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30.05.08 В ОВЦС МП надеются получить разъяснение по поводу причащения румынского митрополита с католиками</w:t>
      </w:r>
    </w:p>
    <w:p>
      <w:pPr>
        <w:pStyle w:val="Normal"/>
        <w:rPr>
          <w:sz w:val="22"/>
        </w:rPr>
      </w:pPr>
      <w:r>
        <w:rPr>
          <w:sz w:val="22"/>
        </w:rPr>
        <w:t>"Информация о причащении румынского православного митрополита на католической литургии стала сенсацией для журналистов, а для православных верующих – источником недоумения и соблазна. Мы получаем в эти дни много запросов, в том числе и от священнослужителей и верующих Русской Зарубежной Церкви. Все недоумевают: неужели это действительно могло случиться, что православный иерарх столь высокого ранга публично презрел канонические нормы и церковную дисциплину? Не хотелось бы верить, но опубликованные фотографии производят сильное впечатление. Мы надеемся, что последуют более вразумительные разъяснения от представителей Румынской Православной Церкви", – заявил секретарь по межправославным отношениям ОВЦС МП протоиерей Николай Балашов.</w:t>
      </w:r>
    </w:p>
    <w:p>
      <w:pPr>
        <w:pStyle w:val="Normal"/>
        <w:rPr>
          <w:sz w:val="22"/>
        </w:rPr>
      </w:pPr>
      <w:r>
        <w:rPr>
          <w:sz w:val="22"/>
        </w:rPr>
        <w:t>Напомним, по сообщению пресс-службы Греко-католической церкви Румынии, 25 мая в румынском городе Тимишоара православный митрополит Баната Николае Корняну участвовал в освящении греко-католической церкви. Как утверждается, в ходе литургии "произошло чудо": Корняну поднялся к алтарю и попросил разрешения причаститься, после чего совершил причащение. В сообщении пресс-службы Греко-католической церкви Румынии отмечается, что это первый подобный случай причащения православного священнослужителя вместе с католиками, начиная с 1700 года.</w:t>
      </w:r>
    </w:p>
    <w:p>
      <w:pPr>
        <w:pStyle w:val="Normal"/>
        <w:rPr>
          <w:sz w:val="22"/>
        </w:rPr>
      </w:pPr>
      <w:r>
        <w:rPr>
          <w:sz w:val="22"/>
        </w:rPr>
        <w:t>В свою очередь, пресс-служба Румынской Православной Церкви выступила с заявлением по этому поводу, в котором, в частности, отмечается: "Румынская Патриархия не обладает конкретными и проверенными данными, подтверждающими это событие. На ближайшем заседании синода РумПЦ, которое состоится в начале июля 2008 года, у митрополита Николая могут быть запрошены соответствующие объяснения в связи с данным инцидентом".</w:t>
      </w:r>
    </w:p>
    <w:p>
      <w:pPr>
        <w:pStyle w:val="Normal"/>
        <w:rPr>
          <w:sz w:val="22"/>
        </w:rPr>
      </w:pPr>
      <w:r>
        <w:rPr>
          <w:sz w:val="22"/>
        </w:rPr>
        <w:t>Румынская Патриархия также заявила, что нынешний диалог Православной Церкви с Римско-католической Церковью, и без того достаточно хрупкий, не может быть улучшен, но лишь затруднен подобными жест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30.05.08 Россия не хочет создавать религиозное министерство</w:t>
      </w:r>
    </w:p>
    <w:p>
      <w:pPr>
        <w:pStyle w:val="Normal"/>
        <w:rPr>
          <w:sz w:val="22"/>
        </w:rPr>
      </w:pPr>
      <w:r>
        <w:rPr>
          <w:sz w:val="22"/>
        </w:rPr>
        <w:t>Член Общественной палаты России архиепископ Ставропольский и Владикавказский Феофан заявил, что Русская Православная Церковь выступает против создания в стране министерства по делам религий.</w:t>
      </w:r>
    </w:p>
    <w:p>
      <w:pPr>
        <w:pStyle w:val="Normal"/>
        <w:rPr>
          <w:sz w:val="22"/>
        </w:rPr>
      </w:pPr>
      <w:r>
        <w:rPr>
          <w:sz w:val="22"/>
        </w:rPr>
        <w:t>"Сейчас раздаются голоса о том, чтобы создать министерство по делам религий, которое взяло бы под полный тотальный контроль религиозные организации. Русская Православная Церковь выступает против этого", – сказал владыка Феофан.</w:t>
      </w:r>
    </w:p>
    <w:p>
      <w:pPr>
        <w:pStyle w:val="Normal"/>
        <w:rPr>
          <w:sz w:val="22"/>
        </w:rPr>
      </w:pPr>
      <w:r>
        <w:rPr>
          <w:sz w:val="22"/>
        </w:rPr>
        <w:t>По его мнению, государство должно регулировать деятельность религиозных организаций в рамках существующего законодательства, не вмешиваясь в их внутреннюю жизнь.</w:t>
      </w:r>
    </w:p>
    <w:p>
      <w:pPr>
        <w:pStyle w:val="Normal"/>
        <w:rPr>
          <w:sz w:val="22"/>
        </w:rPr>
      </w:pPr>
      <w:r>
        <w:rPr>
          <w:sz w:val="22"/>
        </w:rPr>
        <w:t>"Но там, где нарушается законодательство, что особенно касается тоталитарных сект, у государства есть очень много рычагов воздействия", – уточнил владыка, добавив, что сейчас необходимо "соработничество государства и религиозных организаций".</w:t>
      </w:r>
    </w:p>
    <w:p>
      <w:pPr>
        <w:pStyle w:val="Normal"/>
        <w:rPr>
          <w:sz w:val="22"/>
        </w:rPr>
      </w:pPr>
      <w:r>
        <w:rPr>
          <w:sz w:val="22"/>
        </w:rPr>
        <w:t>Пресс-служба УПЦ</w:t>
      </w:r>
    </w:p>
    <w:p>
      <w:pPr>
        <w:pStyle w:val="Normal"/>
        <w:rPr>
          <w:b/>
          <w:b/>
          <w:sz w:val="22"/>
        </w:rPr>
      </w:pPr>
      <w:r>
        <w:rPr>
          <w:b/>
          <w:sz w:val="22"/>
        </w:rPr>
      </w:r>
    </w:p>
    <w:p>
      <w:pPr>
        <w:pStyle w:val="Normal"/>
        <w:rPr>
          <w:b/>
          <w:b/>
          <w:sz w:val="22"/>
        </w:rPr>
      </w:pPr>
      <w:r>
        <w:rPr>
          <w:b/>
          <w:sz w:val="22"/>
        </w:rPr>
        <w:t>30.05.08 Духовенство Чикагской епархии заявляет о необходимости повысить качество образования в учебных заведениях РПЦЗ</w:t>
      </w:r>
    </w:p>
    <w:p>
      <w:pPr>
        <w:pStyle w:val="Normal"/>
        <w:rPr>
          <w:sz w:val="22"/>
        </w:rPr>
      </w:pPr>
      <w:r>
        <w:rPr>
          <w:sz w:val="22"/>
        </w:rPr>
        <w:t>27 мая в Кливленде прошел съезд духовенства северных благочиний Чикагской и Средне-Американской епархии Русской Зарубежной Церкви. По завершении работы съезда была принята резолюция, в которой участники встречи обращают внимание на трудности современного миссионерского служения.</w:t>
      </w:r>
    </w:p>
    <w:p>
      <w:pPr>
        <w:pStyle w:val="Normal"/>
        <w:rPr>
          <w:sz w:val="22"/>
        </w:rPr>
      </w:pPr>
      <w:r>
        <w:rPr>
          <w:sz w:val="22"/>
        </w:rPr>
        <w:t>«Памятуя о том, что "жатвы много, а делателей мало" (Мф. 9:37), мы смотрим, с одной стороны, с радостью на нашу умножающуюся паству, состоящую как из иммигрантов, так и из местного американского населения, а с другой стороны, с тревогой на редеющие и стареющие ряды нашего духовенства, – говорится в резолюции, опубликованной на официальном сайте РПЦЗ. – Мы сознаем необходимость привлечения нашего благочестивого юношества к церковному служению, но при этом встречаемся со многими трудностями».</w:t>
      </w:r>
    </w:p>
    <w:p>
      <w:pPr>
        <w:pStyle w:val="Normal"/>
        <w:rPr>
          <w:sz w:val="22"/>
        </w:rPr>
      </w:pPr>
      <w:r>
        <w:rPr>
          <w:sz w:val="22"/>
        </w:rPr>
        <w:t>Участники съезда просят Архиерейский Синод РПЦЗ и Первоиерарха митрополита Илариона «обратить должное внимание на духовные учебные заведения нашей Русской Зарубежной Церкви»: «Блаженной памяти архиепископ Виталий (Максименко) и приснопамятный Н.Н. Александров основали Свято-Троицкую семинарию с целью продолжения того высокого образовательного уровня, который был присущ русским дореволюционным духовным учебным заведениям. Да поможет же Господь ныне восстановить эту традицию и этот уровень!».</w:t>
      </w:r>
    </w:p>
    <w:p>
      <w:pPr>
        <w:pStyle w:val="Normal"/>
        <w:rPr>
          <w:sz w:val="22"/>
        </w:rPr>
      </w:pPr>
      <w:r>
        <w:rPr>
          <w:sz w:val="22"/>
        </w:rPr>
        <w:t>Как сказано в резолюции, Чикагская епархия «стремится заполнить существующий пробел в преподавании свято-отеческого Православия среди англоязычных верующих через свою заочную Пастырскую школу». «Однако, такие же усилия и стандарты необходимы и в существующем общежительном духовном учебном заведении, – отмечается в документе. – Выпускники должны быть надлежаще подготовленными для ответственного несения сложных пастырских обязанностей в двуязычной церковной среде».</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30.05.08 Аукционный дом «Кристис» снял с торгов икону, похищенную из заповедника «Коломенское»</w:t>
      </w:r>
    </w:p>
    <w:p>
      <w:pPr>
        <w:pStyle w:val="Normal"/>
        <w:rPr>
          <w:sz w:val="22"/>
        </w:rPr>
      </w:pPr>
      <w:r>
        <w:rPr>
          <w:sz w:val="22"/>
        </w:rPr>
        <w:t>Аукционный дом «Кристис» по просьбе Россвязьохранкультуры снял с торгов икону, украденную из Государственного музея-заповедника «Коломенское» в 1994 году, до выяснения обстоятельств.</w:t>
      </w:r>
    </w:p>
    <w:p>
      <w:pPr>
        <w:pStyle w:val="Normal"/>
        <w:rPr>
          <w:sz w:val="22"/>
        </w:rPr>
      </w:pPr>
      <w:r>
        <w:rPr>
          <w:sz w:val="22"/>
        </w:rPr>
        <w:t>«В преддверии торгов "Православные иконы и церковная утварь", проводимых аукционным домом «Кристис» 9 июня 2008 года, лот № 161 – икона "Освобождение Москвы Великим князем Иваном III Васильевичем и Крестный ход с иконой Богоматери Владимирской" – был снят с продажи до выяснения обстоятельств. Аукционный дом «Кристис» активно сотрудничает с Россвязьохранкультурой по данному вопросу», – сказал представитель «Кристис».</w:t>
      </w:r>
    </w:p>
    <w:p>
      <w:pPr>
        <w:pStyle w:val="Normal"/>
        <w:rPr>
          <w:sz w:val="22"/>
        </w:rPr>
      </w:pPr>
      <w:r>
        <w:rPr>
          <w:sz w:val="22"/>
        </w:rPr>
        <w:t>Как ранее сообщил заместитель руководителя Россвязьохранкультуры Анатолий Вилков, ведомство обнаружило в каталоге торгов «Кристис» икону, похищенную из Государственного музея-заповедника «Коломенское» в 1994 году. Он добавил, что из экспозиции была украдена только одна икона. Кража была совершена ночью – похитители проникли в здание через разбитое окно. Затем икона была вывезена из России и оказалась в одной из частных коллекций за рубежом, откуда и попала на «Кристис».</w:t>
      </w:r>
    </w:p>
    <w:p>
      <w:pPr>
        <w:pStyle w:val="Normal"/>
        <w:rPr>
          <w:sz w:val="22"/>
        </w:rPr>
      </w:pPr>
      <w:r>
        <w:rPr>
          <w:sz w:val="22"/>
        </w:rPr>
        <w:t>«В связи с этим Россвязьохранкультура обратилась в аукционный дом "Кристис" с просьбой снять икону с продажи и содействовать возвращению ее в Российскую Федерацию», – сказал Вилков.</w:t>
      </w:r>
    </w:p>
    <w:p>
      <w:pPr>
        <w:pStyle w:val="Normal"/>
        <w:rPr>
          <w:sz w:val="22"/>
        </w:rPr>
      </w:pPr>
      <w:r>
        <w:rPr>
          <w:sz w:val="22"/>
        </w:rPr>
        <w:t>«Одновременно нами направлено обращение в следственный комитет при МВД России с просьбой возобновить соответствующее уголовное дело и направить международное следственное поручение в Великобританию», – добавил он.</w:t>
      </w:r>
    </w:p>
    <w:p>
      <w:pPr>
        <w:pStyle w:val="Normal"/>
        <w:rPr>
          <w:sz w:val="22"/>
        </w:rPr>
      </w:pPr>
      <w:r>
        <w:rPr>
          <w:sz w:val="22"/>
        </w:rPr>
        <w:t>По его словам, указанная икона находится в розыскном списке Интерпола, а также была опубликована в Каталоге предметов искусства и антиквариата, находящихся в розыске, «Внимание, розыск!» в 2006 году.</w:t>
      </w:r>
    </w:p>
    <w:p>
      <w:pPr>
        <w:pStyle w:val="Normal"/>
        <w:rPr>
          <w:sz w:val="22"/>
        </w:rPr>
      </w:pPr>
      <w:r>
        <w:rPr>
          <w:sz w:val="22"/>
        </w:rPr>
        <w:t>Патриархия.Ru</w:t>
      </w:r>
    </w:p>
    <w:p>
      <w:pPr>
        <w:pStyle w:val="Normal"/>
        <w:rPr>
          <w:b/>
          <w:b/>
          <w:sz w:val="22"/>
          <w:lang w:val="uk-UA"/>
        </w:rPr>
      </w:pPr>
      <w:r>
        <w:rPr>
          <w:b/>
          <w:sz w:val="22"/>
          <w:lang w:val="uk-UA"/>
        </w:rPr>
      </w:r>
    </w:p>
    <w:p>
      <w:pPr>
        <w:pStyle w:val="Normal"/>
        <w:rPr/>
      </w:pPr>
      <w:r>
        <w:rPr>
          <w:b/>
          <w:sz w:val="22"/>
          <w:lang w:val="uk-UA"/>
        </w:rPr>
        <w:t xml:space="preserve">01.06.08 </w:t>
      </w:r>
      <w:r>
        <w:rPr>
          <w:b/>
          <w:sz w:val="22"/>
        </w:rPr>
        <w:t>При Постоянной конференции канонических православных епископов Америки (SCOBA) будет действовать агентство по тюремному служению</w:t>
      </w:r>
    </w:p>
    <w:p>
      <w:pPr>
        <w:pStyle w:val="Normal"/>
        <w:rPr>
          <w:sz w:val="22"/>
        </w:rPr>
      </w:pPr>
      <w:r>
        <w:rPr>
          <w:sz w:val="22"/>
        </w:rPr>
        <w:t>Постоянная конференция канонических православных епископов Америки (SCOBA) обратилась с окружным посланием (энцикликой) ко всем священнослужителям и мирянам Святых Православных Церквей в Америке. Решением иерархов SCOBA шестое воскресенье по Пасхе (в этом году – 1 июня) объявлено Днем тюремного служения (Prison Ministry Awareness Sunday) во всех православных приходах Северной Америки. Как сообщается в энциклике, SCOBA взяла на себя финансирование Православного агентства по тюремному служению (OCPM), которое станет еще одним агентством SCOBA подобно Международной православной благотворительной службе (IOCC) и Православному христианскому миссионерскому центру (OCMC).</w:t>
      </w:r>
    </w:p>
    <w:p>
      <w:pPr>
        <w:pStyle w:val="Normal"/>
        <w:rPr>
          <w:sz w:val="22"/>
        </w:rPr>
      </w:pPr>
      <w:r>
        <w:rPr>
          <w:sz w:val="22"/>
        </w:rPr>
        <w:t>Нести тюремное служение – значит следовать «примеру Господа нашего, Который не избегал грешников, но проповедовал весть о любви и прощении мытарям и грешникам, и Который включил посещение и служение заключенным в число основных проявлений христианской веры и любви (Мф 25:36)», говорится в документе.</w:t>
      </w:r>
    </w:p>
    <w:p>
      <w:pPr>
        <w:pStyle w:val="Normal"/>
        <w:rPr>
          <w:sz w:val="22"/>
        </w:rPr>
      </w:pPr>
      <w:r>
        <w:rPr>
          <w:sz w:val="22"/>
        </w:rPr>
        <w:t>«Большинство заключенных страдают от угрызений совести, от своей несвободы, от страха оказаться неспособными для жизни в обществе. Направляя их к духовной жизни, обретаемой в Церкви, мы не только помогаем сделать лучше граждан нашего общества, но и способствуем появлению потенциальных граждан Царства Божьего. Рассказывая заключенным о радости и жизни, которая открывается через покаяние, мы указываем для них путь к обращению, ведущему к полноте жизни, даруемой Христом», – пишут в своем послании православные иерархи Америки.</w:t>
      </w:r>
    </w:p>
    <w:p>
      <w:pPr>
        <w:pStyle w:val="Normal"/>
        <w:rPr>
          <w:sz w:val="22"/>
        </w:rPr>
      </w:pPr>
      <w:r>
        <w:rPr>
          <w:sz w:val="22"/>
        </w:rPr>
        <w:t>SCOBA призывает верующих во всех приходах поддержать тюремное служение и тех, кто несет Благую весть надежды и спасения многочисленным заключенным, «жаждущим Божией милости и сострадания».</w:t>
      </w:r>
    </w:p>
    <w:p>
      <w:pPr>
        <w:pStyle w:val="Normal"/>
        <w:rPr>
          <w:sz w:val="22"/>
          <w:lang w:val="uk-UA"/>
        </w:rPr>
      </w:pPr>
      <w:r>
        <w:rPr>
          <w:sz w:val="22"/>
          <w:lang w:val="uk-UA"/>
        </w:rPr>
        <w:t>Патриархия.Ru</w:t>
      </w:r>
    </w:p>
    <w:p>
      <w:pPr>
        <w:pStyle w:val="Normal"/>
        <w:rPr>
          <w:b/>
          <w:b/>
          <w:sz w:val="22"/>
          <w:lang w:val="uk-UA"/>
        </w:rPr>
      </w:pPr>
      <w:r>
        <w:rPr>
          <w:b/>
          <w:sz w:val="22"/>
          <w:lang w:val="uk-UA"/>
        </w:rPr>
      </w:r>
    </w:p>
    <w:p>
      <w:pPr>
        <w:pStyle w:val="Normal"/>
        <w:rPr>
          <w:b/>
          <w:b/>
          <w:sz w:val="22"/>
        </w:rPr>
      </w:pPr>
      <w:r>
        <w:rPr>
          <w:b/>
          <w:sz w:val="22"/>
        </w:rPr>
        <w:t>02.06.08 Митрополит Кирилл: строительство монастыря в ФРГ – историческое событие</w:t>
      </w:r>
    </w:p>
    <w:p>
      <w:pPr>
        <w:pStyle w:val="Normal"/>
        <w:rPr>
          <w:sz w:val="22"/>
        </w:rPr>
      </w:pPr>
      <w:r>
        <w:rPr>
          <w:sz w:val="22"/>
        </w:rPr>
        <w:t>Председатель ОВЦС МП митрополит Смоленский и Калиниградский Кирилл считает историческим событием строительство Свято-Георгиевского мужского монастыря в местечке Гетшендорф (земля Бранденбург) примерно в 80-ти километрах от германской столицы.</w:t>
      </w:r>
    </w:p>
    <w:p>
      <w:pPr>
        <w:pStyle w:val="Normal"/>
        <w:rPr>
          <w:sz w:val="22"/>
        </w:rPr>
      </w:pPr>
      <w:r>
        <w:rPr>
          <w:sz w:val="22"/>
        </w:rPr>
        <w:t>"В Мюнхене уже есть православный монастырь Иова Многострадального, принадлежащий Русской Зарубежной Церкви. Важность Свято-Георгиевского монастыря – первого в Германии, основанного Московским Патриархатом, состоит в том, что он будет расположен в Восточной Германии. Это событие историческое", – сказал владыка Кирилл.</w:t>
      </w:r>
    </w:p>
    <w:p>
      <w:pPr>
        <w:pStyle w:val="Normal"/>
        <w:rPr>
          <w:sz w:val="22"/>
        </w:rPr>
      </w:pPr>
      <w:r>
        <w:rPr>
          <w:sz w:val="22"/>
        </w:rPr>
        <w:t>По его словам, обитель задумана как место духовного и культурного общения немцев и русских. "Мы очень нуждаемся в таком месте для духовного и культурного обмена и надеемся, что монастырь будет привлекательным как для православных, так и для неправославных верующих, и не только верующих. Через посещение монастыря они познакомятся и с церковной жизнью России, и с Россией", – отметил митрополит Кирилл.</w:t>
      </w:r>
    </w:p>
    <w:p>
      <w:pPr>
        <w:pStyle w:val="Normal"/>
        <w:rPr>
          <w:sz w:val="22"/>
        </w:rPr>
      </w:pPr>
      <w:r>
        <w:rPr>
          <w:sz w:val="22"/>
        </w:rPr>
        <w:t>Владыка Кирилл отметил, что в Германии уже есть молодые люди, пожелавшие посвятить жизнь этому монастырю. По его словам, в храм будут направляться послушники и из России.</w:t>
      </w:r>
    </w:p>
    <w:p>
      <w:pPr>
        <w:pStyle w:val="Normal"/>
        <w:rPr>
          <w:sz w:val="22"/>
        </w:rPr>
      </w:pPr>
      <w:r>
        <w:rPr>
          <w:sz w:val="22"/>
        </w:rPr>
        <w:t>Что касается возможности основания в Германии женского православного монастыря, то, по словам митрополита Кирилла, "таких задумок пока нет". "В Европе есть православные обители, в том числе женские", – сказал он.</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3.06.08 Президент Украины обсудил с Алексием II подготовку к празднованию 1020-летия Крещения Руси</w:t>
      </w:r>
    </w:p>
    <w:p>
      <w:pPr>
        <w:pStyle w:val="Normal"/>
        <w:rPr>
          <w:sz w:val="22"/>
        </w:rPr>
      </w:pPr>
      <w:r>
        <w:rPr>
          <w:sz w:val="22"/>
        </w:rPr>
        <w:t>Президент Украины Виктор Ющенко провел телефонный разговор с Патриархом Московским и всея Руси Алексием II. Темой разговора стали подготовка и проведение в Украине торжеств, посвященных 1020-летию Крещения Руси.</w:t>
      </w:r>
    </w:p>
    <w:p>
      <w:pPr>
        <w:pStyle w:val="Normal"/>
        <w:rPr>
          <w:sz w:val="22"/>
        </w:rPr>
      </w:pPr>
      <w:r>
        <w:rPr>
          <w:sz w:val="22"/>
        </w:rPr>
        <w:t>По просьбе президента Украины Патриарх принял в своей рабочей резиденции в Чистом переулке Юрия Богуцкого, заместителя главы Секретариата президента, ответственного за подготовку праздничных мероприятий со стороны украинского государства.</w:t>
      </w:r>
    </w:p>
    <w:p>
      <w:pPr>
        <w:pStyle w:val="Normal"/>
        <w:rPr>
          <w:sz w:val="22"/>
        </w:rPr>
      </w:pPr>
      <w:r>
        <w:rPr>
          <w:sz w:val="22"/>
        </w:rPr>
        <w:t>Во встрече участвовали глава ОВЦС МП митрополит Смоленский и Калининградский Кирилл, управделами Киевской митрополии архиепископ Белоцерковский и Богуславский Митрофан, временный поверенный в делах Украины в России Леонид Осаволюк, секретарь ОВЦС по межправославным отношениям протоиерей Николай Балашов, руководитель ОВЦС УПЦ архимандрит Кирилл (Говорун), сотрудник секретариата президента Украины Александр Буря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3.06.08 Президент Украины подписал Закон, освобождающий религиозные организации от аукционов по аренде земли</w:t>
      </w:r>
    </w:p>
    <w:p>
      <w:pPr>
        <w:pStyle w:val="Normal"/>
        <w:rPr>
          <w:sz w:val="22"/>
        </w:rPr>
      </w:pPr>
      <w:r>
        <w:rPr>
          <w:sz w:val="22"/>
        </w:rPr>
        <w:t>Верховной Радой Украины был повторно рассмотрен Закон «О внесении изменений в некоторые законодательные акты Украины» (законопроект № 2481, автор – Кабинет Министров Украины) беря во внимание внесение Президентом Украины предложений к нему путем использования права вето. По результатам голосования Закон был поддержан 226 голосами народных депутатов Украины от коалиционного большинства и в сессионном зале Парламента был подписан Президентом Украины.</w:t>
      </w:r>
    </w:p>
    <w:p>
      <w:pPr>
        <w:pStyle w:val="Normal"/>
        <w:rPr>
          <w:sz w:val="22"/>
        </w:rPr>
      </w:pPr>
      <w:r>
        <w:rPr>
          <w:sz w:val="22"/>
        </w:rPr>
        <w:t>Следует отметить, что в принятом парламентом Законе с предложениями Президента Украины сохранена поправка, согласно которой для религиозных организаций предусмотрена возможность получения в аренду земельных участков государственной и коммунальной собственности для размещения культовых сооружений без применения аукционных процедур. Указанным Законом было внесено изменения в часть первую статьи 16 Закона Украины «Об аренде земли», которой в частности предусмотрено: "Приобретение права аренды земельных участков, которые находятся в государственной или коммунальной собственности, осуществляется исключительно на аукционах (кроме ...использования религиозными организациями (под культовыми сооружениями), которые легилизованы в Украине)".</w:t>
      </w:r>
    </w:p>
    <w:p>
      <w:pPr>
        <w:pStyle w:val="Normal"/>
        <w:rPr>
          <w:sz w:val="22"/>
        </w:rPr>
      </w:pPr>
      <w:r>
        <w:rPr>
          <w:sz w:val="22"/>
        </w:rPr>
        <w:t>Также, следующим не менее важным вопросом, который стоит в недельной повестке дня заседаний Верховной Рады Украины (6 июня 2008 года), является рассмотрение во втором чтении законопроекта «О внесении изменений в некоторые законы Украины» в отношении права религиозных организаций на постоянное пользование земельным участком (регистр. № 0973, авторы – Турчинов А.В., Лукьянчук Р.В., Сухой Я.М.). Принятие указанного проекта закона давно ожидается в религиозной среде, о чем свидетельствуют неоднократные обращения Всеукраинского Совета Церквей и религиозных организаций к Верховной Раде Украины нескольких созывов, и позволит сделать ещё один шаг в законодательном решении актуальных проблем церквей в сфере землепользования.</w:t>
      </w:r>
    </w:p>
    <w:p>
      <w:pPr>
        <w:pStyle w:val="Normal"/>
        <w:rPr>
          <w:sz w:val="22"/>
        </w:rPr>
      </w:pPr>
      <w:r>
        <w:rPr>
          <w:sz w:val="22"/>
        </w:rPr>
        <w:t>Пресс-служба УПЦ</w:t>
      </w:r>
    </w:p>
    <w:p>
      <w:pPr>
        <w:pStyle w:val="Normal"/>
        <w:rPr>
          <w:b/>
          <w:b/>
          <w:sz w:val="22"/>
        </w:rPr>
      </w:pPr>
      <w:r>
        <w:rPr>
          <w:b/>
          <w:sz w:val="22"/>
        </w:rPr>
      </w:r>
    </w:p>
    <w:p>
      <w:pPr>
        <w:pStyle w:val="Normal"/>
        <w:rPr>
          <w:b/>
          <w:b/>
          <w:sz w:val="22"/>
        </w:rPr>
      </w:pPr>
      <w:r>
        <w:rPr>
          <w:b/>
          <w:sz w:val="22"/>
        </w:rPr>
        <w:t>03.06.08 Госдуме РФ предложено сделать Основы православной культуры обязательным школьным предметом</w:t>
      </w:r>
    </w:p>
    <w:p>
      <w:pPr>
        <w:pStyle w:val="Normal"/>
        <w:rPr>
          <w:sz w:val="22"/>
        </w:rPr>
      </w:pPr>
      <w:r>
        <w:rPr>
          <w:sz w:val="22"/>
        </w:rPr>
        <w:t>Глава комитета Госдумы по вопросам семьи, женщин и детей Елена Мизулина, представляющая фракцию "Справедливая Россия", заявила, что в нижней палате парламента готовится законопроект, делающий "Основы православной культуры" обязательным школьным предметом. По мнению Мизулиной, это было бы вполне правомерно, поскольку в рамках курса ОПК не учат "тому, как молиться".</w:t>
      </w:r>
    </w:p>
    <w:p>
      <w:pPr>
        <w:pStyle w:val="Normal"/>
        <w:rPr>
          <w:sz w:val="22"/>
        </w:rPr>
      </w:pPr>
      <w:r>
        <w:rPr>
          <w:sz w:val="22"/>
        </w:rPr>
        <w:t>Мизулина также отметила, что если ОПК станет обязательным предметом, это сделает "вполне правомерным изучение основ, например, мусульманской или иудейской культуры", однако лишь "как дополнение к тому, на чем, собственно, произрастала вся эта российская культура".</w:t>
      </w:r>
    </w:p>
    <w:p>
      <w:pPr>
        <w:pStyle w:val="Normal"/>
        <w:rPr>
          <w:sz w:val="22"/>
        </w:rPr>
      </w:pPr>
      <w:r>
        <w:rPr>
          <w:sz w:val="22"/>
        </w:rPr>
        <w:t>Вместе с тем, преподаватели ОПК должны будут предварительно получить рекомендации Русской Православной Церкви. Учебник по предмету написан руководителем Православного корпуса молодежного движения "Наши" Борисом Якеменко. Это же движение обязалось подготовить преподавателей ОПК.</w:t>
      </w:r>
    </w:p>
    <w:p>
      <w:pPr>
        <w:pStyle w:val="Normal"/>
        <w:rPr>
          <w:sz w:val="22"/>
        </w:rPr>
      </w:pPr>
      <w:r>
        <w:rPr>
          <w:sz w:val="22"/>
        </w:rPr>
        <w:t>Елена Мизулина заявила, что ожидает сопротивления введению ОПК в обязательную программу, в особенности в мусульманских региона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3.06.08 Епископ Венский Иларион: «Нужно бояться не сильного ислама, а слабого христианства»</w:t>
      </w:r>
    </w:p>
    <w:p>
      <w:pPr>
        <w:pStyle w:val="Normal"/>
        <w:rPr>
          <w:sz w:val="22"/>
        </w:rPr>
      </w:pPr>
      <w:r>
        <w:rPr>
          <w:sz w:val="22"/>
        </w:rPr>
        <w:t>Проблема диалога с исламом – не в мусульманах, а в самих христианах, которые перестают читать Библию и следовать Божьим заповедям, заявил представитель РПЦ при европейских международных организациях епископ Венский и Австрийский Иларион.</w:t>
      </w:r>
    </w:p>
    <w:p>
      <w:pPr>
        <w:pStyle w:val="Normal"/>
        <w:rPr>
          <w:sz w:val="22"/>
        </w:rPr>
      </w:pPr>
      <w:r>
        <w:rPr>
          <w:sz w:val="22"/>
        </w:rPr>
        <w:t>«Нужно бояться не сильного ислама, а слабого христианства», – подчеркнул епископ Иларион, выступая на международном форуме «Постхристианская Европа и усиление ислама», который открылся в Вене.</w:t>
      </w:r>
    </w:p>
    <w:p>
      <w:pPr>
        <w:pStyle w:val="Normal"/>
        <w:rPr>
          <w:sz w:val="22"/>
        </w:rPr>
      </w:pPr>
      <w:r>
        <w:rPr>
          <w:sz w:val="22"/>
        </w:rPr>
        <w:t>Отметив, что межрелигиозный диалог, равно как и диалог между религиями и светскими идеологиями – это дело необходимое и неотложное, он обратил внимание собравшихся на существенные изменения, которые произошли на религиозной карте мира. В то время, как в некоторых традиционно христианских странах наблюдается снижение уровня религиозности, в тех странах, где религия преследовалась на протяжении десятилетий, происходит беспрецедентное возрождение христианства.</w:t>
      </w:r>
    </w:p>
    <w:p>
      <w:pPr>
        <w:pStyle w:val="Normal"/>
        <w:rPr>
          <w:sz w:val="22"/>
        </w:rPr>
      </w:pPr>
      <w:r>
        <w:rPr>
          <w:sz w:val="22"/>
        </w:rPr>
        <w:t>Говоря о России, епископ Иларион сообщил об открывающихся православных храмах и монастырях, учебных заведениях и о возрастании интереса к религии среди населения страны. Он добавил, что в современной России «важным механизмом плодотворного диалога с исламом является Межрелигиозный совет».</w:t>
      </w:r>
    </w:p>
    <w:p>
      <w:pPr>
        <w:pStyle w:val="Normal"/>
        <w:rPr>
          <w:sz w:val="22"/>
        </w:rPr>
      </w:pPr>
      <w:r>
        <w:rPr>
          <w:sz w:val="22"/>
        </w:rPr>
        <w:t>В своем выступлении докладчик ознакомил собравшихся с ответом Святейшего Патриарха Московского и всея Руси Алексия II на открытое письмо 138 мусульманских богословов, опубликованным в апреле.</w:t>
      </w:r>
    </w:p>
    <w:p>
      <w:pPr>
        <w:pStyle w:val="Normal"/>
        <w:rPr>
          <w:sz w:val="22"/>
        </w:rPr>
      </w:pPr>
      <w:r>
        <w:rPr>
          <w:sz w:val="22"/>
        </w:rPr>
        <w:t>Напомнив, что у христиан и мусульман есть немало схожих целей, для достижения которых следует объединить усилия, Предстоятель Русской Церкви подчеркнул в письме необходимость прояснения «религиозных ценностей друг друга».</w:t>
      </w:r>
    </w:p>
    <w:p>
      <w:pPr>
        <w:pStyle w:val="Normal"/>
        <w:rPr>
          <w:sz w:val="22"/>
        </w:rPr>
      </w:pPr>
      <w:r>
        <w:rPr>
          <w:sz w:val="22"/>
        </w:rPr>
        <w:t>Сталкиваясь с напором антирелигиозного мировоззрения, с попыткам утвердить «новую мораль», вступающую в противоречие с нравственными нормами, поддерживаемыми традиционными религиями, христиане и мусульмане должны быть вместе – эту мысль из письма Патриарха епископ Иларион выделил особо.</w:t>
      </w:r>
    </w:p>
    <w:p>
      <w:pPr>
        <w:pStyle w:val="Normal"/>
        <w:rPr>
          <w:sz w:val="22"/>
        </w:rPr>
      </w:pPr>
      <w:r>
        <w:rPr>
          <w:sz w:val="22"/>
        </w:rPr>
        <w:t>Опыт сосуществования христианства и ислама в России, отсутствие конфликтов на религиозной почве привело к тому, что в России сложилась действенная система межрелигиозных отношений, добавил докладчик.</w:t>
      </w:r>
    </w:p>
    <w:p>
      <w:pPr>
        <w:pStyle w:val="Normal"/>
        <w:rPr>
          <w:sz w:val="22"/>
        </w:rPr>
      </w:pPr>
      <w:r>
        <w:rPr>
          <w:sz w:val="22"/>
        </w:rPr>
        <w:t>Вместе с тем, епископ обратил внимание, что в ряде исламских стран законодательство препятствует строительству храмов, совершению богослужений, свободной проповеди христианства. Ирак, Афганистан, Саудовская Аравия, а также Пакистан, Индонезия и Филиппины были названы епископом Иларионом в числе стран, где христиане не могут исповедовать свою веру свободно.</w:t>
      </w:r>
    </w:p>
    <w:p>
      <w:pPr>
        <w:pStyle w:val="Normal"/>
        <w:rPr>
          <w:sz w:val="22"/>
        </w:rPr>
      </w:pPr>
      <w:r>
        <w:rPr>
          <w:sz w:val="22"/>
        </w:rPr>
        <w:t>Говоря о Европе, владыка Иларион призвал участников межрелигиозного диалога обратить внимание в первую очередь на Косово, где храмы варварски разрушаются, а тысячи христиан оставлены без крова и обречены на изгнание, а также на Турцию и часть Кипра, где размещены турецкие войска. В качестве примера он привел отказ турецких властей открыть богословскую школу на острове Халки вопреки постоянным просьбам со стороны Константинопольского Патриархата.</w:t>
      </w:r>
    </w:p>
    <w:p>
      <w:pPr>
        <w:pStyle w:val="Normal"/>
        <w:rPr>
          <w:sz w:val="22"/>
        </w:rPr>
      </w:pPr>
      <w:r>
        <w:rPr>
          <w:sz w:val="22"/>
        </w:rPr>
        <w:t>В заключение своего выступления епископ Иларион призвал к развитию честного христианско-мусульманского диалога и конкретному сотрудничеству, которое могло бы привести к «прорыву» в отношениях между двумя наиболее распространенными в мире религиям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3.06.08 Кардинал Каспер считает все более реальной будущую встречу понтифика с Алексием II</w:t>
      </w:r>
    </w:p>
    <w:p>
      <w:pPr>
        <w:pStyle w:val="Normal"/>
        <w:rPr>
          <w:sz w:val="22"/>
        </w:rPr>
      </w:pPr>
      <w:r>
        <w:rPr>
          <w:sz w:val="22"/>
        </w:rPr>
        <w:t>Кардинал Вальтер Каспер, возглавляющий Папский совет по содействию христианскому единству, заявил о возможном приближении перспективы встречи папы Римского и Патриарха Московского. "Все указывает на то, что встреча Папы Римского Бенедикта XVI и патриарха всея Руси Алексия II близится", – сказал кардинал в интервью ватиканской газете "Оссерваторе романо".</w:t>
      </w:r>
    </w:p>
    <w:p>
      <w:pPr>
        <w:pStyle w:val="Normal"/>
        <w:rPr>
          <w:sz w:val="22"/>
        </w:rPr>
      </w:pPr>
      <w:r>
        <w:rPr>
          <w:sz w:val="22"/>
        </w:rPr>
        <w:t>"Рим и Москва становятся все ближе. Кажется, все указывает на то, что все идет в направлении возможной встречи Бенедикта XVI и Алексия II. Нет никакой конкретной повестки дня, но существует большое количество сигналов, указывающих на примирение", – подчеркнул В.Каспер.</w:t>
      </w:r>
    </w:p>
    <w:p>
      <w:pPr>
        <w:pStyle w:val="Normal"/>
        <w:rPr>
          <w:sz w:val="22"/>
        </w:rPr>
      </w:pPr>
      <w:r>
        <w:rPr>
          <w:sz w:val="22"/>
        </w:rPr>
        <w:t>"Мы находимся в начале новой ситуации и новой реальности, при которой, как кажется, конфликтность прошлого себя изживает, – отметил В.Каспер, только что вернувшийся в Ватикан из девятидневной поездки в Россию. – Многое меняется к лучшему. Православные ищут сотрудничества в сфере христианских ценностей, общеевропейских корней, семьи, биоэтики, морали и прав человека, которые являются абсолютным приоритетом, и в этой области наши позиции совпадают".</w:t>
      </w:r>
    </w:p>
    <w:p>
      <w:pPr>
        <w:pStyle w:val="Normal"/>
        <w:rPr>
          <w:sz w:val="22"/>
        </w:rPr>
      </w:pPr>
      <w:r>
        <w:rPr>
          <w:sz w:val="22"/>
        </w:rPr>
        <w:t>Тем не менее кардинал признал существование серьезных препятствий, в частности, связанных с первенством папы в христианском мире, которое не признают православные.</w:t>
      </w:r>
    </w:p>
    <w:p>
      <w:pPr>
        <w:pStyle w:val="Normal"/>
        <w:rPr>
          <w:sz w:val="22"/>
        </w:rPr>
      </w:pPr>
      <w:r>
        <w:rPr>
          <w:sz w:val="22"/>
        </w:rPr>
        <w:t>В Московском Патриархате не исключают, что это заявление кардинала Вальтера Каспера может быть дипломатическим ходом со стороны Ватикана.</w:t>
      </w:r>
    </w:p>
    <w:p>
      <w:pPr>
        <w:pStyle w:val="Normal"/>
        <w:rPr>
          <w:sz w:val="22"/>
        </w:rPr>
      </w:pPr>
      <w:r>
        <w:rPr>
          <w:sz w:val="22"/>
        </w:rPr>
        <w:t>"Такого рода комментарии одной из сторон иногда бывают дипломатическим инструментом для определенного мягкого давления на контрагентов по переговорам: дескать, мы радуемся, ожидаем, а почему же вы сторонитесь?" – сказал профессор МДА диакон Андрей Кураев.</w:t>
      </w:r>
    </w:p>
    <w:p>
      <w:pPr>
        <w:pStyle w:val="Normal"/>
        <w:rPr>
          <w:sz w:val="22"/>
        </w:rPr>
      </w:pPr>
      <w:r>
        <w:rPr>
          <w:sz w:val="22"/>
        </w:rPr>
        <w:t>"Опять же, – добавил он, – с точки зрения восприятия масс-медиа и общества, когда одна из сторон говорит: мы с надеждой, мы уверены, что все скоро будет, а удача тем не менее не наступает ни завтра, ни послезавтра, то естественно, что ответственность в общественном сознании ложится на другую сторону. Возможно, заявление кардинала Каспера – такого рода".</w:t>
      </w:r>
    </w:p>
    <w:p>
      <w:pPr>
        <w:pStyle w:val="Normal"/>
        <w:rPr>
          <w:sz w:val="22"/>
        </w:rPr>
      </w:pPr>
      <w:r>
        <w:rPr>
          <w:sz w:val="22"/>
        </w:rPr>
        <w:t>Собеседник агентства заметил при этом, что сам не был участником переговоров В.Каспера с иерархами Русской Церкви и не может поэтому компетентно говорить, какие именно нюансы диалога дали кардиналу повод для оптимистичных комментариев.</w:t>
      </w:r>
    </w:p>
    <w:p>
      <w:pPr>
        <w:pStyle w:val="Normal"/>
        <w:rPr>
          <w:sz w:val="22"/>
        </w:rPr>
      </w:pPr>
      <w:r>
        <w:rPr>
          <w:sz w:val="22"/>
        </w:rPr>
        <w:t>В то же время диакон А.Кураев надеется, что "какой-то прогресс в наших отношениях действительно есть и связан с тем, что нынешний Папа, в отличие от предыдущего, не несет личной ответственности за трагические моменты в истории православия на Западной Украине в начале девяностых годов, когда греко-католики буквально разгромили три православные епархии".</w:t>
      </w:r>
    </w:p>
    <w:p>
      <w:pPr>
        <w:pStyle w:val="Normal"/>
        <w:rPr>
          <w:sz w:val="22"/>
        </w:rPr>
      </w:pPr>
      <w:r>
        <w:rPr>
          <w:sz w:val="22"/>
        </w:rPr>
        <w:t>Таким образом, считает отец Андрей, Папе Бенедикту, возможно, легче приложить волю и применить власть, чтобы помочь урегулированию западноукраинского кризиса.</w:t>
      </w:r>
    </w:p>
    <w:p>
      <w:pPr>
        <w:pStyle w:val="Normal"/>
        <w:rPr>
          <w:sz w:val="22"/>
        </w:rPr>
      </w:pPr>
      <w:r>
        <w:rPr>
          <w:sz w:val="22"/>
        </w:rPr>
        <w:t>"При прежнем папе наши церковные дипломаты, может быть, просто не видели иной возможности оказывать влияние на позицию понтифика, кроме как такой демонстративно отказываться от встреч с ним. Сейчас, возможно, ситуация изменилась, так что вполне вероятно, что в повестку личной встречи патриарха и папы будет включена тема Западной Украины и что от Бенедикта XVI можно ожидать доброй воли к тому, чтобы эта болевая точка с карты Европы исчезла", – полагает профессор.</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6.06.08 Восемь крестных ходов, пройдя всю Россию, встретятся 8 июня у храма Христа Спасителя</w:t>
      </w:r>
    </w:p>
    <w:p>
      <w:pPr>
        <w:pStyle w:val="Normal"/>
        <w:rPr>
          <w:sz w:val="22"/>
        </w:rPr>
      </w:pPr>
      <w:r>
        <w:rPr>
          <w:sz w:val="22"/>
        </w:rPr>
        <w:t>Восемь крестных ходов, участников международной духовно-просветительской программы "Под звездой Богородицы", пройдя через всю территорию России, в это воскресенье встретятся у храма Христа Спасителя.</w:t>
      </w:r>
    </w:p>
    <w:p>
      <w:pPr>
        <w:pStyle w:val="Normal"/>
        <w:rPr>
          <w:sz w:val="22"/>
        </w:rPr>
      </w:pPr>
      <w:r>
        <w:rPr>
          <w:sz w:val="22"/>
        </w:rPr>
        <w:t>Многомесячное шествие стартовало 17 мая 2007 года, в день исторического воссоединения Русской Зарубежной Церкви с Московским Патриархатом.</w:t>
      </w:r>
    </w:p>
    <w:p>
      <w:pPr>
        <w:pStyle w:val="Normal"/>
        <w:rPr>
          <w:sz w:val="22"/>
        </w:rPr>
      </w:pPr>
      <w:r>
        <w:rPr>
          <w:sz w:val="22"/>
        </w:rPr>
        <w:t>31 мая границу Московской области пересек первый крестный ход Барнаул – Москва, участники которого преодолели более четырех тысяч километров.</w:t>
      </w:r>
    </w:p>
    <w:p>
      <w:pPr>
        <w:pStyle w:val="Normal"/>
        <w:rPr>
          <w:sz w:val="22"/>
        </w:rPr>
      </w:pPr>
      <w:r>
        <w:rPr>
          <w:sz w:val="22"/>
        </w:rPr>
        <w:t>3 июня границ Подмосковья достиг северный крестный ход, Архангельск – Москва, после 1400 километров пути. На следующий день жители Малой Дубны встретили самый длинный из крестных ходов, Владивосток – Москва, участники которого преодолели более 10 тыс. километров.</w:t>
      </w:r>
    </w:p>
    <w:p>
      <w:pPr>
        <w:pStyle w:val="Normal"/>
        <w:rPr>
          <w:sz w:val="22"/>
        </w:rPr>
      </w:pPr>
      <w:r>
        <w:rPr>
          <w:sz w:val="22"/>
        </w:rPr>
        <w:t>Кроме того, на этой неделе в Каширу пришли участники крестного хода Ростов-на-Дону – Москва, в Сергиев Посад – те, кто шел из Якутска, в Серпухов – участники шествия из Иерусалима, в Степанцево – крестный ход из Петербурга, в Калужскую область – с Афона.</w:t>
      </w:r>
    </w:p>
    <w:p>
      <w:pPr>
        <w:pStyle w:val="Normal"/>
        <w:rPr>
          <w:sz w:val="22"/>
        </w:rPr>
      </w:pPr>
      <w:r>
        <w:rPr>
          <w:sz w:val="22"/>
        </w:rPr>
        <w:t>Воссоединение восьми крестных ходов состоится 8 июня – все крестоходцы пройдут совместным шествием из Коломенского к храму Христа Спасителя. Участники программы, таким образом, прошли по сходящимся к Москве направлениям, которые символизируют собой восемь лучей звезды Богородицы.</w:t>
      </w:r>
    </w:p>
    <w:p>
      <w:pPr>
        <w:pStyle w:val="Normal"/>
        <w:rPr>
          <w:sz w:val="22"/>
        </w:rPr>
      </w:pPr>
      <w:r>
        <w:rPr>
          <w:sz w:val="22"/>
        </w:rPr>
        <w:t>С мая 2007 года участники крестных ходов преодолели пешком более 30 тыс. километров.</w:t>
      </w:r>
    </w:p>
    <w:p>
      <w:pPr>
        <w:pStyle w:val="Normal"/>
        <w:rPr>
          <w:sz w:val="22"/>
        </w:rPr>
      </w:pPr>
      <w:r>
        <w:rPr>
          <w:sz w:val="22"/>
        </w:rPr>
        <w:t>Организаторы программы – Русское афонское общество и фонд "Андреевский флаг".</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4.06.08 В Тобольске милиционер избил священника</w:t>
      </w:r>
    </w:p>
    <w:p>
      <w:pPr>
        <w:pStyle w:val="Normal"/>
        <w:rPr>
          <w:sz w:val="22"/>
        </w:rPr>
      </w:pPr>
      <w:r>
        <w:rPr>
          <w:sz w:val="22"/>
        </w:rPr>
        <w:t>Прокурором Тюменской области утверждено обвинительное заключение и направлено в суд уголовное дело в отношении 32-летнего командира взвода отдельного батальона патрульно-постовой службы при ГУВД по Тюменской области Владимира Заборских. Органами предварительного следствия он обвиняется в превышении должностных полномочий, совершенных с применением насилия.</w:t>
      </w:r>
    </w:p>
    <w:p>
      <w:pPr>
        <w:pStyle w:val="Normal"/>
        <w:rPr>
          <w:sz w:val="22"/>
        </w:rPr>
      </w:pPr>
      <w:r>
        <w:rPr>
          <w:sz w:val="22"/>
        </w:rPr>
        <w:t>В связи с ростом уличной преступности в Тобольске для стабилизации оперативной обстановки были направлены сотрудники отдельного батальона патрульно-постовой службы. В первый же день своего пребывания в городе водитель одного из автопатрулей на глазах прохожих нарушил правила дорожного движения и столкнулся с автомобилем, за рулем которого находился 27-летний иерей Тобольско-Тюменской епархии. Находившиеся в патрульной машине милиционеры, среди которых был и Заборских, используя свое служебное положение, обвинили священника в правонарушении. За иерея вступились очевидцы ДТП и его младший брат ― выпускник Тюменского православного духовного училища.</w:t>
      </w:r>
    </w:p>
    <w:p>
      <w:pPr>
        <w:pStyle w:val="Normal"/>
        <w:rPr>
          <w:sz w:val="22"/>
        </w:rPr>
      </w:pPr>
      <w:r>
        <w:rPr>
          <w:sz w:val="22"/>
        </w:rPr>
        <w:t>Это не понравилось Заборских и он избил священника и его брата. Кроме того, он дал распоряжение задержать свидетелей аварии и доставить их для разбирательства в УВД города Тобольска и Тобольского муниципального района.</w:t>
      </w:r>
    </w:p>
    <w:p>
      <w:pPr>
        <w:pStyle w:val="Normal"/>
        <w:rPr>
          <w:sz w:val="22"/>
        </w:rPr>
      </w:pPr>
      <w:r>
        <w:rPr>
          <w:sz w:val="22"/>
        </w:rPr>
        <w:t>Горожане, возмущенные милицейским произволом, позвонили в прокуратуру. Прибывший на место происшествия старший следователь прокуратуры города Тобольска также подвергся избиению со стороны Заборских.</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4.06.08 Пресс-служба МДА выступила с заявлением по поводу деятельности «Московского института духовной культуры»</w:t>
      </w:r>
    </w:p>
    <w:p>
      <w:pPr>
        <w:pStyle w:val="Normal"/>
        <w:rPr>
          <w:sz w:val="22"/>
        </w:rPr>
      </w:pPr>
      <w:r>
        <w:rPr>
          <w:sz w:val="22"/>
        </w:rPr>
        <w:t>«В связи с участившимися обращениями в администрацию Московской духовной академии относительно деятельности так называемого Московского института духовной культуры святых равноапостольных Кирилла и Мефодия, пресс-служба МДА уполномочена заявить следующее:</w:t>
      </w:r>
    </w:p>
    <w:p>
      <w:pPr>
        <w:pStyle w:val="Normal"/>
        <w:rPr>
          <w:sz w:val="22"/>
        </w:rPr>
      </w:pPr>
      <w:r>
        <w:rPr>
          <w:sz w:val="22"/>
        </w:rPr>
        <w:t>«Московский институт духовной культуры» не имеет никакого отношения к Московской духовной академии. Деятельность «Московского института духовной культуры» не получала одобрения со стороны официальных представителей Академии или Учебного комитета Русской Православной Церкви.</w:t>
      </w:r>
    </w:p>
    <w:p>
      <w:pPr>
        <w:pStyle w:val="Normal"/>
        <w:rPr>
          <w:sz w:val="22"/>
        </w:rPr>
      </w:pPr>
      <w:r>
        <w:rPr>
          <w:sz w:val="22"/>
        </w:rPr>
        <w:t>В связи с неблагоприятными отзывами преподавателей МДА, сотрудничавших в частном порядке с «Московским институтом духовной культуры» на начальном этапе его формирования, членам профессорско-преподавательской корпорации МДА не рекомендовано сотрудничать с упомянутым учреждением».</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4.06.08 В Кременчугской епархии канонизировали преподобномученицу Олимпиаду</w:t>
      </w:r>
    </w:p>
    <w:p>
      <w:pPr>
        <w:pStyle w:val="Normal"/>
        <w:rPr>
          <w:sz w:val="22"/>
        </w:rPr>
      </w:pPr>
      <w:r>
        <w:rPr>
          <w:sz w:val="22"/>
        </w:rPr>
        <w:t>1 и 2 июня в Кременчугской епархии прошли торжества прославления новой угодницы Божией — настоятельницы Свято-Рождества-Богородичного Козельщанского женского монастыря игумении Олимпиады в лике местночтимых святых. Прославление было совершено согласно определению Священного Синода УПЦ (журнал №28 от 18.04.08).</w:t>
      </w:r>
    </w:p>
    <w:p>
      <w:pPr>
        <w:pStyle w:val="Normal"/>
        <w:rPr>
          <w:sz w:val="22"/>
        </w:rPr>
      </w:pPr>
      <w:r>
        <w:rPr>
          <w:sz w:val="22"/>
        </w:rPr>
        <w:t>1 июня архипастырями и духовенством в Козельщанской обители было совершено всенощное бдение. На следующий день была отслужена Божественная литургия, которую совершили митрополит Днепропетровский и Павлоградский Ириней, архиепископы Тернопольский и Кременецкий Сергий, Криворожский и Никопольский Ефрем, Полтавский и Миргородский Филипп, епископы Хотинский Мелетий, Владимир-Волынский и Ковельский Никодим, Сумский и Ахтырский Иларий, Нежинский и Прилукский Ириней, Шепетовский и Славутский Владимир, Кременчугский и Лубенский Евлогий, Уманский и Звенигородский Антоний.</w:t>
      </w:r>
    </w:p>
    <w:p>
      <w:pPr>
        <w:pStyle w:val="Normal"/>
        <w:rPr>
          <w:sz w:val="22"/>
        </w:rPr>
      </w:pPr>
      <w:r>
        <w:rPr>
          <w:sz w:val="22"/>
        </w:rPr>
        <w:t>После малого входа архипастыри вышли на середину храма. Хор пропел «Со духи праведных», затем протодиакон возгласил последнюю заупокойную ектению об убиенной игумении Олимпиаде и «Вечную память». Митрополитом Иринеем было оглашено Определение Священного Синода о причислении к лику святых игумении Олимпиады, а архиепископом Сергием прочитано краткое житие святой. Хор Полтавской духовной семинарии впервые торжественно пропел тропарь и кондак преподобномученице Олимпиаде. В это время священнослужителями из алтаря Царскими вратами была изнесена святая икона препобномученицы. Архиереями и духовенством, а затем и хорами неоднократно было пропето величание святой, во время которого архипастыри и сослужащее духовенство приложились к образу. После чтения Евангелия со словом наставления к молящимся обратился митрополит Ириней. По окончании Литургии был совершен крестный ход вокруг храма.</w:t>
      </w:r>
    </w:p>
    <w:p>
      <w:pPr>
        <w:pStyle w:val="Normal"/>
        <w:rPr>
          <w:sz w:val="22"/>
        </w:rPr>
      </w:pPr>
      <w:r>
        <w:rPr>
          <w:sz w:val="22"/>
        </w:rPr>
        <w:t>В этот же день в честь прославления в лике святых преподобномученицы Олимпиады был устроен праздничный прием.</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4.06.08 В Интернете впервые опубликован документ Генпрокуратуры «О выяснении обстоятельств гибели членов Российского императорского дома и лиц из их окружения в период 1918-1919 годов».</w:t>
      </w:r>
    </w:p>
    <w:p>
      <w:pPr>
        <w:pStyle w:val="Normal"/>
        <w:rPr/>
      </w:pPr>
      <w:r>
        <w:rPr>
          <w:sz w:val="22"/>
        </w:rPr>
        <w:t xml:space="preserve">На сайте «Царская семья: последние дни, расстрел, обретение останков» впервые опубликован полный текст Постановления Генеральной прокуратуры Российской Федерации о прекращении уголовного дела № 18/123666-93 от 17 июля 1998 года </w:t>
      </w:r>
      <w:r>
        <w:rPr>
          <w:b/>
          <w:sz w:val="22"/>
        </w:rPr>
        <w:t>«О выяснении обстоятельств гибели членов Российского императорского дома и лиц из их окружения в период 1918-1919 годов» http://www.nik2.ru/documents.htm?id=266</w:t>
      </w:r>
    </w:p>
    <w:p>
      <w:pPr>
        <w:pStyle w:val="Normal"/>
        <w:rPr>
          <w:sz w:val="22"/>
        </w:rPr>
      </w:pPr>
      <w:r>
        <w:rPr>
          <w:sz w:val="22"/>
        </w:rPr>
        <w:t>В объемном документе, текст которого занимает 91 страницу, подробно представлены все обстоятельства расстрела и идентификации останков семьи Николая II, установленные в ходе следствия В.Н. Соловьевым, старшим прокурором-криминалистом Главного следственного управления Генеральной прокуратуры РФ.</w:t>
      </w:r>
    </w:p>
    <w:p>
      <w:pPr>
        <w:pStyle w:val="Normal"/>
        <w:rPr>
          <w:sz w:val="22"/>
        </w:rPr>
      </w:pPr>
      <w:r>
        <w:rPr>
          <w:sz w:val="22"/>
        </w:rPr>
        <w:t>«Как ни странно, этот важный документ не был представлен общественности в полном объеме, хотя и не был засекречен», ― отмечает Ольга Гуманова, редактор сайта «Царская семья: последние дни, расстрел, обретение останков».</w:t>
      </w:r>
    </w:p>
    <w:p>
      <w:pPr>
        <w:pStyle w:val="Normal"/>
        <w:rPr>
          <w:sz w:val="22"/>
        </w:rPr>
      </w:pPr>
      <w:r>
        <w:rPr>
          <w:sz w:val="22"/>
        </w:rPr>
        <w:t>Отказ признать подлинность «екатеринбургских останков», во многом связан с недоверием к результатам работы Прокуратуры. Знакомство с этим документом позволит всем, кто стремится разобраться в этом сложном вопросе, лучше понять ту работу, которая была проделана в 1990-е годы.</w:t>
      </w:r>
    </w:p>
    <w:p>
      <w:pPr>
        <w:pStyle w:val="Normal"/>
        <w:rPr>
          <w:sz w:val="22"/>
        </w:rPr>
      </w:pPr>
      <w:r>
        <w:rPr>
          <w:sz w:val="22"/>
        </w:rPr>
        <w:t>Экспертный сайт, посвященный последним дням, расстрелу и обретению останков Царской семьи начал работу 19 мая, В памятный «царский день» ― 140-ю годовщину со дня рождения последнего российского Императора Николая II. Задача ресурса состоит в том, чтобы оперативно информировать общественность о состоявшихся исследованиях и экспертизах из первых уст, от непосредственных участников проекта. Ресурс создан с целью полного и систематического представления материалов, как публиковавшихся, так и малоизвестных. Кроме текстовых документов, на сайте представлены уникальные фото- и видеоматериалы, сообщает редакция сайт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4.06.08 В России пройдет крестный ход «Помощи в родах»</w:t>
      </w:r>
    </w:p>
    <w:p>
      <w:pPr>
        <w:pStyle w:val="Normal"/>
        <w:rPr>
          <w:sz w:val="22"/>
        </w:rPr>
      </w:pPr>
      <w:r>
        <w:rPr>
          <w:sz w:val="22"/>
        </w:rPr>
        <w:t>В рамках Царских дней через российские города, связанные с жизнью Великой княгини Елизаветы Романовой, пройдет крестный ход "Помощи в родах" российским матерям. Как сообщили в пресс-службе Екатеринбургской епархии, крестный ход стартует 6 июля в Москве и пройдет через Дивеево, Казань, Уфу, Пермь, Екатеринбург и Алапаевск.</w:t>
      </w:r>
    </w:p>
    <w:p>
      <w:pPr>
        <w:pStyle w:val="Normal"/>
        <w:rPr>
          <w:sz w:val="22"/>
        </w:rPr>
      </w:pPr>
      <w:r>
        <w:rPr>
          <w:sz w:val="22"/>
        </w:rPr>
        <w:t>По благословению Святейшего Патриарха Московского и всея Руси Алексия II, в родильные дома и женские консультации будут переданы 50 икон Пресвятой Богородицы "В родах Помощница". "Передача икон в роддома призвана помочь в улучшении неблагоприятной демографической ситуации в России, и, в первую очередь, направлена на помощь роженицам, чтобы появление младенца на свет совершалось под молитвенным покровом Бога", - рассказали в епархии.</w:t>
      </w:r>
    </w:p>
    <w:p>
      <w:pPr>
        <w:pStyle w:val="Normal"/>
        <w:rPr>
          <w:sz w:val="22"/>
        </w:rPr>
      </w:pPr>
      <w:r>
        <w:rPr>
          <w:sz w:val="22"/>
        </w:rPr>
        <w:t>Акцию организует Свято-Елизаветинское благотворительное общество (Москва). В дальнейшем, после передачи икон, оно будет поддерживать связь с этими роддомами и женскими консультациями, снабжать их духовной литературой, приглашать врачей и священнослужителей, окормляющих эти медицинские учреждения.</w:t>
      </w:r>
    </w:p>
    <w:p>
      <w:pPr>
        <w:pStyle w:val="Normal"/>
        <w:rPr>
          <w:sz w:val="22"/>
        </w:rPr>
      </w:pPr>
      <w:r>
        <w:rPr>
          <w:sz w:val="22"/>
        </w:rPr>
        <w:t>Крестный ход с передачей икон в родильные дома не случайно приурочен к 90-летию со дня мученической кончины Царской Семьи и княгини Елизаветы Федоровны. Первым добрым делом ее на русской земле была забота о роженицах и строительство родильной больницы под Москвой, в Ильинском, родовом поместье ее мужа, великого князя Сергия Романова.</w:t>
      </w:r>
    </w:p>
    <w:p>
      <w:pPr>
        <w:pStyle w:val="Normal"/>
        <w:rPr>
          <w:sz w:val="22"/>
        </w:rPr>
      </w:pPr>
      <w:r>
        <w:rPr>
          <w:sz w:val="22"/>
        </w:rPr>
        <w:t>Седмица.</w:t>
      </w:r>
      <w:r>
        <w:rPr>
          <w:sz w:val="22"/>
          <w:lang w:val="en-US"/>
        </w:rPr>
        <w:t>Ru</w:t>
      </w:r>
    </w:p>
    <w:p>
      <w:pPr>
        <w:pStyle w:val="Normal"/>
        <w:rPr>
          <w:sz w:val="22"/>
          <w:lang w:val="en-US"/>
        </w:rPr>
      </w:pPr>
      <w:r>
        <w:rPr>
          <w:sz w:val="22"/>
          <w:lang w:val="en-US"/>
        </w:rPr>
      </w:r>
    </w:p>
    <w:p>
      <w:pPr>
        <w:pStyle w:val="Normal"/>
        <w:rPr>
          <w:b/>
          <w:b/>
          <w:sz w:val="22"/>
        </w:rPr>
      </w:pPr>
      <w:r>
        <w:rPr>
          <w:b/>
          <w:sz w:val="22"/>
        </w:rPr>
        <w:t>05.06.08 Храм Христа Спасителя ежедневно посещают 10 тыс. человек</w:t>
      </w:r>
    </w:p>
    <w:p>
      <w:pPr>
        <w:pStyle w:val="Normal"/>
        <w:rPr>
          <w:sz w:val="22"/>
        </w:rPr>
      </w:pPr>
      <w:r>
        <w:rPr>
          <w:sz w:val="22"/>
        </w:rPr>
        <w:t>Патриарх Московский и всея Руси Алексий II привел в пример посещаемость храма Христа Спасителя как свидетельство возрождения церковной жизни в России.</w:t>
      </w:r>
    </w:p>
    <w:p>
      <w:pPr>
        <w:pStyle w:val="Normal"/>
        <w:rPr>
          <w:sz w:val="22"/>
        </w:rPr>
      </w:pPr>
      <w:r>
        <w:rPr>
          <w:sz w:val="22"/>
        </w:rPr>
        <w:t>"Десять тысяч человек каждый день заходят в храм Христа Спасителя посмотреть на восстановленный храм", – сказал Алексий II на встрече с вице-президентом Колумбии Франсиско Сантосом Кальдероном.</w:t>
      </w:r>
    </w:p>
    <w:p>
      <w:pPr>
        <w:pStyle w:val="Normal"/>
        <w:rPr>
          <w:sz w:val="22"/>
        </w:rPr>
      </w:pPr>
      <w:r>
        <w:rPr>
          <w:sz w:val="22"/>
        </w:rPr>
        <w:t>По словам Патриарха, жизнь Русской Православной Церкви за последние 15 лет коренным образом изменилась. Церковь участвует в диалоге с государством и обществом, активно развивает социальную благотворительность, образование, миссионерскую деятельность.</w:t>
      </w:r>
    </w:p>
    <w:p>
      <w:pPr>
        <w:pStyle w:val="Normal"/>
        <w:rPr>
          <w:sz w:val="22"/>
        </w:rPr>
      </w:pPr>
      <w:r>
        <w:rPr>
          <w:sz w:val="22"/>
        </w:rPr>
        <w:t>"Церковь в России отделена от государства, но не от общества. Есть много общих задач, которые нам приходится решать вместе (с властями – ред.), в том числе вопросы по нравственному оздоровлению общества", – отметил Алексий II.</w:t>
      </w:r>
    </w:p>
    <w:p>
      <w:pPr>
        <w:pStyle w:val="Normal"/>
        <w:rPr>
          <w:sz w:val="22"/>
        </w:rPr>
      </w:pPr>
      <w:r>
        <w:rPr>
          <w:sz w:val="22"/>
        </w:rPr>
        <w:t>Обращаясь к вице-президенту Колумбии, он напомнил, что у Русской Православной Церкви есть много приходов в Латинской Америке.</w:t>
      </w:r>
    </w:p>
    <w:p>
      <w:pPr>
        <w:pStyle w:val="Normal"/>
        <w:rPr>
          <w:sz w:val="22"/>
        </w:rPr>
      </w:pPr>
      <w:r>
        <w:rPr>
          <w:sz w:val="22"/>
        </w:rPr>
        <w:t>"Я думаю, нас разделяют большие расстояния, но наши народы должны иметь знания друг о друге", – сказал Патриар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5.06.08 В Московском Патриархате поддерживают идею создания мемориала жертвам репрессий</w:t>
      </w:r>
    </w:p>
    <w:p>
      <w:pPr>
        <w:pStyle w:val="Normal"/>
        <w:rPr>
          <w:sz w:val="22"/>
        </w:rPr>
      </w:pPr>
      <w:r>
        <w:rPr>
          <w:sz w:val="22"/>
        </w:rPr>
        <w:t>В Русской Православной Церкви приветствуют инициативу известных общественных деятелей и деятелей культуры о создании мемориала жертвам сталинских репрессий.</w:t>
      </w:r>
    </w:p>
    <w:p>
      <w:pPr>
        <w:pStyle w:val="Normal"/>
        <w:rPr>
          <w:sz w:val="22"/>
        </w:rPr>
      </w:pPr>
      <w:r>
        <w:rPr>
          <w:sz w:val="22"/>
        </w:rPr>
        <w:t>"Необходимость увековечивания памяти о людях, ставших жертвами машины советского государства сталинской эпохи, это то, о чем многие представители Русской православной церкви говорят уже на протяжении многих лет", – заявил корреспонденту "Интерфакс-Религия" в четверг и.о. секретаря ОВЦС МП священник Георгий Рябых.</w:t>
      </w:r>
    </w:p>
    <w:p>
      <w:pPr>
        <w:pStyle w:val="Normal"/>
        <w:rPr>
          <w:sz w:val="22"/>
        </w:rPr>
      </w:pPr>
      <w:r>
        <w:rPr>
          <w:sz w:val="22"/>
        </w:rPr>
        <w:t>Таким образом он откликнулся на идею создать общенациональный мемориально-музейный комплекс памяти жертв репрессий. Среди подписавших обращение, в котором предлагалось создать такой музей, были Белла Ахмадулина, Евгений Евтушенко, Михаил Горбачев, Даниил Гранин, Борис Стругацкий, Людмила Улицкая, Юрий Шевчук.</w:t>
      </w:r>
    </w:p>
    <w:p>
      <w:pPr>
        <w:pStyle w:val="Normal"/>
        <w:rPr>
          <w:sz w:val="22"/>
        </w:rPr>
      </w:pPr>
      <w:r>
        <w:rPr>
          <w:sz w:val="22"/>
        </w:rPr>
        <w:t>По мнению священника, "невозможно замалчивать правду и не давать однозначную оценку злу, имевшему место в истории нашего народа, иначе мы все становимся соучастниками тех преступлений".</w:t>
      </w:r>
    </w:p>
    <w:p>
      <w:pPr>
        <w:pStyle w:val="Normal"/>
        <w:rPr>
          <w:sz w:val="22"/>
        </w:rPr>
      </w:pPr>
      <w:r>
        <w:rPr>
          <w:sz w:val="22"/>
        </w:rPr>
        <w:t>В этой связи отец Георгий считает неудивительным, что в западном мире все более склоняются к тому, чтобы возложить весь груз ответственности за преступления советского режима на современную Россию, в которой, как отметил собеседник агентства, "отсутствует систематическое и разработанное почитание памяти миллионных жертв коммунистического эксперимента".</w:t>
      </w:r>
    </w:p>
    <w:p>
      <w:pPr>
        <w:pStyle w:val="Normal"/>
        <w:rPr>
          <w:sz w:val="22"/>
        </w:rPr>
      </w:pPr>
      <w:r>
        <w:rPr>
          <w:sz w:val="22"/>
        </w:rPr>
        <w:t>"Но такой подход к России несправедлив, потому что ее народ стал первой жертвой советской идеологии", – подчеркнул он, добавив, что "если мы не хотим повторения подобных трагедий в будущем и не хотим распространения ложного представления о России в мире, то мы должны правильно оценить прошлое и передавать эту оценку новым поколениям россиян".</w:t>
      </w:r>
    </w:p>
    <w:p>
      <w:pPr>
        <w:pStyle w:val="Normal"/>
        <w:rPr>
          <w:sz w:val="22"/>
        </w:rPr>
      </w:pPr>
      <w:r>
        <w:rPr>
          <w:sz w:val="22"/>
        </w:rPr>
        <w:t>При этом представитель Церкви полагает, что надо идти еще дальше, чем предлагается в обращении, и создавать целый комплекс мер и программ по сохранению памяти об этой исторической трагедии нашей страны через СМИ, систему образования, региональных музеев и мемориальных комплексов.</w:t>
      </w:r>
    </w:p>
    <w:p>
      <w:pPr>
        <w:pStyle w:val="Normal"/>
        <w:rPr>
          <w:sz w:val="22"/>
        </w:rPr>
      </w:pPr>
      <w:r>
        <w:rPr>
          <w:sz w:val="22"/>
        </w:rPr>
        <w:t>"Наверное, нет в России региона, где бы не было захоронений расстрелянных и умерших от мучений в результате репрессий. Поэтому небольшие музеи и мемориалы должны появиться по всей стране. Это должны быть не просто траурные места, а памятники подвига и силы духа народа России. Они должны вдохновлять на созидание лучшей жизни и внушать уважение к личности и достоинству человека", – считает священник.</w:t>
      </w:r>
    </w:p>
    <w:p>
      <w:pPr>
        <w:pStyle w:val="Normal"/>
        <w:rPr>
          <w:sz w:val="22"/>
        </w:rPr>
      </w:pPr>
      <w:r>
        <w:rPr>
          <w:sz w:val="22"/>
        </w:rPr>
        <w:t>Особое место в этих мемориалах, по его мнению, должны занять рассказы о подвигах людей, пострадавших за веру.</w:t>
      </w:r>
    </w:p>
    <w:p>
      <w:pPr>
        <w:pStyle w:val="Normal"/>
        <w:rPr>
          <w:sz w:val="22"/>
        </w:rPr>
      </w:pPr>
      <w:r>
        <w:rPr>
          <w:sz w:val="22"/>
        </w:rPr>
        <w:t>Собеседник агентства напомнил, что с 1990-х годов в богослужебном календаре Русской православной церкви сложилась традиция регулярного поминовения тех, кто пострадал в ту эпоху. "Уверен, что память об этих людях должна быть неотъемлемым элементом общей национальной памяти России", – сказал священник.</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6.06.08 Иерей Алексий Мороз: "Сейчас развернулась борьба за души детей"</w:t>
      </w:r>
    </w:p>
    <w:p>
      <w:pPr>
        <w:pStyle w:val="Normal"/>
        <w:rPr>
          <w:sz w:val="22"/>
        </w:rPr>
      </w:pPr>
      <w:r>
        <w:rPr>
          <w:sz w:val="22"/>
        </w:rPr>
        <w:t>"Создание так называемого "детского пива" означает только одно: та корпорация, которая занимается пропагандой алкоголизма, та мафия, которая занимается производством алкоголя, все больше расширяется и активизирует свою работу, чтобы совратить души еще не пораженных алкоголем невинных детей. Известно, что до 80% информации усваивается до семилетнего возраста, поэтому если человек с детства привыкает к виду бутылки, к выпиванию из рюмки, у него вырабатывается стереотип потребления алкоголя. Пока это вино, пиво является безалкогольным, а в дальнейшем оно, естественно, становится алкогольным, как только позволяет возраст. Кроме того, известно, что одной из главных причин алкогольной наркомании в нашей стране и во всем мире является та алкогольная программа, которая внедрена в подсознание людей. А суть ее заключается в том, что внутри человека, в его подсознании, образуется связка: алкоголь-радость-праздник-веселье, и эта связка начинает работать и постоянно подталкивать человека к употреблению алкоголя", – заявил руководитель Епархиального амбулаторно-консультационного центра "Воскресение" кандидат педагогических наук иерей Алексий Мороз, комментируя сообщение о создании в Японии так называемого "детского пива".</w:t>
      </w:r>
    </w:p>
    <w:p>
      <w:pPr>
        <w:pStyle w:val="Normal"/>
        <w:rPr>
          <w:sz w:val="22"/>
        </w:rPr>
      </w:pPr>
      <w:r>
        <w:rPr>
          <w:sz w:val="22"/>
        </w:rPr>
        <w:t>Японская компания, специализирующаяся на выпуске газированных напитков класса soft Sangaria выпустила новую линейку продукта – "детское пиво", сообщает портал "Акциз". Этот напиток предназначен для малышей всех возрастов: от 2 до 16 лет. И судя по постоянно растущему спросу, пиво пользуется популярностью у детей. Стоимость напитка – 1,70 долларов за бутылку. Детское пиво называется Kodomo no nomimono ("Напиток для самых маленьких") и, конечно, не содержит никакого алкоголя. По вкусу это напиток чем-то напоминает ягодный сок. Однако внешне бутылочки ничем не отличаются от пивных. Детское пиво, сделанное на основе яблочного сока, дает такую же пену, как и "взрослое".</w:t>
      </w:r>
    </w:p>
    <w:p>
      <w:pPr>
        <w:pStyle w:val="Normal"/>
        <w:rPr>
          <w:sz w:val="22"/>
        </w:rPr>
      </w:pPr>
      <w:r>
        <w:rPr>
          <w:sz w:val="22"/>
        </w:rPr>
        <w:t>В планах Sangaria выпустить также детские версии вина, шампанского и коктейлей. Успех детского пива подвиг маркетологов начать разлив не только в стандартные бутылочки, но и в металлические банки и даже в любимые взрослыми упаковки six-packs (когда шесть бутылочек упакованы вместе). Пока компания не задумывалась о том, чтобы продвигать Kodomo no nomimono куда-нибудь за океан.</w:t>
      </w:r>
    </w:p>
    <w:p>
      <w:pPr>
        <w:pStyle w:val="Normal"/>
        <w:rPr>
          <w:sz w:val="22"/>
        </w:rPr>
      </w:pPr>
      <w:r>
        <w:rPr>
          <w:sz w:val="22"/>
        </w:rPr>
        <w:t>По словам отца Алексия, "в первую очередь, сейчас развернулась борьба за души детей, потому что алкоголики умирают, а те, кто рождаются – рождаются вообще-то изначально трезвенниками". "Никто из детей дошкольного возраста алкоголя не понимает и не хочет его употреблять, и если дети такими сохранятся, то алкогольный бизнес рухнет, а люди в своем большинстве станут трезвенниками. Конечно, люди, которые занимаются алкогольным бизнесом, не хотят этого допустить, так как они потеряют свои финансовые доходы. Поэтому идет всяческая работа именно с молодежью, начиная с самого младенческого возраста: приучить, что это нормально, что это хорошо; внедрить эту алкогольную программу в души детей. Мол, пьют родители, пусть и ребенок с ними чокнется – это же безалкогольный напиток, это, мол, не страшно, не вредно для здоровья... Но это на самом деле страшно, потому что идет привыкание, идет приучение к тому, что алкоголь – это норма", – подчеркнул священник.</w:t>
      </w:r>
    </w:p>
    <w:p>
      <w:pPr>
        <w:pStyle w:val="Normal"/>
        <w:rPr>
          <w:sz w:val="22"/>
        </w:rPr>
      </w:pPr>
      <w:r>
        <w:rPr>
          <w:sz w:val="22"/>
        </w:rPr>
        <w:t>"Создание "детского пива" направлено на алкоголизацию населения всего мира, на разрушение психического здоровья детей и формирования их будущего алкоголизма и, естественно, наркомании, потому что алкоголь это тот же наркотик, только ослабленный", – заключил иерей Алексий Мороз.</w:t>
      </w:r>
    </w:p>
    <w:p>
      <w:pPr>
        <w:pStyle w:val="Normal"/>
        <w:rPr>
          <w:sz w:val="22"/>
        </w:rPr>
      </w:pPr>
      <w:r>
        <w:rPr>
          <w:sz w:val="22"/>
        </w:rPr>
        <w:t>Русская линия</w:t>
      </w:r>
    </w:p>
    <w:p>
      <w:pPr>
        <w:pStyle w:val="Normal"/>
        <w:rPr>
          <w:sz w:val="22"/>
          <w:lang w:val="en-US"/>
        </w:rPr>
      </w:pPr>
      <w:r>
        <w:rPr>
          <w:sz w:val="22"/>
          <w:lang w:val="en-US"/>
        </w:rPr>
      </w:r>
    </w:p>
    <w:p>
      <w:pPr>
        <w:pStyle w:val="Normal"/>
        <w:rPr>
          <w:b/>
          <w:b/>
          <w:sz w:val="22"/>
        </w:rPr>
      </w:pPr>
      <w:r>
        <w:rPr>
          <w:b/>
          <w:sz w:val="22"/>
        </w:rPr>
        <w:t>Новости религий коротко</w:t>
      </w:r>
    </w:p>
    <w:p>
      <w:pPr>
        <w:pStyle w:val="Normal"/>
        <w:rPr>
          <w:b/>
          <w:b/>
          <w:sz w:val="22"/>
        </w:rPr>
      </w:pPr>
      <w:r>
        <w:rPr>
          <w:b/>
          <w:sz w:val="22"/>
        </w:rPr>
        <w:t>2 июня после продолжительной болезни отошел ко Господу клирик Донецкой епархии настоятель Свято-Крестовоздвиженского храма города Горняк Донецкой области протоиерей Владимир Мироненко.</w:t>
      </w:r>
    </w:p>
    <w:p>
      <w:pPr>
        <w:pStyle w:val="Normal"/>
        <w:rPr>
          <w:sz w:val="22"/>
        </w:rPr>
      </w:pPr>
      <w:r>
        <w:rPr>
          <w:sz w:val="22"/>
        </w:rPr>
        <w:t>30.05.08 28 мая 2008 года в Церковно-археологический кабинет Московской Духовной академии был возвращён похищенный около 20 лет назад портрет святого Варнавы Гефсиманского. Преподобный Варнава Гефсиманский был духовником Московской Духовной академии. Возращённый раритет украсит коллекцию портретов духовных лиц в собрании музея. Служба коммуникации ОВЦС МП</w:t>
      </w:r>
    </w:p>
    <w:p>
      <w:pPr>
        <w:pStyle w:val="Normal"/>
        <w:rPr/>
      </w:pPr>
      <w:r>
        <w:rPr>
          <w:sz w:val="22"/>
        </w:rPr>
        <w:t>30.05.08 Более полумиллиона человек посетило концерт рок-групп в Чернигове, посвященный 1020-летию Крещения Руси. Во время праздничного концерта епископ Черниговский и Новгород-Северский Амвросий с воздушного шара окропил город святой водой. Православие.</w:t>
      </w:r>
      <w:r>
        <w:rPr>
          <w:sz w:val="22"/>
          <w:lang w:val="en-US"/>
        </w:rPr>
        <w:t>Ru</w:t>
      </w:r>
      <w:r>
        <w:rPr>
          <w:sz w:val="22"/>
        </w:rPr>
        <w:t>, Пресс-служба УПЦ</w:t>
      </w:r>
    </w:p>
    <w:p>
      <w:pPr>
        <w:pStyle w:val="Normal"/>
        <w:rPr/>
      </w:pPr>
      <w:r>
        <w:rPr>
          <w:sz w:val="22"/>
        </w:rPr>
        <w:t>30.05.08</w:t>
      </w:r>
      <w:r>
        <w:rPr>
          <w:sz w:val="22"/>
          <w:lang w:val="uk-UA"/>
        </w:rPr>
        <w:t xml:space="preserve"> </w:t>
      </w:r>
      <w:r>
        <w:rPr>
          <w:sz w:val="22"/>
        </w:rPr>
        <w:t>В киевском Доме художника состоялась акция вручения наград Всеукраинской программы «Золотые руки страны», посвященная Дню работника полиграфии, издательств, а также Дню журналиста. Она проводилась Международным комитетом защиты прав человека и Международным центром EVENT TEHNOLOGY под девизом «Профессионализм, опыт, признание». На торжественном вечере Пресс-служба УПЦ была удостоена диплома лауреата программы «Золотые руки страны», а руководитель пресс-службы В. Анисимов – «Золотым дипломом» с присвоение почетного звания «Образец профессионализма». Пресс-служба УПЦ</w:t>
      </w:r>
    </w:p>
    <w:p>
      <w:pPr>
        <w:pStyle w:val="Normal"/>
        <w:rPr>
          <w:sz w:val="22"/>
        </w:rPr>
      </w:pPr>
      <w:r>
        <w:rPr>
          <w:sz w:val="22"/>
        </w:rPr>
        <w:t>30.05.08 19-летний житель одного из сел Выжницкого района Черновицкой области поджег 5 часовен и церковь. Задержанный совершил поджог из-за нервного расстройства, связанного с проблемами в семье. Пресс-служба УПЦ</w:t>
      </w:r>
    </w:p>
    <w:p>
      <w:pPr>
        <w:pStyle w:val="Normal"/>
        <w:rPr>
          <w:sz w:val="22"/>
        </w:rPr>
      </w:pPr>
      <w:r>
        <w:rPr>
          <w:sz w:val="22"/>
        </w:rPr>
        <w:t>30.05.08 В Квемо Картли (Грузия) восстановлен древнейший храм региона – Акауртская церковь Успения Богородицы, возведенная в V веке. Утром 29 мая церковь была освящена, и впервые за многие века состоялось богослужение. Патриархия.Ru</w:t>
      </w:r>
    </w:p>
    <w:p>
      <w:pPr>
        <w:pStyle w:val="Normal"/>
        <w:rPr>
          <w:sz w:val="22"/>
        </w:rPr>
      </w:pPr>
      <w:r>
        <w:rPr>
          <w:sz w:val="22"/>
        </w:rPr>
        <w:t>30.05.08 Три малых купола пострадавшего от пожара Свято-Троицкого Измайловского собора открыты 27 мая после реконструкции. Это событие реставраторы посвятили 305-летию со дня основания города и юбилею со дня освящения самого храма ― 25 мая ему исполнилось 180 лет. Патриархия.Ru</w:t>
      </w:r>
    </w:p>
    <w:p>
      <w:pPr>
        <w:pStyle w:val="Normal"/>
        <w:rPr>
          <w:sz w:val="22"/>
        </w:rPr>
      </w:pPr>
      <w:r>
        <w:rPr>
          <w:sz w:val="22"/>
        </w:rPr>
        <w:t>30.05.08 В медицинских училищах Москвы будет реализовываться программа «Духовные основы милосердия». Основное содержание программы – раскрытие понятия «милосердие» как категории нравственности. В программу входит обзор многих исторических аспектов становления института сестричества. Желающие реализовывать программу у себя медицинские училища могут отправлять заявку в Департамент здравоохранения. Заявки будут обработаны, а со следующего учебного года в заинтересованных медицинских училищах будет реализовываться программа «Духовные основы милосердия». Патриархия.Ru</w:t>
      </w:r>
    </w:p>
    <w:p>
      <w:pPr>
        <w:pStyle w:val="Normal"/>
        <w:rPr>
          <w:sz w:val="22"/>
        </w:rPr>
      </w:pPr>
      <w:r>
        <w:rPr>
          <w:sz w:val="22"/>
        </w:rPr>
        <w:t>30.05.08 Около 170 тысяч человек поклонилось мощам святого благоверного князя Александра Невского с 10 мая – за время путешествия святыни из Храма Христа Спасителя в Москве по городам-героям России и Белоруссии.</w:t>
      </w:r>
    </w:p>
    <w:p>
      <w:pPr>
        <w:pStyle w:val="Normal"/>
        <w:rPr/>
      </w:pPr>
      <w:r>
        <w:rPr>
          <w:sz w:val="22"/>
        </w:rPr>
        <w:t>30.05.08 По благословению Предстоятеля Грузинской Православной Церкви Католикоса-Патриарха всея Грузии Илии II 30 мая в Грузию доставили для поклонения часть мощей Святого апостола Андрея Первозванного, первого проповедника Христианства в Грузии. Мощи (часть стопы) доставлены из мужского монастыря Успения Пресвятой Богородицы в Одессе. Их провезут по всей стране с тем, чтобы Святой апостол благословил страну и нацию. 23 июня часть мощей Андрея Первозванного будет передана в дар Грузинской Православной Церкви. Седмица.</w:t>
      </w:r>
      <w:r>
        <w:rPr>
          <w:sz w:val="22"/>
          <w:lang w:val="en-US"/>
        </w:rPr>
        <w:t>Ru</w:t>
      </w:r>
      <w:r>
        <w:rPr>
          <w:sz w:val="22"/>
        </w:rPr>
        <w:t>, Пресс-служба УПЦ</w:t>
      </w:r>
    </w:p>
    <w:p>
      <w:pPr>
        <w:pStyle w:val="Normal"/>
        <w:rPr>
          <w:sz w:val="22"/>
        </w:rPr>
      </w:pPr>
      <w:r>
        <w:rPr>
          <w:sz w:val="22"/>
        </w:rPr>
        <w:t>30.05.08 Российский Фонд Культуры в ходе работы над созданием документального фильма о св. архиепископе Сан Францисском Иоанне (Максимовиче) произвёл съёмку фотографий и документов в Архиве Русской Эмиграции, расположенном при Свято-Троицком храме РПЦ в Брюсселе. Помимо ознакомления с архивными материалами настоятель храма протоиерей Павел Недосекин познакомил съёмочную группу с людьми, лично знавшими архиепископа Иоанна, которые записали для фильма свои воспоминания. Съёмки проводились в Брюсселе, Шарлеруа, Остенде и Де Хане. Кроме воспоминаний были отсняты личные вещи архиепископа Иоанна, которые с благоговением поныне хранят помнящие его духовные чада. Седмица.</w:t>
      </w:r>
      <w:r>
        <w:rPr>
          <w:sz w:val="22"/>
          <w:lang w:val="en-US"/>
        </w:rPr>
        <w:t>Ru</w:t>
      </w:r>
    </w:p>
    <w:p>
      <w:pPr>
        <w:pStyle w:val="Normal"/>
        <w:rPr/>
      </w:pPr>
      <w:r>
        <w:rPr>
          <w:sz w:val="22"/>
        </w:rPr>
        <w:t>31</w:t>
      </w:r>
      <w:r>
        <w:rPr>
          <w:sz w:val="22"/>
          <w:lang w:val="uk-UA"/>
        </w:rPr>
        <w:t xml:space="preserve">.05.08 </w:t>
      </w:r>
      <w:r>
        <w:rPr>
          <w:sz w:val="22"/>
        </w:rPr>
        <w:t>Митрополит Корейский Сотирий (Трамбас) направил верующим Кореи письмо, в котором выразил желание уйти на покой. Иерарх также поблагодарил всех, кто помогал ему в течение 33 лет его служения в Корее.</w:t>
      </w:r>
      <w:r>
        <w:rPr>
          <w:sz w:val="22"/>
          <w:lang w:val="uk-UA"/>
        </w:rPr>
        <w:t xml:space="preserve"> Влад</w:t>
      </w:r>
      <w:r>
        <w:rPr>
          <w:sz w:val="22"/>
        </w:rPr>
        <w:t>ыка Сотирий будет находиться на покое в монастыре Преображения Господня в Капьенге, где понесет послушание настоятеля обители и будет помогать насельницам в переводе богослужебных текстов. Решением Константинопольского Патриарха и Священного Синода на место митрополита Корейского Сотирия избран епископ Зелонский Амвросий. Патриархия.Ru</w:t>
      </w:r>
    </w:p>
    <w:p>
      <w:pPr>
        <w:pStyle w:val="Normal"/>
        <w:rPr>
          <w:sz w:val="22"/>
        </w:rPr>
      </w:pPr>
      <w:r>
        <w:rPr>
          <w:sz w:val="22"/>
        </w:rPr>
        <w:t>02.06.08 "Сохрани и защити жизнь ребенка" – под таким лозунгом прошла акция против абортов в Луцке. Ее участники – общественные деятели и священнослужители – собирали подписи за запрет абортов на законодательном уровне. В ходе акции было собрано около сотни подписей. Ожидается проведение сбора подписей также в Ровно, Львове и Киеве. Участники акции надеются, что этих подписей хватит, чтобы повлиять на Президента, парламент и правительство. Пресс-служба УПЦ</w:t>
      </w:r>
    </w:p>
    <w:p>
      <w:pPr>
        <w:pStyle w:val="Normal"/>
        <w:rPr/>
      </w:pPr>
      <w:r>
        <w:rPr>
          <w:sz w:val="22"/>
        </w:rPr>
        <w:t>02.06.08</w:t>
      </w:r>
      <w:r>
        <w:rPr>
          <w:sz w:val="22"/>
          <w:lang w:val="uk-UA"/>
        </w:rPr>
        <w:t xml:space="preserve"> </w:t>
      </w:r>
      <w:r>
        <w:rPr>
          <w:sz w:val="22"/>
        </w:rPr>
        <w:t xml:space="preserve">Сотни верующих собрались в Бутове (Россия) на бывшем расстрельном полигоне НКВД. </w:t>
      </w:r>
      <w:r>
        <w:rPr>
          <w:sz w:val="22"/>
          <w:lang w:val="uk-UA"/>
        </w:rPr>
        <w:t>Здесь</w:t>
      </w:r>
      <w:r>
        <w:rPr>
          <w:sz w:val="22"/>
        </w:rPr>
        <w:t xml:space="preserve"> Предстоятель РПЦ Патриарх Алексий Второй провел торжественное богослужение в память о погибших во время репрессий. По архивным данным, только в 1937-1938 годах в Бутове было уничтожено более 20 тысяч человек, в том числе сотни священнослужителей. Теперь ежегодно Православная Церковь отмечает День памяти о тех событиях. Службы в честь "Собора новомучеников, в Бутове пострадавших", проходят не только в Подмосковье, но и по всей России. Пресс-служба УПЦ</w:t>
      </w:r>
    </w:p>
    <w:p>
      <w:pPr>
        <w:pStyle w:val="Normal"/>
        <w:rPr>
          <w:sz w:val="22"/>
        </w:rPr>
      </w:pPr>
      <w:r>
        <w:rPr>
          <w:sz w:val="22"/>
        </w:rPr>
        <w:t>02.06.08 Украинская Православная Церковь – самая мощная религиозная конфессия в Днепропетровской области. УПЦ принадлежит 544 прихода, УПЦ КП – 100 общин и УАПЦ – 10 приходов. Римско-Католическая Церковь насчитывает 8 общин, УГКЦ – 7 приходов. Пресс-служба УПЦ</w:t>
      </w:r>
    </w:p>
    <w:p>
      <w:pPr>
        <w:pStyle w:val="Normal"/>
        <w:rPr>
          <w:sz w:val="22"/>
        </w:rPr>
      </w:pPr>
      <w:r>
        <w:rPr>
          <w:sz w:val="22"/>
        </w:rPr>
        <w:t>02.06.08 Диакон Андрей Кураев считает возможное вступление Украины в НАТО выгодным для России. "Лучший способ кастрировать НАТО – это сделать нашу братскую Украину членом этого союза", – заявил отец Андрей. По его мнению, членство Украины в НАТО является "мечтой России". "Во-первых, сколько сразу наших шпионов заполонит натовские штабы! Во-вторых, в НАТО есть принцип консенсуса, когда для принятия любого решения нужно согласие всех союзников", – рассуждает отец Андрей. Однако он подчеркивает, что подобный сценарий будет успешным лишь в том случае, если "элита Украины будет действительно отражать чаяния своего народа, а не спонсоров демократического процесса". Интерфакс-Религия</w:t>
      </w:r>
    </w:p>
    <w:p>
      <w:pPr>
        <w:pStyle w:val="Normal"/>
        <w:rPr>
          <w:sz w:val="22"/>
        </w:rPr>
      </w:pPr>
      <w:r>
        <w:rPr>
          <w:sz w:val="22"/>
        </w:rPr>
        <w:t>02.06.08 Предстоятель РПЦ совершил богослужение в кафедральном Богоявленском соборе и рукоположил архимандрита Иеронима (Чернышова) во епископа Орловского и Ливенского. Служба коммуникации ОВЦС МП</w:t>
      </w:r>
    </w:p>
    <w:p>
      <w:pPr>
        <w:pStyle w:val="Normal"/>
        <w:rPr>
          <w:sz w:val="22"/>
        </w:rPr>
      </w:pPr>
      <w:r>
        <w:rPr>
          <w:sz w:val="22"/>
        </w:rPr>
        <w:t>02.06.08 В Симферополе улица Розы Люксембург будет переименована в улицу Александра Невского, улица Карла Либкнехта – в Долгоруковскую, а улица Октябрьская – в Петропавловскую. Кроме того, площадь перед симферопольским храмом святых апостолов Петра и Павла, которая ранее не имела названия, будет называться Петропавловской. Установлен переходный период с 1 июля 2008 года по 1 января 2011 года для переоформления документов физических лиц. В течение этого времени на домах, которые расположены на упомянутых улицах, будут висеть таблички с двойными наименованиями. Служба коммуникации ОВЦС МП</w:t>
      </w:r>
    </w:p>
    <w:p>
      <w:pPr>
        <w:pStyle w:val="Normal"/>
        <w:rPr>
          <w:sz w:val="22"/>
        </w:rPr>
      </w:pPr>
      <w:r>
        <w:rPr>
          <w:sz w:val="22"/>
        </w:rPr>
        <w:t>03.06.08 Около 15 тысяч паломников примут участие в Великорецком крестном ходе, который пройдет с 3 по 8 июня в Кировской области. Великорецкий крестный ход в этом году пройдет 625-й раз. Это один из самых продолжительных, древних и многолюдных в России крестных ходов. Православным паломникам за шесть дней предстоит преодолеть пешком более 150 километров. Православие.</w:t>
      </w:r>
      <w:r>
        <w:rPr>
          <w:sz w:val="22"/>
          <w:lang w:val="en-US"/>
        </w:rPr>
        <w:t>Ru</w:t>
      </w:r>
    </w:p>
    <w:p>
      <w:pPr>
        <w:pStyle w:val="Normal"/>
        <w:rPr/>
      </w:pPr>
      <w:r>
        <w:rPr>
          <w:sz w:val="22"/>
        </w:rPr>
        <w:t>03.05.08 В Уфе неизвестные вандалы сломали кресты на могилах святого архимандрита Моисея, архимандрита Пантелеимона и игумена Софрония, выкинули табличку с одного надгробия и расписали его черным фломастером. Возбуждено уголовное дело по ст.244 УК РФ (надругательство над телами умерших и местами их захоронения). Как сказано в заявлении Уфимской епархии, «предположительно это преступление могли совершить молодые люди, увлекающиеся сатанизмом», т.к. «на одной из скамеек были оставлены надписи с названиями откровенно сатанинских рок-групп и сатанинская символика. Аналогичные надписи имелись на стене кладбищенской сторожки, но сделаны они были несколькими месяцами раньше». Православие.</w:t>
      </w:r>
      <w:r>
        <w:rPr>
          <w:sz w:val="22"/>
          <w:lang w:val="en-US"/>
        </w:rPr>
        <w:t>Ru</w:t>
      </w:r>
      <w:r>
        <w:rPr>
          <w:sz w:val="22"/>
        </w:rPr>
        <w:t>, Патриархия.Ru</w:t>
      </w:r>
    </w:p>
    <w:p>
      <w:pPr>
        <w:pStyle w:val="Normal"/>
        <w:rPr>
          <w:sz w:val="22"/>
        </w:rPr>
      </w:pPr>
      <w:r>
        <w:rPr>
          <w:sz w:val="22"/>
        </w:rPr>
        <w:t>03.06.08 Во время восстановительных работ в Богоявленском храме села Орлово Воронежской области, под полом храма был обнаружен 76-мм бронебойный артиллерийский снаряд с взрывателем времен Второй мировой войны. Специалисты МЧС вывезли и обезвредили опасную находку. Патриархия.Ru</w:t>
      </w:r>
    </w:p>
    <w:p>
      <w:pPr>
        <w:pStyle w:val="Normal"/>
        <w:rPr>
          <w:sz w:val="22"/>
        </w:rPr>
      </w:pPr>
      <w:r>
        <w:rPr>
          <w:sz w:val="22"/>
        </w:rPr>
        <w:t>03.06.08 К осени Киевская власть запланировала сдать половину Мемориала жертвам Голодомора, расположенного у Киево-Печерской Лавры. К 75-й годовщине Голодомора в ноябре на печерских склонах построят колокольню, установят мемориальную стелу и памятный знак, откроют зал памяти. Таким образом, городская власть выполнит распоряжение Президента о создании Мемориального комплекса жертвам Голодомора. Все перечисленные объекты – лишь первая очередь проекта, которая обойдется в 80 млн.грн. Вторая очередь строительства, в плане которой заложен непосредственно музей, затянется еще на несколько лет. Пресс-служба УПЦ</w:t>
      </w:r>
    </w:p>
    <w:p>
      <w:pPr>
        <w:pStyle w:val="Normal"/>
        <w:rPr>
          <w:sz w:val="22"/>
        </w:rPr>
      </w:pPr>
      <w:r>
        <w:rPr>
          <w:sz w:val="22"/>
        </w:rPr>
        <w:t>03.06.08 В Свято-Троицкий Серафимо-Дивеевский монастырь вернулся один из двух колоколов, заказанных в 1829 году преподобным Серафимом Саровским для двух Рождественских храмов обители. Колокол привезен из Никольского скита Дивеевского монастыря. На нем выгравировано имя преподобного Серафима ― заказчика колокола. В 1829 году он заказал колокол на Нижегородской ярмарке. После закрытия монастыря колокол хранился у одной из жительниц Дивеево, в 60-е годы она продала колокол саровскому коллекционеру, который передал колокол монастырю. По назначению колокол использовать невозможно ― от времени он треснул, поэтому он станет экспонатом создаваемого музея Дивеевского монастыря. Патриархия.Ru</w:t>
      </w:r>
    </w:p>
    <w:p>
      <w:pPr>
        <w:pStyle w:val="Normal"/>
        <w:rPr>
          <w:sz w:val="22"/>
        </w:rPr>
      </w:pPr>
      <w:r>
        <w:rPr>
          <w:sz w:val="22"/>
        </w:rPr>
        <w:t>03.06.08 В Гарвардском университете (Кембридж, США) состоялся фестиваль колокольного звона и симпозиум, посвященный возвращению из Америки в Россию исторической звонницы московского Свято-Данилова мужского монастыря. Для многочисленных участников симпозиума прозвучал колокольный звон в исполнении звонарей Гарварда и послушников Свято-Данилова монастыря, которые специально прибыли в США. Служба коммуникации ОВЦС МП</w:t>
      </w:r>
    </w:p>
    <w:p>
      <w:pPr>
        <w:pStyle w:val="Normal"/>
        <w:rPr>
          <w:sz w:val="22"/>
        </w:rPr>
      </w:pPr>
      <w:r>
        <w:rPr>
          <w:sz w:val="22"/>
        </w:rPr>
        <w:t>05.06.08 В Архангельске совершена попытка поджога дома настоятеля Свято-Ильинского кафедрального собора протоиерея Владимира Кузива. Hа место происшествия прибыли сотрудники МЧС, которые предотвратили распространение огня, что помогло свести причиненный ущерб к минимуму. По подозрению в совершении преступления задержаны три человека. Ведется расследование. Как отметили в УВД, это стало уже третьей попыткой поджога дома отца Владимира. Интерфакс-Религия</w:t>
      </w:r>
    </w:p>
    <w:p>
      <w:pPr>
        <w:pStyle w:val="Normal"/>
        <w:rPr>
          <w:sz w:val="22"/>
        </w:rPr>
      </w:pPr>
      <w:r>
        <w:rPr>
          <w:sz w:val="22"/>
        </w:rPr>
        <w:t>06.06.08 Памятник святым равноапостольным Кириллу и Мефодию будет установлен 14 июня, на День города, в Севастополе. Памятник учителям словенским станет одним из самых «монументальных» на Украине, высота обоих скульптур ― не менее трех метров. Патриархия.Ru</w:t>
      </w:r>
    </w:p>
    <w:p>
      <w:pPr>
        <w:pStyle w:val="Normal"/>
        <w:rPr>
          <w:sz w:val="22"/>
        </w:rPr>
      </w:pPr>
      <w:r>
        <w:rPr>
          <w:sz w:val="22"/>
        </w:rPr>
      </w:r>
    </w:p>
    <w:p>
      <w:pPr>
        <w:pStyle w:val="Normal"/>
        <w:rPr>
          <w:lang w:val="uk-UA"/>
        </w:rPr>
      </w:pPr>
      <w:r>
        <w:rPr>
          <w:b/>
          <w:sz w:val="22"/>
          <w:lang w:val="uk-UA"/>
        </w:rPr>
        <w:t>Новости религий коротко</w:t>
      </w:r>
    </w:p>
    <w:p>
      <w:pPr>
        <w:pStyle w:val="Normal"/>
        <w:rPr>
          <w:sz w:val="22"/>
        </w:rPr>
      </w:pPr>
      <w:r>
        <w:rPr>
          <w:sz w:val="22"/>
        </w:rPr>
        <w:t>30.05.08 Старейший католический епископ в мире Антонио Розарио Меннонна отпраздновал свой 102-й день рождения особой мессой в своем родном итальянском городе Муро Лукано вместе с другими священниками, прихожанами и родственниками. На этой неделе он также отметит 80-ю годовщину своего священства. Седмица.</w:t>
      </w:r>
      <w:r>
        <w:rPr>
          <w:sz w:val="22"/>
          <w:lang w:val="en-US"/>
        </w:rPr>
        <w:t>Ru</w:t>
      </w:r>
    </w:p>
    <w:p>
      <w:pPr>
        <w:pStyle w:val="Normal"/>
        <w:rPr>
          <w:sz w:val="22"/>
        </w:rPr>
      </w:pPr>
      <w:r>
        <w:rPr>
          <w:sz w:val="22"/>
        </w:rPr>
        <w:t>30.05.08 Ватикан издал декрет, закрепляющий традиционную позицию Католической Церкви по поводу женского священства. В документе закреплена норма, согласно которой любое подобное рукоположение автоматически отлучает от Церкви как женщину, так и епископа, который ее рукополагал. Декрет составлен Ватиканской конгрегацией по вопросам веры, он уже вступил в силу. Официальный представитель Ватикана заявил, что этим декретом Католическая Церковь хотела сделать запрет на рукоположение женщин ясным и категоричным, – при том, что католики и раньше говорили, что те, кто профанируют подобным образом таинство, автоматически перестают быть частью Церкви. Седмица.</w:t>
      </w:r>
      <w:r>
        <w:rPr>
          <w:sz w:val="22"/>
          <w:lang w:val="en-US"/>
        </w:rPr>
        <w:t>Ru</w:t>
      </w:r>
    </w:p>
    <w:p>
      <w:pPr>
        <w:pStyle w:val="Normal"/>
        <w:rPr>
          <w:sz w:val="22"/>
        </w:rPr>
      </w:pPr>
      <w:r>
        <w:rPr>
          <w:sz w:val="22"/>
        </w:rPr>
        <w:t>30.05.08 Бывший премьер-министр Великобритании Тони Блэр намерен провести остаток своей жизни в попытке объединить мировые религии. Накануне открытия своего «религиозного фонда» в Нью-Йорке Блэр отметил, что именно вера помогала ему принимать непопулярные решения, которые он считал правильными. Седмица.</w:t>
      </w:r>
      <w:r>
        <w:rPr>
          <w:sz w:val="22"/>
          <w:lang w:val="en-US"/>
        </w:rPr>
        <w:t>Ru</w:t>
      </w:r>
    </w:p>
    <w:p>
      <w:pPr>
        <w:pStyle w:val="Normal"/>
        <w:rPr>
          <w:sz w:val="22"/>
        </w:rPr>
      </w:pPr>
      <w:r>
        <w:rPr>
          <w:sz w:val="22"/>
        </w:rPr>
        <w:t>31.05.08 Один убитый мусульманин и четыре раненых христианина – таков итог межобщинной стычки, случившейся из-за спорной земли в Египте. Спорный участок расположен близ монастыря Абу-Фана в г. Малави. Стычка произошла, когда христиане решили обнести его оградой. Мусульмане, полагающие, что участок принадлежит им, открыли огонь, началась перестрелка. По крайней мере двое из раненых христиан – монахи. Патриархия.Ru</w:t>
      </w:r>
    </w:p>
    <w:p>
      <w:pPr>
        <w:pStyle w:val="Normal"/>
        <w:rPr>
          <w:sz w:val="22"/>
        </w:rPr>
      </w:pPr>
      <w:r>
        <w:rPr>
          <w:sz w:val="22"/>
        </w:rPr>
        <w:t>01.06.08 В кафедральном соборе г. Антверпена состоялись проводы на покой епископа Антверпенского Паула Ван ден Берхем в связи с достижением им 75-летнего возраста. Седмица.</w:t>
      </w:r>
      <w:r>
        <w:rPr>
          <w:sz w:val="22"/>
          <w:lang w:val="en-US"/>
        </w:rPr>
        <w:t>Ru</w:t>
      </w:r>
    </w:p>
    <w:p>
      <w:pPr>
        <w:pStyle w:val="Normal"/>
        <w:rPr>
          <w:sz w:val="22"/>
        </w:rPr>
      </w:pPr>
      <w:r>
        <w:rPr>
          <w:sz w:val="22"/>
        </w:rPr>
        <w:t>01.06.08 В Интернете начала работу религиозная социальная сеть Faithbook. Главной ее темой стало взаимоотношение между различными религиями. На ресурсе будут размещаться видео- и аудиообращения представителей различных религиозных конфессий, выкладываться молитвы и выдержки из священных писаний. В остальном, функционал Faithbook схож со всеми аналогичными нерелигиозными проектами. Пользователи социальной сети могут вести блоги, вступать в сообщества, искать одноклассников, знакомиться. Седмица.</w:t>
      </w:r>
      <w:r>
        <w:rPr>
          <w:sz w:val="22"/>
          <w:lang w:val="en-US"/>
        </w:rPr>
        <w:t>Ru</w:t>
      </w:r>
    </w:p>
    <w:p>
      <w:pPr>
        <w:pStyle w:val="Normal"/>
        <w:rPr>
          <w:sz w:val="22"/>
        </w:rPr>
      </w:pPr>
      <w:r>
        <w:rPr>
          <w:sz w:val="22"/>
        </w:rPr>
        <w:t>01.06.08 Власти г. Кэмден в пригороде Сиднея заняли сторону местных жителей в их противостоянии с организацией "Общество по изучению Корана", пожелавшей построить исламскую школу на 1200 учеников. Городской совет единогласно отказал Обществу по изучению Корана в строительстве, сославшись на то, что будущая школа окажется для Кэмдена слишком велика. В Кэмдене с населением в 45 тыс. человек проживает около 150 мусульманских семей. Седмица.</w:t>
      </w:r>
      <w:r>
        <w:rPr>
          <w:sz w:val="22"/>
          <w:lang w:val="en-US"/>
        </w:rPr>
        <w:t>Ru</w:t>
      </w:r>
    </w:p>
    <w:p>
      <w:pPr>
        <w:pStyle w:val="Normal"/>
        <w:rPr>
          <w:sz w:val="22"/>
        </w:rPr>
      </w:pPr>
      <w:r>
        <w:rPr>
          <w:sz w:val="22"/>
        </w:rPr>
        <w:t>01.06.08 36 человек задержаны в Москве за нарушение общественного порядка во время проведения несанкционированного парада содомитов. Все задержанные были доставлены в ближайшее отделение милиции. С ними провели разъяснительные беседы и отпустили. Запрещенный властями парад гомосексуалистов собрал в центре Москвы около 200 человек – в основном журналистов и прохожих. Седмица.</w:t>
      </w:r>
      <w:r>
        <w:rPr>
          <w:sz w:val="22"/>
          <w:lang w:val="en-US"/>
        </w:rPr>
        <w:t>Ru</w:t>
      </w:r>
    </w:p>
    <w:p>
      <w:pPr>
        <w:pStyle w:val="Normal"/>
        <w:rPr>
          <w:sz w:val="22"/>
        </w:rPr>
      </w:pPr>
      <w:r>
        <w:rPr>
          <w:sz w:val="22"/>
        </w:rPr>
        <w:t>01.06.08 Исламисты, представители "жесткого курса", разогнали митинг, проводимый в защиту религиозной терпимости. Избиение демонстрантов бамбуковыми палками произошло в столице Индонезии 1 июня. Среди протестовавших против засилия фундаментального ислама были дети и пожилые женщины. Седмица.</w:t>
      </w:r>
      <w:r>
        <w:rPr>
          <w:sz w:val="22"/>
          <w:lang w:val="en-US"/>
        </w:rPr>
        <w:t>Ru</w:t>
      </w:r>
    </w:p>
    <w:p>
      <w:pPr>
        <w:pStyle w:val="Normal"/>
        <w:rPr>
          <w:sz w:val="22"/>
        </w:rPr>
      </w:pPr>
      <w:r>
        <w:rPr>
          <w:sz w:val="22"/>
        </w:rPr>
        <w:t>01.06.08 От 30 до 50% молодежи в России не считает неприемлемым проституцию, обогащение за счет других, хамство, пьянство, дачу и получение взятки, аборт, супружескую измену, публичное проявление неприязни к людям других национальностей. Об этом заявил глава общественного совета Центрального федерального округа Евгений Юрьев. Он сослался на данные опроса Института социологии РАН, согласно которым 55% российской молодежи "готовы переступать через моральные нормы для достижения успеха". Кроме того, Е.Юрьев напомнил, что Россия сегодня занимает первое место в мире по количеству абортов, числу брошенных детей, уровню смертности от алкоголя. Радонеж</w:t>
      </w:r>
    </w:p>
    <w:p>
      <w:pPr>
        <w:pStyle w:val="Normal"/>
        <w:rPr>
          <w:sz w:val="22"/>
        </w:rPr>
      </w:pPr>
      <w:r>
        <w:rPr>
          <w:sz w:val="22"/>
        </w:rPr>
        <w:t>02.06.08 Служащие храма в Пномпене (Камбодже) застрелили обезьяну, которая часто нападала на посетителей храма. По словам одного из представителей местных властей, буйный 20-килограммовый самец макаки был убит накануне, поскольку "он избил многих людей, по свидетельствам которых, это была не обезьяна, а гангстер". Ранее местные власти пытались усыплять подобного рода буйных обезьян, кормя их продуктами со снотворным, но это оказалось безрезультатным. Седмица.</w:t>
      </w:r>
      <w:r>
        <w:rPr>
          <w:sz w:val="22"/>
          <w:lang w:val="en-US"/>
        </w:rPr>
        <w:t>Ru</w:t>
      </w:r>
    </w:p>
    <w:p>
      <w:pPr>
        <w:pStyle w:val="Normal"/>
        <w:rPr>
          <w:sz w:val="22"/>
        </w:rPr>
      </w:pPr>
      <w:r>
        <w:rPr>
          <w:sz w:val="22"/>
        </w:rPr>
        <w:t>03.06.08 Французские и итальянские полицейские обнаружили на одном из парижских аукционов старинное распятие из слоновой кости, украденное в 1983 году из кафедрального собора святого Сабина в г. Каноза ди Пулья. Власти задержали одного подозреваемого; еще один, итальянец, уже отпущен на свободу. Распятие датируется XII веком. На аукцион оно было предложено за три миллиона евро, но предполагалось, что по итогам торгов оно будет стоить вдвое больше. Патриархия.Ru</w:t>
      </w:r>
    </w:p>
    <w:p>
      <w:pPr>
        <w:pStyle w:val="Normal"/>
        <w:rPr>
          <w:sz w:val="22"/>
        </w:rPr>
      </w:pPr>
      <w:r>
        <w:rPr>
          <w:sz w:val="22"/>
        </w:rPr>
        <w:t>03.06.08 В Греции на небольшом острове Тилос в Эгейском море были зарегистрированы «браки» между двумя женщинами и двумя мужчинами. Церемонию бракосочетания провел мэр Тилоса - Анастасиос Алиферис. Как утверждают «молодожены», они обнаружили брешь в законе 1982 года, который не уточняет половую принадлежность людей, вступающих в брак. Ранее прокурор греческого Верховного суда Георге Санидас заявил, что однополые «браки» являются не только недействительными, но и противозаконными. Такого же мнения придерживается греческий министр юстиции Сотирис Хатцигакис. Санидас также предупреждал, что в случае, если мэр Тилоса все-таки проведет церемонию, он может быть привлечен к суду за невыполнение служебных обязанностей. Седмица.</w:t>
      </w:r>
      <w:r>
        <w:rPr>
          <w:sz w:val="22"/>
          <w:lang w:val="en-US"/>
        </w:rPr>
        <w:t>Ru</w:t>
      </w:r>
    </w:p>
    <w:p>
      <w:pPr>
        <w:pStyle w:val="Normal"/>
        <w:rPr>
          <w:sz w:val="22"/>
        </w:rPr>
      </w:pPr>
      <w:r>
        <w:rPr>
          <w:sz w:val="22"/>
        </w:rPr>
        <w:t>04.06.08 Старший пастор церкви "Посольство Божье" Сандей Аделаджа бросает вызов украинскому православию. Отвечая на вопрос, чем для него является украинское православие, С. Аделаджа сказал: "Это целый народ. Пока есть украинский народ, будет Украинская Православная Церковь". Вместе с тем, говоря о том, не конкурирует ли с украинским православием "Посольство Божье", пастор отметил, что его церковь скорее "бросает вызов, но не конкурирует". "Я думаю, что присутствие здесь такой церкви, как Посольство Божье, оживляет православную церковь, чтобы они больше занимались непосредственно работой с людьми и возрождением человеческой души, чем бизнесом или политикой", – подытожил С. Аделаджа. Пресс-служба УПЦ</w:t>
      </w:r>
    </w:p>
    <w:p>
      <w:pPr>
        <w:pStyle w:val="Normal"/>
        <w:rPr>
          <w:sz w:val="22"/>
        </w:rPr>
      </w:pPr>
      <w:r>
        <w:rPr>
          <w:sz w:val="22"/>
        </w:rPr>
        <w:t>04.06.08 Папа Римский Бенедикт XVI сообщил о том, что весной 2010 года Туринская плащаница будет вновь открыта для широкой общественности. Принимая около 7 000 верующих из Туринской архиепархии, Папа напомнил им, что если следующий пастырский год будет посвящен Слову Божьему, то в 2010 году верующие призываются к «созерцанию Страстей Христовых». В связи с этим он положительно ответил на пожелание архиепископа Туринского выставить плащаницу. «Если Господь дарует мне жизнь и здоровье, я также приеду», — высказал надежду понтифик. Последний раз плащаницу могли увидеть все желающие в юбилейном 2000 году. В XX веке реликвию открывали на всеобщее обозрение лишь четырежды. Православие.</w:t>
      </w:r>
      <w:r>
        <w:rPr>
          <w:sz w:val="22"/>
          <w:lang w:val="en-US"/>
        </w:rPr>
        <w:t>Ru</w:t>
      </w:r>
    </w:p>
    <w:p>
      <w:pPr>
        <w:pStyle w:val="Normal"/>
        <w:rPr>
          <w:sz w:val="22"/>
        </w:rPr>
      </w:pPr>
      <w:r>
        <w:rPr>
          <w:sz w:val="22"/>
        </w:rPr>
        <w:t>04.06.08 Почти трое из каждых четырех канадцев – 72% - считают себя верующими, 23% объявили себя неверующими, а остальные не смогли с уверенностью определить свое отношение к религии. Седмица.</w:t>
      </w:r>
      <w:r>
        <w:rPr>
          <w:sz w:val="22"/>
          <w:lang w:val="en-US"/>
        </w:rPr>
        <w:t>Ru</w:t>
      </w:r>
    </w:p>
    <w:p>
      <w:pPr>
        <w:pStyle w:val="Normal"/>
        <w:rPr>
          <w:sz w:val="22"/>
        </w:rPr>
      </w:pPr>
      <w:r>
        <w:rPr>
          <w:sz w:val="22"/>
        </w:rPr>
        <w:t>04.06.08 Французский суд признал Брижит Бардо виновной в разжигании расовой ненависти и приговорил ее к уплате штрафа размером 15 тысяч евро за антиисламские высказывания. Бывшая французская кинозвезда уже в пятый раз подвергается штрафу за нелестные высказывания в адрес мусульман. Интерфакс-Религия</w:t>
      </w:r>
    </w:p>
    <w:p>
      <w:pPr>
        <w:pStyle w:val="Normal"/>
        <w:rPr>
          <w:sz w:val="22"/>
        </w:rPr>
      </w:pPr>
      <w:r>
        <w:rPr>
          <w:sz w:val="22"/>
        </w:rPr>
        <w:t>06.06.08 Уфимские адепты оккультной секты «Хранители фиолетового пламени» устроили в бараке нелегальный приют для беспризорников. Сектанты подбирают детей прямо на улицах. Сейчас в приюте живет семь мальчиков, причем у всех детей есть родители, но сильно пьющие. Школу дети не посещают – адепты секты сами преподают им русский язык, математику и «Учение вознесенных владык» – доктрину основателей оккультного движения. «Хранители фиолетового пламени» не зарегистрированы в республике как религиозная организация. Основу их вероучения составляет поклонение оккультно-мистической сущности – «фиолетового пламени», которое, как верят эти сектанты, способно оздоравливать и «трансмутировать карму» – то есть очищать душу человека и возносить его на новый уровень бытия.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30.05.08 Православный телеканал «Союз» расширил аудиторию зрителей http://www.pravoslavie.ru/news/080530132042</w:t>
      </w:r>
    </w:p>
    <w:p>
      <w:pPr>
        <w:pStyle w:val="Normal"/>
        <w:rPr>
          <w:sz w:val="22"/>
        </w:rPr>
      </w:pPr>
      <w:r>
        <w:rPr>
          <w:sz w:val="22"/>
        </w:rPr>
        <w:t>02.06.08 Москвичи выступают с резким протестом против строительства кришнаитского комплекса http://www.pravoslavie.ru/news/080602151141</w:t>
      </w:r>
    </w:p>
    <w:p>
      <w:pPr>
        <w:pStyle w:val="Normal"/>
        <w:rPr>
          <w:sz w:val="22"/>
        </w:rPr>
      </w:pPr>
      <w:r>
        <w:rPr>
          <w:sz w:val="22"/>
        </w:rPr>
        <w:t>03.06.08 Митрополит всея Америки и Канады Герман призвал оказать финансовую поддержку духовным школам Православной Церкви в Америке http://patriarhia.ru/db/text/416038.html</w:t>
      </w:r>
    </w:p>
    <w:p>
      <w:pPr>
        <w:pStyle w:val="Normal"/>
        <w:rPr>
          <w:sz w:val="22"/>
        </w:rPr>
      </w:pPr>
      <w:r>
        <w:rPr>
          <w:sz w:val="22"/>
        </w:rPr>
        <w:t>03.06.08 Hиколай Буров назначен директором музея «Исаакиевский собор» http://www.interfax-religion.ru/?act=news&amp;div=24770</w:t>
      </w:r>
    </w:p>
    <w:p>
      <w:pPr>
        <w:pStyle w:val="Normal"/>
        <w:rPr>
          <w:sz w:val="22"/>
        </w:rPr>
      </w:pPr>
      <w:r>
        <w:rPr>
          <w:sz w:val="22"/>
        </w:rPr>
        <w:t>03.06.08 На родине Вячеслава Клыкова открылся музей скульптора http://www.pravoslavie.ru/news/080603141529</w:t>
      </w:r>
    </w:p>
    <w:p>
      <w:pPr>
        <w:pStyle w:val="Normal"/>
        <w:rPr>
          <w:sz w:val="22"/>
        </w:rPr>
      </w:pPr>
      <w:r>
        <w:rPr>
          <w:sz w:val="22"/>
        </w:rPr>
        <w:t>03.06.08 Кинофестиваль «Золотой витязь» подвел итоги http://www.pravoslavie.ru/news/080603121420</w:t>
      </w:r>
    </w:p>
    <w:p>
      <w:pPr>
        <w:pStyle w:val="Normal"/>
        <w:rPr>
          <w:sz w:val="22"/>
        </w:rPr>
      </w:pPr>
      <w:r>
        <w:rPr>
          <w:sz w:val="22"/>
        </w:rPr>
        <w:t>04.06.08 Состоялся очередной собор Эстонской Православной Церкви http://www.pravoslavie.ru/news/080604123108</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В Украине открыт новый сервис бесплатного хостинга для православных сайтов http://www.hrest.info </w:t>
      </w:r>
      <w:r>
        <w:rPr>
          <w:sz w:val="22"/>
        </w:rPr>
        <w:t>В рамках проекта Hrest.info поддерживаются только православные веб-ресурсы. С религиозными организациями, созданными в результате «самостоятельного изучения Библии», с целью «защиты национальных интересов» или распространения «тайных знаний» и «общечеловеческих ценностей», авторы сервиса принципиально не сотрудничают. Начальный объём веб-сайта, размещаемого на новом сервере бесплатного хостинга – не более 10 мегабайт.</w:t>
      </w:r>
    </w:p>
    <w:p>
      <w:pPr>
        <w:pStyle w:val="Normal"/>
        <w:rPr/>
      </w:pPr>
      <w:r>
        <w:rPr>
          <w:b/>
          <w:sz w:val="22"/>
        </w:rPr>
        <w:t xml:space="preserve">Запорожье. Беззащитной Ксюше в борьбе с тяжким недугом нужны молитва и материальная помощь </w:t>
      </w:r>
      <w:r>
        <w:rPr>
          <w:sz w:val="22"/>
        </w:rPr>
        <w:t>http://orthodoxy.org.ua/uk/miloserdya/2008/06/04/16473.html</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 xml:space="preserve">Андрей Рогозянский. Конфликты в Церкви: общие причины </w:t>
      </w:r>
      <w:r>
        <w:rPr>
          <w:sz w:val="22"/>
        </w:rPr>
        <w:t>http://www.radonezh.ru/analytic/articles/?ID=2741</w:t>
      </w:r>
    </w:p>
    <w:p>
      <w:pPr>
        <w:pStyle w:val="Normal"/>
        <w:rPr/>
      </w:pPr>
      <w:r>
        <w:rPr>
          <w:b/>
          <w:sz w:val="22"/>
        </w:rPr>
        <w:t xml:space="preserve">Священник Алексий Плужников. Церковный энтузиазм </w:t>
      </w:r>
      <w:r>
        <w:rPr>
          <w:sz w:val="22"/>
        </w:rPr>
        <w:t>http://www.radonezh.ru/all/gazeta/?ID=2739</w:t>
      </w:r>
    </w:p>
    <w:p>
      <w:pPr>
        <w:pStyle w:val="Normal"/>
        <w:rPr/>
      </w:pPr>
      <w:r>
        <w:rPr>
          <w:b/>
          <w:sz w:val="22"/>
        </w:rPr>
        <w:t>Священник Павел Гумеров. Любовь к Родине</w:t>
      </w:r>
      <w:r>
        <w:rPr>
          <w:sz w:val="22"/>
        </w:rPr>
        <w:t xml:space="preserve"> http://www.pravoslavie.ru/put/080527130542 </w:t>
      </w:r>
      <w:r>
        <w:rPr>
          <w:b/>
          <w:sz w:val="22"/>
        </w:rPr>
        <w:t xml:space="preserve">Воспитание воли </w:t>
      </w:r>
      <w:r>
        <w:rPr>
          <w:sz w:val="22"/>
        </w:rPr>
        <w:t>http://www.pravoslavie.ru/put/080523100058</w:t>
      </w:r>
    </w:p>
    <w:p>
      <w:pPr>
        <w:pStyle w:val="Normal"/>
        <w:rPr>
          <w:sz w:val="22"/>
        </w:rPr>
      </w:pPr>
      <w:r>
        <w:rPr>
          <w:sz w:val="22"/>
        </w:rPr>
      </w:r>
    </w:p>
    <w:p>
      <w:pPr>
        <w:pStyle w:val="Normal"/>
        <w:rPr>
          <w:b/>
          <w:b/>
          <w:sz w:val="22"/>
        </w:rPr>
      </w:pPr>
      <w:r>
        <w:rPr>
          <w:b/>
          <w:sz w:val="22"/>
        </w:rPr>
        <w:t>Католическая Церковь не будет продолжать диалог с православным миром без участия Русской Церкви</w:t>
      </w:r>
    </w:p>
    <w:p>
      <w:pPr>
        <w:pStyle w:val="Normal"/>
        <w:rPr>
          <w:sz w:val="22"/>
        </w:rPr>
      </w:pPr>
      <w:r>
        <w:rPr>
          <w:sz w:val="22"/>
        </w:rPr>
        <w:t>Председатель Папского совета по содействию христианскому единству кардинал Вальтер Каспер заявил, что Римско-Католическая Церковь продолжит богословский диалог с поместными Православными Церквями только с участием Московского Патриархата.</w:t>
      </w:r>
    </w:p>
    <w:p>
      <w:pPr>
        <w:pStyle w:val="Normal"/>
        <w:rPr>
          <w:sz w:val="22"/>
        </w:rPr>
      </w:pPr>
      <w:r>
        <w:rPr>
          <w:sz w:val="22"/>
        </w:rPr>
        <w:t>"Мы начали этот диалог со всеми Православными Церквами в целом и мы не будем продолжать его без участия Русской Православной Церкви", – сказал он.</w:t>
      </w:r>
    </w:p>
    <w:p>
      <w:pPr>
        <w:pStyle w:val="Normal"/>
        <w:rPr>
          <w:sz w:val="22"/>
        </w:rPr>
      </w:pPr>
      <w:r>
        <w:rPr>
          <w:sz w:val="22"/>
        </w:rPr>
        <w:t>Как отметил кардинал, конфликт между Московским и Константинопольским Патриархатами – "это вещь межправославная". "Мы не можем вмешиваться в эти отношения. Мы очень надеемся на нахождение компромисса", – подчеркнул В.Каспер.</w:t>
      </w:r>
    </w:p>
    <w:p>
      <w:pPr>
        <w:pStyle w:val="Normal"/>
        <w:rPr>
          <w:sz w:val="22"/>
        </w:rPr>
      </w:pPr>
      <w:r>
        <w:rPr>
          <w:sz w:val="22"/>
        </w:rPr>
        <w:t>Он также напомнил, что переговоры по этому вопросу уже дважды велись с представителем Константинопольского Патриархата, о чем кардинал сообщил главе ОВЦС МП митрополиту Смоленскому и Калининградскому Кириллу.</w:t>
      </w:r>
    </w:p>
    <w:p>
      <w:pPr>
        <w:pStyle w:val="Normal"/>
        <w:rPr>
          <w:sz w:val="22"/>
        </w:rPr>
      </w:pPr>
      <w:r>
        <w:rPr>
          <w:sz w:val="22"/>
        </w:rPr>
        <w:t>По словам В.Каспера, в июне, когда делегация Константинопольского Патриархата будет в Риме, он вновь поднимет эту тему.</w:t>
      </w:r>
    </w:p>
    <w:p>
      <w:pPr>
        <w:pStyle w:val="Normal"/>
        <w:rPr>
          <w:sz w:val="22"/>
        </w:rPr>
      </w:pPr>
      <w:r>
        <w:rPr>
          <w:sz w:val="22"/>
        </w:rPr>
        <w:t>Касаясь принятого в Равенне в отсутствие московской делегации итогового документа, кардинал заявил, что пока не был начат процесс ратификации этого документа, и начнется он "только тогда, когда эта фаза диалога закончится".</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Папа Римский обзаведется землей в центре Киева</w:t>
      </w:r>
    </w:p>
    <w:p>
      <w:pPr>
        <w:pStyle w:val="Normal"/>
        <w:rPr>
          <w:sz w:val="22"/>
        </w:rPr>
      </w:pPr>
      <w:r>
        <w:rPr>
          <w:sz w:val="22"/>
        </w:rPr>
        <w:t>Правительство Украины разрешило Киевской горадминистрации продать 23 сотки земли в центре столицы. Покупателем участка станет представительство Ватикана в Украине. Об этом рассказал один из министров на правах анонимности.</w:t>
      </w:r>
    </w:p>
    <w:p>
      <w:pPr>
        <w:pStyle w:val="Normal"/>
        <w:rPr>
          <w:sz w:val="22"/>
        </w:rPr>
      </w:pPr>
      <w:r>
        <w:rPr>
          <w:sz w:val="22"/>
        </w:rPr>
        <w:t>Участок, на который претендует государство-город, находится по улице Тургеневской, 40. Уже двенадцать лет по этому адресу находится Апостольская нунциатура – представительство Ватикана в Украине. Первоначально дом был в аварийном состоянии. Получив его на правах аренды, Римско-Католическая Церковь отреставрировала здание.</w:t>
      </w:r>
    </w:p>
    <w:p>
      <w:pPr>
        <w:pStyle w:val="Normal"/>
        <w:rPr>
          <w:sz w:val="22"/>
        </w:rPr>
      </w:pPr>
      <w:r>
        <w:rPr>
          <w:sz w:val="22"/>
        </w:rPr>
        <w:t>В 2001 году, когда в Украину приезжал Папа Римский Иоанн Павел II, он проживал именно в этом доме.</w:t>
      </w:r>
    </w:p>
    <w:p>
      <w:pPr>
        <w:pStyle w:val="Normal"/>
        <w:rPr>
          <w:sz w:val="22"/>
        </w:rPr>
      </w:pPr>
      <w:r>
        <w:rPr>
          <w:sz w:val="22"/>
        </w:rPr>
        <w:t>В конце прошлого года представители Католической Церкви обратились с просьбой к украинским властям продать им земельный участок под реставрированным домом. По мнению экспертов, цена земли в этом районе – не менее 2,3 миллиона долларов. Но чиновники отказываются говорить, сколько именно заплатит Ватикан за участок.</w:t>
      </w:r>
    </w:p>
    <w:p>
      <w:pPr>
        <w:pStyle w:val="Normal"/>
        <w:rPr>
          <w:sz w:val="22"/>
        </w:rPr>
      </w:pPr>
      <w:r>
        <w:rPr>
          <w:sz w:val="22"/>
        </w:rPr>
        <w:t>К подготовке правительственного постановления о продаже участка привлекались многие министерства. Так, Министерство иностранных дел сразу дало "добро" на продажу. Однако возражение высказал Минюст, посчитавший, что оформление договора купли-продажи возможно только после проведения аукциона. Правда, в конечном итоге для Ватикана сделали исключение. Обоснование – дом на этой земле уже принадлежит Апостольской нунциатуре.</w:t>
      </w:r>
    </w:p>
    <w:p>
      <w:pPr>
        <w:pStyle w:val="Normal"/>
        <w:rPr>
          <w:sz w:val="22"/>
        </w:rPr>
      </w:pPr>
      <w:r>
        <w:rPr>
          <w:sz w:val="22"/>
        </w:rPr>
        <w:t>Пресс-служба УПЦ</w:t>
      </w:r>
    </w:p>
    <w:p>
      <w:pPr>
        <w:pStyle w:val="Normal"/>
        <w:rPr>
          <w:sz w:val="22"/>
        </w:rPr>
      </w:pPr>
      <w:r>
        <w:rPr>
          <w:sz w:val="22"/>
        </w:rPr>
      </w:r>
    </w:p>
    <w:p>
      <w:pPr>
        <w:pStyle w:val="Normal"/>
        <w:rPr>
          <w:b/>
          <w:b/>
          <w:sz w:val="22"/>
        </w:rPr>
      </w:pPr>
      <w:r>
        <w:rPr>
          <w:b/>
          <w:sz w:val="22"/>
        </w:rPr>
        <w:t>В старейшем Католическом университете вводится предмет «История Русского Православия и его роль в христианском сообществе»</w:t>
      </w:r>
    </w:p>
    <w:p>
      <w:pPr>
        <w:pStyle w:val="Normal"/>
        <w:rPr>
          <w:sz w:val="22"/>
        </w:rPr>
      </w:pPr>
      <w:r>
        <w:rPr>
          <w:sz w:val="22"/>
        </w:rPr>
        <w:t>Фонд «Русский мир» и Левенский Католический университет подписали соглашение об открытии Центра русского языка и культуры Фонда «Русский мир» на базе филологического факультета университета.</w:t>
      </w:r>
    </w:p>
    <w:p>
      <w:pPr>
        <w:pStyle w:val="Normal"/>
        <w:rPr>
          <w:sz w:val="22"/>
        </w:rPr>
      </w:pPr>
      <w:r>
        <w:rPr>
          <w:sz w:val="22"/>
        </w:rPr>
        <w:t>Левенский Католический Университет (Katholieke Universiteit Leuven) был основан в 1425 году папой Мартином V и является старейшим из ныне существующих католических университетов в мире и старейшим университетом Северной Европы, будучи одновременно ведущим научно-исследовательским и образовательным центром Бельгии. В нем обучается около тридцати тысяч студентов, более десяти процентов из них составляют иностранцы, представляющие не менее ста национальностей.</w:t>
      </w:r>
    </w:p>
    <w:p>
      <w:pPr>
        <w:pStyle w:val="Normal"/>
        <w:rPr>
          <w:sz w:val="22"/>
        </w:rPr>
      </w:pPr>
      <w:r>
        <w:rPr>
          <w:sz w:val="22"/>
        </w:rPr>
        <w:t>На основании подписанного соглашения уже со следующего учебного года, впервые в истории университета, вводится междисциплинарный курс «История Русского Православия и его место в христианском сообществе», предназначенный для студентов филологического, философского, богословского, исторического факультетов, а также для студентов факультета политических и социальных наук.</w:t>
      </w:r>
    </w:p>
    <w:p>
      <w:pPr>
        <w:pStyle w:val="Normal"/>
        <w:rPr>
          <w:sz w:val="22"/>
        </w:rPr>
      </w:pPr>
      <w:r>
        <w:rPr>
          <w:sz w:val="22"/>
        </w:rPr>
        <w:t>Представитель Фонда обратил внимание на то, что Центры русского языка и культуры Фонда «Русский мир» практически одновременно начнут свою работу в Левенском Католическом Университете (Фландрия) и в Университете Монс-Эно (Валлония), а Бельгия становится позитивным примером для других стран Западной Европы.</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Католический священник обвиняет Европу в геноциде африканцев</w:t>
      </w:r>
    </w:p>
    <w:p>
      <w:pPr>
        <w:pStyle w:val="Normal"/>
        <w:rPr>
          <w:sz w:val="22"/>
        </w:rPr>
      </w:pPr>
      <w:r>
        <w:rPr>
          <w:sz w:val="22"/>
        </w:rPr>
        <w:t>Европейские страны поставляют в Африку презервативы, зараженные СПИДом. Такое обвинение выдвинул глава Католической церкви Мозамбика Франсиско Чимоио.</w:t>
      </w:r>
    </w:p>
    <w:p>
      <w:pPr>
        <w:pStyle w:val="Normal"/>
        <w:rPr>
          <w:sz w:val="22"/>
        </w:rPr>
      </w:pPr>
      <w:r>
        <w:rPr>
          <w:sz w:val="22"/>
        </w:rPr>
        <w:t>Священник утверждает, что ему известно, по меньшей мере, о 2 европейских странах, поставляющих в страны Африки в рамках кампании по борьбе с распространением СПИДа, презервативы, намеренно зараженные вирусом иммунодефицита.</w:t>
      </w:r>
    </w:p>
    <w:p>
      <w:pPr>
        <w:pStyle w:val="Normal"/>
        <w:rPr>
          <w:sz w:val="22"/>
        </w:rPr>
      </w:pPr>
      <w:r>
        <w:rPr>
          <w:sz w:val="22"/>
        </w:rPr>
        <w:t>Он также сообщил, что ряд антиретровирусных лекарств инфицирован с целью скорейшего уничтожения жителей африканского континента.</w:t>
      </w:r>
    </w:p>
    <w:p>
      <w:pPr>
        <w:pStyle w:val="Normal"/>
        <w:rPr>
          <w:sz w:val="22"/>
        </w:rPr>
      </w:pPr>
      <w:r>
        <w:rPr>
          <w:sz w:val="22"/>
        </w:rPr>
        <w:t>"Они хотят покончить с африканским народом. Это их программа. Они до сих пор хотят колонизировать нас. Если мы не позаботимся о своей безопасности, то вымрем в течение одного столетия", – уверен Франсиско Чимоио.</w:t>
      </w:r>
    </w:p>
    <w:p>
      <w:pPr>
        <w:pStyle w:val="Normal"/>
        <w:rPr>
          <w:sz w:val="22"/>
        </w:rPr>
      </w:pPr>
      <w:r>
        <w:rPr>
          <w:sz w:val="22"/>
        </w:rPr>
        <w:t>Здравоохранительные организации выразили свое возмущение выступлением священника, назвав его речь "абсурдом".</w:t>
      </w:r>
    </w:p>
    <w:p>
      <w:pPr>
        <w:pStyle w:val="Normal"/>
        <w:rPr>
          <w:sz w:val="22"/>
        </w:rPr>
      </w:pPr>
      <w:r>
        <w:rPr>
          <w:sz w:val="22"/>
        </w:rPr>
        <w:t>Стоит отметить, что 16,2% от 19 миллионов населения Мозамбика заражены СПИДом. Ежедневно вирус иммунодефицита поражает 500 граждан стран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талии число католических священников сокращается, а их возраст растет</w:t>
      </w:r>
    </w:p>
    <w:p>
      <w:pPr>
        <w:pStyle w:val="Normal"/>
        <w:rPr>
          <w:sz w:val="22"/>
        </w:rPr>
      </w:pPr>
      <w:r>
        <w:rPr>
          <w:sz w:val="22"/>
        </w:rPr>
        <w:t>За последние сто лет в Италии резко сократилось число священников, причем их средний возраст со временем становится все больше. Этот феномен характерен для многих регионов мира, но особенно ощущается именно в Италии.</w:t>
      </w:r>
    </w:p>
    <w:p>
      <w:pPr>
        <w:pStyle w:val="Normal"/>
        <w:rPr>
          <w:sz w:val="22"/>
        </w:rPr>
      </w:pPr>
      <w:r>
        <w:rPr>
          <w:sz w:val="22"/>
        </w:rPr>
        <w:t>Картина выглядит так: в начале ХХ века в стране проживало 33 млн. человек, которых духовно окормляли почти 69 тыс. священников. Сегодня число итальянцев возросло до 57 млн., а число священников сократилось более чем вполовину: 31 179 священников на 25 817 приходов. Это немногим более, чем по одному священнику на приход.</w:t>
      </w:r>
    </w:p>
    <w:p>
      <w:pPr>
        <w:pStyle w:val="Normal"/>
        <w:rPr>
          <w:sz w:val="22"/>
        </w:rPr>
      </w:pPr>
      <w:r>
        <w:rPr>
          <w:sz w:val="22"/>
        </w:rPr>
        <w:t>Средний возраст католических клириков в Италии сегодня - 60 лет, а средний стаж составляет 33 года. Половина из них были рукоположены до 1967 года, то есть до вступления в силу реформ II Ватиканского Cобора, и каждому восьмому итальянскому священнику сейчас около 80 лет.</w:t>
      </w:r>
    </w:p>
    <w:p>
      <w:pPr>
        <w:pStyle w:val="Normal"/>
        <w:rPr>
          <w:sz w:val="22"/>
        </w:rPr>
      </w:pPr>
      <w:r>
        <w:rPr>
          <w:sz w:val="22"/>
        </w:rPr>
        <w:t>Эти данные содержатся в исследовании, проведенном социологом Лукой Диоталлеви по поручению Конференции католических епископов Италии. Согласно его прогнозу, при неизменном количестве ежегодных рукоположений к 2023 году число священников сократится до уровня 25 407 человек.</w:t>
      </w:r>
    </w:p>
    <w:p>
      <w:pPr>
        <w:pStyle w:val="Normal"/>
        <w:rPr>
          <w:sz w:val="22"/>
        </w:rPr>
      </w:pPr>
      <w:r>
        <w:rPr>
          <w:sz w:val="22"/>
        </w:rPr>
        <w:t>Эксперты полагают, что частично решить эту проблему можно за счет "импорта" священников из-за границы, особенно из стран, где Католическая церковь не переживает подобного кризиса. Примечательно, что в настоящее время большинство иностранных священников, служащих в итальянских приходах, это уроженцы бывших коммунистических стран Восточной Европы - поляки, словаки, хорваты. Немало здесь и африканцев. В одной из областей страны, Умбрии, где находится город Ассизи, родина святого Франциска, половина священников в возрасте до 40 лет - иностранцы.</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мусульманском районе Бирмингема пасторам запретили проповедовать Христианство</w:t>
      </w:r>
    </w:p>
    <w:p>
      <w:pPr>
        <w:pStyle w:val="Normal"/>
        <w:rPr>
          <w:sz w:val="22"/>
        </w:rPr>
      </w:pPr>
      <w:r>
        <w:rPr>
          <w:sz w:val="22"/>
        </w:rPr>
        <w:t>Английские полицейские считают, что их бирмингемские коллеги были правы, когда приказали двум христианским проповедникам прекратить раздавать листовки с цитатами из Евангелия в районе, населенном преимущественно мусульманами. Сами проповедники, Арутр Каннингем (48 лет) и 65-летний Джозеф Абрахам рассказывают, что им угрожали арестом за "преступление на почве религиозной ненависти" и предупредили, что их могу избить, если они вернутся. Они начали акцию протеста против действий полиции, нарушившей их право исповедовать свою религию.</w:t>
      </w:r>
    </w:p>
    <w:p>
      <w:pPr>
        <w:pStyle w:val="Normal"/>
        <w:rPr>
          <w:sz w:val="22"/>
        </w:rPr>
      </w:pPr>
      <w:r>
        <w:rPr>
          <w:sz w:val="22"/>
        </w:rPr>
        <w:t>Несколько месяцев назад, когда епископ Росчестерский Майкл Назир-Али публично заявил, что в городах Великобритании все больше районов, куда христианам лучше не соваться, его заявление вызвало волну обвинений в ксенофобии и паникерстве. Однако инцидент в Бирмингеме многих заставил признать, что Назир-Али прав.</w:t>
      </w:r>
    </w:p>
    <w:p>
      <w:pPr>
        <w:pStyle w:val="Normal"/>
        <w:rPr>
          <w:sz w:val="22"/>
        </w:rPr>
      </w:pPr>
      <w:r>
        <w:rPr>
          <w:sz w:val="22"/>
        </w:rPr>
        <w:t>Мистер Абрахам говорит: "Я не мог поверить, что это происходит в Великобритании. Англикане ругали епископа Росчестерского, но он был прав: во всяком случае для христианина, который хочет проповедовать Евангелие, некоторые районы закрыты".</w:t>
      </w:r>
    </w:p>
    <w:p>
      <w:pPr>
        <w:pStyle w:val="Normal"/>
        <w:rPr>
          <w:sz w:val="22"/>
        </w:rPr>
      </w:pPr>
      <w:r>
        <w:rPr>
          <w:sz w:val="22"/>
        </w:rPr>
        <w:t>Проповедники раздавали листовки на улице Элум-рок. Когда они начали беседовать с четырьмя юношами пакистанского происхождения, к ним подошел полицейский, прервал разговор и начал выяснять, кто они такие. Когда он узнал, что оба они американцы, хотя и давно живут в Англии, он произнес гневную тираду протии президента Буша и войн в Ираке и Афганистане.</w:t>
      </w:r>
    </w:p>
    <w:p>
      <w:pPr>
        <w:pStyle w:val="Normal"/>
        <w:rPr>
          <w:sz w:val="22"/>
        </w:rPr>
      </w:pPr>
      <w:r>
        <w:rPr>
          <w:sz w:val="22"/>
        </w:rPr>
        <w:t>"Я ему сказал, что это не имеет никакого отношения к проповеди и Евангелию, но он все больше распалялся. Он заявил, что это мусульманский район и что мы не имеем права проповедовать здесь Христианство. Он сказал, что убеждать молодых людей оставить ислам – это "преступление на почве ненависти", и поэтому он заберет нас в участок", – рассказывает мистер Каннингем. – "Я отказался дать ему свой адрес – он вел себя все более оскорбительно и угрожающе".</w:t>
      </w:r>
    </w:p>
    <w:p>
      <w:pPr>
        <w:pStyle w:val="Normal"/>
        <w:rPr>
          <w:sz w:val="22"/>
        </w:rPr>
      </w:pPr>
      <w:r>
        <w:rPr>
          <w:sz w:val="22"/>
        </w:rPr>
        <w:t>На прощание миссионерам сказали: "Вас предупредили. Если вы опять придете и вас изобьют – помните, что вас предупреждали".</w:t>
      </w:r>
    </w:p>
    <w:p>
      <w:pPr>
        <w:pStyle w:val="Normal"/>
        <w:rPr>
          <w:sz w:val="22"/>
        </w:rPr>
      </w:pPr>
      <w:r>
        <w:rPr>
          <w:sz w:val="22"/>
        </w:rPr>
        <w:t>В местном полицейском управлении извиниться перед проповедниками отказались, заявив, что инцидент "полностью расследован", но сказали, что со своим сотрудником они проведут инструктаж о правилах общения с людьми и преступлениях на почве ненавис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дея экранизировать исламскую трактовку Иисуса Христа возмутила даже мусульман</w:t>
      </w:r>
    </w:p>
    <w:p>
      <w:pPr>
        <w:pStyle w:val="Normal"/>
        <w:rPr>
          <w:sz w:val="22"/>
        </w:rPr>
      </w:pPr>
      <w:r>
        <w:rPr>
          <w:sz w:val="22"/>
        </w:rPr>
        <w:t>Сирийский кинорежиссер Мохаммад Азизиях недавно объявил о намерении снять фильм об Иисусе Христе. "Я хочу показать славу Христа в исламе, напомнить о том, что ислам признает всех пророков, и фигура Христа занимает в нем видное место и пользуется уважением мусульман", – говорит режиссер.</w:t>
      </w:r>
    </w:p>
    <w:p>
      <w:pPr>
        <w:pStyle w:val="Normal"/>
        <w:rPr>
          <w:sz w:val="22"/>
        </w:rPr>
      </w:pPr>
      <w:r>
        <w:rPr>
          <w:sz w:val="22"/>
        </w:rPr>
        <w:t>В исламе Иисус считается одним из великих пророков, однако отвергается христианский догмат о том, что Он был Сыном Божьим. Мусульмане утверждают, что Иисус не был распят: согласно их убеждениям, Он вознесся и вернется на землю в конце времен, чтобы принести мир и порядок.</w:t>
      </w:r>
    </w:p>
    <w:p>
      <w:pPr>
        <w:pStyle w:val="Normal"/>
        <w:rPr>
          <w:sz w:val="22"/>
        </w:rPr>
      </w:pPr>
      <w:r>
        <w:rPr>
          <w:sz w:val="22"/>
        </w:rPr>
        <w:t>Планы сирийского режиссера возмутили клириков и прихожан Коптской Церкви, равно как и ученых крупнейшей цитадели суннитов – университета Аль-Азхар.</w:t>
      </w:r>
    </w:p>
    <w:p>
      <w:pPr>
        <w:pStyle w:val="Normal"/>
        <w:rPr>
          <w:sz w:val="22"/>
        </w:rPr>
      </w:pPr>
      <w:r>
        <w:rPr>
          <w:sz w:val="22"/>
        </w:rPr>
        <w:t>"Я подам в суд от имени Церкви и потребую прекратить съемки или изменить сценарий", – заявил советник Папы Шенуды. "Этот фильм бросает вызов Христианству, основным догматом которого является распятие Христа", – сказал он.</w:t>
      </w:r>
    </w:p>
    <w:p>
      <w:pPr>
        <w:pStyle w:val="Normal"/>
        <w:rPr>
          <w:sz w:val="22"/>
        </w:rPr>
      </w:pPr>
      <w:r>
        <w:rPr>
          <w:sz w:val="22"/>
        </w:rPr>
        <w:t>Высшее духовенство египетских христиан собирается направить письмо сирийскому президенту Башару Аль-Ассаду с просьбой вмешаться и заставить режиссера пересмотреть сценарий после консультацией с Церковью.</w:t>
      </w:r>
    </w:p>
    <w:p>
      <w:pPr>
        <w:pStyle w:val="Normal"/>
        <w:rPr>
          <w:sz w:val="22"/>
        </w:rPr>
      </w:pPr>
      <w:r>
        <w:rPr>
          <w:sz w:val="22"/>
        </w:rPr>
        <w:t>План режиссера снять в роли Иисуса Христа арабского актера вызвал недовольство и со стороны университета Аль-Азхар. "Ученые университета единодушно высказались против воплощения образов пророков в кино, поскольку фильмы лишь умаляют их духовное величие", – сказал директор Академии исламских исследований при университете Эбрахим Аль-Фаюми. По его словам, ученые Аль-Азхара, уполномоченные решать такие вопросы, запретят съемки фильм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литики и ученые Европы озабочены ростом числа мечетей на континенте</w:t>
      </w:r>
    </w:p>
    <w:p>
      <w:pPr>
        <w:pStyle w:val="Normal"/>
        <w:rPr>
          <w:sz w:val="22"/>
        </w:rPr>
      </w:pPr>
      <w:r>
        <w:rPr>
          <w:sz w:val="22"/>
        </w:rPr>
        <w:t>Значительный рост числа мечетей в Европе за последние годы вызывает озабоченность депутатов Европарламента, религиозных деятелей и ученых.</w:t>
      </w:r>
    </w:p>
    <w:p>
      <w:pPr>
        <w:pStyle w:val="Normal"/>
        <w:rPr>
          <w:sz w:val="22"/>
        </w:rPr>
      </w:pPr>
      <w:r>
        <w:rPr>
          <w:sz w:val="22"/>
        </w:rPr>
        <w:t>Так, профессор социологии университета Падуи Шанталь Сен-Бланка считает, что строительство новых мечетей нарушает привычную городскую среду, провоцируя споры и даже столкновения между мусульманами и коренным населением. В своем выступлении на тематическом семинаре в Европарламенте эксперт призвала мусульман глубже понимать сущность светского общества Европы.</w:t>
      </w:r>
    </w:p>
    <w:p>
      <w:pPr>
        <w:pStyle w:val="Normal"/>
        <w:rPr>
          <w:sz w:val="22"/>
        </w:rPr>
      </w:pPr>
      <w:r>
        <w:rPr>
          <w:sz w:val="22"/>
        </w:rPr>
        <w:t>Со своей стороны вице-президент исламской общины Италии имам Яхья Серджио Паллавичини сообщил, что крупнейшие мечети страны возведены на деньги Саудовской Аравии, и выразил пожелание, чтобы религиозные здания были бы, в первую очередь, местами молитвы, а не центрами политического влияния.</w:t>
      </w:r>
    </w:p>
    <w:p>
      <w:pPr>
        <w:pStyle w:val="Normal"/>
        <w:rPr>
          <w:sz w:val="22"/>
        </w:rPr>
      </w:pPr>
      <w:r>
        <w:rPr>
          <w:sz w:val="22"/>
        </w:rPr>
        <w:t>Другой участник семинара, архитектор Жоэль Приво, один из основателей консультационного агентства по строительству мечетей "Expert-is", напомнил о необходимости соблюдения архитектурных и экологических норм при возведении мусульманских храмовых здани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ласти Техаса возвращают детей родителям-мормонам</w:t>
      </w:r>
    </w:p>
    <w:p>
      <w:pPr>
        <w:pStyle w:val="Normal"/>
        <w:rPr>
          <w:sz w:val="22"/>
        </w:rPr>
      </w:pPr>
      <w:r>
        <w:rPr>
          <w:sz w:val="22"/>
        </w:rPr>
        <w:t>Дети мормонов, которые были в апреле 2008 года вывезены с владения последователей секты, помещены под опеку штата Техас, начали возвращаться к своим родителям.</w:t>
      </w:r>
    </w:p>
    <w:p>
      <w:pPr>
        <w:pStyle w:val="Normal"/>
        <w:rPr>
          <w:sz w:val="22"/>
        </w:rPr>
      </w:pPr>
      <w:r>
        <w:rPr>
          <w:sz w:val="22"/>
        </w:rPr>
        <w:t>Власти Техаса начали передавать детей из приютов, в которых они были временно размещены, родителям по решению Верховного суда Техаса, постановившего, что судья округа Том-Грин должна отменить свое решение о передаче детей под опеку государства до окончательного рассмотрения дел их родителей о лишении родительских прав.</w:t>
      </w:r>
    </w:p>
    <w:p>
      <w:pPr>
        <w:pStyle w:val="Normal"/>
        <w:rPr>
          <w:sz w:val="22"/>
        </w:rPr>
      </w:pPr>
      <w:r>
        <w:rPr>
          <w:sz w:val="22"/>
        </w:rPr>
        <w:t>Окружной судья Барбара Уолтер, зачитывая родителям решение об отмене собственного постановления, довела до их сведения, что власти штата оставляют за собой право проводить в семьях неожиданные проверки, что некоторым детям придется пройти освидетельствование у психиатра и что всем семьям, получившим назад детей, запрещается покидать пределы штата Техас до окончания судебного разбирательства их дела.</w:t>
      </w:r>
    </w:p>
    <w:p>
      <w:pPr>
        <w:pStyle w:val="Normal"/>
        <w:rPr>
          <w:sz w:val="22"/>
        </w:rPr>
      </w:pPr>
      <w:r>
        <w:rPr>
          <w:sz w:val="22"/>
        </w:rPr>
        <w:t>Более 460 детей были вывезены с ранчо мормонской секты многоженцев, после того как неизвестная 16-летняя девушка позвонила в службу опеки и заявила, что ее насильно выдали замуж и что у нее самой уже есть ребенок. Впоследствии полицейские так и не смогли найти звонившую среди вывезенных с ранчо детей и женщин. Представители полиции ранее заявляли, что несовершеннолетних девушек на техасском ранчо вынуждали вступать в браки со взрослыми мужчинами и подвергали сексуальному насилию.</w:t>
      </w:r>
    </w:p>
    <w:p>
      <w:pPr>
        <w:pStyle w:val="Normal"/>
        <w:rPr>
          <w:sz w:val="22"/>
        </w:rPr>
      </w:pPr>
      <w:r>
        <w:rPr>
          <w:sz w:val="22"/>
        </w:rPr>
        <w:t>Утверждалось также, что на ранчо находится 31 несовершеннолетняя девушка – беременная или уже имеющая ребенка, однако позднее полицейские были вынуждены признать, что более половины из них старше 18 лет.</w:t>
      </w:r>
    </w:p>
    <w:p>
      <w:pPr>
        <w:pStyle w:val="Normal"/>
        <w:rPr>
          <w:sz w:val="22"/>
        </w:rPr>
      </w:pPr>
      <w:r>
        <w:rPr>
          <w:sz w:val="22"/>
        </w:rPr>
        <w:t>Решение суда о возвращении детей на ранчо, тем не менее, не означает прекращения разбирательства индивидуальных дел о сексуальном насилии над несовершеннолетними, которые были заведены практически против всех семей на ранчо мормонов. Слушания этих дел продолжаются в окружном суде Том-Грин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Риге парад содомитов завершился в... англиканской церкви</w:t>
      </w:r>
    </w:p>
    <w:p>
      <w:pPr>
        <w:pStyle w:val="Normal"/>
        <w:rPr>
          <w:sz w:val="22"/>
        </w:rPr>
      </w:pPr>
      <w:r>
        <w:rPr>
          <w:sz w:val="22"/>
        </w:rPr>
        <w:t>Около 200 человек утром 31 мая совершили по набережной 11 Ноября в Риге шествие в рамках «Дней дружбы сексменьшинств».</w:t>
      </w:r>
    </w:p>
    <w:p>
      <w:pPr>
        <w:pStyle w:val="Normal"/>
        <w:rPr>
          <w:sz w:val="22"/>
        </w:rPr>
      </w:pPr>
      <w:r>
        <w:rPr>
          <w:sz w:val="22"/>
        </w:rPr>
        <w:t>Почти все участники акции были одеты в желтые майки с надписью "Act of Equality" ("Акт равенства") и изображением опутанной проволокой свечи. Некоторые несли радужные флаги.</w:t>
      </w:r>
    </w:p>
    <w:p>
      <w:pPr>
        <w:pStyle w:val="Normal"/>
        <w:rPr>
          <w:sz w:val="22"/>
        </w:rPr>
      </w:pPr>
      <w:r>
        <w:rPr>
          <w:sz w:val="22"/>
        </w:rPr>
        <w:t>Среди участников шествия, которое завершилось в англиканской церкви, было много иностранцев.</w:t>
      </w:r>
    </w:p>
    <w:p>
      <w:pPr>
        <w:pStyle w:val="Normal"/>
        <w:rPr>
          <w:sz w:val="22"/>
        </w:rPr>
      </w:pPr>
      <w:r>
        <w:rPr>
          <w:sz w:val="22"/>
        </w:rPr>
        <w:t>За ограждением, которым на время мероприятия была обнесена набережная, собралось приблизительно 200 настроенных по-боевому противников мероприятия. Они скандировали: "No Pride!" (Нет "параду гордости"!) Четверо из них были задержаны с последующим составлением протоколов об административном нарушении – неподчинении требованиям полиции.</w:t>
      </w:r>
    </w:p>
    <w:p>
      <w:pPr>
        <w:pStyle w:val="Normal"/>
        <w:rPr>
          <w:sz w:val="22"/>
        </w:rPr>
      </w:pPr>
      <w:r>
        <w:rPr>
          <w:sz w:val="22"/>
        </w:rPr>
        <w:t>Кроме того, один участник шествия задержан за то, что разорвал плакат, который держал противник этого мероприятия.</w:t>
      </w:r>
    </w:p>
    <w:p>
      <w:pPr>
        <w:pStyle w:val="Normal"/>
        <w:rPr>
          <w:sz w:val="22"/>
        </w:rPr>
      </w:pPr>
      <w:r>
        <w:rPr>
          <w:sz w:val="22"/>
        </w:rPr>
        <w:t>В прежние годы, когда в латвийской столице проводился парад содомитов, участников шествия забрасывали бытовыми отходами и экскремент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спании прошел «парад дьяволов»</w:t>
      </w:r>
    </w:p>
    <w:p>
      <w:pPr>
        <w:pStyle w:val="Normal"/>
        <w:rPr>
          <w:sz w:val="22"/>
        </w:rPr>
      </w:pPr>
      <w:r>
        <w:rPr>
          <w:sz w:val="22"/>
        </w:rPr>
        <w:t>Представители Католической Церкви Испании назвали богохульным парад "дъяволов", "привидений" и "зомби", прошедший в историческом городе Толедо в центре страны. Парад организовала театральная труппа Morboria, вдохновленная средневековым "Танцем смерти".</w:t>
      </w:r>
    </w:p>
    <w:p>
      <w:pPr>
        <w:pStyle w:val="Normal"/>
        <w:rPr>
          <w:sz w:val="22"/>
        </w:rPr>
      </w:pPr>
      <w:r>
        <w:rPr>
          <w:sz w:val="22"/>
        </w:rPr>
        <w:t>"Мы просим прощения за всех, кто оскорбил Тело Христово", – сказал архиепископ Антонио Канисарес.</w:t>
      </w:r>
    </w:p>
    <w:p>
      <w:pPr>
        <w:pStyle w:val="Normal"/>
        <w:rPr>
          <w:sz w:val="22"/>
        </w:rPr>
      </w:pPr>
      <w:r>
        <w:rPr>
          <w:sz w:val="22"/>
        </w:rPr>
        <w:t>По мнению прелата, своим поведением процессия, в которой присутствовали люди, переодетые в Деву Марию и апостола Павла, устроили посмешище из католического праздника Тела Господня.</w:t>
      </w:r>
    </w:p>
    <w:p>
      <w:pPr>
        <w:pStyle w:val="Normal"/>
        <w:rPr>
          <w:sz w:val="22"/>
        </w:rPr>
      </w:pPr>
      <w:r>
        <w:rPr>
          <w:sz w:val="22"/>
        </w:rPr>
        <w:t>В свою очередь, представитель театра сообщил, что люди, за исключением группы верующих, якобы положительно отнеслись к параду зомби, который к тому же был санкционирован местной мэри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растет число больных, обращающихся за помощью к экзорцистам</w:t>
      </w:r>
    </w:p>
    <w:p>
      <w:pPr>
        <w:pStyle w:val="Normal"/>
        <w:rPr>
          <w:sz w:val="22"/>
        </w:rPr>
      </w:pPr>
      <w:r>
        <w:rPr>
          <w:sz w:val="22"/>
        </w:rPr>
        <w:t>В последнее время в немецких СМИ появилось немало материалов, посвященных проблеме экзорцизма – изгнания бесов. Это связано со значительным увеличением числа случаев обращения бесноватых и психически нездоровых людей к практикующим священникам-экзорцистам.</w:t>
      </w:r>
    </w:p>
    <w:p>
      <w:pPr>
        <w:pStyle w:val="Normal"/>
        <w:rPr>
          <w:sz w:val="22"/>
        </w:rPr>
      </w:pPr>
      <w:r>
        <w:rPr>
          <w:sz w:val="22"/>
        </w:rPr>
        <w:t>Ежегодно около 400 человек, считающих себя бесноватыми, приезжают в монастырь Pallatinerkloster в баварском города Фрайзинг. Они просят избавить их от одержимости, изгнать злых духов и провести с ними сеансы экзорцизма.</w:t>
      </w:r>
    </w:p>
    <w:p>
      <w:pPr>
        <w:pStyle w:val="Normal"/>
        <w:rPr>
          <w:sz w:val="22"/>
        </w:rPr>
      </w:pPr>
      <w:r>
        <w:rPr>
          <w:sz w:val="22"/>
        </w:rPr>
        <w:t>В некоторых баварских газетах растиражирована записанная журналистом Маркусом Вегнером стенограмма одного из сорока таких сеансов изгнания бесов из 22-летней девушки, проведенного опытным экзорцистом – 82-летним католическим священником Отто Маурером.</w:t>
      </w:r>
    </w:p>
    <w:p>
      <w:pPr>
        <w:pStyle w:val="Normal"/>
        <w:rPr>
          <w:sz w:val="22"/>
        </w:rPr>
      </w:pPr>
      <w:r>
        <w:rPr>
          <w:sz w:val="22"/>
        </w:rPr>
        <w:t>Официально экзорцистская практика в Германии прекращена более тридцати лет назад. Это произошло после того, как в 1976 году был предан огласке трагический случай с 23-летней студенткой Анне-Лизой Михель из города Клингенберг, неожиданно скончавшейся после 67-го сеанса экзорцизма, проводимого одним католическим священником. Впоследствии это нашумевшее в стране событие легло в основу сюжета некогда популярного на Западе художественного фильма «The Exorcism of Emily Rose».</w:t>
      </w:r>
    </w:p>
    <w:p>
      <w:pPr>
        <w:pStyle w:val="Normal"/>
        <w:rPr>
          <w:sz w:val="22"/>
        </w:rPr>
      </w:pPr>
      <w:r>
        <w:rPr>
          <w:sz w:val="22"/>
        </w:rPr>
        <w:t>Однако с учетом реалий сегодняшнего дня, когда все больше больных людей в Германии ищут спасения в Церкви, проблема профессиональной подготовки опытных экзорцистов из числа священников становится в Католической Церкви вновь все более актуальной.</w:t>
      </w:r>
    </w:p>
    <w:p>
      <w:pPr>
        <w:pStyle w:val="Normal"/>
        <w:rPr>
          <w:sz w:val="22"/>
        </w:rPr>
      </w:pPr>
      <w:r>
        <w:rPr>
          <w:sz w:val="22"/>
        </w:rPr>
        <w:t>Известный в стране эксперт в области экцорцизма, баварский священник и психотерапевт Йорг Мюллер сообщил СМИ, что ему сначала приходится проводить немало медицинских и психологических тестов, чтобы отличить у обращающихся к нему людей случаи настоящей одержимости от проявлений различных неврозов и психических заболеваний.</w:t>
      </w:r>
    </w:p>
    <w:p>
      <w:pPr>
        <w:pStyle w:val="Normal"/>
        <w:rPr>
          <w:sz w:val="22"/>
        </w:rPr>
      </w:pPr>
      <w:r>
        <w:rPr>
          <w:sz w:val="22"/>
        </w:rPr>
        <w:t>По словам Мюллера, после ряда проведенных исследований из 400 человек, считающих себя бесноватыми, отсеивается примерно 90%, и далее только в одном – двух случаях приходится прибегать к сеансам экзорцизма. Большинство больных людей, как правило, являются верующими, и только один случай зафиксирован в его практике с неким атеистом, работающим в должности инженера в концерне «Сименс» и попросившем помощи у опытного экцорциста.</w:t>
      </w:r>
    </w:p>
    <w:p>
      <w:pPr>
        <w:pStyle w:val="Normal"/>
        <w:rPr>
          <w:sz w:val="22"/>
        </w:rPr>
      </w:pPr>
      <w:r>
        <w:rPr>
          <w:sz w:val="22"/>
        </w:rPr>
        <w:t>«Большинство больных людей, – подчеркивает священник Йорг Мюллер, – идут по ложному пути: сначала ищут помощи у всяких чародеев, после чего им может помочь только Церков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льшинство японцев не придерживаются никакой религии</w:t>
      </w:r>
    </w:p>
    <w:p>
      <w:pPr>
        <w:pStyle w:val="Normal"/>
        <w:rPr>
          <w:sz w:val="22"/>
        </w:rPr>
      </w:pPr>
      <w:r>
        <w:rPr>
          <w:sz w:val="22"/>
        </w:rPr>
        <w:t>В Японии неуклонно растет число "неверующих ни во что" – "неверующими" считают себя 72% респондентов, "верующими" – 26%, показал опрос крупнейшей газеты "Йомиури".</w:t>
      </w:r>
    </w:p>
    <w:p>
      <w:pPr>
        <w:pStyle w:val="Normal"/>
        <w:rPr>
          <w:sz w:val="22"/>
        </w:rPr>
      </w:pPr>
      <w:r>
        <w:rPr>
          <w:sz w:val="22"/>
        </w:rPr>
        <w:t>Вместе с тем, отмечают аналитики газеты, в японской среде все более распространяется абстрактный агностицизм. Так, 56% считают, что "в природе существует нечто, превосходящее человеческие силы восприятия".</w:t>
      </w:r>
    </w:p>
    <w:p>
      <w:pPr>
        <w:pStyle w:val="Normal"/>
        <w:rPr>
          <w:sz w:val="22"/>
        </w:rPr>
      </w:pPr>
      <w:r>
        <w:rPr>
          <w:sz w:val="22"/>
        </w:rPr>
        <w:t>Крепки и традиционные представления: 94% опрошенных заявили, что "испытывают чувство почтения к душам умерших предков". Заключать браки 43% респондентов предпочитают в "день успения Будды", а 42% проводят похороны в "день сопряжения". 30% считают, что после смерти "душа человека перерождается", 24% – "отходит в иной мир", а 18% – "исчезает".</w:t>
      </w:r>
    </w:p>
    <w:p>
      <w:pPr>
        <w:pStyle w:val="Normal"/>
        <w:rPr>
          <w:sz w:val="22"/>
        </w:rPr>
      </w:pPr>
      <w:r>
        <w:rPr>
          <w:sz w:val="22"/>
        </w:rPr>
        <w:t>Среди тех, кому от 20 до 30 лет, 30% постоянно интересуются публикуемыми в журналах и транслируемыми по телевидению гороскоп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Задержан вор, подозреваемый в ограблении почти трехсот церквей</w:t>
      </w:r>
    </w:p>
    <w:p>
      <w:pPr>
        <w:pStyle w:val="Normal"/>
        <w:rPr>
          <w:sz w:val="22"/>
        </w:rPr>
      </w:pPr>
      <w:r>
        <w:rPr>
          <w:sz w:val="22"/>
        </w:rPr>
        <w:t>В Канаде в провинции Онтарио задержан Барри Барнс, подозреваемый в 279 ограблениях церквей, – первые преступления он совершил еще в 1999 году. Только с начала этого года он совершил более сотни взломов, из них восемь – за одни выходные. Сержант полиции Дейв Ректор сказал журналистам: "Мы счастливы, что этот человек наконец за решеткой".</w:t>
      </w:r>
    </w:p>
    <w:p>
      <w:pPr>
        <w:pStyle w:val="Normal"/>
        <w:rPr>
          <w:sz w:val="22"/>
        </w:rPr>
      </w:pPr>
      <w:r>
        <w:rPr>
          <w:sz w:val="22"/>
        </w:rPr>
        <w:t>Улика, благодаря которой полиция вышла на след, нашлась в апреле. Пастор Рейд Чадлей из пресвитерианской церкви св. Андрея (которую с января грабили уже дважды) сообщил полиции, что нашел несколько капель крови: грабитель поранился, взламывая храм. Эти капли крови и позволили найти преступника.</w:t>
      </w:r>
    </w:p>
    <w:p>
      <w:pPr>
        <w:pStyle w:val="Normal"/>
        <w:rPr>
          <w:sz w:val="22"/>
        </w:rPr>
      </w:pPr>
      <w:r>
        <w:rPr>
          <w:sz w:val="22"/>
        </w:rPr>
        <w:t>Арест стал завершением следствия, которое длилось пять месяцев. В течение этого времени полиция уделяла особое внимание церквям, особенно деревенским: к ним зачастили полицейские патрули, местных жителей просили сообщать обо всем подозрительном, церковные общины обзаводились сигнализациями и охранными системами. С начала следствия были задержаны более 40 подозреваемых в подобных преступлениях, раскрыто 250 краж.</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читаемый индуистами «небесный огонь» оказался подделкой шарлатанов</w:t>
      </w:r>
    </w:p>
    <w:p>
      <w:pPr>
        <w:pStyle w:val="Normal"/>
        <w:rPr>
          <w:sz w:val="22"/>
        </w:rPr>
      </w:pPr>
      <w:r>
        <w:rPr>
          <w:sz w:val="22"/>
        </w:rPr>
        <w:t>Так называемый "небесный огонь", явление которого притягивает на протяжении многих лет тысячи паломников в индийский штат Керала, оказался не более чем ловкой проделкой шарлатанов. Причем местные власти, включая чиновников министерства туризма и полицейских, сознательно попустительствовали организаторам "шоу" и оказывали им поддержку.</w:t>
      </w:r>
    </w:p>
    <w:p>
      <w:pPr>
        <w:pStyle w:val="Normal"/>
        <w:rPr>
          <w:sz w:val="22"/>
        </w:rPr>
      </w:pPr>
      <w:r>
        <w:rPr>
          <w:sz w:val="22"/>
        </w:rPr>
        <w:t>Сенсационное разоблачение прозвучало из уст Рахула Иасвара – внука главного жреца храма в городе Сабаримала, одного из знаменитых центров индуизма. По его словам, некие неизвестные люди ежегодно в день индуистского праздника "Макара санкранти" с наступлением сумерек специально возжигают огонь, именуемый "вилакку", на одном из горных склонов. Чтобы увидеть трижды вспыхивающее пламя, в окрестности священной горы стекаются десятки тысяч верующих. Они убеждены, что получают таким образом благословение языческого божества.</w:t>
      </w:r>
    </w:p>
    <w:p>
      <w:pPr>
        <w:pStyle w:val="Normal"/>
        <w:rPr>
          <w:sz w:val="22"/>
        </w:rPr>
      </w:pPr>
      <w:r>
        <w:rPr>
          <w:sz w:val="22"/>
        </w:rPr>
        <w:t>Как признал Иасвара, в прежние времена огонь на покрытом джунглями склоне зажигали обитавшие там племена, проводя свои религиозные ритуалы. "Теперь это делает кто-то другой, – пояснил он. – Не знаю, кто эти люди, но "вилакку" не представляет собой нечто сверхъестественное".</w:t>
      </w:r>
    </w:p>
    <w:p>
      <w:pPr>
        <w:pStyle w:val="Normal"/>
        <w:rPr>
          <w:sz w:val="22"/>
        </w:rPr>
      </w:pPr>
      <w:r>
        <w:rPr>
          <w:sz w:val="22"/>
        </w:rPr>
        <w:t>Однако вряд ли можно ожидать, что такое признание серьезно скажется на ежегодном паломничестве в Сабарималу. Похоже, пользующаяся огромной популярностью мистификация будет сохранять окружающую ее «ауру» до тех пор, пока она привлекает верующих и устраивает тех, кто приспособился зарабатывать на их слепых убеждениях.</w:t>
      </w:r>
    </w:p>
    <w:p>
      <w:pPr>
        <w:pStyle w:val="Normal"/>
        <w:rPr>
          <w:sz w:val="22"/>
        </w:rPr>
      </w:pPr>
      <w:r>
        <w:rPr>
          <w:sz w:val="22"/>
        </w:rPr>
        <w:t>Примечательно, что еще четверть века назад, в начале 80-х годов, активисты из индийского общества рационалистов, пропагандирующего атеистические взгляды, предприняли попытку разоблачить возжигателей "небесного огня". Они организовали экспедицию в заветное место и даже смогли обнаружить тех, кто готовил очередное "шоу". Однако в планы вмешалась полиция, перехватившая незваных искателей истины и наградившая их изрядными тумаками.</w:t>
      </w:r>
    </w:p>
    <w:p>
      <w:pPr>
        <w:pStyle w:val="Normal"/>
        <w:rPr>
          <w:sz w:val="22"/>
        </w:rPr>
      </w:pPr>
      <w:r>
        <w:rPr>
          <w:sz w:val="22"/>
        </w:rPr>
        <w:t>Седмица.</w:t>
      </w:r>
      <w:r>
        <w:rPr>
          <w:sz w:val="22"/>
          <w:lang w:val="en-US"/>
        </w:rPr>
        <w:t>Ru</w:t>
      </w:r>
    </w:p>
    <w:p>
      <w:pPr>
        <w:pStyle w:val="Normal"/>
        <w:rPr>
          <w:sz w:val="22"/>
          <w:lang w:val="en-US"/>
        </w:rPr>
      </w:pPr>
      <w:r>
        <w:rPr>
          <w:sz w:val="22"/>
          <w:lang w:val="en-US"/>
        </w:rPr>
      </w:r>
    </w:p>
    <w:p>
      <w:pPr>
        <w:pStyle w:val="Normal"/>
        <w:rPr>
          <w:b/>
          <w:b/>
          <w:sz w:val="22"/>
        </w:rPr>
      </w:pPr>
      <w:r>
        <w:rPr>
          <w:b/>
          <w:sz w:val="22"/>
        </w:rPr>
        <w:t>В австрийской деревне Эрль начались театральные постановки Страстей Христовых</w:t>
      </w:r>
    </w:p>
    <w:p>
      <w:pPr>
        <w:pStyle w:val="Normal"/>
        <w:rPr>
          <w:sz w:val="22"/>
        </w:rPr>
      </w:pPr>
      <w:r>
        <w:rPr>
          <w:sz w:val="22"/>
        </w:rPr>
        <w:t>Вот уже несколько столетий небольшая тирольская деревня Эрль, расположенная в Австрии почти у самой границы с Германией, известна своим фольклором и музыкально-театрализованными постановками Страстей Христовых, которые cтавят здесь один раз в шесть лет.</w:t>
      </w:r>
    </w:p>
    <w:p>
      <w:pPr>
        <w:pStyle w:val="Normal"/>
        <w:rPr>
          <w:sz w:val="22"/>
        </w:rPr>
      </w:pPr>
      <w:r>
        <w:rPr>
          <w:sz w:val="22"/>
        </w:rPr>
        <w:t>Местом их проведения является театральный зал «Пассионсшпильхаус», где в этом году по выходным дням, в период с 25 мая по 5 октября, около полутора тысяч человек из деревни Эрль, а также городов Вены, Инсбрука и Куфштайна, принимают участие в грандиозном спектакле, собирающем публику из Австрии и соседних Германии и Швейцарии. Самодеятельные и профессиональные исполнители, певцы и музыканты из числа австрийцев и немцев превращаются на несколько часов на громадной сцене «Пассионсшпильхауса» в иудеев и римлян времен Иисуса Христа.</w:t>
      </w:r>
    </w:p>
    <w:p>
      <w:pPr>
        <w:pStyle w:val="Normal"/>
        <w:rPr>
          <w:sz w:val="22"/>
        </w:rPr>
      </w:pPr>
      <w:r>
        <w:rPr>
          <w:sz w:val="22"/>
        </w:rPr>
        <w:t>Первые спектакли Страстей Христовых состоялись здесь еще в 1613 году – на несколько лет раньше, чем в знаменитой баварской деревне Обераммергау, тоже славящейся своими театрализованными постановками на библейские темы, в которых, в отличие от австрийских коллег, все роли исполняют деревенские жители.</w:t>
      </w:r>
    </w:p>
    <w:p>
      <w:pPr>
        <w:pStyle w:val="Normal"/>
        <w:rPr>
          <w:sz w:val="22"/>
        </w:rPr>
      </w:pPr>
      <w:r>
        <w:rPr>
          <w:sz w:val="22"/>
        </w:rPr>
        <w:t>Спектакли деревни Эрль очень музыкальны, и в них участвуют специально приглашенные из Вены симфонические оркестры и хоровые коллектив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ША судят врача-христианина</w:t>
      </w:r>
    </w:p>
    <w:p>
      <w:pPr>
        <w:pStyle w:val="Normal"/>
        <w:rPr>
          <w:sz w:val="22"/>
        </w:rPr>
      </w:pPr>
      <w:r>
        <w:rPr>
          <w:sz w:val="22"/>
        </w:rPr>
        <w:t>В Калифорнии, в округе Сан-Диего, женщина по имени Гваделупа Бенитес подала в суд на врачей, отказавшихся сделать ей искусственное оплодотворение.</w:t>
      </w:r>
    </w:p>
    <w:p>
      <w:pPr>
        <w:pStyle w:val="Normal"/>
        <w:rPr>
          <w:sz w:val="22"/>
        </w:rPr>
      </w:pPr>
      <w:r>
        <w:rPr>
          <w:sz w:val="22"/>
        </w:rPr>
        <w:t>Гваделупа Бенитес решила родить ребенка и в течение года принимала специальные препараты, которые позволили бы ей забеременеть. Однако врачи, ссылаясь на свои христианские убеждения, отказались делать ей искусственное оплодотворение, поскольку она не замужем, и направили ее к другому врачу. Бенитес же убеждена, что причиной отказа стали ее нетрадиционные сексуальные наклонности, и поэтому обратилась в суд.</w:t>
      </w:r>
    </w:p>
    <w:p>
      <w:pPr>
        <w:pStyle w:val="Normal"/>
        <w:rPr>
          <w:sz w:val="22"/>
        </w:rPr>
      </w:pPr>
      <w:r>
        <w:rPr>
          <w:sz w:val="22"/>
        </w:rPr>
        <w:t>Окружной суд Сан-Диего поддержал истицу. Апелляционный суд, напротив, счел врачей невиновными, поскольку на момент отказа законодательство Калифорнии позволяло отказывать в некоторых услугах в зависимости от семейного положения клиента.</w:t>
      </w:r>
    </w:p>
    <w:p>
      <w:pPr>
        <w:pStyle w:val="Normal"/>
        <w:rPr>
          <w:sz w:val="22"/>
        </w:rPr>
      </w:pPr>
      <w:r>
        <w:rPr>
          <w:sz w:val="22"/>
        </w:rPr>
        <w:t>Теперь дело передано на рассмотрение в Верховный суд штата. За процессом внимательно наблюдают правозащитные и медицинские организации, поскольку от решения суда зависит, признают ли за христианами право действовать в соответствии со своими убеждениями и в других случаях (аборты, эвтаназия и проч.).</w:t>
      </w:r>
    </w:p>
    <w:p>
      <w:pPr>
        <w:pStyle w:val="Normal"/>
        <w:rPr>
          <w:sz w:val="22"/>
        </w:rPr>
      </w:pPr>
      <w:r>
        <w:rPr>
          <w:sz w:val="22"/>
        </w:rPr>
        <w:t>Седмица.</w:t>
      </w:r>
      <w:r>
        <w:rPr>
          <w:sz w:val="22"/>
          <w:lang w:val="en-US"/>
        </w:rPr>
        <w:t>Ru</w:t>
      </w:r>
    </w:p>
    <w:p>
      <w:pPr>
        <w:pStyle w:val="Normal"/>
        <w:rPr>
          <w:sz w:val="22"/>
          <w:lang w:val="en-US"/>
        </w:rPr>
      </w:pPr>
      <w:r>
        <w:rPr>
          <w:sz w:val="22"/>
          <w:lang w:val="en-US"/>
        </w:rPr>
      </w:r>
    </w:p>
    <w:p>
      <w:pPr>
        <w:pStyle w:val="Normal"/>
        <w:rPr>
          <w:b/>
          <w:b/>
          <w:sz w:val="22"/>
        </w:rPr>
      </w:pPr>
      <w:r>
        <w:rPr>
          <w:b/>
          <w:sz w:val="22"/>
        </w:rPr>
        <w:t>Русские предприниматели представили "Декалог XXI"</w:t>
      </w:r>
    </w:p>
    <w:p>
      <w:pPr>
        <w:pStyle w:val="Normal"/>
        <w:rPr>
          <w:sz w:val="22"/>
        </w:rPr>
      </w:pPr>
      <w:r>
        <w:rPr>
          <w:sz w:val="22"/>
        </w:rPr>
        <w:t>Презентация проекта "Декалог XXI" состоялась на последнем заседании "РП-Клуба" – сообщества российских ученых, общественных деятелей и бизнесменов, созданного по инициативе фонда "Русский предприниматель".</w:t>
      </w:r>
    </w:p>
    <w:p>
      <w:pPr>
        <w:pStyle w:val="Normal"/>
        <w:rPr>
          <w:sz w:val="22"/>
        </w:rPr>
      </w:pPr>
      <w:r>
        <w:rPr>
          <w:sz w:val="22"/>
        </w:rPr>
        <w:t>"В основе проекта – стремление осмыслить библейские десять заповедей в современном социально-философском контексте и сформулировать адекватные реалиям ХХI века принципы справедливых отношений между различными социальными группами и субъектами международных отношений", – заявили в клубе. Речь в данном случае идет "не о теологической интерпретации десяти заповедей, а о вполне светских по своей сути концептуальных построениях".</w:t>
      </w:r>
    </w:p>
    <w:p>
      <w:pPr>
        <w:pStyle w:val="Normal"/>
        <w:rPr>
          <w:sz w:val="22"/>
        </w:rPr>
      </w:pPr>
      <w:r>
        <w:rPr>
          <w:sz w:val="22"/>
        </w:rPr>
        <w:t>Библейская заповедь "не укради" формулируется в "Декалоге XXI" так: "недопустимы любые попытки разрушения экономического базиса суверенных государств путем создания для них неравноправных условий хозяйствования, заключения заведомо невыгодных и несправедливых соглашений, отчуждения принадлежащих им природных ресурсов".</w:t>
      </w:r>
    </w:p>
    <w:p>
      <w:pPr>
        <w:pStyle w:val="Normal"/>
        <w:rPr>
          <w:sz w:val="22"/>
        </w:rPr>
      </w:pPr>
      <w:r>
        <w:rPr>
          <w:sz w:val="22"/>
        </w:rPr>
        <w:t>"Война не может служить инструментом разрешения политических, идеологических или энергетических споров", – так авторы нового свода трактуют заповедь "не убий" применительно к межгосударственным отношениям.</w:t>
      </w:r>
    </w:p>
    <w:p>
      <w:pPr>
        <w:pStyle w:val="Normal"/>
        <w:rPr>
          <w:sz w:val="22"/>
        </w:rPr>
      </w:pPr>
      <w:r>
        <w:rPr>
          <w:sz w:val="22"/>
        </w:rPr>
        <w:t>Заповедь "не сотвори себе кумира" в "Декалоге XXI" сообщает о том, что "недопустима сакрализация исторического и политического опыта какой-либо одной отдельно взятой страны, провозглашение его эталоном социального развития, копирование которого обязательно для всех".</w:t>
      </w:r>
    </w:p>
    <w:p>
      <w:pPr>
        <w:pStyle w:val="Normal"/>
        <w:rPr>
          <w:sz w:val="22"/>
        </w:rPr>
      </w:pPr>
      <w:r>
        <w:rPr>
          <w:sz w:val="22"/>
        </w:rPr>
        <w:t>Члены "РП-Клуба" полагают, что этика десяти заповедей "носит сегодня планетарный характер", и с ней в общих чертах солидарны не только христиане, но и мусульмане, иудеи, буддисты. "Это позволяет говорить о традиционных общечеловеческих ценностях, на базе которых должны быть сформулированы новые подходы к преодолению кризисных тенденций", – считают в клуб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апа Римский получил в подарок... сосиски</w:t>
      </w:r>
    </w:p>
    <w:p>
      <w:pPr>
        <w:pStyle w:val="Normal"/>
        <w:rPr>
          <w:sz w:val="22"/>
        </w:rPr>
      </w:pPr>
      <w:r>
        <w:rPr>
          <w:sz w:val="22"/>
        </w:rPr>
        <w:t>Известный в Германии гастроном-миллионер Герд Кэфер, чьи рестораны и магазины славятся деликатесами и изысканными блюдами, рассчитанными прежде всего на толстые кошельки богатых бюргеров-гурманов, возвратился на днях из Ватикана, где получил во время краткой аудиенции благословение от Папы Римского Бенедикта ХVI.</w:t>
      </w:r>
    </w:p>
    <w:p>
      <w:pPr>
        <w:pStyle w:val="Normal"/>
        <w:rPr>
          <w:sz w:val="22"/>
        </w:rPr>
      </w:pPr>
      <w:r>
        <w:rPr>
          <w:sz w:val="22"/>
        </w:rPr>
        <w:t>С Папой Ратцингером Кэфер давно был знаком еще по Мюнхену. Искусные мастера поварского искусства и чопорные официанты Герда Кэфера всегда старательно готовили и сервировали по спецзаказам праздничные столы для кардинала Йозефа Ратцингера (будущего Папы Римского), его окружения и высоких гостей.</w:t>
      </w:r>
    </w:p>
    <w:p>
      <w:pPr>
        <w:pStyle w:val="Normal"/>
        <w:rPr>
          <w:sz w:val="22"/>
        </w:rPr>
      </w:pPr>
      <w:r>
        <w:rPr>
          <w:sz w:val="22"/>
        </w:rPr>
        <w:t>Немецкие СМИ обратили внимание на содержание необычного подарка, преподнесенного Гердом Кэфером «нашему святому отцу», как называют в Германии любимого всеми немцами понтифика, – два десятка белых телячьих сосисок в целлофановой вакуумной упаковке. Эти популярные в Баварии сосиски, изготовленные по старинному народному рецепту, в сочетании со сладкой горчицей и соленым кренделем («брецном») – любимая баварцами закуска к кружке пива.</w:t>
      </w:r>
    </w:p>
    <w:p>
      <w:pPr>
        <w:pStyle w:val="Normal"/>
        <w:rPr>
          <w:sz w:val="22"/>
        </w:rPr>
      </w:pPr>
      <w:r>
        <w:rPr>
          <w:sz w:val="22"/>
        </w:rPr>
        <w:t>Реакция Папы Римского Бенедикта ХVI на скромный подарок из его отечества, а также вкусовые качества сваренных сосисок пока неизвестны.</w:t>
      </w:r>
    </w:p>
    <w:p>
      <w:pPr>
        <w:pStyle w:val="Normal"/>
        <w:rPr>
          <w:sz w:val="22"/>
        </w:rPr>
      </w:pPr>
      <w:r>
        <w:rPr>
          <w:sz w:val="22"/>
        </w:rPr>
        <w:t>Однако баварские газеты обижены за понтифика и косо взглянули на гастронома-миллионера Герда Кэфера, напомнив, что цена одной телячьей белой в пивном садике составляет чуть больше 50 центов. Их, например, днем с огнем не сыщешь в буфетах оперного театра, где фирма «Кэфер» предлагает только дорогостоящие шампанские вина и икру севрюг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зарт игрока помог смертельно больному англичанину дожить до Рождества</w:t>
      </w:r>
    </w:p>
    <w:p>
      <w:pPr>
        <w:pStyle w:val="Normal"/>
        <w:rPr>
          <w:sz w:val="22"/>
        </w:rPr>
      </w:pPr>
      <w:r>
        <w:rPr>
          <w:sz w:val="22"/>
        </w:rPr>
        <w:t>Смертельно больной британец не поверил врачам, которые советовали ему не строить планов на Рождество, имея в виду его скорую кончину.</w:t>
      </w:r>
    </w:p>
    <w:p>
      <w:pPr>
        <w:pStyle w:val="Normal"/>
        <w:rPr>
          <w:sz w:val="22"/>
        </w:rPr>
      </w:pPr>
      <w:r>
        <w:rPr>
          <w:sz w:val="22"/>
        </w:rPr>
        <w:t>58-летний Джон Мэтьюс из Мильтон Кейнс (графство Бакингемшир) поспорил, что сможет опровергнуть прогнозы врачей и выжить, и выиграл пари, получив пять тысяч фунтов стерлингов.</w:t>
      </w:r>
    </w:p>
    <w:p>
      <w:pPr>
        <w:pStyle w:val="Normal"/>
        <w:rPr>
          <w:sz w:val="22"/>
        </w:rPr>
      </w:pPr>
      <w:r>
        <w:rPr>
          <w:sz w:val="22"/>
        </w:rPr>
        <w:t>"Доктора сказали, что я не доживу до конца года. Они сказали не строить планов даже на Рождество, но я все еще здесь. В прошлом году примерно в это время я подумал, что чувствую себя не так уж плохо. Я отправился в "Уильям Хилл" (английская букмекерская контора) и сделал ставку. Они проверили все факты и рассчитали мои шансы как 50 к 1", – рассказал Дж.Мэтьюс.</w:t>
      </w:r>
    </w:p>
    <w:p>
      <w:pPr>
        <w:pStyle w:val="Normal"/>
        <w:rPr>
          <w:sz w:val="22"/>
        </w:rPr>
      </w:pPr>
      <w:r>
        <w:rPr>
          <w:sz w:val="22"/>
        </w:rPr>
        <w:t>В апреле 2006 года медики сообщили мужчине, что у него мезотелиома (злокачественная опухоль) из-за контакта с асбестовой пылью.</w:t>
      </w:r>
    </w:p>
    <w:p>
      <w:pPr>
        <w:pStyle w:val="Normal"/>
        <w:rPr>
          <w:sz w:val="22"/>
        </w:rPr>
      </w:pPr>
      <w:r>
        <w:rPr>
          <w:sz w:val="22"/>
        </w:rPr>
        <w:t>"Врачи не слышали, чтобы кто-то жил с диагнозом мезотелиома больше 25 месяцев. Сегодня исполняется 25 месяцев и одна неделя, так что я побил рекорд. Конечно, я переживаю не лучшие дни, но сегодня я чувствую себя хорошо. Любой почувствует себя хорошо, если получит пять тысяч фунтов!" – поделился своей радостью Дж.Мэтьюс.</w:t>
      </w:r>
    </w:p>
    <w:p>
      <w:pPr>
        <w:pStyle w:val="Normal"/>
        <w:rPr>
          <w:sz w:val="22"/>
        </w:rPr>
      </w:pPr>
      <w:r>
        <w:rPr>
          <w:sz w:val="22"/>
        </w:rPr>
        <w:t>Половину выигранных средств он собирается передать благотворительной организации по борьбе с раком. "Другую половину я потрачу на себя. Возможно, буду пить и курить – мне нечего терять! Еще мне всегда хотелось попробовать себя в банджи-джампинге" (аттракцион по прыжкам с высоты от нескольких десятков до нескольких сотен метров со специальным эластичным жгутом).</w:t>
      </w:r>
    </w:p>
    <w:p>
      <w:pPr>
        <w:pStyle w:val="Normal"/>
        <w:rPr>
          <w:sz w:val="22"/>
        </w:rPr>
      </w:pPr>
      <w:r>
        <w:rPr>
          <w:sz w:val="22"/>
        </w:rPr>
        <w:t>Как отметил представитель букмекерской конторы Грэм Шарп, никогда раньше его компанию не просили принять ставку такого рода, но Дж.Мэтьюс "настаивал, что пари даст ему дополнительный стимул бороться со своей болезнью".</w:t>
      </w:r>
    </w:p>
    <w:p>
      <w:pPr>
        <w:pStyle w:val="Normal"/>
        <w:rPr>
          <w:sz w:val="22"/>
        </w:rPr>
      </w:pPr>
      <w:r>
        <w:rPr>
          <w:sz w:val="22"/>
        </w:rPr>
        <w:t>"Никогда еще за 30 лет работы я не испытывал такой радости, выплачивая пять тысяч победившему клиенту!" – признался букмекер.</w:t>
      </w:r>
    </w:p>
    <w:p>
      <w:pPr>
        <w:pStyle w:val="Normal"/>
        <w:rPr>
          <w:sz w:val="22"/>
        </w:rPr>
      </w:pPr>
      <w:r>
        <w:rPr>
          <w:sz w:val="22"/>
        </w:rPr>
        <w:t>Интерфакс-Религ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Arial"/>
      <w:b/>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Arial"/>
      <w:b/>
      <w:bCs/>
      <w:iCs/>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Arial"/>
      <w:b/>
      <w:bCs/>
      <w:i/>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36:00Z</dcterms:created>
  <dc:creator>Tatiana</dc:creator>
  <dc:description/>
  <dc:language>en-US</dc:language>
  <cp:lastModifiedBy>Paul</cp:lastModifiedBy>
  <dcterms:modified xsi:type="dcterms:W3CDTF">2008-06-06T09:28:00Z</dcterms:modified>
  <cp:revision>14</cp:revision>
  <dc:subject/>
  <dc:title/>
</cp:coreProperties>
</file>