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3.06.08 Архиепископ Белгородский Иоанн: «Принятие "Миссионерской концепции" стало ожидаемым событием в Русской Православной Церкви»</w:t>
      </w:r>
    </w:p>
    <w:p>
      <w:pPr>
        <w:pStyle w:val="Normal"/>
        <w:rPr>
          <w:sz w:val="22"/>
        </w:rPr>
      </w:pPr>
      <w:r>
        <w:rPr>
          <w:sz w:val="22"/>
        </w:rPr>
        <w:t>Руководитель Синодального Миссионерского отдела прокомментировал миссионерскую ситуацию в современной России.</w:t>
      </w:r>
    </w:p>
    <w:p>
      <w:pPr>
        <w:pStyle w:val="Normal"/>
        <w:rPr>
          <w:sz w:val="22"/>
        </w:rPr>
      </w:pPr>
      <w:r>
        <w:rPr>
          <w:sz w:val="22"/>
        </w:rPr>
        <w:t>Принятый Священным Синодом документ, по словам архиепископа Иоанна, позволяет взглянуть на проблемы современного развития Церкви с миссионерских позиций.</w:t>
      </w:r>
    </w:p>
    <w:p>
      <w:pPr>
        <w:pStyle w:val="Normal"/>
        <w:rPr>
          <w:sz w:val="22"/>
        </w:rPr>
      </w:pPr>
      <w:r>
        <w:rPr>
          <w:sz w:val="22"/>
        </w:rPr>
        <w:t>Работа над «Миссионерской концепцией» продолжалась в течение двух лет.</w:t>
      </w:r>
    </w:p>
    <w:p>
      <w:pPr>
        <w:pStyle w:val="Normal"/>
        <w:rPr>
          <w:sz w:val="22"/>
        </w:rPr>
      </w:pPr>
      <w:r>
        <w:rPr>
          <w:sz w:val="22"/>
        </w:rPr>
        <w:t>«С момента, когда было дано поручение Синода, работа эта строилась на принципах соборного обсуждения, – рассказал владыка Иоанн. – Мы получили около 115 отзывов в процессе работы. «Концепция», если сравнить с первоначальным документом, который был предложен, – это совершенно другая концепция: архиереи, ректоры духовных школ, даже монастыри настолько тщательно подготовили и высказали свои мнения! Мне это напомнило – если заглянуть в историю – предсоборные совещания перед Поместным собором (1917-1918 гг.), когда архиереям предлагали ответить на вопросы: что они ожидают, что они хотели бы видеть. И обсуждение "Миссионерской концепции" на первоначальном этапе, до ее принятия, стало как бы фактором-раздражителем, когда многие задумались над самой тематикой».</w:t>
      </w:r>
    </w:p>
    <w:p>
      <w:pPr>
        <w:pStyle w:val="Normal"/>
        <w:rPr>
          <w:sz w:val="22"/>
        </w:rPr>
      </w:pPr>
      <w:r>
        <w:rPr>
          <w:sz w:val="22"/>
        </w:rPr>
        <w:t>До сих пор идут споры вокруг отдельных положений концепции, например, вокруг идеи миссионерского богослужения, отметил архиепископ Иоанн. Это нормальное явление, подчеркнул он. Однако иерарх предостерег сторонников разных точек зрения от так называемого «православного большевизма», когда оппоненты «клеймят друг друга и без богословских аргументов пытаются привлечь общественность, даже государственные и властные структуры».</w:t>
      </w:r>
    </w:p>
    <w:p>
      <w:pPr>
        <w:pStyle w:val="Normal"/>
        <w:rPr>
          <w:sz w:val="22"/>
        </w:rPr>
      </w:pPr>
      <w:r>
        <w:rPr>
          <w:sz w:val="22"/>
        </w:rPr>
        <w:t>Обсуждение «Миссионерской концепции» дало возможность поделиться опытом, накопленным примерно за пятнадцать лет, сказал владыка Иоанн. «Миссионерский опыт разных епархий был различен, и он должен был быть зафиксирован в каком-то результативном документе. Мы попытались собрать в частности, такие понятия, как миссионерское поручение, миссионерский приход (чего раньше не было), миссионерское богослужение. Были введены даже терминологически новые понятия», – отметил он, говоря о новизне документа.</w:t>
      </w:r>
    </w:p>
    <w:p>
      <w:pPr>
        <w:pStyle w:val="Normal"/>
        <w:rPr>
          <w:sz w:val="22"/>
        </w:rPr>
      </w:pPr>
      <w:r>
        <w:rPr>
          <w:sz w:val="22"/>
        </w:rPr>
        <w:t>Определением Священного Синода после принятия концепции было рекомендовано сделать презентации в епархиях, и на сегодняшний день состоялось более тридцати презентаций.</w:t>
      </w:r>
    </w:p>
    <w:p>
      <w:pPr>
        <w:pStyle w:val="Normal"/>
        <w:rPr>
          <w:sz w:val="22"/>
        </w:rPr>
      </w:pPr>
      <w:r>
        <w:rPr>
          <w:sz w:val="22"/>
        </w:rPr>
        <w:t>«В процессе обсуждения концепции появлялись темы, которые станут ее продолжением. Такое соборное обсуждение дало толчок для развития направлений в миссиологии, – сказал председатель Миссионерского отдела. – Многие архиереи приглашают для проведения презентаций, потому что есть возможность открытого диалога по обсуждению насущных проблем миссионерского служения Русской Православной Церкви».</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16.06.08 Московский Патриархат принят в число членов Постоянной конференции канонических православных епископов Америки</w:t>
      </w:r>
    </w:p>
    <w:p>
      <w:pPr>
        <w:pStyle w:val="Normal"/>
        <w:rPr>
          <w:sz w:val="22"/>
        </w:rPr>
      </w:pPr>
      <w:r>
        <w:rPr>
          <w:sz w:val="22"/>
        </w:rPr>
        <w:t>12 июня в Нью-Йорке в Греческой архиепископии в Америке (Константинопольский Патриархат) состоялась летняя сессия Постоянной конференции канонических православных епископов Северной и Южной Америк (SCOBA).</w:t>
      </w:r>
    </w:p>
    <w:p>
      <w:pPr>
        <w:pStyle w:val="Normal"/>
        <w:rPr>
          <w:sz w:val="22"/>
        </w:rPr>
      </w:pPr>
      <w:r>
        <w:rPr>
          <w:sz w:val="22"/>
        </w:rPr>
        <w:t>В заседании приняли участие: председатель архиепископ Американский Димитрий (Константинопольский Патриархат), заместитель председателя митрополит Филипп (Антиохийская архиепископия Северной Америки), секретарь митрополит Христофор (Сербская Православная Церковь), а также Блаженнейший Митрополит всея Америки и Канады Герман (Православная Церковь в Америке), митрополит Николай (Карпато-Русская епархия Константинопольского Патриархата), митрополит Иосиф (Болгарская Православная Церковь), архиепископ Николай (Украинская епархия Константинопольского Патриархата) и епископ Илия (Албанская епископия Константинопольского Патриархата). В заседании также приняли участие митрополиты Питтсбургский Максим и Бостонский Мефодий (Греческая архиепископия), епископ Майами и Юго-востока США Антоний (Антиохийская архиепископия), Генеральный секретарь SCOBA протоиерей Марк Эри и члены комиссии SCOBA по планированию.</w:t>
      </w:r>
    </w:p>
    <w:p>
      <w:pPr>
        <w:pStyle w:val="Normal"/>
        <w:rPr>
          <w:sz w:val="22"/>
        </w:rPr>
      </w:pPr>
      <w:r>
        <w:rPr>
          <w:sz w:val="22"/>
        </w:rPr>
        <w:t>В ходе заседания было рассмотрено письмо, ранее направленное в адрес SCOBA управляющим Патриаршими приходами в США епископом Зарайским Меркурием и делегатами X съезда Патриарших приходов в США, с предложением восстановить полное членство епископа Русской Православной Церкви в деятельности общеправославной канонической Конференции. Данное обращение было представлено и поддержано архиепископом Американским Димитрием, который в своем выступлении подчеркнул, что Московский Патриархат был одним из соучредителей СКОБА в 1960 г., и в этом качестве епископ Русской Православной Церкви входил в число иерархов, подписавших устав Постоянной конференции.</w:t>
      </w:r>
    </w:p>
    <w:p>
      <w:pPr>
        <w:pStyle w:val="Normal"/>
        <w:rPr>
          <w:sz w:val="22"/>
        </w:rPr>
      </w:pPr>
      <w:r>
        <w:rPr>
          <w:sz w:val="22"/>
        </w:rPr>
        <w:t>Архиепископ Димитрий также рассказал присутствовавшим архипастырям об итогах своего состоявшегося в мае визита в Русскую Православную Церковь и прошедших в Москве встречах и беседах со Святейшим Патриархом Московским и всея Руси Алексием и председателем ОВЦС МП митрополитом Смоленским и Калининградским Кириллом.</w:t>
      </w:r>
    </w:p>
    <w:p>
      <w:pPr>
        <w:pStyle w:val="Normal"/>
        <w:rPr>
          <w:sz w:val="22"/>
        </w:rPr>
      </w:pPr>
      <w:r>
        <w:rPr>
          <w:sz w:val="22"/>
        </w:rPr>
        <w:t>После братского обсуждения представленного вопроса главы канонических юрисдикций, представленных в США, приняли единогласное решение утвердить членство Московского Патриархата в СКОБА. Ближайшее заседание Конференции с участием Преосвященного Меркурия состоится в Нью-Йорке в сентябре 2008 года.</w:t>
      </w:r>
    </w:p>
    <w:p>
      <w:pPr>
        <w:pStyle w:val="Normal"/>
        <w:rPr>
          <w:sz w:val="22"/>
        </w:rPr>
      </w:pPr>
      <w:r>
        <w:rPr>
          <w:sz w:val="22"/>
        </w:rPr>
        <w:t>С учетом вступления в SCOBA Московского Патриархата Постоянная конференция канонических епископов в данный момент объединяет десять представленных на территории Соединенных Штатов канонических юрисдикций, иерархи которых собираются дважды в год для обсуждения вопросов общеправославного свидетельства в Америке и принятия решения по конкретным направлениям совместной деятельности.</w:t>
      </w:r>
    </w:p>
    <w:p>
      <w:pPr>
        <w:pStyle w:val="Normal"/>
        <w:rPr>
          <w:sz w:val="22"/>
        </w:rPr>
      </w:pPr>
      <w:r>
        <w:rPr>
          <w:sz w:val="22"/>
        </w:rPr>
        <w:t>В структуру SCOBA интегрирован целый ряд агентств и комиссий, ответственных за различные направления деятельности, в частности, работу с молодежью, благотворительность, образование, миссионерскую работу, служение в тюрьмах. SCOBA также обеспечивает участие православных в общеамериканских диалогах с Восточными Церквами, Римско-Католической Церковью и лютеранам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6.06.08 Число имен в базе данных «Новомученики и исповедники, за Христа пострадавшие» превысило 31 000 человек</w:t>
      </w:r>
    </w:p>
    <w:p>
      <w:pPr>
        <w:pStyle w:val="Normal"/>
        <w:rPr>
          <w:sz w:val="22"/>
        </w:rPr>
      </w:pPr>
      <w:r>
        <w:rPr>
          <w:sz w:val="22"/>
        </w:rPr>
        <w:t>Количество храмов в Русской Православной Церкви уже более 10 лет увеличивается примерно так же, как число учтенных новомучеников, на 1,5-2 тысячи в год, отмечают на Кафедре информатики Православного Свято-Тихоновского Гуманитарного университета (ПСТГУ).</w:t>
      </w:r>
    </w:p>
    <w:p>
      <w:pPr>
        <w:pStyle w:val="Normal"/>
        <w:rPr>
          <w:sz w:val="22"/>
        </w:rPr>
      </w:pPr>
      <w:r>
        <w:rPr>
          <w:sz w:val="22"/>
        </w:rPr>
        <w:t>Сегодня на официальном сайте Московского Патриархата (mospat.ru) размещены следующие статистические сведения: "Общее число приходов Русской Православной Церкви составляет 27 942, монастырей – 732". Русская Зарубежная Церковь, с которой состоялось объединение в мае 2007 г. имеет 400 приходов и 20 монастырей в 40 странах мира. Таким образом, число приходов в Русской Церкви в целом – более 28 300, кроме того, действуют 750 монастырей, что примерно соответствует 31 000 храмов (если считать, что в монастырях в среднем по три храма).</w:t>
      </w:r>
    </w:p>
    <w:p>
      <w:pPr>
        <w:pStyle w:val="Normal"/>
        <w:rPr>
          <w:sz w:val="22"/>
        </w:rPr>
      </w:pPr>
      <w:r>
        <w:rPr>
          <w:sz w:val="22"/>
        </w:rPr>
        <w:t>При этом число имен в базе данных «Новомученики и исповедники, за Христа пострадавшие», которая составляется на Кафедре информатики ПСТГУ, превысило 31 000 человек. По оценкам зав. кафедрой проф. Н.Е. Емельянова еще можно собрать более 70 тысяч имен.</w:t>
      </w:r>
    </w:p>
    <w:p>
      <w:pPr>
        <w:pStyle w:val="Normal"/>
        <w:rPr>
          <w:sz w:val="22"/>
        </w:rPr>
      </w:pPr>
      <w:r>
        <w:rPr>
          <w:sz w:val="22"/>
        </w:rPr>
        <w:t>Это вдохновляет на напряженную работу по решению задачи, важной для Церкви и восстановления народной памяти. Необходимо не только проведение масштабных исторических исследований в основном по изучению архивов репрессивных органов, но и развитие работ по систематизации данных о пострадавших за веру и широкому представлению их в интернете. С этой целью в этом году в ПСТГУ открыт факультет информатики и прикладной математики, призванный подготовить для Церкви специалистов, способных решать подобные задач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6.06.08 В Москве впервые прошла встреча священнических семей-династий и многодетных семей священнослужителей</w:t>
      </w:r>
    </w:p>
    <w:p>
      <w:pPr>
        <w:pStyle w:val="Normal"/>
        <w:rPr>
          <w:sz w:val="22"/>
        </w:rPr>
      </w:pPr>
      <w:r>
        <w:rPr>
          <w:sz w:val="22"/>
        </w:rPr>
        <w:t>12 июня, в День России, по благословению Святейшего Патриарха Московского и всея Руси Алексия в Москве впервые прошел праздничный вечер-встреча священнических семей-династий и многодетных семей священнослужителей столицы. На встречу были приглашены студенты духовных школ.</w:t>
      </w:r>
    </w:p>
    <w:p>
      <w:pPr>
        <w:pStyle w:val="Normal"/>
        <w:rPr>
          <w:sz w:val="22"/>
        </w:rPr>
      </w:pPr>
      <w:r>
        <w:rPr>
          <w:sz w:val="22"/>
        </w:rPr>
        <w:t>Праздничный вечер был организован Комиссией по делам молодежи при Епархиальном совете г. Москвы и благотворительным фондом «Церковь и культура». В фойе филиала Малого театра на Большой Ордынке прошла выставка, на которой были представлены фотографии из семейных архивов известных священнических династий столицы. Виновников торжественного вечера встречал оркестр Малого театра.</w:t>
      </w:r>
    </w:p>
    <w:p>
      <w:pPr>
        <w:pStyle w:val="Normal"/>
        <w:rPr>
          <w:sz w:val="22"/>
        </w:rPr>
      </w:pPr>
      <w:r>
        <w:rPr>
          <w:sz w:val="22"/>
        </w:rPr>
        <w:t>Вечер-встреча начался дружным пением тропаря Вознесения Господня. В зале Малого театра были приготовлены праздничные столики для династических семей. Вела вечер заслуженная артистка России диктор Центрального телевидения Татьяна Судец. Председатель комиссии по делам молодежи при Епархиальном совете г. Москвы епископ Бронницкий Амвросий зачитал приветствие Святейшего Патриарха Алексия, поздравил семьи священнослужителей с Днем России и пожелал, чтобы пример их подвига многодетности и традиционного российского христианского воспитания был воспринят многими молодыми семьями.</w:t>
      </w:r>
    </w:p>
    <w:p>
      <w:pPr>
        <w:pStyle w:val="Normal"/>
        <w:rPr>
          <w:sz w:val="22"/>
        </w:rPr>
      </w:pPr>
      <w:r>
        <w:rPr>
          <w:sz w:val="22"/>
        </w:rPr>
        <w:t>На экранах, установленных в зале, были продемонстрированы фотоматериалы, рассказывающие об истории и жизни священнических династий Абарцумовых-Каледа, Соколовых, Родионовых, Хохловых, Титовых-Тимаковых, Гонтар, Кречетовых, Кисилевых, Фарковец, Селезневых, Тыщук, Круглик, Нефедовых, Марченковых, Гуриных. В процессе необычной презентации прошли выступления певицы Н. Борисковой, юных солистов Школы Вишневской, солиста Театра «Русская песня» Д. Калинина, артиста оригинального жанра А. Лавинского.</w:t>
      </w:r>
    </w:p>
    <w:p>
      <w:pPr>
        <w:pStyle w:val="Normal"/>
        <w:rPr>
          <w:sz w:val="22"/>
        </w:rPr>
      </w:pPr>
      <w:r>
        <w:rPr>
          <w:sz w:val="22"/>
        </w:rPr>
        <w:t>Представителям династий от организаторов вечера были вручены памятные подарки: подарочное издание Библии, памятная медаль «Священническая династия», икона преподобных Петра и Февронии, красочный поднос с дарственной надписью.</w:t>
      </w:r>
    </w:p>
    <w:p>
      <w:pPr>
        <w:pStyle w:val="Normal"/>
        <w:rPr>
          <w:sz w:val="22"/>
        </w:rPr>
      </w:pPr>
      <w:r>
        <w:rPr>
          <w:sz w:val="22"/>
        </w:rPr>
        <w:t>Вторая часть вечера была подготовлена самими семьями священнослужителей. Представители династий и многодетных семей с особой сердечной теплотой рассказывали о своих родоначальниках. Династические семьи выступили с музыкальными и художественными номерами.</w:t>
      </w:r>
    </w:p>
    <w:p>
      <w:pPr>
        <w:pStyle w:val="Normal"/>
        <w:rPr>
          <w:sz w:val="22"/>
        </w:rPr>
      </w:pPr>
      <w:r>
        <w:rPr>
          <w:sz w:val="22"/>
        </w:rPr>
        <w:t>Участники вечера неоднократно высказывали сердечную благодарность Святейшему Патриарху за предоставленную уникальную возможность собраться вместе и устроенный праздник.</w:t>
      </w:r>
    </w:p>
    <w:p>
      <w:pPr>
        <w:pStyle w:val="Normal"/>
        <w:rPr>
          <w:sz w:val="22"/>
        </w:rPr>
      </w:pPr>
      <w:r>
        <w:rPr>
          <w:sz w:val="22"/>
        </w:rPr>
        <w:t>Первая встреча священнических семей-династий и многодетных семей священнослужителей закончилась пением кондака празднику Вознесения Господня и многолетия Его Святейшеству.</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6.06.08 В Ницце продолжается конфликт русских прихожан с клириками</w:t>
      </w:r>
    </w:p>
    <w:p>
      <w:pPr>
        <w:pStyle w:val="Normal"/>
        <w:rPr>
          <w:sz w:val="22"/>
        </w:rPr>
      </w:pPr>
      <w:r>
        <w:rPr>
          <w:sz w:val="22"/>
        </w:rPr>
        <w:t>Прихожане русского экзархата в Западной Европе (Константинопольский Патриархат) выражают обеспокоенность в связи с фактами пропажи икон и крестов из церкви в Ницце.</w:t>
      </w:r>
    </w:p>
    <w:p>
      <w:pPr>
        <w:pStyle w:val="Normal"/>
        <w:rPr>
          <w:sz w:val="22"/>
        </w:rPr>
      </w:pPr>
      <w:r>
        <w:rPr>
          <w:sz w:val="22"/>
        </w:rPr>
        <w:t>В частности, прихожанка Свято-Никольского собора в Ницце, бывший секретарь церковного совета Русской православной ассоциации города (ACOR) Лидия Плас в статье, опубликованной в парижской газете "Русская мысль", сообщает о своем запросе настоятелю собора протоиерею Иоанну Гейту в связи с исчезновением трех икон, ранее находившихся в церкви на улице Лоншан.</w:t>
      </w:r>
    </w:p>
    <w:p>
      <w:pPr>
        <w:pStyle w:val="Normal"/>
        <w:rPr>
          <w:sz w:val="22"/>
        </w:rPr>
      </w:pPr>
      <w:r>
        <w:rPr>
          <w:sz w:val="22"/>
        </w:rPr>
        <w:t>Получив от священника ответ, что иконы "временно помещены в надежное место", Л. Плас написала ему новое письмо с просьбой уточнить информацию. На этот раз ей ответил сам управляющий экзархатом, архиепископ Команский Гавриил, заявивший о своем полном доверии отцу Иоанну "как в духовном, так и в административном плане".</w:t>
      </w:r>
    </w:p>
    <w:p>
      <w:pPr>
        <w:pStyle w:val="Normal"/>
        <w:rPr>
          <w:sz w:val="22"/>
        </w:rPr>
      </w:pPr>
      <w:r>
        <w:rPr>
          <w:sz w:val="22"/>
        </w:rPr>
        <w:t>Накануне Пасхи архиепископ Гавриил отлучил Л.Плас от причастия на неопределенный срок, поводом для чего стала ее статья, о современной приходской жизни Никольского собора, деятельности отца Иоанна Гейта и его отношениях с прихожанами. По мнению прихожанки, настоятель и духовенство собора занимают откровенно русофобскую позицию, ориентированы на "забвение русских традиций и отход от них" и в результате в приходской жизни "все русское отсекается, ущемляется".</w:t>
      </w:r>
    </w:p>
    <w:p>
      <w:pPr>
        <w:pStyle w:val="Normal"/>
        <w:rPr>
          <w:sz w:val="22"/>
        </w:rPr>
      </w:pPr>
      <w:r>
        <w:rPr>
          <w:sz w:val="22"/>
        </w:rPr>
        <w:t>Бывший секретарь Совета православных епископов Франции Василий Тизенгаузен в своей статье в "Русской мысли" также выражает обеспокоенность в связи с тем, что вследствие "более или менее засвидельствованных" инвентаризаций богослужебной утвари в русском храме в Ницце стали исчезать иконы и кресты, "которые странно появлялись после поступления жалоб, связанных с их исчезновение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6.06.08 Верующие исцеляются около Зиновинской иконы Божией Матери</w:t>
      </w:r>
    </w:p>
    <w:p>
      <w:pPr>
        <w:pStyle w:val="Normal"/>
        <w:rPr>
          <w:sz w:val="22"/>
        </w:rPr>
      </w:pPr>
      <w:r>
        <w:rPr>
          <w:sz w:val="22"/>
        </w:rPr>
        <w:t>16 июня в селе Шевченко Литинского района Винницкой области (Украина) в четвертый раз прошло празднование в честь чудотворной Зиновинской иконы Божией Матери.</w:t>
      </w:r>
    </w:p>
    <w:p>
      <w:pPr>
        <w:pStyle w:val="Normal"/>
        <w:rPr>
          <w:sz w:val="22"/>
        </w:rPr>
      </w:pPr>
      <w:r>
        <w:rPr>
          <w:sz w:val="22"/>
        </w:rPr>
        <w:t>После праздника Троицы, в День Святого Духа, в украинское село Шевченко съезжаются тысячи паломников: в местной церкви хранится чудотворная Зиновинская икона Божией Матери. Три года назад во время рождественского Крестного хода на иконе открылись глаза Богородицы. Свидетелями чуда стали все присутствующие.</w:t>
      </w:r>
    </w:p>
    <w:p>
      <w:pPr>
        <w:pStyle w:val="Normal"/>
        <w:rPr>
          <w:sz w:val="22"/>
        </w:rPr>
      </w:pPr>
      <w:r>
        <w:rPr>
          <w:sz w:val="22"/>
        </w:rPr>
        <w:t>«Зиновинских икон есть две – оригинал и копия, – рассказывает настоятель церкви Усекновения главы Иоанна Предтечи иерей Владимир Кищук (Украинская Православная Церковь). – Они – необычные, обе изображены с закрытыми глазами. В 1930-х годах собор в селе развалили, а иконы разобрали по домам местные жители. Я здесь служу с 2004-го. Тогда и образы вернули. А глаза открыла Богородица на копии иконы».</w:t>
      </w:r>
    </w:p>
    <w:p>
      <w:pPr>
        <w:pStyle w:val="Normal"/>
        <w:rPr>
          <w:sz w:val="22"/>
        </w:rPr>
      </w:pPr>
      <w:r>
        <w:rPr>
          <w:sz w:val="22"/>
        </w:rPr>
        <w:t>В настоящее время две иконы стоят в церкви рядом. Каждую среду и воскресенье священник проводит водосвятный молебен. В тетради фиксируют случаи исцеления и помощи после молитв перед образом. Под стеклом на иконе висят сотни даров от исцеленных – золотые и серебряные крестики, цепочки и обручальные кольц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6.08 Архиепископ Львовский и Галицкий Августин призывает раскольников вернуться в лоно канонической Церкви</w:t>
      </w:r>
    </w:p>
    <w:p>
      <w:pPr>
        <w:pStyle w:val="Normal"/>
        <w:rPr>
          <w:sz w:val="22"/>
        </w:rPr>
      </w:pPr>
      <w:r>
        <w:rPr>
          <w:sz w:val="22"/>
        </w:rPr>
        <w:t>Архиепископ Львовский и Галицкий Августин призвал приверженцев самопровозглашенных церковных структур (Украинской автокефальной православной церкви и Киевского патриархата) вернуться в лоно Матери-Церкви.</w:t>
      </w:r>
    </w:p>
    <w:p>
      <w:pPr>
        <w:pStyle w:val="Normal"/>
        <w:rPr>
          <w:b/>
          <w:b/>
          <w:sz w:val="22"/>
        </w:rPr>
      </w:pPr>
      <w:r>
        <w:rPr>
          <w:b/>
          <w:sz w:val="22"/>
        </w:rPr>
        <w:t xml:space="preserve">В статье "О церковном единстве", опубликованной на сайте Архиерейского Собора Русской Церкви, владыка Августин пишет, что две эти организации были созданы путем "политических интриг, спекуляций на национальном вопросе и для реализации личных амбиций" </w:t>
      </w:r>
      <w:r>
        <w:rPr>
          <w:b/>
          <w:sz w:val="22"/>
          <w:lang w:val="en-US"/>
        </w:rPr>
        <w:t>http</w:t>
      </w:r>
      <w:r>
        <w:rPr>
          <w:b/>
          <w:sz w:val="22"/>
        </w:rPr>
        <w:t>://</w:t>
      </w:r>
      <w:r>
        <w:rPr>
          <w:b/>
          <w:sz w:val="22"/>
          <w:lang w:val="en-US"/>
        </w:rPr>
        <w:t>www</w:t>
      </w:r>
      <w:r>
        <w:rPr>
          <w:b/>
          <w:sz w:val="22"/>
        </w:rPr>
        <w:t>.</w:t>
      </w:r>
      <w:r>
        <w:rPr>
          <w:b/>
          <w:sz w:val="22"/>
          <w:lang w:val="en-US"/>
        </w:rPr>
        <w:t>sobor</w:t>
      </w:r>
      <w:r>
        <w:rPr>
          <w:b/>
          <w:sz w:val="22"/>
        </w:rPr>
        <w:t>2008.</w:t>
      </w:r>
      <w:r>
        <w:rPr>
          <w:b/>
          <w:sz w:val="22"/>
          <w:lang w:val="en-US"/>
        </w:rPr>
        <w:t>ru</w:t>
      </w:r>
      <w:r>
        <w:rPr>
          <w:b/>
          <w:sz w:val="22"/>
        </w:rPr>
        <w:t>/420974/</w:t>
      </w:r>
      <w:r>
        <w:rPr>
          <w:b/>
          <w:sz w:val="22"/>
          <w:lang w:val="en-US"/>
        </w:rPr>
        <w:t>index</w:t>
      </w:r>
      <w:r>
        <w:rPr>
          <w:b/>
          <w:sz w:val="22"/>
        </w:rPr>
        <w:t>.</w:t>
      </w:r>
      <w:r>
        <w:rPr>
          <w:b/>
          <w:sz w:val="22"/>
          <w:lang w:val="en-US"/>
        </w:rPr>
        <w:t>html</w:t>
      </w:r>
    </w:p>
    <w:p>
      <w:pPr>
        <w:pStyle w:val="Normal"/>
        <w:rPr>
          <w:sz w:val="22"/>
        </w:rPr>
      </w:pPr>
      <w:r>
        <w:rPr>
          <w:sz w:val="22"/>
        </w:rPr>
        <w:t>"И ладно бы еще, если бы это был грех одного заблудшего, но это ведь грех целой группы людей, которая, следуя на поводу у своих собственных интересов, привела массу доверчивых людей к отступлению от единства в любви. Грех личный превратился, таким образом, в грех соборный, который куда тяжелее сам по себе, и уврачевание его дается намного труднее, ибо, как известно, грех раскола не смывается даже мученической кровью", – сказано в статье.</w:t>
      </w:r>
    </w:p>
    <w:p>
      <w:pPr>
        <w:pStyle w:val="Normal"/>
        <w:rPr>
          <w:sz w:val="22"/>
        </w:rPr>
      </w:pPr>
      <w:r>
        <w:rPr>
          <w:sz w:val="22"/>
        </w:rPr>
        <w:t>Архиепископ Августин сравнил инициаторов и сторонников церковного раскола на Украине, в том числе "из числа власть имущих и некоторых политиков, называющих себя православными христианами", с евангельским блудным сыном, который, "живя в полном довольстве в доме отца своего, по дьявольскому наущению потребовал выделить себе свою часть имения".</w:t>
      </w:r>
    </w:p>
    <w:p>
      <w:pPr>
        <w:pStyle w:val="Normal"/>
        <w:rPr>
          <w:sz w:val="22"/>
        </w:rPr>
      </w:pPr>
      <w:r>
        <w:rPr>
          <w:sz w:val="22"/>
        </w:rPr>
        <w:t>Владыка Августин также подверг критике тех, кто для преодоления церковного раскола призывает "к отказу от некоторых канонов, которые объявляются якобы устаревшими и имевшими смысл лишь в обстоятельствах, которые давно стали достоянием истории".</w:t>
      </w:r>
    </w:p>
    <w:p>
      <w:pPr>
        <w:pStyle w:val="Normal"/>
        <w:rPr>
          <w:sz w:val="22"/>
        </w:rPr>
      </w:pPr>
      <w:r>
        <w:rPr>
          <w:sz w:val="22"/>
        </w:rPr>
        <w:t>То есть они, по словам украинского архиерея, предлагают не воссоединение с канонической Церковью через покаяние, "а любым иным путем, лишь бы избежать подвига нравственного выбора".</w:t>
      </w:r>
    </w:p>
    <w:p>
      <w:pPr>
        <w:pStyle w:val="Normal"/>
        <w:rPr>
          <w:sz w:val="22"/>
        </w:rPr>
      </w:pPr>
      <w:r>
        <w:rPr>
          <w:sz w:val="22"/>
        </w:rPr>
        <w:t>"Канонический путь предлагает труды покаяния. А это, в первую очередь, смирение своей гордыни перед соборным мнением Церкви. Канонический путь предусматриваем также отказ от приобретенных за время служения в раскольнических общинах должностей и почестей, чему мешает тщеславие и властолюбие", – пишет владыка Августин.</w:t>
      </w:r>
    </w:p>
    <w:p>
      <w:pPr>
        <w:pStyle w:val="Normal"/>
        <w:rPr>
          <w:sz w:val="22"/>
        </w:rPr>
      </w:pPr>
      <w:r>
        <w:rPr>
          <w:sz w:val="22"/>
        </w:rPr>
        <w:t>Он отметил, что сегодня на Украине имеется возможность согласованно выработать приемлемый "в украинских обстоятельствах" порядок возвращения в лоно Украинской Церкви Московского Патриархата руководителей и последователей двух вышеупомянутых раскольнических структур.</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06.08 Православные Украины призывают Архиерейский Собор РПЦ положить конец попыткам отделить Украинскую Церковь от Русской</w:t>
      </w:r>
    </w:p>
    <w:p>
      <w:pPr>
        <w:pStyle w:val="Normal"/>
        <w:rPr>
          <w:sz w:val="22"/>
        </w:rPr>
      </w:pPr>
      <w:r>
        <w:rPr>
          <w:sz w:val="22"/>
        </w:rPr>
        <w:t>Союз православных граждан Украины обратился к иерархам Московского Патриархата с призывом не допустить автокефалии Украинской Церкви.</w:t>
      </w:r>
    </w:p>
    <w:p>
      <w:pPr>
        <w:pStyle w:val="Normal"/>
        <w:rPr>
          <w:sz w:val="22"/>
        </w:rPr>
      </w:pPr>
      <w:r>
        <w:rPr>
          <w:sz w:val="22"/>
        </w:rPr>
        <w:t>"Мы смиренно обращаемся к Архиерейскому Собору Русской Православной Церкви с прошением принять действенные меры по укреплению единства Украинской Церкви с Русской, а также по расширению миссионерско-просветительской деятельности Церкви, особенно в среде молодежи", – говорится в декларации, принятой на очередном съезде Союза в Киеве.</w:t>
      </w:r>
    </w:p>
    <w:p>
      <w:pPr>
        <w:pStyle w:val="Normal"/>
        <w:rPr>
          <w:sz w:val="22"/>
        </w:rPr>
      </w:pPr>
      <w:r>
        <w:rPr>
          <w:sz w:val="22"/>
        </w:rPr>
        <w:t>Авторы документа призвали власти Украины "прекратить вмешательство во внутренние дела Церкви и прекратить поддержку раскольнических и униатских группировок".</w:t>
      </w:r>
    </w:p>
    <w:p>
      <w:pPr>
        <w:pStyle w:val="Normal"/>
        <w:rPr>
          <w:sz w:val="22"/>
        </w:rPr>
      </w:pPr>
      <w:r>
        <w:rPr>
          <w:sz w:val="22"/>
        </w:rPr>
        <w:t>Они указали на существование "секулярной прозападной группировки" в украинской власти, отметив, что ее цель – "отделить Украинскую Церковь от Русской, разорвать последний якорь, препятствующий окончательной цивилизационной мутации Украины, ее выходу из восточно-христианского сообщества".</w:t>
      </w:r>
    </w:p>
    <w:p>
      <w:pPr>
        <w:pStyle w:val="Normal"/>
        <w:rPr>
          <w:sz w:val="22"/>
        </w:rPr>
      </w:pPr>
      <w:r>
        <w:rPr>
          <w:sz w:val="22"/>
        </w:rPr>
        <w:t>СПГУ также заявил о намерении создать по всей стране миссионерские и правозащитные центры, "помогающие канонической Церкви".</w:t>
      </w:r>
    </w:p>
    <w:p>
      <w:pPr>
        <w:pStyle w:val="Normal"/>
        <w:rPr>
          <w:sz w:val="22"/>
        </w:rPr>
      </w:pPr>
      <w:r>
        <w:rPr>
          <w:sz w:val="22"/>
        </w:rPr>
        <w:t>Кроме того, Союз православных граждан пообещал приложить все усилия для того, чтобы "сорвать планы по вступлению Украины в НАТО и превращению Украины в антироссийское государство, плацдарм для расчленения самой России".</w:t>
      </w:r>
    </w:p>
    <w:p>
      <w:pPr>
        <w:pStyle w:val="Normal"/>
        <w:rPr>
          <w:sz w:val="22"/>
        </w:rPr>
      </w:pPr>
      <w:r>
        <w:rPr>
          <w:sz w:val="22"/>
        </w:rPr>
        <w:t>Союз православных граждан Украины также призвал власти страны положить конец действиям, которые осложняют отношения с Россие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06.08 В Московской Патриархии критикуют СМИ за беспринципность</w:t>
      </w:r>
    </w:p>
    <w:p>
      <w:pPr>
        <w:pStyle w:val="Normal"/>
        <w:rPr>
          <w:sz w:val="22"/>
        </w:rPr>
      </w:pPr>
      <w:r>
        <w:rPr>
          <w:sz w:val="22"/>
        </w:rPr>
        <w:t>В Московской Патриархии озабочены нравственным состоянием большей части современных СМИ.</w:t>
      </w:r>
    </w:p>
    <w:p>
      <w:pPr>
        <w:pStyle w:val="Normal"/>
        <w:rPr>
          <w:sz w:val="22"/>
        </w:rPr>
      </w:pPr>
      <w:r>
        <w:rPr>
          <w:sz w:val="22"/>
        </w:rPr>
        <w:t>"Большинство СМИ сегодня или совершенно беспринципны, или опираются на то, что даже ценностями не назовешь", – заявил руководитель пресс-службы Архиерейского Собора РПЦ священник Владимир Вигилянский.</w:t>
      </w:r>
    </w:p>
    <w:p>
      <w:pPr>
        <w:pStyle w:val="Normal"/>
        <w:rPr>
          <w:sz w:val="22"/>
        </w:rPr>
      </w:pPr>
      <w:r>
        <w:rPr>
          <w:sz w:val="22"/>
        </w:rPr>
        <w:t>Попутно отец Владимир заметил, что "сегодняшняя массовая культура явно имеет суицидальный характер". "Она отвергает все, что животворит, что возвышает человека и делает его личностью. То есть она отвергает все, что связывает человека с Богом", – пояснил о. Владимир.</w:t>
      </w:r>
    </w:p>
    <w:p>
      <w:pPr>
        <w:pStyle w:val="Normal"/>
        <w:rPr>
          <w:sz w:val="22"/>
        </w:rPr>
      </w:pPr>
      <w:r>
        <w:rPr>
          <w:sz w:val="22"/>
        </w:rPr>
        <w:t>По его убеждению, для христиански ориентированных СМИ главной ценностью должна быть Истина. "А Истина для нас – Христос и Его заповедь любви. Это всегда и навечно является условием единства. Если информационная деятельность способствует познанию Истины, если она не противоречит любви, то она создаст такое единство между людьми, которое не сломишь ни политическими интригами, ни информационными технологиями, ни идеологическими диверсиями, ни геополитическими противостояниями", – подчеркнул отец Владимир.</w:t>
      </w:r>
    </w:p>
    <w:p>
      <w:pPr>
        <w:pStyle w:val="Normal"/>
        <w:rPr>
          <w:sz w:val="22"/>
        </w:rPr>
      </w:pPr>
      <w:r>
        <w:rPr>
          <w:sz w:val="22"/>
        </w:rPr>
        <w:t>Оценивая работу возглавляемой им пресс-службы, которая была создана четыре года назад, отец Владимир указал на перемену в общей тональности освещения церковной темы в светских СМИ.</w:t>
      </w:r>
    </w:p>
    <w:p>
      <w:pPr>
        <w:pStyle w:val="Normal"/>
        <w:rPr>
          <w:sz w:val="22"/>
        </w:rPr>
      </w:pPr>
      <w:r>
        <w:rPr>
          <w:sz w:val="22"/>
        </w:rPr>
        <w:t>"Своего рода иллюстрацией нашей работы может служить тот факт, что за это время в телеэфире кардинально изменилась в положительную сторону тональность комментариев на церковные темы и частота появления православно ориентированных передач и сюжетов", – сказал отец Владимир.</w:t>
      </w:r>
    </w:p>
    <w:p>
      <w:pPr>
        <w:pStyle w:val="Normal"/>
        <w:rPr>
          <w:sz w:val="22"/>
        </w:rPr>
      </w:pPr>
      <w:r>
        <w:rPr>
          <w:sz w:val="22"/>
        </w:rPr>
        <w:t>По его словам, Русская Православная Церковь, ее жизнь и деятельность, запечатленная в электронных и печатных СМИ, "стала неотъемлемой частью бытия россиянина".</w:t>
      </w:r>
    </w:p>
    <w:p>
      <w:pPr>
        <w:pStyle w:val="Normal"/>
        <w:rPr>
          <w:sz w:val="22"/>
        </w:rPr>
      </w:pPr>
      <w:r>
        <w:rPr>
          <w:sz w:val="22"/>
        </w:rPr>
        <w:t>"Разрыв между реальным местом Православия в жизни людей и отражением ее в СМИ сократился в несколько раз. Многие светские информационные агентства и печатные издания открыли или ждут открытия специальных отделов, занимающихся освещением религиозных проблем", – отмечает отец Владимир.</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06.08 Лаборатории в США и Австрии завершили исследования т.н. "царских останков"</w:t>
      </w:r>
    </w:p>
    <w:p>
      <w:pPr>
        <w:pStyle w:val="Normal"/>
        <w:rPr>
          <w:sz w:val="22"/>
        </w:rPr>
      </w:pPr>
      <w:r>
        <w:rPr>
          <w:sz w:val="22"/>
        </w:rPr>
        <w:t>Генетические лаборатории в США и Австрии закончили исследования т.н. "царских останков", ряд экспертиз продолжается в Свердловском бюро судмедэкспертизы, сообщил руководитель бюро Николай Неволин.</w:t>
      </w:r>
    </w:p>
    <w:p>
      <w:pPr>
        <w:pStyle w:val="Normal"/>
        <w:rPr>
          <w:sz w:val="22"/>
        </w:rPr>
      </w:pPr>
      <w:r>
        <w:rPr>
          <w:sz w:val="22"/>
        </w:rPr>
        <w:t>"Я могу сказать, что ряд экспертиз закончен, ряд нет, и, видимо, исследования будут иметь некоторое продолжение. К примеру, не закончена пока еще экспертиза, связанная с возможностью выделения в ДНК участков, ответственных за развитие заболевания гемофилией (этой болезнью страдал сын Николая II Алексей – "ИФ")", – сказал Н. Неволин.</w:t>
      </w:r>
    </w:p>
    <w:p>
      <w:pPr>
        <w:pStyle w:val="Normal"/>
        <w:rPr/>
      </w:pPr>
      <w:r>
        <w:rPr>
          <w:sz w:val="22"/>
        </w:rPr>
        <w:t>Касаясь последней упомянутой экспертизы, он отметил, что предугадать ее результат сложно, так как это непростое исследование. "Я думаю, что далее будет таким образом: те результаты, которые получены, они будут направлены рецензентам для того, чтобы они определили, насколько полно проведены вот эти исследования, обоснованы. Сейчас уже получены некоторые результаты – они, я думаю, будут озвучены ближе к середине июля, после того, как будут получены рецензии", – сказал Н.Неволин. "Ну, и исследования скорее всего еще продолжатся дальше", – отметил эксперт.</w:t>
      </w:r>
    </w:p>
    <w:p>
      <w:pPr>
        <w:pStyle w:val="Normal"/>
        <w:rPr>
          <w:sz w:val="22"/>
        </w:rPr>
      </w:pPr>
      <w:r>
        <w:rPr>
          <w:sz w:val="22"/>
        </w:rPr>
        <w:t>Как сообщалось ранее, в июле 2007 года в ходе изыскательских работ на Старой Коптяковской дороге в окрестностях Екатеринбурга были обнаружены фрагменты тел двух человек с признаками насильственной смерти. По предварительным данным, в захоронении находились останки ребенка 10-14 лет и девушки 20 лет. В настоящее время рассматривается версия, что обнаруженные останки могут принадлежать расстрелянным в 1918 году детям Николая II – цесаревичу Алексею и великой княжне Марии.</w:t>
      </w:r>
    </w:p>
    <w:p>
      <w:pPr>
        <w:pStyle w:val="Normal"/>
        <w:rPr>
          <w:sz w:val="22"/>
        </w:rPr>
      </w:pPr>
      <w:r>
        <w:rPr>
          <w:sz w:val="22"/>
        </w:rPr>
        <w:t>Как считает Н. Неволин, количества останков, которые были найдены в так называемом "втором захоронении", "очень недостаточно для того, что должно было бы остаться при сжигании двух тел".</w:t>
      </w:r>
    </w:p>
    <w:p>
      <w:pPr>
        <w:pStyle w:val="Normal"/>
        <w:rPr>
          <w:sz w:val="22"/>
        </w:rPr>
      </w:pPr>
      <w:r>
        <w:rPr>
          <w:sz w:val="22"/>
        </w:rPr>
        <w:t>"Речь идет о том, что при сжигании тела человека должно остаться определенное количество зольной массы или останков каких-либо частей. По количеству останков в судебно-медицинской практике выясняется, все ли тело здесь было сожжено. А если зольной массы или других останков не хватает, то может возникнуть версия, что в этом месте не все части тела погибшего человека", – пояснил Н.Неволин.</w:t>
      </w:r>
    </w:p>
    <w:p>
      <w:pPr>
        <w:pStyle w:val="Normal"/>
        <w:rPr>
          <w:sz w:val="22"/>
        </w:rPr>
      </w:pPr>
      <w:r>
        <w:rPr>
          <w:sz w:val="22"/>
        </w:rPr>
        <w:t>"Поэтому есть версия о том, что это сжигание первоначально могло производиться на Ганиной Яме, а досжигание – здесь. Второй вариант, что сжигание проводилось здесь, и потом было разнесено по нескольким местам. Вторая версия будет отслеживаться. Насколько мне известно, археологи будут проводить дополнительные исследования по всем площадям, и это совершенно правильно", – сказал эксперт.</w:t>
      </w:r>
    </w:p>
    <w:p>
      <w:pPr>
        <w:pStyle w:val="Normal"/>
        <w:rPr>
          <w:sz w:val="22"/>
        </w:rPr>
      </w:pPr>
      <w:r>
        <w:rPr>
          <w:sz w:val="22"/>
        </w:rPr>
        <w:t>По его словам, "нельзя исключить того, что будут обнаружены и другие захоронения".</w:t>
      </w:r>
    </w:p>
    <w:p>
      <w:pPr>
        <w:pStyle w:val="Normal"/>
        <w:rPr>
          <w:sz w:val="22"/>
        </w:rPr>
      </w:pPr>
      <w:r>
        <w:rPr>
          <w:sz w:val="22"/>
        </w:rPr>
        <w:t>"Хотя повторюсь, что существует и первая версия. В этом случае на всех оставшихся площадях археологи вряд ли что обнаружат. А что касается Ганиной Ямы, то там уже много настроено, там, я думаю, уже вряд ли что-то можно найти", – отметил Н.Неволи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7.06.08 Протоиерей Андрей Ткачев: "Самые хитрые в конце-концов оказываются в нулях"</w:t>
      </w:r>
    </w:p>
    <w:p>
      <w:pPr>
        <w:pStyle w:val="Normal"/>
        <w:rPr>
          <w:sz w:val="22"/>
        </w:rPr>
      </w:pPr>
      <w:r>
        <w:rPr>
          <w:sz w:val="22"/>
        </w:rPr>
        <w:t>"Политическое руководство Украины лихорадочно ищет идеалы, которые могли бы стать для него примером. Поэтому они мифологизируют и героизируют прошлое с тем, чтобы сделать его настоящим. Этот поиск не очень успешен. Что касается Мазепы, то можно сказать, что любой человек, который желает называть его героем и брать с него пример, обязан прочесть его биографию. Это был человек, который предавал всех: поляков, русских, шведов. Это был совершенно беспринципный человек. Говорить о нем как о герое может только тот, кто не знает подробностей его жизни: это был дамский угодник, интриган, прирожденный обманщик, человек, который не служил никому, кроме своих личных интересов", – заявил сотрудник Синодального отдела религиозного образования, миссионерства и катехизации УПЦ, член редколлегии журнала "Отрок.ua", настоятель храма преподобного Агапита Печерского при медицинском университете г. Киева протоиерей Андрей Ткачев, комментируя сообщение о попытках украинских властей героизировать отлученного от Церкви клятвопреступника Мазепу.</w:t>
      </w:r>
    </w:p>
    <w:p>
      <w:pPr>
        <w:pStyle w:val="Normal"/>
        <w:rPr>
          <w:sz w:val="22"/>
        </w:rPr>
      </w:pPr>
      <w:r>
        <w:rPr>
          <w:sz w:val="22"/>
        </w:rPr>
        <w:t>В частности, на днях президент Украины Виктор Ющенко в ходе посещения Государственного историко-культурного заповедника "Гетманская столица" в Батурине возложил цветы к кресту в память о событиях 1708 года, когда русская армия во главе с Александром Меншиковым захватила этот город в отместку за предательство гетмана Ивана Мазепы.</w:t>
      </w:r>
    </w:p>
    <w:p>
      <w:pPr>
        <w:pStyle w:val="Normal"/>
        <w:rPr>
          <w:sz w:val="22"/>
        </w:rPr>
      </w:pPr>
      <w:r>
        <w:rPr>
          <w:sz w:val="22"/>
        </w:rPr>
        <w:t>Он также ознакомился с ходом работ по укреплению склонов Батуринской крепости, строительству сокровищницы и дворца Мазепы, осмотрел место строительства замковой церкви Воскресения Господня и фортификационных сооружений. Особенно Ющенко понравился макет будущего памятника, который будет установлен на территории дворца Мазепы. Памятник представляет собой двух казаков с обнаженными саблями, которые вдвоем несут крест. За ними возвышается пятикупольная церковь. "Это очень, очень интересно, – сказал украинский президент. – Посмотрите, какая фантастика! Это – судьба! Это – оберег! Это – святость!". По его словам, на постаменте должна быть надпись: "За Веру, Свободу и Независимость".</w:t>
      </w:r>
    </w:p>
    <w:p>
      <w:pPr>
        <w:pStyle w:val="Normal"/>
        <w:rPr>
          <w:sz w:val="22"/>
        </w:rPr>
      </w:pPr>
      <w:r>
        <w:rPr>
          <w:sz w:val="22"/>
        </w:rPr>
        <w:t>По словам протоиерея Андрея Ткачева, если избирать таких героев, как Мазепа, и с них брать пример, то это "ляжет тяжким грузом на всех тех, кто пытается строить Украину благодаря такой героике. Здесь есть два момента: во-первых, невежество, то есть незнакомство с историей по-настоящему, потому что действительно биография Мазепы отвратительна, а с другой стороны, здесь есть совершенно естественный поиск великих людей в прошлом. Украинское руководство интуитивно понимает, что нельзя строить будущее, не опираясь на прошлое. Но их находка неудачная, а мотив хорош. Я уверен, что в истории Украины есть люди, на которых можно равняться, на которых можно опираться, с которых можно брать пример, и имя которых может освящать путь в будущее. Есть такие политические, военные, научные деятели, наверняка, их много; стоит только поискать".</w:t>
      </w:r>
    </w:p>
    <w:p>
      <w:pPr>
        <w:pStyle w:val="Normal"/>
        <w:rPr>
          <w:sz w:val="22"/>
        </w:rPr>
      </w:pPr>
      <w:r>
        <w:rPr>
          <w:sz w:val="22"/>
        </w:rPr>
        <w:t>Выбрав Мазепу в качестве героя Украины, по мнению отца Андрея, Ющенко и его сподвижники допустили "обидный промах". "В противном случае, можно говорить о наличии некой внутренней конгениальности нынешних политических деятелей с деятелями прошлого. Возможно, они друг друга распознают так же, как рыбак рыбака чует издалека. Не исключено, что они по нутру похожи, тогда это ужасно", – отметил сотрудник Синодального отдела религиозного образования, миссионерства и катехизации УПЦ.</w:t>
      </w:r>
    </w:p>
    <w:p>
      <w:pPr>
        <w:pStyle w:val="Normal"/>
        <w:rPr>
          <w:sz w:val="22"/>
        </w:rPr>
      </w:pPr>
      <w:r>
        <w:rPr>
          <w:sz w:val="22"/>
        </w:rPr>
        <w:t>"Я хотел бы посоветовать любому интересующемуся этой темой прочитать биографию Мазепы из серии "ЖЗЛ: Жизнь замечательных людей". И поверьте, 95% людей, прочитав его биографию, откажется считать его героем. Это очень нечистоплотная личность, очень некрасивый по жизни человек. Сделать его героем – значит проклясть себя и свое будущее. Потому что герои требуют подражания себе. Сложно даже себе представить во что мы превратимся, если будем подражать Мазепе, тогда лучше вообще не жить. Сегодняшняя история Украины повторяет историю Мазепы: это вечная многовекторность, вечное вихляние, вечное виляние между теми, теми и теми и вечный проигрыш, потому что нельзя всех обмануть. Самые хитрые в конце-концов оказываются в нулях. Мазепа был именно таким человеком", – полагает протоиерей Андрей Ткаче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7.06.08 Патриарх Варфоломей поддерживает идею «двойного единства» Восточно-Католических Церквей</w:t>
      </w:r>
    </w:p>
    <w:p>
      <w:pPr>
        <w:pStyle w:val="Normal"/>
        <w:rPr>
          <w:sz w:val="22"/>
        </w:rPr>
      </w:pPr>
      <w:r>
        <w:rPr>
          <w:sz w:val="22"/>
        </w:rPr>
        <w:t>В своем недавнем интервью немецкоязычному экуменическому изданию «Кирилл и Мефодий» Вселенский Патриарх Варфоломей I затронул вопрос существования Восточных Католических Церквей. Он пригласил эти Церкви, оставаясь в единстве с Римом, опять стать православными. В частности он напомнил, что «Константинопольская Церковь-Мать всегда держит открытую дверь для своих сыновей и дочерей». Моделью единства, по словам Первоиерарха, может стать та форма сосуществования, которая имела место между Византийской и Римской Церквами в первом тысячелетии христианства.</w:t>
      </w:r>
    </w:p>
    <w:p>
      <w:pPr>
        <w:pStyle w:val="Normal"/>
        <w:rPr>
          <w:sz w:val="22"/>
        </w:rPr>
      </w:pPr>
      <w:r>
        <w:rPr>
          <w:sz w:val="22"/>
        </w:rPr>
        <w:t>В то же время Патриарх благосклонно отозвался об идее «двойного единства», которая была предложена Предстоятелем Украинской Греко-Католической Церкви верховным архиепископом Любомиром (Гузаром). Глава Вселенской Патриархии в частности отметил, что такая модель будет способствовать преодолению разделения между Церквами.</w:t>
      </w:r>
    </w:p>
    <w:p>
      <w:pPr>
        <w:pStyle w:val="Normal"/>
        <w:rPr>
          <w:sz w:val="22"/>
        </w:rPr>
      </w:pPr>
      <w:r>
        <w:rPr>
          <w:sz w:val="22"/>
        </w:rPr>
        <w:t>По словам Патриарха, церковное единство не достигается «заявлениями руководителей Церквей или богословскими мудрствованиями». «Необходимо проводить больше общих мероприятий при участии католиков, православных и протестантских общин, общих проектов, чтобы лучше познать друг друга. Необходимо много, много молиться».</w:t>
      </w:r>
    </w:p>
    <w:p>
      <w:pPr>
        <w:pStyle w:val="Normal"/>
        <w:rPr>
          <w:sz w:val="22"/>
        </w:rPr>
      </w:pPr>
      <w:r>
        <w:rPr>
          <w:sz w:val="22"/>
        </w:rPr>
        <w:t>Важные шаги на пути к единству уже сделаны, сказал Патриарх Варфоломей I. «Взаимные анафемы 1054 года между Церквами сняты. Богословский диалог Православной Церкви с англиканами, лютеранами и реформистами непрерывно продвигается вперед. С Римо-Католической Церковью этот диалог после многолетнего перерыва опять возобновлен».</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8.06.08 Заявление ОВЦС МП по поводу избрания новых епископов для церковной юрисдикции Константинопольского Патриархата в Эстонии</w:t>
      </w:r>
    </w:p>
    <w:p>
      <w:pPr>
        <w:pStyle w:val="Normal"/>
        <w:rPr>
          <w:sz w:val="22"/>
        </w:rPr>
      </w:pPr>
      <w:r>
        <w:rPr>
          <w:sz w:val="22"/>
        </w:rPr>
        <w:t>12 июня 2008 года на прошедшем в Таллине собрании представителей церковной юрисдикции Константинопольского Патриархата в Эстонии были избраны кандидаты для хиротонии во епископов епархий Тарту и Пярну-Сааремаа и объявлено о предстоящем завершении процесса «воссоздания Эстонской Православной Церкви» путем учреждения ее Архиерейского Синода.</w:t>
      </w:r>
    </w:p>
    <w:p>
      <w:pPr>
        <w:pStyle w:val="Normal"/>
        <w:rPr>
          <w:sz w:val="22"/>
        </w:rPr>
      </w:pPr>
      <w:r>
        <w:rPr>
          <w:sz w:val="22"/>
        </w:rPr>
        <w:t>В связи с этим Служба коммуникации Отдела внешних церковных связей Московского Патриархата уполномочена сообщить нижеследующее.</w:t>
      </w:r>
    </w:p>
    <w:p>
      <w:pPr>
        <w:pStyle w:val="Normal"/>
        <w:rPr>
          <w:sz w:val="22"/>
        </w:rPr>
      </w:pPr>
      <w:r>
        <w:rPr>
          <w:sz w:val="22"/>
        </w:rPr>
        <w:t>Канонический статус так называемой автономной Эстонской Православной Церкви, создание которой было провозглашено Константинопольским Патриархатом в 1996 году, не признан Русской Православной Церковью, а также другими Поместными Православными Церквами.</w:t>
      </w:r>
    </w:p>
    <w:p>
      <w:pPr>
        <w:pStyle w:val="Normal"/>
        <w:rPr>
          <w:sz w:val="22"/>
        </w:rPr>
      </w:pPr>
      <w:r>
        <w:rPr>
          <w:sz w:val="22"/>
        </w:rPr>
        <w:t>В частности, Юбилейный Архиерейский Собор Русской Православной Церкви 2000 года счел невозможным признать канонический статус автономии за церковной юрисдикцией Константинопольского Патриархата, присутствующей в Эстонии с 1996 года, поскольку «признание за ней такого статуса не соответствует в полной мере историческому развитию и современному состоянию всего Православия в Эстонии».</w:t>
      </w:r>
    </w:p>
    <w:p>
      <w:pPr>
        <w:pStyle w:val="Normal"/>
        <w:rPr>
          <w:sz w:val="22"/>
        </w:rPr>
      </w:pPr>
      <w:r>
        <w:rPr>
          <w:sz w:val="22"/>
        </w:rPr>
        <w:t>Более двенадцати лет Московским Патриархатом предпринимаются усилия, направленные на урегулирование последствий односторонних действий Константинопольской Церкви на канонической территории Русской Православной Церкви, которые привели в 1996 году к временному прекращению евхаристического общения между двумя Патриархатами. При этом со стороны Русской Православной Церкви неоднократно была проявлена готовность к поиску взаимоприемлемых решений.</w:t>
      </w:r>
    </w:p>
    <w:p>
      <w:pPr>
        <w:pStyle w:val="Normal"/>
        <w:rPr>
          <w:sz w:val="22"/>
        </w:rPr>
      </w:pPr>
      <w:r>
        <w:rPr>
          <w:sz w:val="22"/>
        </w:rPr>
        <w:t>Так, на последних переговорах по данному вопросу между делегациями Константинопольского и Московского Патриархатов, прошедших 26 марта 2008 года в Цюрихе, стороны признали целесообразным продолжить переговорный процесс до достижения «всеобъемлющего соглашения, которое будет включать как решение по вопросу церковного недвижимого имущества в Эстонии, во исполнение Цюрихских договоренностей 1996 года, так и решение по вопросу канонического статуса церковных юрисдикций Константинопольского и Московского Патриархатов в этой стране».</w:t>
      </w:r>
    </w:p>
    <w:p>
      <w:pPr>
        <w:pStyle w:val="Normal"/>
        <w:rPr>
          <w:sz w:val="22"/>
        </w:rPr>
      </w:pPr>
      <w:r>
        <w:rPr>
          <w:sz w:val="22"/>
        </w:rPr>
        <w:t>Позиция Русской Православной Церкви по вопросу об урегулировании церковного положения в Эстонии, представленная на упомянутых переговорах, изложена в сообщении Службы коммуникации Отдела внешних церковных связей Московского Патриархата от 16 мая 2008 года.</w:t>
      </w:r>
    </w:p>
    <w:p>
      <w:pPr>
        <w:pStyle w:val="Normal"/>
        <w:rPr>
          <w:sz w:val="22"/>
        </w:rPr>
      </w:pPr>
      <w:r>
        <w:rPr>
          <w:sz w:val="22"/>
        </w:rPr>
        <w:t>Решение о хиротонии новых епископов очевидно не обусловлено реальными нуждами немногочисленной паствы константинопольской церковной организации, насчитывающей, по официальным данным МВД Эстонии, 25 тысяч верующих. По тем же данным, численность самоуправляемой Эстонской Православной Церкви Московского Патриархата составляет 170 тысяч верующих, которые окормляются 60 священнослужителями. Достаточно отметить, что в «епархии Пярну-Сааремаа» числятся лишь шестеро клириков, а в «епархии Тарту», для окормления которой избран иеромонах, рукоположенный в священнический сан в апреле 2007 года, из девяти имеющихся священнослужителей иные являются настоятелями трех приходов, а один клирик служит в двух епархиях одновременно.</w:t>
      </w:r>
    </w:p>
    <w:p>
      <w:pPr>
        <w:pStyle w:val="Normal"/>
        <w:rPr>
          <w:sz w:val="22"/>
        </w:rPr>
      </w:pPr>
      <w:r>
        <w:rPr>
          <w:sz w:val="22"/>
        </w:rPr>
        <w:t>По имеющейся информации, храмы церковной юрисдикции Константинопольского Патриархата в Эстонии не наполняются молящимися даже при редком совершении богослужений во многих из них. Избрание новых епископов едва ли поможет изменить эту ситуацию, обусловленную желанием подавляющего большинства православных верующих страны сохранять верность Матери-Церкви – Московскому Патриархату.</w:t>
      </w:r>
    </w:p>
    <w:p>
      <w:pPr>
        <w:pStyle w:val="Normal"/>
        <w:rPr>
          <w:sz w:val="22"/>
        </w:rPr>
      </w:pPr>
      <w:r>
        <w:rPr>
          <w:sz w:val="22"/>
        </w:rPr>
        <w:t>Мотивы решения, принятого 12 июня, видятся в стремлении создать внешнее впечатление полноценной церковной жизни, дабы добиться признания статуса автономной Церкви со стороны Поместных Православных Церквей, а также заручиться поддержкой международных христианских организаций.</w:t>
      </w:r>
    </w:p>
    <w:p>
      <w:pPr>
        <w:pStyle w:val="Normal"/>
        <w:rPr>
          <w:sz w:val="22"/>
        </w:rPr>
      </w:pPr>
      <w:r>
        <w:rPr>
          <w:sz w:val="22"/>
        </w:rPr>
        <w:t>Не обусловленный пастырскими потребностями шаг церковной юрисдикции Константинопольского Патриархата, направленный на приобретение односторонних преимуществ, лишь осложнит положение Православия в Эстонии. Предпринятые действия еще более затруднят переговорный процесс между двумя Патриархатами, направленный на достижение справедливого решения вопросов церковной собственности и канонического статуса двух церковных юрисдикций. Ответственность за это полностью лежит на константинопольской стороне.</w:t>
      </w:r>
    </w:p>
    <w:p>
      <w:pPr>
        <w:pStyle w:val="Normal"/>
        <w:rPr>
          <w:sz w:val="22"/>
        </w:rPr>
      </w:pPr>
      <w:r>
        <w:rPr>
          <w:sz w:val="22"/>
        </w:rPr>
        <w:t>Служба коммуникации ОВЦС МП</w:t>
      </w:r>
    </w:p>
    <w:p>
      <w:pPr>
        <w:pStyle w:val="Normal"/>
        <w:rPr>
          <w:sz w:val="22"/>
        </w:rPr>
      </w:pPr>
      <w:r>
        <w:rPr>
          <w:sz w:val="22"/>
        </w:rPr>
      </w:r>
    </w:p>
    <w:p>
      <w:pPr>
        <w:pStyle w:val="Normal"/>
        <w:rPr/>
      </w:pPr>
      <w:r>
        <w:rPr>
          <w:b/>
          <w:sz w:val="22"/>
          <w:lang w:val="uk-UA"/>
        </w:rPr>
        <w:t xml:space="preserve">18.06.08 </w:t>
      </w:r>
      <w:r>
        <w:rPr>
          <w:b/>
          <w:sz w:val="22"/>
        </w:rPr>
        <w:t>В РПЦЗ выступили с резкой критикой в адрес Константинопольского Патриархата</w:t>
      </w:r>
    </w:p>
    <w:p>
      <w:pPr>
        <w:pStyle w:val="Normal"/>
        <w:rPr>
          <w:sz w:val="22"/>
        </w:rPr>
      </w:pPr>
      <w:r>
        <w:rPr>
          <w:sz w:val="22"/>
        </w:rPr>
        <w:t>"Мне кажется, что здесь Константинополь ведет какую-то борьбу, которая является нездоровой и не соответствует духу Православия. Они только позорят Православие перед лицом инославного мира. И это никому не на пользу. Они это делают по своим соображениям", – заявил архиепископ Берлинский и Германский Марк.</w:t>
      </w:r>
    </w:p>
    <w:p>
      <w:pPr>
        <w:pStyle w:val="Normal"/>
        <w:rPr>
          <w:sz w:val="22"/>
        </w:rPr>
      </w:pPr>
      <w:r>
        <w:rPr>
          <w:sz w:val="22"/>
        </w:rPr>
        <w:t>Он выразил мнение, что претензии юрисдикционного характера со стороны Константинополя стоило бы обсудить на Всеправославном Соборе.</w:t>
      </w:r>
    </w:p>
    <w:p>
      <w:pPr>
        <w:pStyle w:val="Normal"/>
        <w:rPr>
          <w:sz w:val="22"/>
        </w:rPr>
      </w:pPr>
      <w:r>
        <w:rPr>
          <w:sz w:val="22"/>
        </w:rPr>
        <w:t>"Необходимо выяснить, есть ли у Константинополя какие-то особые права в Церкви, на чем основаны его претензии управлять всей православной диаспорой, играть роль "восточного папы" в православном мире", – отметил зарубежный иерарх.</w:t>
      </w:r>
    </w:p>
    <w:p>
      <w:pPr>
        <w:pStyle w:val="Normal"/>
        <w:rPr>
          <w:sz w:val="22"/>
        </w:rPr>
      </w:pPr>
      <w:r>
        <w:rPr>
          <w:sz w:val="22"/>
        </w:rPr>
        <w:t>Он также назвал "вопиющим беззаконием" решение Константинополя принять в свою юрисдикцию бывшего главу Сурожской епархии Московского Патриархата в Великобритании епископа Василия (Осборна).</w:t>
      </w:r>
    </w:p>
    <w:p>
      <w:pPr>
        <w:pStyle w:val="Normal"/>
        <w:rPr>
          <w:sz w:val="22"/>
        </w:rPr>
      </w:pPr>
      <w:r>
        <w:rPr>
          <w:sz w:val="22"/>
        </w:rPr>
        <w:t>Комментируя шаги отдельных представителей Константинопольского Патриархата по поддержке раскольников на Украине, архиепископ Марк заявил, что "тут, даже если ничего не понимать в церковной политике, можно легко прийти к выводу: идет явная борьба за власть".</w:t>
      </w:r>
    </w:p>
    <w:p>
      <w:pPr>
        <w:pStyle w:val="Normal"/>
        <w:rPr>
          <w:sz w:val="22"/>
        </w:rPr>
      </w:pPr>
      <w:r>
        <w:rPr>
          <w:sz w:val="22"/>
        </w:rPr>
        <w:t>В то же время владыка констатировал, что Зарубежная Церковь и в Западной Европе, и в Америке живет в мире с Константинополем, и выразил надежду на то, что эта тенденция сохранит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lang w:val="uk-UA"/>
        </w:rPr>
        <w:t xml:space="preserve">18.06.08 </w:t>
      </w:r>
      <w:r>
        <w:rPr>
          <w:b/>
          <w:sz w:val="22"/>
        </w:rPr>
        <w:t>Епископ Иларион считает политику Константинополя одной из главных угроз единству православного мира</w:t>
      </w:r>
    </w:p>
    <w:p>
      <w:pPr>
        <w:pStyle w:val="Normal"/>
        <w:rPr>
          <w:sz w:val="22"/>
        </w:rPr>
      </w:pPr>
      <w:r>
        <w:rPr>
          <w:sz w:val="22"/>
        </w:rPr>
        <w:t>Действия Константинопольской Церкви в сфере церковной политики являются одним из главных вызовов единству Православия, считает глава представительства Русской Церкви при европейских международных организациях епископ Венский и Австрийский Илларион. Он заявил: "Одной из основных угроз является агрессивная политика Константинополя, которая может привести к расколу православного мира".</w:t>
      </w:r>
    </w:p>
    <w:p>
      <w:pPr>
        <w:pStyle w:val="Normal"/>
        <w:rPr>
          <w:sz w:val="22"/>
        </w:rPr>
      </w:pPr>
      <w:r>
        <w:rPr>
          <w:sz w:val="22"/>
        </w:rPr>
        <w:t>Иерарх указал на то, что на протяжении последних лет Константинопольский Патриархат "значительно усилил активность по закреплению за своим Предстоятелем роли "восточного Папы", верховного арбитра и главы всей православной диаспоры".</w:t>
      </w:r>
    </w:p>
    <w:p>
      <w:pPr>
        <w:pStyle w:val="Normal"/>
        <w:rPr>
          <w:sz w:val="22"/>
        </w:rPr>
      </w:pPr>
      <w:r>
        <w:rPr>
          <w:sz w:val="22"/>
        </w:rPr>
        <w:t>"Главным оппонентом Константинополя и единственной Церковью, которая способна оспаривать его притязания на гегемонию в православном мире, является сейчас Русская Церковь. Поэтому Константинополь на всех фронтах пытается ее ослабить, разделить и обескровить", – констатировал владыка.</w:t>
      </w:r>
    </w:p>
    <w:p>
      <w:pPr>
        <w:pStyle w:val="Normal"/>
        <w:rPr>
          <w:sz w:val="22"/>
        </w:rPr>
      </w:pPr>
      <w:r>
        <w:rPr>
          <w:sz w:val="22"/>
        </w:rPr>
        <w:t>По его словам, прежде всего Константинополь использует любую возможность для отторжения от Московского Патриархата отдельных приходов и целых епархий, будь то Успенский собор в Будапеште, Сурожская епархия в Англии или Православная Церковь в Эстонии.</w:t>
      </w:r>
    </w:p>
    <w:p>
      <w:pPr>
        <w:pStyle w:val="Normal"/>
        <w:rPr>
          <w:sz w:val="22"/>
        </w:rPr>
      </w:pPr>
      <w:r>
        <w:rPr>
          <w:sz w:val="22"/>
        </w:rPr>
        <w:t>Как отметил епископ Иларион, если посягательства Константинополя на будапештский собор потерпели фиаско, так как венгерский суд во всех трех инстанциях признал его претензии необоснованными, то в Эстонии Константинополю "удалось внести разделение и создать собственную церковную юрисдикцию, параллельную Московскому Патриархату". По его словам, Сурожскую епархию в Великобритании Константинополю тоже удалось разделить, создав "Амфипольское викариатство" во главе с епископом Василием (Осборн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8.06.08 Архиепископ Вышгородский Павел ответил на листовки, распространяемые инициативной группой «За Православную Сумщину»</w:t>
      </w:r>
    </w:p>
    <w:p>
      <w:pPr>
        <w:pStyle w:val="Normal"/>
        <w:rPr>
          <w:sz w:val="22"/>
        </w:rPr>
      </w:pPr>
      <w:r>
        <w:rPr>
          <w:sz w:val="22"/>
        </w:rPr>
        <w:t>На официальном сайте Киево-Печерской Лавры 17 июня опубликовано письмо наместника Лавры архиепископа Вышгородского Павла (Лебедя) инициативной группе «За Православную Сумщину» и МПОО «Возрождение», распространяющих листовки, порочащие честь и достоинство некоторых епископов Украинской Православной Церкви.</w:t>
      </w:r>
    </w:p>
    <w:p>
      <w:pPr>
        <w:pStyle w:val="Normal"/>
        <w:rPr>
          <w:sz w:val="22"/>
        </w:rPr>
      </w:pPr>
      <w:r>
        <w:rPr>
          <w:sz w:val="22"/>
        </w:rPr>
        <w:t>Архиепископ Павел отмечает «благое стремление авторов навести порядок в Церкви». Но что касается избранных для этого методов, то они, по словам владыки, «совершенно противоречат заявленным целям и заставляют усомниться в благости намерений» авторов листовок.</w:t>
      </w:r>
    </w:p>
    <w:p>
      <w:pPr>
        <w:pStyle w:val="Normal"/>
        <w:rPr>
          <w:sz w:val="22"/>
        </w:rPr>
      </w:pPr>
      <w:r>
        <w:rPr>
          <w:sz w:val="22"/>
        </w:rPr>
        <w:t>Авторы листовок, «не располагая достоверной информацией, а основываясь лишь на слухах и сплетнях, порождаемых светскими СМИ», обвиняют некоторых архиереев УПЦ в смертных грехах и тяжких преступлениях. За распространителями таких слухов, по словам владыки Павла, «стоят те, кто пытается уничтожить нашу Церковь и искоренить православие».</w:t>
      </w:r>
    </w:p>
    <w:p>
      <w:pPr>
        <w:pStyle w:val="Normal"/>
        <w:rPr>
          <w:b/>
          <w:b/>
          <w:sz w:val="22"/>
        </w:rPr>
      </w:pPr>
      <w:r>
        <w:rPr>
          <w:b/>
          <w:sz w:val="22"/>
        </w:rPr>
        <w:t>«Тиражируя грязную клевету и ложь под предлогом борьбы за чистоту православия, вы вносите смятение в церковную среду, подрываете авторитет Священноначалия Церкви, попираете церковную иерархию, имеющую божественное установление. Подобные действия способствуют нагнетанию ненужных эмоций и расколу в церковном обществе на радость врагам православия», - пишет владыка http://www.lavra.kiev.ua/ru/news/2006/news.php?id=1245</w:t>
      </w:r>
    </w:p>
    <w:p>
      <w:pPr>
        <w:pStyle w:val="Normal"/>
        <w:rPr>
          <w:sz w:val="22"/>
        </w:rPr>
      </w:pPr>
      <w:r>
        <w:rPr>
          <w:sz w:val="22"/>
        </w:rPr>
        <w:t>Он также отмечает: если предположить, что некоторые из упомянутых «фактов» действительно правдивы, то «предание широкой огласке и обсуждение таких тем в среде верующих приведет лишь к порождению расколов и отягощению наших душ грехом осуждения». Кроме того, информация подобного рода «способствует отвращению от Церкви тех, кто еще не утвердился в вере или ищет свой путь к Богу».</w:t>
      </w:r>
    </w:p>
    <w:p>
      <w:pPr>
        <w:pStyle w:val="Normal"/>
        <w:rPr>
          <w:sz w:val="22"/>
        </w:rPr>
      </w:pPr>
      <w:r>
        <w:rPr>
          <w:sz w:val="22"/>
        </w:rPr>
        <w:t>Архиепископ Павел также обращает внимание на то, что нельзя «молчать или закрывать глаза на беззакония в церковной среде, если такие действительно имеют место». Но подобные проблемы, по словам владыки, надо «решать в духе церковности, а не с помощью конфликтов и публичных деклараций. Если имеются достоверные факты и неопровержимые доказательства, их следует доводить до внимания Предстоятеля Церкви и Священного Синода».</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19.06.08 Румынский Патриархат объявил о создании собственного агентства новостей</w:t>
      </w:r>
    </w:p>
    <w:p>
      <w:pPr>
        <w:pStyle w:val="Normal"/>
        <w:rPr>
          <w:sz w:val="22"/>
        </w:rPr>
      </w:pPr>
      <w:r>
        <w:rPr>
          <w:sz w:val="22"/>
        </w:rPr>
        <w:t>Агентство новостей BASILICA представил его директор священник Николае Даскалу. Агентство новостей BASILICA - составная часть Пресс-центра BASILICA Румынского Патриархата, рассказал отец Николае. Агентство работает в тесном сотрудничестве с Пресс-Бюро, Радио TRINITAS, TRINITAS TV и ежедневной газетой Ziarul Lumina, а также со всеми отделами Администрации Патриархата. Предполагается, что Агентство новостей BASILICA будет иметь корреспондентов в Румынии и за границей.</w:t>
      </w:r>
    </w:p>
    <w:p>
      <w:pPr>
        <w:pStyle w:val="Normal"/>
        <w:rPr>
          <w:sz w:val="22"/>
        </w:rPr>
      </w:pPr>
      <w:r>
        <w:rPr>
          <w:sz w:val="22"/>
        </w:rPr>
        <w:t>Агентство намерено освещать деятельность Блаженнейшего Патриарха Румынского, решения Священного Синода, события в епархиях, монастырях, приходах, богословских школах и церковных ассоциациях Румынской Церкви, диалог Церкви и общества, вопросы межконфессионального и межрелигиозного диалога.</w:t>
      </w:r>
    </w:p>
    <w:p>
      <w:pPr>
        <w:pStyle w:val="Normal"/>
        <w:rPr>
          <w:sz w:val="22"/>
        </w:rPr>
      </w:pPr>
      <w:r>
        <w:rPr>
          <w:sz w:val="22"/>
        </w:rPr>
        <w:t>Новости и документы, отражающие различные аспекты жизни церковной жизни в Румынии и за рубежом, а также позицию Церкви перед лицом вызовов современности, будут размещаться на веб-сайте basilica.ro - в настоящее время на румынском и английском языках, а вскоре также на французском и русском. Информация может свободно использоваться как частными лицами, так и организациями в их профессиональной деятельности, при условии указания ссылки на источник.</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06.08 В Московском Патриархате считают опасным предложение прекратить диалог Русской Церкви с внешним миром</w:t>
      </w:r>
      <w:r>
        <w:fldChar w:fldCharType="begin"/>
      </w:r>
      <w:r>
        <w:rPr/>
        <w:instrText xml:space="preserve"> TC "20.06.08 В Московском Патриархате считают опасным предложение прекратить диалог Русской Церкви с внешним миром" \l 1 </w:instrText>
      </w:r>
      <w:r>
        <w:rPr/>
        <w:fldChar w:fldCharType="separate"/>
      </w:r>
      <w:r>
        <w:rPr/>
      </w:r>
      <w:r>
        <w:rPr/>
        <w:fldChar w:fldCharType="end"/>
      </w:r>
    </w:p>
    <w:p>
      <w:pPr>
        <w:pStyle w:val="Normal"/>
        <w:rPr>
          <w:sz w:val="22"/>
        </w:rPr>
      </w:pPr>
      <w:r>
        <w:rPr>
          <w:sz w:val="22"/>
        </w:rPr>
        <w:t>В Отделе внешних церковных связей МП считают губительным предложение упразднить эту крупнейшую церковную структуру, с которым выступили недавно пять клириков Чукотской епархии. Поводом для этой инициативы стало несогласие с тем, что ОВЦС ведет диалог с властями, а также другими конфессиями и религиями. Это, по мнению священнослужителей, подписавших открытое письмо, негативно отражается на чистоте православной веры.</w:t>
      </w:r>
    </w:p>
    <w:p>
      <w:pPr>
        <w:pStyle w:val="Normal"/>
        <w:rPr>
          <w:sz w:val="22"/>
        </w:rPr>
      </w:pPr>
      <w:r>
        <w:rPr>
          <w:sz w:val="22"/>
        </w:rPr>
        <w:t>Зампредседателя ОВЦС МП протоиерей Всеволод Чаплин считает подобные взгляды глубоким заблуждением. «Изоляция – это всегда слабость, отказ от профессионального диалога – это всегда поражение и смерть. Если ты отступил и уходишь в изоляцию, ты станешь легкой добычей для тех, от кого ты пытаешься спрятаться», – сказал священник.</w:t>
      </w:r>
    </w:p>
    <w:p>
      <w:pPr>
        <w:pStyle w:val="Normal"/>
        <w:rPr>
          <w:sz w:val="22"/>
        </w:rPr>
      </w:pPr>
      <w:r>
        <w:rPr>
          <w:sz w:val="22"/>
        </w:rPr>
        <w:t>При этом отец Всеволод признался, что испытал бы «огромный восторг» от упразднения ОВЦС, поскольку это дало бы ему лично больше времени для пастырской работы, для размышлений и действий, которые помогли бы решить многие церковные проблемы в XXI веке; может быть, время для того, чтобы попытаться воспитывать юношество, построить какую-то собственную богословскую школу.</w:t>
      </w:r>
    </w:p>
    <w:p>
      <w:pPr>
        <w:pStyle w:val="Normal"/>
        <w:rPr>
          <w:sz w:val="22"/>
        </w:rPr>
      </w:pPr>
      <w:r>
        <w:rPr>
          <w:sz w:val="22"/>
        </w:rPr>
        <w:t>«Другое дело, – добавил священник, – я не представляю, как люди, которые предлагают распустить Отдел внешних церковных связей, повели бы себя, если бы на них вдруг оказалась возложена ответственность за выстраивание отношений нашей Церкви с теми внешними силами, с которыми пытается взаимодействовать ОВЦС».</w:t>
      </w:r>
    </w:p>
    <w:p>
      <w:pPr>
        <w:pStyle w:val="Normal"/>
        <w:rPr>
          <w:sz w:val="22"/>
        </w:rPr>
      </w:pPr>
      <w:r>
        <w:rPr>
          <w:sz w:val="22"/>
        </w:rPr>
        <w:t>По убеждению отца Всеволода, «не выстраивая отношений с этими силами, мы очень быстро придем к тому, что нашей Церкви придется пережить серьезнейший удар: взрыв изнутри, подчинение светской власти, переход значительной части верующих в другие религии и конфессии – все это более чем реальный сценарий». «Поэтому считать, что можно спрятаться от необходимости выстраивания отношений с внешним миром в какой бы то ни было пещере, опрометчиво. Спрятаться не удастся – к тебе все равно придут, в твою душу все равно влезут», – подчеркнул священнослужитель.</w:t>
      </w:r>
    </w:p>
    <w:p>
      <w:pPr>
        <w:pStyle w:val="Normal"/>
        <w:rPr>
          <w:sz w:val="22"/>
        </w:rPr>
      </w:pPr>
      <w:r>
        <w:rPr>
          <w:sz w:val="22"/>
        </w:rPr>
        <w:t>По его словам, если Церковь не ведет диалог с властями разных стран, с другими конфессиями, религиями, с политическим миром, с миром общественным, «она очень скоро окажется беззащитной».</w:t>
      </w:r>
    </w:p>
    <w:p>
      <w:pPr>
        <w:pStyle w:val="Normal"/>
        <w:rPr>
          <w:sz w:val="22"/>
        </w:rPr>
      </w:pPr>
      <w:r>
        <w:rPr>
          <w:sz w:val="22"/>
        </w:rPr>
        <w:t>Комментируя появление т.н. открытого письма пяти клириков Чукотки, епископ Анадрыский и Чукотский Диомид заявил, что представители чукотского духовенства не подписывали данный документ. «Это очередная провокация. Это не клирики моей епархии», – подчеркнул епископ Диоми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6.08 Епископ Диомид не приедет на Архиерейский Собор Русской Церкви</w:t>
      </w:r>
      <w:r>
        <w:fldChar w:fldCharType="begin"/>
      </w:r>
      <w:r>
        <w:rPr/>
        <w:instrText xml:space="preserve"> TC "20.06.08 Епископ Диомид _x000b_не приедет на Архиерейский Собор Русской Церкви" \l 1 </w:instrText>
      </w:r>
      <w:r>
        <w:rPr/>
        <w:fldChar w:fldCharType="separate"/>
      </w:r>
      <w:r>
        <w:rPr/>
      </w:r>
      <w:r>
        <w:rPr/>
        <w:fldChar w:fldCharType="end"/>
      </w:r>
    </w:p>
    <w:p>
      <w:pPr>
        <w:pStyle w:val="Normal"/>
        <w:rPr>
          <w:sz w:val="22"/>
        </w:rPr>
      </w:pPr>
      <w:r>
        <w:rPr>
          <w:sz w:val="22"/>
        </w:rPr>
        <w:t>Епископ Анадырский и Чукотский Диомид заявил, что не приедет на Архиерейский Собор Московского патриархата, который пройдет в Москве на будущей неделе. «Болею я. Поэтому не приеду», – сказал епископ в беседе с корреспондентом «Интерфакс-Религия», пояснив, что у него «затяжная болезнь с марта», когда он застудил седалищный нерв.</w:t>
      </w:r>
    </w:p>
    <w:p>
      <w:pPr>
        <w:pStyle w:val="Normal"/>
        <w:rPr>
          <w:sz w:val="22"/>
        </w:rPr>
      </w:pPr>
      <w:r>
        <w:rPr>
          <w:sz w:val="22"/>
        </w:rPr>
        <w:t>Епископ Диомид получил широкую известность в прошлом году после того, как было опубликовано его предисловие к одной так и не изданной книге, в котором содержалась жесткая критика в адрес Патриарха Алексия II и других представителей духовенства за контакты с властями и экуменический диалог.</w:t>
      </w:r>
    </w:p>
    <w:p>
      <w:pPr>
        <w:pStyle w:val="Normal"/>
        <w:rPr>
          <w:sz w:val="22"/>
        </w:rPr>
      </w:pPr>
      <w:r>
        <w:rPr>
          <w:sz w:val="22"/>
        </w:rPr>
        <w:t>Отвечая на один из вопросов, он сказал, что не боится упреков в попытке уйти от открытого разговора в случае отказа приехать на Архиерейский Собор РПЦ. «Открытый разговор был и продолжается. Просто проблемы решать надо, а о них, извините, замалчивают. Я бы на Собор приехал, чтобы высказать свои претензии, но нет такой возможности сейчас у меня», – сказал епископ Диомид.</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sz w:val="22"/>
        </w:rPr>
        <w:t>13.06.08 Вечером 12 июня в Национальном Киево-Печерском историко-культурном заповеднике (территория верхней Лавры) возник пожар. По словам очевидцев, он случился в результате попадания молнии в купол здания Музея театрального искусства и исторической библиотеки. После возникновения пожара все сотрудники музея были эвакуированы, а на место происшествия прибыла пожарная часть, которая нейтрализовала возгорание. В следствии несчастного случая, пострадал второй этаж здания музея и библиотеки, а купол потребует немедленной реставрации. По оперативным данным, огнем были охвачены около 100 кв. метров кровли. Ни одна книжка от огня и воды не пострадала. Пресс-служба УПЦ</w:t>
      </w:r>
    </w:p>
    <w:p>
      <w:pPr>
        <w:pStyle w:val="Normal"/>
        <w:rPr>
          <w:sz w:val="22"/>
        </w:rPr>
      </w:pPr>
      <w:r>
        <w:rPr>
          <w:sz w:val="22"/>
        </w:rPr>
        <w:t>14.06.08 В Карее был избран новый прот (настоятель) Святой Горы Афон. В четвертый раз протом Святой Горы стал архимандрит Стефан из сербского монастыря Хиландар. Он сменит на этом посту нынешнего прота, представителя монастыря Иверон. Передача власти состоится в церкви Протата в Кареи. Новый глава Кареи избирается каждый год. Православие.</w:t>
      </w:r>
      <w:r>
        <w:rPr>
          <w:sz w:val="22"/>
          <w:lang w:val="en-US"/>
        </w:rPr>
        <w:t>Ru</w:t>
      </w:r>
    </w:p>
    <w:p>
      <w:pPr>
        <w:pStyle w:val="Normal"/>
        <w:rPr>
          <w:sz w:val="22"/>
        </w:rPr>
      </w:pPr>
      <w:r>
        <w:rPr>
          <w:sz w:val="22"/>
        </w:rPr>
        <w:t>15.06.08</w:t>
      </w:r>
      <w:r>
        <w:rPr>
          <w:sz w:val="22"/>
          <w:lang w:val="uk-UA"/>
        </w:rPr>
        <w:t xml:space="preserve"> </w:t>
      </w:r>
      <w:r>
        <w:rPr>
          <w:sz w:val="22"/>
        </w:rPr>
        <w:t>Президент Украины Виктор Ющенко во время посещения Киево-Печерской Лавры на праздник Святой Троицы общался с журналистами пресс-службы УПЦ. Отвечая на вопрос о подготовке к визиту Святейшего Патриарха Московского и всея Руси в Украину на празднования юбилея Крещения Руси, он сказал: «Мы все делаем для того, чтобы празднование 1020-летия крещения Киевской Руси было воспринято во всем мире, как великий межцерковный праздник, как великий праздник нашей земли. Чтобы мы встретили самых высокий гостей и из Москвы, и из Константинополя, и из других стран, чтобы была достойна представлена и духовная и светская власть. Мы должны продемонстрировать верность нашему христианскому долгу, который господствует у нас уже 1020 лет».</w:t>
      </w:r>
      <w:r>
        <w:rPr>
          <w:sz w:val="22"/>
          <w:lang w:val="uk-UA"/>
        </w:rPr>
        <w:t xml:space="preserve"> Пресс-служба УПЦ</w:t>
      </w:r>
    </w:p>
    <w:p>
      <w:pPr>
        <w:pStyle w:val="Normal"/>
        <w:rPr>
          <w:sz w:val="22"/>
        </w:rPr>
      </w:pPr>
      <w:r>
        <w:rPr>
          <w:sz w:val="22"/>
        </w:rPr>
        <w:t>15.06.08 Епархии Батумской и Схалтской возвращены исторически принадлежавшие ей земли. Соглашение о передаче площади в 21 гектар сроком на 20 лет было подписано епископом Батумским и Схалтским Димитрием Шиолашвили и министром охраны окружающей среды и природных ресурсов Ираклием Гваладзе. 11 гектаров передано монастырю Иоанна Крестителя в Хино, а ещё десять – храму святого Георгия в Цхемловани. Православие.</w:t>
      </w:r>
      <w:r>
        <w:rPr>
          <w:sz w:val="22"/>
          <w:lang w:val="en-US"/>
        </w:rPr>
        <w:t>Ru</w:t>
      </w:r>
    </w:p>
    <w:p>
      <w:pPr>
        <w:pStyle w:val="Normal"/>
        <w:rPr>
          <w:sz w:val="22"/>
        </w:rPr>
      </w:pPr>
      <w:r>
        <w:rPr>
          <w:sz w:val="22"/>
        </w:rPr>
        <w:t>15.06.08 В 2008 году на вокзалах Бреста и Орши было зарегистрировано несколько фактов мошенничества, совершенных женщиной, называющей себя Евой. Она утверждает, что работает гидом в Минской епархии Белорусской Православной Церкви, предлагает совершить паломничество в Иерусалим, собирает с людей деньги и исчезает. Подкупает мошенница доверчивых верующих тем, что сама религиозно образованна, знает церковные правила хорошо информирована о действующих в стране церквях, храмах, монастырях и их настоятелях, церковных лавках и лицах, в них работающих. На вид даме 50-55 лет, у нее плотное телосложение, рост 165 см, волосы средней длины, крашеные с рыжеватым оттенком. Особая примета – на правой руке отсутствуют безымянный палец и мизинец. Седмица.</w:t>
      </w:r>
      <w:r>
        <w:rPr>
          <w:sz w:val="22"/>
          <w:lang w:val="en-US"/>
        </w:rPr>
        <w:t>Ru</w:t>
      </w:r>
    </w:p>
    <w:p>
      <w:pPr>
        <w:pStyle w:val="Normal"/>
        <w:rPr>
          <w:sz w:val="22"/>
        </w:rPr>
      </w:pPr>
      <w:r>
        <w:rPr>
          <w:sz w:val="22"/>
        </w:rPr>
        <w:t>16.06.08 В день Святого Духа архиепископ Тульчинский и Брацлавский Ионафан (Елецких)за труды во благо и защиту единства Святого Православия на Украине Верховным Атаманом Войска Запорожского Дмитрием Сагайдаком удостоен почётного звания "Генерал-полковника войска Запорожского". При этом Владыке Ионафану были вручены золотые генеральские погоны, грамота и удостоверение с печатью Генеральной канцелярии Войска Запорожского. Пресс-служба Тульчинской епархии</w:t>
      </w:r>
    </w:p>
    <w:p>
      <w:pPr>
        <w:pStyle w:val="Normal"/>
        <w:rPr>
          <w:sz w:val="22"/>
        </w:rPr>
      </w:pPr>
      <w:r>
        <w:rPr>
          <w:sz w:val="22"/>
        </w:rPr>
        <w:t>16.06.08 Двое китайских священнослужителей, священник Михаил Ван и диакон Евангел Лу первыми после 44-летнего перерыва приняли участие в праздничном богослужении, проходившем в здании российского консульства в Шанхае. Вместе с русскоязычными прихожанами в богослужении приняли участие около 30 граждан КНР. Православие.</w:t>
      </w:r>
      <w:r>
        <w:rPr>
          <w:sz w:val="22"/>
          <w:lang w:val="en-US"/>
        </w:rPr>
        <w:t>Ru</w:t>
      </w:r>
    </w:p>
    <w:p>
      <w:pPr>
        <w:pStyle w:val="Normal"/>
        <w:rPr>
          <w:sz w:val="22"/>
        </w:rPr>
      </w:pPr>
      <w:r>
        <w:rPr>
          <w:sz w:val="22"/>
        </w:rPr>
        <w:t>16.06.08 В Симферопольском районе, на плато Чатыр-Даг (Ангарский перевал), проводилось восхождение 300 верующих Симферопольской и Крымской епархии на вершину горы Эклизи-Бурун. При этом получили травмы семь участников мероприятия. На место оперативно прибыли сотрудники Бахчисарайского горного поисково-спасательного пункта МинЧС, которые оказали пострадавшим неотложную медицинскую помощь и отправили их в больницу. Патриархия.Ru</w:t>
      </w:r>
    </w:p>
    <w:p>
      <w:pPr>
        <w:pStyle w:val="Normal"/>
        <w:rPr>
          <w:sz w:val="22"/>
        </w:rPr>
      </w:pPr>
      <w:r>
        <w:rPr>
          <w:sz w:val="22"/>
        </w:rPr>
        <w:t>17.06.08 В связи с поступившими запросами некоторых журналистов относительно будто бы состоявшихся встреч и переговоров председателя ОВЦС МП митрополита Смоленского и Калининградского Кирилла либо иных представителей ОВЦС МП с отлученным от Православной Церкви главой самопровозглашенного «Киевского патриархата» М.А.Денисенко (бывшим митрополитом Филаретом), Служба коммуникации ОВЦС МП уполномочена заявить, что такие встречи и переговоры не имели места в действительности. Более того, проведение их с М.А.Денисенко в качестве «патриарха Киевского и всея Руси-Украины» не представляется возможным в соответствии с каноническими нормами, что ранее неоднократно отмечалось в документах церковного Священноначалия. Служба коммуникации ОВЦС МП</w:t>
      </w:r>
    </w:p>
    <w:p>
      <w:pPr>
        <w:pStyle w:val="Normal"/>
        <w:rPr/>
      </w:pPr>
      <w:r>
        <w:rPr>
          <w:sz w:val="22"/>
          <w:lang w:val="uk-UA"/>
        </w:rPr>
        <w:t xml:space="preserve">17.06.08 </w:t>
      </w:r>
      <w:r>
        <w:rPr>
          <w:sz w:val="22"/>
        </w:rPr>
        <w:t>Белорусский</w:t>
      </w:r>
      <w:r>
        <w:rPr>
          <w:sz w:val="22"/>
          <w:lang w:val="uk-UA"/>
        </w:rPr>
        <w:t xml:space="preserve"> </w:t>
      </w:r>
      <w:r>
        <w:rPr>
          <w:sz w:val="22"/>
        </w:rPr>
        <w:t>суд оштрафовал Леонида Акаловича, выдававшего себя за православного священника, за то что тот «освятил» крест в память о жертвах Великой отечественной войны. Сумма штрафа составила 30 «базовых величин», что эквивалентно 1 миллиону 50 белорусским рублям (около 470 долларов). Патриархия.Ru</w:t>
      </w:r>
    </w:p>
    <w:p>
      <w:pPr>
        <w:pStyle w:val="Normal"/>
        <w:rPr>
          <w:sz w:val="22"/>
        </w:rPr>
      </w:pPr>
      <w:r>
        <w:rPr>
          <w:sz w:val="22"/>
        </w:rPr>
        <w:t>18.06.08 Президент России Дмитрий Медведев подписал указ о награждении орденом Почета митрополита Одесского и Измаильского Агафангела. Украинский иерарх удостоен награды "за заслуги в укреплении духовно-нравственных традиций, дружбы и сотрудничества между народами России и Украины". Ранее, в 2003 году, президента России награждал митрополита Агафангела орденом Дружбы "за большой вклад в развитие и укрепление дружбы между народами Российской Федерации и Украины". Радонеж</w:t>
      </w:r>
    </w:p>
    <w:p>
      <w:pPr>
        <w:pStyle w:val="Normal"/>
        <w:rPr/>
      </w:pPr>
      <w:r>
        <w:rPr>
          <w:sz w:val="22"/>
          <w:lang w:val="uk-UA"/>
        </w:rPr>
        <w:t xml:space="preserve">18.06.08 </w:t>
      </w:r>
      <w:r>
        <w:rPr>
          <w:sz w:val="22"/>
        </w:rPr>
        <w:t>Корпункты в зарубежных странах намерена создать детская редакция радиоканала Екатеринбургской епархии "Воскресение". В настоящее время ведутся переговоры с православными приходами Гонконга и Сирии. Священнослужители этих приходов выразили интерес к деятельности редакции и готовность к взаимному сотрудничеству. В перспективе детская редакция планирует наладить связи с православными приходами Греции, Израиля, Панамы, Бразилии, Египта, Австралии и других стран. Интерфакс-Религия</w:t>
      </w:r>
    </w:p>
    <w:p>
      <w:pPr>
        <w:pStyle w:val="Normal"/>
        <w:rPr>
          <w:sz w:val="22"/>
        </w:rPr>
      </w:pPr>
      <w:r>
        <w:rPr>
          <w:sz w:val="22"/>
        </w:rPr>
        <w:t>19.06.08 В понедельник 23 июня в рабочей Патриаршей резиденции в Чистом переулке под председательством Святейшего Патриарха Алексия состоится очередное заседание Священного Синода Русской Православной Церкви. Священный Синод рассмотрит повестку дня и основные темы Архиерейского Собора Русской Православной Церкви, открывающегося 24 июня. Служба коммуникации ОВЦС МП</w:t>
      </w:r>
    </w:p>
    <w:p>
      <w:pPr>
        <w:pStyle w:val="Normal"/>
        <w:rPr>
          <w:sz w:val="22"/>
        </w:rPr>
      </w:pPr>
      <w:r>
        <w:rPr>
          <w:sz w:val="22"/>
        </w:rPr>
        <w:t>19.06.08 В Ростове-на-Дону открыт первый в области православный реабилитационный центр. Там ведут работу представители духовенства и профессиональные психологи. Весь реабилитационный процесс – инициатива бывших наркозависимых. Центр и два консультативных пункта содержатся на пожертвования, спонсорскую помощь и средства родителей. Сейчас в центре находится около 20 человек. Православие.</w:t>
      </w:r>
      <w:r>
        <w:rPr>
          <w:sz w:val="22"/>
          <w:lang w:val="en-US"/>
        </w:rPr>
        <w:t>Ru</w:t>
      </w:r>
    </w:p>
    <w:p>
      <w:pPr>
        <w:pStyle w:val="Normal"/>
        <w:rPr>
          <w:sz w:val="22"/>
        </w:rPr>
      </w:pPr>
      <w:r>
        <w:rPr>
          <w:sz w:val="22"/>
        </w:rPr>
        <w:t>19.06.08 Издательством Киево-Печерской Лавры выпущена в свет книга Л.П. Рылковой под названием «Биографические сведения о братии Киево-Печерской Лавры, пострадавшей за Православную веру в 20 столетии». В издании представлены биографии монахов и послушников Святой Успенской Киево-Печерской Лавры, подвергшихся репрессиям в 1920-30-е годы. Книга написана на основе сведений, собранных в центральных киевских и нескольких областных государственных архивах. Большая часть архивных материалов и исторических сведений публикуется впервые. Православие в Украине</w:t>
      </w:r>
    </w:p>
    <w:p>
      <w:pPr>
        <w:pStyle w:val="Normal"/>
        <w:rPr>
          <w:sz w:val="22"/>
        </w:rPr>
      </w:pPr>
      <w:r>
        <w:rPr>
          <w:sz w:val="22"/>
        </w:rPr>
        <w:t>19.06.08 В Севастополе открыт памятник равноапостольным Кириллу и Мефодию. До сих пор в Севастополе ни улица не носила имя святых равноапостольных просветителей, ни площадь, не было также памятных знаков и памятников. Пресс-служба УПЦ</w:t>
      </w:r>
    </w:p>
    <w:p>
      <w:pPr>
        <w:pStyle w:val="Normal"/>
        <w:rPr>
          <w:sz w:val="22"/>
        </w:rPr>
      </w:pPr>
      <w:r>
        <w:rPr>
          <w:sz w:val="22"/>
        </w:rPr>
        <w:t>20.06.08 Накануне праздника Святой Троицы во время богослужения в восстанавливаемом Никольском храме уральского города Нижняя Салда стал проявляться лик Христа, утверждают верующие. Во время литургии, которую совершал архиепископ Екатеринбургский и Верхотурский Викентий, пономарь увидел наверху проявляющийся лик, рассказал очевидец чуда, настоятель церкви священник Леонид Парыгин. "Люди стали оборачиваться. Служба продолжалась, а в это время образ становился все ярче и ярче. Он светлел прямо на глазах. Причем освещение за окнами храма не менялось", - отметил он. Так, на восточном своде проявился лик Христа, ближе к центральному куполу - очертания другого святого - образ Иоанна Богослова, говорят прихожане. Седмица.</w:t>
      </w:r>
      <w:r>
        <w:rPr>
          <w:sz w:val="22"/>
          <w:lang w:val="en-US"/>
        </w:rPr>
        <w:t>Ru</w:t>
      </w:r>
    </w:p>
    <w:p>
      <w:pPr>
        <w:pStyle w:val="Normal"/>
        <w:rPr>
          <w:sz w:val="22"/>
        </w:rPr>
      </w:pPr>
      <w:r>
        <w:rPr>
          <w:sz w:val="22"/>
        </w:rPr>
        <w:t>20.06.08 В год 90-летия расстрела семьи последнего Российского императора государство должно дать нравственную оценку этому событию, возвратив доброе имя Николаю II и осудив действия большевистского правительства, считает зампредседателя ОВЦС МП протоиерей Всеволод Чаплин. По словам прот. Всеволода Чаплина, "пока государством убийство Царской семьи не названо преступлением, пока не дана моральная оценка действиям тех, кто отдавал и исполнял приказ о расстреле, на уровне символически важных государственных решений, России будет очень трудно двигаться в будущее, не освободившись от исторических пятен на совести". "Россия не сможет идти в будущее со свободной совестью, если мы будем считать сделать то, что сделали большевики, нормальным", - заключил представитель Московского Патриархата. Спикер Госдумы, председатель Высшего совета партии "Единая Россия" Борис Грызлов 7 июня в Петербурге назвал расстрел Царской семьи "злодеянием большевизма". Седмица.</w:t>
      </w:r>
      <w:r>
        <w:rPr>
          <w:sz w:val="22"/>
          <w:lang w:val="en-US"/>
        </w:rPr>
        <w:t>Ru</w:t>
      </w:r>
    </w:p>
    <w:p>
      <w:pPr>
        <w:pStyle w:val="Normal"/>
        <w:rPr>
          <w:sz w:val="22"/>
        </w:rPr>
      </w:pPr>
      <w:r>
        <w:rPr>
          <w:sz w:val="22"/>
        </w:rPr>
        <w:t>20.06.08 Во всех православных храмах, расположенных по маршруту следования участников экспедиции во главе с известным путешественником Федором Конюховым по Великому шелковому пути, будут совершаться молебны. При этом и само путешествие участники экспедиции начнут с молебна в православном храме Улан-Батора. Ф.Конюхов будет нести с собой христианские святыни. В состав экспедиции может войти верховный лама Калмыкии Тэло Тулку Ринпоче. Интерфакс-Религия</w:t>
      </w:r>
    </w:p>
    <w:p>
      <w:pPr>
        <w:pStyle w:val="Normal"/>
        <w:rPr>
          <w:sz w:val="22"/>
        </w:rPr>
      </w:pPr>
      <w:r>
        <w:rPr>
          <w:sz w:val="22"/>
        </w:rPr>
        <w:t>20.06.08 33-летний житель Донецка Иван Гринько, который специализировался на квартирных кражах, после каждого налета заходил в храм, молился за здравие пострадавших и каялся в содеянном. На допросе мужчина, который уже пять раз успел побывать в тюрьме, много говорил о своей набожности, надеясь на то, что милиция сжалится. Вору-"праведнику" грозит от трех до шести лет лишения свободы. "Этот человек совершил тяжкий грех. Поэтому ему нет смысла проводить какие-то внешние обряды для очистки собственной совести. К тому же он продолжает воровать. Если он чистосердечно не раскаялся, никакие свечки и молитвы не помогут. Грех он и есть грех", – заявил в этой связи представитель Православной Церкви. 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4.06.08 Памятник Папе Римскому Бенедикту XVI сооружен в белорусской деревне Лучай Поставского района Витебской области. Этот монумент установлен на территории костела святого Тадеуша – замечательного произведения архитектуры XVIII века. «Памятник Понтифику, установленный в Лучае, символизирует преданность и верность католического костела в Белоруссии святому отцу Бенедикту XVI», – отметил настоятель костела святого Тадеуша ксендз Николай Липский. Патриархия.Ru</w:t>
      </w:r>
    </w:p>
    <w:p>
      <w:pPr>
        <w:pStyle w:val="Normal"/>
        <w:rPr>
          <w:sz w:val="22"/>
        </w:rPr>
      </w:pPr>
      <w:r>
        <w:rPr>
          <w:sz w:val="22"/>
        </w:rPr>
        <w:t>14.06.08 Израильские военные арестовали 9 человек, незаконно проникших в гробницу Иосифа в Наблусе на Западном берегу реки Иордан. Еще четверым нарушителям удалось скрыться. Все задержанные являются гражданами Израиля и приверженцами хасидской группы Бреслов. Они проникли в гробницу, несмотря на запрет военных. По словам военных, израильтяне постоянно пытаются проникнуть в гробницу Иосифа, что провоцирует конфликты между гражданами Израиля и палестинцами на Западном берегу. Представители хасидов, в свою очередь, заявляют, что никакие запреты и аресты не помешают им посещать святыни и что в конечном счете израильской армии придется разрешить посещать гробницу Иосифа хотя бы старейшинам. Патриархия.Ru</w:t>
      </w:r>
    </w:p>
    <w:p>
      <w:pPr>
        <w:pStyle w:val="Normal"/>
        <w:rPr>
          <w:sz w:val="22"/>
        </w:rPr>
      </w:pPr>
      <w:r>
        <w:rPr>
          <w:sz w:val="22"/>
        </w:rPr>
        <w:t>14.06.08 Патриарх Коптской Церкви (нехалкидонской) Папа Шенуда III перенес хирургическую операцию вследствие перелома шейки бедра. Предполагается, что 84-летний Шенуда III вернется в Каир уже в сентябре текущего года – по завершении процесса реабилитации. Коптская Церковь – самая крупная христианская деноминация в арабском мире. Наиболее многочисленные группы коптов проживают в городах Асьют, Ахмим, Каир и др. Небольшие коптские общины имеются в Судане, Турции, Израиле, Иордании, Ираке, Кувейте и ряде других стран. Патриархия.Ru</w:t>
      </w:r>
    </w:p>
    <w:p>
      <w:pPr>
        <w:pStyle w:val="Normal"/>
        <w:rPr>
          <w:sz w:val="22"/>
        </w:rPr>
      </w:pPr>
      <w:r>
        <w:rPr>
          <w:sz w:val="22"/>
        </w:rPr>
        <w:t>15.06.08 Католическая семинария в Makurdi (Нигерия) оказалась под угрозой закрытия из-за мирового продовольственного кризиса. Ректор семинарии сказал, что крупнейшая семинария, в которой обучаются порядка 520 семинаристов из 15 епархий, уже вынуждена покупать продовольствие по "астрономическим ценам". Дополнительная проблема – цены на дизель, который обеспечивает электричество. Месяцем раньше Кеннет Энанг говорил о том, что ему доставляет удовольствие видеть так много "хороших призваний" в семинарии и хороший квалифицированный штат. В то время можно было говорить о переполненности семинарии, потому что для всех желающих не было достаточно места. Теперь, к 20 июня семинария может закрыться. Седмица.</w:t>
      </w:r>
      <w:r>
        <w:rPr>
          <w:sz w:val="22"/>
          <w:lang w:val="en-US"/>
        </w:rPr>
        <w:t>Ru</w:t>
      </w:r>
    </w:p>
    <w:p>
      <w:pPr>
        <w:pStyle w:val="Normal"/>
        <w:rPr>
          <w:sz w:val="22"/>
        </w:rPr>
      </w:pPr>
      <w:r>
        <w:rPr>
          <w:sz w:val="22"/>
        </w:rPr>
        <w:t>16.06.08 Католическая Церковь запретила Тому Хенксу и Рону Ховарду съемки эпизодов ленты в двух исторически значимых кафедральных соборах. Причиной отказа в съемках стал нашумевший фильм "Код Да Винчи", который попал под официальную анафему Ватикана. "Обычно мы читаем сценарий, но в этот раз этого не потребовалось. Имени Дэна Брауна (автора книг, легших в основу фильмов) было достаточно", – заявил представитель Ватикана. "Это было бы неприемлемо, превращать церковь в место съемок фильма, который эту церковь порочит и клеймит", – сказал один из священников. Седмица.</w:t>
      </w:r>
      <w:r>
        <w:rPr>
          <w:sz w:val="22"/>
          <w:lang w:val="en-US"/>
        </w:rPr>
        <w:t>Ru</w:t>
      </w:r>
    </w:p>
    <w:p>
      <w:pPr>
        <w:pStyle w:val="Normal"/>
        <w:rPr>
          <w:sz w:val="22"/>
        </w:rPr>
      </w:pPr>
      <w:r>
        <w:rPr>
          <w:sz w:val="22"/>
        </w:rPr>
        <w:t>16.06.08 В Египте пострадала от пожара знаменитая Церковь Девы Марии в Сакхе. Огонь уничтожил алтарь, одну старинную икону, а также нанес зданию некоторые структурные повреждения. Местные власти объявили, что причиной пожара стало короткое замыкание. Между тем в связи с возросшим напряжением между египетскими христианами и мусульманами вокруг церкви выставили охрану. По Преданию, храм возведен на месте, где Святое Семейство останавливалось во время бегства в Египет. Там сохранился отпечаток стопы Спасителя. Камень с отпечатком был найден в 1984 году и выставлен в церкви. Сообщается, что святыня не пострадала от пожара. Седмица.</w:t>
      </w:r>
      <w:r>
        <w:rPr>
          <w:sz w:val="22"/>
          <w:lang w:val="en-US"/>
        </w:rPr>
        <w:t>Ru</w:t>
      </w:r>
    </w:p>
    <w:p>
      <w:pPr>
        <w:pStyle w:val="Normal"/>
        <w:rPr>
          <w:sz w:val="22"/>
        </w:rPr>
      </w:pPr>
      <w:r>
        <w:rPr>
          <w:sz w:val="22"/>
        </w:rPr>
        <w:t>17.06.08 Парламент Литвы принял новую редакцию закона "О равных правах и возможностях", которая запрещает дискриминировать представителей сексуальных меньшинств. Запрет на дискриминацию гомосексуалистов был вычеркнут из предыдущего варианта законопроекта. Однако в итоге его пришлось вернуть, поскольку юристы, анализировавшие документ, предупредили, что в противном случае он не будет соответствовать директивам Евросоюза. В то же время в итоговый вариант был добавлен пункт, который позволяет не соблюдать запрет на дискриминацию содомитов в религиозных общинах, а также в просветительских и воспитательных учреждениях. Седмица.</w:t>
      </w:r>
      <w:r>
        <w:rPr>
          <w:sz w:val="22"/>
          <w:lang w:val="en-US"/>
        </w:rPr>
        <w:t>Ru</w:t>
      </w:r>
    </w:p>
    <w:p>
      <w:pPr>
        <w:pStyle w:val="Normal"/>
        <w:rPr>
          <w:sz w:val="22"/>
        </w:rPr>
      </w:pPr>
      <w:r>
        <w:rPr>
          <w:sz w:val="22"/>
        </w:rPr>
        <w:t>17.06.08 В Польше собрано более 480 тысяч подписей граждан под петицией с предложением законодательно установить государственный праздник День Трех королей и сделать этот день – 6 января – выходным днем. День Трех королей был в Польше официальным государственным праздником и выходным днем до 1960 года. В этот день вспоминается поклонение Богомладенцу Иисусу магов с Востока, пришедших с дарами в Вифлеем. Католики в этот день, 6 января, должны обязательно участвовать в торжественном богослужении, как в воскресный день. Сейчас День Трех королей празднуют в 9 государствах ЕС, в том числе в Германии, Греции, Испании, Италии, Австрии, а также в Швеции и Финляндии. Патриархия.Ru</w:t>
      </w:r>
    </w:p>
    <w:p>
      <w:pPr>
        <w:pStyle w:val="Normal"/>
        <w:rPr>
          <w:sz w:val="22"/>
        </w:rPr>
      </w:pPr>
      <w:r>
        <w:rPr>
          <w:sz w:val="22"/>
        </w:rPr>
        <w:t>17.06.08 Ряд американских правозащитных и статистических организаций проведет этим летом перепись мусульман на территории США. Организаторы считают, что новое исследование позволит составить более точное представление о количестве и этнической принадлежности американских мусульман. В частности, предполагается более тщательно заниматься поиском мест, где проходят молитвы, а также включить в результаты исследования ряд исламских сект, ранее в переписи не учитывавшихся. Результаты исследования будут опубликованы в начале 2009 года. Православие.</w:t>
      </w:r>
      <w:r>
        <w:rPr>
          <w:sz w:val="22"/>
          <w:lang w:val="en-US"/>
        </w:rPr>
        <w:t>Ru</w:t>
      </w:r>
    </w:p>
    <w:p>
      <w:pPr>
        <w:pStyle w:val="Normal"/>
        <w:rPr>
          <w:sz w:val="22"/>
        </w:rPr>
      </w:pPr>
      <w:r>
        <w:rPr>
          <w:sz w:val="22"/>
        </w:rPr>
        <w:t>20.06.08 Как сообщает греко-католический сайт RISU со ссылкой на пресс-центр т.н. «Украинской православной церкви Киевского Патриархата» (УПЦ КП), 18 июня главу раскольников – самозваного «патриарха Киевского» Филарета Денисенко посетила делегация Румынской Православной Церкви во главе с протосинкелом епархии Арджиш архимандритом Модестом. Украинские раскольники утверждают, что протосинкел Модест от имени Предстоятеля Румынской Православной Церкви Патриарха Феоктиста заверил «патриарха» Филарета в том, что Румынская Православная Церковь поддерживает стремление приверженцев Денисенко к созданию поместной Украинской Православной Церкви и передал приветствие самозваному «патриарху Киевскому» от главы от Румынской Православной Церкви. Седмица.</w:t>
      </w:r>
      <w:r>
        <w:rPr>
          <w:sz w:val="22"/>
          <w:lang w:val="en-US"/>
        </w:rPr>
        <w:t>Ru</w:t>
      </w:r>
    </w:p>
    <w:p>
      <w:pPr>
        <w:pStyle w:val="Normal"/>
        <w:rPr>
          <w:sz w:val="22"/>
        </w:rPr>
      </w:pPr>
      <w:r>
        <w:rPr>
          <w:sz w:val="22"/>
        </w:rPr>
        <w:t>20.06.08 Тверской районный суд Москвы не удовлетворил жалобу организаторов парада содомитов на отказ московских властей согласовать первомайскую акцию в поддержку толерантного отношения к лицам гомосексуальной ориентации в России. Заявители намерены обжаловать это решение. Седмица.</w:t>
      </w:r>
      <w:r>
        <w:rPr>
          <w:sz w:val="22"/>
          <w:lang w:val="en-US"/>
        </w:rPr>
        <w:t>Ru</w:t>
      </w:r>
    </w:p>
    <w:p>
      <w:pPr>
        <w:pStyle w:val="Normal"/>
        <w:rPr>
          <w:sz w:val="22"/>
        </w:rPr>
      </w:pPr>
      <w:r>
        <w:rPr>
          <w:sz w:val="22"/>
        </w:rPr>
        <w:t>20.06.08 В Ватикане молились за победу сборной Италии в матче против французов на чемпионате Европы по футболу (Евро-2008). Главный тренер итальянской команды Роберто Донадони получил накануне игры послание из Ватикана, где сообщалось, что за успех его команды была проведена специальная служба. Р. Донадони поблагодарил католическое духовенство и рассказал прессе, что перед турниром он и игроки получили несколько писем из ряда монастырей, в которых монахи обещали беспрестанно молиться за действующих чемпионов мира на протяжении всего футбольного марафона. Матч на стадионе "Летцигрунд" в Цюрихе завершился со счетом 2:0 в пользу итальянцев. Седмица.</w:t>
      </w:r>
      <w:r>
        <w:rPr>
          <w:sz w:val="22"/>
          <w:lang w:val="en-US"/>
        </w:rPr>
        <w:t>Ru</w:t>
      </w:r>
    </w:p>
    <w:p>
      <w:pPr>
        <w:pStyle w:val="Normal"/>
        <w:rPr>
          <w:sz w:val="22"/>
        </w:rPr>
      </w:pPr>
      <w:r>
        <w:rPr>
          <w:sz w:val="22"/>
        </w:rPr>
        <w:t>20.06.08 Жители британского города Олдборо жалуются на то, что колокола местной англиканской церкви производят слишком много шума: каждое второе воскресенье после обеда колокола звонят целых три часа. Городской совет надеется, что местные жители и служители церкви смогут сами уладить конфликт. Ведь колокола местной церкви созывают верующих на молитву уже более 500 лет. Ранее колокольный звон вызвал раздражение в другой европейской стране - Голландии. Муниципалитет города Тилбурга в ответ на жалобы жителей принял решение штрафовать местного католического священника на 5 тыс. евро за каждый новый факт колокольного звона к ранней мессе. Решение муниципального совета не заставило священника отказаться от звона, равно как и увещевания руководства епархии. Интерфакс-Религия</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21 июня в 12.20 ТК "Россия" представит первую серию фильма "Русская Палестина", </w:t>
      </w:r>
      <w:r>
        <w:rPr>
          <w:sz w:val="22"/>
        </w:rPr>
        <w:t>созданного по инициативе Фонда Андрея Первозванного и Центра Национальной Славы. 28 июня в то же время будет показана вторая серия фильма.</w:t>
      </w:r>
    </w:p>
    <w:p>
      <w:pPr>
        <w:pStyle w:val="Normal"/>
        <w:rPr>
          <w:sz w:val="22"/>
        </w:rPr>
      </w:pPr>
      <w:r>
        <w:rPr>
          <w:b/>
          <w:sz w:val="22"/>
        </w:rPr>
        <w:t>22 июня в 15:00 в храме Вознесения Господня села Коломенского (Москва) состоится торжественное открытие фестиваля духовной музыки «Русь певчая».</w:t>
      </w:r>
      <w:r>
        <w:rPr>
          <w:sz w:val="22"/>
        </w:rPr>
        <w:t xml:space="preserve"> Аккредитация по тел. 8 (499) 614-8880; 8 (499) 615-8689.</w:t>
      </w:r>
    </w:p>
    <w:p>
      <w:pPr>
        <w:pStyle w:val="Normal"/>
        <w:rPr/>
      </w:pPr>
      <w:r>
        <w:rPr>
          <w:b/>
          <w:sz w:val="22"/>
        </w:rPr>
        <w:t xml:space="preserve">С 30 июня по 9 июля в гг. Цюрих и Андерматт (Швейцария) пройдет ежегодный Европейский регентский семинар. </w:t>
      </w:r>
      <w:r>
        <w:rPr>
          <w:sz w:val="22"/>
        </w:rPr>
        <w:t>Подробно &gt;&gt;&gt; http://eurokliros.org/index.php?area=1&amp;p=static&amp;page=2008</w:t>
      </w:r>
    </w:p>
    <w:p>
      <w:pPr>
        <w:pStyle w:val="Normal"/>
        <w:rPr/>
      </w:pPr>
      <w:r>
        <w:rPr>
          <w:b/>
          <w:sz w:val="22"/>
        </w:rPr>
        <w:t xml:space="preserve">При Секторе духовно-просветительских проектов УПЦ основана экскурсионно-паломническая служба. </w:t>
      </w:r>
      <w:r>
        <w:rPr>
          <w:sz w:val="22"/>
        </w:rPr>
        <w:t>Ближайшие поездки: 21-22 июня – Почаев, 23-30 июня – Египет, 28-29 июня – Владимир-Волынский. В июле запланированы поездки в Почаев, Одессу и к святыням Франции. Подробности по тел.: 8-067-606-75-09, 8-067-659-77-85.</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Митрополит Воронежский и Борисоглебский Сергий: «Через благотворительность люди делятся тем богатством души, которое так необходимо нашему секуляризированному обществу»</w:t>
      </w:r>
      <w:r>
        <w:rPr>
          <w:sz w:val="22"/>
        </w:rPr>
        <w:t xml:space="preserve"> http://www.sobor2008.ru/423192/index.html</w:t>
      </w:r>
    </w:p>
    <w:p>
      <w:pPr>
        <w:pStyle w:val="Normal"/>
        <w:rPr/>
      </w:pPr>
      <w:r>
        <w:rPr>
          <w:b/>
          <w:sz w:val="22"/>
        </w:rPr>
        <w:t>Архиепископ Ставропольский и Владикавказский Феофан: «Церковь постепенно возвращает себе гражданские права»</w:t>
      </w:r>
      <w:r>
        <w:rPr>
          <w:sz w:val="22"/>
        </w:rPr>
        <w:t xml:space="preserve"> http://www.sobor2008.ru/423175/index.html</w:t>
      </w:r>
    </w:p>
    <w:p>
      <w:pPr>
        <w:pStyle w:val="Normal"/>
        <w:rPr/>
      </w:pPr>
      <w:r>
        <w:rPr>
          <w:b/>
          <w:sz w:val="22"/>
        </w:rPr>
        <w:t xml:space="preserve">Архиепископ Белгородский и Старооскольский Иоанн: «Необходим детальный разговор о путях, методах и формах миссионерской деятельности» </w:t>
      </w:r>
      <w:r>
        <w:rPr>
          <w:sz w:val="22"/>
        </w:rPr>
        <w:t>http://www.sobor2008.ru/421744/index.html</w:t>
      </w:r>
    </w:p>
    <w:p>
      <w:pPr>
        <w:pStyle w:val="Normal"/>
        <w:rPr/>
      </w:pPr>
      <w:r>
        <w:rPr>
          <w:b/>
          <w:sz w:val="22"/>
        </w:rPr>
        <w:t xml:space="preserve">Иеромонах Савва (Тутунов). Церковный суд в Русской Церкви </w:t>
      </w:r>
      <w:r>
        <w:rPr>
          <w:sz w:val="22"/>
        </w:rPr>
        <w:t>http://www.sobor2008.ru/420368/index.html</w:t>
      </w:r>
    </w:p>
    <w:p>
      <w:pPr>
        <w:pStyle w:val="Normal"/>
        <w:rPr>
          <w:sz w:val="22"/>
        </w:rPr>
      </w:pPr>
      <w:r>
        <w:rPr>
          <w:sz w:val="22"/>
        </w:rPr>
      </w:r>
    </w:p>
    <w:p>
      <w:pPr>
        <w:pStyle w:val="Normal"/>
        <w:rPr>
          <w:b/>
          <w:b/>
          <w:sz w:val="22"/>
        </w:rPr>
      </w:pPr>
      <w:r>
        <w:rPr>
          <w:b/>
          <w:sz w:val="22"/>
        </w:rPr>
        <w:t>Кардинал Каспер: Прозелитизм не является ни стратегией, ни политикой Ватикана в России</w:t>
      </w:r>
    </w:p>
    <w:p>
      <w:pPr>
        <w:pStyle w:val="Normal"/>
        <w:rPr>
          <w:sz w:val="22"/>
        </w:rPr>
      </w:pPr>
      <w:r>
        <w:rPr>
          <w:sz w:val="22"/>
        </w:rPr>
        <w:t>Председатель Папского совета по содействию христианскому единству кардинал Вальтер Каспер отрицает намерение Католической Церкви проводить миссию среди православных россиян.</w:t>
      </w:r>
    </w:p>
    <w:p>
      <w:pPr>
        <w:pStyle w:val="Normal"/>
        <w:rPr>
          <w:sz w:val="22"/>
        </w:rPr>
      </w:pPr>
      <w:r>
        <w:rPr>
          <w:sz w:val="22"/>
        </w:rPr>
        <w:t>"Нам нет смысла заниматься прозелитизмом, о чем мы говорим нашим партнерам, стараясь убедить их не только словами. Надо признавать свободу совести и вероисповедания для каждого человека. Повторяю: прозелитизм не является ни нашей стратегией, ни политикой", – заявил В.Каспер в интервью журналу "Итоги".</w:t>
      </w:r>
    </w:p>
    <w:p>
      <w:pPr>
        <w:pStyle w:val="Normal"/>
        <w:rPr>
          <w:sz w:val="22"/>
        </w:rPr>
      </w:pPr>
      <w:r>
        <w:rPr>
          <w:sz w:val="22"/>
        </w:rPr>
        <w:t>По словам кардинала, те разногласия и проблемы, которые в свое время возникали на этой почве в отношениях Ватикана и Московского Патриархата, удалось преодолеть.</w:t>
      </w:r>
    </w:p>
    <w:p>
      <w:pPr>
        <w:pStyle w:val="Normal"/>
        <w:rPr>
          <w:sz w:val="22"/>
        </w:rPr>
      </w:pPr>
      <w:r>
        <w:rPr>
          <w:sz w:val="22"/>
        </w:rPr>
        <w:t>"Мы объяснили Русской Православной Церкви, что не хотим заниматься прозелитизмом в этой стране, чью древнюю традицию мы признаем и чтим. Речь идет лишь о том, что существуют российские католики, которые нуждаются в пастырской заботе. Этим мы и занимаемся", – констатировал кардинал.</w:t>
      </w:r>
    </w:p>
    <w:p>
      <w:pPr>
        <w:pStyle w:val="Normal"/>
        <w:rPr>
          <w:sz w:val="22"/>
        </w:rPr>
      </w:pPr>
      <w:r>
        <w:rPr>
          <w:sz w:val="22"/>
        </w:rPr>
        <w:t>Он сослался при этом на данные "российской статистики", согласно которым в России сегодня проживает около 500-600 тыс. католиков.</w:t>
      </w:r>
    </w:p>
    <w:p>
      <w:pPr>
        <w:pStyle w:val="Normal"/>
        <w:rPr>
          <w:sz w:val="22"/>
        </w:rPr>
      </w:pPr>
      <w:r>
        <w:rPr>
          <w:sz w:val="22"/>
        </w:rPr>
        <w:t>В.Каспер также подтвердил право детей, православных по рождению и воспитываемых при этом в католических приютах, "получать православное образование". В то же время он отметил, что на территории России находится "всего пять подобных учреждений".</w:t>
      </w:r>
    </w:p>
    <w:p>
      <w:pPr>
        <w:pStyle w:val="Normal"/>
        <w:rPr>
          <w:sz w:val="22"/>
        </w:rPr>
      </w:pPr>
      <w:r>
        <w:rPr>
          <w:sz w:val="22"/>
        </w:rPr>
        <w:t>"Проблема не настолько масштабна, как Вы могли бы подумать. Если такая проблема стоит, мы открыты к диалогу, дабы преодолеть эту тревогу Русской Православной Церкви", – заявил кардина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прос об отмене целибата приобретает в Католической Церкви все большую напряженность</w:t>
      </w:r>
    </w:p>
    <w:p>
      <w:pPr>
        <w:pStyle w:val="Normal"/>
        <w:rPr>
          <w:sz w:val="22"/>
        </w:rPr>
      </w:pPr>
      <w:r>
        <w:rPr>
          <w:sz w:val="22"/>
        </w:rPr>
        <w:t>В связи с ощутимой нехваткой духовенства в РКЦ все чаще раздаются голоса в пользу отмены обязательного целибата для духовенства. Изданная в Великобритании особая петиция (текст приведен ниже), которая обращена к священноначалию РКЦ в Англии и Уэльсе и в которой содержатся требования по отмене обязательного целибата для католических священнослужителей, уже собрала в свою поддержку более 2000 подписей.</w:t>
      </w:r>
    </w:p>
    <w:p>
      <w:pPr>
        <w:pStyle w:val="Normal"/>
        <w:rPr>
          <w:sz w:val="22"/>
        </w:rPr>
      </w:pPr>
      <w:r>
        <w:rPr>
          <w:sz w:val="22"/>
        </w:rPr>
        <w:t>В петиции содержатся не только требования по отмене обязательного для католического духовенства целибата. Авторы петиции призывают епископов разрешить уже рукоположенным священникам вступить в брак, а тех клириков, которые оставили сан для того, чтобы жениться, вернуть к их церковному служению.</w:t>
      </w:r>
    </w:p>
    <w:p>
      <w:pPr>
        <w:pStyle w:val="Normal"/>
        <w:rPr>
          <w:sz w:val="22"/>
        </w:rPr>
      </w:pPr>
      <w:r>
        <w:rPr>
          <w:sz w:val="22"/>
        </w:rPr>
        <w:t>Документ получил поддержку у известных британских общественных и религиозных деятелей: баронессы Уильямс, лорда Пэттерна, лорда Коттера, писательницы и журналистки Маргарет Хебблетуэйет (которая сама состоит в браке с экс-священником), профессора Майкла Хорнсби-Смита, а также Криспиана Холлиса, католического епископа Портсмута. Под петицией поставили подписи и некоторые рядовые английские клирики РКЦ.</w:t>
      </w:r>
    </w:p>
    <w:p>
      <w:pPr>
        <w:pStyle w:val="Normal"/>
        <w:rPr>
          <w:sz w:val="22"/>
        </w:rPr>
      </w:pPr>
      <w:r>
        <w:rPr>
          <w:sz w:val="22"/>
        </w:rPr>
        <w:t>Подобная петиция уже собрала в Австралии 17000 подписей в поддержку отмены обязательного целибата для католического духовенства.</w:t>
      </w:r>
    </w:p>
    <w:p>
      <w:pPr>
        <w:pStyle w:val="Normal"/>
        <w:rPr>
          <w:sz w:val="22"/>
        </w:rPr>
      </w:pPr>
      <w:r>
        <w:rPr>
          <w:sz w:val="22"/>
        </w:rPr>
        <w:t>ПЕТИЦИЯ</w:t>
      </w:r>
    </w:p>
    <w:p>
      <w:pPr>
        <w:pStyle w:val="Normal"/>
        <w:rPr>
          <w:sz w:val="22"/>
        </w:rPr>
      </w:pPr>
      <w:r>
        <w:rPr>
          <w:sz w:val="22"/>
        </w:rPr>
        <w:t>Мы, ниже подписавшиеся католики, хотели бы выразить нашу поддержку нашим епископам, которые готовят Католическую Церковь Англии и Уэльса к принятию новых форм служения и пастырства. Мы требуем от Католической епископской конференции поместить следующие вопросы в повестку ближайшего заседания:</w:t>
      </w:r>
    </w:p>
    <w:p>
      <w:pPr>
        <w:pStyle w:val="Normal"/>
        <w:rPr>
          <w:sz w:val="22"/>
        </w:rPr>
      </w:pPr>
      <w:r>
        <w:rPr>
          <w:sz w:val="22"/>
        </w:rPr>
        <w:t>Мы спрашиваем у епископов:</w:t>
      </w:r>
    </w:p>
    <w:p>
      <w:pPr>
        <w:pStyle w:val="Normal"/>
        <w:rPr>
          <w:sz w:val="22"/>
        </w:rPr>
      </w:pPr>
      <w:r>
        <w:rPr>
          <w:sz w:val="22"/>
        </w:rPr>
        <w:t>1. о том большом кризисе, в котором находится Католическая Церковь Англии и Уэльса;</w:t>
      </w:r>
    </w:p>
    <w:p>
      <w:pPr>
        <w:pStyle w:val="Normal"/>
        <w:rPr>
          <w:sz w:val="22"/>
        </w:rPr>
      </w:pPr>
      <w:r>
        <w:rPr>
          <w:sz w:val="22"/>
        </w:rPr>
        <w:t>2. о том, знают ли они, что не существует ни доктринального, ни богословского препятствия к рукоположению женатых мужчин. Наша Церковь уже посвящала женатых бывших англиканских священников;</w:t>
      </w:r>
    </w:p>
    <w:p>
      <w:pPr>
        <w:pStyle w:val="Normal"/>
        <w:rPr>
          <w:sz w:val="22"/>
        </w:rPr>
      </w:pPr>
      <w:r>
        <w:rPr>
          <w:sz w:val="22"/>
        </w:rPr>
        <w:t>3. о том, предпримут ли они шаги по рукоположению готовых для этого женатых мужчин;</w:t>
      </w:r>
    </w:p>
    <w:p>
      <w:pPr>
        <w:pStyle w:val="Normal"/>
        <w:rPr>
          <w:sz w:val="22"/>
        </w:rPr>
      </w:pPr>
      <w:r>
        <w:rPr>
          <w:sz w:val="22"/>
        </w:rPr>
        <w:t>4. о том, поощряют ли они широкую дискуссию о роли женщин в церковном служении и в работе авторитетных церковных структур, включая рукоположение женщин;</w:t>
      </w:r>
    </w:p>
    <w:p>
      <w:pPr>
        <w:pStyle w:val="Normal"/>
        <w:rPr>
          <w:sz w:val="22"/>
        </w:rPr>
      </w:pPr>
      <w:r>
        <w:rPr>
          <w:sz w:val="22"/>
        </w:rPr>
        <w:t>5. о том, будут ли созданы соответствующие духовные, богословские и пастырские подготовительные курсы (кампусы, дистанционные или он-лайн), которые готовили бы подходящих мужчин и женщин к их церковному служению. Эти кандидаты должны иметь рекомендацию с прихода или общины, а также участвовать в непосредственной пастырской практике;</w:t>
      </w:r>
    </w:p>
    <w:p>
      <w:pPr>
        <w:pStyle w:val="Normal"/>
        <w:rPr>
          <w:sz w:val="22"/>
        </w:rPr>
      </w:pPr>
      <w:r>
        <w:rPr>
          <w:sz w:val="22"/>
        </w:rPr>
        <w:t>6. о возвращении священников, оставивших сан. Переговоры о возвращении должен решать епископ, где будет проходить служение пожелавший вернуться экс-священник.</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Униатского священника, объявшего себя епископом, призвали к покаянию</w:t>
      </w:r>
    </w:p>
    <w:p>
      <w:pPr>
        <w:pStyle w:val="Normal"/>
        <w:rPr>
          <w:sz w:val="22"/>
        </w:rPr>
      </w:pPr>
      <w:r>
        <w:rPr>
          <w:sz w:val="22"/>
        </w:rPr>
        <w:t>Греко-католический епископ Стрыйский Юлиан Гбур направил письмо священнику Василию Кавациву, который самовольно объявил себя «епископом». Униатский иерарх подчеркнул, что Украинская греко-католическая церковь (УГКЦ) готова предоставить Кавациву шанс покаяться, если он поступит так, как предписывает ватиканская Конгрегация доктрины веры и перестанет совершать литургические и административные действия, присущие только епископам УГКЦ.</w:t>
      </w:r>
    </w:p>
    <w:p>
      <w:pPr>
        <w:pStyle w:val="Normal"/>
        <w:rPr>
          <w:sz w:val="22"/>
        </w:rPr>
      </w:pPr>
      <w:r>
        <w:rPr>
          <w:sz w:val="22"/>
        </w:rPr>
        <w:t>8 апреля Конгрегация доктрины веры утвердила выводы следственной комиссии по делу Кавацива. Через месяц глава УГКЦ кардинал Любомир Гузар в письменном виде сообщил священнику Василия Кавациву об этом решении Конгрегации. Соответствующие документы были высланы Кавациву заказным письмом. В этом письме Любомир Гузар попробовал добиться от самозваного «епископа» покаяния. Однако Кавацив отказался принять письмо главы Униатской Церкви, о чем свидетельствует личная подпись священника на сообщении о вручении заказного письма.</w:t>
      </w:r>
    </w:p>
    <w:p>
      <w:pPr>
        <w:pStyle w:val="Normal"/>
        <w:rPr>
          <w:sz w:val="22"/>
        </w:rPr>
      </w:pPr>
      <w:r>
        <w:rPr>
          <w:sz w:val="22"/>
        </w:rPr>
        <w:t>31 мая Василия Кавацива вызывали в Церковный трибунал Стрыйской епархии УГКЦ. Епископ Юлиан Гбур сообщил Кавациву, что по его делу начат процесс.</w:t>
      </w:r>
    </w:p>
    <w:p>
      <w:pPr>
        <w:pStyle w:val="Normal"/>
        <w:rPr>
          <w:sz w:val="22"/>
        </w:rPr>
      </w:pPr>
      <w:r>
        <w:rPr>
          <w:sz w:val="22"/>
        </w:rPr>
        <w:t>С 2002 года священник Василий Кавацив, настоятель церкви Благовещения Пречистой Девы Марии в Стрыю, выдает себя за униатского епископа, якобы тайно рукоположенного в сан в советские годы. Епископы УГКЦ, собранные на Синоде во Львове 24 сентября – 1 октября 2003 года признали утверждение Кавацива о наличии у него архиерейского сана безосновательными и отрицают возможность его зачисления в состав Син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ерманские баптисты ведут антиправославную агитацию</w:t>
      </w:r>
    </w:p>
    <w:p>
      <w:pPr>
        <w:pStyle w:val="Normal"/>
        <w:rPr>
          <w:sz w:val="22"/>
        </w:rPr>
      </w:pPr>
      <w:r>
        <w:rPr>
          <w:sz w:val="22"/>
        </w:rPr>
        <w:t>Баптистские миссионеры из Германии и Санкт-Петербурга, не зарегистрировавшись на границе, объехали с антиправославной проповедью самые отдаленные населенные пункты Архангельской области.</w:t>
      </w:r>
    </w:p>
    <w:p>
      <w:pPr>
        <w:pStyle w:val="Normal"/>
        <w:rPr>
          <w:sz w:val="22"/>
        </w:rPr>
      </w:pPr>
      <w:r>
        <w:rPr>
          <w:sz w:val="22"/>
        </w:rPr>
        <w:t>Первый факт нарушения пограничного режима РФ иностранными миссионерами был зафиксирован в конце ноября – начале декабря прошлого года. Грубо нарушив порядок регистрации, группа сектантов во главе с баптистским пастором, гражданином Германии, беспрепятственно разъезжала по территории приграничного Мезенского района. В распоряжении нарушителей была современная снегоходная техника.</w:t>
      </w:r>
    </w:p>
    <w:p>
      <w:pPr>
        <w:pStyle w:val="Normal"/>
        <w:rPr>
          <w:sz w:val="22"/>
        </w:rPr>
      </w:pPr>
      <w:r>
        <w:rPr>
          <w:sz w:val="22"/>
        </w:rPr>
        <w:t>Еще один инцидент на границе с участием баптистов произошел в начале февраля. Миссионерский отряд под руководством баптистского пастора из Санкт-Петербурга совершил поездку по мезенским деревням и селам: Совполье, Березник, Козьмогородское и др. В г. Мезени правонарушители были задержаны, а на пастора был наложен штраф за нарушение пограничного режима. Свой проступок сектанты объяснили неосведомленностью о порядке регистрации лиц на территории приграничного района.</w:t>
      </w:r>
    </w:p>
    <w:p>
      <w:pPr>
        <w:pStyle w:val="Normal"/>
        <w:rPr>
          <w:sz w:val="22"/>
        </w:rPr>
      </w:pPr>
      <w:r>
        <w:rPr>
          <w:sz w:val="22"/>
        </w:rPr>
        <w:t>В ходе проверки выяснилось, что с собой баптисты привезли огромное количество агитационного материала, журналы, книги, аудио- и видеопродукцию сомнительного содержания, которые они распространяли среди жителей поморских сел и деревень. В частности, внимание правоохранительных органов и православных верующих привлекла аудиозапись «Что значит «верить»?» (слово «верить» взято в кавычки умышленно – прим. ред.). Автор проповеди – некий Валентин Фот. На обложке диска помещено откровенно провокационное изображение: православное богослужение на фоне мусульманской мечети. При этом содержание проповеди пестрит скрытой, невежественной критикой литургической жизни Православной Церкви. Верующие главной российской конфессии за почитание Священного Предания именуются «неистинными» (или ложными – прим. ред.), Православие В.Фот кощунственно называет "мертвой верой".</w:t>
      </w:r>
    </w:p>
    <w:p>
      <w:pPr>
        <w:pStyle w:val="Normal"/>
        <w:rPr>
          <w:sz w:val="22"/>
        </w:rPr>
      </w:pPr>
      <w:r>
        <w:rPr>
          <w:sz w:val="22"/>
        </w:rPr>
        <w:t>Настоятель Свято-Богоявленского храма в Мезени иерей Алексий Жаровов, отметил, что, «несмотря на навязчивость иностранных проповедников, жители деревень встретили их более чем прохладно. Вопреки русской традиции встречать странников хлебом-солью, миссионеров мезенцы даже на порог дома не пускали».</w:t>
      </w:r>
    </w:p>
    <w:p>
      <w:pPr>
        <w:pStyle w:val="Normal"/>
        <w:rPr>
          <w:sz w:val="22"/>
        </w:rPr>
      </w:pPr>
      <w:r>
        <w:rPr>
          <w:sz w:val="22"/>
        </w:rPr>
        <w:t>По разным источникам, численность баптистской общины, не считая родственников сектантов, только в Мезени и Каменке насчитывает более 50 человек. Учитывая замкнутость района, устойчивые социальные связи и прозелетическую активность баптистов влияние секты может распространяться на 1,5-2 тысячи человек, что составляет пятую часть всего населения района.</w:t>
      </w:r>
    </w:p>
    <w:p>
      <w:pPr>
        <w:pStyle w:val="Normal"/>
        <w:rPr>
          <w:sz w:val="22"/>
        </w:rPr>
      </w:pPr>
      <w:r>
        <w:rPr>
          <w:sz w:val="22"/>
        </w:rPr>
        <w:t>Редакция интернет-газеты «Православие на Северной земле» считает, что своими действиями иностранные проповедники не только нарушают пограничный режим России, но и открыто разжигают межрелигиозную рознь, что является уголовно наказуемым деянием. Особенно цинично действия протестантской секты выглядят на фоне достаточно спокойного межконфессионального диалога в РФ. Заявляя на уровне руководства о поддержке духовной и социальной миссии Русской Православной Церкви, баптисты в то же время ведут скрытую антиправославную агитацию, внося тем самым раскол в российское общество. Просим правоохранительные органы дать правовую оценку деятельности иностранных миссионеров в Мезен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Украине построят путь Христа на Голгофу</w:t>
      </w:r>
    </w:p>
    <w:p>
      <w:pPr>
        <w:pStyle w:val="Normal"/>
        <w:rPr>
          <w:sz w:val="22"/>
        </w:rPr>
      </w:pPr>
      <w:r>
        <w:rPr>
          <w:sz w:val="22"/>
        </w:rPr>
        <w:t>В городе Шаргород Винницкой области при поддержке меценатов и власти начато строительство Крестной Дороги по примеру Иерусалимской.</w:t>
      </w:r>
    </w:p>
    <w:p>
      <w:pPr>
        <w:pStyle w:val="Normal"/>
        <w:rPr>
          <w:sz w:val="22"/>
        </w:rPr>
      </w:pPr>
      <w:r>
        <w:rPr>
          <w:sz w:val="22"/>
        </w:rPr>
        <w:t>В мероприятиях к началу строительства в одном из древнейших сооружений города Шаргорода костеле Святого Флориана приняли участие глава Винницкой облгосадминистрации Александр Домбровский, председатель облсовета Григорий Заболотный, меценат Владимир Барецкий и представители разных конфессий области.</w:t>
      </w:r>
    </w:p>
    <w:p>
      <w:pPr>
        <w:pStyle w:val="Normal"/>
        <w:rPr>
          <w:sz w:val="22"/>
        </w:rPr>
      </w:pPr>
      <w:r>
        <w:rPr>
          <w:sz w:val="22"/>
        </w:rPr>
        <w:t>Шаргородская Крестная Дорога (Кальвария) получила Папское благословение, которое вместе с памятной символической мраморной доской – краеугольным камнем привез из Рима посол Ватикана в Украине Апостольский нунций архиепископ Иван Юркович. Архиепископ отслужил Божественную литургию в честь такого знаменательного события в жизни христиан и поздравил всех с большим праздником духовного возрождения и единения.</w:t>
      </w:r>
    </w:p>
    <w:p>
      <w:pPr>
        <w:pStyle w:val="Normal"/>
        <w:rPr>
          <w:sz w:val="22"/>
        </w:rPr>
      </w:pPr>
      <w:r>
        <w:rPr>
          <w:sz w:val="22"/>
        </w:rPr>
        <w:t>"Идея создания Крестной Дороги по примеру Иерусалимской принадлежит группе не безразличных к возрождению своего славного края людей, которые задумались, что можно сделать для истории Шаргородщини. Мы сейчас пользуемся культовыми сооружениями, которым по 300-400 лет. Поэтому и решили сделать свой посильный взнос в возвеличивание славы Господней – построить имитацию священного пути, который соответствует пути Христа на Голгофу", – рассказал один из 14 меценатов ее строительства В. Барецкий.</w:t>
      </w:r>
    </w:p>
    <w:p>
      <w:pPr>
        <w:pStyle w:val="Normal"/>
        <w:rPr>
          <w:sz w:val="22"/>
        </w:rPr>
      </w:pPr>
      <w:r>
        <w:rPr>
          <w:sz w:val="22"/>
        </w:rPr>
        <w:t>Он отметил, что Крестная Дорога – это одна из западных практик богослужения, в основу которого возлагаются воспоминания верующих о пути Иисуса Христа на Голгофу. Крестная Дорога в Шаргороде начнется из центра города, от костела Святого Флориана, пройдет по улице, которая ведет к реке Мурафа, а далее по холмам села Гибаловки.</w:t>
      </w:r>
    </w:p>
    <w:p>
      <w:pPr>
        <w:pStyle w:val="Normal"/>
        <w:rPr>
          <w:sz w:val="22"/>
        </w:rPr>
      </w:pPr>
      <w:r>
        <w:rPr>
          <w:sz w:val="22"/>
        </w:rPr>
        <w:t>"Мы также воспроизведем этих 14 стояний в виде дворца Пилата со святой лестницей, моста ангелов и рядом каплиц, среди которых: Вложение креста, первого, второго, третьего падения, встречи Иисуса с Марией, святой Вероники, плачучих женщин, раздевание и распятие Иисуса и каплица Господнего Гроба", – отметил меценат. В. Барецкий сказал, что на это нужно достаточно много средств, “но для славы Господней ничего не жаль. За три – пять лет планируется завершить этот уникальный и пока единственный проект в Украине".</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Белоруссии запрещена реклама услуг экстрасенсов и колдунов</w:t>
      </w:r>
    </w:p>
    <w:p>
      <w:pPr>
        <w:pStyle w:val="Normal"/>
        <w:rPr>
          <w:sz w:val="22"/>
        </w:rPr>
      </w:pPr>
      <w:r>
        <w:rPr>
          <w:sz w:val="22"/>
        </w:rPr>
        <w:t>Парламент Беларуси принял поправки в законодательство, регулирующее вопросы рекламы. В частности, запрещается реклама услуг экстрасенсов, гадалок, колдунов и прорицателей.</w:t>
      </w:r>
    </w:p>
    <w:p>
      <w:pPr>
        <w:pStyle w:val="Normal"/>
        <w:rPr>
          <w:sz w:val="22"/>
        </w:rPr>
      </w:pPr>
      <w:r>
        <w:rPr>
          <w:sz w:val="22"/>
        </w:rPr>
        <w:t>«В соответствии с внесенными поправками в закон "О рекламе" вводится запрет на рекламу работ, услуг гипнотизеров, экстрасенсов, гадалок, спиритов, астрологов, колдунов, прорицателей и иных лиц, объявляющих себя или считающихся способными предсказывать события, воздействовать на людей, духовный мир, имущество, окружающую среду путем использования сверхъестественных способностей или сил», – заявила замглавы парламентской комиссии по жилищной политике, строительству, торговле и приватизации Анна Бурова.</w:t>
      </w:r>
    </w:p>
    <w:p>
      <w:pPr>
        <w:pStyle w:val="Normal"/>
        <w:rPr>
          <w:sz w:val="22"/>
        </w:rPr>
      </w:pPr>
      <w:r>
        <w:rPr>
          <w:sz w:val="22"/>
        </w:rPr>
        <w:t>Кроме того запрещается реклама психологической помощи, за исключением случаев, когда такая помощь оказывается государственными органами, госорганизациями, учреждениями образования. Вводится также запрет на рекламу услуг сексуального характера, в том числе под видом психологической помощи, общения, релаксации, массажа, приятного времяпрепровождения, иной законной деятельности.</w:t>
      </w:r>
    </w:p>
    <w:p>
      <w:pPr>
        <w:pStyle w:val="Normal"/>
        <w:rPr>
          <w:sz w:val="22"/>
        </w:rPr>
      </w:pPr>
      <w:r>
        <w:rPr>
          <w:sz w:val="22"/>
        </w:rPr>
        <w:t>Замглавы парламентской комиссии напомнила, что законом о рекламе были введены ограничения и запреты в отношении рекламы слабоалкогольных напитков и пива, а также предусмотрен полный запрет рекламы табачных изделий с 1 января 2008 года. В этой связи, уточнила А.Бурова, в соответствии с поправками предлагается внести изменения в Кодекс об административных правонарушениях, предусматривающие ответственность за нарушение требований к рекламе алкогольных напитков и табачных изделий.</w:t>
      </w:r>
    </w:p>
    <w:p>
      <w:pPr>
        <w:pStyle w:val="Normal"/>
        <w:rPr>
          <w:sz w:val="22"/>
        </w:rPr>
      </w:pPr>
      <w:r>
        <w:rPr>
          <w:sz w:val="22"/>
        </w:rPr>
        <w:t>А. Бурова сообщила, что в целях приведения закона «О рекламе» в соответствии с декретом президента в рассматриваемый законопроект включены нормы, предусматривающие разрешение использования образов людей и животных в зарегистрированных товарных знаках, применяемых для обозначения алкогольных напиток (и/или) пива. Внесение данных дополнений, пояснила А.Бурова, обусловлено необходимостью предоставления производителем данной продукции возможности использовать товарные знаки с образами людей и животных, которые были зарегистрированы до вступления в силу закона «О рекламе» и которые были известны потребителям, уточнила замглавы парламентской комисси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ласти Греции не намерены узаконивать однополые «браки»</w:t>
      </w:r>
    </w:p>
    <w:p>
      <w:pPr>
        <w:pStyle w:val="Normal"/>
        <w:rPr>
          <w:sz w:val="22"/>
        </w:rPr>
      </w:pPr>
      <w:r>
        <w:rPr>
          <w:sz w:val="22"/>
        </w:rPr>
        <w:t>Греческие власти не планируют легализовать однополые «браки», заявил министр юстиции страны Сотирис Хадзигакис. Ранее мэр острова Тилос в Эгейском море зарегистрировал «брак» двух гомосексуальных пар, за что попал под следствие по обвинению в превышении полномочий.</w:t>
      </w:r>
    </w:p>
    <w:p>
      <w:pPr>
        <w:pStyle w:val="Normal"/>
        <w:rPr>
          <w:sz w:val="22"/>
        </w:rPr>
      </w:pPr>
      <w:r>
        <w:rPr>
          <w:sz w:val="22"/>
        </w:rPr>
        <w:t>«Что касается соглашений о гражданском партнерстве, мой доклад был принят единогласно. Закон будет касаться только разнополых пар, как и в случае с обычным браком», – сказал министр журналистам после заседания правительственной комиссии, на котором обсуждался вопрос о введении новой формы брака – гражданского партнерства.</w:t>
      </w:r>
    </w:p>
    <w:p>
      <w:pPr>
        <w:pStyle w:val="Normal"/>
        <w:rPr>
          <w:sz w:val="22"/>
        </w:rPr>
      </w:pPr>
      <w:r>
        <w:rPr>
          <w:sz w:val="22"/>
        </w:rPr>
        <w:t>По его словам, гражданские партнерства во всем соответствуют традиционному браку и поэтому не могут включать однополые пары. Министерство юстиции планирует внести законопроект о гражданских партнерствах в парламент в ближайшее время.</w:t>
      </w:r>
    </w:p>
    <w:p>
      <w:pPr>
        <w:pStyle w:val="Normal"/>
        <w:rPr>
          <w:sz w:val="22"/>
        </w:rPr>
      </w:pPr>
      <w:r>
        <w:rPr>
          <w:sz w:val="22"/>
        </w:rPr>
        <w:t>Греция считается консервативной страной в том, что касается семьи и брака. Так, гражданская брачная церемония была узаконена здесь только в начале 80-х годов прошлого века. Вместе с тем, в Греции действуют общества в поддержку гомосексуализма, регулярно проводятся парады извращенцев.</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енчание» двух клириков-гомосексуалистов может обернуться расколом для Англиканской церкви</w:t>
      </w:r>
    </w:p>
    <w:p>
      <w:pPr>
        <w:pStyle w:val="Normal"/>
        <w:rPr>
          <w:sz w:val="22"/>
        </w:rPr>
      </w:pPr>
      <w:r>
        <w:rPr>
          <w:sz w:val="22"/>
        </w:rPr>
        <w:t>Недавнее "венчание" двух клириков-гомосексуалистов по англиканскому обряду обострило противостояние консерваторов и либералов в Церкви Англии. Подлило масла в огонь и обсуждение вопроса о рукоположении женщин в сан епископа. Более 500 священников пригрозили уходом из Церкви, если такое решение будет принято.</w:t>
      </w:r>
    </w:p>
    <w:p>
      <w:pPr>
        <w:pStyle w:val="Normal"/>
        <w:rPr>
          <w:sz w:val="22"/>
        </w:rPr>
      </w:pPr>
      <w:r>
        <w:rPr>
          <w:sz w:val="22"/>
        </w:rPr>
        <w:t>При этом англиканские епископы отвергли идею внетерриториальных объединений для тех, кто не желает принимать противные Библии новшества. Они объявили, что вопрос об ординации женщин будет поставлен на голосование в Генеральном Синоде в следующем месяце.</w:t>
      </w:r>
    </w:p>
    <w:p>
      <w:pPr>
        <w:pStyle w:val="Normal"/>
        <w:rPr>
          <w:sz w:val="22"/>
        </w:rPr>
      </w:pPr>
      <w:r>
        <w:rPr>
          <w:sz w:val="22"/>
        </w:rPr>
        <w:t>Еще одним ударом по единству англиканского сообщества станет встреча 200 епископов-традиционалистов, которая должна стать альтернативой Ламбетской конференции Англиканской церкви. Саму же Ламбетскую конференцию традиционалисты намерены бойкотировать из протеста против усиливающегося в англиканстве либерализма. Кроме того, традиционалисты примут участие в организуемой евангеликами в Иордании Всемирной конференции "Англиканское будущее".</w:t>
      </w:r>
    </w:p>
    <w:p>
      <w:pPr>
        <w:pStyle w:val="Normal"/>
        <w:rPr>
          <w:sz w:val="22"/>
        </w:rPr>
      </w:pPr>
      <w:r>
        <w:rPr>
          <w:sz w:val="22"/>
        </w:rPr>
        <w:t>Ламбетская конференция проводится раз в 10 лет. Это встреча высшего духовенства, на которой англиканские Церкви разных стран решают принципиальные вопросы церковной политики и вероучения.</w:t>
      </w:r>
    </w:p>
    <w:p>
      <w:pPr>
        <w:pStyle w:val="Normal"/>
        <w:rPr>
          <w:sz w:val="22"/>
        </w:rPr>
      </w:pPr>
      <w:r>
        <w:rPr>
          <w:sz w:val="22"/>
        </w:rPr>
        <w:t>Англиканская Церковь начала расследование по поводу "венчания" двух клириков-гомосексуалистов, проведенного вопреки запрету на подобные церемонии. Благословения однополых пар без большого шума в англиканских храмах происходили и прежде, и епископат смотрел на это сквозь пальцы. Однако пышная свадебная церемония между отцами Питером Коуэллом, священником Вестминстерского аббатства, и Дэвидом Лордом, священником из Новой Зеландии, наделала столько шуму, что церковному руководству пришлось принимать меры. Газеты сравнивают этот скандал с волнениями после того, как в 2003 году в США рукоположили открытого гомосексуалиста Джина Робинсона в епископский сан, а также после того, как Церковь Канады утвердила чин благословения однополых пар.</w:t>
      </w:r>
    </w:p>
    <w:p>
      <w:pPr>
        <w:pStyle w:val="Normal"/>
        <w:rPr>
          <w:sz w:val="22"/>
        </w:rPr>
      </w:pPr>
      <w:r>
        <w:rPr>
          <w:sz w:val="22"/>
        </w:rPr>
        <w:t>Сами же "новобрачные" каяться не склонны, считая себя первопроходцами, пробивающими дорогу другим. Формально произведенный над ними обряд не был венчанием, а лишь благословением "гражданского партнерства", но совершавший его священник использовал все части чина бракосочетания, какие только смог.</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алифорнии приступили к регистрации однополых «браков»</w:t>
      </w:r>
    </w:p>
    <w:p>
      <w:pPr>
        <w:pStyle w:val="Normal"/>
        <w:rPr>
          <w:sz w:val="22"/>
        </w:rPr>
      </w:pPr>
      <w:r>
        <w:rPr>
          <w:sz w:val="22"/>
        </w:rPr>
        <w:t xml:space="preserve">Десятки пар представителей сексменьшинств в Сан-Франциско, Лос-Анджелесе и других городах Калифорнии заключили "браки". Церемонии "бракосочетания" состоялись, по меньшей мере, в пяти округах после 17:00 по местному времени, когда вступило в силу постановление верховного суда штата, отменившего прежние запреты на этот счет. </w:t>
      </w:r>
    </w:p>
    <w:p>
      <w:pPr>
        <w:pStyle w:val="Normal"/>
        <w:rPr>
          <w:sz w:val="22"/>
        </w:rPr>
      </w:pPr>
      <w:r>
        <w:rPr>
          <w:sz w:val="22"/>
        </w:rPr>
        <w:t>Согласно оценкам Калифорнийского университета, более половины из проживающих в Калифорнии 100 тыс. однополых пар зарегистрируют "брак" в течение ближайших трех лет, и еще 68 тысяч пар гомосексуалистов приедут туда из других штатов США для узаконивания своих отношений.</w:t>
      </w:r>
    </w:p>
    <w:p>
      <w:pPr>
        <w:pStyle w:val="Normal"/>
        <w:rPr>
          <w:sz w:val="22"/>
        </w:rPr>
      </w:pPr>
      <w:r>
        <w:rPr>
          <w:sz w:val="22"/>
        </w:rPr>
        <w:t>Калифорния стала вторым после Массачусетса штатом, где отныне разрешено однополое "супружество". Однако, в отличие от Массачусетса, где в такого рода "браки" могут вступать только постоянно там проживающие лица, калифорнийские власти такого требования не выдвигаю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орвегии разрешили однополые "браки"</w:t>
      </w:r>
    </w:p>
    <w:p>
      <w:pPr>
        <w:pStyle w:val="Normal"/>
        <w:rPr>
          <w:sz w:val="22"/>
        </w:rPr>
      </w:pPr>
      <w:r>
        <w:rPr>
          <w:sz w:val="22"/>
        </w:rPr>
        <w:t>Парламент страны не просто узаконил "браки" извращенцев. Но и предоставил таким парам намного больше прав. К примеру, представители так называемых "секс-меньшинств" смогут теперь без проблем усыновить ребенка. Или провести церемонию бракосочетания в церкви.</w:t>
      </w:r>
    </w:p>
    <w:p>
      <w:pPr>
        <w:pStyle w:val="Normal"/>
        <w:rPr>
          <w:sz w:val="22"/>
        </w:rPr>
      </w:pPr>
      <w:r>
        <w:rPr>
          <w:sz w:val="22"/>
        </w:rPr>
        <w:t>Новое законодательство заменит документ 1993-го года, который легализовал в Норвегии гражданские однополые союзы. Правда, тогда права содомитов были сильно ограничены. Большинство жителей страны согласно опросам поддерживают новый закон об однополых браках. За это 58 процентов норвежцев. Против – лишь 31.</w:t>
      </w:r>
    </w:p>
    <w:p>
      <w:pPr>
        <w:pStyle w:val="Normal"/>
        <w:rPr>
          <w:sz w:val="22"/>
        </w:rPr>
      </w:pPr>
      <w:r>
        <w:rPr>
          <w:sz w:val="22"/>
        </w:rPr>
        <w:t>Норвегия стала шестой страной мира, где узаконены однополые "союзы". До этого то же самое сделали Нидерланды, Бельгия, Испания, Канада и ЮАР.</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Канадские власти извинились перед индейцами</w:t>
      </w:r>
    </w:p>
    <w:p>
      <w:pPr>
        <w:pStyle w:val="Normal"/>
        <w:rPr>
          <w:sz w:val="22"/>
        </w:rPr>
      </w:pPr>
      <w:r>
        <w:rPr>
          <w:sz w:val="22"/>
        </w:rPr>
        <w:t>Канадские власти извинились за то, что сто лет назад заставили 150 тысяч детей местных индейцев учиться в государственных христианских школах. Премьер-министр Канады Стефан Харпер принес извинения на заседании парламента в Оттаве в присутствии сотен бывших школьников.</w:t>
      </w:r>
    </w:p>
    <w:p>
      <w:pPr>
        <w:pStyle w:val="Normal"/>
        <w:rPr>
          <w:sz w:val="22"/>
        </w:rPr>
      </w:pPr>
      <w:r>
        <w:rPr>
          <w:sz w:val="22"/>
        </w:rPr>
        <w:t>Школы, спонсируемые государством и контролируемые Церковью, существовали с конца XIX века и до 1990-х годов. Их также называли "индейскими школами". Правда, многие из них были закрыты в 70-х годах прошлого столетия.</w:t>
      </w:r>
    </w:p>
    <w:p>
      <w:pPr>
        <w:pStyle w:val="Normal"/>
        <w:rPr>
          <w:sz w:val="22"/>
        </w:rPr>
      </w:pPr>
      <w:r>
        <w:rPr>
          <w:sz w:val="22"/>
        </w:rPr>
        <w:t>Известно множество фактов насилия, которому подвергались ученики. Многие из них вспоминают о том, как их били, если они осмеливались разговаривать на своем языке. Некоторые надолго теряли связь со своими родителями.</w:t>
      </w:r>
    </w:p>
    <w:p>
      <w:pPr>
        <w:pStyle w:val="Normal"/>
        <w:rPr>
          <w:sz w:val="22"/>
        </w:rPr>
      </w:pPr>
      <w:r>
        <w:rPr>
          <w:sz w:val="22"/>
        </w:rPr>
        <w:t>Христианские церкви Канады извинились за действия своих предшественников еще в 1980-х годах. Австралия, где в отношении аборигенов проводилась похожая политика, также принесла извинения в начале нынешнего года.</w:t>
      </w:r>
    </w:p>
    <w:p>
      <w:pPr>
        <w:pStyle w:val="Normal"/>
        <w:rPr>
          <w:sz w:val="22"/>
        </w:rPr>
      </w:pPr>
      <w:r>
        <w:rPr>
          <w:sz w:val="22"/>
        </w:rPr>
        <w:t>Кроме извинений, семьи бывших учеников получат в качестве компенсации за страдания два миллиарда канадских долларов (1,9 млрд. американских), выплату которых взяли на себя правительство страны и руководство канадских христианских церквей. За распределением денег будет следить специально созданная "Комиссия правды и объединения".</w:t>
      </w:r>
    </w:p>
    <w:p>
      <w:pPr>
        <w:pStyle w:val="Normal"/>
        <w:rPr>
          <w:sz w:val="22"/>
        </w:rPr>
      </w:pPr>
      <w:r>
        <w:rPr>
          <w:sz w:val="22"/>
        </w:rPr>
        <w:t>Единственное оправдание, которое канадские власти находят действиям своих предшественников – это желание тех поспособствовать лучшей ассимиляции и адаптации индейц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Дании состоялся конкурс «Мисс хиджаб – 2008»</w:t>
      </w:r>
    </w:p>
    <w:p>
      <w:pPr>
        <w:pStyle w:val="Normal"/>
        <w:rPr>
          <w:sz w:val="22"/>
        </w:rPr>
      </w:pPr>
      <w:r>
        <w:rPr>
          <w:sz w:val="22"/>
        </w:rPr>
        <w:t>Проживающая в Дании уроженка Ирана Худа Фалах стала победительницей конкурса "Мисс хиджаб – 2008", проведенного в северном королевстве по инициативе телерадиовещательной компании ДР (DR).</w:t>
      </w:r>
    </w:p>
    <w:p>
      <w:pPr>
        <w:pStyle w:val="Normal"/>
        <w:rPr>
          <w:sz w:val="22"/>
        </w:rPr>
      </w:pPr>
      <w:r>
        <w:rPr>
          <w:sz w:val="22"/>
        </w:rPr>
        <w:t>Члены жюри приняли такое решение, изучив 46 фотографий девушек в мусульманской одежде, которые отважились участвовать в этом необычном мероприятии, несмотря на недовольство лидеров датского "Исламского общества веры".</w:t>
      </w:r>
    </w:p>
    <w:p>
      <w:pPr>
        <w:pStyle w:val="Normal"/>
        <w:rPr>
          <w:sz w:val="22"/>
        </w:rPr>
      </w:pPr>
      <w:r>
        <w:rPr>
          <w:sz w:val="22"/>
        </w:rPr>
        <w:t>По словам представительницы жюри Уффе Бухард, первое место присуждено 18-летней Фалах "за фантастический и потрясающий ярко голубой хиджаб – мусульманский платок".</w:t>
      </w:r>
    </w:p>
    <w:p>
      <w:pPr>
        <w:pStyle w:val="Normal"/>
        <w:rPr>
          <w:sz w:val="22"/>
        </w:rPr>
      </w:pPr>
      <w:r>
        <w:rPr>
          <w:sz w:val="22"/>
        </w:rPr>
        <w:t>Конкурс, по замыслу его организаторов, должен был выявить "современно настроенных мусульманок, составляющих часть датского общества". Он прошел на фоне бурных политических дебатов о правомерности ношения тюрбанов и хиджабов государственными служащими-мусульманами, в том числе судь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ец поменял свое имя на девиз США «In God We Trust»</w:t>
      </w:r>
    </w:p>
    <w:p>
      <w:pPr>
        <w:pStyle w:val="Normal"/>
        <w:rPr>
          <w:sz w:val="22"/>
        </w:rPr>
      </w:pPr>
      <w:r>
        <w:rPr>
          <w:sz w:val="22"/>
        </w:rPr>
        <w:t>Суд американского города Сион, расположенного в пригороде Чикаго, официально разрешил местному жителю сменить свое имя на девиз США. Отныне 57-летний Стив Кройшир (Steve Kreuscher) стал именоваться "In God We Trust" ("В Бога верим"), при этом "In God" является его именем, а "We Trust" – фамилией.</w:t>
      </w:r>
    </w:p>
    <w:p>
      <w:pPr>
        <w:pStyle w:val="Normal"/>
        <w:rPr>
          <w:sz w:val="22"/>
        </w:rPr>
      </w:pPr>
      <w:r>
        <w:rPr>
          <w:sz w:val="22"/>
        </w:rPr>
        <w:t>Кройшир, водитель школьного автобуса и художник-любитель, подал документы на смену имени в начале мая, мотивировав свое решение тем, что девиз США наилучшим образом отражает историю его жизни. По его словам, вера в Бога очень помогла ему в тяжелые времена. Тем не менее, юристы высказывали сомнения относительно того, что суд позволит человеку именовать себя лозунгом, размещенным на всех денежных единицах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ригорианские песнопения помогают австрийским фермерам варить сыр</w:t>
      </w:r>
    </w:p>
    <w:p>
      <w:pPr>
        <w:pStyle w:val="Normal"/>
        <w:rPr>
          <w:sz w:val="22"/>
        </w:rPr>
      </w:pPr>
      <w:r>
        <w:rPr>
          <w:sz w:val="22"/>
        </w:rPr>
        <w:t>Преподаватели курсов для владельцев молочных ферм в австрийском городе Грац-Альтгроттенхоф считают средневековые католические хоралы эффективным подспорьем в приготовлении сыра.</w:t>
      </w:r>
    </w:p>
    <w:p>
      <w:pPr>
        <w:pStyle w:val="Normal"/>
        <w:rPr>
          <w:sz w:val="22"/>
        </w:rPr>
      </w:pPr>
      <w:r>
        <w:rPr>
          <w:sz w:val="22"/>
        </w:rPr>
        <w:t>Перед огромными чанами с вызревающим сыром они без устали проигрывают мелодии из альбома "Хорал – музыка рая", вошедшего в десятку самых популярных дисков британского хит-парада.</w:t>
      </w:r>
    </w:p>
    <w:p>
      <w:pPr>
        <w:pStyle w:val="Normal"/>
        <w:rPr>
          <w:sz w:val="22"/>
        </w:rPr>
      </w:pPr>
      <w:r>
        <w:rPr>
          <w:sz w:val="22"/>
        </w:rPr>
        <w:t>"Сыр вызревает при участии микроорганизмов, которые, я уверен, воспринимают звуковые вибрации. Музыка эта очень проста, и, думаю, она помогает", – считает старший преподаватель Эрих Кернгаст.</w:t>
      </w:r>
    </w:p>
    <w:p>
      <w:pPr>
        <w:pStyle w:val="Normal"/>
        <w:rPr>
          <w:sz w:val="22"/>
        </w:rPr>
      </w:pPr>
      <w:r>
        <w:rPr>
          <w:sz w:val="22"/>
        </w:rPr>
        <w:t>Фермеры убеждены, что именно благодаря григорианским хоралам их сыр "Гроттенхофский элитный" завоевал недавно целую серию призов.</w:t>
      </w:r>
    </w:p>
    <w:p>
      <w:pPr>
        <w:pStyle w:val="Normal"/>
        <w:rPr>
          <w:sz w:val="22"/>
        </w:rPr>
      </w:pPr>
      <w:r>
        <w:rPr>
          <w:sz w:val="22"/>
        </w:rPr>
        <w:t>Теперь песнопения монахов звучат перед сырами в звуковой системе формата "Dolby Surround".</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_Прагматика"/>
    <w:qFormat/>
    <w:pPr>
      <w:widowControl/>
      <w:autoSpaceDE w:val="false"/>
      <w:bidi w:val="0"/>
      <w:spacing w:lineRule="atLeast" w:line="170"/>
      <w:ind w:firstLine="283"/>
      <w:jc w:val="both"/>
    </w:pPr>
    <w:rPr>
      <w:rFonts w:ascii="Pragmatica" w:hAnsi="Pragmatica" w:eastAsia="Times New Roman" w:cs="Pragmatica"/>
      <w:color w:val="auto"/>
      <w:sz w:val="16"/>
      <w:szCs w:val="16"/>
      <w:lang w:val="ru-RU" w:bidi="ar-SA" w:eastAsia="zh-CN"/>
    </w:rPr>
  </w:style>
  <w:style w:type="paragraph" w:styleId="Subtitle">
    <w:name w:val="Subtitle"/>
    <w:basedOn w:val="Normal"/>
    <w:next w:val="TextBody"/>
    <w:qFormat/>
    <w:pPr>
      <w:keepNext w:val="true"/>
      <w:keepLines/>
      <w:pBdr>
        <w:bottom w:val="single" w:sz="6" w:space="0" w:color="000000"/>
      </w:pBdr>
      <w:autoSpaceDE w:val="false"/>
      <w:spacing w:lineRule="atLeast" w:line="210" w:before="0" w:after="113"/>
      <w:jc w:val="left"/>
    </w:pPr>
    <w:rPr>
      <w:rFonts w:ascii="Pragmatica" w:hAnsi="Pragmatica" w:cs="Pragmatica"/>
      <w:b/>
      <w:bCs/>
      <w:spacing w:val="15"/>
      <w:sz w:val="20"/>
      <w:szCs w:val="20"/>
    </w:rPr>
  </w:style>
  <w:style w:type="paragraph" w:styleId="Signature">
    <w:name w:val="Signature"/>
    <w:basedOn w:val="Normal"/>
    <w:pPr>
      <w:autoSpaceDE w:val="false"/>
      <w:spacing w:lineRule="atLeast" w:line="140"/>
      <w:jc w:val="right"/>
    </w:pPr>
    <w:rPr>
      <w:rFonts w:ascii="Pragmatica" w:hAnsi="Pragmatica" w:cs="Pragmatica"/>
      <w:b/>
      <w:bCs/>
      <w:color w:val="000000"/>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05:00Z</dcterms:created>
  <dc:creator>Tatiana</dc:creator>
  <dc:description/>
  <dc:language>en-US</dc:language>
  <cp:lastModifiedBy>Paul</cp:lastModifiedBy>
  <dcterms:modified xsi:type="dcterms:W3CDTF">2008-06-19T14:22:00Z</dcterms:modified>
  <cp:revision>12</cp:revision>
  <dc:subject/>
  <dc:title>13</dc:title>
</cp:coreProperties>
</file>