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4.07.08 На торжествах по случаю 1020-летия Крещения Руси Виктор Ющенко намерен поднять вопрос о создании на Украине единой поместной Церкви</w:t>
      </w:r>
    </w:p>
    <w:p>
      <w:pPr>
        <w:pStyle w:val="Normal"/>
        <w:rPr>
          <w:sz w:val="22"/>
        </w:rPr>
      </w:pPr>
      <w:r>
        <w:rPr>
          <w:sz w:val="22"/>
        </w:rPr>
        <w:t>В рамках мероприятий по празднованию 1020-летия Крещения Руси будет обсуждаться вопрос создания Украинской поместной православной церкви, сообщил замглавы Секретариата президента Юрий Богуцкий.</w:t>
      </w:r>
    </w:p>
    <w:p>
      <w:pPr>
        <w:pStyle w:val="Normal"/>
        <w:rPr>
          <w:sz w:val="22"/>
        </w:rPr>
      </w:pPr>
      <w:r>
        <w:rPr>
          <w:sz w:val="22"/>
        </w:rPr>
        <w:t>"Вопрос единства Украинских православных церквей будет обсуждаться обязательно, – заявил он на брифинге в Киеве. – Состоятся встречи и поиск путей единства украинского Православия, налаживание диалога между ними будет в центре встреч и разговоров".</w:t>
      </w:r>
    </w:p>
    <w:p>
      <w:pPr>
        <w:pStyle w:val="Normal"/>
        <w:rPr>
          <w:sz w:val="22"/>
        </w:rPr>
      </w:pPr>
      <w:r>
        <w:rPr>
          <w:sz w:val="22"/>
        </w:rPr>
        <w:t>По словам чиновника, вопрос создания единой Православной церкви страны инициирует президент Украины Виктор Ющенко. Ю. Богуцкий отметил, что этот вопрос поднимался и ранее, в частности, во времена президентства Леонида Кравчука и Леонида Кучмы, однако "тогда не было такой исторической возможности". "Она заключается в том, что к осознанию необходимости этого уже подошло общество", – подчеркнул чиновник.</w:t>
      </w:r>
    </w:p>
    <w:p>
      <w:pPr>
        <w:pStyle w:val="Normal"/>
        <w:rPr>
          <w:sz w:val="22"/>
        </w:rPr>
      </w:pPr>
      <w:r>
        <w:rPr>
          <w:sz w:val="22"/>
        </w:rPr>
        <w:t>По его словам, основным требованием в данном вопросе В. Ющенко ставит то, чтобы все шаги на пути к созданию Единой Украинской церкви делались в рамках требований канонического Православия. "Если мы позволим сделать себе что-то неканонично, это вновь приведет к усилению раскола Православия, к непризнанию той или иной ветви", – отметил замглавы Секретариата.</w:t>
      </w:r>
    </w:p>
    <w:p>
      <w:pPr>
        <w:pStyle w:val="Normal"/>
        <w:rPr>
          <w:sz w:val="22"/>
        </w:rPr>
      </w:pPr>
      <w:r>
        <w:rPr>
          <w:sz w:val="22"/>
        </w:rPr>
        <w:t>Он также высказал мнение, что «этот процесс должен быть в первую очередь согласован со священноначалием Украинской Православной Церкви, "Киевского патриархата" и Украинской автокефальной православной церкви».</w:t>
      </w:r>
    </w:p>
    <w:p>
      <w:pPr>
        <w:pStyle w:val="Normal"/>
        <w:rPr>
          <w:sz w:val="22"/>
        </w:rPr>
      </w:pPr>
      <w:r>
        <w:rPr>
          <w:sz w:val="22"/>
        </w:rPr>
        <w:t>Ю. Богуцкий отметил, что на сегодня "есть неоднозначность в общении между Вселенским Патриархом Варфоломеем I и Предстоятелем Русской Православной Церкви Алексием II, от которых в первую очередь зависит создание Украинской единой поместной православной церкви".</w:t>
      </w:r>
    </w:p>
    <w:p>
      <w:pPr>
        <w:pStyle w:val="Normal"/>
        <w:rPr>
          <w:sz w:val="22"/>
        </w:rPr>
      </w:pPr>
      <w:r>
        <w:rPr>
          <w:sz w:val="22"/>
        </w:rPr>
        <w:t>"Но в целом ситуация благоприятна для диалога между православными Церквями в отношении единства украинского Православия", – считает замглавы Секретариата.</w:t>
      </w:r>
    </w:p>
    <w:p>
      <w:pPr>
        <w:pStyle w:val="Normal"/>
        <w:rPr>
          <w:sz w:val="22"/>
        </w:rPr>
      </w:pPr>
      <w:r>
        <w:rPr>
          <w:sz w:val="22"/>
        </w:rPr>
        <w:t>Ю. Богуцкий также заявил, что в октябре планируется проведение Собора Константинопольского Патриархата, на котором среди прочих будет рассматриваться украинский вопрос.</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04.07.08 Власти Украины готовы принять Патриарха Варфоломея I на уровне Римского Папы</w:t>
      </w:r>
    </w:p>
    <w:p>
      <w:pPr>
        <w:pStyle w:val="Normal"/>
        <w:rPr>
          <w:sz w:val="22"/>
        </w:rPr>
      </w:pPr>
      <w:r>
        <w:rPr>
          <w:sz w:val="22"/>
        </w:rPr>
        <w:t>Патриарха Варфоломея в ходе его возможного визита на Украину на торжества по случаю 1020-летия Крещения Руси, заявил замглавы Секретариата президента Юрий Богуцкий.</w:t>
      </w:r>
    </w:p>
    <w:p>
      <w:pPr>
        <w:pStyle w:val="Normal"/>
        <w:rPr>
          <w:sz w:val="22"/>
        </w:rPr>
      </w:pPr>
      <w:r>
        <w:rPr>
          <w:sz w:val="22"/>
        </w:rPr>
        <w:t>"Мы хотим создать такой уровень приема Вселенского Патриарха Варфоломея, который был во время визита Папы Римского Иоанна Павла II", – сообщил он.</w:t>
      </w:r>
    </w:p>
    <w:p>
      <w:pPr>
        <w:pStyle w:val="Normal"/>
        <w:rPr>
          <w:sz w:val="22"/>
        </w:rPr>
      </w:pPr>
      <w:r>
        <w:rPr>
          <w:sz w:val="22"/>
        </w:rPr>
        <w:t>Поясняя такое решение, чиновник напомнил, что в последний раз визит Патриарха Константинопольского на Украину состоялся в 1648 году.</w:t>
      </w:r>
    </w:p>
    <w:p>
      <w:pPr>
        <w:pStyle w:val="Normal"/>
        <w:rPr>
          <w:sz w:val="22"/>
        </w:rPr>
      </w:pPr>
      <w:r>
        <w:rPr>
          <w:sz w:val="22"/>
        </w:rPr>
        <w:t>Ю. Богуцкий также сообщил, что празднование 1020-летия Крещения Руси начнется на Украине с 10 июля, в рамках торжеств пройдут конференции, богослужения.</w:t>
      </w:r>
    </w:p>
    <w:p>
      <w:pPr>
        <w:pStyle w:val="Normal"/>
        <w:rPr>
          <w:sz w:val="22"/>
        </w:rPr>
      </w:pPr>
      <w:r>
        <w:rPr>
          <w:sz w:val="22"/>
        </w:rPr>
        <w:t>Общегосударственные мероприятия по празднованию этой даты начнутся с 25 июля, когда на Украину начнут прибывать делегации Поместных Церквей.</w:t>
      </w:r>
    </w:p>
    <w:p>
      <w:pPr>
        <w:pStyle w:val="Normal"/>
        <w:rPr>
          <w:sz w:val="22"/>
        </w:rPr>
      </w:pPr>
      <w:r>
        <w:rPr>
          <w:sz w:val="22"/>
        </w:rPr>
        <w:t>Ю. Богуцкий сообщил, что 25 июля президент Украины Виктор Ющенко проведет торжественную встречу с представителями Всеукраинского Совета Церквей, где состоится награждение церковных деятелей. В тот же день пройдет церемония возложения цветов к христианским памятникам.</w:t>
      </w:r>
    </w:p>
    <w:p>
      <w:pPr>
        <w:pStyle w:val="Normal"/>
        <w:rPr>
          <w:sz w:val="22"/>
        </w:rPr>
      </w:pPr>
      <w:r>
        <w:rPr>
          <w:sz w:val="22"/>
        </w:rPr>
        <w:t>Наиболее насыщенным днем, по словам замглавы Секретариата, будет 26 июля. Этот день начнется с молебна в Софийском соборе, формат которого будет определен по результатам консультаций с Церковью.</w:t>
      </w:r>
    </w:p>
    <w:p>
      <w:pPr>
        <w:pStyle w:val="Normal"/>
        <w:rPr>
          <w:sz w:val="22"/>
        </w:rPr>
      </w:pPr>
      <w:r>
        <w:rPr>
          <w:sz w:val="22"/>
        </w:rPr>
        <w:t>После Литургии состоится мероприятие на Софийской площади, в рамках которого планируется обращение президента Украины, а также выступление Варфоломея I.</w:t>
      </w:r>
    </w:p>
    <w:p>
      <w:pPr>
        <w:pStyle w:val="Normal"/>
        <w:rPr>
          <w:sz w:val="22"/>
        </w:rPr>
      </w:pPr>
      <w:r>
        <w:rPr>
          <w:sz w:val="22"/>
        </w:rPr>
        <w:t>Кроме того, в этот день в Украинском доме пройдет большая выставка, на которой будут представлены портреты выдающихся личностей, связанных со становлением Украины как независимого государства.</w:t>
      </w:r>
    </w:p>
    <w:p>
      <w:pPr>
        <w:pStyle w:val="Normal"/>
        <w:rPr>
          <w:sz w:val="22"/>
        </w:rPr>
      </w:pPr>
      <w:r>
        <w:rPr>
          <w:sz w:val="22"/>
        </w:rPr>
        <w:t>Вечером 26 июля 1020-летие Крещения Руси отметят в Национальной опере. Завершится этот день торжественным приемом от имени главы государства на территории Софии Киевской.</w:t>
      </w:r>
    </w:p>
    <w:p>
      <w:pPr>
        <w:pStyle w:val="Normal"/>
        <w:rPr>
          <w:sz w:val="22"/>
        </w:rPr>
      </w:pPr>
      <w:r>
        <w:rPr>
          <w:sz w:val="22"/>
        </w:rPr>
        <w:t>27 июля В. Ющенко посетит униатский собор Святого Юра и католический кафедральный собор Львова. После этого он вылетит в Донецк, где посетит Свято-Успенскую Святогорскую Лавру.</w:t>
      </w:r>
    </w:p>
    <w:p>
      <w:pPr>
        <w:pStyle w:val="Normal"/>
        <w:rPr>
          <w:sz w:val="22"/>
        </w:rPr>
      </w:pPr>
      <w:r>
        <w:rPr>
          <w:sz w:val="22"/>
        </w:rPr>
        <w:t>28 июля В. Ющенко примет участие в Литургии во Владимирском соборе на территории Херсонеса, где, по преданию, князь Владимир принял Крещение.</w:t>
      </w:r>
    </w:p>
    <w:p>
      <w:pPr>
        <w:pStyle w:val="Normal"/>
        <w:rPr>
          <w:sz w:val="22"/>
        </w:rPr>
      </w:pPr>
      <w:r>
        <w:rPr>
          <w:sz w:val="22"/>
        </w:rPr>
        <w:t>Мероприятия, посвященные празднованию 1020-летия Крещения Руси, на местном уровне будут проходить на территории всей Украины до середины августа.</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04.07.08 В Русской Православной Церкви подтверждают намерение Святейшего Патриарха Алексия II посетить Киев</w:t>
      </w:r>
    </w:p>
    <w:p>
      <w:pPr>
        <w:pStyle w:val="Normal"/>
        <w:rPr>
          <w:sz w:val="22"/>
        </w:rPr>
      </w:pPr>
      <w:r>
        <w:rPr>
          <w:sz w:val="22"/>
        </w:rPr>
        <w:t>В Русской Православной Церкви не подвергают сомнению намерение Святейшего Патриарха Московского и всея Руси Алексия II возглавить на Украине торжества по случаю 1020-летия Крещения Руси.</w:t>
      </w:r>
    </w:p>
    <w:p>
      <w:pPr>
        <w:pStyle w:val="Normal"/>
        <w:rPr>
          <w:sz w:val="22"/>
        </w:rPr>
      </w:pPr>
      <w:r>
        <w:rPr>
          <w:sz w:val="22"/>
        </w:rPr>
        <w:t>Накануне замглавы Секретариата президента Украины Юрий Богуцкий заявил, что от Патриарха Алексия еще не получено окончательного ответа о его прибытии в Киев и что Синоду предстоит определить, прибудет ли в столицу Украины Алексий II "или какая-то представительская делегация". Между тем Патриарх Константинопольский Варфоломей уже подтвердил намерение приехать в Киев – по словам Ю.Богуцкого, в ответ на приглашение президента Украины Виктора Ющенко, а также Патриарха Алексия II.</w:t>
      </w:r>
    </w:p>
    <w:p>
      <w:pPr>
        <w:pStyle w:val="Normal"/>
        <w:rPr>
          <w:sz w:val="22"/>
        </w:rPr>
      </w:pPr>
      <w:r>
        <w:rPr>
          <w:sz w:val="22"/>
        </w:rPr>
        <w:t>Эти высказывания в Московском Патриархате комментируют "с удивлением". "С тех пор, как Виктор Ющенко в феврале пригласил Патриарха Алексия II посетить Украину по случаю празднования 1020-летия Крещения Руси, Предстоятель Русской Православной Церкви неоднократно подтверждал свое намерение посетить в эти дни украинскую паству", – заявил секретарь ОВЦС МП по межправославным отношениям протоиерей Николай Балашов, и напомнил, что с аналогичной просьбой к Патриарху обращался также Митрополит Киевский и всея Украины Владимир.</w:t>
      </w:r>
    </w:p>
    <w:p>
      <w:pPr>
        <w:pStyle w:val="Normal"/>
        <w:rPr>
          <w:sz w:val="22"/>
        </w:rPr>
      </w:pPr>
      <w:r>
        <w:rPr>
          <w:sz w:val="22"/>
        </w:rPr>
        <w:t>Кроме того, по словам отца Николая, "намерение Алексия II прибыть в июле в Киев было подтверждено (и даже не ставилось под вопрос ни одной из сторон) в ходе состоявшейся месяц назад беседы с Юрием Богуцким, которого Патриарх Алексий принял в Москве по личной просьбе Виктора Ющенко". "На этой встрече обсуждался и вопрос о возможности личного приглашения в Киев Патриарха Константинопольского, так что Юрию Богуцкому хорошо известно, что Предстоятель Русской Церкви не приглашал в Киев Варфоломея I", – отметил священнослужитель.</w:t>
      </w:r>
    </w:p>
    <w:p>
      <w:pPr>
        <w:pStyle w:val="Normal"/>
        <w:rPr>
          <w:sz w:val="22"/>
        </w:rPr>
      </w:pPr>
      <w:r>
        <w:rPr>
          <w:sz w:val="22"/>
        </w:rPr>
        <w:t>Он также не подтвердил озвученную ранее Ю. Богуцким информацию о предстоящем прибытии на торжества в Киев Александрийского и Иерусалимского Патриархов. По словам отца Николая, от Предстоятелей Александрийской и Иерусалимской Церквей были получены сообщения, что на праздник в Киев по приглашению Алексия II будут направлены их представители.</w:t>
      </w:r>
    </w:p>
    <w:p>
      <w:pPr>
        <w:pStyle w:val="Normal"/>
        <w:rPr>
          <w:sz w:val="22"/>
        </w:rPr>
      </w:pPr>
      <w:r>
        <w:rPr>
          <w:sz w:val="22"/>
        </w:rPr>
        <w:t>Кроме того, представитель Московского Патриархата выразил озабоченность в связи с заявлением Ю.Богуцкого о намерения В.Ющенко инициировать в ходе будущих торжеств обсуждение вопроса создания «Украинской поместной православной церкви».</w:t>
      </w:r>
    </w:p>
    <w:p>
      <w:pPr>
        <w:pStyle w:val="Normal"/>
        <w:rPr>
          <w:sz w:val="22"/>
        </w:rPr>
      </w:pPr>
      <w:r>
        <w:rPr>
          <w:sz w:val="22"/>
        </w:rPr>
        <w:t>Отец Николай согласился со словами представителя украинского государства о том, что шаги к церковному единству должны предприниматься лишь "в рамках требований канонического Православия", однако поставил под сомнение каноническую правомерность как самого факта инициирования светским государством "создания единой Православной церкви", так и мнения замглавы Секретариата президента Украины, согласно которому данный процесс "должен быть в первую очередь согласован со священноначалием" Украинской Православной Церкви, "Киевского патриархата" и Украинской автокефальной православной церкви.</w:t>
      </w:r>
    </w:p>
    <w:p>
      <w:pPr>
        <w:pStyle w:val="Normal"/>
        <w:rPr>
          <w:sz w:val="22"/>
        </w:rPr>
      </w:pPr>
      <w:r>
        <w:rPr>
          <w:sz w:val="22"/>
        </w:rPr>
        <w:t>"Однако, оставаясь в рамках канонических требований, невозможно ставить каноническую и признанную всем православным миром в этом качестве Украинскую Православную Церковь в один ряд с неканонической Украинской автокефальной церковью и тем более так называемым "Киевским патриархатом", во главе которого стоит лицо, отлученное от Православной церкви", – отметил о. Николай.</w:t>
      </w:r>
    </w:p>
    <w:p>
      <w:pPr>
        <w:pStyle w:val="Normal"/>
        <w:rPr>
          <w:sz w:val="22"/>
        </w:rPr>
      </w:pPr>
      <w:r>
        <w:rPr>
          <w:sz w:val="22"/>
        </w:rPr>
        <w:t>Он напомнил, что факт лишения сана бывшего митрополита Филарета и его отлучения от Церкви "признан всеми поместными Православными Церквами". Отец Николай также напомнил про заявление по этому поводу недавно прошедшего в Москве Архиерейского Собора Русской Православной Церкви, участие в котором приняли практически все православные архиереи Украины: "Собор призывает украинские власти уважать внутренние установления Церкви и не привносить светские, политические методы в сугубо церковное дело преодоления раскола. То же следует сказать о весьма деликатной сфере межправославных отношений".</w:t>
      </w:r>
    </w:p>
    <w:p>
      <w:pPr>
        <w:pStyle w:val="Normal"/>
        <w:rPr>
          <w:sz w:val="22"/>
        </w:rPr>
      </w:pPr>
      <w:r>
        <w:rPr>
          <w:sz w:val="22"/>
        </w:rPr>
        <w:t>"Собор также одобрил усилия, предпринимаемые Украинской Православной Церковью для преодоления раскола посредством диалога с теми, кто отпал от общения с нею, подчеркнув, что "недопустимо вмешательство политических сил в этот процесс", – заявил представитель Московского Патриарха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4.07.08 О намерении Варфоломея I посетить Украину без соответствующего приглашения Патриарха Московского</w:t>
      </w:r>
    </w:p>
    <w:p>
      <w:pPr>
        <w:pStyle w:val="Normal"/>
        <w:rPr>
          <w:sz w:val="22"/>
        </w:rPr>
      </w:pPr>
      <w:r>
        <w:rPr>
          <w:sz w:val="22"/>
        </w:rPr>
        <w:t>Профессор МДА диакон Андрей Кураев считает преждевременным делать однозначный вывод о решимости Константинопольского Патриарха Варфоломея посетить Украину без соответствующего приглашения Патриарха Московского и всея Руси. "Пока нет однозначной информации, что это решение самого Константинопольского Патриарха. Будем надеяться, что это такой "дипломатический пинг-понг", то есть выражение готовности посетить Украину в том случае, если будет каноническое приглашение, а именно – не только от президента Украины, но и от Украинской Церкви Московского Патриархата", – заявил отец Андрей.</w:t>
      </w:r>
    </w:p>
    <w:p>
      <w:pPr>
        <w:pStyle w:val="Normal"/>
        <w:rPr>
          <w:sz w:val="22"/>
        </w:rPr>
      </w:pPr>
      <w:r>
        <w:rPr>
          <w:sz w:val="22"/>
        </w:rPr>
        <w:t>Если же, по его словам, Варфоломей I на самом деле готов совершить визит в Киев, несмотря на то, что не поступало приглашения от Московского Патриархата, "в этом случае такой поступок можно будет назвать прямой пощечиной, обращенной к Русской Церкви".</w:t>
      </w:r>
    </w:p>
    <w:p>
      <w:pPr>
        <w:pStyle w:val="Normal"/>
        <w:rPr>
          <w:sz w:val="22"/>
        </w:rPr>
      </w:pPr>
      <w:r>
        <w:rPr>
          <w:sz w:val="22"/>
        </w:rPr>
        <w:t>Намерение Константинопольского Патриарха Варфоломея посетить Украину без согласования с Патриархом Алексием II свидетельствует о полном игнорировании им Русской Церкви, считает протоиерей Димитрий Смирнов.</w:t>
      </w:r>
    </w:p>
    <w:p>
      <w:pPr>
        <w:pStyle w:val="Normal"/>
        <w:rPr>
          <w:sz w:val="22"/>
        </w:rPr>
      </w:pPr>
      <w:r>
        <w:rPr>
          <w:sz w:val="22"/>
        </w:rPr>
        <w:t>"Отношение Константинопольских патриархов к канонам, к истории, к нашей стране – беспардонно. Для православных русских это не объяснимо ничем – только каким-то внутренним раздражением, в котором тонет историческая благодарность, которая должна была бы существовать", – заявил о. Димитрий. "Возникает ощущение полного игнорирования – что нет канонов, нет русского Патриарха, нет Русской Церкви", – подчеркнул священник.</w:t>
      </w:r>
    </w:p>
    <w:p>
      <w:pPr>
        <w:pStyle w:val="Normal"/>
        <w:rPr>
          <w:sz w:val="22"/>
        </w:rPr>
      </w:pPr>
      <w:r>
        <w:rPr>
          <w:sz w:val="22"/>
        </w:rPr>
        <w:t>По мнению о. Димитрия, приглашение Патриарха Варфоломея на Украину, попытки создать независимую от Москвы Православную церковь в этой стране – "все это консультации друзей Ющенко, которые помогли ему прийти к власти и помогают удерживать ее". "Это один из сегментов общемировой глобальной политики, цель которой – сделать неприятности российской державе", – считает отец Димитрий.</w:t>
      </w:r>
    </w:p>
    <w:p>
      <w:pPr>
        <w:pStyle w:val="Normal"/>
        <w:rPr>
          <w:sz w:val="22"/>
        </w:rPr>
      </w:pPr>
      <w:r>
        <w:rPr>
          <w:sz w:val="22"/>
        </w:rPr>
        <w:t>Российский историк Николай Лисовой расценивает возможное посещение Константинопольским Патриархом Варфоломеем церковно-государственных торжеств на Украине без приглашения со стороны Патриарха Алексия II очередным враждебным шагом этой Церкви по отношению к России.</w:t>
      </w:r>
    </w:p>
    <w:p>
      <w:pPr>
        <w:pStyle w:val="Normal"/>
        <w:rPr>
          <w:sz w:val="22"/>
        </w:rPr>
      </w:pPr>
      <w:r>
        <w:rPr>
          <w:sz w:val="22"/>
        </w:rPr>
        <w:t>"Константинопольская Церковь, начиная с 1917 года, все время пытается работать против России и Русской Православной Церкви. Она работает вместе с НАТО на отрыв Украины от России", – заявил старший научный сотрудник Института российской истории РАН, заместитель председателя Императорского православного палестинского общества Николай Лисовой. Таким образом, продолжил он, вопрос о визите Патриарха Варфоломея – "не церковный, а политический".</w:t>
      </w:r>
    </w:p>
    <w:p>
      <w:pPr>
        <w:pStyle w:val="Normal"/>
        <w:rPr>
          <w:sz w:val="22"/>
        </w:rPr>
      </w:pPr>
      <w:r>
        <w:rPr>
          <w:sz w:val="22"/>
        </w:rPr>
        <w:t>Историк напомнил, что, согласно правилам взаимоотношений поместных Православный Церквей, Патриарх одной Православной Церкви может посетить каноническую территорию другой только по приглашению Предстоятеля последней. Так, по словам Н.Лисового, в 2000 году в Вифлеем съехались главы Православных Церквей, "но по приглашению Патриарха Иерусалимского и всея Палестины, а не президента Израиля или лидера Палестины Ясира Арафата". При этом, как отметил историк, Я.Арафат принимал участие в религиозной встрече в Вифлееме, "он сидел вместе с главами Церквей, устроил для них прием, но не он приглашал, не он был организатором".</w:t>
      </w:r>
    </w:p>
    <w:p>
      <w:pPr>
        <w:pStyle w:val="Normal"/>
        <w:rPr>
          <w:sz w:val="22"/>
        </w:rPr>
      </w:pPr>
      <w:r>
        <w:rPr>
          <w:sz w:val="22"/>
        </w:rPr>
        <w:t>"Как это можно вообще, чтобы по приглашению Виктора Ющенко Патриархи съезжались на каноническую территорию Московского Патриархата! Это все равно, что глава турецкого правительства пригласил бы нашего Патриарха в Никею, на место древнего Никейского Собора. И наш Патриарх туда поехал бы, не спросив разрешения у местного, Константинопольского в данном случае, Патриарха, которому канонически эта территория подвластна", – заявил Н.Лисовой. Он подчеркнул, что в "церковных отношениях это нонсенс", и призвал не смешивать "мух и котлеты".</w:t>
      </w:r>
    </w:p>
    <w:p>
      <w:pPr>
        <w:pStyle w:val="Normal"/>
        <w:rPr>
          <w:sz w:val="22"/>
        </w:rPr>
      </w:pPr>
      <w:r>
        <w:rPr>
          <w:sz w:val="22"/>
        </w:rPr>
        <w:t>Историк убежден, что решение Константинопольского Патриарха приехать на Украину, как и его приглашение со стороны президента В.Ющенко, – "это прямой путь к подрыву межцерковного единства". "Если бы Ющенко хотел налаживать какие-то церковные отношения, в том числе с Константинопольским Патриархатом, то он должен был вступить прежде всего в контакт с Предстоятелем Русской Православной Церкви, к которой Украина канонически принадлежит. А он этого не сделал", – сказал Н. Лисовой.</w:t>
      </w:r>
    </w:p>
    <w:p>
      <w:pPr>
        <w:pStyle w:val="Normal"/>
        <w:rPr>
          <w:sz w:val="22"/>
        </w:rPr>
      </w:pPr>
      <w:r>
        <w:rPr>
          <w:sz w:val="22"/>
        </w:rPr>
        <w:t>Он выразил уверенность в том, что в случае визита Варфоломея I на Украину Патриарх Алексий II "не должен ехать в эту страну". "Мы должны это прокомментировать на церковно-политическом уровне, равно как и в случае, если вдруг окажется, что без ведома Алексия II на Украину решит отправиться, например, Грузинский Патриарх", – добавил Н.Лисово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4.07.08 В Крыму обретены мощи святителя Гурия (Карпова)</w:t>
      </w:r>
    </w:p>
    <w:p>
      <w:pPr>
        <w:pStyle w:val="Normal"/>
        <w:rPr>
          <w:sz w:val="22"/>
        </w:rPr>
      </w:pPr>
      <w:r>
        <w:rPr>
          <w:sz w:val="22"/>
        </w:rPr>
        <w:t>По благословению Блаженнейшего Митрополита Киевского и всея Украины Владимира и правящего архиерея Симферопольской епархии митрополита Лазаря состоялось перенесение мощей святителя Гурия (Карпова) с Первого симферопольского гражданского кладбища в семинарский храм Трёх святителей.</w:t>
      </w:r>
    </w:p>
    <w:p>
      <w:pPr>
        <w:pStyle w:val="Normal"/>
        <w:rPr>
          <w:sz w:val="22"/>
        </w:rPr>
      </w:pPr>
      <w:r>
        <w:rPr>
          <w:sz w:val="22"/>
        </w:rPr>
        <w:t>Решение о прославлении в лике местночтимых святых подвижника благочестия XIX века святителя Гурия (Карпова), архиепископа Таврического, было принято 18 апреля 2008 года на заседании Синода УПЦ. Торжественное прославление святителя Гурия возглавит Блаженнейший митрополит Киевский и всея Украины Владимир. Это событие, как ожидается, произойдёт в августе.</w:t>
      </w:r>
    </w:p>
    <w:p>
      <w:pPr>
        <w:pStyle w:val="Normal"/>
        <w:rPr>
          <w:sz w:val="22"/>
        </w:rPr>
      </w:pPr>
      <w:r>
        <w:rPr>
          <w:sz w:val="22"/>
        </w:rPr>
        <w:t>1 июля 2008 года митрополит Симферопольский и Крымский Лазарь в сослужении крымского духовенства совершил поминальную службу на могиле архиепископа Гурия у церкви Всех святых в Симферополе.</w:t>
      </w:r>
    </w:p>
    <w:p>
      <w:pPr>
        <w:pStyle w:val="Normal"/>
        <w:rPr>
          <w:sz w:val="22"/>
        </w:rPr>
      </w:pPr>
      <w:r>
        <w:rPr>
          <w:sz w:val="22"/>
        </w:rPr>
        <w:t>2 июля на Первом симферопольском гражданском кладбище в ограде Всехсвятской церкви были обретены мощи святителя Гурия. Торжественное перенесение святых мощей святителя Гурия (Карпова) собрало в Симферополе всё духовенство Симферопольской епархии, многочисленных верующих Крымского полуострова, а также других регионов Украины и стран СНГ.</w:t>
      </w:r>
    </w:p>
    <w:p>
      <w:pPr>
        <w:pStyle w:val="Normal"/>
        <w:rPr>
          <w:sz w:val="22"/>
        </w:rPr>
      </w:pPr>
      <w:r>
        <w:rPr>
          <w:sz w:val="22"/>
        </w:rPr>
        <w:t>4 июля митрополит Симферопольский и Крымский Лазарь в сослужении крымского духовенства совершил Божественную литургию в церкви Всех святых, куда накануне были перенесены новообретённые мощи святителя. По окончании литургии многолюдный крестный ход со святыми мощами направился по улицам города к построенному святителем Гурием и ныне восстановленному семинарскому храму во имя Трёх святителей. Перед входом в Трёхсвятительскую семинарскую церковь Владыка Лазарь совершил панихиду о упокоении архиепископа Таврического Гурия. После этого святые мощи были внесены в церковь и установлены в алтаре; через три дня их вынесли в среднюю часть храма для поклонения верующих.</w:t>
      </w:r>
    </w:p>
    <w:p>
      <w:pPr>
        <w:pStyle w:val="Normal"/>
        <w:rPr>
          <w:sz w:val="22"/>
        </w:rPr>
      </w:pPr>
      <w:r>
        <w:rPr>
          <w:sz w:val="22"/>
        </w:rPr>
        <w:t>Святитель Гурий (Карпов) родился в 1814 году в Саратове в семье священника. По завершении обучения в Духовной семинарии преподавал латинский язык в Высшем отделении Саратовского Духовного уездного училища. По окончании Санкт-Петербургской Духовной академии со степенью кандидата богословия он принял монашеский постриг с именем Гурий. 20 ноября 1839 года был рукоположен в иеромонаха.</w:t>
      </w:r>
    </w:p>
    <w:p>
      <w:pPr>
        <w:pStyle w:val="Normal"/>
        <w:rPr>
          <w:sz w:val="22"/>
        </w:rPr>
      </w:pPr>
      <w:r>
        <w:rPr>
          <w:sz w:val="22"/>
        </w:rPr>
        <w:t>По особому указу Святейшего Синода почти двадцать лет трудился в Пекинской Духовной Миссии. Его равноапостольные труды были отмечены государственной и церковной наградами. Святитель Гурий перевёл на китайский язык Евангелие, служебник, жития святых и другие богослужебные книги. В Китае он заложил серьёзную базу для дальнейших богословских и апологетических трудов. В 1851 году отец Гурий возведён в сан архимандрита.</w:t>
      </w:r>
    </w:p>
    <w:p>
      <w:pPr>
        <w:pStyle w:val="Normal"/>
        <w:rPr>
          <w:sz w:val="22"/>
        </w:rPr>
      </w:pPr>
      <w:r>
        <w:rPr>
          <w:sz w:val="22"/>
        </w:rPr>
        <w:t>С 1867 года управлял Таврической кафедрой. Его трудами была основана в 1873 году Таврическая Духовная семинария. Современники отмечали исключительную мудрость святителя Гурия, любовь к ближним, бескорыстие, милосердие и крепкую веру. Владыка много сделал для епархии: помимо строительства семинарии, консистории и мужского Духовного училища, он ходатайствовал перед Святейшим Синодом о выдаче средств на реконструкцию Александро-Невского собора, жертвовал средства на развитие монастырей, основал в Симферополе Таврический архиерейский дом. Он вёл большую миссионерскую деятельность. Архипастырь беспокоился не только об образованности священников, его волновал профессиональный уровень псаломщиков, для них при кафедральном соборе открыли причетническую школу.</w:t>
      </w:r>
    </w:p>
    <w:p>
      <w:pPr>
        <w:pStyle w:val="Normal"/>
        <w:rPr>
          <w:sz w:val="22"/>
        </w:rPr>
      </w:pPr>
      <w:r>
        <w:rPr>
          <w:sz w:val="22"/>
        </w:rPr>
        <w:t>Архиепископ Гурий прославился энциклопедической учёностью, свою богатую библиотеку в 2556 экземпляров он завещал семинарии.</w:t>
      </w:r>
    </w:p>
    <w:p>
      <w:pPr>
        <w:pStyle w:val="Normal"/>
        <w:rPr>
          <w:sz w:val="22"/>
        </w:rPr>
      </w:pPr>
      <w:r>
        <w:rPr>
          <w:sz w:val="22"/>
        </w:rPr>
        <w:t>Святитель Гурий умер в 1882 году, был погребён в склепе Александро-Невского собора. Перед самым уничтожением собора в 1929 году прах архиепископа Гурия и ещё четырёх священников удалось перенести на городское кладбище к церкви Всех Святых. Очевидцы этого события засвидетельствовали, что спустя 47 лет после погребения тело святителя оставалось нетленным, сохранилось даже облачение.</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05.07.08 Патриарх Варфоломей выступает против «двойного единства» греко-католиков</w:t>
      </w:r>
    </w:p>
    <w:p>
      <w:pPr>
        <w:pStyle w:val="Normal"/>
        <w:rPr>
          <w:sz w:val="22"/>
        </w:rPr>
      </w:pPr>
      <w:r>
        <w:rPr>
          <w:sz w:val="22"/>
        </w:rPr>
        <w:t>Отдел внешних церковных связей Украинской Православной Церкви получил официальное заявление Генерального секретаря Священного Синода Константинопольского Патриархата архимандрита Элпидофора (Ламбриниадиса) по поводу публикаций о якобы поддержке Константинопольским Патриархом Варфоломеем идеи двойного единства униатских церквей, озвучиваемой главой УГКЦ кардиналом Любомиром Гузаром.</w:t>
      </w:r>
    </w:p>
    <w:p>
      <w:pPr>
        <w:pStyle w:val="Normal"/>
        <w:rPr>
          <w:sz w:val="22"/>
        </w:rPr>
      </w:pPr>
      <w:r>
        <w:rPr>
          <w:sz w:val="22"/>
        </w:rPr>
        <w:t>Эта идея предполагает одновременное единство греко-католиков с Церквами Рима и Константинополя. Публикация о том, что Константинопольский Патриарх Варфоломей якобы поддерживает эту идею, появилась сначала в немецкоязычном издании «Кирилл и Мефодий», а затем была перепечатана рядом СМИ, в том числе Религиозно-информационной службой Украины.</w:t>
      </w:r>
    </w:p>
    <w:p>
      <w:pPr>
        <w:pStyle w:val="Normal"/>
        <w:rPr>
          <w:sz w:val="22"/>
        </w:rPr>
      </w:pPr>
      <w:r>
        <w:rPr>
          <w:sz w:val="22"/>
        </w:rPr>
        <w:t>В связи с этими публикациями Константинопольский Патриархат выступил со следующим заявлением:</w:t>
      </w:r>
    </w:p>
    <w:p>
      <w:pPr>
        <w:pStyle w:val="Normal"/>
        <w:rPr>
          <w:sz w:val="22"/>
        </w:rPr>
      </w:pPr>
      <w:r>
        <w:rPr>
          <w:sz w:val="22"/>
        </w:rPr>
        <w:t>«ВСЕЛЕНСКИЙ ПАТРИАРХАТ</w:t>
      </w:r>
    </w:p>
    <w:p>
      <w:pPr>
        <w:pStyle w:val="Normal"/>
        <w:rPr>
          <w:sz w:val="22"/>
        </w:rPr>
      </w:pPr>
      <w:r>
        <w:rPr>
          <w:sz w:val="22"/>
        </w:rPr>
        <w:t>Официальное заявление</w:t>
      </w:r>
    </w:p>
    <w:p>
      <w:pPr>
        <w:pStyle w:val="Normal"/>
        <w:rPr>
          <w:sz w:val="22"/>
        </w:rPr>
      </w:pPr>
      <w:r>
        <w:rPr>
          <w:sz w:val="22"/>
        </w:rPr>
        <w:t>Вселенский Патриархат опровергает недавние публикации о том, что якобы Его Всесвятейшество Вселенский Патриарх Варфоломей считает возможным «двойное единство» так называемых греко-католиков (униатов), т.е. их полное общение как с Римом, так и с Константинополем. Эти публикации недостоверны и не отражают того, что было на самом деле сказано. Вселенский Патриархат подтверждает свою позицию о том, что для общения в Таинствах необходимо полное единство в вере.</w:t>
      </w:r>
    </w:p>
    <w:p>
      <w:pPr>
        <w:pStyle w:val="Normal"/>
        <w:rPr>
          <w:sz w:val="22"/>
        </w:rPr>
      </w:pPr>
      <w:r>
        <w:rPr>
          <w:sz w:val="22"/>
        </w:rPr>
        <w:t>Секретариат Святого и Священного Синода»</w:t>
      </w:r>
    </w:p>
    <w:p>
      <w:pPr>
        <w:pStyle w:val="Normal"/>
        <w:rPr>
          <w:sz w:val="22"/>
        </w:rPr>
      </w:pPr>
      <w:r>
        <w:rPr>
          <w:sz w:val="22"/>
        </w:rPr>
        <w:t>Украинская Православная Церковь</w:t>
      </w:r>
    </w:p>
    <w:p>
      <w:pPr>
        <w:pStyle w:val="Normal"/>
        <w:rPr>
          <w:sz w:val="22"/>
        </w:rPr>
      </w:pPr>
      <w:r>
        <w:rPr>
          <w:sz w:val="22"/>
        </w:rPr>
      </w:r>
    </w:p>
    <w:p>
      <w:pPr>
        <w:pStyle w:val="Normal"/>
        <w:rPr>
          <w:b/>
          <w:b/>
          <w:sz w:val="22"/>
        </w:rPr>
      </w:pPr>
      <w:r>
        <w:rPr>
          <w:b/>
          <w:sz w:val="22"/>
        </w:rPr>
        <w:t>06.07.08 Министерство образования и науки Украины поддержало инициативу о предоставлении религиозным организациям права учреждать учебные заведения</w:t>
      </w:r>
    </w:p>
    <w:p>
      <w:pPr>
        <w:pStyle w:val="Normal"/>
        <w:rPr>
          <w:sz w:val="22"/>
        </w:rPr>
      </w:pPr>
      <w:r>
        <w:rPr>
          <w:sz w:val="22"/>
        </w:rPr>
        <w:t>26 июня в Киеве состоялось заседание коллегии Министерства образования и науки Украины, на котором был рассмотрен вопрос о признании религиозных организаций субъектами права учреждения учебных заведений. Данный вопрос был внесен в повестку дня коллегии министерства согласно правительственному поручению, которое было издано по результатам встречи премьер-министра Украины Ю.Тимошенко с Всеукраинским Советом Церквей и религиозных организаций от 11 апреля 2008 года. Учитывая характер вопроса, к участию в его обсуждении были приглашены представители секретариата Всеукраинского Совета Церквей и религиозных организаций (ВСЦиРО).</w:t>
      </w:r>
    </w:p>
    <w:p>
      <w:pPr>
        <w:pStyle w:val="Normal"/>
        <w:rPr>
          <w:sz w:val="22"/>
        </w:rPr>
      </w:pPr>
      <w:r>
        <w:rPr>
          <w:sz w:val="22"/>
        </w:rPr>
        <w:t>На заседании выступил «епископ» Евстратий не признанной в православном мире «Украинской Православной Церкви Киевского Патриархата», который, как говорится в сообщении на сайте ВСЦиРО, выразил «общую позицию Церквей и религиозных организаций – членов Совета», сообщив, что родительская общественность заинтересована в создании учебных заведений, в которых наряду с преподаванием дисциплин государственного стандарта будет в большей мере уделяться внимание воспитанию детей и формированию их моральных ориентиров на основе религиозных ценностей. С этой целью в общеобразовательных школах и других учебных заведениях, учрежденных религиозными организациями, соответствующим образом может быть организовано факультативное обучение и внеклассная работа учащихся.</w:t>
      </w:r>
    </w:p>
    <w:p>
      <w:pPr>
        <w:pStyle w:val="Normal"/>
        <w:rPr>
          <w:sz w:val="22"/>
        </w:rPr>
      </w:pPr>
      <w:r>
        <w:rPr>
          <w:sz w:val="22"/>
        </w:rPr>
        <w:t>Поддерживая указанную позицию, священник УГКЦ Роман Небожук предложил создать соответствующую рабочую группу с участием представителей конфессий и министерства образования для решения вопросов, которые могут возникнуть во время воплощения в жизнь указанной инициативы.</w:t>
      </w:r>
    </w:p>
    <w:p>
      <w:pPr>
        <w:pStyle w:val="Normal"/>
        <w:rPr>
          <w:sz w:val="22"/>
        </w:rPr>
      </w:pPr>
      <w:r>
        <w:rPr>
          <w:sz w:val="22"/>
        </w:rPr>
        <w:t>В докладе специалистов Министерства было указано, что на практике возможно положительное решение вопроса о признании религиозных организаций субъектами права учреждения учебных заведений. В частности заместитель министра П. Полянский отметил, что «идея и практика предоставления религиозным организациям права на создания учебных заведений, как свидетельствует зарубежный опыт, заслуживает внимания».</w:t>
      </w:r>
    </w:p>
    <w:p>
      <w:pPr>
        <w:pStyle w:val="Normal"/>
        <w:rPr>
          <w:sz w:val="22"/>
        </w:rPr>
      </w:pPr>
      <w:r>
        <w:rPr>
          <w:sz w:val="22"/>
        </w:rPr>
        <w:t>«Например, в настоящее время в разных странах мира действует более 200 тысяч христианских школ, которые вполне оправдывают своё существование. Во многих европейских странах вопрос их создания и деятельности является законодательно урегулированным, а в Германии и Италии – на конституционном уровне», – отметил замминистра. Однако он подчеркнул, что учебно-воспитательный процесс в таких учреждениях должен осуществляться с неуклонным соблюдением требований государственного стандарта образования и законодательства в отношении их лицензирования и аккредитации.</w:t>
      </w:r>
    </w:p>
    <w:p>
      <w:pPr>
        <w:pStyle w:val="Normal"/>
        <w:rPr>
          <w:sz w:val="22"/>
        </w:rPr>
      </w:pPr>
      <w:r>
        <w:rPr>
          <w:sz w:val="22"/>
        </w:rPr>
        <w:t>По результатам обсуждения поднятого вопроса членами коллегии при участии представителей ВСЦиРО министр образования и науки Украины И. Вакарчук предложил поддержать инициативу о признании религиозных организаций субъектами права учреждения учебных заведений. Указанное предложение было одобрено членами коллегии министерства, после чего было предложено провести специальную встречу руководства министерства с представителями религиозных организаций с целью проведения дополнительных консультаций для определения конкретных путей реализации принятого реш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7.07.08 Ситуация вокруг епископа Диомида не привела к расколу на Чукотке</w:t>
      </w:r>
    </w:p>
    <w:p>
      <w:pPr>
        <w:pStyle w:val="Normal"/>
        <w:rPr>
          <w:sz w:val="22"/>
        </w:rPr>
      </w:pPr>
      <w:r>
        <w:rPr>
          <w:sz w:val="22"/>
        </w:rPr>
        <w:t>4 июля временно управляющий Чукотской епархией архиепископ Хабаровский и Приамурский Марк и 40 участников Дальневосточного крестного хода прибыли самолетом из Хабаровска в Анадырь.</w:t>
      </w:r>
    </w:p>
    <w:p>
      <w:pPr>
        <w:pStyle w:val="Normal"/>
        <w:rPr>
          <w:sz w:val="22"/>
        </w:rPr>
      </w:pPr>
      <w:r>
        <w:rPr>
          <w:sz w:val="22"/>
        </w:rPr>
        <w:t>Делегация привезла на Чукотку величайшие православные святыни – афонский список чудотворной иконы Божией Матери «Скоропослушница» и ковчежец с частицами Креста Господня, мощей святых первоверховных апостолов Петра и Павла, апостола Иакова Зеведеева и равноапостольной Марии Магдалины. Данные святыни к празднованию 1020-летия Крещения Руси и 150-летию Айгунского договора с Китаем, закрепившего за Россией левый берег Амура от реки Аргунь до устья, православным верующим Дальнего Востока передал в дар Святейший Патриарх Московский и всея Руси Алексий II.</w:t>
      </w:r>
    </w:p>
    <w:p>
      <w:pPr>
        <w:pStyle w:val="Normal"/>
        <w:rPr>
          <w:sz w:val="22"/>
        </w:rPr>
      </w:pPr>
      <w:r>
        <w:rPr>
          <w:sz w:val="22"/>
        </w:rPr>
        <w:t>От аэропорта молитвенное шествие проследовало к кафедральному Свято-Троицкому собору. В храме был совершен молебен с акафистом. По завершении службы архиепископ Марк побеседовал с несколькими протестующими, стоявшими возле храма. Он призвал их к совместным трудам на благо Церкви, напомнил о важности сохранения единства.</w:t>
      </w:r>
    </w:p>
    <w:p>
      <w:pPr>
        <w:pStyle w:val="Normal"/>
        <w:rPr>
          <w:sz w:val="22"/>
        </w:rPr>
      </w:pPr>
      <w:r>
        <w:rPr>
          <w:sz w:val="22"/>
        </w:rPr>
        <w:t>6 июля временно исполняющий обязанности управляющего Чукотской епархией архиепископ Хабаровский и Приамурский Марк возглавил Божественную литургию в Свято-Троицком кафедральном соборе Анадыря. За службой молились и причащались несколько десятков прихожан. Накануне в кафедральном соборе архиепископ Марк возглавил Божественную литургию в сослужении ряда клириков Чукотской и других епархий. В этот же день хор Хабаровской Духовной семинарии дал концерт, на который собрались более 150 человек. Вечером было отслужено Всенощное бдение.</w:t>
      </w:r>
    </w:p>
    <w:p>
      <w:pPr>
        <w:pStyle w:val="Normal"/>
        <w:rPr>
          <w:sz w:val="22"/>
        </w:rPr>
      </w:pPr>
      <w:r>
        <w:rPr>
          <w:sz w:val="22"/>
        </w:rPr>
        <w:t>"Раскола среди верующих Чукотки нет. Скандал не состоялся. Есть несколько фанатичных людей и владыка Диомид, который постоянно прячется и избегает прямого контакта. Сегодня он вообще улетел в отдаленный северный поселок", – сообщил иеромонах Агафангел (Белых), прибывший на Чукотку с архиепископом Хабаровским Марком, временным управляющим епархии.</w:t>
      </w:r>
    </w:p>
    <w:p>
      <w:pPr>
        <w:pStyle w:val="Normal"/>
        <w:rPr>
          <w:sz w:val="22"/>
        </w:rPr>
      </w:pPr>
      <w:r>
        <w:rPr>
          <w:sz w:val="22"/>
        </w:rPr>
        <w:t>По словам священника, представители духовенства, которые приехали вместе с архиепископом Марком, "совершенно не чувствуют какого-либо противодействия со стороны местной православной общины".</w:t>
      </w:r>
    </w:p>
    <w:p>
      <w:pPr>
        <w:pStyle w:val="Normal"/>
        <w:rPr>
          <w:sz w:val="22"/>
        </w:rPr>
      </w:pPr>
      <w:r>
        <w:rPr>
          <w:sz w:val="22"/>
        </w:rPr>
        <w:t>"Во-первых, – пояснил отец Агафангел, – приверженцев епископа Диомида здесь ничтожно мало: всего на Чукотке проживает 50 тысяч человек, в самом Анадыре – 12-13 тысяч, из них два десятка – фанатичные сторонники владыки Диомида".</w:t>
      </w:r>
    </w:p>
    <w:p>
      <w:pPr>
        <w:pStyle w:val="Normal"/>
        <w:rPr>
          <w:sz w:val="22"/>
        </w:rPr>
      </w:pPr>
      <w:r>
        <w:rPr>
          <w:sz w:val="22"/>
        </w:rPr>
        <w:t>Священник признался, что, ходя по улицам Анадыря, чувствует "интерес и приветливость его жителей, которые при виде представителей духовенства часто останавливают, спрашивают, просят разъяснить, что случилось с епископом Диомидом, в чем проблема". "То есть агрессии нет совершенно, за исключением выпадок двух-трех одних и тех же фанатично настроенных людей", – подчеркнул отец Агафангел.</w:t>
      </w:r>
    </w:p>
    <w:p>
      <w:pPr>
        <w:pStyle w:val="Normal"/>
        <w:rPr>
          <w:sz w:val="22"/>
        </w:rPr>
      </w:pPr>
      <w:r>
        <w:rPr>
          <w:sz w:val="22"/>
        </w:rPr>
        <w:t>Что касается духовенства Чукотки, разделяющего взгляды епископа Диомида, то, по словам собеседника агентства, это примерно 40% местных священников (общая численность клира здесь – порядка десяти человек).</w:t>
      </w:r>
    </w:p>
    <w:p>
      <w:pPr>
        <w:pStyle w:val="Normal"/>
        <w:rPr>
          <w:sz w:val="22"/>
        </w:rPr>
      </w:pPr>
      <w:r>
        <w:rPr>
          <w:sz w:val="22"/>
        </w:rPr>
        <w:t>Архиепископ Марк, управляющий в "переходный период" Чукотской епархией, "беседует с каждым, кто изъявляет желание побеседовать, старается максимально умирить ситуацию, не действуя жесткими методами, и приблизить ее к идеальной форме христианской любви", отметил священник.</w:t>
      </w:r>
    </w:p>
    <w:p>
      <w:pPr>
        <w:pStyle w:val="Normal"/>
        <w:rPr>
          <w:sz w:val="22"/>
        </w:rPr>
      </w:pPr>
      <w:r>
        <w:rPr>
          <w:sz w:val="22"/>
        </w:rPr>
        <w:t>По его словам, архиепископ Марк ежедневно совершает богослужения в Анадыре и планирует находиться здесь столько времени, сколько потребуется, чтобы дождаться следующего епископа, которого назначит Синод.</w:t>
      </w:r>
    </w:p>
    <w:p>
      <w:pPr>
        <w:pStyle w:val="Normal"/>
        <w:rPr>
          <w:sz w:val="22"/>
        </w:rPr>
      </w:pPr>
      <w:r>
        <w:rPr>
          <w:sz w:val="22"/>
        </w:rPr>
        <w:t>Подводя итог, священник высказал мнение, что церковная ситуация на Чукотке сейчас "вполне здравая, и если наладить нормальную духовную жизнь, чего здесь, разумеется, не было, то все это скоро забудется, как кошмарный сон". "А маргиналы, конечно, были всегда, везде и никуда не денутся", – подчеркнул священник.</w:t>
      </w:r>
    </w:p>
    <w:p>
      <w:pPr>
        <w:pStyle w:val="Normal"/>
        <w:rPr>
          <w:sz w:val="22"/>
        </w:rPr>
      </w:pPr>
      <w:r>
        <w:rPr>
          <w:sz w:val="22"/>
        </w:rPr>
        <w:t>Что касается отстраненного от управления Чукотской епархией епископа Диомида, то, по словам иеромонаха Агафангел, владыка «покинул столицу Чукотки и улетел в отдаленный поселок Мыс Шмидта, что на севере полуострова». Поскольку в этот поселок очень сложно добраться, а следующий авиарейс будет не ранее, чем через две недели, епископ Диомид вряд ли сможет прибыть на Синод, который состоится 18 июля.</w:t>
      </w:r>
    </w:p>
    <w:p>
      <w:pPr>
        <w:pStyle w:val="Normal"/>
        <w:rPr>
          <w:sz w:val="22"/>
        </w:rPr>
      </w:pPr>
      <w:r>
        <w:rPr>
          <w:sz w:val="22"/>
        </w:rPr>
        <w:t>Священник также обратил внимание на то, что планы епископа Диомида то и дело меняются: "В каждом интервью появляется новая информация, часто противоположная предыдущей – сначала он говорил, что останется на Чукотке навсегда, потом сказал, что приедет работать в Москву". "Это вызывает недоумение", – считает о. Агафангел.</w:t>
      </w:r>
    </w:p>
    <w:p>
      <w:pPr>
        <w:pStyle w:val="Normal"/>
        <w:rPr>
          <w:sz w:val="22"/>
        </w:rPr>
      </w:pPr>
      <w:r>
        <w:rPr>
          <w:sz w:val="22"/>
        </w:rPr>
        <w:t>Владыка Марк, в беседе с представителями прессы подчеркнул, что прибыл на Чукотку не с целью проведения каких-либо репрессивных действий, но для того, чтобы помочь епископу Диомиду, клирикам епархии и пастве найти путь, который позволит им остаться в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07.08 "Бессарабская митрополия" – это политический проект Бухареста на территории другого государства, утверждает молдавский архиерей</w:t>
      </w:r>
    </w:p>
    <w:p>
      <w:pPr>
        <w:pStyle w:val="Normal"/>
        <w:rPr>
          <w:sz w:val="22"/>
        </w:rPr>
      </w:pPr>
      <w:r>
        <w:rPr>
          <w:sz w:val="22"/>
        </w:rPr>
        <w:t>Вмешательство Румынского Патриархата в церковную жизнь Молдавии отражает политическую волю бухарестских политиков, мечтающих о "Великой Румынии", считает епископ Бельцкий и Фэлештский Маркелл.</w:t>
      </w:r>
    </w:p>
    <w:p>
      <w:pPr>
        <w:pStyle w:val="Normal"/>
        <w:rPr>
          <w:b/>
          <w:b/>
          <w:sz w:val="22"/>
        </w:rPr>
      </w:pPr>
      <w:r>
        <w:rPr>
          <w:b/>
          <w:sz w:val="22"/>
        </w:rPr>
        <w:t>"Это (деятельность "Бессарабской митрополии" в Молдавии – ред.) всего лишь политический заказ Бухареста, который выполняется Синодом и иерархами, а также священниками Румынской Церкви", – заявил владыка Маркелл http://www.interfax-religion.ru/?act=interview&amp;div=188</w:t>
      </w:r>
    </w:p>
    <w:p>
      <w:pPr>
        <w:pStyle w:val="Normal"/>
        <w:rPr>
          <w:sz w:val="22"/>
        </w:rPr>
      </w:pPr>
      <w:r>
        <w:rPr>
          <w:sz w:val="22"/>
        </w:rPr>
        <w:t>Он напомнил, что Румынская Православная Церковь является государственной, а ее священники получают зарплату от властей, "тем самым оказываясь на территории Молдовы носителями политики современного румынского государства" и так или иначе выполняя политический заказ.</w:t>
      </w:r>
    </w:p>
    <w:p>
      <w:pPr>
        <w:pStyle w:val="Normal"/>
        <w:rPr>
          <w:sz w:val="22"/>
        </w:rPr>
      </w:pPr>
      <w:r>
        <w:rPr>
          <w:sz w:val="22"/>
        </w:rPr>
        <w:t>"Румынское государство никогда не переставало прилагать усилия к тому, чтобы присоединить Молдову к Румынии", – отмечает епископ. Между тем, по его словам, "молдавский народ в подавляющем своем большинстве этого не хочет".</w:t>
      </w:r>
    </w:p>
    <w:p>
      <w:pPr>
        <w:pStyle w:val="Normal"/>
        <w:rPr>
          <w:sz w:val="22"/>
        </w:rPr>
      </w:pPr>
      <w:r>
        <w:rPr>
          <w:sz w:val="22"/>
        </w:rPr>
        <w:t>"В Молдове же от Румынии не хотят ничего, кроме одного – чтобы они нас оставили в покое. Это было бы самым долгожданным и желаемым подарком со стороны Румынии. Оставьте нас в покое – а больше нам от вас ничего не требуется. У нас есть свой патриарх, которому мы выражаем верность на протяжении уже долгих столетий", – заявил архиерей.</w:t>
      </w:r>
    </w:p>
    <w:p>
      <w:pPr>
        <w:pStyle w:val="Normal"/>
        <w:rPr>
          <w:sz w:val="22"/>
        </w:rPr>
      </w:pPr>
      <w:r>
        <w:rPr>
          <w:sz w:val="22"/>
        </w:rPr>
        <w:t>По его словам, стоит Православной Церкви в Молдавии "выйти из-под покровительства Московского Патриархата, как нас буквально за одну ночь присоединит к себе Румынский Патриархат, никого при этом не спрашивая – ни народ, ни священников, ни иерархов".</w:t>
      </w:r>
    </w:p>
    <w:p>
      <w:pPr>
        <w:pStyle w:val="Normal"/>
        <w:rPr>
          <w:sz w:val="22"/>
        </w:rPr>
      </w:pPr>
      <w:r>
        <w:rPr>
          <w:sz w:val="22"/>
        </w:rPr>
        <w:t>"Поэтому вся наша надежда – на Русскую Православную Церковь и молитвы всех ее верных чад", – сказал владыка Марке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7.08 В России впервые отметили День семьи, любви и верности</w:t>
      </w:r>
    </w:p>
    <w:p>
      <w:pPr>
        <w:pStyle w:val="Normal"/>
        <w:rPr>
          <w:sz w:val="22"/>
        </w:rPr>
      </w:pPr>
      <w:r>
        <w:rPr>
          <w:sz w:val="22"/>
        </w:rPr>
        <w:t>Во всех храмах Русской Православной Церкви были совершены Божественные литургии с особыми прошениями и молебны, посвященные святым Петру и Февронии Муромским с их именами которых связан новый общероссийский праздник – День семьи, любви и верности.</w:t>
      </w:r>
    </w:p>
    <w:p>
      <w:pPr>
        <w:pStyle w:val="Normal"/>
        <w:rPr>
          <w:sz w:val="22"/>
        </w:rPr>
      </w:pPr>
      <w:r>
        <w:rPr>
          <w:sz w:val="22"/>
        </w:rPr>
        <w:t>"8 июля 2008 года, в день памяти святых Петра и Февронии, Муромских чудотворцев, впервые в Российской Федерации будет отмечаться День семьи, любви и верности. Этот праздник призван содействовать утверждению в России высоких нравственных ценностей и укреплению института семьи", – сказано в послании епископату Святейшего Патриарха Московского и всея Руси Алексия II.</w:t>
      </w:r>
    </w:p>
    <w:p>
      <w:pPr>
        <w:pStyle w:val="Normal"/>
        <w:rPr>
          <w:sz w:val="22"/>
        </w:rPr>
      </w:pPr>
      <w:r>
        <w:rPr>
          <w:sz w:val="22"/>
        </w:rPr>
        <w:t>Согласно документу, отныне ежегодно 8 июля все епархии и приходы должны праздновать День семьи, любви и верности.</w:t>
      </w:r>
    </w:p>
    <w:p>
      <w:pPr>
        <w:pStyle w:val="Normal"/>
        <w:rPr>
          <w:sz w:val="22"/>
        </w:rPr>
      </w:pPr>
      <w:r>
        <w:rPr>
          <w:sz w:val="22"/>
        </w:rPr>
        <w:t>По благословению Святейшего Патриарха, во время Божественной литургии во всех храмах были возглашены особые прошения о благополучии и укреплении любви в семьях верующих, об отказе супругов "от всякаго малодушия, самолюбия и гордости", о том, чтобы народ российский был многочисленным и благословение Господне наследовалось бы в нем из рода в род. Эти прошения были составлены специально к новому общественному празднику и распространены по всем епархиям и приходам.</w:t>
      </w:r>
    </w:p>
    <w:p>
      <w:pPr>
        <w:pStyle w:val="Normal"/>
        <w:rPr>
          <w:sz w:val="22"/>
        </w:rPr>
      </w:pPr>
      <w:r>
        <w:rPr>
          <w:sz w:val="22"/>
        </w:rPr>
        <w:t>После Литургии во всех храмах состоялись молебны святым Петру и Февронии.</w:t>
      </w:r>
    </w:p>
    <w:p>
      <w:pPr>
        <w:pStyle w:val="Normal"/>
        <w:rPr>
          <w:sz w:val="22"/>
        </w:rPr>
      </w:pPr>
      <w:r>
        <w:rPr>
          <w:sz w:val="22"/>
        </w:rPr>
        <w:t>Центром празднования Дня семьи, любви и верности в этом году стал Муром, где помимо богослужений и крестного хода, прошли выставки, концерты, торжественные регистрации браков и новорожденных. В городе будет заложен храм святых Петра и Февронии, а у ЗАГСа откроется скульптурная композиция "Союз любви – мудрый бра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8.07.08 Сербская Церковь выступила против введения обязательных документов с микрочипами</w:t>
      </w:r>
    </w:p>
    <w:p>
      <w:pPr>
        <w:pStyle w:val="Normal"/>
        <w:rPr>
          <w:sz w:val="22"/>
        </w:rPr>
      </w:pPr>
      <w:r>
        <w:rPr>
          <w:sz w:val="22"/>
        </w:rPr>
        <w:t>Синод Сербской Православной Церкви обратил внимание на то, что объединение всех личных документов с электронными чипами в один универсальный документ может привести к полной отмене конфиденциальности граждан.</w:t>
      </w:r>
    </w:p>
    <w:p>
      <w:pPr>
        <w:pStyle w:val="Normal"/>
        <w:rPr>
          <w:sz w:val="22"/>
        </w:rPr>
      </w:pPr>
      <w:r>
        <w:rPr>
          <w:sz w:val="22"/>
        </w:rPr>
        <w:t>В связи с заявлениями в прессе о начале согласования деятельности по выдаче новых водительских документов, которые содержали бы микрочип с биометрическими данными, Синод Сербской Церкви напомнил о распоряжении правительства, согласно которому, при желании, граждане могут получать документы без чипа.</w:t>
      </w:r>
    </w:p>
    <w:p>
      <w:pPr>
        <w:pStyle w:val="Normal"/>
        <w:rPr>
          <w:sz w:val="22"/>
        </w:rPr>
      </w:pPr>
      <w:r>
        <w:rPr>
          <w:sz w:val="22"/>
        </w:rPr>
        <w:t>«Тот факт, что гражданам разрешается иметь паспорт, как основной документ, без микрочипа сам по себе означает, что подобная возможность должна существовать и в случае второстепенных документов – санитарных книжек, транспортных и водительских документов», – указывает Синод. В противоположном случае, следующим шагом могло бы стать объединение всех документов с чипом в один универсальный документ, за которым последовало бы прекращение анонимности всех операций, чем конфиденциальность личной жизни гражданина была бы полностью отменена.</w:t>
      </w:r>
    </w:p>
    <w:p>
      <w:pPr>
        <w:pStyle w:val="Normal"/>
        <w:rPr>
          <w:sz w:val="22"/>
        </w:rPr>
      </w:pPr>
      <w:r>
        <w:rPr>
          <w:sz w:val="22"/>
        </w:rPr>
        <w:t>«Особой проблемой было бы внедрение биочипа в ближайшие десятилетия, как технического решения метода идентификации, неотделимого от тела, что в этическом смысле абсолютно неприемлемо», – указывается на сайте Сербской Церкви.</w:t>
      </w:r>
    </w:p>
    <w:p>
      <w:pPr>
        <w:pStyle w:val="Normal"/>
        <w:rPr>
          <w:sz w:val="22"/>
        </w:rPr>
      </w:pPr>
      <w:r>
        <w:rPr>
          <w:sz w:val="22"/>
        </w:rPr>
        <w:t>Напоминается, что «дискуссии, поддержанные СПЦ, показали, что с развитием... технологии в ближайшие десятилетия бесконтактные чипы можно будет считывать с гораздо большего расстояния, чем сейчас, что обеспечило бы возможность фиксации положения и идентификации участников движения».</w:t>
      </w:r>
    </w:p>
    <w:p>
      <w:pPr>
        <w:pStyle w:val="Normal"/>
        <w:rPr>
          <w:sz w:val="22"/>
        </w:rPr>
      </w:pPr>
      <w:r>
        <w:rPr>
          <w:sz w:val="22"/>
        </w:rPr>
        <w:t>«Отдельная проблема возникнет если эти данные будут обрабатываться в рамках системы GPS, из-за возможности утечки информации», – отмечает Синод Сербской Церкви. Добавляется, что «в ЕС существует директива о выпуске унифицированных водительских документов, но она включает в себя не обязательное, а лишь возможное наличие микрочипа».</w:t>
      </w:r>
    </w:p>
    <w:p>
      <w:pPr>
        <w:pStyle w:val="Normal"/>
        <w:rPr>
          <w:sz w:val="22"/>
        </w:rPr>
      </w:pPr>
      <w:r>
        <w:rPr>
          <w:sz w:val="22"/>
        </w:rPr>
        <w:t>«Решение этого вопроса полностью предоставлено национальному законодательству, и микрочип не является условием европейской интеграции, как не являлся и для паспортов, хотя в свое время и появлялась подобная дезинформация», – указывает Синод Сербской Православн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7.08 Боснийские власти отказываются возвращать Сербской Церкви здание семинарии в Сараево</w:t>
      </w:r>
    </w:p>
    <w:p>
      <w:pPr>
        <w:pStyle w:val="Normal"/>
        <w:rPr>
          <w:sz w:val="22"/>
        </w:rPr>
      </w:pPr>
      <w:r>
        <w:rPr>
          <w:sz w:val="22"/>
        </w:rPr>
        <w:t>Сараевский приходской священник Ваня Йованович напомнил, что Сербская Православная Церковь не может вернуть в свою собственность здание семинарии, переданное ей решением бывшего исполнительного вече Боснии и Герцеговины еще в 1991 году.</w:t>
      </w:r>
    </w:p>
    <w:p>
      <w:pPr>
        <w:pStyle w:val="Normal"/>
        <w:rPr>
          <w:sz w:val="22"/>
        </w:rPr>
      </w:pPr>
      <w:r>
        <w:rPr>
          <w:sz w:val="22"/>
        </w:rPr>
        <w:t>«Хотя межрелигиозное вече БиГ указывает на эту проблему, сараевские власти и слышать не хотят о возвращении узурпированного имущества Сербской Церкви и выполнении решения, принятого 17 лет назад», – заявил священник.</w:t>
      </w:r>
    </w:p>
    <w:p>
      <w:pPr>
        <w:pStyle w:val="Normal"/>
        <w:rPr>
          <w:sz w:val="22"/>
        </w:rPr>
      </w:pPr>
      <w:r>
        <w:rPr>
          <w:sz w:val="22"/>
        </w:rPr>
        <w:t>Он напомнил, что здание сараевской семинарии было национализировано после Второй мировой войны и передано экономическому факультету, перемещение которого не составило бы никакой проблемы, так как американская администрация выделила факультету значительную финансовую помощь.</w:t>
      </w:r>
    </w:p>
    <w:p>
      <w:pPr>
        <w:pStyle w:val="Normal"/>
        <w:rPr>
          <w:sz w:val="22"/>
        </w:rPr>
      </w:pPr>
      <w:r>
        <w:rPr>
          <w:sz w:val="22"/>
        </w:rPr>
        <w:t>«Можно сказать, что возвращение семинарии – дело исключительно доброй воли боснийских политиков», – заявил сараевский священник.</w:t>
      </w:r>
    </w:p>
    <w:p>
      <w:pPr>
        <w:pStyle w:val="Normal"/>
        <w:rPr>
          <w:sz w:val="22"/>
        </w:rPr>
      </w:pPr>
      <w:r>
        <w:rPr>
          <w:sz w:val="22"/>
        </w:rPr>
        <w:t>Он добавил, что значительное число объектов Сербской Церкви в Сараево по-прежнему узурпировано, тогда как имущество исламского сообщества и Католической Церкви полностью возвращено владельцам.</w:t>
      </w:r>
    </w:p>
    <w:p>
      <w:pPr>
        <w:pStyle w:val="Normal"/>
        <w:rPr>
          <w:sz w:val="22"/>
        </w:rPr>
      </w:pPr>
      <w:r>
        <w:rPr>
          <w:sz w:val="22"/>
        </w:rPr>
        <w:t>Епископ Зворникско-Тузланский Василий ранее предоставлял сведения о десяти различных местах в Федерации БиГ, где на земельных владениях СПЦ незаконно выстроено девять мечетей и одна католическая церковь.</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9.07.08 Предстоятель УПЦ отметил годовщину своего архипастырского служения</w:t>
      </w:r>
    </w:p>
    <w:p>
      <w:pPr>
        <w:pStyle w:val="Normal"/>
        <w:rPr>
          <w:sz w:val="22"/>
        </w:rPr>
      </w:pPr>
      <w:r>
        <w:rPr>
          <w:sz w:val="22"/>
        </w:rPr>
        <w:t>В день праздника иконы Божьей Матери «Тихвинская» Предстоятель УПЦ Блаженнейший Митрополит Киевский и всея Украины Владимир встретил 42-ю годовщину своего архипастырского служения.</w:t>
      </w:r>
    </w:p>
    <w:p>
      <w:pPr>
        <w:pStyle w:val="Normal"/>
        <w:rPr>
          <w:sz w:val="22"/>
        </w:rPr>
      </w:pPr>
      <w:r>
        <w:rPr>
          <w:sz w:val="22"/>
        </w:rPr>
        <w:t>В Трапезном храме преподобных Антония и Феодосия Печерских Блаженнейшим Владыкой была совершена Божественная литургия. За богослужением Предстоятелю УПЦ сослужили митрополит Галльский Эммануил (Константинопольский Патриархат), митрополит Луганский и Алчевский Иоанникий, архиепископ Белогородский Николай, архиепископ Житомирский и Новоград-Волынский Гурий, архиепископ Вышгородский Павел, архиепископ Белоцерковский и Богуславский Митрофан, епископ Черниговский и Новгород-Северский Амвросий, епископ Александрийский и Светловодский Пантелеимон, епископ Бориспольский Антоний, епископ Яготинский Серафим, епископ Переяслав-Хмельницкий Александр, а также члены официальной делегации Вселенской Патриархии, братия Лавры, духовенство Киева и епархии.</w:t>
      </w:r>
    </w:p>
    <w:p>
      <w:pPr>
        <w:pStyle w:val="Normal"/>
        <w:rPr>
          <w:sz w:val="22"/>
        </w:rPr>
      </w:pPr>
      <w:r>
        <w:rPr>
          <w:sz w:val="22"/>
        </w:rPr>
        <w:t>После окончания службы Блаженнейший Владимир поздравил присутствующих с днем памяти Тихвинской иконы Богоматери, а также поблагодарил архипастырей, и в частности духовенство Константинопольской Церкви, за то, что они приехали разделить с Ним это праздничное событие. В свою очередь митрополит Эммануил, от имени Предстоятеля Константинопольской Православной Церкви Патриарха Варфоломея, поздравил Блаженнейшего Владыку с годовщиной Его архиерейского служения, и вручил Ему памятную панагию.</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09.07.08 Митрополит Исидор: Основная цель церковного суда – вести людей к покаянию</w:t>
      </w:r>
    </w:p>
    <w:p>
      <w:pPr>
        <w:pStyle w:val="Normal"/>
        <w:rPr/>
      </w:pPr>
      <w:r>
        <w:rPr>
          <w:sz w:val="22"/>
        </w:rPr>
        <w:t>"Я хотел бы, чтобы у нас было как можно меньше конфликтных случаев. Церковное наказание – это особая мера, когда человек упорствует. И смысл работы церковного суда – не столько в том, чтобы наказывать, сколько побуждать к покаянию и исправлению", – заявил председатель митрополит Екатеринодарский и Кубанский Исидор</w:t>
      </w:r>
      <w:r>
        <w:rPr>
          <w:sz w:val="22"/>
          <w:lang w:val="uk-UA"/>
        </w:rPr>
        <w:t>.</w:t>
      </w:r>
    </w:p>
    <w:p>
      <w:pPr>
        <w:pStyle w:val="Normal"/>
        <w:rPr>
          <w:sz w:val="22"/>
        </w:rPr>
      </w:pPr>
      <w:r>
        <w:rPr>
          <w:sz w:val="22"/>
        </w:rPr>
        <w:t>По его словам, наказание дается на какое-то время, а "покаяние может его смягчить и даже отменить". "Ведь, например, в недавнем конфликте, прежде чем лишить сана епископа Анадырского и Чукотского Диомида, выступившего с обвинениями против Русской Православной Церкви, 185 священнослужителей во главе с Патриархом пытались убедить его отказаться от заблуждений. Но мы и сейчас готовы к продолжению диалога с бывшим епископом", – подчеркнул владыка Исидор.</w:t>
      </w:r>
    </w:p>
    <w:p>
      <w:pPr>
        <w:pStyle w:val="Normal"/>
        <w:rPr>
          <w:sz w:val="22"/>
        </w:rPr>
      </w:pPr>
      <w:r>
        <w:rPr>
          <w:sz w:val="22"/>
        </w:rPr>
        <w:t>Митрополит Исидор сообщил, что перечень правонарушений, подлежащих рассмотрению в церковном суде, будет в ближайшее время утвержден Священным Синодом. Он включает в себя пять категорий дел: по правонарушениям против веры, ближнего и христианской нравственности, против правил о монашестве, иерархического порядка и против пастырской службы.</w:t>
      </w:r>
    </w:p>
    <w:p>
      <w:pPr>
        <w:pStyle w:val="Normal"/>
        <w:rPr>
          <w:sz w:val="22"/>
        </w:rPr>
      </w:pPr>
      <w:r>
        <w:rPr>
          <w:sz w:val="22"/>
        </w:rPr>
        <w:t>Как отметил председатель церковного суда, жители любого региона могут обращаться в него по поводу недобросовестности пастырей, расторжения церковного брака.</w:t>
      </w:r>
    </w:p>
    <w:p>
      <w:pPr>
        <w:pStyle w:val="Normal"/>
        <w:rPr>
          <w:sz w:val="22"/>
        </w:rPr>
      </w:pPr>
      <w:r>
        <w:rPr>
          <w:sz w:val="22"/>
        </w:rPr>
        <w:t>"Мы будем тщательно относиться к приему заявлений. Жалобы от граждан, находящихся вне Церкви, также должны рассматриваться – в случаях церковных правонарушений против ближнего и христианской нравственности", – добавил владыка Исидор.</w:t>
      </w:r>
    </w:p>
    <w:p>
      <w:pPr>
        <w:pStyle w:val="Normal"/>
        <w:rPr>
          <w:sz w:val="22"/>
        </w:rPr>
      </w:pPr>
      <w:r>
        <w:rPr>
          <w:sz w:val="22"/>
        </w:rPr>
        <w:t>Положение о церковном суде принял завершившийся недавно в Москве Архиерейский Собор Русской Церкви. На нем был также избран состав суда на ближайшие четыре года.</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10.07.08 Епископ Иларион: «Владыка Диомид – инструмент в руках сил, создающих альтернативную "Церковь"</w:t>
      </w:r>
    </w:p>
    <w:p>
      <w:pPr>
        <w:pStyle w:val="Normal"/>
        <w:rPr>
          <w:sz w:val="22"/>
        </w:rPr>
      </w:pPr>
      <w:r>
        <w:rPr>
          <w:sz w:val="22"/>
        </w:rPr>
        <w:t>Чукотский епископ Диомид является инструментом в руках неких сил, пытающихся создать в России альтернативу Русской Православной Церкви, считает представитель Московского Патриархата при европейских организациях епископ Венский и Австрийский Иларион.</w:t>
      </w:r>
    </w:p>
    <w:p>
      <w:pPr>
        <w:pStyle w:val="Normal"/>
        <w:rPr>
          <w:sz w:val="22"/>
        </w:rPr>
      </w:pPr>
      <w:r>
        <w:rPr>
          <w:sz w:val="22"/>
        </w:rPr>
        <w:t>"Просто мы имеем дело с каким-то проектом, который кем-то раскручивается. И владыка Диомид используется как личность, с которой этот проект мог бы ассоциироваться. Собственно, цель проекта – создать очередную альтернативу Русской Православной Церкви с каким-нибудь похожим названием", – заявил владыка Иларион.</w:t>
      </w:r>
    </w:p>
    <w:p>
      <w:pPr>
        <w:pStyle w:val="Normal"/>
        <w:rPr>
          <w:sz w:val="22"/>
        </w:rPr>
      </w:pPr>
      <w:r>
        <w:rPr>
          <w:sz w:val="22"/>
        </w:rPr>
        <w:t>Однако уже существующие структуры такого рода, по его словам, слишком "маргинальны и малочисленны" и создают впечатление "виртуальных церквей", чьи епископы "носят титулы и панагии", но неизвестно, есть ли у них паства.</w:t>
      </w:r>
    </w:p>
    <w:p>
      <w:pPr>
        <w:pStyle w:val="Normal"/>
        <w:rPr>
          <w:sz w:val="22"/>
        </w:rPr>
      </w:pPr>
      <w:r>
        <w:rPr>
          <w:sz w:val="22"/>
        </w:rPr>
        <w:t>Владыка Иларион сравнил епископа Диомида с "попом Гапоном, который пытается вокруг себя сплотить народ, вдохновив его идеями борьбы неизвестно с чем и неизвестно за что".</w:t>
      </w:r>
    </w:p>
    <w:p>
      <w:pPr>
        <w:pStyle w:val="Normal"/>
        <w:rPr>
          <w:sz w:val="22"/>
        </w:rPr>
      </w:pPr>
      <w:r>
        <w:rPr>
          <w:sz w:val="22"/>
        </w:rPr>
        <w:t>"Весь тот винегрет, который он предлагает нам в качестве идеологии, то есть борьба с так называемой ересью экуменизма, верность соборным клятвам 1612 года, отказ от мобильных телефонов и тому подобное – едва ли кто-то из нормальных людей может в полном объеме воспринять все эти бредовые идеи", – считает представитель Московского Патриархата.</w:t>
      </w:r>
    </w:p>
    <w:p>
      <w:pPr>
        <w:pStyle w:val="Normal"/>
        <w:rPr>
          <w:sz w:val="22"/>
        </w:rPr>
      </w:pPr>
      <w:r>
        <w:rPr>
          <w:sz w:val="22"/>
        </w:rPr>
        <w:t>В то же время он выразил надежду, что чукотский архиерей еще раскается в своих действиях в течение нескольких дней, оставшихся до заседания Священного Синода, который рассмотрит эту ситуацию. В случае отказа епископа Диомида признать свою неправоту решение Архиерейского Собора о лишении его сана вступит в силу, напомнил владыка Иларион.</w:t>
      </w:r>
    </w:p>
    <w:p>
      <w:pPr>
        <w:pStyle w:val="Normal"/>
        <w:rPr>
          <w:sz w:val="22"/>
        </w:rPr>
      </w:pPr>
      <w:r>
        <w:rPr>
          <w:sz w:val="22"/>
        </w:rPr>
        <w:t>"Епископ Диомид, конечно, не согласится с таким решением, скажет, что "Церковь – это не они, это я". Уже сейчас Архиерейский Собор он называет "волчьим собором". Потом он может присвоить себе какой-либо титул, объявить себя патриархом всея Руси, экзархом Нидерландов или митрополитом Ирландским. Все это в истории уже бывало, к сожалению", – отметил епископ Иларион.</w:t>
      </w:r>
    </w:p>
    <w:p>
      <w:pPr>
        <w:pStyle w:val="Normal"/>
        <w:rPr>
          <w:sz w:val="22"/>
        </w:rPr>
      </w:pPr>
      <w:r>
        <w:rPr>
          <w:sz w:val="22"/>
        </w:rPr>
        <w:t>Русской Православной Церкви, по словам ее представителя, очень важно внятно разъяснять свою позицию по ситуациям подобного рода. Сегодня, однако, многие священнослужители не решаются вступать в открытую полемику со своими оппонентами, зная, что те "обязательно обольют грязью каждого, кто на них будет покушаться".</w:t>
      </w:r>
    </w:p>
    <w:p>
      <w:pPr>
        <w:pStyle w:val="Normal"/>
        <w:rPr>
          <w:sz w:val="22"/>
        </w:rPr>
      </w:pPr>
      <w:r>
        <w:rPr>
          <w:sz w:val="22"/>
        </w:rPr>
        <w:t>"Всякий раз, когда меня просят прокомментировать какие-то действия епископа Диомида, я знаю, что в качестве ответного удара на каком-нибудь гаденьком портале появится какая-нибудь гаденькая статья. Такова реальность сегодняшней жизни – каждый может сказать что угодно, доказательств не требуется", – заявил владыка Иларион.</w:t>
      </w:r>
    </w:p>
    <w:p>
      <w:pPr>
        <w:pStyle w:val="Normal"/>
        <w:rPr>
          <w:sz w:val="22"/>
        </w:rPr>
      </w:pPr>
      <w:r>
        <w:rPr>
          <w:sz w:val="22"/>
        </w:rPr>
        <w:t>Интерфакс-Религия</w:t>
      </w:r>
    </w:p>
    <w:p>
      <w:pPr>
        <w:pStyle w:val="Normal"/>
        <w:rPr>
          <w:sz w:val="22"/>
        </w:rPr>
      </w:pPr>
      <w:r>
        <w:rPr>
          <w:sz w:val="22"/>
        </w:rPr>
      </w:r>
    </w:p>
    <w:p>
      <w:pPr>
        <w:pStyle w:val="Normal"/>
        <w:rPr/>
      </w:pPr>
      <w:r>
        <w:rPr>
          <w:b/>
          <w:sz w:val="22"/>
        </w:rPr>
        <w:t xml:space="preserve">10.07.08 Румынский </w:t>
      </w:r>
      <w:r>
        <w:rPr>
          <w:b/>
          <w:sz w:val="22"/>
          <w:lang w:val="en-US"/>
        </w:rPr>
        <w:t>C</w:t>
      </w:r>
      <w:r>
        <w:rPr>
          <w:b/>
          <w:sz w:val="22"/>
        </w:rPr>
        <w:t>инод осудил митрополита, причастившегося с униатами, но наказывать его не стал</w:t>
      </w:r>
    </w:p>
    <w:p>
      <w:pPr>
        <w:pStyle w:val="Normal"/>
        <w:rPr>
          <w:sz w:val="22"/>
        </w:rPr>
      </w:pPr>
      <w:r>
        <w:rPr>
          <w:sz w:val="22"/>
        </w:rPr>
        <w:t>Священный Синод Румынской Православной Церкви не вынес каких-либо санкций в отношении Банатского митрополита Николая, который причастился в униатском храме, и Орадийского епископа Софрония, на Крещение освятившего воду совместно с греко-католическим иерархом.</w:t>
      </w:r>
    </w:p>
    <w:p>
      <w:pPr>
        <w:pStyle w:val="Normal"/>
        <w:rPr>
          <w:sz w:val="22"/>
        </w:rPr>
      </w:pPr>
      <w:r>
        <w:rPr>
          <w:sz w:val="22"/>
        </w:rPr>
        <w:t>«Священный Синод осудил неканонические поступки обоих иерархов, вызвавшие тревогу в Церкви. Вслед за этим Священный Синод принял к сведению их сожаление и покаяние, восприняв это как первый знак к исправлению», – говорится в коммюнике пресс-службы Румынского Патриархата, опубликованном на его официальном сайте.</w:t>
      </w:r>
    </w:p>
    <w:p>
      <w:pPr>
        <w:pStyle w:val="Normal"/>
        <w:rPr>
          <w:sz w:val="22"/>
        </w:rPr>
      </w:pPr>
      <w:r>
        <w:rPr>
          <w:sz w:val="22"/>
        </w:rPr>
        <w:t>При этом Синод указал на недопустимость для всех иерархов, священников, диаконов, монахов и мирян Румынской Православной Церкви «причащаться в другой христианской Церкви», равно как и недопустимость для всех православных клириков «совершать таинства совместно со служителями других культов».</w:t>
      </w:r>
    </w:p>
    <w:p>
      <w:pPr>
        <w:pStyle w:val="Normal"/>
        <w:rPr>
          <w:sz w:val="22"/>
        </w:rPr>
      </w:pPr>
      <w:r>
        <w:rPr>
          <w:sz w:val="22"/>
        </w:rPr>
        <w:t>«Те, кто не подчинится этому постановлению, теряют общение с Православной Церковью и, как следствие, будут подвергнуты каноническим санкциям, соответствующим положению, которое они занимают в Церкви», – отмечается в постановлении Синода.</w:t>
      </w:r>
    </w:p>
    <w:p>
      <w:pPr>
        <w:pStyle w:val="Normal"/>
        <w:rPr>
          <w:sz w:val="22"/>
        </w:rPr>
      </w:pPr>
      <w:r>
        <w:rPr>
          <w:sz w:val="22"/>
        </w:rPr>
        <w:t>Для клириков к таковым санкциям относится извержение из сана, для мирян – запрет на участие в евхаристии, говорится в тексте.</w:t>
      </w:r>
    </w:p>
    <w:p>
      <w:pPr>
        <w:pStyle w:val="Normal"/>
        <w:rPr>
          <w:sz w:val="22"/>
        </w:rPr>
      </w:pPr>
      <w:r>
        <w:rPr>
          <w:sz w:val="22"/>
        </w:rPr>
        <w:t>Как сообщалось ранее, в конце мая митрополит Банатский Николай причастился на Литургии в греко-католической церкви в городе Тимишоара в присутствии апостольского нунция в Румынии архиепископа Франциска Хавьера Лозано.</w:t>
      </w:r>
    </w:p>
    <w:p>
      <w:pPr>
        <w:pStyle w:val="Normal"/>
        <w:rPr/>
      </w:pPr>
      <w:r>
        <w:rPr>
          <w:sz w:val="22"/>
        </w:rPr>
        <w:t xml:space="preserve">Глава ОВЦС МП митрополит Кирилл направил письмо председателю Сектора внешних церковных связей Румынского Патриархата епископу Киприану </w:t>
      </w:r>
      <w:r>
        <w:rPr>
          <w:sz w:val="22"/>
          <w:lang w:val="en-US"/>
        </w:rPr>
        <w:t>c</w:t>
      </w:r>
      <w:r>
        <w:rPr>
          <w:sz w:val="22"/>
        </w:rPr>
        <w:t xml:space="preserve"> просьбой «разъяснить, действительно ли имел место факт общения в таинствах видного иерарха Румынской Православной Церкви с лицами, к Православной Церкви не принадлежащими», а также озвучить отношение к этому событию Румынского Патриарха и Син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0.07.08 Архиепископ Викентий: «Почти все браки, заключенные в пост, распадаются»</w:t>
      </w:r>
    </w:p>
    <w:p>
      <w:pPr>
        <w:pStyle w:val="Normal"/>
        <w:rPr>
          <w:sz w:val="22"/>
        </w:rPr>
      </w:pPr>
      <w:r>
        <w:rPr>
          <w:sz w:val="22"/>
        </w:rPr>
        <w:t>Подавляющее число браков, которые заключаются в период православного поста, не приносят счастья, заявил архиепископ Екатеринбургский и Верхотурский Викентий.</w:t>
      </w:r>
    </w:p>
    <w:p>
      <w:pPr>
        <w:pStyle w:val="Normal"/>
        <w:rPr>
          <w:sz w:val="22"/>
        </w:rPr>
      </w:pPr>
      <w:r>
        <w:rPr>
          <w:sz w:val="22"/>
        </w:rPr>
        <w:t>«Современные ученые говорят, что 90% браков, заключенных в Великий пост или в другие посты в течение всего года, разрушаются. И дети, которые зачинаются в эти дни, скорей всего будут больными», – сказал владыка.</w:t>
      </w:r>
    </w:p>
    <w:p>
      <w:pPr>
        <w:pStyle w:val="Normal"/>
        <w:rPr>
          <w:sz w:val="22"/>
        </w:rPr>
      </w:pPr>
      <w:r>
        <w:rPr>
          <w:sz w:val="22"/>
        </w:rPr>
        <w:t>Он отметил, что «очень большой грех выходить замуж или жениться в постные дни». «К сожалению, мы даже видим подобные явления в Великую Пятницу, Великую Субботу, когда весь христианский православный мир находится в особом состоянии души, вспоминая страдания Христа Спасителя на кресте за наши грехи», – заявил архиепископ Викентий.</w:t>
      </w:r>
    </w:p>
    <w:p>
      <w:pPr>
        <w:pStyle w:val="Normal"/>
        <w:rPr>
          <w:sz w:val="22"/>
        </w:rPr>
      </w:pPr>
      <w:r>
        <w:rPr>
          <w:sz w:val="22"/>
        </w:rPr>
        <w:t>По его словам, если люди хотят, чтобы их брак был счастливым, радостным и долголетним, а дети – здоровыми, нужно «прислушиваться к голосу Церкви и соблюдать правила церковной жизни, потому что они даны Господом для всех люд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 июля в автокатастрофе трагически погиб клирик Донецкой епархии настоятель Свято-Троицкого храма села Старомлиновка Великоновоселковского района протоиерей Сергий Пригара.</w:t>
      </w:r>
    </w:p>
    <w:p>
      <w:pPr>
        <w:pStyle w:val="Normal"/>
        <w:rPr>
          <w:sz w:val="22"/>
        </w:rPr>
      </w:pPr>
      <w:r>
        <w:rPr>
          <w:sz w:val="22"/>
        </w:rPr>
        <w:t>04.07.08 Всенародную кампанию по сбору средств на реставрирование Зографского монастыря на Афоне инициировал президент Болгарии Георгий Пырванов. Президент пообещал абсолютную прозрачность кампании: “Каждый собранный лев будет использован строго по предназначению”. Глава государства считает, что это единственный способ не допустить безвозвратного разрушения Афонской святой обители. Ремонтные работы в Зографском монастыре начались еще 2 года назад на средства, собранные жителями Банско и мэрией этого города, имеющего по традиции тесные связи с общенародной святыней болгар – Зографским монастырем. В 2007 году государство также отпустило 2 000 000 левов, а в этом году обещало еще 4 000 000 левов. Православие.</w:t>
      </w:r>
      <w:r>
        <w:rPr>
          <w:sz w:val="22"/>
          <w:lang w:val="en-US"/>
        </w:rPr>
        <w:t>Ru</w:t>
      </w:r>
    </w:p>
    <w:p>
      <w:pPr>
        <w:pStyle w:val="Normal"/>
        <w:rPr>
          <w:sz w:val="22"/>
        </w:rPr>
      </w:pPr>
      <w:r>
        <w:rPr>
          <w:sz w:val="22"/>
        </w:rPr>
        <w:t>04.07.08 3 июля противники строительства храма преподобного Сергия Радонежского (ул. Уманская, 14) устроили очередной «атеистический шабаш». Приехав на машине, на которую сверху вмонтировали три рупора, безбожники стали проводить свою агитацию. В начале восьмого вечера они начали громко выкрикивать в микрофон, звук от которого раздавался по территории всего парка. Для защиты святыни на храмовой территории собрались верующие города, которые стали проводить молитвенное стояние. После нескольких лозунгов и краткой «музыкальной паузы» руководители протеста дали возможность жителям района сказать свое мнение по поводу постройки храма. Но к их удивлению все сказанные комментарии были в защиту православного храма. Через полтора часа активисты поняли что им не чего делать, и около девяти часов вечера уехали. Необходимо отметить, что защитить святыню в этот вечер собралось больше 130 православных верующих, в то время как безбожников было чуть более двух десятков. После молитвенного стояния был отслужен благодарственный молебен, после чего православные верующие, во главе с духовенством Свято-Сергиевского прихода совершили Крестный ход вокруг территории храма. Пресс-служба УПЦ</w:t>
      </w:r>
    </w:p>
    <w:p>
      <w:pPr>
        <w:pStyle w:val="Normal"/>
        <w:rPr>
          <w:sz w:val="22"/>
        </w:rPr>
      </w:pPr>
      <w:r>
        <w:rPr>
          <w:sz w:val="22"/>
        </w:rPr>
        <w:t>04.07.08 Лохвицкий городской голова Н. Солонец обратилась к епископу Кременчугскому и Лубенскому Евлогию с письмом, в котором в жесткой форме потребовала прекратить деятельность по возвращению Кременчугской епархии церковной земли, переданной горсоветом неправославной группировке УПЦ-КП. На земельном участке находился разрушенный богоборческой властью Рождества-Богородичный собор. Госпожа Солонец сообщила также о том, что если православные и дальше будут отстаивать свои права, то она обратится в «соответствующие органы». Тем временем 12 депутатов Лохвицкого горсовета обратились к Н. Солонец с требованием собрать внеочередную сессию горсовета и рассмотреть вопрос о передаче земли т.н. УПЦ-КП. По свидетельству депутатов, госпожа Солонец, являющаяся сторонницей филаретовской секты, в телефонном разговоре с каждым из депутатов, подписавшим заявление, с угрозами требовала забрать поданное ими заявление. Пресс-служба УПЦ</w:t>
      </w:r>
    </w:p>
    <w:p>
      <w:pPr>
        <w:pStyle w:val="Normal"/>
        <w:rPr>
          <w:sz w:val="22"/>
        </w:rPr>
      </w:pPr>
      <w:r>
        <w:rPr>
          <w:sz w:val="22"/>
        </w:rPr>
        <w:t>07.07.08 По благословению Святейшего Патриарха Московского и всея Руси Алексия II и по инициативе сербских предпринимателей в России изготовлен четырехметровый резной деревянный крест, который в ближайшее время будет передан в Сербию в дар Белградскому кафедральному собору. Передавая Животворящий Крест Сербской Церкви, Русская Православная Церковь стремится духовно поддержать и укрепить единоверный сербский народ и всех, кому небезразлична судьба Косова и Метохии, судьба древних косовских святынь. Служба коммуникации ОВЦС МП</w:t>
      </w:r>
    </w:p>
    <w:p>
      <w:pPr>
        <w:pStyle w:val="Normal"/>
        <w:rPr>
          <w:sz w:val="22"/>
        </w:rPr>
      </w:pPr>
      <w:r>
        <w:rPr>
          <w:sz w:val="22"/>
        </w:rPr>
        <w:t>08.07.08 Во Всероссийский день семьи, любви и верности жителям Красноярска, собирающимся вступать в брак, дарили иконы святых Петра и Февронии. В рамках праздничной программы, проводимой во Дворце бракосочетаний, также организованы поездки по святым местам города и конкурсы молодых семей. Служба коммуникации ОВЦС МП</w:t>
      </w:r>
    </w:p>
    <w:p>
      <w:pPr>
        <w:pStyle w:val="Normal"/>
        <w:rPr>
          <w:sz w:val="22"/>
        </w:rPr>
      </w:pPr>
      <w:r>
        <w:rPr>
          <w:sz w:val="22"/>
        </w:rPr>
        <w:t>08.07.08 Митрополит Минско-Могилевский архиепископ Тадеуш Кондрусевич опроверг сообщение некоторых СМИ о том, что Папа Римский Бенедикт XVI принял приглашение президента Беларуси Александра Лукашенко посетить страну: «После церемонии возложения на мои плечи палия митрополита в базилике святого Петра в Риме 29 июня 2008 года Папа сказал, что кардинал Тарчизио Бертоне вернулся из Беларуси очень воодушевленный. На это я ответил: «Теперь ожидаем Вас, Ваша Святость». Папа ответил: «Если Бог позволит». Таким образом, я не могу подтвердить сообщение СМИ о том, что Папа принял приглашение. Это не более, чем свободная интерпретация СМИ. Хотя, конечно, не буду скрывать, что мы ждем Папу». Патриархия.Ru</w:t>
      </w:r>
    </w:p>
    <w:p>
      <w:pPr>
        <w:pStyle w:val="Normal"/>
        <w:rPr>
          <w:sz w:val="22"/>
        </w:rPr>
      </w:pPr>
      <w:r>
        <w:rPr>
          <w:sz w:val="22"/>
        </w:rPr>
        <w:t>08.07.08 По итогам общероссийского конкурса "Семь чудес России" с большим отрывом победил объект Всемирного наследия ЮНЕСКО – Казанский кремль с Благовещенским собором и мечетью Кул-Шариф. За него были отданы 46 483 голоса. В семерку победителей вошли также Псково-Печерский монастырь (17 183 голоса), Дворцовая площадь и Зимний дворец в Санкт-Петербурге (17 106), музей-заповедник "Кижи" в Карелии (13 723), Тобольский кремль (13 236), Выборгский замок (13 102 голоса), Новгородский кремль и Софийский собор в Великом Новгороде (12 944 голоса). В ближайшее время города-победители, из которых будет сформирован новый "Золотой маршрут России", получат дипломы. Всего на конкурс было подано более 5 тыс. заявок, в них были представлены религиозные (храмы, монастыри, мечети), архитектурные объекты (кремли, комплексы, площади, мосты), различные памятники. Интерфакс-Религия</w:t>
      </w:r>
    </w:p>
    <w:p>
      <w:pPr>
        <w:pStyle w:val="Normal"/>
        <w:rPr>
          <w:sz w:val="22"/>
        </w:rPr>
      </w:pPr>
      <w:r>
        <w:rPr>
          <w:sz w:val="22"/>
        </w:rPr>
        <w:t>08.07.08 С бывшего командира отрядов боснийских мусульман Орича сняли все обвинения в убийствах и пытках в Сребренице. Апелляционная палата трибунала оправдала Орича по 7 пункту устава Трибунала: убийства и пытки боснийских сербов в Сребренице. Из обоснования оправдательного приговора: «Между тем, доказательство, что преступления совершены, недостаточно для того, чтобы человек был осужден за них. Преступление требует фактов, подтверждающих, что именно подсудимый ответственен за совершенное – только в этом случае может быть принят обвинительный приговор». В решении апелляционной палаты указано, что Орич не контролировал войска боснийских мусульман, убивавших сербов. «Апелляционная палата не имеет никаких сомнений в том, что военные преступления были совершены в отношении сербов, находившихся в Сребренице, – заявил судья. – Но тот факт, что преступления имели место, не является достаточным основанием для осуждения Орича». Таким образом, изувеченные тела более чем трех тысяч сербов не стали достаточным основанием для Гаагского трибунала. Подробно &gt;&gt;&gt; http://patriarhia.ru/db/text/433395.html</w:t>
      </w:r>
    </w:p>
    <w:p>
      <w:pPr>
        <w:pStyle w:val="Normal"/>
        <w:rPr>
          <w:sz w:val="22"/>
        </w:rPr>
      </w:pPr>
      <w:r>
        <w:rPr>
          <w:sz w:val="22"/>
        </w:rPr>
        <w:t>09.07.08 Православные Тульчинской епархии округа очищают чудотворный источник. По рассказам старожилов живописной Брацлавщины, когда-то в сосновом лесу близ села Остапковцы стоял храм, а возле него находился чудесный источник. Руководитель молодежного отдела епархии протоиерей Николай Рогачук в прошлом году предложил участникам летнего оздоровительного лагеря попробовать отыскать это интересное место. От лесного ручейка дети и в самом деле пришли к заросшему заброшенному источнику. Начались работы по его очищению. В нынешнем году к делу подключились взрослые прихожане и священники Брацлавского округа. Уже сегодня вода в источнике обладает отменными вкусовыми качествами. А впереди – полное благоустроение этой местности, установка сени над источником, сооружение купели. Пресс-служба УПЦ</w:t>
      </w:r>
    </w:p>
    <w:p>
      <w:pPr>
        <w:pStyle w:val="Normal"/>
        <w:rPr>
          <w:sz w:val="22"/>
        </w:rPr>
      </w:pPr>
      <w:r>
        <w:rPr>
          <w:sz w:val="22"/>
        </w:rPr>
        <w:t>09.07.08 Католикос-Патриарх всея Грузии Илия II призвал М. Саакашвили помиловать большинство несовершеннолетних заключенных. "Можно применить к ним такую статью, которая позволит им выйти на свободу и вернуться в свои семьи. Особенно меня потрясла детская колония. Их нахождение там грех. Они не смогут исправиться в тюрьме, наоборот, приобретут такие навыки, которых у них не было. Я считаю, что наш президент учтет все это и помилует большинство из них", – заявил Предстоятель ГПЦ после посещения Авчальской колонии для несовершеннолетних. Патриарх Илия II подарил заключенным иконы и молитвенники, а также продукты питания. Кроме того, Предстоятель ГПЦ посетил Тбилисское учреждение по исполнению наказания для женщин и несовершеннолетних и призвал прекратить голодовку женщин-заключенных, которые требуют пересмотра своих дел, а также пересмотра дел несовершеннолетних заключенных и улучшения условий содержания. Женщины, встретившие Патриарха молитвой на коленях, вняв его призыву, прекратили голодовку. Седмица.</w:t>
      </w:r>
      <w:r>
        <w:rPr>
          <w:sz w:val="22"/>
          <w:lang w:val="en-US"/>
        </w:rPr>
        <w:t>Ru</w:t>
      </w:r>
    </w:p>
    <w:p>
      <w:pPr>
        <w:pStyle w:val="Normal"/>
        <w:rPr>
          <w:sz w:val="22"/>
        </w:rPr>
      </w:pPr>
      <w:r>
        <w:rPr>
          <w:sz w:val="22"/>
        </w:rPr>
        <w:t>09.07.08 На тбилисском Сабурталинском кладбище неизвестные злоумышленники осквернили более 20 могил. На всех могилах были разбиты только мраморные кресты. Журналисты не исключают, что осквернение могил – дело рук сатанистов, действующих в Тбилиси. Между тем в МВД Грузии заявили, что следствием рассматриваются различные версии мотивов этого преступления. Седмица.</w:t>
      </w:r>
      <w:r>
        <w:rPr>
          <w:sz w:val="22"/>
          <w:lang w:val="en-US"/>
        </w:rPr>
        <w:t>Ru</w:t>
      </w:r>
    </w:p>
    <w:p>
      <w:pPr>
        <w:pStyle w:val="Normal"/>
        <w:rPr>
          <w:sz w:val="22"/>
        </w:rPr>
      </w:pPr>
      <w:r>
        <w:rPr>
          <w:sz w:val="22"/>
        </w:rPr>
        <w:t>09.07.08 В одном из грузинских монастырей найден рукописный устав, считавший утерянным полтора века назад. С 1849 года устав женского монастыря святой Нины в Самтавро строго блюли матери-игуменьи многих поколений, неизменно поддерживая традиции и порядки, установленные 160 лет назад первой настоятельницей, матерью Дарьей (Пагава). Устав этот передавался изустно, поскольку документ считался утерянным, хотя в монастыре твёрдо верили, что он существует, и когда-нибудь будет обнаружен. Несколько дней назад в Национальном Центре рукописей имени Корнелия Кекелидзе был обнаружен подлинник рукописи устава, утверждённого при игуменье Дарье. Документ состоит из 47 пунктов, изложенных на 26 страницах. Седмица.</w:t>
      </w:r>
      <w:r>
        <w:rPr>
          <w:sz w:val="22"/>
          <w:lang w:val="en-US"/>
        </w:rPr>
        <w:t>Ru</w:t>
      </w:r>
    </w:p>
    <w:p>
      <w:pPr>
        <w:pStyle w:val="Normal"/>
        <w:rPr>
          <w:sz w:val="22"/>
        </w:rPr>
      </w:pPr>
      <w:r>
        <w:rPr>
          <w:sz w:val="22"/>
        </w:rPr>
        <w:t>09.07.08 Президент Украины Виктор Ющенко провел встречу с делегацией Константинопольского Патриархата, в ходе которой обсуждались вопросы, связанные с подготовкой к празднованию в стране 1020-летия Крещения Руси. Он заявил, что эта дата – чрезвычайно важное событие для украинского общества, и выразил надежду, что торжественные мероприятия будут содействовать объединительным процессам в украинском православии. Интерфакс-Религия</w:t>
      </w:r>
    </w:p>
    <w:p>
      <w:pPr>
        <w:pStyle w:val="Normal"/>
        <w:rPr>
          <w:sz w:val="22"/>
        </w:rPr>
      </w:pPr>
      <w:r>
        <w:rPr>
          <w:sz w:val="22"/>
        </w:rPr>
        <w:t>10.07.08 Все пять воспитанниц Свято-Никольского Черноостровского женского монастыря, что в Малоярославце Калужской области, которые окончили в этом году школу, поступают в военные вузы. «Девочки в разные годы прибыли в монастырский приют, заканчивали малоярославецкую общеобразовательную школу. Учились хорошо, а одна из них окончила школу с золотой медалью. Поступить в высшие военные учебные заведения им предложили в Минобороны», – рассказала настоятельница монастыря игуменья Николая (Ильина). Три воспитанницы поступают в Московский институт военных переводчиков, две другие – в Академию РВСН им. Петра Великого, где будут обучаться математическому обеспечению информационных систем. Интерфакс-Религия</w:t>
      </w:r>
    </w:p>
    <w:p>
      <w:pPr>
        <w:pStyle w:val="Normal"/>
        <w:rPr>
          <w:sz w:val="22"/>
        </w:rPr>
      </w:pPr>
      <w:r>
        <w:rPr>
          <w:sz w:val="22"/>
        </w:rPr>
        <w:t>10.07.08 4-5 июля в г. Никосии (Кипр) состоялась II Европейская межправославная конференция «Кто проникает в разум вашего ребенка? Опасность культов для молодежи». В конференции приняли участие представители антисектантских центров Австрии, Беларуси, Украины, Болгарии, Германии, Греции, Кипра, России, Румынии, Сербии, Чехии, два православных архиерея, профессионально занимающихся проблемами сектантства: митрополит Неврокопский Натанаил (Болгария) и епископ Карпассийский Христофор (Кипр), а также Фридрих Грисс – президент ФЕКРИС и профессор А. Дворкин – президент РАЦИРС. На конференции обсуждались вопросы физического, психического, сексуального насилия над детьми в сектах и культах, а также вопросы ответственности семьи, Церкви, школы и государства за охрану прав детей, попавших в секты или выросших в них. Центр религиоведческих исследований</w:t>
      </w:r>
    </w:p>
    <w:p>
      <w:pPr>
        <w:pStyle w:val="Normal"/>
        <w:rPr>
          <w:sz w:val="22"/>
          <w:lang w:val="en-US"/>
        </w:rPr>
      </w:pPr>
      <w:r>
        <w:rPr>
          <w:sz w:val="22"/>
        </w:rPr>
        <w:t>10.07.08 В селе Чаны Новосибирской области из-за грозы произошел пожар в церкви Пресвятой Богородицы. Сгорел и обрушился купол на площади около 140 кв.м., пострадали иконы и приходская утварь. «Задымление было сильным, но сам пожар мы тушили в общей сложности около часа. Деревянный купол церкви сгорел полностью, но, к счастью, пострадавших нет», — отметил представитель пожарной части. По его словам, версия о том, что пожар произошел из-за грозового заряда, подтвердилась. Патриархия.Ru</w:t>
      </w:r>
    </w:p>
    <w:p>
      <w:pPr>
        <w:pStyle w:val="Normal"/>
        <w:rPr>
          <w:sz w:val="22"/>
          <w:lang w:val="en-US"/>
        </w:rPr>
      </w:pPr>
      <w:r>
        <w:rPr>
          <w:sz w:val="22"/>
          <w:lang w:val="en-US"/>
        </w:rPr>
      </w:r>
    </w:p>
    <w:p>
      <w:pPr>
        <w:pStyle w:val="Normal"/>
        <w:rPr>
          <w:sz w:val="22"/>
        </w:rPr>
      </w:pPr>
      <w:r>
        <w:rPr>
          <w:b/>
          <w:sz w:val="22"/>
        </w:rPr>
        <w:t>Новости религий коротко</w:t>
      </w:r>
    </w:p>
    <w:p>
      <w:pPr>
        <w:pStyle w:val="Normal"/>
        <w:rPr>
          <w:sz w:val="22"/>
        </w:rPr>
      </w:pPr>
      <w:r>
        <w:rPr>
          <w:sz w:val="22"/>
        </w:rPr>
        <w:t>04.07.08 Католические епископы Индии выразили свое возмущение по поводу рекомендации государственной комиссии легализовать эвтаназию. «Если человек формально теряет способность заботиться о своем теле, теряет все чувства или имеет желание покинуть этот мир, то он не может быть принужден продолжать свою наполненную болью жизнь. В таких случаях было бы действительно жестоко препятствовать ему умереть», – говорится в указанной рекомендации, которая, вероятно, будет поддержана Верховным судом Индии, где уже накопились дела по добровольному уходу из жизни неизлечимо больных людей. «Это действительно шокирует. Это неэтичная и бесчеловечная реакция государства на проблему эвтаназии», – заявил о. Бабу Джозеф, пресс-секретарь католической конференции Индии. Радонеж</w:t>
      </w:r>
    </w:p>
    <w:p>
      <w:pPr>
        <w:pStyle w:val="Normal"/>
        <w:rPr>
          <w:sz w:val="22"/>
        </w:rPr>
      </w:pPr>
      <w:r>
        <w:rPr>
          <w:sz w:val="22"/>
        </w:rPr>
        <w:t>04.07.08 Главный судья Великобритании лорд Филипс разрешил использование законов шариата при разрешении споров между мусульманами. Законы шариата будут использоваться при разрешении семейных и супружеских споров, а также финансовых вопросов. Решение судьи было подвергнуто критике со стороны тех юристов, которые считают, что законы шариата не могут сочетаться с британскими.</w:t>
      </w:r>
    </w:p>
    <w:p>
      <w:pPr>
        <w:pStyle w:val="Normal"/>
        <w:rPr>
          <w:sz w:val="22"/>
        </w:rPr>
      </w:pPr>
      <w:r>
        <w:rPr>
          <w:sz w:val="22"/>
        </w:rPr>
        <w:t>05.07.08 Японская школьница направила в адрес администрации итальянского города Флоренция письмо, в котором попросила прощения за сделанную ею во время туристической поездки надпись на куполе центрального флорентийского собора Санта Мария дель Фьоре. Этот памятник архитектуры построен великим итальянским архитектором Филиппо Брунеллески и является одним из символов Флоренции. Уникальность храма и его историческая ценность не помещали японке сделать несмываемым фломастером надпись в стиле "здесь был я". На куполе было написано имя девушки, название ее школы и дата. Через некоторое время один из японских туристов обнаружил эту надпись, сфотографировал ее, нашел адрес японской школы и отправил туда фотографию "настенного творчества" школьницы. Ученица получила в свой адрес словесные порицания от директора школы и была обязана извиниться в письме перед властями Флоренции. Седмица.</w:t>
      </w:r>
      <w:r>
        <w:rPr>
          <w:sz w:val="22"/>
          <w:lang w:val="en-US"/>
        </w:rPr>
        <w:t>Ru</w:t>
      </w:r>
    </w:p>
    <w:p>
      <w:pPr>
        <w:pStyle w:val="Normal"/>
        <w:rPr>
          <w:sz w:val="22"/>
        </w:rPr>
      </w:pPr>
      <w:r>
        <w:rPr>
          <w:sz w:val="22"/>
        </w:rPr>
        <w:t>07.07.08 Ассоциация начальников полиции Великобритании подготовила новые правила обысков, в ходе которых будут учитываться религиозные воззрения людей. В частности, полицейских собак, которых привлекают к работе во время обысков в домах мусульман, должны будут обувать в ботинки на резиновой подошве, чтобы не оскорбить чувств приверженцев ислама. Собаки в исламе рассматриваются как нечистые животные. Интерфакс-Религия</w:t>
      </w:r>
    </w:p>
    <w:p>
      <w:pPr>
        <w:pStyle w:val="Normal"/>
        <w:rPr>
          <w:sz w:val="22"/>
        </w:rPr>
      </w:pPr>
      <w:r>
        <w:rPr>
          <w:sz w:val="22"/>
        </w:rPr>
        <w:t>07.07.08 На юге Атлантического океана у берегов бразильского штата Рио-де-Жанейро нашли тело священника, пропавшего без вести более двух месяцев назад во время полета на воздушных шарах. Останки падре Антонио де Карли были обнаружены в сотнях километров от места старта. Падре Антонио пропал 20 апреля, когда пытался побить рекорд по пребыванию в воздухе на воздушных шарах. Для этого к тысяче шаров, заполненных гелием, священник приладил специальное кресло. Чтобы установить новый мировой рекорд, клирику требовалось провести в небе не менее 20 часов. Однако планы спутал начавшийся сильный ветер, который отнес претендента на попадание в Книгу рекордов Гиннеса в сторону океана. Интерфакс-Религия</w:t>
      </w:r>
    </w:p>
    <w:p>
      <w:pPr>
        <w:pStyle w:val="Normal"/>
        <w:rPr>
          <w:sz w:val="22"/>
        </w:rPr>
      </w:pPr>
      <w:r>
        <w:rPr>
          <w:sz w:val="22"/>
        </w:rPr>
        <w:t>07.07.08 В расположенном в горах Гарц курортном городе Клаусталь-Целерфельде после нескольких лет ремонтно-строительных работ восстановлена 32-метровая колокольня самой большой деревянной церкви в Западной Европе (длина – 60 м, ширина – 36). Искусно срубленная из дуба и ели, покрытая свинцом, церковь Святого Духа, вмещающая около 2 тыс. человек, предназначалась для исторической рыночной площади. В народе она получила и другое название – «Церковь святого Древа». После того, как накренившейся колокольне храма, подкрепленной толстым деревом, стало грозить разрушение, церковной общиной было принято решение о срочном восстановлении, на что из выделенных 10-ти млн. евро на ремонт всей церкви, было истрачено 2,3 млн. По случаю восстановления колокольни церкви Святого Духа в городе Клаусталь-Целерфельде состоялся праздник. Ремонтно-строительные работы в церкви продлятся еще 4 года. Седмица.</w:t>
      </w:r>
      <w:r>
        <w:rPr>
          <w:sz w:val="22"/>
          <w:lang w:val="en-US"/>
        </w:rPr>
        <w:t>Ru</w:t>
      </w:r>
    </w:p>
    <w:p>
      <w:pPr>
        <w:pStyle w:val="Normal"/>
        <w:rPr/>
      </w:pPr>
      <w:r>
        <w:rPr>
          <w:sz w:val="22"/>
        </w:rPr>
        <w:t>08.07.08 Рассмотрев памятники истории, культуры и религии из 41 страны, ЮНЕСКО включила в список Всемирного наследия армянский монастырь святого Таде в районе Артаз Ирана. Как сообщает пресс-служба ЮНЕСКО, «этот монастырский комплекс на северо-западе Ирана является живым свидетелем христианских традиций армян и не только. Монастырь являлся также центром обмена культуры православных византийцев и персов».</w:t>
      </w:r>
      <w:r>
        <w:rPr>
          <w:sz w:val="22"/>
          <w:lang w:val="uk-UA"/>
        </w:rPr>
        <w:t xml:space="preserve"> </w:t>
      </w:r>
      <w:r>
        <w:rPr>
          <w:sz w:val="22"/>
        </w:rPr>
        <w:t xml:space="preserve">Монастырь св. Таде, известный также под названием «Черная церковь», назван в честь апостола Фаддея (арм. Тадевос), который подвергался гонениям на территории Ирана в </w:t>
      </w:r>
      <w:r>
        <w:rPr>
          <w:sz w:val="22"/>
          <w:lang w:val="en-US"/>
        </w:rPr>
        <w:t>I</w:t>
      </w:r>
      <w:r>
        <w:rPr>
          <w:sz w:val="22"/>
          <w:lang w:val="uk-UA"/>
        </w:rPr>
        <w:t xml:space="preserve"> </w:t>
      </w:r>
      <w:r>
        <w:rPr>
          <w:sz w:val="22"/>
        </w:rPr>
        <w:t>веке н</w:t>
      </w:r>
      <w:r>
        <w:rPr>
          <w:sz w:val="22"/>
          <w:lang w:val="uk-UA"/>
        </w:rPr>
        <w:t>.э.</w:t>
      </w:r>
      <w:r>
        <w:rPr>
          <w:sz w:val="22"/>
        </w:rPr>
        <w:t xml:space="preserve"> Именно в честь апостолов Тадевоса и Варфоломея Армянская Церковь называется Апостольской. Примечательно, что каждый год в июле множество армян и верующих других христианских конфессий совершают паломничество в монастырь св. Таде. Обитель, которая была построена на месте языческого храма, была разрушена в XIV веке в результате сильного землетрясения, после чего восстановлена епископом Захаром. </w:t>
      </w:r>
      <w:r>
        <w:rPr>
          <w:sz w:val="22"/>
          <w:lang w:val="uk-UA"/>
        </w:rPr>
        <w:t>Патриархия.Ru</w:t>
      </w:r>
    </w:p>
    <w:p>
      <w:pPr>
        <w:pStyle w:val="Normal"/>
        <w:rPr>
          <w:sz w:val="22"/>
        </w:rPr>
      </w:pPr>
      <w:r>
        <w:rPr>
          <w:sz w:val="22"/>
        </w:rPr>
        <w:t>08.07.08 Кафедральный собор святого Доминика в китайском городе Фучжоу на юго-востоке страны решили повернуть на 90 градусов и переместить на 76 метров в ходе прокладывания новой улицы. Собор уже приподняли на метр – для этого привлекли сотни рабочих. В настоящее время строители создают своего рода "рельсы" – бетонные дорожки под зданием, по которым оно поедет. Под собором, который весит 1500 тонн, также установили почти 400 специальных колес. Двухэтажный собор Святого Доминика был возведен в 1933 году и является местной достопримечательностью. Интерфакс-Религия</w:t>
      </w:r>
    </w:p>
    <w:p>
      <w:pPr>
        <w:pStyle w:val="Normal"/>
        <w:rPr>
          <w:sz w:val="22"/>
        </w:rPr>
      </w:pPr>
      <w:r>
        <w:rPr>
          <w:sz w:val="22"/>
        </w:rPr>
        <w:t>09.07.08 Папа Римский Бенедикт XVI намерен предоставить полное отпущение грехов тем, кто примет участие в богослужениях во время Всемирного Дня молодежи в Сиднее. Как проинформировал "Апостольский пенитенциарий" (Высший духовный суд), это станет возможным с 15 по 20 июля. Условия для этого обычны: исповедаться, принять Святое Причастие и помолиться в интенции папы Римского (например, "Отче наш" и "Ave Маria"). Те же верующие, кто не смог попасть в Сидней, смогут обрести "частичное прощение грехов", условием которого является покаянная молитва ко Святому Духу, чтобы он побуждал молодежь к делам милосердия и давал им силу свидетельствовать о Евангелии собственной жизнью. Русская линия</w:t>
      </w:r>
    </w:p>
    <w:p>
      <w:pPr>
        <w:pStyle w:val="Normal"/>
        <w:rPr>
          <w:sz w:val="22"/>
        </w:rPr>
      </w:pPr>
      <w:r>
        <w:rPr>
          <w:sz w:val="22"/>
        </w:rPr>
        <w:t>09.07.08 Самопровозглашенный "Киевский патриархат" в рамках празднования 900-летия Михайловского Златоверхого монастыря и 1020-летия Крещения Руси намерена уточнить термин "Русь". "В связи с этими двумя юбилеями мы проводим Поместный Собор, и на нем внесем поправку в понятие "Русь", так как сегодня Москва твердит, что Русь – это не столько Украина, сколько Россия", – заявил М.Денисенко (Филарет). По его словам, поправка будет внесена на основании древних летописей, в частности, Нестора Летописца. "Древние летописи свидетельствуют, что в X-XI веках Русью называлась сегодняшняя Украина, часть Белоруссии, Прибалтика и часть сегодняшней Польши. Москвы в те времена еще не было как населенного пункта, а сегодня они (жители России – ред.) считают, что они являются Русью, а это является исторической неправдой", – подчеркнул Денисенко. Интерфакс-Религия</w:t>
      </w:r>
    </w:p>
    <w:p>
      <w:pPr>
        <w:pStyle w:val="Normal"/>
        <w:rPr>
          <w:sz w:val="22"/>
        </w:rPr>
      </w:pPr>
      <w:r>
        <w:rPr>
          <w:sz w:val="22"/>
        </w:rPr>
        <w:t>09.07.08 На Генеральной ассамблее католического движения мирян «Фоколяре» состоялось избрание нового председателя. Преемницей Кьяры Любич, скончавшейся 14 марта этого года, стала 70-летняя итальянка Мария Воче, которая состоит в «Фоколяре» 44 года. 9 июля был также избран сопредседатель движения. Если председателем, по уставу, должна быть мирянка (поскольку движение объединяет преимущественно мирян), то сопредседателем должен быть священник. На этот пост избран священник Джанкарло Фалетти. Движение «Фоколяре», основанное Кьярой Любич (1920-2008) в 1943 году в городе Тренто (Италия), ныне объединяет более 2 млн. представителей разных вероисповеданий во многих странах мира. Патриархия.Ru</w:t>
      </w:r>
    </w:p>
    <w:p>
      <w:pPr>
        <w:pStyle w:val="Normal"/>
        <w:rPr>
          <w:sz w:val="22"/>
        </w:rPr>
      </w:pPr>
      <w:r>
        <w:rPr>
          <w:sz w:val="22"/>
        </w:rPr>
        <w:t>10.07.08 Псевдомессия Григорий Грабовой, приговоренный за мошенничество к 11 годам заключения, оставил на воле преемника. Теперь «воскрешением» активно занимается некто Геннадий Субботин, ученик Г. Грабового. Г. Субботин заявил, что вторых воплощений Христа пять, а он – один из них. В настоящее время он активно действует на Украине, где выступает на семинарах, собирая целые залы, и показывает «воскрешенных» им людей. За одно групповое занятие он берет 240 гривен (1200 рублей), а за демонстрацию якобы вернувшихся с того света людей - 550 гривен (около 2000 рублей).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4.07.08 В Екатеринбургской епархии увеличится число православных служб милосердия http://www.pravoslavie.ru/news/080704101012</w:t>
      </w:r>
    </w:p>
    <w:p>
      <w:pPr>
        <w:pStyle w:val="Normal"/>
        <w:rPr/>
      </w:pPr>
      <w:r>
        <w:rPr>
          <w:sz w:val="22"/>
        </w:rPr>
        <w:t>04.07.08</w:t>
      </w:r>
      <w:r>
        <w:rPr>
          <w:b/>
          <w:sz w:val="22"/>
        </w:rPr>
        <w:t xml:space="preserve"> </w:t>
      </w:r>
      <w:r>
        <w:rPr>
          <w:sz w:val="22"/>
        </w:rPr>
        <w:t>25-летняя реконструкция киевского Свято-Троицкого Ионинского монастыря в ботаническом саду им. Гришко подошла к концу http://www.pravoslavye.org.ua/index.php?action=fullinfo&amp;r_type=news&amp;id=21602</w:t>
      </w:r>
    </w:p>
    <w:p>
      <w:pPr>
        <w:pStyle w:val="Normal"/>
        <w:rPr/>
      </w:pPr>
      <w:r>
        <w:rPr>
          <w:sz w:val="22"/>
          <w:lang w:val="uk-UA"/>
        </w:rPr>
        <w:t xml:space="preserve">04.07.08 </w:t>
      </w:r>
      <w:r>
        <w:rPr>
          <w:sz w:val="22"/>
        </w:rPr>
        <w:t>Священный Синод Грузинской Церкви принял решение о канонизации героев, павших в Марабдинской и Крцанисской битвах http://www.patriarchia.ru/db/text/432086.html</w:t>
      </w:r>
    </w:p>
    <w:p>
      <w:pPr>
        <w:pStyle w:val="Normal"/>
        <w:rPr>
          <w:sz w:val="22"/>
        </w:rPr>
      </w:pPr>
      <w:r>
        <w:rPr>
          <w:sz w:val="22"/>
        </w:rPr>
        <w:t>05.07.08 В Японии не менее 10 тысяч человек считают себя православными христианами http://www.patriarchia.ru/db/text/432034.html</w:t>
      </w:r>
    </w:p>
    <w:p>
      <w:pPr>
        <w:pStyle w:val="Normal"/>
        <w:rPr/>
      </w:pPr>
      <w:r>
        <w:rPr>
          <w:sz w:val="22"/>
          <w:lang w:val="uk-UA"/>
        </w:rPr>
        <w:t xml:space="preserve">06.07.08 </w:t>
      </w:r>
      <w:r>
        <w:rPr>
          <w:sz w:val="22"/>
        </w:rPr>
        <w:t>На колокольню Петропавловского собора Санкт-Петербурга будут водить экскурсантов</w:t>
      </w:r>
      <w:r>
        <w:rPr>
          <w:sz w:val="22"/>
          <w:lang w:val="uk-UA"/>
        </w:rPr>
        <w:t xml:space="preserve"> http://www.patriarchia.ru/db/text/432608.html</w:t>
      </w:r>
    </w:p>
    <w:p>
      <w:pPr>
        <w:pStyle w:val="Normal"/>
        <w:rPr>
          <w:sz w:val="22"/>
        </w:rPr>
      </w:pPr>
      <w:r>
        <w:rPr>
          <w:sz w:val="22"/>
        </w:rPr>
        <w:t>08.07.08 В Новосибирске прокуратура требует закрытия секты сайентологов http://www.pravoslavie.ru/news/080708123454</w:t>
      </w:r>
    </w:p>
    <w:p>
      <w:pPr>
        <w:pStyle w:val="Normal"/>
        <w:rPr>
          <w:sz w:val="22"/>
        </w:rPr>
      </w:pPr>
      <w:r>
        <w:rPr>
          <w:sz w:val="22"/>
        </w:rPr>
        <w:t>09.07.08 Международные эксперты приступили к оценке идентификационных экспертиз царских останков http://www.interfax-religion.ru/?act=news&amp;div=25384</w:t>
      </w:r>
    </w:p>
    <w:p>
      <w:pPr>
        <w:pStyle w:val="Normal"/>
        <w:rPr>
          <w:sz w:val="22"/>
        </w:rPr>
      </w:pPr>
      <w:r>
        <w:rPr>
          <w:sz w:val="22"/>
        </w:rPr>
        <w:t>09.07.08 В Русской Церкви считают неправильным выбирать "имя России" на тех же принципах, что и "мисс Вселенную" http://www.interfax-religion.ru/?act=news&amp;div=25388</w:t>
      </w:r>
    </w:p>
    <w:p>
      <w:pPr>
        <w:pStyle w:val="Normal"/>
        <w:rPr>
          <w:sz w:val="22"/>
        </w:rPr>
      </w:pPr>
      <w:r>
        <w:rPr>
          <w:sz w:val="22"/>
        </w:rPr>
        <w:t>10.07.08 Архимандрит Феодосий (Снигерев): «Светские СМИ все больше интересуются духовно-просветительскими проектами УПЦ» http://pravoslavye.org.ua/index.php?r_type=news&amp;action=fullinfo&amp;id=21691</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14-17 июля состоится Международный Крестный Ход в честь Новомучеников и исповедников Российских. Крестный Ход посвящается восстановлению Единства Русской Православной Церкви.</w:t>
      </w:r>
      <w:r>
        <w:rPr>
          <w:sz w:val="22"/>
        </w:rPr>
        <w:t xml:space="preserve"> Крестоходы из России, Украины, Беларуси и Русского рассеяния пройдут с соборной молитвой о возрождении России из Кронштадта в Царское Село. 11-13 июля (перед крестным ходом) состоится Международный фестиваль «Русский Царьград». Оргкомитет: Тел./факс +7 (812) 577-44-46, эл. почта: anlavra@mail.ru www.anbratstvo.ru</w:t>
      </w:r>
    </w:p>
    <w:p>
      <w:pPr>
        <w:pStyle w:val="Normal"/>
        <w:rPr/>
      </w:pPr>
      <w:r>
        <w:rPr>
          <w:b/>
          <w:sz w:val="22"/>
        </w:rPr>
        <w:t>17 июля в Киеве состоится Крестный ход, посвященный 90-й годовщине убиения святых страстотерпцев – Царя Николая II и его близких.</w:t>
      </w:r>
      <w:r>
        <w:rPr>
          <w:sz w:val="22"/>
        </w:rPr>
        <w:t xml:space="preserve"> Сбор участников Крестного хода с 11-00 перед Свято-Успенским собором Киево-Печерской Лавры. Начало Крестного хода в 12-00. Шествие завершится на Софиевской площади. После чтения акафиста здесь состоится концерт православного исполнителя песен Валерия Малышева. Оргкомитет: 8-044-545-33-55, 8-067-405-88-42, 8-093-465-90-56, 8-099-171-73-13 (Православное братство Александра Невского, Всеукраинская общественная организация «Православный выбор», Союз Православных Братств Украины)</w:t>
      </w:r>
    </w:p>
    <w:p>
      <w:pPr>
        <w:pStyle w:val="Normal"/>
        <w:rPr/>
      </w:pPr>
      <w:r>
        <w:rPr>
          <w:b/>
          <w:sz w:val="22"/>
        </w:rPr>
        <w:t xml:space="preserve">22-26 июля в Симферополе пройдёт Международная православная выставка-ярмарка «Крым Православный». </w:t>
      </w:r>
      <w:r>
        <w:rPr>
          <w:sz w:val="22"/>
        </w:rPr>
        <w:t>Выставка по адресу проспект Кирова, 37 (в помещении Дома Кино (кинотеатр «Симферополь»)). Тел.: 8(044)3695114, 8(068)2395937</w:t>
      </w:r>
    </w:p>
    <w:p>
      <w:pPr>
        <w:pStyle w:val="Normal"/>
        <w:rPr/>
      </w:pPr>
      <w:r>
        <w:rPr>
          <w:b/>
          <w:sz w:val="22"/>
        </w:rPr>
        <w:t>26-27 июля в Киеве на Площади Независимости состоятся праздничные мероприятия, посвященные 1020-летию крещения Киевской Руси.</w:t>
      </w:r>
      <w:r>
        <w:rPr>
          <w:sz w:val="22"/>
        </w:rPr>
        <w:t xml:space="preserve"> В связи с проведением праздника движение транспорта по ул. Крещатик от ул. Институтской к Бессарабской площади будет перекрыто, а в работу пассажирского транспорта будут внесены соответствующие изменения.</w:t>
      </w:r>
    </w:p>
    <w:p>
      <w:pPr>
        <w:pStyle w:val="Normal"/>
        <w:rPr/>
      </w:pPr>
      <w:r>
        <w:rPr>
          <w:b/>
          <w:sz w:val="22"/>
        </w:rPr>
        <w:t xml:space="preserve">23-27 июля 2008 года пройдёт традиционный крестный ход из Борисо-Глебского монастыря к Колодчику преподобного Иринарха затворника у села Кондаково </w:t>
      </w:r>
      <w:r>
        <w:rPr>
          <w:sz w:val="22"/>
        </w:rPr>
        <w:t>http://www.pravoslavie.ru/news/080709150643</w:t>
      </w:r>
    </w:p>
    <w:p>
      <w:pPr>
        <w:pStyle w:val="Normal"/>
        <w:rPr/>
      </w:pPr>
      <w:r>
        <w:rPr>
          <w:b/>
          <w:sz w:val="22"/>
        </w:rPr>
        <w:t xml:space="preserve">17-19 сентября в Москве состоится Международная конференция "Русское зарубежье: музыка и Православие". </w:t>
      </w:r>
      <w:r>
        <w:rPr>
          <w:sz w:val="22"/>
        </w:rPr>
        <w:t>Конференция посвящена рассмотрению проблем, связанных с различными сторонами музыкальной жизни и деятельности русских православных диаспор XX века. Приветствуются интердисциплинарные подходы, рассматривающие музыку в широком историческом и историко- церковном контекстах и выявляющие общие закономерности развития разных видов искусства. С организационными вопросами просьба обращаться к Дмитрию Константиновичу Трубчанинову: тел. (495) 915-27-48 доб. 4121; e-mail: spandau@bfrz.ru Заявки на доклады просьба присылать С.Г. Зверевой до 30 июля по адресу: zvereva@rambler.ru</w:t>
      </w:r>
    </w:p>
    <w:p>
      <w:pPr>
        <w:pStyle w:val="Normal"/>
        <w:rPr/>
      </w:pPr>
      <w:r>
        <w:rPr>
          <w:b/>
          <w:sz w:val="22"/>
        </w:rPr>
        <w:t>В Кременчугском епархиальном управлении работает телефон доверия.</w:t>
      </w:r>
      <w:r>
        <w:rPr>
          <w:sz w:val="22"/>
        </w:rPr>
        <w:t xml:space="preserve"> Желающие могут с 11 до 16-00 позвонить по номеру 8-0536-794-156 и задать вопросы, касающиеся жизни епархии, а также любых церковных и нравственных аспектов христианства.</w:t>
      </w:r>
    </w:p>
    <w:p>
      <w:pPr>
        <w:pStyle w:val="Normal"/>
        <w:rPr/>
      </w:pPr>
      <w:r>
        <w:rPr>
          <w:b/>
          <w:sz w:val="22"/>
        </w:rPr>
        <w:t xml:space="preserve">Новый официальный сайт Румынского Патриархата </w:t>
      </w:r>
      <w:r>
        <w:rPr>
          <w:sz w:val="22"/>
        </w:rPr>
        <w:t>http://www.patriarhia.ro</w:t>
      </w:r>
    </w:p>
    <w:p>
      <w:pPr>
        <w:pStyle w:val="Normal"/>
        <w:rPr/>
      </w:pPr>
      <w:r>
        <w:rPr>
          <w:b/>
          <w:sz w:val="22"/>
          <w:lang w:val="uk-UA"/>
        </w:rPr>
        <w:t xml:space="preserve">Блаженнейший Митрополит Владимир: «Всякое разделение Церкви — это раздирание хитона Христова» </w:t>
      </w:r>
      <w:r>
        <w:rPr>
          <w:sz w:val="22"/>
          <w:lang w:val="uk-UA"/>
        </w:rPr>
        <w:t>http://orthodoxy.org.ua/uk/tserkovni_hroniki/2008/07/09/17202.html</w:t>
      </w:r>
    </w:p>
    <w:p>
      <w:pPr>
        <w:pStyle w:val="Normal"/>
        <w:rPr>
          <w:sz w:val="22"/>
          <w:lang w:val="uk-UA"/>
        </w:rPr>
      </w:pPr>
      <w:r>
        <w:rPr>
          <w:sz w:val="22"/>
          <w:lang w:val="uk-UA"/>
        </w:rPr>
      </w:r>
    </w:p>
    <w:p>
      <w:pPr>
        <w:pStyle w:val="Normal"/>
        <w:rPr>
          <w:b/>
          <w:b/>
          <w:sz w:val="22"/>
        </w:rPr>
      </w:pPr>
      <w:r>
        <w:rPr>
          <w:b/>
          <w:sz w:val="22"/>
        </w:rPr>
        <w:t>Синод Англиканской Церкви разрешил рукоположение женщин в сан епископа</w:t>
      </w:r>
    </w:p>
    <w:p>
      <w:pPr>
        <w:pStyle w:val="Normal"/>
        <w:rPr>
          <w:sz w:val="22"/>
        </w:rPr>
      </w:pPr>
      <w:r>
        <w:rPr>
          <w:sz w:val="22"/>
        </w:rPr>
        <w:t>Генеральный Синод Церкви Англии, собравшийся в городе Йорк, после целого дня напряженных дискуссий принял решение допустить рукоположение женщин в сан епископа.</w:t>
      </w:r>
    </w:p>
    <w:p>
      <w:pPr>
        <w:pStyle w:val="Normal"/>
        <w:rPr>
          <w:sz w:val="22"/>
        </w:rPr>
      </w:pPr>
      <w:r>
        <w:rPr>
          <w:sz w:val="22"/>
        </w:rPr>
        <w:t>Рукоположение женщин в священники Синод, состоящий из трех палат – епископов, священников и мирян – разрешил еще в 1992 году. Нынешнее решение, по мнению британских экспертов в области религиозных вопросов, является историческим и знаменует собой новый этап развития главной Англиканской Церкви.</w:t>
      </w:r>
    </w:p>
    <w:p>
      <w:pPr>
        <w:pStyle w:val="Normal"/>
        <w:rPr>
          <w:sz w:val="22"/>
        </w:rPr>
      </w:pPr>
      <w:r>
        <w:rPr>
          <w:sz w:val="22"/>
        </w:rPr>
        <w:t>Результаты голосования, однако, могут привести к серьезному расколу в Церкви Англии. Около 1 тысячи 300 священнослужителей-противников рукоположения женщин в письмах к архиепископам Кентерберийскому и Йоркскому заявили, что покинут ряды Церкви, если Синод не удовлетворит их требования, среди которых – создание сана "супер-епископов", доступного только для мужчин, и отдельных епархий, в которых женщинам будет запрещено становиться епископами.</w:t>
      </w:r>
    </w:p>
    <w:p>
      <w:pPr>
        <w:pStyle w:val="Normal"/>
        <w:rPr>
          <w:sz w:val="22"/>
        </w:rPr>
      </w:pPr>
      <w:r>
        <w:rPr>
          <w:sz w:val="22"/>
        </w:rPr>
        <w:t>Синод, однако не внял уговорам традиционалистов, большинство которых, как утверждают сторонники реформ, принадлежат к старшему поколению и давно уже отошли от дел. Было отвергнуто даже предложение главы Англиканской Церкви, архиепископа Кентерберийского Роуэна Уильямса, разрешить возведение женщин в сан епископа, однако отложить реальное их рукоположение до лучших времен.</w:t>
      </w:r>
    </w:p>
    <w:p>
      <w:pPr>
        <w:pStyle w:val="Normal"/>
        <w:rPr>
          <w:sz w:val="22"/>
        </w:rPr>
      </w:pPr>
      <w:r>
        <w:rPr>
          <w:sz w:val="22"/>
        </w:rPr>
        <w:t>Последние годы Англиканскую Церковь сотрясают скандалы. В прошлом году в распоряжение британских СМИ попал документ, подготовленный Англикано-Католической международной комиссией за единство и миссию, в котором содержался ряд предложений по условиям объединения Англиканской и Католической Церквей под властью Папы Римского.</w:t>
      </w:r>
    </w:p>
    <w:p>
      <w:pPr>
        <w:pStyle w:val="Normal"/>
        <w:rPr>
          <w:sz w:val="22"/>
        </w:rPr>
      </w:pPr>
      <w:r>
        <w:rPr>
          <w:sz w:val="22"/>
        </w:rPr>
        <w:t>Появление документа было связано с тем, что споры о допустимости возведения в сан священника женщин и гомосексуалистов привели Англиканскую Церковь, как пишут СМИ, к "самому серьезному со времен Реформации кризису".</w:t>
      </w:r>
    </w:p>
    <w:p>
      <w:pPr>
        <w:pStyle w:val="Normal"/>
        <w:rPr>
          <w:sz w:val="22"/>
        </w:rPr>
      </w:pPr>
      <w:r>
        <w:rPr>
          <w:sz w:val="22"/>
        </w:rPr>
        <w:t>Подтверждением того, что Церковь находится на грани раскола, является то, что несколько наиболее консервативных архиепископов англиканских епархий во время встреч отказываются от совместного причастия с либерально настроенными иерархами.</w:t>
      </w:r>
    </w:p>
    <w:p>
      <w:pPr>
        <w:pStyle w:val="Normal"/>
        <w:rPr>
          <w:sz w:val="22"/>
        </w:rPr>
      </w:pPr>
      <w:r>
        <w:rPr>
          <w:sz w:val="22"/>
        </w:rPr>
        <w:t>Англиканская Церковь возникла в 1534 году, когда английский король Генрих VIII, после отказа Папы Римского дать ему разрешение на развод с Екатериной Арагонской, объявил себя единственным главой всех английских христиан.</w:t>
      </w:r>
    </w:p>
    <w:p>
      <w:pPr>
        <w:pStyle w:val="Normal"/>
        <w:rPr>
          <w:sz w:val="22"/>
        </w:rPr>
      </w:pPr>
      <w:r>
        <w:rPr>
          <w:sz w:val="22"/>
        </w:rPr>
        <w:t>Сейчас Англиканская Церковь является третьей в мире после католической и православных церквей по количеству своих последователей и насчитывает 78 миллионов челов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Русской Церкви с тревогой восприняли решение англикан рукополагать женщин в сан епископа</w:t>
      </w:r>
    </w:p>
    <w:p>
      <w:pPr>
        <w:pStyle w:val="Normal"/>
        <w:rPr>
          <w:sz w:val="22"/>
        </w:rPr>
      </w:pPr>
      <w:r>
        <w:rPr>
          <w:sz w:val="22"/>
        </w:rPr>
        <w:t>"Для межхристианского диалога это решение, безусловно, является весьма болезненным шагом, потому что оно все больше и больше отдаляет англиканское сообщество от Церквей апостольской традиции", – заявил глава секретариата по межхристианским отношениям ОВЦС МП священник Игорь Выжанов.</w:t>
      </w:r>
    </w:p>
    <w:p>
      <w:pPr>
        <w:pStyle w:val="Normal"/>
        <w:rPr>
          <w:sz w:val="22"/>
        </w:rPr>
      </w:pPr>
      <w:r>
        <w:rPr>
          <w:sz w:val="22"/>
        </w:rPr>
        <w:t>Он также отметил, что решение англиканского Синода рукополагать женщин в сан епископа "является очень болезненным ударом по единству самого англиканского сообщества и усугубляет раскол среди англикан".</w:t>
      </w:r>
    </w:p>
    <w:p>
      <w:pPr>
        <w:pStyle w:val="Normal"/>
        <w:rPr>
          <w:sz w:val="22"/>
        </w:rPr>
      </w:pPr>
      <w:r>
        <w:rPr>
          <w:sz w:val="22"/>
        </w:rPr>
        <w:t>"Это решение было предсказуемо, потому что общая тенденция к тотальной либерализации доминирует сейчас, к сожалению, среди многих христианских Церквей, в частности, в англиканском сообществе", – сказал отец Игорь.</w:t>
      </w:r>
    </w:p>
    <w:p>
      <w:pPr>
        <w:pStyle w:val="Normal"/>
        <w:rPr>
          <w:sz w:val="22"/>
        </w:rPr>
      </w:pPr>
      <w:r>
        <w:rPr>
          <w:sz w:val="22"/>
        </w:rPr>
        <w:t>Он напомнил, что в конце XIX – начале XX века православные рассматривали Англиканскую церковь "как наиболее близкую среди западных христианских Церквей", с ней велся "очень серьезный диалог, и считалось, что именно добрые отношения между православными и англиканами будут иметь большие перспективы".</w:t>
      </w:r>
    </w:p>
    <w:p>
      <w:pPr>
        <w:pStyle w:val="Normal"/>
        <w:rPr>
          <w:sz w:val="22"/>
        </w:rPr>
      </w:pPr>
      <w:r>
        <w:rPr>
          <w:sz w:val="22"/>
        </w:rPr>
        <w:t>"Если мы обратимся к документам того времени, то просто не поверим, что так было, потому что сейчас мы с сожалением наблюдаем, как англиканское сообщество все более отдаляется от традиционного понимания церковной жизни", – заявил собеседник агентства.</w:t>
      </w:r>
    </w:p>
    <w:p>
      <w:pPr>
        <w:pStyle w:val="Normal"/>
        <w:rPr>
          <w:sz w:val="22"/>
        </w:rPr>
      </w:pPr>
      <w:r>
        <w:rPr>
          <w:sz w:val="22"/>
        </w:rPr>
        <w:t>По его мнению, в нынешнем решении англикан проявляется "свойство светской европейской мысли доводить все до логического конца". Отец Игорь подчеркнул, что церковная жизнь и область веры – "не место для применения рациональной логики светского общества".</w:t>
      </w:r>
    </w:p>
    <w:p>
      <w:pPr>
        <w:pStyle w:val="Normal"/>
        <w:rPr>
          <w:sz w:val="22"/>
        </w:rPr>
      </w:pPr>
      <w:r>
        <w:rPr>
          <w:sz w:val="22"/>
        </w:rPr>
        <w:t>В этой связи он привел слова одного из известных философов, который сказал, что "любая мысль, доведенная до логического завершения, становится абсурдом". "И мы видим, к каким абсурдным результатам приводит такая либеральная последовательность в отношении, например, христианских нравственных устоев", – сказал священник.</w:t>
      </w:r>
    </w:p>
    <w:p>
      <w:pPr>
        <w:pStyle w:val="Normal"/>
        <w:rPr>
          <w:sz w:val="22"/>
        </w:rPr>
      </w:pPr>
      <w:r>
        <w:rPr>
          <w:sz w:val="22"/>
        </w:rPr>
        <w:t>Он отметил, в Русской Церкви будут внимательно следить за ходом Ламбетской конференции – крупнейшего собрания представителей всех англиканских Церквей, которое начнется через несколько дней.</w:t>
      </w:r>
    </w:p>
    <w:p>
      <w:pPr>
        <w:pStyle w:val="Normal"/>
        <w:rPr>
          <w:sz w:val="22"/>
        </w:rPr>
      </w:pPr>
      <w:r>
        <w:rPr>
          <w:sz w:val="22"/>
        </w:rPr>
        <w:t>Отец Игорь напомнил, что на этой конференции среди прочего будут обсуждаться вопросы стратегии Англиканского содружества в области христианской морали, в частности, вопрос об отношении к гомосексуализму – рукоположению содомитов и благословению однополых «браков».</w:t>
      </w:r>
    </w:p>
    <w:p>
      <w:pPr>
        <w:pStyle w:val="Normal"/>
        <w:rPr>
          <w:sz w:val="22"/>
        </w:rPr>
      </w:pPr>
      <w:r>
        <w:rPr>
          <w:sz w:val="22"/>
        </w:rPr>
        <w:t>"Англиканскую церковь теперь, скорее всего, ожидает раскол. Западные христиане, однажды вставши на дорожку реформ, уже не могут остановиться и теперь будут неумолимо двигаться по пути изменения всех церковных правил", – заявил протоиерей Андрей Ткачев, комментируя решение Англиканской Церкви допустить рукоположение женщин в сан епископа. "Это конфликт между теми, кто держится за доброе старое, и теми, кто хочет сомнительного нового. Хотя это и логический процесс, но можно только пожалеть об этом решении", – добавил пастырь.</w:t>
      </w:r>
    </w:p>
    <w:p>
      <w:pPr>
        <w:pStyle w:val="Normal"/>
        <w:rPr>
          <w:sz w:val="22"/>
        </w:rPr>
      </w:pPr>
      <w:r>
        <w:rPr>
          <w:sz w:val="22"/>
        </w:rPr>
        <w:t>"Очевидно, – сказал протоиерей Андрей Ткачев, продолжая свой комментарий, – что это решение осложнит отношения между Англиканской церковью и другими христианскими деноминациями, которые придерживаются традиционного церковного устройства". "Жаль, что люди, искренне желающие церкви блага, на деле творят зло, поскольку понимают церковное благо превратно. Ведь такой радикальный шаг, как введение женского священства и епископата – это разрушение последних черт апостольского благовестия, церковного устройства и догматики. Все это грозит изменению церковной жизни до неузнаваемости. Англикане повели себя как больные, которые срывая повязки, срывают с себя и последние следы принадлежности к Церкви Христовой".</w:t>
      </w:r>
    </w:p>
    <w:p>
      <w:pPr>
        <w:pStyle w:val="Normal"/>
        <w:rPr>
          <w:sz w:val="22"/>
        </w:rPr>
      </w:pPr>
      <w:r>
        <w:rPr>
          <w:sz w:val="22"/>
        </w:rPr>
        <w:t>"К счастью, – продолжил отец Андрей, – мы еще очень далеки от подобной проблематики и она нас пока не касается. Милостью Божией, таких вопросов как рукоположение женщин в епископский сан у нас не стоит даже на горизонте. Церковное самосознание православных людей Русской Церкви не допускает даже обсуждения таких тем, как однополые браки или женское священство. Но по мере внедрения в европейское "цивилизованное сообщество", эти вопросы неизбежно будут перетекать и к нам. Поэтому нашим богословам нужно заранее готовить ответы на эти вызовы Церкви, подобрав правильную аргументацию. Ведь хотя таких проблем сегодня перед нами не стоит, но спустя какое-то время они, скорее всего, возникнут", – заключил протоиерей Андрей Ткачев.</w:t>
      </w:r>
    </w:p>
    <w:p>
      <w:pPr>
        <w:pStyle w:val="Normal"/>
        <w:rPr>
          <w:sz w:val="22"/>
        </w:rPr>
      </w:pPr>
      <w:r>
        <w:rPr>
          <w:sz w:val="22"/>
        </w:rPr>
        <w:t>Интерфакс-Религия, Русская линия</w:t>
      </w:r>
    </w:p>
    <w:p>
      <w:pPr>
        <w:pStyle w:val="Normal"/>
        <w:rPr>
          <w:b/>
          <w:b/>
          <w:sz w:val="22"/>
        </w:rPr>
      </w:pPr>
      <w:r>
        <w:rPr>
          <w:b/>
          <w:sz w:val="22"/>
        </w:rPr>
      </w:r>
    </w:p>
    <w:p>
      <w:pPr>
        <w:pStyle w:val="Normal"/>
        <w:rPr>
          <w:b/>
          <w:b/>
          <w:sz w:val="22"/>
        </w:rPr>
      </w:pPr>
      <w:r>
        <w:rPr>
          <w:b/>
          <w:sz w:val="22"/>
        </w:rPr>
        <w:t>Ватикан осудил решение англикан рукополагать женщин в сан епископа</w:t>
      </w:r>
    </w:p>
    <w:p>
      <w:pPr>
        <w:pStyle w:val="Normal"/>
        <w:rPr>
          <w:sz w:val="22"/>
        </w:rPr>
      </w:pPr>
      <w:r>
        <w:rPr>
          <w:sz w:val="22"/>
        </w:rPr>
        <w:t>Решение Генерального Синода Церкви Англии рукополагать в сан епископа женщин негативно отразится на ее отношениях с Католической церковью, заявили в Ватикане.</w:t>
      </w:r>
    </w:p>
    <w:p>
      <w:pPr>
        <w:pStyle w:val="Normal"/>
        <w:rPr>
          <w:sz w:val="22"/>
        </w:rPr>
      </w:pPr>
      <w:r>
        <w:rPr>
          <w:sz w:val="22"/>
        </w:rPr>
        <w:t>"Мы с печалью восприняли новость о голосовании Синода Церкви Англии, которое проложило путь к рукоположению женщин в сан епископа... Данное решение будет иметь последствия для диалога", – говорится в коммюнике Папского совета по содействию христианскому единству, которое приводит пресс-служба Святого Престола.</w:t>
      </w:r>
    </w:p>
    <w:p>
      <w:pPr>
        <w:pStyle w:val="Normal"/>
        <w:rPr>
          <w:sz w:val="22"/>
        </w:rPr>
      </w:pPr>
      <w:r>
        <w:rPr>
          <w:sz w:val="22"/>
        </w:rPr>
        <w:t>В Ватикане расценили решение англиканского Синода как "разрыв с апостольской традицией, сохраненной во всех Церквях, начиная с первого тысячелетия". "Это является препятствием на пути к примирению между Католической церковью и Церковью Англии", – подчеркнуто в документе.</w:t>
      </w:r>
    </w:p>
    <w:p>
      <w:pPr>
        <w:pStyle w:val="Normal"/>
        <w:rPr>
          <w:sz w:val="22"/>
        </w:rPr>
      </w:pPr>
      <w:r>
        <w:rPr>
          <w:sz w:val="22"/>
        </w:rPr>
        <w:t>В нем также отмечается, что глава Папского совета по содействию христианскому единству кардинал Вальтер Каспер приглашен на следующую Ламбетскую конференцию – крупнейшее собрание представителей всех Англиканских Церквей, которое пройдет в конце июля. На ней он вновь озвучит позицию Католической Церкви по данному вопрос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Бессарабской митрополии» произошел раскол</w:t>
      </w:r>
    </w:p>
    <w:p>
      <w:pPr>
        <w:pStyle w:val="Normal"/>
        <w:rPr>
          <w:sz w:val="22"/>
        </w:rPr>
      </w:pPr>
      <w:r>
        <w:rPr>
          <w:sz w:val="22"/>
        </w:rPr>
        <w:t>Группа из 44 священников «Бессарабской митрополии», неканонической структуры, учрежденной на территории Молдавии Румынской Православной Церковью, требует отставки «митрополита» Петра Пэдурару.</w:t>
      </w:r>
    </w:p>
    <w:p>
      <w:pPr>
        <w:pStyle w:val="Normal"/>
        <w:rPr>
          <w:sz w:val="22"/>
        </w:rPr>
      </w:pPr>
      <w:r>
        <w:rPr>
          <w:sz w:val="22"/>
        </w:rPr>
        <w:t>Об этом заявил 8 июля 2008 года на пресс-конференции в Кишиневе представитель «Бессарабской митрополии» «протопоп Кишиневский» Анатолий Гончар.</w:t>
      </w:r>
    </w:p>
    <w:p>
      <w:pPr>
        <w:pStyle w:val="Normal"/>
        <w:rPr>
          <w:sz w:val="22"/>
        </w:rPr>
      </w:pPr>
      <w:r>
        <w:rPr>
          <w:sz w:val="22"/>
        </w:rPr>
        <w:t>Гончар зачитал заявление священников «Бессарабской митрополии», в котором утверждается, что митрополит Петр Пэдурару способствует политизации деятельности митрополии и не готов к диалогу со священнослужителями. По словам Гончара, священники уже ставили перед Пэдурару вопрос о реструктуризации и улучшении административной структуры епархиального руководства и об устранении лиц, которые отрицательно и деструктивно влияют на деятельность митрополии. «Однако этот диалог до сих пор не состоялся. Более того, руководство Бессарабской митрополии обвинило авторов заявления в нападках на митрополию и попытке вести политическую борьбу. В то время как мы, напротив, требуем вывести митрополию из-под влияния какой бы то ни было партии, поскольку Церковь должна быть выше партий и идеологий», – отметил Гончар.</w:t>
      </w:r>
    </w:p>
    <w:p>
      <w:pPr>
        <w:pStyle w:val="Normal"/>
        <w:rPr>
          <w:sz w:val="22"/>
        </w:rPr>
      </w:pPr>
      <w:r>
        <w:rPr>
          <w:sz w:val="22"/>
        </w:rPr>
        <w:t>По словам священников, 3 июля в митрополии состоялось секретное заседание, на котором сторонники Петра Пэдурару поделили руководящие должности. «Мы узнали об этом постфактум. Это свидетельствует о том, что в митрополии не существует прозрачности, равно как и заинтересованности в конструктивном диалоге. К сожалению, митрополит Петр не готов выслушать совет, предложения, а это ведет к плохому управлению митрополией», – подчеркнул Гончар. По его словам, отставка Пэдурару послужила бы решению проблемы, тем более что «на протяжении многих лет он неоднократно заявлял о своей неспособности руководить и желании уйти в монастырь».</w:t>
      </w:r>
    </w:p>
    <w:p>
      <w:pPr>
        <w:pStyle w:val="Normal"/>
        <w:rPr>
          <w:sz w:val="22"/>
        </w:rPr>
      </w:pPr>
      <w:r>
        <w:rPr>
          <w:sz w:val="22"/>
        </w:rPr>
        <w:t>Стоит отметить, что Петр Пэдурару – бывший епископ Бельцкий Русской Православной Церкви, запрещенный в служении и в нарушение церковных канонов назначенный Румынским Патриархатом главой «Бессарабской митрополии», – является одним из активных сторонников расширения влияния Румынской Православной Церкви территории, находящиеся в юрисдикции Московского Патриархата.</w:t>
      </w:r>
    </w:p>
    <w:p>
      <w:pPr>
        <w:pStyle w:val="Normal"/>
        <w:rPr>
          <w:sz w:val="22"/>
        </w:rPr>
      </w:pPr>
      <w:r>
        <w:rPr>
          <w:sz w:val="22"/>
        </w:rPr>
        <w:t>Так, в январе 2005 года Пэдурару подписал «указ о создании благочиния Бессарабской митрополии в Москве». 1 ноября 2007 года, комментируя решение Синода Румынской Православной Церкви об учреждении трех новых неканонических епархий «Бессарабской митрополии» с резиденциями в Бельцах, Кантемире и Дубоссарах, Пэдурару заявил, что это решение временно. «Когда сложится благоприятное время, резиденции Бельцкой и Кантемирской епархий переместятся в украинские города – Хотин, Измаил, Белгород-Днестровский», – заявил 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Днепропетровске сектанты вербуют горожан с помощью нетрадиционных религиозных услуг</w:t>
      </w:r>
    </w:p>
    <w:p>
      <w:pPr>
        <w:pStyle w:val="Normal"/>
        <w:rPr>
          <w:sz w:val="22"/>
        </w:rPr>
      </w:pPr>
      <w:r>
        <w:rPr>
          <w:sz w:val="22"/>
        </w:rPr>
        <w:t>Заказать молитву по телефону, поговорить о Всевышнем сидя на лавке возле дома или стоя на остановке троллейбуса, «разрушить» родовое или финансовое проклятие, сделать человека успешным за одно посещения собрания – эти и другие коварные уловки последнее время все активнее предлагают людям в Днепропетровске представители различных псевдорелигиозных организаций.</w:t>
      </w:r>
    </w:p>
    <w:p>
      <w:pPr>
        <w:pStyle w:val="Normal"/>
        <w:rPr>
          <w:sz w:val="22"/>
        </w:rPr>
      </w:pPr>
      <w:r>
        <w:rPr>
          <w:sz w:val="22"/>
        </w:rPr>
        <w:t>На прошлой неделе к журналистам городского телеканала «9 канал» обратились возмущенные граждане Днепропетровска, к которым горе-проповедники пришли домой с целью проведения благой беседы. Хозяина семьи это возмутило, но не активность сектантов, а их исключительная изворотливость. Дело в том, что адрес, как оказалось, сектанты так называемого духовного центра «Возрождения» выпросили у их ребенка. О том, что же опасного может привнести в человеческую жизнь подобные сектантские организации, журналисты попросили разъяснить главу Днепропетровского городского центра помощи жертвам деструктивных культов «Диалог» Яна Щекатурова. Он уже много лет изучает различные секты и подобных историй встречал немало. Но, к сожалению, противопоставить что-либо их активным и наглым действиям не может: закон, который бы мог заступиться за людей, пострадавших от подобной деятельности – бессилен. В Украине не только разрешается, но и поощряется деятельность сомнительных религиозных центров. Руководители департамента по вопросам религии и миграции уверены – в нашей стране хватает религиозной свободы. «Когда выходишь на улицу и попадаешь прямо в облаву различных сектантских объявлений, которые зазывают вас и на чудеса, и на избавления от различных наведенных проклятий, то впору уже и спасаться от такой религиозной свободы» – заметил Ян Щекатуров.</w:t>
      </w:r>
    </w:p>
    <w:p>
      <w:pPr>
        <w:pStyle w:val="Normal"/>
        <w:rPr>
          <w:sz w:val="22"/>
        </w:rPr>
      </w:pPr>
      <w:r>
        <w:rPr>
          <w:sz w:val="22"/>
        </w:rPr>
        <w:t>О том, что границы религиозной свободы расширились до сверхвозможностей, свидетельствует телефонная молитва. Во время собственного расследования журналисты «9 канала» попробовали и себе заказать такую услугу. И что же получилось? После разговора им настойчиво предлагали встретиться или прийти на собрание, но в любом случае звонить и рассказывать о наболевшем. Эффектность помощи гарантировали на все 100%. Но что удивительное они узнали из разговора: оказывается в центре «Возрождения» посетители собраний не молятся, потому что они «не так любят людей» – в совершенстве этим обладают только «пастыри». Как же на самом деле выглядят сеансы исцеления в «Возрождении»? Попсовый пастырь, в джинсах и приталенной рубашечке с изображением креста на всю спину хватает людей за голову и истошным криком «Именем Иисуса, выйди вон!» толкает их в голову. Люди в истерике бьются на сцене, в зале массовый психоз.</w:t>
      </w:r>
    </w:p>
    <w:p>
      <w:pPr>
        <w:pStyle w:val="Normal"/>
        <w:rPr>
          <w:sz w:val="22"/>
        </w:rPr>
      </w:pPr>
      <w:r>
        <w:rPr>
          <w:sz w:val="22"/>
        </w:rPr>
        <w:t>Многие горожане, однажды попавши на удочку хитрых псевдопроповедников, навсегда отказываются от такого вмешательства со стороны в их духовную жизнь. Но адепты различных религиозных организаций не устают вербовать людей: если один сорвался с крючка, то его место может занять кто-то другой. Руководитель пресс-службы Днепропетровской епархии диакон Георгий Скубак так прокомментировал появление различных сектантских ухищрений: «Человек, который навязывает свою идеологию и религиозные симпатии нарушает Конституцию страны, права человека и его свободу. Что же касается молитвы по телефону, которые предлагают некоторые последователи харизматических сект в нашем городе, то это обыкновенная авантюра, как и вообще вся сектантская деятельность. Молитва – это не обряд магического заклинания, ее нельзя автоматизировать. А подобное вмешательство в молитвенную жизнь является настоящим кощунством и преступлением».</w:t>
      </w:r>
    </w:p>
    <w:p>
      <w:pPr>
        <w:pStyle w:val="Normal"/>
        <w:rPr>
          <w:sz w:val="22"/>
        </w:rPr>
      </w:pPr>
      <w:r>
        <w:rPr>
          <w:sz w:val="22"/>
        </w:rPr>
        <w:t>Действительно, каждый человек свободен выбирать: прийти ему в храм и приложить усилия в молитвенном делании или решить все свои проблемы с Богом через лжепастыря по телефону. Знайте, молитва – это ваш личный опыт общения с Богом и никто не должен в него вмешиваться. Но если вы пожелаете использовать нетрадиционные религиозные услуги, а они, как правило, оказываются некачественными – жаловаться некуда, ведь украинское государство под религиозной свободой поощряет любую религиозную вседозволенность. Будьте предельно бдительными!</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Власти Киргизии намерены навести порядок в религиозной сфере</w:t>
      </w:r>
    </w:p>
    <w:p>
      <w:pPr>
        <w:pStyle w:val="Normal"/>
        <w:rPr>
          <w:sz w:val="22"/>
        </w:rPr>
      </w:pPr>
      <w:r>
        <w:rPr>
          <w:sz w:val="22"/>
        </w:rPr>
        <w:t>В Киргизии разработан новый проект закона "О свободе вероисповедания и религиозных организациях", ужесточающий правила их регистрации. Прежний закон, принятый парламентом еще в 1991 году, "оказался либеральным для многих религиозных организаций", поэтому, "исходя из текущей религиозной ситуации в республике, был разработан новый законопроект, который жестче, чем старый", сообщил председатель республиканского Госагентства по делам религий Каныбек Осмоналиев. Новый закон будет обсужден парламентом в сентябре.</w:t>
      </w:r>
    </w:p>
    <w:p>
      <w:pPr>
        <w:pStyle w:val="Normal"/>
        <w:rPr>
          <w:sz w:val="22"/>
        </w:rPr>
      </w:pPr>
      <w:r>
        <w:rPr>
          <w:sz w:val="22"/>
        </w:rPr>
        <w:t>"Предлагаемые правила регистрации религиозных организаций предусматривают, что для разрешения их деятельности на территории республики необходимо, чтобы в состав религиозной группы входило не менее 200 человек", – отметил глава Госагентства. Помимо этого, предполагается введение жесткого контроля за деятельностью зарубежных миссионеров. "Миссионерская деятельность должна быть отрегулирована нормативными актами республики", – добавил он.</w:t>
      </w:r>
    </w:p>
    <w:p>
      <w:pPr>
        <w:pStyle w:val="Normal"/>
        <w:rPr>
          <w:sz w:val="22"/>
        </w:rPr>
      </w:pPr>
      <w:r>
        <w:rPr>
          <w:sz w:val="22"/>
        </w:rPr>
        <w:t>К.Осмоналиев также сообщил, что законопроект предусматривает введение единой программы религиозного образования для исламских учебных заведений, лицензирование их деятельности и проведение аттестации, так как в настоящее время "вопросы религиозного образования остались вне рамок закона "Об образовании"".</w:t>
      </w:r>
    </w:p>
    <w:p>
      <w:pPr>
        <w:pStyle w:val="Normal"/>
        <w:rPr>
          <w:sz w:val="22"/>
        </w:rPr>
      </w:pPr>
      <w:r>
        <w:rPr>
          <w:sz w:val="22"/>
        </w:rPr>
        <w:t>"Озабоченность агентства вызывает проникновение в мусульманскую среду, особенно на юге Киргизии, идей запрещенной экстремистской организации "Хизб ут-Тахрир" и других радикальных течений ислама", – отметил К.Осмоналиев.</w:t>
      </w:r>
    </w:p>
    <w:p>
      <w:pPr>
        <w:pStyle w:val="Normal"/>
        <w:rPr>
          <w:sz w:val="22"/>
        </w:rPr>
      </w:pPr>
      <w:r>
        <w:rPr>
          <w:sz w:val="22"/>
        </w:rPr>
        <w:t>В связи с этим законопроект, по его словам, предусматривает "разрешительную систему распространения религиозной литературы, аудио- и видеоматериалов только в том случае, если будет установлено, что она действительно содержит в себе истинные ценности религии, а не может повлиять на общественно-политическую ситуацию в Киргизии".</w:t>
      </w:r>
    </w:p>
    <w:p>
      <w:pPr>
        <w:pStyle w:val="Normal"/>
        <w:rPr>
          <w:sz w:val="22"/>
        </w:rPr>
      </w:pPr>
      <w:r>
        <w:rPr>
          <w:sz w:val="22"/>
        </w:rPr>
        <w:t>По данным ведомства, в настоящий момент в республике действуют 1168 мечетей, девять духовных управлений, 47 фондов, центров и объединений ислама, а также три зарубежные исламские миссии.</w:t>
      </w:r>
    </w:p>
    <w:p>
      <w:pPr>
        <w:pStyle w:val="Normal"/>
        <w:rPr>
          <w:sz w:val="22"/>
        </w:rPr>
      </w:pPr>
      <w:r>
        <w:rPr>
          <w:sz w:val="22"/>
        </w:rPr>
        <w:t>Помимо этого, действует 359 христианских объектов: 45 храмов и приходов Русской Православной Церкви, две старообрядческие церкви, четыре общины католиков, 307 протестантских объектов. Кроме того, в республике функционируют одна иудейская община, одна буддийская община и 13 объектов новых религиозных течени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Грабовой осужден за мошенничество на 11 лет лишения свободы</w:t>
      </w:r>
    </w:p>
    <w:p>
      <w:pPr>
        <w:pStyle w:val="Normal"/>
        <w:rPr>
          <w:sz w:val="22"/>
        </w:rPr>
      </w:pPr>
      <w:r>
        <w:rPr>
          <w:sz w:val="22"/>
        </w:rPr>
        <w:t>Таганский суд Москвы приговорил "целителя" Григория Грабового к 11 годам лишения свободы со штрафом в миллион рублей. Суд признал Г.Грабового виновным в 11 эпизодах мошенничества (ст.159 УК РФ), то есть в хищении чужого имущества и причинении значительного ущерба гражданам. Отбывать наказание мошенник будет в колонии общего режима. Оглашая приговор, судья указала, что срок наказания Г.Грабового должен исчисляться с момента фактического задержания – с 6 апреля 2006 года.</w:t>
      </w:r>
    </w:p>
    <w:p>
      <w:pPr>
        <w:pStyle w:val="Normal"/>
        <w:rPr>
          <w:sz w:val="22"/>
        </w:rPr>
      </w:pPr>
      <w:r>
        <w:rPr>
          <w:sz w:val="22"/>
        </w:rPr>
        <w:t>Суд признал, что Г.Грабовой совершал мошенничество с использованием методов психологического воздействия на граждан. Кроме того, суд частично удовлетворил гражданские иски семи потерпевших, взыскав в их пользу более 270 тыс. рублей в качестве материального ущерба, а также признал за потерпевшими право обращаться в порядке гражданского судопроизводства с исками о возмещении морального вреда. Помимо этого, суд взыскал процессуальные издержки с Г.Грабового в размере 36 тыс. рублей.</w:t>
      </w:r>
    </w:p>
    <w:p>
      <w:pPr>
        <w:pStyle w:val="Normal"/>
        <w:rPr>
          <w:sz w:val="22"/>
        </w:rPr>
      </w:pPr>
      <w:r>
        <w:rPr>
          <w:sz w:val="22"/>
        </w:rPr>
        <w:t>Приговор суда зачитывался около четырех часов, и все это время Г.Грабовой выслушивал решение суда без эмоций. Также он не пожелал прокомментировать приговор журналистам.</w:t>
      </w:r>
    </w:p>
    <w:p>
      <w:pPr>
        <w:pStyle w:val="Normal"/>
        <w:rPr>
          <w:sz w:val="22"/>
        </w:rPr>
      </w:pPr>
      <w:r>
        <w:rPr>
          <w:sz w:val="22"/>
        </w:rPr>
        <w:t>Приговор суда может быть обжалован в течение десяти дней со дня его оглашения. Как указала судья, такое право имеет и сам Г.Грабовой. Назначенный штраф должен пойти в доход государства.</w:t>
      </w:r>
    </w:p>
    <w:p>
      <w:pPr>
        <w:pStyle w:val="Normal"/>
        <w:rPr>
          <w:sz w:val="22"/>
        </w:rPr>
      </w:pPr>
      <w:r>
        <w:rPr>
          <w:sz w:val="22"/>
        </w:rPr>
        <w:t>Г.Грабовой своей вины не признал, указав, что не совершал никаких преступлений, а занимался "политической, общественной, религиозной и научной деятельностью". За услуги Г.Грабового, как указано в приговоре, люди платили в среднем около 40 тыс. рублей.</w:t>
      </w:r>
    </w:p>
    <w:p>
      <w:pPr>
        <w:pStyle w:val="Normal"/>
        <w:rPr>
          <w:sz w:val="22"/>
        </w:rPr>
      </w:pPr>
      <w:r>
        <w:rPr>
          <w:sz w:val="22"/>
        </w:rPr>
        <w:t>В ходе прений сторон прокурор, как сообщалось, просил назначить Г.Грабовому наказание в виде 12 лет лишения свободы. В то же время адвокаты, выступая в прениях, просили вынести оправдательный вердикт за отсутствием, по их словам, в действиях обвиняемого состава преступления.</w:t>
      </w:r>
    </w:p>
    <w:p>
      <w:pPr>
        <w:pStyle w:val="Normal"/>
        <w:rPr>
          <w:sz w:val="22"/>
        </w:rPr>
      </w:pPr>
      <w:r>
        <w:rPr>
          <w:sz w:val="22"/>
        </w:rPr>
        <w:t>"Он развивал свое учение. Ведь лектора нельзя привлечь за это", – сказал тогда адвокат Вячеслав Макаров. Кроме того, по его словам, в суде не было доказано, что Г.Грабовой за свою деятельность брал деньги. "Людям разъяснялось, что Грабовой не воскрешает кого-то", – подчеркивал защитник.</w:t>
      </w:r>
    </w:p>
    <w:p>
      <w:pPr>
        <w:pStyle w:val="Normal"/>
        <w:rPr>
          <w:sz w:val="22"/>
        </w:rPr>
      </w:pPr>
      <w:r>
        <w:rPr>
          <w:sz w:val="22"/>
        </w:rPr>
        <w:t>Он отметил, что даже если согласиться с позицией обвинения, то по тому, что инкриминируется Г.Грабовому, наказание не должно быть более пяти лет заключе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США христиане объявили бойкот "Макдональдсу"</w:t>
      </w:r>
    </w:p>
    <w:p>
      <w:pPr>
        <w:pStyle w:val="Normal"/>
        <w:rPr>
          <w:sz w:val="22"/>
        </w:rPr>
      </w:pPr>
      <w:r>
        <w:rPr>
          <w:sz w:val="22"/>
        </w:rPr>
        <w:t>Ассоциация американских семей (American Family Association) объявила бойкот корпорации "Макдональдс". Бойкот связан с тем, что компания "Макдональдс" несколько месяцев назад вступила в «Национальную торговую палату геев и лесбиянок», защищающую интересы предпринимателей нетрадиционной сексуальной ориентации.</w:t>
      </w:r>
    </w:p>
    <w:p>
      <w:pPr>
        <w:pStyle w:val="Normal"/>
        <w:rPr>
          <w:sz w:val="22"/>
        </w:rPr>
      </w:pPr>
      <w:r>
        <w:rPr>
          <w:sz w:val="22"/>
        </w:rPr>
        <w:t>Представитель компании "Макдональдс" вошел в руководство Торговой палаты. Руководство компании объяснило решение присоединиться к организации тем, что "Макдональдс" поддерживает создание в США общества, свободного от дискриминации.</w:t>
      </w:r>
    </w:p>
    <w:p>
      <w:pPr>
        <w:pStyle w:val="Normal"/>
        <w:rPr>
          <w:sz w:val="22"/>
        </w:rPr>
      </w:pPr>
      <w:r>
        <w:rPr>
          <w:sz w:val="22"/>
        </w:rPr>
        <w:t>Президент Ассоциации американских семей Тим Уайлдмон утверждает, что американских христиан может оскорбить тот факт, что потраченные ими на еду деньги помогут организации, которая борется с их жизненными ценностями. Организаторы бойкота подчеркивают, что в требования не входит отказ от найма сотрудников нетрадиционной ориентации или обслуживания посетителей-гомосексуалистов. При этом "Макдональдс" обвиняют в пропаганде гомосексуального образа жизни.</w:t>
      </w:r>
    </w:p>
    <w:p>
      <w:pPr>
        <w:pStyle w:val="Normal"/>
        <w:rPr>
          <w:sz w:val="22"/>
        </w:rPr>
      </w:pPr>
      <w:r>
        <w:rPr>
          <w:sz w:val="22"/>
        </w:rPr>
        <w:t>Ассоциации американских семей ранее удалось при помощи бойкота вынудить компанию Ford прекратить рекламировать автомобили в СМИ для содомит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овместная молитва укрепляет семью</w:t>
      </w:r>
    </w:p>
    <w:p>
      <w:pPr>
        <w:pStyle w:val="Normal"/>
        <w:rPr>
          <w:sz w:val="22"/>
        </w:rPr>
      </w:pPr>
      <w:r>
        <w:rPr>
          <w:sz w:val="22"/>
        </w:rPr>
        <w:t>Американский социолог Брэдфорд Вилкокс из Виргинского университета, проанализировав результаты трех общенациональных опросов: Генерального социального исследования, Национального исследования семей и домохозяйств и Национального исследования семейного роста, сделал следующие выводы: женатые американцы, посещающие церковь, вне зависимости от расы и вероисповедания чаще относят себя к "очень счастливым", чем нерелигиозные пары. Кроме того, в таких семьях реже случаются разводы. "Однако церковь помогает супругам, только если они посещают ее вместе", уверяет исследователь.</w:t>
      </w:r>
    </w:p>
    <w:p>
      <w:pPr>
        <w:pStyle w:val="Normal"/>
        <w:rPr>
          <w:sz w:val="22"/>
        </w:rPr>
      </w:pPr>
      <w:r>
        <w:rPr>
          <w:sz w:val="22"/>
        </w:rPr>
        <w:t>"Церковь поддерживает моральные нормы – в частности, супружескую верность и способность прощать. Она может прийти на помощь, когда молодая семья сталкивается с обычными житейскими радостями и горестями брачной жизни. А вера помогает осмыслить жизненные трудности – начиная с безработицы и кончая болезнью, – которые способны привести к крушению брака. Короче говоря, те, кто молятся вместе, остаются вместе во всем", – сказал Вилкокс.</w:t>
      </w:r>
    </w:p>
    <w:p>
      <w:pPr>
        <w:pStyle w:val="Normal"/>
        <w:rPr>
          <w:sz w:val="22"/>
        </w:rPr>
      </w:pPr>
      <w:r>
        <w:rPr>
          <w:sz w:val="22"/>
        </w:rPr>
        <w:t>Вилкокс сделал оговорку: "Конечно, на одной вере брак стоять не может. Чтобы брак был прочным и счастливым, нужен еще и труд. Но церковь напоминает о правильных вещах, – например, об ответственност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Америке появятся специальные водительские права для христиан</w:t>
      </w:r>
    </w:p>
    <w:p>
      <w:pPr>
        <w:pStyle w:val="Normal"/>
        <w:rPr>
          <w:sz w:val="22"/>
        </w:rPr>
      </w:pPr>
      <w:r>
        <w:rPr>
          <w:sz w:val="22"/>
        </w:rPr>
        <w:t>Южная Каролина собирается предоставить христианам право получать водительские права с надписью "Я верую" – если только не вмешается федеральный суд. Недавно такие права пытались ввести во Флориде, но безуспешно.</w:t>
      </w:r>
    </w:p>
    <w:p>
      <w:pPr>
        <w:pStyle w:val="Normal"/>
        <w:rPr>
          <w:sz w:val="22"/>
        </w:rPr>
      </w:pPr>
      <w:r>
        <w:rPr>
          <w:sz w:val="22"/>
        </w:rPr>
        <w:t>Южная Каролина взяла за образец так и не введенные во Флориде права: с изображением креста и надписью "Я верую". Против этого уже выступили воинствующие секуляристы, заявившие, что это уж слишком, и обвинив власти в том, что аналогичные права не могут получит исповедующие другие религии. Такие права уже отвергли флоридские законодатели, ссылаясь на отделение Церкви от государства.</w:t>
      </w:r>
    </w:p>
    <w:p>
      <w:pPr>
        <w:pStyle w:val="Normal"/>
        <w:rPr>
          <w:sz w:val="22"/>
        </w:rPr>
      </w:pPr>
      <w:r>
        <w:rPr>
          <w:sz w:val="22"/>
        </w:rPr>
        <w:t>В июне губернатор Марк Сенфорд утвердил соответствующий законопроект. Его заместитель Андре Бауэр одобрил эту меру, "позволяющую верующим исповедовать свою веру", и заплатил из своего кармана 4 тысячи долларов, чтобы департамент автотранспорта начал производство таких водительских прав.</w:t>
      </w:r>
    </w:p>
    <w:p>
      <w:pPr>
        <w:pStyle w:val="Normal"/>
        <w:rPr>
          <w:sz w:val="22"/>
        </w:rPr>
      </w:pPr>
      <w:r>
        <w:rPr>
          <w:sz w:val="22"/>
        </w:rPr>
        <w:t>Исполнительный директор организации "Союз американцев за отделение Церкви от государства" Барри Линн заявил, что власти штата "заставляют нехристиан чувствовать себя людьми второго сорта", поскольку они хотя и могут получить права, к примеру, со звездой Давида, но без надписей. "Это притеснение, запрещенное Конституцией", – считает Линн.</w:t>
      </w:r>
    </w:p>
    <w:p>
      <w:pPr>
        <w:pStyle w:val="Normal"/>
        <w:rPr>
          <w:sz w:val="22"/>
        </w:rPr>
      </w:pPr>
      <w:r>
        <w:rPr>
          <w:sz w:val="22"/>
        </w:rPr>
        <w:t>Бауэр возразил, что запретить "христианские" права, значит пренебречь свободой слова, и добавил, что все протестующие предубеждены против Христианства. "Мы не отступим. Мы будем бороться. Мне уже надоело, что христиане везде отступают перед угрозой судебного процесса", – сказа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вейцарский пастор созидает культ футбола</w:t>
      </w:r>
    </w:p>
    <w:p>
      <w:pPr>
        <w:pStyle w:val="Normal"/>
        <w:rPr>
          <w:sz w:val="22"/>
        </w:rPr>
      </w:pPr>
      <w:r>
        <w:rPr>
          <w:sz w:val="22"/>
        </w:rPr>
        <w:t>Настоятель протестантского храма на окраине Цюриха Аахим Кун любит футбол до глубины души. Специально для завершившегося недавно европейского чемпионата священнослужитель вместе с другом-музыкантом написал мюзикл "Сотворение футбола".</w:t>
      </w:r>
    </w:p>
    <w:p>
      <w:pPr>
        <w:pStyle w:val="Normal"/>
        <w:rPr>
          <w:sz w:val="22"/>
        </w:rPr>
      </w:pPr>
      <w:r>
        <w:rPr>
          <w:sz w:val="22"/>
        </w:rPr>
        <w:t>Планета Земля – это просто большой мяч, и куда он летит, одному Богу известно, считает пастор. Мюзикл, написанный для начальных классов приходской школы, стал в июне настоящим городским хитом.</w:t>
      </w:r>
    </w:p>
    <w:p>
      <w:pPr>
        <w:pStyle w:val="Normal"/>
        <w:rPr>
          <w:sz w:val="22"/>
        </w:rPr>
      </w:pPr>
      <w:r>
        <w:rPr>
          <w:sz w:val="22"/>
        </w:rPr>
        <w:t>"Я как-то с сыном год назад пошел на мюзикл и в конце спектакля понял: это тоже хороший способ донести до детей Слово Божье. В футбол играют все, и Церковь не должна об этом забывать", – говорит пастор.</w:t>
      </w:r>
    </w:p>
    <w:p>
      <w:pPr>
        <w:pStyle w:val="Normal"/>
        <w:rPr>
          <w:sz w:val="22"/>
        </w:rPr>
      </w:pPr>
      <w:r>
        <w:rPr>
          <w:sz w:val="22"/>
        </w:rPr>
        <w:t>Этот музыкальный спектакль о человеческих страстях и о вере, причем не только в родную команду. Мяч сшит из белых и черных кусочков кожи. Он, если присмотреться, как жизнь, в которой светлая полоса сменяется темной. Черти – футбольные хулиганы, ангелы – игроки звезды. И Бог им всем судья. Так рассуждает швейцарский пастор.</w:t>
      </w:r>
    </w:p>
    <w:p>
      <w:pPr>
        <w:pStyle w:val="Normal"/>
        <w:rPr>
          <w:sz w:val="22"/>
        </w:rPr>
      </w:pPr>
      <w:r>
        <w:rPr>
          <w:sz w:val="22"/>
        </w:rPr>
        <w:t>В дни чемпионата религия в Цюрихе оказалась в эпицентре футбольных страстей. Храм Гроссмюнстер, главная церковь швейцарской Реформации граничит с городком болельщиков. Для шумных соседей дверь храма всегда открыта, а прямо возле входа настоятель при поддержке общины открыл "Вюнш-Бар" (бар желаний). Здесь можно «вымолить у Бога пенальти» и «отправить Господу эсэмэску с сокровенным желанием».</w:t>
      </w:r>
    </w:p>
    <w:p>
      <w:pPr>
        <w:pStyle w:val="Normal"/>
        <w:rPr>
          <w:sz w:val="22"/>
        </w:rPr>
      </w:pPr>
      <w:r>
        <w:rPr>
          <w:sz w:val="22"/>
        </w:rPr>
        <w:t>Настоятель храма Гроссмюнстер Кристоф Сигрист всерьез убежден, что футбол не хуже музыки объединяет людей, и уж тем более лучше любого переводчика. "Наш проект не только для христиан. Сюда приходят и мусульмане – турецкие болельщики", сказал Сигрист.</w:t>
      </w:r>
    </w:p>
    <w:p>
      <w:pPr>
        <w:pStyle w:val="Normal"/>
        <w:rPr>
          <w:sz w:val="22"/>
        </w:rPr>
      </w:pPr>
      <w:r>
        <w:rPr>
          <w:sz w:val="22"/>
        </w:rPr>
        <w:t>Уставшим от футбола и пива фанатам здесь наливали безалкогольный коктейль и успокаивали душу. Здесь же им напоминали, что проигрыш – это не повод впадать в уныние. Ведь уныние – это смертный грех.</w:t>
      </w:r>
    </w:p>
    <w:p>
      <w:pPr>
        <w:pStyle w:val="Normal"/>
        <w:rPr>
          <w:sz w:val="22"/>
        </w:rPr>
      </w:pPr>
      <w:r>
        <w:rPr>
          <w:sz w:val="22"/>
        </w:rPr>
        <w:t>Правда, одними молитвами хозяйка турнира – сборная Швейцария – выйти из группы так и не смогла. За победу болельщики молились каждый день – в частности, в храме Святого Якоба, через дорогу от которого расположен знаменитый Базельский стадион.</w:t>
      </w:r>
    </w:p>
    <w:p>
      <w:pPr>
        <w:pStyle w:val="Normal"/>
        <w:rPr>
          <w:sz w:val="22"/>
        </w:rPr>
      </w:pPr>
      <w:r>
        <w:rPr>
          <w:sz w:val="22"/>
        </w:rPr>
        <w:t>А жены болельщиков мечтали, чтобы чемпионат закончился, и мужья снова стали нормальными людьми. Неизвестная Мириам написала: "Футбол мне безразличен. Оставьте меня в покое!".</w:t>
      </w:r>
    </w:p>
    <w:p>
      <w:pPr>
        <w:pStyle w:val="Normal"/>
        <w:rPr/>
      </w:pPr>
      <w:r>
        <w:rPr>
          <w:sz w:val="22"/>
        </w:rPr>
        <w:t>Седмица.</w:t>
      </w:r>
      <w:r>
        <w:rPr>
          <w:sz w:val="22"/>
          <w:lang w:val="en-US"/>
        </w:rPr>
        <w:t>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basedOn w:val="Normal"/>
    <w:next w:val="Normal"/>
    <w:qFormat/>
    <w:pPr>
      <w:keepLines/>
      <w:spacing w:lineRule="atLeast" w:line="150"/>
      <w:ind w:firstLine="283"/>
    </w:pPr>
    <w:rPr>
      <w:rFonts w:ascii="Pragmatica" w:hAnsi="Pragmatica" w:cs="Pragmatica"/>
      <w:spacing w:val="15"/>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06:00Z</dcterms:created>
  <dc:creator>Tatiana</dc:creator>
  <dc:description/>
  <dc:language>en-US</dc:language>
  <cp:lastModifiedBy>11</cp:lastModifiedBy>
  <dcterms:modified xsi:type="dcterms:W3CDTF">2008-07-12T18:48:00Z</dcterms:modified>
  <cp:revision>3</cp:revision>
  <dc:subject/>
  <dc:title>У період з 24 по 29 червня нинішнього року, коли у Москві проходив Архієрейський Собор РЦЦ на адресу редакції офіційного сайту</dc:title>
</cp:coreProperties>
</file>