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Патриарх Московский и всея Руси Алексий II посетил Украину</w:t>
      </w:r>
    </w:p>
    <w:p>
      <w:pPr>
        <w:pStyle w:val="Normal"/>
        <w:rPr>
          <w:sz w:val="22"/>
        </w:rPr>
      </w:pPr>
      <w:r>
        <w:rPr>
          <w:sz w:val="22"/>
        </w:rPr>
        <w:t>26-28 июля Святейший Патриарх Московский и всея Руси Алексий II принимал участие в церковно-общественных торжествах, посвященных 1020-летию Крещения Руси.</w:t>
      </w:r>
    </w:p>
    <w:p>
      <w:pPr>
        <w:pStyle w:val="Normal"/>
        <w:rPr>
          <w:sz w:val="22"/>
        </w:rPr>
      </w:pPr>
      <w:r>
        <w:rPr>
          <w:sz w:val="22"/>
        </w:rPr>
        <w:t>В поездке на Украину Патриарха сопровождали: митрополиты Минский и Слуцкий Филарет, Патриарший Экзарх всея Белоруссии; Крутицкий и Коломенский Ювеналий; Смоленский и Калининградский Кирилл, председатель Отдела внешних церковных связей Московского Патриархата; Калужский и Боровский Климент, управляющий делами Московской Патриархии; Кишиневский и всея Молдавии Владимир; Ташкентский и Среднеазиатский Владимир; архиепископы Истринский Арсений; Корсунский Иннокентий; Орехово-Зуевский Алексий; Белгородский и Старооскольский Иоанн, председатель Миссионерского отдела Русской Православной Церкви; Ярославский и Ростовский Кирилл; епископы Дмитровский Александр и Сергиево-Посадский Феогност.</w:t>
      </w:r>
    </w:p>
    <w:p>
      <w:pPr>
        <w:pStyle w:val="Normal"/>
        <w:rPr>
          <w:sz w:val="22"/>
        </w:rPr>
      </w:pPr>
      <w:r>
        <w:rPr>
          <w:sz w:val="22"/>
        </w:rPr>
        <w:t>В первый день своего визита на украинскую землю, Святейший Патриарх Алексий II посетил Свято-Успенскую Киево-Печерскую Лавру, где на площади перед Успенским собором совместно с Блаженнейшим Митрополитом Владимиром и в сослужении архиереев Русской и Украинской Православных Церквей совершил молебен.</w:t>
      </w:r>
    </w:p>
    <w:p>
      <w:pPr>
        <w:pStyle w:val="Normal"/>
        <w:rPr>
          <w:sz w:val="22"/>
        </w:rPr>
      </w:pPr>
      <w:r>
        <w:rPr>
          <w:sz w:val="22"/>
        </w:rPr>
        <w:t>27 июля у памятника святому равноапостольному князю Владимиру Святейший Патриарх Московский и всея Руси Алексий II и Патриарх Константинопольский Варфоломей I совершили Божественную литургию в сослужении Архиепископа Афинского и всея Эллады Иеронима II; Архиепископа Тиранского и всея Албании Анастасия; Блаженнейшего Митрополита Киевского и всея Украины Владимира и собора иерархов Поместных Православных Церквей, прибывших в Киев для участия в торжествах.</w:t>
      </w:r>
    </w:p>
    <w:p>
      <w:pPr>
        <w:pStyle w:val="Normal"/>
        <w:rPr>
          <w:sz w:val="22"/>
          <w:lang w:val="uk-UA"/>
        </w:rPr>
      </w:pPr>
      <w:r>
        <w:rPr>
          <w:sz w:val="22"/>
        </w:rPr>
        <w:t>28 июля Предстоятель РПЦ возглавил праздничное богослужение на соборной площади Киево-Печерской Лавры, а также посетил торжественное заседание в честь 1020-летия Крещения Руси во дворце «Украина». По завершении заседания Святейшему Патриарху Алексию было возглашено многолетие. С Предстоятелем Русской Православной Церкви простились Блаженнейший Митрополит Киевский и всея Украины Владимир, архиереи Украинской Православной Церкви, многочисленные гости. Вечером 28 июля Святейший Патриарх отбыл в Москву.</w:t>
      </w:r>
    </w:p>
    <w:p>
      <w:pPr>
        <w:pStyle w:val="Normal"/>
        <w:rPr>
          <w:sz w:val="22"/>
        </w:rPr>
      </w:pPr>
      <w:r>
        <w:rPr>
          <w:sz w:val="22"/>
          <w:lang w:val="uk-UA"/>
        </w:rPr>
        <w:t>Служба коммуникации ОВЦС МП, Седмица.</w:t>
      </w:r>
      <w:r>
        <w:rPr>
          <w:sz w:val="22"/>
          <w:lang w:val="en-US"/>
        </w:rPr>
        <w:t>Ru</w:t>
      </w:r>
    </w:p>
    <w:p>
      <w:pPr>
        <w:pStyle w:val="Normal"/>
        <w:rPr>
          <w:b/>
          <w:b/>
          <w:sz w:val="22"/>
        </w:rPr>
      </w:pPr>
      <w:r>
        <w:rPr>
          <w:b/>
          <w:sz w:val="22"/>
        </w:rPr>
      </w:r>
    </w:p>
    <w:p>
      <w:pPr>
        <w:pStyle w:val="Normal"/>
        <w:rPr>
          <w:b/>
          <w:b/>
          <w:sz w:val="22"/>
        </w:rPr>
      </w:pPr>
      <w:r>
        <w:rPr>
          <w:b/>
          <w:sz w:val="22"/>
        </w:rPr>
        <w:t>25.07.08 Православная общественность провела в Киеве крестный ход против дискриминации Русской Церкви</w:t>
      </w:r>
    </w:p>
    <w:p>
      <w:pPr>
        <w:pStyle w:val="Normal"/>
        <w:rPr>
          <w:sz w:val="22"/>
        </w:rPr>
      </w:pPr>
      <w:r>
        <w:rPr>
          <w:sz w:val="22"/>
        </w:rPr>
        <w:t>24 июля в Киеве представители православной общественности провели крестный ход с протестом против дискриминации Русской Православной Церкви и лично Святейшего Патриарха Алексия II. Эта дискриминация проявилась, как в период подготовки к празднованию 1020-летия Крещения Руси, так и в начале официальных торжеств в Киеве.</w:t>
      </w:r>
    </w:p>
    <w:p>
      <w:pPr>
        <w:pStyle w:val="Normal"/>
        <w:rPr>
          <w:sz w:val="22"/>
        </w:rPr>
      </w:pPr>
      <w:r>
        <w:rPr>
          <w:sz w:val="22"/>
        </w:rPr>
        <w:t>Во время крестного хода было проведено молитвенное стояние перед секретариатом президента Украины, где православные верующие развернули плакаты: "Нет дискриминации Русской Православной Церкви", "Киев – каноническая территория Русской Православной Церкви", "Православные Украины выступают за укрепление единства РПЦ". Свои претензии к власть предержащим и требования к ним, участники крестного хода изложили в специальном послании на имя президента Ющенко.</w:t>
      </w:r>
    </w:p>
    <w:p>
      <w:pPr>
        <w:pStyle w:val="Normal"/>
        <w:rPr>
          <w:sz w:val="22"/>
        </w:rPr>
      </w:pPr>
      <w:r>
        <w:rPr>
          <w:sz w:val="22"/>
        </w:rPr>
        <w:t>Дискриминация по отношению к Святейшему Патриарху Алексию II проявляется, в первую очередь, в информационной и образовательной политике украинских властей. В украинских СМИ, а также в учебных заведениях история Киевской Руси и Русской Православной Церкви в составе Константинопольского Патриархата, с момента Крещения Руси и до воссоединения двух ветвей Русской Православной Церкви, преподается сугубо как история Украины и история Украинской Церкви. При этом постоянно подчеркивается, что Киевская Русь была органической частью тогдашней Европы, в то время как на самом деле она формировалась как уникальный центр, ядро русской православной цивилизации.</w:t>
      </w:r>
    </w:p>
    <w:p>
      <w:pPr>
        <w:pStyle w:val="Normal"/>
        <w:rPr>
          <w:sz w:val="22"/>
        </w:rPr>
      </w:pPr>
      <w:r>
        <w:rPr>
          <w:sz w:val="22"/>
        </w:rPr>
        <w:t>Дискриминационное отношение властей Украины к Русской Православной Церкви проявилось и в рекламе в преддверии празднования Крещения Руси в Киеве. Еще за две недели до начала официальных торжеств, на улицах и площадях столицы Украины были размещены биг-борды с изображением только Патриарха Варфоломея I. Лишь с 23 июля стали появляться единичные небольшие рекламные щиты с изображением Святейшего Патриарха Алексия II. На улице, где расположена Киево-Печерская Лавра и митрополия Украинской Православной Церкви, на всех рекламных щитах вдоль дороги тотально присутствует Константинопольский Патриарх, либо один, либо вместе с В.Ющенко. Удалось отыскать лишь один небольшой рекламный щит с фотографией Патриарха Алексия II возле метро "Арсенальная"!</w:t>
      </w:r>
    </w:p>
    <w:p>
      <w:pPr>
        <w:pStyle w:val="Normal"/>
        <w:rPr>
          <w:sz w:val="22"/>
        </w:rPr>
      </w:pPr>
      <w:r>
        <w:rPr>
          <w:sz w:val="22"/>
        </w:rPr>
        <w:t>Приведенные выше факты православная общественность Украины не может рассматривать иначе, как оскорбление всех верующих Русской Православной Церкви и в первую очередь, ее Предстоятеля Патриарха Алексия II. Точно так же воспринимается и то, что упомянутую улицу, на которой находится русская православная святыня – Киево-Печерская Лавра, недавно переименовали, кощунственно назвав ее именем анафематствованного за тяжкие грехи гетмана И.Мазепы.</w:t>
      </w:r>
    </w:p>
    <w:p>
      <w:pPr>
        <w:pStyle w:val="Normal"/>
        <w:rPr>
          <w:sz w:val="22"/>
        </w:rPr>
      </w:pPr>
      <w:r>
        <w:rPr>
          <w:sz w:val="22"/>
        </w:rPr>
        <w:t>Украинские власти откровенно пытаются унизить Святейшего Патриарха Московского и всея Руси Алексия II, а также умалить неоценимую значимость Русской Православной Церкви для подавляющего большинства православных верующих Украины. На Украине проводится настоящая информационная блокада, делается все для того, чтобы сделать незаметным пастырский визит Предстоятеля Русской Православной Церкви в Киев.</w:t>
      </w:r>
    </w:p>
    <w:p>
      <w:pPr>
        <w:pStyle w:val="Normal"/>
        <w:rPr>
          <w:sz w:val="22"/>
        </w:rPr>
      </w:pPr>
      <w:r>
        <w:rPr>
          <w:sz w:val="22"/>
        </w:rPr>
        <w:t>Из различных регионов Украины поступает информация о давлении на представителей православной общественности, которые готовятся приехать на торжества в Киев. Это давление осуществляется под видом профилактических бесед компетентных органов как бы с целью предупреждения правонарушений во время праздничных мероприятий в Киеве. В Харькове, представителям православной общественности, арендующим транспорт для поездки в Киев на праздник Крещения Руси, навязывают милиционера в каждый автобус, якобы для обеспечения безопасности в дороге.</w:t>
      </w:r>
    </w:p>
    <w:p>
      <w:pPr>
        <w:pStyle w:val="Normal"/>
        <w:rPr>
          <w:sz w:val="22"/>
        </w:rPr>
      </w:pPr>
      <w:r>
        <w:rPr>
          <w:sz w:val="22"/>
        </w:rPr>
        <w:t>Православная общественность рассматривает эти неадекватные действия со стороны украинских силовых структур как элемент давления на верующих Русской Православной Церкви. В этой связи православные верующие обратились к украинским властям, силовым структурам с просьбой не допустить каких-либо провокаций в отношении делегации Русской Православной Церкви во главе со Cвятейшим Патриархом Алексием I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7.08 Патриарх Варфоломей I изложил свое видение вопроса о переходе Киевской Митрополии в состав Московского Патриархата в 1687 году</w:t>
      </w:r>
    </w:p>
    <w:p>
      <w:pPr>
        <w:pStyle w:val="Normal"/>
        <w:rPr>
          <w:sz w:val="22"/>
        </w:rPr>
      </w:pPr>
      <w:r>
        <w:rPr>
          <w:sz w:val="22"/>
        </w:rPr>
        <w:t>Выступая на Софийской площади Патриарх Константинопольский Варфоломей I, прибывший на киевские торжества 25 июля, коснулся вопроса о предоставлении автокефалии Поместным Православным Церквям, которые вышли из юрисдикции Константинопольского Патриархата.</w:t>
      </w:r>
    </w:p>
    <w:p>
      <w:pPr>
        <w:pStyle w:val="Normal"/>
        <w:rPr>
          <w:sz w:val="22"/>
        </w:rPr>
      </w:pPr>
      <w:r>
        <w:rPr>
          <w:sz w:val="22"/>
        </w:rPr>
        <w:t>«Церковь-Мать соглашалась с требованием правительств вновь созданных государств православного народов на Балканском полуострове относительно автокефалии Церквей, которые выходили из ее канонической юрисдикции, а именно Элладской (1850), Сербской (1831), Болгарской (1945) и Албанской (1937), ради их национальной целостности, хотя такие автокефалии повлекли резкое сужение церковной юрисдикции Константинопольского Патриархата», – сказал Патриарх Варфоломей. Константинопольский Патриарх, однако, умолчал при этом о том, что позиция Фанара по вопросу о предоставлении независимости новым Поместным Церквям изначально была негативной, и им пришлось в продолжение длительного времени бороться за достижение канонической автокефалии, которую Константинопольская кафедра долгие годы не хотела признавать.</w:t>
      </w:r>
    </w:p>
    <w:p>
      <w:pPr>
        <w:pStyle w:val="Normal"/>
        <w:rPr>
          <w:sz w:val="22"/>
        </w:rPr>
      </w:pPr>
      <w:r>
        <w:rPr>
          <w:sz w:val="22"/>
        </w:rPr>
        <w:t>Передачу Киевской митрополии из юрисдикции Константинопольской Церкви в состав Московского Патриархата в 1687 г. Патриарх Варфоломей I также назвал «лучшим примером икономии Вселенского Патриархата в Православной Церкви». По его словам, «Церковь-Мать, из-за известных неблагоприятных обстоятельств, ограничила себя ради того, чтобы с готовностью оказать Украинской Церкви всемерную церковную, духовную и материальную поддержку, ориентируясь не только на более полное применение духовного наследия Византии, но и на защиту ее православной идентичности от тяжелого политического давления распространителей неправославного учения, особенно в очень трудные для благочестивого украинского народа времена». «Патриарх Дионисий IV рассудил, что при тогдашних обстоятельствах было необходимо церковное подчинение Украинской Церкви Московскому Патриархату (в 1687 г.), чтобы не преумножать беды благочестивого украинского народа и, чтобы он находился под православным политическим руководством», – отметил в своем слове Патриарх Варфоломей.</w:t>
      </w:r>
    </w:p>
    <w:p>
      <w:pPr>
        <w:pStyle w:val="Normal"/>
        <w:rPr>
          <w:sz w:val="22"/>
        </w:rPr>
      </w:pPr>
      <w:r>
        <w:rPr>
          <w:sz w:val="22"/>
        </w:rPr>
        <w:t>К сожалению, Варфоломей I указал далеко не все исторические обстоятельства, при которых произошло воссоединение Киевской и Московской кафедр. В частности, Патриарх Варфоломей I не упомянул о том, что его предшественник Дионисий IV в данном вопросе действовал по указке турецкого правительства, которое оказало нажим на Патриарха, не желавшего уступать Киевскую митрополию Москве. Вызывает удивление, что переход Киевской митрополии под омофор Патриарха Московского и всея Руси Варфоломей I назвал «аннексией Российским государством при Петре I». Точно также добровольное вхождение Украины в состав Российского государства после исторической Переяславской Рады 1654 г. Патриарх Константинопольский также назвал «аннексией Украины Россией».</w:t>
      </w:r>
    </w:p>
    <w:p>
      <w:pPr>
        <w:pStyle w:val="Normal"/>
        <w:rPr>
          <w:sz w:val="22"/>
        </w:rPr>
      </w:pPr>
      <w:r>
        <w:rPr>
          <w:sz w:val="22"/>
        </w:rPr>
        <w:t>Столь же далеко от исторической правды и утверждение Варфоломея I о том, что «украинская иерархия сильно и единодушно противилась этому решению» – переходу в юрисдикцию Москвы, «решению, которое означало нанесение явного ущерба каноническим правам Церкви-Матери». Как известно, даже распложенные на территории Речи Посполитой православные епархии Киевской митрополии признали тогда над собой главенство Патриарха Московского и всея Руси.</w:t>
      </w:r>
    </w:p>
    <w:p>
      <w:pPr>
        <w:pStyle w:val="Normal"/>
        <w:rPr>
          <w:sz w:val="22"/>
        </w:rPr>
      </w:pPr>
      <w:r>
        <w:rPr>
          <w:sz w:val="22"/>
          <w:lang w:val="uk-UA"/>
        </w:rPr>
        <w:t>Седмица.</w:t>
      </w:r>
      <w:r>
        <w:rPr>
          <w:sz w:val="22"/>
          <w:lang w:val="en-US"/>
        </w:rPr>
        <w:t>Ru</w:t>
      </w:r>
    </w:p>
    <w:p>
      <w:pPr>
        <w:pStyle w:val="Normal"/>
        <w:rPr>
          <w:b/>
          <w:b/>
          <w:sz w:val="22"/>
        </w:rPr>
      </w:pPr>
      <w:r>
        <w:rPr>
          <w:b/>
          <w:sz w:val="22"/>
        </w:rPr>
      </w:r>
    </w:p>
    <w:p>
      <w:pPr>
        <w:pStyle w:val="Normal"/>
        <w:rPr>
          <w:b/>
          <w:b/>
          <w:sz w:val="22"/>
        </w:rPr>
      </w:pPr>
      <w:r>
        <w:rPr>
          <w:b/>
          <w:sz w:val="22"/>
        </w:rPr>
        <w:t>26.07.08 В Турции недовольны вмешательством Патриарха Варфоломея во внутренние дела Украины</w:t>
      </w:r>
    </w:p>
    <w:p>
      <w:pPr>
        <w:pStyle w:val="Normal"/>
        <w:rPr>
          <w:sz w:val="22"/>
        </w:rPr>
      </w:pPr>
      <w:r>
        <w:rPr>
          <w:sz w:val="22"/>
        </w:rPr>
        <w:t>В главной оппозиционной газете Турции «Джимхуриет» (Республика) от 13.07.08, вышла статья обозревателя Дениза Берктая «Умеренное Православие», в которой резкой критике подвергается Константинопольский Патриарх Варфоломей I за вмешательство во внутренние дела других стран «от Кипра до Эстонии, от Иерусалима до Украины», что создает внешнеполитические проблемы Турецкому государству.</w:t>
      </w:r>
    </w:p>
    <w:p>
      <w:pPr>
        <w:pStyle w:val="Normal"/>
        <w:rPr>
          <w:sz w:val="22"/>
        </w:rPr>
      </w:pPr>
      <w:r>
        <w:rPr>
          <w:sz w:val="22"/>
        </w:rPr>
        <w:t>Пресс-служба Украинской Православной Церкви связалась с журналистом и попросила его объяснить свою позицию. Г-н Берктай заявил:</w:t>
      </w:r>
    </w:p>
    <w:p>
      <w:pPr>
        <w:pStyle w:val="Normal"/>
        <w:rPr>
          <w:sz w:val="22"/>
        </w:rPr>
      </w:pPr>
      <w:r>
        <w:rPr>
          <w:sz w:val="22"/>
        </w:rPr>
        <w:t>«Стамбульский Патриарх уже вмешивался во внутренние дела Украины во время оранжевой революции и активно поддерживал одну из сторон внутриполитического противостояния. Государство Турция не вмешивается во внутренние дела других стран. Получается, что Патриарх Варфоломей имеет одну позицию, а государство Турция – другую. Если бы он был членом политических международных объединений, как, скажем, Социнтерн, он может поддерживать в любой стране какие-то определенные политические силы. Его же в Украине принимают на государственном уровне, поэтому он и должен представлять Турецкое государство. Но он имеет свою концепцию внешнеполитической деятельности, которая может нас поссорить и с Россией, и с Украиной, и с другими государствами. Это недопустимо. Уже сейчас идут пикетирования наших посольств и представительств.</w:t>
      </w:r>
    </w:p>
    <w:p>
      <w:pPr>
        <w:pStyle w:val="Normal"/>
        <w:rPr>
          <w:sz w:val="22"/>
        </w:rPr>
      </w:pPr>
      <w:r>
        <w:rPr>
          <w:sz w:val="22"/>
        </w:rPr>
        <w:t>С другой стороны, если турецкие религиозные или общественные организации вмешиваются во внутренние дела других государств, вызывая внутренние конфликты, то это дает повод зарубежным организациям вмешиваться и в наши внутренние дела, чего бы мы крайне не хотели.</w:t>
      </w:r>
    </w:p>
    <w:p>
      <w:pPr>
        <w:pStyle w:val="Normal"/>
        <w:rPr>
          <w:sz w:val="22"/>
        </w:rPr>
      </w:pPr>
      <w:r>
        <w:rPr>
          <w:sz w:val="22"/>
        </w:rPr>
        <w:t>У нас соблюдается свобода совести, но мы бы хотели вашего Православного Патриарха ввести в законодательное поле Тур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07.08 В центре Киева прошел концерт, посвященный 1020-летию Крещения Руси</w:t>
      </w:r>
    </w:p>
    <w:p>
      <w:pPr>
        <w:pStyle w:val="Normal"/>
        <w:rPr>
          <w:sz w:val="22"/>
        </w:rPr>
      </w:pPr>
      <w:r>
        <w:rPr>
          <w:sz w:val="22"/>
        </w:rPr>
        <w:t>Самым массовым мероприятием 26 июля газета "Коммерсант" назвала рок-концерт по случаю 1020-летия Крещения Руси. Концерт, как известно, хотели провести на Майдане, однако потом, чтобы не мешать президентскому приему в Софийском соборе, перенесли на 500 м в сторону – к киевской мэрии. Сцену развернули поперек Крещатика, так что на самом Майдане оказались самые задние ряды зрителей. Всего их собралось более 100 тысяч человек.</w:t>
      </w:r>
    </w:p>
    <w:p>
      <w:pPr>
        <w:pStyle w:val="Normal"/>
        <w:rPr/>
      </w:pPr>
      <w:r>
        <w:rPr>
          <w:b/>
          <w:sz w:val="22"/>
        </w:rPr>
        <w:t xml:space="preserve">Концерт начался видеообращениями Святейшего Патриарха Московского и всея Руси Алексия II http://www.mospat.ru/index.php?page=41992 </w:t>
      </w:r>
      <w:r>
        <w:rPr>
          <w:sz w:val="22"/>
        </w:rPr>
        <w:t>и Блаженнейшего Митрополита Киевского и всея Украины Владимира.</w:t>
      </w:r>
    </w:p>
    <w:p>
      <w:pPr>
        <w:pStyle w:val="Normal"/>
        <w:rPr>
          <w:sz w:val="22"/>
        </w:rPr>
      </w:pPr>
      <w:r>
        <w:rPr>
          <w:sz w:val="22"/>
        </w:rPr>
        <w:t>«Событие Крещения Руси касается каждого из нас. Ведь Русь – это не просто слово из учебника истории. Русь – это мы, народы Украины, России, Беларуси, – подчеркнул Предстоятель Русской Православной Церкви в своем обращении. – Русь и теперь жива. И жива она благодаря выбору святого князя Владимира. Проявив великую мудрость, он выбрал истинную веру во Христа и стал крестителем Руси. В этом выборе – наша сила, наша слава, наша общая судьба. В нем – истоки нашей духовности, просвещения, культуры».</w:t>
      </w:r>
    </w:p>
    <w:p>
      <w:pPr>
        <w:pStyle w:val="Normal"/>
        <w:rPr>
          <w:sz w:val="22"/>
        </w:rPr>
      </w:pPr>
      <w:r>
        <w:rPr>
          <w:sz w:val="22"/>
        </w:rPr>
        <w:t>Святейший Патриарх Алексий призвал всех быть достойными священной Днепровской купели, сохранить для потомков драгоценное сокровище святой православной веры и быть всегда вместе.</w:t>
      </w:r>
    </w:p>
    <w:p>
      <w:pPr>
        <w:pStyle w:val="Normal"/>
        <w:rPr>
          <w:sz w:val="22"/>
        </w:rPr>
      </w:pPr>
      <w:r>
        <w:rPr>
          <w:sz w:val="22"/>
        </w:rPr>
        <w:t>Далее началось выступление рок-крупп, среди которых были группы «ДДТ», «Братья Карамазовы», «Мастер-класс», "С.К.А.Й.", руководитель известной комик-группы "Маски-шоу", актер и режиссер Георгией Делиев.</w:t>
      </w:r>
    </w:p>
    <w:p>
      <w:pPr>
        <w:pStyle w:val="Normal"/>
        <w:rPr>
          <w:sz w:val="22"/>
        </w:rPr>
      </w:pPr>
      <w:r>
        <w:rPr>
          <w:sz w:val="22"/>
        </w:rPr>
        <w:t>Участник концерта Юрий Шевчук сказал собравшимся: "Тех политиков, которые пытаются нас поссорить, лет через 30 уже не будет. А мы останемся. И будем жить вместе. Российско-украинская дружба навеки!". Крещатик хлопал так, будто бы это был не просто рок-концерт, а новая майданная революция.</w:t>
      </w:r>
    </w:p>
    <w:p>
      <w:pPr>
        <w:pStyle w:val="Normal"/>
        <w:rPr>
          <w:sz w:val="22"/>
        </w:rPr>
      </w:pPr>
      <w:r>
        <w:rPr>
          <w:sz w:val="22"/>
        </w:rPr>
        <w:t>В перерыве между песнями ДДТ на сцену буквально выбежали глава Отдела внешних церковных связей Московского Патриархата митрополит Кирилл и митрополит Днепропетровский Ириней. "Привет, Киев! – задорно закричал 120-тысячному рок-майдану владыка Кирилл. И зрители встретили его громкими овациями.</w:t>
      </w:r>
    </w:p>
    <w:p>
      <w:pPr>
        <w:pStyle w:val="Normal"/>
        <w:rPr>
          <w:sz w:val="22"/>
        </w:rPr>
      </w:pPr>
      <w:r>
        <w:rPr>
          <w:sz w:val="22"/>
        </w:rPr>
        <w:t>"Еще Лаврентий Черниговский говорил, что Россия, Украина и Беларусь – это и есть Святая Русь! – сказал митрополит, – и Святая Русь – это не империя! Святая Русь – это не какой-то союз, бывший или будущий. Святая Русь – это идеал красоты, добра и правды!".</w:t>
      </w:r>
    </w:p>
    <w:p>
      <w:pPr>
        <w:pStyle w:val="Normal"/>
        <w:rPr/>
      </w:pPr>
      <w:r>
        <w:rPr>
          <w:sz w:val="22"/>
        </w:rPr>
        <w:t>Стотысячный Майдан рукоплескал. На сцену вернулся Юрий Шевчук, спел свои главные хиты – сначала про "там вдали, там за Днепром она, она, любовь", а потом и про "родину-уродину". Припев самой последней песни он вдруг запел на украинском: "Це же все, що залишиться п</w:t>
      </w:r>
      <w:r>
        <w:rPr>
          <w:sz w:val="22"/>
          <w:lang w:val="en-US"/>
        </w:rPr>
        <w:t>i</w:t>
      </w:r>
      <w:r>
        <w:rPr>
          <w:sz w:val="22"/>
        </w:rPr>
        <w:t>сля мене, це же все, що в</w:t>
      </w:r>
      <w:r>
        <w:rPr>
          <w:sz w:val="22"/>
          <w:lang w:val="en-US"/>
        </w:rPr>
        <w:t>i</w:t>
      </w:r>
      <w:r>
        <w:rPr>
          <w:sz w:val="22"/>
        </w:rPr>
        <w:t>зьму я з собой". И многие почему-то заплакали.</w:t>
      </w:r>
    </w:p>
    <w:p>
      <w:pPr>
        <w:pStyle w:val="Normal"/>
        <w:rPr>
          <w:sz w:val="22"/>
        </w:rPr>
      </w:pPr>
      <w:r>
        <w:rPr>
          <w:sz w:val="22"/>
        </w:rPr>
        <w:t>Как отмечает "Коммерсант", в этот момент Юрий Шевчук, наверное, разом замолил какие-нибудь грехи российского МИДа, Госдумы и даже "Газпрома". Последний раз в этом месте в Киеве пели и плакали в декабре 2004-го – во время "оранжевой революции".</w:t>
      </w:r>
    </w:p>
    <w:p>
      <w:pPr>
        <w:pStyle w:val="Normal"/>
        <w:rPr>
          <w:sz w:val="22"/>
        </w:rPr>
      </w:pPr>
      <w:r>
        <w:rPr>
          <w:sz w:val="22"/>
        </w:rPr>
        <w:t>Служба коммуникации ОВЦС МП, Newsru.com</w:t>
      </w:r>
    </w:p>
    <w:p>
      <w:pPr>
        <w:pStyle w:val="Normal"/>
        <w:rPr>
          <w:b/>
          <w:b/>
          <w:sz w:val="22"/>
        </w:rPr>
      </w:pPr>
      <w:r>
        <w:rPr>
          <w:b/>
          <w:sz w:val="22"/>
        </w:rPr>
      </w:r>
    </w:p>
    <w:p>
      <w:pPr>
        <w:pStyle w:val="Normal"/>
        <w:rPr>
          <w:b/>
          <w:b/>
          <w:sz w:val="22"/>
        </w:rPr>
      </w:pPr>
      <w:r>
        <w:rPr>
          <w:b/>
          <w:sz w:val="22"/>
        </w:rPr>
        <w:t>27.07.08 ОМОН и милиция не пускали верующих на Патриаршую литургию</w:t>
      </w:r>
    </w:p>
    <w:p>
      <w:pPr>
        <w:pStyle w:val="Normal"/>
        <w:rPr>
          <w:sz w:val="22"/>
        </w:rPr>
      </w:pPr>
      <w:r>
        <w:rPr>
          <w:sz w:val="22"/>
        </w:rPr>
        <w:t>Киевский ОМОН и милиция с утра в воскресенье 27 июля перекрыли доступ на Владимирскую горку, где совершали Литургию Патриарх Московский и всея Руси Алексий II и Патриарх Константинопольский Варфоломей I.</w:t>
      </w:r>
    </w:p>
    <w:p>
      <w:pPr>
        <w:pStyle w:val="Normal"/>
        <w:rPr>
          <w:sz w:val="22"/>
        </w:rPr>
      </w:pPr>
      <w:r>
        <w:rPr>
          <w:sz w:val="22"/>
        </w:rPr>
        <w:t>Милицейские отряды выстроились по периметру Владимирской горки с раннего утра и около 8:00 перекрыли верующим доступ на богослужение. В итоге люди были вынуждены молиться прямо на улице перед выстроившейся милицией. Многие во время литургии стояли на коленях, некоторые держали плакаты "Автокефалии – нет!" Сложившаяся ситуация вызывала среди людей возмущение и протесты.</w:t>
      </w:r>
    </w:p>
    <w:p>
      <w:pPr>
        <w:pStyle w:val="Normal"/>
        <w:rPr>
          <w:sz w:val="22"/>
        </w:rPr>
      </w:pPr>
      <w:r>
        <w:rPr>
          <w:sz w:val="22"/>
        </w:rPr>
        <w:t>"То, что нас, канонических православных, не пустили на службу, говорит о том, что это – заранее спланированная акция. Мы хотим видеть своего Патриарха. Он приехал сюда ради нас, ради нашего праздника. Мы здесь на своей намоленной земле, а не в гостях у кого-то", – заявила одна из женщин, не попавших на Литургию.</w:t>
      </w:r>
    </w:p>
    <w:p>
      <w:pPr>
        <w:pStyle w:val="Normal"/>
        <w:rPr>
          <w:sz w:val="22"/>
        </w:rPr>
      </w:pPr>
      <w:r>
        <w:rPr>
          <w:sz w:val="22"/>
        </w:rPr>
        <w:t>Между тем представители милиции объясняют свои действия необходимостью соблюдать меры безопасности. По их словам, на Владимирской горке собралось слишком много людей, создалась толчея, и новые люди создадут давку.</w:t>
      </w:r>
    </w:p>
    <w:p>
      <w:pPr>
        <w:pStyle w:val="Normal"/>
        <w:rPr>
          <w:sz w:val="22"/>
        </w:rPr>
      </w:pPr>
      <w:r>
        <w:rPr>
          <w:sz w:val="22"/>
        </w:rPr>
        <w:t>Однако, вокруг помоста, где шла служба, хотя там и собралось несколько тысяч человек, оставалось еще очень много свободного места. Многие люди были вынуждены карабкаться по крутым склонам горки обходными путями, чтобы попасть на службу, минуя мил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7.07.08 Блаженнейший Митрополит Владимир: Раскол – это боль и печаль наша</w:t>
      </w:r>
    </w:p>
    <w:p>
      <w:pPr>
        <w:pStyle w:val="Normal"/>
        <w:rPr>
          <w:sz w:val="22"/>
        </w:rPr>
      </w:pPr>
      <w:r>
        <w:rPr>
          <w:sz w:val="22"/>
        </w:rPr>
        <w:t>По завершении Божественной литургии на Владимирской горке Предстоятель УПЦ поздравил Святейшего Патриарха Константинопольского Варфоломея I и Святейшего Патриарха Московского и всея Руси Алексия II со знаменательной датой – 1020-летием Крещения Руси.</w:t>
      </w:r>
    </w:p>
    <w:p>
      <w:pPr>
        <w:pStyle w:val="Normal"/>
        <w:rPr>
          <w:sz w:val="22"/>
        </w:rPr>
      </w:pPr>
      <w:r>
        <w:rPr>
          <w:sz w:val="22"/>
        </w:rPr>
        <w:t>«Ублажая святого равноапостольного князя Владимира, мы вспоминаем и апостола Андрея Первозванного, и других просветителей в Духе и Истине подвизавшихся на нашей богоизбранной земле», – отметил Блаженнейший Митрополит Владимир.</w:t>
      </w:r>
    </w:p>
    <w:p>
      <w:pPr>
        <w:pStyle w:val="Normal"/>
        <w:rPr>
          <w:sz w:val="22"/>
        </w:rPr>
      </w:pPr>
      <w:r>
        <w:rPr>
          <w:sz w:val="22"/>
        </w:rPr>
        <w:t>По словам Предстоятеля УПЦ, этот угодник Божий – креститель Руси – не только просвещает нас, но и напоминает чадам Русской Церкви о великом деле, которое он совершил 1020 лет назад: «Мы получили одно крещение в Днепре, у нас одна вера, в которой мы укрепляемся во Христе Иисусе, одна неизменная и постоянная надежда – дело спасения».</w:t>
      </w:r>
    </w:p>
    <w:p>
      <w:pPr>
        <w:pStyle w:val="Normal"/>
        <w:rPr>
          <w:sz w:val="22"/>
        </w:rPr>
      </w:pPr>
      <w:r>
        <w:rPr>
          <w:sz w:val="22"/>
        </w:rPr>
        <w:t>Обращаясь к собравшимся в Киев на празднества Предстоятелям и представителям Поместных Православных Церквей, архипастырям, пастырям и многочисленным паломникам, Блаженнейший митрополит Владимир с сожалением отметил, что торжества проходят в условиях разделений, когда «болит наше сердце».</w:t>
      </w:r>
    </w:p>
    <w:p>
      <w:pPr>
        <w:pStyle w:val="Normal"/>
        <w:rPr>
          <w:sz w:val="22"/>
        </w:rPr>
      </w:pPr>
      <w:r>
        <w:rPr>
          <w:sz w:val="22"/>
        </w:rPr>
        <w:t>«На теле церковном образовался нарыв, раскол, кровоточащая рана, которая не может не беспокоить всех верующих и даже неверующих людей, – подчеркнул Его Блаженство. – Раскол, которым объята Украинская Православная Церковь, и в Киеве и в других местах, – это боль и печаль наша».</w:t>
      </w:r>
    </w:p>
    <w:p>
      <w:pPr>
        <w:pStyle w:val="Normal"/>
        <w:rPr>
          <w:sz w:val="22"/>
        </w:rPr>
      </w:pPr>
      <w:r>
        <w:rPr>
          <w:sz w:val="22"/>
        </w:rPr>
        <w:t>Блаженнейший Митрополит Киевский и всея Украины Владимир выразил надежду, что со временем любовь победит, неурядицы, по молитвам святого равноапостольного князя Владимира, оставят Церковь, и на Украине водворятся мир и благочестие: «Сегодня, болезнуя сердцем, вместе со святителем Григорием Богословом мы говорим, что не ищем сближения, дабы прославиться, но ищем сближения и взаимопонимания, ведь наше сердце страдает за тех, кто не с нами».</w:t>
      </w:r>
    </w:p>
    <w:p>
      <w:pPr>
        <w:pStyle w:val="Normal"/>
        <w:rPr>
          <w:sz w:val="22"/>
        </w:rPr>
      </w:pPr>
      <w:r>
        <w:rPr>
          <w:sz w:val="22"/>
        </w:rPr>
        <w:t>На молитвенную память Предстоятель Украинской Православной Церкви преподнес в дар Святейшему Патриарху Варфоломею панагии и крест.</w:t>
      </w:r>
    </w:p>
    <w:p>
      <w:pPr>
        <w:pStyle w:val="Normal"/>
        <w:rPr>
          <w:sz w:val="22"/>
        </w:rPr>
      </w:pPr>
      <w:r>
        <w:rPr>
          <w:sz w:val="22"/>
        </w:rPr>
        <w:t>В ответном слове Предстоятель Константинопольского Патриархата рассказал о миссионерских трудах константинопольских священнослужителей по просвещению Руси в начале X века, о том, как приняла крещение святая равноапостольная княгиня Ольга – бабушка равноапостольного князя Владимира, просветителя Руси.</w:t>
      </w:r>
    </w:p>
    <w:p>
      <w:pPr>
        <w:pStyle w:val="Normal"/>
        <w:rPr>
          <w:sz w:val="22"/>
        </w:rPr>
      </w:pPr>
      <w:r>
        <w:rPr>
          <w:sz w:val="22"/>
        </w:rPr>
        <w:t>Святейший Патриарх Константинопольский Варфоломей I высоко оценил деятельность Святейшего Патриарха Московского и всея Руси Алексия II по сохранению плодов Крещения в трудную пору гонений на веру и те усилия, которые сегодня предпринимает Предстоятель Русской Православной Церкви для сохранения православного единства.</w:t>
      </w:r>
    </w:p>
    <w:p>
      <w:pPr>
        <w:pStyle w:val="Normal"/>
        <w:rPr>
          <w:sz w:val="22"/>
        </w:rPr>
      </w:pPr>
      <w:r>
        <w:rPr>
          <w:sz w:val="22"/>
        </w:rPr>
        <w:t>Кроем того, Предстоятель Константинопольской Православной Церкви выразил глубокое сожаление в связи с тем, что в наши дни на украинской земле существует церковное разделение.</w:t>
      </w:r>
    </w:p>
    <w:p>
      <w:pPr>
        <w:pStyle w:val="Normal"/>
        <w:rPr>
          <w:sz w:val="22"/>
        </w:rPr>
      </w:pPr>
      <w:r>
        <w:rPr>
          <w:sz w:val="22"/>
        </w:rPr>
        <w:t>В качестве памятного дара Святейший Патриарх Варфоломей вручил Святейшему Патриарху Московскому и всея Руси Алексию II архиерейский посох, а Блаженнейшему митрополиту Киевскому и всея Украины Владимиру – образ святого равноапостольного великого князя Владимира, небесного покровителя Предстоятеля Украинской Православной Церкви.</w:t>
      </w:r>
    </w:p>
    <w:p>
      <w:pPr>
        <w:pStyle w:val="Normal"/>
        <w:rPr>
          <w:sz w:val="22"/>
        </w:rPr>
      </w:pPr>
      <w:r>
        <w:rPr>
          <w:sz w:val="22"/>
        </w:rPr>
        <w:t>По окончании богослужения начался крестный ход в Киево-Печерскую лавру, в котором приняли участие тысячи богомольцев из России, Украины, Беларуси, Молдовы и других стран.</w:t>
      </w:r>
    </w:p>
    <w:p>
      <w:pPr>
        <w:pStyle w:val="Normal"/>
        <w:rPr/>
      </w:pPr>
      <w:r>
        <w:rPr>
          <w:b/>
          <w:sz w:val="22"/>
        </w:rPr>
        <w:t xml:space="preserve">Слово Патриарха Алексия II после Божественной литургии на Владимирской горке </w:t>
      </w:r>
      <w:r>
        <w:rPr>
          <w:sz w:val="22"/>
        </w:rPr>
        <w:t>http://www.mospat.ru/index.php?page=41996</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27.07.08 Святейшие Патриархи Константинопольский Варфоломей I и Московский и всея Руси Алексий II встретились с представителями СМИ</w:t>
      </w:r>
    </w:p>
    <w:p>
      <w:pPr>
        <w:pStyle w:val="Normal"/>
        <w:rPr>
          <w:sz w:val="22"/>
        </w:rPr>
      </w:pPr>
      <w:r>
        <w:rPr>
          <w:sz w:val="22"/>
        </w:rPr>
        <w:t>27 июля в резиденции Блаженнейшего Митрополита Киевского и всея Украины Владимира состоялись собеседования Предстоятелей Константинопольской и Русской Православных Церквей. Личная встреча продолжалась более часа, после чего к беседе присоединились митрополит Крутицкий и Коломенский Ювеналий, председатель ОВЦС МП митрополит Смоленский и Калининградский Кирилл, а также члены делегации Константинопольского Патриархата.</w:t>
      </w:r>
    </w:p>
    <w:p>
      <w:pPr>
        <w:pStyle w:val="Normal"/>
        <w:rPr>
          <w:sz w:val="22"/>
        </w:rPr>
      </w:pPr>
      <w:r>
        <w:rPr>
          <w:sz w:val="22"/>
        </w:rPr>
        <w:t>По окончании мероприятия Предстоятели Константинопольской и Русской Православных Церквей встретились с представителями СМИ и ответили на вопросы.</w:t>
      </w:r>
    </w:p>
    <w:p>
      <w:pPr>
        <w:pStyle w:val="Normal"/>
        <w:rPr>
          <w:sz w:val="22"/>
        </w:rPr>
      </w:pPr>
      <w:r>
        <w:rPr>
          <w:sz w:val="22"/>
        </w:rPr>
        <w:t>Патриарх Константинопольский Варфоломей I: – По случаю празднования, которое происходит сейчас в Киеве, у нас была возможность иметь совместное сослужение Божественной литургии с возлюбленным собратом Святейшим Патриархом Московским и всея Руси Алексием, а также Предстоятелями и представителями других Поместных Православных Церквей. После этого нам была предложена трапеза в Лавре, а затем у нас происходило собеседование со Святейшим Патриархом Алексием. Для нас это большая радость. Это всегда полезно, иметь такого рода братские собеседования. Когда между братскими Православными Церквами существуют проблемы, тогда такого рода беседы и диалоги тем более полезны. Вместе с нашим возлюбленным собратом Святейшим Патриархом Алексеем мы обновили договоренности и возобновили и подтвердили ту решимость, которую имели и ранее – работать над совершенствованием взаимоотношений между двумя Церквами Константинопольской и Русской Православной Церковью Московского Патриархата. Мы все несем ответственность за все православные единства и за общее свидетельство Православия перед всем миром. Именно в этом духе прошла беседа между нами здесь, в Лавре. И мы надеемся, что обстоятельства позволят Его Святейшеству посетить всеправославную встречу, запланированную на октябрь месяц текущего года.</w:t>
      </w:r>
    </w:p>
    <w:p>
      <w:pPr>
        <w:pStyle w:val="Normal"/>
        <w:rPr>
          <w:sz w:val="22"/>
        </w:rPr>
      </w:pPr>
      <w:r>
        <w:rPr>
          <w:sz w:val="22"/>
        </w:rPr>
        <w:t>Как вы знаете, 2008 год объявлен Вселенским Патриархатом годом апостола Павла. Именно в октябре мы организуем ряд мероприятий, чтобы почтить память «апостола языков». Они предполагают встречу Предстоятелей Православных Церквей, библейский богословский конгресс, и паломническое посещение некоторых мест, связанных с именем «апостола языков». Мы также надеемся, что многие из присутствующих здесь СМИ смогут принять участие в этих мероприятиях. Ваше Святейшество, я благодарю Вас!</w:t>
      </w:r>
    </w:p>
    <w:p>
      <w:pPr>
        <w:pStyle w:val="Normal"/>
        <w:rPr>
          <w:sz w:val="22"/>
        </w:rPr>
      </w:pPr>
      <w:r>
        <w:rPr>
          <w:sz w:val="22"/>
        </w:rPr>
        <w:t>Патриарх Московский и всея Руси Алексий II: – Я тоже благодарю Его Святейшество за совместное служение Божественной литургии, разделение братской трапезы в Киево-Печерской лавре и откровенную беседу, которую мы имели после трапезы здесь, в здании митрополии. Мы договорились о том, что все возникающие между Церквами вопросы нужно решать так же как и в семье. В каждой семье возникают проблемы, в церковной семье они тоже могут возникать и возникают. Так вот, все эти возникающие сложности нужно разрешать путем обсуждения и диалога. На нашей встрече были поставлены вопросы, которые сегодня являются спорными и проблемными. Мы договорились о том, что делегации наших Церквей должны подготовить решения по этим вопросам. Решения, которые будут приняты, будут отвечать интересам наших Церквей.</w:t>
      </w:r>
    </w:p>
    <w:p>
      <w:pPr>
        <w:pStyle w:val="Normal"/>
        <w:rPr>
          <w:sz w:val="22"/>
        </w:rPr>
      </w:pPr>
      <w:r>
        <w:rPr>
          <w:sz w:val="22"/>
        </w:rPr>
        <w:t>Патриарх Константинопольский Варфоломей I: – Не теряя времени.</w:t>
      </w:r>
    </w:p>
    <w:p>
      <w:pPr>
        <w:pStyle w:val="Normal"/>
        <w:rPr>
          <w:sz w:val="22"/>
        </w:rPr>
      </w:pPr>
      <w:r>
        <w:rPr>
          <w:sz w:val="22"/>
        </w:rPr>
        <w:t>Патриарх Московский и всея Руси Алексий II: – Да, не теряя времени. Это существенное добавление.</w:t>
      </w:r>
    </w:p>
    <w:p>
      <w:pPr>
        <w:pStyle w:val="Normal"/>
        <w:rPr>
          <w:sz w:val="22"/>
        </w:rPr>
      </w:pPr>
      <w:r>
        <w:rPr>
          <w:sz w:val="22"/>
        </w:rPr>
        <w:t>Служба коммуникации ОВЦС МП, Седмица.</w:t>
      </w:r>
      <w:r>
        <w:rPr>
          <w:sz w:val="22"/>
          <w:lang w:val="en-US"/>
        </w:rPr>
        <w:t>Ru</w:t>
      </w:r>
    </w:p>
    <w:p>
      <w:pPr>
        <w:pStyle w:val="Normal"/>
        <w:rPr>
          <w:sz w:val="22"/>
        </w:rPr>
      </w:pPr>
      <w:r>
        <w:rPr>
          <w:sz w:val="22"/>
        </w:rPr>
      </w:r>
    </w:p>
    <w:p>
      <w:pPr>
        <w:pStyle w:val="Normal"/>
        <w:rPr>
          <w:b/>
          <w:b/>
          <w:sz w:val="22"/>
        </w:rPr>
      </w:pPr>
      <w:r>
        <w:rPr>
          <w:b/>
          <w:sz w:val="22"/>
        </w:rPr>
        <w:t>27.07.08 Митрополит Кирилл: Тема отделения Украинской Православной Церкви от Московского Патриархата не стоит в повестке дня</w:t>
      </w:r>
    </w:p>
    <w:p>
      <w:pPr>
        <w:pStyle w:val="Normal"/>
        <w:rPr>
          <w:sz w:val="22"/>
        </w:rPr>
      </w:pPr>
      <w:r>
        <w:rPr>
          <w:sz w:val="22"/>
        </w:rPr>
        <w:t>После собеседования Патриарха Константинопольского Варфоломея и Святейшего Патриарха Алексия и краткой пресс-конференции двух Предстоятелей перед журналистами выступил председатель ОВЦС МП митрополит Смоленский и Калининградский Кирилл.</w:t>
      </w:r>
    </w:p>
    <w:p>
      <w:pPr>
        <w:pStyle w:val="Normal"/>
        <w:rPr>
          <w:sz w:val="22"/>
        </w:rPr>
      </w:pPr>
      <w:r>
        <w:rPr>
          <w:sz w:val="22"/>
        </w:rPr>
        <w:t>Отвечая на вопросы журналистов, митрополит Кирилл высказал убеждение, что состоявшаяся встреча двух Святейших Патриархов стала очень важным событием. «Мы очень надеемся, что она действительно дала новое дыхание нашим двусторонним отношениям», – заявил он.По словам владыки Кирилла, Святейший Патриарх Варфоломей ясно выразил свою позицию – церковное разделение на Украине следует преодолевать каноническим путем. И данное мнение полностью совпадает с позицией Святейшего Патриарха Московского и всея Руси Алексия II, подчеркнул председатель ОВЦС. «Это очень важный стартовый момент, за которым последует диалог, и мы будем думать, как лучше реализовывать данную идею в современных условиях», – сказал митрополит Кирилл.</w:t>
      </w:r>
    </w:p>
    <w:p>
      <w:pPr>
        <w:pStyle w:val="Normal"/>
        <w:rPr>
          <w:sz w:val="22"/>
        </w:rPr>
      </w:pPr>
      <w:r>
        <w:rPr>
          <w:sz w:val="22"/>
        </w:rPr>
        <w:t>По его мнению, главный результат состоявшейся беседы заключается в том, что ныне засвидетельствовано полное единство не только двух Патриархов, но и всех Поместных Православных Церквей в вопросе сохранения канонического порядка в мировом Православии и недопустимости использования неканонических средств для создания каких-либо церковных структур где бы то ни было.</w:t>
      </w:r>
    </w:p>
    <w:p>
      <w:pPr>
        <w:pStyle w:val="Normal"/>
        <w:rPr>
          <w:sz w:val="22"/>
        </w:rPr>
      </w:pPr>
      <w:r>
        <w:rPr>
          <w:sz w:val="22"/>
        </w:rPr>
        <w:t>«Я считаю, что это очень важное и положительное по своему значению свидетельство двух Патриархов, явленное, во-первых, во время сегодняшнего служения, а во-вторых – в ходе личной встречи», – заявил митрополит Смоленский и Калининградский Кирилл.</w:t>
      </w:r>
    </w:p>
    <w:p>
      <w:pPr>
        <w:pStyle w:val="Normal"/>
        <w:rPr>
          <w:sz w:val="22"/>
        </w:rPr>
      </w:pPr>
      <w:r>
        <w:rPr>
          <w:sz w:val="22"/>
        </w:rPr>
        <w:t>Председатель ОВЦС МП сказал, что тема отделения Украинской Православной Церкви от Московского Патриархата не стоит в повестке дня. По его убеждению, она существует только «в чьих-то головах».</w:t>
      </w:r>
    </w:p>
    <w:p>
      <w:pPr>
        <w:pStyle w:val="Normal"/>
        <w:rPr>
          <w:sz w:val="22"/>
        </w:rPr>
      </w:pPr>
      <w:r>
        <w:rPr>
          <w:sz w:val="22"/>
        </w:rPr>
        <w:t>«Очень важно, как сказал сегодня Предстоятель Русской Православной Церкви, чтобы политические проекты не вторгались в церковную жизнь и не разрушали ее; чтобы под влиянием политических факторов в отношениях между Церквами не совершались какие-либо действия, которые могли бы нанести непоправимый ущерб Православию», – подчеркнул митрополит Кирилл, отвечая на вопросы журналистов после завершения брифинг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7.07.08 Представители Константинопольского Патриархата получили награды Украинской Православной Церкви</w:t>
      </w:r>
    </w:p>
    <w:p>
      <w:pPr>
        <w:pStyle w:val="Normal"/>
        <w:rPr>
          <w:sz w:val="22"/>
        </w:rPr>
      </w:pPr>
      <w:r>
        <w:rPr>
          <w:sz w:val="22"/>
        </w:rPr>
        <w:t>27 июля в Синодальном зале Киевской Митрополии состоялась встреча Блаженнейшего Митрополита Киевского и всея Украины Владимира со Святейшим Патриархом Константинопольским Варфоломеем I и членами делегации Константинопольского Патриархата.</w:t>
      </w:r>
    </w:p>
    <w:p>
      <w:pPr>
        <w:pStyle w:val="Normal"/>
        <w:rPr>
          <w:sz w:val="22"/>
        </w:rPr>
      </w:pPr>
      <w:r>
        <w:rPr>
          <w:sz w:val="22"/>
        </w:rPr>
        <w:t>Митрополит Киевский и всея Украины поблагодарил гостей за визит и наградил всех грамотами Священного Синода и юбилейными орденами "1020-летие Крещения Руси". Вселенский Патриарх и архиепископы также получили панагии, а пресвитеры – нагрудные кресты.</w:t>
      </w:r>
    </w:p>
    <w:p>
      <w:pPr>
        <w:pStyle w:val="Normal"/>
        <w:rPr>
          <w:sz w:val="22"/>
        </w:rPr>
      </w:pPr>
      <w:r>
        <w:rPr>
          <w:sz w:val="22"/>
        </w:rPr>
        <w:t>Среди награжденных: Патриарх Константинопольский Варфоломей I; митрополит Австрийский Михаил; митрополит Пергамский Иоанн; Митрополит Мириофитский и Перистасийский Ириней; митрополит Галльский Эммануил; митрополит Амисосский Николай; архиепископ Команский Гавриил; архимандрит Элпидофор (Ламбриниадис); архидиакон Максим (Евгенопулос); архимандрит Иов (Геча); протопресвитер Георгий Цецис; священник Василий Папафанасиу; диакон Виссарион Комзиас; диакон Эмилиан Боянну; монахиня Магдалина; профессор В. Фидас; П. Вингас; Х. Анастасиадис; Николаос Мангинас, журналист-фотограф; Петрос Базгарло, секретарь; профессор Антоний Тахиаос, и другие члены делегации Константинопольского Патриархата.</w:t>
      </w:r>
    </w:p>
    <w:p>
      <w:pPr>
        <w:pStyle w:val="Normal"/>
        <w:rPr>
          <w:sz w:val="22"/>
        </w:rPr>
      </w:pPr>
      <w:r>
        <w:rPr>
          <w:sz w:val="22"/>
        </w:rPr>
        <w:t>Константинопольский Патриарх в свою очередь отметил «гостеприимство и любовь, которыми они были окружены во время визита», поздравил еще раз с праздником Крещения Руси. «Этот юбилей напоминает о неразрывной связи между Константинополем и Украиной», – отметил Святейший Патриарх Варфоломей.</w:t>
      </w:r>
    </w:p>
    <w:p>
      <w:pPr>
        <w:pStyle w:val="Normal"/>
        <w:rPr>
          <w:sz w:val="22"/>
        </w:rPr>
      </w:pPr>
      <w:r>
        <w:rPr>
          <w:sz w:val="22"/>
        </w:rPr>
        <w:t>«Украина всегда была в наших сердцах, а теперь (после получения орденов) она будет и на наших сердцах», – подытожил о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7.07.08 Патриарх Варфоломей: "Ваши проблемы – это также наши проблемы, ваши радости и ваше счастье являются нашими радостями и счастьем"</w:t>
      </w:r>
    </w:p>
    <w:p>
      <w:pPr>
        <w:pStyle w:val="Normal"/>
        <w:rPr>
          <w:sz w:val="22"/>
        </w:rPr>
      </w:pPr>
      <w:r>
        <w:rPr>
          <w:sz w:val="22"/>
        </w:rPr>
        <w:t>Патриарх Константинопольский Варфоломей заявил о заинтересованности православного мира в единстве Украинской Церкви. "Мы заинтересованы в единой Украинкой Церкви, поскольку в этом есть интерес православия, и в этом заинтересован украинский народ", – сказал Патриарх Варфоломей по окончании визита на Украину.</w:t>
      </w:r>
    </w:p>
    <w:p>
      <w:pPr>
        <w:pStyle w:val="Normal"/>
        <w:rPr>
          <w:sz w:val="22"/>
        </w:rPr>
      </w:pPr>
      <w:r>
        <w:rPr>
          <w:sz w:val="22"/>
        </w:rPr>
        <w:t>При этом он заявил, что Константинопольский Патриархат является гарантом единства православия, и добавил, что "все должно происходить в рамках каноничности".</w:t>
      </w:r>
    </w:p>
    <w:p>
      <w:pPr>
        <w:pStyle w:val="Normal"/>
        <w:rPr>
          <w:sz w:val="22"/>
        </w:rPr>
      </w:pPr>
      <w:r>
        <w:rPr>
          <w:sz w:val="22"/>
        </w:rPr>
        <w:t>Патриарх Варфоломей поблагодарил президента Украины Виктора Ющенко за приглашение осуществить визит в эту страну. "Ваши проблемы – это также наши проблемы, ваши радости и ваше счастье являются нашими радостями и счастьем", – подчеркнул он, почти дословно процитировав "Декларацию" митрополита Сергия.</w:t>
      </w:r>
    </w:p>
    <w:p>
      <w:pPr>
        <w:pStyle w:val="Normal"/>
        <w:rPr>
          <w:sz w:val="22"/>
        </w:rPr>
      </w:pPr>
      <w:r>
        <w:rPr>
          <w:sz w:val="22"/>
        </w:rPr>
        <w:t>В. Ющенко в своем заявлении сказал, что "в течении трех дней визита Патриарха на Украину в ходе встреч постоянно шла речь об объединительных процессах в украинском православии".</w:t>
      </w:r>
    </w:p>
    <w:p>
      <w:pPr>
        <w:pStyle w:val="Normal"/>
        <w:rPr>
          <w:sz w:val="22"/>
        </w:rPr>
      </w:pPr>
      <w:r>
        <w:rPr>
          <w:sz w:val="22"/>
        </w:rPr>
        <w:t>"Сам исторический визит Патриарха Варфоломея на Украину – это начало и важный толчок для единения украинских церквей и верующих. Я рад, что Патриарх поддерживает стремление нашего народа иметь собственную национальную поместную Церковь. Такое стремление отвечает всем принципам и национальной, и государственной, и, безусловно, церковной жизни", – сказал В.Ющенко после финальной встречи в рамках визита Варфоломея на Украину.</w:t>
      </w:r>
    </w:p>
    <w:p>
      <w:pPr>
        <w:pStyle w:val="Normal"/>
        <w:rPr>
          <w:sz w:val="22"/>
        </w:rPr>
      </w:pPr>
      <w:r>
        <w:rPr>
          <w:sz w:val="22"/>
        </w:rPr>
        <w:t>Он также подчеркнул, что визит Константинопольского Патриарха станет толчком для объединительных процессов в Украинской Церкви. "Я рад, что Патриарх благословил цель нашего народа – иметь единую Церковь", – подчеркнул президент Украины. "Этот наш последний и практически рабочий разговор был посвящен путям объединения украинского православия, и он станет началом процессов, которые будут иметь большое значение для наших верующих", – сказал В.Ющенко.</w:t>
      </w:r>
    </w:p>
    <w:p>
      <w:pPr>
        <w:pStyle w:val="Normal"/>
        <w:rPr>
          <w:sz w:val="22"/>
        </w:rPr>
      </w:pPr>
      <w:r>
        <w:rPr>
          <w:sz w:val="22"/>
        </w:rPr>
        <w:t>Украинский лидер в очередной раз выразил уверенность в том, что стремление к единой поместной Церкви будет неизбежно реализовано, и это произойдет в обозримой перспективе. "Этому будет способствовать благословение патриарха Варфоломея, которое он дал нашему народу", – сказал президент Украины.</w:t>
      </w:r>
    </w:p>
    <w:p>
      <w:pPr>
        <w:pStyle w:val="Normal"/>
        <w:rPr>
          <w:sz w:val="22"/>
        </w:rPr>
      </w:pPr>
      <w:r>
        <w:rPr>
          <w:sz w:val="22"/>
        </w:rPr>
        <w:t>После встречи, которая продолжалась более пяти часов, и совместных заявлений президент Украины проводил Константинопольского Патриарха до машины, которая ждала его у здания Секретариата президента, а затем – в киевском аэропорту "Бориспол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8.07.08 Святейший Патриарх Алексий: Ни границы, ни пространства, ни воля отдельных людей не властны над великой и непреодолимой силой – духовным, молитвенным единством</w:t>
      </w:r>
    </w:p>
    <w:p>
      <w:pPr>
        <w:pStyle w:val="Normal"/>
        <w:rPr>
          <w:sz w:val="22"/>
        </w:rPr>
      </w:pPr>
      <w:r>
        <w:rPr>
          <w:sz w:val="22"/>
        </w:rPr>
        <w:t>28 июля 2008 года – в третий день своего визита на Украину – Предстоятель Русской Православной Церкви возглавил праздничное богослужение на соборной площади Киево-Печерской лавры.</w:t>
      </w:r>
    </w:p>
    <w:p>
      <w:pPr>
        <w:pStyle w:val="Normal"/>
        <w:rPr>
          <w:sz w:val="22"/>
        </w:rPr>
      </w:pPr>
      <w:r>
        <w:rPr>
          <w:sz w:val="22"/>
        </w:rPr>
        <w:t>В день памяти святого равноапостольного князя Владимира Его Святейшеству сослужили Блаженнейший Архиепископ Тиранский и всей Албании Анастасий, Предстоятель Украинской Православной Церкви Блаженнейший митрополит Киевский и всея Украины Владимир, многочисленные архипастыри из России, Украины, Беларуси, Молдовы, представители Поместных Православных Церквей. На празднования 1020-летия Крещения Руси в главную обитель Украины съехалось несколько тысяч паломников – киевляне и жители других областей Украины, а также гости из-за рубежа.</w:t>
      </w:r>
    </w:p>
    <w:p>
      <w:pPr>
        <w:pStyle w:val="Normal"/>
        <w:rPr>
          <w:sz w:val="22"/>
        </w:rPr>
      </w:pPr>
      <w:r>
        <w:rPr>
          <w:sz w:val="22"/>
        </w:rPr>
        <w:t>По окончании Божественной литургии Святейшего Патриарха Московского и всея Руси Алексия II приветствовал священноархимандрит Киево-Печерской лавры Блаженнейший Митрополит Владимир.</w:t>
      </w:r>
    </w:p>
    <w:p>
      <w:pPr>
        <w:pStyle w:val="Normal"/>
        <w:rPr>
          <w:sz w:val="22"/>
        </w:rPr>
      </w:pPr>
      <w:r>
        <w:rPr>
          <w:sz w:val="22"/>
        </w:rPr>
        <w:t>«Жизнь христианина невозможна без надежды», – особо подчеркнул Предстоятель Украинской Православной Церкви и выразил чаяние, что в будущем отпавшие от церковного общения украинские раскольники воссоединятся с Церковью Христовой.</w:t>
      </w:r>
    </w:p>
    <w:p>
      <w:pPr>
        <w:pStyle w:val="Normal"/>
        <w:rPr>
          <w:sz w:val="22"/>
        </w:rPr>
      </w:pPr>
      <w:r>
        <w:rPr>
          <w:sz w:val="22"/>
        </w:rPr>
        <w:t>В заключение Его Блаженство высказал пожелание, чтобы Святейший Патриарх Алексий чаще посещал пределы Украинской Православной Церкви.</w:t>
      </w:r>
    </w:p>
    <w:p>
      <w:pPr>
        <w:pStyle w:val="Normal"/>
        <w:rPr>
          <w:b/>
          <w:b/>
          <w:sz w:val="22"/>
        </w:rPr>
      </w:pPr>
      <w:r>
        <w:rPr>
          <w:b/>
          <w:sz w:val="22"/>
        </w:rPr>
        <w:t>Поздравляя всех собравшихся богомольцев с 1020-летием Крещения Руси, Предстоятель Русской Православной Церкви напомнил: «Святой равноапостольный князь Владимир стоял у колыбели нашей Поместной Церкви, которая на протяжении всей своей 1020-летней истории являла миру несчетное множество угодников Божиих». По его словам, кем бы ни были эти подвижники – русскими, украинцами, белорусами – именно в древнем Киеве лежит начало духовной жизни народа, здесь исток его церковного и национального самосознания http://www.mospat.ru/index.php?page=42011</w:t>
      </w:r>
    </w:p>
    <w:p>
      <w:pPr>
        <w:pStyle w:val="Normal"/>
        <w:rPr>
          <w:sz w:val="22"/>
        </w:rPr>
      </w:pPr>
      <w:r>
        <w:rPr>
          <w:sz w:val="22"/>
        </w:rPr>
        <w:t>«В Киеве не только наша общая купель. Здесь – начало нашего просвещения, летописания. Здесь, в пещерах, где ранее подвизался первый русский митрополит Иларион, преподобные Антоний и Феодосий положили начало иноческому подвигу, утвердив устав, который был заимствован отсюда и другими русскими монастырями», – подчеркнул Святейший Патриарх Алексий.</w:t>
      </w:r>
    </w:p>
    <w:p>
      <w:pPr>
        <w:pStyle w:val="Normal"/>
        <w:rPr>
          <w:sz w:val="22"/>
        </w:rPr>
      </w:pPr>
      <w:r>
        <w:rPr>
          <w:sz w:val="22"/>
        </w:rPr>
        <w:t>«Ни границы, ни пространства, ни воля отдельных людей не властны над великой и непреодолимой силой – духовным, молитвенным единством святых угодников Божиих, которые оставили нам в наследие единую Церковь Христову», – заявил Предстоятель Русской Православной Церкви. Он подчеркнул, что духовное благополучие братских народов возможно только в условиях сохранения верности тому духовному наследию, которое нам оставили наши великие предки.</w:t>
      </w:r>
    </w:p>
    <w:p>
      <w:pPr>
        <w:pStyle w:val="Normal"/>
        <w:rPr>
          <w:sz w:val="22"/>
        </w:rPr>
      </w:pPr>
      <w:r>
        <w:rPr>
          <w:sz w:val="22"/>
        </w:rPr>
        <w:t>По словам Его Святейшества, находясь в Киеве, можно воочию увидеть, с кем сегодня православный народ Украины, который в изобилии наполняет более одиннадцати тысяч приходов Украинской Православной Церкви, три ее святые лавры и множество монастырей.</w:t>
      </w:r>
    </w:p>
    <w:p>
      <w:pPr>
        <w:pStyle w:val="Normal"/>
        <w:rPr>
          <w:sz w:val="22"/>
        </w:rPr>
      </w:pPr>
      <w:r>
        <w:rPr>
          <w:sz w:val="22"/>
        </w:rPr>
        <w:t>«Широкие права самоуправления, которыми пользуется Украинская Церковь, позволяют ей не только успешно преодолевать искушение раскола, но и наилучшим образом исполнять свою высокую миссию, внося в отношения между странами, между народами и отдельными людьми дух мира и единения, бережно храня неделимое достояние Святой Руси, завещанное нам святыми отцами», – заявил Святейший Патриарх Московский и всея Руси Алексий II.</w:t>
      </w:r>
    </w:p>
    <w:p>
      <w:pPr>
        <w:pStyle w:val="Normal"/>
        <w:rPr>
          <w:sz w:val="22"/>
        </w:rPr>
      </w:pPr>
      <w:r>
        <w:rPr>
          <w:sz w:val="22"/>
        </w:rPr>
        <w:t>Предстоятель Русской Православной Церкви призвал всех духовных наследников священной киевской купели крепить единство в Духе Святом и вновь обратился к отпадшим от Церкви вернуться в ее спасительное лоно.</w:t>
      </w:r>
    </w:p>
    <w:p>
      <w:pPr>
        <w:pStyle w:val="Normal"/>
        <w:rPr>
          <w:sz w:val="22"/>
        </w:rPr>
      </w:pPr>
      <w:r>
        <w:rPr>
          <w:sz w:val="22"/>
        </w:rPr>
        <w:t>Святейший Патриарх Алексий поздравил с тезоименитством Блаженнейшего Митрополита Владимира, преподнес ему на молитвенную память панагии и крест и удостоил ордена святого преподобного Серафима Саровского.</w:t>
      </w:r>
    </w:p>
    <w:p>
      <w:pPr>
        <w:pStyle w:val="Normal"/>
        <w:rPr>
          <w:sz w:val="22"/>
        </w:rPr>
      </w:pPr>
      <w:r>
        <w:rPr>
          <w:sz w:val="22"/>
        </w:rPr>
        <w:t>Далее Его Святейшество приветствовал Предстоятеля Албанской Православной Церкви, который смог посетить Украину и «разделил сегодня радость праздника».</w:t>
      </w:r>
    </w:p>
    <w:p>
      <w:pPr>
        <w:pStyle w:val="Normal"/>
        <w:rPr>
          <w:sz w:val="22"/>
        </w:rPr>
      </w:pPr>
      <w:r>
        <w:rPr>
          <w:sz w:val="22"/>
        </w:rPr>
        <w:t>На память о торжествах, посвященных 1020-летию Крещения Руси, Святейший Патриарх Московский и всея Руси Алексий II передал в дар Киево-Печерской лавре Евхаристические сосуды. Молящимся в этот день были розданы иконы Божией Матери «Владимирская».</w:t>
      </w:r>
    </w:p>
    <w:p>
      <w:pPr>
        <w:pStyle w:val="Normal"/>
        <w:rPr>
          <w:sz w:val="22"/>
        </w:rPr>
      </w:pPr>
      <w:r>
        <w:rPr>
          <w:sz w:val="22"/>
        </w:rPr>
        <w:t>«Благодарю всех вас, архипастыри, пастыри, монашествующие, братья и сестры, за общую молитву, в которой было явлено единство Церкви Христовой», – сказал Предстоятель Русской Православной Церкви.</w:t>
      </w:r>
    </w:p>
    <w:p>
      <w:pPr>
        <w:pStyle w:val="Normal"/>
        <w:rPr>
          <w:sz w:val="22"/>
        </w:rPr>
      </w:pPr>
      <w:r>
        <w:rPr>
          <w:sz w:val="22"/>
        </w:rPr>
        <w:t>На праздничной трапезе в Киево-Печерской лавре Блаженнейший митрополит Владимир преподнес Святейшему Патриарху Алексию памятную медаль, выпущенную к 1020-летию Крещения Рус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8.07.08 Святейший Патриарх Алексий принял участие в торжественном заседании в честь 1020-летия Крещения Руси</w:t>
      </w:r>
    </w:p>
    <w:p>
      <w:pPr>
        <w:pStyle w:val="Normal"/>
        <w:rPr>
          <w:sz w:val="22"/>
        </w:rPr>
      </w:pPr>
      <w:r>
        <w:rPr>
          <w:sz w:val="22"/>
        </w:rPr>
        <w:t>28 июля Предстоятель Русской Православной Церкви посетил торжественное заседание в честь 1020-летия Крещения Руси во дворце «Украина». Участники праздничного акта встретили Святейшего Патриарха Алексия и Блаженнейшего митрополита Владимира шквалом аплодисментов.</w:t>
      </w:r>
    </w:p>
    <w:p>
      <w:pPr>
        <w:pStyle w:val="Normal"/>
        <w:rPr>
          <w:sz w:val="22"/>
        </w:rPr>
      </w:pPr>
      <w:r>
        <w:rPr>
          <w:sz w:val="22"/>
        </w:rPr>
        <w:t>По словам Святейшего Патриарха Московского и всея Руси Алексия II, принятие Святого Православия киевлянами положило начало славной истории нашей Церкви, определило вековой идеал народов, ставших приемниками тех, кто крестился в Днепре, сформировало их самосознание и самобытный духовный облик. Оно заложило основание для развития письменности, науки, культуры. Вот почему, движимая материнской любовью, Церковь горячо желает того, чтобы те ее чада, которые неразумно ушли на страну далече (Лк. 15. 13), вернулись в дом Отчий. Однако, предостерег Его Святейшество, происходить это должно в соответствии с незыблемыми канонами Церкви. Только на этом прочном фундаменте возможно восстановление подлинного единства без опасности дальнейших разделений.</w:t>
      </w:r>
    </w:p>
    <w:p>
      <w:pPr>
        <w:pStyle w:val="Normal"/>
        <w:rPr>
          <w:b/>
          <w:b/>
          <w:sz w:val="22"/>
        </w:rPr>
      </w:pPr>
      <w:r>
        <w:rPr>
          <w:b/>
          <w:sz w:val="22"/>
        </w:rPr>
        <w:t>«Завершая сегодня программу церковных торжеств в Киеве, я хотел бы от всей души поблагодарить Ваше Блаженство, дорогой Владыка митрополит Владимир, Ваших верных помощников – иерархов, клириков и мирян – за вашу любовь и гостеприимство, за понесенные труды по устроению этого праздника. Мы также выражаем глубокую благодарность представителям общественности, политикам, деятелям искусства, благотворителям, журналистам, всем, кто способствовал успешному проведению праздничных мероприятий», – сказал Его Святейшество http://www.mospat.ru/index.php?page=42016</w:t>
      </w:r>
    </w:p>
    <w:p>
      <w:pPr>
        <w:pStyle w:val="Normal"/>
        <w:rPr>
          <w:sz w:val="22"/>
        </w:rPr>
      </w:pPr>
      <w:r>
        <w:rPr>
          <w:sz w:val="22"/>
        </w:rPr>
        <w:t>Предстоятель Русской Православной Церкви призвал гостей вечера помнить о единстве братских народов, а также бережно относиться к тому драгоценному неделимому наследию, которое завещал святой благоверный князь Владимир и подвижники Русской Церкви, чтобы эти основы православной культуры сохранились невредимыми для будущих поколений.</w:t>
      </w:r>
    </w:p>
    <w:p>
      <w:pPr>
        <w:pStyle w:val="Normal"/>
        <w:rPr>
          <w:sz w:val="22"/>
        </w:rPr>
      </w:pPr>
      <w:r>
        <w:rPr>
          <w:sz w:val="22"/>
        </w:rPr>
        <w:t>Затем Блаженнейший митрополит Киевский и всея Украины Владимир рассказал собравшимся об истории праздника и подчеркнул особое значение проходящих ныне торжеств по случаю 1020-летия Крещения Руси.</w:t>
      </w:r>
    </w:p>
    <w:p>
      <w:pPr>
        <w:pStyle w:val="Normal"/>
        <w:rPr>
          <w:sz w:val="22"/>
        </w:rPr>
      </w:pPr>
      <w:r>
        <w:rPr>
          <w:sz w:val="22"/>
        </w:rPr>
        <w:t>В заключение Предстоятель УПЦ поблагодарил Святейшего Патриарха Алексия за состоявшийся визит в Киев в эти праздничные дни и за совершенные совместные богослужения в столице Украины.</w:t>
      </w:r>
    </w:p>
    <w:p>
      <w:pPr>
        <w:pStyle w:val="Normal"/>
        <w:rPr>
          <w:sz w:val="22"/>
        </w:rPr>
      </w:pPr>
      <w:r>
        <w:rPr>
          <w:sz w:val="22"/>
        </w:rPr>
        <w:t>Перед началом концерта Святейшему Патриарху Московскому и всея Руси Алексию II был вручен букет от Премьер-министра Украины.</w:t>
      </w:r>
    </w:p>
    <w:p>
      <w:pPr>
        <w:pStyle w:val="Normal"/>
        <w:rPr>
          <w:sz w:val="22"/>
        </w:rPr>
      </w:pPr>
      <w:r>
        <w:rPr>
          <w:sz w:val="22"/>
        </w:rPr>
        <w:t>Далее программу вечера продолжили духовные песнопения, исполненные объединенным хором Киевских Духовных школ, а также выступления других коллективов страны.</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8.07.08 Архимандрит Кирилл: «Идея создания единой Поместной Церкви на основе неканонических структур потерпела фиаско»</w:t>
      </w:r>
    </w:p>
    <w:p>
      <w:pPr>
        <w:pStyle w:val="Normal"/>
        <w:rPr>
          <w:sz w:val="22"/>
        </w:rPr>
      </w:pPr>
      <w:r>
        <w:rPr>
          <w:sz w:val="22"/>
        </w:rPr>
        <w:t>В конференц-зале дворца «Украина» состоялась пресс-конференция по итогам празднования 1020-летия Крещения Руси. На вопросы журналистов ответил председатель Отдела внешних церковных связей Украинской Православной Церкви архимандрит Кирилл (Говорун).</w:t>
      </w:r>
    </w:p>
    <w:p>
      <w:pPr>
        <w:pStyle w:val="Normal"/>
        <w:rPr>
          <w:sz w:val="22"/>
        </w:rPr>
      </w:pPr>
      <w:r>
        <w:rPr>
          <w:sz w:val="22"/>
        </w:rPr>
        <w:t>Отец Кирилл отметил большое значение состоявшихся праздничных мероприятий, которые засвидетельствовали единство Вселенского Православия.</w:t>
      </w:r>
    </w:p>
    <w:p>
      <w:pPr>
        <w:pStyle w:val="Normal"/>
        <w:rPr>
          <w:sz w:val="22"/>
        </w:rPr>
      </w:pPr>
      <w:r>
        <w:rPr>
          <w:sz w:val="22"/>
        </w:rPr>
        <w:t>Отвечая на один из вопросов, архимандрит Кирилл рассказал, что в преддверии торжеств имели место определенные опасения относительно возможного признания Константинопольским Патриархатом автокефалии Украинской Церкви. Однако после вчерашней встречи Предстоятелей Константинопольской и Русской Православных Церквей стало понятно, что Константинопольский Патриархат не будет предпринимать односторонних действий.</w:t>
      </w:r>
    </w:p>
    <w:p>
      <w:pPr>
        <w:pStyle w:val="Normal"/>
        <w:rPr>
          <w:sz w:val="22"/>
        </w:rPr>
      </w:pPr>
      <w:r>
        <w:rPr>
          <w:sz w:val="22"/>
        </w:rPr>
        <w:t>«Мы надеемся, – сказал председатель ОВЦС УПЦ, – что церковный раскол на Украине будет преодолен, но вопрос об автокефальном статусе Церкви должен обсуждаться только после объединения украинского Православия». Этот подход, по словам отца Кирилла, разделяет и Патриарх Варфоломей.</w:t>
      </w:r>
    </w:p>
    <w:p>
      <w:pPr>
        <w:pStyle w:val="Normal"/>
        <w:rPr>
          <w:sz w:val="22"/>
        </w:rPr>
      </w:pPr>
      <w:r>
        <w:rPr>
          <w:sz w:val="22"/>
        </w:rPr>
        <w:t>«Идея создания единой Поместной Церкви на основе неканонических структур потерпела фиаско», – подчеркнул архимандрит Кирилл.</w:t>
      </w:r>
    </w:p>
    <w:p>
      <w:pPr>
        <w:pStyle w:val="Normal"/>
        <w:rPr>
          <w:sz w:val="22"/>
        </w:rPr>
      </w:pPr>
      <w:r>
        <w:rPr>
          <w:sz w:val="22"/>
        </w:rPr>
        <w:t>Говоря о вариантах объединения православных на Украине, отец Кирилл заявил, что их два. Первый из них заключается в том, чтобы создать параллельную юрисдикцию на основе Константинопольского Патриархата. "Но эта модель не приведет к объединению", – сказал священник, добавив, что это лишь приведет к новым разделениям.</w:t>
      </w:r>
    </w:p>
    <w:p>
      <w:pPr>
        <w:pStyle w:val="Normal"/>
        <w:rPr>
          <w:sz w:val="22"/>
        </w:rPr>
      </w:pPr>
      <w:r>
        <w:rPr>
          <w:sz w:val="22"/>
        </w:rPr>
        <w:t>Единственным выходом он считает объединение всех православных вокруг Украинской Церкви, поскольку она имеет наибольшее количество сторонников. "Мы считаем, что именно УПЦ имеет все необходимые силы для того, чтобы объединить вокруг себя сторонников православия", – заявил он.</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29.07.08 Митрополит Кирилл: «Торжества по случаю 1020-летия Киевской Руси явили торжество Православия»</w:t>
      </w:r>
    </w:p>
    <w:p>
      <w:pPr>
        <w:pStyle w:val="Normal"/>
        <w:rPr>
          <w:sz w:val="22"/>
        </w:rPr>
      </w:pPr>
      <w:r>
        <w:rPr>
          <w:sz w:val="22"/>
        </w:rPr>
        <w:t>29 июля в агентстве «Интерфакс» состоялась пресс-конференция, посвященная завершившемуся накануне визиту Святейшего Патриарха Московского и всея Руси Алексия II на Украинскую землю по случаю празднования 1020-летия Крещения Руси. На вопросы журналистов ответили председатель ОВЦС МП митрополит Смоленский и Калининградский Кирилл и секретарь ОВЦС по межправославным отношениям протоиерей Николай Балашов.</w:t>
      </w:r>
    </w:p>
    <w:p>
      <w:pPr>
        <w:pStyle w:val="Normal"/>
        <w:rPr>
          <w:sz w:val="22"/>
        </w:rPr>
      </w:pPr>
      <w:r>
        <w:rPr>
          <w:sz w:val="22"/>
        </w:rPr>
        <w:t>Во вступительном слове Владыка Кирилл отметил, что торжества проходили в очень непростое для Украинской Церкви время: как известно, практически сразу после распада Советского Союза под влиянием определенных политических сил на Украине был инспирирован раскол. В течение всех лет своего существования раскольническая организация пыталась обрести легитимность, особенно большие усилия прикладываются для этого в последние годы. Была опасность, что действия по легитимации раскола могли быть предприняты в ходе празднования 1020-летия Крещения Руси.</w:t>
      </w:r>
    </w:p>
    <w:p>
      <w:pPr>
        <w:pStyle w:val="Normal"/>
        <w:rPr>
          <w:sz w:val="22"/>
        </w:rPr>
      </w:pPr>
      <w:r>
        <w:rPr>
          <w:sz w:val="22"/>
        </w:rPr>
        <w:t>«По милости Божией этого чрезвычайно опасного для религиозной жизни Украины, для целостности нашей Церкви события не произошло. Празднования действительно стали торжеством Православия, – сказал Владыка Кирилл. – В воскресенье 27 июля на Владимирской горке в Киеве состоялось совместное служение Святейшего Вселенского Патриарха Варфоломея и Святейшего Патриарха Московского и всея Руси Алексия в сослужении более ста архиереев, пятьдесят из которых представляли Украинскую Православную Церковь, а 50 прибыли из России, Беларуси, Молдовы, из бывших среднеазиатских республик Советского Союза. Это общее служение вместе с представителями других Поместных Православных Церквей явило миру единство Православия, его каноническую силу, я вилось ответом всем тем, кто ожидал совсем другого развития событий в ходе торжеств».</w:t>
      </w:r>
    </w:p>
    <w:p>
      <w:pPr>
        <w:pStyle w:val="Normal"/>
        <w:rPr>
          <w:sz w:val="22"/>
        </w:rPr>
      </w:pPr>
      <w:r>
        <w:rPr>
          <w:sz w:val="22"/>
        </w:rPr>
        <w:t>Из многих событий, происходивших за три дня визита, митрополит Кирилл назвал самыми впечатляющими и трогательными встречи Святейшего Патриарха Алексия с народом: «Их никто не собирал, не привозил в автобусах – и однако тысячи людей пришли по велению своего сердца. И когда Его Святейшество вышел из машины, он услышал сначала, как кто-то начал скандировать его имя – “Алексий!”, затем стало слышно, как нарастает глас народа, который свидетельствовал о своем выборе, выраженном в словах “Алексий – наш Патриарх!”. Под скандирование этой фразы Святейший Патриарх прошел через главную площадь Киево-Печерской Лавры. И везде, где бы он ни появлялся, он и все окружающие, а вместе с нами весь мир слышали внятное и совершенно ясное свидетельство. Это было, можно сказать, народное голосование за единую Церковь, во главе которой – Патриарх Московский и всея Руси».</w:t>
      </w:r>
    </w:p>
    <w:p>
      <w:pPr>
        <w:pStyle w:val="Normal"/>
        <w:rPr>
          <w:sz w:val="22"/>
        </w:rPr>
      </w:pPr>
      <w:r>
        <w:rPr>
          <w:sz w:val="22"/>
        </w:rPr>
        <w:t>Митрополит Кирилл напомнил, что 28 июля, в день памяти равноапостольного князя Владимира, на главной площади Лавры и у стен обители собралось, по разным оценкам, до 20 тысяч человек. «И когда закончилась Божественная литургия, мы, а вместе с нами все гости снова услышали свидетельство народа: “Алексий – наш Патриарх!”». "Я видел тысячи православных людей, которые так приветствовали Патриарха, как я не помню за всю жизнь. Кто-то сказал, что это напоминало встречу народом воинов-освободителей, как в хронике, – такое ликование было среди украинцев", – сказал владыка.</w:t>
      </w:r>
    </w:p>
    <w:p>
      <w:pPr>
        <w:pStyle w:val="Normal"/>
        <w:rPr>
          <w:sz w:val="22"/>
        </w:rPr>
      </w:pPr>
      <w:r>
        <w:rPr>
          <w:sz w:val="22"/>
        </w:rPr>
        <w:t>Председатель ОВЦС обратил внимание журналистов на речи Предстоятеля Русской Православной Церкви, произнесенные им во время пребывания на Украине. «Мне кажется историческим слово Святейшего Патриарха, сказанное на Владимирской горке, – заявил архипастырь. – Мы сожалеем, что в этот момент прямая трансляция богослужения украинскими телеканалами была отключена, и украинский народ не услышал и не увидел Святейшего Патриарха, произносящего слова, которые были обращены, в первую очередь, к Украине, а также и к народам других стран». Владыка Кирилл с благодарностью отметил, что богослужение на Владимирской горке полностью транслировалось в режиме реального времени по российскому каналу «Вести-24».</w:t>
      </w:r>
    </w:p>
    <w:p>
      <w:pPr>
        <w:pStyle w:val="Normal"/>
        <w:rPr>
          <w:sz w:val="22"/>
        </w:rPr>
      </w:pPr>
      <w:r>
        <w:rPr>
          <w:sz w:val="22"/>
        </w:rPr>
        <w:t>В ходе торжеств также состоялась встреча Святейшего Патриарха Московского и всея Руси Алексия со Святейшим Патриархом Константинопольским Варфоломеем. Охарактеризовав беседу двух Предстоятелей как братское общение, председатель Отдела внешних церковных связей Московского Патриархата рассказал: «Как известно, в повестке дня наших переговоров с Константинопольским Патриархатом стоит много важных вопросов. Полагаю, что эта встреча придала переговорам правильное измерение, ибо обе Церкви засвидетельствовали готовность и желание распутывать узлы, которые завязала история».</w:t>
      </w:r>
    </w:p>
    <w:p>
      <w:pPr>
        <w:pStyle w:val="Normal"/>
        <w:rPr>
          <w:sz w:val="22"/>
        </w:rPr>
      </w:pPr>
      <w:r>
        <w:rPr>
          <w:sz w:val="22"/>
        </w:rPr>
        <w:t>Владыка Кирилл предостерег от излишнего оптимизма, ибо, по его словам, «жизнь есть жизнь, и часто возникают новые проблемы». «Однако сегодня с облегчением вздохнули не только верующие на Украине и в России, но и православные во всем мире, поскольку не произошло самого опасного – церковного разделения, но мы засвидетельствовали свое единство, которое превыше всего», – заявил он.</w:t>
      </w:r>
    </w:p>
    <w:p>
      <w:pPr>
        <w:pStyle w:val="Normal"/>
        <w:rPr>
          <w:sz w:val="22"/>
        </w:rPr>
      </w:pPr>
      <w:r>
        <w:rPr>
          <w:sz w:val="22"/>
        </w:rPr>
        <w:t>Отвечая на вопрос об отношении, которое демонстрировали украинские власти к визиту Предстоятеля Русской Православной Церкви, митрополит Кирилл подчеркнул, что Святейший Патриарх Московский и всея Руси Алексий II прибыл в страну для участия в торжествах по приглашению Президента Украины В.А. Ющенко и Украинской Православной Церкви. Он вновь напомнил о ликовании, с которым встречал Святейшего Патриарха народ: «Это было красноречивым выражением чувств, а самое главное – свидетельством выбора, который сделали люди».</w:t>
      </w:r>
    </w:p>
    <w:p>
      <w:pPr>
        <w:pStyle w:val="Normal"/>
        <w:rPr>
          <w:sz w:val="22"/>
        </w:rPr>
      </w:pPr>
      <w:r>
        <w:rPr>
          <w:sz w:val="22"/>
        </w:rPr>
        <w:t>О массовой поддержке идеи единства свидетельствует и рок-концерт, который состоялся в Киеве в рамках акции, посвященной 1020-летию Крещения Руси, – он собрал, по подсчетам специалистов, от 130 до 200 тысяч людей. Одна из центральных улиц города Крещатик и даже часть майдана Незалежности были заполнены людьми. «Нужно было видеть лица молодых людей, нужно чувствовать их реакцию, их колоссальную поддержку простой истины, которая была высказана одним преподобным и богоугодным человеком: “Россия, Украина, Беларусь – это и есть святая Русь”. Сознание принадлежности к единой духовной, цивилизационной системе ценностей в крови у всех нас». В то же время он подчеркнул, что данная идея никоим образом не вступает в противоречие с принципами государственного суверенитета. «Существуют суверенные Германия, Австрия, Швейцария, значительная часть которой принадлежит к немецкой культуре. Это единый в духовном, цивилизационном плане мир, и никто не стремится, отталкиваясь от идеи государственного суверенитета, разрушать этот мир, – напомнил председатель Отдела внешних церковных связей Московского Патриархата. – Последние дни показывают, что и мы – украинцы, россияне, белорусы – понимаем важность сохранения единого цивилизационного пространства, которое называется Святой Русью».</w:t>
      </w:r>
    </w:p>
    <w:p>
      <w:pPr>
        <w:pStyle w:val="Normal"/>
        <w:rPr>
          <w:sz w:val="22"/>
        </w:rPr>
      </w:pPr>
      <w:r>
        <w:rPr>
          <w:sz w:val="22"/>
        </w:rPr>
        <w:t>Отвечая на вопрос о том, как будут развиваться события далее, митрополит Смоленский и Калининградский Кирилл сказал: «Не думаю, что в одночасье все успокоится, что нашу Церковь на Украине ждут легкие времена, более того, возможно, кое-кто захочет взять реванш. Однако нужно понять: Церковь живет по своей внутренней логике уже 2000 лет; каких только политических катаклизмов за это время не происходило, как только ни изменялись границы в мире, какие только страны ни возникали или исчезали, – а Церковь живет и совершает свое служение». Он подчеркнул, что вмешательство внешних сил во внутреннюю жизнь Церкви не приносит добрых плодов, приведя в качестве примера обновленческий раскол. «После революции власть хотела создать свою карманную церковь, и для этого был спровоцирован обновленческий раскол, – напомнил иерарх. – Однако верующие “проголосовали ногами” против раскола: прихожане в большие обновленческие храмы не ходили, а маленькие храмы, где поминалось имя Святейшего Патриарха Тихона, были переполнены. И люди победили, несмотря на то, что на стороне раскольников была вся мощь, вся система угнетения советской власти».</w:t>
      </w:r>
    </w:p>
    <w:p>
      <w:pPr>
        <w:pStyle w:val="Normal"/>
        <w:rPr>
          <w:sz w:val="22"/>
        </w:rPr>
      </w:pPr>
      <w:r>
        <w:rPr>
          <w:sz w:val="22"/>
        </w:rPr>
        <w:t>«Ничего не изменилось доныне: верующий человек более всего дорожит своим спасением, но в расколе спасения нет, – заявил Владыка Кирилл. – Раскол – это муляж, декорация, где имеется только видимость совершения неких действий, но нет благодати Святого Духа». Он выразил надежду, что это вскоре поймут те, кто пребывает в расколе, ведь кроме расколоначальников и расколоучителей есть простые люди, у которых не хватает информации, дабы отличить правду от лжи. Некоторые приходят в раскольнический храм не потому, что поддерживают раскол, а просто потому, что не могут разобраться в происходящем.</w:t>
      </w:r>
    </w:p>
    <w:p>
      <w:pPr>
        <w:pStyle w:val="Normal"/>
        <w:rPr>
          <w:sz w:val="22"/>
        </w:rPr>
      </w:pPr>
      <w:r>
        <w:rPr>
          <w:sz w:val="22"/>
        </w:rPr>
        <w:t>«Дай Бог, чтобы раскол был скорее преодолен, однако добиться этого можно только церковными средствами – никакие политические схемы не сработают, вмешательство политиков лишь породит еще одно, два, три разделения, – подчеркнул архипастырь. – Необходимо преодолевать раскол каноническим путем, нужно возвращаться с покаянием в Церковь и трудиться для спасения своей души душ своих ближних».</w:t>
      </w:r>
    </w:p>
    <w:p>
      <w:pPr>
        <w:pStyle w:val="Normal"/>
        <w:rPr>
          <w:sz w:val="22"/>
        </w:rPr>
      </w:pPr>
      <w:r>
        <w:rPr>
          <w:sz w:val="22"/>
        </w:rPr>
        <w:t>«Мы очень надеемся, что Вселенское Православие, которое ныне выразило свою однозначную поддержку канонической Православной Церкви на Украине, и дальше будет поддерживать усилия, которые предпринимает наша Церковь для преодоления раскола, что градус этой поддержки не будет снижен и в будущем», – сказал Владыка Кирилл.</w:t>
      </w:r>
    </w:p>
    <w:p>
      <w:pPr>
        <w:pStyle w:val="Normal"/>
        <w:rPr>
          <w:sz w:val="22"/>
        </w:rPr>
      </w:pPr>
      <w:r>
        <w:rPr>
          <w:sz w:val="22"/>
        </w:rPr>
        <w:t>Представители прессы также поинтересовались итогами встречи Московского и Константинопольского Патриархов. Напомнив, что отношения между двумя Поместными Церквами не прерываются и диалог происходит постоянно, председатель ОВЦС подчеркнул большое значение самого факта личной встречи двух Предстоятелей. «Мы время от времени встречаемся в разных странах по конкретной повестке дня, о чем-то договариваемся, о чем-то – нет, что, в общем-то, нормально, однако личной встречи Святейшего Патриарха Алексия со Святейшим Патриархом Вафоломеем не было с 1997 года. За это время много воды утекло. Важно, что два Патриарха встретились и по-братски поговорили, а дальнейшая работа будет осуществляться в рамках постоянного рабочего взаимодействия между Московским и Константинопольским Патриархатами», – сказал митрополит Кирилл, назвав состоявшуюся в ходе празднования 1020-летия Крещения Руси беседу очень значимым духовным фактором, вдохнувшим в диалог новые силы.</w:t>
      </w:r>
    </w:p>
    <w:p>
      <w:pPr>
        <w:pStyle w:val="Normal"/>
        <w:rPr>
          <w:sz w:val="22"/>
        </w:rPr>
      </w:pPr>
      <w:r>
        <w:rPr>
          <w:sz w:val="22"/>
        </w:rPr>
        <w:t>По его мнению, главным уроком от встречи и совместного богослужения стало общее убеждение, что нужно как зеницу ока беречь единство Православной Церкви: «У раскола есть внутренняя динамика – конфликт всегда обрастает слухами, разговорами, мифами, что способствует разжиганию ненависти. Раскол, в конце концов, это потеря любви. Пока мы способны вместе совершать Святую Евхаристию, причащаться от одной Чаши, у нас есть силы противостоять всем вызовам и преодолевать разногласия».</w:t>
      </w:r>
    </w:p>
    <w:p>
      <w:pPr>
        <w:pStyle w:val="Normal"/>
        <w:rPr>
          <w:sz w:val="22"/>
        </w:rPr>
      </w:pPr>
      <w:r>
        <w:rPr>
          <w:sz w:val="22"/>
        </w:rPr>
        <w:t>В общении с журналистами была отмечена противоречивость позиции некоторых сил на Украине, которые протестуют против единства Украинской Православной Церкви с Московским Патриархатом, считая, что церковный центр не должен находиться в другом государстве, но при этом не считают неправильным подчинение украинских католиков и униатов Папе Римскому.</w:t>
      </w:r>
    </w:p>
    <w:p>
      <w:pPr>
        <w:pStyle w:val="Normal"/>
        <w:rPr>
          <w:sz w:val="22"/>
        </w:rPr>
      </w:pPr>
      <w:r>
        <w:rPr>
          <w:sz w:val="22"/>
        </w:rPr>
        <w:t>Как отметил митрополит Кирилл, в ряде западных СМИ активно распространяется мифологема, согласно которой Русская Православная Церковь якобы является составной частью Российского государства, что она находится под контролем государственной власти и выполняет некий политический заказ. Это происходит, несмотря на доказывающие обратное события церковной жизни, несмотря на такие документы, как принятые Архиерейским Собором «Основы Социальной концепции Русской Православной Церкви». Этот миф используют для аргументации своих действий и противники канонической Церкви на Украине.</w:t>
      </w:r>
    </w:p>
    <w:p>
      <w:pPr>
        <w:pStyle w:val="Normal"/>
        <w:rPr>
          <w:sz w:val="22"/>
        </w:rPr>
      </w:pPr>
      <w:r>
        <w:rPr>
          <w:sz w:val="22"/>
        </w:rPr>
        <w:t>При этом, отметил Владыка Кирилл, никто не выступает против того, что католики на Украине, включая греко-католиков, подчиняются Римскому Папе: «Никому в данном случае не приходит в голову протестовать против того, что украинские граждане подчиняются иностранному духовному центру. Более того, определенная часть политического истеблишмента Украины выражает горячее желание, чтобы часть украинских граждан была переподчинена еще одному зарубежному духовному центру, который находится в Константинополе – нынешнем Стамбуле. В таком случае возникает вопрос: из какого источника исходят гневные протесты против того, что церковный центр Украинской Православной Церкви находится в Москве? Отнюдь не из богословского, не из канонического. Это политическая оценка ситуации и политический выбор, а значит, не имеет никакого отношения к жизни Церкви».</w:t>
      </w:r>
    </w:p>
    <w:p>
      <w:pPr>
        <w:pStyle w:val="Normal"/>
        <w:rPr>
          <w:sz w:val="22"/>
        </w:rPr>
      </w:pPr>
      <w:r>
        <w:rPr>
          <w:sz w:val="22"/>
        </w:rPr>
        <w:t>На пресс-конференции прозвучал вопрос, могут ли привести к расколу действия епископа Диомида, которые были осуждены Архиерейским Собором. Митрополит Смоленский и Калининградский Кирилл подчеркнул, что нельзя сравнивать ситуацию на Украине, церковный раскол в которой грозит цивилизационными катаклизмами, с деяниями епископа Диомида и небольшой группы людей, которая его поддерживает. Тем не менее, подчеркнул он, всякий разрыв и раскол вызывает печаль и озабоченность. «У меня еще остается надежда на то, что Владыка Диомид приедет на заседание Священного Синода, на которое он вызывается в соответствии с каноническими нормами, принесет покаяние и воссоединится с Церковью. Для него еще дверь не закрыта», – заявил митрополит Смоленский и Калининградский Кирилл. Иерарх подчеркнул, что действия Собора в отношении епископа Диомида канонически абсолютно безупречны: Архиерейский Собор невозможно созывать каждые два месяца, и потому, естественно, не было возможности ждать еще одного заседания, чтобы трижды пригласить Владыку Диомида на суд. В связи с этим участники Собора вынесли решение без епископа Диомида на основании всех материалов, которые находились в их распоряжении, на основании личных высказываний Владыки Диомида, неоднократно им подтвержденных. Однако поскольку сам Владыка Диомид не прибыл, чтобы лично ответить на обвинения, Собор наложил эмбарго на свое собственное решение до заседания Синода, на которое епископ Диомид приглашается в соответствии с нормами канонического права. «В случае, если он не явится на заседание Синода, эмбарго снимается и решение Архиерейского Собора вступает в силу. Если же Владыка Диомид приедет на Синод, то состоится разбирательство его дела, а что произойдет в итоге, будет во многом зависеть от него самого», – рассказал председатель ОВЦС. Он по-братски посоветовал епископу Диомиду встать на тот путь, по которому и должен идти православный архиерей, а не уподобляться расколоучителям, серьезно осложняющим религиозную ситуацию на Украине.</w:t>
      </w:r>
    </w:p>
    <w:p>
      <w:pPr>
        <w:pStyle w:val="Normal"/>
        <w:rPr>
          <w:sz w:val="22"/>
        </w:rPr>
      </w:pPr>
      <w:r>
        <w:rPr>
          <w:sz w:val="22"/>
        </w:rPr>
        <w:t>Владыка Кирилл подчеркнул, что визит Святейшего Патриарха Алексия дал возможность воочию увидеть, что происходит на Украине. «Значит, настроения людей были такими на протяжении всех этих семнадцати лет. А ведь с какими проблемами они сталкивались, с каким давлением! Они все вынесли и засвидетельствовали Патриарху свою верность – не единицы и даже не тысячи, которые собрались на богослужения, даже не те десятки тысяч молодежи, которые собрались на Крещатике, а одиннадцать тысяч приходов, лавры и монастыри, – отметил председатель Отдела внешних церковных связей Московского Патриархата. – Нужно помнить, что во всех этих приходах, монастырях и лаврах люди со слезами молят Бога помочь им сохранить единство Церкви, и Бог эту молитву слышит... Господь ведет Свою Церковь, и важно, чтобы мы своими грехами не провоцировали нестроения и разделения».</w:t>
      </w:r>
    </w:p>
    <w:p>
      <w:pPr>
        <w:pStyle w:val="Normal"/>
        <w:rPr>
          <w:sz w:val="22"/>
        </w:rPr>
      </w:pPr>
      <w:r>
        <w:rPr>
          <w:sz w:val="22"/>
        </w:rPr>
        <w:t>По просьбе представителей СМИ протоиерей Николай Балашов рассказал о примерах вмешательства украинских властей в церковные дела, свидетелем которых он стал. Напомнив, что 25 июля 2008 года Президент Украины В.А.Ющенко в речи, обращенной к украинской нации, вновь говорил, что государство не будет вмешиваться в жизнь Церкви, отец Николай с сожалением отметил, что во время богослужения, которое накануне вечером возглавил в Софийском соборе Святейший Патриарх Варфоломей, президентская служба протокола определяла, где будут находиться те или иные представители Церкви. В частности, не было допущено, чтобы Блаженнейший митрополит Киевский и всея Украины Владимир занял на этой службе то положение, которое считали подобающим представители самой Украинской Православной Церкви – его кресло было отодвинуто в глубину на задний ряд.</w:t>
      </w:r>
    </w:p>
    <w:p>
      <w:pPr>
        <w:pStyle w:val="Normal"/>
        <w:rPr>
          <w:sz w:val="22"/>
        </w:rPr>
      </w:pPr>
      <w:r>
        <w:rPr>
          <w:sz w:val="22"/>
        </w:rPr>
        <w:t>Кроме того, по решению протокольной службы главы государства число представителей канонической Украинской Церкви, которые были допущены на это богослужение, составляло менее десяти человек, сообщил протоиерей Николай Балашов. В связи с этим управляющий делами Украинской Православной Церкви архиепископ Белоцерковский и Богуславский Митрофан заявил на пресс-конференции в Киеве, что его удивляет такое вмешательство государства и, в частности, попытки светских людей организовывать процесс богослужения.</w:t>
      </w:r>
    </w:p>
    <w:p>
      <w:pPr>
        <w:pStyle w:val="Normal"/>
        <w:rPr>
          <w:sz w:val="22"/>
        </w:rPr>
      </w:pPr>
      <w:r>
        <w:rPr>
          <w:sz w:val="22"/>
        </w:rPr>
        <w:t>Отец Николай также напомнил о трудностях с размещением портретов Святейшего Патриарха Московского и всея Руси Алексия на улицах Киева – российские тележурналисты сумели даже получить кадры, свидетельствующие о том, как перед визитом Патриарха Варфоломея в Киеве спешно снимали портреты Предстоятеля Русской Православной Церкви. «Вместе с тем я думаю, что в сознании киевлян это только прибавило симпатии к Предстоятелю Церкви, имя которого они скандировали много раз: “Алексий – наш Патриарх”».</w:t>
      </w:r>
    </w:p>
    <w:p>
      <w:pPr>
        <w:pStyle w:val="Normal"/>
        <w:rPr>
          <w:sz w:val="22"/>
        </w:rPr>
      </w:pPr>
      <w:r>
        <w:rPr>
          <w:sz w:val="22"/>
        </w:rPr>
        <w:t>Кроме того, протоиерей Николай Балашов рассказал, что по прибытии Святейшего Патриарха в аэропорту «Борисполь» было запрещено поднять в соответствии со сложившейся традицией флаг с вензелем Святейшего Патриарха Алексия, флаги Украины и России. Сразу по прилете на Украинскую землю Его Святейшество произносил свое первое обращение к журналистам на фоне трех пустых флагштоков. «Таким образом, есть расхождение между повторяющимися декларациями и практическими делами представителей власти на Украине, и это вызывает сожаление», – резюмировал он.</w:t>
      </w:r>
    </w:p>
    <w:p>
      <w:pPr>
        <w:pStyle w:val="Normal"/>
        <w:rPr>
          <w:sz w:val="22"/>
        </w:rPr>
      </w:pPr>
      <w:r>
        <w:rPr>
          <w:sz w:val="22"/>
        </w:rPr>
        <w:t>Также было отмечено, что на вечерне, которую совершал Предстоятель Константинопольской Православной Церкви в Софийском соборе, вопреки правилам не возносили имя Святейшего Патриарха Московского и всея Руси Алексия II и Блаженнейшего митрополита Киевского и всея Украины Владимира – поминалось только имя Святейшего Патриарха Константинопольского Варфоломея. «Позже, на совместных богослужениях, которые затем совершались на Владимирской горке, все совершалось в соответствии с каноническими правилами Церкви», – рассказал протоиерей Николай Балашов.</w:t>
      </w:r>
    </w:p>
    <w:p>
      <w:pPr>
        <w:pStyle w:val="Normal"/>
        <w:rPr>
          <w:sz w:val="22"/>
        </w:rPr>
      </w:pPr>
      <w:r>
        <w:rPr>
          <w:sz w:val="22"/>
        </w:rPr>
        <w:t>В рамках пресс-конференции был задан вопрос о важности распространения на Украине принятых Архиерейским Собором общецерковных документов. Митрополит Кирилл выразил мнение, что знакомство с этими документами продемонстрирует уровень современной богословской мысли Московского Патриархата, и не может быть не привлекательным для мыслящих людей. Важно распространять эти документы не только на русском, но и на украинском языке, сказал Владыка Кирилл, отметив, что это сфера ответственности Украинской Православной Церкви.</w:t>
      </w:r>
    </w:p>
    <w:p>
      <w:pPr>
        <w:pStyle w:val="Normal"/>
        <w:rPr>
          <w:sz w:val="22"/>
        </w:rPr>
      </w:pPr>
      <w:r>
        <w:rPr>
          <w:sz w:val="22"/>
        </w:rPr>
        <w:t>Украина переживает переходный момент в своей истории, и общественные потрясения оказывают влияние на жизнь Церкви, напомнил председатель ОВЦМ МП. «Необходимо максимально деполитизировать церковный вопрос на Украине, – считает митрополит Кирилл. – Раскол, созданный под влиянием политических сил, и сейчас продолжает оставаться оружием в их руках. Если раскол лишится политической поддержки, он исчезнет сам по себе, как исчез обновленческий раскол в Росси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9.07.08 Власти Украины отвергают обвинения в неуважительном отношении к Русской Церкви</w:t>
      </w:r>
    </w:p>
    <w:p>
      <w:pPr>
        <w:pStyle w:val="Normal"/>
        <w:rPr>
          <w:sz w:val="22"/>
        </w:rPr>
      </w:pPr>
      <w:r>
        <w:rPr>
          <w:sz w:val="22"/>
        </w:rPr>
        <w:t>МИД Украины считает «безосновательными» обвинения российской стороны в том, что празднование 1020-летия Крещения Руси на прошедшей недели прошли при неуважительном отношении к руководству Русской Православной Церкви, говорится в комментарии руководителя пресс-службы украинского внешнеполитического ведомства.</w:t>
      </w:r>
    </w:p>
    <w:p>
      <w:pPr>
        <w:pStyle w:val="Normal"/>
        <w:rPr>
          <w:sz w:val="22"/>
        </w:rPr>
      </w:pPr>
      <w:r>
        <w:rPr>
          <w:sz w:val="22"/>
        </w:rPr>
        <w:t>На празднование 1020-летия Крещения Руси прибыли Патриарх Московский и всея Руси Алексий II и Патриарх Константинопольский Варфоломей. При этом, как заявил глава ОВЦС МП митрополит Кирилл, власти Украины оставили в тени визит Предстоятеля Русской Православной Церкви.</w:t>
      </w:r>
    </w:p>
    <w:p>
      <w:pPr>
        <w:pStyle w:val="Normal"/>
        <w:rPr>
          <w:sz w:val="22"/>
        </w:rPr>
      </w:pPr>
      <w:r>
        <w:rPr>
          <w:sz w:val="22"/>
        </w:rPr>
        <w:t>Так, президент Украины Виктор Ющенко лично приехал в аэропорт встречать Константинопольского Патриарха Варфоломея, но не стал встречать Патриарха Алексия II. Также в государственной программе празднования 1020-летия Крещения Руси не значились мероприятия с участием Предстоятеля РПЦ.</w:t>
      </w:r>
    </w:p>
    <w:p>
      <w:pPr>
        <w:pStyle w:val="Normal"/>
        <w:rPr>
          <w:sz w:val="22"/>
        </w:rPr>
      </w:pPr>
      <w:r>
        <w:rPr>
          <w:sz w:val="22"/>
        </w:rPr>
        <w:t>Посол Украины в Москве Константин Грищенко был приглашен в МИД России для беседы с первым замминистра иностранных дел РФ Андрее Денисовым. Украинскому дипломату сказали, что мероприятия по случаю 1020-летия Крещения Руси проходят в Киеве при неуважительном отношении к руководству Русской Православной Церкви, чувствам миллионов православных верующих России и Украины.</w:t>
      </w:r>
    </w:p>
    <w:p>
      <w:pPr>
        <w:pStyle w:val="Normal"/>
        <w:rPr>
          <w:sz w:val="22"/>
        </w:rPr>
      </w:pPr>
      <w:r>
        <w:rPr>
          <w:sz w:val="22"/>
        </w:rPr>
        <w:t>"Беспокойство вызывает безосновательное обвинение российской стороны в якобы неуважительном отношении к иерархам Русской Православной Церкви во время их участия в праздновании в Украине 1020-летия Крещения Руси. Вызывает удивление то, что в светском государстве внешнеполитическое ведомство дает оценки программе участия представителей Русской Православной Церкви в упомянутых мероприятиях, которая предварительно была с ними согласована", – говорится в комментарии представителя МИД.</w:t>
      </w:r>
    </w:p>
    <w:p>
      <w:pPr>
        <w:pStyle w:val="Normal"/>
        <w:rPr>
          <w:sz w:val="22"/>
        </w:rPr>
      </w:pPr>
      <w:r>
        <w:rPr>
          <w:sz w:val="22"/>
        </w:rPr>
        <w:t>По его словам, МИД Украины решительно отвергает обнародованные российской стороной оценки. "Мы убеждены, что упомянутые события на территории Украины происходили в строгом соответствии с национальным законодательством, а потому не должны негативно влиять на высокий уровень украинско-российского сотрудничества", – отмечается в комментарии.</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29.07.08 Леонид Кравчук упрекнул Митрополита Владимира в отсутствии самостоятельности</w:t>
      </w:r>
    </w:p>
    <w:p>
      <w:pPr>
        <w:pStyle w:val="Normal"/>
        <w:rPr>
          <w:sz w:val="22"/>
        </w:rPr>
      </w:pPr>
      <w:r>
        <w:rPr>
          <w:sz w:val="22"/>
        </w:rPr>
        <w:t>Глава оргкомитета по празднованию 1020-летия Крещения Руси первый президент Украины Леонид Кравчук упрекнул митрополита Киевского и всея Украины в отсутствии самостоятельности, а власти России – в стремлении создать напряженную обстановку в его стране.</w:t>
      </w:r>
    </w:p>
    <w:p>
      <w:pPr>
        <w:pStyle w:val="Normal"/>
        <w:rPr>
          <w:sz w:val="22"/>
        </w:rPr>
      </w:pPr>
      <w:r>
        <w:rPr>
          <w:sz w:val="22"/>
        </w:rPr>
        <w:t>"Я очень уважаю Митрополита Владимира. Он очень грамотный, всегда корректный. Но он не может быть себе хозяином, потому что должен делать то, что ему велят из Москвы. Разве это правильно? Будь вы президентом Украины, вы бы стали с таким мириться?" – заявил Л. Кравчук. Так он прокомментировал недовольство тех, кто выступает против идеи создать украинскую поместную Церковь, не зависимую от Московского Патриархата.</w:t>
      </w:r>
    </w:p>
    <w:p>
      <w:pPr>
        <w:pStyle w:val="Normal"/>
        <w:rPr>
          <w:sz w:val="22"/>
        </w:rPr>
      </w:pPr>
      <w:r>
        <w:rPr>
          <w:sz w:val="22"/>
        </w:rPr>
        <w:t>"Смотрите, проводим мы, например, мероприятие памяти жертв голодомора. А Православная церковь в нем не участвует. Почему? Она не чтит память жертв голодомора? Да нет, чтит. Почему тогда? А потому, что она получила директиву из Москвы!" – считает экс-президент.</w:t>
      </w:r>
    </w:p>
    <w:p>
      <w:pPr>
        <w:pStyle w:val="Normal"/>
        <w:rPr>
          <w:sz w:val="22"/>
        </w:rPr>
      </w:pPr>
      <w:r>
        <w:rPr>
          <w:sz w:val="22"/>
        </w:rPr>
        <w:t>По его словам, стремясь изменить ситуацию, лидеры "Киевского патриархата" и "Украинской автокефальной православной церкви" (двух раскольнических структур – ред.) должны написать обращения к Константинопольскому Патриарху Варфоломею с просьбой принять их под свою юрисдикцию "в качестве митрополии". "А потом Константинопольский Патриарх Варфоломей сделает Киевскую Митрополию автокефальной Церковью. Ну, это, по крайней мере, один из сценариев", – заявил Л.Кравчук.</w:t>
      </w:r>
    </w:p>
    <w:p>
      <w:pPr>
        <w:pStyle w:val="Normal"/>
        <w:rPr>
          <w:sz w:val="22"/>
        </w:rPr>
      </w:pPr>
      <w:r>
        <w:rPr>
          <w:sz w:val="22"/>
        </w:rPr>
        <w:t>Он также отметил, что на Украине стремятся к церковному единству. "А вы слышали, какие условия объединения ставит Московский патриархат? Покаяться. Приползти на коленях. Самораспуститься. Кто же начинает диалог с такими требованиями? Я думаю, что российские власти не хотят объединения церквей на Украине, потому что им надо иметь очаг напряжения!" – подытожил бывший президент.</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 xml:space="preserve">29.07.08 Александр Мороз: Варфоломей </w:t>
      </w:r>
      <w:r>
        <w:rPr>
          <w:b/>
          <w:sz w:val="22"/>
          <w:lang w:val="en-US"/>
        </w:rPr>
        <w:t>I</w:t>
      </w:r>
      <w:r>
        <w:rPr>
          <w:b/>
          <w:sz w:val="22"/>
        </w:rPr>
        <w:t xml:space="preserve"> не давал Виктору Ющенко разрешения на совместную рекламу</w:t>
      </w:r>
    </w:p>
    <w:p>
      <w:pPr>
        <w:pStyle w:val="Normal"/>
        <w:rPr>
          <w:sz w:val="22"/>
        </w:rPr>
      </w:pPr>
      <w:r>
        <w:rPr>
          <w:sz w:val="22"/>
        </w:rPr>
        <w:t>Лидер СПУ Александр Мороз уверяет, что Вселенский Патриарх Варфоломей I не давал согласия изображать его в одной рекламе вместе с Президентом Украины Виктором Ющенко.</w:t>
      </w:r>
    </w:p>
    <w:p>
      <w:pPr>
        <w:pStyle w:val="Normal"/>
        <w:rPr>
          <w:sz w:val="22"/>
        </w:rPr>
      </w:pPr>
      <w:r>
        <w:rPr>
          <w:sz w:val="22"/>
        </w:rPr>
        <w:t>В заявлении Cоцпартии отмечается: "В эти дни киевские улицы и подконтрольные власти СМИ внезапно наполнила реклама, которая анонсировала праздник 1020-летия Крещения Киевской Руси, где Президент Ющенко и Вселенский Патриарх Варфоломей I представлены вместе. Известно, что это сделано по заказу Секретариата Президента без согласия Патриарха Варфоломея на использование его изображения в рекламе конкретных политических персонажей".</w:t>
      </w:r>
    </w:p>
    <w:p>
      <w:pPr>
        <w:pStyle w:val="Normal"/>
        <w:rPr>
          <w:sz w:val="22"/>
        </w:rPr>
      </w:pPr>
      <w:r>
        <w:rPr>
          <w:sz w:val="22"/>
        </w:rPr>
        <w:t>"Более того, Вселенский Патриарх прибыл в Украину с визитом по приглашению совсем не Президента государства, – а Патриарха Московского и Всея Руси Алексия II. В православном мире он считается чрезвычайно уважаемой фигурой, поэтому игнорирование его визита со стороны В.Ющенко является открытым вызовом, прежде всего, верующим людям. Тот факт, что приезд Варфоломея был обставлен как государственный визит, а встречей с Алексием II Президент демонстративно пренебрег, является дипломатической ошибкой с плохо замаскированным политическим подтекстом", – подчеркнул А.Мороз.</w:t>
      </w:r>
    </w:p>
    <w:p>
      <w:pPr>
        <w:pStyle w:val="Normal"/>
        <w:rPr>
          <w:sz w:val="22"/>
        </w:rPr>
      </w:pPr>
      <w:r>
        <w:rPr>
          <w:sz w:val="22"/>
        </w:rPr>
        <w:t>"Уверен в недопустимости любого вмешательства государства в деятельность церкви. Считаю циничным и аморальным использование чувств верующих в борьбе за власть в том числе на президентских выборах", – подчеркнул лидер СПУ.</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29.07.08 Блаженнейший Митрополит Владимир возглавил торжества, посвященные 1020-летию Крещения Руси, которые прошли на Донбассе</w:t>
      </w:r>
    </w:p>
    <w:p>
      <w:pPr>
        <w:pStyle w:val="Normal"/>
        <w:rPr>
          <w:sz w:val="22"/>
        </w:rPr>
      </w:pPr>
      <w:r>
        <w:rPr>
          <w:sz w:val="22"/>
        </w:rPr>
        <w:t>29 июля начался визит Предстоятеля Украинской Православной Церкви Блаженнейшего Митрополита Владимира и управляющего делами Московской Патриархии Русской Православной Церкви митрополита Калужского и Боровского Климента в Донбасс. Они прибыли сюда, чтобы возглавить торжества, посвященные 1020-летию Крещения Киевской Руси.</w:t>
      </w:r>
    </w:p>
    <w:p>
      <w:pPr>
        <w:pStyle w:val="Normal"/>
        <w:rPr>
          <w:sz w:val="22"/>
        </w:rPr>
      </w:pPr>
      <w:r>
        <w:rPr>
          <w:sz w:val="22"/>
        </w:rPr>
        <w:t>С хлебом и солью встречали Блаженнейшего Владыку в аэропорту. После традиционного приветствия на донецкой земле он, в частности сказал: «Я надеюсь, что Донецк с радостью принимает нас. Праздник 1020-летия Крещения Руси велик, потому что в нем —вся сущность нашей истории, нашей религии, нашей украинской культуры и цивилизации. Я несказанно рад, что в этом торжестве сошлись все. Мероприятия еще продолжаются, и мое сердце радуется, когда я вижу, с какой теплотой встречаются они украинским народом».</w:t>
      </w:r>
    </w:p>
    <w:p>
      <w:pPr>
        <w:pStyle w:val="Normal"/>
        <w:rPr>
          <w:sz w:val="22"/>
        </w:rPr>
      </w:pPr>
      <w:r>
        <w:rPr>
          <w:sz w:val="22"/>
        </w:rPr>
        <w:t>Народ действительно встречал Предстоятеля с любовью. Сотни верующих уже ждали Его Блаженство у Спасо-Преображенского кафедрального собора. Оркестр, дети с зелеными флажками — даже прохожие останавливались, а, узнав, в чем дело, присоединялись к празднику.</w:t>
      </w:r>
    </w:p>
    <w:p>
      <w:pPr>
        <w:pStyle w:val="Normal"/>
        <w:rPr>
          <w:sz w:val="22"/>
        </w:rPr>
      </w:pPr>
      <w:r>
        <w:rPr>
          <w:sz w:val="22"/>
        </w:rPr>
        <w:t>Кстати, многие из тех, кто в этот день собрался у собора, ждали Святейшего Патриарха Московского и всея Руси Алексия II. Но накануне Святейший Патриарх почувствовал себя так плохо, что врачи рекомендовали ему воздержаться от этой поездки: «Вначале я хотел бы передать благословение Святейшего Патриарха Алексия II, который по состоянию здоровья вчера отбыл в Москву, — обратился к верующим Управляющий делами Московской Патриархии владыка Климент. — Учитывая то, что юбилей — это не один день, а целый юбилейный год, Патриарх еще раз обязательно посетит Украину осенью этого года. Мы надеемся, что торжества 1020-летия Крещения Руси принесут нашим народам больше единства, понимания и любви. Сегодня мы будем молиться о том, чтобы Господь помог нам сохранить те духовные традиции, которые были заложены святым равноапостольным князем Владимиром».</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29.07.08 Святейший Патриарх Алексий направил приветственное послание участникам торжеств в Святогорской Лавре</w:t>
      </w:r>
    </w:p>
    <w:p>
      <w:pPr>
        <w:pStyle w:val="Normal"/>
        <w:rPr>
          <w:sz w:val="22"/>
        </w:rPr>
      </w:pPr>
      <w:r>
        <w:rPr>
          <w:sz w:val="22"/>
        </w:rPr>
        <w:t>Святейший Патриарх Московский и всея Руси Алексий II направил приветственное послание Блаженнейшему митрополиту Киевскому и всея Украины Владимиру, митрополиту Донецкому и Мариупольскому Илариону, епископу Святогорскому Арсению с братией Свято-Успенской Святогорской Лавры и всем участникам празднования в честь Святогорской иконы Божией Матери.</w:t>
      </w:r>
    </w:p>
    <w:p>
      <w:pPr>
        <w:pStyle w:val="Normal"/>
        <w:rPr>
          <w:sz w:val="22"/>
        </w:rPr>
      </w:pPr>
      <w:r>
        <w:rPr>
          <w:sz w:val="22"/>
        </w:rPr>
        <w:t>Предстоятель Русской Православной Церкви сердечно поздравил всех кто собрался сегодня «в сердце православного Донбасса, Святогорской Свято-Успенской Лавре, чтобы молитвенно прославить Преблагословенную Владычицу нашу Богородицу и поклониться Ее честному и чудотворному образу».</w:t>
      </w:r>
    </w:p>
    <w:p>
      <w:pPr>
        <w:pStyle w:val="Normal"/>
        <w:rPr>
          <w:sz w:val="22"/>
        </w:rPr>
      </w:pPr>
      <w:r>
        <w:rPr>
          <w:sz w:val="22"/>
        </w:rPr>
        <w:t>Святейший Патриарх Алексий выразил сожаление в связи с невозможностью в настоящее время лично принять участие в торжествах на донецкой земле.</w:t>
      </w:r>
    </w:p>
    <w:p>
      <w:pPr>
        <w:pStyle w:val="Normal"/>
        <w:rPr>
          <w:sz w:val="22"/>
        </w:rPr>
      </w:pPr>
      <w:r>
        <w:rPr>
          <w:sz w:val="22"/>
        </w:rPr>
        <w:t>«Моим давним желанием сердца было посетить Донбасс, увидеть построенный в Донецке величественный Никольский кафедральный собор, помолиться у святынь Святогорской Лавры, поклониться святым мощам ее подвижников. Господь не судил этому желанию исполниться теперь, ибо по настоятельным советам врачей я вынужден раньше срока завершить свой визит на Украину и перенести посещение Донбасса на более позднее время. Но в моих молитвах я с вами, совершающими любовью сегодняшнее светлое празднество», — говорится в послании Его Святейшества.</w:t>
      </w:r>
    </w:p>
    <w:p>
      <w:pPr>
        <w:pStyle w:val="Normal"/>
        <w:rPr>
          <w:sz w:val="22"/>
        </w:rPr>
      </w:pPr>
      <w:r>
        <w:rPr>
          <w:sz w:val="22"/>
        </w:rPr>
        <w:t>Святогорская Лавра — это подлинная жемчужина нашей Церкви. Красота физическая здесь соединилась с красотой духовной, созданной молитвенным подвигом преподобного Иоанна Затворника и прочих преподобных святогорских. Все здесь возводит душу к Богу и настраивает на молитвенный лад. Но еще относительно недавно на этом святом месте царила мерзость запустения. В своей дьявольской злобе на Церковь Христову ее гонители подвергли обитель страшному разграблению и поруганию, а ее насельников изгнали, а некоторых и лишили жизни. На долгие годы здесь прекратились богослужения, замерла монашеская жизнь. И только в 1992 году Святогорский монастырь быль открыт вновь.</w:t>
      </w:r>
    </w:p>
    <w:p>
      <w:pPr>
        <w:pStyle w:val="Normal"/>
        <w:rPr>
          <w:sz w:val="22"/>
        </w:rPr>
      </w:pPr>
      <w:r>
        <w:rPr>
          <w:sz w:val="22"/>
        </w:rPr>
        <w:t>Святейший Патриарх подчеркнул, что Святогорская Лавра — «подлинная жемчужина нашей Церкви», открытая после разграбления и поругания в 1992 году, восстала в своем былом великолепии благодаря заботам Блаженнейшего митрополита Владимира, митрополита Донецкого Илариона, молитвами насельников монастыря, жертвенной помощью благочестивых мирян.</w:t>
      </w:r>
    </w:p>
    <w:p>
      <w:pPr>
        <w:pStyle w:val="Normal"/>
        <w:rPr>
          <w:sz w:val="22"/>
        </w:rPr>
      </w:pPr>
      <w:r>
        <w:rPr>
          <w:sz w:val="22"/>
        </w:rPr>
        <w:t>«Знаменательно, что празднование в честь чудотворной Святогорской иконы Божией Матери совпало с годовщиной 1020-летия Крещения Руси. Одним из плодов этого выдающегося события является духовное единство народов, вышедших из купели святого равноапостольного князя Владимира. Могу с удовлетворением свидетельствовать, что жители Донбасса являются ревностными поборниками этого единства и достойными восприемниками священного наследия наших благочестивых предков», — отмечается в приветствии.</w:t>
      </w:r>
    </w:p>
    <w:p>
      <w:pPr>
        <w:pStyle w:val="Normal"/>
        <w:rPr>
          <w:sz w:val="22"/>
        </w:rPr>
      </w:pPr>
      <w:r>
        <w:rPr>
          <w:sz w:val="22"/>
        </w:rPr>
        <w:t>«Я хорошо знаю и высоко ценю вашу сыновнюю любовь, вашу беззаветную преданность Святой Русской Православной Церкви, ваше твердое противостояние богопротивному греху раскола», — говорится в Патриаршем послании.</w:t>
      </w:r>
    </w:p>
    <w:p>
      <w:pPr>
        <w:pStyle w:val="Normal"/>
        <w:rPr>
          <w:sz w:val="22"/>
        </w:rPr>
      </w:pPr>
      <w:r>
        <w:rPr>
          <w:sz w:val="22"/>
        </w:rPr>
        <w:t>Предстоятель Русской Церкви призвал жителей Донбасса и впредь «не ослаблять молитв о мире и благоденствии Православия на Украин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31.07.08 Эксперты: Празднование 1020-летия Крещения Руси усилило позиции УПЦ</w:t>
      </w:r>
    </w:p>
    <w:p>
      <w:pPr>
        <w:pStyle w:val="Normal"/>
        <w:rPr>
          <w:sz w:val="22"/>
        </w:rPr>
      </w:pPr>
      <w:r>
        <w:rPr>
          <w:sz w:val="22"/>
        </w:rPr>
        <w:t>Празднование 1020-летия Крещения Руси стало историческим событием в геополитическом плане и усилило позиции канонической Украинской Православной Церкви (Московского патриархата), заявили светские и церковные эксперты в ходе видеомоста «Москва-Киев».</w:t>
      </w:r>
    </w:p>
    <w:p>
      <w:pPr>
        <w:pStyle w:val="Normal"/>
        <w:rPr>
          <w:sz w:val="22"/>
        </w:rPr>
      </w:pPr>
      <w:r>
        <w:rPr>
          <w:sz w:val="22"/>
        </w:rPr>
        <w:t>«На практике торжества в Киеве с участием патриархов Константинопольского Варфоломея I и Московского и всея Руси Алексия II привели к усилению позиций канонической Украинской Православной Церкви», – сказал модератор видеомоста, главный редактор журнала «Russia Profile» Андрей Золотов.</w:t>
      </w:r>
    </w:p>
    <w:p>
      <w:pPr>
        <w:pStyle w:val="Normal"/>
        <w:rPr>
          <w:sz w:val="22"/>
        </w:rPr>
      </w:pPr>
      <w:r>
        <w:rPr>
          <w:sz w:val="22"/>
        </w:rPr>
        <w:t>По его словам, автономный статус УПЦ был подтвержден и сегодня она воспринимается как самостоятельный субъект межцерковных и церковно-государственных отношений.</w:t>
      </w:r>
    </w:p>
    <w:p>
      <w:pPr>
        <w:pStyle w:val="Normal"/>
        <w:rPr>
          <w:sz w:val="22"/>
        </w:rPr>
      </w:pPr>
      <w:r>
        <w:rPr>
          <w:sz w:val="22"/>
        </w:rPr>
        <w:t>«Визит Патриарха Алексия II на Украину мы считаем историческим визитом», – заявил архиепископ Тульчинский и Брославский Ионафан (УПЦ). По его словам, «чаяния и ожидания православной паствы исполнились, Киев приветствовал своего патриарха – Алексия II». Тысячи верующих скандировали «Алексий – наш Патриарх» – и это был «глас народа», подчеркнул представитель УПЦ.</w:t>
      </w:r>
    </w:p>
    <w:p>
      <w:pPr>
        <w:pStyle w:val="Normal"/>
        <w:rPr>
          <w:sz w:val="22"/>
        </w:rPr>
      </w:pPr>
      <w:r>
        <w:rPr>
          <w:sz w:val="22"/>
        </w:rPr>
        <w:t>Одним из самых значимых событий в рамках состоявшихся торжеств архиепископ Ионафан назвал совместную Литургию Патриархов Алексия и Варфоломея. «Удалось соединить почти несоединимое», – сказал архиерей. «Вселенского раскола не произошло», – подчеркнул он.</w:t>
      </w:r>
    </w:p>
    <w:p>
      <w:pPr>
        <w:pStyle w:val="Normal"/>
        <w:rPr>
          <w:sz w:val="22"/>
        </w:rPr>
      </w:pPr>
      <w:r>
        <w:rPr>
          <w:sz w:val="22"/>
        </w:rPr>
        <w:t>По мнению иерарха, юбилей стал большим препятствием для развития расколов на Украине, в частности, раскола, возглавляемого отлученным от канонической Церкви Михаилом Денисенко (Филаретом).</w:t>
      </w:r>
    </w:p>
    <w:p>
      <w:pPr>
        <w:pStyle w:val="Normal"/>
        <w:rPr>
          <w:sz w:val="22"/>
        </w:rPr>
      </w:pPr>
      <w:r>
        <w:rPr>
          <w:sz w:val="22"/>
        </w:rPr>
        <w:t>Архиепископ Ионафан отметил также, что президент Украины Виктор Ющенко «нарушил принципы невмешательства в церковную жизнь», что украинская власть «оторвалась от народа» и действует в интересах США.</w:t>
      </w:r>
    </w:p>
    <w:p>
      <w:pPr>
        <w:pStyle w:val="Normal"/>
        <w:rPr>
          <w:sz w:val="22"/>
        </w:rPr>
      </w:pPr>
      <w:r>
        <w:rPr>
          <w:sz w:val="22"/>
        </w:rPr>
        <w:t>Это мнение разделяет первый зампредседателя комитета Госдумы РФ по делам СНГ и связям с соотечественниками, директор Института стран СНГ Константин Затулин, которого власти Украины 24 июля задержали и не пустили на территорию страны. По его словам, «диверсия против православия» на Украине – дело рук украинского государства. Затулин заявил, что украинские власти должны как можно меньше вмешиваться во внутренние дела Церкви.</w:t>
      </w:r>
    </w:p>
    <w:p>
      <w:pPr>
        <w:pStyle w:val="Normal"/>
        <w:rPr>
          <w:sz w:val="22"/>
        </w:rPr>
      </w:pPr>
      <w:r>
        <w:rPr>
          <w:sz w:val="22"/>
        </w:rPr>
        <w:t>Своего рода оппонентом по отношению к остальным участникам дискуссии выступил украинский политолог Вадим Карасев. Он заявил, что сегодня обостряется борьба за византийское наследство и процесс «автономизации» украинского православия будет продолжаться.</w:t>
      </w:r>
    </w:p>
    <w:p>
      <w:pPr>
        <w:pStyle w:val="Normal"/>
        <w:rPr>
          <w:sz w:val="22"/>
        </w:rPr>
      </w:pPr>
      <w:r>
        <w:rPr>
          <w:sz w:val="22"/>
        </w:rPr>
        <w:t>По его словам, учитывая два вектора политики на Украине (направленных в религиозной жизни сегодня соответственно на Москву и на Константинопольский патриархат), на основе украинского православия надо создавать некое «европравославие», которое будет отличаться от «русского северного православи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5.07.08 Премьер-министр РФ Владимир Путин передал Церкви в честь Собора Пресвятой Богородицы (Строгановской) в Нижнем Новгороде икону "Воскресение Христово – Сошествие в Ад", которая была похищена из храма четыре года назад. Православие.</w:t>
      </w:r>
      <w:r>
        <w:rPr>
          <w:sz w:val="22"/>
          <w:lang w:val="en-US"/>
        </w:rPr>
        <w:t>Ru</w:t>
      </w:r>
    </w:p>
    <w:p>
      <w:pPr>
        <w:pStyle w:val="Normal"/>
        <w:rPr>
          <w:sz w:val="22"/>
        </w:rPr>
      </w:pPr>
      <w:r>
        <w:rPr>
          <w:sz w:val="22"/>
        </w:rPr>
        <w:t>25.07.08 В день праздника в честь иконы Божией Матери «Троеручица», митрополит Черногорско-Приморский Амфилохий возглавил Божественную литургию в белградском соборе святого Саввы. После богослужения владыка Амфилохий, в сопровождении диакона Стефана Рапаича, посетил в Специальном Суде сербской столицы бывшего лидера боснийских сербов Радована Караджича по его просьбе. После восьмидневного поста исключительно на воде, который Караджич держал со дня своего ареста, он исповедовался и причастился Святых Христовых Таин. Сербский лидер, по собственному признанию, уже тридцать лет практикует чтение Иисусовой молитвы («Господи Иисусе Христе, Сыне Божий, помилуй мя»), ставшую основой его личной жизни и медицинской деятельности (Караджич, психиатр по образованию, продолжал лечебную практику в течение 13 лет своего пребывания на нелегальном положении). Как сообщает официальный сайт Сербской Церкви, Караджич полон «оптимизма и непоколебимой веры в Божию и человеческую правду». Седмица.</w:t>
      </w:r>
      <w:r>
        <w:rPr>
          <w:sz w:val="22"/>
          <w:lang w:val="en-US"/>
        </w:rPr>
        <w:t>Ru</w:t>
      </w:r>
    </w:p>
    <w:p>
      <w:pPr>
        <w:pStyle w:val="Normal"/>
        <w:rPr>
          <w:sz w:val="22"/>
        </w:rPr>
      </w:pPr>
      <w:r>
        <w:rPr>
          <w:sz w:val="22"/>
        </w:rPr>
        <w:t>25.07.08 Четыре священника Чукотской епархии – протоиерей Василий Байдаченко, иеромонах Спиридон (Бахарев), иереи Александр Белый и Василий Мезенцев – запрещены в служении без права ношения священнического креста и одежд. "Такое решение принято за клятвопреступление, данное при рукоположении в священный сан, за оставление священнического служения в храме, нехождение в храм с 4 июля 2008 года, за призыв к прихожанам не входить в освященные храмы, за учинение самочинных собраний на частных квартирах и участие в этих собраниях, за непослушание епископу, за учинение возмущения в Церкви, за клевету на Патриарха", – пояснил иеромонах Агафангел (Белых). Также от церковного общения отлучены миряне, "находящиеся в молитвенном общении с запрещенными священниками". "Запрещенные священники и миряне призываются к покаянию. Если такового не произойдет, будет поставлен вопрос об отлучении от Церкви и анафематствовании упорствующих в расколе", – добавил отец Агафангел. Православие.</w:t>
      </w:r>
      <w:r>
        <w:rPr>
          <w:sz w:val="22"/>
          <w:lang w:val="en-US"/>
        </w:rPr>
        <w:t>Ru</w:t>
      </w:r>
    </w:p>
    <w:p>
      <w:pPr>
        <w:pStyle w:val="Normal"/>
        <w:rPr>
          <w:sz w:val="22"/>
        </w:rPr>
      </w:pPr>
      <w:r>
        <w:rPr>
          <w:sz w:val="22"/>
        </w:rPr>
        <w:t>25.07.08 С восхищением отозвался о решимости Святейшего Патриарха Московского и всея Руси Алексия II в приехать в Киев несмотря на препоны, чинимые украинскими властями, председатель КЕРООР раввин Зиновий Коган. "Восхищаюсь мужеством Патриарха Московского и всея Руси Алексия Второго, который несмотря на очевидность недружественного отношения украинского правительства к Русской Православной Церкви, тем не менее смиренно едет к своей пастве, чтобы отметить этот великий праздник. Тем самым он доказывает, что каноническое пространство Церкви – неделимо, и не зависит от политических границ страны. Я уверен, что православные люди Украины с восторгом примут своего Патриарха", – заявил раввин. "Меня удивляет политика украинских властей: неужели они надеются за 17 лет разрушить то, что создавалось 1020?! И как раз в момент празднования юбилея этого события!" – заметил Зиновий Коган. Седмица.</w:t>
      </w:r>
      <w:r>
        <w:rPr>
          <w:sz w:val="22"/>
          <w:lang w:val="en-US"/>
        </w:rPr>
        <w:t>Ru</w:t>
      </w:r>
    </w:p>
    <w:p>
      <w:pPr>
        <w:pStyle w:val="Normal"/>
        <w:rPr>
          <w:sz w:val="22"/>
        </w:rPr>
      </w:pPr>
      <w:r>
        <w:rPr>
          <w:sz w:val="22"/>
        </w:rPr>
        <w:t>25.07.08 Руководство больниц и поликлиник Киева заставило своих сотрудников в обязательном порядке прийти на мероприятия с участием Патриарха Константинопольского Варфоломея I в центре Киева. Медсестра одной из поликлиник Киева в беседе с журналистами пожаловалась, что начальство обязало всех ее коллег пойти на некоторые мероприятия, которые в Киеве проводил Варфоломей I, в том числе на возложение венков у памятника святой княгине Ольге. При этом, по ее словам, с сотрудников предварительно брали расписку об их участии в мероприятии. Как утверждает женщина, такие же требования в этот день были предъявлены работникам всех остальных медучреждений города. Пресс-служба УПЦ</w:t>
      </w:r>
    </w:p>
    <w:p>
      <w:pPr>
        <w:pStyle w:val="Normal"/>
        <w:rPr>
          <w:sz w:val="22"/>
        </w:rPr>
      </w:pPr>
      <w:r>
        <w:rPr>
          <w:sz w:val="22"/>
        </w:rPr>
        <w:t>25.07.08 В день памяти равноапостольной княгини Ольги в паломническом центре Московского Патриархата прошло празднование пятилетия освящения домового храма во имя этой святой. Церковь великой княгини Ольги является самым высотным религиозным сооружением на территории Москвы – она расположена на 15-м этаже гостиницы "Университетская". Интерфакс-Религия</w:t>
      </w:r>
    </w:p>
    <w:p>
      <w:pPr>
        <w:pStyle w:val="Normal"/>
        <w:rPr>
          <w:sz w:val="22"/>
        </w:rPr>
      </w:pPr>
      <w:r>
        <w:rPr>
          <w:sz w:val="22"/>
        </w:rPr>
        <w:t>26.07.08 Президент Украины Виктор Ющенко наградил Константинопольского Патриарха орденом Ярослава Мудрого I степени. Согласно президентскому указу, Варфоломей I награжден за выдающуюся церковную деятельность, направленную на поднятие авторитета Православия в мире. Также Варфоломей I награжден дипломом, мантией и медалью Киевского национального университета им. Т.Шевченко. Седмица.</w:t>
      </w:r>
      <w:r>
        <w:rPr>
          <w:sz w:val="22"/>
          <w:lang w:val="en-US"/>
        </w:rPr>
        <w:t>Ru</w:t>
      </w:r>
    </w:p>
    <w:p>
      <w:pPr>
        <w:pStyle w:val="Normal"/>
        <w:rPr>
          <w:sz w:val="22"/>
        </w:rPr>
      </w:pPr>
      <w:r>
        <w:rPr>
          <w:sz w:val="22"/>
        </w:rPr>
        <w:t>26.07.08 Во время посещения Патриархом Константинопольским Варфоломеем Киево-Печерской Лавры произошел инцидент. На территории Лавры Варфоломея I встречало около 250 верующих, один из которых подошел к Патриарху и высказал негативное мнение о нем. Мужчину сразу же задержали и доставили в милицию. После допроса его отпустили. В милиции подчеркнули, что это происшествие не является административным нарушением, поскольку мужчина просто высказал свое мнение, не осуществляя агрессивных действий. Седмица.</w:t>
      </w:r>
      <w:r>
        <w:rPr>
          <w:sz w:val="22"/>
          <w:lang w:val="en-US"/>
        </w:rPr>
        <w:t>Ru</w:t>
      </w:r>
    </w:p>
    <w:p>
      <w:pPr>
        <w:pStyle w:val="Normal"/>
        <w:rPr>
          <w:sz w:val="22"/>
        </w:rPr>
      </w:pPr>
      <w:r>
        <w:rPr>
          <w:sz w:val="22"/>
        </w:rPr>
        <w:t>26.07.08 Президент Украины Виктор Ющенко в ходе торжественных мероприятий, посвященных 1020-летию Крещения Руси, обратился к патриарху Константинопольскому Варфоломею за благословением на создание единой поместной православной Церкви. "Я прошу у Вашего Высочества Вашего благословения, благословения для мечты, для правды, для надежды, для нашего государства, для Украины", – сказал глава государства. "Верю в то, что какие-либо разделения украинских верующих являются недолговечными. Я верю в то, что мы достигнем осуществления своей мечты. Я верю в то, что, как Божий дар, как историческая правда, в Украине появится национальная поместная Церковь", – отметил он. Однако Вселенский Патриарх не дал прямой ответ на просьбу президента. Он отметил, что различные политические и церковные сложности единения Церкви в Украине, вызванные существующей путаницей, являются очевидными и известными с долгого исторического прошлого. И подчеркнул, что ликвидация этих сложностей является общей обязанностью всех христиан. "Забота об охране и возобновлении церковного единства являются нашей общей обязанностью и это перевешивает любые политические или церковные цели", сказал Варфоломей I. Интерфакс-Религия</w:t>
      </w:r>
    </w:p>
    <w:p>
      <w:pPr>
        <w:pStyle w:val="Normal"/>
        <w:rPr>
          <w:sz w:val="22"/>
        </w:rPr>
      </w:pPr>
      <w:r>
        <w:rPr>
          <w:sz w:val="22"/>
        </w:rPr>
        <w:t>27.07.08 По благословению архиепископа Мурманского и Мончегорского Симона при епархиальных катехизаторских курсах епархии открывается школа сестер. Она будет работать совместно с медицинским училищем. Занятия будут проходить как на территории учебного заведения, так и в епархиальных классах. В программе, рассчитанной на три месяца, предусмотрены изучение основ ухода за больными, оказание первой медицинской помощи, катехизис православной веры, духовные основы милосердия. Первые занятия начнутся в октябре сего года. Служба коммуникации ОВЦС МП</w:t>
      </w:r>
    </w:p>
    <w:p>
      <w:pPr>
        <w:pStyle w:val="Normal"/>
        <w:rPr>
          <w:sz w:val="22"/>
        </w:rPr>
      </w:pPr>
      <w:r>
        <w:rPr>
          <w:sz w:val="22"/>
        </w:rPr>
        <w:t>28.07.08 В Севастополе прошел крестный ход в честь 1020-летия Крещения Руси. Православное шествие началось от Владимирского собора, усыпальницы адмиралов, и закончилось в Херсонесе – на месте, где в 988 году крестился великий князь Владимир и откуда началось распространение христианства. Здесь же, в Свято-Владимирском соборе Херсонеса, была совершена Божественная литургия. Православие.</w:t>
      </w:r>
      <w:r>
        <w:rPr>
          <w:sz w:val="22"/>
          <w:lang w:val="en-US"/>
        </w:rPr>
        <w:t>Ru</w:t>
      </w:r>
    </w:p>
    <w:p>
      <w:pPr>
        <w:pStyle w:val="Normal"/>
        <w:rPr>
          <w:sz w:val="22"/>
        </w:rPr>
      </w:pPr>
      <w:r>
        <w:rPr>
          <w:sz w:val="22"/>
        </w:rPr>
        <w:t>28.07.08 К празднованию 1020-летия Крещения Руси архиепископ Петропавловский и Камчатский Игнатий совершил восхождение на вершину одного из "домашних" вулканов Петропавловска-Камчатского с 15 юношами и девушками молодежного объединения "Исток". По завершению восхождения, занявшего несколько часов, у самой кромки кратера вулкана было совершено богослужение. Авачинский вулкан расположен на расстоянии 25 километров от Петропавловска-Камчатского. Его высота 2,75 километра. Последнее извержение Авачинского вулкана происходило в 1991 году. В настоящее время исполин находится в состоянии относительного покоя. Тем не менее, в районе кратера Авачинского вулкана находиться небезопасно: здесь сохраняется активная фумарольная деятельность со значительным выделением газа. Православие.</w:t>
      </w:r>
      <w:r>
        <w:rPr>
          <w:sz w:val="22"/>
          <w:lang w:val="en-US"/>
        </w:rPr>
        <w:t>Ru</w:t>
      </w:r>
    </w:p>
    <w:p>
      <w:pPr>
        <w:pStyle w:val="Normal"/>
        <w:rPr>
          <w:sz w:val="22"/>
        </w:rPr>
      </w:pPr>
      <w:r>
        <w:rPr>
          <w:sz w:val="22"/>
        </w:rPr>
        <w:t>28.07.08 В Софии (Болгария) в Российском культурно-информационном центре состоялось открытие фотовыставки, посвященной празднованию 1020-летия Крещения Руси. Ее посетители смогли увидеть документальный фильм «Патриархи ХХ века». Служба коммуникации ОВЦС МП</w:t>
      </w:r>
    </w:p>
    <w:p>
      <w:pPr>
        <w:pStyle w:val="Normal"/>
        <w:rPr>
          <w:sz w:val="22"/>
        </w:rPr>
      </w:pPr>
      <w:r>
        <w:rPr>
          <w:sz w:val="22"/>
        </w:rPr>
        <w:t>28.07.08 В реке Чусовая приняли Крещение более 200 уральцев. Все крестящиеся в течение двух месяцев посещали огласительные беседы. Таинство Крещения совершили перед Божественной литургией шесть священнослужителей рядом с Князь-Владимирским храмом, расположенным на берегу реки Чусовой. После Крещения новокрещенные причастились Святых Христовых Таин. Подобные массовые крещения с предварительной многомесячной подготовкой проходят в храме святого равноапостольного князя Владимира уже около пяти лет. Служба коммуникации ОВЦС МП</w:t>
      </w:r>
    </w:p>
    <w:p>
      <w:pPr>
        <w:pStyle w:val="Normal"/>
        <w:rPr>
          <w:sz w:val="22"/>
        </w:rPr>
      </w:pPr>
      <w:r>
        <w:rPr>
          <w:sz w:val="22"/>
        </w:rPr>
        <w:t>28.07.08 Профессор МДА диакон Андрей Кураев посетовал на отсутствие материальной поддержки со стороны властей и бизнеса в организации миссионерского тура по России по случаю 1020-летия Крещения. "Мы начали наш тур по Украине почти год назад, задолго до того, как украинские власти решили что-то делать. И вообще вы зря думаете, что этот концерт (прошедший в Киеве по случаю праздника – ред.) – затея российских властей. Наоборот, российские элиты не проявили к нам никакого интереса", – заявил отец Андрей. На вопрос о том, оказала ли украинская Партия регионов поддержку миссионерскому туру, диакон А.Кураев ответил так: "Нам помогли два киевских бизнесмена – Горбаль и Омельяненко, они и правда члены Партии регионов. Но партия в целом никакого интереса к нам не проявляла. Мы вообще надеялись после Украины проехать с туром по России, но не получается", – посетовал отец Андрей. Интерфакс-Религия</w:t>
      </w:r>
    </w:p>
    <w:p>
      <w:pPr>
        <w:pStyle w:val="Normal"/>
        <w:rPr>
          <w:sz w:val="22"/>
        </w:rPr>
      </w:pPr>
      <w:r>
        <w:rPr>
          <w:sz w:val="22"/>
        </w:rPr>
        <w:t>28.07.08 Вся наружная реклама, которая загораживает церкви, мечети, синагоги и другие культовые сооружения Москвы, будет удалена к 1 августа. Кроме того, до конца июля от наружной рекламы будут очищены все столичные объекты, включенные в список Всемирного наследия ЮНЕСКО. К осени от рекламы будут очищены городские архитектурные ансамбли, а до 1 января 2009 года будет убрана реклама вокруг Кремля. Соответствующее постановление подписал мэр Москвы Юрий Лужков. Согласно постановлению столичного правительства, новые разрешения на установку рекламы вблизи исторических памятников выдаваться не будут. Служба коммуникации ОВЦС МП</w:t>
      </w:r>
    </w:p>
    <w:p>
      <w:pPr>
        <w:pStyle w:val="Normal"/>
        <w:rPr>
          <w:sz w:val="22"/>
        </w:rPr>
      </w:pPr>
      <w:r>
        <w:rPr>
          <w:sz w:val="22"/>
        </w:rPr>
        <w:t>29.07.08 Блаженнейший Патриарх Великой Антиохии и всего Востока Игнатий IV направил Святейшему Патриарху Московскому и всея Руси Алексию II письмо, в котором выразил радость по поводу сохраненного единства Русской Православной Церкви. В письме, в частности, говорится: «Ваше Святейшество, возлюбленный во Христе Собрат! Внимательно наблюдали киевские торжества в честь знаменательной даты 1020-летия Крещения Руси. Мы благодарим Пастыреначальника Господа нашего Иисуса Христа за сохранение единства как Русской Православной Церкви, так и всего православного мира. Мы удовлетворены, что Святая Церковь, ведомая Духом Святым, в силах противостоять соблазну раскола и решать свои внутренние проблемы на основании святых канонов в духе братской любви. Братски обнимаем Вашу Святыню и молимся о благостоянии Святых Божиих Церквей и о здравии Вашего Святейшества». Пресс-служба УПЦ</w:t>
      </w:r>
    </w:p>
    <w:p>
      <w:pPr>
        <w:pStyle w:val="Normal"/>
        <w:rPr>
          <w:sz w:val="22"/>
        </w:rPr>
      </w:pPr>
      <w:r>
        <w:rPr>
          <w:sz w:val="22"/>
        </w:rPr>
        <w:t>29.07.08 В г. Фрамингхейм (шт. Массачусетс, США) открыт приход РПЦЗ в честь святителя Шанхайского и Сан-Францисского Иоанна. Православие.</w:t>
      </w:r>
      <w:r>
        <w:rPr>
          <w:sz w:val="22"/>
          <w:lang w:val="en-US"/>
        </w:rPr>
        <w:t>Ru</w:t>
      </w:r>
    </w:p>
    <w:p>
      <w:pPr>
        <w:pStyle w:val="Normal"/>
        <w:rPr>
          <w:sz w:val="22"/>
        </w:rPr>
      </w:pPr>
      <w:r>
        <w:rPr>
          <w:sz w:val="22"/>
        </w:rPr>
        <w:t>29.07.08 Длившийся всего несколько минут ураган, сопровождаемый градом (вес некоторых градин доходил до 500 граммов), нанес огромный ущерб жителям известного высокогорного курорта Абастумани в Адигенском районе Грузии. Обошлось без человеческих жертв, но стихия не пощадила пострадавший несколько месяцев назад от пожара Абастуманский женский монастырь вмч. Пантелеимона. Православие.</w:t>
      </w:r>
      <w:r>
        <w:rPr>
          <w:sz w:val="22"/>
          <w:lang w:val="en-US"/>
        </w:rPr>
        <w:t>Ru</w:t>
      </w:r>
    </w:p>
    <w:p>
      <w:pPr>
        <w:pStyle w:val="Normal"/>
        <w:rPr>
          <w:sz w:val="22"/>
        </w:rPr>
      </w:pPr>
      <w:r>
        <w:rPr>
          <w:sz w:val="22"/>
        </w:rPr>
        <w:t>29.07.08 Палаточный городок, открывшийся в Дивеево Нижегородской области, готов принять 5 тысяч паломников, прибывающих на торжества, посвященные святому Серафиму Саровскому. Для всех паломников предусмотрено двухразовое питание, круглосуточно – горячий чай. Дети и паломники пожилого возраста будут обеспечены теплыми одеялами. Седмица.</w:t>
      </w:r>
      <w:r>
        <w:rPr>
          <w:sz w:val="22"/>
          <w:lang w:val="en-US"/>
        </w:rPr>
        <w:t>Ru</w:t>
      </w:r>
    </w:p>
    <w:p>
      <w:pPr>
        <w:pStyle w:val="Normal"/>
        <w:rPr>
          <w:sz w:val="22"/>
        </w:rPr>
      </w:pPr>
      <w:r>
        <w:rPr>
          <w:sz w:val="22"/>
        </w:rPr>
        <w:t>29.07.08 В Грузию с официальным визитом прибыл Патриарх Александрийский Феодор. Высокого гостя в Тбилисском международном аэропорту встречали Католикос-Патриарх всея Грузии Илия II, члены Священного Синода Грузинской Православной Церкви и другие официальные лица. Визит проходит по приглашению Предстоятеля Грузинской Церкви и продлится до 11 августа. Католикос-Патриарх всея Грузии и Патриарх Александрийский и всея Африки проведут совместные богослужения в Патриаршей лавре в Тбилиси и в кафедральном соборе Сиони. В ходе визита Блаженнейший Феодор II встретится с Предстоятелем ГПЦ Илией II, президентом Грузии Михаилом Саакашвили и дугими официальными лицами, посетит музеи искусств и истории, помолится в монастырях и храмах Грузии. Патриархия.Ru</w:t>
      </w:r>
    </w:p>
    <w:p>
      <w:pPr>
        <w:pStyle w:val="Normal"/>
        <w:rPr>
          <w:sz w:val="22"/>
        </w:rPr>
      </w:pPr>
      <w:r>
        <w:rPr>
          <w:sz w:val="22"/>
        </w:rPr>
        <w:t>29.07.08 Милиция не зафиксировала правонарушений во время празднования 1020-летия Крещения Руси. "Не то чтобы значительных, но и мелких нарушений общественного порядка не было", – заявил первый заместитель министра внутренних дел Михаил Клюев на пресс-конференции в Киеве. По его словам, за время празднования этой исторической даты не возбуждено ни одного уголовного дела, никто не привлечен к административной ответственности, однако проведена профилактическая беседа с одним человеком. Патриархия.Ru</w:t>
      </w:r>
    </w:p>
    <w:p>
      <w:pPr>
        <w:pStyle w:val="Normal"/>
        <w:rPr>
          <w:sz w:val="22"/>
          <w:lang w:val="uk-UA"/>
        </w:rPr>
      </w:pPr>
      <w:r>
        <w:rPr>
          <w:sz w:val="22"/>
        </w:rPr>
        <w:t>29.07.08 По рекомендации врачей Патриарх Алексий перенес свой визит в Донецк на осень. Делегацию Русской Православной Церкви на торжествах по случаю 1020-летия Крещения Руси в Донецке возглавил управляющий делами Московской Патриархии митрополит Калужский и Боровский Климент. Седмица.</w:t>
      </w:r>
      <w:r>
        <w:rPr>
          <w:sz w:val="22"/>
          <w:lang w:val="en-US"/>
        </w:rPr>
        <w:t>Ru</w:t>
      </w:r>
    </w:p>
    <w:p>
      <w:pPr>
        <w:pStyle w:val="Normal"/>
        <w:rPr>
          <w:sz w:val="22"/>
        </w:rPr>
      </w:pPr>
      <w:r>
        <w:rPr>
          <w:sz w:val="22"/>
        </w:rPr>
        <w:t>29.07.08 Постное мороженое "Лаврское" выпустили в Донецкой области по благословению Митрополита Киевского и всея Украины Владимира. Это мороженое дегустировали на воскресном президентском банкете президент Украины Виктор Ющенко, патриарх Константинопольский Варфоломей и митрополит Владимир. "Мы его выпускали именно к приезду Патриарха Алексия II – наш директор специально ездил в Киев за благословением!" – рассказала начальник цеха донецкой фабрики мороженого Гелена Корнилова. Это фруктовое мороженое, в котором вместо шоколадной глазури – обычное покрытие из натурального замороженного сока. Ингредиенты: яблочное пюре, концентрат виноградного сока, лимонная кислота и сахар. Интерфакс-Религия</w:t>
      </w:r>
    </w:p>
    <w:p>
      <w:pPr>
        <w:pStyle w:val="Normal"/>
        <w:rPr>
          <w:sz w:val="22"/>
        </w:rPr>
      </w:pPr>
      <w:r>
        <w:rPr>
          <w:sz w:val="22"/>
        </w:rPr>
        <w:t>30.07.08 Священнику Евгению Максименко, который проповедовал со сцены на концертах в Севастополе и Одессе в рамках рок-тура по случаю 1020-летия Крещения Руси, поступали анонимные звонки с угрозами. "Во время моего пребывания в Севастополе и в Одессе были попытки грязных провокаций – как во время концертов, так и в иное время – вроде звонков с требованиями: "Уноси ноги отсюда, или ты сдохнешь со своим Патриархом", – рассказал отец Евгений. Также, по его словам, в Севастополе и Одессе к нему несколько раз подбегал человек и "с идиотской улыбочкой" обещал расправиться и с самим отцом Евгением, и с его сыном. Священник предполагает, что основанием для угроз могла стать не только его миссионерская деятельность на концерте, но также противостояние с властями вокруг строительства храма в честь Рождества Христова в поселке Куриловка Днепропетровской области. В течение нескольких лет отец Евгений почти безуспешно пытается добиться от местных властей разрешения на строительство. Интерфакс-Религия</w:t>
      </w:r>
    </w:p>
    <w:p>
      <w:pPr>
        <w:pStyle w:val="Normal"/>
        <w:rPr>
          <w:sz w:val="22"/>
        </w:rPr>
      </w:pPr>
      <w:r>
        <w:rPr>
          <w:sz w:val="22"/>
        </w:rPr>
        <w:t>30.07.08 На брифинге в Тбилисском международном центре РИА Новости известный российский журналист Матвей Ганапольский заявил, что внимательно наблюдает за происходящим в Грузии «социально-политическим экспериментом». Кроме того, в этот приезд Ганапольский, по сообщению СМИ, «совершил обряд крещения и приобщился к христианской, православной вере». Благовест-инфо</w:t>
      </w:r>
    </w:p>
    <w:p>
      <w:pPr>
        <w:pStyle w:val="Normal"/>
        <w:rPr>
          <w:sz w:val="22"/>
        </w:rPr>
      </w:pPr>
      <w:r>
        <w:rPr>
          <w:sz w:val="22"/>
        </w:rPr>
        <w:t>31.07.08 Замглавы Секретариата президента Украины Юрий Богуцкий, занимавшийся организацией встречи Патриархов Алексия II и Варфоломея I в Киеве, опроверг обвинения в неподобающем приеме делегации Русской Православной Церкви. "Алексия у трапа самолета лично встречал спикер Верховной Рады, второе лицо в государстве. Разве этого мало?" – цитирует Ю. Богуцкого газета "Сегодня". По словам чиновника, Виктор Ющенко "просто не мог встретить" Алексия II, поскольку "Московский Патриарх прилетел не 25 июля, когда прибыл Варфоломей, а 26-го – по своим причинам". Также Богуцкий заявил, что "флаги не поднимались, потому что Патриарх – не государственный деятель". Между тем, прилет Константинопольского Патриарха Варфоломея сопровождался поднятием в аэропорту Киева флагов Турции и Предстоятеля Константинопольской Церкви. Интерфакс-Религия</w:t>
      </w:r>
    </w:p>
    <w:p>
      <w:pPr>
        <w:pStyle w:val="Normal"/>
        <w:rPr>
          <w:sz w:val="22"/>
        </w:rPr>
      </w:pPr>
      <w:r>
        <w:rPr>
          <w:sz w:val="22"/>
        </w:rPr>
        <w:t>01.08.08 Старший следователь по особо важным делам Генпрокуратуры РФ Владимир Соловьев, с 1993 года расследующий убийство царской семьи, опроверг возможность наличия у этого преступления ритуальных мотивов. "Следствие рассмотрело все обстоятельства, изучило и национальность, и судьбы цареубийц, в общем, подняли то, что все можно было поднять. И никаких данных по ритуальному убийству обнаружено не было", – заявил В.Соловьев. Интерфакс-Религия</w:t>
      </w:r>
    </w:p>
    <w:p>
      <w:pPr>
        <w:pStyle w:val="Normal"/>
        <w:rPr>
          <w:sz w:val="22"/>
        </w:rPr>
      </w:pPr>
      <w:r>
        <w:rPr>
          <w:sz w:val="22"/>
        </w:rPr>
        <w:t>01.08.08 Свято-Введенский Толгский монастырь стал собственником всего комплекса зданий и сооружений, расположенных на его территории. Распоряжение об этом подписал председатель Правительства России Владимир Путин. Это сообщение, без сомнения, претендует на сенсационность. Ни один иной монастырь, ни один храм, расположенный на территории Ярославской области, не является собственностью Церкви. Все они находятся в так называемом бессрочном пользовании. Такая практика взаимоотношений Церкви и государства сложилась по всей России. Даже всемирно известная Троице-Сергиева Лавра находится в бессрочном пользовании. Толгский монастырь одним из первых в стране разрешил эту юридическую коллизию. 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5.07.08 Бывший священник Василий Мкалавишвили, отлученный от Грузинской Православной Церкви, досрочно освобожден после четырехлетнего заключения. У входа Руставской колонии №1 его встречала паства так называемой «Глданской епархии». Сразу же после освобождения Мкалавишвили провел первую службу в церкви, настоятелем которой он является и где его арестовали четыре года назад вместе с несколькими сторонниками. Мкалавишвили, известный своей нетерпимостью к нетрадиционным религиозным течениям, заявил, что «временно подчиняется истинной Греческой церкви». «Настанет время, когда я примирюсь с Грузинской Церковью, и все будет в порядке», – отметил Мкалавишвили. Он был осужден на 6 лет по обвинению в незаконном воспрепятствовании исполнению религиозных обрядов путем насилия или угроз; повреждение и уничтожение чужого имущества, совершенные путем поджога; организацию массовых беспорядков, сопровождаемых насилием, погромами, поджогами и другими противоправными действиями. Седмица.</w:t>
      </w:r>
      <w:r>
        <w:rPr>
          <w:sz w:val="22"/>
          <w:lang w:val="en-US"/>
        </w:rPr>
        <w:t>Ru</w:t>
      </w:r>
    </w:p>
    <w:p>
      <w:pPr>
        <w:pStyle w:val="Normal"/>
        <w:rPr>
          <w:sz w:val="22"/>
        </w:rPr>
      </w:pPr>
      <w:r>
        <w:rPr>
          <w:sz w:val="22"/>
        </w:rPr>
        <w:t>25.07.08 По меньшей мере, 8 человек погибли и более 30 ранены в результате обрушения мечети на северо-западе Китая. По предварительным данным, причиной происшествия стало разрушение несущей балки, вызванное землетрясением в соседних провинциях Сычуань и Шэнси. Седмица.</w:t>
      </w:r>
      <w:r>
        <w:rPr>
          <w:sz w:val="22"/>
          <w:lang w:val="en-US"/>
        </w:rPr>
        <w:t>Ru</w:t>
      </w:r>
    </w:p>
    <w:p>
      <w:pPr>
        <w:pStyle w:val="Normal"/>
        <w:rPr>
          <w:sz w:val="22"/>
        </w:rPr>
      </w:pPr>
      <w:r>
        <w:rPr>
          <w:sz w:val="22"/>
        </w:rPr>
        <w:t>26.07.08 Похитители отпустили американского миссионера, похищенного более девяти месяцев назад в Чаде. Гражданин США Стивен Годболд был похищен в октябре прошлого года. До того, как его взяли в заложники, Годболд помогал местным организациям перевозить оборудование для улучшения системы водоснабжения. Седмица.</w:t>
      </w:r>
      <w:r>
        <w:rPr>
          <w:sz w:val="22"/>
          <w:lang w:val="en-US"/>
        </w:rPr>
        <w:t>Ru</w:t>
      </w:r>
    </w:p>
    <w:p>
      <w:pPr>
        <w:pStyle w:val="Normal"/>
        <w:rPr>
          <w:sz w:val="22"/>
        </w:rPr>
      </w:pPr>
      <w:r>
        <w:rPr>
          <w:sz w:val="22"/>
        </w:rPr>
        <w:t>26.07.08 Украинская националистическая организация "Братство" пригласила в Киев на празднование 1020-летия Крещения Руси епископа Анадырского и Чукотского Диомида, отстраненного от управления епархией Архиерейским Собором Русской Православной Церкви 28 июня. Члены "Братства" отмечают, что Диомид родом из Украины и "широко известен в мире своими антиглобалистскими взглядами и непреклонностью в вопросах православной веры". Седмица.</w:t>
      </w:r>
      <w:r>
        <w:rPr>
          <w:sz w:val="22"/>
          <w:lang w:val="en-US"/>
        </w:rPr>
        <w:t>Ru</w:t>
      </w:r>
    </w:p>
    <w:p>
      <w:pPr>
        <w:pStyle w:val="Normal"/>
        <w:rPr>
          <w:sz w:val="22"/>
        </w:rPr>
      </w:pPr>
      <w:r>
        <w:rPr>
          <w:sz w:val="22"/>
        </w:rPr>
        <w:t>27.07.08 Фотографии, зафиксировавшие безразличие некоторых отдыхающих при виде трупов двух девочек-цыганок на пляже рядом с Неаполем, поразили всю Италию и вызвали резкую критику со стороны архиепископа города кардинала Крешенцио Сепе. На опубликованных в газетах снимках видно, как два человека загорают всего в нескольких метрах от трупов, прикрытых только пляжными полотенцами. Кристина и Виолета, 11 и 13 лет, захлебнулись 19 июля после того, как их унесло волнами. "Это образ нашего города, каким мы бы не хотели его видеть никогда", – заявил архиепископ Сепе. Он считает, что представление о Неаполе, которое складывается у увидевшего эти фотографии, даже хуже, чем образ, распространившийся в мире из-за кризиса с вывозом мусора, которым были завалены все улицы провинции. Седмица.</w:t>
      </w:r>
      <w:r>
        <w:rPr>
          <w:sz w:val="22"/>
          <w:lang w:val="en-US"/>
        </w:rPr>
        <w:t>Ru</w:t>
      </w:r>
    </w:p>
    <w:p>
      <w:pPr>
        <w:pStyle w:val="Normal"/>
        <w:rPr>
          <w:sz w:val="22"/>
        </w:rPr>
      </w:pPr>
      <w:r>
        <w:rPr>
          <w:sz w:val="22"/>
        </w:rPr>
        <w:t>28.07.08 В Даугаве обнаружены останки молодого мужчины. Как оказалось, тело принадлежит Кристсу Ванагсу – сыну архиепископа Латвийской Евангелическо-Лютеранской Церкви Яниса Ванагса. На теле мужчины не обнаружено следов насильственной смерти, однако по делу назначены дополнительные экспертизы. Как известно, 28-летний Кристс Ванагс пропал без вести еще в декабре прошлого года. Во всех лютеранских общинах Латвии прихожане более полугода молились о том, чтобы Кристс Ванагс нашелся живым. Благовест-инфо</w:t>
      </w:r>
    </w:p>
    <w:p>
      <w:pPr>
        <w:pStyle w:val="Normal"/>
        <w:rPr>
          <w:sz w:val="22"/>
        </w:rPr>
      </w:pPr>
      <w:r>
        <w:rPr>
          <w:sz w:val="22"/>
        </w:rPr>
        <w:t>28.07.08 В городе Ноксвилл (штат Теннесси, США) мужчина открыл стрельбу во время репетиции детского церковного хора: два человека погибли, семь ранены. Стрелявший задержан: это Джим Адкиссон, 58 лет. Мотивы преступления полиция пока не выяснила. Седмица.</w:t>
      </w:r>
      <w:r>
        <w:rPr>
          <w:sz w:val="22"/>
          <w:lang w:val="en-US"/>
        </w:rPr>
        <w:t>Ru</w:t>
      </w:r>
    </w:p>
    <w:p>
      <w:pPr>
        <w:pStyle w:val="Normal"/>
        <w:rPr>
          <w:sz w:val="22"/>
        </w:rPr>
      </w:pPr>
      <w:r>
        <w:rPr>
          <w:sz w:val="22"/>
        </w:rPr>
        <w:t>28.07.08 Прокуратура города Асбеста (Свердловская область) направила предупреждения о недопустимости осуществления экстремистской деятельности двум представительствам "Свидетелей Иеговы". В предупреждениях говорится о недопустимости распространения религиозной литературы, содержащей высказывания экстремистского характера. Эти предупреждения не обжалованы. Вместе с тем продолжается расследование уголовного дела по факту распространения журналов этой религиозной организации. В рамках дела назначены лингвистическая и религиоведческая экспертизы. Кроме того, сотрудники правоохранительных органов провели обыски в екатеринбургском офисе "Свидетелей Иеговы", где были изъяты образцы религиозной продукции. Они также направлены на исследование. Седмица.</w:t>
      </w:r>
      <w:r>
        <w:rPr>
          <w:sz w:val="22"/>
          <w:lang w:val="en-US"/>
        </w:rPr>
        <w:t>Ru</w:t>
      </w:r>
    </w:p>
    <w:p>
      <w:pPr>
        <w:pStyle w:val="Normal"/>
        <w:rPr>
          <w:sz w:val="22"/>
        </w:rPr>
      </w:pPr>
      <w:r>
        <w:rPr>
          <w:sz w:val="22"/>
        </w:rPr>
        <w:t>28.07.08 На западе Лондона возник крупный пожар в бывшем здании церкви, ныне превращенном в общежитие-хостел. Крыша здания обрушилась. О пострадавших не сообщается. Седмица.</w:t>
      </w:r>
      <w:r>
        <w:rPr>
          <w:sz w:val="22"/>
          <w:lang w:val="en-US"/>
        </w:rPr>
        <w:t>Ru</w:t>
      </w:r>
    </w:p>
    <w:p>
      <w:pPr>
        <w:pStyle w:val="Normal"/>
        <w:rPr>
          <w:sz w:val="22"/>
        </w:rPr>
      </w:pPr>
      <w:r>
        <w:rPr>
          <w:sz w:val="22"/>
        </w:rPr>
        <w:t>28.07.08 Записка кандидата в президенты США Барака Обамы, которую извлекли из Стены плача в Иерусалиме, возвращена на место. Неназванный студент йешивы (религиозного высшего учебного заведения), который достал ее, в эфире Второго канала израильского телевидения извинился перед Обамой. Он через журналистов передал записку Фонду наследия Стены плача, сотрудники которого снова вложили ее между камнями. Барак Обама побывал у Стены плача в ночь на 24 июля. Он посещал Израиль в рамках своего турне по странам Ближнего Востока и Европы. Записку, которую он, по традиции, оставил в Стене плача, опубликовала 25 июля газета "Маарив". Многие иудейские вероучители, в том числе раввин при Стене плача Шмуэль Рабинович, выступили с осуждением поступка студента, доставшего из Стены записку. Седмица.</w:t>
      </w:r>
      <w:r>
        <w:rPr>
          <w:sz w:val="22"/>
          <w:lang w:val="en-US"/>
        </w:rPr>
        <w:t>Ru</w:t>
      </w:r>
    </w:p>
    <w:p>
      <w:pPr>
        <w:pStyle w:val="Normal"/>
        <w:rPr>
          <w:sz w:val="22"/>
        </w:rPr>
      </w:pPr>
      <w:r>
        <w:rPr>
          <w:sz w:val="22"/>
        </w:rPr>
        <w:t>29.07.08 Сотни иммигрантов, потерявшие кров из-за пожара дома в одном из районов Неаполя и захватившие 28 июля собор в центре города с требованием предоставить им жилье и легализировать их положение в Италии, оставили храм и направились ко дворцу Сан-Джакомо на запланированную встречу с мэром города. Как сообщается, перед тем, как оставить оккупированный собор, участники акции выкрикивали: "Дом всем! Нет расизму!". Седмица.</w:t>
      </w:r>
      <w:r>
        <w:rPr>
          <w:sz w:val="22"/>
          <w:lang w:val="en-US"/>
        </w:rPr>
        <w:t>Ru</w:t>
      </w:r>
    </w:p>
    <w:p>
      <w:pPr>
        <w:pStyle w:val="Normal"/>
        <w:rPr>
          <w:sz w:val="22"/>
        </w:rPr>
      </w:pPr>
      <w:r>
        <w:rPr>
          <w:sz w:val="22"/>
        </w:rPr>
        <w:t>29.07.08 В Пакистане шесть человек убиты и трое ранены в результате обстрела школы-медресе в приграничном с Афганистаном районе Южный Вазиристан. Четыре ракеты попали в учебное заведение, расположенное в населенном пункте Азам Варсак. Под обстрел попал также дом местного религиозного лидера. По свидетельствам очевидцев, незадолго до атаки в воздухе был замечен беспилотный самолет-разведчик. Полиция начала расследование инцидента. Седмица.</w:t>
      </w:r>
      <w:r>
        <w:rPr>
          <w:sz w:val="22"/>
          <w:lang w:val="en-US"/>
        </w:rPr>
        <w:t>Ru</w:t>
      </w:r>
    </w:p>
    <w:p>
      <w:pPr>
        <w:pStyle w:val="Normal"/>
        <w:rPr>
          <w:sz w:val="22"/>
        </w:rPr>
      </w:pPr>
      <w:r>
        <w:rPr>
          <w:sz w:val="22"/>
        </w:rPr>
        <w:t>29.07.08 Владимир Ленин вышел в лидеры в опросе россиян в рамках проекта "Имя России. Исторический выбор-2008", набрав порядка 760 тыс. голосов. Второе место на текущий момент занимает Юрий Гагарин (почти 720 тыс.), а Сталин, долгое время лидировавший в рейтинге, отошел на третье место (почти 700 тыс. голосов). Николай II, который две недели назад возглавлял список, теперь находится на седьмом месте, за него подано почти 450 тыс. голосов. Перед ним, на шестом месте, – святой Александр Невский (551 тыс. голосов). Четвертым в списке лидеров стал Никита Хрущев (641 тыс. голосов), а замыкает пятерку поэт, композитор и актер Владимир Высоцкий. Патриархия.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07.08 Якобштадтская икона Пресвятой Богородицы спустя 90 лет вернулась в Свято-Духов мужской монастырь (Латвия) http://www.pravoslavie.ru/news/080728152953</w:t>
      </w:r>
    </w:p>
    <w:p>
      <w:pPr>
        <w:pStyle w:val="Normal"/>
        <w:rPr>
          <w:sz w:val="22"/>
        </w:rPr>
      </w:pPr>
      <w:r>
        <w:rPr>
          <w:sz w:val="22"/>
        </w:rPr>
        <w:t>30.07.08 На месте концлагеря в латвийском Саласпилсе будет построен православный храм св. Георгия Победоносца http://patriarhia.ru/db/text/443019.html</w:t>
      </w:r>
    </w:p>
    <w:p>
      <w:pPr>
        <w:pStyle w:val="Normal"/>
        <w:rPr>
          <w:sz w:val="22"/>
        </w:rPr>
      </w:pPr>
      <w:r>
        <w:rPr>
          <w:sz w:val="22"/>
        </w:rPr>
        <w:t>30.07.08 В Феодосии в ходе реставрации храма XIV века обнаружены древние фрески ― предположительно они ровесники самой церкви http://patriarhia.ru/db/text/443021.html</w:t>
      </w:r>
    </w:p>
    <w:p>
      <w:pPr>
        <w:pStyle w:val="Normal"/>
        <w:rPr>
          <w:sz w:val="22"/>
        </w:rPr>
      </w:pPr>
      <w:r>
        <w:rPr>
          <w:sz w:val="22"/>
        </w:rPr>
        <w:t>30.07.08 В подмосковную Рузу вернули Чашу для Причастия, обнаруженную во время войны немецким солдатом http://www.pravoslavie.ru/news/080730132724</w:t>
      </w:r>
    </w:p>
    <w:p>
      <w:pPr>
        <w:pStyle w:val="Normal"/>
        <w:rPr>
          <w:sz w:val="22"/>
        </w:rPr>
      </w:pPr>
      <w:r>
        <w:rPr>
          <w:sz w:val="22"/>
        </w:rPr>
        <w:t>01.08.08 В Пскове обнаружена печать архиепископа, благословившего Александра Невского на Ледовое побоище http://www.interfax-religion.ru/?act=news&amp;div=25823</w:t>
      </w:r>
    </w:p>
    <w:p>
      <w:pPr>
        <w:pStyle w:val="Normal"/>
        <w:rPr>
          <w:sz w:val="22"/>
        </w:rPr>
      </w:pPr>
      <w:r>
        <w:rPr>
          <w:sz w:val="22"/>
        </w:rPr>
      </w:r>
    </w:p>
    <w:p>
      <w:pPr>
        <w:pStyle w:val="Normal"/>
        <w:rPr>
          <w:b/>
          <w:b/>
          <w:sz w:val="22"/>
        </w:rPr>
      </w:pPr>
      <w:r>
        <w:rPr>
          <w:b/>
          <w:sz w:val="22"/>
        </w:rPr>
        <w:t>Интересные ссылки, статьи</w:t>
      </w:r>
    </w:p>
    <w:p>
      <w:pPr>
        <w:pStyle w:val="Normal"/>
        <w:rPr>
          <w:sz w:val="22"/>
        </w:rPr>
      </w:pPr>
      <w:r>
        <w:rPr>
          <w:b/>
          <w:sz w:val="22"/>
        </w:rPr>
        <w:t xml:space="preserve">Русская православная психология </w:t>
      </w:r>
      <w:r>
        <w:rPr>
          <w:sz w:val="22"/>
          <w:lang w:val="en-US"/>
        </w:rPr>
        <w:t>http</w:t>
      </w:r>
      <w:r>
        <w:rPr>
          <w:sz w:val="22"/>
        </w:rPr>
        <w:t>://</w:t>
      </w:r>
      <w:r>
        <w:rPr>
          <w:sz w:val="22"/>
          <w:lang w:val="en-US"/>
        </w:rPr>
        <w:t>dusha</w:t>
      </w:r>
      <w:r>
        <w:rPr>
          <w:sz w:val="22"/>
        </w:rPr>
        <w:t>.</w:t>
      </w:r>
      <w:r>
        <w:rPr>
          <w:sz w:val="22"/>
          <w:lang w:val="en-US"/>
        </w:rPr>
        <w:t>orthodox</w:t>
      </w:r>
      <w:r>
        <w:rPr>
          <w:sz w:val="22"/>
        </w:rPr>
        <w:t>.</w:t>
      </w:r>
      <w:r>
        <w:rPr>
          <w:sz w:val="22"/>
          <w:lang w:val="en-US"/>
        </w:rPr>
        <w:t>ru</w:t>
      </w:r>
    </w:p>
    <w:p>
      <w:pPr>
        <w:pStyle w:val="Normal"/>
        <w:rPr/>
      </w:pPr>
      <w:r>
        <w:rPr>
          <w:b/>
          <w:sz w:val="22"/>
        </w:rPr>
        <w:t xml:space="preserve">Прот. Артемий Владимиров. О духовной литературе нашего времени </w:t>
      </w:r>
      <w:r>
        <w:rPr>
          <w:sz w:val="22"/>
        </w:rPr>
        <w:t>http://www.radonezh.ru/analytic/articles/?ID=2790</w:t>
      </w:r>
    </w:p>
    <w:p>
      <w:pPr>
        <w:pStyle w:val="Normal"/>
        <w:rPr/>
      </w:pPr>
      <w:r>
        <w:rPr>
          <w:b/>
          <w:sz w:val="22"/>
        </w:rPr>
        <w:t xml:space="preserve">«Люди, окружавшие меня в детстве, были увлечены Россией...» </w:t>
      </w:r>
      <w:r>
        <w:rPr>
          <w:sz w:val="22"/>
        </w:rPr>
        <w:t>http://www.pravoslavie.ru/guest/080729142250 Беседа с игуменией монастыря в Гефсимании Елисаветой (Шмельц)</w:t>
      </w:r>
    </w:p>
    <w:p>
      <w:pPr>
        <w:pStyle w:val="Normal"/>
        <w:rPr>
          <w:sz w:val="22"/>
        </w:rPr>
      </w:pPr>
      <w:r>
        <w:rPr>
          <w:sz w:val="22"/>
        </w:rPr>
      </w:r>
    </w:p>
    <w:p>
      <w:pPr>
        <w:pStyle w:val="Normal"/>
        <w:rPr>
          <w:b/>
          <w:b/>
          <w:sz w:val="22"/>
        </w:rPr>
      </w:pPr>
      <w:r>
        <w:rPr>
          <w:b/>
          <w:sz w:val="22"/>
        </w:rPr>
        <w:t>Ю. Богуцкий поблагодарил раскольников за "толерантность и мудрость"</w:t>
      </w:r>
    </w:p>
    <w:p>
      <w:pPr>
        <w:pStyle w:val="Normal"/>
        <w:rPr>
          <w:sz w:val="22"/>
        </w:rPr>
      </w:pPr>
      <w:r>
        <w:rPr>
          <w:sz w:val="22"/>
        </w:rPr>
        <w:t>В руководстве Украины вновь продемонстрировали свои симпатии к лидерам церковного раскола. Так, замглавы Секретариата президента Украины Юрий Богуцкий выразил признательность главам самопровозглашенных "Киевского патриархата" и "Украинской автокефальной православной церкви" Филарету Денисенко и Мефодию Кудрякову за "толерантность и мудрость, проявленную во время участия в официальных мероприятиях по случаю 1020-летия Крещения".</w:t>
      </w:r>
    </w:p>
    <w:p>
      <w:pPr>
        <w:pStyle w:val="Normal"/>
        <w:rPr>
          <w:sz w:val="22"/>
        </w:rPr>
      </w:pPr>
      <w:r>
        <w:rPr>
          <w:sz w:val="22"/>
        </w:rPr>
        <w:t>"Священники этих церквей присутствовали на многих праздниках, верующие тем паче, поскольку доступ как гражданам Украины был всюду", – заявил он.</w:t>
      </w:r>
    </w:p>
    <w:p>
      <w:pPr>
        <w:pStyle w:val="Normal"/>
        <w:rPr>
          <w:sz w:val="22"/>
        </w:rPr>
      </w:pPr>
      <w:r>
        <w:rPr>
          <w:sz w:val="22"/>
        </w:rPr>
        <w:t>Ю.Богуцкий также по-своему оценил смысл прошедших на Украине торжеств, отметив, что основным акцентом празднования 1020-летия Крещения Руси было "придание объединительного импульса украинскому православию".</w:t>
      </w:r>
    </w:p>
    <w:p>
      <w:pPr>
        <w:pStyle w:val="Normal"/>
        <w:rPr>
          <w:sz w:val="22"/>
        </w:rPr>
      </w:pPr>
      <w:r>
        <w:rPr>
          <w:sz w:val="22"/>
        </w:rPr>
        <w:t>По его словам, идея создания единой поместной Церкви на Украине была донесена до представителей поместных Православных церквей и Константинопольского патриарха Варфоломея, которые находились в Киеве.</w:t>
      </w:r>
    </w:p>
    <w:p>
      <w:pPr>
        <w:pStyle w:val="Normal"/>
        <w:rPr>
          <w:sz w:val="22"/>
        </w:rPr>
      </w:pPr>
      <w:r>
        <w:rPr>
          <w:sz w:val="22"/>
        </w:rPr>
        <w:t>"Одно дело, когда они это слышали из-за рубежа, через средства массовой информации или на духовных конференциях, на собраниях, и другое дело, когда они побывали в Украине, пообщались с украинским народом, простыми людьми и увидели эту проблему украинского православия, собственными глазами; услышали призывы президента и услышали, что это актуальные призывы, они не выдуманные, не искусственные, а это реалии", – сказал чинов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 окраине Пензы обнаружена еще одна группа сектантов, ожидающих конца света</w:t>
      </w:r>
    </w:p>
    <w:p>
      <w:pPr>
        <w:pStyle w:val="Normal"/>
        <w:rPr>
          <w:sz w:val="22"/>
        </w:rPr>
      </w:pPr>
      <w:r>
        <w:rPr>
          <w:sz w:val="22"/>
        </w:rPr>
        <w:t>Петр Кузнецов – давно под судом. Его последователи – разъехались по домам. Они даже получили паспорта. Но дело человека, который заставил всю Россию узнать про село Никольское, заинтересоваться сектами и заставить негодовать, как выяснилось «живет и процветает». 29 июля на окраине Пензы была обнаружена еще одна группа сектантов, которые укрылись от мира в ожидании конца света.</w:t>
      </w:r>
    </w:p>
    <w:p>
      <w:pPr>
        <w:pStyle w:val="Normal"/>
        <w:rPr>
          <w:sz w:val="22"/>
        </w:rPr>
      </w:pPr>
      <w:r>
        <w:rPr>
          <w:sz w:val="22"/>
        </w:rPr>
        <w:t>Порядка 20 человек, как удалось установить правоохранительным органам, затворились в так называемой «Михайловской обители», которая надежно укрыта от мира забором и находится под охраной.</w:t>
      </w:r>
    </w:p>
    <w:p>
      <w:pPr>
        <w:pStyle w:val="Normal"/>
        <w:rPr>
          <w:sz w:val="22"/>
        </w:rPr>
      </w:pPr>
      <w:r>
        <w:rPr>
          <w:sz w:val="22"/>
        </w:rPr>
        <w:t>Информация о том, что в регионе объявилась новая группа сектантов, одержимых эсхатологическими настроениями, поступила в правоохранительные органы от бдительного руководителя садоводческого товарищества.</w:t>
      </w:r>
    </w:p>
    <w:p>
      <w:pPr>
        <w:pStyle w:val="Normal"/>
        <w:rPr>
          <w:sz w:val="22"/>
        </w:rPr>
      </w:pPr>
      <w:r>
        <w:rPr>
          <w:sz w:val="22"/>
        </w:rPr>
        <w:t>Уже известно и имя нового вождя одержимых граждан – это 52-летний Александр Жуков, сектанты же именуют своего лидера «отцом Рафаилом». В числе последователей Жукова-Рафаила – порядка 20-ти человек, в основном женщины, причем не только жительницы Пензенской области, но и приезжие из других частей страны.</w:t>
      </w:r>
    </w:p>
    <w:p>
      <w:pPr>
        <w:pStyle w:val="Normal"/>
        <w:rPr>
          <w:sz w:val="22"/>
        </w:rPr>
      </w:pPr>
      <w:r>
        <w:rPr>
          <w:sz w:val="22"/>
        </w:rPr>
        <w:t>Согласно учению данной группы, все они являются последователями старца Алексия, могила которого находится на территории православного прихода, в непосредственной близости от которого и расположилась обитель. По новому учению, нам снова пришло время ждать скорого конца, ибо грядет глобальная война. В этой войне погибнет все человечество. За исключением, разумеется, той части, которая счастливо затворилась в «Михайловской обители» от нашего суетного гибнущего мира.</w:t>
      </w:r>
    </w:p>
    <w:p>
      <w:pPr>
        <w:pStyle w:val="Normal"/>
        <w:rPr>
          <w:sz w:val="22"/>
        </w:rPr>
      </w:pPr>
      <w:r>
        <w:rPr>
          <w:sz w:val="22"/>
        </w:rPr>
        <w:t>Собравшиеся в обители отрицают ИНН, штрих коды, по некоторым данным, среди них есть последователи епископа Диомида. Есть сведения, что сектанты входили в контакт с Петром Кузнецовым – якобы он посещал «обитель» еще в те времена, когда собирал вокруг себя людей, готовых отказаться от мирских радостей и начать готовиться к концу света.</w:t>
      </w:r>
    </w:p>
    <w:p>
      <w:pPr>
        <w:pStyle w:val="Normal"/>
        <w:rPr>
          <w:sz w:val="22"/>
        </w:rPr>
      </w:pPr>
      <w:r>
        <w:rPr>
          <w:sz w:val="22"/>
        </w:rPr>
        <w:t>Сектанты не только сами верят в свое учение, но и занимаются его пропагандой на территории области. Как сообщил представитель епархиального управления, "религиозные" труды, сотворенные затворниками «Михайловской обители», активно распространяются по епархиям.</w:t>
      </w:r>
    </w:p>
    <w:p>
      <w:pPr>
        <w:pStyle w:val="Normal"/>
        <w:rPr>
          <w:sz w:val="22"/>
        </w:rPr>
      </w:pPr>
      <w:r>
        <w:rPr>
          <w:sz w:val="22"/>
        </w:rPr>
        <w:t>Разумеется, официальную Церковь сектанты не приемлют, а все попытки ее представителей пойти на контакт с членами религиозной группы были грубо отвергнуты.</w:t>
      </w:r>
    </w:p>
    <w:p>
      <w:pPr>
        <w:pStyle w:val="Normal"/>
        <w:rPr>
          <w:sz w:val="22"/>
        </w:rPr>
      </w:pPr>
      <w:r>
        <w:rPr>
          <w:sz w:val="22"/>
        </w:rPr>
        <w:t>Тем временем власти Пензенской области опровергают сообщения о новых затворниках. «О новой секте не может идти речи, поскольку десяток пожилых верующих, живущих в собственных домах, позиционируют себя как православная религиозная группа. Люди живут открыто, занимаются натуральных хозяйством более 10 лет и поклоняются православным святым. Любой желающий, посетивший «Михайловскую обитель», удостоверится в том, что никакого «затвора» нет и в помине, напротив, монашествующие с удовольствием передвигаются на автомобилях, исправно питаются, ведут хозяйственные работы», – говорится в сообщении пресс-службы областного правительства. Начальник отдела областного правительства по религиям и национальностям Александр Елатонцев сказал, что в «Михайловской обители» обосновались последователи т.н. «учения старца Алексия». Постоянно там находятся полтора десятка человек, периодически приезжают последователи из регионов, но никаких опасных решительных действий они не предпринимают, спокойно ожидая «конца света».</w:t>
      </w:r>
    </w:p>
    <w:p>
      <w:pPr>
        <w:pStyle w:val="Normal"/>
        <w:rPr/>
      </w:pPr>
      <w:r>
        <w:rPr>
          <w:sz w:val="22"/>
        </w:rPr>
        <w:t>Седмица.</w:t>
      </w:r>
      <w:r>
        <w:rPr>
          <w:sz w:val="22"/>
          <w:lang w:val="en-US"/>
        </w:rPr>
        <w:t>Ru</w:t>
      </w:r>
      <w:r>
        <w:rPr>
          <w:sz w:val="22"/>
        </w:rPr>
        <w:t>, Благовест-инфо</w:t>
      </w:r>
    </w:p>
    <w:p>
      <w:pPr>
        <w:pStyle w:val="Normal"/>
        <w:rPr>
          <w:sz w:val="22"/>
        </w:rPr>
      </w:pPr>
      <w:r>
        <w:rPr>
          <w:sz w:val="22"/>
        </w:rPr>
      </w:r>
    </w:p>
    <w:p>
      <w:pPr>
        <w:pStyle w:val="Normal"/>
        <w:rPr>
          <w:b/>
          <w:b/>
          <w:sz w:val="22"/>
        </w:rPr>
      </w:pPr>
      <w:r>
        <w:rPr>
          <w:b/>
          <w:sz w:val="22"/>
        </w:rPr>
        <w:t>Власти Казахстана выдворяют иностранных миссионеров</w:t>
      </w:r>
    </w:p>
    <w:p>
      <w:pPr>
        <w:pStyle w:val="Normal"/>
        <w:rPr>
          <w:sz w:val="22"/>
        </w:rPr>
      </w:pPr>
      <w:r>
        <w:rPr>
          <w:sz w:val="22"/>
        </w:rPr>
        <w:t>Из Казахстана выдворены иностранные миссионеры, сообщила министр юстиции республики Загипа Балиева. "За нарушение правил пребывания иностранцев и осуществление миссионерской деятельности без учетной регистрации выдворено за пределы республики совместно с правоохранительными органами и по решению судов множество иностранных граждан из США, Грузии, Южной Кореи и Японии", – сказала министр на заседании правительства.</w:t>
      </w:r>
    </w:p>
    <w:p>
      <w:pPr>
        <w:pStyle w:val="Normal"/>
        <w:rPr>
          <w:sz w:val="22"/>
        </w:rPr>
      </w:pPr>
      <w:r>
        <w:rPr>
          <w:sz w:val="22"/>
        </w:rPr>
        <w:t>По ее словам, в частности, с "запретом на въезд в Казахстан сроком на пять лет выдворен руководитель фонда "Нарконон", аффилированного с "Церковью сайентологии".</w:t>
      </w:r>
    </w:p>
    <w:p>
      <w:pPr>
        <w:pStyle w:val="Normal"/>
        <w:rPr>
          <w:sz w:val="22"/>
        </w:rPr>
      </w:pPr>
      <w:r>
        <w:rPr>
          <w:sz w:val="22"/>
        </w:rPr>
        <w:t>Кроме того, З.Балиева сообщила, что "пресечена пропагандистская деятельность семи групп миссионеров "Таблиги джамаат", к административной ответственности привлечены 22 их приверженца". Вместе с тем, добавила она, "со стороны руководителей нетрадиционных религиозных объединений выявлены 27 фактов нарушения законодательства о свободе вероисповедания и религиозных объединениях, в частности, у них были изъяты материалы, пропагандирующие радикальные идеи".</w:t>
      </w:r>
    </w:p>
    <w:p>
      <w:pPr>
        <w:pStyle w:val="Normal"/>
        <w:rPr>
          <w:sz w:val="22"/>
        </w:rPr>
      </w:pPr>
      <w:r>
        <w:rPr>
          <w:sz w:val="22"/>
        </w:rPr>
        <w:t>По информации главы Минюста, сегодня в Казахстане работают 362 иностранных миссионера различных религиозных тече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Германском Франкфурте-на-Майне вновь открылся Музей Библии</w:t>
      </w:r>
    </w:p>
    <w:p>
      <w:pPr>
        <w:pStyle w:val="Normal"/>
        <w:rPr>
          <w:sz w:val="22"/>
        </w:rPr>
      </w:pPr>
      <w:r>
        <w:rPr>
          <w:sz w:val="22"/>
        </w:rPr>
        <w:t>26 июля во Франкфурте-на-Майне возобновил свою работу основанный в 2003 году и находящийся под патронажем Евангелической Церкви Германии Музей Библии (Bibelhaus am Museumsufer), имеющий в своем названии и другой подзаголовок – «Музей чувственных переживаний». Ведущим его девизом является обращенные к посетителям слова: «Смотреть – понимать – слушать».</w:t>
      </w:r>
    </w:p>
    <w:p>
      <w:pPr>
        <w:pStyle w:val="Normal"/>
        <w:rPr>
          <w:sz w:val="22"/>
        </w:rPr>
      </w:pPr>
      <w:r>
        <w:rPr>
          <w:sz w:val="22"/>
        </w:rPr>
        <w:t>Новые музейные экспозиции, имеющие в основном информационно-познавательный характер, адресованы людям всех возрастных групп, в том числе и тем, у кого понижены зрение или слух.</w:t>
      </w:r>
    </w:p>
    <w:p>
      <w:pPr>
        <w:pStyle w:val="Normal"/>
        <w:rPr>
          <w:sz w:val="22"/>
        </w:rPr>
      </w:pPr>
      <w:r>
        <w:rPr>
          <w:sz w:val="22"/>
        </w:rPr>
        <w:t>Руководитель музея – госпожа Сильвия Майер – и ее коллеги считают, что «Библия и по сей день находится в центре человеческой культуры и является ориентиром в современной жизни». Содержание музейных материалов рассказывает о том, как в течение многих веков под влиянием Библии формировались на Западе законы, системы образования, демократические идеалы и концепция прав человека.</w:t>
      </w:r>
    </w:p>
    <w:p>
      <w:pPr>
        <w:pStyle w:val="Normal"/>
        <w:rPr>
          <w:sz w:val="22"/>
        </w:rPr>
      </w:pPr>
      <w:r>
        <w:rPr>
          <w:sz w:val="22"/>
        </w:rPr>
        <w:t>Материалы музея повествуют о том, как большинство великих европейских религиозных и политических реформаторов вдохновлялись Библией. Особый раздел раздел посвящен Мартину Лютеру, ревностно изучавшему в молодые годы латинскую Библию. Экскурсоводы обращают внимание посетителей на слова из Послания к римлянам святого апостола Павла (1:17): «Праведный верою жив будет», которые в свое время якобы стали для Мартина Лютера подлинными «вратами рая». Следуя ведущей концепции музея, его работники обращают внимание на описываемые Мартином Лютером чувства великого облегчения и свободы, которые принесли ему эти слова: «...Моя любовь к этому сладчайшему слову «оправдание Божие» стала теперь столь же велика, какова была моя ненависть к нему до сего часа».</w:t>
      </w:r>
    </w:p>
    <w:p>
      <w:pPr>
        <w:pStyle w:val="Normal"/>
        <w:rPr>
          <w:sz w:val="22"/>
        </w:rPr>
      </w:pPr>
      <w:r>
        <w:rPr>
          <w:sz w:val="22"/>
        </w:rPr>
        <w:t>В музее можно видеть переведенную Мартином Лютером Библию на немецкий язык, которая и по сей день обладает высокими художественными достоинствами. В 1522 году появился Новый Завет, а вся работа была завершена в 1532 году. Даже сейчас Библия в переводе Лютера остается в Германии самой популярной из всех немецких Библий.</w:t>
      </w:r>
    </w:p>
    <w:p>
      <w:pPr>
        <w:pStyle w:val="Normal"/>
        <w:rPr>
          <w:sz w:val="22"/>
        </w:rPr>
      </w:pPr>
      <w:r>
        <w:rPr>
          <w:sz w:val="22"/>
        </w:rPr>
        <w:t>Музей Библии, который за все время его существования во Франкфурте-на – Майне, уже посетили около 150 тысяч человек, готовится к проведению 30 августа юбилейного праздника, посвященного пятилетию со дня своего основ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ВД Белоруссии выступает за ужесточение наказания за проституцию</w:t>
      </w:r>
    </w:p>
    <w:p>
      <w:pPr>
        <w:pStyle w:val="Normal"/>
        <w:rPr>
          <w:sz w:val="22"/>
        </w:rPr>
      </w:pPr>
      <w:r>
        <w:rPr>
          <w:sz w:val="22"/>
        </w:rPr>
        <w:t>Согласно одному из новых законопроектов, за занятия проституцией планируется ввести административный арест сроком на 15 суток, сообщил замначальника отдела по противодействию преступлениям в сфере нравов МВД Белоруссии Владимир Емельянов. "Мы увидели, что безальтернативное наказание за проституцию в виде штрафов не решает проблемы", – пояснил он.</w:t>
      </w:r>
    </w:p>
    <w:p>
      <w:pPr>
        <w:pStyle w:val="Normal"/>
        <w:rPr>
          <w:sz w:val="22"/>
        </w:rPr>
      </w:pPr>
      <w:r>
        <w:rPr>
          <w:sz w:val="22"/>
        </w:rPr>
        <w:t>По словам В.Емельянова, в настоящее время в базе данных МВД имеется информация о 1516 женщинах, которые были привлечены к административной ответственности за занятия проституцией. Как правило, белорусских женщин для занятия проституцией вывозят в страны Евросоюза, чаще всего в Польшу и Германию, страны Ближнего Востока, а также в Москву и Московскую область.</w:t>
      </w:r>
    </w:p>
    <w:p>
      <w:pPr>
        <w:pStyle w:val="Normal"/>
        <w:rPr>
          <w:sz w:val="22"/>
        </w:rPr>
      </w:pPr>
      <w:r>
        <w:rPr>
          <w:sz w:val="22"/>
        </w:rPr>
        <w:t>В.Емельянов также отметил, что в МВД Белоруссии всегда было много противников легализации проституции в стране. "Легализовав проституцию, мы можем превратить Белоруссию, которая является страной-поставщиком, в страну-потребителя живого товара", – сказал В.Емельянов.</w:t>
      </w:r>
    </w:p>
    <w:p>
      <w:pPr>
        <w:pStyle w:val="Normal"/>
        <w:rPr>
          <w:sz w:val="22"/>
        </w:rPr>
      </w:pPr>
      <w:r>
        <w:rPr>
          <w:sz w:val="22"/>
        </w:rPr>
        <w:t>Представитель МВД также сообщил, что в соответствии с данным проектом закона в Белоруссии ужесточается уголовная ответственность – до 13 лет лишения свободы – за изготовление и распространение детской порнограф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столице Ирана состоялась самая массовая за последние годы казнь</w:t>
      </w:r>
    </w:p>
    <w:p>
      <w:pPr>
        <w:pStyle w:val="Normal"/>
        <w:rPr>
          <w:sz w:val="22"/>
        </w:rPr>
      </w:pPr>
      <w:r>
        <w:rPr>
          <w:sz w:val="22"/>
        </w:rPr>
        <w:t>Самая массовая за последние годы казнь состоялась в Иране. В центральной тюрьме Тегерана "Эвин" на рассвете 27 июля через повешение были казнены 29 человек, осужденных за распространение наркотиков и другие тяжкие преступления.</w:t>
      </w:r>
    </w:p>
    <w:p>
      <w:pPr>
        <w:pStyle w:val="Normal"/>
        <w:rPr>
          <w:sz w:val="22"/>
        </w:rPr>
      </w:pPr>
      <w:r>
        <w:rPr>
          <w:sz w:val="22"/>
        </w:rPr>
        <w:t>Этим преступникам удалось реализовать тысячи килограммов психотропных веществ. Многие из казненных были виновны и в других преступлениях, таких как изнасилование, убийство и разбой. Руководство судебных властей Исламской Республики признало все вынесенные вердикты правомерными и одобрило их.</w:t>
      </w:r>
    </w:p>
    <w:p>
      <w:pPr>
        <w:pStyle w:val="Normal"/>
        <w:rPr>
          <w:sz w:val="22"/>
        </w:rPr>
      </w:pPr>
      <w:r>
        <w:rPr>
          <w:sz w:val="22"/>
        </w:rPr>
        <w:t>В соответствии с иранским законодательством к смертной казни приговариваются за совершение таких преступлений, как шпионаж, государственная измена, убийство, вооруженное нападение, гомосексуализм, супружеская неверность, изнасилование, проституция, вероотступничество и торговля наркотиками.</w:t>
      </w:r>
    </w:p>
    <w:p>
      <w:pPr>
        <w:pStyle w:val="Normal"/>
        <w:rPr>
          <w:sz w:val="22"/>
        </w:rPr>
      </w:pPr>
      <w:r>
        <w:rPr>
          <w:sz w:val="22"/>
        </w:rPr>
        <w:t>На прошлой неделе суд Ирана приговорил к забрасыванию камнями до смерти осужденных за преступления сексуального характера женщин и мужчину. Восемь женщин в возрасте от 27 до 43 лет обвинялись в проституции, инцесте и прелюбодеянии; 50-летний мужчина, учитель музыки, приговорен к смерти за педерастию.</w:t>
      </w:r>
    </w:p>
    <w:p>
      <w:pPr>
        <w:pStyle w:val="Normal"/>
        <w:rPr>
          <w:sz w:val="22"/>
        </w:rPr>
      </w:pPr>
      <w:r>
        <w:rPr>
          <w:sz w:val="22"/>
        </w:rPr>
        <w:t>С начала этого года в стране за совершение особо опасных преступлений были казнены более 100 человек, а в прошлом году в Иране было проведено более 300 казней. Это вызвало очередную волну критики в адрес Тегерана со стороны международных правозащитных организаций, в частности "Международной амнистии", в списке которой Исламская Республика занимает второе после Китая место по числу осуществленных в прошлом году казней.</w:t>
      </w:r>
    </w:p>
    <w:p>
      <w:pPr>
        <w:pStyle w:val="Normal"/>
        <w:rPr>
          <w:sz w:val="22"/>
        </w:rPr>
      </w:pPr>
      <w:r>
        <w:rPr>
          <w:sz w:val="22"/>
        </w:rPr>
        <w:t>Со своей стороны, Иран категорически отвергает обвинения в нарушении прав человека, расценивая подобные высказывания в свой адрес как "проявление политики двойных стандар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ородской совет Бирмингема запретил сотрудникам просматривать атеистические веб-сайты</w:t>
      </w:r>
    </w:p>
    <w:p>
      <w:pPr>
        <w:pStyle w:val="Normal"/>
        <w:rPr>
          <w:sz w:val="22"/>
        </w:rPr>
      </w:pPr>
      <w:r>
        <w:rPr>
          <w:sz w:val="22"/>
        </w:rPr>
        <w:t>Городской совет Бирмингема запретил сотрудникам просматривать веб-сайты, посвященные атеизму, а также пропаганде колдовства, паранормальным явлениям, сексуальным девиациям и преступной деятельности.</w:t>
      </w:r>
    </w:p>
    <w:p>
      <w:pPr>
        <w:pStyle w:val="Normal"/>
        <w:rPr>
          <w:sz w:val="22"/>
        </w:rPr>
      </w:pPr>
      <w:r>
        <w:rPr>
          <w:sz w:val="22"/>
        </w:rPr>
        <w:t>На компьютерах совета установлена система Bluecoat Software, позволяющая сотрудникам изучать сайты, посвященные христианству, исламу, индуизму и другим религиям, однако закрывающая доступ к сайтам про оккультные ритуалы, атеистические взгляды, обряды вуду и любые другие формы мистицизма.</w:t>
      </w:r>
    </w:p>
    <w:p>
      <w:pPr>
        <w:pStyle w:val="Normal"/>
        <w:rPr>
          <w:sz w:val="22"/>
        </w:rPr>
      </w:pPr>
      <w:r>
        <w:rPr>
          <w:sz w:val="22"/>
        </w:rPr>
        <w:t>Между тем, по утверждению юристов Национального светского общества Великобритании, в рамках "Акта о равенстве работников (основанном на их религии или убеждениях)" от 2003 года работодатели не имеют права подвергать сотрудников дискриминации из-за их религиозных предпочтений или убеждений, которые включают в себя атеизм.</w:t>
      </w:r>
    </w:p>
    <w:p>
      <w:pPr>
        <w:pStyle w:val="Normal"/>
        <w:rPr>
          <w:sz w:val="22"/>
        </w:rPr>
      </w:pPr>
      <w:r>
        <w:rPr>
          <w:sz w:val="22"/>
        </w:rPr>
        <w:t>Общество собирается обратиться в совет с требованием об изменении политики в отношении сотрудник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Великобритании открылась первая исламская страховая компания, действующая согласно законам шариата</w:t>
      </w:r>
    </w:p>
    <w:p>
      <w:pPr>
        <w:pStyle w:val="Normal"/>
        <w:rPr>
          <w:sz w:val="22"/>
        </w:rPr>
      </w:pPr>
      <w:r>
        <w:rPr>
          <w:sz w:val="22"/>
        </w:rPr>
        <w:t>В отличие от обычной страховой системы, где все риски ложатся на компанию-страховщика, компания Salaam построена по принципу "такафул", согласно которому риск делится между всеми участниками системы страхования.</w:t>
      </w:r>
    </w:p>
    <w:p>
      <w:pPr>
        <w:pStyle w:val="Normal"/>
        <w:rPr>
          <w:sz w:val="22"/>
        </w:rPr>
      </w:pPr>
      <w:r>
        <w:rPr>
          <w:sz w:val="22"/>
        </w:rPr>
        <w:t>Взносы клиентов поступают в общий фонд, откуда инвестируются согласно законам шариата – в компании, не связанные с производством алкоголя либо выдачей денег под проценты. Из этого фонда производятся выплаты по всем страховым случаям. Если в конце года в фонде оказались излишние средства, они возвращаются клиентам в виде скидок на следующий ежегодный взнос.</w:t>
      </w:r>
    </w:p>
    <w:p>
      <w:pPr>
        <w:pStyle w:val="Normal"/>
        <w:rPr>
          <w:sz w:val="22"/>
        </w:rPr>
      </w:pPr>
      <w:r>
        <w:rPr>
          <w:sz w:val="22"/>
        </w:rPr>
        <w:t>Деятельность компании Salaam ориентирована в основном на более чем полуторамиллионную мусульманскую общину Великобритании, однако на официальном сайте подчеркивается, что клиентом компании может стать любой британец вне зависимости от вероисповедания.</w:t>
      </w:r>
    </w:p>
    <w:p>
      <w:pPr>
        <w:pStyle w:val="Normal"/>
        <w:rPr>
          <w:sz w:val="22"/>
        </w:rPr>
      </w:pPr>
      <w:r>
        <w:rPr>
          <w:sz w:val="22"/>
        </w:rPr>
        <w:t>В последнее время в мире все больше компаний предоставляет своим клиентам услуги, соответствующие исламским нормам. Объем мирового рынка финансовых услуг для мусульман ежегодно растет на пятнадцать процентов, и темпы его роста увеличиваются. В прошлом году объем этого рынка составил 480 миллиардов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урецкая мыльная опера покорила арабский мир</w:t>
      </w:r>
    </w:p>
    <w:p>
      <w:pPr>
        <w:pStyle w:val="Normal"/>
        <w:rPr>
          <w:sz w:val="22"/>
        </w:rPr>
      </w:pPr>
      <w:r>
        <w:rPr>
          <w:sz w:val="22"/>
        </w:rPr>
        <w:t>Мыльная опера «Нур» покорила весь арабский мир, от Саудовской Аравии до сектора Газы.</w:t>
      </w:r>
    </w:p>
    <w:p>
      <w:pPr>
        <w:pStyle w:val="Normal"/>
        <w:rPr>
          <w:sz w:val="22"/>
        </w:rPr>
      </w:pPr>
      <w:r>
        <w:rPr>
          <w:sz w:val="22"/>
        </w:rPr>
        <w:t>Главный герой – Моханнад не только красив и обаятелен, но еще и романтичен, и внимателен к своей жене, и поддерживает ее независимость, и профессиональные амбиции модельера. Короче говоря, исключение из всех правил арабского мира, где доминируют мужчины, а законы крайне консервативны.</w:t>
      </w:r>
    </w:p>
    <w:p>
      <w:pPr>
        <w:pStyle w:val="Normal"/>
        <w:rPr>
          <w:sz w:val="22"/>
        </w:rPr>
      </w:pPr>
      <w:r>
        <w:rPr>
          <w:sz w:val="22"/>
        </w:rPr>
        <w:t>«Нур» – идеальный образец семейной жизни, где царит равноправие, столь непривычное для мусульманской женщины. Некоторые исламские проповедники в Саудовской Аравии и на Западном берегу уже осудили сериал, объявив его антиисламским, и призвали верующих отказаться от просмотра вредного «мыла».</w:t>
      </w:r>
    </w:p>
    <w:p>
      <w:pPr>
        <w:pStyle w:val="Normal"/>
        <w:rPr>
          <w:sz w:val="22"/>
        </w:rPr>
      </w:pPr>
      <w:r>
        <w:rPr>
          <w:sz w:val="22"/>
        </w:rPr>
        <w:t>Однако остановить волну увлечения «Нуром» уже невозможно. На Западном берегу и в секторе Газы во время трансляции очередной серии улицы пустеют. Ни израильская блокада, ни религиозные запреты не способны помешать палестинским женщинам наслаждаться экранными страстями.</w:t>
      </w:r>
    </w:p>
    <w:p>
      <w:pPr>
        <w:pStyle w:val="Normal"/>
        <w:rPr>
          <w:sz w:val="22"/>
        </w:rPr>
      </w:pPr>
      <w:r>
        <w:rPr>
          <w:sz w:val="22"/>
        </w:rPr>
        <w:t>Благовест-инф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56:00Z</dcterms:created>
  <dc:creator>Tatiana</dc:creator>
  <dc:description/>
  <dc:language>en-US</dc:language>
  <cp:lastModifiedBy>Paul</cp:lastModifiedBy>
  <dcterms:modified xsi:type="dcterms:W3CDTF">2008-08-01T09:37:00Z</dcterms:modified>
  <cp:revision>5</cp:revision>
  <dc:subject/>
  <dc:title>Святейший Патриарх Алексий совершает пастырский визит в Киев</dc:title>
</cp:coreProperties>
</file>