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01.08.08 В Русской Православной Церкви считают, что расчеты Ющенко на визит Варфоломея I не оправдались</w:t>
      </w:r>
    </w:p>
    <w:p>
      <w:pPr>
        <w:pStyle w:val="Normal"/>
        <w:rPr>
          <w:sz w:val="22"/>
        </w:rPr>
      </w:pPr>
      <w:r>
        <w:rPr>
          <w:sz w:val="22"/>
        </w:rPr>
        <w:t>Президент Украины Виктор Ющенко в ходе торжеств в честь 1020-летия Крещения Руси так и не смог добиться "легализации" украинских раскольников, считают в Русской Православной Церкви.</w:t>
      </w:r>
    </w:p>
    <w:p>
      <w:pPr>
        <w:pStyle w:val="Normal"/>
        <w:rPr>
          <w:sz w:val="22"/>
        </w:rPr>
      </w:pPr>
      <w:r>
        <w:rPr>
          <w:sz w:val="22"/>
        </w:rPr>
        <w:t>"По правде сказать, расчеты Ющенко на визит Патриарха Константинопольского не оправдались. На всех официальных мероприятиях нигде не было представителей раскольнических юрисдикций", – сказал и.о. секретаря по взаимоотношениям церкви и общества ОВЦС МП священник Георгий Рябых.</w:t>
      </w:r>
    </w:p>
    <w:p>
      <w:pPr>
        <w:pStyle w:val="Normal"/>
        <w:rPr>
          <w:sz w:val="22"/>
        </w:rPr>
      </w:pPr>
      <w:r>
        <w:rPr>
          <w:sz w:val="22"/>
        </w:rPr>
        <w:t>По его мнению, если раньше для многих украинцев "слова о том, что раскольники не признаны мировым православием, были чем-то эфемерным и непонятным, то теперь все собственными глазами увидели, что это означает". "Каких бы почестей президент ни старался оказывать Константинопольскому Патриарху, он не смог добиться того, чтобы тот показался на публике с лидерами раскола", – отметил отец Георгий.</w:t>
      </w:r>
    </w:p>
    <w:p>
      <w:pPr>
        <w:pStyle w:val="Normal"/>
        <w:rPr>
          <w:sz w:val="22"/>
        </w:rPr>
      </w:pPr>
      <w:r>
        <w:rPr>
          <w:sz w:val="22"/>
        </w:rPr>
        <w:t>В то же время он признал, что В. Ющенко "формирует стиль политики, вписывающейся в парадигму православной цивилизации", и в этом отношении "может быть примером для российских, белорусских и молдавских политиков, которые порой дистанцируются от религиозных тем и не знают, как с ними правильно обращаться".</w:t>
      </w:r>
    </w:p>
    <w:p>
      <w:pPr>
        <w:pStyle w:val="Normal"/>
        <w:rPr>
          <w:sz w:val="22"/>
        </w:rPr>
      </w:pPr>
      <w:r>
        <w:rPr>
          <w:sz w:val="22"/>
        </w:rPr>
        <w:t>"Может быть, я выскажу крамольную мысль, однако Виктор Ющенко говорит привлекательно для православного верующего. Его слова о христианской основе общественной жизни не кажутся искусственными. Ощущается, что они являются плодом его внутренних размышлений и религиозного опыта", – заявил священник.</w:t>
      </w:r>
    </w:p>
    <w:p>
      <w:pPr>
        <w:pStyle w:val="Normal"/>
        <w:rPr>
          <w:sz w:val="22"/>
        </w:rPr>
      </w:pPr>
      <w:r>
        <w:rPr>
          <w:sz w:val="22"/>
        </w:rPr>
        <w:t>Однако же, по его мнению, В.Ющенко проигрывает оттого, что свой курс, ориентированный на традиции православной цивилизации, выстраивает "на борьбе с Московским Патриархатом", тогда как он "мог бы добиться лучших результатов, если бы были выстроены конструктивные отношения с Русской Православной Церковью".</w:t>
      </w:r>
    </w:p>
    <w:p>
      <w:pPr>
        <w:pStyle w:val="Normal"/>
        <w:rPr>
          <w:sz w:val="22"/>
        </w:rPr>
      </w:pPr>
      <w:r>
        <w:rPr>
          <w:sz w:val="22"/>
        </w:rPr>
        <w:t>"Настоящая кампания по замалчиванию визита Святейшего Патриарха Алексия II в Киев и умалению его значения представляется настолько циничной и противной евангельскому духу, что это способно не излечить раскол на Украине, а только еще больше его усугубить", – считает отец Георгий.</w:t>
      </w:r>
    </w:p>
    <w:p>
      <w:pPr>
        <w:pStyle w:val="Normal"/>
        <w:rPr>
          <w:sz w:val="22"/>
        </w:rPr>
      </w:pPr>
      <w:r>
        <w:rPr>
          <w:sz w:val="22"/>
        </w:rPr>
        <w:t>Радонеж</w:t>
      </w:r>
    </w:p>
    <w:p>
      <w:pPr>
        <w:pStyle w:val="Normal"/>
        <w:rPr>
          <w:b/>
          <w:b/>
          <w:sz w:val="22"/>
          <w:lang w:val="uk-UA"/>
        </w:rPr>
      </w:pPr>
      <w:r>
        <w:rPr>
          <w:b/>
          <w:sz w:val="22"/>
          <w:lang w:val="uk-UA"/>
        </w:rPr>
      </w:r>
    </w:p>
    <w:p>
      <w:pPr>
        <w:pStyle w:val="Normal"/>
        <w:rPr>
          <w:b/>
          <w:b/>
          <w:sz w:val="22"/>
        </w:rPr>
      </w:pPr>
      <w:r>
        <w:rPr>
          <w:b/>
          <w:sz w:val="22"/>
        </w:rPr>
        <w:t>01.08.08 Архиепископ Кирилл: "Церковью управляет Бог, а не власти"</w:t>
      </w:r>
    </w:p>
    <w:p>
      <w:pPr>
        <w:pStyle w:val="Normal"/>
        <w:rPr>
          <w:sz w:val="22"/>
        </w:rPr>
      </w:pPr>
      <w:r>
        <w:rPr>
          <w:sz w:val="22"/>
        </w:rPr>
        <w:t>Архиепископ Ярославский и Ростовский Кирилл, который входил в состав делегации Русской Церкви на торжествах в Киеве, посвященных 1020-летию Крещения Руси, заявил, что прием Патриарха Алексия II простым народом расставил все точки над "i" в вопросе церковных предпочтений украинцев.</w:t>
      </w:r>
    </w:p>
    <w:p>
      <w:pPr>
        <w:pStyle w:val="Normal"/>
        <w:rPr>
          <w:sz w:val="22"/>
        </w:rPr>
      </w:pPr>
      <w:r>
        <w:rPr>
          <w:sz w:val="22"/>
        </w:rPr>
        <w:t>"Когда со всех регионов Украины собирали народ для встречи Патриарха Варфоломея, на встречу со Святейшим Патриархом Алексием не допускали народ, но люди все равно тысячами приходили, скандировали: "Алексий – наш Патриарх!" – сказал владыка.</w:t>
      </w:r>
    </w:p>
    <w:p>
      <w:pPr>
        <w:pStyle w:val="Normal"/>
        <w:rPr>
          <w:sz w:val="22"/>
        </w:rPr>
      </w:pPr>
      <w:r>
        <w:rPr>
          <w:sz w:val="22"/>
        </w:rPr>
        <w:t>По словам архиепископа, если Патриарха Константинопольского Варфоломея окружали "десятки охранников спецслужб", то Патриарха Алексия – "только народ". "Мы дико устали во время поездки, но у нас было чувство выполненного долга и осознание того, что ни Патриарх Варфоломей, ни Виктор Андреевич Ющенко, ни кто другой, кроме Бога, не управляет Церковью. Единство в вере было засвидетельствовано прежде всего мужеством, стойкостью, мудростью нашего Святейшего Патриарха Алексия", – подчеркнул иерарх.</w:t>
      </w:r>
    </w:p>
    <w:p>
      <w:pPr>
        <w:pStyle w:val="Normal"/>
        <w:rPr>
          <w:sz w:val="22"/>
        </w:rPr>
      </w:pPr>
      <w:r>
        <w:rPr>
          <w:sz w:val="22"/>
        </w:rPr>
        <w:t>Он признался, что за все время своих поездок с предстоятелем Русской Церкви "такого напряжения не наблюдал никогда". "Думаю, что не только я, но и большинство наших соотечественников, православных людей. После событий начала 1990-х, когда произошел раскол на Украине, подобного волнения еще не было", – заявил владыка Кирилл. Он отметил, что надо отдать должное Патриарху Алексию II, "который проявил огромную мудрость и твердость: во-первых, во время самой поездки, во-вторых в самом поведении во время его пребывания в Киеве, когда Святейший Патриарх действительно встал в противовес властям Украины, стал народным Патриархом".</w:t>
      </w:r>
    </w:p>
    <w:p>
      <w:pPr>
        <w:pStyle w:val="Normal"/>
        <w:rPr>
          <w:sz w:val="22"/>
        </w:rPr>
      </w:pPr>
      <w:r>
        <w:rPr>
          <w:sz w:val="22"/>
        </w:rPr>
        <w:t>Русская линия</w:t>
      </w:r>
    </w:p>
    <w:p>
      <w:pPr>
        <w:pStyle w:val="Normal"/>
        <w:rPr>
          <w:b/>
          <w:b/>
          <w:sz w:val="22"/>
          <w:lang w:val="uk-UA"/>
        </w:rPr>
      </w:pPr>
      <w:r>
        <w:rPr>
          <w:b/>
          <w:sz w:val="22"/>
          <w:lang w:val="uk-UA"/>
        </w:rPr>
      </w:r>
    </w:p>
    <w:p>
      <w:pPr>
        <w:pStyle w:val="Normal"/>
        <w:rPr>
          <w:b/>
          <w:b/>
          <w:sz w:val="22"/>
        </w:rPr>
      </w:pPr>
      <w:r>
        <w:rPr>
          <w:b/>
          <w:sz w:val="22"/>
        </w:rPr>
        <w:t>01.08.08 Политолог В. Карасев разъяснил взгляды украинского руководства на церковный вопрос</w:t>
      </w:r>
    </w:p>
    <w:p>
      <w:pPr>
        <w:pStyle w:val="Normal"/>
        <w:rPr>
          <w:sz w:val="22"/>
        </w:rPr>
      </w:pPr>
      <w:r>
        <w:rPr>
          <w:sz w:val="22"/>
        </w:rPr>
        <w:t>"Наш приоритет – не русское Православие, а европейское Православие, символическим держателем которого может стать Константинопольский Патриархат", – заявил советник главы секретариата президента Украины Вадим Карасев, отвечая на вопрос, почему киевские власти столь по-разному отнеслись к встречам Патриарха Московского и всея Руси Алексия II и Константинопольского Патриарха Варфоломея I. "Константинопольский Патриарх – наш приоритет, мы будем ориентироваться на него. Поэтому здесь ему все почести", – добавил Карасев.</w:t>
      </w:r>
    </w:p>
    <w:p>
      <w:pPr>
        <w:pStyle w:val="Normal"/>
        <w:rPr>
          <w:sz w:val="22"/>
        </w:rPr>
      </w:pPr>
      <w:r>
        <w:rPr>
          <w:sz w:val="22"/>
        </w:rPr>
        <w:t>"Ющенко хочет, чтоб Украина была страной, представляющей европейское Православие, – продолжил советник главы секретариата украинского президента. – И, продолжу мысль, он хотел дать понять Московскому Патриарху, что так будет и впредь. И, возможно, Ющенко хотел усугубить наметившийся психологический разрыв".</w:t>
      </w:r>
    </w:p>
    <w:p>
      <w:pPr>
        <w:pStyle w:val="Normal"/>
        <w:rPr>
          <w:sz w:val="22"/>
        </w:rPr>
      </w:pPr>
      <w:r>
        <w:rPr>
          <w:sz w:val="22"/>
        </w:rPr>
        <w:t>Карасев также не стеснясь заявил о попытках украинского руководства сформировать на территории Украины национальную поместную Церковь. "Понятно, что с образованием Украинской поместной церкви Москва теряет функции высшего церковного центра, и теряет влияние на наших людей", – сказал политолог.</w:t>
      </w:r>
    </w:p>
    <w:p>
      <w:pPr>
        <w:pStyle w:val="Normal"/>
        <w:rPr>
          <w:sz w:val="22"/>
        </w:rPr>
      </w:pPr>
      <w:r>
        <w:rPr>
          <w:sz w:val="22"/>
        </w:rPr>
        <w:t>Говоря о церковной политики "Партии регионов", Карасев отметил, что партия Виктора Януковича "идет по инерции, и у них пока нет четко обозначенной линии насчет поместности". "Я думаю, что группа депутатов, связанных с Герман, является сторонниками поместности. Есть группа Горбаля, который во многом компенсировал проигрышную для РПЦ ситуацию с визитом Патриарха Алексия. А есть те, кому на все наплевать, для них главное золотой телец. Я думаю, что украинская элита всех политических сил свыкается с мыслью, что на Украине будет единая национальная поместная Церковь. Это духовная и психологическая гарантия суверенности элит. Они думают не о суверенитете государства, а о своей суверенности. Поскольку если будет конфессиональная суверенизация Украины, то элита выиграет, независимо от того, правая она или левая, с Востока или Запада. Потому что иметь своего единого Патриарха, это значит иметь возможность всегда на него опереться", – заметил политтехнолог.</w:t>
      </w:r>
    </w:p>
    <w:p>
      <w:pPr>
        <w:pStyle w:val="Normal"/>
        <w:rPr>
          <w:sz w:val="22"/>
        </w:rPr>
      </w:pPr>
      <w:r>
        <w:rPr>
          <w:sz w:val="22"/>
        </w:rPr>
        <w:t>Объясняя предпочтительность для нынешней украинской власти церковных контактов с Константинопольским, а не с Московским Патриархом, Карасев сказал: "Константинополь – это просто духовное влияние. А РПЦ поддерживается всей мощью Российской Федерации, и геополитической, и энергетической и торговой. Россия – это держава мирового уровня. Поэтому одно дело – Константинопольский Патриарх, который является носителем предания, каноничности и если хотите, духовного бренда. Он может передать нам каноничность, духовный бренд. Но фактически это переориентация украинского Православия с северного, русского Православия на европейское".</w:t>
      </w:r>
    </w:p>
    <w:p>
      <w:pPr>
        <w:pStyle w:val="Normal"/>
        <w:rPr>
          <w:sz w:val="22"/>
        </w:rPr>
      </w:pPr>
      <w:r>
        <w:rPr>
          <w:sz w:val="22"/>
        </w:rPr>
        <w:t>Отвечая на вопрос, почему В. Ющенко не привлекает для решения церковных вопросов советников из числа священноначалия канонической Украинской Православной Церкви, Карасев заявил: "Полагаю, что президент думает так: создание единой национальной, поместной Церкви и межконфессиональные отношения слишком серьезное дело, чтобы поручать его только церковным деятелям. Поэтому ему не нужно большое число церковных советников".</w:t>
      </w:r>
    </w:p>
    <w:p>
      <w:pPr>
        <w:pStyle w:val="Normal"/>
        <w:rPr>
          <w:sz w:val="22"/>
        </w:rPr>
      </w:pPr>
      <w:r>
        <w:rPr>
          <w:sz w:val="22"/>
        </w:rPr>
        <w:t>Говоря о конечной цели плана Ющенко, Карасев заявил: "Возвращение к византийской традиции и юридическое и каноническое единство с Константинопольским Патриархатом. А де-факто Церковь была бы поместной. На Украине было бы две Церкви, но первенство было бы за национальной Церковью. И постепенно работа конфессиональных сообществ сделала бы свое дело, и мы пришли бы к единой национальной Церкви (...) Мы не вернемся в Россию (...) Мы говорим: Константинополь, а это значит, мы не ориентируемся на Москву. Мы создаем национальную поместную Церковь".</w:t>
      </w:r>
    </w:p>
    <w:p>
      <w:pPr>
        <w:pStyle w:val="Normal"/>
        <w:rPr>
          <w:sz w:val="22"/>
        </w:rPr>
      </w:pPr>
      <w:r>
        <w:rPr>
          <w:sz w:val="22"/>
        </w:rPr>
        <w:t>Русская линия</w:t>
      </w:r>
    </w:p>
    <w:p>
      <w:pPr>
        <w:pStyle w:val="Normal"/>
        <w:rPr>
          <w:b/>
          <w:b/>
          <w:sz w:val="22"/>
          <w:lang w:val="uk-UA"/>
        </w:rPr>
      </w:pPr>
      <w:r>
        <w:rPr>
          <w:b/>
          <w:sz w:val="22"/>
          <w:lang w:val="uk-UA"/>
        </w:rPr>
      </w:r>
    </w:p>
    <w:p>
      <w:pPr>
        <w:pStyle w:val="Normal"/>
        <w:rPr/>
      </w:pPr>
      <w:r>
        <w:rPr>
          <w:b/>
          <w:sz w:val="22"/>
          <w:lang w:val="uk-UA"/>
        </w:rPr>
        <w:t xml:space="preserve">01.08.08 </w:t>
      </w:r>
      <w:r>
        <w:rPr>
          <w:b/>
          <w:sz w:val="22"/>
        </w:rPr>
        <w:t>В. Янукович высоко оценил роль Святейшего Патриарха Алексия в укреплении российско-украинских отношений</w:t>
      </w:r>
    </w:p>
    <w:p>
      <w:pPr>
        <w:pStyle w:val="Normal"/>
        <w:rPr>
          <w:sz w:val="22"/>
        </w:rPr>
      </w:pPr>
      <w:r>
        <w:rPr>
          <w:sz w:val="22"/>
        </w:rPr>
        <w:t>Лидер Партии регионов Виктор Янукович считает, что участие Святейшего Патриарха Московского и всея Руси Алексия II в недавних торжествах в Киеве послужит укреплению российско-украинских связей.</w:t>
      </w:r>
    </w:p>
    <w:p>
      <w:pPr>
        <w:pStyle w:val="Normal"/>
        <w:rPr>
          <w:sz w:val="22"/>
        </w:rPr>
      </w:pPr>
      <w:r>
        <w:rPr>
          <w:sz w:val="22"/>
        </w:rPr>
        <w:t>«Я глубоко уверен, что участие Святейшего Патриарха Московского и всея Руси Алексия II в торжествах, посвященных 1020-летию Крещения Руси, даст новый стимул и к укреплению Православной веры, и к утверждению вечного духовного единства и нерушимой братской дружбы всех славянских народов, народов Украины и России», – заявил он.</w:t>
      </w:r>
    </w:p>
    <w:p>
      <w:pPr>
        <w:pStyle w:val="Normal"/>
        <w:rPr>
          <w:sz w:val="22"/>
        </w:rPr>
      </w:pPr>
      <w:r>
        <w:rPr>
          <w:sz w:val="22"/>
        </w:rPr>
        <w:t>Как отметил В.Янукович, украинцы приветствовали Патриарха Алексия «как верховного архипастыря на Украинской земле в дни празднования 1020-летия величайшего события нашей общей истории – Крещения Киевской Руси».</w:t>
      </w:r>
    </w:p>
    <w:p>
      <w:pPr>
        <w:pStyle w:val="Normal"/>
        <w:rPr>
          <w:sz w:val="22"/>
        </w:rPr>
      </w:pPr>
      <w:r>
        <w:rPr>
          <w:sz w:val="22"/>
        </w:rPr>
        <w:t>По его мнению, «визит такого высокого уровня с еще большей силой освящает великую и славную дату, которую отмечают сегодня православные».</w:t>
      </w:r>
    </w:p>
    <w:p>
      <w:pPr>
        <w:pStyle w:val="Normal"/>
        <w:rPr>
          <w:sz w:val="22"/>
        </w:rPr>
      </w:pPr>
      <w:r>
        <w:rPr>
          <w:sz w:val="22"/>
        </w:rPr>
        <w:t>«Трудно переоценить ту роль, которую играет наш верховный архипастырь – его Святейшество Патриарх Алексий II – в развитии и защите канонического Православия, сколь много делает он для своей паствы», – подчеркнул лидер Партии регионов.</w:t>
      </w:r>
    </w:p>
    <w:p>
      <w:pPr>
        <w:pStyle w:val="Normal"/>
        <w:rPr>
          <w:sz w:val="22"/>
        </w:rPr>
      </w:pPr>
      <w:r>
        <w:rPr>
          <w:sz w:val="22"/>
        </w:rPr>
        <w:t>Он также особо отметил личную роль Святейшего Патриарха Алексия II в том, что одна из главных святынь Украины – Свято-Успенский Святогорский монастырь – получил в 2004 году статус Лавры.</w:t>
      </w:r>
    </w:p>
    <w:p>
      <w:pPr>
        <w:pStyle w:val="Normal"/>
        <w:rPr>
          <w:sz w:val="22"/>
          <w:lang w:val="uk-UA"/>
        </w:rPr>
      </w:pPr>
      <w:r>
        <w:rPr>
          <w:sz w:val="22"/>
          <w:lang w:val="uk-UA"/>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01.08.08 Ученые критикуют Варфоломея I за передергивание исторических фактов</w:t>
      </w:r>
    </w:p>
    <w:p>
      <w:pPr>
        <w:pStyle w:val="Normal"/>
        <w:rPr>
          <w:sz w:val="22"/>
        </w:rPr>
      </w:pPr>
      <w:r>
        <w:rPr>
          <w:sz w:val="22"/>
        </w:rPr>
        <w:t>Российские историки указывают на наличие целого ряда ошибок и сиюминутных исторических трактовок в обращении Патриарха Константинопольского Варфоломея I к украинской нации в ходе торжеств в честь 1020-летия Крещения Руси.</w:t>
      </w:r>
    </w:p>
    <w:p>
      <w:pPr>
        <w:pStyle w:val="Normal"/>
        <w:rPr>
          <w:sz w:val="22"/>
        </w:rPr>
      </w:pPr>
      <w:r>
        <w:rPr>
          <w:sz w:val="22"/>
        </w:rPr>
        <w:t>Выступая 26 июля на Софийской площади в Киеве, Варфоломей I, в частности, заявил, что "после аннексии Украины Россией и под давлением Петра Вселенский Патриарх Дионисий IV рассудил, что при тогдашних обстоятельствах было необходимо церковное подчинение Украинской церкви Московскому Патриархату (в 1687 году), чтобы не преумножать беды благочестивого украинского народа и чтобы он находился под православным политическим руководством, хотя украинская иерархия сильно и единодушно противилась этому решению – решению, которое означало нанесение явного ущерба каноническим правам Церкви-Матери".</w:t>
      </w:r>
    </w:p>
    <w:p>
      <w:pPr>
        <w:pStyle w:val="Normal"/>
        <w:rPr>
          <w:sz w:val="22"/>
        </w:rPr>
      </w:pPr>
      <w:r>
        <w:rPr>
          <w:sz w:val="22"/>
        </w:rPr>
        <w:t>Замдиректора Института российской истории Владимир Лавров, к которому "Интерфакс-Религия" обратился 31 июля за комментариями, сразу же указал на наличие в речи патриарха "исторической ошибки". "В 1687 году Петр I играл в потешные солдатики и взял власть в свои руки только в 1689 году, отстранив царевну Софью. Надо читать хотя бы Алексея Толстого", – посоветовал В.Лавров.</w:t>
      </w:r>
    </w:p>
    <w:p>
      <w:pPr>
        <w:pStyle w:val="Normal"/>
        <w:rPr>
          <w:sz w:val="22"/>
        </w:rPr>
      </w:pPr>
      <w:r>
        <w:rPr>
          <w:sz w:val="22"/>
        </w:rPr>
        <w:t>По мнению ученого, ни о какой "аннексии" в данном случае не может идти речи. В.Лавров напомнил, что "воссоединение Украины с Россией произошло в 1654 году при царе Алексее Михайловиче, когда Петр I еще не родился", причем при обстоятельствах, когда "сама Украина (Малороссия) просила о помощи".</w:t>
      </w:r>
    </w:p>
    <w:p>
      <w:pPr>
        <w:pStyle w:val="Normal"/>
        <w:rPr>
          <w:sz w:val="22"/>
        </w:rPr>
      </w:pPr>
      <w:r>
        <w:rPr>
          <w:sz w:val="22"/>
        </w:rPr>
        <w:t>"Мы ведь были единым государством, но во времена феодальной раздробленности в результате внешних воздействий часть нашей страны оказалась в другом, польско-литовском, государстве. Украинцы, или малороссы, оказались здесь меньшинством и подвергались и национальному, и религиозному гнету. Они сами стремились к воссоединению с православным государством, просили принять их "под руку московского царя на вечные времена", а в Москве еще думали, идти ли на это. Алексей Михайлович даже созвал Земский собор, ведь принятие Украины означало войну с Польшей," – заявил собеседник агентства.</w:t>
      </w:r>
    </w:p>
    <w:p>
      <w:pPr>
        <w:pStyle w:val="Normal"/>
        <w:rPr>
          <w:sz w:val="22"/>
        </w:rPr>
      </w:pPr>
      <w:r>
        <w:rPr>
          <w:sz w:val="22"/>
        </w:rPr>
        <w:t>Война в итоге и произошла, в ходе нее "удалось воссоединиться с левобережной Украиной и Киевом", а "полное воссоединение" произошло уже при Екатерине Великой, отметил В.Лавров. "Это было воссоединение самых родных по вере, по крови, по истории, по культуре и языку народов", – заключил эксперт.</w:t>
      </w:r>
    </w:p>
    <w:p>
      <w:pPr>
        <w:pStyle w:val="Normal"/>
        <w:rPr>
          <w:sz w:val="22"/>
        </w:rPr>
      </w:pPr>
      <w:r>
        <w:rPr>
          <w:sz w:val="22"/>
        </w:rPr>
        <w:t>Профессор МДА, заведующий кафедрой церковной истории Алексей Светозарский считает, что Патриарх Варфоломей в данном случае, "возможно, из-за формата своего выступления или еще по какой-либо причине, вырывает событие из контекста и не обращает внимания на очень важные детали".</w:t>
      </w:r>
    </w:p>
    <w:p>
      <w:pPr>
        <w:pStyle w:val="Normal"/>
        <w:rPr>
          <w:sz w:val="22"/>
        </w:rPr>
      </w:pPr>
      <w:r>
        <w:rPr>
          <w:sz w:val="22"/>
        </w:rPr>
        <w:t>"Украинская иерархия была отнюдь не единодушно против. Прозвучавшее заявление, на мой взгляд, достаточно неглубокое и продиктовано сиюминутными моментами, а не желанием глубоко проникнуть в историю Киевской митрополии", – сказал А.Светозарский.</w:t>
      </w:r>
    </w:p>
    <w:p>
      <w:pPr>
        <w:pStyle w:val="Normal"/>
        <w:rPr>
          <w:sz w:val="22"/>
        </w:rPr>
      </w:pPr>
      <w:r>
        <w:rPr>
          <w:sz w:val="22"/>
        </w:rPr>
        <w:t>Он отметил, что период второй половины XVII века был временем "очень большой церковной смуты", и "ни о каком единодушии здесь говорить невозможно" в принципе. Церковная иерархия была разделена на три партии – пропольскую, промосковскую и протурецкую (последняя считала правильным подчиниться султану и ставила в пример Константинопольский Патриархат).</w:t>
      </w:r>
    </w:p>
    <w:p>
      <w:pPr>
        <w:pStyle w:val="Normal"/>
        <w:rPr>
          <w:sz w:val="22"/>
        </w:rPr>
      </w:pPr>
      <w:r>
        <w:rPr>
          <w:sz w:val="22"/>
        </w:rPr>
        <w:t>"Очень важным моментом был также социальный состав иерархии и ее борьба за свои привилегии. Если у нас сын мордовского крестьянина мог стать патриархом, как Патриарх Никон, то в Юго-Западной Руси такое было невозможно. Как правило, шляхтичи получали кафедры от короля за определенные государственные заслуги, что формировало послушную и очень зависимую от своих привилегий иерархию. То есть речь тут шла о борьбе юго-западных иерархов не за самостоятельность, а за свои привилегии, и это признают все историки", – отметил профессор.</w:t>
      </w:r>
    </w:p>
    <w:p>
      <w:pPr>
        <w:pStyle w:val="Normal"/>
        <w:rPr>
          <w:sz w:val="22"/>
        </w:rPr>
      </w:pPr>
      <w:r>
        <w:rPr>
          <w:sz w:val="22"/>
        </w:rPr>
        <w:t>Радонеж</w:t>
      </w:r>
    </w:p>
    <w:p>
      <w:pPr>
        <w:pStyle w:val="Normal"/>
        <w:rPr>
          <w:b/>
          <w:b/>
          <w:sz w:val="22"/>
        </w:rPr>
      </w:pPr>
      <w:r>
        <w:rPr>
          <w:b/>
          <w:sz w:val="22"/>
        </w:rPr>
      </w:r>
    </w:p>
    <w:p>
      <w:pPr>
        <w:pStyle w:val="Normal"/>
        <w:rPr/>
      </w:pPr>
      <w:r>
        <w:rPr>
          <w:b/>
          <w:sz w:val="22"/>
        </w:rPr>
        <w:t xml:space="preserve">01.08.08 Патриарх Алексий </w:t>
      </w:r>
      <w:r>
        <w:rPr>
          <w:b/>
          <w:sz w:val="22"/>
          <w:lang w:val="en-US"/>
        </w:rPr>
        <w:t>II</w:t>
      </w:r>
      <w:r>
        <w:rPr>
          <w:b/>
          <w:sz w:val="22"/>
        </w:rPr>
        <w:t xml:space="preserve"> выразил надежду на сохранение единства православных христиан Черногории</w:t>
      </w:r>
    </w:p>
    <w:p>
      <w:pPr>
        <w:pStyle w:val="Normal"/>
        <w:rPr/>
      </w:pPr>
      <w:r>
        <w:rPr>
          <w:sz w:val="22"/>
        </w:rPr>
        <w:t xml:space="preserve">Неканоническая группировка, именуемая ее создателями «Черногорской православной церковью», остается раскольнической организацией, существующей за счет эксплуатации политических разногласий в обществе и не признаваемой ни одной из Православных Поместных Церквей, заявил Святейший Патриарх Московский и всея Руси Алексий II </w:t>
      </w:r>
      <w:r>
        <w:rPr>
          <w:b/>
          <w:sz w:val="22"/>
        </w:rPr>
        <w:t>в интервью черногорской газете «ДАН» http://www.pravoslavie.ru/smi/581.htm</w:t>
      </w:r>
    </w:p>
    <w:p>
      <w:pPr>
        <w:pStyle w:val="Normal"/>
        <w:rPr>
          <w:sz w:val="22"/>
        </w:rPr>
      </w:pPr>
      <w:r>
        <w:rPr>
          <w:sz w:val="22"/>
        </w:rPr>
        <w:t>Выступающие на митингах сторонников «Черногорской православной церкви» люди, переодетые в священнические облачения и выдающие себя за представителей православного духовенства России, Украины или Болгарии, «ни православного духовенства, ни православного народа упомянутых стран представлять не могут. Никакой паствы у этих самозванцев нет, ряса служит им лишь для сбора пожертвований», подчеркнул Святейший Патриарх Алексий.</w:t>
      </w:r>
    </w:p>
    <w:p>
      <w:pPr>
        <w:pStyle w:val="Normal"/>
        <w:rPr>
          <w:sz w:val="22"/>
        </w:rPr>
      </w:pPr>
      <w:r>
        <w:rPr>
          <w:sz w:val="22"/>
        </w:rPr>
        <w:t>В то же время Предстоятель Русской Церкви отметил, что всякий раскол духовно ослабляет народ, открывая тем самым «дорогу для развития прозелитизма со стороны других конфессий».</w:t>
      </w:r>
    </w:p>
    <w:p>
      <w:pPr>
        <w:pStyle w:val="Normal"/>
        <w:rPr>
          <w:sz w:val="22"/>
        </w:rPr>
      </w:pPr>
      <w:r>
        <w:rPr>
          <w:sz w:val="22"/>
        </w:rPr>
        <w:t>Святейший Патриарх Алексий отметил опасность вмешательства «политической стихии в церковную жизнь» и напомнил, что «уважение светской власти к каноническим устоям церковного строя является одним из важнейших условий сохранения согласия в обществе».</w:t>
      </w:r>
    </w:p>
    <w:p>
      <w:pPr>
        <w:pStyle w:val="Normal"/>
        <w:rPr>
          <w:sz w:val="22"/>
        </w:rPr>
      </w:pPr>
      <w:r>
        <w:rPr>
          <w:sz w:val="22"/>
        </w:rPr>
        <w:t>В качестве положительного примера Патриарх привел действия властей Болгарии, которые несколько лет назад отказали раскольникам в праве использовать наименование Болгарской Православной Церкви и претендовать на ее имущество. Тем самым раскол был преодолен.«Такое решение послужило на благо болгарскому народу, и было им поддержано, хотя кое-кому за границами страны это и не понравилось», – напомнил Патриарх.</w:t>
      </w:r>
    </w:p>
    <w:p>
      <w:pPr>
        <w:pStyle w:val="Normal"/>
        <w:rPr>
          <w:sz w:val="22"/>
        </w:rPr>
      </w:pPr>
      <w:r>
        <w:rPr>
          <w:sz w:val="22"/>
        </w:rPr>
        <w:t>«Надо бережно хранить единство Церкви святого Саввы. Оно не должно быть подорвано политическими или идеологическими разделениями. Церковное единство, питаемое сознанием принадлежности к общей духовной традиции, и связь с духовным опытом отцов в вере стоит выше политических разногласий и даже государственных границ, – убежден Предстоятель Русской Церкви. – Наши молитвы – о том, чтобы все православные Черногории крепко оберегали духовное единство вокруг славной в веках кафедры в древнем Цетинье».</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1.08.08 Заявление ОВЦС МП в связи с решением Церкви Англии о допуске женщин к епископскому служению</w:t>
      </w:r>
    </w:p>
    <w:p>
      <w:pPr>
        <w:pStyle w:val="Normal"/>
        <w:rPr>
          <w:sz w:val="22"/>
        </w:rPr>
      </w:pPr>
      <w:r>
        <w:rPr>
          <w:sz w:val="22"/>
        </w:rPr>
        <w:t>В связи с решением Генерального синода Церкви Англии о допуске женщин к епископскому служению, принятым 7 июля сего года, Служба коммуникаций Отдела внешних церковных связей Московского Патриархата уполномочена сделать специальное заявление.</w:t>
      </w:r>
    </w:p>
    <w:p>
      <w:pPr>
        <w:pStyle w:val="Normal"/>
        <w:rPr>
          <w:sz w:val="22"/>
        </w:rPr>
      </w:pPr>
      <w:r>
        <w:rPr>
          <w:sz w:val="22"/>
        </w:rPr>
        <w:t>Православная Церковь всегда отрицательно относилась к рукоположению женщин в священнический сан, введенному во второй половине XX века в некоторых церквах Англиканского сообщества и в ряде протестантских церквей. Подобная практика противоречит многовековой церковной традиции, восходящей к первохристианской общине. Для православных христиан еще более неприемлемо возведение женщин в епископское достоинство. В христианской традиции епископы всегда воспринимались как прямые духовные наследники апостолов, от которых они получили особую благодать для руководства народом Божиим и особую ответственность – блюсти чистоту веры, быть символами и гарантами единства Церкви. Возведение женщин в епископское достоинство противоречит образу действия Самого Спасителя, святых апостолов и Древней неразделенной Церкви.</w:t>
      </w:r>
    </w:p>
    <w:p>
      <w:pPr>
        <w:pStyle w:val="Normal"/>
        <w:rPr>
          <w:sz w:val="22"/>
        </w:rPr>
      </w:pPr>
      <w:r>
        <w:rPr>
          <w:sz w:val="22"/>
        </w:rPr>
        <w:t>По убеждению православных христиан, пересмотр исконных церковных норм противоречит Божиему замыслу о служении алтарю Господню. На наш взгляд, решение Генерального синода Церкви Англии продиктовано не богословской или церковно-практической необходимостью, а стремлением следовать секулярной идее равенства полов во всех сферах жизни. Путь «обмирщения» христианства ведет к отходу от него многих верующих, которые в современном нестабильном мире стремятся найти духовную опору в незыблемых евангельских и апостольских традициях, установленных Вечным и Неизменным Богом.</w:t>
      </w:r>
    </w:p>
    <w:p>
      <w:pPr>
        <w:pStyle w:val="Normal"/>
        <w:rPr>
          <w:sz w:val="22"/>
        </w:rPr>
      </w:pPr>
      <w:r>
        <w:rPr>
          <w:sz w:val="22"/>
        </w:rPr>
        <w:t>В Русской Православной Церкви с сожалением констатируют, что решение о возведении женщин в епископское достоинство существенно затрудняет для православных христиан ведение диалога с англиканами, который развивался на протяжении многих десятилетий. Упомянутое решение все более отдаляет англиканство от Православной Церкви и способствует дальнейшему разделению христианского мира в целом.</w:t>
      </w:r>
    </w:p>
    <w:p>
      <w:pPr>
        <w:pStyle w:val="Normal"/>
        <w:rPr>
          <w:sz w:val="22"/>
        </w:rPr>
      </w:pPr>
      <w:r>
        <w:rPr>
          <w:sz w:val="22"/>
        </w:rPr>
        <w:t>Служба коммуникации ОВЦС МП</w:t>
      </w:r>
    </w:p>
    <w:p>
      <w:pPr>
        <w:pStyle w:val="Normal"/>
        <w:rPr>
          <w:b/>
          <w:b/>
          <w:sz w:val="22"/>
        </w:rPr>
      </w:pPr>
      <w:r>
        <w:rPr>
          <w:b/>
          <w:sz w:val="22"/>
        </w:rPr>
      </w:r>
    </w:p>
    <w:p>
      <w:pPr>
        <w:pStyle w:val="Normal"/>
        <w:rPr>
          <w:b/>
          <w:b/>
          <w:sz w:val="22"/>
        </w:rPr>
      </w:pPr>
      <w:r>
        <w:rPr>
          <w:b/>
          <w:sz w:val="22"/>
        </w:rPr>
        <w:t>01.08.08 Протоиерей Андрей Ткачев: От крепости традиционного брака напрямую зависит выживание любого народа</w:t>
      </w:r>
    </w:p>
    <w:p>
      <w:pPr>
        <w:pStyle w:val="Normal"/>
        <w:rPr>
          <w:sz w:val="22"/>
        </w:rPr>
      </w:pPr>
      <w:r>
        <w:rPr>
          <w:sz w:val="22"/>
        </w:rPr>
        <w:t>"Я думаю, что 18% осуждающих внебрачное сожительство – это уже немало для наших содомских времен. А большой процент людей, одобряющий "гражданский брак" связан с кризисом традиционной библейской семьи моногамного брака, который подвергается сегодня большой атаке "духа времени"", – заявил сотрудник Синодального отдела религиозного образования, миссионерства и катехизации УПЦ протоиерей Андрей Ткачев, комментируя данные опроса Фонда "Общественное мнение" об отношении россиян к внебрачному сожительству.</w:t>
      </w:r>
    </w:p>
    <w:p>
      <w:pPr>
        <w:pStyle w:val="Normal"/>
        <w:rPr>
          <w:sz w:val="22"/>
        </w:rPr>
      </w:pPr>
      <w:r>
        <w:rPr>
          <w:sz w:val="22"/>
        </w:rPr>
        <w:t>По данным социологов, большинство россиян уже считают "гражданский брак" вариантом "нормы". Так, согласно результатам опроса, осуждают такое сожительство только 18% россиян (преимущественно респонденты в возрасте от 55 лет). Пятая часть опрошенных (21%), напротив, одобряют пары, которые живут вместе без заключения официального брака; а еще 57% относятся к подобным союзам нейтрально.</w:t>
      </w:r>
    </w:p>
    <w:p>
      <w:pPr>
        <w:pStyle w:val="Normal"/>
        <w:rPr>
          <w:sz w:val="22"/>
        </w:rPr>
      </w:pPr>
      <w:r>
        <w:rPr>
          <w:sz w:val="22"/>
        </w:rPr>
        <w:t>При этом, с расхожим мнением: "когда мужчина и женщина проживают совместно, но не заключают официального брака, это означает, что они недостаточно уверены, что их брак будет удачным" – согласились 42% опрошенных (и столько же – 41% – не согласились); но при этом 63% согласились также и с мнением: "если мужчина и женщина проживают совместно, ведут общее хозяйство, их можно считать мужем и женой, даже если они не заключили официального брака" (не согласились – 28%), что, по мнению социологов, многие не проводят различий между официальным и "гражданским браком" по статусу отношений. Многие из респондентов, отстаивая внебрачные сожительства, заявляли следующее: "а смысл брака, если любят друг друга?"; "брак ничего не решит, если нет согласия в семье"; "бумага не удержит"; "главное – это хорошее отношение между мужчиной и женщиной, а не штамп"; "если есть любовь, то и запись не нужна".</w:t>
      </w:r>
    </w:p>
    <w:p>
      <w:pPr>
        <w:pStyle w:val="Normal"/>
        <w:rPr>
          <w:sz w:val="22"/>
        </w:rPr>
      </w:pPr>
      <w:r>
        <w:rPr>
          <w:sz w:val="22"/>
        </w:rPr>
        <w:t>Впрочем, когда речь заходит о детях, баланс отношения к незарегистрированным союзам несколько смещается. Среди россиян преобладает мнение, что паре, решившей обзавестись ребенком, обязательно следует заключить официальный брак, эту точку зрения поддерживают более половины опрошенных, 59%. Правда, 20% опрошенных занимают обратную позицию и говорят, что такой паре не обязательно заключать официальный брак, и еще 21% затрудняются с однозначным ответом. Более половины опрошенных (57%) не сомневаются, что для ребенка плохо, когда его родители не регистрируют брак (считают, что для ребенка этот факт не имеет значения, 31%). Но прямое осуждение действий пар, которые обзаводятся детьми, не регистрируя свой брак официально, высказали только 31% опрошенных, тогда как 55% отнеслись к ним нейтрально, а 11% заявили, что одобряют такие пары. "Подобная толерантность в условиях нестабильности института брака может стать одним из резервов повышения рождаемости", – полагают в связи с эти социологи.</w:t>
      </w:r>
    </w:p>
    <w:p>
      <w:pPr>
        <w:pStyle w:val="Normal"/>
        <w:rPr>
          <w:sz w:val="22"/>
        </w:rPr>
      </w:pPr>
      <w:r>
        <w:rPr>
          <w:sz w:val="22"/>
        </w:rPr>
        <w:t>"От того, насколько будет сильно правильное мышление в отношении брачных ценностей – верности, законности, неповторимости брака, и, желательно, его многодетности, напрямую зависит выживание любого народа", – подчеркнул в комментарии отец Андрей. По его словам, приведенные ФОМ данные четко обозначили проблему и "необходимо, чтобы Церковь, общество, государство, семья и школа озаботились тем, чтобы семейные ценности приобрели большее значение в глазах обычного современного россиянина, и число людей, выступающих за классический брак, увеличивалось". "От этого будет улучшаться позитивная динамика во всех областях жизни, и в здоровье, и в производительности труда, и в психическом здоровье нации, и в демографии. В противном случае, можно будет петь панихиды нашему будущему", – считает священник.</w:t>
      </w:r>
    </w:p>
    <w:p>
      <w:pPr>
        <w:pStyle w:val="Normal"/>
        <w:rPr>
          <w:sz w:val="22"/>
        </w:rPr>
      </w:pPr>
      <w:r>
        <w:rPr>
          <w:sz w:val="22"/>
        </w:rPr>
        <w:t>Коснувшись мнения социологов о том, что появление внебрачных детей может способствовать улучшению демографической ситуации, отец Андрей сказал: "Улучшить демографическое состояние родами вне брака, конечно, нельзя. В Писании сказано: плодитесь и размножайтесь. Когда пара имеет одного или двух детей, она плодится, когда трех – она уже размножается. Но ведь трех детей вне брака никто рожать не будет. Вне брака, как правило, люди рожают одного ребенка "для себя". А демография улучшается только тогда, когда рождается трое и более детей, что обычно бывает лишь в традиционных семьях".</w:t>
      </w:r>
    </w:p>
    <w:p>
      <w:pPr>
        <w:pStyle w:val="Normal"/>
        <w:rPr>
          <w:sz w:val="22"/>
        </w:rPr>
      </w:pPr>
      <w:r>
        <w:rPr>
          <w:sz w:val="22"/>
        </w:rPr>
        <w:t>Вместе с тем, отец Андрей добавил, что родовая деятельность, осуществляемая вне брака, бесспорно лучше абортов. "Хорошо, уже то, что такие пары рожают детей. Главное, чтобы они не убивали зачатое. Ведь человек, имеющий ребенка, радикально отличается от человека, не имеющего детей. Человек, не имеющий ребенка асоциален, он эгоист по определению. А человек воспитывающий ребенка – это человек стабильный, со здравым мировоззрением, ему есть о ком переживать и о ком заботиться. Хотя, конечно же, рожать детей нужно под священным покровом брака, который дает человеку психологический комфорт и внутреннюю радость", – заключил протоиерей Андрей Ткачев.</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01.08.08 Общественная палата РФ против превращения Соловков в зону увеселительных заведений</w:t>
      </w:r>
    </w:p>
    <w:p>
      <w:pPr>
        <w:pStyle w:val="Normal"/>
        <w:rPr>
          <w:sz w:val="22"/>
        </w:rPr>
      </w:pPr>
      <w:r>
        <w:rPr>
          <w:sz w:val="22"/>
        </w:rPr>
        <w:t>Члены Общественной палаты РФ направили письмо премьер-министру России Владимиру Путину с просьбой придать Соловецким островам особый охранный статус, что позволит сохранить памятник, связанный с историей страны.</w:t>
      </w:r>
    </w:p>
    <w:p>
      <w:pPr>
        <w:pStyle w:val="Normal"/>
        <w:rPr>
          <w:sz w:val="22"/>
        </w:rPr>
      </w:pPr>
      <w:r>
        <w:rPr>
          <w:sz w:val="22"/>
        </w:rPr>
        <w:t>Поводом для обращения к премьеру послужило письмо, поступившее в Общественную палату от инициативной группы ученых, искусствоведов и общественных деятелей, обеспокоенных действиями местных властей и руководства Соловецкого государственного музея-заповедника. "Авторы письма указывали на тенденцию превращения уникального монастырского комплекса, а также ландшафта Соловецких островов в объект развлекательного туризма, направленного на извлечение финансовой прибыли", – сообщают в палате.</w:t>
      </w:r>
    </w:p>
    <w:p>
      <w:pPr>
        <w:pStyle w:val="Normal"/>
        <w:rPr>
          <w:sz w:val="22"/>
        </w:rPr>
      </w:pPr>
      <w:r>
        <w:rPr>
          <w:sz w:val="22"/>
        </w:rPr>
        <w:t>"В непосредственной близости от Соловецкого монастыря и братского кладбища жертв ГУЛАГа проводятся фестивали джаза и самодеятельной песни с мощным звукоусилением, устраиваются провокационные выставки и акции современного искусства, на Святом озере проходят спортивные регаты, а в лесных зонах разбиваются палаточные лагеря", – отмечается в обращении.</w:t>
      </w:r>
    </w:p>
    <w:p>
      <w:pPr>
        <w:pStyle w:val="Normal"/>
        <w:rPr>
          <w:sz w:val="22"/>
        </w:rPr>
      </w:pPr>
      <w:r>
        <w:rPr>
          <w:sz w:val="22"/>
        </w:rPr>
        <w:t>Авторы письма указывают также на случаи распродажи местными властями соловецких участков земли под строительство коттеджей и гостиничных комплексов.</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2.08.08 В Русской Церкви сравнивают нынешнее положение христианства в Европе с эпохой воинствующего атеизма в СССР</w:t>
      </w:r>
    </w:p>
    <w:p>
      <w:pPr>
        <w:pStyle w:val="Normal"/>
        <w:rPr>
          <w:sz w:val="22"/>
        </w:rPr>
      </w:pPr>
      <w:r>
        <w:rPr>
          <w:sz w:val="22"/>
        </w:rPr>
        <w:t>В Русской Православной Церкви выразили обеспокоенность современным положением христианства и состоянием нравственности в Европе.</w:t>
      </w:r>
    </w:p>
    <w:p>
      <w:pPr>
        <w:pStyle w:val="Normal"/>
        <w:rPr>
          <w:sz w:val="22"/>
        </w:rPr>
      </w:pPr>
      <w:r>
        <w:rPr>
          <w:sz w:val="22"/>
        </w:rPr>
        <w:t>"Отзвуками советской атеистической политики в наших странах являются различные попытки искусственно ограничить влияние веры на общество и оставить за ней лишь отправление культа и социальную заботу о неблагополучных гражданах", – заявил и.о. секретаря по взаимоотношениям церкви и общества ОВЦС МП священник Георгий Рябых на заседании в рамках диалога Русской Церкви и Европейской народной партии, которое прошло в Киеве.</w:t>
      </w:r>
    </w:p>
    <w:p>
      <w:pPr>
        <w:pStyle w:val="Normal"/>
        <w:rPr>
          <w:sz w:val="22"/>
        </w:rPr>
      </w:pPr>
      <w:r>
        <w:rPr>
          <w:sz w:val="22"/>
        </w:rPr>
        <w:t>По его словам, именно поэтому православных христиан "не может не беспокоить развитие агрессивного секуляризма в западноевропейских странах, очень сходного по духу с советским курсом в области религии".</w:t>
      </w:r>
    </w:p>
    <w:p>
      <w:pPr>
        <w:pStyle w:val="Normal"/>
        <w:rPr>
          <w:sz w:val="22"/>
        </w:rPr>
      </w:pPr>
      <w:r>
        <w:rPr>
          <w:sz w:val="22"/>
        </w:rPr>
        <w:t>"Нередко в публичной сфере создается непривлекательный или даже намеренно искаженный образ христианства. Некоторые верующие на Западе уже серьезно говорят о христианофобии. Появился даже такой сайт, на котором фиксируются подобные случаи", – отметил о.Георгий.</w:t>
      </w:r>
    </w:p>
    <w:p>
      <w:pPr>
        <w:pStyle w:val="Normal"/>
        <w:rPr>
          <w:sz w:val="22"/>
        </w:rPr>
      </w:pPr>
      <w:r>
        <w:rPr>
          <w:sz w:val="22"/>
        </w:rPr>
        <w:t>Он указал на то, что все чаще в публичное пространство попадают фильмы и материалы "откровенно антихристианского характера".</w:t>
      </w:r>
    </w:p>
    <w:p>
      <w:pPr>
        <w:pStyle w:val="Normal"/>
        <w:rPr>
          <w:sz w:val="22"/>
        </w:rPr>
      </w:pPr>
      <w:r>
        <w:rPr>
          <w:sz w:val="22"/>
        </w:rPr>
        <w:t>"Нам больно слышать на Востоке Европы, где сегодня возводятся новые храмы, о продаже или сдаче на Западе христианских храмов для использования в коммерческих целях. В некоторых городах Европы серьезно обсуждают возможность передачи христианских церквей общинам других религий", – заявил отец Георгий.</w:t>
      </w:r>
    </w:p>
    <w:p>
      <w:pPr>
        <w:pStyle w:val="Normal"/>
        <w:rPr>
          <w:sz w:val="22"/>
        </w:rPr>
      </w:pPr>
      <w:r>
        <w:rPr>
          <w:sz w:val="22"/>
        </w:rPr>
        <w:t>Время от времени, по его словам, поднимается "волна борьбы с христианскими символами в публичных местах – например, снятие распятий или удаление рождественских елок из школ", а некоторые главы европейских государств поздравляют на Рождество своих граждан не с Рождеством, а с "сезонными праздниками".</w:t>
      </w:r>
    </w:p>
    <w:p>
      <w:pPr>
        <w:pStyle w:val="Normal"/>
        <w:rPr>
          <w:sz w:val="22"/>
        </w:rPr>
      </w:pPr>
      <w:r>
        <w:rPr>
          <w:sz w:val="22"/>
        </w:rPr>
        <w:t>Представитель Русской Церкви также выразил обеспокоенность в связи с тем, что до сих пор в европейских государствах приходится сталкиваться "с моральным релятивизмом и правовым нигилизмом".</w:t>
      </w:r>
    </w:p>
    <w:p>
      <w:pPr>
        <w:pStyle w:val="Normal"/>
        <w:rPr>
          <w:sz w:val="22"/>
        </w:rPr>
      </w:pPr>
      <w:r>
        <w:rPr>
          <w:sz w:val="22"/>
        </w:rPr>
        <w:t>"Обычными явлениями в европейской культуре стали пропаганда материального потребления, однополых отношений, половой распущенности, легкого отношения к аборту или наркотикам. На политическом уровне трудно назвать моральной терпимость к нарушению прав национальных меньшинств в некоторых странах Европейского Союза и к героизации различных видов фашизма", – отметил отец Георгий.</w:t>
      </w:r>
    </w:p>
    <w:p>
      <w:pPr>
        <w:pStyle w:val="Normal"/>
        <w:rPr>
          <w:sz w:val="22"/>
        </w:rPr>
      </w:pPr>
      <w:r>
        <w:rPr>
          <w:sz w:val="22"/>
        </w:rPr>
        <w:t>Кроме того, "явным отступлением от норм морали" он назвал "безразличное отношение некоторых европейских государств к наследию православного сербского народа и ситуации вокруг Косово".</w:t>
      </w:r>
    </w:p>
    <w:p>
      <w:pPr>
        <w:pStyle w:val="Normal"/>
        <w:rPr>
          <w:sz w:val="22"/>
        </w:rPr>
      </w:pPr>
      <w:r>
        <w:rPr>
          <w:sz w:val="22"/>
        </w:rPr>
        <w:t>"У православных христиан порой создается впечатление, что они становятся свидетелями рождения новой догматической идеологии, но уже в либеральном варианте, которая оказывается враждебной тем же самым ценностям, так же как им была враждебна коммунистическая идеология", – отметил представитель Русской Церкви.</w:t>
      </w:r>
    </w:p>
    <w:p>
      <w:pPr>
        <w:pStyle w:val="Normal"/>
        <w:rPr>
          <w:sz w:val="22"/>
        </w:rPr>
      </w:pPr>
      <w:r>
        <w:rPr>
          <w:sz w:val="22"/>
        </w:rPr>
        <w:t>Он также призвал найти новые или пересмотреть уже существующие формы участия России и стран СНГ в интеграционных процессах на европейском континенте.</w:t>
      </w:r>
    </w:p>
    <w:p>
      <w:pPr>
        <w:pStyle w:val="Normal"/>
        <w:rPr>
          <w:sz w:val="22"/>
        </w:rPr>
      </w:pPr>
      <w:r>
        <w:rPr>
          <w:sz w:val="22"/>
        </w:rPr>
        <w:t>"Было бы ошибочно считать, что молдаване, белорусы, украинцы или русские не являются европейцами лишь потому, что они находятся за пределами Европейского Союза", – заявил о. Георгий на заседании. "Поэтому, – продолжил он, – представляется важным найти новые институциональные рамки для паневропейского единства или заняться серьезным обновлением уже существующих организаций".</w:t>
      </w:r>
    </w:p>
    <w:p>
      <w:pPr>
        <w:pStyle w:val="Normal"/>
        <w:rPr>
          <w:sz w:val="22"/>
        </w:rPr>
      </w:pPr>
      <w:r>
        <w:rPr>
          <w:sz w:val="22"/>
        </w:rPr>
        <w:t>Как отметил отец Георгий, на этой конференции некоторые говорили о возможности вхождения Белоруссии, Украины, Молдавии и Грузии в будущем в ЕС. "А почему никто не говорит о России, о ее возможном вхождении в это объединение? Почему европейский вектор этих стран обязательно должен строиться на антироссийских позициях, а у России этот вектор отрицается?" – выразил недоумение отец Георгий.</w:t>
      </w:r>
    </w:p>
    <w:p>
      <w:pPr>
        <w:pStyle w:val="Normal"/>
        <w:rPr>
          <w:sz w:val="22"/>
        </w:rPr>
      </w:pPr>
      <w:r>
        <w:rPr>
          <w:sz w:val="22"/>
        </w:rPr>
        <w:t>Он особо отметил, что со времени принятия христианства восточноевропейские народы "активно вносили свою лепту в дело созидания общей европейской цивилизации".</w:t>
      </w:r>
    </w:p>
    <w:p>
      <w:pPr>
        <w:pStyle w:val="Normal"/>
        <w:rPr>
          <w:sz w:val="22"/>
        </w:rPr>
      </w:pPr>
      <w:r>
        <w:rPr>
          <w:sz w:val="22"/>
        </w:rPr>
        <w:t>"Сегодня Европа охвачена объединительными процессами. После окончания холодной войны весьма важно, чтобы объединительные процессы распространялись на все народы Европы и чтобы больше никогда не возникло новых разделительных линий", – подчеркнул представитель Русской Церкв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2.08.08 Синод Элладской Православной Церкви просит власти Греции создать специальную тюрьму в монастыре для священнослужителей, преступивших закон</w:t>
      </w:r>
    </w:p>
    <w:p>
      <w:pPr>
        <w:pStyle w:val="Normal"/>
        <w:rPr>
          <w:sz w:val="22"/>
        </w:rPr>
      </w:pPr>
      <w:r>
        <w:rPr>
          <w:sz w:val="22"/>
        </w:rPr>
        <w:t>Постоянный Священный Синод Элладской Православной Церкви направил в адрес министра просвещения Греции Эврипидиса Стилианидиса и министра юстиции Сотириса Хадзигакиса официальный запрос об образовании специализированных тюрем для клириков и монахов, которых предлагается содержать в монастыре «Золотой Источник» в Ано Диври, ном Элида (Пелопоннес).</w:t>
      </w:r>
    </w:p>
    <w:p>
      <w:pPr>
        <w:pStyle w:val="Normal"/>
        <w:rPr>
          <w:sz w:val="22"/>
        </w:rPr>
      </w:pPr>
      <w:r>
        <w:rPr>
          <w:sz w:val="22"/>
        </w:rPr>
        <w:t>Этот запрос был сделан спустя несколько недель после заключения под стражу в тюрьму Коридалла бывшего митрополита Аттики Пантелеимона. Он был осужден в июне этого года Аппеляционным судом за растрату значительных денежных сумм, взятых им из монастыря святого Ефрема в Неа Макри, и сейчас отбывает в тюрьме шестилетний срок.</w:t>
      </w:r>
    </w:p>
    <w:p>
      <w:pPr>
        <w:pStyle w:val="Normal"/>
        <w:rPr>
          <w:sz w:val="22"/>
        </w:rPr>
      </w:pPr>
      <w:r>
        <w:rPr>
          <w:sz w:val="22"/>
        </w:rPr>
        <w:t>«Священный Синод постановил просить у Вашего Превосходительства, чтобы Вы выступили с предложением к премьер-министру о составлении указа об образовании специального исправительного учреждения для клириков и монахов Элладской Церкви на территории определенных монастырей», – говорится в послании Синода, отправленном в начале июля и подписанном архиепископом Иеронимом, председателем Синода, и архимандритом Кириллом (Мисиакулисом), старшим синодальным секретарем.</w:t>
      </w:r>
    </w:p>
    <w:p>
      <w:pPr>
        <w:pStyle w:val="Normal"/>
        <w:rPr>
          <w:sz w:val="22"/>
        </w:rPr>
      </w:pPr>
      <w:r>
        <w:rPr>
          <w:sz w:val="22"/>
        </w:rPr>
        <w:t>Таким образом, члены Синода на основании решения, принятого 25 июня, просят о приведении в действие 57 статьи Устава Элладской Церкви, являющегося государственным законом Греции (590/1977) и предусматривающего существование специальных «церковных тюрем». «Наказания, налагаемые на клириков и монахов решением уголовных судов, включающие лишение свободы, в тех случаях, когда осуждение в отношении клириков не сопровождается их извержением из сана, отбываются в специализированном исправительном учреждении для клириков», – сказано в упомянутой статье.</w:t>
      </w:r>
    </w:p>
    <w:p>
      <w:pPr>
        <w:pStyle w:val="Normal"/>
        <w:rPr>
          <w:sz w:val="22"/>
        </w:rPr>
      </w:pPr>
      <w:r>
        <w:rPr>
          <w:sz w:val="22"/>
        </w:rPr>
        <w:t>К посланию Постоянного Священного Синода прилагается также проект указа премьер-министра. «В рамках сотрудничества и взаимопонимания между Церковью и государством в вопросах, представляющих обоюдный интерес, пересылаем Вам в приложении проект министерского указа и просим сообщить нам о внесенных в него поправках, если таковые будут приняты».</w:t>
      </w:r>
    </w:p>
    <w:p>
      <w:pPr>
        <w:pStyle w:val="Normal"/>
        <w:rPr>
          <w:sz w:val="22"/>
        </w:rPr>
      </w:pPr>
      <w:r>
        <w:rPr>
          <w:sz w:val="22"/>
        </w:rPr>
        <w:t>Согласно предложению, выработанному юридической службой Священного Синода, «клирики и монахи Восточной Православной Христовой Церкви Эллады, находящиеся под стражей, должны составлять особую категорию заключенных и находиться в исправительных учреждениях для клириков». С этой целью «создается учреждение для содержания (исправительный дом) клириков и монахов с местом пребывания в монастыре Ано Диври, в Элидской епархии». Правила внутреннего распорядка в специализированных исправительных учреждениях должны получить одобрение министра юстиции, с ведома Постоянного Священного Синода, и заключенные смогут «исполнять беспрепятственно свои религиозные обязанности».</w:t>
      </w:r>
    </w:p>
    <w:p>
      <w:pPr>
        <w:pStyle w:val="Normal"/>
        <w:rPr>
          <w:sz w:val="22"/>
        </w:rPr>
      </w:pPr>
      <w:r>
        <w:rPr>
          <w:sz w:val="22"/>
        </w:rPr>
        <w:t>Чиновники министерства просвещения и юстиции уже работают над запросом Синода, и если он будет удовлетворен, владыка Пантелеимон и другие заключенные клирики переедут из тюремных камер в «камеры-келии» древнего монастыр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2.08.08 Турецкая полиция прервала православную литургию, совершавшуюся в монастыре св. Варнавы, на месте погребения апостола</w:t>
      </w:r>
    </w:p>
    <w:p>
      <w:pPr>
        <w:pStyle w:val="Normal"/>
        <w:rPr>
          <w:sz w:val="22"/>
        </w:rPr>
      </w:pPr>
      <w:r>
        <w:rPr>
          <w:sz w:val="22"/>
        </w:rPr>
        <w:t>Турецкая полиция ворвалась в монастырь св. Варнавы в северной (турецкой) части Кипра и прервала торжественное богослужение на гробе погребенного здесь апостола, хотя ей предъявили разрешение на проведение службы от представительства ООН.</w:t>
      </w:r>
    </w:p>
    <w:p>
      <w:pPr>
        <w:pStyle w:val="Normal"/>
        <w:rPr>
          <w:sz w:val="22"/>
        </w:rPr>
      </w:pPr>
      <w:r>
        <w:rPr>
          <w:sz w:val="22"/>
        </w:rPr>
        <w:t>Митрополита Тамасского Исайю и игумена монастыря архимандрита Гавриила грубо выпроводили из храма вместе со всеми молящимися. По словам очевидцев, когда к храму подъехал автобус с туристами, полиция прекратила выпроваживать православных, но как только свидетели уехали, возобновила насилие.</w:t>
      </w:r>
    </w:p>
    <w:p>
      <w:pPr>
        <w:pStyle w:val="Normal"/>
        <w:rPr>
          <w:sz w:val="22"/>
        </w:rPr>
      </w:pPr>
      <w:r>
        <w:rPr>
          <w:sz w:val="22"/>
        </w:rPr>
        <w:t>Грекам не разрешили остаться даже в монастырском дворе, так что завершать Литургию пришлось в монастыре свв. Гавриила и Марины – т.е. уже в греческой части острова, в Ларнакской епархии.</w:t>
      </w:r>
    </w:p>
    <w:p>
      <w:pPr>
        <w:pStyle w:val="Normal"/>
        <w:rPr>
          <w:sz w:val="22"/>
        </w:rPr>
      </w:pPr>
      <w:r>
        <w:rPr>
          <w:sz w:val="22"/>
        </w:rPr>
        <w:t>Митрополит Исайя заявил по этому поводу: "Мы в очередной раз столкнулись с худшими проявлениями турецкой оккупации. Наши человеческие и религиозные права растоптаны, нас лишили права служить в церквах, построенных нашими предками. Мы никого не задевали, мы согласовали свои действия с ООН, нам дали разрешение. Мы молились вместе – жители обеих частей Кипра. Да, мы, православные, должны с терпением молиться за наших гонителей. Но им пора понять, что мы живем в демократическом европейском обществе, где должно уважать права и свободы человек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4.08.08 Французская православная общественность предупреждает об опасности превращения "русского экзархата" Западной Европы в секту</w:t>
      </w:r>
    </w:p>
    <w:p>
      <w:pPr>
        <w:pStyle w:val="Normal"/>
        <w:rPr>
          <w:sz w:val="22"/>
        </w:rPr>
      </w:pPr>
      <w:r>
        <w:rPr>
          <w:sz w:val="22"/>
        </w:rPr>
        <w:t>В православной общественности Франции критикуют экзархат русских приходов в Западной Европе (Константинопольский Патриархат) за нежелание присоединяться к Русской Церкви и предупреждают об опасности его превращения в сектантскую организацию.</w:t>
      </w:r>
    </w:p>
    <w:p>
      <w:pPr>
        <w:pStyle w:val="Normal"/>
        <w:rPr>
          <w:sz w:val="22"/>
        </w:rPr>
      </w:pPr>
      <w:r>
        <w:rPr>
          <w:sz w:val="22"/>
        </w:rPr>
        <w:t>"Становится все более очевидным, что архиепископия ("русский экзархат" – ред.) хлопочет прежде всего о собственной независимости, о своей "свободе", – сказано в заявлении Серафима Ребиндера, главы парижского Движения за поместное православие русской традиции в Западной Европе.</w:t>
      </w:r>
    </w:p>
    <w:p>
      <w:pPr>
        <w:pStyle w:val="Normal"/>
        <w:rPr>
          <w:sz w:val="22"/>
        </w:rPr>
      </w:pPr>
      <w:r>
        <w:rPr>
          <w:sz w:val="22"/>
        </w:rPr>
        <w:t>Автор отметил, что каждая православная епархия существует во взаимодействии с соседними епархиями, и именно эта "органичная соборность, связывающая епископа с предстоятелем Церкви и другими епископами поместной Церкви, и есть основа его законности". По словам С.Ребиндера, "освободить себя от этих связей означает впасть в произвол и, прямо говоря, поставить под вопрос подлинность канонического общения с Православной церковью". Пример тому – так называемая "Католическая православная церковь Франции". Этот прецедент, как и многие другие, наглядно показывает, что "такие позиции легко переходят в сектантство", говорится в заявлении.</w:t>
      </w:r>
    </w:p>
    <w:p>
      <w:pPr>
        <w:pStyle w:val="Normal"/>
        <w:rPr>
          <w:sz w:val="22"/>
        </w:rPr>
      </w:pPr>
      <w:r>
        <w:rPr>
          <w:sz w:val="22"/>
        </w:rPr>
        <w:t>Как отметил С.Ребиндер, отказ от воссоединения с Матерью – Русской Церковью – "результат свободного волеизъявления владыки архиепископа Гавриила (главы архиепископии – ред.). "То есть речь идет о единоличном решении, а не о выводах, сделанных в результате открытой дискуссии, о воле, высказанной значительным большинством участников этого обсуждения, как это продолжают говорить и утверждать некоторые люди в архиепископии", – говорится в заявлении.</w:t>
      </w:r>
    </w:p>
    <w:p>
      <w:pPr>
        <w:pStyle w:val="Normal"/>
        <w:rPr>
          <w:sz w:val="22"/>
        </w:rPr>
      </w:pPr>
      <w:r>
        <w:rPr>
          <w:sz w:val="22"/>
        </w:rPr>
        <w:t>Интерфакс-Религия</w:t>
      </w:r>
    </w:p>
    <w:p>
      <w:pPr>
        <w:pStyle w:val="Normal"/>
        <w:rPr>
          <w:sz w:val="22"/>
        </w:rPr>
      </w:pPr>
      <w:r>
        <w:rPr>
          <w:sz w:val="22"/>
        </w:rPr>
      </w:r>
    </w:p>
    <w:p>
      <w:pPr>
        <w:pStyle w:val="Normal"/>
        <w:rPr/>
      </w:pPr>
      <w:r>
        <w:rPr>
          <w:b/>
          <w:sz w:val="22"/>
          <w:lang w:val="uk-UA"/>
        </w:rPr>
        <w:t xml:space="preserve">05.08.08 </w:t>
      </w:r>
      <w:r>
        <w:rPr>
          <w:b/>
          <w:sz w:val="22"/>
        </w:rPr>
        <w:t xml:space="preserve">Состоялось заседание Священного Синода </w:t>
      </w:r>
      <w:r>
        <w:rPr>
          <w:b/>
          <w:sz w:val="22"/>
          <w:lang w:val="uk-UA"/>
        </w:rPr>
        <w:t>УПЦ</w:t>
      </w:r>
    </w:p>
    <w:p>
      <w:pPr>
        <w:pStyle w:val="Normal"/>
        <w:rPr/>
      </w:pPr>
      <w:r>
        <w:rPr>
          <w:sz w:val="22"/>
          <w:lang w:val="uk-UA"/>
        </w:rPr>
        <w:t>В</w:t>
      </w:r>
      <w:r>
        <w:rPr>
          <w:sz w:val="22"/>
        </w:rPr>
        <w:t xml:space="preserve"> Киево-Печерской Лавре под председательством Блаженнейшего Митрополита Киевского и всея Украины Владимира прошло заседание Священного Синода Украинской Православной Церкви</w:t>
      </w:r>
      <w:r>
        <w:rPr>
          <w:sz w:val="22"/>
          <w:lang w:val="uk-UA"/>
        </w:rPr>
        <w:t>.</w:t>
      </w:r>
    </w:p>
    <w:p>
      <w:pPr>
        <w:pStyle w:val="Normal"/>
        <w:rPr>
          <w:sz w:val="22"/>
        </w:rPr>
      </w:pPr>
      <w:r>
        <w:rPr>
          <w:sz w:val="22"/>
        </w:rPr>
        <w:t>В ходе заседания члены Синода утвердили текст обращения к президенту Украины Виктору Ющенко, в котором от лица духовенства и мирян Украинской Православной Церкви выразили благодарность за установление государственного праздника «День Крещения Киевской Руси», который ежегодно будет отмечаться на Украине в день памяти св. равноапостольного князя Владимира – 28 июля.</w:t>
      </w:r>
    </w:p>
    <w:p>
      <w:pPr>
        <w:pStyle w:val="Normal"/>
        <w:rPr>
          <w:sz w:val="22"/>
        </w:rPr>
      </w:pPr>
      <w:r>
        <w:rPr>
          <w:sz w:val="22"/>
        </w:rPr>
        <w:t>Синод выразил соболезнование родственникам погибших от наводнений на территории Западной Украины и призвал всех чад Украинской Православной Церкви оказать молитвенную и материальную помощь пострадавшим от стихийных бедствий.</w:t>
      </w:r>
    </w:p>
    <w:p>
      <w:pPr>
        <w:pStyle w:val="Normal"/>
        <w:rPr>
          <w:sz w:val="22"/>
        </w:rPr>
      </w:pPr>
      <w:r>
        <w:rPr>
          <w:sz w:val="22"/>
        </w:rPr>
        <w:t>Синод утвердил следующий состав Синодального отдела религиозного просвещения и катехизации: 1. Архиепископ Криворожский и Никопольский Ефрем, председатель отдела;</w:t>
      </w:r>
    </w:p>
    <w:p>
      <w:pPr>
        <w:pStyle w:val="Normal"/>
        <w:rPr>
          <w:sz w:val="22"/>
        </w:rPr>
      </w:pPr>
      <w:r>
        <w:rPr>
          <w:sz w:val="22"/>
        </w:rPr>
        <w:t>2. Епископ Сумской и Ахтырский Иларий, заместитель председателя; 3. Протоиерей Анатолий Затовский, клирик Киевской епархии, председатель Всеукраинского Педагогического общества; 4. Архимандрит Иона (Черепанов), наместник Свято-Троицкого Ионинского мужского монастыря г. Киева; 5. Протоиерей Дионисий Мартышин, преподаватель КДАиС; 6. Протоиерей Владимир Ровинский, клирик Владимиро-Волынской епархии; 7. Протоиерей Игорь Ковровский, клирик Белоцерковской епархии; 8. Протоиерей Андрей Ткачев, клирик Киевской епархии; 9. Протоиерей Роман Канюка, клирик Криворожской епархии; 10. Протоиерей Александр Мирошниченко, клирик Запорожской епархии; 11. Протоиерей Александр Попов, клирик Северодонецкой епархии; 12. Протоиерей Георгий Холодюк, клирик Винницкой епархии; 13. Протоиерей Игорь Ермоленко, клирик Днепропетровской епархии; 14. Игумен Аристарх (Лебедєв), преподаватель КДАиС, секретарь отдела; 15. Игумен Лонгин (Чернуха), член Всеукраинского педагогического общества, преподаватель КДАиС; 16. Игумен Николай (Почтовый), клирик Киевской епархии.</w:t>
      </w:r>
    </w:p>
    <w:p>
      <w:pPr>
        <w:pStyle w:val="Normal"/>
        <w:rPr>
          <w:sz w:val="22"/>
        </w:rPr>
      </w:pPr>
      <w:r>
        <w:rPr>
          <w:sz w:val="22"/>
        </w:rPr>
        <w:t>Заслушав рапорт архимандрита Филарета (Зверева), председателя Литургическо-богослужебной комиссии при Священном Синоде Украинской Православной Церкви о проекте концепции работы Литургическо-богослужебной комиссии, Синод принял решение утвердить представлений проект концепции.</w:t>
      </w:r>
    </w:p>
    <w:p>
      <w:pPr>
        <w:pStyle w:val="Normal"/>
        <w:rPr>
          <w:sz w:val="22"/>
          <w:lang w:val="uk-UA"/>
        </w:rPr>
      </w:pPr>
      <w:r>
        <w:rPr>
          <w:sz w:val="22"/>
          <w:lang w:val="uk-UA"/>
        </w:rPr>
        <w:t>Седмица.</w:t>
      </w:r>
      <w:r>
        <w:rPr>
          <w:sz w:val="22"/>
          <w:lang w:val="en-US"/>
        </w:rPr>
        <w:t>Ru</w:t>
      </w:r>
    </w:p>
    <w:p>
      <w:pPr>
        <w:pStyle w:val="Normal"/>
        <w:rPr>
          <w:sz w:val="22"/>
          <w:lang w:val="uk-UA"/>
        </w:rPr>
      </w:pPr>
      <w:r>
        <w:rPr>
          <w:sz w:val="22"/>
          <w:lang w:val="uk-UA"/>
        </w:rPr>
      </w:r>
    </w:p>
    <w:p>
      <w:pPr>
        <w:pStyle w:val="Normal"/>
        <w:rPr/>
      </w:pPr>
      <w:r>
        <w:rPr>
          <w:b/>
          <w:sz w:val="22"/>
        </w:rPr>
        <w:t>0</w:t>
      </w:r>
      <w:r>
        <w:rPr>
          <w:b/>
          <w:sz w:val="22"/>
          <w:lang w:val="uk-UA"/>
        </w:rPr>
        <w:t>6</w:t>
      </w:r>
      <w:r>
        <w:rPr>
          <w:b/>
          <w:sz w:val="22"/>
        </w:rPr>
        <w:t>.08.08 Александр Солженицын оплачивал исследования о пострадавших за веру в годы гонений на Церковь</w:t>
      </w:r>
    </w:p>
    <w:p>
      <w:pPr>
        <w:pStyle w:val="Normal"/>
        <w:rPr/>
      </w:pPr>
      <w:r>
        <w:rPr>
          <w:sz w:val="22"/>
          <w:lang w:val="uk-UA"/>
        </w:rPr>
        <w:t xml:space="preserve">6 </w:t>
      </w:r>
      <w:r>
        <w:rPr>
          <w:sz w:val="22"/>
        </w:rPr>
        <w:t>августа в Большом соборе Донского монастыря архиепископ Орехово-Зуевский Алексий совершил заупокойную Божественную литургию, а затем отпевание Александра Исаевича Солженицына, скончавшегося на 90-м году жизни в ночь с 3 на 4 августа.</w:t>
      </w:r>
    </w:p>
    <w:p>
      <w:pPr>
        <w:pStyle w:val="Normal"/>
        <w:rPr>
          <w:sz w:val="22"/>
        </w:rPr>
      </w:pPr>
      <w:r>
        <w:rPr>
          <w:sz w:val="22"/>
        </w:rPr>
        <w:t>Накануне руководитель пресс-службы Московской Патриархии священник Владимир Вигилянский рассказал о том, что писатель оплачивал исследования о пострадавших за веру в годы гонений на Церковь. "Сейчас об этом уже можно говорить открыто и откровенно, – сообщил о. Владимир. – Сам Александр Исаевич не любил рассказывать никому о своей помощи. Я лично знаю, как в советские времена он оплачивал экспедиции в Нижегородскую, Тверскую и другие области, где добровольные помощники ходили по селам и деревням и собирали сведения о жертвах террора и о новомучениках".</w:t>
      </w:r>
    </w:p>
    <w:p>
      <w:pPr>
        <w:pStyle w:val="Normal"/>
        <w:rPr>
          <w:sz w:val="22"/>
        </w:rPr>
      </w:pPr>
      <w:r>
        <w:rPr>
          <w:sz w:val="22"/>
        </w:rPr>
        <w:t>"Это скрывалось даже сейчас, и он просил об этом не говорить, но после его смерти, уже стоит", – заметил отец Владимир Вигилянский. Он отметил, что лично знает членов экспедиций. "Один из них – Правел Проценко, сел за эту деятельность, и только в перестройку его отпустили", – сказал священник.</w:t>
      </w:r>
    </w:p>
    <w:p>
      <w:pPr>
        <w:pStyle w:val="Normal"/>
        <w:rPr>
          <w:sz w:val="22"/>
        </w:rPr>
      </w:pPr>
      <w:r>
        <w:rPr>
          <w:sz w:val="22"/>
        </w:rPr>
        <w:t>Священник Владимир Вигилянский отдает должное Солженицыну в том, что его творчество в годы советской власти несло в себе элемент религиозного мышления. "Его слово было религиозно. И это для многих людей в нашем атеистическом государстве было откровением. Оказывается, писатель такого уровня может быть еще верующим и смотреть на историю, и на события, и на современность, и на человека с точки зрения религиозного мыслителя и религиозного писателя", – заметил отец Владимир Вигилянский.</w:t>
      </w:r>
    </w:p>
    <w:p>
      <w:pPr>
        <w:pStyle w:val="Normal"/>
        <w:rPr>
          <w:sz w:val="22"/>
        </w:rPr>
      </w:pPr>
      <w:r>
        <w:rPr>
          <w:sz w:val="22"/>
        </w:rPr>
        <w:t>Он подчеркнул, что "Солженицына нельзя назвать церковным писателем, но то, что он относился к истории, к человеку, к обществу, к проблемам, которые оно должно решать, с точки зрения религиозного человека, это никто этого отрицать не может".</w:t>
      </w:r>
    </w:p>
    <w:p>
      <w:pPr>
        <w:pStyle w:val="Normal"/>
        <w:rPr>
          <w:sz w:val="22"/>
        </w:rPr>
      </w:pPr>
      <w:r>
        <w:rPr>
          <w:sz w:val="22"/>
        </w:rPr>
        <w:t>"Мало того, это ставилось ему в вину либеральными мыслителями. Я видел в западной прессе карикатуры на него, изображающие Солженицына как священника, или как некого мессию, который идет с крестом", – заметил отец Владимир.</w:t>
      </w:r>
    </w:p>
    <w:p>
      <w:pPr>
        <w:pStyle w:val="Normal"/>
        <w:rPr>
          <w:sz w:val="22"/>
        </w:rPr>
      </w:pPr>
      <w:r>
        <w:rPr>
          <w:sz w:val="22"/>
        </w:rPr>
        <w:t>"Александр Исаевич был очень живым и дерзновенным мыслителем, немногие с ним соглашались. Он поднимал запретные в обществе темы. Он был диссидентом во всех обстоятельствах – в Советской России и в Америке, при одном строе и при другом, – заметил священнослужитель. – Солженицын поднимал многие вопросы, в том числе церковные, которые очень неоднозначно воспринимались. Он очень страдал от разделения Церкви, от отсутствия единства в Церкви, и это касалось не только проблемы Зарубежной Церкви, но и старообрядческого раскола".</w:t>
      </w:r>
    </w:p>
    <w:p>
      <w:pPr>
        <w:pStyle w:val="Normal"/>
        <w:rPr>
          <w:sz w:val="22"/>
        </w:rPr>
      </w:pPr>
      <w:r>
        <w:rPr>
          <w:sz w:val="22"/>
        </w:rPr>
        <w:t>Священник Владимир Вигилянский сообщил, что Солженицын, "еще с начала 60-х годов общался со многими священнослужителями, переписывался с ними, порой, полемизировал". Например, по его словам, в недавно опубликованных дневниках известного на Западе русского священника Александра Шмемана упоминается о частых разговорах с Солженицыным. "Здесь, в России его связывала переписка с отцом Всеволодом Шпиллером и со многими другими священнослужителями", – добавил он.</w:t>
      </w:r>
    </w:p>
    <w:p>
      <w:pPr>
        <w:pStyle w:val="Normal"/>
        <w:rPr>
          <w:sz w:val="22"/>
        </w:rPr>
      </w:pPr>
      <w:r>
        <w:rPr>
          <w:sz w:val="22"/>
        </w:rPr>
        <w:t>Отец Владимир Вигилянский, имеющий литературное образование, рассказал, что в молодости виделся с Солженицыным. "Он произвел на меня сильное впечатление, я уже тогда относился к нему как к великому человеку. Уникальная личность", – сказал священник.</w:t>
      </w:r>
    </w:p>
    <w:p>
      <w:pPr>
        <w:pStyle w:val="Normal"/>
        <w:rPr/>
      </w:pPr>
      <w:r>
        <w:rPr>
          <w:sz w:val="22"/>
        </w:rPr>
        <w:t>Седмица.</w:t>
      </w:r>
      <w:r>
        <w:rPr>
          <w:sz w:val="22"/>
          <w:lang w:val="en-US"/>
        </w:rPr>
        <w:t>Ru</w:t>
      </w:r>
      <w:r>
        <w:rPr>
          <w:sz w:val="22"/>
        </w:rPr>
        <w:t>, Патриархия.Ru</w:t>
      </w:r>
    </w:p>
    <w:p>
      <w:pPr>
        <w:pStyle w:val="Normal"/>
        <w:rPr>
          <w:sz w:val="22"/>
        </w:rPr>
      </w:pPr>
      <w:r>
        <w:rPr>
          <w:sz w:val="22"/>
        </w:rPr>
      </w:r>
    </w:p>
    <w:p>
      <w:pPr>
        <w:pStyle w:val="Normal"/>
        <w:rPr>
          <w:b/>
          <w:b/>
          <w:sz w:val="22"/>
        </w:rPr>
      </w:pPr>
      <w:r>
        <w:rPr>
          <w:b/>
          <w:sz w:val="22"/>
        </w:rPr>
        <w:t>07.08.08 Состоялась окончательная передача документов Чукотской епархии ее новому управляющему</w:t>
      </w:r>
    </w:p>
    <w:p>
      <w:pPr>
        <w:pStyle w:val="Normal"/>
        <w:rPr>
          <w:sz w:val="22"/>
        </w:rPr>
      </w:pPr>
      <w:r>
        <w:rPr>
          <w:sz w:val="22"/>
        </w:rPr>
        <w:t>Правоохранительные органы окончательно передали временно управляющему Анадырской и Чукотской епархией архиепископу Хабаровскому и Приамурскому Марку епархиальный устав и прочие учредительные документы.</w:t>
      </w:r>
    </w:p>
    <w:p>
      <w:pPr>
        <w:pStyle w:val="Normal"/>
        <w:rPr>
          <w:sz w:val="22"/>
        </w:rPr>
      </w:pPr>
      <w:r>
        <w:rPr>
          <w:sz w:val="22"/>
        </w:rPr>
        <w:t>Документация была изъята две недели назад у бывшего бухгалтера епархии, монахини Марии (Турты).</w:t>
      </w:r>
    </w:p>
    <w:p>
      <w:pPr>
        <w:pStyle w:val="Normal"/>
        <w:rPr>
          <w:sz w:val="22"/>
        </w:rPr>
      </w:pPr>
      <w:r>
        <w:rPr>
          <w:sz w:val="22"/>
        </w:rPr>
        <w:t>"Это позволит, наконец, нормализовать работу епархиального управления. Несколькими днями ранее действующий бухгалтер епархии получила доступ к банковским счетам. К слову сказать, на них не оказалось каких-то значительных финансовых средств", – отметил иеромонах Агафангел (Белых).</w:t>
      </w:r>
    </w:p>
    <w:p>
      <w:pPr>
        <w:pStyle w:val="Normal"/>
        <w:rPr>
          <w:sz w:val="22"/>
        </w:rPr>
      </w:pPr>
      <w:r>
        <w:rPr>
          <w:sz w:val="22"/>
        </w:rPr>
        <w:t>Часть документации бывшего Чукотского епископа Диомида была передана владыке Марку несколько недель назад. При этом выемка документов состоялась в присутствии сотрудников милиции, на чем настаивали сторонники епископа Диомида.</w:t>
      </w:r>
    </w:p>
    <w:p>
      <w:pPr>
        <w:pStyle w:val="Normal"/>
        <w:rPr>
          <w:sz w:val="22"/>
        </w:rPr>
      </w:pPr>
      <w:r>
        <w:rPr>
          <w:sz w:val="22"/>
        </w:rPr>
        <w:t>Накануне окончательной передачи документов епископ Диомид, которого Архиерейский Собор постановил лишить сана, вернулся из отдаленного полярного поселка Мыс Шмидта в Анадырь. Владыка выехал из Анадыря практически сразу после Собора и Синода, отстранившего его от управления епархией, владыка Диомид вылетел из Анадыря в Мыс Шмидта. Он вынужден был задержаться в Заполярье, так как на протяжении нескольких недель там сохранялась нелетная погода, и сообщения с "большой землей" не было.</w:t>
      </w:r>
    </w:p>
    <w:p>
      <w:pPr>
        <w:pStyle w:val="Normal"/>
        <w:rPr>
          <w:sz w:val="22"/>
        </w:rPr>
      </w:pPr>
      <w:r>
        <w:rPr>
          <w:sz w:val="22"/>
        </w:rPr>
        <w:t>Тем временем на Чукотку прибыла главный редактор запрещенной Синодом газеты "Дух христианина" Галина Симонова. Под ее руководством небольшая группа последователей епископа Диомида проводит различные акции в Анадыре, призванные, как отмечается в сообщении сайта "Православие на Дальнем Востоке", "создать иллюзию наличия в епархии конфликтной ситуации".</w:t>
      </w:r>
    </w:p>
    <w:p>
      <w:pPr>
        <w:pStyle w:val="Normal"/>
        <w:rPr>
          <w:sz w:val="22"/>
        </w:rPr>
      </w:pPr>
      <w:r>
        <w:rPr>
          <w:sz w:val="22"/>
        </w:rPr>
        <w:t>По данным сайта, церковная жизнь в столице округа нормализуется. В храмах регулярно совершаются богослужения, в жизни церковных общин активное участие стали принимать новые прихожане.</w:t>
      </w:r>
    </w:p>
    <w:p>
      <w:pPr>
        <w:pStyle w:val="Normal"/>
        <w:rPr>
          <w:sz w:val="22"/>
        </w:rPr>
      </w:pPr>
      <w:r>
        <w:rPr>
          <w:sz w:val="22"/>
        </w:rPr>
        <w:t>"Попытка отдельных заинтересованных лиц создать вокруг прибывшего на Чукотку временно управляющего епархией архиепископа Хабаровского и Приамурского Марка неблагоприятную атмосферу не увенчалась успехом. Более того, с каждым днем церковная позиция архиепископа Марка находит все большую поддержку во всех слоях населения", – отмечается в сообщен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7.08.08 Госкомнацрелигий Украины: Православных в стране стало меньше</w:t>
      </w:r>
    </w:p>
    <w:p>
      <w:pPr>
        <w:pStyle w:val="Normal"/>
        <w:rPr>
          <w:sz w:val="22"/>
        </w:rPr>
      </w:pPr>
      <w:r>
        <w:rPr>
          <w:sz w:val="22"/>
        </w:rPr>
        <w:t>Об уменьшении количества верующих, исповедующих Православие, заявил председатель Госкомнацрелигий Александр Саган. «Ситуация с Православием в Украине действительно не такая уж радужная. Даже если речь идет о количестве приходов, то оно потихоньку уменьшается», – подчеркнул он. По словам чиновника, в Западной Украине это связано с активной миграцией населения.</w:t>
      </w:r>
    </w:p>
    <w:p>
      <w:pPr>
        <w:pStyle w:val="Normal"/>
        <w:rPr>
          <w:sz w:val="22"/>
        </w:rPr>
      </w:pPr>
      <w:r>
        <w:rPr>
          <w:sz w:val="22"/>
        </w:rPr>
        <w:t>Говоря о ситуации в Восточной Украине, А. Саган отметил, что там в свою очередь увеличивается роль протестантизма. При этом председатель Госкомнацрелигий считает, что количество зарегистрированных церковных общин существенно отличается от реального количества верующих, что используется некоторыми политиками для манипуляций.</w:t>
      </w:r>
    </w:p>
    <w:p>
      <w:pPr>
        <w:pStyle w:val="Normal"/>
        <w:rPr>
          <w:sz w:val="22"/>
        </w:rPr>
      </w:pPr>
      <w:r>
        <w:rPr>
          <w:sz w:val="22"/>
        </w:rPr>
        <w:t>«Мы имеем одну картину относительно регистрации церковных общин и другую, реальную картину численности самих верующих. Это несовпадение позволяет отдельным "политикам от церкви" манипулировать цифрами и вводить в заблуждение людей для достижения определенных целей», – отметил он.</w:t>
      </w:r>
    </w:p>
    <w:p>
      <w:pPr>
        <w:pStyle w:val="Normal"/>
        <w:rPr>
          <w:sz w:val="22"/>
        </w:rPr>
      </w:pPr>
      <w:r>
        <w:rPr>
          <w:sz w:val="22"/>
        </w:rPr>
        <w:t>По мнению А.Сагана, создание единой православной поместной Церкви в Украине также обнаружит уменьшение количества православных. При этом он отметил, что на сегодняшний день в мире Православие является наибольшим донором верующих для других конфессий, но Украина пока что является исключением из этого правила.</w:t>
      </w:r>
    </w:p>
    <w:p>
      <w:pPr>
        <w:pStyle w:val="Normal"/>
        <w:rPr>
          <w:sz w:val="22"/>
        </w:rPr>
      </w:pPr>
      <w:r>
        <w:rPr>
          <w:sz w:val="22"/>
        </w:rPr>
        <w:t>Патриархия.Ru</w:t>
      </w:r>
    </w:p>
    <w:p>
      <w:pPr>
        <w:pStyle w:val="Normal"/>
        <w:rPr>
          <w:b/>
          <w:b/>
          <w:sz w:val="22"/>
        </w:rPr>
      </w:pPr>
      <w:r>
        <w:rPr>
          <w:b/>
          <w:sz w:val="22"/>
        </w:rPr>
      </w:r>
    </w:p>
    <w:p>
      <w:pPr>
        <w:pStyle w:val="Normal"/>
        <w:rPr>
          <w:sz w:val="22"/>
        </w:rPr>
      </w:pPr>
      <w:r>
        <w:rPr>
          <w:b/>
          <w:sz w:val="22"/>
        </w:rPr>
        <w:t>Новости Православия коротко</w:t>
      </w:r>
    </w:p>
    <w:p>
      <w:pPr>
        <w:pStyle w:val="Normal"/>
        <w:rPr>
          <w:sz w:val="22"/>
        </w:rPr>
      </w:pPr>
      <w:r>
        <w:rPr>
          <w:sz w:val="22"/>
        </w:rPr>
        <w:t>01.08.08 Московские власти остановили строительство на Никольской улице, угрожавшее памятникам Заиконоспасского монастыря, в том числе зданию Славяно-греко-латинской академии, построенной свыше двухсот лет назад. По словам мэра Москвы Юрия Лужкова, ведущая строительство вблизи архитектурных памятников на Никольской улице компания "Старград" не имела соответствующего разрешения. Лужков пообещал, что ситуация будет "стабилизирована", а "Старграду" предъявят претензии. В чем именно они будут выражаться, мэр не уточнил. Православие.</w:t>
      </w:r>
      <w:r>
        <w:rPr>
          <w:sz w:val="22"/>
          <w:lang w:val="en-US"/>
        </w:rPr>
        <w:t>Ru</w:t>
      </w:r>
    </w:p>
    <w:p>
      <w:pPr>
        <w:pStyle w:val="Normal"/>
        <w:rPr>
          <w:sz w:val="22"/>
        </w:rPr>
      </w:pPr>
      <w:r>
        <w:rPr>
          <w:sz w:val="22"/>
        </w:rPr>
        <w:t>01.08.08 Преподавание Закона Божия, который до сих пор в греческих школах был обязательным предметом, отныне станет факультативом. Соответствующая инструкция распространена 31 июля министерством образования и религии Греции. В частности, эта инструкция касается иностранных учеников начальной и средней школы. Отныне их родители могут обращаться к школьному руководству с просьбой разрешить их детям не посещать уроки Закона Божия. Церковь в Греции не отделена от государства и принимает активное участие в жизни страны. Радонеж</w:t>
      </w:r>
    </w:p>
    <w:p>
      <w:pPr>
        <w:pStyle w:val="Normal"/>
        <w:rPr>
          <w:sz w:val="22"/>
        </w:rPr>
      </w:pPr>
      <w:r>
        <w:rPr>
          <w:sz w:val="22"/>
        </w:rPr>
        <w:t>01.08.08 1020-летие Крещения Руси отметили в Австралии. 28 июля, в день памяти святого равноапостольного князя Владимира, в Сиднее прошла Божественная литургия, которую возглавил митрополит Восточно-Американский и Нью-Йоркский Иларион, Первоиерарх РПЦЗ. Представители русской православной общины собрались на богослужение в Свято-Владимирском храме, чтобы не только воскресить в памяти образ, слово и дело общей купели днепровского крещения народов России, Украины и Белоруссии, но и вновь осознать многовековую кровную связь между братскими народами. Такое единение славян на далеком континенте лишний раз подтверждает, что Православие имеет в Австралии заслуженный авторитет и силу, зародившись здесь в начале прошлого века благодаря любви к своим истокам, культуре, вере, которая не покидала ни одно поколение иммигрантов. Патриархия.Ru</w:t>
      </w:r>
    </w:p>
    <w:p>
      <w:pPr>
        <w:pStyle w:val="Normal"/>
        <w:rPr>
          <w:sz w:val="22"/>
        </w:rPr>
      </w:pPr>
      <w:r>
        <w:rPr>
          <w:sz w:val="22"/>
        </w:rPr>
        <w:t>01.08.08 Предстоятель РПЦ наградил епископа Пантелеимона орденом преподобного Серафима Саровского II степени. В Указе Святейшего Патриарха Московского и всея Руси Алексий II о награждении епископа Александрийского и Светловодского Пантелеимона в частности сказано: «Во внимание к усердному служению и в связи с 20-летием иерейской хиротонии». Пресс-служба УПЦ</w:t>
      </w:r>
    </w:p>
    <w:p>
      <w:pPr>
        <w:pStyle w:val="Normal"/>
        <w:rPr>
          <w:sz w:val="22"/>
        </w:rPr>
      </w:pPr>
      <w:r>
        <w:rPr>
          <w:sz w:val="22"/>
        </w:rPr>
        <w:t>01.08.08 Национальный заповедник «София Киевская» рассчитывает, что Организация Объединенных Наций по вопросам образования, науки и культуры (ЮНЕСКО) внесет в Список всемирного культурного наследия ЮНЕСКО от Украины Андреевскую и Кирилловскую церкви в Киеве летом 2009 года. Пресс-служба УПЦ</w:t>
      </w:r>
    </w:p>
    <w:p>
      <w:pPr>
        <w:pStyle w:val="Normal"/>
        <w:rPr>
          <w:sz w:val="22"/>
        </w:rPr>
      </w:pPr>
      <w:r>
        <w:rPr>
          <w:sz w:val="22"/>
        </w:rPr>
        <w:t>01.08.08 На территории Свято-Троицкого Серафимо-Дивеевского монастыря открылся медицинский центр «Надежда». В нем будут проходить лечение насельницы монастыря, которых в настоящее время около пятисот, монахини из монастырей Нижегородской епархии, а в перспективе, возможно, и из других епархий. Центр общетерапевтического профиля рассчитан на 50 коек. Персонал центра будут набирать из монахинь и послушниц монастыря, в крайнем случае ― из воцерковленных верующих. Патриархия.Ru</w:t>
      </w:r>
    </w:p>
    <w:p>
      <w:pPr>
        <w:pStyle w:val="Normal"/>
        <w:rPr>
          <w:sz w:val="22"/>
        </w:rPr>
      </w:pPr>
      <w:r>
        <w:rPr>
          <w:sz w:val="22"/>
        </w:rPr>
        <w:t>01.08.08 Вора, ограбившего Свято-Преображенский храм в Краснодарском крае, приговорили к двум годам лишения свободы с отбыванием наказания в колонии общего режима. Украденное имущество возвращено церковной общине. Патриархия.Ru</w:t>
      </w:r>
    </w:p>
    <w:p>
      <w:pPr>
        <w:pStyle w:val="Normal"/>
        <w:rPr>
          <w:sz w:val="22"/>
        </w:rPr>
      </w:pPr>
      <w:r>
        <w:rPr>
          <w:sz w:val="22"/>
        </w:rPr>
        <w:t>01.08.08 В Грайворонском районе Белгородской области до 2011 года планируют построить шесть храмов и отреставрировать семь. Для сбора средств предложено провести благотворительный марафон. Патриархия.Ru</w:t>
      </w:r>
    </w:p>
    <w:p>
      <w:pPr>
        <w:pStyle w:val="Normal"/>
        <w:rPr>
          <w:sz w:val="22"/>
        </w:rPr>
      </w:pPr>
      <w:r>
        <w:rPr>
          <w:sz w:val="22"/>
        </w:rPr>
        <w:t>01.08.08 В Александровом Гае (Саратовская обл.) осквернено кладбище. Последствия акта вандализма были обнаружены утром 28 июля. Деревянные кресты были разрублены пополам, каменные памятники разбиты надвое. Cделано это не в какой-то одной части достаточно обширного кладбища; разрушенные могилы можно обнаружить практически по всей его территории. Пострадало до полусотни деревянных крестов и каменных надгробий. Разбитыми оказались только православные надгробья: захоронения под обелисками со звездами, остались целыми; не тронуто не одно захоронение и на соседнем мусульманском кладбище. Патриархия.Ru</w:t>
      </w:r>
    </w:p>
    <w:p>
      <w:pPr>
        <w:pStyle w:val="Normal"/>
        <w:rPr>
          <w:sz w:val="22"/>
        </w:rPr>
      </w:pPr>
      <w:r>
        <w:rPr>
          <w:sz w:val="22"/>
        </w:rPr>
        <w:t>01.08.08 11 щитов размерами 3 на 6 метров установят на автомобильной трассе Муром-Дивеево. На них будут изображены православные святыни, память о которых так или иначе связана с Нижегородской землей, а также изображения иконы Божией Матери «Умиление», преподобного Серафима Саровского и Дивеевских святых. Инициатор проекта ― архиепископ Нижегородский и Арзамасский Георгий. По его мнению, напоминание о православных святынях пойдет на пользу жителям Нижегородской области, создаст благоприятное впечатление у гостей области, а также привлечет внимание к святым местам нижегородчины. Патриархия.Ru</w:t>
      </w:r>
    </w:p>
    <w:p>
      <w:pPr>
        <w:pStyle w:val="Normal"/>
        <w:rPr>
          <w:sz w:val="22"/>
        </w:rPr>
      </w:pPr>
      <w:r>
        <w:rPr>
          <w:sz w:val="22"/>
        </w:rPr>
        <w:t>01.08.08 Ярославские байкеры совершат православный мотопробег по местам Европы, связанным с Ярославым Мудрым. Маршрут запланирован на две недели. Уже в середине августа байкеры вернутся на ярославскую землю. Они проедут Польшу, Германию, Францию. Участники пробега везут в Европу сувениры с эмблемой предстоящего тысячелетия Ярославля и планируют встречаться с администрацией древних городов. Это уже не первый православный мотопоход байкеров из Ярославля. Некоторое время назад они совершили поездку в Карелию, преодолев 4 тыс. километров. Мероприятие было проведено в честь 1015-летия Ярославской епархии. Интерфакс-Религия</w:t>
      </w:r>
    </w:p>
    <w:p>
      <w:pPr>
        <w:pStyle w:val="Normal"/>
        <w:rPr>
          <w:sz w:val="22"/>
        </w:rPr>
      </w:pPr>
      <w:r>
        <w:rPr>
          <w:sz w:val="22"/>
        </w:rPr>
        <w:t>01.08.08 Временно управляющий Анадырской и Чукотской епархией РПЦ архиепископ Марк обратился в правоохранительные органы и прокуратуру Чукотки с просьбой возбудить уголовное дело в отношении бывшего управляющего епархией епископа Диомида по факту незаконной растраты средств епархии. В заявлении в правоохранительные органы сообщается о хищении всех учредительных и регистрационных документов епархии, бухгалтерской и налоговой отчетности, а также кадровой документации работников. Православие.</w:t>
      </w:r>
      <w:r>
        <w:rPr>
          <w:sz w:val="22"/>
          <w:lang w:val="en-US"/>
        </w:rPr>
        <w:t>Ru</w:t>
      </w:r>
    </w:p>
    <w:p>
      <w:pPr>
        <w:pStyle w:val="Normal"/>
        <w:rPr>
          <w:sz w:val="22"/>
        </w:rPr>
      </w:pPr>
      <w:r>
        <w:rPr>
          <w:sz w:val="22"/>
        </w:rPr>
        <w:t>03.08.08 Стела c предполагаемыми останками семьи Романовых будет установлена у Храма-на-Крови в Екатеринбурге, сообщил губернатор Свердловской области Эдуард Россель. По его словам, в стеле будут заложены срезы всех костных останков, принадлежащих членам семьи Романовых, которые губернатору передал следователь по особо важным делам Следственного комитета при прокуратуре РФ Владимир Соловьев. Предполагаемые останки членов расстрелянной большевиками в ночь на 17 июля 1918 года в Екатеринбурге Царской семьи были найдены в двух захоронениях: первое из них обнаружили в 1991 году в урочище Ганина Яма, второе – 29 июля 2007 года недалеко от первого в районе старой Коптяковской дороги под Екатеринбургом. Седмица.</w:t>
      </w:r>
      <w:r>
        <w:rPr>
          <w:sz w:val="22"/>
          <w:lang w:val="en-US"/>
        </w:rPr>
        <w:t>Ru</w:t>
      </w:r>
    </w:p>
    <w:p>
      <w:pPr>
        <w:pStyle w:val="Normal"/>
        <w:rPr>
          <w:sz w:val="22"/>
        </w:rPr>
      </w:pPr>
      <w:r>
        <w:rPr>
          <w:sz w:val="22"/>
        </w:rPr>
        <w:t>04.08.08 В Лондоне прошли поминальные службы по известному православному миссионеру XX века и основателю Сурожской епархии митрополиту Антонию (Блуму). На богослужении в Успенском кафердальном соборе присутствовали духовные чада почившего 5 лет назад архипастыря, священнослужители, рукоположенные им в священный сан, почитатели его трудов не только из России, но и из ряда стран Западной Европы. Служба коммуникации ОВЦС МП</w:t>
      </w:r>
    </w:p>
    <w:p>
      <w:pPr>
        <w:pStyle w:val="Normal"/>
        <w:rPr>
          <w:sz w:val="22"/>
        </w:rPr>
      </w:pPr>
      <w:r>
        <w:rPr>
          <w:sz w:val="22"/>
        </w:rPr>
        <w:t>04.08.08 Преподобный Сергий Радонежский возглавил рейтинг проекта "Имя России. Исторический выбор-2008". Согласно промежуточным итогам опроса, предпочтение святому отдали 1 480 230 человек из 14 634 759 проголосовавших. На втором месте – Иосиф Сталин (1 376 455 голосов). Незначительное число голосов отделяет третье от четвертого места, которые занимают Георгий Жуков (1 288 746) и Владимир Ленин (1 277 238). Юрий Гагарин занял пятую позицию (1 175 330). За ним в порядке убывания следуют святой князь Александр Невский, Александр Пушкин, Михаил Ломоносов, Никита Хрущев, Владимир Высоцкий, Сергей Королев, Константин Рокоссовский. Св. Царь-мученик Николай II и Петр I оказались на 13-м и 14-м местах соответственно. Седмица.</w:t>
      </w:r>
      <w:r>
        <w:rPr>
          <w:sz w:val="22"/>
          <w:lang w:val="en-US"/>
        </w:rPr>
        <w:t>Ru</w:t>
      </w:r>
    </w:p>
    <w:p>
      <w:pPr>
        <w:pStyle w:val="Normal"/>
        <w:rPr>
          <w:sz w:val="22"/>
        </w:rPr>
      </w:pPr>
      <w:r>
        <w:rPr>
          <w:sz w:val="22"/>
        </w:rPr>
        <w:t>05.08.08 Межпарламентская Ассамблея Православия осуждает неподобающее использование собора святой Софии в Стамбуле. В заявлении МАП, в частности, говорится: «Признанный ЮНЕСКО памятником всемирного культурного наследия этот храм является не только местом паломничества миллионов христиан, но также представляет собой неизменную культурную ценность. Поэтому мы считаем недопустимым превращение его в торговый павильон». В июле 2008 года президент «Всемирного совета по восстановлению святой Софии» Крис Спиру дал интервью в представительстве Европарламента в Греции, в ходе которого представил общественности фотоматериалы, свидетельствующие о ненадлежащем использовании древнего храма. Служба коммуникации ОВЦС МП</w:t>
      </w:r>
    </w:p>
    <w:p>
      <w:pPr>
        <w:pStyle w:val="Normal"/>
        <w:rPr>
          <w:sz w:val="22"/>
        </w:rPr>
      </w:pPr>
      <w:r>
        <w:rPr>
          <w:sz w:val="22"/>
        </w:rPr>
        <w:t>05.08.08 В течение семи дней Официальный сайт Сербской Православной Церкви http://www.spc.yu подвергается массированным хакерским атакам. Так называемая DDoS (distributed denial-of-service) атака заключается в запрашивании огромного числа страниц за короткое время. Хакер находит в Интернете незащищенные компьютеры, заражает их вирусом, и они одновременно отправляют запросы на сервер. Подобных компьютеров тысячи, они располагаются по всему миру. Как передает web-команда сайта Сербской Православной Церкви, в связи с трудностью борьбы с данной атакой этот портал временно функционирует не в полном объеме. 4 и 5 августа дважды подвергся хакерской атаке портал «Православие на Дальнем Востоке». Служба коммуникации ОВЦС МП</w:t>
      </w:r>
    </w:p>
    <w:p>
      <w:pPr>
        <w:pStyle w:val="Normal"/>
        <w:rPr>
          <w:sz w:val="22"/>
          <w:lang w:val="uk-UA"/>
        </w:rPr>
      </w:pPr>
      <w:r>
        <w:rPr>
          <w:sz w:val="22"/>
          <w:lang w:val="uk-UA"/>
        </w:rPr>
        <w:t xml:space="preserve">05.08.08 </w:t>
      </w:r>
      <w:r>
        <w:rPr>
          <w:sz w:val="22"/>
        </w:rPr>
        <w:t xml:space="preserve">Празднования, посвященные памяти преподобного Серафима Саровского, которые прошли на территории села Дивеево (Нижегородская область), посетили около 10.000 паломников из России, Украины, Белоруссии, Казахстана, Литвы, Эстонии, Сербии, Австралии и других стран. </w:t>
      </w:r>
      <w:r>
        <w:rPr>
          <w:sz w:val="22"/>
          <w:lang w:val="uk-UA"/>
        </w:rPr>
        <w:t>Православие.</w:t>
      </w:r>
      <w:r>
        <w:rPr>
          <w:sz w:val="22"/>
          <w:lang w:val="en-US"/>
        </w:rPr>
        <w:t>Ru</w:t>
      </w:r>
    </w:p>
    <w:p>
      <w:pPr>
        <w:pStyle w:val="Normal"/>
        <w:rPr>
          <w:sz w:val="22"/>
        </w:rPr>
      </w:pPr>
      <w:r>
        <w:rPr>
          <w:sz w:val="22"/>
        </w:rPr>
        <w:t>05.08.08 По требованию верующих Екатеринбурга демонтированы рекламные щиты эротического содержания. Эксперты подтвердили, что данная реклама наносит вред психическому здоровью подрастающего поколения, а также оскорбляет религиозные чувства верующих, поскольку установлена вблизи от религиозных зданий и рекламирует разврат и распущенность в половых отношениях. Русская линия</w:t>
      </w:r>
    </w:p>
    <w:p>
      <w:pPr>
        <w:pStyle w:val="Normal"/>
        <w:rPr>
          <w:sz w:val="22"/>
        </w:rPr>
      </w:pPr>
      <w:r>
        <w:rPr>
          <w:sz w:val="22"/>
        </w:rPr>
        <w:t>07.08.08 Хакеры атаковали официальный интернет-портал канонической Эстонской Православной Церкви. "Сайт был взломан 6 августа, в новостной ленте неизвестными были размещены тексты и изображения непристойного характера, – сообщил секретарь митрополита Таллинского и всея Эстонии Корнилия священник Алексий Колосов. – Очень жаль тех людей, которые используют свои способности и навыки работы в веб-среде для того, чтобы продемонстрировать таким антиобщественным способом низкий уровень социального и умственного развития. В конце концов, плюющий в небо, в Церковь, как правило, плюет в свою собственную душу", – отметил о. Алексий Колосов. По его словам, это первый подобный случай за несколько лет работы сайта. В настоящее время последствия атаки хакеров устранены. Интерфакс-Религия</w:t>
      </w:r>
    </w:p>
    <w:p>
      <w:pPr>
        <w:pStyle w:val="Normal"/>
        <w:rPr>
          <w:sz w:val="22"/>
        </w:rPr>
      </w:pPr>
      <w:r>
        <w:rPr>
          <w:sz w:val="22"/>
        </w:rPr>
        <w:t>08.08.08 Впервые в России создается лаборатория разработки технологий православного игрового кино. «Православное» – это кино, формирующее православный базис ценностей, яркие качественные художественные фильмы для кинотеатров. Потребность в таких фильмах очевидна. Но их создание сегодня практически невозможно. Основная проблема – западная творческая школа, которая в принципе не позволяет создавать фильмы, несущие традиционные для народов России культурные и религиозные ценности, поскольку ее технологии нарабатывались для эффективного продвижения именно потребительского мировоззрения. Для развития православного игрового кино необходимы собственные научная, творческая и бизнес-школы. И именно закладка фундамента этих школ является основной задачей лаборатории. Инициатором создания лаборатории выступает Фонд информационной безопасности. Православие в Украине</w:t>
      </w:r>
    </w:p>
    <w:p>
      <w:pPr>
        <w:pStyle w:val="Normal"/>
        <w:rPr>
          <w:sz w:val="22"/>
          <w:lang w:val="uk-UA"/>
        </w:rPr>
      </w:pPr>
      <w:r>
        <w:rPr>
          <w:sz w:val="22"/>
          <w:lang w:val="uk-UA"/>
        </w:rPr>
      </w:r>
    </w:p>
    <w:p>
      <w:pPr>
        <w:pStyle w:val="Normal"/>
        <w:rPr>
          <w:sz w:val="22"/>
        </w:rPr>
      </w:pPr>
      <w:r>
        <w:rPr>
          <w:b/>
          <w:sz w:val="22"/>
          <w:lang w:val="uk-UA"/>
        </w:rPr>
        <w:t>Новости религий коротко</w:t>
      </w:r>
    </w:p>
    <w:p>
      <w:pPr>
        <w:pStyle w:val="Normal"/>
        <w:rPr>
          <w:sz w:val="22"/>
        </w:rPr>
      </w:pPr>
      <w:r>
        <w:rPr>
          <w:sz w:val="22"/>
          <w:lang w:val="uk-UA"/>
        </w:rPr>
        <w:t xml:space="preserve">01.08.08 </w:t>
      </w:r>
      <w:r>
        <w:rPr>
          <w:sz w:val="22"/>
        </w:rPr>
        <w:t>Неизвестные уничтожили в Кабардино-Балкарии каменного идола (менгира) VIII-VII веков до нашей эры. Трехметровый цилиндрический истукан, предположительно скифского происхождения, находился на плато Ирахит-сырт в Северном Приэльбрусье</w:t>
      </w:r>
      <w:r>
        <w:rPr>
          <w:sz w:val="22"/>
          <w:lang w:val="uk-UA"/>
        </w:rPr>
        <w:t>. К</w:t>
      </w:r>
      <w:r>
        <w:rPr>
          <w:sz w:val="22"/>
        </w:rPr>
        <w:t xml:space="preserve">огда </w:t>
      </w:r>
      <w:r>
        <w:rPr>
          <w:sz w:val="22"/>
          <w:lang w:val="uk-UA"/>
        </w:rPr>
        <w:t>краевед</w:t>
      </w:r>
      <w:r>
        <w:rPr>
          <w:sz w:val="22"/>
        </w:rPr>
        <w:t>ы заметили исчезновение менгира, то решили, что его украли с целью наживы, ведь подобные истуканы стоят десятки тысяч долларов. Однако оказалось, что кто-то сбросил каменного истукана в пропасть и он рассыпался на куски. Памятник, возраст которого превышал две с половиной тысячи лет, перестал существовать. Восстановить его в первоначальном виде практически невозможно. Православие.</w:t>
      </w:r>
      <w:r>
        <w:rPr>
          <w:sz w:val="22"/>
          <w:lang w:val="en-US"/>
        </w:rPr>
        <w:t>Ru</w:t>
      </w:r>
    </w:p>
    <w:p>
      <w:pPr>
        <w:pStyle w:val="Normal"/>
        <w:rPr>
          <w:sz w:val="22"/>
        </w:rPr>
      </w:pPr>
      <w:r>
        <w:rPr>
          <w:sz w:val="22"/>
        </w:rPr>
        <w:t>01.08.08 Около полутора тысяч верующих отпраздновали 650-летие со дня основания монастыря Сурб Хач, который в cредние века был центром духовной жизни армян Северного Причерноморья. В юбилейных мероприятиях участвовали президент Армении Серж Саргсян и Католикос-Патриарх всех армян Гарегин II. Монастырь Сурб Хач («Святой крест»), основанный в 1358 году, находится в горах в Кировском районе Крыма, недалеко от города Старый Крым. Шесть лет назад руины ликвидированного в 1925 году монастыря были возвращены Армянской Церкви. К юбилею Сурб Хач частично отреставрировали. Реконструкция религиозного комплекса вместе со строительством трехкилометровой асфальтированной дороги от Старого Крыма обошлась в сумму около 2 миллиона долларов; большая часть этих средств была выделена из бюджета Крыма. Православие.</w:t>
      </w:r>
      <w:r>
        <w:rPr>
          <w:sz w:val="22"/>
          <w:lang w:val="en-US"/>
        </w:rPr>
        <w:t>Ru</w:t>
      </w:r>
    </w:p>
    <w:p>
      <w:pPr>
        <w:pStyle w:val="Normal"/>
        <w:rPr>
          <w:sz w:val="22"/>
        </w:rPr>
      </w:pPr>
      <w:r>
        <w:rPr>
          <w:sz w:val="22"/>
        </w:rPr>
        <w:t>01.08.08 На состоявшемся 26-28 июля т.г. IV курултае (съезде) мусульман Крыма Муфтий мусульман Крыма Эмирали Аблаев в третий раз был избран на пост духовного лидера крымских мусульман. Он занимает этот пост с 1999 года. Выборы муфтия проводятся раз в четыре года. Пресс-служба УПЦ</w:t>
      </w:r>
    </w:p>
    <w:p>
      <w:pPr>
        <w:pStyle w:val="Normal"/>
        <w:rPr>
          <w:sz w:val="22"/>
        </w:rPr>
      </w:pPr>
      <w:r>
        <w:rPr>
          <w:sz w:val="22"/>
        </w:rPr>
        <w:t>01.08.08 Решением правительства Армении понедельник 18 августа объявлен выходным – в связи с днем поминовения усопших, отмечаемым после праздника Успения Пресвятой Богородицы 17 августа. Рабочий день 18 августа перенесен на субботу 16 августа. День, посвященный поминовению усопших (Мерелоц), следует за каждым из пяти главных праздников Армянской Церкви – Святое Рождество и Крещение, Святое Христово Воскресение, Преображение Господня (Вардавар), Успение Пресвятой Богородицы, Воздвижение Животворного Креста Господня. Мерелоц был впервые объявлен в Армении нерабочим днем решением правительства 26 июня 2008 года по предложению Первопрестольного Святого Эчмиадзина. Предусматривается, что каждый день, следующий за любым из пяти главных праздников Святой Армянской Апостольской Церкви, будет нерабочим. Патриархия.Ru</w:t>
      </w:r>
    </w:p>
    <w:p>
      <w:pPr>
        <w:pStyle w:val="Normal"/>
        <w:rPr>
          <w:sz w:val="22"/>
        </w:rPr>
      </w:pPr>
      <w:r>
        <w:rPr>
          <w:sz w:val="22"/>
        </w:rPr>
        <w:t>01.08.08 Глава шариатского суда Саудовской Аравии арестован в Дубае по обвинению в хранении и употреблении наркотиков. В номере гостиницы, где проживал Хамад Салим бин Наиф с женой-марокканкой, в ходе обыска полиция нашла 4 грамма гашиша. Судья уже признал, что найденный гашиш был привезен им из Саудовской Аравии для личного пользования. В Саудовской Аравии и в Объединенных Арабских Эмиратах законы шариата предусматривают очень жесткое наказание за преступления, связанные с наркотиками. В частности, за хранение наркотических веществ можно получить четыре года тюрьмы, а за наркоторговлю полагается смертная казнь. Седмица.</w:t>
      </w:r>
      <w:r>
        <w:rPr>
          <w:sz w:val="22"/>
          <w:lang w:val="en-US"/>
        </w:rPr>
        <w:t>Ru</w:t>
      </w:r>
    </w:p>
    <w:p>
      <w:pPr>
        <w:pStyle w:val="Normal"/>
        <w:rPr>
          <w:sz w:val="22"/>
        </w:rPr>
      </w:pPr>
      <w:r>
        <w:rPr>
          <w:sz w:val="22"/>
        </w:rPr>
        <w:t>01.08.08 Российские муфтии отказались принять предложение госдепартамента посетить США. "Предстоящему визиту российских муфтиев американская сторона, по нашей информации, желала придать некий политический оттенок, что неприемлемо для нас", – сказал председатель духовного управления мусульман Карелии Висам Бардвил. "Визит российских муфтиев не состоится в том числе из-за того, что американцы говорят одно, а делают другое", – объяснил председатель Координационного центра мусульман Северного Кавказа Исмаил Бердиев отказ муфтиев отправиться в США. "В прошлом году муфтии Северного Кавказа побывали в США по линии того же госдепартамента. Думаю, этого визита достаточно. Мы не желаем практиковать это ежегодно, поскольку необходимо нужно заниматься делом дома, а не разъезжать по всему миру", – заключил он. Седмица.</w:t>
      </w:r>
      <w:r>
        <w:rPr>
          <w:sz w:val="22"/>
          <w:lang w:val="en-US"/>
        </w:rPr>
        <w:t>Ru</w:t>
      </w:r>
    </w:p>
    <w:p>
      <w:pPr>
        <w:pStyle w:val="Normal"/>
        <w:rPr>
          <w:sz w:val="22"/>
        </w:rPr>
      </w:pPr>
      <w:r>
        <w:rPr>
          <w:sz w:val="22"/>
        </w:rPr>
        <w:t>01.08.08 Группа вандалов совершила погром в еврейском центре "Шалом Хаверим" во Львове. 29 июля несколько человек, вооруженных прутьями и выкрикивающих антисемитские лозунги, ворвались в здание Центра, круша все на своем пути. Двое рабочих, находившихся в здании, были жестоко избиты погромщиками. В "Шалом Хаверим" регулярно проходят занятия и встречи религиозной еврейской молодежи, что вызывает недовольство и раздражение соседей, которые и прежде открыто демонстрировали свое недовольство и позволяли себе оскорбительные высказывания в адрес молодых евреев, но до сих пор конфликт ограничивался устной формой. Местная полиция приступила к расследованию, однако еврейские лидеры сомневаются, что правоохранительные органы примут необходимые меры. Ранее во Львове также неоднократно подвергался погромам Русский культурный центр. Седмица.</w:t>
      </w:r>
      <w:r>
        <w:rPr>
          <w:sz w:val="22"/>
          <w:lang w:val="en-US"/>
        </w:rPr>
        <w:t>Ru</w:t>
      </w:r>
    </w:p>
    <w:p>
      <w:pPr>
        <w:pStyle w:val="Normal"/>
        <w:rPr>
          <w:sz w:val="22"/>
        </w:rPr>
      </w:pPr>
      <w:r>
        <w:rPr>
          <w:sz w:val="22"/>
        </w:rPr>
        <w:t>02.08.08 Более 600 епископов Англиканской Церкви, участвовавшие в проходившей в британской столице Ламбетской конференции, прошли маршем по центру Лондона под лозунгом сократить вдвое к 2015 году число бедных на планете. Такая цель была поставлена международным сообществом в 2000 году. Глава британского правительства заявил, что беспрецедентная акция священнослужителей "наглядно свидетельствует о том, что глобальная проблема может быть решена лишь всеобщими усилиями". Седмица.</w:t>
      </w:r>
      <w:r>
        <w:rPr>
          <w:sz w:val="22"/>
          <w:lang w:val="en-US"/>
        </w:rPr>
        <w:t>Ru</w:t>
      </w:r>
    </w:p>
    <w:p>
      <w:pPr>
        <w:pStyle w:val="Normal"/>
        <w:rPr>
          <w:sz w:val="22"/>
        </w:rPr>
      </w:pPr>
      <w:r>
        <w:rPr>
          <w:sz w:val="22"/>
        </w:rPr>
        <w:t>03.08.08 Почти две трети британских мусульманских студентов выступают за убийства под флагом религии, – показал новый опрос. 60% активных членов исламских студенческих обществ заявили, что такие убийства могут быть оправданы. 59% опрошенных считают, что в исламе важно, чтобы женщина носила хиджаб. 40% респондентов поддерживают введение шариата. В поддержку халифата высказались 58% активных членов мусульманских студенческих обществ. Седмица.</w:t>
      </w:r>
      <w:r>
        <w:rPr>
          <w:sz w:val="22"/>
          <w:lang w:val="en-US"/>
        </w:rPr>
        <w:t>Ru</w:t>
      </w:r>
    </w:p>
    <w:p>
      <w:pPr>
        <w:pStyle w:val="Normal"/>
        <w:rPr>
          <w:sz w:val="22"/>
        </w:rPr>
      </w:pPr>
      <w:r>
        <w:rPr>
          <w:sz w:val="22"/>
        </w:rPr>
        <w:t>04.08.08 Итальянские защитники живой природы намерены потребовать от Папы Римского Бенедикта ХVI отказаться от ношения мантии, отороченной мехом соболя. Президент национального объединения охраны окружающей среды и животного мира Лоренцо Кроче объявил о начале соответствующей разъяснительной кампании в Интернете. В результате обмена мнениями и сбора подписей в глобальной сети в конце сентября понтифику будет вручена петиция с призывом "дать обществу ясный сигнал в поддержку защиты животных и природы на примере одного маленького личного отказа". Седмица.</w:t>
      </w:r>
      <w:r>
        <w:rPr>
          <w:sz w:val="22"/>
          <w:lang w:val="en-US"/>
        </w:rPr>
        <w:t>Ru</w:t>
      </w:r>
    </w:p>
    <w:p>
      <w:pPr>
        <w:pStyle w:val="Normal"/>
        <w:rPr>
          <w:sz w:val="22"/>
        </w:rPr>
      </w:pPr>
      <w:r>
        <w:rPr>
          <w:sz w:val="22"/>
        </w:rPr>
        <w:t>04.08.08 Общее число погибших в давке, которая произошла на подступах к храму Найна Деви (шт. Химачал-Прадеш, Индия) достигло 145 человек. Большинство погибших и пострадавших приехали из соседнего штата Пенджаб поклониться местному высокочтимому воплощению индуистской богини Дурги. Трагедия разыгралась утром, когда, несмотря на дождь, по вьющейся серпантином тропе к расположенному на вершине горы храму поднялась огромная толпа. Проходившие ритуал постепенно возвращались, спускаясь навстречу стоявшим в плотной очереди людям. По свидетельству очевидцев, в какой-то момент со склона сорвалась груда камней. Раздавшиеся крики о том, что случился оползень, спровоцировали массовую панику. Ограждение тропы не выдержало давления человеческого потока и рухнуло, а несчастные, оказавшиеся в человеческом месиве, были задавлены, затоптаны и задохнулись. Пресс-служба УПЦ</w:t>
      </w:r>
    </w:p>
    <w:p>
      <w:pPr>
        <w:pStyle w:val="Normal"/>
        <w:rPr>
          <w:sz w:val="22"/>
        </w:rPr>
      </w:pPr>
      <w:r>
        <w:rPr>
          <w:sz w:val="22"/>
        </w:rPr>
        <w:t>04.08.08 Ватикан вновь призвал турецкие власти открыть как действующий христианский храм в городе Тарсе (Малая Азия), где родился апостол Павел. В настоящее время в здании церкви открыт музей. Патриархия.Ru</w:t>
      </w:r>
    </w:p>
    <w:p>
      <w:pPr>
        <w:pStyle w:val="Normal"/>
        <w:rPr>
          <w:sz w:val="22"/>
        </w:rPr>
      </w:pPr>
      <w:r>
        <w:rPr>
          <w:sz w:val="22"/>
        </w:rPr>
        <w:t>04.08.08 Неизвестные произвели четыре выстрела из огнестрельного оружия по территории армянской церкви Сурб Карапет, расположенной в стамбульском районе Скютари. Преступники планировали покушение на семью настоятеля церкви Паргева Налбандяна, дом которого расположен во дворе храма. Однако настоятеля и членов его семьи не было дома. Седмица.</w:t>
      </w:r>
      <w:r>
        <w:rPr>
          <w:sz w:val="22"/>
          <w:lang w:val="en-US"/>
        </w:rPr>
        <w:t>Ru</w:t>
      </w:r>
    </w:p>
    <w:p>
      <w:pPr>
        <w:pStyle w:val="Normal"/>
        <w:rPr>
          <w:sz w:val="22"/>
        </w:rPr>
      </w:pPr>
      <w:r>
        <w:rPr>
          <w:sz w:val="22"/>
        </w:rPr>
        <w:t>04.08.08 В федеральный список экстремистских материалов включены 5 книг бывшего лидера пензенских затворников Петра Кузнецова. Это "Прозрение, или последние записки неизвестного схимонаха Максима" в трех частях, "Сказание о сотворении и кончине мира", "Семь голов и десять рогов России, или последние доказательства свершающегося и завершающегося Апокалипсиса". Седмица.</w:t>
      </w:r>
      <w:r>
        <w:rPr>
          <w:sz w:val="22"/>
          <w:lang w:val="en-US"/>
        </w:rPr>
        <w:t>Ru</w:t>
      </w:r>
    </w:p>
    <w:p>
      <w:pPr>
        <w:pStyle w:val="Normal"/>
        <w:rPr>
          <w:sz w:val="22"/>
        </w:rPr>
      </w:pPr>
      <w:r>
        <w:rPr>
          <w:sz w:val="22"/>
        </w:rPr>
        <w:t>05.08.08 Неизвестные обклеили стены нескольких лютеранских церквей в Стокгольме листовками с протестом против проходящего в шведской столице фестиваля так называемых "секс-меньшинств" "Европрайд-2008". Шведская Лютеранская Церковь, прихожанами которой являются около 75% шведов, установила в месте проведения т.н. "гей-парада" собственную палатку. "Мы несем духовную ответственность за всех, кто пребывает в нашем приходе, поэтому мы участвуем в "Европрайде". Наша цель заключается в том, чтобы увидеть в людях хорошее и показать им хороший пример", – заявила лютеранская пасторша Гунилла Линден, поддерживающая извращенцев. Тема стокгольмского фестиваля "Европрайд-2008" – "Шведские грехи, нарушающие границы". Русская линия</w:t>
      </w:r>
    </w:p>
    <w:p>
      <w:pPr>
        <w:pStyle w:val="Normal"/>
        <w:rPr>
          <w:sz w:val="22"/>
        </w:rPr>
      </w:pPr>
      <w:r>
        <w:rPr>
          <w:sz w:val="22"/>
        </w:rPr>
        <w:t>05.08.08 Суд немецкого города Вальдсхут-Тинген приговорил к четырем годам условного заключения мужчину, который в 2007 году прыгнул в Ватикане на машину Папы Римского Бенедикта XVI. Как выяснилось, осужденный, имя которого не называется, считал себя реинкарнацией Иисуса Христа и пытался заменить Папу в качестве главы Католической Церкви. Суд решил не направлять "прыгуна" на принудительную госпитализацию в психиатрическую клинику, но ему предписали обязательные обследования у психолога. Портал-Credo.Ru</w:t>
      </w:r>
    </w:p>
    <w:p>
      <w:pPr>
        <w:pStyle w:val="Normal"/>
        <w:rPr>
          <w:sz w:val="22"/>
        </w:rPr>
      </w:pPr>
      <w:r>
        <w:rPr>
          <w:sz w:val="22"/>
        </w:rPr>
        <w:t>05.08.08 В Великобритании приходской священник Англиканской Церкви заключил "брак" со своим бывшим садовником. 65-летний священник Кэнон Родни Бомфорд и садовник Пэдди О'Нейл получили согласие епископа Эксетера Майкла Лэнгриша на регистрацию "брака" благодаря тому, что их отношения не являются сексуальными. Пара "новобрачных" утверждает, что решила вступить в гражданское партнерство, чтобы П.О'Нейл смог унаследовать дом в случае кончины Кэнона. Седмица.</w:t>
      </w:r>
      <w:r>
        <w:rPr>
          <w:sz w:val="22"/>
          <w:lang w:val="en-US"/>
        </w:rPr>
        <w:t>Ru</w:t>
      </w:r>
    </w:p>
    <w:p>
      <w:pPr>
        <w:pStyle w:val="Normal"/>
        <w:rPr>
          <w:sz w:val="22"/>
        </w:rPr>
      </w:pPr>
      <w:r>
        <w:rPr>
          <w:sz w:val="22"/>
        </w:rPr>
        <w:t>05.08.08 Более 35 тысяч католиков взошло на гору святого Патрика в последнюю неделю июля во время традиционного паломничества к этой национальной святыне. На протяжении многих лет количество паломников колебалось около 20 тысяч человек, а в последние два года упало до 15 тысяч. Для организаторов паломничества цифра нынешнего года стала неожиданностью. Согласно преданию, именно на этой горе в 441 году святой Патрик постился 40 дней и ночей. Вершина скалистой горы на 640 метров выше ее подножия, но путь к ней по склону составляет несколько километров, которые большинство паломников преодолевают босиком.</w:t>
      </w:r>
    </w:p>
    <w:p>
      <w:pPr>
        <w:pStyle w:val="Normal"/>
        <w:rPr>
          <w:sz w:val="22"/>
        </w:rPr>
      </w:pPr>
      <w:r>
        <w:rPr>
          <w:sz w:val="22"/>
        </w:rPr>
        <w:t>05.08.08 Два участника запрещенной в Иране террористической группировки "Джодолла" повешены в городе Хазедане. Они были приговорены к смертной казни как "враги Бога" и "падшие на земле". Иранские власти считают группировку "Джондолла" ответственной за организацию убийств и побоищ, захват заложников в юго-восточном Иране. Группа готовила террористические акты для того, чтобы дестабилизировать ситуацию на юго-востоке страны. Интерфакс-Религия</w:t>
      </w:r>
    </w:p>
    <w:p>
      <w:pPr>
        <w:pStyle w:val="Normal"/>
        <w:rPr>
          <w:sz w:val="22"/>
        </w:rPr>
      </w:pPr>
      <w:r>
        <w:rPr>
          <w:sz w:val="22"/>
        </w:rPr>
        <w:t>05.08.08 В столице Коста-Рики Сан-Хосе прошла акция протеста против легализации "браков" сексменьшинств. В демонстрации приняли участие более 20 тыс. христиан. "Мы выступаем против закона, разрешающего гомосексуальные гражданские союзы, который рассматривает Законодательная ассамблея", – заявил Рейнальдо Салазар, один из участников шествия, которое организовал Евангелический альянс Коста-Рики. Законопроект, предусматривающий легализацию однополых союзов, был инициирован содомитами этой страны еще в 2006 году, однако до недавнего времени парламентарии им не занимались. Русская линия</w:t>
      </w:r>
    </w:p>
    <w:p>
      <w:pPr>
        <w:pStyle w:val="Normal"/>
        <w:rPr/>
      </w:pPr>
      <w:r>
        <w:rPr>
          <w:sz w:val="22"/>
        </w:rPr>
        <w:t>06</w:t>
      </w:r>
      <w:r>
        <w:rPr>
          <w:sz w:val="22"/>
          <w:lang w:val="uk-UA"/>
        </w:rPr>
        <w:t xml:space="preserve">.08.08 </w:t>
      </w:r>
      <w:r>
        <w:rPr>
          <w:sz w:val="22"/>
        </w:rPr>
        <w:t>На данный момент расторгнуто уже 2,5% браков, которые были зарегистрированы 7 июля 2007 года, в так называемый "день трех семерок", сообщила начальник управления ЗАГС Москвы Ирина Муравьева.</w:t>
      </w:r>
      <w:r>
        <w:rPr>
          <w:sz w:val="22"/>
          <w:lang w:val="uk-UA"/>
        </w:rPr>
        <w:t xml:space="preserve"> </w:t>
      </w:r>
      <w:r>
        <w:rPr>
          <w:sz w:val="22"/>
        </w:rPr>
        <w:t>"К сожалению, как показывает практика, желание молодоженов переложить ответственность за свою семью на красивую дату, обещающую долгую и крепкую семейную жизнь, не оправдана", – сказала она</w:t>
      </w:r>
      <w:r>
        <w:rPr>
          <w:sz w:val="22"/>
          <w:lang w:val="uk-UA"/>
        </w:rPr>
        <w:t xml:space="preserve">. </w:t>
      </w:r>
      <w:r>
        <w:rPr>
          <w:sz w:val="22"/>
        </w:rPr>
        <w:t>Ближайший свадебный бум ожидается 8 августа 2008 года.</w:t>
      </w:r>
      <w:r>
        <w:rPr>
          <w:sz w:val="22"/>
          <w:lang w:val="uk-UA"/>
        </w:rPr>
        <w:t xml:space="preserve"> </w:t>
      </w:r>
      <w:r>
        <w:rPr>
          <w:sz w:val="22"/>
        </w:rPr>
        <w:t>Этой дате уделяется особое внимание, так как, по китайскому календарю, восьмерка – это счастливая цифра, а трехкратное умножение этой цифры, по мнению многих людей, может сулить "трехкратное счастье в семье". Заявки на регистрацию брака в "день трех восьмерок" подали 1678 московских пар. "Это рекордное число заявлений", – сказала она. Интерфакс-Религия</w:t>
      </w:r>
    </w:p>
    <w:p>
      <w:pPr>
        <w:pStyle w:val="Normal"/>
        <w:rPr>
          <w:sz w:val="22"/>
        </w:rPr>
      </w:pPr>
      <w:r>
        <w:rPr>
          <w:sz w:val="22"/>
        </w:rPr>
        <w:t>06.08.08 В католических приходах США все больше молятся на испанском языке. Согласно данным Американской епископской конференции, с 1960 года число испаноязычных верующих, проживающих на территории США, возросло на 70 процентов. В настоящее время в этой стране проживают 35 миллионов испаноговорящих, из них 73% исповедуют католичество. Патриархия.Ru</w:t>
      </w:r>
    </w:p>
    <w:p>
      <w:pPr>
        <w:pStyle w:val="Normal"/>
        <w:rPr>
          <w:sz w:val="22"/>
        </w:rPr>
      </w:pPr>
      <w:r>
        <w:rPr>
          <w:sz w:val="22"/>
        </w:rPr>
        <w:t>07.08.08 Сын лидера палестинской организации ХАМАС на Западном Берегу шейха Хасана Юсефа Масаб, перешел в христианство, приняв имя Иосиф. "Я знаю, что подвергаю опасности свою жизнь и даже могу потерять отца, но я надеюсь, что он поймет меня, а Бог воздаст ему и моей семье за терпение и готовность открыть всем глаза на христианство. Может быть, когда-нибудь я смогу вернуться в родную Рамаллу, в Царство Божие". Русская линия</w:t>
      </w:r>
    </w:p>
    <w:p>
      <w:pPr>
        <w:pStyle w:val="Normal"/>
        <w:rPr>
          <w:sz w:val="22"/>
        </w:rPr>
      </w:pPr>
      <w:r>
        <w:rPr>
          <w:sz w:val="22"/>
        </w:rPr>
        <w:t>07.08.08 В г. Козятин (Винницкая обл., Украины) произошло обрушение лесов во время реконструкции церкви Святого Пророка Илии. Погибло три человека. Обрушение кирпичного фронтона произошло вследствие нарушений при установлении лесов. Церковь 1905 года постройки принадлежит самопровозглашенному «Киевскому патриархату».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1.08.08 В храм Казани возвращена украденная икона http://www.patriarchia.ru/db/text/443707.html</w:t>
      </w:r>
    </w:p>
    <w:p>
      <w:pPr>
        <w:pStyle w:val="Normal"/>
        <w:rPr>
          <w:sz w:val="22"/>
        </w:rPr>
      </w:pPr>
      <w:r>
        <w:rPr>
          <w:sz w:val="22"/>
        </w:rPr>
        <w:t>01.08.08 Резиденция представителя Ватикана в РФ архиепископа Антонио Меннини, назначенного нунцием в Узбекистане, по прежнему будет находиться в Москве http://www.patriarchia.ru/db/text/443071.html</w:t>
      </w:r>
    </w:p>
    <w:p>
      <w:pPr>
        <w:pStyle w:val="Normal"/>
        <w:rPr>
          <w:sz w:val="22"/>
        </w:rPr>
      </w:pPr>
      <w:r>
        <w:rPr>
          <w:sz w:val="22"/>
        </w:rPr>
        <w:t>01.08.08 В Ивановской области на протяжении последнего времени регулярно совершаются ограбления православных храмов http://patriarhia.ru/db/text/443121.html</w:t>
      </w:r>
    </w:p>
    <w:p>
      <w:pPr>
        <w:pStyle w:val="Normal"/>
        <w:rPr>
          <w:sz w:val="22"/>
        </w:rPr>
      </w:pPr>
      <w:r>
        <w:rPr>
          <w:sz w:val="22"/>
        </w:rPr>
        <w:t>01.08.08 В Московском Патриархате не видят смысла в том, чтобы осуждать коммунизм как идеологию http://www.interfax-religion.ru/dialog/?act=news&amp;div=25695</w:t>
      </w:r>
    </w:p>
    <w:p>
      <w:pPr>
        <w:pStyle w:val="Normal"/>
        <w:rPr>
          <w:sz w:val="22"/>
        </w:rPr>
      </w:pPr>
      <w:r>
        <w:rPr>
          <w:sz w:val="22"/>
        </w:rPr>
        <w:t>01.08.08 В Московском Патриархате призывают не медлить с осуждением большевистского режима http://www.interfax-religion.ru/dialog/?act=news&amp;div=25696</w:t>
      </w:r>
    </w:p>
    <w:p>
      <w:pPr>
        <w:pStyle w:val="Normal"/>
        <w:rPr/>
      </w:pPr>
      <w:r>
        <w:rPr>
          <w:sz w:val="22"/>
          <w:lang w:val="uk-UA"/>
        </w:rPr>
        <w:t xml:space="preserve">01.08.08 </w:t>
      </w:r>
      <w:r>
        <w:rPr>
          <w:sz w:val="22"/>
        </w:rPr>
        <w:t>Телеканал «Союз» вошел в базовый пакет национальной спутниковой компании «Триколор ТВ»</w:t>
      </w:r>
      <w:r>
        <w:rPr>
          <w:sz w:val="22"/>
          <w:lang w:val="uk-UA"/>
        </w:rPr>
        <w:t xml:space="preserve"> </w:t>
      </w:r>
      <w:r>
        <w:rPr>
          <w:sz w:val="22"/>
        </w:rPr>
        <w:t>http://www.pravoslavie.ru/news/080731135853</w:t>
      </w:r>
    </w:p>
    <w:p>
      <w:pPr>
        <w:pStyle w:val="Normal"/>
        <w:rPr>
          <w:sz w:val="22"/>
        </w:rPr>
      </w:pPr>
      <w:r>
        <w:rPr>
          <w:sz w:val="22"/>
        </w:rPr>
        <w:t>01.08.08 Росатом» выделил более 100 млн рублей на восстановление Казанского храма в Дивеевском монастыре http://patriarhia.ru/db/text/443733.html</w:t>
      </w:r>
    </w:p>
    <w:p>
      <w:pPr>
        <w:pStyle w:val="Normal"/>
        <w:rPr>
          <w:sz w:val="22"/>
        </w:rPr>
      </w:pPr>
      <w:r>
        <w:rPr>
          <w:sz w:val="22"/>
        </w:rPr>
        <w:t>01.08.08 17 храмов Вологды находятся в полуразрушенном состоянии http://patriarhia.ru/db/text/443709.html</w:t>
      </w:r>
    </w:p>
    <w:p>
      <w:pPr>
        <w:pStyle w:val="Normal"/>
        <w:rPr>
          <w:sz w:val="22"/>
        </w:rPr>
      </w:pPr>
      <w:r>
        <w:rPr>
          <w:sz w:val="22"/>
        </w:rPr>
        <w:t>01.08.08 В Великобритании разрешат убивать за оскорбление http://www.pravoslavie.ru/news/080801123553</w:t>
      </w:r>
    </w:p>
    <w:p>
      <w:pPr>
        <w:pStyle w:val="Normal"/>
        <w:rPr>
          <w:sz w:val="22"/>
        </w:rPr>
      </w:pPr>
      <w:r>
        <w:rPr>
          <w:sz w:val="22"/>
        </w:rPr>
        <w:t>05.08.08 Министр юстиции России призывает учиться у российских новомучеников правильному отношению к власти http://www.interfax-religion.ru/?act=news&amp;div=25801</w:t>
      </w:r>
    </w:p>
    <w:p>
      <w:pPr>
        <w:pStyle w:val="Normal"/>
        <w:rPr/>
      </w:pPr>
      <w:r>
        <w:rPr>
          <w:sz w:val="22"/>
          <w:lang w:val="uk-UA"/>
        </w:rPr>
        <w:t xml:space="preserve">05.08.08 </w:t>
      </w:r>
      <w:r>
        <w:rPr>
          <w:sz w:val="22"/>
        </w:rPr>
        <w:t>В рамках Года семьи России с 15 по 31 августа православный корабль-церковь «Андрей Первозванный»</w:t>
      </w:r>
      <w:r>
        <w:rPr>
          <w:sz w:val="22"/>
          <w:lang w:val="uk-UA"/>
        </w:rPr>
        <w:t xml:space="preserve"> </w:t>
      </w:r>
      <w:r>
        <w:rPr>
          <w:sz w:val="22"/>
        </w:rPr>
        <w:t>посетит около 40 новосибирских сел http://www.pravoslavie.ru/news/080805124704</w:t>
      </w:r>
    </w:p>
    <w:p>
      <w:pPr>
        <w:pStyle w:val="Normal"/>
        <w:rPr>
          <w:sz w:val="22"/>
        </w:rPr>
      </w:pPr>
      <w:r>
        <w:rPr>
          <w:sz w:val="22"/>
        </w:rPr>
        <w:t>05.08.08 Вышла в свет книга иеромонаха Макария (Маркиша) «Лицом к лицу: вопросы жизни» http://www.patriarchia.ru/db/text/444956.html</w:t>
      </w:r>
    </w:p>
    <w:p>
      <w:pPr>
        <w:pStyle w:val="Normal"/>
        <w:rPr/>
      </w:pPr>
      <w:r>
        <w:rPr>
          <w:sz w:val="22"/>
        </w:rPr>
        <w:t>05.08.08 Forbes</w:t>
      </w:r>
      <w:r>
        <w:rPr>
          <w:sz w:val="22"/>
          <w:lang w:val="uk-UA"/>
        </w:rPr>
        <w:t xml:space="preserve">: </w:t>
      </w:r>
      <w:r>
        <w:rPr>
          <w:sz w:val="22"/>
        </w:rPr>
        <w:t>Россияне тратят на алкоголь, табак и наркотики в три раза больше, чем французы http://www.rusk.ru/newsdata.php?idar=177838</w:t>
      </w:r>
    </w:p>
    <w:p>
      <w:pPr>
        <w:pStyle w:val="Normal"/>
        <w:rPr>
          <w:sz w:val="22"/>
        </w:rPr>
      </w:pPr>
      <w:r>
        <w:rPr>
          <w:sz w:val="22"/>
        </w:rPr>
        <w:t>08.08.08 В Макарьевском Желтоводском монастыре будет организовано проживание инвалидов http://patriarchia.ru/db/text/445728.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C 5 по 20 августа в поселке Фряново Щелковского района Московской области состоится фестиваль традиционных ценностей «Семейный лад». </w:t>
      </w:r>
      <w:r>
        <w:rPr>
          <w:sz w:val="22"/>
        </w:rPr>
        <w:t>Дополнительная информация по тел: 8 (926) 617-43-74, 9 (915) 198-84-80.</w:t>
      </w:r>
    </w:p>
    <w:p>
      <w:pPr>
        <w:pStyle w:val="Normal"/>
        <w:rPr/>
      </w:pPr>
      <w:r>
        <w:rPr>
          <w:b/>
          <w:sz w:val="22"/>
        </w:rPr>
        <w:t xml:space="preserve">С 5 сентября по 21 октября 2008 года пройдет молодежный крестный ход «Святой Покров» с частицей святых мощей блаженной Матроны Московской. </w:t>
      </w:r>
      <w:r>
        <w:rPr>
          <w:sz w:val="22"/>
        </w:rPr>
        <w:t xml:space="preserve">Крестный ход пройдет по территории ряда епархий Центрального федерального округа. Предполагается, что в каждой епархии ковчег со святыней будет находиться в течение 2-3 дней, в продолжение которых участники крестного хода будут участвовать в богослужениях, встречах с молодежью, представителями общественности. </w:t>
      </w:r>
      <w:r>
        <w:rPr>
          <w:b/>
          <w:sz w:val="22"/>
        </w:rPr>
        <w:t>Маршрут Крестного хода &gt;&gt;&gt; http://www.pravoslavie.ru/news/080805125126</w:t>
      </w:r>
    </w:p>
    <w:p>
      <w:pPr>
        <w:pStyle w:val="Normal"/>
        <w:rPr/>
      </w:pPr>
      <w:r>
        <w:rPr>
          <w:b/>
          <w:sz w:val="22"/>
        </w:rPr>
        <w:t>Донецкий Национальный Университет факультет смежных (дополнительных) профессий подраздел духовной культуры объявляет новый набор слушателей на 2008-2010 учебный год.</w:t>
      </w:r>
      <w:r>
        <w:rPr>
          <w:sz w:val="22"/>
        </w:rPr>
        <w:t xml:space="preserve"> На подразделении духовной культуры ведется подготовка преподавателей православной этики и культуры. Выпускники подразделения получают диплом ДонНУ установленного образца. Заявления принимаются с 15 августа по 15 сентября 2008 года. Справки по телефону: 304-83-20 (с 09.00 до 16.00).</w:t>
      </w:r>
    </w:p>
    <w:p>
      <w:pPr>
        <w:pStyle w:val="Normal"/>
        <w:rPr/>
      </w:pPr>
      <w:r>
        <w:rPr>
          <w:b/>
          <w:sz w:val="22"/>
        </w:rPr>
        <w:t xml:space="preserve">Срочно требуется регент с музыкальным образованием для церковного хора и преподавания музыки в школе. </w:t>
      </w:r>
      <w:r>
        <w:rPr>
          <w:sz w:val="22"/>
        </w:rPr>
        <w:t>ЖИЛЬЕ ПРЕДОСТАВЛЯЕТСЯ. Адрес: Украина, Хмельницкая обл., Славутский р-н, с. Цвитоха. Моб.т. 8-097-912-88-15. Священник Николай.</w:t>
      </w:r>
    </w:p>
    <w:p>
      <w:pPr>
        <w:pStyle w:val="Normal"/>
        <w:rPr>
          <w:sz w:val="22"/>
        </w:rPr>
      </w:pPr>
      <w:r>
        <w:rPr>
          <w:sz w:val="22"/>
        </w:rPr>
      </w:r>
    </w:p>
    <w:p>
      <w:pPr>
        <w:pStyle w:val="Normal"/>
        <w:rPr>
          <w:b/>
          <w:b/>
          <w:sz w:val="22"/>
        </w:rPr>
      </w:pPr>
      <w:r>
        <w:rPr>
          <w:b/>
          <w:sz w:val="22"/>
        </w:rPr>
        <w:t>Интересные ссылки, статьи</w:t>
      </w:r>
    </w:p>
    <w:p>
      <w:pPr>
        <w:pStyle w:val="Normal"/>
        <w:rPr/>
      </w:pPr>
      <w:r>
        <w:rPr>
          <w:b/>
          <w:sz w:val="22"/>
        </w:rPr>
        <w:t xml:space="preserve">Сайт Хустской епархии УПЦ </w:t>
      </w:r>
      <w:r>
        <w:rPr>
          <w:sz w:val="22"/>
        </w:rPr>
        <w:t>http://orthodoxkhust.pravsvit.org</w:t>
      </w:r>
    </w:p>
    <w:p>
      <w:pPr>
        <w:pStyle w:val="Normal"/>
        <w:rPr/>
      </w:pPr>
      <w:r>
        <w:rPr>
          <w:b/>
          <w:sz w:val="22"/>
        </w:rPr>
        <w:t>Прот. Дмитрий Смирнов. Бог ждет от нас не исповеди, а покаяния</w:t>
      </w:r>
      <w:r>
        <w:rPr>
          <w:sz w:val="22"/>
        </w:rPr>
        <w:t xml:space="preserve"> http://www.radonezh.ru/radio/archive/?ID=7793</w:t>
      </w:r>
    </w:p>
    <w:p>
      <w:pPr>
        <w:pStyle w:val="Normal"/>
        <w:rPr/>
      </w:pPr>
      <w:r>
        <w:rPr>
          <w:b/>
          <w:sz w:val="22"/>
        </w:rPr>
        <w:t xml:space="preserve">Прот. Андрей Новиков. О мнимости особых канонических прав Понстантинопольского престола </w:t>
      </w:r>
      <w:r>
        <w:rPr>
          <w:sz w:val="22"/>
        </w:rPr>
        <w:t>http://www.radonezh.ru/all/gazeta/?ID=2795</w:t>
      </w:r>
    </w:p>
    <w:p>
      <w:pPr>
        <w:pStyle w:val="Normal"/>
        <w:rPr/>
      </w:pPr>
      <w:r>
        <w:rPr>
          <w:b/>
          <w:sz w:val="22"/>
        </w:rPr>
        <w:t xml:space="preserve">«Русская Православная Церковь. XX век» – летопись XX века с акцентом на церковную составляющую </w:t>
      </w:r>
      <w:r>
        <w:rPr>
          <w:sz w:val="22"/>
        </w:rPr>
        <w:t>http://www.pravoslavie.ru/smi/569.htm Беседа с иеромонахом Симеоном (Томачинским), руководителем издательства Московского Сретенского монастыря</w:t>
      </w:r>
    </w:p>
    <w:p>
      <w:pPr>
        <w:pStyle w:val="Normal"/>
        <w:rPr/>
      </w:pPr>
      <w:r>
        <w:rPr>
          <w:b/>
          <w:sz w:val="22"/>
        </w:rPr>
        <w:t xml:space="preserve">Протоиерей Александр Ильяшенко. Женщина спасается чадородием? </w:t>
      </w:r>
      <w:r>
        <w:rPr>
          <w:sz w:val="22"/>
        </w:rPr>
        <w:t>http://www.pravoslavie.ru/smi/579.htm</w:t>
      </w:r>
    </w:p>
    <w:p>
      <w:pPr>
        <w:pStyle w:val="Normal"/>
        <w:rPr>
          <w:sz w:val="22"/>
        </w:rPr>
      </w:pPr>
      <w:r>
        <w:rPr>
          <w:sz w:val="22"/>
        </w:rPr>
      </w:r>
    </w:p>
    <w:p>
      <w:pPr>
        <w:pStyle w:val="Normal"/>
        <w:rPr>
          <w:b/>
          <w:b/>
          <w:sz w:val="22"/>
        </w:rPr>
      </w:pPr>
      <w:r>
        <w:rPr>
          <w:b/>
          <w:sz w:val="22"/>
        </w:rPr>
        <w:t>Англиканскому сообществу пока удалось избежать раскола</w:t>
      </w:r>
    </w:p>
    <w:p>
      <w:pPr>
        <w:pStyle w:val="Normal"/>
        <w:rPr>
          <w:sz w:val="22"/>
        </w:rPr>
      </w:pPr>
      <w:r>
        <w:rPr>
          <w:sz w:val="22"/>
        </w:rPr>
        <w:t>Не допустить раскола внутри всемирной Англиканской Церкви удалось завершившейся 3 августа в Кентербери (юго-восточная Англия) Ламбетской конференции англикан. В продолжавшейся почти две недели встрече, которая имеет статус собора всех 38 Англиканских церквей мира, приняли участие 680 епископов.</w:t>
      </w:r>
    </w:p>
    <w:p>
      <w:pPr>
        <w:pStyle w:val="Normal"/>
        <w:rPr>
          <w:sz w:val="22"/>
        </w:rPr>
      </w:pPr>
      <w:r>
        <w:rPr>
          <w:sz w:val="22"/>
        </w:rPr>
        <w:t>Архиепископ Кентерберийский Роуэн Уильямс запретил Дж.Робинсону и нескольким другим епископам принимать участие в Ламбетской конференции. Он также принял решение о том, что конференция должна проходить без принятия каких-либо резолюций и проведения голосований. Главной целью должно было стать налаживание пошатнувшихся отношений внутри Англиканской церкви.</w:t>
      </w:r>
    </w:p>
    <w:p>
      <w:pPr>
        <w:pStyle w:val="Normal"/>
        <w:rPr>
          <w:sz w:val="22"/>
        </w:rPr>
      </w:pPr>
      <w:r>
        <w:rPr>
          <w:sz w:val="22"/>
        </w:rPr>
        <w:t>Более 200 консервативных епископов бойкотировали конференцию, которая созывается один раз в десятилетие. Тем самым они выразили свой протест против новейших течений в ряде Англиканских церквей, где открыт доступ для рукоположения в епископы женщин, а также гомосексуалистов. В результате накануне открытия нынешней встречи внутри англикан создалась угроза схизмы. Однако сейчас ее удалось избежать, хотя церковь продолжает находиться в глубоком кризисе.</w:t>
      </w:r>
    </w:p>
    <w:p>
      <w:pPr>
        <w:pStyle w:val="Normal"/>
        <w:rPr>
          <w:sz w:val="22"/>
        </w:rPr>
      </w:pPr>
      <w:r>
        <w:rPr>
          <w:sz w:val="22"/>
        </w:rPr>
        <w:t>Обращаясь с заключительным словом к участникам конференции, архиепископ Кентерберийский Роуэн Уильямс подчеркнул, что Ламбетской Конференции "не удалось разрешить все проблемы". "На это потребуется время", отметил он.</w:t>
      </w:r>
    </w:p>
    <w:p>
      <w:pPr>
        <w:pStyle w:val="Normal"/>
        <w:rPr>
          <w:sz w:val="22"/>
        </w:rPr>
      </w:pPr>
      <w:r>
        <w:rPr>
          <w:sz w:val="22"/>
        </w:rPr>
        <w:t>В качестве средства для консолидации мировой Англиканской Церкви и преодоления нынешних острейших противоречий в учении и служении, архиепископ Кентерберийский призвал выработать широкое Соглашение (Ковенант) между Англиканскими Церквями мира по основным положениям учения и функционированию церкви. "У нас еще много вопросов, требующих безотлагательного решения", подчеркнул Уильямс.</w:t>
      </w:r>
    </w:p>
    <w:p>
      <w:pPr>
        <w:pStyle w:val="Normal"/>
        <w:rPr>
          <w:sz w:val="22"/>
        </w:rPr>
      </w:pPr>
      <w:r>
        <w:rPr>
          <w:sz w:val="22"/>
        </w:rPr>
        <w:t>Одновременно он выступил с инициативой по созыву в будущем году специальной встречи глав Англиканских провинций для выработки основных документов для предстоящего Ковенанта.</w:t>
      </w:r>
    </w:p>
    <w:p>
      <w:pPr>
        <w:pStyle w:val="Normal"/>
        <w:rPr>
          <w:sz w:val="22"/>
        </w:rPr>
      </w:pPr>
      <w:r>
        <w:rPr>
          <w:sz w:val="22"/>
        </w:rPr>
        <w:t>Архиепископ Кентерберийский Роуэн Уильмс призвал лидеров Англиканской Церкви временно воздержаться от возведения в сан епископов открытых гомосексуалистов. Он заявил, что англиканское сообщество нуждается во времени для проведения исследований и свободных дискуссий без какого-либо давления по вопросу о том, принимать изменения в традиционном библейском понимании однополых отношений или нет. 3 августа епископы распространили заявление, в котором отметили, что в англиканском сообществе есть "широкая поддержка" длительного моратория на рукоположение епископов-геев и церемонии благословения однополых пар.</w:t>
      </w:r>
    </w:p>
    <w:p>
      <w:pPr>
        <w:pStyle w:val="Normal"/>
        <w:rPr>
          <w:sz w:val="22"/>
        </w:rPr>
      </w:pPr>
      <w:r>
        <w:rPr>
          <w:sz w:val="22"/>
        </w:rPr>
        <w:t>Как отмечают в Лондоне, тот факт, что на нынешней Ламбетской конференции не произошло раскола всемирной Англиканской Церкви, насчитывающей 77 млн прихожан, является личной заслугой Уильямса.</w:t>
      </w:r>
    </w:p>
    <w:p>
      <w:pPr>
        <w:pStyle w:val="Normal"/>
        <w:rPr/>
      </w:pPr>
      <w:r>
        <w:rPr>
          <w:sz w:val="22"/>
        </w:rPr>
        <w:t>Седмица.</w:t>
      </w:r>
      <w:r>
        <w:rPr>
          <w:sz w:val="22"/>
          <w:lang w:val="en-US"/>
        </w:rPr>
        <w:t>Ru</w:t>
      </w:r>
      <w:r>
        <w:rPr>
          <w:sz w:val="22"/>
        </w:rPr>
        <w:t>, Пресс-служба УПЦ</w:t>
      </w:r>
    </w:p>
    <w:p>
      <w:pPr>
        <w:pStyle w:val="Normal"/>
        <w:rPr>
          <w:b/>
          <w:b/>
          <w:sz w:val="22"/>
        </w:rPr>
      </w:pPr>
      <w:r>
        <w:rPr>
          <w:b/>
          <w:sz w:val="22"/>
        </w:rPr>
      </w:r>
    </w:p>
    <w:p>
      <w:pPr>
        <w:pStyle w:val="Normal"/>
        <w:rPr>
          <w:b/>
          <w:b/>
          <w:sz w:val="22"/>
        </w:rPr>
      </w:pPr>
      <w:r>
        <w:rPr>
          <w:b/>
          <w:sz w:val="22"/>
        </w:rPr>
        <w:t>Папа Римский разрешил новому президенту Парагвая сложить епископский сан</w:t>
      </w:r>
    </w:p>
    <w:p>
      <w:pPr>
        <w:pStyle w:val="Normal"/>
        <w:rPr>
          <w:sz w:val="22"/>
        </w:rPr>
      </w:pPr>
      <w:r>
        <w:rPr>
          <w:sz w:val="22"/>
        </w:rPr>
        <w:t>Папа Римский Бенедикт XVI разрешил новому президенту Парагвая Фернандо Луго снять с себя епископский сан, чтобы исполнять обязанности светского главы государства.</w:t>
      </w:r>
    </w:p>
    <w:p>
      <w:pPr>
        <w:pStyle w:val="Normal"/>
        <w:rPr>
          <w:sz w:val="22"/>
        </w:rPr>
      </w:pPr>
      <w:r>
        <w:rPr>
          <w:sz w:val="22"/>
        </w:rPr>
        <w:t>Решение Папы является беспрецедентным. Католическая Церковь и ранее освобождала священнослужителей от духовного звания, но еще никогда не разрешала слагать с себя сан епископа.</w:t>
      </w:r>
    </w:p>
    <w:p>
      <w:pPr>
        <w:pStyle w:val="Normal"/>
        <w:rPr>
          <w:sz w:val="22"/>
        </w:rPr>
      </w:pPr>
      <w:r>
        <w:rPr>
          <w:sz w:val="22"/>
        </w:rPr>
        <w:t>Начав политическую карьеру и выдвинув свою кандидатуру в президенты, Фернандо Луго последовательно отказался сначала от епископства в Сан-Педро в 2004 году, а потом и от самого сана епископа, однако представители католической Церкви в Парагвае заявили, что по законам Церкви он не имеет права этого делать.</w:t>
      </w:r>
    </w:p>
    <w:p>
      <w:pPr>
        <w:pStyle w:val="Normal"/>
        <w:rPr>
          <w:sz w:val="22"/>
        </w:rPr>
      </w:pPr>
      <w:r>
        <w:rPr>
          <w:sz w:val="22"/>
        </w:rPr>
        <w:t>Президент Конференции парагвайских епископов Игнасио Гогорза заявил в этой связи, что епископ, даже отказавшись от сана, все равно продолжает оставаться епископом. Более того, Луго грозило отлучение от Церкви за занятие политикой.</w:t>
      </w:r>
    </w:p>
    <w:p>
      <w:pPr>
        <w:pStyle w:val="Normal"/>
        <w:rPr>
          <w:sz w:val="22"/>
        </w:rPr>
      </w:pPr>
      <w:r>
        <w:rPr>
          <w:sz w:val="22"/>
        </w:rPr>
        <w:t>Однако папа Бенедикт XVI после длительного изучения вопроса в соответствии с каноническим правом решил, что Фернандо Луго может снять с себя сан и вернуться в светскую жизнь. При этом папа отметил, что дает свое разрешение, думая о благополучии Парагвая. Отмечается, что Луго никогда больше не сможет стать епископом. Сам он ранее заявлял, что по истечении своих президентских полномочий намерен вновь стать священником. Одновременно с епископским саном с Фернандо Луго также снимается обет безбрачия.</w:t>
      </w:r>
    </w:p>
    <w:p>
      <w:pPr>
        <w:pStyle w:val="Normal"/>
        <w:rPr>
          <w:sz w:val="22"/>
        </w:rPr>
      </w:pPr>
      <w:r>
        <w:rPr>
          <w:sz w:val="22"/>
        </w:rPr>
        <w:t>Вместе с тем Луго пока не намерен жениться и продолжает вести аскетический образ жизни. В отсутствие жены обязанности первой леди будет исполнять его племянница Мирта Маидана.</w:t>
      </w:r>
    </w:p>
    <w:p>
      <w:pPr>
        <w:pStyle w:val="Normal"/>
        <w:rPr>
          <w:sz w:val="22"/>
        </w:rPr>
      </w:pPr>
      <w:r>
        <w:rPr>
          <w:sz w:val="22"/>
        </w:rPr>
        <w:t>Напомним, что Фернандо Луго, придерживающийся левых взглядов, в апреле 2008 года победил на президентских выборах. Он набрал 39,2 процента голосов, опередив тем самым своего главного соперника, кандидата от правящей партии «Колорадо» Бланку Овелар.</w:t>
      </w:r>
    </w:p>
    <w:p>
      <w:pPr>
        <w:pStyle w:val="Normal"/>
        <w:rPr>
          <w:sz w:val="22"/>
        </w:rPr>
      </w:pPr>
      <w:r>
        <w:rPr>
          <w:sz w:val="22"/>
        </w:rPr>
        <w:t>Фернандо Луго стал первым с 1947 года президентом страны, не принадлежащим к Национально-республиканской ассоциации «Колорадо». Его вступление в должность намечено на 15 августа.</w:t>
      </w:r>
    </w:p>
    <w:p>
      <w:pPr>
        <w:pStyle w:val="Normal"/>
        <w:rPr>
          <w:sz w:val="22"/>
        </w:rPr>
      </w:pPr>
      <w:r>
        <w:rPr>
          <w:sz w:val="22"/>
        </w:rPr>
        <w:t>Пресс-служба УПЦ</w:t>
      </w:r>
    </w:p>
    <w:p>
      <w:pPr>
        <w:pStyle w:val="Normal"/>
        <w:rPr>
          <w:b/>
          <w:b/>
          <w:sz w:val="22"/>
        </w:rPr>
      </w:pPr>
      <w:r>
        <w:rPr>
          <w:b/>
          <w:sz w:val="22"/>
        </w:rPr>
      </w:r>
    </w:p>
    <w:p>
      <w:pPr>
        <w:pStyle w:val="Normal"/>
        <w:rPr>
          <w:b/>
          <w:b/>
          <w:sz w:val="22"/>
        </w:rPr>
      </w:pPr>
      <w:r>
        <w:rPr>
          <w:b/>
          <w:sz w:val="22"/>
        </w:rPr>
        <w:t>Болгарские раскольники судятся с государством</w:t>
      </w:r>
    </w:p>
    <w:p>
      <w:pPr>
        <w:pStyle w:val="Normal"/>
        <w:rPr>
          <w:sz w:val="22"/>
        </w:rPr>
      </w:pPr>
      <w:r>
        <w:rPr>
          <w:sz w:val="22"/>
        </w:rPr>
        <w:t>Синод раскольнической «Болгарской церкви» может стать самой богатой конфессией страны. В сентябре Страсбургский суд вынесет свое решение по жалобе этой раскольничьей группки, почти полностью растерявшей в последние годы свою и прежде немногочисленную паству и клир.</w:t>
      </w:r>
    </w:p>
    <w:p>
      <w:pPr>
        <w:pStyle w:val="Normal"/>
        <w:rPr>
          <w:sz w:val="22"/>
        </w:rPr>
      </w:pPr>
      <w:r>
        <w:rPr>
          <w:sz w:val="22"/>
        </w:rPr>
        <w:t>Раскольники подали две жалобы против Республики Болгария – от «духовенства» и от мирян, – которые были объединены в одно дело. Раскольники утверждают, что их духовенство и верующие 21 июля 2004 года были изгнаны полицией из храмов, монастырей и других принадлежавших им владений.</w:t>
      </w:r>
    </w:p>
    <w:p>
      <w:pPr>
        <w:pStyle w:val="Normal"/>
        <w:rPr>
          <w:sz w:val="22"/>
        </w:rPr>
      </w:pPr>
      <w:r>
        <w:rPr>
          <w:sz w:val="22"/>
        </w:rPr>
        <w:t>"Альтернативные православные" требуют передать им недвижимое имущество на 672 млн евро, приносящее 1 млн евро в год. Раскольники утверждают, что это кадастровая оценка, которая значительно меньше реальной стоимости той недвижимости, на которую они претендуют: миллиард евро был бы более реалистической цифрой.</w:t>
      </w:r>
    </w:p>
    <w:p>
      <w:pPr>
        <w:pStyle w:val="Normal"/>
        <w:rPr>
          <w:sz w:val="22"/>
        </w:rPr>
      </w:pPr>
      <w:r>
        <w:rPr>
          <w:sz w:val="22"/>
        </w:rPr>
        <w:t>Если жалоба будет удовлетворена, так называемый "синод Иннокентия" (самоназвание – "Священный синод Болгарской православной церкви, возглавляемый митрополитом Софийским Иннокентием") станет самой богатой конфессией страны.</w:t>
      </w:r>
    </w:p>
    <w:p>
      <w:pPr>
        <w:pStyle w:val="Normal"/>
        <w:rPr>
          <w:sz w:val="22"/>
        </w:rPr>
      </w:pPr>
      <w:r>
        <w:rPr>
          <w:sz w:val="22"/>
        </w:rPr>
        <w:t>Представители канонической Болгарской Православной Церкви отказались от переговоров с раскольниками и создания согласительной комиссии. Об этом заявил митрополит Русенский Неофит.</w:t>
      </w:r>
    </w:p>
    <w:p>
      <w:pPr>
        <w:pStyle w:val="Normal"/>
        <w:rPr>
          <w:sz w:val="22"/>
        </w:rPr>
      </w:pPr>
      <w:r>
        <w:rPr>
          <w:sz w:val="22"/>
        </w:rPr>
        <w:t>"Никакого решения Страсбургского суда мы не получали. В прошлом году было письмо из суда с предложением помириться и провести переговоры, но это было не требование, а предложение. Мы его даже не рассматривали", – сказал владыка.</w:t>
      </w:r>
    </w:p>
    <w:p>
      <w:pPr>
        <w:pStyle w:val="Normal"/>
        <w:rPr>
          <w:sz w:val="22"/>
          <w:lang w:val="uk-UA"/>
        </w:rPr>
      </w:pPr>
      <w:r>
        <w:rPr>
          <w:sz w:val="22"/>
          <w:lang w:val="uk-UA"/>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В "Киевском патриархате" винят в церковном расколе на Украине российские спецслужбы</w:t>
      </w:r>
    </w:p>
    <w:p>
      <w:pPr>
        <w:pStyle w:val="Normal"/>
        <w:rPr>
          <w:sz w:val="22"/>
        </w:rPr>
      </w:pPr>
      <w:r>
        <w:rPr>
          <w:sz w:val="22"/>
        </w:rPr>
        <w:t>В самопровозглашенном «Киевском патриархате» считают, что раскол в украинском православии спровоцировали спецслужбы России.</w:t>
      </w:r>
    </w:p>
    <w:p>
      <w:pPr>
        <w:pStyle w:val="Normal"/>
        <w:rPr>
          <w:sz w:val="22"/>
        </w:rPr>
      </w:pPr>
      <w:r>
        <w:rPr>
          <w:sz w:val="22"/>
        </w:rPr>
        <w:t>"Разделение Православной Церкви произошло в Украине не по религиозным мотивам и не религиозными деятелями. Это разделение было спровоцировано извне, причем спецслужбами бывшего Советского Союза, которые в то время стали спецслужбами России", – заявил пресс-секретарь раскольников Евстратий Зоря.</w:t>
      </w:r>
    </w:p>
    <w:p>
      <w:pPr>
        <w:pStyle w:val="Normal"/>
        <w:rPr>
          <w:sz w:val="22"/>
        </w:rPr>
      </w:pPr>
      <w:r>
        <w:rPr>
          <w:sz w:val="22"/>
        </w:rPr>
        <w:t>"Они пытались сохранить хотя бы что-то из старой советской структуры, в частности, структуру Московского Патриархата, чтобы через нее влиять на независимые государства", – отметил он.</w:t>
      </w:r>
    </w:p>
    <w:p>
      <w:pPr>
        <w:pStyle w:val="Normal"/>
        <w:rPr>
          <w:sz w:val="22"/>
        </w:rPr>
      </w:pPr>
      <w:r>
        <w:rPr>
          <w:sz w:val="22"/>
        </w:rPr>
        <w:t>По словам представителя УПЦ-КП, именно спецслужбы "спровоцировали это разделение, организационно оформили его".</w:t>
      </w:r>
    </w:p>
    <w:p>
      <w:pPr>
        <w:pStyle w:val="Normal"/>
        <w:rPr>
          <w:sz w:val="22"/>
        </w:rPr>
      </w:pPr>
      <w:r>
        <w:rPr>
          <w:sz w:val="22"/>
        </w:rPr>
        <w:t>"И сейчас религиозной составляющей в том, что украинская церковь разделена, нет. У нас нет разделения ни в вере, ни в догматах, ни в канонах. Единственная причина разделения – это отношение к украинскому государству. Мы желаем, чтобы Украина была независимой, а Московский патриархат – чтобы украинское государство стало частью России. И в этом духе Московский патриархат действует в Украине", – утверждает Е.Зор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ые пензенские сектанты оказались финансовыми мошенниками.</w:t>
      </w:r>
    </w:p>
    <w:p>
      <w:pPr>
        <w:pStyle w:val="Normal"/>
        <w:rPr>
          <w:sz w:val="22"/>
        </w:rPr>
      </w:pPr>
      <w:r>
        <w:rPr>
          <w:sz w:val="22"/>
        </w:rPr>
        <w:t>УВД Пензенской области возбудило уголовное дело в отношении сектанток-мошенниц по заявлению пенсионерки, у которой они выманили 65 тысяч рублей, обещав исцелить.</w:t>
      </w:r>
    </w:p>
    <w:p>
      <w:pPr>
        <w:pStyle w:val="Normal"/>
        <w:rPr>
          <w:sz w:val="22"/>
        </w:rPr>
      </w:pPr>
      <w:r>
        <w:rPr>
          <w:sz w:val="22"/>
        </w:rPr>
        <w:t>Сектантки приехали к офису пензенского Сбербанка на синей «Хонде» и попросили сотрудников проконсультировать их, как переправить за границу крупную сумму денег. Но, поскольку женщины не знали паспортных данных получателя, перевести деньги им не удалось.</w:t>
      </w:r>
    </w:p>
    <w:p>
      <w:pPr>
        <w:pStyle w:val="Normal"/>
        <w:rPr>
          <w:sz w:val="22"/>
        </w:rPr>
      </w:pPr>
      <w:r>
        <w:rPr>
          <w:sz w:val="22"/>
        </w:rPr>
        <w:t>Пока «монашки» беседовали с консультантом, милиционеру в банке как раз передали по рации ориентировку на двух женщин, которые выманили у пожилой женщины 65 000 рублей. Мошенниц задержали, когда они, выйдя из банка, шли к своей машине. При досмотре у сектантов оперативники обнаружили 500 000 рублей, которые они хотели перевести за границу.</w:t>
      </w:r>
    </w:p>
    <w:p>
      <w:pPr>
        <w:pStyle w:val="Normal"/>
        <w:rPr>
          <w:sz w:val="22"/>
        </w:rPr>
      </w:pPr>
      <w:r>
        <w:rPr>
          <w:sz w:val="22"/>
        </w:rPr>
        <w:t>Напомним, что новых «эсхатологических затворников» правоохранительные органы Пензенской области обнаружили, благодаря жалобам местных жителей. Сектанты обосновались на территории «Михайловской обители» в поселке Победа Железнодорожного района Пензенской области. Хотя фанатики заселили обитель в тот же момент, когда последователи Петра Кузнецова засели в пещере в селе Никольское, их отличает большая основательность: под землю зарываться они не собираются, а территорию «замка», окруженную кирпичной стеной, охраняет нанятый сектантами ЧОП.</w:t>
      </w:r>
    </w:p>
    <w:p>
      <w:pPr>
        <w:pStyle w:val="Normal"/>
        <w:rPr>
          <w:sz w:val="22"/>
        </w:rPr>
      </w:pPr>
      <w:r>
        <w:rPr>
          <w:sz w:val="22"/>
        </w:rPr>
        <w:t>Руководителем группы является 52-летний Александр Жуков, именующий себя «отцом Рафаилом». Участники секты называют себя последователями старца Алексия, похороненного на территории православного прихода рядом с «обителью». По учению старца, в грядущей глобальной войне, предшествующей концу света, якобы погибнут все, кроме тех, кто проживает в «Михайловской обители». Вместе с тем сектанты отрицают учение официальной Церкви. Сектанты являются ультраконсерваторами: отрицают ИНН и штрих-кодирование в паспортах, неоднократно выступали в поддержку бывшего Чукотского епископа Диоми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еговистка убила внука, желая таким образом отправить его в рай</w:t>
      </w:r>
    </w:p>
    <w:p>
      <w:pPr>
        <w:pStyle w:val="Normal"/>
        <w:rPr>
          <w:sz w:val="22"/>
        </w:rPr>
      </w:pPr>
      <w:r>
        <w:rPr>
          <w:sz w:val="22"/>
        </w:rPr>
        <w:t>66-летняя жительница Киева совершила ритуальное убийство, жертвой которого стал ее девятилетний внук. Она ударила мальчика утюгом, а завершила злодеяние с помощью петли из веревки, пишет в четверг украинский выпуск газеты "Комсомольская правда". Затем женщина взяла внука на руки и понесла в гостиную, где заранее приготовила все необходимое: свечи и подаренную членами секты "Свидетели Иеговы" брошюру с "молитвой для вхождения в рай". Соседи рассказали, что накануне убийства внука она все время говорила о религии и грядущем конце света. "Свидетели Иеговы" убедили женщину, что в 2014 году Господь якобы сойдет на землю и воскресит умерших, после чего все праведники отправятся в рай и возьмут с собой детей. По факту случившегося прокуратура Киева возбудила уголовное дело. Была проведена судебно-психиатрическая экспертиза, которая признала убийцу невменяемой. "Я была в шоке, поэтому плохо помню похороны. Если бы не вера в Бога, сошла бы с ума", – призналась 36-летняя мать мальчика Елена Пономаренко.</w:t>
      </w:r>
    </w:p>
    <w:p>
      <w:pPr>
        <w:pStyle w:val="Normal"/>
        <w:rPr>
          <w:sz w:val="22"/>
        </w:rPr>
      </w:pPr>
      <w:r>
        <w:rPr>
          <w:sz w:val="22"/>
        </w:rPr>
        <w:t>По словам Елены, ее мать всегда была со странностями: так, одно время она пыталась расстроить брак дочери. Днем по кухне летали ножи и кастрюли, градом сыпались оскорбления, а ночью мать врывалась в спальню молодых и, рыдая навзрыд, проклинала себя, дочь и весь мир, отмечает издание. После гибели сына Елена уехала на несколько месяцев в Почаевскую Лавру, чтобы немного оправиться от пережитого.</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Протестантский епископ подверг критике учебный фильм о сайентологах</w:t>
      </w:r>
    </w:p>
    <w:p>
      <w:pPr>
        <w:pStyle w:val="Normal"/>
        <w:rPr>
          <w:sz w:val="22"/>
        </w:rPr>
      </w:pPr>
      <w:r>
        <w:rPr>
          <w:sz w:val="22"/>
        </w:rPr>
        <w:t>В Германии в рекламно-пропагандистских целях выпущен предназначенный для школьников 25-минутный учебный фильм под названием "Путешествие в церковь сайентологии".</w:t>
      </w:r>
    </w:p>
    <w:p>
      <w:pPr>
        <w:pStyle w:val="Normal"/>
        <w:rPr>
          <w:sz w:val="22"/>
        </w:rPr>
      </w:pPr>
      <w:r>
        <w:rPr>
          <w:sz w:val="22"/>
        </w:rPr>
        <w:t>Мюнхенский епископ Евангелической церкви Йоханнес Фридрих подверг резкой критике как саму "церковь сайентологии", насчитывающей в Германии около 6 тысяч членов, так и содержание ее нового "учебного" фильма, рассчитанного на детей и подростков.</w:t>
      </w:r>
    </w:p>
    <w:p>
      <w:pPr>
        <w:pStyle w:val="Normal"/>
        <w:rPr>
          <w:sz w:val="22"/>
        </w:rPr>
      </w:pPr>
      <w:r>
        <w:rPr>
          <w:sz w:val="22"/>
        </w:rPr>
        <w:t>Отрицая религиозную природу "церкви сайентологии", епископ напомнил в немецких СМИ, что она является не только коммерческой структурой, но и особо опасной сектой – как для взрослых, так и для подрастающего поколения. Епископ считает, что членство в этой секте, ложно именующей себя "церковью", обещает привести ее членов к состоянию "трансцедентного совершенства", а на самом деле часто приводит к пагубным изменениям в личности и психическом расстройствам.</w:t>
      </w:r>
    </w:p>
    <w:p>
      <w:pPr>
        <w:pStyle w:val="Normal"/>
        <w:rPr>
          <w:sz w:val="22"/>
        </w:rPr>
      </w:pPr>
      <w:r>
        <w:rPr>
          <w:sz w:val="22"/>
        </w:rPr>
        <w:t>Мнение епископа Йоханнеса Фридриха о пагубном влиянии сайентологии разделяют и другие епископы и пасторы Евангелической Церкви Германи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Центр им. Сахарова не будет организовывать выставок, подобных «Запретному искусству»</w:t>
      </w:r>
    </w:p>
    <w:p>
      <w:pPr>
        <w:pStyle w:val="Normal"/>
        <w:rPr>
          <w:sz w:val="22"/>
        </w:rPr>
      </w:pPr>
      <w:r>
        <w:rPr>
          <w:sz w:val="22"/>
        </w:rPr>
        <w:t>Учредители Центра им. Сахарова приняли решение не организовывать в нем больше выставок, подобных "Запретному искусству".</w:t>
      </w:r>
    </w:p>
    <w:p>
      <w:pPr>
        <w:pStyle w:val="Normal"/>
        <w:rPr>
          <w:sz w:val="22"/>
        </w:rPr>
      </w:pPr>
      <w:r>
        <w:rPr>
          <w:sz w:val="22"/>
        </w:rPr>
        <w:t>"Дата заседания суда по уголовному делу о проведении выставки "Запретное искусство" еще не назначена, но сейчас я, увы, могу уже твердо сказать, что, независимо от судебного решения, если даже вдруг оно будет оправдательным, мы, Центр имени Сахарова, уже проиграли", – сказал директор Центра Юрий Самодуров.</w:t>
      </w:r>
    </w:p>
    <w:p>
      <w:pPr>
        <w:pStyle w:val="Normal"/>
        <w:rPr>
          <w:sz w:val="22"/>
        </w:rPr>
      </w:pPr>
      <w:r>
        <w:rPr>
          <w:sz w:val="22"/>
        </w:rPr>
        <w:t>"Когда мы организовывали выставку "Запретное искусство", планировалось, что она будет проводиться ежегодно как мониторинг цензуры. Но учредители музея – Фонд имени Сахарова – приняли решение отказаться от организации этих выставок. В принципе, такое решение вызревало, но сейчас оно уже точно принято", – сообщил Ю. Самодуров.</w:t>
      </w:r>
    </w:p>
    <w:p>
      <w:pPr>
        <w:pStyle w:val="Normal"/>
        <w:rPr>
          <w:sz w:val="22"/>
        </w:rPr>
      </w:pPr>
      <w:r>
        <w:rPr>
          <w:sz w:val="22"/>
        </w:rPr>
        <w:t>"Поэтому я не буду, как ранее на схожих процессах, отстаивать как таковое право на проведение таких выставок – я просто буду говорить, что случившееся не имеет никакого отношения к уголовным делам", – добавил директор Центр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Германии возведены 32 придорожные церкви</w:t>
      </w:r>
    </w:p>
    <w:p>
      <w:pPr>
        <w:pStyle w:val="Normal"/>
        <w:rPr>
          <w:sz w:val="22"/>
        </w:rPr>
      </w:pPr>
      <w:r>
        <w:rPr>
          <w:sz w:val="22"/>
        </w:rPr>
        <w:t>В разгар летних отпусков у немецких любителей автопутешествий большой популярностью пользуются специально возведенные церкви и часовни на крупных автомагистралях, обходящих стороной города и населенные пункты. Сама идея строительства таких придорожных церквей, называемых в народе «Заправочными для души» заимствована, как говорят, из средневековья. Тогда монастыри и состоятельные семьи сооружали в благотворительных целях для одиноких путников и паломников небольшие деревянные часовни, где люди во время дальней дороги могли помолиться и передохнуть.</w:t>
      </w:r>
    </w:p>
    <w:p>
      <w:pPr>
        <w:pStyle w:val="Normal"/>
        <w:rPr>
          <w:sz w:val="22"/>
        </w:rPr>
      </w:pPr>
      <w:r>
        <w:rPr>
          <w:sz w:val="22"/>
        </w:rPr>
        <w:t>Самая первая в Германии придорожная церковь построена 12 октября 1958 года на автомагистрали между Штуттгартом и Мюнхеном. Аугсбургский фабрикант Георг Хайндл, родственники которого погибли в автокатастрофе, профинансировал строительство такой церкви в местечке Адельсрид, расположенном неподалеку от баварского Аугсбурга. Согласно данным, католической газеты «Мюнхнер Кирхенцайтунг», эту придорожную церковь ежегодно посещают свыше 300 тыс. человек.</w:t>
      </w:r>
    </w:p>
    <w:p>
      <w:pPr>
        <w:pStyle w:val="Normal"/>
        <w:rPr>
          <w:sz w:val="22"/>
        </w:rPr>
      </w:pPr>
      <w:r>
        <w:rPr>
          <w:sz w:val="22"/>
        </w:rPr>
        <w:t>Сегодня в стране насчитывается в общей сложности 32 придорожных церкви, которые днем и ночью открыты для католиков, протестантов и представителей других вероисповеданий. На дорогах установлены специальные знаки-указатели голубого цвета с белым силуэтом церкви.</w:t>
      </w:r>
    </w:p>
    <w:p>
      <w:pPr>
        <w:pStyle w:val="Normal"/>
        <w:rPr>
          <w:sz w:val="22"/>
        </w:rPr>
      </w:pPr>
      <w:r>
        <w:rPr>
          <w:sz w:val="22"/>
        </w:rPr>
        <w:t>Сами здания в архитектурном плане напоминают типичные деревенские церкви, какие можно встретить, например, в Баварских Альпах. Встречаются и церкви, построенные в стиле модерн, какой является, например, придорожная церковь святого Христофора недалеко от Баден-Бадена, напоминающая своими стилизованными формами мексиканскую пирамиду индейского народа майя.</w:t>
      </w:r>
    </w:p>
    <w:p>
      <w:pPr>
        <w:pStyle w:val="Normal"/>
        <w:rPr>
          <w:sz w:val="22"/>
        </w:rPr>
      </w:pPr>
      <w:r>
        <w:rPr>
          <w:sz w:val="22"/>
        </w:rPr>
        <w:t>В большинстве случаев церкви располагаются неподалеку от автозаправочных станций или рядом со специально оборудованными для автопутешественников стоянками.</w:t>
      </w:r>
    </w:p>
    <w:p>
      <w:pPr>
        <w:pStyle w:val="Normal"/>
        <w:rPr>
          <w:sz w:val="22"/>
        </w:rPr>
      </w:pPr>
      <w:r>
        <w:rPr>
          <w:sz w:val="22"/>
        </w:rPr>
        <w:t>По воскресеньям и в дни религиозных праздников католические или протестантские священнослужители из близлежащих приходов и общин совершают в них богослужения. Здесь же проходит и выступления церковных хоров. К услугам верующих бесплатно предоставлены для чтения Библия и Евангелие, а также свечи, различные церковные издания и информационные материалы, в том числе – платные путеводители, рассказывающие о месторасположении в Германии всех 32 придорожных церквей.</w:t>
      </w:r>
    </w:p>
    <w:p>
      <w:pPr>
        <w:pStyle w:val="Normal"/>
        <w:rPr>
          <w:sz w:val="22"/>
        </w:rPr>
      </w:pPr>
      <w:r>
        <w:rPr>
          <w:sz w:val="22"/>
        </w:rPr>
        <w:t>Профессор Михаел Эбертц, возглавляющий во Фрайбурге католический Центр церковно-социальных исследований положительно оценивает существование в стране подобных церквей и считает, что около 37 % от общего числа всех их посетителей появляются в этих храмах «исключительно по религиозным мотивам». Сами придорожные церкви стали для верующих, по его мнению, «островами молитвы и оазисами покоя в вихре бешеных скоростей».</w:t>
      </w:r>
    </w:p>
    <w:p>
      <w:pPr>
        <w:pStyle w:val="Normal"/>
        <w:rPr>
          <w:sz w:val="22"/>
          <w:lang w:val="uk-UA"/>
        </w:rPr>
      </w:pPr>
      <w:r>
        <w:rPr>
          <w:sz w:val="22"/>
          <w:lang w:val="uk-UA"/>
        </w:rPr>
        <w:t>Седмица.</w:t>
      </w:r>
      <w:r>
        <w:rPr>
          <w:sz w:val="22"/>
          <w:lang w:val="en-US"/>
        </w:rPr>
        <w:t>Ru</w:t>
      </w:r>
    </w:p>
    <w:p>
      <w:pPr>
        <w:pStyle w:val="Normal"/>
        <w:rPr>
          <w:sz w:val="22"/>
          <w:lang w:val="uk-UA"/>
        </w:rPr>
      </w:pPr>
      <w:r>
        <w:rPr>
          <w:sz w:val="22"/>
          <w:lang w:val="uk-UA"/>
        </w:rPr>
      </w:r>
    </w:p>
    <w:p>
      <w:pPr>
        <w:pStyle w:val="Normal"/>
        <w:rPr>
          <w:b/>
          <w:b/>
          <w:sz w:val="22"/>
        </w:rPr>
      </w:pPr>
      <w:r>
        <w:rPr>
          <w:b/>
          <w:sz w:val="22"/>
        </w:rPr>
        <w:t>В Москве родился Ангел</w:t>
      </w:r>
    </w:p>
    <w:p>
      <w:pPr>
        <w:pStyle w:val="Normal"/>
        <w:rPr>
          <w:sz w:val="22"/>
        </w:rPr>
      </w:pPr>
      <w:r>
        <w:rPr>
          <w:sz w:val="22"/>
        </w:rPr>
        <w:t>Девочка по имени Заря-Заряница и мальчики Ангел и Воля были зарегистрированы родителями в загсах Москвы в 2008 году, сообщила начальник управления ЗАГС столицы Ирина Муравьева.</w:t>
      </w:r>
    </w:p>
    <w:p>
      <w:pPr>
        <w:pStyle w:val="Normal"/>
        <w:rPr>
          <w:sz w:val="22"/>
        </w:rPr>
      </w:pPr>
      <w:r>
        <w:rPr>
          <w:sz w:val="22"/>
        </w:rPr>
        <w:t>Самыми популярными именами у мальчиков остаются Александр, Максим, Иван, Артем, Дмитрий, Никита, Даниил, Егор и Алексей. Что касается девочек, то на первом месте по популярности имя Анастасия, затем идут Мария, Дарья, Анна, Полина, Елизавета, Виктория, Екатерина, Александра и Софья.</w:t>
      </w:r>
    </w:p>
    <w:p>
      <w:pPr>
        <w:pStyle w:val="Normal"/>
        <w:rPr>
          <w:sz w:val="22"/>
        </w:rPr>
      </w:pPr>
      <w:r>
        <w:rPr>
          <w:sz w:val="22"/>
        </w:rPr>
        <w:t>И. Муравьева рассказала, что москвичи дают своим детям и редкие русские имена. "За полгода у нас зарегистрировано шесть мальчиков с именем Добрыня", – отметила она. Кроме того, в список редких имен, с которыми вступили в жизнь столичные дети, вошли: Нестор, Афанасий, Светозар, Лучезар, Емельян, Спиридон, Ермолай, девочек называли Любавой, Пелагеей, Ассолью, Забавой, Ярославной, Доброславой, Славяной и Клавдией.</w:t>
      </w:r>
    </w:p>
    <w:p>
      <w:pPr>
        <w:pStyle w:val="Normal"/>
        <w:rPr>
          <w:sz w:val="22"/>
        </w:rPr>
      </w:pPr>
      <w:r>
        <w:rPr>
          <w:sz w:val="22"/>
        </w:rPr>
        <w:t>Регистрируются и двойные имена: Александр-Игорь, Иван-Джеймс, Александра-Софья, Александра-Анна, Екатерина-Виктория. "Законодательство предусматривает наличие двойного имени для детей, у кого один из родителей – гражданин иностранного государства", – пояснила И.Муравьев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Италии действует первая в мире «надувная» часовня</w:t>
      </w:r>
    </w:p>
    <w:p>
      <w:pPr>
        <w:pStyle w:val="Normal"/>
        <w:rPr>
          <w:sz w:val="22"/>
        </w:rPr>
      </w:pPr>
      <w:r>
        <w:rPr>
          <w:sz w:val="22"/>
        </w:rPr>
        <w:t>Первая в мире «надувная» часовня размером 30 на 15 метров начала миссионерское путешествие по пляжам Италии. Исходной точкой путешествия миссионерского храма стал пляж в Кальяри на острове Сардиния. Инициатива создания мобильной «надувной» часовни принадлежит священнику из Вероны Андреа Бруньоли, который уже много лет проводит встречи для молодежи на пляжах.</w:t>
      </w:r>
    </w:p>
    <w:p>
      <w:pPr>
        <w:pStyle w:val="Normal"/>
        <w:rPr>
          <w:sz w:val="22"/>
        </w:rPr>
      </w:pPr>
      <w:r>
        <w:rPr>
          <w:sz w:val="22"/>
        </w:rPr>
        <w:t>Он подчеркнул, что в такой часовне не будут совершаться евхаристические богослужения, но там вполне уместны поклонение Пресвятым Дарам, проповеди и катехезические беседы с отдыхающими. Священник добавил, что у «надувной» часовни нет крыши, чтобы верующие, подняв голову, вечером могли увидеть звездное небо. Она будет открыта с одиннадцати часов вечера до трех часов утра.</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В столице Саудовской Аравии запрещено продавать кошек и собак в качестве домашних питомцев и гулять с ними по улицам</w:t>
      </w:r>
    </w:p>
    <w:p>
      <w:pPr>
        <w:pStyle w:val="Normal"/>
        <w:rPr>
          <w:sz w:val="22"/>
        </w:rPr>
      </w:pPr>
      <w:r>
        <w:rPr>
          <w:sz w:val="22"/>
        </w:rPr>
        <w:t>В столице Саудовской Аравии вступил в силу один из самых необычных запретов: отныне в Эр-Рияде запрещено продавать кошек и собак в качестве домашних питомцев, а также гулять с ними по улицам. Власти Эр-Рияда намерены строго следить за выполнением данного закона в столице Саудовской Аравии, несмотря на то, что подобные распоряжения, принятые в Мекке и в Джидде, были проигнорированы.</w:t>
      </w:r>
    </w:p>
    <w:p>
      <w:pPr>
        <w:pStyle w:val="Normal"/>
        <w:rPr>
          <w:sz w:val="22"/>
        </w:rPr>
      </w:pPr>
      <w:r>
        <w:rPr>
          <w:sz w:val="22"/>
        </w:rPr>
        <w:t>Генеральный директор комиссии Отман аль-Отман пояснил, что запрет на торговлю домашними животными и выгул кошек и собак стал следствием "распространенности явления, когда мужчины используют своих домашних питомцев в качестве повода для знакомства с женщинами и семьями" и "нарушению правил поведения в общественных парках".</w:t>
      </w:r>
    </w:p>
    <w:p>
      <w:pPr>
        <w:pStyle w:val="Normal"/>
        <w:rPr>
          <w:sz w:val="22"/>
        </w:rPr>
      </w:pPr>
      <w:r>
        <w:rPr>
          <w:sz w:val="22"/>
        </w:rPr>
        <w:t>"Если человек будет задержан с домашним животным, его питомец будет незамедлительно конфискован, а владельцу придется подписать обязательства не повторять более своего проступка, – предупредил аль-Отман. – В случае нарушения обязательства, человек будет передан властям".</w:t>
      </w:r>
    </w:p>
    <w:p>
      <w:pPr>
        <w:pStyle w:val="Normal"/>
        <w:rPr>
          <w:sz w:val="22"/>
        </w:rPr>
      </w:pPr>
      <w:r>
        <w:rPr>
          <w:sz w:val="22"/>
        </w:rPr>
        <w:t>По данным газеты "Аль-Хайят", распоряжение о запрете выгула кошек и собак было подготовлено Советом исламских священнослужителей и подписано губернатором Эр-Рияда принцем Саттамом. Формальным основанием для принятия этого решения стал ряд поданных в полицию жалоб на то, что владельцы домашних животных приставали к женщинам и семьям.</w:t>
      </w:r>
    </w:p>
    <w:p>
      <w:pPr>
        <w:pStyle w:val="Normal"/>
        <w:rPr>
          <w:sz w:val="22"/>
        </w:rPr>
      </w:pPr>
      <w:r>
        <w:rPr>
          <w:sz w:val="22"/>
        </w:rPr>
        <w:t>Запрет вступил в силу 30 июля, однако владельцы зоомагазинов сообщают, что они не получали никаких предписаний о прекращении продажи кошек и собак.</w:t>
      </w:r>
    </w:p>
    <w:p>
      <w:pPr>
        <w:pStyle w:val="Normal"/>
        <w:rPr>
          <w:sz w:val="22"/>
        </w:rPr>
      </w:pPr>
      <w:r>
        <w:rPr>
          <w:sz w:val="22"/>
        </w:rPr>
        <w:t>Своеобразная религиозная "полиция нравов" жестко пресекает любые попытки "аморального поведения" и вводит разнообразные законы, целью которых является борьба за нравственность. Так, в 2004 году был введен запрет на камеры в мобильных телефонах: так религиозная полиция пыталась пресечь обмен фотографий между мужчинами и женщинами. Этот запрет очень скоро был отменен.</w:t>
      </w:r>
    </w:p>
    <w:p>
      <w:pPr>
        <w:pStyle w:val="Normal"/>
        <w:rPr>
          <w:sz w:val="22"/>
        </w:rPr>
      </w:pPr>
      <w:r>
        <w:rPr>
          <w:sz w:val="22"/>
        </w:rPr>
        <w:t>Домашних животных исламские радикалы в Саудовской Аравии называют следствием "тлетворного западного влияния", таким же, как фаст-фуд, шорты, джинсы и поп-музыка, завоевывающие все большую популярность в арабских странах. Заведение домашних питомцев никогда не было особо популярным в арабском мире. Лишь в последние годы все больше представителей высшего сословия Саудовской Аравии и Египта заводят кошек и собак.</w:t>
      </w:r>
    </w:p>
    <w:p>
      <w:pPr>
        <w:pStyle w:val="Normal"/>
        <w:rPr>
          <w:sz w:val="22"/>
        </w:rPr>
      </w:pPr>
      <w:r>
        <w:rPr>
          <w:sz w:val="22"/>
        </w:rPr>
        <w:t>В исламской традиции собака считается грязным и опасным животным, хотя мусульмане и используют собак для охоты и охраны. В больших городах арабского мира существует проблема бездомных собак: животные сбиваются в стаи и рыскают по городам в поисках пищи.</w:t>
      </w:r>
    </w:p>
    <w:p>
      <w:pPr>
        <w:pStyle w:val="Normal"/>
        <w:rPr>
          <w:sz w:val="22"/>
        </w:rPr>
      </w:pPr>
      <w:r>
        <w:rPr>
          <w:sz w:val="22"/>
        </w:rPr>
        <w:t>Однако запрет на кошек для ислама нетрадиционен: один из ближайших соратников Мухаммеда, хранитель исламских традиций, носит имя Абу Хурейра, что означает "владелец котенка". По преданиям, это прозвище он получил, когда принес домой найденных котят. Во многих хадисах Мухаммед с одобрением отзывается о людях, заботящихся о кошка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толическое аббатство внедрило передовую интернет-связь, чтобы расширить свой бизнес</w:t>
      </w:r>
    </w:p>
    <w:p>
      <w:pPr>
        <w:pStyle w:val="Normal"/>
        <w:rPr>
          <w:sz w:val="22"/>
        </w:rPr>
      </w:pPr>
      <w:r>
        <w:rPr>
          <w:sz w:val="22"/>
        </w:rPr>
        <w:t>Католические монахи с острова Колди (Британия), которые держат свой интернет-магазин, решили внедрить передовой широкополосный доступ в сеть после того, как их перестало устраивать медленное ("dial up") соединение.</w:t>
      </w:r>
    </w:p>
    <w:p>
      <w:pPr>
        <w:pStyle w:val="Normal"/>
        <w:rPr>
          <w:sz w:val="22"/>
        </w:rPr>
      </w:pPr>
      <w:r>
        <w:rPr>
          <w:sz w:val="22"/>
        </w:rPr>
        <w:t>Они установили на монастырской колокольне приемник беспроводного Интернета, обеспечивающий быструю связь.</w:t>
      </w:r>
    </w:p>
    <w:p>
      <w:pPr>
        <w:pStyle w:val="Normal"/>
        <w:rPr>
          <w:sz w:val="22"/>
        </w:rPr>
      </w:pPr>
      <w:r>
        <w:rPr>
          <w:sz w:val="22"/>
        </w:rPr>
        <w:t>"Терпение – одна из черт монашеской жизни, но это медлительное подключение по "dial up" испытывало даже терпение нашей братии, – пояснил настоятель Колдийского аббатства отец Дэниел. – Широкополосный доступ – совсем другое дело... Теперь, когда у нас есть современный высокоскоростной канал связи, мы строим большие планы развития своей коммерческой деятельности".</w:t>
      </w:r>
    </w:p>
    <w:p>
      <w:pPr>
        <w:pStyle w:val="Normal"/>
        <w:rPr>
          <w:sz w:val="22"/>
        </w:rPr>
      </w:pPr>
      <w:r>
        <w:rPr>
          <w:sz w:val="22"/>
        </w:rPr>
        <w:t>На Колди живет всего 15 монахов. Деньги на содержание монастыря и прочие текущие расходы братия добывает, продавая на своем сайте книги, DVD о монашеской жизни, шоколад и духи – все собственного производства. Их интернет-магазин действует уже шесть лет.</w:t>
      </w:r>
    </w:p>
    <w:p>
      <w:pPr>
        <w:pStyle w:val="Normal"/>
        <w:rPr>
          <w:sz w:val="22"/>
        </w:rPr>
      </w:pPr>
      <w:r>
        <w:rPr>
          <w:sz w:val="22"/>
        </w:rPr>
        <w:t>Интерфакс-Религия</w:t>
      </w:r>
    </w:p>
    <w:p>
      <w:pPr>
        <w:pStyle w:val="Normal"/>
        <w:rPr>
          <w:sz w:val="22"/>
        </w:rPr>
      </w:pPr>
      <w:r>
        <w:rPr>
          <w:sz w:val="22"/>
        </w:rPr>
      </w:r>
    </w:p>
    <w:p>
      <w:pPr>
        <w:pStyle w:val="Normal"/>
        <w:rPr/>
      </w:pPr>
      <w:r>
        <w:rPr>
          <w:b/>
          <w:sz w:val="22"/>
          <w:lang w:val="uk-UA"/>
        </w:rPr>
        <w:t>И</w:t>
      </w:r>
      <w:r>
        <w:rPr>
          <w:b/>
          <w:sz w:val="22"/>
        </w:rPr>
        <w:t>ндийски</w:t>
      </w:r>
      <w:r>
        <w:rPr>
          <w:b/>
          <w:sz w:val="22"/>
          <w:lang w:val="uk-UA"/>
        </w:rPr>
        <w:t>е</w:t>
      </w:r>
      <w:r>
        <w:rPr>
          <w:b/>
          <w:sz w:val="22"/>
        </w:rPr>
        <w:t xml:space="preserve"> гуру требу</w:t>
      </w:r>
      <w:r>
        <w:rPr>
          <w:b/>
          <w:sz w:val="22"/>
          <w:lang w:val="uk-UA"/>
        </w:rPr>
        <w:t>ют</w:t>
      </w:r>
      <w:r>
        <w:rPr>
          <w:b/>
          <w:sz w:val="22"/>
        </w:rPr>
        <w:t xml:space="preserve"> очистить священные воды Ганга</w:t>
      </w:r>
    </w:p>
    <w:p>
      <w:pPr>
        <w:pStyle w:val="Normal"/>
        <w:rPr/>
      </w:pPr>
      <w:r>
        <w:rPr>
          <w:sz w:val="22"/>
        </w:rPr>
        <w:t>Объединение индийских гуру выдвинуло ультиматум правительству Индии, потребовав до ближайших всеобщих выборов, намеченных на май будущего года, очистить загрязненные воды Ганга, который считается у индуистов священной рекой</w:t>
      </w:r>
      <w:r>
        <w:rPr>
          <w:sz w:val="22"/>
          <w:lang w:val="uk-UA"/>
        </w:rPr>
        <w:t xml:space="preserve">. </w:t>
      </w:r>
      <w:r>
        <w:rPr>
          <w:sz w:val="22"/>
        </w:rPr>
        <w:t>В противном случае гуру, которые пользуются авторитетом среди политиков, крупных бизнесменов и десятков миллионов верующих, представляющих значительную часть индийского электората, пригрозили правительству резкими ответными шагами.</w:t>
      </w:r>
    </w:p>
    <w:p>
      <w:pPr>
        <w:pStyle w:val="Normal"/>
        <w:rPr>
          <w:sz w:val="22"/>
        </w:rPr>
      </w:pPr>
      <w:r>
        <w:rPr>
          <w:sz w:val="22"/>
        </w:rPr>
        <w:t>На берегах Ганга проживают около 400 миллионов человек. У большинства из них нет правильно оборудованных уборных, и все отходы стекают прямо в реку. В некоторых местах уровень фекальных бактерий в воде превышает нормы, установленные Всемирной организацией здравоохранения, в 4000 раз.</w:t>
      </w:r>
    </w:p>
    <w:p>
      <w:pPr>
        <w:pStyle w:val="Normal"/>
        <w:rPr>
          <w:sz w:val="22"/>
        </w:rPr>
      </w:pPr>
      <w:r>
        <w:rPr>
          <w:sz w:val="22"/>
        </w:rPr>
        <w:t>Это представляет серьезную опасность для индуистских жрецов, которые, выполняя ежедневные обряды, должны окунаться в священную воду Ганга и даже пить ее. Заболевания такие, как брюшной тиф, полиомиелит, желтуха и дизентерия стали обычным явлением.</w:t>
      </w:r>
    </w:p>
    <w:p>
      <w:pPr>
        <w:pStyle w:val="Normal"/>
        <w:rPr>
          <w:sz w:val="22"/>
        </w:rPr>
      </w:pPr>
      <w:r>
        <w:rPr>
          <w:sz w:val="22"/>
        </w:rPr>
        <w:t>Гуру требуют начать строительство станций по очистке канализационных сточных вод. Как отмечает The Times, загрязнение Ганга уже давно является одним из болезненных вопросов для Индии. Еще 23 года назад в действие был введен чрезвычайный план по очистке реки. За прошедшее время на эти цели было выделено 600 миллионов долларов.</w:t>
      </w:r>
    </w:p>
    <w:p>
      <w:pPr>
        <w:pStyle w:val="Normal"/>
        <w:rPr/>
      </w:pPr>
      <w:r>
        <w:rPr>
          <w:sz w:val="22"/>
          <w:lang w:val="uk-UA"/>
        </w:rPr>
        <w:t>Седмица.</w:t>
      </w:r>
      <w:r>
        <w:rPr>
          <w:sz w:val="22"/>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6:58:00Z</dcterms:created>
  <dc:creator>Tatiana</dc:creator>
  <dc:description/>
  <dc:language>en-US</dc:language>
  <cp:lastModifiedBy>Paul</cp:lastModifiedBy>
  <cp:lastPrinted>2008-08-06T13:21:00Z</cp:lastPrinted>
  <dcterms:modified xsi:type="dcterms:W3CDTF">2008-08-08T09:50:00Z</dcterms:modified>
  <cp:revision>3</cp:revision>
  <dc:subject/>
  <dc:title>28</dc:title>
</cp:coreProperties>
</file>