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4.09.08 Ушел на покой Архиепископ Вашингтонский и Нью-Йоркский Герман, Митрополит всей Америки и Канады</w:t>
      </w:r>
    </w:p>
    <w:p>
      <w:pPr>
        <w:pStyle w:val="Normal"/>
        <w:rPr>
          <w:lang w:val="ru-RU"/>
        </w:rPr>
      </w:pPr>
      <w:r>
        <w:rPr>
          <w:lang w:val="ru-RU"/>
        </w:rPr>
        <w:t>Священный Архиерейский Синод Православной Церкви в Америке, заседавший в митрополии Православной Церкви в Америке в Ойстер Бей Коув, Нью-Йорк, 4 сентября 2008 года принял следующие определения.</w:t>
      </w:r>
    </w:p>
    <w:p>
      <w:pPr>
        <w:pStyle w:val="Normal"/>
        <w:rPr>
          <w:lang w:val="ru-RU"/>
        </w:rPr>
      </w:pPr>
      <w:r>
        <w:rPr>
          <w:lang w:val="ru-RU"/>
        </w:rPr>
        <w:t>4 сентября 2008 года Священный Архиерейский Синод получил письмо от Его Блаженства Митрополита Германа. В этом письме Его Блаженство просит предоставить ему право незамедлительно уйти на покой «в наилучших интересах Православной Церкви в Америке и по состоянию моего здоровья».</w:t>
      </w:r>
    </w:p>
    <w:p>
      <w:pPr>
        <w:pStyle w:val="Normal"/>
        <w:rPr>
          <w:lang w:val="ru-RU"/>
        </w:rPr>
      </w:pPr>
      <w:r>
        <w:rPr>
          <w:lang w:val="ru-RU"/>
        </w:rPr>
        <w:t>Священный Архиерейский Синод удовлетворяет прошение Его Блаженства и предоставляет ему право уйти на покой.</w:t>
      </w:r>
    </w:p>
    <w:p>
      <w:pPr>
        <w:pStyle w:val="Normal"/>
        <w:rPr>
          <w:lang w:val="ru-RU"/>
        </w:rPr>
      </w:pPr>
      <w:r>
        <w:rPr>
          <w:lang w:val="ru-RU"/>
        </w:rPr>
        <w:t>Священный Архиерейский Синод принимает решение о том, что на покое титул будет звучать следующим образом: бывший Архиепископ Вашингтонский и Нью-Йоркский, Митрополит всей Америки и Канады.</w:t>
      </w:r>
    </w:p>
    <w:p>
      <w:pPr>
        <w:pStyle w:val="Normal"/>
        <w:rPr>
          <w:lang w:val="ru-RU"/>
        </w:rPr>
      </w:pPr>
      <w:r>
        <w:rPr>
          <w:lang w:val="ru-RU"/>
        </w:rPr>
        <w:t>Священный Архиерейский Синод выражает Его Блаженству Митрополиту Герману свою братскую любовь и благодарит за его предстоятельское служение и архипастырские труды.</w:t>
      </w:r>
    </w:p>
    <w:p>
      <w:pPr>
        <w:pStyle w:val="Normal"/>
        <w:rPr>
          <w:lang w:val="ru-RU"/>
        </w:rPr>
      </w:pPr>
      <w:r>
        <w:rPr>
          <w:lang w:val="ru-RU"/>
        </w:rPr>
        <w:t>Священный Архиерейский Синод принимает решение о том, что местоблюстителем митрополичьей кафедры Православной Церкви в Америке будет архиепископ Далласский и Южных штатов Димитрий. На богослужении следует совершать поминовение следующим образом: на ектеньях – «О Его Высокопреосвященстве архиепископе Димитрии, о Его Преосвященстве нашем епископе (имярек)…»; на великом входе и в молитве «В первых помяни…» – «О Его Высокопреосвященстве архиепископе Далласском и Южных штатов, местоблюстителе митрополичьего престола Димитрии».</w:t>
      </w:r>
    </w:p>
    <w:p>
      <w:pPr>
        <w:pStyle w:val="Normal"/>
        <w:rPr>
          <w:lang w:val="ru-RU"/>
        </w:rPr>
      </w:pPr>
      <w:r>
        <w:rPr>
          <w:lang w:val="ru-RU"/>
        </w:rPr>
        <w:t>Пресс-служба Православной Церкви в Америке</w:t>
      </w:r>
    </w:p>
    <w:p>
      <w:pPr>
        <w:pStyle w:val="Normal"/>
        <w:rPr>
          <w:lang w:val="ru-RU"/>
        </w:rPr>
      </w:pPr>
      <w:r>
        <w:rPr>
          <w:lang w:val="ru-RU"/>
        </w:rPr>
        <w:t>http://www.st-catherine.ru/index.php?lang=rus&amp;sitepartid=9&amp;id=1166&amp;level=0</w:t>
      </w:r>
    </w:p>
    <w:p>
      <w:pPr>
        <w:pStyle w:val="Normal"/>
        <w:rPr>
          <w:lang w:val="ru-RU"/>
        </w:rPr>
      </w:pPr>
      <w:r>
        <w:rPr>
          <w:lang w:val="ru-RU"/>
        </w:rPr>
      </w:r>
    </w:p>
    <w:p>
      <w:pPr>
        <w:pStyle w:val="Normal"/>
        <w:rPr/>
      </w:pPr>
      <w:r>
        <w:rPr>
          <w:rStyle w:val="StrongEmphasis"/>
          <w:lang w:val="en-US"/>
        </w:rPr>
        <w:t>4</w:t>
      </w:r>
      <w:r>
        <w:rPr>
          <w:rStyle w:val="StrongEmphasis"/>
        </w:rPr>
        <w:t>.09.08 Финансовый скандал в автокефальной Православной Церкви в Америке</w:t>
      </w:r>
    </w:p>
    <w:p>
      <w:pPr>
        <w:pStyle w:val="Normal"/>
        <w:rPr/>
      </w:pPr>
      <w:r>
        <w:rPr/>
        <w:t>4 сентября 2008 г. митрополит Всей Америки и Канады (Православная Церковь в Америке) Герман отправлен на покой решением Священного Синода ПЦА после оглашения результатов расследования Специальной комиссии и Совета Митрополии. Бывшему митрополиту Феодосию (предыдущему главе ПЦА) запрещено посещение и совершение богослужений во всех храмах ПЦА, за исключением церкви святого Иоанна Крестителя (Канонсбург, Пенсильвания). Бывший управляющий делами ПЦА Р. Кондратик запрещен в служении и извергнут из сана ранее.</w:t>
      </w:r>
    </w:p>
    <w:p>
      <w:pPr>
        <w:pStyle w:val="Normal"/>
        <w:rPr/>
      </w:pPr>
      <w:r>
        <w:rPr/>
        <w:t>Митрополит Герман возглавлял ПЦА с 2002 г., сменив митр. Феодосия, ныне находящегося на покое.</w:t>
      </w:r>
    </w:p>
    <w:p>
      <w:pPr>
        <w:pStyle w:val="Normal"/>
        <w:rPr/>
      </w:pPr>
      <w:r>
        <w:rPr/>
        <w:t>За день до этого, 3 сентября 2008 г. на специальном совместном заседании Священного Синода и Митрополичьего совета ПЦА комиссия по расследованию финансовых нарушений управлением (ПЦА) за период с 1998 по 2007 годы представила отчет за свой почти годовой срок работы. Отчет содержит материалы о серьезных финансовых нарушениях со стороны митр. Феодосия и бывшего управляющего делами ПЦА Р.Кондратика, а также о покрытии митр. Германом этих нарушений и препятствовании с его стороны клирикам и мирянам ПЦА в дознании о них (вплоть до прещений по отношению к пытавшимся осуществить дознание). Комиссия также указала на недостаточно ответственную реакцию на эти нарушения со стороны Священного Синода, Митрополичьего совета и казначейства. Как сказал во вступительном слове председатель комиссии, епископ Сан-Францисский и всего Запада Вениамин, «отчет свидетельствует о невероятной потере способности к ответственным действиям, проявившейся на многих уровнях».</w:t>
      </w:r>
    </w:p>
    <w:p>
      <w:pPr>
        <w:pStyle w:val="Normal"/>
        <w:rPr/>
      </w:pPr>
      <w:r>
        <w:rPr/>
        <w:t>4 сентября Священный Синод ПЦА получил письмо от митр. Германа с просьбой об уходе на покой «в наилучших интересах Православной Церкви в Америке и по состоянию моего здоровья». На заседании было принято определение об удовлетворении прошения. Согласно определению, на покое титул бывшего митр. Германа будет звучать как «Бывший архиепископ Вашингтонский и Нью-Йоркский, митрополит всея Америки и Канады».</w:t>
      </w:r>
    </w:p>
    <w:p>
      <w:pPr>
        <w:pStyle w:val="Normal"/>
        <w:rPr/>
      </w:pPr>
      <w:r>
        <w:rPr/>
        <w:t>Бывшему Митрополиту Феодосию (предыдущему главе ПЦА) запрещено "совершать литургические действия".</w:t>
      </w:r>
    </w:p>
    <w:p>
      <w:pPr>
        <w:pStyle w:val="Normal"/>
        <w:rPr/>
      </w:pPr>
      <w:r>
        <w:rPr/>
        <w:t>Владыка Димитрий Даллаский назначен Местоблюстителем, вероятно до Всеамериканского собора.</w:t>
      </w:r>
    </w:p>
    <w:p>
      <w:pPr>
        <w:pStyle w:val="Normal"/>
        <w:rPr/>
      </w:pPr>
      <w:r>
        <w:rPr/>
        <w:t xml:space="preserve">Официальный текст здесь: </w:t>
      </w:r>
      <w:hyperlink r:id="rId2">
        <w:r>
          <w:rPr>
            <w:rStyle w:val="InternetLink"/>
          </w:rPr>
          <w:t>http://www.oca.org/news/1632</w:t>
        </w:r>
      </w:hyperlink>
    </w:p>
    <w:p>
      <w:pPr>
        <w:pStyle w:val="Normal"/>
        <w:rPr/>
      </w:pPr>
      <w:r>
        <w:rPr/>
        <w:t xml:space="preserve">Причины: </w:t>
      </w:r>
      <w:hyperlink r:id="rId3">
        <w:r>
          <w:rPr>
            <w:rStyle w:val="InternetLink"/>
          </w:rPr>
          <w:t>http://www.oca.org/news/1628</w:t>
        </w:r>
      </w:hyperlink>
      <w:r>
        <w:rPr/>
        <w:t xml:space="preserve"> (воровство и укрывательство)</w:t>
      </w:r>
    </w:p>
    <w:p>
      <w:pPr>
        <w:pStyle w:val="Normal"/>
        <w:rPr/>
      </w:pPr>
      <w:r>
        <w:rPr/>
        <w:t xml:space="preserve">ТЕКСТ РЕЗУЛЬТАТОВ РАССЛЕДОВАНИЯ В ОТКРЫТОМ ДОСТУПЕ: </w:t>
      </w:r>
      <w:hyperlink r:id="rId4">
        <w:r>
          <w:rPr>
            <w:rStyle w:val="InternetLink"/>
          </w:rPr>
          <w:t>http://www.oca.org/PDF/SIC/2008-0903-1-sicreport.pdf</w:t>
        </w:r>
      </w:hyperlink>
    </w:p>
    <w:p>
      <w:pPr>
        <w:pStyle w:val="Normal"/>
        <w:jc w:val="right"/>
        <w:rPr/>
      </w:pPr>
      <w:r>
        <w:rPr>
          <w:rStyle w:val="Emphasis"/>
        </w:rPr>
        <w:t>Информационная служба СФИ</w:t>
      </w:r>
    </w:p>
    <w:p>
      <w:pPr>
        <w:pStyle w:val="Normal"/>
        <w:jc w:val="center"/>
        <w:rPr/>
      </w:pPr>
      <w:r>
        <w:rPr>
          <w:lang w:val="en-US"/>
        </w:rPr>
        <w:t>http://www.sfi.ru:80/rubrs.asp?rubr_id=186&amp;art_id=10310</w:t>
      </w:r>
    </w:p>
    <w:p>
      <w:pPr>
        <w:pStyle w:val="Normal"/>
        <w:jc w:val="center"/>
        <w:rPr>
          <w:lang w:val="en-US"/>
        </w:rPr>
      </w:pPr>
      <w:r>
        <w:rPr>
          <w:lang w:val="en-US"/>
        </w:rPr>
      </w:r>
    </w:p>
    <w:p>
      <w:pPr>
        <w:pStyle w:val="Normal"/>
        <w:jc w:val="center"/>
        <w:rPr/>
      </w:pPr>
      <w:r>
        <w:rPr>
          <w:rStyle w:val="StrongEmphasis"/>
        </w:rPr>
        <w:t>Совместное заявление Священного Синода епископов и Митрополичьего совета Православной Церкви в Америке относительно отчета Специальной комиссии по расследованию финансовых злоупотреблений</w:t>
      </w:r>
    </w:p>
    <w:p>
      <w:pPr>
        <w:pStyle w:val="Normal"/>
        <w:rPr/>
      </w:pPr>
      <w:r>
        <w:rPr/>
        <w:t>5 сентября 2008 года Священный Синод епископов и Митрополичий совет Православной Церкви в Америке единодушно одобрили к публикации следующее совместное заявление.</w:t>
      </w:r>
    </w:p>
    <w:p>
      <w:pPr>
        <w:pStyle w:val="Normal"/>
        <w:rPr/>
      </w:pPr>
      <w:r>
        <w:rPr/>
        <w:t>Священный Синод епископов и Митрополичий совет, приняв во внимание отчет Специальной комиссии по расследованию (финансовых злоупотреблений) и факты, которые были в нем разъяснены, смиренно просит прощения у Церкви и всех, кто пострадал в результате этих событий.</w:t>
      </w:r>
    </w:p>
    <w:p>
      <w:pPr>
        <w:pStyle w:val="Normal"/>
        <w:rPr/>
      </w:pPr>
      <w:r>
        <w:rPr/>
        <w:t>Мы признаем, что оказались неспособны действовать в соответствии с предоставленной нам информацией и потребовать ответственности и открытости друг от друга и от своих подчиненных.</w:t>
      </w:r>
    </w:p>
    <w:p>
      <w:pPr>
        <w:pStyle w:val="Normal"/>
        <w:rPr/>
      </w:pPr>
      <w:r>
        <w:rPr/>
        <w:t>Мы твердо намерены создать в Церкви среду, благоприятную для взаимодействия, прозрачности и личной ответственности.</w:t>
      </w:r>
    </w:p>
    <w:p>
      <w:pPr>
        <w:pStyle w:val="Normal"/>
        <w:rPr/>
      </w:pPr>
      <w:r>
        <w:rPr/>
        <w:t>Мы хотим также искренне попросить прощения у господина Джона Кози, бывшего председателя Комиссии по аудиту ПЦА.</w:t>
      </w:r>
    </w:p>
    <w:p>
      <w:pPr>
        <w:pStyle w:val="Normal"/>
        <w:rPr/>
      </w:pPr>
      <w:r>
        <w:rPr/>
        <w:t>Мы высоко ценим его неустанные труды по выявлению фактов, касающихся данного дела. За свои усилия он был отвергнут, изолирован и унижен. Мы глубоко опечалены подобным обращением.</w:t>
      </w:r>
    </w:p>
    <w:p>
      <w:pPr>
        <w:pStyle w:val="Normal"/>
        <w:rPr/>
      </w:pPr>
      <w:r>
        <w:rPr/>
        <w:t>Мы знаем, что доверие должно быть восстановлено, и молимся, что наши действия ободрят вас — в то время, как мы делаем решительные шаги для исправления ошибок прошлого, с тем, чтобы гарантировать невозможность их повторения.</w:t>
      </w:r>
    </w:p>
    <w:p>
      <w:pPr>
        <w:pStyle w:val="Normal"/>
        <w:jc w:val="right"/>
        <w:rPr/>
      </w:pPr>
      <w:r>
        <w:rPr>
          <w:rStyle w:val="Emphasis"/>
        </w:rPr>
        <w:t>Официальный сайт Православной Церкви в Америке/Патриархия.ru (перевод)</w:t>
      </w:r>
    </w:p>
    <w:p>
      <w:pPr>
        <w:pStyle w:val="Normal"/>
        <w:jc w:val="right"/>
        <w:rPr/>
      </w:pPr>
      <w:hyperlink r:id="rId5">
        <w:r>
          <w:rPr>
            <w:rStyle w:val="InternetLink"/>
          </w:rPr>
          <w:t>http://www.patriarchia.ru/db/text/457038.html</w:t>
        </w:r>
      </w:hyperlink>
    </w:p>
    <w:p>
      <w:pPr>
        <w:pStyle w:val="Normal"/>
        <w:rPr>
          <w:lang w:val="ru-RU"/>
        </w:rPr>
      </w:pPr>
      <w:r>
        <w:rPr>
          <w:lang w:val="ru-RU"/>
        </w:rPr>
        <w:t>http://www.sfi.ru:80/rubrs.asp?rubr_id=186&amp;art_id=10310</w:t>
      </w:r>
    </w:p>
    <w:p>
      <w:pPr>
        <w:pStyle w:val="Normal"/>
        <w:rPr>
          <w:lang w:val="ru-RU"/>
        </w:rPr>
      </w:pPr>
      <w:r>
        <w:rPr>
          <w:lang w:val="ru-RU"/>
        </w:rPr>
      </w:r>
    </w:p>
    <w:p>
      <w:pPr>
        <w:pStyle w:val="Normal"/>
        <w:rPr>
          <w:lang w:val="ru-RU"/>
        </w:rPr>
      </w:pPr>
      <w:r>
        <w:rPr>
          <w:lang w:val="ru-RU"/>
        </w:rPr>
        <w:t>22.08.08 ВОО "Единое Отечество" считает "Всемирнывй форум украинцев" - "форумом раскольников, бандеровцев и униатов"</w:t>
      </w:r>
    </w:p>
    <w:p>
      <w:pPr>
        <w:pStyle w:val="Normal"/>
        <w:rPr>
          <w:lang w:val="ru-RU"/>
        </w:rPr>
      </w:pPr>
      <w:r>
        <w:rPr>
          <w:lang w:val="ru-RU"/>
        </w:rPr>
        <w:t>В августе 2008 г. состоялся очередной "Всемирный форум украинцев", на котором вновь обсуждались и пропагандировались проекты насильственной дерусификации и создания т.н. "Поместной украинской церкви".</w:t>
      </w:r>
    </w:p>
    <w:p>
      <w:pPr>
        <w:pStyle w:val="Normal"/>
        <w:rPr>
          <w:lang w:val="ru-RU"/>
        </w:rPr>
      </w:pPr>
      <w:r>
        <w:rPr>
          <w:lang w:val="ru-RU"/>
        </w:rPr>
        <w:t>Мы, как граждане Украины, заявляем, что это сборище не имеет права говорить от имени всего украинского народа, ведь именно православные украинцы не желают отделяться от Московского Патриархата. Логичнее назвать этот "Форум" "партийным собранием" раскольников, униатов и бандеровцев".</w:t>
      </w:r>
    </w:p>
    <w:p>
      <w:pPr>
        <w:pStyle w:val="Normal"/>
        <w:rPr>
          <w:lang w:val="ru-RU"/>
        </w:rPr>
      </w:pPr>
      <w:r>
        <w:rPr>
          <w:lang w:val="ru-RU"/>
        </w:rPr>
        <w:t>Мы вновь предостерегаем Константинопольский Патриархат от вмешательства в дела Украины - визит Святейшенго Патриарха Московского и всея Руси Алексия Второго убедительно продемонстрировал, что никакого другого Патриарха, кроме Московского, православный народ Украины видеть не хочет. Мнение "оранжевой" элиты прямо проотивоположно мнению народа.</w:t>
      </w:r>
    </w:p>
    <w:p>
      <w:pPr>
        <w:pStyle w:val="Normal"/>
        <w:rPr>
          <w:lang w:val="ru-RU"/>
        </w:rPr>
      </w:pPr>
      <w:r>
        <w:rPr>
          <w:lang w:val="ru-RU"/>
        </w:rPr>
        <w:t xml:space="preserve">Пресс-служба Единого Отечества" </w:t>
      </w:r>
      <w:hyperlink r:id="rId6">
        <w:r>
          <w:rPr>
            <w:rStyle w:val="InternetLink"/>
          </w:rPr>
          <w:t>http://otechestvo.org.ua/main/20088/2229.htm</w:t>
        </w:r>
      </w:hyperlink>
    </w:p>
    <w:p>
      <w:pPr>
        <w:pStyle w:val="Normal"/>
        <w:rPr>
          <w:lang w:val="ru-RU"/>
        </w:rPr>
      </w:pPr>
      <w:r>
        <w:rPr>
          <w:lang w:val="ru-RU"/>
        </w:rPr>
      </w:r>
    </w:p>
    <w:p>
      <w:pPr>
        <w:pStyle w:val="Normal"/>
        <w:rPr>
          <w:lang w:val="en-US"/>
        </w:rPr>
      </w:pPr>
      <w:r>
        <w:rPr>
          <w:b/>
          <w:color w:val="000000"/>
          <w:sz w:val="21"/>
          <w:lang w:val="ru-RU"/>
        </w:rPr>
        <w:t xml:space="preserve">22.08.2008 </w:t>
      </w:r>
      <w:r>
        <w:rPr/>
        <w:t>В Москве и Звенигороде прошли торжества по случаю 10-летия второго обретения мощей преподобного Саввы Сторожевского</w:t>
      </w:r>
    </w:p>
    <w:p>
      <w:pPr>
        <w:pStyle w:val="Normal"/>
        <w:rPr>
          <w:lang w:val="ru-RU"/>
        </w:rPr>
      </w:pPr>
      <w:r>
        <w:rPr>
          <w:lang w:val="ru-RU"/>
        </w:rPr>
        <w:t>По благословению Святейшего Патриарха Московского и всея Руси Алексия II в рамках программы торжеств, посвященных 10-летию второго обретения мощей преподобного Саввы Сторожевского, 21 августа братия и прихожане Саввино-Сторожевского ставропигиального мужского монастыря с чтимой иконой преподобного Саввы направились из Звенигорода в Москву. Крестный ход был встречен у святых врат московской Даниловой обители, где в Троицком соборе было совершено всенощное бдение, сообщает пресс-служба Московской епархии.</w:t>
      </w:r>
    </w:p>
    <w:p>
      <w:pPr>
        <w:pStyle w:val="Normal"/>
        <w:rPr>
          <w:lang w:val="ru-RU"/>
        </w:rPr>
      </w:pPr>
      <w:r>
        <w:rPr>
          <w:lang w:val="ru-RU"/>
        </w:rPr>
        <w:t>Икона, принесенная богомольцами, является самым древним из сохранившихся изображений преподобного Саввы. Образ был написан к состоявшимся в 1652 году торжествам первого обретения мощей святого.</w:t>
      </w:r>
    </w:p>
    <w:p>
      <w:pPr>
        <w:pStyle w:val="Normal"/>
        <w:rPr>
          <w:lang w:val="ru-RU"/>
        </w:rPr>
      </w:pPr>
      <w:r>
        <w:rPr>
          <w:lang w:val="ru-RU"/>
        </w:rPr>
        <w:t>22 августа по окончании Божественной литургии в Даниловом монастыре молитвенное шествие направилось по Можайскому шоссе в Звенигород - как 10 лет назад, когда состоялось перенесение обретенных мощей преподобного Саввы. В подмосковном городе Одинцово была сделана остановка. В Георгиевском соборе отслужили молебен Звенигородскому чудотворцу.</w:t>
      </w:r>
    </w:p>
    <w:p>
      <w:pPr>
        <w:pStyle w:val="Normal"/>
        <w:rPr>
          <w:lang w:val="ru-RU"/>
        </w:rPr>
      </w:pPr>
      <w:r>
        <w:rPr>
          <w:lang w:val="ru-RU"/>
        </w:rPr>
        <w:t>В Звенигороде участники крестного хода прошли со святыней по улицам города от памятника преподобному Савве и князю Юрию Звенигородскому к Вознесенскому храму, где также был совершен праздничный молебен. Еще одна остановка была сделана у святого источника возле Успенского собора на Городке.</w:t>
      </w:r>
    </w:p>
    <w:p>
      <w:pPr>
        <w:pStyle w:val="Normal"/>
        <w:rPr>
          <w:lang w:val="ru-RU"/>
        </w:rPr>
      </w:pPr>
      <w:r>
        <w:rPr>
          <w:lang w:val="ru-RU"/>
        </w:rPr>
        <w:t>У стен Саввино-Сторожевской обители крестный ход встретил епископ Красногорский Савва. В Рождественском соборе монастыря было совершено торжественное всенощное бдение с участием братии обители, духовенства Москвы и Московской области.</w:t>
      </w:r>
    </w:p>
    <w:p>
      <w:pPr>
        <w:pStyle w:val="Normal"/>
        <w:rPr>
          <w:lang w:val="ru-RU"/>
        </w:rPr>
      </w:pPr>
      <w:r>
        <w:rPr>
          <w:lang w:val="ru-RU"/>
        </w:rPr>
        <w:t>23 августа под открытым небом на Соборной площади монастыря Божественную литургию и праздничный молебен возглавил митрополит Крутицкий и Коломенский Ювеналий.</w:t>
      </w:r>
    </w:p>
    <w:p>
      <w:pPr>
        <w:pStyle w:val="Normal"/>
        <w:rPr>
          <w:lang w:val="ru-RU"/>
        </w:rPr>
      </w:pPr>
      <w:r>
        <w:rPr>
          <w:lang w:val="ru-RU"/>
        </w:rPr>
        <w:t>По окончании молебна митрополит Ювеналий огласил приветствие Святейшего Патриарха Московского и всея Руси Алексия II, посвященное торжествам, и поздравил всех участников праздника. Владыка напомнил историю возрождения обители. «Мы чувствуем возвращение времен, когда веками эта обитель была оплотом мира и единомыслия, когда она вдохновляла всех, от правителей Руси до простых крестьян, в их жизни и служении», – отметил он.</w:t>
      </w:r>
    </w:p>
    <w:p>
      <w:pPr>
        <w:pStyle w:val="Normal"/>
        <w:rPr>
          <w:lang w:val="ru-RU"/>
        </w:rPr>
      </w:pPr>
      <w:r>
        <w:rPr>
          <w:lang w:val="ru-RU"/>
        </w:rPr>
        <w:t>Затем со словами приветствия и поздравления к верующим обратился наместник Саввино-Сторожевского монастыря архимандрит Савва, который поблагодарил архипастырей, духовенство, монашествующих и мирян за участие в соборной молитве и непрестанную помощь в возрождении славной своей историей обители.</w:t>
      </w:r>
    </w:p>
    <w:p>
      <w:pPr>
        <w:pStyle w:val="Normal"/>
        <w:rPr/>
      </w:pPr>
      <w:r>
        <w:rPr>
          <w:lang w:val="ru-RU"/>
        </w:rPr>
        <w:t>Служба коммуникации ОВ</w:t>
      </w:r>
      <w:r>
        <w:rPr/>
        <w:t>Ц</w:t>
      </w:r>
      <w:r>
        <w:rPr>
          <w:lang w:val="ru-RU"/>
        </w:rPr>
        <w:t xml:space="preserve">С </w:t>
      </w:r>
      <w:r>
        <w:rPr/>
        <w:t>МП</w:t>
      </w:r>
    </w:p>
    <w:p>
      <w:pPr>
        <w:pStyle w:val="Normal"/>
        <w:rPr>
          <w:lang w:val="ru-RU"/>
        </w:rPr>
      </w:pPr>
      <w:r>
        <w:rPr>
          <w:lang w:val="ru-RU"/>
        </w:rPr>
      </w:r>
    </w:p>
    <w:p>
      <w:pPr>
        <w:pStyle w:val="Normal"/>
        <w:rPr/>
      </w:pPr>
      <w:r>
        <w:rPr>
          <w:b/>
          <w:lang w:val="ru-RU"/>
        </w:rPr>
        <w:t xml:space="preserve">23.08.08 </w:t>
      </w:r>
      <w:r>
        <w:rPr>
          <w:lang w:val="ru-RU"/>
        </w:rPr>
        <w:t>Предстоятель Украинской Православной Церкви возглавил торжества, посвященные прославлению в лике святых архиепископа Таврического Гурия (Карпова)</w:t>
      </w:r>
    </w:p>
    <w:p>
      <w:pPr>
        <w:pStyle w:val="Normal"/>
        <w:rPr>
          <w:lang w:val="ru-RU"/>
        </w:rPr>
      </w:pPr>
      <w:r>
        <w:rPr>
          <w:lang w:val="ru-RU"/>
        </w:rPr>
        <w:t>На праздник в Симферополе собралось все духовенство Крымской епархии, тысячи верующих, которые прибыли как из разных уголков Украины, так и из ближнего зарубежья.</w:t>
      </w:r>
    </w:p>
    <w:p>
      <w:pPr>
        <w:pStyle w:val="Normal"/>
        <w:rPr/>
      </w:pPr>
      <w:r>
        <w:rPr>
          <w:lang w:val="ru-RU"/>
        </w:rPr>
        <w:t>Предстоятель УПЦ</w:t>
      </w:r>
      <w:r>
        <w:rPr>
          <w:b/>
          <w:lang w:val="ru-RU"/>
        </w:rPr>
        <w:t xml:space="preserve"> </w:t>
      </w:r>
      <w:r>
        <w:rPr>
          <w:lang w:val="ru-RU"/>
        </w:rPr>
        <w:t>совершил Божественную литургию в Петропавловском кафедральном соборе.</w:t>
      </w:r>
    </w:p>
    <w:p>
      <w:pPr>
        <w:pStyle w:val="Normal"/>
        <w:rPr/>
      </w:pPr>
      <w:r>
        <w:rPr>
          <w:lang w:val="ru-RU"/>
        </w:rPr>
        <w:t xml:space="preserve">Во время литургии состоялось торжественное прославление в лике святых архиепископа Гурия (Карпова), </w:t>
      </w:r>
      <w:r>
        <w:rPr>
          <w:color w:val="000000"/>
          <w:lang w:val="ru-RU"/>
        </w:rPr>
        <w:t>возглавлявшего Таврическую епархию в 1867-1882 годах</w:t>
      </w:r>
      <w:r>
        <w:rPr>
          <w:lang w:val="ru-RU"/>
        </w:rPr>
        <w:t>. После того, как Предстоятель отслужил последнюю заупокойную литию по подвижнику благочестия, митрополит Симферопольский и Крымский Лазарь и архиепископ Криворожский и Никопольский Ефрем зачитали решение Священного Синода УПЦ</w:t>
      </w:r>
      <w:r>
        <w:rPr>
          <w:b/>
          <w:lang w:val="ru-RU"/>
        </w:rPr>
        <w:t xml:space="preserve"> </w:t>
      </w:r>
      <w:r>
        <w:rPr>
          <w:lang w:val="ru-RU"/>
        </w:rPr>
        <w:t>от 18 апреля 2008 года (журнал заседания №30) о причислении к лику месточтимых святых Симферопольской епархии архиепископа Таврического Гурия (Карпова) и житие новопрославленного святителя.</w:t>
      </w:r>
    </w:p>
    <w:p>
      <w:pPr>
        <w:pStyle w:val="Normal"/>
        <w:rPr>
          <w:lang w:val="ru-RU"/>
        </w:rPr>
      </w:pPr>
      <w:r>
        <w:rPr>
          <w:lang w:val="ru-RU"/>
        </w:rPr>
        <w:t>День памяти святого будет отмечаться 30 марта.</w:t>
      </w:r>
    </w:p>
    <w:p>
      <w:pPr>
        <w:pStyle w:val="Normal"/>
        <w:rPr>
          <w:lang w:val="ru-RU"/>
        </w:rPr>
      </w:pPr>
      <w:r>
        <w:rPr>
          <w:lang w:val="ru-RU"/>
        </w:rPr>
        <w:t>Священнослужители вынесли из алтаря иконописное изображение святого, которое было положено на аналой в центре храма. Иконе и мощам угодника Божия поклонились Блаженнейший митрополит Владимир, сослужившие ему архиереи, священники, множество молящихся.</w:t>
      </w:r>
    </w:p>
    <w:p>
      <w:pPr>
        <w:pStyle w:val="Normal"/>
        <w:rPr>
          <w:lang w:val="ru-RU"/>
        </w:rPr>
      </w:pPr>
      <w:r>
        <w:rPr>
          <w:lang w:val="ru-RU"/>
        </w:rPr>
        <w:t>Святитель Гурий (в миру - Григорий Платонович Карпов) 18 лет проработал в православной миссии в Пекине, перевел на китайский язык Евангелие, Псалтырь, Священную Историю и ряд других богослужебных книг. Таврическую епархию владыка Гурий возглавлял около 13 лет. Благодаря его стараниям в Крыму была открыта семинария и два духовных училища, значительно улучшилось материальное положение монастырей и храмов.</w:t>
      </w:r>
    </w:p>
    <w:p>
      <w:pPr>
        <w:pStyle w:val="Normal"/>
        <w:rPr>
          <w:lang w:val="ru-RU"/>
        </w:rPr>
      </w:pPr>
      <w:r>
        <w:rPr>
          <w:lang w:val="ru-RU"/>
        </w:rPr>
        <w:t>По свидетельствам современников, архиепископ Гурий отличался бескорыстием, добрым отношением к людям, любовью к правде.</w:t>
      </w:r>
    </w:p>
    <w:p>
      <w:pPr>
        <w:pStyle w:val="Normal"/>
        <w:rPr>
          <w:lang w:val="ru-RU"/>
        </w:rPr>
      </w:pPr>
      <w:r>
        <w:rPr>
          <w:lang w:val="ru-RU"/>
        </w:rPr>
        <w:t>В середине XX века, во время перезахоронения святителя, священнослужители обнаружили, что его останки не истлели. Произошло чудо: из случайно поврежденной при перенесении гроба руки архиепископа пролилась кровь.</w:t>
      </w:r>
    </w:p>
    <w:p>
      <w:pPr>
        <w:pStyle w:val="Normal"/>
        <w:rPr>
          <w:lang w:val="ru-RU"/>
        </w:rPr>
      </w:pPr>
      <w:r>
        <w:rPr>
          <w:lang w:val="ru-RU"/>
        </w:rPr>
        <w:t xml:space="preserve">Служба коммуникации ОВЦС МП, </w:t>
      </w:r>
      <w:hyperlink r:id="rId7">
        <w:r>
          <w:rPr>
            <w:rStyle w:val="InternetLink"/>
            <w:u w:val="single"/>
            <w:lang w:val="ru-RU"/>
          </w:rPr>
          <w:t>http://www.pravoslavie.ru/news/080825112034</w:t>
        </w:r>
      </w:hyperlink>
    </w:p>
    <w:p>
      <w:pPr>
        <w:pStyle w:val="Normal"/>
        <w:rPr>
          <w:lang w:val="ru-RU"/>
        </w:rPr>
      </w:pPr>
      <w:r>
        <w:rPr>
          <w:lang w:val="ru-RU"/>
        </w:rPr>
      </w:r>
    </w:p>
    <w:p>
      <w:pPr>
        <w:pStyle w:val="Normal"/>
        <w:rPr/>
      </w:pPr>
      <w:r>
        <w:rPr>
          <w:lang w:val="ru-RU"/>
        </w:rPr>
        <w:t xml:space="preserve">23.08.08 </w:t>
      </w:r>
      <w:r>
        <w:rPr>
          <w:color w:val="000000"/>
          <w:lang w:val="ru-RU"/>
        </w:rPr>
        <w:t xml:space="preserve">Отошел ко Господу </w:t>
      </w:r>
      <w:r>
        <w:rPr>
          <w:lang w:val="ru-RU"/>
        </w:rPr>
        <w:t xml:space="preserve">один из последних старцев Псковской епархии </w:t>
      </w:r>
      <w:r>
        <w:rPr>
          <w:color w:val="000000"/>
          <w:lang w:val="ru-RU"/>
        </w:rPr>
        <w:t>архимандрит Лев (Дмитроченко)</w:t>
      </w:r>
    </w:p>
    <w:p>
      <w:pPr>
        <w:pStyle w:val="Normal"/>
        <w:rPr/>
      </w:pPr>
      <w:r>
        <w:rPr>
          <w:lang w:val="ru-RU"/>
        </w:rPr>
        <w:t xml:space="preserve">23 августа на 77-ом году жизни скончался один из последних старцев Псковской епархии архимандрит Лев (Дмитроченко), сообщает </w:t>
      </w:r>
      <w:hyperlink r:id="rId8" w:tgtFrame="_blank">
        <w:r>
          <w:rPr>
            <w:rStyle w:val="InternetLink"/>
            <w:u w:val="single"/>
            <w:lang w:val="ru-RU"/>
          </w:rPr>
          <w:t>Седмица.Ru</w:t>
        </w:r>
      </w:hyperlink>
      <w:r>
        <w:rPr>
          <w:lang w:val="ru-RU"/>
        </w:rPr>
        <w:t>.</w:t>
      </w:r>
    </w:p>
    <w:p>
      <w:pPr>
        <w:pStyle w:val="Normal"/>
        <w:rPr>
          <w:lang w:val="ru-RU"/>
        </w:rPr>
      </w:pPr>
      <w:r>
        <w:rPr>
          <w:lang w:val="ru-RU"/>
        </w:rPr>
        <w:t>Как заявил руководитель информационной службы Псковской епархии отец Андрей Таскаев, это случилось после обострения тяжёлой болезни. Отец Лев скончался в больнице города Гдовска Псковской области.</w:t>
      </w:r>
    </w:p>
    <w:p>
      <w:pPr>
        <w:pStyle w:val="Normal"/>
        <w:rPr>
          <w:lang w:val="ru-RU"/>
        </w:rPr>
      </w:pPr>
      <w:r>
        <w:rPr>
          <w:lang w:val="ru-RU"/>
        </w:rPr>
        <w:t>24 августа, в воскресенье, по благословению митрополита Псковского и Великолукского Евсевия архиерейским чином была совершена Божественная литургия, по окончании которой прошло отпевание архимандрита Льва в храме Преображения Господня, в котором батюшка прослужил 50 лет.</w:t>
      </w:r>
    </w:p>
    <w:p>
      <w:pPr>
        <w:pStyle w:val="Normal"/>
        <w:rPr>
          <w:lang w:val="ru-RU"/>
        </w:rPr>
      </w:pPr>
      <w:r>
        <w:rPr>
          <w:lang w:val="ru-RU"/>
        </w:rPr>
        <w:t>Похоронили великого старца псковской земли в селе Прибуж.</w:t>
      </w:r>
    </w:p>
    <w:p>
      <w:pPr>
        <w:pStyle w:val="Normal"/>
        <w:rPr>
          <w:lang w:val="ru-RU"/>
        </w:rPr>
      </w:pPr>
      <w:hyperlink r:id="rId9">
        <w:r>
          <w:rPr>
            <w:rStyle w:val="InternetLink"/>
            <w:u w:val="single"/>
            <w:lang w:val="ru-RU"/>
          </w:rPr>
          <w:t>http://www.pravoslavie.ru/news/080825163115</w:t>
        </w:r>
      </w:hyperlink>
    </w:p>
    <w:p>
      <w:pPr>
        <w:pStyle w:val="Normal"/>
        <w:rPr>
          <w:lang w:val="ru-RU"/>
        </w:rPr>
      </w:pPr>
      <w:r>
        <w:rPr>
          <w:lang w:val="ru-RU"/>
        </w:rPr>
      </w:r>
    </w:p>
    <w:p>
      <w:pPr>
        <w:pStyle w:val="Normal"/>
        <w:rPr/>
      </w:pPr>
      <w:r>
        <w:rPr>
          <w:lang w:val="ru-RU"/>
        </w:rPr>
        <w:t xml:space="preserve">24.08.08 </w:t>
      </w:r>
      <w:r>
        <w:rPr>
          <w:color w:val="000000"/>
          <w:lang w:val="ru-RU"/>
        </w:rPr>
        <w:t>Торжества, посвященные 225-летию со дня преставления святителя Тихона Задонского, прошли в Воронежской епархии</w:t>
      </w:r>
    </w:p>
    <w:p>
      <w:pPr>
        <w:pStyle w:val="Normal"/>
        <w:rPr>
          <w:lang w:val="ru-RU"/>
        </w:rPr>
      </w:pPr>
      <w:r>
        <w:rPr>
          <w:lang w:val="ru-RU"/>
        </w:rPr>
        <w:t>24 августа 2008 г. в Спасо-Преображенском Толшевском монастыре Воронежской епархии прошли торжества в честь 225-летия со дня преставления святителя Тихона, епископа Воронежского, Задонского и всея России чудотворца. В этой обители святитель Тихон нес свое служение после удаления на покой.</w:t>
      </w:r>
    </w:p>
    <w:p>
      <w:pPr>
        <w:pStyle w:val="Normal"/>
        <w:rPr>
          <w:lang w:val="ru-RU"/>
        </w:rPr>
      </w:pPr>
      <w:r>
        <w:rPr>
          <w:lang w:val="ru-RU"/>
        </w:rPr>
        <w:t>Помолиться в этот день в небольшой монастырь, ставший местом подвигов второго светильника Воронежской земли — святителя Тихона, прибыло более 500 паломников. Среди них — участники первого в истории епархии молодежного крестного хода.</w:t>
      </w:r>
    </w:p>
    <w:p>
      <w:pPr>
        <w:pStyle w:val="Normal"/>
        <w:rPr>
          <w:lang w:val="ru-RU"/>
        </w:rPr>
      </w:pPr>
      <w:r>
        <w:rPr>
          <w:lang w:val="ru-RU"/>
        </w:rPr>
        <w:t>20 августа, в день памяти святителя Митрофана, первого епископа Воронежского, по окончании Божественной литургии в Покровском кафедральном соборе, они отправились в путь. Во время следования Крестного хода городская молодежь имела возможность ближе познакомиться жизнью российской глубинки, в пунктах остановки прошли встречи и концерты духовных песнопений. Крестным ходом в обитель был принесен ковчежец с частицей мощей святителя Тихона.</w:t>
      </w:r>
    </w:p>
    <w:p>
      <w:pPr>
        <w:pStyle w:val="Normal"/>
        <w:rPr>
          <w:lang w:val="ru-RU"/>
        </w:rPr>
      </w:pPr>
      <w:r>
        <w:rPr>
          <w:lang w:val="ru-RU"/>
        </w:rPr>
        <w:t>Божественную литургию в сослужении отцов благочинных и членов епархиального совета совершил митрополит Воронежский и Борисоглебский Сергий. Праздничное богослужение из-за многочисленности паломников проходило под открытым небом.</w:t>
      </w:r>
    </w:p>
    <w:p>
      <w:pPr>
        <w:pStyle w:val="Normal"/>
        <w:rPr>
          <w:lang w:val="ru-RU"/>
        </w:rPr>
      </w:pPr>
      <w:r>
        <w:rPr>
          <w:lang w:val="ru-RU"/>
        </w:rPr>
        <w:t>По окончании Литургии было оглашено приветствие Святейшего Патриарха Московского и всея Руси Алексия II участникам празднования 225-летия со дня преставления святителя Тихона Задонского, епископа Воронежского и Елецкого.</w:t>
      </w:r>
    </w:p>
    <w:p>
      <w:pPr>
        <w:pStyle w:val="Normal"/>
        <w:rPr>
          <w:lang w:val="ru-RU"/>
        </w:rPr>
      </w:pPr>
      <w:r>
        <w:rPr>
          <w:lang w:val="ru-RU"/>
        </w:rPr>
        <w:t>Справка: Спасо-Преображенский Толшевский женский монастырь основан в середине XVII века на правом берегу реки Усманки, в сорока километрах от Воронежа.</w:t>
      </w:r>
    </w:p>
    <w:p>
      <w:pPr>
        <w:pStyle w:val="Normal"/>
        <w:rPr>
          <w:lang w:val="ru-RU"/>
        </w:rPr>
      </w:pPr>
      <w:r>
        <w:rPr>
          <w:lang w:val="ru-RU"/>
        </w:rPr>
        <w:t>По имени основателя обитель долгое время называли Константиновской пустынью. Это же имя носил находящийся недалеко от монастыря колодец. Лишь когда появился храм во имя Спаса Преображения, обитель стала называться Спасо-Преображенской. Предполагают, что название «Толшевская» произошло от располагавшегося вокруг невероятно густого леса с толстыми дубами.</w:t>
      </w:r>
    </w:p>
    <w:p>
      <w:pPr>
        <w:pStyle w:val="Normal"/>
        <w:rPr>
          <w:lang w:val="ru-RU"/>
        </w:rPr>
      </w:pPr>
      <w:r>
        <w:rPr>
          <w:lang w:val="ru-RU"/>
        </w:rPr>
        <w:t>В 1768 году Толшевский монастырь выбрал для своего пребывания удалившийся на покой святитель Тихон (Соколов), епископ Воронежский и Елецкий.</w:t>
      </w:r>
    </w:p>
    <w:p>
      <w:pPr>
        <w:pStyle w:val="Normal"/>
        <w:rPr>
          <w:lang w:val="ru-RU"/>
        </w:rPr>
      </w:pPr>
      <w:r>
        <w:rPr>
          <w:lang w:val="ru-RU"/>
        </w:rPr>
        <w:t>Уединенное место, непроходимая толща леса, из-за которых обитель редко посещали, строгие нравы, царившие в монастыре, где монашествовали местные крестьяне, — все эти условия как нельзя более подходили Святителю для монашеских подвигов. Здесь святитель Тихон Задонский прожил более года. Однако ему пришлось покинуть обитель по состоянию здоровья: сырой воздух и болотистая местность ухудшили и без того слабое здоровье подвижника, и святитель Тихон вынужден был переехать в Задонский Рождество-Богородицкий монастырь.</w:t>
      </w:r>
    </w:p>
    <w:p>
      <w:pPr>
        <w:pStyle w:val="Normal"/>
        <w:rPr>
          <w:lang w:val="ru-RU"/>
        </w:rPr>
      </w:pPr>
      <w:r>
        <w:rPr>
          <w:lang w:val="ru-RU"/>
        </w:rPr>
        <w:t>Толшевский монастырь был достаточно многочисленный, здесь подвизалось 79 схимонахов. И хотя имена старцев не сохранились, местные жители по сей день вспоминают чудеса, совершавшиеся по молитвам схимников.</w:t>
      </w:r>
    </w:p>
    <w:p>
      <w:pPr>
        <w:pStyle w:val="Normal"/>
        <w:rPr>
          <w:lang w:val="ru-RU"/>
        </w:rPr>
      </w:pPr>
      <w:r>
        <w:rPr>
          <w:lang w:val="ru-RU"/>
        </w:rPr>
        <w:t>После революции 1917 года монастырь был полностью разграблен, и территория со всеми постройками перешла к Графскому заповеднику.</w:t>
      </w:r>
    </w:p>
    <w:p>
      <w:pPr>
        <w:pStyle w:val="Normal"/>
        <w:rPr>
          <w:lang w:val="ru-RU"/>
        </w:rPr>
      </w:pPr>
      <w:r>
        <w:rPr>
          <w:lang w:val="ru-RU"/>
        </w:rPr>
        <w:t>Возрождение Спасо-Преображенской, теперь уже женской, обители началось в 1994 году. За эти годы проведена огромная работа. Отремонтирован и отреставрирован разграбленный и изуродованный храм, у которого не сохранилось даже купола, заново расписаны его своды. В монастыре проведено отопление, в жилой корпус — водопровод.</w:t>
      </w:r>
    </w:p>
    <w:p>
      <w:pPr>
        <w:pStyle w:val="Normal"/>
        <w:rPr>
          <w:lang w:val="ru-RU"/>
        </w:rPr>
      </w:pPr>
      <w:r>
        <w:rPr>
          <w:lang w:val="ru-RU"/>
        </w:rPr>
        <w:t>В память почившей и похороненной на монастырской территории братии установлена надгробная плита.</w:t>
      </w:r>
    </w:p>
    <w:p>
      <w:pPr>
        <w:pStyle w:val="Normal"/>
        <w:rPr>
          <w:lang w:val="ru-RU"/>
        </w:rPr>
      </w:pPr>
      <w:r>
        <w:rPr>
          <w:lang w:val="ru-RU"/>
        </w:rPr>
        <w:t>Сегодня в монастыре подвизаются 11 насельниц (5 монахинь, 3 инокини, 4 послушницы).</w:t>
      </w:r>
    </w:p>
    <w:p>
      <w:pPr>
        <w:pStyle w:val="Normal"/>
        <w:rPr>
          <w:lang w:val="ru-RU"/>
        </w:rPr>
      </w:pPr>
      <w:hyperlink r:id="rId10">
        <w:r>
          <w:rPr>
            <w:rStyle w:val="InternetLink"/>
            <w:u w:val="single"/>
            <w:lang w:val="ru-RU"/>
          </w:rPr>
          <w:t>http://www.pravoslavie.ru/news/080825142535</w:t>
        </w:r>
      </w:hyperlink>
    </w:p>
    <w:p>
      <w:pPr>
        <w:pStyle w:val="Normal"/>
        <w:rPr>
          <w:lang w:val="ru-RU"/>
        </w:rPr>
      </w:pPr>
      <w:r>
        <w:rPr>
          <w:lang w:val="ru-RU"/>
        </w:rPr>
      </w:r>
    </w:p>
    <w:p>
      <w:pPr>
        <w:pStyle w:val="Normal"/>
        <w:rPr>
          <w:lang w:val="ru-RU"/>
        </w:rPr>
      </w:pPr>
      <w:r>
        <w:rPr>
          <w:lang w:val="ru-RU"/>
        </w:rPr>
        <w:t>24.08.08 В Софии переосвящен храм, изъятый у раскольников государством и возвращенный канонической Церкви</w:t>
      </w:r>
    </w:p>
    <w:p>
      <w:pPr>
        <w:pStyle w:val="Normal"/>
        <w:rPr/>
      </w:pPr>
      <w:r>
        <w:rPr>
          <w:lang w:val="ru-RU"/>
        </w:rPr>
        <w:t xml:space="preserve">24 августа 2008 года в Софии настоятель Подворья Русской Православной Церкви игумен Исидор (Минаев) принял участие в освящении храма святых равноапостольных Кирилла и Мефодия. В 1994 году храм был захвачен болгарскими раскольниками, и к моменту возвращения его Правительством Болгарии в 2005 году в руки канонической Церкви был приведен в упадок. Три года потребовалось для реставрации храма, сообщает </w:t>
      </w:r>
      <w:hyperlink r:id="rId11">
        <w:r>
          <w:rPr>
            <w:rStyle w:val="InternetLink"/>
            <w:u w:val="single"/>
            <w:lang w:val="ru-RU"/>
          </w:rPr>
          <w:t>Служба коммуникации ОВЦС</w:t>
        </w:r>
      </w:hyperlink>
      <w:r>
        <w:rPr>
          <w:lang w:val="ru-RU"/>
        </w:rPr>
        <w:t>.</w:t>
      </w:r>
    </w:p>
    <w:p>
      <w:pPr>
        <w:pStyle w:val="Normal"/>
        <w:rPr>
          <w:lang w:val="ru-RU"/>
        </w:rPr>
      </w:pPr>
      <w:r>
        <w:rPr>
          <w:lang w:val="ru-RU"/>
        </w:rPr>
        <w:t>Богослужение возглавил епископ Знепольский Иоанн, викарий Святейшего Патриарха Максима. Ему сослужили епископ Величский Сионий, ректор Софийской Духовной семинарии, а также архиерейские наместники и клирики Софийской митрополии.</w:t>
      </w:r>
    </w:p>
    <w:p>
      <w:pPr>
        <w:pStyle w:val="Normal"/>
        <w:rPr>
          <w:lang w:val="ru-RU"/>
        </w:rPr>
      </w:pPr>
      <w:r>
        <w:rPr>
          <w:lang w:val="ru-RU"/>
        </w:rPr>
        <w:t>К завершению Божественной литургии в храм прибыл Святейший Патриарх Болгарский Максим. Он поздравил собравшихся с обновлением храма, освященного во имя святых равноапостольных Кирилла и Мефодия, и призвал собравшихся помнить о подвиге просветителей славянских народов.</w:t>
      </w:r>
    </w:p>
    <w:p>
      <w:pPr>
        <w:pStyle w:val="Normal"/>
        <w:rPr>
          <w:lang w:val="ru-RU"/>
        </w:rPr>
      </w:pPr>
      <w:hyperlink r:id="rId12">
        <w:r>
          <w:rPr>
            <w:rStyle w:val="InternetLink"/>
            <w:u w:val="single"/>
            <w:lang w:val="ru-RU"/>
          </w:rPr>
          <w:t>http://www.pravoslavie.ru/news/080827112316</w:t>
        </w:r>
      </w:hyperlink>
    </w:p>
    <w:p>
      <w:pPr>
        <w:pStyle w:val="Normal"/>
        <w:rPr>
          <w:lang w:val="ru-RU"/>
        </w:rPr>
      </w:pPr>
      <w:r>
        <w:rPr>
          <w:lang w:val="ru-RU"/>
        </w:rPr>
      </w:r>
    </w:p>
    <w:p>
      <w:pPr>
        <w:pStyle w:val="Normal"/>
        <w:rPr/>
      </w:pPr>
      <w:r>
        <w:rPr>
          <w:lang w:val="ru-RU"/>
        </w:rPr>
        <w:t xml:space="preserve">25.08.08 </w:t>
      </w:r>
      <w:r>
        <w:rPr>
          <w:color w:val="000000"/>
          <w:lang w:val="ru-RU"/>
        </w:rPr>
        <w:t>В Казахстане "Свидетелей Иеговы" запретили на полгода</w:t>
      </w:r>
    </w:p>
    <w:p>
      <w:pPr>
        <w:pStyle w:val="Normal"/>
        <w:rPr>
          <w:lang w:val="ru-RU"/>
        </w:rPr>
      </w:pPr>
      <w:r>
        <w:rPr>
          <w:lang w:val="ru-RU"/>
        </w:rPr>
        <w:t>Специализированный административный суд Чимкента (Казахстан) на шесть месяцев приостановил деятельность "Свидетелей Иеговы".</w:t>
      </w:r>
    </w:p>
    <w:p>
      <w:pPr>
        <w:pStyle w:val="Normal"/>
        <w:rPr/>
      </w:pPr>
      <w:r>
        <w:rPr>
          <w:lang w:val="ru-RU"/>
        </w:rPr>
        <w:t xml:space="preserve">Иск в суд на религиозную общину подали жители дачного поселка Кайнар-Булак, сообщил в понедельник </w:t>
      </w:r>
      <w:hyperlink r:id="rId13" w:tgtFrame="_blank">
        <w:r>
          <w:rPr>
            <w:rStyle w:val="InternetLink"/>
            <w:u w:val="single"/>
            <w:lang w:val="ru-RU"/>
          </w:rPr>
          <w:t>"Интерфаксу"</w:t>
        </w:r>
      </w:hyperlink>
      <w:r>
        <w:rPr>
          <w:lang w:val="ru-RU"/>
        </w:rPr>
        <w:t xml:space="preserve"> старший помощник прокурора Абайского района Чимкента Жеинбай Пралиев.</w:t>
      </w:r>
    </w:p>
    <w:p>
      <w:pPr>
        <w:pStyle w:val="Normal"/>
        <w:rPr>
          <w:lang w:val="ru-RU"/>
        </w:rPr>
      </w:pPr>
      <w:r>
        <w:rPr>
          <w:lang w:val="ru-RU"/>
        </w:rPr>
        <w:t>В ходе прокурорской проверки выяснилось, что "Свидетели Иеговы" проводили собрания вне места регистрации общины, что является нарушением законодательства Казахстана.</w:t>
      </w:r>
    </w:p>
    <w:p>
      <w:pPr>
        <w:pStyle w:val="Normal"/>
        <w:rPr>
          <w:lang w:val="ru-RU"/>
        </w:rPr>
      </w:pPr>
      <w:r>
        <w:rPr>
          <w:lang w:val="ru-RU"/>
        </w:rPr>
        <w:t>Было возбуждено дело по ст.375 ч.1 Административного кодекса республики.</w:t>
      </w:r>
    </w:p>
    <w:p>
      <w:pPr>
        <w:pStyle w:val="Normal"/>
        <w:rPr>
          <w:lang w:val="ru-RU"/>
        </w:rPr>
      </w:pPr>
      <w:r>
        <w:rPr>
          <w:lang w:val="ru-RU"/>
        </w:rPr>
        <w:t>Представители общины подали апелляцию в областной суд, однако тот оставил решение административного суда Чимкента без изменения.</w:t>
      </w:r>
    </w:p>
    <w:p>
      <w:pPr>
        <w:pStyle w:val="Normal"/>
        <w:rPr>
          <w:lang w:val="ru-RU"/>
        </w:rPr>
      </w:pPr>
      <w:hyperlink r:id="rId14">
        <w:r>
          <w:rPr>
            <w:rStyle w:val="InternetLink"/>
            <w:u w:val="single"/>
            <w:lang w:val="ru-RU"/>
          </w:rPr>
          <w:t>http://www.pravoslavie.ru/news/080825113439</w:t>
        </w:r>
      </w:hyperlink>
    </w:p>
    <w:p>
      <w:pPr>
        <w:pStyle w:val="Normal"/>
        <w:rPr>
          <w:lang w:val="ru-RU"/>
        </w:rPr>
      </w:pPr>
      <w:r>
        <w:rPr>
          <w:lang w:val="ru-RU"/>
        </w:rPr>
      </w:r>
    </w:p>
    <w:p>
      <w:pPr>
        <w:pStyle w:val="Normal"/>
        <w:rPr>
          <w:lang w:val="ru-RU"/>
        </w:rPr>
      </w:pPr>
      <w:r>
        <w:rPr>
          <w:lang w:val="ru-RU"/>
        </w:rPr>
        <w:t>25.08.08 На острове Анзер освящен восстановленный храм Распятия Господня на горе Голгофе</w:t>
      </w:r>
    </w:p>
    <w:p>
      <w:pPr>
        <w:pStyle w:val="Normal"/>
        <w:rPr>
          <w:lang w:val="ru-RU"/>
        </w:rPr>
      </w:pPr>
      <w:r>
        <w:rPr>
          <w:lang w:val="ru-RU"/>
        </w:rPr>
        <w:t>Освящение восстановленного храма Распятия Господня на горе Голгофе на острове Анзер (самой высокой точке Соловецкого архипелага) стало знаковым событием для Русской Православной Церкви и России, заявил викарий Патриарха Московского и всея Руси архиепископ Орехео-Зуевский Алексий.</w:t>
      </w:r>
    </w:p>
    <w:p>
      <w:pPr>
        <w:pStyle w:val="Normal"/>
        <w:rPr>
          <w:lang w:val="ru-RU"/>
        </w:rPr>
      </w:pPr>
      <w:r>
        <w:rPr>
          <w:lang w:val="ru-RU"/>
        </w:rPr>
        <w:t>Владыка совершил чин великого освящения храма, а также отслужил в нем Божественную литургию и молебен новомученикам и исповедникам Соловецким.</w:t>
      </w:r>
    </w:p>
    <w:p>
      <w:pPr>
        <w:pStyle w:val="Normal"/>
        <w:rPr>
          <w:lang w:val="ru-RU"/>
        </w:rPr>
      </w:pPr>
      <w:r>
        <w:rPr>
          <w:lang w:val="ru-RU"/>
        </w:rPr>
        <w:t>"Освящение этого храма на горе Голгофе, которую Сама Матерь Божия назвала Голгофой, - это знаковое событие российское и для Церкви, прежде всего. Здесь тысячи людей прошли путем подражания Христу, следуя за ним на Голгофу", - сказал архиепископ после богослужения.</w:t>
      </w:r>
    </w:p>
    <w:p>
      <w:pPr>
        <w:pStyle w:val="Normal"/>
        <w:rPr>
          <w:lang w:val="ru-RU"/>
        </w:rPr>
      </w:pPr>
      <w:r>
        <w:rPr>
          <w:lang w:val="ru-RU"/>
        </w:rPr>
        <w:t>Архиерей сказал, что современное поколение все больше отдаляется от тех страшных времен, но необходимо помнить и сегодня подвиг людей, пострадавших здесь за веру, помнить о том, как трудно было соловецким мученикам заставить себя полюбить обидчиков, которые были их соотечественниками.</w:t>
      </w:r>
    </w:p>
    <w:p>
      <w:pPr>
        <w:pStyle w:val="Normal"/>
        <w:rPr>
          <w:lang w:val="ru-RU"/>
        </w:rPr>
      </w:pPr>
      <w:r>
        <w:rPr>
          <w:lang w:val="ru-RU"/>
        </w:rPr>
        <w:t>По словам владыки Алексия, подножие горы усеяно костьми многих соловецких мучеников.</w:t>
      </w:r>
    </w:p>
    <w:p>
      <w:pPr>
        <w:pStyle w:val="Normal"/>
        <w:rPr>
          <w:lang w:val="ru-RU"/>
        </w:rPr>
      </w:pPr>
      <w:r>
        <w:rPr>
          <w:lang w:val="ru-RU"/>
        </w:rPr>
        <w:t>По словам и.о. наместника Соловецкого монастыря архимандрита Мефодия, в основании храма тоже лежат частицы мощей новомучеников и исповедников соловецких.</w:t>
      </w:r>
    </w:p>
    <w:p>
      <w:pPr>
        <w:pStyle w:val="Normal"/>
        <w:rPr>
          <w:lang w:val="ru-RU"/>
        </w:rPr>
      </w:pPr>
      <w:r>
        <w:rPr>
          <w:lang w:val="ru-RU"/>
        </w:rPr>
        <w:t>Голгофо-Распятский скит на Анзере был основан преподобным Иовом с благословения архиепископа Варнавы в начале 18 века. По преданию, святой удостоился особого откровения Богородицы, указавшей ему: "Эта гора отныне называется второй Голгофою; на ней будет устроена великая каменная церковь распятия Сына Моего и Господа и учредится скит... Я Сама буду посещать гору и пребуду с вами во веки".</w:t>
      </w:r>
    </w:p>
    <w:p>
      <w:pPr>
        <w:pStyle w:val="Normal"/>
        <w:rPr>
          <w:lang w:val="ru-RU"/>
        </w:rPr>
      </w:pPr>
      <w:r>
        <w:rPr>
          <w:lang w:val="ru-RU"/>
        </w:rPr>
        <w:t>В 1715 году на вершине горы была построена деревянная церковь Распятия Господня. К 1830 году на ее месте вырос новый, каменный храм.</w:t>
      </w:r>
    </w:p>
    <w:p>
      <w:pPr>
        <w:pStyle w:val="Normal"/>
        <w:rPr>
          <w:lang w:val="ru-RU"/>
        </w:rPr>
      </w:pPr>
      <w:r>
        <w:rPr>
          <w:lang w:val="ru-RU"/>
        </w:rPr>
        <w:t>В 1923 году, после закрытия Соловецкого монастыря, в Голгофо-Распятском скиту расположился стационар Соловецкого лагеря особого назначения, через который прошли сотни священнослужителей, иерархи-священномученики архиепископ Серафим (Самойлович), епископ Дамаскин (Цедрик). Число больных в стационаре достигало 300 человек, обращение с ними отличалось жестокостью. На склонах анзерской Голгофы расположены могилы многих тысяч людей, в том числе священников и архиереев.</w:t>
      </w:r>
    </w:p>
    <w:p>
      <w:pPr>
        <w:pStyle w:val="Normal"/>
        <w:rPr>
          <w:lang w:val="ru-RU"/>
        </w:rPr>
      </w:pPr>
      <w:r>
        <w:rPr>
          <w:lang w:val="ru-RU"/>
        </w:rPr>
        <w:t>После упразднения Соловецкого лагеря Голгофо-Распятский скит долгое время пребывал в запустении. В 1967 году все постройки скита поступили в ведение Соловецкого музея-заповедника.</w:t>
      </w:r>
    </w:p>
    <w:p>
      <w:pPr>
        <w:pStyle w:val="Normal"/>
        <w:rPr>
          <w:lang w:val="ru-RU"/>
        </w:rPr>
      </w:pPr>
      <w:r>
        <w:rPr>
          <w:lang w:val="ru-RU"/>
        </w:rPr>
        <w:t>В 1994 году иноки Соловецкого монастыря впервые за 70 лет совершили в храме Распятия Господня богослужение. В 1999 году Святейший Патриарх Алексий II благословил возобновление монашеской жизни в анзерском скиту.</w:t>
      </w:r>
    </w:p>
    <w:p>
      <w:pPr>
        <w:pStyle w:val="Normal"/>
        <w:rPr>
          <w:lang w:val="ru-RU"/>
        </w:rPr>
      </w:pPr>
      <w:r>
        <w:rPr>
          <w:lang w:val="ru-RU"/>
        </w:rPr>
        <w:t>В 2001 году при поддержке президента Владимира Путина, посетившего Соловецкий монастырь и Анзер, все памятники острова были переданы в бессрочное и безвозмездное пользование Русской Православной Церкви. В 2002 году территория острова, являющаяся частью государственного лесного фонда, была передана в безвозмездное пользование Голгофо-Распятскому скиту на 49 лет.</w:t>
      </w:r>
    </w:p>
    <w:p>
      <w:pPr>
        <w:pStyle w:val="Normal"/>
        <w:rPr>
          <w:lang w:val="ru-RU"/>
        </w:rPr>
      </w:pPr>
      <w:r>
        <w:rPr>
          <w:lang w:val="ru-RU"/>
        </w:rPr>
        <w:t>Храм Распятия Господня на Голгофе был восстановлен за несколько лет усилиями монастыря, с помощью благотворителей. Объем финансирования реставрационных работ на Анзере в 2002-2007 годах составил около 120 миллионов рублей, при этом из федерального бюджета было выделено 11 миллионов, а 109 миллионов дали благотворители.</w:t>
      </w:r>
    </w:p>
    <w:p>
      <w:pPr>
        <w:pStyle w:val="Normal"/>
        <w:rPr>
          <w:lang w:val="ru-RU"/>
        </w:rPr>
      </w:pPr>
      <w:hyperlink r:id="rId15">
        <w:r>
          <w:rPr>
            <w:rStyle w:val="InternetLink"/>
            <w:u w:val="single"/>
            <w:lang w:val="ru-RU"/>
          </w:rPr>
          <w:t>http://www.pravoslavie.ru/news/080825115358</w:t>
        </w:r>
      </w:hyperlink>
    </w:p>
    <w:p>
      <w:pPr>
        <w:pStyle w:val="Normal"/>
        <w:rPr>
          <w:lang w:val="ru-RU"/>
        </w:rPr>
      </w:pPr>
      <w:r>
        <w:rPr>
          <w:lang w:val="ru-RU"/>
        </w:rPr>
      </w:r>
    </w:p>
    <w:p>
      <w:pPr>
        <w:pStyle w:val="Normal"/>
        <w:rPr>
          <w:lang w:val="ru-RU"/>
        </w:rPr>
      </w:pPr>
      <w:r>
        <w:rPr>
          <w:lang w:val="ru-RU"/>
        </w:rPr>
        <w:t>25.08.08 Архиепископ Ставропольский и Владикавказский Феофан принял участие в круглом столе на тему «После войны на Кавказе: сценарии и перспективы», прошедшем в Берлине</w:t>
      </w:r>
    </w:p>
    <w:p>
      <w:pPr>
        <w:pStyle w:val="Normal"/>
        <w:rPr>
          <w:lang w:val="ru-RU"/>
        </w:rPr>
      </w:pPr>
      <w:r>
        <w:rPr>
          <w:lang w:val="ru-RU"/>
        </w:rPr>
        <w:t>22 августа 2008 года архиепископ Ставропольский и Владикавказский Феофан, член Общественной палаты Российской Федерации, принял участие в прошедшем в Берлине круглом столе на тему «После войны на Кавказе: сценарии и перспективы».</w:t>
      </w:r>
    </w:p>
    <w:p>
      <w:pPr>
        <w:pStyle w:val="Normal"/>
        <w:rPr>
          <w:lang w:val="ru-RU"/>
        </w:rPr>
      </w:pPr>
      <w:r>
        <w:rPr>
          <w:lang w:val="ru-RU"/>
        </w:rPr>
        <w:t>Оганизаторами дискуссии стали Общественная палата России и Германский совет по внешней политике. Российскую сторону представляли архиепископ Феофан, политолог Вячеслав Никонов, академик Валерий Тишков, главный редактор журнала «Эксперт» Валерий Фадеев. Германия была представлена экспертами и журналистами. Модераторами круглого стола стали Максим Шевченко и Александр Рар. Мероприятие вызвало большой интерес и собрало более трехсот немецких политиков, журналистов, гражданских активистов, информирует пресс-служба Ставропольской епархии.</w:t>
      </w:r>
    </w:p>
    <w:p>
      <w:pPr>
        <w:pStyle w:val="Normal"/>
        <w:rPr>
          <w:lang w:val="ru-RU"/>
        </w:rPr>
      </w:pPr>
      <w:r>
        <w:rPr>
          <w:lang w:val="ru-RU"/>
        </w:rPr>
        <w:t>Архиепископ Феофан выступил с живым свидетельством о том, что он своими глазами видел в Южной Осетии на протяжении острой фазы конфликта и в последние дни. Владыка продемонстрировал осколок от ракеты, выпущенной из грузинского «Града» по Цхинвалу. «Такими осколками и неразорвавшимися ракетами усыпан весь город, – сказал Владыка. – Цхинвал и окрестные села в большой степени разрушены, десятки тысяч человек стали беженцами. Практически все они прошли через наш Богоявленский женский монастырь, стоящий неподалеку от трассы, соединяющей Северную и Южную Осетию».</w:t>
      </w:r>
    </w:p>
    <w:p>
      <w:pPr>
        <w:pStyle w:val="Normal"/>
        <w:rPr>
          <w:lang w:val="ru-RU"/>
        </w:rPr>
      </w:pPr>
      <w:r>
        <w:rPr>
          <w:lang w:val="ru-RU"/>
        </w:rPr>
        <w:t>«Эта гуманитарная катастрофа стала результатом преступных действий политических сил сопредельного государства, не отдающих себе отчета в том, что они делают, – продолжил архиепископ Феофан. – К сожалению, мы также стали свидетелями вопиющего применения двойных стандартов по отношению к ситуации со стороны западных политиков и средств массовой информации. Такое манипулирование общественным сознанием совершенно недопустимо, поскольку лишает гражданское общество в Европе и Америке правдивой информации».</w:t>
      </w:r>
    </w:p>
    <w:p>
      <w:pPr>
        <w:pStyle w:val="Normal"/>
        <w:rPr>
          <w:lang w:val="ru-RU"/>
        </w:rPr>
      </w:pPr>
      <w:r>
        <w:rPr>
          <w:lang w:val="ru-RU"/>
        </w:rPr>
        <w:t>Представитель Русской Православной Церкви оценил берлинскую дискуссию как прорыв информационной блокады. «Нам нужно проводить подобные встречи и в других столицах, обращаться напрямую к тем, кто формирует общественное мнение, – подчеркнул Владыка Феофан. – Ресурс народной дипломатии весьма велик, и его надо использовать для достижения мира и согласия».</w:t>
      </w:r>
    </w:p>
    <w:p>
      <w:pPr>
        <w:pStyle w:val="Normal"/>
        <w:rPr>
          <w:lang w:val="ru-RU"/>
        </w:rPr>
      </w:pPr>
      <w:r>
        <w:rPr>
          <w:lang w:val="ru-RU"/>
        </w:rPr>
        <w:t>Служба коммуникации ОВЦС МП</w:t>
      </w:r>
    </w:p>
    <w:p>
      <w:pPr>
        <w:pStyle w:val="Normal"/>
        <w:rPr>
          <w:lang w:val="ru-RU"/>
        </w:rPr>
      </w:pPr>
      <w:r>
        <w:rPr>
          <w:lang w:val="ru-RU"/>
        </w:rPr>
      </w:r>
    </w:p>
    <w:p>
      <w:pPr>
        <w:pStyle w:val="Normal"/>
        <w:rPr>
          <w:lang w:val="ru-RU"/>
        </w:rPr>
      </w:pPr>
      <w:r>
        <w:rPr>
          <w:lang w:val="ru-RU"/>
        </w:rPr>
        <w:t xml:space="preserve">26.08.08 </w:t>
      </w:r>
      <w:r>
        <w:rPr/>
        <w:t>Российские и литовские студенты обнаружили при раскопках в Крыму древний православный храм</w:t>
      </w:r>
    </w:p>
    <w:p>
      <w:pPr>
        <w:pStyle w:val="Normal"/>
        <w:rPr/>
      </w:pPr>
      <w:r>
        <w:rPr/>
        <w:t>Раскопки православного (предположительно раннесредневекового) храма проведены в музее-заповеднике "Херсонес Таврический" близ Севастополя в рамках молодежной археологической экспедиции.</w:t>
      </w:r>
    </w:p>
    <w:p>
      <w:pPr>
        <w:pStyle w:val="Normal"/>
        <w:rPr/>
      </w:pPr>
      <w:r>
        <w:rPr/>
        <w:t>В экспедиции приняли участие 35 студентов Российского православного института Иоанна Богослова, Московской духовной семинарии, светских вузов Москвы и Вильнюса, а также школьники из российской столицы, сообщили агенству "Интерфакс-Религия" в понедельник в пресс-службе Фонда Андрея Первозванного.</w:t>
      </w:r>
    </w:p>
    <w:p>
      <w:pPr>
        <w:pStyle w:val="Normal"/>
        <w:rPr/>
      </w:pPr>
      <w:r>
        <w:rPr/>
        <w:t>"Экспедиция имела характер паломнический, труднический и образовательный, так как помимо выполнения работ на раскопе и в лаборатории ребята слушали лекции по истории Херсонеса, существовавшего с V века до нашей эры по XV век нашей эры и игравшего значительную роль в ранней истории Киевской Руси, а также по истории православия в Крыму", - рассказал собеседник агентства.</w:t>
      </w:r>
    </w:p>
    <w:p>
      <w:pPr>
        <w:pStyle w:val="Normal"/>
        <w:rPr/>
      </w:pPr>
      <w:r>
        <w:rPr/>
        <w:t>Кроме того, участников экспедиции познакомили с историей средневекового княжества Феодоро, в котором некогда располагался центр православной Готской епархии и к одной из княжон которого сватался сын московского князя Ивана III. Оно располагалось на горе Мангуп и служило одним из форпостов Византийской империи в Крыму.</w:t>
      </w:r>
    </w:p>
    <w:p>
      <w:pPr>
        <w:pStyle w:val="Normal"/>
        <w:rPr/>
      </w:pPr>
      <w:r>
        <w:rPr/>
        <w:t>Учащиеся также приняли участие в работе археологической экспедиции, исследующей памятники Феодоро. Помимо этого, они познакомились с местами подвигов семи священномучеников Херсонесских - епископов Ефрема, Василия, Евгения, Елпидия, Агафодора, Еферия и Капитона, посетили древние действующие и заброшенные монастыри Крыма.</w:t>
      </w:r>
    </w:p>
    <w:p>
      <w:pPr>
        <w:pStyle w:val="Normal"/>
        <w:rPr/>
      </w:pPr>
      <w:r>
        <w:rPr/>
        <w:t>Завершением экспедиции стало паломничество в Свято-Успенскую Почаевскую лавру.</w:t>
      </w:r>
    </w:p>
    <w:p>
      <w:pPr>
        <w:pStyle w:val="Normal"/>
        <w:rPr/>
      </w:pPr>
      <w:r>
        <w:rPr/>
        <w:t>Экспедиция проводилась Отделом религиозного образования и катехизации Русской церкви по благословению патриарха Московского и всея Руси Алексия II и митрополита Симферопольского и Крымского Лазаря.</w:t>
      </w:r>
    </w:p>
    <w:p>
      <w:pPr>
        <w:pStyle w:val="Normal"/>
        <w:rPr/>
      </w:pPr>
      <w:r>
        <w:rPr/>
        <w:t>За последние 150 лет в Херсонесе раскопана только треть архитектурных памятников, добавили в Фонде.</w:t>
      </w:r>
    </w:p>
    <w:p>
      <w:pPr>
        <w:pStyle w:val="Normal"/>
        <w:rPr/>
      </w:pPr>
      <w:hyperlink r:id="rId16">
        <w:r>
          <w:rPr>
            <w:rStyle w:val="InternetLink"/>
            <w:sz w:val="20"/>
          </w:rPr>
          <w:t>Интерфакс-Религия</w:t>
        </w:r>
      </w:hyperlink>
    </w:p>
    <w:p>
      <w:pPr>
        <w:pStyle w:val="Normal"/>
        <w:rPr/>
      </w:pPr>
      <w:r>
        <w:rPr/>
      </w:r>
    </w:p>
    <w:p>
      <w:pPr>
        <w:pStyle w:val="Normal"/>
        <w:rPr>
          <w:lang w:val="ru-RU"/>
        </w:rPr>
      </w:pPr>
      <w:r>
        <w:rPr>
          <w:lang w:val="ru-RU"/>
        </w:rPr>
        <w:t>26.08.08 Священнослужители Синодального отдела по взаимодействию с Вооруженными Силами навестили раненых в Южной Осетии воинов-миротворцев</w:t>
      </w:r>
    </w:p>
    <w:p>
      <w:pPr>
        <w:pStyle w:val="Normal"/>
        <w:rPr>
          <w:lang w:val="ru-RU"/>
        </w:rPr>
      </w:pPr>
      <w:r>
        <w:rPr>
          <w:lang w:val="ru-RU"/>
        </w:rPr>
        <w:t>Заместитель Председателя Синодального Отдела Московского Патриархата по взаимодействию с Вооруженными Силами и правоохранительными учрежбениями игумен Савва (Молчанов) и заведующий сетром учебных заведений Отдела иерей Александр Шекстак посетили раненых в Южной Осетии военнослужащих из числа миротворцев и 58-й армии, находящихся на излечении в военном госпитале им. Н.Н.Бурденко.</w:t>
      </w:r>
    </w:p>
    <w:p>
      <w:pPr>
        <w:pStyle w:val="Normal"/>
        <w:rPr/>
      </w:pPr>
      <w:r>
        <w:rPr>
          <w:lang w:val="ru-RU"/>
        </w:rPr>
        <w:t xml:space="preserve">И хотя раненые не обделены вниманием медицинского персонала и прессы, тем не менее священническое слово было очень кстати, сообщает </w:t>
      </w:r>
      <w:hyperlink r:id="rId17" w:tgtFrame="_blank">
        <w:r>
          <w:rPr>
            <w:rStyle w:val="InternetLink"/>
            <w:u w:val="single"/>
            <w:lang w:val="ru-RU"/>
          </w:rPr>
          <w:t>ПОБЕДА.RU</w:t>
        </w:r>
      </w:hyperlink>
      <w:r>
        <w:rPr>
          <w:lang w:val="ru-RU"/>
        </w:rPr>
        <w:t>. Кроме того, в подарок они получили иллюстрированное Евангелие от Марка, маленькие иконы и книжки «Наука побеждать» и «Живый в помощи».</w:t>
      </w:r>
    </w:p>
    <w:p>
      <w:pPr>
        <w:pStyle w:val="Normal"/>
        <w:rPr>
          <w:lang w:val="ru-RU"/>
        </w:rPr>
      </w:pPr>
      <w:r>
        <w:rPr>
          <w:lang w:val="ru-RU"/>
        </w:rPr>
        <w:t>Несмотря на ранения, даже очень тяжелые, духовное состояние боевое, мы видели перед собой победителей потому, что они пострадали за правое дело. Об этом они говорят и чувствуют поддержку и народа и, что очень важно – государства.</w:t>
      </w:r>
    </w:p>
    <w:p>
      <w:pPr>
        <w:pStyle w:val="Normal"/>
        <w:rPr>
          <w:lang w:val="ru-RU"/>
        </w:rPr>
      </w:pPr>
      <w:hyperlink r:id="rId18">
        <w:r>
          <w:rPr>
            <w:rStyle w:val="InternetLink"/>
            <w:u w:val="single"/>
            <w:lang w:val="ru-RU"/>
          </w:rPr>
          <w:t>http://www.pravoslavie.ru/news/080826101218</w:t>
        </w:r>
      </w:hyperlink>
    </w:p>
    <w:p>
      <w:pPr>
        <w:pStyle w:val="Normal"/>
        <w:rPr>
          <w:lang w:val="ru-RU"/>
        </w:rPr>
      </w:pPr>
      <w:r>
        <w:rPr>
          <w:lang w:val="ru-RU"/>
        </w:rPr>
      </w:r>
    </w:p>
    <w:p>
      <w:pPr>
        <w:pStyle w:val="Normal"/>
        <w:rPr/>
      </w:pPr>
      <w:r>
        <w:rPr>
          <w:lang w:val="ru-RU"/>
        </w:rPr>
        <w:t xml:space="preserve">26.08.08 </w:t>
      </w:r>
      <w:r>
        <w:rPr>
          <w:color w:val="000000"/>
          <w:lang w:val="ru-RU"/>
        </w:rPr>
        <w:t>Кубанские дети-инвалиды распишут иконостасы храмов Южной Осетии</w:t>
      </w:r>
    </w:p>
    <w:p>
      <w:pPr>
        <w:pStyle w:val="Normal"/>
        <w:rPr>
          <w:lang w:val="ru-RU"/>
        </w:rPr>
      </w:pPr>
      <w:r>
        <w:rPr>
          <w:lang w:val="ru-RU"/>
        </w:rPr>
        <w:t>Юные воспитанники краснодарской творческой мастерской "Инва-академия" распишут иконостасы храмов Южной Осетии.</w:t>
      </w:r>
    </w:p>
    <w:p>
      <w:pPr>
        <w:pStyle w:val="Normal"/>
        <w:rPr>
          <w:lang w:val="ru-RU"/>
        </w:rPr>
      </w:pPr>
      <w:r>
        <w:rPr>
          <w:lang w:val="ru-RU"/>
        </w:rPr>
        <w:t>В ближайшее время группа преподавателей мастерской посетит Цхинвали, чтобы лично посмотреть, в каком состоянии находятся иконостасы местных церквей. 25 одаренных воспитанников академии будут их расписывать.</w:t>
      </w:r>
    </w:p>
    <w:p>
      <w:pPr>
        <w:pStyle w:val="Normal"/>
        <w:rPr>
          <w:lang w:val="ru-RU"/>
        </w:rPr>
      </w:pPr>
      <w:r>
        <w:rPr>
          <w:lang w:val="ru-RU"/>
        </w:rPr>
        <w:t>В "Инва-академии" занимаются в основном дети с ограниченными физическими возможностями. Их работы были представлены на многих выставках в России и за рубежом.</w:t>
      </w:r>
    </w:p>
    <w:p>
      <w:pPr>
        <w:pStyle w:val="Normal"/>
        <w:rPr>
          <w:lang w:val="ru-RU"/>
        </w:rPr>
      </w:pPr>
      <w:r>
        <w:rPr>
          <w:lang w:val="ru-RU"/>
        </w:rPr>
        <w:t>Кроме того, академия передаст в разрушенные храмы Южной Осетии четыре иконы, написанные детьми-инвалидами.</w:t>
      </w:r>
    </w:p>
    <w:p>
      <w:pPr>
        <w:pStyle w:val="Normal"/>
        <w:rPr>
          <w:lang w:val="ru-RU"/>
        </w:rPr>
      </w:pPr>
      <w:hyperlink r:id="rId19">
        <w:r>
          <w:rPr>
            <w:rStyle w:val="InternetLink"/>
            <w:u w:val="single"/>
            <w:lang w:val="ru-RU"/>
          </w:rPr>
          <w:t>http://www.pravoslavie.ru/news/080826111753</w:t>
        </w:r>
      </w:hyperlink>
    </w:p>
    <w:p>
      <w:pPr>
        <w:pStyle w:val="Normal"/>
        <w:rPr>
          <w:lang w:val="ru-RU"/>
        </w:rPr>
      </w:pPr>
      <w:r>
        <w:rPr>
          <w:lang w:val="ru-RU"/>
        </w:rPr>
      </w:r>
    </w:p>
    <w:p>
      <w:pPr>
        <w:pStyle w:val="Normal"/>
        <w:rPr/>
      </w:pPr>
      <w:r>
        <w:rPr>
          <w:lang w:val="ru-RU"/>
        </w:rPr>
        <w:t xml:space="preserve">26.08.08 </w:t>
      </w:r>
      <w:r>
        <w:rPr>
          <w:color w:val="000000"/>
          <w:lang w:val="ru-RU"/>
        </w:rPr>
        <w:t>Афонские монастыри подключили к Интернету</w:t>
      </w:r>
    </w:p>
    <w:p>
      <w:pPr>
        <w:pStyle w:val="Normal"/>
        <w:rPr/>
      </w:pPr>
      <w:r>
        <w:rPr>
          <w:lang w:val="ru-RU"/>
        </w:rPr>
        <w:t xml:space="preserve">Монахи Святой горы Афон получили доступ к интернету, сообщает </w:t>
      </w:r>
      <w:hyperlink r:id="rId20" w:tgtFrame="_blank">
        <w:r>
          <w:rPr>
            <w:rStyle w:val="InternetLink"/>
            <w:u w:val="single"/>
            <w:lang w:val="ru-RU"/>
          </w:rPr>
          <w:t>Благовест-инфо</w:t>
        </w:r>
      </w:hyperlink>
      <w:r>
        <w:rPr>
          <w:lang w:val="ru-RU"/>
        </w:rPr>
        <w:t>.</w:t>
      </w:r>
    </w:p>
    <w:p>
      <w:pPr>
        <w:pStyle w:val="Normal"/>
        <w:rPr>
          <w:lang w:val="ru-RU"/>
        </w:rPr>
      </w:pPr>
      <w:r>
        <w:rPr>
          <w:lang w:val="ru-RU"/>
        </w:rPr>
        <w:t>Греческая телекоммуникационная компания «ОТЕ» запустила Wi-max связь, которая обеспечит доступ к всемирной сети интернет насельникам Святой горы Афон. Пилотный проект «ОТЕ» был проложен через практически непроходимую из-за сложного ландшафта местность, не имеющую системы путей и электроснабжения. Для преодоления этих проблем компания установила шесть станций, которые будут работать на солнечной энергии и обеспечат доступ ко всем афонским монастырям.</w:t>
      </w:r>
    </w:p>
    <w:p>
      <w:pPr>
        <w:pStyle w:val="Normal"/>
        <w:rPr>
          <w:lang w:val="ru-RU"/>
        </w:rPr>
      </w:pPr>
      <w:r>
        <w:rPr>
          <w:lang w:val="ru-RU"/>
        </w:rPr>
        <w:t>Три монастыря и один скит уже участвуют в специальном проекте по переносу на электронные носители наиболее ценных рукописей, фресок, икон и других ценностей Святой горы. 10% информации будут выложены для общего доступа в Интернете, а остальные будут доступны для специалистов и самих монастырей.</w:t>
      </w:r>
    </w:p>
    <w:p>
      <w:pPr>
        <w:pStyle w:val="Normal"/>
        <w:rPr>
          <w:lang w:val="ru-RU"/>
        </w:rPr>
      </w:pPr>
      <w:r>
        <w:rPr>
          <w:lang w:val="ru-RU"/>
        </w:rPr>
        <w:t>Афон является автономной монашеской православной республикой под греческим суверенитетом, подчиняющейся Константинопольскому Патриарху, и насчитывает двадцать монастырей. Проживание на полуострове разрешено только для монахов, общее население составляет около 1400 человек.</w:t>
      </w:r>
    </w:p>
    <w:p>
      <w:pPr>
        <w:pStyle w:val="Normal"/>
        <w:rPr>
          <w:lang w:val="ru-RU"/>
        </w:rPr>
      </w:pPr>
      <w:hyperlink r:id="rId21">
        <w:r>
          <w:rPr>
            <w:rStyle w:val="InternetLink"/>
            <w:u w:val="single"/>
            <w:lang w:val="ru-RU"/>
          </w:rPr>
          <w:t>http://www.pravoslavie.ru/news/080826120742</w:t>
        </w:r>
      </w:hyperlink>
    </w:p>
    <w:p>
      <w:pPr>
        <w:pStyle w:val="Normal"/>
        <w:rPr>
          <w:lang w:val="ru-RU"/>
        </w:rPr>
      </w:pPr>
      <w:r>
        <w:rPr>
          <w:lang w:val="ru-RU"/>
        </w:rPr>
      </w:r>
    </w:p>
    <w:p>
      <w:pPr>
        <w:pStyle w:val="Normal"/>
        <w:rPr>
          <w:lang w:val="ru-RU"/>
        </w:rPr>
      </w:pPr>
      <w:r>
        <w:rPr>
          <w:lang w:val="ru-RU"/>
        </w:rPr>
        <w:t>26.08.08 Почил в Бозе архиепископ Раменский Николай (Саяма)</w:t>
      </w:r>
    </w:p>
    <w:p>
      <w:pPr>
        <w:pStyle w:val="Normal"/>
        <w:rPr>
          <w:lang w:val="ru-RU"/>
        </w:rPr>
      </w:pPr>
      <w:r>
        <w:rPr>
          <w:lang w:val="ru-RU"/>
        </w:rPr>
        <w:t>26 августа 2008 года на 94-м году жизни после продолжительной болезни скончался старейший по возрасту иерарх Русской Православной Церкви архиепископ Раменский Николай (Саяма).</w:t>
      </w:r>
    </w:p>
    <w:p>
      <w:pPr>
        <w:pStyle w:val="Normal"/>
        <w:rPr>
          <w:lang w:val="ru-RU"/>
        </w:rPr>
      </w:pPr>
      <w:r>
        <w:rPr>
          <w:lang w:val="ru-RU"/>
        </w:rPr>
        <w:t>Петр Саяма родился в 1914 году на острове Тайвань и принял крещение в детстве. В годы учебы в средней школе он решил стать православным священником. Учился на богословском факультете Токийского университета, в Токийской Духовной семинарии и в Свято-Владимирской семинарии (Нью-Йорк). В 1956 году был рукоположен в диакона, затем во пресвитера. В 1962 году принял монашеский постриг в Троице-Сергиевой Лавре. 10 декабря 1967 года в Троицком соборе в Ленинграде был хиротонисан во епископа Токийского.</w:t>
      </w:r>
    </w:p>
    <w:p>
      <w:pPr>
        <w:pStyle w:val="Normal"/>
        <w:rPr>
          <w:lang w:val="ru-RU"/>
        </w:rPr>
      </w:pPr>
      <w:r>
        <w:rPr>
          <w:lang w:val="ru-RU"/>
        </w:rPr>
        <w:t>После дарования Московским Патриархатом автономии Японской Православной Церкви Владыка Николай продолжал свое служение в качестве настоятеля Подворья Русской Православной Церкви в Японии с титулом епископа Можайского. В 1984 году был возведен в сан архиепископа, с 1996 года – архиепископ Раменский, викарий Московской епархии.</w:t>
      </w:r>
    </w:p>
    <w:p>
      <w:pPr>
        <w:pStyle w:val="Normal"/>
        <w:rPr>
          <w:lang w:val="ru-RU"/>
        </w:rPr>
      </w:pPr>
      <w:r>
        <w:rPr>
          <w:lang w:val="ru-RU"/>
        </w:rPr>
        <w:t>Похороны почившего Владыки состоялись 29 августа в городе Якогаме. Чин погребения возглавил епископ Сендайский Серафим и епископ Уссурийский Сергий, викарий Владивостокской епархии.</w:t>
      </w:r>
    </w:p>
    <w:p>
      <w:pPr>
        <w:pStyle w:val="Normal"/>
        <w:rPr>
          <w:lang w:val="ru-RU"/>
        </w:rPr>
      </w:pPr>
      <w:r>
        <w:rPr>
          <w:lang w:val="ru-RU"/>
        </w:rPr>
        <w:t>Служба коммуникации ОВЦС МП</w:t>
      </w:r>
    </w:p>
    <w:p>
      <w:pPr>
        <w:pStyle w:val="Normal"/>
        <w:rPr>
          <w:lang w:val="ru-RU"/>
        </w:rPr>
      </w:pPr>
      <w:r>
        <w:rPr>
          <w:lang w:val="ru-RU"/>
        </w:rPr>
      </w:r>
    </w:p>
    <w:p>
      <w:pPr>
        <w:pStyle w:val="Normal"/>
        <w:rPr>
          <w:sz w:val="35"/>
        </w:rPr>
      </w:pPr>
      <w:r>
        <w:rPr>
          <w:lang w:val="ru-RU"/>
        </w:rPr>
        <w:t xml:space="preserve">27.08.08 </w:t>
      </w:r>
      <w:r>
        <w:rPr/>
        <w:t>Политические решения не определяют изменения канонических территорий Церквей, отмечают в Московском Патриархате в связи с признанием независимости двух республик</w:t>
      </w:r>
    </w:p>
    <w:p>
      <w:pPr>
        <w:pStyle w:val="Normal"/>
        <w:rPr/>
      </w:pPr>
      <w:r>
        <w:rPr/>
        <w:t>В Русской Православной Церкви считают, что военный конфликт разделил народы Грузии и Южной Осетии, однако политические решения не предопределяют изменения канонических территорий Московского и Грузинского Патриархатов.</w:t>
      </w:r>
    </w:p>
    <w:p>
      <w:pPr>
        <w:pStyle w:val="Normal"/>
        <w:rPr/>
      </w:pPr>
      <w:r>
        <w:rPr/>
        <w:t>"Принято политическое решение, к которому нельзя не прислушаться хотя бы в силу того, что оно основано на единодушном мнении членов обеих палат российского парламента, которым вчера было сказано о настроениях, существующих в абхазском и осетинском народах", - заявил корреспонденту "Интерфакс-Религия" замглавы Отдела внешних церковных связей Московского патриархата протоиерей Всеволод Чаплин.</w:t>
      </w:r>
    </w:p>
    <w:p>
      <w:pPr>
        <w:pStyle w:val="Normal"/>
        <w:rPr/>
      </w:pPr>
      <w:r>
        <w:rPr/>
        <w:t>По его словам, "очевидно, что массовые жертвы и разрушения в зоне грузино-югоосетинского конфликта сильнейшим образом разделили народы", причем, как отметил собеседник агентства, "для любого непредвзятого человека очевидно, что массированное применение силы после многих лет относительного мира начала именно грузинская сторона".</w:t>
      </w:r>
    </w:p>
    <w:p>
      <w:pPr>
        <w:pStyle w:val="Normal"/>
        <w:rPr/>
      </w:pPr>
      <w:r>
        <w:rPr/>
        <w:t>Священник выразил надежду на то, что принятое сегодня решение не помешает двум Церквам – Грузинской и Русской – вместе заботиться о мире, созидать его, помогать пострадавшим от недавнего кровопролития. "У нас есть для этого серьезный потенциал", - подчеркнул он.</w:t>
      </w:r>
    </w:p>
    <w:p>
      <w:pPr>
        <w:pStyle w:val="Normal"/>
        <w:rPr/>
      </w:pPr>
      <w:r>
        <w:rPr/>
        <w:t>Отвечая на вопрос о том, станут ли теперь Абхазия и Южная Осетия частью канонической территории Русской церкви, священник сказал: "Политические решения не определяют вопросы о церковных юрисдикциях и сферах пастырской ответственности. Эти вопросы должны решаться на каноническом поле в ходе диалога между двумя Церквами".</w:t>
      </w:r>
    </w:p>
    <w:p>
      <w:pPr>
        <w:pStyle w:val="Normal"/>
        <w:rPr/>
      </w:pPr>
      <w:hyperlink r:id="rId22">
        <w:r>
          <w:rPr>
            <w:rStyle w:val="InternetLink"/>
            <w:sz w:val="20"/>
          </w:rPr>
          <w:t xml:space="preserve">Патриархия.ru </w:t>
        </w:r>
      </w:hyperlink>
    </w:p>
    <w:p>
      <w:pPr>
        <w:pStyle w:val="Normal"/>
        <w:rPr/>
      </w:pPr>
      <w:r>
        <w:rPr/>
      </w:r>
    </w:p>
    <w:p>
      <w:pPr>
        <w:pStyle w:val="Normal"/>
        <w:rPr>
          <w:lang w:val="ru-RU"/>
        </w:rPr>
      </w:pPr>
      <w:r>
        <w:rPr>
          <w:lang w:val="ru-RU"/>
        </w:rPr>
        <w:t>27.08.08 Началась программа оказания гуманитарной помощи беженцам из Южной Осетии, которую осуществляет Русская Православная Церковь совместно с христианами разных стран</w:t>
      </w:r>
    </w:p>
    <w:p>
      <w:pPr>
        <w:pStyle w:val="Normal"/>
        <w:rPr>
          <w:lang w:val="ru-RU"/>
        </w:rPr>
      </w:pPr>
      <w:r>
        <w:rPr>
          <w:lang w:val="ru-RU"/>
        </w:rPr>
        <w:t>Пункт распределения гуманитарной помощи расположен в г. Алагире (Республика Северная Осетия-Алания) на станции транзита беженцев, возвращающихся из Северной Осетии в Южную. Здесь они получают гигиенические наборы, содержащие предметы первой необходимости (мыло, шампунь, стиральный порошок, зубную пасту и щетки пр.). Всего будет распределено более 1000 гигиенических наборов.</w:t>
      </w:r>
    </w:p>
    <w:p>
      <w:pPr>
        <w:pStyle w:val="Normal"/>
        <w:rPr>
          <w:lang w:val="ru-RU"/>
        </w:rPr>
      </w:pPr>
      <w:r>
        <w:rPr>
          <w:lang w:val="ru-RU"/>
        </w:rPr>
        <w:t>Распределение осуществляют сотрудники программы «Российский круглый стол», организованной Отделом внешних церковных связей Московского Патриархата и оказывающей помощь в чрезвычайных ситуациях. Им помогают насельницы расположенного неподалеку Алагирского православного женского монастыря, которые принимали у себя беженцев из Южной Осетии - более 70 женщин и детей нашли здесь приют в дни военных действий.</w:t>
      </w:r>
    </w:p>
    <w:p>
      <w:pPr>
        <w:pStyle w:val="Normal"/>
        <w:rPr>
          <w:lang w:val="ru-RU"/>
        </w:rPr>
      </w:pPr>
      <w:r>
        <w:rPr>
          <w:lang w:val="ru-RU"/>
        </w:rPr>
        <w:t>Дома многих беженцев, в возвращающихся в Южную Осетию, разрушены или серьезно повреждены. Им потребуется помощь в восстановлении жилища и налаживании повседневной жизни. Поэтому в ближайшее время распределение гуманитарной помощи – продуктов питания, хозяйственных принадлежностей, детских наборов – продолжится уже на территории Южной Осетии.</w:t>
      </w:r>
    </w:p>
    <w:p>
      <w:pPr>
        <w:pStyle w:val="Normal"/>
        <w:rPr>
          <w:lang w:val="ru-RU"/>
        </w:rPr>
      </w:pPr>
      <w:r>
        <w:rPr>
          <w:lang w:val="ru-RU"/>
        </w:rPr>
        <w:t>Настоящая гуманитарная акция осуществляется Русской Православной Церковью совместно с международной благотворительной организаций «Церкви в совместном действии». Созданная в 1995 году, ЦСД объединяет несколько сот православных и протестантских церквей и церковных благотворительных организаций и оказывает помощь населению, пострадавшему в результате стихийных бедствий и военных действий. В сотрудничестве с ЦСД Русская Православная Церковь в прошлые годы оказывала поддержку пострадавшим от стихийных бедствий и вооруженных конфликтов в Якутии, Центральной России, Молдове, на Северном Кавказе, в Таджикистане и других регионах.</w:t>
      </w:r>
    </w:p>
    <w:p>
      <w:pPr>
        <w:pStyle w:val="Normal"/>
        <w:rPr>
          <w:lang w:val="ru-RU"/>
        </w:rPr>
      </w:pPr>
      <w:r>
        <w:rPr>
          <w:rStyle w:val="Emphasis"/>
          <w:lang w:val="ru-RU"/>
        </w:rPr>
        <w:t>Служба коммуникации ОВЦС</w:t>
      </w:r>
    </w:p>
    <w:p>
      <w:pPr>
        <w:pStyle w:val="Normal"/>
        <w:rPr>
          <w:lang w:val="ru-RU"/>
        </w:rPr>
      </w:pPr>
      <w:r>
        <w:rPr>
          <w:lang w:val="ru-RU"/>
        </w:rPr>
      </w:r>
    </w:p>
    <w:p>
      <w:pPr>
        <w:pStyle w:val="Normal"/>
        <w:rPr/>
      </w:pPr>
      <w:r>
        <w:rPr>
          <w:lang w:val="ru-RU"/>
        </w:rPr>
        <w:t xml:space="preserve">27.08.08 </w:t>
      </w:r>
      <w:r>
        <w:rPr>
          <w:color w:val="000000"/>
          <w:lang w:val="ru-RU"/>
        </w:rPr>
        <w:t>Православные Беларуси отпраздновали память Минской иконы Божией Матери</w:t>
      </w:r>
    </w:p>
    <w:p>
      <w:pPr>
        <w:pStyle w:val="Normal"/>
        <w:rPr>
          <w:lang w:val="ru-RU"/>
        </w:rPr>
      </w:pPr>
      <w:r>
        <w:rPr>
          <w:lang w:val="ru-RU"/>
        </w:rPr>
        <w:t>Минская икона Божией Матери - величайшая святыня Беларуси. Она занимает почётное место в Минском Свято-Духовом кафедральном соборе, в котором прошло праздничное Богослужение.</w:t>
      </w:r>
    </w:p>
    <w:p>
      <w:pPr>
        <w:pStyle w:val="Normal"/>
        <w:rPr>
          <w:lang w:val="ru-RU"/>
        </w:rPr>
      </w:pPr>
      <w:r>
        <w:rPr>
          <w:lang w:val="ru-RU"/>
        </w:rPr>
        <w:t>По преданию, образ Минской Божией Матери был написан апостолом и евангелистом Лукой. Затем святым равноапостольным князем Владимиром образ был привезён в Киев, где хранился в Десятинной церкви. В 1482 г. Киев подвергся опустошительному набегу татар. Вероятно, тогда с древнего образа была сорвана дорогая риза, и рука святотатца бросила икону в воды Днепра. Чудесным образом икона явилась на водах реки Свислочь в г. Минске, где по необыкновенному сиянию была замечена жителями города, взята и поставлена в замковой Рождества-Богородичной церкви, в которой находилась до 1616 г. В 1616 г. униаты перенесли святой образ в униатский Свято-Духов монастырь. В 1839 г. святыня была возвращена православным.</w:t>
      </w:r>
    </w:p>
    <w:p>
      <w:pPr>
        <w:pStyle w:val="Normal"/>
        <w:rPr>
          <w:lang w:val="ru-RU"/>
        </w:rPr>
      </w:pPr>
      <w:r>
        <w:rPr>
          <w:lang w:val="ru-RU"/>
        </w:rPr>
        <w:t>До 30-х годов ХХ века икона находилась в Свято-Петро-Павловском кафедральном соборе. Летом 1936 г. собор был варварски взорван. Икону перенесли в художественный музей. В 1941 г. благочестивая женщина выпросила у оккупационных немецких властей святой образ, который поместили в Екатерининской церкви на Немиге. После закрытия этой церкви в 1945 г. икону перенесли в Минский Свято-Духов кафедральный собор, в котором она свято сберегается доныне.</w:t>
      </w:r>
    </w:p>
    <w:p>
      <w:pPr>
        <w:pStyle w:val="Normal"/>
        <w:rPr>
          <w:lang w:val="ru-RU"/>
        </w:rPr>
      </w:pPr>
      <w:r>
        <w:rPr>
          <w:lang w:val="ru-RU"/>
        </w:rPr>
        <w:t>Святой образ Минской Божией Матери пережил много лихолетий. Ему поклонялись люди многих поколений. Господь сохранил Её чудную икону, «на водах Свислочи явившуюся», и для нас грешных. В минском приходе «Всех скорбящих Радость» накануне праздничного всенощного бдения был отслужен акафист Минской иконе Божией Матери, а по окончании ранней и поздней Божественной литургии - праздничные молебны Пресвятой Богородице.</w:t>
      </w:r>
    </w:p>
    <w:p>
      <w:pPr>
        <w:pStyle w:val="Normal"/>
        <w:rPr>
          <w:lang w:val="ru-RU"/>
        </w:rPr>
      </w:pPr>
      <w:hyperlink r:id="rId23">
        <w:r>
          <w:rPr>
            <w:rStyle w:val="InternetLink"/>
            <w:u w:val="single"/>
            <w:lang w:val="ru-RU"/>
          </w:rPr>
          <w:t>http://www.pravoslavie.ru/news/080827110019</w:t>
        </w:r>
      </w:hyperlink>
    </w:p>
    <w:p>
      <w:pPr>
        <w:pStyle w:val="Normal"/>
        <w:rPr>
          <w:lang w:val="ru-RU"/>
        </w:rPr>
      </w:pPr>
      <w:r>
        <w:rPr>
          <w:lang w:val="ru-RU"/>
        </w:rPr>
      </w:r>
    </w:p>
    <w:p>
      <w:pPr>
        <w:pStyle w:val="Normal"/>
        <w:rPr/>
      </w:pPr>
      <w:r>
        <w:rPr>
          <w:lang w:val="ru-RU"/>
        </w:rPr>
        <w:t xml:space="preserve">27.08.08 </w:t>
      </w:r>
      <w:r>
        <w:rPr>
          <w:color w:val="000000"/>
          <w:lang w:val="ru-RU"/>
        </w:rPr>
        <w:t>Мормоны ограничивают свою деятельность в России</w:t>
      </w:r>
    </w:p>
    <w:p>
      <w:pPr>
        <w:pStyle w:val="Normal"/>
        <w:rPr>
          <w:lang w:val="ru-RU"/>
        </w:rPr>
      </w:pPr>
      <w:r>
        <w:rPr>
          <w:lang w:val="ru-RU"/>
        </w:rPr>
        <w:t>В середине июля официальная мормонская газета «Дезерет ньюз» («LDS reassign Russia-bound missionaries» by Tad Walch, “Deseret News” July, 15, 2008) сообщила о важном решении руководства мормонской секты. Ввиду изменения российского закона о порядке получения виз миссионеров из стран Северной Америки более не будут посылать в Россию.</w:t>
      </w:r>
    </w:p>
    <w:p>
      <w:pPr>
        <w:pStyle w:val="Normal"/>
        <w:rPr>
          <w:lang w:val="ru-RU"/>
        </w:rPr>
      </w:pPr>
      <w:r>
        <w:rPr>
          <w:lang w:val="ru-RU"/>
        </w:rPr>
        <w:t>Миссионеры, ныне действующие в России, завершат свой срок (2 года для юношей и полтора — для девушек), но замена им из этих государств направляться не будет. Согласно новому российскому закону, иностранцы, въезжающие в страну по гуманитарным визам (именно такую визу удавалось получать мормонским вербовщикам), должны каждые три месяца выезжать за границу и получать там новое разрешение на въезд.</w:t>
      </w:r>
    </w:p>
    <w:p>
      <w:pPr>
        <w:pStyle w:val="Normal"/>
        <w:rPr/>
      </w:pPr>
      <w:r>
        <w:rPr>
          <w:lang w:val="ru-RU"/>
        </w:rPr>
        <w:t xml:space="preserve">По данным Центра религиоведческих исследований во имя св. Иринея Лионского, в настоящее время в России действует более 2 тысяч миссионеров, в подавляющем большинстве граждан США. Руководство секты уверяет, что теперь в Россию будут направлять миссионеров из тех стран, которые могут проживать в стране без визы — очевидно, имеются в виду украинцы и молдаване, сообщает </w:t>
      </w:r>
      <w:hyperlink r:id="rId24" w:tgtFrame="_blank">
        <w:r>
          <w:rPr>
            <w:rStyle w:val="InternetLink"/>
            <w:u w:val="single"/>
            <w:lang w:val="ru-RU"/>
          </w:rPr>
          <w:t>Патриархия.ru</w:t>
        </w:r>
      </w:hyperlink>
      <w:r>
        <w:rPr>
          <w:lang w:val="ru-RU"/>
        </w:rPr>
        <w:t>.</w:t>
      </w:r>
    </w:p>
    <w:p>
      <w:pPr>
        <w:pStyle w:val="Normal"/>
        <w:rPr>
          <w:lang w:val="ru-RU"/>
        </w:rPr>
      </w:pPr>
      <w:r>
        <w:rPr>
          <w:lang w:val="ru-RU"/>
        </w:rPr>
        <w:t>Впрочем, отмечает Президент Центра религиоведческих исследований профессор Александр Дворкин, собрать такое количество молодых миссионеров (в секте юноши обязаны начать «миссионерское служение» в возрасте 19-20 лет) среди жителей Украины и Молдовы не удастся; кроме того, мормоны отныне лишатся своего главного вербовочного приема — бесплатных уроков английского языка, предлагаемых его носителями.</w:t>
      </w:r>
    </w:p>
    <w:p>
      <w:pPr>
        <w:pStyle w:val="Normal"/>
        <w:rPr>
          <w:lang w:val="ru-RU"/>
        </w:rPr>
      </w:pPr>
      <w:r>
        <w:rPr>
          <w:lang w:val="ru-RU"/>
        </w:rPr>
        <w:t>По мнению профессора Дворкина, решение свернуть деятельность американских миссионеров обусловлено не столько юридическими и финансовыми сложностями, сколько общим провалом работы секты в России. За 18 лет численность новообращенных мормонов в России не превысила 20 000 человек, из которых, по оценкам специалистов, не менее половины уже покинули секту (таковых мормоны продолжают считать своими членами).</w:t>
      </w:r>
    </w:p>
    <w:p>
      <w:pPr>
        <w:pStyle w:val="Normal"/>
        <w:rPr>
          <w:lang w:val="ru-RU"/>
        </w:rPr>
      </w:pPr>
      <w:r>
        <w:rPr>
          <w:lang w:val="ru-RU"/>
        </w:rPr>
        <w:t>Кроме того, напоминает профессор Дворкин, по сообщениям различных (как столичных, так и региональных) СМИ за последние годы американские мормонские миссионеры неоднократно задерживались на территориях закрытых российских военных объектов. Возможно, эти скандальные истории, сильно подмочившие репутацию секты в нашей стране и связавшие ее в общественном мнении с ЦРУ, также заставили мормонское руководство начать эвакуацию из России.</w:t>
      </w:r>
    </w:p>
    <w:p>
      <w:pPr>
        <w:pStyle w:val="Normal"/>
        <w:rPr>
          <w:lang w:val="ru-RU"/>
        </w:rPr>
      </w:pPr>
      <w:hyperlink r:id="rId25">
        <w:r>
          <w:rPr>
            <w:rStyle w:val="InternetLink"/>
            <w:u w:val="single"/>
            <w:lang w:val="ru-RU"/>
          </w:rPr>
          <w:t>http://www.pravoslavie.ru/news/080827111711</w:t>
        </w:r>
      </w:hyperlink>
    </w:p>
    <w:p>
      <w:pPr>
        <w:pStyle w:val="Normal"/>
        <w:rPr>
          <w:lang w:val="ru-RU"/>
        </w:rPr>
      </w:pPr>
      <w:r>
        <w:rPr>
          <w:lang w:val="ru-RU"/>
        </w:rPr>
      </w:r>
    </w:p>
    <w:p>
      <w:pPr>
        <w:pStyle w:val="Normal"/>
        <w:rPr>
          <w:lang w:val="ru-RU"/>
        </w:rPr>
      </w:pPr>
      <w:r>
        <w:rPr>
          <w:lang w:val="ru-RU"/>
        </w:rPr>
        <w:t>27.08.08 Троице-Сергиевой Лавре переданы мощи святителя Амвросия Медиоланского и ряда святых первых веков християнства</w:t>
      </w:r>
    </w:p>
    <w:p>
      <w:pPr>
        <w:pStyle w:val="Normal"/>
        <w:rPr>
          <w:lang w:val="ru-RU"/>
        </w:rPr>
      </w:pPr>
      <w:r>
        <w:rPr>
          <w:lang w:val="ru-RU"/>
        </w:rPr>
        <w:t>27 августа 2008 года Московскую Духовной академию и семинарию посетил кардинал Диониджи Теттаманци, который совершал паломническую поездку по России. Иерарха Римско-Католической Церкви сопровождают декан Богословского факультета Северной Италии епископ Франко Джулио Брамбилла и большая группа священнослужителей Миланской епархии Римско-Католической Церкви.</w:t>
      </w:r>
    </w:p>
    <w:p>
      <w:pPr>
        <w:pStyle w:val="Normal"/>
        <w:rPr>
          <w:lang w:val="ru-RU"/>
        </w:rPr>
      </w:pPr>
      <w:r>
        <w:rPr>
          <w:lang w:val="ru-RU"/>
        </w:rPr>
        <w:t>От лица ректора Московских Духовных школ архиепископа Верейского Евгения гостей приветствовал секретарь Ученого совета Московской Духовной академии протоиерей Павел Великанов. Также во встрече принимали участие помощник ректора по представительской работе протодиакон Игорь Михайлов и заведующий пресс-службой Московских духовных школ иеромонах Савва (Тутунов).</w:t>
      </w:r>
    </w:p>
    <w:p>
      <w:pPr>
        <w:pStyle w:val="Normal"/>
        <w:rPr>
          <w:lang w:val="ru-RU"/>
        </w:rPr>
      </w:pPr>
      <w:r>
        <w:rPr>
          <w:lang w:val="ru-RU"/>
        </w:rPr>
        <w:t>Затем состоялась краткая встреча кардинала Диониджи Теттаманци с архиепископом Верейским Евгением и передача для Троице-Сергиевой Лавры мощевика с частицей мощей святителя Амвросия Медиоланского и ряда святых первого тысячелетия.</w:t>
      </w:r>
    </w:p>
    <w:p>
      <w:pPr>
        <w:pStyle w:val="Normal"/>
        <w:rPr>
          <w:lang w:val="ru-RU"/>
        </w:rPr>
      </w:pPr>
      <w:r>
        <w:rPr>
          <w:lang w:val="ru-RU"/>
        </w:rPr>
        <w:t>Служба комуникации ОВЦС МП</w:t>
      </w:r>
    </w:p>
    <w:p>
      <w:pPr>
        <w:pStyle w:val="Normal"/>
        <w:rPr>
          <w:lang w:val="ru-RU"/>
        </w:rPr>
      </w:pPr>
      <w:r>
        <w:rPr>
          <w:lang w:val="ru-RU"/>
        </w:rPr>
      </w:r>
    </w:p>
    <w:p>
      <w:pPr>
        <w:pStyle w:val="Normal"/>
        <w:rPr/>
      </w:pPr>
      <w:r>
        <w:rPr/>
        <w:t>27.08.08 Українська Православна Церква відзначила 900-річчя від дня прославлення у лику святих преподобного Феодосія Печерського</w:t>
      </w:r>
    </w:p>
    <w:p>
      <w:pPr>
        <w:pStyle w:val="Normal"/>
        <w:rPr/>
      </w:pPr>
      <w:r>
        <w:rPr/>
        <w:t>У середу, 27 серпня, Українська Православна Церква відзначила 900-річчя від дня прославлення у лику святих одного з засновників Свято-Успенської Києво-Печерської Лаври — преподобного Феодосія Печерського.</w:t>
      </w:r>
    </w:p>
    <w:p>
      <w:pPr>
        <w:pStyle w:val="Normal"/>
        <w:rPr/>
      </w:pPr>
      <w:r>
        <w:rPr/>
        <w:t>Цього дня намісник обителі архієпископ Вишгородський Павел звершив святкову Божественну літургію в Трапезному храмі в ім’я преподобних Антонія та Феодосія Печерських. Таким чином, Лавра відзначила сьогодні престольне свято.</w:t>
      </w:r>
    </w:p>
    <w:p>
      <w:pPr>
        <w:pStyle w:val="Normal"/>
        <w:rPr/>
      </w:pPr>
      <w:r>
        <w:rPr/>
        <w:t>Владиці співслужили колишній благочинний монастиря єпископ Ніжинський і Прилуцький Iриней, секретар Предстоятеля УПЦ єпископ Переяслав-Хмельницький Олександр, а також насельники у священному сані.</w:t>
      </w:r>
    </w:p>
    <w:p>
      <w:pPr>
        <w:pStyle w:val="Normal"/>
        <w:rPr/>
      </w:pPr>
      <w:r>
        <w:rPr/>
        <w:t xml:space="preserve">Матеріал про подвижницьке життя та діяльність преподобного Феодосія Печерського </w:t>
      </w:r>
      <w:r>
        <w:rPr>
          <w:lang w:val="en-US"/>
        </w:rPr>
        <w:t xml:space="preserve">&gt;&gt;&gt; </w:t>
      </w:r>
      <w:r>
        <w:rPr/>
        <w:t>http://www.lavra.ua/index.php?option=com_content&amp;task=view&amp;id=323&amp;Itemid=105</w:t>
      </w:r>
    </w:p>
    <w:p>
      <w:pPr>
        <w:pStyle w:val="Normal"/>
        <w:rPr/>
      </w:pPr>
      <w:r>
        <w:rPr/>
        <w:t xml:space="preserve">Українська Православна Церква </w:t>
      </w:r>
      <w:r>
        <w:rPr>
          <w:lang w:val="en-US"/>
        </w:rPr>
        <w:t>&gt;&gt;&gt; http://orthodox.org.ua/uk/aktualne/2008/08/27/3433.html</w:t>
      </w:r>
    </w:p>
    <w:p>
      <w:pPr>
        <w:pStyle w:val="Normal"/>
        <w:rPr>
          <w:lang w:val="en-US"/>
        </w:rPr>
      </w:pPr>
      <w:r>
        <w:rPr>
          <w:lang w:val="en-US"/>
        </w:rPr>
      </w:r>
    </w:p>
    <w:p>
      <w:pPr>
        <w:pStyle w:val="Normal"/>
        <w:rPr>
          <w:lang w:val="ru-RU"/>
        </w:rPr>
      </w:pPr>
      <w:r>
        <w:rPr>
          <w:lang w:val="ru-RU"/>
        </w:rPr>
        <w:t>28.08.08 Архиепископ Милана, находящийся с паломничеством в России, присутствовал на православном богослужении Успения Божией Матери</w:t>
      </w:r>
    </w:p>
    <w:p>
      <w:pPr>
        <w:pStyle w:val="Normal"/>
        <w:rPr>
          <w:lang w:val="ru-RU"/>
        </w:rPr>
      </w:pPr>
      <w:r>
        <w:rPr>
          <w:lang w:val="ru-RU"/>
        </w:rPr>
        <w:t>28 августа делегация священнослужителей Миланской епархии Римско-Католической Церкви, возглавляемая архиепископом Милана кардиналом Диониджи Теттаманци, присутствовала на торжественном богослужении праздника Успения Божией Матери в московском Новодевичьем монастыре. Божественную литургию возглавил митрополит Крутицкий и Коломенский Ювеналий.</w:t>
      </w:r>
    </w:p>
    <w:p>
      <w:pPr>
        <w:pStyle w:val="Normal"/>
        <w:rPr>
          <w:lang w:val="ru-RU"/>
        </w:rPr>
      </w:pPr>
      <w:r>
        <w:rPr>
          <w:lang w:val="ru-RU"/>
        </w:rPr>
        <w:t>По окончании богослужения Владыка Ювеналий тепло приветствовал итальянских гостей, подчеркнув традиционный характер добрых отношений Русской Православной Церкви с Католической Церковью Милана и выразив надежду на их успешное продолжение. В свою очередь кардинал Д. Теттаманци выразил свою сердечную благодарность за дружественный прием, сказав, что придает большое значение знакомству священнослужителей возглавляемой им епархии с православной духовной традицией.</w:t>
      </w:r>
    </w:p>
    <w:p>
      <w:pPr>
        <w:pStyle w:val="Normal"/>
        <w:rPr>
          <w:lang w:val="ru-RU"/>
        </w:rPr>
      </w:pPr>
      <w:r>
        <w:rPr>
          <w:lang w:val="ru-RU"/>
        </w:rPr>
        <w:t>Возглавляемая кардиналом Д. Теттаманци группа из 80 человек, в которую входят два викарных епископа и священники Миланской епархии, совершает паломничество по православным святыням России. Данная идея зародилась у кардинала Д. Теттаманци в ходе его официального визита в Москву 28 сентября – 3 октября 2006 года.</w:t>
      </w:r>
    </w:p>
    <w:p>
      <w:pPr>
        <w:pStyle w:val="Normal"/>
        <w:rPr>
          <w:lang w:val="ru-RU"/>
        </w:rPr>
      </w:pPr>
      <w:r>
        <w:rPr>
          <w:lang w:val="ru-RU"/>
        </w:rPr>
        <w:t>В тот же день митрополитом Ювеналием был дан обед в честь кардинала Д. Теттаманци и сопровождающих его епископов Карло Роберто Марии Редаелли и Франко Джулио Брамбиллы. Во встрече принимали участие архиепископ Можайский Григорий и секретарь ОВЦС МП по межхристианским отношениям священник Игорь Выжанов.</w:t>
      </w:r>
    </w:p>
    <w:p>
      <w:pPr>
        <w:pStyle w:val="Normal"/>
        <w:rPr>
          <w:lang w:val="ru-RU"/>
        </w:rPr>
      </w:pPr>
      <w:r>
        <w:rPr>
          <w:rStyle w:val="Emphasis"/>
          <w:lang w:val="ru-RU"/>
        </w:rPr>
        <w:t>Служба коммуникации ОВЦС МП</w:t>
      </w:r>
    </w:p>
    <w:p>
      <w:pPr>
        <w:pStyle w:val="Normal"/>
        <w:rPr>
          <w:lang w:val="ru-RU"/>
        </w:rPr>
      </w:pPr>
      <w:r>
        <w:rPr>
          <w:lang w:val="ru-RU"/>
        </w:rPr>
      </w:r>
    </w:p>
    <w:p>
      <w:pPr>
        <w:pStyle w:val="Normal"/>
        <w:rPr/>
      </w:pPr>
      <w:r>
        <w:rPr>
          <w:lang w:val="ru-RU"/>
        </w:rPr>
        <w:t xml:space="preserve">28.08.08 </w:t>
      </w:r>
      <w:r>
        <w:rPr/>
        <w:t>В Архангельске освящен самый высокий храм</w:t>
      </w:r>
    </w:p>
    <w:p>
      <w:pPr>
        <w:pStyle w:val="Normal"/>
        <w:rPr/>
      </w:pPr>
      <w:r>
        <w:rPr/>
        <w:t>28 августа епископ Архангельский и Холмогорский Тихон совершил чин великого освящения воссозданного храма в честь праздника Успения Божией Матери на набережной реки Северная Двина в Архангельске.</w:t>
      </w:r>
    </w:p>
    <w:p>
      <w:pPr>
        <w:pStyle w:val="Normal"/>
        <w:rPr/>
      </w:pPr>
      <w:r>
        <w:rPr/>
        <w:t>Вечером накануне освящения из храма святого Мартина Исповедника в Соломбале в возрожденную церковь перенесли одну из самых почитаемых верующими архангелогородцами икону в честь Успения Божией Матери. После освящения состоялся крестный ход вокруг храма, после чего была отслужена праздничная Литургия.</w:t>
      </w:r>
    </w:p>
    <w:p>
      <w:pPr>
        <w:pStyle w:val="Normal"/>
        <w:rPr/>
      </w:pPr>
      <w:r>
        <w:rPr/>
        <w:t>В течение нескольких лет Успенский храм строился стараниями подворья Антониево-Сийского монастыря в Архангельске и одного высокопоставленного благодетеля, не пожелавшего открыть свое имя.</w:t>
      </w:r>
    </w:p>
    <w:p>
      <w:pPr>
        <w:pStyle w:val="Normal"/>
        <w:rPr/>
      </w:pPr>
      <w:r>
        <w:rPr/>
        <w:t>Как рассказал настоятель Антониево-Сийского монастыря архимандрит Трифон (Плотников), воссоздание Успенской церкви началось с создания инициативной группы верующих, некоторые из которых даже отказались называть свои имена, при этом именно они изыскивали средства, и возможности для начала проектирования и строительства храма. В свою очередь братия Антониево-Сийского монастыря усердно молилась о начале строительства, читался акафист Божией Матери.</w:t>
      </w:r>
    </w:p>
    <w:p>
      <w:pPr>
        <w:pStyle w:val="Normal"/>
        <w:rPr/>
      </w:pPr>
      <w:r>
        <w:rPr/>
        <w:t>«Осенью 1998 года епископ Архангельский и Холмогорский Тихон освятил Крест на месте строительства, тем самым, ознаменовав духовное начало стройки. Это привлекло внимание архангелогородцев, люди узнали, что началось строительство новой церкви.</w:t>
      </w:r>
    </w:p>
    <w:p>
      <w:pPr>
        <w:pStyle w:val="Normal"/>
        <w:rPr/>
      </w:pPr>
      <w:r>
        <w:rPr/>
        <w:t>В 1999 году построили и освятили часовню в честь преподобного Антония Сийского, стали приходить верующие, служились молебны и панихиды. Затем началось возведение основания храма. Финансовые средства на строительство не выделялись, храм строился на пожертвования», - отметил отец Трифон.</w:t>
      </w:r>
    </w:p>
    <w:p>
      <w:pPr>
        <w:pStyle w:val="Normal"/>
        <w:rPr/>
      </w:pPr>
      <w:r>
        <w:rPr/>
        <w:t>«Когда-то до революции на месте нынешнего храма стояла Успенская-Боровская каменная церковь, улица, на которой она стояла, также именовалась Успенской. Возможно, в будущем будет поставлен вопрос о переименовании улицы Логинова в улицу Успенскую. С дореволюционным храмом связана одна чудесная история. Некий человек со злым умыслом проник в Успенский храм, однако, пытаясь выйти из него, застрял без всяких на то видимых причин. Только после того как духовенство отслужило молебен, злоумышленника удалось вызволить», - рассказал отец Трифон.</w:t>
      </w:r>
    </w:p>
    <w:p>
      <w:pPr>
        <w:pStyle w:val="Normal"/>
        <w:rPr/>
      </w:pPr>
      <w:r>
        <w:rPr/>
        <w:t>Еще задолго до официального открытия и освящения вокруг нового храма сформировалась православная община. Сейчас храм открыт для прихожан, определен график богослужений. Настоятелем Свято-Успенского храма назначен отец Константин, который ранее служил в Петрозаводской епархии.</w:t>
      </w:r>
    </w:p>
    <w:p>
      <w:pPr>
        <w:pStyle w:val="Normal"/>
        <w:rPr/>
      </w:pPr>
      <w:r>
        <w:rPr/>
        <w:t>К сожалению, праздник Успения в Архангельске с самого начала был омрачен известием о том, что в очередной, уже четвертый раз преступники пытались сжечь деревянный дом настоятеля Свято-Ильинского собора протоиерея Владимира Кузива, который в это время был вместе с духовенством на освящении. По единодушному мнению многих верующих, одно то, что кощунственный поджог был в очередной раз совершен в Великий двунадесятый праздник, обнажает не только один из страшных пороков нашего времени, но и причину нечестия - предательство. Напомним, предыдущий поджог дома был совершен 5 июня в праздник Вознесения Христова.</w:t>
      </w:r>
    </w:p>
    <w:p>
      <w:pPr>
        <w:pStyle w:val="Normal"/>
        <w:rPr/>
      </w:pPr>
      <w:r>
        <w:rPr/>
        <w:t>ИА «Православие на Северной земле»/Седмица.Ru</w:t>
      </w:r>
    </w:p>
    <w:p>
      <w:pPr>
        <w:pStyle w:val="Normal"/>
        <w:rPr/>
      </w:pPr>
      <w:r>
        <w:rPr/>
      </w:r>
    </w:p>
    <w:p>
      <w:pPr>
        <w:pStyle w:val="Normal"/>
        <w:rPr/>
      </w:pPr>
      <w:r>
        <w:rPr>
          <w:lang w:val="ru-RU"/>
        </w:rPr>
        <w:t xml:space="preserve">2.09.08 </w:t>
      </w:r>
      <w:r>
        <w:rPr/>
        <w:t>Власти Архангельска обещают помочь семье священника, пережившей четвертый пожар за год</w:t>
      </w:r>
    </w:p>
    <w:p>
      <w:pPr>
        <w:pStyle w:val="Normal"/>
        <w:rPr/>
      </w:pPr>
      <w:r>
        <w:rPr/>
        <w:t>Мэрия Архангельска окажет помощь в ремонте дома семьи протоиерея Владимира Кузива, который в очередной раз пострадал от поджога. Если на этот период потребуется временное жилье, то администрация Октябрьского округа готова предложить погорельцам варианты маневренного жилфонда, сообщает пресс-служба горадминистрации.</w:t>
      </w:r>
    </w:p>
    <w:p>
      <w:pPr>
        <w:pStyle w:val="Normal"/>
        <w:rPr/>
      </w:pPr>
      <w:r>
        <w:rPr/>
        <w:t>28 августа дом настоятеля Свято-Ильинского кафедрального собора протоиерея Владимира Кузива подожгли в четвертый раз.</w:t>
      </w:r>
    </w:p>
    <w:p>
      <w:pPr>
        <w:pStyle w:val="Normal"/>
        <w:rPr/>
      </w:pPr>
      <w:r>
        <w:rPr/>
        <w:t>В 9 часов утра в пожарную службу поступило сообщение о пожаре. В доме в момент возгорания находилась жена священника и его дети. Никто из членов семьи отца Владимира не пострадал. Сам он находился на богослужении в храме Успения Богородицы, который в этот день освящал епископ Тихон.</w:t>
      </w:r>
    </w:p>
    <w:p>
      <w:pPr>
        <w:pStyle w:val="Normal"/>
        <w:rPr/>
      </w:pPr>
      <w:r>
        <w:rPr/>
        <w:t>Прибывшие на место пожарные расчеты ликвидировали возгорание в течение часа. Однако огонь повредил кровлю дома, пеной залиты все помещения внутри, повреждено имущество семьи.</w:t>
      </w:r>
    </w:p>
    <w:p>
      <w:pPr>
        <w:pStyle w:val="Normal"/>
        <w:rPr/>
      </w:pPr>
      <w:r>
        <w:rPr/>
        <w:t>По мнению экспертов, причиной пожара стал поджог. Об этом говорят неоспоримые факты: найдены остатки стеклянной тары и явно ощущается запах горючего. По предварительным данным, банка (или другая стеклянная тара) с горючим была брошена на крыльцо дома. Затем огонь перекинулся на кровлю. Ведется расследование.</w:t>
      </w:r>
    </w:p>
    <w:p>
      <w:pPr>
        <w:pStyle w:val="Normal"/>
        <w:rPr/>
      </w:pPr>
      <w:r>
        <w:rPr/>
        <w:t>Напомним, что первые поджог дома №130 на проспекте Новгородский был зафиксирован 24 ноября 2007 года.</w:t>
      </w:r>
    </w:p>
    <w:p>
      <w:pPr>
        <w:pStyle w:val="Normal"/>
        <w:rPr>
          <w:lang w:val="ru-RU"/>
        </w:rPr>
      </w:pPr>
      <w:r>
        <w:rPr/>
        <w:t>Regions.Ru/Седмица.Ru</w:t>
      </w:r>
    </w:p>
    <w:p>
      <w:pPr>
        <w:pStyle w:val="Normal"/>
        <w:rPr>
          <w:lang w:val="ru-RU"/>
        </w:rPr>
      </w:pPr>
      <w:r>
        <w:rPr>
          <w:lang w:val="ru-RU"/>
        </w:rPr>
      </w:r>
    </w:p>
    <w:p>
      <w:pPr>
        <w:pStyle w:val="Normal"/>
        <w:rPr>
          <w:lang w:val="ru-RU"/>
        </w:rPr>
      </w:pPr>
      <w:r>
        <w:rPr>
          <w:lang w:val="ru-RU"/>
        </w:rPr>
        <w:t>29.08.08 В Преображенской церкви Храма Христа Спасителя молились об успешном выступлении российских спортсменов на XIII Параолимпийских играх в Пекине</w:t>
      </w:r>
    </w:p>
    <w:p>
      <w:pPr>
        <w:pStyle w:val="Normal"/>
        <w:rPr/>
      </w:pPr>
      <w:r>
        <w:rPr>
          <w:lang w:val="ru-RU"/>
        </w:rPr>
        <w:t>29 августа 2008 года в Москве, в Преображенской церкви соборного кафедрального Храма Христа Спасителя</w:t>
      </w:r>
      <w:r>
        <w:rPr>
          <w:b/>
          <w:lang w:val="ru-RU"/>
        </w:rPr>
        <w:t xml:space="preserve"> </w:t>
      </w:r>
      <w:r>
        <w:rPr>
          <w:lang w:val="ru-RU"/>
        </w:rPr>
        <w:t>викарий Московской епархии</w:t>
      </w:r>
      <w:r>
        <w:rPr>
          <w:b/>
          <w:lang w:val="ru-RU"/>
        </w:rPr>
        <w:t xml:space="preserve"> </w:t>
      </w:r>
      <w:r>
        <w:rPr>
          <w:lang w:val="ru-RU"/>
        </w:rPr>
        <w:t>епископ Бронницкий Амвросий совершил молебен по случаю отбытия российских спортсменов на XIII Параолимпийские игры в Пекин.</w:t>
      </w:r>
    </w:p>
    <w:p>
      <w:pPr>
        <w:pStyle w:val="Normal"/>
        <w:rPr>
          <w:lang w:val="ru-RU"/>
        </w:rPr>
      </w:pPr>
      <w:r>
        <w:rPr>
          <w:lang w:val="ru-RU"/>
        </w:rPr>
        <w:t>В качестве видимого благословения епископ Бронницкий Амвросий раздал спортсменам крестики и небольшие иконы святого великомученика и победоносца Георгия с надписью: «На успешное выступление в Пекине».</w:t>
      </w:r>
    </w:p>
    <w:p>
      <w:pPr>
        <w:pStyle w:val="Normal"/>
        <w:rPr>
          <w:lang w:val="ru-RU"/>
        </w:rPr>
      </w:pPr>
      <w:r>
        <w:rPr>
          <w:lang w:val="ru-RU"/>
        </w:rPr>
        <w:t>В этом году российская команда примет участие в соревнованиях по 13 видам спорта, в некоторых из них – впервые, например, по фехтованию и академической гребле. В составе команды более 150 человек, среди которых многие являются заслуженными мастерами спорта международного уровня. Российскую делегацию возглавляет председатель исполкома, первый вице-президент Паралимпийского комитета России П.А.Рожков. Шеф миссии сборной команды России на XIII Параолимпийские игры – президент Параолимпийского комитета В.П.Лукин.</w:t>
      </w:r>
    </w:p>
    <w:p>
      <w:pPr>
        <w:pStyle w:val="Normal"/>
        <w:rPr>
          <w:lang w:val="ru-RU"/>
        </w:rPr>
      </w:pPr>
      <w:r>
        <w:rPr>
          <w:lang w:val="ru-RU"/>
        </w:rPr>
        <w:t>Служба коммуникации ОВЦС МП</w:t>
      </w:r>
    </w:p>
    <w:p>
      <w:pPr>
        <w:pStyle w:val="Normal"/>
        <w:rPr>
          <w:lang w:val="ru-RU"/>
        </w:rPr>
      </w:pPr>
      <w:r>
        <w:rPr>
          <w:lang w:val="ru-RU"/>
        </w:rPr>
      </w:r>
    </w:p>
    <w:p>
      <w:pPr>
        <w:pStyle w:val="Normal"/>
        <w:rPr>
          <w:lang w:val="ru-RU"/>
        </w:rPr>
      </w:pPr>
      <w:r>
        <w:rPr>
          <w:lang w:val="ru-RU"/>
        </w:rPr>
        <w:t>29.08.08 Марфо-Мариинская обитель откроется после реставрации в середине сентября</w:t>
      </w:r>
    </w:p>
    <w:p>
      <w:pPr>
        <w:pStyle w:val="Normal"/>
        <w:rPr>
          <w:lang w:val="ru-RU"/>
        </w:rPr>
      </w:pPr>
      <w:r>
        <w:rPr>
          <w:lang w:val="ru-RU"/>
        </w:rPr>
        <w:t>Сейчас заканчиваются последние ремонтно-восстановительные работы по возрождению обители, приданию ей первоначального облика. Официальное открытие состоится в сентябре 2008 года.</w:t>
      </w:r>
    </w:p>
    <w:p>
      <w:pPr>
        <w:pStyle w:val="Normal"/>
        <w:rPr>
          <w:lang w:val="ru-RU"/>
        </w:rPr>
      </w:pPr>
      <w:r>
        <w:rPr>
          <w:lang w:val="ru-RU"/>
        </w:rPr>
        <w:t>Марфо-Мариинская обитель милосердия, расположенная в Замоскворечье, на Большой Ордынке, была основана в феврале 1909 года Великой княгиней Елизаветой Федоровной Романовой и действовала до 1926 года. Возрождение обители началось в 1992 году, когда постановлением столичного правительства архитектурный комплекс был передан Московской Патриархии. Программа по возрождению обители действует с 2006 года. Ее цель - воссоздание обители во всей многогранности ее деятельности - как всероссийского центра милосердия.</w:t>
      </w:r>
    </w:p>
    <w:p>
      <w:pPr>
        <w:pStyle w:val="Normal"/>
        <w:rPr>
          <w:lang w:val="ru-RU"/>
        </w:rPr>
      </w:pPr>
      <w:r>
        <w:rPr>
          <w:lang w:val="ru-RU"/>
        </w:rPr>
        <w:t>Приют для детей-сирот и патронажная служба уже работают в обители. Православная школа при обители начнет свою работу с сентября.</w:t>
      </w:r>
    </w:p>
    <w:p>
      <w:pPr>
        <w:pStyle w:val="Normal"/>
        <w:rPr>
          <w:lang w:val="ru-RU"/>
        </w:rPr>
      </w:pPr>
      <w:r>
        <w:rPr>
          <w:lang w:val="ru-RU"/>
        </w:rPr>
        <w:t>"В приюте живут 12 девочек от четырех до 14 лет. Всего приют может принять 24 ребенка. Также в обители живут десять сестер милосердия, а всего корпус рассчитан на 52 сестры", - рассказала настоятельница обители.</w:t>
      </w:r>
    </w:p>
    <w:p>
      <w:pPr>
        <w:pStyle w:val="Normal"/>
        <w:rPr>
          <w:lang w:val="ru-RU"/>
        </w:rPr>
      </w:pPr>
      <w:r>
        <w:rPr>
          <w:lang w:val="ru-RU"/>
        </w:rPr>
        <w:t>По ее словам, сооружения комплекса Марфо-Мариинской обители были реконструированы максимально близко к оригиналу. Некоторые фрагменты оставлены оригинальными, а другие воссозданы при помощи фотографий, уцелевших фрагментов и других источников, рассказала собеседница агентства.</w:t>
      </w:r>
    </w:p>
    <w:p>
      <w:pPr>
        <w:pStyle w:val="Normal"/>
        <w:rPr>
          <w:lang w:val="ru-RU"/>
        </w:rPr>
      </w:pPr>
      <w:r>
        <w:rPr>
          <w:lang w:val="ru-RU"/>
        </w:rPr>
        <w:t>В покоях Великой княгини Елизаветы Федоровны скоро откроется музей.</w:t>
      </w:r>
    </w:p>
    <w:p>
      <w:pPr>
        <w:pStyle w:val="Normal"/>
        <w:rPr>
          <w:lang w:val="ru-RU"/>
        </w:rPr>
      </w:pPr>
      <w:r>
        <w:rPr>
          <w:lang w:val="ru-RU"/>
        </w:rPr>
        <w:t>"Все цвета в интерьере помещений являются историческими, такими же, как были в начале прошлого века. В некоторых комнатах есть подлинные отреставрированные фрагменты лепнины. Множество деталей интерьера мы воссоздали по фотографиям", - рассказал Кирилл Бутырин, руководитель фирмы, ведущей восстановительные работы.</w:t>
      </w:r>
    </w:p>
    <w:p>
      <w:pPr>
        <w:pStyle w:val="Normal"/>
        <w:rPr>
          <w:lang w:val="ru-RU"/>
        </w:rPr>
      </w:pPr>
      <w:r>
        <w:rPr>
          <w:lang w:val="ru-RU"/>
        </w:rPr>
        <w:t>"Мы возрождаем не просто храм - Марфо-Мариинская обитель не является церковным объектом в его традиционном понимании. Наше взаимодействие с обителью выходит за рамки благотворительного финансирования, поскольку задачи, стоящие перед этим уникальным комплексом, охватывают широкий спектр гуманитарной активности", - отметил исполнительный директор фонда "Система" Андрей Матвеев.</w:t>
      </w:r>
    </w:p>
    <w:p>
      <w:pPr>
        <w:pStyle w:val="Normal"/>
        <w:rPr>
          <w:lang w:val="ru-RU"/>
        </w:rPr>
      </w:pPr>
      <w:r>
        <w:rPr>
          <w:lang w:val="ru-RU"/>
        </w:rPr>
        <w:t>К декабрю 2007 года главный храм обители - Покровский собор - был отреставрирован, и Святейший Патриарх Алексий совершил чин малого освящения. В феврале этого года в Покровском соборе состоялось вручение международной премии Андрея Первозванного "За веру и верность" первоиерарху Русской Зарубежной Церкви митрополиту Лавру. Полностью обитель будет восстановлена к 2009 году - к столетию со дня своего открытия.</w:t>
      </w:r>
    </w:p>
    <w:p>
      <w:pPr>
        <w:pStyle w:val="Normal"/>
        <w:rPr>
          <w:lang w:val="ru-RU"/>
        </w:rPr>
      </w:pPr>
      <w:hyperlink r:id="rId26">
        <w:r>
          <w:rPr>
            <w:rStyle w:val="InternetLink"/>
            <w:u w:val="single"/>
            <w:lang w:val="ru-RU"/>
          </w:rPr>
          <w:t>http://www.pravoslavie.ru/news/080829103612</w:t>
        </w:r>
      </w:hyperlink>
    </w:p>
    <w:p>
      <w:pPr>
        <w:pStyle w:val="Normal"/>
        <w:rPr>
          <w:lang w:val="ru-RU"/>
        </w:rPr>
      </w:pPr>
      <w:r>
        <w:rPr>
          <w:lang w:val="ru-RU"/>
        </w:rPr>
      </w:r>
    </w:p>
    <w:p>
      <w:pPr>
        <w:pStyle w:val="Normal"/>
        <w:rPr/>
      </w:pPr>
      <w:r>
        <w:rPr>
          <w:lang w:val="ru-RU"/>
        </w:rPr>
        <w:t xml:space="preserve">29.08.08 </w:t>
      </w:r>
      <w:r>
        <w:rPr>
          <w:color w:val="000000"/>
          <w:lang w:val="ru-RU"/>
        </w:rPr>
        <w:t>Безвизовый режим между Израилем и Россией не коснется духовенства</w:t>
      </w:r>
    </w:p>
    <w:p>
      <w:pPr>
        <w:pStyle w:val="Normal"/>
        <w:rPr>
          <w:lang w:val="ru-RU"/>
        </w:rPr>
      </w:pPr>
      <w:r>
        <w:rPr>
          <w:lang w:val="ru-RU"/>
        </w:rPr>
        <w:t>Посольство Израиля в РФ подтверждает введение безвизового режима с Россией, начиная с сентября 2008 года, однако указывает на то, что он будет действовать только для гостевых и туристических поездок.</w:t>
      </w:r>
    </w:p>
    <w:p>
      <w:pPr>
        <w:pStyle w:val="Normal"/>
        <w:rPr/>
      </w:pPr>
      <w:r>
        <w:rPr>
          <w:lang w:val="ru-RU"/>
        </w:rPr>
        <w:t xml:space="preserve">При этом для поездок священнослужителей по приглашениям религиозных учреждений, расположенных на Святой земле, по-прежнему будет нужно оформление виз, цитирует </w:t>
      </w:r>
      <w:hyperlink r:id="rId27" w:tgtFrame="_blank">
        <w:r>
          <w:rPr>
            <w:rStyle w:val="InternetLink"/>
            <w:u w:val="single"/>
            <w:lang w:val="ru-RU"/>
          </w:rPr>
          <w:t>ИНТЕРФАКС</w:t>
        </w:r>
      </w:hyperlink>
      <w:r>
        <w:rPr>
          <w:lang w:val="ru-RU"/>
        </w:rPr>
        <w:t xml:space="preserve"> официальное сообщение израильского посольства.</w:t>
      </w:r>
    </w:p>
    <w:p>
      <w:pPr>
        <w:pStyle w:val="Normal"/>
        <w:rPr>
          <w:lang w:val="ru-RU"/>
        </w:rPr>
      </w:pPr>
      <w:r>
        <w:rPr>
          <w:lang w:val="ru-RU"/>
        </w:rPr>
        <w:t>Безвизовый режим также не будет распространяться на граждан РФ с дипломатическими и служебными загранпаспортами, поездки студентов с целью обучения в израильских вузах, посещение Израиля с правом рабочей, коммерческой деятельности или в качестве волонтеров.</w:t>
      </w:r>
    </w:p>
    <w:p>
      <w:pPr>
        <w:pStyle w:val="Normal"/>
        <w:rPr>
          <w:lang w:val="ru-RU"/>
        </w:rPr>
      </w:pPr>
      <w:r>
        <w:rPr>
          <w:lang w:val="ru-RU"/>
        </w:rPr>
        <w:t>Отмена виз означает, что ежегодно в течение любых 180 дней россияне и израильтяне смогут неограниченное количество раз въезжать в Россию и Израиль при условии, что общая продолжительность пребывания не превысит 90 суток.</w:t>
      </w:r>
    </w:p>
    <w:p>
      <w:pPr>
        <w:pStyle w:val="Normal"/>
        <w:rPr>
          <w:lang w:val="ru-RU"/>
        </w:rPr>
      </w:pPr>
      <w:r>
        <w:rPr>
          <w:lang w:val="ru-RU"/>
        </w:rPr>
        <w:t>Посольство Израиля также извещает, что возможны изменения и дополнения в эти правила.</w:t>
      </w:r>
    </w:p>
    <w:p>
      <w:pPr>
        <w:pStyle w:val="Normal"/>
        <w:rPr>
          <w:lang w:val="ru-RU"/>
        </w:rPr>
      </w:pPr>
      <w:hyperlink r:id="rId28">
        <w:r>
          <w:rPr>
            <w:rStyle w:val="InternetLink"/>
            <w:u w:val="single"/>
            <w:lang w:val="ru-RU"/>
          </w:rPr>
          <w:t>http://www.pravoslavie.ru/news/080829121634</w:t>
        </w:r>
      </w:hyperlink>
    </w:p>
    <w:p>
      <w:pPr>
        <w:pStyle w:val="Normal"/>
        <w:rPr/>
      </w:pPr>
      <w:r>
        <w:rPr/>
        <w:t>Все нюансы разъясняют Нэтта Пелег-Брискин, атташе по туризму, глава департамента Министерства туризма Израиля в странах СНГ и Балтии, и Алекс Гольдман-Шайман, пресс-атташе посольства Израиля.</w:t>
      </w:r>
    </w:p>
    <w:p>
      <w:pPr>
        <w:pStyle w:val="Normal"/>
        <w:rPr/>
      </w:pPr>
      <w:r>
        <w:rPr/>
        <w:t>- Сколько времени можно провести в Израиле без визы?</w:t>
      </w:r>
    </w:p>
    <w:p>
      <w:pPr>
        <w:pStyle w:val="Normal"/>
        <w:rPr/>
      </w:pPr>
      <w:r>
        <w:rPr/>
        <w:t>- 90 дней в течение полугодия. Распорядиться ими можно как угодно: гостить у тетушки в Хайфе три месяца подряд или несколько раз съездить на Мертвое море.</w:t>
      </w:r>
    </w:p>
    <w:p>
      <w:pPr>
        <w:pStyle w:val="Normal"/>
        <w:rPr/>
      </w:pPr>
      <w:r>
        <w:rPr/>
        <w:t>- Будут ли ставить штамп в паспорт и брать за это деньги, как в Турции?</w:t>
      </w:r>
    </w:p>
    <w:p>
      <w:pPr>
        <w:pStyle w:val="Normal"/>
        <w:rPr/>
      </w:pPr>
      <w:r>
        <w:rPr/>
        <w:t>- Штамп ставить будут. А денег не возьмут. Разница в том, что Израиль отменил визы для туристов. А для поездок в Турцию и Египет они нужны - просто получаем мы их в аэропорту и там же платим консульский сбор.</w:t>
      </w:r>
    </w:p>
    <w:p>
      <w:pPr>
        <w:pStyle w:val="Normal"/>
        <w:rPr/>
      </w:pPr>
      <w:r>
        <w:rPr/>
        <w:t>- Не секрет, что с израильской визой в паспорте практически невозможно съездить в некоторые арабские страны - Сирию, например (с популярными Египтом и Эмиратами проблем нет, кстати). И наоборот. Как будет теперь?</w:t>
      </w:r>
    </w:p>
    <w:p>
      <w:pPr>
        <w:pStyle w:val="Normal"/>
        <w:rPr/>
      </w:pPr>
      <w:r>
        <w:rPr/>
        <w:t>- Наличие виз других государств препятствием не будет. Если вы не хотите, чтобы в паспорте стоял штамп о въезде в Израиль, есть простое решение. Надо сказать об этом перед пограничным контролем, вам выдадут специальную анкету. Заполните ее - и штамп поставят на анкете, а не в паспорте.</w:t>
      </w:r>
    </w:p>
    <w:p>
      <w:pPr>
        <w:pStyle w:val="Normal"/>
        <w:rPr/>
      </w:pPr>
      <w:r>
        <w:rPr/>
        <w:t>- Сейчас отдыхающим в Иордании, Египте и Турции предлагают однодневные экскурсии в Иерусалим. Для них тоже с 20 сентября не нужна виза?</w:t>
      </w:r>
    </w:p>
    <w:p>
      <w:pPr>
        <w:pStyle w:val="Normal"/>
        <w:rPr/>
      </w:pPr>
      <w:r>
        <w:rPr/>
        <w:t>- Не нужна.</w:t>
      </w:r>
    </w:p>
    <w:p>
      <w:pPr>
        <w:pStyle w:val="Normal"/>
        <w:rPr/>
      </w:pPr>
      <w:r>
        <w:rPr/>
        <w:t>- Требуются ли дополнительные документы для путешествия с ребенком?</w:t>
      </w:r>
    </w:p>
    <w:p>
      <w:pPr>
        <w:pStyle w:val="Normal"/>
        <w:rPr/>
      </w:pPr>
      <w:r>
        <w:rPr/>
        <w:t>- Для несовершеннолетних виза не нужна. Ребенок может въехать в страну с собственным загранпаспортом или должен быть вписан в загранпаспорт родителя, с которым путешествует.</w:t>
      </w:r>
    </w:p>
    <w:p>
      <w:pPr>
        <w:pStyle w:val="Normal"/>
        <w:rPr/>
      </w:pPr>
      <w:r>
        <w:rPr/>
        <w:t>- Могут ли пограничники не пустить в страну?</w:t>
      </w:r>
    </w:p>
    <w:p>
      <w:pPr>
        <w:pStyle w:val="Normal"/>
        <w:rPr/>
      </w:pPr>
      <w:r>
        <w:rPr/>
        <w:t>- Да. Безвизовый режим не гарантирует, что вы прямо с трапа самолета попадете на эйлатский пляж. «В соответствии с международной практикой окончательное решение о разрешении на въезд того или иного лица на территорию иностранного государства (вне зависимости от визового или безвизового режима) принимается пограничными службами... непосредственно при пересечении государственной границы», - говорится в официальном комментарии посольства Израиля.</w:t>
      </w:r>
    </w:p>
    <w:p>
      <w:pPr>
        <w:pStyle w:val="Normal"/>
        <w:rPr/>
      </w:pPr>
      <w:r>
        <w:rPr/>
        <w:t>- Пограничный контроль в Израиле и раньше был строгим. Многие туристы опасаются, что теперь офицеры будут еще придирчивее.</w:t>
      </w:r>
    </w:p>
    <w:p>
      <w:pPr>
        <w:pStyle w:val="Normal"/>
        <w:rPr/>
      </w:pPr>
      <w:r>
        <w:rPr/>
        <w:t>- Ужесточения контроля или новых мер безопасности не ожидается, - уверяет Нэтта Пелег-Брискин. - Чтобы проблем не возникало, посольство рекомендует взять с собой те же документы, которые раньше требовались для оформления визы (мы подчеркиваем: это не строго установленные правила, а только наши советы). Не факт, что у вас их непременно попросят! Если вы ездили в шенгенские страны, знаете: кому-то моментально ставят штамп о въезде, другой у пограничника вызывает подозрения, и он просит предъявить бронь отеля или другие бумаги. То же самое будет и в Израиле. Для таких ситуаций рекомендуем взять с собой:</w:t>
      </w:r>
    </w:p>
    <w:p>
      <w:pPr>
        <w:pStyle w:val="Normal"/>
        <w:rPr/>
      </w:pPr>
      <w:r>
        <w:rPr/>
        <w:t>Для туристов: авиабилет с датами въезда и выезда; медицинскую страховку на оказание услуг за рубежом; подтверждение о бронировании гостиницы: ваучер из турфирмы, факс или распечатка электронного письма из отеля (если вы бронировали номер сами).</w:t>
      </w:r>
    </w:p>
    <w:p>
      <w:pPr>
        <w:pStyle w:val="Normal"/>
        <w:rPr/>
      </w:pPr>
      <w:r>
        <w:rPr/>
        <w:t>Для тех, кто едет в гости: те же документы, но вместо брони отеля приглашение (оригинал, факс или e-mail) и ксерокопию (можно присланную по факсу) удостоверения личности гражданина Израиля (теудат зеут), который вас приглашает.</w:t>
      </w:r>
    </w:p>
    <w:p>
      <w:pPr>
        <w:pStyle w:val="Normal"/>
        <w:rPr/>
      </w:pPr>
      <w:r>
        <w:rPr/>
        <w:t>Или лечиться: в дополнение к документам для туристов - письмо из израильского медицинского учреждения. Нужно, если на лечение вам потребуется меньше 90 дней. Если больше - надо обратиться в посольство, чтобы узнать, что предпринять в этом случае</w:t>
      </w:r>
    </w:p>
    <w:p>
      <w:pPr>
        <w:pStyle w:val="Normal"/>
        <w:rPr/>
      </w:pPr>
      <w:r>
        <w:rPr/>
        <w:t>В беседе с пограничниками также могут оказаться полезными документы, подтверждающие платежеспособность. Например, кредитная карта, выписка с банковского счета (подойдет и чек из банкомата), справка с работы с указанием зарплаты, дорожные чеки или наличные деньги.</w:t>
      </w:r>
    </w:p>
    <w:p>
      <w:pPr>
        <w:pStyle w:val="Normal"/>
        <w:rPr/>
      </w:pPr>
      <w:r>
        <w:rPr/>
        <w:t>- А если я еду в командировку?</w:t>
      </w:r>
    </w:p>
    <w:p>
      <w:pPr>
        <w:pStyle w:val="Normal"/>
        <w:rPr/>
      </w:pPr>
      <w:r>
        <w:rPr/>
        <w:t>- Если вы не собираетесь в Израиле работать, а отправляетесь, например, на переговоры с партнерами по бизнесу, ваша поездка считается бизнес-туризмом. Виза не требуется! (При условии, что у вас обычный загранпаспорт, а не служебный.) В краткосрочных командировках советуем иметь при себе бронь гостиницы и приглашение от кого-нибудь из ваших израильских коллег или деловых партнеров.</w:t>
      </w:r>
    </w:p>
    <w:p>
      <w:pPr>
        <w:pStyle w:val="Normal"/>
        <w:rPr/>
      </w:pPr>
      <w:r>
        <w:rPr/>
        <w:t>Особые случаи</w:t>
      </w:r>
    </w:p>
    <w:p>
      <w:pPr>
        <w:pStyle w:val="Normal"/>
        <w:rPr/>
      </w:pPr>
      <w:r>
        <w:rPr/>
        <w:t>Вас приглашают в гости россияне - родные или друзья, которые работают в Израиле на основании визы В1 и не имеют израильского гражданства.</w:t>
      </w:r>
    </w:p>
    <w:p>
      <w:pPr>
        <w:pStyle w:val="Normal"/>
        <w:rPr/>
      </w:pPr>
      <w:r>
        <w:rPr/>
        <w:t>Что делать: заранее обратиться в посольство Израиля в Москве или МВД Израиля, чтобы проверить их статус (легально ли они живут и работают в стране) и до выезда получить соответствующий документ.</w:t>
      </w:r>
    </w:p>
    <w:p>
      <w:pPr>
        <w:pStyle w:val="Normal"/>
        <w:rPr/>
      </w:pPr>
      <w:r>
        <w:rPr/>
        <w:t>Вы раньше работали в Израиле на основании визы В1.</w:t>
      </w:r>
    </w:p>
    <w:p>
      <w:pPr>
        <w:pStyle w:val="Normal"/>
        <w:rPr/>
      </w:pPr>
      <w:r>
        <w:rPr/>
        <w:t>Что делать: отдохнуть там без визы сможете, но не раньше чем через год после того, как уехали.</w:t>
      </w:r>
    </w:p>
    <w:p>
      <w:pPr>
        <w:pStyle w:val="Normal"/>
        <w:rPr/>
      </w:pPr>
      <w:r>
        <w:rPr/>
        <w:t>Вас когда-либо депортировали из Израиля, вы нарушали тамошние законы или вам ранее отказывали в визе.</w:t>
      </w:r>
    </w:p>
    <w:p>
      <w:pPr>
        <w:pStyle w:val="Normal"/>
        <w:rPr/>
      </w:pPr>
      <w:r>
        <w:rPr/>
        <w:t>Что делать: обратиться в посольство для проверки и получения разрешения на въезд от МВД Израиля.</w:t>
      </w:r>
    </w:p>
    <w:p>
      <w:pPr>
        <w:pStyle w:val="Normal"/>
        <w:rPr/>
      </w:pPr>
      <w:r>
        <w:rPr/>
        <w:t>Внимание! Визы по-прежнему нужны: тем, кто путешествует с дипломатическими и служебными загранпаспортами; студентам, которые едут учиться в израильские вузы; представителям религиозных конфессий, которые направляются на службу по приглашениям религиозных учреждений, расположенных на Святой земле; для поездок с целью работы или коммерческой деятельности; волонтерам, собирающимся бесплатно трудиться в монастырях и кибуцах.</w:t>
      </w:r>
    </w:p>
    <w:p>
      <w:pPr>
        <w:pStyle w:val="Normal"/>
        <w:rPr/>
      </w:pPr>
      <w:r>
        <w:rPr/>
        <w:t>Важно! Загранпаспорт должен быть действителен не менее 6 месяцев после даты въезда в Израиль.</w:t>
      </w:r>
    </w:p>
    <w:p>
      <w:pPr>
        <w:pStyle w:val="Normal"/>
        <w:rPr/>
      </w:pPr>
      <w:r>
        <w:rPr/>
        <w:t>Юлия Смирнова - Косомольская правда/Благовест-инфо/Седмица.Ru</w:t>
      </w:r>
    </w:p>
    <w:p>
      <w:pPr>
        <w:pStyle w:val="Normal"/>
        <w:rPr/>
      </w:pPr>
      <w:r>
        <w:rPr/>
      </w:r>
    </w:p>
    <w:p>
      <w:pPr>
        <w:pStyle w:val="Normal"/>
        <w:rPr/>
      </w:pPr>
      <w:r>
        <w:rPr>
          <w:lang w:val="ru-RU"/>
        </w:rPr>
        <w:t xml:space="preserve">29.08.08 </w:t>
      </w:r>
      <w:r>
        <w:rPr>
          <w:color w:val="000000"/>
          <w:lang w:val="ru-RU"/>
        </w:rPr>
        <w:t>Завершена реконструкция старейшего молдавского монастыря Кэприяна</w:t>
      </w:r>
    </w:p>
    <w:p>
      <w:pPr>
        <w:pStyle w:val="Normal"/>
        <w:rPr>
          <w:lang w:val="ru-RU"/>
        </w:rPr>
      </w:pPr>
      <w:r>
        <w:rPr>
          <w:lang w:val="ru-RU"/>
        </w:rPr>
        <w:t>"Именно монастырь Кэприяна, основание которого относится к 1420 году, считается колыбелью молдавской письменности, книгоиздательства, музыки и архитектуры", - заявил на церемонии по случаю окончания реставрационных работ президент Молдавии Владимир Воронин. Он отметил, что в разное время сюда приезжали господари Александр Добрый, Штефан Великий, Петр Рареш, Александр Лэпушняну, митрополит Бэнулеску-Бодони. "Они не только преклоняли колени перед монастырскими иконами, но и всячески поддерживали эту обитель веры. Монастырь Кэприяна и сегодня является продолжателем вековых традиций христианства в Молдавии", - отметил президент. Он поблагодарил предприятия и граждан, которые оказали поддержку в восстановлении монастыря.</w:t>
      </w:r>
    </w:p>
    <w:p>
      <w:pPr>
        <w:pStyle w:val="Normal"/>
        <w:rPr>
          <w:lang w:val="ru-RU"/>
        </w:rPr>
      </w:pPr>
      <w:r>
        <w:rPr>
          <w:lang w:val="ru-RU"/>
        </w:rPr>
        <w:t>По инициативе В. Воронина в последние годы в республике были восстановлены десятки монастырей и церквей.</w:t>
      </w:r>
    </w:p>
    <w:p>
      <w:pPr>
        <w:pStyle w:val="Normal"/>
        <w:rPr>
          <w:lang w:val="ru-RU"/>
        </w:rPr>
      </w:pPr>
      <w:r>
        <w:rPr>
          <w:lang w:val="ru-RU"/>
        </w:rPr>
        <w:t>"Мы высоко ценим тот вклад, который президент Молдавии обращает на духовное возрождение своей страны, помогая восстанавливать порушенные в прошлом святыни и сохранить единство Молдавской Православной Церкви", - заявил Святейший Патриарх Московский и всея Руси Алексий II во время состоявшегося в январе этого года награждения В.Воронина международной премией "За укрепление единства православных народов". За эти заслуги президент Молдавии также удостоен ордена Святого благоверного князя Дмитрия Донского, I-й степени, и ордена Русской</w:t>
      </w:r>
    </w:p>
    <w:p>
      <w:pPr>
        <w:pStyle w:val="Normal"/>
        <w:rPr>
          <w:lang w:val="ru-RU"/>
        </w:rPr>
      </w:pPr>
      <w:r>
        <w:rPr>
          <w:lang w:val="ru-RU"/>
        </w:rPr>
        <w:t>Православной Церкви святого равноапостольного князя Владимира, I степени.</w:t>
      </w:r>
    </w:p>
    <w:p>
      <w:pPr>
        <w:pStyle w:val="Normal"/>
        <w:rPr>
          <w:lang w:val="ru-RU"/>
        </w:rPr>
      </w:pPr>
      <w:hyperlink r:id="rId29">
        <w:r>
          <w:rPr>
            <w:rStyle w:val="InternetLink"/>
            <w:u w:val="single"/>
            <w:lang w:val="ru-RU"/>
          </w:rPr>
          <w:t>http://www.pravoslavie.ru/news/080829122408</w:t>
        </w:r>
      </w:hyperlink>
    </w:p>
    <w:p>
      <w:pPr>
        <w:pStyle w:val="Normal"/>
        <w:rPr>
          <w:lang w:val="ru-RU"/>
        </w:rPr>
      </w:pPr>
      <w:r>
        <w:rPr>
          <w:lang w:val="ru-RU"/>
        </w:rPr>
      </w:r>
    </w:p>
    <w:p>
      <w:pPr>
        <w:pStyle w:val="Normal"/>
        <w:rPr/>
      </w:pPr>
      <w:r>
        <w:rPr>
          <w:lang w:val="ru-RU"/>
        </w:rPr>
        <w:t xml:space="preserve">30.08.08 </w:t>
      </w:r>
      <w:r>
        <w:rPr/>
        <w:t>Відбулося засідання Вченої ради Ужгородської Української Богословської Академії імені святих Кирила і Мефодія</w:t>
      </w:r>
    </w:p>
    <w:p>
      <w:pPr>
        <w:pStyle w:val="Normal"/>
        <w:rPr/>
      </w:pPr>
      <w:r>
        <w:rPr/>
        <w:t>У суботу, 30 серпня, в актовому залі Ужгородської Української Богословської Академії імені святих Кирила і Мефодія під головуванням ректора навчального закладу, професора, протоієрея Віктора Бедя відбулося засідання Вченої ради.</w:t>
      </w:r>
    </w:p>
    <w:p>
      <w:pPr>
        <w:pStyle w:val="Normal"/>
        <w:rPr/>
      </w:pPr>
      <w:r>
        <w:rPr/>
        <w:t>У ньому також взяв участь єпископ Мукачівський і Ужгородський Феодор.</w:t>
      </w:r>
    </w:p>
    <w:p>
      <w:pPr>
        <w:pStyle w:val="Normal"/>
        <w:rPr/>
      </w:pPr>
      <w:r>
        <w:rPr/>
        <w:t>Під час зборів були підведені підсумки вступної кампанії та за результатами вступних випробовувань затверджені списки студентів.</w:t>
      </w:r>
    </w:p>
    <w:p>
      <w:pPr>
        <w:pStyle w:val="Normal"/>
        <w:rPr/>
      </w:pPr>
      <w:r>
        <w:rPr/>
        <w:t>У 2008/2009 навчальному році до Ужгородської Української Богословської Академії було зараховано 33 студенти денної та 75 ― заочної форми навчання. Студенти Богословської Академії — Карпатського університету імені Августина Волошина після закінчення духовного закладу отримають професійну підготовку та знання магістрів богослов’я, підтверджені дипломами як церковного, так і державного зразка.</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409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340995" cy="10692130"/>
                        </a:xfrm>
                        <a:prstGeom prst="rect"/>
                        <a:solidFill>
                          <a:srgbClr val="FFFFFF">
                            <a:alpha val="0"/>
                          </a:srgbClr>
                        </a:solidFill>
                      </wps:spPr>
                      <wps:txbx>
                        <w:txbxContent>
                          <w:tbl>
                            <w:tblPr>
                              <w:tblW w:w="5000" w:type="pct"/>
                              <w:jc w:val="left"/>
                              <w:tblInd w:w="0" w:type="dxa"/>
                              <w:tblLayout w:type="fixed"/>
                              <w:tblCellMar>
                                <w:top w:w="0" w:type="dxa"/>
                                <w:left w:w="78" w:type="dxa"/>
                                <w:bottom w:w="0" w:type="dxa"/>
                                <w:right w:w="78" w:type="dxa"/>
                              </w:tblCellMar>
                            </w:tblPr>
                            <w:tblGrid>
                              <w:gridCol w:w="179"/>
                              <w:gridCol w:w="179"/>
                              <w:gridCol w:w="179"/>
                            </w:tblGrid>
                            <w:tr>
                              <w:trPr/>
                              <w:tc>
                                <w:tcPr>
                                  <w:tcW w:w="179" w:type="dxa"/>
                                  <w:tcBorders/>
                                  <w:vAlign w:val="center"/>
                                </w:tcPr>
                                <w:p>
                                  <w:pPr>
                                    <w:pStyle w:val="Normal"/>
                                    <w:snapToGrid w:val="false"/>
                                    <w:rPr/>
                                  </w:pPr>
                                  <w:r>
                                    <w:rPr/>
                                  </w:r>
                                </w:p>
                              </w:tc>
                              <w:tc>
                                <w:tcPr>
                                  <w:tcW w:w="179" w:type="dxa"/>
                                  <w:tcBorders/>
                                  <w:vAlign w:val="center"/>
                                </w:tcPr>
                                <w:p>
                                  <w:pPr>
                                    <w:pStyle w:val="Normal"/>
                                    <w:rPr/>
                                  </w:pPr>
                                  <w:hyperlink r:id="rId30">
                                    <w:r>
                                      <w:rPr>
                                        <w:rStyle w:val="InternetLink"/>
                                        <w:b/>
                                      </w:rPr>
                                      <w:t>Ошибка! Недопустимый объект гиперссылки.</w:t>
                                    </w:r>
                                  </w:hyperlink>
                                  <w:hyperlink r:id="rId31">
                                    <w:r>
                                      <w:rPr>
                                        <w:rStyle w:val="InternetLink"/>
                                        <w:b/>
                                      </w:rPr>
                                      <w:t>Ошибка! Недопустимый объект гиперссылки.</w:t>
                                    </w:r>
                                  </w:hyperlink>
                                </w:p>
                              </w:tc>
                              <w:tc>
                                <w:tcPr>
                                  <w:tcW w:w="17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85pt;height:841.9pt;mso-wrap-distance-left:0pt;mso-wrap-distance-right:0pt;mso-wrap-distance-top:0pt;mso-wrap-distance-bottom:0pt;margin-top:0.05pt;mso-position-vertical-relative:text;margin-left:455.1pt;mso-position-horizontal:right;mso-position-horizontal-relative:text">
                <v:fill opacity="0f"/>
                <v:textbox inset="0in,0in,0in,0in">
                  <w:txbxContent>
                    <w:tbl>
                      <w:tblPr>
                        <w:tblW w:w="5000" w:type="pct"/>
                        <w:jc w:val="left"/>
                        <w:tblInd w:w="0" w:type="dxa"/>
                        <w:tblLayout w:type="fixed"/>
                        <w:tblCellMar>
                          <w:top w:w="0" w:type="dxa"/>
                          <w:left w:w="78" w:type="dxa"/>
                          <w:bottom w:w="0" w:type="dxa"/>
                          <w:right w:w="78" w:type="dxa"/>
                        </w:tblCellMar>
                      </w:tblPr>
                      <w:tblGrid>
                        <w:gridCol w:w="179"/>
                        <w:gridCol w:w="179"/>
                        <w:gridCol w:w="179"/>
                      </w:tblGrid>
                      <w:tr>
                        <w:trPr/>
                        <w:tc>
                          <w:tcPr>
                            <w:tcW w:w="179" w:type="dxa"/>
                            <w:tcBorders/>
                            <w:vAlign w:val="center"/>
                          </w:tcPr>
                          <w:p>
                            <w:pPr>
                              <w:pStyle w:val="Normal"/>
                              <w:snapToGrid w:val="false"/>
                              <w:rPr/>
                            </w:pPr>
                            <w:r>
                              <w:rPr/>
                            </w:r>
                          </w:p>
                        </w:tc>
                        <w:tc>
                          <w:tcPr>
                            <w:tcW w:w="179" w:type="dxa"/>
                            <w:tcBorders/>
                            <w:vAlign w:val="center"/>
                          </w:tcPr>
                          <w:p>
                            <w:pPr>
                              <w:pStyle w:val="Normal"/>
                              <w:rPr/>
                            </w:pPr>
                            <w:hyperlink r:id="rId32">
                              <w:r>
                                <w:rPr>
                                  <w:rStyle w:val="InternetLink"/>
                                  <w:b/>
                                </w:rPr>
                                <w:t>Ошибка! Недопустимый объект гиперссылки.</w:t>
                              </w:r>
                            </w:hyperlink>
                            <w:hyperlink r:id="rId33">
                              <w:r>
                                <w:rPr>
                                  <w:rStyle w:val="InternetLink"/>
                                  <w:b/>
                                </w:rPr>
                                <w:t>Ошибка! Недопустимый объект гиперссылки.</w:t>
                              </w:r>
                            </w:hyperlink>
                          </w:p>
                        </w:tc>
                        <w:tc>
                          <w:tcPr>
                            <w:tcW w:w="179" w:type="dxa"/>
                            <w:tcBorders/>
                            <w:vAlign w:val="center"/>
                          </w:tcPr>
                          <w:p>
                            <w:pPr>
                              <w:pStyle w:val="Normal"/>
                              <w:snapToGrid w:val="false"/>
                              <w:rPr/>
                            </w:pPr>
                            <w:r>
                              <w:rPr/>
                            </w:r>
                          </w:p>
                        </w:tc>
                      </w:tr>
                    </w:tbl>
                  </w:txbxContent>
                </v:textbox>
                <w10:wrap type="square"/>
              </v:rect>
            </w:pict>
          </mc:Fallback>
        </mc:AlternateContent>
      </w:r>
    </w:p>
    <w:p>
      <w:pPr>
        <w:pStyle w:val="Normal"/>
        <w:rPr/>
      </w:pPr>
      <w:r>
        <w:rPr/>
        <w:t>Наприкінці зборів єпископ Феодор звернувся до студентів із вітальним словом, теплими побажаннями та пастирськими настановами.</w:t>
      </w:r>
    </w:p>
    <w:p>
      <w:pPr>
        <w:pStyle w:val="Normal"/>
        <w:rPr>
          <w:i/>
          <w:i/>
        </w:rPr>
      </w:pPr>
      <w:r>
        <w:rPr>
          <w:i/>
        </w:rPr>
        <w:t>Прес-служба Ужгородської Української Богословської Академії</w:t>
      </w:r>
    </w:p>
    <w:p>
      <w:pPr>
        <w:pStyle w:val="Normal"/>
        <w:rPr/>
      </w:pPr>
      <w:r>
        <w:rPr/>
      </w:r>
    </w:p>
    <w:p>
      <w:pPr>
        <w:pStyle w:val="Normal"/>
        <w:rPr/>
      </w:pPr>
      <w:r>
        <w:rPr/>
        <w:t>1.09.08 По некоторым данным, епископ Диомид вновь отбыл в отдаленный чукотский поселок</w:t>
      </w:r>
    </w:p>
    <w:p>
      <w:pPr>
        <w:pStyle w:val="Normal"/>
        <w:rPr/>
      </w:pPr>
      <w:r>
        <w:rPr/>
        <w:t>Запрещенный в служении епископ Чукотский Диомид на днях покинул Анадырь.</w:t>
      </w:r>
    </w:p>
    <w:p>
      <w:pPr>
        <w:pStyle w:val="Normal"/>
        <w:rPr/>
      </w:pPr>
      <w:r>
        <w:rPr/>
        <w:t>"По некоторым данным, владыка Диомид улетел на Мыс Шмидта", - сообщил корреспонденту "Интерфакс-Религия" иеромонах Агафангел (Белых), и.о. настоятеля церкви Преображения Господня в Анадыре, где прежде служил владыка Диомид.</w:t>
      </w:r>
    </w:p>
    <w:p>
      <w:pPr>
        <w:pStyle w:val="Normal"/>
        <w:rPr/>
      </w:pPr>
      <w:r>
        <w:rPr/>
        <w:t>По его словам, в отдаленном полярном поселке проживает православная община, которая поддерживает бывшего Чукотского епископа. Мыс Шмидта был одним из первых поселков на Чукотке, где будущий епископ служил еще в сане иеромонаха. Епископ Диомид посещал местный храм, не имеющий постоянного настоятеля, и после принятия архиерейского сана.</w:t>
      </w:r>
    </w:p>
    <w:p>
      <w:pPr>
        <w:pStyle w:val="Normal"/>
        <w:rPr/>
      </w:pPr>
      <w:r>
        <w:rPr/>
        <w:t>В прошлый раз епископ Диомид улетел на Мыс Шмидта 7 июля, вскоре после приезда в Анадырь временно управляющего Чукотской епархией архиепископа Марка. Перед своим отлетом епископ Диомид всячески избегал встречи с владыкой Марком. Как сообщал тогда "Интерфакс-Религия" отец Агафангел, епископ Диомид улетел на север полуострова, куда не чаще чем раз в две недели летают самолеты, с целью "скрыться" и в том числе проигнорировать заседание Священного Синода, намечавшееся на 18 июля.</w:t>
      </w:r>
    </w:p>
    <w:p>
      <w:pPr>
        <w:pStyle w:val="Normal"/>
        <w:rPr/>
      </w:pPr>
      <w:r>
        <w:rPr/>
        <w:t>Собеседник агентства не исключил, что поводом для очередного отъезда епископа на Мыс Шмидта стало произошедшее недавно столкновение двух также запрещенных в служении священников с администрацией одного из чукотских поселков: священнослужители попытались войти в местный храм, опечатанный властями до приезда сюда "незапрещенного" епископа.</w:t>
      </w:r>
    </w:p>
    <w:p>
      <w:pPr>
        <w:pStyle w:val="Normal"/>
        <w:rPr/>
      </w:pPr>
      <w:r>
        <w:rPr/>
        <w:t>"У нас есть предположение, что, узнав об этом, владыка Диомид, видимо, решил, что его храм на Мысе Шмидта также может быть закрыт. Поэтому он, видимо, и отправился туда", - считает отец Агафангел.</w:t>
      </w:r>
    </w:p>
    <w:p>
      <w:pPr>
        <w:pStyle w:val="Normal"/>
        <w:rPr/>
      </w:pPr>
      <w:r>
        <w:rPr/>
        <w:t>Сроки пребывания епископа Диомида на Мысе Шмидта, как отметил собеседник агентства, неизвестны, и в целом от него не поступает никаких сведений. В видеоинтервью 8 августа запрещенный в служении архиерей отказался ехать в Москву на заседание Священного Синода, на котором будет решаться вопрос о его дальнейшем статусе.</w:t>
      </w:r>
    </w:p>
    <w:p>
      <w:pPr>
        <w:pStyle w:val="Normal"/>
        <w:rPr/>
      </w:pPr>
      <w:r>
        <w:rPr>
          <w:lang w:val="ru-RU"/>
        </w:rPr>
        <w:t>Православие.</w:t>
      </w:r>
      <w:r>
        <w:rPr>
          <w:lang w:val="en-US"/>
        </w:rPr>
        <w:t>ru</w:t>
      </w:r>
    </w:p>
    <w:p>
      <w:pPr>
        <w:pStyle w:val="Normal"/>
        <w:rPr>
          <w:lang w:val="en-US"/>
        </w:rPr>
      </w:pPr>
      <w:r>
        <w:rPr>
          <w:lang w:val="en-US"/>
        </w:rPr>
      </w:r>
    </w:p>
    <w:p>
      <w:pPr>
        <w:pStyle w:val="Normal"/>
        <w:rPr/>
      </w:pPr>
      <w:r>
        <w:rPr>
          <w:lang w:val="en-US"/>
        </w:rPr>
        <w:t>2.</w:t>
      </w:r>
      <w:r>
        <w:rPr>
          <w:lang w:val="ru-RU"/>
        </w:rPr>
        <w:t xml:space="preserve">09.08 </w:t>
      </w:r>
      <w:r>
        <w:rPr/>
        <w:t>У резиденции Алексия II собрались немногочисленные сторонники епископа Диомида</w:t>
      </w:r>
    </w:p>
    <w:p>
      <w:pPr>
        <w:pStyle w:val="Normal"/>
        <w:rPr/>
      </w:pPr>
      <w:r>
        <w:rPr/>
        <w:t>Молитвенное стояние в поддержку бывшего епископа Чукотского Диомида прошло напротив резиденции патриарха Московского и всея Руси Алексия II в Чистом переулке в центре Москвы.</w:t>
      </w:r>
    </w:p>
    <w:p>
      <w:pPr>
        <w:pStyle w:val="Normal"/>
        <w:rPr/>
      </w:pPr>
      <w:r>
        <w:rPr/>
        <w:t>В акции приняли участие 19 человек. По другую сторону дороги, разделяющей участников стояния и резиденцию патриарха, за происходившим наблюдали около десяти милиционеров.</w:t>
      </w:r>
    </w:p>
    <w:p>
      <w:pPr>
        <w:pStyle w:val="Normal"/>
        <w:rPr/>
      </w:pPr>
      <w:r>
        <w:rPr/>
        <w:t>"Мы недовольны той расправой, которая была совершена Архиерейским Собором в отношении епископа Диомида. Решение о запрещении в служении владыки незаконно. Наша главная претензия к Московской патриархии - экуменические контакты, ересь цареборчества, поддержка глобализационных вопросов, в частности, ИНН", - заявил корреспонденту "Интерфакс-Религия" один из участников акции.</w:t>
      </w:r>
    </w:p>
    <w:p>
      <w:pPr>
        <w:pStyle w:val="Normal"/>
        <w:rPr>
          <w:color w:val="000000"/>
        </w:rPr>
      </w:pPr>
      <w:r>
        <w:rPr/>
        <w:t>Недавно сторонники бывшего Чукотского епископа провели аналогичную акцию на Зверевом мосту в Москве. Тогда в ней приняли участие четыре человека.</w:t>
      </w:r>
    </w:p>
    <w:p>
      <w:pPr>
        <w:pStyle w:val="Normal"/>
        <w:rPr/>
      </w:pPr>
      <w:r>
        <w:rPr>
          <w:lang w:val="ru-RU"/>
        </w:rPr>
        <w:t>Православие.</w:t>
      </w:r>
      <w:r>
        <w:rPr>
          <w:lang w:val="en-US"/>
        </w:rPr>
        <w:t>ru</w:t>
      </w:r>
    </w:p>
    <w:p>
      <w:pPr>
        <w:pStyle w:val="Normal"/>
        <w:rPr>
          <w:lang w:val="en-US"/>
        </w:rPr>
      </w:pPr>
      <w:r>
        <w:rPr>
          <w:lang w:val="en-US"/>
        </w:rPr>
      </w:r>
    </w:p>
    <w:p>
      <w:pPr>
        <w:pStyle w:val="Normal"/>
        <w:rPr/>
      </w:pPr>
      <w:r>
        <w:rPr/>
        <w:t>1.09.08 Епархии Русской церкви за две недели собрали более 17 млн. рублей в помощь Южной Осетии</w:t>
      </w:r>
    </w:p>
    <w:p>
      <w:pPr>
        <w:pStyle w:val="Normal"/>
        <w:rPr/>
      </w:pPr>
      <w:r>
        <w:rPr/>
        <w:t>Более 17 млн. рублей поступило с 15 по 28 августа из епархий Русской Православной Церкви на специальный банковский счет, открытый по благословению патриарха Московского и всея Руси Алексия II для сбора средств пострадавшим в Южной Осетии.</w:t>
      </w:r>
    </w:p>
    <w:p>
      <w:pPr>
        <w:pStyle w:val="Normal"/>
        <w:rPr/>
      </w:pPr>
      <w:r>
        <w:rPr/>
        <w:t>"Средства поступали как в целом от епархий, так и от конкретных монастырей, приходов и даже от частных лиц, в том числе и из-за рубежа", - заявил ответственный секретарь синодального Отдела по церковной благотворительности игумен Серафим (Кравченко), слова которого в понедельник приводит сайт Московской патриархии.</w:t>
      </w:r>
    </w:p>
    <w:p>
      <w:pPr>
        <w:pStyle w:val="Normal"/>
        <w:rPr/>
      </w:pPr>
      <w:r>
        <w:rPr/>
        <w:t>4 млн. из собранных средств будут израсходованы на реализацию первого этапа общецерковного гуманитарного проекта, в ходе которого среди пострадавших жителей Южной Осетии будут распределяться "семейные наборы" - комплекты наиболее необходимых для ведения хозяйства вещей.</w:t>
      </w:r>
    </w:p>
    <w:p>
      <w:pPr>
        <w:pStyle w:val="Normal"/>
        <w:rPr/>
      </w:pPr>
      <w:r>
        <w:rPr/>
        <w:t>Каждый набор стоимостью 7883 рубля включает 35 наименований товаров, в том числе кухонную утварь, средства личной гигиены, постельное белье.</w:t>
      </w:r>
    </w:p>
    <w:p>
      <w:pPr>
        <w:pStyle w:val="Normal"/>
        <w:rPr>
          <w:color w:val="000000"/>
        </w:rPr>
      </w:pPr>
      <w:r>
        <w:rPr/>
        <w:t>Со 2 сентября в Цхинвали началось распределение помощи, которое возглавят председатель синодального Отдела по церковной благотворительности и социальному служению митрополит Воронежский и Борисоглебский Сергий и архиепископ Ставропольский и Владикавказский Феофан.</w:t>
      </w:r>
    </w:p>
    <w:p>
      <w:pPr>
        <w:pStyle w:val="Normal"/>
        <w:rPr>
          <w:lang w:val="ru-RU"/>
        </w:rPr>
      </w:pPr>
      <w:r>
        <w:rPr>
          <w:lang w:val="ru-RU"/>
        </w:rPr>
        <w:t>Православие.</w:t>
      </w:r>
      <w:r>
        <w:rPr>
          <w:lang w:val="en-US"/>
        </w:rPr>
        <w:t xml:space="preserve">ru, </w:t>
      </w:r>
      <w:hyperlink r:id="rId34">
        <w:r>
          <w:rPr>
            <w:rStyle w:val="InternetLink"/>
            <w:u w:val="single"/>
            <w:lang w:val="ru-RU"/>
          </w:rPr>
          <w:t>http://www.pravoslavie.ru/news/080902105322</w:t>
        </w:r>
      </w:hyperlink>
    </w:p>
    <w:p>
      <w:pPr>
        <w:pStyle w:val="Normal"/>
        <w:rPr>
          <w:lang w:val="ru-RU"/>
        </w:rPr>
      </w:pPr>
      <w:r>
        <w:rPr>
          <w:lang w:val="ru-RU"/>
        </w:rPr>
      </w:r>
    </w:p>
    <w:p>
      <w:pPr>
        <w:pStyle w:val="Normal"/>
        <w:rPr>
          <w:lang w:val="ru-RU"/>
        </w:rPr>
      </w:pPr>
      <w:r>
        <w:rPr>
          <w:lang w:val="ru-RU"/>
        </w:rPr>
        <w:t>1.09.08 Настоятель подворья Грузинской Церкви в Москве священник Федор Кречетов: «Решение Грузии разорвать дипотношения с Россией противоречит воле большинства грузин»</w:t>
      </w:r>
    </w:p>
    <w:p>
      <w:pPr>
        <w:pStyle w:val="Normal"/>
        <w:rPr/>
      </w:pPr>
      <w:r>
        <w:rPr>
          <w:lang w:val="ru-RU"/>
        </w:rPr>
        <w:t xml:space="preserve">"Грузины, конечно, не хотят разрыва отношений с Россией. Не всегда власти той или иной страны выражают волю большинства. Думаю, что это - как раз тот случай", - заявил священник </w:t>
      </w:r>
      <w:hyperlink r:id="rId35" w:tgtFrame="_blank">
        <w:r>
          <w:rPr>
            <w:rStyle w:val="InternetLink"/>
            <w:u w:val="single"/>
            <w:lang w:val="ru-RU"/>
          </w:rPr>
          <w:t>"Интерфакс-Религия"</w:t>
        </w:r>
      </w:hyperlink>
      <w:r>
        <w:rPr>
          <w:lang w:val="ru-RU"/>
        </w:rPr>
        <w:t>.</w:t>
      </w:r>
    </w:p>
    <w:p>
      <w:pPr>
        <w:pStyle w:val="Normal"/>
        <w:rPr>
          <w:lang w:val="ru-RU"/>
        </w:rPr>
      </w:pPr>
      <w:r>
        <w:rPr>
          <w:lang w:val="ru-RU"/>
        </w:rPr>
        <w:t>По его словам, такое решение грузинских властей "только создаст трудности для людей, которые во всем этом не виноваты, - что для русских, что для грузин".</w:t>
      </w:r>
    </w:p>
    <w:p>
      <w:pPr>
        <w:pStyle w:val="Normal"/>
        <w:rPr>
          <w:lang w:val="ru-RU"/>
        </w:rPr>
      </w:pPr>
      <w:r>
        <w:rPr>
          <w:lang w:val="ru-RU"/>
        </w:rPr>
        <w:t>Отец Федор пожелал, чтобы "в России и в Грузии перестали рисовать в средствах массовой информации образ врага друг из друга".</w:t>
      </w:r>
    </w:p>
    <w:p>
      <w:pPr>
        <w:pStyle w:val="Normal"/>
        <w:rPr>
          <w:lang w:val="ru-RU"/>
        </w:rPr>
      </w:pPr>
      <w:r>
        <w:rPr>
          <w:lang w:val="ru-RU"/>
        </w:rPr>
        <w:t>"В Церкви верят в образ Божий в человеке, что он настроен на дружбу, любовь, а не на вражду и разрыв", - отметил собеседник агентства.</w:t>
      </w:r>
    </w:p>
    <w:p>
      <w:pPr>
        <w:pStyle w:val="Normal"/>
        <w:rPr>
          <w:lang w:val="ru-RU"/>
        </w:rPr>
      </w:pPr>
      <w:r>
        <w:rPr>
          <w:lang w:val="ru-RU"/>
        </w:rPr>
        <w:t>Священник выразил надежду на то, что в отношениях России и Грузии "здравый смысл и добрая воля восторжествуют".</w:t>
      </w:r>
    </w:p>
    <w:p>
      <w:pPr>
        <w:pStyle w:val="Normal"/>
        <w:rPr>
          <w:lang w:val="ru-RU"/>
        </w:rPr>
      </w:pPr>
      <w:r>
        <w:rPr>
          <w:lang w:val="ru-RU"/>
        </w:rPr>
        <w:t>Настоятель подворья также рассказал, что его прихожане-грузины "взбудоражены и опасаются депортации из России".</w:t>
      </w:r>
    </w:p>
    <w:p>
      <w:pPr>
        <w:pStyle w:val="Normal"/>
        <w:rPr>
          <w:lang w:val="ru-RU"/>
        </w:rPr>
      </w:pPr>
      <w:r>
        <w:rPr>
          <w:lang w:val="ru-RU"/>
        </w:rPr>
        <w:t>По мнению священника, президент Грузии Михаил Саакашвили "поступает безобразно и недостойно".</w:t>
      </w:r>
    </w:p>
    <w:p>
      <w:pPr>
        <w:pStyle w:val="Normal"/>
        <w:rPr>
          <w:lang w:val="ru-RU"/>
        </w:rPr>
      </w:pPr>
      <w:r>
        <w:rPr>
          <w:lang w:val="ru-RU"/>
        </w:rPr>
        <w:t>"Думаю, что большинство грузин против того, чтобы те или иные вопросы решать путем развязывания войны", - добавил отец Федор.</w:t>
      </w:r>
    </w:p>
    <w:p>
      <w:pPr>
        <w:pStyle w:val="Normal"/>
        <w:rPr>
          <w:lang w:val="ru-RU"/>
        </w:rPr>
      </w:pPr>
      <w:hyperlink r:id="rId36">
        <w:r>
          <w:rPr>
            <w:rStyle w:val="InternetLink"/>
            <w:u w:val="single"/>
            <w:lang w:val="ru-RU"/>
          </w:rPr>
          <w:t>http://www.pravoslavie.ru/news/080901091030</w:t>
        </w:r>
      </w:hyperlink>
    </w:p>
    <w:p>
      <w:pPr>
        <w:pStyle w:val="Normal"/>
        <w:rPr>
          <w:lang w:val="ru-RU"/>
        </w:rPr>
      </w:pPr>
      <w:r>
        <w:rPr>
          <w:lang w:val="ru-RU"/>
        </w:rPr>
      </w:r>
    </w:p>
    <w:p>
      <w:pPr>
        <w:pStyle w:val="Normal"/>
        <w:rPr/>
      </w:pPr>
      <w:r>
        <w:rPr>
          <w:lang w:val="ru-RU"/>
        </w:rPr>
        <w:t xml:space="preserve">1.09.08 </w:t>
      </w:r>
      <w:r>
        <w:rPr>
          <w:color w:val="000000"/>
          <w:lang w:val="ru-RU"/>
        </w:rPr>
        <w:t>В Курске начато строительство храма в честь святых царственных страстотерпцев</w:t>
      </w:r>
    </w:p>
    <w:p>
      <w:pPr>
        <w:pStyle w:val="Normal"/>
        <w:rPr>
          <w:lang w:val="ru-RU"/>
        </w:rPr>
      </w:pPr>
      <w:r>
        <w:rPr>
          <w:lang w:val="ru-RU"/>
        </w:rPr>
        <w:t>Архиепископ Курский и Рыльский Герман освятил 29 августа закладной камень в основание нового храма во имя святых царственных страстотерпцев в Курске. Он возводится в память о мученической кончине в 1918 году святых страстотерпцев — императора Николая, императрицы Александры, царевича Алексия, великих княжен Ольги, Татьяны, Марии, Анастасии. На юбилейном Архиерейском Соборе 2000 года они были причислены к сонму новомучеников и исповедников российских.</w:t>
      </w:r>
    </w:p>
    <w:p>
      <w:pPr>
        <w:pStyle w:val="Normal"/>
        <w:rPr/>
      </w:pPr>
      <w:r>
        <w:rPr>
          <w:lang w:val="ru-RU"/>
        </w:rPr>
        <w:t xml:space="preserve">Проект 5-купольного храма высотой 31 метр исполнен в традициях владимирского древнего церковного зодчества архитекторами и конструкторами курской творческой мастерской Валерия Михайлова, передает </w:t>
      </w:r>
      <w:hyperlink r:id="rId37" w:tgtFrame="_blank">
        <w:r>
          <w:rPr>
            <w:rStyle w:val="InternetLink"/>
            <w:u w:val="single"/>
            <w:lang w:val="ru-RU"/>
          </w:rPr>
          <w:t>ИТАР-ТАСС</w:t>
        </w:r>
      </w:hyperlink>
      <w:r>
        <w:rPr>
          <w:lang w:val="ru-RU"/>
        </w:rPr>
        <w:t>. Рядом с храмом, в том же архитектурном стиле, будет установлена звонница. На церковной территории также будут построены здания для крестин и воскресная школа.</w:t>
      </w:r>
    </w:p>
    <w:p>
      <w:pPr>
        <w:pStyle w:val="Normal"/>
        <w:rPr>
          <w:lang w:val="ru-RU"/>
        </w:rPr>
      </w:pPr>
      <w:r>
        <w:rPr>
          <w:lang w:val="ru-RU"/>
        </w:rPr>
        <w:t>Курский храм во имя святых царственных мучеников строится на средства благотворителей и жертвователей.</w:t>
      </w:r>
    </w:p>
    <w:p>
      <w:pPr>
        <w:pStyle w:val="Normal"/>
        <w:rPr>
          <w:lang w:val="ru-RU"/>
        </w:rPr>
      </w:pPr>
      <w:hyperlink r:id="rId38">
        <w:r>
          <w:rPr>
            <w:rStyle w:val="InternetLink"/>
            <w:u w:val="single"/>
            <w:lang w:val="ru-RU"/>
          </w:rPr>
          <w:t>http://www.pravoslavie.ru/news/080901103342</w:t>
        </w:r>
      </w:hyperlink>
    </w:p>
    <w:p>
      <w:pPr>
        <w:pStyle w:val="Normal"/>
        <w:rPr>
          <w:lang w:val="ru-RU"/>
        </w:rPr>
      </w:pPr>
      <w:r>
        <w:rPr>
          <w:lang w:val="ru-RU"/>
        </w:rPr>
      </w:r>
    </w:p>
    <w:p>
      <w:pPr>
        <w:pStyle w:val="Normal"/>
        <w:rPr>
          <w:lang w:val="ru-RU"/>
        </w:rPr>
      </w:pPr>
      <w:r>
        <w:rPr>
          <w:lang w:val="ru-RU"/>
        </w:rPr>
        <w:t>1.09.08 Эдуард Кокойты выразил благодарность РПЦ за поддержку, оказанную народу Южной Осетии</w:t>
      </w:r>
    </w:p>
    <w:p>
      <w:pPr>
        <w:pStyle w:val="Normal"/>
        <w:rPr/>
      </w:pPr>
      <w:r>
        <w:rPr>
          <w:lang w:val="ru-RU"/>
        </w:rPr>
        <w:t xml:space="preserve">Руководство Республики Южная Осетия выразило благодарность всем представителям Русской Православной Церкви и духовенства Республики Северная Осетия-Алания за оказанную гуманитарную помощь детям Южной Осетии, сообщает </w:t>
      </w:r>
      <w:hyperlink r:id="rId39" w:tgtFrame="_blank">
        <w:r>
          <w:rPr>
            <w:rStyle w:val="InternetLink"/>
            <w:u w:val="single"/>
            <w:lang w:val="ru-RU"/>
          </w:rPr>
          <w:t>Патриархия.ru</w:t>
        </w:r>
      </w:hyperlink>
      <w:r>
        <w:rPr>
          <w:lang w:val="ru-RU"/>
        </w:rPr>
        <w:t>. Об этом заявил накануне Президент Республики Южная Осетия Эдуард Кокойты.</w:t>
      </w:r>
    </w:p>
    <w:p>
      <w:pPr>
        <w:pStyle w:val="Normal"/>
        <w:rPr>
          <w:lang w:val="ru-RU"/>
        </w:rPr>
      </w:pPr>
      <w:r>
        <w:rPr>
          <w:lang w:val="ru-RU"/>
        </w:rPr>
        <w:t>«Хочу выразить слова благодарности архиепископу Ставропольскому и Владикавказскому Феофану, всем представителям Русской Православной Церкви и духовенства Республики Северная Осетия-Алания за оказание гуманитарной помощи детям Южной Осетии, за оказание экстренной пастырской помощи людям, оказавшимся в чрезвычайной ситуации, а также за оказанную молитвенную помощь народу Республики Южная Осетия, пострадавшему в результате вооруженной агрессии Грузии против Южной Осетии», — отметил Эдуард Кокойты.</w:t>
      </w:r>
    </w:p>
    <w:p>
      <w:pPr>
        <w:pStyle w:val="Normal"/>
        <w:rPr>
          <w:lang w:val="ru-RU"/>
        </w:rPr>
      </w:pPr>
      <w:r>
        <w:rPr>
          <w:lang w:val="ru-RU"/>
        </w:rPr>
        <w:t>29 августа состоялась встреча Э. Кокойты с архиепископом Ставропольским и Владикавказским Феофаном, на которой обсуждался вопрос дальнейшей гуманитарной помощи со стороны Русской Православной Церкви. Архиепископ Феофан проинформировал Э. Кокойты о том, что по благословению Святейшего Патриарха Московского и всея Руси Алексия II в России, в ближнем и дальнем зарубежье, всюду, где есть приходы Московского Патриархата, идет сбор помощи для пострадавших жителей Южной Осетии.</w:t>
      </w:r>
    </w:p>
    <w:p>
      <w:pPr>
        <w:pStyle w:val="Normal"/>
        <w:rPr>
          <w:lang w:val="ru-RU"/>
        </w:rPr>
      </w:pPr>
      <w:hyperlink r:id="rId40">
        <w:r>
          <w:rPr>
            <w:rStyle w:val="InternetLink"/>
            <w:u w:val="single"/>
            <w:lang w:val="ru-RU"/>
          </w:rPr>
          <w:t>http://www.pravoslavie.ru/news/080901104240</w:t>
        </w:r>
      </w:hyperlink>
    </w:p>
    <w:p>
      <w:pPr>
        <w:pStyle w:val="Normal"/>
        <w:rPr>
          <w:lang w:val="ru-RU"/>
        </w:rPr>
      </w:pPr>
      <w:r>
        <w:rPr>
          <w:lang w:val="ru-RU"/>
        </w:rPr>
      </w:r>
    </w:p>
    <w:p>
      <w:pPr>
        <w:pStyle w:val="Normal"/>
        <w:rPr>
          <w:lang w:val="ru-RU"/>
        </w:rPr>
      </w:pPr>
      <w:r>
        <w:rPr>
          <w:lang w:val="ru-RU"/>
        </w:rPr>
        <w:t>1.09.08 В нижегородских школах будут преподавать «Историю религий России»</w:t>
      </w:r>
    </w:p>
    <w:p>
      <w:pPr>
        <w:pStyle w:val="Normal"/>
        <w:rPr/>
      </w:pPr>
      <w:r>
        <w:rPr>
          <w:lang w:val="ru-RU"/>
        </w:rPr>
        <w:t xml:space="preserve">Как сообщили </w:t>
      </w:r>
      <w:hyperlink r:id="rId41" w:tgtFrame="_blank">
        <w:r>
          <w:rPr>
            <w:rStyle w:val="InternetLink"/>
            <w:u w:val="single"/>
            <w:lang w:val="ru-RU"/>
          </w:rPr>
          <w:t>ИТАР-ТАСС</w:t>
        </w:r>
      </w:hyperlink>
      <w:r>
        <w:rPr>
          <w:lang w:val="ru-RU"/>
        </w:rPr>
        <w:t xml:space="preserve"> в региональном министерстве образования и науки, школы сами решают, внедрять им эту дисциплину или нет, и примерно треть школ области намерены к 1 сентября внести этот предмет в расписание.</w:t>
      </w:r>
    </w:p>
    <w:p>
      <w:pPr>
        <w:pStyle w:val="Normal"/>
        <w:rPr>
          <w:lang w:val="ru-RU"/>
        </w:rPr>
      </w:pPr>
      <w:r>
        <w:rPr>
          <w:lang w:val="ru-RU"/>
        </w:rPr>
        <w:t>Курс разработан в Нижегородском институте развития образования и в течение двух лет был апробирован в нескольких школах. Как рассказали составители учебника, он дает представление об основных религиях. Особое внимание уделяется традиционным религиям, представленным в России, — Православию, исламу, иудаизму, католицизму, протестантизму, буддизму. К работе над учебником привлекались представители основных конфессий.</w:t>
      </w:r>
    </w:p>
    <w:p>
      <w:pPr>
        <w:pStyle w:val="Normal"/>
        <w:rPr>
          <w:lang w:val="ru-RU"/>
        </w:rPr>
      </w:pPr>
      <w:r>
        <w:rPr>
          <w:lang w:val="ru-RU"/>
        </w:rPr>
        <w:t>«Мы руководствовались принципом — не разделять детей, основной акцент сделан на формировании толерантного отношения к носителям разных духовных традиций, тем более, что нижегородская земля и Приволжье отличается большим национальным и религиозным разнообразием», — заявил руководитель рабочей группы по разработке учебного пособия Вячеслав Романовский.</w:t>
      </w:r>
    </w:p>
    <w:p>
      <w:pPr>
        <w:pStyle w:val="Normal"/>
        <w:rPr>
          <w:lang w:val="ru-RU"/>
        </w:rPr>
      </w:pPr>
      <w:r>
        <w:rPr>
          <w:lang w:val="ru-RU"/>
        </w:rPr>
        <w:t>По его словам, в ходе эксперимента проводилось анкетирование учащихся, которое показало, что школьники-носители ислама, например, с удовольствием узнают то, что свойственно христианству, и наоборот. Кроме того, в анкетах ребята писали, что уроки истории религий заставили их задуматься о смысле жизни.</w:t>
      </w:r>
    </w:p>
    <w:p>
      <w:pPr>
        <w:pStyle w:val="Normal"/>
        <w:rPr>
          <w:lang w:val="ru-RU"/>
        </w:rPr>
      </w:pPr>
      <w:r>
        <w:rPr>
          <w:lang w:val="ru-RU"/>
        </w:rPr>
        <w:t>Предмет «История религий» нижегородские школьники будут изучать с 8-го класса. Специалисты НИРО считают, что данную дисциплину нужно преподавать в базовой школе, а не в старших классах, как это делают во многих регионах, — иначе будет трудно понять Достоевского, Толстого, мировую литературу и искусство.</w:t>
      </w:r>
    </w:p>
    <w:p>
      <w:pPr>
        <w:pStyle w:val="Normal"/>
        <w:rPr/>
      </w:pPr>
      <w:r>
        <w:rPr>
          <w:lang w:val="ru-RU"/>
        </w:rPr>
        <w:t xml:space="preserve">В Русской Православной Церкви всегда подчеркивали, что предмет «История религий» не может заменить «Основы православной культуры», сообщает </w:t>
      </w:r>
      <w:hyperlink r:id="rId42" w:tgtFrame="_blank">
        <w:r>
          <w:rPr>
            <w:rStyle w:val="InternetLink"/>
            <w:u w:val="single"/>
            <w:lang w:val="ru-RU"/>
          </w:rPr>
          <w:t>Патриархия.ru</w:t>
        </w:r>
      </w:hyperlink>
      <w:r>
        <w:rPr>
          <w:lang w:val="ru-RU"/>
        </w:rPr>
        <w:t>.</w:t>
      </w:r>
    </w:p>
    <w:p>
      <w:pPr>
        <w:pStyle w:val="Normal"/>
        <w:rPr>
          <w:lang w:val="ru-RU"/>
        </w:rPr>
      </w:pPr>
      <w:r>
        <w:rPr>
          <w:lang w:val="ru-RU"/>
        </w:rPr>
        <w:t>«Участники Собора считают необходимым обеспечение права на получение учащимися государственных школ знаний об основах культуры той религии, которой придерживаются дети и их родители. Преподаваться эти знания должны на добровольной основе. Недопустима монополия в школе материалистических убеждений и скептического взгляда на религию, игнорирующего вопрос об истине и потому неприемлемого для верующих людей» (Определение Освященного Архиерейского Собора Русской Православной Церкви 24-29 июня 2008 года «О вопросах внутренней жизни и внешней деятельности Русской Православной Церкви», 48).</w:t>
      </w:r>
    </w:p>
    <w:p>
      <w:pPr>
        <w:pStyle w:val="Normal"/>
        <w:rPr>
          <w:lang w:val="ru-RU"/>
        </w:rPr>
      </w:pPr>
      <w:hyperlink r:id="rId43">
        <w:r>
          <w:rPr>
            <w:rStyle w:val="InternetLink"/>
            <w:u w:val="single"/>
            <w:lang w:val="ru-RU"/>
          </w:rPr>
          <w:t>http://www.pravoslavie.ru/news/080901121313</w:t>
        </w:r>
      </w:hyperlink>
    </w:p>
    <w:p>
      <w:pPr>
        <w:pStyle w:val="Normal"/>
        <w:rPr>
          <w:lang w:val="ru-RU"/>
        </w:rPr>
      </w:pPr>
      <w:r>
        <w:rPr>
          <w:lang w:val="ru-RU"/>
        </w:rPr>
      </w:r>
    </w:p>
    <w:p>
      <w:pPr>
        <w:pStyle w:val="Normal"/>
        <w:rPr>
          <w:lang w:val="ru-RU"/>
        </w:rPr>
      </w:pPr>
      <w:r>
        <w:rPr>
          <w:lang w:val="ru-RU"/>
        </w:rPr>
        <w:t>1.09.08 В Японии появился первый храм Московского Патриархата</w:t>
      </w:r>
    </w:p>
    <w:p>
      <w:pPr>
        <w:pStyle w:val="Normal"/>
        <w:rPr/>
      </w:pPr>
      <w:r>
        <w:rPr>
          <w:lang w:val="ru-RU"/>
        </w:rPr>
        <w:t xml:space="preserve">Строительство храма в честь святого благоверного великого князя Александра Невского в столице Японии успешно завершено. По случаю его торжественного освящения, которое состоится 12 сентября, Токио должен посетить председатель ОВЦС Московского Патриархата, митрополит Смоленский и Калининградский Кирилл, сообщил </w:t>
      </w:r>
      <w:hyperlink r:id="rId44" w:tgtFrame="_blank">
        <w:r>
          <w:rPr>
            <w:rStyle w:val="InternetLink"/>
            <w:u w:val="single"/>
            <w:lang w:val="ru-RU"/>
          </w:rPr>
          <w:t>ИТАР-ТАСС</w:t>
        </w:r>
      </w:hyperlink>
      <w:r>
        <w:rPr>
          <w:lang w:val="ru-RU"/>
        </w:rPr>
        <w:t xml:space="preserve"> настоятель Патриаршего подворья в Токио протоиерей Николай Кацюбан.</w:t>
      </w:r>
    </w:p>
    <w:p>
      <w:pPr>
        <w:pStyle w:val="Normal"/>
        <w:rPr>
          <w:lang w:val="ru-RU"/>
        </w:rPr>
      </w:pPr>
      <w:r>
        <w:rPr>
          <w:lang w:val="ru-RU"/>
        </w:rPr>
        <w:t>"Строительство полностью завершено. Специально приехали мастера из Софринского завода, которые уже устанавливают иконостас, - сказал священник. - Все необходимое для освящения тоже готово".</w:t>
      </w:r>
    </w:p>
    <w:p>
      <w:pPr>
        <w:pStyle w:val="Normal"/>
        <w:rPr>
          <w:lang w:val="ru-RU"/>
        </w:rPr>
      </w:pPr>
      <w:r>
        <w:rPr>
          <w:lang w:val="ru-RU"/>
        </w:rPr>
        <w:t>Настоятель добавил также, что только накануне получил в руки ключи от нового храма.</w:t>
      </w:r>
    </w:p>
    <w:p>
      <w:pPr>
        <w:pStyle w:val="Normal"/>
        <w:rPr>
          <w:lang w:val="ru-RU"/>
        </w:rPr>
      </w:pPr>
      <w:r>
        <w:rPr>
          <w:lang w:val="ru-RU"/>
        </w:rPr>
        <w:t>Храм станет первой и единственной церковью в Японии, принадлежащей Московскому Патриархату. Его строительство стало возможным благодаря прихожанке русской общины Сусанне Ивановне Кравцовой. В 1977 году она завещала свой земельный участок Православной Церкви, чтобы на нем был построен храм в честь святого Александра Невского. Более 30 лет по разным причинам, в том числе юридическим, не удавалось исполнить ее волю.</w:t>
      </w:r>
    </w:p>
    <w:p>
      <w:pPr>
        <w:pStyle w:val="Normal"/>
        <w:rPr>
          <w:lang w:val="ru-RU"/>
        </w:rPr>
      </w:pPr>
      <w:r>
        <w:rPr>
          <w:lang w:val="ru-RU"/>
        </w:rPr>
        <w:t>В стране Восходящего солнца также активно действует местная Японская Автономная Православная Церковь, основанная во второй половине XIX века святителем Николаем Касаткиным. Его усилиями в центре Токио был построен кафедральный собор Воскресения Христова, который японцы в знак уважения к проповеднику называют по его имени - "Николай-до" (Собор святого Николая). В 1970 году Касаткин был причислен к лику святых. По всей Японии насчитывается 68 православных приходов.</w:t>
      </w:r>
    </w:p>
    <w:p>
      <w:pPr>
        <w:pStyle w:val="Normal"/>
        <w:rPr>
          <w:lang w:val="ru-RU"/>
        </w:rPr>
      </w:pPr>
      <w:hyperlink r:id="rId45">
        <w:r>
          <w:rPr>
            <w:rStyle w:val="InternetLink"/>
            <w:u w:val="single"/>
            <w:lang w:val="ru-RU"/>
          </w:rPr>
          <w:t>http://www.pravoslavie.ru/news/080901140319</w:t>
        </w:r>
      </w:hyperlink>
    </w:p>
    <w:p>
      <w:pPr>
        <w:pStyle w:val="Normal"/>
        <w:rPr>
          <w:lang w:val="ru-RU"/>
        </w:rPr>
      </w:pPr>
      <w:r>
        <w:rPr>
          <w:lang w:val="ru-RU"/>
        </w:rPr>
      </w:r>
    </w:p>
    <w:p>
      <w:pPr>
        <w:pStyle w:val="Normal"/>
        <w:rPr/>
      </w:pPr>
      <w:r>
        <w:rPr>
          <w:lang w:val="ru-RU"/>
        </w:rPr>
        <w:t xml:space="preserve">1.09.08 </w:t>
      </w:r>
      <w:r>
        <w:rPr>
          <w:color w:val="000000"/>
          <w:lang w:val="ru-RU"/>
        </w:rPr>
        <w:t>В Северной Осетии проходят поминальные богослужения по жертвам теракта в Беслане</w:t>
      </w:r>
    </w:p>
    <w:p>
      <w:pPr>
        <w:pStyle w:val="Normal"/>
        <w:rPr>
          <w:lang w:val="ru-RU"/>
        </w:rPr>
      </w:pPr>
      <w:r>
        <w:rPr>
          <w:lang w:val="ru-RU"/>
        </w:rPr>
        <w:t>В Северной Осетии в понедельник начались траурные мероприятия в связи с четвертой годовщиной теракта в школе №1 Беслана: во всех храмах республики были отслужены панихиды.</w:t>
      </w:r>
    </w:p>
    <w:p>
      <w:pPr>
        <w:pStyle w:val="Normal"/>
        <w:rPr/>
      </w:pPr>
      <w:r>
        <w:rPr>
          <w:lang w:val="ru-RU"/>
        </w:rPr>
        <w:t xml:space="preserve">Ожидается, что заупокойные богослужения пройдут и в спортзале школы, и на мемориальном кладбище, где похоронены жертвы трагедии, передает </w:t>
      </w:r>
      <w:hyperlink r:id="rId46" w:tgtFrame="_blank">
        <w:r>
          <w:rPr>
            <w:rStyle w:val="InternetLink"/>
            <w:u w:val="single"/>
            <w:lang w:val="ru-RU"/>
          </w:rPr>
          <w:t>ИНТЕРФАКС</w:t>
        </w:r>
      </w:hyperlink>
      <w:r>
        <w:rPr>
          <w:lang w:val="ru-RU"/>
        </w:rPr>
        <w:t>.</w:t>
      </w:r>
    </w:p>
    <w:p>
      <w:pPr>
        <w:pStyle w:val="Normal"/>
        <w:rPr>
          <w:lang w:val="ru-RU"/>
        </w:rPr>
      </w:pPr>
      <w:r>
        <w:rPr>
          <w:lang w:val="ru-RU"/>
        </w:rPr>
        <w:t>О начале памятных мероприятий возвестил звонок, который прозвенел в понедельник, ровно в 9:15, над школой №1. Именно в это минуту четыре года назад прозвучал первый выстрел террористов, и начался захват школы.</w:t>
      </w:r>
    </w:p>
    <w:p>
      <w:pPr>
        <w:pStyle w:val="Normal"/>
        <w:rPr>
          <w:lang w:val="ru-RU"/>
        </w:rPr>
      </w:pPr>
      <w:r>
        <w:rPr>
          <w:lang w:val="ru-RU"/>
        </w:rPr>
        <w:t>В спортзале, где три дня удерживались заложники, собрались сотни людей, которые пришли почтить память жертв теракта. У стен спортзала возложены траурные венки, над школой звучит траурная музыка. Здесь уже побывали матери погибших детей, их близкие и родственники. Почтить память погибших сверстников пришли бывшие заложники, выпускники школы №1, учащиеся других школ Беслана.</w:t>
      </w:r>
    </w:p>
    <w:p>
      <w:pPr>
        <w:pStyle w:val="Normal"/>
        <w:rPr>
          <w:lang w:val="ru-RU"/>
        </w:rPr>
      </w:pPr>
      <w:r>
        <w:rPr>
          <w:lang w:val="ru-RU"/>
        </w:rPr>
        <w:t>В результате теракта в Беслане погибли 330 человек, в том числе более 180 детей.</w:t>
      </w:r>
    </w:p>
    <w:p>
      <w:pPr>
        <w:pStyle w:val="Normal"/>
        <w:rPr>
          <w:lang w:val="ru-RU"/>
        </w:rPr>
      </w:pPr>
      <w:hyperlink r:id="rId47">
        <w:r>
          <w:rPr>
            <w:rStyle w:val="InternetLink"/>
            <w:u w:val="single"/>
            <w:lang w:val="ru-RU"/>
          </w:rPr>
          <w:t>http://www.pravoslavie.ru/news/080901144802</w:t>
        </w:r>
      </w:hyperlink>
    </w:p>
    <w:p>
      <w:pPr>
        <w:pStyle w:val="Normal"/>
        <w:rPr>
          <w:lang w:val="ru-RU"/>
        </w:rPr>
      </w:pPr>
      <w:r>
        <w:rPr>
          <w:lang w:val="ru-RU"/>
        </w:rPr>
      </w:r>
    </w:p>
    <w:p>
      <w:pPr>
        <w:pStyle w:val="Normal"/>
        <w:rPr/>
      </w:pPr>
      <w:r>
        <w:rPr>
          <w:lang w:val="ru-RU"/>
        </w:rPr>
        <w:t xml:space="preserve">1.09.08 </w:t>
      </w:r>
      <w:r>
        <w:rPr/>
        <w:t>В России действует более 3000 воскресных школ, 93% из них православные</w:t>
      </w:r>
    </w:p>
    <w:p>
      <w:pPr>
        <w:pStyle w:val="Normal"/>
        <w:rPr/>
      </w:pPr>
      <w:r>
        <w:rPr/>
        <w:t>В российских регионах действует более трех тысяч воскресных школ - таковы данные мониторинга преподавания знаний о религии в 79 субъектах Федерации, проведенного министерством образования РФ.</w:t>
      </w:r>
    </w:p>
    <w:p>
      <w:pPr>
        <w:pStyle w:val="Normal"/>
        <w:rPr/>
      </w:pPr>
      <w:r>
        <w:rPr/>
        <w:t>Согласно результатам исследования, православные воскресные школы в России абсолютно преобладают (2876 школы, или 93% от общего числа). При этом по числу православных школ лидируют Московская область (625), Санкт-Петербург (376), Кемеровская область (210), Ставропольский край (190), Воронежская область (120), Башкирия (95), Ярославская область (75), Самарская область (70), Белгородская область (64), Владимирская область (61), Новосибирская область (60), Смоленская область (55), Омская область (50).</w:t>
      </w:r>
    </w:p>
    <w:p>
      <w:pPr>
        <w:pStyle w:val="Normal"/>
        <w:rPr/>
      </w:pPr>
      <w:r>
        <w:rPr/>
        <w:t>Исламских школ в регионах, охваченных исследованием, насчитывается 108, при этом они сосредоточены прежде всего в Самарской области (50), Кабардино-Балкарской республике (20), Татарстане (17), Ростовской (15) и Челябинской областях (5).</w:t>
      </w:r>
    </w:p>
    <w:p>
      <w:pPr>
        <w:pStyle w:val="Normal"/>
        <w:rPr/>
      </w:pPr>
      <w:r>
        <w:rPr/>
        <w:t>На третьем месте по количеству стоят протестантские воскресные школы (78), они наиболее многочисленны на Дальнем Востоке и на Севере России. Больше всего (39) протестантских школ действует в Мурманской области, причем здесь они составляют 73,6% от числа всех воскресных школ. В Сахалинской области открыто 10 протестантских школ, в Ленинградской области и Чукотском автономном округе - по 5.</w:t>
      </w:r>
    </w:p>
    <w:p>
      <w:pPr>
        <w:pStyle w:val="Normal"/>
        <w:rPr/>
      </w:pPr>
      <w:r>
        <w:rPr/>
        <w:t>Иудейских воскресных школ в регионах, охваченных исследованием, действует 11, католических - 14, есть также одна буддийская и одна армянская.</w:t>
      </w:r>
    </w:p>
    <w:p>
      <w:pPr>
        <w:pStyle w:val="Normal"/>
        <w:rPr/>
      </w:pPr>
      <w:r>
        <w:rPr/>
        <w:t>Судя по отдельным приводимым данным, воскресные школы привлекают, как правило, по нескольку десятков детей (иногда и взрослых) каждая.</w:t>
      </w:r>
    </w:p>
    <w:p>
      <w:pPr>
        <w:pStyle w:val="Normal"/>
        <w:rPr/>
      </w:pPr>
      <w:hyperlink r:id="rId48">
        <w:r>
          <w:rPr>
            <w:rStyle w:val="InternetLink"/>
            <w:sz w:val="20"/>
          </w:rPr>
          <w:t>Интерфакс-Религия</w:t>
        </w:r>
      </w:hyperlink>
    </w:p>
    <w:p>
      <w:pPr>
        <w:pStyle w:val="Normal"/>
        <w:rPr/>
      </w:pPr>
      <w:r>
        <w:rPr/>
      </w:r>
    </w:p>
    <w:p>
      <w:pPr>
        <w:pStyle w:val="Normal"/>
        <w:rPr/>
      </w:pPr>
      <w:r>
        <w:rPr/>
        <w:t>1.09.08 Эвтаназию нельзя легализовывать, считают в Московском патриархате</w:t>
      </w:r>
    </w:p>
    <w:p>
      <w:pPr>
        <w:pStyle w:val="Normal"/>
        <w:rPr/>
      </w:pPr>
      <w:r>
        <w:rPr/>
        <w:t>"Когда одному человеку дается возможность окончить жизнь другого, конечно, с его согласия - а ведь мы знаем, как легко такое согласие выбить, - это всегда опасно. Особенно если кому-то нужна чья-то квартира, кто-то не хочет лишний раз заботиться о больном, и так далее", - заявил замглавы Отдела внешних церковных связей Московского патриархата протоиерей Всеволод Чаплин в эфире передачи "Пусть говорят", показанной на Первом канале.</w:t>
      </w:r>
    </w:p>
    <w:p>
      <w:pPr>
        <w:pStyle w:val="Normal"/>
        <w:rPr/>
      </w:pPr>
      <w:r>
        <w:rPr/>
        <w:t>Очень опасной, по его словам, является ситуация, когда "общество подталкивает человека к смерти", - родственники убеждают больного не мучиться самому и не мучить их.</w:t>
      </w:r>
    </w:p>
    <w:p>
      <w:pPr>
        <w:pStyle w:val="Normal"/>
        <w:rPr/>
      </w:pPr>
      <w:r>
        <w:rPr/>
        <w:t>"И человек начинает сам думать: а зачем мне жить? Чтобы на меня тратили деньги? Лучше избавлю своих родственников от этих травм, а врачей - от работы. То есть у нас деньги становятся дороже человека, на бытовом уровне, без всяких законов, мы начинаем предпочитать деньги и имущество человеческой жизни, и это ужасно", - заявил представитель Московского патриархата.</w:t>
      </w:r>
    </w:p>
    <w:p>
      <w:pPr>
        <w:pStyle w:val="Normal"/>
        <w:rPr/>
      </w:pPr>
      <w:r>
        <w:rPr/>
        <w:t>Еще более ужасной, по его мнению, является возможность поддержки таких настроений государством, "которое будет давать родственникам право склонять человека к самоубийству, а тому некуда будет деваться".</w:t>
      </w:r>
    </w:p>
    <w:p>
      <w:pPr>
        <w:pStyle w:val="Normal"/>
        <w:rPr/>
      </w:pPr>
      <w:r>
        <w:rPr/>
        <w:t>Священник посоветовал всем больным, чей диагноз был назван врачами безнадежным, "жить, просить Божией помощи и веровать в нее".</w:t>
      </w:r>
    </w:p>
    <w:p>
      <w:pPr>
        <w:pStyle w:val="Normal"/>
        <w:rPr/>
      </w:pPr>
      <w:r>
        <w:rPr/>
        <w:t>"И Господь обязательно поможет. Если мы чувствуем собственное бессилие, Бога нужно просить, и Он поможет - может быть, просто изменив наш внутренний мир и дав силы жить", - сказал отец Всеволод.</w:t>
      </w:r>
    </w:p>
    <w:p>
      <w:pPr>
        <w:pStyle w:val="Normal"/>
        <w:rPr>
          <w:color w:val="000000"/>
        </w:rPr>
      </w:pPr>
      <w:r>
        <w:rPr/>
        <w:t>Выступление представителя Русской православной церкви несколько раз прерывалось аплодисментами других участников телепередачи.</w:t>
      </w:r>
    </w:p>
    <w:p>
      <w:pPr>
        <w:pStyle w:val="Normal"/>
        <w:rPr/>
      </w:pPr>
      <w:hyperlink r:id="rId49">
        <w:r>
          <w:rPr>
            <w:rStyle w:val="InternetLink"/>
            <w:sz w:val="20"/>
          </w:rPr>
          <w:t>Интерфакс-Религия</w:t>
        </w:r>
      </w:hyperlink>
    </w:p>
    <w:p>
      <w:pPr>
        <w:pStyle w:val="Normal"/>
        <w:rPr/>
      </w:pPr>
      <w:r>
        <w:rPr/>
      </w:r>
    </w:p>
    <w:p>
      <w:pPr>
        <w:pStyle w:val="Normal"/>
        <w:rPr>
          <w:lang w:val="ru-RU"/>
        </w:rPr>
      </w:pPr>
      <w:r>
        <w:rPr>
          <w:lang w:val="ru-RU"/>
        </w:rPr>
        <w:t>2.09.08 В читинском университетена растет популярность факультета «Русская православная культура»</w:t>
      </w:r>
    </w:p>
    <w:p>
      <w:pPr>
        <w:pStyle w:val="Normal"/>
        <w:rPr/>
      </w:pPr>
      <w:r>
        <w:rPr>
          <w:lang w:val="ru-RU"/>
        </w:rPr>
        <w:t xml:space="preserve">В новом учебном году на базе Забайкальского государственного гуманитарно-педагогического университета состоялся второй набор на специальность «Русская православная культура». Заявлений на обучение по данной специальности в этом году было в три раза больше, чем при первом наборе, сообщает </w:t>
      </w:r>
      <w:hyperlink r:id="rId50" w:tgtFrame="_blank">
        <w:r>
          <w:rPr>
            <w:rStyle w:val="InternetLink"/>
            <w:u w:val="single"/>
            <w:lang w:val="ru-RU"/>
          </w:rPr>
          <w:t>сайт Читинско-Забайкальской епархии</w:t>
        </w:r>
      </w:hyperlink>
      <w:r>
        <w:rPr>
          <w:lang w:val="ru-RU"/>
        </w:rPr>
        <w:t>.</w:t>
      </w:r>
    </w:p>
    <w:p>
      <w:pPr>
        <w:pStyle w:val="Normal"/>
        <w:rPr>
          <w:lang w:val="ru-RU"/>
        </w:rPr>
      </w:pPr>
      <w:r>
        <w:rPr>
          <w:lang w:val="ru-RU"/>
        </w:rPr>
        <w:t>Около 120 человек пожелали стать дипломированными специалистами в богословской области. Трехгодичная очная форма обучения поможет лицам, уже имеющим высшее образование, постичь культуру Православной Руси. В течение всего курса учащиеся познакомятся с агиографическим наследием Древней Руси, Основами православной веры, с символикой православных икон, с особенностями церковного пения. Учебные программы ориентированы на изучение трудов религиозных мыслителей, историков, философов, писателей, выдающихся деятелей Церкви и богословов.</w:t>
      </w:r>
    </w:p>
    <w:p>
      <w:pPr>
        <w:pStyle w:val="Normal"/>
        <w:rPr>
          <w:lang w:val="ru-RU"/>
        </w:rPr>
      </w:pPr>
      <w:r>
        <w:rPr>
          <w:lang w:val="ru-RU"/>
        </w:rPr>
        <w:t>В университете надеются, что с введением курса «Основы православной культуры» в программу общеобразовательной школы выпускники новой специальности — «Русская православная культура» - станут первыми дипломированными преподавателями этой дисциплины.</w:t>
      </w:r>
    </w:p>
    <w:p>
      <w:pPr>
        <w:pStyle w:val="Normal"/>
        <w:rPr>
          <w:lang w:val="ru-RU"/>
        </w:rPr>
      </w:pPr>
      <w:hyperlink r:id="rId51">
        <w:r>
          <w:rPr>
            <w:rStyle w:val="InternetLink"/>
            <w:u w:val="single"/>
            <w:lang w:val="ru-RU"/>
          </w:rPr>
          <w:t>http://www.pravoslavie.ru/news/080902110819</w:t>
        </w:r>
      </w:hyperlink>
    </w:p>
    <w:p>
      <w:pPr>
        <w:pStyle w:val="Normal"/>
        <w:rPr>
          <w:lang w:val="ru-RU"/>
        </w:rPr>
      </w:pPr>
      <w:r>
        <w:rPr>
          <w:lang w:val="ru-RU"/>
        </w:rPr>
      </w:r>
    </w:p>
    <w:p>
      <w:pPr>
        <w:pStyle w:val="Normal"/>
        <w:rPr/>
      </w:pPr>
      <w:r>
        <w:rPr>
          <w:lang w:val="ru-RU"/>
        </w:rPr>
        <w:t xml:space="preserve">02.09.08 </w:t>
      </w:r>
      <w:r>
        <w:rPr>
          <w:color w:val="000000"/>
          <w:lang w:val="ru-RU"/>
        </w:rPr>
        <w:t>В российской армии отмечают, что присутствие духовенства в войсках существенно улучшает микроклимат</w:t>
      </w:r>
    </w:p>
    <w:p>
      <w:pPr>
        <w:pStyle w:val="Normal"/>
        <w:rPr/>
      </w:pPr>
      <w:r>
        <w:rPr>
          <w:lang w:val="ru-RU"/>
        </w:rPr>
        <w:t xml:space="preserve">"Мы отметили, что в частях и соединениях, которые сопровождали православные и мусульманские священнослужители, значительно улучшился микроклимат, до минимума сократилось количество бытовых конфликтов", - заявил помощник командующего второй гвардейской армии Приволжско-Уральского военного округа по информационному обеспечению полковник Иван Тимофеев, цитирует </w:t>
      </w:r>
      <w:hyperlink r:id="rId52" w:tgtFrame="_blank">
        <w:r>
          <w:rPr>
            <w:rStyle w:val="InternetLink"/>
            <w:u w:val="single"/>
            <w:lang w:val="ru-RU"/>
          </w:rPr>
          <w:t>ИНТЕРФАКС</w:t>
        </w:r>
      </w:hyperlink>
      <w:r>
        <w:rPr>
          <w:lang w:val="ru-RU"/>
        </w:rPr>
        <w:t xml:space="preserve"> заявление военного "Российской газете".</w:t>
      </w:r>
    </w:p>
    <w:p>
      <w:pPr>
        <w:pStyle w:val="Normal"/>
        <w:rPr>
          <w:lang w:val="ru-RU"/>
        </w:rPr>
      </w:pPr>
      <w:r>
        <w:rPr>
          <w:lang w:val="ru-RU"/>
        </w:rPr>
        <w:t>По его словам, учитывая все эти позитивные моменты, командованием было принято решение развивать взаимодействие с духовенством.</w:t>
      </w:r>
    </w:p>
    <w:p>
      <w:pPr>
        <w:pStyle w:val="Normal"/>
        <w:rPr>
          <w:lang w:val="ru-RU"/>
        </w:rPr>
      </w:pPr>
      <w:r>
        <w:rPr>
          <w:lang w:val="ru-RU"/>
        </w:rPr>
        <w:t>"И сегодня можно говорить, что наше сотрудничество стало традицией", - добавил И.Тимофеев.</w:t>
      </w:r>
    </w:p>
    <w:p>
      <w:pPr>
        <w:pStyle w:val="Normal"/>
        <w:rPr>
          <w:lang w:val="ru-RU"/>
        </w:rPr>
      </w:pPr>
      <w:r>
        <w:rPr>
          <w:lang w:val="ru-RU"/>
        </w:rPr>
        <w:t>В настоящее время на полигонах Оренбургской области завершается подготовка к масштабным учениям второй гвардейской армии. Их особенность в том, что соединения и воинские части будут сопровождать более 20 православных и мусульманских священнослужителей.</w:t>
      </w:r>
    </w:p>
    <w:p>
      <w:pPr>
        <w:pStyle w:val="Normal"/>
        <w:rPr>
          <w:lang w:val="ru-RU"/>
        </w:rPr>
      </w:pPr>
      <w:r>
        <w:rPr>
          <w:lang w:val="ru-RU"/>
        </w:rPr>
        <w:t>Только от Самарской епархии в учениях принимают участие девять человек. Старший священник при второй армии, настоятель храма Георгия Победоносца отец Георгий сам два года был танкистом.</w:t>
      </w:r>
    </w:p>
    <w:p>
      <w:pPr>
        <w:pStyle w:val="Normal"/>
        <w:rPr>
          <w:lang w:val="ru-RU"/>
        </w:rPr>
      </w:pPr>
      <w:r>
        <w:rPr>
          <w:lang w:val="ru-RU"/>
        </w:rPr>
        <w:t>"Для меня сейчас будто молодость возвращается. Мне под пятьдесят, мой старший сын уже отслужил, и мне солдаты как дети. И ребята это отношение чувствуют. Бывая в частях, мы чувствуем, что офицерский состав нуждается в помощи по воспитанию молодежи. Вместе с призывниками в армию приходят все недостатки нашего общества. Мы решаем задачу не только духовного, но и патриотического воспитания", - сказал священник.</w:t>
      </w:r>
    </w:p>
    <w:p>
      <w:pPr>
        <w:pStyle w:val="Normal"/>
        <w:rPr>
          <w:lang w:val="ru-RU"/>
        </w:rPr>
      </w:pPr>
      <w:r>
        <w:rPr>
          <w:lang w:val="ru-RU"/>
        </w:rPr>
        <w:t>По его словам, многим непонятно, что "в обществе идет духовная война, и их пытаются нравственно на лопатки положить, на колени поставить для того, чтобы пользоваться ими как рабами и пользоваться нашими богатствами и недрами".</w:t>
      </w:r>
    </w:p>
    <w:p>
      <w:pPr>
        <w:pStyle w:val="Normal"/>
        <w:rPr>
          <w:lang w:val="ru-RU"/>
        </w:rPr>
      </w:pPr>
      <w:r>
        <w:rPr>
          <w:lang w:val="ru-RU"/>
        </w:rPr>
        <w:t>Впервые в современной истории в армейских маневрах духовенство традиционных религий приняло участие два года назад в ходе учений "Южный щит-2006".</w:t>
      </w:r>
    </w:p>
    <w:p>
      <w:pPr>
        <w:pStyle w:val="Normal"/>
        <w:rPr>
          <w:lang w:val="ru-RU"/>
        </w:rPr>
      </w:pPr>
      <w:hyperlink r:id="rId53">
        <w:r>
          <w:rPr>
            <w:rStyle w:val="InternetLink"/>
            <w:u w:val="single"/>
            <w:lang w:val="ru-RU"/>
          </w:rPr>
          <w:t>http://www.pravoslavie.ru/news/080902114905</w:t>
        </w:r>
      </w:hyperlink>
    </w:p>
    <w:p>
      <w:pPr>
        <w:pStyle w:val="Normal"/>
        <w:rPr>
          <w:lang w:val="ru-RU"/>
        </w:rPr>
      </w:pPr>
      <w:r>
        <w:rPr>
          <w:lang w:val="ru-RU"/>
        </w:rPr>
      </w:r>
    </w:p>
    <w:p>
      <w:pPr>
        <w:pStyle w:val="Normal"/>
        <w:rPr>
          <w:lang w:val="ru-RU"/>
        </w:rPr>
      </w:pPr>
      <w:r>
        <w:rPr>
          <w:lang w:val="ru-RU"/>
        </w:rPr>
        <w:t>02.09.08 В Татарстане православная община подвергается гонениям</w:t>
      </w:r>
    </w:p>
    <w:p>
      <w:pPr>
        <w:pStyle w:val="Normal"/>
        <w:rPr/>
      </w:pPr>
      <w:r>
        <w:rPr>
          <w:lang w:val="ru-RU"/>
        </w:rPr>
        <w:t xml:space="preserve">Психологическое давление на православных верующих станции Круглое Поле Куйбышевской железной дороги (в Татарстане) напоминает тяжелые годы большевистских гонений на Церковь, говорится в письме настоятеля храма Архистратига Божия Михаила иерея Виктора Кобзова и прихожан храма, текст которого поступил в редакцию </w:t>
      </w:r>
      <w:hyperlink r:id="rId54" w:tgtFrame="_blank">
        <w:r>
          <w:rPr>
            <w:rStyle w:val="InternetLink"/>
            <w:u w:val="single"/>
            <w:lang w:val="ru-RU"/>
          </w:rPr>
          <w:t>"Русской линии"</w:t>
        </w:r>
      </w:hyperlink>
      <w:r>
        <w:rPr>
          <w:lang w:val="ru-RU"/>
        </w:rPr>
        <w:t>.</w:t>
      </w:r>
    </w:p>
    <w:p>
      <w:pPr>
        <w:pStyle w:val="Normal"/>
        <w:rPr>
          <w:lang w:val="ru-RU"/>
        </w:rPr>
      </w:pPr>
      <w:r>
        <w:rPr>
          <w:lang w:val="ru-RU"/>
        </w:rPr>
        <w:t>В документе отмечается, что Куйбышевская железная дорога предоставила храму в аренду участок площадью 0,6 га. Начальник представительства Куйбышевской железной дороги Р.Ф.Яруллин подписал с храмом договор субаренды, но по непонятным причинам отказался регистрировать его: проставлять на договоре дату и номер, отказался выдать на руки земельное дело. По этому поводу начальник сектора управления имуществом господин М.Н.Фардеев утверждает, что номер и дата договору будет присвоена после получения кадастрового номера в Москве. Тем временем владелец соседнего с храмом участка В.Н.Тулаев и его родственники пытаются лишить верующих части территории.</w:t>
      </w:r>
    </w:p>
    <w:p>
      <w:pPr>
        <w:pStyle w:val="Normal"/>
        <w:rPr>
          <w:lang w:val="ru-RU"/>
        </w:rPr>
      </w:pPr>
      <w:r>
        <w:rPr>
          <w:lang w:val="ru-RU"/>
        </w:rPr>
        <w:t>17 августа он прокопал траншею по всей длине дороги за храмом глубиной 1,5 м для своего нового водопровода и проложил его, а 19 августа начал жаловаться префекту, что верующие якобы провалили его траншею. Между тем, прихожане просто положили доски, чтобы можно было ходить в туалет, так как у них нет ни канализации, ни водопровода, а вода привозная. Глубоко под землей соседом был зарыт вагон-септик, которым он уже много лет не пользуется. "Складывается мнение, что сосед провел водопровод по нашей земле с тем, чтобы присвоить ее на том основании, что в ней расположены эти его коммуникации. Мы подозреваем, что постоянное затягивание рассмотрения нашего договора связано с тем, что представительство Куйбышевской железной дороги на ст. Круглое Поле хочет в согласии с нашим соседом лишить нас ранее переданной, но до конца не оформленной нам в субаренду земли", – отмечается в письме.</w:t>
      </w:r>
    </w:p>
    <w:p>
      <w:pPr>
        <w:pStyle w:val="Normal"/>
        <w:rPr>
          <w:lang w:val="ru-RU"/>
        </w:rPr>
      </w:pPr>
      <w:r>
        <w:rPr>
          <w:lang w:val="ru-RU"/>
        </w:rPr>
        <w:t>28 августа 2008 года на территорию храма приехали геодезисты с Тукаевского земельного бюро и перемежевали территорию в пользу соседа. "Каждый день родня Тулаева ходит с толпой людей по нашей территории с разными комиссиями, делают фотографии нашей церкви, прихожан и рабочих, кричат на них, оскорбляют. Продолжают делать заявления, что ни храма, ни крестов не будет, и что заберут нашу территорию", – говорится в письме.</w:t>
      </w:r>
    </w:p>
    <w:p>
      <w:pPr>
        <w:pStyle w:val="Normal"/>
        <w:rPr>
          <w:lang w:val="ru-RU"/>
        </w:rPr>
      </w:pPr>
      <w:r>
        <w:rPr>
          <w:lang w:val="ru-RU"/>
        </w:rPr>
        <w:t>"Полагаем, что действия нашего соседа могут быть квалифицированы как хулиганство, грубое нарушение общественного порядка, проявление явного неуважения к обществу, так как дезорганизуют деятельность нашей религиозной организации и вызывают тревогу за неприкосновенность наших прав и интересов (в частности, в совершении богослужений), причем данные действия совершаются В.Н.Тулаевым многократно, явно и публично; как разжигание религиозной розни, выражаемой в недвусмысленных высказываниях (уберут храм, иконы, кресты) и в угрозах перепахать всю нашу землю; непонятно, на каком основании Тукаевское земельное бюро перемежевывает нашу территорию. Надеемся, что правоохранительные органы примут жесткие меры к нашему соседу, который нарушает российское законодательство: совершает земельные работы, прокладку своих коммуникаций по чужой территории и разжигает религиозную рознь", – подчеркивается в письме настоятеля храма и прихожан.</w:t>
      </w:r>
    </w:p>
    <w:p>
      <w:pPr>
        <w:pStyle w:val="Normal"/>
        <w:rPr>
          <w:lang w:val="ru-RU"/>
        </w:rPr>
      </w:pPr>
      <w:hyperlink r:id="rId55">
        <w:r>
          <w:rPr>
            <w:rStyle w:val="InternetLink"/>
            <w:u w:val="single"/>
            <w:lang w:val="ru-RU"/>
          </w:rPr>
          <w:t>http://www.pravoslavie.ru/news/080902115644</w:t>
        </w:r>
      </w:hyperlink>
    </w:p>
    <w:p>
      <w:pPr>
        <w:pStyle w:val="Normal"/>
        <w:rPr>
          <w:lang w:val="ru-RU"/>
        </w:rPr>
      </w:pPr>
      <w:r>
        <w:rPr>
          <w:lang w:val="ru-RU"/>
        </w:rPr>
      </w:r>
    </w:p>
    <w:p>
      <w:pPr>
        <w:pStyle w:val="Normal"/>
        <w:rPr/>
      </w:pPr>
      <w:r>
        <w:rPr>
          <w:lang w:val="ru-RU"/>
        </w:rPr>
        <w:t xml:space="preserve">2.09.08 </w:t>
      </w:r>
      <w:r>
        <w:rPr>
          <w:color w:val="000000"/>
          <w:lang w:val="ru-RU"/>
        </w:rPr>
        <w:t>Нижегородской епархии передана Оранская икона Божией Матери</w:t>
      </w:r>
    </w:p>
    <w:p>
      <w:pPr>
        <w:pStyle w:val="Normal"/>
        <w:rPr>
          <w:lang w:val="ru-RU"/>
        </w:rPr>
      </w:pPr>
      <w:r>
        <w:rPr>
          <w:lang w:val="ru-RU"/>
        </w:rPr>
        <w:t>5 сентября Нижегородской епархии передана древняя святыня - Владимирская Оранская икона Божией Матери. Встреча иконы состоялась в Спасском кафедральном соборе, откуда икона отправится в монастырь в честь Владимирской иконы Божией Матери.</w:t>
      </w:r>
    </w:p>
    <w:p>
      <w:pPr>
        <w:pStyle w:val="Normal"/>
        <w:rPr>
          <w:lang w:val="ru-RU"/>
        </w:rPr>
      </w:pPr>
      <w:r>
        <w:rPr>
          <w:lang w:val="ru-RU"/>
        </w:rPr>
        <w:t>Икона Божией Матери Владимирская (Оранская) является списком (т.е. копией) с Владимирской чудотворной иконы, находившейся в Успенском Соборе Московского Кремля, хотя несколько отличается и в изображении самого лика, и в наличии предстоящих внизу московских святых: митрополитов Петра, Алексия, Ионы, князя Михаила Всеволодовича Черниговского и боярина Феодора, царевича Дмитрия, Василия и Максима, Московских блаженных и Иоанна, Христа ради юродивого. Имена святых на иконе подписаны над их главами в указанном порядке. Четверо из изображенных одноименны заказчику Петру Глядкову и его сыновьям Алексею, Михаилу и Ивану. Все изображенные на иконе русские святые во время ее написания покоились в мощах в Московских соборах и храмах, и на их могилах, по преданию, свершались бесчисленные исцеления.</w:t>
      </w:r>
    </w:p>
    <w:p>
      <w:pPr>
        <w:pStyle w:val="Normal"/>
        <w:rPr>
          <w:lang w:val="ru-RU"/>
        </w:rPr>
      </w:pPr>
      <w:r>
        <w:rPr>
          <w:lang w:val="ru-RU"/>
        </w:rPr>
        <w:t>Обстоятельства появления Оранского списка с Владимирской иконы Божией Матери очень интересны. Заказчиком списка был дворянин Петр Андреевич Глядков, в схиме Павел, отставной голова или капитан. Из-за своей болезни он отправился в Москву на поклонение чудотворной Владимирской иконе Божией Матери и, получив исцеление, Петр Андреевич попросил протопопа Успенского собора Кремля Кондрата сделать с нее список.</w:t>
      </w:r>
    </w:p>
    <w:p>
      <w:pPr>
        <w:pStyle w:val="Normal"/>
        <w:rPr>
          <w:lang w:val="ru-RU"/>
        </w:rPr>
      </w:pPr>
      <w:r>
        <w:rPr>
          <w:lang w:val="ru-RU"/>
        </w:rPr>
        <w:t>Получив икону, Петр отвез ее в свое имение в селе Бочеево, где икона находилась 5 лет. В 1634 году, на пятой неделе Великого поста, в ночь на Субботу Акафиста, Петр Андреевич услышал во сне глас, повелевавший ему идти. Он почувствовал, что идет и останавливается на какой-то горе. Там он опять услышал голос: «Поставь здесь крест и построй храм в честь Владимирской иконы Богоматери». Видение повторялось три раза. Спустя пять лет на месте, избранном Самой Царицей Небесной, была воздвигнута церковь в честь указанной святыни, вокруг которой и выросла вскоре обитель. Приняв монашеский постриг с именем Павла, основатель возглавлял ее вплоть до своей мученической кончины в 1665 году от рук лесных разбойников-грабителей.</w:t>
      </w:r>
    </w:p>
    <w:p>
      <w:pPr>
        <w:pStyle w:val="Normal"/>
        <w:rPr>
          <w:lang w:val="ru-RU"/>
        </w:rPr>
      </w:pPr>
      <w:r>
        <w:rPr>
          <w:lang w:val="ru-RU"/>
        </w:rPr>
        <w:t>Спустя год после основания монастыря икона, получившая имя Оранской, стала мироточить, исцелив за это время 131 богомольца. Когда весть о чудесах в Нижегородской земле достигла Москвы, Патриарх Иоасаф распорядился составить их подробное описание. Назначенные лица провели самое тщательное расследование всех сообщенных им случаев благодатной помощи от Оранской иконы. Полный отчет об исцелениях был представлен не только Патриарху, но и Государю Михаилу Федоровичу.</w:t>
      </w:r>
    </w:p>
    <w:p>
      <w:pPr>
        <w:pStyle w:val="Normal"/>
        <w:rPr>
          <w:lang w:val="ru-RU"/>
        </w:rPr>
      </w:pPr>
      <w:r>
        <w:rPr>
          <w:lang w:val="ru-RU"/>
        </w:rPr>
        <w:t>К 1644 году уже более пятисот записей о чудесах содержалось в хранимой монахами книге. Выздоравливали слепые, не видевшие белого света 20 и более лет, больные горячкой, страдавшие болезнями рук и ног, немые, глухие, бесноватые...</w:t>
      </w:r>
    </w:p>
    <w:p>
      <w:pPr>
        <w:pStyle w:val="Normal"/>
        <w:rPr>
          <w:lang w:val="ru-RU"/>
        </w:rPr>
      </w:pPr>
      <w:r>
        <w:rPr>
          <w:lang w:val="ru-RU"/>
        </w:rPr>
        <w:t>Но особенно ясно благодатную силу Оранской иконы познали жители Нижнего Новгорода в 1771 году, когда по всей губернии свирепствовала моровая язва (чума). По их просьбе и с благословения Преосвященного владыки Феофана чудотворный образ Пречистой был доставлен в город и с крестным ходом обнесен вокруг Кремля. И беда отступила, в виде черного облака на глазах молящихся унеслась за Волгу. Благодарные нижегородцы дали обет ежегодно совершать торжественное шествие с иконой из Оранского монастыря и не нарушали его в течение 150 лет.</w:t>
      </w:r>
    </w:p>
    <w:p>
      <w:pPr>
        <w:pStyle w:val="Normal"/>
        <w:rPr>
          <w:lang w:val="ru-RU"/>
        </w:rPr>
      </w:pPr>
      <w:r>
        <w:rPr>
          <w:lang w:val="ru-RU"/>
        </w:rPr>
        <w:t>1734 г. «по указу Ее Императорского Величества Анны Иоанновны и по благословлению Преосвященного Иоанна, епископа Нижегородского и Алатырского», образ был поновлен новою олифою изографом Петром Котомою и поставлен на прежнее место в том же монастыре в каменной церкви.</w:t>
      </w:r>
    </w:p>
    <w:p>
      <w:pPr>
        <w:pStyle w:val="Normal"/>
        <w:rPr>
          <w:lang w:val="ru-RU"/>
        </w:rPr>
      </w:pPr>
      <w:r>
        <w:rPr>
          <w:lang w:val="ru-RU"/>
        </w:rPr>
        <w:t>Реставрация иконы проводилась с 1995 г. по 2000 годы.</w:t>
      </w:r>
    </w:p>
    <w:p>
      <w:pPr>
        <w:pStyle w:val="Normal"/>
        <w:rPr>
          <w:lang w:val="ru-RU"/>
        </w:rPr>
      </w:pPr>
      <w:hyperlink r:id="rId56">
        <w:r>
          <w:rPr>
            <w:rStyle w:val="InternetLink"/>
            <w:u w:val="single"/>
            <w:lang w:val="ru-RU"/>
          </w:rPr>
          <w:t>http://www.pravoslavie.ru/news/080902142813</w:t>
        </w:r>
      </w:hyperlink>
    </w:p>
    <w:p>
      <w:pPr>
        <w:pStyle w:val="Normal"/>
        <w:rPr>
          <w:lang w:val="ru-RU"/>
        </w:rPr>
      </w:pPr>
      <w:r>
        <w:rPr>
          <w:lang w:val="ru-RU"/>
        </w:rPr>
      </w:r>
    </w:p>
    <w:p>
      <w:pPr>
        <w:pStyle w:val="Normal"/>
        <w:rPr>
          <w:lang w:val="ru-RU"/>
        </w:rPr>
      </w:pPr>
      <w:r>
        <w:rPr>
          <w:lang w:val="ru-RU"/>
        </w:rPr>
        <w:t xml:space="preserve">2.09.08 </w:t>
      </w:r>
      <w:r>
        <w:rPr/>
        <w:t>В Москве пройдет VII Всероссийский фестиваль молодежи и студентов «Обретенное поколение»</w:t>
      </w:r>
    </w:p>
    <w:p>
      <w:pPr>
        <w:pStyle w:val="Normal"/>
        <w:rPr/>
      </w:pPr>
      <w:r>
        <w:rPr/>
        <w:t xml:space="preserve">По благословению Святейшего Патриарха Московского и всея Руси Алексия 6-8 сентября 2008 г. состоится VII Всероссийский фестиваль молодежи и студентов «Обретенное поколение», сообщает </w:t>
      </w:r>
      <w:hyperlink r:id="rId57" w:tgtFrame="_blank">
        <w:r>
          <w:rPr>
            <w:rStyle w:val="InternetLink"/>
            <w:u w:val="single"/>
          </w:rPr>
          <w:t>Патриархия.ru</w:t>
        </w:r>
      </w:hyperlink>
      <w:r>
        <w:rPr/>
        <w:t>. В фестивале примут участие представители православной студенческой молодежи высших учебных заведений Российской Федерации.</w:t>
      </w:r>
    </w:p>
    <w:p>
      <w:pPr>
        <w:pStyle w:val="Normal"/>
        <w:rPr/>
      </w:pPr>
      <w:r>
        <w:rPr/>
        <w:t>7 сентября 2008 г. в 15.00 в актовом зале МАТИ им. К.Э. Циолковского (Москва, ул. Берниковская набережная, д.14, метро «Таганская») состоится церемония открытия Фестиваля и вручение премий «Обретенное поколение» за успехи в духовно-нравственном воспитании и просвещении молодого поколения. В этом году церемонию возглавят викарий Святейшего Патриарха архиепископ Истринский Арсений и председатель Синодального отдела по делам молодежи архиепископ Костромской и Галичский Александр.</w:t>
      </w:r>
    </w:p>
    <w:p>
      <w:pPr>
        <w:pStyle w:val="Normal"/>
        <w:rPr/>
      </w:pPr>
      <w:r>
        <w:rPr/>
        <w:t>В этом году премии удостоены:</w:t>
      </w:r>
    </w:p>
    <w:p>
      <w:pPr>
        <w:pStyle w:val="Normal"/>
        <w:rPr/>
      </w:pPr>
      <w:r>
        <w:rPr/>
        <w:t>Союз православной молодежи Украины - образован 26 декабря 2000 года. Председатель Союза архимандрит Гавриил (Кризина). Союз объединяет 12 православных молодежных братств различных областей братской Украины, в том числе Галичины, Волыни, Полтавщины, Закарпатья. Деятельность Союза имеет важное значение в деле укрепления единства Русской Православной Церкви.</w:t>
      </w:r>
    </w:p>
    <w:p>
      <w:pPr>
        <w:pStyle w:val="Normal"/>
        <w:rPr/>
      </w:pPr>
      <w:r>
        <w:rPr/>
        <w:t>Воронежская духовная семинария. Семинария издает молодежный журнал, имеет Интернет-страницу и является центром миссионерского и духовно-просветительского служения в молодежной среде Воронежской епархии.</w:t>
      </w:r>
    </w:p>
    <w:p>
      <w:pPr>
        <w:pStyle w:val="Normal"/>
        <w:rPr/>
      </w:pPr>
      <w:r>
        <w:rPr/>
        <w:t>Нижегородская духовная семинария. Журнал Нижегородской семинарии «Дамаскин», отражающий актуальные вопросы церковного служения в молодежной среде, хорошо известен во всей Русской Православной Церкви. Студенты семинарии принимают активное участие в разнообразных проектах в области православного молодежного служения.</w:t>
      </w:r>
    </w:p>
    <w:p>
      <w:pPr>
        <w:pStyle w:val="Normal"/>
        <w:rPr/>
      </w:pPr>
      <w:r>
        <w:rPr/>
        <w:t>Общероссийская общественная организация «Национальная система развития научной, творческой и инновационной деятельности молодежи России «Интеграция». Председатель: Обручников Александр Сергеевич. На протяжении ряда лет эта общественная организация в тесном взаимодействии с Синодальным отделом по делам молодежи проводит представительные молодежные форумы, в которых принимают участие тысячи талантливых юношей и девушек. Среди мероприятий, ставших традиционными, форумы: «Меня оценят в XXI веке», «ЮНЭКО», конференция «Юность. Наука. Культура».</w:t>
      </w:r>
    </w:p>
    <w:p>
      <w:pPr>
        <w:pStyle w:val="Normal"/>
        <w:rPr/>
      </w:pPr>
      <w:r>
        <w:rPr/>
        <w:t>Отдел по делам молодежи Липецкой епархии. Следует отметить активизацию православного молодежного служения в Липецкой епархии, где создана сеть православных молодежных клубов, активно развиваются общецерковные молодежные проекты, выходит молодежный журнал «Экклезиаст».</w:t>
      </w:r>
    </w:p>
    <w:p>
      <w:pPr>
        <w:pStyle w:val="Normal"/>
        <w:rPr/>
      </w:pPr>
      <w:r>
        <w:rPr/>
        <w:t>Отдел по делам молодежи Уфимской епархии. Широкое распространение в Уфимской епархии получила миссионерская работа с невоцерковленной молодежью при активном вовлечении воспитанников воскресных школ и членов Братства православных следопытов. Осуществляются оригинальные духовно-просветительские проекты: миссионерские сплавы по рекам, установка молодежью поклонных крестов в городах и селах республики, организован вокально-инструментальный ансамбль.</w:t>
      </w:r>
    </w:p>
    <w:p>
      <w:pPr>
        <w:pStyle w:val="Normal"/>
        <w:rPr/>
      </w:pPr>
      <w:r>
        <w:rPr/>
        <w:t>Челябинское отделение Всероссийской общественной организации Братство православных следопытов. Руководитель священник Александр Невзоров. Начиная с 2005 г. в Челябинске существует дружина «Россия» преп. Сергия Радонежского — одно из наиболее динамично развивающихся подразделений Всероссийского Братства православных следопытов. Задачи православного воспитания решаются в детском лагере «Картуган».</w:t>
      </w:r>
    </w:p>
    <w:p>
      <w:pPr>
        <w:pStyle w:val="Normal"/>
        <w:rPr/>
      </w:pPr>
      <w:r>
        <w:rPr/>
        <w:t>Московский Театр Русской Драмы «Камерная сцена» Художественный руководитель театра — профессор, академик РАЕН Михаил Щепенко, директор театра — заслуженная артистка РФ, заслуженный деятель искусств Тамара Баснина. В репертуаре театра произведения русской классики и постановки на темы евангельской и русской истории. Театр получил благословение Святейшего Патриарха Московского и всея Руси Алексия и заслужил самые высокие отзывы критиков, признание православной общественности. Ежегодно в театре проводится Всероссийский конкурс детских театров.</w:t>
      </w:r>
    </w:p>
    <w:p>
      <w:pPr>
        <w:pStyle w:val="Normal"/>
        <w:rPr/>
      </w:pPr>
      <w:r>
        <w:rPr/>
        <w:t>Юрий Дмитриевич Куклачев, Народный артист РФ, руководитель Театра кошек, создатель программы «Школа доброты». Деятельность прославленного артиста известна во всей России и во многих странах мира. Каждое представление в Театре кошек — это не столько цирковой номер, сколько живая проповедь для детей христианских идеалов добра.</w:t>
      </w:r>
    </w:p>
    <w:p>
      <w:pPr>
        <w:pStyle w:val="Normal"/>
        <w:rPr/>
      </w:pPr>
      <w:r>
        <w:rPr/>
        <w:t>Людмила Михайловна Нешина, Директор детского образовательно-оздоровительного центра «Сахареж» Ярославской области. В лагере, которым на протяжении многих лет руководит Людмила Михайловна, оборудован православный храм. Здесь постоянно присутствует священник. Каждое лето уроки православного воспитания здесь получают более тысячи детей и подростков.</w:t>
      </w:r>
    </w:p>
    <w:p>
      <w:pPr>
        <w:pStyle w:val="Normal"/>
        <w:rPr/>
      </w:pPr>
      <w:r>
        <w:rPr/>
        <w:t>Комитет Межрегиональных связей и национальной политики города Москвы. Председатель комитета — Алексей Олегович Александров. Комитет традиционно на протяжение 7 лет поддерживает проведение Фестиваля «Обретенное поколение» и множество других межрегиональных молодежных форумов, а также восстановление православных храмов.</w:t>
      </w:r>
    </w:p>
    <w:p>
      <w:pPr>
        <w:pStyle w:val="Normal"/>
        <w:rPr/>
      </w:pPr>
      <w:hyperlink r:id="rId58">
        <w:r>
          <w:rPr>
            <w:rStyle w:val="InternetLink"/>
            <w:u w:val="single"/>
          </w:rPr>
          <w:t>http://www.pravoslavie.ru/news/080902150516</w:t>
        </w:r>
      </w:hyperlink>
    </w:p>
    <w:p>
      <w:pPr>
        <w:pStyle w:val="Normal"/>
        <w:rPr/>
      </w:pPr>
      <w:r>
        <w:rPr/>
      </w:r>
    </w:p>
    <w:p>
      <w:pPr>
        <w:pStyle w:val="Normal"/>
        <w:rPr>
          <w:color w:val="000000"/>
          <w:lang w:val="ru-RU"/>
        </w:rPr>
      </w:pPr>
      <w:r>
        <w:rPr>
          <w:lang w:val="ru-RU"/>
        </w:rPr>
        <w:t xml:space="preserve">2.09.08 </w:t>
      </w:r>
      <w:r>
        <w:rPr>
          <w:color w:val="000000"/>
        </w:rPr>
        <w:t>Уральские ученые выделили ДНК царя-страстотерпца Николая II</w:t>
      </w:r>
    </w:p>
    <w:p>
      <w:pPr>
        <w:pStyle w:val="Normal"/>
        <w:rPr/>
      </w:pPr>
      <w:r>
        <w:rPr/>
        <w:t xml:space="preserve">Уральским ученым удалось выделить ДНК из образцов крови взятых с рубашки царя-страстотерпца Николая II. Об этом сообщил </w:t>
      </w:r>
      <w:hyperlink r:id="rId59" w:tgtFrame="_blank">
        <w:r>
          <w:rPr>
            <w:rStyle w:val="InternetLink"/>
            <w:u w:val="single"/>
          </w:rPr>
          <w:t>ИТАР-ТАСС</w:t>
        </w:r>
      </w:hyperlink>
      <w:r>
        <w:rPr/>
        <w:t xml:space="preserve"> начальник Свердловского областного бюро судебно-медицинской экспертизы Николай Неволин.</w:t>
      </w:r>
    </w:p>
    <w:p>
      <w:pPr>
        <w:pStyle w:val="Normal"/>
        <w:rPr/>
      </w:pPr>
      <w:r>
        <w:rPr/>
        <w:t>"Полученные образцы крови с рубашки последнего российского императора, которая хранится в Эрмитаже, были подвергнуты анализу в молекулярно-генетической лаборатории. Эксперты бюро из изъятых образцов выделили геномную (ядерную) ДНК и получили практически полный генетический профиль, представленный 13 локусами общечеловеческой ДНК и 15 локусами мужской ДНК из Y- хромосомы", - рассказал Николай Неволин.</w:t>
      </w:r>
    </w:p>
    <w:p>
      <w:pPr>
        <w:pStyle w:val="Normal"/>
        <w:rPr/>
      </w:pPr>
      <w:r>
        <w:rPr/>
        <w:t>По его словам, важность проведенных исследований определяется, во-первых, получением генетического профиля пятна крови, достоверно, а не предположительно, относящегося к Николаю II, а во-вторых, значительной информационной полнотой полученного генотипа, позволяющей проведение сравнительных молекулярно-генетических исследований с очень высокой степенью их достоверности.</w:t>
      </w:r>
    </w:p>
    <w:p>
      <w:pPr>
        <w:pStyle w:val="Normal"/>
        <w:rPr/>
      </w:pPr>
      <w:r>
        <w:rPr/>
        <w:t>"Так, обычно в криминалистической практике достаточным идентификационным уровнем считается возможность проведения сравнительного анализа уже по 8-10 локусам ДНК. В данном случае проведение сравнительного генетического анализа по установленным 28 локусам дает вероятность достоверности полученного результата, составляющую не менее 99,99999 процентов", - пояснил Николай Неволин.</w:t>
      </w:r>
    </w:p>
    <w:p>
      <w:pPr>
        <w:pStyle w:val="Normal"/>
        <w:rPr/>
      </w:pPr>
      <w:r>
        <w:rPr/>
        <w:t>Ученый также отмечает, что полученный в молекулярно-генетической лаборатории уникальный результат открывает перспективу проведения новых важных сравнительных генетических исследований в дополнение к уже полученyым. "Новые исследования позволят в случае положительного результата поставить последнюю точку в вопросе идентификации личности Николая II и членов его семьи", - подчеркнул Николай Неволин.</w:t>
      </w:r>
    </w:p>
    <w:p>
      <w:pPr>
        <w:pStyle w:val="Normal"/>
        <w:rPr/>
      </w:pPr>
      <w:r>
        <w:rPr/>
        <w:t>Кровь на рубашке последнего российского императора, когда он был цесаревичем, осталась после травмы, которую он получил в результате покушения в японском городе Оцу в 1891 году, когда на него напал японский полицейский с мечом.</w:t>
      </w:r>
    </w:p>
    <w:p>
      <w:pPr>
        <w:pStyle w:val="Normal"/>
        <w:rPr/>
      </w:pPr>
      <w:hyperlink r:id="rId60">
        <w:r>
          <w:rPr>
            <w:rStyle w:val="InternetLink"/>
            <w:u w:val="single"/>
          </w:rPr>
          <w:t>http://www.pravoslavie.ru/news/080902153643</w:t>
        </w:r>
      </w:hyperlink>
    </w:p>
    <w:p>
      <w:pPr>
        <w:pStyle w:val="Normal"/>
        <w:rPr/>
      </w:pPr>
      <w:r>
        <w:rPr/>
      </w:r>
    </w:p>
    <w:p>
      <w:pPr>
        <w:pStyle w:val="Normal"/>
        <w:rPr>
          <w:color w:val="000000"/>
          <w:lang w:val="ru-RU"/>
        </w:rPr>
      </w:pPr>
      <w:r>
        <w:rPr>
          <w:lang w:val="ru-RU"/>
        </w:rPr>
        <w:t xml:space="preserve">2.09.08 </w:t>
      </w:r>
      <w:r>
        <w:rPr>
          <w:color w:val="000000"/>
        </w:rPr>
        <w:t>Предстоятель Русской Церкви поздравил митрополита Одесского Агафангела с 70-летием со дня рождения</w:t>
      </w:r>
    </w:p>
    <w:p>
      <w:pPr>
        <w:pStyle w:val="Normal"/>
        <w:rPr/>
      </w:pPr>
      <w:r>
        <w:rPr/>
        <w:t>«Совершая служение в тех непростых условиях, в которых ныне пребывает Украинская Православная Церковь Московского Патриархата, Вы мужественно и последовательно отстаиваете принцип каноничности, — отметил в поздравлении Святейший Патриарх Алексий. — Неустанно призывая народ Божий к любви, терпению, миру и общественному согласию, Вы прилагаете особые усилия к тому, чтобы крепло церковное единство, а отношения между братскими народами Украины и России действительно были добрососедскими».</w:t>
      </w:r>
    </w:p>
    <w:p>
      <w:pPr>
        <w:pStyle w:val="Normal"/>
        <w:rPr/>
      </w:pPr>
      <w:r>
        <w:rPr/>
        <w:t>«Значителен Ваш вклад в благое дело подготовки будущих служителей и тружеников Церкви Христовой, — подчеркнул Предстоятель Русской Церкви. — Проявляя особое попечение об Одесской духовной семинарии, Вы в течение многих лет трудитесь на педагогическом поприще, личным примером и мудрым словом помогая воспитанникам утвердиться в истинах веры, делах любви и навыках благочестия».</w:t>
      </w:r>
    </w:p>
    <w:p>
      <w:pPr>
        <w:pStyle w:val="Normal"/>
        <w:rPr/>
      </w:pPr>
      <w:r>
        <w:rPr/>
        <w:t>Во внимание к усердным архипастырским трудам и в связи с 70-летием со Дня рождения владыка Агафангел удостоен ордена святителя Алексия, митрополита Московского, II степени.</w:t>
      </w:r>
    </w:p>
    <w:p>
      <w:pPr>
        <w:pStyle w:val="Normal"/>
        <w:rPr/>
      </w:pPr>
      <w:hyperlink r:id="rId61">
        <w:r>
          <w:rPr>
            <w:rStyle w:val="InternetLink"/>
          </w:rPr>
          <w:t>http://www.pravoslavie.ru/news/080902154958</w:t>
        </w:r>
      </w:hyperlink>
    </w:p>
    <w:p>
      <w:pPr>
        <w:pStyle w:val="Normal"/>
        <w:rPr/>
      </w:pPr>
      <w:r>
        <w:rPr/>
      </w:r>
    </w:p>
    <w:p>
      <w:pPr>
        <w:pStyle w:val="Normal"/>
        <w:rPr>
          <w:lang w:val="ru-RU"/>
        </w:rPr>
      </w:pPr>
      <w:r>
        <w:rPr>
          <w:lang w:val="ru-RU"/>
        </w:rPr>
        <w:t xml:space="preserve">2.09.08 </w:t>
      </w:r>
      <w:r>
        <w:rPr/>
        <w:t>Обострение русско-грузинских отношений не должно нарушать духовного единства двух православных народов, заявляет настоятель храма в Антверпене</w:t>
      </w:r>
    </w:p>
    <w:p>
      <w:pPr>
        <w:pStyle w:val="Normal"/>
        <w:rPr/>
      </w:pPr>
      <w:r>
        <w:rPr/>
        <w:t>Обострение русско-грузинских отношений не должно нарушать духовного единства двух православных народов, заявил корреспонденту сайта Православие.Ru настоятель храма Рождества Христова в Антверпене священник Андрей Елисеев.</w:t>
      </w:r>
    </w:p>
    <w:p>
      <w:pPr>
        <w:pStyle w:val="Normal"/>
        <w:rPr/>
      </w:pPr>
      <w:r>
        <w:rPr/>
        <w:t>Специфика многих западноевропейских приходов юрисдикции Московского Патриархата заключается в том, что они фактически состоят из двух общин – русской и грузинской, последняя из которых находится под омофором Грузинского Патриарха Илии. Немало грузин и среди клириков православных храмов Западной Европы.</w:t>
      </w:r>
    </w:p>
    <w:p>
      <w:pPr>
        <w:pStyle w:val="Normal"/>
        <w:rPr/>
      </w:pPr>
      <w:r>
        <w:rPr/>
        <w:t>Как сообщил отец Андрей, около 10 % прихожан антверпенского прихода – грузины. При этом "в воскресные дни на службу приходит от ста до двухсот человек, порой чуть больше, а на Пасху собирается до полутора тысяч". "У нас среди прихожан есть и выходцы из Южной Осетии, родом из Цхинвали. Некоторые из них потеряли родственников. Их боль является нашей общей болью", – подчеркнул священник.</w:t>
      </w:r>
    </w:p>
    <w:p>
      <w:pPr>
        <w:pStyle w:val="Normal"/>
        <w:rPr/>
      </w:pPr>
      <w:r>
        <w:rPr/>
        <w:t>Отец Андрей также сказал, что уже 10 августа, сразу после начала конфликта, в храме Антверпена была совершена особая служба. "Я, русский священник, и грузинский священник отец Геннадий Катамашвили, с которым мы вместе служим в этом храме, совершили молебен о примирении враждующих, об умножении любви между нашими народами, о сохранении любви и братства между нашими прихожанами – русскими и грузинами. После этого мы совершили панихиду об упокоении всех безвинно убиенных в братоубийственном конфликте. Прихожане, которые присутствовали за литургией, единодушно остались и молились на молебне, а потом пошли на панихиду. У нас никогда не собиралось столько людей".</w:t>
      </w:r>
    </w:p>
    <w:p>
      <w:pPr>
        <w:pStyle w:val="Normal"/>
        <w:rPr/>
      </w:pPr>
      <w:hyperlink r:id="rId62">
        <w:r>
          <w:rPr>
            <w:rStyle w:val="InternetLink"/>
            <w:u w:val="single"/>
          </w:rPr>
          <w:t>http://www.pravoslavie.ru/news/080902184813</w:t>
        </w:r>
      </w:hyperlink>
    </w:p>
    <w:p>
      <w:pPr>
        <w:pStyle w:val="Normal"/>
        <w:rPr/>
      </w:pPr>
      <w:r>
        <w:rPr/>
      </w:r>
    </w:p>
    <w:p>
      <w:pPr>
        <w:pStyle w:val="Normal"/>
        <w:rPr/>
      </w:pPr>
      <w:r>
        <w:rPr>
          <w:lang w:val="ru-RU"/>
        </w:rPr>
        <w:t xml:space="preserve">2.09.08 </w:t>
      </w:r>
      <w:r>
        <w:rPr/>
        <w:t>Саакашвили уверен, что борется со злом в лице «российской империи» и сравнивает себя… со святым Георгием Победоносцем</w:t>
      </w:r>
    </w:p>
    <w:p>
      <w:pPr>
        <w:pStyle w:val="Normal"/>
        <w:rPr/>
      </w:pPr>
      <w:r>
        <w:rPr/>
        <w:t>Президент Грузии Михаил Саакашвили сравнил позицию Грузии в отношении России с борьбой святого Георгия с "несправедливым императором".</w:t>
      </w:r>
    </w:p>
    <w:p>
      <w:pPr>
        <w:pStyle w:val="Normal"/>
        <w:rPr/>
      </w:pPr>
      <w:r>
        <w:rPr/>
        <w:t>"Наша борьба - это борьба между добром и злом, Давидом и Голиафом. Как святой Георгий смог в несправедливой борьбе нанести поражение несправедливому императору, так и мы сможем нанести поражение российской империи", - заявил он, выступая на площади Свободы в Тбилиси в рамках акции "Живая цепь".</w:t>
      </w:r>
    </w:p>
    <w:p>
      <w:pPr>
        <w:pStyle w:val="Normal"/>
        <w:rPr/>
      </w:pPr>
      <w:r>
        <w:rPr/>
        <w:t>В то же время грузинский лидер отметил, что граждане его страны - "не враги русского народа", но враги тем, кто пытается их "поработить".</w:t>
      </w:r>
    </w:p>
    <w:p>
      <w:pPr>
        <w:pStyle w:val="Normal"/>
        <w:rPr/>
      </w:pPr>
      <w:r>
        <w:rPr/>
        <w:t>Перед выступлением М.Саакашвили некоторое время постоял в "живой цепи", которая, как утверждают организаторы, выстроилась по территории всей Грузии.</w:t>
      </w:r>
    </w:p>
    <w:p>
      <w:pPr>
        <w:pStyle w:val="Normal"/>
        <w:rPr/>
      </w:pPr>
      <w:r>
        <w:rPr/>
        <w:t>Акция "Живая цепь" завершилась в кафедральном храме Святой Троицы в Тбилиси. Перед этим на площади Свободы были выпущены 500 белых голубей.</w:t>
      </w:r>
    </w:p>
    <w:p>
      <w:pPr>
        <w:pStyle w:val="Normal"/>
        <w:rPr/>
      </w:pPr>
      <w:r>
        <w:rPr/>
        <w:t>Святой Георгий Победоносец вместе с Богородицей считается небесным покровителем Грузии и является у грузин самым почитаемым святым.</w:t>
      </w:r>
    </w:p>
    <w:p>
      <w:pPr>
        <w:pStyle w:val="Normal"/>
        <w:rPr/>
      </w:pPr>
      <w:r>
        <w:rPr/>
        <w:t>Между тем, известно, что грузинские войска за время боевых действий в Южной Осетии разрушили в Цхинвали православный храм во имя святого Георгия Победоносца. "Это обличает всю неправду грузинской стороны, - считает настоятель Леушинского подворья в Петербурге, выходец с Кавказа, священник Геннадий Беловолов. - За всю историю своего существования Грузия, которая называется именем святого Георгия, разрушила храм своего небесного покровителя. Безусловно, святой был не на ее стороне".</w:t>
      </w:r>
    </w:p>
    <w:p>
      <w:pPr>
        <w:pStyle w:val="Normal"/>
        <w:rPr>
          <w:lang w:val="ru-RU"/>
        </w:rPr>
      </w:pPr>
      <w:r>
        <w:rPr/>
        <w:t>ИНТЕРФАКС-Религия/Седмица.Ru</w:t>
      </w:r>
    </w:p>
    <w:p>
      <w:pPr>
        <w:pStyle w:val="Normal"/>
        <w:rPr>
          <w:lang w:val="ru-RU"/>
        </w:rPr>
      </w:pPr>
      <w:r>
        <w:rPr>
          <w:lang w:val="ru-RU"/>
        </w:rPr>
      </w:r>
    </w:p>
    <w:p>
      <w:pPr>
        <w:pStyle w:val="Normal"/>
        <w:rPr/>
      </w:pPr>
      <w:r>
        <w:rPr>
          <w:lang w:val="ru-RU"/>
        </w:rPr>
        <w:t xml:space="preserve">2.09.08 </w:t>
      </w:r>
      <w:r>
        <w:rPr/>
        <w:t>Сергей Лавров: российские миротворцы следовали христианской традиции «умирать за други своя»</w:t>
      </w:r>
    </w:p>
    <w:p>
      <w:pPr>
        <w:pStyle w:val="Normal"/>
        <w:rPr/>
      </w:pPr>
      <w:r>
        <w:rPr/>
        <w:t>В конфликте в Южной Осетии России доказала, что она вернулась на мировую арену в качестве ответственного государства, которое может постоять за своих граждан, заявил глава МИД РФ Сергей Лавров.</w:t>
      </w:r>
    </w:p>
    <w:p>
      <w:pPr>
        <w:pStyle w:val="Normal"/>
        <w:rPr/>
      </w:pPr>
      <w:r>
        <w:rPr/>
        <w:t>"Если кто-то заблуждался на этот счет, то наши действия по принуждению Грузии к миру и вынужденные обстоятельства признания независимости Южной Осетии и Абхазии должны были такие сомнения рассеять, - сказал С.Лавров, выступая 1 сентября перед студентами Московского государственного института международных отношений (МГИМО). - Своим ответом на грузинскую агрессию Россия установила своего рода стандарт реагирования, который находится в полном соответствии с действующим международным правом, включая право на самооборону по статье 51 Устава ООН и включая наши конкретные обязательства применительно к урегулированию данного конфликта",- сказал глава российского МИД.</w:t>
      </w:r>
    </w:p>
    <w:p>
      <w:pPr>
        <w:pStyle w:val="Normal"/>
        <w:rPr/>
      </w:pPr>
      <w:r>
        <w:rPr/>
        <w:t>Он также подчеркнул, что Россия и ее миротворцы следовали "глубоко христианской по духу традиции "умирать за други своя". "Действия России по принуждению Грузии к миру стали образцом умеренности, поскольку они не преследовали иных целей, кроме тех, которые диктовала необходимость по обеспечению гарантии невозобновления грузинской агрессии против Южной Осетии и Абхазии", - отметил министр.</w:t>
      </w:r>
    </w:p>
    <w:p>
      <w:pPr>
        <w:pStyle w:val="Normal"/>
        <w:rPr/>
      </w:pPr>
      <w:r>
        <w:rPr/>
        <w:t>С.Лавров убежден, что выбор режима Саакашвили в ущерб интересам грузинского народа будет для США и их союзников ошибкой исторического масштаба. "Призрак большой игры вновь бродит по Кавказу. И если США и их союзники, в конечном счете, выберут не свои национальные интересы, не учет интересов грузинского народа, а режим Саакашвили, который так ничему и не научился, то это будет ошибкой подлинно исторического масштаба", - отметил глава МИД РФ.</w:t>
      </w:r>
    </w:p>
    <w:p>
      <w:pPr>
        <w:pStyle w:val="Normal"/>
        <w:rPr/>
      </w:pPr>
      <w:r>
        <w:rPr/>
        <w:t>РИА Новости/Седмица.Ru</w:t>
      </w:r>
    </w:p>
    <w:p>
      <w:pPr>
        <w:pStyle w:val="Normal"/>
        <w:rPr/>
      </w:pPr>
      <w:r>
        <w:rPr/>
      </w:r>
    </w:p>
    <w:p>
      <w:pPr>
        <w:pStyle w:val="Normal"/>
        <w:rPr/>
      </w:pPr>
      <w:r>
        <w:rPr>
          <w:lang w:val="ru-RU"/>
        </w:rPr>
        <w:t xml:space="preserve">2.09.08 </w:t>
      </w:r>
      <w:r>
        <w:rPr/>
        <w:t>Актер Михаил Пуговкин в детстве работал в храме</w:t>
      </w:r>
    </w:p>
    <w:p>
      <w:pPr>
        <w:pStyle w:val="Normal"/>
        <w:rPr/>
      </w:pPr>
      <w:r>
        <w:rPr/>
        <w:t>Знаменитый советский актер Михаил Пуговкин, 40 дней со дня кончины которого исполнилось во вторник, в детстве работал истопником в храме родной деревни в Костромской области.</w:t>
      </w:r>
    </w:p>
    <w:p>
      <w:pPr>
        <w:pStyle w:val="Normal"/>
        <w:rPr/>
      </w:pPr>
      <w:r>
        <w:rPr/>
        <w:t>"Семья жила очень бедно, вот он и подрабатывал. Придешь в воскресенье на службу, а он бегает, весь грязный, чумазый, руки по локоть в саже, лицо перемазано, а все равно веселый, шутит, смеется", - рассказывает бывшая соседка актера Вера Шишкина, слова которой во вторник приводит газета "Комсомольская правда".</w:t>
      </w:r>
    </w:p>
    <w:p>
      <w:pPr>
        <w:pStyle w:val="Normal"/>
        <w:rPr/>
      </w:pPr>
      <w:r>
        <w:rPr/>
        <w:t>Семья Пугонькиных (именно так правильно звучала фамилия) была очень набожной. Тетка Миши, Александра Яковлевна Волкова, в 1920-е годы, во время гонений на Церковь, в течение месяца собирала деньги по всей округе и на общие средства открыла небольшой приход, где стала старостой. В этой церкви Миша и топил печи.</w:t>
      </w:r>
    </w:p>
    <w:p>
      <w:pPr>
        <w:pStyle w:val="Normal"/>
        <w:rPr/>
      </w:pPr>
      <w:r>
        <w:rPr/>
        <w:t>Его первый учитель, ярый коммунист и атеист Борис Самарянов, постановщик школьных спектаклей, хотя и ворчал, что приходится возиться с "поповскими детьми", однако ценил способности будущей звезды советского кино и всегда давал Мише главные роли.</w:t>
      </w:r>
    </w:p>
    <w:p>
      <w:pPr>
        <w:pStyle w:val="Normal"/>
        <w:rPr/>
      </w:pPr>
      <w:r>
        <w:rPr/>
        <w:t>ИНТЕРФАКС-Религия/Седмица.Ru</w:t>
      </w:r>
    </w:p>
    <w:p>
      <w:pPr>
        <w:pStyle w:val="Normal"/>
        <w:rPr/>
      </w:pPr>
      <w:r>
        <w:rPr/>
      </w:r>
    </w:p>
    <w:p>
      <w:pPr>
        <w:pStyle w:val="Normal"/>
        <w:rPr/>
      </w:pPr>
      <w:r>
        <w:rPr>
          <w:lang w:val="ru-RU"/>
        </w:rPr>
        <w:t xml:space="preserve">2.09.08 </w:t>
      </w:r>
      <w:r>
        <w:rPr/>
        <w:t>В Одессу доставлены мощи св. Татианы</w:t>
      </w:r>
    </w:p>
    <w:p>
      <w:pPr>
        <w:pStyle w:val="Normal"/>
        <w:rPr/>
      </w:pPr>
      <w:r>
        <w:rPr/>
        <w:t>По благословлению Святейшего Патриарха Московского и всея Руси Алексия II и митрополита Одесского и Измаильского Агафангела, при поддержке президента Одесской национальной юридической академии Сергея Кивалова, с 1 по 7 сентября 2008 года в г. Одессе находилась десница (правая рука) св. мученицы Татианы, покровительницы учащихся.</w:t>
      </w:r>
    </w:p>
    <w:p>
      <w:pPr>
        <w:pStyle w:val="Normal"/>
        <w:rPr/>
      </w:pPr>
      <w:r>
        <w:rPr/>
        <w:t>Св. мученица Татиана родилась и пострадала за веру Христову в Риме в III в.</w:t>
      </w:r>
    </w:p>
    <w:p>
      <w:pPr>
        <w:pStyle w:val="Normal"/>
        <w:rPr/>
      </w:pPr>
      <w:r>
        <w:rPr/>
        <w:t>Святыня прибыла из Свято-Успенского Псково-Печерского монастыря, и будет находиться в храме св. мц. Татианы при Одесской национальной юридической академии (4-я ст. Большого Фонтана).</w:t>
      </w:r>
    </w:p>
    <w:p>
      <w:pPr>
        <w:pStyle w:val="Normal"/>
        <w:rPr/>
      </w:pPr>
      <w:r>
        <w:rPr/>
        <w:t>Пресс-служба Украинской Православной Церкви/Седмица.Ru</w:t>
      </w:r>
    </w:p>
    <w:p>
      <w:pPr>
        <w:pStyle w:val="Normal"/>
        <w:rPr/>
      </w:pPr>
      <w:r>
        <w:rPr/>
      </w:r>
    </w:p>
    <w:p>
      <w:pPr>
        <w:pStyle w:val="Normal"/>
        <w:rPr/>
      </w:pPr>
      <w:r>
        <w:rPr>
          <w:lang w:val="ru-RU"/>
        </w:rPr>
        <w:t xml:space="preserve">2.09.08 </w:t>
      </w:r>
      <w:r>
        <w:rPr/>
        <w:t>Хор Заиконоспасского монастыря находится на гастролях в Иерусалиме</w:t>
      </w:r>
    </w:p>
    <w:p>
      <w:pPr>
        <w:pStyle w:val="Normal"/>
        <w:rPr/>
      </w:pPr>
      <w:r>
        <w:rPr/>
        <w:t>Мужской камерный хор Патриаршего подворья Заиконоспасского монастыря «Благозвоница» создан в 1999 г. по благословению Святейшего Патриарха Московского и всея Руси Алексия II.</w:t>
      </w:r>
    </w:p>
    <w:p>
      <w:pPr>
        <w:pStyle w:val="Normal"/>
        <w:rPr/>
      </w:pPr>
      <w:r>
        <w:rPr/>
        <w:t>В состав коллектива входит 20 профессиональных певчих, в том числе, заслуженные артисты Российской Федерации. Хор неоднократно давал концерты по личному приглашению Президента РФ В.В. Путина и удостаивался выступать пред главами различным государств.</w:t>
      </w:r>
    </w:p>
    <w:p>
      <w:pPr>
        <w:pStyle w:val="Normal"/>
        <w:rPr/>
      </w:pPr>
      <w:r>
        <w:rPr/>
        <w:t>Репертуар коллектива составляют классические духовные песнопения, произведения современных композиторов, национальные песни.</w:t>
      </w:r>
    </w:p>
    <w:p>
      <w:pPr>
        <w:pStyle w:val="Normal"/>
        <w:rPr/>
      </w:pPr>
      <w:r>
        <w:rPr/>
        <w:t>Художественный руководитель хора и регент – игумен Петр (Афанасьев), хормейстер – Заслуженный артист РФ Евгений Коротеев.</w:t>
      </w:r>
    </w:p>
    <w:p>
      <w:pPr>
        <w:pStyle w:val="Normal"/>
        <w:rPr/>
      </w:pPr>
      <w:r>
        <w:rPr/>
        <w:t>Со 2 по 7 сентября хор совершает паломничество по Святой Земле. В программе -посещение Святого Града Иерусалима, участие в богослужениях Русской Духовной Миссии и Храма Гроба Господня.</w:t>
      </w:r>
    </w:p>
    <w:p>
      <w:pPr>
        <w:pStyle w:val="Normal"/>
        <w:rPr/>
      </w:pPr>
      <w:r>
        <w:rPr/>
        <w:t>7 сентября хор даст концерт в Тронном зале Иерусалимской Патриархии.</w:t>
      </w:r>
    </w:p>
    <w:p>
      <w:pPr>
        <w:pStyle w:val="Normal"/>
        <w:rPr/>
      </w:pPr>
      <w:r>
        <w:rPr/>
        <w:t>Официальный сайт Русской Духовной Миссии в Иерусалиме/Седмица.Ru</w:t>
      </w:r>
    </w:p>
    <w:p>
      <w:pPr>
        <w:pStyle w:val="Normal"/>
        <w:rPr/>
      </w:pPr>
      <w:r>
        <w:rPr/>
      </w:r>
    </w:p>
    <w:p>
      <w:pPr>
        <w:pStyle w:val="Normal"/>
        <w:rPr/>
      </w:pPr>
      <w:r>
        <w:rPr>
          <w:lang w:val="ru-RU"/>
        </w:rPr>
        <w:t xml:space="preserve">2.09.08 </w:t>
      </w:r>
      <w:r>
        <w:rPr/>
        <w:t>Из Франции в Москву привезены императорские штандарты, с которыми в начале ХХ века в Париже встречали Царя-мученика Николая II</w:t>
      </w:r>
    </w:p>
    <w:p>
      <w:pPr>
        <w:pStyle w:val="Normal"/>
        <w:rPr/>
      </w:pPr>
      <w:r>
        <w:rPr/>
        <w:t>Императорские штандарты, с которыми в 1901 году в Париже встречали русского самодержца Николая II во время его визита во Францию, привезены в Москву. 4 сентября в рамках международной научной конференции, посвященной 25-летию возрождения московского Данилова монастыря, они будут переданы в дар обители. Об этом сообщили сегодня организаторы акции.</w:t>
      </w:r>
    </w:p>
    <w:p>
      <w:pPr>
        <w:pStyle w:val="Normal"/>
        <w:rPr/>
      </w:pPr>
      <w:r>
        <w:rPr/>
        <w:t>Этот акт осуществляется в рамках работы Даниловского общества любителей духовного искусства и культурного наследия по возвращению в Россию святынь. Это одно из знаковых событий, подтверждающих благорасположение французского и русского народов друг к другу.</w:t>
      </w:r>
    </w:p>
    <w:p>
      <w:pPr>
        <w:pStyle w:val="Normal"/>
        <w:rPr/>
      </w:pPr>
      <w:r>
        <w:rPr/>
        <w:t>Свидетельством духовных связей двух народов стала и недавняя акция по передаче Данилову монастырю иконы святого мученика неразделенной Церкви Рустика Парижского. Образ был написан во Франции специально для этой древней московской обители. Икона святого, подвизавшегося до разделения Христианской Церкви и почитаемого как православными, так и католиками, выполнена также при содействии французского отделения Даниловского общества любителей духовного искусства и культурного наследия.</w:t>
      </w:r>
    </w:p>
    <w:p>
      <w:pPr>
        <w:pStyle w:val="Normal"/>
        <w:rPr/>
      </w:pPr>
      <w:r>
        <w:rPr/>
        <w:t>ИТАР-ТАСС/Седмица.Ru</w:t>
      </w:r>
    </w:p>
    <w:p>
      <w:pPr>
        <w:pStyle w:val="Normal"/>
        <w:rPr/>
      </w:pPr>
      <w:r>
        <w:rPr/>
      </w:r>
    </w:p>
    <w:p>
      <w:pPr>
        <w:pStyle w:val="Normal"/>
        <w:rPr/>
      </w:pPr>
      <w:r>
        <w:rPr>
          <w:lang w:val="ru-RU"/>
        </w:rPr>
        <w:t xml:space="preserve">2.09.08 </w:t>
      </w:r>
      <w:r>
        <w:rPr/>
        <w:t>Прот. Николай Балашов: Контакты между Русской и Грузинской Православными Церквами не прекращаются</w:t>
      </w:r>
    </w:p>
    <w:p>
      <w:pPr>
        <w:pStyle w:val="Normal"/>
        <w:rPr/>
      </w:pPr>
      <w:r>
        <w:rPr/>
        <w:t>Контакты между Русской и Грузинской Православными Церквами не прекращаются, сообщил в эфире «Русской службы новостей» секретарь по межправославным отношениям Отдела внешних церковных связей Московского Патриархата протоиерей Николай Балашов.</w:t>
      </w:r>
    </w:p>
    <w:p>
      <w:pPr>
        <w:pStyle w:val="Normal"/>
        <w:rPr/>
      </w:pPr>
      <w:r>
        <w:rPr/>
        <w:t>Он сообщил, что идет совместная работа над тем, чтобы делегация Всемирного совета Церквей посетила Грузию и Южную Осетию «для того, чтобы своими глазами увидеть, что там происходит и потом доложить своим единоверцам в странах Западной Европы».</w:t>
      </w:r>
    </w:p>
    <w:p>
      <w:pPr>
        <w:pStyle w:val="Normal"/>
        <w:rPr/>
      </w:pPr>
      <w:r>
        <w:rPr/>
        <w:t>«Мы считаем, что это полезная инициатива, и со своей стороны готовы оказать содействие, как и Грузинская Православная Церковь», - отметил отец Николай.</w:t>
      </w:r>
    </w:p>
    <w:p>
      <w:pPr>
        <w:pStyle w:val="Normal"/>
        <w:rPr/>
      </w:pPr>
      <w:r>
        <w:rPr/>
        <w:t>«Задача Церкви – примирять людей, разделенных враждой, - отметил отец Николай. – Не сомневаюсь, что когда-то грузинские священнослужители будут с абхазскими совершать службы и в Новоафонском, и в Каманском монастырях. Уверен, что со временем это будет. Но сейчас представить это невозможно. Должно пройти время, которое лечит. И тяжелые раны, нанесенные трагическими обстоятельствами совсем недавнего прошлого, смерти близких людей для очень многих жителей Южной Осетии, и в Абхазии, раны, нанесенные войной, до сих пор еще живы», - напомнил отец Николай.</w:t>
      </w:r>
    </w:p>
    <w:p>
      <w:pPr>
        <w:pStyle w:val="Normal"/>
        <w:rPr/>
      </w:pPr>
      <w:r>
        <w:rPr/>
        <w:t>Русской Службы Новостей/Седмица.Ru</w:t>
      </w:r>
    </w:p>
    <w:p>
      <w:pPr>
        <w:pStyle w:val="Normal"/>
        <w:rPr/>
      </w:pPr>
      <w:r>
        <w:rPr/>
      </w:r>
    </w:p>
    <w:p>
      <w:pPr>
        <w:pStyle w:val="Normal"/>
        <w:rPr/>
      </w:pPr>
      <w:r>
        <w:rPr>
          <w:lang w:val="ru-RU"/>
        </w:rPr>
        <w:t xml:space="preserve">2.09.08 </w:t>
      </w:r>
      <w:r>
        <w:rPr/>
        <w:t>Самый большой на Украине колокол зазвенел в Одессе</w:t>
      </w:r>
    </w:p>
    <w:p>
      <w:pPr>
        <w:pStyle w:val="Normal"/>
        <w:rPr/>
      </w:pPr>
      <w:r>
        <w:rPr/>
        <w:t>В среду, 3 сентября, во время празднования Дня города был произведен первый удар главного колокола Одесского кафедрального Спасо-Преображенского собора, сообщили в пресс-службе Черноморского Православного фонда.</w:t>
      </w:r>
    </w:p>
    <w:p>
      <w:pPr>
        <w:pStyle w:val="Normal"/>
        <w:rPr/>
      </w:pPr>
      <w:r>
        <w:rPr/>
        <w:t>Затем начался праздничный благовест в честь Дня города и 70-летия митрополита Одесского и Измаильского Агафангела, который днем посетил собор.</w:t>
      </w:r>
    </w:p>
    <w:p>
      <w:pPr>
        <w:pStyle w:val="Normal"/>
        <w:rPr/>
      </w:pPr>
      <w:r>
        <w:rPr/>
        <w:t>Подъем самого большого на Украине колокола на колокольню Одесского собора состоялся 10 июня. Специалисты отмечают, что это была технически сложная задача, так как диаметр колокола всего на четыре сантиметра меньше, чем ширина проема арки яруса, где он установлен. Работа выполнялась на высоте почти 24 метра. Для этого была разработана специальная конструкция из платформы и металлических лесов высотой 24 метра и грузоподъемностью 50 тонн. На платформе была установлена специально спроектированная площадка с ограничителями точно по диаметру колокола.</w:t>
      </w:r>
    </w:p>
    <w:p>
      <w:pPr>
        <w:pStyle w:val="Normal"/>
        <w:rPr/>
      </w:pPr>
      <w:r>
        <w:rPr/>
        <w:t>После установки колокола на подвеске и налаживания механизма боя были написаны и отлажены компьютерные программы, управляющие всеми 24 колоколами собора.</w:t>
      </w:r>
    </w:p>
    <w:p>
      <w:pPr>
        <w:pStyle w:val="Normal"/>
        <w:rPr/>
      </w:pPr>
      <w:r>
        <w:rPr/>
        <w:t>Колокол был отлит по заказу Черноморского Православного фонда на Воронежском колокололитейном заводе "Вера". Вес колокола - 14 150 кг.</w:t>
      </w:r>
    </w:p>
    <w:p>
      <w:pPr>
        <w:pStyle w:val="Normal"/>
        <w:rPr/>
      </w:pPr>
      <w:r>
        <w:rPr/>
        <w:t>21 мая колокол был доставлен в Одессу. Специальному трейлеру понадобилось более трех суток, чтобы преодолеть расстояние от Воронежа до Одессы через Харьков, Днепропетровск, Николаев (около 1300 километров) с этим негабаритным грузом.</w:t>
      </w:r>
    </w:p>
    <w:p>
      <w:pPr>
        <w:pStyle w:val="Normal"/>
        <w:rPr/>
      </w:pPr>
      <w:r>
        <w:rPr/>
        <w:t>Интерфакс-Религия/Седмица.Ru</w:t>
      </w:r>
    </w:p>
    <w:p>
      <w:pPr>
        <w:pStyle w:val="Normal"/>
        <w:rPr/>
      </w:pPr>
      <w:r>
        <w:rPr/>
      </w:r>
    </w:p>
    <w:p>
      <w:pPr>
        <w:pStyle w:val="Normal"/>
        <w:rPr/>
      </w:pPr>
      <w:r>
        <w:rPr>
          <w:lang w:val="ru-RU"/>
        </w:rPr>
        <w:t xml:space="preserve">2.09.08 </w:t>
      </w:r>
      <w:r>
        <w:rPr>
          <w:kern w:val="2"/>
        </w:rPr>
        <w:t>В Кембридже начала работу межхристианская консультация, посвященная Отцам Церкви</w:t>
      </w:r>
    </w:p>
    <w:p>
      <w:pPr>
        <w:pStyle w:val="Normal"/>
        <w:rPr/>
      </w:pPr>
      <w:r>
        <w:rPr/>
        <w:t>1 сентября 2008 года в Вестминстерском колледже Кембриджского Университета начала работу межхристианская консультация, посвященная значению Отцов Церкви для современного Христианства.</w:t>
      </w:r>
    </w:p>
    <w:p>
      <w:pPr>
        <w:pStyle w:val="Normal"/>
        <w:rPr/>
      </w:pPr>
      <w:r>
        <w:rPr/>
        <w:t>Инициатором проведения конференции был епископ Венский и Австрийский Иларион, автор целого ряда трудов, посвященных Отцам Церкви и переведенных на многие европейские языки.</w:t>
      </w:r>
    </w:p>
    <w:p>
      <w:pPr>
        <w:pStyle w:val="Normal"/>
        <w:rPr/>
      </w:pPr>
      <w:r>
        <w:rPr/>
        <w:t>С предложением о проведении такой конференции епископ Иларион выступил на пленарном заседании комиссии «Вера и церковное устройство», состоявшемся в Куала-Лумпуре (Малайзия) в августе 2004 года.</w:t>
      </w:r>
    </w:p>
    <w:p>
      <w:pPr>
        <w:pStyle w:val="Normal"/>
        <w:rPr/>
      </w:pPr>
      <w:r>
        <w:rPr/>
        <w:t>Предложение представителя Русской Церкви встретило тогда положительный отклик участников заседания, и было решено организовать рабочую группу по изучению патристики в рамках комиссии «Вера и устройство».</w:t>
      </w:r>
    </w:p>
    <w:p>
      <w:pPr>
        <w:pStyle w:val="Normal"/>
        <w:rPr/>
      </w:pPr>
      <w:r>
        <w:rPr/>
        <w:t>Модератором группы избран епископ Иларион и директор Вестминстерского колледжа д-р С. Дарбер.</w:t>
      </w:r>
    </w:p>
    <w:p>
      <w:pPr>
        <w:pStyle w:val="Normal"/>
        <w:rPr/>
      </w:pPr>
      <w:r>
        <w:rPr/>
        <w:t>В конференции участвует более 20 человек – патрологи, библеисты и церковные историки, представляющие различные христианские традиции (православную, ориентальную, католическую, англиканскую, лютеранскую, методистскую и др).</w:t>
      </w:r>
    </w:p>
    <w:p>
      <w:pPr>
        <w:pStyle w:val="Normal"/>
        <w:rPr/>
      </w:pPr>
      <w:r>
        <w:rPr/>
        <w:t>В течение пяти дней участники конференции будут обсуждать значение патристического наследия в представляемых ими христианских конфессиях и пути совместного изучения творений Отцов древней Церкви.</w:t>
      </w:r>
    </w:p>
    <w:p>
      <w:pPr>
        <w:pStyle w:val="Normal"/>
        <w:rPr/>
      </w:pPr>
      <w:r>
        <w:rPr/>
        <w:t>В первый день конференции был зачитан доклад ректора Свято-Владимирской православной духовной академии профессора священника Джона Бэра, посвященный святоотеческому толкованию Священного Писания. Со-доклады на ту же тему были прочитаны д-ром Кристофером Холлом, ректором колледжа Темплтон Онорс Восточного Университета г. Сент-Девидс (Пенсильвания, США), и известным библеистом из Великобритании д-ром Маргарет Баркер.</w:t>
      </w:r>
    </w:p>
    <w:p>
      <w:pPr>
        <w:pStyle w:val="Normal"/>
        <w:rPr/>
      </w:pPr>
      <w:r>
        <w:rPr/>
        <w:t>Доклад и со-доклады вызвали оживленную дискуссию, в ходе которой прозвучало выступление профессора Колумбийского Университета и Объединенной богословской семинарии в Нью-Йорке священника Джона МакГаккина (Румынская Православная Церковь).</w:t>
      </w:r>
    </w:p>
    <w:p>
      <w:pPr>
        <w:pStyle w:val="Normal"/>
        <w:rPr/>
      </w:pPr>
      <w:r>
        <w:rPr/>
        <w:t>Конференция продлится до 5 сентября.</w:t>
      </w:r>
    </w:p>
    <w:p>
      <w:pPr>
        <w:pStyle w:val="Normal"/>
        <w:rPr/>
      </w:pPr>
      <w:r>
        <w:rPr/>
        <w:t xml:space="preserve">Пресс-служба Представительства Русской Православной Церкви при европейских международных организациях/Седмица.Ru, </w:t>
      </w:r>
      <w:r>
        <w:rPr>
          <w:lang w:val="ru-RU"/>
        </w:rPr>
        <w:t>http://www.pravoslavie.ru/news/080902104723</w:t>
      </w:r>
    </w:p>
    <w:p>
      <w:pPr>
        <w:pStyle w:val="Normal"/>
        <w:rPr>
          <w:lang w:val="ru-RU"/>
        </w:rPr>
      </w:pPr>
      <w:r>
        <w:rPr>
          <w:lang w:val="ru-RU"/>
        </w:rPr>
      </w:r>
    </w:p>
    <w:p>
      <w:pPr>
        <w:pStyle w:val="Normal"/>
        <w:rPr>
          <w:color w:val="000000"/>
          <w:lang w:val="ru-RU"/>
        </w:rPr>
      </w:pPr>
      <w:r>
        <w:rPr>
          <w:lang w:val="ru-RU"/>
        </w:rPr>
        <w:t xml:space="preserve">3.09.08 </w:t>
      </w:r>
      <w:r>
        <w:rPr>
          <w:color w:val="000000"/>
        </w:rPr>
        <w:t>Румынского архиерея, причастившегося совместно с католиками, не пустят на Афон</w:t>
      </w:r>
    </w:p>
    <w:p>
      <w:pPr>
        <w:pStyle w:val="Normal"/>
        <w:rPr/>
      </w:pPr>
      <w:r>
        <w:rPr/>
        <w:t xml:space="preserve">Настоятели трех афонских монастырей - Ватопедского, Филофея и Григориата - обратились в Священный Кинот Святой горы с предложением попросить Вселенскую Патриархию направить Румынскому Патриарху предупреждение, что "ни один епископ, который имел общение в таинствах с папистами или протестантами, не будет допущен на Афон", передает </w:t>
      </w:r>
      <w:hyperlink r:id="rId63" w:tgtFrame="_blank">
        <w:r>
          <w:rPr>
            <w:rStyle w:val="InternetLink"/>
            <w:u w:val="single"/>
          </w:rPr>
          <w:t>ИНТЕРФАКС</w:t>
        </w:r>
      </w:hyperlink>
      <w:r>
        <w:rPr/>
        <w:t>.</w:t>
      </w:r>
    </w:p>
    <w:p>
      <w:pPr>
        <w:pStyle w:val="Normal"/>
        <w:rPr/>
      </w:pPr>
      <w:r>
        <w:rPr/>
        <w:t>В обращении трех настоятелей, которые составляют святогорскую комиссию по догматическим вопросам, выражена обеспокоенность по поводу того, что Синод Румынской Православной Церкви не принял никаких мер против митрополита Банатского Николая (Корняну), причастившегося на униатской литургии весной этого года, а также не наложил прещения на епископа Орадийского Софрония, совершившего великое освящение воды в день Богоявления в сослужении униатского епископа.</w:t>
      </w:r>
    </w:p>
    <w:p>
      <w:pPr>
        <w:pStyle w:val="Normal"/>
        <w:rPr/>
      </w:pPr>
      <w:r>
        <w:rPr/>
        <w:t>Упомянутые поступки двух румынских иерархов, грубо нарушивших священные каноны, вызвали возмущение многих монашествующих как в Румынии, так и на Афоне. Афонские монахи румынского происхождения направили письменный протест Патриарху Даниилу.</w:t>
      </w:r>
    </w:p>
    <w:p>
      <w:pPr>
        <w:pStyle w:val="Normal"/>
        <w:rPr>
          <w:lang w:val="ru-RU"/>
        </w:rPr>
      </w:pPr>
      <w:hyperlink r:id="rId64">
        <w:r>
          <w:rPr>
            <w:rStyle w:val="InternetLink"/>
            <w:u w:val="single"/>
          </w:rPr>
          <w:t>http://www.pravoslavie.ru/news/080903123129</w:t>
        </w:r>
      </w:hyperlink>
    </w:p>
    <w:p>
      <w:pPr>
        <w:pStyle w:val="Normal"/>
        <w:rPr>
          <w:lang w:val="ru-RU"/>
        </w:rPr>
      </w:pPr>
      <w:r>
        <w:rPr>
          <w:lang w:val="ru-RU"/>
        </w:rPr>
      </w:r>
    </w:p>
    <w:p>
      <w:pPr>
        <w:pStyle w:val="Normal"/>
        <w:rPr>
          <w:color w:val="000000"/>
          <w:lang w:val="ru-RU"/>
        </w:rPr>
      </w:pPr>
      <w:r>
        <w:rPr>
          <w:lang w:val="ru-RU"/>
        </w:rPr>
        <w:t xml:space="preserve">3.09.08 </w:t>
      </w:r>
      <w:r>
        <w:rPr>
          <w:color w:val="000000"/>
        </w:rPr>
        <w:t>Израильский парламент препятствует возвращению Сергиевского подв</w:t>
      </w:r>
      <w:r>
        <w:rPr>
          <w:color w:val="000000"/>
          <w:lang w:val="ru-RU"/>
        </w:rPr>
        <w:t>о</w:t>
      </w:r>
      <w:r>
        <w:rPr>
          <w:color w:val="000000"/>
        </w:rPr>
        <w:t>р</w:t>
      </w:r>
      <w:r>
        <w:rPr>
          <w:color w:val="000000"/>
          <w:lang w:val="ru-RU"/>
        </w:rPr>
        <w:t>ь</w:t>
      </w:r>
      <w:r>
        <w:rPr>
          <w:color w:val="000000"/>
        </w:rPr>
        <w:t>я</w:t>
      </w:r>
    </w:p>
    <w:p>
      <w:pPr>
        <w:pStyle w:val="Normal"/>
        <w:rPr/>
      </w:pPr>
      <w:r>
        <w:rPr/>
        <w:t>Депутаты кнессета (парламент Израиля) призвали израильское правительство приостановить процесс передачи РФ здания Сергиевского подворья в Иерусалиме. Таким образом, возврат России ее исторической собственности на Святой земле оказался под угрозой срыва.</w:t>
      </w:r>
    </w:p>
    <w:p>
      <w:pPr>
        <w:pStyle w:val="Normal"/>
        <w:rPr/>
      </w:pPr>
      <w:r>
        <w:rPr/>
        <w:t xml:space="preserve">Затормозить процесс передачи израильским правительством России Сергиевского подворья решили члены комиссии кнессета по государственному контролю. "Депутаты возмущены тем, что решение было принято не кабинетом министров, а премьер-министром Эхудом Ольмертом, что противоречит законодательству",— рассказал газете </w:t>
      </w:r>
      <w:hyperlink r:id="rId65" w:tgtFrame="_blank">
        <w:r>
          <w:rPr>
            <w:rStyle w:val="InternetLink"/>
            <w:u w:val="single"/>
          </w:rPr>
          <w:t>"КоммерсантЪ"</w:t>
        </w:r>
      </w:hyperlink>
      <w:r>
        <w:rPr/>
        <w:t xml:space="preserve"> адвокат Ицхак Бам, присутствующий на заседании комиссии. По его словам, парламентариев не устроил тот факт, что Израиль не получает от РФ ничего взамен за Сергиевское подворье: "Некоторые депутаты предложили потребовать от российской стороны библиотеку Гинзбургов (собрание древнееврейских религиозных книг, хранящееся в фондах Российской государственной библиотеки.— </w:t>
      </w:r>
      <w:r>
        <w:rPr>
          <w:b/>
        </w:rPr>
        <w:t>"Ъ"</w:t>
      </w:r>
      <w:r>
        <w:rPr/>
        <w:t>)". Итогом заседания комиссии стало обращение к правительству Израиля, в котором парламентарии попросили "проверить все аспекты, касающиеся передачи Сергиевского подворья, и не передавать подворье до проверки".</w:t>
      </w:r>
    </w:p>
    <w:p>
      <w:pPr>
        <w:pStyle w:val="Normal"/>
        <w:rPr/>
      </w:pPr>
      <w:r>
        <w:rPr/>
        <w:t>Сергиевское подворье — участок земли в центре Иерусалима с двухэтажным зданием XIX века, построенным на средства основателя Императорского православного палестинского общества великого князя Сергея Александровича Романова. После разрыва дипломатических отношений между СССР и Израилем в 1967 году помещения подворья заняли министерство сельского хозяйства Израиля и израильское Общество охраны природы.</w:t>
      </w:r>
    </w:p>
    <w:p>
      <w:pPr>
        <w:pStyle w:val="Normal"/>
        <w:rPr/>
      </w:pPr>
      <w:r>
        <w:rPr/>
        <w:t>Напомним, переговоры по возвращению бывшего российского имущества на Святой земле, в состав которого входят Сергиевское подворье и здание Русской духовной миссии, правительство России начало в 1996 году. Однако только в апреле 2005 года президенту Владимиру Путину удалось убедить премьер-министра Ариэля Шарона начать этот процесс. В 2006 году новый премьер Израиля Эхуд Ольмерт подтвердил соглашение, а два года спустя произошел обмен нотами между странами по юридической процедуре, связанной с передачей России Сергиевского подворья.</w:t>
      </w:r>
    </w:p>
    <w:p>
      <w:pPr>
        <w:pStyle w:val="Normal"/>
        <w:rPr/>
      </w:pPr>
      <w:r>
        <w:rPr/>
        <w:t>Выступление кнессета - не первая акция, направленная на срыв передачи РФ исторической собственности. В июле 2008 года в Израиле было создано общественное движение по предотвращению передачи Сергиевского подворья России, в которое входит ряд общественных организаций, в частности Общество охраны природы, Движение за усиление Иерусалима, Форум юристов за землю Израиля и другие. "Нам важно затормозить процесс передачи Сергиевского подворья до формирования нового правительства, которое должно произойти в ближайшее время,— признался "Ъ" активист этого движения адвокат Ицхак Бам.— Мы надеемся, что новый кабинет министров пересмотрит условия договора передачи подворья, то есть израильская сторона получит что-то взамен". По его словам, если не удастся добиться от правительства приостановки передачи подворья, то противники сделки подадут иск в Верховный суд справедливости Израиля, чтобы тот признал незаконной операцию с Сергиевским подворьем.</w:t>
      </w:r>
    </w:p>
    <w:p>
      <w:pPr>
        <w:pStyle w:val="Normal"/>
        <w:rPr/>
      </w:pPr>
      <w:r>
        <w:rPr/>
        <w:t>Между тем ситуация с Сергиевским подворьем в последнее время неожиданно получила политическое звучание. Так, по сообщению израильских СМИ, против передачи России Сергиевского подворья выступил кандидат на пост президента США от республиканцев Джон Маккейн. "Сегодня, пока российские войска еще находятся на территории Грузии, после атаки на это суверенное государство совсем не время преподносить какие-либо подарки Кремлю,— заявил господин Маккейн.— Получится, что Кремль в течение одного месяца добьется двух значимых результатов — безнаказанно атакует Грузию и получит как медаль Сергиевское подворье".</w:t>
      </w:r>
    </w:p>
    <w:p>
      <w:pPr>
        <w:pStyle w:val="Normal"/>
        <w:rPr/>
      </w:pPr>
      <w:r>
        <w:rPr/>
        <w:t>"Заявление комиссии кнессета о блокировании передачи подворья носит рекомендательный характер,— объяснили "Ъ" в МИД Израиля.— Приостановить юридический процесс, который уже начат, может лишь Верховный суд справедливости, но пока иска туда не поступало". В МИДе поэтому выразили надежду, что в ближайшее время российская сторона все же получит Сергиевское подворье.</w:t>
      </w:r>
    </w:p>
    <w:p>
      <w:pPr>
        <w:pStyle w:val="Normal"/>
        <w:rPr/>
      </w:pPr>
      <w:hyperlink r:id="rId66">
        <w:r>
          <w:rPr>
            <w:rStyle w:val="InternetLink"/>
            <w:u w:val="single"/>
          </w:rPr>
          <w:t>http://www.pravoslavie.ru/news/080903124520</w:t>
        </w:r>
      </w:hyperlink>
    </w:p>
    <w:p>
      <w:pPr>
        <w:pStyle w:val="Normal"/>
        <w:rPr/>
      </w:pPr>
      <w:r>
        <w:rPr/>
      </w:r>
    </w:p>
    <w:p>
      <w:pPr>
        <w:pStyle w:val="Normal"/>
        <w:rPr/>
      </w:pPr>
      <w:r>
        <w:rPr/>
        <w:t>3.09.08 Решение о передаче Сергиевского подворья России не будет пересмотрено, считают в Императорском православном палестинском обществе</w:t>
      </w:r>
    </w:p>
    <w:p>
      <w:pPr>
        <w:pStyle w:val="Normal"/>
        <w:rPr/>
      </w:pPr>
      <w:r>
        <w:rPr/>
        <w:t>Позиция представителей общественности и депутатов Израиля не способна повлиять на процесс передачи России Сергиевского подворья в Иерусалиме, заявили в Императорском православном палестинском обществе (ИППО).</w:t>
      </w:r>
    </w:p>
    <w:p>
      <w:pPr>
        <w:pStyle w:val="Normal"/>
        <w:rPr/>
      </w:pPr>
      <w:r>
        <w:rPr/>
        <w:t>"Все политические решения по поводу передачи Сергиевского подворья России уже приняты. Реакция израильской общественности и депутатов прежде всего отражает то, что процесс передачи подворья в настоящий момент завершается", - заявил корреспонденту "Интерфакс-Религия" в среду член совета ИППО, гендиректор Паломнического центра Московского патриархата Сергей Житенев.</w:t>
      </w:r>
    </w:p>
    <w:p>
      <w:pPr>
        <w:pStyle w:val="Normal"/>
        <w:rPr/>
      </w:pPr>
      <w:r>
        <w:rPr/>
        <w:t>По его словам, израильское правительство, "верное договоренностям с правительством России, предпринимает конкретные шаги, связанные с подготовкой передачи Сергиевского подворья российскому государству".</w:t>
      </w:r>
    </w:p>
    <w:p>
      <w:pPr>
        <w:pStyle w:val="Normal"/>
        <w:rPr/>
      </w:pPr>
      <w:r>
        <w:rPr/>
        <w:t>Как отметил С.Житенев, в качестве реакции на это проявляется позиция, "которая существует очень многие десятилетия и которая заключается в том, чтобы России ничего не возвращать".</w:t>
      </w:r>
    </w:p>
    <w:p>
      <w:pPr>
        <w:pStyle w:val="Normal"/>
        <w:rPr/>
      </w:pPr>
      <w:r>
        <w:rPr/>
        <w:t>"Все эти заявления противников передачи Сергиевского подворья могут создать нежелательный фон, но позиция, которая высказана на государственном уровне, закреплена решениями правительственных органов и израильским судом, вряд ли будет пересмотрена", - убежден представитель Палестинского общества.</w:t>
      </w:r>
    </w:p>
    <w:p>
      <w:pPr>
        <w:pStyle w:val="Normal"/>
        <w:rPr/>
      </w:pPr>
      <w:r>
        <w:rPr/>
        <w:t>Собеседник агентства также подчеркнул, что переговоры на государственном уровне по этому вопросу между Россией и Израилем "не должны подвергаться давлению, поскольку речь идет о законодательном вопросе".</w:t>
      </w:r>
    </w:p>
    <w:p>
      <w:pPr>
        <w:pStyle w:val="Normal"/>
        <w:rPr/>
      </w:pPr>
      <w:r>
        <w:rPr/>
        <w:t>"Сергиевское подворье никогда не принадлежало ни государству Израиль, ни англичанам, которые его практически насильственно захватили во время их мандата на Ближнем Востоке", - заявил С.Житенев.</w:t>
      </w:r>
    </w:p>
    <w:p>
      <w:pPr>
        <w:pStyle w:val="Normal"/>
        <w:rPr/>
      </w:pPr>
      <w:r>
        <w:rPr/>
        <w:t>Таким образом, продолжил он, "вопросы юридические являются основными в этом процессе".</w:t>
      </w:r>
    </w:p>
    <w:p>
      <w:pPr>
        <w:pStyle w:val="Normal"/>
        <w:rPr/>
      </w:pPr>
      <w:r>
        <w:rPr/>
        <w:t>"Поэтому какие-то эмоциональные высказывания даже самых уважаемых лиц, будь то депутаты кнессета или общественные деятели, в данном случае второстепенны. Главное - это вопросы, связанные с договоренностями между руководителями двух государств и законодательной базой, на которой эти договоренности основываются", - отметил С.Житенев.</w:t>
      </w:r>
    </w:p>
    <w:p>
      <w:pPr>
        <w:pStyle w:val="Normal"/>
        <w:rPr/>
      </w:pPr>
      <w:r>
        <w:rPr/>
        <w:t>В конце апреля Владимир Путин поручил выделить во II квартале 2008 года из резервного фонда президента РФ 10 млн. рублей для Императорского православного палестинского общества, которое возглавляет председатель Счетной палаты РФ Сергей Степашин, на проведение ремонтных и консервационных работ на объектах Сергиевского подворья, в том числе в домовой церкви, а также на проведение инвентаризации и экспертизы находящихся там художественных и исторических ценностей в целях их последующей реставрации.</w:t>
      </w:r>
    </w:p>
    <w:p>
      <w:pPr>
        <w:pStyle w:val="Normal"/>
        <w:rPr/>
      </w:pPr>
      <w:r>
        <w:rPr/>
        <w:t>Одно из самых красивых зданий в центре Иерусалима, Сергиевское подворье было построено в 1880-е годы и зарегистрировано на имя главы Императорского православного палестинского общества, московского генерал-губернатора, князя Сергея Александровича Романова.</w:t>
      </w:r>
    </w:p>
    <w:p>
      <w:pPr>
        <w:pStyle w:val="Normal"/>
        <w:rPr/>
      </w:pPr>
      <w:r>
        <w:rPr/>
        <w:t>До революции 1917 года по большим праздникам подворье могло принимать до двух тысяч паломников из России.</w:t>
      </w:r>
    </w:p>
    <w:p>
      <w:pPr>
        <w:pStyle w:val="Normal"/>
        <w:rPr>
          <w:color w:val="000000"/>
        </w:rPr>
      </w:pPr>
      <w:hyperlink r:id="rId67">
        <w:r>
          <w:rPr>
            <w:rStyle w:val="InternetLink"/>
            <w:sz w:val="20"/>
          </w:rPr>
          <w:t>Интерфакс-Религия</w:t>
        </w:r>
      </w:hyperlink>
    </w:p>
    <w:p>
      <w:pPr>
        <w:pStyle w:val="Normal"/>
        <w:rPr>
          <w:color w:val="000000"/>
        </w:rPr>
      </w:pPr>
      <w:r>
        <w:rPr>
          <w:color w:val="000000"/>
        </w:rPr>
      </w:r>
    </w:p>
    <w:p>
      <w:pPr>
        <w:pStyle w:val="Normal"/>
        <w:rPr>
          <w:color w:val="000000"/>
          <w:lang w:val="ru-RU"/>
        </w:rPr>
      </w:pPr>
      <w:r>
        <w:rPr>
          <w:lang w:val="ru-RU"/>
        </w:rPr>
        <w:t xml:space="preserve">3.09.08 </w:t>
      </w:r>
      <w:r>
        <w:rPr>
          <w:color w:val="000000"/>
        </w:rPr>
        <w:t>Часть мощей святого праведного воина Федора Ушакова будет передана в Ново-Тихвинский монастырь</w:t>
      </w:r>
    </w:p>
    <w:p>
      <w:pPr>
        <w:pStyle w:val="Normal"/>
        <w:rPr/>
      </w:pPr>
      <w:r>
        <w:rPr/>
        <w:t xml:space="preserve">Мощи святого праведного воина Федора Ушакова вскоре прибывают на Средний Урал. Именно здесь теперь будут храниться мощи великого флотоводца, рассказали </w:t>
      </w:r>
      <w:hyperlink r:id="rId68" w:tgtFrame="_blank">
        <w:r>
          <w:rPr>
            <w:rStyle w:val="InternetLink"/>
            <w:u w:val="single"/>
          </w:rPr>
          <w:t>«Новому Региону»</w:t>
        </w:r>
      </w:hyperlink>
      <w:r>
        <w:rPr/>
        <w:t xml:space="preserve"> в Екатеринбургской епархии.</w:t>
      </w:r>
    </w:p>
    <w:p>
      <w:pPr>
        <w:pStyle w:val="Normal"/>
        <w:rPr/>
      </w:pPr>
      <w:r>
        <w:rPr/>
        <w:t>Федор Федорович Ушаков родился в 1744 году в Ярославской области. В 1766 году он закончил обучение в Морском кадетском корпусе и с тех пор посвятил свою жизнь флоту. Особенно ярко военный талант Ушакова проявился в ходе русско-турецкой войны 1787-1791 года. В ходе которой Федор Ушаков развивает принципы новой тактики маневренного морского боя. Придавая большое значение морской и огневой выучке личного состава, Ушаков был сторонником суворовских принципов воспитания подчиненных. Командуя с 1790 года Черноморским флотом, прибегнув к созданной им новой маневренной тактике, одержал ряд блестящих побед над турецким флотом.</w:t>
      </w:r>
    </w:p>
    <w:p>
      <w:pPr>
        <w:pStyle w:val="Normal"/>
        <w:rPr/>
      </w:pPr>
      <w:r>
        <w:rPr/>
        <w:t>В 1798 императором Павлом I он был назначен командующим российскими военно-морскими силами в Средиземном море. Задачей Федора Ушакова была поддержка на море действий войск антифранцузской коалиции.</w:t>
      </w:r>
    </w:p>
    <w:p>
      <w:pPr>
        <w:pStyle w:val="Normal"/>
        <w:rPr/>
      </w:pPr>
      <w:r>
        <w:rPr/>
        <w:t>Во время Средиземноморского похода 1798-1800 годов Ушаков проявил себя, как искусный политик и дипломат при создании греческой Республики Семи Островов под протекторатом России и Турции; стал автором республиканской конституции. Показал образцы организации взаимодействия армии и флота при овладении Ионическими островами и особенно островом Корфу (Керкира), при освобождении от французов Италии, во время блокады Анконы и Генуи, при овладении Неаполем и Римом.</w:t>
      </w:r>
    </w:p>
    <w:p>
      <w:pPr>
        <w:pStyle w:val="Normal"/>
        <w:rPr/>
      </w:pPr>
      <w:r>
        <w:rPr/>
        <w:t>Умер Федор Ушаков в 1817 году в своем имении Алексеевка в Мордовии. В 2005 году за подвиги на благо отечества был канонизирован Русской Православной Церковью.</w:t>
      </w:r>
    </w:p>
    <w:p>
      <w:pPr>
        <w:pStyle w:val="Normal"/>
        <w:rPr/>
      </w:pPr>
      <w:r>
        <w:rPr/>
        <w:t>Святые мощи Ушакова привезут в уральскую столицу через месяц, 11 октября. Встреча святыни будет происходить на старой железнодорожной станции Шарташ в сопровождении почетного караула и военного оркестра. Крестным ходом мощи Федора Ушакова перенесут до Ново-Тихвинского женского монастыря, где они и будут храниться. Поклониться памяти покровителя российского военно-морского флота и стратегических военно-воздушных сил РФ все желающие смогут в монастырском храме в честь Всех Святых.</w:t>
      </w:r>
    </w:p>
    <w:p>
      <w:pPr>
        <w:pStyle w:val="Normal"/>
        <w:rPr/>
      </w:pPr>
      <w:r>
        <w:rPr/>
        <w:t>«Главное место хранения мощей Святого праведного воина Феодора Ушакова находится на его родине в Санаксарском монастыре. У нас в деревянном ковчеге будет храниться часть святыни. Дело в том, что Федор Ушаков покровитель военных, а наш уральский регион славится своими воинскими традициями, поэтому Екатеринбург и выбрали местом хранения мощей святого», – сообщили «Новому Региону» в Ново-Тихвинском монастыре.</w:t>
      </w:r>
    </w:p>
    <w:p>
      <w:pPr>
        <w:pStyle w:val="Normal"/>
        <w:rPr/>
      </w:pPr>
      <w:hyperlink r:id="rId69">
        <w:r>
          <w:rPr>
            <w:rStyle w:val="InternetLink"/>
            <w:u w:val="single"/>
          </w:rPr>
          <w:t>http://www.pravoslavie.ru/news/080903115808</w:t>
        </w:r>
      </w:hyperlink>
    </w:p>
    <w:p>
      <w:pPr>
        <w:pStyle w:val="Normal"/>
        <w:rPr/>
      </w:pPr>
      <w:r>
        <w:rPr/>
      </w:r>
    </w:p>
    <w:p>
      <w:pPr>
        <w:pStyle w:val="Normal"/>
        <w:rPr>
          <w:color w:val="000000"/>
          <w:lang w:val="ru-RU"/>
        </w:rPr>
      </w:pPr>
      <w:r>
        <w:rPr>
          <w:lang w:val="ru-RU"/>
        </w:rPr>
        <w:t xml:space="preserve">3.09.08 </w:t>
      </w:r>
      <w:r>
        <w:rPr>
          <w:color w:val="000000"/>
        </w:rPr>
        <w:t>Стартует конкурс «Православная инициатива»</w:t>
      </w:r>
    </w:p>
    <w:p>
      <w:pPr>
        <w:pStyle w:val="Normal"/>
        <w:rPr/>
      </w:pPr>
      <w:r>
        <w:rPr/>
        <w:t xml:space="preserve">Благотворительный Фонд преподобного Серафима Саровского объявил о начале ежегодного открытого конкурса «Православная инициатива», сообщает </w:t>
      </w:r>
      <w:hyperlink r:id="rId70" w:tgtFrame="_blank">
        <w:r>
          <w:rPr>
            <w:rStyle w:val="InternetLink"/>
            <w:u w:val="single"/>
          </w:rPr>
          <w:t>сайт Владивостокской епархии</w:t>
        </w:r>
      </w:hyperlink>
      <w:r>
        <w:rPr/>
        <w:t>.</w:t>
      </w:r>
    </w:p>
    <w:p>
      <w:pPr>
        <w:pStyle w:val="Normal"/>
        <w:rPr/>
      </w:pPr>
      <w:r>
        <w:rPr/>
        <w:t>Конкурс проводится в пятый раз, с 2005 года. За это время более 200 организаций получили финансовую поддержку. Основная идея конкурса — объединение усилий православной и светской общественности, Церкви, бизнеса и государства ради достижения общих целей и переход к масштабному сотрудничеству.</w:t>
      </w:r>
    </w:p>
    <w:p>
      <w:pPr>
        <w:pStyle w:val="Normal"/>
        <w:rPr/>
      </w:pPr>
      <w:r>
        <w:rPr/>
        <w:t>Особая ценность конкурса в том, что значительно расширяется поле гражданских инициатив и привлекаются участники разных социальных групп и поколений к решению социальных проблем. Конкурс дает возможность людям не ждать решения проблем сверху, а самим начать действовать, возрождая Россию на основе традиционных православных ценностей.</w:t>
      </w:r>
    </w:p>
    <w:p>
      <w:pPr>
        <w:pStyle w:val="Normal"/>
        <w:rPr/>
      </w:pPr>
      <w:r>
        <w:rPr/>
        <w:t>Конкурс «Православная инициатива» поддерживает проекты, реализуемые на всей территории Российской Федерации, а также на территории Украины. В период сбора заявок в 16 регионах будут работать координационные центры, где можно будет получить всю информацию о конкурсе, а также консультацию по написанию заявки.</w:t>
      </w:r>
    </w:p>
    <w:p>
      <w:pPr>
        <w:pStyle w:val="Normal"/>
        <w:rPr/>
      </w:pPr>
      <w:r>
        <w:rPr/>
        <w:t>Дата окончания приема заявок – 15 октября 2008 года.</w:t>
      </w:r>
    </w:p>
    <w:p>
      <w:pPr>
        <w:pStyle w:val="Normal"/>
        <w:rPr/>
      </w:pPr>
      <w:r>
        <w:rPr/>
        <w:t>Победители конкурса примут участие в ежегодной научно-практической конференции «Социальное посредничество. Поддержка гражданских инициатив по достойному устроению жизни», которая по традиции завершится торжественной церемонией вручения победителям конкурса дипломов и ценных подарков 15 января 2009 года в Свято-Троицком Серафимо-Дивеевском женском монастыре.</w:t>
      </w:r>
    </w:p>
    <w:p>
      <w:pPr>
        <w:pStyle w:val="Normal"/>
        <w:rPr/>
      </w:pPr>
      <w:hyperlink r:id="rId71">
        <w:r>
          <w:rPr>
            <w:rStyle w:val="InternetLink"/>
            <w:u w:val="single"/>
          </w:rPr>
          <w:t>http://www.pravoslavie.ru/news/080903141145</w:t>
        </w:r>
      </w:hyperlink>
    </w:p>
    <w:p>
      <w:pPr>
        <w:pStyle w:val="Normal"/>
        <w:rPr/>
      </w:pPr>
      <w:r>
        <w:rPr/>
      </w:r>
    </w:p>
    <w:p>
      <w:pPr>
        <w:pStyle w:val="Normal"/>
        <w:rPr>
          <w:lang w:val="ru-RU"/>
        </w:rPr>
      </w:pPr>
      <w:r>
        <w:rPr>
          <w:lang w:val="ru-RU"/>
        </w:rPr>
        <w:t xml:space="preserve">3.09.08 </w:t>
      </w:r>
      <w:r>
        <w:rPr/>
        <w:t>Колокола Свято-Данилова монастыря доставят в обитель через неделю</w:t>
      </w:r>
    </w:p>
    <w:p>
      <w:pPr>
        <w:pStyle w:val="Normal"/>
        <w:rPr/>
      </w:pPr>
      <w:r>
        <w:rPr/>
        <w:t>7 сентября стартует заключительный этап проекта культурно-исторического Фонда «Связь времен» по возвращению в Россию исторических колоколов Свято-Данилова монастыря г. Москвы, которые в 1930 году были проданы в США и с тех пор находились на территории Гарвардского университета.</w:t>
      </w:r>
    </w:p>
    <w:p>
      <w:pPr>
        <w:pStyle w:val="Normal"/>
        <w:rPr/>
      </w:pPr>
      <w:r>
        <w:rPr/>
        <w:t xml:space="preserve">Заключительный этап проекта будет ознаменован рядом торжественных мероприятий в городах, встречающих колокола на их обратном маршруте в Москву, сообщает </w:t>
      </w:r>
      <w:hyperlink r:id="rId72" w:tgtFrame="_blank">
        <w:r>
          <w:rPr>
            <w:rStyle w:val="InternetLink"/>
            <w:u w:val="single"/>
          </w:rPr>
          <w:t>Патриархия.ru</w:t>
        </w:r>
      </w:hyperlink>
      <w:r>
        <w:rPr/>
        <w:t>.</w:t>
      </w:r>
    </w:p>
    <w:p>
      <w:pPr>
        <w:pStyle w:val="Normal"/>
        <w:rPr/>
      </w:pPr>
      <w:r>
        <w:rPr/>
        <w:t>В воскресенье, 7 сентября, колокола будут доставлены в Санкт-Петербург. Автоколонна с ценным грузом приедет на Исаакиевскую площадь, где будет торжественно встречена горожанами. Здесь колокола будут установлены на специальную звонницу и после окончания мероприятия последует первый звон колоколов в России после почти 80 летней эмиграции в США.</w:t>
      </w:r>
    </w:p>
    <w:p>
      <w:pPr>
        <w:pStyle w:val="Normal"/>
        <w:rPr/>
      </w:pPr>
      <w:r>
        <w:rPr/>
        <w:t>Затем, после Божественной литургии и крестного хода, на площади перед собором пройдет торжественная церемония с участием губернатора Санкт-Петербурга Валентины Матвиенко, председателя попечительского совета Фонда «Связь времен» Виктора Вексельберга, представителей Русской Православной Церкви и Гарвардского университета.</w:t>
      </w:r>
    </w:p>
    <w:p>
      <w:pPr>
        <w:pStyle w:val="Normal"/>
        <w:rPr/>
      </w:pPr>
      <w:r>
        <w:rPr/>
        <w:t>В понедельник, 8 сентября, колокола на специальном транспорте будут доставлены в Новгород. На площади у Покровского собора будет совершено богослужение и проведен крестный ход. На следующий день колокола доставят в Тверь, где их встретит губернатор области Дмитрий Зеленин.</w:t>
      </w:r>
    </w:p>
    <w:p>
      <w:pPr>
        <w:pStyle w:val="Normal"/>
        <w:rPr/>
      </w:pPr>
      <w:r>
        <w:rPr/>
        <w:t>Во всех городах торжественные церемонии будут завершаться открытием фотоэкспозиции, посвященной возвращению даниловских колоколов.</w:t>
      </w:r>
    </w:p>
    <w:p>
      <w:pPr>
        <w:pStyle w:val="Normal"/>
        <w:rPr/>
      </w:pPr>
      <w:r>
        <w:rPr/>
        <w:t>10 сентября автоколонна с закрепленными на ней колоколами прибудет в Москву. Кортеж машин ГИБДД сопроводит ее до площади Серпуховской заставы, где колокола встретит братия Данилова монастыря во главе с наместником архимандритом Алексием (Поликарповым) и крестным ходом проводит реликвию к святым вратам обители.</w:t>
      </w:r>
    </w:p>
    <w:p>
      <w:pPr>
        <w:pStyle w:val="Normal"/>
        <w:rPr/>
      </w:pPr>
      <w:r>
        <w:rPr/>
        <w:t>В Даниловом монастыре пройдет торжественная церемония освящения исторической звонницы и передача колоколов обители, после чего состоится первый звон в монастыре во все прибывшие колокола.</w:t>
      </w:r>
    </w:p>
    <w:p>
      <w:pPr>
        <w:pStyle w:val="Normal"/>
        <w:rPr/>
      </w:pPr>
      <w:r>
        <w:rPr/>
        <w:t>В 1930-е годы 18 колоколов Данилова монастыря обители, едва избежав уничтожения, были проданы за рубеж. От полной утраты уникальные колокола спас профессор Гарвардского университета Томас Виттемор, бывший в то время членом американской благотворительной миссии в Москве. Он убедил приобрести колокола американского промышленника Чарльза Ричарда Крейна, который очень интересовался Россией.</w:t>
      </w:r>
    </w:p>
    <w:p>
      <w:pPr>
        <w:pStyle w:val="Normal"/>
        <w:rPr/>
      </w:pPr>
      <w:r>
        <w:rPr/>
        <w:t>С тех пор даниловские колокола разместились на территории гарвардского университетского городка, где специально для них было переоборудовано несколько строений.</w:t>
      </w:r>
    </w:p>
    <w:p>
      <w:pPr>
        <w:pStyle w:val="Normal"/>
        <w:rPr/>
      </w:pPr>
      <w:hyperlink r:id="rId73">
        <w:r>
          <w:rPr>
            <w:rStyle w:val="InternetLink"/>
            <w:u w:val="single"/>
          </w:rPr>
          <w:t>http://www.pravoslavie.ru/news/080903143131</w:t>
        </w:r>
      </w:hyperlink>
      <w:r>
        <w:rPr/>
        <w:t>, http://www.pravoslavie.ru/news/080904162032</w:t>
      </w:r>
    </w:p>
    <w:p>
      <w:pPr>
        <w:pStyle w:val="Normal"/>
        <w:rPr/>
      </w:pPr>
      <w:r>
        <w:rPr/>
      </w:r>
    </w:p>
    <w:p>
      <w:pPr>
        <w:pStyle w:val="Normal"/>
        <w:rPr>
          <w:lang w:val="ru-RU"/>
        </w:rPr>
      </w:pPr>
      <w:r>
        <w:rPr>
          <w:lang w:val="ru-RU"/>
        </w:rPr>
        <w:t xml:space="preserve">3.09.08 </w:t>
      </w:r>
      <w:r>
        <w:rPr/>
        <w:t xml:space="preserve">"Голгофский крест" - подарок грузинского царя Теймураза </w:t>
      </w:r>
      <w:r>
        <w:rPr>
          <w:lang w:val="ru-RU"/>
        </w:rPr>
        <w:t xml:space="preserve">- </w:t>
      </w:r>
      <w:r>
        <w:rPr/>
        <w:t>экспонируется в "Коломенском"</w:t>
      </w:r>
    </w:p>
    <w:p>
      <w:pPr>
        <w:pStyle w:val="Normal"/>
        <w:rPr/>
      </w:pPr>
      <w:r>
        <w:rPr/>
        <w:t>В московском музее-заповеднике "Коломенское" проходит выставка, на которой представлен так называемый "воздух" (покров, который используется в православном богослужении и символически изображает плащаницу - "ИФ") под названием "Голгофский крест".</w:t>
      </w:r>
    </w:p>
    <w:p>
      <w:pPr>
        <w:pStyle w:val="Normal"/>
        <w:rPr/>
      </w:pPr>
      <w:r>
        <w:rPr/>
        <w:t xml:space="preserve">В начале XVII века царь грузинского княжества Кахетия Теймураз I прислал его в дар московскому государю Михаилу Федоровичу Романову, цитирует </w:t>
      </w:r>
      <w:hyperlink r:id="rId74" w:tgtFrame="_blank">
        <w:r>
          <w:rPr>
            <w:rStyle w:val="InternetLink"/>
            <w:u w:val="single"/>
          </w:rPr>
          <w:t>ИНТЕРФАКС</w:t>
        </w:r>
      </w:hyperlink>
      <w:r>
        <w:rPr/>
        <w:t> газету "Вечерняя Москва".</w:t>
      </w:r>
    </w:p>
    <w:p>
      <w:pPr>
        <w:pStyle w:val="Normal"/>
        <w:rPr/>
      </w:pPr>
      <w:r>
        <w:rPr/>
        <w:t>На полотне из малинового атласа металлической нитью вышит крест, окруженный надписью, которая в переводе со старогрузинского языка гласит: "Богородица и святые архангелы молите (Бога) о царе Леоне".</w:t>
      </w:r>
    </w:p>
    <w:p>
      <w:pPr>
        <w:pStyle w:val="Normal"/>
        <w:rPr/>
      </w:pPr>
      <w:r>
        <w:rPr/>
        <w:t>Леон - сын Теймураза, который был в заложниках у персидского шаха Аббаса. В то время Кахетия искала защиты у русского царя от опустошительных набегов турок и персов.</w:t>
      </w:r>
    </w:p>
    <w:p>
      <w:pPr>
        <w:pStyle w:val="Normal"/>
        <w:rPr/>
      </w:pPr>
      <w:r>
        <w:rPr/>
        <w:t>Как отмечают сотрудники музея, эта реликвия "не просто шедевр "лицевого шитья", не просто духовное сокровище православия, но и источник по истории российско-грузинских отношений", отмечает издание.</w:t>
      </w:r>
    </w:p>
    <w:p>
      <w:pPr>
        <w:pStyle w:val="Normal"/>
        <w:rPr/>
      </w:pPr>
      <w:r>
        <w:rPr/>
        <w:t>Выставка продлится до 28 сентября, вход бесплатный.</w:t>
      </w:r>
    </w:p>
    <w:p>
      <w:pPr>
        <w:pStyle w:val="Normal"/>
        <w:rPr/>
      </w:pPr>
      <w:hyperlink r:id="rId75">
        <w:r>
          <w:rPr>
            <w:rStyle w:val="InternetLink"/>
            <w:u w:val="single"/>
          </w:rPr>
          <w:t>http://www.pravoslavie.ru/news/080903145057</w:t>
        </w:r>
      </w:hyperlink>
    </w:p>
    <w:p>
      <w:pPr>
        <w:pStyle w:val="Normal"/>
        <w:rPr/>
      </w:pPr>
      <w:r>
        <w:rPr/>
      </w:r>
    </w:p>
    <w:p>
      <w:pPr>
        <w:pStyle w:val="Normal"/>
        <w:rPr/>
      </w:pPr>
      <w:r>
        <w:rPr>
          <w:lang w:val="ru-RU"/>
        </w:rPr>
        <w:t xml:space="preserve">3.09.08 </w:t>
      </w:r>
      <w:r>
        <w:rPr/>
        <w:t>Алексий II отмечает героизм и верность правде, проявленные народом Южной Осетии</w:t>
      </w:r>
    </w:p>
    <w:p>
      <w:pPr>
        <w:pStyle w:val="Normal"/>
        <w:rPr/>
      </w:pPr>
      <w:r>
        <w:rPr/>
        <w:t>Патриарх Московский и всея Руси Алексий II отметил мужество и верность правде, проявленные народом Южной Осетии.</w:t>
      </w:r>
    </w:p>
    <w:p>
      <w:pPr>
        <w:pStyle w:val="Normal"/>
        <w:rPr/>
      </w:pPr>
      <w:r>
        <w:rPr/>
        <w:t>"Он (патриарх - "ИФ") просил передать самые теплые пожелания и Вам персонально, и народу Осетии за его героизм, за его верность правде, стремление к Христовой истине, и это самое важное, что нужно нам", - сказал председатель синодального Отдела по церковной благотворительности и социальному служению Московского патриархата митрополит Воронежский и Борисоглебский Сергий президенту Южной Осетии Эдуарду Кокойты на встрече с последним в Цхинвали.</w:t>
      </w:r>
    </w:p>
    <w:p>
      <w:pPr>
        <w:pStyle w:val="Normal"/>
        <w:rPr/>
      </w:pPr>
      <w:r>
        <w:rPr/>
        <w:t>По словам владыки Сергия, Алексий II, находящийся в настоящее время на лечении, в телефонном разговоре с ним "очень сожалел о том, что в такие дни он не в России", сообщает Госкомитет по информации и печати Южной Осетии со ссылкой на пресс-службу Э.Кокойты.</w:t>
      </w:r>
    </w:p>
    <w:p>
      <w:pPr>
        <w:pStyle w:val="Normal"/>
        <w:rPr/>
      </w:pPr>
      <w:r>
        <w:rPr/>
        <w:t>Представитель Московского патриархата также поделился своим впечатлением от поездки по разрушенному Цхинвали.</w:t>
      </w:r>
    </w:p>
    <w:p>
      <w:pPr>
        <w:pStyle w:val="Normal"/>
        <w:rPr/>
      </w:pPr>
      <w:r>
        <w:rPr/>
        <w:t>"На это невозможно смотреть равнодушно. Удивительно, что все это произошло в XXI веке, в Европе. Творится такое, и ложь застилает глаза тех, кто ответственен за судьбы мира. На лжи хотят что-то построить. На лжи ничего не построишь, правда всегда победит", - сказал митрополит Сергий.</w:t>
      </w:r>
    </w:p>
    <w:p>
      <w:pPr>
        <w:pStyle w:val="Normal"/>
        <w:rPr/>
      </w:pPr>
      <w:r>
        <w:rPr/>
        <w:t>В свою очередь Э.Кокойты вновь поблагодарил представителей Русской православной церкви, в частности, присутствовавшего на встрече архиепископа Ставропольского и Владикавказского Феофана, за оказанную помощь.</w:t>
      </w:r>
    </w:p>
    <w:p>
      <w:pPr>
        <w:pStyle w:val="Normal"/>
        <w:rPr>
          <w:color w:val="000000"/>
        </w:rPr>
      </w:pPr>
      <w:r>
        <w:rPr/>
        <w:t>"Мы, православный народ Южной Осетии, восприняли подобные шаги епископа как большую помощь, поддержку нашего народа", - заявил президент.</w:t>
      </w:r>
    </w:p>
    <w:p>
      <w:pPr>
        <w:pStyle w:val="Normal"/>
        <w:rPr/>
      </w:pPr>
      <w:r>
        <w:rPr/>
        <w:t xml:space="preserve">Интерфакс-Религия/Седмица.Ru, </w:t>
      </w:r>
      <w:hyperlink r:id="rId76">
        <w:r>
          <w:rPr>
            <w:rStyle w:val="InternetLink"/>
            <w:u w:val="single"/>
          </w:rPr>
          <w:t>http://www.pravoslavie.ru/news/080903121109</w:t>
        </w:r>
      </w:hyperlink>
    </w:p>
    <w:p>
      <w:pPr>
        <w:pStyle w:val="Normal"/>
        <w:rPr/>
      </w:pPr>
      <w:r>
        <w:rPr/>
      </w:r>
    </w:p>
    <w:p>
      <w:pPr>
        <w:pStyle w:val="Normal"/>
        <w:rPr/>
      </w:pPr>
      <w:r>
        <w:rPr/>
        <w:t xml:space="preserve">04.09.2008 При раскопках у Десятинного монастыря </w:t>
      </w:r>
      <w:r>
        <w:rPr>
          <w:lang w:val="ru-RU"/>
        </w:rPr>
        <w:t xml:space="preserve">Великого Новгорода </w:t>
      </w:r>
      <w:r>
        <w:rPr/>
        <w:t>найдена печать Владимира Мономаха</w:t>
      </w:r>
    </w:p>
    <w:p>
      <w:pPr>
        <w:pStyle w:val="Normal"/>
        <w:rPr/>
      </w:pPr>
      <w:r>
        <w:rPr/>
        <w:t>Печать великого князя киевского Владимира Мономаха (1053-1125 годы) нашли археологи на новгородском раскопе, сообщил в минувшую среду представитель Новгородского центра по организации и обеспечению археологических исследований.</w:t>
      </w:r>
    </w:p>
    <w:p>
      <w:pPr>
        <w:pStyle w:val="Normal"/>
        <w:rPr/>
      </w:pPr>
      <w:r>
        <w:rPr/>
        <w:t>Печать относится к так называемым вислым свинцовым печатям, которыми в древности скрепляли важные документы.</w:t>
      </w:r>
    </w:p>
    <w:p>
      <w:pPr>
        <w:pStyle w:val="Normal"/>
        <w:rPr/>
      </w:pPr>
      <w:r>
        <w:rPr/>
        <w:t>"Печать Владимира Мономаха обнаружена на Десятинном раскопе в историческом центре Великого Новгорода, расположенном у Десятинного монастыря. Работами на этом раскопе руководит Наталья Фараджева", – сказал представитель центра.</w:t>
      </w:r>
    </w:p>
    <w:p>
      <w:pPr>
        <w:pStyle w:val="Normal"/>
        <w:rPr/>
      </w:pPr>
      <w:r>
        <w:rPr/>
        <w:t>По версии ученых, печатью было скреплено послание новгородцам из Киева.</w:t>
      </w:r>
    </w:p>
    <w:p>
      <w:pPr>
        <w:pStyle w:val="Normal"/>
        <w:rPr/>
      </w:pPr>
      <w:r>
        <w:rPr/>
        <w:t>"Обнаруженная печать является очень интересной, но не уникальной находкой, к настоящему моменту известно около десяти таких печатей", – добавил источник.</w:t>
      </w:r>
    </w:p>
    <w:p>
      <w:pPr>
        <w:pStyle w:val="Normal"/>
        <w:rPr/>
      </w:pPr>
      <w:r>
        <w:rPr/>
        <w:t>РИА Новости</w:t>
      </w:r>
    </w:p>
    <w:p>
      <w:pPr>
        <w:pStyle w:val="Normal"/>
        <w:rPr/>
      </w:pPr>
      <w:r>
        <w:rPr/>
      </w:r>
    </w:p>
    <w:p>
      <w:pPr>
        <w:pStyle w:val="Normal"/>
        <w:rPr/>
      </w:pPr>
      <w:r>
        <w:rPr>
          <w:lang w:val="ru-RU"/>
        </w:rPr>
        <w:t xml:space="preserve">4.09.08 </w:t>
      </w:r>
      <w:r>
        <w:rPr/>
        <w:t>Афонских монахов о трагедии в Южной Осетии известила раскачивающаяся сама по себе лампада в Иверском монастыре Святой Горы</w:t>
      </w:r>
    </w:p>
    <w:p>
      <w:pPr>
        <w:pStyle w:val="Normal"/>
        <w:rPr/>
      </w:pPr>
      <w:r>
        <w:rPr/>
        <w:t>Серебряная лампада перед царскими вратами соборного храма Иверского монастыря на Афоне неожиданно начала раскачиваться в начале августа, незадолго до нападения грузинских войск на Цхинвали.</w:t>
      </w:r>
    </w:p>
    <w:p>
      <w:pPr>
        <w:pStyle w:val="Normal"/>
        <w:rPr/>
      </w:pPr>
      <w:r>
        <w:rPr/>
        <w:t>Как утверждают афонские монахи, лампада на протяжении уже многих веков начинает сама по себе качаться в канун больших потрясений и несчастий, пишет газета "Жизнь".</w:t>
      </w:r>
    </w:p>
    <w:p>
      <w:pPr>
        <w:pStyle w:val="Normal"/>
        <w:rPr/>
      </w:pPr>
      <w:r>
        <w:rPr/>
        <w:t>Лампада качалась и накануне шестидневной войны в Израиле и землетрясения в Армении, а перед вводом американских войск в Ирак она раскачивалась так сильно, что из нее чуть не выплеснулось масло, отмечает издание.</w:t>
      </w:r>
    </w:p>
    <w:p>
      <w:pPr>
        <w:pStyle w:val="Normal"/>
        <w:rPr/>
      </w:pPr>
      <w:r>
        <w:rPr/>
        <w:t>Как только лампада начинает качаться, об этом сразу сообщают во все монастыри Святой Горы. Тогда священники и монахи усиленно молятся Божией Матери о милости и отведении беды.</w:t>
      </w:r>
    </w:p>
    <w:p>
      <w:pPr>
        <w:pStyle w:val="Normal"/>
        <w:rPr/>
      </w:pPr>
      <w:r>
        <w:rPr/>
        <w:t>Иверский монастырь, третий по значимости на Афоне, был основан в конце Х века иноками-грузинами, происходившими из династии Багратионов. К XIX веку, вследствие политических переворотов на Кавказе, грузин в монастыре осталось очень мало, и управление обителью окончательно перешло в руки греков. Последний грузинский священник умер здесь еще в 1955 году.</w:t>
      </w:r>
    </w:p>
    <w:p>
      <w:pPr>
        <w:pStyle w:val="Normal"/>
        <w:rPr/>
      </w:pPr>
      <w:r>
        <w:rPr/>
        <w:t>ИНТЕРФАКС-Религия/Седмица.Ru</w:t>
      </w:r>
    </w:p>
    <w:p>
      <w:pPr>
        <w:pStyle w:val="Normal"/>
        <w:rPr/>
      </w:pPr>
      <w:r>
        <w:rPr/>
      </w:r>
    </w:p>
    <w:p>
      <w:pPr>
        <w:pStyle w:val="Normal"/>
        <w:rPr>
          <w:lang w:val="ru-RU"/>
        </w:rPr>
      </w:pPr>
      <w:r>
        <w:rPr>
          <w:lang w:val="ru-RU"/>
        </w:rPr>
        <w:t>4.09.08 В Волгоградских школах будут преподавать "Основы Православной культуры"</w:t>
      </w:r>
    </w:p>
    <w:p>
      <w:pPr>
        <w:pStyle w:val="Normal"/>
        <w:rPr>
          <w:lang w:val="ru-RU"/>
        </w:rPr>
      </w:pPr>
      <w:r>
        <w:rPr>
          <w:lang w:val="ru-RU"/>
        </w:rPr>
        <w:t>Волгоградская епархия и комитет по образованию администрации Волгоградской области подписали соглашение о сотрудничестве. В соответствии с соглашением комитет по образованию обязуется создать условия по введению преподавания в школах культурологической дисциплины "Основы православной культуры" при соблюдении принципов добровольности и светскости образования.</w:t>
      </w:r>
    </w:p>
    <w:p>
      <w:pPr>
        <w:pStyle w:val="Normal"/>
        <w:rPr>
          <w:lang w:val="ru-RU"/>
        </w:rPr>
      </w:pPr>
      <w:hyperlink r:id="rId77">
        <w:r>
          <w:rPr>
            <w:rStyle w:val="InternetLink"/>
          </w:rPr>
          <w:t>http://www.pravoslavie.ru/news/080904103744</w:t>
        </w:r>
      </w:hyperlink>
    </w:p>
    <w:p>
      <w:pPr>
        <w:pStyle w:val="Normal"/>
        <w:rPr>
          <w:lang w:val="ru-RU"/>
        </w:rPr>
      </w:pPr>
      <w:r>
        <w:rPr>
          <w:lang w:val="ru-RU"/>
        </w:rPr>
      </w:r>
    </w:p>
    <w:p>
      <w:pPr>
        <w:pStyle w:val="Normal"/>
        <w:rPr/>
      </w:pPr>
      <w:r>
        <w:rPr>
          <w:lang w:val="ru-RU"/>
        </w:rPr>
        <w:t xml:space="preserve">4.09.08. </w:t>
      </w:r>
      <w:r>
        <w:rPr/>
        <w:t>Объявлены имена лауреатов Всероссийской литературной премии «Александр Невский»</w:t>
      </w:r>
    </w:p>
    <w:p>
      <w:pPr>
        <w:pStyle w:val="Normal"/>
        <w:rPr/>
      </w:pPr>
      <w:r>
        <w:rPr/>
        <w:t>Лауреатом первой премии Всероссийской литературной премии "Александр Невский", призванной возродить и поддержать интерес россиян к истории своей родины, стал ректор Литературного института имени А.М.Горького Борис Тарасов за книгу "Николай I. Рыцарь самодержавия".</w:t>
      </w:r>
    </w:p>
    <w:p>
      <w:pPr>
        <w:pStyle w:val="Normal"/>
        <w:rPr/>
      </w:pPr>
      <w:r>
        <w:rPr/>
        <w:t>Ежегодная литературная премия "Александр Невский", учрежденная Союзом писателей России и ОАО "Талион" (Санкт-Петербург), проводится в четвертый раз. Этот конкурс, по замыслу учредителей, должен повысить престиж русской литературы, определить значимость и роль авторитета личности в отечественной истории.</w:t>
      </w:r>
    </w:p>
    <w:p>
      <w:pPr>
        <w:pStyle w:val="Normal"/>
        <w:rPr/>
      </w:pPr>
      <w:r>
        <w:rPr/>
        <w:t>Свои работы на конкурс в этом году прислали авторы из Москвы, Санкт-Петербурга, Перми, Липецка, Тамбова, Днепропетровска и других городов.</w:t>
      </w:r>
    </w:p>
    <w:p>
      <w:pPr>
        <w:pStyle w:val="Normal"/>
        <w:rPr/>
      </w:pPr>
      <w:r>
        <w:rPr/>
        <w:t>"В этом году на конкурс пришло около 200 книг. Мы принимали те издания, которые основывались на историческом факте, подлинном, полном сочувствии автора своему герою", - сказал председатель СП России Валерий Ганичев на презентации премии, которая проходит в рамках открывшейся в среду XXI Московской Международной книжной выставки-ярмарки на территории Всероссийского выставочного центра (ВВЦ) .</w:t>
      </w:r>
    </w:p>
    <w:p>
      <w:pPr>
        <w:pStyle w:val="Normal"/>
        <w:rPr/>
      </w:pPr>
      <w:r>
        <w:rPr/>
        <w:t>Лауреатом второй премии стал заместитель генерального прокурора России Александр Звягинцев за книгу "Жизнь и деяния видных российских юристов. Взлеты и падения".</w:t>
      </w:r>
    </w:p>
    <w:p>
      <w:pPr>
        <w:pStyle w:val="Normal"/>
        <w:rPr/>
      </w:pPr>
      <w:r>
        <w:rPr/>
        <w:t>Третью премию получил член-корреспондент РАН, бывший директор Института мировой литературы имени А.М. Горького Феликс Кузнецов.</w:t>
      </w:r>
    </w:p>
    <w:p>
      <w:pPr>
        <w:pStyle w:val="Normal"/>
        <w:rPr/>
      </w:pPr>
      <w:r>
        <w:rPr/>
        <w:t>Торжественная церемония награждения победителей пройдет 12 сентября, в день святого благоверного князя Александра Невского в Санкт-Перебурге.</w:t>
      </w:r>
    </w:p>
    <w:p>
      <w:pPr>
        <w:pStyle w:val="Normal"/>
        <w:rPr/>
      </w:pPr>
      <w:r>
        <w:rPr/>
        <w:t>Трем лауреатам вручат денежные премии (300, 200 и 100 тысяч рублей соответственно) и скульптурное изображение св. Александра Невского.</w:t>
      </w:r>
    </w:p>
    <w:p>
      <w:pPr>
        <w:pStyle w:val="Normal"/>
        <w:rPr/>
      </w:pPr>
      <w:r>
        <w:rPr/>
        <w:t>Специальную премию "Собратья" за сохранение и популяризацию отечественного историко-культурного наследия получили главный редактор журнала "Московский журнал. История государства Российского" Анна Грушина, а также корреспондент программы "Вести" (Санкт-Петербург) канала "Россия" Алексей Олиферук.</w:t>
      </w:r>
    </w:p>
    <w:p>
      <w:pPr>
        <w:pStyle w:val="Normal"/>
        <w:rPr/>
      </w:pPr>
      <w:r>
        <w:rPr/>
        <w:t>Известный историк, директор Всероссийского музея А.С.Пушкина Сергей Некрасов стал обладателем специальной премии "Хранители" за книгу "Лицейская лира", посвященную императорскому царскосельскому лицею.</w:t>
      </w:r>
    </w:p>
    <w:p>
      <w:pPr>
        <w:pStyle w:val="Normal"/>
        <w:rPr/>
      </w:pPr>
      <w:r>
        <w:rPr/>
        <w:t>Крымская писательница Валентина Фролова получила специальную премию "Соотечественники" за книгу "Ветры Босфора" о подвигах капитан-лейтенанта Казарского во время одной из русско-турецкий битв.</w:t>
      </w:r>
    </w:p>
    <w:p>
      <w:pPr>
        <w:pStyle w:val="Normal"/>
        <w:rPr/>
      </w:pPr>
      <w:r>
        <w:rPr/>
        <w:t>Специальной премии "Духовные подвижники" за книгу "Патриарх Сергий" (Страгородский): подвиг служения Церкви и Родине" удостоился ректор Арзамасского института, доктор исторических наук Евгений Титков.</w:t>
      </w:r>
    </w:p>
    <w:p>
      <w:pPr>
        <w:pStyle w:val="Normal"/>
        <w:rPr/>
      </w:pPr>
      <w:r>
        <w:rPr/>
        <w:t>Одно из крупнейших российских издательств "Вече", созданное в 1991 году, получило премию "Собиратели".</w:t>
      </w:r>
    </w:p>
    <w:p>
      <w:pPr>
        <w:pStyle w:val="Normal"/>
        <w:rPr/>
      </w:pPr>
      <w:r>
        <w:rPr/>
        <w:t>ИТАР-ТАСС/Седмица.Ru</w:t>
      </w:r>
    </w:p>
    <w:p>
      <w:pPr>
        <w:pStyle w:val="Normal"/>
        <w:rPr/>
      </w:pPr>
      <w:r>
        <w:rPr/>
      </w:r>
    </w:p>
    <w:p>
      <w:pPr>
        <w:pStyle w:val="Normal"/>
        <w:rPr/>
      </w:pPr>
      <w:r>
        <w:rPr>
          <w:lang w:val="ru-RU"/>
        </w:rPr>
        <w:t xml:space="preserve">3.09.08 </w:t>
      </w:r>
      <w:r>
        <w:rPr>
          <w:kern w:val="2"/>
        </w:rPr>
        <w:t>Режиссер фильма "Новая Земля" считает, что иногда важно демонстрировать зло и "делать прививки" от него</w:t>
      </w:r>
    </w:p>
    <w:p>
      <w:pPr>
        <w:pStyle w:val="Normal"/>
        <w:rPr/>
      </w:pPr>
      <w:r>
        <w:rPr/>
        <w:t>Режиссер Александр Мельник заявил, что, создавая эту работу, следовал Евангелию.</w:t>
      </w:r>
    </w:p>
    <w:p>
      <w:pPr>
        <w:pStyle w:val="Normal"/>
        <w:rPr/>
      </w:pPr>
      <w:r>
        <w:rPr/>
        <w:t>"Я прочел сегодня в Евангелии от Иоанна отрывок, в котором Спаситель говорит о том, что "мир гонит Меня за то, что Я говорю ему о зле, которое существует в мире". Вдруг я понял, что нужно ориентироваться именно на это. На то, что Спаситель нам говорил - что иногда нужно зло называть злом, нужно его показывать, демонстрировать его и делать прививки от этого зла", - рассказал он в интервью.</w:t>
      </w:r>
    </w:p>
    <w:p>
      <w:pPr>
        <w:pStyle w:val="Normal"/>
        <w:rPr/>
      </w:pPr>
      <w:r>
        <w:rPr/>
        <w:t>Недавно в Москве состоялось первое, пробное, заседание Общественного совета по нравственности в кино и на телевидении. Группа известных деятелей культуры, журналистов, представителей духовенства попыталась выработать механизм работы будущего органа, обсуждая фильм "Новая Земля". Тогда мнения по поводу работы А.Мельника разделились.</w:t>
      </w:r>
    </w:p>
    <w:p>
      <w:pPr>
        <w:pStyle w:val="Normal"/>
        <w:rPr/>
      </w:pPr>
      <w:r>
        <w:rPr/>
        <w:t>Однако, как отметил сам режиссер, "так и должно быть". "Единственное, что меня удивило, люди, которые меня давно знают, сказали: "Ну как ты мог такое снять?! Такое сделать?!" - признался он.</w:t>
      </w:r>
    </w:p>
    <w:p>
      <w:pPr>
        <w:pStyle w:val="Normal"/>
        <w:rPr/>
      </w:pPr>
      <w:r>
        <w:rPr/>
        <w:t>"Татьянин День"/Интерфакс-Религия/Седмица.Ru</w:t>
      </w:r>
    </w:p>
    <w:p>
      <w:pPr>
        <w:pStyle w:val="Normal"/>
        <w:rPr/>
      </w:pPr>
      <w:r>
        <w:rPr/>
      </w:r>
    </w:p>
    <w:p>
      <w:pPr>
        <w:pStyle w:val="Normal"/>
        <w:rPr/>
      </w:pPr>
      <w:r>
        <w:rPr/>
        <w:t>5.09.08 Забайкальской епархии подарена икона трех новомучеников – Ефрема Селенгинского, Иоанна Восторгова и Николая Варжанского</w:t>
      </w:r>
      <w:r>
        <w:fldChar w:fldCharType="begin"/>
      </w:r>
      <w:r>
        <w:rPr/>
        <w:instrText xml:space="preserve"> TC "5.09.08 ЗАБАЙКАЛЬСКОЙ ЕПАРХИИ ПОДАРЕНА ИКОНА ТРЕХ НОВОМУЧЕНИКОВ – ЕФРЕМА СЕЛЕНГИНСКОГО, ИОАННА ВОСТОРГОВА И НИКОЛАЯ ВАРЖАНСКОГО" \l 1 </w:instrText>
      </w:r>
      <w:r>
        <w:rPr/>
        <w:fldChar w:fldCharType="separate"/>
      </w:r>
      <w:r>
        <w:rPr/>
      </w:r>
      <w:r>
        <w:rPr/>
        <w:fldChar w:fldCharType="end"/>
      </w:r>
    </w:p>
    <w:p>
      <w:pPr>
        <w:pStyle w:val="Normal"/>
        <w:rPr/>
      </w:pPr>
      <w:r>
        <w:rPr/>
        <w:t>5 сентября 2008 года – 90 лет со дня убиения святителя Ефрема Селенгинского, первого Забайкальского святого, прославленного Русской Православной Церковью.</w:t>
      </w:r>
    </w:p>
    <w:p>
      <w:pPr>
        <w:pStyle w:val="Normal"/>
        <w:rPr/>
      </w:pPr>
      <w:r>
        <w:rPr/>
        <w:t>Ефрем Селенгинский (1876–1918), в миру Епифаний Андреевич Кузнецов, – сын забайкальского казака. За несколько лет он прошел путь от деревенского священника до викарного епископа. Основной сферой деятельности молодого епископа было миссионерство среди инородцев – бурят, китайцев и корейцев. Для этого епископ Ефрем организовал в том числе и миссионерское училище в г. Чите (ныне Спасо-Преображенский храм).</w:t>
      </w:r>
    </w:p>
    <w:p>
      <w:pPr>
        <w:pStyle w:val="Style17"/>
        <w:rPr>
          <w:color w:val="auto"/>
        </w:rPr>
      </w:pPr>
      <w:r>
        <w:rPr>
          <w:color w:val="auto"/>
        </w:rPr>
        <w:t>В 1917–1918 годах святитель принимал участие в Поместном Соборе Русской Православной Церкви в Москве. Вскоре после большевистского переворота святитель был арестован и расстрелян. В 2000 году на Юбилейном Архиерейском Соборе Русской Православной Церкви святитель Ефрем был причислен к лику святых новомучеников и исповедников Российских.</w:t>
      </w:r>
    </w:p>
    <w:p>
      <w:pPr>
        <w:pStyle w:val="Normal"/>
        <w:rPr/>
      </w:pPr>
      <w:r>
        <w:rPr/>
        <w:t>Ко дню памяти святого Ефрема Селенгинского (23 августа / 5 сентября) православными москвичами был сделан Забайкальской епархии подарок: написан первый образ святителя Ефрема. Икона выполнена иконописцем Наталией Асановой в древнерусском стиле и изображает, помимо святителя Ефрема, еще двух святых – священномученика Иоанна Восторгова и мученика Николая Варжанского, расстрелянных вместе со святителем. Икона в резном киоте передана в Казанский кафедральный собор г. Читы. Здесь 5 сентября епископ Читинский и Забайкальский Евстафий в сослужении духовенства совершил молебен святителю Ефрему.</w:t>
      </w:r>
    </w:p>
    <w:p>
      <w:pPr>
        <w:pStyle w:val="Normal"/>
        <w:rPr/>
      </w:pPr>
      <w:r>
        <w:rPr/>
        <w:t>http://www.pravoslavie.ru/news/080905185955</w:t>
      </w:r>
    </w:p>
    <w:p>
      <w:pPr>
        <w:pStyle w:val="Normal"/>
        <w:rPr>
          <w:b/>
          <w:b/>
          <w:color w:val="0000FF"/>
          <w:lang w:val="en-US"/>
        </w:rPr>
      </w:pPr>
      <w:r>
        <w:rPr>
          <w:b/>
          <w:color w:val="0000FF"/>
          <w:lang w:val="en-US"/>
        </w:rPr>
      </w:r>
    </w:p>
    <w:p>
      <w:pPr>
        <w:pStyle w:val="Normal"/>
        <w:rPr>
          <w:b/>
          <w:b/>
          <w:color w:val="0000FF"/>
          <w:lang w:val="ru-RU"/>
        </w:rPr>
      </w:pPr>
      <w:r>
        <w:rPr>
          <w:b/>
          <w:color w:val="0000FF"/>
          <w:lang w:val="ru-RU"/>
        </w:rPr>
        <w:t>Новости Православия коротко</w:t>
      </w:r>
    </w:p>
    <w:p>
      <w:pPr>
        <w:pStyle w:val="Normal"/>
        <w:rPr>
          <w:lang w:val="ru-RU"/>
        </w:rPr>
      </w:pPr>
      <w:r>
        <w:rPr>
          <w:lang w:val="ru-RU"/>
        </w:rPr>
        <w:t xml:space="preserve">4 сентября 2008 года на 64-м году жизни после тяжелой и продолжительной болезни скончался профессор кафедры церковно-практических дисциплин Московской духовной академии Михаил Михайлович Дунаев </w:t>
      </w:r>
      <w:hyperlink r:id="rId78">
        <w:r>
          <w:rPr>
            <w:rStyle w:val="InternetLink"/>
          </w:rPr>
          <w:t>http://www.pravoslavie.ru/news/080905152301</w:t>
        </w:r>
      </w:hyperlink>
    </w:p>
    <w:p>
      <w:pPr>
        <w:pStyle w:val="Normal"/>
        <w:rPr>
          <w:lang w:val="ru-RU"/>
        </w:rPr>
      </w:pPr>
      <w:r>
        <w:rPr>
          <w:lang w:val="ru-RU"/>
        </w:rPr>
        <w:t xml:space="preserve">29.08.08 </w:t>
      </w:r>
      <w:r>
        <w:rPr/>
        <w:t xml:space="preserve">Издана новая книга рассказов монаха Лазаря (Афанасьева) «Оптинские были». Эти очерки из истории Свято–Введенской Оптиной Пустыни представляют собой новое, переработанное автором издание его одноименной книги. Монах Лазарь (Афанасьев) — оптинский монах и сам в прошлом насельник обители. Многие рассказы и очерки почерпнуты из никогда не публиковавшейся скитской Летописи. Повествование охватывает период существования Оптиной Пустыни от возродившего ее в конце XVIII века игумена Амвросия до убиенных в 1993 году оптинских новомучеников иеромонаха Василия и иноков Ферапонта и Трофима. </w:t>
      </w:r>
      <w:hyperlink r:id="rId79">
        <w:r>
          <w:rPr>
            <w:rStyle w:val="InternetLink"/>
            <w:sz w:val="20"/>
          </w:rPr>
          <w:t>Патриархия.ru</w:t>
        </w:r>
      </w:hyperlink>
    </w:p>
    <w:p>
      <w:pPr>
        <w:pStyle w:val="Normal"/>
        <w:rPr/>
      </w:pPr>
      <w:r>
        <w:rPr>
          <w:lang w:val="ru-RU"/>
        </w:rPr>
        <w:t xml:space="preserve">02.09.08 </w:t>
      </w:r>
      <w:r>
        <w:rPr/>
        <w:t>В Элисте открылась Русская национальная гимназия имени преподобного Сергия Радонежского. В церемонии открытия гимназии приняли участие преподаватели, учащиеся и их родители, а также вице-премьер правительства республики Калмыкия Бадма Салаев, руководители мэрии города, архиепископ Элистинский и Калмыцкий Зосима, верховный лама Калмыкии Тэло Тулку Ринпоче. Интерфакс-Юг/Благовест-инфо/Седмица.Ru</w:t>
      </w:r>
    </w:p>
    <w:p>
      <w:pPr>
        <w:pStyle w:val="Normal"/>
        <w:rPr>
          <w:lang w:val="ru-RU"/>
        </w:rPr>
      </w:pPr>
      <w:r>
        <w:rPr>
          <w:lang w:val="ru-RU"/>
        </w:rPr>
        <w:t>24-25 сентября в Свердловской области вновь пустят бесплатную электричку для паломников по маршруту Екатеринбург-Верхотурье. 25 сентября Церковь отмечает праздник перенесения мощей святого праведного Симеона Верхотурского. http://www.pravoslavie.ru/news/080903142606</w:t>
      </w:r>
    </w:p>
    <w:p>
      <w:pPr>
        <w:pStyle w:val="Normal"/>
        <w:rPr>
          <w:lang w:val="ru-RU"/>
        </w:rPr>
      </w:pPr>
      <w:r>
        <w:rPr>
          <w:lang w:val="ru-RU"/>
        </w:rPr>
        <w:t>3.09.08 Подозреваемый в убийстве православного священника, совершенном осенью 2001 года, задержан в Волгоградской области. Долгое время это преступление оставалось нераскрытым, напомнил глава следственного управления по Волгоградской области Михаил Музраев. http://www.pravoslavie.ru/news/080903114520</w:t>
      </w:r>
    </w:p>
    <w:p>
      <w:pPr>
        <w:pStyle w:val="Normal"/>
        <w:rPr>
          <w:lang w:val="ru-RU"/>
        </w:rPr>
      </w:pPr>
      <w:r>
        <w:rPr>
          <w:lang w:val="ru-RU"/>
        </w:rPr>
        <w:t>4.09.08 Епископ Сыктывкарский и Воркутинский Питирим совершил в конце августа чин великого освящения храма в честь Рождества Христова в православном центре «Родник» (поселок Нижний Чов, республика Коми). Открытие центра стало возможным благодаря деятельному участию и помощи Владимира Путина. http://www.pravoslavie.ru/news/080904161410</w:t>
      </w:r>
    </w:p>
    <w:p>
      <w:pPr>
        <w:pStyle w:val="Normal"/>
        <w:rPr/>
      </w:pPr>
      <w:r>
        <w:rPr>
          <w:lang w:val="ru-RU"/>
        </w:rPr>
        <w:t xml:space="preserve">4.09.08 В </w:t>
      </w:r>
      <w:r>
        <w:rPr/>
        <w:t>К</w:t>
      </w:r>
      <w:r>
        <w:rPr>
          <w:lang w:val="ru-RU"/>
        </w:rPr>
        <w:t>исловодске состоялся региональный семинар для преподавателей ОПК. В православной Свято-Никольской классической гимназии города Кисловодска состоялся методический семинар для учителей, преподающих основы православной культуры в общеобразовательных школах региона Кавказских Минеральных Вод. http://www.pravoslavie.ru/news/080904153626</w:t>
        <w:tab/>
      </w:r>
    </w:p>
    <w:p>
      <w:pPr>
        <w:pStyle w:val="Normal"/>
        <w:rPr>
          <w:lang w:val="ru-RU"/>
        </w:rPr>
      </w:pPr>
      <w:r>
        <w:rPr>
          <w:lang w:val="ru-RU"/>
        </w:rPr>
        <w:t xml:space="preserve">4.09.08 Челябинской епархии возвращен ковчег с частицей мощей апостола Андрея Первозванного. Ковчег с частицей мощей апостола Андрея Первозванного отправился из Троице-Сергиевой Лавры в путешествие по городам России. Святыня побывает во Владимире, Нижнем Новгороде, Чебоксарах, Казани, Набережных Челнах и Уфе. Конечным пунктом маршрута станет Челябинск, где нетленные останки хранились до революции. </w:t>
      </w:r>
      <w:hyperlink r:id="rId80">
        <w:r>
          <w:rPr>
            <w:rStyle w:val="InternetLink"/>
          </w:rPr>
          <w:t>http://www.pravoslavie.ru/news/080904152912</w:t>
        </w:r>
      </w:hyperlink>
    </w:p>
    <w:p>
      <w:pPr>
        <w:pStyle w:val="Normal"/>
        <w:rPr>
          <w:lang w:val="ru-RU"/>
        </w:rPr>
      </w:pPr>
      <w:r>
        <w:rPr>
          <w:lang w:val="ru-RU"/>
        </w:rPr>
        <w:t xml:space="preserve">4.09.08 Святейший Патриарх Московский и всея Руси Алексий II направил приветственное послание митрополиту Санкт-Петербургскому и Ладожскому Владимиру и всем участникам памятных мероприятий, посвященных 30-летию со дня кончины митрополита Ленинградского и Новгородского Никодима (Ротова, †1978). Послание было оглашено на открытии церковно-общественной конференции «Митрополит Никодим: наследие и современность», которая проходит в Санкт-Петребургской духовной академии. </w:t>
      </w:r>
      <w:hyperlink r:id="rId81">
        <w:r>
          <w:rPr>
            <w:rStyle w:val="InternetLink"/>
          </w:rPr>
          <w:t>http://www.pravoslavie.ru/news/080904152423</w:t>
        </w:r>
      </w:hyperlink>
    </w:p>
    <w:p>
      <w:pPr>
        <w:pStyle w:val="Normal"/>
        <w:rPr>
          <w:lang w:val="ru-RU"/>
        </w:rPr>
      </w:pPr>
      <w:r>
        <w:rPr>
          <w:lang w:val="ru-RU"/>
        </w:rPr>
        <w:t xml:space="preserve">4.09.08 Более двух тысяч жителей Курильских островов прошли обследование у медиков - участников медико-просветительской экспедиции, которая проходит в рамках программы Центра национальной славы "Рубежи России". </w:t>
      </w:r>
      <w:hyperlink r:id="rId82">
        <w:r>
          <w:rPr>
            <w:rStyle w:val="InternetLink"/>
          </w:rPr>
          <w:t>http://www.pravoslavie.ru/news/080904111251</w:t>
        </w:r>
      </w:hyperlink>
    </w:p>
    <w:p>
      <w:pPr>
        <w:pStyle w:val="Normal"/>
        <w:rPr>
          <w:lang w:val="ru-RU"/>
        </w:rPr>
      </w:pPr>
      <w:r>
        <w:rPr>
          <w:lang w:val="ru-RU"/>
        </w:rPr>
        <w:t xml:space="preserve">4.09.08 В Беслане прошли дни памяти жертв трагедии 2004 года. </w:t>
      </w:r>
      <w:hyperlink r:id="rId83">
        <w:r>
          <w:rPr>
            <w:rStyle w:val="InternetLink"/>
          </w:rPr>
          <w:t>http://www.pravoslavie.ru/news/080904110140</w:t>
        </w:r>
      </w:hyperlink>
    </w:p>
    <w:p>
      <w:pPr>
        <w:pStyle w:val="Normal"/>
        <w:rPr>
          <w:lang w:val="ru-RU"/>
        </w:rPr>
      </w:pPr>
      <w:r>
        <w:rPr>
          <w:lang w:val="ru-RU"/>
        </w:rPr>
        <w:t xml:space="preserve">4.09.08 Архиепископ Нижегородский и Арзамасский Георгий обратился к правительству Нижегородской области с просьбой о включении в разрабатываемый в настоящее время генеральный план Нижнего Новгорода 20–30 площадок в микрорайонах города для строительства храмов. </w:t>
      </w:r>
      <w:hyperlink r:id="rId84">
        <w:r>
          <w:rPr>
            <w:rStyle w:val="InternetLink"/>
          </w:rPr>
          <w:t>http://www.pravoslavie.ru/news/080904105148</w:t>
        </w:r>
      </w:hyperlink>
    </w:p>
    <w:p>
      <w:pPr>
        <w:pStyle w:val="Normal"/>
        <w:rPr>
          <w:lang w:val="ru-RU"/>
        </w:rPr>
      </w:pPr>
      <w:r>
        <w:rPr>
          <w:lang w:val="ru-RU"/>
        </w:rPr>
        <w:t>4.09.08 В Нижний Новгород доставлен ковчег с мощами апостола Андрея Первозванного. 4 сентября в 18.00 мощи святого были встречены крестным ходом и перенесены в Спасский кафедральный собор. Крестный ход возглавил архиепископ Нижегородский и Арзамасский Георгий. http://www.pravoslavie.ru/news/080905150406</w:t>
      </w:r>
    </w:p>
    <w:p>
      <w:pPr>
        <w:pStyle w:val="Normal"/>
        <w:rPr>
          <w:lang w:val="ru-RU"/>
        </w:rPr>
      </w:pPr>
      <w:r>
        <w:rPr>
          <w:lang w:val="ru-RU"/>
        </w:rPr>
        <w:t>5.09.08 В Челябинске отмечают 125-летие Свято-Симеоновского Собора. Экспозиция "125 лет служения", посвященная 125-летию Свято-Симеоновского кафедрального собора Челябинска, открылась в пятницу в областном краеведческом музее. Посетители увидят православную святыню, хранившуюся в фондах музея с довоенных времен. Это крест-мощевик с мощами семи православных святых, в том числе первомученика архидиакона Стефана. http://www.pravoslavie.ru/news/080905124300</w:t>
      </w:r>
    </w:p>
    <w:p>
      <w:pPr>
        <w:pStyle w:val="Normal"/>
        <w:rPr>
          <w:lang w:val="ru-RU"/>
        </w:rPr>
      </w:pPr>
      <w:r>
        <w:rPr>
          <w:lang w:val="ru-RU"/>
        </w:rPr>
        <w:t xml:space="preserve">5.09.08 Начался молодежный крестный ход «Святой Покров». По благословению Святейшего Патриарха Московского и всея Руси Алексия II в период с 5 сентября по 21 октября в целях привлечения молодежи и подростков к церковному служению Синодальный отдел по делам молодежи совместно с Тверским региональным отделением общественной организации «Православная молодежь» проводит молодежный крестный ход «Святой Покров» с частицей святых мощей блаженной Матроны Московской. </w:t>
      </w:r>
      <w:hyperlink r:id="rId85">
        <w:r>
          <w:rPr>
            <w:rStyle w:val="InternetLink"/>
          </w:rPr>
          <w:t>http://www.pravoslavie.ru/news/080905123704</w:t>
        </w:r>
      </w:hyperlink>
    </w:p>
    <w:p>
      <w:pPr>
        <w:pStyle w:val="Normal"/>
        <w:rPr>
          <w:lang w:val="ru-RU"/>
        </w:rPr>
      </w:pPr>
      <w:r>
        <w:rPr>
          <w:lang w:val="ru-RU"/>
        </w:rPr>
        <w:t xml:space="preserve">4.09.08 Конференция, посвященная 25-летию возрождения обители, открылась в Свято-Даниловом монастыре. Свято-Данилов монастырь – древнейшая обитель столицы, основанная в XIII в. св. князем Даниилом Московским, сыном Александра Невского, основателем московской княжеской династии. В 1930 г. монастырь был закрыт, а в 1983 г. «первый на Москве» был возвращен Русской Православной Церкви тоже первым. По благословению Патриарха Пимена началось его восстановление, которое возглавил будущий предстоятель Русской Церкви, тогда – митрополит Таллинский и Эстонский Алексий. </w:t>
      </w:r>
      <w:hyperlink r:id="rId86">
        <w:r>
          <w:rPr>
            <w:rStyle w:val="InternetLink"/>
          </w:rPr>
          <w:t>http://www.pravoslavie.ru/news/080905123022</w:t>
        </w:r>
      </w:hyperlink>
    </w:p>
    <w:p>
      <w:pPr>
        <w:pStyle w:val="Normal"/>
        <w:rPr>
          <w:lang w:val="ru-RU"/>
        </w:rPr>
      </w:pPr>
      <w:r>
        <w:rPr>
          <w:lang w:val="ru-RU"/>
        </w:rPr>
        <w:t xml:space="preserve">5.09.08 В Новосибирской области на месте сталинского спецлагеря появится храм-памятник. Храм в память новомучеников и исповедников Российских будет построен в городе Искитиме Новосибирской области на месте бывшего штрафного спецлагеря. Храм заложен возле природного целебного источника "Святой ключ", куда в дни религиозных праздников стекается множество паломников. </w:t>
      </w:r>
      <w:hyperlink r:id="rId87">
        <w:r>
          <w:rPr>
            <w:rStyle w:val="InternetLink"/>
          </w:rPr>
          <w:t>http://www.pravoslavie.ru/news/080905122849</w:t>
        </w:r>
      </w:hyperlink>
    </w:p>
    <w:p>
      <w:pPr>
        <w:pStyle w:val="Normal"/>
        <w:rPr>
          <w:lang w:val="ru-RU"/>
        </w:rPr>
      </w:pPr>
      <w:r>
        <w:rPr>
          <w:lang w:val="ru-RU"/>
        </w:rPr>
        <w:t xml:space="preserve">5.09.08 Православная молодежь из Франции совершила паломничество по русским монастырям. С 16 по 31 августа по благословению Святейшего Патриарха Алексия II состоялась совместная паломническая поездка молодежи из православных приходов Франции Московского и Константинопольского Патриархатов во главе с прот. Николаем Ребиндером. </w:t>
      </w:r>
      <w:hyperlink r:id="rId88">
        <w:r>
          <w:rPr>
            <w:rStyle w:val="InternetLink"/>
          </w:rPr>
          <w:t>http://www.pravoslavie.ru/news/080905120431</w:t>
        </w:r>
      </w:hyperlink>
    </w:p>
    <w:p>
      <w:pPr>
        <w:pStyle w:val="Normal"/>
        <w:rPr>
          <w:lang w:val="ru-RU"/>
        </w:rPr>
      </w:pPr>
      <w:r>
        <w:rPr>
          <w:lang w:val="ru-RU"/>
        </w:rPr>
      </w:r>
    </w:p>
    <w:p>
      <w:pPr>
        <w:pStyle w:val="Normal"/>
        <w:rPr>
          <w:b/>
          <w:b/>
          <w:color w:val="0000FF"/>
          <w:lang w:val="en-US"/>
        </w:rPr>
      </w:pPr>
      <w:r>
        <w:rPr>
          <w:b/>
          <w:color w:val="0000FF"/>
          <w:lang w:val="en-US"/>
        </w:rPr>
        <w:t>Предстоящие события</w:t>
      </w:r>
    </w:p>
    <w:p>
      <w:pPr>
        <w:pStyle w:val="Normal"/>
        <w:rPr/>
      </w:pPr>
      <w:r>
        <w:rPr/>
        <w:t>Межвузовская ассоциация духовно-нравственного просвещения «Покров» проводит 10 – 14 октября 2008 года II Покровский форум, в рамках которого состоится диалог отечественных светской и церковной образовательных традиций. Тема форума: «Пути и основы духовно-нравственного возрождения современной семьи», информирует сайт ассоциации.</w:t>
      </w:r>
    </w:p>
    <w:p>
      <w:pPr>
        <w:pStyle w:val="Normal"/>
        <w:rPr/>
      </w:pPr>
      <w:r>
        <w:rPr/>
        <w:t>Целью международного научно-практического форума является обсуждение широкого круга вопросов, отражающих проблемы семейного воспитания. Для участия в форуме приглашаются преподаватели вузов России и зарубежья, ученые, священнослужители, представители органов государственной власти, деятели образования и культуры, учителя, аспиранты, студенты, представители студенческих организаций, социальные работники, предприниматели.</w:t>
      </w:r>
    </w:p>
    <w:p>
      <w:pPr>
        <w:pStyle w:val="Normal"/>
        <w:rPr/>
      </w:pPr>
      <w:r>
        <w:rPr/>
        <w:t>В рамках рабочих встреч будут рассмотрены психолого-педагогические аспекты современной семьи, духовно-нравственные основы безопасности семьи и детства. Будет организована работа секций, мастер-классов, круглых столов, телемостов.</w:t>
      </w:r>
    </w:p>
    <w:p>
      <w:pPr>
        <w:pStyle w:val="Normal"/>
        <w:rPr/>
      </w:pPr>
      <w:r>
        <w:rPr/>
        <w:t xml:space="preserve">Подробная информация о форуме </w:t>
      </w:r>
      <w:r>
        <w:rPr>
          <w:lang w:val="en-US"/>
        </w:rPr>
        <w:t>&gt;&gt;&gt; http://www.pokrov-forum.ru/news/newsassoc/detail.php?ID=2450</w:t>
      </w:r>
    </w:p>
    <w:p>
      <w:pPr>
        <w:pStyle w:val="Normal"/>
        <w:rPr/>
      </w:pPr>
      <w:hyperlink r:id="rId89">
        <w:r>
          <w:rPr>
            <w:rStyle w:val="InternetLink"/>
            <w:color w:val="0000FF"/>
            <w:u w:val="single"/>
          </w:rPr>
          <w:t xml:space="preserve">Служба коммуникаций ОВЦС </w:t>
        </w:r>
      </w:hyperlink>
    </w:p>
    <w:p>
      <w:pPr>
        <w:pStyle w:val="Normal"/>
        <w:rPr/>
      </w:pPr>
      <w:r>
        <w:rPr/>
        <w:t>С 9 по 12 октября 2008 года под эгидой Синодальной Богословской комиссии пройдет осенняя сессия XIX Ежегодной богословской конференции Православного Свято-Тихоновского гуманитарного университета.</w:t>
      </w:r>
    </w:p>
    <w:p>
      <w:pPr>
        <w:pStyle w:val="Normal"/>
        <w:rPr/>
      </w:pPr>
      <w:r>
        <w:rPr/>
        <w:t>В первый день конференции — четверг 9 октября — пройдет пленарное заседание на тему: «Перевод и интерпретация: догматический аспект». После заседания начнется работа по секциям, которая продолжится 10 и 11 октября. В воскресенье 12 октября работа конференции завершится вторым пленарным заседанием, тема которого — «Перевод и интерпретация: библейский аспект».</w:t>
      </w:r>
    </w:p>
    <w:p>
      <w:pPr>
        <w:pStyle w:val="Normal"/>
        <w:rPr/>
      </w:pPr>
      <w:r>
        <w:rPr/>
        <w:t>Работа конференции будет проходить по следующим секциям: Богословская традиция и традиция перевода Священного Писания; Богословская традиция в догматических системах первого тысячелетия; Византийское богословие (IX-XV вв.): систематизация своего учения и восприятие чужого; Переводная церковная книжность и единство церковной традиции;</w:t>
      </w:r>
    </w:p>
    <w:p>
      <w:pPr>
        <w:pStyle w:val="Normal"/>
        <w:rPr/>
      </w:pPr>
      <w:r>
        <w:rPr/>
        <w:t xml:space="preserve">Интерпретация и восприятие наследия святителя Филарета, митрополита Московского, в конце XIX — начале XX вв.; История философии. </w:t>
      </w:r>
      <w:hyperlink r:id="rId90" w:tgtFrame="_blank">
        <w:r>
          <w:rPr>
            <w:rStyle w:val="InternetLink"/>
            <w:rFonts w:cs="Arial" w:ascii="Arial" w:hAnsi="Arial"/>
            <w:sz w:val="20"/>
          </w:rPr>
          <w:t>Пресс-служба ПСТГУ</w:t>
        </w:r>
      </w:hyperlink>
    </w:p>
    <w:p>
      <w:pPr>
        <w:pStyle w:val="Normal"/>
        <w:rPr>
          <w:rFonts w:ascii="Verdana" w:hAnsi="Verdana" w:cs="Verdana"/>
          <w:sz w:val="18"/>
        </w:rPr>
      </w:pPr>
      <w:r>
        <w:rPr>
          <w:rFonts w:cs="Verdana" w:ascii="Verdana" w:hAnsi="Verdana"/>
          <w:sz w:val="18"/>
        </w:rPr>
        <w:t>З 6 по 9 листопада 2008 року в Києві відбудеться грандіозний Міжнародний фестиваль християнської книги. Масштаби фестивалю обумовлені тим, що цього року він буде проходити разом із XI Київським міжнародним книжковим ярмарком «Медвін: Книжковий світ - 2008», який є однією з найбільших подій у книжковому світі України. У зв'язку із цим на фестивалі очікується величезна кількість відвідувачів. «Масштабний за своїм розмахом Київський міжнародний фестиваль християнської книги стане найбільшим форумом християнської літератури в історії України, - говорить організатор фестивалю Тарас Бойко. - Спільна з XI Київським міжнародним книжковим ярмарком «Медвін: Книжковий світ - 2008» рекламна кампанія, загальний каталог, а також масштабність запланованого заходу дадуть можливість християнським видавництвам і виробникам заявити про себе на світському ринку та знайти нові шляхи розповсюдження своєї продукції. У рамках фестивалю планується проведення зустрічей з авторами, презентацій нових видавничих проектів. За підсумками продажів 2007-2008 року буде названо книгу "Християнський бестселер - 2008"».</w:t>
      </w:r>
    </w:p>
    <w:p>
      <w:pPr>
        <w:pStyle w:val="Normal"/>
        <w:rPr>
          <w:rFonts w:ascii="Verdana" w:hAnsi="Verdana" w:cs="Verdana"/>
          <w:sz w:val="18"/>
        </w:rPr>
      </w:pPr>
      <w:r>
        <w:rPr>
          <w:rFonts w:cs="Verdana" w:ascii="Verdana" w:hAnsi="Verdana"/>
          <w:sz w:val="18"/>
        </w:rPr>
        <w:t>Очікується, що цього року видавці християнської літератури зможуть не тільки представити набагато більш різноманітний асортимент книг, але й реалізувати їх на зовсім іншому кількісному рівні. Адже окрім спільного проведення заходу з відомою книжковою виставкою, фестиваль буде проходити в самому центрі міста Києва - біля НСК «Олімпійський» (Республіканського стадіону), куди зручно добиратися з будь-якого району Києва, а приїжджі легко зможуть знайти це місце. Також у 2008 році на зовсім іншому рівні очікується здійснення рекламної підтримки фестивалю. Доказом чому служить той факт, що на сьогоднішній день донести інформацію про проведення фестивалю узялися найбільші християнські мас-медіа.</w:t>
      </w:r>
    </w:p>
    <w:p>
      <w:pPr>
        <w:pStyle w:val="Normal"/>
        <w:rPr>
          <w:rFonts w:ascii="Verdana" w:hAnsi="Verdana" w:cs="Verdana"/>
          <w:sz w:val="18"/>
        </w:rPr>
      </w:pPr>
      <w:r>
        <w:rPr>
          <w:rFonts w:cs="Verdana" w:ascii="Verdana" w:hAnsi="Verdana"/>
          <w:sz w:val="18"/>
        </w:rPr>
        <w:t>До участі у фестивалі запрошуються християнські видавництва, християнські ЗМI, місії, духовні навчальні заклади, друкарні, звукозаписуючі студії, палітурні майстерні, компанії, що виготовляють християнську сувенірну продукцію різноманітних християнських конфесій.</w:t>
      </w:r>
    </w:p>
    <w:p>
      <w:pPr>
        <w:pStyle w:val="Normal"/>
        <w:rPr/>
      </w:pPr>
      <w:r>
        <w:rPr>
          <w:rFonts w:cs="Verdana" w:ascii="Verdana" w:hAnsi="Verdana"/>
          <w:sz w:val="18"/>
        </w:rPr>
        <w:t xml:space="preserve">У 2008 році організаторами фестивалю виступили: найбільший в Україні магазин християнської книги «Книжкова полиця», видавництво Християнського біблійного братства святого апостола Павла, найбільший християнський портал </w:t>
      </w:r>
      <w:hyperlink r:id="rId91" w:tgtFrame="_blank">
        <w:r>
          <w:rPr>
            <w:rStyle w:val="InternetLink"/>
            <w:rFonts w:cs="Verdana" w:ascii="Verdana" w:hAnsi="Verdana"/>
            <w:color w:val="0000FF"/>
            <w:sz w:val="18"/>
            <w:u w:val="single"/>
          </w:rPr>
          <w:t>www.invictory.org</w:t>
        </w:r>
      </w:hyperlink>
      <w:r>
        <w:rPr>
          <w:rFonts w:cs="Verdana" w:ascii="Verdana" w:hAnsi="Verdana"/>
          <w:sz w:val="18"/>
        </w:rPr>
        <w:t xml:space="preserve">, а також найбільш тиражована християнська газета України </w:t>
      </w:r>
      <w:hyperlink r:id="rId92" w:tgtFrame="_blank">
        <w:r>
          <w:rPr>
            <w:rStyle w:val="InternetLink"/>
            <w:rFonts w:cs="Verdana" w:ascii="Verdana" w:hAnsi="Verdana"/>
            <w:color w:val="0000FF"/>
            <w:sz w:val="18"/>
            <w:u w:val="single"/>
          </w:rPr>
          <w:t>Christian Telegraph</w:t>
        </w:r>
      </w:hyperlink>
      <w:r>
        <w:rPr>
          <w:rFonts w:cs="Verdana" w:ascii="Verdana" w:hAnsi="Verdana"/>
          <w:sz w:val="18"/>
        </w:rPr>
        <w:t>.</w:t>
      </w:r>
    </w:p>
    <w:p>
      <w:pPr>
        <w:pStyle w:val="Normal"/>
        <w:rPr>
          <w:rFonts w:ascii="Verdana" w:hAnsi="Verdana" w:cs="Verdana"/>
          <w:sz w:val="18"/>
        </w:rPr>
      </w:pPr>
      <w:r>
        <w:rPr>
          <w:rFonts w:cs="Verdana" w:ascii="Verdana" w:hAnsi="Verdana"/>
          <w:b/>
          <w:sz w:val="18"/>
        </w:rPr>
        <w:t>Умови участі у фестивалі</w:t>
      </w:r>
    </w:p>
    <w:p>
      <w:pPr>
        <w:pStyle w:val="Normal"/>
        <w:rPr>
          <w:rFonts w:ascii="Verdana" w:hAnsi="Verdana" w:cs="Verdana"/>
          <w:sz w:val="18"/>
        </w:rPr>
      </w:pPr>
      <w:r>
        <w:rPr>
          <w:rFonts w:cs="Verdana" w:ascii="Verdana" w:hAnsi="Verdana"/>
          <w:sz w:val="18"/>
        </w:rPr>
        <w:t>1. Учасником Київського міжнародного фестивалю християнської книги може бути організація або приватна особа (суб'єкт підприємницької діяльності), чия діяльність пов'язана із утвердженням у суспільстві християнських цінностей і яка заснована на непорушності Слова Божого, даного нам через Біблію, і на Нікейсько-Царгородському Символі Віри.</w:t>
      </w:r>
    </w:p>
    <w:p>
      <w:pPr>
        <w:pStyle w:val="Normal"/>
        <w:rPr>
          <w:rFonts w:ascii="Verdana" w:hAnsi="Verdana" w:cs="Verdana"/>
          <w:sz w:val="18"/>
        </w:rPr>
      </w:pPr>
      <w:r>
        <w:rPr>
          <w:rFonts w:cs="Verdana" w:ascii="Verdana" w:hAnsi="Verdana"/>
          <w:sz w:val="18"/>
        </w:rPr>
        <w:t>2. Учасники повинні представляти продукцію власного видання (виробництва), або, якщо йдеться про закордонну організацію, бути її офіційним представником в Україні. Не допускаються презентації більше одного видавництва (виробника) на одному виставочному місці.</w:t>
      </w:r>
    </w:p>
    <w:p>
      <w:pPr>
        <w:pStyle w:val="Normal"/>
        <w:rPr>
          <w:rFonts w:ascii="Verdana" w:hAnsi="Verdana" w:cs="Verdana"/>
          <w:sz w:val="18"/>
        </w:rPr>
      </w:pPr>
      <w:r>
        <w:rPr>
          <w:rFonts w:cs="Verdana" w:ascii="Verdana" w:hAnsi="Verdana"/>
          <w:sz w:val="18"/>
        </w:rPr>
        <w:t>3. Учасники протягом 3-х днів з моменту бронювання місця повинні надати інформацію про себе для внесення до каталогу (назва, логотип, адреса, телефон, e-mail, веб-адреса, опис до 500 знаків), а також здійснити оплату своєї участі у Фестивалі до 01 жовтня 2008 року.</w:t>
      </w:r>
    </w:p>
    <w:p>
      <w:pPr>
        <w:pStyle w:val="Normal"/>
        <w:rPr/>
      </w:pPr>
      <w:r>
        <w:rPr>
          <w:rFonts w:cs="Verdana" w:ascii="Verdana" w:hAnsi="Verdana"/>
          <w:sz w:val="18"/>
        </w:rPr>
        <w:t xml:space="preserve">Якщо ви представляєте християнські видавництва, християнські ЗМI, місії, духовні навчальні заклади, друкарні, звукозаписуючі студії, палітурні майстерні, компанії, що виготовляють християнську сувенірну продукцію, ви можете поставити будь-які запитання, які вас цікавлять, або ж відразу подати заявку про попередню реєстрацію електронною поштою </w:t>
      </w:r>
      <w:hyperlink r:id="rId93" w:tgtFrame="_blank">
        <w:r>
          <w:rPr>
            <w:rStyle w:val="InternetLink"/>
            <w:rFonts w:cs="Verdana" w:ascii="Verdana" w:hAnsi="Verdana"/>
            <w:color w:val="0000FF"/>
            <w:sz w:val="18"/>
            <w:u w:val="single"/>
          </w:rPr>
          <w:t>office@booksfestival.com</w:t>
        </w:r>
      </w:hyperlink>
      <w:r>
        <w:rPr>
          <w:rFonts w:cs="Verdana" w:ascii="Verdana" w:hAnsi="Verdana"/>
          <w:sz w:val="18"/>
        </w:rPr>
        <w:t xml:space="preserve">, або за адресою в Iнтернеті: </w:t>
      </w:r>
      <w:hyperlink r:id="rId94" w:tgtFrame="_blank">
        <w:r>
          <w:rPr>
            <w:rStyle w:val="InternetLink"/>
            <w:rFonts w:cs="Verdana" w:ascii="Verdana" w:hAnsi="Verdana"/>
            <w:color w:val="0000FF"/>
            <w:sz w:val="18"/>
            <w:u w:val="single"/>
          </w:rPr>
          <w:t>www.booksfestival.com</w:t>
        </w:r>
      </w:hyperlink>
      <w:r>
        <w:rPr>
          <w:rFonts w:cs="Verdana" w:ascii="Verdana" w:hAnsi="Verdana"/>
          <w:sz w:val="18"/>
        </w:rPr>
        <w:t>.</w:t>
      </w:r>
    </w:p>
    <w:p>
      <w:pPr>
        <w:pStyle w:val="Normal"/>
        <w:rPr>
          <w:lang w:val="ru-RU"/>
        </w:rPr>
      </w:pPr>
      <w:r>
        <w:rPr>
          <w:rFonts w:cs="Verdana" w:ascii="Verdana" w:hAnsi="Verdana"/>
          <w:sz w:val="18"/>
        </w:rPr>
        <w:t>Адреса проведення фестивалю: вул. Фізкультури, 1, метро «Республіканський стадіон».</w:t>
      </w:r>
    </w:p>
    <w:p>
      <w:pPr>
        <w:pStyle w:val="Normal"/>
        <w:rPr>
          <w:b/>
          <w:b/>
          <w:color w:val="0000FF"/>
          <w:lang w:val="en-US"/>
        </w:rPr>
      </w:pPr>
      <w:r>
        <w:rPr>
          <w:b/>
          <w:color w:val="0000FF"/>
          <w:lang w:val="en-US"/>
        </w:rPr>
      </w:r>
    </w:p>
    <w:p>
      <w:pPr>
        <w:pStyle w:val="Normal"/>
        <w:rPr>
          <w:lang w:val="ru-RU"/>
        </w:rPr>
      </w:pPr>
      <w:r>
        <w:rPr>
          <w:lang w:val="ru-RU"/>
        </w:rPr>
        <w:t xml:space="preserve">01.09.08 </w:t>
      </w:r>
      <w:r>
        <w:rPr/>
        <w:t>В Дагестане хотят ввести в школах раздельное обучение</w:t>
      </w:r>
    </w:p>
    <w:p>
      <w:pPr>
        <w:pStyle w:val="Normal"/>
        <w:rPr/>
      </w:pPr>
      <w:r>
        <w:rPr/>
        <w:t>Мусульмане Дагестана обратились в Министерство образования и науки РД с просьбой ввести в ряде общеобразовательных школ республики раздельное обучение мальчиков и девочек и преподавание основ ислама в качестве факультатива.</w:t>
      </w:r>
    </w:p>
    <w:p>
      <w:pPr>
        <w:pStyle w:val="Normal"/>
        <w:rPr/>
      </w:pPr>
      <w:r>
        <w:rPr/>
        <w:t xml:space="preserve">В поддержку этой идеи, сообщает </w:t>
      </w:r>
      <w:hyperlink r:id="rId95">
        <w:r>
          <w:rPr>
            <w:rStyle w:val="InternetLink"/>
          </w:rPr>
          <w:t>Богослов.Ру</w:t>
        </w:r>
      </w:hyperlink>
      <w:r>
        <w:rPr/>
        <w:t>, выступает все больше и больше жителей республики. В то же время, отмечает газета, многие задаются вопросом: готов ли Дагестан принять в общеобразовательных школах раздельное обучение мальчиков и девочек, о пользе которого говорят отечественные и западные психологи, педагоги и врачи, и что подтверждено опытом престижных вузов мира?</w:t>
      </w:r>
    </w:p>
    <w:p>
      <w:pPr>
        <w:pStyle w:val="Normal"/>
        <w:rPr/>
      </w:pPr>
      <w:r>
        <w:rPr/>
        <w:t>Совместное обучение мальчиков и девочек началось не так уж давно. В Советском Союзе, к примеру, имел место довольно длительный период, когда обучение было раздельным, добавляет издание Духовного управления мусульман Дагестана.</w:t>
      </w:r>
    </w:p>
    <w:p>
      <w:pPr>
        <w:pStyle w:val="Normal"/>
        <w:rPr/>
      </w:pPr>
      <w:hyperlink r:id="rId96">
        <w:r>
          <w:rPr>
            <w:rStyle w:val="InternetLink"/>
          </w:rPr>
          <w:t>http://www.pravoslavie.ru/news/080901085814</w:t>
        </w:r>
      </w:hyperlink>
    </w:p>
    <w:p>
      <w:pPr>
        <w:pStyle w:val="Normal"/>
        <w:rPr>
          <w:b/>
          <w:b/>
          <w:lang w:val="ru-RU"/>
        </w:rPr>
      </w:pPr>
      <w:r>
        <w:rPr>
          <w:b/>
          <w:lang w:val="ru-RU"/>
        </w:rPr>
      </w:r>
    </w:p>
    <w:p>
      <w:pPr>
        <w:pStyle w:val="Normal"/>
        <w:rPr>
          <w:lang w:val="ru-RU"/>
        </w:rPr>
      </w:pPr>
      <w:r>
        <w:rPr>
          <w:lang w:val="ru-RU"/>
        </w:rPr>
        <w:t xml:space="preserve">02.09.08 </w:t>
      </w:r>
      <w:r>
        <w:rPr/>
        <w:t>Люди стали продавать свои души через интернет-аукционы</w:t>
      </w:r>
    </w:p>
    <w:p>
      <w:pPr>
        <w:pStyle w:val="Normal"/>
        <w:rPr>
          <w:color w:val="000000"/>
        </w:rPr>
      </w:pPr>
      <w:r>
        <w:rPr>
          <w:color w:val="000000"/>
        </w:rPr>
        <w:t>В разных странах мира участились случаи, когда люди решают "продать" свои души на интернет-аукционах.</w:t>
      </w:r>
    </w:p>
    <w:p>
      <w:pPr>
        <w:pStyle w:val="Normal"/>
        <w:rPr/>
      </w:pPr>
      <w:r>
        <w:rPr/>
        <w:t xml:space="preserve">"Продам душу, жизнь и призрака в придачу", - такие объявления в последнее время все чаще стали появляться во "всемирной паутине", цитирует </w:t>
      </w:r>
      <w:hyperlink r:id="rId97" w:tgtFrame="_blank">
        <w:r>
          <w:rPr>
            <w:rStyle w:val="InternetLink"/>
          </w:rPr>
          <w:t>ИНТЕРФАКС</w:t>
        </w:r>
      </w:hyperlink>
      <w:r>
        <w:rPr/>
        <w:t> статью в "Комсомольской правде".</w:t>
      </w:r>
    </w:p>
    <w:p>
      <w:pPr>
        <w:pStyle w:val="Normal"/>
        <w:rPr/>
      </w:pPr>
      <w:r>
        <w:rPr/>
        <w:t>Недавно, в частности, 24-летний житель Новой Зеландии Вальтер Скотт "выставил" свою душу на аукцион на сайте "TradeMe" с намерением продать ее любому, даже самому дьяволу, если он существует. Это предложение заинтересовало около 32 тыс. человек. В день торгов, стартовав с цены 456 долларов, стоимость души каждый час возрастала вдвое. В конечном итоге ее "приобрела" глава отдела маркетинга сети закусочных "Адская Пицца" Рэйчел Эллисон, предложив 3,8 тыс. долларов.</w:t>
      </w:r>
    </w:p>
    <w:p>
      <w:pPr>
        <w:pStyle w:val="Normal"/>
        <w:rPr/>
      </w:pPr>
      <w:r>
        <w:rPr/>
        <w:t>Это далеко не единственный случай попытки продать свою нематериальную субстанцию через Интернет, отмечает издание.</w:t>
      </w:r>
    </w:p>
    <w:p>
      <w:pPr>
        <w:pStyle w:val="Normal"/>
        <w:rPr>
          <w:color w:val="000000"/>
        </w:rPr>
      </w:pPr>
      <w:r>
        <w:rPr>
          <w:color w:val="000000"/>
        </w:rPr>
        <w:t>Так, например, на аукционе "eBay" собственную душу "выставил" житель голландского города Эншеде. Пожелавший остаться анонимом, он заявлял, что "это будет идеальный и необычный подарок". Стартовая цена за "товар" составляла лишь десять долларов. Предполагаемому покупателю было гарантировано, что душа - добрая.</w:t>
      </w:r>
    </w:p>
    <w:p>
      <w:pPr>
        <w:pStyle w:val="Normal"/>
        <w:rPr/>
      </w:pPr>
      <w:r>
        <w:rPr/>
        <w:t>Процесс продажи предполагалось осуществить с помощью передачи от продавца к покупателю специального контракта с указанием "серийного номера" души. Договор должен был быть подписан кровью. Однако владельцы аукциона запретили продажу по причине "невозможности для продавца представить доказательства, что его товар существует".</w:t>
      </w:r>
    </w:p>
    <w:p>
      <w:pPr>
        <w:pStyle w:val="Normal"/>
        <w:rPr>
          <w:color w:val="000000"/>
        </w:rPr>
      </w:pPr>
      <w:r>
        <w:rPr>
          <w:color w:val="000000"/>
        </w:rPr>
        <w:t>В декабре прошлого года некий американец "продавал" свою душу на аукционе, чтобы получить деньги на Рождество. Он утверждал, что победивший на торгах покупатель получит его "бесценную собственность" в стеклянном сосуде вместе с прилагаемым контрактом. На сайте аукциона американец объяснял свой поступок тем, что у него нет денег на подарки родственникам.</w:t>
      </w:r>
    </w:p>
    <w:p>
      <w:pPr>
        <w:pStyle w:val="Normal"/>
        <w:rPr>
          <w:color w:val="000000"/>
        </w:rPr>
      </w:pPr>
      <w:r>
        <w:rPr>
          <w:color w:val="000000"/>
        </w:rPr>
        <w:t>"Продажа души - это все глупые шутки. Свою душу человек продать не может. Все легенды об этом не более чем мрачноватая романтизация бесовщины. Человек может попасть под власть дьявола и собственных грехов без всякой платы со стороны нечистой силы. Так обычно и бывает", - заявил по поводу новой моды замглавы Отдела внешних церковных связей Московского Патриархата протоиерей Всеволод Чаплин.</w:t>
      </w:r>
    </w:p>
    <w:p>
      <w:pPr>
        <w:pStyle w:val="Normal"/>
        <w:rPr>
          <w:color w:val="000000"/>
        </w:rPr>
      </w:pPr>
      <w:r>
        <w:rPr>
          <w:color w:val="000000"/>
        </w:rPr>
        <w:t>В то же время, как отметил священник, человек всегда может покаяться и изменить себя и свой жизненный путь.</w:t>
      </w:r>
    </w:p>
    <w:p>
      <w:pPr>
        <w:pStyle w:val="Normal"/>
        <w:rPr>
          <w:color w:val="000000"/>
        </w:rPr>
      </w:pPr>
      <w:r>
        <w:rPr>
          <w:color w:val="000000"/>
        </w:rPr>
        <w:t>"Абсолютной власти над человеческой душой дьявол не имеет. Не имеют такой власти и другие люди, поэтому платить за чью-то душу точно не стоит", - добавил священник.</w:t>
      </w:r>
    </w:p>
    <w:p>
      <w:pPr>
        <w:pStyle w:val="Normal"/>
        <w:rPr/>
      </w:pPr>
      <w:hyperlink r:id="rId98">
        <w:r>
          <w:rPr>
            <w:rStyle w:val="InternetLink"/>
          </w:rPr>
          <w:t>http://www.pravoslavie.ru/news/080902102025</w:t>
        </w:r>
      </w:hyperlink>
    </w:p>
    <w:p>
      <w:pPr>
        <w:pStyle w:val="Normal"/>
        <w:rPr>
          <w:lang w:val="ru-RU"/>
        </w:rPr>
      </w:pPr>
      <w:r>
        <w:rPr>
          <w:lang w:val="ru-RU"/>
        </w:rPr>
      </w:r>
    </w:p>
    <w:p>
      <w:pPr>
        <w:pStyle w:val="Normal"/>
        <w:rPr/>
      </w:pPr>
      <w:r>
        <w:rPr>
          <w:lang w:val="ru-RU"/>
        </w:rPr>
        <w:t xml:space="preserve">02.09.08 </w:t>
      </w:r>
      <w:r>
        <w:rPr>
          <w:kern w:val="2"/>
        </w:rPr>
        <w:t>В Магдебурге готовится празднование 800-летия Домского собора</w:t>
      </w:r>
    </w:p>
    <w:p>
      <w:pPr>
        <w:pStyle w:val="Normal"/>
        <w:rPr/>
      </w:pPr>
      <w:r>
        <w:rPr/>
        <w:t>Городские власти и протестанты Магдебурга – столицы федеральной земли Саксония-Анхальт –объявили о начале подготовки и к празднованию в следующем году 800-летия со дня основания Домского собора св. Маврикия и св. Екатерины (Magdenburger Dom), являющегося одним из главных готических церквей Германии.</w:t>
      </w:r>
    </w:p>
    <w:p>
      <w:pPr>
        <w:pStyle w:val="Normal"/>
        <w:rPr/>
      </w:pPr>
      <w:r>
        <w:rPr/>
        <w:t>Строительство громадного собора, начавшееся в 1209 году на месте стоявшей здесь ранее романской церкви, было завершено только в 1520 году. Большая часть его помещений достраивалась и перестраивалась до середины ХIV века. В результате получилась величественная базилика с огромным фасадом, украшенным двумя башнями, с боковыми нефами и трансептом, крытой аркадой и часовнями, окружающими пресвистерий.</w:t>
      </w:r>
    </w:p>
    <w:p>
      <w:pPr>
        <w:pStyle w:val="Normal"/>
        <w:rPr/>
      </w:pPr>
      <w:r>
        <w:rPr/>
        <w:t>В Домском соборе есть несколько тяжелых колоколов, один из которых весит 8 800 кг. Здесь же можно увидеть несколько великолепных скульптур и гробницу императора Оттона I, с именем которого связано развитие в Х веке Магдебурга как речного порта на Эльбе, где была основана императорская резиденция. Магдебургское епископство было основано императором Оттоном в 968 году.</w:t>
      </w:r>
    </w:p>
    <w:p>
      <w:pPr>
        <w:pStyle w:val="Normal"/>
        <w:rPr/>
      </w:pPr>
      <w:r>
        <w:rPr/>
        <w:t>Домский собор сильно пострадал в годы Второй мировой войны, когда 16 января 1945 года упавшая на него бомба разрушила западный фасад и орган. В 1955 году после ремонтно-реставрационных работ собор был вновь открыт, а в мае нынешнего года в нем восстановлен главный орган.</w:t>
      </w:r>
    </w:p>
    <w:p>
      <w:pPr>
        <w:pStyle w:val="Normal"/>
        <w:rPr/>
      </w:pPr>
      <w:r>
        <w:rPr/>
        <w:t>Праздничные мероприятия по случаю 800-летия Домского собора пройдут в течение десяти фестивальных дней, начиная с сентября 2009 года. Им будет предшествовать открытие выставки «Прорыв в готику» и проведение ряда концертов «Искусство органа» с участием известных органистов из разных стран мира.</w:t>
      </w:r>
    </w:p>
    <w:p>
      <w:pPr>
        <w:pStyle w:val="Normal"/>
        <w:rPr/>
      </w:pPr>
      <w:r>
        <w:rPr/>
        <w:t>Анатолий Холодюк – специально для Седмицы.Ru</w:t>
      </w:r>
    </w:p>
    <w:p>
      <w:pPr>
        <w:pStyle w:val="Normal"/>
        <w:rPr>
          <w:b/>
          <w:b/>
        </w:rPr>
      </w:pPr>
      <w:r>
        <w:rPr>
          <w:b/>
        </w:rPr>
      </w:r>
    </w:p>
    <w:p>
      <w:pPr>
        <w:pStyle w:val="Normal"/>
        <w:rPr/>
      </w:pPr>
      <w:r>
        <w:rPr>
          <w:lang w:val="ru-RU"/>
        </w:rPr>
        <w:t xml:space="preserve">02.09.08 </w:t>
      </w:r>
      <w:r>
        <w:rPr>
          <w:kern w:val="2"/>
        </w:rPr>
        <w:t>Католики Индии проведут день поста и молитвы в связи с нападениями на христиан в штате Орисса</w:t>
      </w:r>
    </w:p>
    <w:p>
      <w:pPr>
        <w:pStyle w:val="Normal"/>
        <w:rPr/>
      </w:pPr>
      <w:r>
        <w:rPr/>
        <w:t>Около 45 000 католических школ, колледжей и высших учебных заведений в Индии закрыли свои двери 29 августа в знак протеста против серии жестоких нападений на христиан, имевших место в штате Орисса на прошедшей неделе.</w:t>
      </w:r>
    </w:p>
    <w:p>
      <w:pPr>
        <w:pStyle w:val="Normal"/>
        <w:rPr/>
      </w:pPr>
      <w:r>
        <w:rPr/>
        <w:t>Кардинал Варкей Витхаятхил, верховный архиепископ Сиро-малабарского архидиоцеза Эрнакулам-Ангамали и президент Конференции католических епископов Индии, призвал католиков страны провести день поста и молитвы в воскресенье, 7 сентября, ради установления мира и общественной гармонии в Индии.</w:t>
      </w:r>
    </w:p>
    <w:p>
      <w:pPr>
        <w:pStyle w:val="Normal"/>
        <w:rPr/>
      </w:pPr>
      <w:r>
        <w:rPr/>
        <w:t>В этот день верующие помянут и 38-летнего священника Фому Пандиппалли, который был убит а августе в восточном штате Андхра-Прадеш.</w:t>
      </w:r>
    </w:p>
    <w:p>
      <w:pPr>
        <w:pStyle w:val="Normal"/>
        <w:rPr/>
      </w:pPr>
      <w:r>
        <w:rPr/>
        <w:t>Согласно данным, которые приводит Конференция католических епископов, жертвами нападений экстремистов на христиан стали 26 человек.</w:t>
      </w:r>
    </w:p>
    <w:p>
      <w:pPr>
        <w:pStyle w:val="Normal"/>
        <w:rPr/>
      </w:pPr>
      <w:r>
        <w:rPr/>
        <w:t>Христиане подверглись небывалым погромам в Ориссе со стороны индуистов-радикалов после убийства неизвестными индуистского лидера Свами Лакшманананду Сарасвати в округе Кандхамал 23 августа. Сторонники Сарасвати обвинили христиан в убийстве индуистского лидера. Однако, передает The Times of India, ответственность за убийство взяла на себя маоистская группировка «Народная освободительная партизанская армия».</w:t>
      </w:r>
    </w:p>
    <w:p>
      <w:pPr>
        <w:pStyle w:val="Normal"/>
        <w:rPr/>
      </w:pPr>
      <w:r>
        <w:rPr/>
        <w:t>Экуменическая делегация в составе из семи человек встретилась в минувший четверг с премьер-министром страны Манмоханом Сингхом, чтобы убедить его вмешаться и прекратить насилие в Ориссе.</w:t>
      </w:r>
    </w:p>
    <w:p>
      <w:pPr>
        <w:pStyle w:val="Normal"/>
        <w:rPr/>
      </w:pPr>
      <w:r>
        <w:rPr/>
        <w:t>«Нас шокируют беспощадные убийства и непрекращающееся насилие против христиан по всему штату Орисса, – говорится в заявлении делегации. – Местные власти потерпели провал в деле защиты христиан и других невинных людей».</w:t>
      </w:r>
    </w:p>
    <w:p>
      <w:pPr>
        <w:pStyle w:val="Normal"/>
        <w:rPr/>
      </w:pPr>
      <w:r>
        <w:rPr/>
        <w:t>«Христиане штата живут в постоянном напряжении и большом страхе. Силы законности и правопорядка не приходят к ним на помощь, и в течение последних дней они обитают в жалких условиях, – отмечают авторы заявления. – Дома, церкви и молитвенные залы должны быть заново отстроены, и ощущение безопасности должно вернуться в сердца христиан и других пострадавших». Христианские деятели называют происходящее «величайшим бедствием в истории христианского сообщества в Индии и, тем более, в Ориссе».</w:t>
      </w:r>
    </w:p>
    <w:p>
      <w:pPr>
        <w:pStyle w:val="Normal"/>
        <w:rPr/>
      </w:pPr>
      <w:r>
        <w:rPr/>
        <w:t>В тот же день федеральное правительство сделало в прессе заявление о том, что оно находится в контакте с правительством восточного индийского штата, и сделает «все возможное, чтобы восстановить нормальную обстановку».</w:t>
      </w:r>
    </w:p>
    <w:p>
      <w:pPr>
        <w:pStyle w:val="Normal"/>
        <w:rPr/>
      </w:pPr>
      <w:r>
        <w:rPr/>
        <w:t>В тексте правительственного заявления сказано, что премьер страны Сингх потребовал от премьер-министра штата Орисса Навина Патнаика принятия безотлагательных мер для восстановления мира в штате.</w:t>
      </w:r>
    </w:p>
    <w:p>
      <w:pPr>
        <w:pStyle w:val="Normal"/>
        <w:rPr/>
      </w:pPr>
      <w:r>
        <w:rPr/>
        <w:t>Премьер-министр страны также посоветовал Патнаику предоставить «немедленную помощь всем пострадавшим людям, особенно детям», – отмечается в документе.</w:t>
      </w:r>
    </w:p>
    <w:p>
      <w:pPr>
        <w:pStyle w:val="Normal"/>
        <w:rPr/>
      </w:pPr>
      <w:r>
        <w:rPr/>
        <w:t>Восточный индийский штат Орисса уже долгое время подвержен жестоким конфликтам между индуистами и христианами. Индуисты обвиняли христианских миссионеров, помогавшим людям из низших каст, в том, что те якобы обращают в свою веру принудительно или путем подкупов.</w:t>
      </w:r>
    </w:p>
    <w:p>
      <w:pPr>
        <w:pStyle w:val="Normal"/>
        <w:rPr/>
      </w:pPr>
      <w:r>
        <w:rPr/>
        <w:t>Убитый 23 августа Сарасвати, лидер экстремистской индуистской организации Вишва Хинду Паришад (Всемирный совет индуистов), был известен как преследователь христиан. Он вел активную борьбу против перехода деревенского населения в христианство и за возвращение его в индуизм.</w:t>
      </w:r>
    </w:p>
    <w:p>
      <w:pPr>
        <w:pStyle w:val="Normal"/>
        <w:rPr/>
      </w:pPr>
      <w:r>
        <w:rPr/>
        <w:t>По официальным данным, более 10 тыс. христиан живут в лагерях беженцев из-за последних событий в Ориссе, сообщает Би-би-си.</w:t>
      </w:r>
    </w:p>
    <w:p>
      <w:pPr>
        <w:pStyle w:val="Normal"/>
        <w:rPr/>
      </w:pPr>
      <w:r>
        <w:rPr/>
        <w:t>На подавление беспорядков брошены 3000 полицейских, однако атаки на церкви, христианские учреждения и жилища продолжаются. Индийский премьер Манмохан Сингх назвал вспышку насилия «национальным позором».</w:t>
      </w:r>
    </w:p>
    <w:p>
      <w:pPr>
        <w:pStyle w:val="Normal"/>
        <w:rPr/>
      </w:pPr>
      <w:r>
        <w:rPr/>
        <w:t>Zenit/Благовест-инфо/Седмица.Ru</w:t>
      </w:r>
    </w:p>
    <w:p>
      <w:pPr>
        <w:pStyle w:val="Normal"/>
        <w:rPr>
          <w:b/>
          <w:b/>
          <w:lang w:val="ru-RU"/>
        </w:rPr>
      </w:pPr>
      <w:r>
        <w:rPr>
          <w:b/>
          <w:lang w:val="ru-RU"/>
        </w:rPr>
      </w:r>
    </w:p>
    <w:p>
      <w:pPr>
        <w:pStyle w:val="Normal"/>
        <w:rPr/>
      </w:pPr>
      <w:r>
        <w:rPr>
          <w:lang w:val="ru-RU"/>
        </w:rPr>
        <w:t xml:space="preserve">02.09.08 </w:t>
      </w:r>
      <w:r>
        <w:rPr>
          <w:kern w:val="2"/>
        </w:rPr>
        <w:t>Турецкие спецслужбы вели слежку за Патриархом Варфоломеем</w:t>
      </w:r>
    </w:p>
    <w:p>
      <w:pPr>
        <w:pStyle w:val="Normal"/>
        <w:rPr/>
      </w:pPr>
      <w:r>
        <w:rPr>
          <w:lang w:val="ru-RU"/>
        </w:rPr>
        <w:t>Т</w:t>
      </w:r>
      <w:r>
        <w:rPr/>
        <w:t>урецкая газета "Радикал" опубликовала два документа с грифом "Секретно", из которых следует, что в 2005 году во время посещения Патриархом Варфоломеем Смирны за ним следили сотрудники так называемой "Турецкой стражи Эгейского моря". Как поясняет "Радикал", оба документа были изъяты в конторе недавно разгромленной военизированной организации "Эргенекон".</w:t>
      </w:r>
    </w:p>
    <w:p>
      <w:pPr>
        <w:pStyle w:val="Normal"/>
        <w:rPr/>
      </w:pPr>
      <w:r>
        <w:rPr/>
        <w:t>Статьи, где утверждается, что за действиями Константинопольского Патриархата пристально следят турецкие спецслужбы, часто мелькают и в греческой прессе. На публикацию же в "Радикале" представители Патриархии ответили: "Патриарху скрывать нечего".</w:t>
      </w:r>
    </w:p>
    <w:p>
      <w:pPr>
        <w:pStyle w:val="Normal"/>
        <w:rPr/>
      </w:pPr>
      <w:r>
        <w:rPr/>
        <w:t>Regions.Ru/Седмица.Ru</w:t>
      </w:r>
    </w:p>
    <w:p>
      <w:pPr>
        <w:pStyle w:val="Normal"/>
        <w:rPr>
          <w:b/>
          <w:b/>
          <w:lang w:val="ru-RU"/>
        </w:rPr>
      </w:pPr>
      <w:r>
        <w:rPr>
          <w:b/>
          <w:lang w:val="ru-RU"/>
        </w:rPr>
      </w:r>
    </w:p>
    <w:p>
      <w:pPr>
        <w:pStyle w:val="Normal"/>
        <w:rPr/>
      </w:pPr>
      <w:r>
        <w:rPr>
          <w:lang w:val="ru-RU"/>
        </w:rPr>
        <w:t xml:space="preserve">2.09.08 </w:t>
      </w:r>
      <w:r>
        <w:rPr>
          <w:kern w:val="2"/>
        </w:rPr>
        <w:t>В ходе религиозного праздника в Индии крестьяне забросали друг друга камнями, один человек погиб</w:t>
      </w:r>
    </w:p>
    <w:p>
      <w:pPr>
        <w:pStyle w:val="Normal"/>
        <w:rPr/>
      </w:pPr>
      <w:r>
        <w:rPr/>
        <w:t>Один человек погиб, около 800 получили ранения - таков итог ежегодного фестиваля, который ежегодно отмечается в центральной Индии. По древней традиции участники мероприятия забрасывают друг друга камнями, а потом идут… молиться.</w:t>
      </w:r>
    </w:p>
    <w:p>
      <w:pPr>
        <w:pStyle w:val="Normal"/>
        <w:rPr/>
      </w:pPr>
      <w:r>
        <w:rPr/>
        <w:t>Старинный праздник отмечается в это время года в двух деревнях в окрестностях города Чхиндвара. Традиция бросаться камнями уходит корнями в далекое прошлое и проводится в память о местных Ромео и Джульетте. Давным-давно влюбленная парочка решила жениться вопреки воле родных, но родные насмерть забили молодых камнями.</w:t>
      </w:r>
    </w:p>
    <w:p>
      <w:pPr>
        <w:pStyle w:val="Normal"/>
        <w:rPr/>
      </w:pPr>
      <w:r>
        <w:rPr/>
        <w:t>Чтобы избежать жертв, в этом году местные власти попросили участников бросаться резиновыми мячиками. Мячей хватило ненадолго, и вскоре в ход опять пошли камни.</w:t>
      </w:r>
    </w:p>
    <w:p>
      <w:pPr>
        <w:pStyle w:val="Normal"/>
        <w:rPr/>
      </w:pPr>
      <w:r>
        <w:rPr/>
        <w:t>После побоища около пяти тысяч окровавленных участников фестиваля отправляются в храм богини Чанди, где посыпают раны «освященным пеплом». Затем они идут в другой местный храм поклониться Кришне.</w:t>
      </w:r>
    </w:p>
    <w:p>
      <w:pPr>
        <w:pStyle w:val="Normal"/>
        <w:rPr/>
      </w:pPr>
      <w:r>
        <w:rPr/>
        <w:t>ИТАР-ТАСС/Вести.Ru/Седмица.Ru</w:t>
      </w:r>
    </w:p>
    <w:p>
      <w:pPr>
        <w:pStyle w:val="Normal"/>
        <w:rPr>
          <w:b/>
          <w:b/>
          <w:lang w:val="ru-RU"/>
        </w:rPr>
      </w:pPr>
      <w:r>
        <w:rPr>
          <w:b/>
          <w:lang w:val="ru-RU"/>
        </w:rPr>
      </w:r>
    </w:p>
    <w:p>
      <w:pPr>
        <w:pStyle w:val="Normal"/>
        <w:rPr/>
      </w:pPr>
      <w:r>
        <w:rPr>
          <w:lang w:val="ru-RU"/>
        </w:rPr>
        <w:t xml:space="preserve">02.09.08 </w:t>
      </w:r>
      <w:r>
        <w:rPr>
          <w:kern w:val="2"/>
        </w:rPr>
        <w:t>В Америке пытаются запретить «конфессиональные» молитвы</w:t>
      </w:r>
    </w:p>
    <w:p>
      <w:pPr>
        <w:pStyle w:val="Normal"/>
        <w:rPr/>
      </w:pPr>
      <w:r>
        <w:rPr/>
        <w:t>Американский союз в защиту гражданских свобод (АСГС) обратился в суд с требованием запретить администрации округа Кобб (штат Джорджия) на официальных мероприятиях молитвы, где «упоминаются Иисус и другие сектантские понятия». По мнению АСГС, эти молитвы свидетельствует об антиконституционном государственном покровительстве Христианству.</w:t>
      </w:r>
    </w:p>
    <w:p>
      <w:pPr>
        <w:pStyle w:val="Normal"/>
        <w:rPr/>
      </w:pPr>
      <w:r>
        <w:rPr/>
        <w:t>Мистер Мах, адвокат АСГС, среди прочих претензий отмечает, что округ, приглашая на официальные мероприятия священнослужителей, требует только, чтобы в молитвах не звучали призывы к перемене вероисповедания и поношения других религий. По его мнению, священнослужителям следовало бы запретить любые конфессионально окрашенные высказывания. Организация указывает, что 50% молитв, прозвучавших на официальных мероприятиях, были христианскими или упоминали Христа.</w:t>
      </w:r>
    </w:p>
    <w:p>
      <w:pPr>
        <w:pStyle w:val="Normal"/>
        <w:rPr/>
      </w:pPr>
      <w:r>
        <w:rPr/>
        <w:t>Однако члены выездной сессии Апелляционного суда США скептически отнеслись к перспективам иска. "Как АСГС представляет себе молитву, лишенную указаний на религиозную принадлежность? Что, обращение, к примеру, "Царь Царей" они сочтут менее "сектантским"? А "Господь господ"? А "Боже Авраама"? - иронически спросил судья Билл Прайор. Он напомнил, что заседания Верховного суда США также открываются молитвой, которую при желании можно объявить "сектантской": "Благослови Боже Америку и этот высокий суд".</w:t>
      </w:r>
    </w:p>
    <w:p>
      <w:pPr>
        <w:pStyle w:val="Normal"/>
        <w:rPr/>
      </w:pPr>
      <w:r>
        <w:rPr/>
        <w:t>Судья Чарльз Уилсон тоже сказал, что не понимает, до какой степени секуляристы хотят контролировать чужие молитвы.</w:t>
      </w:r>
    </w:p>
    <w:p>
      <w:pPr>
        <w:pStyle w:val="Normal"/>
        <w:rPr/>
      </w:pPr>
      <w:r>
        <w:rPr/>
        <w:t>Юридический представитель округа Кобб Дэвид Уолберт заметил, что АСГС, по существу, требует запретить священнослужителям любую осмысленную молитву. При этом графство не делает различия между вероисповеданиями, приглашая их просто подряд по телефонному справочнику.</w:t>
      </w:r>
    </w:p>
    <w:p>
      <w:pPr>
        <w:pStyle w:val="Normal"/>
        <w:rPr/>
      </w:pPr>
      <w:r>
        <w:rPr/>
        <w:t>Келли Шеклфорд, главный советник Института юридический свобод, высказал свое возмущение требованием "внеконфессиональной молитвы", и заметил, что АСГС сам демонстрирует религиозный фанатизм и ради него готов нарушать Конституцию и свободу слова, - то есть совершать все, против чего якобы борется. "Не дело правительства указывать кому бы то ни было, как им молиться и как не молиться. А что АСГС хочет использовать силу государства, чтобы вмешиваться в чужую молитву, - просто неимоверное посягательство на свободу. После этого не может быть сомнений, что не права и не свободы их интересуют, - их интересует подавление и ограничение свободы вероисповедания".</w:t>
      </w:r>
    </w:p>
    <w:p>
      <w:pPr>
        <w:pStyle w:val="Normal"/>
        <w:rPr/>
      </w:pPr>
      <w:r>
        <w:rPr/>
        <w:t>Regions.Ru/Седмица.Ru</w:t>
      </w:r>
    </w:p>
    <w:p>
      <w:pPr>
        <w:pStyle w:val="Normal"/>
        <w:rPr>
          <w:b/>
          <w:b/>
          <w:lang w:val="ru-RU"/>
        </w:rPr>
      </w:pPr>
      <w:r>
        <w:rPr>
          <w:b/>
          <w:lang w:val="ru-RU"/>
        </w:rPr>
      </w:r>
    </w:p>
    <w:p>
      <w:pPr>
        <w:pStyle w:val="Normal"/>
        <w:rPr/>
      </w:pPr>
      <w:r>
        <w:rPr>
          <w:lang w:val="ru-RU"/>
        </w:rPr>
        <w:t xml:space="preserve">2.09.08 </w:t>
      </w:r>
      <w:r>
        <w:rPr>
          <w:kern w:val="2"/>
        </w:rPr>
        <w:t>Вандалы осквернили памятник первому президенту Кипра Архиепископу Макариосу</w:t>
      </w:r>
    </w:p>
    <w:p>
      <w:pPr>
        <w:pStyle w:val="Normal"/>
        <w:rPr/>
      </w:pPr>
      <w:r>
        <w:rPr/>
        <w:t>Вандалы облили краской один из известнейших в Республике Кипр памятников - десятиметровую статую первого президента острова, Архиепископа Макариоса. Она расположена на площади перед Архиепископским дворцом в центре Никосии.</w:t>
      </w:r>
    </w:p>
    <w:p>
      <w:pPr>
        <w:pStyle w:val="Normal"/>
        <w:rPr/>
      </w:pPr>
      <w:r>
        <w:rPr/>
        <w:t>По данным кипрской полиции, инцидент произошел в ночь с воскресенья на понедельник. "Это мог сделать один человек или группа людей, однако на данный момент у нас нет никаких улик", - заявил во вторник журналистам представитель местных органов правопорядка.</w:t>
      </w:r>
    </w:p>
    <w:p>
      <w:pPr>
        <w:pStyle w:val="Normal"/>
        <w:rPr/>
      </w:pPr>
      <w:r>
        <w:rPr/>
        <w:t>Предстоятель Кипрской Православной Церкви Архиепископ Хризостом II назвал случившееся "безответственным и глупым поступком", подчеркнув, что "лучшая реакция на действия сумасшедших людей - отсутствие какой-либо реакции". "Бог им судья", - добавил он.</w:t>
      </w:r>
    </w:p>
    <w:p>
      <w:pPr>
        <w:pStyle w:val="Normal"/>
        <w:rPr/>
      </w:pPr>
      <w:r>
        <w:rPr/>
        <w:t>Десятиметровая бронзовая статуя Архиепископа Макариоса была создана известным кипрским скульптором Никосом Коциаманисом в середине 1980-х. По мнению многих киприотов, ему удалось точно передать образ первого президента острова, однако крупный памятник выглядел бы лучше на открытом пространстве.</w:t>
      </w:r>
    </w:p>
    <w:p>
      <w:pPr>
        <w:pStyle w:val="Normal"/>
        <w:rPr/>
      </w:pPr>
      <w:r>
        <w:rPr/>
        <w:t>Первый президент Кипра родился 13 августа 1913 года в деревне Панагия. В 13 лет он был отдан послушником в Киккский монастырь, а затем учился в Греции и США. После возвращения на Кипр в 1950 году Макариоса единогласно избрали Архиепископом Кипра, а в 1959 году - первым президентом острова. На этом посту, стараясь соблюдать интересы как греков-киприотов, так и турок-киприотов, Архиепископ Макариос оставался вплоть до дня свой смерти в 1977 году.</w:t>
      </w:r>
    </w:p>
    <w:p>
      <w:pPr>
        <w:pStyle w:val="Normal"/>
        <w:rPr/>
      </w:pPr>
      <w:r>
        <w:rPr/>
        <w:t>ИТАР-ТАСС/Вести.Ru/Cедмица.Ru</w:t>
      </w:r>
    </w:p>
    <w:p>
      <w:pPr>
        <w:pStyle w:val="Normal"/>
        <w:rPr>
          <w:b/>
          <w:b/>
          <w:lang w:val="ru-RU"/>
        </w:rPr>
      </w:pPr>
      <w:r>
        <w:rPr>
          <w:b/>
          <w:lang w:val="ru-RU"/>
        </w:rPr>
      </w:r>
    </w:p>
    <w:p>
      <w:pPr>
        <w:pStyle w:val="Normal"/>
        <w:rPr/>
      </w:pPr>
      <w:r>
        <w:rPr>
          <w:lang w:val="ru-RU"/>
        </w:rPr>
        <w:t xml:space="preserve">2.09.08 </w:t>
      </w:r>
      <w:r>
        <w:rPr>
          <w:kern w:val="2"/>
        </w:rPr>
        <w:t>Заказчик кражи из одесского музея картины «Взятие Христа под стражу», возможно, убит</w:t>
      </w:r>
    </w:p>
    <w:p>
      <w:pPr>
        <w:pStyle w:val="Normal"/>
        <w:rPr/>
      </w:pPr>
      <w:r>
        <w:rPr/>
        <w:t>Украинские правоохранители не исключают, что предполагаемый заказчик похищения картины Микеланджело да Караваджо "Взятие Христа под стражу" из Одесского музея западного и восточного искусства убит.</w:t>
      </w:r>
    </w:p>
    <w:p>
      <w:pPr>
        <w:pStyle w:val="Normal"/>
        <w:rPr/>
      </w:pPr>
      <w:r>
        <w:rPr/>
        <w:t>Подозреваемый работал экспертом в Одессе, но в последнее время жил в другом городе. Он пропал сразу после похищения картины, и до сих пор не найден. Есть подозрение, что он убит, так как все вещи и документы эксперта остались дома, сообщил министр внутренних дел Украины Юрий Луценко журналистам во вторник.</w:t>
      </w:r>
    </w:p>
    <w:p>
      <w:pPr>
        <w:pStyle w:val="Normal"/>
        <w:rPr/>
      </w:pPr>
      <w:r>
        <w:rPr/>
        <w:t>"Картина тянет за собой кровавый след", - отметил он.</w:t>
      </w:r>
    </w:p>
    <w:p>
      <w:pPr>
        <w:pStyle w:val="Normal"/>
        <w:rPr/>
      </w:pPr>
      <w:r>
        <w:rPr/>
        <w:t>В настоящее время проводится экспертиза остатков полотна на раме.</w:t>
      </w:r>
    </w:p>
    <w:p>
      <w:pPr>
        <w:pStyle w:val="Normal"/>
        <w:rPr/>
      </w:pPr>
      <w:r>
        <w:rPr/>
        <w:t>Как сообщалось, картина "Взятие Христа под стражу" (второе название - "Поцелуй Иуды"), которая датируется 1573-1602 годами, была украдена из музея в ночь на 1 августа.</w:t>
      </w:r>
    </w:p>
    <w:p>
      <w:pPr>
        <w:pStyle w:val="Normal"/>
        <w:rPr/>
      </w:pPr>
      <w:r>
        <w:rPr/>
        <w:t>Одесса была единственным городом Украины, располагавшим подлинником Караваджо. Итальянские и английские эксперты в 2001 году подтвердили, что авторство принадлежит кисти мастера. В 2006 году полотно было отреставрировано киевскими специалистами.</w:t>
      </w:r>
    </w:p>
    <w:p>
      <w:pPr>
        <w:pStyle w:val="Normal"/>
        <w:rPr/>
      </w:pPr>
      <w:r>
        <w:rPr/>
        <w:t>ИНТЕРФАКС-Религия/Седмица.Ru</w:t>
      </w:r>
    </w:p>
    <w:p>
      <w:pPr>
        <w:pStyle w:val="Normal"/>
        <w:rPr>
          <w:lang w:val="ru-RU"/>
        </w:rPr>
      </w:pPr>
      <w:r>
        <w:rPr>
          <w:lang w:val="ru-RU"/>
        </w:rPr>
      </w:r>
    </w:p>
    <w:p>
      <w:pPr>
        <w:pStyle w:val="Normal"/>
        <w:rPr/>
      </w:pPr>
      <w:r>
        <w:rPr>
          <w:lang w:val="ru-RU"/>
        </w:rPr>
        <w:t xml:space="preserve">2.09.08 </w:t>
      </w:r>
      <w:r>
        <w:rPr>
          <w:kern w:val="2"/>
        </w:rPr>
        <w:t>В Рунете появилась первая общехристианская поисковая система WWJD.Ru</w:t>
      </w:r>
    </w:p>
    <w:p>
      <w:pPr>
        <w:pStyle w:val="Normal"/>
        <w:rPr/>
      </w:pPr>
      <w:r>
        <w:rPr/>
        <w:t>Начала работу первая русскоязычная общехристианская поисковая система «Wwjd.ru», сообщается в пресс-релизе ресурса. Название сайта образовано от аббревиатуры англоязычной фразы «What would Jesus do?», ставшей популярной в Соединенных Штатах в 1890-х годах, как личный девиз для христиан. В переводе она означает: «Что бы сделал Иисус?», если бы Он был на нашем месте.</w:t>
      </w:r>
    </w:p>
    <w:p>
      <w:pPr>
        <w:pStyle w:val="Normal"/>
        <w:rPr/>
      </w:pPr>
      <w:r>
        <w:rPr/>
        <w:t>В настоящий момент в индексной базе поисковика содержится около 2 тысяч сайтов, к концу 2009-го года планируется внести в базу до 50 тысяч ресурсов всех конфессий, что даст возможность охватить весь христианский интернет СНГ и стран Балтии. Каталог сайтов разделен на 12 рубрик.</w:t>
      </w:r>
    </w:p>
    <w:p>
      <w:pPr>
        <w:pStyle w:val="Normal"/>
        <w:rPr/>
      </w:pPr>
      <w:r>
        <w:rPr/>
        <w:t>На сегодняшний день, помимо поисковых услуг, сайт располагает христианской почтовой службой с объемом дискового пространства 7 Гб для каждого аккаунта, лентой христианских новостей, предоставленных ведущими новостными агентствами всех конфессий. В рамках проекта действует сервис христианского телевидения с онлайн-просмотром каналов.</w:t>
      </w:r>
    </w:p>
    <w:p>
      <w:pPr>
        <w:pStyle w:val="Normal"/>
        <w:rPr/>
      </w:pPr>
      <w:r>
        <w:rPr/>
        <w:t>В России с 2004-го года существует православная поисковая система «Iskomoe.ru», но общехристианских полнотекстовых поисковых систем еще не было, в то время, как в мире подобные ресурсы существуют давно.</w:t>
      </w:r>
    </w:p>
    <w:p>
      <w:pPr>
        <w:pStyle w:val="Normal"/>
        <w:rPr/>
      </w:pPr>
      <w:r>
        <w:rPr/>
        <w:t>Практика существования подобных поисковых систем показала, что тематический поисковик потенциально имеет преимущество перед глобальными Google.com или Yandex.ru, благодаря тому, что предоставляет возможность быстрее находить нужную информацию для целевой аудитории. Так, даже по запросам не связанным напрямую с церковной тематикой, в выдаче будут упомянуты только сайты с христианским взглядом на различные поисковые запросы, что значительно облегчает поиск нужной информации.</w:t>
      </w:r>
    </w:p>
    <w:p>
      <w:pPr>
        <w:pStyle w:val="Normal"/>
        <w:rPr/>
      </w:pPr>
      <w:r>
        <w:rPr/>
        <w:t>Православная книга России/Седмица.Ru</w:t>
      </w:r>
    </w:p>
    <w:p>
      <w:pPr>
        <w:pStyle w:val="Normal"/>
        <w:rPr>
          <w:b/>
          <w:b/>
          <w:lang w:val="ru-RU"/>
        </w:rPr>
      </w:pPr>
      <w:r>
        <w:rPr>
          <w:b/>
          <w:lang w:val="ru-RU"/>
        </w:rPr>
      </w:r>
    </w:p>
    <w:p>
      <w:pPr>
        <w:pStyle w:val="Normal"/>
        <w:rPr/>
      </w:pPr>
      <w:r>
        <w:rPr>
          <w:lang w:val="ru-RU"/>
        </w:rPr>
        <w:t xml:space="preserve">2.09.08 </w:t>
      </w:r>
      <w:r>
        <w:rPr>
          <w:kern w:val="2"/>
        </w:rPr>
        <w:t>Задержаны 13 подозреваемых в причастности к взрыву в мечети Баку</w:t>
      </w:r>
    </w:p>
    <w:p>
      <w:pPr>
        <w:pStyle w:val="Normal"/>
        <w:rPr/>
      </w:pPr>
      <w:r>
        <w:rPr/>
        <w:t>Министерство национальной безопасности Азербайджана задержало 13 человек в качестве подозреваемых в причастности к совершению взрыва в мечети Абу-Бекр в Баку.</w:t>
      </w:r>
    </w:p>
    <w:p>
      <w:pPr>
        <w:pStyle w:val="Normal"/>
        <w:rPr/>
      </w:pPr>
      <w:r>
        <w:rPr/>
        <w:t>По данным следствия, преступление было совершено под руководством граждан Азербайджана Ильгара Моллачиева и Самира Мехтиева, которые организовали незаконную преступную группировку "Лесные братья", сообщил центр общественных связей министерства.</w:t>
      </w:r>
    </w:p>
    <w:p>
      <w:pPr>
        <w:pStyle w:val="Normal"/>
        <w:rPr/>
      </w:pPr>
      <w:r>
        <w:rPr/>
        <w:t>В результате операции сотрудниками правоохранительных органов у преступников изъято в большом количестве огнестрельное оружие и боеприпасы, взрывные устройства, схемы и инструкции по их изготовлению, спецсредства связи, различные карты, методические пособия по тактике ведения боев в горно-лесистой местности и др.</w:t>
      </w:r>
    </w:p>
    <w:p>
      <w:pPr>
        <w:pStyle w:val="Normal"/>
        <w:rPr/>
      </w:pPr>
      <w:r>
        <w:rPr/>
        <w:t>Вооруженная группа "Лесные братья" была обезврежена еще в 2007 году, 17 ее членов, в том числе один из лидеров, Наиф Абдулкерим аль-Бедеви по прозвищу Абу Джафар, были арестованы и приговорены судом к различным срокам заключения. Однако одному из руководителей этой группы, И.Моллачиеву, его родственнику С.Мехтиеву и нескольким другим удалось скрыться.</w:t>
      </w:r>
    </w:p>
    <w:p>
      <w:pPr>
        <w:pStyle w:val="Normal"/>
        <w:rPr/>
      </w:pPr>
      <w:r>
        <w:rPr/>
        <w:t>И.Моллачиев и С.Мехтиев планировали возобновить деятельность "Лесных братьев", создать в северных регионах республики незаконные военные формирования, совершать террористические действия, направленные на нарушение общественно-политической стабильности в Азербайджане.</w:t>
      </w:r>
    </w:p>
    <w:p>
      <w:pPr>
        <w:pStyle w:val="Normal"/>
        <w:rPr/>
      </w:pPr>
      <w:r>
        <w:rPr/>
        <w:t>Согласно плану этих двух лиц, члены входящей в организацию "Лесные братья" группы "Сумгаитский джамаат" должны были заниматься грабежами в Баку, а вырученные средства направлять на приобретение боеприпасов, совершение терактов. Другая же группа, под названием "Кубанский и Гусарский джамаат", должна была создавать в горных и лесных массивах республики военные лагеря. С этой целью были созданы специальные блиндажи и запасы продовольствия, приобретены оружие и боеприпасы.</w:t>
      </w:r>
    </w:p>
    <w:p>
      <w:pPr>
        <w:pStyle w:val="Normal"/>
        <w:rPr/>
      </w:pPr>
      <w:r>
        <w:rPr/>
        <w:t>Вечером 17 августа в мечеть Абу-Бекр в Баку была брошена граната, где в это время прихожане совершали намаз. В результате взрыва три человека погибли, несколько были ранены.</w:t>
      </w:r>
    </w:p>
    <w:p>
      <w:pPr>
        <w:pStyle w:val="Normal"/>
        <w:rPr/>
      </w:pPr>
      <w:r>
        <w:rPr/>
        <w:t>Интерфакс-Религия/Седмица.Ru</w:t>
      </w:r>
    </w:p>
    <w:p>
      <w:pPr>
        <w:pStyle w:val="Normal"/>
        <w:rPr>
          <w:b/>
          <w:b/>
          <w:lang w:val="ru-RU"/>
        </w:rPr>
      </w:pPr>
      <w:r>
        <w:rPr>
          <w:b/>
          <w:lang w:val="ru-RU"/>
        </w:rPr>
      </w:r>
    </w:p>
    <w:p>
      <w:pPr>
        <w:pStyle w:val="Normal"/>
        <w:rPr/>
      </w:pPr>
      <w:r>
        <w:rPr>
          <w:lang w:val="ru-RU"/>
        </w:rPr>
        <w:t xml:space="preserve">2.09.08 </w:t>
      </w:r>
      <w:r>
        <w:rPr>
          <w:kern w:val="2"/>
        </w:rPr>
        <w:t>Еще два христианина похищены и убиты в Ираке</w:t>
      </w:r>
    </w:p>
    <w:p>
      <w:pPr>
        <w:pStyle w:val="Normal"/>
        <w:rPr/>
      </w:pPr>
      <w:r>
        <w:rPr/>
        <w:t>Как стало известно 2 сентября, в Мосуле убит 65-летний врач Тарик Каттан, недавно похищенный группой террористов. Cемья Каттана выплатила за него выкуп размером в 20 тысяч долларов, что, однако, не остановило убийц.</w:t>
      </w:r>
    </w:p>
    <w:p>
      <w:pPr>
        <w:pStyle w:val="Normal"/>
        <w:rPr/>
      </w:pPr>
      <w:r>
        <w:rPr/>
        <w:t>Три дня назад также в Мосуле был похищен и убит еще один христианин — Нафи Хаддад. Незначительное улучшение ситуации в Ираке пока никак не сказалось на положении христиан. Непрерывные нападения вынудили две трети проживавших в Мосуле христиан покинуть город.</w:t>
      </w:r>
    </w:p>
    <w:p>
      <w:pPr>
        <w:pStyle w:val="Normal"/>
        <w:rPr/>
      </w:pPr>
      <w:r>
        <w:rPr/>
        <w:t>В 2007 году в Ираке было убито по меньшей мере 47 христиан, из них 13 — в Мосуле. Так, 3 июня 2007 года были убиты священник Рагид Ганни и трое церковнослужителей.</w:t>
      </w:r>
    </w:p>
    <w:p>
      <w:pPr>
        <w:pStyle w:val="Normal"/>
        <w:rPr/>
      </w:pPr>
      <w:r>
        <w:rPr/>
        <w:t>Целая серия взрывов прокатилась в Мосуле с 6 по 17 января этого года. Мишенью террористов стали халдейские церкви Непорочной Девы и святого Павла (последняя была уничтожена почти полностью), приют в квартале аль-Нур, опекаемый халдейскими монахинями, несторианский храм и доминиканский женский монастырь в квартале Джадида.</w:t>
      </w:r>
    </w:p>
    <w:p>
      <w:pPr>
        <w:pStyle w:val="Normal"/>
        <w:rPr/>
      </w:pPr>
      <w:r>
        <w:rPr/>
        <w:t>13 марта 2008 года неподалеку от Мосула было обнаружено тело архиепископа Фараджа Раххо, похищенного за несколько дней до этого неизвестными преступниками. Трое телохранителей прелата были убиты непосредственно во время похищения.</w:t>
      </w:r>
    </w:p>
    <w:p>
      <w:pPr>
        <w:pStyle w:val="Normal"/>
        <w:rPr/>
      </w:pPr>
      <w:r>
        <w:rPr/>
        <w:t>Источник агентства AsiaNews в Мосуле выразил надежду на то, что убийства Тарика Каттана и Нафи Хаддада будут осуждены мусульманской общиной, только что отметившей начало месяца Рамадан: «Христианская община веками вносила значительный вклад в развитие Ирака. Долг мусульман — уважать и защищать ее, поскольку мы все верим во единого Бога».</w:t>
      </w:r>
    </w:p>
    <w:p>
      <w:pPr>
        <w:pStyle w:val="Normal"/>
        <w:rPr/>
      </w:pPr>
      <w:r>
        <w:rPr/>
        <w:t>AsiaNews/Патриархия.Ru/Седмица.Ru</w:t>
      </w:r>
    </w:p>
    <w:p>
      <w:pPr>
        <w:pStyle w:val="Normal"/>
        <w:rPr>
          <w:b/>
          <w:b/>
        </w:rPr>
      </w:pPr>
      <w:r>
        <w:rPr>
          <w:b/>
        </w:rPr>
      </w:r>
    </w:p>
    <w:p>
      <w:pPr>
        <w:pStyle w:val="Normal"/>
        <w:rPr/>
      </w:pPr>
      <w:r>
        <w:rPr/>
        <w:t xml:space="preserve">03.09.08 </w:t>
      </w:r>
      <w:r>
        <w:rPr>
          <w:kern w:val="2"/>
        </w:rPr>
        <w:t>В Екатеринбурге к саммиту ШОС построят соборную мечеть</w:t>
      </w:r>
    </w:p>
    <w:p>
      <w:pPr>
        <w:pStyle w:val="Normal"/>
        <w:rPr/>
      </w:pPr>
      <w:r>
        <w:rPr/>
        <w:t>В Екатеринбурге к открытию саммита Шанхайской организации сотрудничества (ШОС) на будущей Площади трех религий построят соборную мечеть. Об этом вчера на пресс-конференции рассказал председатель cовета старейшин мусульман Свердловской области Раис Нуриманов.</w:t>
      </w:r>
    </w:p>
    <w:p>
      <w:pPr>
        <w:pStyle w:val="Normal"/>
        <w:rPr/>
      </w:pPr>
      <w:r>
        <w:rPr/>
        <w:t>Новую мечеть построят на Площади трех религий, олицетворяющей согласие конфессий и народов, населяющих Средний Урал, где уже действуют церковь и синагога. Мечеть с четырьмя минаретами вместит более 2 тыс. человек. Рядом с ней построят площадку для моления на 2 тыс. 500 человек. Планируется, что эта мечеть замкнет треугольник синагога - кафедральный собор - соборная мечеть. Специально для строительства площади близлежащие ветхие дома снесут.</w:t>
      </w:r>
    </w:p>
    <w:p>
      <w:pPr>
        <w:pStyle w:val="Normal"/>
        <w:rPr/>
      </w:pPr>
      <w:r>
        <w:rPr/>
        <w:t>Шанхайская организация сотрудничества - субрегиональная международная организация, в которую входит шесть государств - Казахстан, Китай, Киргизия, Россия, Таджикистан и Узбекистан. Статус наблюдателя при ШОС предоставлен Монголии, Индии, Ирану и Пакистану. Организация имеет статус наблюдателя при ГА ООН. Штаб-квартира расположена в Пекине. 28 августа на саммите в Душанбе лидеры ШОС приняли совместное коммюнике, в котором говорится, что Россия принимает председательство в ШОС на предстоящий год. Следующий саммит ШОС пройдет в Екатеринбурге в июне 2009 года.</w:t>
      </w:r>
    </w:p>
    <w:p>
      <w:pPr>
        <w:pStyle w:val="Normal"/>
        <w:rPr/>
      </w:pPr>
      <w:r>
        <w:rPr/>
        <w:t>ИТАР-ТАСС/"NEWSru.com"/Благовест-инфо/Седмимца.Ru</w:t>
      </w:r>
    </w:p>
    <w:p>
      <w:pPr>
        <w:pStyle w:val="Normal"/>
        <w:rPr>
          <w:b/>
          <w:b/>
          <w:lang w:val="ru-RU"/>
        </w:rPr>
      </w:pPr>
      <w:r>
        <w:rPr>
          <w:b/>
          <w:lang w:val="ru-RU"/>
        </w:rPr>
      </w:r>
    </w:p>
    <w:p>
      <w:pPr>
        <w:pStyle w:val="Normal"/>
        <w:rPr/>
      </w:pPr>
      <w:r>
        <w:rPr>
          <w:lang w:val="ru-RU"/>
        </w:rPr>
        <w:t xml:space="preserve">03.09.08 </w:t>
      </w:r>
      <w:r>
        <w:rPr/>
        <w:t xml:space="preserve">Экс-кандидат в президенты Колумбии </w:t>
      </w:r>
      <w:r>
        <w:rPr>
          <w:kern w:val="2"/>
        </w:rPr>
        <w:t>Ингрид Бетанкур после шести лет плена перестала считать Библию "старой пыльной книгой"</w:t>
      </w:r>
    </w:p>
    <w:p>
      <w:pPr>
        <w:pStyle w:val="Normal"/>
        <w:rPr/>
      </w:pPr>
      <w:r>
        <w:rPr/>
        <w:t>Она призналась, что после шестилетнего плена у террористов изменила свои взгляды на Священное Писание.</w:t>
      </w:r>
    </w:p>
    <w:p>
      <w:pPr>
        <w:pStyle w:val="Normal"/>
        <w:rPr/>
      </w:pPr>
      <w:r>
        <w:rPr/>
        <w:t>"Есть инструкция для счастья, и она называется Библия", - заявила И.Бетанкур на пресс-конференции.</w:t>
      </w:r>
    </w:p>
    <w:p>
      <w:pPr>
        <w:pStyle w:val="Normal"/>
        <w:rPr/>
      </w:pPr>
      <w:r>
        <w:rPr/>
        <w:t>Будучи католичкой, она, однако, перед своим захватом в плен никогда не читала Библию, считая ее "старой пыльной книгой". Зато потом у нее было время, чтобы прочитать ее "двадцать тысяч раз", и теперь И.Бетанкур считает Библию путеводной звездой в жизни.</w:t>
      </w:r>
    </w:p>
    <w:p>
      <w:pPr>
        <w:pStyle w:val="Normal"/>
        <w:rPr/>
      </w:pPr>
      <w:r>
        <w:rPr/>
        <w:t>Бывшая заложница также поведала о своей недавней аудиенции у папы Римского Бенедикта XVI. По словам И.Бетанкур, она рассказала понтифику, как в плену молилась о чуде, прося не о свободе, но о том, чтобы Господь дал ей знак, свидетельствующий о близости освобождения. Вскоре один из сторожей сказал, что некоторые заложники могут быть освобождены.</w:t>
      </w:r>
    </w:p>
    <w:p>
      <w:pPr>
        <w:pStyle w:val="Normal"/>
        <w:rPr/>
      </w:pPr>
      <w:r>
        <w:rPr/>
        <w:t>"Когда я поведала об этом папе, он ответил: "Господь услышал Вас, потому что Вы знали, как попросить. Вы не просили о чуде, чтобы быть немедленно освобожденной, вместо этого Вы попросили дать понять, какова была Его воля", - сказала И.Бетанкур.</w:t>
      </w:r>
    </w:p>
    <w:p>
      <w:pPr>
        <w:pStyle w:val="Normal"/>
        <w:rPr/>
      </w:pPr>
      <w:r>
        <w:rPr/>
        <w:t>Интерфакс-Религия/Седмица.Ru</w:t>
      </w:r>
    </w:p>
    <w:p>
      <w:pPr>
        <w:pStyle w:val="Normal"/>
        <w:rPr>
          <w:b/>
          <w:b/>
          <w:lang w:val="ru-RU"/>
        </w:rPr>
      </w:pPr>
      <w:r>
        <w:rPr>
          <w:b/>
          <w:lang w:val="ru-RU"/>
        </w:rPr>
      </w:r>
    </w:p>
    <w:p>
      <w:pPr>
        <w:pStyle w:val="Normal"/>
        <w:rPr/>
      </w:pPr>
      <w:r>
        <w:rPr>
          <w:lang w:val="ru-RU"/>
        </w:rPr>
        <w:t xml:space="preserve">03.09.08 </w:t>
      </w:r>
      <w:r>
        <w:rPr>
          <w:kern w:val="2"/>
        </w:rPr>
        <w:t>В Госдуме озаботились нравственностью детских сказок</w:t>
      </w:r>
    </w:p>
    <w:p>
      <w:pPr>
        <w:pStyle w:val="Normal"/>
        <w:rPr/>
      </w:pPr>
      <w:r>
        <w:rPr/>
        <w:t>Депутат-коммунист Владимир Федоткин предложил Госдуме проверить издаваемые русские народные сказки на предмет нравственности.</w:t>
      </w:r>
    </w:p>
    <w:p>
      <w:pPr>
        <w:pStyle w:val="Normal"/>
        <w:rPr/>
      </w:pPr>
      <w:r>
        <w:rPr/>
        <w:t>"Я предлагаю дать протокольное поручение комитетам по образованию и культуре инициировать создание комиссии по проверке содержания детских книг", - сказал В.Федоткин на заседании Госдумы в среду, заявив, что ставит "русский вопрос".</w:t>
      </w:r>
    </w:p>
    <w:p>
      <w:pPr>
        <w:pStyle w:val="Normal"/>
        <w:rPr/>
      </w:pPr>
      <w:r>
        <w:rPr/>
        <w:t>Парламентарий отметил, что изучение им изданных в последние годы детских книг привело его в шок, поскольку "даже в заголовках сказок используются грубые, нецензурные выражения, а изображения на обложках имеют открыто развратный характер".</w:t>
      </w:r>
    </w:p>
    <w:p>
      <w:pPr>
        <w:pStyle w:val="Normal"/>
        <w:rPr/>
      </w:pPr>
      <w:r>
        <w:rPr/>
        <w:t>Интерфакс-Религия/Седмица.Ru</w:t>
      </w:r>
    </w:p>
    <w:p>
      <w:pPr>
        <w:pStyle w:val="Normal"/>
        <w:rPr>
          <w:b/>
          <w:b/>
          <w:lang w:val="ru-RU"/>
        </w:rPr>
      </w:pPr>
      <w:r>
        <w:rPr>
          <w:b/>
          <w:lang w:val="ru-RU"/>
        </w:rPr>
      </w:r>
    </w:p>
    <w:p>
      <w:pPr>
        <w:pStyle w:val="Normal"/>
        <w:rPr/>
      </w:pPr>
      <w:r>
        <w:rPr>
          <w:lang w:val="ru-RU"/>
        </w:rPr>
        <w:t xml:space="preserve">3.09.08 </w:t>
      </w:r>
      <w:r>
        <w:rPr>
          <w:kern w:val="2"/>
        </w:rPr>
        <w:t>Молодежь в Чечне плохо соблюдает пост в священный месяц Рамадан, - считает Рамзан Кадыров</w:t>
      </w:r>
    </w:p>
    <w:p>
      <w:pPr>
        <w:pStyle w:val="Normal"/>
        <w:rPr/>
      </w:pPr>
      <w:r>
        <w:rPr/>
        <w:t>Президент Чеченской республики Рамзан Кадыров недоволен состоянием работы по морально-нравственному воспитанию молодежи.</w:t>
      </w:r>
    </w:p>
    <w:p>
      <w:pPr>
        <w:pStyle w:val="Normal"/>
        <w:rPr/>
      </w:pPr>
      <w:r>
        <w:rPr/>
        <w:t>"1 сентября начался священный для всех мусульман месяц Рамадан, однако его наступление практически никак не повлияло на некоторых молодых людей. Несмотря на начавшуюся уразу, на улицах можно встретить молодых парней с сигаретой в зубах или девушек без головного убора. Все это говорит о том, что мы недалеко продвинулись в возрождении нравственных устоев", - отметил Р.Кадыров по итогам встречи с председателем правительства Чечни Адесом Байсултановым, муфтием республики Султаном Мирзаевым, представителями духовенства и главами администраций.</w:t>
      </w:r>
    </w:p>
    <w:p>
      <w:pPr>
        <w:pStyle w:val="Normal"/>
        <w:rPr/>
      </w:pPr>
      <w:r>
        <w:rPr/>
        <w:t>Глава республики, слова которого приводит его пресс-служба, подчеркнул, что "причина сложившейся ситуации - недолжным образом проведенные в районах, и особенно в городах, мероприятия, направленные на духовно-нравственное воспитание подрастающего поколения".</w:t>
      </w:r>
    </w:p>
    <w:p>
      <w:pPr>
        <w:pStyle w:val="Normal"/>
        <w:rPr/>
      </w:pPr>
      <w:r>
        <w:rPr/>
        <w:t>"В мечети нужно больше читать проповеди, молитвы, объяснять людям всю красоту чеченских обычаев. Эта же работа должна быть усилена на телевидении, в образовательных учреждениях республики", - отметил Р.Кадыров. Он также потребовал усилить противодействие распространению ваххабизма в республике.</w:t>
      </w:r>
    </w:p>
    <w:p>
      <w:pPr>
        <w:pStyle w:val="Normal"/>
        <w:rPr/>
      </w:pPr>
      <w:r>
        <w:rPr/>
        <w:t>"Необходимо усилить работу по противодействию зомбированию молодежи отдельными личностями, которые называют себя духовными лидерами и целенаправленно занимаются неверным толкованием Корана", - отметил Р.Кадыров.</w:t>
      </w:r>
    </w:p>
    <w:p>
      <w:pPr>
        <w:pStyle w:val="Normal"/>
        <w:rPr/>
      </w:pPr>
      <w:r>
        <w:rPr/>
        <w:t>Он в очередной раз подчеркнул, что "ваххабизм - чуждое чеченскому народу течение, и с его распространителями на территории республики необходимо бороться, не жалея сил и средств".</w:t>
      </w:r>
    </w:p>
    <w:p>
      <w:pPr>
        <w:pStyle w:val="Normal"/>
        <w:rPr/>
      </w:pPr>
      <w:r>
        <w:rPr/>
        <w:t>"Это течение было принесено извне, его нормы не присущи нашему менталитету, оно тлетворно влияет на наше подрастающее поколение. К работе по противодействию распространению данного течения необходимо привлекать специалистов и посредством общения доносить до граждан всю правду. Самый лучший метод борьбы с ваххабизмом - идеологический", - подчеркнул Р.Кадыров.</w:t>
      </w:r>
    </w:p>
    <w:p>
      <w:pPr>
        <w:pStyle w:val="Normal"/>
        <w:rPr/>
      </w:pPr>
      <w:r>
        <w:rPr/>
        <w:t>Он также заявил, что телевидение должно уделять этой теме особое внимание, показывать видеоролики, пропагандирующие каноны традиционного ислама и направленные на духовно-нравственное воспитание молодежи.</w:t>
      </w:r>
    </w:p>
    <w:p>
      <w:pPr>
        <w:pStyle w:val="Normal"/>
        <w:rPr/>
      </w:pPr>
      <w:r>
        <w:rPr/>
        <w:t>Интерфакс-Религия/Седмица.Ru</w:t>
      </w:r>
    </w:p>
    <w:p>
      <w:pPr>
        <w:pStyle w:val="Normal"/>
        <w:rPr>
          <w:b/>
          <w:b/>
          <w:lang w:val="ru-RU"/>
        </w:rPr>
      </w:pPr>
      <w:r>
        <w:rPr>
          <w:b/>
          <w:lang w:val="ru-RU"/>
        </w:rPr>
      </w:r>
    </w:p>
    <w:p>
      <w:pPr>
        <w:pStyle w:val="Normal"/>
        <w:rPr/>
      </w:pPr>
      <w:r>
        <w:rPr>
          <w:lang w:val="ru-RU"/>
        </w:rPr>
        <w:t xml:space="preserve">4.09.08 </w:t>
      </w:r>
      <w:r>
        <w:rPr>
          <w:kern w:val="2"/>
        </w:rPr>
        <w:t>Индийские христиане провели общенациональную акцию протеста против преследований со стороны индуистов</w:t>
      </w:r>
    </w:p>
    <w:p>
      <w:pPr>
        <w:pStyle w:val="Normal"/>
        <w:rPr/>
      </w:pPr>
      <w:r>
        <w:rPr/>
        <w:t>Общенациональную акцию протеста против погромов в отношении последователей католицизма провели индийские христиане. По решению действующего в стране объединения католических епископов повсеместно закрыты школы и колледжи, работающие под эгидой Христианской Церкви. Их сеть состоит сейчас из 25 тысяч учебных заведений, уступая по охвату учащихся только государственной инфраструктуре системы образования. Во многих районах организациями христиан, которые составляют 2,3 проц от 1,13-миллиардного населения Индии, проводятся массовые шествия и митинги.</w:t>
      </w:r>
    </w:p>
    <w:p>
      <w:pPr>
        <w:pStyle w:val="Normal"/>
        <w:rPr/>
      </w:pPr>
      <w:r>
        <w:rPr/>
        <w:t>Поводом для акции послужили события в южном штате Орисса, где в течение недели происходили ожесточенные столкновения на религиозно-общинной почве. По предварительным данным, в результате нападений индуистских экстремистов разгромлено и сожжено более двух десятков церквей и свыше 2 тысяч домов местных христиан. Жертвами рейдов стали 12 человек.</w:t>
      </w:r>
    </w:p>
    <w:p>
      <w:pPr>
        <w:pStyle w:val="Normal"/>
        <w:rPr/>
      </w:pPr>
      <w:r>
        <w:rPr/>
        <w:t>Особенно тяжелая ситуация сложилась в округе Кандхамал, где налетам были подвергнуты деревни, преимущественно населенные католиками. Чтобы остановить бесчинства, власти были вынуждены ввести комендантский час, взяв наиболее уязвимые районы под жесткую опеку усиленных нарядов полиции и специальных частей внутренних войск. По обвинениям в убийствах, поджогах и провоцировании волнений за последние дни в штате уже возбуждено 85 уголовных дел, арестовано 167 зачинщиков и участников беспорядков.</w:t>
      </w:r>
    </w:p>
    <w:p>
      <w:pPr>
        <w:pStyle w:val="Normal"/>
        <w:rPr/>
      </w:pPr>
      <w:r>
        <w:rPr/>
        <w:t>Округ Кандхамал не случайно стал очагом нынешней напряженности. Среди его населения доминируют представители нескольких племен, которые находятся на самых низких ступенях в традиционной кастовой структуре индуистского общества и обречены на прозябание под гнетом бесправия, бедности, неграмотности. Под влиянием миссионерской деятельности в регионе, которая ведется более 50 лет, часть из них обратилась из индуизма в Христианство, получив одновременно возможность учиться, получать медицинскую помощь, вырваться из угнетавших их социальных оков. Но этот процесс привел и к расколу среди жителей округа по религиозно-общинному признаку, что стали использовать в своих интересах различные реакционные силы.</w:t>
      </w:r>
    </w:p>
    <w:p>
      <w:pPr>
        <w:pStyle w:val="Normal"/>
        <w:rPr/>
      </w:pPr>
      <w:r>
        <w:rPr/>
        <w:t>"Искрой", от которой вспыхнуло на этот раз пламя вражды, стало убийство в прошлую субботу неизвестными людьми одного из лидеров воинствующий индуистской организации Вишва хинду паришад (ВХП) и четверых его соратников. Хотя, по предварительным данным, преступление было совершено боевиками из подпольных маоистских группировок, вину за него экстремистски настроенные последователи индуизма незамедлительно возложили на активистов местной христианской общины.</w:t>
      </w:r>
    </w:p>
    <w:p>
      <w:pPr>
        <w:pStyle w:val="Normal"/>
        <w:rPr/>
      </w:pPr>
      <w:r>
        <w:rPr/>
        <w:t>Ситуация в Ориссе, которая уже не впервые становится ареной розни и кровопролития на религиозной почве, вызвала серьезную обеспокоенность в Нью-Дели. На состоявшейся встрече с руководством индийских католических общин премьер-министр Манмохан Сингх назвал последние события "национальным позором". Он заверил, что правительство окажет все необходимое содействие властям штата для восстановления порядка. По словам премьера, в качестве материальной компенсации семьям погибших будет выделено по 300 тысяч рупий - порядка 7 тыс. долларов. Со стороны руководства индийских правоохранительных органов выражена готовность подключить к разбирательству по фактам преступных посягательств в Ориссе Центральное бюро расследований.</w:t>
      </w:r>
    </w:p>
    <w:p>
      <w:pPr>
        <w:pStyle w:val="Normal"/>
        <w:rPr/>
      </w:pPr>
      <w:r>
        <w:rPr/>
        <w:t>ИТАР-ТАСС/Седмица.Ru</w:t>
      </w:r>
    </w:p>
    <w:p>
      <w:pPr>
        <w:pStyle w:val="Normal"/>
        <w:rPr>
          <w:lang w:val="ru-RU"/>
        </w:rPr>
      </w:pPr>
      <w:r>
        <w:rPr>
          <w:lang w:val="ru-RU"/>
        </w:rPr>
      </w:r>
    </w:p>
    <w:p>
      <w:pPr>
        <w:pStyle w:val="Normal"/>
        <w:rPr/>
      </w:pPr>
      <w:r>
        <w:rPr>
          <w:lang w:val="ru-RU"/>
        </w:rPr>
        <w:t xml:space="preserve">4.09.08 </w:t>
      </w:r>
      <w:r>
        <w:rPr>
          <w:kern w:val="2"/>
        </w:rPr>
        <w:t>Старинная церковь в Голландии «падает» быстрее знаменитой Пизанской башни</w:t>
      </w:r>
    </w:p>
    <w:p>
      <w:pPr>
        <w:pStyle w:val="Normal"/>
        <w:rPr/>
      </w:pPr>
      <w:r>
        <w:rPr/>
        <w:t>Специалист по геодезии из Нидерландов Якоб ван Дейк (Jacob van Dijk) заявил, что церковь святого мученика Валфрида (St. Walfridus kerk) в городе Бедум является самым «падающим» зданием в Европе.</w:t>
      </w:r>
    </w:p>
    <w:p>
      <w:pPr>
        <w:pStyle w:val="Normal"/>
        <w:rPr/>
      </w:pPr>
      <w:r>
        <w:rPr/>
        <w:t>Несмотря на то, что эта церковь XII века гораздо ниже свой итальянской соперницы в этом споре, кампанилы Пизанского комплекса, ее пропорциональный наклон больше. Церковь в Бедуме в высоту составляет 36 м. Но если бы она была выше, то отклонилась бы от своей оси на 6,06 м. Пизанская башня «падает» на 6 м.</w:t>
      </w:r>
    </w:p>
    <w:p>
      <w:pPr>
        <w:pStyle w:val="Normal"/>
        <w:rPr/>
      </w:pPr>
      <w:r>
        <w:rPr/>
        <w:t>Таким образом, голландская церковь признана самой «падающей» в Европе, сообщает "Prian.Ru" со ссылкой на Dutchnews.nl.</w:t>
      </w:r>
    </w:p>
    <w:p>
      <w:pPr>
        <w:pStyle w:val="Normal"/>
        <w:rPr/>
      </w:pPr>
      <w:r>
        <w:rPr/>
        <w:t>Благовест-инфо/Седмица.Ru</w:t>
      </w:r>
    </w:p>
    <w:p>
      <w:pPr>
        <w:pStyle w:val="Normal"/>
        <w:rPr>
          <w:lang w:val="ru-RU"/>
        </w:rPr>
      </w:pPr>
      <w:r>
        <w:rPr>
          <w:lang w:val="ru-RU"/>
        </w:rPr>
      </w:r>
    </w:p>
    <w:p>
      <w:pPr>
        <w:pStyle w:val="Normal"/>
        <w:rPr>
          <w:rFonts w:ascii="Arial" w:hAnsi="Arial" w:cs="Arial"/>
          <w:sz w:val="35"/>
        </w:rPr>
      </w:pPr>
      <w:r>
        <w:rPr>
          <w:lang w:val="ru-RU"/>
        </w:rPr>
        <w:t xml:space="preserve">27.08.08 </w:t>
      </w:r>
      <w:r>
        <w:rPr/>
        <w:t>Украинских таможенников обвиняют в сожжении 174 иудейских книг</w:t>
      </w:r>
    </w:p>
    <w:p>
      <w:pPr>
        <w:pStyle w:val="Normal"/>
        <w:rPr/>
      </w:pPr>
      <w:r>
        <w:rPr/>
        <w:t>Уголовное дело возбудили в отношении сотрудников Глуховской таможни, в Сумской области Украины, за сожжение 174 иудейских книг.</w:t>
      </w:r>
    </w:p>
    <w:p>
      <w:pPr>
        <w:pStyle w:val="Normal"/>
        <w:rPr/>
      </w:pPr>
      <w:r>
        <w:rPr/>
        <w:t>По данным прокуратуры, из-за неуплаты обязательных таможенных сборов владельцем товара таможня приняла эти книги на хранение, сообщает сайт украинской версии газеты "Коммерсант".</w:t>
      </w:r>
    </w:p>
    <w:p>
      <w:pPr>
        <w:pStyle w:val="Normal"/>
        <w:rPr/>
      </w:pPr>
      <w:r>
        <w:rPr/>
        <w:t>После того, как собственник литературы так и не забрал товар, таможенники передали книги на реализацию. Однако через некоторое время книги возвратили на таможню как нереализованные.</w:t>
      </w:r>
    </w:p>
    <w:p>
      <w:pPr>
        <w:pStyle w:val="Normal"/>
        <w:rPr/>
      </w:pPr>
      <w:r>
        <w:rPr/>
        <w:t>После этого таможенники, по данным прокуратуры, приняли незаконное решение об утилизации книг и сожгли их вместо того, чтобы бесплатно передать Всеукраинскому конгрессу иудейских религиозных общин.</w:t>
      </w:r>
    </w:p>
    <w:p>
      <w:pPr>
        <w:pStyle w:val="Normal"/>
        <w:rPr/>
      </w:pPr>
      <w:r>
        <w:rPr/>
        <w:t>Уголовное дело возбуждено по статье о превышении служебных полномочий, которая предусматривает от двух до пяти лет лишения свободы.</w:t>
      </w:r>
    </w:p>
    <w:p>
      <w:pPr>
        <w:pStyle w:val="Normal"/>
        <w:rPr/>
      </w:pPr>
      <w:hyperlink r:id="rId99">
        <w:r>
          <w:rPr>
            <w:rStyle w:val="InternetLink"/>
            <w:rFonts w:cs="Arial" w:ascii="Arial" w:hAnsi="Arial"/>
            <w:sz w:val="20"/>
          </w:rPr>
          <w:t xml:space="preserve">Интерфакс-Религия </w:t>
        </w:r>
      </w:hyperlink>
    </w:p>
    <w:p>
      <w:pPr>
        <w:pStyle w:val="Normal"/>
        <w:rPr>
          <w:lang w:val="ru-RU"/>
        </w:rPr>
      </w:pPr>
      <w:r>
        <w:rPr>
          <w:lang w:val="ru-RU"/>
        </w:rPr>
      </w:r>
    </w:p>
    <w:p>
      <w:pPr>
        <w:pStyle w:val="Normal"/>
        <w:rPr>
          <w:lang w:val="ru-RU"/>
        </w:rPr>
      </w:pPr>
      <w:r>
        <w:rPr>
          <w:lang w:val="ru-RU"/>
        </w:rPr>
        <w:t xml:space="preserve">27.08.08 </w:t>
      </w:r>
      <w:r>
        <w:rPr/>
        <w:t>В Германии требуют уменьшения государственной финансовой поддержки католиков</w:t>
      </w:r>
    </w:p>
    <w:p>
      <w:pPr>
        <w:pStyle w:val="Normal"/>
        <w:rPr/>
      </w:pPr>
      <w:r>
        <w:rPr/>
        <w:t>Впервые за много лет в мюнхенской прессе опубликованы конкретные данные о денежных суммах, выделяемых государственной казной на содержание Католической и Евангелической Церквей в федеральной земле Бавария.</w:t>
      </w:r>
    </w:p>
    <w:p>
      <w:pPr>
        <w:pStyle w:val="Normal"/>
        <w:rPr/>
      </w:pPr>
      <w:r>
        <w:rPr/>
        <w:t>Партия «Зеленых» обратилась к министру-президенту Баварии Гюнтеру Бекштайну с предложением «покончить с привилегиями» в адрес католических епископов, получающих «непомерно высокие ежемесячные зарплаты», сообщает Седмица.Ru. Так, архиепископу Фрайзинга и Мюнхена Райнхарду Марксу выделяется в месяц 10 тысяч евро, а другим шести баварским епископам положено выплачивать от 8 тысяч 700 до 7 тысяч 400 евро. В целом, Католическая Церковь в Баварии получает от государства 60 милионов евро в год.</w:t>
      </w:r>
    </w:p>
    <w:p>
      <w:pPr>
        <w:pStyle w:val="Normal"/>
        <w:rPr/>
      </w:pPr>
      <w:r>
        <w:rPr/>
        <w:t>Значительно меньше денег приходится на долю протестантов. Однако только на содержание одного Совета Евангелической Церкви ежегодно выделяется 1 миллион 609 тысяч евро.</w:t>
      </w:r>
    </w:p>
    <w:p>
      <w:pPr>
        <w:pStyle w:val="Normal"/>
        <w:rPr/>
      </w:pPr>
      <w:r>
        <w:rPr/>
        <w:t>В прессе приводятся данные и относительно финансовой помощи в адрес Православной Церкви в Мюнхене. Ежегодно Греческая Православная митрополия получает от государства 251 тысячу евро, Румынская Православная Церковь – 72 тысячи, Русская Православная Церковь – 23 тысячи 900 евро.</w:t>
      </w:r>
    </w:p>
    <w:p>
      <w:pPr>
        <w:pStyle w:val="Normal"/>
        <w:rPr/>
      </w:pPr>
      <w:r>
        <w:rPr/>
        <w:t>Шеф фракции партии «Зеленых» Сепп Дюрр считает, что в современных условиях такие большие финансовые дотации в адрес католиков «являются непосильными» для налогоплатещиков, ежемесячно выплачивающих из своей зарплаты «церковный налог».</w:t>
      </w:r>
    </w:p>
    <w:p>
      <w:pPr>
        <w:pStyle w:val="Normal"/>
        <w:rPr>
          <w:rFonts w:ascii="Arial" w:hAnsi="Arial" w:cs="Arial"/>
          <w:color w:val="808080"/>
          <w:sz w:val="20"/>
        </w:rPr>
      </w:pPr>
      <w:hyperlink r:id="rId100">
        <w:r>
          <w:rPr>
            <w:rStyle w:val="InternetLink"/>
            <w:rFonts w:cs="Arial" w:ascii="Arial" w:hAnsi="Arial"/>
            <w:sz w:val="20"/>
          </w:rPr>
          <w:t>Православие.ru</w:t>
        </w:r>
      </w:hyperlink>
    </w:p>
    <w:p>
      <w:pPr>
        <w:pStyle w:val="Normal"/>
        <w:rPr>
          <w:rFonts w:ascii="Arial" w:hAnsi="Arial" w:cs="Arial"/>
          <w:color w:val="808080"/>
          <w:sz w:val="20"/>
        </w:rPr>
      </w:pPr>
      <w:r>
        <w:rPr>
          <w:rFonts w:cs="Arial" w:ascii="Arial" w:hAnsi="Arial"/>
          <w:color w:val="808080"/>
          <w:sz w:val="20"/>
        </w:rPr>
      </w:r>
    </w:p>
    <w:p>
      <w:pPr>
        <w:pStyle w:val="Normal"/>
        <w:rPr>
          <w:lang w:val="ru-RU"/>
        </w:rPr>
      </w:pPr>
      <w:r>
        <w:rPr>
          <w:lang w:val="ru-RU"/>
        </w:rPr>
        <w:t xml:space="preserve">31.08.08 </w:t>
      </w:r>
      <w:r>
        <w:rPr/>
        <w:t>Греческие неоязычники против переноса экспонатов с афинского Акрополя</w:t>
      </w:r>
    </w:p>
    <w:p>
      <w:pPr>
        <w:pStyle w:val="Normal"/>
        <w:rPr/>
      </w:pPr>
      <w:r>
        <w:rPr/>
        <w:t>Приверженцы древнегреческой религии провели в воскресенье акцию на Акрополе, протестуя против переноса бесценных экспонатов со "священной скалы" в здание нового музея, передают местные СМИ.</w:t>
      </w:r>
    </w:p>
    <w:p>
      <w:pPr>
        <w:pStyle w:val="Normal"/>
        <w:rPr/>
      </w:pPr>
      <w:r>
        <w:rPr/>
        <w:t>Небольшая группа активистов прочла три гимна богине Афине Палладе, в честь которой в 5-м веке до нашей эры на Акрополе был возведен знаменитый храм Парфенон.</w:t>
      </w:r>
    </w:p>
    <w:p>
      <w:pPr>
        <w:pStyle w:val="Normal"/>
        <w:rPr/>
      </w:pPr>
      <w:r>
        <w:rPr/>
        <w:t>По словам участников акции, они протестуют против дальнейшего, по их словам, "уничтожения" древнего памятника, который из места почитания богов превратился в туристическую достопримечательность.</w:t>
      </w:r>
    </w:p>
    <w:p>
      <w:pPr>
        <w:pStyle w:val="Normal"/>
        <w:rPr/>
      </w:pPr>
      <w:r>
        <w:rPr/>
        <w:t>Перенос памятников Акрополя в новый обширный музей, построенный у основания скалы, начался в октябре 2007 года и к настоящему времени практически завершен - Акрополь впервые покинули более трехсот экспонатов. В рамках программы планируется также снять с Парфенона оставшиеся рельефы, которые отреставрируют и поместят в музей.</w:t>
      </w:r>
    </w:p>
    <w:p>
      <w:pPr>
        <w:pStyle w:val="Normal"/>
        <w:rPr/>
      </w:pPr>
      <w:r>
        <w:rPr/>
        <w:t>Знаменитые произведения не раз подвергались разрушению. Так, в раннее Средневековье, когда Парфенон был превращен в церковь, христиане уничтожили все северные плиты с рельефами, так как они изображали языческие сюжеты. Южный фасад храма был жестоко поврежден в 17-м веке, когда взорвался пороховой склад, устроенный в Парфеноне.</w:t>
      </w:r>
    </w:p>
    <w:p>
      <w:pPr>
        <w:pStyle w:val="Normal"/>
        <w:rPr/>
      </w:pPr>
      <w:r>
        <w:rPr/>
        <w:t>Наконец, городской смог в 20-м веке жестоко повредил кариатиды - мраморные колонны в форме девушек из портика храма Эрехтейон. Именно эта угроза, по словам реставраторов, побуждает их переместить рельефы и статуи в безопасную атмосферу музея.</w:t>
      </w:r>
    </w:p>
    <w:p>
      <w:pPr>
        <w:pStyle w:val="Normal"/>
        <w:rPr/>
      </w:pPr>
      <w:r>
        <w:rPr/>
        <w:t>Неоязычники также требуют возвращения на родину мраморов Парфенона - статуй и рельефов, увезенных в Великобританию в начале 19-го века лордом Элгином. В этом требовании их поддерживает греческое государство, которое добивается возвращения археологических ценностей. Так, в новом музее Акрополя планируется представить все увезенные памятники в виде копий в ожидании возвращения оригиналов.</w:t>
      </w:r>
    </w:p>
    <w:p>
      <w:pPr>
        <w:pStyle w:val="Normal"/>
        <w:rPr/>
      </w:pPr>
      <w:r>
        <w:rPr/>
        <w:t>Языческая религия античного мира стала приходить в упадок на рубеже нашей эры. Язычество было окончательно вытеснено после того, как в четвертом веке христианство стало государственной религией Римской империи.</w:t>
      </w:r>
    </w:p>
    <w:p>
      <w:pPr>
        <w:pStyle w:val="Normal"/>
        <w:rPr/>
      </w:pPr>
      <w:r>
        <w:rPr/>
        <w:t>Интерес к возрождению древнегреческой религии на ее родине в наши дни невысок - крупнейшие общества по поддержанию язычества насчитывают всего десятки членов.</w:t>
      </w:r>
    </w:p>
    <w:p>
      <w:pPr>
        <w:pStyle w:val="Normal"/>
        <w:rPr/>
      </w:pPr>
      <w:r>
        <w:rPr/>
        <w:t>Элладская православная церковь, занимающая господствующее положение в религиозной жизни страны, считает движение одной из разновидностей так называемых культов Нового времени, относимых к оккультизму.</w:t>
      </w:r>
    </w:p>
    <w:p>
      <w:pPr>
        <w:pStyle w:val="Normal"/>
        <w:rPr/>
      </w:pPr>
      <w:hyperlink r:id="rId101">
        <w:r>
          <w:rPr>
            <w:rStyle w:val="InternetLink"/>
            <w:rFonts w:cs="Arial" w:ascii="Arial" w:hAnsi="Arial"/>
            <w:sz w:val="20"/>
          </w:rPr>
          <w:t>РИА"Новости"</w:t>
        </w:r>
      </w:hyperlink>
    </w:p>
    <w:p>
      <w:pPr>
        <w:pStyle w:val="Normal"/>
        <w:rPr>
          <w:lang w:val="ru-RU"/>
        </w:rPr>
      </w:pPr>
      <w:r>
        <w:rPr>
          <w:lang w:val="ru-RU"/>
        </w:rPr>
      </w:r>
    </w:p>
    <w:p>
      <w:pPr>
        <w:pStyle w:val="Normal"/>
        <w:rPr>
          <w:lang w:val="ru-RU"/>
        </w:rPr>
      </w:pPr>
      <w:r>
        <w:rPr>
          <w:lang w:val="ru-RU"/>
        </w:rPr>
        <w:t xml:space="preserve">1.09.08 </w:t>
      </w:r>
      <w:r>
        <w:rPr/>
        <w:t>В Кельне возведут гигантскую мечеть</w:t>
      </w:r>
    </w:p>
    <w:p>
      <w:pPr>
        <w:pStyle w:val="Normal"/>
        <w:rPr/>
      </w:pPr>
      <w:r>
        <w:rPr/>
        <w:t>Городской совет немецкого города Кельн большинством голосов одобрил строительство крупнейшей в городе мечети.</w:t>
      </w:r>
    </w:p>
    <w:p>
      <w:pPr>
        <w:pStyle w:val="Normal"/>
        <w:rPr/>
      </w:pPr>
      <w:r>
        <w:rPr/>
        <w:t>Согласно проекту немецкого архитектора Готфрида Бема, высота купола мечети будет достигать 37 м, а двух минаретов - 55 м.</w:t>
      </w:r>
    </w:p>
    <w:p>
      <w:pPr>
        <w:pStyle w:val="Normal"/>
        <w:rPr/>
      </w:pPr>
      <w:r>
        <w:rPr/>
        <w:t>При этом, выше мечети в городе будет только всемирно известный Кельнский собор, шпили которого достигают высоты 157 м.</w:t>
      </w:r>
    </w:p>
    <w:p>
      <w:pPr>
        <w:pStyle w:val="Normal"/>
        <w:rPr/>
      </w:pPr>
      <w:r>
        <w:rPr/>
        <w:t>Заказчиком строительства кельнской мечети выступил Турецко-исламский союз по делам религии. Его представители после продолжительных споров согласились с тем, чтобы муэдзин созывал мусульман на молитву с минарета во внутреннем дворе, а проповеди переводили на немецкий язык, передает Deutsche Welle.</w:t>
      </w:r>
    </w:p>
    <w:p>
      <w:pPr>
        <w:pStyle w:val="Normal"/>
        <w:rPr/>
      </w:pPr>
      <w:r>
        <w:rPr/>
        <w:t>Вокруг строительства мечети долгое время шли острые споры. В частности, противники проекта проводили демонстрации протеста и собирали подписи под документом против сооружения мечети. В то же время власти города, обосновывая необходимость строительства мечети, ссылались на "открытость" и "толерантность".</w:t>
      </w:r>
    </w:p>
    <w:p>
      <w:pPr>
        <w:pStyle w:val="Normal"/>
        <w:rPr/>
      </w:pPr>
      <w:r>
        <w:rPr/>
        <w:t>По их мнению, у мусульман должна быть возможность молиться в подобающих ритуалу помещениях. Всего в Кельне ислам исповедуют около 10% населения.</w:t>
      </w:r>
    </w:p>
    <w:p>
      <w:pPr>
        <w:pStyle w:val="Normal"/>
        <w:rPr/>
      </w:pPr>
      <w:hyperlink r:id="rId102">
        <w:r>
          <w:rPr>
            <w:rStyle w:val="InternetLink"/>
            <w:rFonts w:cs="Arial" w:ascii="Arial" w:hAnsi="Arial"/>
            <w:sz w:val="20"/>
          </w:rPr>
          <w:t>MIGnews</w:t>
        </w:r>
      </w:hyperlink>
    </w:p>
    <w:p>
      <w:pPr>
        <w:pStyle w:val="Normal"/>
        <w:rPr>
          <w:lang w:val="ru-RU"/>
        </w:rPr>
      </w:pPr>
      <w:r>
        <w:rPr>
          <w:lang w:val="ru-RU"/>
        </w:rPr>
      </w:r>
    </w:p>
    <w:p>
      <w:pPr>
        <w:pStyle w:val="Normal"/>
        <w:rPr>
          <w:lang w:val="ru-RU"/>
        </w:rPr>
      </w:pPr>
      <w:r>
        <w:rPr>
          <w:lang w:val="ru-RU"/>
        </w:rPr>
        <w:t xml:space="preserve">1.09.08 </w:t>
      </w:r>
      <w:r>
        <w:rPr/>
        <w:t>Китайский католический епископ был арестован властями сразу по окончании Олимпиады</w:t>
      </w:r>
    </w:p>
    <w:p>
      <w:pPr>
        <w:pStyle w:val="Normal"/>
        <w:rPr/>
      </w:pPr>
      <w:r>
        <w:rPr/>
        <w:t>Наиболее известный епископ "подпольной" католической церкви Китая был арестован властями в день закрытия Олимпийских игр.</w:t>
      </w:r>
    </w:p>
    <w:p>
      <w:pPr>
        <w:pStyle w:val="Normal"/>
        <w:rPr/>
      </w:pPr>
      <w:r>
        <w:rPr/>
        <w:t>Епископ Джулиус Джиа Джигуо был арестован полицией в кафедральном соборе г. Вуквиу безо всяких к тому оснований. Кроме того, власти до сих пор не выдали информацию, где находится католический иерарх.</w:t>
      </w:r>
    </w:p>
    <w:p>
      <w:pPr>
        <w:pStyle w:val="Normal"/>
        <w:rPr/>
      </w:pPr>
      <w:r>
        <w:rPr/>
        <w:t>73-летний епископ Джигуо, возглавляющий Хебейский диоцез, уже находился в китайской тюрьме, в которой провел 15 лет (с 1963 по 1978 гг.) С момента освобождения в 1978 г., иерарх арестовывался еще 12 раз и находился в подполье с 1989 г.</w:t>
      </w:r>
    </w:p>
    <w:p>
      <w:pPr>
        <w:pStyle w:val="Normal"/>
        <w:rPr/>
      </w:pPr>
      <w:r>
        <w:rPr/>
        <w:t>Во время Олимпийских игр китайским христианам было запрещено проводить публичные богослужения. Однако, богослужение, во время которого был арестован Джигуо, проводилось уже после церемонии закрытия Олимпиады. Так что, формальных оснований для ареста не было. Кроме того, как сообщило агентсво Asia news, властиями Китая были арестованы еще несколько лидеров католического подполья.</w:t>
      </w:r>
    </w:p>
    <w:p>
      <w:pPr>
        <w:pStyle w:val="Normal"/>
        <w:rPr>
          <w:rFonts w:ascii="Arial" w:hAnsi="Arial" w:cs="Arial"/>
          <w:color w:val="808080"/>
          <w:sz w:val="20"/>
        </w:rPr>
      </w:pPr>
      <w:hyperlink r:id="rId103">
        <w:r>
          <w:rPr>
            <w:rStyle w:val="InternetLink"/>
            <w:rFonts w:cs="Arial" w:ascii="Arial" w:hAnsi="Arial"/>
            <w:sz w:val="20"/>
          </w:rPr>
          <w:t>CWNews</w:t>
        </w:r>
      </w:hyperlink>
    </w:p>
    <w:p>
      <w:pPr>
        <w:pStyle w:val="Normal"/>
        <w:rPr>
          <w:rFonts w:ascii="Arial" w:hAnsi="Arial" w:cs="Arial"/>
          <w:color w:val="808080"/>
          <w:sz w:val="20"/>
          <w:lang w:val="ru-RU"/>
        </w:rPr>
      </w:pPr>
      <w:r>
        <w:rPr>
          <w:rFonts w:cs="Arial" w:ascii="Arial" w:hAnsi="Arial"/>
          <w:color w:val="808080"/>
          <w:sz w:val="20"/>
          <w:lang w:val="ru-RU"/>
        </w:rPr>
      </w:r>
    </w:p>
    <w:p>
      <w:pPr>
        <w:pStyle w:val="Normal"/>
        <w:rPr>
          <w:lang w:val="ru-RU"/>
        </w:rPr>
      </w:pPr>
      <w:r>
        <w:rPr>
          <w:lang w:val="ru-RU"/>
        </w:rPr>
        <w:t xml:space="preserve">1.09.08 </w:t>
      </w:r>
      <w:r>
        <w:rPr/>
        <w:t>Греческие археологи нашли древний золотой венок</w:t>
      </w:r>
    </w:p>
    <w:p>
      <w:pPr>
        <w:pStyle w:val="Normal"/>
        <w:rPr/>
      </w:pPr>
      <w:r>
        <w:rPr/>
        <w:t>На раскопках в городе Вергина в греческой Македонии обнаружено редкое украшение: погребальный венок из золотых дубовых листьев.</w:t>
      </w:r>
    </w:p>
    <w:p>
      <w:pPr>
        <w:pStyle w:val="Normal"/>
        <w:rPr/>
      </w:pPr>
      <w:r>
        <w:rPr/>
        <w:t xml:space="preserve">Он лежал внутри золотого сосуда, а тот, в свою очередь, - внутри бронзового. Во внешнем сосуде находились также корни и человеческие кости. Необычность находки состоит еще и в том, что она была сделана не в некрополе, а в рыночной части города, под фундаментом большого храма, сообщает </w:t>
      </w:r>
      <w:hyperlink r:id="rId104" w:tgtFrame="_blank">
        <w:r>
          <w:rPr>
            <w:rStyle w:val="InternetLink"/>
            <w:rFonts w:cs="Arial" w:ascii="Arial" w:hAnsi="Arial"/>
            <w:sz w:val="20"/>
          </w:rPr>
          <w:t>France Presse</w:t>
        </w:r>
      </w:hyperlink>
      <w:r>
        <w:rPr/>
        <w:t xml:space="preserve"> со ссылкой на Анастасиоса Мантоса, ректора Аристотелевского университета в Салониках.</w:t>
      </w:r>
    </w:p>
    <w:p>
      <w:pPr>
        <w:pStyle w:val="Normal"/>
        <w:rPr/>
      </w:pPr>
      <w:r>
        <w:rPr/>
        <w:t>Расположенная в 80 километрах от Салоник, Вергина в древности была известна как Эги, столица македонских царей. Это в 1977 году доказал археолог Манолис Андроникос, обнаружиший три неразграбленные гробницы с исключительно богатым инвентарем, а в 1980-м - еще три. По мнению Андроникоса, одно из погребений принадлежало Филиппу II, отцу Александра Македонского.</w:t>
      </w:r>
    </w:p>
    <w:p>
      <w:pPr>
        <w:pStyle w:val="Normal"/>
        <w:rPr/>
      </w:pPr>
      <w:r>
        <w:rPr/>
        <w:t>В числе сделанных Андроникосом и его группой находок был золотой венок из 313 дубовых листьев и 68 желудей. Украшение весило 717 граммов. Найденный в 2008 году венок, по словам ректора Аристотелевского университета, не уступает по качеству уже известному погребальному украшению.</w:t>
      </w:r>
    </w:p>
    <w:p>
      <w:pPr>
        <w:pStyle w:val="Normal"/>
        <w:rPr/>
      </w:pPr>
      <w:hyperlink r:id="rId105">
        <w:r>
          <w:rPr>
            <w:rStyle w:val="InternetLink"/>
            <w:rFonts w:cs="Arial" w:ascii="Arial" w:hAnsi="Arial"/>
            <w:sz w:val="20"/>
          </w:rPr>
          <w:t>Lenta.Ru</w:t>
        </w:r>
      </w:hyperlink>
    </w:p>
    <w:p>
      <w:pPr>
        <w:pStyle w:val="Normal"/>
        <w:rPr>
          <w:lang w:val="ru-RU"/>
        </w:rPr>
      </w:pPr>
      <w:r>
        <w:rPr>
          <w:lang w:val="ru-RU"/>
        </w:rPr>
      </w:r>
    </w:p>
    <w:p>
      <w:pPr>
        <w:pStyle w:val="Normal"/>
        <w:rPr>
          <w:rFonts w:ascii="Arial" w:hAnsi="Arial" w:cs="Arial"/>
          <w:sz w:val="35"/>
        </w:rPr>
      </w:pPr>
      <w:r>
        <w:rPr>
          <w:lang w:val="ru-RU"/>
        </w:rPr>
        <w:t xml:space="preserve">2.09.08 </w:t>
      </w:r>
      <w:r>
        <w:rPr/>
        <w:t>Индийские маоисты объявили себя защитниками религиозных меньшинств страны</w:t>
      </w:r>
    </w:p>
    <w:p>
      <w:pPr>
        <w:pStyle w:val="Normal"/>
        <w:rPr/>
      </w:pPr>
      <w:r>
        <w:rPr/>
        <w:t>Индийские подпольщики-маоисты объявили себя защитниками религиозных меньшинств страны, которым, по их мнению, угрожают «преступные действия» фанатиков из воинствующих индуистских организаций.</w:t>
      </w:r>
    </w:p>
    <w:p>
      <w:pPr>
        <w:pStyle w:val="Normal"/>
        <w:rPr/>
      </w:pPr>
      <w:r>
        <w:rPr/>
        <w:t>В опубликованном сегодня заявлении руководство Компартии Индии (маоистской) признало свою ответственность за убийство в штате Орисса главы регионального отделения группировки Вишва хинду паришад (ВХП) Лакшманананда Сарасвати, обличив его как «ярого приверженца антихристианской идеологии и преследователя невинных христиан». Лидер индуистов обвиняется также в провокации поджогов более чем 400 церквей в округе Кандхамал, который в последние дни стал ареной массовых беспорядков, нацеленных против местной католической общины. Маоисты угрожают продолжением «акций возмездия» в отношении тех, кто решится посягать на интересы не только христиан, но и мусульман, сообщает ИТАР-ТАСС.</w:t>
      </w:r>
    </w:p>
    <w:p>
      <w:pPr>
        <w:pStyle w:val="Normal"/>
        <w:rPr/>
      </w:pPr>
      <w:r>
        <w:rPr/>
        <w:t>Демарш индийских последователей учения «великого кормчего» не стал полной неожиданностью. Правоохранительные органы Ориссы с самого начала подозревали боевиков-маоистов в убийстве Лакшмананады и четырех его ближайших соратников. Однако экстремисты из индуистских группировок этим преступлением против христиан смогли обратить взрыв возмущения. В результате в округе Кандхамал и других районах Ориссы, где компактно проживают последователи католицизма, запылали церкви и жилые дома. В пепел превратились целые деревни. По опубликованным сегодня данным, только в семи специально созданных лагерях сейчас находится свыше 9 тыс. человек, лишившихся крова и имущества. Десятки людей погибли.</w:t>
      </w:r>
    </w:p>
    <w:p>
      <w:pPr>
        <w:pStyle w:val="Normal"/>
        <w:rPr/>
      </w:pPr>
      <w:r>
        <w:rPr/>
        <w:t>Несмотря на предпринятые властями меры, остановить разгул насилия не удается. Правительство Ориссы запросило Нью-Дели об оказании экстренной помощи, в том числе о направлении в штат дополнительных контингентов военизированной полиции.</w:t>
      </w:r>
    </w:p>
    <w:p>
      <w:pPr>
        <w:pStyle w:val="Normal"/>
        <w:rPr/>
      </w:pPr>
      <w:hyperlink r:id="rId106" w:tgtFrame="_blank">
        <w:r>
          <w:rPr>
            <w:rStyle w:val="InternetLink"/>
            <w:rFonts w:cs="Arial" w:ascii="Arial" w:hAnsi="Arial"/>
            <w:sz w:val="20"/>
          </w:rPr>
          <w:t>NEWSru.com</w:t>
        </w:r>
      </w:hyperlink>
    </w:p>
    <w:p>
      <w:pPr>
        <w:pStyle w:val="Normal"/>
        <w:rPr>
          <w:lang w:val="ru-RU"/>
        </w:rPr>
      </w:pPr>
      <w:r>
        <w:rPr>
          <w:lang w:val="ru-RU"/>
        </w:rPr>
      </w:r>
    </w:p>
    <w:p>
      <w:pPr>
        <w:pStyle w:val="Normal"/>
        <w:rPr>
          <w:rFonts w:ascii="Arial" w:hAnsi="Arial" w:cs="Arial"/>
          <w:sz w:val="35"/>
        </w:rPr>
      </w:pPr>
      <w:r>
        <w:rPr>
          <w:lang w:val="ru-RU"/>
        </w:rPr>
        <w:t xml:space="preserve">2.09.08 </w:t>
      </w:r>
      <w:r>
        <w:rPr/>
        <w:t>Галилейское море может стать мертвым</w:t>
      </w:r>
    </w:p>
    <w:p>
      <w:pPr>
        <w:pStyle w:val="Normal"/>
        <w:rPr/>
      </w:pPr>
      <w:r>
        <w:rPr/>
        <w:t>Как утверждают защитники окружающей среды, израильское правительство равнодушно смотрит, как пересыхает Галилейское море.</w:t>
      </w:r>
    </w:p>
    <w:p>
      <w:pPr>
        <w:pStyle w:val="Normal"/>
        <w:rPr/>
      </w:pPr>
      <w:r>
        <w:rPr/>
        <w:t>Одна из самых знаменитых достопримечательностей Израиля - галилейская рыбацкая лодка начала I в., на какой мог плавать Иисус Христос. Ее нашли на территории киббуца Гиносар случайно в 1986 году, когда из-за сильнейшей засухи уровень воды в Галилейском море (оно же Геннисаретское озеро) резко понизился.</w:t>
      </w:r>
    </w:p>
    <w:p>
      <w:pPr>
        <w:pStyle w:val="Normal"/>
        <w:rPr/>
      </w:pPr>
      <w:r>
        <w:rPr/>
        <w:t>"В этом году уровень еще ниже, - говорит Хаим Бинсток, хранитель музея, где хранится лодка. - Я живу здесь уже 54 года, но я не видел, чтобы уровень воды был таким низким, а положение таким тяжелым. Боюсь, что в мире не понимают, насколько все это опасно, и не только для Израиля, но и для всего региона".</w:t>
      </w:r>
    </w:p>
    <w:p>
      <w:pPr>
        <w:pStyle w:val="Normal"/>
        <w:rPr/>
      </w:pPr>
      <w:r>
        <w:rPr/>
        <w:t>Как признают официальные лица, уровень воды в Галилейском море находится на самой низкой зафиксированной отметке и будет опускаться еще ниже. Причины пересыхания частью естественные, а частью созданные искусственно. Четыре последних года были засушливыми: дождей выпало всего около половины годовой нормы. На вершинах горы Хермон мало снега, таяние которого питает озеро. Вдобавок воду из озера качают на поля и в водопроводы, что усугубляет ситуацию и способно сделать ее необратимой.</w:t>
      </w:r>
    </w:p>
    <w:p>
      <w:pPr>
        <w:pStyle w:val="Normal"/>
        <w:rPr/>
      </w:pPr>
      <w:r>
        <w:rPr/>
        <w:t>Защитники окружающей среды утверждают, что израильское правительство равнодушно смотрит, как пересыхает крупнейшее озеро страны, что приведет, как утверждает Гидон Бромберг, директор израильского отделения организации "Друзья ближневосточной земли", к засолению почв. "Вода уже опустилась ниже красной черты - уровня, за которым устойчивость гидросистемы под угрозой. Но власти, кажется, позволят ей уйти и за черную черту, когда исчезновение озера станет необратимым", - заявил он.</w:t>
      </w:r>
    </w:p>
    <w:p>
      <w:pPr>
        <w:pStyle w:val="Normal"/>
        <w:rPr/>
      </w:pPr>
      <w:r>
        <w:rPr/>
        <w:t>Экологи-активисты считают, что такое отношение к озеру определено одним из главных мифов Израиля о самом себе как о стране первопроходцев-фермеров, заставивших пустыню расцвести, в то время как при арабах она пребывала в запустении. Именно эта мифологема требует все больше и больше пресной воды, а попытка ввести жесткие ограничения на водозабор будет самоубийством для любой политической силы, особенно теперь - в преддверии выборов. Против могущественного фермерского лобби никто выступить не осмелится.</w:t>
      </w:r>
    </w:p>
    <w:p>
      <w:pPr>
        <w:pStyle w:val="Normal"/>
        <w:rPr/>
      </w:pPr>
      <w:r>
        <w:rPr/>
        <w:t>Экологов особенно возмущает, что израильские фермеры, потребляющие 40% пресной воды в стране, значительную часть ее тратят на выращивание бананов, клубники и прочих плодов, экзотичных для этих мест, а затем экспортируют фрукты (и содержащуюся в них воду) с засушливого Ближнего Востока в Европу с ее влажным климатом.</w:t>
      </w:r>
    </w:p>
    <w:p>
      <w:pPr>
        <w:pStyle w:val="Normal"/>
        <w:rPr/>
      </w:pPr>
      <w:r>
        <w:rPr/>
        <w:t>Политическая обстановка также усугубляет положение. Покойный президент Сирии Гафиз аль-Ассад настаивал на том, что большая часть Галилеи должа принадлежать его стране - однажды он рассказывал Биллу Клинтону, как он любил купаться в Галилейском море до того, как в 1967 году восточный берег озера вместе с Голанскими высотами отошел к Израилю. Поскольку Израиль не согласился на требования "вернуть Сирии Голаны до последнего дюйма", Сирия не подписала мирный договор. Ныне действующий президент Сирии Башир аль-Ассад (сын и наследник предыдущего) продолжает настаивать на возвращении восточного берега Геннисаретского озера. Израильтяне считают, что сирийцы в отместку отводят слишком много воды и что вина за обмеление озера лежит отчасти и на них.</w:t>
      </w:r>
    </w:p>
    <w:p>
      <w:pPr>
        <w:pStyle w:val="Normal"/>
        <w:rPr/>
      </w:pPr>
      <w:r>
        <w:rPr/>
        <w:t>Однако собственное правительство они винят больше. Экологи считают, что Израиль, чьи эксперты помогают строить опреснительные станции по всему миру, сам использует их недостаточно - а они дали бы альтернативный источник воды для орошения полей.</w:t>
      </w:r>
    </w:p>
    <w:p>
      <w:pPr>
        <w:pStyle w:val="Normal"/>
        <w:rPr/>
      </w:pPr>
      <w:r>
        <w:rPr/>
        <w:t>Хаим Бинсток говорит: "Так получилось, что наша страна оказалась хранительницей величайших драгоценностей, созданных природой и человеком. Она несет за них ответственность перед всем человечеством. А история с Галилейским морем - пример безответственности".</w:t>
      </w:r>
    </w:p>
    <w:p>
      <w:pPr>
        <w:pStyle w:val="Normal"/>
        <w:rPr/>
      </w:pPr>
      <w:hyperlink r:id="rId107">
        <w:r>
          <w:rPr>
            <w:rStyle w:val="InternetLink"/>
            <w:rFonts w:cs="Arial" w:ascii="Arial" w:hAnsi="Arial"/>
            <w:sz w:val="20"/>
          </w:rPr>
          <w:t>Regions.Ru</w:t>
        </w:r>
      </w:hyperlink>
    </w:p>
    <w:p>
      <w:pPr>
        <w:pStyle w:val="Normal"/>
        <w:rPr>
          <w:lang w:val="ru-RU"/>
        </w:rPr>
      </w:pPr>
      <w:r>
        <w:rPr>
          <w:lang w:val="ru-RU"/>
        </w:rPr>
      </w:r>
    </w:p>
    <w:p>
      <w:pPr>
        <w:pStyle w:val="Normal"/>
        <w:rPr>
          <w:rFonts w:ascii="Arial" w:hAnsi="Arial" w:cs="Arial"/>
          <w:sz w:val="35"/>
        </w:rPr>
      </w:pPr>
      <w:r>
        <w:rPr>
          <w:lang w:val="ru-RU"/>
        </w:rPr>
        <w:t xml:space="preserve">2.09.08 </w:t>
      </w:r>
      <w:r>
        <w:rPr/>
        <w:t>Нигериец согласился развестись с 82 женами по требованию шариатского суда</w:t>
      </w:r>
    </w:p>
    <w:p>
      <w:pPr>
        <w:pStyle w:val="Normal"/>
        <w:rPr/>
      </w:pPr>
      <w:r>
        <w:rPr/>
        <w:t>Нигериец, взявший себе в жены сразу 86 женщин, решил последовать постановлению своей исламской общины, приказавшей ему развестись со всеми своими супругами, кроме четырех, сообщил эмира города Бида.</w:t>
      </w:r>
    </w:p>
    <w:p>
      <w:pPr>
        <w:pStyle w:val="Normal"/>
        <w:rPr/>
      </w:pPr>
      <w:r>
        <w:rPr/>
        <w:t>На прошлой неделе один из ведущих представителей ислама в Нигерии Джамату Насрил Ислам приговорил Мухаммеда к пожизненному тюремному сроку. Однако приговор был отменен при условии, что старик разведется с большинством своих жен. В противном случае его ждет выселение из собственного дома, сообщает РБК.</w:t>
      </w:r>
    </w:p>
    <w:p>
      <w:pPr>
        <w:pStyle w:val="Normal"/>
        <w:rPr/>
      </w:pPr>
      <w:r>
        <w:rPr/>
        <w:t>Ранее Мухаммед, у которого, кстати, уже 170 детей, бросил вызов местным религиозным властям, заявив, что лично общался с пророком Мухаммедом и что якобы лично ему было ниспослано откровение о дозволенности иметь неограниченное количество жен.</w:t>
      </w:r>
    </w:p>
    <w:p>
      <w:pPr>
        <w:pStyle w:val="Normal"/>
        <w:rPr/>
      </w:pPr>
      <w:r>
        <w:rPr/>
        <w:t>В ответ на это имам центральной мечети Нигерии заявил, что Абу Бакр не может считаться мусульманином, так как ведет антиисламскую пропаганду и немусульманский образ жизни. Имам напомнил, что подобные утверждения являются недопустимыми с точки зрения ислама.</w:t>
      </w:r>
    </w:p>
    <w:p>
      <w:pPr>
        <w:pStyle w:val="Normal"/>
        <w:rPr/>
      </w:pPr>
      <w:hyperlink r:id="rId108">
        <w:r>
          <w:rPr>
            <w:rStyle w:val="InternetLink"/>
            <w:rFonts w:cs="Arial" w:ascii="Arial" w:hAnsi="Arial"/>
            <w:sz w:val="20"/>
          </w:rPr>
          <w:t>IslamNews</w:t>
        </w:r>
      </w:hyperlink>
    </w:p>
    <w:p>
      <w:pPr>
        <w:pStyle w:val="Normal"/>
        <w:rPr>
          <w:lang w:val="ru-RU"/>
        </w:rPr>
      </w:pPr>
      <w:r>
        <w:rPr>
          <w:lang w:val="ru-RU"/>
        </w:rPr>
      </w:r>
    </w:p>
    <w:p>
      <w:pPr>
        <w:pStyle w:val="Normal"/>
        <w:rPr>
          <w:lang w:val="ru-RU"/>
        </w:rPr>
      </w:pPr>
      <w:r>
        <w:rPr>
          <w:lang w:val="ru-RU"/>
        </w:rPr>
        <w:t xml:space="preserve">2.09.08 </w:t>
      </w:r>
      <w:r>
        <w:rPr/>
        <w:t>Хронологические Библии: вносят они ясность или смущение?</w:t>
      </w:r>
    </w:p>
    <w:p>
      <w:pPr>
        <w:pStyle w:val="Normal"/>
        <w:rPr/>
      </w:pPr>
      <w:r>
        <w:rPr/>
        <w:t>Новая Библия, в которой книги Священного Писания расположены в хронологическом порядке, должна быть выпущена издательским домом "Thomas Nelson" в следующем месяце. Однако уже сейчас эта Библия вызывает недоумение у представителей многочисленных христианских конфессий.</w:t>
      </w:r>
    </w:p>
    <w:p>
      <w:pPr>
        <w:pStyle w:val="Normal"/>
        <w:rPr/>
      </w:pPr>
      <w:r>
        <w:rPr/>
        <w:t>Новая Библия представляет собой издание Библии короля Якова, в которой книги Священного Писания помещены в хронологическом порядке.</w:t>
      </w:r>
    </w:p>
    <w:p>
      <w:pPr>
        <w:pStyle w:val="Normal"/>
        <w:rPr/>
      </w:pPr>
      <w:r>
        <w:rPr/>
        <w:t>Теперь книги Ветхого и Нового Завета будут расположены не в исторически сложившемся порядке, а в соответствии с теми событиями, которые в этих книгах описаны. Так, в новой Библии Евангелия помещены в единый свод, а евангельские события распределены в соответствии с Евангелием от Марка. Псалом 50 помещен в Книгу Царств - в повествование о Давиде и Вирсавии. Послания апостола Павла помещены в соответствии с датой их написания.</w:t>
      </w:r>
    </w:p>
    <w:p>
      <w:pPr>
        <w:pStyle w:val="Normal"/>
        <w:rPr/>
      </w:pPr>
      <w:r>
        <w:rPr/>
        <w:t>При этом составители новой Библии утверждают, что они вполне имеют право на изменение Священного Писания в связи с тем, что библейская наука вышла на необходимый уровень и способна разобраться в тонокостях библейского повествования.</w:t>
      </w:r>
    </w:p>
    <w:p>
      <w:pPr>
        <w:pStyle w:val="Normal"/>
        <w:rPr/>
      </w:pPr>
      <w:r>
        <w:rPr/>
        <w:t>Однако новая Библия уже вызвала негативную реакцию со стороны представителей различных христианских конфессий, которые заявили, что внесенные изменения "убивают живой дух Писания".</w:t>
      </w:r>
    </w:p>
    <w:p>
      <w:pPr>
        <w:pStyle w:val="Normal"/>
        <w:rPr/>
      </w:pPr>
      <w:hyperlink r:id="rId109">
        <w:r>
          <w:rPr>
            <w:rStyle w:val="InternetLink"/>
            <w:rFonts w:cs="Arial" w:ascii="Arial" w:hAnsi="Arial"/>
            <w:sz w:val="20"/>
          </w:rPr>
          <w:t>Christian Today</w:t>
        </w:r>
      </w:hyperlink>
      <w:r>
        <w:rPr/>
        <w:t xml:space="preserve"> /Богослов.Ru</w:t>
      </w:r>
    </w:p>
    <w:p>
      <w:pPr>
        <w:pStyle w:val="Normal"/>
        <w:rPr>
          <w:lang w:val="ru-RU"/>
        </w:rPr>
      </w:pPr>
      <w:r>
        <w:rPr>
          <w:lang w:val="ru-RU"/>
        </w:rPr>
      </w:r>
    </w:p>
    <w:p>
      <w:pPr>
        <w:pStyle w:val="Normal"/>
        <w:rPr/>
      </w:pPr>
      <w:r>
        <w:rPr/>
        <w:t>1.09.08 Цензура в Интернете технически нереальна - министр связи</w:t>
      </w:r>
    </w:p>
    <w:p>
      <w:pPr>
        <w:pStyle w:val="Normal"/>
        <w:rPr/>
      </w:pPr>
      <w:r>
        <w:rPr/>
        <w:t>Цензура в Интернете вводиться не будет, заявил министр связи и массовых коммуникаций РФ Игорь Щеголев.</w:t>
      </w:r>
    </w:p>
    <w:p>
      <w:pPr>
        <w:pStyle w:val="Normal"/>
        <w:rPr/>
      </w:pPr>
      <w:r>
        <w:rPr/>
        <w:t>"Цензуру считаю нереальной технологически", - сказал И.Щеголев в понедельник на встрече со студентами журфака МГУ.</w:t>
      </w:r>
    </w:p>
    <w:p>
      <w:pPr>
        <w:pStyle w:val="Normal"/>
        <w:rPr/>
      </w:pPr>
      <w:r>
        <w:rPr/>
        <w:t>Он отметил, что государственное регулирование в этой сфере затруднено чисто технически, поэтому необходимо сделать основной упор на механизмы саморегулирования интернет-отрасли.</w:t>
      </w:r>
    </w:p>
    <w:p>
      <w:pPr>
        <w:pStyle w:val="Normal"/>
        <w:rPr/>
      </w:pPr>
      <w:r>
        <w:rPr/>
        <w:t>"Ответственность - это вопрос каждого человека, но до определенной грани. Интернет - это не более чем среда, и есть вещи, которые регулируются, в том числе и Уголовным кодексом", - сказал министр.</w:t>
      </w:r>
    </w:p>
    <w:p>
      <w:pPr>
        <w:pStyle w:val="Normal"/>
        <w:rPr>
          <w:color w:val="000000"/>
        </w:rPr>
      </w:pPr>
      <w:r>
        <w:rPr/>
        <w:t>Он отметил, что есть вещи, которые не допускаются на улице, в трамвае, дома. Точно так же они не должны допускаться и в Интернете, уверен И.Щеголев.</w:t>
      </w:r>
    </w:p>
    <w:p>
      <w:pPr>
        <w:pStyle w:val="Normal"/>
        <w:rPr>
          <w:rStyle w:val="Date41"/>
          <w:color w:val="000000"/>
        </w:rPr>
      </w:pPr>
      <w:r>
        <w:rPr>
          <w:color w:val="000000"/>
        </w:rPr>
      </w:r>
    </w:p>
    <w:p>
      <w:pPr>
        <w:pStyle w:val="Normal"/>
        <w:rPr/>
      </w:pPr>
      <w:r>
        <w:rPr/>
        <w:t>2.09.08 В Совете муфтиев России выступают против концепции "Духовно-нравственной культуры" в школах, предложенной Церковью</w:t>
      </w:r>
    </w:p>
    <w:p>
      <w:pPr>
        <w:pStyle w:val="Normal"/>
        <w:rPr/>
      </w:pPr>
      <w:r>
        <w:rPr/>
        <w:t>Зампред Совета муфтиев России, ректор Московского исламского университета Марат Муртазин выступил против включения в школьный стандарт образовательной области "Духовно-нравственная культура", разработанной Московским Патриархатом.</w:t>
      </w:r>
    </w:p>
    <w:p>
      <w:pPr>
        <w:pStyle w:val="Normal"/>
        <w:rPr/>
      </w:pPr>
      <w:r>
        <w:rPr/>
        <w:t>"Концепция введения этой области, представленная РПЦ, снова навязывает разделение детей по религиозному признаку при изучении духовно-нравственных предметов", - заявил М.Муртазин в интервью, опубликованном в августовском номере журнала "Ислам минбаре".</w:t>
      </w:r>
    </w:p>
    <w:p>
      <w:pPr>
        <w:pStyle w:val="Normal"/>
        <w:rPr/>
      </w:pPr>
      <w:r>
        <w:rPr/>
        <w:t>Он сообщил, что на заседании рабочей группы в Российской академии образования, где обсуждались вопросы изучения религии в школе, мнение Совета муфтиев поддержали также иудеи, католики и протестанты. Все они, по словам М.Муртазина, убеждены, что "детей нельзя разделять по разным классам".</w:t>
      </w:r>
    </w:p>
    <w:p>
      <w:pPr>
        <w:pStyle w:val="Normal"/>
        <w:rPr/>
      </w:pPr>
      <w:r>
        <w:rPr/>
        <w:t>"Мы обязательно будем добиваться, чтобы вопросы преподавания духовно-нравственной культуры решались с учетом мнения мусульман", - пообещал М.Мутразин.</w:t>
      </w:r>
    </w:p>
    <w:p>
      <w:pPr>
        <w:pStyle w:val="Normal"/>
        <w:rPr/>
      </w:pPr>
      <w:r>
        <w:rPr/>
        <w:t>В целом же, по его словам, позиция Совета муфтиев России в отношении "Основ православной культуры" остается "неизменной": в государственной школе должен изучаться предмет, "который рассказывает обо всех традиционных религиях народов России, а не только об одной, пусть даже самой многочисленной".</w:t>
      </w:r>
    </w:p>
    <w:p>
      <w:pPr>
        <w:pStyle w:val="Normal"/>
        <w:rPr/>
      </w:pPr>
      <w:r>
        <w:rPr/>
        <w:t>"Мы добились того, что "ОПК" более не стоит в числе обязательных предметов", - заявил ректор МИУ.</w:t>
      </w:r>
    </w:p>
    <w:p>
      <w:pPr>
        <w:pStyle w:val="Normal"/>
        <w:rPr/>
      </w:pPr>
      <w:r>
        <w:rPr/>
        <w:t>Интерфакс</w:t>
      </w:r>
    </w:p>
    <w:p>
      <w:pPr>
        <w:pStyle w:val="Normal"/>
        <w:rPr>
          <w:color w:val="000000"/>
        </w:rPr>
      </w:pPr>
      <w:r>
        <w:rPr>
          <w:color w:val="000000"/>
        </w:rPr>
      </w:r>
    </w:p>
    <w:p>
      <w:pPr>
        <w:pStyle w:val="Normal"/>
        <w:rPr/>
      </w:pPr>
      <w:r>
        <w:rPr/>
        <w:t>3.09.08 Ислам является одной из самых активно развивающихся религий в США - эксперты</w:t>
      </w:r>
    </w:p>
    <w:p>
      <w:pPr>
        <w:pStyle w:val="Normal"/>
        <w:rPr/>
      </w:pPr>
      <w:r>
        <w:rPr/>
        <w:t>По мнению большинства американских экспертов, ислам является одной из наиболее активно развивающихся религий в США, пишет в среду газета "НГ-Религии".</w:t>
      </w:r>
    </w:p>
    <w:p>
      <w:pPr>
        <w:pStyle w:val="Normal"/>
        <w:rPr/>
      </w:pPr>
      <w:r>
        <w:rPr/>
        <w:t>В ходе исследований, проведенных специалистами Джорджтаунского университета в рамках проекта под названием "Мусульмане в обществе", было установлено, что рост общины американских мусульман обусловлен несколькими факторами. Во-первых, ростом числа иммигрантов из мусульманских стран. Так, например, в 1990-е годы в Америку ежегодно переселялись около 100 тыс. этнических мусульман.</w:t>
      </w:r>
    </w:p>
    <w:p>
      <w:pPr>
        <w:pStyle w:val="Normal"/>
        <w:rPr/>
      </w:pPr>
      <w:r>
        <w:rPr/>
        <w:t>Во-вторых, в их семьях, как правило, больше детей, чем в семьях приверженцев других религий. Третий фактор - большое число новообращенных мусульман.</w:t>
      </w:r>
    </w:p>
    <w:p>
      <w:pPr>
        <w:pStyle w:val="Normal"/>
        <w:rPr/>
      </w:pPr>
      <w:r>
        <w:rPr/>
        <w:t>По данным госдепартамента США, американские мечети, численность которых за последние десять лет увеличилась почти на четверть, постоянно посещают около 2 млн. мусульман, примерно треть из них - новообращенные приверженцы этой религии. По некоторым оценкам специалистов, их число в мусульманском сообществе США может составлять от 17 до 30%.</w:t>
      </w:r>
    </w:p>
    <w:p>
      <w:pPr>
        <w:pStyle w:val="Normal"/>
        <w:rPr/>
      </w:pPr>
      <w:r>
        <w:rPr/>
        <w:t>В 2005 году организация Американский мусульманский альянс сообщила, что ежегодно ислам принимают около 135 тыс. американцев. Это прежде всего афроамериканцы, выходцы из Латинской Америки, а также женщины (в настоящее время среди американских мусульман примерно в два раза больше мужчин, чем женщин).</w:t>
      </w:r>
    </w:p>
    <w:p>
      <w:pPr>
        <w:pStyle w:val="Normal"/>
        <w:rPr/>
      </w:pPr>
      <w:r>
        <w:rPr/>
        <w:t>Специалисты Совета по американо-исламским связям утверждают, что ежегодно в каждой мечети страны около двух десятков американцев сообщают о переходе в ислам. 64% новых мусульман являются афроамериканцами, 27% - белыми гражданами и 6% - латиноамериканцами. При этом новообращенные намного чаще посещают религиозные службы. Они составляют около 30% постоянных прихожан в мечетях, и лишь треть "урожденных" мусульман регулярно посещают мечеть.</w:t>
      </w:r>
    </w:p>
    <w:p>
      <w:pPr>
        <w:pStyle w:val="Normal"/>
        <w:rPr/>
      </w:pPr>
      <w:r>
        <w:rPr/>
        <w:t>В США существуют четыре региона компактного проживания мусульман: это восточное побережье (от Нью-Йорка до Вашингтона), Калифорния (прежде всего Лос-Анджелес и Сан-Франциско), "треугольник" Чикаго-Кливленд-Детройт в северной части страны и Техас.</w:t>
      </w:r>
    </w:p>
    <w:p>
      <w:pPr>
        <w:pStyle w:val="Normal"/>
        <w:rPr/>
      </w:pPr>
      <w:r>
        <w:rPr/>
        <w:t>В Калифорнии проживает большое число выходцев из Ирана. Лос-Анджелес является вторым после Тегерана городом мира по числу проживающих в нем иранцев. Выходцы из Индии, Пакистана и Бангладеш предпочитают селиться в Техасе, поскольку климатические условия в данной части Америки в наибольшей степени соответствуют тем, к которым привыкли эти иммигранты. Европейские мусульмане, например, албанцы, боснийцы и турки, избрали для себя Чикаго. Для арабов наиболее подходящим местом проживания оказался Детройт.</w:t>
      </w:r>
    </w:p>
    <w:p>
      <w:pPr>
        <w:pStyle w:val="Normal"/>
        <w:rPr/>
      </w:pPr>
      <w:r>
        <w:rPr/>
        <w:t>Интерфакс</w:t>
      </w:r>
    </w:p>
    <w:p>
      <w:pPr>
        <w:pStyle w:val="Normal"/>
        <w:rPr>
          <w:color w:val="000000"/>
        </w:rPr>
      </w:pPr>
      <w:r>
        <w:rPr>
          <w:color w:val="000000"/>
        </w:rPr>
      </w:r>
    </w:p>
    <w:p>
      <w:pPr>
        <w:pStyle w:val="Normal"/>
        <w:rPr/>
      </w:pPr>
      <w:r>
        <w:rPr/>
        <w:t>3.09.08 Независимость Абхазии и Южной Осетии положит конец страданиям жителей этих республик, считает глава российских пятидесятников</w:t>
      </w:r>
    </w:p>
    <w:p>
      <w:pPr>
        <w:pStyle w:val="Normal"/>
        <w:rPr/>
      </w:pPr>
      <w:r>
        <w:rPr/>
        <w:t>Глава Российского объединенного союза христиан веры евангельской (пятидесятников) и член Общественной палаты РФ Сергей Ряховский считает, что независимость Абхазии и Южной Осетии соответствует волеизъявлению их жителей.</w:t>
      </w:r>
    </w:p>
    <w:p>
      <w:pPr>
        <w:pStyle w:val="Normal"/>
        <w:rPr/>
      </w:pPr>
      <w:r>
        <w:rPr/>
        <w:t>"Сегодня российские протестанты оценивают указы президента России о признании независимости Абхазии и Южной Осетии как шаг, соответствующий волеизъявлению жителей этих двух республик. Мы считаем, что это позволит прекратить многолетнюю историю страданий, гибели невинных людей и разрушений на этой земле", - говорится в его заявлении, переданном в среду в "Интерфакс-Религия".</w:t>
      </w:r>
    </w:p>
    <w:p>
      <w:pPr>
        <w:pStyle w:val="Normal"/>
        <w:rPr/>
      </w:pPr>
      <w:r>
        <w:rPr/>
        <w:t>Как отметил епископ, "воля народов была и остается высшим источником государственного суверенитета, и эта воля была услышана российским парламентом и президентом".</w:t>
      </w:r>
    </w:p>
    <w:p>
      <w:pPr>
        <w:pStyle w:val="Normal"/>
        <w:rPr/>
      </w:pPr>
      <w:r>
        <w:rPr/>
        <w:t>"Протестанты России оказывали и продолжают оказывать посильную гуманитарную помощь жителям пострадавших районов Южной Осетии. Мы обращаемся ко всем христианам России и других стран мира продолжать молиться за мир на Кавказе и мудрость правителей в принятии политических решений", - сказано в заявлении.</w:t>
      </w:r>
    </w:p>
    <w:p>
      <w:pPr>
        <w:pStyle w:val="Normal"/>
        <w:rPr/>
      </w:pPr>
      <w:r>
        <w:rPr/>
        <w:t>По словам С.Ряховского, протестанты также молятся о том, чтобы Господь "вразумил правителей Грузии, которые развязали братоубийство".</w:t>
      </w:r>
    </w:p>
    <w:p>
      <w:pPr>
        <w:pStyle w:val="Normal"/>
        <w:rPr>
          <w:lang w:val="ru-RU"/>
        </w:rPr>
      </w:pPr>
      <w:r>
        <w:rPr/>
        <w:t>Интерфакс</w:t>
      </w:r>
    </w:p>
    <w:p>
      <w:pPr>
        <w:pStyle w:val="Normal"/>
        <w:rPr>
          <w:lang w:val="ru-RU"/>
        </w:rPr>
      </w:pPr>
      <w:r>
        <w:rPr>
          <w:lang w:val="ru-RU"/>
        </w:rPr>
      </w:r>
    </w:p>
    <w:p>
      <w:pPr>
        <w:pStyle w:val="Normal"/>
        <w:rPr>
          <w:b/>
          <w:b/>
        </w:rPr>
      </w:pPr>
      <w:r>
        <w:rPr>
          <w:b/>
        </w:rPr>
        <w:t>Верховный суд Мексики поддержал закон о легализации абортов на сроке до 12 недель беременности</w:t>
      </w:r>
    </w:p>
    <w:p>
      <w:pPr>
        <w:pStyle w:val="Normal"/>
        <w:rPr/>
      </w:pPr>
      <w:r>
        <w:rPr/>
        <w:t>Верховный суд Мексики поддержал закон о легализации абортов на сроке до 12 недель беременности, одобренный правительством Мехико в апреле 2007 года. Решение было принято восемью голосами против трех, сообщает газета Los Angeles Times.</w:t>
      </w:r>
    </w:p>
    <w:p>
      <w:pPr>
        <w:pStyle w:val="Normal"/>
        <w:rPr/>
      </w:pPr>
      <w:r>
        <w:rPr/>
        <w:t>Мексиканская столица является одним из немногих городов в Латинской Америке, где официально разрешены аборты по желанию женщины в первом триместре беременности. В других городах Мексики, а также в большинстве латиноамериканских стран (за исключением Кубы и Гайаны) законными являются лишь аборты по медицинским показаниям.</w:t>
      </w:r>
    </w:p>
    <w:p>
      <w:pPr>
        <w:pStyle w:val="Normal"/>
        <w:rPr/>
      </w:pPr>
      <w:r>
        <w:rPr/>
        <w:t>Закон, разрешающий проведение абортов в Мехико, был принят мэром города Марсело Эбрардом (Marcelo Ebrard) и его правительством, придерживающимся левых взглядов. Сразу после его принятия сотни женщин со всей страны стали стекаться в столицу, чтобы прервать нежеланную беременность. Несмотря на то, что многие врачи отказываются проводить эту процедуру, с апреля 2007 года в 14 больницах Мехико было сделано около 12700 абортов, сообщили в правительстве.</w:t>
      </w:r>
    </w:p>
    <w:p>
      <w:pPr>
        <w:pStyle w:val="Normal"/>
        <w:rPr/>
      </w:pPr>
      <w:r>
        <w:rPr/>
        <w:t>Сторонники легализации абортов приветствовали решение суда – по их мнению, оно будет способствовать принятию аналогичного закона в других городах Мексики, и в перспективе, в остальных странах Латинской Америки.</w:t>
      </w:r>
    </w:p>
    <w:p>
      <w:pPr>
        <w:pStyle w:val="Normal"/>
        <w:rPr/>
      </w:pPr>
      <w:r>
        <w:rPr/>
        <w:t>В тоже время, активисты группы Pro Vida, выступающие против абортов, назвали решение верховного суда «настоящей трагедией». По словам руководителя группы Джорджа Серрано Лимона (Jorge Serrano Limon), противники абортов намерены встретиться на следующей неделе, чтобы обсудить свои дальнейшие действия в связи со сложившейся ситуацией.</w:t>
      </w:r>
    </w:p>
    <w:p>
      <w:pPr>
        <w:pStyle w:val="Normal"/>
        <w:rPr>
          <w:lang w:val="ru-RU"/>
        </w:rPr>
      </w:pPr>
      <w:hyperlink r:id="rId110">
        <w:r>
          <w:rPr>
            <w:rStyle w:val="InternetLink"/>
          </w:rPr>
          <w:t>http://www.orthomed.ru/news.php?id=22845</w:t>
        </w:r>
      </w:hyperlink>
    </w:p>
    <w:p>
      <w:pPr>
        <w:pStyle w:val="Normal"/>
        <w:rPr>
          <w:lang w:val="ru-RU"/>
        </w:rPr>
      </w:pPr>
      <w:r>
        <w:rPr>
          <w:lang w:val="ru-RU"/>
        </w:rPr>
      </w:r>
    </w:p>
    <w:p>
      <w:pPr>
        <w:pStyle w:val="Normal"/>
        <w:rPr>
          <w:b/>
          <w:b/>
        </w:rPr>
      </w:pPr>
      <w:r>
        <w:rPr>
          <w:b/>
        </w:rPr>
        <w:t>Представительниц слабого пола все меньше привлекают идеи феминизма</w:t>
      </w:r>
    </w:p>
    <w:p>
      <w:pPr>
        <w:pStyle w:val="Normal"/>
        <w:rPr/>
      </w:pPr>
      <w:r>
        <w:rPr/>
        <w:t>Все больше женщин отказываются от мечты о равноправии и возвращаются к традиционному укладу: представительниц слабого пола не привлекают идеи феминизма, а мечта стать домохозяйкой уже не кажется абсурдной. Мужчины о таком только мечтают: каждый хочет видеть свою половину по-хорошему старомодной и домовитой.</w:t>
      </w:r>
    </w:p>
    <w:p>
      <w:pPr>
        <w:pStyle w:val="Normal"/>
        <w:rPr/>
      </w:pPr>
      <w:r>
        <w:rPr/>
        <w:t>Недавние социологические исследования, проведенные в Великобритании, показали: женщины возвращаются к традиционному идеалу мужчины и хотят видеть рядом с собой ретросексуальных самцов-добытчиков, а не метросексуальных красавцев. В ходе опроса ученые попросили полторы тысячи человек назвать качества, которые они считают наиболее ценными в своем партнере, и сравнили их с выдержками из книги 1950-го г. о счастливой семейной жизни.</w:t>
      </w:r>
    </w:p>
    <w:p>
      <w:pPr>
        <w:pStyle w:val="Normal"/>
        <w:rPr/>
      </w:pPr>
      <w:r>
        <w:rPr/>
        <w:t>Ответы респондентов социологов не удивили: на первом месте среди качеств идеальной жены - хозяйственность, затем - умение готовить и убираться, а также ее материнские качества. Материальное состояние своей супруги большинство мужчин не волнует - лишь 16% упомянули о том, что им хотелось бы видеть свою половину обеспеченной. Это, по мнению исследователей, говорит о том, что представителям сильного пола хочется видеть рядом не бизнесвумен, постоянно пропадающую на совещаниях, а заботливую домохозяйку.</w:t>
      </w:r>
    </w:p>
    <w:p>
      <w:pPr>
        <w:pStyle w:val="Normal"/>
        <w:rPr/>
      </w:pPr>
      <w:r>
        <w:rPr/>
        <w:t>Мужчины не были бы мужчинами, если бы не обращали внимание и на привлекательную внешность. Этот критерий - второй по важности.</w:t>
      </w:r>
    </w:p>
    <w:p>
      <w:pPr>
        <w:pStyle w:val="Normal"/>
        <w:rPr/>
      </w:pPr>
      <w:r>
        <w:rPr/>
        <w:t>Женщина также не преподнесли социологам сюрпризов: рассуждая об идеальном муже, дамы назвали стандартный набор мужских качеств. Так, чуть меньше половины - 40% - уверены: самое важное качество их супруга - это финансовая стабильность. Впрочем, помощь по хозяйству также приветствуется, правда, свою вотчину - готовку и уборку - дамы уступать не готовы, предпочитая, чтобы муж занимался уходом за садом.</w:t>
      </w:r>
    </w:p>
    <w:p>
      <w:pPr>
        <w:pStyle w:val="Normal"/>
        <w:rPr/>
      </w:pPr>
      <w:r>
        <w:rPr/>
        <w:t>Еще совсем недавно большинству дам нравились метросексуалы, однако они быстро надоели: женщины устали от мужчин, которые больше времени проводит у зеркала, чем с ними. Теперь женское счастье заключается в том, чтобы ухаживать за своим "добытчиком", когда он вернется домой.</w:t>
      </w:r>
    </w:p>
    <w:p>
      <w:pPr>
        <w:pStyle w:val="Normal"/>
        <w:rPr>
          <w:lang w:val="ru-RU"/>
        </w:rPr>
      </w:pPr>
      <w:hyperlink r:id="rId111">
        <w:r>
          <w:rPr>
            <w:rStyle w:val="InternetLink"/>
          </w:rPr>
          <w:t>http://www.orthomed.ru/news.php?id=22825</w:t>
        </w:r>
      </w:hyperlink>
    </w:p>
    <w:p>
      <w:pPr>
        <w:pStyle w:val="Normal"/>
        <w:rPr>
          <w:lang w:val="ru-RU"/>
        </w:rPr>
      </w:pPr>
      <w:r>
        <w:rPr>
          <w:lang w:val="ru-RU"/>
        </w:rPr>
      </w:r>
    </w:p>
    <w:p>
      <w:pPr>
        <w:pStyle w:val="Normal"/>
        <w:rPr>
          <w:b/>
          <w:b/>
        </w:rPr>
      </w:pPr>
      <w:r>
        <w:rPr>
          <w:b/>
        </w:rPr>
        <w:t>Ряд американских магазинов отказались продавать открытки с поздравлениями однополым "супругам"</w:t>
      </w:r>
    </w:p>
    <w:p>
      <w:pPr>
        <w:pStyle w:val="Normal"/>
        <w:rPr/>
      </w:pPr>
      <w:r>
        <w:rPr/>
        <w:t>Несколько магазинов из штата Айдахо, входящие в национальную сеть Hallmark, занимающейся производством поздравительных открыток, отказались продавать открытки с поздравлениями… однополым супругам.</w:t>
      </w:r>
    </w:p>
    <w:p>
      <w:pPr>
        <w:pStyle w:val="Normal"/>
        <w:rPr/>
      </w:pPr>
      <w:r>
        <w:rPr/>
        <w:t>Новые открытки компания стала делать после того, как в штате Калифорния легализовали однополые браки. Текст поздравлений достаточно нейтрален и не содержит упоминаний свадьбы или брака.</w:t>
      </w:r>
    </w:p>
    <w:p>
      <w:pPr>
        <w:pStyle w:val="Normal"/>
        <w:rPr/>
      </w:pPr>
      <w:r>
        <w:rPr/>
        <w:t>По словам представительница компании Сары Гронберг, Hallmark решила производить «однополые» открытки ввиду пожеланий клиентов, а не в угоду политической конъектуре: «Наша цель – быть как можно ближе как можно большему количеству людей».</w:t>
      </w:r>
    </w:p>
    <w:p>
      <w:pPr>
        <w:pStyle w:val="Normal"/>
        <w:rPr/>
      </w:pPr>
      <w:r>
        <w:rPr/>
        <w:t>Магазины, входящие в сеть Hallmark, могут сами выбирать, какие открытки они хотят продавать: «Хотя компания и работает в 48 штатах Америки, федеральные правительства далеко не всех из них признают гомосексуальные браки», - сказал Брайан Фишер, директор компании Idaho Values Alliance, выступающей против нововведения.</w:t>
      </w:r>
    </w:p>
    <w:p>
      <w:pPr>
        <w:pStyle w:val="Normal"/>
        <w:rPr/>
      </w:pPr>
      <w:r>
        <w:rPr/>
        <w:t>Активисты ассоциаций по борьбе за права геев уже назвали нежелание некоторых магазинов продавать гей-открытки тактикой запугивания и даже… травлей.</w:t>
      </w:r>
    </w:p>
    <w:p>
      <w:pPr>
        <w:pStyle w:val="Normal"/>
        <w:rPr/>
      </w:pPr>
      <w:r>
        <w:rPr/>
        <w:t>Между тем, главный конкурент Hallmark - American Greetings Corp., не собирается выводить на рынок поздравительные открытки для однополых супругов, говоря, что и существующего ассортимента хватит для любых взаимоотношений.</w:t>
      </w:r>
    </w:p>
    <w:p>
      <w:pPr>
        <w:pStyle w:val="Normal"/>
        <w:rPr>
          <w:lang w:val="ru-RU"/>
        </w:rPr>
      </w:pPr>
      <w:hyperlink r:id="rId112">
        <w:r>
          <w:rPr>
            <w:rStyle w:val="InternetLink"/>
          </w:rPr>
          <w:t>http://www.orthomed.ru/news.php?id=22808</w:t>
        </w:r>
      </w:hyperlink>
    </w:p>
    <w:p>
      <w:pPr>
        <w:pStyle w:val="Normal"/>
        <w:rPr>
          <w:lang w:val="ru-RU"/>
        </w:rPr>
      </w:pPr>
      <w:r>
        <w:rPr>
          <w:lang w:val="ru-RU"/>
        </w:rPr>
      </w:r>
    </w:p>
    <w:p>
      <w:pPr>
        <w:pStyle w:val="Normal"/>
        <w:rPr>
          <w:b/>
          <w:b/>
        </w:rPr>
      </w:pPr>
      <w:r>
        <w:rPr>
          <w:b/>
        </w:rPr>
        <w:t>Израильский бизнесмен российского происхождения, баллотирующийся на пост мэра Иерусалима, заявил, что, став мэром, скорее умрет, чем позволит проводить в городе гей-парады</w:t>
      </w:r>
    </w:p>
    <w:p>
      <w:pPr>
        <w:pStyle w:val="Normal"/>
        <w:rPr/>
      </w:pPr>
      <w:r>
        <w:rPr/>
        <w:t>Израильский бизнесмен российского происхождения Аркадий Гайдамак, который баллотируется на пост мэра Иерусалима, заявил, что, став мэром, скорее умрет, чем позволит проводить в городе гей-парады, сообщает Yedioth Ahronoth.</w:t>
      </w:r>
    </w:p>
    <w:p>
      <w:pPr>
        <w:pStyle w:val="Normal"/>
        <w:rPr/>
      </w:pPr>
      <w:r>
        <w:rPr/>
        <w:t>По словам Гайдамака, гомосексуалисты имеют полное право на самовыражение и демонстрации, однако Иерусалим является священным городом для трех религий и проводить в нем гей-парады нельзя.</w:t>
      </w:r>
    </w:p>
    <w:p>
      <w:pPr>
        <w:pStyle w:val="Normal"/>
        <w:rPr/>
      </w:pPr>
      <w:r>
        <w:rPr/>
        <w:t>"Улицы Иерусалима - это символ, - отметил Гайдамак, - и устраивать на них гей-парады является агрессивным посягательсвом на традиции, ценности и моральные устои".</w:t>
      </w:r>
    </w:p>
    <w:p>
      <w:pPr>
        <w:pStyle w:val="Normal"/>
        <w:rPr/>
      </w:pPr>
      <w:r>
        <w:rPr/>
        <w:t>Говоря о том, что в Иерусалиме регулярно проходят гей-парады, несмотря на то, что нынешний мэр Ури Лупольянски (Uri Lupolianski) является убежденным консервативным ортодоксом, Аркадий Гайдамак заявил, что Лупольянски в данном случае действует как политик, а не как человек.</w:t>
      </w:r>
    </w:p>
    <w:p>
      <w:pPr>
        <w:pStyle w:val="Normal"/>
        <w:rPr/>
      </w:pPr>
      <w:r>
        <w:rPr/>
        <w:t>Гайдамак обвинил нынешнего мэра в том, что собственный имидж для него гораздо важней, чем судьба и традиции города.</w:t>
      </w:r>
    </w:p>
    <w:p>
      <w:pPr>
        <w:pStyle w:val="Normal"/>
        <w:rPr/>
      </w:pPr>
      <w:r>
        <w:rPr/>
        <w:t>Напомним, что гей-парады в Иерусалиме зачастую провоцируют рост социального напряжения. Мусульмане и ортодоксальные иудеи выступают категорически против, заявляя, что не исключают применения оружия против "содомитов". Парады, как правило, проходят при усиленных мерах безопасности под охраной полиции, которая оберегает участников мероприятия от возможных нападений.</w:t>
      </w:r>
    </w:p>
    <w:p>
      <w:pPr>
        <w:pStyle w:val="Normal"/>
        <w:rPr>
          <w:lang w:val="ru-RU"/>
        </w:rPr>
      </w:pPr>
      <w:hyperlink r:id="rId113">
        <w:r>
          <w:rPr>
            <w:rStyle w:val="InternetLink"/>
          </w:rPr>
          <w:t>http://www.orthomed.ru/news.php?id=22793</w:t>
        </w:r>
      </w:hyperlink>
    </w:p>
    <w:p>
      <w:pPr>
        <w:pStyle w:val="Normal"/>
        <w:rPr>
          <w:lang w:val="ru-RU"/>
        </w:rPr>
      </w:pPr>
      <w:r>
        <w:rPr>
          <w:lang w:val="ru-RU"/>
        </w:rPr>
      </w:r>
    </w:p>
    <w:p>
      <w:pPr>
        <w:pStyle w:val="Normal"/>
        <w:rPr>
          <w:b/>
          <w:b/>
        </w:rPr>
      </w:pPr>
      <w:r>
        <w:rPr>
          <w:b/>
        </w:rPr>
        <w:t>Министерство здравоохранения и социальных служб США предложило проект постановления, призванного защитить медицинских работников, отказывающихся проводить аборты</w:t>
      </w:r>
    </w:p>
    <w:p>
      <w:pPr>
        <w:pStyle w:val="Normal"/>
        <w:rPr/>
      </w:pPr>
      <w:r>
        <w:rPr/>
        <w:t>Министерство здравоохранения и социальных служб США предложило проект постановления, призванного защитить медицинских работников, отказывающихся проводить аборты.</w:t>
      </w:r>
    </w:p>
    <w:p>
      <w:pPr>
        <w:pStyle w:val="Normal"/>
        <w:rPr/>
      </w:pPr>
      <w:r>
        <w:rPr/>
        <w:t>Как сообщил министр здравоохранения Майкл Левитт (Michael Leavitt), новое постановление запрещает увольнять или лишать сертификата медработников, получающих федеральную зарплату, за отказ участвовать в проведении абортов. Оно распространяется также на другие медицинские услуги и процедуры, противоречащие моральным или религиозным убеждениям работника.</w:t>
      </w:r>
    </w:p>
    <w:p>
      <w:pPr>
        <w:pStyle w:val="Normal"/>
        <w:rPr/>
      </w:pPr>
      <w:r>
        <w:rPr/>
        <w:t>В соответствии с постановлением, отказаться от участия в процедуре аборта смогут не только врачи и медсестры, но и любой обслуживающий персонал, к примеру, обрабатывающий инструменты, использованные в ходе аборта.</w:t>
      </w:r>
    </w:p>
    <w:p>
      <w:pPr>
        <w:pStyle w:val="Normal"/>
        <w:rPr/>
      </w:pPr>
      <w:r>
        <w:rPr/>
        <w:t>Проект постановления встретил резкую критику из различных источников. Так, Американская федерация планирования семьи заявила, что оно вызовет у граждан сложности с получением необходимой помощи. Такого же мнения придерживаются законодатели-демократы: сенатор от штата Нью-Йорк Хиллари Клинтон назвала постановление «еще одним примером того, как администрация Буша ставит идеологию выше науки и женского здоровья».</w:t>
      </w:r>
    </w:p>
    <w:p>
      <w:pPr>
        <w:pStyle w:val="Normal"/>
        <w:rPr>
          <w:lang w:val="ru-RU"/>
        </w:rPr>
      </w:pPr>
      <w:hyperlink r:id="rId114">
        <w:r>
          <w:rPr>
            <w:rStyle w:val="InternetLink"/>
          </w:rPr>
          <w:t>http://www.orthomed.ru/news.php?id=22787</w:t>
        </w:r>
      </w:hyperlink>
    </w:p>
    <w:p>
      <w:pPr>
        <w:pStyle w:val="Normal"/>
        <w:rPr>
          <w:lang w:val="ru-RU"/>
        </w:rPr>
      </w:pPr>
      <w:r>
        <w:rPr>
          <w:lang w:val="ru-RU"/>
        </w:rPr>
      </w:r>
    </w:p>
    <w:p>
      <w:pPr>
        <w:pStyle w:val="Normal"/>
        <w:rPr>
          <w:b/>
          <w:b/>
        </w:rPr>
      </w:pPr>
      <w:r>
        <w:rPr>
          <w:b/>
        </w:rPr>
        <w:t>Население Европы сокращается стремительными темпами</w:t>
      </w:r>
    </w:p>
    <w:p>
      <w:pPr>
        <w:pStyle w:val="Normal"/>
        <w:rPr/>
      </w:pPr>
      <w:r>
        <w:rPr/>
        <w:t>Ежегодный доклад Бюро информации о населении (БИН) подтвердил то, о чем неоднократно предупреждали социологи: население Европы сокращается стремительными темпами. Если сейчас в странах Евросоюза проживают порядка 1,2 миллиарда человек, то уже к 2050 г. этот показатель снизится до 685 миллионов.</w:t>
      </w:r>
    </w:p>
    <w:p>
      <w:pPr>
        <w:pStyle w:val="Normal"/>
        <w:rPr/>
      </w:pPr>
      <w:r>
        <w:rPr/>
        <w:t>Интересно, что общее число людей, населяющих нашу планету, не только не сократится, но, наоборот, увеличится и будет составлять 7 миллиардов, причем уже в самом ближайшем будущем - в 2012 году. Это заслуга слаборазвитых стран: именно они обеспечивают рост населения Земли на 90% благодаря беспрецедентному росту рождаемости и падению уровня смертности. А уже в текущем году будет нарушен баланс численности городских и сельских жителей. Впервые за все время наблюдений количество горожан должно превысить показатель в 50% от общего количества населения Земли.</w:t>
      </w:r>
    </w:p>
    <w:p>
      <w:pPr>
        <w:pStyle w:val="Normal"/>
        <w:rPr/>
      </w:pPr>
      <w:r>
        <w:rPr/>
        <w:t>На сегодняшний день в странах, которые принято называть слаборазвитыми - все государства Африки, Азии, кроме Японии, Центральной и Латинской Америки и Океании, кроме Австралии и Новой Зеландии, - проживают порядка 5,5 миллиарда человек, тогда как в государствах так называемого "золотого миллиарда" почти в пять раз меньше - 1,2 миллиарда. В последние годы темпы роста населения в странах третьего мира превзошли все мыслимые ожидания: с 1999 г. прирост составил более 600 миллионов человек.</w:t>
      </w:r>
    </w:p>
    <w:p>
      <w:pPr>
        <w:pStyle w:val="Normal"/>
        <w:rPr/>
      </w:pPr>
      <w:r>
        <w:rPr/>
        <w:t>Самым жизнеспособным континентом, как это ни странно, признана Африка. Несмотря на то, что на черном континенте бушуют СПИД и масса других смертельных заболеваний, а квалифицированная медпомощь доступна далеко не всем, уже в 2009 г. численность живущих там людей увеличится на 33 миллиона. Таким образом, из 7 миллиардов доля Африки составит порядка одного миллиарда.</w:t>
      </w:r>
    </w:p>
    <w:p>
      <w:pPr>
        <w:pStyle w:val="Normal"/>
        <w:rPr/>
      </w:pPr>
      <w:r>
        <w:rPr/>
        <w:t>Центральная и Латинская Америка таких рекордов не выдаст, хотя и там ожидается демографический бум. По прогнозам социологов, к 2050 г. число жителей этого региона достигнет показателя в 778 миллионов человек - на треть больше, чем сейчас. Пальма первенства принадлежит Азии: вместо 4 миллиардов, которые проживают там сейчас, в 2050 г. там будут жить не менее 5,5 миллиарда человек. Самой населенной страной при этом будет Индия, поскольку в Поднебесной к тому времени начнут сказываться последствия государственной программы "одна семья - один ребенок".</w:t>
      </w:r>
    </w:p>
    <w:p>
      <w:pPr>
        <w:pStyle w:val="Normal"/>
        <w:rPr>
          <w:lang w:val="ru-RU"/>
        </w:rPr>
      </w:pPr>
      <w:hyperlink r:id="rId115">
        <w:r>
          <w:rPr>
            <w:rStyle w:val="InternetLink"/>
          </w:rPr>
          <w:t>http://www.orthomed.ru/news.php?id=22786</w:t>
        </w:r>
      </w:hyperlink>
    </w:p>
    <w:p>
      <w:pPr>
        <w:pStyle w:val="Normal"/>
        <w:rPr>
          <w:lang w:val="ru-RU"/>
        </w:rPr>
      </w:pPr>
      <w:r>
        <w:rPr>
          <w:lang w:val="ru-RU"/>
        </w:rPr>
      </w:r>
    </w:p>
    <w:p>
      <w:pPr>
        <w:pStyle w:val="Normal"/>
        <w:rPr>
          <w:b/>
          <w:b/>
        </w:rPr>
      </w:pPr>
      <w:r>
        <w:rPr>
          <w:b/>
        </w:rPr>
        <w:t>Министерство здравоохранения Болгарии наложило запрет на лечение стволовыми клетками</w:t>
      </w:r>
    </w:p>
    <w:p>
      <w:pPr>
        <w:pStyle w:val="Normal"/>
        <w:rPr/>
      </w:pPr>
      <w:r>
        <w:rPr/>
        <w:t>Министерство здравоохранения Болгарии наложило запрет на спорный и противоречащий директивам Евросоюза метод лечения неврологических заболеваний стволовыми клетками. В знак протеста против этого решения заместитель министра здравоохранения страны Матей Матеев сложил свои полномочия, сообщает журнал Nature.</w:t>
      </w:r>
    </w:p>
    <w:p>
      <w:pPr>
        <w:pStyle w:val="Normal"/>
        <w:rPr/>
      </w:pPr>
      <w:r>
        <w:rPr/>
        <w:t>Под терапией стволовыми клетками понимают получение этих клеток из костного мозга пациента, их очистку и последующую инъекцию в головной или спинной мозг того же человека. Предполагается, что инъекция полипотентных клеток может способствовать регенерации нервов, а также восстановлению поврежденных участков мозга у пациентов с инсультом, травмами спинного мозга или нейродегенеративными заболеваниями.</w:t>
      </w:r>
    </w:p>
    <w:p>
      <w:pPr>
        <w:pStyle w:val="Normal"/>
        <w:rPr/>
      </w:pPr>
      <w:r>
        <w:rPr/>
        <w:t>В Болгарии терапия стволовыми клетками применялась с 2005 года. За этот период такое лечение, стоимость которого составляет порядка одной-двух тысяч евро, получили примерно 250 пациентов из софийской больницы Святого Иоанна Рыльского. По словам заведующего нейрохирургическим отделением больницы Венцеслава Буссарски, терапия оказалась эффективной примерно у половины больных.</w:t>
      </w:r>
    </w:p>
    <w:p>
      <w:pPr>
        <w:pStyle w:val="Normal"/>
        <w:rPr/>
      </w:pPr>
      <w:r>
        <w:rPr/>
        <w:t>Между тем, в настоящее время не имеется клинических исследований, подтверждающих какие-либо положительные эффекты такого лечения у пациентов с неврологическими заболеваниями. После присоединения Болгарии к Евросоюзу в 2007 году стране пришлось пересмотреть действующие рекомендации по трансплантации тканей и клеток человека и отказаться от спорной методики терапии стволовыми клетками, противоречащей директивам Европейского Союза, сообщил министр здравоохранения страны.</w:t>
      </w:r>
    </w:p>
    <w:p>
      <w:pPr>
        <w:pStyle w:val="Normal"/>
        <w:rPr/>
      </w:pPr>
      <w:r>
        <w:rPr/>
        <w:t>Против этого решения выступил заместитель министра здравоохранения Матей Матеев. По его мнению, директивы Евросоюза были неправильно переведены на болгарский язык. Он также заявил, что решение было принято без учета мнения врачей, занимающихся этой методикой. Стоит отметить, что близкие родственники Матеева руководили двумя частными компаниями, занимавшимися пересадкой стволовых клеток в больнице Святого Иоанна Рыльского, сообщили в министерстве.</w:t>
      </w:r>
    </w:p>
    <w:p>
      <w:pPr>
        <w:pStyle w:val="Normal"/>
        <w:rPr>
          <w:lang w:val="ru-RU"/>
        </w:rPr>
      </w:pPr>
      <w:hyperlink r:id="rId116">
        <w:r>
          <w:rPr>
            <w:rStyle w:val="InternetLink"/>
          </w:rPr>
          <w:t>http://www.orthomed.ru/news.php?id=22784</w:t>
        </w:r>
      </w:hyperlink>
    </w:p>
    <w:p>
      <w:pPr>
        <w:pStyle w:val="Normal"/>
        <w:rPr>
          <w:lang w:val="ru-RU"/>
        </w:rPr>
      </w:pPr>
      <w:r>
        <w:rPr>
          <w:lang w:val="ru-RU"/>
        </w:rPr>
      </w:r>
    </w:p>
    <w:p>
      <w:pPr>
        <w:pStyle w:val="Normal"/>
        <w:rPr>
          <w:b/>
          <w:b/>
        </w:rPr>
      </w:pPr>
      <w:r>
        <w:rPr>
          <w:b/>
        </w:rPr>
        <w:t>Совет врачей Египта потребовал запретить операции по пересадке органов между донорами и пациентами разных вероисповеданий</w:t>
      </w:r>
    </w:p>
    <w:p>
      <w:pPr>
        <w:pStyle w:val="Normal"/>
        <w:rPr/>
      </w:pPr>
      <w:r>
        <w:rPr/>
        <w:t>Совет врачей Египта потребовал запретить операции по пересадке органов между донорами и пациентами разных вероисповеданий, сообщает El Pais.</w:t>
      </w:r>
    </w:p>
    <w:p>
      <w:pPr>
        <w:pStyle w:val="Normal"/>
        <w:rPr/>
      </w:pPr>
      <w:r>
        <w:rPr/>
        <w:t>По словам авторов предложения, главной его целью является борьба с незаконной торговлей органами, жертвами которой становятся представители беднейших слоев египетского общества.</w:t>
      </w:r>
    </w:p>
    <w:p>
      <w:pPr>
        <w:pStyle w:val="Normal"/>
        <w:rPr/>
      </w:pPr>
      <w:r>
        <w:rPr/>
        <w:t>Инициатива Совета, в котором доминируют врачи-мусульмане, вызвала резкую критику представителей Коптской христианской церкви, объединяющей около 10 процентов египтян, а также правозащитников. Египетский союз за права человека охарактеризовал предполагаемый запрет как расистскую и дискриминационную меру, которая затруднит получение жизненно необходимых трансплантатов в первую очередь для представителей христианского меньшинства.</w:t>
      </w:r>
    </w:p>
    <w:p>
      <w:pPr>
        <w:pStyle w:val="Normal"/>
        <w:rPr/>
      </w:pPr>
      <w:r>
        <w:rPr/>
        <w:t>В свою очередь, президент Совета врачей Египта Хамди эль Саед (Hamdy el Sayed) заявил, что не видит в новых ограничениях ничего дискриминационного. «Если они оскорбляют коптов, то почему не протестуют мусульмане?», - поинтересовался он у журналистов.</w:t>
      </w:r>
    </w:p>
    <w:p>
      <w:pPr>
        <w:pStyle w:val="Normal"/>
        <w:rPr/>
      </w:pPr>
      <w:r>
        <w:rPr/>
        <w:t>Проблема коммерциализации трансплантологии и связанных с этим явлением злоупотреблений беспокоит и египетских парламентариев. Обсуждение поправок в закон о пересадке органов начнется в египетском парламенте на этой неделе. Законодатели намерены ограничить круг потенциальных доноров, органы которых разрешено использовать для трансплантации, близкими родственниками пациента. По сути, эти ограничения также сделают невозможными использование донорских органов представителей других вероисповеданий и национальностей.</w:t>
      </w:r>
    </w:p>
    <w:p>
      <w:pPr>
        <w:pStyle w:val="Normal"/>
        <w:rPr>
          <w:lang w:val="ru-RU"/>
        </w:rPr>
      </w:pPr>
      <w:hyperlink r:id="rId117">
        <w:r>
          <w:rPr>
            <w:rStyle w:val="InternetLink"/>
          </w:rPr>
          <w:t>http://www.orthomed.ru/news.php?id=22783</w:t>
        </w:r>
      </w:hyperlink>
    </w:p>
    <w:p>
      <w:pPr>
        <w:pStyle w:val="Normal"/>
        <w:rPr>
          <w:lang w:val="ru-RU"/>
        </w:rPr>
      </w:pPr>
      <w:r>
        <w:rPr>
          <w:lang w:val="ru-RU"/>
        </w:rPr>
      </w:r>
    </w:p>
    <w:p>
      <w:pPr>
        <w:pStyle w:val="Normal"/>
        <w:rPr>
          <w:b/>
          <w:b/>
        </w:rPr>
      </w:pPr>
      <w:r>
        <w:rPr>
          <w:b/>
        </w:rPr>
        <w:t>В первом полугодии текущего года рождаемость в России увеличилась на 7,8%, а смертность - на 0,8%</w:t>
      </w:r>
    </w:p>
    <w:p>
      <w:pPr>
        <w:pStyle w:val="Normal"/>
        <w:rPr/>
      </w:pPr>
      <w:r>
        <w:rPr/>
        <w:t>В первом полугодии 2008 года рождаемость в России увеличилась на 7,8 процентов, а смертность - на 0,8 процентов, передает РИА Новости. Такие данные озвучил сегодня глава департамента анализа и прогноза Минздравсоцразвития Виталий Колбанов.</w:t>
      </w:r>
    </w:p>
    <w:p>
      <w:pPr>
        <w:pStyle w:val="Normal"/>
        <w:rPr/>
      </w:pPr>
      <w:r>
        <w:rPr/>
        <w:t>По данным Колбанова, в январе-июне 2008 года в России родились 811,5 тысячи детей – что на 7,8 процентов больше, чем за аналогичный период предыдущего года.</w:t>
      </w:r>
    </w:p>
    <w:p>
      <w:pPr>
        <w:pStyle w:val="Normal"/>
        <w:rPr/>
      </w:pPr>
      <w:r>
        <w:rPr/>
        <w:t>Одновременно в стране возросла и смертность – в первое полугоде текущего года число умерших увеличилось на 0.8 процента, или на 8,9 тысяч человек.</w:t>
      </w:r>
    </w:p>
    <w:p>
      <w:pPr>
        <w:pStyle w:val="Normal"/>
        <w:rPr/>
      </w:pPr>
      <w:r>
        <w:rPr/>
        <w:t>По данным министерства, ухудшение показателя смертности наблюдается по всем наиболее распространенным заболеваниям – системы кровообращения, новообразований, органов дыхания и органов пищеварений.</w:t>
      </w:r>
    </w:p>
    <w:p>
      <w:pPr>
        <w:pStyle w:val="Normal"/>
        <w:rPr/>
      </w:pPr>
      <w:r>
        <w:rPr/>
        <w:t>Естественная убыль населения в первом полугодии составила 257,6 тысяч человек, что на 16,1 процента меньше, чем года назад.</w:t>
      </w:r>
    </w:p>
    <w:p>
      <w:pPr>
        <w:pStyle w:val="Normal"/>
        <w:rPr>
          <w:lang w:val="ru-RU"/>
        </w:rPr>
      </w:pPr>
      <w:r>
        <w:rPr>
          <w:lang w:val="ru-RU"/>
        </w:rPr>
        <w:t>http://www.orthomed.ru/news.php?id=22774</w:t>
      </w:r>
    </w:p>
    <w:p>
      <w:pPr>
        <w:pStyle w:val="Normal"/>
        <w:rPr>
          <w:lang w:val="ru-RU"/>
        </w:rPr>
      </w:pPr>
      <w:r>
        <w:rPr>
          <w:lang w:val="ru-RU"/>
        </w:rPr>
      </w:r>
    </w:p>
    <w:p>
      <w:pPr>
        <w:pStyle w:val="H2"/>
        <w:rPr/>
      </w:pPr>
      <w:r>
        <w:rPr/>
        <w:t>5.09.08 В Латвии орудуют банды похитителей старинных икон</w:t>
      </w:r>
    </w:p>
    <w:p>
      <w:pPr>
        <w:pStyle w:val="Normal"/>
        <w:rPr/>
      </w:pPr>
      <w:r>
        <w:rPr/>
        <w:t xml:space="preserve">На территории Латгалии (восточная часть Латвии) действуют организованные группы похитителей старинных икон. В основном грабители профилируются на старообрядческих иконах. Об этом пишет сегодня </w:t>
      </w:r>
      <w:hyperlink r:id="rId118">
        <w:r>
          <w:rPr>
            <w:rStyle w:val="InternetLink"/>
          </w:rPr>
          <w:t>Latvijas avize</w:t>
        </w:r>
      </w:hyperlink>
      <w:r>
        <w:rPr/>
        <w:t xml:space="preserve"> («Латвийская газета»).</w:t>
      </w:r>
    </w:p>
    <w:p>
      <w:pPr>
        <w:pStyle w:val="Normal"/>
        <w:rPr/>
      </w:pPr>
      <w:r>
        <w:rPr/>
        <w:t>Последнее дерзкое ограбление с применением насилия зафиксировано в Резекненском районе, где преступники ночью вломились в дом стариков-инвалидов, жестоко их избили, а затем похитили семейную реликвию – большую старообрядческую икону, возраст которой превышает 200 лет.</w:t>
      </w:r>
    </w:p>
    <w:p>
      <w:pPr>
        <w:pStyle w:val="Normal"/>
        <w:rPr/>
      </w:pPr>
      <w:r>
        <w:rPr/>
        <w:t>Заместитель начальника Резекненского управления полиции Илмарс Логин уверен, что к ограблениям причастны группировки, которые специализируется на кражах святынь. Преступники всегда действуют по одному и тому же сценарию – проникают в сельские дома под покровом ночи, избивают стариков, после чего похищают иконы. Вероятней всего, их перепродают в Литву, Польшу и Германию.</w:t>
      </w:r>
    </w:p>
    <w:p>
      <w:pPr>
        <w:pStyle w:val="Normal"/>
        <w:rPr/>
      </w:pPr>
      <w:r>
        <w:rPr/>
        <w:t>Слухи о том, что иконы могут вывозить в Россию, категорически опроверг благочинный православных церквей Латгалии Георгий Попов. По его словам, сейчас границы Латвии как внешняя граница Евросоюза контролируется еще строже, чем раньше, поэтому провезти святыни практически невозможно.</w:t>
      </w:r>
    </w:p>
    <w:p>
      <w:pPr>
        <w:pStyle w:val="Normal"/>
        <w:rPr/>
      </w:pPr>
      <w:r>
        <w:rPr/>
        <w:t>При этом он отметил, что чаще от налетов грабителей страдают именно староверы. В течение же последнего времени православные иконы похищались лишь трижды, причем дважды их удалось вернуть с помощью полиции.</w:t>
      </w:r>
    </w:p>
    <w:p>
      <w:pPr>
        <w:pStyle w:val="Normal"/>
        <w:rPr/>
      </w:pPr>
      <w:r>
        <w:rPr/>
        <w:t>Версию о том, что иконы увозят на Запад, подтвердил и глава Центрального совета Древлеправославной Поморской церкви Латвии о. Алексий Жилко.</w:t>
      </w:r>
    </w:p>
    <w:p>
      <w:pPr>
        <w:pStyle w:val="Normal"/>
        <w:rPr/>
      </w:pPr>
      <w:r>
        <w:rPr/>
        <w:t>Реставратор древних икон Дмитрий Лященко сообщил, что староверческие иконы XVI века могут стоить 5 000-6 000 латов (10 000 – 12 000 долларов). Некоторые же сравнительно новые иконы – XIX века – вдвое-втрое дороже - все зависит от времени, техники и школы иконописи.</w:t>
      </w:r>
    </w:p>
    <w:p>
      <w:pPr>
        <w:pStyle w:val="Normal"/>
        <w:rPr/>
      </w:pPr>
      <w:r>
        <w:rPr>
          <w:lang w:val="ru-RU"/>
        </w:rPr>
        <w:t>http://www.blagovest-info.ru/index.php?ss=2&amp;s=3&amp;id=22563</w:t>
      </w:r>
    </w:p>
    <w:p>
      <w:pPr>
        <w:pStyle w:val="Normal"/>
        <w:rPr>
          <w:lang w:val="ru-RU"/>
        </w:rPr>
      </w:pPr>
      <w:r>
        <w:rPr>
          <w:lang w:val="ru-RU"/>
        </w:rPr>
      </w:r>
    </w:p>
    <w:p>
      <w:pPr>
        <w:pStyle w:val="H2"/>
        <w:rPr/>
      </w:pPr>
      <w:r>
        <w:rPr/>
        <w:t>5.09.08 Осквернитель могил священников в Уфе приговорен к обязательным работам</w:t>
      </w:r>
    </w:p>
    <w:p>
      <w:pPr>
        <w:pStyle w:val="Normal"/>
        <w:rPr/>
      </w:pPr>
      <w:r>
        <w:rPr/>
        <w:t xml:space="preserve">Осквернитель могил православных священников на Демском кладбище Уфы приговорен к 130 часам обязательных работ, передает </w:t>
      </w:r>
      <w:hyperlink r:id="rId119">
        <w:r>
          <w:rPr>
            <w:rStyle w:val="InternetLink"/>
          </w:rPr>
          <w:t>"Газета"</w:t>
        </w:r>
      </w:hyperlink>
      <w:r>
        <w:rPr/>
        <w:t xml:space="preserve"> со ссылкой на ИТАР-ТАСС. Как сообщила старший помощник прокурора Башкирии Лариса Кучина, "20-летний уфимец признан виновным в надругательстве над местами захоронения умерших".</w:t>
      </w:r>
    </w:p>
    <w:p>
      <w:pPr>
        <w:pStyle w:val="Normal"/>
        <w:rPr/>
      </w:pPr>
      <w:r>
        <w:rPr/>
        <w:t>Преступление было совершено в ночь на 1 июня. Как выяснило следствие, вандал повредил кресты на могилах святого преподобного Моисея Уфимского, архимандрита Илии, архимандрита Пантелеимона и игумена Софрония. На скамье у места захоронения священнослужителей преступник нанес знаки и символы сатанинского толка и надписи хулиганского характера. В ходе судебного заседания представитель потерпевшей стороны - Уфимской Епархии Русской Православной церкви Московского патриархата предлагал прекратить уголовное дело в связи с примирением сторон.</w:t>
      </w:r>
    </w:p>
    <w:p>
      <w:pPr>
        <w:pStyle w:val="Normal"/>
        <w:rPr/>
      </w:pPr>
      <w:r>
        <w:rPr/>
        <w:t>Однако суд принял во внимание доводы государственного обвинителя, заявившего о том, что причинен не только имущественный ущерб, но и осквернены религиозные чувства верующих. Приговором суда обвиняемый признан виновным в инкриминируемых преступлениях. При назначении наказания суд принял во внимание раскаяние подсудимого и возмещение имущественного ущерба.</w:t>
      </w:r>
    </w:p>
    <w:p>
      <w:pPr>
        <w:pStyle w:val="Normal"/>
        <w:rPr>
          <w:lang w:val="ru-RU"/>
        </w:rPr>
      </w:pPr>
      <w:hyperlink r:id="rId120">
        <w:r>
          <w:rPr>
            <w:rStyle w:val="InternetLink"/>
          </w:rPr>
          <w:t>http://www.blagovest-info.ru/index.php?ss=2&amp;s=3&amp;id=22546</w:t>
        </w:r>
      </w:hyperlink>
    </w:p>
    <w:p>
      <w:pPr>
        <w:pStyle w:val="Normal"/>
        <w:rPr>
          <w:lang w:val="ru-RU"/>
        </w:rPr>
      </w:pPr>
      <w:r>
        <w:rPr>
          <w:lang w:val="ru-RU"/>
        </w:rPr>
      </w:r>
    </w:p>
    <w:p>
      <w:pPr>
        <w:pStyle w:val="H2"/>
        <w:rPr/>
      </w:pPr>
      <w:r>
        <w:rPr/>
        <w:t>5.09.08 В индийском штате Орисса продолжаются погромы христиан</w:t>
      </w:r>
    </w:p>
    <w:p>
      <w:pPr>
        <w:pStyle w:val="Normal"/>
        <w:rPr/>
      </w:pPr>
      <w:r>
        <w:rPr/>
        <w:t xml:space="preserve">Погромы христиан в индийском штате Орисса продолжаются, передает </w:t>
      </w:r>
      <w:hyperlink r:id="rId121">
        <w:r>
          <w:rPr>
            <w:rStyle w:val="InternetLink"/>
          </w:rPr>
          <w:t>"Патриархия.Ру"</w:t>
        </w:r>
      </w:hyperlink>
      <w:r>
        <w:rPr/>
        <w:t>. За последние три дня разгромлены и сожжены несколько храмов; разрушены и преданы огню сотни домов, принадлежащих христианам. Растет число беженцев и пропавших без вести.</w:t>
      </w:r>
    </w:p>
    <w:p>
      <w:pPr>
        <w:pStyle w:val="Normal"/>
        <w:rPr/>
      </w:pPr>
      <w:r>
        <w:rPr/>
        <w:t>За этими актами насилия стоят радикальные индуисты, намеренные изгнать христианское население и прекратить обращение единоверцев в христианство.</w:t>
      </w:r>
    </w:p>
    <w:p>
      <w:pPr>
        <w:pStyle w:val="Normal"/>
        <w:rPr/>
      </w:pPr>
      <w:r>
        <w:rPr/>
        <w:t>Как сообщили агентству AsiaNews в католической епархии Бхубанешвара, разграблена и разрушена католическая церковь в Падунбади; стены храма разрушены до основания. Сожжена католическая церковь в деревне Какадабади. В понедельник были подожжены и разрушены молитвенный дом баптистов в Дургапрасаде, католический храм в Чадиапалли, католический храм и дом молитвы баптистов в Баллигаде.</w:t>
      </w:r>
    </w:p>
    <w:p>
      <w:pPr>
        <w:pStyle w:val="Normal"/>
        <w:rPr/>
      </w:pPr>
      <w:r>
        <w:rPr/>
        <w:t>Также в понедельник, в четыре часа дня, была разграблена и подожжена католическая церковь в Мондасоре, построенная более века назад. Нападавшие также сожгли дом и машину настоятеля.</w:t>
      </w:r>
    </w:p>
    <w:p>
      <w:pPr>
        <w:pStyle w:val="Normal"/>
        <w:rPr/>
      </w:pPr>
      <w:r>
        <w:rPr/>
        <w:t>Один из прихожан рассказал, что заранее сообщал в полицию об опасности, которая грозила храму в Мондасоре, однако полицейские предпочли не вмешиваться.</w:t>
      </w:r>
    </w:p>
    <w:p>
      <w:pPr>
        <w:pStyle w:val="Normal"/>
        <w:rPr/>
      </w:pPr>
      <w:r>
        <w:rPr/>
        <w:t>Большинство христиан в опасных районах скрываются в лесах или временных лагерях, предоставленных правительством. Тем, кто не успел уйти, угрожают расправой. Так, в деревне Падани от христиан потребовали отречься от веры и силой заставили участвовать в индуистских церемониях.</w:t>
      </w:r>
    </w:p>
    <w:p>
      <w:pPr>
        <w:pStyle w:val="Normal"/>
        <w:rPr/>
      </w:pPr>
      <w:r>
        <w:rPr/>
        <w:t>Тем временем Верховный суд в Дели, по ходатайству монсеньера Рафаэла Чината, архиепископа Бхубанешвара, направил запрос в правительство штата Орисса об актах насилия, направленных против христиан. Существует подозрение, что руководство штата попустительствует радикальным индуистам. Однако в правительстве штата утверждают, что ситуация в Ориссе остается под контролем.</w:t>
      </w:r>
    </w:p>
    <w:p>
      <w:pPr>
        <w:pStyle w:val="Normal"/>
        <w:rPr>
          <w:lang w:val="ru-RU"/>
        </w:rPr>
      </w:pPr>
      <w:r>
        <w:rPr>
          <w:lang w:val="ru-RU"/>
        </w:rPr>
        <w:t>http://www.blagovest-info.ru/index.php?ss=2&amp;s=3&amp;id=22553</w:t>
      </w:r>
    </w:p>
    <w:p>
      <w:pPr>
        <w:pStyle w:val="Normal"/>
        <w:rPr>
          <w:lang w:val="ru-RU"/>
        </w:rPr>
      </w:pPr>
      <w:r>
        <w:rPr>
          <w:lang w:val="ru-RU"/>
        </w:rPr>
      </w:r>
    </w:p>
    <w:p>
      <w:pPr>
        <w:pStyle w:val="H2"/>
        <w:rPr/>
      </w:pPr>
      <w:r>
        <w:rPr/>
        <w:t>5.09.08 Делегация ВСЦ направилась в Россию и Грузию</w:t>
      </w:r>
    </w:p>
    <w:p>
      <w:pPr>
        <w:pStyle w:val="Normal"/>
        <w:rPr/>
      </w:pPr>
      <w:r>
        <w:rPr/>
        <w:t>Делегация Всемирного Совета Церквей направилась из Женевы в Россию и Грузию. В ходе визита представители крупнейшей экуменической организации встретятся с лидерами Церквей в обеих странах и «поддержат их мирные инициативы». Также в программе визита – встреча с беженцами, покинувшими дома в ходе недавнего конфликта.</w:t>
      </w:r>
    </w:p>
    <w:p>
      <w:pPr>
        <w:pStyle w:val="Normal"/>
        <w:rPr/>
      </w:pPr>
      <w:r>
        <w:rPr/>
        <w:t>«Мы надеемся, что этот визит станет для христиан обеих стран стимулом к продолжению разговора друг с другом и молитвы друг за друга, -- заявила 3 сентября директор отдела Общественного свидетельства и международного посредничества Элеонора Гиддингс Айвори. – Если христианам в Грузии и России удастся сделать так, чтобы разделение между их странами не разъединило их, они помогут своим правительствам приблизиться к мирному разрешению конфликта».</w:t>
      </w:r>
    </w:p>
    <w:p>
      <w:pPr>
        <w:pStyle w:val="Normal"/>
        <w:rPr/>
      </w:pPr>
      <w:r>
        <w:rPr/>
        <w:t>Делегация планирует встретиться с представителями иерархии Русской и Грузинской Православных Церквей, другими христианами, а также ознакомиться с гуманитарной деятельностью, которая ведет экуменическая организация "Церкви – в совместном действии" (Action by Churches Together – ACT).</w:t>
      </w:r>
    </w:p>
    <w:p>
      <w:pPr>
        <w:pStyle w:val="Normal"/>
        <w:rPr/>
      </w:pPr>
      <w:r>
        <w:rPr/>
        <w:t>Начавшийся визит стал уже второй миротворческой миссией экуменических организаций – в августе на Кавказе побывала делегация Конференции Европейских Церквей (КЕЦ), которая, как и ВСЦ, объединяет православные, протестантские и англиканские общины.</w:t>
      </w:r>
    </w:p>
    <w:p>
      <w:pPr>
        <w:pStyle w:val="Normal"/>
        <w:rPr/>
      </w:pPr>
      <w:r>
        <w:rPr/>
        <w:t>В делегацию входят: митрополит Тырговиштский Нифон (Румынская Православная Церковь), президент КЕЦ пастор Жан-Арнольд де Клермон (Реформатская Церковь Франции), пастор Ласло Лехал, директор Венгерской межцерковной гуманитарной организации, Элеонора Гиддингс Айвори и сотрудник ВСЦ Джонатан Фрерихс.</w:t>
      </w:r>
    </w:p>
    <w:p>
      <w:pPr>
        <w:pStyle w:val="Normal"/>
        <w:rPr/>
      </w:pPr>
      <w:r>
        <w:rPr/>
        <w:t>12 августа ВСЦ и КЕЦ призвали оказать молитвенную и гуманитарную помощь жертвам конфликта на Кавказе, а также выразили обеспокоенность в связи с применением силы в споре о дальнейшей судьбе Южной Осетии и Абхазии.</w:t>
      </w:r>
    </w:p>
    <w:p>
      <w:pPr>
        <w:pStyle w:val="Normal"/>
        <w:rPr/>
      </w:pPr>
      <w:r>
        <w:rPr/>
        <w:t>Обе экуменические организации выразили поддержку заявлениям РПЦ, ГПЦ и Союзу евангельских христиан-баптистов Грузии, которые призвали к прекращению огня, мирным переговорам и оказанию срочной помощи жертвам конфликта.</w:t>
      </w:r>
    </w:p>
    <w:p>
      <w:pPr>
        <w:pStyle w:val="Normal"/>
        <w:rPr>
          <w:lang w:val="ru-RU"/>
        </w:rPr>
      </w:pPr>
      <w:hyperlink r:id="rId122">
        <w:r>
          <w:rPr>
            <w:rStyle w:val="InternetLink"/>
          </w:rPr>
          <w:t>http://www.blagovest-info.ru/index.php?ss=2&amp;s=3&amp;id=22545</w:t>
        </w:r>
      </w:hyperlink>
    </w:p>
    <w:p>
      <w:pPr>
        <w:pStyle w:val="Normal"/>
        <w:rPr>
          <w:lang w:val="ru-RU"/>
        </w:rPr>
      </w:pPr>
      <w:r>
        <w:rPr>
          <w:lang w:val="ru-RU"/>
        </w:rPr>
      </w:r>
    </w:p>
    <w:p>
      <w:pPr>
        <w:pStyle w:val="Normal"/>
        <w:rPr/>
      </w:pPr>
      <w:r>
        <w:rPr/>
        <w:t>5.09.08 Свое "Христианское прошлое" для предвыборной кампании кандидат в президенты США Маккейн позаимствовал у Александра Солженицына</w:t>
      </w:r>
    </w:p>
    <w:p>
      <w:pPr>
        <w:pStyle w:val="Normal"/>
        <w:rPr/>
      </w:pPr>
      <w:r>
        <w:rPr/>
        <w:t xml:space="preserve">Кандидат в президенты США от Республиканской партии сенатор Джон Маккейн, использующий в своей предвыборной кампании жесткую антироссийскую риторику, заподозрен в плагиате, пишет </w:t>
      </w:r>
      <w:hyperlink r:id="rId123">
        <w:r>
          <w:rPr>
            <w:rStyle w:val="InternetLink"/>
          </w:rPr>
          <w:t>«Российская газета»</w:t>
        </w:r>
      </w:hyperlink>
      <w:r>
        <w:rPr/>
        <w:t>. Издание опубликовало статью заведующего отделением ИТАР-ТАСС в Вашингтоне Андрея Шитова, в которой указывается на неоднократное использование предентентом заимствований в публичных выступлениях, что уже повлекло в его адрес неоднократные обвинения в плагиате.</w:t>
      </w:r>
    </w:p>
    <w:p>
      <w:pPr>
        <w:pStyle w:val="Normal"/>
        <w:rPr/>
      </w:pPr>
      <w:r>
        <w:rPr/>
        <w:t>Один из главных козырей Маккейна в нынешней предвыборной гонке - его военное прошлое. Сенатор пилотом во время войны во Вьетнаме, попал в плен и, согласно официальным биографиям, мужественно переносил заключение и пытки. Маккейн часто рассказывает, что стойкостью во многом был обязан эпизоду, когда на Рождество один из охранников у него на глазах молча начертил в пыли на тюремном дворе христианский крест, а затем быстро стер его и все так же, не говоря ни слова, ушел.</w:t>
      </w:r>
    </w:p>
    <w:p>
      <w:pPr>
        <w:pStyle w:val="Normal"/>
        <w:rPr/>
      </w:pPr>
      <w:r>
        <w:rPr/>
        <w:t>Американские блоггеры обратили внимание, что точно такая же история описана в одной из книг покойного Александра Солженицына, труды которого Маккейн знает и высоко ценит. Известно, что сразу после освобождения из вьетнамского плена он истории с крестом не рассказывал. Однако в предвыборном штабе кандидата отрицают "кражу" истории с крестом у Солженицына.</w:t>
      </w:r>
    </w:p>
    <w:p>
      <w:pPr>
        <w:pStyle w:val="Normal"/>
        <w:rPr/>
      </w:pPr>
      <w:r>
        <w:rPr/>
        <w:t>«Конечно, в жизни бывают самые невероятные совпадения, - пишет Ангдрей Шитов. - Может подвести и память. Но если плагиат доказан, то это по американским политическим меркам тяжкий грех. Достаточно напомнить, что в 1987 году сенатор Джозеф Байден (нынешний кандидат в вице-президенты США от Демократической партии) вынужден был прекратить свою президентскую гонку, после того как выяснилось, что он позаимствовал несколько строк для предвыборной речи из выступления тогдашнего лидера британских лейбористов Нила Киннока».</w:t>
      </w:r>
    </w:p>
    <w:p>
      <w:pPr>
        <w:pStyle w:val="Normal"/>
        <w:rPr/>
      </w:pPr>
      <w:r>
        <w:rPr>
          <w:lang w:val="ru-RU"/>
        </w:rPr>
        <w:t>http://www.pravoslavie.ru/news/08090508353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00"/>
    <w:family w:val="swiss"/>
    <w:pitch w:val="variable"/>
  </w:font>
  <w:font w:name="Pragmatica">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TextBody"/>
    <w:qFormat/>
    <w:pPr>
      <w:numPr>
        <w:ilvl w:val="0"/>
        <w:numId w:val="1"/>
      </w:numPr>
      <w:spacing w:before="100" w:after="100"/>
      <w:jc w:val="center"/>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00"/>
      <w:u w:val="single"/>
    </w:rPr>
  </w:style>
  <w:style w:type="character" w:styleId="Paragraph">
    <w:name w:val="paragraph"/>
    <w:basedOn w:val="Style12"/>
    <w:qFormat/>
    <w:rPr/>
  </w:style>
  <w:style w:type="character" w:styleId="StrongEmphasis">
    <w:name w:val="Strong"/>
    <w:basedOn w:val="Style12"/>
    <w:qFormat/>
    <w:rPr>
      <w:b/>
      <w:bCs/>
    </w:rPr>
  </w:style>
  <w:style w:type="character" w:styleId="Date41">
    <w:name w:val="date41"/>
    <w:basedOn w:val="Style12"/>
    <w:qFormat/>
    <w:rPr>
      <w:rFonts w:ascii="Arial" w:hAnsi="Arial" w:cs="Arial"/>
      <w:b/>
      <w:bCs/>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Narrow" w:hAnsi="Arial Narrow" w:cs="Arial Narrow"/>
      <w:color w:val="000000"/>
      <w:sz w:val="21"/>
      <w:szCs w:val="21"/>
    </w:rPr>
  </w:style>
  <w:style w:type="paragraph" w:styleId="Note">
    <w:name w:val="note"/>
    <w:basedOn w:val="Normal"/>
    <w:qFormat/>
    <w:pPr>
      <w:shd w:fill="DDDDDD" w:val="clear"/>
      <w:spacing w:before="100" w:after="100"/>
      <w:jc w:val="both"/>
    </w:pPr>
    <w:rPr>
      <w:sz w:val="19"/>
      <w:szCs w:val="19"/>
    </w:rPr>
  </w:style>
  <w:style w:type="paragraph" w:styleId="Text">
    <w:name w:val="text"/>
    <w:basedOn w:val="Normal"/>
    <w:qFormat/>
    <w:pPr>
      <w:spacing w:before="100" w:after="100"/>
      <w:jc w:val="both"/>
    </w:pPr>
    <w:rPr/>
  </w:style>
  <w:style w:type="paragraph" w:styleId="Style14">
    <w:name w:val="Текст выноски"/>
    <w:basedOn w:val="Normal"/>
    <w:qFormat/>
    <w:pPr/>
    <w:rPr>
      <w:rFonts w:ascii="Tahoma" w:hAnsi="Tahoma" w:cs="Tahoma"/>
      <w:sz w:val="16"/>
      <w:szCs w:val="16"/>
    </w:rPr>
  </w:style>
  <w:style w:type="paragraph" w:styleId="Normaltext">
    <w:name w:val="normaltext"/>
    <w:basedOn w:val="Normal"/>
    <w:qFormat/>
    <w:pPr>
      <w:spacing w:before="100" w:after="100"/>
    </w:pPr>
    <w:rPr/>
  </w:style>
  <w:style w:type="paragraph" w:styleId="Style15">
    <w:name w:val="Подзаг."/>
    <w:basedOn w:val="Normal"/>
    <w:qFormat/>
    <w:pPr>
      <w:keepNext w:val="true"/>
      <w:spacing w:lineRule="auto" w:line="360" w:before="140" w:after="60"/>
      <w:jc w:val="center"/>
    </w:pPr>
    <w:rPr>
      <w:b/>
      <w:sz w:val="32"/>
      <w:lang w:val="ru-RU"/>
    </w:rPr>
  </w:style>
  <w:style w:type="paragraph" w:styleId="Style16">
    <w:name w:val="Заг."/>
    <w:basedOn w:val="TextBody"/>
    <w:qFormat/>
    <w:pPr>
      <w:pageBreakBefore/>
      <w:spacing w:lineRule="auto" w:line="360" w:before="0" w:after="0"/>
      <w:jc w:val="center"/>
    </w:pPr>
    <w:rPr>
      <w:b/>
      <w:caps/>
      <w:sz w:val="40"/>
      <w:lang w:val="ru-RU"/>
    </w:rPr>
  </w:style>
  <w:style w:type="paragraph" w:styleId="TextBodyIndent">
    <w:name w:val="Body Text Indent"/>
    <w:basedOn w:val="Normal"/>
    <w:pPr/>
    <w:rPr>
      <w:b/>
      <w:color w:val="000000"/>
      <w:sz w:val="21"/>
      <w:lang w:val="ru-RU"/>
    </w:rPr>
  </w:style>
  <w:style w:type="paragraph" w:styleId="H2">
    <w:name w:val="H2"/>
    <w:basedOn w:val="Normal"/>
    <w:next w:val="Normal"/>
    <w:qFormat/>
    <w:pPr>
      <w:keepNext w:val="true"/>
      <w:spacing w:before="100" w:after="100"/>
      <w:ind w:hanging="0"/>
      <w:jc w:val="left"/>
      <w:outlineLvl w:val="2"/>
    </w:pPr>
    <w:rPr>
      <w:b/>
      <w:sz w:val="36"/>
      <w:lang w:val="ru-RU" w:eastAsia="ru-RU"/>
    </w:rPr>
  </w:style>
  <w:style w:type="paragraph" w:styleId="Style17">
    <w:name w:val="Обычный_Прагматика"/>
    <w:qFormat/>
    <w:pPr>
      <w:widowControl/>
      <w:bidi w:val="0"/>
      <w:spacing w:lineRule="atLeast" w:line="170"/>
      <w:ind w:firstLine="283"/>
      <w:jc w:val="both"/>
    </w:pPr>
    <w:rPr>
      <w:rFonts w:ascii="Pragmatica" w:hAnsi="Pragmatica" w:eastAsia="Times New Roman" w:cs="Pragmatica"/>
      <w:color w:val="000000"/>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a.org/news/1632" TargetMode="External"/><Relationship Id="rId3" Type="http://schemas.openxmlformats.org/officeDocument/2006/relationships/hyperlink" Target="http://www.oca.org/news/1628" TargetMode="External"/><Relationship Id="rId4" Type="http://schemas.openxmlformats.org/officeDocument/2006/relationships/hyperlink" Target="http://www.oca.org/PDF/SIC/2008-0903-1-sicreport.pdf" TargetMode="External"/><Relationship Id="rId5" Type="http://schemas.openxmlformats.org/officeDocument/2006/relationships/hyperlink" Target="http://www.patriarchia.ru/db/text/457038.html" TargetMode="External"/><Relationship Id="rId6" Type="http://schemas.openxmlformats.org/officeDocument/2006/relationships/hyperlink" Target="http://otechestvo.org.ua/main/20088/2229.htm" TargetMode="External"/><Relationship Id="rId7" Type="http://schemas.openxmlformats.org/officeDocument/2006/relationships/hyperlink" Target="http://www.pravoslavie.ru/news/080825112034" TargetMode="External"/><Relationship Id="rId8" Type="http://schemas.openxmlformats.org/officeDocument/2006/relationships/hyperlink" Target="http://www.sedmitza.ru/?did=54786" TargetMode="External"/><Relationship Id="rId9" Type="http://schemas.openxmlformats.org/officeDocument/2006/relationships/hyperlink" Target="http://www.pravoslavie.ru/news/080825163115" TargetMode="External"/><Relationship Id="rId10" Type="http://schemas.openxmlformats.org/officeDocument/2006/relationships/hyperlink" Target="http://www.pravoslavie.ru/news/080825142535" TargetMode="External"/><Relationship Id="rId11" Type="http://schemas.openxmlformats.org/officeDocument/2006/relationships/hyperlink" Target="http://www.mospat.ru/index.php?page=42386" TargetMode="External"/><Relationship Id="rId12" Type="http://schemas.openxmlformats.org/officeDocument/2006/relationships/hyperlink" Target="http://www.pravoslavie.ru/news/080827112316" TargetMode="External"/><Relationship Id="rId13" Type="http://schemas.openxmlformats.org/officeDocument/2006/relationships/hyperlink" Target="http://www.interfax-religion.ru/?act=news&amp;div=26153" TargetMode="External"/><Relationship Id="rId14" Type="http://schemas.openxmlformats.org/officeDocument/2006/relationships/hyperlink" Target="http://www.pravoslavie.ru/news/080825113439" TargetMode="External"/><Relationship Id="rId15" Type="http://schemas.openxmlformats.org/officeDocument/2006/relationships/hyperlink" Target="http://www.pravoslavie.ru/news/080825115358" TargetMode="External"/><Relationship Id="rId16" Type="http://schemas.openxmlformats.org/officeDocument/2006/relationships/hyperlink" Target="http://www.interfax-religion.ru/?act=news&amp;div=26169" TargetMode="External"/><Relationship Id="rId17" Type="http://schemas.openxmlformats.org/officeDocument/2006/relationships/hyperlink" Target="http://www.pobeda.ru/content/view/8715/131/" TargetMode="External"/><Relationship Id="rId18" Type="http://schemas.openxmlformats.org/officeDocument/2006/relationships/hyperlink" Target="http://www.pravoslavie.ru/news/080826101218" TargetMode="External"/><Relationship Id="rId19" Type="http://schemas.openxmlformats.org/officeDocument/2006/relationships/hyperlink" Target="http://www.pravoslavie.ru/news/080826111753" TargetMode="External"/><Relationship Id="rId20" Type="http://schemas.openxmlformats.org/officeDocument/2006/relationships/hyperlink" Target="http://www.blagovest-info.ru/index.php?ss=2&amp;s=3&amp;id=22352" TargetMode="External"/><Relationship Id="rId21" Type="http://schemas.openxmlformats.org/officeDocument/2006/relationships/hyperlink" Target="http://www.pravoslavie.ru/news/080826120742" TargetMode="External"/><Relationship Id="rId22" Type="http://schemas.openxmlformats.org/officeDocument/2006/relationships/hyperlink" Target="http://www.interfax-religion.ru/?act=news&amp;div=26195" TargetMode="External"/><Relationship Id="rId23" Type="http://schemas.openxmlformats.org/officeDocument/2006/relationships/hyperlink" Target="http://www.pravoslavie.ru/news/080827110019" TargetMode="External"/><Relationship Id="rId24" Type="http://schemas.openxmlformats.org/officeDocument/2006/relationships/hyperlink" Target="http://www.patriarchia.ru/db/text/451801.html" TargetMode="External"/><Relationship Id="rId25" Type="http://schemas.openxmlformats.org/officeDocument/2006/relationships/hyperlink" Target="http://www.pravoslavie.ru/news/080827111711" TargetMode="External"/><Relationship Id="rId26" Type="http://schemas.openxmlformats.org/officeDocument/2006/relationships/hyperlink" Target="http://www.pravoslavie.ru/news/080829103612" TargetMode="External"/><Relationship Id="rId27" Type="http://schemas.openxmlformats.org/officeDocument/2006/relationships/hyperlink" Target="http://www.interfax-religion.ru/?act=news&amp;div=26223" TargetMode="External"/><Relationship Id="rId28" Type="http://schemas.openxmlformats.org/officeDocument/2006/relationships/hyperlink" Target="http://www.pravoslavie.ru/news/080829121634" TargetMode="External"/><Relationship Id="rId29" Type="http://schemas.openxmlformats.org/officeDocument/2006/relationships/hyperlink" Target="http://www.pravoslavie.ru/news/080829122408" TargetMode="External"/><Relationship Id="rId30" Type="http://schemas.openxmlformats.org/officeDocument/2006/relationships/hyperlink" Target="http://orthodox.org.ua/uk/novini/2008/08/30/3443.html" TargetMode="External"/><Relationship Id="rId31" Type="http://schemas.openxmlformats.org/officeDocument/2006/relationships/hyperlink" Target="http://orthodox.org.ua/uk/novini/2008/08/30/3443.html" TargetMode="External"/><Relationship Id="rId32" Type="http://schemas.openxmlformats.org/officeDocument/2006/relationships/hyperlink" Target="http://orthodox.org.ua/uk/novini/2008/08/30/3443.html" TargetMode="External"/><Relationship Id="rId33" Type="http://schemas.openxmlformats.org/officeDocument/2006/relationships/hyperlink" Target="http://orthodox.org.ua/uk/novini/2008/08/30/3443.html" TargetMode="External"/><Relationship Id="rId34" Type="http://schemas.openxmlformats.org/officeDocument/2006/relationships/hyperlink" Target="http://www.pravoslavie.ru/news/080902105322" TargetMode="External"/><Relationship Id="rId35" Type="http://schemas.openxmlformats.org/officeDocument/2006/relationships/hyperlink" Target="http://www.interfax-religion.ru/?act=news&amp;div=26271" TargetMode="External"/><Relationship Id="rId36" Type="http://schemas.openxmlformats.org/officeDocument/2006/relationships/hyperlink" Target="http://www.pravoslavie.ru/news/080901091030" TargetMode="External"/><Relationship Id="rId37" Type="http://schemas.openxmlformats.org/officeDocument/2006/relationships/hyperlink" Target="http://itar-tass.com/" TargetMode="External"/><Relationship Id="rId38" Type="http://schemas.openxmlformats.org/officeDocument/2006/relationships/hyperlink" Target="http://www.pravoslavie.ru/news/080901103342" TargetMode="External"/><Relationship Id="rId39" Type="http://schemas.openxmlformats.org/officeDocument/2006/relationships/hyperlink" Target="http://www.patriarchia.ru/db/text/453823.html" TargetMode="External"/><Relationship Id="rId40" Type="http://schemas.openxmlformats.org/officeDocument/2006/relationships/hyperlink" Target="http://www.pravoslavie.ru/news/080901104240" TargetMode="External"/><Relationship Id="rId41" Type="http://schemas.openxmlformats.org/officeDocument/2006/relationships/hyperlink" Target="http://itar-tass.com/" TargetMode="External"/><Relationship Id="rId42" Type="http://schemas.openxmlformats.org/officeDocument/2006/relationships/hyperlink" Target="http://www.patriarchia.ru/db/text/453359.html" TargetMode="External"/><Relationship Id="rId43" Type="http://schemas.openxmlformats.org/officeDocument/2006/relationships/hyperlink" Target="http://www.pravoslavie.ru/news/080901121313" TargetMode="External"/><Relationship Id="rId44" Type="http://schemas.openxmlformats.org/officeDocument/2006/relationships/hyperlink" Target="http://itar-tass.com/" TargetMode="External"/><Relationship Id="rId45" Type="http://schemas.openxmlformats.org/officeDocument/2006/relationships/hyperlink" Target="http://www.pravoslavie.ru/news/080901140319" TargetMode="External"/><Relationship Id="rId46" Type="http://schemas.openxmlformats.org/officeDocument/2006/relationships/hyperlink" Target="http://www.interfax-religion.ru/?act=news&amp;div=26284" TargetMode="External"/><Relationship Id="rId47" Type="http://schemas.openxmlformats.org/officeDocument/2006/relationships/hyperlink" Target="http://www.pravoslavie.ru/news/080901144802" TargetMode="External"/><Relationship Id="rId48" Type="http://schemas.openxmlformats.org/officeDocument/2006/relationships/hyperlink" Target="http://www.interfax-religion.ru/" TargetMode="External"/><Relationship Id="rId49" Type="http://schemas.openxmlformats.org/officeDocument/2006/relationships/hyperlink" Target="http://www.interfax-religion.ru/" TargetMode="External"/><Relationship Id="rId50" Type="http://schemas.openxmlformats.org/officeDocument/2006/relationships/hyperlink" Target="http://chita.eparhia.ru/enapx/news/?ID=478" TargetMode="External"/><Relationship Id="rId51" Type="http://schemas.openxmlformats.org/officeDocument/2006/relationships/hyperlink" Target="http://www.pravoslavie.ru/news/080902110819" TargetMode="External"/><Relationship Id="rId52" Type="http://schemas.openxmlformats.org/officeDocument/2006/relationships/hyperlink" Target="http://www.interfax-religion.ru/?act=news&amp;div=26294" TargetMode="External"/><Relationship Id="rId53" Type="http://schemas.openxmlformats.org/officeDocument/2006/relationships/hyperlink" Target="http://www.pravoslavie.ru/news/080902114905" TargetMode="External"/><Relationship Id="rId54" Type="http://schemas.openxmlformats.org/officeDocument/2006/relationships/hyperlink" Target="http://www.rusk.ru/newsdata.php?idar=178300" TargetMode="External"/><Relationship Id="rId55" Type="http://schemas.openxmlformats.org/officeDocument/2006/relationships/hyperlink" Target="http://www.pravoslavie.ru/news/080902115644" TargetMode="External"/><Relationship Id="rId56" Type="http://schemas.openxmlformats.org/officeDocument/2006/relationships/hyperlink" Target="http://www.pravoslavie.ru/news/080902142813" TargetMode="External"/><Relationship Id="rId57" Type="http://schemas.openxmlformats.org/officeDocument/2006/relationships/hyperlink" Target="http://www.patriarchia.ru/db/text/454578.html" TargetMode="External"/><Relationship Id="rId58" Type="http://schemas.openxmlformats.org/officeDocument/2006/relationships/hyperlink" Target="http://www.pravoslavie.ru/news/080902150516" TargetMode="External"/><Relationship Id="rId59" Type="http://schemas.openxmlformats.org/officeDocument/2006/relationships/hyperlink" Target="http://www.sedmitza.ru/?did=54953" TargetMode="External"/><Relationship Id="rId60" Type="http://schemas.openxmlformats.org/officeDocument/2006/relationships/hyperlink" Target="http://www.pravoslavie.ru/news/080902153643" TargetMode="External"/><Relationship Id="rId61" Type="http://schemas.openxmlformats.org/officeDocument/2006/relationships/hyperlink" Target="http://www.pravoslavie.ru/news/080902154958" TargetMode="External"/><Relationship Id="rId62" Type="http://schemas.openxmlformats.org/officeDocument/2006/relationships/hyperlink" Target="http://www.pravoslavie.ru/news/080902184813" TargetMode="External"/><Relationship Id="rId63" Type="http://schemas.openxmlformats.org/officeDocument/2006/relationships/hyperlink" Target="http://www.interfax-religion.ru/?act=news&amp;div=26325" TargetMode="External"/><Relationship Id="rId64" Type="http://schemas.openxmlformats.org/officeDocument/2006/relationships/hyperlink" Target="http://www.pravoslavie.ru/news/080903123129" TargetMode="External"/><Relationship Id="rId65" Type="http://schemas.openxmlformats.org/officeDocument/2006/relationships/hyperlink" Target="http://www.kommersant.ru/doc.aspx?DocsID=1019894" TargetMode="External"/><Relationship Id="rId66" Type="http://schemas.openxmlformats.org/officeDocument/2006/relationships/hyperlink" Target="http://www.pravoslavie.ru/news/080903124520" TargetMode="External"/><Relationship Id="rId67" Type="http://schemas.openxmlformats.org/officeDocument/2006/relationships/hyperlink" Target="http://www.interfax-religion.ru/" TargetMode="External"/><Relationship Id="rId68" Type="http://schemas.openxmlformats.org/officeDocument/2006/relationships/hyperlink" Target="http://www.nr2.ru/society/194310.html" TargetMode="External"/><Relationship Id="rId69" Type="http://schemas.openxmlformats.org/officeDocument/2006/relationships/hyperlink" Target="http://www.pravoslavie.ru/news/080903115808" TargetMode="External"/><Relationship Id="rId70" Type="http://schemas.openxmlformats.org/officeDocument/2006/relationships/hyperlink" Target="http://vladivostok.eparhia.ru/news/eparchy/?ID=2051" TargetMode="External"/><Relationship Id="rId71" Type="http://schemas.openxmlformats.org/officeDocument/2006/relationships/hyperlink" Target="http://www.pravoslavie.ru/news/080903141145" TargetMode="External"/><Relationship Id="rId72" Type="http://schemas.openxmlformats.org/officeDocument/2006/relationships/hyperlink" Target="http://www.patriarchia.ru/db/text/454904.html" TargetMode="External"/><Relationship Id="rId73" Type="http://schemas.openxmlformats.org/officeDocument/2006/relationships/hyperlink" Target="http://www.pravoslavie.ru/news/080903143131" TargetMode="External"/><Relationship Id="rId74" Type="http://schemas.openxmlformats.org/officeDocument/2006/relationships/hyperlink" Target="http://www.interfax-religion.ru/?act=news&amp;div=26327" TargetMode="External"/><Relationship Id="rId75" Type="http://schemas.openxmlformats.org/officeDocument/2006/relationships/hyperlink" Target="http://www.pravoslavie.ru/news/080903145057" TargetMode="External"/><Relationship Id="rId76" Type="http://schemas.openxmlformats.org/officeDocument/2006/relationships/hyperlink" Target="http://www.pravoslavie.ru/news/080903121109" TargetMode="External"/><Relationship Id="rId77" Type="http://schemas.openxmlformats.org/officeDocument/2006/relationships/hyperlink" Target="http://www.pravoslavie.ru/news/080904103744" TargetMode="External"/><Relationship Id="rId78" Type="http://schemas.openxmlformats.org/officeDocument/2006/relationships/hyperlink" Target="http://www.pravoslavie.ru/news/080905152301" TargetMode="External"/><Relationship Id="rId79" Type="http://schemas.openxmlformats.org/officeDocument/2006/relationships/hyperlink" Target="http://www.patriarchia.ru/db/text/453220.html" TargetMode="External"/><Relationship Id="rId80" Type="http://schemas.openxmlformats.org/officeDocument/2006/relationships/hyperlink" Target="http://www.pravoslavie.ru/news/080904152912" TargetMode="External"/><Relationship Id="rId81" Type="http://schemas.openxmlformats.org/officeDocument/2006/relationships/hyperlink" Target="http://www.pravoslavie.ru/news/080904152423" TargetMode="External"/><Relationship Id="rId82" Type="http://schemas.openxmlformats.org/officeDocument/2006/relationships/hyperlink" Target="http://www.pravoslavie.ru/news/080904111251" TargetMode="External"/><Relationship Id="rId83" Type="http://schemas.openxmlformats.org/officeDocument/2006/relationships/hyperlink" Target="http://www.pravoslavie.ru/news/080904110140" TargetMode="External"/><Relationship Id="rId84" Type="http://schemas.openxmlformats.org/officeDocument/2006/relationships/hyperlink" Target="http://www.pravoslavie.ru/news/080904105148" TargetMode="External"/><Relationship Id="rId85" Type="http://schemas.openxmlformats.org/officeDocument/2006/relationships/hyperlink" Target="http://www.pravoslavie.ru/news/080905123704" TargetMode="External"/><Relationship Id="rId86" Type="http://schemas.openxmlformats.org/officeDocument/2006/relationships/hyperlink" Target="http://www.pravoslavie.ru/news/080905123022" TargetMode="External"/><Relationship Id="rId87" Type="http://schemas.openxmlformats.org/officeDocument/2006/relationships/hyperlink" Target="http://www.pravoslavie.ru/news/080905122849" TargetMode="External"/><Relationship Id="rId88" Type="http://schemas.openxmlformats.org/officeDocument/2006/relationships/hyperlink" Target="http://www.pravoslavie.ru/news/080905120431" TargetMode="External"/><Relationship Id="rId89" Type="http://schemas.openxmlformats.org/officeDocument/2006/relationships/hyperlink" Target="http://www.mospat.ru/index.php?page=42395" TargetMode="External"/><Relationship Id="rId90" Type="http://schemas.openxmlformats.org/officeDocument/2006/relationships/hyperlink" Target="http://pstgu.ru/" TargetMode="External"/><Relationship Id="rId91" Type="http://schemas.openxmlformats.org/officeDocument/2006/relationships/hyperlink" Target="http://www.invictory.org/" TargetMode="External"/><Relationship Id="rId92" Type="http://schemas.openxmlformats.org/officeDocument/2006/relationships/hyperlink" Target="http://www.christiantelegraph.org/" TargetMode="External"/><Relationship Id="rId93" Type="http://schemas.openxmlformats.org/officeDocument/2006/relationships/hyperlink" Target="mailto:office@booksfestival.com" TargetMode="External"/><Relationship Id="rId94" Type="http://schemas.openxmlformats.org/officeDocument/2006/relationships/hyperlink" Target="http://www.booksfestival.com/" TargetMode="External"/><Relationship Id="rId95" Type="http://schemas.openxmlformats.org/officeDocument/2006/relationships/hyperlink" Target="http://www.bogoslov.ru/" TargetMode="External"/><Relationship Id="rId96" Type="http://schemas.openxmlformats.org/officeDocument/2006/relationships/hyperlink" Target="http://www.pravoslavie.ru/news/080901085814" TargetMode="External"/><Relationship Id="rId97" Type="http://schemas.openxmlformats.org/officeDocument/2006/relationships/hyperlink" Target="http://www.interfax-religion.ru/?act=news&amp;div=26288" TargetMode="External"/><Relationship Id="rId98" Type="http://schemas.openxmlformats.org/officeDocument/2006/relationships/hyperlink" Target="http://www.pravoslavie.ru/news/080902102025" TargetMode="External"/><Relationship Id="rId99" Type="http://schemas.openxmlformats.org/officeDocument/2006/relationships/hyperlink" Target="http://www.interfax-religion.ru/?act=news&amp;div=26203" TargetMode="External"/><Relationship Id="rId100" Type="http://schemas.openxmlformats.org/officeDocument/2006/relationships/hyperlink" Target="http://www.pravoslavie.ru/news/080827114449" TargetMode="External"/><Relationship Id="rId101" Type="http://schemas.openxmlformats.org/officeDocument/2006/relationships/hyperlink" Target="http://www.rian.ru/society/20080831/150827972.html" TargetMode="External"/><Relationship Id="rId102" Type="http://schemas.openxmlformats.org/officeDocument/2006/relationships/hyperlink" Target="http://www.mignews.com/" TargetMode="External"/><Relationship Id="rId103" Type="http://schemas.openxmlformats.org/officeDocument/2006/relationships/hyperlink" Target="http://www.catholicculture.org/" TargetMode="External"/><Relationship Id="rId104" Type="http://schemas.openxmlformats.org/officeDocument/2006/relationships/hyperlink" Target="http://www.afp-direct.com/" TargetMode="External"/><Relationship Id="rId105" Type="http://schemas.openxmlformats.org/officeDocument/2006/relationships/hyperlink" Target="http://lenta.ru/" TargetMode="External"/><Relationship Id="rId106" Type="http://schemas.openxmlformats.org/officeDocument/2006/relationships/hyperlink" Target="http://newsru.com/" TargetMode="External"/><Relationship Id="rId107" Type="http://schemas.openxmlformats.org/officeDocument/2006/relationships/hyperlink" Target="http://www.regions.ru/" TargetMode="External"/><Relationship Id="rId108" Type="http://schemas.openxmlformats.org/officeDocument/2006/relationships/hyperlink" Target="http://www.islamnews.ru/" TargetMode="External"/><Relationship Id="rId109" Type="http://schemas.openxmlformats.org/officeDocument/2006/relationships/hyperlink" Target="http://www.christiantoday.com/" TargetMode="External"/><Relationship Id="rId110" Type="http://schemas.openxmlformats.org/officeDocument/2006/relationships/hyperlink" Target="http://www.orthomed.ru/news.php?id=22845" TargetMode="External"/><Relationship Id="rId111" Type="http://schemas.openxmlformats.org/officeDocument/2006/relationships/hyperlink" Target="http://www.orthomed.ru/news.php?id=22825" TargetMode="External"/><Relationship Id="rId112" Type="http://schemas.openxmlformats.org/officeDocument/2006/relationships/hyperlink" Target="http://www.orthomed.ru/news.php?id=22808" TargetMode="External"/><Relationship Id="rId113" Type="http://schemas.openxmlformats.org/officeDocument/2006/relationships/hyperlink" Target="http://www.orthomed.ru/news.php?id=22793" TargetMode="External"/><Relationship Id="rId114" Type="http://schemas.openxmlformats.org/officeDocument/2006/relationships/hyperlink" Target="http://www.orthomed.ru/news.php?id=22787" TargetMode="External"/><Relationship Id="rId115" Type="http://schemas.openxmlformats.org/officeDocument/2006/relationships/hyperlink" Target="http://www.orthomed.ru/news.php?id=22786" TargetMode="External"/><Relationship Id="rId116" Type="http://schemas.openxmlformats.org/officeDocument/2006/relationships/hyperlink" Target="http://www.orthomed.ru/news.php?id=22784" TargetMode="External"/><Relationship Id="rId117" Type="http://schemas.openxmlformats.org/officeDocument/2006/relationships/hyperlink" Target="http://www.orthomed.ru/news.php?id=22783" TargetMode="External"/><Relationship Id="rId118" Type="http://schemas.openxmlformats.org/officeDocument/2006/relationships/hyperlink" Target="http://www.la.lv/" TargetMode="External"/><Relationship Id="rId119" Type="http://schemas.openxmlformats.org/officeDocument/2006/relationships/hyperlink" Target="http://www.gzt.ru/incident/2008/09/04/182058.html" TargetMode="External"/><Relationship Id="rId120" Type="http://schemas.openxmlformats.org/officeDocument/2006/relationships/hyperlink" Target="http://www.blagovest-info.ru/index.php?ss=2&amp;s=3&amp;id=22546" TargetMode="External"/><Relationship Id="rId121" Type="http://schemas.openxmlformats.org/officeDocument/2006/relationships/hyperlink" Target="http://www.patriarchia.ru/db/text/455522.html" TargetMode="External"/><Relationship Id="rId122" Type="http://schemas.openxmlformats.org/officeDocument/2006/relationships/hyperlink" Target="http://www.blagovest-info.ru/index.php?ss=2&amp;s=3&amp;id=22545" TargetMode="External"/><Relationship Id="rId123" Type="http://schemas.openxmlformats.org/officeDocument/2006/relationships/hyperlink" Target="http://www.rg.ru/2008/09/04/makkein-plagiat.html" TargetMode="Externa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23:00Z</dcterms:created>
  <dc:creator>Ioann</dc:creator>
  <dc:description/>
  <dc:language>en-US</dc:language>
  <cp:lastModifiedBy>11</cp:lastModifiedBy>
  <cp:lastPrinted>2008-09-03T11:13:00Z</cp:lastPrinted>
  <dcterms:modified xsi:type="dcterms:W3CDTF">2008-09-17T22:42:00Z</dcterms:modified>
  <cp:revision>80</cp:revision>
  <dc:subject/>
  <dc:title>Новости сайта http://www</dc:title>
</cp:coreProperties>
</file>