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23.09.08 Состоялось очередное заседание Священного Синода Украинской Православной Церкви</w:t>
      </w:r>
    </w:p>
    <w:p>
      <w:pPr>
        <w:pStyle w:val="Normal"/>
        <w:rPr>
          <w:sz w:val="22"/>
        </w:rPr>
      </w:pPr>
      <w:r>
        <w:rPr>
          <w:sz w:val="22"/>
        </w:rPr>
        <w:t>23 сентября в Свято-Успенском Святогорском Зимненском женском ставропигиальном монастыре (Владимир-Волынская епархия) под председательством Митрополита Киевского и всея Украины Владимира прошло очередное заседание Священного Синода Украинской Православной Церкви.</w:t>
      </w:r>
    </w:p>
    <w:p>
      <w:pPr>
        <w:pStyle w:val="Normal"/>
        <w:rPr>
          <w:sz w:val="22"/>
        </w:rPr>
      </w:pPr>
      <w:r>
        <w:rPr>
          <w:sz w:val="22"/>
        </w:rPr>
        <w:t>В заседании Синода приняли участие: митрополиты Одесский и Измаильский Агафангел, Луганский и Алчевский Иоанникий, Черновицкий и Буковинский Онуфрий, Днепропетровский и Павлоградский Ириней, архиепископы Хустский и Виноградовский Марк, Каменец-Подольский и Городокский Феодор, Белоцерковский и Богуславский Митрофан, а также епископ Александрийский и Светловодский Пантелеимон.</w:t>
      </w:r>
    </w:p>
    <w:p>
      <w:pPr>
        <w:pStyle w:val="Normal"/>
        <w:rPr>
          <w:sz w:val="22"/>
        </w:rPr>
      </w:pPr>
      <w:r>
        <w:rPr>
          <w:sz w:val="22"/>
        </w:rPr>
        <w:t>В ответ на приглашение посетить Константинопольскую Патриархию, направленное Митрополиту Киевскому и всея Украины Владимиру Константинопольским Патриархом Варфоломеем в начале сентября, Синод принял решение о принятии данного приглашения. Дата визита будет определена после согласования с Константинопольской Патриархией.</w:t>
      </w:r>
    </w:p>
    <w:p>
      <w:pPr>
        <w:pStyle w:val="Normal"/>
        <w:rPr>
          <w:sz w:val="22"/>
        </w:rPr>
      </w:pPr>
      <w:r>
        <w:rPr>
          <w:sz w:val="22"/>
        </w:rPr>
        <w:t>Синод благословил учредить новую награду Украинской Православной Церкви – орден святителя Феодосия Черниговского.</w:t>
      </w:r>
    </w:p>
    <w:p>
      <w:pPr>
        <w:pStyle w:val="Normal"/>
        <w:rPr>
          <w:sz w:val="22"/>
        </w:rPr>
      </w:pPr>
      <w:r>
        <w:rPr>
          <w:sz w:val="22"/>
        </w:rPr>
        <w:t>Синод постановил:</w:t>
      </w:r>
    </w:p>
    <w:p>
      <w:pPr>
        <w:pStyle w:val="Normal"/>
        <w:rPr>
          <w:sz w:val="22"/>
        </w:rPr>
      </w:pPr>
      <w:r>
        <w:rPr>
          <w:sz w:val="22"/>
        </w:rPr>
        <w:t>1. Подчинить Синодальному отделу «Миссия духовного просвещения» Главную редакцию телевизионных программ Украинской Православной Церкви.</w:t>
      </w:r>
    </w:p>
    <w:p>
      <w:pPr>
        <w:pStyle w:val="Normal"/>
        <w:rPr>
          <w:sz w:val="22"/>
        </w:rPr>
      </w:pPr>
      <w:r>
        <w:rPr>
          <w:sz w:val="22"/>
        </w:rPr>
        <w:t>2. Включить в список официальных СМИ Украинской Православной Церкви телепрограмму «Мир Православия».</w:t>
      </w:r>
    </w:p>
    <w:p>
      <w:pPr>
        <w:pStyle w:val="Normal"/>
        <w:rPr>
          <w:sz w:val="22"/>
        </w:rPr>
      </w:pPr>
      <w:r>
        <w:rPr>
          <w:sz w:val="22"/>
        </w:rPr>
        <w:t>3. Освободить от должности председателя Синодального отдела «Миссия духовного просвещения» игумена Лонгина (Чернуху), вынеся ему благодарность за понесенные труды и оставив за ним пост главного редактора «Церковной православной газеты» в структуре Синодального отдела «Миссия духовного просвещения».</w:t>
      </w:r>
    </w:p>
    <w:p>
      <w:pPr>
        <w:pStyle w:val="Normal"/>
        <w:rPr>
          <w:sz w:val="22"/>
        </w:rPr>
      </w:pPr>
      <w:r>
        <w:rPr>
          <w:sz w:val="22"/>
        </w:rPr>
        <w:t>4. Председателем Синодального отдела «Миссия духовного просвещения» назначить протоиерея Георгия Коваленко.</w:t>
      </w:r>
    </w:p>
    <w:p>
      <w:pPr>
        <w:pStyle w:val="Normal"/>
        <w:rPr>
          <w:sz w:val="22"/>
        </w:rPr>
      </w:pPr>
      <w:r>
        <w:rPr>
          <w:sz w:val="22"/>
        </w:rPr>
        <w:t>5. Назначить протоиерея Георгия Коваленко пресс-секретарем Предстоятеля Украинской Православной Церкви.</w:t>
      </w:r>
    </w:p>
    <w:p>
      <w:pPr>
        <w:pStyle w:val="Normal"/>
        <w:rPr>
          <w:sz w:val="22"/>
        </w:rPr>
      </w:pPr>
      <w:r>
        <w:rPr>
          <w:sz w:val="22"/>
        </w:rPr>
        <w:t>Синод принял решение назначить епископом Васильковским, викарием Киевской Митрополии насельника Свято-Успенской Киево-Печерской Лавры архимандрита Пантелеимона (Поворознюка). Наречение и епископская хиротония архимандрита Пантелеимона совершены в Свято-Успенском Святогорском Зимненском монастыре.</w:t>
      </w:r>
    </w:p>
    <w:p>
      <w:pPr>
        <w:pStyle w:val="Normal"/>
        <w:rPr>
          <w:sz w:val="22"/>
        </w:rPr>
      </w:pPr>
      <w:r>
        <w:rPr>
          <w:sz w:val="22"/>
        </w:rPr>
        <w:t>Синод благословил установить празднование Бежевской иконе Божией Матери (в 10-ю пятницу по Пасхе) и Прилуцкой иконе Божией Матери, именуемой «Скорбящая» (24 октября/6 ноября).</w:t>
      </w:r>
    </w:p>
    <w:p>
      <w:pPr>
        <w:pStyle w:val="Normal"/>
        <w:rPr>
          <w:sz w:val="22"/>
        </w:rPr>
      </w:pPr>
      <w:r>
        <w:rPr>
          <w:sz w:val="22"/>
        </w:rPr>
        <w:t>Ректором Одесской Духовной Семинарии Синод утвердил архимандрита Серафима (Раковского). На заседании Синода также был принят ряд кадровых решений, касающихся замещения настоятелей некоторых монастырей.</w:t>
      </w:r>
    </w:p>
    <w:p>
      <w:pPr>
        <w:pStyle w:val="Normal"/>
        <w:rPr>
          <w:sz w:val="22"/>
        </w:rPr>
      </w:pPr>
      <w:r>
        <w:rPr>
          <w:sz w:val="22"/>
        </w:rPr>
        <w:t>Синод благословил открытие Свято-Успенского мужского монастыря в с. Слобода Тышковецкая Гайсинского района Тульчинской епархии (настоятелем назначен игумен Амфилохий (Василевский), мужского монастыря в честь святого апостола и евангелиста Марка в г. Умань Черкасской области и женского монастыря в честь Святых Царственных мучеников в селе Кисливка Таращанского района Киевской области.</w:t>
      </w:r>
    </w:p>
    <w:p>
      <w:pPr>
        <w:pStyle w:val="Normal"/>
        <w:rPr>
          <w:sz w:val="22"/>
        </w:rPr>
      </w:pPr>
      <w:r>
        <w:rPr>
          <w:sz w:val="22"/>
        </w:rPr>
        <w:t>Священный Синод Украинской Православной Церкви, заслушав рапорты архиепископа Хустского и Виноградовского Марка, архиепископа Полтавского и Миргородского Филиппа и епископа Уманского и Звенигородского Антония, принял решение освободить от занимаемых должностей в управляемых ими епархиях настоятельниц трех женских монастырей:</w:t>
      </w:r>
    </w:p>
    <w:p>
      <w:pPr>
        <w:pStyle w:val="Normal"/>
        <w:rPr>
          <w:sz w:val="22"/>
        </w:rPr>
      </w:pPr>
      <w:r>
        <w:rPr>
          <w:sz w:val="22"/>
        </w:rPr>
        <w:t>–</w:t>
      </w:r>
      <w:r>
        <w:rPr>
          <w:rFonts w:eastAsia="Arial"/>
          <w:sz w:val="22"/>
        </w:rPr>
        <w:t xml:space="preserve"> </w:t>
      </w:r>
      <w:r>
        <w:rPr>
          <w:sz w:val="22"/>
        </w:rPr>
        <w:t>монахиню Анастасию (Бернацкую), бывшую настоятельницей монастыря «Свято-Сергиева Пустынь» в с. Грушево (урочище «Опчина») Тячевского района (Хустская епархия);</w:t>
      </w:r>
    </w:p>
    <w:p>
      <w:pPr>
        <w:pStyle w:val="Normal"/>
        <w:rPr>
          <w:sz w:val="22"/>
        </w:rPr>
      </w:pPr>
      <w:r>
        <w:rPr>
          <w:sz w:val="22"/>
        </w:rPr>
        <w:t>–</w:t>
      </w:r>
      <w:r>
        <w:rPr>
          <w:rFonts w:eastAsia="Arial"/>
          <w:sz w:val="22"/>
        </w:rPr>
        <w:t xml:space="preserve"> </w:t>
      </w:r>
      <w:r>
        <w:rPr>
          <w:sz w:val="22"/>
        </w:rPr>
        <w:t>игумению Галину (Биляк) из Полтавского Крестовоздвиженского монастыря;</w:t>
      </w:r>
    </w:p>
    <w:p>
      <w:pPr>
        <w:pStyle w:val="Normal"/>
        <w:rPr>
          <w:sz w:val="22"/>
        </w:rPr>
      </w:pPr>
      <w:r>
        <w:rPr>
          <w:sz w:val="22"/>
        </w:rPr>
        <w:t>–</w:t>
      </w:r>
      <w:r>
        <w:rPr>
          <w:rFonts w:eastAsia="Arial"/>
          <w:sz w:val="22"/>
        </w:rPr>
        <w:t xml:space="preserve"> </w:t>
      </w:r>
      <w:r>
        <w:rPr>
          <w:sz w:val="22"/>
        </w:rPr>
        <w:t>игумению Рафаилу(Горбань) из Свято-Георгиевского монастыря в с. Кочержинцы Уманской епархии.</w:t>
      </w:r>
    </w:p>
    <w:p>
      <w:pPr>
        <w:pStyle w:val="Normal"/>
        <w:rPr>
          <w:sz w:val="22"/>
        </w:rPr>
      </w:pPr>
      <w:r>
        <w:rPr>
          <w:sz w:val="22"/>
        </w:rPr>
        <w:t>Помимо этого Синод постановил лишить священного сана двух запрещенных в служении клириков.</w:t>
      </w:r>
    </w:p>
    <w:p>
      <w:pPr>
        <w:pStyle w:val="Normal"/>
        <w:rPr>
          <w:sz w:val="22"/>
        </w:rPr>
      </w:pPr>
      <w:r>
        <w:rPr>
          <w:sz w:val="22"/>
        </w:rPr>
        <w:t>На основании рапорта епископа Нежинского и Прилукского Иринея, Правил Святых Апостолов 18, 25; Неокесарийского Собора 1, Василия Великого 32, 70 и поданного прошения Синод лишил сана запрещенного в священнослужении заштатного клирика Нежинской епархии священника Алексея Черненко .</w:t>
      </w:r>
    </w:p>
    <w:p>
      <w:pPr>
        <w:pStyle w:val="Normal"/>
        <w:rPr>
          <w:sz w:val="22"/>
        </w:rPr>
      </w:pPr>
      <w:r>
        <w:rPr>
          <w:sz w:val="22"/>
        </w:rPr>
        <w:t>Рассмотрев рапорты архиепископа Сарненского и Полесского Анатолия и архиепископа Житомирского и Новоград-Волынского Гурия, Синод постановил на основании поданных рапортов Правил Святых Апостолов 15, 18, 25, 39; Неокесарийского Собора 1 и за уклонение в раскол лишить священного сана запрещенного в священнослужении заштатного клирика Сарненской епархии протоиерея Николая Ковтача.</w:t>
      </w:r>
    </w:p>
    <w:p>
      <w:pPr>
        <w:pStyle w:val="Normal"/>
        <w:rPr>
          <w:sz w:val="22"/>
        </w:rPr>
      </w:pPr>
      <w:r>
        <w:rPr>
          <w:sz w:val="22"/>
        </w:rPr>
        <w:t>Постановлено провести очередное расширенное заседание Священного Синода Украинской Православной Церкви 22 ноября сего года.</w:t>
      </w:r>
    </w:p>
    <w:p>
      <w:pPr>
        <w:pStyle w:val="Normal"/>
        <w:rPr/>
      </w:pPr>
      <w:r>
        <w:rPr>
          <w:b/>
          <w:sz w:val="22"/>
        </w:rPr>
        <w:t xml:space="preserve">Журналы заседания Священного Синода УПЦ &gt;&gt;&gt; </w:t>
      </w:r>
      <w:r>
        <w:rPr>
          <w:sz w:val="22"/>
        </w:rPr>
        <w:t>http://pravoslavye.org.ua/index.php?action=fullinfo&amp;r_type=news&amp;id=22698</w:t>
      </w:r>
    </w:p>
    <w:p>
      <w:pPr>
        <w:pStyle w:val="Normal"/>
        <w:rPr/>
      </w:pPr>
      <w:r>
        <w:rPr>
          <w:sz w:val="22"/>
        </w:rPr>
        <w:t>Седмица.</w:t>
      </w:r>
      <w:r>
        <w:rPr>
          <w:sz w:val="22"/>
          <w:lang w:val="en-US"/>
        </w:rPr>
        <w:t>Ru</w:t>
      </w:r>
      <w:r>
        <w:rPr>
          <w:sz w:val="22"/>
        </w:rPr>
        <w:t>, Патриархия.Ru</w:t>
      </w:r>
    </w:p>
    <w:p>
      <w:pPr>
        <w:pStyle w:val="Normal"/>
        <w:rPr>
          <w:b/>
          <w:b/>
          <w:sz w:val="22"/>
          <w:lang w:val="en-US"/>
        </w:rPr>
      </w:pPr>
      <w:r>
        <w:rPr>
          <w:b/>
          <w:sz w:val="22"/>
          <w:lang w:val="en-US"/>
        </w:rPr>
      </w:r>
    </w:p>
    <w:p>
      <w:pPr>
        <w:pStyle w:val="Normal"/>
        <w:rPr>
          <w:b/>
          <w:b/>
          <w:sz w:val="22"/>
        </w:rPr>
      </w:pPr>
      <w:r>
        <w:rPr>
          <w:b/>
          <w:sz w:val="22"/>
        </w:rPr>
        <w:t>24.09.08 Митрополит Киевский Владимир: Стремление украинских чиновников к церковной "евроинтеграции" – путь к расколу страны</w:t>
      </w:r>
    </w:p>
    <w:p>
      <w:pPr>
        <w:pStyle w:val="Normal"/>
        <w:rPr>
          <w:sz w:val="22"/>
        </w:rPr>
      </w:pPr>
      <w:r>
        <w:rPr>
          <w:sz w:val="22"/>
        </w:rPr>
        <w:t>Если украинские чиновники реализуют обсуждающийся план по переводу православных епархий на Западе и в Центре Украины в подчинение Константинопольского Патриарха, это будет еще одним шагом к разделению страны. Так считает митрополит Киевский Владимир, Предстоятель Украинской Православной Церкви.</w:t>
      </w:r>
    </w:p>
    <w:p>
      <w:pPr>
        <w:pStyle w:val="Normal"/>
        <w:rPr/>
      </w:pPr>
      <w:r>
        <w:rPr>
          <w:sz w:val="22"/>
        </w:rPr>
        <w:t xml:space="preserve">"Во время визита в Украину Святейших Патриархов Константинопольского Варфоломея и Московского и всея Руси Алексия II в прессе активно обсуждался проект создания двух "параллельных" юрисдикций – Константинопольской, в состав которой гипотетически могли войти все православные приходы в Западной и Центральной Украине, и Московской, верность которой, по мнению журналистов, сохранят Юг и Восток. Но ведь это, по сути, план разделения Украины", – </w:t>
      </w:r>
      <w:r>
        <w:rPr>
          <w:b/>
          <w:sz w:val="22"/>
        </w:rPr>
        <w:t>сказал Блаженнейший Владыка в интервью газете «Столичные новости» http://cn.com.ua/N520/exclusive6/index.html</w:t>
      </w:r>
    </w:p>
    <w:p>
      <w:pPr>
        <w:pStyle w:val="Normal"/>
        <w:rPr>
          <w:sz w:val="22"/>
        </w:rPr>
      </w:pPr>
      <w:r>
        <w:rPr>
          <w:sz w:val="22"/>
        </w:rPr>
        <w:t>"Между Правобережной и Левобережной Украиной и так существуют четкие ментальные, культурные и политические различия. Зачем же усугублять этот раскол? Неужели ценой такой церковной "евроинтеграции" должен стать духовный раскол страны?", – отметил Митрополит Владимир.</w:t>
      </w:r>
    </w:p>
    <w:p>
      <w:pPr>
        <w:pStyle w:val="Normal"/>
        <w:rPr>
          <w:sz w:val="22"/>
        </w:rPr>
      </w:pPr>
      <w:r>
        <w:rPr>
          <w:sz w:val="22"/>
        </w:rPr>
        <w:t>Разговоры же о том, что в стране должна быть некая "единая Церковь", по мнению Предстоятеля, проистекают скорее от амбиций политиков, озабоченных разделением общества и видящих в этом инструмент его консолидации.</w:t>
      </w:r>
    </w:p>
    <w:p>
      <w:pPr>
        <w:pStyle w:val="Normal"/>
        <w:rPr>
          <w:sz w:val="22"/>
        </w:rPr>
      </w:pPr>
      <w:r>
        <w:rPr>
          <w:sz w:val="22"/>
        </w:rPr>
        <w:t>"Страна переживает период государственного становления. И многим политикам сегодня свойственен конфессиональный романтизм. Идея "единой поместной (национальной) Церкви" – это плод именно такого романтического восприятия действительности", – убежден Митрополит Киевский.</w:t>
      </w:r>
    </w:p>
    <w:p>
      <w:pPr>
        <w:pStyle w:val="Normal"/>
        <w:rPr>
          <w:sz w:val="22"/>
        </w:rPr>
      </w:pPr>
      <w:r>
        <w:rPr>
          <w:sz w:val="22"/>
        </w:rPr>
        <w:t>По его словам, Церковь, со своей стороны, делает все от нее зависящее, чтобы содействовать нравственному возрождению общества. "Главное, чего мы ждем от наших потенциальных партнеров в политической сфере, – это конкретные дела, направленные на духовное и нравственное возрождение", – сказал он.</w:t>
      </w:r>
    </w:p>
    <w:p>
      <w:pPr>
        <w:pStyle w:val="Normal"/>
        <w:rPr>
          <w:sz w:val="22"/>
        </w:rPr>
      </w:pPr>
      <w:r>
        <w:rPr>
          <w:sz w:val="22"/>
        </w:rPr>
        <w:t>"Главной проблемой нашего общества сегодня является разделение. Общество разделено на бедных и богатых, "правых" и "левых", приверженцев интеграции в Европу и тех, кому дорога Россия и русская культура. Но внутреннее разделение – это путь в никуда".</w:t>
      </w:r>
    </w:p>
    <w:p>
      <w:pPr>
        <w:pStyle w:val="Normal"/>
        <w:rPr>
          <w:sz w:val="22"/>
        </w:rPr>
      </w:pPr>
      <w:r>
        <w:rPr>
          <w:sz w:val="22"/>
        </w:rPr>
        <w:t>"Поэтому главное, в чем нуждается сегодня украинское общество – это солидарность. Богатый должен помогать бедному. "Левый" прислушиваться к мнению "правого". Тот, кто видит будущее Украины в Европе, – понять того, кому дорога русская культура. Украина – полиэтническая и поликонфессиональная страна. Но мы все – дети Украины, и если нам действительно дорога наша страна и ее единство, то мы должны научиться терпимости и солидарности", – подытожил митрополит Владимир.</w:t>
      </w:r>
    </w:p>
    <w:p>
      <w:pPr>
        <w:pStyle w:val="Normal"/>
        <w:rPr>
          <w:sz w:val="22"/>
        </w:rPr>
      </w:pPr>
      <w:r>
        <w:rPr>
          <w:sz w:val="22"/>
        </w:rPr>
        <w:t>Радонеж</w:t>
      </w:r>
    </w:p>
    <w:p>
      <w:pPr>
        <w:pStyle w:val="Normal"/>
        <w:rPr>
          <w:b/>
          <w:b/>
          <w:sz w:val="22"/>
          <w:lang w:val="en-US"/>
        </w:rPr>
      </w:pPr>
      <w:r>
        <w:rPr>
          <w:b/>
          <w:sz w:val="22"/>
          <w:lang w:val="en-US"/>
        </w:rPr>
      </w:r>
    </w:p>
    <w:p>
      <w:pPr>
        <w:pStyle w:val="Normal"/>
        <w:rPr>
          <w:b/>
          <w:b/>
          <w:sz w:val="22"/>
        </w:rPr>
      </w:pPr>
      <w:r>
        <w:rPr>
          <w:b/>
          <w:sz w:val="22"/>
        </w:rPr>
        <w:t>26.09.08 Ю. Максимов: Решение Архиерейского Собора насчет епископа Диомида мягче, чем решения святых отцов в похожих случаях</w:t>
      </w:r>
    </w:p>
    <w:p>
      <w:pPr>
        <w:pStyle w:val="Normal"/>
        <w:rPr>
          <w:sz w:val="22"/>
        </w:rPr>
      </w:pPr>
      <w:r>
        <w:rPr>
          <w:sz w:val="22"/>
        </w:rPr>
        <w:t>Архиерейский Собор, решив лишить епископа Чукотского Диомида сана, проявил даже большую снисходительность, чем проявляли в подобных случаях святые отцы, считает доцент МДА Юрий Максимов.</w:t>
      </w:r>
    </w:p>
    <w:p>
      <w:pPr>
        <w:pStyle w:val="Normal"/>
        <w:rPr>
          <w:sz w:val="22"/>
        </w:rPr>
      </w:pPr>
      <w:r>
        <w:rPr>
          <w:sz w:val="22"/>
        </w:rPr>
        <w:t>"Отцы Собора по любви к бывшему Чукотскому епископу Диомиду оказали снисхождение, предоставив ему возможность принести покаяние и остаться в сане епископа. Эту возможность он, к сожалению, отверг", – заявил Ю. Максимов. По его словам, предоставление такой возможности покаяния соответствует канонам. Например, 10-е правило VII Вселенского Собора дает возможность клирику, который, нарушив каноны, одновременно занял какой-либо мирской пост, одуматься и сохранить сан.</w:t>
      </w:r>
    </w:p>
    <w:p>
      <w:pPr>
        <w:pStyle w:val="Normal"/>
        <w:rPr>
          <w:sz w:val="22"/>
        </w:rPr>
      </w:pPr>
      <w:r>
        <w:rPr>
          <w:sz w:val="22"/>
        </w:rPr>
        <w:t>Эксперт напомнил также, что накануне III Вселенского Собора два Архиерейских Собора (в Риме под председательством святого папы Келестина и Собор Александрийской Церкви), присудив ересиарха (проповедника ереси – ред.) Нестория к лишению сана, отсрочили вступление этого решения в силу на десять дней, "давая Несторию возможность покаяться".</w:t>
      </w:r>
    </w:p>
    <w:p>
      <w:pPr>
        <w:pStyle w:val="Normal"/>
        <w:rPr>
          <w:sz w:val="22"/>
        </w:rPr>
      </w:pPr>
      <w:r>
        <w:rPr>
          <w:sz w:val="22"/>
        </w:rPr>
        <w:t>"Отсюда видно, что Архиерейский Собор Русской Православной Церкви поступил точно так же по отношению к бывшему Чукотскому епископу Диомиду, как и святые отцы, за исключением того, что дал ему больше времени на покаяние, чем Римский и Александрийский Соборы дали Несторию", – заявил автор популярной брошюры "Богословский ответ на "Письмо епископа Диомида".</w:t>
      </w:r>
    </w:p>
    <w:p>
      <w:pPr>
        <w:pStyle w:val="Normal"/>
        <w:rPr>
          <w:sz w:val="22"/>
        </w:rPr>
      </w:pPr>
      <w:r>
        <w:rPr>
          <w:sz w:val="22"/>
        </w:rPr>
        <w:t>Ю. Максимов также опроверг заявления сторонников владыки Диомида о том, что осуждение архиерея произошло в нарушение 74-го апостольского правила, предписывающего трижды вызвать его на Собор. "В 74-м правиле говорится о том случае, когда против епископа выдвинуты обвинения некими "людьми, достойными доверия". В том же случае, когда обсуждению подлежат действия, которые епископ совершает публично и на виду у всей Церкви, как то было в случае бывшего Чукотского епископа Диомида, то Церковь вправе ограничиться единократным вызовом", – считает Ю.Максимов.</w:t>
      </w:r>
    </w:p>
    <w:p>
      <w:pPr>
        <w:pStyle w:val="Normal"/>
        <w:rPr>
          <w:sz w:val="22"/>
        </w:rPr>
      </w:pPr>
      <w:r>
        <w:rPr>
          <w:sz w:val="22"/>
        </w:rPr>
        <w:t>Радонеж</w:t>
      </w:r>
    </w:p>
    <w:p>
      <w:pPr>
        <w:pStyle w:val="Normal"/>
        <w:rPr>
          <w:b/>
          <w:b/>
          <w:sz w:val="22"/>
          <w:lang w:val="en-US"/>
        </w:rPr>
      </w:pPr>
      <w:r>
        <w:rPr>
          <w:b/>
          <w:sz w:val="22"/>
          <w:lang w:val="en-US"/>
        </w:rPr>
      </w:r>
    </w:p>
    <w:p>
      <w:pPr>
        <w:pStyle w:val="Normal"/>
        <w:rPr>
          <w:b/>
          <w:b/>
          <w:sz w:val="22"/>
        </w:rPr>
      </w:pPr>
      <w:r>
        <w:rPr>
          <w:b/>
          <w:sz w:val="22"/>
        </w:rPr>
        <w:t>26.09.08 Католикос Илия II: «Грузия никогда не смирится с потерей Южной Осетии и Абхазии»</w:t>
      </w:r>
    </w:p>
    <w:p>
      <w:pPr>
        <w:pStyle w:val="Normal"/>
        <w:rPr>
          <w:sz w:val="22"/>
        </w:rPr>
      </w:pPr>
      <w:r>
        <w:rPr>
          <w:sz w:val="22"/>
        </w:rPr>
        <w:t>Католикос-Патриарх всея Грузии Илия II заявил, что его страна, развернув военные действия в Южной Осетии, восстанавливала свою территориальную целостность. "Это столкновение – не национальный конфликт между грузинами и осетинами или грузинами и абхазами, а исключительно результат стремления Грузии восстановить свою территориальную целостность, право на которую международное право признает за каждым государством", – заявил он в интервью французской газете "Круа", говоря о недавних военных действиях на Кавказе.</w:t>
      </w:r>
    </w:p>
    <w:p>
      <w:pPr>
        <w:pStyle w:val="Normal"/>
        <w:rPr>
          <w:sz w:val="22"/>
        </w:rPr>
      </w:pPr>
      <w:r>
        <w:rPr>
          <w:sz w:val="22"/>
        </w:rPr>
        <w:t>По словам Илии II, "Грузия никогда не смирится с утратой этих исторических земель, которые для грузин "то же самое, что Орлеан для Франции или Смоленск и Новгород для России".</w:t>
      </w:r>
    </w:p>
    <w:p>
      <w:pPr>
        <w:pStyle w:val="Normal"/>
        <w:rPr>
          <w:sz w:val="22"/>
        </w:rPr>
      </w:pPr>
      <w:r>
        <w:rPr>
          <w:sz w:val="22"/>
        </w:rPr>
        <w:t>"Нам нужна поддержка Европейского Союза, чтобы вернуть эти территории и восстановить наши исторические границы. Терпимость нашего народа – благодатная почва для создания стабильного и процветающего государства, но будет чрезвычайно сложно достичь этого без согласованных усилий извне", – сказал Католикос.</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26.09.08 Архимандрит Тихон (Шевкунов) прокомментировал заявления Католикоса-Патриарха Грузии Илии II</w:t>
      </w:r>
    </w:p>
    <w:p>
      <w:pPr>
        <w:pStyle w:val="Normal"/>
        <w:rPr>
          <w:sz w:val="22"/>
        </w:rPr>
      </w:pPr>
      <w:r>
        <w:rPr>
          <w:sz w:val="22"/>
        </w:rPr>
        <w:t>«Совсем не всегда Православная Церковь, Предстоятели Церкви выступают на стороне своих правительств. Православная Церковь должна выступать на стороне Бога и правды. Так было в 1918 году, когда Патриарх Тихон анафематствовал советскую власть (...). Православная Церковь живет по законам божественной правды, и других законов у нее нет», – заявил наместник московского Сретенского монастыря архимандрит Тихон (Шевкунов), комментируя недавние высказывания Католикоса-Патриарха всея Грузии Илии II. "Что же касается нынешней ситуации на Кавказе, то невозможно без горечи наблюдать, как ангажированные политики безжалостно и жестоко манипулируют православным народом", – добавил он.</w:t>
      </w:r>
    </w:p>
    <w:p>
      <w:pPr>
        <w:pStyle w:val="Normal"/>
        <w:rPr>
          <w:sz w:val="22"/>
        </w:rPr>
      </w:pPr>
      <w:r>
        <w:rPr>
          <w:sz w:val="22"/>
        </w:rPr>
        <w:t>"Конкретные люди, в том числе и самые высшие иерархи Церкви, могут ошибаться, и история порой рассказывает нам об этих печальных ошибках, – продолжил отец Тихон. – Сегодня мы в России можем не соглашаться с заявлениями Предстоятеля Грузинской Церкви, с его оценкой ситуации в этом конфликте. И хотя мы, конечно же, понимаем и те условия, в которых он находится, и информационную односторонность в грузинских СМИ, и беспрецедентный напор национально-патриотической риторики, и комплекс унижения, который не может не присутствовать в стране, расплачивающейся за провалившуюся авантюру своего руководства, мы все же ждем, что правда, пусть горькая, но возобладает со временем".</w:t>
      </w:r>
    </w:p>
    <w:p>
      <w:pPr>
        <w:pStyle w:val="Normal"/>
        <w:rPr>
          <w:sz w:val="22"/>
        </w:rPr>
      </w:pPr>
      <w:r>
        <w:rPr>
          <w:sz w:val="22"/>
        </w:rPr>
        <w:t>Отец Тихон выразил уверенность, что, не смотря на недавний конфликт, "отношения между нашими православными народами очень быстро придут в правильное христианское русло", поскольку потенциал прочности наших взаимоотношений огромен".</w:t>
      </w:r>
    </w:p>
    <w:p>
      <w:pPr>
        <w:pStyle w:val="Normal"/>
        <w:rPr>
          <w:sz w:val="22"/>
        </w:rPr>
      </w:pPr>
      <w:r>
        <w:rPr>
          <w:sz w:val="22"/>
        </w:rPr>
        <w:t>Отвечая на вопрос журналиста "часто ли в истории Православия Предстоятели Церквей сгибались под давлением власти", отец Тихон начал со встречного вопроса: "Часто ли военачальники для того, чтобы сохранить армию и страну, отступали? Это – стратегия. Но есть и другое отношение к внешнему давлению – предательство. В том числе и предательство веры. Это уже совсем другой вопрос. В русской истории мне вспоминается лишь один глава Церкви – митрополит Исидор, запятнавший свое имя предательством веры. Его изгнали из Руси".</w:t>
      </w:r>
    </w:p>
    <w:p>
      <w:pPr>
        <w:pStyle w:val="Normal"/>
        <w:rPr>
          <w:sz w:val="22"/>
        </w:rPr>
      </w:pPr>
      <w:r>
        <w:rPr>
          <w:sz w:val="22"/>
        </w:rPr>
        <w:t>Рассуждая о том, как православные народы оказались в противоположных военных лагерях, наместник Сретенского монастыря заметил: "Что тут сказать?.. В православных семьях бывает: близкие родственники ведут себя не по-христиански. Но это не норм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6.09.08 В Русской Церкви призывают Совет Европы избегать "политической коррупции" при обсуждении независимости Абхазии и Южной Осетии</w:t>
      </w:r>
    </w:p>
    <w:p>
      <w:pPr>
        <w:pStyle w:val="Normal"/>
        <w:rPr>
          <w:sz w:val="22"/>
        </w:rPr>
      </w:pPr>
      <w:r>
        <w:rPr>
          <w:sz w:val="22"/>
        </w:rPr>
        <w:t>В Русской Православной Церкви надеются, что Совет Европы при предстоящем обсуждении российско-грузинского конфликта воздержится от "блокового мышления" и останется верным идее защиты прав человека.</w:t>
      </w:r>
    </w:p>
    <w:p>
      <w:pPr>
        <w:pStyle w:val="Normal"/>
        <w:rPr>
          <w:sz w:val="22"/>
        </w:rPr>
      </w:pPr>
      <w:r>
        <w:rPr>
          <w:sz w:val="22"/>
        </w:rPr>
        <w:t>"Чего было бы логично ждать в сложившейся ситуации от Совета Европы? Прежде всего честного, принципиального подхода к проблеме, который предполагал бы обсуждение всех уже принятых решений по одностороннему признанию независимости новых государств на европейском пространстве", – пишет представитель РПЦ в Страсбурге игумен Филарет (Булеков) в статье, опубликованной в газете "Ведомости".</w:t>
      </w:r>
    </w:p>
    <w:p>
      <w:pPr>
        <w:pStyle w:val="Normal"/>
        <w:rPr>
          <w:sz w:val="22"/>
        </w:rPr>
      </w:pPr>
      <w:r>
        <w:rPr>
          <w:sz w:val="22"/>
        </w:rPr>
        <w:t>В этом случае, по его словам, пришлось бы или "поставить под сомнение все подобные решения", или же, признав их все, обратиться к "самому главному" – определению "общих правил игры", которые будут действительны для всех европейцев.</w:t>
      </w:r>
    </w:p>
    <w:p>
      <w:pPr>
        <w:pStyle w:val="Normal"/>
        <w:rPr>
          <w:sz w:val="22"/>
        </w:rPr>
      </w:pPr>
      <w:r>
        <w:rPr>
          <w:sz w:val="22"/>
        </w:rPr>
        <w:t>В то же время игумен Филарет указывает на то, что некоторые недавние заявления представителей Совета Европы показывают готовность этой организации "пренебречь собственными ценностями" и поддаться искушению "свернуть на путь "блокового мышления", начать "искать сильнейшего и стараться примкнуть к нему, т. е. поставить риторику прав человека на службу одной из сторон".</w:t>
      </w:r>
    </w:p>
    <w:p>
      <w:pPr>
        <w:pStyle w:val="Normal"/>
        <w:rPr>
          <w:sz w:val="22"/>
        </w:rPr>
      </w:pPr>
      <w:r>
        <w:rPr>
          <w:sz w:val="22"/>
        </w:rPr>
        <w:t>"Грузино-российский конфликт &lt;...&gt; ставит Совет Европы перед серьезным выбором: явить миру еще один пример политической коррупции или же, следуя своему мандату и призванию, выступить в качестве гуманитарного арбитра, для которого первостепенную значимость имеют даже не обстоятельства случившегося, а долгосрочные последствия этого международного и межчеловеческого конфликта", – считает о. Филарет.</w:t>
      </w:r>
    </w:p>
    <w:p>
      <w:pPr>
        <w:pStyle w:val="Normal"/>
        <w:rPr>
          <w:sz w:val="22"/>
        </w:rPr>
      </w:pPr>
      <w:r>
        <w:rPr>
          <w:sz w:val="22"/>
        </w:rPr>
        <w:t>По его словам, у Церкви и Совета Европы есть одна "несомненная" точка пересечения – необходимость смотреть дальше актуальной политической ситуации, ведь "их главной заботой является жизнь каждого конкретного человека в ее целостности, в единстве ее материальных и духовных аспектов".</w:t>
      </w:r>
    </w:p>
    <w:p>
      <w:pPr>
        <w:pStyle w:val="Normal"/>
        <w:rPr>
          <w:sz w:val="22"/>
        </w:rPr>
      </w:pPr>
      <w:r>
        <w:rPr>
          <w:sz w:val="22"/>
        </w:rPr>
        <w:t>"Церковь следует этому призванию. Последует ли ему и Совет Европы?" – задается вопросом игумен Филарет.</w:t>
      </w:r>
    </w:p>
    <w:p>
      <w:pPr>
        <w:pStyle w:val="Normal"/>
        <w:rPr>
          <w:sz w:val="22"/>
        </w:rPr>
      </w:pPr>
      <w:r>
        <w:rPr>
          <w:sz w:val="22"/>
        </w:rPr>
        <w:t>Радонеж</w:t>
      </w:r>
    </w:p>
    <w:p>
      <w:pPr>
        <w:pStyle w:val="Normal"/>
        <w:rPr>
          <w:b/>
          <w:b/>
          <w:sz w:val="22"/>
          <w:lang w:val="en-US"/>
        </w:rPr>
      </w:pPr>
      <w:r>
        <w:rPr>
          <w:b/>
          <w:sz w:val="22"/>
          <w:lang w:val="en-US"/>
        </w:rPr>
      </w:r>
    </w:p>
    <w:p>
      <w:pPr>
        <w:pStyle w:val="Normal"/>
        <w:rPr>
          <w:b/>
          <w:b/>
          <w:sz w:val="22"/>
        </w:rPr>
      </w:pPr>
      <w:r>
        <w:rPr>
          <w:b/>
          <w:sz w:val="22"/>
        </w:rPr>
        <w:t>26.09.08 Монастыри Афона отказались платить налог на недвижимость за пределами Святой Горы</w:t>
      </w:r>
    </w:p>
    <w:p>
      <w:pPr>
        <w:pStyle w:val="Normal"/>
        <w:rPr>
          <w:sz w:val="22"/>
        </w:rPr>
      </w:pPr>
      <w:r>
        <w:rPr>
          <w:sz w:val="22"/>
        </w:rPr>
        <w:t>Состоялось заседание верховного руководства Святой Горы, состоящее из 20 игуменов афонских монастырей. Также на заседании присутствовал глава светской администрации Афона Георгий Далакура. Собрание постановило, что Святая Гора не будет платить налоги на недвижимость за пределами Афона. Но недвижимость, находящуюся на территории Афонской автономной республики, монахи постановили задекларировать. Подобный налог в Греции составляет 0,1% от стоимости имущества. Собрание решило, что отказ от сотрудничества с налоговыми службами может привести к оспариванию прав собственности.</w:t>
      </w:r>
    </w:p>
    <w:p>
      <w:pPr>
        <w:pStyle w:val="Normal"/>
        <w:rPr>
          <w:sz w:val="22"/>
        </w:rPr>
      </w:pPr>
      <w:r>
        <w:rPr>
          <w:sz w:val="22"/>
        </w:rPr>
        <w:t>Большую роль в принятии решения сыграло и то, что в конце июня этого года истек последний срок подачи документов об оплате налогов на недвижимость. После этого министерство экономики имеет право наложить на неплательщиков штраф в десятки тысяч евро.</w:t>
      </w:r>
    </w:p>
    <w:p>
      <w:pPr>
        <w:pStyle w:val="Normal"/>
        <w:rPr>
          <w:sz w:val="22"/>
        </w:rPr>
      </w:pPr>
      <w:r>
        <w:rPr>
          <w:sz w:val="22"/>
        </w:rPr>
        <w:t>Если раньше налоговые службы не трогали Святую Гору, то теперь решили взять его под свою фискальную опеку. Правительство Греции опасается, что налогового иммунитета потребует и Элладская Православная Церковь, тоже находящаяся на территории Греции. В знак своей доброй воли правительство освободило афонских монахов от обязательной военной службы.</w:t>
      </w:r>
    </w:p>
    <w:p>
      <w:pPr>
        <w:pStyle w:val="Normal"/>
        <w:rPr>
          <w:b/>
          <w:b/>
          <w:sz w:val="22"/>
          <w:lang w:val="en-US"/>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19.09.08 Организатор нападения на Дечанский монастырь приговорен к 3,5 годам тюрьмы</w:t>
      </w:r>
    </w:p>
    <w:p>
      <w:pPr>
        <w:pStyle w:val="Normal"/>
        <w:rPr>
          <w:sz w:val="22"/>
        </w:rPr>
      </w:pPr>
      <w:r>
        <w:rPr>
          <w:sz w:val="22"/>
        </w:rPr>
        <w:t>Окружной суд УМНИК в г. Печь приговорил косовского албанца Етона Мулья, стрелявшего 30 марта 2007 г. из ручного гранатомета по сербскому монастырю Высокие Дечаны, к трем с половиной годам тюремного заключения.</w:t>
      </w:r>
    </w:p>
    <w:p>
      <w:pPr>
        <w:pStyle w:val="Normal"/>
        <w:rPr>
          <w:sz w:val="22"/>
        </w:rPr>
      </w:pPr>
      <w:r>
        <w:rPr>
          <w:sz w:val="22"/>
        </w:rPr>
        <w:t>Представлявший интересны монастыря адвокат Любомир Пантович, сообщил о том, что доказывал в ходе процесса, что речь идет о террористическом акте с целью запугивания монахов обители. Однако суд не согласился с этой формулировкой обвинения. Напомним, что в час ночи 30 марта 2007 г. Етон Мулья произвел выстрел из ручного гранатомета марки «Золя» с прилегающей горы в сторону монастыря. В результате взрыва боевого заряда была повреждена кровля на монастырской стене. Подозреваемый скрывался от правосудия в течение 11 месяцев, а в феврале 2008 г. сдался в руки полиции. Местные судебные органы предъявили ему обвинение в незаконном хранении оружия и нанесении ущерба охраняемому памятнику культуры. Позднее он был обвинен также в «действиях, представляющих опасность для общества».</w:t>
      </w:r>
    </w:p>
    <w:p>
      <w:pPr>
        <w:pStyle w:val="Normal"/>
        <w:rPr>
          <w:sz w:val="22"/>
        </w:rPr>
      </w:pPr>
      <w:r>
        <w:rPr>
          <w:sz w:val="22"/>
        </w:rPr>
        <w:t>При этом сам обвиняемый в процессе следствия утверждал, что защищался с помощью гранатомета от диких зверей.</w:t>
      </w:r>
    </w:p>
    <w:p>
      <w:pPr>
        <w:pStyle w:val="Normal"/>
        <w:rPr>
          <w:sz w:val="22"/>
        </w:rPr>
      </w:pPr>
      <w:r>
        <w:rPr>
          <w:sz w:val="22"/>
        </w:rPr>
        <w:t>Представители монастыря и активисты сербской общины уже выразили свое недовольство в связи со слишком мягким приговором террористу.</w:t>
      </w:r>
    </w:p>
    <w:p>
      <w:pPr>
        <w:pStyle w:val="Normal"/>
        <w:rPr>
          <w:sz w:val="22"/>
        </w:rPr>
      </w:pPr>
      <w:r>
        <w:rPr>
          <w:sz w:val="22"/>
        </w:rPr>
        <w:t>За последние восемь лет на монастырь Высокие Дечаны было совершено четыре нападения. Монастырь обстреливали один раз в 2000 году, два раза в 2004 и последний раз в марте 2007 года. Во время этих нападений 24 мины упали в непосредственной близости от обители. При этом только после произошедшего в марте 2007 г. виновник был арестован и осужден.</w:t>
      </w:r>
    </w:p>
    <w:p>
      <w:pPr>
        <w:pStyle w:val="Normal"/>
        <w:rPr>
          <w:sz w:val="22"/>
        </w:rPr>
      </w:pPr>
      <w:r>
        <w:rPr>
          <w:sz w:val="22"/>
        </w:rPr>
        <w:t>С 2004 года монастырь находится под защитой ЮНЕСКО.</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b/>
          <w:b/>
          <w:sz w:val="22"/>
        </w:rPr>
      </w:pPr>
      <w:r>
        <w:rPr>
          <w:b/>
          <w:sz w:val="22"/>
        </w:rPr>
      </w:r>
    </w:p>
    <w:p>
      <w:pPr>
        <w:pStyle w:val="Normal"/>
        <w:rPr>
          <w:b/>
          <w:b/>
          <w:sz w:val="22"/>
        </w:rPr>
      </w:pPr>
      <w:r>
        <w:rPr>
          <w:b/>
          <w:sz w:val="22"/>
        </w:rPr>
        <w:t>22.09.08 Наместник Глинской пустыни архиепископ Лука не давал благословения на издание книги «Страдный путь архимандрита Тавриона»</w:t>
      </w:r>
    </w:p>
    <w:p>
      <w:pPr>
        <w:pStyle w:val="Normal"/>
        <w:rPr>
          <w:sz w:val="22"/>
        </w:rPr>
      </w:pPr>
      <w:r>
        <w:rPr>
          <w:sz w:val="22"/>
        </w:rPr>
        <w:t>На полках книжных православных магазинов появилась книга Сергея Бычкова «Страдный пусть архимандрита Тавриона», которая рассказывает о жизни бывшего настоятеля монастыря Глинская пустынь.</w:t>
      </w:r>
    </w:p>
    <w:p>
      <w:pPr>
        <w:pStyle w:val="Normal"/>
        <w:rPr>
          <w:sz w:val="22"/>
        </w:rPr>
      </w:pPr>
      <w:r>
        <w:rPr>
          <w:sz w:val="22"/>
        </w:rPr>
        <w:t>В книге отмечено, что она якобы издана по благословению наместника Глинской пустыни архиепископа Конотопского и Глуховского Луки (бывшего епископа Васильковского, викария Киевской митрополии, который в мае 2008 года решением Синода Украинской Православной Церкви назначен правящим архиереем Конотопской епархии с сохранением за ним должности наместника монастыря Глинская пустынь).</w:t>
      </w:r>
    </w:p>
    <w:p>
      <w:pPr>
        <w:pStyle w:val="Normal"/>
        <w:rPr>
          <w:sz w:val="22"/>
        </w:rPr>
      </w:pPr>
      <w:r>
        <w:rPr>
          <w:sz w:val="22"/>
        </w:rPr>
        <w:t>Узнав, что в книге Сергея Бычкова указано, будто бы она издана по его благословению, архиепископ Лука заявил, что такого благословения он не давал.</w:t>
      </w:r>
    </w:p>
    <w:p>
      <w:pPr>
        <w:pStyle w:val="Normal"/>
        <w:rPr>
          <w:sz w:val="22"/>
        </w:rPr>
      </w:pPr>
      <w:r>
        <w:rPr>
          <w:sz w:val="22"/>
        </w:rPr>
        <w:t>«В конце прошлого года автор книги подал ее макет в Киевскую митрополию, и Блаженнейший митрополит Владимир поручил мне прочитать это произведение и дать ему оценку. Короткий анализ текста и свой вывод относительно книги я подал рапортом Его Блаженству, копия рапорта была передана автору», – отметил владыка.</w:t>
      </w:r>
    </w:p>
    <w:p>
      <w:pPr>
        <w:pStyle w:val="Normal"/>
        <w:rPr>
          <w:sz w:val="22"/>
        </w:rPr>
      </w:pPr>
      <w:r>
        <w:rPr>
          <w:sz w:val="22"/>
        </w:rPr>
        <w:t>Ниже публикуется текст отзыва архиепископа Луки на указанную книгу, помещенный на официальном сайте Украинской Православной Церкви.</w:t>
      </w:r>
    </w:p>
    <w:p>
      <w:pPr>
        <w:pStyle w:val="Normal"/>
        <w:rPr>
          <w:sz w:val="22"/>
        </w:rPr>
      </w:pPr>
      <w:r>
        <w:rPr>
          <w:sz w:val="22"/>
        </w:rPr>
        <w:t>«Отзыв на макет книги Сергея Бычкова «Страдный путь архимандрита Тавриона»</w:t>
      </w:r>
    </w:p>
    <w:p>
      <w:pPr>
        <w:pStyle w:val="Normal"/>
        <w:rPr>
          <w:sz w:val="22"/>
        </w:rPr>
      </w:pPr>
      <w:r>
        <w:rPr>
          <w:sz w:val="22"/>
        </w:rPr>
        <w:t>Автор в своей книге пытается на примере жизнеописания наместника Глинской пустыни архимандрита Тавриона рассказать о жизни Русской Православной Церкви в сложный исторический период ХХ века, не имея на то достаточных документальных данных. Фактически отцу Тавриону из 443 страниц посвящено не более 5-10% текста. Автор грубо ошибается в некоторых исторических событиях и фактах из жизни деятелей Русской Православной Церкви, иногда сам противоречит себе, делает чрезмерный акцент на конфликтных ситуациях и негативных сторонах событий того времени. С первых страниц книги читатель может сделать вывод, что врагом для Церкви является её иерархия.</w:t>
      </w:r>
    </w:p>
    <w:p>
      <w:pPr>
        <w:pStyle w:val="Normal"/>
        <w:rPr>
          <w:sz w:val="22"/>
        </w:rPr>
      </w:pPr>
      <w:r>
        <w:rPr>
          <w:sz w:val="22"/>
        </w:rPr>
        <w:t>Автор высказывает ряд оскорбительных суждений в адрес епископата Церкви, например, митрополита Никодима (Ротова) и, особенно, в адрес Патриарха Сергия (Страгородского).</w:t>
      </w:r>
    </w:p>
    <w:p>
      <w:pPr>
        <w:pStyle w:val="Normal"/>
        <w:rPr>
          <w:sz w:val="22"/>
        </w:rPr>
      </w:pPr>
      <w:r>
        <w:rPr>
          <w:sz w:val="22"/>
        </w:rPr>
        <w:t>Что касается рассказов о Глинской пустыни, автор говорит, что архимандрит Иоанн (Маслов) ее идеализировал в своих трудах. Не могу с этим согласиться: еще живы свидетели, находившиеся в монастыре или посещавшие его с 1942 по 1961 год, которые подтверждают слова отца Иоанна. Автор негативно высказывается о некоторых почитаемых старцах Глинской пустыни. Хотелось бы пожелать ему, чтобы он еще раз внимательно почитал приложение N4 своей книги «Записка о Глинской пустыни архимандрита Тавриона». На страницах своей книги автор указывает причину конфликта отца Тавриона с братией, совершенно не учитывает ее в своих суждениях о возникших разногласиях. Единственная причина конфликта заключалась в том, что всегда все судьбоносные вопросы обители решались советом старцев, а отец Таврион, будучи наместником, решал все самочинно.</w:t>
      </w:r>
    </w:p>
    <w:p>
      <w:pPr>
        <w:pStyle w:val="Normal"/>
        <w:rPr>
          <w:sz w:val="22"/>
        </w:rPr>
      </w:pPr>
      <w:r>
        <w:rPr>
          <w:sz w:val="22"/>
        </w:rPr>
        <w:t>Книга пестрит фотографиями партийных лидеров ХХ века, автор уделяет большое внимание их биографиям. Ряд фотографий неправильно подписаны, что наводит на мысль, что автор вообще не разбирается в церковной иерархии. От книги веет духом злобы, после прочтения остаются неприятный осадок.</w:t>
      </w:r>
    </w:p>
    <w:p>
      <w:pPr>
        <w:pStyle w:val="Normal"/>
        <w:rPr>
          <w:sz w:val="22"/>
        </w:rPr>
      </w:pPr>
      <w:r>
        <w:rPr>
          <w:sz w:val="22"/>
        </w:rPr>
        <w:t>В связи с вышеизложенным, благословение на издание книги считаю недопустимым и вредным для Церкви и народа Божьего.</w:t>
      </w:r>
    </w:p>
    <w:p>
      <w:pPr>
        <w:pStyle w:val="Normal"/>
        <w:rPr>
          <w:sz w:val="22"/>
        </w:rPr>
      </w:pPr>
      <w:r>
        <w:rPr>
          <w:sz w:val="22"/>
        </w:rPr>
        <w:t>29 января 2008 года,</w:t>
      </w:r>
    </w:p>
    <w:p>
      <w:pPr>
        <w:pStyle w:val="Normal"/>
        <w:rPr>
          <w:sz w:val="22"/>
        </w:rPr>
      </w:pPr>
      <w:r>
        <w:rPr>
          <w:sz w:val="22"/>
        </w:rPr>
        <w:t>†</w:t>
      </w:r>
      <w:r>
        <w:rPr>
          <w:sz w:val="22"/>
        </w:rPr>
        <w:t>Лука, епископ Васильковский, викарий Киевской Митрополии</w:t>
      </w:r>
    </w:p>
    <w:p>
      <w:pPr>
        <w:pStyle w:val="Normal"/>
        <w:rPr>
          <w:sz w:val="22"/>
        </w:rPr>
      </w:pPr>
      <w:r>
        <w:rPr>
          <w:sz w:val="22"/>
        </w:rPr>
        <w:t>наместник Рождества Пресвятой Богородицы Глинской пустын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3.09.08 Лишение детей религиозного воспитания противоречит декларациям прав ребенка ООН, заявляет финский богослов</w:t>
      </w:r>
    </w:p>
    <w:p>
      <w:pPr>
        <w:pStyle w:val="Normal"/>
        <w:rPr>
          <w:sz w:val="22"/>
        </w:rPr>
      </w:pPr>
      <w:r>
        <w:rPr>
          <w:sz w:val="22"/>
        </w:rPr>
        <w:t>Право современных детей на религиозное воспитание, в том числе школьное, предусмотрено рядом международных документов, напоминает финский теолог, доктор наук Юри Комулайнен. "Международные документы о правах ребенка утверждают право на здоровое возрастание, в том числе и в области религии", – заявил Ю. Комулайнен, выступая на XIV богословских собеседованиях Русской Православной Церкви и Евангелическо-лютеранской церкви Финляндии в Санкт-Петербурге.</w:t>
      </w:r>
    </w:p>
    <w:p>
      <w:pPr>
        <w:pStyle w:val="Normal"/>
        <w:rPr>
          <w:sz w:val="22"/>
        </w:rPr>
      </w:pPr>
      <w:r>
        <w:rPr>
          <w:sz w:val="22"/>
        </w:rPr>
        <w:t>Он отметил, что хотя декларации прав ребенка ООН "немногословны" в отношении религиозного воспитания, однако они закрепляют за детьми право на "гармоничное и нормальное развитие в области религии". Так, в 1959 году Генассамблея ООН определила, что ребенку нужно обеспечить возможность развиваться в том числе и "духовно" – "здоровым и нормальным путем и в условиях свободы и достоинства". Конвенция о правах ребенка от 1989 года предполагает уважение права ребенка на "свободу мысли, совести и религии".</w:t>
      </w:r>
    </w:p>
    <w:p>
      <w:pPr>
        <w:pStyle w:val="Normal"/>
        <w:rPr>
          <w:sz w:val="22"/>
        </w:rPr>
      </w:pPr>
      <w:r>
        <w:rPr>
          <w:sz w:val="22"/>
        </w:rPr>
        <w:t>"Можно было бы утверждать, что в заявленные права ребенка все равно входит право получать религиозное воспитание", – считает теолог.</w:t>
      </w:r>
    </w:p>
    <w:p>
      <w:pPr>
        <w:pStyle w:val="Normal"/>
        <w:rPr>
          <w:sz w:val="22"/>
        </w:rPr>
      </w:pPr>
      <w:r>
        <w:rPr>
          <w:sz w:val="22"/>
        </w:rPr>
        <w:t>Ю.Комулайнен также рассказал о том, что, хотя в последние десятилетия в Финляндии пути Церкви и школы во многом разошлись, в финских классах, однако, преподают религию "в соответствии с верой ученика" и "в положительном духе свободы вероисповедания".</w:t>
      </w:r>
    </w:p>
    <w:p>
      <w:pPr>
        <w:pStyle w:val="Normal"/>
        <w:rPr>
          <w:sz w:val="22"/>
        </w:rPr>
      </w:pPr>
      <w:r>
        <w:rPr>
          <w:sz w:val="22"/>
        </w:rPr>
        <w:t>"Целями учебных программ ставится поддержание духовного возрастания ребенка. В этом смысле между школой и Церковью не существует принципиальных разногласий. Например, в содержание евангелическо-лютеранских курсов для младших классов входят такие важные для Церкви темы, как "Бог – Отец и Творец, Благословение Господне и учение Иисуса о Божией заботе", – сообщил он.</w:t>
      </w:r>
    </w:p>
    <w:p>
      <w:pPr>
        <w:pStyle w:val="Normal"/>
        <w:rPr>
          <w:sz w:val="22"/>
        </w:rPr>
      </w:pPr>
      <w:r>
        <w:rPr>
          <w:sz w:val="22"/>
        </w:rPr>
        <w:t>Эти темы, по его словам, включены в учебную программу "Доверие и безопасность", само название которой также указывает на ее взаимосвязь с "духовным возрастанием ученика".</w:t>
      </w:r>
    </w:p>
    <w:p>
      <w:pPr>
        <w:pStyle w:val="Normal"/>
        <w:rPr>
          <w:sz w:val="22"/>
        </w:rPr>
      </w:pPr>
      <w:r>
        <w:rPr>
          <w:sz w:val="22"/>
        </w:rPr>
        <w:t>Православная Церковь в Финляндии, подчеркнул Ю.Комулайнен, еще более отчетливо проводит эту взаимосвязь, называя целью преподавания православной веры "укрепление и поддержку православной самобытности ученика".</w:t>
      </w:r>
    </w:p>
    <w:p>
      <w:pPr>
        <w:pStyle w:val="Normal"/>
        <w:rPr>
          <w:sz w:val="22"/>
        </w:rPr>
      </w:pPr>
      <w:r>
        <w:rPr>
          <w:sz w:val="22"/>
        </w:rPr>
        <w:t>"Православное образование стремится передавать традицию своей Церкви глубже, чем это делают в Евангелическо-Лютеранской Церкви", – отметил финский теолог.</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4.09.08 Лютеране Финляндии поддерживают Русскую Церковь в вопросе о преподавании в школах религиозных предметов</w:t>
      </w:r>
    </w:p>
    <w:p>
      <w:pPr>
        <w:pStyle w:val="Normal"/>
        <w:rPr>
          <w:sz w:val="22"/>
        </w:rPr>
      </w:pPr>
      <w:r>
        <w:rPr>
          <w:sz w:val="22"/>
        </w:rPr>
        <w:t>Евангелическо-Лютеранская Церковь Финляндии поддерживает Русскую Православную Церковь в вопросе о необходимости преподавания школьникам основ религиозной культуры их предков.</w:t>
      </w:r>
    </w:p>
    <w:p>
      <w:pPr>
        <w:pStyle w:val="Normal"/>
        <w:rPr>
          <w:sz w:val="22"/>
        </w:rPr>
      </w:pPr>
      <w:r>
        <w:rPr>
          <w:sz w:val="22"/>
        </w:rPr>
        <w:t xml:space="preserve">"Религиозная свобода является основополагающим правом человека. Каждый ребенок имеет право получать религиозное образование, соответствующее его собственной традиции", – говорится в </w:t>
      </w:r>
      <w:r>
        <w:rPr>
          <w:b/>
          <w:sz w:val="22"/>
        </w:rPr>
        <w:t xml:space="preserve">резюме IV богословских собеседований представителей двух Церквей, которые завершились в Петербурге </w:t>
      </w:r>
      <w:r>
        <w:rPr>
          <w:b/>
          <w:sz w:val="22"/>
          <w:lang w:val="en-US"/>
        </w:rPr>
        <w:t>http</w:t>
      </w:r>
      <w:r>
        <w:rPr>
          <w:b/>
          <w:sz w:val="22"/>
        </w:rPr>
        <w:t>://</w:t>
      </w:r>
      <w:r>
        <w:rPr>
          <w:b/>
          <w:sz w:val="22"/>
          <w:lang w:val="en-US"/>
        </w:rPr>
        <w:t>www</w:t>
      </w:r>
      <w:r>
        <w:rPr>
          <w:b/>
          <w:sz w:val="22"/>
        </w:rPr>
        <w:t>.</w:t>
      </w:r>
      <w:r>
        <w:rPr>
          <w:b/>
          <w:sz w:val="22"/>
          <w:lang w:val="en-US"/>
        </w:rPr>
        <w:t>mospat</w:t>
      </w:r>
      <w:r>
        <w:rPr>
          <w:b/>
          <w:sz w:val="22"/>
        </w:rPr>
        <w:t>.</w:t>
      </w:r>
      <w:r>
        <w:rPr>
          <w:b/>
          <w:sz w:val="22"/>
          <w:lang w:val="en-US"/>
        </w:rPr>
        <w:t>ru</w:t>
      </w:r>
      <w:r>
        <w:rPr>
          <w:b/>
          <w:sz w:val="22"/>
        </w:rPr>
        <w:t>/</w:t>
      </w:r>
      <w:r>
        <w:rPr>
          <w:b/>
          <w:sz w:val="22"/>
          <w:lang w:val="en-US"/>
        </w:rPr>
        <w:t>index</w:t>
      </w:r>
      <w:r>
        <w:rPr>
          <w:b/>
          <w:sz w:val="22"/>
        </w:rPr>
        <w:t>.</w:t>
      </w:r>
      <w:r>
        <w:rPr>
          <w:b/>
          <w:sz w:val="22"/>
          <w:lang w:val="en-US"/>
        </w:rPr>
        <w:t>php</w:t>
      </w:r>
      <w:r>
        <w:rPr>
          <w:b/>
          <w:sz w:val="22"/>
        </w:rPr>
        <w:t>?</w:t>
      </w:r>
      <w:r>
        <w:rPr>
          <w:b/>
          <w:sz w:val="22"/>
          <w:lang w:val="en-US"/>
        </w:rPr>
        <w:t>page</w:t>
      </w:r>
      <w:r>
        <w:rPr>
          <w:b/>
          <w:sz w:val="22"/>
        </w:rPr>
        <w:t>=42698</w:t>
      </w:r>
    </w:p>
    <w:p>
      <w:pPr>
        <w:pStyle w:val="Normal"/>
        <w:rPr>
          <w:sz w:val="22"/>
        </w:rPr>
      </w:pPr>
      <w:r>
        <w:rPr>
          <w:sz w:val="22"/>
        </w:rPr>
        <w:t>По мнению православных и лютеран, "не существует абсолютно "нейтральной" передачи знаний о религии в школе, поскольку каждая образовательная система отражает определенный мировоззренческий подход и систему ценностей".</w:t>
      </w:r>
    </w:p>
    <w:p>
      <w:pPr>
        <w:pStyle w:val="Normal"/>
        <w:rPr>
          <w:sz w:val="22"/>
        </w:rPr>
      </w:pPr>
      <w:r>
        <w:rPr>
          <w:sz w:val="22"/>
        </w:rPr>
        <w:t>При этом участники богословской встречи подчеркнули, что включение религиозного образования в школьную программу не нарушает принципа светскости образования. "Необходимо отличать церковную катехизацию от школьного религиозного образования. Школьники должны иметь возможность получать углубленное знание о своей религиозной традиции, а также базовые знания о других традициях", – добавляют авторы резолюции.</w:t>
      </w:r>
    </w:p>
    <w:p>
      <w:pPr>
        <w:pStyle w:val="Normal"/>
        <w:rPr>
          <w:sz w:val="22"/>
        </w:rPr>
      </w:pPr>
      <w:r>
        <w:rPr>
          <w:sz w:val="22"/>
        </w:rPr>
        <w:t>По их убеждению, воспитательные цели общеобразовательной школы и Церкви могут гармонировать друг с другом. Не случайно во многих европейских странах, в том числе в Финляндии, в школах осуществляется обучение собственной религии согласно принципу свободы совести. "Ознакомление с религиозными традициями соответствует этому принципу", – уверены богословы обеих Церквей.</w:t>
      </w:r>
    </w:p>
    <w:p>
      <w:pPr>
        <w:pStyle w:val="Normal"/>
        <w:rPr>
          <w:sz w:val="22"/>
        </w:rPr>
      </w:pPr>
      <w:r>
        <w:rPr>
          <w:sz w:val="22"/>
        </w:rPr>
        <w:t>Кроме того, отмечают они, христианское образование созидает нравственные ценности общества в духе ответственной свободы и предпосылки для диалога различных религий и систем ценностей, а обязанностью христианских Церквей является активная деятельность, направленная на разрешение межкультурных конфликтов, поддержка межкультурного согласия и мирного сосуществовани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4.09.08 Инициатора ликвидации унии отца Гавриила Костельника, возможно, канонизируют</w:t>
      </w:r>
    </w:p>
    <w:p>
      <w:pPr>
        <w:pStyle w:val="Normal"/>
        <w:rPr>
          <w:sz w:val="22"/>
        </w:rPr>
      </w:pPr>
      <w:r>
        <w:rPr>
          <w:sz w:val="22"/>
        </w:rPr>
        <w:t>В Украинской Православной Церкви не исключают канонизации инициатора ликвидации Украинской греко-католической церкви и объединения униатов с православными отца Гавриила Костельника.</w:t>
      </w:r>
    </w:p>
    <w:p>
      <w:pPr>
        <w:pStyle w:val="Normal"/>
        <w:rPr>
          <w:sz w:val="22"/>
        </w:rPr>
      </w:pPr>
      <w:r>
        <w:rPr>
          <w:sz w:val="22"/>
        </w:rPr>
        <w:t>Церковь уже начала прорабатывать соответствующие документы, сообщил архиепископ Львовский и Галицкий Августин. "У нас процедура канонизации такая: если это мученик, то он действительно должен был пострадать за Христа или за Церковь, а не умереть по стечению обстоятельств. К тому же он не должен быть еретиком или раскольником. Что касается подвижников благочестия, преподобных отцов, то здесь необходимы святость жизни и авторитет. Костельник находится где-то посередине между мучеником и подвижником благочестия", – заявил владыка на пресс-конференции во Львове.</w:t>
      </w:r>
    </w:p>
    <w:p>
      <w:pPr>
        <w:pStyle w:val="Normal"/>
        <w:rPr>
          <w:sz w:val="22"/>
        </w:rPr>
      </w:pPr>
      <w:r>
        <w:rPr>
          <w:sz w:val="22"/>
        </w:rPr>
        <w:t>Он отметил, что сейчас главное – объяснить некоторые сложные богословские формулировки отца Гавриила, его позиции по ряду вопросов. По словам архиепископа Августина, процесс канонизации будет длиться как минимум год. "Сначала нужно все изучить и предложить его фигуру на рассмотрение комиссии по канонизации и Синоду", – пояснил владыка Августин.</w:t>
      </w:r>
    </w:p>
    <w:p>
      <w:pPr>
        <w:pStyle w:val="Normal"/>
        <w:rPr>
          <w:sz w:val="22"/>
        </w:rPr>
      </w:pPr>
      <w:r>
        <w:rPr>
          <w:sz w:val="22"/>
        </w:rPr>
        <w:t>Львовская епархия Украинской Православной Церкви 19-20 сентября отмечала 60-летие смерти отца Гавриила.</w:t>
      </w:r>
    </w:p>
    <w:p>
      <w:pPr>
        <w:pStyle w:val="Normal"/>
        <w:rPr>
          <w:sz w:val="22"/>
        </w:rPr>
      </w:pPr>
      <w:r>
        <w:rPr>
          <w:sz w:val="22"/>
        </w:rPr>
        <w:t>Отец Гавриил (сначала священник УГКЦ, а затем – РПЦ) шел к православию с 1920-х годов, когда НКВД уничтожал Церковь. Он был идейным наследником галицко-русских исповедников Православия, которых уничтожили в концентрационных лагерях перед первой мировой войной.</w:t>
      </w:r>
    </w:p>
    <w:p>
      <w:pPr>
        <w:pStyle w:val="Normal"/>
        <w:rPr>
          <w:sz w:val="22"/>
        </w:rPr>
      </w:pPr>
      <w:r>
        <w:rPr>
          <w:sz w:val="22"/>
        </w:rPr>
        <w:t>Отец Гавриил стал также организатором проведения Львовского собора 1946 года, где было принято постановление об отмене решений униатского Брестского собора 1596 года, о "разрыве с Ватиканом и возвращении к родной православной вере".</w:t>
      </w:r>
    </w:p>
    <w:p>
      <w:pPr>
        <w:pStyle w:val="Normal"/>
        <w:rPr>
          <w:sz w:val="22"/>
        </w:rPr>
      </w:pPr>
      <w:r>
        <w:rPr>
          <w:sz w:val="22"/>
        </w:rPr>
        <w:t>В июле 1948 года отец Гавриил принял активное участие в торжествах в Москве по случаю 500-летия автокефалии Русской Православной Церкви. 20 сентября 1948 года после богослужения в Спасо-Преображенском соборе Львова по пути домой он был убит двумя выстрелами из пистолета. Убийца был окружен толпой верующих и застрелился. Им оказался член террористической группы, руководимой Романом Шухевичем, главнокомандующим Украинской Повстанческой Армии.</w:t>
      </w:r>
    </w:p>
    <w:p>
      <w:pPr>
        <w:pStyle w:val="Normal"/>
        <w:rPr>
          <w:sz w:val="22"/>
        </w:rPr>
      </w:pPr>
      <w:r>
        <w:rPr>
          <w:sz w:val="22"/>
        </w:rPr>
        <w:t>Радонеж</w:t>
      </w:r>
    </w:p>
    <w:p>
      <w:pPr>
        <w:pStyle w:val="Normal"/>
        <w:rPr>
          <w:b/>
          <w:b/>
          <w:sz w:val="22"/>
        </w:rPr>
      </w:pPr>
      <w:r>
        <w:rPr>
          <w:b/>
          <w:sz w:val="22"/>
        </w:rPr>
      </w:r>
    </w:p>
    <w:p>
      <w:pPr>
        <w:pStyle w:val="Normal"/>
        <w:rPr/>
      </w:pPr>
      <w:r>
        <w:rPr>
          <w:b/>
          <w:sz w:val="22"/>
          <w:lang w:val="uk-UA"/>
        </w:rPr>
        <w:t xml:space="preserve">24.09.08 </w:t>
      </w:r>
      <w:r>
        <w:rPr>
          <w:b/>
          <w:sz w:val="22"/>
        </w:rPr>
        <w:t>Православные Украины призывают власти отказаться от вступления страны в НАТО</w:t>
      </w:r>
    </w:p>
    <w:p>
      <w:pPr>
        <w:pStyle w:val="Normal"/>
        <w:rPr>
          <w:sz w:val="22"/>
        </w:rPr>
      </w:pPr>
      <w:r>
        <w:rPr>
          <w:sz w:val="22"/>
        </w:rPr>
        <w:t>Православно-патриотическая общественность Украины вновь призвала президента страны Виктора Ющенко, премьер-министра Юлию Тимошенко и спикера Верховной Рады Арсения Яценюка отозвать свое письмо руководству НАТО о получении плана действий по членству в альянсе.</w:t>
      </w:r>
    </w:p>
    <w:p>
      <w:pPr>
        <w:pStyle w:val="Normal"/>
        <w:rPr/>
      </w:pPr>
      <w:r>
        <w:rPr>
          <w:sz w:val="22"/>
        </w:rPr>
        <w:t>"Эти действия противоречат интересам и мнению подавляющего большинства нашего народа", – говорится в заявлении всеукраинской общественной организации "Православный выбор" и православного братства Александра Невского</w:t>
      </w:r>
      <w:r>
        <w:rPr>
          <w:sz w:val="22"/>
          <w:lang w:val="uk-UA"/>
        </w:rPr>
        <w:t>.</w:t>
      </w:r>
    </w:p>
    <w:p>
      <w:pPr>
        <w:pStyle w:val="Normal"/>
        <w:rPr>
          <w:sz w:val="22"/>
        </w:rPr>
      </w:pPr>
      <w:r>
        <w:rPr>
          <w:sz w:val="22"/>
        </w:rPr>
        <w:t>Авторы заявления считают, что, вступив в НАТО, Украина "в любой момент может быть использована Западом в своих агрессивных планах по развязыванию военных действий в любой точке земного шара, в том числе против России и Белоруссии". Они подчеркивают, что пронатовская политика на Украине особенно активизировалась после недавнего "решительного отпора грузинским агрессорам со стороны России".</w:t>
      </w:r>
    </w:p>
    <w:p>
      <w:pPr>
        <w:pStyle w:val="Normal"/>
        <w:rPr/>
      </w:pPr>
      <w:r>
        <w:rPr>
          <w:sz w:val="22"/>
        </w:rPr>
        <w:t>Православные также поддерживают тех депутатов Рады, которые считают, что В.</w:t>
      </w:r>
      <w:r>
        <w:rPr>
          <w:sz w:val="22"/>
          <w:lang w:val="uk-UA"/>
        </w:rPr>
        <w:t xml:space="preserve"> </w:t>
      </w:r>
      <w:r>
        <w:rPr>
          <w:sz w:val="22"/>
        </w:rPr>
        <w:t>Ющенко "за свои действия по втягиванию Украины в НАТО и развязывание оголтелой антироссийской кампании заслуживает импичмента". Кроме того, по их мнению, отставки заслуживает глава МИД Украины Владимир Огрызко, который, "как и В.</w:t>
      </w:r>
      <w:r>
        <w:rPr>
          <w:sz w:val="22"/>
          <w:lang w:val="uk-UA"/>
        </w:rPr>
        <w:t xml:space="preserve"> </w:t>
      </w:r>
      <w:r>
        <w:rPr>
          <w:sz w:val="22"/>
        </w:rPr>
        <w:t>Ющенко, "постоянно нарушает Большой договор между Украиной и Россией и Закон о национальной безопасности Украины".</w:t>
      </w:r>
    </w:p>
    <w:p>
      <w:pPr>
        <w:pStyle w:val="Normal"/>
        <w:rPr>
          <w:sz w:val="22"/>
        </w:rPr>
      </w:pPr>
      <w:r>
        <w:rPr>
          <w:sz w:val="22"/>
        </w:rPr>
        <w:t>Авторы заявления, кроме того, призывают все структуры власти выступить против "участившихся фактов разжигания русофобии в украинских СМИ" и использования Службы безопасности Украины и министерства образования "с целью пронатовской пропаганды среди населения". Руководство обоих ведомств также заслуживает отставки, считает православная общественность.</w:t>
      </w:r>
    </w:p>
    <w:p>
      <w:pPr>
        <w:pStyle w:val="Normal"/>
        <w:rPr>
          <w:sz w:val="22"/>
        </w:rPr>
      </w:pPr>
      <w:r>
        <w:rPr>
          <w:sz w:val="22"/>
        </w:rPr>
        <w:t>Наконец, в заявлении выражен "решительный протест" тем западным политикам, которые, "не считаясь с суверенным мнением народа Украины, открыто толкают нашу страну к скорейшему вступлению в НАТО", в результате чего "создается впечатление, что Украина уже не суверенная независимая страна, а 51-й штат США". "Это противоречит мнению большинства народа Украины и поэтому антидемократично. Народ Украины категорически выступает против вступления своего государства в НАТО!" – говорится в заявлении.</w:t>
      </w:r>
    </w:p>
    <w:p>
      <w:pPr>
        <w:pStyle w:val="Normal"/>
        <w:rPr>
          <w:sz w:val="22"/>
        </w:rPr>
      </w:pPr>
      <w:r>
        <w:rPr>
          <w:sz w:val="22"/>
        </w:rPr>
        <w:t>Православные организации считают вопрос вступления Украины в НАТО, "чуждую и враждебную восточнославянским православным народам цивилизационную структуру", вопросом "ценностей, центральное место среди которых, как известно, занимает религия".</w:t>
      </w:r>
    </w:p>
    <w:p>
      <w:pPr>
        <w:pStyle w:val="Normal"/>
        <w:rPr>
          <w:sz w:val="22"/>
        </w:rPr>
      </w:pPr>
      <w:r>
        <w:rPr>
          <w:sz w:val="22"/>
        </w:rPr>
        <w:t>"Православная общественность считает своим долгом выступить в защиту своей цивилизации и своих православных ценностей. Особенно с учетом того, что Украину стремятся интегрировать в современную западную цивилизацию, которая бесцеремонно присвоила себе право навязывать другим народам либеральные и в большинстве своем антихристианские ценности", – говорится в заявлении.</w:t>
      </w:r>
    </w:p>
    <w:p>
      <w:pPr>
        <w:pStyle w:val="Normal"/>
        <w:rPr>
          <w:sz w:val="22"/>
          <w:lang w:val="uk-UA"/>
        </w:rPr>
      </w:pPr>
      <w:r>
        <w:rPr>
          <w:sz w:val="22"/>
          <w:lang w:val="uk-UA"/>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24.09.08 В Русской Церкви призывают автолюбителей по-христиански относиться к пробкам и другим искушениям на дорогах</w:t>
      </w:r>
    </w:p>
    <w:p>
      <w:pPr>
        <w:pStyle w:val="Normal"/>
        <w:rPr>
          <w:sz w:val="22"/>
        </w:rPr>
      </w:pPr>
      <w:r>
        <w:rPr>
          <w:sz w:val="22"/>
        </w:rPr>
        <w:t>В Русской Православной Церкви призвали автолюбителей, не поддаваясь различным искушениям на дорогах, соблюдать правила дорожного движения и следовать евангельским заповедям.</w:t>
      </w:r>
    </w:p>
    <w:p>
      <w:pPr>
        <w:pStyle w:val="Normal"/>
        <w:rPr>
          <w:sz w:val="22"/>
        </w:rPr>
      </w:pPr>
      <w:r>
        <w:rPr>
          <w:sz w:val="22"/>
        </w:rPr>
        <w:t>"Пробки стали горькой приметой не только российских мегаполисов, но и просто крупных городов. Причем эта проблема все меньше зависит от времени года и суток. Для многих заторы на дорогах становятся подлинным искушением, и людей можно понять, когда рушатся их планы", – заявил руководитель службы коммуникации ОВЦС МП священник Михаил Прокопенко.</w:t>
      </w:r>
    </w:p>
    <w:p>
      <w:pPr>
        <w:pStyle w:val="Normal"/>
        <w:rPr>
          <w:sz w:val="22"/>
        </w:rPr>
      </w:pPr>
      <w:r>
        <w:rPr>
          <w:sz w:val="22"/>
        </w:rPr>
        <w:t>Он напомнил, что "христианин не должен переставать быть христианином, сев за руль, не должно быть никакой мстительности, ослиного упрямства на дороге". "В значительной степени проблема пробок на дорогах – это не только проблема планирования дорожного движения, это проблема того безобразия, которое подчас творится в человеческой душе", – убежден о. Михаил.</w:t>
      </w:r>
    </w:p>
    <w:p>
      <w:pPr>
        <w:pStyle w:val="Normal"/>
        <w:rPr>
          <w:sz w:val="22"/>
        </w:rPr>
      </w:pPr>
      <w:r>
        <w:rPr>
          <w:sz w:val="22"/>
        </w:rPr>
        <w:t>Так, по его словам, стали нередкими сообщения о том, что "люди в пробке, совершенно отчаявшись куда-то приехать, начинают бить друг друга по лицу или стрелять друг в друга или по пешеходам". В этой связи он указал на "золотое евангельское правило: не делай другому того, чего не желаешь себе". "Если его соблюдать, тогда пробки если и не исчезнут, то, по крайней мере, они не будут таким испытанием для людской совести. Нравственное, достойное поведение на дороге не только соответствует правде Божией, но и в конечном счете делает, например, стояние в пробке или ситуацию, когда тебя опасно подрезают, не такими тяжелыми", – отметил отец Михаил, добавив, что пробка, в которой водители думают не только о себе, но и о ближних, уступают друг другу, быстрее рассасывается.</w:t>
      </w:r>
    </w:p>
    <w:p>
      <w:pPr>
        <w:pStyle w:val="Normal"/>
        <w:rPr>
          <w:sz w:val="22"/>
        </w:rPr>
      </w:pPr>
      <w:r>
        <w:rPr>
          <w:sz w:val="22"/>
        </w:rPr>
        <w:t>Как отметил представитель Церкви, "если мы видим человека, который, например, бросил свою машину как попало, и ему при этом совершенно наплевать, как будут ехать тысячи других автолюбителей мимо его машины, если мы видим человека, который объезжает пусть даже небольшое затруднение на дороге по обочине или по встречной полосе, рискуя своей жизнью и жизнью других, то, конечно, стоит сказать, что такой человек не следует этому золотому правилу, а проще говоря – грешит против Бога и ближних".</w:t>
      </w:r>
    </w:p>
    <w:p>
      <w:pPr>
        <w:pStyle w:val="Normal"/>
        <w:rPr>
          <w:sz w:val="22"/>
        </w:rPr>
      </w:pPr>
      <w:r>
        <w:rPr>
          <w:sz w:val="22"/>
        </w:rPr>
        <w:t>"Иногда и по себе замечаешь, что вселяется какой-то драйверский бес. Но в подобных случаях нужно просто просить Бога, чтобы Он избавил от азарта, от духа злобы и эгоизма, даровал великодушие, без которого человеку вообще невозможно достойно жить", – заявил отец Михаил, который сам является автолюбителем с девятилетним стажем.</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4.09.08 Патриарх Варфоломей ответил на вопросы журналистов</w:t>
      </w:r>
    </w:p>
    <w:p>
      <w:pPr>
        <w:pStyle w:val="Normal"/>
        <w:rPr>
          <w:sz w:val="22"/>
        </w:rPr>
      </w:pPr>
      <w:r>
        <w:rPr>
          <w:sz w:val="22"/>
        </w:rPr>
        <w:t>По завершении своей речи на пленарном заседании Европарламента в Брюсселе 24 сентября 2008 г. Предстоятель Константинопольского Патриархата провел пресс-конференцию с участием президента Парламента Ханса-Герта Петеринга, во время которой рассказал о проблемах Константинопольского Патриархата и проводимом им диалоге с другими религиями и культурами.</w:t>
      </w:r>
    </w:p>
    <w:p>
      <w:pPr>
        <w:pStyle w:val="Normal"/>
        <w:rPr>
          <w:sz w:val="22"/>
        </w:rPr>
      </w:pPr>
      <w:r>
        <w:rPr>
          <w:sz w:val="22"/>
        </w:rPr>
        <w:t>Среди прочих был задан вопрос о том, какими, на его взгляд, должны быть отношения Турции с Евросоюзом и насколько предпочтительней являются гибкие отношения. Патриарх Варфоломей ответил: «Речь идет о вопросе политического характера, однако, как житель Турции, я бы лично, впрочем, как и значительное большинство турецкого народа, желали бы интеграции нашей страны в Евросоюз в качестве полного члена, при условии, что будут соблюдены критерии и условия, действующие для любой страны-кандидата». Также Патриарх Варфоломей добавил: «С географической точки зрения, Турция находится на рубеже Азии и Европы, являя собой мост между этими двумя континентами, между Западом и Востоком, между христианством и мусульманами. Согласно конституции, это светское государство. Турция желает войти в Евросоюз, проводя преобразования вплоть до сего дня. Но должен сказать, что, несмотря на сделанные до сих пор шаги, для полной демократизации, до уважения прав человека и, особенно религиозных свобод, еще не хватает очень многого...</w:t>
      </w:r>
    </w:p>
    <w:p>
      <w:pPr>
        <w:pStyle w:val="Normal"/>
        <w:rPr>
          <w:sz w:val="22"/>
        </w:rPr>
      </w:pPr>
      <w:r>
        <w:rPr>
          <w:sz w:val="22"/>
        </w:rPr>
        <w:t>Несмотря на тот факт, что население Турции составляют по преимуществу мусульмане, это не должно считаться препятствием. Сосуществование людей с различными религиозными убеждениями и культурными корнями способствует их взаимообогащению».</w:t>
      </w:r>
    </w:p>
    <w:p>
      <w:pPr>
        <w:pStyle w:val="Normal"/>
        <w:rPr>
          <w:sz w:val="22"/>
        </w:rPr>
      </w:pPr>
      <w:r>
        <w:rPr>
          <w:sz w:val="22"/>
        </w:rPr>
        <w:t>Патриарха Варфоломея и Петернига попросили также высказаться о начавшемся новом раунде переговоров по Кипру. Отметив, что сам будет отвечать как религиозный лидер, оставив политическую сторону Петерингу, Константинопольский Патриарх подчеркнул: «Я желаю, чтобы переговоры увенчались полным успехом, чтобы решилась политическая проблема Кипра, которая, к сожалению, причинила невообразимый вред и Патриархату, и греческому православному меньшинству в Константинополе. Факт сокращения нашей паствы сегодня до размеров, вызывающих беспокойство, во многом обязан кипрской проблеме».</w:t>
      </w:r>
    </w:p>
    <w:p>
      <w:pPr>
        <w:pStyle w:val="Normal"/>
        <w:rPr>
          <w:sz w:val="22"/>
        </w:rPr>
      </w:pPr>
      <w:r>
        <w:rPr>
          <w:sz w:val="22"/>
        </w:rPr>
        <w:t>Рассуждая о проблемах своей Церкви, Константинопольский Первоиерарх затронул тему оправдательного решения Европейского суда по правам человека в вопросе приюта на Принцевых островах, подчеркнув, что дело еще не решено в отношении других 24 учреждений, и если будут исчерпаны все законные способы удовлетворения справедливости внутри страны, тогда Церковь снова обратится в Европейский суд.</w:t>
      </w:r>
    </w:p>
    <w:p>
      <w:pPr>
        <w:pStyle w:val="Normal"/>
        <w:rPr>
          <w:sz w:val="22"/>
        </w:rPr>
      </w:pPr>
      <w:r>
        <w:rPr>
          <w:sz w:val="22"/>
        </w:rPr>
        <w:t>Наконец, Патриарх Варфоломей рассказал о Богословской школе Халки, подчеркнув, что для Турции, которая желает войти в Евросоюз, было бы «большим преимуществом и честью иметь на своей территории Центр Православия». Чтобы выжить, Патриархии требуются кадры, а когда она не имеет возможности давать им образование, то возникает опасность, как для настоящего, так и для будущего Патриархии. «Если бы студенты из разных стран мира приезжали сюда изучать богословие, а потом возвращались к себе на родину, говоря, что учились в мусульманской стране, где есть все свободы, то для Турции это было бы очень выгодно».</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5.09.08 Кипрский депутат Европарламента осуждает Патриарха Варфоломея за излишнюю дипломатичность</w:t>
      </w:r>
    </w:p>
    <w:p>
      <w:pPr>
        <w:pStyle w:val="Normal"/>
        <w:rPr>
          <w:sz w:val="22"/>
        </w:rPr>
      </w:pPr>
      <w:r>
        <w:rPr>
          <w:sz w:val="22"/>
        </w:rPr>
        <w:t>Кипрский депутат Европарламента Мариос Матсакис раскритиковал выступление Константинопольского Патриарха Варфоломея в здании Европейского Парламента.</w:t>
      </w:r>
    </w:p>
    <w:p>
      <w:pPr>
        <w:pStyle w:val="Normal"/>
        <w:rPr>
          <w:sz w:val="22"/>
        </w:rPr>
      </w:pPr>
      <w:r>
        <w:rPr>
          <w:sz w:val="22"/>
        </w:rPr>
        <w:t>В письме к Патриарху Варфоломею Матсакис заявляет: «В своем докладе Вы ничего не сказали о гонении на Патриархию, о попрании прав национальных меньшинств в Турции, о закрытии богословского факультета в Халкисе, о продолжающейся турецкой оккупации Кипра и об осквернении сотен православных храмов на оккупированной территории». «Обо всем этом многие из нас, депутатов Европарламента, часто заявляют на совете Европарламента. Возникает вопрос, как теперь поверят нам, если такая авторитетная персона как Вы не посчитала нужным сказать об этом даже вскользь», – продолжает он.</w:t>
      </w:r>
    </w:p>
    <w:p>
      <w:pPr>
        <w:pStyle w:val="Normal"/>
        <w:rPr>
          <w:sz w:val="22"/>
        </w:rPr>
      </w:pPr>
      <w:r>
        <w:rPr>
          <w:sz w:val="22"/>
        </w:rPr>
        <w:t>Как заявил Матсакис, он понимает, что Патриарх Варфоломей боится противодействия турок, однако, он всегда считал, что «истинные духовные вожди Православия всегда говорили правду без колебаний и страха». «Видимо, я заблуждался, и сегодня духовные вожди тоже стали дипломатичными политиками. Не могу сказать с уверенностью, хорошая или плохая эта перемена. Но слушая Вас вчера, я глубоко разочаровался, т.к. ожидал услышать совсем другое», – продолжает Матсакис.</w:t>
      </w:r>
    </w:p>
    <w:p>
      <w:pPr>
        <w:pStyle w:val="Normal"/>
        <w:rPr>
          <w:sz w:val="22"/>
        </w:rPr>
      </w:pPr>
      <w:r>
        <w:rPr>
          <w:sz w:val="22"/>
        </w:rPr>
        <w:t>В своем послании кипрский депутат задает несколько вопросов Константинопольскому Патриарху. Матсакис интересуется, когда Вселенский Патриарх планирует посетить Кипр, чтобы на месте узнать о зверствах турецкой армии в отношении кипрских православных христиан. «Может быть, Вы опасаетесь, что такое посещение испортит Ваши отношения с турецким правительством?», – продолжает вопрошать Матсакис.</w:t>
      </w:r>
    </w:p>
    <w:p>
      <w:pPr>
        <w:pStyle w:val="Normal"/>
        <w:rPr>
          <w:sz w:val="22"/>
        </w:rPr>
      </w:pPr>
      <w:r>
        <w:rPr>
          <w:sz w:val="22"/>
        </w:rPr>
        <w:t>Кипрский парламентер обращается к Предстоятелю Константинопольской Церкви: «За время Вашей речи в среду в Европарламенте Вы, ни много ни мало, спели хвалебную песнь Вашей родине, как выразительно, Ваше Святейшество, Вы назвали Турцию».</w:t>
      </w:r>
    </w:p>
    <w:p>
      <w:pPr>
        <w:pStyle w:val="Normal"/>
        <w:rPr>
          <w:sz w:val="22"/>
        </w:rPr>
      </w:pPr>
      <w:r>
        <w:rPr>
          <w:sz w:val="22"/>
        </w:rPr>
        <w:t>М. Матсакис ставит также в упрек Патриарху Варфоломею высказывание о великой радости и воодушевлении по поводу подготовки к празднованию провозглашения Константинополя европейской культурной столицей 2010 года.</w:t>
      </w:r>
    </w:p>
    <w:p>
      <w:pPr>
        <w:pStyle w:val="Normal"/>
        <w:rPr>
          <w:sz w:val="22"/>
        </w:rPr>
      </w:pPr>
      <w:r>
        <w:rPr>
          <w:sz w:val="22"/>
        </w:rPr>
        <w:t>Пресс-служба УПЦ</w:t>
      </w:r>
    </w:p>
    <w:p>
      <w:pPr>
        <w:pStyle w:val="Normal"/>
        <w:rPr>
          <w:b/>
          <w:b/>
          <w:sz w:val="22"/>
          <w:lang w:val="uk-UA"/>
        </w:rPr>
      </w:pPr>
      <w:r>
        <w:rPr>
          <w:b/>
          <w:sz w:val="22"/>
          <w:lang w:val="uk-UA"/>
        </w:rPr>
      </w:r>
    </w:p>
    <w:p>
      <w:pPr>
        <w:pStyle w:val="Normal"/>
        <w:rPr>
          <w:b/>
          <w:b/>
          <w:sz w:val="22"/>
          <w:lang w:val="uk-UA"/>
        </w:rPr>
      </w:pPr>
      <w:r>
        <w:rPr>
          <w:b/>
          <w:sz w:val="22"/>
          <w:lang w:val="uk-UA"/>
        </w:rPr>
        <w:t>25.09.08 Чотири парафії з розкольницької УПЦ-КП через покаяння повернулися в лоно канонічної Церкви</w:t>
      </w:r>
    </w:p>
    <w:p>
      <w:pPr>
        <w:pStyle w:val="Normal"/>
        <w:rPr>
          <w:sz w:val="22"/>
          <w:lang w:val="uk-UA"/>
        </w:rPr>
      </w:pPr>
      <w:r>
        <w:rPr>
          <w:sz w:val="22"/>
          <w:lang w:val="uk-UA"/>
        </w:rPr>
        <w:t>В Олександрійській єпархії неодноразово зафіксовано факти повернення в лоно канонічної Церкви парафій, які раніше відокремилися від неї. За рік існування до заново створеної єпархії ввійшли чотири парафії самопроголошеної Української Православної Церкви Київського патріархату.</w:t>
      </w:r>
    </w:p>
    <w:p>
      <w:pPr>
        <w:pStyle w:val="Normal"/>
        <w:rPr>
          <w:sz w:val="22"/>
          <w:lang w:val="uk-UA"/>
        </w:rPr>
      </w:pPr>
      <w:r>
        <w:rPr>
          <w:sz w:val="22"/>
          <w:lang w:val="uk-UA"/>
        </w:rPr>
        <w:t>Так, понад п'ять років тому священик храму, що в селі Iскрівка Петрівського району, отець Василій Загребін вийшов з підпорядкування Кіровоградської єпархії, був заборонений у священнослужінні. Весь цей час прочани не мали можливості відвідувати мощі священномученика Миколая Iскрівського, канонізованого Священним Синодом Руської Православної Церкви 17 липня 2001 року.</w:t>
      </w:r>
    </w:p>
    <w:p>
      <w:pPr>
        <w:pStyle w:val="Normal"/>
        <w:rPr>
          <w:sz w:val="22"/>
          <w:lang w:val="uk-UA"/>
        </w:rPr>
      </w:pPr>
      <w:r>
        <w:rPr>
          <w:sz w:val="22"/>
          <w:lang w:val="uk-UA"/>
        </w:rPr>
        <w:t>Завдяки зусиллям єпископа Олександрійського і Світловодського Пантелеімона та членів єпархіальної ради неодноразово проводилися бесіди із членами парафіяльної ради, у ході яких вдалося переконати настоятеля храму через покаяння повернутися в лоно канонічної Української Православної Церкви.</w:t>
      </w:r>
    </w:p>
    <w:p>
      <w:pPr>
        <w:pStyle w:val="Normal"/>
        <w:rPr>
          <w:sz w:val="22"/>
          <w:lang w:val="uk-UA"/>
        </w:rPr>
      </w:pPr>
      <w:r>
        <w:rPr>
          <w:sz w:val="22"/>
          <w:lang w:val="uk-UA"/>
        </w:rPr>
        <w:t>Таким чином, ревні молитви до священномученика Миколая Iскрівського сприяли подоланню багаторічного конфлікту, що затьмарював серця православних.</w:t>
      </w:r>
    </w:p>
    <w:p>
      <w:pPr>
        <w:pStyle w:val="Normal"/>
        <w:rPr>
          <w:sz w:val="22"/>
          <w:lang w:val="uk-UA"/>
        </w:rPr>
      </w:pPr>
      <w:r>
        <w:rPr>
          <w:sz w:val="22"/>
          <w:lang w:val="uk-UA"/>
        </w:rPr>
        <w:t>Православіє в Україні</w:t>
      </w:r>
    </w:p>
    <w:p>
      <w:pPr>
        <w:pStyle w:val="Normal"/>
        <w:rPr>
          <w:b/>
          <w:b/>
          <w:sz w:val="22"/>
          <w:lang w:val="uk-UA"/>
        </w:rPr>
      </w:pPr>
      <w:r>
        <w:rPr>
          <w:b/>
          <w:sz w:val="22"/>
          <w:lang w:val="uk-UA"/>
        </w:rPr>
      </w:r>
    </w:p>
    <w:p>
      <w:pPr>
        <w:pStyle w:val="Normal"/>
        <w:rPr>
          <w:b/>
          <w:b/>
          <w:sz w:val="22"/>
        </w:rPr>
      </w:pPr>
      <w:r>
        <w:rPr>
          <w:b/>
          <w:sz w:val="22"/>
        </w:rPr>
        <w:t>29.09.08 Митрополит Агафангел сожалеет, что власти Украины проводят русофобскую политику</w:t>
      </w:r>
    </w:p>
    <w:p>
      <w:pPr>
        <w:pStyle w:val="Normal"/>
        <w:rPr>
          <w:sz w:val="22"/>
        </w:rPr>
      </w:pPr>
      <w:r>
        <w:rPr>
          <w:sz w:val="22"/>
        </w:rPr>
        <w:t>Депутат Одесского областного совета, митрополит Одесский и Измаильский Агафангел выразил сожаление, что российско-украинский Договор о дружбе и сотрудничестве позволил властям его страны проводить русофобскую политику.</w:t>
      </w:r>
    </w:p>
    <w:p>
      <w:pPr>
        <w:pStyle w:val="Normal"/>
        <w:rPr>
          <w:sz w:val="22"/>
        </w:rPr>
      </w:pPr>
      <w:r>
        <w:rPr>
          <w:sz w:val="22"/>
        </w:rPr>
        <w:t>"Хотелось бы обратиться к политическим деятелям и экспертам с призывом серьезно подумать о судьбе Большого договора, о том, чтобы впредь красивые слова, звучащие в подобного рода документах, не могли быть использованы теми, кто стремится к разрушению дружбы и сотрудничества между нашими странами и народами", – заявил владыка Агафангел в своем докладе, зачитанном на конференции в Москве секретарем Одесского епархиального управления протоиереем Андреем Новиковым.</w:t>
      </w:r>
    </w:p>
    <w:p>
      <w:pPr>
        <w:pStyle w:val="Normal"/>
        <w:rPr>
          <w:sz w:val="22"/>
        </w:rPr>
      </w:pPr>
      <w:r>
        <w:rPr>
          <w:sz w:val="22"/>
        </w:rPr>
        <w:t>Митрополит подчеркнул, что вопрос о продлении Большого договора, будучи политическим, тем не менее прямо касается положения канонической Православной Церкви и отношений братских православных народов.</w:t>
      </w:r>
    </w:p>
    <w:p>
      <w:pPr>
        <w:pStyle w:val="Normal"/>
        <w:rPr>
          <w:sz w:val="22"/>
        </w:rPr>
      </w:pPr>
      <w:r>
        <w:rPr>
          <w:sz w:val="22"/>
        </w:rPr>
        <w:t>"Попытки разрушить церковное единство России и Украины являются не чем иным, как грубым и, что самое важное, сознательным попранием основ Большого договора", – считает владыка Агафангел.</w:t>
      </w:r>
    </w:p>
    <w:p>
      <w:pPr>
        <w:pStyle w:val="Normal"/>
        <w:rPr>
          <w:sz w:val="22"/>
        </w:rPr>
      </w:pPr>
      <w:r>
        <w:rPr>
          <w:sz w:val="22"/>
        </w:rPr>
        <w:t>Однако, по его словам, вся история Православия в независимой Украине показывает, что такие попытки являются "целенаправленной политикой государственной машины".</w:t>
      </w:r>
    </w:p>
    <w:p>
      <w:pPr>
        <w:pStyle w:val="Normal"/>
        <w:rPr>
          <w:sz w:val="22"/>
        </w:rPr>
      </w:pPr>
      <w:r>
        <w:rPr>
          <w:sz w:val="22"/>
        </w:rPr>
        <w:t>Он напомнил в данном случае про создание "губительных расколов" в Церкви, разгром православных епархий на Западной Украине и навязывание Церкви "совместного пользования" храмами вместе с раскольниками.</w:t>
      </w:r>
    </w:p>
    <w:p>
      <w:pPr>
        <w:pStyle w:val="Normal"/>
        <w:rPr>
          <w:sz w:val="22"/>
        </w:rPr>
      </w:pPr>
      <w:r>
        <w:rPr>
          <w:sz w:val="22"/>
        </w:rPr>
        <w:t>"С приходом "оранжевой" власти отношение государственного аппарата к крупнейшей в стране конфессии – Украинской Православной Церкви Московского Патриархата, к которой принадлежит большая часть украинского народа, стало еще более враждебным. На словах декларируется демократия, свобода совести, уважение к религиозному выбору каждого человека. На деле же участились захваты храмов канонической Церкви с последующей передачей раскольникам, зачастую сопровождаемые применением насилия, осквернением святынь", – отметил владыка Агафангел.</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9.09.08 Священник РПЦЗ призывает пожилых прихожан не отпугивать молодежь от Церкви</w:t>
      </w:r>
    </w:p>
    <w:p>
      <w:pPr>
        <w:pStyle w:val="Normal"/>
        <w:rPr>
          <w:sz w:val="22"/>
        </w:rPr>
      </w:pPr>
      <w:r>
        <w:rPr>
          <w:sz w:val="22"/>
        </w:rPr>
        <w:t>Один из лидеров скаутского движения в Русской Зарубежной Церкви протоиерей Ярослав Беликов советует пожилым прихожанам, которые ругают приходящую в храм молодежь, подумать о духовном воспитании собственных внуков.</w:t>
      </w:r>
    </w:p>
    <w:p>
      <w:pPr>
        <w:pStyle w:val="Normal"/>
        <w:rPr>
          <w:sz w:val="22"/>
        </w:rPr>
      </w:pPr>
      <w:r>
        <w:rPr>
          <w:sz w:val="22"/>
        </w:rPr>
        <w:t>"Когда я вижу, как старушки делают замечания, мне всегда хочется у них спросить: вы воспитываете чужих детей и внуков, которые пришли в храм, но где в это время ваши собственные, почему они не в храме?", – сказал отец Ярослав, клирик храма в честь иконы "Всех Скорбящих Радость" в Сан-Франциско и духовник скаутской дружины "Киев".</w:t>
      </w:r>
    </w:p>
    <w:p>
      <w:pPr>
        <w:pStyle w:val="Normal"/>
        <w:rPr>
          <w:sz w:val="22"/>
        </w:rPr>
      </w:pPr>
      <w:r>
        <w:rPr>
          <w:sz w:val="22"/>
        </w:rPr>
        <w:t>По мнению священника, редко кому из новых прихожан посчастливится пройти мимо свечного ящика и не услышать в свой адрес замечания по поводу коротких рукавов, брюк на женщине или неумения осенять себя крестным знамением. К услышанным замечаниям отец Ярослав предлагает относиться философски: "Есть "Божьи одуванчики", а есть и "Божья крапивка".</w:t>
      </w:r>
    </w:p>
    <w:p>
      <w:pPr>
        <w:pStyle w:val="Normal"/>
        <w:rPr>
          <w:sz w:val="22"/>
        </w:rPr>
      </w:pPr>
      <w:r>
        <w:rPr>
          <w:sz w:val="22"/>
        </w:rPr>
        <w:t>"Если в приходе идет детская возня, я всегда этому радуюсь. Это значит, у Церкви есть будущее", – убежден священник.</w:t>
      </w:r>
    </w:p>
    <w:p>
      <w:pPr>
        <w:pStyle w:val="Normal"/>
        <w:rPr>
          <w:sz w:val="22"/>
        </w:rPr>
      </w:pPr>
      <w:r>
        <w:rPr>
          <w:sz w:val="22"/>
        </w:rPr>
        <w:t>Со своей стороны он предложил решить проблему традиционного конфликта между "злыми церковными бабушками" и людьми, пришедшими в храм впервые, следующим образом – занять молодежь в Церкви делом.</w:t>
      </w:r>
    </w:p>
    <w:p>
      <w:pPr>
        <w:pStyle w:val="Normal"/>
        <w:rPr>
          <w:sz w:val="22"/>
        </w:rPr>
      </w:pPr>
      <w:r>
        <w:rPr>
          <w:sz w:val="22"/>
        </w:rPr>
        <w:t>"Молодых прихожан следует послать в притвор, чтобы они приветствовали входящих людей", – предлагает духовник скаутской организации. Отец Ярослав считает, что привратники из числа молодых прихожан могут послужить мостиком между священником и новыми людьми в храме, которые пока стесняются к нему подойти и задать свои вопрос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30.09.08 Православная общественность призывает МИД РФ делать собственный доклад о свободе совести в мире</w:t>
      </w:r>
    </w:p>
    <w:p>
      <w:pPr>
        <w:pStyle w:val="Normal"/>
        <w:rPr>
          <w:sz w:val="22"/>
        </w:rPr>
      </w:pPr>
      <w:r>
        <w:rPr>
          <w:sz w:val="22"/>
        </w:rPr>
        <w:t>В Москве называют тенденциозным очередной ежегодный доклад Госдепартамента США о свободе вероисповедания в странах мира, в котором содержится критика в адрес России. "Очередной ежегодный доклад Госдепартамента США о свободе вероисповедания в странах мира, размещенный на днях на сайте этого ведомства в Интернете, по традиции грешит тенденциозным подходом к России", – говорится в комментарии департамента информации и печати МИД РФ.</w:t>
      </w:r>
    </w:p>
    <w:p>
      <w:pPr>
        <w:pStyle w:val="Normal"/>
        <w:rPr>
          <w:sz w:val="22"/>
        </w:rPr>
      </w:pPr>
      <w:r>
        <w:rPr>
          <w:sz w:val="22"/>
        </w:rPr>
        <w:t>Как отмечают авторы документа, "в целом при прочтении нынешнего доклада Госдепартамента США бросается в глаза некий стандартный набор претензий в адрес России, кочующий из доклада в доклад" – в частности, будто российский закон "О свободе совести и о религиозных объединениях" создает препятствие для нетрадиционных религий.</w:t>
      </w:r>
    </w:p>
    <w:p>
      <w:pPr>
        <w:pStyle w:val="Normal"/>
        <w:rPr>
          <w:sz w:val="22"/>
        </w:rPr>
      </w:pPr>
      <w:r>
        <w:rPr>
          <w:sz w:val="22"/>
        </w:rPr>
        <w:t>"Несмотря на недавно принятые поправки к российскому законодательству о неправительственных организациях, существенно упростившие требования к их регистрации и отчетности, Госдепартамент США вновь сетует на то, что нынешние правила являются "слишком обременительными".</w:t>
      </w:r>
    </w:p>
    <w:p>
      <w:pPr>
        <w:pStyle w:val="Normal"/>
        <w:rPr>
          <w:sz w:val="22"/>
        </w:rPr>
      </w:pPr>
      <w:r>
        <w:rPr>
          <w:sz w:val="22"/>
        </w:rPr>
        <w:t>Как подчеркнуто в комментарии МИД, в докладе "в очередной раз продолжает муссироваться тезис о привилегированном положении Русской Православной Церкви". "При этом в качестве "довода" используется даже тот факт, что Рождество по православному календарю объявлено в России выходным днем (как будто в многоконфессиональных США официально не отмечают католическое Рождество)", – говорится в документе.</w:t>
      </w:r>
    </w:p>
    <w:p>
      <w:pPr>
        <w:pStyle w:val="Normal"/>
        <w:rPr>
          <w:sz w:val="22"/>
        </w:rPr>
      </w:pPr>
      <w:r>
        <w:rPr>
          <w:sz w:val="22"/>
        </w:rPr>
        <w:t>"Мы понимаем, – сказано далее, – что экспертам из американского Госдепартамента не всегда легко осмыслить историю России, где на протяжении более 1000 лет традиционно сосуществовали православие и ислам, в течение столетий развивались иудейские и буддистские общины, нашли своих последователей католицизм и различные протестантские течения".</w:t>
      </w:r>
    </w:p>
    <w:p>
      <w:pPr>
        <w:pStyle w:val="Normal"/>
        <w:rPr>
          <w:sz w:val="22"/>
        </w:rPr>
      </w:pPr>
      <w:r>
        <w:rPr>
          <w:sz w:val="22"/>
        </w:rPr>
        <w:t>В документе подчеркивается, что "в последние годы идет бурный процесс возрождения традиционных российских конфессий, и государство оказывает поддержку их благотворительным, социальным и образовательным программам".</w:t>
      </w:r>
    </w:p>
    <w:p>
      <w:pPr>
        <w:pStyle w:val="Normal"/>
        <w:rPr>
          <w:sz w:val="22"/>
        </w:rPr>
      </w:pPr>
      <w:r>
        <w:rPr>
          <w:sz w:val="22"/>
        </w:rPr>
        <w:t>"Вместе с тем мы по-прежнему исходим из того, что деятельность той или иной религиозной организации не должна выходить за рамки российского законодательства. В случае, если нарушается закон, если создается опасность для людей и общества, государство не может оставаться безучастным наблюдателем и обязано предпринимать соответствующие меры", – подчеркивают авторы документа.</w:t>
      </w:r>
    </w:p>
    <w:p>
      <w:pPr>
        <w:pStyle w:val="Normal"/>
        <w:rPr>
          <w:sz w:val="22"/>
        </w:rPr>
      </w:pPr>
      <w:r>
        <w:rPr>
          <w:sz w:val="22"/>
        </w:rPr>
        <w:t>"Такая практика существует во всех странах мира, и Россия не является исключением. Видимо, этого и не учли составители доклада из Госдепартамента США", – сказано в комментарии МИД.</w:t>
      </w:r>
    </w:p>
    <w:p>
      <w:pPr>
        <w:pStyle w:val="Normal"/>
        <w:rPr>
          <w:sz w:val="22"/>
        </w:rPr>
      </w:pPr>
      <w:r>
        <w:rPr>
          <w:sz w:val="22"/>
        </w:rPr>
        <w:t>Между тем, представители православной общественности предложили, чтобы МИД России проводил собственный мониторинг ситуации со свободой совести в мире и публиковал по его итогам ежегодный доклад, как это делает Госдепартамент США.</w:t>
      </w:r>
    </w:p>
    <w:p>
      <w:pPr>
        <w:pStyle w:val="Normal"/>
        <w:rPr>
          <w:sz w:val="22"/>
        </w:rPr>
      </w:pPr>
      <w:r>
        <w:rPr>
          <w:sz w:val="22"/>
        </w:rPr>
        <w:t>"Мы призываем МИД РФ не ограничиваться критикой Госдепа США, а составлять собственный доклад о правах человека и свободе совести во всем мире, в первую очередь на постсоветском пространстве", – заявляют в Союзе православных граждан.</w:t>
      </w:r>
    </w:p>
    <w:p>
      <w:pPr>
        <w:pStyle w:val="Normal"/>
        <w:rPr>
          <w:sz w:val="22"/>
        </w:rPr>
      </w:pPr>
      <w:r>
        <w:rPr>
          <w:sz w:val="22"/>
        </w:rPr>
        <w:t>Госдепартамент США, считают в СПГ, ежегодно анализируя проблему прав человека в мире, тем не менее "в упор не видит" фактов нарушения свободы совести на Украине, "попрания прав миллионов граждан Украины, не желающих отделения Украинской Церкви от Русской".</w:t>
      </w:r>
    </w:p>
    <w:p>
      <w:pPr>
        <w:pStyle w:val="Normal"/>
        <w:rPr>
          <w:sz w:val="22"/>
        </w:rPr>
      </w:pPr>
      <w:r>
        <w:rPr>
          <w:sz w:val="22"/>
        </w:rPr>
        <w:t>"Храмы, захваченные боевиками "Киевского патриархата", не возвращаются Церкви даже по суду, известные политические деятели "оранжевого" лагеря, организовывавшие эти захваты с массовыми избиениями священников и мирян, не только не наказаны, но продолжают осуществлять политику вмешательства государственных структур в суверенные дела Церкви. Это – ярко выраженная тенденциозность, двойной стандарт", – полагают представители православной общественности.</w:t>
      </w:r>
    </w:p>
    <w:p>
      <w:pPr>
        <w:pStyle w:val="Normal"/>
        <w:rPr>
          <w:sz w:val="22"/>
        </w:rPr>
      </w:pPr>
      <w:r>
        <w:rPr>
          <w:sz w:val="22"/>
        </w:rPr>
        <w:t>Кроме того, считают авторы заявления, в будущем докладе российского ведомства необходимо будет обращать внимание "и на такие вопиющие нарушения прав христианских граждан США, как право на публичное исповедание своих взглядов, религиозное образование в школах, проблему вытеснения христианства из публичной сферы и политическую христианофобию".</w:t>
      </w:r>
    </w:p>
    <w:p>
      <w:pPr>
        <w:pStyle w:val="Normal"/>
        <w:rPr>
          <w:sz w:val="22"/>
        </w:rPr>
      </w:pPr>
      <w:r>
        <w:rPr>
          <w:sz w:val="22"/>
        </w:rPr>
        <w:t>"Россия обязана делать это и как лидер православной цивилизации, и как защитник христианских ценностей во всем мире", – считают в Союзе православных граждан.</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30.09.08 Протоиерей Андрей Ткачев: Русины могут стать одним из гвоздей в гроб Украины</w:t>
      </w:r>
    </w:p>
    <w:p>
      <w:pPr>
        <w:pStyle w:val="Normal"/>
        <w:rPr>
          <w:sz w:val="22"/>
        </w:rPr>
      </w:pPr>
      <w:r>
        <w:rPr>
          <w:sz w:val="22"/>
        </w:rPr>
        <w:t>"Полагаю, что лоббирование вопроса о признании русинов национальным меньшинством на Украине, вполне может исходить со стороны бывших эмигрантов-русинов из Галичины, Прикарпатья и Закарпатья", – сказал сотрудник Синодального отдела религиозного образования, миссионерства и катехизации УПЦ, член редколлегии журнала "Отрок.ua", настоятель храма преподобного Агапита Печерского при медицинском университете г. Киева протоиерей Андрей Ткачев, комментируя требования американских республиканцев признать особый статус Закарпатья и живущих там русинов.</w:t>
      </w:r>
    </w:p>
    <w:p>
      <w:pPr>
        <w:pStyle w:val="Normal"/>
        <w:rPr>
          <w:sz w:val="22"/>
        </w:rPr>
      </w:pPr>
      <w:r>
        <w:rPr>
          <w:sz w:val="22"/>
        </w:rPr>
        <w:t>Так, в ходе продолжающегося визита Виктора Ющенко в Америку состоится встреча украинского президента с кандидатом в вице-президенты США от Республиканской партии Сарой Пэлин, которая намерена поднять вопрос о этническом статусе русинского народа. Ранее, лидер предвыборной кампании республиканцев сенатор Джон Маккейн направлял на имя Виктора Ющенко письмо, в котором призывал его строго следовать своим обещаниям, данным американским русинам.</w:t>
      </w:r>
    </w:p>
    <w:p>
      <w:pPr>
        <w:pStyle w:val="Normal"/>
        <w:rPr>
          <w:sz w:val="22"/>
        </w:rPr>
      </w:pPr>
      <w:r>
        <w:rPr>
          <w:sz w:val="22"/>
        </w:rPr>
        <w:t>"Украина заявляет себя унитарным государством, населенном, якобы, одними украинцами. Все эти заявления украинских политиков о титульной нации, об украинском языке, ненависть к идее федерализма – все это свидетельствует о желании представить народы, населяющие страну, моноэтничной, монокультурной и монорелигиозной нацией. А русины – это один из тех малых народов, который не хочет себя называть украинцами, не идентифицирует себя с ними и заявляет свое право на самоидентификацию. И в этом смысле, это очень важный прецедент, потому что на самом деле Украина – это поликультурное и полиэтническое формирование. И борьба русинов за признание их народом, это прецедент, подчеркивающий полиэтничность Украины", – считает отец Андрей.</w:t>
      </w:r>
    </w:p>
    <w:p>
      <w:pPr>
        <w:pStyle w:val="Normal"/>
        <w:rPr>
          <w:sz w:val="22"/>
        </w:rPr>
      </w:pPr>
      <w:r>
        <w:rPr>
          <w:sz w:val="22"/>
        </w:rPr>
        <w:t>Говоря о поддержке американскими республиканцами русинов, известный священник заметил, что "если этим вопросом занялись американцы, значит, у них есть корыстные цели": "Кому, кроме русинов, выгодно поднимать этот вопрос мне пока не ясно. Но скорее всего, это просто лоббирование интересов диаспоры русинов-эмигрантов из США по примеру того, как лоббируют свои интересы в определенных вопросах в Америке евреи или армяне".</w:t>
      </w:r>
    </w:p>
    <w:p>
      <w:pPr>
        <w:pStyle w:val="Normal"/>
        <w:rPr>
          <w:sz w:val="22"/>
        </w:rPr>
      </w:pPr>
      <w:r>
        <w:rPr>
          <w:sz w:val="22"/>
        </w:rPr>
        <w:t>"Но Америке в целом это должно быть невыгодно, поскольку признание русинов самостоятельным народом может раскачать Украину, окончательно расколов мнимую монолитность украинского общества. При нынешней тотальной слабости украинского государства, слабости как идеологической, так и финансовой русинский фактор может быть очень опасен. Для украинской власти этот вопрос – большая головная боль. И сегодня, когда слабое молодое украинское государство, случайно получившее независимость и до сих пор не знающее как с ней поступить, переживает времена, когда стоит вопрос вообще о существовании этого государства, процессы, связанные с признанием русинов могут стать одним из гвоздей в гроб Украины", – заключил протоиерей Андрей Ткачев.</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30.09.08 Причина "пробных браков" – в отсутствии у людей чувства собственного достоинства, считают в Русской Церкви</w:t>
      </w:r>
    </w:p>
    <w:p>
      <w:pPr>
        <w:pStyle w:val="Normal"/>
        <w:rPr>
          <w:sz w:val="22"/>
        </w:rPr>
      </w:pPr>
      <w:r>
        <w:rPr>
          <w:sz w:val="22"/>
        </w:rPr>
        <w:t>В Русской Православной Церкви считают главными причинами распространения "пробных браков" безответственность и отсутствие понятий о человеческом достоинстве. "Я думаю, что главной причиной распространенности "пробных браков" является безответственность людей, их легкомысленное отношение к семейной жизни, взаимоотношениям с ближними. Люди привыкли играть своими чувствами, своей жизнью, к тому, что не бывает необратимых поступков, и наивно стремятся сохранить для себя возможность возвратиться "к сохраненной игре", – сказал руководитель службы коммуникации Отдела внешних церковных связей священник Михаил Прокопенко.</w:t>
      </w:r>
    </w:p>
    <w:p>
      <w:pPr>
        <w:pStyle w:val="Normal"/>
        <w:rPr>
          <w:sz w:val="22"/>
        </w:rPr>
      </w:pPr>
      <w:r>
        <w:rPr>
          <w:sz w:val="22"/>
        </w:rPr>
        <w:t>По его мнению, эта безответственность, как правило, поражает обе стороны гипотетического семейного союза, но страдают от нее в большей степени женщины.</w:t>
      </w:r>
    </w:p>
    <w:p>
      <w:pPr>
        <w:pStyle w:val="Normal"/>
        <w:rPr>
          <w:sz w:val="22"/>
        </w:rPr>
      </w:pPr>
      <w:r>
        <w:rPr>
          <w:sz w:val="22"/>
        </w:rPr>
        <w:t>Все прочие причины, которыми люди обычно объясняют свое нежелание придать браку законный статус, как то экономические и бытовые сложности, по мнению отца Михаила, нельзя назвать определяющими: "Еще несколько поколений назад жизнь людей была неизмеримо более тяжелой, чем сейчас, но безответственные отношения никто не называл нормой".</w:t>
      </w:r>
    </w:p>
    <w:p>
      <w:pPr>
        <w:pStyle w:val="Normal"/>
        <w:rPr>
          <w:sz w:val="22"/>
        </w:rPr>
      </w:pPr>
      <w:r>
        <w:rPr>
          <w:sz w:val="22"/>
        </w:rPr>
        <w:t>"Сегодня мы видим в обществе целые династии матерей-одиночек, целые династии мужчин, не способных стать главой семьи, "пробные" браки, длящиеся десятилетиями. Нужно понимать, что эта беда носит уже характер эпидемии", – отметил о. Михаил.</w:t>
      </w:r>
    </w:p>
    <w:p>
      <w:pPr>
        <w:pStyle w:val="Normal"/>
        <w:rPr>
          <w:sz w:val="22"/>
        </w:rPr>
      </w:pPr>
      <w:r>
        <w:rPr>
          <w:sz w:val="22"/>
        </w:rPr>
        <w:t>"У многих людей, лишенных христианского или даже просто нормального семейного воспитания, парадоксальным образом отсутствует чувство собственного достоинства. Речь в данном случае идет не о гордости или чванстве, а о чувстве достоинства как осознании ответственности за свою жизнь и за жизнь ближних. Молодой человек, осознающий свое высокое достоинство, никогда не станет уклоняться от обязанностей, которые с этим достоинством связаны. А наделенная чувством собственного достоинства девушка не станет связывать свою судьбу с безответственным человеком, разделять с ним ложе и свою жизнь при отсутствии ответственного мужского поведения с его стороны", – сказал о. Михаил.</w:t>
      </w:r>
    </w:p>
    <w:p>
      <w:pPr>
        <w:pStyle w:val="Normal"/>
        <w:rPr>
          <w:sz w:val="22"/>
        </w:rPr>
      </w:pPr>
      <w:r>
        <w:rPr>
          <w:sz w:val="22"/>
        </w:rPr>
        <w:t>Он также добавил, что "идеал вечного подростка, homo ludens, человека играющего, неустанно проповедуется современной культурой".</w:t>
      </w:r>
    </w:p>
    <w:p>
      <w:pPr>
        <w:pStyle w:val="Normal"/>
        <w:rPr>
          <w:sz w:val="22"/>
        </w:rPr>
      </w:pPr>
      <w:r>
        <w:rPr>
          <w:sz w:val="22"/>
        </w:rPr>
        <w:t>Выход из сложившейся ситуации отец Михаил видит в противодействии пропаганде безнравственности на государственном и общественном уровне "без ложной политкорректности и лицемерного уважения к человеческим порокам". По его словам, в обществе должна сложиться традиция неприятия безответственного поведения. "Нужно открыто говорить о том, что путь безответственности – это путь в никуда, путь к распаду и страданиям", – считает представитель Церкви.</w:t>
      </w:r>
    </w:p>
    <w:p>
      <w:pPr>
        <w:pStyle w:val="Normal"/>
        <w:rPr>
          <w:sz w:val="22"/>
        </w:rPr>
      </w:pPr>
      <w:r>
        <w:rPr>
          <w:sz w:val="22"/>
        </w:rPr>
        <w:t>Отец Михаил посоветовал вспомнить "слова замечательного средневекового поэта, правда, неправославного – Омара Хайяма: "Ты лучше голодай, чем что попало ешь, и лучше будь один, чем вместе с кем попало".</w:t>
      </w:r>
    </w:p>
    <w:p>
      <w:pPr>
        <w:pStyle w:val="Normal"/>
        <w:rPr>
          <w:sz w:val="22"/>
        </w:rPr>
      </w:pPr>
      <w:r>
        <w:rPr>
          <w:sz w:val="22"/>
        </w:rPr>
        <w:t>"Господь всегда вознаграждает терпение и твердость, вознаграждает человека, который, несмотря на сиюминутный страх одиночества и страх быть брошенным (чаще – брошенной), сохраняет верность Божиим заповедям. Опыт Церкви, многих верующих людей свидетельствует об этом", – подчеркнул отец Михаил.</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30.09.08 Заведующий Миссионерским отделом Ярославской епархии прокомментировал исследования о связи религиозности и переносимости боли</w:t>
      </w:r>
    </w:p>
    <w:p>
      <w:pPr>
        <w:pStyle w:val="Normal"/>
        <w:rPr>
          <w:sz w:val="22"/>
        </w:rPr>
      </w:pPr>
      <w:r>
        <w:rPr>
          <w:sz w:val="22"/>
        </w:rPr>
        <w:t>"Переживание боли уникально в каждом индивидуальном случае. Мы не можем почувствовать боль другого человека, поэтому мы не может утверждать, что переживаем боль другого человека так же, как он. Поэтому подобного рода эксперименты не носят научного характера, они проводятся скорее для популяризации тех или иных научных групп или институтов с целью привлечения к ним внимания прессы, что, естественно, повышает их инвестиционный рейтинг и позволяет получать все новые и новые исследовательские гранты. Кризис подобной маркетинговой стратегии заставляет такие группы экспериментальных исследователей обращаться к все более новым и новым информационным поводам. И одним из таких поводов является исследование связи между религиозностью и строением нервной системы. Эксперимент испытанием электрошоком на фоне созерцания произведений мирового искусства религиозного или светского содержания по своей сути совершенно ненаучный", – заявил заведующий Миссионерским отделом Ярославской епархии, первый проректор Ярославской духовной семинарии, кандидат философских наук иеромонах Серапион (Митько), комментируя выводы исследования, проведенного группой ученых из Оксфордского университета, о том, что верующие люди могут переносить страдания с большей стойкостью, чем атеисты.</w:t>
      </w:r>
    </w:p>
    <w:p>
      <w:pPr>
        <w:pStyle w:val="Normal"/>
        <w:rPr>
          <w:sz w:val="22"/>
        </w:rPr>
      </w:pPr>
      <w:r>
        <w:rPr>
          <w:sz w:val="22"/>
        </w:rPr>
        <w:t>Группа ученых из Оксфордского университета установила, что верующие люди могут переносить страдания с большей стойкостью. Согласно результатам научного эксперимента, вера в Бога действительно может облегчать боль. Это, по мнению экспериментаторов, подтверждает теорию, согласно которой христианские мученики могли ослаблять страдания от пыток или медленной смерти.</w:t>
      </w:r>
    </w:p>
    <w:p>
      <w:pPr>
        <w:pStyle w:val="Normal"/>
        <w:rPr>
          <w:sz w:val="22"/>
        </w:rPr>
      </w:pPr>
      <w:r>
        <w:rPr>
          <w:sz w:val="22"/>
        </w:rPr>
        <w:t>В ходе эксперимента ученые помещали 12 католиков и 12 атеистов в магнито-резонансный сканер и, пока те рассматривали картину Сассоферрато (Sassoferrato) с изображением Девы Марии и полотно Леонардо да Винчи "Дама с горностаем", воздействовали на подопытных электрошоком. Исследователи надеялись, что созерцание лика Девы Марии простимулирует религиозные чувства у верующих. Картина да Винчи была выбрана потому, что схожа с работой Сассоферрато и как бы успокаивает зрителя.</w:t>
      </w:r>
    </w:p>
    <w:p>
      <w:pPr>
        <w:pStyle w:val="Normal"/>
        <w:rPr/>
      </w:pPr>
      <w:r>
        <w:rPr>
          <w:sz w:val="22"/>
        </w:rPr>
        <w:t>Как заявили после опыта католики, лик Девы Марии вызывал у них чувство безопасности, заботы и умиротворения. Кроме того, после рассматривания религиозной картины верующие чувствовали боль на 12% меньше, чем после созерцания "Дамы с горностаем". А сканирование передней правой области их мозга показало, что у верующих были активны нервные механизмы модуляции боли. У атеистов такой мозговой активности не наблюдалось, их болевые ощущения были одинаковыми после просмотра каждой из картин.</w:t>
      </w:r>
    </w:p>
    <w:p>
      <w:pPr>
        <w:pStyle w:val="Normal"/>
        <w:rPr>
          <w:sz w:val="22"/>
        </w:rPr>
      </w:pPr>
      <w:r>
        <w:rPr>
          <w:sz w:val="22"/>
        </w:rPr>
        <w:t>В результате экспериментаторы сделали вывод о том, что верующие люди могут активизировать часть мозга, связанную с переживанием болевых ощущений, думая о боли в позитивном ключе. По мнению же одного из членов команды ученых, психолога Мигеля Фариаса, похожего эффекта уменьшения боли можно добиться у атеистов, если дать им возможность смотреть на изображение человека, к которому они испытывают позитивные чувства.</w:t>
      </w:r>
    </w:p>
    <w:p>
      <w:pPr>
        <w:pStyle w:val="Normal"/>
        <w:rPr>
          <w:sz w:val="22"/>
        </w:rPr>
      </w:pPr>
      <w:r>
        <w:rPr>
          <w:sz w:val="22"/>
        </w:rPr>
        <w:t>Отметим, в прошлом году ученые из Цюрихского Университета выяснили, что болевые ощущения обусловлены не только физиологическими, но и в значительной мере психологическими факторами. По словам специалистов, храбрость помогает человеку чувствовать боль в меньшей степени. Человек, который чувствует себя героем, страдает от болевых ощущений меньше, чем тот, кто чувствует себя трусом. Осознание того, что эти страдания необходимы и имеют какой-то смысл, также уменьшает боль.</w:t>
      </w:r>
    </w:p>
    <w:p>
      <w:pPr>
        <w:pStyle w:val="Normal"/>
        <w:rPr>
          <w:sz w:val="22"/>
        </w:rPr>
      </w:pPr>
      <w:r>
        <w:rPr>
          <w:sz w:val="22"/>
        </w:rPr>
        <w:t>Со своей стороны, иеромонах Серапион (Митько) рассказал о христианском значении страданий и боли. "Религиозный человек, особенно христианин, осознает, что в скорбях есть смысл. В любой религии страдания имеют богословское объяснение, однако, в большинстве религий это то, что необходимо преодолеть, то, что является наказанием за грехи. Верующий мусульманин или иудей, переживая страдания, осознает, что эти страдания могут быть ниспосланы ему как наказание за его грехи для очищения его души через эти страдания. Для христианина же страдания – это путь к спасению, это путь к обожению, потому что тайна этой вселенной заключается в тайне Креста. Поэтому христианин может видеть в страданиях позитивный смысл, а неверующий человек не может увидеть в страданиях позитивного смысла, так как он вообще не видит в них никакого смысла, поэтому и переживает их очень болезненно", – полагает иеромонах Серапион (Митько).</w:t>
      </w:r>
    </w:p>
    <w:p>
      <w:pPr>
        <w:pStyle w:val="Normal"/>
        <w:rPr>
          <w:sz w:val="22"/>
          <w:lang w:val="uk-UA"/>
        </w:rPr>
      </w:pPr>
      <w:r>
        <w:rPr>
          <w:sz w:val="22"/>
          <w:lang w:val="uk-UA"/>
        </w:rPr>
        <w:t>Русская линия</w:t>
      </w:r>
    </w:p>
    <w:p>
      <w:pPr>
        <w:pStyle w:val="Normal"/>
        <w:rPr>
          <w:sz w:val="22"/>
          <w:lang w:val="uk-UA"/>
        </w:rPr>
      </w:pPr>
      <w:r>
        <w:rPr>
          <w:sz w:val="22"/>
          <w:lang w:val="uk-UA"/>
        </w:rPr>
      </w:r>
    </w:p>
    <w:p>
      <w:pPr>
        <w:pStyle w:val="Normal"/>
        <w:rPr>
          <w:b/>
          <w:b/>
          <w:sz w:val="22"/>
        </w:rPr>
      </w:pPr>
      <w:r>
        <w:rPr>
          <w:b/>
          <w:sz w:val="22"/>
        </w:rPr>
        <w:t>01.10.08 Архиепископ Неаполя передал Святейшему Патриарху Алексию частицу мощей святого Януария</w:t>
      </w:r>
    </w:p>
    <w:p>
      <w:pPr>
        <w:pStyle w:val="Normal"/>
        <w:rPr>
          <w:sz w:val="22"/>
        </w:rPr>
      </w:pPr>
      <w:r>
        <w:rPr>
          <w:sz w:val="22"/>
        </w:rPr>
        <w:t>1 октября в домовом храме Всех святых, в земле Российской просиявших, Патриаршей резиденции в Свято-Даниловом монастыре архиепископ Неаполитанский кардинал Крещенцио Сепе передал Святейшему Патриарху Московскому и всея Руси Алексию II частицу мощей священномученика Януария. Этот святой, почитаемый и православными, и католиками, принял мученическую смерть при императоре Римской империи Диоклетиане в начале IV века.</w:t>
      </w:r>
    </w:p>
    <w:p>
      <w:pPr>
        <w:pStyle w:val="Normal"/>
        <w:rPr>
          <w:sz w:val="22"/>
        </w:rPr>
      </w:pPr>
      <w:r>
        <w:rPr>
          <w:sz w:val="22"/>
        </w:rPr>
        <w:t>Переданная частица мощей помещена в богато украшенный крест-мощевик XIX века. Кардинал Крещенцио Сепе выразил надежду, что эта святыня станет «символом связи между мученичеством святого Януария и многочисленных новомучеников Русской Православной Церкви».</w:t>
      </w:r>
    </w:p>
    <w:p>
      <w:pPr>
        <w:pStyle w:val="Normal"/>
        <w:rPr>
          <w:sz w:val="22"/>
        </w:rPr>
      </w:pPr>
      <w:r>
        <w:rPr>
          <w:sz w:val="22"/>
        </w:rPr>
        <w:t>Принимая святыню, Святейший Патриарх Алексий поблагодарил архиепископа Неаполя и отметил особое значение сегодняшнего события: «Я воспринимаю передачу мощей мученика единой неразделенной Церкви, как символ добрых взаимоотношений между нашими Церквами».</w:t>
      </w:r>
    </w:p>
    <w:p>
      <w:pPr>
        <w:pStyle w:val="Normal"/>
        <w:rPr>
          <w:sz w:val="22"/>
        </w:rPr>
      </w:pPr>
      <w:r>
        <w:rPr>
          <w:sz w:val="22"/>
        </w:rPr>
        <w:t>Затем Святейший Патриарх внес крест-мощевик в алтарь домового храма.</w:t>
      </w:r>
    </w:p>
    <w:p>
      <w:pPr>
        <w:pStyle w:val="Normal"/>
        <w:rPr>
          <w:sz w:val="22"/>
        </w:rPr>
      </w:pPr>
      <w:r>
        <w:rPr>
          <w:sz w:val="22"/>
        </w:rPr>
        <w:t>После церемонии передачи мощей в Тронном зале Патриаршей резиденции состоялись переговоры Его Святейшества с кардиналом Крещенцио Сепе и сопровождающими его лицам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1.10.08 Верховный суд РФ реабилитировал членов Царской семьи</w:t>
      </w:r>
    </w:p>
    <w:p>
      <w:pPr>
        <w:pStyle w:val="Normal"/>
        <w:rPr>
          <w:sz w:val="22"/>
        </w:rPr>
      </w:pPr>
      <w:r>
        <w:rPr>
          <w:sz w:val="22"/>
        </w:rPr>
        <w:t>Президиум Верховного суда РФ рассмотрел жалобу великой княгини Марии Владимировны о реабилитации членов Царской семьи.</w:t>
      </w:r>
    </w:p>
    <w:p>
      <w:pPr>
        <w:pStyle w:val="Normal"/>
        <w:rPr>
          <w:sz w:val="22"/>
        </w:rPr>
      </w:pPr>
      <w:r>
        <w:rPr>
          <w:sz w:val="22"/>
        </w:rPr>
        <w:t>"Президиум Верховного суда постановил признать необоснованно репрессированными и реабилитировать Романова Николая Александровича, Романову Александру Федоровну, Романову Ольгу Николаевну, Романову Татьяну Николаевну, Романову Марию Николаевну, Романову Анастасию Николаевну и Романова Алексея Николаевича", – сказал судья, оглашая это решение.</w:t>
      </w:r>
    </w:p>
    <w:p>
      <w:pPr>
        <w:pStyle w:val="Normal"/>
        <w:rPr/>
      </w:pPr>
      <w:r>
        <w:rPr>
          <w:sz w:val="22"/>
        </w:rPr>
        <w:t xml:space="preserve">Таким образом, суд удовлетворил надзорную жалобу адвоката Великой княгини Марии Владимировны Германа Лукьянова и отменил определение судебной коллегии Верховного суда от 8 ноября 2007 года, в котором Николай </w:t>
      </w:r>
      <w:r>
        <w:rPr>
          <w:sz w:val="22"/>
          <w:lang w:val="en-US"/>
        </w:rPr>
        <w:t>II</w:t>
      </w:r>
      <w:r>
        <w:rPr>
          <w:sz w:val="22"/>
        </w:rPr>
        <w:t xml:space="preserve"> и члены его семьи были признаны не подлежащими реабилитации.</w:t>
      </w:r>
    </w:p>
    <w:p>
      <w:pPr>
        <w:pStyle w:val="Normal"/>
        <w:rPr>
          <w:sz w:val="22"/>
        </w:rPr>
      </w:pPr>
      <w:r>
        <w:rPr>
          <w:sz w:val="22"/>
        </w:rPr>
        <w:t>Узнав о решении Верховного суда России, в екатеринбургском Храме на Крови – месте расстрела Романовых – отслужили благодарственный молебен. На богослужение собралось всего десять прихожан, которые узнали о решении и пришли на место гибели Николая Второго и членов его семьи поклониться святым Царственным Страстотерпцам. Служба прошла в расстрельной комнате – именно на этом месте в 1918 году были убиты император и его семья.</w:t>
      </w:r>
    </w:p>
    <w:p>
      <w:pPr>
        <w:pStyle w:val="Normal"/>
        <w:rPr>
          <w:sz w:val="22"/>
        </w:rPr>
      </w:pPr>
      <w:r>
        <w:rPr>
          <w:sz w:val="22"/>
        </w:rPr>
        <w:t>Прихожане продолжают идти в храм на Крови нарастающим потоком. Многие люди несут на место гибели Романовых цветы.</w:t>
      </w:r>
    </w:p>
    <w:p>
      <w:pPr>
        <w:pStyle w:val="Normal"/>
        <w:rPr>
          <w:sz w:val="22"/>
        </w:rPr>
      </w:pPr>
      <w:r>
        <w:rPr>
          <w:sz w:val="22"/>
        </w:rPr>
        <w:t>Радонеж, Седмица.</w:t>
      </w:r>
      <w:r>
        <w:rPr>
          <w:sz w:val="22"/>
          <w:lang w:val="en-US"/>
        </w:rPr>
        <w:t>Ru</w:t>
      </w:r>
    </w:p>
    <w:p>
      <w:pPr>
        <w:pStyle w:val="Normal"/>
        <w:rPr>
          <w:b/>
          <w:b/>
          <w:sz w:val="22"/>
        </w:rPr>
      </w:pPr>
      <w:r>
        <w:rPr>
          <w:b/>
          <w:sz w:val="22"/>
        </w:rPr>
      </w:r>
    </w:p>
    <w:p>
      <w:pPr>
        <w:pStyle w:val="Normal"/>
        <w:rPr>
          <w:b/>
          <w:b/>
          <w:sz w:val="22"/>
        </w:rPr>
      </w:pPr>
      <w:r>
        <w:rPr>
          <w:b/>
          <w:sz w:val="22"/>
        </w:rPr>
        <w:t>01.10.08 Реабилитация Царской семьи не снимает правовых противоречий, считают в Русской Православной Церкви</w:t>
      </w:r>
    </w:p>
    <w:p>
      <w:pPr>
        <w:pStyle w:val="Normal"/>
        <w:rPr>
          <w:sz w:val="22"/>
        </w:rPr>
      </w:pPr>
      <w:r>
        <w:rPr>
          <w:sz w:val="22"/>
        </w:rPr>
        <w:t>Русская Православная Церковь приветствует решение Верховного суда о реабилитации Царской семьи Романовых, но считает, что оно не снимает существующие правовые противоречия в отношении Российского государства к преступлению 90-летней давности.</w:t>
      </w:r>
    </w:p>
    <w:p>
      <w:pPr>
        <w:pStyle w:val="Normal"/>
        <w:rPr>
          <w:sz w:val="22"/>
        </w:rPr>
      </w:pPr>
      <w:r>
        <w:rPr>
          <w:sz w:val="22"/>
        </w:rPr>
        <w:t>"Конечно, церковь радует восстановление справедливости в отношении любых людей, тем более Царской семьи, которая канонизирована Церковью", – сказал руководитель пресс-службы Московской Патриархии священник Владимир Вигилянский.</w:t>
      </w:r>
    </w:p>
    <w:p>
      <w:pPr>
        <w:pStyle w:val="Normal"/>
        <w:rPr>
          <w:sz w:val="22"/>
        </w:rPr>
      </w:pPr>
      <w:r>
        <w:rPr>
          <w:sz w:val="22"/>
        </w:rPr>
        <w:t>Вместе с тем, он отметил, что для Русской Церкви этот вопрос "не является принципиальным". "Церковь давно признала расстрел Царской семьи беззаконным актом и канонизировала Царскую семью", – пояснил отец Владимир.</w:t>
      </w:r>
    </w:p>
    <w:p>
      <w:pPr>
        <w:pStyle w:val="Normal"/>
        <w:rPr>
          <w:sz w:val="22"/>
        </w:rPr>
      </w:pPr>
      <w:r>
        <w:rPr>
          <w:sz w:val="22"/>
        </w:rPr>
        <w:t>"Сейчас, когда происходит реабилитация, не сняты противоречия в правовом аспекте этого вопроса", – подчеркнул священник. Противоречия, по его словам, заключаются в том, что, с одной стороны, представители государства признали акт расстрела Царской семьи как преступление даже в соответствии с законами того времени, а с другой стороны, они занимаются реабилитацией тех, в отношении кого совершено это беззаконие.</w:t>
      </w:r>
    </w:p>
    <w:p>
      <w:pPr>
        <w:pStyle w:val="Normal"/>
        <w:rPr>
          <w:sz w:val="22"/>
        </w:rPr>
      </w:pPr>
      <w:r>
        <w:rPr>
          <w:sz w:val="22"/>
        </w:rPr>
        <w:t>"Мы же не можем реабилитировать людей, которых убили хулиганы в подворотне. А судебная система занимается реабилитацией", – сказал священник.</w:t>
      </w:r>
    </w:p>
    <w:p>
      <w:pPr>
        <w:pStyle w:val="Normal"/>
        <w:rPr>
          <w:sz w:val="22"/>
        </w:rPr>
      </w:pPr>
      <w:r>
        <w:rPr>
          <w:sz w:val="22"/>
        </w:rPr>
        <w:t>Он напомнил, что расстрел святых Царственных страстотерпцев квалифицировали как преступление и беззаконие и бывший Президент России Борис Ельцин, и многие другие представители Российского государства.</w:t>
      </w:r>
    </w:p>
    <w:p>
      <w:pPr>
        <w:pStyle w:val="Normal"/>
        <w:rPr>
          <w:sz w:val="22"/>
        </w:rPr>
      </w:pPr>
      <w:r>
        <w:rPr>
          <w:sz w:val="22"/>
        </w:rPr>
        <w:t>"Ныне даются комментарии, что Царская семья реабилитируется потому, что Временное правительство арестовало Царскую семью. А разве по Временному правительству у нас есть какие-то обязательства?", – отметил представитель Московской Патриархии. "Получается, что государство, которое давно признало этот расстрел преступлением, берет на себя право быть правопреемником решения о расстреле, тогда как никакого правового акта, никакого документа о расстреле не было", – заключил отец Владимир Вигилянский.</w:t>
      </w:r>
    </w:p>
    <w:p>
      <w:pPr>
        <w:pStyle w:val="Normal"/>
        <w:rPr>
          <w:sz w:val="22"/>
        </w:rPr>
      </w:pPr>
      <w:r>
        <w:rPr>
          <w:sz w:val="22"/>
        </w:rPr>
        <w:t>В свою очередь, зампредседателя ОВЦС МП протоиерей Всеволод Чаплин также выразил от лица Церкви удовлетворение решением Верховного суда о реабилитации Царской семьи.</w:t>
      </w:r>
    </w:p>
    <w:p>
      <w:pPr>
        <w:pStyle w:val="Normal"/>
        <w:rPr>
          <w:sz w:val="22"/>
        </w:rPr>
      </w:pPr>
      <w:r>
        <w:rPr>
          <w:sz w:val="22"/>
        </w:rPr>
        <w:t>"Церковь уже во всей полноте выразила свое отношение к императору Николаю Александровичу и его семье, прославив их как святых Царственных страстотерпцев. Не может не вызывать удовлетворение то, что и государство в лице высшего Российского суда ясно назвало расправу над Царской семьей необоснованной, то есть сказало, что члены Царской семьи не были преступниками", – сказал отец Всеволод.</w:t>
      </w:r>
    </w:p>
    <w:p>
      <w:pPr>
        <w:pStyle w:val="Normal"/>
        <w:rPr>
          <w:sz w:val="22"/>
        </w:rPr>
      </w:pPr>
      <w:r>
        <w:rPr>
          <w:sz w:val="22"/>
        </w:rPr>
        <w:t>По его словам, двусмысленность, сохранявшаяся в этом отношении, "лежала грузом на совести нашего народа". "К тому же, до сих пор находятся люди, которые кощунственно считают, что убийство царя и его супруги было якобы справедливо", – отметил представитель Русской Церкви. Он пожелал, чтобы "и дальше наше общество шло по пути осознания глубокой неправедности злодейства, совершенного по приказу безбожных правителей в годы смуты".</w:t>
      </w:r>
    </w:p>
    <w:p>
      <w:pPr>
        <w:pStyle w:val="Normal"/>
        <w:rPr/>
      </w:pPr>
      <w:r>
        <w:rPr>
          <w:sz w:val="22"/>
        </w:rPr>
        <w:t xml:space="preserve">Николай </w:t>
      </w:r>
      <w:r>
        <w:rPr>
          <w:sz w:val="22"/>
          <w:lang w:val="en-US"/>
        </w:rPr>
        <w:t>II</w:t>
      </w:r>
      <w:r>
        <w:rPr>
          <w:sz w:val="22"/>
        </w:rPr>
        <w:t xml:space="preserve"> и члены его семьи были расстреляны большевиками в ночь на 17 июля 1918 года в Екатеринбурге. В начале 1991 года в местную прокуратуру было подано первое заявление об обнаружении тел, имеющих признаки насильственной смерти, а в 1993 году Генпрокуратура завела по этому факту уголовное дело. После трех генетических экспертиз, проведенных в 1993 году в Великобритании, в 1995 году – в США и в 1997 году – в России, специальная комиссия пришла к выводу, что найденные останки действительно являются останками семьи Романовых. Было решено предать их погребению в Петропавловском соборе в Санкт-Петербурге. Уголовное дело закрыли.</w:t>
      </w:r>
    </w:p>
    <w:p>
      <w:pPr>
        <w:pStyle w:val="Normal"/>
        <w:rPr/>
      </w:pPr>
      <w:r>
        <w:rPr>
          <w:sz w:val="22"/>
        </w:rPr>
        <w:t xml:space="preserve">В 2000 году Архиерейский собор Русской Православной Церкви причислил Николая </w:t>
      </w:r>
      <w:r>
        <w:rPr>
          <w:sz w:val="22"/>
          <w:lang w:val="en-US"/>
        </w:rPr>
        <w:t>II</w:t>
      </w:r>
      <w:r>
        <w:rPr>
          <w:sz w:val="22"/>
        </w:rPr>
        <w:t xml:space="preserve"> и членов его семьи к лику святых.</w:t>
      </w:r>
    </w:p>
    <w:p>
      <w:pPr>
        <w:pStyle w:val="Normal"/>
        <w:rPr>
          <w:sz w:val="22"/>
        </w:rPr>
      </w:pPr>
      <w:r>
        <w:rPr>
          <w:sz w:val="22"/>
        </w:rPr>
        <w:t>Великая княгиня Мария Владимировна, собрав более 200 документальных свидетельств, пыталась добиться государственной реабилитации Царской семьи с 2005 года.</w:t>
      </w:r>
    </w:p>
    <w:p>
      <w:pPr>
        <w:pStyle w:val="Normal"/>
        <w:rPr/>
      </w:pPr>
      <w:r>
        <w:rPr>
          <w:sz w:val="22"/>
        </w:rPr>
        <w:t xml:space="preserve">Президиум Верховного суда РФ в среду 1 октября постановил признать необоснованными репрессии и реабилитировать Романовых Николая Александровича, Александру Федоровну, Ольгу Николаевну, Татьяну Николаевну, Марию Николаевну, Анастасию Николаеву и Алексея Николаевича. Таким образом, суд удовлетворил надзорную жалобу адвоката великой княгини Марии Владимировны Германа Лукьянова и отменил определение судебной коллегии Верховного суда от 8 ноября 2007 года, в котором Николай </w:t>
      </w:r>
      <w:r>
        <w:rPr>
          <w:sz w:val="22"/>
          <w:lang w:val="en-US"/>
        </w:rPr>
        <w:t>II</w:t>
      </w:r>
      <w:r>
        <w:rPr>
          <w:sz w:val="22"/>
        </w:rPr>
        <w:t xml:space="preserve"> и члены его семьи были признаны не подлежащими реабилита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2.10.08 Коммунисты России оправдывают репрессии в отношении Царской Семьи</w:t>
      </w:r>
    </w:p>
    <w:p>
      <w:pPr>
        <w:pStyle w:val="Normal"/>
        <w:rPr>
          <w:sz w:val="22"/>
        </w:rPr>
      </w:pPr>
      <w:r>
        <w:rPr>
          <w:sz w:val="22"/>
        </w:rPr>
        <w:t>КПРФ считает неоправданным решение Верховного суда Российской Федерации реабилитировать Царскую Семью и называет такую "трактовку" временной, заявил первый зампредседателя ЦК Компартии Иван Мельников.</w:t>
      </w:r>
    </w:p>
    <w:p>
      <w:pPr>
        <w:pStyle w:val="Normal"/>
        <w:rPr>
          <w:sz w:val="22"/>
        </w:rPr>
      </w:pPr>
      <w:r>
        <w:rPr>
          <w:sz w:val="22"/>
        </w:rPr>
        <w:t>По мнению И. Мельникова, реабилитация Романовых – это попытка "влезть в те оценки, которые уже сложились и даны временем относительно фактов далеких дней истории". Зампредседателя Компартии также выразил недоумение по поводу целесообразности такого шага. "Сегодня признавать эту позицию наших предков неверной – как минимум, неуважительно. А как максимум, опасно. Верховный Суд взял на себя ответственность, о которой даже не подозревает. Я убежден, что это решение из разряда конъюнктурных, а, значит, временных. Сегодняшняя трактовка будет рано или поздно исправлена и все станет на свои места", – заявил Мельников.</w:t>
      </w:r>
    </w:p>
    <w:p>
      <w:pPr>
        <w:pStyle w:val="Normal"/>
        <w:rPr>
          <w:sz w:val="22"/>
        </w:rPr>
      </w:pPr>
      <w:r>
        <w:rPr>
          <w:sz w:val="22"/>
        </w:rPr>
        <w:t>И. Мельников также дал понять, что считает репрессии в отношении Царской Семьи оправданными. "Это сегодня, в наши дни, Царская Семья является красивой сказкой из уст некоторых сладкоголосых исследователей. Но они умышленно забывают, что не большевики, а весь трудовой народ, за счет которого наслаждалось жизнью высшее общество, вынесло Царской Семье приговор и исполнило его", – отметил он, назвав расстрел Романовых "логичным выплеском народного гнева".</w:t>
      </w:r>
    </w:p>
    <w:p>
      <w:pPr>
        <w:pStyle w:val="Normal"/>
        <w:rPr>
          <w:sz w:val="22"/>
        </w:rPr>
      </w:pPr>
      <w:r>
        <w:rPr>
          <w:sz w:val="22"/>
        </w:rPr>
        <w:t>По его мнению, эти события могут восприниматься негуманными, но тогда это был единственный, хоть и радикальный способ "разорвать узы с царизмом".</w:t>
      </w:r>
    </w:p>
    <w:p>
      <w:pPr>
        <w:pStyle w:val="Normal"/>
        <w:rPr>
          <w:sz w:val="22"/>
        </w:rPr>
      </w:pPr>
      <w:r>
        <w:rPr>
          <w:sz w:val="22"/>
        </w:rPr>
        <w:t>"Надо исходить из того, что коммунизм – это религия, религия в которой нет места Богу. Но удивляться этому не следует, ведь такие религии как буддизм или конфуцианство тоже не знают Бога и построены исключительно на философских взглядах. И безбожная политика коммунистов – убийства ими священнослужителей и уничтожение храмов – это проявление религиозной борьбы против христианства. Поэтому стоит ли удивляться словам сегодняшних апологетов этой отживающей свой век античеловеческой религии?" – сказал известный московский священник, председатель Синодального отдела по взаимодействию с Вооруженными силами России протоиерей Димитрий Смирнов, комментируя высказывания И. Мельникова.</w:t>
      </w:r>
    </w:p>
    <w:p>
      <w:pPr>
        <w:pStyle w:val="Normal"/>
        <w:rPr>
          <w:sz w:val="22"/>
        </w:rPr>
      </w:pPr>
      <w:r>
        <w:rPr>
          <w:sz w:val="22"/>
        </w:rPr>
        <w:t>"Есть религии, которые исповедуют человеческие жертвоприношения, и коммунизм относится именно к ним. Христианство и все что с ним связано для носителей коммунистической идеологии ненавистно. Правда, не все коммунисты знакомы с марксизмом и среди них попадаются и нормальные люди, которые даже бывают верующими. Но настоящие, идеологически подкованные коммунисты, исходя из своего учения, просто обязаны ненавидеть Христа и Его Церковь. Поэтому реакция коммунистов меня совершенно не удивляет, и к ней я отношусь совершенно спокойно, так как что еще можно ждать от коммунистов? Так что тут абсолютно нечему удивляться – для коммунистов это нормально, хотя и совершенно безнравственно с точки зрения нашей христианской культуры и этики. Но очевидно, что коммунисты очень ревностно относятся к христианству, ненавидя его, и будь их воля, они бы обязательно вновь восстановили свой атеистический религиозный культ, с почитанием их бога, демона в человеческом обличии, Ленина. Большего зла, чем Ленин для нашей Родины и народа не сделал никто, но статуи его до сих пор находятся в каждом нашем городе и чуть ли не в каждом поселке есть улица, названная его именем. Разве это не религиозный фанатизм? Так что высказывания Мельникова – это высказывания религиозного фанатика, твердого последователя религии коммунизма", – заключил протоиерей Димитрий Смирнов.</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02.10.08 Христианский межконфессиональный консультативный комитет возобновил свою работу</w:t>
      </w:r>
    </w:p>
    <w:p>
      <w:pPr>
        <w:pStyle w:val="Normal"/>
        <w:rPr>
          <w:sz w:val="22"/>
        </w:rPr>
      </w:pPr>
      <w:r>
        <w:rPr>
          <w:sz w:val="22"/>
        </w:rPr>
        <w:t>В Паломническом центре Московского Патриархата после почти шестилетнего перерыва состоялась первая сессия Христианского межконфессионального консультативного комитета стран СНГ и Балтии (ХМКК). Тема встречи – "Христианство в современном мире: национальное и вселенское".</w:t>
      </w:r>
    </w:p>
    <w:p>
      <w:pPr>
        <w:pStyle w:val="Normal"/>
        <w:rPr>
          <w:sz w:val="22"/>
        </w:rPr>
      </w:pPr>
      <w:r>
        <w:rPr>
          <w:sz w:val="22"/>
        </w:rPr>
        <w:t>В заседании приняли участие председатель ОВЦС МП митрополит Смоленский и Калининградский Кирилл, представители самоуправляемых Церквей и епархий Московского Патриархата, глава католической архиепархии Божией Матери архиепископ Паоло Пецци, главы российских протестантских церквей и общин, представители католических и протестантских Церквей стран СНГ и Балтии.</w:t>
      </w:r>
    </w:p>
    <w:p>
      <w:pPr>
        <w:pStyle w:val="Normal"/>
        <w:rPr>
          <w:sz w:val="22"/>
        </w:rPr>
      </w:pPr>
      <w:r>
        <w:rPr>
          <w:sz w:val="22"/>
        </w:rPr>
        <w:t>Христианский межконфессиональный консультативный комитет был организован по инициативе Русской Православной Церкви в 1993 году для развития сотрудничества между христианами на всем постсоветском пространстве – в России, странах СНГ и Балтии. Комитет провел три больших межконфессиональных конференции (в 1994, 1996 и 1999 годах) и христианскую межконфессиональную молодежную конференцию "Христианство в третьем тысячелетии" (2001).</w:t>
      </w:r>
    </w:p>
    <w:p>
      <w:pPr>
        <w:pStyle w:val="Normal"/>
        <w:rPr/>
      </w:pPr>
      <w:r>
        <w:rPr>
          <w:sz w:val="22"/>
        </w:rPr>
        <w:t xml:space="preserve">Работа ХМКК была приостановлена в 2002 году в связи со сложностями, возникшими в межконфессиональных отношениях. Однако в феврале 2007 года в ходе встречи в Москве представителей христианских Церквей и общин СНГ и Балтии накануне </w:t>
      </w:r>
      <w:r>
        <w:rPr>
          <w:sz w:val="22"/>
          <w:lang w:val="en-US"/>
        </w:rPr>
        <w:t>III</w:t>
      </w:r>
      <w:r>
        <w:rPr>
          <w:sz w:val="22"/>
        </w:rPr>
        <w:t xml:space="preserve"> Европейской межхристианской ассамблеи была выдвинута инициатива о восстановлении деятельности этой организаци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2.10.08 В Русской Православной Церкви выступают против создания в России госоргана по проблемам деятельности религиозных конфессий</w:t>
      </w:r>
    </w:p>
    <w:p>
      <w:pPr>
        <w:pStyle w:val="Normal"/>
        <w:rPr>
          <w:sz w:val="22"/>
        </w:rPr>
      </w:pPr>
      <w:r>
        <w:rPr>
          <w:sz w:val="22"/>
        </w:rPr>
        <w:t>30 сентября в Государственной Думе прошли парламентские слушания на тему «О проблемах законодательного обеспечения противодействия преступности на почве национальной, расовой и религиозной нетерпимости». По благословению Святейшего Патриарха Московского и всея Руси Алексия в слушаниях принял участие епископ Бронницкий Амвросий.</w:t>
      </w:r>
    </w:p>
    <w:p>
      <w:pPr>
        <w:pStyle w:val="Normal"/>
        <w:rPr>
          <w:sz w:val="22"/>
        </w:rPr>
      </w:pPr>
      <w:r>
        <w:rPr>
          <w:sz w:val="22"/>
        </w:rPr>
        <w:t>В связи с ростом проявлений экстремизма в Российской Федерации на состоявшихся парламентских слушаниях обсуждался проект федерального закона «О внесении изменений в некоторые законодательные акты Российской Федерации в связи с совершенствованием деятельности по противодействию экстремизму».</w:t>
      </w:r>
    </w:p>
    <w:p>
      <w:pPr>
        <w:pStyle w:val="Normal"/>
        <w:rPr>
          <w:sz w:val="22"/>
        </w:rPr>
      </w:pPr>
      <w:r>
        <w:rPr>
          <w:sz w:val="22"/>
        </w:rPr>
        <w:t>В своем выступлении перед депутатами и экспертами епископ Амвросий высказал резкую критику по ряду положений проекта рекомендаций парламентских слушаний. В частности, владыка назвал категорически недопустимым создание федерального органа исполнительной власти по проблемам деятельности религиозных конфессий в Российской Федерации, назвав его преемником Совета по делам религий при Совете Министров СССР, который в советские годы был мощным инструментом давления на религиозные организации.</w:t>
      </w:r>
    </w:p>
    <w:p>
      <w:pPr>
        <w:pStyle w:val="Normal"/>
        <w:rPr>
          <w:sz w:val="22"/>
        </w:rPr>
      </w:pPr>
      <w:r>
        <w:rPr>
          <w:sz w:val="22"/>
        </w:rPr>
        <w:t>«Сегодня нет тех вопросов, для решения которых надо было бы создавать такой орган. Создание федерального органа исполнительной власти по проблемам деятельности религиозных конфессий приведет к бюрократизации и формированию условий для коррупции», – отметил архиерей.</w:t>
      </w:r>
    </w:p>
    <w:p>
      <w:pPr>
        <w:pStyle w:val="Normal"/>
        <w:rPr>
          <w:sz w:val="22"/>
        </w:rPr>
      </w:pPr>
      <w:r>
        <w:rPr>
          <w:sz w:val="22"/>
        </w:rPr>
        <w:t>Епископ Амвросий подверг критике положения проекта обсуждаемого закона в части, которая предполагает изменения в Федеральный закон «О свободе совести и о религиозных объединениях».</w:t>
      </w:r>
    </w:p>
    <w:p>
      <w:pPr>
        <w:pStyle w:val="Normal"/>
        <w:rPr>
          <w:sz w:val="22"/>
        </w:rPr>
      </w:pPr>
      <w:r>
        <w:rPr>
          <w:sz w:val="22"/>
        </w:rPr>
        <w:t>Владыка отметил, что представленный законопроект предусматривает внесение в Федеральный закон «О свободе совести и о религиозных объединениях» целого ряда изменений, которые крайне негативно отразятся на положении религиозных организаций крупнейших исторически представленных в России религий, в частности, Русской Православной Церкви.</w:t>
      </w:r>
    </w:p>
    <w:p>
      <w:pPr>
        <w:pStyle w:val="Normal"/>
        <w:rPr>
          <w:sz w:val="22"/>
        </w:rPr>
      </w:pPr>
      <w:r>
        <w:rPr>
          <w:sz w:val="22"/>
        </w:rPr>
        <w:t>Согласно законопроекту, поправки в Федеральный закон «О свободе совести и о религиозных объединениях» предполагают основания для ликвидации религиозной организации и запрета на деятельность религиозной организации или религиозной группы в судебном порядке.</w:t>
      </w:r>
    </w:p>
    <w:p>
      <w:pPr>
        <w:pStyle w:val="Normal"/>
        <w:rPr>
          <w:sz w:val="22"/>
        </w:rPr>
      </w:pPr>
      <w:r>
        <w:rPr>
          <w:sz w:val="22"/>
        </w:rPr>
        <w:t>По словам епископа Амвросия, предложения законопроекта образуют сложносоставную правовую норму, обязывающую все религиозные организации не только регистрировать все их образовательные программы, но и регистрировать все вносимые в них изменения. При этом малейшее отступление от содержания зарегистрированных образовательных программ будет основанием для ликвидации религиозной организации и запрета на ее деятельность в судебном порядке.</w:t>
      </w:r>
    </w:p>
    <w:p>
      <w:pPr>
        <w:pStyle w:val="Normal"/>
        <w:rPr>
          <w:sz w:val="22"/>
        </w:rPr>
      </w:pPr>
      <w:r>
        <w:rPr>
          <w:sz w:val="22"/>
        </w:rPr>
        <w:t>Создание такой системы регистрации всех образовательных программ профессионального религиозного образования всех религиозных организаций просто невозможно на практике, поскольку в стране действует огромное количество религиозных объединений, представляющих сотни различных религиозных учений и направлений.</w:t>
      </w:r>
    </w:p>
    <w:p>
      <w:pPr>
        <w:pStyle w:val="Normal"/>
        <w:rPr>
          <w:sz w:val="22"/>
        </w:rPr>
      </w:pPr>
      <w:r>
        <w:rPr>
          <w:sz w:val="22"/>
        </w:rPr>
        <w:t>При этом требования закона не коснутся многочисленных экстремистских религиозных групп, а потому заявляемые цели борьбы с экстремизмом не будут осуществляться с помощью указанных норм.</w:t>
      </w:r>
    </w:p>
    <w:p>
      <w:pPr>
        <w:pStyle w:val="Normal"/>
        <w:rPr>
          <w:sz w:val="22"/>
        </w:rPr>
      </w:pPr>
      <w:r>
        <w:rPr>
          <w:sz w:val="22"/>
        </w:rPr>
        <w:t>Устанавливаемое законопроектом требование обязательной регистрации образовательных программ профессионального религиозного образования и жесткого следования им религиозными организациями в своей деятельности является грубейшим нарушением пункта 2 статьи 15 Федерального закона «О свободе совести и о религиозных объединениях», устанавливающего, что государство уважает внутренние установления религиозных организаций.</w:t>
      </w:r>
    </w:p>
    <w:p>
      <w:pPr>
        <w:pStyle w:val="Normal"/>
        <w:rPr>
          <w:sz w:val="22"/>
        </w:rPr>
      </w:pPr>
      <w:r>
        <w:rPr>
          <w:sz w:val="22"/>
        </w:rPr>
        <w:t>Как отметил епископ Амвросий, законопроект является закономерным и ожидаемым следствием позиции, выражающейся в том, чтобы максимально полно и жестко регулировать важнейшие аспекты деятельности Церкви. Реализация подобного подхода приведет к неправомерному и постоянному давлению чиновников на духовные образовательные учреждения, убежден иерарх.</w:t>
      </w:r>
    </w:p>
    <w:p>
      <w:pPr>
        <w:pStyle w:val="Normal"/>
        <w:rPr>
          <w:sz w:val="22"/>
        </w:rPr>
      </w:pPr>
      <w:r>
        <w:rPr>
          <w:sz w:val="22"/>
        </w:rPr>
        <w:t>«На сегодняшний день ожидать согласования с Министерством образования и науки Российской Федерации необходимого Русской Православной Церкви содержания государственных стандартов профессионального религиозного (духовного) образования было бы, мягко говоря, поспешно и необдуманно», – заявил владыка Амвросий.</w:t>
      </w:r>
    </w:p>
    <w:p>
      <w:pPr>
        <w:pStyle w:val="Normal"/>
        <w:rPr>
          <w:sz w:val="22"/>
        </w:rPr>
      </w:pPr>
      <w:r>
        <w:rPr>
          <w:sz w:val="22"/>
        </w:rPr>
        <w:t>Докладчик также отметил, что упомянутые статьи законопроекта «О внесении изменений в некоторые законодательные акты Российской Федерации в связи с совершенствованием деятельности по противодействию экстремизму» должны быть исключены как противоречащие Конституции Российской Федерации и другим федеральным нормативным правовым актам.</w:t>
      </w:r>
    </w:p>
    <w:p>
      <w:pPr>
        <w:pStyle w:val="Normal"/>
        <w:rPr>
          <w:sz w:val="22"/>
        </w:rPr>
      </w:pPr>
      <w:r>
        <w:rPr>
          <w:sz w:val="22"/>
        </w:rPr>
        <w:t>«Позиция о необходимости законодательного закрепления обязательности государственной стандартизации духовного образования является юридически и фактически необоснованной и повлечет за собой существенный риск негативных для Русской Православной Церкви последствий», – заключил свое выступление епископ Бронницкий Амвросий.</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2.10.08 Игумены афонских монастырей попросили у православных прощения</w:t>
      </w:r>
    </w:p>
    <w:p>
      <w:pPr>
        <w:pStyle w:val="Normal"/>
        <w:rPr>
          <w:sz w:val="22"/>
        </w:rPr>
      </w:pPr>
      <w:r>
        <w:rPr>
          <w:sz w:val="22"/>
        </w:rPr>
        <w:t>Игумены двадцати афонских монастырей попросили у православных, в первую очередь у прихожан Элладской Церкви, прощения за скандал, связанный с финансовой деятельностью монастыря Ватопед и его игумена Ефрема.</w:t>
      </w:r>
    </w:p>
    <w:p>
      <w:pPr>
        <w:pStyle w:val="Normal"/>
        <w:rPr>
          <w:sz w:val="22"/>
        </w:rPr>
      </w:pPr>
      <w:r>
        <w:rPr>
          <w:sz w:val="22"/>
        </w:rPr>
        <w:t>В открытом письме, принятом на внеочередном заседании руководства Святой Горы, игумены заявляют о своем доверии судебным властям Греции и желают им добраться до истины. Выражая сочувствие своим собратьям, попавшим под расследование, они в то же время осуждают непрозрачные отношения монастырей с политическими и финансовыми структурами. Игумены также упрекают СМИ, огульно обвиняющие все афонские монастыри, и те силы, что пытаются под прикрытием скандала завладеть имуществом, которым владеют обители Святой горы за ее пределами.</w:t>
      </w:r>
    </w:p>
    <w:p>
      <w:pPr>
        <w:pStyle w:val="Normal"/>
        <w:rPr>
          <w:sz w:val="22"/>
        </w:rPr>
      </w:pPr>
      <w:r>
        <w:rPr>
          <w:sz w:val="22"/>
        </w:rPr>
        <w:t>Афонское руководство заявляет, что не желает для себя налоговых послаблений, но напоминает о социальной и просветительской деятельности Афона, о том, что сотни тысяч декаров земли, принадлежащей афонским монастырям, используются в благотворительных целях, что обитель ежегодно принимает бесплатно 300 тысяч паломников и т.д.</w:t>
      </w:r>
    </w:p>
    <w:p>
      <w:pPr>
        <w:pStyle w:val="Normal"/>
        <w:rPr>
          <w:sz w:val="22"/>
        </w:rPr>
      </w:pPr>
      <w:r>
        <w:rPr>
          <w:sz w:val="22"/>
        </w:rPr>
        <w:t>В заключение руководство Святой горы призывает церковный народ и всех благонамеренных граждан проявить терпение и пережить искушение, заключающееся в том, что Афон предстал перед обществом в виде, неподобающем для его духовной и исторической миссии.</w:t>
      </w:r>
    </w:p>
    <w:p>
      <w:pPr>
        <w:pStyle w:val="Normal"/>
        <w:rPr>
          <w:sz w:val="22"/>
        </w:rPr>
      </w:pPr>
      <w:r>
        <w:rPr>
          <w:sz w:val="22"/>
        </w:rPr>
        <w:t>Параллельно с этим документом, который греческая пресса оценила как «сдержанный и взвешенный», стало распространяться и написанное в более резком тоне «Открытое письмо всех старцев изо всех святых скитов Афона», адресованное президенту и премьер-министру Греции, Предстоятелю Элладской Церкви, а также в парламент и в СМИ. Письмо (без подписей) рассказывает, что новая братия, пришедшая в Ватопедский монастырь с Кипра в начале 1990-х гг. под руководством своего духовника Иосифа и игумена Ефрема, осуществила в обители настоящий переворот, изгнав предыдущих его насельников из монастыря и принадлежащих ему скитов. Письмо обвиняет игумена в присвоении бесценных святынь, хранившихся в скитах, — старцам не удалось перенести их в другие обители. Братию монастыря обвиняют в немонашеском образе жизни. В письме утверждается, что во всех помещениях монастыря установлены камеры, полностью контролирующие жизнь монахов.</w:t>
      </w:r>
    </w:p>
    <w:p>
      <w:pPr>
        <w:pStyle w:val="Normal"/>
        <w:rPr>
          <w:sz w:val="22"/>
        </w:rPr>
      </w:pPr>
      <w:r>
        <w:rPr>
          <w:sz w:val="22"/>
        </w:rPr>
        <w:t>Игумена Ефрема обвиняют также в раздувании национальных противоречий между монахами, в частности, в попытках изгнать русских монахов из скитов св. Андрея и пророка Илии и из монастыря св. Пантелеимона.</w:t>
      </w:r>
    </w:p>
    <w:p>
      <w:pPr>
        <w:pStyle w:val="Normal"/>
        <w:rPr>
          <w:sz w:val="22"/>
        </w:rPr>
      </w:pPr>
      <w:r>
        <w:rPr>
          <w:sz w:val="22"/>
        </w:rPr>
        <w:t>Игумен Ефрем на это отвечает, что он и его сподвижники восстановили и почти полностью отстроили пришедший в запустение монастырь, где жили только несколько престарелых монахов, а также собрали, описали и сделали доступными множество реликвий византийской эпохи, которые «пылились» по отдаленным кельям.</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2.10.08 Монастырь Ватопед претендует на земельные участки в Румынии и Молдавии</w:t>
      </w:r>
    </w:p>
    <w:p>
      <w:pPr>
        <w:pStyle w:val="Normal"/>
        <w:rPr>
          <w:sz w:val="22"/>
        </w:rPr>
      </w:pPr>
      <w:r>
        <w:rPr>
          <w:sz w:val="22"/>
        </w:rPr>
        <w:t>Афонский монастырь Ватопед, оказавшийся в центре имущественного скандала, претендует на 50 тысяч десятин земель в Румынии и Молдавии.</w:t>
      </w:r>
    </w:p>
    <w:p>
      <w:pPr>
        <w:pStyle w:val="Normal"/>
        <w:rPr>
          <w:sz w:val="22"/>
        </w:rPr>
      </w:pPr>
      <w:r>
        <w:rPr>
          <w:sz w:val="22"/>
        </w:rPr>
        <w:t>По сообщениям кипрской прессы, игумен монастыря Ефрем утверждает, что располагает византийскими и турецкими документами, подтверждающими, что земли (40 тыс. десятин близ Бухареста и 10 тысяч десятин в Молдавии) принадлежат монастырю. Сейчас эти земли частью принадлежат государству, частью же находятся в частном владении.</w:t>
      </w:r>
    </w:p>
    <w:p>
      <w:pPr>
        <w:pStyle w:val="Normal"/>
        <w:rPr>
          <w:sz w:val="22"/>
        </w:rPr>
      </w:pPr>
      <w:r>
        <w:rPr>
          <w:sz w:val="22"/>
        </w:rPr>
        <w:t>Кипрские СМИ поясняют, что игумен Ефрем (киприот по рождению), возглавив монастырь, много сил отдал изучению имущественных документов в скитах и хранилищах Ватопеда. Среди них, в частности, были документы от 1862 за подписью основателя румынского государства Иоанна Кузы.</w:t>
      </w:r>
    </w:p>
    <w:p>
      <w:pPr>
        <w:pStyle w:val="Normal"/>
        <w:rPr>
          <w:sz w:val="22"/>
        </w:rPr>
      </w:pPr>
      <w:r>
        <w:rPr>
          <w:sz w:val="22"/>
        </w:rPr>
        <w:t>Игумен Ефрем заявил, что готов отстаивать права монастыря в Европейском суде по правам человека.</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2.10.08 И.о. наместника монастыря в Орле отстранен после задержания одного из трудников</w:t>
      </w:r>
    </w:p>
    <w:p>
      <w:pPr>
        <w:pStyle w:val="Normal"/>
        <w:rPr>
          <w:sz w:val="22"/>
        </w:rPr>
      </w:pPr>
      <w:r>
        <w:rPr>
          <w:sz w:val="22"/>
        </w:rPr>
        <w:t>На минувшей неделе пресс-службой УВД по Орловской области был распространен пресс-релиз, в котором сообщалось о расследовании правонарушения, в котором приняли участие трудники Свято-Успенского мужского монастыря. Сотрудниками ППС по горячим следам был задержан грабитель, который со своим подельником избил и похитил у двадцатилетнего студента сотовый телефон. Как сообщили в УВД, оба злоумышленника были трудниками монастыря и на следующий день собирались ехать поступать в духовную семинарию. Задержанный злоумышленник вины не признает, несмотря на то, что потерпевший его опознал. По паспорту, оставленному в келье соучастником преступления, установлена его личность и место проживания. В настоящее время в отношении бывших трудников следователями ОВД по Советскому району города Орла возбужденно уголовное дело по статье «грабеж». Ведутся следственные действия.</w:t>
      </w:r>
    </w:p>
    <w:p>
      <w:pPr>
        <w:pStyle w:val="Normal"/>
        <w:rPr>
          <w:sz w:val="22"/>
        </w:rPr>
      </w:pPr>
      <w:r>
        <w:rPr>
          <w:sz w:val="22"/>
        </w:rPr>
        <w:t>В связи с произошедшим Орловско-Ливенское епархиальное управление выступило с официальным заявлением.</w:t>
      </w:r>
    </w:p>
    <w:p>
      <w:pPr>
        <w:pStyle w:val="Normal"/>
        <w:rPr>
          <w:sz w:val="22"/>
        </w:rPr>
      </w:pPr>
      <w:r>
        <w:rPr>
          <w:sz w:val="22"/>
        </w:rPr>
        <w:t>«Имел место факт, когда два молодых человека пришли в Свято-Успенский мужской монастырь г. Орла, выражая свое желание безвозмездно помочь в восстановительных работах. Правоохранительные органы располагают информацией о нарушениях закона со стороны указанных лиц.</w:t>
      </w:r>
    </w:p>
    <w:p>
      <w:pPr>
        <w:pStyle w:val="Normal"/>
        <w:rPr>
          <w:sz w:val="22"/>
        </w:rPr>
      </w:pPr>
      <w:r>
        <w:rPr>
          <w:sz w:val="22"/>
        </w:rPr>
        <w:t>Учитывая то, что в монастыре велась неразборчивая кадровая работа, епископ Орловский и Ливенский Иероним принял незамедлительные меры, отстранив и.о. наместника иеромонаха Ефрема (Боенко) от административно-хозяйственных обязанностей, оставив за ним лишь богослужебные обязанности», — сообщается в документе.</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3.10.08 Церковь Спаса на Берестове переходит в пользование Киево-Печерской Лавры</w:t>
      </w:r>
    </w:p>
    <w:p>
      <w:pPr>
        <w:pStyle w:val="Normal"/>
        <w:rPr>
          <w:sz w:val="22"/>
        </w:rPr>
      </w:pPr>
      <w:r>
        <w:rPr>
          <w:sz w:val="22"/>
        </w:rPr>
        <w:t>Киевский городской совет передал в бесплатное пользование Украинской Православной Церкви церковь Преображення (Спаса на Берестове), которая принадлежала Киево-Печерскому заповеднику и является памятником национального значения. За соответствующее решение проголосовал 91 из 114 присутствующих в зале депутатов Киевсовета. Вместе с церковью передана сторожка при входе в Гостиный двор монастыря, а также Часовая Южная башня.</w:t>
      </w:r>
    </w:p>
    <w:p>
      <w:pPr>
        <w:pStyle w:val="Normal"/>
        <w:rPr>
          <w:sz w:val="22"/>
        </w:rPr>
      </w:pPr>
      <w:r>
        <w:rPr>
          <w:sz w:val="22"/>
        </w:rPr>
        <w:t>С просьбой не передавать церковь Спаса на Берестове в пользование Киево-Печерской Лавре для проведения богослужений к депутатам Киевсовета обратился директор Национального Киево-Печерского историко-культурного заповедника Сергей Кролевец. Он отметил, что изначально храм был закрытым и не предназначался для массовых богослужений. С. Кролевец подчеркнул, что церковь Спаса на Берестове является уникальной, поскольку она украшена фресками XI-XII ст., закрытыми более поздней росписью XVII ст. По его словам, чтобы приспособить церковь для богослужений, необходимо провести строительные работы. Это, в свою очередь, неизбежно приведет к разрушению и уничтожению фресок, уверен директор Киево-Печерского заповедника.</w:t>
      </w:r>
    </w:p>
    <w:p>
      <w:pPr>
        <w:pStyle w:val="Normal"/>
        <w:rPr>
          <w:sz w:val="22"/>
        </w:rPr>
      </w:pPr>
      <w:r>
        <w:rPr>
          <w:sz w:val="22"/>
        </w:rPr>
        <w:t>Вместе с тем, ряд депутатов высказались за передачу этого храма Свято-Успенской Киево-Печерской Лавре. В частности, лидер фракции Партии регионов Алексей Омельяненко подчеркнул, что на сегодняшний день церковь закрыта, государство не выделяет на ее восстановление средств, таким образом, фрески разрушаются. По мнению А. Омельяненко, если церковь будет открыта для богослужений, это даст возможность людям увидеть сохранившиеся фрески.</w:t>
      </w:r>
    </w:p>
    <w:p>
      <w:pPr>
        <w:pStyle w:val="Normal"/>
        <w:rPr>
          <w:sz w:val="22"/>
        </w:rPr>
      </w:pPr>
      <w:r>
        <w:rPr>
          <w:sz w:val="22"/>
        </w:rPr>
        <w:t>Сегодня в мире сохранилось всего несколько памятников периода Киевской Руси, одним из которых является киевская церковь Спаса на Берестове. Церковь возводилась как центральный собор Спасо-Преображенского монастыря в селе Берестове, резиденции князей Мономаховичей. Построен храм был в живописном месте Печерского плато, по соседству с Киево-Печерской Лаврой.</w:t>
      </w:r>
    </w:p>
    <w:p>
      <w:pPr>
        <w:pStyle w:val="Normal"/>
        <w:rPr>
          <w:sz w:val="22"/>
        </w:rPr>
      </w:pPr>
      <w:r>
        <w:rPr>
          <w:sz w:val="22"/>
        </w:rPr>
        <w:t>Церковь Спаса на Берестове стала усыпальницей рода Мономаховичей, здесь же был похоронен и основатель Москвы князь Юрий Долгоруки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3.10.08 Алексей Осипов: "Мозг человека – не источник сознания, а лишь проводник мысли"</w:t>
      </w:r>
    </w:p>
    <w:p>
      <w:pPr>
        <w:pStyle w:val="Normal"/>
        <w:rPr>
          <w:sz w:val="22"/>
        </w:rPr>
      </w:pPr>
      <w:r>
        <w:rPr>
          <w:sz w:val="22"/>
        </w:rPr>
        <w:t>"Правильное понимание клинической смерти проистекает из общего понимания человека. Дело в том, что человек является не только телом и не только душой, а духовно-телесным существом, причем человеческое сознание как таковое присуще именно душе, а не телу", – сказал известный богослов, профессор Московской Духовной академии Алексей Осипов, комментируя сообщения о начале масштабных исследований учеными из Великобритании, США и Канады явлений, сопровождающих клиническую смерть.</w:t>
      </w:r>
    </w:p>
    <w:p>
      <w:pPr>
        <w:pStyle w:val="Normal"/>
        <w:rPr>
          <w:sz w:val="22"/>
        </w:rPr>
      </w:pPr>
      <w:r>
        <w:rPr>
          <w:sz w:val="22"/>
        </w:rPr>
        <w:t>Зарубежные ученые в ходе опытов намерены установить, может ли человеческое сознание существовать вне мозга. "Мозг, лишенный кислорода, не может ничего запомнить. А если такое действительно происходит, то сознание, или душа, способно существовать и вне мозга", – заявил по этому поводу руководитель предстоящей работы доктор Сэм Парния из Медицинского центра Корнелл. Ван Ломмель и его коллега Кристофер Френч из лондонского Центра изучения аномальных психических явлений тоже предполагают, что сознание, возможно, является не только продуктом высшей нервной деятельности, но и "чего-то еще".</w:t>
      </w:r>
    </w:p>
    <w:p>
      <w:pPr>
        <w:pStyle w:val="Normal"/>
        <w:rPr>
          <w:sz w:val="22"/>
        </w:rPr>
      </w:pPr>
      <w:r>
        <w:rPr>
          <w:sz w:val="22"/>
        </w:rPr>
        <w:t>Как свидетельствуют данные медицинской статистики, примерно четверть людей переживших клиническую смерть рассказывают, будто бы они выходили из тела и смотрели на него с высоты потолка. Медики, в свою очередь, подтверждают, что люди, рассказавшие об этих переживаниях, временно не подавали никаких признаков жизни.</w:t>
      </w:r>
    </w:p>
    <w:p>
      <w:pPr>
        <w:pStyle w:val="Normal"/>
        <w:rPr>
          <w:sz w:val="22"/>
        </w:rPr>
      </w:pPr>
      <w:r>
        <w:rPr>
          <w:sz w:val="22"/>
        </w:rPr>
        <w:t>Нынешние исследования будут поставлены на научную основу. В них примут участие 25 больниц Англии, США и Канады. При содействии реаниматологов ученые нескольких университетов обследуют 1500 пациентов, переживших клиническую смерть, и зафиксируют, в самом ли деле кто-то из них выходил из тела. Для этого в палатах установят полки – под самым потолком, а на них положат специальные тестовые картинки – так, чтобы они не были заметны с кроватей. Вернувшихся к жизни людей расспросят о том, что они видели.</w:t>
      </w:r>
    </w:p>
    <w:p>
      <w:pPr>
        <w:pStyle w:val="Normal"/>
        <w:rPr>
          <w:sz w:val="22"/>
        </w:rPr>
      </w:pPr>
      <w:r>
        <w:rPr>
          <w:sz w:val="22"/>
        </w:rPr>
        <w:t>Как рассказал профессор А.Осипов, для Церкви очевидно, что "мозг человека является не источником сознания, а лишь проводником мысли, ощущения и переживания души человека которые являются во внешнем мире". "Мозг это только инструмент, а не источник, источником же является человеческая душа, которая по своей природе обладает знанием, мыслью и другими особенностями человеческой психики. Отсюда можно сделать вывод, что во время клинической смерти происходит обрыв между источником мысли, который находится в душе, и телом, через которое эта мысль является вовне", – сказал Алексей Ильич.</w:t>
      </w:r>
    </w:p>
    <w:p>
      <w:pPr>
        <w:pStyle w:val="Normal"/>
        <w:rPr>
          <w:sz w:val="22"/>
        </w:rPr>
      </w:pPr>
      <w:r>
        <w:rPr>
          <w:sz w:val="22"/>
        </w:rPr>
        <w:t>По словам православного богослова, во время клинической смерти происходит временный разрыв души с телом, "но так как сознание пребывает внутри души, то когда она оказывается отделенной от тела, человеческое сознание продолжает функционировать, но не имеет возможности взаимодействовать с внешним миром". "Когда же душа возвращается в тело, посредством мозга и других органов, человек уже может рассказать о своих переживаниях вне тела. Есть очень много примеров когда люди, пережившие клиническую смерть, рассказывали о том, что они все чувствовали, переживали, видели и даже слышали, но при этом не могли взаимодействовать с нашим миром, так как были разлучены с физическим телом. Именно этот временный разрыв связи души с телом мы и называем клинической смертью; если же эта связь не восстанавливается, то наступает смерть как таковая", – заключил профессор Алексей Осипов.</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03.10.08 Ковчег с частью мощей преподобного Серафима Саровского доставлен в Грецию</w:t>
      </w:r>
    </w:p>
    <w:p>
      <w:pPr>
        <w:pStyle w:val="Normal"/>
        <w:rPr>
          <w:sz w:val="22"/>
        </w:rPr>
      </w:pPr>
      <w:r>
        <w:rPr>
          <w:sz w:val="22"/>
        </w:rPr>
        <w:t>Вечером 3 октября самолет с нижегородской делегацией, возглавляемой архиепископом Нижегородским и Арзамасским Георгием, приземлился в аэропорту Афин.</w:t>
      </w:r>
    </w:p>
    <w:p>
      <w:pPr>
        <w:pStyle w:val="Normal"/>
        <w:rPr>
          <w:sz w:val="22"/>
        </w:rPr>
      </w:pPr>
      <w:r>
        <w:rPr>
          <w:sz w:val="22"/>
        </w:rPr>
        <w:t>На летном поле ковчег с частью мощей святого встречали заместитель министра иностранных дел Греции Феодорос Касимис, посол Российской Федерации в Греции Андрей Вдовин, губернатор провинции Восточная Аттика г-н Кюрис, ряд депутатов греческого парламента.</w:t>
      </w:r>
    </w:p>
    <w:p>
      <w:pPr>
        <w:pStyle w:val="Normal"/>
        <w:rPr>
          <w:sz w:val="22"/>
        </w:rPr>
      </w:pPr>
      <w:r>
        <w:rPr>
          <w:sz w:val="22"/>
        </w:rPr>
        <w:t>От аэропорта до храма святого мученика Трифона кортеж со святыней сопровождали эскорт мотоциклистов, военный оркестр и почетный воинский караул. На встречу ковчега у храма св. Трифона к крестному ходу собралось несколько тысяч человек. Мэр района Паллини, где находится храм, произнес приветственное слово. Трансляцию о встрече святых мощей вели несколько греческих телеканалов, в том числе центральные.</w:t>
      </w:r>
    </w:p>
    <w:p>
      <w:pPr>
        <w:pStyle w:val="Normal"/>
        <w:rPr>
          <w:sz w:val="22"/>
        </w:rPr>
      </w:pPr>
      <w:r>
        <w:rPr>
          <w:sz w:val="22"/>
        </w:rPr>
        <w:t>За богослужением, которое началось в храме св. Трифона, слово о преподобном Серафиме сказал правящий архиерей епархии, которая принимает великую святыню из России – митрополит Месогийский и Лавреотикийский Николай. По словам иерарха, Греция принимает преподобного Серафима как своего святого, как родного всякому православному греку человека Божия.</w:t>
      </w:r>
    </w:p>
    <w:p>
      <w:pPr>
        <w:pStyle w:val="Normal"/>
        <w:rPr>
          <w:sz w:val="22"/>
        </w:rPr>
      </w:pPr>
      <w:r>
        <w:rPr>
          <w:sz w:val="22"/>
        </w:rPr>
        <w:t>Со второй приветственной речью к собравшемуся народу и нижегородским паломникам обратилась министр иностранных дел Греции Дора Бакоянни.</w:t>
      </w:r>
    </w:p>
    <w:p>
      <w:pPr>
        <w:pStyle w:val="Normal"/>
        <w:rPr>
          <w:sz w:val="22"/>
        </w:rPr>
      </w:pPr>
      <w:r>
        <w:rPr>
          <w:sz w:val="22"/>
        </w:rPr>
        <w:t>С 3 октября по 2 ноября по благословению Святейшего Патриарха Московского и всея Руси Алексия II ковчег с частью мощей преподобного Серафима Саровского будет находиться для поклонения в Греции. Подобное событие в истории Русской Православной Церкви происходит впервые. Пребывание мощей приурочено к празднованию 180-летия установления дипломатических отношений между Россией и Грецией.</w:t>
      </w:r>
    </w:p>
    <w:p>
      <w:pPr>
        <w:pStyle w:val="Normal"/>
        <w:rPr>
          <w:sz w:val="22"/>
        </w:rPr>
      </w:pPr>
      <w:r>
        <w:rPr>
          <w:sz w:val="22"/>
        </w:rPr>
        <w:t>Проект осуществляется при поддержке Фонда Серафима Саровского и Месогийской и Лавреотикийской епархии Элладской Православной Церкви.</w:t>
      </w:r>
    </w:p>
    <w:p>
      <w:pPr>
        <w:pStyle w:val="Normal"/>
        <w:rPr>
          <w:sz w:val="22"/>
        </w:rPr>
      </w:pPr>
      <w:r>
        <w:rPr>
          <w:sz w:val="22"/>
        </w:rPr>
        <w:t>В Греции ковчег с мощами преподобного Серафима Саровского будет находиться с 3 по 8 октября в местечке Паллини неподалеку от Афин, в храме в честь святого Трифона; с 8 октября по 2 ноября – в храме Панагия Сумела в афинском районе Ахарнэ.</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3.10.08 Может ли христианин быть националистом?</w:t>
      </w:r>
    </w:p>
    <w:p>
      <w:pPr>
        <w:pStyle w:val="Normal"/>
        <w:rPr>
          <w:sz w:val="22"/>
        </w:rPr>
      </w:pPr>
      <w:r>
        <w:rPr>
          <w:sz w:val="22"/>
        </w:rPr>
        <w:t>Уже вторую неделю в православном секторе «Живого журнала» не прекращаются бурные дебаты о том, совместимы ли идеи национализма и христианское мировоззрение.</w:t>
      </w:r>
    </w:p>
    <w:p>
      <w:pPr>
        <w:pStyle w:val="Normal"/>
        <w:rPr/>
      </w:pPr>
      <w:r>
        <w:rPr>
          <w:b/>
          <w:sz w:val="22"/>
        </w:rPr>
        <w:t>Поводом для споров послужило сообщение, которое опубликовал в своем интернет-дневнике священник Даниил Сысоев, настоятель храма Святого апостола Фомы на Кантемировской http://pr-daniil.livejournal.com/12980.html</w:t>
      </w:r>
    </w:p>
    <w:p>
      <w:pPr>
        <w:pStyle w:val="Normal"/>
        <w:rPr>
          <w:sz w:val="22"/>
        </w:rPr>
      </w:pPr>
      <w:r>
        <w:rPr>
          <w:sz w:val="22"/>
        </w:rPr>
        <w:t>«Всякий национализм не совместим ни с христианством, ни с простым здравым смыслом. Ведь очевидным является тот факт, что само существование народов в мире – результат проклятия Вавилонской башни», – считает отец Даниил.</w:t>
      </w:r>
    </w:p>
    <w:p>
      <w:pPr>
        <w:pStyle w:val="Normal"/>
        <w:rPr>
          <w:sz w:val="22"/>
        </w:rPr>
      </w:pPr>
      <w:r>
        <w:rPr>
          <w:sz w:val="22"/>
        </w:rPr>
        <w:t>Известный патриотический публицист Егор Холмогоров назвал мнение священника «довольно поверхностным и не совпадающим с тысячелетней традицией русского православия, отстаивавшего национальную самостоятельность русских и в светских, и в церковных вопросах».</w:t>
      </w:r>
    </w:p>
    <w:p>
      <w:pPr>
        <w:pStyle w:val="Normal"/>
        <w:rPr>
          <w:sz w:val="22"/>
        </w:rPr>
      </w:pPr>
      <w:r>
        <w:rPr>
          <w:sz w:val="22"/>
        </w:rPr>
        <w:t>Автор популярного блога, клирик Тверской епархии священник Георгий Белодуров в своем комментарии указал на ошибки обеих спорящих сторон.</w:t>
      </w:r>
    </w:p>
    <w:p>
      <w:pPr>
        <w:pStyle w:val="Normal"/>
        <w:rPr>
          <w:sz w:val="22"/>
        </w:rPr>
      </w:pPr>
      <w:r>
        <w:rPr>
          <w:sz w:val="22"/>
        </w:rPr>
        <w:t>«Святая Русь – национальный идеал. Это – аксиома. Но Божий дар можно и растерять. Я с горечью наблюдаю, как Мамона (ханаанский бог наживы) пожирает мой народ. Когда мы боремся за право говорить с экрана о Христе и Его Церкви, в это же время каждые 15 минут в рекламе Мамона предлагает покупать, страховать и прочее», – пишет отец Георгий.</w:t>
      </w:r>
    </w:p>
    <w:p>
      <w:pPr>
        <w:pStyle w:val="Normal"/>
        <w:rPr>
          <w:sz w:val="22"/>
        </w:rPr>
      </w:pPr>
      <w:r>
        <w:rPr>
          <w:sz w:val="22"/>
        </w:rPr>
        <w:t>В свою очередь глава московского отделения Союза православных граждан Кирилл Фролов в разгоревшейся дискуссии пытается примирить «полюс Сысоева» и «полюс Холмогорова», утверждая, что интересы русской нации, государственные интересы России и интересы вселенского Православия совпадают.</w:t>
      </w:r>
    </w:p>
    <w:p>
      <w:pPr>
        <w:pStyle w:val="Normal"/>
        <w:rPr>
          <w:sz w:val="22"/>
        </w:rPr>
      </w:pPr>
      <w:r>
        <w:rPr>
          <w:sz w:val="22"/>
        </w:rPr>
        <w:t>«Церковь не растворяет национальные бытие и самосознание, а осмысливает, освящает и преображает их, Господь Своим Промыслом обращает во благо даже последствия вавилонского проклятия», – пишет К. Фролов, подчеркнув, что «Русская Православная Церковь является единственной нерасчлененной структурой на постсоветском пространстве и важнейшим фактором его реинтеграции».</w:t>
      </w:r>
    </w:p>
    <w:p>
      <w:pPr>
        <w:pStyle w:val="Normal"/>
        <w:rPr>
          <w:sz w:val="22"/>
        </w:rPr>
      </w:pPr>
      <w:r>
        <w:rPr>
          <w:sz w:val="22"/>
        </w:rPr>
        <w:t>Всего в споры о христианстве и национализме оказались вовлечены около сотни русскоязычных пользователей «Живого журнала». Особый интерес тема вызвала у русских патриотов, проживающих на Украине, а также у русских эмигрантов в дальнем зарубежье.</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03.10.08 Прихожан научат танцевать</w:t>
      </w:r>
    </w:p>
    <w:p>
      <w:pPr>
        <w:pStyle w:val="Normal"/>
        <w:rPr>
          <w:sz w:val="22"/>
        </w:rPr>
      </w:pPr>
      <w:r>
        <w:rPr>
          <w:sz w:val="22"/>
        </w:rPr>
        <w:t>Бальные и народные танцы начнут изучать в этом году молодые прихожане храма Благовещения в Петровском парке, уже широко известного многими социальными инициативами. Занятия будут проходить три раза в неделю в спортивном комплексе при храме, сообщил куратор танцевальной студии молодежного объединения "Петровский парк" диакон Михаил Палкин.</w:t>
      </w:r>
    </w:p>
    <w:p>
      <w:pPr>
        <w:pStyle w:val="Normal"/>
        <w:rPr>
          <w:sz w:val="22"/>
        </w:rPr>
      </w:pPr>
      <w:r>
        <w:rPr>
          <w:sz w:val="22"/>
        </w:rPr>
        <w:t>"Наша главная цель – это знакомство православных молодых людей друг с другом, – отметил отец Михаил. – Во вторую очередь – организация досуга, более интересная и благородная, чем предлагает молодежи современный мир. Развитие чувства ритма, такта, умения себя держать, которое дают танцы, тоже не помешают".</w:t>
      </w:r>
    </w:p>
    <w:p>
      <w:pPr>
        <w:pStyle w:val="Normal"/>
        <w:rPr>
          <w:sz w:val="22"/>
        </w:rPr>
      </w:pPr>
      <w:r>
        <w:rPr>
          <w:sz w:val="22"/>
        </w:rPr>
        <w:t>В программу обучения войдут около десяти видов вальса, полонез, мазурка, танго. Обучать молодежь танцам будут четыре преподавателя. Учеников разделят на две группы: для тех, кто продолжает заниматься танцами уже не первый год и серьезно, и просто для всех желающих, независимо от уровня подготовки. Вторую группу не обязательно посещать регулярно, можно присоединиться к любому занятию. Единственное условие – не нарушать общий порядок.</w:t>
      </w:r>
    </w:p>
    <w:p>
      <w:pPr>
        <w:pStyle w:val="Normal"/>
        <w:rPr>
          <w:sz w:val="22"/>
        </w:rPr>
      </w:pPr>
      <w:r>
        <w:rPr>
          <w:sz w:val="22"/>
        </w:rPr>
        <w:t>На Татьянин день – зимний церковный и студенческий праздник – объединение "Петровский парк" планирует провести исторический бал.</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3.10.08 Во Владимирской области рокеры открыли клуб при православном храме</w:t>
      </w:r>
    </w:p>
    <w:p>
      <w:pPr>
        <w:pStyle w:val="Normal"/>
        <w:rPr>
          <w:sz w:val="22"/>
        </w:rPr>
      </w:pPr>
      <w:r>
        <w:rPr>
          <w:sz w:val="22"/>
        </w:rPr>
        <w:t>Арт-директор МКЦ во имя блаженной Ксении Петербургской при храме в Бибиреве, где настоятелем служит известный московский священник игумен Сергий (Рыбко) узнала, что на ее родине в г. Вязники Владимирской области есть молодые музыканты, которые не имея ни помещения, ни площадки, ни денег, ни помощи и вообще ничего, кроме пары гитар, играют рок. У нее родилась идея создать там клуб, подобный московскому.</w:t>
      </w:r>
    </w:p>
    <w:p>
      <w:pPr>
        <w:pStyle w:val="Normal"/>
        <w:rPr>
          <w:sz w:val="22"/>
        </w:rPr>
      </w:pPr>
      <w:r>
        <w:rPr>
          <w:sz w:val="22"/>
        </w:rPr>
        <w:t>Иеромонах Антоний, восстанавливающий из руин храм Введения Божией Матери во Храм в Вязниках, отважился принять под свое покровительство юных музыкантов и отдал им принадлежащую храму деревянную развалюху на высоком холме. За несколько недель подростки, до которых недавно никому не было дела, разгребли целые горы строительного мусора, оборудовали небольшое помещение и устроили маленькую открытую сцену перед куском кирпичной стены.</w:t>
      </w:r>
    </w:p>
    <w:p>
      <w:pPr>
        <w:pStyle w:val="Normal"/>
        <w:rPr>
          <w:sz w:val="22"/>
        </w:rPr>
      </w:pPr>
      <w:r>
        <w:rPr>
          <w:sz w:val="22"/>
        </w:rPr>
        <w:t>26 сентября состоялось торжественное открытие клуба. После молебна, совершенного о.Антонием и о.Сергием при участии всех музыкантов и изумленных местных жителей с маленькими детьми, выступило порядка 10 групп, большинство из которых не поленилось проехать для этого 300 км. от Москвы.</w:t>
      </w:r>
    </w:p>
    <w:p>
      <w:pPr>
        <w:pStyle w:val="Normal"/>
        <w:rPr>
          <w:sz w:val="22"/>
        </w:rPr>
      </w:pPr>
      <w:r>
        <w:rPr>
          <w:sz w:val="22"/>
        </w:rPr>
        <w:t>10 октября в Вязниковском рок-клубе пройдет следующее крупное мероприяти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3.10.08 Брокер променял Манхэттен на монастырь</w:t>
      </w:r>
    </w:p>
    <w:p>
      <w:pPr>
        <w:pStyle w:val="Normal"/>
        <w:rPr>
          <w:sz w:val="22"/>
        </w:rPr>
      </w:pPr>
      <w:r>
        <w:rPr>
          <w:sz w:val="22"/>
        </w:rPr>
        <w:t>Британская газета The Daily Telegraph рассказала своим читателям о необычной человеческой судьбе.</w:t>
      </w:r>
    </w:p>
    <w:p>
      <w:pPr>
        <w:pStyle w:val="Normal"/>
        <w:rPr>
          <w:sz w:val="22"/>
        </w:rPr>
      </w:pPr>
      <w:r>
        <w:rPr>
          <w:sz w:val="22"/>
        </w:rPr>
        <w:t>32-летнего болгарина Христо Мишкова ожидала блестящая карьера на нью-йоркской бирже NASDAQ, однако что-то подвигло его оставить выгодное место, получить которое жаждали бы, наверное, многие его сверстники, и вернуться на свою черноморскую родину. И не просто вернуться...</w:t>
      </w:r>
    </w:p>
    <w:p>
      <w:pPr>
        <w:pStyle w:val="Normal"/>
        <w:rPr>
          <w:sz w:val="22"/>
        </w:rPr>
      </w:pPr>
      <w:r>
        <w:rPr>
          <w:sz w:val="22"/>
        </w:rPr>
        <w:t>Брат Никанор – так теперь зовется Христо, – решил сменить дорогой костюм и туфли на черную монашескую рясу и сандали. По его словам, ему вдруг стало страшно видеть, как люди, тратящие больше, чем зарабатывают, страдают перед лицом финансовых кризисов, время от времени, потрясающих мир. Он перестал понимать банкиров и брокеров, испытывающих смертельный страх перед перспективой потерять работу.</w:t>
      </w:r>
    </w:p>
    <w:p>
      <w:pPr>
        <w:pStyle w:val="Normal"/>
        <w:rPr>
          <w:sz w:val="22"/>
        </w:rPr>
      </w:pPr>
      <w:r>
        <w:rPr>
          <w:sz w:val="22"/>
        </w:rPr>
        <w:t>Более того, – он убежден, что крах банков и других финансовых институтов вносит полезную поправку в жизнь, ибо иначе люди становятся чересчур алчными. Многие люди на свете не осознают, что они не заработали на пищу, которую едят, что они берут, ничего не отдавая. Но если ты потребляешь больше, чем заработал, это значит, что кто-то в мире останется голодным, считает брат Никанор.</w:t>
      </w:r>
    </w:p>
    <w:p>
      <w:pPr>
        <w:pStyle w:val="Normal"/>
        <w:rPr/>
      </w:pPr>
      <w:r>
        <w:rPr>
          <w:sz w:val="22"/>
        </w:rPr>
        <w:t>Его коллеги были не в состоянии понять, почему Христо решил стать монахом. Однако для него это был единственно возможный выход на пути внутренних поисков, которые привели его к осознанию того, что материальное благополучие – ничто по сравнению с богатствами Духа.</w:t>
      </w:r>
    </w:p>
    <w:p>
      <w:pPr>
        <w:pStyle w:val="Normal"/>
        <w:rPr>
          <w:sz w:val="22"/>
        </w:rPr>
      </w:pPr>
      <w:r>
        <w:rPr>
          <w:sz w:val="22"/>
        </w:rPr>
        <w:t>Каждый может стать хорошим брокером, но это вряд ли принесет благо миру, убежден он. «Мы постоянно ищем счастье во внешнем, в материальных вещах, которые способны лишь внести разлад как в нас самих, так и в окружающий нас мир», – говорит брат Никанор.</w:t>
      </w:r>
    </w:p>
    <w:p>
      <w:pPr>
        <w:pStyle w:val="Normal"/>
        <w:rPr>
          <w:sz w:val="22"/>
        </w:rPr>
      </w:pPr>
      <w:r>
        <w:rPr>
          <w:sz w:val="22"/>
        </w:rPr>
        <w:t>Если раньше Христо Мишков, как замечает газета, «доил» золотого тельца на Уолл-Стрите, то теперь ему приходится подниматься с утренней зарей, чтобы идти на работу в монастырскую сыроварню. Вместо роскошного Манхэттена его нынешним местом обитания стал Цурногорский монастырь XII века, расположенный в 30 км на запад от Софии.</w:t>
      </w:r>
    </w:p>
    <w:p>
      <w:pPr>
        <w:pStyle w:val="Normal"/>
        <w:rPr>
          <w:sz w:val="22"/>
        </w:rPr>
      </w:pPr>
      <w:r>
        <w:rPr>
          <w:sz w:val="22"/>
        </w:rPr>
        <w:t>Произошедшая с ним перемена его не гнетет. Когда пять лет назад он надел монашескую рясу, единственным предметом роскоши для него был мобильный телефон, которым он пользовался исключительно для того, чтобы обзванивать своих бывших коллег в Америке и новых болгар и убеждать их помочь деньгами в восстановлении своего древнего монастыря, который во времена коммунизма был превращен в концлагерь. И с этой своей миссией он справился успешно.</w:t>
      </w:r>
    </w:p>
    <w:p>
      <w:pPr>
        <w:pStyle w:val="Normal"/>
        <w:rPr>
          <w:sz w:val="22"/>
        </w:rPr>
      </w:pPr>
      <w:r>
        <w:rPr>
          <w:sz w:val="22"/>
        </w:rPr>
        <w:t>Благовест-инфо</w:t>
      </w:r>
    </w:p>
    <w:p>
      <w:pPr>
        <w:pStyle w:val="Normal"/>
        <w:rPr>
          <w:b/>
          <w:b/>
          <w:sz w:val="22"/>
        </w:rPr>
      </w:pPr>
      <w:r>
        <w:rPr>
          <w:b/>
          <w:sz w:val="22"/>
        </w:rPr>
      </w:r>
    </w:p>
    <w:p>
      <w:pPr>
        <w:pStyle w:val="Normal"/>
        <w:rPr>
          <w:sz w:val="22"/>
        </w:rPr>
      </w:pPr>
      <w:r>
        <w:rPr>
          <w:b/>
          <w:sz w:val="22"/>
        </w:rPr>
        <w:t>Новости Православия коротко</w:t>
      </w:r>
    </w:p>
    <w:p>
      <w:pPr>
        <w:pStyle w:val="Normal"/>
        <w:rPr>
          <w:b/>
          <w:b/>
          <w:sz w:val="22"/>
        </w:rPr>
      </w:pPr>
      <w:r>
        <w:rPr>
          <w:b/>
          <w:sz w:val="22"/>
        </w:rPr>
        <w:t>Почил в Бозе протоиерей Иосиф Николаевич Романчак, несший служение в Свято-Вознесенском соборе г. Изюма Харьковской области.</w:t>
      </w:r>
    </w:p>
    <w:p>
      <w:pPr>
        <w:pStyle w:val="Normal"/>
        <w:rPr>
          <w:sz w:val="22"/>
        </w:rPr>
      </w:pPr>
      <w:r>
        <w:rPr>
          <w:sz w:val="22"/>
        </w:rPr>
        <w:t>19.09.08 Глава Координационного совета внешних связей Белорусского Экзархата РПЦ протоиерей Федор Повный забрал заявление о намерении избираться в Совет Республики (верхюю палату парламента Белоруссии). Такое решение он принял после поездки в Москву, где у него состоялась встреча с главой Русской Православной Церкви Алексием II. По словам отца Федора, Святейший Патриарх Алексий II положительно воспринял информацию о выдвижении этого священника в члены Совета республики, отметив, что это свидетельствует об уважении к служителям Церкви. Вместе с тем Патриарх отметил проблему, которая стоит перед Православной Церковью, – сохранение единства Церкви, исключение раскола, который возможен из-за того, что некоторые священнослужители слишком активно включаются в политическую деятельность. Это отец Федор воспринял как намек, что политика для священнослужителя должна быть вторична. Седмица.</w:t>
      </w:r>
      <w:r>
        <w:rPr>
          <w:sz w:val="22"/>
          <w:lang w:val="en-US"/>
        </w:rPr>
        <w:t>Ru</w:t>
      </w:r>
    </w:p>
    <w:p>
      <w:pPr>
        <w:pStyle w:val="Normal"/>
        <w:rPr>
          <w:sz w:val="22"/>
        </w:rPr>
      </w:pPr>
      <w:r>
        <w:rPr>
          <w:sz w:val="22"/>
        </w:rPr>
        <w:t>19.09.08 Осужденных Иркутской области научат писать православные иконы. Мастер-класс по иконописи для них организует Иркутская епархия на базе иркутской исправительной колонии №3. Осужденных из других колоний планируют привозить на месячное обучение в ИК №3. Однако далеко не каждый осужденный сможет попасть на эти курсы. Епархия выдвинула несколько условий для осужденных, желающих заняться иконописью: не иметь нарушений режима содержания, быть крещеным, иметь навыки художественного письма и желание научиться писать иконы. И – не менее года до освобождения. Седмица.</w:t>
      </w:r>
      <w:r>
        <w:rPr>
          <w:sz w:val="22"/>
          <w:lang w:val="en-US"/>
        </w:rPr>
        <w:t>Ru</w:t>
      </w:r>
    </w:p>
    <w:p>
      <w:pPr>
        <w:pStyle w:val="Normal"/>
        <w:rPr>
          <w:sz w:val="22"/>
        </w:rPr>
      </w:pPr>
      <w:r>
        <w:rPr>
          <w:sz w:val="22"/>
        </w:rPr>
        <w:t>21.09.08 В деревне Машезеро Республики Карелия сгорел деревянный храм во имя преподобного Серафима Саровского. По предварительной версии, причина пожара – поджог. Седмица.</w:t>
      </w:r>
      <w:r>
        <w:rPr>
          <w:sz w:val="22"/>
          <w:lang w:val="en-US"/>
        </w:rPr>
        <w:t>Ru</w:t>
      </w:r>
    </w:p>
    <w:p>
      <w:pPr>
        <w:pStyle w:val="Normal"/>
        <w:rPr>
          <w:sz w:val="22"/>
          <w:lang w:val="uk-UA"/>
        </w:rPr>
      </w:pPr>
      <w:r>
        <w:rPr>
          <w:sz w:val="22"/>
          <w:lang w:val="uk-UA"/>
        </w:rPr>
        <w:t>22.09.08 Українську співачку Тину Кароль удостоєно церковного ордену святої великомучениці Єкатерини I ступеня. «Українську співачку Тіну Кароль удостоєно ордену святої великомучениці Єкатерини I ступеня за заслуги перед УПЦ. Цією нагородою ми відзначаємо людину за вчинки, спрямовані на благо людства, його духовного спасіння», – зазначено в повідомленні до ордену. Орден Святої Великомучениці Єкатерини (або орден Звільнення) був заснований Петром I у 1714 році для нагородження великих княгинь і дам вищого світу. У наш час ордену були удостоєні: Людмила Путіна, Ала Пугачова, Тетяна Толстая, Людмила Гурченко, Тетяна Тарасова, Белла Ахмадуліна, Наталія Гундарєва, Аліса Фрейндліх та інші. Православіє в Україні</w:t>
      </w:r>
    </w:p>
    <w:p>
      <w:pPr>
        <w:pStyle w:val="Normal"/>
        <w:rPr>
          <w:sz w:val="22"/>
        </w:rPr>
      </w:pPr>
      <w:r>
        <w:rPr>
          <w:sz w:val="22"/>
        </w:rPr>
        <w:t>22.09.08 В Хабаровске откроется первое кафе православной кухни. Целью открытия трапезной «Славянка» стало желание разрешить потребности православных жителей Хабаровска в местах проведения свадебных, именинных и других торжеств, а также возможности доступного питания в постные дни. Часть вырученных средств пойдет на благоустройство женского Петропавловского монастыря. Кроме этого, в ближайшем будущем запланировано проведение регулярных благотворительных обедов. Патриархия.Ru</w:t>
      </w:r>
    </w:p>
    <w:p>
      <w:pPr>
        <w:pStyle w:val="Normal"/>
        <w:rPr>
          <w:sz w:val="22"/>
        </w:rPr>
      </w:pPr>
      <w:r>
        <w:rPr>
          <w:sz w:val="22"/>
        </w:rPr>
        <w:t>22.09.08 Клуб православных предпринимателей откроется в Красноярске. Цель его создания – объединить верующих бизнесменов для развития деловых инициатив и поддержки начинающих предпринимателей. Патриархия.Ru</w:t>
      </w:r>
    </w:p>
    <w:p>
      <w:pPr>
        <w:pStyle w:val="Normal"/>
        <w:rPr>
          <w:sz w:val="22"/>
        </w:rPr>
      </w:pPr>
      <w:r>
        <w:rPr>
          <w:sz w:val="22"/>
        </w:rPr>
        <w:t>23.09.08 На территории Московского подворья Валаамского монастыря был убит приезжий из Узбекистана. С ним, как предполагают, расправился водитель подворья. Труп мужчины нашли прямо на территории подворья. Оперативники установили личность погибшего. Им оказался 45-летний приезжий из Узбекистана, который трудился в монастыре разнорабочим. Милиционеры смогли задержать по горячим следам подозреваемого – 31-летнего водителя подворья. Как оказалось, между шофером и приезжим возникла ссора, которая быстро переросла в драку. Силы были на стороне более молодого соперника, и он до смерти забил гражданина Узбекистана руками и ногами. После этого преступник попытался сбежать, но был задержан оперативниками. Седмица.</w:t>
      </w:r>
      <w:r>
        <w:rPr>
          <w:sz w:val="22"/>
          <w:lang w:val="en-US"/>
        </w:rPr>
        <w:t>Ru</w:t>
      </w:r>
    </w:p>
    <w:p>
      <w:pPr>
        <w:pStyle w:val="Normal"/>
        <w:rPr>
          <w:sz w:val="22"/>
        </w:rPr>
      </w:pPr>
      <w:r>
        <w:rPr>
          <w:sz w:val="22"/>
        </w:rPr>
        <w:t>23.09.08 Греческой общине Стамбула грозит полное исчезновение. В некоторых классах греческих православных школ осталось не более шести учеников. По прогнозам, через 10-15 лет в учреждениях среднего образования вообще не останется греческих детей. Общее количество учеников всех греческих школ города – 240. В 50-х годах прошлого века эта цифра составляла 5000. Данная тенденция наблюдается и в среде других религиозных меньшинств. Так, у турецких иудеев осталась всего одна своя школа. Армяне, составляющие самую большую христианскую общину Турции, насчитывают в своих 16 школах около 3000 учеников. При создании Турецкой республики немусульманские меньшинства получили право открывать собственные школы, чтобы сохранить свою национальную культуру. Православие.</w:t>
      </w:r>
      <w:r>
        <w:rPr>
          <w:sz w:val="22"/>
          <w:lang w:val="en-US"/>
        </w:rPr>
        <w:t>Ru</w:t>
      </w:r>
    </w:p>
    <w:p>
      <w:pPr>
        <w:pStyle w:val="Normal"/>
        <w:rPr>
          <w:sz w:val="22"/>
          <w:lang w:val="uk-UA"/>
        </w:rPr>
      </w:pPr>
      <w:r>
        <w:rPr>
          <w:sz w:val="22"/>
          <w:lang w:val="uk-UA"/>
        </w:rPr>
        <w:t>24.09.08 У день свята Зимненської ікони Божої Матері, Предстоятель УПЦ очолив урочистості з нагоди свята у Свято-Успенський Святогірській Зимненський ставропігійній жіночій обителі (Волинська обл.). Під час богослужіння Блаженніший Володимир возвів у сан митрополита архієпископа Черкаського і Канівського Софронія, а в сан архієпископа – єпископа Чернігівського і Новоград-Сіверського Амвросія та ректора КДАіС єпископа Бориспільського Антонія. Далі за богослужінням у єпископський сан був рукоположений благочинний Свято-Успенської Києво-Печерської Лаври архімандрит Пантелеімон (Поворознюк). Єпископ Пантелеімон став вікарієм Київської Митропополії з титулом «Васильківський». Українська Православна Церква</w:t>
      </w:r>
    </w:p>
    <w:p>
      <w:pPr>
        <w:pStyle w:val="Normal"/>
        <w:rPr>
          <w:sz w:val="22"/>
        </w:rPr>
      </w:pPr>
      <w:r>
        <w:rPr>
          <w:sz w:val="22"/>
        </w:rPr>
        <w:t>24.09.08 В Отделе по церковной благотворительности и социальному служению Московского Патриархата состоялось заседание круглого стола на тему «Вакцинопрофилактика у детей: проблемы и пути их решения». В рамках заседания были рассмотрены и обсуждены различные вопросы, связанные с изготовлением, использованием и качеством вакцин. Особое значение было уделено «антивакциональной» проблематике. Участники круглого стола согласились в том, что альтернативы вакцинопрофилактике на сегодняшний день не существует. «Вакцина – это необходимая лепта, вносимая в дело охраны здоровья, – отметил академик А.Г. Чучалин. – Но при этом качество вакцин, их подготовка и использование представляет собой определенную проблему, которую надо решать на государственном уровне». Патриархия.Ru</w:t>
      </w:r>
    </w:p>
    <w:p>
      <w:pPr>
        <w:pStyle w:val="Normal"/>
        <w:rPr>
          <w:sz w:val="22"/>
        </w:rPr>
      </w:pPr>
      <w:r>
        <w:rPr>
          <w:sz w:val="22"/>
        </w:rPr>
        <w:t>24.09.08 Издательство московского Сретенского монастыря выпустило двухтомник "Жития святых для детей", созданный вологодским писателем Робертом Балакшиным. По мнению наместника обители архимандрита Тихона (Шевкунова), издание будет интересно и взрослым, многие из которых по уровню знания церковного вероучения и истории "тоже дети". Радонеж</w:t>
      </w:r>
    </w:p>
    <w:p>
      <w:pPr>
        <w:pStyle w:val="Normal"/>
        <w:rPr>
          <w:sz w:val="22"/>
        </w:rPr>
      </w:pPr>
      <w:r>
        <w:rPr>
          <w:sz w:val="22"/>
        </w:rPr>
        <w:t>24.09.08 Более 400 политических и общественных деятелей, представителей религиозных организаций, творческой интеллигенции, журналистов соберутся с 9 по 13 октября на греческом острове Родос для участия в VI ежегодной сессии мирового общественного форума "Диалог цивилизаций". Радонеж</w:t>
      </w:r>
    </w:p>
    <w:p>
      <w:pPr>
        <w:pStyle w:val="Normal"/>
        <w:rPr>
          <w:sz w:val="22"/>
        </w:rPr>
      </w:pPr>
      <w:r>
        <w:rPr>
          <w:sz w:val="22"/>
        </w:rPr>
        <w:t>25.09.08 В сирийском городе Сейднайя, в 20 км от Дамаска, будет открыт российский паломнический центр и православная школа. Православие.</w:t>
      </w:r>
      <w:r>
        <w:rPr>
          <w:sz w:val="22"/>
          <w:lang w:val="en-US"/>
        </w:rPr>
        <w:t>Ru</w:t>
      </w:r>
    </w:p>
    <w:p>
      <w:pPr>
        <w:pStyle w:val="Normal"/>
        <w:rPr>
          <w:sz w:val="22"/>
        </w:rPr>
      </w:pPr>
      <w:r>
        <w:rPr>
          <w:sz w:val="22"/>
        </w:rPr>
        <w:t>25.09.08 Кельи, вырубленные в известняковой скале, обнаружены археологами в Пскове. Найденные кельи относились к Ильинскому монастырю, который прекратил свое существование в XVIII веке, а его точное местоположение ученым не было известно. В кельях сохранились развалы печурок, на известняковых стенах обнаружены следы врубки деревянных полатей-лежанок. Открыть для показа туристам и паломникам найденные кельи из-за их плохой сохранности не удастся, однако эта находка предоставляет важные данные для реконструкции внешнего облика утраченного памятника. Православие.</w:t>
      </w:r>
      <w:r>
        <w:rPr>
          <w:sz w:val="22"/>
          <w:lang w:val="en-US"/>
        </w:rPr>
        <w:t>Ru</w:t>
      </w:r>
    </w:p>
    <w:p>
      <w:pPr>
        <w:pStyle w:val="Normal"/>
        <w:rPr>
          <w:sz w:val="22"/>
        </w:rPr>
      </w:pPr>
      <w:r>
        <w:rPr>
          <w:sz w:val="22"/>
        </w:rPr>
        <w:t>25.09.08 Согласно решению комиссии РПЦ по оказанию гуманитарной помощи пострадавшим в Южной Осетии в первой половине октября среди ста югоосетинских семей будет распределена бытовая техника на общую сумму более трех с половиной миллионов рублей. На конец октября – начало ноября намечена реализация проектов, связанных с образованием и воспитанием, организацией внешкольного образования и профессионального обучения, культурой и демографией. Во второй половине ноября Русская Православная Церковь поставит для учреждений здравоохранения Южной Осетии 15 машин «Скорой помощи», в том числе 3 реанимобиля. Служба коммуникации ОВЦС МП</w:t>
      </w:r>
    </w:p>
    <w:p>
      <w:pPr>
        <w:pStyle w:val="Normal"/>
        <w:rPr>
          <w:sz w:val="22"/>
        </w:rPr>
      </w:pPr>
      <w:r>
        <w:rPr>
          <w:sz w:val="22"/>
        </w:rPr>
        <w:t>26.09.08 Богословы Греции обеспокоены введением законов Министерства Образования и Катехизации, которые освобождают учащихся от обязательного посещения урока религии. На имя министра образования были направлены заявления от Богословского факультета Афинского Университета и открытое письмо богословов Пелопонесса. Не понятен смысл издания указов министерства, поскольку положение 2002 г. уже предусматривало возможность освобождения от этого предмета детей представителей других религий. В письмах богословов выражена обеспокоенность создавшейся ситуацией и требование срочной отмены указов. Православие.</w:t>
      </w:r>
      <w:r>
        <w:rPr>
          <w:sz w:val="22"/>
          <w:lang w:val="en-US"/>
        </w:rPr>
        <w:t>Ru</w:t>
      </w:r>
    </w:p>
    <w:p>
      <w:pPr>
        <w:pStyle w:val="Normal"/>
        <w:rPr>
          <w:sz w:val="22"/>
          <w:lang w:val="uk-UA"/>
        </w:rPr>
      </w:pPr>
      <w:r>
        <w:rPr>
          <w:sz w:val="22"/>
          <w:lang w:val="uk-UA"/>
        </w:rPr>
        <w:t>26.09.08 В рамках паломництва на Святу Землю, що проводиться з нагоди 1020-ліття Хрещення Київської Русі, Блаженніший Митрополит Володимир презентував Пересопницьке Євангеліє Блаженнішому Патріарху Єрусалимському Феофілу III. У паломництві бере участь велика група прочан з усієї України чисельністю біля 800 чоловік разом із архієреями та священнослужителями різних єпархій УПЦ. Очолює паломництво особисто Блаженніший Владика. Українська Православна Церква</w:t>
      </w:r>
    </w:p>
    <w:p>
      <w:pPr>
        <w:pStyle w:val="Normal"/>
        <w:rPr>
          <w:sz w:val="22"/>
        </w:rPr>
      </w:pPr>
      <w:r>
        <w:rPr>
          <w:sz w:val="22"/>
        </w:rPr>
        <w:t>26.09.08 Городская община болгарской столицы одобрила план строительства в районе София-Ленд 60-этажного небоскреба по проекту известного австрийского архитектора Эрнста Фукса, одного из лидеров новой волны символизма или «фантастического реализма». Особенность проекта заключается в том, что в верхних этажах здания будет устроен православный храм, который также будет служить картинной галереей. По мнению специалистов, небоскреб может стать самым оригинальным зданием во всей Болгарии. Начало строительства начнется в следующем году. Ранее этот проект одобрили власти Дубаи при условии, что с учетом конфессионального положения в стране здание будет построено без православного храма. Но автор проекта был категоричен: по его мнению, именно в этой особенности заключается уникальность проекта. Седмица.</w:t>
      </w:r>
      <w:r>
        <w:rPr>
          <w:sz w:val="22"/>
          <w:lang w:val="en-US"/>
        </w:rPr>
        <w:t>Ru</w:t>
      </w:r>
    </w:p>
    <w:p>
      <w:pPr>
        <w:pStyle w:val="Normal"/>
        <w:rPr>
          <w:sz w:val="22"/>
          <w:lang w:val="uk-UA"/>
        </w:rPr>
      </w:pPr>
      <w:r>
        <w:rPr>
          <w:sz w:val="22"/>
          <w:lang w:val="uk-UA"/>
        </w:rPr>
        <w:t>27.09.08 Архієпископ Львівський і Галицький Августин у супроводі місцевого духовенства та мирян звершив хресний хід на літаку над територією Львівської єпархії та над Почаївською Лаврою. Хресний хід повітрям приурочений до 1020-річчя Хрещення Київської Русі. На борту літака Ан-2 перебували святині: хрест із часткою Чесного і Животворящого Древа Хреста Господнього, ікона Божої Матері «Почаївська», ікона святого рівноапостольного князя Володимира, Хрестителя Русі, з часткою його святих мощів, мощовик із мироточивою главою священномученика Климента, папи Римського, та ікона Собору Галицьких святих. Під час польоту, який тривав 4 години на висоті від 200 до 700 м, звершувалися молебні. Над храмами літак максимально знижував висоту, облітаючи колом населений пункт або церкву, а духовенство та парафіяни, підносячи свої молитви на землі, радо зустрічали такий незвичайний хресний хід. З нагоди ювілею Хрещення Русі заплановано також хресний хід навколо Львова на автобусах. Святині, з якими звершувався хресний хід, відвідають окремі парафії Львівської єпархії, де духовенство та віруючі зможуть піднести свої молитви та прикластися до ікон. Православіє в Україні</w:t>
      </w:r>
    </w:p>
    <w:p>
      <w:pPr>
        <w:pStyle w:val="Normal"/>
        <w:rPr>
          <w:sz w:val="22"/>
        </w:rPr>
      </w:pPr>
      <w:r>
        <w:rPr>
          <w:sz w:val="22"/>
        </w:rPr>
        <w:t>27.09.08 В Волгоградской области Радоница, главный день поминовения в православном календаре, объявлена нерабочим днем. Такое решение областные власти приняли после обращения митрополита Волгоградского и Камышинского Германа "в целях содействия возрождению традиционной духовной культуры жителей нашего края". Православие.</w:t>
      </w:r>
      <w:r>
        <w:rPr>
          <w:sz w:val="22"/>
          <w:lang w:val="en-US"/>
        </w:rPr>
        <w:t>Ru</w:t>
      </w:r>
    </w:p>
    <w:p>
      <w:pPr>
        <w:pStyle w:val="Normal"/>
        <w:rPr>
          <w:sz w:val="22"/>
        </w:rPr>
      </w:pPr>
      <w:r>
        <w:rPr>
          <w:sz w:val="22"/>
        </w:rPr>
        <w:t>29.09.08 В Днепропетровском издательстве «АРТ-ПРЕСС» вышла книга Кировоградских педагогов Бориса Кузика и Людмилы Литвин «Джерело вічності. Основи православної культури». Благословил на труд этот творческий тандем ученых архиепископ Черкасский и Каневский Софроний. Книга представляет собой научное пособие для учащихся 7 и 8 классов. На ее 432-х иллюстрированных страницах на основе православного вероучения раскрывается необходимость и важность развития духовно-морального направления человека, что поможет детям в определении собственной жизненной позиции. В издании обобщены основы и азы православного вероучения, знакомясь с которыми человек сможет правильно вести себя в храме, и даст ответы на основные вопросы, которые возникают в обществе и помогут в совершенстве познать традиционную веру своего Отечества. Православие.</w:t>
      </w:r>
      <w:r>
        <w:rPr>
          <w:sz w:val="22"/>
          <w:lang w:val="en-US"/>
        </w:rPr>
        <w:t>Ru</w:t>
      </w:r>
    </w:p>
    <w:p>
      <w:pPr>
        <w:pStyle w:val="Normal"/>
        <w:rPr>
          <w:sz w:val="22"/>
        </w:rPr>
      </w:pPr>
      <w:r>
        <w:rPr>
          <w:sz w:val="22"/>
        </w:rPr>
        <w:t>29.09.08 В рамках празднования 1020-летия Крещения Руси с 23 по 25 октября состоится визит Святейшего Патриарха Московского и всея Руси Алексия II в Белоруссию. Планируется совершение Его Святейшеством Божественной литургии в минском Свято-Духовом кафедральном соборе, посещение храмов и монастырей белорусской столицы. Также Святейший Патриарх Алексий посетит художественную выставку «Православная икона России, Украины, Беларуси» в Национальном художественном музее республики. Кроме того, намечена встреча Предстоятеля РПЦ с президентом Беларуси Александром Лукашенко и другими представителями власти республики. Предполагается участие Святейшего Патриарха Алексия в международном круглом столе на тему «1020-летие Крещения Руси в судьбах народов России, Украины и Белоруссии». Пресс-служба УПЦ</w:t>
      </w:r>
    </w:p>
    <w:p>
      <w:pPr>
        <w:pStyle w:val="Normal"/>
        <w:rPr>
          <w:sz w:val="22"/>
        </w:rPr>
      </w:pPr>
      <w:r>
        <w:rPr>
          <w:sz w:val="22"/>
        </w:rPr>
        <w:t>29.09.08 Германские железнодорожники передали в помощь пострадавшим в Южной Осетии 100 млн. евро. Как сообщил глава "Дойче Бан" (Немецкая железная дорога) Хармут Медорн, средства выделяются непосредственно за счет компании. Однако, он заметил, что "у компании имеется также и фонд оказания помощи, где аккумулированы средства сотрудников". Сотрудники "Российской железной дороги" перечислили в счет помощи жителям Южной Осетии свой однодневный заработок. На благотворительный фонд поступило уже 177 млн. рублей. Эти средства, по словам президента республики Эдуарда Кокойты, пойдут, в первую очередь, на оказание помощи семьям погибших. Кроме того, часть денег будет направлена на строительство храма в Цхинвали. Седмица.</w:t>
      </w:r>
      <w:r>
        <w:rPr>
          <w:sz w:val="22"/>
          <w:lang w:val="en-US"/>
        </w:rPr>
        <w:t>Ru</w:t>
      </w:r>
    </w:p>
    <w:p>
      <w:pPr>
        <w:pStyle w:val="Normal"/>
        <w:rPr/>
      </w:pPr>
      <w:r>
        <w:rPr>
          <w:sz w:val="22"/>
        </w:rPr>
        <w:t xml:space="preserve">29.09.08 В Антониево-Сийском монастыре Архангельской епархии произошел пожар. В ходе разборки сгоревшего бытового помещения пожарные обнаружили обгоревшее тело </w:t>
      </w:r>
      <w:r>
        <w:rPr>
          <w:sz w:val="22"/>
          <w:lang w:val="uk-UA"/>
        </w:rPr>
        <w:t xml:space="preserve">37-летнего </w:t>
      </w:r>
      <w:r>
        <w:rPr>
          <w:sz w:val="22"/>
        </w:rPr>
        <w:t>мужчины, работавшего в монастыре электриком. Предполагаемая причина пожара – нарушение правил монтажа электропроводки. Патриархия.Ru</w:t>
      </w:r>
    </w:p>
    <w:p>
      <w:pPr>
        <w:pStyle w:val="Normal"/>
        <w:rPr>
          <w:sz w:val="22"/>
        </w:rPr>
      </w:pPr>
      <w:r>
        <w:rPr>
          <w:sz w:val="22"/>
        </w:rPr>
        <w:t>30.09.08 Неизвестные сломали поклонный крест, установленный близ Раевского кладбища в Бабушкинском районе Москвы. Крест был установлен местными жителями, протестующими против строительства Российско-американского христианского института в зеленой зоне Яузы, рядом с Раевским кладбищем, где находятся захоронения защитников Отечества. В течение долгого времени они ведут сбор подписей против строительства РАХИ, а также добиваются возведения на этом месте православного храма. Поруганную святыню удалось восстановить. Ведется следствие. Радонеж</w:t>
      </w:r>
    </w:p>
    <w:p>
      <w:pPr>
        <w:pStyle w:val="Normal"/>
        <w:rPr>
          <w:sz w:val="22"/>
        </w:rPr>
      </w:pPr>
      <w:r>
        <w:rPr>
          <w:sz w:val="22"/>
        </w:rPr>
        <w:t>30.09.08 Торжественными богослужениями и другими церковными и светскими мероприятиями отметили в Румынии первую годовщину интронизации Предстоятеля Румынской Православной Церкви Патриарха Даниила. Первоирерх был утвержден на этот пост Священным Синодом Румынской Церкви в сентябре 2007 года после смерти Патриарха Феоктиста. Православие.Ru</w:t>
      </w:r>
    </w:p>
    <w:p>
      <w:pPr>
        <w:pStyle w:val="Normal"/>
        <w:rPr>
          <w:sz w:val="22"/>
        </w:rPr>
      </w:pPr>
      <w:r>
        <w:rPr>
          <w:sz w:val="22"/>
        </w:rPr>
        <w:t>30.09.08 В общеобразовательной школе посёлка Гурджаани возобновлён процесс изучения религии. Директор школы Марина Утиашвили издала распоряжение об отмене уроков религии ещё до начала учебного года. Это решение вызвало возмущение районной общественности, на что откликнулся парламент Грузии. «Несмотря на то, что уроки религии возобновлены, директор продолжает оказывать давление на педагогов, не разделяющих её взглядов, и не даёт им возможности нормально работать; требует предоставить справки из психиатрических центров, удостоверяющие, что мы не являемся умалишёнными»,– передаёт Медианьюс жалобу преподавателя искусства Церо Гаприндашвили. Директор Марина Утиашвили отрицает обвинения в свой адрес и заявляет, что не требовала у педагогов справок о психической вменяемости, а если бы потребовала, достигла бы цели. Педагоги, подвергающиеся давлению со стороны директора, просят защиты у профсоюзов. Благовест-инфо</w:t>
      </w:r>
    </w:p>
    <w:p>
      <w:pPr>
        <w:pStyle w:val="Normal"/>
        <w:rPr>
          <w:sz w:val="22"/>
        </w:rPr>
      </w:pPr>
      <w:r>
        <w:rPr>
          <w:sz w:val="22"/>
        </w:rPr>
        <w:t>01.10.08 В селе Пичпанда республики Мордовия сгорел храм, построенный более 50 лет назад. В качестве одной из причин пожара рассматривается возгорание старой электропроводки. Патриархия.Ru</w:t>
      </w:r>
    </w:p>
    <w:p>
      <w:pPr>
        <w:pStyle w:val="Normal"/>
        <w:rPr>
          <w:sz w:val="22"/>
        </w:rPr>
      </w:pPr>
      <w:r>
        <w:rPr>
          <w:sz w:val="22"/>
        </w:rPr>
        <w:t>01.10.08 В аджарском селе Какути, недалеко от Кобулети, состоялось массовое крещение населения в реке Чолоки. Таинство крещения около 200 новообращённых провели четыре священника. В Аджарии много грузин мусульманского вероисповедания. Один из новообращённых сказал, что решение принять крещение пришло к нему после долгих раздумий, но нынешнее событие означает возвращение к грузинским традициям. Благовест-инфо</w:t>
      </w:r>
    </w:p>
    <w:p>
      <w:pPr>
        <w:pStyle w:val="Normal"/>
        <w:rPr>
          <w:sz w:val="22"/>
        </w:rPr>
      </w:pPr>
      <w:r>
        <w:rPr>
          <w:sz w:val="22"/>
        </w:rPr>
        <w:t>01.10.08 29 сентября в помещении Киевского Свято-Владимирского духовно-просветительского Центра состоялась презентация документального фильма «История одной церкви», снятого в 2008 году студией «Измаил православный». Фильм в оригинальной художественной форме представляет современную историю Свято-Владимирского храма на Владимирском рынке в Киеве — от его возрождения в 2001 году до наших дней. Фильм «История одной церкви» будет представлен в конкурсной программе Международного православного кинофестиваля «Покров», сообщает пресс-служба Сектора духовно-просветительских проектов Украинской Православной Церкви. Патриархия.Ru</w:t>
      </w:r>
    </w:p>
    <w:p>
      <w:pPr>
        <w:pStyle w:val="Normal"/>
        <w:rPr>
          <w:sz w:val="22"/>
        </w:rPr>
      </w:pPr>
      <w:r>
        <w:rPr>
          <w:sz w:val="22"/>
        </w:rPr>
        <w:t>01.10.08 В селе Пичпанда республики Мордовия сгорел храм, построенный более 50 лет назад. В качестве одной из причин пожара рассматривается возгорание старой электропроводки. Патриархия.Ru</w:t>
      </w:r>
    </w:p>
    <w:p>
      <w:pPr>
        <w:pStyle w:val="Normal"/>
        <w:rPr>
          <w:sz w:val="22"/>
        </w:rPr>
      </w:pPr>
      <w:r>
        <w:rPr>
          <w:sz w:val="22"/>
        </w:rPr>
        <w:t>02.10.08 Впервые за много лет принято решение о восстановлении подъездной дороги к Гурджанскому монастырю, на что выделено 16,5 тысяч лари (около 6 тысяч долларов). Один из древнейших в Грузии, Гурджаанский мужской монастырь Успения Пресвятой Богоматери был основан в 8-9 вв. Он находится в лощине Всех святых, глубоко в горном лесу, и практически отрезан от внешнего мира. Благовест-инфо</w:t>
      </w:r>
    </w:p>
    <w:p>
      <w:pPr>
        <w:pStyle w:val="Normal"/>
        <w:rPr>
          <w:sz w:val="22"/>
        </w:rPr>
      </w:pPr>
      <w:r>
        <w:rPr>
          <w:sz w:val="22"/>
        </w:rPr>
        <w:t>02.10.08 28 сентября, в день празднования перенесения мощей преподобного Кукши, в соборном храме Свято-Успенского Одесского мужского монастыря, где подвизался в последние годы жизни преподобный Кукша, митрополит Одесский и Измаильский Агафангел совершил всенощное бдение. На следующий день владыка возглавил служение Божественной литургии, во время которой рукоположил насельника Свято-Успенского монастыря иеродиакона Рафаила (Рывкина) во иеромонаха, а выпускника Одесской духовной семинарии чтеца Сергия Андреева во диакона. По завершении Литургии был совершен праздничный молебен и совершен крестный ход вокруг храма с мощами преподобного. Патриархия.Ru</w:t>
      </w:r>
    </w:p>
    <w:p>
      <w:pPr>
        <w:pStyle w:val="Normal"/>
        <w:rPr>
          <w:sz w:val="22"/>
        </w:rPr>
      </w:pPr>
      <w:r>
        <w:rPr>
          <w:sz w:val="22"/>
        </w:rPr>
        <w:t>02.10.08 Президент Сербии Борис Тадич «готов подумать» о разделе Косово, албанские власти которого в феврале в одностороннем порядке объявили о независимости, если все другие шаги по сохранению края не завершатся успехом. Вместе с тем, сербский лидер отметил, что данный вариант «не стоит на повестке дня», а Белград готов продолжать бороться за сохранение территориальной целостности государства. По его словам, этот процесс может завершиться благоприятно, если страна будет вести «трезвую политику» и повышать свой международный авторитет. Ранее идея о возможном разделе Косово на сербскую и албанскую части звучала лишь на экспертом уровне. Албанские власти Косово при поддержке США и ведущих стран Евросоюза в одностороннем порядке провозгласили независимость от Сербии 17 февраля. На данный момент самопровозглашенный статус южной сербской провинции признали 47 стран-членов ООН из 192. Патриархия.Ru</w:t>
      </w:r>
    </w:p>
    <w:p>
      <w:pPr>
        <w:pStyle w:val="Normal"/>
        <w:rPr>
          <w:sz w:val="22"/>
        </w:rPr>
      </w:pPr>
      <w:r>
        <w:rPr>
          <w:sz w:val="22"/>
        </w:rPr>
        <w:t>02.10.08 Глава ОВЦС МП митрополит Смоленский и Калининградский Кирилл встретился в Стамбуле с Патриархом Константинопольским Варфоломеем. На встрече в Патриаршей резиденции в столичном районе Фанар обсуждались вопросы православного единства и двусторонних отношений. Кроме того, владыка Кирилл обсудил с Варфоломеем I встречу Предстоятелей Поместных Православных Церквей, проведение которой намечено на 10-12 октября в Стамбуле. В беседе, проходившей в теплой и дружественной атмосфере, также принимали участие митрополит Галльский Эммануил и генеральный секретарь Синода Константинопольской Церкви архимандрит Елпидифор (Ламбриниадис). Интерфакс-Религия</w:t>
      </w:r>
    </w:p>
    <w:p>
      <w:pPr>
        <w:pStyle w:val="Normal"/>
        <w:rPr>
          <w:sz w:val="22"/>
        </w:rPr>
      </w:pPr>
      <w:r>
        <w:rPr>
          <w:sz w:val="22"/>
        </w:rPr>
        <w:t>02.10.08 Министерство культуры РФ планирует подготовить материалы для обращения в правительство РФ по вопросу о присвоении Соловецкому архипелагу статуса объекта культурного наследия - достопримечательного места. Об этом говорится в письме заместителя министра культуры РФ Андрея Бусыгина, адресованном секретарю Общественной палаты РФ Евгению Велихову. Члены Общественной палаты (ОПРФ) направили 28 июля премьер-министру Владимиру Путину письмо, в котором попросили присвоить Соловкам статус «духовно-исторического места». От имени Общественной палаты письмо подписал Евгений Велихов. Благовест-инфо</w:t>
      </w:r>
    </w:p>
    <w:p>
      <w:pPr>
        <w:pStyle w:val="Normal"/>
        <w:rPr>
          <w:sz w:val="22"/>
        </w:rPr>
      </w:pPr>
      <w:r>
        <w:rPr>
          <w:sz w:val="22"/>
        </w:rPr>
        <w:t>02.10.08 На базі Запорізького класичного гуманітарного університету почалися заняття за спеціальністю «Теологія». Теологія (у перекладі «вчення про Бога») – наука, яка відповідає на ключові запитання світогляду: існування Бога, Його відносин із людиною, можливість пізнання Бога, божественного сенсу людського життя й історії людства. Богословські дисципліни у світському вищому навчальному закладі Запоріжжя викладають упродовж кількох років. За словами завідувача кафедри протоієрея Iгоря Рябка, «поява в освітньому просторі університету спеціальності «Теологія» повинна вплинути на університетське життя. Ми вітаємо поповнення студентів і очікуємо, що духовний характер теологічної освіти сприятливо позначиться на якості гуманітарної освіти в університеті й позитивно вплине на моральний клімат студентського життя». Православіє в Україні</w:t>
      </w:r>
    </w:p>
    <w:p>
      <w:pPr>
        <w:pStyle w:val="Normal"/>
        <w:rPr>
          <w:sz w:val="22"/>
        </w:rPr>
      </w:pPr>
      <w:r>
        <w:rPr>
          <w:sz w:val="22"/>
        </w:rPr>
        <w:t>03.10.08 29 вересня, у ході робочого візиту до США Президент України Віктор Ющенко зустрівся з єпископом Української Православної Церкви в США Даниїлом (Зелінським). Розмова зі священнослужителем відбулася відразу по закінченні офіційних зустрічей із Президентом США Джорджем Бушем і американськими урядовцями. Віктор Ющенко та єпископ Даниїл обмінялися думками щодо церковної ситуації в Україні. Українська Православна Церква в США – канонічна православна юрисдикція у складі Константинопольського Патріархату на території Сполучених Штатів. Складається з трьох єпархій, які об’єднують близько 85 парафій, має два монастирі та одну духовну семінарію. Православіє в Україні</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2.09.08 47-летний католический священник и поэт Витас Какнявичюс в третий раз был задержан полицией Варены в нетрезвом виде за рулем. На этот раз содержание алкоголя в крови водителя-ксендза составило 2,36 промилле. Суд назначил ксендзу за вождение автомобиля в нетрезвом виде ограничение свободы на 21 сутки. Такое постановление суд мотивировал тем, что В.Какнявичюс злостно не соблюдает законы и создает угрозу жизни и имуществу других участников движения. Суд также постановил конфисковать у ксендза автомобиль MercedesBenz 190. Седмица.</w:t>
      </w:r>
      <w:r>
        <w:rPr>
          <w:sz w:val="22"/>
          <w:lang w:val="en-US"/>
        </w:rPr>
        <w:t>Ru</w:t>
      </w:r>
    </w:p>
    <w:p>
      <w:pPr>
        <w:pStyle w:val="Normal"/>
        <w:rPr>
          <w:sz w:val="22"/>
        </w:rPr>
      </w:pPr>
      <w:r>
        <w:rPr>
          <w:sz w:val="22"/>
        </w:rPr>
        <w:t>22.09.08 Нижегородские мусульмане считают, что в будущем гимне области не должно быть колокольного звона, как это предполагает объявленный ранее конкурс на создание гимна. "В Нижегородской области в настоящее время проживает свыше 150 тысяч этнических мусульман, и все они – коренные уроженцы этих мест. Будущий гимн не должен задевать их религиозные чувства, чтобы они признали его своим", – говорится в письме мусульман главе региона Валерию Шанцеву. Как отмечают авторы, "даже из первой редакции гимна России исключили колокольный перезвон, так как наша страна является многоконфессиональной, и все граждане в ней равны". Текст и музыка гимна должны быть обнародованы 12 декабря с.г. Православие.</w:t>
      </w:r>
      <w:r>
        <w:rPr>
          <w:sz w:val="22"/>
          <w:lang w:val="en-US"/>
        </w:rPr>
        <w:t>Ru</w:t>
      </w:r>
    </w:p>
    <w:p>
      <w:pPr>
        <w:pStyle w:val="Normal"/>
        <w:rPr>
          <w:sz w:val="22"/>
        </w:rPr>
      </w:pPr>
      <w:r>
        <w:rPr>
          <w:sz w:val="22"/>
        </w:rPr>
        <w:t>23.09.08 В немецком городе Билефельд открыта новая синагога. Она расположилась в здании бывшей евангелической церкви. Старая городская синагога в Билефельде была сожжена в ноябре 1938 года. На переоборудование бывшего христианского храма потрачено 2,8 миллиона евро. Еврейская община в Билефельде насчитывает около 300 человек. Седмица.</w:t>
      </w:r>
      <w:r>
        <w:rPr>
          <w:sz w:val="22"/>
          <w:lang w:val="en-US"/>
        </w:rPr>
        <w:t>Ru</w:t>
      </w:r>
    </w:p>
    <w:p>
      <w:pPr>
        <w:pStyle w:val="Normal"/>
        <w:rPr>
          <w:sz w:val="22"/>
        </w:rPr>
      </w:pPr>
      <w:r>
        <w:rPr>
          <w:sz w:val="22"/>
        </w:rPr>
        <w:t>24.09.08 В египетском городе Рашид в результате нападения толпы мусульман был разрушен древний христианский храм, в настоящее время принадлежащий Бенедиктинскому ордену. Мусульмане ворвались в храм, предварительно разрушив его ограду, опустошили его и уничтожили древние иконы и мощи святых. Пострадал также сторож храма. Несмотря на то, что храм находится по соседству с полицейским участком, полиция никак не отреагировала на разграбление древней святыни. Причиной нападения послужило то, что глава погромщиков адвокат Мохамед Мустафа Камел заявил, что купил храм и близ лежащие магазины у прежнего католического епископа. Однако, как говорит нынешний епископ, никакой сделки на самом деле не было. Православие.</w:t>
      </w:r>
      <w:r>
        <w:rPr>
          <w:sz w:val="22"/>
          <w:lang w:val="en-US"/>
        </w:rPr>
        <w:t>Ru</w:t>
      </w:r>
    </w:p>
    <w:p>
      <w:pPr>
        <w:pStyle w:val="Normal"/>
        <w:rPr>
          <w:sz w:val="22"/>
          <w:lang w:val="uk-UA"/>
        </w:rPr>
      </w:pPr>
      <w:r>
        <w:rPr>
          <w:sz w:val="22"/>
          <w:lang w:val="uk-UA"/>
        </w:rPr>
        <w:t xml:space="preserve">24.09.08 </w:t>
      </w:r>
      <w:r>
        <w:rPr>
          <w:sz w:val="22"/>
        </w:rPr>
        <w:t>Иерархия Коптской Церкви поддержит на президентских выборах 2011 года сына нынешнего главы Египта, если тот выдвинет свою кандидатуру</w:t>
      </w:r>
      <w:r>
        <w:rPr>
          <w:sz w:val="22"/>
          <w:lang w:val="uk-UA"/>
        </w:rPr>
        <w:t xml:space="preserve">. </w:t>
      </w:r>
      <w:r>
        <w:rPr>
          <w:sz w:val="22"/>
        </w:rPr>
        <w:t xml:space="preserve">Египетские христиане-копты, составляющие, по разным данным, от 6 до 10 процентов от 80-миллионного населения страны, уже поддерживали нынешнего президента Хосни Мубарака, находящегося у власти с 1981 года, на выборах в 2005-м. Будучи мусульманином, Мубарак является приверженцем светского характера государства и борется с радикальными исламистами. В 2006 году Хосни Мубарак впервые в новейшей истории Египта назначил копта губернатором одной из провинций страны. В египетский парламент, в который входят 444 выборных депутатов, был избран всего один копт – министр финансов Юсеф Бутрос-Гали. При этом президент Мубарак, обладая правом назначить еще десять депутатов, ввел в парламент еще пять коптов. </w:t>
      </w:r>
      <w:r>
        <w:rPr>
          <w:sz w:val="22"/>
          <w:lang w:val="uk-UA"/>
        </w:rPr>
        <w:t>Православие.</w:t>
      </w:r>
      <w:r>
        <w:rPr>
          <w:sz w:val="22"/>
          <w:lang w:val="en-US"/>
        </w:rPr>
        <w:t>Ru</w:t>
      </w:r>
    </w:p>
    <w:p>
      <w:pPr>
        <w:pStyle w:val="Normal"/>
        <w:rPr/>
      </w:pPr>
      <w:r>
        <w:rPr>
          <w:sz w:val="22"/>
        </w:rPr>
        <w:t>24.09.08 Президент Украины Виктор Ющенко пообещал еврейской общине страны поддержку в вопросе возращения ей недвижимости. "Моя непоколебимая позиция – все духовные объекты должны быть переданы соответственно Церкви, общине (еврейской – ред.). Это обязанность государства", – сказал В.Ющенко на встрече с руководителями еврейских организаций США. В ходе встречи президент вручил государственные награды самым активным представителям еврейской общины США за укрепление стратегического украинско-американского партнерства. Государственных наград были удостоены исполнительный директор Американского еврейского комитета Дэвид Харрис и директор Национальной конференции по вопросам советского еврейства Марк Левин.</w:t>
      </w:r>
      <w:r>
        <w:rPr>
          <w:sz w:val="22"/>
          <w:lang w:val="uk-UA"/>
        </w:rPr>
        <w:t xml:space="preserve"> </w:t>
      </w:r>
      <w:r>
        <w:rPr>
          <w:sz w:val="22"/>
        </w:rPr>
        <w:t>Он поблагодарил еврейские организации за поддержку евроатлантических устремлений Украины. "Это очень важно для нас", – подчеркнул В.Ющенко.</w:t>
      </w:r>
      <w:r>
        <w:rPr>
          <w:sz w:val="22"/>
          <w:lang w:val="uk-UA"/>
        </w:rPr>
        <w:t xml:space="preserve"> </w:t>
      </w:r>
      <w:r>
        <w:rPr>
          <w:sz w:val="22"/>
        </w:rPr>
        <w:t>Пресс-служба УПЦ</w:t>
      </w:r>
    </w:p>
    <w:p>
      <w:pPr>
        <w:pStyle w:val="Normal"/>
        <w:rPr>
          <w:sz w:val="22"/>
        </w:rPr>
      </w:pPr>
      <w:r>
        <w:rPr>
          <w:sz w:val="22"/>
        </w:rPr>
        <w:t>24.09.08 Полиция Канады арестовала 16-летнего подростка, угрожавшего игрушечным оружием пастору местной церкви. Инцидент произошел в провинции Саскачеван на юге Канады. Бывший ученик христианской школы вошел в церковь во время службы и приставил игрушечный пистолет к голове пастора. Угрожая пистолетом, он потребовал у пастора зачитать его письмо. Охрана поняла, что пистолет ненастоящий, и задержала подростка. Затем он был передан полиции. По словам очевидцев, у молодого человека были проблемы с психикой. Как выяснилось, только в августе он был исключен из школы в связи с «рядом инцидентов», произошедших с его участием в прошлом учебном году. Подробности инцидентов не сообщаются. Седмица.</w:t>
      </w:r>
      <w:r>
        <w:rPr>
          <w:sz w:val="22"/>
          <w:lang w:val="en-US"/>
        </w:rPr>
        <w:t>Ru</w:t>
      </w:r>
    </w:p>
    <w:p>
      <w:pPr>
        <w:pStyle w:val="Normal"/>
        <w:rPr>
          <w:sz w:val="22"/>
        </w:rPr>
      </w:pPr>
      <w:r>
        <w:rPr>
          <w:sz w:val="22"/>
        </w:rPr>
        <w:t>25.09.08 Существующий уже 300 лет запрет на возведение на британский престол католика, возможно, будет отменен до конца года. Правительство Гордона Брауна подготовило ряд поправок к Акту престолонаследия от 1701 года, одна из которых отменяет обязательную принадлежность британского монарха к Англиканской Церкви. Одновременно будет прекращена практика, в соответствии с которой во время коронации монарх дает перед парламентом клятву, где католицизму отказывается в праве называться истинным христианским учением. Подготовленный документ вносит и другие существенные изменения в процесс престолонаследия. Он отменяет принцип, согласно которому корона передается по мужской линии. В результате в будущем наследником будет считаться первый родившийся у монаршей четы ребенок, вне зависимости от пола. Православие.</w:t>
      </w:r>
      <w:r>
        <w:rPr>
          <w:sz w:val="22"/>
          <w:lang w:val="en-US"/>
        </w:rPr>
        <w:t>Ru</w:t>
      </w:r>
    </w:p>
    <w:p>
      <w:pPr>
        <w:pStyle w:val="Normal"/>
        <w:rPr>
          <w:sz w:val="22"/>
        </w:rPr>
      </w:pPr>
      <w:r>
        <w:rPr>
          <w:sz w:val="22"/>
        </w:rPr>
        <w:t>25.09.08 Опрос института Pew Research выявил степень религиозности населения различных стран мира. Первое место в мире по степени религиозности населения занимает Индонезия, где 99% граждан считают религию важной частью своей жизни (большинство граждан Индонезии исповедует ислам) и 80% – молятся 5 раз в день. За Индонезией следуют Танзания, Иордания, Пакистан и Нигерия. Последнее место в «рейтинге религиозности» занимает Франция, которая до сих пор считается католической страной. Только 10% французов заявили, что религия является важной составляющей их жизни, а 60% – сказали, что вообще никогда не молятся. США занимают срединное положение в списке Рейтерс: 55% американцев отметили важность религиозной составляющей своей жизни. В Японии религиозных граждан только 13%, в Британии – 18%, в Германии – 22%.</w:t>
      </w:r>
    </w:p>
    <w:p>
      <w:pPr>
        <w:pStyle w:val="Normal"/>
        <w:rPr>
          <w:sz w:val="22"/>
        </w:rPr>
      </w:pPr>
      <w:r>
        <w:rPr>
          <w:sz w:val="22"/>
        </w:rPr>
        <w:t>25.09.08 Вступило в силу решение Ахтубинского городского суда Астраханской области о признании экстремистской и запрете организации "К Богодержавию". Православие.</w:t>
      </w:r>
      <w:r>
        <w:rPr>
          <w:sz w:val="22"/>
          <w:lang w:val="en-US"/>
        </w:rPr>
        <w:t>Ru</w:t>
      </w:r>
    </w:p>
    <w:p>
      <w:pPr>
        <w:pStyle w:val="Normal"/>
        <w:rPr>
          <w:sz w:val="22"/>
        </w:rPr>
      </w:pPr>
      <w:r>
        <w:rPr>
          <w:sz w:val="22"/>
        </w:rPr>
        <w:t>25.09.08 Кабинет министров Украины предварительно утвердил законопроект, ограничивающий распространение игорных заведений, сообщила премьер-министр Юлия Тимошенко. Законопроект предусматривает существенное повышение платы за выдачу лицензий игорным заведениям, а также запрещает размещать их на территории, где находятся учебные либо дошкольные заведения. "Кроме того, этот законопроект мы будем выносить на общественные слушания, чтобы найти, как еще ограничить распространение этих заведений ", – добавила Ю.Тимошенко. Пресс-служба УПЦ</w:t>
      </w:r>
    </w:p>
    <w:p>
      <w:pPr>
        <w:pStyle w:val="Normal"/>
        <w:rPr>
          <w:sz w:val="22"/>
        </w:rPr>
      </w:pPr>
      <w:r>
        <w:rPr>
          <w:sz w:val="22"/>
        </w:rPr>
        <w:t>25.09.08 Жительница Балтимора обрекла на голодную смерть своего 15-месячного сына, потому что тот не хотел произносить слово «аминь» после еды. 21-летняя Риа Рамкиссон состояла в секте, лидером которой являлась некая «королева Антуанетта». Члены этого религиозного культа, как сообщается, «были возмущены» действиями мальчика, «отказавшегося» говорить «аминь» после приема пищи. Ребенку было 15 месяцев, когда мать под давлением сектантов перестала кормить его... Полиция утверждает, что тело ребенка было спрятано в чемодан, который был оставлен сектантами в Филадельфии во время их переезда в Бруклин. Останки ребенка, таким образом, находились в чемодане около года. Лидерам секты, «королеве Антуанетте» (39 лет) и двум мужчинам (21), предъявлены обвинения в убийстве первой степени, а матери погибшего мальчика – обвинение в жестоком обращении, приведшем к смерти ребенка. Все преступники признаны вменяемыми, и они предстанут перед судом. Седмица.</w:t>
      </w:r>
      <w:r>
        <w:rPr>
          <w:sz w:val="22"/>
          <w:lang w:val="en-US"/>
        </w:rPr>
        <w:t>Ru</w:t>
      </w:r>
    </w:p>
    <w:p>
      <w:pPr>
        <w:pStyle w:val="Normal"/>
        <w:rPr>
          <w:sz w:val="22"/>
        </w:rPr>
      </w:pPr>
      <w:r>
        <w:rPr>
          <w:sz w:val="22"/>
        </w:rPr>
        <w:t>26.09.08 Мировые кутюрье сошьют очередное облачение для статуи «Черной Мадонны» в Тулузе. Прихожане Богородичного храма в Тулузе, где хранится статуя, обратились с такой просьбой к модельерам Кристиану Лакруа, Жану-Шарлю де Кастельбажаку, Пако Рабанну, Соне Рикель, а также к итальянским модным домам "Гуччи", "Прада" и "Валентино". Четыре платья тулузской Мадонны уже обветшали. Обычно одеяния для скульптуры дарят прихожане, но в этот раз приход решил обратиться к знаменитым дизайнерам. Согласно легенде, статую Черной Мадонны выловили из озера в начале II века охотники за "тулузским золотом", которое галлы якобы похитили из сокровищницы в Дельфах. В средние века церковь в Тулузе стала одним из важнейших паломнических центров Франции. Считается, что «Черная Мадонна» Тулузская покровительствует беременным женщинам. Седмица.</w:t>
      </w:r>
      <w:r>
        <w:rPr>
          <w:sz w:val="22"/>
          <w:lang w:val="en-US"/>
        </w:rPr>
        <w:t>Ru</w:t>
      </w:r>
    </w:p>
    <w:p>
      <w:pPr>
        <w:pStyle w:val="Normal"/>
        <w:rPr/>
      </w:pPr>
      <w:r>
        <w:rPr>
          <w:sz w:val="22"/>
        </w:rPr>
        <w:t>26.09.08 Шариатский совет Великобритании издал фетву, которая разрешает впускать слепых верующих в мечети в сопровождении собак. Такое решение было принято в ответ на запрос 18-летнего незрячего студента-мусульманина, проживающего в городе Лестере. Для его собаки при входе в местную мечеть даже оборудовали загончик. В Ассоциации слепых назвали это «существенным шагом навстречу слепым и слабовидящим мусульманам». Однако собакам-проводникам по-прежнему запрещается находиться в комнате, где совершается намаз. Это животное в исламе считается нечистым. Богослов.</w:t>
      </w:r>
      <w:r>
        <w:rPr>
          <w:sz w:val="22"/>
          <w:lang w:val="en-US"/>
        </w:rPr>
        <w:t>Ru</w:t>
      </w:r>
    </w:p>
    <w:p>
      <w:pPr>
        <w:pStyle w:val="Normal"/>
        <w:rPr>
          <w:sz w:val="22"/>
        </w:rPr>
      </w:pPr>
      <w:r>
        <w:rPr>
          <w:sz w:val="22"/>
        </w:rPr>
        <w:t>26.09.08 Памятник Папе Римскому Иоанну Павлу II установлен в белорусском городе Витебске. Открытие монумента было приурочено к 30-летию с момента избрания Иоанна Павла II на папский престол. Это уже не первый в Белоруссии памятник понтифику. В 2005 году возле костела Святой Анны в деревне Мосар Витебской области был установлен первый на территории Белоруссии памятник Иоанну Павлу II. Это произошло через несколько месяцев после его смерти. В июле 2007 года в Воложине Минской области был установлен еще один памятник Иоанну Павлу II. В июне нынешнего года в деревне Лучай Витебской области был открыт памятник действующему главе Римско-католической церкви Бенедикту XVI. Седмица.</w:t>
      </w:r>
      <w:r>
        <w:rPr>
          <w:sz w:val="22"/>
          <w:lang w:val="en-US"/>
        </w:rPr>
        <w:t>Ru</w:t>
      </w:r>
    </w:p>
    <w:p>
      <w:pPr>
        <w:pStyle w:val="Normal"/>
        <w:rPr>
          <w:sz w:val="22"/>
        </w:rPr>
      </w:pPr>
      <w:r>
        <w:rPr>
          <w:sz w:val="22"/>
        </w:rPr>
        <w:t>26.09.08 В Великобритании суд приговорил англиканского священника Ричарда Харта, у которого полиция обнаружила более 56 тысяч фотографий с детской порнографией, к 3,5 годам лишения свободы, а его супруге на два года запретил заниматься преподавательской деятельностью и работать с детьми. Священник из Уэльса признался, что фотографии принадлежат ему, и часть снимков он сделал сам. На фотокарточках изображены дети в возрасте от 4 до 15 лет. В коллекции 59-летнего Харта были и фотографии со сценами насилия над детьми. Самый старый снимок был сделан в 1973 году, когда Харт еще не был посвящен в духовный сан и не был женат. Ричард Харт до ареста отвечал за пять приходов и входил в совет управляющих церковной школы, где его жена и мать пятерых детей Джулиет Мэри Харт работала ассистентом. Она призналась, что прекрасно знала об увлечении и склонностях мужа и не удивилась, когда за ним пришла полиция. Седмица.</w:t>
      </w:r>
      <w:r>
        <w:rPr>
          <w:sz w:val="22"/>
          <w:lang w:val="en-US"/>
        </w:rPr>
        <w:t>Ru</w:t>
      </w:r>
    </w:p>
    <w:p>
      <w:pPr>
        <w:pStyle w:val="Normal"/>
        <w:rPr>
          <w:sz w:val="22"/>
        </w:rPr>
      </w:pPr>
      <w:r>
        <w:rPr>
          <w:sz w:val="22"/>
        </w:rPr>
        <w:t>29.09.08 Только на 40 дней будет выставлена для всеобщего обозрения весной 2010 г. знаменитая Туринская плащаница. Начало доступа к плащанице намечено на 10 апреля 2010 г. В последний раз Туринскую плащаницу могли увидеть все желающие в юбилейном 2000 году. В XX веке реликвию открывали на всеобщее обозрение лишь четырежды. Патриархия.Ru</w:t>
      </w:r>
    </w:p>
    <w:p>
      <w:pPr>
        <w:pStyle w:val="Normal"/>
        <w:rPr>
          <w:sz w:val="22"/>
        </w:rPr>
      </w:pPr>
      <w:r>
        <w:rPr>
          <w:sz w:val="22"/>
        </w:rPr>
        <w:t>29.09.08 В с. Маркова Ивано-Франковской области огонь полностью уничтожил деревянный униатский храм св. Иоанна Крестителя, построенный в 1846 году. Жертв и пострадавших нет. В последнее время пожары в деревянных церквях на Западной Украине стали массовым явлением: за последние 15 лет сгорели десятки храмов. Седмица.</w:t>
      </w:r>
      <w:r>
        <w:rPr>
          <w:sz w:val="22"/>
          <w:lang w:val="en-US"/>
        </w:rPr>
        <w:t>Ru</w:t>
      </w:r>
    </w:p>
    <w:p>
      <w:pPr>
        <w:pStyle w:val="Normal"/>
        <w:rPr>
          <w:sz w:val="22"/>
        </w:rPr>
      </w:pPr>
      <w:r>
        <w:rPr>
          <w:sz w:val="22"/>
        </w:rPr>
        <w:t>29.09.08 Ноткер Вольф переизбран аббатом-примасом Бенедиктинской конфедерации сроком на 4 года. 68-летний немецкий монах возглавляет орден с 2000 года. Ноткер – хороший музыкант. Он играет на электрогитаре и траверс-флейте, любит рок-музыку – особенно группы "Роллинг Стоунз", "Дип Пёпл", "Лед Зеппелин". С 1981 исполнял христианский рок, создав затем группу "Фидбэк". При этом Ноткер является автором ряда григорианских хоралов, которые исполняются в Риме. Седмица.</w:t>
      </w:r>
      <w:r>
        <w:rPr>
          <w:sz w:val="22"/>
          <w:lang w:val="en-US"/>
        </w:rPr>
        <w:t>Ru</w:t>
      </w:r>
    </w:p>
    <w:p>
      <w:pPr>
        <w:pStyle w:val="Normal"/>
        <w:rPr>
          <w:sz w:val="22"/>
        </w:rPr>
      </w:pPr>
      <w:r>
        <w:rPr>
          <w:sz w:val="22"/>
        </w:rPr>
        <w:t>29.09.08 Ватикан станет полноправным членом Интерпола на ближайшей сессии Генеральной ассамблеи этой международной организации, которая пройдет с 4 по 7 октября в Санкт-Петербурге. Контакты с Интерполом будет поддерживать ватиканская жандармерия – второе наряду со Швейцарской гвардией вооруженное подразделение в государстве. Целью Интерпола, созданного 85 лет назад, является сотрудничество между органами правопорядка разных стран в борьбе с общеуголовной преступностью. Интерпол не осуществляет никаких вмешательств в деятельность политического, военного, религиозного и расового характера. С принятием Ватикана количество стран-членов Интерпола достигнет 186. Седмица.</w:t>
      </w:r>
      <w:r>
        <w:rPr>
          <w:sz w:val="22"/>
          <w:lang w:val="en-US"/>
        </w:rPr>
        <w:t>Ru</w:t>
      </w:r>
    </w:p>
    <w:p>
      <w:pPr>
        <w:pStyle w:val="Normal"/>
        <w:rPr>
          <w:sz w:val="22"/>
        </w:rPr>
      </w:pPr>
      <w:r>
        <w:rPr>
          <w:sz w:val="22"/>
        </w:rPr>
        <w:t>29.09.08 Сборная итальянских священников со счетом 1:0 выиграла первый в истории товарищеский матч у сборной парламентариев страны. Матч, который судил арбитр чемпионата Италии Стефано Фарина, прошел в местечке Коверчиано неподалеку от Флоренции. Единственный гол, который оказался победным, забил священник Джузеппе Бенедетти. За весь матч было зафиксировано всего девять нарушений правил. Команда парламентариев сразу после игры заявила, что намерена взять реванш, однако дата следующего матча пока не назначена. Седмица.</w:t>
      </w:r>
      <w:r>
        <w:rPr>
          <w:sz w:val="22"/>
          <w:lang w:val="en-US"/>
        </w:rPr>
        <w:t>Ru</w:t>
      </w:r>
    </w:p>
    <w:p>
      <w:pPr>
        <w:pStyle w:val="Normal"/>
        <w:rPr>
          <w:sz w:val="22"/>
        </w:rPr>
      </w:pPr>
      <w:r>
        <w:rPr>
          <w:sz w:val="22"/>
        </w:rPr>
        <w:t>30.09.08 Лютеранская Церковь Польши начала расследование против своего лидера на предмет сотрудничества с коммунистическими спецслужбами. Прошлое епископа Януша Ягуцкого будет изучено специальным церковным комитетом, заявил член комиссии Вальдемар Питель. Причиной расследования стала недавняя публикация в газете "Речь Посполитая", в которой утверждалось, что Ягуцкий 17 лет служил тайным агентом Польской службы безопасности. Седмица.</w:t>
      </w:r>
      <w:r>
        <w:rPr>
          <w:sz w:val="22"/>
          <w:lang w:val="en-US"/>
        </w:rPr>
        <w:t>Ru</w:t>
      </w:r>
    </w:p>
    <w:p>
      <w:pPr>
        <w:pStyle w:val="Normal"/>
        <w:rPr>
          <w:sz w:val="22"/>
        </w:rPr>
      </w:pPr>
      <w:r>
        <w:rPr>
          <w:sz w:val="22"/>
        </w:rPr>
        <w:t>30.09.08 Давка, произошедшая близ храма в индийском городе Джодхпур, привела к гибели минимум 113 человек. Кроме того, около 150 человек получили травмы, причем многие пострадавшие находятся в тяжелом состоянии. Трагедия произошла из-за обрушения части ограждения перед входом в храм. В толпе началась паника, что и привело к давке. По словам очевидцев, на тот момент около храма находилось не менее 10 тыс. человек. Эти люди прибыли в храм для того, чтобы отпраздновать начало одного из индуистских праздников. Такого рода давки нередко происходят у храмов в Индии, отмечают местные СМИ. Седмица.</w:t>
      </w:r>
      <w:r>
        <w:rPr>
          <w:sz w:val="22"/>
          <w:lang w:val="en-US"/>
        </w:rPr>
        <w:t>Ru</w:t>
      </w:r>
    </w:p>
    <w:p>
      <w:pPr>
        <w:pStyle w:val="Normal"/>
        <w:rPr>
          <w:sz w:val="22"/>
        </w:rPr>
      </w:pPr>
      <w:r>
        <w:rPr>
          <w:sz w:val="22"/>
        </w:rPr>
        <w:t xml:space="preserve">30.09.08 В Ватикане на крыше зала для папских аудиенций установили солнечные батареи. Инженеры сообщают, что батареи, установленные на крыше в солнечном Риме, будут производить достаточно электричества для освещения, обогрева и работы кондиционеров в помещении. Зал используется для еженедельных папских аудиенций в зимний период и другие времена года при плохой погоде. Как напоминает портал "Укрбизнес", Папа Римский Бенедикт </w:t>
      </w:r>
      <w:r>
        <w:rPr>
          <w:sz w:val="22"/>
          <w:lang w:val="en-US"/>
        </w:rPr>
        <w:t>XVI</w:t>
      </w:r>
      <w:r>
        <w:rPr>
          <w:sz w:val="22"/>
        </w:rPr>
        <w:t xml:space="preserve"> получил прозвище "зеленый Папа" за особое внимание к проблемам окружающей среды. 27 сентября в своей летней резиденции в Кастельгандольфо, расположенной недалеко от Рима, он призвал туристов всего мира бережнее относиться к природе и местным достопримечательностям. Седмица.</w:t>
      </w:r>
      <w:r>
        <w:rPr>
          <w:sz w:val="22"/>
          <w:lang w:val="en-US"/>
        </w:rPr>
        <w:t>Ru</w:t>
      </w:r>
    </w:p>
    <w:p>
      <w:pPr>
        <w:pStyle w:val="Normal"/>
        <w:rPr>
          <w:sz w:val="22"/>
        </w:rPr>
      </w:pPr>
      <w:r>
        <w:rPr>
          <w:sz w:val="22"/>
        </w:rPr>
        <w:t>01.10.08 Накануне 80-летнего юбилея организации «Opus Dei» Витторио Мессори, ведущий католический писатель, помогавший Бенедикту XVI и Иоанну Павлу II в создании их основных книг, заявил, что «Код да Винчи» принес руководству «Opus Dei» больше пользы, чем вреда. На сегодняшний день, по словам Мессори, в «Opus Dei» числится 85 000 человек, проживающих на всех континентах. Большинство из них составляют миряне. По мнению писателя, руководство организации использовало скандальный роман Дэна Брауна в собственных, рекламных, целях. Так, в США не только улучшилась репутация общества (теперь его структуру и историю изучают в американских школах журналистики), но и увеличилось число желающих вступить в ряды «Opus Dei».</w:t>
      </w:r>
    </w:p>
    <w:p>
      <w:pPr>
        <w:pStyle w:val="Normal"/>
        <w:rPr>
          <w:sz w:val="22"/>
        </w:rPr>
      </w:pPr>
      <w:r>
        <w:rPr>
          <w:sz w:val="22"/>
        </w:rPr>
        <w:t>Богослов.Ru</w:t>
      </w:r>
    </w:p>
    <w:p>
      <w:pPr>
        <w:pStyle w:val="Normal"/>
        <w:rPr>
          <w:sz w:val="22"/>
        </w:rPr>
      </w:pPr>
      <w:r>
        <w:rPr>
          <w:sz w:val="22"/>
        </w:rPr>
        <w:t>01.10.08 В Эчмиадзине прошла церемония распределения святого мира по епархиям Армянской Апостольской Церкви. Католикос всех армян Гарегин II встретился с иерархами ААЦ, пребывающими в Эчмиадзине в связи с чином освящения святого мира, прошедшем 28 сентября. Пожелав, чтобы Господь благодатью Святого Духа укрепил епископов в осуществлении своей миссии, обеспечивая добрые плоды, Патриарх передал им кувшины с новым освященным миром в форме святого Копья, коим пронзили грудь Иисуса Христа. Новое миро епископы возьмут с собой в епархии ААЦ, которые находятся на территории Армении и за ее пределами. Католикос поблагодарил также всех верующих, прибывших на торжественное событие – церемонию освящения святого мира, которую ААЦ проводит раз в семь лет. Благовест-инфо</w:t>
      </w:r>
    </w:p>
    <w:p>
      <w:pPr>
        <w:pStyle w:val="Normal"/>
        <w:rPr>
          <w:sz w:val="22"/>
        </w:rPr>
      </w:pPr>
      <w:r>
        <w:rPr>
          <w:sz w:val="22"/>
        </w:rPr>
        <w:t>02.10.08 В Ватикане издан «Основной путеводитель по Библии», в краткой форме содержащий необходимые католику знания о Священном Писании. Председатель Папского совета по культуре архиепископ Джанфранко Равази охарактеризовал книгу как «ясный и удобный для восприятия текст, идеальный для первого знакомства со Священным Писанием». Патриархия.Ru</w:t>
      </w:r>
    </w:p>
    <w:p>
      <w:pPr>
        <w:pStyle w:val="Normal"/>
        <w:rPr>
          <w:sz w:val="22"/>
        </w:rPr>
      </w:pPr>
      <w:r>
        <w:rPr>
          <w:sz w:val="22"/>
        </w:rPr>
        <w:t>02.10.08 Житель Марий Эл получил 6 лет лишения свободы за вырубку 70 деревьев в марийской языческой «священной роще». Кроме этого, с него будет взыскан ущерб в пользу государства в размере 286 тысяч рублей. Мари рассматривают «священную рощу» как место обитания богов. «Священная роща» для язычников неприкосновенна. В ней нельзя пилить, ломать деревья, выносить оттуда хворост, собирать грибы, цветы – за это, по поверьям язычников, боги могут покарать виновного. В настоящее время в Марий Эл наблюдается возрождение языческих верований среди части марийского населения, большинство которого, однако, сохраняет приверженность Православию. Седмица.Ru</w:t>
      </w:r>
    </w:p>
    <w:p>
      <w:pPr>
        <w:pStyle w:val="Normal"/>
        <w:rPr>
          <w:sz w:val="22"/>
        </w:rPr>
      </w:pPr>
      <w:r>
        <w:rPr>
          <w:sz w:val="22"/>
        </w:rPr>
        <w:t>02.10.08 Теннисист Евгений Кафельников утверждает, что одной из главных причин его развода с женой Марией Тишковой стало членство последней в секте «Церковь Христа». «Мою бывшую супругу затянули в секту, и я боялся, что со временем там окажется и Олеся. Если бы я не забрал дочь к себе, могло случиться непоправимое. Сектанты такие люди, что уж если вцепятся, то не отпустят», – заявил Е.Кафельников. По его словам, Марию в секту втянул ее бывший друг, певец Кристиан Рэй. Бывшие супруги были вынуждены судиться из-за дочери Олеси. Сегодня девочка живет с отцом. Евгений также удочерил дочку М.Тишковой и К.Рэя Диану. С «Церковью Христа» Мария в итоге рассталась, однако, по словам теннисиста, «сделала это слишком поздно» – уже после развода. Седмица.Ru</w:t>
      </w:r>
    </w:p>
    <w:p>
      <w:pPr>
        <w:pStyle w:val="Normal"/>
        <w:rPr/>
      </w:pPr>
      <w:r>
        <w:rPr>
          <w:sz w:val="22"/>
        </w:rPr>
        <w:t>03.10.08 Индуисты, напавшие на католический приход в Индии в августе этого года, обвиняются в изнасиловании монахини. Монахиня обратилась в полицию округа Кандхамал в штате Орисса 25 августа. По ее словам, во время нападению индуистов на приход, в котором она работала, она была изнасилована, а затем выгнана на улицу обнаженной. Медицинское обследование подтвердило факт изнасилования. Напомним, что с августа в Индии продолжается кровопролитное противостояние между индийскими христианами и индуистами. За это время погибли 33 человека – преимущественно христиане. Противостояние началось после убийства одного из духовных лидеров индуистов, Свами Лаксманананда Сарасвати, в котором заподозрили местную христианскую общину. Седмица.Ru</w:t>
      </w:r>
    </w:p>
    <w:p>
      <w:pPr>
        <w:pStyle w:val="Normal"/>
        <w:rPr>
          <w:sz w:val="22"/>
        </w:rPr>
      </w:pPr>
      <w:r>
        <w:rPr>
          <w:sz w:val="22"/>
        </w:rPr>
        <w:t>03.10.08 Приговоренные к смерти трое индонезийских исламистов, совершивших теракты на острове Бали, будут казнены до конца этого года. В результате этих терактов в 2002 году погибло 202 человека. Точная дата казни еще не определена, однако прокуратура уже имеет разрешение на ее проведение. Изначально планировалось, что казнь должна была состояться до священного месяца рамадан, однако была отложена из-за апелляции адвокатов заключенных. Осужденные являются членами группировки «Джемаа исламийя», связанной с «Аль-Каидой». Интерфакс-Религия</w:t>
      </w:r>
    </w:p>
    <w:p>
      <w:pPr>
        <w:pStyle w:val="Normal"/>
        <w:rPr>
          <w:sz w:val="22"/>
        </w:rPr>
      </w:pPr>
      <w:r>
        <w:rPr>
          <w:sz w:val="22"/>
        </w:rPr>
        <w:t>03.10.08 Суд приговорил бывшего милиционера А.Будникова к двум годам лишения свободы условно за публичные призывы к экстремистской деятельности. Между тем подсудимый свою вину не признал и заявил, что продолжит заниматься тем же, чем занимался до процесса. Согласно материалам уголовного дела, в 2007 году он выходил под ником «Святозар» на один из сайтов Рунета, где регулярно размещал статьи антисемитской направленности, разжигал религиозную ненависть, критиковал существующую власть и призывал к ее свержению. Религия и СМИ</w:t>
      </w:r>
    </w:p>
    <w:p>
      <w:pPr>
        <w:pStyle w:val="Normal"/>
        <w:rPr>
          <w:sz w:val="22"/>
        </w:rPr>
      </w:pPr>
      <w:r>
        <w:rPr>
          <w:sz w:val="22"/>
        </w:rPr>
        <w:t>03.10.08 Жительница шведского Хельсингборга утверждает, что обнаружила в плоде манго послание от Аллаха. По словам Рубины Шейх, она разрезала манго пополам, и увидела внутри плода две надписи. На одной половинке было написано «Аллах», а на второй – «Мухаммед». В арабскую вязь складывались линии, вызванные гниением манго. Узнав об этом явлении, на плод пришли посмотреть местные мусульмане, которые утверждают, что слышали об этом явлении ранее, но сами с ним не сталкивались. Седмиц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9.09.08 Старинный каменный собор XIX века возвращен Вологодской епархии http://www.pravoslavie.ru/news/080919122326</w:t>
      </w:r>
    </w:p>
    <w:p>
      <w:pPr>
        <w:pStyle w:val="Normal"/>
        <w:rPr/>
      </w:pPr>
      <w:r>
        <w:rPr>
          <w:sz w:val="22"/>
        </w:rPr>
        <w:t>19.09.08 Мощи священномученика протоирея Михаила Тихоницкого обретены в Вятской епархии http://www.pravoslavie.ru/news/080918111022</w:t>
      </w:r>
    </w:p>
    <w:p>
      <w:pPr>
        <w:pStyle w:val="Normal"/>
        <w:rPr>
          <w:sz w:val="22"/>
        </w:rPr>
      </w:pPr>
      <w:r>
        <w:rPr>
          <w:sz w:val="22"/>
        </w:rPr>
        <w:t>22.09.08 Вышло в свет первое издание Нового Завета на аварском языке http://www.pravoslavie.ru/news/080922104508</w:t>
      </w:r>
    </w:p>
    <w:p>
      <w:pPr>
        <w:pStyle w:val="Normal"/>
        <w:rPr/>
      </w:pPr>
      <w:r>
        <w:rPr>
          <w:sz w:val="22"/>
        </w:rPr>
        <w:t>22.09.08 Правительство России передало Покровский собор в Боровске старообрядцам http://patriarhia.ru/db/text/463510.html</w:t>
      </w:r>
    </w:p>
    <w:p>
      <w:pPr>
        <w:pStyle w:val="Normal"/>
        <w:rPr>
          <w:sz w:val="22"/>
        </w:rPr>
      </w:pPr>
      <w:r>
        <w:rPr>
          <w:sz w:val="22"/>
        </w:rPr>
        <w:t>23.09.08 В Русской Православной Церкви призывают власти сделать приоритетной материальную поддержку социальных учреждений Церкви http://www.radonezh.ru/new/?ID=7896</w:t>
      </w:r>
    </w:p>
    <w:p>
      <w:pPr>
        <w:pStyle w:val="Normal"/>
        <w:rPr/>
      </w:pPr>
      <w:r>
        <w:rPr>
          <w:sz w:val="22"/>
        </w:rPr>
        <w:t>23.09.08</w:t>
      </w:r>
      <w:r>
        <w:rPr>
          <w:sz w:val="22"/>
          <w:lang w:val="uk-UA"/>
        </w:rPr>
        <w:t xml:space="preserve"> </w:t>
      </w:r>
      <w:r>
        <w:rPr>
          <w:sz w:val="22"/>
        </w:rPr>
        <w:t>В Нижегородской епархии готовится канонизация еще 26 человек http://www.pravoslavie.ru/news/080923151626</w:t>
      </w:r>
    </w:p>
    <w:p>
      <w:pPr>
        <w:pStyle w:val="Normal"/>
        <w:rPr>
          <w:sz w:val="22"/>
        </w:rPr>
      </w:pPr>
      <w:r>
        <w:rPr>
          <w:sz w:val="22"/>
        </w:rPr>
        <w:t>23.09.08 В рейтинге "Имя России" на первом месте благоверный князь Александр Невский http://www.pravoslavie.ru/news/080923123212</w:t>
      </w:r>
    </w:p>
    <w:p>
      <w:pPr>
        <w:pStyle w:val="Normal"/>
        <w:rPr>
          <w:sz w:val="22"/>
        </w:rPr>
      </w:pPr>
      <w:r>
        <w:rPr>
          <w:sz w:val="22"/>
        </w:rPr>
        <w:t>23.09.08 Инфантилизм тормозит духовный рост человека, утверждает православный священник http://www.radonezh.ru/new/?ID=7895</w:t>
      </w:r>
    </w:p>
    <w:p>
      <w:pPr>
        <w:pStyle w:val="Normal"/>
        <w:rPr/>
      </w:pPr>
      <w:r>
        <w:rPr>
          <w:sz w:val="22"/>
        </w:rPr>
        <w:t>24.09.08</w:t>
      </w:r>
      <w:r>
        <w:rPr>
          <w:sz w:val="22"/>
          <w:lang w:val="uk-UA"/>
        </w:rPr>
        <w:t xml:space="preserve"> </w:t>
      </w:r>
      <w:r>
        <w:rPr>
          <w:sz w:val="22"/>
        </w:rPr>
        <w:t>После столетнего перерыва в Троице-Сергиевой Лавре открыта паломническая гостиница http://www.pravoslavie.ru/news/080924105828</w:t>
      </w:r>
    </w:p>
    <w:p>
      <w:pPr>
        <w:pStyle w:val="Normal"/>
        <w:rPr>
          <w:sz w:val="22"/>
        </w:rPr>
      </w:pPr>
      <w:r>
        <w:rPr>
          <w:sz w:val="22"/>
        </w:rPr>
        <w:t>26.09.08 Депутат Мосгордумы просит лишить "2х2" лицензии за трансляцию "Папского городка" http://www.radonezh.ru/new/?ID=7907</w:t>
      </w:r>
    </w:p>
    <w:p>
      <w:pPr>
        <w:pStyle w:val="Normal"/>
        <w:rPr>
          <w:sz w:val="22"/>
        </w:rPr>
      </w:pPr>
      <w:r>
        <w:rPr>
          <w:sz w:val="22"/>
        </w:rPr>
        <w:t>26.09.08 Скульптуры Святителя Николая Чудотворца установлены на Новой Земле и земле Франца Иосифа http://www.pravoslavie.ru/news/080926135257</w:t>
      </w:r>
    </w:p>
    <w:p>
      <w:pPr>
        <w:pStyle w:val="Normal"/>
        <w:rPr>
          <w:sz w:val="22"/>
        </w:rPr>
      </w:pPr>
      <w:r>
        <w:rPr>
          <w:sz w:val="22"/>
        </w:rPr>
        <w:t>26.09.08 Архиепископ Кентерберийский Роуэн Уильямс подверг критике игроков фондового рынка за нынешний кризис http://www.radonezh.ru/new/?ID=7905</w:t>
      </w:r>
    </w:p>
    <w:p>
      <w:pPr>
        <w:pStyle w:val="Normal"/>
        <w:rPr>
          <w:sz w:val="22"/>
        </w:rPr>
      </w:pPr>
      <w:r>
        <w:rPr>
          <w:sz w:val="22"/>
        </w:rPr>
        <w:t>29.09.08 Митрополит Минский Филарет стал почетным доктором Киевской духовной академии http://bogoslov.ru/text/323033/index.html</w:t>
      </w:r>
    </w:p>
    <w:p>
      <w:pPr>
        <w:pStyle w:val="Normal"/>
        <w:rPr>
          <w:sz w:val="22"/>
        </w:rPr>
      </w:pPr>
      <w:r>
        <w:rPr>
          <w:sz w:val="22"/>
        </w:rPr>
        <w:t>29.09.08 Главной темой православно-католического диалога на новом этапе станет совместный поиск путей решения социальных проблем http://www.sedmitza.ru/news/471751.html</w:t>
      </w:r>
    </w:p>
    <w:p>
      <w:pPr>
        <w:pStyle w:val="Normal"/>
        <w:rPr/>
      </w:pPr>
      <w:r>
        <w:rPr>
          <w:sz w:val="22"/>
        </w:rPr>
        <w:t>29.09.08 Власти Татарстана проигнорировали требование православной общественности убрать со здания церкви изображение беса http://www.rusk.ru/newsdata.php?idar=105479</w:t>
      </w:r>
    </w:p>
    <w:p>
      <w:pPr>
        <w:pStyle w:val="Normal"/>
        <w:rPr>
          <w:sz w:val="22"/>
        </w:rPr>
      </w:pPr>
      <w:r>
        <w:rPr>
          <w:sz w:val="22"/>
        </w:rPr>
        <w:t>30.09.08 Томская епархия не будет возражать против проведения идентификации мощей старца, которого считали Александром I http://www.radonezh.ru/new/?ID=7918</w:t>
      </w:r>
    </w:p>
    <w:p>
      <w:pPr>
        <w:pStyle w:val="Normal"/>
        <w:rPr>
          <w:sz w:val="22"/>
        </w:rPr>
      </w:pPr>
      <w:r>
        <w:rPr>
          <w:sz w:val="22"/>
        </w:rPr>
        <w:t>30.09.08 В Чили начинается суд над 13 военными, обвиняемыми в убийстве священника в 70-е годы http://www.pravoslavie.ru/news/080930104431</w:t>
      </w:r>
    </w:p>
    <w:p>
      <w:pPr>
        <w:pStyle w:val="Normal"/>
        <w:rPr>
          <w:sz w:val="22"/>
        </w:rPr>
      </w:pPr>
      <w:r>
        <w:rPr>
          <w:sz w:val="22"/>
        </w:rPr>
        <w:t>30.09.08 Российские археологи сообщают об уникальных находках на территории Соловецкого монастыря http://patriarhia.ru/db/text/468124.html</w:t>
      </w:r>
    </w:p>
    <w:p>
      <w:pPr>
        <w:pStyle w:val="Normal"/>
        <w:rPr>
          <w:sz w:val="22"/>
        </w:rPr>
      </w:pPr>
      <w:r>
        <w:rPr>
          <w:sz w:val="22"/>
        </w:rPr>
        <w:t>30.09.08 Между Грузией и Арменией сохраняются разногласия по вопросу принадлежности средневекового монастыря Хоракерт http://patriarhia.ru/db/text/468036.html</w:t>
      </w:r>
    </w:p>
    <w:p>
      <w:pPr>
        <w:pStyle w:val="Normal"/>
        <w:rPr>
          <w:sz w:val="22"/>
        </w:rPr>
      </w:pPr>
      <w:r>
        <w:rPr>
          <w:sz w:val="22"/>
        </w:rPr>
        <w:t>30.09.08 Президент Сербии заявил о принципиальной возможности раздела Косово http://patriarhia.ru/db/text/467940.html</w:t>
      </w:r>
    </w:p>
    <w:p>
      <w:pPr>
        <w:pStyle w:val="Normal"/>
        <w:rPr>
          <w:sz w:val="22"/>
        </w:rPr>
      </w:pPr>
      <w:r>
        <w:rPr>
          <w:sz w:val="22"/>
        </w:rPr>
        <w:t>30.09.08 Крымские татары не дали установить российским казакам поклонный крест в крымском поселке http://www.patriarchia.ru/db/text/467908.html</w:t>
      </w:r>
    </w:p>
    <w:p>
      <w:pPr>
        <w:pStyle w:val="Normal"/>
        <w:rPr>
          <w:sz w:val="22"/>
        </w:rPr>
      </w:pPr>
      <w:r>
        <w:rPr>
          <w:sz w:val="22"/>
        </w:rPr>
        <w:t>01.10.08 Пикет противников «Основ православной культуры» прошел в центре Москвы http://www.blagovest-info.ru/index.php?ss=2&amp;s=3&amp;id=23092</w:t>
      </w:r>
    </w:p>
    <w:p>
      <w:pPr>
        <w:pStyle w:val="Normal"/>
        <w:rPr>
          <w:sz w:val="22"/>
        </w:rPr>
      </w:pPr>
      <w:r>
        <w:rPr>
          <w:sz w:val="22"/>
        </w:rPr>
        <w:t>01.10.08 В Нижнем Новгороде начали совершать приходские крещальные Литургии http://www.pravoslavie.ru/news/081001093853</w:t>
      </w:r>
    </w:p>
    <w:p>
      <w:pPr>
        <w:pStyle w:val="Normal"/>
        <w:rPr>
          <w:sz w:val="22"/>
        </w:rPr>
      </w:pPr>
      <w:r>
        <w:rPr>
          <w:sz w:val="22"/>
        </w:rPr>
        <w:t>01.10.08 В Петербурге обнаружена пропавшая Тихвинская икона Пресвятой Богородицы http://www.patriarchia.ru/db/text/468275.html</w:t>
      </w:r>
    </w:p>
    <w:p>
      <w:pPr>
        <w:pStyle w:val="Normal"/>
        <w:rPr>
          <w:sz w:val="22"/>
        </w:rPr>
      </w:pPr>
      <w:r>
        <w:rPr>
          <w:sz w:val="22"/>
        </w:rPr>
        <w:t>01.10.08 С купола храма в Петербурге похищены медные украшения http://patriarhia.ru/db/text/468259.html</w:t>
      </w:r>
    </w:p>
    <w:p>
      <w:pPr>
        <w:pStyle w:val="Normal"/>
        <w:rPr>
          <w:sz w:val="22"/>
        </w:rPr>
      </w:pPr>
      <w:r>
        <w:rPr>
          <w:sz w:val="22"/>
        </w:rPr>
        <w:t>01.10.08 Арбитражный суд Свердловской области разрешил строительство жилого дома на месте старообрядческого кладбища http://www.sedmitza.ru/news/472599.html</w:t>
      </w:r>
    </w:p>
    <w:p>
      <w:pPr>
        <w:pStyle w:val="Normal"/>
        <w:rPr>
          <w:sz w:val="22"/>
        </w:rPr>
      </w:pPr>
      <w:r>
        <w:rPr>
          <w:sz w:val="22"/>
        </w:rPr>
        <w:t>01.10.08 В здании бывшего Афонского подворья в Москве будет создана мемориальная комната св. старца Аристоклия http://www.sedmitza.ru/news/472409.html</w:t>
      </w:r>
    </w:p>
    <w:p>
      <w:pPr>
        <w:pStyle w:val="Normal"/>
        <w:rPr/>
      </w:pPr>
      <w:r>
        <w:rPr>
          <w:sz w:val="22"/>
        </w:rPr>
        <w:t>01.10.08 Мосгорсуд подтвердил законность запрета гей-парада, организаторы обратятся в Страсбург http://www.interfax-religion.ru/?act=news&amp;div=26732</w:t>
      </w:r>
    </w:p>
    <w:p>
      <w:pPr>
        <w:pStyle w:val="Normal"/>
        <w:rPr>
          <w:sz w:val="22"/>
        </w:rPr>
      </w:pPr>
      <w:r>
        <w:rPr>
          <w:sz w:val="22"/>
        </w:rPr>
        <w:t>02.10.08 Суд в Гааге увеличил сроки лишения свободы для исламских экстремистов http://www.sedmitza.ru/news/473185.html</w:t>
      </w:r>
    </w:p>
    <w:p>
      <w:pPr>
        <w:pStyle w:val="Normal"/>
        <w:rPr/>
      </w:pPr>
      <w:r>
        <w:rPr>
          <w:sz w:val="22"/>
        </w:rPr>
        <w:t>03.10.08 Владыка Марк: В России хватит рек, чтобы крестить всю Европу http://www.russk.ru/newsdata.php?idar=178846</w:t>
      </w:r>
    </w:p>
    <w:p>
      <w:pPr>
        <w:pStyle w:val="Normal"/>
        <w:rPr>
          <w:sz w:val="22"/>
        </w:rPr>
      </w:pPr>
      <w:r>
        <w:rPr>
          <w:sz w:val="22"/>
        </w:rPr>
        <w:t>03.10.08 В Бурунди мужчину расчленили на «амулеты счастья» http://wwjd.ru/news/evangelical/burundi-muzhchinu-albinosa-raschl</w:t>
      </w:r>
    </w:p>
    <w:p>
      <w:pPr>
        <w:pStyle w:val="Normal"/>
        <w:rPr>
          <w:sz w:val="22"/>
        </w:rPr>
      </w:pPr>
      <w:r>
        <w:rPr>
          <w:sz w:val="22"/>
        </w:rPr>
        <w:t>03.10.08 В Латвии служат 44 капеллана http://www.blagovest-info.ru/index.php?ss=2&amp;s=3&amp;id=23120</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sz w:val="22"/>
        </w:rPr>
      </w:pPr>
      <w:r>
        <w:rPr>
          <w:b/>
          <w:sz w:val="22"/>
        </w:rPr>
        <w:t>16</w:t>
      </w:r>
      <w:r>
        <w:rPr>
          <w:b/>
          <w:sz w:val="22"/>
          <w:lang w:val="uk-UA"/>
        </w:rPr>
        <w:t>-</w:t>
      </w:r>
      <w:r>
        <w:rPr>
          <w:b/>
          <w:sz w:val="22"/>
        </w:rPr>
        <w:t xml:space="preserve">18 октября </w:t>
      </w:r>
      <w:r>
        <w:rPr>
          <w:b/>
          <w:sz w:val="22"/>
          <w:lang w:val="uk-UA"/>
        </w:rPr>
        <w:t>в</w:t>
      </w:r>
      <w:r>
        <w:rPr>
          <w:b/>
          <w:sz w:val="22"/>
        </w:rPr>
        <w:t xml:space="preserve"> Киеве состоятся Первые Покровские Международные образовательные чтения «Духовность, культура и наука: от традиций к будущему». </w:t>
      </w:r>
      <w:r>
        <w:rPr>
          <w:sz w:val="22"/>
        </w:rPr>
        <w:t xml:space="preserve">Основные направления работы и темы для обсуждения: 1. Цель и ценности образования ХХI века. 2. Традиционные духовные ценности 3. Человек и семья: здоровье духовное и физическое 4. Обращение к молодежи. 5. Диалог как путь к будущему. Открытие Чтений 16 октября в 10-00 на базе Института международных отношений Киевского национального университета имени Т. Шевченко (ул. Мельникова, 36/1). 17 октября (с 10-00) – работа в секциях. 18 октября (с 10-00) – заключительное пленарное заседание и торжественное закрытие Чтений. Контакты: 01015, Украина, г. Киев-15, ул. Ивана Мазепы (Январского Восстания), 25, корпус 70-А, Миссионерский отдел (с обязательным примечанием «Покровски чтения»); </w:t>
      </w:r>
      <w:r>
        <w:rPr>
          <w:sz w:val="22"/>
          <w:lang w:val="en-US"/>
        </w:rPr>
        <w:t>E</w:t>
      </w:r>
      <w:r>
        <w:rPr>
          <w:sz w:val="22"/>
        </w:rPr>
        <w:t>-</w:t>
      </w:r>
      <w:r>
        <w:rPr>
          <w:sz w:val="22"/>
          <w:lang w:val="en-US"/>
        </w:rPr>
        <w:t>mail</w:t>
      </w:r>
      <w:r>
        <w:rPr>
          <w:sz w:val="22"/>
        </w:rPr>
        <w:t xml:space="preserve">: pokrov_2008@ukr.net Телефон: +38 (044) 255-12-34 и +38 (044) 280-48-59 (факс). </w:t>
      </w:r>
      <w:r>
        <w:rPr>
          <w:b/>
          <w:sz w:val="22"/>
        </w:rPr>
        <w:t>Подробнее: http://rokim.org.ua/treeList?dir=60&amp;subdir=130&amp;page=564</w:t>
      </w:r>
    </w:p>
    <w:p>
      <w:pPr>
        <w:pStyle w:val="Normal"/>
        <w:rPr/>
      </w:pPr>
      <w:r>
        <w:rPr>
          <w:b/>
          <w:sz w:val="22"/>
        </w:rPr>
        <w:t>24-27 ноября в Москве состоится III Международный фестиваль православных СМИ «Вера и Слово».</w:t>
      </w:r>
      <w:r>
        <w:rPr>
          <w:sz w:val="22"/>
        </w:rPr>
        <w:t xml:space="preserve"> Официальный сайт &gt;&gt;&gt; http://www.ortho-media.ru</w:t>
      </w:r>
    </w:p>
    <w:p>
      <w:pPr>
        <w:pStyle w:val="Normal"/>
        <w:rPr/>
      </w:pPr>
      <w:r>
        <w:rPr>
          <w:b/>
          <w:sz w:val="22"/>
        </w:rPr>
        <w:t xml:space="preserve">Объявлен дополнительный набор слушателей в Школу молодежного служения при Патриаршем центре духовного развития детей и молодежи. </w:t>
      </w:r>
      <w:r>
        <w:rPr>
          <w:sz w:val="22"/>
        </w:rPr>
        <w:t>Во время обучения студенты Школы (возраст от 16 до 30 лет) смогут прослушать курсы «Основы Православия», «Беседы Православия» и «Введение в литургическое предание». Курсы читают священнослужители ― насельники Свято-Данилова монастыря г. Москвы. Тем, кто успешно окончил первый год обучения, Школа молодежного служения предлагает пройти обучение по специальности «Миссионерство и катехизация», а также попробовать свои силы в подготовке нового учебного курса для невоцерковленной аудитории. Еще один специализированный курс ― «Духовные основы семейной жизни и воспитания детей» ― преподаватели Школы предлагают тем, кто имеет осознанное желание в ближайшее время создать семью. Кроме учебных курсов студенты Школы смогут посещать занятия молодежного хора, театральной студии, киноклуба, семейного и творческого клубов, а также пройти курсы вожатых для лагерей «Звезда Вифлеема». Дополнительные собеседования для желающих поступить в Школу молодежного служения будут проходить в течение первой половины октября. Их точные даты и подробную информацию можно уточнить по телефону Информационной службы Школы: (495) 769-26-13.</w:t>
      </w:r>
    </w:p>
    <w:p>
      <w:pPr>
        <w:pStyle w:val="Normal"/>
        <w:rPr/>
      </w:pPr>
      <w:r>
        <w:rPr>
          <w:b/>
          <w:sz w:val="22"/>
        </w:rPr>
        <w:t xml:space="preserve">Объявлен набор в Школу православного миссионера, организованную при храме апостола Фомы на Кантемировской (г. Москва). </w:t>
      </w:r>
      <w:r>
        <w:rPr>
          <w:sz w:val="22"/>
        </w:rPr>
        <w:t>В течение учебного года два раза в неделю православные будут обучаться тому, как донести Христову веру до неверующих и иноверцев. Кроме теоретического обучения каждый учащийся будет проходить миссионерскую практику в Москве. Преподавателями школы являются практикующие миссионеры: протоиерей Олег Стеняев, священник Даниил Сысоев, преподаватель МДА Юрий Максимов и другие. Прием в школу осуществляется по результатам собеседования. Желающие поступить на занятия должны быть воцерковленными христианами, регулярно приступающими к Таинствам и знающими Катехизис святителя Филарета митрополита Московского. Собеседования с желающими состоятся 11 октября храме апостола Фомы. Занятия начнутся 15 октября на территории храма. Телефоны для справок: 8 (926) 430-33-27, 544-87-89.</w:t>
      </w:r>
    </w:p>
    <w:p>
      <w:pPr>
        <w:pStyle w:val="Normal"/>
        <w:rPr/>
      </w:pPr>
      <w:r>
        <w:rPr>
          <w:b/>
          <w:sz w:val="22"/>
        </w:rPr>
        <w:t xml:space="preserve">Объединение православной молодежи "Воскресение" и Российский Клуб православных меценатов приглашают вас принять участие в акции "Поддержи российского миротворца – отправь письмо-открытку!"! </w:t>
      </w:r>
      <w:r>
        <w:rPr>
          <w:sz w:val="22"/>
        </w:rPr>
        <w:t>Все мы знаем, как важна вовремя пришедшая помощь и своевременно протянутая рука поддержки. Произошедшие на Кавказе события не могут оставить в стороне никого. Христианская совесть и гражданская позиция призывают нас проявить братскую любовь и поддержку нашим воинам-миротворцам, защищавших мирных жителей Южной Осетии. Присоединяйся к нам и прими участие в акции "Поддержи российского миротворца – отправь письмо-открытку!". Твои теплые благопожелания и добрые слова найдут отклик в душе бойца. Отправь свое письмо-открытку заказным отправлением уже сегодня по адресу: 383570 Республика Южная Осетия, г. Цхинвал, российским миротворцам. (или: 362003 Республика Северная Осетия, г.Владикавказ (для Цхинвала), российским миротворцам).</w:t>
      </w:r>
    </w:p>
    <w:p>
      <w:pPr>
        <w:pStyle w:val="Normal"/>
        <w:rPr/>
      </w:pPr>
      <w:r>
        <w:rPr>
          <w:b/>
          <w:sz w:val="22"/>
        </w:rPr>
        <w:t xml:space="preserve">На сайте http://irmologion.ru появилось два новых церковнославянских шрифта: Posad и Bukvica. </w:t>
      </w:r>
      <w:r>
        <w:rPr>
          <w:sz w:val="22"/>
        </w:rPr>
        <w:t>Posad – декоративный, хорошо подходящий для оформления заголовков шрифт, немного напоминающий вязь. Bukvica – буквичный шрифт, разработанный на основе реальных декоративных литер из Пролога 1642-43 гг. Буквицы данного типа широко использовались в изданиях Московского печатного двора в XVII в. Шрифты Posad и Bukvica доступны для свободного бесплатного использования, за исключением контекстов, принципиально несовместимых с Православием или серьезно противоречащих нормам христианской нравственности.</w:t>
      </w:r>
    </w:p>
    <w:p>
      <w:pPr>
        <w:pStyle w:val="Normal"/>
        <w:rPr/>
      </w:pPr>
      <w:r>
        <w:rPr>
          <w:b/>
          <w:sz w:val="22"/>
        </w:rPr>
        <w:t xml:space="preserve">РПЦЗ организовала сбор помощи православной миссии в Гаити </w:t>
      </w:r>
      <w:r>
        <w:rPr>
          <w:sz w:val="22"/>
        </w:rPr>
        <w:t>http://www.pravoslavie.ru/news/080930090039</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 xml:space="preserve">Обновился дизайн портала Седмица.ru http://sedmitza.ru </w:t>
      </w:r>
      <w:r>
        <w:rPr>
          <w:sz w:val="22"/>
        </w:rPr>
        <w:t>Вместе с этим на сайте появились новые разделы и современные средства пользования сайтом.</w:t>
      </w:r>
    </w:p>
    <w:p>
      <w:pPr>
        <w:pStyle w:val="Normal"/>
        <w:rPr/>
      </w:pPr>
      <w:r>
        <w:rPr>
          <w:b/>
          <w:sz w:val="22"/>
        </w:rPr>
        <w:t xml:space="preserve">Сайт «Наша Камчатка» открывает православную блогосферу «Многоголосье» </w:t>
      </w:r>
      <w:r>
        <w:rPr>
          <w:sz w:val="22"/>
        </w:rPr>
        <w:t>http://blogs.pravkamchatka.ru</w:t>
      </w:r>
    </w:p>
    <w:p>
      <w:pPr>
        <w:pStyle w:val="Normal"/>
        <w:rPr/>
      </w:pPr>
      <w:r>
        <w:rPr>
          <w:b/>
          <w:sz w:val="22"/>
        </w:rPr>
        <w:t>На портале «Азбука Веры»</w:t>
      </w:r>
      <w:r>
        <w:rPr>
          <w:sz w:val="22"/>
        </w:rPr>
        <w:t xml:space="preserve"> открылся сайт священника Константина Пархоменко: http://azbyka.ru/parkhomenko</w:t>
      </w:r>
    </w:p>
    <w:p>
      <w:pPr>
        <w:pStyle w:val="Normal"/>
        <w:rPr/>
      </w:pPr>
      <w:r>
        <w:rPr>
          <w:b/>
          <w:sz w:val="22"/>
        </w:rPr>
        <w:t xml:space="preserve">Игумен Петр (Мещеринов): «Церковь должна служить не народу, а Христу» </w:t>
      </w:r>
      <w:r>
        <w:rPr>
          <w:sz w:val="22"/>
        </w:rPr>
        <w:t>http://orthodoxy.org.ua/uk/2008/08/15/18473.html</w:t>
      </w:r>
    </w:p>
    <w:p>
      <w:pPr>
        <w:pStyle w:val="Normal"/>
        <w:rPr/>
      </w:pPr>
      <w:r>
        <w:rPr>
          <w:b/>
          <w:sz w:val="22"/>
        </w:rPr>
        <w:t>Митрополит Месогейский и Лавреотикийский Николай: «Для нас большая честь, что нам дают самое драгоценное»</w:t>
      </w:r>
      <w:r>
        <w:rPr>
          <w:sz w:val="22"/>
        </w:rPr>
        <w:t xml:space="preserve"> http://www.pravoslavie.ru/cgi-bin/sykon/client/display.pl?sid=559&amp;did=2159</w:t>
      </w:r>
    </w:p>
    <w:p>
      <w:pPr>
        <w:pStyle w:val="Normal"/>
        <w:rPr>
          <w:sz w:val="22"/>
        </w:rPr>
      </w:pPr>
      <w:r>
        <w:rPr>
          <w:sz w:val="22"/>
        </w:rPr>
      </w:r>
    </w:p>
    <w:p>
      <w:pPr>
        <w:pStyle w:val="Normal"/>
        <w:rPr>
          <w:b/>
          <w:b/>
          <w:sz w:val="22"/>
        </w:rPr>
      </w:pPr>
      <w:r>
        <w:rPr>
          <w:b/>
          <w:sz w:val="22"/>
        </w:rPr>
        <w:t>Бенедикт XVI оправдывает роль Пия XII в судьбе евреев во время Второй мировой войны</w:t>
      </w:r>
    </w:p>
    <w:p>
      <w:pPr>
        <w:pStyle w:val="Normal"/>
        <w:rPr>
          <w:sz w:val="22"/>
        </w:rPr>
      </w:pPr>
      <w:r>
        <w:rPr>
          <w:sz w:val="22"/>
        </w:rPr>
        <w:t>Папа Римский Бенедикт XVI попытался оправдать действия Папы Пия XII во время Второй мировой войны, заявив, что Пий не жалел усилий для спасения евреев. Папа поднял эту тему в ходе встречи с межконфессиональной американской организацией Pave the Way Foundation.</w:t>
      </w:r>
    </w:p>
    <w:p>
      <w:pPr>
        <w:pStyle w:val="Normal"/>
        <w:rPr>
          <w:sz w:val="22"/>
        </w:rPr>
      </w:pPr>
      <w:r>
        <w:rPr>
          <w:sz w:val="22"/>
        </w:rPr>
        <w:t>Еврейские организации и некоторые историки уже давно обвиняют Пия XII в том, что он старался не замечать, что происходило с евреями в Европе.</w:t>
      </w:r>
    </w:p>
    <w:p>
      <w:pPr>
        <w:pStyle w:val="Normal"/>
        <w:rPr>
          <w:sz w:val="22"/>
        </w:rPr>
      </w:pPr>
      <w:r>
        <w:rPr>
          <w:sz w:val="22"/>
        </w:rPr>
        <w:t>Бенедикт XVI сказал, что Пий XII прямо и косвенно пытался им помочь, но в силу обстоятельств должен был делать это тайно. Понтифик дал понять, что хотел бы, чтобы предубеждение к Пию XII было преодолено.</w:t>
      </w:r>
    </w:p>
    <w:p>
      <w:pPr>
        <w:pStyle w:val="Normal"/>
        <w:rPr>
          <w:sz w:val="22"/>
        </w:rPr>
      </w:pPr>
      <w:r>
        <w:rPr>
          <w:sz w:val="22"/>
        </w:rPr>
        <w:t>"При любой возможности он не жалел сил для того, чтобы вмешаться и помочь им прямо или путем поручений, которые он давал другим людям и организациям Католической Церкви", – сказал Бенедикт XVI.</w:t>
      </w:r>
    </w:p>
    <w:p>
      <w:pPr>
        <w:pStyle w:val="Normal"/>
        <w:rPr>
          <w:sz w:val="22"/>
        </w:rPr>
      </w:pPr>
      <w:r>
        <w:rPr>
          <w:sz w:val="22"/>
        </w:rPr>
        <w:t>По словам понтифика, Пий XII должен был скрывать свои шаги, поскольку "только таким путем можно было избежать худшего и спасти как можно больше евреев".</w:t>
      </w:r>
    </w:p>
    <w:p>
      <w:pPr>
        <w:pStyle w:val="Normal"/>
        <w:rPr>
          <w:sz w:val="22"/>
        </w:rPr>
      </w:pPr>
      <w:r>
        <w:rPr>
          <w:sz w:val="22"/>
        </w:rPr>
        <w:t>Пий XII занимал папский престол с 1939 по 1958 гг. Ватикан начал процесс причисления Пия к лику святых. Многие еврейские группы критиковали Пия XII за то, что, как они считают, он не протестовал против убийства 6 миллионов евреев нацистами во время войны. В материалах экспозиции Музея Холокоста в Иерусалиме говорится, что Пий XII занимал "нейтральную" позици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Ватикане представлена новая инструкция о высших католических учебных заведениях</w:t>
      </w:r>
    </w:p>
    <w:p>
      <w:pPr>
        <w:pStyle w:val="Normal"/>
        <w:rPr/>
      </w:pPr>
      <w:r>
        <w:rPr>
          <w:sz w:val="22"/>
        </w:rPr>
        <w:t>Целью документа является улучшение качества католического образование и увеличение числа вузов РКЦ.</w:t>
      </w:r>
    </w:p>
    <w:p>
      <w:pPr>
        <w:pStyle w:val="Normal"/>
        <w:rPr>
          <w:sz w:val="22"/>
        </w:rPr>
      </w:pPr>
      <w:r>
        <w:rPr>
          <w:sz w:val="22"/>
        </w:rPr>
        <w:t>Для католических вузов были разработаны новые параметры – теперь четко определено минимальное число студентов и преподавателей, которое необходимо для существования вуза. В новых правилах также указано, что католических преподавателей «должны отличать такие качества, как научно-педагогические способности, порядочность, целостность вероучительных взглядов и преданность обязанностям».</w:t>
      </w:r>
    </w:p>
    <w:p>
      <w:pPr>
        <w:pStyle w:val="Normal"/>
        <w:rPr>
          <w:sz w:val="22"/>
        </w:rPr>
      </w:pPr>
      <w:r>
        <w:rPr>
          <w:sz w:val="22"/>
        </w:rPr>
        <w:t>По мнению составителей инструкции, католические вузы могут внести немалый вклад в повышение религиозной культуры верующих. «Однако это не зависит от их количества, но от качества и способности распознавать истинные нужды верующих, которым данные институты призваны отвечать, способствуя подлинному росту в духе и истине».</w:t>
      </w:r>
    </w:p>
    <w:p>
      <w:pPr>
        <w:pStyle w:val="Normal"/>
        <w:rPr>
          <w:sz w:val="22"/>
        </w:rPr>
      </w:pPr>
      <w:r>
        <w:rPr>
          <w:sz w:val="22"/>
        </w:rPr>
        <w:t>Секретарь Конгрегации по католическому образованию еп. Дзани отметил: «В христианских общинах наблюдается поступательный рост потребности в квалифицированном персонале, как в священном сане, так и из мирян». Сегодня необходимо ответить на новые вызовы, чтобы «соответствовать социальной и культурной эволюциии, затрагивающей в первую очередь мирян».</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В Греции католики требуют официального признания своей Церкви</w:t>
      </w:r>
    </w:p>
    <w:p>
      <w:pPr>
        <w:pStyle w:val="Normal"/>
        <w:rPr>
          <w:sz w:val="22"/>
        </w:rPr>
      </w:pPr>
      <w:r>
        <w:rPr>
          <w:sz w:val="22"/>
        </w:rPr>
        <w:t>Генсекретарь конференции католических епископов Греции потребовал официального признания своей Церкви в Элладе. «Отказываясь в течение десятилетий от признания Католической Церкви, власти руководствуются не законом, а оппортунистическими соображениями, поскольку каждое решение может иметь определенную «политическую стоимость», – заявил Николаос Принтесис, архиепископ Наксоса, Андроса, Тиноса и Миконоса.</w:t>
      </w:r>
    </w:p>
    <w:p>
      <w:pPr>
        <w:pStyle w:val="Normal"/>
        <w:rPr>
          <w:sz w:val="22"/>
        </w:rPr>
      </w:pPr>
      <w:r>
        <w:rPr>
          <w:sz w:val="22"/>
        </w:rPr>
        <w:t>В интервью греческой газете «Элефтеротипия» архиепископ Принтесис отметил, что контакты со многими политическими лидерами в стране, в том числе с министрами, характеризуются «если не недоверием, то по крайней мере однобокостью, причина которой в том, что политики практически ничего не знают о Католической Церкви».</w:t>
      </w:r>
    </w:p>
    <w:p>
      <w:pPr>
        <w:pStyle w:val="Normal"/>
        <w:rPr>
          <w:sz w:val="22"/>
        </w:rPr>
      </w:pPr>
      <w:r>
        <w:rPr>
          <w:sz w:val="22"/>
        </w:rPr>
        <w:t>67-летний архиепископ пояснил, что Католическая Церковь «признана де-факто», но отсутствие налаженных связей с государственными структурами не раз мешало ей открывать новые храмы и получать необходимую государственную помощь на содержание исторических церковных зданий.</w:t>
      </w:r>
    </w:p>
    <w:p>
      <w:pPr>
        <w:pStyle w:val="Normal"/>
        <w:rPr>
          <w:sz w:val="22"/>
        </w:rPr>
      </w:pPr>
      <w:r>
        <w:rPr>
          <w:sz w:val="22"/>
        </w:rPr>
        <w:t>Генсекретарь епископской конференции Греции добавил, что католики не имеют официальных отношений с Элладской Православной Церковью, к которой принадлежит 97% от 10.4-миллионного населения страны и которая, как принято считать, обладает, по сути дела, «правом вето» на признание светскими властями тех или иных религиозных меньшинств.</w:t>
      </w:r>
    </w:p>
    <w:p>
      <w:pPr>
        <w:pStyle w:val="Normal"/>
        <w:rPr>
          <w:sz w:val="22"/>
        </w:rPr>
      </w:pPr>
      <w:r>
        <w:rPr>
          <w:sz w:val="22"/>
        </w:rPr>
        <w:t>Конституция Греции провозглашает Православие «господствующей религией» и требует от государственных чиновников приносить присягу перед православным священником. Следуя призывам к пересмотру конституционного статуса Церкви, в июне 2006 года греческий парламент проголосовал за лишение Элладской Православной Церкви, духовенство которой получает государственное жалованье, права на одобрение или неодобрение решений о строительстве неправославных культовых зданий.</w:t>
      </w:r>
    </w:p>
    <w:p>
      <w:pPr>
        <w:pStyle w:val="Normal"/>
        <w:rPr>
          <w:sz w:val="22"/>
        </w:rPr>
      </w:pPr>
      <w:r>
        <w:rPr>
          <w:sz w:val="22"/>
        </w:rPr>
        <w:t>Тем не менее, архиепископ Принтесис отметил, что католическое духовенство по-прежнему сталкивается с проблемами в обеспечении медицинскими услугами, газом и электричеством.</w:t>
      </w:r>
    </w:p>
    <w:p>
      <w:pPr>
        <w:pStyle w:val="Normal"/>
        <w:rPr>
          <w:sz w:val="22"/>
        </w:rPr>
      </w:pPr>
      <w:r>
        <w:rPr>
          <w:sz w:val="22"/>
        </w:rPr>
        <w:t>Католическая Церковь имеет на территории Греции четыре архиепархии. Ее паства составляет 50 тыс.этнических греков и около 150 тыс. иностранце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УГКЦ создала собственный пенсионный фонд</w:t>
      </w:r>
    </w:p>
    <w:p>
      <w:pPr>
        <w:pStyle w:val="Normal"/>
        <w:rPr>
          <w:sz w:val="22"/>
        </w:rPr>
      </w:pPr>
      <w:r>
        <w:rPr>
          <w:sz w:val="22"/>
        </w:rPr>
        <w:t>Украинская Греко-Католическая Церковь (УГКЦ) создала пенсионный фонд "Покрова", с помощью которого она планирует материально обеспечивать своих священнослужителей после их выхода на пенсию. Об этом рассказал Глава УГКЦ кардинал Любомир Гузар.</w:t>
      </w:r>
    </w:p>
    <w:p>
      <w:pPr>
        <w:pStyle w:val="Normal"/>
        <w:rPr>
          <w:sz w:val="22"/>
        </w:rPr>
      </w:pPr>
      <w:r>
        <w:rPr>
          <w:sz w:val="22"/>
        </w:rPr>
        <w:t>По словам Любомира Гузара, реализация данного проекта обусловлена недостаточной материальной поддержкой государством своих священнослужителей. В связи с этим и возникла необходимость в дополнительном пенсионном обеспечении.</w:t>
      </w:r>
    </w:p>
    <w:p>
      <w:pPr>
        <w:pStyle w:val="Normal"/>
        <w:rPr>
          <w:sz w:val="22"/>
        </w:rPr>
      </w:pPr>
      <w:r>
        <w:rPr>
          <w:sz w:val="22"/>
        </w:rPr>
        <w:t>"Мы имеем большое количество священников (2217 человек), которые, кроме своей деятельности, еще и являются обычными людьми, которые также стареют и нуждаются в поддержке тогда, когда приходит время покинуть активную церковную службу и хотят иметь возможность перейти к этому спокойно и быть готовым к старости", – говорит кардинал. "Социальная ответственность требует того, что мы вынуждены думать не только о высоких духовных делах, но также о нашей земной жизни", – отмечает глава УГКЦ.</w:t>
      </w:r>
    </w:p>
    <w:p>
      <w:pPr>
        <w:pStyle w:val="Normal"/>
        <w:rPr>
          <w:sz w:val="22"/>
        </w:rPr>
      </w:pPr>
      <w:r>
        <w:rPr>
          <w:sz w:val="22"/>
        </w:rPr>
        <w:t>На данный момент фонд уже работает (с 1 сентября), имеет определенные активы (по словам главы наблюдательного совета "Всеукраинского администратора пенсионных фондов" Владимира Ульянова, счет идет на пока что только на тысячи гривен), а также полностью сформированные все необходимые для работы инструменты. Минимальный взнос участников составляет от 100 гривен в месяц, а статус пенсионного фонда как "открытого" дает возможность любому физическому лицу стать его членом, а юридическому – его вкладчиком.</w:t>
      </w:r>
    </w:p>
    <w:p>
      <w:pPr>
        <w:pStyle w:val="Normal"/>
        <w:rPr>
          <w:sz w:val="22"/>
        </w:rPr>
      </w:pPr>
      <w:r>
        <w:rPr>
          <w:sz w:val="22"/>
        </w:rPr>
        <w:t>Средства вкладчиков фонда планируется защищать путем осуществления инвестиций в высокоприбыльные активы, а также размещать их на счетах нескольких десятках банков. Всем участникам церковный пенсионный фонд предоставляет возможность ежедневно в он-лайн режиме просматривать состояние своих средств, финансового мониторинга компаний, в которые вложены средства, а также ежедневно и круглосуточно получать консультации по всем возникшим вопросам.</w:t>
      </w:r>
    </w:p>
    <w:p>
      <w:pPr>
        <w:pStyle w:val="Normal"/>
        <w:rPr>
          <w:sz w:val="22"/>
        </w:rPr>
      </w:pPr>
      <w:r>
        <w:rPr>
          <w:sz w:val="22"/>
        </w:rPr>
        <w:t>В будущем создатели фонда хотели бы привлечь к его работе те 4-5 млн. католиков, которые живут на Украине. На данный момент большинство участников фонда приходится на регионы Западной Украины, но также есть желающие и в других городах. Кроме того, в планы негосударственного церковного пенсионного фонда (НцПФ) входит создание региональных информационно-консультационных центров – в каждой епархии планируется создать до 10 таких пунктов, работать в них фонд намерен посредством агентских услуг.</w:t>
      </w:r>
    </w:p>
    <w:p>
      <w:pPr>
        <w:pStyle w:val="Normal"/>
        <w:rPr>
          <w:sz w:val="22"/>
        </w:rPr>
      </w:pPr>
      <w:r>
        <w:rPr>
          <w:sz w:val="22"/>
        </w:rPr>
        <w:t>Администратором фонда является "Всеукраинский администратор пенсионных фондов", активами НцПФ управляет КУА "Всесвит". Банком-хранителем выступил "Ощадбанк". Как сообщил глава совета НцПФ и эконом УГКЦ Василий Копичин, сейчас все средства вкладчиков фонда размещены на счетах "Ощадбанка", с которым заключен договор о сотрудничестве. "Все деньги сберегаются сейчас в "Ощадбанке", причем под один из самых высоких процентов", – отметил он.</w:t>
      </w:r>
    </w:p>
    <w:p>
      <w:pPr>
        <w:pStyle w:val="Normal"/>
        <w:rPr>
          <w:sz w:val="22"/>
        </w:rPr>
      </w:pPr>
      <w:r>
        <w:rPr>
          <w:sz w:val="22"/>
        </w:rPr>
        <w:t>Напомним, до апреля 2008 года все униатские священники получали так называемую социальную пенсию, размер которой был существенно ниже даже ставки обычной минимальной пенсии – немногим более 100 грн.</w:t>
      </w:r>
    </w:p>
    <w:p>
      <w:pPr>
        <w:pStyle w:val="Normal"/>
        <w:rPr>
          <w:sz w:val="22"/>
        </w:rPr>
      </w:pPr>
      <w:r>
        <w:rPr>
          <w:sz w:val="22"/>
        </w:rPr>
        <w:t>Пресс-служба УПЦ</w:t>
      </w:r>
    </w:p>
    <w:p>
      <w:pPr>
        <w:pStyle w:val="Normal"/>
        <w:rPr>
          <w:b/>
          <w:b/>
          <w:sz w:val="22"/>
        </w:rPr>
      </w:pPr>
      <w:r>
        <w:rPr>
          <w:b/>
          <w:sz w:val="22"/>
        </w:rPr>
      </w:r>
    </w:p>
    <w:p>
      <w:pPr>
        <w:pStyle w:val="Normal"/>
        <w:rPr>
          <w:b/>
          <w:b/>
          <w:sz w:val="22"/>
        </w:rPr>
      </w:pPr>
      <w:r>
        <w:rPr>
          <w:b/>
          <w:sz w:val="22"/>
        </w:rPr>
        <w:t>Группа противников раскольничьей «Черногорской Православной Церкви» арестована полицией</w:t>
      </w:r>
    </w:p>
    <w:p>
      <w:pPr>
        <w:pStyle w:val="Normal"/>
        <w:rPr>
          <w:sz w:val="22"/>
        </w:rPr>
      </w:pPr>
      <w:r>
        <w:rPr>
          <w:sz w:val="22"/>
        </w:rPr>
        <w:t>21 сентября черногорская полиция арестовала 65 человек за «нарушение общественного порядка и спокойствия» в селах Драговольичи и Рисьи Дол, пытавшихся воспрепятствовать «митрополиту» раскольничьей «Черногорской Православной Церкви» Михаилу совершить чин освящения.</w:t>
      </w:r>
    </w:p>
    <w:p>
      <w:pPr>
        <w:pStyle w:val="Normal"/>
        <w:rPr>
          <w:sz w:val="22"/>
        </w:rPr>
      </w:pPr>
      <w:r>
        <w:rPr>
          <w:sz w:val="22"/>
        </w:rPr>
        <w:t>Как сообщает местное управление полиции, группа из приблизительно 50 человек заблокировала дорогу. Полицейские «ради защиты безопасности граждан и нормализации дорожного движения... удалили препятствие физически», арестовав 65 человек.</w:t>
      </w:r>
    </w:p>
    <w:p>
      <w:pPr>
        <w:pStyle w:val="Normal"/>
        <w:rPr>
          <w:sz w:val="22"/>
        </w:rPr>
      </w:pPr>
      <w:r>
        <w:rPr>
          <w:sz w:val="22"/>
        </w:rPr>
        <w:t>«С гражданами, преградившими путь полиции, были три человека, делавших снимки на фотоаппараты. Фотоаппараты были изъяты, так как у снимавших не было журналистских удостоверений. Когда выяснилось, что это фоторепортеры, аппаратура была возвращена», – указывается в сообщении полиции.</w:t>
      </w:r>
    </w:p>
    <w:p>
      <w:pPr>
        <w:pStyle w:val="Normal"/>
        <w:rPr>
          <w:sz w:val="22"/>
        </w:rPr>
      </w:pPr>
      <w:r>
        <w:rPr>
          <w:sz w:val="22"/>
        </w:rPr>
        <w:t>Лидер «Черногорской Православной Церкви» «митрополит» Михаил совершил в этот день освящение первого камня в основание монастыря в Рисьем Долу в никшичском приходе.</w:t>
      </w:r>
    </w:p>
    <w:p>
      <w:pPr>
        <w:pStyle w:val="Normal"/>
        <w:rPr>
          <w:sz w:val="22"/>
        </w:rPr>
      </w:pPr>
      <w:r>
        <w:rPr>
          <w:sz w:val="22"/>
        </w:rPr>
        <w:t>После освящения храма сторонников «Черногорской Православной Церкви» атаковала еще одна группа из двадцати человек, забросавшая раскольников яйцами и «прочими предметами». По данным полиции, пострадавших нет.</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В Канаде католические епархии продают свои храмы за 1 доллар</w:t>
      </w:r>
    </w:p>
    <w:p>
      <w:pPr>
        <w:pStyle w:val="Normal"/>
        <w:rPr>
          <w:sz w:val="22"/>
        </w:rPr>
      </w:pPr>
      <w:r>
        <w:rPr>
          <w:sz w:val="22"/>
        </w:rPr>
        <w:t>Епархия Лондон в канадской провинции Онтарио выставила на продажу три католических храма по символической цене в 1 канадский доллар (0,96 доллара США).</w:t>
      </w:r>
    </w:p>
    <w:p>
      <w:pPr>
        <w:pStyle w:val="Normal"/>
        <w:rPr>
          <w:sz w:val="22"/>
        </w:rPr>
      </w:pPr>
      <w:r>
        <w:rPr>
          <w:sz w:val="22"/>
        </w:rPr>
        <w:t>Церкви св. Иоахима, Благовещения и Розария Пресвятой Девы Марии находятся в графстве Эссекс и являются памятниками истории. Епархия надеется, что ими заинтересуются организации, которые занимаются историческими зданиями, поскольку условие продажи – сохранение церкви в первоначальном виде.</w:t>
      </w:r>
    </w:p>
    <w:p>
      <w:pPr>
        <w:pStyle w:val="Normal"/>
        <w:rPr>
          <w:sz w:val="22"/>
        </w:rPr>
      </w:pPr>
      <w:r>
        <w:rPr>
          <w:sz w:val="22"/>
        </w:rPr>
        <w:t>Кампанию в защиту храмов развернула общественная организация "Спасем наши святыни" ("Save Our Sanctuaries"). Подчеркивая, что каждая из церквей – это "визитная карточка своей местности", общественные деятели напоминают, что при их возведении использовался белый дуб – дерево, которое теперь крайне редко встречается в канадских лесах.</w:t>
      </w:r>
    </w:p>
    <w:p>
      <w:pPr>
        <w:pStyle w:val="Normal"/>
        <w:rPr>
          <w:sz w:val="22"/>
        </w:rPr>
      </w:pPr>
      <w:r>
        <w:rPr>
          <w:sz w:val="22"/>
        </w:rPr>
        <w:t>Пресс-секретарь епархии Лондон Марк Адкинсон отметил, что затраты на содержание и ремонт храмов постоянно растут. Счет за последний ремонт трех храмов составил 2,6 миллиона канадских долларов (2,49 миллиона долларов США). "Мы не в состоянии позаботиться об этих церквях", – заявил Адкинсон.</w:t>
      </w:r>
    </w:p>
    <w:p>
      <w:pPr>
        <w:pStyle w:val="Normal"/>
        <w:rPr>
          <w:sz w:val="22"/>
        </w:rPr>
      </w:pPr>
      <w:r>
        <w:rPr>
          <w:sz w:val="22"/>
        </w:rPr>
        <w:t>Он выразил надежду, что символическая цена в 1 канадский доллар привлечет покупателей, однако расходы на содержание зданий могут оказаться серьезным препятствием для приобретени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За год в Латвии выросло количество православных и уменьшилось число лютеран</w:t>
      </w:r>
    </w:p>
    <w:p>
      <w:pPr>
        <w:pStyle w:val="Normal"/>
        <w:rPr>
          <w:sz w:val="22"/>
        </w:rPr>
      </w:pPr>
      <w:r>
        <w:rPr>
          <w:sz w:val="22"/>
        </w:rPr>
        <w:t>Согласно данным Управления по делам религии (УДР) Латвии, в прошлом году число членов латвийских православных приходов и общин увеличилось на 20 000 человек. В общей сложности в 2007 году на территории Латвии проживало 370 000 человек, исповедующих Православие. Как гласят данные отчетов, поданных религиозными общинами и организациями за прошлый год, в 2007 году на 15 000 уменьшилось число прихожан Латвийской Евангелическо-лютеранской церкви. Если в 2006 году их насчитывалось 450 506 человек, то в прошлом уже 435 459.</w:t>
      </w:r>
    </w:p>
    <w:p>
      <w:pPr>
        <w:pStyle w:val="Normal"/>
        <w:rPr>
          <w:sz w:val="22"/>
        </w:rPr>
      </w:pPr>
      <w:r>
        <w:rPr>
          <w:sz w:val="22"/>
        </w:rPr>
        <w:t>Меньше стало и староверов: в 2006 году – 2 693 чел., в 2007 году – 2 479 чел.Такая же тенденция прослеживается у мусульман (в 2006 году – 400 чел., в 2007 году – 380 чел.), адвентистов Седьмого дня (в 2006 году – 3 955 чел., в 2007 году – 3 928 чел.), иудаистов (в 2006 году – 818 чел., в 2007 году – 638 чел.), методистов ( в 2006 году – 876 чел., в 2007 году – 649 чел.), пятидесятников (в 2006 году – 4 773 чел., в 2007 году – 3 291 чел.), буддистов ( в 2006 году – 137 чел., в 2007 году – 120 чел.).</w:t>
      </w:r>
    </w:p>
    <w:p>
      <w:pPr>
        <w:pStyle w:val="Normal"/>
        <w:rPr>
          <w:sz w:val="22"/>
        </w:rPr>
      </w:pPr>
      <w:r>
        <w:rPr>
          <w:sz w:val="22"/>
        </w:rPr>
        <w:t>Кроме того, согласно официальным данным, предоставленных УДР на основе поданных отчетов, в 2007 году в Латвии было зарегистрировано 689 членов Евангелической церкви Аугсбургского исповедания, 294 члена немецкой лютеранской церкви, 7089 баптистов, 122 кришнаита, 1 150 членов Новоапостольской церкви, 2 626 евангелистов, 5075 членов церкви «Новое поколение», 649 диевтуров (язычников), 176 «Свидетелей Иеговы», 858 мормонов, 197 членов Древневосточных Апостольских церквей, 157 членов Реформаторской церкви, 300 «виссарионовцев», 560 евангельских христиан, 99 англикан, 300 членов «Армии спасения» и др.</w:t>
      </w:r>
    </w:p>
    <w:p>
      <w:pPr>
        <w:pStyle w:val="Normal"/>
        <w:rPr>
          <w:sz w:val="22"/>
        </w:rPr>
      </w:pPr>
      <w:r>
        <w:rPr>
          <w:sz w:val="22"/>
        </w:rPr>
        <w:t>В отчете за прошлый год нет сведений о Римско-католической Церкви Латвии, поскольку на нее не распространяется правило Кабинета министров о ежегодной подаче данны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lang w:val="uk-UA"/>
        </w:rPr>
      </w:pPr>
      <w:r>
        <w:rPr>
          <w:b/>
          <w:sz w:val="22"/>
          <w:lang w:val="uk-UA"/>
        </w:rPr>
        <w:t>В Україні офіційно розпочало свою діяльність нове Духовне управління мусульман України під назвою «Умма»</w:t>
      </w:r>
    </w:p>
    <w:p>
      <w:pPr>
        <w:pStyle w:val="Normal"/>
        <w:rPr>
          <w:sz w:val="22"/>
          <w:lang w:val="uk-UA"/>
        </w:rPr>
      </w:pPr>
      <w:r>
        <w:rPr>
          <w:sz w:val="22"/>
          <w:lang w:val="uk-UA"/>
        </w:rPr>
        <w:t>Як повідомляється в прес-релізі управління, це добровільне об’єднання релігійних громад мусульман України, яке створене з метою координації дій для забезпечення необхідних умов для сповідування та розповсюдження вчення ісламу сунітського толку.</w:t>
      </w:r>
    </w:p>
    <w:p>
      <w:pPr>
        <w:pStyle w:val="Normal"/>
        <w:rPr>
          <w:sz w:val="22"/>
          <w:lang w:val="uk-UA"/>
        </w:rPr>
      </w:pPr>
      <w:r>
        <w:rPr>
          <w:sz w:val="22"/>
          <w:lang w:val="uk-UA"/>
        </w:rPr>
        <w:t>Згідно статуту нової релігійної структури, до складу «Умми» ввійшли мусульманські релігійні громади різних обласних центрів нашої держави. Діяльність духовного управління розповсюджується на всю територію України. Серед численних завдань, вказаних в статуті ДУМУ «Умма», є надання духовної та матеріальної допомоги громадам мусульман та окремим громадянам, створення духовних навчальних закладів та інших форм навчання ісламу, а також виконання різних духовних потреб згідно шаріату.</w:t>
      </w:r>
    </w:p>
    <w:p>
      <w:pPr>
        <w:pStyle w:val="Normal"/>
        <w:rPr>
          <w:sz w:val="22"/>
          <w:lang w:val="uk-UA"/>
        </w:rPr>
      </w:pPr>
      <w:r>
        <w:rPr>
          <w:sz w:val="22"/>
          <w:lang w:val="uk-UA"/>
        </w:rPr>
        <w:t>Діяльність ДУМУ «Умма» зареєстровано Державним комітетом України у справах національностей та релігій наказом № 79 від 11 вересня 2008 року.</w:t>
      </w:r>
    </w:p>
    <w:p>
      <w:pPr>
        <w:pStyle w:val="Normal"/>
        <w:rPr>
          <w:sz w:val="22"/>
          <w:lang w:val="uk-UA"/>
        </w:rPr>
      </w:pPr>
      <w:r>
        <w:rPr>
          <w:sz w:val="22"/>
          <w:lang w:val="uk-UA"/>
        </w:rPr>
        <w:t>ДУМУ «Умма» стало вже п'ятою централізованою мусульманською структурою України наряду з Київським муфтіятом, Духовним управлінням мусульман Криму, Духовним управлінням мусульман України Ахмада Таміма та Духовним центром мусульман України.</w:t>
      </w:r>
    </w:p>
    <w:p>
      <w:pPr>
        <w:pStyle w:val="Normal"/>
        <w:rPr>
          <w:sz w:val="22"/>
          <w:lang w:val="uk-UA"/>
        </w:rPr>
      </w:pPr>
      <w:r>
        <w:rPr>
          <w:sz w:val="22"/>
          <w:lang w:val="uk-UA"/>
        </w:rPr>
        <w:t>Iслам в Україні</w:t>
      </w:r>
    </w:p>
    <w:p>
      <w:pPr>
        <w:pStyle w:val="Normal"/>
        <w:rPr>
          <w:b/>
          <w:b/>
          <w:sz w:val="22"/>
          <w:lang w:val="uk-UA"/>
        </w:rPr>
      </w:pPr>
      <w:r>
        <w:rPr>
          <w:b/>
          <w:sz w:val="22"/>
          <w:lang w:val="uk-UA"/>
        </w:rPr>
      </w:r>
    </w:p>
    <w:p>
      <w:pPr>
        <w:pStyle w:val="Normal"/>
        <w:rPr>
          <w:b/>
          <w:b/>
          <w:sz w:val="22"/>
        </w:rPr>
      </w:pPr>
      <w:r>
        <w:rPr>
          <w:b/>
          <w:sz w:val="22"/>
        </w:rPr>
        <w:t>В странах ЕС живет 16 млн. мусульман</w:t>
      </w:r>
    </w:p>
    <w:p>
      <w:pPr>
        <w:pStyle w:val="Normal"/>
        <w:rPr>
          <w:sz w:val="22"/>
        </w:rPr>
      </w:pPr>
      <w:r>
        <w:rPr>
          <w:sz w:val="22"/>
        </w:rPr>
        <w:t>Сегодня в странах Евросоюза проживает около 16 млн. мусульман, что сопоставимо с общей численностью населения небольшой европейской страны типа Нидерландов.</w:t>
      </w:r>
    </w:p>
    <w:p>
      <w:pPr>
        <w:pStyle w:val="Normal"/>
        <w:rPr>
          <w:sz w:val="22"/>
        </w:rPr>
      </w:pPr>
      <w:r>
        <w:rPr>
          <w:sz w:val="22"/>
        </w:rPr>
        <w:t>При этом в Брюсселе, столице ЕС, мусульмане составляют около 20% населения, а в Бирмингеме и Роттердаме на них приходится почти половина населения. Более чем в десяти мегаполисах Европы проживает свыше 100 тыс. мусульман, в том числе в Лондоне – 650 тыс. (8% населения), а в Париже – около миллиона (12%), пишет журнал "Эксперт".</w:t>
      </w:r>
    </w:p>
    <w:p>
      <w:pPr>
        <w:pStyle w:val="Normal"/>
        <w:rPr>
          <w:sz w:val="22"/>
        </w:rPr>
      </w:pPr>
      <w:r>
        <w:rPr>
          <w:sz w:val="22"/>
        </w:rPr>
        <w:t>По данным немецкой Федеральной службы по вопросам миграции и беженцев, сегодня в Германии около 1,8 млн. человек исповедуют ислам, около 800 тыс. из них имеют немецкое гражданство. В Австрии мусульмане составляют от 4,2 до 4,9% населения, и, по подсчетам Австрийской академии наук, к 2051 году их доля может вырасти до 18%.</w:t>
      </w:r>
    </w:p>
    <w:p>
      <w:pPr>
        <w:pStyle w:val="Normal"/>
        <w:rPr>
          <w:sz w:val="22"/>
        </w:rPr>
      </w:pPr>
      <w:r>
        <w:rPr>
          <w:sz w:val="22"/>
        </w:rPr>
        <w:t>В Швейцарии сегодня доля мусульман превышает 5%, только за десять лет, с 1992 по 2002 годы, их количество удвоилось. Наибольшая концентрация мусульман наблюдается в крупных городах.</w:t>
      </w:r>
    </w:p>
    <w:p>
      <w:pPr>
        <w:pStyle w:val="Normal"/>
        <w:rPr>
          <w:sz w:val="22"/>
        </w:rPr>
      </w:pPr>
      <w:r>
        <w:rPr>
          <w:sz w:val="22"/>
        </w:rPr>
        <w:t>При этом еще недавно мусульман в Европе было совсем немного. В 1950 году в западноевропейских странах жило всего 300 тыс. мусульман, буквально по нескольку тысяч человек в портовых городах. Уже в 1970 году мусульман в Европе было 2,7 млн., а сегодня – в шесть раз больше.</w:t>
      </w:r>
    </w:p>
    <w:p>
      <w:pPr>
        <w:pStyle w:val="Normal"/>
        <w:rPr>
          <w:sz w:val="22"/>
        </w:rPr>
      </w:pPr>
      <w:r>
        <w:rPr>
          <w:sz w:val="22"/>
        </w:rPr>
        <w:t>Хотя в целом по ЕС мусульмане составляют всего 3,4% населения, уже к 2025 году в Нидерландах, Франции, Германии и Британии они будут составлять 10-15%, а к середине века – 20-25%. К 2050 году мусульманское население Европы, включая Западные Балканы, может составить 70 млн. человек, или 15% всего населе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олее половины американцев верят в ангелов-хранителей</w:t>
      </w:r>
    </w:p>
    <w:p>
      <w:pPr>
        <w:pStyle w:val="Normal"/>
        <w:rPr>
          <w:sz w:val="22"/>
        </w:rPr>
      </w:pPr>
      <w:r>
        <w:rPr>
          <w:sz w:val="22"/>
        </w:rPr>
        <w:t>Исследование, проведенное Институтом по изучению религии Бейлорского университета, показало, что более половины взрослых американцев верят в ангелов-хранителей.</w:t>
      </w:r>
    </w:p>
    <w:p>
      <w:pPr>
        <w:pStyle w:val="Normal"/>
        <w:rPr>
          <w:sz w:val="22"/>
        </w:rPr>
      </w:pPr>
      <w:r>
        <w:rPr>
          <w:sz w:val="22"/>
        </w:rPr>
        <w:t>Сотрудники института опросили 1700 человек разных вероисповеданий, в том числе католиков и евреев, и выяснили, что 55% из них уверены, что ангелы-хранители защищают их на протяжении всей жизни. Исследование также показало, что в ангелов-хранителей верит каждый пятый считающий себя нерелигиозным житель США.</w:t>
      </w:r>
    </w:p>
    <w:p>
      <w:pPr>
        <w:pStyle w:val="Normal"/>
        <w:rPr>
          <w:sz w:val="22"/>
        </w:rPr>
      </w:pPr>
      <w:r>
        <w:rPr>
          <w:sz w:val="22"/>
        </w:rPr>
        <w:t>Из 1700 опрошенных в существование рая твердо верят 67%, а еще 17 допускают это с некоторой вероятностью. При этом в существование ада верят 73% опрошенных.</w:t>
      </w:r>
    </w:p>
    <w:p>
      <w:pPr>
        <w:pStyle w:val="Normal"/>
        <w:rPr>
          <w:sz w:val="22"/>
        </w:rPr>
      </w:pPr>
      <w:r>
        <w:rPr>
          <w:sz w:val="22"/>
        </w:rPr>
        <w:t>Проведенный опрос позволил выявить интересную закономерность: среди сторонников Республиканской партии в рай верят 77%, в то время как среди приверженцев демократов лишь 54.</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ндии продолжаются христианские погромы</w:t>
      </w:r>
    </w:p>
    <w:p>
      <w:pPr>
        <w:pStyle w:val="Normal"/>
        <w:rPr>
          <w:sz w:val="22"/>
        </w:rPr>
      </w:pPr>
      <w:r>
        <w:rPr>
          <w:sz w:val="22"/>
        </w:rPr>
        <w:t>Власти южно-индийского штата Орисса обратились за дополнительной помощью к центральному правительству страны в восстановлении порядка в связи с новой вспышкой насилия, нацеленной против христианских общин.</w:t>
      </w:r>
    </w:p>
    <w:p>
      <w:pPr>
        <w:pStyle w:val="Normal"/>
        <w:rPr>
          <w:sz w:val="22"/>
        </w:rPr>
      </w:pPr>
      <w:r>
        <w:rPr>
          <w:sz w:val="22"/>
        </w:rPr>
        <w:t>Согласно последним данным, только за сутки в округе Кандхамал, превратившемся в главный очаг массовых волнений, сожжены несколько храмов и более сотни жилых домов, принадлежащих местным католикам.</w:t>
      </w:r>
    </w:p>
    <w:p>
      <w:pPr>
        <w:pStyle w:val="Normal"/>
        <w:rPr>
          <w:sz w:val="22"/>
        </w:rPr>
      </w:pPr>
      <w:r>
        <w:rPr>
          <w:sz w:val="22"/>
        </w:rPr>
        <w:t>В качестве превентивной меры в девяти районах, где сложилась наиболее напряженная обстановка, сохраняется в действии на темное время суток комендантский час. Улицы постоянно патрулируют усиленные наряды сил безопасности, на площадях, оживленных перекрестках, рынках и в других местах массового скопления людей созданы посты правоохранительных органов.</w:t>
      </w:r>
    </w:p>
    <w:p>
      <w:pPr>
        <w:pStyle w:val="Normal"/>
        <w:rPr>
          <w:sz w:val="22"/>
        </w:rPr>
      </w:pPr>
      <w:r>
        <w:rPr>
          <w:sz w:val="22"/>
        </w:rPr>
        <w:t>За последние недели в штат уже переброшены 26 рот центральной резервной полиции и три роты спецназовцев из элитных сил быстрого реагирования. Однако глава регионального кабинета Навин Патнаик запросил о дополнительном предоставлении еще 10 полицейских рот.</w:t>
      </w:r>
    </w:p>
    <w:p>
      <w:pPr>
        <w:pStyle w:val="Normal"/>
        <w:rPr>
          <w:sz w:val="22"/>
        </w:rPr>
      </w:pPr>
      <w:r>
        <w:rPr>
          <w:sz w:val="22"/>
        </w:rPr>
        <w:t>Антихристианские погромы в Ориссе провоцируются активистами воинствующих индуистских группировок. Они хотят тем самым пресечь обращение в католическую веру представителей самых угнетенных и бесправных каст и племен. Экстремисты утверждают, что деятельность христианских миссионеров разрушает традиционные, складывавшиеся веками устои индийского общества.</w:t>
      </w:r>
    </w:p>
    <w:p>
      <w:pPr>
        <w:pStyle w:val="Normal"/>
        <w:rPr>
          <w:sz w:val="22"/>
        </w:rPr>
      </w:pPr>
      <w:r>
        <w:rPr>
          <w:sz w:val="22"/>
        </w:rPr>
        <w:t>В противовес этим подстрекательским лозунгам центральное правительство настаивает на необходимости решительно положить конец вылазкам, дестабилизирующим обстановку в штате, расценивая их как реальную угрозу национальному единству и целостност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Двое арестованных иранских христиан выпущены на волю, десятки других остаются в заключении</w:t>
      </w:r>
    </w:p>
    <w:p>
      <w:pPr>
        <w:pStyle w:val="Normal"/>
        <w:rPr>
          <w:sz w:val="22"/>
        </w:rPr>
      </w:pPr>
      <w:r>
        <w:rPr>
          <w:sz w:val="22"/>
        </w:rPr>
        <w:t>Двое иранцев, которые обратились в христианство и за это в мае были заключены в тюрьму, выпущены на волю после того, как обвинения в их адрес признали недействительными.</w:t>
      </w:r>
    </w:p>
    <w:p>
      <w:pPr>
        <w:pStyle w:val="Normal"/>
        <w:rPr>
          <w:sz w:val="22"/>
        </w:rPr>
      </w:pPr>
      <w:r>
        <w:rPr>
          <w:sz w:val="22"/>
        </w:rPr>
        <w:t>Махмуд Матин Азад и Араш Басират были арестованы 15 мая в Ширазе во время собрания с 13 другими христианами, которые впоследствии были допрошены и отпущены на свободу.</w:t>
      </w:r>
    </w:p>
    <w:p>
      <w:pPr>
        <w:pStyle w:val="Normal"/>
        <w:rPr>
          <w:sz w:val="22"/>
        </w:rPr>
      </w:pPr>
      <w:r>
        <w:rPr>
          <w:sz w:val="22"/>
        </w:rPr>
        <w:t>М.Азад и А.Басират – первые новообращенные христиане в Иране, которых выпустили на свободу после такого длительного заключения. В других обстоятельствах иранских новообращенных отпустили бы на свободу лишь после нескольких недель тюрьмы.</w:t>
      </w:r>
    </w:p>
    <w:p>
      <w:pPr>
        <w:pStyle w:val="Normal"/>
        <w:rPr>
          <w:sz w:val="22"/>
        </w:rPr>
      </w:pPr>
      <w:r>
        <w:rPr>
          <w:sz w:val="22"/>
        </w:rPr>
        <w:t>В Иране отречение от ислама и переход в другую веру не является уголовным преступлением. Однако в недалеком прошлом несколько новообращенных были заключены в тюрьму и умерли при загадочных обстоятельствах, как, например, пастор-евангелист Хусейн Соудманд, которого в 1986 году нашли в камере повешенным.</w:t>
      </w:r>
    </w:p>
    <w:p>
      <w:pPr>
        <w:pStyle w:val="Normal"/>
        <w:rPr>
          <w:sz w:val="22"/>
        </w:rPr>
      </w:pPr>
      <w:r>
        <w:rPr>
          <w:sz w:val="22"/>
        </w:rPr>
        <w:t>Как ранее сообщалось, иранский президент Махмуд Ахмадинеджад недавно предложил парламенту внести изменение в уголовный кодекс и включить отказ от ислама в число преступлений, которые караются смертной казнью. Парламент проголосовал за это предложение, сейчас новый закон отдан на рассмотрение совету старейшин.</w:t>
      </w:r>
    </w:p>
    <w:p>
      <w:pPr>
        <w:pStyle w:val="Normal"/>
        <w:rPr/>
      </w:pPr>
      <w:r>
        <w:rPr>
          <w:sz w:val="22"/>
        </w:rPr>
        <w:t xml:space="preserve">"В Европейском Союзе очень волновались о судьбе двух этих заключенных на фоне ухудшения религиозной свободы в Иране", – отмечает итальянская служба новостей </w:t>
      </w:r>
      <w:r>
        <w:rPr>
          <w:sz w:val="22"/>
          <w:lang w:val="en-US"/>
        </w:rPr>
        <w:t>AKI</w:t>
      </w:r>
      <w:r>
        <w:rPr>
          <w:sz w:val="22"/>
        </w:rPr>
        <w:t>.</w:t>
      </w:r>
    </w:p>
    <w:p>
      <w:pPr>
        <w:pStyle w:val="Normal"/>
        <w:rPr>
          <w:sz w:val="22"/>
        </w:rPr>
      </w:pPr>
      <w:r>
        <w:rPr>
          <w:sz w:val="22"/>
        </w:rPr>
        <w:t>По данным неофициальных источников, еще 43 человека, принявших другую веру, находятся в заключении в Иране. Почти все они были арестованы в прошлом году.</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американских университетах развернулась борьба за молодежь между христианами и атеистами</w:t>
      </w:r>
    </w:p>
    <w:p>
      <w:pPr>
        <w:pStyle w:val="Normal"/>
        <w:rPr>
          <w:sz w:val="22"/>
        </w:rPr>
      </w:pPr>
      <w:r>
        <w:rPr>
          <w:sz w:val="22"/>
        </w:rPr>
        <w:t>Традиционно университетские кампусы в США считались местом наиболее удобным для ведения миссионерской работы. Однако сегодня проповедью занимаются уже не только многочисленные христианские конфессии, но и атеистические группировки, которые в последнее время стали намного более агрессивными.</w:t>
      </w:r>
    </w:p>
    <w:p>
      <w:pPr>
        <w:pStyle w:val="Normal"/>
        <w:rPr>
          <w:sz w:val="22"/>
        </w:rPr>
      </w:pPr>
      <w:r>
        <w:rPr>
          <w:sz w:val="22"/>
        </w:rPr>
        <w:t>Новое поколение атеистов несомненно превосходит по активности своих предшественников – взять хотя бы флагмана американского атеизма Ричарда Доукинса, книги которого в США одна за другой получают статус бестселлера. Кроме того, ряды атеистов пополняются за счет разочаровавшихся в христианстве протестантских проповедников.</w:t>
      </w:r>
    </w:p>
    <w:p>
      <w:pPr>
        <w:pStyle w:val="Normal"/>
        <w:rPr>
          <w:sz w:val="22"/>
        </w:rPr>
      </w:pPr>
      <w:r>
        <w:rPr>
          <w:sz w:val="22"/>
        </w:rPr>
        <w:t>Так на прошлой неделе Джон Лофтус, бывший преподаватель апологетики, объявил "крестовый поход" против христиан университета штата Индиана, где теперь активно продается книга Лофтуса "Почему я стал атеистом". В прошедшую субботу Лофтус выступил перед университетской молодежью и заявил, что христианство является ложной системой, и сами христиане должны понять, что их вера одна из многих, а существование христианского Бога опровергается при помощи многих аргументов – географических, исторических, философских и др.</w:t>
      </w:r>
    </w:p>
    <w:p>
      <w:pPr>
        <w:pStyle w:val="Normal"/>
        <w:rPr>
          <w:sz w:val="22"/>
        </w:rPr>
      </w:pPr>
      <w:r>
        <w:rPr>
          <w:sz w:val="22"/>
        </w:rPr>
        <w:t>На своем сайте "Разоблачая христианство" Лофтус пишет, что долгое занимался христианской апологетикой, но личная трагедия склонила его к мысли о ложности христианства – Лофтус был отвергнут местной протестантской общиной.</w:t>
      </w:r>
    </w:p>
    <w:p>
      <w:pPr>
        <w:pStyle w:val="Normal"/>
        <w:rPr>
          <w:sz w:val="22"/>
        </w:rPr>
      </w:pPr>
      <w:r>
        <w:rPr>
          <w:sz w:val="22"/>
        </w:rPr>
        <w:t>История Лофтуса контрастирует с историей Ли Стробела, бывшего атеиста, который сегодня является известным в США христианским апологетом. Стробел призывает христиан объединится в борьбе с атеизмом в студенческой среде. Для этого им был выпущен DVD-диск, посвященный дискуссии с атеистам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американских тюрьмах пользуется популярностью книга "Отец Арсений"</w:t>
      </w:r>
    </w:p>
    <w:p>
      <w:pPr>
        <w:pStyle w:val="Normal"/>
        <w:rPr>
          <w:sz w:val="22"/>
        </w:rPr>
      </w:pPr>
      <w:r>
        <w:rPr>
          <w:sz w:val="22"/>
        </w:rPr>
        <w:t>По инициативе американского фонда "Человеческая доброта" 15 тыс. экземпляров англоязычного перевода книги «Отец Арсений» были доставлены в библиотеки тюрем США.</w:t>
      </w:r>
    </w:p>
    <w:p>
      <w:pPr>
        <w:pStyle w:val="Normal"/>
        <w:rPr>
          <w:sz w:val="22"/>
        </w:rPr>
      </w:pPr>
      <w:r>
        <w:rPr>
          <w:sz w:val="22"/>
        </w:rPr>
        <w:t>Первоначально фонд "Человеческая доброта" и его основатели супружеская пара Бо и Сита Лозофф ориентировались в своем тюремном служении на восточные медитативные практики. Однако йога и иные восточные методики не принесли заключенным никакого облегчения.</w:t>
      </w:r>
    </w:p>
    <w:p>
      <w:pPr>
        <w:pStyle w:val="Normal"/>
        <w:rPr>
          <w:sz w:val="22"/>
        </w:rPr>
      </w:pPr>
      <w:r>
        <w:rPr>
          <w:sz w:val="22"/>
        </w:rPr>
        <w:t>В 2000 г. Бо Лозофф натолкнулся на книгу «Отец Арсений», описывающую подвиг русского новомученика ХХ века, и решил сделать ее доступной для заключенных США. В 2000 г. фондом был сделан заказ на 10 тысяч экземпляров, которые были распространены по американским тюрьмам.</w:t>
      </w:r>
    </w:p>
    <w:p>
      <w:pPr>
        <w:pStyle w:val="Normal"/>
        <w:rPr>
          <w:sz w:val="22"/>
        </w:rPr>
      </w:pPr>
      <w:r>
        <w:rPr>
          <w:sz w:val="22"/>
        </w:rPr>
        <w:t>Вскоре стали поступать отклики. Так, один заключенный написал фонду: «Я являюсь федеральным заключенным уже много лет и совсем потерял надежду. История о. Арсения вернула мне веру и по-настоящему помогла мне. Я думаю, что без этого вдохновения я был бы уже давно мертв. Благодарю Вас. Пусть Господь ведет всех нас».</w:t>
      </w:r>
    </w:p>
    <w:p>
      <w:pPr>
        <w:pStyle w:val="Normal"/>
        <w:rPr>
          <w:sz w:val="22"/>
        </w:rPr>
      </w:pPr>
      <w:r>
        <w:rPr>
          <w:sz w:val="22"/>
        </w:rPr>
        <w:t>Этим летом фонд сделал заказ еще на 5 тысяч экземпляров и готовит испанский перевод книги, который выйдет в январе 2009 г.</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С 2009 года на Украине вводится новый "учебный" предмет "Толерантность"</w:t>
      </w:r>
    </w:p>
    <w:p>
      <w:pPr>
        <w:pStyle w:val="Normal"/>
        <w:rPr>
          <w:sz w:val="22"/>
        </w:rPr>
      </w:pPr>
      <w:r>
        <w:rPr>
          <w:sz w:val="22"/>
        </w:rPr>
        <w:t>Факультативный курс "Толерантность", вводимый в школах Украины с 2009 года, будет учить школьников терпимо относиться к неграм, содомитам и евреям.</w:t>
      </w:r>
    </w:p>
    <w:p>
      <w:pPr>
        <w:pStyle w:val="Normal"/>
        <w:rPr>
          <w:sz w:val="22"/>
        </w:rPr>
      </w:pPr>
      <w:r>
        <w:rPr>
          <w:sz w:val="22"/>
        </w:rPr>
        <w:t>В связи с этим один из руководителей "Гей-форума Украины", слова которого приводит "Экспресс-Газета", уже поспешил заявить: "Я сам готов прийти в школу и побеседовать с учениками. Считаю, что оптимальным будет, если на одном уроке перед детьми выступит темнокожий, на другом – гомосексуалист или еврей".</w:t>
      </w:r>
    </w:p>
    <w:p>
      <w:pPr>
        <w:pStyle w:val="Normal"/>
        <w:rPr>
          <w:sz w:val="22"/>
        </w:rPr>
      </w:pPr>
      <w:r>
        <w:rPr>
          <w:sz w:val="22"/>
        </w:rPr>
        <w:t>Курс, разработанный под эгидой ООН, состоит из лекций, тренингов и ролевых игр. Участники игры "Гавайская вечеринка", например, делятся на высшую и низшую касты, первые ругают и оскорбляют вторых, а после сеанса обе стороны делятся впечатлениями.</w:t>
      </w:r>
    </w:p>
    <w:p>
      <w:pPr>
        <w:pStyle w:val="Normal"/>
        <w:rPr>
          <w:sz w:val="22"/>
        </w:rPr>
      </w:pPr>
      <w:r>
        <w:rPr>
          <w:sz w:val="22"/>
        </w:rPr>
        <w:t>Часть критиков подобных курсов называют их "пособием для начинающих садомазохистов", а некоторые недовольные родители уже обратились с жалобами в Министерство образования Украины.</w:t>
      </w:r>
    </w:p>
    <w:p>
      <w:pPr>
        <w:pStyle w:val="Normal"/>
        <w:rPr>
          <w:sz w:val="22"/>
        </w:rPr>
      </w:pPr>
      <w:r>
        <w:rPr>
          <w:sz w:val="22"/>
        </w:rPr>
        <w:t>Как ранее заявляла руководитель проекта ООН, "Создание безопасной среды для молодежи Украины" Оксана Гарнец, введение такого, мягко говоря, странного учебного курса мотивировано отсутствием у украинской молодежи социальных ценностей и ответственности перед обществом.</w:t>
      </w:r>
    </w:p>
    <w:p>
      <w:pPr>
        <w:pStyle w:val="Normal"/>
        <w:rPr>
          <w:sz w:val="22"/>
        </w:rPr>
      </w:pPr>
      <w:r>
        <w:rPr>
          <w:sz w:val="22"/>
        </w:rPr>
        <w:t>"Как наиболее эффективный способ решения проблемы мы видим работу со школьниками, когда формируются основные социальные представления и стереотипы. Мы не рассматриваем толерантность как чисто этническую, а имеется в виду и социальная, и культурная, и политическая", – заявляла Гарнец.</w:t>
      </w:r>
    </w:p>
    <w:p>
      <w:pPr>
        <w:pStyle w:val="Normal"/>
        <w:rPr>
          <w:sz w:val="22"/>
        </w:rPr>
      </w:pPr>
      <w:r>
        <w:rPr>
          <w:sz w:val="22"/>
        </w:rPr>
        <w:t>Данный факультативный курс уже прошел апробацию в школах Харькова, Запорожья и Чернигова. Сейчас тренеры молодежного проекта ООН готовят учителей, которые бы смогли преподавать курс в школах и разрабатывают для него методические материалы.</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В Европе отмечается рост антисемитизма и нетерпимости к исламу</w:t>
      </w:r>
    </w:p>
    <w:p>
      <w:pPr>
        <w:pStyle w:val="Normal"/>
        <w:rPr>
          <w:sz w:val="22"/>
        </w:rPr>
      </w:pPr>
      <w:r>
        <w:rPr>
          <w:sz w:val="22"/>
        </w:rPr>
        <w:t>В Европе растет антисемитизм и нетерпимость к исламу, в некоторых странах почти половина граждан высказывает негативные взгляды в отношении евреев и мусульман. Об этом заявил генсекретарь Совета Европы /СЕ/ Терри Дэвис со ссылкой на результаты исследования Центра Пью.</w:t>
      </w:r>
    </w:p>
    <w:p>
      <w:pPr>
        <w:pStyle w:val="Normal"/>
        <w:rPr>
          <w:sz w:val="22"/>
        </w:rPr>
      </w:pPr>
      <w:r>
        <w:rPr>
          <w:sz w:val="22"/>
        </w:rPr>
        <w:t>По словам генерального секретаря СЕ, «ненависть к тем, кто отличается от них», проявляют как в странах Западной, так и в странах Восточной Европы. В этом вопросе «нет разделения на Запад и Восток».</w:t>
      </w:r>
    </w:p>
    <w:p>
      <w:pPr>
        <w:pStyle w:val="Normal"/>
        <w:rPr>
          <w:sz w:val="22"/>
        </w:rPr>
      </w:pPr>
      <w:r>
        <w:rPr>
          <w:sz w:val="22"/>
        </w:rPr>
        <w:t>Терри Дэвис также отметил, что одни и те же люди демонстрируют нетерпимость как по отношению к евреям, так и по отношению к мусульманам. Этим пользуются экстремисты в своих пропагандистских кампаниях и актах устрашения, предупредил генеральный секретарь СЕ. Он считает, что «подлинный конфликт» существует не между религиями, а между «фанатиками и всеми остальными людьми».</w:t>
      </w:r>
    </w:p>
    <w:p>
      <w:pPr>
        <w:pStyle w:val="Normal"/>
        <w:rPr>
          <w:sz w:val="22"/>
        </w:rPr>
      </w:pPr>
      <w:r>
        <w:rPr>
          <w:sz w:val="22"/>
        </w:rPr>
        <w:t>Одновременно исследование показало, наиболее эффективным средством для преодоления этой опасной тенденции является воспитание, сообщает Институт религии и политики. Это подтверждает и опыт Совета Европы, который намерен приступить к реализации нового этапа кампании по борьбе с дискриминацией «Все различны – все равны», нацеленного на средства массовой информации, уточнил Терри Дэвис.</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Французские мусульмане предпочитают учиться в католических школах</w:t>
      </w:r>
    </w:p>
    <w:p>
      <w:pPr>
        <w:pStyle w:val="Normal"/>
        <w:rPr>
          <w:sz w:val="22"/>
        </w:rPr>
      </w:pPr>
      <w:r>
        <w:rPr>
          <w:sz w:val="22"/>
        </w:rPr>
        <w:t>Во Франции каждый десятый ученик католических школ – мусульманин. Американское издание The New York Times отмечает, что официальной статистики в стране ведется, но в крупных французских городах, например, таком как Марсель, это соотношение составляет уже 50%.</w:t>
      </w:r>
    </w:p>
    <w:p>
      <w:pPr>
        <w:pStyle w:val="Normal"/>
        <w:rPr>
          <w:sz w:val="22"/>
        </w:rPr>
      </w:pPr>
      <w:r>
        <w:rPr>
          <w:sz w:val="22"/>
        </w:rPr>
        <w:t>В материале, озаглавленном "Французские мусульмане находят убежища в католических школах", приведены следующие цифры: в стране 8 847 католических школ, в которых учатся около двух миллионов человек, и доля мусульман в них неизменно растет. Главная причина в том, что запрет на ношение религиозной одежды в светских учебных заведениях, введенный во Франции в 2004 году, на частные католические школы не распространяется. Напомним, тогда французский парламент запретил в республиканских школах и вузах ношение хиджабов, кип и тюрбанов. В католических школах мусульманкам разрешается носить хиджаб.</w:t>
      </w:r>
    </w:p>
    <w:p>
      <w:pPr>
        <w:pStyle w:val="Normal"/>
        <w:rPr>
          <w:sz w:val="22"/>
        </w:rPr>
      </w:pPr>
      <w:r>
        <w:rPr>
          <w:sz w:val="22"/>
        </w:rPr>
        <w:t>Между тем, во всей Франции действуют всего четыре исламские школы, несмотря на то, что мусульманская община Франции является самой большой в Европе – пять миллионов человек.</w:t>
      </w:r>
    </w:p>
    <w:p>
      <w:pPr>
        <w:pStyle w:val="Normal"/>
        <w:rPr>
          <w:sz w:val="22"/>
        </w:rPr>
      </w:pPr>
      <w:r>
        <w:rPr>
          <w:sz w:val="22"/>
        </w:rPr>
        <w:t>Имам из Марселя Сагиб Бенги, чьи дочери посещают частную католическую школу, заявил изданию: "Светскость во Франции стала новой государственной религией, и государственные школы теперь – храмы этой религии. Ирония в том, что Католическая Церковь относится к мусульманам гораздо толерантней, чем чиновники".</w:t>
      </w:r>
    </w:p>
    <w:p>
      <w:pPr>
        <w:pStyle w:val="Normal"/>
        <w:rPr>
          <w:sz w:val="22"/>
        </w:rPr>
      </w:pPr>
      <w:r>
        <w:rPr>
          <w:sz w:val="22"/>
        </w:rPr>
        <w:t>Обучение в частных католических школах Франции – одно из самых недорогих в Европе. Один год обучения стоит в среднем 1 400 евро (около 2 050 долларов США), отмечает издание. Более того, во многих католических школах мусульманам разрешается совершать намаз.</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отивники "пропагандистов ненависти" забросали немецкую полицию камнями</w:t>
      </w:r>
    </w:p>
    <w:p>
      <w:pPr>
        <w:pStyle w:val="Normal"/>
        <w:rPr>
          <w:sz w:val="22"/>
        </w:rPr>
      </w:pPr>
      <w:r>
        <w:rPr>
          <w:sz w:val="22"/>
        </w:rPr>
        <w:t>Первый всемирный "Конгресс против исламизации", проведенный в Кельне европейскими ультраправыми, сопровождался многотысячными манифестациями сторонников левых взглядов.</w:t>
      </w:r>
    </w:p>
    <w:p>
      <w:pPr>
        <w:pStyle w:val="Normal"/>
        <w:rPr>
          <w:sz w:val="22"/>
        </w:rPr>
      </w:pPr>
      <w:r>
        <w:rPr>
          <w:sz w:val="22"/>
        </w:rPr>
        <w:t>Противники форума, собравшиеся в центре города, забрасывали полицейских камнями, пытались отобрать у них табельное оружие, семеро человек было задержано.</w:t>
      </w:r>
    </w:p>
    <w:p>
      <w:pPr>
        <w:pStyle w:val="Normal"/>
        <w:rPr>
          <w:sz w:val="22"/>
        </w:rPr>
      </w:pPr>
      <w:r>
        <w:rPr>
          <w:sz w:val="22"/>
        </w:rPr>
        <w:t>В сложившейся ситуации власти "по соображениям общественной безопасности" отменили итоговый митинг самих противников исламизации, который должен был пройти под девизом "Нет мусульманам в сердце Европы!" Ранее правительство Германии пыталось запретить и сам конгресс, однако суд страны сослался на конституционные права на свободу слова и собраний.</w:t>
      </w:r>
    </w:p>
    <w:p>
      <w:pPr>
        <w:pStyle w:val="Normal"/>
        <w:rPr>
          <w:sz w:val="22"/>
        </w:rPr>
      </w:pPr>
      <w:r>
        <w:rPr>
          <w:sz w:val="22"/>
        </w:rPr>
        <w:t>Мероприятие организовано гражданским движением "За Кельн", которое ранее выступало против возведения в городе мечети с минаретами высотой 55 метров каждый. "Мы выступаем против распространения ислама на нашей германской родине и в нашей западнохристианской Европе. Мы не хотим предписывать мусульманам в Аравии, Азии или где-нибудь еще, как им жить. Но мы заявляем, что хотим сохранить здесь христианскую Европу, а не "Еврабию", – заявил руководитель этой организации Маркус Винер.</w:t>
      </w:r>
    </w:p>
    <w:p>
      <w:pPr>
        <w:pStyle w:val="Normal"/>
        <w:rPr>
          <w:sz w:val="22"/>
        </w:rPr>
      </w:pPr>
      <w:r>
        <w:rPr>
          <w:sz w:val="22"/>
        </w:rPr>
        <w:t>Организация Исламская конференция и ряд других мусульманских объединений из разных стран мира осудили проведение антиисламской конференции в Германии и призвали немецкое общество занять жесткую позицию по отношению к "пропагандистам ненавист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Иране мусульман-отступников ждет смертная казнь</w:t>
      </w:r>
    </w:p>
    <w:p>
      <w:pPr>
        <w:pStyle w:val="Normal"/>
        <w:rPr>
          <w:sz w:val="22"/>
        </w:rPr>
      </w:pPr>
      <w:r>
        <w:rPr>
          <w:sz w:val="22"/>
        </w:rPr>
        <w:t>Иранский парламент проголосовал за закон, осуждающий на смерть отступившихся от ислама.</w:t>
      </w:r>
    </w:p>
    <w:p>
      <w:pPr>
        <w:pStyle w:val="Normal"/>
        <w:rPr>
          <w:sz w:val="22"/>
        </w:rPr>
      </w:pPr>
      <w:r>
        <w:rPr>
          <w:sz w:val="22"/>
        </w:rPr>
        <w:t>В соответствии с шариатом, мужчина-вероотступник повинен смерти, а женщина – пожизненному заключению. Смертной же казни подлежат гадалки, экстрасенсы и прочие оккультисты. При этом принятый закон не стесняется границами государства и дает правительству право приговорить к смерти любого мусульманина, отрекшегося от своей веры, где бы он ни жил.</w:t>
      </w:r>
    </w:p>
    <w:p>
      <w:pPr>
        <w:pStyle w:val="Normal"/>
        <w:rPr>
          <w:sz w:val="22"/>
        </w:rPr>
      </w:pPr>
      <w:r>
        <w:rPr>
          <w:sz w:val="22"/>
        </w:rPr>
        <w:t>Закон различает разные виды отступничества. Самая строгая кара – смерть для мужчин, пожизненная тюрьма для женщин – положена тем, кто принял ислам в сознательном возрасте и потом отрекся от него.</w:t>
      </w:r>
    </w:p>
    <w:p>
      <w:pPr>
        <w:pStyle w:val="Normal"/>
        <w:rPr>
          <w:sz w:val="22"/>
        </w:rPr>
      </w:pPr>
      <w:r>
        <w:rPr>
          <w:sz w:val="22"/>
        </w:rPr>
        <w:t>За принятие закона голосовали 196 депутатов, двое воздержались, семь были против. Теперь закон должен пройти последнюю инстанцию, получить окончательное оформление и после этого он (а это почти наверняка случится) вступит в силу.</w:t>
      </w:r>
    </w:p>
    <w:p>
      <w:pPr>
        <w:pStyle w:val="Normal"/>
        <w:rPr>
          <w:sz w:val="22"/>
        </w:rPr>
      </w:pPr>
      <w:r>
        <w:rPr>
          <w:sz w:val="22"/>
        </w:rPr>
        <w:t>После принятия закона права меньшинств будут сведены к нулю: он позволяет уничтожить любое иноверие. Британская правозащитная организация "Всемирная христианская солидарность" назвала закон "существенным отступлением в области прав человека в Иране".</w:t>
      </w:r>
    </w:p>
    <w:p>
      <w:pPr>
        <w:pStyle w:val="Normal"/>
        <w:rPr>
          <w:sz w:val="22"/>
        </w:rPr>
      </w:pPr>
      <w:r>
        <w:rPr>
          <w:sz w:val="22"/>
        </w:rPr>
        <w:t>15 мая 2008 года в Ширазе задержали двух бывших мусульман, обратившихся в христианство (40 и 53 лет). Их привлекли к Революционному суду, обвинение требует для них смертной казни.</w:t>
      </w:r>
    </w:p>
    <w:p>
      <w:pPr>
        <w:pStyle w:val="Normal"/>
        <w:rPr>
          <w:sz w:val="22"/>
        </w:rPr>
      </w:pPr>
      <w:r>
        <w:rPr>
          <w:sz w:val="22"/>
        </w:rPr>
        <w:t>На недавней конференции, прошедшей в Армении, посвященной положению женщины-христианки в Иране, были изложены страшные факты о буднях христианок в Иране, многие из которых без суда и следствия брошены в тюрьмы и годами ожидают приговор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Исламисты припугнули бомбой издателя романа о жене Мухаммеда</w:t>
      </w:r>
    </w:p>
    <w:p>
      <w:pPr>
        <w:pStyle w:val="Normal"/>
        <w:rPr>
          <w:sz w:val="22"/>
        </w:rPr>
      </w:pPr>
      <w:r>
        <w:rPr>
          <w:sz w:val="22"/>
        </w:rPr>
        <w:t>Лондонская полиция задержала троих мужчин, подозреваемых в том, что они бросили зажигательную бомбу в дом Мартина Ринджи, владельца издательства Gibson Square, где готовится к публикации роман американки Шерри Джонс "The Jewel of Medina" ("Жемчужина Медины").</w:t>
      </w:r>
    </w:p>
    <w:p>
      <w:pPr>
        <w:pStyle w:val="Normal"/>
        <w:rPr>
          <w:sz w:val="22"/>
        </w:rPr>
      </w:pPr>
      <w:r>
        <w:rPr>
          <w:sz w:val="22"/>
        </w:rPr>
        <w:t>Ранее от публикации этой книги отказалось крупнейшее американское издательство Random House из-за опасений за жизни автора и сотрудников, поскольку роман может вызвать негодование радикально настроенных мусульман.</w:t>
      </w:r>
    </w:p>
    <w:p>
      <w:pPr>
        <w:pStyle w:val="Normal"/>
        <w:rPr>
          <w:sz w:val="22"/>
        </w:rPr>
      </w:pPr>
      <w:r>
        <w:rPr>
          <w:sz w:val="22"/>
        </w:rPr>
        <w:t>В дебютном романе Джонс речь идет об Аише, жене Мухаммеда, посватанной за него еще в детстве. По мнению писательницы, книга "прославляет пророка и его любимую жену". Тем не менее, ряд американских специалистов по исламу сочли текст романа оскорбительным для мусульман и предупредили об этом потенциальных издателей.</w:t>
      </w:r>
    </w:p>
    <w:p>
      <w:pPr>
        <w:pStyle w:val="Normal"/>
        <w:rPr>
          <w:sz w:val="22"/>
        </w:rPr>
      </w:pPr>
      <w:r>
        <w:rPr>
          <w:sz w:val="22"/>
        </w:rPr>
        <w:t>Несмотря на риск, "Жемчужину Медины" собираются опубликовать в США и в Германии; кроме того, книга уже вышла в Сербии и должна была появиться в Великобритании в издательстве Gibson Square.</w:t>
      </w:r>
    </w:p>
    <w:p>
      <w:pPr>
        <w:pStyle w:val="Normal"/>
        <w:rPr>
          <w:sz w:val="22"/>
        </w:rPr>
      </w:pPr>
      <w:r>
        <w:rPr>
          <w:sz w:val="22"/>
        </w:rPr>
        <w:t>Представители лондонской полиции заявили, что предупреждали владельца Gibson Square Мартина Ринджу о возможных угрозах в его адрес. Операция по захвату подозреваемых в попытке поджога его дома была спланирована заранее. Полиция проводит обыски по трем адресам, связанным с арестованными. Их имена не сообщаются. Мартин Ринджа находится под охраной полиции и комментарии по поводу случившегося пока не дает.</w:t>
      </w:r>
    </w:p>
    <w:p>
      <w:pPr>
        <w:pStyle w:val="Normal"/>
        <w:rPr>
          <w:sz w:val="22"/>
        </w:rPr>
      </w:pPr>
      <w:r>
        <w:rPr>
          <w:sz w:val="22"/>
        </w:rPr>
        <w:t>Салман Рушди, британский писатель индийского происхождения, почти десять лет скрывавшийся от исламистов в Великобритании, ранее осудил отказ Random House от публикации "Жемчужины Медины", назвав решение издательства "диктатурой страха". Этот термин использовался в немецкой прессе в прошлом году, когда берлинский театр отказался от постановки спектакля, где в одной из сцен фигурировала отрубленная голова Мухамме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мериканцы создают рукописную Библию</w:t>
      </w:r>
    </w:p>
    <w:p>
      <w:pPr>
        <w:pStyle w:val="Normal"/>
        <w:rPr>
          <w:sz w:val="22"/>
        </w:rPr>
      </w:pPr>
      <w:r>
        <w:rPr>
          <w:sz w:val="22"/>
        </w:rPr>
        <w:t>Известный издатель христианской литературы сообщил о том, что следующее издание Библии будет рукописным. Эту работу выполнят более 31.000 американцев.</w:t>
      </w:r>
    </w:p>
    <w:p>
      <w:pPr>
        <w:pStyle w:val="Normal"/>
        <w:rPr/>
      </w:pPr>
      <w:r>
        <w:rPr>
          <w:sz w:val="22"/>
          <w:lang w:val="en-US"/>
        </w:rPr>
        <w:t>Zondervan</w:t>
      </w:r>
      <w:r>
        <w:rPr>
          <w:sz w:val="22"/>
        </w:rPr>
        <w:t xml:space="preserve"> предпринял тур по 90 городам, во время поездки сотрудники компании преодолеют 15.000 миль, колеся по всей стране, чтобы отметить 30-летие популярной Новой международной версии перевода книги.</w:t>
      </w:r>
    </w:p>
    <w:p>
      <w:pPr>
        <w:pStyle w:val="Normal"/>
        <w:rPr>
          <w:sz w:val="22"/>
        </w:rPr>
      </w:pPr>
      <w:r>
        <w:rPr>
          <w:sz w:val="22"/>
        </w:rPr>
        <w:t>В ходе этой поездки будут делаться остановки и проводится специальные мероприятия в церквях и памятных для американцев местах, где люди будут от руки записывать различные стихи из Библии.</w:t>
      </w:r>
    </w:p>
    <w:p>
      <w:pPr>
        <w:pStyle w:val="Normal"/>
        <w:rPr>
          <w:sz w:val="22"/>
        </w:rPr>
      </w:pPr>
      <w:r>
        <w:rPr>
          <w:sz w:val="22"/>
        </w:rPr>
        <w:t>Коллекция рукописных стихов будет опубликована и продана по завершении тура в Сан-Диего 12 февраля 2009 года.</w:t>
      </w:r>
    </w:p>
    <w:p>
      <w:pPr>
        <w:pStyle w:val="Normal"/>
        <w:rPr>
          <w:sz w:val="22"/>
        </w:rPr>
      </w:pPr>
      <w:r>
        <w:rPr>
          <w:sz w:val="22"/>
        </w:rPr>
        <w:t>Расположенный в штате Мичиган издательский дом отмечает, что большинство стихов будет записана простыми людьми, хотя компания надеется собрать и несколько "автографов" знаменитостей, например, президента Джорджа Буша, Билли Грэма и други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ый перевод Библии вызвал возмущение у язычников Индии</w:t>
      </w:r>
    </w:p>
    <w:p>
      <w:pPr>
        <w:pStyle w:val="Normal"/>
        <w:rPr>
          <w:sz w:val="22"/>
        </w:rPr>
      </w:pPr>
      <w:r>
        <w:rPr>
          <w:sz w:val="22"/>
        </w:rPr>
        <w:t>Несколько фраз из Библии, недавно переведенной на местное наречие, вызвали волнения в индийском штате Джаркханд.</w:t>
      </w:r>
    </w:p>
    <w:p>
      <w:pPr>
        <w:pStyle w:val="Normal"/>
        <w:rPr>
          <w:sz w:val="22"/>
        </w:rPr>
      </w:pPr>
      <w:r>
        <w:rPr>
          <w:sz w:val="22"/>
        </w:rPr>
        <w:t>Речь идет о переводе Писания на язык кудук – одно из самых распространенных в штате наречий, – выполненный Библейским обществом Индии (БОИ). Возмущение местных жителей вызвал стих из книги «Исход» (34:15): «Жертвенники их разрушьте, столбы (т.е. идолов – Ред.) их сокрушите, вырубите священные рощи их». В переводе вместо "жертвенники" стоит слово "сарна" – так называются капища местных богов.</w:t>
      </w:r>
    </w:p>
    <w:p>
      <w:pPr>
        <w:pStyle w:val="Normal"/>
        <w:rPr>
          <w:sz w:val="22"/>
        </w:rPr>
      </w:pPr>
      <w:r>
        <w:rPr>
          <w:sz w:val="22"/>
        </w:rPr>
        <w:t>Чандреш Ораон, депутат ассамблеи штата от индуистской партии «Бхаратия Джаната» (ПБД) прервал парламентское заседание, потребовав «расследовать и примерно наказать преступление, совершенное БОИ». Он обвинил Библейское общество в «заговоре против последователей племенных культов и стремлении разрушить традиционный уклад жизни», а также в оскорблении религиозных чувств язычников.</w:t>
      </w:r>
    </w:p>
    <w:p>
      <w:pPr>
        <w:pStyle w:val="Normal"/>
        <w:rPr>
          <w:sz w:val="22"/>
        </w:rPr>
      </w:pPr>
      <w:r>
        <w:rPr>
          <w:sz w:val="22"/>
        </w:rPr>
        <w:t>Активисты ПБД собрались перед зданием парламента, скандируя: «Нет – оскорблениям язычников!».</w:t>
      </w:r>
    </w:p>
    <w:p>
      <w:pPr>
        <w:pStyle w:val="Normal"/>
        <w:rPr>
          <w:sz w:val="22"/>
        </w:rPr>
      </w:pPr>
      <w:r>
        <w:rPr>
          <w:sz w:val="22"/>
        </w:rPr>
        <w:t>Глава правительства штата Стивен Маранди заявил: «Мы признаем нашу ошибку. БОИ издало недопустимый перевод. Правительство штата отзовет тираж и примет соответствующие меры к издателю». Однако, поскольку он не уточнил, какие меры имеются в виду, возмущенные индусы не успокоились и требовали наказания издателям Библии.</w:t>
      </w:r>
    </w:p>
    <w:p>
      <w:pPr>
        <w:pStyle w:val="Normal"/>
        <w:rPr>
          <w:sz w:val="22"/>
        </w:rPr>
      </w:pPr>
      <w:r>
        <w:rPr>
          <w:sz w:val="22"/>
        </w:rPr>
        <w:t>Протесты поддержали и местные жрецы. «Христианские миссионеры не имеют права оскорблять чувства язычников. Это может привести к непредсказуемым последствиям», – заявил один из них.</w:t>
      </w:r>
    </w:p>
    <w:p>
      <w:pPr>
        <w:pStyle w:val="Normal"/>
        <w:rPr>
          <w:sz w:val="22"/>
        </w:rPr>
      </w:pPr>
      <w:r>
        <w:rPr>
          <w:sz w:val="22"/>
        </w:rPr>
        <w:t>11 индуистских фанатиков задержаны за попытку публично сжечь книги Писания.</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Крест на памятнике павшим стал предметом 20-летнего судебного разбирательства</w:t>
      </w:r>
    </w:p>
    <w:p>
      <w:pPr>
        <w:pStyle w:val="Normal"/>
        <w:rPr>
          <w:sz w:val="22"/>
        </w:rPr>
      </w:pPr>
      <w:r>
        <w:rPr>
          <w:sz w:val="22"/>
        </w:rPr>
        <w:t>13-метровый крест на воинском мемориале на горе Соледад (около города Сан-Диего в Калифорнии), построенном в 1950-х гг., уже 20 лет остается предметом разбирательства в калифорнийских и федеральных судах. Большинство раундов выигрывали те, кто требовал снять христианский символ как "противоречащее Конституции присутствие религии в общественной собственности". На этом деле сделали себе имена многие политики и судьи.</w:t>
      </w:r>
    </w:p>
    <w:p>
      <w:pPr>
        <w:pStyle w:val="Normal"/>
        <w:rPr>
          <w:sz w:val="22"/>
        </w:rPr>
      </w:pPr>
      <w:r>
        <w:rPr>
          <w:sz w:val="22"/>
        </w:rPr>
        <w:t>На стенах, окружающих крест, более 2 тысяч табличек с именами погибших в Испано-американской войне, а также морских пехотинцев, погибших в Ираке.</w:t>
      </w:r>
    </w:p>
    <w:p>
      <w:pPr>
        <w:pStyle w:val="Normal"/>
        <w:rPr>
          <w:sz w:val="22"/>
        </w:rPr>
      </w:pPr>
      <w:r>
        <w:rPr>
          <w:sz w:val="22"/>
        </w:rPr>
        <w:t>Когда крест был уже приговорен судом к снятию, в дело вмешался Конгресс. В 2006 году президент Буш подписал акт о передаче мемориала в государственную собственность.</w:t>
      </w:r>
    </w:p>
    <w:p>
      <w:pPr>
        <w:pStyle w:val="Normal"/>
        <w:rPr>
          <w:sz w:val="22"/>
        </w:rPr>
      </w:pPr>
      <w:r>
        <w:rPr>
          <w:sz w:val="22"/>
        </w:rPr>
        <w:t>В июле этого года судья Лари Бернс вынес решение, отвергающее требования истцов. Он постановил, что Конгресс, передавая мемориал в государственную собственность, не преследовал цели покровительствовать христианству, но желал сохранить крест как неотъемлемую часть памятника, в чем нет ничего антиконституционного.</w:t>
      </w:r>
    </w:p>
    <w:p>
      <w:pPr>
        <w:pStyle w:val="Normal"/>
        <w:rPr>
          <w:sz w:val="22"/>
        </w:rPr>
      </w:pPr>
      <w:r>
        <w:rPr>
          <w:sz w:val="22"/>
        </w:rPr>
        <w:t>В решении судьи говорится также, что крест не всегда является только религиозным символом: "Из того, что крест является символом христианства, не следует, что он не может иметь других значений. В некоторых контекстах крест может не быть религиозным символом".</w:t>
      </w:r>
    </w:p>
    <w:p>
      <w:pPr>
        <w:pStyle w:val="Normal"/>
        <w:rPr>
          <w:sz w:val="22"/>
        </w:rPr>
      </w:pPr>
      <w:r>
        <w:rPr>
          <w:sz w:val="22"/>
        </w:rPr>
        <w:t>Бернс заявил, что уважает "искреннее и глубокое чувство ущемленности", которое испытывают истцы, видя крест на общественном сооружении, но отметил, что "крест – широко известный символ воинского служения и жертвенной гибели" и что он "находится в окружении чисто светской символики, который усиливает именно внерелигиозные его смыслы".</w:t>
      </w:r>
    </w:p>
    <w:p>
      <w:pPr>
        <w:pStyle w:val="Normal"/>
        <w:rPr>
          <w:sz w:val="22"/>
        </w:rPr>
      </w:pPr>
      <w:r>
        <w:rPr>
          <w:sz w:val="22"/>
        </w:rPr>
        <w:t>Он процитировал строчки из знаменитого стихотворения американского поэта Джона Маккри "В полях Фландрии":</w:t>
      </w:r>
    </w:p>
    <w:p>
      <w:pPr>
        <w:pStyle w:val="Normal"/>
        <w:rPr>
          <w:sz w:val="22"/>
        </w:rPr>
      </w:pPr>
      <w:r>
        <w:rPr>
          <w:sz w:val="22"/>
        </w:rPr>
        <w:t>В полях Фландрии расцветают маки</w:t>
      </w:r>
    </w:p>
    <w:p>
      <w:pPr>
        <w:pStyle w:val="Normal"/>
        <w:rPr>
          <w:sz w:val="22"/>
        </w:rPr>
      </w:pPr>
      <w:r>
        <w:rPr>
          <w:sz w:val="22"/>
        </w:rPr>
        <w:t>Меж рядами и рядами крестов,</w:t>
      </w:r>
    </w:p>
    <w:p>
      <w:pPr>
        <w:pStyle w:val="Normal"/>
        <w:rPr>
          <w:sz w:val="22"/>
        </w:rPr>
      </w:pPr>
      <w:r>
        <w:rPr>
          <w:sz w:val="22"/>
        </w:rPr>
        <w:t>Что отмечают место, где мы лежим... Мы – мертвые.</w:t>
      </w:r>
    </w:p>
    <w:p>
      <w:pPr>
        <w:pStyle w:val="Normal"/>
        <w:rPr>
          <w:sz w:val="22"/>
        </w:rPr>
      </w:pPr>
      <w:r>
        <w:rPr>
          <w:sz w:val="22"/>
        </w:rPr>
        <w:t>Американский союз за гражданские свободы (АСГС), представляющий интересы нескольких истцов, – в частности, Организацию евреев-ветеранов, – подал апелляцию в Апелляционный суд СШ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Тульской области неоязычник совершил ритуальное самосожжение</w:t>
      </w:r>
    </w:p>
    <w:p>
      <w:pPr>
        <w:pStyle w:val="Normal"/>
        <w:rPr>
          <w:sz w:val="22"/>
        </w:rPr>
      </w:pPr>
      <w:r>
        <w:rPr>
          <w:sz w:val="22"/>
        </w:rPr>
        <w:t>Самоубийца – житель поселка Шварцевский Киреевского района Роман С., сообщил секретарь миссионерского отдела местной епархии Алексей Ярасов.</w:t>
      </w:r>
    </w:p>
    <w:p>
      <w:pPr>
        <w:pStyle w:val="Normal"/>
        <w:rPr>
          <w:sz w:val="22"/>
        </w:rPr>
      </w:pPr>
      <w:r>
        <w:rPr>
          <w:sz w:val="22"/>
        </w:rPr>
        <w:t>Роман пропал без вести в конце сентября. Он ушел из дома и исчез. 31-летний мужчина страдал психическим расстройством. Лишь оставленная им предсмертная записка помогла его обнаружить.</w:t>
      </w:r>
    </w:p>
    <w:p>
      <w:pPr>
        <w:pStyle w:val="Normal"/>
        <w:rPr>
          <w:sz w:val="22"/>
        </w:rPr>
      </w:pPr>
      <w:r>
        <w:rPr>
          <w:sz w:val="22"/>
        </w:rPr>
        <w:t>"В записке была нарисована карта-схема с отмеченным на ней полем в нескольких сотнях метров от трассы "Дон". На месте, указанном на карте, и было обнаружено обгоревшее тело Романа. Рядом валялась бутылка из-под скипидара. С двух сторон от обгоревшего тела лежали нож и меч", – рассказал А.Ярасов. По предварительной версии, мужчина облил себя горючей жидкостью и поджег.</w:t>
      </w:r>
    </w:p>
    <w:p>
      <w:pPr>
        <w:pStyle w:val="Normal"/>
        <w:rPr>
          <w:sz w:val="22"/>
        </w:rPr>
      </w:pPr>
      <w:r>
        <w:rPr>
          <w:sz w:val="22"/>
        </w:rPr>
        <w:t>"Ритуальный характер самоубийства не подвергается никакому сомнению", – заявил представитель епархии. В нескольких метрах от трупа нашли специально сооруженное Романом обгоревшее капище: сложенные друг рядом с другом стволы молодых деревьев и завершающую их покрышку от грузового автомобиля.</w:t>
      </w:r>
    </w:p>
    <w:p>
      <w:pPr>
        <w:pStyle w:val="Normal"/>
        <w:rPr>
          <w:sz w:val="22"/>
        </w:rPr>
      </w:pPr>
      <w:r>
        <w:rPr>
          <w:sz w:val="22"/>
        </w:rPr>
        <w:t>Текст предсмертной записки, оставленной погибшим, также указывает на неозыческий ритуал: "Ну вот и пришло время уйти! Похороните прах в поле на том месте, где я вознесся в огне. Не по христианскому обычаю, а по древнеславянскому обычаю Бога Велеса, сына Сварога".</w:t>
      </w:r>
    </w:p>
    <w:p>
      <w:pPr>
        <w:pStyle w:val="Normal"/>
        <w:rPr>
          <w:sz w:val="22"/>
        </w:rPr>
      </w:pPr>
      <w:r>
        <w:rPr>
          <w:sz w:val="22"/>
        </w:rPr>
        <w:t>Как стало известно от родственников погибшего, кроме язычества, Роман увлекался изучением Каббалы, учением секты "Свидетелей Иеговы" и других культов. В последнее время он жил затворником, мало с кем общался и редко выходил из дому. Весь минувший год Роман просидел в Интернете.</w:t>
      </w:r>
    </w:p>
    <w:p>
      <w:pPr>
        <w:pStyle w:val="Normal"/>
        <w:rPr>
          <w:sz w:val="22"/>
        </w:rPr>
      </w:pPr>
      <w:r>
        <w:rPr>
          <w:sz w:val="22"/>
        </w:rPr>
        <w:t>"Не исключено, что ритуал, подобный совершенному, описывается на одном из интернет-сайтов данной тематики", – сказал представитель епархии, по мнению которого "свободная продажа неоязыческой литературы и обилие в сети Интернет неоязыческих сайтов неизменно могут вести к подобным случаям, так как содержание их не проверяется и зачастую по сути своей деструктивн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Австралии разрешили клонировать людей</w:t>
      </w:r>
    </w:p>
    <w:p>
      <w:pPr>
        <w:pStyle w:val="Normal"/>
        <w:rPr>
          <w:sz w:val="22"/>
        </w:rPr>
      </w:pPr>
      <w:r>
        <w:rPr>
          <w:sz w:val="22"/>
        </w:rPr>
        <w:t>Австралийское правительство выдало первую лицензию, разрешающую ученым создавать клонированные эмбрионы человека для получения эмбриональных стволовых клеток. Лицензию получила компания Sydney IVF, специализирующаяся на экстракорпоральном оплодотворении. В распоряжение фирмы будут предоставлены 7200 человеческих яйцеклеток, которые станут использоваться для исследований. Таким образом, Sydney IVF станет первой компанией в мире, получившей лицензию от австралийского Совета национального здравоохранения и медицинских исследований.</w:t>
      </w:r>
    </w:p>
    <w:p>
      <w:pPr>
        <w:pStyle w:val="Normal"/>
        <w:rPr>
          <w:sz w:val="22"/>
        </w:rPr>
      </w:pPr>
      <w:r>
        <w:rPr>
          <w:sz w:val="22"/>
        </w:rPr>
        <w:t>Биотехнологи в других странах идут на самые разнообразные ухищрения, чтобы создать стволовые клетки, по свойствам схожие с эмбриональными. Однако еще никому из них не было выдано разрешение на получение стволовых клеток из клонированных человеческих эмбрионов.</w:t>
      </w:r>
    </w:p>
    <w:p>
      <w:pPr>
        <w:pStyle w:val="Normal"/>
        <w:rPr>
          <w:sz w:val="22"/>
        </w:rPr>
      </w:pPr>
      <w:r>
        <w:rPr>
          <w:sz w:val="22"/>
        </w:rPr>
        <w:t>Запрет на клонирование человеческого эмбриона был снят в Австралии в декабре 2006 года после голосования в национальном парламенте. Но использование эмбрионов, не пригодившихся при экстракорпоральном оплодотворении, а также создание и использование других эмбрионов в исследованиях, запрещено законодательством Австралии. Под запретом находится и клонирование человека в репродуктивных целях.</w:t>
      </w:r>
    </w:p>
    <w:p>
      <w:pPr>
        <w:pStyle w:val="Normal"/>
        <w:rPr>
          <w:sz w:val="22"/>
        </w:rPr>
      </w:pPr>
      <w:r>
        <w:rPr>
          <w:sz w:val="22"/>
        </w:rPr>
        <w:t>Способность стволовых клеток к неограниченной репликации уже давно считается достаточно перспективной для лечения тяжелых заболеваний, таких как диабет, болезнь Паркинсона, амиотрофический склероз, серповидноклеточная анемия и лейкемия. Эмбриональные стволовые клетки, которые образуются в первые несколько часов после зачатия, дают начало почти 220 видам других видов клеток и тканей тела, поэтому риск отторжения при трансплантации выращенных органов и тканей минимален.</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Греции разрешена кремация умерших</w:t>
      </w:r>
    </w:p>
    <w:p>
      <w:pPr>
        <w:pStyle w:val="Normal"/>
        <w:rPr>
          <w:sz w:val="22"/>
        </w:rPr>
      </w:pPr>
      <w:r>
        <w:rPr>
          <w:sz w:val="22"/>
        </w:rPr>
        <w:t>Государственный Совет Греции, исполняющий роль Верховного Суда, разрешил кремацию в стране, где подавляющее большинство населения исповедует Православие, говорится в вердикте суда.</w:t>
      </w:r>
    </w:p>
    <w:p>
      <w:pPr>
        <w:pStyle w:val="Normal"/>
        <w:rPr>
          <w:sz w:val="22"/>
        </w:rPr>
      </w:pPr>
      <w:r>
        <w:rPr>
          <w:sz w:val="22"/>
        </w:rPr>
        <w:t>Православие, согласно Конституции Греции, является господствующей религией. Элладская Православная Церковь возражала против введения кремации, которая противоречит христианским воззрениям. Верховный суд не принял эти возражения и постановил считать законным указ правительства о введении кремации на основе принятого парламентом в 2006 году законопроекта.</w:t>
      </w:r>
    </w:p>
    <w:p>
      <w:pPr>
        <w:pStyle w:val="Normal"/>
        <w:rPr>
          <w:sz w:val="22"/>
        </w:rPr>
      </w:pPr>
      <w:r>
        <w:rPr>
          <w:sz w:val="22"/>
        </w:rPr>
        <w:t>Отныне в Греции кремация умерших будет возможна по личному желанию, выраженному при жизни, или по согласию родственников. В случае если семья покойного будет не согласна с его волей, для разрешения ситуации будет назначаться прокурор.</w:t>
      </w:r>
    </w:p>
    <w:p>
      <w:pPr>
        <w:pStyle w:val="Normal"/>
        <w:rPr>
          <w:sz w:val="22"/>
        </w:rPr>
      </w:pPr>
      <w:r>
        <w:rPr>
          <w:sz w:val="22"/>
        </w:rPr>
        <w:t>Кремация усопших будет находиться в ведении местных властей. Строить крематории будет разрешено лишь на территории тех муниципалитетов, где уже есть традиционные кладбища. Развеивать прах покойных будет разрешено в море не ближе полутора морских миль от берега, вдали от населенных пунктов или в садах и фонтанах при крематориях.</w:t>
      </w:r>
    </w:p>
    <w:p>
      <w:pPr>
        <w:pStyle w:val="Normal"/>
        <w:rPr>
          <w:sz w:val="22"/>
        </w:rPr>
      </w:pPr>
      <w:r>
        <w:rPr>
          <w:sz w:val="22"/>
        </w:rPr>
        <w:t>Сожжение мертвых, принятое в ряде восточных религиозных традиций и допустимое для атеистов, противоречит христианской практике хоронить покойников в земле. Христиане ждут второго пришествия и воскресения мертвых, и поэтому считают недопустимым сжигать человеческое тело.</w:t>
      </w:r>
    </w:p>
    <w:p>
      <w:pPr>
        <w:pStyle w:val="Normal"/>
        <w:rPr>
          <w:sz w:val="22"/>
        </w:rPr>
      </w:pPr>
      <w:r>
        <w:rPr>
          <w:sz w:val="22"/>
        </w:rPr>
        <w:t>Однако в Греции традиционное погребение не всегда означает, что покойника просто кладут в землю. На протяжении веков в этой небольшой гористой стране, где земельные наделы весьма ограничены, сложился особый обряд погребения.</w:t>
      </w:r>
    </w:p>
    <w:p>
      <w:pPr>
        <w:pStyle w:val="Normal"/>
        <w:rPr>
          <w:sz w:val="22"/>
        </w:rPr>
      </w:pPr>
      <w:r>
        <w:rPr>
          <w:sz w:val="22"/>
        </w:rPr>
        <w:t>Тело предают земле, но через несколько лет, когда кости очистятся от плоти, их выкапывают и складывают в оссуарий (специальный ларец для костей), который ставят в семейной усыпальнице. Этот обряд, вполне согласующийся с христианскими убеждениями, широко применяется в Греции и в наши дн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Католики протестуют по поводу размещения на сервере YouTube кощунственных видеороликов</w:t>
      </w:r>
    </w:p>
    <w:p>
      <w:pPr>
        <w:pStyle w:val="Normal"/>
        <w:rPr>
          <w:sz w:val="22"/>
        </w:rPr>
      </w:pPr>
      <w:r>
        <w:rPr>
          <w:sz w:val="22"/>
        </w:rPr>
        <w:t>Протесты католиков со всего мира заставили администрацию известного сервера YouTube убрать 40 видеороликов, демонстрировавших надругательства над Святыми Дарами, а автору «заморозили» доступ на сайт.</w:t>
      </w:r>
    </w:p>
    <w:p>
      <w:pPr>
        <w:pStyle w:val="Normal"/>
        <w:rPr>
          <w:sz w:val="22"/>
        </w:rPr>
      </w:pPr>
      <w:r>
        <w:rPr>
          <w:sz w:val="22"/>
        </w:rPr>
        <w:t>Петицию с просьбой убрать с YouTube ролики распространила 23 сентября католическая организация «Америке нужна Фатима». За неделю петицию подписали более 18 тысяч человек со всего мира.</w:t>
      </w:r>
    </w:p>
    <w:p>
      <w:pPr>
        <w:pStyle w:val="Normal"/>
        <w:rPr>
          <w:sz w:val="22"/>
        </w:rPr>
      </w:pPr>
      <w:r>
        <w:rPr>
          <w:sz w:val="22"/>
        </w:rPr>
        <w:t>Месяцем ранее некий пользователь из Канады выложил 40 роликов, демонстрирующих, как Святое Причастие (у католиков оно имеет вид облатки) топчут ногами, сжигают, прибивают гвоздем к палке, спускают в уборную и т.п.</w:t>
      </w:r>
    </w:p>
    <w:p>
      <w:pPr>
        <w:pStyle w:val="Normal"/>
        <w:rPr>
          <w:sz w:val="22"/>
        </w:rPr>
      </w:pPr>
      <w:r>
        <w:rPr>
          <w:sz w:val="22"/>
        </w:rPr>
        <w:t>2 октября ролики с сайта убрали, а автора «забанили». Американские католики направили благодарственное письмо администрации YouTube – «чтобы они знали, что у католиков хватает не только решимости защищать свою веру, но и вежливости поблагодарить за понимание».</w:t>
      </w:r>
    </w:p>
    <w:p>
      <w:pPr>
        <w:pStyle w:val="Normal"/>
        <w:rPr>
          <w:sz w:val="22"/>
        </w:rPr>
      </w:pPr>
      <w:r>
        <w:rPr>
          <w:sz w:val="22"/>
        </w:rPr>
        <w:t>Понимание оказалось недолговечным: ролики вернули на сайт. «Эти видеоролики, казалось бы, прямо противоречат политике YouTube, запрещающей разжигание ненависти: они оскорбляют Бога и унижают католиков и католическую веру. То, что вы, убрав их, затем вернули на сайт, – сигнал святотатцам, что вы разделяете их глубокую ненависть к католичеству. При этом видео, оскорбительные для евреев и для мусульман, вы удаляете. Вы удалили ролик со сценой осквернения памятника жертвам Холокоста и голландский фильм, обвиняющий ислам в призывах к убийствам и террору. Однако, по-видимому, плевать в лицо католикам разрешено», – говорится в новой петиции американских католиков.</w:t>
      </w:r>
    </w:p>
    <w:p>
      <w:pPr>
        <w:pStyle w:val="Normal"/>
        <w:rPr>
          <w:sz w:val="22"/>
        </w:rPr>
      </w:pPr>
      <w:r>
        <w:rPr>
          <w:sz w:val="22"/>
        </w:rPr>
        <w:t>Христиане верят, что Святое причастие в самом буквальном смысле есть Тело и Кровь Христовы, поэтому надругательство над Святыми Дарами – самое страшное кощунство, какое только может быть.</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Крымские татары уничтожили поклонный крест в городе Зуя и опубликовали статьи, оскорбляющие память православного святого</w:t>
      </w:r>
    </w:p>
    <w:p>
      <w:pPr>
        <w:pStyle w:val="Normal"/>
        <w:rPr>
          <w:sz w:val="22"/>
        </w:rPr>
      </w:pPr>
      <w:r>
        <w:rPr>
          <w:sz w:val="22"/>
        </w:rPr>
        <w:t>Крымская епархия стала мишенью для антицерковных нападок. В пяти номерах газеты "Голос Крыма" опубликована статья, оскорбляющая память православного святого.</w:t>
      </w:r>
    </w:p>
    <w:p>
      <w:pPr>
        <w:pStyle w:val="Normal"/>
        <w:rPr>
          <w:sz w:val="22"/>
        </w:rPr>
      </w:pPr>
      <w:r>
        <w:rPr>
          <w:sz w:val="22"/>
        </w:rPr>
        <w:t>Преподобномученик Парфений, игумен Кизилташского монастыря, прославленный как общецерковный святой на Юбилейном Соборе Русской Православной Церкви в августе 2000 года, в статье «Таракташская трагедия» (ее публикация продолжается) изображен недостойным и злонамеренным человеком. Автор этого материала, Ибрагим Абдуллаев, интерпретируя события 150-летней давности, связанные с убийством преподобномученика, клевещет на святого.</w:t>
      </w:r>
    </w:p>
    <w:p>
      <w:pPr>
        <w:pStyle w:val="Normal"/>
        <w:rPr>
          <w:sz w:val="22"/>
        </w:rPr>
      </w:pPr>
      <w:r>
        <w:rPr>
          <w:sz w:val="22"/>
        </w:rPr>
        <w:t>Вызывает недоумение, что публикация этого материала, оскорбляющего чувства православных верующих, происходит в газете, выходящей многотысячным тиражом и издающейся на средства республиканского бюджета Крыма.</w:t>
      </w:r>
    </w:p>
    <w:p>
      <w:pPr>
        <w:pStyle w:val="Normal"/>
        <w:rPr>
          <w:sz w:val="22"/>
        </w:rPr>
      </w:pPr>
      <w:r>
        <w:rPr>
          <w:sz w:val="22"/>
        </w:rPr>
        <w:t>К сожалению, за месяц, прошедший с начала публикации, никакого противодействия противоправному и антиконституционному деянию, каким безусловно является разжигание в прессе религиозной ненависти и оскорбление чувств верующих, со стороны представителей республиканской власти и местных правоохранительных органов не последовало.</w:t>
      </w:r>
    </w:p>
    <w:p>
      <w:pPr>
        <w:pStyle w:val="Normal"/>
        <w:rPr>
          <w:sz w:val="22"/>
        </w:rPr>
      </w:pPr>
      <w:r>
        <w:rPr>
          <w:sz w:val="22"/>
        </w:rPr>
        <w:t>За время публикации этой статьи в Крыму произошло не менее значительное по своей антицерковной направленности событие. В праздник Крестовоздвижения на въезде в город Зуя был снесен поклонный крест. В этот день город, основанный русскими солдатами, отмечал своей 225-летие. Металлический 20-метровый крест, символически соединивший два праздника, был установлен утром, а около полудня его разрушили по требованию экстремистски настроенных крымских татар.</w:t>
      </w:r>
    </w:p>
    <w:p>
      <w:pPr>
        <w:pStyle w:val="Normal"/>
        <w:rPr>
          <w:sz w:val="22"/>
        </w:rPr>
      </w:pPr>
      <w:r>
        <w:rPr>
          <w:sz w:val="22"/>
        </w:rPr>
        <w:t>Группа из двадцати крымских татар, под предводительством народного депутата Украины Рефата Чубарова и выпущенного по амнистии из мест лишения свободы организатора резни в симферопольском баре «Коттон» Куртсеита Абдуллаева, потребовала сноса поклонного креста под предлогом отсутствия правоустанавливающих документов на его установку. Явившиеся на место представители местной власти и крымской милиции поддержали экстремистов. Поклонный крест был спилен электропилой и повален на землю. Единственным, кто выразил свое негативное отношение к осквернению святыни, был случайно оказавшийся на месте происшествия водитель-крановщик, который на требование демонтировать крест отказался со словами: «Я верующий, православный и не буду участвовать в кощунстве».</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Целительница» проиграла в суде иск к священнику</w:t>
      </w:r>
    </w:p>
    <w:p>
      <w:pPr>
        <w:pStyle w:val="Normal"/>
        <w:rPr>
          <w:sz w:val="22"/>
        </w:rPr>
      </w:pPr>
      <w:r>
        <w:rPr>
          <w:sz w:val="22"/>
        </w:rPr>
        <w:t>В арбитражном суде Архангельской области вынесено окончательное решение по иску о защите деловой репутации целительницы Ларисы Кладовой к редакции районной газеты «Важский край» и православному священнику.</w:t>
      </w:r>
    </w:p>
    <w:p>
      <w:pPr>
        <w:pStyle w:val="Normal"/>
        <w:rPr>
          <w:sz w:val="22"/>
        </w:rPr>
      </w:pPr>
      <w:r>
        <w:rPr>
          <w:sz w:val="22"/>
        </w:rPr>
        <w:t>Напомним, что в декабре 2003 года газета «Важский край» опубликовала статью, почти целиком состоящую из комментария православного священника отца Виталия, в котором он подверг критике методы магического целительства, используемые Кладовой в своей практике, и назвал ее деятельность «мошенничеством в духовной области».</w:t>
      </w:r>
    </w:p>
    <w:p>
      <w:pPr>
        <w:pStyle w:val="Normal"/>
        <w:rPr>
          <w:sz w:val="22"/>
        </w:rPr>
      </w:pPr>
      <w:r>
        <w:rPr>
          <w:sz w:val="22"/>
        </w:rPr>
        <w:t>Поданный предпринимательницей иск и полтора месяца арбитражного процесса завершились отказом в удовлетворении требований (опровержение и 200 тысяч рублей морального вреда), которые «целительница» заявляла к газете и священнику.</w:t>
      </w:r>
    </w:p>
    <w:p>
      <w:pPr>
        <w:pStyle w:val="Normal"/>
        <w:rPr>
          <w:sz w:val="22"/>
        </w:rPr>
      </w:pPr>
      <w:r>
        <w:rPr>
          <w:sz w:val="22"/>
        </w:rPr>
        <w:t>Автора статьи, отца Виталия, в суде по доверенности представлял руководитель миссионерского отдела Архангельской и Холмогорской епархии протоиерей Евгений Соколов, пояснивший суду, что значит мошенничество в духовной области, о котором говорится в публикации.</w:t>
      </w:r>
    </w:p>
    <w:p>
      <w:pPr>
        <w:pStyle w:val="Normal"/>
        <w:rPr>
          <w:sz w:val="22"/>
        </w:rPr>
      </w:pPr>
      <w:r>
        <w:rPr>
          <w:sz w:val="22"/>
        </w:rPr>
        <w:t>«Целительская деятельность Кладовой заключается в использовании авторитета Церкви для собственных интересов. Она пользуется на своих сеансах иконами, играя на чувствах верующих, ни капли не ссылаясь на Православную Церковь и веру. Это противоречит церковным канонам, – поясняет отец Евгений. – На сеансах Кладовой нет информации об этом, как нет и предупреждения о том, что в случае обращения к целительству православный человек может быть отлучен от Церкви. В ее, так называемом, магическом «целительстве» нет предостережения о побочных явлениях, которые неизбежно возникают при любом виде лечения. В ее деле есть только одна достоверность – она предприниматель».</w:t>
      </w:r>
    </w:p>
    <w:p>
      <w:pPr>
        <w:pStyle w:val="Normal"/>
        <w:rPr>
          <w:sz w:val="22"/>
        </w:rPr>
      </w:pPr>
      <w:r>
        <w:rPr>
          <w:sz w:val="22"/>
        </w:rPr>
        <w:t>Эти слова стали для суда лучшим подтверждением содержательной части публикации, в которой содержались слова «мошенничество» и «дурят», послужившие причиной иска. К тому же на стороне ответчика – 29 статья Конституции России, гарантирующая свободу слова, мысли и убеждений, которые высказал в статье отец Виталий от имени Православной Церкви.</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Таджикистане запрещена деятельность секты «Свидетели Иеговы»</w:t>
      </w:r>
    </w:p>
    <w:p>
      <w:pPr>
        <w:pStyle w:val="Normal"/>
        <w:rPr>
          <w:sz w:val="22"/>
        </w:rPr>
      </w:pPr>
      <w:r>
        <w:rPr>
          <w:sz w:val="22"/>
        </w:rPr>
        <w:t>В Таджикистане в судебном порядке запрещена тоталитарная религиозная секта «Свидетели Иеговы» за деятельность, противоречащую национальному законодательству, в том числе закону «О религии и религиозных организациях». Душанбинский суд вынес такое решение по представлению министерства культуры Таджикистана, курирующего деятельность всех религиозных конфессий на территории республики.</w:t>
      </w:r>
    </w:p>
    <w:p>
      <w:pPr>
        <w:pStyle w:val="Normal"/>
        <w:rPr>
          <w:sz w:val="22"/>
        </w:rPr>
      </w:pPr>
      <w:r>
        <w:rPr>
          <w:sz w:val="22"/>
        </w:rPr>
        <w:t>Как подчеркнули в Госкомитете национальной безопасности республики Таджикистан, материалами судебного дела доказано систематическое нарушение сектантами существующего законодательства республики. Иеговисты вели широкую миссионерскую деятельность среди населения, прежде всего молодежи, призывали их отказываться от службы в армии, культивировали превосходство своей религии над другими конфессиями, разжигая религиозную рознь.</w:t>
      </w:r>
    </w:p>
    <w:p>
      <w:pPr>
        <w:pStyle w:val="Normal"/>
        <w:rPr>
          <w:sz w:val="22"/>
        </w:rPr>
      </w:pPr>
      <w:r>
        <w:rPr>
          <w:sz w:val="22"/>
        </w:rPr>
        <w:t>Немногочисленная по своему составу секта, насчитывающая несколько сотен активистов, щедро финансировалась из-за рубежа, распространяя к тому же большое количество религиозной и пропагандистской литературы экстремистского толка. О размахе деятельности сектантов свидетельствует тот факт, что в конце прошлого года на душанбинской таможне была задержана крупная партия религиозной литературы — более 500 тысяч экземпляров, предназначенная иеговистской общине для последующего распространения среди местного населения.</w:t>
      </w:r>
    </w:p>
    <w:p>
      <w:pPr>
        <w:pStyle w:val="Normal"/>
        <w:rPr>
          <w:sz w:val="22"/>
        </w:rPr>
      </w:pPr>
      <w:r>
        <w:rPr>
          <w:sz w:val="22"/>
        </w:rPr>
        <w:t>Вместе с тем, как подчеркнул представитель госбезопасности Таджикистана, власти не препятствуют деятельности религиозных конфессий, строго соблюдающих национальное законодательство. В республике свободно функционируют, помимо мусульманской общины, православные, католические и протестантские приходы, другие религиозные объединения.</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В Чечне строят спецклинику для пострадавших от колдунов</w:t>
      </w:r>
    </w:p>
    <w:p>
      <w:pPr>
        <w:pStyle w:val="Normal"/>
        <w:rPr>
          <w:sz w:val="22"/>
        </w:rPr>
      </w:pPr>
      <w:r>
        <w:rPr>
          <w:sz w:val="22"/>
        </w:rPr>
        <w:t>В Грозном начато строительство специализированной клиники для оказания помощи жителям республики, пострадавших от действий «лжецелителей». По словам первого заместителя муфтия Чечни Дауда Сельмурзаева, в республике участились случаи деятельности лжецелителей. «Они есть практически во всех районах Чечни», — сказал Сельмурзаев, отметив, что муфтият ведет активную борьбу с этим явлением.</w:t>
      </w:r>
    </w:p>
    <w:p>
      <w:pPr>
        <w:pStyle w:val="Normal"/>
        <w:rPr>
          <w:sz w:val="22"/>
        </w:rPr>
      </w:pPr>
      <w:r>
        <w:rPr>
          <w:sz w:val="22"/>
        </w:rPr>
        <w:t>Дауд Сельмурзаев отметил также, что «пострадавшим от таких шарлатанов людям очень трудно реабилитироваться». «Именно поэтому так необходима такая клиника, где будет бесплатно оказываться помощь», — считают в пресс-службе ДУМ республики.</w:t>
      </w:r>
    </w:p>
    <w:p>
      <w:pPr>
        <w:pStyle w:val="Normal"/>
        <w:rPr>
          <w:sz w:val="22"/>
        </w:rPr>
      </w:pPr>
      <w:r>
        <w:rPr>
          <w:sz w:val="22"/>
        </w:rPr>
        <w:t>По словам Сельмурзаева, в обычных больницах справиться с пациентами лжецелителей практически невозможно, потому что здесь нужны нетрадиционные методы лечения, которые будут проводить специальные врачи, методика лечения которых основана на Коране.</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Саудовский богослов "приговорил к смерти" Микки Мауса, Тома и Джерри</w:t>
      </w:r>
    </w:p>
    <w:p>
      <w:pPr>
        <w:pStyle w:val="Normal"/>
        <w:rPr>
          <w:sz w:val="22"/>
        </w:rPr>
      </w:pPr>
      <w:r>
        <w:rPr>
          <w:sz w:val="22"/>
        </w:rPr>
        <w:t>Известный в Саудовской Аравии проповедник шейх Мухаммед эль-Мунаджид издал фетву против известных американских мультфильмов о приключениях Микки Мауса и Тома и Джерри.</w:t>
      </w:r>
    </w:p>
    <w:p>
      <w:pPr>
        <w:pStyle w:val="Normal"/>
        <w:rPr/>
      </w:pPr>
      <w:r>
        <w:rPr>
          <w:sz w:val="22"/>
        </w:rPr>
        <w:t>"Мышь – один из солдат Сатаны и управляется им", – заявил он, выступая в эфире арабского телеканала "Al-Majd TV".</w:t>
      </w:r>
    </w:p>
    <w:p>
      <w:pPr>
        <w:pStyle w:val="Normal"/>
        <w:rPr>
          <w:sz w:val="22"/>
        </w:rPr>
      </w:pPr>
      <w:r>
        <w:rPr>
          <w:sz w:val="22"/>
        </w:rPr>
        <w:t>Как отметил богослов, согласно шариату, мышь является "омерзительным творением", и в исламе ее предписано уничтожать. При этом он выразил недовольство тем, что такое животное предстает в мультфильмах в положительном образе.</w:t>
      </w:r>
    </w:p>
    <w:p>
      <w:pPr>
        <w:pStyle w:val="Normal"/>
        <w:rPr>
          <w:sz w:val="22"/>
        </w:rPr>
      </w:pPr>
      <w:r>
        <w:rPr>
          <w:sz w:val="22"/>
        </w:rPr>
        <w:t>"Хотя Микки Маус и завоевал популярность, он, согласно исламскому закону, в любом случае должен быть убит", – заявил проповедник.</w:t>
      </w:r>
    </w:p>
    <w:p>
      <w:pPr>
        <w:pStyle w:val="Normal"/>
        <w:rPr>
          <w:sz w:val="22"/>
        </w:rPr>
      </w:pPr>
      <w:r>
        <w:rPr>
          <w:sz w:val="22"/>
        </w:rPr>
        <w:t>Ранее этот исламский деятель обрушился с критикой на Олимпийские игры в Пекине, назвав их "Олимпийскими играми в бикини". Кроме того, он назвал одежду спортсменок "сатанинской".</w:t>
      </w:r>
    </w:p>
    <w:p>
      <w:pPr>
        <w:pStyle w:val="Normal"/>
        <w:rPr>
          <w:sz w:val="22"/>
        </w:rPr>
      </w:pPr>
      <w:r>
        <w:rPr>
          <w:sz w:val="22"/>
        </w:rPr>
        <w:t>До этого эль-Мунаджид призывал запретить футбол, указав на недопустимость того, чтобы футболисты, бегая по полю в шортах, "показывали наготу".</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Датские модельеры предложили мусульманским модницам... еврохиджаб</w:t>
      </w:r>
    </w:p>
    <w:p>
      <w:pPr>
        <w:pStyle w:val="Normal"/>
        <w:rPr/>
      </w:pPr>
      <w:r>
        <w:rPr>
          <w:sz w:val="22"/>
        </w:rPr>
        <w:t>Можно ли придумать одежду, которая одновременно отвечала бы требованиям глубоко религиозных женщин и самых "продвинутых" модниц? 28-летняя модельер Самар Сафар, возглавляющая Дом моды Islamic Moon отвечает на этот вопрос однозначно: "Конечно, можно".</w:t>
      </w:r>
    </w:p>
    <w:p>
      <w:pPr>
        <w:pStyle w:val="Normal"/>
        <w:rPr>
          <w:sz w:val="22"/>
        </w:rPr>
      </w:pPr>
      <w:r>
        <w:rPr>
          <w:sz w:val="22"/>
        </w:rPr>
        <w:t>Islamic Moon – первая в своем роде компания, специализирующаяся на пошиве одежды, соответствующей нормам шариата. В то же время, отмечает Сафар, эту одежду можно носить и без платка. "Большинство моделей нашей одежды сделаны таким образом, что женщина может носить их как с платком, так и без него. И это важно не только для женщин, которые вообще не носят хиджаб, но и для тех клиенток, которые хотят одеваться красиво у себя дома", – говорит Сафар.</w:t>
      </w:r>
    </w:p>
    <w:p>
      <w:pPr>
        <w:pStyle w:val="Normal"/>
        <w:rPr>
          <w:sz w:val="22"/>
        </w:rPr>
      </w:pPr>
      <w:r>
        <w:rPr>
          <w:sz w:val="22"/>
        </w:rPr>
        <w:t>Самар Сафар, палестинка по происхождению, считается одним из самых молодых и перспективных кутюрье Дании. Тема хиджаба возникла в ее творчестве не случайно. Сама она носит мусульманский головной убор с 15 лет. Самар убеждена, что хиджаб – это женственно и стильно. Однако, отмечает дизайнер, платок не должен быть навязан женщине, иначе "сама идея хиджаба теряет всякий смысл".</w:t>
      </w:r>
    </w:p>
    <w:p>
      <w:pPr>
        <w:pStyle w:val="Normal"/>
        <w:rPr>
          <w:sz w:val="22"/>
        </w:rPr>
      </w:pPr>
      <w:r>
        <w:rPr>
          <w:sz w:val="22"/>
        </w:rPr>
        <w:t>"Никто не должен решать за женщину, будет она носить хиджаб или нет. Ни датские политики, запрещающие мусульманскую одежду на законодательном уровне, ни фундаменталисты, которые в некоторых странах сажают в тюрьму за появление женщины на публике без хиджаба", – убеждена он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тальянский священник проведет конкурс красоты среди монахинь</w:t>
      </w:r>
    </w:p>
    <w:p>
      <w:pPr>
        <w:pStyle w:val="Normal"/>
        <w:rPr>
          <w:sz w:val="22"/>
        </w:rPr>
      </w:pPr>
      <w:r>
        <w:rPr>
          <w:sz w:val="22"/>
        </w:rPr>
        <w:t>Конкурс красоты среди католических монахинь "Сестра Италии" объявил священник Антонио Рунджи из итальянского города Мондрагон в своем интернет-дневнике.</w:t>
      </w:r>
    </w:p>
    <w:p>
      <w:pPr>
        <w:pStyle w:val="Normal"/>
        <w:rPr>
          <w:sz w:val="22"/>
        </w:rPr>
      </w:pPr>
      <w:r>
        <w:rPr>
          <w:sz w:val="22"/>
        </w:rPr>
        <w:t>"Монахини выше всех женщин, а красота – это дар Бога, – говорит организатор мероприятия. – Этот конкурс покажет, что в мире существует не только красота, которую мы видим по телевизору, но и более утонченный шарм".</w:t>
      </w:r>
    </w:p>
    <w:p>
      <w:pPr>
        <w:pStyle w:val="Normal"/>
        <w:rPr>
          <w:sz w:val="22"/>
        </w:rPr>
      </w:pPr>
      <w:r>
        <w:rPr>
          <w:sz w:val="22"/>
        </w:rPr>
        <w:t>Своим идеалом женской красоты священник считает актрису Софи Лорен.</w:t>
      </w:r>
    </w:p>
    <w:p>
      <w:pPr>
        <w:pStyle w:val="Normal"/>
        <w:rPr>
          <w:sz w:val="22"/>
        </w:rPr>
      </w:pPr>
      <w:r>
        <w:rPr>
          <w:sz w:val="22"/>
        </w:rPr>
        <w:t>Ожидается, что в необычном конкурсе смогут принять участие около тысячи монахинь от 18 до 40 лет, причем монахини из африканских, латиноамериканских и других стран, находящиеся в Италии, также могут подать заявку.</w:t>
      </w:r>
    </w:p>
    <w:p>
      <w:pPr>
        <w:pStyle w:val="Normal"/>
        <w:rPr>
          <w:sz w:val="22"/>
        </w:rPr>
      </w:pPr>
      <w:r>
        <w:rPr>
          <w:sz w:val="22"/>
        </w:rPr>
        <w:t>Отец Антонио рассчитывает, что это мероприятие станет ежегодным.</w:t>
      </w:r>
    </w:p>
    <w:p>
      <w:pPr>
        <w:pStyle w:val="Normal"/>
        <w:rPr>
          <w:sz w:val="22"/>
        </w:rPr>
      </w:pPr>
      <w:r>
        <w:rPr>
          <w:sz w:val="22"/>
        </w:rPr>
        <w:t>Для демонстрации своего очарования монахиням разрешено будет поместить фотографии с непокрытой головой. К каждому снимку будет прикреплена краткая информация об участнице, рассказывающая о ее образе жизни и увлечениях. Предполагается, что результаты конкурса будут объявлены к концу сентября.</w:t>
      </w:r>
    </w:p>
    <w:p>
      <w:pPr>
        <w:pStyle w:val="Normal"/>
        <w:rPr>
          <w:sz w:val="22"/>
        </w:rPr>
      </w:pPr>
      <w:r>
        <w:rPr>
          <w:sz w:val="22"/>
        </w:rPr>
        <w:t>Священник Антонио Рунджи – местная знаменитость. Ранее он прославился тем, что проводил мессы для отдыхающих прямо на пляжах Неапол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Для многоженца-мусульманина, у которого было 86 жен, наняли 86 адвокатов</w:t>
      </w:r>
    </w:p>
    <w:p>
      <w:pPr>
        <w:pStyle w:val="Normal"/>
        <w:rPr>
          <w:sz w:val="22"/>
        </w:rPr>
      </w:pPr>
      <w:r>
        <w:rPr>
          <w:sz w:val="22"/>
        </w:rPr>
        <w:t>Нигерийца, у которого было 86 жен и которого обвиняют в нарушении исламских законов, будут защищать 86 адвокатов. Они же будут представлять интересы 86 жен с целью доказать, что их права в замужестве не были нарушены.</w:t>
      </w:r>
    </w:p>
    <w:p>
      <w:pPr>
        <w:pStyle w:val="Normal"/>
        <w:rPr>
          <w:sz w:val="22"/>
        </w:rPr>
      </w:pPr>
      <w:r>
        <w:rPr>
          <w:sz w:val="22"/>
        </w:rPr>
        <w:t>Один из правозащитников назвал многоженца "политзаключенным".</w:t>
      </w:r>
    </w:p>
    <w:p>
      <w:pPr>
        <w:pStyle w:val="Normal"/>
        <w:rPr>
          <w:sz w:val="22"/>
        </w:rPr>
      </w:pPr>
      <w:r>
        <w:rPr>
          <w:sz w:val="22"/>
        </w:rPr>
        <w:t>Исламский суд Нигерии вынес постановление в отношении 84-летнего Мухаммеда Бело Абубакара. Ему было предложено из всех его жен выбрать четырех, в противном случае он будет казнен. В итоге М.Абубакар выполнил постановление суда.</w:t>
      </w:r>
    </w:p>
    <w:p>
      <w:pPr>
        <w:pStyle w:val="Normal"/>
        <w:rPr>
          <w:sz w:val="22"/>
        </w:rPr>
      </w:pPr>
      <w:r>
        <w:rPr>
          <w:sz w:val="22"/>
        </w:rPr>
        <w:t>Вердикт основан на шариате, согласно которому многоженство не запрещено, однако количество жен не должно превышать четырех.</w:t>
      </w:r>
    </w:p>
    <w:p>
      <w:pPr>
        <w:pStyle w:val="Normal"/>
        <w:rPr>
          <w:sz w:val="22"/>
        </w:rPr>
      </w:pPr>
      <w:r>
        <w:rPr>
          <w:sz w:val="22"/>
        </w:rPr>
        <w:t>Сам Мухаммед заявлял, что, на его взгляд, Коран не устанавливает каких-либо лимитов – все зависит от сил и возможностей конкретного мужчины.</w:t>
      </w:r>
    </w:p>
    <w:p>
      <w:pPr>
        <w:pStyle w:val="Normal"/>
        <w:rPr>
          <w:sz w:val="22"/>
        </w:rPr>
      </w:pPr>
      <w:r>
        <w:rPr>
          <w:sz w:val="22"/>
        </w:rPr>
        <w:t>Сейчас у многоженца 170 детей.</w:t>
      </w:r>
    </w:p>
    <w:p>
      <w:pPr>
        <w:pStyle w:val="Normal"/>
        <w:rPr/>
      </w:pPr>
      <w:r>
        <w:rPr>
          <w:sz w:val="22"/>
        </w:rPr>
        <w:t>Седмица.</w:t>
      </w:r>
      <w:r>
        <w:rPr>
          <w:sz w:val="22"/>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2:44:00Z</dcterms:created>
  <dc:creator>Tatiana</dc:creator>
  <dc:description/>
  <dc:language>en-US</dc:language>
  <cp:lastModifiedBy>Admin</cp:lastModifiedBy>
  <dcterms:modified xsi:type="dcterms:W3CDTF">2008-10-09T20:29:00Z</dcterms:modified>
  <cp:revision>5</cp:revision>
  <dc:subject/>
  <dc:title>19</dc:title>
</cp:coreProperties>
</file>