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27.10.08 Ушел на покой Святейший Патриарх Сербский Павел</w:t>
      </w:r>
    </w:p>
    <w:p>
      <w:pPr>
        <w:pStyle w:val="Normal"/>
        <w:rPr>
          <w:sz w:val="22"/>
        </w:rPr>
      </w:pPr>
      <w:r>
        <w:rPr>
          <w:sz w:val="22"/>
        </w:rPr>
        <w:t>Священный Синод Сербской Православной Церкви удовлетворил прошение 94-летнего Святейшего Патриарха Сербского Павла об уходе на покой по состоянию здоровья.</w:t>
      </w:r>
    </w:p>
    <w:p>
      <w:pPr>
        <w:pStyle w:val="Normal"/>
        <w:rPr>
          <w:sz w:val="22"/>
        </w:rPr>
      </w:pPr>
      <w:r>
        <w:rPr>
          <w:sz w:val="22"/>
        </w:rPr>
        <w:t>Обеспокоенность тяжелым состоянием здоровья Патриарха Сербского Павла, который с 13 ноября 2007 года постоянно находится на стационарном лечении в госпитале Военно-медицинской академии Белграда, побудило Архиерейский Собор Сербской Православной Церкви, состоявшийся в мае 2008 года, временно передать его полномочия Священному Синоду во главе с митрополитом Черногорским и Приморским Амфилохием.</w:t>
      </w:r>
    </w:p>
    <w:p>
      <w:pPr>
        <w:pStyle w:val="Normal"/>
        <w:rPr>
          <w:sz w:val="22"/>
        </w:rPr>
      </w:pPr>
      <w:r>
        <w:rPr>
          <w:sz w:val="22"/>
        </w:rPr>
        <w:t>Находясь на лечении в госпитале, Святейший Патриарх Павел пользовался вниманием духовенства и представителей сербского государственного руководства, регулярно встречаясь с митрополитом Черногорским и Приморским Амфилохием для обсуждения текущих церковных дел.</w:t>
      </w:r>
    </w:p>
    <w:p>
      <w:pPr>
        <w:pStyle w:val="Normal"/>
        <w:rPr>
          <w:sz w:val="22"/>
        </w:rPr>
      </w:pPr>
      <w:r>
        <w:rPr>
          <w:sz w:val="22"/>
        </w:rPr>
        <w:t>8 октября 2008 года Патриарх Сербский Павел подал прошение об уходе на покой в связи с невозможностью исполнять свои обязанности по состоянию здоровья.</w:t>
      </w:r>
    </w:p>
    <w:p>
      <w:pPr>
        <w:pStyle w:val="Normal"/>
        <w:rPr>
          <w:sz w:val="22"/>
        </w:rPr>
      </w:pPr>
      <w:r>
        <w:rPr>
          <w:sz w:val="22"/>
        </w:rPr>
        <w:t>Павел, Патриарх Сербский, архиепископ Печский и митрополит Белградо-Карловацкий родился 11 сентября 1914 года. В 1957 году состоялась его хиротония во епископа Рашско-Призренского. В ноябре 1990 года епископ Павел по решению Архиерейского Собора Сербской Православной Церкви сменил ушедшего на покой по состоянию здоровья Патриарха Сербского Германа и стал 44-м в истории Патриархом Сербской Церкви.</w:t>
      </w:r>
    </w:p>
    <w:p>
      <w:pPr>
        <w:pStyle w:val="Normal"/>
        <w:rPr>
          <w:sz w:val="22"/>
        </w:rPr>
      </w:pPr>
      <w:r>
        <w:rPr>
          <w:sz w:val="22"/>
        </w:rPr>
        <w:t>Патриарх Павел за время своего Первосвятительского служения был большим другом Русской Православной Церкви и России, на которую возлагал большие надежды в решении косовской проблемы. Личная дружба связывает его с Патриархом Московским и всея Руси Алексием II. Последний раз глава Сербской Церкви был в России в начале 2007 года, горячо поддержав начавшееся восстановление единства Церкви в России и за рубежом.</w:t>
      </w:r>
    </w:p>
    <w:p>
      <w:pPr>
        <w:pStyle w:val="Normal"/>
        <w:rPr>
          <w:sz w:val="22"/>
        </w:rPr>
      </w:pPr>
      <w:r>
        <w:rPr>
          <w:sz w:val="22"/>
        </w:rPr>
        <w:t>Как сообщает официальный сайт Сербской Православной Церкви, 11 ноября 2008 года в Белграде откроется Избирательный Собор, на повестку дня которого будет вынесен вопрос об избрании нового Предстоятеля.</w:t>
      </w:r>
    </w:p>
    <w:p>
      <w:pPr>
        <w:pStyle w:val="Normal"/>
        <w:rPr>
          <w:sz w:val="22"/>
        </w:rPr>
      </w:pPr>
      <w:r>
        <w:rPr>
          <w:sz w:val="22"/>
        </w:rPr>
        <w:t>Седмица.</w:t>
      </w:r>
      <w:r>
        <w:rPr>
          <w:sz w:val="22"/>
          <w:lang w:val="en-US"/>
        </w:rPr>
        <w:t>Ru</w:t>
      </w:r>
    </w:p>
    <w:p>
      <w:pPr>
        <w:pStyle w:val="Normal"/>
        <w:rPr>
          <w:b/>
          <w:b/>
          <w:sz w:val="22"/>
          <w:lang w:val="en-US"/>
        </w:rPr>
      </w:pPr>
      <w:r>
        <w:rPr>
          <w:b/>
          <w:sz w:val="22"/>
          <w:lang w:val="en-US"/>
        </w:rPr>
      </w:r>
    </w:p>
    <w:p>
      <w:pPr>
        <w:pStyle w:val="Normal"/>
        <w:rPr>
          <w:b/>
          <w:b/>
          <w:sz w:val="22"/>
        </w:rPr>
      </w:pPr>
      <w:r>
        <w:rPr>
          <w:b/>
          <w:sz w:val="22"/>
        </w:rPr>
        <w:t>29.10.08 В Аляскинской епархии ПЦА отмечают оздоровление церковной жизни</w:t>
      </w:r>
    </w:p>
    <w:p>
      <w:pPr>
        <w:pStyle w:val="Normal"/>
        <w:rPr>
          <w:sz w:val="22"/>
        </w:rPr>
      </w:pPr>
      <w:r>
        <w:rPr>
          <w:sz w:val="22"/>
        </w:rPr>
        <w:t>21-23 октября в кафедральном соборе святого Иннокентия в Анкоридже, штат Аляска, прошло епархиальное собрание, в котором приняли участие 75 делегатов – клириков и мирян, а также десятки наблюдателей со всего штата.</w:t>
      </w:r>
    </w:p>
    <w:p>
      <w:pPr>
        <w:pStyle w:val="Normal"/>
        <w:rPr/>
      </w:pPr>
      <w:r>
        <w:rPr>
          <w:sz w:val="22"/>
        </w:rPr>
        <w:t>Собрание ознаменовало обновление церковной жизни на Аляске под руководством епископа Сан-Францисского и Западно-Американского Вениамина, управляющего Аляскинской епархией, передает официальный сайт Православной Церкви в Америке.</w:t>
      </w:r>
    </w:p>
    <w:p>
      <w:pPr>
        <w:pStyle w:val="Normal"/>
        <w:rPr>
          <w:sz w:val="22"/>
        </w:rPr>
      </w:pPr>
      <w:r>
        <w:rPr>
          <w:sz w:val="22"/>
        </w:rPr>
        <w:t>Богослужения в эти дни совершались на английском, греческом, славянском, эскимосском, алеутском и тлинкитском языках.</w:t>
      </w:r>
    </w:p>
    <w:p>
      <w:pPr>
        <w:pStyle w:val="Normal"/>
        <w:rPr>
          <w:sz w:val="22"/>
        </w:rPr>
      </w:pPr>
      <w:r>
        <w:rPr>
          <w:sz w:val="22"/>
        </w:rPr>
        <w:t>Епископ Вениамин сравнил здоровое христианское руководство с тем, как ведет стадо пастух на Ближнем Востоке – он идет впереди овец, узнающих его по звуку шагов и доверчиво следующих за ним. Как отметил иерарх, на родине его предков, в Шотландии, стада пасут совсем иначе. Пастух идет за стадом, а порядок поддерживают специально обученные псы, кусающие овец, которые отклоняются в сторону. Таким образом, один пастух ведет собственным примером, другой обеспечивает контроль, запугивая овец. По словам владыки, на Аляске на смену второму методу пришел первый, и Церковь ликует.</w:t>
      </w:r>
    </w:p>
    <w:p>
      <w:pPr>
        <w:pStyle w:val="Normal"/>
        <w:rPr>
          <w:sz w:val="22"/>
        </w:rPr>
      </w:pPr>
      <w:r>
        <w:rPr>
          <w:sz w:val="22"/>
        </w:rPr>
        <w:t>На собрании было оглашено решение о назначении протоиерея Майкла Олексы исполняющим обязанности секретаря епархии. Отец Михаил также возобновил преподавание в Свято-Германовской семинарии в Кадьяке, от которого он был отстранен в этом году бывшим епископом Аляскинским Николаем, ныне отправленным нa покой.</w:t>
      </w:r>
    </w:p>
    <w:p>
      <w:pPr>
        <w:pStyle w:val="Normal"/>
        <w:rPr>
          <w:sz w:val="22"/>
        </w:rPr>
      </w:pPr>
      <w:r>
        <w:rPr>
          <w:sz w:val="22"/>
        </w:rPr>
        <w:t>Епархиальное собрание избрало отца Михаила и матушку Черил Анну Эндрю из города Уналашка представителями Аляски в Митрополичьем совете – общецерковном исполнительном органе.</w:t>
      </w:r>
    </w:p>
    <w:p>
      <w:pPr>
        <w:pStyle w:val="Normal"/>
        <w:rPr>
          <w:sz w:val="22"/>
        </w:rPr>
      </w:pPr>
      <w:r>
        <w:rPr>
          <w:sz w:val="22"/>
        </w:rPr>
        <w:t>Также в ходе собрания духовенством были избраны 8 благочинных церковных округов.</w:t>
      </w:r>
    </w:p>
    <w:p>
      <w:pPr>
        <w:pStyle w:val="Normal"/>
        <w:rPr>
          <w:sz w:val="22"/>
        </w:rPr>
      </w:pPr>
      <w:r>
        <w:rPr>
          <w:sz w:val="22"/>
        </w:rPr>
        <w:t>Было принято решение продать несколько зданий, приобретенных бывшим епископом, – средства пойдут на обеспечение церковных проектов.</w:t>
      </w:r>
    </w:p>
    <w:p>
      <w:pPr>
        <w:pStyle w:val="Normal"/>
        <w:rPr>
          <w:sz w:val="22"/>
        </w:rPr>
      </w:pPr>
      <w:r>
        <w:rPr>
          <w:sz w:val="22"/>
        </w:rPr>
        <w:t>На предстоящем в ноябре XV Всеамериканском Соборе в Питтсбурге, штат Пенсильвания, Аляску будут представлять несколько делегатов. На Соборе состоится избрание нового Первоиерарха Православной Церкви в Америке.</w:t>
      </w:r>
    </w:p>
    <w:p>
      <w:pPr>
        <w:pStyle w:val="Normal"/>
        <w:rPr>
          <w:sz w:val="22"/>
        </w:rPr>
      </w:pPr>
      <w:r>
        <w:rPr>
          <w:sz w:val="22"/>
        </w:rPr>
        <w:t>Патриархия.Ru</w:t>
      </w:r>
    </w:p>
    <w:p>
      <w:pPr>
        <w:pStyle w:val="Normal"/>
        <w:rPr>
          <w:b/>
          <w:b/>
          <w:sz w:val="22"/>
          <w:lang w:val="en-US"/>
        </w:rPr>
      </w:pPr>
      <w:r>
        <w:rPr>
          <w:b/>
          <w:sz w:val="22"/>
          <w:lang w:val="en-US"/>
        </w:rPr>
      </w:r>
    </w:p>
    <w:p>
      <w:pPr>
        <w:pStyle w:val="Normal"/>
        <w:rPr>
          <w:b/>
          <w:b/>
          <w:sz w:val="22"/>
        </w:rPr>
      </w:pPr>
      <w:r>
        <w:rPr>
          <w:b/>
          <w:sz w:val="22"/>
        </w:rPr>
        <w:t>29.10.08 Социсследования опровергают стереотипные представления о Православии в США</w:t>
      </w:r>
    </w:p>
    <w:p>
      <w:pPr>
        <w:pStyle w:val="Normal"/>
        <w:rPr>
          <w:sz w:val="22"/>
        </w:rPr>
      </w:pPr>
      <w:r>
        <w:rPr>
          <w:sz w:val="22"/>
        </w:rPr>
        <w:t>Исследование «Православная Церковь сегодня», опубликованное Православным институтом Патриарха Афинагора (Patriarch Athenagoras Orthodox Institute, PAOI) в Беркли, штат Калифорния, опровергает многие стереотипы и раскрывает ключевые особенности современного состояния американской православной общины.</w:t>
      </w:r>
    </w:p>
    <w:p>
      <w:pPr>
        <w:pStyle w:val="Normal"/>
        <w:rPr>
          <w:sz w:val="22"/>
        </w:rPr>
      </w:pPr>
      <w:r>
        <w:rPr>
          <w:sz w:val="22"/>
        </w:rPr>
        <w:t>Православие в США, зародившись около двух веков назад в Русской Аляске, ныне представлено 1,2-1,3 млн. верующих, объединенных в 2200-2300 приходов по всей стране.</w:t>
      </w:r>
    </w:p>
    <w:p>
      <w:pPr>
        <w:pStyle w:val="Normal"/>
        <w:rPr>
          <w:sz w:val="22"/>
        </w:rPr>
      </w:pPr>
      <w:r>
        <w:rPr>
          <w:sz w:val="22"/>
        </w:rPr>
        <w:t>«Православная Церковь сегодня» ― первое исследование, охватывающее, в общенациональном масштабе, верующих двух крупнейших в США православных юрисдикций: Греческой православной архиепископии Америки и Православной Церкви в Америке. К ним принадлежит более половины православных христиан и приходов страны.</w:t>
      </w:r>
    </w:p>
    <w:p>
      <w:pPr>
        <w:pStyle w:val="Normal"/>
        <w:rPr>
          <w:sz w:val="22"/>
        </w:rPr>
      </w:pPr>
      <w:r>
        <w:rPr>
          <w:sz w:val="22"/>
        </w:rPr>
        <w:t>Согласно традиционному представлению, Православие в США ― «этническая» религия некоторых иммигрантских общин. Как показывает исследование, данный стереотип уже не соответствует действительности. 9 из 10 прихожан обеих юрисдикций ― уроженцы США. Более того, 29% верующих Греческой архиепископии и 51% прихожан ПЦА обратились в Православие из католицизма или протестантизма.</w:t>
      </w:r>
    </w:p>
    <w:p>
      <w:pPr>
        <w:pStyle w:val="Normal"/>
        <w:rPr>
          <w:sz w:val="22"/>
        </w:rPr>
      </w:pPr>
      <w:r>
        <w:rPr>
          <w:sz w:val="22"/>
        </w:rPr>
        <w:t>Как показывает исследование, среди верующих США существуют значительные различия во взглядах по многим богословским вопросам. Относительное большинство ― 41% ― характеризуют свои взгляды на богословие и церковную жизнь как «традиционные». В то же время 28% относят себя к «консерваторам», 31% ― к «умеренным либералам». При этом более двух третей опрошенных хотели бы состоять в приходах, «требующих единства веры и практики, где все придерживаются сходных взглядов». Лишь четверть предпочитают приходы, в которых «допускается разнообразие мнений и практик, где люди придерживаются различных взглядов и открыто обсуждают свои разногласия».</w:t>
      </w:r>
    </w:p>
    <w:p>
      <w:pPr>
        <w:pStyle w:val="Normal"/>
        <w:rPr>
          <w:sz w:val="22"/>
        </w:rPr>
      </w:pPr>
      <w:r>
        <w:rPr>
          <w:sz w:val="22"/>
        </w:rPr>
        <w:t>Православные христиане четко осознают свою религиозную идентичность и демонстрируют приверженность Православной Церкви. 9 из 10 прихожан говорят, что не представляют себя верующими иных конфессий. Для подавляющего большинства прихожан «христианство» по существу означает «православное христианство». 8 из 10 респондентов убеждены, что «существует одна лучшая и истинная интерпретация смысла христианской веры, к которой в своем учении наиболее близка Православная Церковь». Как показало исследование, православные американцы во многих отношениях более привержены своей Церкви, чем их соотечественники-католики.</w:t>
      </w:r>
    </w:p>
    <w:p>
      <w:pPr>
        <w:pStyle w:val="Normal"/>
        <w:rPr>
          <w:sz w:val="22"/>
        </w:rPr>
      </w:pPr>
      <w:r>
        <w:rPr>
          <w:sz w:val="22"/>
        </w:rPr>
        <w:t>Впрочем, четкое осознание своей принадлежности к Православию не означает, что миряне готовы исполнять все предписания Церкви. Большинство прихожан сами решают, что для них составляет сердцевину их веры и что можно рассматривать как желательное, но второстепенное. Так, вера в Воскресение Христа и Его реальное присутствие в Святых Дарах воспринимается православными мирянами как наиболее фундаментальный критерий принадлежности к Церкви. Напротив, регулярное посещение богослужений, послушание духовенству и соблюдение Великого Поста большинство прихожан не считают существенными.</w:t>
      </w:r>
    </w:p>
    <w:p>
      <w:pPr>
        <w:pStyle w:val="Normal"/>
        <w:rPr>
          <w:sz w:val="22"/>
        </w:rPr>
      </w:pPr>
      <w:r>
        <w:rPr>
          <w:sz w:val="22"/>
        </w:rPr>
        <w:t>Трое из десяти опрошенных высказались за разрешение женщинам нести алтарное или диаконское послушание, но только каждый десятый считает возможным введение женского священства. Как показал опрос, взгляды на возможность рукоположения женщин не зависят от пола респондентов.</w:t>
      </w:r>
    </w:p>
    <w:p>
      <w:pPr>
        <w:pStyle w:val="Normal"/>
        <w:rPr>
          <w:sz w:val="22"/>
        </w:rPr>
      </w:pPr>
      <w:r>
        <w:rPr>
          <w:sz w:val="22"/>
        </w:rPr>
        <w:t>Среди американских православных представлены разные взгляды на совместимость эволюционизма и креационизма. 33% считают, что в общеобразовательных школах должна преподаваться именно креационная теория, примерно столько же ― 35% ― выступают против этого, остальные ― 32% ― не смогли определиться по данному вопросу.</w:t>
      </w:r>
    </w:p>
    <w:p>
      <w:pPr>
        <w:pStyle w:val="Normal"/>
        <w:rPr>
          <w:sz w:val="22"/>
        </w:rPr>
      </w:pPr>
      <w:r>
        <w:rPr>
          <w:sz w:val="22"/>
        </w:rPr>
        <w:t>Число тех, кто считает эволюционную теорию совместимой с верой в Бога-Творца (41%), примерно равно числу придерживающихся противоположной точки зрения (38%). 21% заявили, что затрудняются выразить свою позицию.</w:t>
      </w:r>
    </w:p>
    <w:p>
      <w:pPr>
        <w:pStyle w:val="Normal"/>
        <w:rPr>
          <w:sz w:val="22"/>
        </w:rPr>
      </w:pPr>
      <w:r>
        <w:rPr>
          <w:sz w:val="22"/>
        </w:rPr>
        <w:t>Большая часть опрошенных не считает профессию священника «предметом мечтаний». Однако более трех четвертей опрошенных «поощрили бы выбор священства своими сыновьями».</w:t>
      </w:r>
    </w:p>
    <w:p>
      <w:pPr>
        <w:pStyle w:val="Normal"/>
        <w:rPr>
          <w:sz w:val="22"/>
        </w:rPr>
      </w:pPr>
      <w:r>
        <w:rPr>
          <w:sz w:val="22"/>
        </w:rPr>
        <w:t>В опросе участвовали верующие более 100 православных приходов, расположенных в разных уголках США. Особое внимание уделялось образу православного духовенства в глазах мирян, а также таким темам, как «Демократия и плюрализм в Церкви», «Изменения и инновации в Церкви», «Религиозный партикуляризм и экуменизм». В работе проводятся многочисленные сопоставления с католиками и протестантами США.</w:t>
      </w:r>
    </w:p>
    <w:p>
      <w:pPr>
        <w:pStyle w:val="Normal"/>
        <w:rPr>
          <w:sz w:val="22"/>
        </w:rPr>
      </w:pPr>
      <w:r>
        <w:rPr>
          <w:sz w:val="22"/>
        </w:rPr>
        <w:t>Православный институт Патриарха Афинагора ― ассоциированный член Специализированного богословского союза (Graduate Theological Union), межхристианского консорциума девяти независимых семинарий и восьми ассоциированных центров. Задачи Института ― преподавать и распространять традиции и культуру православного христианства.</w:t>
      </w:r>
    </w:p>
    <w:p>
      <w:pPr>
        <w:pStyle w:val="Normal"/>
        <w:rPr>
          <w:sz w:val="22"/>
        </w:rPr>
      </w:pPr>
      <w:r>
        <w:rPr>
          <w:sz w:val="22"/>
        </w:rPr>
        <w:t>Православие.</w:t>
      </w:r>
      <w:r>
        <w:rPr>
          <w:sz w:val="22"/>
          <w:lang w:val="en-US"/>
        </w:rPr>
        <w:t>Ru</w:t>
      </w:r>
    </w:p>
    <w:p>
      <w:pPr>
        <w:pStyle w:val="Normal"/>
        <w:rPr>
          <w:b/>
          <w:b/>
          <w:sz w:val="22"/>
          <w:lang w:val="en-US"/>
        </w:rPr>
      </w:pPr>
      <w:r>
        <w:rPr>
          <w:b/>
          <w:sz w:val="22"/>
          <w:lang w:val="en-US"/>
        </w:rPr>
      </w:r>
    </w:p>
    <w:p>
      <w:pPr>
        <w:pStyle w:val="Normal"/>
        <w:rPr>
          <w:b/>
          <w:b/>
          <w:sz w:val="22"/>
        </w:rPr>
      </w:pPr>
      <w:r>
        <w:rPr>
          <w:b/>
          <w:sz w:val="22"/>
        </w:rPr>
        <w:t>30.10.08 Диакон Андрей Кураев: Популярность бывшего епископа Диомида – это расплата за нашу миссионерскую пассивность</w:t>
      </w:r>
    </w:p>
    <w:p>
      <w:pPr>
        <w:pStyle w:val="Normal"/>
        <w:rPr>
          <w:sz w:val="22"/>
        </w:rPr>
      </w:pPr>
      <w:r>
        <w:rPr>
          <w:sz w:val="22"/>
        </w:rPr>
        <w:t>Русская Православная Церковь должна направлять больше усилий на миссионерскую деятельность, а не на строительство десятков тысяч новых храмов, заявил профессор МДА диакон Андрей Кураев.</w:t>
      </w:r>
    </w:p>
    <w:p>
      <w:pPr>
        <w:pStyle w:val="Normal"/>
        <w:rPr>
          <w:sz w:val="22"/>
        </w:rPr>
      </w:pPr>
      <w:r>
        <w:rPr>
          <w:sz w:val="22"/>
        </w:rPr>
        <w:t>"И сам епископ Диомид, и определенная его популярность в церковных кругах – это расплата за нашу миссионерскую пассивность в девяностые годы, когда все церковные усилия шли в кирпичи и колокола", – сказал диакон А.Кураев.</w:t>
      </w:r>
    </w:p>
    <w:p>
      <w:pPr>
        <w:pStyle w:val="Normal"/>
        <w:rPr>
          <w:sz w:val="22"/>
        </w:rPr>
      </w:pPr>
      <w:r>
        <w:rPr>
          <w:sz w:val="22"/>
        </w:rPr>
        <w:t>Он разделяет мнение тех православных священников, которые считают, что эпоха строительства в России грандиозных кафедральных соборов закончена, но при этом не согласен с тем, что "пришла пора строить тысячи маленьких храмов в спальных районах".</w:t>
      </w:r>
    </w:p>
    <w:p>
      <w:pPr>
        <w:pStyle w:val="Normal"/>
        <w:rPr>
          <w:sz w:val="22"/>
        </w:rPr>
      </w:pPr>
      <w:r>
        <w:rPr>
          <w:sz w:val="22"/>
        </w:rPr>
        <w:t>Направление усилий только в строительство новых храмов, считает богослов, может создать для церковной администрации, епархии, священников ситуацию психологического комфорта, отсутствия психологического усилия.</w:t>
      </w:r>
    </w:p>
    <w:p>
      <w:pPr>
        <w:pStyle w:val="Normal"/>
        <w:rPr>
          <w:sz w:val="22"/>
        </w:rPr>
      </w:pPr>
      <w:r>
        <w:rPr>
          <w:sz w:val="22"/>
        </w:rPr>
        <w:t>"Есть добродетели, которые слишком близки к греху. Вот, например, человек-священник не умеет общаться с людьми, для него невмоготу пойти в школу с детьми поговорить, и тогда он находит для себя отмазку – я храм строю. В общем-то, доброе дело, но оно скорее является суррогатом, сублимацией", – считает отец Андрей.</w:t>
      </w:r>
    </w:p>
    <w:p>
      <w:pPr>
        <w:pStyle w:val="Normal"/>
        <w:rPr>
          <w:sz w:val="22"/>
        </w:rPr>
      </w:pPr>
      <w:r>
        <w:rPr>
          <w:sz w:val="22"/>
        </w:rPr>
        <w:t>В настоящее время, по его мнению, средства необходимо вкладывать в выход канонической церковной литературы на издательский рынок. "Зайдите в любой книжный магазин – совершенно попсовая литература лежит, псевдорелигиозная, псевдоправославная, нормальной богословской церковной литературы в книжных магазинах нет", – сказал отец Андрей.</w:t>
      </w:r>
    </w:p>
    <w:p>
      <w:pPr>
        <w:pStyle w:val="Normal"/>
        <w:rPr>
          <w:sz w:val="22"/>
        </w:rPr>
      </w:pPr>
      <w:r>
        <w:rPr>
          <w:sz w:val="22"/>
        </w:rPr>
        <w:t>"Если бы эти миллионы долларов можно было бы вложить, поставить такую задачу – с книгоиздательскими сетями договориться, чтобы была полочка нормальной церковной литературы, это очень серьезно могло бы изменить духовный климат в стране", – сказал он.</w:t>
      </w:r>
    </w:p>
    <w:p>
      <w:pPr>
        <w:pStyle w:val="Normal"/>
        <w:rPr>
          <w:sz w:val="22"/>
        </w:rPr>
      </w:pPr>
      <w:r>
        <w:rPr>
          <w:sz w:val="22"/>
        </w:rPr>
        <w:t>По словам богослова, сейчас Русская Церковь стоит перед выбором: "или благоустраивать "церковные гетто", или вкладывать в то, чтобы из гетто выйти". Он выразил сожаление в связи с тем, что пока, "несомненно, господствует первое явление, что приводит к серьезному кризису, в том числе и внутри самого "церковного гетто".</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30.10.08 Диакон Андрей Кураев советует работодателям ограничивать себя в устрицах, а не подчиненных в зарплате</w:t>
      </w:r>
    </w:p>
    <w:p>
      <w:pPr>
        <w:pStyle w:val="Normal"/>
        <w:rPr>
          <w:sz w:val="22"/>
        </w:rPr>
      </w:pPr>
      <w:r>
        <w:rPr>
          <w:sz w:val="22"/>
        </w:rPr>
        <w:t>Профессор МДА диакон Андрей Кураев призвал людей воспользоваться нынешней экономической ситуацией для того, чтобы возвыситься духовно. "Под прессингом кризиса кто-то ломается, а от кого-то, напротив, окалины откалываются, и он становится чище. Мне бы хотелось, чтобы люди после таких испытаний стали лучше", – сказал о. Андрей.</w:t>
      </w:r>
    </w:p>
    <w:p>
      <w:pPr>
        <w:pStyle w:val="Normal"/>
        <w:rPr>
          <w:sz w:val="22"/>
        </w:rPr>
      </w:pPr>
      <w:r>
        <w:rPr>
          <w:sz w:val="22"/>
        </w:rPr>
        <w:t>По его мнению, главное во времена экономических потрясений – "остаться человеком и не придумывать себе отговорок, будто "чрезвычайные экономические обстоятельства" понуждают меня к "чрезвычайной подлости". Особенно, считает известный богослов, это касается работодателей. "Пусть они умеряют свою прибыль и свой аппетит, но не увольняют людей и не оставляют их без хлеба. Лучше ограничить себя в устрицах, но не людей в заработной плате", – считает представитель Церкви.</w:t>
      </w:r>
    </w:p>
    <w:p>
      <w:pPr>
        <w:pStyle w:val="Normal"/>
        <w:rPr>
          <w:sz w:val="22"/>
        </w:rPr>
      </w:pPr>
      <w:r>
        <w:rPr>
          <w:sz w:val="22"/>
        </w:rPr>
        <w:t>Он привел высказывание из Священного Писания: "Благотворящий бедному дает взаймы Господу, и Он воздаст ему за благодеяние его". "Я неоднократно убеждался в правоте и действенности этих слов на собственном опыте", – отметил отец диакон.</w:t>
      </w:r>
    </w:p>
    <w:p>
      <w:pPr>
        <w:pStyle w:val="Normal"/>
        <w:rPr>
          <w:sz w:val="22"/>
        </w:rPr>
      </w:pPr>
      <w:r>
        <w:rPr>
          <w:sz w:val="22"/>
        </w:rPr>
        <w:t>В качестве свежего примера он привел случай, произошедший с ним на прошлой неделе. В Петербурге сотрудники телепрограммы, по приглашению которой он прилетел, возвращали ему деньги за билет, а рядом стояли двое питерских семинаристов – "с виду голодные птенцы". "Я даю каждому из них по тысяче рублей и улетаю из Петербурга в Киев. В Киеве ко мне подходит незнакомый мужчина и говорит: "О, отец Андрей, я так рад вас видеть! Хочу помочь вам пережить финансовый кризис", – и дает мне две тысячи долларов", – рассказал диакон.</w:t>
      </w:r>
    </w:p>
    <w:p>
      <w:pPr>
        <w:pStyle w:val="Normal"/>
        <w:rPr>
          <w:sz w:val="22"/>
        </w:rPr>
      </w:pPr>
      <w:r>
        <w:rPr>
          <w:sz w:val="22"/>
        </w:rPr>
        <w:t>"Иногда, если у меня бывают финансовые затруднения, я нахожу нуждающегося семинариста, даю ему деньги, потом смотрю на небо и говорю: "Господи, Ты видел? С Тебя должок", – сказал шутливо Андрей Кураев.</w:t>
      </w:r>
    </w:p>
    <w:p>
      <w:pPr>
        <w:pStyle w:val="Normal"/>
        <w:rPr>
          <w:sz w:val="22"/>
        </w:rPr>
      </w:pPr>
      <w:r>
        <w:rPr>
          <w:sz w:val="22"/>
        </w:rPr>
        <w:t>Мир религий</w:t>
      </w:r>
    </w:p>
    <w:p>
      <w:pPr>
        <w:pStyle w:val="Normal"/>
        <w:rPr>
          <w:b/>
          <w:b/>
          <w:sz w:val="22"/>
        </w:rPr>
      </w:pPr>
      <w:r>
        <w:rPr>
          <w:b/>
          <w:sz w:val="22"/>
        </w:rPr>
      </w:r>
    </w:p>
    <w:p>
      <w:pPr>
        <w:pStyle w:val="Normal"/>
        <w:rPr>
          <w:b/>
          <w:b/>
          <w:sz w:val="22"/>
        </w:rPr>
      </w:pPr>
      <w:r>
        <w:rPr>
          <w:b/>
          <w:sz w:val="22"/>
        </w:rPr>
        <w:t>30.10.08 Протоиерей Димитрий Смирнов: Образ "толстого попа на Мерседесе" не имеет отношения к действительности</w:t>
      </w:r>
    </w:p>
    <w:p>
      <w:pPr>
        <w:pStyle w:val="Normal"/>
        <w:rPr>
          <w:sz w:val="22"/>
        </w:rPr>
      </w:pPr>
      <w:r>
        <w:rPr>
          <w:sz w:val="22"/>
        </w:rPr>
        <w:t>"Расхожий образ "толстого попа на Мерседесе" не имеет отношения к действительности. Свидетельствую об этом, имея в виду и серьезную литературу с кинематографом, и достаточно широкий круг знакомых. Подобные представления свойственны в основном представителям некоего тонкого общественного или, точнее, религиозного слоя ненавистников Христа и Его Церкви, которые и навязывают всем окружающим этот искусственный карикатурный образ", – заявил известный московский священник протоиерей Димитрий Смирнов, говоря о распространенных в современных либеральных СМИ штампах.</w:t>
      </w:r>
    </w:p>
    <w:p>
      <w:pPr>
        <w:pStyle w:val="Normal"/>
        <w:rPr>
          <w:sz w:val="22"/>
        </w:rPr>
      </w:pPr>
      <w:r>
        <w:rPr>
          <w:sz w:val="22"/>
        </w:rPr>
        <w:t>"Я не спорю, – сказал пастырь, – можно, наверное, встретить попа на Мерседесе какого-нибудь 92-го года выпуска, от которого не знали, как еще избавиться. Ну а "толстыми" попы, как правило, становятся вследствие нарушения обмена веществ, поскольку первый прием пищи у священнослужителей случается не раньше часа дня", – пояснил он.</w:t>
      </w:r>
    </w:p>
    <w:p>
      <w:pPr>
        <w:pStyle w:val="Normal"/>
        <w:rPr>
          <w:sz w:val="22"/>
        </w:rPr>
      </w:pPr>
      <w:r>
        <w:rPr>
          <w:sz w:val="22"/>
        </w:rPr>
        <w:t>Между тем, добавил отец Димитрий, "в разных странах – разные традиции, разные по характеру Предстоятели Церкви: например, Предстоятель Сербской Церкви за неимением автомобиля ездит на трамвае".</w:t>
      </w:r>
    </w:p>
    <w:p>
      <w:pPr>
        <w:pStyle w:val="Normal"/>
        <w:rPr>
          <w:sz w:val="22"/>
        </w:rPr>
      </w:pPr>
      <w:r>
        <w:rPr>
          <w:sz w:val="22"/>
        </w:rPr>
        <w:t>А по мнению игумена Сергия (Рыбко), карикатурный образ "толстого попа на Мерседесе, торгующего водкой и сигаретами", – штамп, навязываемый "желтой" прессой. "Я, например, не вижу массового катания "попов на Мерседесах". Да, я знаю одного маститого, всеми уважаемого пастыря, настоятеля большого и известного всей Москве храма, у которого есть Мерседес. Ну и что в этом предосудительного? Все, кто его знают, подтвердят, что он это заслужил многолетними трудами на благо Церкви. А про водку и сигареты нужны конкретные факты и доказательства", – сказал отец Сергий.</w:t>
      </w:r>
    </w:p>
    <w:p>
      <w:pPr>
        <w:pStyle w:val="Normal"/>
        <w:rPr>
          <w:sz w:val="22"/>
        </w:rPr>
      </w:pPr>
      <w:r>
        <w:rPr>
          <w:sz w:val="22"/>
        </w:rPr>
        <w:t>Монах также выразил сомнение в том, что этот образ широко распространен: "Я считаю, что с этим образом согласятся не больше 10-15 процентов россиян – идейных ненавистников Церкви. Но для подавляющего большинства людей такой образ соврешенно неприемлем". "Я общаюсь с представителями самых разных общественных групп, и отношение ко мне как к священнику везде уважительное и без тени презрения. Причем наиболее почтительное отношение к сану я чувствую на зоне среди заключенных. Сошлюсь и на многообразные опросы общественного мнения, которые все свидетельствуют об исключительно высокой репутации Церкви в сознании наших граждан", – отметил отец Сергий.</w:t>
      </w:r>
    </w:p>
    <w:p>
      <w:pPr>
        <w:pStyle w:val="Normal"/>
        <w:rPr>
          <w:sz w:val="22"/>
        </w:rPr>
      </w:pPr>
      <w:r>
        <w:rPr>
          <w:sz w:val="22"/>
        </w:rPr>
        <w:t>По мнению же настоятеля храма Покрова Пресвятой Богородицы в Филях протоиерея Бориса Михайлова, "подобные представления – следствие низкого уровня культуры, интеллектуальной и социальной неразвитости, пренебрежения нравственными нормами и отсутствия опыта жизни по этим нормам". "И это, к великому сожалению, свойственно все еще немалой части наших граждан. В этом, собственно, – суть так называемого "массового" сознания. Для подобных представлений нет реальных оснований, но все-таки они присутствуют в части общественного сознания", – сказал отец Борис.</w:t>
      </w:r>
    </w:p>
    <w:p>
      <w:pPr>
        <w:pStyle w:val="Normal"/>
        <w:rPr>
          <w:sz w:val="22"/>
        </w:rPr>
      </w:pPr>
      <w:r>
        <w:rPr>
          <w:sz w:val="22"/>
        </w:rPr>
        <w:t>"Но в последние годы мы видим, что наступает отрезвление, хотя низкопробные выпады против Церкви еще кое-где прорываются. В целом же отношение к духовенству становится более почтительным и уважительным. Это и понятно. Входя в Церковь, люди начинают осознавать и ту меру трудов и ответственности, которая лежит на священнослужителях", – заключил священник.</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31.10.08 Епископа Илариона (Алфеева) хотят видеть главой Православной Церкви Америки</w:t>
      </w:r>
    </w:p>
    <w:p>
      <w:pPr>
        <w:pStyle w:val="Normal"/>
        <w:rPr>
          <w:sz w:val="22"/>
        </w:rPr>
      </w:pPr>
      <w:r>
        <w:rPr>
          <w:sz w:val="22"/>
        </w:rPr>
        <w:t>В открытом письме, адресованном Священному Синоду Православной Церкви в Америке, протопресвитер Фома Хопко предлагает избрать епископа Венского и Австрийского Илариона (Алфеева) главой Православной Церкви в Америке (ПЦА).</w:t>
      </w:r>
    </w:p>
    <w:p>
      <w:pPr>
        <w:pStyle w:val="Normal"/>
        <w:rPr>
          <w:sz w:val="22"/>
        </w:rPr>
      </w:pPr>
      <w:r>
        <w:rPr>
          <w:sz w:val="22"/>
        </w:rPr>
        <w:t>«Такая возможность, конечно, предполагает согласие епископа Илариона на то, чтобы его рассматривали в качестве кандидата на избрание, а также разрешение Священного Синода Московского Патриархата, позволяющее ему дать согласие», – отмечает протопресвитер. Известный богослов, ректор Свято-Владимирской православной духовной академии в Нью-Йорке с 1992 по 2002 годы, автор книги «Основы Православия», о. Фома считает, что Священный Синод Православной Церкви в Америке должен обратиться к епископу Илариону и к Священному Синоду Русской Православной Церкви с соответствующей просьбой. «Может быть, именно этого ожидает от нас текущий момент», – заключает автор письма.</w:t>
      </w:r>
    </w:p>
    <w:p>
      <w:pPr>
        <w:pStyle w:val="Normal"/>
        <w:rPr>
          <w:sz w:val="22"/>
        </w:rPr>
      </w:pPr>
      <w:r>
        <w:rPr>
          <w:sz w:val="22"/>
        </w:rPr>
        <w:t>Ранее с письмом аналогичного содержания, адресованным делегатам предстоящего Всеамериканского собора, выступил протоиерей Андрей Мур, настоятель храма во имя св. апостола Фомы в Спрингфилде (штат Миссури): «Нам нужен митрополит, который доказал, что он – пастырь добрый, но способный к руководству, даже когда дело Христово непопулярно... Я прошу каждого священника и каждого приходского представителя молитвенно поразмышлять и проголосовать в первом туре без колебаний за то, чтобы епископ Иларион (Алфеев) стал следующим митрополитом Православной Церкви в Америке».</w:t>
      </w:r>
    </w:p>
    <w:p>
      <w:pPr>
        <w:pStyle w:val="Normal"/>
        <w:rPr>
          <w:sz w:val="22"/>
        </w:rPr>
      </w:pPr>
      <w:r>
        <w:rPr>
          <w:sz w:val="22"/>
        </w:rPr>
        <w:t>«Мы должны молиться и взывать к Богу, чтобы Московский Патриархат позволил ему служить нам. И мы должны через наши молитвы дать ему знать, что он необходим здесь», – заключает священник.</w:t>
      </w:r>
    </w:p>
    <w:p>
      <w:pPr>
        <w:pStyle w:val="Normal"/>
        <w:rPr>
          <w:sz w:val="22"/>
        </w:rPr>
      </w:pPr>
      <w:r>
        <w:rPr>
          <w:sz w:val="22"/>
        </w:rPr>
        <w:t>Письмо о. Андрея вызвало оживленную дискуссию на сайте «Православные христиане за отчетность». В частности, священник Джон Сколлард из Албанской епархии ПЦА считает, что, прежде чем голосовать за епископа Илариона, необходимо проконсультироваться с епископом Василием (Осборном), покинувшим юрисдикцию Московского Патриархата в 2006 году. Со своей стороны, мирянка из Нью-Йорка Ребекка Матович полагает, что избрание епископа Илариона митрополитом ПЦА «нельзя интерпретировать иным образом, как шаг в сторону воссоединения ПЦА с Москвой».</w:t>
      </w:r>
    </w:p>
    <w:p>
      <w:pPr>
        <w:pStyle w:val="Normal"/>
        <w:rPr>
          <w:sz w:val="22"/>
        </w:rPr>
      </w:pPr>
      <w:r>
        <w:rPr>
          <w:sz w:val="22"/>
        </w:rPr>
        <w:t>Тот же интернет-ресурс публикует письма в поддержку кандидатуры епископа Илариона. Одно из них подписано архимандритом Ионой (Паффхаузеном), чья епископская хиротония назначена на 1 ноября, профессором Маркеттского университета иеромонахом Александром (Голицыным) и ректором Свято-Тихоновской духовной семинарии протоиереем Михаилом Дахуличем. В другом письме за подписью священника Джона Пека говорится: «Епископ Иларион был бы прекрасным кандидатом... Если Москва отпустит его, чтобы руководить нами, что может быть лучшего для укрепления связей между различными русскими церквами и даже различными юрисдикциями в Америке?»</w:t>
      </w:r>
    </w:p>
    <w:p>
      <w:pPr>
        <w:pStyle w:val="Normal"/>
        <w:rPr>
          <w:sz w:val="22"/>
        </w:rPr>
      </w:pPr>
      <w:r>
        <w:rPr>
          <w:sz w:val="22"/>
        </w:rPr>
        <w:t>Избрание главы Православной Церкви в Америке должно произойти на Всеамериканском соборе, который откроется в Питтсбурге 11 ноября.</w:t>
      </w:r>
    </w:p>
    <w:p>
      <w:pPr>
        <w:pStyle w:val="Normal"/>
        <w:rPr>
          <w:sz w:val="22"/>
        </w:rPr>
      </w:pPr>
      <w:r>
        <w:rPr>
          <w:sz w:val="22"/>
        </w:rPr>
        <w:t>Богослов.</w:t>
      </w:r>
      <w:r>
        <w:rPr>
          <w:sz w:val="22"/>
          <w:lang w:val="en-US"/>
        </w:rPr>
        <w:t>Ru</w:t>
      </w:r>
    </w:p>
    <w:p>
      <w:pPr>
        <w:pStyle w:val="Normal"/>
        <w:rPr>
          <w:b/>
          <w:b/>
          <w:sz w:val="22"/>
          <w:lang w:val="en-US"/>
        </w:rPr>
      </w:pPr>
      <w:r>
        <w:rPr>
          <w:b/>
          <w:sz w:val="22"/>
          <w:lang w:val="en-US"/>
        </w:rPr>
      </w:r>
    </w:p>
    <w:p>
      <w:pPr>
        <w:pStyle w:val="Normal"/>
        <w:rPr>
          <w:b/>
          <w:b/>
          <w:sz w:val="22"/>
        </w:rPr>
      </w:pPr>
      <w:r>
        <w:rPr>
          <w:b/>
          <w:sz w:val="22"/>
        </w:rPr>
        <w:t>24.10.08 Болгарская Церковь вновь выступила в защиту семьи</w:t>
      </w:r>
    </w:p>
    <w:p>
      <w:pPr>
        <w:pStyle w:val="Normal"/>
        <w:rPr>
          <w:sz w:val="22"/>
        </w:rPr>
      </w:pPr>
      <w:r>
        <w:rPr>
          <w:sz w:val="22"/>
        </w:rPr>
        <w:t>Болгарская Православная Церковь вновь выступила против проекта нового Семейного кодекса, где предлагается придать правовой статус фактическим сожительствам.</w:t>
      </w:r>
    </w:p>
    <w:p>
      <w:pPr>
        <w:pStyle w:val="Normal"/>
        <w:rPr>
          <w:sz w:val="22"/>
        </w:rPr>
      </w:pPr>
      <w:r>
        <w:rPr>
          <w:sz w:val="22"/>
        </w:rPr>
        <w:t>Святейший Синод БПЦ опубликовал официальную позицию Церкви по этому вопросу. В документе, в частности, говорится:</w:t>
      </w:r>
    </w:p>
    <w:p>
      <w:pPr>
        <w:pStyle w:val="Normal"/>
        <w:rPr>
          <w:sz w:val="22"/>
        </w:rPr>
      </w:pPr>
      <w:r>
        <w:rPr>
          <w:sz w:val="22"/>
        </w:rPr>
        <w:t>"Болгарская Православная Церковь, руководствуясь православным учением о христианском браке, воплощенном в тысячелетней традиции института брака у болгарского народа, не может признать нормой фактическое сожительство.</w:t>
      </w:r>
    </w:p>
    <w:p>
      <w:pPr>
        <w:pStyle w:val="Normal"/>
        <w:rPr>
          <w:sz w:val="22"/>
        </w:rPr>
      </w:pPr>
      <w:r>
        <w:rPr>
          <w:sz w:val="22"/>
        </w:rPr>
        <w:t>Институт брака – не только предмет правовой защиты государства и общества, но и основа семьи как "домашней Церкви",... и поэтому предмет особой духовной заботы и защиты со стороны БПЦ. Поэтому брак нельзя считать ни просто юридической конструкцией, основанной на совокупности имущественных отношений, ни обыкновенным сожительством мужчины и женщины, основанном только на их временных настроениях и желаниях... Для нас брак – одно из тех установлений, на которых основаны моральные устои общества и которые обеспечивают его стабильность и благополучие.</w:t>
      </w:r>
    </w:p>
    <w:p>
      <w:pPr>
        <w:pStyle w:val="Normal"/>
        <w:rPr>
          <w:sz w:val="22"/>
        </w:rPr>
      </w:pPr>
      <w:r>
        <w:rPr>
          <w:sz w:val="22"/>
        </w:rPr>
        <w:t>Кроме юридической, у брака есть и нравственная сторона, не менее важная, а для Церкви свято таинство венчания, которое мы по ныне действующему закону совершаем только и исключительно по предъявлении свидетельства о гражданском браке.</w:t>
      </w:r>
    </w:p>
    <w:p>
      <w:pPr>
        <w:pStyle w:val="Normal"/>
        <w:rPr>
          <w:sz w:val="22"/>
        </w:rPr>
      </w:pPr>
      <w:r>
        <w:rPr>
          <w:sz w:val="22"/>
        </w:rPr>
        <w:t>Святейший синод считает необходимым заявить, что, по нашему мнению, фактическое сожительство лишено одного из основных элементов брака: твердой и ясно высказанной готовности двоих посвятить себя друг другу в нерасторжимом союзе, цель которого, выраженная в святом венчании, – единение в Господе...</w:t>
      </w:r>
    </w:p>
    <w:p>
      <w:pPr>
        <w:pStyle w:val="Normal"/>
        <w:rPr>
          <w:sz w:val="22"/>
        </w:rPr>
      </w:pPr>
      <w:r>
        <w:rPr>
          <w:sz w:val="22"/>
        </w:rPr>
        <w:t>Не можем мы согласиться и с введением брачного договора, который, регулируя только имущественные отношения супругов, создает дополнительную мотивацию для расторжения брака, тем самым лишая ценности и обесценивая это священное установление. Для нас неприемлемо превращение союза любви в сделку.</w:t>
      </w:r>
    </w:p>
    <w:p>
      <w:pPr>
        <w:pStyle w:val="Normal"/>
        <w:rPr>
          <w:sz w:val="22"/>
        </w:rPr>
      </w:pPr>
      <w:r>
        <w:rPr>
          <w:sz w:val="22"/>
        </w:rPr>
        <w:t>Мы не можем согласиться, что эти новые институции, чуждые нашему правосознанию, гарантируют защиту и равноправие детей, рожденных как в браке, так и вне брака, поскольку такую защиту обеспечивает и ныне действующий Семейный кодекс и поскольку нет более подходящей среды для нормальной и полноценной жизни детей, чем здоровая и скрепленная узами любви семья.</w:t>
      </w:r>
    </w:p>
    <w:p>
      <w:pPr>
        <w:pStyle w:val="Normal"/>
        <w:rPr>
          <w:sz w:val="22"/>
        </w:rPr>
      </w:pPr>
      <w:r>
        <w:rPr>
          <w:sz w:val="22"/>
        </w:rPr>
        <w:t>Основываясь на всем вышеизложенном, Святейший синод БПЦ считает необходимым заявить, что Православная Церковь считает фактическое сожительство неприемлемым, что оно противоречит вековой церковной и гражданской традиции и противно нравственным устоям христианского общества.</w:t>
      </w:r>
    </w:p>
    <w:p>
      <w:pPr>
        <w:pStyle w:val="Normal"/>
        <w:rPr>
          <w:sz w:val="22"/>
        </w:rPr>
      </w:pPr>
      <w:r>
        <w:rPr>
          <w:sz w:val="22"/>
        </w:rPr>
        <w:t>В случае же, если Народное собрание не прислушается к голосу, который с тревогой возвышает святая Православная Церковь, мы будем вынуждены с неудовольствием принять необходимые церковно-канонические меры" – заявил Святейший синод БПЦ.</w:t>
      </w:r>
    </w:p>
    <w:p>
      <w:pPr>
        <w:pStyle w:val="Normal"/>
        <w:rPr>
          <w:sz w:val="22"/>
        </w:rPr>
      </w:pPr>
      <w:r>
        <w:rPr>
          <w:sz w:val="22"/>
        </w:rPr>
        <w:t>news.invictory.org</w:t>
      </w:r>
    </w:p>
    <w:p>
      <w:pPr>
        <w:pStyle w:val="Normal"/>
        <w:rPr>
          <w:sz w:val="22"/>
        </w:rPr>
      </w:pPr>
      <w:r>
        <w:rPr>
          <w:sz w:val="22"/>
        </w:rPr>
      </w:r>
    </w:p>
    <w:p>
      <w:pPr>
        <w:pStyle w:val="Normal"/>
        <w:rPr>
          <w:b/>
          <w:b/>
          <w:sz w:val="22"/>
        </w:rPr>
      </w:pPr>
      <w:r>
        <w:rPr>
          <w:b/>
          <w:sz w:val="22"/>
        </w:rPr>
        <w:t>24.10.08 В Болгарии вандалы уничтожили фрески Ивановских скальных церквей</w:t>
      </w:r>
    </w:p>
    <w:p>
      <w:pPr>
        <w:pStyle w:val="Normal"/>
        <w:rPr>
          <w:sz w:val="22"/>
        </w:rPr>
      </w:pPr>
      <w:r>
        <w:rPr>
          <w:sz w:val="22"/>
        </w:rPr>
        <w:t>В Болгарии вандалы изуродовали культурный памятник мирового значения – Ивановские скальные церкви, уничтожив бесценные фрески.</w:t>
      </w:r>
    </w:p>
    <w:p>
      <w:pPr>
        <w:pStyle w:val="Normal"/>
        <w:rPr>
          <w:sz w:val="22"/>
        </w:rPr>
      </w:pPr>
      <w:r>
        <w:rPr>
          <w:sz w:val="22"/>
        </w:rPr>
        <w:t>Ивановские скальные церкви (XIII-XIV вв.) находятся в 18 км к югу от города Русе, и главную их уникальность составляли прекрасно сохранившиеся стенные росписи. Памятник представляет собою целую систему небольших храмов, часовен и келий, выдолбленных в скалах и связанных между собою тропинками и скальными лестницами. Памятник включен в список мирового культурного и природного наследия, охраняемого ЮНЕСКО (всего болгарских объектов там 9).</w:t>
      </w:r>
    </w:p>
    <w:p>
      <w:pPr>
        <w:pStyle w:val="Normal"/>
        <w:rPr>
          <w:sz w:val="22"/>
        </w:rPr>
      </w:pPr>
      <w:r>
        <w:rPr>
          <w:sz w:val="22"/>
        </w:rPr>
        <w:t>Два молодых человека (они позаботились оставить свои имена: Стойчо и Цанко) забрались в монастырский скрипторий (самую верхнюю из пещер) – судя по всему, чтобы культурно выпить в красивом месте. Потом они решили увековечить свои имена. Войдя во вкус, они сломали замок так называемой "Заваленной церкви" и учинили погром. Известковая скала поддается даже перочинному ножу, так что фреску XIII века – изображение царя Ивана Асена, одного из ктиторов монастыря им удалось уничтожить без труда. Однако в "Заваленной церкви" фресок мало, так что трудолюбивые вандалы отправились в часовню архангела Михаила и изуродовали все лики святых. После этого они, судя по всему, пытались выдолбить собственную пещеру в скале, но на это их уже не хватило.</w:t>
      </w:r>
    </w:p>
    <w:p>
      <w:pPr>
        <w:pStyle w:val="Normal"/>
        <w:rPr>
          <w:sz w:val="22"/>
        </w:rPr>
      </w:pPr>
      <w:r>
        <w:rPr>
          <w:sz w:val="22"/>
        </w:rPr>
        <w:t>Памятник мирового значения по ночам не охраняется (хотя это модный туристический объект, здесь ежедневно бывают сотни людей, и продажа билетов приносит немалый доход). За его охрану отвечает один-единственный работник: он в 5 ч. утра открывает запертые пещеры, а вечером запирает их обратно.</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24.10.08 Готы активно интересуются Православием</w:t>
      </w:r>
    </w:p>
    <w:p>
      <w:pPr>
        <w:pStyle w:val="Normal"/>
        <w:rPr>
          <w:sz w:val="22"/>
        </w:rPr>
      </w:pPr>
      <w:r>
        <w:rPr>
          <w:sz w:val="22"/>
        </w:rPr>
        <w:t>По мнению сотрудников молодежного отдела Вятской епархии, готы проявляют большой интерес к религиозным поискам.</w:t>
      </w:r>
    </w:p>
    <w:p>
      <w:pPr>
        <w:pStyle w:val="Normal"/>
        <w:rPr>
          <w:sz w:val="22"/>
        </w:rPr>
      </w:pPr>
      <w:r>
        <w:rPr>
          <w:sz w:val="22"/>
        </w:rPr>
        <w:t>"В наш дискуссионный клуб "Фома" часто приходят готы. Им очень интересна тема смерти, загробной участи души. У них вызывает восхищение традиционная черная одежда духовенства и монахов. Мне кажется, миссионерам следует обратить на готов особое внимание как на социальную группу, активно интересующуюся Православием", – рассказал диакон Олег Фоминых, руководитель молодежного отдела Вятской епархии.</w:t>
      </w:r>
    </w:p>
    <w:p>
      <w:pPr>
        <w:pStyle w:val="Normal"/>
        <w:rPr>
          <w:sz w:val="22"/>
        </w:rPr>
      </w:pPr>
      <w:r>
        <w:rPr>
          <w:sz w:val="22"/>
        </w:rPr>
        <w:t>По словам отца Олега, в общении с представителем любой молодежной субкультуры важно отыскать точки соприкосновения, интересы, способные стать мостиком для разговора о Православии. В то же время важно, чтобы молодые люди не замыкались в тех или иных субкультурных рамках, а участвовали в общих полезных делах, социальном служении.</w:t>
      </w:r>
    </w:p>
    <w:p>
      <w:pPr>
        <w:pStyle w:val="Normal"/>
        <w:rPr>
          <w:sz w:val="22"/>
        </w:rPr>
      </w:pPr>
      <w:r>
        <w:rPr>
          <w:sz w:val="22"/>
        </w:rPr>
        <w:t>В Вятской епархии есть опыт миссионерской работы и с другими молодежными субкультурами. Например, протоиерей Александр Перминов уже не первый год руководит клубом байкеров "Орден Преображения". На счету клуба – помощь детям-сиротам и акции за возвращение исторических названий улицам.</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24.10.08 Православные правозащитники требуют прекратить уголовное преследование лидера подкарпатских русин</w:t>
      </w:r>
    </w:p>
    <w:p>
      <w:pPr>
        <w:pStyle w:val="Normal"/>
        <w:rPr>
          <w:sz w:val="22"/>
        </w:rPr>
      </w:pPr>
      <w:r>
        <w:rPr>
          <w:sz w:val="22"/>
        </w:rPr>
        <w:t>Правозащитный центр Всемирного русского народного собора (ВРНС) призвал власти Украины прекратить преследование одного из лидеров русинского национального движения протоиерея Димитрия Сидора, на которого ранее было заведено уголовное дело за сепаратизм.</w:t>
      </w:r>
    </w:p>
    <w:p>
      <w:pPr>
        <w:pStyle w:val="Normal"/>
        <w:rPr>
          <w:sz w:val="22"/>
        </w:rPr>
      </w:pPr>
      <w:r>
        <w:rPr>
          <w:sz w:val="22"/>
        </w:rPr>
        <w:t>«Возглавляемый протоиереем Димитрием Сидором Сойм (народный парламент) подкарпатских русин в действительности не ставит своей задачей нарушение территориальной целостности Украины, призывая лишь к соблюдению прав русин и признанию их самостоятельным народом, имеющим право на автономию в составе Украины», – говорится в заявлении Центра.</w:t>
      </w:r>
    </w:p>
    <w:p>
      <w:pPr>
        <w:pStyle w:val="Normal"/>
        <w:rPr>
          <w:sz w:val="22"/>
        </w:rPr>
      </w:pPr>
      <w:r>
        <w:rPr>
          <w:sz w:val="22"/>
        </w:rPr>
        <w:t>Авторы заявления с сожалением отметили, что «суды Закарпатской области не принимают иски Сойма, пытающегося опротестовать заведенное против его лидера уголовное дело, безуспешными также остаются попытки ознакомиться с материалами этого дела».</w:t>
      </w:r>
    </w:p>
    <w:p>
      <w:pPr>
        <w:pStyle w:val="Normal"/>
        <w:rPr>
          <w:sz w:val="22"/>
        </w:rPr>
      </w:pPr>
      <w:r>
        <w:rPr>
          <w:sz w:val="22"/>
        </w:rPr>
        <w:t>«В адрес русин продолжают звучать угрозы физической расправы, постоянно оскорбляется их национальное достоинство», – заявили в Правозащитном центре. Там отметили, что «наибольшую угрозу для территориальной целостности Украины несут не русины, а действия раскольников, до сих пор безнаказанно захватывающих православные храмы, и радикальных политиков, которые постоянно оскорбляют русских и русофильски настроенных жителей страны». «Как показали недавние события на Кавказе, непродуманная национальная политика и дискриминация национальных меньшинств могут действительно склонить их к сепаратизму и вызвать серьезный конфликт», – сказано в заявлении. Правозащитный центр ВРНС призвал все российские и зарубежные правозащитные организации «обратить самое пристальное внимание на случаи нарушения прав русин, а также указать властям Украины на недопустимость подобных действий».</w:t>
      </w:r>
    </w:p>
    <w:p>
      <w:pPr>
        <w:pStyle w:val="Normal"/>
        <w:rPr>
          <w:sz w:val="22"/>
        </w:rPr>
      </w:pPr>
      <w:r>
        <w:rPr>
          <w:sz w:val="22"/>
        </w:rPr>
        <w:t>Пресс-служба УПЦ</w:t>
      </w:r>
    </w:p>
    <w:p>
      <w:pPr>
        <w:pStyle w:val="Normal"/>
        <w:rPr>
          <w:b/>
          <w:b/>
          <w:sz w:val="22"/>
        </w:rPr>
      </w:pPr>
      <w:r>
        <w:rPr>
          <w:b/>
          <w:sz w:val="22"/>
        </w:rPr>
      </w:r>
    </w:p>
    <w:p>
      <w:pPr>
        <w:pStyle w:val="Normal"/>
        <w:rPr>
          <w:b/>
          <w:b/>
          <w:sz w:val="22"/>
        </w:rPr>
      </w:pPr>
      <w:r>
        <w:rPr>
          <w:b/>
          <w:sz w:val="22"/>
        </w:rPr>
        <w:t>25.10.08 Константинопольский Патриархат обостряет ситуацию вокруг Эстонской Церкви</w:t>
      </w:r>
    </w:p>
    <w:p>
      <w:pPr>
        <w:pStyle w:val="Normal"/>
        <w:rPr>
          <w:sz w:val="22"/>
        </w:rPr>
      </w:pPr>
      <w:r>
        <w:rPr>
          <w:sz w:val="22"/>
        </w:rPr>
        <w:t>21 октября Священный Синод Константинопольского Патриархата принял решение о рукоположении двух новых епископов для, так называемой, "Эстонской апостольской православной церкви" (ЭАПЦ), что позволит ей создать свой собственный синод и обострит отношения с Московским Патриархатом.</w:t>
      </w:r>
    </w:p>
    <w:p>
      <w:pPr>
        <w:pStyle w:val="Normal"/>
        <w:rPr>
          <w:sz w:val="22"/>
        </w:rPr>
      </w:pPr>
      <w:r>
        <w:rPr>
          <w:sz w:val="22"/>
        </w:rPr>
        <w:t>Заседание Синода Константинопольского Патриархата проходило под председательством Патриарха Варфоломея I с 21 по 24 октября 2008 г.</w:t>
      </w:r>
    </w:p>
    <w:p>
      <w:pPr>
        <w:pStyle w:val="Normal"/>
        <w:rPr>
          <w:sz w:val="22"/>
        </w:rPr>
      </w:pPr>
      <w:r>
        <w:rPr>
          <w:sz w:val="22"/>
        </w:rPr>
        <w:t>В рамках заседания была одобрена инициатива главы ЭАПЦ, митрополита Таллиннского и всея Эстонии Стефана, о пополнении его Церкви двумя новыми епископами – Тарту и Пярна-Сарема. Единогласно на эти кафедры были избраны архимандрит Илия (Оджаперв) и архимандрит Александр (Хопьорски).</w:t>
      </w:r>
    </w:p>
    <w:p>
      <w:pPr>
        <w:pStyle w:val="Normal"/>
        <w:rPr>
          <w:sz w:val="22"/>
        </w:rPr>
      </w:pPr>
      <w:r>
        <w:rPr>
          <w:sz w:val="22"/>
        </w:rPr>
        <w:t>Было также принято предложение Виннипегского митрополита Иоанна, главы Украинской Православной Церкви Константинопольского Патриархата в Канаде, об образовании Эдмонтской епархии, главой которой был избран епископ Телемисский Иларион, бывший викарный епископ митрополии Испании и Португалии.</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25.10.08 Болгарских богословов обучат языку глухонемых</w:t>
      </w:r>
    </w:p>
    <w:p>
      <w:pPr>
        <w:pStyle w:val="Normal"/>
        <w:rPr>
          <w:sz w:val="22"/>
        </w:rPr>
      </w:pPr>
      <w:r>
        <w:rPr>
          <w:sz w:val="22"/>
        </w:rPr>
        <w:t>В Православном библиотечно-информационном центре при Богословском факультете Великотырновского университета (ВТУ) начался годовой курс обучения студентов мимическому языку глухонемых.</w:t>
      </w:r>
    </w:p>
    <w:p>
      <w:pPr>
        <w:pStyle w:val="Normal"/>
        <w:rPr>
          <w:sz w:val="22"/>
        </w:rPr>
      </w:pPr>
      <w:r>
        <w:rPr>
          <w:sz w:val="22"/>
        </w:rPr>
        <w:t>Лектор курса – постоянный консультант Союза глухонемых Болгарии Сильвана Павлова. Инициатива введения этого курса принадлежит Росену Русинову, главному ассистенту кафедры истории при Богословском факультете ВТУ. Идея была поддержана руководством ВТУ и финансирована Фондом «Покров Пресвятой Богородицы».</w:t>
      </w:r>
    </w:p>
    <w:p>
      <w:pPr>
        <w:pStyle w:val="Normal"/>
        <w:rPr>
          <w:sz w:val="22"/>
        </w:rPr>
      </w:pPr>
      <w:r>
        <w:rPr>
          <w:sz w:val="22"/>
        </w:rPr>
        <w:t>Программа обучения болгарскому варианту языка глухонемых рассчитана на один учебный год и разделена на два семестра. Предусмотрены 144 лекций, на которых будут пройдены 27 тем из Болгарского словаря языка глухонемых (который и является основным пособием курса), плюс практические упражнения.</w:t>
      </w:r>
    </w:p>
    <w:p>
      <w:pPr>
        <w:pStyle w:val="Normal"/>
        <w:rPr>
          <w:sz w:val="22"/>
        </w:rPr>
      </w:pPr>
      <w:r>
        <w:rPr>
          <w:sz w:val="22"/>
        </w:rPr>
        <w:t>Лекции будут проводиться в Православном центре при Богословском факультете ВТУ раз в две недели – в пятницу и субботу, по 4 часа в день. По окончании курса студентам будет выдан диплом на владение языком глухонемых после экзамена, сданного перед Национальной экзаменационной комиссией, состоящей из специалистов Союза глухонемых Болгарии.</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26.10.08 Православная литургия впервые совершена на горе Корковадо у подножия всемирно известной скульптуры Христа Спасителя</w:t>
      </w:r>
    </w:p>
    <w:p>
      <w:pPr>
        <w:pStyle w:val="Normal"/>
        <w:rPr>
          <w:sz w:val="22"/>
        </w:rPr>
      </w:pPr>
      <w:r>
        <w:rPr>
          <w:sz w:val="22"/>
        </w:rPr>
        <w:t>26 октября 2008 года в Рио-де-Жанейро на горе Корковадо, где установлена статуя Христа Спасителя, иерархи Русской Православной Церкви совершили Божественную литургию. Богослужение возглавили митрополит Аргентинский и Южно-Американский Платон и митрополит Восточно-Американский и Нью-Йоркский Иларион.</w:t>
      </w:r>
    </w:p>
    <w:p>
      <w:pPr>
        <w:pStyle w:val="Normal"/>
        <w:rPr>
          <w:sz w:val="22"/>
        </w:rPr>
      </w:pPr>
      <w:r>
        <w:rPr>
          <w:sz w:val="22"/>
        </w:rPr>
        <w:t>Им сослужили архиепископ Хустский и Виноградовский Марк, архиепископ Рязанский и Касимовский Павел, епископ Домодедовский Евтихий, епископ Каракасский Иоанн, а также члены российской делегации в священном сане, прибывшие в Бразилию для участия в Днях России в странах Латинской Америки.</w:t>
      </w:r>
    </w:p>
    <w:p>
      <w:pPr>
        <w:pStyle w:val="Normal"/>
        <w:rPr>
          <w:sz w:val="22"/>
        </w:rPr>
      </w:pPr>
      <w:r>
        <w:rPr>
          <w:sz w:val="22"/>
        </w:rPr>
        <w:t>Божественная литургия совершалась при пении хора московского Сретенского монастыря под открытым небом, у подножия статуи Христа Спасителя. На Горнем месте была установлена привезенная из России чудотворная Державная икона Пресвятой Богородицы.</w:t>
      </w:r>
    </w:p>
    <w:p>
      <w:pPr>
        <w:pStyle w:val="Normal"/>
        <w:rPr>
          <w:sz w:val="22"/>
        </w:rPr>
      </w:pPr>
      <w:r>
        <w:rPr>
          <w:sz w:val="22"/>
        </w:rPr>
        <w:t>«В этот святой день ко Господу возносились наши молитвы о благословенной стране Бразильской, о русских людях, проживающих в Отечестве и рассеянии, о православных Бразилии и о единстве нашей Церкви», – отметил митрополит Платон в слове, обращенном к богомольцам и всем посетителям смотровой площадки, расположенной возле монумента.</w:t>
      </w:r>
    </w:p>
    <w:p>
      <w:pPr>
        <w:pStyle w:val="Normal"/>
        <w:rPr>
          <w:sz w:val="22"/>
        </w:rPr>
      </w:pPr>
      <w:r>
        <w:rPr>
          <w:sz w:val="22"/>
        </w:rPr>
        <w:t>Владыка рассказал собравшимся о великом событии, которое произошло в Москве 17 мая 2007 года, когда было восстановлено единство Русской Православной Церкви, отметив, что, «к сожалению, до сих пор еще не все братья разделяют эту радость». «Однако мы молимся, чтобы Господь исцелил раны разделения», – подчеркнул митрополит Платон.</w:t>
      </w:r>
    </w:p>
    <w:p>
      <w:pPr>
        <w:pStyle w:val="Normal"/>
        <w:rPr>
          <w:sz w:val="22"/>
        </w:rPr>
      </w:pPr>
      <w:r>
        <w:rPr>
          <w:sz w:val="22"/>
        </w:rPr>
        <w:t>Статуя Христа Спасителя высотой 38 метров была установлена в 1931 году. Гора Корковадо – одно из любимых мест жителей и гостей Рио-де-Жанейро; ежедневно сотни людей совершают паломничества к скульптуре. Со смотровой площадки, расположенной возле памятника, открывается вид на город Рио-де-Жанейро и Атлантический океан и.</w:t>
      </w:r>
    </w:p>
    <w:p>
      <w:pPr>
        <w:pStyle w:val="Normal"/>
        <w:rPr>
          <w:sz w:val="22"/>
        </w:rPr>
      </w:pPr>
      <w:r>
        <w:rPr>
          <w:sz w:val="22"/>
        </w:rPr>
        <w:t>Служба коммуникации ОВЦС МП</w:t>
      </w:r>
    </w:p>
    <w:p>
      <w:pPr>
        <w:pStyle w:val="Normal"/>
        <w:rPr>
          <w:sz w:val="22"/>
        </w:rPr>
      </w:pPr>
      <w:r>
        <w:rPr>
          <w:sz w:val="22"/>
        </w:rPr>
      </w:r>
    </w:p>
    <w:p>
      <w:pPr>
        <w:pStyle w:val="Normal"/>
        <w:rPr>
          <w:b/>
          <w:b/>
          <w:sz w:val="22"/>
        </w:rPr>
      </w:pPr>
      <w:r>
        <w:rPr>
          <w:b/>
          <w:sz w:val="22"/>
        </w:rPr>
        <w:t>26.10.08 Первоиерарх РПЦЗ надеется на возвращение отколовшихся приходов в Бразилии</w:t>
      </w:r>
    </w:p>
    <w:p>
      <w:pPr>
        <w:pStyle w:val="Normal"/>
        <w:rPr>
          <w:sz w:val="22"/>
        </w:rPr>
      </w:pPr>
      <w:r>
        <w:rPr>
          <w:sz w:val="22"/>
        </w:rPr>
        <w:t>Первоиерарх Русской Православной Церкви Заграницей (РПЦЗ) митрополит Восточно-Американский и Нью-Йоркский Иларион надеется, что Дни России в Латинской Америке помогут вернуть в лоно Церкви приходы, не принявшие единства с Московским Патриархатом и ушедшие в раскол.</w:t>
      </w:r>
    </w:p>
    <w:p>
      <w:pPr>
        <w:pStyle w:val="Normal"/>
        <w:rPr>
          <w:sz w:val="22"/>
        </w:rPr>
      </w:pPr>
      <w:r>
        <w:rPr>
          <w:sz w:val="22"/>
        </w:rPr>
        <w:t>"Не думаю, что они сразу вернутся, но это подготовит почву для будущего примирения", – сказал митрополит Иларион в Рио-де-Жанейро, куда он прибыл в рамках Дней России вместе с делегацией архиереев и священников РПЦ, государственных, общественных деятелей, представителей культуры и бизнеса.</w:t>
      </w:r>
    </w:p>
    <w:p>
      <w:pPr>
        <w:pStyle w:val="Normal"/>
        <w:rPr>
          <w:sz w:val="22"/>
        </w:rPr>
      </w:pPr>
      <w:r>
        <w:rPr>
          <w:sz w:val="22"/>
        </w:rPr>
        <w:t>По его словам, в Бразилии у РПЦЗ было семь приходов, до ста человек в каждом – и все они вышли из подчинения Синоду РПЦЗ после подписания ее прежним первоиерархом митрополитом Лавром и Патриархом Алексием II в мае 2007 года в Москве Акта о каноническом общении.</w:t>
      </w:r>
    </w:p>
    <w:p>
      <w:pPr>
        <w:pStyle w:val="Normal"/>
        <w:rPr>
          <w:sz w:val="22"/>
        </w:rPr>
      </w:pPr>
      <w:r>
        <w:rPr>
          <w:sz w:val="22"/>
        </w:rPr>
        <w:t>"Они ушли в раскол, думаю, потому что в Латинской Америке люди живут еще старыми представлениями о России и о Русской православной церкви Московского патриархата и мало были проинформированы о настоящем положении вещей в церкви. Кроме того, некоторые источники распространяли дезинформацию", – сообщил митрополит Иларион.</w:t>
      </w:r>
    </w:p>
    <w:p>
      <w:pPr>
        <w:pStyle w:val="Normal"/>
        <w:rPr>
          <w:sz w:val="22"/>
        </w:rPr>
      </w:pPr>
      <w:r>
        <w:rPr>
          <w:sz w:val="22"/>
        </w:rPr>
        <w:t>Несколько месяцев назад он специально ездил в Южную Америку и встречался со священниками, ушедшими в раскол. "Некоторые желали получить сведения о церковной жизни в России. Поэтому надеемся, что Дни России изменят ситуацию к лучшему", – отметил Первоиерарх РПЦЗ.</w:t>
      </w:r>
    </w:p>
    <w:p>
      <w:pPr>
        <w:pStyle w:val="Normal"/>
        <w:rPr>
          <w:sz w:val="22"/>
        </w:rPr>
      </w:pPr>
      <w:r>
        <w:rPr>
          <w:sz w:val="22"/>
        </w:rPr>
        <w:t>Он подчеркнул, что делегация из Москвы привезла с собой в страны Латинской Америки великую святыню – Державную икону Божией Матери – и напомнил ее историю.</w:t>
      </w:r>
    </w:p>
    <w:p>
      <w:pPr>
        <w:pStyle w:val="Normal"/>
        <w:rPr>
          <w:sz w:val="22"/>
        </w:rPr>
      </w:pPr>
      <w:r>
        <w:rPr>
          <w:sz w:val="22"/>
        </w:rPr>
        <w:t>"Она была обретена в 1917 году – в тот день, когда Россия потеряла царя. Этим Божия Матерь дала знать всем русским православным людям, что взяла на Себя попечение о русской земле и ее народе. И несмотря на лютые гонения на Русскую Православную Церковь в Отечестве, она (Церковь) выжила", – сказал митрополит Иларион.</w:t>
      </w:r>
    </w:p>
    <w:p>
      <w:pPr>
        <w:pStyle w:val="Normal"/>
        <w:rPr>
          <w:sz w:val="22"/>
        </w:rPr>
      </w:pPr>
      <w:r>
        <w:rPr>
          <w:sz w:val="22"/>
        </w:rPr>
        <w:t>Основная цель настоящего визита в Бразилию, по его словам, – "свидетельствовать о церковном единстве", предоставить прихожанам возможность познакомиться с архиереями, послушать "дивное пение хора московского Сретенского монастыря, преобразить, воодушевить, вселить надежду на преодоление трудностей и разделений".</w:t>
      </w:r>
    </w:p>
    <w:p>
      <w:pPr>
        <w:pStyle w:val="Normal"/>
        <w:rPr>
          <w:sz w:val="22"/>
        </w:rPr>
      </w:pPr>
      <w:r>
        <w:rPr>
          <w:sz w:val="22"/>
        </w:rPr>
        <w:t>"Хотелось бы, чтобы постепенно люди, которые входят в отколовшиеся группы, духовно осознали бы, что Русская православная церковь сейчас едина, что нет причин быть вне общения с нею, что она соблюдает в чистоте православную веру", – подчеркнул первоиерарх Русской Зарубежной Церкви.</w:t>
      </w:r>
    </w:p>
    <w:p>
      <w:pPr>
        <w:pStyle w:val="Normal"/>
        <w:rPr>
          <w:sz w:val="22"/>
        </w:rPr>
      </w:pPr>
      <w:r>
        <w:rPr>
          <w:sz w:val="22"/>
        </w:rPr>
        <w:t>"РПЦ жива, она развивается, она крепкая – она может нам очень помочь, поддержать и сплотить всю русскую эмиграцию духовно, культурно", – добавил митрополит Иларион.</w:t>
      </w:r>
    </w:p>
    <w:p>
      <w:pPr>
        <w:pStyle w:val="Normal"/>
        <w:rPr>
          <w:sz w:val="22"/>
        </w:rPr>
      </w:pPr>
      <w:r>
        <w:rPr>
          <w:sz w:val="22"/>
        </w:rPr>
        <w:t>Он сообщил, что, помимо недостатка объективной информации о России и РПЦ, "отмежевывания" из-за этого ряда групп верующих, в приходах РПЦЗ в Латинской Америке остро стоит проблема нехватки кадров, особенно испаноговорящих, что в последние годы стало необходимо.</w:t>
      </w:r>
    </w:p>
    <w:p>
      <w:pPr>
        <w:pStyle w:val="Normal"/>
        <w:rPr>
          <w:sz w:val="22"/>
        </w:rPr>
      </w:pPr>
      <w:r>
        <w:rPr>
          <w:sz w:val="22"/>
        </w:rPr>
        <w:t>"Очень важно знание испанского языка. Русская молодежь в Латинской Америке сегодня слабо владеет русским языком – и, чтобы привлечь ее к церковной жизни, нужно говорить на испанском или португальском.</w:t>
      </w:r>
    </w:p>
    <w:p>
      <w:pPr>
        <w:pStyle w:val="Normal"/>
        <w:rPr>
          <w:sz w:val="22"/>
        </w:rPr>
      </w:pPr>
      <w:r>
        <w:rPr>
          <w:sz w:val="22"/>
        </w:rPr>
        <w:t>В настоящее время в Свято-Троицкой семинарии РПЦЗ в Джорданвилле (США) обучаются несколько студентов из Латинской Америки, но этого недостаточно.</w:t>
      </w:r>
    </w:p>
    <w:p>
      <w:pPr>
        <w:pStyle w:val="Normal"/>
        <w:rPr>
          <w:sz w:val="22"/>
        </w:rPr>
      </w:pPr>
      <w:r>
        <w:rPr>
          <w:sz w:val="22"/>
        </w:rPr>
        <w:t>Дни России в латиноамериканских странах должны помочь решению и этой проблемы, надеется митрополит Иларион.</w:t>
      </w:r>
    </w:p>
    <w:p>
      <w:pPr>
        <w:pStyle w:val="Normal"/>
        <w:rPr>
          <w:sz w:val="22"/>
        </w:rPr>
      </w:pPr>
      <w:r>
        <w:rPr>
          <w:sz w:val="22"/>
        </w:rPr>
        <w:t>Дни России в странах Латинской Америки проходят с 17 октября до 17 ноября. Цель программы – развитие и укрепление политических, духовных, культурных, научных, торгово-экономических и социальных связей России с прогрессивно развивающимся регионом мира. Географически проект охватывает семь латиноамериканских стран – Кубу, Коста-Рику, Венесуэлу, Бразилию, Аргентину, Чили и Парагвай.</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27.10.08 Патриарх Алексий направил письмо Папе Римскому</w:t>
      </w:r>
    </w:p>
    <w:p>
      <w:pPr>
        <w:pStyle w:val="Normal"/>
        <w:rPr>
          <w:sz w:val="22"/>
        </w:rPr>
      </w:pPr>
      <w:r>
        <w:rPr>
          <w:sz w:val="22"/>
        </w:rPr>
        <w:t>1 октября 2008 года Святейший Патриарх Московский и всея Руси Алексий II принял в Москве архиепископа Неаполитанского кардинала Крещенцио Сепе, который передал Предстоятелю Русской Православной Церкви послание Папы Римского Бенедикта XVI.</w:t>
      </w:r>
    </w:p>
    <w:p>
      <w:pPr>
        <w:pStyle w:val="Normal"/>
        <w:rPr>
          <w:sz w:val="22"/>
        </w:rPr>
      </w:pPr>
      <w:r>
        <w:rPr>
          <w:sz w:val="22"/>
        </w:rPr>
        <w:t>В своем письме Папа Римский выразил Святейшему Патриарху Алексию «сердечные и братские приветствия о Господе», сообщает Служба коммуникации ОВЦС. Он также подчеркнул, что православные и католики призваны «являть миру общее свидетельство мирной жизни в уважении друг к другу».</w:t>
      </w:r>
    </w:p>
    <w:p>
      <w:pPr>
        <w:pStyle w:val="Normal"/>
        <w:rPr>
          <w:sz w:val="22"/>
        </w:rPr>
      </w:pPr>
      <w:r>
        <w:rPr>
          <w:sz w:val="22"/>
        </w:rPr>
        <w:t>Ниже приводится полный текст ответного послания Святейшего Патриарха Алексия.</w:t>
      </w:r>
    </w:p>
    <w:p>
      <w:pPr>
        <w:pStyle w:val="Normal"/>
        <w:rPr>
          <w:sz w:val="22"/>
        </w:rPr>
      </w:pPr>
      <w:r>
        <w:rPr>
          <w:sz w:val="22"/>
        </w:rPr>
        <w:t>«Ваше Святейшество!</w:t>
      </w:r>
    </w:p>
    <w:p>
      <w:pPr>
        <w:pStyle w:val="Normal"/>
        <w:rPr>
          <w:sz w:val="22"/>
        </w:rPr>
      </w:pPr>
      <w:r>
        <w:rPr>
          <w:sz w:val="22"/>
        </w:rPr>
        <w:t>Сердечно благодарю Вас за письмо, переданное мне Его Высокопреосвященством кардиналом Крещенцио Сепе, архиепископом Неаполитанским, в ходе его визита в Москву. В ответ на теплые слова Вашего послания хочу также выразить Вам свои чувства самого глубокого уважения и искреннего благорасположения.</w:t>
      </w:r>
    </w:p>
    <w:p>
      <w:pPr>
        <w:pStyle w:val="Normal"/>
        <w:rPr>
          <w:sz w:val="22"/>
        </w:rPr>
      </w:pPr>
      <w:r>
        <w:rPr>
          <w:sz w:val="22"/>
        </w:rPr>
        <w:t>Радуюсь растущим перспективам развития добрых отношений и взаимодействия между нашими Церквами. Прочным основанием для этого является общность наших корней и совпадение позиций по многим вопросам, волнующим современный мир. Но, безусловно, главной движущей силой православно-католического диалога должна быть братская христианская любовь.</w:t>
      </w:r>
    </w:p>
    <w:p>
      <w:pPr>
        <w:pStyle w:val="Normal"/>
        <w:rPr>
          <w:sz w:val="22"/>
        </w:rPr>
      </w:pPr>
      <w:r>
        <w:rPr>
          <w:sz w:val="22"/>
        </w:rPr>
        <w:t>Убежден: величайшее откровение Евангелия о том, что «Бог есть любовь» (1 Ин. 4. 8), должно стать жизненным ориентиром для всех, кто почитает себя последователем Христовым, ибо только свидетельством об этой Тайне мы сможем преодолеть рознь и отчуждение века сего, возвещая современному миру непреходящие ценности христианства.</w:t>
      </w:r>
    </w:p>
    <w:p>
      <w:pPr>
        <w:pStyle w:val="Normal"/>
        <w:rPr>
          <w:sz w:val="22"/>
        </w:rPr>
      </w:pPr>
      <w:r>
        <w:rPr>
          <w:sz w:val="22"/>
        </w:rPr>
        <w:t>От всей души желаю Вашему Святейшеству доброго здравия и помощи Божией в Вашем служении.</w:t>
      </w:r>
    </w:p>
    <w:p>
      <w:pPr>
        <w:pStyle w:val="Normal"/>
        <w:rPr>
          <w:sz w:val="22"/>
        </w:rPr>
      </w:pPr>
      <w:r>
        <w:rPr>
          <w:sz w:val="22"/>
        </w:rPr>
        <w:t>С братской любовью о Господе</w:t>
      </w:r>
    </w:p>
    <w:p>
      <w:pPr>
        <w:pStyle w:val="Normal"/>
        <w:rPr>
          <w:sz w:val="22"/>
        </w:rPr>
      </w:pPr>
      <w:r>
        <w:rPr>
          <w:sz w:val="22"/>
        </w:rPr>
        <w:t>+ АЛЕКСИЙ, Патриарх Московский и всея Руси».</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27.10.08 Порт-Артурскую икону Божией Матери перенесут на новое место</w:t>
      </w:r>
    </w:p>
    <w:p>
      <w:pPr>
        <w:pStyle w:val="Normal"/>
        <w:rPr>
          <w:sz w:val="22"/>
        </w:rPr>
      </w:pPr>
      <w:r>
        <w:rPr>
          <w:sz w:val="22"/>
        </w:rPr>
        <w:t>В связи с торжествами в честь 110-летия Владивостокской епархии по благословению Высокопреосвященнейшего архиепископа Вениамина, состоится перенесение Порт-Артурской иконы Божией Матери на новое место постоянного пребывания в Покровском соборе. Торжество пройдет 8 ноября. В этот день в 11.00 из Свято-Никольского кафедрального собора выйдет крестный ход в Покровский храм, чтобы доставить в него чудотворную святыню.</w:t>
      </w:r>
    </w:p>
    <w:p>
      <w:pPr>
        <w:pStyle w:val="Normal"/>
        <w:rPr>
          <w:sz w:val="22"/>
        </w:rPr>
      </w:pPr>
      <w:r>
        <w:rPr>
          <w:sz w:val="22"/>
        </w:rPr>
        <w:t>Икона «Торжество Пресвятой Богородицы», названная Порт-Артурской, была написана в Киеве в 1904 году после чудесного видения одному благочестивому православному христианину. С 1917 года местопребывание святого образа долгое время оставалось неизвестным. В 1998 г. она была вновь чудесно обнаружена несколькими паломниками из Владивостока на Святой Земле, и 6 мая 1998 г. привезена во Владивосток.</w:t>
      </w:r>
    </w:p>
    <w:p>
      <w:pPr>
        <w:pStyle w:val="Normal"/>
        <w:rPr>
          <w:sz w:val="22"/>
        </w:rPr>
      </w:pPr>
      <w:r>
        <w:rPr>
          <w:sz w:val="22"/>
        </w:rPr>
        <w:t>—</w:t>
      </w:r>
      <w:r>
        <w:rPr>
          <w:rFonts w:eastAsia="Arial"/>
          <w:sz w:val="22"/>
        </w:rPr>
        <w:t xml:space="preserve"> </w:t>
      </w:r>
      <w:r>
        <w:rPr>
          <w:sz w:val="22"/>
        </w:rPr>
        <w:t>Перенесение Порт-Артурской иконы владыка благословил потому, что появился Покровский собор – самый большой храм во Владивостоке, – рассказал игумен Иннокентий, руководитель миссионерского отдела епархии. – Это достойное место, где святыня будет доступна для любого, ищущего молитвенного покрова Пресвятой Девы Марии. Здесь перед ней будут совершаться молебны, читаться акафисты.</w:t>
      </w:r>
    </w:p>
    <w:p>
      <w:pPr>
        <w:pStyle w:val="Normal"/>
        <w:rPr>
          <w:sz w:val="22"/>
        </w:rPr>
      </w:pPr>
      <w:r>
        <w:rPr>
          <w:sz w:val="22"/>
        </w:rPr>
        <w:t>В течение последних 10 лет святая икона пребывает в крестовом храме прп. Сергия Радонежского при Владивостокском епархиальном управлении. В 2002 году народный художник России Геннадий Дмитриевич Павлишин, житель Хабаровска и глубокий почитатель иконы, изготовил для нее высокохудожественный киот. В его нижней части – мозаичное панно, где изображен вид на бухту Золотой Рог, в которой стоят на рейде военно-морские корабли Тихоокеанского флота различных исторических эпох. Этот подарок от жителей Хабаровского края также установят в Покровском соборе.</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28.10.08 В. Ющенко поблагодарил Патриарха Варфоломея «за предпринимаемые шаги в создании единой поместной церкви на Украине»</w:t>
      </w:r>
    </w:p>
    <w:p>
      <w:pPr>
        <w:pStyle w:val="Normal"/>
        <w:rPr>
          <w:sz w:val="22"/>
        </w:rPr>
      </w:pPr>
      <w:r>
        <w:rPr>
          <w:sz w:val="22"/>
        </w:rPr>
        <w:t>Президент Украины Виктор Ющенко завершил 28 октября свой визит в Турцию посещением Константинопольской Патриархии и прогулкой по Стамбулу.</w:t>
      </w:r>
    </w:p>
    <w:p>
      <w:pPr>
        <w:pStyle w:val="Normal"/>
        <w:rPr/>
      </w:pPr>
      <w:r>
        <w:rPr>
          <w:sz w:val="22"/>
        </w:rPr>
        <w:t xml:space="preserve">На переговорах с Константинопольским Патриархом Варфоломеем </w:t>
      </w:r>
      <w:r>
        <w:rPr>
          <w:sz w:val="22"/>
          <w:lang w:val="en-US"/>
        </w:rPr>
        <w:t>I</w:t>
      </w:r>
      <w:r>
        <w:rPr>
          <w:sz w:val="22"/>
        </w:rPr>
        <w:t xml:space="preserve"> Украинский президент вручил Патриарху Варфоломею серебряную монету и плакетку, выпущенную Нацбанком Украины. На реверсе 50-гривневой монеты изображены Ющенко и Патриарх Варфоломей.</w:t>
      </w:r>
    </w:p>
    <w:p>
      <w:pPr>
        <w:pStyle w:val="Normal"/>
        <w:rPr>
          <w:sz w:val="22"/>
        </w:rPr>
      </w:pPr>
      <w:r>
        <w:rPr>
          <w:sz w:val="22"/>
        </w:rPr>
        <w:t>«Эта монета и плакетка увековечили память о визите Его Всесвятости Вселенского Патриарха Варфоломея I в Украину в июле этого года и его участии в праздновании 1020-летия Крещения Киевской Руси», – сказал Президент Украины во время презентации. «Монета и плакетка, которые мы сегодня презентуем, отображают нашу веру и надежду, нашу преданность Церкви-Матери», – объяснил Виктор Ющенко.</w:t>
      </w:r>
    </w:p>
    <w:p>
      <w:pPr>
        <w:pStyle w:val="Normal"/>
        <w:rPr>
          <w:sz w:val="22"/>
        </w:rPr>
      </w:pPr>
      <w:r>
        <w:rPr>
          <w:sz w:val="22"/>
        </w:rPr>
        <w:t>Он поблагодарил Варфоломея I за участие в юбилейных торжествах, которое охарактеризовал как проявление искреннего уважения и любви к Украине. Виктор Ющенко напомнил, как во время службы, которую проводил Варфоломей I, появилась радуга над собором Святой Софии Киевской, в знак Божьей Благодати. «Мы верили, что тот знак – предвестник нового начала, новой гармонии, нового единства. И мы не ошиблись. Ваше посещение Киева дало могущественный духовный толчок чрезвычайно обнадеживающим процессам в украинской духовной жизни и мировом православии», – сказал Виктор Ющенко.</w:t>
      </w:r>
    </w:p>
    <w:p>
      <w:pPr>
        <w:pStyle w:val="Normal"/>
        <w:rPr>
          <w:sz w:val="22"/>
        </w:rPr>
      </w:pPr>
      <w:r>
        <w:rPr>
          <w:sz w:val="22"/>
        </w:rPr>
        <w:t>По словам Президента, с такими тенденциями украинская сторона связывает ожидание на восстановление справедливости и осуществление извечного права украинского народа на создание своей собственной Поместной Православной Церкви в лоне Церкви-Матери. «Единство Предстоятелей и представителей Поместных Церквей во время празднования в Украине, представительство Полноты православия на последнем октябрьском межправославном совещании в Стамбуле – те благие вести, которые мы так долго ждали», – убежден он. Виктор Ющенко выразил надежду, что украинская Церковь пройдет надлежащий нам путь к единению в вере.</w:t>
      </w:r>
    </w:p>
    <w:p>
      <w:pPr>
        <w:pStyle w:val="Normal"/>
        <w:rPr>
          <w:sz w:val="22"/>
        </w:rPr>
      </w:pPr>
      <w:r>
        <w:rPr>
          <w:sz w:val="22"/>
        </w:rPr>
        <w:t>Со своей стороны Варфоломей I вспомнил о визите в Украину в июле этого года, отметив искренность и гостеприимность украинской стороны. Выпуск памятной монеты Патриарх назвал исключительным жестом, который «вычеканил этот визит на страницах истории».</w:t>
      </w:r>
    </w:p>
    <w:p>
      <w:pPr>
        <w:pStyle w:val="Normal"/>
        <w:rPr>
          <w:sz w:val="22"/>
        </w:rPr>
      </w:pPr>
      <w:r>
        <w:rPr>
          <w:sz w:val="22"/>
        </w:rPr>
        <w:t>Варфоломей I назвал неслучайным то, что презентация состоялась в церкви Святого Георгия, которая несколько дней назад принимала глав Православных Церквей со всего мира, принимавших участие во внеочередном Синаксисе. «Это тот самый дух единства, который мы вымаливали с надеждой на то, чтобы он властвовал в украинской церкви, где мы – как Мать-Церковь, и Вы – как Глава государства, стремитесь к единству, поместной церкви. Поэтому мы Вас заверяем в нашей искренней и сердечной преданности поистине единой украинской православной Церкви», – сказал Вселенский Патриарх.</w:t>
      </w:r>
    </w:p>
    <w:p>
      <w:pPr>
        <w:pStyle w:val="Normal"/>
        <w:rPr>
          <w:sz w:val="22"/>
        </w:rPr>
      </w:pPr>
      <w:r>
        <w:rPr>
          <w:sz w:val="22"/>
        </w:rPr>
        <w:t>В ходе встречи на Фанаре президент Украины заявил о целесообразности «проведения в 2009 году Всеправославного совещания в Свято-Софиевском соборе Киева». По мнению Ющенко, "для украинского народа проведение этой встречи в Киеве будет иметь большое значение, поскольку засвидетельствует нашу неразрывную связь с мировым православным сообществом".</w:t>
      </w:r>
    </w:p>
    <w:p>
      <w:pPr>
        <w:pStyle w:val="Normal"/>
        <w:rPr>
          <w:sz w:val="22"/>
        </w:rPr>
      </w:pPr>
      <w:r>
        <w:rPr>
          <w:sz w:val="22"/>
        </w:rPr>
        <w:t>Виктор Ющенко также сообщил о 75-й годовщине Голодомора в Украине и попросил Патриарха обратиться к Предстоятелям Поместных Православных Церквей о проведении в этот день поминальных молебнов по невинным жертвам геноцида.</w:t>
      </w:r>
    </w:p>
    <w:p>
      <w:pPr>
        <w:pStyle w:val="Normal"/>
        <w:rPr>
          <w:b/>
          <w:b/>
          <w:sz w:val="22"/>
        </w:rPr>
      </w:pPr>
      <w:r>
        <w:rPr>
          <w:b/>
          <w:sz w:val="22"/>
        </w:rPr>
        <w:t>Комментарии епископа Александра (Драбинко) &gt;&gt;&gt; http://orthodox.org.ua/uk/node/3733 и Главы ОВЦС УПЦ архимандрита Кирилла (Говоруна) &gt;&gt;&gt; http://orthodox.org.ua/uk/novini/2008/10/28/3727.html</w:t>
      </w:r>
    </w:p>
    <w:p>
      <w:pPr>
        <w:pStyle w:val="Normal"/>
        <w:rPr/>
      </w:pPr>
      <w:r>
        <w:rPr>
          <w:sz w:val="22"/>
        </w:rPr>
        <w:t>Седмица.</w:t>
      </w:r>
      <w:r>
        <w:rPr>
          <w:sz w:val="22"/>
          <w:lang w:val="en-US"/>
        </w:rPr>
        <w:t>Ru</w:t>
      </w:r>
      <w:r>
        <w:rPr>
          <w:sz w:val="22"/>
        </w:rPr>
        <w:t>, Пресс-служба УПЦ, Мир религий</w:t>
      </w:r>
    </w:p>
    <w:p>
      <w:pPr>
        <w:pStyle w:val="Normal"/>
        <w:rPr>
          <w:b/>
          <w:b/>
          <w:sz w:val="22"/>
        </w:rPr>
      </w:pPr>
      <w:r>
        <w:rPr>
          <w:b/>
          <w:sz w:val="22"/>
        </w:rPr>
      </w:r>
    </w:p>
    <w:p>
      <w:pPr>
        <w:pStyle w:val="Normal"/>
        <w:rPr>
          <w:b/>
          <w:b/>
          <w:sz w:val="22"/>
        </w:rPr>
      </w:pPr>
      <w:r>
        <w:rPr>
          <w:b/>
          <w:sz w:val="22"/>
        </w:rPr>
        <w:t>28.10.08 Читинская епархия высказалась против превращения молебна о здравии М. Ходорковского в политическую пиар акцию</w:t>
      </w:r>
    </w:p>
    <w:p>
      <w:pPr>
        <w:pStyle w:val="Normal"/>
        <w:rPr>
          <w:sz w:val="22"/>
        </w:rPr>
      </w:pPr>
      <w:r>
        <w:rPr>
          <w:sz w:val="22"/>
        </w:rPr>
        <w:t>Заявление пресс-службы Читинской епархии:</w:t>
      </w:r>
    </w:p>
    <w:p>
      <w:pPr>
        <w:pStyle w:val="Normal"/>
        <w:rPr>
          <w:sz w:val="22"/>
        </w:rPr>
      </w:pPr>
      <w:r>
        <w:rPr>
          <w:sz w:val="22"/>
        </w:rPr>
        <w:t>25 октября в Москве и Чите прошел ряд акций в защиту М.Б. Ходорковского. Акции приурочивались к пятилетию ареста бывшего главы «ЮКОСа». Организаторы пиар компании решили связать акцию в очередной раз с Православной Церковью.</w:t>
      </w:r>
    </w:p>
    <w:p>
      <w:pPr>
        <w:pStyle w:val="Normal"/>
        <w:rPr>
          <w:sz w:val="22"/>
        </w:rPr>
      </w:pPr>
      <w:r>
        <w:rPr>
          <w:sz w:val="22"/>
        </w:rPr>
        <w:t>5 октября группа людей заказала частный молебен о здравии Михаила, Светланы и прочих лиц. Клирик кафедрального Казанского собора г. Читы совершил рядовой молебен, не подозревая о подоплеке дела. Священнодействие, совершенное иереем, было преподнесено местными и центральными СМИ как акция в защиту Ходорковского.</w:t>
      </w:r>
    </w:p>
    <w:p>
      <w:pPr>
        <w:pStyle w:val="Normal"/>
        <w:rPr>
          <w:sz w:val="22"/>
        </w:rPr>
      </w:pPr>
      <w:r>
        <w:rPr>
          <w:sz w:val="22"/>
        </w:rPr>
        <w:t>В Читинской и Забайкальской епархии о данном мероприятии узнали с искренним удивлением и были изумлены вопиющей некомпетентностью СМИ, растиражировавших эту информацию.</w:t>
      </w:r>
    </w:p>
    <w:p>
      <w:pPr>
        <w:pStyle w:val="Normal"/>
        <w:rPr>
          <w:sz w:val="22"/>
        </w:rPr>
      </w:pPr>
      <w:r>
        <w:rPr>
          <w:sz w:val="22"/>
        </w:rPr>
        <w:t>Дабы положить конец грязным пиар технологиям, втягивающим Православную Церковь в очередную интригу, пресс-служба Читинской и Забайкальской епархии призывает СМИ не искажать факты и не пытаться поднять рейтинг общественных и политических деятелей за счет авторитета Церкви.</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29.10.08 Профессор СПбДА призвал епархиальные власти и православную общественность города дать отпор кощунникам</w:t>
      </w:r>
    </w:p>
    <w:p>
      <w:pPr>
        <w:pStyle w:val="Normal"/>
        <w:rPr>
          <w:sz w:val="22"/>
        </w:rPr>
      </w:pPr>
      <w:r>
        <w:rPr>
          <w:sz w:val="22"/>
        </w:rPr>
        <w:t>"Сегодня в рамках массовой культуры соответственно парадигме постмодерна происходит ползучая сатанизация общества и внушение всем, а в особенности молодежи, сатанинских стереотипов (вспомните хотя бы болельщиков "Зенита", носящих на шапках рога). Другая мотивация таких явлений – провоцирование скандала. Кроме того, наверняка здесь не обходится и без деятельности некоторых международных структур, нацеленных на осквернение христианских святынь, для того чтобы вызвать конфликты на религиозно-национальной почве и унизить православные народы, лишив их национальной идентичности и превратив их в послушное, легко манипулируемое стадо", – сказал профессор Санкт-Петербургской Духовной академии (СПбДА), кандидат филологических наук диакон Владимир Василик, комментируя кощунственную выходку, устроенную на одном из петербургских показов мод.</w:t>
      </w:r>
    </w:p>
    <w:p>
      <w:pPr>
        <w:pStyle w:val="Normal"/>
        <w:rPr/>
      </w:pPr>
      <w:r>
        <w:rPr>
          <w:sz w:val="22"/>
        </w:rPr>
        <w:t>Как сообщает газета "Метро" в статье "Моделям наставили рога", в Петербурге в павильоне киностудии RWS 25 октября открылся показ осенне-зимней коллекции известной питерской модельерши, супруги клипмейкера Александра Игудина Алины Герман. Как следует из восторженной статьи журналиста Руслана Кравцова, особенностью показа стал "политический" аспект: работы модельерши были расписаны антивоенными надписями и критикой президента США Джорджа Буша. Однако "изюминкой показа" стали "развесистые рога, которыми украсили головы молодых манекенщиков". Но как видно из размещенной изданием фотографии, одними рогами дело не ограничилось: на штанах рогатого модельерщика изображена Пресвятая Богородица с Богомладенцем, причем их святые лики оказываются размещенными на месте, где располагается застежка брюк. Надпись под фотографией гласит: "Мужчина с рогами может быть красив"...</w:t>
      </w:r>
    </w:p>
    <w:p>
      <w:pPr>
        <w:pStyle w:val="Normal"/>
        <w:rPr>
          <w:sz w:val="22"/>
        </w:rPr>
      </w:pPr>
      <w:r>
        <w:rPr>
          <w:sz w:val="22"/>
        </w:rPr>
        <w:t>"Думаю что это слишком яркий поступок, чтобы такое делать по недоумию, – заметил отец Владимир. – Может быть, те, кто проводил эту акцию и написал о ней, сделали это по недоумию, но те от кого исходит первичный импульс – делают всё сознательно". "Я плохо себе представляю даже нового русского, который пошел бы на такое кощунство без серьёзных стимулов. По крайней мере, его должен был бы сдержать охранительный суеверный страх. Поэтому я полагаю, что такого рода выходки исходят от людей, мягко говоря, не очень русских – людей талмудического сознания. Ведь Талмуд переполнен самыми ужасными богохульствами и в адрес Господа Иисуса Христа и Его Пречистой Матери", – считает православный ученый.</w:t>
      </w:r>
    </w:p>
    <w:p>
      <w:pPr>
        <w:pStyle w:val="Normal"/>
        <w:rPr>
          <w:sz w:val="22"/>
        </w:rPr>
      </w:pPr>
      <w:r>
        <w:rPr>
          <w:sz w:val="22"/>
        </w:rPr>
        <w:t>Отвечая на наш вопрос, каковой должна быть реакция нравственно здоровых людей на подобные кощунства, отец Владимир сказал: "Я считаю, что на это должны реагировать все православные люди. Ведь это не только мерзость и кощунство, это еще и уголовно наказуемое деяние, которое раскрывается статьей УК РФ о разжигании религиозной и этнической ненависти. Поэтому я думаю, что здесь должны быть применены те же самые юридические механизмы, что были использованы против организаторов кощунственный выставки "Осторожно, религия!". И первой в это дело должна вмешаться Санкт-Петербургская епархия, ведь это ее долг и задача, поскольку именно митрополит является нашим духовным отцом, который как пастырь добрый должен поражать всякие богохульства и мерзости".</w:t>
      </w:r>
    </w:p>
    <w:p>
      <w:pPr>
        <w:pStyle w:val="Normal"/>
        <w:rPr>
          <w:sz w:val="22"/>
        </w:rPr>
      </w:pPr>
      <w:r>
        <w:rPr>
          <w:sz w:val="22"/>
        </w:rPr>
        <w:t>"Кроме того, должны вмешаться православные организации и братства, все те общественные деятели, которые концентрируются вокруг "Русской линии". Виновные обязательно должны быть наказаны по закону, для того чтобы хоть отчасти смягчилось их наказание в жизни будущего века. Ведь такими атаками на христианство они обрекают себя на вечный огонь", – заключил диакон Владимир Василик.</w:t>
      </w:r>
    </w:p>
    <w:p>
      <w:pPr>
        <w:pStyle w:val="Normal"/>
        <w:rPr>
          <w:sz w:val="22"/>
        </w:rPr>
      </w:pPr>
      <w:r>
        <w:rPr>
          <w:sz w:val="22"/>
        </w:rPr>
        <w:t>Русская линия</w:t>
      </w:r>
    </w:p>
    <w:p>
      <w:pPr>
        <w:pStyle w:val="Normal"/>
        <w:rPr>
          <w:sz w:val="22"/>
        </w:rPr>
      </w:pPr>
      <w:r>
        <w:rPr>
          <w:sz w:val="22"/>
        </w:rPr>
      </w:r>
    </w:p>
    <w:p>
      <w:pPr>
        <w:pStyle w:val="Normal"/>
        <w:rPr/>
      </w:pPr>
      <w:r>
        <w:rPr>
          <w:b/>
          <w:sz w:val="22"/>
          <w:lang w:val="uk-UA"/>
        </w:rPr>
        <w:t xml:space="preserve">30.10.08 </w:t>
      </w:r>
      <w:r>
        <w:rPr>
          <w:b/>
          <w:sz w:val="22"/>
        </w:rPr>
        <w:t>Патриарх Алексий принял митрополита Донецкого и Мариупольского Илариона</w:t>
      </w:r>
    </w:p>
    <w:p>
      <w:pPr>
        <w:pStyle w:val="Normal"/>
        <w:rPr>
          <w:sz w:val="22"/>
        </w:rPr>
      </w:pPr>
      <w:r>
        <w:rPr>
          <w:sz w:val="22"/>
        </w:rPr>
        <w:t>30 октября в официальной Патриаршей резиденции в Свято-Даниловом монастыре в Москве состоялась встреча Святейшего Патриарха Московского и всея Руси Алексия II с митрополитом Донецким и Мариупольским Иларионом.</w:t>
      </w:r>
    </w:p>
    <w:p>
      <w:pPr>
        <w:pStyle w:val="Normal"/>
        <w:rPr>
          <w:sz w:val="22"/>
        </w:rPr>
      </w:pPr>
      <w:r>
        <w:rPr>
          <w:sz w:val="22"/>
        </w:rPr>
        <w:t>Во встрече также приняли участие ктиторы Киево-Печерской Лавры И.Филиппенко и А.Малицкий.</w:t>
      </w:r>
    </w:p>
    <w:p>
      <w:pPr>
        <w:pStyle w:val="Normal"/>
        <w:rPr>
          <w:sz w:val="22"/>
        </w:rPr>
      </w:pPr>
      <w:r>
        <w:rPr>
          <w:sz w:val="22"/>
        </w:rPr>
        <w:t>Во время встречи митрополит Иларион передал Предстоятелю Русской Православной Церкви официальное приглашение от архиереев и духовенства Донбасса посетить Донецкую и Мариупольскую епархию.</w:t>
      </w:r>
    </w:p>
    <w:p>
      <w:pPr>
        <w:pStyle w:val="Normal"/>
        <w:rPr>
          <w:sz w:val="22"/>
        </w:rPr>
      </w:pPr>
      <w:r>
        <w:rPr>
          <w:sz w:val="22"/>
        </w:rPr>
        <w:t>По окончании встречи митрополит Иларион ответил на вопросы журналистов.</w:t>
      </w:r>
    </w:p>
    <w:p>
      <w:pPr>
        <w:pStyle w:val="Normal"/>
        <w:rPr>
          <w:sz w:val="22"/>
        </w:rPr>
      </w:pPr>
      <w:r>
        <w:rPr>
          <w:sz w:val="22"/>
        </w:rPr>
        <w:t>–</w:t>
      </w:r>
      <w:r>
        <w:rPr>
          <w:rFonts w:eastAsia="Arial"/>
          <w:sz w:val="22"/>
        </w:rPr>
        <w:t xml:space="preserve"> </w:t>
      </w:r>
      <w:r>
        <w:rPr>
          <w:sz w:val="22"/>
        </w:rPr>
        <w:t>Какие вопросы обсуждались в ходе Вашей встречи с Его Святейшеством?</w:t>
      </w:r>
    </w:p>
    <w:p>
      <w:pPr>
        <w:pStyle w:val="Normal"/>
        <w:rPr>
          <w:sz w:val="22"/>
        </w:rPr>
      </w:pPr>
      <w:r>
        <w:rPr>
          <w:sz w:val="22"/>
        </w:rPr>
        <w:t>–</w:t>
      </w:r>
      <w:r>
        <w:rPr>
          <w:rFonts w:eastAsia="Arial"/>
          <w:sz w:val="22"/>
        </w:rPr>
        <w:t xml:space="preserve"> </w:t>
      </w:r>
      <w:r>
        <w:rPr>
          <w:sz w:val="22"/>
        </w:rPr>
        <w:t>Обсуждался вопрос о Патриаршем визите в Донецкую епархию. Я как правящий архиерей приехал пригласить Его Святейшество в Донецкую епархию и Святейший Патриарх пообещал исполнить, то, что уже было обещано им ранее: Его Святейшество планировать быть в Донецке во время празднования 1020-летия Крещения Руси, но тогда визит не состоялся, и Святейший Патриарх обещал в будущем году обязательно посетить Донецкую епархию.</w:t>
      </w:r>
    </w:p>
    <w:p>
      <w:pPr>
        <w:pStyle w:val="Normal"/>
        <w:rPr>
          <w:sz w:val="22"/>
        </w:rPr>
      </w:pPr>
      <w:r>
        <w:rPr>
          <w:sz w:val="22"/>
        </w:rPr>
        <w:t>–</w:t>
      </w:r>
      <w:r>
        <w:rPr>
          <w:rFonts w:eastAsia="Arial"/>
          <w:sz w:val="22"/>
        </w:rPr>
        <w:t xml:space="preserve"> </w:t>
      </w:r>
      <w:r>
        <w:rPr>
          <w:sz w:val="22"/>
        </w:rPr>
        <w:t>Вопросы церковной ситуации на Украине затрагивались в ходе беседы?</w:t>
      </w:r>
    </w:p>
    <w:p>
      <w:pPr>
        <w:pStyle w:val="Normal"/>
        <w:rPr>
          <w:sz w:val="22"/>
        </w:rPr>
      </w:pPr>
      <w:r>
        <w:rPr>
          <w:sz w:val="22"/>
        </w:rPr>
        <w:t>–</w:t>
      </w:r>
      <w:r>
        <w:rPr>
          <w:rFonts w:eastAsia="Arial"/>
          <w:sz w:val="22"/>
        </w:rPr>
        <w:t xml:space="preserve"> </w:t>
      </w:r>
      <w:r>
        <w:rPr>
          <w:sz w:val="22"/>
        </w:rPr>
        <w:t>По сути, нет. Эти вопросы мы затрагивали лишь в самых общих словах. Я доложил о ситуации в своей епархии, но об Украине в целом я не могу говорить, потому что это дело Предстоятеля Украинской Церкви – Блаженнейшего Митрополита Владимира. В отношении своей епархии я доложил о положении в приходах и монастырях, о тех достижениях, которые у нас сейчас есть.</w:t>
      </w:r>
    </w:p>
    <w:p>
      <w:pPr>
        <w:pStyle w:val="Normal"/>
        <w:rPr>
          <w:sz w:val="22"/>
        </w:rPr>
      </w:pPr>
      <w:r>
        <w:rPr>
          <w:sz w:val="22"/>
        </w:rPr>
        <w:t>–</w:t>
      </w:r>
      <w:r>
        <w:rPr>
          <w:rFonts w:eastAsia="Arial"/>
          <w:sz w:val="22"/>
        </w:rPr>
        <w:t xml:space="preserve"> </w:t>
      </w:r>
      <w:r>
        <w:rPr>
          <w:sz w:val="22"/>
        </w:rPr>
        <w:t>Что нового происходит сейчас в жизни Донецкой епархии?</w:t>
      </w:r>
    </w:p>
    <w:p>
      <w:pPr>
        <w:pStyle w:val="Normal"/>
        <w:rPr>
          <w:sz w:val="22"/>
        </w:rPr>
      </w:pPr>
      <w:r>
        <w:rPr>
          <w:sz w:val="22"/>
        </w:rPr>
        <w:t>–</w:t>
      </w:r>
      <w:r>
        <w:rPr>
          <w:rFonts w:eastAsia="Arial"/>
          <w:sz w:val="22"/>
        </w:rPr>
        <w:t xml:space="preserve"> </w:t>
      </w:r>
      <w:r>
        <w:rPr>
          <w:sz w:val="22"/>
        </w:rPr>
        <w:t>Мы ждем посещения Святейшим Патриархом нашей лавры – третьей по счету на Украине Свято-Успенской Святогорской. Мы завершаем ее восстановление. Мы также ждем Его Святейшество в кафедральном Преображенском соборе в Донецке, который еще не освящен. Сегодня в Донецкой области – 623 прихода. Их объединяют две епархии: Горловская и Донецкая. В области действуют лавра и 9 монастырей. Мы также хотим открыть Духовную семинарию в Донецкой области. Есть проблемы с помещениями, с кадрами, этот вопрос будет решаться.– А Святейший Патриарх благословил открытие семинарии?</w:t>
      </w:r>
    </w:p>
    <w:p>
      <w:pPr>
        <w:pStyle w:val="Normal"/>
        <w:rPr>
          <w:sz w:val="22"/>
        </w:rPr>
      </w:pPr>
      <w:r>
        <w:rPr>
          <w:sz w:val="22"/>
        </w:rPr>
        <w:t>–</w:t>
      </w:r>
      <w:r>
        <w:rPr>
          <w:rFonts w:eastAsia="Arial"/>
          <w:sz w:val="22"/>
        </w:rPr>
        <w:t xml:space="preserve"> </w:t>
      </w:r>
      <w:r>
        <w:rPr>
          <w:sz w:val="22"/>
        </w:rPr>
        <w:t>Да. В основном у нас на Украине сейчас Одесская Духовная семинария поставляет кадры, а также Киев и Харьков. Но, конечно, появление собственной семинарии в епархии поможет значительно лучше решать проблему подготовки кадров духовенств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30.10.08 Начался автомобильный крестный ход вокруг Украины</w:t>
      </w:r>
    </w:p>
    <w:p>
      <w:pPr>
        <w:pStyle w:val="Normal"/>
        <w:rPr>
          <w:sz w:val="22"/>
        </w:rPr>
      </w:pPr>
      <w:r>
        <w:rPr>
          <w:sz w:val="22"/>
        </w:rPr>
        <w:t>Во Львове стартовал автомобильный крестный ход вокруг Украины с иконой Божией Матери "Нерушимая стена".</w:t>
      </w:r>
    </w:p>
    <w:p>
      <w:pPr>
        <w:pStyle w:val="Normal"/>
        <w:rPr>
          <w:sz w:val="22"/>
        </w:rPr>
      </w:pPr>
      <w:r>
        <w:rPr>
          <w:sz w:val="22"/>
        </w:rPr>
        <w:t>"Его цель – молитвенно просить Пречистую Богородицу защитить и оградить нашу родную землю от пагубного воздействия лжедуховности и безнравственности, тоталитарных сект и культов, чуждых нашему народу обычаев и традиций, а также других способов цивилизационной экспансии. Этому агрессивному нашествию в последние годы особенно сильно подвергаются все восточнославянские православные народы", – заявили организаторы мероприятия.</w:t>
      </w:r>
    </w:p>
    <w:p>
      <w:pPr>
        <w:pStyle w:val="Normal"/>
        <w:rPr>
          <w:sz w:val="22"/>
        </w:rPr>
      </w:pPr>
      <w:r>
        <w:rPr>
          <w:sz w:val="22"/>
        </w:rPr>
        <w:t>Необычный крестный ход проводится Всеукраинским братством Александра Невского по благословению Блаженнейшего Митрополита Киевского Владимира.</w:t>
      </w:r>
    </w:p>
    <w:p>
      <w:pPr>
        <w:pStyle w:val="Normal"/>
        <w:rPr>
          <w:sz w:val="22"/>
        </w:rPr>
      </w:pPr>
      <w:r>
        <w:rPr>
          <w:sz w:val="22"/>
        </w:rPr>
        <w:t>Маршрут проходит через области Украины по периметру страны: Львовскую, Закарпатскую, Ивано-Франковскую, Черновицкую, Винницкую, Одесскую, Николаевскую, Херсонскую, Крым, Запорожскую, Донецкую, Луганскую, Харьковскую, Сумскую, Черниговскую, Киевскую, Житомирскую, Ровенскую, Луцкую и Львовскую.</w:t>
      </w:r>
    </w:p>
    <w:p>
      <w:pPr>
        <w:pStyle w:val="Normal"/>
        <w:rPr>
          <w:sz w:val="22"/>
        </w:rPr>
      </w:pPr>
      <w:r>
        <w:rPr>
          <w:sz w:val="22"/>
        </w:rPr>
        <w:t>"Крестный ход также символически пройдет небольшие отрезки пути по территории России и Белоруссии, чтобы подчеркнуть единство трех ветвей русского народа", – сообщили организаторы.</w:t>
      </w:r>
    </w:p>
    <w:p>
      <w:pPr>
        <w:pStyle w:val="Normal"/>
        <w:rPr>
          <w:sz w:val="22"/>
        </w:rPr>
      </w:pPr>
      <w:r>
        <w:rPr>
          <w:sz w:val="22"/>
        </w:rPr>
        <w:t>В процессе крестного хода его участники будут читать молитвы и акафисты, а во время остановок в населенных пунктах запланированы встречи с духовенством и верующими. В местах ночлега участников крестного хода икона "Нерушимая стена" по благословению правящих архиереев и настоятелей храмов будет выставляться в местных церквях для молебнов и поклонения.</w:t>
      </w:r>
    </w:p>
    <w:p>
      <w:pPr>
        <w:pStyle w:val="Normal"/>
        <w:rPr>
          <w:sz w:val="22"/>
        </w:rPr>
      </w:pPr>
      <w:r>
        <w:rPr>
          <w:sz w:val="22"/>
        </w:rPr>
        <w:t>Участники крестного хода, общая протяженность маршрута которого составит около 10 тыс. километров, планируют завершить его через несколько недель.</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31.10.08 Священник-педагог осудил введение в Великобритании обязательного сексуального образования для пятилетних детей</w:t>
      </w:r>
    </w:p>
    <w:p>
      <w:pPr>
        <w:pStyle w:val="Normal"/>
        <w:rPr>
          <w:sz w:val="22"/>
        </w:rPr>
      </w:pPr>
      <w:r>
        <w:rPr>
          <w:sz w:val="22"/>
        </w:rPr>
        <w:t>"Решение о сексуальном образовании британских дошкольников пятилетнего возраста, это величайшее безобразие, величайшее надругательство над личностью человека. Это упор на работу по разрушению целомудрия, данному человеку от его рождения, это раскрытие человека к демоническим воздействиям, выработка в нем интереса к этой теме. И если этот интерес появится раньше времени, то человек будет полностью порабощен этой страстью и станет рабом духов зла, демонической силы, духа блуда. Это просто надругательство над человеческой личностью", – заявил известный петербургский священник, руководитель Епархиального амбулаторно-консультационного центра "Воскресение", кандидат педагогических наук иерей Алексий Мороз, говоря о решении министра по делам школьного образования Джима Найта сделать уроки сексуального образования обязательными для всех британских школьников.</w:t>
      </w:r>
    </w:p>
    <w:p>
      <w:pPr>
        <w:pStyle w:val="Normal"/>
        <w:rPr>
          <w:sz w:val="22"/>
        </w:rPr>
      </w:pPr>
      <w:r>
        <w:rPr>
          <w:sz w:val="22"/>
        </w:rPr>
        <w:t>"Современная жизнь становится все более сложной, и мы обязаны снабдить молодежь знаниями и навыками, необходимыми для нее", – сказал министр. По словам Найта, самые юные, пятилетние школьники узнают о физических отличиях мальчиков и девочек, половом созревании и научатся говорить "о любви и дружбе".</w:t>
      </w:r>
    </w:p>
    <w:p>
      <w:pPr>
        <w:pStyle w:val="Normal"/>
        <w:rPr>
          <w:sz w:val="22"/>
        </w:rPr>
      </w:pPr>
      <w:r>
        <w:rPr>
          <w:sz w:val="22"/>
        </w:rPr>
        <w:t>Школьники постарше, согласно плану британских чиновников, выяснят, почему важно поддерживать стабильные половые отношения, и узнают о нежелательных последствиях беспорядочных половых связей. "Важно, чтобы дети получали эту информацию не во дворе и не из противоречивых сообщений о сексе в СМИ", – так Найт пояснил свою инициативу. Он рассказал, что решение ввести обязательные уроки полового воспитания правительство приняло после ознакомления с докладом экспертов о необходимости сексуального образования. Стоит отметить, что в настоящее время в Великобритании самый высокий уровень подростковой беременности в Западной Европе.</w:t>
      </w:r>
    </w:p>
    <w:p>
      <w:pPr>
        <w:pStyle w:val="Normal"/>
        <w:rPr>
          <w:sz w:val="22"/>
        </w:rPr>
      </w:pPr>
      <w:r>
        <w:rPr>
          <w:sz w:val="22"/>
        </w:rPr>
        <w:t>Иерей Алексий Мороз отметил, что ребенок рождается целомудренным, чистым, "он вообще не понимает наготы, не стесняется ее, как первозданный Адам и Ева, ибо он не видит в ней ничего такого, что привлекало бы к ней внимание". "С психологической точки зрения, чтобы человек развивался нормально и гармонично, необходимо, чтобы он прошел фазу платонической любви, чтобы он возвышено думал о другом поле, чтобы он любил душу, стремился к душевному и духовному общению, видел внутреннюю красоту другого человека, и проявлял бы по отношению к нему платоническое, духовное чувство. Эта самая прекрасная фаза человеческих отношений. Что касается сексуальных отношений – то это уже низшая стадия. Она может быть реализована только в семье, когда люди женятся для дальнейшего продления рода. Но когда ребенка, минуя фазу платонической любви, раньше времени заставляют сосредоточиться на сексуальных отношениях, на технике секса, то, естественно, для него будет безвозвратно потеряна фаза чистой платонической любви, которая необходима, чтобы человек был гармоничной личностью. Не испытав возвышенного чувства любви, человек становится личностью сугубо утилитарной, животной и лишается самого главного – душевного, духовного общения с другим полом, которое облагораживает и делает семью семьей", – считает священник.</w:t>
      </w:r>
    </w:p>
    <w:p>
      <w:pPr>
        <w:pStyle w:val="Normal"/>
        <w:rPr>
          <w:sz w:val="22"/>
        </w:rPr>
      </w:pPr>
      <w:r>
        <w:rPr>
          <w:sz w:val="22"/>
        </w:rPr>
        <w:t>Священник-педагог выразил уверенность в том, что если мальчикам и девочкам в период полового созревания (а тем более, до него) на уроках будут показывать и рассказывать о плотской стороне половых отношений, то это непременно подтолкнет их к тому, чтобы попробовать и узнать, "что это такое и как это делается". "Известно, что если девочки до 16 лет приобретают сексуальный опыт, то потом они очень часто становятся проститутками, которые уже не способны к нормальной семье, хорошим отношениям, потому что если человек вступает в брак не в целомудрии и девственности вступает – это уже плохо, а если он еще настроен и на возможную смену контактов и видит в этом смысл жизни, ему вообще семья не нужна. Человек, рано проявивший интерес к сексу, начинает жить только инстинктами, ощущениями телесного удовольствия, которое он получает от этого акта, поэтому дальнейшая жизнь такого человека будет строиться вокруг удовольствия от полового акта", – сказал отец Алексий.</w:t>
      </w:r>
    </w:p>
    <w:p>
      <w:pPr>
        <w:pStyle w:val="Normal"/>
        <w:rPr>
          <w:sz w:val="22"/>
        </w:rPr>
      </w:pPr>
      <w:r>
        <w:rPr>
          <w:sz w:val="22"/>
        </w:rPr>
        <w:t>Пастырь обратил внимание на то, что на сегодняшний день развитые страны Европы, в первую очередь Норвегия и Швеция, терпят демографический кризис, "потому что там не хотят рожать детей, не хотят вступать в брак, желая, вместо того, чтобы жертвовать собой ради детей, получать только телесное сексуальное удовольствие". "Приучение к ранним половым связям через сексуальное образование приведет к тому, что институт семьи будет полностью разрушен. Это одна из задач мирового правительства, которое поставило вопрос о сокращении народонаселения Земли: мол, слишком много людей развелось на планете, и на всех может не хватить энергетических ресурсов. Для того чтобы сократить народонаселение стали выдумывать всевозможные формы изменения мозгов людей: начали поощрять развитие гомосексуализма, наркомании, алкоголизма, раннего секса, в результате чего люди, опьяненные страстями, уже не могут иметь детей. То есть происходит сметание с лица земли людей, принявших демонические установки ради получения удовольствия", – подчеркнул священник.</w:t>
      </w:r>
    </w:p>
    <w:p>
      <w:pPr>
        <w:pStyle w:val="Normal"/>
        <w:rPr>
          <w:sz w:val="22"/>
        </w:rPr>
      </w:pPr>
      <w:r>
        <w:rPr>
          <w:sz w:val="22"/>
        </w:rPr>
        <w:t>Отец Алексий напомнил, что в России сексуальным "просвещением" школьников активно занималась Российская ассоциация планирования семьи (РАПС). "Был огромный девятый вал на школу, когда в школах внедрялось сексуальное просвещение. К счастью сторонники сексуального образования не успели принести много вреда и все благодаря возмущению православной общественности. Подавались иски в суды за развращение детей. Подумать только, чему их учили! Детям в пятом классе показывали мультик про мишку, который занимался онанизмом! Но после судебных процессов за подобные вещи стали наказывать. Благодаря этому возмущению волна сексуального "просвещения" наших школьников спала, но не исчезла. РАПС по-прежнему работает над сокращением населения России, учит детей сексу, пользованию контрацептивами, но только не созданию семьи", – предостерегает пастырь.</w:t>
      </w:r>
    </w:p>
    <w:p>
      <w:pPr>
        <w:pStyle w:val="Normal"/>
        <w:rPr>
          <w:sz w:val="22"/>
        </w:rPr>
      </w:pPr>
      <w:r>
        <w:rPr>
          <w:sz w:val="22"/>
        </w:rPr>
        <w:t>Говоря о ситуации в западном обществе, священник отметил, что несмотря ни на что, в нем есть еще "здоровые силы, которые понимают пагубность сексуального образования и выступают против него", хотя "такого единодушного выступления, как в России, в Европе нет, потому что там развелось огромное количество всяких извращенцев, которым дают право на существование, считая это нормой. Но это не норма – это извращение и вырождение". "Вырожденцев надо называть вырожденцами. Надо все называть своими именами, и тогда все становится ясно и четко, поэтому я рассматриваю введение в Великобритании обязательного школьного сексуального образование как преддверие вала, который будет и в России. И опять будут работать над тем, чтобы сократить население России, чтобы русский народ исчез как таковой с лица земли без единого выстрела. Разврати молодежь, дай ей извращенные интересы, и народ русский исчезнет. Это опасное действо, это одно из проявлений всеобщей попытки уничтожения славянского и вообще белого населения", – заключил иерей Алексий Мороз.</w:t>
      </w:r>
    </w:p>
    <w:p>
      <w:pPr>
        <w:pStyle w:val="Normal"/>
        <w:rPr>
          <w:sz w:val="22"/>
        </w:rPr>
      </w:pPr>
      <w:r>
        <w:rPr>
          <w:sz w:val="22"/>
        </w:rPr>
        <w:t>Русская линия</w:t>
      </w:r>
    </w:p>
    <w:p>
      <w:pPr>
        <w:pStyle w:val="Normal"/>
        <w:rPr>
          <w:b/>
          <w:b/>
          <w:sz w:val="22"/>
        </w:rPr>
      </w:pPr>
      <w:r>
        <w:rPr>
          <w:b/>
          <w:sz w:val="22"/>
        </w:rPr>
      </w:r>
    </w:p>
    <w:p>
      <w:pPr>
        <w:pStyle w:val="Normal"/>
        <w:rPr>
          <w:sz w:val="22"/>
        </w:rPr>
      </w:pPr>
      <w:r>
        <w:rPr>
          <w:b/>
          <w:sz w:val="22"/>
        </w:rPr>
        <w:t>Новости Православия коротко</w:t>
      </w:r>
    </w:p>
    <w:p>
      <w:pPr>
        <w:pStyle w:val="Normal"/>
        <w:rPr>
          <w:sz w:val="22"/>
        </w:rPr>
      </w:pPr>
      <w:r>
        <w:rPr>
          <w:sz w:val="22"/>
        </w:rPr>
        <w:t>24.10.08 Большая статуя архиепископа Макариоса в центре кипрской столицы убрана с постамента. Православная Церковь Кипра заявила, что 10-метровая бронзовая статуя не вписывается в окружающий архитектурный ансамбль возле резиденции нынешнего архиепископа в центре Никосии. 11-тонную конструкцию решили заменить на мраморную статую меньшего размера. Однако члены семьи Макариоса и его близкие сторонники заявили, что решение переместить статую на его гробницу, расположенную в горном районе Трудос, является оскорблением памяти кипрского лидера. Архиепископ Макариос был первым президентом Кипра после того, как остров обрел независимость от Великобритании в 1960 году. Он занимал этот пост до самой своей смерти в 1977 году, пережив недолгий переворот в 1974-м. Патриархия.Ru</w:t>
      </w:r>
    </w:p>
    <w:p>
      <w:pPr>
        <w:pStyle w:val="Normal"/>
        <w:rPr/>
      </w:pPr>
      <w:r>
        <w:rPr>
          <w:sz w:val="22"/>
        </w:rPr>
        <w:t>26.10.08 23-25 октября Святейший Патриарх Московский и всея Руси Алексий II пребывал с визитом в Беларуси. По прибытии в Минск, Святейший Патриарх посетил Национальную библиотеку Беларуси, где состоялся Международный круглый стол на тему «Крещение Руси в судьбах России, Украины и Беларуси». 24 октября в резиденции президента Республики Беларусь состоялась встреча Патриарха Московского и всея Руси Алексия II с Александром Григорьевичем Лукашенко. Затем Святейший Патриарх и Александр Лукашено возглавили торжественную церемонию, посвященную празднованию 1020-летия Крещения Руси. 25 октября, по завершении торжественных мероприятий в Минске, Предстоятель Русской Церкви отбыл в Москву. Православие.</w:t>
      </w:r>
      <w:r>
        <w:rPr>
          <w:sz w:val="22"/>
          <w:lang w:val="en-US"/>
        </w:rPr>
        <w:t>Ru</w:t>
      </w:r>
      <w:r>
        <w:rPr>
          <w:sz w:val="22"/>
        </w:rPr>
        <w:t>, Патриархия.Ru</w:t>
      </w:r>
    </w:p>
    <w:p>
      <w:pPr>
        <w:pStyle w:val="Normal"/>
        <w:rPr>
          <w:sz w:val="22"/>
        </w:rPr>
      </w:pPr>
      <w:r>
        <w:rPr>
          <w:sz w:val="22"/>
        </w:rPr>
        <w:t>26.10.08 С Афона в Днепропетровск передана уникальная святыня – частичка мощей святой праведной Анны, матери Девы Марии. Нигде в мире, кроме Афона и, теперь, Днепропетровска, нет мощей этой святой угодницы. Ковчег с частицей мощей принесен в нижний придел соборного храма в честь праведных Иоакима и Анны. Тысячи горожан в течение всего воскресного дня побывали в храме и смогли приложиться к великой святыне. По словам настоятеля храма, переговоры о передаче святыни в Днепропетровск продолжались три года. После долгих раздумий братия обители Святой Горы Афон согласились передать в Украину частицу мощей. Патриархия.Ru</w:t>
      </w:r>
    </w:p>
    <w:p>
      <w:pPr>
        <w:pStyle w:val="Normal"/>
        <w:rPr>
          <w:sz w:val="22"/>
        </w:rPr>
      </w:pPr>
      <w:r>
        <w:rPr>
          <w:sz w:val="22"/>
        </w:rPr>
        <w:t>27.10.08 На территории Киево-Печерской Лавры, близ Дальних пещер, установлен памятник создателям славянской азбуки свв. Кириллу и Мефодию. Меценатом в этом деле выступил глава Секретариата президента Украины Виктор Балога. Седмица.</w:t>
      </w:r>
      <w:r>
        <w:rPr>
          <w:sz w:val="22"/>
          <w:lang w:val="en-US"/>
        </w:rPr>
        <w:t>Ru</w:t>
      </w:r>
    </w:p>
    <w:p>
      <w:pPr>
        <w:pStyle w:val="Normal"/>
        <w:rPr>
          <w:sz w:val="22"/>
        </w:rPr>
      </w:pPr>
      <w:r>
        <w:rPr>
          <w:sz w:val="22"/>
        </w:rPr>
        <w:t>27.10.08 По благословению Блаженнейшего Митрополита Киевского и всея Украины Владимира в программный курс Киевской Духовной академии введен новый предмет «Государственно-церковные отношения». Преподавателем данного курса стал народный депутат Украины А.Л. Деркач. Содержание лекций посвящено изучению общей структуры государственного устройства, механизмам реализации церковно-государственных отношений, анализу исторических прецедентов и зарубежного опыта в данной сфере, а также поиску путей для гармоничной реализации Церковью своей миссии в условиях светского государства. Служба коммуникации ОВЦС МП</w:t>
      </w:r>
    </w:p>
    <w:p>
      <w:pPr>
        <w:pStyle w:val="Normal"/>
        <w:rPr>
          <w:sz w:val="22"/>
        </w:rPr>
      </w:pPr>
      <w:r>
        <w:rPr>
          <w:sz w:val="22"/>
        </w:rPr>
        <w:t>27.10.08 Неизвестные ограбили православную церковь в Конице недалеко от г. Мостар (Босния и Герцеговина). Настоятель прихода священник Милан Бужанин обнаружил разбитые окна в церкви и вызвал полицию. В ходе полицейского осмотра было установлено, что неизвестные проникли в храм через разбитое окно и украли деньги, собранные прихожанами. О. Михаил отметил, что за последние четыре месяца это уже четвертое нападение на церковь, причем грабители так ни разу не были найдены. Патриархия.Ru</w:t>
      </w:r>
    </w:p>
    <w:p>
      <w:pPr>
        <w:pStyle w:val="Normal"/>
        <w:rPr>
          <w:sz w:val="22"/>
        </w:rPr>
      </w:pPr>
      <w:r>
        <w:rPr>
          <w:sz w:val="22"/>
        </w:rPr>
        <w:t>28.10.08 Иерарх Иерусалимской Православной Церкви Архиепископ Севастийский Феодосий призвал передать под контроль мусульман Храмовую гору, заявив, что Израиль угрожает мечети Аль-Акса. "Что касается угроз для мечети Аль-Акса со стороны еврейских фанатиков, то, все, что угрожает вам, угрожает и христианам. Тот, кто нападает на вас, нападает и на христиан. Мы – одна семья и один народ, и мы привержены палестинскому делу", – заявил владыка. Архиепископ Феодосий выступал перед мусульманскими лидерами, собравшимися у мечети Аль-Акса. Он пришел поддержать хранителей мечети и призвал их "продолжить борьбу и защиту Иерусалима". Иерарх поблагодарил их за сохранение горы. Архиепископ Севастийский Феодосий (в миру – Аталла Ханна), единственный арабоязычный архиерей Иерусалимского Патриархата, является в Иерусалимской Церкви одним из самых резких критиков политики Израиля. Православие.</w:t>
      </w:r>
      <w:r>
        <w:rPr>
          <w:sz w:val="22"/>
          <w:lang w:val="en-US"/>
        </w:rPr>
        <w:t>Ru</w:t>
      </w:r>
    </w:p>
    <w:p>
      <w:pPr>
        <w:pStyle w:val="Normal"/>
        <w:rPr>
          <w:sz w:val="22"/>
        </w:rPr>
      </w:pPr>
      <w:r>
        <w:rPr>
          <w:sz w:val="22"/>
        </w:rPr>
        <w:t>28.10.08 В киевском издательстве «Веди» издан евхаристологический труд кандидата богословия архиепископа Тульчинского и Брацлавского Ионафана (Елецких) «Толковый Путеводитель по Божественной Литургии». Издание посвящено Предстоятелю УПЦ Митрополиту Киевскому и всея Украины Владимиру и представляет собой первый опыт церковно-литературного изложения и историко-богословского изъяснения ектений, молитвословий и гимнов Литургии святителей Иоанна Златоуста и Василия Великого на украинском языке в новейший период истории Украинской Православной Церкви. Официальная презентация «Толкового Путеводителя» намечается ко дню рождения Предстоятеля УПЦ в ноябре 2008 года. Пресс-служба УПЦ</w:t>
      </w:r>
    </w:p>
    <w:p>
      <w:pPr>
        <w:pStyle w:val="Normal"/>
        <w:rPr>
          <w:sz w:val="22"/>
        </w:rPr>
      </w:pPr>
      <w:r>
        <w:rPr>
          <w:sz w:val="22"/>
        </w:rPr>
        <w:t>28.10.08 В День народного единства 4 ноября звон колоколов соберет верующих Кузбасса на праздник Казанской иконы Божией Матери. По просьбе губернатора области Амана Тулеева в этот день священнослужители всех храмов региона совершат молебен о благополучном преодолении мирового финансового кризиса. Патриархия.Ru</w:t>
      </w:r>
    </w:p>
    <w:p>
      <w:pPr>
        <w:pStyle w:val="Normal"/>
        <w:rPr>
          <w:sz w:val="22"/>
        </w:rPr>
      </w:pPr>
      <w:r>
        <w:rPr>
          <w:sz w:val="22"/>
        </w:rPr>
        <w:t>28.10.08 В Свято-Никольском приходе Среднеуральска мироточит образ святого праведного Симеона Верхотурского. Образ святого Симеона написан недавно. Он является списком со старинной семейной иконы. Святыня была подарена приходу жителями Среднеуральска Евгением и Галиной. Трудами этих людей также обустроен алтарь и иконостас деревянного молитвенного здания. Они помогают церкви в память о безвременно ушедшем сыне. Следы подтеков, застывшие на поверхности образа, сейчас могут лицезреть все, кто приходит в храм. Мироточение иконы продолжается уже второй месяц. У святыни зажжена неугасимая лампада, постоянно горят свечи. Ежедневно, по благословению настоятеля прихода отца Вячеслава, совершается чтение акафиста св. праведному Симеону Верхотурскому. Седмица.</w:t>
      </w:r>
      <w:r>
        <w:rPr>
          <w:sz w:val="22"/>
          <w:lang w:val="en-US"/>
        </w:rPr>
        <w:t>Ru</w:t>
      </w:r>
    </w:p>
    <w:p>
      <w:pPr>
        <w:pStyle w:val="Normal"/>
        <w:rPr>
          <w:sz w:val="22"/>
        </w:rPr>
      </w:pPr>
      <w:r>
        <w:rPr>
          <w:sz w:val="22"/>
        </w:rPr>
        <w:t>28.10.08 Пропаганда потребительства расчеловечивает, уверен настоятель московского храма Воскресения в Кадашах протоиерей Александр Салтыков: "Пропаганда потребления – не что иное, как "зомбирование". Она превращает людей в полуживотных, в биороботов, растлевает в человеке личность и уничтожает в нем образ и подобие Божие. И главный удар направлен, конечно, на молодежь". "Труд делает человека человеком (обезьяна при этом остается обезьяной). Разумный человек должен трудиться, иначе он утратит разум и превратится в животное. Так учат все религии и культуры", – сказал представитель Церкви. "А теперь распространилась какая-то новая философия, отрицающая значение труда в формировании человеческой личности и ставящая на первое место потребление. И наши современные СМИ коварно и весьма искусно навязывают миру эту философию потребления", – отметил он. Мир религий</w:t>
      </w:r>
    </w:p>
    <w:p>
      <w:pPr>
        <w:pStyle w:val="Normal"/>
        <w:rPr>
          <w:sz w:val="22"/>
        </w:rPr>
      </w:pPr>
      <w:r>
        <w:rPr>
          <w:sz w:val="22"/>
        </w:rPr>
        <w:t>28.10.08 В Белоруссии наблюдается значительный рост числа православных приходов. Их количество за последние 15 лет выросло в четыре раза и в настоящее время составляет почти 1400. В аппарате уполномоченного по делам религий и национальностей правительства Белоруссии отметили, что обеспеченность Белорусской Православной Церкви культовыми зданиями составляет около 85%, поэтому строительство православных храмов в республике будет продолжаться. Что же касается штата православного духовенства, то он укомплектован на 96%. В Белоруссии сегодня насчитывается 11 православных епархий, пять духовных учебных заведений, 28 монастырей, 13 братств, девять сестричеств и 1175 храмов. Русская линия</w:t>
      </w:r>
    </w:p>
    <w:p>
      <w:pPr>
        <w:pStyle w:val="Normal"/>
        <w:rPr>
          <w:sz w:val="22"/>
        </w:rPr>
      </w:pPr>
      <w:r>
        <w:rPr>
          <w:sz w:val="22"/>
        </w:rPr>
        <w:t>30.10.08 Святейший Патриарх Болгарский Максим отметил свой 94-й день рождения. Он сам возглавил праздничное богослужение в своем любимом монастыре – Троянской обители Пресвятой Богородицы. После окончания божественной Литургии присутствующие отслужили молебен о здравии и долголетии Его Святейшества. Седмица.</w:t>
      </w:r>
      <w:r>
        <w:rPr>
          <w:sz w:val="22"/>
          <w:lang w:val="en-US"/>
        </w:rPr>
        <w:t>Ru</w:t>
      </w:r>
    </w:p>
    <w:p>
      <w:pPr>
        <w:pStyle w:val="Normal"/>
        <w:rPr>
          <w:sz w:val="22"/>
        </w:rPr>
      </w:pPr>
      <w:r>
        <w:rPr>
          <w:sz w:val="22"/>
        </w:rPr>
        <w:t>30.10.08 В Болгарии Православная и Католическая Церкви, главный муфтият и протестантские объединения выступили против легализации свободного сожительства. На состоявшей 29 октября в Болгарском парламенте дискуссии представители разных конфессий категорически высказались против проекта нового семейного кодекса, который был принят в начале октября и признал законным фактическое сожительство. Седмица.</w:t>
      </w:r>
      <w:r>
        <w:rPr>
          <w:sz w:val="22"/>
          <w:lang w:val="en-US"/>
        </w:rPr>
        <w:t>Ru</w:t>
      </w:r>
    </w:p>
    <w:p>
      <w:pPr>
        <w:pStyle w:val="Normal"/>
        <w:rPr>
          <w:sz w:val="22"/>
        </w:rPr>
      </w:pPr>
      <w:r>
        <w:rPr>
          <w:sz w:val="22"/>
        </w:rPr>
        <w:t>30.10.08 В Воронежской епархии освятили закладной камень будущего дома милосердия при Никольском храме Воронежа. В течение последних лет община храма ведёт сбор средств на организацию первого в епархии детского приюта. Предполагается, что после завершения строительства здесь смогут одновременно проживать 30 детей, являющихся круглыми сиротами. Дети будут воспитываться четырьмя православными приёмными семьями. Патриархия.Ru</w:t>
      </w:r>
    </w:p>
    <w:p>
      <w:pPr>
        <w:pStyle w:val="Normal"/>
        <w:rPr>
          <w:sz w:val="22"/>
        </w:rPr>
      </w:pPr>
      <w:r>
        <w:rPr>
          <w:sz w:val="22"/>
        </w:rPr>
        <w:t>30.10.08 Зампредседателя ОВЦС МП протоиерей Всеволод Чаплин стал первым в истории священнослужителем Русской Православной Церкви, который посетил Саудовскую Аравию. Он принял участие в IV форуме группы стратегического видения «Россия – Исламский мир», которая прошла 27-29 октября в Джидде. Патриархия.Ru</w:t>
      </w:r>
    </w:p>
    <w:p>
      <w:pPr>
        <w:pStyle w:val="Normal"/>
        <w:rPr>
          <w:sz w:val="22"/>
        </w:rPr>
      </w:pPr>
      <w:r>
        <w:rPr>
          <w:sz w:val="22"/>
        </w:rPr>
        <w:t>31.10.08 4 ноября по благословению Святейшего Патриарха Московского и всея Руси Алексия и Святейшего Патриарха-Католикоса всея Грузии Илии в Москву прибудет официальная делегация Грузинской Православной Церкви. Членов делегации примет Святейший Патриарх Московский и всея Руси Алексий II. Патриархия.Ru</w:t>
      </w:r>
    </w:p>
    <w:p>
      <w:pPr>
        <w:pStyle w:val="Normal"/>
        <w:rPr>
          <w:sz w:val="22"/>
        </w:rPr>
      </w:pPr>
      <w:r>
        <w:rPr>
          <w:sz w:val="22"/>
        </w:rPr>
        <w:t>31.10.08 В монастырском комплексе Успения Пресвятой Богоматери западногрузинской Чкондидской епархии, основанном на рубеже VI-VII вв., завершены крупномасштабные реставрационные работы. Этот монастырский комплекс входит в число памятников международного культурного значения. Он являлся крупным культурно-просветительским центром, где с X по XIX век вели свою деятельность видные грузинские священнослужители, богословы и учёные. Мартвильский монастырский комплекс находится на вершине горы, откуда как на ладони виден весь регион Имерети-Самегрело. Во время реставрационно-реабилитационных работ специалистами под вековыми наслоениями были обнаружены уникальные фрески, изучение которых только начинается. Православие.</w:t>
      </w:r>
      <w:r>
        <w:rPr>
          <w:sz w:val="22"/>
          <w:lang w:val="en-US"/>
        </w:rPr>
        <w:t>Ru</w:t>
      </w:r>
    </w:p>
    <w:p>
      <w:pPr>
        <w:pStyle w:val="Normal"/>
        <w:rPr>
          <w:sz w:val="22"/>
        </w:rPr>
      </w:pPr>
      <w:r>
        <w:rPr>
          <w:sz w:val="22"/>
        </w:rPr>
      </w:r>
    </w:p>
    <w:p>
      <w:pPr>
        <w:pStyle w:val="Normal"/>
        <w:rPr>
          <w:b/>
          <w:b/>
          <w:sz w:val="22"/>
        </w:rPr>
      </w:pPr>
      <w:r>
        <w:rPr>
          <w:b/>
          <w:sz w:val="22"/>
        </w:rPr>
        <w:t>Новости религий коротко</w:t>
      </w:r>
    </w:p>
    <w:p>
      <w:pPr>
        <w:pStyle w:val="Normal"/>
        <w:rPr>
          <w:sz w:val="22"/>
        </w:rPr>
      </w:pPr>
      <w:r>
        <w:rPr>
          <w:sz w:val="22"/>
        </w:rPr>
        <w:t>24.10.08 В нью-йоркском театре Реттлстик поставили пьесу "Corpus Christi" ("Тело Христово" – лат.), где Иисус Христос и апостолы изображены гомосексуалистами, предающимися разврату. Американские католики призывают всех, кто возмущен этим непотребством, обратиться в дирекцию театра с письмом протеста. "Личность Иисуса Христа свята и неприкосновенна. Изображать Его гомосексуалистом или даже только намекать на это есть гнусное кощунство, которое я всей душой отвергаю. Я прошу вас немедленно прекратить его и публично извиниться перед христианами", – говорится в обращении организации. news.invictory.org</w:t>
      </w:r>
    </w:p>
    <w:p>
      <w:pPr>
        <w:pStyle w:val="Normal"/>
        <w:rPr>
          <w:sz w:val="22"/>
        </w:rPr>
      </w:pPr>
      <w:r>
        <w:rPr>
          <w:sz w:val="22"/>
        </w:rPr>
        <w:t>24.10.08 Сотрудники башкирской таможни изъяли ритуальные масонские мечи, присланные из США под видом театрального реквизита. Посылка с необычным грузом поступила на имя жителя Уфы. По предварительным данным, мечи были изготовлены в XVIII – начале XIX века. Седмица.</w:t>
      </w:r>
      <w:r>
        <w:rPr>
          <w:sz w:val="22"/>
          <w:lang w:val="en-US"/>
        </w:rPr>
        <w:t>Ru</w:t>
      </w:r>
    </w:p>
    <w:p>
      <w:pPr>
        <w:pStyle w:val="Normal"/>
        <w:rPr>
          <w:sz w:val="22"/>
        </w:rPr>
      </w:pPr>
      <w:r>
        <w:rPr>
          <w:sz w:val="22"/>
        </w:rPr>
        <w:t>24.10.08 Президент Украины Виктор Ющенко поздравил главу самопровозглашенного «Киевского патриархата» Филарета Денисенко с 13-й годовщиной «интронизации». Он пожелал главе украинских раскольников «неисчерпаемых духовных сил ради патриаршего служения на благо Украины и прочности веры в будущее нашего государства». Седмица.</w:t>
      </w:r>
      <w:r>
        <w:rPr>
          <w:sz w:val="22"/>
          <w:lang w:val="en-US"/>
        </w:rPr>
        <w:t>Ru</w:t>
      </w:r>
    </w:p>
    <w:p>
      <w:pPr>
        <w:pStyle w:val="Normal"/>
        <w:rPr>
          <w:sz w:val="22"/>
        </w:rPr>
      </w:pPr>
      <w:r>
        <w:rPr>
          <w:sz w:val="22"/>
        </w:rPr>
        <w:t>25.10.08 В США конкурс, который вручает премию в размере 10000 долларов обрученной паре, которой до свадьбы удалось воздержаться от сексуальных отношений, практически провалился. Для участия в нем не зарегистрировалось ни единой пары. Впрочем, у будущих супругов еще есть время. Финал конкурса под названием «Супружество на всю жизнь» (Marriage for a Lifetime) состоится 31 октября. Организатор конкурса Филипия Фауст не сильно расстроена отсутствием конкурсантов. «В нашем обществе сложно найти пары, не имевшие добрачный секс» – говорит она. Если участники так и не объявятся, Фауст устроит шуточное бракосочетание. Христианский Мегапортал news.invictory.org</w:t>
      </w:r>
    </w:p>
    <w:p>
      <w:pPr>
        <w:pStyle w:val="Normal"/>
        <w:rPr>
          <w:sz w:val="22"/>
        </w:rPr>
      </w:pPr>
      <w:r>
        <w:rPr>
          <w:sz w:val="22"/>
        </w:rPr>
        <w:t>26.10.08 В Дуйсбурге-Маркслохе в присутствии пяти с половиной тысяч человек состоялась церемония открытия самой большой в Германии мечети (высота купола – 23 м, высота минарета – 34 м). Мечеть площадью 2500 кв. метров способна вместить около 1200 молящихся. Ее помещения будут использованы и для работы центра мусульманского культуры в регионе. Седмица.</w:t>
      </w:r>
      <w:r>
        <w:rPr>
          <w:sz w:val="22"/>
          <w:lang w:val="en-US"/>
        </w:rPr>
        <w:t>Ru</w:t>
      </w:r>
    </w:p>
    <w:p>
      <w:pPr>
        <w:pStyle w:val="Normal"/>
        <w:rPr>
          <w:sz w:val="22"/>
        </w:rPr>
      </w:pPr>
      <w:r>
        <w:rPr>
          <w:sz w:val="22"/>
        </w:rPr>
        <w:t>27.10.08 В России растет спрос на оккультные услуги в связи с экономическими потрясениями. Каждый третий клиент колдунов и астрологов в стране обращается к ним с финансовыми вопросами, тогда как в обычное время доля таких обращений не превышает 5%. Встревоженные граждане хотят знать, как изменится курс валюты, кто попадет под сокращение на работе и удастся ли им взять кредит и выплатить ипотеку. "Волна интереса к оккультизму уже начала набирать обороты", – заявил в свою очередь начальник аналитического отдела ВЦИОМ Леонтий Бызов. По его словам, этому способствует в том числе и позиция властей, которые "мало что объясняют", из-за чего люди думают, что от них скрывают реальное положение дел. "У людей в памяти август 1998 года, когда Ельцин говорил, что ничего не будет, а на следующий день случился дефолт. Люди напуганы, и чем меньше доверия властям, тем больше веры во всякую магию и чертовщину", – полагает социолог. Русская линия</w:t>
      </w:r>
    </w:p>
    <w:p>
      <w:pPr>
        <w:pStyle w:val="Normal"/>
        <w:rPr>
          <w:sz w:val="22"/>
        </w:rPr>
      </w:pPr>
      <w:r>
        <w:rPr>
          <w:sz w:val="22"/>
        </w:rPr>
        <w:t>27.10.08 В резиденцию отлученного от Церкви Михаила Денисенко (Филарета) 23 октября прибыла делегация от СБУ во главе с и.о. председателя спецслужбы Валентином Наливайченко. Кроме поздравления Михаилу Антоновичу по случаю 13-летия его «интронизации», гости имели еще один весомый повод для визита – Валентин Наливайченко передал главе раскольничьей УПЦ-КП старинную икону, изъятую СБУ при попытке незаконного вывоза ее за границу. Икона выполнена в стиле старинной православной традиции – образ Божьей Матери нанесен на деревянную доску, сверху наложен вышитый бисером оклад. Руководитель СБУ в интересах следствия не сообщил журналистам детальные обстоятельства изъятия иконы. Лишь намекнул, что она была похищена из одной львовской церкви. Пресс-служба УПЦ</w:t>
      </w:r>
    </w:p>
    <w:p>
      <w:pPr>
        <w:pStyle w:val="Normal"/>
        <w:rPr>
          <w:sz w:val="22"/>
        </w:rPr>
      </w:pPr>
      <w:r>
        <w:rPr>
          <w:sz w:val="22"/>
        </w:rPr>
        <w:t>27.10.08 Поступающие в католические семинарии будут обязаны проходить психологические тесты. Презентация документа, которую возглавит префект Конгрегации католического образования кардинал Зенон Грохолевски, состоится 30 октября. Выход данной инструкции ожидался начиная с 2005 г., когда прежний понтифик, Иоанн Павел II, заявил, что «психология должна стать составной частью в общей системе воспитания кандидата (священства – ред.)». Патриархия.Ru</w:t>
      </w:r>
    </w:p>
    <w:p>
      <w:pPr>
        <w:pStyle w:val="Normal"/>
        <w:rPr>
          <w:sz w:val="22"/>
        </w:rPr>
      </w:pPr>
      <w:r>
        <w:rPr>
          <w:sz w:val="22"/>
        </w:rPr>
        <w:t>28.10.08 В Сомали боевики-исламисты забили до смерти камнями женщину, обвинявшуюся в супружеской измене. Это первый подобный инцидент за последние два года. Женщина была убита на глазах у сотен человек на площади в южном порту Кисмайо, который был захвачен боевиками в августе. Свидетели сообщили, что при попытке к бегству охрана открыла огонь, в результате которого погиб ребенок. Седмица.</w:t>
      </w:r>
      <w:r>
        <w:rPr>
          <w:sz w:val="22"/>
          <w:lang w:val="en-US"/>
        </w:rPr>
        <w:t>Ru</w:t>
      </w:r>
    </w:p>
    <w:p>
      <w:pPr>
        <w:pStyle w:val="Normal"/>
        <w:rPr>
          <w:sz w:val="22"/>
        </w:rPr>
      </w:pPr>
      <w:r>
        <w:rPr>
          <w:sz w:val="22"/>
        </w:rPr>
        <w:t xml:space="preserve">28.10.08 В </w:t>
      </w:r>
      <w:r>
        <w:rPr>
          <w:sz w:val="22"/>
          <w:lang w:val="uk-UA"/>
        </w:rPr>
        <w:t xml:space="preserve">московской </w:t>
      </w:r>
      <w:r>
        <w:rPr>
          <w:sz w:val="22"/>
        </w:rPr>
        <w:t>квартире, на правах собственности принадлежавшей ордену иезуитов "Общество Иисуса", обнаружены трупы двух монахов – гражданина Эквадора, 1966 года рождения, а также гражданина России, 1962 года рождения. Смерть обоих погибших наступила от черепно-мозговой травмы. Возбуждено уголовное дело. Православие.</w:t>
      </w:r>
      <w:r>
        <w:rPr>
          <w:sz w:val="22"/>
          <w:lang w:val="en-US"/>
        </w:rPr>
        <w:t>Ru</w:t>
      </w:r>
    </w:p>
    <w:p>
      <w:pPr>
        <w:pStyle w:val="Normal"/>
        <w:rPr/>
      </w:pPr>
      <w:r>
        <w:rPr>
          <w:sz w:val="22"/>
        </w:rPr>
        <w:t>29.10.08 Протестантско-католический приход появился в Нидерландах. В церкви монахов-августинцев воскресную мессу возглавляют теперь протестант и католик. Один из них служит Литургию Слова, а другой – евхаристическую часть богослужения. В следующее воскресенье они меняются местами. Католик – почти всегда мирянин и часто женщина. В евхаристической части богослужения используются тексты не из миссала, а произведения бывшего иезуита Хуба Устерхёйса. Ни католический, ни протестантский епископы не разрешали такую мессу. Однако о. Ламберт ван Гельдер, августинец, возглавивший перемены, уверен, что прав: «В Церкви возможны различные формы участия, мы все – члены общины. Я не считаю себя схизматиком». Православие.</w:t>
      </w:r>
      <w:r>
        <w:rPr>
          <w:sz w:val="22"/>
          <w:lang w:val="en-US"/>
        </w:rPr>
        <w:t>Ru</w:t>
      </w:r>
    </w:p>
    <w:p>
      <w:pPr>
        <w:pStyle w:val="Normal"/>
        <w:rPr>
          <w:sz w:val="22"/>
        </w:rPr>
      </w:pPr>
      <w:r>
        <w:rPr>
          <w:sz w:val="22"/>
        </w:rPr>
        <w:t>30.10.08 Количество абортов в Москве за последние два года снизилось в 3,5 раза, сообщила первый заместитель мэра Москвы, руководитель комплекса социальной сферы Людмила Швецова. Она отметила, что за последние шесть лет рождаемость в столице увеличилась на 30%, а с начала текущего года число многодетных семей выросло на две тысячи. По итогам 9 месяцев "Москва идет с опережением цифр прошлого года по рождаемости населения". В прошлом году в городе появилось 102 тыс. новых жителей, напомнила она, отметив, что рекорд рождаемости был установлен во времена СССР и составил 127 тыс. новорожденных, а с 1989 года наблюдалось снижение рождаемости. Так, в 2001 году количество новорожденных достигало только 62 тыс., и лишь в 2007 году удалось перешагнуть стотысячный рубеж. Православие.</w:t>
      </w:r>
      <w:r>
        <w:rPr>
          <w:sz w:val="22"/>
          <w:lang w:val="en-US"/>
        </w:rPr>
        <w:t>Ru</w:t>
      </w:r>
    </w:p>
    <w:p>
      <w:pPr>
        <w:pStyle w:val="Normal"/>
        <w:rPr>
          <w:sz w:val="22"/>
        </w:rPr>
      </w:pPr>
      <w:r>
        <w:rPr>
          <w:sz w:val="22"/>
        </w:rPr>
        <w:t>31.10.08 Около 3 тысяч военнослужащих из частей центральной резервной полиции, пограничных войск и других спецподразделений Индии начали осваивать новую для себя дисциплину — комплекс упражнений из древнего учения йоги. На окраине индийской столицы создали специальный лагерь, где курсантам в течение 10 дней предстоит овладеть асанами (специальными положениями тела в йоге) и технологией дыхания. Полученные навыки должны в дальнейшем помочь полицейским с легкостью преодолевать стрессовые психологические и физические нагрузки. Овладев азами йоги, участники сборов должны будут стать инструкторами в своих частях. Общими усилиями им предписывается обучить за последующие полгода 300 тыс. сослуживцев, а за год натренировать около 750 тыс. представителей различных подразделений сил безопасности.</w:t>
      </w:r>
    </w:p>
    <w:p>
      <w:pPr>
        <w:pStyle w:val="Normal"/>
        <w:rPr>
          <w:sz w:val="22"/>
        </w:rPr>
      </w:pPr>
      <w:r>
        <w:rPr>
          <w:sz w:val="22"/>
        </w:rPr>
      </w:r>
    </w:p>
    <w:p>
      <w:pPr>
        <w:pStyle w:val="Normal"/>
        <w:rPr>
          <w:b/>
          <w:b/>
          <w:sz w:val="22"/>
          <w:lang w:val="uk-UA"/>
        </w:rPr>
      </w:pPr>
      <w:r>
        <w:rPr>
          <w:b/>
          <w:sz w:val="22"/>
          <w:lang w:val="uk-UA"/>
        </w:rPr>
        <w:t>Новости одной строкой</w:t>
      </w:r>
    </w:p>
    <w:p>
      <w:pPr>
        <w:pStyle w:val="Normal"/>
        <w:rPr>
          <w:sz w:val="22"/>
        </w:rPr>
      </w:pPr>
      <w:r>
        <w:rPr>
          <w:sz w:val="22"/>
        </w:rPr>
        <w:t>24.10.08 Частицы мощей святителя Иоанна Шанхайского и Сан-Францисского переданы приходам РПЦ в Китае http://www.pravoslavie.ru/news/081024113504</w:t>
      </w:r>
    </w:p>
    <w:p>
      <w:pPr>
        <w:pStyle w:val="Normal"/>
        <w:rPr>
          <w:sz w:val="22"/>
        </w:rPr>
      </w:pPr>
      <w:r>
        <w:rPr>
          <w:sz w:val="22"/>
        </w:rPr>
        <w:t>24.10.08 Подписано соглашение о сотрудничестве между Министерством здравоохранения республики Татарстан, Казанской епархией и Духовным управлением мусульман http://patriarhia.ru/db/text/479007.html</w:t>
      </w:r>
    </w:p>
    <w:p>
      <w:pPr>
        <w:pStyle w:val="Normal"/>
        <w:rPr>
          <w:sz w:val="22"/>
        </w:rPr>
      </w:pPr>
      <w:r>
        <w:rPr>
          <w:sz w:val="22"/>
        </w:rPr>
        <w:t>24.10.08 Нигерийский проповедник сожалеет, что не все украинцы являются националистами http://www.interfax-religion.ru/?act=news&amp;div=27070</w:t>
      </w:r>
    </w:p>
    <w:p>
      <w:pPr>
        <w:pStyle w:val="Normal"/>
        <w:rPr>
          <w:sz w:val="22"/>
        </w:rPr>
      </w:pPr>
      <w:r>
        <w:rPr>
          <w:sz w:val="22"/>
        </w:rPr>
        <w:t>27.10.08 Католическая монахиня, изнасилованная в Индии бандой индусов, обвиняет полицию в пособничестве насильникам http://www.sedmitza.ru/news/514628.html</w:t>
      </w:r>
    </w:p>
    <w:p>
      <w:pPr>
        <w:pStyle w:val="Normal"/>
        <w:rPr>
          <w:sz w:val="22"/>
        </w:rPr>
      </w:pPr>
      <w:r>
        <w:rPr>
          <w:sz w:val="22"/>
        </w:rPr>
        <w:t>27.10.08 Протоиерей Всеволод Чаплин прокомментировал кощунственный поступок Димы Билана http://www.rusk.ru/newsdata.php?idar=179353</w:t>
      </w:r>
    </w:p>
    <w:p>
      <w:pPr>
        <w:pStyle w:val="Normal"/>
        <w:rPr>
          <w:sz w:val="22"/>
        </w:rPr>
      </w:pPr>
      <w:r>
        <w:rPr>
          <w:sz w:val="22"/>
        </w:rPr>
        <w:t>28.10.08 Центр по противодействию сектам появится в Адыгее http://www.pravoslavie.ru/news/081028100849</w:t>
      </w:r>
    </w:p>
    <w:p>
      <w:pPr>
        <w:pStyle w:val="Normal"/>
        <w:rPr>
          <w:sz w:val="22"/>
        </w:rPr>
      </w:pPr>
      <w:r>
        <w:rPr>
          <w:sz w:val="22"/>
        </w:rPr>
        <w:t>28.10.08 В иркутский храм возвращена похищенная Казанская икона Пресвятой Богородицы http://patriarhia.ru/db/text/481405.html</w:t>
      </w:r>
    </w:p>
    <w:p>
      <w:pPr>
        <w:pStyle w:val="Normal"/>
        <w:rPr>
          <w:sz w:val="22"/>
        </w:rPr>
      </w:pPr>
      <w:r>
        <w:rPr>
          <w:sz w:val="22"/>
        </w:rPr>
        <w:t>28.10.08 Восстанавливать Новоиерусалимский монастырь начнут уже в этом году http://patriarhia.ru/db/text/481402.html</w:t>
      </w:r>
    </w:p>
    <w:p>
      <w:pPr>
        <w:pStyle w:val="Normal"/>
        <w:rPr>
          <w:sz w:val="22"/>
        </w:rPr>
      </w:pPr>
      <w:r>
        <w:rPr>
          <w:sz w:val="22"/>
        </w:rPr>
        <w:t>28.10.08 Ушел из жизни выдающийся ученый-религиовед Павел Пучков http://patriarhia.ru/db/text/481373.html</w:t>
      </w:r>
    </w:p>
    <w:p>
      <w:pPr>
        <w:pStyle w:val="Normal"/>
        <w:rPr>
          <w:sz w:val="22"/>
        </w:rPr>
      </w:pPr>
      <w:r>
        <w:rPr>
          <w:sz w:val="22"/>
        </w:rPr>
        <w:t>28.10.08 Обвиняемый кемеровчанин признался в убийстве сторожа церкви в Новосибирске и краже пожертвований http://www.sedmitza.ru/news/514981.html</w:t>
      </w:r>
    </w:p>
    <w:p>
      <w:pPr>
        <w:pStyle w:val="Normal"/>
        <w:rPr>
          <w:sz w:val="22"/>
        </w:rPr>
      </w:pPr>
      <w:r>
        <w:rPr>
          <w:sz w:val="22"/>
        </w:rPr>
        <w:t>28.10.08 Австралийские парламентарии хотят отменить традицию открывать заседания молитвой "Отче наш" http://www.pravoslavie.ru/news/081028142457</w:t>
      </w:r>
    </w:p>
    <w:p>
      <w:pPr>
        <w:pStyle w:val="Normal"/>
        <w:rPr>
          <w:sz w:val="22"/>
        </w:rPr>
      </w:pPr>
      <w:r>
        <w:rPr>
          <w:sz w:val="22"/>
        </w:rPr>
        <w:t>28.10.08 Археологи опровергли миф о бедности Мартина Лютера http://sedmitza.ru/news/514800.html</w:t>
      </w:r>
    </w:p>
    <w:p>
      <w:pPr>
        <w:pStyle w:val="Normal"/>
        <w:rPr>
          <w:sz w:val="22"/>
        </w:rPr>
      </w:pPr>
      <w:r>
        <w:rPr>
          <w:sz w:val="22"/>
        </w:rPr>
        <w:t>29.10.08 Весь комплекс строений Свято-Введенского Толгского монастыря передан Церкви http://www.pravoslavie.ru/news/081029135749</w:t>
      </w:r>
    </w:p>
    <w:p>
      <w:pPr>
        <w:pStyle w:val="Normal"/>
        <w:rPr>
          <w:sz w:val="22"/>
        </w:rPr>
      </w:pPr>
      <w:r>
        <w:rPr>
          <w:sz w:val="22"/>
        </w:rPr>
        <w:t>29.10.08 В. Матвиенко призвала к сотрудничеству с Церковью в борьбе с абортами http://www.sedmitza.ru/news/515172.html</w:t>
      </w:r>
    </w:p>
    <w:p>
      <w:pPr>
        <w:pStyle w:val="Normal"/>
        <w:rPr>
          <w:sz w:val="22"/>
        </w:rPr>
      </w:pPr>
      <w:r>
        <w:rPr>
          <w:sz w:val="22"/>
        </w:rPr>
        <w:t>29.10.08 В канадском университете могут запретить упоминание Бога в обращении ректора к выпускникам http://www.sedmitza.ru/news/515233.html</w:t>
      </w:r>
    </w:p>
    <w:p>
      <w:pPr>
        <w:pStyle w:val="Normal"/>
        <w:rPr>
          <w:sz w:val="22"/>
        </w:rPr>
      </w:pPr>
      <w:r>
        <w:rPr>
          <w:sz w:val="22"/>
        </w:rPr>
      </w:r>
    </w:p>
    <w:p>
      <w:pPr>
        <w:pStyle w:val="Normal"/>
        <w:rPr>
          <w:b/>
          <w:b/>
          <w:sz w:val="22"/>
          <w:lang w:val="uk-UA"/>
        </w:rPr>
      </w:pPr>
      <w:r>
        <w:rPr>
          <w:b/>
          <w:sz w:val="22"/>
          <w:lang w:val="uk-UA"/>
        </w:rPr>
        <w:t>Предстоящие события, объявления</w:t>
      </w:r>
    </w:p>
    <w:p>
      <w:pPr>
        <w:pStyle w:val="Normal"/>
        <w:rPr/>
      </w:pPr>
      <w:r>
        <w:rPr>
          <w:b/>
          <w:sz w:val="22"/>
        </w:rPr>
        <w:t xml:space="preserve">5-20 ноября в России будет находится глава святого великомученика Димитрия Солунского. </w:t>
      </w:r>
      <w:r>
        <w:rPr>
          <w:sz w:val="22"/>
        </w:rPr>
        <w:t>В московском Храме Христа Спасителя ковчег со святыней будет находиться с 5 по 8 ноября. 8 ноября в 19 часов святые мощи будут доставлены в Свято-Данилов монастырь. Здесь они будут доступны для молитвенного поклонения до 12 ноября. Также состоится принесение ковчега со святыми мощами в Ставрополь (с 12 по 15 ноября) и Санкт-Петербург (с 15 по 20 ноября).</w:t>
      </w:r>
    </w:p>
    <w:p>
      <w:pPr>
        <w:pStyle w:val="Normal"/>
        <w:rPr/>
      </w:pPr>
      <w:r>
        <w:rPr>
          <w:b/>
          <w:sz w:val="22"/>
        </w:rPr>
        <w:t xml:space="preserve">12 и 13 ноября в Днепропетровске пройдут VI философско-богословские чтения «Православие в мировой культуре». </w:t>
      </w:r>
      <w:r>
        <w:rPr>
          <w:sz w:val="22"/>
        </w:rPr>
        <w:t>Основная тема форума этого года - «Православие и предназначение человека». Запланировано обсуждение тем: смысл истории и смысл жизни; православная вера и культура в жизни, личности, обществе и государстве; власть, деньги и предназначение человека; жизнь человека в современном обществе: Православная Церковь и социальные проблемы современного общества; трагизм и парадоксальность моральной жизни человека и личности в современном украинском обществе. В философско-богословских чтениях примут участие священнослужители, богословы, ученые, культурологи и философы России, Украины, Белоруссии, Германии, Словакии и Чехии. Заседания конференции будут проходить в разных вузах города. Первый день работы форума состоится в актовом зале Днепропетровской государственной финансовой академии, второй день - в актовом зале Днепропетровского областного института последипломного педагогического образования. Дополнительная информация по телефонам: (8-056) 745-20-39 и 745-33-74.</w:t>
      </w:r>
    </w:p>
    <w:p>
      <w:pPr>
        <w:pStyle w:val="Normal"/>
        <w:rPr/>
      </w:pPr>
      <w:r>
        <w:rPr>
          <w:b/>
          <w:sz w:val="22"/>
        </w:rPr>
        <w:t>19 ноября в Москве в музее Храма Христа Спасителя в 18:00 состоится вечер памяти известного московского священника протоиерея Валентина Амфитеатрова</w:t>
      </w:r>
      <w:r>
        <w:rPr>
          <w:sz w:val="22"/>
        </w:rPr>
        <w:t>, великого проповедника, старца и подвижника благочестия, которого высоко чтил сам св. Иоанн Крондшатский, 100-летие со дня кончины которого исполняется в этом году.</w:t>
      </w:r>
    </w:p>
    <w:p>
      <w:pPr>
        <w:pStyle w:val="Normal"/>
        <w:rPr/>
      </w:pPr>
      <w:r>
        <w:rPr>
          <w:b/>
          <w:sz w:val="22"/>
        </w:rPr>
        <w:t xml:space="preserve">В Мукачево проходит фотовыставка «Деревянные сокровища из Подкарпатской Руси: шесть церквей, перевезенных в Чехию и на Мораву в 1930-е гг.». </w:t>
      </w:r>
      <w:r>
        <w:rPr>
          <w:sz w:val="22"/>
        </w:rPr>
        <w:t>До 4 ноября экспозиция будет работать в мукачевской картинной галерее, а с 7 ноября до 31 января ее можно будет увидеть в городском Историческом музее «Паланок» (г. Мукачево).</w:t>
      </w:r>
    </w:p>
    <w:p>
      <w:pPr>
        <w:pStyle w:val="Normal"/>
        <w:rPr/>
      </w:pPr>
      <w:r>
        <w:rPr>
          <w:b/>
          <w:sz w:val="22"/>
        </w:rPr>
        <w:t xml:space="preserve">На сайт "Беседы по сектоведению" http://sektovedenie.orthodox.ru </w:t>
      </w:r>
      <w:r>
        <w:rPr>
          <w:sz w:val="22"/>
        </w:rPr>
        <w:t>добавлены новые записи: Ксения Киррилова «Новый Акрополь»: эзотерика для интеллигенции, Карпунин В.А. Лев Толстой и христианство, Ксения Кириллова "Элементы психологического насилия в современной корпоративной культуре".</w:t>
      </w:r>
    </w:p>
    <w:p>
      <w:pPr>
        <w:pStyle w:val="Normal"/>
        <w:rPr>
          <w:sz w:val="22"/>
        </w:rPr>
      </w:pPr>
      <w:r>
        <w:rPr>
          <w:sz w:val="22"/>
        </w:rPr>
      </w:r>
    </w:p>
    <w:p>
      <w:pPr>
        <w:pStyle w:val="Normal"/>
        <w:rPr>
          <w:sz w:val="22"/>
        </w:rPr>
      </w:pPr>
      <w:r>
        <w:rPr>
          <w:b/>
          <w:sz w:val="22"/>
        </w:rPr>
        <w:t>Интересные ссылки, статьи</w:t>
      </w:r>
    </w:p>
    <w:p>
      <w:pPr>
        <w:pStyle w:val="Normal"/>
        <w:rPr/>
      </w:pPr>
      <w:r>
        <w:rPr>
          <w:b/>
          <w:sz w:val="22"/>
        </w:rPr>
        <w:t>Послание Синода Белорусской Православной Церкви по случаю 1020-летия Крещения Руси</w:t>
      </w:r>
      <w:r>
        <w:rPr>
          <w:sz w:val="22"/>
        </w:rPr>
        <w:t xml:space="preserve"> http://www.mospat.ru/index.php?page=43081</w:t>
      </w:r>
    </w:p>
    <w:p>
      <w:pPr>
        <w:pStyle w:val="Normal"/>
        <w:rPr/>
      </w:pPr>
      <w:r>
        <w:rPr>
          <w:b/>
          <w:sz w:val="22"/>
        </w:rPr>
        <w:t>Приветствие Святейшего Патриарха Московского и всея Руси Алексия II участникам и организаторам круглого стола на тему «Крещение Руси в судьбах России, Украины и Беларуси»</w:t>
      </w:r>
      <w:r>
        <w:rPr>
          <w:sz w:val="22"/>
        </w:rPr>
        <w:t xml:space="preserve"> http://www.mospat.ru/index.php?page=43072</w:t>
      </w:r>
    </w:p>
    <w:p>
      <w:pPr>
        <w:pStyle w:val="Normal"/>
        <w:rPr/>
      </w:pPr>
      <w:r>
        <w:rPr>
          <w:b/>
          <w:sz w:val="22"/>
        </w:rPr>
        <w:t xml:space="preserve">Сергей Чапнин: Церковные СМИ должны побуждать человека прийти в Церковь </w:t>
      </w:r>
      <w:r>
        <w:rPr>
          <w:sz w:val="22"/>
        </w:rPr>
        <w:t>http://orthodoxy.org.ua/uk/2008/10/29/20015.html</w:t>
      </w:r>
    </w:p>
    <w:p>
      <w:pPr>
        <w:pStyle w:val="Normal"/>
        <w:rPr>
          <w:sz w:val="22"/>
        </w:rPr>
      </w:pPr>
      <w:r>
        <w:rPr>
          <w:sz w:val="22"/>
        </w:rPr>
      </w:r>
    </w:p>
    <w:p>
      <w:pPr>
        <w:pStyle w:val="Normal"/>
        <w:rPr>
          <w:b/>
          <w:b/>
          <w:sz w:val="22"/>
        </w:rPr>
      </w:pPr>
      <w:r>
        <w:rPr>
          <w:b/>
          <w:sz w:val="22"/>
        </w:rPr>
        <w:t>Европейский суд поддержал болгарских раскольников в их споре с канонической Церковью</w:t>
      </w:r>
    </w:p>
    <w:p>
      <w:pPr>
        <w:pStyle w:val="Normal"/>
        <w:rPr>
          <w:sz w:val="22"/>
        </w:rPr>
      </w:pPr>
      <w:r>
        <w:rPr>
          <w:sz w:val="22"/>
        </w:rPr>
        <w:t>Каноническая Болгарская Православная Церковь проиграла процесс в Европейском суде по правам человека. В ближайшее время в Страсбурге Европейский суд по правам человека обнародует свое решение по так называемому “делу Иннокентия”.</w:t>
      </w:r>
    </w:p>
    <w:p>
      <w:pPr>
        <w:pStyle w:val="Normal"/>
        <w:rPr>
          <w:sz w:val="22"/>
        </w:rPr>
      </w:pPr>
      <w:r>
        <w:rPr>
          <w:sz w:val="22"/>
        </w:rPr>
        <w:t>“</w:t>
      </w:r>
      <w:r>
        <w:rPr>
          <w:sz w:val="22"/>
        </w:rPr>
        <w:t>Митрополит Софийский” Иннокентий – глава раскольничьей церковной группировки, часто именуемой в печати “альтернативным синодом”, которая подала в суд на каноническую Болгарскую Церковь после того, как храмы, которые раскольническая епархия захватила в девяностые годы, были возвращены законным владельцам.</w:t>
      </w:r>
    </w:p>
    <w:p>
      <w:pPr>
        <w:pStyle w:val="Normal"/>
        <w:rPr>
          <w:sz w:val="22"/>
        </w:rPr>
      </w:pPr>
      <w:r>
        <w:rPr>
          <w:sz w:val="22"/>
        </w:rPr>
        <w:t>По сведениям из компетентных источников, приговор суда в пользу раскольников был вынесен еще весной, но его официальное обнародование задержалось из-за замены болгарского члена судейской коллегии – Снежаны Ботушаровой. Ее мандат в Европейском суде истек 1 апреля с.г., а ее место заняла Здравка Калайджиева.</w:t>
      </w:r>
    </w:p>
    <w:p>
      <w:pPr>
        <w:pStyle w:val="Normal"/>
        <w:rPr>
          <w:sz w:val="22"/>
        </w:rPr>
      </w:pPr>
      <w:r>
        <w:rPr>
          <w:sz w:val="22"/>
        </w:rPr>
        <w:t>В 90-е годы “альтернативный синод” при всесторонней поддержке государства захватил множество храмов в стране и даже получил судебную регистрацию от имени всей Болгарской Православной Церкви вместо канонического Священного Синода во главе с Патриархом Максимом.</w:t>
      </w:r>
    </w:p>
    <w:p>
      <w:pPr>
        <w:pStyle w:val="Normal"/>
        <w:rPr>
          <w:sz w:val="22"/>
        </w:rPr>
      </w:pPr>
      <w:r>
        <w:rPr>
          <w:sz w:val="22"/>
        </w:rPr>
        <w:t>Это были тяжелые годы для болгарского Православия; раны того времени не залечены полностью и до сих пор. Положение несколько изменилось к лучшему после того, как в начале 2000-х годов к власти пришла партия бывшего болгарского царя Симеона II. Тогда был принят новый закон о вероисповеданиях, и Церкви было возвращено захваченное у нее имущество.</w:t>
      </w:r>
    </w:p>
    <w:p>
      <w:pPr>
        <w:pStyle w:val="Normal"/>
        <w:rPr>
          <w:sz w:val="22"/>
        </w:rPr>
      </w:pPr>
      <w:r>
        <w:rPr>
          <w:sz w:val="22"/>
        </w:rPr>
        <w:t>Еще до этих событий, в 1998 году Всеправославный Собор, состоявшийся в Софии, провозгласил уврачевание раскола в Болгарской Церкви и подтвердил легитимность ее Священноначалия в лице Священного Синода и Патриарха. После этого большинство митрополитов и священников, ушедших в раскол, покаялись и вернулись, сохранив сан, в лоно канонической Церкви. И все же небольшая группа непримиримых во главе с “митрополитом Софийским” Иннокентием отказалась подчиниться решениям Собора. В июле 2004 года по распоряжению прокуратуры и с помощью полиции захваченные храмы и другое имущество были возвращены Церкви. Тогда же раскольники подали на Болгарскую Церковь жалобу в Европейский суд по правам человека в Страсбурге.</w:t>
      </w:r>
    </w:p>
    <w:p>
      <w:pPr>
        <w:pStyle w:val="Normal"/>
        <w:rPr>
          <w:sz w:val="22"/>
        </w:rPr>
      </w:pPr>
      <w:r>
        <w:rPr>
          <w:sz w:val="22"/>
        </w:rPr>
        <w:t>Раскольники запросили у Болгарской Церкви космическую сумму – более чем 700 миллионов евро. Согласно просочившейся информации, суд распорядился, чтобы Синод выплатил 134 миллионов евро раскольникам за якобы упущенные прибыли от отнятого у них имущества, а также в качестве возмещения за неполученные ими за эти годы зарплаты, социальные выплаты и т.д. Ожидают также, что приговор суда обяжет государство зарегистрировать “синод” Иннокентия и вернуть ему храмы и монастыри, захваченные им в 90-е годы.</w:t>
      </w:r>
    </w:p>
    <w:p>
      <w:pPr>
        <w:pStyle w:val="Normal"/>
        <w:rPr>
          <w:sz w:val="22"/>
        </w:rPr>
      </w:pPr>
      <w:r>
        <w:rPr>
          <w:sz w:val="22"/>
        </w:rPr>
        <w:t>Недавно один из лидеров раскола священник Камен Бараков заявил по государственному телеканалу БНТ, что, по его мнению, многие священники в стране недовольны своими епископами и ждут только решения суда в Страсбурге, чтобы присоединиться к Иннокентию. Таким образом, после обнародования этого решения раскол может возобновиться с новой силой. Есть предположения, что к раскольникам могут возвратиться и некоторые епископы и даже митрополиты, которые участвовали ранее в расколе, но покаялись и были прощены.</w:t>
      </w:r>
    </w:p>
    <w:p>
      <w:pPr>
        <w:pStyle w:val="Normal"/>
        <w:rPr>
          <w:sz w:val="22"/>
        </w:rPr>
      </w:pPr>
      <w:r>
        <w:rPr>
          <w:sz w:val="22"/>
        </w:rPr>
        <w:t>По мнению бывшего главы Дирекции по вероисповеданиям Ивана Желева, решения Европейского суда по правам человека во многих случаях имеют политическую окраску. “Их цель – показать, что государство всегда виновато. Процесс против болгарского государства и Болгарской Православной Церкви ведется не из-за каких-то религиозных или идейных мотивов, а из-за денег и частных интересов”, заявил он.</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Ежегодно в мире из-за религиозных преследований гибнет около 170 тысяч христиан</w:t>
      </w:r>
    </w:p>
    <w:p>
      <w:pPr>
        <w:pStyle w:val="Normal"/>
        <w:rPr>
          <w:sz w:val="22"/>
        </w:rPr>
      </w:pPr>
      <w:r>
        <w:rPr>
          <w:sz w:val="22"/>
        </w:rPr>
        <w:t>Христианство – наиболее преследуемая религия в мире, к такому выводу пришли авторы отчета международного католического благотворительного фонда "Помощь Церкви в беде". "Ежегодно из-за религиозных преследований гибнет около 170 тысяч последователей Христа", – сообщил представитель фонда священник Вальдемар Тисло.</w:t>
      </w:r>
    </w:p>
    <w:p>
      <w:pPr>
        <w:pStyle w:val="Normal"/>
        <w:rPr>
          <w:sz w:val="22"/>
        </w:rPr>
      </w:pPr>
      <w:r>
        <w:rPr>
          <w:sz w:val="22"/>
        </w:rPr>
        <w:t>В документе подчеркивается, что в 60 странах мира не соблюдаются религиозные свободы, а наиболее драматичная ситуация сложилась для христиан в Индии, Пакистане, Саудовской Аравии и Эритрее.</w:t>
      </w:r>
    </w:p>
    <w:p>
      <w:pPr>
        <w:pStyle w:val="Normal"/>
        <w:rPr>
          <w:sz w:val="22"/>
        </w:rPr>
      </w:pPr>
      <w:r>
        <w:rPr>
          <w:sz w:val="22"/>
        </w:rPr>
        <w:t>Наиболее очевидными примерами нарушения свободы совести в последнее время являются введение шариата в еще нескольких штатах Нигерии, а также решение властей Эритреи о передаче всех христианских благотворительных и просветительских проектов представителям государственных структур.</w:t>
      </w:r>
    </w:p>
    <w:p>
      <w:pPr>
        <w:pStyle w:val="Normal"/>
        <w:rPr>
          <w:sz w:val="22"/>
        </w:rPr>
      </w:pPr>
      <w:r>
        <w:rPr>
          <w:sz w:val="22"/>
        </w:rPr>
        <w:t>Тисло подчеркнул, что средства массовой информации замалчивают проблему преследования христиан. Священник считает недостаточным внимание мировых СМИ к недавним массовым погромам в Индии и арестам китайских христиан во время Олимпиады в Пекине.</w:t>
      </w:r>
    </w:p>
    <w:p>
      <w:pPr>
        <w:pStyle w:val="Normal"/>
        <w:rPr>
          <w:sz w:val="22"/>
        </w:rPr>
      </w:pPr>
      <w:r>
        <w:rPr>
          <w:sz w:val="22"/>
        </w:rPr>
        <w:t>Кардинал Зубейр Вако из Судана подчеркнул, что сегодняшнее спокойствие в Европе обманчиво и не свидетельствует о реальном положении дел в остальном мире. Истинную цену веры знают те люди, кто рискует быть убитым на выходе из христианского храма, но все-таки идет на богослужение, добавил прелат.</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Число верующих людей в Венгрии стремительно сокращается</w:t>
      </w:r>
    </w:p>
    <w:p>
      <w:pPr>
        <w:pStyle w:val="Normal"/>
        <w:rPr>
          <w:sz w:val="22"/>
        </w:rPr>
      </w:pPr>
      <w:r>
        <w:rPr>
          <w:sz w:val="22"/>
        </w:rPr>
        <w:t>Количество верующих в Венгрии неуклонно сокращается. Доказательством тому стало последнее международное исследование, проведенное профессором Венского университета Паулем Цуленером и венгерским социологом Миклошем Томка. Свои результаты они сравнили с аналогичной работой, которая была проведена 10 лет назад. В центре внимания социологов как тогда, так и спустя десятилетие, были бывшие страны соцлагеря Центральной и Восточной Европы.</w:t>
      </w:r>
    </w:p>
    <w:p>
      <w:pPr>
        <w:pStyle w:val="Normal"/>
        <w:rPr>
          <w:sz w:val="22"/>
        </w:rPr>
      </w:pPr>
      <w:r>
        <w:rPr>
          <w:sz w:val="22"/>
        </w:rPr>
        <w:t>Как выяснилось, прошедшие годы наложили свой отпечаток на отношение венгров к религии. Так, число тех, кто считает себя верующим, за это время снизилось с 20 до 15%. Аналогичная картина наблюдается и в вопросе посещения храмов. Если в 1997 году 26% респондентов заявили, что регулярно присутствуют на службах, то сегодня таких оказалось лишь 19%. При этом доля тех, кто вообще никогда не ходит в церковь, увеличилась с 30 до 35%.</w:t>
      </w:r>
    </w:p>
    <w:p>
      <w:pPr>
        <w:pStyle w:val="Normal"/>
        <w:rPr>
          <w:sz w:val="22"/>
        </w:rPr>
      </w:pPr>
      <w:r>
        <w:rPr>
          <w:sz w:val="22"/>
        </w:rPr>
        <w:t>Если сравнивать эти цифры с аналогичными показателями в соседних странах, то сходная ситуация наблюдается лишь в Литве, где также сократилось количество верующих, отмечают эксперты. Наиболее религиозным можно назвать население Румынии, опережающей по этому показателю Польшу и Молдавию. При этом наиболее значительный рост числа верующих зафиксирован в соседней с Венгрией Словакии.</w:t>
      </w:r>
    </w:p>
    <w:p>
      <w:pPr>
        <w:pStyle w:val="Normal"/>
        <w:rPr>
          <w:sz w:val="22"/>
        </w:rPr>
      </w:pPr>
      <w:r>
        <w:rPr>
          <w:sz w:val="22"/>
        </w:rPr>
        <w:t>Относительно высокие показатели религиозности населения, отмеченные в конце 1990-х годов первым исследованием, отражают атмосферу падения коммунистического строя, когда в обществе была в моде религиозность, утверждает Миклош Томка. Сегодня эти настроения улетучились. Проанализировав новые данные, социолог также пришел к выводу, что теперь в этой области сошло на нет привычное различие между городом и деревней. Если раньше считалось, что в крупных населенных пунктах живет больше верующих людей, то в современной действительности этот стереотип больше не работает, подчеркивает Томка.</w:t>
      </w:r>
    </w:p>
    <w:p>
      <w:pPr>
        <w:pStyle w:val="Normal"/>
        <w:rPr>
          <w:sz w:val="22"/>
        </w:rPr>
      </w:pPr>
      <w:r>
        <w:rPr>
          <w:sz w:val="22"/>
        </w:rPr>
        <w:t>Вместе с тем растет число тех, кто считает, что Церковь должна четко сформулировать свое мнение относительно нравственных ценностей и моральных устоев современного общества. Почти половина венгров приветствовала формирование Церковью позиции по таким вопросам, как здоровые семейные узы, гражданский брак, а также мнение по важным общественным проблемам.</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Эксперты: России необходимо новое законодательство по борьбе с тоталитарными сектами</w:t>
      </w:r>
    </w:p>
    <w:p>
      <w:pPr>
        <w:pStyle w:val="Normal"/>
        <w:rPr>
          <w:sz w:val="22"/>
        </w:rPr>
      </w:pPr>
      <w:r>
        <w:rPr>
          <w:sz w:val="22"/>
        </w:rPr>
        <w:t>Деятельность тоталитарных сект в России по-прежнему не ослабевает, и правоохранительным органам необходимо жестко ее пресекать, убежден заведующий отделением петербургской психиатрической больницы им. Скворцова-Степанова Hиколай Бондарев.</w:t>
      </w:r>
    </w:p>
    <w:p>
      <w:pPr>
        <w:pStyle w:val="Normal"/>
        <w:rPr>
          <w:sz w:val="22"/>
        </w:rPr>
      </w:pPr>
      <w:r>
        <w:rPr>
          <w:sz w:val="22"/>
        </w:rPr>
        <w:t>"Hаиболее опасна в этом отношении секта Виссариона. Ее руководство регулярно проводит так называемые "зарницы" с целью проверить готовность своих адептов к смерти. Почему это не привлекает внимание прокуратуры и других правоохранительных органов, я не знаю", – сказал он в ходе круглого стола.</w:t>
      </w:r>
    </w:p>
    <w:p>
      <w:pPr>
        <w:pStyle w:val="Normal"/>
        <w:rPr>
          <w:sz w:val="22"/>
        </w:rPr>
      </w:pPr>
      <w:r>
        <w:rPr>
          <w:sz w:val="22"/>
        </w:rPr>
        <w:t>По мнению эксперта, российским законодателям было бы полезно перенять опыт своих коллег из Франции, в Уголовном кодексе которой недавно появилось такое понятие, как "манипулирование сознанием и психологическое принуждение".</w:t>
      </w:r>
    </w:p>
    <w:p>
      <w:pPr>
        <w:pStyle w:val="Normal"/>
        <w:rPr>
          <w:sz w:val="22"/>
        </w:rPr>
      </w:pPr>
      <w:r>
        <w:rPr>
          <w:sz w:val="22"/>
        </w:rPr>
        <w:t>Кроме того, как считает психиатр, России необходимы центры помощи бывшим сектантам и их семьям. Такие организации с успехом функционируют в Западной Европе и удерживают людей от возвращения в секты.</w:t>
      </w:r>
    </w:p>
    <w:p>
      <w:pPr>
        <w:pStyle w:val="Normal"/>
        <w:rPr>
          <w:sz w:val="22"/>
        </w:rPr>
      </w:pPr>
      <w:r>
        <w:rPr>
          <w:sz w:val="22"/>
        </w:rPr>
        <w:t>"Руководители сект зачастую ставят так называемые "психологические якоря". Hапример, убеждают своих последователей, что, покинув общину, те попадут под поезд или не смогут заниматься коммерцией. Hекоторых это заставляет возвращаться. По большому счету, мы, психиатры, здесь ничего не можем сделать, можем только ждать, когда государство создаст центры реабилитации", – заявил H.Бондарев.</w:t>
      </w:r>
    </w:p>
    <w:p>
      <w:pPr>
        <w:pStyle w:val="Normal"/>
        <w:rPr>
          <w:sz w:val="22"/>
        </w:rPr>
      </w:pPr>
      <w:r>
        <w:rPr>
          <w:sz w:val="22"/>
        </w:rPr>
        <w:t>В качестве примера того, что можно ожидать от российских тоталитарных сект, он напомнил историю культа "Hародный храм". Более 900 адептов этой американской секты в 1978 году покончили жизнь самоубийством, приняв цианистый калий.</w:t>
      </w:r>
    </w:p>
    <w:p>
      <w:pPr>
        <w:pStyle w:val="Normal"/>
        <w:rPr>
          <w:sz w:val="22"/>
        </w:rPr>
      </w:pPr>
      <w:r>
        <w:rPr>
          <w:sz w:val="22"/>
        </w:rPr>
        <w:t>По данным президента Российской ассоциации центров изучения религий и сект Александра Дворкина, в России действуют от 60 до 80 относительно известных сект, деятельность которых охватывает как минимум несколько регионов.</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Лидер секты «Ашрам Шамбала» может избежать уголовной ответственности</w:t>
      </w:r>
    </w:p>
    <w:p>
      <w:pPr>
        <w:pStyle w:val="Normal"/>
        <w:rPr>
          <w:sz w:val="22"/>
        </w:rPr>
      </w:pPr>
      <w:r>
        <w:rPr>
          <w:sz w:val="22"/>
        </w:rPr>
        <w:t>Лидер тоталитарной секты "Ашрам Шамбала", которая была создана в Новосибирске в 1989 году и сейчас имеет представительства во многих городах России, Константин Руднев может избежать уголовной ответственности, если следователям не удастся найти в его действиях состава преступления, сообщил представитель новосибирского управления по борьбе с организованной преступностью (УБОП).</w:t>
      </w:r>
    </w:p>
    <w:p>
      <w:pPr>
        <w:pStyle w:val="Normal"/>
        <w:rPr>
          <w:sz w:val="22"/>
        </w:rPr>
      </w:pPr>
      <w:r>
        <w:rPr>
          <w:sz w:val="22"/>
        </w:rPr>
        <w:t>41-летнего Руднева правоохранительные органы задержали 24 октября после того, как спецназ взял штурмом коттедж под Новосибирском, где располагалась штаб-квартира секты. Однако лидер секты был отпущен, так как следователям не удалось собрать необходимые материалы для возбуждения в его отношении уголовного дела. "Руднев пока неуязвим как лидер секты", – сказал представитель УБОП.</w:t>
      </w:r>
    </w:p>
    <w:p>
      <w:pPr>
        <w:pStyle w:val="Normal"/>
        <w:rPr>
          <w:sz w:val="22"/>
        </w:rPr>
      </w:pPr>
      <w:r>
        <w:rPr>
          <w:sz w:val="22"/>
        </w:rPr>
        <w:t>В отношении Руднева следственные органы Новосибирской области сейчас проводят проверку для установления признаков состава преступления, предусмотренных, в том числе, статьей 239 УК РФ (создание религиозного или общественного объединения, посягающая на личность и права граждан), предусматривающей наказание до двух лет лишения свободы. "Материалы, которые были изъяты во время обысков, включая видеозаписи, направлены на экспертизу. Если там будут признаки противоправных действий, только тогда можно будет говорить о возбуждении дела", – сказал источник, добавив, что экспертиза может занять полгода.</w:t>
      </w:r>
    </w:p>
    <w:p>
      <w:pPr>
        <w:pStyle w:val="Normal"/>
        <w:rPr>
          <w:sz w:val="22"/>
        </w:rPr>
      </w:pPr>
      <w:r>
        <w:rPr>
          <w:sz w:val="22"/>
        </w:rPr>
        <w:t>Представитель УБОП также сообщил, что в одежде Руднева оперативники обнаружили несколько сигарет с марихуаной, но пока не удается доказать, что наркотик принадлежал именно лидеру секты.</w:t>
      </w:r>
    </w:p>
    <w:p>
      <w:pPr>
        <w:pStyle w:val="Normal"/>
        <w:rPr>
          <w:sz w:val="22"/>
        </w:rPr>
      </w:pPr>
      <w:r>
        <w:rPr>
          <w:sz w:val="22"/>
        </w:rPr>
        <w:t>Обыск и задержание Константина Руднева правоохранительные органы проводили в рамках расследования дела об убийстве 19-летней девушки, пропавшей в городе Бердск Новосибирской области. В коттедже сектантов милиция освободила нескольких человек, которые находились в розыске как пропавшие без вести. Одна из них – несовершеннолетняя девушка – пропала в Белоруссии.</w:t>
      </w:r>
    </w:p>
    <w:p>
      <w:pPr>
        <w:pStyle w:val="Normal"/>
        <w:rPr>
          <w:sz w:val="22"/>
        </w:rPr>
      </w:pPr>
      <w:r>
        <w:rPr>
          <w:sz w:val="22"/>
        </w:rPr>
        <w:t>Правоохранительные органы ранее дважды пытались привлечь Руднева к ответственности в 1999 году и в 2004. Однако дела не доходили до суда. Это связано с тем, что члены секты отказывались давать показания против своего "духовного наставника", утверждая, что они вступили в эту организацию добровольно и не хотят уходить из нее.</w:t>
      </w:r>
    </w:p>
    <w:p>
      <w:pPr>
        <w:pStyle w:val="Normal"/>
        <w:rPr>
          <w:sz w:val="22"/>
        </w:rPr>
      </w:pPr>
      <w:r>
        <w:rPr>
          <w:sz w:val="22"/>
        </w:rPr>
        <w:t>По данным милиции, многие из тех, кто вступают в секту, "приносят в дар" ее руководству свои квартиры, сбережения. Затем они полностью отрешаются от своих связей с родственниками, близкими, даже не имеют сотовых телефонов. Члены секты пропагандируют сексуальные оргии.</w:t>
      </w:r>
    </w:p>
    <w:p>
      <w:pPr>
        <w:pStyle w:val="Normal"/>
        <w:rPr>
          <w:sz w:val="22"/>
        </w:rPr>
      </w:pPr>
      <w:r>
        <w:rPr>
          <w:sz w:val="22"/>
        </w:rPr>
        <w:t>По данным правоохранительных органов, секта была создана в 1989 году в Новосибирске и сейчас имеет свои отделения во многих городах России. Как сообщил руководитель центра по вопросам сектантства при новосибирском соборе Александра Невского Олег Заев, в 1999 году секта насчитывала около 10 тысяч членов. Какова численность секты сегодня – неизвестно.</w:t>
      </w:r>
    </w:p>
    <w:p>
      <w:pPr>
        <w:pStyle w:val="Normal"/>
        <w:rPr>
          <w:sz w:val="22"/>
        </w:rPr>
      </w:pPr>
      <w:r>
        <w:rPr>
          <w:sz w:val="22"/>
        </w:rPr>
        <w:t>Свою организацию Константин Руднев ранее также называл Академией оккультных наук, Российской тантрической школой, Школой гейш.</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Католики Калифорнии начинают кампанию в поддержку брака</w:t>
      </w:r>
    </w:p>
    <w:p>
      <w:pPr>
        <w:pStyle w:val="Normal"/>
        <w:rPr>
          <w:sz w:val="22"/>
        </w:rPr>
      </w:pPr>
      <w:r>
        <w:rPr>
          <w:sz w:val="22"/>
        </w:rPr>
        <w:t>Американская католическая организация "Америке нужна Фатима" включается в кампанию по защите брака в Калифорнии.</w:t>
      </w:r>
    </w:p>
    <w:p>
      <w:pPr>
        <w:pStyle w:val="Normal"/>
        <w:rPr>
          <w:sz w:val="22"/>
        </w:rPr>
      </w:pPr>
      <w:r>
        <w:rPr>
          <w:sz w:val="22"/>
        </w:rPr>
        <w:t>Напомним, нынешним летом Верховный суд Калифорнии объявил неконституционным запрет на браки между гомосексуалистами (который в 2000 году поддержал 61% калифорнийцев). Защитники брака развернули кампанию за принятие так называемой "Восьмой поправки" к конституции штата. Ее текст гласит: "В Калифорнии допускается и признается только брак между мужчиной и женщиной". Если поправка пройдет, решение Верховного суда автоматически станет недействительным, – и это единственный шанс сохранить в штате нормальное представление о браке.</w:t>
      </w:r>
    </w:p>
    <w:p>
      <w:pPr>
        <w:pStyle w:val="Normal"/>
        <w:rPr>
          <w:sz w:val="22"/>
        </w:rPr>
      </w:pPr>
      <w:r>
        <w:rPr>
          <w:sz w:val="22"/>
        </w:rPr>
        <w:t>Содомиты, пользующиеся сильной поддержкой в Голливуде, в свою очередь, развернули пропаганду против Восьмой поправки.</w:t>
      </w:r>
    </w:p>
    <w:p>
      <w:pPr>
        <w:pStyle w:val="Normal"/>
        <w:rPr>
          <w:sz w:val="22"/>
        </w:rPr>
      </w:pPr>
      <w:r>
        <w:rPr>
          <w:sz w:val="22"/>
        </w:rPr>
        <w:t>Католики призывают единоверцев и всех людей доброй воли защитить традиционную мораль. На сайте "Католики в защиту брака" набирают добровольцев-агитаторов и координируют их работу. По подсчетам активистов, на средний приход нужно 30-40 добровольцев, а на весь штат – порядка 30 тысяч.</w:t>
      </w:r>
    </w:p>
    <w:p>
      <w:pPr>
        <w:pStyle w:val="Normal"/>
        <w:rPr>
          <w:sz w:val="22"/>
        </w:rPr>
      </w:pPr>
      <w:r>
        <w:rPr>
          <w:sz w:val="22"/>
        </w:rPr>
        <w:t>Католики просят единоверцев также помолиться Святой Деве Фатимской об успехе в спасении брака. "Если мы проиграем, девочкам в детском саду будут вдалбливать, что они вольны выйти замуж за женщину, когда вырастут. Детей будут учить, что между браком и однополым сожительством нет никакой разницы, а кто так не думает – тот угнетатель и фанатик. Представьте себе, что ваши дети приходят из школы, где им такое внушают, а вам нужно объяснить им правду о нашей вере и о смысле брака. Пора действовать, пора чем-то жертвовать, пора делать выбор. Это наш последний шанс прекратить "однополые браки" в Калифорнии и предотвратить их распространение по стране", – говорится в обращении организации "Америке нужна Фатим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детских садах США продвигают гомосексуальные идеалы</w:t>
      </w:r>
    </w:p>
    <w:p>
      <w:pPr>
        <w:pStyle w:val="Normal"/>
        <w:rPr>
          <w:sz w:val="22"/>
        </w:rPr>
      </w:pPr>
      <w:r>
        <w:rPr>
          <w:sz w:val="22"/>
        </w:rPr>
        <w:t>Родители в Америке были шокированы тем, как сильно администрация начальной школы в США пропагандирует гомосексуализм среди детей.</w:t>
      </w:r>
    </w:p>
    <w:p>
      <w:pPr>
        <w:pStyle w:val="Normal"/>
        <w:rPr/>
      </w:pPr>
      <w:r>
        <w:rPr>
          <w:sz w:val="22"/>
        </w:rPr>
        <w:t xml:space="preserve">Администрация школы </w:t>
      </w:r>
      <w:r>
        <w:rPr>
          <w:sz w:val="22"/>
          <w:lang w:val="en-US"/>
        </w:rPr>
        <w:t>Faith</w:t>
      </w:r>
      <w:r>
        <w:rPr>
          <w:sz w:val="22"/>
        </w:rPr>
        <w:t xml:space="preserve"> </w:t>
      </w:r>
      <w:r>
        <w:rPr>
          <w:sz w:val="22"/>
          <w:lang w:val="en-US"/>
        </w:rPr>
        <w:t>Ringgold</w:t>
      </w:r>
      <w:r>
        <w:rPr>
          <w:sz w:val="22"/>
        </w:rPr>
        <w:t xml:space="preserve"> </w:t>
      </w:r>
      <w:r>
        <w:rPr>
          <w:sz w:val="22"/>
          <w:lang w:val="en-US"/>
        </w:rPr>
        <w:t>School</w:t>
      </w:r>
      <w:r>
        <w:rPr>
          <w:sz w:val="22"/>
        </w:rPr>
        <w:t xml:space="preserve"> </w:t>
      </w:r>
      <w:r>
        <w:rPr>
          <w:sz w:val="22"/>
          <w:lang w:val="en-US"/>
        </w:rPr>
        <w:t>of</w:t>
      </w:r>
      <w:r>
        <w:rPr>
          <w:sz w:val="22"/>
        </w:rPr>
        <w:t xml:space="preserve"> </w:t>
      </w:r>
      <w:r>
        <w:rPr>
          <w:sz w:val="22"/>
          <w:lang w:val="en-US"/>
        </w:rPr>
        <w:t>Art</w:t>
      </w:r>
      <w:r>
        <w:rPr>
          <w:sz w:val="22"/>
        </w:rPr>
        <w:t xml:space="preserve"> </w:t>
      </w:r>
      <w:r>
        <w:rPr>
          <w:sz w:val="22"/>
          <w:lang w:val="en-US"/>
        </w:rPr>
        <w:t>and</w:t>
      </w:r>
      <w:r>
        <w:rPr>
          <w:sz w:val="22"/>
        </w:rPr>
        <w:t xml:space="preserve"> </w:t>
      </w:r>
      <w:r>
        <w:rPr>
          <w:sz w:val="22"/>
          <w:lang w:val="en-US"/>
        </w:rPr>
        <w:t>Science</w:t>
      </w:r>
      <w:r>
        <w:rPr>
          <w:sz w:val="22"/>
        </w:rPr>
        <w:t xml:space="preserve"> решила не сообщать родителям о том, что 23 октября был объявлен "Днем выхода" ("Coming Out Day" – так обычно гомосексуалисты называют "объявление" окружающим о своей ориентации – ред.). Кроме того, эту неделю школа отмечает как "Неделю союзников" – кампания в поддержку гомосексуализма среди старшеклассников.</w:t>
      </w:r>
    </w:p>
    <w:p>
      <w:pPr>
        <w:pStyle w:val="Normal"/>
        <w:rPr/>
      </w:pPr>
      <w:r>
        <w:rPr>
          <w:sz w:val="22"/>
        </w:rPr>
        <w:t xml:space="preserve">Также стало известно, что в одном из классов, в котором занимаются дети от пяти лет, регулярно проходят встречи клуба гомосексуалистов </w:t>
      </w:r>
      <w:r>
        <w:rPr>
          <w:sz w:val="22"/>
          <w:lang w:val="en-US"/>
        </w:rPr>
        <w:t>Gay</w:t>
      </w:r>
      <w:r>
        <w:rPr>
          <w:sz w:val="22"/>
        </w:rPr>
        <w:t xml:space="preserve"> </w:t>
      </w:r>
      <w:r>
        <w:rPr>
          <w:sz w:val="22"/>
          <w:lang w:val="en-US"/>
        </w:rPr>
        <w:t>Straight</w:t>
      </w:r>
      <w:r>
        <w:rPr>
          <w:sz w:val="22"/>
        </w:rPr>
        <w:t xml:space="preserve"> </w:t>
      </w:r>
      <w:r>
        <w:rPr>
          <w:sz w:val="22"/>
          <w:lang w:val="en-US"/>
        </w:rPr>
        <w:t>Alliance</w:t>
      </w:r>
      <w:r>
        <w:rPr>
          <w:sz w:val="22"/>
        </w:rPr>
        <w:t xml:space="preserve"> </w:t>
      </w:r>
      <w:r>
        <w:rPr>
          <w:sz w:val="22"/>
          <w:lang w:val="en-US"/>
        </w:rPr>
        <w:t>club</w:t>
      </w:r>
      <w:r>
        <w:rPr>
          <w:sz w:val="22"/>
        </w:rPr>
        <w:t>. Эта школа планирует в скором будущем проводить с детьми обсуждения на тему "семья". Родители заметили несколько плакатов на стенах школы, которые изображают семьи с детьми, при чем семьи только однополые. Кроме того, оказалось, что школа празднует такие праздники, как месяц истории гомосексуализма.</w:t>
      </w:r>
    </w:p>
    <w:p>
      <w:pPr>
        <w:pStyle w:val="Normal"/>
        <w:rPr>
          <w:sz w:val="22"/>
        </w:rPr>
      </w:pPr>
      <w:r>
        <w:rPr>
          <w:sz w:val="22"/>
        </w:rPr>
        <w:t>Родители обратились за помощью к юристам из института Pacific Justice Institute. Бред Дакус, президент института так прокомментировал эту ситуацию: "Думаю, мы не нуждаемся больше в подтверждениях того, что активисты гомосексуального движения сделали наших детей своей целью. Противники традиционного брака продолжают говорить нам, что Поправка 8 не имеет никакого отношения к образованию. Но на самом же деле они хотят продвигать гомосексуальный образ жизни в детских садах и начальных школах, и мы даже представить себе не можем, насколько усугубится ситуация, если Поправку 8 не примут. И я уверен, что большинство жителей Калифорнии будут против подобных случаев в школах своих детей". Представитель Pacific Justice Institute предложил всем родителям, детей которых подвергают подобной агитации в школе или детском саду, обратиться за юридической помощью в институт.</w:t>
      </w:r>
    </w:p>
    <w:p>
      <w:pPr>
        <w:pStyle w:val="Normal"/>
        <w:rPr>
          <w:sz w:val="22"/>
        </w:rPr>
      </w:pPr>
      <w:r>
        <w:rPr>
          <w:sz w:val="22"/>
        </w:rPr>
        <w:t>news.invictory.org</w:t>
      </w:r>
    </w:p>
    <w:p>
      <w:pPr>
        <w:pStyle w:val="Normal"/>
        <w:rPr>
          <w:b/>
          <w:b/>
          <w:sz w:val="22"/>
        </w:rPr>
      </w:pPr>
      <w:r>
        <w:rPr>
          <w:b/>
          <w:sz w:val="22"/>
        </w:rPr>
      </w:r>
    </w:p>
    <w:p>
      <w:pPr>
        <w:pStyle w:val="Normal"/>
        <w:rPr>
          <w:b/>
          <w:b/>
          <w:sz w:val="22"/>
        </w:rPr>
      </w:pPr>
      <w:r>
        <w:rPr>
          <w:b/>
          <w:sz w:val="22"/>
        </w:rPr>
        <w:t>В Европе противников абортов унижают и запугивают</w:t>
      </w:r>
    </w:p>
    <w:p>
      <w:pPr>
        <w:pStyle w:val="Normal"/>
        <w:rPr>
          <w:sz w:val="22"/>
        </w:rPr>
      </w:pPr>
      <w:r>
        <w:rPr>
          <w:sz w:val="22"/>
        </w:rPr>
        <w:t>В Зальцбурге (Австрия) католики провели молитвенное стояние перед абортарием. В ответ защитники "права на выбор" увешали город плакатами, на которых панда дает пинка епископу Зальцбурга Андреасу Лауну – и надпись: "Пинком отбросьте противников абортов". Ниже шел текст, где католиков обвиняли в "реакционном балагане, направленном против женщин" и содержались призывы "всем современным людям выступить против этого". Разрешения на эту "рекламную" акцию власти не давали.</w:t>
      </w:r>
    </w:p>
    <w:p>
      <w:pPr>
        <w:pStyle w:val="Normal"/>
        <w:rPr>
          <w:sz w:val="22"/>
        </w:rPr>
      </w:pPr>
      <w:r>
        <w:rPr>
          <w:sz w:val="22"/>
        </w:rPr>
        <w:t>В Австрии, традиционно католической стране, аборты были легализованы в 1975 году, а в Зальцбурге их не делали до самого недавнего времени. С 2005 года в государственную больницу каждую неделю специально приезжают абортмахеры. Горожане целый месяц проводили молитвенное стояние перед клиникой в те часы, когда там избавлялись от нерожденных младенцев. Эту инициативу поддержал и епископ Лаун.</w:t>
      </w:r>
    </w:p>
    <w:p>
      <w:pPr>
        <w:pStyle w:val="Normal"/>
        <w:rPr>
          <w:sz w:val="22"/>
        </w:rPr>
      </w:pPr>
      <w:r>
        <w:rPr>
          <w:sz w:val="22"/>
        </w:rPr>
        <w:t>Досталось и участникам антиабортной акции в Берлине. "Современные люди" пришли с плакатами "Не Христос, а коммунизм", "Как вы надоели" и другими, где, в частности, были грязные фразы о Деве Марии. Противников аборта засыпали конфетти, оскорбляли, пытались спровоцировать на драку, а позже на их богослужение ворвались две женщины, сорвали с себя одежду и показали всем перевернутые кресты между своих грудей.</w:t>
      </w:r>
    </w:p>
    <w:p>
      <w:pPr>
        <w:pStyle w:val="Normal"/>
        <w:rPr>
          <w:sz w:val="22"/>
        </w:rPr>
      </w:pPr>
      <w:r>
        <w:rPr>
          <w:sz w:val="22"/>
        </w:rPr>
        <w:t>Оправдывая это богохульное хулиганство, Гизела Нотц, председательница левой организации "Pro Familia" ("за семью", – обыгрывается сочетание "Pro Life", "за жизнь", которым обозначают себя противники абортов – ред.), обвинила христиан (не преминув назвать их "фундаменталистами") в том, что они "терроризируют людей и отрицают право мужчин и женщин на выбор".</w:t>
      </w:r>
    </w:p>
    <w:p>
      <w:pPr>
        <w:pStyle w:val="Normal"/>
        <w:rPr>
          <w:sz w:val="22"/>
        </w:rPr>
      </w:pPr>
      <w:r>
        <w:rPr>
          <w:sz w:val="22"/>
        </w:rPr>
        <w:t>news.invictory.org</w:t>
      </w:r>
    </w:p>
    <w:p>
      <w:pPr>
        <w:pStyle w:val="Normal"/>
        <w:rPr>
          <w:sz w:val="22"/>
        </w:rPr>
      </w:pPr>
      <w:r>
        <w:rPr>
          <w:sz w:val="22"/>
        </w:rPr>
      </w:r>
    </w:p>
    <w:p>
      <w:pPr>
        <w:pStyle w:val="Normal"/>
        <w:rPr>
          <w:b/>
          <w:b/>
          <w:sz w:val="22"/>
        </w:rPr>
      </w:pPr>
      <w:r>
        <w:rPr>
          <w:b/>
          <w:sz w:val="22"/>
        </w:rPr>
        <w:t>Польские монахини спасают брошенных новорожденных через "Окна жизни"</w:t>
      </w:r>
    </w:p>
    <w:p>
      <w:pPr>
        <w:pStyle w:val="Normal"/>
        <w:rPr>
          <w:sz w:val="22"/>
        </w:rPr>
      </w:pPr>
      <w:r>
        <w:rPr>
          <w:sz w:val="22"/>
        </w:rPr>
        <w:t>Очередного, уже девятого младенца обнаружили в "окне жизни" в Кракове. "Окно жизни" – специальное место, где матери могут анонимно оставить новорожденного, чтобы о нем позаботились монахини.</w:t>
      </w:r>
    </w:p>
    <w:p>
      <w:pPr>
        <w:pStyle w:val="Normal"/>
        <w:rPr>
          <w:sz w:val="22"/>
        </w:rPr>
      </w:pPr>
      <w:r>
        <w:rPr>
          <w:sz w:val="22"/>
        </w:rPr>
        <w:t>Девятым младенцем оказалась девочка, которая сразу из "окна жизни" была доставлена в отделение неонатологии университетской клиники в Кракове. Состояние новорожденной хорошее, сейчас она проходит тщательное обследование.</w:t>
      </w:r>
    </w:p>
    <w:p>
      <w:pPr>
        <w:pStyle w:val="Normal"/>
        <w:rPr>
          <w:sz w:val="22"/>
        </w:rPr>
      </w:pPr>
      <w:r>
        <w:rPr>
          <w:sz w:val="22"/>
        </w:rPr>
        <w:t>"Девочке около двух дней от роду", – сообщила сестра Юзефина, монахиня конгрегации назаретанок, которая живет в доме, где оборудовано "окно жизни". Новорожденную временно нарекли Франциской. Окончательное решение, какое имя избрать для девочки, останется за ее приемными родителями.</w:t>
      </w:r>
    </w:p>
    <w:p>
      <w:pPr>
        <w:pStyle w:val="Normal"/>
        <w:rPr>
          <w:sz w:val="22"/>
        </w:rPr>
      </w:pPr>
      <w:r>
        <w:rPr>
          <w:sz w:val="22"/>
        </w:rPr>
        <w:t>В Кракове адрес "окна жизни" – улица Пшибышевского, 39 – горожане знают с марта 2006 года. Оно открывается извне, оборудовано вентиляцией и подогревом, чтобы жизни новорожденных ничто не угрожало. После закрытия окна монахини получают специальный сигнал, чтобы принять ребенка.</w:t>
      </w:r>
    </w:p>
    <w:p>
      <w:pPr>
        <w:pStyle w:val="Normal"/>
        <w:rPr>
          <w:sz w:val="22"/>
        </w:rPr>
      </w:pPr>
      <w:r>
        <w:rPr>
          <w:sz w:val="22"/>
        </w:rPr>
        <w:t>"Окно жизни" обозначено гербом покойного Папы Римского Иоанна Павла II и логотипом католической благотворительной организации "Каритас". Эта инициатива монахинь призвана обратить внимание общества на брошенных младенцев, которые умирают на улицах или в мусорных баках.</w:t>
      </w:r>
    </w:p>
    <w:p>
      <w:pPr>
        <w:pStyle w:val="Normal"/>
        <w:rPr>
          <w:sz w:val="22"/>
        </w:rPr>
      </w:pPr>
      <w:r>
        <w:rPr>
          <w:sz w:val="22"/>
        </w:rPr>
        <w:t>Краковское "окно жизни" за два года спасло пять девочек и четырех мальчиков. Подобные "окна" католики планируют открыть в других крупных городах Польши.</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Синод католических епископов призвал распространять Библию через iPod</w:t>
      </w:r>
    </w:p>
    <w:p>
      <w:pPr>
        <w:pStyle w:val="Normal"/>
        <w:rPr>
          <w:sz w:val="22"/>
        </w:rPr>
      </w:pPr>
      <w:r>
        <w:rPr>
          <w:sz w:val="22"/>
        </w:rPr>
        <w:t>Католические епископы, собравшиеся на Синод в Ватикане, призвали распространять Библию через любые доступные в наше время средства. Епископат особо подчеркнул необходимость использования в этих целях современных технических и информационных средств, таких как iPod.</w:t>
      </w:r>
    </w:p>
    <w:p>
      <w:pPr>
        <w:pStyle w:val="Normal"/>
        <w:rPr>
          <w:sz w:val="22"/>
        </w:rPr>
      </w:pPr>
      <w:r>
        <w:rPr>
          <w:sz w:val="22"/>
        </w:rPr>
        <w:t>По мнению участников Синода, спрос на печатную продукцию в современном мире заметно упал, в связи с чем необходимо прибегнуть к более актуальным средствам распространения Священного Писания. "Божественное слово должно звучать повсеместно: на радио, в интернете, а также на современных носителях информации, таких как диски CD/DVD и iPod", – отмечается в послании Синода к верующим.</w:t>
      </w:r>
    </w:p>
    <w:p>
      <w:pPr>
        <w:pStyle w:val="Normal"/>
        <w:rPr>
          <w:sz w:val="22"/>
        </w:rPr>
      </w:pPr>
      <w:r>
        <w:rPr>
          <w:sz w:val="22"/>
        </w:rPr>
        <w:t>Синод в Ватикане, основной темой которого является "Библия в современном мире", открылся 5 октября и завершится уже в субботу. Помимо религиозных тем, участники Синода также обсудили ряд вопросов, связанных с международной политикой и общей ситуацией в мир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Англиканский епископ: «Песни "Битлз" говорят о христианстве лучше, чем сама Библия»</w:t>
      </w:r>
    </w:p>
    <w:p>
      <w:pPr>
        <w:pStyle w:val="Normal"/>
        <w:rPr>
          <w:sz w:val="22"/>
        </w:rPr>
      </w:pPr>
      <w:r>
        <w:rPr>
          <w:sz w:val="22"/>
        </w:rPr>
        <w:t>Ник Бейнс, англиканский епископ Кройдона, призвал англиканские приходы использовать во время богослужений произведения таких известных рок-групп как U2 и Beatles. В своей книге под названием «В поисках веры», поддержанной архиепископом Кентерберийским и названной им «глубокой и вызывающей», Бейнс утверждает, что современная рок-музыка способна лучше передавать богословский смысл христианства и делать его удобнее для молодого поколения.</w:t>
      </w:r>
    </w:p>
    <w:p>
      <w:pPr>
        <w:pStyle w:val="Normal"/>
        <w:rPr>
          <w:sz w:val="22"/>
        </w:rPr>
      </w:pPr>
      <w:r>
        <w:rPr>
          <w:sz w:val="22"/>
        </w:rPr>
        <w:t>«Я прочитал Библию много раз и я наслаждался произведениями искусства всего мира... Но простая песня из раннего творчества Брюса Кокберна дала мне слова для того, чтобы соединить громаду вселенной и ничтожность человечества в языке богослужения», – заявил он.</w:t>
      </w:r>
    </w:p>
    <w:p>
      <w:pPr>
        <w:pStyle w:val="Normal"/>
        <w:rPr>
          <w:sz w:val="22"/>
        </w:rPr>
      </w:pPr>
      <w:r>
        <w:rPr>
          <w:sz w:val="22"/>
        </w:rPr>
        <w:t>Епископ также указал именно песня ирландской группы U2 «I Still Haven't Found What I'm Looking For» помогла ему сделать религиозный выбор: «Вот что я не могу понять – почему песня ирландской рок-группы помогла мне ощутить, что значит быть христианином в этом сложном мире».</w:t>
      </w:r>
    </w:p>
    <w:p>
      <w:pPr>
        <w:pStyle w:val="Normal"/>
        <w:rPr>
          <w:sz w:val="22"/>
        </w:rPr>
      </w:pPr>
      <w:r>
        <w:rPr>
          <w:sz w:val="22"/>
        </w:rPr>
        <w:t>«Для многих людей язык Библии стал непонятным, и только авторы песен способны установить контакт с людьми». «Песни способны открыть наше воображение и помочь нам найти путь мысли о Боге, т.к. мы стали глухи для языка Церкви», – отметил он. «Библия – это удивительная коллекция книг, которой мы позволили стать банальной. Для многих людей это закрытая книга, и просить их ее читать пустое дело – вот в чем трагедия».</w:t>
      </w:r>
    </w:p>
    <w:p>
      <w:pPr>
        <w:pStyle w:val="Normal"/>
        <w:rPr>
          <w:sz w:val="22"/>
        </w:rPr>
      </w:pPr>
      <w:r>
        <w:rPr>
          <w:sz w:val="22"/>
        </w:rPr>
        <w:t>Бейнс утверждает, что музыка это влиятельное средство, которое заставляет людей задуматься о самых важных жизненных вопросах. «Песни приносят душе больше пользы, чем чтение древних книг», – добавил он. «Я надеюсь, что при помощи них люди будут разбужены для Бога, и песни приведут их к желанию прочитать Библию».</w:t>
      </w:r>
    </w:p>
    <w:p>
      <w:pPr>
        <w:pStyle w:val="Normal"/>
        <w:rPr>
          <w:sz w:val="22"/>
        </w:rPr>
      </w:pPr>
      <w:r>
        <w:rPr>
          <w:sz w:val="22"/>
        </w:rPr>
        <w:t>Епископ также сказал, что приходы должны предлагать «меню для людей с различными вкусами» и не должны бояться критики. «Когда-то Моцарт был окружен людьми, которые называли его музыку тривиальной. Теперь так никто не делает», – добавил он.</w:t>
      </w:r>
    </w:p>
    <w:p>
      <w:pPr>
        <w:pStyle w:val="Normal"/>
        <w:rPr>
          <w:sz w:val="22"/>
        </w:rPr>
      </w:pPr>
      <w:r>
        <w:rPr>
          <w:sz w:val="22"/>
        </w:rPr>
        <w:t>Сотни евангелических церквей уже давно используют гитарные композиции вместо традиционных гимнов, но епископ предлагает клирикам быть еще более активными в привлечении нецерковных людей.</w:t>
      </w:r>
    </w:p>
    <w:p>
      <w:pPr>
        <w:pStyle w:val="Normal"/>
        <w:rPr>
          <w:sz w:val="22"/>
        </w:rPr>
      </w:pPr>
      <w:r>
        <w:rPr>
          <w:sz w:val="22"/>
        </w:rPr>
        <w:t>У Бейнса есть сторонники из числа англиканских клириков. Фил Эндрю, викарий прихода Дева Марии (графства Суррей), заявил, что использует композиции группы Coldplay на вечерних богослужениях для стимулирования дискуссии. «Слова поп-композиций часто озвучивают вопросы людей и помогают им найти путь к библейскому тексту», – добавил он. «Библия рассказывает великую историю, но она недоступна для того поколения, которое на ней (это истории – ред.) не выросло».</w:t>
      </w:r>
    </w:p>
    <w:p>
      <w:pPr>
        <w:pStyle w:val="Normal"/>
        <w:rPr>
          <w:sz w:val="22"/>
        </w:rPr>
      </w:pPr>
      <w:r>
        <w:rPr>
          <w:sz w:val="22"/>
        </w:rPr>
        <w:t>Что касается британского телевидения, то BBC уже давно стало распространять альтернативные версии истории Страстей, Пасхи и Рождества, используя композиции Oasis и The Smiths.</w:t>
      </w:r>
    </w:p>
    <w:p>
      <w:pPr>
        <w:pStyle w:val="Normal"/>
        <w:rPr>
          <w:sz w:val="22"/>
        </w:rPr>
      </w:pPr>
      <w:r>
        <w:rPr>
          <w:sz w:val="22"/>
        </w:rPr>
        <w:t>Богослов.</w:t>
      </w:r>
      <w:r>
        <w:rPr>
          <w:sz w:val="22"/>
          <w:lang w:val="en-US"/>
        </w:rPr>
        <w:t>Ru</w:t>
      </w:r>
    </w:p>
    <w:p>
      <w:pPr>
        <w:pStyle w:val="Normal"/>
        <w:rPr>
          <w:sz w:val="22"/>
        </w:rPr>
      </w:pPr>
      <w:r>
        <w:rPr>
          <w:sz w:val="22"/>
        </w:rPr>
      </w:r>
    </w:p>
    <w:p>
      <w:pPr>
        <w:pStyle w:val="Normal"/>
        <w:rPr>
          <w:b/>
          <w:b/>
          <w:sz w:val="22"/>
        </w:rPr>
      </w:pPr>
      <w:r>
        <w:rPr>
          <w:b/>
          <w:sz w:val="22"/>
        </w:rPr>
        <w:t>Британский исследователь опроверг утверждения феминисток относительно Библии</w:t>
      </w:r>
    </w:p>
    <w:p>
      <w:pPr>
        <w:pStyle w:val="Normal"/>
        <w:rPr>
          <w:sz w:val="22"/>
        </w:rPr>
      </w:pPr>
      <w:r>
        <w:rPr>
          <w:sz w:val="22"/>
        </w:rPr>
        <w:t>Известно, что Библия давно служит предметом нападок со стороны радикальных феминисток, которые любят повторять, что эта священная книга написана мужчинами, пользовавшимися "мужским языком". По их мнению, содержание многих библейских текстов унизительно для прекрасного пола, поскольку нередко характеризует некоторых его представительниц либо как злых, коварных и жестоких, либо как соблазнительниц, уводящих простодушных мужчин с пути истинного. Среди примеров – Далила, погубившая Самсона, жестокосердная правительница Иезавель и, конечно, прародительница Ева. Библия, по словам защитниц женских прав, – орудие, посредством которого мужчины на протяжении веков "указывали женщине ее место".</w:t>
      </w:r>
    </w:p>
    <w:p>
      <w:pPr>
        <w:pStyle w:val="Normal"/>
        <w:rPr>
          <w:sz w:val="22"/>
        </w:rPr>
      </w:pPr>
      <w:r>
        <w:rPr>
          <w:sz w:val="22"/>
        </w:rPr>
        <w:t>Сотрудник Библейского общества Дэвид Эшфорд решил проверить претензии феминисток статистическим методом. Он насчитал в Библии 175 женских персонажей. В описаниях 60 из них использованы положительные эпитеты вроде "благословенная", "праведная", "благодатная" и, конечно, "красивая". "Среди женщин, упомянутых в Библии, вчетверо больше святых, чем грешниц. Женщина чаще описывается восхищенно, чем наоборот", – пишет он. – "Во многих текстах мудрость – женская черта. "Песнь Деворы" (Суд. 5) – древнейшая, по мнению ученых, часть Библии, – по-видимому, сложена женщиной".</w:t>
      </w:r>
    </w:p>
    <w:p>
      <w:pPr>
        <w:pStyle w:val="Normal"/>
        <w:rPr>
          <w:sz w:val="22"/>
        </w:rPr>
      </w:pPr>
      <w:r>
        <w:rPr>
          <w:sz w:val="22"/>
        </w:rPr>
        <w:t>Исследователь отмечает, что свобода, с какой Христос разговаривал с женщинами, шокировала людей того времени (Ин. 4:27). "А Евангелие от Луки долго называли "Евангелием от жен", поскольку оно подчеркивает важную роль женщин в жизни Иисуса", – пишет Эшфорд.</w:t>
      </w:r>
    </w:p>
    <w:p>
      <w:pPr>
        <w:pStyle w:val="Normal"/>
        <w:rPr>
          <w:sz w:val="22"/>
        </w:rPr>
      </w:pPr>
      <w:r>
        <w:rPr>
          <w:sz w:val="22"/>
        </w:rPr>
        <w:t>"Только 13 женщин охарактеризованы в Библии резко отрицательно", – отмечает исследователь, противопоставляя Иезавели и Далиле – Сарру, Руфь и Деву Марию. Другие вводятся либо совершенно нейтрально: "мать (сестра, соседка) такого-то", – либо совмещают и положительные, и отрицательные черты (такова, например, Мариам, которая в книге Исход названа "пророчицей", а в книге Чисел пытается поставить под вопрос власть Моисея).</w:t>
      </w:r>
    </w:p>
    <w:p>
      <w:pPr>
        <w:pStyle w:val="Normal"/>
        <w:rPr>
          <w:sz w:val="22"/>
        </w:rPr>
      </w:pPr>
      <w:r>
        <w:rPr>
          <w:sz w:val="22"/>
        </w:rPr>
        <w:t>Мир религий</w:t>
      </w:r>
    </w:p>
    <w:p>
      <w:pPr>
        <w:pStyle w:val="Normal"/>
        <w:rPr>
          <w:b/>
          <w:b/>
          <w:sz w:val="22"/>
        </w:rPr>
      </w:pPr>
      <w:r>
        <w:rPr>
          <w:b/>
          <w:sz w:val="22"/>
        </w:rPr>
      </w:r>
    </w:p>
    <w:p>
      <w:pPr>
        <w:pStyle w:val="Normal"/>
        <w:rPr>
          <w:b/>
          <w:b/>
          <w:sz w:val="22"/>
        </w:rPr>
      </w:pPr>
      <w:r>
        <w:rPr>
          <w:b/>
          <w:sz w:val="22"/>
        </w:rPr>
        <w:t>Женщина-имам бросила вызов устоям ислама</w:t>
      </w:r>
    </w:p>
    <w:p>
      <w:pPr>
        <w:pStyle w:val="Normal"/>
        <w:rPr>
          <w:sz w:val="22"/>
        </w:rPr>
      </w:pPr>
      <w:r>
        <w:rPr>
          <w:sz w:val="22"/>
        </w:rPr>
        <w:t>Впервые в истории мусульманской общины Британии женщина совершила пятничный намаз и обратилась с проповедью к смешанной группе верующих. Согласно традиции, трактуемой многими как обязательное требование шариата, женщина может выступать в роли имама лишь перед женщинами, совершать же намаз перед группой единоверцев, состоящей из представителей обоих полов, полагается только мужчине.</w:t>
      </w:r>
    </w:p>
    <w:p>
      <w:pPr>
        <w:pStyle w:val="Normal"/>
        <w:rPr>
          <w:sz w:val="22"/>
        </w:rPr>
      </w:pPr>
      <w:r>
        <w:rPr>
          <w:sz w:val="22"/>
        </w:rPr>
        <w:t>Американский профессор теологии Амина Вадуд из Старр-колледжа в Калифорнии приглашена Учебным центром мусульман Оксфордского университета выступить с докладом на конференции «Женщина и ислам».</w:t>
      </w:r>
    </w:p>
    <w:p>
      <w:pPr>
        <w:pStyle w:val="Normal"/>
        <w:rPr>
          <w:sz w:val="22"/>
        </w:rPr>
      </w:pPr>
      <w:r>
        <w:rPr>
          <w:sz w:val="22"/>
        </w:rPr>
        <w:t>«Ничто в Коране не запрещает подобных богослужений, – заявила Вадуд. – Проведенное мною богословское исследование сути ислама указывает на необходимость отхода от традиции, ограничивающей возможности женщины выступать в роли проповедника».</w:t>
      </w:r>
    </w:p>
    <w:p>
      <w:pPr>
        <w:pStyle w:val="Normal"/>
        <w:rPr>
          <w:sz w:val="22"/>
        </w:rPr>
      </w:pPr>
      <w:r>
        <w:rPr>
          <w:sz w:val="22"/>
        </w:rPr>
        <w:t>Историческое событие произошло в актовом зале Вулфсонского колледжа. На нем присутствовало около полутора десятков сторонников модернизации ислама. Примерно столько же женщин-мусульманок собрались возле здания с плакатами, требовавшими хранить традиции.</w:t>
      </w:r>
    </w:p>
    <w:p>
      <w:pPr>
        <w:pStyle w:val="Normal"/>
        <w:rPr>
          <w:sz w:val="22"/>
        </w:rPr>
      </w:pPr>
      <w:r>
        <w:rPr>
          <w:sz w:val="22"/>
        </w:rPr>
        <w:t>Вопреки опасениям местных властей, мероприятие прошло спокойно.</w:t>
      </w:r>
    </w:p>
    <w:p>
      <w:pPr>
        <w:pStyle w:val="Normal"/>
        <w:rPr>
          <w:sz w:val="22"/>
        </w:rPr>
      </w:pPr>
      <w:r>
        <w:rPr>
          <w:sz w:val="22"/>
        </w:rPr>
        <w:t>Христианский Мегапортал news.invictory.org</w:t>
      </w:r>
    </w:p>
    <w:p>
      <w:pPr>
        <w:pStyle w:val="Normal"/>
        <w:rPr>
          <w:b/>
          <w:b/>
          <w:sz w:val="22"/>
        </w:rPr>
      </w:pPr>
      <w:r>
        <w:rPr>
          <w:b/>
          <w:sz w:val="22"/>
        </w:rPr>
      </w:r>
    </w:p>
    <w:p>
      <w:pPr>
        <w:pStyle w:val="Normal"/>
        <w:rPr>
          <w:b/>
          <w:b/>
          <w:sz w:val="22"/>
        </w:rPr>
      </w:pPr>
      <w:r>
        <w:rPr>
          <w:b/>
          <w:sz w:val="22"/>
        </w:rPr>
        <w:t>Новая фетва: женщины смогут бить мужей..., но только в целях самообороны</w:t>
      </w:r>
    </w:p>
    <w:p>
      <w:pPr>
        <w:pStyle w:val="Normal"/>
        <w:rPr>
          <w:sz w:val="22"/>
        </w:rPr>
      </w:pPr>
      <w:r>
        <w:rPr>
          <w:sz w:val="22"/>
        </w:rPr>
        <w:t>Женщинам в Египте отныне разрешили поднимать руку на мужей, но... исключительно в целях самообороны. Соответствующая фетва издана крупнейшим в мире исламским университетом Аль-Азхар в Каире. Как заявил глава специального комитета по фетвам шейх Абдель Хамид аль-Атраш, "жена может поднять руку на мужчину для самозащиты".</w:t>
      </w:r>
    </w:p>
    <w:p>
      <w:pPr>
        <w:pStyle w:val="Normal"/>
        <w:rPr>
          <w:sz w:val="22"/>
        </w:rPr>
      </w:pPr>
      <w:r>
        <w:rPr>
          <w:sz w:val="22"/>
        </w:rPr>
        <w:t>Появившееся в египетской прессе сообщение стало продолжением предписания, недавно обнародованного в Саудовской Аравии и Турции. Оно оправдывает насильственные действия жены, подвергшейся насилию со стороны своего мужа. "Все имеют право на защиту, будь то мужчина или женщина, ибо все равны перед Богом", – пояснил аль-Атраш.</w:t>
      </w:r>
    </w:p>
    <w:p>
      <w:pPr>
        <w:pStyle w:val="Normal"/>
        <w:rPr>
          <w:sz w:val="22"/>
        </w:rPr>
      </w:pPr>
      <w:r>
        <w:rPr>
          <w:sz w:val="22"/>
        </w:rPr>
        <w:t>Более того, как пояснил выдающийся саудовский религиозный деятель Абдель Мухсин аль-Абакан, представительницы слабого пола имеют право использовать те же средства насилия, от которых пострадали сами.</w:t>
      </w:r>
    </w:p>
    <w:p>
      <w:pPr>
        <w:pStyle w:val="Normal"/>
        <w:rPr>
          <w:sz w:val="22"/>
        </w:rPr>
      </w:pPr>
      <w:r>
        <w:rPr>
          <w:sz w:val="22"/>
        </w:rPr>
        <w:t>Напомним, что участники состоявшегося в сентябре в Москве круглого стола "Допустимо ли в исламе рукоприкладство в отношении женщины?" не пришли к единому ответу на поставленный вопрос.</w:t>
      </w:r>
    </w:p>
    <w:p>
      <w:pPr>
        <w:pStyle w:val="Normal"/>
        <w:rPr>
          <w:sz w:val="22"/>
        </w:rPr>
      </w:pPr>
      <w:r>
        <w:rPr>
          <w:sz w:val="22"/>
        </w:rPr>
        <w:t>В ходе обсуждения приводились различные доводы. Так, например, давались ссылки на Коран (сура 4, аят 34), где говорится: "Мужья стоят над женами за то, что Аллах дал одним преимущество перед другими, и за то, что они расходуют из своего имущества. И порядочные женщины – благоговейны, сохраняют тайное в том, что хранит Аллах. А тех, непокорности которых вы боитесь, увещайте, и покидайте их на ложах, и ударяйте их. И если они повинятся вам, то не ищите пути против них".</w:t>
      </w:r>
    </w:p>
    <w:p>
      <w:pPr>
        <w:pStyle w:val="Normal"/>
        <w:rPr>
          <w:sz w:val="22"/>
        </w:rPr>
      </w:pPr>
      <w:r>
        <w:rPr>
          <w:sz w:val="22"/>
        </w:rPr>
        <w:t>Известный российский исламовед Леонид Сюкияйнен, в частности, полагает, что практика физического воздействия на непослушную супругу существовала еще в доисламские времена – и потому нашла отражение в Коране. "Забитое положение женщин в некоторых странах объясняется не исламом, а традициями и обычаями местных народов. Более того, положение женщин всегда становилось лучше, они получали больше защиты, когда законы шариата соблюдались строже", – добавил эксперт.</w:t>
      </w:r>
    </w:p>
    <w:p>
      <w:pPr>
        <w:pStyle w:val="Normal"/>
        <w:rPr>
          <w:sz w:val="22"/>
        </w:rPr>
      </w:pPr>
      <w:r>
        <w:rPr>
          <w:sz w:val="22"/>
        </w:rPr>
        <w:t>По его словам, средневековый "исламский "домострой" – небольшая книга, озаглавленная в переводе с арабского "Этика благонравных", – гласит, что к женщине нужно относиться мягко, снисходительно, но время от времени показывать, кто хозяин в доме. "Там говорится, в частности, что если женщина ведет себя не так, надо увещевать ее, слегка похлопав по плечу, сказать: "Дух шайтана, уходи из этого тела!", – отметил Сюкияйнен.</w:t>
      </w:r>
    </w:p>
    <w:p>
      <w:pPr>
        <w:pStyle w:val="Normal"/>
        <w:rPr>
          <w:sz w:val="22"/>
        </w:rPr>
      </w:pPr>
      <w:r>
        <w:rPr>
          <w:sz w:val="22"/>
        </w:rPr>
        <w:t>Иной точки зрения на рукоприкладство по отношению к жене в исламе придерживается председатель Российского общества исламоведов профессор Тауфик Ибрагим. По его словам, один и тот же глагол в арабском языке имеет много значений и может переводиться и как "бить", и как "отвернуть", и как "выразить недовольство". Поэтому профессор не исключает, что утверждения о допустимости рукоприкладства основываются на "не совсем верном переводе" священных текстов.</w:t>
      </w:r>
    </w:p>
    <w:p>
      <w:pPr>
        <w:pStyle w:val="Normal"/>
        <w:rPr>
          <w:sz w:val="22"/>
        </w:rPr>
      </w:pPr>
      <w:r>
        <w:rPr>
          <w:sz w:val="22"/>
        </w:rPr>
        <w:t>"Пророк Мухаммед не бил ни своих жен, ни своих слуг. Тем самым он показал пример отношения мужчин к слабому полу", – заключил один из ведущих российских специалистов по исламу.</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Японку арестовали за убийство виртуального героя</w:t>
      </w:r>
    </w:p>
    <w:p>
      <w:pPr>
        <w:pStyle w:val="Normal"/>
        <w:rPr>
          <w:sz w:val="22"/>
        </w:rPr>
      </w:pPr>
      <w:r>
        <w:rPr>
          <w:sz w:val="22"/>
        </w:rPr>
        <w:t>43-летнюю учительницу музыки в Японии арестовали за то, что она убила своего виртуального мужа. Женщина, увлекавшаяся игрой популярной Maple story, пришла в гнев, когда неожиданно получила развод от компьютерного мужа. Она нелегальным образом узнала имя пользователя и пароль человека, который выступал в роли ее виртуального мужа, и убила этот персонаж.</w:t>
      </w:r>
    </w:p>
    <w:p>
      <w:pPr>
        <w:pStyle w:val="Normal"/>
        <w:rPr>
          <w:sz w:val="22"/>
        </w:rPr>
      </w:pPr>
      <w:r>
        <w:rPr>
          <w:sz w:val="22"/>
        </w:rPr>
        <w:t>Женщина уже находится под стражей в городе Саппоро, где проживает 33-летний мужчина, игравший в Maple story ее мужа. Ей могут быть предъявлены обвинения в незаконном доступе к компьютеру под чужим именем и манипулировании данными. Игроманке грозит до пяти лет тюрьмы и штраф до пяти тысяч долларов.</w:t>
      </w:r>
    </w:p>
    <w:p>
      <w:pPr>
        <w:pStyle w:val="Normal"/>
        <w:rPr>
          <w:sz w:val="22"/>
        </w:rPr>
      </w:pPr>
      <w:r>
        <w:rPr>
          <w:sz w:val="22"/>
        </w:rPr>
        <w:t>Игра Maple story популярна во всем мире, и особенно в странах азиатско-тихоокеанского региона. В этой игре участники воюют с монстрами, но они могут также – через своих цифровых персонажей – так называемых аватаров – общаться друг с другом, дружить, заводить "романы" и даже вступать в брак.</w:t>
      </w:r>
    </w:p>
    <w:p>
      <w:pPr>
        <w:pStyle w:val="Normal"/>
        <w:rPr>
          <w:sz w:val="22"/>
        </w:rPr>
      </w:pPr>
      <w:r>
        <w:rPr>
          <w:sz w:val="22"/>
        </w:rPr>
        <w:t>Корреспондент.</w:t>
      </w:r>
      <w:r>
        <w:rPr>
          <w:sz w:val="22"/>
          <w:lang w:val="en-US"/>
        </w:rPr>
        <w:t>net</w:t>
      </w:r>
    </w:p>
    <w:p>
      <w:pPr>
        <w:pStyle w:val="Normal"/>
        <w:rPr>
          <w:sz w:val="22"/>
        </w:rPr>
      </w:pPr>
      <w:r>
        <w:rPr>
          <w:sz w:val="22"/>
        </w:rPr>
      </w:r>
    </w:p>
    <w:p>
      <w:pPr>
        <w:pStyle w:val="Normal"/>
        <w:rPr>
          <w:b/>
          <w:b/>
          <w:sz w:val="22"/>
        </w:rPr>
      </w:pPr>
      <w:r>
        <w:rPr>
          <w:b/>
          <w:sz w:val="22"/>
        </w:rPr>
        <w:t>Католический капеллан исполняет христианский рэп</w:t>
      </w:r>
    </w:p>
    <w:p>
      <w:pPr>
        <w:pStyle w:val="Normal"/>
        <w:rPr>
          <w:sz w:val="22"/>
        </w:rPr>
      </w:pPr>
      <w:r>
        <w:rPr>
          <w:sz w:val="22"/>
        </w:rPr>
        <w:t>30-летний Каститис Шулчюс, капеллан Каунасского технологического университета, в свободное время исполняет в Литве несколько непривычный христианский рэп. Шулчюс прошел обязательную военную службу, активно занимается спортом, интересуется восточными боевыми искусствами.</w:t>
      </w:r>
    </w:p>
    <w:p>
      <w:pPr>
        <w:pStyle w:val="Normal"/>
        <w:rPr>
          <w:sz w:val="22"/>
        </w:rPr>
      </w:pPr>
      <w:r>
        <w:rPr>
          <w:sz w:val="22"/>
        </w:rPr>
        <w:t>Люди удивляются, увидев на сцене «рэпующего» ксендза. Однако он замечает, что рэп помогает ему сломать невидимую стену, и общение с молодежью становиться гораздо более близким.</w:t>
      </w:r>
    </w:p>
    <w:p>
      <w:pPr>
        <w:pStyle w:val="Normal"/>
        <w:rPr>
          <w:sz w:val="22"/>
        </w:rPr>
      </w:pPr>
      <w:r>
        <w:rPr>
          <w:sz w:val="22"/>
        </w:rPr>
        <w:t>«Музыка – не моя цель. Музыка – это средство, которое позволяет достигнуть цели – нести слово Божье, – говорит Шулчюс, – моя деятельность была бы пустой, если бы перед этим не было молитвы».</w:t>
      </w:r>
    </w:p>
    <w:p>
      <w:pPr>
        <w:pStyle w:val="Normal"/>
        <w:rPr>
          <w:sz w:val="22"/>
        </w:rPr>
      </w:pPr>
      <w:r>
        <w:rPr>
          <w:sz w:val="22"/>
        </w:rPr>
        <w:t>Ксендз «рэпует» вместе с Эдгарасом Шимкусом. В будущем они планируют собрать группу Balta Juoda.</w:t>
      </w:r>
    </w:p>
    <w:p>
      <w:pPr>
        <w:pStyle w:val="Normal"/>
        <w:rPr>
          <w:sz w:val="22"/>
        </w:rPr>
      </w:pPr>
      <w:r>
        <w:rPr>
          <w:sz w:val="22"/>
        </w:rPr>
        <w:t>news.invictory.org</w:t>
      </w:r>
    </w:p>
    <w:p>
      <w:pPr>
        <w:pStyle w:val="Normal"/>
        <w:rPr>
          <w:sz w:val="22"/>
        </w:rPr>
      </w:pPr>
      <w:r>
        <w:rPr>
          <w:sz w:val="22"/>
        </w:rPr>
      </w:r>
    </w:p>
    <w:p>
      <w:pPr>
        <w:pStyle w:val="Normal"/>
        <w:rPr>
          <w:b/>
          <w:b/>
          <w:sz w:val="22"/>
        </w:rPr>
      </w:pPr>
      <w:r>
        <w:rPr>
          <w:b/>
          <w:sz w:val="22"/>
        </w:rPr>
        <w:t>Жители Австралии увидели в небе Образ распятого Спасителя</w:t>
      </w:r>
    </w:p>
    <w:p>
      <w:pPr>
        <w:pStyle w:val="Normal"/>
        <w:rPr>
          <w:sz w:val="22"/>
        </w:rPr>
      </w:pPr>
      <w:r>
        <w:rPr>
          <w:sz w:val="22"/>
        </w:rPr>
        <w:t>В Австралии случайные прохожие сняли на камеру мобильного телефона странное облако, которое многими жителями было однозначно воспринято как божественное. На облаке, по утверждениям прохожих, проступил Лик Христа. На облаке, действительно, можно различить скорбный взгляд Спасителя, раскинувшего руки по сторонам Креста.</w:t>
      </w:r>
    </w:p>
    <w:p>
      <w:pPr>
        <w:pStyle w:val="Normal"/>
        <w:rPr>
          <w:sz w:val="22"/>
        </w:rPr>
      </w:pPr>
      <w:r>
        <w:rPr>
          <w:sz w:val="22"/>
        </w:rPr>
        <w:t>По сообщениям западных СМИ, большинство верующих считают, что это знак свыше. Христиане Сиднея склонны видеть в этом желание Господа разделить с людьми многочисленные проблемы, связанные с разразившимся финансовым кризисом.</w:t>
      </w:r>
    </w:p>
    <w:p>
      <w:pPr>
        <w:pStyle w:val="Normal"/>
        <w:rPr>
          <w:sz w:val="22"/>
        </w:rPr>
      </w:pPr>
      <w:r>
        <w:rPr>
          <w:sz w:val="22"/>
        </w:rPr>
        <w:t>Однако местные клирики более осторожны в своих высказываниях. "Все не так очевидно, – выступил с речью один из священников, попытавшийся успокоить излишне взволнованную часть прихожан. – Возможно, это Лик Божий. Но у нас нет веских доводов, чтобы это категорично утверждать. 2000 лет назад не было фотографии как таковой, посему сравнить образ на облаке с каким-нибудь даже самым ветхим снимком Спасителя возможности нет. И уж тем более было бы странно увязывать все это с финансовым кризисом. Очень сомнительно, чтобы Господа всерьез тревожили падения котировок на биржах...".</w:t>
      </w:r>
    </w:p>
    <w:p>
      <w:pPr>
        <w:pStyle w:val="Normal"/>
        <w:rPr/>
      </w:pPr>
      <w:r>
        <w:rPr>
          <w:sz w:val="22"/>
        </w:rPr>
        <w:t>Седмица.</w:t>
      </w:r>
      <w:r>
        <w:rPr>
          <w:sz w:val="22"/>
          <w:lang w:val="en-US"/>
        </w:rPr>
        <w:t>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character" w:styleId="Hyperlink">
    <w:name w:val="Hyperlink"/>
    <w:basedOn w:val="Style11"/>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5:11:00Z</dcterms:created>
  <dc:creator>Tatiana</dc:creator>
  <dc:description/>
  <dc:language>en-US</dc:language>
  <cp:lastModifiedBy>Paul</cp:lastModifiedBy>
  <dcterms:modified xsi:type="dcterms:W3CDTF">2008-10-31T10:48:00Z</dcterms:modified>
  <cp:revision>5</cp:revision>
  <dc:subject/>
  <dc:title>23</dc:title>
</cp:coreProperties>
</file>