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15.11.08 Завершил работу Архиерейский Собор Сербской Православной Церкви</w:t>
      </w:r>
    </w:p>
    <w:p>
      <w:pPr>
        <w:pStyle w:val="Normal"/>
        <w:rPr>
          <w:sz w:val="22"/>
        </w:rPr>
      </w:pPr>
      <w:r>
        <w:rPr>
          <w:sz w:val="22"/>
        </w:rPr>
        <w:t>15 ноября в Белграде завершилась работа Архиерейского Собора Сербской Православной Церкви. Собор был созван 11 ноября под председательством митрополита Черногорского и Приморского Амфилохия, временно исполняющего, в соответствии с 62-й статьей Устава Сербской Православной Церкви, обязанности председателя Священного Синода Сербского Патриархата. В работе Собора приняли участие все архиереи Сербской Православной Церкви, включая епархиальных архиереев из-за рубежа.</w:t>
      </w:r>
    </w:p>
    <w:p>
      <w:pPr>
        <w:pStyle w:val="Normal"/>
        <w:rPr>
          <w:sz w:val="22"/>
        </w:rPr>
      </w:pPr>
      <w:r>
        <w:rPr>
          <w:sz w:val="22"/>
        </w:rPr>
        <w:t>Архиерейский Собор рассмотрел прошение Святейшего Патриарха Павла об уходе на покой по физической немощи, приняв решение просить Святейшего Патриарха Павла оставаться и далее во главе Сербской Православной Церкви. 13 ноября трое высших представителей духовенства во главе с митрополитом Черногорско-Приморским Амфилохием посетили 94-летнего Патриарха, уже год находящегося на лечении в столичной Военно-медицинской академии, и сообщили о позиции Собора. "Его Святейшество со смирением принял решение Собора и благословил его дальнейшую работу", – говорится в сообщении Сербской Церкви.</w:t>
      </w:r>
    </w:p>
    <w:p>
      <w:pPr>
        <w:pStyle w:val="Normal"/>
        <w:rPr>
          <w:sz w:val="22"/>
        </w:rPr>
      </w:pPr>
      <w:r>
        <w:rPr>
          <w:sz w:val="22"/>
        </w:rPr>
        <w:t>Собор рассмотрел актуальные вопросы церковного просвещения, образования и катехизации как в Сербии, так и в сербской диаспоре за рубежом. В выступлениях были затронуты темы ответственности средств массовой информации за объективность освещения процессов, происходящих в Сербской Православной Церкви.</w:t>
      </w:r>
    </w:p>
    <w:p>
      <w:pPr>
        <w:pStyle w:val="Normal"/>
        <w:rPr>
          <w:sz w:val="22"/>
        </w:rPr>
      </w:pPr>
      <w:r>
        <w:rPr>
          <w:sz w:val="22"/>
        </w:rPr>
        <w:t>Среди обсуждавшихся на Соборе тем, связанных с деятельностью Сербской Православной Церкви за пределами Сербии, ключевыми были актуальные вопросы положения епархий Сербского Патриархата в странах бывшей Югославии. Также был заслушан отчет о встрече Предстоятелей Православных Поместных Церквей, прошедшей в Стамбуле 10-12 октября сего года, а также Послание участников встречи.</w:t>
      </w:r>
    </w:p>
    <w:p>
      <w:pPr>
        <w:pStyle w:val="Normal"/>
        <w:rPr>
          <w:sz w:val="22"/>
        </w:rPr>
      </w:pPr>
      <w:r>
        <w:rPr>
          <w:sz w:val="22"/>
        </w:rPr>
        <w:t>Участники Архиерейского Собора обсудили положение дел в Рашско-Призренской епархии, расположенной на территории непризнанной республики Косово, в частности, вопросы, связанные с восстановлением святынь в Косово и Метохии, а также вопросы управления монастыря Високи Дечани. Архиереи обратились к епископу Рашско-Призренскому Артемию с просьбой в кратчайшие сроки провести прием восстановленных святынь и обеспечить их активное церковное использование. По вопросу о каноническом статусе и управлении монастыря Високи Дечани Собор подтвердил все ранее принятые Священным Синодом решения.</w:t>
      </w:r>
    </w:p>
    <w:p>
      <w:pPr>
        <w:pStyle w:val="Normal"/>
        <w:rPr>
          <w:sz w:val="22"/>
        </w:rPr>
      </w:pPr>
      <w:r>
        <w:rPr>
          <w:sz w:val="22"/>
        </w:rPr>
        <w:t>На Соборе рассматривался вопрос о современном состоянии и проблемах Автономной Охридской Архиепископии. Архиереи вновь призвали полномочные органы власти Республики Македонии прекратить давление на Архиепископа Охридского и митрополита Скопского Иоанна, возглавляющего каноническую структуру Сербской Православной Церкви на территории этой страны. Приняты дополнительные решения о способах участия архиереев Автономной Охридской Архиепископии в работе Освященного Архиерейского Собора Сербской Православной Церкви, дополняющие Нишское соглашение 2002 года.</w:t>
      </w:r>
    </w:p>
    <w:p>
      <w:pPr>
        <w:pStyle w:val="Normal"/>
        <w:rPr>
          <w:sz w:val="22"/>
        </w:rPr>
      </w:pPr>
      <w:r>
        <w:rPr>
          <w:sz w:val="22"/>
        </w:rPr>
        <w:t>Затронув вопросы церковной жизни в Черногории, Хорватии, Боснии и Герцеговине, Архиерейский Собор призвал руководство этих стран не нарушать права членов Сербской Православной Церкви на исповедание православной веры и на владение имуществом.</w:t>
      </w:r>
    </w:p>
    <w:p>
      <w:pPr>
        <w:pStyle w:val="Normal"/>
        <w:rPr>
          <w:sz w:val="22"/>
        </w:rPr>
      </w:pPr>
      <w:r>
        <w:rPr>
          <w:sz w:val="22"/>
        </w:rPr>
        <w:t>Служба коммуникации ОВЦС МП, Радонеж</w:t>
      </w:r>
    </w:p>
    <w:p>
      <w:pPr>
        <w:pStyle w:val="Normal"/>
        <w:rPr>
          <w:b/>
          <w:b/>
          <w:sz w:val="22"/>
        </w:rPr>
      </w:pPr>
      <w:r>
        <w:rPr>
          <w:b/>
          <w:sz w:val="22"/>
        </w:rPr>
      </w:r>
    </w:p>
    <w:p>
      <w:pPr>
        <w:pStyle w:val="Normal"/>
        <w:rPr>
          <w:b/>
          <w:b/>
          <w:sz w:val="22"/>
        </w:rPr>
      </w:pPr>
      <w:r>
        <w:rPr>
          <w:b/>
          <w:sz w:val="22"/>
        </w:rPr>
        <w:t>17.11.08 Состоялось внеочередное заседание Священного Синода УПЦ</w:t>
      </w:r>
    </w:p>
    <w:p>
      <w:pPr>
        <w:pStyle w:val="Normal"/>
        <w:rPr>
          <w:sz w:val="22"/>
        </w:rPr>
      </w:pPr>
      <w:r>
        <w:rPr>
          <w:sz w:val="22"/>
        </w:rPr>
        <w:t>В Свято-Успенской Киево-Печерской Лавре под председательством Блаженнейшего Митрополита Киевского и всея Украины Владимира состоялось внеочередное заседание Священного Синода Украинской Православной Церкви.</w:t>
      </w:r>
    </w:p>
    <w:p>
      <w:pPr>
        <w:pStyle w:val="Normal"/>
        <w:rPr>
          <w:sz w:val="22"/>
        </w:rPr>
      </w:pPr>
      <w:r>
        <w:rPr>
          <w:sz w:val="22"/>
        </w:rPr>
        <w:t>В заседании приняли участие: митрополит Одесский и Измаильский Агафангел, митрополит Луганский и Алчевский Иоанникий, митрополит Черновицкий и Буковинский Онуфрий, митрополит Днепропетровский и Павлоградский Ириней, архиепископ Хустский и Виноградовский Марк, архиепископ Каменец-Подольский и Городокский Феодор, епископ Уманский и Звенигородский Пантелеимон, а также управляющий делами УПЦ архиепископ Белоцерковский и Богуславский Митрофан.</w:t>
      </w:r>
    </w:p>
    <w:p>
      <w:pPr>
        <w:pStyle w:val="Normal"/>
        <w:rPr>
          <w:sz w:val="22"/>
        </w:rPr>
      </w:pPr>
      <w:r>
        <w:rPr>
          <w:sz w:val="22"/>
        </w:rPr>
        <w:t>Синод принял решение провести Собор епископов Украинской Православной Церкви 22 ноября 2008 г. в Свято-Успенской Киево-Печерской Лавре.</w:t>
      </w:r>
    </w:p>
    <w:p>
      <w:pPr>
        <w:pStyle w:val="Normal"/>
        <w:rPr>
          <w:sz w:val="22"/>
        </w:rPr>
      </w:pPr>
      <w:r>
        <w:rPr>
          <w:sz w:val="22"/>
        </w:rPr>
        <w:t>Синод постановил назначить епископом Макаровским, викарием Киевской Митрополии, Преосвященного Илария (Шишковского), епископа Херсонского и Таврийского, освободив его от управления Херсонской епархией.</w:t>
      </w:r>
    </w:p>
    <w:p>
      <w:pPr>
        <w:pStyle w:val="Normal"/>
        <w:rPr>
          <w:sz w:val="22"/>
        </w:rPr>
      </w:pPr>
      <w:r>
        <w:rPr>
          <w:sz w:val="22"/>
        </w:rPr>
        <w:t>Преосвященного Иоанна (Сиопко), архиепископа Сумского и Ахтырского, решено освободить от управления Сумской епархией и вновь назначить архиепископом Херсонским и Таврийским.</w:t>
      </w:r>
    </w:p>
    <w:p>
      <w:pPr>
        <w:pStyle w:val="Normal"/>
        <w:rPr>
          <w:sz w:val="22"/>
        </w:rPr>
      </w:pPr>
      <w:r>
        <w:rPr>
          <w:sz w:val="22"/>
        </w:rPr>
        <w:t>Синод принял решение назначить епископом Сумским и Ахтырским Преосвященного Евлогия (Гутченко), епископа Кременчугского и Лубенского, освободив его от управления Кременчугской епархией.</w:t>
      </w:r>
    </w:p>
    <w:p>
      <w:pPr>
        <w:pStyle w:val="Normal"/>
        <w:rPr>
          <w:sz w:val="22"/>
        </w:rPr>
      </w:pPr>
      <w:r>
        <w:rPr>
          <w:sz w:val="22"/>
        </w:rPr>
        <w:t>Епископом Кременчугским и Лубенским Синод определил быть архимандриту Владимиру (Орачеву), клирику Луганской епархии. Наречение и хиротонию архимандрита Владимира (Орачева) во епископа Кременчугского и Лубенского постановлено совершить в Киеве.</w:t>
      </w:r>
    </w:p>
    <w:p>
      <w:pPr>
        <w:pStyle w:val="Normal"/>
        <w:rPr>
          <w:sz w:val="22"/>
        </w:rPr>
      </w:pPr>
      <w:r>
        <w:rPr>
          <w:sz w:val="22"/>
        </w:rPr>
        <w:t>Синод благословил открытие Катехизаторско-регентского духовного училища и иконописной школы в Киевской епархии. Ректором училища и иконописной школы решено назначить Преосвященного Илария (Шишковского), епископа Макаровского, викария Киевской Митрополи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0.11.08 Официальное заявление Иерусалимского Патриархата по поводу инцидента, произошедшего в храме Гроба Господня 9 ноября</w:t>
      </w:r>
    </w:p>
    <w:p>
      <w:pPr>
        <w:pStyle w:val="Normal"/>
        <w:rPr>
          <w:sz w:val="22"/>
        </w:rPr>
      </w:pPr>
      <w:r>
        <w:rPr>
          <w:sz w:val="22"/>
        </w:rPr>
        <w:t>9 ноября в Храме Гроба Господня произошел инцидент между представителями армянской и греческой церковных общин, в том числе с участием духовенства. Конфликт разгорелся из-за спора о последовательности богослужений, которые согласно договору 1852 года по очереди проводят в храме представители шести христианских Церквей (православные, католики, сирийцы, армяне, копты и эфиопы). В связи с произошедшим столкновением Иерусалимский Патриархат выступил с официальным заявлением.</w:t>
      </w:r>
    </w:p>
    <w:p>
      <w:pPr>
        <w:pStyle w:val="Normal"/>
        <w:rPr>
          <w:sz w:val="22"/>
        </w:rPr>
      </w:pPr>
      <w:r>
        <w:rPr>
          <w:sz w:val="22"/>
        </w:rPr>
        <w:t>Греческий Православный Иерусалимский Патриархат</w:t>
      </w:r>
    </w:p>
    <w:p>
      <w:pPr>
        <w:pStyle w:val="Normal"/>
        <w:rPr>
          <w:sz w:val="22"/>
        </w:rPr>
      </w:pPr>
      <w:r>
        <w:rPr>
          <w:sz w:val="22"/>
        </w:rPr>
        <w:t>ЗАЯВЛЕНИЕ</w:t>
      </w:r>
    </w:p>
    <w:p>
      <w:pPr>
        <w:pStyle w:val="Normal"/>
        <w:rPr>
          <w:sz w:val="22"/>
        </w:rPr>
      </w:pPr>
      <w:r>
        <w:rPr>
          <w:sz w:val="22"/>
        </w:rPr>
        <w:t>Иерусалимский Патриархат выражает решительный протест против недопустимого поведения армянского духовенства в Иерусалиме и заявляет:</w:t>
      </w:r>
    </w:p>
    <w:p>
      <w:pPr>
        <w:pStyle w:val="Normal"/>
        <w:rPr>
          <w:sz w:val="22"/>
        </w:rPr>
      </w:pPr>
      <w:r>
        <w:rPr>
          <w:sz w:val="22"/>
        </w:rPr>
        <w:t>Помимо других проблем, которые создавали армяне во время чинопоследования Схождения Благодатного огня и ежегодной уборки базилики Рождества Христова в Вифлееме, сегодня, в четвертый раз в течение текущего года, они насильственно выгнали греческого православного служителя из Кувуклии Гроба Господня.</w:t>
      </w:r>
    </w:p>
    <w:p>
      <w:pPr>
        <w:pStyle w:val="Normal"/>
        <w:rPr>
          <w:sz w:val="22"/>
        </w:rPr>
      </w:pPr>
      <w:r>
        <w:rPr>
          <w:sz w:val="22"/>
        </w:rPr>
        <w:t>Присутствие служителя Греческой Иерусалимской Патриархии внутри Кувуклии во время процессии армян вокруг Гроба Господня в армянский праздник Святого Креста, первое воскресенье Великого Поста, Вербное воскресенье и Великую субботу является неотъемлемым правом православных, которое было письменно засвидетельствовано в прошлом и удостоверено опытными святогробскими служителями в настоящем, а также представителями других христианских конфессий Святой Земли.</w:t>
      </w:r>
    </w:p>
    <w:p>
      <w:pPr>
        <w:pStyle w:val="Normal"/>
        <w:rPr>
          <w:sz w:val="22"/>
        </w:rPr>
      </w:pPr>
      <w:r>
        <w:rPr>
          <w:sz w:val="22"/>
        </w:rPr>
        <w:t>Несмотря на обсуждение данного вопроса в Комиссии по status quo, состоящей из православных, армян и францисканцев, несмотря на проведенную переписку, несмотря на фотографии, подтверждающие нахождение нашего священнослужителя в Кувуклии во время праздника Святого Креста в 1991 году и несмотря на наши аргументы, высказанные сегодня перед Святым Гробом, армяне не позволили войти нашему хранителю в Кувуклию. Поэтому, чтобы подтвердить наши права, единственным для нас решением было мирно воспрепятствовать армянам завершить их процессию.</w:t>
      </w:r>
    </w:p>
    <w:p>
      <w:pPr>
        <w:pStyle w:val="Normal"/>
        <w:rPr>
          <w:sz w:val="22"/>
        </w:rPr>
      </w:pPr>
      <w:r>
        <w:rPr>
          <w:sz w:val="22"/>
        </w:rPr>
        <w:t>В этот момент армяне без всякого уважения к святости Места стали бить святогробских монахов, нанося им раны, и с преступным насилием сбивали с ног израильских полицейских. Видеозаписи говорят сами за себя и нет необходимости в дополнительных комментариях.Иерусалимский Патриархат остается твердым в отстаивании своих прав на Святых Местах, верным принципам уважения status quo, решениям спорных вопросов путем диалога, и выражает сожаление по поводу вызвавшего смущение инцидента, который мы всеми силами пытались предотвратить.</w:t>
      </w:r>
    </w:p>
    <w:p>
      <w:pPr>
        <w:pStyle w:val="Normal"/>
        <w:rPr>
          <w:sz w:val="22"/>
        </w:rPr>
      </w:pPr>
      <w:r>
        <w:rPr>
          <w:sz w:val="22"/>
        </w:rPr>
        <w:t>Секретариат Иерусалимского Патриархата</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18.11.08 Епископ Переяслав-Хмельницкий Александр и протоиерей Всеволод Чаплин дали оценку попыткам приравнять голодомор к геноциду</w:t>
      </w:r>
    </w:p>
    <w:p>
      <w:pPr>
        <w:pStyle w:val="Normal"/>
        <w:rPr>
          <w:sz w:val="22"/>
        </w:rPr>
      </w:pPr>
      <w:r>
        <w:rPr>
          <w:sz w:val="22"/>
        </w:rPr>
        <w:t>Перед Синодом Украинской Церкви, который недавно сравнил голодомор с геноцидом, не стояла цель признать эту трагедию «именно фактом геноцида», заявил викарий Митрополита Киевского епископ Переяслав-Хмельницкий Александр (Драбинко).</w:t>
      </w:r>
    </w:p>
    <w:p>
      <w:pPr>
        <w:pStyle w:val="Normal"/>
        <w:rPr>
          <w:sz w:val="22"/>
        </w:rPr>
      </w:pPr>
      <w:r>
        <w:rPr>
          <w:sz w:val="22"/>
        </w:rPr>
        <w:t>«Речь не шла о том, что это был именно геноцид... Мы вообще старались избежать этого слова, потому что геноцид – это преступление одного народа против другого. Мы ни в коем случае не ставим вопрос таким образом», – подчеркнул он.</w:t>
      </w:r>
    </w:p>
    <w:p>
      <w:pPr>
        <w:pStyle w:val="Normal"/>
        <w:rPr>
          <w:sz w:val="22"/>
        </w:rPr>
      </w:pPr>
      <w:r>
        <w:rPr>
          <w:sz w:val="22"/>
        </w:rPr>
        <w:t>«Мы говорим о голодоморе как трагедии нашего народа, об осуждении преступного режима, который довел народ до вымирания. Точно так же (был) «организован» голод в Поволжье и в других местах», – отметил он.</w:t>
      </w:r>
    </w:p>
    <w:p>
      <w:pPr>
        <w:pStyle w:val="Normal"/>
        <w:rPr>
          <w:sz w:val="22"/>
        </w:rPr>
      </w:pPr>
      <w:r>
        <w:rPr>
          <w:sz w:val="22"/>
        </w:rPr>
        <w:t>По словам епископа, «это было преступление в первую очередь против человека. Власть во всех уголках страны вытравливала людей, которые хотели и могли свободно трудиться на своей земле».</w:t>
      </w:r>
    </w:p>
    <w:p>
      <w:pPr>
        <w:pStyle w:val="Normal"/>
        <w:rPr>
          <w:sz w:val="22"/>
        </w:rPr>
      </w:pPr>
      <w:r>
        <w:rPr>
          <w:sz w:val="22"/>
        </w:rPr>
        <w:t>«Это была идеология тех, кто в то время находился у власти, и именно эту идеологию, вылившуюся в такой поступок, мы осудили решением Синода, поэтому я бы не советовал акцентировать внимание именно на слове «геноцид», – подчеркнул украинский иерарх.</w:t>
      </w:r>
    </w:p>
    <w:p>
      <w:pPr>
        <w:pStyle w:val="Normal"/>
        <w:rPr>
          <w:sz w:val="22"/>
        </w:rPr>
      </w:pPr>
      <w:r>
        <w:rPr>
          <w:sz w:val="22"/>
        </w:rPr>
        <w:t>Отвечая на вопрос, как может отразиться это обращение Синода на отношениях с Русской Церковью, он заявил: «Наша якобы полная подчиненность Московскому Патриархату – миф, сфабрикованный для дискредитации нашей Церкви». По словам епископа, митрополит Владимир – «достаточно сильная личность, чтобы принимать самостоятельные решения».</w:t>
      </w:r>
    </w:p>
    <w:p>
      <w:pPr>
        <w:pStyle w:val="Normal"/>
        <w:rPr>
          <w:sz w:val="22"/>
        </w:rPr>
      </w:pPr>
      <w:r>
        <w:rPr>
          <w:sz w:val="22"/>
        </w:rPr>
        <w:t>«А что касается решения Синода по голодомору – я вообще не понимаю, почему оно должно что-то испортить. Вы думаете, в РПЦ кто-то в восторге от голодомора или сильно тоскует по власти большевиков? Думаю, там это воспримут как должное», – подытожил епископ Александр.</w:t>
      </w:r>
    </w:p>
    <w:p>
      <w:pPr>
        <w:pStyle w:val="Normal"/>
        <w:rPr>
          <w:sz w:val="22"/>
        </w:rPr>
      </w:pPr>
      <w:r>
        <w:rPr>
          <w:sz w:val="22"/>
        </w:rPr>
        <w:t>В Московском Патриархате считают, что действиям большевиков, результатом которых стал массовый голод в 1930-х годах, следует дать решительную оценку, но призывают отринуть попытки связать ту трагедию с понятием геноцида.</w:t>
      </w:r>
    </w:p>
    <w:p>
      <w:pPr>
        <w:pStyle w:val="Normal"/>
        <w:rPr>
          <w:sz w:val="22"/>
        </w:rPr>
      </w:pPr>
      <w:r>
        <w:rPr>
          <w:sz w:val="22"/>
        </w:rPr>
        <w:t>«В связи с темой массового голода 1930-х годов есть над чем подумать и на Украине, и в России. В Киеве должны понять, что эта трагедия касалась не только одного народа, а Москве следовало бы решительно осудить действия большевиков, которые привели к массовому голоду», – заявил замглавы ОВЦС МП протоиерей Всеволод Чаплин.</w:t>
      </w:r>
    </w:p>
    <w:p>
      <w:pPr>
        <w:pStyle w:val="Normal"/>
        <w:rPr>
          <w:sz w:val="22"/>
        </w:rPr>
      </w:pPr>
      <w:r>
        <w:rPr>
          <w:sz w:val="22"/>
        </w:rPr>
        <w:t>Для него очевидно, что «эти действия сознательно были направлены на истребление целых классов народа». Он также выразил полное согласие со словами епископа Переяслав-Хмельницкого Александра, сказавшего о позиции Украинской Церкви в отношении голодомора как геноцида: «Мы вообще старались избежать этого слова, потому что геноцид – это преступление одного народа против другого».</w:t>
      </w:r>
    </w:p>
    <w:p>
      <w:pPr>
        <w:pStyle w:val="Normal"/>
        <w:rPr>
          <w:sz w:val="22"/>
        </w:rPr>
      </w:pPr>
      <w:r>
        <w:rPr>
          <w:sz w:val="22"/>
        </w:rPr>
        <w:t>«Исторически геноцид – понятие, которое обозначает уничтожение людей именно по национальному или религиозному признаку, чего в случае с массовым голодом 1930-х годов не было», – убежден священник.</w:t>
      </w:r>
    </w:p>
    <w:p>
      <w:pPr>
        <w:pStyle w:val="Normal"/>
        <w:rPr>
          <w:sz w:val="22"/>
        </w:rPr>
      </w:pPr>
      <w:r>
        <w:rPr>
          <w:sz w:val="22"/>
        </w:rPr>
        <w:t>«Были социальные репрессии. Страдали люди разных национальностей, страдали те крестьяне, которые по самому своему названию были христианами, которые, вопреки мифам советской пропаганды, не рушили храмы, а отстаивали их, поднимались на восстания против большевиков, никак не желали смириться с коллективизацией и другими чудовищными экспериментами над российским, украинским и другими народами», – отметил отец Всеволод.</w:t>
      </w:r>
    </w:p>
    <w:p>
      <w:pPr>
        <w:pStyle w:val="Normal"/>
        <w:rPr>
          <w:sz w:val="22"/>
        </w:rPr>
      </w:pPr>
      <w:r>
        <w:rPr>
          <w:sz w:val="22"/>
        </w:rPr>
        <w:t>По его словам, «большевики действительно пытались уничтожить как класс тех, кто составлял основу России – крестьян, и действиям тогдашней большевистской так называемой власти нужно дать решительную оценку».</w:t>
      </w:r>
    </w:p>
    <w:p>
      <w:pPr>
        <w:pStyle w:val="Normal"/>
        <w:rPr>
          <w:sz w:val="22"/>
        </w:rPr>
      </w:pPr>
      <w:r>
        <w:rPr>
          <w:sz w:val="22"/>
        </w:rPr>
        <w:t>Как считает священник, «назвать эти преступления как совершенно неприемлемые, как беспрецедентное истребление собственного народа по социальному признаку можно и нужно». По его мнению, нужно также на национальном уровне отдавать дань памяти жертвам массового голода.</w:t>
      </w:r>
    </w:p>
    <w:p>
      <w:pPr>
        <w:pStyle w:val="Normal"/>
        <w:rPr>
          <w:sz w:val="22"/>
        </w:rPr>
      </w:pPr>
      <w:r>
        <w:rPr>
          <w:sz w:val="22"/>
        </w:rPr>
        <w:t>«Судить за это преступление уже некого – виновных, если они не раскаялись, навечно осудил сам Господь, но назвать преступление преступлением, назвать преступными те структуры, которые виновны, на мой взгляд, было бы очень полезно не только для оценки прошлого, но и для созидания достойного будущего», – заявил представитель Русской Церкви.</w:t>
      </w:r>
    </w:p>
    <w:p>
      <w:pPr>
        <w:pStyle w:val="Normal"/>
        <w:rPr>
          <w:sz w:val="22"/>
        </w:rPr>
      </w:pPr>
      <w:r>
        <w:rPr>
          <w:sz w:val="22"/>
        </w:rPr>
        <w:t>Комментируя недавний документ Синода Украинской Православной Церкви на тему голодомора, отец Всеволод отметил, что он «разрабатывался и принимался совершенно независимо от Москвы, но для многих священнослужителей и мирян нашей Церкви близки те его мысли, которые касаются осуждения большевистских преступлений».</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4.11.08 Священник подверг критике законопроект о внесении оккультизма в классификафию государственных профессий Украины</w:t>
      </w:r>
    </w:p>
    <w:p>
      <w:pPr>
        <w:pStyle w:val="Normal"/>
        <w:rPr>
          <w:sz w:val="22"/>
        </w:rPr>
      </w:pPr>
      <w:r>
        <w:rPr>
          <w:sz w:val="22"/>
        </w:rPr>
        <w:t>На Днепропетровской государственной областной телерадиостудии «51 канал» в программе «Вечiр з Днiпропетровським Державним» состоялся прямой эфир с представителем Днепропетровской епархии на тему того, что Министерство труда и социальной политики Украины внесло профессию гадалки, астролога, хироманта и целителя в Государственный национальный классификатор профессий.</w:t>
      </w:r>
    </w:p>
    <w:p>
      <w:pPr>
        <w:pStyle w:val="Normal"/>
        <w:rPr>
          <w:sz w:val="22"/>
        </w:rPr>
      </w:pPr>
      <w:r>
        <w:rPr>
          <w:sz w:val="22"/>
        </w:rPr>
        <w:t>В беседе по благословению митрополита Днепропетровского и Павлоградского Иринея принял участие руководитель катехизаторских курсов Днепропетровской епархии протоиерей Александр Немчинов. Его оппонентом выступила днепропетровский астролог-психолог Надежда Пименова.</w:t>
      </w:r>
    </w:p>
    <w:p>
      <w:pPr>
        <w:pStyle w:val="Normal"/>
        <w:rPr>
          <w:sz w:val="22"/>
        </w:rPr>
      </w:pPr>
      <w:r>
        <w:rPr>
          <w:sz w:val="22"/>
        </w:rPr>
        <w:t>Согласно законодательному нововведению профессионалы этих «лукавых» дел смогут работать легально, а в стране появятся официальные школы астрологии, ворожбы и гадания. Руководство Минтруда уверено – «признавая эти профессии, мы наследуем европейский опыт». Теперь, по новым абсурдным украинским правилам, целителем может стать человек, который получил высшее образование, а также изучил народную медицину. Если у него только среднее образование, он может врачевать при официальном учреждении.</w:t>
      </w:r>
    </w:p>
    <w:p>
      <w:pPr>
        <w:pStyle w:val="Normal"/>
        <w:rPr>
          <w:sz w:val="22"/>
        </w:rPr>
      </w:pPr>
      <w:r>
        <w:rPr>
          <w:sz w:val="22"/>
        </w:rPr>
        <w:t>Участники дискуссии вместе с журналистами размышляли о правомощности и пользе указа, в котором хироманты и гадалки стали официальными украинскими профессионалами. В частности представитель Украинской Православной Церкви сказал:</w:t>
      </w:r>
    </w:p>
    <w:p>
      <w:pPr>
        <w:pStyle w:val="Normal"/>
        <w:rPr>
          <w:sz w:val="22"/>
        </w:rPr>
      </w:pPr>
      <w:r>
        <w:rPr>
          <w:sz w:val="22"/>
        </w:rPr>
        <w:t>«К сожалению, я не могу сказать о правомощности данного вопроса – не в моей компетенции. Но как священнослужитель я могу дать оценку этому явлению – решение было принято поспешно. Уверен, что детального рассмотрения такого понятия как «астрология» не было. Любая профессия должна быть основана на научном фундаменте, а в астрологии нет ни анализа, ни синтеза. Астрология – это составляющее языческой религии, а точнее древнего культа вавилонской богини Астарты. Но религия не может быть профессией. К тому же, гадание, привороты, астрология не считаются медицинской практикой, потому ворожеек не проверяет медицинское ведомство. А практикующие это люди обычно регистрируются как частные предприниматели и отчитываются только перед налоговиками, но в большинстве своем – действуют подпольно».</w:t>
      </w:r>
    </w:p>
    <w:p>
      <w:pPr>
        <w:pStyle w:val="Normal"/>
        <w:rPr>
          <w:sz w:val="22"/>
        </w:rPr>
      </w:pPr>
      <w:r>
        <w:rPr>
          <w:sz w:val="22"/>
        </w:rPr>
        <w:t>Также о. Александр подверг критике возможность включения священнослужителя в реестр обязательных профессий. Он напомнил зрителям слова святителя Григория Богослова, предупреждавшего, чтобы никто не превращал великое дело священнослужителя в низкое ремесло. «Священник – это образ Христа, и, следовательно, не профессия и не ремесло, а призвание», – подчеркнул представитель епархии.</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4.11.08 Эксперт: Раскольнические настроения в ряде латиноамериканских приходов РПЦЗ режиссируются из США</w:t>
      </w:r>
    </w:p>
    <w:p>
      <w:pPr>
        <w:pStyle w:val="Normal"/>
        <w:rPr>
          <w:sz w:val="22"/>
        </w:rPr>
      </w:pPr>
      <w:r>
        <w:rPr>
          <w:sz w:val="22"/>
        </w:rPr>
        <w:t>Раскольнические настроения в ряде латиноамериканских приходов Русской Православной Церкви Заграницей режиссируются из США, считает один из лидеров русской диаспоры Аргентины, глава кадетского движения Игорь Андрушкевич.</w:t>
      </w:r>
    </w:p>
    <w:p>
      <w:pPr>
        <w:pStyle w:val="Normal"/>
        <w:rPr>
          <w:sz w:val="22"/>
        </w:rPr>
      </w:pPr>
      <w:r>
        <w:rPr>
          <w:sz w:val="22"/>
        </w:rPr>
        <w:t>"Ядро раскольников – в Соединенных Штатах. Это несколько человек, связанных с разведкой США. А остальные в большинстве – не информированные о сегодняшней России люди", – сказал Андрушкевич.</w:t>
      </w:r>
    </w:p>
    <w:p>
      <w:pPr>
        <w:pStyle w:val="Normal"/>
        <w:rPr>
          <w:sz w:val="22"/>
        </w:rPr>
      </w:pPr>
      <w:r>
        <w:rPr>
          <w:sz w:val="22"/>
        </w:rPr>
        <w:t>По его мнению, нежелание старой русской эмиграции воссоединиться с Московским Патриархатом после 80-летнего разделения, порожденного революцией и богоборчеством большевистской власти, в значительной мере продиктовано недостатком объективной информации о современной жизни России и Русской Православной Церкви.</w:t>
      </w:r>
    </w:p>
    <w:p>
      <w:pPr>
        <w:pStyle w:val="Normal"/>
        <w:rPr>
          <w:sz w:val="22"/>
        </w:rPr>
      </w:pPr>
      <w:r>
        <w:rPr>
          <w:sz w:val="22"/>
        </w:rPr>
        <w:t>Кроме того, такая тенденция умело поддерживается теми, кому невыгодно духовное возрождение и укрепление России, а также некоторыми авторитетами в русском зарубежье, которых они используют в своих целях.</w:t>
      </w:r>
    </w:p>
    <w:p>
      <w:pPr>
        <w:pStyle w:val="Normal"/>
        <w:rPr>
          <w:sz w:val="22"/>
        </w:rPr>
      </w:pPr>
      <w:r>
        <w:rPr>
          <w:sz w:val="22"/>
        </w:rPr>
        <w:t>В качестве примера Андрушкевич привел историю о том, как одному американскому военному велели сказать отцу, чтобы тот не распространялся больше о любви к России, поскольку его сын теперь полковник.</w:t>
      </w:r>
    </w:p>
    <w:p>
      <w:pPr>
        <w:pStyle w:val="Normal"/>
        <w:rPr>
          <w:sz w:val="22"/>
        </w:rPr>
      </w:pPr>
      <w:r>
        <w:rPr>
          <w:sz w:val="22"/>
        </w:rPr>
        <w:t>"Мне 81 год – мне уже все равно! И меня не обманешь: я знаю Россию, Европу, Америку, Аргентину. Я трижды был в России, разговаривал с тремя епископами. И я знаю, что каждый из них – не коммунист, не пьяница, не негодяй, не идиот. А так здесь пишут в интернете", – отметил Андрушкевич.</w:t>
      </w:r>
    </w:p>
    <w:p>
      <w:pPr>
        <w:pStyle w:val="Normal"/>
        <w:rPr>
          <w:sz w:val="22"/>
        </w:rPr>
      </w:pPr>
      <w:r>
        <w:rPr>
          <w:sz w:val="22"/>
        </w:rPr>
        <w:t>По его словам, Россия "была больна коммунизмом", но выздоровела. "А в Америке, думаете, не болеют своим демократизмом?.. Говорят, в России низкая рождаемость, вымирает население. В Америке население не уменьшается, но то, которое увеличивается, – лучше бы не увеличивалось: это какие-то наркоманы, помесь робота с обезьяной", – полагает Андрушкевич. По его оценкам, на Западе "все уже испорчено". И он убежден, что, "как говорил Достоевский, спасение миру – духовное, культурное – будет от Росс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pPr>
      <w:r>
        <w:rPr>
          <w:b/>
          <w:sz w:val="22"/>
        </w:rPr>
        <w:t>1</w:t>
      </w:r>
      <w:r>
        <w:rPr>
          <w:b/>
          <w:sz w:val="22"/>
          <w:lang w:val="uk-UA"/>
        </w:rPr>
        <w:t>4</w:t>
      </w:r>
      <w:r>
        <w:rPr>
          <w:b/>
          <w:sz w:val="22"/>
        </w:rPr>
        <w:t>.11.08 Заявление Русской Духовной Миссии в Иерусалиме относительно проекта «Фонда «Символ веры»</w:t>
      </w:r>
    </w:p>
    <w:p>
      <w:pPr>
        <w:pStyle w:val="Normal"/>
        <w:rPr>
          <w:sz w:val="22"/>
        </w:rPr>
      </w:pPr>
      <w:r>
        <w:rPr>
          <w:sz w:val="22"/>
        </w:rPr>
        <w:t>В связи с тем, что на сайте «Живого Журнала» и в сети Интернет появилась информация о проекте строительства русского православного храма Преображения Господня в районе горы Фавор в Израиле, который осуществляет так называемый «Благотворительный фонд Символ веры» под руководством некоего Олега Олеговича Бялика, Русская Духовная Миссия в Иерусалиме уполномочена заявить, что данный «Фонд» и осуществляемый им сбор финансовых средств на строительство храма на Фаворе, а также заказ церковных треб (молебнов, поминовений, панихид и проч.) через сайт «Символ веры» (www.simvol-veri.ru) не имеет никакого отношения к Русской Духовной Миссии в Иерусалиме.</w:t>
      </w:r>
    </w:p>
    <w:p>
      <w:pPr>
        <w:pStyle w:val="Normal"/>
        <w:rPr>
          <w:sz w:val="22"/>
        </w:rPr>
      </w:pPr>
      <w:r>
        <w:rPr>
          <w:sz w:val="22"/>
        </w:rPr>
        <w:t>На специальный запрос, направленный Миссией в Канцелярию Иерусалимской Патриархии, относительно строительства русского храма в районе горы Фавор, от генерального секретаря Иерусалимской Патриархии архиепископа Константинского Аристарха был получен ответ, что возведение русского храма у горы Фавор невозможно по причине того, что православный храм там уже существует.</w:t>
      </w:r>
    </w:p>
    <w:p>
      <w:pPr>
        <w:pStyle w:val="Normal"/>
        <w:rPr>
          <w:sz w:val="22"/>
        </w:rPr>
      </w:pPr>
      <w:r>
        <w:rPr>
          <w:sz w:val="22"/>
        </w:rPr>
        <w:t>Церковные требы и богослужения для русскоязычных православных верующих оформляются по благословению Иерусалимской Патриархии исключительно через Русскую Духовную Миссию в Иерусалиме и совершаются в её храмах.</w:t>
      </w:r>
    </w:p>
    <w:p>
      <w:pPr>
        <w:pStyle w:val="Normal"/>
        <w:rPr>
          <w:sz w:val="22"/>
        </w:rPr>
      </w:pPr>
      <w:r>
        <w:rPr>
          <w:sz w:val="22"/>
        </w:rPr>
        <w:t>+ + +</w:t>
      </w:r>
    </w:p>
    <w:p>
      <w:pPr>
        <w:pStyle w:val="Normal"/>
        <w:rPr>
          <w:b/>
          <w:b/>
          <w:sz w:val="22"/>
        </w:rPr>
      </w:pPr>
      <w:r>
        <w:rPr>
          <w:b/>
          <w:sz w:val="22"/>
        </w:rPr>
        <w:t>Внимание, мошенничество!</w:t>
      </w:r>
    </w:p>
    <w:p>
      <w:pPr>
        <w:pStyle w:val="Normal"/>
        <w:rPr/>
      </w:pPr>
      <w:r>
        <w:rPr>
          <w:sz w:val="22"/>
        </w:rPr>
        <w:t>Уже несколько лет многие православные форумы, доски объявлений и сообщества (в т.ч. в ЖЖ) осаждает некий субъект, собирающий по его словам средства "на строительство православного храма на горе Фавор" и торгующий на "сайте храма" различными "предметами со Святой Земли", а также ссылками</w:t>
      </w:r>
      <w:r>
        <w:rPr>
          <w:sz w:val="22"/>
          <w:lang w:val="en-US"/>
        </w:rPr>
        <w:t>,</w:t>
      </w:r>
      <w:r>
        <w:rPr>
          <w:sz w:val="22"/>
        </w:rPr>
        <w:t xml:space="preserve"> не имеющими никакого отношения к заявленной теме. В Живом Журнале данный субъект сейчас выступает как irusalim2008, а некоторое время назад именовался как "stav64", но этот аккаунт был закрыт Abuse Team за спамерские рассылки.</w:t>
      </w:r>
    </w:p>
    <w:p>
      <w:pPr>
        <w:pStyle w:val="Normal"/>
        <w:rPr/>
      </w:pPr>
      <w:r>
        <w:rPr>
          <w:sz w:val="22"/>
        </w:rPr>
        <w:t xml:space="preserve">Cайт, на который зазывают доверчивых пользователей православных форумов и сообществ, называется www.simvol-veri.ru. На сайте можно прочитать, что "часть прибыли от проектов направляется на организацию строительства русского православного храма в честь Преображения Господня в районе горы Фавор". </w:t>
      </w:r>
      <w:r>
        <w:rPr>
          <w:b/>
          <w:sz w:val="22"/>
        </w:rPr>
        <w:t>Далее &gt;&gt;&gt; http://community.livejournal.com/ustav/329380.html</w:t>
      </w:r>
    </w:p>
    <w:p>
      <w:pPr>
        <w:pStyle w:val="Normal"/>
        <w:rPr>
          <w:b/>
          <w:b/>
          <w:sz w:val="22"/>
        </w:rPr>
      </w:pPr>
      <w:r>
        <w:rPr>
          <w:b/>
          <w:sz w:val="22"/>
        </w:rPr>
      </w:r>
    </w:p>
    <w:p>
      <w:pPr>
        <w:pStyle w:val="Normal"/>
        <w:rPr/>
      </w:pPr>
      <w:r>
        <w:rPr>
          <w:b/>
          <w:sz w:val="22"/>
          <w:lang w:val="uk-UA"/>
        </w:rPr>
        <w:t xml:space="preserve">14.11.08 </w:t>
      </w:r>
      <w:r>
        <w:rPr>
          <w:b/>
          <w:sz w:val="22"/>
        </w:rPr>
        <w:t>Портал «Православная книга России» создал перечень псевдоправославной литературы</w:t>
      </w:r>
    </w:p>
    <w:p>
      <w:pPr>
        <w:pStyle w:val="Normal"/>
        <w:rPr>
          <w:sz w:val="22"/>
        </w:rPr>
      </w:pPr>
      <w:r>
        <w:rPr>
          <w:sz w:val="22"/>
        </w:rPr>
        <w:t>Защитить верующих от вала псевдоправославной литературы – одна из основных задач интернет-портала «Православная книга России» (www.pravkniga.ru). В Москве состоялась презентация этого обновленного сайта, созданного по благословению Святейшего Патриарха Московского и всея Руси Алексия II. Одновременно журналистам были показаны и образцы вредной печатной продукции.</w:t>
      </w:r>
    </w:p>
    <w:p>
      <w:pPr>
        <w:pStyle w:val="Normal"/>
        <w:rPr>
          <w:sz w:val="22"/>
        </w:rPr>
      </w:pPr>
      <w:r>
        <w:rPr>
          <w:sz w:val="22"/>
        </w:rPr>
        <w:t>По статистике Книжной палаты России, ежегодно в стране издается примерно 2200 наименований религиозных книг. Сколько именно из них православных – сказать невозможно. В статистику попадают не только издания всех традиционных для страны конфессий, но и всевозможная эзотерическая, оккультная литература. Зато в графу «научная и производственная литература» попала книга, не имеющая отношения ни к науке, ни к православию. Ее журналистам продемонстрировал руководитель проекта «Православная книга России» Георгий Гупало: «Вот «Настольная книга православного человека» некоего «отца Вадима». Установить фамилию этого «отца», место его служения, епархию не удалось. Сама книга состоит на 20% из перепечатки Закона Божьего с ошибками, а остальное – заговоры, заклинания. Вот, к примеру, рецепт «сидячей ванны с сенной трухой».</w:t>
      </w:r>
    </w:p>
    <w:p>
      <w:pPr>
        <w:pStyle w:val="Normal"/>
        <w:rPr>
          <w:b/>
          <w:b/>
          <w:sz w:val="22"/>
        </w:rPr>
      </w:pPr>
      <w:r>
        <w:rPr>
          <w:b/>
          <w:sz w:val="22"/>
        </w:rPr>
        <w:t>В коллекции «Православной книги» это не единственный экземпляр http://www.pravkniga.ru/obman.html</w:t>
      </w:r>
    </w:p>
    <w:p>
      <w:pPr>
        <w:pStyle w:val="Normal"/>
        <w:rPr>
          <w:sz w:val="22"/>
        </w:rPr>
      </w:pPr>
      <w:r>
        <w:rPr>
          <w:sz w:val="22"/>
        </w:rPr>
        <w:t>«Вот изданные крупными издательствами книги «Исцеление иконами» и «Исцеление крестом», – рассказывает Гупало. – Рекомендации – как приложить крест к больному месту».</w:t>
      </w:r>
    </w:p>
    <w:p>
      <w:pPr>
        <w:pStyle w:val="Normal"/>
        <w:rPr>
          <w:sz w:val="22"/>
        </w:rPr>
      </w:pPr>
      <w:r>
        <w:rPr>
          <w:sz w:val="22"/>
        </w:rPr>
        <w:t>«Значение этого сайта трудно переоценить, – заявил заместитель главы ОВЦС епископ Егорьевский Марк. – К сожалению, мы сталкиваемся со случаями, когда на книгах, содержащих существенные искажения, стоят ложные благословения, которые никогда не давались. Или благословения, полученные обманным путем у престарелых архиереев на книги, которые они не читали. Мы должны защитить людей, права потребителей».</w:t>
      </w:r>
    </w:p>
    <w:p>
      <w:pPr>
        <w:pStyle w:val="Normal"/>
        <w:rPr>
          <w:sz w:val="22"/>
        </w:rPr>
      </w:pPr>
      <w:r>
        <w:rPr>
          <w:sz w:val="22"/>
        </w:rPr>
        <w:t>В том же духе высказались и заместитель главы ОВЦС протоиерей Всеволод Чаплин, и руководитель пресс-службы МП священник Владимир Вигилянский. По их мнению, работа портала важна для сохранения единства Церкви.</w:t>
      </w:r>
    </w:p>
    <w:p>
      <w:pPr>
        <w:pStyle w:val="Normal"/>
        <w:rPr>
          <w:sz w:val="22"/>
        </w:rPr>
      </w:pPr>
      <w:r>
        <w:rPr>
          <w:sz w:val="22"/>
        </w:rPr>
        <w:t>Однако «Православная книга России» будет выполнять не только цензорские функции. Этот сайт будет информировать пользователей о книжных новинках, о том, где их можно приобрести или в каких библиотеках прочитать. Кроме того, на сайте можно скачивать книги. Владыка Марк рассказал, что сам уже дважды воспользовался данной услугой. Для обсуждения прочитанного открыт форум. Отец Всеволод Чаплин выразил надежду на то, что дискуссии на нем будут смелыми, но доброжелательными.</w:t>
      </w:r>
    </w:p>
    <w:p>
      <w:pPr>
        <w:pStyle w:val="Normal"/>
        <w:rPr>
          <w:sz w:val="22"/>
        </w:rPr>
      </w:pPr>
      <w:r>
        <w:rPr>
          <w:sz w:val="22"/>
        </w:rPr>
        <w:t>Участники презентации согласились с замечанием одного из журналистов, посетовавшего на дороговизну и неудобный формат православных книг. Зачастую они издаются в виде подарочных фолиантов. Доля «покетбуков» пока не превышает 30% продукции.</w:t>
      </w:r>
    </w:p>
    <w:p>
      <w:pPr>
        <w:pStyle w:val="Normal"/>
        <w:rPr>
          <w:sz w:val="22"/>
          <w:lang w:val="uk-UA"/>
        </w:rPr>
      </w:pPr>
      <w:r>
        <w:rPr>
          <w:sz w:val="22"/>
          <w:lang w:val="uk-UA"/>
        </w:rPr>
        <w:t>Известия</w:t>
      </w:r>
    </w:p>
    <w:p>
      <w:pPr>
        <w:pStyle w:val="Normal"/>
        <w:rPr>
          <w:b/>
          <w:b/>
          <w:sz w:val="22"/>
          <w:lang w:val="uk-UA"/>
        </w:rPr>
      </w:pPr>
      <w:r>
        <w:rPr>
          <w:b/>
          <w:sz w:val="22"/>
          <w:lang w:val="uk-UA"/>
        </w:rPr>
      </w:r>
    </w:p>
    <w:p>
      <w:pPr>
        <w:pStyle w:val="Normal"/>
        <w:rPr>
          <w:b/>
          <w:b/>
          <w:sz w:val="22"/>
        </w:rPr>
      </w:pPr>
      <w:r>
        <w:rPr>
          <w:b/>
          <w:sz w:val="22"/>
        </w:rPr>
        <w:t>14.11.08 Прот. Всеволод Чаплин призвал Константинопольский Патриархат отказаться от вселенских амбиций</w:t>
      </w:r>
    </w:p>
    <w:p>
      <w:pPr>
        <w:pStyle w:val="Normal"/>
        <w:rPr>
          <w:sz w:val="22"/>
        </w:rPr>
      </w:pPr>
      <w:r>
        <w:rPr>
          <w:sz w:val="22"/>
        </w:rPr>
        <w:t>В Русской Православной Церкви советуют Константинопольскому Патриархату отказаться от вселенских амбиций и стать более открытым к братскому межправославному диалогу.</w:t>
      </w:r>
    </w:p>
    <w:p>
      <w:pPr>
        <w:pStyle w:val="Normal"/>
        <w:rPr>
          <w:sz w:val="22"/>
        </w:rPr>
      </w:pPr>
      <w:r>
        <w:rPr>
          <w:sz w:val="22"/>
        </w:rPr>
        <w:t>"Когда решался эстонский вопрос, Константинопольский Патриархат в одностороннем порядке, без консультаций учредил там свою параллельную структуру. Братья так не поступают", – заявил зампредседателя ОВЦС МП протоиерей Всеволод Чаплин в эфире телеканала "Союз".</w:t>
      </w:r>
    </w:p>
    <w:p>
      <w:pPr>
        <w:pStyle w:val="Normal"/>
        <w:rPr>
          <w:sz w:val="22"/>
        </w:rPr>
      </w:pPr>
      <w:r>
        <w:rPr>
          <w:sz w:val="22"/>
        </w:rPr>
        <w:t>Таким образом, отец Всеволод, как и другие представители Московского Патриархата, в очередной раз коснулся ситуации в Эстонии, где Константинополь создал в 1996 году на канонической территории Русской Церкви т.н. "Эстонскую апостольскую православную церковь", которая не признана в православном мире.</w:t>
      </w:r>
    </w:p>
    <w:p>
      <w:pPr>
        <w:pStyle w:val="Normal"/>
        <w:rPr>
          <w:sz w:val="22"/>
        </w:rPr>
      </w:pPr>
      <w:r>
        <w:rPr>
          <w:sz w:val="22"/>
        </w:rPr>
        <w:t>Как отметил священник, чтобы православный мир действительно был единым, чтобы поместные Православные Церкви могли вместе отвечать на вызовы современного мира, "нужно научиться всегда быть друг с другом предупредительными, вежливыми, искренними и во всем советоваться друг с другом тогда, когда сталкиваются различные видения будущего Церкви, различные традиции, различные частные мнения". "Только на этой основе, через постоянный братский диалог Церкви смогут действительно упрочить то единство православного мира, которое заповедано Господом", – убежден отец Всеволод.</w:t>
      </w:r>
    </w:p>
    <w:p>
      <w:pPr>
        <w:pStyle w:val="Normal"/>
        <w:rPr>
          <w:sz w:val="22"/>
        </w:rPr>
      </w:pPr>
      <w:r>
        <w:rPr>
          <w:sz w:val="22"/>
        </w:rPr>
        <w:t>Касаясь далее эстонского вопроса, он заявил, что "глубокая неправда стоит на стороне тех, кто пытается использовать политические моменты для того, чтобы оторвать верующих от тела родной Церкви". "Как только церковные люди начинают надеяться на какую-то выгоду от политических перемен, полученную за счет своих братьев и сестер, путем их унижения, попрания их прав, история смеется над этими людьми. Поэтому Русская Церковь не поступает так, как поступили наши братья из Константинопольского Патриархата", – подчеркнул священнослужитель.</w:t>
      </w:r>
    </w:p>
    <w:p>
      <w:pPr>
        <w:pStyle w:val="Normal"/>
        <w:rPr>
          <w:sz w:val="22"/>
        </w:rPr>
      </w:pPr>
      <w:r>
        <w:rPr>
          <w:sz w:val="22"/>
        </w:rPr>
        <w:t>"Когда нам предлагают уже в течение многих лет взять под свою юрисдикцию часть территории Грузинской Церкви, мы прямо говорим, что решить вопрос о пастырском окормлении верующих в Южной Осетии и Абхазии можно только через прямой диалог Русской и Грузинской Православных Церквей", – заявил он.</w:t>
      </w:r>
    </w:p>
    <w:p>
      <w:pPr>
        <w:pStyle w:val="Normal"/>
        <w:rPr>
          <w:sz w:val="22"/>
        </w:rPr>
      </w:pPr>
      <w:r>
        <w:rPr>
          <w:sz w:val="22"/>
        </w:rPr>
        <w:t>Отец Всеволод также отметил, что в течение нескольких десятилетий Константинопольский Патриархат утверждает, будто "вся церковная диаспора, то есть все православные, живущие вне канонической территории той или иной Поместной Церкви, должны подчиняться ему". По его словам, на практике это обычно означает, что на кафедры в диаспоре назначаются епископы из этнических греков, "и эти епископы, находясь в полном подчинении Константинопольскому Патриархату, действуют в его интересах, и вся церковная диаспора, то есть люди разных национальностей, должны так или иначе этим интересам соответствовать".</w:t>
      </w:r>
    </w:p>
    <w:p>
      <w:pPr>
        <w:pStyle w:val="Normal"/>
        <w:rPr>
          <w:sz w:val="22"/>
        </w:rPr>
      </w:pPr>
      <w:r>
        <w:rPr>
          <w:sz w:val="22"/>
        </w:rPr>
        <w:t>"С этим не согласны представители многих православных народов: это и русские, и украинцы, и молдаване, и румыны, и сербы, и болгары, и православные арабы, и многие другие народы. Люди, которые происходят из разных Поместных Церквей, имеют разные традиции, разные взгляды на пастырскую жизнь, разный язык", – напомнил представитель Русской Церкви.</w:t>
      </w:r>
    </w:p>
    <w:p>
      <w:pPr>
        <w:pStyle w:val="Normal"/>
        <w:rPr>
          <w:sz w:val="22"/>
        </w:rPr>
      </w:pPr>
      <w:r>
        <w:rPr>
          <w:sz w:val="22"/>
        </w:rPr>
        <w:t>На его взгляд, ломать церковные традиции нельзя, и поэтому важно строить жизнь церковной диаспоры "так, чтобы каждая группа, относящаяся исторически к той или иной Поместной Церкви, стране, имела возможность во всей полноте сохранять свою церковную традицию, включая язык, особенности богослужения, тот пастырский стиль, который сложился в отдельных странах и Поместных Церквях".</w:t>
      </w:r>
    </w:p>
    <w:p>
      <w:pPr>
        <w:pStyle w:val="Normal"/>
        <w:rPr>
          <w:sz w:val="22"/>
        </w:rPr>
      </w:pPr>
      <w:r>
        <w:rPr>
          <w:sz w:val="22"/>
        </w:rPr>
        <w:t>"Более того, представители разных православных народов, которые живут в странах диаспоры, хотели бы сохранять духовную связь со своей Родиной, со своей Церковью, и лишить их этой связи без их воли никто не может и не имеет права", – подчеркнул отец Всеволод.</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4.11.08 Сейм Латвии принял закон о Латвийской Православной Церкви</w:t>
      </w:r>
    </w:p>
    <w:p>
      <w:pPr>
        <w:pStyle w:val="Normal"/>
        <w:rPr>
          <w:sz w:val="22"/>
        </w:rPr>
      </w:pPr>
      <w:r>
        <w:rPr>
          <w:sz w:val="22"/>
        </w:rPr>
        <w:t>По словам Митрополита Рижского и всея Латвии Александра, принятие этого документа для Латвийской Церкви имеет историческое значение. «Сегодня, наконец, свершилось то самое главное событие, о котором мы молились и ждали почти двадцать лет. Девятнадцать лет как я правящий епископ, и все эти годы проводилась огромная, кропотливая, незаметная работа. И мы видим обильный результат. Конечно, мы рады, что это событие произошло накануне праздника 90-летия независимости Латвийского государства, в котором мы живем и за которое мы молимся», – отметил иерарх.</w:t>
      </w:r>
    </w:p>
    <w:p>
      <w:pPr>
        <w:pStyle w:val="Normal"/>
        <w:rPr>
          <w:sz w:val="22"/>
        </w:rPr>
      </w:pPr>
      <w:r>
        <w:rPr>
          <w:sz w:val="22"/>
        </w:rPr>
        <w:t>До сих правовой статус Латвийской Православной Церкви регулировался «Положением о Латвийской Православной Церкви», принятым в 1926 году. Несколько лет назад был подписан договор между Кабинетом Министров Латвийской Республики и Латвийской Православной Церковью.</w:t>
      </w:r>
    </w:p>
    <w:p>
      <w:pPr>
        <w:pStyle w:val="Normal"/>
        <w:rPr>
          <w:sz w:val="22"/>
        </w:rPr>
      </w:pPr>
      <w:r>
        <w:rPr>
          <w:sz w:val="22"/>
        </w:rPr>
        <w:t>«Мы не единственная и не первая конфессия, которая получила закон, и, слава Богу, не последняя. Существует конкордат между Ватиканом и Латвийским государством. Были приняты закон о баптистах и старообрядцах. Принятие закона говорит об отношении нашего общества к Латвийской Православной Церкви. Нужно отдать должное депутатам нашего Сейма. Это показывает уровень отношений между Латвийским государством и нашей Латвийской Православной Церковью», – подчеркнул митрополит Александр.</w:t>
      </w:r>
    </w:p>
    <w:p>
      <w:pPr>
        <w:pStyle w:val="Normal"/>
        <w:rPr>
          <w:sz w:val="22"/>
        </w:rPr>
      </w:pPr>
      <w:r>
        <w:rPr>
          <w:sz w:val="22"/>
        </w:rPr>
        <w:t>Документ закрепляет юридические основы деятельности ЛПЦ. Так, например, в проекте оговорено, что полное название Церкви – «Латвийская Православная Церковь», причем использовать это название вправе только эта Церковь, ее общины, а также созданные Церковью заведения и учреждения. Также в законопроекте указано, что государство уважает решения Церкви по каноническим вопросам, и эти решения не могут быть обжалованы в государственных институциях.</w:t>
      </w:r>
    </w:p>
    <w:p>
      <w:pPr>
        <w:pStyle w:val="Normal"/>
        <w:rPr>
          <w:sz w:val="22"/>
        </w:rPr>
      </w:pPr>
      <w:r>
        <w:rPr>
          <w:sz w:val="22"/>
        </w:rPr>
        <w:t>Закон также устанавливает нормы, в соответствии с которыми священники ЛПЦ не могут подвергаться процедуре допроса; от них нельзя требовать выдачи сведений, которые священнослужитель получил во время исповеди, даже в том случае, если священнослужитель является свидетелем или участником судебного процесса.</w:t>
      </w:r>
    </w:p>
    <w:p>
      <w:pPr>
        <w:pStyle w:val="Normal"/>
        <w:rPr>
          <w:sz w:val="22"/>
        </w:rPr>
      </w:pPr>
      <w:r>
        <w:rPr>
          <w:sz w:val="22"/>
        </w:rPr>
        <w:t>Относительно пункта о военной службе в рядах Национальных вооруженных сил (НВС) Латвии в законе говорится, что все православные имеют право получать духовную опеку священнослужителей Латвийской Православной Церкви, если это не мешает исполнению военнослужащими своего долга. Священников и студентов духовных образовательных учреждений государство не может призывать на обязательную военную службу. В случае всеобщей мобилизации вышеуказанные лица могут принимать участие лишь в действиях без использования оружия.</w:t>
      </w:r>
    </w:p>
    <w:p>
      <w:pPr>
        <w:pStyle w:val="Normal"/>
        <w:rPr>
          <w:sz w:val="22"/>
        </w:rPr>
      </w:pPr>
      <w:r>
        <w:rPr>
          <w:sz w:val="22"/>
        </w:rPr>
        <w:t>Латвийская Православная Церковь, согласно закону, будет регулировать работу своих капелланов, которые будут осуществлять свою деятельность в Национальных вооруженных силах Латвии, в портах, аэропортах, медицинских и образовательных учреждениях и пр. В случае, если речь идет о беженцах, которые просят в Латвии убежище из-за преследований в своей стране по признаку вероисповедания (православия), Латвийская Православная Церковь в лице своих представителей получает право участвовать в обсуждении этого вопроса.</w:t>
      </w:r>
    </w:p>
    <w:p>
      <w:pPr>
        <w:pStyle w:val="Normal"/>
        <w:rPr>
          <w:sz w:val="22"/>
        </w:rPr>
      </w:pPr>
      <w:r>
        <w:rPr>
          <w:sz w:val="22"/>
        </w:rPr>
        <w:t>Особенностью законопроекта являются статьи, регулирующие поддержку государством расположенного под Елгавой филиала Свято-Троице-Сергиева женского монастыря – все строения в Валгунде берутся под охрану государства.</w:t>
      </w:r>
    </w:p>
    <w:p>
      <w:pPr>
        <w:pStyle w:val="Normal"/>
        <w:rPr>
          <w:sz w:val="22"/>
        </w:rPr>
      </w:pPr>
      <w:r>
        <w:rPr>
          <w:sz w:val="22"/>
        </w:rPr>
        <w:t>Согласно новому закону, государство обязуется ежегодно выделять из бюджета средства для реставрационных и реновационных работ, а также средства для обеспечения порядка на Крестном ходе и оказания медицинской помощи паломникам.</w:t>
      </w:r>
    </w:p>
    <w:p>
      <w:pPr>
        <w:pStyle w:val="Normal"/>
        <w:rPr>
          <w:sz w:val="22"/>
        </w:rPr>
      </w:pPr>
      <w:r>
        <w:rPr>
          <w:sz w:val="22"/>
        </w:rPr>
        <w:t>Закон также закрепляет порядок строительства, реставрации, перестройки храмов, часовен и кладбищ; проведение этих работ возможно только с разрешения правящего архиерея Латвийской Православной Церкви – митрополита Рижского и всея Латвии Александра.</w:t>
      </w:r>
    </w:p>
    <w:p>
      <w:pPr>
        <w:pStyle w:val="Normal"/>
        <w:rPr>
          <w:sz w:val="22"/>
        </w:rPr>
      </w:pPr>
      <w:r>
        <w:rPr>
          <w:sz w:val="22"/>
        </w:rPr>
        <w:t>Радонеж</w:t>
      </w:r>
    </w:p>
    <w:p>
      <w:pPr>
        <w:pStyle w:val="Normal"/>
        <w:rPr>
          <w:sz w:val="22"/>
        </w:rPr>
      </w:pPr>
      <w:r>
        <w:rPr>
          <w:sz w:val="22"/>
        </w:rPr>
      </w:r>
    </w:p>
    <w:p>
      <w:pPr>
        <w:pStyle w:val="Normal"/>
        <w:rPr/>
      </w:pPr>
      <w:r>
        <w:rPr>
          <w:b/>
          <w:sz w:val="22"/>
        </w:rPr>
        <w:t xml:space="preserve">18.11.08 В масштабах распространения СПИДа отчасти виноваты школа и СМИ, считают в Московском </w:t>
      </w:r>
      <w:r>
        <w:rPr>
          <w:b/>
          <w:sz w:val="22"/>
          <w:lang w:val="uk-UA"/>
        </w:rPr>
        <w:t>П</w:t>
      </w:r>
      <w:r>
        <w:rPr>
          <w:b/>
          <w:sz w:val="22"/>
        </w:rPr>
        <w:t>атриархате</w:t>
      </w:r>
    </w:p>
    <w:p>
      <w:pPr>
        <w:pStyle w:val="Normal"/>
        <w:rPr>
          <w:sz w:val="22"/>
        </w:rPr>
      </w:pPr>
      <w:r>
        <w:rPr>
          <w:sz w:val="22"/>
        </w:rPr>
        <w:t>В Русской Церкви видят основную причину в распространении СПИДа в отсутствии нравственного воспитания молодежи и призывают государство активнее сотрудничать в этой сфере с религиозными организациями.</w:t>
      </w:r>
    </w:p>
    <w:p>
      <w:pPr>
        <w:pStyle w:val="Normal"/>
        <w:rPr>
          <w:sz w:val="22"/>
        </w:rPr>
      </w:pPr>
      <w:r>
        <w:rPr>
          <w:sz w:val="22"/>
        </w:rPr>
        <w:t>"Если говорить коротко и без обиняков, непосредственная ответственность за происходящее (распространение СПИДа – ред.) лежит прежде всего на школе и на СМИ. Очевидно, что воспитательная, духовно-нравственная работа школы или отсутствует, или остается неэффективной", – заявил председатель ОВЦС МП митрополит Смоленский и Калининградский Кирилл на конференции "Взаимодействие религиозных конфессий России в области ВИЧ/СПИДа".</w:t>
      </w:r>
    </w:p>
    <w:p>
      <w:pPr>
        <w:pStyle w:val="Normal"/>
        <w:rPr>
          <w:sz w:val="22"/>
        </w:rPr>
      </w:pPr>
      <w:r>
        <w:rPr>
          <w:sz w:val="22"/>
        </w:rPr>
        <w:t>Он считает, что в области воспитания детей и молодежи "полезно развивать сотрудничество религиозных организаций с государством и обществом, в частности, создавать совместные с общественными и государственными организациями образовательные и обучающие программы по профилактике ВИЧ/СПИДа".</w:t>
      </w:r>
    </w:p>
    <w:p>
      <w:pPr>
        <w:pStyle w:val="Normal"/>
        <w:rPr>
          <w:sz w:val="22"/>
        </w:rPr>
      </w:pPr>
      <w:r>
        <w:rPr>
          <w:sz w:val="22"/>
        </w:rPr>
        <w:t>"Мне бы очень хотелось заглянуть сейчас в глаза сторонникам либеральных принципов построения образовательной системы, лицемерно радеющим о правах детей, но всячески препятствующим получению ими подлинных знаний о духовно-нравственных и культурных корнях нашей страны и тех семей, в которых они родились и живут. Эти люди должны ясно понимать, что и они несут ответственность за разрушенные жизни наших соотечественников", – отметил митрополит.</w:t>
      </w:r>
    </w:p>
    <w:p>
      <w:pPr>
        <w:pStyle w:val="Normal"/>
        <w:rPr>
          <w:sz w:val="22"/>
        </w:rPr>
      </w:pPr>
      <w:r>
        <w:rPr>
          <w:sz w:val="22"/>
        </w:rPr>
        <w:t>Что же касается телевидения, то, по его словам, "несмотря на некоторое улучшение по сравнению с девяностыми годами, ситуация по-прежнему неутешительная".</w:t>
      </w:r>
    </w:p>
    <w:p>
      <w:pPr>
        <w:pStyle w:val="Normal"/>
        <w:rPr>
          <w:sz w:val="22"/>
        </w:rPr>
      </w:pPr>
      <w:r>
        <w:rPr>
          <w:sz w:val="22"/>
        </w:rPr>
        <w:t>"Скрытая и откровенная пропаганда сексуальной распущенности, "красивой жизни", эгоизма занимает значительную часть телевещания. Телевидение обладает сегодня огромным влиянием на молодежь. Его воспитательный потенциал сравним по силе воздействия с потенциалом семьи и школы. Вот почему недопустимо, чтобы вещательная политика каналов была заложницей коммерческих интересов", – убежден архиерей.</w:t>
      </w:r>
    </w:p>
    <w:p>
      <w:pPr>
        <w:pStyle w:val="Normal"/>
        <w:rPr>
          <w:sz w:val="22"/>
        </w:rPr>
      </w:pPr>
      <w:r>
        <w:rPr>
          <w:sz w:val="22"/>
        </w:rPr>
        <w:t>Он подчеркнул, что СМИ, в первую очередь телевидение, "должны стать ключевым средством борьбы с распространением ВИЧ/СПИДа". При этом митрополит Кирилл считает особенно важным "не столько критиковать, сколько показывать положительные альтернативы бездуховности и безнравственности". В частности, сказал он, полезно показывать по телевидению "яркие образы здоровой семьи".</w:t>
      </w:r>
    </w:p>
    <w:p>
      <w:pPr>
        <w:pStyle w:val="Normal"/>
        <w:rPr>
          <w:sz w:val="22"/>
        </w:rPr>
      </w:pPr>
      <w:r>
        <w:rPr>
          <w:sz w:val="22"/>
        </w:rPr>
        <w:t>Владыка также отметил, что у Церкви вызывают серьезную озабоченность перспективы внедрения в России так называемых программ "снижения вреда". "Не можем мы согласиться и с теми программами профилактики, которые сводятся к пропаганде так называемого безопасного секса", – заявил он.</w:t>
      </w:r>
    </w:p>
    <w:p>
      <w:pPr>
        <w:pStyle w:val="Normal"/>
        <w:rPr>
          <w:sz w:val="22"/>
        </w:rPr>
      </w:pPr>
      <w:r>
        <w:rPr>
          <w:sz w:val="22"/>
        </w:rPr>
        <w:t>"Вопрос борьбы со СПИДом – это вопрос состояния общественной нравственности, вопрос выживания человеческой цивилизации. Может быть, СПИД появился, чтобы человечество это осознало. СПИД вскрыл масштабы существующего в обществе греха, и надо ясно понимать, что эта болезнь имеет медицинские корни, но в ее основе лежит безнравственность", – подчеркнул владыка Кирилл. При этом митрополит подчеркнул, что Церковь "не считает возможным переносить общественное осуждение на больных", напомнив о христианском принципе "ненавидь грех, но люби грешник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8.11.08 Разоблаченный лже-архимандрит поклялся «убивать попов»</w:t>
      </w:r>
    </w:p>
    <w:p>
      <w:pPr>
        <w:pStyle w:val="Normal"/>
        <w:rPr>
          <w:sz w:val="22"/>
        </w:rPr>
      </w:pPr>
      <w:r>
        <w:rPr>
          <w:sz w:val="22"/>
        </w:rPr>
        <w:t>Иваново-Вознесенское епархиальное управление сообщает о том, что на протяжении длительного времени на территории городов Москва, Санкт-Петербург, Владимир, Иваново действует мошенник, называющий себя «архимандритом Николаем из Свято-Успенского монастыря города Иваново».</w:t>
      </w:r>
    </w:p>
    <w:p>
      <w:pPr>
        <w:pStyle w:val="Normal"/>
        <w:rPr>
          <w:sz w:val="22"/>
        </w:rPr>
      </w:pPr>
      <w:r>
        <w:rPr>
          <w:sz w:val="22"/>
        </w:rPr>
        <w:t>Он собирает значительные денежные средства якобы на восстановление данной обители, а так же за требы в ней. Этот человек благообразного православного вида не имеет никакого отношения ни к Свято-Успенскому мужскому монастырю, ни к Иваново-Вознесенской епархии. На самом деле это мирянин, Кручинин Николай Михайлович, зарегистрированный по адресу: Ивановская область, Ильинский район, село Крапивново, ул. Центральная, д. 20, кв. 4. На руках он имеет поддельное удостоверение, выданное, якобы, Иваново-Вознесенским епархиальным управлением.</w:t>
      </w:r>
    </w:p>
    <w:p>
      <w:pPr>
        <w:pStyle w:val="Normal"/>
        <w:rPr>
          <w:sz w:val="22"/>
        </w:rPr>
      </w:pPr>
      <w:r>
        <w:rPr>
          <w:sz w:val="22"/>
        </w:rPr>
        <w:t>Фотография, размещаемая нами, была сделана 17 ноября 2008 года. При фотографировании Николай Кручинин, поняв, что он разоблачен, заявил, что «отомстит» и громко стал кричать, что теперь будет «убивать попов».</w:t>
      </w:r>
    </w:p>
    <w:p>
      <w:pPr>
        <w:pStyle w:val="Normal"/>
        <w:rPr>
          <w:sz w:val="22"/>
        </w:rPr>
      </w:pPr>
      <w:r>
        <w:rPr>
          <w:sz w:val="22"/>
        </w:rPr>
        <w:t>Рекомендуем лицам, ставшим жертвой этого мошенника обращаться в правоохранительные органы.</w:t>
      </w:r>
    </w:p>
    <w:p>
      <w:pPr>
        <w:pStyle w:val="Normal"/>
        <w:rPr>
          <w:b/>
          <w:b/>
          <w:sz w:val="22"/>
        </w:rPr>
      </w:pPr>
      <w:r>
        <w:rPr>
          <w:b/>
          <w:sz w:val="22"/>
        </w:rPr>
        <w:t>Фото и образец почерка мошенника &gt;&gt;&gt; http://ivepar.ru/news/public/1717112008</w:t>
      </w:r>
    </w:p>
    <w:p>
      <w:pPr>
        <w:pStyle w:val="Normal"/>
        <w:rPr>
          <w:sz w:val="22"/>
        </w:rPr>
      </w:pPr>
      <w:r>
        <w:rPr>
          <w:sz w:val="22"/>
        </w:rPr>
        <w:t>Иваново-Вознесенская епархия РПЦ</w:t>
      </w:r>
    </w:p>
    <w:p>
      <w:pPr>
        <w:pStyle w:val="Normal"/>
        <w:rPr>
          <w:b/>
          <w:b/>
          <w:sz w:val="22"/>
        </w:rPr>
      </w:pPr>
      <w:r>
        <w:rPr>
          <w:b/>
          <w:sz w:val="22"/>
        </w:rPr>
      </w:r>
    </w:p>
    <w:p>
      <w:pPr>
        <w:pStyle w:val="Normal"/>
        <w:rPr>
          <w:b/>
          <w:b/>
          <w:sz w:val="22"/>
        </w:rPr>
      </w:pPr>
      <w:r>
        <w:rPr>
          <w:b/>
          <w:sz w:val="22"/>
        </w:rPr>
        <w:t>18.11.08 Диакон Андрей Кураев: "Это признак жуткого падения и деградации сознания – Христос оказывается неинтересен даже для прихожан"</w:t>
      </w:r>
    </w:p>
    <w:p>
      <w:pPr>
        <w:pStyle w:val="Normal"/>
        <w:rPr>
          <w:sz w:val="22"/>
        </w:rPr>
      </w:pPr>
      <w:r>
        <w:rPr>
          <w:sz w:val="22"/>
        </w:rPr>
        <w:t>Столь резкое заявление отец Андрей сделал из-за распространения в православной среде самых диких апокрифов о жизни псевдостарцев.</w:t>
      </w:r>
    </w:p>
    <w:p>
      <w:pPr>
        <w:pStyle w:val="Normal"/>
        <w:rPr>
          <w:sz w:val="22"/>
        </w:rPr>
      </w:pPr>
      <w:r>
        <w:rPr>
          <w:sz w:val="22"/>
        </w:rPr>
        <w:t>Профессор МДА диакон Андрей Кураев выразил обеспокоенность всплеском интереса православных людей к псевдодуховной литературе.</w:t>
      </w:r>
    </w:p>
    <w:p>
      <w:pPr>
        <w:pStyle w:val="Normal"/>
        <w:rPr>
          <w:sz w:val="22"/>
        </w:rPr>
      </w:pPr>
      <w:r>
        <w:rPr>
          <w:sz w:val="22"/>
        </w:rPr>
        <w:t>"Сейчас при информационной перенасыщенности складывается ситуация, когда в книжной лавке рядом лежат житие какой-нибудь старицы и книга святителя Иоанна Златоуста. Часто получается, что человек делает выбор в пользу именно этих житий с разными псевдопророчествами о конце света, хотя он не то что творений Златоуста – и Библию-то толком не читал", – заявил о. Андрей на презентации научно-популярного издания "Апокрифы (произведения, не вошедшие в библейский канон – ред.) Древней Руси" в Москве.</w:t>
      </w:r>
    </w:p>
    <w:p>
      <w:pPr>
        <w:pStyle w:val="Normal"/>
        <w:rPr>
          <w:sz w:val="22"/>
        </w:rPr>
      </w:pPr>
      <w:r>
        <w:rPr>
          <w:sz w:val="22"/>
        </w:rPr>
        <w:t>Основу книги составили средневековые повествования о событиях церковной истории.</w:t>
      </w:r>
    </w:p>
    <w:p>
      <w:pPr>
        <w:pStyle w:val="Normal"/>
        <w:rPr>
          <w:sz w:val="22"/>
        </w:rPr>
      </w:pPr>
      <w:r>
        <w:rPr>
          <w:sz w:val="22"/>
        </w:rPr>
        <w:t>Развивая свою мысль, отец Андрей отметил, что "Апокрифы Древней Руси" "говорили о главном – о вере, о библейских сюжетах". "Они представляют собой принципиально иное явление, чем современные "апокрифы", которые говорят об интимной жизни Аллы Пугачевой или о всевозможных околоправославных старцах и старицах. Это признак жуткого падения и деградации сознания – Христос оказывается неинтересен даже для прихожан", – констатировал богослов.</w:t>
      </w:r>
    </w:p>
    <w:p>
      <w:pPr>
        <w:pStyle w:val="Normal"/>
        <w:rPr>
          <w:sz w:val="22"/>
        </w:rPr>
      </w:pPr>
      <w:r>
        <w:rPr>
          <w:sz w:val="22"/>
        </w:rPr>
        <w:t>По его словам, в Древней Руси "было мало информационных каналов, которые вели от Церкви к человеку и от одного человека к другому, поэтому здесь любая попытка что-то узнать, подумать, была важной". Профессор отметил, что апокрифы в Древней Руси, "хотя Церковь к ним и критически относилась, были свидетельством духового поиска".</w:t>
      </w:r>
    </w:p>
    <w:p>
      <w:pPr>
        <w:pStyle w:val="Normal"/>
        <w:rPr>
          <w:sz w:val="22"/>
        </w:rPr>
      </w:pPr>
      <w:r>
        <w:rPr>
          <w:sz w:val="22"/>
        </w:rPr>
        <w:t>В то же время отец Андрей констатировал, что "сейчас появилась наглая сознательная эксплуатация апокрифического мышления": это книги "Диагностики кармы", "Откровения ангелов-хранителей" многие другие.</w:t>
      </w:r>
    </w:p>
    <w:p>
      <w:pPr>
        <w:pStyle w:val="Normal"/>
        <w:rPr>
          <w:sz w:val="22"/>
        </w:rPr>
      </w:pPr>
      <w:r>
        <w:rPr>
          <w:sz w:val="22"/>
        </w:rPr>
        <w:t>"Можно найти сотни книг, у которых обложки украшены православными символами, но их содержание весьма далеко от православной нравственности и вероучения. Их авторы – не наивные творцы бытового фольклора, которые были искренни в своем духовном поиске и в своих текстах, а те, кто разрабатывает коммерческую жилку, пользуясь тем, что самим церковным писателям почему-то трудно заговорить на народном языке", – заявил отец диакон.</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8.11.08 Юлия Данилова: Несмотря на кризис, церковные СМИ в России будут развиваться</w:t>
      </w:r>
    </w:p>
    <w:p>
      <w:pPr>
        <w:pStyle w:val="Normal"/>
        <w:rPr>
          <w:sz w:val="22"/>
        </w:rPr>
      </w:pPr>
      <w:r>
        <w:rPr>
          <w:sz w:val="22"/>
        </w:rPr>
        <w:t>Руководители ведущих церковных СМИ России готовятся к III православному фестивалю СМИ «Вера и слово» и размышляют о задачах и современном состоянии церковной журналистики.</w:t>
      </w:r>
    </w:p>
    <w:p>
      <w:pPr>
        <w:pStyle w:val="Normal"/>
        <w:rPr>
          <w:sz w:val="22"/>
        </w:rPr>
      </w:pPr>
      <w:r>
        <w:rPr>
          <w:sz w:val="22"/>
        </w:rPr>
        <w:t>По мнению Юлии Даниловой, главного редактора журнала «Нескучный сад», церковным СМИ необходимо развивать чуткость к тем вопросам духовной и церковной жизни, которые сегодня волнуют общество. «Мы должны перестать быть "аутистами" и предлагать ответы на те вопросы, которые реально волнуют людей, в том числе и нецерковных», – убеждена Юлия Данилова.</w:t>
      </w:r>
    </w:p>
    <w:p>
      <w:pPr>
        <w:pStyle w:val="Normal"/>
        <w:rPr>
          <w:sz w:val="22"/>
        </w:rPr>
      </w:pPr>
      <w:r>
        <w:rPr>
          <w:sz w:val="22"/>
        </w:rPr>
        <w:t>Анализируя состояние современной православной прессы накануне III Международного православного фестиваля СМИ «Вера и слово», главный редактор журнала «Нескучный сад» утверждает, что православными редакциями уже пройден первый этап накопления опыта, проб и ошибок. Сегодня «православные СМИ выходят «на большую воду». Они получают хорошие отзывы от коллег из «больших» СМИ, которым стало интересно с нами сотрудничать». Нормой для православных изданий стали открытость к читателю, стремление избегать высокопарности, энергичный стиль, современная подача.</w:t>
      </w:r>
    </w:p>
    <w:p>
      <w:pPr>
        <w:pStyle w:val="Normal"/>
        <w:rPr>
          <w:sz w:val="22"/>
        </w:rPr>
      </w:pPr>
      <w:r>
        <w:rPr>
          <w:sz w:val="22"/>
        </w:rPr>
        <w:t>Юлия Данилова выразила надежду, что во время кризиса «православным СМИ удастся не просто удержаться на плаву, но и переосмыслить прежние, "неторопливые", ориентирующиеся на субъективные вкусы редакций, а не читателя, подходы к выбору тем и подаче материала».</w:t>
      </w:r>
    </w:p>
    <w:p>
      <w:pPr>
        <w:pStyle w:val="Normal"/>
        <w:rPr>
          <w:sz w:val="22"/>
        </w:rPr>
      </w:pPr>
      <w:r>
        <w:rPr>
          <w:sz w:val="22"/>
        </w:rPr>
        <w:t>По ее мнению, по-прежнему церковным журналистам необходим «профессиональный рост, осознание того, что православная журналистика – это не хобби, а профессия, и православный журналист обязан владеть ремеслом».</w:t>
      </w:r>
    </w:p>
    <w:p>
      <w:pPr>
        <w:pStyle w:val="Normal"/>
        <w:rPr>
          <w:sz w:val="22"/>
        </w:rPr>
      </w:pPr>
      <w:r>
        <w:rPr>
          <w:sz w:val="22"/>
        </w:rPr>
        <w:t>«До сих пор у нас многие православные журналисты являются любителями, – считает Юлия Данилова, – они предпочитают не работать с фактами, не собирать и осмыслять информацию, не давать читателю эксклюзив, а рассуждать на околобогословские или житейские темы, исходя лишь из своего собственного жизненного опыта или способности отвлеченно рассуждать на заданную тему».</w:t>
      </w:r>
    </w:p>
    <w:p>
      <w:pPr>
        <w:pStyle w:val="Normal"/>
        <w:rPr>
          <w:sz w:val="22"/>
        </w:rPr>
      </w:pPr>
      <w:r>
        <w:rPr>
          <w:sz w:val="22"/>
        </w:rPr>
        <w:t>III Международный православный фестиваль СМИ «Вера и слово» состоится с 24 по 27 ноября в Москве. Главная тема предстоящего форума – роль СМИ в формировании ценностных ориентиров в современной России. Почетный председатель Попечительского Совета фестиваля – Святейший Патриарх Московский и всея Руси Алексий II. Фестиваль «Вера и слово» играет важную роль в формировании новых подходов к пониманию миссии Церкви в современном информационном мире, вносит существенный вклад в повышение квалификации церковных журналистов и общего уровня православных изданий, теле- и радиопрограмм.</w:t>
      </w:r>
    </w:p>
    <w:p>
      <w:pPr>
        <w:pStyle w:val="Normal"/>
        <w:rPr>
          <w:sz w:val="22"/>
        </w:rPr>
      </w:pPr>
      <w:r>
        <w:rPr>
          <w:sz w:val="22"/>
        </w:rPr>
        <w:t>Организаторы фестиваля – Управление делами Московской Патриархии, Издательский Совет Русской Православной Церкви, редакция газеты «Церковный вестник» при участии Института общественного проектирования, Медиасоюза и Издательского дома «Фома».</w:t>
      </w:r>
    </w:p>
    <w:p>
      <w:pPr>
        <w:pStyle w:val="Normal"/>
        <w:rPr>
          <w:sz w:val="22"/>
        </w:rPr>
      </w:pPr>
      <w:r>
        <w:rPr>
          <w:sz w:val="22"/>
        </w:rPr>
        <w:t>Пресс-служба фестиваля</w:t>
      </w:r>
    </w:p>
    <w:p>
      <w:pPr>
        <w:pStyle w:val="Normal"/>
        <w:rPr>
          <w:sz w:val="22"/>
        </w:rPr>
      </w:pPr>
      <w:r>
        <w:rPr>
          <w:sz w:val="22"/>
        </w:rPr>
      </w:r>
    </w:p>
    <w:p>
      <w:pPr>
        <w:pStyle w:val="Normal"/>
        <w:rPr>
          <w:b/>
          <w:b/>
          <w:sz w:val="22"/>
        </w:rPr>
      </w:pPr>
      <w:r>
        <w:rPr>
          <w:b/>
          <w:sz w:val="22"/>
        </w:rPr>
        <w:t>19.11.08 Патриарх Илия II потребовал от грузинского священнослужителя прекратить самовольные работы у армянского храма «Святой Норашен»</w:t>
      </w:r>
    </w:p>
    <w:p>
      <w:pPr>
        <w:pStyle w:val="Normal"/>
        <w:rPr>
          <w:sz w:val="22"/>
        </w:rPr>
      </w:pPr>
      <w:r>
        <w:rPr>
          <w:sz w:val="22"/>
        </w:rPr>
        <w:t>Советник президента Грузии, сопредседатель «Союза армян Грузии» Ван Байбурт рассказал подробности инцидента на территории церкви «Святой Норашен».</w:t>
      </w:r>
    </w:p>
    <w:p>
      <w:pPr>
        <w:pStyle w:val="Normal"/>
        <w:rPr>
          <w:sz w:val="22"/>
        </w:rPr>
      </w:pPr>
      <w:r>
        <w:rPr>
          <w:sz w:val="22"/>
        </w:rPr>
        <w:t>Утром 16 ноября во дворе храма «Святой Норашен», принадлежность которой должна стать предметом переговоров между Армянской и Грузинской Церквами, начались работы по благоустройству территории, которыми руководил настоятель соседнего грузинского храма отец Тариэл Сикинчелашвили. В результате ковшом бульдозера были сдвинуты и повреждены надгробные плиты на могилах известного мецената Михаила Тамамшева и его супруги Лидии, похороненных более ста лет назад.</w:t>
      </w:r>
    </w:p>
    <w:p>
      <w:pPr>
        <w:pStyle w:val="Normal"/>
        <w:rPr>
          <w:sz w:val="22"/>
        </w:rPr>
      </w:pPr>
      <w:r>
        <w:rPr>
          <w:sz w:val="22"/>
        </w:rPr>
        <w:t>В тот же день отец Тариэл был вызван в Патриархию Грузии, где Католикос-Патриарх всея Грузии Илия II настоятельно потребовал от него прекратить самовольные действия, не согласованные с Патриархией и столичной мэрией.</w:t>
      </w:r>
    </w:p>
    <w:p>
      <w:pPr>
        <w:pStyle w:val="Normal"/>
        <w:rPr>
          <w:sz w:val="22"/>
        </w:rPr>
      </w:pPr>
      <w:r>
        <w:rPr>
          <w:sz w:val="22"/>
        </w:rPr>
        <w:t>«Я присутствовал на этой встрече, и стал свидетелем очередного, уже третьего или четвертого обещания отца Тариэла согласовывать свои инициативы. При этом отец Тариэл заявляет, что действует во благо Церкви, и он действительно обустраивает во дворе "Святого Норашен" цветочные клумбы, обновляет ограду, и т. д. Но епархия Армянской Апостольской Церкви в Грузии, во избежание осуществления начинаний, вызывающих нарекания у армянской паствы, просит ставить ее в известность о любых работах за несколько дней до их проведения»,— сообщил Ван Байбурт.</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9.11.08 Бывший руководитель телеканала Грузинской Патриархии заявил о намерении уйти в политику</w:t>
      </w:r>
    </w:p>
    <w:p>
      <w:pPr>
        <w:pStyle w:val="Normal"/>
        <w:rPr>
          <w:sz w:val="22"/>
        </w:rPr>
      </w:pPr>
      <w:r>
        <w:rPr>
          <w:sz w:val="22"/>
        </w:rPr>
        <w:t>Покинувший на днях свою должность руководитель телеканала Грузинской Патриархии «Иверия» Георгий Андриадзе уходит в политику. Он связывает это свое решение с отказом руководства страны предоставить Патриархии телечастоту для вещания.</w:t>
      </w:r>
    </w:p>
    <w:p>
      <w:pPr>
        <w:pStyle w:val="Normal"/>
        <w:rPr>
          <w:sz w:val="22"/>
        </w:rPr>
      </w:pPr>
      <w:r>
        <w:rPr>
          <w:sz w:val="22"/>
        </w:rPr>
        <w:t>Как заявил Георгий Андриадзе, со стороны «Иверии» было сделано все возможное для получения в распоряжение Патриархии этой телечастоты, но власти не оставили иного выбора, и поэтому он будет бороться за свободу телеканала политическими средствами.</w:t>
      </w:r>
    </w:p>
    <w:p>
      <w:pPr>
        <w:pStyle w:val="Normal"/>
        <w:rPr>
          <w:sz w:val="22"/>
        </w:rPr>
      </w:pPr>
      <w:r>
        <w:rPr>
          <w:sz w:val="22"/>
        </w:rPr>
        <w:t>«Телевидение Патриархии стоит перед угрозой закрытия. Поэтому я принял решение бороться за телевидение Патриархии, за свободу слова и в целом – за создание независимых телеканалов политическими методами. 8 февраля, по благословению Патриарха, мы учредили Национально-христианское движение, в котором объединены не политические, а общественные деятели. Я буду проводить консультации как с этим движением, так и с другими политическими партиями. Сейчас необходима коалиция сил, их объединение. С каким политическим спектром я буду сотрудничать конкретно, решится в ближайшее время, поскольку все произошедшее было для меня неожиданным. После того как власти отказали Патриархии в предоставлении частоты вещания, у меня не оставалось иного выхода, кроме как решиться на этот шаг. Ранее я был связан по рукам и ногам тем обстоятельством, что руководимое мной телевидение находится под патронатом Патриархии, что не давало мне морального права выступать с острыми политическими заявлениями. Теперь у меня появилась такая возможность. Нас поддерживает весь спектр политических партий Грузии. В первую очередь мы станем требовать предоставления Патриархии телевизионной частоты, затем – будем бороться за создание независимых телекомпаний. Можно считать, что в стране Пиночет и фашистский режим, и говорить о свободе народа Грузии излишне. Первым шагом должно стать завоевание свободы слова», – заявил Георгий Андриадзе.</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0.11.08 В Московской Патриархии настаивают на принесении святынь из музеев в храмы для поклонения верующих</w:t>
      </w:r>
    </w:p>
    <w:p>
      <w:pPr>
        <w:pStyle w:val="Normal"/>
        <w:rPr>
          <w:sz w:val="22"/>
        </w:rPr>
      </w:pPr>
      <w:r>
        <w:rPr>
          <w:sz w:val="22"/>
        </w:rPr>
        <w:t>В Московской Патриархии подвергли критике музеи за нежелание временно передавать для поклонения иконы, в том числе знаменитую "Троицу" Андрея Рублева.</w:t>
      </w:r>
    </w:p>
    <w:p>
      <w:pPr>
        <w:pStyle w:val="Normal"/>
        <w:rPr>
          <w:sz w:val="22"/>
        </w:rPr>
      </w:pPr>
      <w:r>
        <w:rPr>
          <w:sz w:val="22"/>
        </w:rPr>
        <w:t>"Церковь может поднимать вопрос относительно того, чтобы особо почитаемые иконы могли бы на время, хотя бы раз в столетие, не говоря уже о том, чтобы раз в году, быть явлены верующим, потому что они писались для верующих и мыслились как связь человека с Богом", – заявил глава пресс-службы патриархии священник Владимир Вигилянский.</w:t>
      </w:r>
    </w:p>
    <w:p>
      <w:pPr>
        <w:pStyle w:val="Normal"/>
        <w:rPr>
          <w:sz w:val="22"/>
        </w:rPr>
      </w:pPr>
      <w:r>
        <w:rPr>
          <w:sz w:val="22"/>
        </w:rPr>
        <w:t>Так он прокомментировал мнение старшего научного сотрудника отдела древнерусского искусства Третьяковской галереи Левона Нерсесяна, ранее заявившего, что в случае принесения "Троицы", которая хранится там, в Троице-Сергиеву Лавру Россия может навсегда утратить икону, так как такой перенос угрожает сохранности образа. Вопрос перенесения образа в Лавру на праздник для молитв перед ним всех верующих обсуждался в сентябре на встрече патриарха Московского и всея Руси Алексия II и министра культуры Александра Авдеева. После этого детали возможного перенесения святыни духовенство монастыря рассматривало на встрече с руководством Третьяковской галереи.</w:t>
      </w:r>
    </w:p>
    <w:p>
      <w:pPr>
        <w:pStyle w:val="Normal"/>
        <w:rPr>
          <w:sz w:val="22"/>
        </w:rPr>
      </w:pPr>
      <w:r>
        <w:rPr>
          <w:sz w:val="22"/>
        </w:rPr>
        <w:t>Священник сообщил, что на днях в Третьяковской галерее прошел расширенный реставрационный совет, на котором присутствовали руководители галереи, Русского музея, Центрального музея древнерусской культуры и искусства им. Андрея Рублева и др. "Они практически сказали "нет" просьбе Патриарха. Там не было ни одного выступления, в котором бы поддерживалась просьба Церкви", – отметил священник.</w:t>
      </w:r>
    </w:p>
    <w:p>
      <w:pPr>
        <w:pStyle w:val="Normal"/>
        <w:rPr>
          <w:sz w:val="22"/>
        </w:rPr>
      </w:pPr>
      <w:r>
        <w:rPr>
          <w:sz w:val="22"/>
        </w:rPr>
        <w:t>Как считает отец Владимир, "музейные работники могли бы иметь хоть полпроцента нравственного компонента в этом вопросе, ведь они остаются, по сути дела, хранителями краденного". "В некоторых музеях хранятся, например, богослужебные сосуды. Это подпадает под отлучение от Церкви. Существуют постановления Вселенских соборов, согласно которым тот, кто крадет, продает или хранит церковные сосуды, подлежит анафеме. Эти постановления еще никто не отменял", – заявил священник.</w:t>
      </w:r>
    </w:p>
    <w:p>
      <w:pPr>
        <w:pStyle w:val="Normal"/>
        <w:rPr>
          <w:sz w:val="22"/>
        </w:rPr>
      </w:pPr>
      <w:r>
        <w:rPr>
          <w:sz w:val="22"/>
        </w:rPr>
        <w:t>Отец Владимир рассказал, что ему доводилось бывать в запасниках Третьяковки, где он видел, как в темноте, "в идеальных, правда, условиях, находятся чудотворные иконы, вывезенные из храмов".</w:t>
      </w:r>
    </w:p>
    <w:p>
      <w:pPr>
        <w:pStyle w:val="Normal"/>
        <w:rPr>
          <w:sz w:val="22"/>
        </w:rPr>
      </w:pPr>
      <w:r>
        <w:rPr>
          <w:sz w:val="22"/>
        </w:rPr>
        <w:t>"Их вообще не выставляют, они находятся в тюрьме. Можно же давать хотя бы на один день эти иконы верующим для поклонения и молитвословия! В календаре сотни, если не тысячи, икон, которые празднуются Русской церковью, но, как утверждают некоторые специалисты, две трети этих икон находится в запасниках музеев и недоступны для поклонения. Разве это нормально!" – возмутился отец Владимир.</w:t>
      </w:r>
    </w:p>
    <w:p>
      <w:pPr>
        <w:pStyle w:val="Normal"/>
        <w:rPr>
          <w:sz w:val="22"/>
        </w:rPr>
      </w:pPr>
      <w:r>
        <w:rPr>
          <w:sz w:val="22"/>
        </w:rPr>
        <w:t>Он привел в пример один из самых почитаемых в России образов – Владимирскую икону Пресвятой Богородицы, которая написана, по преданию, апостолом Лукой, сейчас хранится в Свято-Никольском храме Третьяковки и периодически переносится в Успенский собор Кремля в специальном ковчеге. "Что мешает этот опыт в дальнейшем использовать и с другими иконами?" – задал вопрос представитель Московской Патриархии.</w:t>
      </w:r>
    </w:p>
    <w:p>
      <w:pPr>
        <w:pStyle w:val="Normal"/>
        <w:rPr>
          <w:sz w:val="22"/>
        </w:rPr>
      </w:pPr>
      <w:r>
        <w:rPr>
          <w:sz w:val="22"/>
        </w:rPr>
        <w:t>Он признал важную функцию музеев, спасавших иконы от истребления в советские времена, однако, по мнению священника, "аргумент музейных работников, который заключается в том, что "Троица" Рублева в ужасном состоянии и поэтому неперевозима", является ложным. "Кто виноват? На протяжении многих десятилетий "Троица" находится в руках этой научной корпорации. Например, в советские времена икона совершенно спокойно вывозилась, когда речь шла о какой-то денежной составляющей, о доходе", – заявил отец Владимир.</w:t>
      </w:r>
    </w:p>
    <w:p>
      <w:pPr>
        <w:pStyle w:val="Normal"/>
        <w:rPr>
          <w:sz w:val="22"/>
        </w:rPr>
      </w:pPr>
      <w:r>
        <w:rPr>
          <w:sz w:val="22"/>
        </w:rPr>
        <w:t>По его словам, другой аргумент музейных работников, – в том, что из церквей воруют. "А из Эрмитажа, Русского музея не воруют или не подменяют подлинники на копии? К сожалению, мы живем в таком обществе, что даже в Третьяковке или в Эрмитаже невозможно обезопаситься на сто процентов. Так что этот аргумент никоим образом Церковь не принимает", – добавил священник.</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21.11.08 Рукоположен первый православный священник-пакистанец</w:t>
      </w:r>
    </w:p>
    <w:p>
      <w:pPr>
        <w:pStyle w:val="Normal"/>
        <w:rPr>
          <w:sz w:val="22"/>
        </w:rPr>
      </w:pPr>
      <w:r>
        <w:rPr>
          <w:sz w:val="22"/>
        </w:rPr>
        <w:t>16 ноября 2008 г. митрополит Гонкогский Нектарий (Константинопольский Патриархат) рукоположил первого священника, жителя пакистанского города Лахори. Нового священнослужителя зовут Иоанн Танвеер, он женат и имеет троих детей. В Лахори, относящемся к юрисдикции Гонконгской митрополии, за последние четыре года удалось создать православную общину, насчитывающую приблизительно 400 верующих. В других районах страны организованы группы для подготовки к крещению.</w:t>
      </w:r>
    </w:p>
    <w:p>
      <w:pPr>
        <w:pStyle w:val="Normal"/>
        <w:rPr>
          <w:sz w:val="22"/>
        </w:rPr>
      </w:pPr>
      <w:r>
        <w:rPr>
          <w:sz w:val="22"/>
        </w:rPr>
        <w:t>С момента своего присоединения к Православной Церкви, четыре года назад, несмотря на проблемы и трудности, с которыми сталкивается у себя на родине, Иоанн ведет активную миссионерскую деятельность. Он ревностно проповедует Евангелие, выступает с беседами о Православии в местных СМИ и при поддержке митрополии возглавляет миссионерские и гуманитарные программы. После хиротонии, отец Иоанн будет, кроме всего прочего, духовно окормлять православную общину Пакистана.</w:t>
      </w:r>
    </w:p>
    <w:p>
      <w:pPr>
        <w:pStyle w:val="Normal"/>
        <w:rPr>
          <w:sz w:val="22"/>
        </w:rPr>
      </w:pPr>
      <w:r>
        <w:rPr>
          <w:sz w:val="22"/>
        </w:rPr>
        <w:t>В связи с отсутствием храма в Пакистане, отец Иоанн обратил в храм-часовню собственный дом, освященный во имя святителя Александра Патриарха Константинопольского, где и будет служить литургию и совершать прочие таинства. Не только по причине отсутствия церкви, но вообще положения в стране в последнее время, хиротония нового клирика была совершена в Греции. Иоанн был рукоположен в сан диакона в храме пророка Илии в Кастелле, а в иереи в Благовещенском соборе Пиреи.</w:t>
      </w:r>
    </w:p>
    <w:p>
      <w:pPr>
        <w:pStyle w:val="Normal"/>
        <w:rPr>
          <w:sz w:val="22"/>
        </w:rPr>
      </w:pPr>
      <w:r>
        <w:rPr>
          <w:sz w:val="22"/>
        </w:rPr>
        <w:t>После хиротонии отец Иоанн прибыл в монастырь святого Николая Варсского в греческой области Аркадия, где насельники с готовностью откликнулись на его просьбу помочь в приобретении навыков совершения богослужений. В конце ноября новый клирик вернется в Пакистан, где приступит к исполнению своих новых обязанностей.</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sz w:val="22"/>
        </w:rPr>
      </w:pPr>
      <w:r>
        <w:rPr>
          <w:b/>
          <w:sz w:val="22"/>
        </w:rPr>
        <w:t>Новости Православия коротко</w:t>
      </w:r>
    </w:p>
    <w:p>
      <w:pPr>
        <w:pStyle w:val="Normal"/>
        <w:rPr>
          <w:b/>
          <w:b/>
          <w:sz w:val="22"/>
        </w:rPr>
      </w:pPr>
      <w:r>
        <w:rPr>
          <w:b/>
          <w:sz w:val="22"/>
        </w:rPr>
        <w:t>15 ноября скончался иерарх Элладской Православной Церкви, известный гимнограф, бывший декан богословского факультета православной семинарии Святого Креста в Бостоне митрополит Никодим (Валлиндрас)</w:t>
      </w:r>
    </w:p>
    <w:p>
      <w:pPr>
        <w:pStyle w:val="Normal"/>
        <w:rPr>
          <w:sz w:val="22"/>
        </w:rPr>
      </w:pPr>
      <w:r>
        <w:rPr>
          <w:sz w:val="22"/>
        </w:rPr>
        <w:t>14.11.08 Делегация Русской Православной Церкви, в составе которой находился Первоиерарх РПЦЗ митрополит Иларион, принесла в старейший русский храм Буэнос-Айреса – Свято-Троицкий собор, приход которого откололся от РПЦЗ, чудотворную Державную икону Божией Матери для поклонения верующих. По словам владыки Илариона, «это было сделано, чтобы показать нашу любовь и молитву о тех, кто до сих пор не принял воссоединения, показать, что мы их не забываем и молимся о них". В Троицком соборе икону и делегатов встретили около 40 прихожан во главе со священником Александром Ивашевичем. Все приложились к иконе, но совместной службы не было, "только приходской хор пел". Радонеж</w:t>
      </w:r>
    </w:p>
    <w:p>
      <w:pPr>
        <w:pStyle w:val="Normal"/>
        <w:rPr>
          <w:sz w:val="22"/>
        </w:rPr>
      </w:pPr>
      <w:r>
        <w:rPr>
          <w:sz w:val="22"/>
        </w:rPr>
        <w:t>14.11.08 Итальянские власти передали России архитектурный комплекс «Подворье Русской Православной Церкви в городе Бари». Подписание соответствующего акта состоялось в Риме. Решение о передаче Никольского храма и подворья в Бари в собственность России было принято итальянскими властями во время визита в страну в марте 2007 года Владимира Путина, в то время – президента РФ. В состав комплекса общей площадью 8 тысяч квадратных метров входят странноприимный дом и храм святителя Николая Чудотворца. Комплекс предназначен для использования исключительно с целью религиозной деятельности и для приема паломников. Радонеж</w:t>
      </w:r>
    </w:p>
    <w:p>
      <w:pPr>
        <w:pStyle w:val="Normal"/>
        <w:rPr>
          <w:sz w:val="22"/>
        </w:rPr>
      </w:pPr>
      <w:r>
        <w:rPr>
          <w:sz w:val="22"/>
        </w:rPr>
        <w:t>14.11.08 Министерство просвещения и науки совместно с Патриархией Грузии запустили проект «Мы изучаем Библию». В интеллектуальной игре смогут принять участие ученики общеобразовательных школ на всей территории Грузии и за её пределами. Игра проводится для двух возрастных групп – 6-8 и 9-11 классы. Команды формируются из семи игроков. Каждую команду должна сопровождать группа болельщиков, которые подготовят по одной народной песне, одному церковному песнопению и одному грузинскому танцу. Игра пройдёт по олимпийской системе в четыре тура – школьный, районный, зональный и республиканский. Первый этап будет завершён к концу декабря. Православие.</w:t>
      </w:r>
      <w:r>
        <w:rPr>
          <w:sz w:val="22"/>
          <w:lang w:val="en-US"/>
        </w:rPr>
        <w:t>Ru</w:t>
      </w:r>
    </w:p>
    <w:p>
      <w:pPr>
        <w:pStyle w:val="Normal"/>
        <w:rPr>
          <w:sz w:val="22"/>
        </w:rPr>
      </w:pPr>
      <w:r>
        <w:rPr>
          <w:sz w:val="22"/>
        </w:rPr>
        <w:t>17.11.08 Архимандрит Александр (Нестерчук) рукоположен во епископа Городницкого, викария Киевской митрополии. Патриархия.Ru</w:t>
      </w:r>
    </w:p>
    <w:p>
      <w:pPr>
        <w:pStyle w:val="Normal"/>
        <w:rPr>
          <w:sz w:val="22"/>
        </w:rPr>
      </w:pPr>
      <w:r>
        <w:rPr>
          <w:sz w:val="22"/>
        </w:rPr>
        <w:t>17.11.08 По благословению Блаженнейшего Владимира, митрополита Киевского и всея Украины, иконописный образ с частицей мощей святителя Гурия (Карпова), архиепископа Таврического, передан для молитвенного почитания и поклонения приходу святых апостолов Петра и Павла в Гонконге. Патриархия.Ru</w:t>
      </w:r>
    </w:p>
    <w:p>
      <w:pPr>
        <w:pStyle w:val="Normal"/>
        <w:rPr>
          <w:sz w:val="22"/>
        </w:rPr>
      </w:pPr>
      <w:r>
        <w:rPr>
          <w:sz w:val="22"/>
        </w:rPr>
        <w:t>17.11.08 Первоиерарх РПЦЗ митрополит Восточно-Американский и Нью-Йоркский Иларион крестил внучатого племянника президента Парагвая годовалого Николая Маккравен-Дроздова в русском храме Покрова Пресвятой Богородицы в Асунсьоне. «У нас вся семья, мы все – православные, для нас это очень-очень важно. Мы уже давно хотели крестить сына и долго ждали этого дня! В Асунсьон очень редко приезжает священник из Аргентины. И вот дождались – сам митрополит крестил!» – поделилась своим восторгом племянница президента мама малыша Анна Дроздова. Патриархия.Ru</w:t>
      </w:r>
    </w:p>
    <w:p>
      <w:pPr>
        <w:pStyle w:val="Normal"/>
        <w:rPr>
          <w:sz w:val="22"/>
        </w:rPr>
      </w:pPr>
      <w:r>
        <w:rPr>
          <w:sz w:val="22"/>
        </w:rPr>
        <w:t>17.11.08 12 машин скорой помощи и три реанимобиля отправились из Воронежа в Южную Осетию. "Скорые" куплены на пожертвования прихожан храмов Русской Православной Церкви. Вместе с машинами в Южную Осетию отправлены теплые детские вещи. Седмица.</w:t>
      </w:r>
      <w:r>
        <w:rPr>
          <w:sz w:val="22"/>
          <w:lang w:val="en-US"/>
        </w:rPr>
        <w:t>Ru</w:t>
      </w:r>
    </w:p>
    <w:p>
      <w:pPr>
        <w:pStyle w:val="Normal"/>
        <w:rPr>
          <w:sz w:val="22"/>
        </w:rPr>
      </w:pPr>
      <w:r>
        <w:rPr>
          <w:sz w:val="22"/>
        </w:rPr>
        <w:t>17.11.08 По благословению митрополита Екатеринодарского и Кубанского Исидора во всех храмах Кубани организованы подготовительные беседы священника с молодыми парами, готовящимися к Таинству Венчания. В связи с этим брачующиеся должны за месяц до венчания обратиться в храм и в течение этого времени посетить подготовительные занятия. Проводимые беседы содержат в себе основы православного вероучения, разъяснение сущности Венчания, ответственности супругов перед Богом и людьми, недопустимости развода, значимости полученной благодати Божией, необходимости хранить и возгревать ее посредством регулярной религиозной жизни через молитву дома и в храме, участие в Таинствах Церкви, чтение Священного Писания и духовной литературы. Радонеж</w:t>
      </w:r>
    </w:p>
    <w:p>
      <w:pPr>
        <w:pStyle w:val="Normal"/>
        <w:rPr>
          <w:sz w:val="22"/>
        </w:rPr>
      </w:pPr>
      <w:r>
        <w:rPr>
          <w:sz w:val="22"/>
        </w:rPr>
        <w:t>17.11.08 Состоялось очередное заседание Священного Синода Элладской Православной Церкви под председательством Блаженнейшего Архиепископа Иеронима. Священный Синод утвердил: – бюджет доходов и расходов на 2009 год центральной финансовой службой Церкви; – участие Элладской Церкви в V паломнической конференции, которая состоится в Москве 17 декабря 2008 года. Также были приняты решения по текущим служебным вопросам. Православие.</w:t>
      </w:r>
      <w:r>
        <w:rPr>
          <w:sz w:val="22"/>
          <w:lang w:val="en-US"/>
        </w:rPr>
        <w:t>Ru</w:t>
      </w:r>
    </w:p>
    <w:p>
      <w:pPr>
        <w:pStyle w:val="Normal"/>
        <w:rPr>
          <w:sz w:val="22"/>
        </w:rPr>
      </w:pPr>
      <w:r>
        <w:rPr>
          <w:sz w:val="22"/>
        </w:rPr>
        <w:t>17.11.08 В рамках выставки-форума «Православная Русь» состоялось награждение лауреатов конкурса «Просвещение через книгу». В номинации «Лучшая детская и юношеская книга» победил двухтомник «Жития святых для детей», выпущенный издательством Сретенского монастыря. Православие.</w:t>
      </w:r>
      <w:r>
        <w:rPr>
          <w:sz w:val="22"/>
          <w:lang w:val="en-US"/>
        </w:rPr>
        <w:t>Ru</w:t>
      </w:r>
    </w:p>
    <w:p>
      <w:pPr>
        <w:pStyle w:val="Normal"/>
        <w:rPr>
          <w:sz w:val="22"/>
        </w:rPr>
      </w:pPr>
      <w:r>
        <w:rPr>
          <w:sz w:val="22"/>
        </w:rPr>
        <w:t>17.11.08 В собственность властей Москвы передан православный храмовый комплекс в Казани, названный в честь Московских патриархов. Это решение принято Казанской гордумой и закреплено распоряжением Кабмина Татарстана. Храмовый комплекс расположен в подворье Раифского мужского монастыря Казани. В собственность московских властей переходят здания колокольни, часовни, а также бытовые помещения. Кроме того, столичные власти окажут помощь в восстановлении здания самого храма в честь Московских чудотворцев. Православие.</w:t>
      </w:r>
      <w:r>
        <w:rPr>
          <w:sz w:val="22"/>
          <w:lang w:val="en-US"/>
        </w:rPr>
        <w:t>Ru</w:t>
      </w:r>
    </w:p>
    <w:p>
      <w:pPr>
        <w:pStyle w:val="Normal"/>
        <w:rPr>
          <w:sz w:val="22"/>
        </w:rPr>
      </w:pPr>
      <w:r>
        <w:rPr>
          <w:sz w:val="22"/>
        </w:rPr>
        <w:t>18.11.08 Занятия в Православном университете правовых знаний начинались в Екатеринбурге. Учебное заведение было организовано совместно Екатеринбургской епархией и Уральской государственной юридической академией. Занятия будут проводиться по конституционному, административному, земельному, экологическому, гражданскому, предпринимательскому, уголовному, трудовому, церковному праву, гражданскому, арбитражному, уголовному процессу, праву социального обеспечения. Кроме того, учащиеся будут осваивать основы православного вероучения. Занятия будут проходить каждый первый и третий вторник месяца в большой трапезной екатеринбургского Храма-на-Крови. Православие.</w:t>
      </w:r>
      <w:r>
        <w:rPr>
          <w:sz w:val="22"/>
          <w:lang w:val="en-US"/>
        </w:rPr>
        <w:t>Ru</w:t>
      </w:r>
    </w:p>
    <w:p>
      <w:pPr>
        <w:pStyle w:val="Normal"/>
        <w:rPr>
          <w:sz w:val="22"/>
        </w:rPr>
      </w:pPr>
      <w:r>
        <w:rPr>
          <w:sz w:val="22"/>
        </w:rPr>
        <w:t>18.11.08 В Петербурге приостановлены работы по возведению высотного жилкомплекса рядом с Hоводевичьим монастырем до проведения историко-культурной экспертизы и получения разрешения на строительство. Как сообщалось ранее, обеспокоенность строительством нового высотного жилого комплекса у обители выразила настоятельница подворья игуменья София (Силина). Сестры монастыря обратились к депутатам петербургского парламента, которые направили соответствующий запрос губернатору Валентине Матвиенко. Губернатор в своем ответе на запрос признала незаконным строительство жилого комплекса у стен памятника федерального значения. По данным В.Матвиенко, у "ЛЭК", нет разрешения на строительство. В свою очередь Госстройнадзор оштрафовал компанию на миллион рублей. Православие.</w:t>
      </w:r>
      <w:r>
        <w:rPr>
          <w:sz w:val="22"/>
          <w:lang w:val="en-US"/>
        </w:rPr>
        <w:t>Ru</w:t>
      </w:r>
    </w:p>
    <w:p>
      <w:pPr>
        <w:pStyle w:val="Normal"/>
        <w:rPr>
          <w:sz w:val="22"/>
        </w:rPr>
      </w:pPr>
      <w:r>
        <w:rPr>
          <w:sz w:val="22"/>
        </w:rPr>
        <w:t>18.11.08 Состоялась встреча епископа Рашко-Призренского и Косово-Метохийского Артемия и начальника отдела ЮНЕСКО по культуре в Венеции. Участники встречи обсудили попытки ЮНЕСКО начать восстановление некоторых храмов в Косово и Метохии. Епископ Артемий выразил несогласие по поводу внесения сербских святынь в список Всемирного культурного и природного наследия без обозначения их именно как сербского наследия. Стороны согласились, что действующие механизмы реконструкции, осуществляемые Советом Европы согласно Меморандуму о восстановлении косовских святынь, неприемлемы. В ходе встречи была достигнута договоренность о том, что согласование существующих принципов работы Рашко-Призренской епархии Сербской Церкви и ЮНЕСКО является условием начала сотрудничества в деле восстановления разрушенных святынь. Патриархия.Ru</w:t>
      </w:r>
    </w:p>
    <w:p>
      <w:pPr>
        <w:pStyle w:val="Normal"/>
        <w:rPr>
          <w:sz w:val="22"/>
        </w:rPr>
      </w:pPr>
      <w:r>
        <w:rPr>
          <w:sz w:val="22"/>
        </w:rPr>
        <w:t>18.11.08 В связи со сложной обстановкой, которая сложилась в России в связи с необходимостью получения донорской крови, на сайте Екатеринбургской епархии опубликовано обращение архиепископа Екатеринбургского и Верхотурского Викентия к верующим. Архиепископ подчеркнул, что православные люди не могут остаться в стороне от решения проблемы донорства. По его словам, сейчас принята государственная программа по развитию безвозмездного донорства крови и ее компонентов на территории РФ, проходит переоборудование пунктов службы крови, «однако все эти необходимые меры могут стать неэффективными, если мы не решим сдать свою кровь для облегчения страданий братьев и сестер наших, если мы не возьмем на себя труд деятельной любви, милосердия и доброделания». В сообщении также отмечается, что адреса пунктов переливания крови есть у настоятелей всех епархиальных приходов. Патриархия.Ru</w:t>
      </w:r>
    </w:p>
    <w:p>
      <w:pPr>
        <w:pStyle w:val="Normal"/>
        <w:rPr>
          <w:sz w:val="22"/>
        </w:rPr>
      </w:pPr>
      <w:r>
        <w:rPr>
          <w:sz w:val="22"/>
        </w:rPr>
        <w:t>18.11.08 Налоговая служба Израиля ошиблась, вынося решение о наложении ареста на участок Русской духовной миссии (РДМ) в Яффо. «Данное решение налоговой службы Израиля неправомерно и не могло иметь места, – сказал глава РДМ в Иерусалиме архимандрит Тихон (Зайцев), – поскольку Русская духовная миссия, как и все другие религиозные организации, согласно израильскому законодательству, освобождена от уплаты всякого рода налогов». Архимандрит Тихон также подчеркнул: «Миссия не получала никаких предупреждений или уведомлений о возможности наложения ареста на принадлежащее ей имущество. Сообщения о наложении ареста, действительно, появились в прессе, но никакого ареста не было и не могло быть. Ни налоговые инспекторы, ни представители силовых структур в монастыре не появлялись. Монастырь работает в обычном режиме и принимает прихожан и паломников». Патриархия.Ru</w:t>
      </w:r>
    </w:p>
    <w:p>
      <w:pPr>
        <w:pStyle w:val="Normal"/>
        <w:rPr>
          <w:sz w:val="22"/>
        </w:rPr>
      </w:pPr>
      <w:r>
        <w:rPr>
          <w:sz w:val="22"/>
        </w:rPr>
        <w:t>18.11.08 22 ноября в Киеве откроют первую часть мемориала жертвам голодомора – на нее из госбюджета выделили 133 млн. гривен (почти $23 млн.). Общая же сумма затрат на памятник, по предварительным подсчетам экспертов министерства регионального развития и строительства, составит 750 млн. гривен (более $129 млн.). Для сравнения сайт "Украинская правда" сообщает, что в 2008 году из бюджета Украины было выделено на социальную помощь детям-сиротам 125 млн. гривен, на приобретение школьных автобусов для сел – 80 млн., на санаторное лечение инвалидов – 70 млн., на дотации работодателям для обеспечения молодежи первым рабочим местом – 32 млн., на госконтроль за качеством лекарств – 27 млн., на оздоровление и отдых сельских детей – 11 млн., на мероприятия по преодолению эпидемий туберкулеза и СПИДа – 10 млн. Седмица.</w:t>
      </w:r>
      <w:r>
        <w:rPr>
          <w:sz w:val="22"/>
          <w:lang w:val="en-US"/>
        </w:rPr>
        <w:t>Ru</w:t>
      </w:r>
    </w:p>
    <w:p>
      <w:pPr>
        <w:pStyle w:val="Normal"/>
        <w:rPr>
          <w:sz w:val="22"/>
        </w:rPr>
      </w:pPr>
      <w:r>
        <w:rPr>
          <w:sz w:val="22"/>
        </w:rPr>
        <w:t>18.11.08 Православный священник по инициативе сотрудников ГИБДД освятил самые опасные участки дорог Сыктывкара. Самые страшные аварии в городе случаются в одних и тех же местах. На Эжвинской трассе один такой участок дороги называют "долиной смерти". "Просто так в мире ничего не происходит, ведь в советское время здесь священников расстреливали, а потом их кости сгребли и насыпь для дороги построили!" – рассказал отец Владимир, освящая трассу. Интерфакс-Религия</w:t>
      </w:r>
    </w:p>
    <w:p>
      <w:pPr>
        <w:pStyle w:val="Normal"/>
        <w:rPr>
          <w:sz w:val="22"/>
        </w:rPr>
      </w:pPr>
      <w:r>
        <w:rPr>
          <w:sz w:val="22"/>
        </w:rPr>
        <w:t>18.11.08 Диакон Андрей Кураев призывает свезти все памятники большевикам в "заповедную" зону. Высказываясь по поводу недавнего подрыва двухметрового гипсового памятника Ленину в промышленной зоне Рязани, он заявил, что у него "нет большого сожаления" по поводу этого инцидента. "С одной стороны, это, конечно, оружие слабых, а с другой – надо бы, конечно, проредить количество памятников большевистским палачам и свезти их в какой-нибудь заповедник, как в свое время большевики свозили храмы в заповедник в Кижах", – заявил отец Андрей. По его мнению, надо также освобождаться от советских названий. "Надоело ездить по Ленинскому проспекту", – признался диакон Андрей Кураев. Интерфакс-Религия</w:t>
      </w:r>
    </w:p>
    <w:p>
      <w:pPr>
        <w:pStyle w:val="Normal"/>
        <w:rPr>
          <w:sz w:val="22"/>
        </w:rPr>
      </w:pPr>
      <w:r>
        <w:rPr>
          <w:sz w:val="22"/>
        </w:rPr>
        <w:t>18.11.08 Состоялась хиротония архимандрита Иосифа (Масленникова) во епископа Вильненского, викария Запорожской епархии. Патриархия.Ru</w:t>
      </w:r>
    </w:p>
    <w:p>
      <w:pPr>
        <w:pStyle w:val="Normal"/>
        <w:rPr>
          <w:sz w:val="22"/>
        </w:rPr>
      </w:pPr>
      <w:r>
        <w:rPr>
          <w:sz w:val="22"/>
        </w:rPr>
        <w:t>19.11.08 В киевской городской галерее искусств «Лавра» открылась фотовыставка епископа Александра (Драбинко) «Жизнь церковная: летопись очевидца», которую автор подготовил к дню рождения Митрополита Киевского и всея Украины Владимира, посетившего церемонию открытия выставки. В экспозиции представлено около 100 работ. Они отобраны из 25 тыс. фотографий, которые секретарь митрополита епископ Александр собрал за 11 лет тесного сотрудничества с Блаженнейшим Митрополитом Владимиром. Выставка продлится до воскресения и завершится празднованием дня рождения митрополита Владимира 23 ноября в 12.00. Патриархия.Ru</w:t>
      </w:r>
    </w:p>
    <w:p>
      <w:pPr>
        <w:pStyle w:val="Normal"/>
        <w:rPr>
          <w:sz w:val="22"/>
        </w:rPr>
      </w:pPr>
      <w:r>
        <w:rPr>
          <w:sz w:val="22"/>
        </w:rPr>
        <w:t>19.11.08 На украинско-венгерской границе на таможенном посту «Тиса» была изъята партия икон в количестве 323 штуки, 3 картины местных живописцев и 438 старинных почтовых открыток. Иконы были найдены во время таможенного контроля в рейсовом автобусе сообщением «Афины-Львов-Киев». Патриархия.Ru</w:t>
      </w:r>
    </w:p>
    <w:p>
      <w:pPr>
        <w:pStyle w:val="Normal"/>
        <w:rPr>
          <w:sz w:val="22"/>
        </w:rPr>
      </w:pPr>
      <w:r>
        <w:rPr>
          <w:sz w:val="22"/>
        </w:rPr>
        <w:t>19.11.08 Медные кровельные листы похитили с реконструируемой церкви свв. Петра и Павла в Тюмени. Пропажу обнаружил представитель фирмы, которая занимается обустройством храма. Сумма ущерба составила 10 779 рублей. Следственно-оперативная группа задержала двоих разнорабочих-бомжей. Они сознались в краже, рассказав, что сдали медные листы на металлолом. За него воры получили тысячу рублей, а деньги пропили. Третий соучастник находится в бегах. Седмица.</w:t>
      </w:r>
      <w:r>
        <w:rPr>
          <w:sz w:val="22"/>
          <w:lang w:val="en-US"/>
        </w:rPr>
        <w:t>Ru</w:t>
      </w:r>
    </w:p>
    <w:p>
      <w:pPr>
        <w:pStyle w:val="Normal"/>
        <w:rPr/>
      </w:pPr>
      <w:r>
        <w:rPr>
          <w:sz w:val="22"/>
        </w:rPr>
        <w:t>19.11.08 Людям, находящимся в состоянии душевного кризиса, может помочь участие в реставрации святынь, считает психолог-консультант Ирина Рахимова, руководитель центра "Православная семья". "Например, в нашем Центре есть такие направления деятельности, как рабочие поездки, помощь в восстановлении храмов и монастырей. Мне кажется, это самый посильный взнос и в копилку собственных внутренних духовных ресурсов, и в социально значимые дела", – рассказала она. В то же время, по словам И.Рахимовой, попытки организовать силами ее клиентов акции помощи детским домам и инвалидам не увенчались успехом. "Людям, которые приходят в Церковь в состоянии "внутреннего пике", не хватает душевных сил даже на самих себя, не говоря уже об инвалидах, стариках или детях-сиротах. Им не стоит брать на себя больше, чем они в состоянии понести", – отметила психолог. Седмица.</w:t>
      </w:r>
      <w:r>
        <w:rPr>
          <w:sz w:val="22"/>
          <w:lang w:val="en-US"/>
        </w:rPr>
        <w:t>Ru</w:t>
      </w:r>
    </w:p>
    <w:p>
      <w:pPr>
        <w:pStyle w:val="Normal"/>
        <w:rPr>
          <w:sz w:val="22"/>
        </w:rPr>
      </w:pPr>
      <w:r>
        <w:rPr>
          <w:sz w:val="22"/>
        </w:rPr>
        <w:t>20.11.08 Сотрудники милиции Казани разыскивают злоумышленников, похитивших чудотворную икону Святителя Николая из Никольского кафедрального собора города. Кража произошла, когда в храме было всего несколько посетителей, рассказал охранник. "К иконе многие прикладывались, в это время можно было незаметно снять ее, но мы всегда надеялись на порядочность верующих", – отметил он. Святыня была обретена в июне 1897 года в селе Куюки под Казанью и считается чудотворной. "Она представляет собой именно историческую, религиозную ценность, но никак не материальную. Может быть, у воров проснется совесть, и они сами вернут нам святыню", – выразил надежду сотрудник охранной службы. Системой видеонаблюдения собор не оборудован. Православие.</w:t>
      </w:r>
      <w:r>
        <w:rPr>
          <w:sz w:val="22"/>
          <w:lang w:val="en-US"/>
        </w:rPr>
        <w:t>Ru</w:t>
      </w:r>
    </w:p>
    <w:p>
      <w:pPr>
        <w:pStyle w:val="Normal"/>
        <w:rPr>
          <w:sz w:val="22"/>
        </w:rPr>
      </w:pPr>
      <w:r>
        <w:rPr>
          <w:sz w:val="22"/>
        </w:rPr>
        <w:t>20.11.08 В Русской Церкви предлагают создать в России православные народные дружины, которые следили бы за порядком. "У нас немало людей и группировок, которые сегодня буквально порабощают жизнь улицы, района, маленького города, села, и здесь, я считаю, православные дружины могут навести порядок в своем месте проживания, а через это – навести порядок и во всей России", – сказал замглавы ОВЦС МП протоиерей Всеволод Чаплин, отвечая на вопросы слушателей радио "Радонеж". По его мнению, общественный порядок – "дело не только милиции, это должно быть делом всего народа". "Если народ возьмет это отчасти в свои руки, то порядок будет наведен гораздо быстрее", – считает священник. По этой причине, добавил он, создание местного самоуправления, местных общин "очень сегодня России нужно". Интерфакс-Религия</w:t>
      </w:r>
    </w:p>
    <w:p>
      <w:pPr>
        <w:pStyle w:val="Normal"/>
        <w:rPr>
          <w:sz w:val="22"/>
        </w:rPr>
      </w:pPr>
      <w:r>
        <w:rPr>
          <w:sz w:val="22"/>
        </w:rPr>
        <w:t>21.11.08 В окрестностях села Скалистого Бахчисарайского района на древнем христианском городище Бакла прошло захоронение останков христиан из разграбленных могильников III-X веков. Из могильников с площади примерно 500 кв.м. участники акции собрали 6 мешков останков христиан, которые были перезахоронены по православной традиции. Священнослужители отслужили панихиду по всем усопшим. На месте захоронения установлены кресты. Патриархия.Ru</w:t>
      </w:r>
    </w:p>
    <w:p>
      <w:pPr>
        <w:pStyle w:val="Normal"/>
        <w:rPr/>
      </w:pPr>
      <w:r>
        <w:rPr>
          <w:sz w:val="22"/>
        </w:rPr>
        <w:t xml:space="preserve">21.11.08 Необычный случай произошел в городе Кимры Тверской области: цыган Эдик Иванов принял Православие и стал диаконом. Примечательно, что Псалтырь он освоил раньше азбуки. Родные отговаривали Эдика от крещения. "У него только-только отношения с родней наладились. Богомольство у цыган за позор считается. Одно дело – если бабушка иконе кланяется, и другое – парень молодой", – рассказал местный священник отец Андрей, который помог цыгану прийти к Церкви. Недавно крестились мама диакона Элизбара, его сестра и брат. </w:t>
      </w:r>
      <w:r>
        <w:rPr>
          <w:b/>
          <w:sz w:val="22"/>
        </w:rPr>
        <w:t>Подробнее &gt;&gt;&gt; http://www.kp.ru/daily/24198.5/404235</w:t>
      </w:r>
    </w:p>
    <w:p>
      <w:pPr>
        <w:pStyle w:val="Normal"/>
        <w:rPr>
          <w:b/>
          <w:b/>
          <w:sz w:val="22"/>
        </w:rPr>
      </w:pPr>
      <w:r>
        <w:rPr>
          <w:b/>
          <w:sz w:val="22"/>
        </w:rPr>
      </w:r>
    </w:p>
    <w:p>
      <w:pPr>
        <w:pStyle w:val="Normal"/>
        <w:rPr>
          <w:sz w:val="22"/>
        </w:rPr>
      </w:pPr>
      <w:r>
        <w:rPr>
          <w:b/>
          <w:sz w:val="22"/>
        </w:rPr>
        <w:t>Новости религий коротко</w:t>
      </w:r>
    </w:p>
    <w:p>
      <w:pPr>
        <w:pStyle w:val="Normal"/>
        <w:rPr>
          <w:sz w:val="22"/>
        </w:rPr>
      </w:pPr>
      <w:r>
        <w:rPr>
          <w:sz w:val="22"/>
        </w:rPr>
        <w:t>14.11.08 К 2018 году половина клириков Англиканской Церкви будут женщинами, считает известная британская писательница и член движения "Женщины и Церковь" Кристина Рис. По ее мнению, число женщин в сане увеличится в связи с политикой нынешнего Синода Церкви Англии, который придает большое значение женскому служению. В то же время, как отмечает писательница, через 10 лет вопрос о женских епископских хиротониях в Англиканской Церкви, скорее всего, еще не будет решен. Движение, в которое входит К. Рис, существует с 1996 года. В его задачи входит популяризация роли женщин в церковном служении. Радонеж</w:t>
      </w:r>
    </w:p>
    <w:p>
      <w:pPr>
        <w:pStyle w:val="Normal"/>
        <w:rPr>
          <w:sz w:val="22"/>
        </w:rPr>
      </w:pPr>
      <w:r>
        <w:rPr>
          <w:sz w:val="22"/>
        </w:rPr>
        <w:t>14.11.08 Верховный суд Испании начал расследование убийств шестерых иезуитских священников, совершенных военными в Сальвадоре двадцать лет назад во время гражданской войны. Правозащитники выдвинули обвинения против бывшего президента Сальвадора Альфредо Кристиани, занимавшего пост главы государства с 1989 под 1994 год. Его и еще 14 военачальников обвиняют в причастности к убийству шести иезуитских священников и двух женщин. Кристиани также пытался скрыть факт гибели священников во время гражданской войны, которая шла в стране с конца 70-х по 1992 год. Православие.</w:t>
      </w:r>
      <w:r>
        <w:rPr>
          <w:sz w:val="22"/>
          <w:lang w:val="en-US"/>
        </w:rPr>
        <w:t>Ru</w:t>
      </w:r>
    </w:p>
    <w:p>
      <w:pPr>
        <w:pStyle w:val="Normal"/>
        <w:rPr>
          <w:sz w:val="22"/>
        </w:rPr>
      </w:pPr>
      <w:r>
        <w:rPr>
          <w:sz w:val="22"/>
        </w:rPr>
        <w:t>14.11.08 Секта неопятидесятников, известная своим прозелитическим экстремизмом, начала строительство культового здания на улице Полярные зори в центре Мурманска. Мурманская епархия уже выразила обеспокоенность по поводу этого строительства. В настоящее время среди жителей района, прилегающего к стройке, распространяется информация об угрозе возникновения в области еще одного сектантского центра. Если голос православной общественности не будет услышан, епархия намерена обратиться к мурманской администрации и в прокуратуру по поводу правомочности возведения культового здания секты без предварительных общественных слушаний. Патриархия.Ru</w:t>
      </w:r>
    </w:p>
    <w:p>
      <w:pPr>
        <w:pStyle w:val="Normal"/>
        <w:rPr>
          <w:sz w:val="22"/>
        </w:rPr>
      </w:pPr>
      <w:r>
        <w:rPr>
          <w:sz w:val="22"/>
        </w:rPr>
        <w:t>14.11.08 В афганском городе Мирваис Мена неизвестные мужчины на мотоциклах подъехали к идущим в школу девочкам и учителям и облили их кислотой из бутылок, а затем скрылись. Всего пострадало 15 человек, в том числе четыре преподавательницы. Многие пострадавшие получили серьезные ожоги, одна из девочек до сих пор не может открыть глаза. Следователи подозревают, что за нападением стоит движение Талибан. Режим талибов не позволяет женщинам получать образование и даже выходить из дому без сопровождения родственника мужского пола. После инцидента большинство учениц перестали приходить на занятия: родители боятся отпускать их из дому. Всего в этом учебном заведении учатся 1,5 тысяч девочек. Седмица.</w:t>
      </w:r>
      <w:r>
        <w:rPr>
          <w:sz w:val="22"/>
          <w:lang w:val="en-US"/>
        </w:rPr>
        <w:t>Ru</w:t>
      </w:r>
    </w:p>
    <w:p>
      <w:pPr>
        <w:pStyle w:val="Normal"/>
        <w:rPr>
          <w:sz w:val="22"/>
        </w:rPr>
      </w:pPr>
      <w:r>
        <w:rPr>
          <w:sz w:val="22"/>
        </w:rPr>
        <w:t>14.11.08 Новый алтарь в Ватиканской базилике св. Петра, на котором Бенедикт XVI совершил в начале этого месяца заупокойную мессу о почивших за последний год епископах и кардиналах, имеет более «традиционный» вид, чем тот, что стоял на этом месте прежде. Новый алтарь из золоченого дерева украшен гербами, в его центральной части расположено изображение святых апостолов Петра и Павла. Он был установлен в нефе в глубине собора и заменил прежний бронзовый алтарь, находившийся с 1975 года перед кафедрой святого Петра. Амвон для чтений также был заменен на более традиционный по форме. Таким образом, Бенедикт XVI с помощью главы Папской литургической службы монсеньора Гвидо Марини постепенно придает все более традиционный вид папским богослужениям. Седмица.</w:t>
      </w:r>
      <w:r>
        <w:rPr>
          <w:sz w:val="22"/>
          <w:lang w:val="en-US"/>
        </w:rPr>
        <w:t>Ru</w:t>
      </w:r>
    </w:p>
    <w:p>
      <w:pPr>
        <w:pStyle w:val="Normal"/>
        <w:rPr>
          <w:sz w:val="22"/>
        </w:rPr>
      </w:pPr>
      <w:r>
        <w:rPr>
          <w:sz w:val="22"/>
        </w:rPr>
        <w:t>14.11.08 В Коннектикуте 12 ноября были впервые заключены однополые «браки». Решение о легализации однополых «браков» в штате было принято 10 октября высшим судом Коннектикута. Седмица.</w:t>
      </w:r>
      <w:r>
        <w:rPr>
          <w:sz w:val="22"/>
          <w:lang w:val="en-US"/>
        </w:rPr>
        <w:t>Ru</w:t>
      </w:r>
    </w:p>
    <w:p>
      <w:pPr>
        <w:pStyle w:val="Normal"/>
        <w:rPr>
          <w:sz w:val="22"/>
        </w:rPr>
      </w:pPr>
      <w:r>
        <w:rPr>
          <w:sz w:val="22"/>
        </w:rPr>
        <w:t>14.11.08 Производство водки "Еврейский стандарт" запущено на ликеро-водочном заводе "Кристалл". Она соответствует самым высоким требованиям законов иудаизма, что лично подтвердил своей подписью главный раввин России Берл Лазар. Продукция кошерна на все дни года, кроме дней праздника Песах. Водка производится по оригинальной рецептуре, где впервые используются спиртовые настои мацы. На этикетках присутствует знак кошерности. Интерфакс-Религия</w:t>
      </w:r>
    </w:p>
    <w:p>
      <w:pPr>
        <w:pStyle w:val="Normal"/>
        <w:rPr>
          <w:sz w:val="22"/>
        </w:rPr>
      </w:pPr>
      <w:r>
        <w:rPr>
          <w:sz w:val="22"/>
        </w:rPr>
        <w:t>14.11.08 В Турции начнется активная подготовка образовательных программ и кадров исламского духовенства для России, сообщил глава Совета муфтиев России Равиль Гайнутдин. Он пояснил, что сотрудничество в деле исламского просвещения, паломничества, книгоиздания и подготовки кадров священнослужителей между Россией и Турцией ведется уже 15 лет, но теперь оно должно приобрести более широкие масштабы. С этой целью в Москве был подписан договор о сотрудничестве между Советом муфтиев России и министерством по делам религии Турции. Русская линия</w:t>
      </w:r>
    </w:p>
    <w:p>
      <w:pPr>
        <w:pStyle w:val="Normal"/>
        <w:rPr>
          <w:sz w:val="22"/>
        </w:rPr>
      </w:pPr>
      <w:r>
        <w:rPr>
          <w:sz w:val="22"/>
        </w:rPr>
        <w:t>15.11.08 С 1 сентября 2012 года религиоведение может стать обязательным для всех эстонских основных школ и гимназий предметом, правда, только в том случае, если правительство и парламент одобрят соответствующее предложение министерства образования и науки (МОН). МОН предлагает внести в закон об основных школах и гимназиях поправки, согласно которым религиоведение, основы гособороны и экономика будут внесены в обязательную учебную программу. Министр образования отмечает, что эти три предмета станут, таким образом, обязательными для школ, но добровольными для учеников. Нынешняя версия законопроекта предполагает, что школа обязана будет обеспечить преподавание религиоведения в 7-9 классах и гимназии, если этого пожелают минимум 15 учеников. Православие.</w:t>
      </w:r>
      <w:r>
        <w:rPr>
          <w:sz w:val="22"/>
          <w:lang w:val="en-US"/>
        </w:rPr>
        <w:t>Ru</w:t>
      </w:r>
    </w:p>
    <w:p>
      <w:pPr>
        <w:pStyle w:val="Normal"/>
        <w:rPr>
          <w:sz w:val="22"/>
        </w:rPr>
      </w:pPr>
      <w:r>
        <w:rPr>
          <w:sz w:val="22"/>
        </w:rPr>
        <w:t>15.11.08 Епархия города Форт-Уэрт, штат Техас, объявила о выходе из Епископальной Церкви США. Ранее аналогичное решение приняли епархии Питтсбурга, штат Пенсильвания, и Квинси, штат Иллинойс. Основные вопросы, раскалывающие англиканское сообщество – это отношение к гомосексуализму и т.н. «инклюзивное» учение о спасении (согласно которому можно спастись и не приемля Жертвы Христовой). В устав епархии внесена поправка, указывающая, что она входит не в Епископальную Церковь (как было раньше), а напрямую в Англиканское сообщество. Форт-Уэртская епархия – одна из наиболее консервативных в США. Она, в частности, так и не согласилась с практиков рукоположения женщин, узаконенной в Епископальной Церкви с 1976 года. Патриархия.Ru</w:t>
      </w:r>
    </w:p>
    <w:p>
      <w:pPr>
        <w:pStyle w:val="Normal"/>
        <w:rPr>
          <w:sz w:val="22"/>
        </w:rPr>
      </w:pPr>
      <w:r>
        <w:rPr>
          <w:sz w:val="22"/>
        </w:rPr>
        <w:t>17.11.08 В Санкт-Петербурге найден труп повешенного мужчины, на теле которого вырезаны оккультные символы: на лбу – кельтский крест, на груди – перевернутая пентаграмма, а на левой руке – надпись "Я иду мстить". Личность мужчины не установлена, на вид ему лет 30. Он был одет в черную кожаную куртку, черные брюки и псевдоармейские ботинки. Седмица.</w:t>
      </w:r>
      <w:r>
        <w:rPr>
          <w:sz w:val="22"/>
          <w:lang w:val="en-US"/>
        </w:rPr>
        <w:t>Ru</w:t>
      </w:r>
    </w:p>
    <w:p>
      <w:pPr>
        <w:pStyle w:val="Normal"/>
        <w:rPr>
          <w:sz w:val="22"/>
        </w:rPr>
      </w:pPr>
      <w:r>
        <w:rPr>
          <w:sz w:val="22"/>
        </w:rPr>
        <w:t>17.11.08 После длившегося 12 лет капитального ремонта в нескольких помещениях Баварского монастыря Байхартинг (</w:t>
      </w:r>
      <w:r>
        <w:rPr>
          <w:sz w:val="22"/>
          <w:lang w:val="en-US"/>
        </w:rPr>
        <w:t>XII</w:t>
      </w:r>
      <w:r>
        <w:rPr>
          <w:sz w:val="22"/>
        </w:rPr>
        <w:t xml:space="preserve"> в.), расположенного рядом с известным городом-курортом Бад Айблинг, открылся детский сад. Местная католическая община пожертвовала на его оборудование около полумиллиона евро. Предполагается, что многие занятия с детьми наряду с профессиональными воспитателями будут проводить католические монахи и монахини. Седмица.</w:t>
      </w:r>
      <w:r>
        <w:rPr>
          <w:sz w:val="22"/>
          <w:lang w:val="en-US"/>
        </w:rPr>
        <w:t>Ru</w:t>
      </w:r>
    </w:p>
    <w:p>
      <w:pPr>
        <w:pStyle w:val="Normal"/>
        <w:rPr>
          <w:sz w:val="22"/>
        </w:rPr>
      </w:pPr>
      <w:r>
        <w:rPr>
          <w:sz w:val="22"/>
        </w:rPr>
        <w:t>17.11.08 Две итальянские монахини, похищенные 10 ноября на севере Кении сомалийскими боевиками и находящиеся сейчас в Сомали, чувствуют себя хорошо. Похищение произошло в деревне Элвак, где Катерина Джираудо и Мария Тереза Оливеро занимались оценкой последствий засухи. Идут переговоры по организации освобождения монахинь. Похищения представителей гуманитарных организаций все чаще происходят в Сомали: боевики, которых подозревают в связях с террористической группировкой "Аль-Каида", таким образом пытаются захватить в свои руки распределение доставляющейся в страну помощи. Седмица.</w:t>
      </w:r>
      <w:r>
        <w:rPr>
          <w:sz w:val="22"/>
          <w:lang w:val="en-US"/>
        </w:rPr>
        <w:t>Ru</w:t>
      </w:r>
    </w:p>
    <w:p>
      <w:pPr>
        <w:pStyle w:val="Normal"/>
        <w:rPr>
          <w:sz w:val="22"/>
        </w:rPr>
      </w:pPr>
      <w:r>
        <w:rPr>
          <w:sz w:val="22"/>
        </w:rPr>
        <w:t>17.11.08 Администраторы нескольких атеистических сайтов учредили орган общественной самодеятельности "Совет атеистов Рунета". В «Совет» вошли пять атеистических сайтов, а в качестве наблюдателей к нему присоединились представители "Круга языческой традиции" и политического движения "Свободные радикалы", в числе прочего выступающего за легализацию проституции, порнографии и эвтаназии. По уставу Совета, они также имеют право участвовать в его работе. Главными целями новой структуры названы координация работы всех атеистических интернет-ресурсов и "борьба с клерикализмом во всех сферах общественно-политической жизни". Интерфакс-Религия</w:t>
      </w:r>
    </w:p>
    <w:p>
      <w:pPr>
        <w:pStyle w:val="Normal"/>
        <w:rPr>
          <w:sz w:val="22"/>
        </w:rPr>
      </w:pPr>
      <w:r>
        <w:rPr>
          <w:sz w:val="22"/>
        </w:rPr>
        <w:t xml:space="preserve">17.11.08 </w:t>
      </w:r>
      <w:r>
        <w:rPr>
          <w:sz w:val="22"/>
          <w:lang w:val="uk-UA"/>
        </w:rPr>
        <w:t>А</w:t>
      </w:r>
      <w:r>
        <w:rPr>
          <w:sz w:val="22"/>
        </w:rPr>
        <w:t>пелляционный суд г</w:t>
      </w:r>
      <w:r>
        <w:rPr>
          <w:sz w:val="22"/>
          <w:lang w:val="uk-UA"/>
        </w:rPr>
        <w:t>.</w:t>
      </w:r>
      <w:r>
        <w:rPr>
          <w:sz w:val="22"/>
        </w:rPr>
        <w:t xml:space="preserve"> Дуэ</w:t>
      </w:r>
      <w:r>
        <w:rPr>
          <w:sz w:val="22"/>
          <w:lang w:val="uk-UA"/>
        </w:rPr>
        <w:t xml:space="preserve"> (Франция)</w:t>
      </w:r>
      <w:r>
        <w:rPr>
          <w:sz w:val="22"/>
        </w:rPr>
        <w:t xml:space="preserve"> отменил решение расторгнуть брак супружеской пары из-за того, что жена солгала будущему мужу по поводу своей девственности.</w:t>
      </w:r>
      <w:r>
        <w:rPr>
          <w:sz w:val="22"/>
          <w:lang w:val="uk-UA"/>
        </w:rPr>
        <w:t xml:space="preserve"> </w:t>
      </w:r>
      <w:r>
        <w:rPr>
          <w:sz w:val="22"/>
        </w:rPr>
        <w:t>Суд постановил, что отсутствие девственности у супруги не может являться причиной для развода</w:t>
      </w:r>
      <w:r>
        <w:rPr>
          <w:sz w:val="22"/>
          <w:lang w:val="uk-UA"/>
        </w:rPr>
        <w:t xml:space="preserve"> и таким образом восстановил брак </w:t>
      </w:r>
      <w:r>
        <w:rPr>
          <w:sz w:val="22"/>
        </w:rPr>
        <w:t>двух супругов, выходцев из Марокко. 1 апреля этого года супругов-мусульман развел суд города Лилля. Тогда оба они признали, что совместная жизнь после подобного скандала была бы невозможна. Однако решение суда вызвало возмущение во французском обществе, которое в большинстве своем посчитало такой процесс "возвращением в средневековье". После обращения депутатов Европарламента министр юстиции Рашида Дати потребовала повторного рассмотрения дела.</w:t>
      </w:r>
      <w:r>
        <w:rPr>
          <w:sz w:val="22"/>
          <w:lang w:val="uk-UA"/>
        </w:rPr>
        <w:t xml:space="preserve"> </w:t>
      </w:r>
      <w:r>
        <w:rPr>
          <w:sz w:val="22"/>
        </w:rPr>
        <w:t>Корреспондент.</w:t>
      </w:r>
      <w:r>
        <w:rPr>
          <w:sz w:val="22"/>
          <w:lang w:val="en-US"/>
        </w:rPr>
        <w:t>net</w:t>
      </w:r>
    </w:p>
    <w:p>
      <w:pPr>
        <w:pStyle w:val="Normal"/>
        <w:rPr>
          <w:sz w:val="22"/>
        </w:rPr>
      </w:pPr>
      <w:r>
        <w:rPr>
          <w:sz w:val="22"/>
        </w:rPr>
        <w:t>17.11.08 Двое американских военнослужащих погибли и шестеро получили ранения в перестрелке с иракским солдатом к северу от Багдада. Американские военнослужащие открыто надсмехались над иракцем, который совершал вечернюю молитву. После этого, возмущенный надругательством над мусульманской религией, солдат схватил свой табельный автомат и открыл стрельбу по обидчикам. В ответ он был застрелен огнем натовских военнослужащих. Показания свидетелей инцидента опровергаются представителями командования армии США в Ираке. Правда, они не приводят в ответ никакой убедительной аргументации подобных действий со стороны иракского военнослужащего. Седмица.</w:t>
      </w:r>
      <w:r>
        <w:rPr>
          <w:sz w:val="22"/>
          <w:lang w:val="en-US"/>
        </w:rPr>
        <w:t>Ru</w:t>
      </w:r>
    </w:p>
    <w:p>
      <w:pPr>
        <w:pStyle w:val="Normal"/>
        <w:rPr>
          <w:sz w:val="22"/>
        </w:rPr>
      </w:pPr>
      <w:r>
        <w:rPr>
          <w:sz w:val="22"/>
        </w:rPr>
        <w:t>18.11.08 Впервые за последнее десятилетие общее количество протестантов в Германии достигло цифры менее 25 миллионов человек, сообщает немецкое агентство «ЕРД». В конце прошлого года протестантов насчитывалось 24 830 000., что на 268 тысяч человек меньше, чем в предыдущем году. Общее число католиков в 2007 году составило в стране всего 25 460 000 человек. Католиков в сравнении с 2006 г. стало меньше на 224 тысячи человек. Православие.</w:t>
      </w:r>
      <w:r>
        <w:rPr>
          <w:sz w:val="22"/>
          <w:lang w:val="en-US"/>
        </w:rPr>
        <w:t>Ru</w:t>
      </w:r>
    </w:p>
    <w:p>
      <w:pPr>
        <w:pStyle w:val="Normal"/>
        <w:rPr>
          <w:sz w:val="22"/>
        </w:rPr>
      </w:pPr>
      <w:r>
        <w:rPr>
          <w:sz w:val="22"/>
        </w:rPr>
        <w:t>18.11.08 Парламент Израиля утвердил революционную поправку к семейному законодательству. Так, как в Израиле вопросы, касающиеся брака – прерогатива религиозного раввинатского суда, то, в соответствии с канонами иудаизма, до недавнего времени бракоразводный процесс мог проходить исключительно с согласия супруга. Мужчина также был наделен основным правом при распределении имущества, то есть он принимал решение о том, что достанется его бывшей супруге после расторжения брака. Это привело к возникновению в Израиле такого явления как "агунот" (брошенные мужьями жены, не имеющие права на развод) и "мамзерим" (дети, рожденные вне брака). Теперь же парламентарии одобрили внесение поправок в семейное законодательство, устраняющих дискриминацию женщин в праве на развод. Седмица.</w:t>
      </w:r>
      <w:r>
        <w:rPr>
          <w:sz w:val="22"/>
          <w:lang w:val="en-US"/>
        </w:rPr>
        <w:t>Ru</w:t>
      </w:r>
    </w:p>
    <w:p>
      <w:pPr>
        <w:pStyle w:val="Normal"/>
        <w:rPr>
          <w:sz w:val="22"/>
        </w:rPr>
      </w:pPr>
      <w:r>
        <w:rPr>
          <w:sz w:val="22"/>
        </w:rPr>
        <w:t>18.11.08 Советник муфтия Дагестана Султан Султанмагомедов и его водитель-охранник госпитализированы после того, как на пути следования их машины в Махачкале сработало взрывное устройство. Пострадавший советник муфтия является также ведущим одной из мусульманских просветительских программ на дагестанском телевидении. Интерфакс-Религия</w:t>
      </w:r>
    </w:p>
    <w:p>
      <w:pPr>
        <w:pStyle w:val="Normal"/>
        <w:rPr>
          <w:sz w:val="22"/>
        </w:rPr>
      </w:pPr>
      <w:r>
        <w:rPr>
          <w:sz w:val="22"/>
        </w:rPr>
        <w:t>18.11.08 В Германии осквернены два еврейских кладбища. К воротам кладбище города Гота неизвестными была подброшена свиная голова и установлен плакат антисемитского содержания. А в Эрфурте неизвестные разлили красную краску, видимо символизировавшую кровь, на мемориальную доску, установленную при входе на кладбище. Мир религий</w:t>
      </w:r>
    </w:p>
    <w:p>
      <w:pPr>
        <w:pStyle w:val="Normal"/>
        <w:rPr>
          <w:sz w:val="22"/>
        </w:rPr>
      </w:pPr>
      <w:r>
        <w:rPr>
          <w:sz w:val="22"/>
        </w:rPr>
        <w:t>18.11.08 Неизвестный благотворитель пожертвовал 50 млн. долларов переводческой компании "Wycliffe Bible Translators". Целью пожертвования является скорейшее завершение процесса перевода Священного Писания на все языки мира. Компания "Wycliffe Bible Translators" использует полученные деньги для осуществления программы по переводу Библии на языки малых народов, что позволит, по мнению руководства компания, преодолеть к 2025 г. безграмотность более 200 млн человек. "Грамотность – это ключ к тому, как помочь людям выбраться из бедности и побороть любые сторонние притеснения", – заявил анонимный спонсор, по мнению которого развивать читательскую культуру любой народности следует со Священного Писания. Богослов.</w:t>
      </w:r>
      <w:r>
        <w:rPr>
          <w:sz w:val="22"/>
          <w:lang w:val="en-US"/>
        </w:rPr>
        <w:t>Ru</w:t>
      </w:r>
    </w:p>
    <w:p>
      <w:pPr>
        <w:pStyle w:val="Normal"/>
        <w:rPr>
          <w:sz w:val="22"/>
        </w:rPr>
      </w:pPr>
      <w:r>
        <w:rPr>
          <w:sz w:val="22"/>
        </w:rPr>
        <w:t>18.11.08 Здание багдадского Babel College, единственного христианского богословского факультета в Ираке, возвращено Халдейской Церкви. Здание было закрыто по соображениям безопасности, а в конце марта 2007 года занято американской армией, превратившей его в свой штаб. Патриархия.Ru</w:t>
      </w:r>
    </w:p>
    <w:p>
      <w:pPr>
        <w:pStyle w:val="Normal"/>
        <w:rPr>
          <w:sz w:val="22"/>
        </w:rPr>
      </w:pPr>
      <w:r>
        <w:rPr>
          <w:sz w:val="22"/>
        </w:rPr>
        <w:t>19.11.08 Болгарский художник нашел уникальный способ борьбы с абортами. Каждый день в течение недели художник Самуил Стоянов будет наносить 500 ударов молотком по одной из центральных стен выставочного зала картинной галереи в Софии. Его действия, однако, не направлены на то, чтобы нанести урон зданию, в котором помещается галерея: скорее это жест, выражающий пафос отчаяния и протеста. Цель акции – выразить душевную травму и переживания автора. Число вмятин от молотка, которые будут появляться каждый день на стене, соответствует количеству абортов, которые совершаются в Болгарии ежедневно. «Агрессивная» акция художника является частью проекта под названием «Аборт убивает детей» – таким образом, Самуил Стоянов собирается привлечь внимание общества к этой проблеме. В проект входят также слайдшоу и граффити, создающие визуальную среду для обсуждения темы. Пресс-служба УПЦ</w:t>
      </w:r>
    </w:p>
    <w:p>
      <w:pPr>
        <w:pStyle w:val="Normal"/>
        <w:rPr>
          <w:sz w:val="22"/>
        </w:rPr>
      </w:pPr>
      <w:r>
        <w:rPr>
          <w:sz w:val="22"/>
        </w:rPr>
        <w:t>19.11.08 После того, как американский штат Калифорния сказал «нет» однополым «бракам», почти сенсацией выглядит решение властей Непала признать законными подобные союзы. Верховный суд Непала выпустил расширенное постановление в связи с прошлогодним вердиктом, признающим гомосексуализм врожденным качеством. Постановление подчеркивает, что сексуальные меньшинства могут пользоваться теми же правами, что и остальные граждане.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pPr>
      <w:r>
        <w:rPr>
          <w:sz w:val="22"/>
        </w:rPr>
        <w:t>14.11.08 Датский художник, вызвавший скандал карикатурами на Мухаммеда, нарисовал новые карикатуры на мусульман http://www.sedmitza.ru/news/519820.html</w:t>
      </w:r>
    </w:p>
    <w:p>
      <w:pPr>
        <w:pStyle w:val="Normal"/>
        <w:rPr>
          <w:sz w:val="22"/>
        </w:rPr>
      </w:pPr>
      <w:r>
        <w:rPr>
          <w:sz w:val="22"/>
        </w:rPr>
        <w:t>14.11.08 В Пальмире (Сирия) обнаружен храм VIII века http://www.radonezh.ru/new/?ID=8084</w:t>
      </w:r>
    </w:p>
    <w:p>
      <w:pPr>
        <w:pStyle w:val="Normal"/>
        <w:rPr>
          <w:sz w:val="22"/>
        </w:rPr>
      </w:pPr>
      <w:r>
        <w:rPr>
          <w:sz w:val="22"/>
        </w:rPr>
        <w:t>14.11.08 В Ростовской области почти в 200 школах начали преподавать ОПК http://www.pravoslavie.ru/news/28286.htm</w:t>
      </w:r>
    </w:p>
    <w:p>
      <w:pPr>
        <w:pStyle w:val="Normal"/>
        <w:rPr>
          <w:sz w:val="22"/>
        </w:rPr>
      </w:pPr>
      <w:r>
        <w:rPr>
          <w:sz w:val="22"/>
        </w:rPr>
        <w:t>14.11.08 Власти Турции обещают создать хорошие условия для российских паломников http://www.pravoslavie.ru/news/28283.htm</w:t>
      </w:r>
    </w:p>
    <w:p>
      <w:pPr>
        <w:pStyle w:val="Normal"/>
        <w:rPr>
          <w:sz w:val="22"/>
        </w:rPr>
      </w:pPr>
      <w:r>
        <w:rPr>
          <w:sz w:val="22"/>
        </w:rPr>
        <w:t>16.11.08 В Казанской епархии возобновились богослужения в освобожденном от раскольников храме http://www.pravoslavie.ru/news/28309.htm</w:t>
      </w:r>
    </w:p>
    <w:p>
      <w:pPr>
        <w:pStyle w:val="Normal"/>
        <w:rPr>
          <w:sz w:val="22"/>
        </w:rPr>
      </w:pPr>
      <w:r>
        <w:rPr>
          <w:sz w:val="22"/>
        </w:rPr>
        <w:t>16.11.08 Камчатская епархия опровергает сообщение СМИ о том, что архиепископ Игнатий заявил о возможном прославлении в лике святых погибших на подлодке «Нерпа» http://www.patriarchia.ru/db/text/489134.html</w:t>
      </w:r>
    </w:p>
    <w:p>
      <w:pPr>
        <w:pStyle w:val="Normal"/>
        <w:rPr>
          <w:sz w:val="22"/>
        </w:rPr>
      </w:pPr>
      <w:r>
        <w:rPr>
          <w:sz w:val="22"/>
        </w:rPr>
        <w:t>17.11.08 Архиепископ Ярославский и Ростовский Кирилл призывает водителей быть внимательными и терпимыми друг к другу http://www.pravoslavie.ru/news/28293.htm</w:t>
      </w:r>
    </w:p>
    <w:p>
      <w:pPr>
        <w:pStyle w:val="Normal"/>
        <w:rPr>
          <w:sz w:val="22"/>
        </w:rPr>
      </w:pPr>
      <w:r>
        <w:rPr>
          <w:sz w:val="22"/>
        </w:rPr>
        <w:t>17.11.08 Хор Сретенского монастыря удостоен звания «Почетный гость Асунсьона» http://www.pravoslavie.ru/news/28295.htm</w:t>
      </w:r>
    </w:p>
    <w:p>
      <w:pPr>
        <w:pStyle w:val="Normal"/>
        <w:rPr>
          <w:sz w:val="22"/>
        </w:rPr>
      </w:pPr>
      <w:r>
        <w:rPr>
          <w:sz w:val="22"/>
        </w:rPr>
        <w:t>17.11.08 В Московском Патриархате напоминают Западу о необходимости уважать традиции Восточной Европы http://www.interfax-religion.ru/?act=news&amp;div=27343</w:t>
      </w:r>
    </w:p>
    <w:p>
      <w:pPr>
        <w:pStyle w:val="Normal"/>
        <w:rPr>
          <w:sz w:val="22"/>
        </w:rPr>
      </w:pPr>
      <w:r>
        <w:rPr>
          <w:sz w:val="22"/>
        </w:rPr>
        <w:t>18.11.08 Протоиерей Всеволод Чаплин советует желающим развестись посмотреть на брак другими глазами http://www.interfax-religion.ru/?act=news&amp;div=27365</w:t>
      </w:r>
    </w:p>
    <w:p>
      <w:pPr>
        <w:pStyle w:val="Normal"/>
        <w:rPr>
          <w:sz w:val="22"/>
        </w:rPr>
      </w:pPr>
      <w:r>
        <w:rPr>
          <w:sz w:val="22"/>
        </w:rPr>
        <w:t>18.11.08 На куполе храма, где в 1917 г. было принято решение о восстановлении Патриаршества, водружен крест http://www.radonezh.ru/new/?ID=8106</w:t>
      </w:r>
    </w:p>
    <w:p>
      <w:pPr>
        <w:pStyle w:val="Normal"/>
        <w:rPr>
          <w:sz w:val="22"/>
        </w:rPr>
      </w:pPr>
      <w:r>
        <w:rPr>
          <w:sz w:val="22"/>
        </w:rPr>
        <w:t>18.11.08 В Нижегородской епархии будет возрожден Варнавинский монастырь http://www.pravoslavie.ru/news/28310.htm</w:t>
      </w:r>
    </w:p>
    <w:p>
      <w:pPr>
        <w:pStyle w:val="Normal"/>
        <w:rPr>
          <w:sz w:val="22"/>
        </w:rPr>
      </w:pPr>
      <w:r>
        <w:rPr>
          <w:sz w:val="22"/>
        </w:rPr>
        <w:t>18.11.08 В Самаре запрещена деятельность саентологов http://www.pravoslavie.ru/news/28311.htm</w:t>
      </w:r>
    </w:p>
    <w:p>
      <w:pPr>
        <w:pStyle w:val="Normal"/>
        <w:rPr/>
      </w:pPr>
      <w:r>
        <w:rPr>
          <w:sz w:val="22"/>
        </w:rPr>
        <w:t>18.11.08 Прокуратура предупредила «Русский Newsweek» о недопустимости публикации материалов, направленных на возбуждение межрелигиозной вражды http://www.patriarchia.ru/db/text/489984.html</w:t>
      </w:r>
    </w:p>
    <w:p>
      <w:pPr>
        <w:pStyle w:val="Normal"/>
        <w:rPr/>
      </w:pPr>
      <w:r>
        <w:rPr>
          <w:sz w:val="22"/>
        </w:rPr>
        <w:t>18.11.08 Ирландские ученые: Верующие внимательнее атеистов</w:t>
      </w:r>
      <w:r>
        <w:rPr>
          <w:sz w:val="22"/>
          <w:lang w:val="uk-UA"/>
        </w:rPr>
        <w:t xml:space="preserve"> http://www.blagovest-info.ru/index.php?ss=2&amp;s=3&amp;id=23934</w:t>
      </w:r>
    </w:p>
    <w:p>
      <w:pPr>
        <w:pStyle w:val="Normal"/>
        <w:rPr/>
      </w:pPr>
      <w:r>
        <w:rPr>
          <w:sz w:val="22"/>
        </w:rPr>
        <w:t>20.11.08 В Украине строится храм в виде раскрытой книги с Декалогом и заповедями блаженства http://www.patriarchia.ru/db/text/490929.html</w:t>
      </w:r>
    </w:p>
    <w:p>
      <w:pPr>
        <w:pStyle w:val="Normal"/>
        <w:rPr>
          <w:sz w:val="22"/>
        </w:rPr>
      </w:pPr>
      <w:r>
        <w:rPr>
          <w:sz w:val="22"/>
        </w:rPr>
        <w:t>20.11.08 В Казани пройдет конкурс духовной красоты "Мусульманка-2008" http://www.interfax-religion.ru/?act=news&amp;div=27376</w:t>
      </w:r>
    </w:p>
    <w:p>
      <w:pPr>
        <w:pStyle w:val="Normal"/>
        <w:rPr>
          <w:lang w:val="uk-UA"/>
        </w:rPr>
      </w:pPr>
      <w:r>
        <w:rPr>
          <w:sz w:val="22"/>
        </w:rPr>
        <w:t>21.11.08 В новгородском монастыре появились экзотические птицы http://www.patriarchia.ru/db/text/488350.html</w:t>
      </w:r>
    </w:p>
    <w:p>
      <w:pPr>
        <w:pStyle w:val="Normal"/>
        <w:rPr>
          <w:sz w:val="22"/>
        </w:rPr>
      </w:pPr>
      <w:r>
        <w:rPr>
          <w:sz w:val="22"/>
        </w:rPr>
        <w:t>21.11.08 Иеромонах Серапион (Митько): Отношение Церкви к эвтаназии не всегда понятно простому человеку http://www.rusk.ru/newsdata.php?idar=179697</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29 и 30 ноября в Москве будут находиться почитаемые святыни Орловско-Ливенской епархии – </w:t>
      </w:r>
      <w:r>
        <w:rPr>
          <w:sz w:val="22"/>
        </w:rPr>
        <w:t>чудотворная икона Божией Матери «Балыкинская» и вериги святителя Тихона Задонского. Святыни будут открыты для поклонения в храме святителя Григория Неокесарийского на Большой Полянке.</w:t>
      </w:r>
    </w:p>
    <w:p>
      <w:pPr>
        <w:pStyle w:val="Normal"/>
        <w:rPr/>
      </w:pPr>
      <w:r>
        <w:rPr>
          <w:b/>
          <w:sz w:val="22"/>
        </w:rPr>
        <w:t xml:space="preserve">13 декабря в Киеве отметят Всеукраинский день православного скаутинга. </w:t>
      </w:r>
      <w:r>
        <w:rPr>
          <w:sz w:val="22"/>
        </w:rPr>
        <w:t>На празднование приглашаются все отряды из Украины. Подробности на сайте http://scout.at.ua Телефоны: 8 (044) 417-89-78, +38 (068) 198-49-29</w:t>
      </w:r>
    </w:p>
    <w:p>
      <w:pPr>
        <w:pStyle w:val="Normal"/>
        <w:rPr/>
      </w:pPr>
      <w:r>
        <w:rPr>
          <w:b/>
          <w:sz w:val="22"/>
        </w:rPr>
        <w:t xml:space="preserve">Служба безопасности Украины открыла архивы. </w:t>
      </w:r>
      <w:r>
        <w:rPr>
          <w:sz w:val="22"/>
        </w:rPr>
        <w:t>Отныне все желающие смогут прочитать и скачать документы, касающиеся деятелей украинской революции, Голодомора 1932-33 гг., репрессий против Церкви, национальных меньшинств, еврейских организаций, деятельности ОУН-УПА и диссидентского движения в Украине. Чтобы получить доступ к нужной информации (в электронном виде), гражданам Украины (а также иностранцам) достаточно будет заполнить специальную анкету. Доступ к электронным архивам открыт бесплатно – каждый день с 14:00 до 17:00. Все материалы доступны для копирования на собственные электронные носители. Обращаться в Информационно-справочный зал Отраслевого государственного архива СБУ. Адрес: г. Киев, ул. Ирининская, 4. Тел.: 8 (044) 255-82-24.</w:t>
      </w:r>
    </w:p>
    <w:p>
      <w:pPr>
        <w:pStyle w:val="Normal"/>
        <w:rPr/>
      </w:pPr>
      <w:r>
        <w:rPr>
          <w:b/>
          <w:sz w:val="22"/>
        </w:rPr>
        <w:t xml:space="preserve">В Киеве каждое воскресенье демонстрируются фильмы православного кинофестиваля «Покров». </w:t>
      </w:r>
      <w:r>
        <w:rPr>
          <w:sz w:val="22"/>
        </w:rPr>
        <w:t>Адрес: ул. Бастионная, 11, Дворец ветеранов. Начало в 14.00. Вход свободный.</w:t>
      </w:r>
    </w:p>
    <w:p>
      <w:pPr>
        <w:pStyle w:val="Normal"/>
        <w:rPr/>
      </w:pPr>
      <w:r>
        <w:rPr>
          <w:b/>
          <w:sz w:val="22"/>
        </w:rPr>
        <w:t>В петербургских Школах трезвения открылся семинар "Как помочь пьющему члену семьи".</w:t>
      </w:r>
      <w:r>
        <w:rPr>
          <w:sz w:val="22"/>
        </w:rPr>
        <w:t xml:space="preserve"> Семинар предназначен для созависимых, то есть родственников людей с алкогольной зависимостью. Семинар проводит руководитель петербургских Школ трезвения Владимир Анатольевич Цыганков. Запись на семинар "Как помочь пьющему члену семьи" осуществляется по телефону (812) 274-33-04.</w:t>
      </w:r>
    </w:p>
    <w:p>
      <w:pPr>
        <w:pStyle w:val="Normal"/>
        <w:rPr>
          <w:sz w:val="22"/>
        </w:rPr>
      </w:pPr>
      <w:r>
        <w:rPr>
          <w:sz w:val="22"/>
        </w:rPr>
      </w:r>
    </w:p>
    <w:p>
      <w:pPr>
        <w:pStyle w:val="Normal"/>
        <w:rPr>
          <w:b/>
          <w:b/>
          <w:sz w:val="22"/>
        </w:rPr>
      </w:pPr>
      <w:r>
        <w:rPr>
          <w:b/>
          <w:sz w:val="22"/>
        </w:rPr>
        <w:t>Открытое письмо профессора А. Л. Дворкина пастору В. В. Солодникову.</w:t>
      </w:r>
    </w:p>
    <w:p>
      <w:pPr>
        <w:pStyle w:val="Normal"/>
        <w:rPr>
          <w:i/>
          <w:i/>
          <w:sz w:val="22"/>
        </w:rPr>
      </w:pPr>
      <w:r>
        <w:rPr>
          <w:sz w:val="22"/>
        </w:rPr>
        <w:t>Открытое письмо В. В. Солодовникову заместителю координатора Содружества евангельских христиан России (СЕХР), пастору Евангелическо-лютеранской Церкви Ингрии, кандидату исторических наук</w:t>
      </w:r>
    </w:p>
    <w:p>
      <w:pPr>
        <w:pStyle w:val="Normal"/>
        <w:rPr>
          <w:sz w:val="22"/>
        </w:rPr>
      </w:pPr>
      <w:r>
        <w:rPr>
          <w:sz w:val="22"/>
        </w:rPr>
        <w:t>А.Л. Дворкина, профессора ПСТГУ президента РАЦИРС</w:t>
      </w:r>
    </w:p>
    <w:p>
      <w:pPr>
        <w:pStyle w:val="Normal"/>
        <w:rPr>
          <w:sz w:val="22"/>
        </w:rPr>
      </w:pPr>
      <w:r>
        <w:rPr>
          <w:sz w:val="22"/>
        </w:rPr>
        <w:t>Уважаемый Владимир Васильевич!</w:t>
      </w:r>
    </w:p>
    <w:p>
      <w:pPr>
        <w:pStyle w:val="Normal"/>
        <w:rPr/>
      </w:pPr>
      <w:r>
        <w:rPr>
          <w:sz w:val="22"/>
        </w:rPr>
        <w:t xml:space="preserve">С большим интересом прочел Ваш доклад </w:t>
      </w:r>
      <w:r>
        <w:rPr>
          <w:b/>
          <w:sz w:val="22"/>
        </w:rPr>
        <w:t>«ПОЧЕМУ РОССИЯ ОСТАЕТСЯ ГЛУХОЙ К ПРОТЕСТАНТСКОЙ МИССИИ? Маргинализационные тенденции в современном российском протестантизме и перспектива их преодоления» http://portal-credo.ru/site/?act=fresh&amp;id=852</w:t>
      </w:r>
      <w:r>
        <w:rPr>
          <w:sz w:val="22"/>
        </w:rPr>
        <w:t xml:space="preserve"> ,</w:t>
      </w:r>
      <w:r>
        <w:rPr>
          <w:b/>
          <w:sz w:val="22"/>
        </w:rPr>
        <w:t xml:space="preserve"> </w:t>
      </w:r>
      <w:r>
        <w:rPr>
          <w:sz w:val="22"/>
        </w:rPr>
        <w:t>представленный на конференции "Кризисные явления в современном российском протестантизме и способы их преодоления", состоявшейся 16 октября 2008 года.</w:t>
      </w:r>
    </w:p>
    <w:p>
      <w:pPr>
        <w:pStyle w:val="Normal"/>
        <w:rPr>
          <w:sz w:val="22"/>
        </w:rPr>
      </w:pPr>
      <w:r>
        <w:rPr>
          <w:sz w:val="22"/>
        </w:rPr>
        <w:t>Сразу хочу сказать, что совершенно согласен с Вашим видением современного состояния тех организаций и групп, которых Вы совокупно относите к протестантизму. Я полностью разделяю Ваше мнение о маргинализации их, о преобладании среди них антиинтеллектуальных тенденций, о зависимости многих из них от «долларовой иглы». Не могу не согласиться и с тем, что для западных единоверцев наши «евангелики» навсегда останутся людьми второго сорта, недотягивающими до тех стандартов, которые считаются нормой в «странах-донорах».</w:t>
      </w:r>
    </w:p>
    <w:p>
      <w:pPr>
        <w:pStyle w:val="Normal"/>
        <w:rPr>
          <w:sz w:val="22"/>
        </w:rPr>
      </w:pPr>
      <w:r>
        <w:rPr>
          <w:sz w:val="22"/>
        </w:rPr>
        <w:t>Вот в чем я с Вами никак не могу согласиться, так это с тем, как Вы определяете протестантизм. Как известно, протестантизм организационно оформился и получил свое название на 2-м Шпеерском рейхстаге 1529 г. Пять немецких князей и ряд имперских городов, придерживавшихся лютеранства и кальвинизма, выразили свой протест, откуда и зародился этот термин. Соответственно, протестантами и можно называть лютеран и кальвинистов, сформировавших устойчивые культурообразующие конфессии. Некоторые исследователи расширяют границы этого явления, включая в него англиканство. Однако, сами англикане, нужно сказать, относятся к такому мнению довольно прохладно. Таким образом, более поздние группы, возникавшие на волнах пост-реформации, а затем и пост-пост-реформации, и так до бесконечности, протестантами мы назвать уже никак не можем. Как мне кажется, одним из очевидных религиоведческих критериев тут является создание культуры той или иной конфессией или группой. И тут мы видим, что ни одна из тех групп, на которых Вы ссылаетесь в своем докладе (за исключением тех же лютеран и кальвинистов) не создали своей сколько-нибудь значимой культуры.</w:t>
      </w:r>
    </w:p>
    <w:p>
      <w:pPr>
        <w:pStyle w:val="Normal"/>
        <w:rPr>
          <w:sz w:val="22"/>
        </w:rPr>
      </w:pPr>
      <w:r>
        <w:rPr>
          <w:sz w:val="22"/>
        </w:rPr>
        <w:t>Что же касается неопятидесятников, которых Вы, по умолчанию также относите к протестантам, то не могу не напомнить Вам о выводах принятой Вашими единоверцами – немецкими лютеранами Берлинской декларации (1910) об отношении лютеранства к пятидесятничеству.</w:t>
      </w:r>
    </w:p>
    <w:p>
      <w:pPr>
        <w:pStyle w:val="Normal"/>
        <w:rPr>
          <w:color w:val="000000"/>
          <w:sz w:val="22"/>
        </w:rPr>
      </w:pPr>
      <w:r>
        <w:rPr>
          <w:color w:val="000000"/>
          <w:sz w:val="22"/>
        </w:rPr>
        <w:t>Ввиду экономии места, привожу пересказ ее основных пунктов по Вольфгангу Бюне (http://www.geocities.com/athens/Cyprus/6460/fire/fire01-04.html).</w:t>
      </w:r>
    </w:p>
    <w:p>
      <w:pPr>
        <w:pStyle w:val="Normal"/>
        <w:rPr>
          <w:color w:val="000000"/>
          <w:sz w:val="22"/>
        </w:rPr>
      </w:pPr>
      <w:r>
        <w:rPr>
          <w:color w:val="000000"/>
          <w:sz w:val="22"/>
        </w:rPr>
        <w:t>Если суммировать содержание этого документа, то оно состоит из шести следующих пунктов:</w:t>
      </w:r>
    </w:p>
    <w:p>
      <w:pPr>
        <w:pStyle w:val="Normal"/>
        <w:rPr>
          <w:color w:val="000000"/>
          <w:sz w:val="22"/>
        </w:rPr>
      </w:pPr>
      <w:r>
        <w:rPr>
          <w:color w:val="000000"/>
          <w:sz w:val="22"/>
        </w:rPr>
        <w:t>1. Так называемое пятидесятническое движение исходит не из источника Божия, а «снизу», и имеет много общих со спиритизмом проявлений.</w:t>
      </w:r>
    </w:p>
    <w:p>
      <w:pPr>
        <w:pStyle w:val="Normal"/>
        <w:rPr>
          <w:color w:val="000000"/>
          <w:sz w:val="22"/>
        </w:rPr>
      </w:pPr>
      <w:r>
        <w:rPr>
          <w:color w:val="000000"/>
          <w:sz w:val="22"/>
        </w:rPr>
        <w:t>2. Движение нельзя рассматривать, как дар Божий, ибо оно лживо по самому своему характеру.</w:t>
      </w:r>
    </w:p>
    <w:p>
      <w:pPr>
        <w:pStyle w:val="Normal"/>
        <w:rPr>
          <w:color w:val="000000"/>
          <w:sz w:val="22"/>
        </w:rPr>
      </w:pPr>
      <w:r>
        <w:rPr>
          <w:color w:val="000000"/>
          <w:sz w:val="22"/>
        </w:rPr>
        <w:t>3. Церковь Божия, включая и авторов этой декларации, должна низко склониться в покаянии за недостаточное бодрствование, недостаток библейских познаний, за поверхностное понимание, за гордость и т.д., за все то, что сделало возможным возникновение подобного движения.</w:t>
      </w:r>
    </w:p>
    <w:p>
      <w:pPr>
        <w:pStyle w:val="Normal"/>
        <w:rPr>
          <w:color w:val="000000"/>
          <w:sz w:val="22"/>
        </w:rPr>
      </w:pPr>
      <w:r>
        <w:rPr>
          <w:color w:val="000000"/>
          <w:sz w:val="22"/>
        </w:rPr>
        <w:t>4. Ложные учения об освящении, такие учения о «чистом сердце», стали особенно губительны для многих христиан. На этих учениях лежит ответственность за способствование развитию, так называемого, пятидесятнического движения.</w:t>
      </w:r>
    </w:p>
    <w:p>
      <w:pPr>
        <w:pStyle w:val="Normal"/>
        <w:rPr>
          <w:color w:val="000000"/>
          <w:sz w:val="22"/>
        </w:rPr>
      </w:pPr>
      <w:r>
        <w:rPr>
          <w:color w:val="000000"/>
          <w:sz w:val="22"/>
        </w:rPr>
        <w:t>5. Пастор Пауль, являясь предводителем пятидесятнического движения в Германии, при всей нашей любви к нему и его последователям не может быть больше признан руководителем и учителем в Церкви Иисуса.</w:t>
      </w:r>
    </w:p>
    <w:p>
      <w:pPr>
        <w:pStyle w:val="Normal"/>
        <w:rPr>
          <w:color w:val="000000"/>
          <w:sz w:val="22"/>
        </w:rPr>
      </w:pPr>
      <w:r>
        <w:rPr>
          <w:color w:val="000000"/>
          <w:sz w:val="22"/>
        </w:rPr>
        <w:t>6. Существовала только одна Пятидесятница (Деян. 2). «Мы ожидаем не новой Пятидесятницы. Мы ожидаем грядущего Господа».</w:t>
      </w:r>
    </w:p>
    <w:p>
      <w:pPr>
        <w:pStyle w:val="Normal"/>
        <w:rPr>
          <w:color w:val="000000"/>
          <w:sz w:val="22"/>
        </w:rPr>
      </w:pPr>
      <w:r>
        <w:rPr>
          <w:color w:val="000000"/>
          <w:sz w:val="22"/>
        </w:rPr>
        <w:t>И это ведь сказано о тех пятидесятниках, которых мы сегодня называем «традиционными». Неопятидесятники, окончательно выхолостившие большинство христианского содержания из пятидесятнического учения и подменившие его откровенно оккультными доктринами и шаманскими практиками, вообще вряд ли могут быть признаны христианами. И этого мнения до сих пор придерживаются все современные традиционные лютеранские богословы. Мне кажется, что этого мнения придерживаетесь и Вы, но, к сожалению, по тем или иным причинам, не отваживаетесь говорить об этом открыто.</w:t>
      </w:r>
    </w:p>
    <w:p>
      <w:pPr>
        <w:pStyle w:val="Normal"/>
        <w:rPr/>
      </w:pPr>
      <w:r>
        <w:rPr>
          <w:color w:val="000000"/>
          <w:sz w:val="22"/>
        </w:rPr>
        <w:t>Мне кажется, что самая серьезная проблема (если не сказать трагедия) как российского протестантизма, так и евангелического движения в том, что они полностью подчинились неопятидесятникам и послушно исполняют их политический заказ. Оно и понятно – большинство Ваших руководителей ловятся на приманку того, что Вы язвительно описали: «</w:t>
      </w:r>
      <w:r>
        <w:rPr>
          <w:sz w:val="22"/>
        </w:rPr>
        <w:t>Конечно, можно утешать себя идеей призрачного "протестантского альянса", лицемерными "молитвенными завтраками", являющимися по сути неумелой пародией на пресловутую "буржуазную дипломатию", распространять нелепые слухи об особой близости к власть имущим или же... безбашенной смелости по отношению к Кремлю». Весьма понятен и прозрачный намек на лицо, все это организовывающее и стремящееся навязать свою волю всему протестантско-евангелическому сообществу.</w:t>
      </w:r>
    </w:p>
    <w:p>
      <w:pPr>
        <w:pStyle w:val="Normal"/>
        <w:rPr>
          <w:sz w:val="22"/>
        </w:rPr>
      </w:pPr>
      <w:r>
        <w:rPr>
          <w:sz w:val="22"/>
        </w:rPr>
        <w:t>Но расплата за это «вавилонское пленение» протестантов и евангеликов, пусть и «страха ради харизматска», весьма высока. И Вы сами смело сформулировали последствия этого пленения: «Например, в целом, в протестантской среде в России свыше 80% рабочих и крестьян. Причем, свыше 80% – это женщины, 75% – люди пенсионного возраста».</w:t>
      </w:r>
    </w:p>
    <w:p>
      <w:pPr>
        <w:pStyle w:val="Normal"/>
        <w:rPr>
          <w:sz w:val="22"/>
        </w:rPr>
      </w:pPr>
      <w:r>
        <w:rPr>
          <w:sz w:val="22"/>
        </w:rPr>
        <w:t>Где же ваша молодежь? В подавляющем большинстве своем она сбежала к неопятидесятникам. Я даже могу назвать Вам причину такого массового дрейфа. Один из его участников весьма ярко сформулировал ее мне в личном разговоре: у неопятидесятников «конкретный драйв».</w:t>
      </w:r>
    </w:p>
    <w:p>
      <w:pPr>
        <w:pStyle w:val="Normal"/>
        <w:rPr>
          <w:sz w:val="22"/>
        </w:rPr>
      </w:pPr>
      <w:r>
        <w:rPr>
          <w:sz w:val="22"/>
        </w:rPr>
        <w:t>Корень подобного увлечения «конкретным драйвом» я тоже могу Вам назвать. Впрочем, Вы сами его совершенно четко сформулировали: маргинальность того явления, которое Вы называете российским протестантизмом, его антиинтеллектуальная направленность и крайне низкий культурный уровень.</w:t>
      </w:r>
    </w:p>
    <w:p>
      <w:pPr>
        <w:pStyle w:val="Normal"/>
        <w:rPr/>
      </w:pPr>
      <w:r>
        <w:rPr>
          <w:sz w:val="22"/>
        </w:rPr>
        <w:t xml:space="preserve">В связи с этим, должен отметить, что не могу согласиться и с Вашей оценкой роли протестантизма в отечественной истории. Думается, когда Вы пишете о высоком интеллектуальном уровне стародавнего российского протестанта, Вы выдаете желаемое за действительное. По сути, протестантизм всегда был в России глубоко маргинальным явлением. Традиционный протестантизм практически не выходил за пределы этнических гетто нацменьшинств: физических «немецких слобод» в допетровской Руси и этнокультурных сообществ в </w:t>
      </w:r>
      <w:r>
        <w:rPr>
          <w:sz w:val="22"/>
          <w:lang w:val="en-US"/>
        </w:rPr>
        <w:t>XVIII</w:t>
      </w:r>
      <w:r>
        <w:rPr>
          <w:sz w:val="22"/>
        </w:rPr>
        <w:t>-</w:t>
      </w:r>
      <w:r>
        <w:rPr>
          <w:sz w:val="22"/>
          <w:lang w:val="en-US"/>
        </w:rPr>
        <w:t>XIX</w:t>
      </w:r>
      <w:r>
        <w:rPr>
          <w:sz w:val="22"/>
        </w:rPr>
        <w:t xml:space="preserve"> вв. По мере обрусения представителей этих этно-культурных сообществ и вхождения их в русскую культуру (т. е. их демаргинализации), они массово принимали Православие, что доказывается громадным количество германских фамилий у дворянских и интеллигентских православных русских семей. Что же касается баптистско-штундистских сект, то они всегда были прибежищем малообразованных слоев населения и возглавлялись, как правило, полуразночинцами-самоучками. Исключения из этого правила можно пересчитать по пальцам.</w:t>
      </w:r>
    </w:p>
    <w:p>
      <w:pPr>
        <w:pStyle w:val="Normal"/>
        <w:rPr>
          <w:sz w:val="22"/>
        </w:rPr>
      </w:pPr>
      <w:r>
        <w:rPr>
          <w:sz w:val="22"/>
        </w:rPr>
        <w:t>Я хорошо понимаю посыл Вашего призыва к срочной необходимости поднятия интеллектуального и культурного уровня отечественного протестантизма, в необходимости его инкультурации в высокую русскую культуру. Но результат этого, мне кажется, будет совсем не тот, какой видится Вам. Как мы уже видели из исторического опыта, люди, пошедшие этим путем, неизбежно приходят в Православную Церковь. Процесс продолжается: вспомните лучшего лютеранского богослова второй половины ХХ в. Ярослава Пеликана. Его серьезное изучение православного богословия, истории Церкви и русской культуры привело его к принятию Православия, которое он воспринял, как возвращение домой.</w:t>
      </w:r>
    </w:p>
    <w:p>
      <w:pPr>
        <w:pStyle w:val="Normal"/>
        <w:rPr>
          <w:sz w:val="22"/>
        </w:rPr>
      </w:pPr>
      <w:r>
        <w:rPr>
          <w:sz w:val="22"/>
        </w:rPr>
        <w:t>Уважаемый Владимир Васильевич! Вы озабочены тем, как провести корабль российского протестантизма между Сциллой «необузданного идеологизированного пиетизма» и Харибдой «разнузданно-либеральных тенденций в церковном учении и бытии». Не кажется ли Вам, что Вы ставите перед собой две ложные альтернативы? Быть может, верным курсом Вашего судна стал бы поворот в сторону спасительной гавани Православной Церкви – единственной Церкви, основанной Самим Христом и сохранившей учение своего Божественного Основателя во всей его совокупности до сегодняшнего дня, ничего к нему не прибавляя и ничего не убавляя? «Господи, к кому нам идти? Ты имеешь глаголы вечной жизни» (Ин. 6:68).</w:t>
      </w:r>
    </w:p>
    <w:p>
      <w:pPr>
        <w:pStyle w:val="Normal"/>
        <w:rPr>
          <w:sz w:val="22"/>
        </w:rPr>
      </w:pPr>
      <w:r>
        <w:rPr>
          <w:sz w:val="22"/>
        </w:rPr>
        <w:t>С любовью о Христе Иисусе, Господе и Спасителе нашем, А.Л. Дворкин</w:t>
      </w:r>
    </w:p>
    <w:p>
      <w:pPr>
        <w:pStyle w:val="Normal"/>
        <w:rPr>
          <w:sz w:val="22"/>
        </w:rPr>
      </w:pPr>
      <w:r>
        <w:rPr>
          <w:sz w:val="22"/>
        </w:rPr>
        <w:t>Пресс-служба Центра религиоведческих исследований</w:t>
      </w:r>
    </w:p>
    <w:p>
      <w:pPr>
        <w:pStyle w:val="Normal"/>
        <w:rPr>
          <w:b/>
          <w:b/>
          <w:sz w:val="22"/>
        </w:rPr>
      </w:pPr>
      <w:r>
        <w:rPr>
          <w:b/>
          <w:sz w:val="22"/>
        </w:rPr>
      </w:r>
    </w:p>
    <w:p>
      <w:pPr>
        <w:pStyle w:val="Normal"/>
        <w:rPr>
          <w:b/>
          <w:b/>
          <w:sz w:val="22"/>
        </w:rPr>
      </w:pPr>
      <w:r>
        <w:rPr>
          <w:b/>
          <w:sz w:val="22"/>
        </w:rPr>
        <w:t>В украинской армии задумались о спасении души</w:t>
      </w:r>
    </w:p>
    <w:p>
      <w:pPr>
        <w:pStyle w:val="Normal"/>
        <w:rPr>
          <w:sz w:val="22"/>
        </w:rPr>
      </w:pPr>
      <w:r>
        <w:rPr>
          <w:sz w:val="22"/>
        </w:rPr>
        <w:t>Представители Украинской Православной Церкви, Украинской Православной Церкви «Киевского патриархата», Украинской греко-католической церкви (УГКЦ), Римской католической церкви, Украинской автокефальной церкви, Всеукраинского союза объединений евангельских христиан-баптистов и Духовного управления мусульман Украины подписали с Министерством обороны меморандум о сотрудничестве по делам пасторской опеки военнослужащих. Документ предусматривает организацию в расположениях воинских частей института военного духовенства. Планируется также создание совместного совета по делам пасторской опеки военнослужащих, который должен стать консультативно-совещательным органом при военном ведомстве.</w:t>
      </w:r>
    </w:p>
    <w:p>
      <w:pPr>
        <w:pStyle w:val="Normal"/>
        <w:rPr>
          <w:sz w:val="22"/>
        </w:rPr>
      </w:pPr>
      <w:r>
        <w:rPr>
          <w:sz w:val="22"/>
        </w:rPr>
        <w:t>Как сообщил начальник управления пресс-службы Минобороны Игорь Халявинский, при распределении сфер влияния разных церквей и религиозных организаций может быть использован опыт украинского миротворческого контингента в Ираке - туда вместе с военными вылетали несколько представителей церкви, которую предпочитало большинство солдат и офицеров. Однако в этом случае бойцам, оказавшимся в меньшинстве, придется самостоятельно искать возможность участия в религиозных мероприятиях своей конфессии во время увольнительных. Господин Халявинский не исключил, что службы будут организовываться по территориальному признаку. «Если на западе Украины большинство жителей ходят в храмы греко-католической церкви, нет смысла приглашать священнослужителей других конфессий», - сказал он. Священник также может быть закреплен за конкретной воинской частью. Как отметил руководитель пресс-службы, на заявленные цели из бюджета Минобороны «не будет потрачено ни копейки» и не планируется возведение новых культовых сооружений.</w:t>
      </w:r>
    </w:p>
    <w:p>
      <w:pPr>
        <w:pStyle w:val="Normal"/>
        <w:rPr>
          <w:sz w:val="22"/>
        </w:rPr>
      </w:pPr>
      <w:r>
        <w:rPr>
          <w:sz w:val="22"/>
        </w:rPr>
        <w:t>Меморандум не оговаривает конкретных сроков введения института капелланства в действие.</w:t>
      </w:r>
    </w:p>
    <w:p>
      <w:pPr>
        <w:pStyle w:val="Normal"/>
        <w:rPr>
          <w:sz w:val="22"/>
        </w:rPr>
      </w:pPr>
      <w:r>
        <w:rPr>
          <w:sz w:val="22"/>
        </w:rPr>
        <w:t>Православие в Украине</w:t>
      </w:r>
    </w:p>
    <w:p>
      <w:pPr>
        <w:pStyle w:val="Normal"/>
        <w:rPr>
          <w:b/>
          <w:b/>
          <w:sz w:val="22"/>
          <w:lang w:val="uk-UA"/>
        </w:rPr>
      </w:pPr>
      <w:r>
        <w:rPr>
          <w:b/>
          <w:sz w:val="22"/>
          <w:lang w:val="uk-UA"/>
        </w:rPr>
      </w:r>
    </w:p>
    <w:p>
      <w:pPr>
        <w:pStyle w:val="Normal"/>
        <w:rPr>
          <w:b/>
          <w:b/>
          <w:sz w:val="22"/>
        </w:rPr>
      </w:pPr>
      <w:r>
        <w:rPr>
          <w:b/>
          <w:sz w:val="22"/>
        </w:rPr>
        <w:t>Католики США намерены противостоять либеральной позиции администрации Обамы в отношении абортов</w:t>
      </w:r>
    </w:p>
    <w:p>
      <w:pPr>
        <w:pStyle w:val="Normal"/>
        <w:rPr>
          <w:sz w:val="22"/>
        </w:rPr>
      </w:pPr>
      <w:r>
        <w:rPr>
          <w:sz w:val="22"/>
        </w:rPr>
        <w:t>Католические епископы США обещают активно противостоять демократической администрации Барака Обамы в вопросе легальности абортов. Особой критике на осеннем заседании Конференции католических епископов США, которое прошло 11 ноября в Балтиморе, подверглись политики-демократы, исповедующие католицизм.</w:t>
      </w:r>
    </w:p>
    <w:p>
      <w:pPr>
        <w:pStyle w:val="Normal"/>
        <w:rPr>
          <w:sz w:val="22"/>
        </w:rPr>
      </w:pPr>
      <w:r>
        <w:rPr>
          <w:sz w:val="22"/>
        </w:rPr>
        <w:t>Некоторые епископы заявили, что необходимо призвать политиков к следованию церковной доктрине. В частности, речь шла о сенаторе Джо Байдене, который в январе займет пост вице-президента. Байден исповедует католицизм, но выступает за правомерность абортов. Джозеф Мартино, епископ из Скрэнтона (Пенсильвания) – родного города Байдена, сказал: «Я не могу позволить, чтобы вице-президент приезжал в Скрэнтон и говорил, что там сформировались его личные ценности, в то время как эти ценности сугубо противоречат учению Католической Церкви».</w:t>
      </w:r>
    </w:p>
    <w:p>
      <w:pPr>
        <w:pStyle w:val="Normal"/>
        <w:rPr>
          <w:sz w:val="22"/>
        </w:rPr>
      </w:pPr>
      <w:r>
        <w:rPr>
          <w:sz w:val="22"/>
        </w:rPr>
        <w:t>В свою очередь, Джозеф Науманн, архиепископ из Канзас-Сити, города на границе Миссури и Канзаса, объявил, что политики «не должны менять свои принципы на входе в законодательные собрания». Науманн неоднократно предлагал лишить церковного причастия губернатора Канзаса Кэтлин Сибелиус до тех пор, пока она не откажется от одобрения права на аборт. Многие участники встречи епископов осудили единоверцев, которые считают допустимым поддержку Обамы, поскольку тот обещал добиться сокращения числа абортов.</w:t>
      </w:r>
    </w:p>
    <w:p>
      <w:pPr>
        <w:pStyle w:val="Normal"/>
        <w:rPr>
          <w:sz w:val="22"/>
        </w:rPr>
      </w:pPr>
      <w:r>
        <w:rPr>
          <w:sz w:val="22"/>
        </w:rPr>
        <w:t>Чикагский кардинал Фрэнсис Джордж, президент Конференции католических епископов, готовит официальное заявление, в котором будет изложена линия Церкви в отношении политики Обамы по абортам. Предложено включить в документ положение о том, что «агрессивная политика в поддержку абортов» будет рассмотрена как «наступление на Церковь».</w:t>
      </w:r>
    </w:p>
    <w:p>
      <w:pPr>
        <w:pStyle w:val="Normal"/>
        <w:rPr>
          <w:sz w:val="22"/>
        </w:rPr>
      </w:pPr>
      <w:r>
        <w:rPr>
          <w:sz w:val="22"/>
        </w:rPr>
        <w:t>Тем временем священник Римско-Католический Церкви в штате Южная Каролина (США) уже отлучил от причастия прихожан, проголосовавших за Барака Обаму. По мнению священника Джея Скотта Ньюмана, голос, отданный за Обаму, "устанавливает материальное сотрудничество с подлинным злом". Основным доводом священника служит то, что избранный президент США является сторонником абортов.</w:t>
      </w:r>
    </w:p>
    <w:p>
      <w:pPr>
        <w:pStyle w:val="Normal"/>
        <w:rPr>
          <w:sz w:val="22"/>
        </w:rPr>
      </w:pPr>
      <w:r>
        <w:rPr>
          <w:sz w:val="22"/>
        </w:rPr>
        <w:t>"Наша страна выбрала главой исполнительной власти самого ярого радикального сторонника абортов из всех, кто когда-либо заседал в сенате и баллотировался в президенты", – говорится в письме священника к членам прихода церкви Святой Марии в городе Гринвиль. Проголосовавшие за такого политика "не должны приобщаться к Святым Дарам, если они не покаются", иначе им "грозит погибель", отметил священник.</w:t>
      </w:r>
    </w:p>
    <w:p>
      <w:pPr>
        <w:pStyle w:val="Normal"/>
        <w:rPr>
          <w:sz w:val="22"/>
        </w:rPr>
      </w:pPr>
      <w:r>
        <w:rPr>
          <w:sz w:val="22"/>
        </w:rPr>
        <w:t>На выборах 4 ноября Барак Обама одержал решительную победу над противником абортов, республиканцем Джоном Маккейном. Как и большинство политиков-демократов, избранный президент США поддерживает право женщин принимать решение о сохранении или прерывании беременности, хотя лично не одобряет аборты. Он также намерен пересмотреть решение президента Джорджа Буша об ограничении исследований стволовых клеток.</w:t>
      </w:r>
    </w:p>
    <w:p>
      <w:pPr>
        <w:pStyle w:val="Normal"/>
        <w:rPr>
          <w:sz w:val="22"/>
        </w:rPr>
      </w:pPr>
      <w:r>
        <w:rPr>
          <w:sz w:val="22"/>
        </w:rPr>
        <w:t>Патриархия.Ru, Радонеж</w:t>
      </w:r>
    </w:p>
    <w:p>
      <w:pPr>
        <w:pStyle w:val="Normal"/>
        <w:rPr>
          <w:b/>
          <w:b/>
          <w:sz w:val="22"/>
        </w:rPr>
      </w:pPr>
      <w:r>
        <w:rPr>
          <w:b/>
          <w:sz w:val="22"/>
        </w:rPr>
      </w:r>
    </w:p>
    <w:p>
      <w:pPr>
        <w:pStyle w:val="Normal"/>
        <w:rPr>
          <w:b/>
          <w:b/>
          <w:sz w:val="22"/>
        </w:rPr>
      </w:pPr>
      <w:r>
        <w:rPr>
          <w:b/>
          <w:sz w:val="22"/>
        </w:rPr>
        <w:t>Архиепископ Кентерберийский Роуэн Уильямс в юности хотел принять православие</w:t>
      </w:r>
    </w:p>
    <w:p>
      <w:pPr>
        <w:pStyle w:val="Normal"/>
        <w:rPr>
          <w:sz w:val="22"/>
        </w:rPr>
      </w:pPr>
      <w:r>
        <w:rPr>
          <w:sz w:val="22"/>
        </w:rPr>
        <w:t>"Я действительно подумывал об этом, когда был молод. Но я также чувствовал, что в таком шаге таится некоторая опасность. Скорее всего, мне на самом деле очень хотелось стать русским! Но, поскольку я урожденный валлиец, это было трудновато. Так что можно считать, что это была попытка разобраться в себе, познать самого себя", – заявил духовный лидер англикан в интервью Би-Би-Си.</w:t>
      </w:r>
    </w:p>
    <w:p>
      <w:pPr>
        <w:pStyle w:val="Normal"/>
        <w:rPr>
          <w:sz w:val="22"/>
        </w:rPr>
      </w:pPr>
      <w:r>
        <w:rPr>
          <w:sz w:val="22"/>
        </w:rPr>
        <w:t>Он рассказал, что еще в отрочестве после просмотра исторических фильмов Эйзенштейна "Иван Грозный" и "Александр Невский" у него возник интерес к русской культуре вообще и к Федору Достоевскому в частности. Р.Уильямс даже написал книгу о Ф.Достоевском.</w:t>
      </w:r>
    </w:p>
    <w:p>
      <w:pPr>
        <w:pStyle w:val="Normal"/>
        <w:rPr>
          <w:sz w:val="22"/>
        </w:rPr>
      </w:pPr>
      <w:r>
        <w:rPr>
          <w:sz w:val="22"/>
        </w:rPr>
        <w:t>"Достоевский дважды представил нам образ мира, в котором отброшена твердая шкала ценностей и главным стала человеческая воля. А человеческая воля – вещь странная и дикая, и, если она ничего не знает выше себя самой и ничего, кроме себя, не любит, она превращается в разрушительную силу", – подчеркнул он.</w:t>
      </w:r>
    </w:p>
    <w:p>
      <w:pPr>
        <w:pStyle w:val="Normal"/>
        <w:rPr>
          <w:sz w:val="22"/>
        </w:rPr>
      </w:pPr>
      <w:r>
        <w:rPr>
          <w:sz w:val="22"/>
        </w:rPr>
        <w:t>Религиозный лидер признался также, что его "особое восхищение вызвали авторы "серебряного века" и религиозные мыслители этого периода". В частности, он "очень интересовался" трудами священников Павла Флоренского и Сергия Булгакова.</w:t>
      </w:r>
    </w:p>
    <w:p>
      <w:pPr>
        <w:pStyle w:val="Normal"/>
        <w:rPr>
          <w:sz w:val="22"/>
        </w:rPr>
      </w:pPr>
      <w:r>
        <w:rPr>
          <w:sz w:val="22"/>
        </w:rPr>
        <w:t>"К отцу Сергию Булгакову я возвращаюсь постоянно, и Лосского я продолжаю перечитывать", – признался Р.Уильямс, добавив, что отцу Павлу Флоренскому посвящено его новое исследование, которое еще не завершено.</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Итальянские иудеи прекращают сотрудничество с Католической Церковью</w:t>
      </w:r>
    </w:p>
    <w:p>
      <w:pPr>
        <w:pStyle w:val="Normal"/>
        <w:rPr>
          <w:sz w:val="22"/>
        </w:rPr>
      </w:pPr>
      <w:r>
        <w:rPr>
          <w:sz w:val="22"/>
        </w:rPr>
        <w:t>Ассамблея раввинов Италии объявила о том, что с 17 января 2009 года, когда отмечается День иудаизма, прекращает любые совместные инициативы с Католической Церковью этой страны.</w:t>
      </w:r>
    </w:p>
    <w:p>
      <w:pPr>
        <w:pStyle w:val="Normal"/>
        <w:rPr>
          <w:sz w:val="22"/>
        </w:rPr>
      </w:pPr>
      <w:r>
        <w:rPr>
          <w:sz w:val="22"/>
        </w:rPr>
        <w:t>Как пояснил президент ассамблеи Джузеппе Ларас, это связано с "нерешенной проблемой молитвы в Страстную пятницу". "В этом году День иудаизма не будет отмечаться вместе с католиками, как это было в прошлом. Сотрудничество будет прекращено", – заявил он.</w:t>
      </w:r>
    </w:p>
    <w:p>
      <w:pPr>
        <w:pStyle w:val="Normal"/>
        <w:rPr>
          <w:sz w:val="22"/>
        </w:rPr>
      </w:pPr>
      <w:r>
        <w:rPr>
          <w:sz w:val="22"/>
        </w:rPr>
        <w:t>5 февраля нынешнего года Папа Бенедикт XVI представил новую формулировку молитвы на латыни, читаемой в Страстную пятницу. В новом варианте нет тех слов, которые многие еврейские организации признали оскорбительными, но она по-прежнему призывает евреев к принятию христианства.</w:t>
      </w:r>
    </w:p>
    <w:p>
      <w:pPr>
        <w:pStyle w:val="Normal"/>
        <w:rPr>
          <w:sz w:val="22"/>
        </w:rPr>
      </w:pPr>
      <w:r>
        <w:rPr>
          <w:sz w:val="22"/>
        </w:rPr>
        <w:t>Кроме того, на решение прекратить сотрудничество повлиял и спор о беатификации Папы Пия XII (многие евреи обвиняют его в пособничестве нацистам).</w:t>
      </w:r>
    </w:p>
    <w:p>
      <w:pPr>
        <w:pStyle w:val="Normal"/>
        <w:rPr>
          <w:sz w:val="22"/>
        </w:rPr>
      </w:pPr>
      <w:r>
        <w:rPr>
          <w:sz w:val="22"/>
        </w:rPr>
        <w:t>"Это стало полной неожиданностью, принимая во внимание прекрасные отношения и многочисленные жесты доброй воли, совершаемые понтификом в отношении наших "старших братьев", – заявил в свою очередь ватиканский министр, префект Конгрегации по делам епископов Джованни Баттиста Ре.</w:t>
      </w:r>
    </w:p>
    <w:p>
      <w:pPr>
        <w:pStyle w:val="Normal"/>
        <w:rPr>
          <w:sz w:val="22"/>
        </w:rPr>
      </w:pPr>
      <w:r>
        <w:rPr>
          <w:sz w:val="22"/>
        </w:rPr>
        <w:t>Он выразил надежду на то, что итальянская еврейская община изменит свое решение.</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Преступления украинских раскольников перед Вселенским Православием теперь можно не только услышать, но и увидеть</w:t>
      </w:r>
    </w:p>
    <w:p>
      <w:pPr>
        <w:pStyle w:val="Normal"/>
        <w:rPr/>
      </w:pPr>
      <w:r>
        <w:rPr>
          <w:sz w:val="22"/>
        </w:rPr>
        <w:t xml:space="preserve">Журналистское расследование деятельности украинских раскольников в виде хронологии под названием </w:t>
      </w:r>
      <w:r>
        <w:rPr>
          <w:b/>
          <w:sz w:val="22"/>
        </w:rPr>
        <w:t xml:space="preserve">"Церковные расколы в новейшей истории Украины" http://www.lavra.ua/index.php?option=com_content&amp;task=view&amp;id=207&amp;Itemid=98 </w:t>
      </w:r>
      <w:r>
        <w:rPr>
          <w:sz w:val="22"/>
        </w:rPr>
        <w:t>опубликованное на официальном сайте Свято-Успенской Киево-Печерской Лавры, дополнилось неизвестными ранее церковной общественности видеоматериалами, сообщил корреспондент сайта Александр Данилевский.</w:t>
      </w:r>
    </w:p>
    <w:p>
      <w:pPr>
        <w:pStyle w:val="Normal"/>
        <w:rPr/>
      </w:pPr>
      <w:r>
        <w:rPr>
          <w:sz w:val="22"/>
        </w:rPr>
        <w:t xml:space="preserve">Представленные видео-документы знакомят зрителя с периодом формирования одной из центральных идеологических структур украинского раскола – филаретовского "киевского патриархата". Кадры передают подлинную картину событий, происходивших в 1992 году, когда запрещенный в служении и лишенный всех прав, связанных с пребыванием в клире, бывший митрополит Филарет (Денисенко) стал на путь создания своей "церкви". Для достижения богопротивной цели, вдохновленный мощной поддержкой государственных служб и лично президента Украины Л.Кравчука, М.Денисенко тайно совершает немыслимые для человека имеющего академическое богословское образование действия. </w:t>
      </w:r>
      <w:r>
        <w:rPr>
          <w:b/>
          <w:sz w:val="22"/>
        </w:rPr>
        <w:t>Наиболее вопиющими фактами, несовместимыми с требованиями церковных канонов, являются содеянные Филаретом (Денисенко) епископские "хиротонии" над архиереями УАПЦ – "митрополитом" Антонием Масендичем и "архиепископом" Владимиром Романюком http://www.lavra.ua/index.php?option=com_content&amp;task=view&amp;id=441&amp;Itemid=105</w:t>
      </w:r>
      <w:r>
        <w:rPr>
          <w:sz w:val="22"/>
        </w:rPr>
        <w:t xml:space="preserve"> "Наскоро сработанный в такой способ раскольнический филаретовский "епископат" до сих пор продолжает вести к вечной погибели души тех, кто попал в сети раскола и находится под влиянием безблагодатных действий его "иерархов"", – отмечает А.Данилевский.</w:t>
      </w:r>
    </w:p>
    <w:p>
      <w:pPr>
        <w:pStyle w:val="Normal"/>
        <w:rPr>
          <w:sz w:val="22"/>
        </w:rPr>
      </w:pPr>
      <w:r>
        <w:rPr>
          <w:sz w:val="22"/>
        </w:rPr>
        <w:t>"Сегодня, как и шестнадцать лет назад, раскольнические группировки имеют поддержку со стороны нынешней украинской власти и лично президента Украины В.Ющенко, который, вопреки очевидным ошибкам своих предшественников и справедливому призыву канонической Украинской Православной Церкви о возвращении раскольников с покаянием, продолжает следовать идеям кузнецов лжи, выискивая в них элемент национального сознания", – подчеркивается в сообщении.</w:t>
      </w:r>
    </w:p>
    <w:p>
      <w:pPr>
        <w:pStyle w:val="Normal"/>
        <w:rPr>
          <w:sz w:val="22"/>
        </w:rPr>
      </w:pPr>
      <w:r>
        <w:rPr>
          <w:sz w:val="22"/>
        </w:rPr>
        <w:t>Михаил Денисенко (бывший митрополит Филарет) находится под церковной анафемой не за то, что он украинец или поклонник этнонациональных традиций, а за то, что явно и тайно попирая каноны и многовековой опыт Церкви, поставил себя по другую сторону благодати, отрекся от спасительной миссии Церкви и Вселенского Православия. Из благовестителя он превратился в тривиального обманщика – "патриарха" Филарета, стал служителем зла. Именно об этом красноречиво свидетельствуют кадры видеохроники, которые помогут каждому, кому дорого имя Иисуса Христа, увидеть и распознать волка в овечьей шкуре.</w:t>
      </w:r>
    </w:p>
    <w:p>
      <w:pPr>
        <w:pStyle w:val="Normal"/>
        <w:rPr>
          <w:sz w:val="22"/>
        </w:rPr>
      </w:pPr>
      <w:r>
        <w:rPr>
          <w:sz w:val="22"/>
        </w:rPr>
        <w:t>В борьбе с расколами аргумент в виде предложенного видеоматериала, несомненно, подымет на качественно новый уровень степень осмысления преступлений украинских раскольников перед Вселенским Православием не только простыми верующими, но и Патриархом Константинопольским Варфоломеем I, приглашенным Президентом В.Ющенко в Украину с целью врачевания раскола в украинском Православии летом 2009 года, – отмечает Александр Данилевский.</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В США банда содомитов напала на христианскую церковь</w:t>
      </w:r>
    </w:p>
    <w:p>
      <w:pPr>
        <w:pStyle w:val="Normal"/>
        <w:rPr>
          <w:sz w:val="22"/>
        </w:rPr>
      </w:pPr>
      <w:r>
        <w:rPr>
          <w:sz w:val="22"/>
        </w:rPr>
        <w:t>Банда из 30 гомосексуалистов напала на христианскую церковь в городе Лэнсинг, штат Мичиган. Некоторые из них прошли в здание церкви, как обычные прихожане, остальные были одеты в розовое и черное и собрались возле здания церкви. Во время богослужения гомосексуалисты возле здания церкви начали бить в ведра и выкрикивать грязные фразы о Христе. При этом они несли перевернутый розовый крест и раздавали прохожим буклеты. В свою очередь, те гомосексуалисты, которые находились в здании церкви, поднялись со своих мест и подняли гвалт, прерывая богослужение. После этого они сорвали пожарную сигнализацию и, выгнав из-за кафедры пастора, развернули флаг с радугой и надписью «Быть гомосексуалистом – это нормально!».</w:t>
      </w:r>
    </w:p>
    <w:p>
      <w:pPr>
        <w:pStyle w:val="Normal"/>
        <w:rPr>
          <w:sz w:val="22"/>
        </w:rPr>
      </w:pPr>
      <w:r>
        <w:rPr>
          <w:sz w:val="22"/>
        </w:rPr>
        <w:t>Гомосексуалисты всячески пытались спровоцировать христиан на негативную реакцию, чтобы заснять ее на камеру. Зданию церкви был нанесен ущерб. Спустя час после акции охрана обнаружила пару гомосексуалистов, которые совокуплялись в общественном туалете в церкви. Полиция их даже не задержала.</w:t>
      </w:r>
    </w:p>
    <w:p>
      <w:pPr>
        <w:pStyle w:val="Normal"/>
        <w:rPr>
          <w:sz w:val="22"/>
        </w:rPr>
      </w:pPr>
      <w:r>
        <w:rPr>
          <w:sz w:val="22"/>
        </w:rPr>
        <w:t>Президент Католической лиги Билл Донахью выразил свои возмущения по поводу этого происшествия: «Настоящая проблема здесь состоит в том, что СМИ отказались освещать эту историю, а на самом деле это самое гнусное и возмутительное событие за весь 2008 год. Если бы организованная группа противников гомосексуализма напала на гомосексуальную «церковь», об этом узнали бы не только в каждом штате Америки, но и по всему миру. В Америку пришел городской фашизм. Его нужно быстро остановить, пока он не вышел из-под контроля. Мы уже связались с Майком Коксом, министром юстиции в штате Мичиган, чтобы начать расследование».</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Диакон Владимир Василик: «То, что происходит с нравственностью в Европе, это уже просто за гранью разумного»</w:t>
      </w:r>
    </w:p>
    <w:p>
      <w:pPr>
        <w:pStyle w:val="Normal"/>
        <w:rPr>
          <w:sz w:val="22"/>
        </w:rPr>
      </w:pPr>
      <w:r>
        <w:rPr>
          <w:sz w:val="22"/>
        </w:rPr>
        <w:t>"То, что сейчас происходит с нравственностью в Европе, это уже просто за гранью разумного. Это даже не дехристианизация; это дехристианизация в кубе или, проще говоря, сейчас происходит шизофренизация обезумевшей антихристианской Европы", – заявил профессор Санкт-Петербургской Духовной академии (СПбДА), кандидат филологических наук диакон Владимир Василик, комментируя последние факты, связанные со все большим отпадением стран Запада от христианских ценностей.</w:t>
      </w:r>
    </w:p>
    <w:p>
      <w:pPr>
        <w:pStyle w:val="Normal"/>
        <w:rPr>
          <w:sz w:val="22"/>
        </w:rPr>
      </w:pPr>
      <w:r>
        <w:rPr>
          <w:sz w:val="22"/>
        </w:rPr>
        <w:t>Как сообщается, клирик Лютеранской евангелической церкви отец Олли Аалто, священник из маленького городка Иматра близ российско-финляндской границы, известил руководство епархии Миккели о том, что намеревается изменить свой пол, поскольку чувствует себя женщиной и устал вести двойную жизнь. По результатам медицинских обследований он был признан транссексуалом. Получив заключение врачей, священник решил взять отпуск и сделать операцию, в результате которой он физически станет женщиной. Сложность для священнослужителей состоит в том, что отец Аалто не собирается после операции оставлять церковное служение, а любые попытки потеснить его из вверенного прихода считает дискриминацией, нарушением закона о равенстве полов.</w:t>
      </w:r>
    </w:p>
    <w:p>
      <w:pPr>
        <w:pStyle w:val="Normal"/>
        <w:rPr/>
      </w:pPr>
      <w:r>
        <w:rPr>
          <w:sz w:val="22"/>
        </w:rPr>
        <w:t>В последние годы наличие женщин-священников в современной Финляндии стало распространенным явлением: в 2008 году в стране отмечают двадцатилетие назначения первых женщин-пасторов. Тем не менее, руководство епархии Миккели убеждено, что после гендерной операции Аалто больше не сможет продолжать работать в своем приходе. Епископ Войтто Хуотари намерен посетить священника, чтобы обсудить с ним эту проблему более предметно. Финская пресса, комментируя ситуацию, пока не высказывается ни в поддержку Аалто, ни в осуждение, однако отмечает, что церковь в стране Суоми уже столкнулась с целым рядом острых проблем, в первую очередь, с сокращением количества прихожан. В настоящее время в Финляндии около 4,3 млн верующих – членов Лютеранской евангелической церкви. Вторая по распространенности религия – Православие, которое исповедуют около 57 тыс</w:t>
      </w:r>
      <w:r>
        <w:rPr>
          <w:sz w:val="22"/>
          <w:lang w:val="uk-UA"/>
        </w:rPr>
        <w:t>яч</w:t>
      </w:r>
      <w:r>
        <w:rPr>
          <w:sz w:val="22"/>
        </w:rPr>
        <w:t xml:space="preserve"> человек. Католиков в Финляндии около 8 тыс.</w:t>
      </w:r>
    </w:p>
    <w:p>
      <w:pPr>
        <w:pStyle w:val="Normal"/>
        <w:rPr>
          <w:sz w:val="22"/>
        </w:rPr>
      </w:pPr>
      <w:r>
        <w:rPr>
          <w:sz w:val="22"/>
        </w:rPr>
        <w:t>А как сообщает France Presse, правительство Хорватии запретило государственным предприятиям дарить сотрудникам подарки и устраивать вечеринки на Рождество. Как пояснил премьер-министр Хорватии Иво Санадер, это необходимо для сокращения расходов в условиях финансового кризиса. Глава правительства также призвал государственные компании найти и другие способы экономии средств.</w:t>
      </w:r>
    </w:p>
    <w:p>
      <w:pPr>
        <w:pStyle w:val="Normal"/>
        <w:rPr>
          <w:sz w:val="22"/>
        </w:rPr>
      </w:pPr>
      <w:r>
        <w:rPr>
          <w:sz w:val="22"/>
        </w:rPr>
        <w:t>Также недавно спикер австралийского парламента Гарри Дженкинс призвал публично обсудить вопрос, не следует ли отменить традицию открывать каждое заседание молитвой "Отче наш".</w:t>
      </w:r>
    </w:p>
    <w:p>
      <w:pPr>
        <w:pStyle w:val="Normal"/>
        <w:rPr>
          <w:sz w:val="22"/>
        </w:rPr>
      </w:pPr>
      <w:r>
        <w:rPr>
          <w:sz w:val="22"/>
        </w:rPr>
        <w:t>По словам диакона Владимира Василика, "исполняется пророчество святителя Николая Сербского (Велимировича) о том, что Европа умна для себя, но безумна для Бога". "Она погибнет от своего безумия, если не покается. С другой стороны, справедливости ради надо отметить, что Европа разная. Если с одной стороны мы видим достаточное количество безумных извращений, то, с другой стороны, еще есть достаточное количество людей здравомыслящих и верующих. Мне приходилось с ними сталкиваться. Другое дело, что они не у власти, не у информационных ресурсов. Они не заметны, их не видно", – отметил отец Владимир.</w:t>
      </w:r>
    </w:p>
    <w:p>
      <w:pPr>
        <w:pStyle w:val="Normal"/>
        <w:rPr>
          <w:sz w:val="22"/>
        </w:rPr>
      </w:pPr>
      <w:r>
        <w:rPr>
          <w:sz w:val="22"/>
        </w:rPr>
        <w:t>"Обратится ли Европа вновь ко Христу или нет, – все это в руках Божиих. Не нам определять, погибнет она или нет. Сейчас мы можем констатировать наличие очень серьезной духовной болезни. Приведет она к смерти или ко славе Божьей – это покажет время", – подытожил диакон Владимир Василик.</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Ученные: Мечеть Аль-Акса построена на развалинах византийского храма</w:t>
      </w:r>
    </w:p>
    <w:p>
      <w:pPr>
        <w:pStyle w:val="Normal"/>
        <w:rPr>
          <w:sz w:val="22"/>
        </w:rPr>
      </w:pPr>
      <w:r>
        <w:rPr>
          <w:sz w:val="22"/>
        </w:rPr>
        <w:t>В архивах Управления древностями найден фотоархив английского археолога, который провел первые и единственные раскопки на Храмовой горе, и они показывают, что под мечетью сохранилась византийская мозаика, и, по всей видимости, там была византийская церковь или монастырь.</w:t>
      </w:r>
    </w:p>
    <w:p>
      <w:pPr>
        <w:pStyle w:val="Normal"/>
        <w:rPr>
          <w:sz w:val="22"/>
        </w:rPr>
      </w:pPr>
      <w:r>
        <w:rPr>
          <w:sz w:val="22"/>
        </w:rPr>
        <w:t>Раскопки проводились в 1930-е годы археологом Гамильтоном, директором Управления древностями Британского мандата, в сотрудничестве с ВАКФом, после двух землетрясений 1927 и 1937 годов, сильно повредивших мечеть.</w:t>
      </w:r>
    </w:p>
    <w:p>
      <w:pPr>
        <w:pStyle w:val="Normal"/>
        <w:rPr>
          <w:sz w:val="22"/>
        </w:rPr>
      </w:pPr>
      <w:r>
        <w:rPr>
          <w:sz w:val="22"/>
        </w:rPr>
        <w:t>Одновременно с ремонтно-строительными работами, которые проводил ВАКФ с 1938 по 1942 год, Гамильтон проводил раскопки под опорами мечети, и его работа со всеми документами была опубликована под названием «Структурная история Аль-Аксы».</w:t>
      </w:r>
    </w:p>
    <w:p>
      <w:pPr>
        <w:pStyle w:val="Normal"/>
        <w:rPr>
          <w:sz w:val="22"/>
        </w:rPr>
      </w:pPr>
      <w:r>
        <w:rPr>
          <w:sz w:val="22"/>
        </w:rPr>
        <w:t>Гамильтон обнаружил византийский мозаичный пол, а под ним микву периода Второго Храма, хотя последнюю находку он не стал включать в работу о мечети. Однако, фотография в деле имеется, сказал археолог Цахи Цвайг.</w:t>
      </w:r>
    </w:p>
    <w:p>
      <w:pPr>
        <w:pStyle w:val="Normal"/>
        <w:rPr>
          <w:sz w:val="22"/>
        </w:rPr>
      </w:pPr>
      <w:r>
        <w:rPr>
          <w:sz w:val="22"/>
        </w:rPr>
        <w:t>Цахи Цвайг обнаружил фотографии в Британских археологических архивах израильского Управления древностями, сообщает сайт Института религии и политики.</w:t>
      </w:r>
    </w:p>
    <w:p>
      <w:pPr>
        <w:pStyle w:val="Normal"/>
        <w:rPr>
          <w:sz w:val="22"/>
        </w:rPr>
      </w:pPr>
      <w:r>
        <w:rPr>
          <w:sz w:val="22"/>
        </w:rPr>
        <w:t>Византийский мозаичный пол, обнаруженный под уровнем Омейядов в мечети, «несомненно», является остатком общественного здания – возможно, церкви – которое предшествовало мечети, сказал Цвайг на археологической конференции в Бар-Иланском университете. Такую же мозаику можно обнаружить в церкви Рождества в Вифлееме.</w:t>
      </w:r>
    </w:p>
    <w:p>
      <w:pPr>
        <w:pStyle w:val="Normal"/>
        <w:rPr>
          <w:sz w:val="22"/>
        </w:rPr>
      </w:pPr>
      <w:r>
        <w:rPr>
          <w:sz w:val="22"/>
        </w:rPr>
        <w:t>«Существование общественного здания в византийский период на Храмовой горе весьма неожиданно в свете того факта, что исторические тексты ничего об этом не сообщают», – сказал Цвайг.</w:t>
      </w:r>
    </w:p>
    <w:p>
      <w:pPr>
        <w:pStyle w:val="Normal"/>
        <w:rPr>
          <w:sz w:val="22"/>
        </w:rPr>
      </w:pPr>
      <w:r>
        <w:rPr>
          <w:sz w:val="22"/>
        </w:rPr>
        <w:t>В последние несколько лет археологами Цахи Цвайгом и Габи Баркаи среди обломков и строительного мусора, который ВАКФ вывозил с Храмовой горы, были найдены многочисленные мраморные обломки церковного алтаря.</w:t>
      </w:r>
    </w:p>
    <w:p>
      <w:pPr>
        <w:pStyle w:val="Normal"/>
        <w:rPr>
          <w:sz w:val="22"/>
        </w:rPr>
      </w:pPr>
      <w:r>
        <w:rPr>
          <w:sz w:val="22"/>
        </w:rPr>
        <w:t>Мозаичный пол на Храмовой горе датируется 5-7 веком новой эры, сказала доктор Рина Тальгман из Еврейского университета. «Мы были очень удивлены, обнаружив такую мозаику на Храмовой горе», – сказала Тальгман. Это противоречит рассказам паломников, которые утверждали, что в византийский период Храмовая гора была заброшенным местом. Но эта мозаика вряд ли могла относиться к ранне-исламскому периоду, так как первая мечеть на этом месте была построена из дерева.</w:t>
      </w:r>
    </w:p>
    <w:p>
      <w:pPr>
        <w:pStyle w:val="Normal"/>
        <w:rPr>
          <w:sz w:val="22"/>
        </w:rPr>
      </w:pPr>
      <w:r>
        <w:rPr>
          <w:sz w:val="22"/>
        </w:rPr>
        <w:t>«Простой мозаичный рисунок не дает нам никакого намека на то, что это строение было церковью, но это строение могло быть частью гостиницы или какого-то другого строения», – сказала Тальгман.</w:t>
      </w:r>
    </w:p>
    <w:p>
      <w:pPr>
        <w:pStyle w:val="Normal"/>
        <w:rPr>
          <w:sz w:val="22"/>
        </w:rPr>
      </w:pPr>
      <w:r>
        <w:rPr>
          <w:sz w:val="22"/>
        </w:rPr>
        <w:t>После завершения Британского мандата в 1948 году и освобождения Иерусалима в 1967 году никаких раскопок на Храмовой горе не проводилось. С 1948 по 1967 год эта территория находилась под иорданской оккупацией, а правительство Израиля отказалось от проведения раскопок, чтобы, якобы, не задеть религиозные чувства арабов и евреев.</w:t>
      </w:r>
    </w:p>
    <w:p>
      <w:pPr>
        <w:pStyle w:val="Normal"/>
        <w:rPr>
          <w:sz w:val="22"/>
        </w:rPr>
      </w:pPr>
      <w:r>
        <w:rPr>
          <w:sz w:val="22"/>
        </w:rPr>
        <w:t>«Трудно с точностью определить, что на этом месте и вправду была церковь. Но, несомненно, это было здание общественного назначения, вполне вероятно, церковь или монастырь», – сказал доктор Габи Баркаи. Он назвал архивную находку «важной» и «сенсационной». «Это меняет всю историю Храмовой горы в византийский период», – сказал он.</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Иерусалимский суд больше не считает подделкой «оссуарий Иакова, брата Христа»</w:t>
      </w:r>
    </w:p>
    <w:p>
      <w:pPr>
        <w:pStyle w:val="Normal"/>
        <w:rPr>
          <w:sz w:val="22"/>
        </w:rPr>
      </w:pPr>
      <w:r>
        <w:rPr>
          <w:sz w:val="22"/>
        </w:rPr>
        <w:t>После многолетнего судебного расследования Иерусалимский окружной суд отказался признать поддельной гробницу с надписью "Иаков, сын Иосифа, брат Иисуса", вокруг подлинности которой велись многочисленные споры.</w:t>
      </w:r>
    </w:p>
    <w:p>
      <w:pPr>
        <w:pStyle w:val="Normal"/>
        <w:rPr>
          <w:sz w:val="22"/>
        </w:rPr>
      </w:pPr>
      <w:r>
        <w:rPr>
          <w:sz w:val="22"/>
        </w:rPr>
        <w:t>Оссуарий (ковчег для хранения костей умерших) с соответствующей надписью на арамейском в 1990-е годы был предъявлен общественности израильским коллекционером Одедом Голаном. Последний утверждал, что приобрел гробницу еще во время Шестидневной войны у некоего араба, но длительное время сомневался в подлинности оссуария.</w:t>
      </w:r>
    </w:p>
    <w:p>
      <w:pPr>
        <w:pStyle w:val="Normal"/>
        <w:rPr>
          <w:sz w:val="22"/>
        </w:rPr>
      </w:pPr>
      <w:r>
        <w:rPr>
          <w:sz w:val="22"/>
        </w:rPr>
        <w:t>В начале 2000-х французский лингвист Андре Лемер заявил о том, что выбитая фраза и по содержанию, и по характеру нанесения соответствует тому, как писали древние иудеи во времена жизни Христа. Однако вскоре после этого сотрудники израильского Управления по делам древностей обвинили О.Голана в мошенничестве (согласно их выводам, окаменевший известковый налет, покрывающий ящик, отнюдь не такой древний, как на других известных артефактах I века).</w:t>
      </w:r>
    </w:p>
    <w:p>
      <w:pPr>
        <w:pStyle w:val="Normal"/>
        <w:rPr>
          <w:sz w:val="22"/>
        </w:rPr>
      </w:pPr>
      <w:r>
        <w:rPr>
          <w:sz w:val="22"/>
        </w:rPr>
        <w:t>Коллекционер был отправлен в тюрьму, следствие длилось несколько лет. В итоге О.Голану все-таки удалось добиться повторной экспертизы оссуария. На этот раз специалисты безоговорочно подтвердили, что особенности высеченного на гробнице текста все-таки позволяют отнести его к I веку. А геологи, не согласившись с выводами своих коллег-предшественников, признали, что такой известковый налет на оссуарии вполне мог образоваться за два тысячелет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мериканские ученые: телевидение – это убежище для хронических неудачников</w:t>
      </w:r>
    </w:p>
    <w:p>
      <w:pPr>
        <w:pStyle w:val="Normal"/>
        <w:rPr>
          <w:sz w:val="22"/>
        </w:rPr>
      </w:pPr>
      <w:r>
        <w:rPr>
          <w:sz w:val="22"/>
        </w:rPr>
        <w:t>Ученые выявили связь между настроением человека и просмотром телепередач. Так, Джон Робинсон и Стивен Мартин из Университета Мериленда, проанализировав поведенческие привычки 30.000 человек за период с 1975 по 2006 год, пришли к выводу, что счастливые люди тратят больше времени на общение и чтение, тогда как те, кто неудовлетворен жизнью, предпочитают смотреть телевизор.</w:t>
      </w:r>
    </w:p>
    <w:p>
      <w:pPr>
        <w:pStyle w:val="Normal"/>
        <w:rPr>
          <w:sz w:val="22"/>
        </w:rPr>
      </w:pPr>
      <w:r>
        <w:rPr>
          <w:sz w:val="22"/>
        </w:rPr>
        <w:t>По их словам, данные, полученные в ходе анализа, доказывают, что в краткий период времени зритель может получать удовольствие от просмотра телевизора, но длительный просмотр указывает на дискомфорт и нереализованность. "Это как убежище для хронических неудачников, чувствующих себя изнуренными, которые предпочитают ничего не делать", – говорят ученые, отмечая, что любовь к "голубому экрану" сродни наркомании.</w:t>
      </w:r>
    </w:p>
    <w:p>
      <w:pPr>
        <w:pStyle w:val="Normal"/>
        <w:rPr>
          <w:sz w:val="22"/>
        </w:rPr>
      </w:pPr>
      <w:r>
        <w:rPr>
          <w:sz w:val="22"/>
        </w:rPr>
        <w:t>"Люди, испытывающие постоянный дискомфорт, склонны к наркомании и телевизор становится для них аналогом опиатов", – говорит профессор Стивен Мартин. В то же время ученые не выявили подобной связи у пользователей Интернет-сети. Как следует из доклада социологов, среди бродящих по Всемирной паутине примерно одинаковое количество счастливых и несчастных людей.</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Просмотр подростками непристойных телепередач приводит к раннему началу половой жизни</w:t>
      </w:r>
    </w:p>
    <w:p>
      <w:pPr>
        <w:pStyle w:val="Normal"/>
        <w:rPr>
          <w:sz w:val="22"/>
        </w:rPr>
      </w:pPr>
      <w:r>
        <w:rPr>
          <w:sz w:val="22"/>
        </w:rPr>
        <w:t>Недавнее исследование американского психолога Аниты Чандры подтвердило, что содержание телепрограмм, которые смотрят подростки, напрямую сказывается на их поведении. Среди тех, кто смотрит много передач с разговорами о сексе или изображением откровенно сексуального поведения, вдвое больше число подростковых беременностей, чем среди тех, кто предпочитает что-нибудь более пристойное.</w:t>
      </w:r>
    </w:p>
    <w:p>
      <w:pPr>
        <w:pStyle w:val="Normal"/>
        <w:rPr>
          <w:sz w:val="22"/>
        </w:rPr>
      </w:pPr>
      <w:r>
        <w:rPr>
          <w:sz w:val="22"/>
        </w:rPr>
        <w:t>В одной из ее предыдущих работ было показано, что подростки, которые смотрят передачи непристойного содержания, раньше начинают половую жизнь.</w:t>
      </w:r>
    </w:p>
    <w:p>
      <w:pPr>
        <w:pStyle w:val="Normal"/>
        <w:rPr>
          <w:sz w:val="22"/>
        </w:rPr>
      </w:pPr>
      <w:r>
        <w:rPr>
          <w:sz w:val="22"/>
        </w:rPr>
        <w:t>Работа мисс Чандры основана на обследовании двух тысяч подростков в возрасте 12-17 лет. В 2001 году их опросили, какие телепередачи они предпочитают. В 2004 году их опросили вторично и выяснили, что 58 девушек за истекшее время беременели, а 33 мальчика сказали, что им случалось обрюхатить девушку. У тех, кто смотрит популярные среди американских подростков малопристойные сериалы ("Секс в большом городе", "Это шоу 70-х" и "Друзья") беременность случалась со вдвое большей частотой, чем среди тех, кто об этих сериалах только слышал краем уха. При этом беременности встречались чаще во всех группах, выделенных по структуре семьи, уровню образования родителей и типу учебных заведений.</w:t>
      </w:r>
    </w:p>
    <w:p>
      <w:pPr>
        <w:pStyle w:val="Normal"/>
        <w:rPr>
          <w:sz w:val="22"/>
        </w:rPr>
      </w:pPr>
      <w:r>
        <w:rPr>
          <w:sz w:val="22"/>
        </w:rPr>
        <w:t>Однако Элизабет Шредер, исполнительный директор программы сексуального образования "Ответ", отмечает, что исследование Аниты Чандры не учитывает других важных факторов: самоуважения, восприятия семейных ценностей и дохода семьи. "Да, телевидение может подтолкнуть к определенному поведению, но силу этого толчка рассчитать трудно: слишком много факторов задействованы", – сказала она.</w:t>
      </w:r>
    </w:p>
    <w:p>
      <w:pPr>
        <w:pStyle w:val="Normal"/>
        <w:rPr>
          <w:sz w:val="22"/>
        </w:rPr>
      </w:pPr>
      <w:r>
        <w:rPr>
          <w:sz w:val="22"/>
          <w:lang w:val="uk-UA"/>
        </w:rPr>
        <w:t>Русская линия</w:t>
      </w:r>
    </w:p>
    <w:p>
      <w:pPr>
        <w:pStyle w:val="Normal"/>
        <w:rPr>
          <w:sz w:val="22"/>
        </w:rPr>
      </w:pPr>
      <w:r>
        <w:rPr>
          <w:sz w:val="22"/>
        </w:rPr>
      </w:r>
    </w:p>
    <w:p>
      <w:pPr>
        <w:pStyle w:val="Normal"/>
        <w:rPr>
          <w:b/>
          <w:b/>
          <w:sz w:val="22"/>
        </w:rPr>
      </w:pPr>
      <w:r>
        <w:rPr>
          <w:b/>
          <w:sz w:val="22"/>
        </w:rPr>
        <w:t>В Великобритании появятся «двухэтажные» могилы</w:t>
      </w:r>
    </w:p>
    <w:p>
      <w:pPr>
        <w:pStyle w:val="Normal"/>
        <w:rPr>
          <w:sz w:val="22"/>
        </w:rPr>
      </w:pPr>
      <w:r>
        <w:rPr>
          <w:sz w:val="22"/>
        </w:rPr>
        <w:t>В ближайшие несколько лет кладбища Великобритании переполнятся. В связи с этим британский Институт захоронений и кремации (ICCM) совместно с правительственными консультативными органами разработали тестовый проект, реализация которого позволит выделить на существующих кладбищах места для новых могил.</w:t>
      </w:r>
    </w:p>
    <w:p>
      <w:pPr>
        <w:pStyle w:val="Normal"/>
        <w:rPr>
          <w:sz w:val="22"/>
        </w:rPr>
      </w:pPr>
      <w:r>
        <w:rPr>
          <w:sz w:val="22"/>
        </w:rPr>
        <w:t>Инициатива предусматривает принятие ряда мер по реорганизации системы захоронений. Так, ICCM предлагает использовать старые могилы в качестве новых мест погребения. Как рассказал исполнительный директор института Тим Моррис, останки, находящиеся в могилах, которым более ста лет, будут эксгумированы для более глубокого захоронения, что позволит использовать освободившееся место в качестве новой могилы. На существующее викторианское надгробье будет наноситься вторая надпись с именем и датами жизни и смерти усопшего, похороненного над старыми останками.</w:t>
      </w:r>
    </w:p>
    <w:p>
      <w:pPr>
        <w:pStyle w:val="Normal"/>
        <w:rPr>
          <w:sz w:val="22"/>
        </w:rPr>
      </w:pPr>
      <w:r>
        <w:rPr>
          <w:sz w:val="22"/>
        </w:rPr>
        <w:t>В настоящее время организовывать "двухэтажные" могилы разрешено только в Лондоне. На кладбищах в британской столице старые захоронения могут быть использованы в качестве нового места погребения, при условии, что возраст захоронения превышает 75 лет и если родственники усопшего не имеют возражений против использования могилы для нового погребения. Кроме того, останки, находящиеся в старой могиле, не могут быть эксгумированы для более глубокого захоронен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мериканская компания собирается открыть кладбище на... Луне</w:t>
      </w:r>
    </w:p>
    <w:p>
      <w:pPr>
        <w:pStyle w:val="Normal"/>
        <w:rPr>
          <w:sz w:val="22"/>
        </w:rPr>
      </w:pPr>
      <w:r>
        <w:rPr>
          <w:sz w:val="22"/>
        </w:rPr>
        <w:t>Американская компания Celestis объявила о приеме заказов на размещение кремированных останков на Луне. Первый подобный полет может состояться уже в 2010 году. В 2008 году компания заключила контракты с частными комическими перевозчиками Odyssey Moon и Astrobotic Technology, которые в настоящее время работают над проектами ракет, способных доставлять груз на Луну.</w:t>
      </w:r>
    </w:p>
    <w:p>
      <w:pPr>
        <w:pStyle w:val="Normal"/>
        <w:rPr>
          <w:sz w:val="22"/>
        </w:rPr>
      </w:pPr>
      <w:r>
        <w:rPr>
          <w:sz w:val="22"/>
        </w:rPr>
        <w:t>Стоимость отправки символической порции пепла умершего весом в один грамм (в зависимости от веса человека после кремации может получаться до трех килограммов пепла) составляет почти 10 тысяч долларов. Отправка останков целиком не предусматривается. За определенную сумму кремированные останки могут быть отправлены на орбиту Земли, а также в далекий космос. Последняя услуга будет доступна только в 2011 году, когда компания разработает подходящую капсулу.</w:t>
      </w:r>
    </w:p>
    <w:p>
      <w:pPr>
        <w:pStyle w:val="Normal"/>
        <w:rPr>
          <w:sz w:val="22"/>
        </w:rPr>
      </w:pPr>
      <w:r>
        <w:rPr>
          <w:sz w:val="22"/>
        </w:rPr>
        <w:t>Первым человеком, похороненном на Луне, стал астроном NASA Юджин Шумейкер. Десять лет назад его останки были отправлены на орбиту, после чего, спустя год, были захоронены в районе южного полюса земного спутник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Четверть участников социальных сетей верят в розовых слоников и "святых" коров</w:t>
      </w:r>
    </w:p>
    <w:p>
      <w:pPr>
        <w:pStyle w:val="Normal"/>
        <w:rPr>
          <w:sz w:val="22"/>
        </w:rPr>
      </w:pPr>
      <w:r>
        <w:rPr>
          <w:sz w:val="22"/>
        </w:rPr>
        <w:t>Чуть менее четверти молодых пользователей сайта "В контакте" (22%) из числа тех, кто заполнил в анкетах графу "религиозные взгляды", заявили, что верят в фей, "святых коров" и "розовых слоников".</w:t>
      </w:r>
    </w:p>
    <w:p>
      <w:pPr>
        <w:pStyle w:val="Normal"/>
        <w:rPr>
          <w:sz w:val="22"/>
        </w:rPr>
      </w:pPr>
      <w:r>
        <w:rPr>
          <w:sz w:val="22"/>
        </w:rPr>
        <w:t>Среди других нестандартных "вероисповеданий" были "православный атеизм" и футбольная команда "Спартак".</w:t>
      </w:r>
    </w:p>
    <w:p>
      <w:pPr>
        <w:pStyle w:val="Normal"/>
        <w:rPr>
          <w:sz w:val="22"/>
        </w:rPr>
      </w:pPr>
      <w:r>
        <w:rPr>
          <w:sz w:val="22"/>
        </w:rPr>
        <w:t>Исследования провели студенты VI курса Московского физико-технического института. Ребята проанализировали 27 тыс. анкет пользователей сайта "В контакте" в возрасте от 15 до 28 лет.</w:t>
      </w:r>
    </w:p>
    <w:p>
      <w:pPr>
        <w:pStyle w:val="Normal"/>
        <w:rPr>
          <w:sz w:val="22"/>
        </w:rPr>
      </w:pPr>
      <w:r>
        <w:rPr>
          <w:sz w:val="22"/>
        </w:rPr>
        <w:t>9% из них заявили о своей приверженности православию, еще 5% назвали себя христианами, 3% – атеистами, 1% – мусульманами, буддистов оказалось еще меньше. Кроме того, авторы исследования обнаружили, что православных юношей "не меньше, а то и больше", чем православных девушек.</w:t>
      </w:r>
    </w:p>
    <w:p>
      <w:pPr>
        <w:pStyle w:val="Normal"/>
        <w:rPr>
          <w:sz w:val="22"/>
        </w:rPr>
      </w:pPr>
      <w:r>
        <w:rPr>
          <w:sz w:val="22"/>
        </w:rPr>
        <w:t>Сейчас на сайте "В контакте" зарегистрировано около 14 млн. пользователей.</w:t>
      </w:r>
    </w:p>
    <w:p>
      <w:pPr>
        <w:pStyle w:val="Normal"/>
        <w:rPr>
          <w:sz w:val="22"/>
        </w:rPr>
      </w:pPr>
      <w:r>
        <w:rPr>
          <w:sz w:val="22"/>
        </w:rPr>
        <w:t>Православие.Ru</w:t>
      </w:r>
    </w:p>
    <w:p>
      <w:pPr>
        <w:pStyle w:val="Normal"/>
        <w:rPr>
          <w:sz w:val="22"/>
        </w:rPr>
      </w:pPr>
      <w:r>
        <w:rPr>
          <w:sz w:val="22"/>
        </w:rPr>
      </w:r>
    </w:p>
    <w:p>
      <w:pPr>
        <w:pStyle w:val="Normal"/>
        <w:rPr>
          <w:b/>
          <w:b/>
          <w:sz w:val="22"/>
        </w:rPr>
      </w:pPr>
      <w:r>
        <w:rPr>
          <w:b/>
          <w:sz w:val="22"/>
        </w:rPr>
        <w:t xml:space="preserve">Американские фермеры-аманиты не хотят ставить печать дьявола </w:t>
        <w:br/>
        <w:t xml:space="preserve">на своих коров </w:t>
      </w:r>
      <w:r>
        <w:fldChar w:fldCharType="begin"/>
      </w:r>
      <w:r>
        <w:rPr/>
        <w:instrText xml:space="preserve"> TC "Американские фермеры-аманиты не хотят _x000b_ставить печать дьявола _x000b_на своих коров " \l 1 </w:instrText>
      </w:r>
      <w:r>
        <w:rPr/>
        <w:fldChar w:fldCharType="separate"/>
      </w:r>
      <w:r>
        <w:rPr/>
      </w:r>
      <w:r>
        <w:rPr/>
        <w:fldChar w:fldCharType="end"/>
      </w:r>
    </w:p>
    <w:p>
      <w:pPr>
        <w:pStyle w:val="Normal"/>
        <w:rPr>
          <w:sz w:val="22"/>
        </w:rPr>
      </w:pPr>
      <w:r>
        <w:rPr>
          <w:sz w:val="22"/>
        </w:rPr>
        <w:t>Группа из семи фермеров-аманитов из штата Мичиган хотят подать в суд на государство. Поводом послужила программа создания национальной системы электронной идентификации домашнего скота, внедряемой в США, которая предполагает установку специальных чипов коровам. Фермеры возмущены тем, что эта система – своего рода аналог ИНН или персонального кода, противоречит их религиозным верованиям и является печатью антихриста.</w:t>
      </w:r>
    </w:p>
    <w:p>
      <w:pPr>
        <w:pStyle w:val="Normal"/>
        <w:rPr>
          <w:sz w:val="22"/>
        </w:rPr>
      </w:pPr>
      <w:r>
        <w:rPr>
          <w:sz w:val="22"/>
        </w:rPr>
        <w:t>Намерения аманитов, которые нередко занимаются разведением коров и производством экологически чистых молочных продуктов, достаточно серьезны. Некоторые из них пригрозили тем, что бросят заниматься сельским хозяйством, если их не избавят от необходимости «клеймить» своих животных электронным путем и ставить на них «число зверя».</w:t>
      </w:r>
    </w:p>
    <w:p>
      <w:pPr>
        <w:pStyle w:val="Normal"/>
        <w:rPr>
          <w:sz w:val="22"/>
        </w:rPr>
      </w:pPr>
      <w:r>
        <w:rPr>
          <w:sz w:val="22"/>
        </w:rPr>
        <w:t>Министерство сельского хозяйства США утверждает со своей стороны, что план регистрации рогатого скота – дело добровольное и что судебный процесс должен быть направлен против правительства штата Мичиган, которое собирается внедрять систему в обязательном порядке. При этом в министерстве отмечают, что у многих фермеров, включая и аманитов, тоже есть своя «система» идентификации в виде всяких бирок, которые прикрепляют коровам, чтобы лучше их различать.</w:t>
      </w:r>
    </w:p>
    <w:p>
      <w:pPr>
        <w:pStyle w:val="Normal"/>
        <w:rPr>
          <w:sz w:val="22"/>
        </w:rPr>
      </w:pPr>
      <w:r>
        <w:rPr>
          <w:sz w:val="22"/>
        </w:rPr>
        <w:t>По словам чиновников, регистрация домашнего скота, проводимая в США, направлена на то, чтобы создать национальную систему отслеживания миграции животных, которая позволяла бы предотвращать вспышки таких заболеваний, как коровье бешенство, ящур и т.д. Аманиты же видят в этом проявление дьявольского плана пронумеровать всякую живую тварь, о котором говорится в Апокалипсисе.</w:t>
      </w:r>
    </w:p>
    <w:p>
      <w:pPr>
        <w:pStyle w:val="Normal"/>
        <w:rPr>
          <w:sz w:val="22"/>
        </w:rPr>
      </w:pPr>
      <w:r>
        <w:rPr>
          <w:sz w:val="22"/>
        </w:rPr>
        <w:t>Аманиты, по своим убеждениям представляющие одну из радикальных групп христиан-анабаптистов, известны как буквалисты в толковании Священного Писания, выступающие за простой образ жизни, который когда-то вели еще библейские патриархи.</w:t>
      </w:r>
    </w:p>
    <w:p>
      <w:pPr>
        <w:pStyle w:val="Normal"/>
        <w:rPr>
          <w:sz w:val="22"/>
        </w:rPr>
      </w:pPr>
      <w:r>
        <w:rPr>
          <w:sz w:val="22"/>
        </w:rPr>
        <w:t>Мир религий</w:t>
      </w:r>
    </w:p>
    <w:p>
      <w:pPr>
        <w:pStyle w:val="Normal"/>
        <w:rPr>
          <w:sz w:val="22"/>
        </w:rPr>
      </w:pPr>
      <w:r>
        <w:rPr>
          <w:sz w:val="22"/>
        </w:rPr>
      </w:r>
    </w:p>
    <w:p>
      <w:pPr>
        <w:pStyle w:val="Normal"/>
        <w:rPr>
          <w:b/>
          <w:b/>
          <w:sz w:val="22"/>
        </w:rPr>
      </w:pPr>
      <w:r>
        <w:rPr>
          <w:b/>
          <w:sz w:val="22"/>
        </w:rPr>
        <w:t>Мусульманин-многоженец выпущен на свободу</w:t>
      </w:r>
      <w:r>
        <w:fldChar w:fldCharType="begin"/>
      </w:r>
      <w:r>
        <w:rPr/>
        <w:instrText xml:space="preserve"> TC "Мусульманин-многоженец выпущен на свободу" \l 1 </w:instrText>
      </w:r>
      <w:r>
        <w:rPr/>
        <w:fldChar w:fldCharType="separate"/>
      </w:r>
      <w:r>
        <w:rPr/>
      </w:r>
      <w:r>
        <w:rPr/>
        <w:fldChar w:fldCharType="end"/>
      </w:r>
    </w:p>
    <w:p>
      <w:pPr>
        <w:pStyle w:val="Normal"/>
        <w:rPr>
          <w:sz w:val="22"/>
        </w:rPr>
      </w:pPr>
      <w:r>
        <w:rPr>
          <w:sz w:val="22"/>
        </w:rPr>
        <w:t>Житель Нигерии Мухаммед Белло Абубакар, который был арестован за то, что отказался развестись со своими 86 женами, оставив себе лишь четырех, отпущен на свободу.</w:t>
      </w:r>
    </w:p>
    <w:p>
      <w:pPr>
        <w:pStyle w:val="Normal"/>
        <w:rPr>
          <w:sz w:val="22"/>
        </w:rPr>
      </w:pPr>
      <w:r>
        <w:rPr>
          <w:sz w:val="22"/>
        </w:rPr>
        <w:t>Абубакар пробыл за решеткой почти два месяца. В родном штате нигерийца, на севере страны, действуют законы шариата, согласно которому, мусульманину не полагается иметь больше четырех жен. Адвокат Абубакара сказал, что в результате ареста, который, по его словам, незаконен, были нарушены права его подзащитного.</w:t>
      </w:r>
    </w:p>
    <w:p>
      <w:pPr>
        <w:pStyle w:val="Normal"/>
        <w:rPr>
          <w:sz w:val="22"/>
        </w:rPr>
      </w:pPr>
      <w:r>
        <w:rPr>
          <w:sz w:val="22"/>
        </w:rPr>
        <w:t>Сам Мухаммед Белло Абубакар, в августе советовал другим мужчинам ни в коем случае не следовать его примеру. Бывший школьный учитель и мусульманский проповедник говорил, что чудом уживается со своими женами и 170 детьми.</w:t>
      </w:r>
    </w:p>
    <w:p>
      <w:pPr>
        <w:pStyle w:val="Normal"/>
        <w:rPr>
          <w:sz w:val="22"/>
        </w:rPr>
      </w:pPr>
      <w:r>
        <w:rPr>
          <w:sz w:val="22"/>
        </w:rPr>
        <w:t>Большинство жен 84-летнего Мухаммеда практически в четыре раза его моложе, а некоторые из них даже младше его детей.</w:t>
      </w:r>
    </w:p>
    <w:p>
      <w:pPr>
        <w:pStyle w:val="Normal"/>
        <w:rPr>
          <w:sz w:val="22"/>
        </w:rPr>
      </w:pPr>
      <w:r>
        <w:rPr>
          <w:sz w:val="22"/>
        </w:rPr>
        <w:t>Седмица.Ru</w:t>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_Ïðàãìàòèêà"/>
    <w:qFormat/>
    <w:pPr>
      <w:widowControl/>
      <w:bidi w:val="0"/>
      <w:spacing w:lineRule="atLeast" w:line="170"/>
      <w:ind w:firstLine="283"/>
      <w:jc w:val="both"/>
    </w:pPr>
    <w:rPr>
      <w:rFonts w:ascii="Pragmatica" w:hAnsi="Pragmatica" w:eastAsia="Times New Roman" w:cs="Pragmatica"/>
      <w:color w:val="auto"/>
      <w:sz w:val="16"/>
      <w:szCs w:val="20"/>
      <w:lang w:val="ru-RU" w:eastAsia="zh-CN" w:bidi="hi-IN"/>
    </w:rPr>
  </w:style>
  <w:style w:type="paragraph" w:styleId="Subtitle">
    <w:name w:val="Subtitle"/>
    <w:basedOn w:val="Normal"/>
    <w:next w:val="TextBody"/>
    <w:qFormat/>
    <w:pPr>
      <w:keepNext w:val="true"/>
      <w:keepLines/>
      <w:pBdr>
        <w:bottom w:val="single" w:sz="6" w:space="0" w:color="000000"/>
      </w:pBdr>
      <w:spacing w:lineRule="atLeast" w:line="210" w:before="0" w:after="113"/>
      <w:jc w:val="left"/>
    </w:pPr>
    <w:rPr>
      <w:rFonts w:ascii="Pragmatica" w:hAnsi="Pragmatica" w:cs="Pragmatica"/>
      <w:b/>
      <w:spacing w:val="15"/>
      <w:sz w:val="20"/>
    </w:rPr>
  </w:style>
  <w:style w:type="paragraph" w:styleId="Signature">
    <w:name w:val="Signature"/>
    <w:basedOn w:val="Normal"/>
    <w:pPr>
      <w:spacing w:lineRule="atLeast" w:line="140"/>
      <w:jc w:val="right"/>
    </w:pPr>
    <w:rPr>
      <w:rFonts w:ascii="Pragmatica" w:hAnsi="Pragmatica" w:cs="Pragmatica"/>
      <w:b/>
      <w:color w:val="000000"/>
      <w:sz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1:19:00Z</dcterms:created>
  <dc:creator>Tatiana</dc:creator>
  <dc:description/>
  <dc:language>en-US</dc:language>
  <cp:lastModifiedBy>Admin</cp:lastModifiedBy>
  <dcterms:modified xsi:type="dcterms:W3CDTF">2008-11-23T21:31:00Z</dcterms:modified>
  <cp:revision>6</cp:revision>
  <dc:subject/>
  <dc:title>13</dc:title>
</cp:coreProperties>
</file>