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Cкончался Святейший Патриарх Московский и всея Руси Алексий II</w:t>
      </w:r>
    </w:p>
    <w:p>
      <w:pPr>
        <w:pStyle w:val="Normal"/>
        <w:rPr>
          <w:sz w:val="22"/>
        </w:rPr>
      </w:pPr>
      <w:r>
        <w:rPr>
          <w:sz w:val="22"/>
        </w:rPr>
        <w:t>В пятницу утром, 5 декабря, скончался Святейший Патриарх Московский и всея Руси Алексий II, 18 лет возглавлявший Русскую Православную Церковь. Кончина Предстоятеля Русской Церкви последовала на 80-м году жизни в Патриаршей резиденции в подмосковном Переделкино.</w:t>
      </w:r>
    </w:p>
    <w:p>
      <w:pPr>
        <w:pStyle w:val="Normal"/>
        <w:rPr>
          <w:sz w:val="22"/>
        </w:rPr>
      </w:pPr>
      <w:r>
        <w:rPr>
          <w:sz w:val="22"/>
        </w:rPr>
        <w:t>Заседание Священного Синода, на котором будет определен порядок отпевания и похорон Патриарха Московского и всея Руси Алексия II, состоится в субботу, сообщил замглавы ОВЦС МП епископ Егорьевский Марк. На этом же заседании, как ожидается, будет избран Местоблюститель Патриаршего Престола - иерарх, который вступит в управление Русской Церковью на период избрания нового Патриарха.</w:t>
      </w:r>
    </w:p>
    <w:p>
      <w:pPr>
        <w:pStyle w:val="Normal"/>
        <w:rPr>
          <w:sz w:val="22"/>
        </w:rPr>
      </w:pPr>
      <w:r>
        <w:rPr>
          <w:sz w:val="22"/>
        </w:rPr>
        <w:t>По Уставу, новый Патриарх Московский и всея Руси должен быть избран на Поместном Соборе в течение полугода после кончины своего предшественника, то есть не позднее мая 2009 года.</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На сайте Винницкой и Могилев-Подольской епархии опубликованы несколько материалов ноябрьского номера газеты «Одигитрия».</w:t>
      </w:r>
    </w:p>
    <w:p>
      <w:pPr>
        <w:pStyle w:val="Normal"/>
        <w:rPr/>
      </w:pPr>
      <w:r>
        <w:rPr>
          <w:b/>
          <w:sz w:val="22"/>
        </w:rPr>
        <w:t xml:space="preserve">Измена не имеет оправдания </w:t>
      </w:r>
      <w:r>
        <w:rPr>
          <w:sz w:val="22"/>
        </w:rPr>
        <w:t>(рассуждения о фильме «Адмиралъ») &gt;&gt;&gt; http://www.orthodox.vinnica.ua/index.php?a=view&amp;id=132</w:t>
      </w:r>
    </w:p>
    <w:p>
      <w:pPr>
        <w:pStyle w:val="Normal"/>
        <w:rPr/>
      </w:pPr>
      <w:r>
        <w:rPr>
          <w:b/>
          <w:sz w:val="22"/>
        </w:rPr>
        <w:t xml:space="preserve">Любящие Господа, ненавидьте зло! </w:t>
      </w:r>
      <w:r>
        <w:rPr>
          <w:sz w:val="22"/>
        </w:rPr>
        <w:t>(иеромонах Макарий (Маркиш) и протоиерей Игорь Рябко отвечают на вопрос о детской контрацепции) &gt;&gt;&gt; http://www.orthodox.vinnica.ua/index.php?a=view&amp;id=131</w:t>
      </w:r>
    </w:p>
    <w:p>
      <w:pPr>
        <w:pStyle w:val="Normal"/>
        <w:rPr/>
      </w:pPr>
      <w:r>
        <w:rPr>
          <w:b/>
          <w:sz w:val="22"/>
        </w:rPr>
        <w:t xml:space="preserve">«Барская» икона Богородицы </w:t>
      </w:r>
      <w:r>
        <w:rPr>
          <w:sz w:val="22"/>
        </w:rPr>
        <w:t>(история чудотворного образа) &gt;&gt;&gt; http://www.orthodox.vinnica.ua/index.php?a=view&amp;id=130</w:t>
      </w:r>
    </w:p>
    <w:p>
      <w:pPr>
        <w:pStyle w:val="Normal"/>
        <w:rPr>
          <w:sz w:val="22"/>
        </w:rPr>
      </w:pPr>
      <w:r>
        <w:rPr>
          <w:sz w:val="22"/>
        </w:rPr>
      </w:r>
    </w:p>
    <w:p>
      <w:pPr>
        <w:pStyle w:val="Normal"/>
        <w:rPr>
          <w:sz w:val="22"/>
          <w:lang w:val="uk-UA"/>
        </w:rPr>
      </w:pPr>
      <w:r>
        <w:rPr>
          <w:b/>
          <w:sz w:val="22"/>
          <w:lang w:val="uk-UA"/>
        </w:rPr>
        <w:t xml:space="preserve">28.11.08 </w:t>
      </w:r>
      <w:r>
        <w:rPr>
          <w:b/>
          <w:sz w:val="22"/>
        </w:rPr>
        <w:t>Завершилась работа III фестиваля православных средств массовой информации «Вера и слово»</w:t>
      </w:r>
    </w:p>
    <w:p>
      <w:pPr>
        <w:pStyle w:val="Normal"/>
        <w:rPr/>
      </w:pPr>
      <w:r>
        <w:rPr>
          <w:sz w:val="22"/>
        </w:rPr>
        <w:t xml:space="preserve">Торжественная церемония награждения дипломами III фестиваля «Вера и слово» за заслуги в деле свидетельства о евангельских ценностях в средствах массовой информации состоялась 27 ноября в возрождающемся Воскресенском Ново-Иерусалимском монастыре. </w:t>
      </w:r>
      <w:r>
        <w:rPr>
          <w:sz w:val="22"/>
          <w:lang w:val="uk-UA"/>
        </w:rPr>
        <w:t>В</w:t>
      </w:r>
      <w:r>
        <w:rPr>
          <w:sz w:val="22"/>
        </w:rPr>
        <w:t xml:space="preserve"> этот день участники фестиваля поклонились святыням возрождающейся обители и осмотрели главный храм монастыря - Воскресенский собор, в котором воссоздана копия Гроба Господня.</w:t>
      </w:r>
    </w:p>
    <w:p>
      <w:pPr>
        <w:pStyle w:val="Normal"/>
        <w:rPr>
          <w:sz w:val="22"/>
        </w:rPr>
      </w:pPr>
      <w:r>
        <w:rPr>
          <w:sz w:val="22"/>
        </w:rPr>
        <w:t>Предварил церемонию благодарственный молебен в храме Рождества Христова.</w:t>
      </w:r>
    </w:p>
    <w:p>
      <w:pPr>
        <w:pStyle w:val="Normal"/>
        <w:rPr/>
      </w:pPr>
      <w:r>
        <w:rPr>
          <w:sz w:val="22"/>
        </w:rPr>
        <w:t>Затем со словом напутствия к участникам фестиваля обратился управляющий делами Московской Патриархии митрополит Калужский и Боровский Климент.</w:t>
      </w:r>
      <w:r>
        <w:rPr>
          <w:sz w:val="22"/>
          <w:lang w:val="uk-UA"/>
        </w:rPr>
        <w:t xml:space="preserve"> </w:t>
      </w:r>
      <w:r>
        <w:rPr>
          <w:sz w:val="22"/>
        </w:rPr>
        <w:t>Архипастырь пожелал церковным журналистам помнить о том главном, что есть в их профессии, - напоминать людям о Христовой правде и любви, к которой призваны люди. «Призываю вас трудиться на благо Православия, чтобы каждый русский человек осознал свое место в нем», - напутствовал митрополит Климент собравшихся в Ново-Иерусалимском монастыре.</w:t>
      </w:r>
    </w:p>
    <w:p>
      <w:pPr>
        <w:pStyle w:val="Normal"/>
        <w:rPr>
          <w:sz w:val="22"/>
        </w:rPr>
      </w:pPr>
      <w:r>
        <w:rPr>
          <w:sz w:val="22"/>
        </w:rPr>
        <w:t>После этого состоялось награждение дипломами и медалями в честь 1020-летия Крещения Руси ряда печатных изданий, телепрограмм, интернет-сайтов и пресс-служб епархий. В разные годы лауреатами форума стали более 100 журналистов церковных и светских СМИ. В этом году среди дипломантов - руководители епархиальных пресс-служб, редакторы и сотрудники церковных телеканалов, газет, интернет-сайтов.</w:t>
      </w:r>
    </w:p>
    <w:p>
      <w:pPr>
        <w:pStyle w:val="Normal"/>
        <w:rPr>
          <w:sz w:val="22"/>
        </w:rPr>
      </w:pPr>
      <w:r>
        <w:rPr>
          <w:sz w:val="22"/>
        </w:rPr>
        <w:t>Так, медалями «1020-летие Крещения Руси» (I степени) награждены архиепископ Петропавловский и Камчатский Игнатий; руководитель медиахолдинга Екатеринбургской епархии игумен Димитрий (Байбаков); главный редактор «Церковной православной газеты» игумен Лонгин (Чернуха); главный редактор журнала «Православие и современность» игумен Нектарий (Морозов); главный редактор газеты «Сретение» (Гомель, Беларусь) протоиерей Вадим Кочан; главный редактор журнал «Наследник» священник Максим Первозванский, редактор телекомпании «Глас» диакон Сергий Баршай; директор фестиваля «Покров» (Киев) Александр Акулов; пресс-секретарь Ставропольской епархии Евгений Бронский; редактор программы «Русский взгляд» Ксения Лученко; шеф-редактор программы «Русский взгляд» Ольга Любимова; ведущая программы «Русский взгляд» Елена Писарева; ответственный секретарь издательства Польской Православной Церкви Ярослав Харкевич; генеральный директор телекомпании «Радость моя» Марина Шраменко.</w:t>
      </w:r>
    </w:p>
    <w:p>
      <w:pPr>
        <w:pStyle w:val="Normal"/>
        <w:rPr>
          <w:sz w:val="22"/>
        </w:rPr>
      </w:pPr>
      <w:r>
        <w:rPr>
          <w:sz w:val="22"/>
        </w:rPr>
        <w:t>Медалей «1020-летие Крещения Руси» (II степени) были удостоены руководитель пресс-службы Иваново-Вознесенской епархии игумен Виталий (Уткин); главный редактор газеты «Приморский благовест» (Владивосток) игумен Иннокентий (Ерохин); главный редактор журнала «Саввинское слово» игумен Стефан (Гулинов); автор и ведущий телепрограмм из Тирасполя иеромонах Христофор (Вахабов); ответственный редактор «Православной газеты» (Мурманск) Надежда Большакова; генеральный директор ООО «Вэбэкс» Анатолий Данилов; редактор информационных программ телекомпании «АСТВ» (Южно-Сахалинск) Мария Денисенко; журналист, сотрудница Службы коммуникации Отдела внешних церковных связей Московского Патриархата Валерия Ефанова; издатель и редактор газеты «Панорама» (Рига, Латвия) Андрей Ефремов; главный редактор журнала «Встреча» Петр Королев; главный редактор газеты «Раифский вестник» (Казань) Ольга Кристинина; корреспондент газеты «Вера молодых» Павел Лёвочкин; редактор телепрограммы «Мир Православия» Ольга Сердюк; пресс-секретарь Валаамского монастыря Михаил Шишков; редактор телекомпании «Глас» Наталья Шпилевая.</w:t>
      </w:r>
    </w:p>
    <w:p>
      <w:pPr>
        <w:pStyle w:val="Normal"/>
        <w:rPr>
          <w:sz w:val="22"/>
        </w:rPr>
      </w:pPr>
      <w:r>
        <w:rPr>
          <w:sz w:val="22"/>
        </w:rPr>
        <w:t>Фестиваль «Вера и слово» проводится с 2004 года. В нынешнем году в работе форума приняли участие более 300 делегатов из 67 епархий Русской Православной Церкви, среди них - представители России, Украины, Белоруссии, Молдавии, Польши, Латвии и Азербайджана.</w:t>
      </w:r>
    </w:p>
    <w:p>
      <w:pPr>
        <w:pStyle w:val="Normal"/>
        <w:rPr>
          <w:sz w:val="22"/>
        </w:rPr>
      </w:pPr>
      <w:r>
        <w:rPr>
          <w:sz w:val="22"/>
        </w:rPr>
        <w:t>В рамках фестиваля состоялись лекции, мастер-классы, круглые столы и презентации региональных проектов. Собравшиеся на форум обсуждали перспективы развития церковных СМИ в период кризиса, принципы взаимодействия со светской журналистикой, молодежный, социальный и миссионерский аспекты работы редакций церковных средств массовой информации.</w:t>
      </w:r>
    </w:p>
    <w:p>
      <w:pPr>
        <w:pStyle w:val="Normal"/>
        <w:rPr>
          <w:sz w:val="22"/>
        </w:rPr>
      </w:pPr>
      <w:r>
        <w:rPr>
          <w:sz w:val="22"/>
        </w:rPr>
        <w:t>Как отметил митрополит Климент в завершение работы форума, в будущем планируется проводить фестиваль не только в Москве, но и в регионах. Получит развитие и начатый в нынешнем году проект - курсы повышения квалификации сотрудников церковных СМИ.</w:t>
      </w:r>
    </w:p>
    <w:p>
      <w:pPr>
        <w:pStyle w:val="Normal"/>
        <w:rPr>
          <w:sz w:val="22"/>
          <w:lang w:val="uk-UA"/>
        </w:rPr>
      </w:pPr>
      <w:r>
        <w:rPr>
          <w:sz w:val="22"/>
          <w:lang w:val="uk-UA"/>
        </w:rPr>
        <w:t>Служба коммуникации ОВЦС МП</w:t>
      </w:r>
    </w:p>
    <w:p>
      <w:pPr>
        <w:pStyle w:val="Normal"/>
        <w:rPr>
          <w:b/>
          <w:b/>
          <w:sz w:val="22"/>
          <w:lang w:val="uk-UA"/>
        </w:rPr>
      </w:pPr>
      <w:r>
        <w:rPr>
          <w:b/>
          <w:sz w:val="22"/>
          <w:lang w:val="uk-UA"/>
        </w:rPr>
      </w:r>
    </w:p>
    <w:p>
      <w:pPr>
        <w:pStyle w:val="Normal"/>
        <w:rPr/>
      </w:pPr>
      <w:r>
        <w:rPr>
          <w:b/>
          <w:sz w:val="22"/>
        </w:rPr>
        <w:t>28</w:t>
      </w:r>
      <w:r>
        <w:rPr>
          <w:b/>
          <w:sz w:val="22"/>
          <w:lang w:val="uk-UA"/>
        </w:rPr>
        <w:t xml:space="preserve">.11.08 </w:t>
      </w:r>
      <w:r>
        <w:rPr>
          <w:b/>
          <w:sz w:val="22"/>
        </w:rPr>
        <w:t>Участники фестиваля «Вера и слово» призвали журналистов объективно освещать ситуацию на Соловках</w:t>
      </w:r>
    </w:p>
    <w:p>
      <w:pPr>
        <w:pStyle w:val="Normal"/>
        <w:rPr/>
      </w:pPr>
      <w:r>
        <w:rPr>
          <w:sz w:val="22"/>
          <w:lang w:val="uk-UA"/>
        </w:rPr>
        <w:t>В</w:t>
      </w:r>
      <w:r>
        <w:rPr>
          <w:sz w:val="22"/>
        </w:rPr>
        <w:t xml:space="preserve"> день закрытия III православного фестиваля СМИ «Вера и слово», участники фестиваля приняли </w:t>
      </w:r>
      <w:r>
        <w:rPr>
          <w:b/>
          <w:sz w:val="22"/>
        </w:rPr>
        <w:t>Обращение, в котором призывали коллег, работающих как в светских, так и в церковных СМИ, привлекать самое широкое внимание к объективной оценке ситуации вокруг Соловецкого архипелага</w:t>
      </w:r>
      <w:r>
        <w:rPr>
          <w:b/>
          <w:sz w:val="22"/>
          <w:lang w:val="uk-UA"/>
        </w:rPr>
        <w:t xml:space="preserve"> </w:t>
      </w:r>
      <w:r>
        <w:rPr>
          <w:b/>
          <w:sz w:val="22"/>
        </w:rPr>
        <w:t>http://patriarhia.ru/db/text/495778.html</w:t>
      </w:r>
    </w:p>
    <w:p>
      <w:pPr>
        <w:pStyle w:val="Normal"/>
        <w:rPr>
          <w:sz w:val="22"/>
        </w:rPr>
      </w:pPr>
      <w:r>
        <w:rPr>
          <w:sz w:val="22"/>
        </w:rPr>
        <w:t>Авторы обращения отмечают, что многие столетия Соловецкие острова были средоточием молитвы и духовного делания. Кроме того, Соловецкий монастырь был форпостом государственности, благодаря которому обширные северные земли сохранились в составе России. В ХХ веке Соловки стали кладбищем новомучеников и исповедников, православных и иных невинных жертв ГУЛАГа.</w:t>
      </w:r>
    </w:p>
    <w:p>
      <w:pPr>
        <w:pStyle w:val="Normal"/>
        <w:rPr>
          <w:sz w:val="22"/>
        </w:rPr>
      </w:pPr>
      <w:r>
        <w:rPr>
          <w:sz w:val="22"/>
        </w:rPr>
        <w:t>«Однако все это не имеет значения для тех, кто на протяжении последних лет предпринимает попытки коммерциализации монастырского наследия, использования Соловков, как места развлечения и отдыха, центра международного туризма. - отмечается в документе. - На региональном (Архангельская область), федеральном и международном уровне идет интенсивная деятельность по разработке и продвижению проектов рекреационного использования Соловецких островов. Древнему монастырю в этой схеме предприниматели отводят исключительно этнографическую роль. Опасности также подвергается хрупкая экосистема архипелага, которая в случае неразумного вмешательства может быть утрачена навсегда».</w:t>
      </w:r>
    </w:p>
    <w:p>
      <w:pPr>
        <w:pStyle w:val="Normal"/>
        <w:rPr>
          <w:sz w:val="22"/>
        </w:rPr>
      </w:pPr>
      <w:r>
        <w:rPr>
          <w:sz w:val="22"/>
        </w:rPr>
        <w:t>Участники фестиваля считают, что «на веками намоленной земле, на могилах мучеников недопустимы джазовые фестивали, спортивные регаты, акции провокативного "современного искусства", равно как и масштабная передача земель в коммерческое пользование, массовое строительство престижных коттеджей и гостиниц, многократное увеличение туристического потока».</w:t>
      </w:r>
    </w:p>
    <w:p>
      <w:pPr>
        <w:pStyle w:val="Normal"/>
        <w:rPr>
          <w:sz w:val="22"/>
        </w:rPr>
      </w:pPr>
      <w:r>
        <w:rPr>
          <w:sz w:val="22"/>
        </w:rPr>
        <w:t>Православные журналисты призвали коллег, работающих как в светских, так и в церковных СМИ, привлекать самое широкое внимание к ситуации вокруг Соловков, «прежде всего к тому, что пытаются скрыть от общественности».</w:t>
      </w:r>
    </w:p>
    <w:p>
      <w:pPr>
        <w:pStyle w:val="Normal"/>
        <w:rPr>
          <w:sz w:val="22"/>
        </w:rPr>
      </w:pPr>
      <w:r>
        <w:rPr>
          <w:sz w:val="22"/>
        </w:rPr>
        <w:t>«Мы просим журналистов внимательно и ответственно относиться к освещению событий, не поддаваясь на информационные провокации, стараясь разглядеть суть за красивой словесной оболочкой. Мы считаем необходимым, чтобы пресса выступила одним из ведущих участников, а может быть и организатором общественной и профессиональной экспертизы всевозможных планов и программ "развития" Соловков», - говорится в обращении.</w:t>
      </w:r>
    </w:p>
    <w:p>
      <w:pPr>
        <w:pStyle w:val="Normal"/>
        <w:rPr>
          <w:sz w:val="22"/>
          <w:lang w:val="uk-UA"/>
        </w:rPr>
      </w:pPr>
      <w:r>
        <w:rPr>
          <w:sz w:val="22"/>
          <w:lang w:val="uk-UA"/>
        </w:rPr>
        <w:t>Патриархия.Ru</w:t>
      </w:r>
    </w:p>
    <w:p>
      <w:pPr>
        <w:pStyle w:val="Normal"/>
        <w:rPr>
          <w:b/>
          <w:b/>
          <w:sz w:val="22"/>
          <w:lang w:val="uk-UA"/>
        </w:rPr>
      </w:pPr>
      <w:r>
        <w:rPr>
          <w:b/>
          <w:sz w:val="22"/>
          <w:lang w:val="uk-UA"/>
        </w:rPr>
      </w:r>
    </w:p>
    <w:p>
      <w:pPr>
        <w:pStyle w:val="Normal"/>
        <w:rPr>
          <w:b/>
          <w:b/>
          <w:sz w:val="22"/>
        </w:rPr>
      </w:pPr>
      <w:r>
        <w:rPr>
          <w:b/>
          <w:sz w:val="22"/>
        </w:rPr>
        <w:t>29.11.08 В Троице-Сергиевой Лавре прошел ХI съезд Российского клуба православных меценатов</w:t>
      </w:r>
    </w:p>
    <w:p>
      <w:pPr>
        <w:pStyle w:val="Normal"/>
        <w:rPr>
          <w:sz w:val="22"/>
        </w:rPr>
      </w:pPr>
      <w:r>
        <w:rPr>
          <w:sz w:val="22"/>
        </w:rPr>
        <w:t>Выступая на съезде депутат Госдумы Сергей Бабурин предложил создавать в "спальных" районах российских городов православные храмы, призвал предпринимателей "не останавливаться и идти туда, где пустота, где подростки не могут получить ни духовной поддержки, ни примера". "Нужен храм, чтобы была община, был пастырь, тогда Россия возродится", - сказал депутат.</w:t>
      </w:r>
    </w:p>
    <w:p>
      <w:pPr>
        <w:pStyle w:val="Normal"/>
        <w:rPr>
          <w:sz w:val="22"/>
        </w:rPr>
      </w:pPr>
      <w:r>
        <w:rPr>
          <w:sz w:val="22"/>
        </w:rPr>
        <w:t>РКПМ осуществляет этот проект с начала 2008 года. Быстровозводимый малобюджетный храм из деревянных модулей, разработанных по специальной технологии РКПМ, уже поставлен в Кемерово. Сейчас такие храмы будут воздвигать в Москве, Минске и Киеве. Еще один такой храм будет поставлен в Южно-Сахалинске.</w:t>
      </w:r>
    </w:p>
    <w:p>
      <w:pPr>
        <w:pStyle w:val="Normal"/>
        <w:rPr>
          <w:sz w:val="22"/>
        </w:rPr>
      </w:pPr>
      <w:r>
        <w:rPr>
          <w:sz w:val="22"/>
        </w:rPr>
        <w:t>Руководит Клубом меценатов предприниматель Андрей Поклонский. Вот уже 11 лет члены Клуба осуществляют социальные и просветительские проекты на свои средства. Среди самых известных - возрождение мерной иконы. В рамках проекта "мерная икона" мастерская РКПМ создала более 1000 икон для младенцев, которые дарят в роддомах.</w:t>
      </w:r>
    </w:p>
    <w:p>
      <w:pPr>
        <w:pStyle w:val="Normal"/>
        <w:rPr>
          <w:sz w:val="22"/>
        </w:rPr>
      </w:pPr>
      <w:r>
        <w:rPr>
          <w:sz w:val="22"/>
        </w:rPr>
        <w:t>Новый просветительский проект клуба "Желанный ребенок" также связан с поддержкой семьи. Как считают члены РКПМ, демографический кризис невозможно преодолеть без опоры на православные ценности. А еще деятели Клуба помогают семьям военнослужащих, погибших в "горячих точках".</w:t>
      </w:r>
    </w:p>
    <w:p>
      <w:pPr>
        <w:pStyle w:val="Normal"/>
        <w:rPr>
          <w:sz w:val="22"/>
        </w:rPr>
      </w:pPr>
      <w:r>
        <w:rPr>
          <w:sz w:val="22"/>
        </w:rPr>
        <w:t>В этом году стартовали еще две новые инициативы. Первая направлена на возрождение системы трудоустройства бывших заключенных и их социальной адаптации. Вторая включает в себя моральную и духовную поддержку наших миротворцев и военнослужащих в "горячих точках". Клуб взял на себя инициативу по строительству мобильного храма для военнослужащих на базе КАМАЗа, который будет передвигаться между разными воинскими частями.</w:t>
      </w:r>
    </w:p>
    <w:p>
      <w:pPr>
        <w:pStyle w:val="Normal"/>
        <w:rPr>
          <w:sz w:val="22"/>
        </w:rPr>
      </w:pPr>
      <w:r>
        <w:rPr>
          <w:sz w:val="22"/>
        </w:rPr>
        <w:t>На съезде были награждены орденом Клуба "За благодеяние" люди, внесшие немалый вклад в возрождение духовности и православных традиций в нашем обществе. Среди лауреатов - ректор МДА архиепископ Верейский Евгений и президент компании "Роснефть" Сергей Богданчиков.</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29.11.08 В Украине действуют 9 церковных домов престарелых</w:t>
      </w:r>
    </w:p>
    <w:p>
      <w:pPr>
        <w:pStyle w:val="Normal"/>
        <w:rPr>
          <w:sz w:val="22"/>
        </w:rPr>
      </w:pPr>
      <w:r>
        <w:rPr>
          <w:sz w:val="22"/>
        </w:rPr>
        <w:t>Синодальный отдел по благотворительности и социальному служению УПЦ совместно с Всеукраинским благотворительным фондом «Вера. Надежда. Любовь» провел 25-26 ноября в Киеве семинар-встречу руководителей православных домов милосердия и церковных домов престарелых. Участники встречи поделились опытом создания домов престарелых при церквях, рассказали друг другу о проблемах, с которыми приходится сталкиваться в своей деятельности.</w:t>
      </w:r>
    </w:p>
    <w:p>
      <w:pPr>
        <w:pStyle w:val="Normal"/>
        <w:rPr>
          <w:sz w:val="22"/>
        </w:rPr>
      </w:pPr>
      <w:r>
        <w:rPr>
          <w:sz w:val="22"/>
        </w:rPr>
        <w:t>«Сейчас в Украине 9 церковных домов престарелых, в которых находится около 300 пожилых людей», - говорит директор ВБФ «Вера. Надежда. Любовь» протодиакон Иоанн Диденко. По его словам, первые подобные организации начали свою работу в 2000 г.</w:t>
      </w:r>
    </w:p>
    <w:p>
      <w:pPr>
        <w:pStyle w:val="Normal"/>
        <w:rPr>
          <w:sz w:val="22"/>
        </w:rPr>
      </w:pPr>
      <w:r>
        <w:rPr>
          <w:sz w:val="22"/>
        </w:rPr>
        <w:t>Самая распространенная проблема церковных домов престарелых - поиск финансирования и квалифицированного персонала. Каждый дом престарелых, по сути, является небольшой больницей - пожилые люди требуют постоянного ухода. Поэтому в штате дома престарелых должен обязательно быть и врач, и медсестры и санитары. Чаще всего такие люди работают на добровольной основе, однако далеко не всегда искреннего желания помочь страждущим может хватить надолго. Поэтому участники встречи в Киеве обсуждали такую важную проблему как «синдром эмоционального сгорания». Эту проблему гораздо легче решить верующим сотрудникам домов престарелых, чем людям, далеким от храма. Помогая другим, человек получает и помощь свыше. «Человек физически устает, но духовно обновляется. Даже если кто-то из персонала долго не бывает в доме престарелых, то потом приходит и говорит: мне чего-то не хватает», - рассказал на встрече протоиерей Михаил Чепак, организатор церковного дома престарелых в селе Тупичев Черниговской области.</w:t>
      </w:r>
    </w:p>
    <w:p>
      <w:pPr>
        <w:pStyle w:val="Normal"/>
        <w:rPr>
          <w:sz w:val="22"/>
        </w:rPr>
      </w:pPr>
      <w:r>
        <w:rPr>
          <w:sz w:val="22"/>
        </w:rPr>
        <w:t>Самый крупный дом престарелых при церкви в Украине расположен в Одессе - в Свято-Архангело-Михайловском монастыре. Там живут около 90 пожилых людей, о которых заботятся 10 человек штатных сотрудников и добровольцы.</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1.12.08 Под Ярославлем сожгли дом православного священника-миссионера</w:t>
      </w:r>
    </w:p>
    <w:p>
      <w:pPr>
        <w:pStyle w:val="Normal"/>
        <w:rPr>
          <w:sz w:val="22"/>
        </w:rPr>
      </w:pPr>
      <w:r>
        <w:rPr>
          <w:sz w:val="22"/>
        </w:rPr>
        <w:t>Неизвестные сожгли дотла дом руководителя миссионерского отдела Ярославской епархии, проректора Ярославской духовной семинарии иеромонаха Серапиона (Митько), сообщил сам священник, которому удалось спастись.</w:t>
      </w:r>
    </w:p>
    <w:p>
      <w:pPr>
        <w:pStyle w:val="Normal"/>
        <w:rPr>
          <w:sz w:val="22"/>
        </w:rPr>
      </w:pPr>
      <w:r>
        <w:rPr>
          <w:sz w:val="22"/>
        </w:rPr>
        <w:t>Преступление было совершено вечером 28 ноября в селе Петрово Ярославского района близ областного центра. Отец Серапион в тот момент находился в приходском доме возле Петропавловского храма, настоятелем которого он является.</w:t>
      </w:r>
    </w:p>
    <w:p>
      <w:pPr>
        <w:pStyle w:val="Normal"/>
        <w:rPr>
          <w:sz w:val="22"/>
        </w:rPr>
      </w:pPr>
      <w:r>
        <w:rPr>
          <w:sz w:val="22"/>
        </w:rPr>
        <w:t>По словам священника, он услышал, как кто-то прошел на кухню, однако подумал, что это сотрудница храма, которая пришла готовить ужин. «Неожиданно погас свет, я почувствовал сильный запах серы, и дом практически сразу загорелся с трех сторон - через десять минут уже полыхала кровля», - рассказал отец Серапион.</w:t>
      </w:r>
    </w:p>
    <w:p>
      <w:pPr>
        <w:pStyle w:val="Normal"/>
        <w:rPr>
          <w:sz w:val="22"/>
        </w:rPr>
      </w:pPr>
      <w:r>
        <w:rPr>
          <w:sz w:val="22"/>
        </w:rPr>
        <w:t>Настоятелю удалось выбраться на улицу. Свое спасение он считает «чудом Божиим».</w:t>
      </w:r>
    </w:p>
    <w:p>
      <w:pPr>
        <w:pStyle w:val="Normal"/>
        <w:rPr>
          <w:sz w:val="22"/>
        </w:rPr>
      </w:pPr>
      <w:r>
        <w:rPr>
          <w:sz w:val="22"/>
        </w:rPr>
        <w:t>По словам священника, позже очевидцы рассказали ему, что видели на окраине села машину без номеров, в которой находились трое мужчин. После того, как дом был подожжен, эти люди скрылись.</w:t>
      </w:r>
    </w:p>
    <w:p>
      <w:pPr>
        <w:pStyle w:val="Normal"/>
        <w:rPr>
          <w:sz w:val="22"/>
        </w:rPr>
      </w:pPr>
      <w:r>
        <w:rPr>
          <w:sz w:val="22"/>
        </w:rPr>
        <w:t>Отец Серапион затрудняется ответить на вопрос, кому был выгоден поджог дома. В то же время у него «нет ни капли сомнения, что это был умышленный поджог».</w:t>
      </w:r>
    </w:p>
    <w:p>
      <w:pPr>
        <w:pStyle w:val="Normal"/>
        <w:rPr>
          <w:sz w:val="22"/>
        </w:rPr>
      </w:pPr>
      <w:r>
        <w:rPr>
          <w:sz w:val="22"/>
        </w:rPr>
        <w:t>Священник не исключает, что преступление могли совершить сатанисты или представители других деструктивных культов, учитывая то, что пострадавший руководит миссионерским отделом епархии, а также то, что этим летом в городе было совершено ритуальное убийство.</w:t>
      </w:r>
    </w:p>
    <w:p>
      <w:pPr>
        <w:pStyle w:val="Normal"/>
        <w:rPr>
          <w:sz w:val="22"/>
        </w:rPr>
      </w:pPr>
      <w:r>
        <w:rPr>
          <w:sz w:val="22"/>
        </w:rPr>
        <w:t>По мнению отца Серапиона, то, что случилось, лишний раз доказывает необходимость скорейшего создания православных народных дружин, которые позволяли бы предотвращать, в том числе и подобные преступлени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1.12.08 В московском храме святителя Николая в Бирюлево прогремел взрыв</w:t>
      </w:r>
    </w:p>
    <w:p>
      <w:pPr>
        <w:pStyle w:val="Normal"/>
        <w:rPr>
          <w:sz w:val="22"/>
        </w:rPr>
      </w:pPr>
      <w:r>
        <w:rPr>
          <w:sz w:val="22"/>
        </w:rPr>
        <w:t>Во время вечернего богослужения в храме святителя Николая Чудотворца в Бирюлево в Южном округе столицы прогремел взрыв. Как сообщили сотрудники храма и представители правоохранительных органов, произошел взрыв небольшого безоболочного взрывного устройства, по предварительным данным - самодельного, без поражающих элементов.</w:t>
      </w:r>
    </w:p>
    <w:p>
      <w:pPr>
        <w:pStyle w:val="Normal"/>
        <w:rPr>
          <w:sz w:val="22"/>
        </w:rPr>
      </w:pPr>
      <w:r>
        <w:rPr>
          <w:sz w:val="22"/>
        </w:rPr>
        <w:t>В результате взрыва пострадала сотрудница храма, попытавшаяся вынести оставленный после службы пакет, однако угрозы для ее жизни нет. Женщина получила ожоги рук и ранения головы, сейчас она находится в больнице и ей оказывается первая помощь. Также пострадал мужчина, сотрудник храма, он получил легкую контузию.</w:t>
      </w:r>
    </w:p>
    <w:p>
      <w:pPr>
        <w:pStyle w:val="Normal"/>
        <w:rPr>
          <w:sz w:val="22"/>
        </w:rPr>
      </w:pPr>
      <w:r>
        <w:rPr>
          <w:sz w:val="22"/>
        </w:rPr>
        <w:t>«Взрыв произошел непосредственно в помещении храма, но, по счастью, храм не пострадал», - сообщил представитель правоохранительных органов. Пакет был оставлен под окном, силой взрыва даже не разбило стекло.</w:t>
      </w:r>
    </w:p>
    <w:p>
      <w:pPr>
        <w:pStyle w:val="Normal"/>
        <w:rPr>
          <w:sz w:val="22"/>
        </w:rPr>
      </w:pPr>
      <w:r>
        <w:rPr>
          <w:sz w:val="22"/>
        </w:rPr>
        <w:t>Как сообщили правоохранительные органы, два молодых человека зашли в храм за некоторое время до взрыва. Сейчас их личности устанавливаются.</w:t>
      </w:r>
    </w:p>
    <w:p>
      <w:pPr>
        <w:pStyle w:val="Normal"/>
        <w:rPr>
          <w:sz w:val="22"/>
        </w:rPr>
      </w:pPr>
      <w:r>
        <w:rPr>
          <w:sz w:val="22"/>
        </w:rPr>
        <w:t>Происшествие рассматривается как хулиганство и в этом качестве будет расследоваться УВД по Южному округу. «Если статья будет изменена, то следствие будет переведено на более высокий уровень», - отметил представитель УВД.</w:t>
      </w:r>
    </w:p>
    <w:p>
      <w:pPr>
        <w:pStyle w:val="Normal"/>
        <w:rPr>
          <w:sz w:val="22"/>
        </w:rPr>
      </w:pPr>
      <w:r>
        <w:rPr>
          <w:sz w:val="22"/>
        </w:rPr>
        <w:t xml:space="preserve">Справка: Храм святителя Николая Чудотворца в Бирюлеве - уникальный деревянный храм, один из немногих в Москве. Был построен в 1922 г. В 1956 г. сгорел. Богослужение возобновилось через 10 дней в домике священника. В 1957 г. был выстроен новый деревянный храм. В советское время не закрывался. </w:t>
      </w:r>
      <w:r>
        <w:rPr>
          <w:b/>
          <w:sz w:val="22"/>
        </w:rPr>
        <w:t>Фото &gt;&gt;&gt; http://www.st-nikolas.orthodoxy.ru/photo_album/fotos1.html#1a</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1.12.08 Представители Русской Православной Церкви призывают общество защитить священников и храмы</w:t>
      </w:r>
    </w:p>
    <w:p>
      <w:pPr>
        <w:pStyle w:val="Normal"/>
        <w:rPr>
          <w:sz w:val="22"/>
        </w:rPr>
      </w:pPr>
      <w:r>
        <w:rPr>
          <w:sz w:val="22"/>
        </w:rPr>
        <w:t>Защитить священнослужителей, их дома и святыни должно само общество, заявили представители Русской Православной Церкви, комментируя взрыв в храме на юге Москвы, ставший уже третьим случаем нападения на церковь в последние дни.</w:t>
      </w:r>
    </w:p>
    <w:p>
      <w:pPr>
        <w:pStyle w:val="Normal"/>
        <w:rPr>
          <w:sz w:val="22"/>
        </w:rPr>
      </w:pPr>
      <w:r>
        <w:rPr>
          <w:sz w:val="22"/>
        </w:rPr>
        <w:t>"И это преступление, в котором явно прослеживаются следы злого умысла против церкви и верующих, и поджог дома иеромонаха Серапиона (Митько) в пятницу под Ярославлем, - все это говорит о том, что против церкви ополчились силы зла", - сказал зампредседателя ОВЦС МП протоиерей Всеволод Чаплин.</w:t>
      </w:r>
    </w:p>
    <w:p>
      <w:pPr>
        <w:pStyle w:val="Normal"/>
        <w:rPr>
          <w:sz w:val="22"/>
        </w:rPr>
      </w:pPr>
      <w:r>
        <w:rPr>
          <w:sz w:val="22"/>
        </w:rPr>
        <w:t>Он выразил надежду, что преступления будут раскрыты, а их исполнители и все, кто за ними стоит, будут названы. "А нашему верующему православному народу, наверное, стоит подумать о том, как лучше защищать свои храмы, своих пастырей, и как добиться того, чтобы в нашем обществе не вырастали люди, способные поднять руку на святыню", - призвал о. Всеволод.</w:t>
      </w:r>
    </w:p>
    <w:p>
      <w:pPr>
        <w:pStyle w:val="Normal"/>
        <w:rPr>
          <w:sz w:val="22"/>
        </w:rPr>
      </w:pPr>
      <w:r>
        <w:rPr>
          <w:sz w:val="22"/>
        </w:rPr>
        <w:t>По его словам, в последнее время довольно часто происходят случаи осквернения храмов, на их стены наносятся сатанинские символы и оскорбительные надписи. "К сожалению, бесконтрольное распространение сатанизма и антихристианства, не менее опасных, чем фашизм и нацизм, у нас не поставлены вне закона. Так что же людям полагаться только на себя?" - отметил священник.</w:t>
      </w:r>
    </w:p>
    <w:p>
      <w:pPr>
        <w:pStyle w:val="Normal"/>
        <w:rPr>
          <w:sz w:val="22"/>
        </w:rPr>
      </w:pPr>
      <w:r>
        <w:rPr>
          <w:sz w:val="22"/>
        </w:rPr>
        <w:t>Глава пресс-службы Московской Патриархии священник Владимир Вигилянский напомнил, что на днях ограблена часовня Святителя Николая и убита свечница в Москве. "Это говорит об очень низком уровне нравственности: если совершаются преступления против детей и священников, то наше общество - больное", - сказал отец Владимир.</w:t>
      </w:r>
    </w:p>
    <w:p>
      <w:pPr>
        <w:pStyle w:val="Normal"/>
        <w:rPr>
          <w:sz w:val="22"/>
        </w:rPr>
      </w:pPr>
      <w:r>
        <w:rPr>
          <w:sz w:val="22"/>
        </w:rPr>
        <w:t>По его мнению, отсутствие этических программ в школах и вузах - преступление перед детьми и обществом в целом. "И церковь уже многие годы пытается ввести преподавание основ православной культуры и этики, а наше либеральное сообщество не допускает этого. Пусть они тогда решают эту проблему", - сказал отец Владимир.</w:t>
      </w:r>
    </w:p>
    <w:p>
      <w:pPr>
        <w:pStyle w:val="Normal"/>
        <w:rPr>
          <w:sz w:val="22"/>
        </w:rPr>
      </w:pPr>
      <w:r>
        <w:rPr>
          <w:sz w:val="22"/>
        </w:rPr>
        <w:t>Журналистика, добавил он, считается очень опасной профессией, но "удельный вес пострадавших служителей церкви уже больше, чем удельный вес пострадавших журналистов". "Священник не может себя защитить сам, зарегистрировать на себя и взять в руки оружие, поэтому само общество должно защитить своих священнослужителей", - заключил отец Владимир.</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1.12.08 Протоиерей Димитрий Смирнов: В уголовный кодекс пора вводить понятия кощунства и святотатства</w:t>
      </w:r>
    </w:p>
    <w:p>
      <w:pPr>
        <w:pStyle w:val="Normal"/>
        <w:rPr>
          <w:sz w:val="22"/>
        </w:rPr>
      </w:pPr>
      <w:r>
        <w:rPr>
          <w:sz w:val="22"/>
        </w:rPr>
        <w:t>"Как предотвратить такие преступления - сказать очень сложно. Очевидно, что раз на священнослужителей столь часто нападают, то нужна какая-то защита. Также понятно, что организовать такую защиту за счёт Церкви невозможно, потому что у Церкви нет таких структур. Поэтому я думаю, что сложившуюся ситуацию при нынешнем государственном устройстве решить невозможно", - такими словами прокомментировал очередные нападения на Православную Церковь и ее служителей известный московский священник, председатель Синодального отдела по взаимодействию с Вооруженными силами России протоиерей Димитрий Смирнов.</w:t>
      </w:r>
    </w:p>
    <w:p>
      <w:pPr>
        <w:pStyle w:val="Normal"/>
        <w:rPr>
          <w:sz w:val="22"/>
        </w:rPr>
      </w:pPr>
      <w:r>
        <w:rPr>
          <w:sz w:val="22"/>
        </w:rPr>
        <w:t>Отвечая на вопрос, может ли помочь в данном случае ужесточение наказания для преступников, покушающихся на духовенство и церковное имущество, отец Димитрий сказал: "Ужесточить наказание, конечно, можно. Ведь известно, что в Российской Империи за нападение на Церковь, ее служителей или при покушении на ее имущество была особая статья. Помимо обычной уголовщины, в таких случаях отдельно рассматривалось еще и посягательство на то, что для народа свято. Такие преступления характеризовались как кощунство и святотатство".</w:t>
      </w:r>
    </w:p>
    <w:p>
      <w:pPr>
        <w:pStyle w:val="Normal"/>
        <w:rPr>
          <w:sz w:val="22"/>
        </w:rPr>
      </w:pPr>
      <w:r>
        <w:rPr>
          <w:sz w:val="22"/>
        </w:rPr>
        <w:t>"Ведь когда злоумышленник ворует икону из храма, обычно сразу же сообщают, сколько она стоит. Но ведь помимо стоимости материальной она ещё имеет ценность духовную, которая неизмерима. К сожалению, в нашем нынешнем уголовном кодексе это никак не учитывается. Но если государство пойдет на ужесточение наказаний в таких случаях, то подобного рода преступления станут происходить гораздо реже и многие злодеи будут этим остановлены. Хотя одно лишь ужесточение наказаний полностью этой проблемы не решит", - добавил пастырь.</w:t>
      </w:r>
    </w:p>
    <w:p>
      <w:pPr>
        <w:pStyle w:val="Normal"/>
        <w:rPr>
          <w:sz w:val="22"/>
        </w:rPr>
      </w:pPr>
      <w:r>
        <w:rPr>
          <w:sz w:val="22"/>
        </w:rPr>
        <w:t>Говоря о причинах нападений на священников, происходящих с удручающей регулярностью, отец Димитрий заметил: "Проанализировав все эти случаи, думаю, что единой линии здесь нет. В одном случае нападение совершает психически больной сектант, в другом - преступник руководствуется корыстными мотивами. Так, в Можайском районе, например, убили старика-священника, чтобы украсть у него крест - это обыкновенное разбойное нападение. А иногда мотив преступления - это месть. В Сергиевом Посаде, например, рабочие сожгли часовню, потому что считали, что им не доплатили. Но то, что всё это направлено против Церкви, говорит о духовной деградации современного человека", - заключил отец Димитрий Смирнов.</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01.12.08 Бывший епископ Диомид может быть отлучен от Церкви</w:t>
      </w:r>
    </w:p>
    <w:p>
      <w:pPr>
        <w:pStyle w:val="Normal"/>
        <w:rPr>
          <w:sz w:val="22"/>
        </w:rPr>
      </w:pPr>
      <w:r>
        <w:rPr>
          <w:sz w:val="22"/>
        </w:rPr>
        <w:t>Отлучение от Церкви грозит бывшему епископу Анадырскому и Чукотскому Диомиду, если он не прекратит свою раскольническую деятельность и не покается, сообщил управляющий Анадырской и Чукотской епархией архиепископ Хабаровский и Приамурский Марк.</w:t>
      </w:r>
    </w:p>
    <w:p>
      <w:pPr>
        <w:pStyle w:val="Normal"/>
        <w:rPr>
          <w:sz w:val="22"/>
        </w:rPr>
      </w:pPr>
      <w:r>
        <w:rPr>
          <w:sz w:val="22"/>
        </w:rPr>
        <w:t>"За то время, что я управляю Анадырской и Чукотской епархией, ни Диомид, ни его сторонники ни разу не появлялись в храме, ни разу не исповедовались, ни разу не причащались. А по правилам, если человек пропустил две службы, он отлучается от церковного общения, поскольку он этим свидетельствует, что Церковь ему не нужна", - объяснил архиепископ Марк.</w:t>
      </w:r>
    </w:p>
    <w:p>
      <w:pPr>
        <w:pStyle w:val="Normal"/>
        <w:rPr>
          <w:sz w:val="22"/>
        </w:rPr>
      </w:pPr>
      <w:r>
        <w:rPr>
          <w:sz w:val="22"/>
        </w:rPr>
        <w:t>По его словам, после того, как Священный Синод в октябре за раскольническую деятельность и нарушение принципов священноначалия изверг из сана владыку Диомида и пятерых священников из его окружения, в результате чего сам Диомид стал простым монахом, а его сподвижники обыкновенными мирянами, с их стороны так и не последовало покаяния. Таким образом, следующей мерой, которая к ним может быть применима согласно каноническим правилам, станет отлучение от Церкви.</w:t>
      </w:r>
    </w:p>
    <w:p>
      <w:pPr>
        <w:pStyle w:val="Normal"/>
        <w:rPr>
          <w:sz w:val="22"/>
        </w:rPr>
      </w:pPr>
      <w:r>
        <w:rPr>
          <w:sz w:val="22"/>
        </w:rPr>
        <w:t>"С нашей стороны было проявлено долготерпение, и мы до сих пор надеемся, что Диомид и его сторонники одумаются. Однако, как сказано в Священном Писании, Бог долготерпелив и многомилостив, но справедлив, поэтому священноначалие вынужденно будет принимать соответствующие адекватные меры с целью пресечения беззакония творимого от них. Это не наказание, это лишь свидетельство того, что человек своими действиями поставил себя вне Церкви. А, как говорится в пословице, для кого Церковь не Мать, для того Бог не Отец", - продолжил управляющие Ангадырской и Чукотской епархией.</w:t>
      </w:r>
    </w:p>
    <w:p>
      <w:pPr>
        <w:pStyle w:val="Normal"/>
        <w:rPr>
          <w:sz w:val="22"/>
        </w:rPr>
      </w:pPr>
      <w:r>
        <w:rPr>
          <w:sz w:val="22"/>
        </w:rPr>
        <w:t>В частности, им было отмечено, что несмотря на запрещение в священном служении, эти люди продолжают совершать службы на квартирах с использованием не принадлежащего им церковного имущества, предприняли несколько попыток проникновения в храмы для завладения им, а также распространяли лживую информацию о деятельности Православной Церкви.</w:t>
      </w:r>
    </w:p>
    <w:p>
      <w:pPr>
        <w:pStyle w:val="Normal"/>
        <w:rPr>
          <w:sz w:val="22"/>
        </w:rPr>
      </w:pPr>
      <w:r>
        <w:rPr>
          <w:sz w:val="22"/>
        </w:rPr>
        <w:t>"Сторонниками Диомида была предпринята попытка нападения на меня, однако эта история не столь важна, поскольку я не считаю их врагами и главная моя задача не в отношении себя что-то решать, а прекратить творимое ими беззаконье. Ну а оценку этих их действий будут давать правоохранительные органы - этим вопросом милиция занимается - и мировой суд", - добавил архиепископ Марк.</w:t>
      </w:r>
    </w:p>
    <w:p>
      <w:pPr>
        <w:pStyle w:val="Normal"/>
        <w:rPr>
          <w:sz w:val="22"/>
        </w:rPr>
      </w:pPr>
      <w:r>
        <w:rPr>
          <w:sz w:val="22"/>
        </w:rPr>
        <w:t>Сам бывший епископ Диомид недавно вернулся в Анадырь, где проводит службы на частных квартирах. Ни на какие контакты с представителями епархии он не идет, равно как и отказывается комментировать сложившуюся ситуацию.</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1.12.08 Смещен настоятель афонского монастыря Ватопед</w:t>
      </w:r>
    </w:p>
    <w:p>
      <w:pPr>
        <w:pStyle w:val="Normal"/>
        <w:rPr>
          <w:sz w:val="22"/>
        </w:rPr>
      </w:pPr>
      <w:r>
        <w:rPr>
          <w:sz w:val="22"/>
        </w:rPr>
        <w:t>Настоятель афонского монастыря Ватопед игумен Ефрем ушел с должности из-за имущественного скандала. Настоятель ушел по настоянию Константинопольского Патриархата, которому подчиняются монастыри Афона. Накануне игумен давал объяснения в штаб-квартире Патриархата в Стамбуле.</w:t>
      </w:r>
    </w:p>
    <w:p>
      <w:pPr>
        <w:pStyle w:val="Normal"/>
        <w:rPr>
          <w:sz w:val="22"/>
        </w:rPr>
      </w:pPr>
      <w:r>
        <w:rPr>
          <w:sz w:val="22"/>
        </w:rPr>
        <w:t>Греческая прокуратура и специальная парламентская комиссия ведут расследование сомнительных сделок по недвижимости между государством и монастырем Ватопед, вторым в иерархии обителей Святой Горы.</w:t>
      </w:r>
    </w:p>
    <w:p>
      <w:pPr>
        <w:pStyle w:val="Normal"/>
        <w:rPr>
          <w:sz w:val="22"/>
        </w:rPr>
      </w:pPr>
      <w:r>
        <w:rPr>
          <w:sz w:val="22"/>
        </w:rPr>
        <w:t>Установлено, что монастырь Ватопед получил главное здание Олимпийской деревни в Афинах и большой участок туристической земли на границах Афона в обмен на восемь тысяч гектаров неиспользуемой земли, за которую монастырь ранее судился с государством, предъявляя владетельные грамоты возрастом в несколько веков. Это нанесло государству ущерб в десятки миллионов евро.</w:t>
      </w:r>
    </w:p>
    <w:p>
      <w:pPr>
        <w:pStyle w:val="Normal"/>
        <w:rPr>
          <w:sz w:val="22"/>
        </w:rPr>
      </w:pPr>
      <w:r>
        <w:rPr>
          <w:sz w:val="22"/>
        </w:rPr>
        <w:t>Кроме того, парламентская комиссия установила, что монастырь использовал для коммерческой деятельности зарегистрированную на Кипре оффшорную компанию с активами в десятки миллионов евро.</w:t>
      </w:r>
    </w:p>
    <w:p>
      <w:pPr>
        <w:pStyle w:val="Normal"/>
        <w:rPr>
          <w:sz w:val="22"/>
        </w:rPr>
      </w:pPr>
      <w:r>
        <w:rPr>
          <w:sz w:val="22"/>
        </w:rPr>
        <w:t>Сам игумен Ефрем отказался дать показания парламентской комиссии, что было расценено депутатами как оскорбление. Игумен мотивировал свой отказ тем, что уже проходит подозреваемым по уголовному делу и имеет право не свидетельствовать против себя в ходе парламентского расследования.</w:t>
      </w:r>
    </w:p>
    <w:p>
      <w:pPr>
        <w:pStyle w:val="Normal"/>
        <w:rPr>
          <w:sz w:val="22"/>
        </w:rPr>
      </w:pPr>
      <w:r>
        <w:rPr>
          <w:sz w:val="22"/>
        </w:rPr>
        <w:t>Скандал вокруг недвижимости монастыря уже привел к отставке двух министров греческого правительства, которых СМИ обвинили в покровительстве сомнительным сделкам. Кроме того, правящая правоцентристская партия «Новая Демократия» пострадала от внутренних разногласий. Исключив одного из депутатов-«бунтовщиков», критиковавших руководство, из партии, правоцентристы остались со 151 голосом в 300-местном парламенте страны, что делает их однопартийное правительство уязвимым для возможности досрочных выборов.</w:t>
      </w:r>
    </w:p>
    <w:p>
      <w:pPr>
        <w:pStyle w:val="Normal"/>
        <w:rPr>
          <w:sz w:val="22"/>
        </w:rPr>
      </w:pPr>
      <w:r>
        <w:rPr>
          <w:sz w:val="22"/>
        </w:rPr>
        <w:t>Монастырь Ватопед, основанный более тысячи лет назад, является одним из наиболее влиятельных православных монастырей. Он обладает большими земельными владениями, право собственности на которые восходит ко временам Византийской и Османской империй. Библиотека монастыря содержит две тысячи редких манускриптов, его здания являются признанными памятниками архитектуры.</w:t>
      </w:r>
    </w:p>
    <w:p>
      <w:pPr>
        <w:pStyle w:val="Normal"/>
        <w:rPr>
          <w:sz w:val="22"/>
        </w:rPr>
      </w:pPr>
      <w:r>
        <w:rPr>
          <w:sz w:val="22"/>
        </w:rPr>
        <w:t>Радонеж</w:t>
      </w:r>
    </w:p>
    <w:p>
      <w:pPr>
        <w:pStyle w:val="Normal"/>
        <w:rPr>
          <w:b/>
          <w:b/>
          <w:sz w:val="22"/>
          <w:lang w:val="uk-UA"/>
        </w:rPr>
      </w:pPr>
      <w:r>
        <w:rPr>
          <w:b/>
          <w:sz w:val="22"/>
          <w:lang w:val="uk-UA"/>
        </w:rPr>
      </w:r>
    </w:p>
    <w:p>
      <w:pPr>
        <w:pStyle w:val="Normal"/>
        <w:rPr>
          <w:b/>
          <w:b/>
          <w:sz w:val="22"/>
        </w:rPr>
      </w:pPr>
      <w:r>
        <w:rPr>
          <w:b/>
          <w:sz w:val="22"/>
        </w:rPr>
        <w:t>01.12.08 Представлена новая программа профилактики ВИЧ-инфекции среди подростков, разработанная по инициативе Русской Православной Церкви</w:t>
      </w:r>
    </w:p>
    <w:p>
      <w:pPr>
        <w:pStyle w:val="Normal"/>
        <w:rPr>
          <w:sz w:val="22"/>
        </w:rPr>
      </w:pPr>
      <w:r>
        <w:rPr>
          <w:sz w:val="22"/>
        </w:rPr>
        <w:t>В Международный день борьбы со СПИДом прошла пресс-конференция, на которой журналистам была представлена основанная на нравственных ценностях программа профилактики ВИЧ-инфекции среди подростков «ЛадьЯ». Во встрече приняли участие заместитель председателя ОВЦС МП протоиерей Всеволод Чаплин, руководитель Отдела профилактических исследований Национального научного центра наркологии Федерального агентства по здравоохранению и социальному развитию, доктор медицинских наук, профессор Н.А.Сирота, первый заместитель Верховного муфтия Центрального духовного управления мусульман России, муфтий Республики Чувашия А.Р.Кырганов, председатель Конгресса еврейских религиозных общин и объединений России раввин Зиновий Коган, представитель Российского союза евангельских христиан-баптистов, член Межконфессионального координационного комитета по ВИЧ/СПИДу В.В.Самойлов.</w:t>
      </w:r>
    </w:p>
    <w:p>
      <w:pPr>
        <w:pStyle w:val="Normal"/>
        <w:rPr>
          <w:sz w:val="22"/>
        </w:rPr>
      </w:pPr>
      <w:r>
        <w:rPr>
          <w:sz w:val="22"/>
        </w:rPr>
        <w:t>Программа «ЛадьЯ» создана при содействии Программы развития Организации Объединенных Наций в рамках проекта «Поддержка инициатив религиозных организаций в области профилактики ВИЧ/СПИДа и паллиативного ухода». Над ее созданием трудились несколько российских специалистов: психологи, наркологи, психиатры.</w:t>
      </w:r>
    </w:p>
    <w:p>
      <w:pPr>
        <w:pStyle w:val="Normal"/>
        <w:rPr>
          <w:sz w:val="22"/>
        </w:rPr>
      </w:pPr>
      <w:r>
        <w:rPr>
          <w:sz w:val="22"/>
        </w:rPr>
        <w:t>О программе «ЛадьЯ» рассказала доктор медицинских наук Н.А.Сирота: «Программа рассчитана на подростков 13-17 лет. Цель программы - в профилактике ВИЧ-инфицирования». «Прежде всего программа имеет задачей формирование представления об этических христианских ценностях, создание условий для того, чтобы эти ценности вошли в жизнь человека, и человек мог их использовать. Каждое занятие программы включает в себя разные виды деятельности - обсуждение опыта подростка, размышления, ролевые игры». Н.А.Сирота обратила внимание присутствовавших на то, что, несмотря на участие в ее создании религиозных деятелей, программа носит заведомо светский характер и "ставит задачу не воцерковления, но соприкосновения с самыми разнообразными духовными ценностями". Школьникам, проходящим курс обучения по программе, ни в коем случае не навязывается какая-либо система взглядов, но предоставляется право свободного выбора.</w:t>
      </w:r>
    </w:p>
    <w:p>
      <w:pPr>
        <w:pStyle w:val="Normal"/>
        <w:rPr>
          <w:sz w:val="22"/>
        </w:rPr>
      </w:pPr>
      <w:r>
        <w:rPr>
          <w:sz w:val="22"/>
        </w:rPr>
        <w:t>«В представленной программе применяются психологически грамотные методы и технологии, но вместе с тем программа не выглядит сухой и научной, а содержит в себе живое человеческое начало и рассматривает важные аспекты жизни, которые напрямую не касаются проблемы ВИЧ/СПИДа, но помогают разобраться в глобальных нравственных категориях. Программа дополнена ссылками на литературу по теме, что дает возможность варьировать занятия в зависимости от аудитории», - говорится в рецензии протоиерея Всеволода Чаплина на программу «ЛадьЯ».</w:t>
      </w:r>
    </w:p>
    <w:p>
      <w:pPr>
        <w:pStyle w:val="Normal"/>
        <w:rPr>
          <w:sz w:val="22"/>
        </w:rPr>
      </w:pPr>
      <w:r>
        <w:rPr>
          <w:sz w:val="22"/>
        </w:rPr>
        <w:t>Новая программа профилактики ВИЧ-инфекции среди подростков состоит из 23 уроков («Счастье», «Я и моя семья», «Мужчина и женщина», «Преодоление проблем» и так далее). Программа уже прошла апробацию в 8 школах Брянска, в ней участвовало около 150 подростков из разных социальных слоев. От администрации школ и родителей учащихся были получены положительные отзывы, свидетельствующие об изменениях в поведении подростков.</w:t>
      </w:r>
    </w:p>
    <w:p>
      <w:pPr>
        <w:pStyle w:val="Normal"/>
        <w:rPr>
          <w:sz w:val="22"/>
        </w:rPr>
      </w:pPr>
      <w:r>
        <w:rPr>
          <w:sz w:val="22"/>
        </w:rPr>
        <w:t>Пилотное обучение преподавателей по данной программе было осуществлено в Оренбурге, Санкт-Петербурге и Калининграде, где «ЛадьЯ» получила рекомендации о целесообразности внедрения данной программы во все общеобразовательные учебные заведения.</w:t>
      </w:r>
    </w:p>
    <w:p>
      <w:pPr>
        <w:pStyle w:val="Normal"/>
        <w:rPr>
          <w:sz w:val="22"/>
        </w:rPr>
      </w:pPr>
      <w:r>
        <w:rPr>
          <w:sz w:val="22"/>
        </w:rPr>
        <w:t>Программу можно легко адаптировать для использования в такой среде, где христианство не является доминирующим, поскольку основные нравственные ориентиры в российских религиозных традициях во многом совпадают. Этот факт был подчеркнут всеми присутствовавшими представителями религиозных общин.</w:t>
      </w:r>
    </w:p>
    <w:p>
      <w:pPr>
        <w:pStyle w:val="Normal"/>
        <w:rPr>
          <w:sz w:val="22"/>
        </w:rPr>
      </w:pPr>
      <w:r>
        <w:rPr>
          <w:sz w:val="22"/>
        </w:rPr>
        <w:t>«Наш принцип: ненавидеть грех и любить грешника», - сказал протоиерей Всеволод Чаплин. «Объясняя еще и еще раз, что грех разрушителен, Церковь всегда милосердна к самому страдающему грешнику», - напомнил отец Всеволод.</w:t>
      </w:r>
    </w:p>
    <w:p>
      <w:pPr>
        <w:pStyle w:val="Normal"/>
        <w:rPr>
          <w:sz w:val="22"/>
        </w:rPr>
      </w:pPr>
      <w:r>
        <w:rPr>
          <w:sz w:val="22"/>
        </w:rPr>
        <w:t>Представитель Русской Православной Церкви призвал россиян быть способными защитить себя и своих детей от навязчивого греха. В качестве примера священник привел инициативу населения города Кимры Тверской области, где люди во главе со священником смогли остановить торговлю наркотиками, а также деятельность православного движения «Георгиевцы», которые хотя бы на время прекратили собрания проституток мужского пола у часовни-памятника героям Плевны в центре Москвы.</w:t>
      </w:r>
    </w:p>
    <w:p>
      <w:pPr>
        <w:pStyle w:val="Normal"/>
        <w:rPr>
          <w:sz w:val="22"/>
        </w:rPr>
      </w:pPr>
      <w:r>
        <w:rPr>
          <w:sz w:val="22"/>
        </w:rPr>
        <w:t>Служба коммуникации ОВЦС МП, Православие.</w:t>
      </w:r>
      <w:r>
        <w:rPr>
          <w:sz w:val="22"/>
          <w:lang w:val="en-US"/>
        </w:rPr>
        <w:t>Ru</w:t>
      </w:r>
    </w:p>
    <w:p>
      <w:pPr>
        <w:pStyle w:val="Normal"/>
        <w:rPr>
          <w:sz w:val="22"/>
        </w:rPr>
      </w:pPr>
      <w:r>
        <w:rPr>
          <w:sz w:val="22"/>
        </w:rPr>
      </w:r>
    </w:p>
    <w:p>
      <w:pPr>
        <w:pStyle w:val="Normal"/>
        <w:rPr/>
      </w:pPr>
      <w:r>
        <w:rPr>
          <w:b/>
          <w:sz w:val="22"/>
          <w:lang w:val="uk-UA"/>
        </w:rPr>
        <w:t>01.12.08</w:t>
      </w:r>
      <w:r>
        <w:rPr>
          <w:b/>
          <w:sz w:val="22"/>
        </w:rPr>
        <w:t xml:space="preserve"> Вселенский Патриарх призвал к развитию диалога между православными и католиками</w:t>
      </w:r>
    </w:p>
    <w:p>
      <w:pPr>
        <w:pStyle w:val="Normal"/>
        <w:rPr>
          <w:sz w:val="22"/>
        </w:rPr>
      </w:pPr>
      <w:r>
        <w:rPr>
          <w:sz w:val="22"/>
        </w:rPr>
        <w:t>30 ноября, в день памяти святого апостола Андрея Первозванного (по н.ст.) - престольный праздник Вселенского Патриархата - Вселенский Патриарх Варфоломей приветствовал в Константинополе кардинала Вальтера Каспера - представителя Римского Папы Бенедикта XVI.</w:t>
      </w:r>
    </w:p>
    <w:p>
      <w:pPr>
        <w:pStyle w:val="Normal"/>
        <w:rPr>
          <w:sz w:val="22"/>
        </w:rPr>
      </w:pPr>
      <w:r>
        <w:rPr>
          <w:sz w:val="22"/>
        </w:rPr>
        <w:t>Традиция приглашать представителей Православной и Католической Церквей присутствовать на престольных праздниках друг у друга возникла несколько десятилетий назад при Патриархе Афинагоре и Папе Павле VI. Первая встреча Константинопольского Патриарха и Римского Папы была «результатом активного стремления к тому, чтобы для Церквей, которые были разделены целое тысячелетие и временами оказывались в неблагоприятных позициях противостояния, наконец, настало время диалога любви и истины», - отметил Патриарх Варфоломей.</w:t>
      </w:r>
    </w:p>
    <w:p>
      <w:pPr>
        <w:pStyle w:val="Normal"/>
        <w:rPr>
          <w:sz w:val="22"/>
        </w:rPr>
      </w:pPr>
      <w:r>
        <w:rPr>
          <w:sz w:val="22"/>
        </w:rPr>
        <w:t>Патриарх заверил представителя Римского Папы в том, что радуется «продолжению и прогрессу» двустороннего диалога между Церквами. «Диалог любви и истины, - отметил он, - очищает наши отношения от любого прозелитизма и любой другой деятельности, противоречащей духу взаимного уважения».</w:t>
      </w:r>
    </w:p>
    <w:p>
      <w:pPr>
        <w:pStyle w:val="Normal"/>
        <w:rPr>
          <w:sz w:val="22"/>
        </w:rPr>
      </w:pPr>
      <w:r>
        <w:rPr>
          <w:sz w:val="22"/>
        </w:rPr>
        <w:t>Патриарх привел пример союза апостолов Андрея и Петра, который из родственной связи перерос в духовный союз о Господе, как аналогию возможных будущих отношений Восточной и Западной Церквей.</w:t>
      </w:r>
    </w:p>
    <w:p>
      <w:pPr>
        <w:pStyle w:val="Normal"/>
        <w:rPr>
          <w:sz w:val="22"/>
        </w:rPr>
      </w:pPr>
      <w:r>
        <w:rPr>
          <w:sz w:val="22"/>
        </w:rPr>
        <w:t>«Мы обязаны устранить те тернии, которые накопились между нами в течение тысячелетия, во взаимоотношениях между нашими Церквями, в вопросах веры, так же как и в вопросах, касающихся структуры и управления Церкви», - сказал Патриарх Варфоломей. Наиболее ценным руководством на этом пути, по мысли Патриарха, будет «наше общее Предание - семь Вселенских соборов и первое тысячелетие после Христа, из которого мы почерпнули свои основы веры, и критерии, по которым мы можем отсеивать то, что подчеркивало наши различия в период разделения».</w:t>
      </w:r>
    </w:p>
    <w:p>
      <w:pPr>
        <w:pStyle w:val="Normal"/>
        <w:rPr>
          <w:sz w:val="22"/>
        </w:rPr>
      </w:pPr>
      <w:r>
        <w:rPr>
          <w:sz w:val="22"/>
        </w:rPr>
        <w:t>К поиску путей восстановления общения между Православной и Католической Церквами призывает «не только память о первых двух апостолах, от которых Церковь берет свое начало, но также и наша ответственность перед современным миром, потрясаемом различными конфликтами, и остро нуждающемся в благовестии примирения, которое принес Основатель Церкви Своим Крестом и Воскресением», - сказал Вселенский Патриарх. Он также добавил, что эту весть прежде всего должны чтить сами христиане: она будет убедительной только в том случае, когда сама сможет подать «пример примирения и любви».</w:t>
      </w:r>
    </w:p>
    <w:p>
      <w:pPr>
        <w:pStyle w:val="Normal"/>
        <w:rPr>
          <w:sz w:val="22"/>
        </w:rPr>
      </w:pPr>
      <w:r>
        <w:rPr>
          <w:sz w:val="22"/>
        </w:rPr>
        <w:t>На торжествах в Стамбуле кардинал Вальтер Каспер передал Патриарху Варфоломею специальное послание Папы Римского Бенедикта ХVI, в котором говорится о том, что вызовы нынешнего времени настойчиво взывают к единству христиан всего мира. Понтифик напоминает, что только в нынешнем году Патриарх Варфоломей трижды посетил Рим, его визиты стали звеньями в создании такого единства. Но этих мер, по мнению Римского первосвященника, недостаточно, нужно прилагать дополнительные усилия. "Верю и надеюсь, что позитивные итоги недавней встречи Предстоятелей и представителей Православных Церквей будут иметь благотворное влияние на конструктивное развитие официального теологического диалога между Православной и Католической Церквами и к преодолению существующих трудностей", - пишет Бенедикт XVI.</w:t>
      </w:r>
    </w:p>
    <w:p>
      <w:pPr>
        <w:pStyle w:val="Normal"/>
        <w:rPr>
          <w:sz w:val="22"/>
        </w:rPr>
      </w:pPr>
      <w:r>
        <w:rPr>
          <w:sz w:val="22"/>
        </w:rPr>
        <w:t>Православие в Украине, Православие.</w:t>
      </w:r>
      <w:r>
        <w:rPr>
          <w:sz w:val="22"/>
          <w:lang w:val="en-US"/>
        </w:rPr>
        <w:t>Ru</w:t>
      </w:r>
    </w:p>
    <w:p>
      <w:pPr>
        <w:pStyle w:val="Normal"/>
        <w:rPr>
          <w:sz w:val="22"/>
          <w:lang w:val="uk-UA"/>
        </w:rPr>
      </w:pPr>
      <w:r>
        <w:rPr>
          <w:sz w:val="22"/>
          <w:lang w:val="uk-UA"/>
        </w:rPr>
      </w:r>
    </w:p>
    <w:p>
      <w:pPr>
        <w:pStyle w:val="Normal"/>
        <w:rPr>
          <w:b/>
          <w:b/>
          <w:sz w:val="22"/>
        </w:rPr>
      </w:pPr>
      <w:r>
        <w:rPr>
          <w:b/>
          <w:sz w:val="22"/>
        </w:rPr>
        <w:t>01.12.08 При невыясненных обстоятельствах скончался бывший архиепископ Никорцминдский Амвросий (Катамадзе)</w:t>
      </w:r>
    </w:p>
    <w:p>
      <w:pPr>
        <w:pStyle w:val="Normal"/>
        <w:rPr>
          <w:sz w:val="22"/>
        </w:rPr>
      </w:pPr>
      <w:r>
        <w:rPr>
          <w:sz w:val="22"/>
        </w:rPr>
        <w:t>В своей квартире в Тбилиси был найден скончавшийся при неясных обстоятельствах Амвросий (Катамадзе), бывший архиепископ Никорцминдский.</w:t>
      </w:r>
    </w:p>
    <w:p>
      <w:pPr>
        <w:pStyle w:val="Normal"/>
        <w:rPr>
          <w:sz w:val="22"/>
        </w:rPr>
      </w:pPr>
      <w:r>
        <w:rPr>
          <w:sz w:val="22"/>
        </w:rPr>
        <w:t>Тело 67-летнего архиепископа было обнаружено его сыном, священником Нодаром Катамадзе. По словам одного из приближенных лиц, Мамуки Сухишвили, тело усопшего упокоено в настоящее время в кафедральном соборе Пресвятой Троицы. Было проведено вскрытие, результаты которого станут известны примерно через две недели, после чего можно будет установить причину смерти.</w:t>
      </w:r>
    </w:p>
    <w:p>
      <w:pPr>
        <w:pStyle w:val="Normal"/>
        <w:rPr>
          <w:sz w:val="22"/>
        </w:rPr>
      </w:pPr>
      <w:r>
        <w:rPr>
          <w:sz w:val="22"/>
        </w:rPr>
        <w:t>Как сообщил Мамука Сухишвили, архиепископ Амвросий был единственным духовным лицом, сопровождавшим в эмиграции первого президента Грузии Звиада Гамсахурдиа. По его же словам, архиепископа Амвросия, духовного наставника Звиада Гамсахурдиа, преследовали и угрожали ему убийством.</w:t>
      </w:r>
    </w:p>
    <w:p>
      <w:pPr>
        <w:pStyle w:val="Normal"/>
        <w:rPr>
          <w:sz w:val="22"/>
        </w:rPr>
      </w:pPr>
      <w:r>
        <w:rPr>
          <w:sz w:val="22"/>
        </w:rPr>
        <w:t>2 декабря отпевание иерарха совершил Католикос-Патриарх всея Грузии Илия II, и в тот же день бывший архиепископ Никорцминдский был похоронен в мужском монастыре Шиомгвиме.</w:t>
      </w:r>
    </w:p>
    <w:p>
      <w:pPr>
        <w:pStyle w:val="Normal"/>
        <w:rPr>
          <w:sz w:val="22"/>
        </w:rPr>
      </w:pPr>
      <w:r>
        <w:rPr>
          <w:sz w:val="22"/>
        </w:rPr>
        <w:t>Во время последней встречи с архиепископом Амвросием, пришедшим поддержать грузинских писателей, корреспондент «Интерпрессньюс» стал свидетелем того, как иерарх отказал одному из присутствующих в просьбе крестить новорождённого, сказав, что «через неделю меня уже не будет на этом свете».</w:t>
      </w:r>
    </w:p>
    <w:p>
      <w:pPr>
        <w:pStyle w:val="Normal"/>
        <w:rPr>
          <w:sz w:val="22"/>
        </w:rPr>
      </w:pPr>
      <w:r>
        <w:rPr>
          <w:sz w:val="22"/>
        </w:rPr>
        <w:t>Как сообщил ранее агентству «Благовест-инфо» один из клириков Грузинской Церкви, в 1970-х годах Амвросий, в то время клирик Грузинской Патриархии, самочинно провозгласил себя епископом, якобы получив благодать архиерейства от гробницы св. Нины. Впоследствии, однако, он примирился с Церковью, через несколько лет был законно поставлен во епископа и до 1991 года занимал Никорцминдскую кафедру. В 1980-1992 гг. архиепископ Амвросий был членом Священного Синода Грузинской Православной Церкви. Будучи одним из духовных лидеров звиадистов, он был вынужден эмигрировать из Грузии после свержения президента Гамсахурдиа. Некоторое время он продолжал сопровождать Звиада Гамсахурдиа сначала в Армении, а затем в Чечне, где тот скрывался от грузинских спецслужб.</w:t>
      </w:r>
    </w:p>
    <w:p>
      <w:pPr>
        <w:pStyle w:val="Normal"/>
        <w:rPr>
          <w:sz w:val="22"/>
        </w:rPr>
      </w:pPr>
      <w:r>
        <w:rPr>
          <w:sz w:val="22"/>
        </w:rPr>
        <w:t>Впоследствии Катамадзе перебрался в Россию, где примкнул к раскольничьей «Российской истинно-православной церкви» (РИПЦ). При его участии в 1997 году была совершена «архиерейская хиротония» нынешнего главы одной из т.н «альтернативных юрисдикций» - «Православной российской церкви (ПРЦ)» - «митрополита» Рафаила Прокопьева. Впоследствии Амвросий, носивший титул «митрополита» - сначала Крутицкого, а потом Московского и Коломенского, - возглавлял т. н. «консервативный» синод РИПЦ.</w:t>
      </w:r>
    </w:p>
    <w:p>
      <w:pPr>
        <w:pStyle w:val="Normal"/>
        <w:rPr>
          <w:sz w:val="22"/>
        </w:rPr>
      </w:pPr>
      <w:r>
        <w:rPr>
          <w:sz w:val="22"/>
        </w:rPr>
        <w:t>В 2004 году Амвросий вернулся в Грузию и вскоре обратился к Католикосу и Синоду с просьбой восстановить его в архиерейском сане.</w:t>
      </w:r>
    </w:p>
    <w:p>
      <w:pPr>
        <w:pStyle w:val="Normal"/>
        <w:rPr>
          <w:sz w:val="22"/>
        </w:rPr>
      </w:pPr>
      <w:r>
        <w:rPr>
          <w:sz w:val="22"/>
        </w:rPr>
        <w:t>27 июня 2005 года покаянное письмо Амвросия (Катамадзе) рассмотрел Священный Синод Грузинской Церкви, который определил бывшему архиепископу Никорцминдскому нести покаяние в иноческом сане, а также назначил ему пенсию.</w:t>
      </w:r>
    </w:p>
    <w:p>
      <w:pPr>
        <w:pStyle w:val="Normal"/>
        <w:rPr>
          <w:sz w:val="22"/>
        </w:rPr>
      </w:pPr>
      <w:r>
        <w:rPr>
          <w:sz w:val="22"/>
        </w:rPr>
        <w:t>Пресс-служба УПЦ</w:t>
      </w:r>
    </w:p>
    <w:p>
      <w:pPr>
        <w:pStyle w:val="Normal"/>
        <w:rPr>
          <w:sz w:val="22"/>
        </w:rPr>
      </w:pPr>
      <w:r>
        <w:rPr>
          <w:sz w:val="22"/>
        </w:rPr>
      </w:r>
    </w:p>
    <w:p>
      <w:pPr>
        <w:pStyle w:val="Normal"/>
        <w:rPr>
          <w:b/>
          <w:b/>
          <w:sz w:val="22"/>
        </w:rPr>
      </w:pPr>
      <w:r>
        <w:rPr>
          <w:b/>
          <w:sz w:val="22"/>
        </w:rPr>
        <w:t>01.12.08 Профессор А. Осипов считает бессмысленным спор дарвинистов и креационистов</w:t>
      </w:r>
    </w:p>
    <w:p>
      <w:pPr>
        <w:pStyle w:val="Normal"/>
        <w:rPr>
          <w:sz w:val="22"/>
        </w:rPr>
      </w:pPr>
      <w:r>
        <w:rPr>
          <w:sz w:val="22"/>
        </w:rPr>
        <w:t>Споры между сторонниками теории эволюции (дарвинистами) и креационистами бессмысленны с точки зрения богословия и не имеют жизненного значения, считает Алексей Осипов, профессор Московских духовных школ.</w:t>
      </w:r>
    </w:p>
    <w:p>
      <w:pPr>
        <w:pStyle w:val="Normal"/>
        <w:rPr>
          <w:sz w:val="22"/>
        </w:rPr>
      </w:pPr>
      <w:r>
        <w:rPr>
          <w:sz w:val="22"/>
        </w:rPr>
        <w:t>"Я считаю, что подобные споры - это печальное явление нашего времени. Фундаменталисты-креационисты не понимают очень простой вещи: для богословия вопрос о креационизме или эволюционизме бессмыслен", - заявил А.Осипов.</w:t>
      </w:r>
    </w:p>
    <w:p>
      <w:pPr>
        <w:pStyle w:val="Normal"/>
        <w:rPr>
          <w:sz w:val="22"/>
        </w:rPr>
      </w:pPr>
      <w:r>
        <w:rPr>
          <w:sz w:val="22"/>
        </w:rPr>
        <w:t>По мнению богослова, для тех, кто признает бытие Бога, признает, что Бог является источником существующего мира, такого вопроса не существует. "Это дело Божие, как творить: сразу все виды в целостном виде или дать законы, по которым развивался этот мир", - пояснил А.Осипов.</w:t>
      </w:r>
    </w:p>
    <w:p>
      <w:pPr>
        <w:pStyle w:val="Normal"/>
        <w:rPr/>
      </w:pPr>
      <w:r>
        <w:rPr>
          <w:sz w:val="22"/>
        </w:rPr>
        <w:t>Профессор назвал смешными попытки "приписать Богу ту или иную точку зрения". "Все эти споры - эволюционизм, креационизм - это гадание на кофейной гуще. Для сторонников каждой из версий найдутся свои аргументы. Но аргументы - это еще не доказательства. Нужно спокойно относиться к таким вопросам, которые для нас не имеют никакого жизненного значения", - убежден богослов.</w:t>
      </w:r>
    </w:p>
    <w:p>
      <w:pPr>
        <w:pStyle w:val="Normal"/>
        <w:rPr>
          <w:sz w:val="22"/>
        </w:rPr>
      </w:pPr>
      <w:r>
        <w:rPr>
          <w:sz w:val="22"/>
        </w:rPr>
        <w:t>Радонеж</w:t>
      </w:r>
    </w:p>
    <w:p>
      <w:pPr>
        <w:pStyle w:val="Normal"/>
        <w:rPr>
          <w:sz w:val="22"/>
          <w:lang w:val="uk-UA"/>
        </w:rPr>
      </w:pPr>
      <w:r>
        <w:rPr>
          <w:sz w:val="22"/>
          <w:lang w:val="uk-UA"/>
        </w:rPr>
      </w:r>
    </w:p>
    <w:p>
      <w:pPr>
        <w:pStyle w:val="Normal"/>
        <w:rPr>
          <w:b/>
          <w:b/>
          <w:sz w:val="22"/>
        </w:rPr>
      </w:pPr>
      <w:r>
        <w:rPr>
          <w:b/>
          <w:sz w:val="22"/>
        </w:rPr>
        <w:t>02.12.08 В Русской Православной Церкви предлагают законодательно запретить в России пропаганду сатанизма</w:t>
      </w:r>
    </w:p>
    <w:p>
      <w:pPr>
        <w:pStyle w:val="Normal"/>
        <w:rPr>
          <w:sz w:val="22"/>
        </w:rPr>
      </w:pPr>
      <w:r>
        <w:rPr>
          <w:sz w:val="22"/>
        </w:rPr>
        <w:t>"Точно так же, как фашизм в свое время привел к убийствам и на этом основании был запрещен, точно так же сатанизм сегодня приводит к убийствам, осквернению храмов, издевательству над животными, осквернению могил. Поэтому, я думаю, любую пропаганду сатанизма нужно запретить законом", - заявил зампредседателя ОВЦС МП протоиерей Всеволод Чаплин.</w:t>
      </w:r>
    </w:p>
    <w:p>
      <w:pPr>
        <w:pStyle w:val="Normal"/>
        <w:rPr>
          <w:sz w:val="22"/>
        </w:rPr>
      </w:pPr>
      <w:r>
        <w:rPr>
          <w:sz w:val="22"/>
        </w:rPr>
        <w:t>Он отметил, что сегодня зачастую на храмах рисуют сатанинские символы - свастики, перевернутые звезды, "и очевидно, что здесь имеет место действие сатанинских групп".</w:t>
      </w:r>
    </w:p>
    <w:p>
      <w:pPr>
        <w:pStyle w:val="Normal"/>
        <w:rPr>
          <w:sz w:val="22"/>
        </w:rPr>
      </w:pPr>
      <w:r>
        <w:rPr>
          <w:sz w:val="22"/>
        </w:rPr>
        <w:t>Священник также призвал правоохранительные органы всерьез озаботиться расследованием и предупреждением случаев посягательства на духовенство и святыни. В качестве примера он напомнил о неоднократных поджогах дома настоятеля кафедрального собора Архангельска протоиерея Владимира Кузива.</w:t>
      </w:r>
    </w:p>
    <w:p>
      <w:pPr>
        <w:pStyle w:val="Normal"/>
        <w:rPr>
          <w:sz w:val="22"/>
        </w:rPr>
      </w:pPr>
      <w:r>
        <w:rPr>
          <w:sz w:val="22"/>
        </w:rPr>
        <w:t>"Поджигают постоянно, в милицию сообщают постоянно - и никто ничего не делает, хотя все знают, что источником этой ситуации является коммерческий конфликт, интересы определенной коммерческой группировки в Архангельске. Так есть у нас в стране власть или нет? Милиция может защитить священника, законного собственника дома, или народ должен это делать сам?", - задает вопросы представитель Церкви.</w:t>
      </w:r>
    </w:p>
    <w:p>
      <w:pPr>
        <w:pStyle w:val="Normal"/>
        <w:rPr>
          <w:sz w:val="22"/>
        </w:rPr>
      </w:pPr>
      <w:r>
        <w:rPr>
          <w:sz w:val="22"/>
        </w:rPr>
        <w:t>В то же время, по мнению отца Всеволода, для обеспечения порядка необходим не только закон, но и инициатива граждан. "Я думаю, люди имеют право объединиться и предложить помощь милиции, чтобы отстоять свои святыни, священнослужителей, порядок на улицах. Конечно, все это должно делаться в рамках закона, но без гражданской инициативы, я думаю, мы страну от беспорядка не спасем", - сказал священник.</w:t>
      </w:r>
    </w:p>
    <w:p>
      <w:pPr>
        <w:pStyle w:val="Normal"/>
        <w:rPr>
          <w:sz w:val="22"/>
        </w:rPr>
      </w:pPr>
      <w:r>
        <w:rPr>
          <w:sz w:val="22"/>
        </w:rPr>
        <w:t>Он также заявил о важности принятия закона об охране религиозных святынь. "Осквернение религиозной святыни - не менее тяжкое правонарушение, чем осквернение могилы или посягательство на государственный флаг, потому что люди посягают на то, что для верующего человека дороже собственной жизни", - считает отец Всеволод.</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3.12.08 Диакон Андрей Кураев: Цель финансового кризиса - создать новое мировое правительство</w:t>
      </w:r>
    </w:p>
    <w:p>
      <w:pPr>
        <w:pStyle w:val="Normal"/>
        <w:rPr>
          <w:sz w:val="22"/>
        </w:rPr>
      </w:pPr>
      <w:r>
        <w:rPr>
          <w:sz w:val="22"/>
        </w:rPr>
        <w:t>Профессор Московской духовной академии диакон Андрей Кураев считает, что мировой финансовый кризис сознательно спровоцирован США, а его цель - создать "новое мировое правительство".</w:t>
      </w:r>
    </w:p>
    <w:p>
      <w:pPr>
        <w:pStyle w:val="Normal"/>
        <w:rPr>
          <w:sz w:val="22"/>
        </w:rPr>
      </w:pPr>
      <w:r>
        <w:rPr>
          <w:sz w:val="22"/>
        </w:rPr>
        <w:t>"На протяжении уже более чем 20 лет в западном мире идет совершенно сознательная ставка на обесценивание денег, то, что называется "рейганомикой". Я никак не могу предположить, что лидеры американской экономики и финансовой системы не могли предвидеть, чем обернется для них и для всего мира бездумное кредитование населения и намывание долгов - как государственного, так и корпоративного и частного. Все-таки это умные люди", - заявил отец Андрей. А раз так, то, по его словам, приходится предположить, что "речь идет о совершенно сознательной ставке на кризис".</w:t>
      </w:r>
    </w:p>
    <w:p>
      <w:pPr>
        <w:pStyle w:val="Normal"/>
        <w:rPr>
          <w:sz w:val="22"/>
        </w:rPr>
      </w:pPr>
      <w:r>
        <w:rPr>
          <w:sz w:val="22"/>
        </w:rPr>
        <w:t>"Но вот в чем смысл этого кризиса? Я могу судить по тому, что из разных западных стран сейчас приходят очень похожие сигналы, слова и рецепты. Во всем мире государства спасают частные фирмы, но, спасая, в свою очередь устанавливают над ними жесткий контроль. После зачистки среднего бизнеса и национализации спасенного крупного бизнеса настанет эпоха "нового социализма". И в этом случае социальные последствия этого кризиса будут аналогичны итогам 11 сентября 2001 года", - считает диакон.</w:t>
      </w:r>
    </w:p>
    <w:p>
      <w:pPr>
        <w:pStyle w:val="Normal"/>
        <w:rPr>
          <w:sz w:val="22"/>
        </w:rPr>
      </w:pPr>
      <w:r>
        <w:rPr>
          <w:sz w:val="22"/>
        </w:rPr>
        <w:t>Как отметил отец Андрей, после терактов 11 сентября западному обывателю "сказали, что на него напали, и потому теперь он должен ходить под конвоем. Он стал жить под неусыпным взором полиции, лишился права на приватность, его все время снимают на камеры наблюдения, требуют электронные документы, берут отпечатки пальцев, паспортизируют, чего в Англии, например, не было со времен второй мировой войны".</w:t>
      </w:r>
    </w:p>
    <w:p>
      <w:pPr>
        <w:pStyle w:val="Normal"/>
        <w:rPr>
          <w:sz w:val="22"/>
        </w:rPr>
      </w:pPr>
      <w:r>
        <w:rPr>
          <w:sz w:val="22"/>
        </w:rPr>
        <w:t>"То есть пространство частной свободы оказалось в итоге резко сужено. Под предлогом борьбы с мифической "Аль-Каидой" следить-то стали за обычными гражданами Евросоюза и США! То же самое произойдет и в отношении крупного бизнеса. Государство теперь начнет следить не за физическими лицами, а за юридическими. И опять же - только ради всеобщего блага", - считает собеседник агентства.</w:t>
      </w:r>
    </w:p>
    <w:p>
      <w:pPr>
        <w:pStyle w:val="Normal"/>
        <w:rPr>
          <w:sz w:val="22"/>
        </w:rPr>
      </w:pPr>
      <w:r>
        <w:rPr>
          <w:sz w:val="22"/>
        </w:rPr>
        <w:t>По его словам, "как в XX веке самые страшные подлости творились во имя "равенства", так в XXI веке глобальная перестройка и демонтаж свободы пройдут под лозунгом "безопасности". "Оттого падение нью-йоркских башен и падение тамошней же биржи мне представляются главами единого сценария, который ведет к установлению "нового мирового правительства" с весьма тоталитарными амбициями", - подытожил профессор.</w:t>
      </w:r>
    </w:p>
    <w:p>
      <w:pPr>
        <w:pStyle w:val="Normal"/>
        <w:rPr>
          <w:sz w:val="22"/>
        </w:rPr>
      </w:pPr>
      <w:r>
        <w:rPr>
          <w:sz w:val="22"/>
        </w:rPr>
        <w:t>Пресс-служба УПЦ</w:t>
      </w:r>
    </w:p>
    <w:p>
      <w:pPr>
        <w:pStyle w:val="Normal"/>
        <w:rPr>
          <w:b/>
          <w:b/>
          <w:sz w:val="22"/>
        </w:rPr>
      </w:pPr>
      <w:r>
        <w:rPr>
          <w:b/>
          <w:sz w:val="22"/>
        </w:rPr>
      </w:r>
    </w:p>
    <w:p>
      <w:pPr>
        <w:pStyle w:val="Normal"/>
        <w:rPr>
          <w:b/>
          <w:b/>
          <w:sz w:val="22"/>
        </w:rPr>
      </w:pPr>
      <w:r>
        <w:rPr>
          <w:b/>
          <w:sz w:val="22"/>
        </w:rPr>
        <w:t>03.12.08 В Союзе православных граждан призывают не бояться здорового "гламура"</w:t>
      </w:r>
    </w:p>
    <w:p>
      <w:pPr>
        <w:pStyle w:val="Normal"/>
        <w:rPr>
          <w:sz w:val="22"/>
        </w:rPr>
      </w:pPr>
      <w:r>
        <w:rPr>
          <w:sz w:val="22"/>
        </w:rPr>
        <w:t>На православных календарях нужно изображать красивых людей и не бояться прослыть "гламурными" - так прокомментировали в Союзе православных граждан новость о том, что Ватикан выпустил к Новому году календарь с "гламурными" священниками.</w:t>
      </w:r>
    </w:p>
    <w:p>
      <w:pPr>
        <w:pStyle w:val="Normal"/>
        <w:rPr/>
      </w:pPr>
      <w:r>
        <w:rPr>
          <w:b/>
          <w:sz w:val="22"/>
        </w:rPr>
        <w:t>Сообщается, что на 12 страницах журнала изображены черно-белые фотографии молодых католических священников модельной внешности http://media.aplus.by/2008/11/30/vatikan_vypustil_kalendar_s_glamurnymi_svjashhennikami_foto.html</w:t>
      </w:r>
      <w:r>
        <w:rPr>
          <w:sz w:val="22"/>
        </w:rPr>
        <w:t xml:space="preserve"> Некоторые из них одеты в простые черные сутаны, некоторые - в богослужебные облачения. Все модели, принявшие участие в проекте, - действующие сотрудники различных ведомств Ватикана.</w:t>
      </w:r>
    </w:p>
    <w:p>
      <w:pPr>
        <w:pStyle w:val="Normal"/>
        <w:rPr>
          <w:sz w:val="22"/>
        </w:rPr>
      </w:pPr>
      <w:r>
        <w:rPr>
          <w:sz w:val="22"/>
        </w:rPr>
        <w:t>"Тот факт, что для календарей подбирают внешне привлекательных людей, совершенно естественен. Об этом прямо не говорится, но в православных изданиях прослеживается точно такая же политика. А как иначе?!", - заявил глава московского отделения Союза Кирилл Фролов.</w:t>
      </w:r>
    </w:p>
    <w:p>
      <w:pPr>
        <w:pStyle w:val="Normal"/>
        <w:rPr>
          <w:sz w:val="22"/>
        </w:rPr>
      </w:pPr>
      <w:r>
        <w:rPr>
          <w:sz w:val="22"/>
        </w:rPr>
        <w:t>Он также напомнил о существовании "прекрасной православной живописной школы, где иконичность и портретность дополняют друг друга".</w:t>
      </w:r>
    </w:p>
    <w:p>
      <w:pPr>
        <w:pStyle w:val="Normal"/>
        <w:rPr>
          <w:sz w:val="22"/>
        </w:rPr>
      </w:pPr>
      <w:r>
        <w:rPr>
          <w:sz w:val="22"/>
        </w:rPr>
        <w:t>"Возьмем, к примеру, портреты отцов Собора 1917-1918 годов работы Павла Корина, которые свидетельствуют о том, что человек, живущий духовной жизнью, мыслящий человек преображается и внешне. Нам нужны современные Павлы Корины, в том числе творящие в областях фотографии, компьютерной графики, киноискусства", - считает представитель православной общественности.</w:t>
      </w:r>
    </w:p>
    <w:p>
      <w:pPr>
        <w:pStyle w:val="Normal"/>
        <w:rPr>
          <w:sz w:val="22"/>
        </w:rPr>
      </w:pPr>
      <w:r>
        <w:rPr>
          <w:sz w:val="22"/>
        </w:rPr>
        <w:t>Кроме того, по мнению К. Фролова, "православный гламур" необходим и с аскетической точки зрения, ведь очень многие люди бегут в Церковь не из любви ко Христу и истине, а потому, что не смогли реализовать себя в жизни и творчестве и до смерти завидуют тем, кто смог".</w:t>
      </w:r>
    </w:p>
    <w:p>
      <w:pPr>
        <w:pStyle w:val="Normal"/>
        <w:rPr>
          <w:sz w:val="22"/>
        </w:rPr>
      </w:pPr>
      <w:r>
        <w:rPr>
          <w:sz w:val="22"/>
        </w:rPr>
        <w:t>"Эти люди гонят из Церкви молодых, талантливых и состоявшихся, прикрывая свою ревность и зависть мнимыми "духовностью" и "ревностью о православной традиции", за которую они выдают асоциальность, маргинальность и убожество. По учению Церкви, зависть является страшным грехом, путем к убийству, революциям и безбожию", - убеждены в Союзе православных гражда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4.12.08 Православный священник выступает за активную церковную миссию в социальных интернет-сетях</w:t>
      </w:r>
    </w:p>
    <w:p>
      <w:pPr>
        <w:pStyle w:val="Normal"/>
        <w:rPr>
          <w:sz w:val="22"/>
        </w:rPr>
      </w:pPr>
      <w:r>
        <w:rPr>
          <w:sz w:val="22"/>
        </w:rPr>
        <w:t>Церкви крайне необходимо заниматься миссией в социальных сетях в Интернете, считает их активный пользователь, руководитель миссионерского отдела Южно-Сахалинской епархии протоиерей Виктор Горбач.</w:t>
      </w:r>
    </w:p>
    <w:p>
      <w:pPr>
        <w:pStyle w:val="Normal"/>
        <w:rPr/>
      </w:pPr>
      <w:r>
        <w:rPr>
          <w:sz w:val="22"/>
        </w:rPr>
        <w:t xml:space="preserve">"У меня есть страница и на "Одноклассниках", и на сайте "В контакте". Есть сообщества, которые организованы мной совместно с некоторыми молодыми людьми. Оценивать эту работу не мне, но я думаю, что это очень перспективное направление деятельности для священнослужителей, потому что большинство молодежи значительную часть своего свободного времени проводят именно в этих социальных сетях", - </w:t>
      </w:r>
      <w:r>
        <w:rPr>
          <w:b/>
          <w:sz w:val="22"/>
        </w:rPr>
        <w:t>заявил отец Виктор в интервью "Интерфакс-Религия" http://www.interfax-religion.ru/?act=interview&amp;div=203</w:t>
      </w:r>
    </w:p>
    <w:p>
      <w:pPr>
        <w:pStyle w:val="Normal"/>
        <w:rPr>
          <w:sz w:val="22"/>
        </w:rPr>
      </w:pPr>
      <w:r>
        <w:rPr>
          <w:sz w:val="22"/>
        </w:rPr>
        <w:t>По его словам, люди сейчас разобщены, и Интернет зачастую - главное средство коммуникации, а миссионерская деятельность "наиболее эффективна, когда она носит "штучный" характер, а не массовый".</w:t>
      </w:r>
    </w:p>
    <w:p>
      <w:pPr>
        <w:pStyle w:val="Normal"/>
        <w:rPr>
          <w:sz w:val="22"/>
        </w:rPr>
      </w:pPr>
      <w:r>
        <w:rPr>
          <w:sz w:val="22"/>
        </w:rPr>
        <w:t>"Проповедь на стадионах тоже важна - такой формат позволяет охватить большую аудиторию, но самое важное, когда идет личное общение. Это ничем не заменимо. Убежден, что для такой адресной формы православной миссии социальные сети являются очень серьезным ресурсом, которым Церкви жизненно необходимо заниматься", - сказал священник.</w:t>
      </w:r>
    </w:p>
    <w:p>
      <w:pPr>
        <w:pStyle w:val="Normal"/>
        <w:rPr>
          <w:sz w:val="22"/>
        </w:rPr>
      </w:pPr>
      <w:r>
        <w:rPr>
          <w:sz w:val="22"/>
        </w:rPr>
        <w:t>Он отметил, что миссия в социальных сетях позволяет охватывать самых разных людей: "на "Одноклассниках" это более зрелые люди - от 30 до 60 лет, а "В контакте", конечно, преимущественно молодежь".</w:t>
      </w:r>
    </w:p>
    <w:p>
      <w:pPr>
        <w:pStyle w:val="Normal"/>
        <w:rPr>
          <w:sz w:val="22"/>
        </w:rPr>
      </w:pPr>
      <w:r>
        <w:rPr>
          <w:sz w:val="22"/>
        </w:rPr>
        <w:t>Отцу Виктору пишут как с Сахалина и Дальнего Востока, так и из Центральной России, Нидерландов, США, Австралии, люди разного вероисповедания, в том числе мусульмане. В социальных сетях он как священник представлен в нескольких тематических группах, а в восьми-десяти группах даже является модераторо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4.12.08 Священник в Белгородской области строит детдом и приют для престарелых</w:t>
      </w:r>
    </w:p>
    <w:p>
      <w:pPr>
        <w:pStyle w:val="Normal"/>
        <w:rPr>
          <w:sz w:val="22"/>
        </w:rPr>
      </w:pPr>
      <w:r>
        <w:rPr>
          <w:sz w:val="22"/>
        </w:rPr>
        <w:t>Корпус для детского дома и приют с домовым храмом для престарелых возводит клирик Белгородской епархии Владислав Лобода в селе Сабынино. Для того, чтобы реализовать задуманное, он взял социальный кредит под залог дома и участка, выплата по кредиту составляет 19 тыс. в месяц.</w:t>
      </w:r>
    </w:p>
    <w:p>
      <w:pPr>
        <w:pStyle w:val="Normal"/>
        <w:rPr>
          <w:sz w:val="22"/>
        </w:rPr>
      </w:pPr>
      <w:r>
        <w:rPr>
          <w:sz w:val="22"/>
        </w:rPr>
        <w:t>В октябре было закончено строительство храма в честь святителя Николая, 1 ноября его освятили. В отдельном, принадлежащем храму помещении планируется открыть спортивный зал. Оборудование для зала уже привезено и устанавливается.</w:t>
      </w:r>
    </w:p>
    <w:p>
      <w:pPr>
        <w:pStyle w:val="Normal"/>
        <w:rPr>
          <w:sz w:val="22"/>
        </w:rPr>
      </w:pPr>
      <w:r>
        <w:rPr>
          <w:sz w:val="22"/>
        </w:rPr>
        <w:t>Построено, но пока не отделано и не оборудовано здание дома милосердия для престарелых в честь иконы Покрова Божией Матери.</w:t>
      </w:r>
    </w:p>
    <w:p>
      <w:pPr>
        <w:pStyle w:val="Normal"/>
        <w:rPr>
          <w:sz w:val="22"/>
        </w:rPr>
      </w:pPr>
      <w:r>
        <w:rPr>
          <w:sz w:val="22"/>
        </w:rPr>
        <w:t>Сейчас в семье отца Владислава пять приемных (среди них - семимесячный слепой малыш) и двое своих детей.</w:t>
      </w:r>
    </w:p>
    <w:p>
      <w:pPr>
        <w:pStyle w:val="Normal"/>
        <w:rPr>
          <w:sz w:val="22"/>
        </w:rPr>
      </w:pPr>
      <w:r>
        <w:rPr>
          <w:sz w:val="22"/>
        </w:rPr>
        <w:t>"Достроен дом, в котором живут дети. Сейчас наш дом наполнен, и принять кого-то еще (а такое желание у нас есть) нет возможности. Даже для тех детей, которые уже живут у нас, нужны большая трапезная и место для проведения праздников. Поэтому мы собираемся строить новый корпус с трапезной и комнатами еще для семи детей", - поделился планами священник.</w:t>
      </w:r>
    </w:p>
    <w:p>
      <w:pPr>
        <w:pStyle w:val="Normal"/>
        <w:rPr>
          <w:sz w:val="22"/>
        </w:rPr>
      </w:pPr>
      <w:r>
        <w:rPr>
          <w:sz w:val="22"/>
        </w:rPr>
        <w:t>Отец Владислав просит оказать ему материальную помощь. Пожертвования можно переводить на счет Комиссии по церковной социальной деятельности при епархиальном совете Москвы. Телефон: (495) 237-34-27, е-mail: komissia@miloserdie.ru.</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0</w:t>
      </w:r>
      <w:r>
        <w:rPr>
          <w:b/>
          <w:sz w:val="22"/>
          <w:lang w:val="uk-UA"/>
        </w:rPr>
        <w:t>4</w:t>
      </w:r>
      <w:r>
        <w:rPr>
          <w:b/>
          <w:sz w:val="22"/>
        </w:rPr>
        <w:t>.12.08 Кино-телекомпания «Православная энциклопедия» снимает фильм «Псковская миссия»</w:t>
      </w:r>
    </w:p>
    <w:p>
      <w:pPr>
        <w:pStyle w:val="Normal"/>
        <w:rPr>
          <w:sz w:val="22"/>
        </w:rPr>
      </w:pPr>
      <w:r>
        <w:rPr>
          <w:sz w:val="22"/>
        </w:rPr>
        <w:t>Известный российский актёр Сергей Маковецкий назвал свою роль священника в картине «Псковская миссия» «трагической, многогранной и глубокой». «Впервые в жизни играю священника. Для меня это сложная, но очень интересная роль», - заявил артист. «Я очень надеюсь, что фильм этот получится», - подчеркнул С. Маковецкий.</w:t>
      </w:r>
    </w:p>
    <w:p>
      <w:pPr>
        <w:pStyle w:val="Normal"/>
        <w:rPr>
          <w:sz w:val="22"/>
        </w:rPr>
      </w:pPr>
      <w:r>
        <w:rPr>
          <w:sz w:val="22"/>
        </w:rPr>
        <w:t>Фильм снимается по роману Александра Сегеня «Поп». Режиссёром картины «Псковская миссия» стал Владимир Хотиненко, главную женскую роль исполнила актриса Нина Усатова, которая играет матушку, супругу протоиерея. Съёмки начались в этом году по благословению Святейшего Патриарха Московского и всея Руси Алексия II. Планируется, что фильм выйдет на экраны весной будущего года.</w:t>
      </w:r>
    </w:p>
    <w:p>
      <w:pPr>
        <w:pStyle w:val="Normal"/>
        <w:rPr>
          <w:sz w:val="22"/>
        </w:rPr>
      </w:pPr>
      <w:r>
        <w:rPr>
          <w:sz w:val="22"/>
        </w:rPr>
        <w:t>Псковская Православная миссия действовала в годы Великой Отечественной войны на оккупированной немецкими войсками территории северо-западных епархий России: Петербургской, Псковской и Новгородской, а также Прибалтики. Быстрое возрождение церковной жизни на оккупированных германскими войсками территориях было явлением повсеместным и, как признают историки, сыграло значительную роль в изменении сталинской политики по отношению к Русской Православной Церкви во время войны.</w:t>
      </w:r>
    </w:p>
    <w:p>
      <w:pPr>
        <w:pStyle w:val="Normal"/>
        <w:rPr>
          <w:sz w:val="22"/>
        </w:rPr>
      </w:pPr>
      <w:r>
        <w:rPr>
          <w:sz w:val="22"/>
        </w:rPr>
        <w:t>Псковская миссия пришла в северо-западный край России летом 1941 года и продолжала своё служение до зимы 1944 года. Инициатором её создания был деятельный архипастырь - митрополит Виленский и Литовский Сергий (Воскресенский), ставший в начале 1941 года также экзархом Латвии и Эстонии, и возглавлявший все епархии Православной Церкви в Прибалтике в годы войны. В условиях немецкой оккупации он сумел сохранить каноническое единство Прибалтийских епархий с Русской Православной Церковью.</w:t>
      </w:r>
    </w:p>
    <w:p>
      <w:pPr>
        <w:pStyle w:val="Normal"/>
        <w:rPr>
          <w:sz w:val="22"/>
        </w:rPr>
      </w:pPr>
      <w:r>
        <w:rPr>
          <w:sz w:val="22"/>
        </w:rPr>
        <w:t>Основу Псковской миссии составили русские священники из Рижской и Нарвской епархий. Первую группу миссионеров, прибывших в Псков, составили пятнадцать священников, в основном из Латвии, одним из них был отец Алексий Ионов. Они прибыли в Псков к вечеру 18 августа 1941 года. Узнав о пребывании миссии в Пскове, стали появляться ходоки и из более отдалённых мест - просить священников в приходы. Самым значительным церковным событием того времени была передача Церкви чудотворной Тихвинской иконы Божией Матери. Икона была спасена из горевшего храма в Тихвине при участии немецких солдат и передана Церкви немцами, которые постарались использовать передачу в пропагандистских целях. Особым делом священников-миссионеров стало окормление русских военнопленных.</w:t>
      </w:r>
    </w:p>
    <w:p>
      <w:pPr>
        <w:pStyle w:val="Normal"/>
        <w:rPr>
          <w:sz w:val="22"/>
        </w:rPr>
      </w:pPr>
      <w:r>
        <w:rPr>
          <w:sz w:val="22"/>
        </w:rPr>
        <w:t>Миссия закончила свою деятельность в Псковском краю в феврале 1944 года. Оставшиеся в Прибалтике миссионеры большевиками были арестованы и сосланы в Сибирь на верную смер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0</w:t>
      </w:r>
      <w:r>
        <w:rPr>
          <w:b/>
          <w:sz w:val="22"/>
          <w:lang w:val="uk-UA"/>
        </w:rPr>
        <w:t>4</w:t>
      </w:r>
      <w:r>
        <w:rPr>
          <w:b/>
          <w:sz w:val="22"/>
        </w:rPr>
        <w:t>.12.08 Протоиерей Сергий Бельков: Легализация героина в Швейцарии - очередная победа наркомафии</w:t>
      </w:r>
    </w:p>
    <w:p>
      <w:pPr>
        <w:pStyle w:val="Normal"/>
        <w:rPr>
          <w:sz w:val="22"/>
        </w:rPr>
      </w:pPr>
      <w:r>
        <w:rPr>
          <w:sz w:val="22"/>
        </w:rPr>
        <w:t>"Это очередная победа наркомафии", - заявил руководитель Отдела по противодействию наркомании и алкоголизму Санкт-Петербургской епархии протоиерей Сергий Бельков, комментируя решение о легализации героина, принятое на референдуме в Швейцарии.</w:t>
      </w:r>
    </w:p>
    <w:p>
      <w:pPr>
        <w:pStyle w:val="Normal"/>
        <w:rPr>
          <w:sz w:val="22"/>
        </w:rPr>
      </w:pPr>
      <w:r>
        <w:rPr>
          <w:sz w:val="22"/>
        </w:rPr>
        <w:t>В ходе референдума в Швейцарии граждане страны высказались за план, предусматривающий выдачу героина наркоманам под присмотром медиков. За программу, которая была введена в качестве эксперимента 14 лет назад, проголосовали около 68% явившихся на участки. При этом большинство швейцарцев высказались против легализации марихуаны. Согласно программе, пристрастившиеся к героину будут получать наркотик в государственных клиниках в количестве, исключающем передозировку и усиление зависимости.</w:t>
      </w:r>
    </w:p>
    <w:p>
      <w:pPr>
        <w:pStyle w:val="Normal"/>
        <w:rPr>
          <w:sz w:val="22"/>
        </w:rPr>
      </w:pPr>
      <w:r>
        <w:rPr>
          <w:sz w:val="22"/>
        </w:rPr>
        <w:t>Таким образом, Швейцария стала первой страной мира, где такая программа будет финансироваться государством. Сторонники нововведения отмечают, что благодаря ему сократится число связанных с наркотиками преступлений. В свою очередь, противники программы утверждают, что она не только создает неверное представление у молодых людей, но и вредна самим наркоманам.</w:t>
      </w:r>
    </w:p>
    <w:p>
      <w:pPr>
        <w:pStyle w:val="Normal"/>
        <w:rPr>
          <w:sz w:val="22"/>
        </w:rPr>
      </w:pPr>
      <w:r>
        <w:rPr>
          <w:sz w:val="22"/>
        </w:rPr>
        <w:t>"Мне трудно комментировать это решение, это какое-то безумие! Задача, которая ставится таким способом, решена не будет, - преступления, совершенные наркоманами, не сократятся. Неужели они не понимают, зачем наркозависимый принимает наркотики?" - недоумевает протоиерей Сергий Бельков. "Решая эту проблему, как я понимаю, швейцарские власти пытаются защитить, прежде всего, себя от каких-то преступных посягательств со стороны людей, которым они будут вводить дозу. Но они так проблему не решат, потому что той дозы, которую будут вводить медики (а они будут вводить минимальную дозу для того, чтобы у человека не было ломок, чтобы он мог есть, надевать на себя штаны и т.д.), наркоману будет мало. Ему нужна эйфория, удовольствие, а государственный минимум вряд ли может ему это предложить, поэтому он все равно будет искать дополнительную возможность принять наркотики, и если понадобится, то пойдет ради нее и на преступление. Так что Швейцария таким образом проблему наркомании не решит, но наверняка решит проблему для наркомафии, которая получит легальный доступ к государственным деньгам", - полагает отец Сергий.</w:t>
      </w:r>
    </w:p>
    <w:p>
      <w:pPr>
        <w:pStyle w:val="Normal"/>
        <w:rPr>
          <w:sz w:val="22"/>
        </w:rPr>
      </w:pPr>
      <w:r>
        <w:rPr>
          <w:sz w:val="22"/>
        </w:rPr>
        <w:t>"Легализуя наркотики, вместо снижения преступности, власти Швейцарии получат рост коррупции. Кроме того, наркоман, имея право получать наркотики в больнице, всегда может объяснить свое наркотическое состояние реализацией государственной программы, а это будет хорошим оправданием и удобным способом для злоупотреблений. Осуществляя эту программу, швейцарские власти превратят людей в животных, поскольку посредством наркотиков у человека изменяется сознание. А с измененным сознанием человек уже не является свободной личностью - он становится неполноценен, у него нет свободной воли, он не может принимать адекватных решений. Так что эта мера подобно тому, если бы человека просто превращали в животное и запирали в вольере. Ведь после такой государственной "заботы" человек становится биороботом", - полагает представитель Санкт-Петербургской епархии.</w:t>
      </w:r>
    </w:p>
    <w:p>
      <w:pPr>
        <w:pStyle w:val="Normal"/>
        <w:rPr>
          <w:sz w:val="22"/>
        </w:rPr>
      </w:pPr>
      <w:r>
        <w:rPr>
          <w:sz w:val="22"/>
        </w:rPr>
        <w:t>"Для того чтобы снизить преступность среди наркозависимых, должны работать различные институты: правоохранительные органы должны сократить рынок наркоторговли, а социальные и церковные институты должны работать над тем, чтобы снизить спрос на наркотики, должны изменить человека таким образом, чтобы ему не нужен был наркотик. Это закон рынка: снизится спрос, снизится и предложение", - заключил протоиерей Сергий Бельков.</w:t>
      </w:r>
    </w:p>
    <w:p>
      <w:pPr>
        <w:pStyle w:val="Normal"/>
        <w:rPr>
          <w:sz w:val="22"/>
        </w:rPr>
      </w:pPr>
      <w:r>
        <w:rPr>
          <w:sz w:val="22"/>
        </w:rPr>
        <w:t>Русская линия</w:t>
      </w:r>
    </w:p>
    <w:p>
      <w:pPr>
        <w:pStyle w:val="Normal"/>
        <w:rPr>
          <w:sz w:val="22"/>
        </w:rPr>
      </w:pPr>
      <w:r>
        <w:rPr>
          <w:sz w:val="22"/>
        </w:rPr>
      </w:r>
    </w:p>
    <w:p>
      <w:pPr>
        <w:pStyle w:val="Normal"/>
        <w:rPr/>
      </w:pPr>
      <w:r>
        <w:rPr>
          <w:b/>
          <w:sz w:val="22"/>
        </w:rPr>
        <w:t>0</w:t>
      </w:r>
      <w:r>
        <w:rPr>
          <w:b/>
          <w:sz w:val="22"/>
          <w:lang w:val="uk-UA"/>
        </w:rPr>
        <w:t>4</w:t>
      </w:r>
      <w:r>
        <w:rPr>
          <w:b/>
          <w:sz w:val="22"/>
        </w:rPr>
        <w:t>.11.08 Иеромонах Тихон (Иршенко): Смена пола - это бунт против Творца</w:t>
      </w:r>
    </w:p>
    <w:p>
      <w:pPr>
        <w:pStyle w:val="Normal"/>
        <w:rPr>
          <w:sz w:val="22"/>
        </w:rPr>
      </w:pPr>
      <w:r>
        <w:rPr>
          <w:sz w:val="22"/>
        </w:rPr>
        <w:t>Смена пола посредством гормонального воздействия и проведения хирургической операции во многих случаях приводит не к разрешению психологических проблем, а к их усугублению, говорится в монографии иеромонаха Тихона (Иршенко), изданной во Владивостоке. В работе также отмечается, что Церковь не может одобрить смену пола, потому что воспринимает ее как бунт против Творца.</w:t>
      </w:r>
    </w:p>
    <w:p>
      <w:pPr>
        <w:pStyle w:val="Normal"/>
        <w:rPr>
          <w:sz w:val="22"/>
        </w:rPr>
      </w:pPr>
      <w:r>
        <w:rPr>
          <w:sz w:val="22"/>
        </w:rPr>
        <w:t>Монография руководителя епархиального отдела по взаимодействию с правоохранительными органами, кандидата богословских наук иеромонаха Тихона представляет собой диссертацию и называется "Причины девиантного поведения человека в свете православного учения о смысле и цели жизни".</w:t>
      </w:r>
    </w:p>
    <w:p>
      <w:pPr>
        <w:pStyle w:val="Normal"/>
        <w:rPr>
          <w:sz w:val="22"/>
        </w:rPr>
      </w:pPr>
      <w:r>
        <w:rPr>
          <w:sz w:val="22"/>
        </w:rPr>
        <w:t>"Если "смена пола" произошла с человеком до Крещения, он может быть допущен к этому Таинству, как и любой грешник, но Церковь крестит его, как принадлежащего к тому полу, в котором он рожден, - говорится в монографии. - Рукоположение такого человека в священный сан и вступление его в церковный брак недопустимо".</w:t>
      </w:r>
    </w:p>
    <w:p>
      <w:pPr>
        <w:pStyle w:val="Normal"/>
        <w:rPr>
          <w:sz w:val="22"/>
        </w:rPr>
      </w:pPr>
      <w:r>
        <w:rPr>
          <w:sz w:val="22"/>
        </w:rPr>
        <w:t>Также отец Тихон пишет, что Православие однозначно отрицательно относится к гомосексуализму. В научной работе цитируется: "Если кто ляжет с мужчиною, как с женщиною, то оба они сделали мерзость" (Лев. 20, 13). Библия повествует о тяжком наказании, которому Бог подверг жителей Содома (Быт. 19, 1-29), по толкованию святых отцов, именно за грех мужеложство. Апостол Павел, характеризуя нравственное состояние языческого мира, называет гомосексуальные отношения в числе наиболее постыдных страстей и непотребств, оскверняющих человеческое тело: "Женщины их заменили естественное употребление противоестественным, подобно и мужчины, оставив естественное употребление женского пола, разжигаясь похотью друг на друга, мужчины на мужчинах делая срам и получая в самих себе должное возмездие за свое заблуждение" (Рим. 1, 26-28)".</w:t>
      </w:r>
    </w:p>
    <w:p>
      <w:pPr>
        <w:pStyle w:val="Normal"/>
        <w:rPr>
          <w:sz w:val="22"/>
        </w:rPr>
      </w:pPr>
      <w:r>
        <w:rPr>
          <w:sz w:val="22"/>
        </w:rPr>
        <w:t>Священник пишет, что гомосексуальные наклонности можно искоренить при помощи Таинств, молитвы, поста, чтения Священного Писания и творений святых отцов.</w:t>
      </w:r>
    </w:p>
    <w:p>
      <w:pPr>
        <w:pStyle w:val="Normal"/>
        <w:rPr>
          <w:sz w:val="22"/>
        </w:rPr>
      </w:pPr>
      <w:r>
        <w:rPr>
          <w:sz w:val="22"/>
        </w:rPr>
        <w:t>"Относясь с пастырской ответственностью к людям, имеющим гомосексуальные наклонности, Церковь в то же время решительно противостоит попыткам представить греховную тенденцию как "норму", а тем более, как предмет гордости и подражания, - говорится в монографии. - Именно поэтому Церковь осуждает всякую пропаганду гомосексуализма. Не отказывая никому в равных правах на жизнь, уважение личного достоинства и участие в общественных делах, Церковь, однако, полагает, что лица, пропагандирующие гомосексуальный образ жизни, не должны допускаться к преподавательской, воспитательной и иной работе среди детей и молодежи, а также занимать начальственное положение в армии и исправительных учреждениях".</w:t>
      </w:r>
    </w:p>
    <w:p>
      <w:pPr>
        <w:pStyle w:val="Normal"/>
        <w:rPr>
          <w:sz w:val="22"/>
        </w:rPr>
      </w:pPr>
      <w:r>
        <w:rPr>
          <w:sz w:val="22"/>
        </w:rPr>
        <w:t>Иеромонах Тихон считает, что "отказываясь от признания заповедей Божьих и норм христианской нравственности, общество постепенно привыкает к греху как норме, и, разлагаясь, вырождается".</w:t>
      </w:r>
    </w:p>
    <w:p>
      <w:pPr>
        <w:pStyle w:val="Normal"/>
        <w:rPr>
          <w:sz w:val="22"/>
        </w:rPr>
      </w:pPr>
      <w:r>
        <w:rPr>
          <w:sz w:val="22"/>
        </w:rPr>
        <w:t>Русская лин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8.11.08 Сургутское отделение "Сибири Молодой Православной" в рамках акции "В защиту жизни", направленной против абортов, проводит разнонаправленную деятельность. На сегодняшний день в Сургуте с помощью благотворителей размещены четыре социальных баннера. В автобусах расклеены листовки против абортов. В образовательных учреждениях города идет показ мультимедийной лекции "Молчаливая революция". Ведется переписка с органами государственной власти по проблеме абортов в Российской Федерации. Устанавливаются контакты с органами местного самоуправления. Собрана и структурирована информация о выплатах и пособиях беременным и родившим женщинам. С целью сохранения жизни ребенка и матери рассматривается идея помощи беременным, которые находятся в тяжелом материальном положении и решают сделать ли аборт. Ведется поиск спонсоров, единомышленников, специалистов, заинтересованных в решении данной проблемы. Smpsurgut.ru</w:t>
      </w:r>
    </w:p>
    <w:p>
      <w:pPr>
        <w:pStyle w:val="Normal"/>
        <w:rPr>
          <w:sz w:val="22"/>
        </w:rPr>
      </w:pPr>
      <w:r>
        <w:rPr>
          <w:sz w:val="22"/>
        </w:rPr>
        <w:t>28.11.08 В Белоруссии вводятся в обращение пять золотых памятных монет из серии "Православные святые". Новые монеты посвящены прп. Серафиму Саровскому, прп. Сергию Радонежскому, свт. Николаю Чудотворцу, вмч. Пантелеимону и прп. Евфросинии Полоцкой. Номинал каждой монеты - 50 белорусских рублей, масса - 8 грамм. На лицевой стороне монет изображены государственный герб Белоруссии и макет реконструкции Спасо-Преображенского храма в Полоцке, на оборотной - образы святых. Есть также вставки - 4 синтетических кристалла. Православие.</w:t>
      </w:r>
      <w:r>
        <w:rPr>
          <w:sz w:val="22"/>
          <w:lang w:val="en-US"/>
        </w:rPr>
        <w:t>Ru</w:t>
      </w:r>
    </w:p>
    <w:p>
      <w:pPr>
        <w:pStyle w:val="Normal"/>
        <w:rPr/>
      </w:pPr>
      <w:r>
        <w:rPr>
          <w:sz w:val="22"/>
          <w:lang w:val="uk-UA"/>
        </w:rPr>
        <w:t xml:space="preserve">28.11.08 </w:t>
      </w:r>
      <w:r>
        <w:rPr>
          <w:sz w:val="22"/>
        </w:rPr>
        <w:t>В Белорусской Православной Церкви называют деструктивной деятельность минского бизнесмена В. Чертовича</w:t>
      </w:r>
      <w:r>
        <w:rPr>
          <w:sz w:val="22"/>
          <w:lang w:val="uk-UA"/>
        </w:rPr>
        <w:t xml:space="preserve">, </w:t>
      </w:r>
      <w:r>
        <w:rPr>
          <w:sz w:val="22"/>
        </w:rPr>
        <w:t>руководителя ЗАО «Христианская инициатива»</w:t>
      </w:r>
      <w:r>
        <w:rPr>
          <w:sz w:val="22"/>
          <w:lang w:val="uk-UA"/>
        </w:rPr>
        <w:t xml:space="preserve">. </w:t>
      </w:r>
      <w:r>
        <w:rPr>
          <w:sz w:val="22"/>
        </w:rPr>
        <w:t>Два года назад Минская епархия заявила о выходе из числа соучредителей и акционеров ЗАО «Православная инициатива», позже переименованного в «Христианскую инициативу».</w:t>
      </w:r>
      <w:r>
        <w:rPr>
          <w:sz w:val="22"/>
          <w:lang w:val="uk-UA"/>
        </w:rPr>
        <w:t xml:space="preserve"> </w:t>
      </w:r>
      <w:r>
        <w:rPr>
          <w:sz w:val="22"/>
        </w:rPr>
        <w:t>В адрес магазина «Православная книга», расположенного в центре Минска и принадлежащего ЗАО «Христианская инициатива», неоднократно звучали обвинения в распространении антисемитской и экстремистской литературы. Эти жалобы были рассмотрены в совете министров Белоруссии, откуда в адрес ЗАО поступил запрос от уполномоченного по делам религий и национальностей Леонида Гуляко</w:t>
      </w:r>
      <w:r>
        <w:rPr>
          <w:sz w:val="22"/>
          <w:lang w:val="uk-UA"/>
        </w:rPr>
        <w:t>. Патриархия.Ru</w:t>
      </w:r>
    </w:p>
    <w:p>
      <w:pPr>
        <w:pStyle w:val="Normal"/>
        <w:rPr>
          <w:sz w:val="22"/>
        </w:rPr>
      </w:pPr>
      <w:r>
        <w:rPr>
          <w:sz w:val="22"/>
        </w:rPr>
        <w:t>28.11.08 Выставивший в церкви святой равноапостольной княгини Ольги в Стрельне (близ Петербурга) икону блаженной Матроны с изображением Сталина игумен Евстафий подал в отставку с поста настоятеля храма, а икону перенес в сой дом. Для комментариев священник недоступен. Ранее он заявлял, что Иосифа Сталина почитает "как своего отца". "Чувство, что Сталин - отец народов, что он отчасти и мой высокий отец, не покидало меня всю жизнь, - рассказал отец Евстафий. - Любые нападки на Сталина и смешны, и отвратительны. Я не хочу слушать этих пуделей демократии, которые лают на мертвого льва, я слушаю мое сердце". Игумен рассказал, что поминает Сталина на всех службах, где это уместно. Седмица.</w:t>
      </w:r>
      <w:r>
        <w:rPr>
          <w:sz w:val="22"/>
          <w:lang w:val="en-US"/>
        </w:rPr>
        <w:t>Ru</w:t>
      </w:r>
    </w:p>
    <w:p>
      <w:pPr>
        <w:pStyle w:val="Normal"/>
        <w:rPr>
          <w:sz w:val="22"/>
        </w:rPr>
      </w:pPr>
      <w:r>
        <w:rPr>
          <w:sz w:val="22"/>
        </w:rPr>
        <w:t>28.11.08 Министр образования и науки РФ Андрей Фурсенко считает неприемлемым служить молебны на уроках в школе. "Молебен в классе - это не образовательный процесс. Это неправильно, это нарушение всех и всяческих правил", - заявил Фурсенко. По его словам, если подобное происходит, то министерство образования региона должно принять соответствующие меры. "Я считаю, что в рамках культурологических предметов и подходов люди должны знать историю и культуру религии, это составляющая часть нашей жизни. Но это не должна быть религия как таковая", - сказал Фурсенко, добавив, что это его личная точка зрения. Седмица.</w:t>
      </w:r>
      <w:r>
        <w:rPr>
          <w:sz w:val="22"/>
          <w:lang w:val="en-US"/>
        </w:rPr>
        <w:t>Ru</w:t>
      </w:r>
    </w:p>
    <w:p>
      <w:pPr>
        <w:pStyle w:val="Normal"/>
        <w:rPr>
          <w:sz w:val="22"/>
        </w:rPr>
      </w:pPr>
      <w:r>
        <w:rPr>
          <w:sz w:val="22"/>
        </w:rPr>
        <w:t>30.11.08 На месте всех разрушенных храмов Ардатовского района Нижегородской области будут установлены поклонные кресты. Как считают в Нижегородской епархии, поклонные кресты помогут «каждому проходящему мимо вспомнить о святости этого места. Это лишний раз напомнит людям о Боге и не даст забыть собственную историю». Служба коммуникации ОВЦС МП</w:t>
      </w:r>
    </w:p>
    <w:p>
      <w:pPr>
        <w:pStyle w:val="Normal"/>
        <w:rPr/>
      </w:pPr>
      <w:r>
        <w:rPr>
          <w:sz w:val="22"/>
          <w:lang w:val="uk-UA"/>
        </w:rPr>
        <w:t xml:space="preserve">30.11.08 </w:t>
      </w:r>
      <w:r>
        <w:rPr>
          <w:sz w:val="22"/>
        </w:rPr>
        <w:t>Епископ Нежинский и Прилукский Ириней освятил церковь с уникальным кованым иконостасом в селе Великая Дорога Нежинского района. Этот иконостас изготовлен нежинскими мастерами и является первым в своем роде в Нежинской епархии. Пресс-служба УПЦ</w:t>
      </w:r>
    </w:p>
    <w:p>
      <w:pPr>
        <w:pStyle w:val="Normal"/>
        <w:rPr/>
      </w:pPr>
      <w:r>
        <w:rPr>
          <w:sz w:val="22"/>
          <w:lang w:val="uk-UA"/>
        </w:rPr>
        <w:t xml:space="preserve">01.12.08 </w:t>
      </w:r>
      <w:r>
        <w:rPr>
          <w:sz w:val="22"/>
        </w:rPr>
        <w:t>Между Белорусской Православной Церковью и Союзом писателей Белоруссии достигнута договоренность о сотрудничестве</w:t>
      </w:r>
      <w:r>
        <w:rPr>
          <w:sz w:val="22"/>
          <w:lang w:val="uk-UA"/>
        </w:rPr>
        <w:t xml:space="preserve">. </w:t>
      </w:r>
      <w:r>
        <w:rPr>
          <w:sz w:val="22"/>
        </w:rPr>
        <w:t>Одним из направлений этой работы станет организация конкурса по созданию лучшего рассказа на духовную тему.</w:t>
      </w:r>
      <w:r>
        <w:rPr>
          <w:sz w:val="22"/>
          <w:lang w:val="uk-UA"/>
        </w:rPr>
        <w:t xml:space="preserve"> Патриархия.Ru</w:t>
      </w:r>
    </w:p>
    <w:p>
      <w:pPr>
        <w:pStyle w:val="Normal"/>
        <w:rPr/>
      </w:pPr>
      <w:r>
        <w:rPr>
          <w:sz w:val="22"/>
          <w:lang w:val="uk-UA"/>
        </w:rPr>
        <w:t xml:space="preserve">01.12.08 </w:t>
      </w:r>
      <w:r>
        <w:rPr>
          <w:sz w:val="22"/>
        </w:rPr>
        <w:t>Михаило-Архангельский храм сгорел в ночь на понедельник в райцентре Топчиха в Алтайском крае, пострадавших нет.</w:t>
      </w:r>
      <w:r>
        <w:rPr>
          <w:sz w:val="22"/>
          <w:lang w:val="uk-UA"/>
        </w:rPr>
        <w:t xml:space="preserve"> </w:t>
      </w:r>
      <w:r>
        <w:rPr>
          <w:sz w:val="22"/>
        </w:rPr>
        <w:t>По предварительным данным, причиной пожара стало нарушение правил монтажа электрооборудования.</w:t>
      </w:r>
      <w:r>
        <w:rPr>
          <w:sz w:val="22"/>
          <w:lang w:val="uk-UA"/>
        </w:rPr>
        <w:t xml:space="preserve"> Патриархия.Ru</w:t>
      </w:r>
    </w:p>
    <w:p>
      <w:pPr>
        <w:pStyle w:val="Normal"/>
        <w:rPr>
          <w:sz w:val="22"/>
        </w:rPr>
      </w:pPr>
      <w:r>
        <w:rPr>
          <w:sz w:val="22"/>
        </w:rPr>
        <w:t>01.12.08 Сергиевское подворье в Иерусалиме, в минувшем октябре переданное правительством Израиля в юрисдикцию России, нуждается в безотлагательной реставрации, считает искусствовед, исследователь монументальной живописи Юлия Колосова. Неудовлетворительное состояние здания, констатирует Ю.Колосова, - в отсутствии окон, дверей, межэтажных перекрытий и стен. Отсутствие стабильного температурно-влажностного режима в помещениях привело к деструкции основы, расслоению штукатурного слоя, отслоению и осыпям красочного слоя. В местах протечек образовались налет и плесень. Седмица.</w:t>
      </w:r>
      <w:r>
        <w:rPr>
          <w:sz w:val="22"/>
          <w:lang w:val="en-US"/>
        </w:rPr>
        <w:t>Ru</w:t>
      </w:r>
    </w:p>
    <w:p>
      <w:pPr>
        <w:pStyle w:val="Normal"/>
        <w:rPr>
          <w:sz w:val="22"/>
        </w:rPr>
      </w:pPr>
      <w:r>
        <w:rPr>
          <w:sz w:val="22"/>
        </w:rPr>
        <w:t>01.12.08 Духовный лидер русинского движения протоиерей Димитрий Сидор сообщил, что временное правительство русинов создано и приступает к работе. Провозглашение независимости русинской государственности в его компетенции, отметил он. Однако фамилии членов правительства отец Сидор не назвал, опасаясь провокаций властей. По его словам, он сам ходит как на работу на допросы в СБУ. Отец Сидор подчеркнул, что состава преступления в своих действиях не видит, поскольку добивается признания Закарпатья русинской автономией в составе Украины. Русская линия</w:t>
      </w:r>
    </w:p>
    <w:p>
      <w:pPr>
        <w:pStyle w:val="Normal"/>
        <w:rPr>
          <w:sz w:val="22"/>
        </w:rPr>
      </w:pPr>
      <w:r>
        <w:rPr>
          <w:sz w:val="22"/>
        </w:rPr>
        <w:t>01.12.08 В одном из храмов Кривого Рога (Украина) украли ценности на сумму 50 тыс. гривен (более $7 тыс.). Вора поймали через два дня, когда он пытался продать на рынке часть похищенных вещей. Оказалось, что у него отнялась правая рука. 45-летний мужчина сознался в содеянном и рассказал, что остальную часть награбленного хранил у себя дома. Ранее он уже был четырежды судим за угоны автомобилей и другие кражи. Интерфакс-Религия</w:t>
      </w:r>
    </w:p>
    <w:p>
      <w:pPr>
        <w:pStyle w:val="Normal"/>
        <w:rPr>
          <w:sz w:val="22"/>
        </w:rPr>
      </w:pPr>
      <w:r>
        <w:rPr>
          <w:sz w:val="22"/>
        </w:rPr>
        <w:t>02.12.08 Суд Петрозаводска вынес обвинительный приговор по делу об осквернении старого православного кладбища и попытке поджога церкви. Старшей подсудимой назначено наказание в виде 1 года 8 месяцев лишения свободы условно с испытательным сроком 1 год 6 месяцев. Вторая девушка, не достигшая совершеннолетия, осуждена на полтора года лишения свободы условно с годичным испытательным сроком. Причиненный церкви ущерб в сумме 12 тыс. рублей подсудимые возместили в ходе судебного разбирательства. Как сообщалось ранее, в ночь на 30 июня 2008 года в столице Карелии на старом кладбище были опрокинуты и разрисованы символами и надписями сатанинского содержания несколько могильных крестов, а также подожжен черный вход в Екатерининскую церковь. В результате были задержаны две жительницы Петрозаводска 17 и 18 лет. В ходе следствия девушки заявляли, что раскаиваются, а также что они начитались сатанистской литературы и занимались наведением порчи. Православие.</w:t>
      </w:r>
      <w:r>
        <w:rPr>
          <w:sz w:val="22"/>
          <w:lang w:val="en-US"/>
        </w:rPr>
        <w:t>Ru</w:t>
      </w:r>
    </w:p>
    <w:p>
      <w:pPr>
        <w:pStyle w:val="Normal"/>
        <w:rPr>
          <w:sz w:val="22"/>
        </w:rPr>
      </w:pPr>
      <w:r>
        <w:rPr>
          <w:sz w:val="22"/>
        </w:rPr>
        <w:t>02.12.08 Паломнический центр Московского Патриархата в 2009 году при помощи Православной Церкви Эфиопии, при поддержке российского посольства и министерства культуры и туризма Эфиопии планирует организовать на регулярной основе поездки российских паломников в эту страну. В конце ноября группа представителей Центра, а также православных и светских СМИ совершила ознакомительную паломническую поездку по стране. По преданию, в свое время сын царя Соломона и царицы Савской царь Эфиопии Менелик привез ковчег Завета в Эфиопию. Православные жители страны верят, что он хранится в одном из эфиопских монастырей - в городе Аксум. Православие.</w:t>
      </w:r>
      <w:r>
        <w:rPr>
          <w:sz w:val="22"/>
          <w:lang w:val="en-US"/>
        </w:rPr>
        <w:t>Ru</w:t>
      </w:r>
    </w:p>
    <w:p>
      <w:pPr>
        <w:pStyle w:val="Normal"/>
        <w:rPr>
          <w:sz w:val="22"/>
        </w:rPr>
      </w:pPr>
      <w:r>
        <w:rPr>
          <w:sz w:val="22"/>
        </w:rPr>
        <w:t>02.12.08 Неизвестные вывесили албанский флаг на православной церкви в селе Драйковац в Косово. Он был водружен на колокольню ночью. Храм находится всего в 50 метрах от блокпоста украинского отряда миротворцев. В селе проживает около 300 сербов. Недавно хакеры - предположительно албанские - взломали официальный сайт Рашко-Призренской и Косово-Метохийской епархии Сербской православной церкви. На сайте они поместили сообщения, которые содержали нецензурные оскорбления в адрес сербов, прославляли ислам и Албанию. Авторы атаки оставили упоминание о себе - надпись "Albania &amp; Kosova Hackers Group". Интерфакс-Религия</w:t>
      </w:r>
    </w:p>
    <w:p>
      <w:pPr>
        <w:pStyle w:val="Normal"/>
        <w:rPr>
          <w:sz w:val="22"/>
        </w:rPr>
      </w:pPr>
      <w:r>
        <w:rPr>
          <w:sz w:val="22"/>
        </w:rPr>
        <w:t>02.12.08 По благословению ректора Полтавской миссионерской духовной семинарии архиепископа Полтавского и Миргородского Филиппа в семинарии создана силами студентов и преподавателей музыкальная рок-группа «Instant Eternity» (Момент вечности). В состав группы входит 5 студентов Богословско-миссионерского отделения 1-4 курсов. Семинаристы используют в своем творчестве электрогитары, ритм- и бас-гитары, синтезатор, ударную и акустическую установку. Слова песен пишут сами учащиеся, также используют стихи Анны Ахматовой, Бориса Пастернака, Марины Цветаевой. Поскольку рок-группа семинаристов имеет своей целью миссионерскую деятельность, тексты исполняемых ее участниками песен побуждают задуматься над смыслом жизни, духовно-нравственными проблемами современного мира. Седмица.</w:t>
      </w:r>
      <w:r>
        <w:rPr>
          <w:sz w:val="22"/>
          <w:lang w:val="en-US"/>
        </w:rPr>
        <w:t>Ru</w:t>
      </w:r>
    </w:p>
    <w:p>
      <w:pPr>
        <w:pStyle w:val="Normal"/>
        <w:rPr>
          <w:sz w:val="22"/>
        </w:rPr>
      </w:pPr>
      <w:r>
        <w:rPr>
          <w:sz w:val="22"/>
        </w:rPr>
        <w:t>04.12.08 Болгарская община города Русе выделила средства на ремонт и благоустройство румынского монастыря Коман. Эта обитель прославилась тем, чтобы была основана в 1462 г. легендарным графом Владом Цепешем по прозвищу Дракула, здесь же находится гроб знаменитого основателя. Ранее болгарской общиной Русе и румынской общиной Гюргево был благоустроен монастырь св. Димитрия Басарбовского близ Русе - это единственный действующий мужской монастырь Болгарской Церкви, который расположен в горной пещере. Православие.</w:t>
      </w:r>
      <w:r>
        <w:rPr>
          <w:sz w:val="22"/>
          <w:lang w:val="en-US"/>
        </w:rPr>
        <w:t>Ru</w:t>
      </w:r>
    </w:p>
    <w:p>
      <w:pPr>
        <w:pStyle w:val="Normal"/>
        <w:rPr/>
      </w:pPr>
      <w:r>
        <w:rPr>
          <w:sz w:val="22"/>
        </w:rPr>
        <w:t>0</w:t>
      </w:r>
      <w:r>
        <w:rPr>
          <w:sz w:val="22"/>
          <w:lang w:val="uk-UA"/>
        </w:rPr>
        <w:t>4</w:t>
      </w:r>
      <w:r>
        <w:rPr>
          <w:sz w:val="22"/>
        </w:rPr>
        <w:t>.12.08 Восемь заключенных заканчивают дистанционное обучение по курсу «Основы православной веры», организованное для них Вологодским православным духовным училищем. Этот специальный курс, рассчитанный на 2 года, был разработан для системы УФСИН Центром православной педагогики при Рязанском госуниверситете, и основан на самостоятельной работе учащихся. В течение одного года учащиеся пишут пять контрольных работ и выполняют одно творческое задание. Куратор за весь курс проводит четыре собеседования. При успешном результате обучавшиеся получат свидетельства ВПДУ об окончании курса «Основы православной веры». Обучение по этому курсу также пожелали начать около двадцати заключенных в колонии г. Устюжны. В декабре для них будет проведена установочная сессия. Патриархия.Ru</w:t>
      </w:r>
    </w:p>
    <w:p>
      <w:pPr>
        <w:pStyle w:val="Normal"/>
        <w:rPr/>
      </w:pPr>
      <w:r>
        <w:rPr>
          <w:sz w:val="22"/>
        </w:rPr>
        <w:t>0</w:t>
      </w:r>
      <w:r>
        <w:rPr>
          <w:sz w:val="22"/>
          <w:lang w:val="uk-UA"/>
        </w:rPr>
        <w:t>4</w:t>
      </w:r>
      <w:r>
        <w:rPr>
          <w:sz w:val="22"/>
        </w:rPr>
        <w:t>.12.08 В городе Петровске Саратовской области задержана мошенница, которая расплачивалась в храмах билетами из "банка приколов" - сувенирными купюрами. Еще летом женщина расплатилась "пятитысячным" сувенирным билетом за две серебряные цепочки в лавке одного из храмов, а в другом предложила такую же бумажку за сорокоуст. Продавщицы лавок к купюрам внимательно не присматривались, поскольку, по их словам, не ожидали обмана в храме. Спустя два месяца мошенница решила повторить свою обманную схему. Но на этот раз сотрудники храма, куда женщина явилась с сувенирными билетами, заподозрили подвох. Продавщица отвлекла аферистку разговором, а бухгалтер вызвала милицию. По словам представителей прокуратуры, на процессе подсудимая покаялась и пообещала вернуть украденное. Поскольку ранее она к уголовной ответственности не привлекалась, суд ограничился условным наказанием. 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8.11.08 Столкновения между враждующими этническими и религиозными группами произошли в нигерийском городе Джос. В результате погиб 381 человек. По городу прокатилась волна погромов, сожжены примерно 100 домов, а также церкви и мечети. Около 7 тысяч человек прячутся от погромщиков, заняв ряд зданий государственных учреждений, сообщил агентству Рейтер пожелавший остаться неназванным представитель местного отделения организации "Красный Крест". О причинах столкновений не сообщается. Православие.</w:t>
      </w:r>
      <w:r>
        <w:rPr>
          <w:sz w:val="22"/>
          <w:lang w:val="en-US"/>
        </w:rPr>
        <w:t>Ru</w:t>
      </w:r>
    </w:p>
    <w:p>
      <w:pPr>
        <w:pStyle w:val="Normal"/>
        <w:rPr>
          <w:sz w:val="22"/>
          <w:lang w:val="uk-UA"/>
        </w:rPr>
      </w:pPr>
      <w:r>
        <w:rPr>
          <w:sz w:val="22"/>
          <w:lang w:val="uk-UA"/>
        </w:rPr>
        <w:t xml:space="preserve">28.11.08 </w:t>
      </w:r>
      <w:r>
        <w:rPr>
          <w:sz w:val="22"/>
        </w:rPr>
        <w:t>Установлено точное географическое расположение места, где Давид победил Голиафа, сообщили израильские ученые. Согласно библейскому повествованию (1 Цар. 17), битва между Давидом и Голиафом произошла в долине Элах, рядом с городом Шаараим (с евр</w:t>
      </w:r>
      <w:r>
        <w:rPr>
          <w:sz w:val="22"/>
          <w:lang w:val="uk-UA"/>
        </w:rPr>
        <w:t>.</w:t>
      </w:r>
      <w:r>
        <w:rPr>
          <w:sz w:val="22"/>
        </w:rPr>
        <w:t xml:space="preserve"> «двое ворот»). 21 ноября группа израильских археологов во главе с Йозефом Гарфинкелом обнаружила 10-тонные укрепленные ворота Элахской крепости, которые, по мнению ученых, доказывают историческое существование Шаарима. «Все найденные поселения этого периода имеют только одни ворота. Мы нашли двое ворот, и это очень необычно», - заявил Гарфинкел. По его мнению, археологическая находка подтверждает библейское повествование о битве между израильтянами и филистимлянами, во время которой Давид сразил Голиафа. </w:t>
      </w:r>
      <w:r>
        <w:rPr>
          <w:sz w:val="22"/>
          <w:lang w:val="uk-UA"/>
        </w:rPr>
        <w:t>Православие.</w:t>
      </w:r>
      <w:r>
        <w:rPr>
          <w:sz w:val="22"/>
          <w:lang w:val="en-US"/>
        </w:rPr>
        <w:t>Ru</w:t>
      </w:r>
    </w:p>
    <w:p>
      <w:pPr>
        <w:pStyle w:val="Normal"/>
        <w:rPr/>
      </w:pPr>
      <w:r>
        <w:rPr>
          <w:sz w:val="22"/>
          <w:lang w:val="uk-UA"/>
        </w:rPr>
        <w:t xml:space="preserve">28.11.08 </w:t>
      </w:r>
      <w:r>
        <w:rPr>
          <w:sz w:val="22"/>
        </w:rPr>
        <w:t xml:space="preserve">Почти два десятка религиозных организаций остаются в так называемом «черном» списке </w:t>
      </w:r>
      <w:r>
        <w:rPr>
          <w:sz w:val="22"/>
          <w:lang w:val="uk-UA"/>
        </w:rPr>
        <w:t>М</w:t>
      </w:r>
      <w:r>
        <w:rPr>
          <w:sz w:val="22"/>
        </w:rPr>
        <w:t>инистерства юстиции России и могут быть ликвидированы в судебном порядке.</w:t>
      </w:r>
      <w:r>
        <w:rPr>
          <w:sz w:val="22"/>
          <w:lang w:val="uk-UA"/>
        </w:rPr>
        <w:t xml:space="preserve"> </w:t>
      </w:r>
      <w:r>
        <w:rPr>
          <w:sz w:val="22"/>
        </w:rPr>
        <w:t>Ранее на официальном сайте министерства были размещены сведения о 56 религиозных организациях, в отношении которых планируется подача исковых заявлений о ликвидации</w:t>
      </w:r>
      <w:r>
        <w:rPr>
          <w:sz w:val="22"/>
          <w:lang w:val="uk-UA"/>
        </w:rPr>
        <w:t xml:space="preserve">. </w:t>
      </w:r>
      <w:r>
        <w:rPr>
          <w:sz w:val="22"/>
        </w:rPr>
        <w:t>Единственным основанием для включения религиозных организаций в указанный список явилось непредставление в адрес Минюста (ранее - Росрегистрации) предусмотренной законом информации о своей деятельности в течение пяти-семи лет</w:t>
      </w:r>
      <w:r>
        <w:rPr>
          <w:sz w:val="22"/>
          <w:lang w:val="uk-UA"/>
        </w:rPr>
        <w:t>. К</w:t>
      </w:r>
      <w:r>
        <w:rPr>
          <w:sz w:val="22"/>
        </w:rPr>
        <w:t xml:space="preserve"> 25 ноября 37 организаций исполнили требования закона и представили отчеты, что послужило безусловным основанием для исключения сведений о них из указанного списка.</w:t>
      </w:r>
      <w:r>
        <w:rPr>
          <w:sz w:val="22"/>
          <w:lang w:val="uk-UA"/>
        </w:rPr>
        <w:t xml:space="preserve"> </w:t>
      </w:r>
      <w:r>
        <w:rPr>
          <w:sz w:val="22"/>
        </w:rPr>
        <w:t>Директор департамента Минюста призвал руководящие органы оставшихся в списке организаций до конца 2008 года устранить отмеченные нарушения.</w:t>
      </w:r>
      <w:r>
        <w:rPr>
          <w:sz w:val="22"/>
          <w:lang w:val="uk-UA"/>
        </w:rPr>
        <w:t xml:space="preserve"> Патриархия.Ru</w:t>
      </w:r>
    </w:p>
    <w:p>
      <w:pPr>
        <w:pStyle w:val="Normal"/>
        <w:rPr>
          <w:sz w:val="22"/>
        </w:rPr>
      </w:pPr>
      <w:r>
        <w:rPr>
          <w:sz w:val="22"/>
        </w:rPr>
        <w:t>30.11.08 Неизвестные преступники застрелили в ингушском городе Малгобек 70-летнего служащего местной мечети Султана Ялхароева, когда он направлялся на утреннюю молитву в мечеть. В старика выстрелили несколько раз, предположительно из пистолета. Проводится расследование, возбуждено уголовное дело. Интерфакс-Религия</w:t>
      </w:r>
    </w:p>
    <w:p>
      <w:pPr>
        <w:pStyle w:val="Normal"/>
        <w:rPr>
          <w:sz w:val="22"/>
        </w:rPr>
      </w:pPr>
      <w:r>
        <w:rPr>
          <w:sz w:val="22"/>
        </w:rPr>
        <w:t>01.12.08 Бенедиктинские монахини из аббатства Стэнбрук, расположенного в британском графстве Вустершир, строят эко-монастырь. Они решили разместить солнечные батареи на крыше нового здания, которое возводится для них в йоркширском национальном парке North York Moors. Помимо солнечных батарей, в здании будут использоваться другие экологически чистые технологии, такие как сбор дождевой воды. Руководство монастыря полагает, что благодаря этому будут экономиться как природные, так и финансовые ресурсы, что сделает образ жизни монахинь более строгим. Монахини вынуждены покидать историческое здание аббатства, поскольку не способны его содержать. Кроме того, они заявляют, что парк North York Moors - более тихое место по сравнению с тем, где располагается их старое здание. Седмица.</w:t>
      </w:r>
      <w:r>
        <w:rPr>
          <w:sz w:val="22"/>
          <w:lang w:val="en-US"/>
        </w:rPr>
        <w:t>Ru</w:t>
      </w:r>
    </w:p>
    <w:p>
      <w:pPr>
        <w:pStyle w:val="Normal"/>
        <w:rPr>
          <w:sz w:val="22"/>
        </w:rPr>
      </w:pPr>
      <w:r>
        <w:rPr>
          <w:sz w:val="22"/>
        </w:rPr>
        <w:t>01.12.08 В Германии с каждым годом уменьшается число молодых людей, желающих стать католическими священнослужителями. Впервые за много лет менее ста человек изъявили желание стать на священнический путь. По мнению католических экспертов из Германии, повысить в молодежной среде статус католического священника и улучшить ситуацию в плане выбора верующими юношами священнического пути служения может только разумно организованная реклама. Седмица.</w:t>
      </w:r>
      <w:r>
        <w:rPr>
          <w:sz w:val="22"/>
          <w:lang w:val="en-US"/>
        </w:rPr>
        <w:t>Ru</w:t>
      </w:r>
    </w:p>
    <w:p>
      <w:pPr>
        <w:pStyle w:val="Normal"/>
        <w:rPr>
          <w:sz w:val="22"/>
        </w:rPr>
      </w:pPr>
      <w:r>
        <w:rPr>
          <w:sz w:val="22"/>
        </w:rPr>
        <w:t>01.12.08 Почти три четверти россиян (70%) считают, что ВИЧ-инфекции можно избежать, если иметь половые контакты только с одним постоянным, верным партнером. Более четверти граждан (29%) не согласны с этим утверждением или сомневаются в дееспособности такого варианта, сообщили социологи ВЦИОМ. Другим надежным способом избежать заражения более половины россиян (52%) считают использование презервативов при каждом сексуальном контакте. Однако каждый четвертый (25%) опровергает это утверждение, еще 23% затруднились оценить данный вариант. Седмица.</w:t>
      </w:r>
      <w:r>
        <w:rPr>
          <w:sz w:val="22"/>
          <w:lang w:val="en-US"/>
        </w:rPr>
        <w:t>Ru</w:t>
      </w:r>
    </w:p>
    <w:p>
      <w:pPr>
        <w:pStyle w:val="Normal"/>
        <w:rPr>
          <w:sz w:val="22"/>
        </w:rPr>
      </w:pPr>
      <w:r>
        <w:rPr>
          <w:sz w:val="22"/>
        </w:rPr>
        <w:t>01.12.08 Революционный трибунал Тегерана приговорил к смертной казни трех человек, признанных виновными в осуществлении взрыва мечети в городе Шираз в апреле этого года. Все обвиняемые признались в содеянном и сообщили, что готовили дополнительные теракты. Взрыв был устроен в мечети, которая является традиционным местом сбора сторонников президента Ирана Махмуда Ахмадинеджада. В начальной стадии расследования иранские власти отрицали возможность того, что взрыв в мечети - результат теракта, однако позднее министр безопасности сообщил об аресте организаторов бойни, в результате которой погибли 14 и были ранены более 200 человек. Седмица.</w:t>
      </w:r>
      <w:r>
        <w:rPr>
          <w:sz w:val="22"/>
          <w:lang w:val="en-US"/>
        </w:rPr>
        <w:t>Ru</w:t>
      </w:r>
    </w:p>
    <w:p>
      <w:pPr>
        <w:pStyle w:val="Normal"/>
        <w:rPr>
          <w:sz w:val="22"/>
        </w:rPr>
      </w:pPr>
      <w:r>
        <w:rPr>
          <w:sz w:val="22"/>
        </w:rPr>
        <w:t>01.12.08 Один из лидеров содомитского движения Украины умер от СПИДа. Игорь Бондаренко был директором одного из первых киевских клубов для гомосексуалистов, выступал соучредителем всеукраинской общественной организации "Гей-форум Украины", впоследствии ставшей одним из флагманов украинского ЛГБТ-движения. Бондаренко умер именно от СПИДа, точнее - от цирроза печени, который развился в связи с ВИЧ. Интерфакс-Религия</w:t>
      </w:r>
    </w:p>
    <w:p>
      <w:pPr>
        <w:pStyle w:val="Normal"/>
        <w:rPr>
          <w:sz w:val="22"/>
        </w:rPr>
      </w:pPr>
      <w:r>
        <w:rPr>
          <w:sz w:val="22"/>
        </w:rPr>
        <w:t>01.12.08 Все родители одного из детских садов г. Дуйсбурга, где воспитатели позволяли 70 мальчикам и 120 девочкам раздеваться догола и далее организовывать всякие совместные игры, оставили своих детей дома и обратились к священникам Католической Церкви с просьбой поддержать их протест. Узнав о случившемся, руководитель городского управления по делам молодежи Т. Крётцберг настоял на немедленном закрытии детского сада и предложил до начала января полностью заменить состав воспитательниц. Между тем, в спор родителей и воспитателей срочно вмешались эксперты немецкого Общества охраны детства: "В определенных целях совместные игры разнополых и обнаженных маленьких детей вполне допустимы". Комментарии Католической Церкви Германии относительно конфликта в Дуйсбурге пока неизвестны, но на сайте ее новостей появилось сообщение о развитии событий, связанных с бойкотом родителями детского сада. Русская линия</w:t>
      </w:r>
    </w:p>
    <w:p>
      <w:pPr>
        <w:pStyle w:val="Normal"/>
        <w:rPr/>
      </w:pPr>
      <w:r>
        <w:rPr>
          <w:sz w:val="22"/>
        </w:rPr>
        <w:t xml:space="preserve">02.12.08 Магди Кристиано Аллам, итальянский журналист египетского происхождения, который во время пасхального богослужения в этом году принял католическое крещение от Папы Римского в базилике святого Петра, оставил работу в Corriere della Serra и основал политическую партию. Партия </w:t>
      </w:r>
      <w:r>
        <w:rPr>
          <w:sz w:val="22"/>
          <w:lang w:val="en-US"/>
        </w:rPr>
        <w:t>Protagonisti</w:t>
      </w:r>
      <w:r>
        <w:rPr>
          <w:sz w:val="22"/>
        </w:rPr>
        <w:t xml:space="preserve"> </w:t>
      </w:r>
      <w:r>
        <w:rPr>
          <w:sz w:val="22"/>
          <w:lang w:val="en-US"/>
        </w:rPr>
        <w:t>per</w:t>
      </w:r>
      <w:r>
        <w:rPr>
          <w:sz w:val="22"/>
        </w:rPr>
        <w:t xml:space="preserve"> </w:t>
      </w:r>
      <w:r>
        <w:rPr>
          <w:sz w:val="22"/>
          <w:lang w:val="en-US"/>
        </w:rPr>
        <w:t>l</w:t>
      </w:r>
      <w:r>
        <w:rPr>
          <w:sz w:val="22"/>
        </w:rPr>
        <w:t>'</w:t>
      </w:r>
      <w:r>
        <w:rPr>
          <w:sz w:val="22"/>
          <w:lang w:val="en-US"/>
        </w:rPr>
        <w:t>Europa</w:t>
      </w:r>
      <w:r>
        <w:rPr>
          <w:sz w:val="22"/>
        </w:rPr>
        <w:t xml:space="preserve"> </w:t>
      </w:r>
      <w:r>
        <w:rPr>
          <w:sz w:val="22"/>
          <w:lang w:val="en-US"/>
        </w:rPr>
        <w:t>cristiana</w:t>
      </w:r>
      <w:r>
        <w:rPr>
          <w:sz w:val="22"/>
        </w:rPr>
        <w:t xml:space="preserve"> («Борцы за христианскую Европу») в своей программе апеллирует к таким ценностям, как «правда и свобода», «вера и разум», а также «ценности и правила». Новая партия не будет религиозной и не будет предназначена исключительно для христиан, утверждает бывший журналист. «Это светская партия, которая заявляет, что этическая сторона в Европе и в христианской цивилизации находится под угрозой и усматривает историческую правду о корнях нашего континента», - говорит Аллам. Патриархия.Ru</w:t>
      </w:r>
    </w:p>
    <w:p>
      <w:pPr>
        <w:pStyle w:val="Normal"/>
        <w:rPr>
          <w:sz w:val="22"/>
        </w:rPr>
      </w:pPr>
      <w:r>
        <w:rPr>
          <w:sz w:val="22"/>
        </w:rPr>
        <w:t>02.12.08 Четыре киргизских паломника скончались во время совершения хаджа в Мекку и Медину. Один из них, 85-летний житель Киргизии, умер в результате ДТП, трое других - во время пятничного намаза. Как сообщили в штабе по организации паломничества, действующем при ДУМ республики, смерть верующих "наступила естественным путем", и предположили, что умершие во время намаза скончались от болезней. В текущем году в хадж из Киргизии отправились 4,5 тыс. мусульман. Интерфакс-Религия</w:t>
      </w:r>
    </w:p>
    <w:p>
      <w:pPr>
        <w:pStyle w:val="Normal"/>
        <w:rPr>
          <w:sz w:val="22"/>
        </w:rPr>
      </w:pPr>
      <w:r>
        <w:rPr>
          <w:sz w:val="22"/>
        </w:rPr>
        <w:t>03.12.08 Неизвестные злоумышленники выбили окна в синагоге города Ровно (Украина). Еврейская община города чувствует себя в достаточной мере спокойно и безопасно, поэтому данный случай был воспринят как из ряда вон выходящий. В другом украинском городе, Полтаве, ведется поиск злоумышленников, установивших кресты на месте, отведенном под строительство нового еврейского общинного центра. Кресты были установлены в конце ноября и затем сняты теми же неизвестными. Это происшествие местный раввин воспринял как провокацию. Интерфакс-Религия</w:t>
      </w:r>
    </w:p>
    <w:p>
      <w:pPr>
        <w:pStyle w:val="Normal"/>
        <w:rPr>
          <w:sz w:val="22"/>
          <w:lang w:val="uk-UA"/>
        </w:rPr>
      </w:pPr>
      <w:r>
        <w:rPr>
          <w:sz w:val="22"/>
          <w:lang w:val="uk-UA"/>
        </w:rPr>
      </w:r>
    </w:p>
    <w:p>
      <w:pPr>
        <w:pStyle w:val="Normal"/>
        <w:rPr>
          <w:sz w:val="22"/>
        </w:rPr>
      </w:pPr>
      <w:r>
        <w:rPr>
          <w:b/>
          <w:sz w:val="22"/>
        </w:rPr>
        <w:t>Новости одной строкой</w:t>
      </w:r>
    </w:p>
    <w:p>
      <w:pPr>
        <w:pStyle w:val="Normal"/>
        <w:rPr/>
      </w:pPr>
      <w:r>
        <w:rPr>
          <w:sz w:val="22"/>
        </w:rPr>
        <w:t>28.11.08 Печская Патриархия покраснела</w:t>
      </w:r>
      <w:r>
        <w:rPr>
          <w:sz w:val="22"/>
          <w:lang w:val="uk-UA"/>
        </w:rPr>
        <w:t xml:space="preserve"> </w:t>
      </w:r>
      <w:r>
        <w:rPr>
          <w:sz w:val="22"/>
        </w:rPr>
        <w:t>http://srpska.ru/article.php?nid=10153</w:t>
      </w:r>
    </w:p>
    <w:p>
      <w:pPr>
        <w:pStyle w:val="Normal"/>
        <w:rPr>
          <w:sz w:val="22"/>
        </w:rPr>
      </w:pPr>
      <w:r>
        <w:rPr>
          <w:sz w:val="22"/>
        </w:rPr>
        <w:t>28.11.08 Архиепископ Феофан призвал членов Общественной палаты быть крайне осторожными в оценке ситуации на Северном Кавказе http://www.radonezh.ru/new/?ID=8147</w:t>
      </w:r>
    </w:p>
    <w:p>
      <w:pPr>
        <w:pStyle w:val="Normal"/>
        <w:rPr>
          <w:sz w:val="22"/>
        </w:rPr>
      </w:pPr>
      <w:r>
        <w:rPr>
          <w:sz w:val="22"/>
        </w:rPr>
        <w:t>28.11.08 В Латвии будет реорганизовано управление по делам религий http://www.blagovest-info.ru/index.php?ss=2&amp;s=3&amp;id=23687</w:t>
      </w:r>
    </w:p>
    <w:p>
      <w:pPr>
        <w:pStyle w:val="Normal"/>
        <w:rPr/>
      </w:pPr>
      <w:r>
        <w:rPr>
          <w:sz w:val="22"/>
        </w:rPr>
        <w:t>28</w:t>
      </w:r>
      <w:r>
        <w:rPr>
          <w:sz w:val="22"/>
          <w:lang w:val="uk-UA"/>
        </w:rPr>
        <w:t xml:space="preserve">.11.08 </w:t>
      </w:r>
      <w:r>
        <w:rPr>
          <w:sz w:val="22"/>
        </w:rPr>
        <w:t>Представитель Ватикана в России призывает развивать добрые отношения с православным духовенством России http://patriarhia.ru/db/text/495441.html</w:t>
      </w:r>
    </w:p>
    <w:p>
      <w:pPr>
        <w:pStyle w:val="Normal"/>
        <w:rPr/>
      </w:pPr>
      <w:r>
        <w:rPr>
          <w:sz w:val="22"/>
        </w:rPr>
        <w:t>28</w:t>
      </w:r>
      <w:r>
        <w:rPr>
          <w:sz w:val="22"/>
          <w:lang w:val="uk-UA"/>
        </w:rPr>
        <w:t xml:space="preserve">.11.08 </w:t>
      </w:r>
      <w:r>
        <w:rPr>
          <w:sz w:val="22"/>
        </w:rPr>
        <w:t>В Грузинской Патриархии заявляют, что вопрос принадлежности храма Норашен станет предметом переговоров с Армянской Церковью</w:t>
      </w:r>
      <w:r>
        <w:rPr>
          <w:sz w:val="22"/>
          <w:lang w:val="uk-UA"/>
        </w:rPr>
        <w:t xml:space="preserve"> </w:t>
      </w:r>
      <w:r>
        <w:rPr>
          <w:sz w:val="22"/>
        </w:rPr>
        <w:t>http://patriarhia.ru/db/text/495098.html</w:t>
      </w:r>
    </w:p>
    <w:p>
      <w:pPr>
        <w:pStyle w:val="Normal"/>
        <w:rPr/>
      </w:pPr>
      <w:r>
        <w:rPr>
          <w:sz w:val="22"/>
          <w:lang w:val="uk-UA"/>
        </w:rPr>
        <w:t xml:space="preserve">28.11.08 Марксист </w:t>
      </w:r>
      <w:r>
        <w:rPr>
          <w:sz w:val="22"/>
        </w:rPr>
        <w:t>Антонио Грамши перед смертью вернулся к христианской вере и принял католическое причастие http://www.patriarchia.ru/db/text/494780.html</w:t>
      </w:r>
    </w:p>
    <w:p>
      <w:pPr>
        <w:pStyle w:val="Normal"/>
        <w:rPr/>
      </w:pPr>
      <w:r>
        <w:rPr>
          <w:sz w:val="22"/>
        </w:rPr>
        <w:t>29</w:t>
      </w:r>
      <w:r>
        <w:rPr>
          <w:sz w:val="22"/>
          <w:lang w:val="uk-UA"/>
        </w:rPr>
        <w:t xml:space="preserve">.11.08 </w:t>
      </w:r>
      <w:r>
        <w:rPr>
          <w:sz w:val="22"/>
        </w:rPr>
        <w:t>Состоялась очередная ассамблея Сурожской епархии http://patriarhia.ru/db/text/495813.html</w:t>
      </w:r>
    </w:p>
    <w:p>
      <w:pPr>
        <w:pStyle w:val="Normal"/>
        <w:rPr/>
      </w:pPr>
      <w:r>
        <w:rPr>
          <w:sz w:val="22"/>
          <w:lang w:val="uk-UA"/>
        </w:rPr>
        <w:t xml:space="preserve">01.12.08 </w:t>
      </w:r>
      <w:r>
        <w:rPr>
          <w:sz w:val="22"/>
        </w:rPr>
        <w:t>Верующие села Карапиши защищают свой храм от попыток силового захвата сторонниками «Киевского патриархата»</w:t>
      </w:r>
      <w:r>
        <w:rPr>
          <w:sz w:val="22"/>
          <w:lang w:val="uk-UA"/>
        </w:rPr>
        <w:t xml:space="preserve"> http://orthodoxy.org.ua/ru/po_eparhiyah/bilotserkivska/2008/12/03/20819.html</w:t>
      </w:r>
    </w:p>
    <w:p>
      <w:pPr>
        <w:pStyle w:val="Normal"/>
        <w:rPr>
          <w:sz w:val="22"/>
        </w:rPr>
      </w:pPr>
      <w:r>
        <w:rPr>
          <w:sz w:val="22"/>
        </w:rPr>
        <w:t>01.12.08 Казахстанские общественные организации призывают власти усилить борьбу с сектами http://www.interfax-religion.ru/?act=news&amp;div=27559</w:t>
      </w:r>
    </w:p>
    <w:p>
      <w:pPr>
        <w:pStyle w:val="Normal"/>
        <w:rPr>
          <w:sz w:val="22"/>
        </w:rPr>
      </w:pPr>
      <w:r>
        <w:rPr>
          <w:sz w:val="22"/>
        </w:rPr>
        <w:t>02.12.08 В нижегородском доме ребенка крестили 15 брошенных младенцев http://www.sedmitza.ru/news/523528.html</w:t>
      </w:r>
    </w:p>
    <w:p>
      <w:pPr>
        <w:pStyle w:val="Normal"/>
        <w:rPr>
          <w:sz w:val="22"/>
        </w:rPr>
      </w:pPr>
      <w:r>
        <w:rPr>
          <w:sz w:val="22"/>
        </w:rPr>
        <w:t>02.12.08 На кинофестивале «Фрески Севера» в Вологде состоялось награждение победителей http://patriarhia.ru/db/text/497731.html</w:t>
      </w:r>
    </w:p>
    <w:p>
      <w:pPr>
        <w:pStyle w:val="Normal"/>
        <w:rPr>
          <w:sz w:val="22"/>
        </w:rPr>
      </w:pPr>
      <w:r>
        <w:rPr>
          <w:sz w:val="22"/>
        </w:rPr>
        <w:t>02.12.08 Население Томской области выступает против строительства кришнаитского поселка http://www.pravoslavie.ru/news/28499.htm</w:t>
      </w:r>
    </w:p>
    <w:p>
      <w:pPr>
        <w:pStyle w:val="Normal"/>
        <w:rPr>
          <w:sz w:val="22"/>
        </w:rPr>
      </w:pPr>
      <w:r>
        <w:rPr>
          <w:sz w:val="22"/>
        </w:rPr>
        <w:t>03.12.08 ФСКН: Весь героин в мире производится в Афганистане. После ввода туда военного контингента США и НАТО http://www.radonezh.ru/new/?ID=8163</w:t>
      </w:r>
    </w:p>
    <w:p>
      <w:pPr>
        <w:pStyle w:val="Normal"/>
        <w:rPr>
          <w:sz w:val="22"/>
        </w:rPr>
      </w:pPr>
      <w:r>
        <w:rPr>
          <w:sz w:val="22"/>
        </w:rPr>
        <w:t>03.12.08 Члены Общественного совета по нравственности на телевидении считают необходимым закрыть телепроект "Дом-2" либо штрафовать демонстрирующий его телеканал на крупную сумму за трансляцию фраз нецензурного характера и эротические сцены http://www.pravoslavie.ru/news/28513.htm</w:t>
      </w:r>
    </w:p>
    <w:p>
      <w:pPr>
        <w:pStyle w:val="Normal"/>
        <w:rPr>
          <w:sz w:val="22"/>
        </w:rPr>
      </w:pPr>
      <w:r>
        <w:rPr>
          <w:sz w:val="22"/>
        </w:rPr>
        <w:t>03.12.08 Бывшие участники «Дома-2» считают этот проект аморальным и не советуют участвовать в нем http://www.interfax-religion.ru/?act=news&amp;div=27597</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5 января проходит творческий конкурс, объявленный компанией «Качественные продукты» и журналом «Нескучный сад» &gt;&gt;&gt; </w:t>
      </w:r>
      <w:r>
        <w:rPr>
          <w:sz w:val="22"/>
        </w:rPr>
        <w:t>http://www.nsad.ru/index.php?issue=9999&amp;section=10001&amp;article=1113</w:t>
      </w:r>
    </w:p>
    <w:p>
      <w:pPr>
        <w:pStyle w:val="Normal"/>
        <w:rPr/>
      </w:pPr>
      <w:r>
        <w:rPr>
          <w:b/>
          <w:sz w:val="22"/>
        </w:rPr>
        <w:t xml:space="preserve">7 декабря в Свято-Екатерининском монастыре (г. Видное) состоится Великое освящение храма Святой великомученицы Екатерины. </w:t>
      </w:r>
      <w:r>
        <w:rPr>
          <w:sz w:val="22"/>
        </w:rPr>
        <w:t>Программа празднования: 8:45 Встреча митрополита Крутицкого и Коломенского Ювеналия. 9:00 Великое освящение храма святой вмц. Екатерины. 10:00 Божественная Литургия. 12:30 Приветственные слова, награждение. Расположение храма: Московская область, г.Видное-2, Петровский проезд, Свято-Екатерининский мужской монастырь. Тел. 541-22-54, 549-74-94. Проезд: ст. Расторгуево Павелецкой ж.д., далее пешком, либо автобусом до остановки «Школа милиции». Или от метро Домодедовская автобусом № 364, 471 до ст. Расторгуево. Официальный сайт монастыря - www.ekaterinamon.ru Контакты для прессы: Валерий Глазырин, тел. (495) 514-0860, моб. (926) 206-1742, admin@hram-poligon-kommunarka.ru</w:t>
      </w:r>
    </w:p>
    <w:p>
      <w:pPr>
        <w:pStyle w:val="Normal"/>
        <w:rPr/>
      </w:pPr>
      <w:r>
        <w:rPr>
          <w:b/>
          <w:sz w:val="22"/>
        </w:rPr>
        <w:t xml:space="preserve">21-22 декабря в Мурманске пройдут юбилейные Трифоновские образовательные чтения. </w:t>
      </w:r>
      <w:r>
        <w:rPr>
          <w:sz w:val="22"/>
        </w:rPr>
        <w:t>Программа &gt;&gt;&gt; http://patriarhia.ru/db/text/496722.html</w:t>
      </w:r>
    </w:p>
    <w:p>
      <w:pPr>
        <w:pStyle w:val="Normal"/>
        <w:rPr/>
      </w:pPr>
      <w:r>
        <w:rPr>
          <w:b/>
          <w:sz w:val="22"/>
        </w:rPr>
        <w:t>С 7 по 11 января Духовно-просветительский центр "Святодуховский" Александро-Невской Лавры и Международный центр искусств "Балтийский" приглашают детей младшего и среднего возраста (от 3 до 11 лет) на традиционные детские праздники "Славим Рождество Христово".</w:t>
      </w:r>
      <w:r>
        <w:rPr>
          <w:sz w:val="22"/>
        </w:rPr>
        <w:t xml:space="preserve"> Билеты в кассах города и кассе ДПЦ "Святодуховский" (тел. 710-20-39, 717-95-45; 717-95-45; 8-911-710-59-70).</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 xml:space="preserve">«Мне опротивела пошлость лжепатриотизма»: первое интервью главы Элладской Православной Церкви </w:t>
      </w:r>
      <w:r>
        <w:rPr>
          <w:sz w:val="22"/>
        </w:rPr>
        <w:t>http://bogoslov.ru/text/360788.html Впервые после своих выборов Архиепископ Афинский и всея Эллады Иероним заговорил публично: интервью «Kyriakatiki Eleytherotypia» по своей сути является программной речью предстоятеля Элладской Церкви, в которой он со всей откровенностью раскрывает свои помыслы в отношении тех «черных дыр», которые достались ему в наследство. Богослов.Ru представляет полный перевод первого интервью Архиепископа Афинского и всея Эллады Иеронима Подробнее...</w:t>
      </w:r>
    </w:p>
    <w:p>
      <w:pPr>
        <w:pStyle w:val="Normal"/>
        <w:rPr/>
      </w:pPr>
      <w:r>
        <w:rPr>
          <w:b/>
          <w:sz w:val="22"/>
        </w:rPr>
        <w:t>Митрополит Калавритский и Эгиалийский Амвросий. Папа, Патриарх и... объединение Церквей.</w:t>
      </w:r>
      <w:r>
        <w:rPr>
          <w:sz w:val="22"/>
        </w:rPr>
        <w:t xml:space="preserve"> http://www.pravoslavie.ru/analit/28520.htm Мысли, которые изложены ниже, не упрек, бросаемый в лицо уважаемому Святейшему Вселенскому Патриарху Варфоломею. Они выражают обеспокоенность значительной части верующих, поэтому я смиренно предаю их гласности для того, чтобы и он задумался и поразмыслил над ними.</w:t>
      </w:r>
    </w:p>
    <w:p>
      <w:pPr>
        <w:pStyle w:val="Normal"/>
        <w:rPr/>
      </w:pPr>
      <w:r>
        <w:rPr>
          <w:b/>
          <w:sz w:val="22"/>
        </w:rPr>
        <w:t xml:space="preserve">Испытание на зрелость. </w:t>
      </w:r>
      <w:r>
        <w:rPr>
          <w:sz w:val="22"/>
        </w:rPr>
        <w:t>http://orthodox.org.ua/uk/2008/12/03/4068.html Беседа с епископом Переяслав-Хмельницким Александром (Драбинко), викарием Киевской Митрополии, секретарем Предстоятеля УПЦ</w:t>
      </w:r>
    </w:p>
    <w:p>
      <w:pPr>
        <w:pStyle w:val="Normal"/>
        <w:rPr/>
      </w:pPr>
      <w:r>
        <w:rPr>
          <w:b/>
          <w:sz w:val="22"/>
        </w:rPr>
        <w:t xml:space="preserve">Открывать в сердцах людей двери для Господа. </w:t>
      </w:r>
      <w:r>
        <w:rPr>
          <w:sz w:val="22"/>
        </w:rPr>
        <w:t>http://www.pravoslavie.ru/guest/28439.htm Интервью с протоиереем Алексием Аэдо (Чили)</w:t>
      </w:r>
    </w:p>
    <w:p>
      <w:pPr>
        <w:pStyle w:val="Normal"/>
        <w:rPr/>
      </w:pPr>
      <w:r>
        <w:rPr>
          <w:b/>
          <w:sz w:val="22"/>
        </w:rPr>
        <w:t xml:space="preserve">Протоиерей Владимир Волгин: "Испытания пойдут нам на пользу" </w:t>
      </w:r>
      <w:r>
        <w:rPr>
          <w:sz w:val="22"/>
        </w:rPr>
        <w:t>http://www.nsad.ru/index.php?issue=51&amp;;section=9999&amp;article=1105</w:t>
      </w:r>
    </w:p>
    <w:p>
      <w:pPr>
        <w:pStyle w:val="Normal"/>
        <w:rPr/>
      </w:pPr>
      <w:r>
        <w:rPr>
          <w:b/>
          <w:sz w:val="22"/>
        </w:rPr>
        <w:t>Диакон Андрей Глущенко: Украинцам и русским следует быть едиными в осуждении преступлений безбожного режима</w:t>
      </w:r>
      <w:r>
        <w:rPr>
          <w:sz w:val="22"/>
        </w:rPr>
        <w:t xml:space="preserve"> http://orthodoxy.org.ua/ru/node/20581</w:t>
      </w:r>
    </w:p>
    <w:p>
      <w:pPr>
        <w:pStyle w:val="Normal"/>
        <w:rPr/>
      </w:pPr>
      <w:r>
        <w:rPr>
          <w:b/>
          <w:sz w:val="22"/>
        </w:rPr>
        <w:t xml:space="preserve">Галина Бесстремянная. «Малое стадо»: Православие в Стране утренней свежести. </w:t>
      </w:r>
      <w:r>
        <w:rPr>
          <w:sz w:val="22"/>
        </w:rPr>
        <w:t>http://www.pravoslavie.ru/put/28517.htm</w:t>
      </w:r>
    </w:p>
    <w:p>
      <w:pPr>
        <w:pStyle w:val="Normal"/>
        <w:rPr/>
      </w:pPr>
      <w:r>
        <w:rPr>
          <w:b/>
          <w:sz w:val="22"/>
        </w:rPr>
        <w:t xml:space="preserve">Ружинская Н.И. Христианская концепция времени </w:t>
      </w:r>
      <w:r>
        <w:rPr>
          <w:sz w:val="22"/>
        </w:rPr>
        <w:t>http://bogoslov.ru/text/361105.html В кратком, но вдумчивом эссе специалист-историк говорит о проблеме разнородности времени и его осмысления человеком; об утрате современным миром полноты восприятия времени - времени как проекции вечности. Таинственность и глубина ощущения времени раскрывается лишь в его церковно-литургическом измерении.</w:t>
      </w:r>
    </w:p>
    <w:p>
      <w:pPr>
        <w:pStyle w:val="Normal"/>
        <w:rPr/>
      </w:pPr>
      <w:r>
        <w:rPr>
          <w:b/>
          <w:sz w:val="22"/>
        </w:rPr>
        <w:t>Прививки: «за» и «против»</w:t>
      </w:r>
      <w:r>
        <w:rPr>
          <w:sz w:val="22"/>
        </w:rPr>
        <w:t>. http://www.pravoslavie.ru/guest/28339.htm Беседа с священником Михаилом Зазвоновым</w:t>
      </w:r>
    </w:p>
    <w:p>
      <w:pPr>
        <w:pStyle w:val="Normal"/>
        <w:rPr/>
      </w:pPr>
      <w:r>
        <w:rPr>
          <w:b/>
          <w:sz w:val="22"/>
        </w:rPr>
        <w:t xml:space="preserve">Клайв Стейплз Льюис. Право на счастье </w:t>
      </w:r>
      <w:r>
        <w:rPr>
          <w:sz w:val="22"/>
        </w:rPr>
        <w:t>http://www.pravmir.ru/article_3497.html</w:t>
      </w:r>
    </w:p>
    <w:p>
      <w:pPr>
        <w:pStyle w:val="Normal"/>
        <w:rPr>
          <w:sz w:val="22"/>
          <w:lang w:val="uk-UA"/>
        </w:rPr>
      </w:pPr>
      <w:r>
        <w:rPr>
          <w:sz w:val="22"/>
          <w:lang w:val="uk-UA"/>
        </w:rPr>
      </w:r>
    </w:p>
    <w:p>
      <w:pPr>
        <w:pStyle w:val="Normal"/>
        <w:rPr>
          <w:b/>
          <w:b/>
          <w:sz w:val="22"/>
        </w:rPr>
      </w:pPr>
      <w:r>
        <w:rPr>
          <w:b/>
          <w:sz w:val="22"/>
        </w:rPr>
        <w:t>Вьетнамские католики бойкотируют попытки создать подконтрольную властям Церковь</w:t>
      </w:r>
    </w:p>
    <w:p>
      <w:pPr>
        <w:pStyle w:val="Normal"/>
        <w:rPr>
          <w:sz w:val="22"/>
        </w:rPr>
      </w:pPr>
      <w:r>
        <w:rPr>
          <w:sz w:val="22"/>
        </w:rPr>
        <w:t>Попытки вьетнамского правительства создать в стране «патриотическую Церковь» в противовес католической общине, верной Ватикану, потерпели провал, сообщил эксперт по религиозной ситуации во Вьетнаме Дж.Б. Ан Данг.</w:t>
      </w:r>
    </w:p>
    <w:p>
      <w:pPr>
        <w:pStyle w:val="Normal"/>
        <w:rPr>
          <w:sz w:val="22"/>
        </w:rPr>
      </w:pPr>
      <w:r>
        <w:rPr>
          <w:sz w:val="22"/>
        </w:rPr>
        <w:t>Хотя государственные СМИ попытались скрыть низкую явку на пятый съезд Вьетнамского комитета солидарности католиков, один священник, который был вынужден присутствовать на этом собрании, сообщил, что там присутствовало всего несколько десятков человек.</w:t>
      </w:r>
    </w:p>
    <w:p>
      <w:pPr>
        <w:pStyle w:val="Normal"/>
        <w:rPr>
          <w:sz w:val="22"/>
        </w:rPr>
      </w:pPr>
      <w:r>
        <w:rPr>
          <w:sz w:val="22"/>
        </w:rPr>
        <w:t>Провести этот съезд планировалось еще в 2005 году, но состоялся он только в конце ноября текущего года. За несколько дней до начала мероприятия вьетнамская пресса заявляла, что в нем примет участие 425 делегатов, в том числе 145 священников. Однако официальный отчет о съезде был «необычно кратким» - о количестве делегатов не упоминалось вовсе, не было опубликовано ни одной фотографии.</w:t>
      </w:r>
    </w:p>
    <w:p>
      <w:pPr>
        <w:pStyle w:val="Normal"/>
        <w:rPr>
          <w:sz w:val="22"/>
        </w:rPr>
      </w:pPr>
      <w:r>
        <w:rPr>
          <w:sz w:val="22"/>
        </w:rPr>
        <w:t>Делегаты съезда приняли поправки к уставу комитета, что, по мнению эксперта, засвидетельствует об отказе властей от попыток создать Церковь, полностью подконтрольную режиму. Отныне комитет сосредоточится на том, чтобы «призывать вьетнамских католиков в стране и за рубежом активно участвовать в различных социальных проектах». «Однако вьетнамская Церковь уже много лет активно занимается социальным служением и без призыва комитета», - отметил Ан Данг.</w:t>
      </w:r>
    </w:p>
    <w:p>
      <w:pPr>
        <w:pStyle w:val="Normal"/>
        <w:rPr>
          <w:sz w:val="22"/>
        </w:rPr>
      </w:pPr>
      <w:r>
        <w:rPr>
          <w:sz w:val="22"/>
        </w:rPr>
        <w:t>Эксперт напомнил, что вьетнамское правительство уже давно пыталось создать «альтернативную» Католическую Церковь, полностью подвластную коммунистическому режиму, подобно тому, как это было сделано в соседнем Китае.</w:t>
      </w:r>
    </w:p>
    <w:p>
      <w:pPr>
        <w:pStyle w:val="Normal"/>
        <w:rPr>
          <w:sz w:val="22"/>
        </w:rPr>
      </w:pPr>
      <w:r>
        <w:rPr>
          <w:sz w:val="22"/>
        </w:rPr>
        <w:t>Впервые такие попытки имели место в 1955 году, когда по инициативе властей был создан так называемый Комитет по связям патриотических и миролюбивых католиков. Однако в отличие от последователей других религий и конфессий католики не пошли на сотрудничество с режимом, и комитет не имел успеха.</w:t>
      </w:r>
    </w:p>
    <w:p>
      <w:pPr>
        <w:pStyle w:val="Normal"/>
        <w:rPr>
          <w:sz w:val="22"/>
        </w:rPr>
      </w:pPr>
      <w:r>
        <w:rPr>
          <w:sz w:val="22"/>
        </w:rPr>
        <w:t>В 1975 году, после установления коммунистического режима на всей территории Вьетнама, был создан Комитет солидарности вьетнамских католиков. Сначала казалось, что коммунисты достигли своей цели, так как значительное количество католиков присоединилось к комитету, особенно после ареста тысяч католических священников. Но в 1985 году, после того как Ватикан предупредил священников, состоявших в комитете, что в их адрес могут быть приняты канонические санкции, большинство клириков ушло из организации.</w:t>
      </w:r>
    </w:p>
    <w:p>
      <w:pPr>
        <w:pStyle w:val="Normal"/>
        <w:rPr>
          <w:sz w:val="22"/>
        </w:rPr>
      </w:pPr>
      <w:r>
        <w:rPr>
          <w:sz w:val="22"/>
        </w:rPr>
        <w:t>В настоящее время большинство вьетнамских католиков не признают этот комитет, утверждает Дж.Б. Ан Данг.</w:t>
      </w:r>
    </w:p>
    <w:p>
      <w:pPr>
        <w:pStyle w:val="Normal"/>
        <w:rPr>
          <w:sz w:val="22"/>
          <w:lang w:val="uk-UA"/>
        </w:rPr>
      </w:pPr>
      <w:r>
        <w:rPr>
          <w:sz w:val="22"/>
          <w:lang w:val="uk-UA"/>
        </w:rPr>
        <w:t>Патриархия.Ru</w:t>
      </w:r>
    </w:p>
    <w:p>
      <w:pPr>
        <w:pStyle w:val="Normal"/>
        <w:rPr>
          <w:sz w:val="22"/>
          <w:lang w:val="uk-UA"/>
        </w:rPr>
      </w:pPr>
      <w:r>
        <w:rPr>
          <w:sz w:val="22"/>
          <w:lang w:val="uk-UA"/>
        </w:rPr>
      </w:r>
    </w:p>
    <w:p>
      <w:pPr>
        <w:pStyle w:val="Normal"/>
        <w:rPr>
          <w:b/>
          <w:b/>
          <w:sz w:val="22"/>
        </w:rPr>
      </w:pPr>
      <w:r>
        <w:rPr>
          <w:b/>
          <w:sz w:val="22"/>
        </w:rPr>
        <w:t>Донецкие раскольники продолжают настаивать на низложении Филарета</w:t>
      </w:r>
    </w:p>
    <w:p>
      <w:pPr>
        <w:pStyle w:val="Normal"/>
        <w:rPr>
          <w:sz w:val="22"/>
        </w:rPr>
      </w:pPr>
      <w:r>
        <w:rPr>
          <w:sz w:val="22"/>
        </w:rPr>
        <w:t>В Донецкой «епархии» самопровозглашенного Киевского патриархата продолжают настаивать на том, чтобы его лидер Михаил Денисенко (Филарет) сложил с себя полномочия, и констатируют раскол внутри этой неканонической организации. «Кто положит конец авторитарной власти патриарха Филарета в УПЦ КП? Когда мы вспомним, что мы являемся чадами соборной Церкви, а не единоличной монархии? Что будет с единством православия в этой стране? Имеем ли мы миссионерский потенциал в этой стране, находясь в состоянии раскола?», - говорится в заявлении "епархии", опубликованном на ее стайте.</w:t>
      </w:r>
    </w:p>
    <w:p>
      <w:pPr>
        <w:pStyle w:val="Normal"/>
        <w:rPr>
          <w:sz w:val="22"/>
        </w:rPr>
      </w:pPr>
      <w:r>
        <w:rPr>
          <w:sz w:val="22"/>
        </w:rPr>
        <w:t>Там указывают на то, что за последние три года в «Киевском патриархате» появилось девять «архиереев», которых «Филарет сам избрал, сам рукоположил, сам поставил на кафедру».</w:t>
      </w:r>
    </w:p>
    <w:p>
      <w:pPr>
        <w:pStyle w:val="Normal"/>
        <w:rPr>
          <w:sz w:val="22"/>
        </w:rPr>
      </w:pPr>
      <w:r>
        <w:rPr>
          <w:sz w:val="22"/>
        </w:rPr>
        <w:t>В этой связи авторы заявления делают вывод: «Перед нами налицо системный кризис самого патриарха Филарета». При этом они считают, что в случае выборов нового главы «Киевского патриархата» «даже епископы его (М.Денисенко - ред.) Церкви никогда за него в атмосфере подлинной свободы не проголосуют». «Совсем свежи в нашей памяти события этого лета, когда единство с полнотой мирового православия было так близко, так желанно. По большому счету, полнота православия в лице патриарха Варфоломея символически сама прибыла к нам, чтобы заключить нас в свои материнские объятия, и снова фигура Филарета - камень преткновения на этом пути», - сказано в заявлении.</w:t>
      </w:r>
    </w:p>
    <w:p>
      <w:pPr>
        <w:pStyle w:val="Normal"/>
        <w:rPr>
          <w:sz w:val="22"/>
        </w:rPr>
      </w:pPr>
      <w:r>
        <w:rPr>
          <w:sz w:val="22"/>
        </w:rPr>
        <w:t>В Донецкой «епархии» также сетуют на то, что в «Киевском патриархате» все «завязано на личности одного человека, все решает один человек, только его воля и желания имеют смысл и значение». «Церковь - это я!» - так и хочется золотыми церковнославянскими буквами вышить на куколе патриарха Филарета. Епископы с горькой иронией между собой называют куколь буденовкой! Эх, с нашим атаманом не приходится тужить!», - отметили в «епархии».</w:t>
      </w:r>
    </w:p>
    <w:p>
      <w:pPr>
        <w:pStyle w:val="Normal"/>
        <w:rPr>
          <w:sz w:val="22"/>
        </w:rPr>
      </w:pPr>
      <w:r>
        <w:rPr>
          <w:sz w:val="22"/>
        </w:rPr>
        <w:t>Недавно состоялось заседание Донецкой и Мариупольской раскольнической епархии, на котором ее глава Юрий Юрчик заявил, что из-за Ф.Денисенко невозможно объединить православие на Украине, поэтому «справедливо будет, если Поместный Собор обратится к патриарху Филарету с требованием подать в отставку ради примирения православных Украины и их объединения в единую поместную Церковь». Участники собрания приняли решение не подчиняться указам Филарета и не поминать его за богослужениями, а также потребовали суда Поместного Собора над ним.</w:t>
      </w:r>
    </w:p>
    <w:p>
      <w:pPr>
        <w:pStyle w:val="Normal"/>
        <w:rPr>
          <w:sz w:val="22"/>
        </w:rPr>
      </w:pPr>
      <w:r>
        <w:rPr>
          <w:sz w:val="22"/>
        </w:rPr>
        <w:t>В ответ на это Синод «Киевского патриархата» под председательством Ф.Денисенко исключил «архиепископа» Ю.Юрчика из состава «епископата» этой организации и запретил ему проводить богослужения, назначив на его место «епископа» Сергия Горобцова.</w:t>
      </w:r>
    </w:p>
    <w:p>
      <w:pPr>
        <w:pStyle w:val="Normal"/>
        <w:rPr>
          <w:sz w:val="22"/>
        </w:rPr>
      </w:pPr>
      <w:r>
        <w:rPr>
          <w:sz w:val="22"/>
        </w:rPr>
        <w:t>Интерфакс-Религия</w:t>
      </w:r>
    </w:p>
    <w:p>
      <w:pPr>
        <w:pStyle w:val="Normal"/>
        <w:rPr>
          <w:sz w:val="22"/>
        </w:rPr>
      </w:pPr>
      <w:r>
        <w:rPr>
          <w:sz w:val="22"/>
        </w:rPr>
      </w:r>
    </w:p>
    <w:p>
      <w:pPr>
        <w:pStyle w:val="Normal"/>
        <w:rPr/>
      </w:pPr>
      <w:r>
        <w:rPr>
          <w:b/>
          <w:sz w:val="22"/>
          <w:lang w:val="uk-UA"/>
        </w:rPr>
        <w:t>«</w:t>
      </w:r>
      <w:r>
        <w:rPr>
          <w:b/>
          <w:sz w:val="22"/>
        </w:rPr>
        <w:t>Македонская</w:t>
      </w:r>
      <w:r>
        <w:rPr>
          <w:b/>
          <w:sz w:val="22"/>
          <w:lang w:val="uk-UA"/>
        </w:rPr>
        <w:t>»</w:t>
      </w:r>
      <w:r>
        <w:rPr>
          <w:b/>
          <w:sz w:val="22"/>
        </w:rPr>
        <w:t xml:space="preserve"> Церковь наградила орденом румынского архиерея</w:t>
      </w:r>
    </w:p>
    <w:p>
      <w:pPr>
        <w:pStyle w:val="Normal"/>
        <w:rPr/>
      </w:pPr>
      <w:r>
        <w:rPr>
          <w:sz w:val="22"/>
        </w:rPr>
        <w:t>Непризнанная православным миром Македонская Православная Церковь наградила орденом епископа Румынской Православной Церкви</w:t>
      </w:r>
      <w:r>
        <w:rPr>
          <w:sz w:val="22"/>
          <w:lang w:val="uk-UA"/>
        </w:rPr>
        <w:t>.</w:t>
      </w:r>
    </w:p>
    <w:p>
      <w:pPr>
        <w:pStyle w:val="Normal"/>
        <w:rPr>
          <w:sz w:val="22"/>
        </w:rPr>
      </w:pPr>
      <w:r>
        <w:rPr>
          <w:sz w:val="22"/>
        </w:rPr>
        <w:t>25 ноября в церкви св. Григория Паламы в Струмице иерарх Македонской Церкви митрополит Струмичский Наум наградил ряд лиц, в том числе епископа Арджешского Каллиника (Румынский Патриархат), орденом Святого Македонского Креста.</w:t>
      </w:r>
    </w:p>
    <w:p>
      <w:pPr>
        <w:pStyle w:val="Normal"/>
        <w:rPr>
          <w:sz w:val="22"/>
        </w:rPr>
      </w:pPr>
      <w:r>
        <w:rPr>
          <w:sz w:val="22"/>
        </w:rPr>
        <w:t>Награждение состоялось в честь «50-летия восстановления Охридской архиепископии в рамках Македонской Православной Церкви и в честь 40-летия восстановления ее автокефалии».</w:t>
      </w:r>
    </w:p>
    <w:p>
      <w:pPr>
        <w:pStyle w:val="Normal"/>
        <w:rPr>
          <w:sz w:val="22"/>
        </w:rPr>
      </w:pPr>
      <w:r>
        <w:rPr>
          <w:sz w:val="22"/>
        </w:rPr>
        <w:t>Как говорится в сообщении, «за особые заслуги и помощь в развитии и становлении Македонской Православной Церкви» высокой наградой, помимо епископа Каллиника, были также отмечены министр культуры Республики Македония Е. Канчевска, председатель Македонской академии наук и искусств Г. Старделов, ректор Университета св. Кирилла и Мефодия в Скопье доктор В. Стойковский и другие.</w:t>
      </w:r>
    </w:p>
    <w:p>
      <w:pPr>
        <w:pStyle w:val="Normal"/>
        <w:rPr>
          <w:sz w:val="22"/>
        </w:rPr>
      </w:pPr>
      <w:r>
        <w:rPr>
          <w:sz w:val="22"/>
        </w:rPr>
        <w:t>Македонская Православная Церковь не признана Поместными Православными Церквями из-за канонических проблем, связанных с ее отделением от Сербской Православной Церкви.</w:t>
      </w:r>
    </w:p>
    <w:p>
      <w:pPr>
        <w:pStyle w:val="Normal"/>
        <w:rPr>
          <w:sz w:val="22"/>
          <w:lang w:val="uk-UA"/>
        </w:rPr>
      </w:pPr>
      <w:r>
        <w:rPr>
          <w:sz w:val="22"/>
          <w:lang w:val="uk-UA"/>
        </w:rPr>
        <w:t>Патриархия.Ru</w:t>
      </w:r>
    </w:p>
    <w:p>
      <w:pPr>
        <w:pStyle w:val="Normal"/>
        <w:rPr>
          <w:b/>
          <w:b/>
          <w:sz w:val="22"/>
          <w:lang w:val="uk-UA"/>
        </w:rPr>
      </w:pPr>
      <w:r>
        <w:rPr>
          <w:b/>
          <w:sz w:val="22"/>
          <w:lang w:val="uk-UA"/>
        </w:rPr>
      </w:r>
    </w:p>
    <w:p>
      <w:pPr>
        <w:pStyle w:val="Normal"/>
        <w:rPr>
          <w:b/>
          <w:b/>
          <w:sz w:val="22"/>
        </w:rPr>
      </w:pPr>
      <w:r>
        <w:rPr>
          <w:b/>
          <w:sz w:val="22"/>
        </w:rPr>
        <w:t>В Каире мусульмане сожгли христианский храм и устроили погромы</w:t>
      </w:r>
    </w:p>
    <w:p>
      <w:pPr>
        <w:pStyle w:val="Normal"/>
        <w:rPr>
          <w:sz w:val="22"/>
        </w:rPr>
      </w:pPr>
      <w:r>
        <w:rPr>
          <w:sz w:val="22"/>
        </w:rPr>
        <w:t>В Каире тысячи мусульман атаковали христианскую церковь и подожгли ее. Как утверждают свидетели нападения, толпа из двадцати тысяч мусульман окружила церковь Девы Марии в районе Айн Шамс в Каире из-за того, что церковь добавила пристройку к своему зданию.</w:t>
      </w:r>
    </w:p>
    <w:p>
      <w:pPr>
        <w:pStyle w:val="Normal"/>
        <w:rPr>
          <w:sz w:val="22"/>
        </w:rPr>
      </w:pPr>
      <w:r>
        <w:rPr>
          <w:sz w:val="22"/>
        </w:rPr>
        <w:t>На момент нападения в церкви находилось около тысячи христиан. Мусульмане закидывали их камнями и газовыми баллонами. Священник церкви отец Антоний сказал, что ситуация была крайне опасной для верующих.</w:t>
      </w:r>
    </w:p>
    <w:p>
      <w:pPr>
        <w:pStyle w:val="Normal"/>
        <w:rPr>
          <w:sz w:val="22"/>
        </w:rPr>
      </w:pPr>
      <w:r>
        <w:rPr>
          <w:sz w:val="22"/>
        </w:rPr>
        <w:t>Толпа мусульман заблокировала обе стороны улицы, окружила здание церкви и разрушила почти весь первый этаж. Во время нападения активисты выкрикивала стихи из Корана, в которых говорится о джихаде, а также фразы «мы разрушим церковь», «мы жертвуем свою кровь и души, мы жертвуем собой ради тебя, ислам». Христиане в свою очередь молились: «Боже, помилуй нас».</w:t>
      </w:r>
    </w:p>
    <w:p>
      <w:pPr>
        <w:pStyle w:val="Normal"/>
        <w:rPr>
          <w:sz w:val="22"/>
        </w:rPr>
      </w:pPr>
      <w:r>
        <w:rPr>
          <w:sz w:val="22"/>
        </w:rPr>
        <w:t>Когда силы безопасности попытались успокоить и разогнать толпу, мусульмане стали громить дома и магазины, принадлежащие христианам. При этом практически все были вооружены палками, ножами и другими опасными предметами.</w:t>
      </w:r>
    </w:p>
    <w:p>
      <w:pPr>
        <w:pStyle w:val="Normal"/>
        <w:rPr>
          <w:sz w:val="22"/>
        </w:rPr>
      </w:pPr>
      <w:r>
        <w:rPr>
          <w:sz w:val="22"/>
        </w:rPr>
        <w:t>Свидетели утверждают, что среди нападающих были и дети чуть старше восьми лет, и мужчины старше пятидесяти, и женщины.</w:t>
      </w:r>
    </w:p>
    <w:p>
      <w:pPr>
        <w:pStyle w:val="Normal"/>
        <w:rPr>
          <w:sz w:val="22"/>
        </w:rPr>
      </w:pPr>
      <w:r>
        <w:rPr>
          <w:sz w:val="22"/>
        </w:rPr>
        <w:t>Церковное здание раньше принадлежало заводу, но позже было адаптировано под здание церкви. Христианам понадобилось пять лет, чтобы получить все требуемые разрешения властей для того, чтобы утвердить на этом месте церковь. Правозащитников и юристов не пустили в захваченное здание церкви.</w:t>
      </w:r>
    </w:p>
    <w:p>
      <w:pPr>
        <w:pStyle w:val="Normal"/>
        <w:rPr>
          <w:sz w:val="22"/>
        </w:rPr>
      </w:pPr>
      <w:r>
        <w:rPr>
          <w:sz w:val="22"/>
        </w:rPr>
        <w:t>Египетские правозащитники отмечают также, что местные суды дискриминируют христиан. Так, по египетским законам, при разводе дети младше 15 лет остаются с матерью. Однако в случае смешанных браков у христианок детей отнимают, передавая отцам-мусульманам. Так, 24 сентября этого года 13-летних близнецов Андрея и Марио Медхат Рамсес Лабиб суд передал на воспитание отцу, который в 1999 году развелся с их матерью и принял ислам, чтобы жениться на другой женщине. В 2006 году он изменил в документах детей запись об их вероисповедании и потребовал передать ему опеку над ними. «Египетская инициатива за права личности» (ЕИПЛ) обвиняет суд в дискриминации по отношению к матери, Камиллы Лотфи Габалла, а также в нарушении права самих детей свободно выбирать религию. «Суд нарушил государственный закон, заменив его собственной интерпретацией шариата», - констатировал представитель ЕИПЛ Хоссам Бахгат.</w:t>
      </w:r>
    </w:p>
    <w:p>
      <w:pPr>
        <w:pStyle w:val="Normal"/>
        <w:rPr>
          <w:sz w:val="22"/>
        </w:rPr>
      </w:pPr>
      <w:r>
        <w:rPr>
          <w:sz w:val="22"/>
        </w:rPr>
        <w:t>Аналогичное нарушение законов имело место и в январе - тогда у матери отняли 12-летнюю Ашракат Гохар и ее восьмилетнюю сестру Марию. При этом их отец, Вафиг Гохар - ранее судимый алкоголик. Тем не менее, суд разделил опасения отца, что, оставшись при матери, девочки будут воспитаны не в исламе, будут есть запрещенную шариатом пищу и ходить в церковь.</w:t>
      </w:r>
    </w:p>
    <w:p>
      <w:pPr>
        <w:pStyle w:val="Normal"/>
        <w:rPr>
          <w:sz w:val="22"/>
        </w:rPr>
      </w:pPr>
      <w:r>
        <w:rPr>
          <w:sz w:val="22"/>
        </w:rPr>
        <w:t>Но даже когда суд встает на сторону матери-христианки, полиция отказывается выполнять его решения. Трехлетнюю Бартению Резкалла суд постановил вернуть матери, но в полиции заявили, что не могут допустить, чтобы девочка росла не в мусульманской сред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Негодование мусульман вызвал новый голландский анимационный фильм «Интервью с Мухаммедом»</w:t>
      </w:r>
    </w:p>
    <w:p>
      <w:pPr>
        <w:pStyle w:val="Normal"/>
        <w:rPr>
          <w:sz w:val="22"/>
        </w:rPr>
      </w:pPr>
      <w:r>
        <w:rPr>
          <w:sz w:val="22"/>
        </w:rPr>
        <w:t>Исламский мир всколыхнула новая волна возмущения, направленная в адрес Голландии. Причиной стал новый анимационный фильм под названием "Интервью с Мухаммедом", снятый голландским политиком Эхсаном Джами.</w:t>
      </w:r>
    </w:p>
    <w:p>
      <w:pPr>
        <w:pStyle w:val="Normal"/>
        <w:rPr>
          <w:sz w:val="22"/>
        </w:rPr>
      </w:pPr>
      <w:r>
        <w:rPr>
          <w:sz w:val="22"/>
        </w:rPr>
        <w:t>В марте этого года основатель Совета бывших мусульман, уроженец Ирана, Джами уже вызвал негодование мусульманской общественности, выпустив мультипликационный фильм под названием "Жизнь Мухаммеда", где, среди прочего, была изображена скандальная сцена, в которой пророк вступает в интимные отношения с подростком на фоне мечети, стену которой украшает свастика.</w:t>
      </w:r>
    </w:p>
    <w:p>
      <w:pPr>
        <w:pStyle w:val="Normal"/>
        <w:rPr>
          <w:sz w:val="22"/>
        </w:rPr>
      </w:pPr>
      <w:r>
        <w:rPr>
          <w:sz w:val="22"/>
        </w:rPr>
        <w:t>Фрагменты скандального мультфильма были показаны на одном из каналов голландского телевидения. Но, в конце концов, по просьбе министра юстиции Нидерландов, он отказался от намерения продемонстрировать фильм полностью.</w:t>
      </w:r>
    </w:p>
    <w:p>
      <w:pPr>
        <w:pStyle w:val="Normal"/>
        <w:rPr>
          <w:sz w:val="22"/>
        </w:rPr>
      </w:pPr>
      <w:r>
        <w:rPr>
          <w:sz w:val="22"/>
        </w:rPr>
        <w:t>Новый 10-минутный фильм Джами, построенный в форме интервью, раскрывает мнение пророка Мухаммеда по поводу прав женщин, по поводу евреев и отсутствия веры в Бога. Показ нового творения Джами намечен на 10 декабря этого года.</w:t>
      </w:r>
    </w:p>
    <w:p>
      <w:pPr>
        <w:pStyle w:val="Normal"/>
        <w:rPr>
          <w:sz w:val="22"/>
        </w:rPr>
      </w:pPr>
      <w:r>
        <w:rPr>
          <w:sz w:val="22"/>
        </w:rPr>
        <w:t>В прошлом году Эхсан Джами был членом парламента Нидерландов от партии Труда.</w:t>
      </w:r>
    </w:p>
    <w:p>
      <w:pPr>
        <w:pStyle w:val="Normal"/>
        <w:rPr>
          <w:sz w:val="22"/>
        </w:rPr>
      </w:pPr>
      <w:r>
        <w:rPr>
          <w:sz w:val="22"/>
        </w:rPr>
        <w:t>Возмущенные европейские исламистские организации призывают бойкотировать голландские товары. Напомним, что это уже не первый подобный инцидент. Помимо творений Джами негодование мусульман вызывает также антиисламский фильм "Фитна", представленный в начале этого года другим голландским политиком Хиртом Вилерс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Завершена процедура банкротства религиозной организации Аум Синрикё</w:t>
      </w:r>
    </w:p>
    <w:p>
      <w:pPr>
        <w:pStyle w:val="Normal"/>
        <w:rPr>
          <w:sz w:val="22"/>
        </w:rPr>
      </w:pPr>
      <w:r>
        <w:rPr>
          <w:sz w:val="22"/>
        </w:rPr>
        <w:t>Процедура банкротства и управления имуществом религиозной организации Аум Синрике, начатая 12 лет назад группой адвокатов, пострадавших от ее деятельности, завершена. Об этом было объявлено на состоявшемся в среду в Токийском окружном суде собрании кредиторов, передали японские СМИ.</w:t>
      </w:r>
    </w:p>
    <w:p>
      <w:pPr>
        <w:pStyle w:val="Normal"/>
        <w:rPr>
          <w:sz w:val="22"/>
        </w:rPr>
      </w:pPr>
      <w:r>
        <w:rPr>
          <w:sz w:val="22"/>
        </w:rPr>
        <w:t>Руководители Аум Синрикё обвиняются в ряде громких убийств на территории Японии. В их числе распыление отравляющего газа зарин с нервно-паралитическими свойствами в токийском метро в марте 1995 года (тогда погибли 12 человек, более 5500 пострадали, у многих из раненых произошел частичный паралич, нарушение функций речи, опорно-двигательного аппарата, некоторые потеряли зрение).</w:t>
      </w:r>
    </w:p>
    <w:p>
      <w:pPr>
        <w:pStyle w:val="Normal"/>
        <w:rPr>
          <w:sz w:val="22"/>
        </w:rPr>
      </w:pPr>
      <w:r>
        <w:rPr>
          <w:sz w:val="22"/>
        </w:rPr>
        <w:t>Сумма компенсаций морального, физического и материального ущерба пострадавшим и семьям погибших в результате деятельности организации составляет 38 миллионов долларов. В ходе завершившейся сегодня процедуры удастся вернуть лишь 40% этой суммы - 15 миллионов долларов.</w:t>
      </w:r>
    </w:p>
    <w:p>
      <w:pPr>
        <w:pStyle w:val="Normal"/>
        <w:rPr>
          <w:sz w:val="22"/>
        </w:rPr>
      </w:pPr>
      <w:r>
        <w:rPr>
          <w:sz w:val="22"/>
        </w:rPr>
        <w:t>"С окончанием процесса дело Аума не заканчивается. Компенсация не сможет вернуть к жизни погибших или изменить сломанные судьбы пострадавших с тяжкими физическими и психическими увечьями", - сказал после объявления об окончании процесса брат одной из пострадавших в токийском метро.</w:t>
      </w:r>
    </w:p>
    <w:p>
      <w:pPr>
        <w:pStyle w:val="Normal"/>
        <w:rPr>
          <w:sz w:val="22"/>
        </w:rPr>
      </w:pPr>
      <w:r>
        <w:rPr>
          <w:sz w:val="22"/>
        </w:rPr>
        <w:t>Уход за особо тяжелыми пострадавшими обходится их семьям более чем в 1000 долларов в месяц.</w:t>
      </w:r>
    </w:p>
    <w:p>
      <w:pPr>
        <w:pStyle w:val="Normal"/>
        <w:rPr>
          <w:sz w:val="22"/>
        </w:rPr>
      </w:pPr>
      <w:r>
        <w:rPr>
          <w:sz w:val="22"/>
        </w:rPr>
        <w:t>С декабря этого года вступает в силу закон, по которому государство возьмет на себя частичную компенсацию и выделение средств пострадавшим в зависимости от степени тяжести понесенного ущерба.</w:t>
      </w:r>
    </w:p>
    <w:p>
      <w:pPr>
        <w:pStyle w:val="Normal"/>
        <w:rPr>
          <w:sz w:val="22"/>
        </w:rPr>
      </w:pPr>
      <w:r>
        <w:rPr>
          <w:sz w:val="22"/>
        </w:rPr>
        <w:t>Организацию обвиняют также в распылении зарина в городе Мацумото в 1994 году (7 погибших, более 140 пострадавших), убийстве адвоката, собиравшего информацию по Ауму по запросу родственников адептов, вместе с его женой и малолетним ребенком.</w:t>
      </w:r>
    </w:p>
    <w:p>
      <w:pPr>
        <w:pStyle w:val="Normal"/>
        <w:rPr>
          <w:sz w:val="22"/>
        </w:rPr>
      </w:pPr>
      <w:r>
        <w:rPr>
          <w:sz w:val="22"/>
        </w:rPr>
        <w:t>Пятеро руководителей, включая лидера организации Секо Асахара - настоящее имя Тидзуо Мацумото - приговорены к смертной казни, трое до сих пор находятся в розыске. Всего пострадавшими от деятельности организации признаны 6600 человек.</w:t>
      </w:r>
    </w:p>
    <w:p>
      <w:pPr>
        <w:pStyle w:val="Normal"/>
        <w:rPr>
          <w:sz w:val="22"/>
        </w:rPr>
      </w:pPr>
      <w:r>
        <w:rPr>
          <w:sz w:val="22"/>
        </w:rPr>
        <w:t>В 90-е организация насчитывала около 10 тысяч верующих в Японии и, по разным подсчетам, от 30 до 50 тысяч верующих в России, где вела активную религиозную и экономическую деятельност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Екатеринбурге иеговисты не смогут распространять свою периодику</w:t>
      </w:r>
    </w:p>
    <w:p>
      <w:pPr>
        <w:pStyle w:val="Normal"/>
        <w:rPr>
          <w:sz w:val="22"/>
        </w:rPr>
      </w:pPr>
      <w:r>
        <w:rPr>
          <w:sz w:val="22"/>
        </w:rPr>
        <w:t>Орджоникидзевский суд Екатеринбурга отказал в удовлетворении жалобы "Свидетелей Иеговы" города Асбеста (Свердловская область) о незаконности предупреждения со стороны прокуратуры.</w:t>
      </w:r>
    </w:p>
    <w:p>
      <w:pPr>
        <w:pStyle w:val="Normal"/>
        <w:rPr>
          <w:sz w:val="22"/>
        </w:rPr>
      </w:pPr>
      <w:r>
        <w:rPr>
          <w:sz w:val="22"/>
        </w:rPr>
        <w:t>В настоящее время продолжается расследование уголовного дела по ст.282 УК РФ (возбуждение ненависти либо вражды, а равно унижение человеческого достоинства) по факту распространения журналов "Свидетелей Иеговы". По делу назначены повторные экспертизы, сообщил прокурор Асбеста Алексей Алмаев.</w:t>
      </w:r>
    </w:p>
    <w:p>
      <w:pPr>
        <w:pStyle w:val="Normal"/>
        <w:rPr>
          <w:sz w:val="22"/>
        </w:rPr>
      </w:pPr>
      <w:r>
        <w:rPr>
          <w:sz w:val="22"/>
        </w:rPr>
        <w:t>Прокуратура направила в адрес руководителей отделений "Свидетелей Иеговы" в Асбесте и Екатеринбурге предупреждения о недопустимости осуществления экстремистской деятельности путем распространения соответствующей религиозной литературы. Она попросила городской суд признать журналы иеговистов "Сторожевая башня", "Пробудитесь" и "Приближайся к Иегове" экстремистскими и запретить их на территории России.</w:t>
      </w:r>
    </w:p>
    <w:p>
      <w:pPr>
        <w:pStyle w:val="Normal"/>
        <w:rPr>
          <w:sz w:val="22"/>
        </w:rPr>
      </w:pPr>
      <w:r>
        <w:rPr>
          <w:sz w:val="22"/>
        </w:rPr>
        <w:t>Согласно заключению проведенных раннее религиозного и лингвистического исследований, тексты журналов направлены на возбуждение вражды, пропаганду исключительности веры "Свидетелей Иеговы" и унижение человеческого достоинства по признаку отношения к религии.</w:t>
      </w:r>
    </w:p>
    <w:p>
      <w:pPr>
        <w:pStyle w:val="Normal"/>
        <w:rPr>
          <w:sz w:val="22"/>
        </w:rPr>
      </w:pPr>
      <w:r>
        <w:rPr>
          <w:sz w:val="22"/>
        </w:rPr>
        <w:t>По мнению прокуратуры, эти издания крайне негативно настраивали своих адептов в отношении православны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С обеспокоен законопроектом, ограничивающим миссионерскую деятельность в Киргизии</w:t>
      </w:r>
    </w:p>
    <w:p>
      <w:pPr>
        <w:pStyle w:val="Normal"/>
        <w:rPr>
          <w:sz w:val="22"/>
        </w:rPr>
      </w:pPr>
      <w:r>
        <w:rPr>
          <w:sz w:val="22"/>
        </w:rPr>
        <w:t>"Европейский Союз с чувством обеспокоенности принимает к сведению внесение парламентом Киргизии поправок в закон "О свободе вероисповедания и религиозных организациях" и выражает озабоченность, что некоторые его положения не соответствуют стандартам и требованиям ОБСЕ", - говорится в заявлении ЕС, распространенном пресс-службой посольства ФРГ в Киргизии.</w:t>
      </w:r>
    </w:p>
    <w:p>
      <w:pPr>
        <w:pStyle w:val="Normal"/>
        <w:rPr>
          <w:sz w:val="22"/>
        </w:rPr>
      </w:pPr>
      <w:r>
        <w:rPr>
          <w:sz w:val="22"/>
        </w:rPr>
        <w:t>В заявлении упоминаются рекомендации центра ОБСЕ, содержащие критику положений закона, которые касаются введения новых правил регулирования деятельности миссионерских организаций в стране.</w:t>
      </w:r>
    </w:p>
    <w:p>
      <w:pPr>
        <w:pStyle w:val="Normal"/>
        <w:rPr>
          <w:sz w:val="22"/>
        </w:rPr>
      </w:pPr>
      <w:r>
        <w:rPr>
          <w:sz w:val="22"/>
        </w:rPr>
        <w:t>"Ввиду ограничения свободы вероисповедания в Киргизии, декларируемой новым законом, ЕС призывает президента Курманбека Бакиева не подписывать закон в данной редакции, а вернуть его в парламент для дальнейшего рассмотрения с учетом рекомендаций экспертов", - говорится в сообщении.</w:t>
      </w:r>
    </w:p>
    <w:p>
      <w:pPr>
        <w:pStyle w:val="Normal"/>
        <w:rPr>
          <w:sz w:val="22"/>
        </w:rPr>
      </w:pPr>
      <w:r>
        <w:rPr>
          <w:sz w:val="22"/>
        </w:rPr>
        <w:t>Между тем ранее эксперт Института стратегических исследований при Киргизско-российском (Славянском) университете, принимавший участие в разработке закона, Кадыр Маликов заявил "Интерфаксу", что замечания международных организаций не касаются первой части закона, предусматривающей, что "любой гражданин Киргизии может выбрать себе религию, исповедовать и исполнять ее обряды".</w:t>
      </w:r>
    </w:p>
    <w:p>
      <w:pPr>
        <w:pStyle w:val="Normal"/>
        <w:rPr>
          <w:sz w:val="22"/>
        </w:rPr>
      </w:pPr>
      <w:r>
        <w:rPr>
          <w:sz w:val="22"/>
        </w:rPr>
        <w:t>"Наиболее спорной является вторая часть закона, где заложены механизмы регулирования деятельности религиозных организаций, регулирования миссионерской деятельности, направленной на прозелитизм", - отметил эксперт.</w:t>
      </w:r>
    </w:p>
    <w:p>
      <w:pPr>
        <w:pStyle w:val="Normal"/>
        <w:rPr>
          <w:sz w:val="22"/>
        </w:rPr>
      </w:pPr>
      <w:r>
        <w:rPr>
          <w:sz w:val="22"/>
        </w:rPr>
        <w:t>К.Маликов пояснил, что "в данном случае (при вводе ряда обязательных регулятивных норм - ред.) во главу угла ставился принцип общественной безопасности с учетом прав большинства мусульманского и православного населения, но не в ущерб религиозному меньшинству".</w:t>
      </w:r>
    </w:p>
    <w:p>
      <w:pPr>
        <w:pStyle w:val="Normal"/>
        <w:rPr>
          <w:sz w:val="22"/>
        </w:rPr>
      </w:pPr>
      <w:r>
        <w:rPr>
          <w:sz w:val="22"/>
        </w:rPr>
        <w:t>Директор государственного агентства по делам религий Каныбек Осмоналиев не разделяет мнения международных экспертов, будто закон ущемляет права граждан на свободу вероисповедания. Он считает, что документ лишь "упорядочивает деятельность религиозных организаций в Киргизии и регулирует их отношения с государством".</w:t>
      </w:r>
    </w:p>
    <w:p>
      <w:pPr>
        <w:pStyle w:val="Normal"/>
        <w:rPr>
          <w:sz w:val="22"/>
        </w:rPr>
      </w:pPr>
      <w:r>
        <w:rPr>
          <w:sz w:val="22"/>
        </w:rPr>
        <w:t>К.Осмоналиев также сказал, что на основании нового закона деятельность существующих в Киргизии религиозных организаций пересматриваться не будет.</w:t>
      </w:r>
    </w:p>
    <w:p>
      <w:pPr>
        <w:pStyle w:val="Normal"/>
        <w:rPr>
          <w:sz w:val="22"/>
        </w:rPr>
      </w:pPr>
      <w:r>
        <w:rPr>
          <w:sz w:val="22"/>
        </w:rPr>
        <w:t>Принятый парламентом Киргизии 6 ноября текущего года новый закон "О свободе вероисповедания и религиозных организациях" ужесточает требования к деятельности и регистрации религиозных организаций.</w:t>
      </w:r>
    </w:p>
    <w:p>
      <w:pPr>
        <w:pStyle w:val="Normal"/>
        <w:rPr>
          <w:sz w:val="22"/>
        </w:rPr>
      </w:pPr>
      <w:r>
        <w:rPr>
          <w:sz w:val="22"/>
        </w:rPr>
        <w:t>Согласно документу, для регистрации организации необходимо, чтобы ее минимальная численность составляла 200 человек, чего не существовало ранее. Помимо этого, списки членов организации должны быть зарегистрированы в местных советах депутатов, а в учредительных документах представлена полная структура организации, цели, задачи, учредители и штат.</w:t>
      </w:r>
    </w:p>
    <w:p>
      <w:pPr>
        <w:pStyle w:val="Normal"/>
        <w:rPr>
          <w:sz w:val="22"/>
        </w:rPr>
      </w:pPr>
      <w:r>
        <w:rPr>
          <w:sz w:val="22"/>
        </w:rPr>
        <w:t>Кроме того, закон вводит запрет на ввоз и распространение религиозной литературы в публичных местах, а также на публичную агитацию.</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атикан - против принятия декларации ЕС в защиту сексменьшинств</w:t>
      </w:r>
    </w:p>
    <w:p>
      <w:pPr>
        <w:pStyle w:val="Normal"/>
        <w:rPr>
          <w:sz w:val="22"/>
        </w:rPr>
      </w:pPr>
      <w:r>
        <w:rPr>
          <w:sz w:val="22"/>
        </w:rPr>
        <w:t>Римско-Католическая Церковь выступила с критикой проекта декларации Европейского Союза, в которой осуждается "дискриминация, основанная на сексуальной ориентации и половой идентичности". Этот документ будет рассматриваться Генассамблеей ООН 10 декабря, в день 60-летней годовщины принятия Декларации прав человека. Проект документа, внесенный Францией, подписали все страны ЕС.</w:t>
      </w:r>
    </w:p>
    <w:p>
      <w:pPr>
        <w:pStyle w:val="Normal"/>
        <w:rPr>
          <w:sz w:val="22"/>
        </w:rPr>
      </w:pPr>
      <w:r>
        <w:rPr>
          <w:sz w:val="22"/>
        </w:rPr>
        <w:t>Как заявил постоянный наблюдатель Ватикана при ООН архиепископ Челестино Мильоре, этот документ породит "новую и жесткую форму дискриминации". Так, по его словам, государства, которые не признают однополые "браки", "будут подвергаться осуждению и давлению" как страны, в которых не соблюдаются права человека. Кроме того, 10 декабря в ООН будет представлена петиция, отстаивающая право на аборт.</w:t>
      </w:r>
    </w:p>
    <w:p>
      <w:pPr>
        <w:pStyle w:val="Normal"/>
        <w:rPr>
          <w:sz w:val="22"/>
        </w:rPr>
      </w:pPr>
      <w:r>
        <w:rPr>
          <w:sz w:val="22"/>
        </w:rPr>
        <w:t>Архиепископ Ч.Мильоре назвал это предложение "печальным и вопиющим", отметив, что оно представляет собой разновидность "современной дикости".</w:t>
      </w:r>
    </w:p>
    <w:p>
      <w:pPr>
        <w:pStyle w:val="Normal"/>
        <w:rPr>
          <w:sz w:val="22"/>
        </w:rPr>
      </w:pPr>
      <w:r>
        <w:rPr>
          <w:sz w:val="22"/>
        </w:rPr>
        <w:t>В настоящее время содомия преследуется законом более чем в 85 странах и карается смертной казнью в Афганистане, Иране, Саудовской Аравии, Судане и Йемене.</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Люксембурге власть монарха будет ограничена из-за вопроса об эвтаназии</w:t>
      </w:r>
    </w:p>
    <w:p>
      <w:pPr>
        <w:pStyle w:val="Normal"/>
        <w:rPr>
          <w:sz w:val="22"/>
        </w:rPr>
      </w:pPr>
      <w:r>
        <w:rPr>
          <w:sz w:val="22"/>
        </w:rPr>
        <w:t>В конституцию Люксембурга планируется внести изменения, ограничивающие власть великого герцога. Премьер-министр страны объявил об этом после того, как великий герцог Анри предупредил, что не подпишет закон о легализации эвтаназии, даже если этот документ одобрит парламент.</w:t>
      </w:r>
    </w:p>
    <w:p>
      <w:pPr>
        <w:pStyle w:val="Normal"/>
        <w:rPr>
          <w:sz w:val="22"/>
        </w:rPr>
      </w:pPr>
      <w:r>
        <w:rPr>
          <w:sz w:val="22"/>
        </w:rPr>
        <w:t>Если поправки в Конституцию одобрят две трети депутатов парламента, великий герцог потеряет возможность влиять на процесс законотворчества и должен будет в обязательном порядке подписывать принятые парламентом законы. Премьер-министр Люксембурга Жан-Клод Юнкер объявил об изменении Конституции после того, как великий герцог Анри предупредил, что не подпишет закон о легализации эвтаназии, даже если этот документ одобрит парламент.</w:t>
      </w:r>
    </w:p>
    <w:p>
      <w:pPr>
        <w:pStyle w:val="Normal"/>
        <w:rPr>
          <w:sz w:val="22"/>
        </w:rPr>
      </w:pPr>
      <w:r>
        <w:rPr>
          <w:sz w:val="22"/>
        </w:rPr>
        <w:t>Интересно, что до сих пор люксембургские герцоги ни разу не воспользовались правом наложить вето на одобренный парламентом законопроект. Закон об эвтаназии, уже принятый парламентариями в первом чтении, первым вызвал недовольство придерживающегося католических взглядов великого герцога Анри.</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Католики Баварии проводят акцию против продажи «шоколадного Николауса»</w:t>
      </w:r>
    </w:p>
    <w:p>
      <w:pPr>
        <w:pStyle w:val="Normal"/>
        <w:rPr>
          <w:sz w:val="22"/>
        </w:rPr>
      </w:pPr>
      <w:r>
        <w:rPr>
          <w:sz w:val="22"/>
        </w:rPr>
        <w:t>Баварское «Молодежное католическое объединение» (KJG) накануне отмечаемого в стране праздника святого Николая (6 декабря) под девизом «Николаус вместо Санта-Клауса» объявило протест появившимся на полках немецких магазинов фигурок «шоколадных Николаусов» и решило выкупить 9 тысяч таких сладостей для дальнейшей переплавки их в жидкий шоколад.</w:t>
      </w:r>
    </w:p>
    <w:p>
      <w:pPr>
        <w:pStyle w:val="Normal"/>
        <w:rPr>
          <w:sz w:val="22"/>
        </w:rPr>
      </w:pPr>
      <w:r>
        <w:rPr>
          <w:sz w:val="22"/>
        </w:rPr>
        <w:t>Особо возмутило молодых членов католического объединения появление креста на митре шоколадной фигурки святого Николая.</w:t>
      </w:r>
    </w:p>
    <w:p>
      <w:pPr>
        <w:pStyle w:val="Normal"/>
        <w:rPr>
          <w:sz w:val="22"/>
        </w:rPr>
      </w:pPr>
      <w:r>
        <w:rPr>
          <w:sz w:val="22"/>
        </w:rPr>
        <w:t>Акцию молодежного католического объединения поддержало большинство баварских католических священников, развернувших в свою очередь пропаганду жития святителя Николая среди взрослых и детей во вверенных им приходах.</w:t>
      </w:r>
    </w:p>
    <w:p>
      <w:pPr>
        <w:pStyle w:val="Normal"/>
        <w:rPr>
          <w:sz w:val="22"/>
        </w:rPr>
      </w:pPr>
      <w:r>
        <w:rPr>
          <w:sz w:val="22"/>
        </w:rPr>
        <w:t>Католическая газета «Altцttinger Lieberfrauenbotte» организовала свою альтернативную акцию, направленную против продажи «шоколадных Николаусов». Редакция опубликовала номера телефонов, по которым можно заказать и бесплатно получить для распространения специальные наклейки в виде запрещающего знака для автомобилистов - «Зона, свободная от Николауса».</w:t>
      </w:r>
    </w:p>
    <w:p>
      <w:pPr>
        <w:pStyle w:val="Normal"/>
        <w:rPr>
          <w:sz w:val="22"/>
        </w:rPr>
      </w:pPr>
      <w:r>
        <w:rPr>
          <w:sz w:val="22"/>
        </w:rPr>
        <w:t>Между тем, по данным германского сайта Агентства католических новостей (KNA), шоколадные фигурки «Николауса» являются «самым любимым подарком в день 6 декабря» и пользуются повышенным спросом у большинства католиков другого германского диоцеза Роттенбург-Штутгарт (федеральная земля - Баден-Вюртемберг), поэтому штутгартское руководство благотворительной организации «Каритас» давно уже заказало местным кондитерам 30 тысяч «шоколадных Николаус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олландским мусульманкам запретили ношение паранджи и чадры в учебных заведениях</w:t>
      </w:r>
    </w:p>
    <w:p>
      <w:pPr>
        <w:pStyle w:val="Normal"/>
        <w:rPr>
          <w:sz w:val="22"/>
        </w:rPr>
      </w:pPr>
      <w:r>
        <w:rPr>
          <w:sz w:val="22"/>
        </w:rPr>
        <w:t>В Голландии мусульманкам запретят носить паранджи и чадры в средних школах и в высших учебных заведениях. Такое решение принял в ходе дебатов голландский парламент, вопреки мнению министра образования Роналда Пластерка, который склонялся к тому, чтобы запрет касался только средних школ.</w:t>
      </w:r>
    </w:p>
    <w:p>
      <w:pPr>
        <w:pStyle w:val="Normal"/>
        <w:rPr/>
      </w:pPr>
      <w:r>
        <w:rPr>
          <w:sz w:val="22"/>
        </w:rPr>
        <w:t>Парламентарии сочли, что и в высшем учебном заведении нельзя допускать того, чтобы лица студенток были закрыты</w:t>
      </w:r>
      <w:r>
        <w:rPr>
          <w:sz w:val="22"/>
          <w:lang w:val="uk-UA"/>
        </w:rPr>
        <w:t xml:space="preserve">. </w:t>
      </w:r>
      <w:r>
        <w:rPr>
          <w:sz w:val="22"/>
        </w:rPr>
        <w:t>По мнению голландских законодателей, отказавшиеся подчиниться этому закону, не должны быть допущены в учебные заведения.</w:t>
      </w:r>
    </w:p>
    <w:p>
      <w:pPr>
        <w:pStyle w:val="Normal"/>
        <w:rPr>
          <w:sz w:val="22"/>
        </w:rPr>
      </w:pPr>
      <w:r>
        <w:rPr>
          <w:sz w:val="22"/>
        </w:rPr>
        <w:t>Если речь идет о средней школе, меры будут приниматься и в отношении родителей, поскольку, заставляя или поощряя своего ребенка носить паранджу или чадру, они будут препятствовать выполнению закона об обязательном школьном образовании.</w:t>
      </w:r>
    </w:p>
    <w:p>
      <w:pPr>
        <w:pStyle w:val="Normal"/>
        <w:rPr>
          <w:sz w:val="22"/>
        </w:rPr>
      </w:pPr>
      <w:r>
        <w:rPr>
          <w:sz w:val="22"/>
        </w:rPr>
        <w:t>По словам Пластерка, в настоящее время в нидерландских школах обучаются несколько сотен носящих паранджу или чадру девушек, из которых лишь одна или две в учреждениях высшего образования. «Но я не могу исключить того, что через несколько лет таких учениц и студенток будет значительно больше», - отметил он.</w:t>
      </w:r>
    </w:p>
    <w:p>
      <w:pPr>
        <w:pStyle w:val="Normal"/>
        <w:rPr>
          <w:sz w:val="22"/>
        </w:rPr>
      </w:pPr>
      <w:r>
        <w:rPr>
          <w:sz w:val="22"/>
        </w:rPr>
        <w:t>В отдельных случаях, согласно закону, девушки смогут носить одежду, закрывающую лицо. В частности, это касается масок во время карнавала или масок для защиты лица при сварочных работах в школах профессионального обучения.</w:t>
      </w:r>
    </w:p>
    <w:p>
      <w:pPr>
        <w:pStyle w:val="Normal"/>
        <w:rPr>
          <w:sz w:val="22"/>
          <w:lang w:val="uk-UA"/>
        </w:rPr>
      </w:pPr>
      <w:r>
        <w:rPr>
          <w:sz w:val="22"/>
          <w:lang w:val="uk-UA"/>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Мусульманам разрешили заниматься йогой</w:t>
      </w:r>
    </w:p>
    <w:p>
      <w:pPr>
        <w:pStyle w:val="Normal"/>
        <w:rPr>
          <w:sz w:val="22"/>
        </w:rPr>
      </w:pPr>
      <w:r>
        <w:rPr>
          <w:sz w:val="22"/>
        </w:rPr>
        <w:t>Премьер-министр Малайзии Абдулла Ахмад Бадави заявил, что мусульмане могут заниматься йогой, если они при этом не поют мантры. Так он ответил на возмущение, которое вызвало решение Национального мусульманского законодательного совета о том, что эта индийская практика может привести к вероотступничеству.</w:t>
      </w:r>
    </w:p>
    <w:p>
      <w:pPr>
        <w:pStyle w:val="Normal"/>
        <w:rPr>
          <w:sz w:val="22"/>
        </w:rPr>
      </w:pPr>
      <w:r>
        <w:rPr>
          <w:sz w:val="22"/>
        </w:rPr>
        <w:t>После решения Мусульманского законодательного совета множество малайцев с возмущением заявили, что практикуют йогу, оставаясь мусульманами.</w:t>
      </w:r>
    </w:p>
    <w:p>
      <w:pPr>
        <w:pStyle w:val="Normal"/>
        <w:rPr>
          <w:sz w:val="22"/>
        </w:rPr>
      </w:pPr>
      <w:r>
        <w:rPr>
          <w:sz w:val="22"/>
        </w:rPr>
        <w:t>"Я хочу подчеркнуть, что в физических упражнениях, не содержащих элементов поклонения, нет ничего дурного, они не подпадают под запрет. Я уверен, что мусульман не так уж легко совратить в язычество", - сказал премьер-министр журналистам.</w:t>
      </w:r>
    </w:p>
    <w:p>
      <w:pPr>
        <w:pStyle w:val="Normal"/>
        <w:rPr>
          <w:sz w:val="22"/>
        </w:rPr>
      </w:pPr>
      <w:r>
        <w:rPr>
          <w:sz w:val="22"/>
        </w:rPr>
        <w:t>Один из сотрудников господина Бадави сообщил на условиях анонимности, что премьер-министр стремился загладить впечатление, произведенное решением Совета. При этом господин ни прямо, ни косвенно не оспаривал и не осуждал решения мусульманских законодателей.</w:t>
      </w:r>
    </w:p>
    <w:p>
      <w:pPr>
        <w:pStyle w:val="Normal"/>
        <w:rPr>
          <w:sz w:val="22"/>
        </w:rPr>
      </w:pPr>
      <w:r>
        <w:rPr>
          <w:sz w:val="22"/>
        </w:rPr>
        <w:t>Решения Национального мусульманского законодательного совета не имеют юридической силы, - кроме тех случаев, когда на их основе принимаются федеральные или местные законы. Однако неофициальный авторитет Совета очень высок в этой стране, где мусульмане-малайцы составляют две трети населения.</w:t>
      </w:r>
    </w:p>
    <w:p>
      <w:pPr>
        <w:pStyle w:val="Normal"/>
        <w:rPr>
          <w:sz w:val="22"/>
        </w:rPr>
      </w:pPr>
      <w:r>
        <w:rPr>
          <w:sz w:val="22"/>
        </w:rPr>
        <w:t>Мир религ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1:00Z</dcterms:created>
  <dc:creator>Tatiana</dc:creator>
  <dc:description/>
  <dc:language>en-US</dc:language>
  <cp:lastModifiedBy>Admin</cp:lastModifiedBy>
  <dcterms:modified xsi:type="dcterms:W3CDTF">2008-12-06T02:56:00Z</dcterms:modified>
  <cp:revision>3</cp:revision>
  <dc:subject/>
  <dc:title>Акция "В защиту жизни"  </dc:title>
</cp:coreProperties>
</file>