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12.12.08 В Храме Христа Спасителя прошло ежегодное Епархиальное собрание города Москвы</w:t>
      </w:r>
    </w:p>
    <w:p>
      <w:pPr>
        <w:pStyle w:val="Normal"/>
        <w:rPr>
          <w:sz w:val="22"/>
        </w:rPr>
      </w:pPr>
      <w:r>
        <w:rPr>
          <w:sz w:val="22"/>
        </w:rPr>
        <w:t>Епархиальное собрание возглавил митрополит Ювеналий; он же выступил с основным докладом, посвященным важнейшим событиям в жизни Русской Православной Церкви в 2008 году. Заместителем председателя Епархиального собрания был избран архиепископ Истринский Арсений, секретарем - протоиерей Владимир Диваков.</w:t>
      </w:r>
    </w:p>
    <w:p>
      <w:pPr>
        <w:pStyle w:val="Normal"/>
        <w:rPr>
          <w:sz w:val="22"/>
        </w:rPr>
      </w:pPr>
      <w:r>
        <w:rPr>
          <w:sz w:val="22"/>
        </w:rPr>
        <w:t>В собрании приняли участие управляющий делами Московской Патриархии митрополит Калужский и Боровский Климент, викарные архиереи Московской епархии, члены Епархиального совета, отцы-благочинные, председатели и представители Синодальных отделов Московского Патриархата, настоятели, клирики, председатели и члены приходских советов московских храмов, настоятели Патриарших подворий, главы представительств Поместных Православных Церквей, наместники и настоятельницы московских и ставропигиальных монастырей и монастырских подворий. Всего в Зале церковных соборов присутствовали около тысячи священнослужителей.</w:t>
      </w:r>
    </w:p>
    <w:p>
      <w:pPr>
        <w:pStyle w:val="Normal"/>
        <w:rPr>
          <w:sz w:val="22"/>
        </w:rPr>
      </w:pPr>
      <w:r>
        <w:rPr>
          <w:sz w:val="22"/>
        </w:rPr>
        <w:t>Перед началом заседания его участники помолились о упокоении души Святейшего Патриарха Алексия за литией, которую совершил митрополит Ювеналий.</w:t>
      </w:r>
    </w:p>
    <w:p>
      <w:pPr>
        <w:pStyle w:val="Normal"/>
        <w:rPr>
          <w:sz w:val="22"/>
        </w:rPr>
      </w:pPr>
      <w:r>
        <w:rPr>
          <w:sz w:val="22"/>
        </w:rPr>
        <w:t>Во вступительном слове владыка Ювеналий рассказал собравшимся о последних днях почившего Первосвятителя. Была зачитана открытка, которую Патриарх незадолго до кончины направил митрополиту Крутицкому, находясь на лечении в Мюнхене.</w:t>
      </w:r>
    </w:p>
    <w:p>
      <w:pPr>
        <w:pStyle w:val="Normal"/>
        <w:rPr>
          <w:sz w:val="22"/>
        </w:rPr>
      </w:pPr>
      <w:r>
        <w:rPr>
          <w:sz w:val="22"/>
        </w:rPr>
        <w:t>Управляющий Московской епархией напомнил, что тема единства Церкви была особо значима для Его Святейшества. Вопросу единства уделено значительное внимание и в докладе, который Святейший Патриарх готовил к епархиальному собранию 2008 года. Ныне мы воспринимаем его доклад как завещание, подчеркнул митрополит Ювеналий, и напомнил, что «единство в общецерковном масштабе проистекает из единства приходской жизни».</w:t>
      </w:r>
    </w:p>
    <w:p>
      <w:pPr>
        <w:pStyle w:val="Normal"/>
        <w:rPr>
          <w:sz w:val="22"/>
        </w:rPr>
      </w:pPr>
      <w:r>
        <w:rPr>
          <w:sz w:val="22"/>
        </w:rPr>
        <w:t>Он также указал, что некоторые наставления духовенству критического характера, с которыми Патриарх намеревался обратиться в этом году, не будут озвучены ввиду того, что собрание проходит в дни траура. Однако, отметил владыка митрополит, в зачитанном им докладе сохранены основные положения, подготовленные еще при жизни Первосвятителя, в том числе и пастырские советы по совершенствованию литургической и общественной жизни на приходах.</w:t>
      </w:r>
    </w:p>
    <w:p>
      <w:pPr>
        <w:pStyle w:val="Normal"/>
        <w:rPr>
          <w:sz w:val="22"/>
        </w:rPr>
      </w:pPr>
      <w:r>
        <w:rPr>
          <w:sz w:val="22"/>
        </w:rPr>
        <w:t>Владыка напомнил об основных событиях уходящего года - Архиерейском Соборе, в котором впервые приняли участие иерархи РПЦЗ; праздновании 1020-летия Крещения Руси, ставшего зримым подтверждением церковного единства; совещании Предстоятелей и представителей Поместных Церквей в Стамбуле. 2008 год, как и прежние годы, был насыщен визитами Святейшего Патриарха, отметил митрополит Ювеналий. Первосвятитель встречался с главами ряда государств, многими видными иерархами Поместных Православных Церквей, делегациями Римско-Католической Церкви, представителями протестантских деноминаций.</w:t>
      </w:r>
    </w:p>
    <w:p>
      <w:pPr>
        <w:pStyle w:val="Normal"/>
        <w:rPr>
          <w:sz w:val="22"/>
        </w:rPr>
      </w:pPr>
      <w:r>
        <w:rPr>
          <w:sz w:val="22"/>
        </w:rPr>
        <w:t>В докладе были названы цифры, характеризующие служение Предстоятеля и богослужебную жизнь Русской Православной Церкви в 2008 году.</w:t>
      </w:r>
    </w:p>
    <w:p>
      <w:pPr>
        <w:pStyle w:val="Normal"/>
        <w:rPr>
          <w:sz w:val="22"/>
        </w:rPr>
      </w:pPr>
      <w:r>
        <w:rPr>
          <w:sz w:val="22"/>
        </w:rPr>
        <w:t>Отдельной темой доклада стали последние изменения в российском законодательстве, определяющие порядок использования религиозными организациями имущества религиозного назначения. Владыка выразил надежду, что в скором будущем имущественные права Русской Православной Церкви на принадлежавшие ей до 1917 года земли с расположенными на них храмовыми и монастырскими комплексами смогут получить надежное законодательное обеспечение. Он также сообщил, что Московская Патриархия ведет переговоры об исключении религиозных организаций из числа юридических лиц, на которые распространяет свое действие статья 32 Федерального закона «О некоммерческих организациях». Вместе с тем, поскольку согласованное решение по данному вопросу еще не принято, религиозные организации должны направлять в органы юстиции предусмотренные данным законом сведения, добавил митрополит Ювеналий. Непредставление или несвоевременное представление в государственный орган сведений о деятельности религиозной организации влечет юридические санкции вплоть до ее ликвидации.</w:t>
      </w:r>
    </w:p>
    <w:p>
      <w:pPr>
        <w:pStyle w:val="Normal"/>
        <w:rPr>
          <w:sz w:val="22"/>
        </w:rPr>
      </w:pPr>
      <w:r>
        <w:rPr>
          <w:sz w:val="22"/>
        </w:rPr>
        <w:t>Владыка Ювеналий подробно остановился и на вопросе годовых отчетов за 2008 год, которые в скором будущем должны представить монастыри и храмы столицы, и указал на распространенные ошибки, допускаемые в процессе их подготовки.</w:t>
      </w:r>
    </w:p>
    <w:p>
      <w:pPr>
        <w:pStyle w:val="Normal"/>
        <w:rPr>
          <w:sz w:val="22"/>
        </w:rPr>
      </w:pPr>
      <w:r>
        <w:rPr>
          <w:sz w:val="22"/>
        </w:rPr>
        <w:t>Митрополит Крутицкий сообщил также, что избрание делегатов от Москвы на грядущий Поместный Собор состоится после Рождества Христова. Столицу на Соборе будет представлять один священнослужитель, один монашествующий и один мирянин. Управляющий епархией не входит в это число, уточнил владыка Ювеналий, так как все архиереи Русской Церкви являются полноправными членами Собора.</w:t>
      </w:r>
    </w:p>
    <w:p>
      <w:pPr>
        <w:pStyle w:val="Normal"/>
        <w:rPr>
          <w:sz w:val="22"/>
        </w:rPr>
      </w:pPr>
      <w:r>
        <w:rPr>
          <w:sz w:val="22"/>
        </w:rPr>
        <w:t>«Не переоценивая степень влияния Церкви на жизнь современного российского общества, мы все же должны признать, что оно значительно. Несмотря на то что свидетельство о Христе Церковь совершает в условиях агрессивного давления со стороны идеологии современного потребительского общества, евангельские ценности стали ориентиром жизни для миллионов наших соотечественников», - сказал в заключение своего доклада митрополит Ювеналий.</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12.12.08 Обнародованы свежие статистические данные о Русской Православной Церкви</w:t>
      </w:r>
    </w:p>
    <w:p>
      <w:pPr>
        <w:pStyle w:val="Normal"/>
        <w:rPr>
          <w:sz w:val="22"/>
        </w:rPr>
      </w:pPr>
      <w:r>
        <w:rPr>
          <w:sz w:val="22"/>
        </w:rPr>
        <w:t>Новые статистические данные о Русской Православной Церкви привел митрополит Крутицкий и Коломенский Ювеналий на епархиальном собрании духовенства Москвы.</w:t>
      </w:r>
    </w:p>
    <w:p>
      <w:pPr>
        <w:pStyle w:val="Normal"/>
        <w:rPr>
          <w:sz w:val="22"/>
        </w:rPr>
      </w:pPr>
      <w:r>
        <w:rPr>
          <w:sz w:val="22"/>
        </w:rPr>
        <w:t>По его данным, число приходов Русской Православной Церкви за год увеличилось более чем на 1300 - с 27 тысяч 942 до 29 тысяч 263, духовенства - с 29 тысяч 751 до 30 тысяч 670, архиереев - со 193 до 203, епархий - со 142 до 157.</w:t>
      </w:r>
    </w:p>
    <w:p>
      <w:pPr>
        <w:pStyle w:val="Normal"/>
        <w:rPr>
          <w:sz w:val="22"/>
        </w:rPr>
      </w:pPr>
      <w:r>
        <w:rPr>
          <w:sz w:val="22"/>
        </w:rPr>
        <w:t>Сегодня в Русской Православной Церкви насчитываются 804 монастыря. Из них в России - 234 мужских и 244 женских, в странах СНГ - 142 мужских и 153 женских, в дальнем зарубежье - три мужских и три женских. Также имеются 203 подворья и 65 скитов. Кроме того, 16 мужских и 9 женских обителей насчитывает РПЦЗ, воссоединившаяся с Московским Патриархатом в 2007 году. Еще полгода назад общее число монастырей РПЦ было 769 (выросло на 35).</w:t>
      </w:r>
    </w:p>
    <w:p>
      <w:pPr>
        <w:pStyle w:val="Normal"/>
        <w:rPr>
          <w:sz w:val="22"/>
        </w:rPr>
      </w:pPr>
      <w:r>
        <w:rPr>
          <w:sz w:val="22"/>
        </w:rPr>
        <w:t>Более, чем на 20 увеличилось за год число храмов и часовен в Москве - с 851 до 872. 82 храма и часовни в столице находятся в состоянии строительства, в 22 храмах не возобновлены богослужения. Не освобождены прежними арендаторами 20 храмов (год назад их было 25).</w:t>
      </w:r>
    </w:p>
    <w:p>
      <w:pPr>
        <w:pStyle w:val="Normal"/>
        <w:rPr>
          <w:sz w:val="22"/>
        </w:rPr>
      </w:pPr>
      <w:r>
        <w:rPr>
          <w:sz w:val="22"/>
        </w:rPr>
        <w:t>Всего в Москве 1838 клириков (в прошлом декабре их было 1770). Запрещены в священнослужении 32 священника и 13 дьяконов.</w:t>
      </w:r>
    </w:p>
    <w:p>
      <w:pPr>
        <w:pStyle w:val="Normal"/>
        <w:rPr>
          <w:sz w:val="22"/>
        </w:rPr>
      </w:pPr>
      <w:r>
        <w:rPr>
          <w:sz w:val="22"/>
        </w:rPr>
        <w:t>Митрополит Ювеналий также привел статистические данные духовных учебных заведений. Согласно им, в настоящее время в Русской Православной Церкви действуют пять духовных академий, три православных университета, два богословских института, 38 духовных семинарий, 39 духовных училищ и пастырские курсы.</w:t>
      </w:r>
    </w:p>
    <w:p>
      <w:pPr>
        <w:pStyle w:val="Normal"/>
        <w:rPr>
          <w:sz w:val="22"/>
        </w:rPr>
      </w:pPr>
      <w:r>
        <w:rPr>
          <w:sz w:val="22"/>
        </w:rPr>
        <w:t>В 2007-2008 годах ведущее учебное заведение Русской Православной Церкви - Московская духовная академия (МДА) - выпустила 66 человек "по стационару" и 43 "по заочному сектору". Московская духовная семинария насчитывает 57 выпускников "по стационару" и 96 - "по заочному сектору". Регентское отделение МДА выпустило 26 специалистов, иконописное - 26. Православный Свято-Тихоновский университет выпустил 350 человек.</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12.12.08 Митрополит Ювеналий: Младостарчество наносит огромный непоправимый вред Церкви</w:t>
      </w:r>
    </w:p>
    <w:p>
      <w:pPr>
        <w:pStyle w:val="Normal"/>
        <w:rPr>
          <w:sz w:val="22"/>
        </w:rPr>
      </w:pPr>
      <w:r>
        <w:rPr>
          <w:sz w:val="22"/>
        </w:rPr>
        <w:t>Младостарчество наносит Церкви большой вред, в частности, дискредитируя ее в глазах светских людей, заявил митрополит Крутицкий и Коломенский Ювеналий, возглавивший Епархиальное собрание духовенства Москвы.</w:t>
      </w:r>
    </w:p>
    <w:p>
      <w:pPr>
        <w:pStyle w:val="Normal"/>
        <w:rPr>
          <w:sz w:val="22"/>
        </w:rPr>
      </w:pPr>
      <w:r>
        <w:rPr>
          <w:sz w:val="22"/>
        </w:rPr>
        <w:t>Младостарчество - это явление, при котором молодые священнослужители приписывают себе духовный дар, свойственный только старцам, и авторитет, который принадлежит им в церковной традиции.</w:t>
      </w:r>
    </w:p>
    <w:p>
      <w:pPr>
        <w:pStyle w:val="Normal"/>
        <w:rPr>
          <w:sz w:val="22"/>
        </w:rPr>
      </w:pPr>
      <w:r>
        <w:rPr>
          <w:sz w:val="22"/>
        </w:rPr>
        <w:t>"Младостарчество наносит огромный непоправимый вред Церкви", - сказал митрополит Ювеналий, добавив, что "в это искушение" впадают молодые священники, не имеющие элементарного жизненного опыта и знания людей.</w:t>
      </w:r>
    </w:p>
    <w:p>
      <w:pPr>
        <w:pStyle w:val="Normal"/>
        <w:rPr>
          <w:sz w:val="22"/>
        </w:rPr>
      </w:pPr>
      <w:r>
        <w:rPr>
          <w:sz w:val="22"/>
        </w:rPr>
        <w:t>"Лжедуховничество нередко развивается в болезненной духовной атмосфере, поражает нездоровые эсхатологические чаяния, псевдохристианское мифортворчество, дискредитирующее Церковь в глазах светских людей", - заявил архиерей.</w:t>
      </w:r>
    </w:p>
    <w:p>
      <w:pPr>
        <w:pStyle w:val="Normal"/>
        <w:rPr>
          <w:sz w:val="22"/>
        </w:rPr>
      </w:pPr>
      <w:r>
        <w:rPr>
          <w:sz w:val="22"/>
        </w:rPr>
        <w:t>Владыка особо отметил также, что какие-либо изменения в жизни церкви могут совершаться "только соборным разумом, церковной полнотой", в противном же случае это - "соблазн для верующих".</w:t>
      </w:r>
    </w:p>
    <w:p>
      <w:pPr>
        <w:pStyle w:val="Normal"/>
        <w:rPr>
          <w:sz w:val="22"/>
        </w:rPr>
      </w:pPr>
      <w:r>
        <w:rPr>
          <w:sz w:val="22"/>
        </w:rPr>
        <w:t>Говоря о недостатках приходской жизни, митрополит Ювеналий заявил о недопустимости отказа людям в милосердии, например, когда священник не допускает до причастия инвалида, с трудом добравшегося до больничного храма, из-за того, что тот жил со своей супругой в законном, но не венчанном браке.</w:t>
      </w:r>
    </w:p>
    <w:p>
      <w:pPr>
        <w:pStyle w:val="Normal"/>
        <w:rPr>
          <w:sz w:val="22"/>
        </w:rPr>
      </w:pPr>
      <w:r>
        <w:rPr>
          <w:sz w:val="22"/>
        </w:rPr>
        <w:t>"Клирики, которые отказываются идти в тюрьмы, больницы, преподавать в воскресные школы, видимо, ошиблись в выборе призвания", - считает митрополит Ювеналий.</w:t>
      </w:r>
    </w:p>
    <w:p>
      <w:pPr>
        <w:pStyle w:val="Normal"/>
        <w:rPr>
          <w:sz w:val="22"/>
        </w:rPr>
      </w:pPr>
      <w:r>
        <w:rPr>
          <w:sz w:val="22"/>
        </w:rPr>
        <w:t>Владыка также призвал хранить церковное единство в каждом приходе, уподобляя его семье, где не должно быть отверженных, одиноких и забытых, где люди должны любить друг друга. От пастыря, по его словам, требуются "безупречные нравственные качества", открытость, умение услышать и понять человека.</w:t>
      </w:r>
    </w:p>
    <w:p>
      <w:pPr>
        <w:pStyle w:val="Normal"/>
        <w:rPr>
          <w:sz w:val="22"/>
        </w:rPr>
      </w:pPr>
      <w:r>
        <w:rPr>
          <w:sz w:val="22"/>
        </w:rPr>
        <w:t>"Приходя в храм, каждый человек должен понимать, что это его храм, что он здесь нужен, что его здесь примут с любовью, он должен получить ответы на вопросы своей духовной жизни", - сказал иерарх.</w:t>
      </w:r>
    </w:p>
    <w:p>
      <w:pPr>
        <w:pStyle w:val="Normal"/>
        <w:rPr>
          <w:sz w:val="22"/>
        </w:rPr>
      </w:pPr>
      <w:r>
        <w:rPr>
          <w:sz w:val="22"/>
        </w:rPr>
        <w:t>Владыка выразил сожаление, что часто этого не встретишь в больших городских приходах.</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12.12.08 Завершился VI Церковно-народный собор Болгарской Православной Церкви</w:t>
      </w:r>
    </w:p>
    <w:p>
      <w:pPr>
        <w:pStyle w:val="Normal"/>
        <w:rPr>
          <w:sz w:val="22"/>
        </w:rPr>
      </w:pPr>
      <w:r>
        <w:rPr>
          <w:sz w:val="22"/>
        </w:rPr>
        <w:t>Завершил работу VI Церковно-народный собор Болгарской Православной Церкви, на котором был принят новый устав БПЦ. Обсуждение проекта нового Устава проходило во время работы трех сессий VI Церковно-народного собора: с 14 по 18 мая, с 6 по 11 октября и с 9 по 12 декабря 2008 г.</w:t>
      </w:r>
    </w:p>
    <w:p>
      <w:pPr>
        <w:pStyle w:val="Normal"/>
        <w:rPr>
          <w:sz w:val="22"/>
        </w:rPr>
      </w:pPr>
      <w:r>
        <w:rPr>
          <w:sz w:val="22"/>
        </w:rPr>
        <w:t>Одним из важнейших экономических решений, принятых на Соборе, стало создание централизованного бюджета Болгарской Церкви. Он будет формироваться из средств, выделяемых митрополитами, и под контролем Священного Синода будет финансировать ставропигиальные монастыри и учреждения, семинарии и высшие духовные училища, зарплаты церковнослужителям и служащим митрополий. При этом пока не уточнено, какой процент из своих доходов митрополии будут обязаны отдавать в общую кассу.</w:t>
      </w:r>
    </w:p>
    <w:p>
      <w:pPr>
        <w:pStyle w:val="Normal"/>
        <w:rPr>
          <w:sz w:val="22"/>
        </w:rPr>
      </w:pPr>
      <w:r>
        <w:rPr>
          <w:sz w:val="22"/>
        </w:rPr>
        <w:t>Также были приняты решения о создании добровольных пенсионных фондов для священнослужителей и об использовании в храмах свечей, сделанных только в Синодальном производственном комплексе.</w:t>
      </w:r>
    </w:p>
    <w:p>
      <w:pPr>
        <w:pStyle w:val="Normal"/>
        <w:rPr>
          <w:sz w:val="22"/>
        </w:rPr>
      </w:pPr>
      <w:r>
        <w:rPr>
          <w:sz w:val="22"/>
        </w:rPr>
        <w:t>Бурные дебаты вызвало предложение о создании общего регистра имущества БПЦ. Некоторые митрополиты считали, что подобный регистр следует составить только на уровне митрополий, и настояли на том, чтобы голосование по этому вопросу было открытым. В результате большинство делегатов, в том числе и Патриарх Максим, проголосовали за общецерковный характер регистра, доступ к которому получит главный секретарь Священного Синода епископ Стобийский Наум.</w:t>
      </w:r>
    </w:p>
    <w:p>
      <w:pPr>
        <w:pStyle w:val="Normal"/>
        <w:rPr>
          <w:sz w:val="22"/>
        </w:rPr>
      </w:pPr>
      <w:r>
        <w:rPr>
          <w:sz w:val="22"/>
        </w:rPr>
        <w:t>По решению Церковно-народного Собора у Болгарской Православной Церкви появится свои знамя и герб. По словам епископа Величского Сиония, ректора Софийской духовной семинарии, вид знамени будет следующим: три золотых купола на зеленом фоне с дикирием и трикирием и три памятные даты в истории Болгарской Церкви - 927 г. (учреждение Патриаршества в Болгарской Церкви), 1235 г. (учреждение Тырновской Патриархии) и 1953 г. (восстановление Болгарской Патриархии).Относительно изображения на гербе было высказано несколько идей, которые будут рассмотрены позже.</w:t>
      </w:r>
    </w:p>
    <w:p>
      <w:pPr>
        <w:pStyle w:val="Normal"/>
        <w:rPr>
          <w:sz w:val="22"/>
        </w:rPr>
      </w:pPr>
      <w:r>
        <w:rPr>
          <w:sz w:val="22"/>
        </w:rPr>
        <w:t>Ранее Болгарская Православная Церковь не имела герба и знамени в отличие от других Поместных Православных Церквей. Вопрос об их создании поднимался несколько раз разными богословами и священниками, но Синод не обращал на них внимания. Нынешнее решение Собора стало возможно благодаря обсуждению вопроса о печати Болгарской Патриархии, на которой стоит 1953 г. - год, связанный с недавним этапом истории Болгарской Церкви, но не с ее основанием и долгой историей.</w:t>
      </w:r>
    </w:p>
    <w:p>
      <w:pPr>
        <w:pStyle w:val="Normal"/>
        <w:rPr/>
      </w:pPr>
      <w:r>
        <w:rPr>
          <w:b/>
          <w:sz w:val="22"/>
        </w:rPr>
        <w:t xml:space="preserve">Заявление и решения VI Церковно-народного собора Болгарской Православной Церкви </w:t>
      </w:r>
      <w:r>
        <w:rPr>
          <w:sz w:val="22"/>
        </w:rPr>
        <w:t>http://patriarhia.ru/db/text/511718.html</w:t>
      </w:r>
    </w:p>
    <w:p>
      <w:pPr>
        <w:pStyle w:val="Normal"/>
        <w:rPr>
          <w:sz w:val="22"/>
        </w:rPr>
      </w:pPr>
      <w:r>
        <w:rPr>
          <w:sz w:val="22"/>
        </w:rPr>
        <w:t>Православие.</w:t>
      </w:r>
      <w:r>
        <w:rPr>
          <w:sz w:val="22"/>
          <w:lang w:val="en-US"/>
        </w:rPr>
        <w:t>Ru</w:t>
      </w:r>
      <w:r>
        <w:rPr>
          <w:sz w:val="22"/>
        </w:rPr>
        <w:t>, Седмица.</w:t>
      </w:r>
      <w:r>
        <w:rPr>
          <w:sz w:val="22"/>
          <w:lang w:val="en-US"/>
        </w:rPr>
        <w:t>Ru</w:t>
      </w:r>
    </w:p>
    <w:p>
      <w:pPr>
        <w:pStyle w:val="Normal"/>
        <w:rPr>
          <w:b/>
          <w:b/>
          <w:sz w:val="22"/>
          <w:lang w:val="en-US"/>
        </w:rPr>
      </w:pPr>
      <w:r>
        <w:rPr>
          <w:b/>
          <w:sz w:val="22"/>
          <w:lang w:val="en-US"/>
        </w:rPr>
      </w:r>
    </w:p>
    <w:p>
      <w:pPr>
        <w:pStyle w:val="Normal"/>
        <w:rPr>
          <w:b/>
          <w:b/>
          <w:sz w:val="22"/>
        </w:rPr>
      </w:pPr>
      <w:r>
        <w:rPr>
          <w:b/>
          <w:sz w:val="22"/>
        </w:rPr>
        <w:t>05.12.08 Экспертиза: Найденные на Урале в 90-е годы костные останки принадлежат святому Царю-мученику Николаю II</w:t>
      </w:r>
    </w:p>
    <w:p>
      <w:pPr>
        <w:pStyle w:val="Normal"/>
        <w:rPr>
          <w:sz w:val="22"/>
        </w:rPr>
      </w:pPr>
      <w:r>
        <w:rPr>
          <w:sz w:val="22"/>
        </w:rPr>
        <w:t>Заключительная генетическая экспертиза подтвердила, что найденные на Урале в 90-е годы костные останки принадлежат св. Царю-мученику Николаю II, сообщил американский ученый Майкл Кобл, занимавшийся их исследованием.</w:t>
      </w:r>
    </w:p>
    <w:p>
      <w:pPr>
        <w:pStyle w:val="Normal"/>
        <w:rPr>
          <w:sz w:val="22"/>
        </w:rPr>
      </w:pPr>
      <w:r>
        <w:rPr>
          <w:sz w:val="22"/>
        </w:rPr>
        <w:t>Прямая идентификация генетического профиля из ДНК костных останков, обнаруженных на Урале в 90-е годы, и генетического профиля ДНК, выделенного из пятна крови Николая Второго, обнаруженного на хранящейся в Эрмитаже рубашке, началась в августе этого года. Генпрофили этих ДНК совпали, сообщил Кобл в перерыве научно-практической конференции, посвященной результатам экспертизы останков Царской семьи.</w:t>
      </w:r>
    </w:p>
    <w:p>
      <w:pPr>
        <w:pStyle w:val="Normal"/>
        <w:rPr>
          <w:sz w:val="22"/>
        </w:rPr>
      </w:pPr>
      <w:r>
        <w:rPr>
          <w:sz w:val="22"/>
        </w:rPr>
        <w:t>"Мы получили отличные результаты. Результаты сходятся. Абсолютно точно, что наши исследования закончены, наши результат подтверждают то, что мы хотели подтвердить", - сказал Майкл Кобл.</w:t>
      </w:r>
    </w:p>
    <w:p>
      <w:pPr>
        <w:pStyle w:val="Normal"/>
        <w:rPr>
          <w:sz w:val="22"/>
        </w:rPr>
      </w:pPr>
      <w:r>
        <w:rPr>
          <w:sz w:val="22"/>
        </w:rPr>
        <w:t>Данная экспертиза - заключительная, официально подтверждающая результаты более ранних исследований. Результаты ранее проведенных генетических экспертиз подтвердили, что останки в обоих захоронениях, найденных в 1991 и 2007 годах, принадлежат членам одной семьи.</w:t>
      </w:r>
    </w:p>
    <w:p>
      <w:pPr>
        <w:pStyle w:val="Normal"/>
        <w:rPr>
          <w:sz w:val="22"/>
        </w:rPr>
      </w:pPr>
      <w:r>
        <w:rPr>
          <w:sz w:val="22"/>
        </w:rPr>
        <w:t>Исследования костных останков, найденных в 2007 году, проводили более десяти различных учреждений и 22 специалиста. Результаты генетической экспертизы подтвердили, что останки принадлежат детям Николая Второго - св. великой княжне Марии и св. цесаревичу Алексею.</w:t>
      </w:r>
    </w:p>
    <w:p>
      <w:pPr>
        <w:pStyle w:val="Normal"/>
        <w:rPr>
          <w:sz w:val="22"/>
        </w:rPr>
      </w:pPr>
      <w:r>
        <w:rPr>
          <w:sz w:val="22"/>
        </w:rPr>
        <w:t>"Сегодня поставлена точка. С использованием современных методов исследования доказано, что останки принадлежат Романовым. Смысла в продолжении каких-либо исследований нет, так как полученных результатов хватает для идентификации на 100%", - заявил заведующий кафедрой судебной медицины, главный внештатный судебно-медицинский эксперт министерства здравоохранения Свердловской области Николай Неволин. "Следствие абсолютно уверено в правоте экспертов", - поддержал его старший следователь по особо важным делам главного следственного управления СКП РФ Владимир Соловьев. Дело по царским останкам ориентировочно будет закрыто 15 января после всех обобщений. "Дело планируется закрыть за смертью лиц, совершивших преступление", - сказал Соловьев.</w:t>
      </w:r>
    </w:p>
    <w:p>
      <w:pPr>
        <w:pStyle w:val="Normal"/>
        <w:rPr>
          <w:sz w:val="22"/>
        </w:rPr>
      </w:pPr>
      <w:r>
        <w:rPr>
          <w:sz w:val="22"/>
        </w:rPr>
        <w:t>Государственный музей истории Петербурга, в ведении которого находится комплекс Петропавловской крепости, готов в случае принятия соответствующего решения провести в усыпальнице Петропавловского собора церемонию захоронения останков цесаревича Алексея и великой княжны Марии. Решение о захоронении останков царской семьи должна принять правительственная комиссия</w:t>
      </w:r>
    </w:p>
    <w:p>
      <w:pPr>
        <w:pStyle w:val="Normal"/>
        <w:rPr>
          <w:sz w:val="22"/>
        </w:rPr>
      </w:pPr>
      <w:r>
        <w:rPr>
          <w:sz w:val="22"/>
        </w:rPr>
        <w:t>"Место в усыпальнице для захоронения есть, поэтому никаких сложностей быть не должно. Единственное, что может замедлить процесс, - получение согласия Русской Православной Церкви на погребение останков", - сообщила замдиректора музея по научной работе Юлия Демиденко.</w:t>
      </w:r>
    </w:p>
    <w:p>
      <w:pPr>
        <w:pStyle w:val="Normal"/>
        <w:rPr>
          <w:sz w:val="22"/>
        </w:rPr>
      </w:pPr>
      <w:r>
        <w:rPr>
          <w:sz w:val="22"/>
        </w:rPr>
        <w:t>Православная Церковь пока не выработала позицию в отношении останков семьи последнего российского императора. Как сообщил член синодальной комиссии по канонизации святых протоиерей Максим Максимов, Церкви нужно время "для осмысления данных ученых".</w:t>
      </w:r>
    </w:p>
    <w:p>
      <w:pPr>
        <w:pStyle w:val="Normal"/>
        <w:rPr/>
      </w:pPr>
      <w:r>
        <w:rPr>
          <w:sz w:val="22"/>
        </w:rPr>
        <w:t>Седмица.</w:t>
      </w:r>
      <w:r>
        <w:rPr>
          <w:sz w:val="22"/>
          <w:lang w:val="en-US"/>
        </w:rPr>
        <w:t>Ru</w:t>
      </w:r>
      <w:r>
        <w:rPr>
          <w:sz w:val="22"/>
        </w:rPr>
        <w:t>, Интерфакс-Религия</w:t>
      </w:r>
    </w:p>
    <w:p>
      <w:pPr>
        <w:pStyle w:val="Normal"/>
        <w:rPr>
          <w:sz w:val="22"/>
        </w:rPr>
      </w:pPr>
      <w:r>
        <w:rPr>
          <w:sz w:val="22"/>
        </w:rPr>
      </w:r>
    </w:p>
    <w:p>
      <w:pPr>
        <w:pStyle w:val="Normal"/>
        <w:rPr>
          <w:b/>
          <w:b/>
          <w:sz w:val="22"/>
        </w:rPr>
      </w:pPr>
      <w:r>
        <w:rPr>
          <w:b/>
          <w:sz w:val="22"/>
        </w:rPr>
        <w:t>08.12.08 Московские генетики начали исследование останков людей из окружения царской семьи, найденных в захоронении под Екатеринбургом</w:t>
      </w:r>
    </w:p>
    <w:p>
      <w:pPr>
        <w:pStyle w:val="Normal"/>
        <w:rPr>
          <w:sz w:val="22"/>
        </w:rPr>
      </w:pPr>
      <w:r>
        <w:rPr>
          <w:sz w:val="22"/>
        </w:rPr>
        <w:t>Лаборатория молекулярной генетики мозга Научного центра психического здоровья РАМН приступила к генетическим исследованиям останков членов окружения семьи Николая II, обнаруженных в первом захоронении под Екатеринбургом на Старой Коптяковской дороге.</w:t>
      </w:r>
    </w:p>
    <w:p>
      <w:pPr>
        <w:pStyle w:val="Normal"/>
        <w:rPr>
          <w:sz w:val="22"/>
        </w:rPr>
      </w:pPr>
      <w:r>
        <w:rPr>
          <w:sz w:val="22"/>
        </w:rPr>
        <w:t>Как сообщил заведующий лабораторией Евгений Рогаев, раньше эти исследования не проводились. "Нам удалось связаться с родственниками трех из четверых человек, чьи останки были найдены в первом захоронении. Их образцы у нас уже есть. Мы не смогли найти только родственников Труппа", - сказал Е.Рогаев.</w:t>
      </w:r>
    </w:p>
    <w:p>
      <w:pPr>
        <w:pStyle w:val="Normal"/>
        <w:rPr>
          <w:sz w:val="22"/>
        </w:rPr>
      </w:pPr>
      <w:r>
        <w:rPr>
          <w:sz w:val="22"/>
        </w:rPr>
        <w:t>В июле 1991 года на Старой Коптяковской дороге близ Екатеринбурга было вскрыто захоронение, в котором находились останки девяти человек.</w:t>
      </w:r>
    </w:p>
    <w:p>
      <w:pPr>
        <w:pStyle w:val="Normal"/>
        <w:rPr>
          <w:sz w:val="22"/>
        </w:rPr>
      </w:pPr>
      <w:r>
        <w:rPr>
          <w:sz w:val="22"/>
        </w:rPr>
        <w:t>В захоронении находились останки членов царской семьи: Николая II, его 46-летней супруги Александры Федоровны, дочерей - 22-летней Ольги, 21-летней Татьяны, 17-летней Анастасии, а также лиц из их окружения - 53-летнего Евгения Боткина, 40-летней Анны Демидовой, 62-летнего Алоизия Труппа и 48-летнего Ивана Харитонова. Однако в захоронении отсутствовали останки цесаревича Алексея и великой княжны Марии.</w:t>
      </w:r>
    </w:p>
    <w:p>
      <w:pPr>
        <w:pStyle w:val="Normal"/>
        <w:rPr>
          <w:sz w:val="22"/>
        </w:rPr>
      </w:pPr>
      <w:r>
        <w:rPr>
          <w:sz w:val="22"/>
        </w:rPr>
        <w:t>Захоронение на Старой Коптяковской дороге называется первым захоронением царских останков.</w:t>
      </w:r>
    </w:p>
    <w:p>
      <w:pPr>
        <w:pStyle w:val="Normal"/>
        <w:rPr>
          <w:sz w:val="22"/>
        </w:rPr>
      </w:pPr>
      <w:r>
        <w:rPr>
          <w:sz w:val="22"/>
        </w:rPr>
        <w:t>29 июля 2007 года при проведении археологических раскопок под Екатеринбургом были обнаружены фрагменты костей и зубы. Российские и международные экспертизы подтвердили гипотезу, что останки принадлежат цесаревичу Алексею и великой княжне Марии Николаевне.</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09.12.08 Община с. Карапыши отразила новую попытку захвата храма УПЦ</w:t>
      </w:r>
    </w:p>
    <w:p>
      <w:pPr>
        <w:pStyle w:val="Normal"/>
        <w:rPr>
          <w:sz w:val="22"/>
        </w:rPr>
      </w:pPr>
      <w:r>
        <w:rPr>
          <w:sz w:val="22"/>
        </w:rPr>
        <w:t>Ректор Белоцерковского аграрного университета Анатолий Даниленко попытался захватить Свято-Михайловский собор Украинской Православной Церкви в селе Карапыши.</w:t>
      </w:r>
    </w:p>
    <w:p>
      <w:pPr>
        <w:pStyle w:val="Normal"/>
        <w:rPr/>
      </w:pPr>
      <w:r>
        <w:rPr>
          <w:sz w:val="22"/>
        </w:rPr>
        <w:t xml:space="preserve">6 декабря он ворвался в храм в сопровождении сотрудников охранной фирмы, требуя передачи собора самопровозглашенному «Киевскому патриархату». В тот момент в храме проходила панихида по новопреставленному Патриарху Московскому и всея Руси Алексию </w:t>
      </w:r>
      <w:r>
        <w:rPr>
          <w:sz w:val="22"/>
          <w:lang w:val="en-US"/>
        </w:rPr>
        <w:t>II</w:t>
      </w:r>
      <w:r>
        <w:rPr>
          <w:sz w:val="22"/>
        </w:rPr>
        <w:t>. Ректор потребовал прекратить поминальную службу.</w:t>
      </w:r>
    </w:p>
    <w:p>
      <w:pPr>
        <w:pStyle w:val="Normal"/>
        <w:rPr>
          <w:sz w:val="22"/>
        </w:rPr>
      </w:pPr>
      <w:r>
        <w:rPr>
          <w:sz w:val="22"/>
        </w:rPr>
        <w:t>В конфликт вмешался народный депутат Валерий Бондык (Партия регионов), который находился в одной из дислоцирующихся неподалеку воинских частей в связи с празднованием Дня вооруженных сил. Он сообщил, что для возобновления службы ему пришлось воспользоваться своими депутатскими полномочиями, поскольку А.Даниленко "угрожал настоятелю собора", а сотрудники охранной фирмы находились в "нетрезвом состоянии и заходили за алтарь, где позволено находиться лишь священнослужителям".</w:t>
      </w:r>
    </w:p>
    <w:p>
      <w:pPr>
        <w:pStyle w:val="Normal"/>
        <w:rPr>
          <w:sz w:val="22"/>
        </w:rPr>
      </w:pPr>
      <w:r>
        <w:rPr>
          <w:sz w:val="22"/>
        </w:rPr>
        <w:t>Депутат направил по данному факту запрос в Генпрокуратуру, МВД и Службу безопасности Украины с просьбой обеспечить охрану порядка в соборе.</w:t>
      </w:r>
    </w:p>
    <w:p>
      <w:pPr>
        <w:pStyle w:val="Normal"/>
        <w:rPr>
          <w:sz w:val="22"/>
        </w:rPr>
      </w:pPr>
      <w:r>
        <w:rPr>
          <w:sz w:val="22"/>
        </w:rPr>
        <w:t>В запросе описывается суть конфликта. По информации депутата, в июле сторонник раскольников А. Даниленко, который также является соучредителем сельскохозяйственного предприятия ООО "Агросвит", распорядился не пускать в собор представителей канонической Церкви.</w:t>
      </w:r>
    </w:p>
    <w:p>
      <w:pPr>
        <w:pStyle w:val="Normal"/>
        <w:rPr>
          <w:sz w:val="22"/>
        </w:rPr>
      </w:pPr>
      <w:r>
        <w:rPr>
          <w:sz w:val="22"/>
        </w:rPr>
        <w:t>Свои действия он объяснил тем, что ООО "Агросвит" якобы владеет правом собственности на земельный участок и здание собора. Однако никаких подтверждающих документов ректор не предоставил. После переговоров А.Даниленко с представителями общины верующих и местным благочинным богослужения в соборе возобновились. Конфликт обострялся приблизительно раз в месяц - ректор продолжал настаивать на передаче собора общине раскольников.</w:t>
      </w:r>
    </w:p>
    <w:p>
      <w:pPr>
        <w:pStyle w:val="Normal"/>
        <w:rPr>
          <w:sz w:val="22"/>
        </w:rPr>
      </w:pPr>
      <w:r>
        <w:rPr>
          <w:sz w:val="22"/>
        </w:rPr>
        <w:t>По поводу препятствования богослужениям настоятель храма отец Степан неоднократно обращался в Мироновское РОВД, но заявления священника оставались без внимания, отмечает издание.</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11.12.08 Память Святейшего Патриарха Алексия II будет увековечена</w:t>
      </w:r>
    </w:p>
    <w:p>
      <w:pPr>
        <w:pStyle w:val="Normal"/>
        <w:rPr>
          <w:sz w:val="22"/>
        </w:rPr>
      </w:pPr>
      <w:r>
        <w:rPr>
          <w:sz w:val="22"/>
        </w:rPr>
        <w:t>Священный Синод Русской Православной Церкви в заседании 10 декабря под председательством Местоблюстителя Патриаршего престола, постановил увековечить память почившего Святейшего Патриарха Московского и всея Руси Алексия II.</w:t>
      </w:r>
    </w:p>
    <w:p>
      <w:pPr>
        <w:pStyle w:val="Normal"/>
        <w:rPr>
          <w:sz w:val="22"/>
        </w:rPr>
      </w:pPr>
      <w:r>
        <w:rPr>
          <w:sz w:val="22"/>
        </w:rPr>
        <w:t>С этой целью члены Священного Синода постановили «увековечить память почившего Первосвятителя, присвоив Синодальной библиотеке Русской Православной Церкви имя Святейшего Патриарха Алексия II, организовать в музее Храма Христа Спасителя постоянно действующую экспозицию, посвященную жизни и деятельности Святейшего Патриарха Алексия, учредить премию Патриарха Московского и всея Руси Алексия II для студентов духовных академий, ежегодной премии Фонда единства православных народов, учредителем которого был покойный Предстоятель Русской Церкви, присвоить имя Святейшего Патриарха Алексия II».</w:t>
      </w:r>
    </w:p>
    <w:p>
      <w:pPr>
        <w:pStyle w:val="Normal"/>
        <w:rPr>
          <w:sz w:val="22"/>
        </w:rPr>
      </w:pPr>
      <w:r>
        <w:rPr>
          <w:sz w:val="22"/>
        </w:rPr>
        <w:t>Решено также провести в феврале 2009 года Дни памяти почившего Предстоятеля Церкви, приуроченные к восьмидесятилетию со дня его рождения. Поручить Управлению делами Московской Патриархии организацию и проведение означенного мероприятия.</w:t>
      </w:r>
    </w:p>
    <w:p>
      <w:pPr>
        <w:pStyle w:val="Normal"/>
        <w:rPr>
          <w:sz w:val="22"/>
        </w:rPr>
      </w:pPr>
      <w:r>
        <w:rPr>
          <w:sz w:val="22"/>
        </w:rPr>
        <w:t>Священный Синод призвал всех архипастырей, пастырей, монашествующих и верных чад Русской Православной Церкви «хранить память о блаженнопочившем Святейшем Патриархе Алексии II. Образ Первосвятителя, все силы полагавшего ради служения Богу и людям, ради возрождения Церкви и духовного просвещения наших современников, да послужит добрым примером для ныне живущих и будущих поколений православных христиан Руси. Пусть память о почившем Первоиерархе, который столь много сделал для сохранения и упрочения единства Церкви, поможет нам сегодня еще теснее сплотиться, дабы совершать в мире и братолюбии дело Божие, принося Господу добрый плод».</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13.12.08 В Русской Церкви прокомментировали скандальный британский фильм об эвтаназии</w:t>
      </w:r>
    </w:p>
    <w:p>
      <w:pPr>
        <w:pStyle w:val="Normal"/>
        <w:rPr>
          <w:sz w:val="22"/>
        </w:rPr>
      </w:pPr>
      <w:r>
        <w:rPr>
          <w:sz w:val="22"/>
        </w:rPr>
        <w:t>Эвтаназия является самоубийством, и рекламировать ее на телевидении для повышения рейтинга аморально, заявили в Московском Патриархате.</w:t>
      </w:r>
    </w:p>
    <w:p>
      <w:pPr>
        <w:pStyle w:val="Normal"/>
        <w:rPr>
          <w:sz w:val="22"/>
        </w:rPr>
      </w:pPr>
      <w:r>
        <w:rPr>
          <w:sz w:val="22"/>
        </w:rPr>
        <w:t>"Неестественный уход из жизни, добровольное лишения себя того дара, который дал Господь, является самоубийством, и рекламировать это в телеэфире для повышения рейтинга неэтично", - заявил и.о. секретаря по взаимоотношениям церкви и общества ОВЦС МП священник Георгий Рябых.</w:t>
      </w:r>
    </w:p>
    <w:p>
      <w:pPr>
        <w:pStyle w:val="Normal"/>
        <w:rPr>
          <w:sz w:val="22"/>
        </w:rPr>
      </w:pPr>
      <w:r>
        <w:rPr>
          <w:sz w:val="22"/>
        </w:rPr>
        <w:t>Так священнослужитель прокомментировал показ на британском телеканале "Sky News" документального фильма с использованием кадров последних минут жизни неизлечимо больного пациента, который подвергся эвтаназии.</w:t>
      </w:r>
    </w:p>
    <w:p>
      <w:pPr>
        <w:pStyle w:val="Normal"/>
        <w:rPr>
          <w:sz w:val="22"/>
        </w:rPr>
      </w:pPr>
      <w:r>
        <w:rPr>
          <w:sz w:val="22"/>
        </w:rPr>
        <w:t>В то же время священник выступил против деления эвтаназии на пассивную (отказ от мер, способствующих поддержанию жизни смертельно больного) и активную (ускорение смерти пациента), отметив, что т.н. пассивная эвтаназия "не является собственно эвтаназией". "Если мы сейчас начнем делить эвтаназию на "хорошую" и "плохую", это позволит людям легко играть смыслами. Есть только одна эвтаназия - то, что называется "активной эвтаназией", и Церковь ее осуждает", - сказал он.</w:t>
      </w:r>
    </w:p>
    <w:p>
      <w:pPr>
        <w:pStyle w:val="Normal"/>
        <w:rPr>
          <w:sz w:val="22"/>
        </w:rPr>
      </w:pPr>
      <w:r>
        <w:rPr>
          <w:sz w:val="22"/>
        </w:rPr>
        <w:t>В то же время отец Георгий заявил, что "все зависит от состояния души конкретного человека: если он стремится скорее соединиться со Христом и не прибегает к медикаментозным средствам, чтобы поддерживать свою жизнь, полагаясь на естественный ход событий, вверяя себя промыслу Божьему, то здесь нет никакого греха".</w:t>
      </w:r>
    </w:p>
    <w:p>
      <w:pPr>
        <w:pStyle w:val="Normal"/>
        <w:rPr>
          <w:sz w:val="22"/>
        </w:rPr>
      </w:pPr>
      <w:r>
        <w:rPr>
          <w:sz w:val="22"/>
        </w:rPr>
        <w:t>Если же, по его словам, человек "находится в унынии, отчаянии, просто хочет свести счеты с жизнью и именно поэтому не предпринимает никаких усилий, чтобы свою земную жизнь спасать, то такое состояние души является греховным".</w:t>
      </w:r>
    </w:p>
    <w:p>
      <w:pPr>
        <w:pStyle w:val="Normal"/>
        <w:rPr>
          <w:sz w:val="22"/>
        </w:rPr>
      </w:pPr>
      <w:r>
        <w:rPr>
          <w:sz w:val="22"/>
        </w:rPr>
        <w:t>"Христианские рассуждения на тему жизни и смерти очень сложны, и христианство не дает одного ответа на все случаи жизни", - подытожил представитель ОВЦС.</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15.12.08 Предстоящий поместный Собор Русской Церкви будет принципиально отличаться от предыдущего по масштабам и представительности</w:t>
      </w:r>
    </w:p>
    <w:p>
      <w:pPr>
        <w:pStyle w:val="Normal"/>
        <w:rPr>
          <w:sz w:val="22"/>
        </w:rPr>
      </w:pPr>
      <w:r>
        <w:rPr>
          <w:sz w:val="22"/>
        </w:rPr>
        <w:t>Поместный Собор Русской Православный Церкви будет принципиально отличаться от предыдущего по масштабам и представительности. Об этом сообщил секретарь по взаимоотношениям Церкви и общества ОВЦС МП священник Георгий Рябых, который входит в Комиссию по подготовке и проведению Поместного Собора.</w:t>
      </w:r>
    </w:p>
    <w:p>
      <w:pPr>
        <w:pStyle w:val="Normal"/>
        <w:rPr>
          <w:sz w:val="22"/>
        </w:rPr>
      </w:pPr>
      <w:r>
        <w:rPr>
          <w:sz w:val="22"/>
        </w:rPr>
        <w:t>С 1990 года, когда Русскую Церковь возглавил Святейший Патриарх Алексий II, отметил священник, "Церковь стала совершенно другой, во многом заботами и стараниями Патриарха Алексия". Его преемник будет избран делегатами Поместного Собора, созываемого в связи с кончиной Предстоятеля, который откроется 27 января и продлится 28 и 29 января.</w:t>
      </w:r>
    </w:p>
    <w:p>
      <w:pPr>
        <w:pStyle w:val="Normal"/>
        <w:rPr>
          <w:sz w:val="22"/>
        </w:rPr>
      </w:pPr>
      <w:r>
        <w:rPr>
          <w:sz w:val="22"/>
        </w:rPr>
        <w:t>"Прежде всего, - считает отец Георгий, - значительно изменилась и структура Русской Православный Церкви и ее масштабы. Возросло количество приходов, епархий, епископов и т.д.". Если в 1990 году, предпоследнем в существовании СССР, напомнил священник, в Русской Православной Церкви оставалось всего 7,5 тысяч приходов и 18 монастырей, сегодня Русская Церковь в России, странах СНГ и дальнего зарубежья включает около 30 тысяч приходов и более 800 монастырей.</w:t>
      </w:r>
    </w:p>
    <w:p>
      <w:pPr>
        <w:pStyle w:val="Normal"/>
        <w:rPr>
          <w:sz w:val="22"/>
        </w:rPr>
      </w:pPr>
      <w:r>
        <w:rPr>
          <w:sz w:val="22"/>
        </w:rPr>
        <w:t>Впервые, подчеркнул представитель Московского Патриархата, "в нынешнем Соборе участвуют представители Русской Зарубежной Церкви, которая год назад воссоединилась с Церковью в Отечестве". Кроме того, продолжал он, «достаточно широко и полно будут представлены зарубежные приходы и епархии самого Московского Патриархата».</w:t>
      </w:r>
    </w:p>
    <w:p>
      <w:pPr>
        <w:pStyle w:val="Normal"/>
        <w:rPr>
          <w:sz w:val="22"/>
        </w:rPr>
      </w:pPr>
      <w:r>
        <w:rPr>
          <w:sz w:val="22"/>
        </w:rPr>
        <w:t>«В составе участников Поместного Собора, в полной мере проявится многонациональный характер Русской Церкви», - считает отец Георгий. Он пояснил, что "во многих епархиях в Европе и других регионах мира и среди клира и среди прихожан появилось много представителей местных национальностей" и не исключил, что "в работе Собора Русской Церкви будут участвовать французы, японцы, немцы, фламандцы и другие".</w:t>
      </w:r>
    </w:p>
    <w:p>
      <w:pPr>
        <w:pStyle w:val="Normal"/>
        <w:rPr>
          <w:sz w:val="22"/>
        </w:rPr>
      </w:pPr>
      <w:r>
        <w:rPr>
          <w:sz w:val="22"/>
        </w:rPr>
        <w:t>Еще одна особенность Собора - значительное представительство делегатов от монастырей. "Монашествующих будет столько же, сколько епархий в Русской Церкви. Плюс к этому будут выбраны игумении женских монастырей", - сообщил отец Георгий Рябых. Он особо подчеркнул, что в выборах Патриарха можно ожидать и участие немалого числа прихожанок, избранных от епархий.</w:t>
      </w:r>
    </w:p>
    <w:p>
      <w:pPr>
        <w:pStyle w:val="Normal"/>
        <w:rPr>
          <w:sz w:val="22"/>
        </w:rPr>
      </w:pPr>
      <w:r>
        <w:rPr>
          <w:sz w:val="22"/>
        </w:rPr>
        <w:t>«Учитывая все эти изменения, нынешний Поместный Собор будет более представительным и более разнообразным по составу. То есть, одобренный Синодом порядок позволяет обеспечить максимальное представительство членов Русской Церкви", - считает отец Георгий Рябых. "Учитывая то, что мы живем в свободном обществе, - заметил он, - участники Собора будут выбраны в свободных условиях, без прессинга, без какой-либо опасности и давления со стороны государственной власти».</w:t>
      </w:r>
    </w:p>
    <w:p>
      <w:pPr>
        <w:pStyle w:val="Normal"/>
        <w:rPr>
          <w:sz w:val="22"/>
        </w:rPr>
      </w:pPr>
      <w:r>
        <w:rPr>
          <w:sz w:val="22"/>
        </w:rPr>
        <w:t>«Что касается процедуры избрания делегатов, то каждая епархия определяет свой порядок. Кто и как будет выдвигать кандидатуры участников Собора - каждая епархия будет решать самостоятельно", - заявил священник.</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15.12.08 Диакон Андрей Кураев: Установка видеокамер в церквях вызовет резкое неприятие верующих</w:t>
      </w:r>
    </w:p>
    <w:p>
      <w:pPr>
        <w:pStyle w:val="Normal"/>
        <w:rPr>
          <w:sz w:val="22"/>
        </w:rPr>
      </w:pPr>
      <w:r>
        <w:rPr>
          <w:sz w:val="22"/>
        </w:rPr>
        <w:t>Профессор МДА диакон Андрей Кураев выступил против установки в храмах камер видеонаблюдения для повышения безопасности, так как, по его мнению, это приведет к негативным последствиям для Церкви. Идею установить камеры в церквях озвучил митрополит Крутицкий и Коломенский Ювеналий. "Охранную видеосигнализацию необходимо иметь везде", - сказал владыка, отвечая на вопросы московского духовенства на епархиальном собрании в храме Христа Спасителя. Митрополит отметил, что "за последнее время вокруг наших храмов сложилась очень неблагоприятная обстановка: убивают священников, поджигают церкви, наблюдается огромное число краж". Он напомнил о том, что в Московской области его епархиальным управлением уже неоднократно выдвигалось требование установить в каждом храме охранную сигнализацию.</w:t>
      </w:r>
    </w:p>
    <w:p>
      <w:pPr>
        <w:pStyle w:val="Normal"/>
        <w:rPr>
          <w:sz w:val="22"/>
        </w:rPr>
      </w:pPr>
      <w:r>
        <w:rPr>
          <w:sz w:val="22"/>
        </w:rPr>
        <w:t>"Я думаю, что идея установить в храмах камеры видеонаблюдения вызовет резкое несогласие церковного народа, смутит людей. Верующие будут покидать храмы, где начнут устанавливать такие камеры", - заявил отец Андрей.</w:t>
      </w:r>
    </w:p>
    <w:p>
      <w:pPr>
        <w:pStyle w:val="Normal"/>
        <w:rPr>
          <w:sz w:val="22"/>
        </w:rPr>
      </w:pPr>
      <w:r>
        <w:rPr>
          <w:sz w:val="22"/>
        </w:rPr>
        <w:t>По его мнению, "лучше рискнуть иконами, чем людьми, а любой человек, даже не очень богословски образованный, даже пугливый и склонный к суевериям, - это все-таки Христова душа, Божье творение, и это дороже, чем любые памятники культуры".</w:t>
      </w:r>
    </w:p>
    <w:p>
      <w:pPr>
        <w:pStyle w:val="Normal"/>
        <w:rPr>
          <w:sz w:val="22"/>
        </w:rPr>
      </w:pPr>
      <w:r>
        <w:rPr>
          <w:sz w:val="22"/>
        </w:rPr>
        <w:t>Отец Андрей отметил, что существует следующая дилемма: "Или человеческие души в храме, или там будут древние замечательные иконы, но, увы, без людей".</w:t>
      </w:r>
    </w:p>
    <w:p>
      <w:pPr>
        <w:pStyle w:val="Normal"/>
        <w:rPr>
          <w:sz w:val="22"/>
        </w:rPr>
      </w:pPr>
      <w:r>
        <w:rPr>
          <w:sz w:val="22"/>
        </w:rPr>
        <w:t>"Храм - это не банк, не торговое учреждение, и здесь лучше довериться ангелу-хранителю, который есть у каждого престола, довериться воле Божией", - убежден он.</w:t>
      </w:r>
    </w:p>
    <w:p>
      <w:pPr>
        <w:pStyle w:val="Normal"/>
        <w:rPr>
          <w:sz w:val="22"/>
        </w:rPr>
      </w:pPr>
      <w:r>
        <w:rPr>
          <w:sz w:val="22"/>
        </w:rPr>
        <w:t>По мнению отца диакона, если тот или иной храм чувствует угрозу произведениям церковного искусства, облачению, утвари, то в этом случае "нужно или искать милицейскую, или вневедомственную охрану, или увозить эти изделия их храма, создавать епархиальные, монастырские, приходские музеи, где бы все это хранилось".</w:t>
      </w:r>
    </w:p>
    <w:p>
      <w:pPr>
        <w:pStyle w:val="Normal"/>
        <w:rPr>
          <w:sz w:val="22"/>
        </w:rPr>
      </w:pPr>
      <w:r>
        <w:rPr>
          <w:sz w:val="22"/>
        </w:rPr>
        <w:t>"Пусть, может быть, если необходимо, в приходском доме будет некая сейфовая комната с видеонаблюдением и охранником. Но человек, идущий в храм, должен быть убежден, что у него есть возможность побыть наедине с Богом, что его никто не подсмотрит, его общение со священником никто не зафиксирует", - заявил диакон Андрей.</w:t>
      </w:r>
    </w:p>
    <w:p>
      <w:pPr>
        <w:pStyle w:val="Normal"/>
        <w:rPr>
          <w:sz w:val="22"/>
        </w:rPr>
      </w:pPr>
      <w:r>
        <w:rPr>
          <w:sz w:val="22"/>
        </w:rPr>
        <w:t>Он отметил, что многие православные сегодня "справедливо обеспокоены сужением пространства частной и личной свободы человека: во всех магазинах, банках, переходах метро есть камеры видеонаблюдения".</w:t>
      </w:r>
    </w:p>
    <w:p>
      <w:pPr>
        <w:pStyle w:val="Normal"/>
        <w:rPr>
          <w:sz w:val="22"/>
        </w:rPr>
      </w:pPr>
      <w:r>
        <w:rPr>
          <w:sz w:val="22"/>
        </w:rPr>
        <w:t>"Нам навязывают, не спрашивая нашего согласия, соучастие в проекте "Дом-2". Вся страна и, собственно, весь западный мир превращаются в такой "Дом-2", всех нас учат жить "за стеклом", - сказал отец Андрей.</w:t>
      </w:r>
    </w:p>
    <w:p>
      <w:pPr>
        <w:pStyle w:val="Normal"/>
        <w:rPr>
          <w:sz w:val="22"/>
        </w:rPr>
      </w:pPr>
      <w:r>
        <w:rPr>
          <w:sz w:val="22"/>
        </w:rPr>
        <w:t>Такого рода опасения верующих, считает он, "нередко приводят к срывам, например, к тому, что мы видели год назад в Пензенской области или в ситуации с бывшим Чукотским епископом Диомидом".</w:t>
      </w:r>
    </w:p>
    <w:p>
      <w:pPr>
        <w:pStyle w:val="Normal"/>
        <w:rPr>
          <w:sz w:val="22"/>
        </w:rPr>
      </w:pPr>
      <w:r>
        <w:rPr>
          <w:sz w:val="22"/>
        </w:rPr>
        <w:t>Пресс-служба УПЦ, Интерфакс-Религия</w:t>
      </w:r>
    </w:p>
    <w:p>
      <w:pPr>
        <w:pStyle w:val="Normal"/>
        <w:rPr>
          <w:b/>
          <w:b/>
          <w:sz w:val="22"/>
        </w:rPr>
      </w:pPr>
      <w:r>
        <w:rPr>
          <w:b/>
          <w:sz w:val="22"/>
        </w:rPr>
      </w:r>
    </w:p>
    <w:p>
      <w:pPr>
        <w:pStyle w:val="Normal"/>
        <w:rPr>
          <w:b/>
          <w:b/>
          <w:sz w:val="22"/>
        </w:rPr>
      </w:pPr>
      <w:r>
        <w:rPr>
          <w:b/>
          <w:sz w:val="22"/>
        </w:rPr>
        <w:t>15.12.08 Сельскую церковь не защитишь "тревожной кнопкой", здесь более уместен дробовик, считают в РПЦ</w:t>
      </w:r>
    </w:p>
    <w:p>
      <w:pPr>
        <w:pStyle w:val="Normal"/>
        <w:rPr>
          <w:sz w:val="22"/>
        </w:rPr>
      </w:pPr>
      <w:r>
        <w:rPr>
          <w:sz w:val="22"/>
        </w:rPr>
        <w:t>Оборудование храмов "тревожными кнопками" - дорогостоящая и далеко не всегда эффективная мера повышения безопасности, считают в Русской Православной Церкви. "Одни и те же меры не могут быть оптимальными во всех случаях. Что хорошо для большого города, не обязательно удачно для деревни, и наоборот", - заявил глава службы коммуникации ОВЦС МП священник Михаил Прокопенко. Таким образом он прокомментировал опубликованное в ряде СМИ сообщение о том, что в храмах Москвы и Подмосковья появятся так называемые "тревожные кнопки".</w:t>
      </w:r>
    </w:p>
    <w:p>
      <w:pPr>
        <w:pStyle w:val="Normal"/>
        <w:rPr>
          <w:sz w:val="22"/>
        </w:rPr>
      </w:pPr>
      <w:r>
        <w:rPr>
          <w:sz w:val="22"/>
        </w:rPr>
        <w:t>Отец Михаил отметил, что такая сигнализация или заменяющая ее радиосвязь с отделениями ГУВД уже существует во многих московских храмах. "Однако "тревожная кнопка" вряд ли поможет в отдаленных деревнях, где до ближайшего пункта милиции - километров двадцать-тридцать. Расстояния, качество дорог - всего этого нельзя не учитывать, подбирая оптимальную систему защиты для конкретного храма", - отметил о. Михаил.</w:t>
      </w:r>
    </w:p>
    <w:p>
      <w:pPr>
        <w:pStyle w:val="Normal"/>
        <w:rPr>
          <w:sz w:val="22"/>
        </w:rPr>
      </w:pPr>
      <w:r>
        <w:rPr>
          <w:sz w:val="22"/>
        </w:rPr>
        <w:t>В подтверждение своих слов он рассказал об одном священнике из Владимирской области, который охраняет сельский храм, устраивая профилактические обходы с дробовиком. Потенциальные налетчики, зная об этом, "ведут себя смирно". "Такая вот "зачотная" вещь оказалась", - пошутил отец Михаил.</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15.12.08 Епископ Иларион (Алфеев) раскритиковал западное общество за отход от традиционной семейной этики</w:t>
      </w:r>
    </w:p>
    <w:p>
      <w:pPr>
        <w:pStyle w:val="Normal"/>
        <w:rPr>
          <w:sz w:val="22"/>
        </w:rPr>
      </w:pPr>
      <w:r>
        <w:rPr>
          <w:sz w:val="22"/>
        </w:rPr>
        <w:t>Глава представительства Русской Церкви при европейских международных организациях епископ Венский и Австрийский Иларион раскритиковал современное западное общество за отход от традиционной семейной этики.</w:t>
      </w:r>
    </w:p>
    <w:p>
      <w:pPr>
        <w:pStyle w:val="Normal"/>
        <w:rPr>
          <w:sz w:val="22"/>
        </w:rPr>
      </w:pPr>
      <w:r>
        <w:rPr>
          <w:sz w:val="22"/>
        </w:rPr>
        <w:t>"Грандиозная, беспрецедентная по своему размаху социальная ломка, вызванная "сексуальной революцией", затронула практически все страны Запада. За неполные полвека традиционные представления о семье и сексе оказались ниспровергнуты: они уступили место "прогрессивным", основанным на либеральном мировоззрении, нормам", - сказал епископ в докладе на Первом европейском православно-католическом форуме, посвященном теме «Семья - благо для человечества».</w:t>
      </w:r>
    </w:p>
    <w:p>
      <w:pPr>
        <w:pStyle w:val="Normal"/>
        <w:rPr>
          <w:sz w:val="22"/>
        </w:rPr>
      </w:pPr>
      <w:r>
        <w:rPr>
          <w:sz w:val="22"/>
        </w:rPr>
        <w:t>Как отметил владыка Иларион, "сексуальная революция" и всплеск феминистического движения в 1960-е годы "привели к радикальной трансформации семейной и половой этики, началась лавинообразная либерализация законодательства в области морали, продолжающаяся по сей день".</w:t>
      </w:r>
    </w:p>
    <w:p>
      <w:pPr>
        <w:pStyle w:val="Normal"/>
        <w:rPr>
          <w:sz w:val="22"/>
        </w:rPr>
      </w:pPr>
      <w:r>
        <w:rPr>
          <w:sz w:val="22"/>
        </w:rPr>
        <w:t>По его словам, это не только "коренным образом изменило весь облик западной цивилизации", но и создало "непреодолимую пропасть между нею и теми цивилизациями, где традиционная семейная и половая этика продолжает сохраняться".</w:t>
      </w:r>
    </w:p>
    <w:p>
      <w:pPr>
        <w:pStyle w:val="Normal"/>
        <w:rPr>
          <w:sz w:val="22"/>
        </w:rPr>
      </w:pPr>
      <w:r>
        <w:rPr>
          <w:sz w:val="22"/>
        </w:rPr>
        <w:t>В результате "сексуальной революции", как заявил представитель Русской Церкви, был нарушен "укорененный в природе человека баланс между мужчиной и женщиной в семье, была подорвана идея материнства, разрушено представление о муже как о "кормильце", на котором лежит основная обязанность по материальному обеспечению семьи".</w:t>
      </w:r>
    </w:p>
    <w:p>
      <w:pPr>
        <w:pStyle w:val="Normal"/>
        <w:rPr>
          <w:sz w:val="22"/>
        </w:rPr>
      </w:pPr>
      <w:r>
        <w:rPr>
          <w:sz w:val="22"/>
        </w:rPr>
        <w:t>"Отныне и мужчина, и женщина в равной степени озабочены реализацией своего профессионального потенциала, и оба они должны нести бремя финансовой ответственности за семью", - констатировал архиерей.</w:t>
      </w:r>
    </w:p>
    <w:p>
      <w:pPr>
        <w:pStyle w:val="Normal"/>
        <w:rPr>
          <w:sz w:val="22"/>
        </w:rPr>
      </w:pPr>
      <w:r>
        <w:rPr>
          <w:sz w:val="22"/>
        </w:rPr>
        <w:t>В этом, по его словам, заключается "одна из причин уменьшения числа многодетных семей, увеличения числа семей с одним или двумя детьми, а также бездетных супружеских пар, общего снижения рождаемости в большинстве стран Запада в последние годы".</w:t>
      </w:r>
    </w:p>
    <w:p>
      <w:pPr>
        <w:pStyle w:val="Normal"/>
        <w:rPr>
          <w:sz w:val="22"/>
        </w:rPr>
      </w:pPr>
      <w:r>
        <w:rPr>
          <w:sz w:val="22"/>
        </w:rPr>
        <w:t>"Сексуальная революция", отметил докладчик, привела к "всемирной кампании по легализации абортов", изменилось "традиционно негативное отношение к гомосексуальным половым связям".</w:t>
      </w:r>
    </w:p>
    <w:p>
      <w:pPr>
        <w:pStyle w:val="Normal"/>
        <w:rPr>
          <w:sz w:val="22"/>
        </w:rPr>
      </w:pPr>
      <w:r>
        <w:rPr>
          <w:sz w:val="22"/>
        </w:rPr>
        <w:t>По убеждению епископа Илариона, только возвращение к традиционному представлению о семье и браке, о деторождении и ценности человеческой жизни может обратить вспять "процесс вымирания" населения Европы.</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15.12.08 Патриарший Местоблюститель считает главной задачей Русской Церкви защиту "духовных рубежей" Отечества</w:t>
      </w:r>
    </w:p>
    <w:p>
      <w:pPr>
        <w:pStyle w:val="Normal"/>
        <w:rPr>
          <w:sz w:val="22"/>
        </w:rPr>
      </w:pPr>
      <w:r>
        <w:rPr>
          <w:sz w:val="22"/>
        </w:rPr>
        <w:t>Основная задача Русской Церкви заключается в сохранении духовного иммунитета страны перед лицом внешних вызовов, считает Местоблюститель Патриаршего Престола митрополит Смоленский и Калининградский Кирилл.</w:t>
      </w:r>
    </w:p>
    <w:p>
      <w:pPr>
        <w:pStyle w:val="Normal"/>
        <w:rPr>
          <w:sz w:val="22"/>
        </w:rPr>
      </w:pPr>
      <w:r>
        <w:rPr>
          <w:sz w:val="22"/>
        </w:rPr>
        <w:t>"Защита духовных рубежей нашего Отечества и сохранение единства - это задача Русской церкви", - заявил владыка на встрече с преподавателями и студентами Московских духовных школ в Троице-Сергиевой лавре.</w:t>
      </w:r>
    </w:p>
    <w:p>
      <w:pPr>
        <w:pStyle w:val="Normal"/>
        <w:rPr>
          <w:sz w:val="22"/>
        </w:rPr>
      </w:pPr>
      <w:r>
        <w:rPr>
          <w:sz w:val="22"/>
        </w:rPr>
        <w:t>Именно ограждение "Церкви, ее народа и пространства Святой Руси от духовной агрессии", по его мнению, было одной из главных заслуг почившего Патриарха Алексия II.</w:t>
      </w:r>
    </w:p>
    <w:p>
      <w:pPr>
        <w:pStyle w:val="Normal"/>
        <w:rPr>
          <w:sz w:val="22"/>
        </w:rPr>
      </w:pPr>
      <w:r>
        <w:rPr>
          <w:sz w:val="22"/>
        </w:rPr>
        <w:t>"Если говорить о будущем нашей Церкви, полагаю, главная задача состоит в том, чтобы продолжать этот путь, не давать никому терзать наш народ - никаким лжеучителям, будь то какие-то лжефилософы, проповедующие очередные "измы" и способные соблазнить наш народ, как когда-то соблазнили его марксизмом, будь то сектанты, раскольники и лжемиссионеры, которые в тяжелое время тоже встали в ряды тех, кто хотел разделить народ Святой Руси", - подчеркнул Местоблюститель.</w:t>
      </w:r>
    </w:p>
    <w:p>
      <w:pPr>
        <w:pStyle w:val="Normal"/>
        <w:rPr>
          <w:sz w:val="22"/>
        </w:rPr>
      </w:pPr>
      <w:r>
        <w:rPr>
          <w:sz w:val="22"/>
        </w:rPr>
        <w:t>Он призвал помнить, что "Россия вступает, как и все страны, в очень опасную эпоху глобализации". "В эту эпоху выиграет тот, кто будет сильнее, потому что уничтожаются существующие границы, и в будущем их будет еще меньше... Этот процесс может закончиться поражением, если мы с вами будем слабыми, если мы проиграем реальное соприкосновение сил и идей. У нас нет права проиграть историческую битву за Россию, поскольку, борясь за сохранение Святой Руси, мы боремся за сохранение человеческих душ", - заявил владыка Кирилл.</w:t>
      </w:r>
    </w:p>
    <w:p>
      <w:pPr>
        <w:pStyle w:val="Normal"/>
        <w:rPr>
          <w:sz w:val="22"/>
        </w:rPr>
      </w:pPr>
      <w:r>
        <w:rPr>
          <w:sz w:val="22"/>
        </w:rPr>
        <w:t>Он признал, что в настоящее время происходит возврат интеллигенции в Церковь, и указал на важность того, чтобы "образованное русское монашество и духовенство стало сердцевиной этой национальной интеллектуальной силы".</w:t>
      </w:r>
    </w:p>
    <w:p>
      <w:pPr>
        <w:pStyle w:val="Normal"/>
        <w:rPr>
          <w:sz w:val="22"/>
        </w:rPr>
      </w:pPr>
      <w:r>
        <w:rPr>
          <w:sz w:val="22"/>
        </w:rPr>
        <w:t>"Чтобы защитить Святую Русь, сохранить православие, сохранить единство Церкви, мы должны воздействовать на умы и сердца людей. Только Бог воздействует на сердце, на духовное состояние человека, но ведь все в Церкви осуществляется по принципу соработничества человеческого Божественному. И чтобы благодать Божия снисходила на человеческие сердца, нужно помочь людям ее принять и усвоить", - отметил митрополит Кирилл.</w:t>
      </w:r>
    </w:p>
    <w:p>
      <w:pPr>
        <w:pStyle w:val="Normal"/>
        <w:rPr>
          <w:sz w:val="22"/>
        </w:rPr>
      </w:pPr>
      <w:r>
        <w:rPr>
          <w:sz w:val="22"/>
        </w:rPr>
        <w:t>Поэтому, считает он, сегодня духовная жизнь пастырей, состояние их умов и сердец - это не только их личное дело. "Если мы - воины, призванные защитить духовные рубежи, то мы должны помнить, что наше оружие - это наша мысль, наше слово и наше религиозное чувство", - подчеркнул иерарх.</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6.12.08 Патриарший Местоблюститель призывает не верить слухам, распространяемым накануне Поместного Собора</w:t>
      </w:r>
    </w:p>
    <w:p>
      <w:pPr>
        <w:pStyle w:val="Normal"/>
        <w:rPr>
          <w:sz w:val="22"/>
        </w:rPr>
      </w:pPr>
      <w:r>
        <w:rPr>
          <w:sz w:val="22"/>
        </w:rPr>
        <w:t>Местоблюститель Патриаршего Престола митрополит Смоленский и Калининградский Кирилл призвал верующих не поддаваться на различные провокации и слухи о жизни Церкви, запускаемые в преддверии выборов патриарха.</w:t>
      </w:r>
    </w:p>
    <w:p>
      <w:pPr>
        <w:pStyle w:val="Normal"/>
        <w:rPr>
          <w:sz w:val="22"/>
        </w:rPr>
      </w:pPr>
      <w:r>
        <w:rPr>
          <w:sz w:val="22"/>
        </w:rPr>
        <w:t>"Опыт нашей жизни учит нас жить по закону Божьему, по Божьей правде. Это нам особенно важно сейчас, в преддверии Поместного Собора, когда поднимается всякого рода пена, разносятся всякие небылицы", - сказал владыка Кирилл в проповеди после праздничной Божественной литургии в Саввино-Сторожевском монастыре в Звенигороде.</w:t>
      </w:r>
    </w:p>
    <w:p>
      <w:pPr>
        <w:pStyle w:val="Normal"/>
        <w:rPr>
          <w:sz w:val="22"/>
        </w:rPr>
      </w:pPr>
      <w:r>
        <w:rPr>
          <w:sz w:val="22"/>
        </w:rPr>
        <w:t>Он призвал всех верующих "хранить себя в чистоте и не давать этому злому дьявольскому миру прокрасться в наши сердца".</w:t>
      </w:r>
    </w:p>
    <w:p>
      <w:pPr>
        <w:pStyle w:val="Normal"/>
        <w:rPr>
          <w:sz w:val="22"/>
        </w:rPr>
      </w:pPr>
      <w:r>
        <w:rPr>
          <w:sz w:val="22"/>
        </w:rPr>
        <w:t>"Сегодня вся наша Церковь должна оказаться сильнее наших врагов, не пустить врага в свое сердце, не дать ему помрачить наш мир и наше спокойствие", - сказал Патриарший Местоблюститель. При этом он добавил, что "горячая молитва" должна стать единственно возможным способом влияния на выборы патриарха со стороны тех, кто хотел бы воздействовать на их исход.</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6.12.08 Протоиерей Всеволод Чаплин предупреждает о том, что готовятся провокации с целью повлиять на работу Поместного Собора</w:t>
      </w:r>
    </w:p>
    <w:p>
      <w:pPr>
        <w:pStyle w:val="Normal"/>
        <w:rPr>
          <w:sz w:val="22"/>
        </w:rPr>
      </w:pPr>
      <w:r>
        <w:rPr>
          <w:sz w:val="22"/>
        </w:rPr>
        <w:t>В Русской Православной Церкви заявляют о том, что отдельные лица готовят проект "Диомид-2", чтобы путем провокаций и шантажа повлиять на Поместный Собор, на котором будет избран новый Предстоятель Русской Церкви.</w:t>
      </w:r>
    </w:p>
    <w:p>
      <w:pPr>
        <w:pStyle w:val="Normal"/>
        <w:rPr>
          <w:sz w:val="22"/>
        </w:rPr>
      </w:pPr>
      <w:r>
        <w:rPr>
          <w:sz w:val="22"/>
        </w:rPr>
        <w:t>"Сейчас рождается проект "Диомид-2". Есть три человека в священном сане, которые планируют выпустить некую брошюру, где будет опять говориться о том, что священноначалие нашей Церкви якобы слишком сближается с католиками, и это ужасная вещь. Не буду пока называть их имена, хотя имена известны", - заявил зампредседателя ОВЦС МП протоиерей Всеволод Чаплин.</w:t>
      </w:r>
    </w:p>
    <w:p>
      <w:pPr>
        <w:pStyle w:val="Normal"/>
        <w:rPr>
          <w:sz w:val="22"/>
        </w:rPr>
      </w:pPr>
      <w:r>
        <w:rPr>
          <w:sz w:val="22"/>
        </w:rPr>
        <w:t>По его словам, эти люди "говорят о совместных молитвах". "Но сегодня совместных молитв с католиками нет. Архиерейский Собор нашей Церкви, который состоялся в июне этого года, по инициативе митрополита Кирилла как председателя редакционной комиссии Собора принял очень жесткое решение в отношении межконфессиональных молитв", - напомнил священник. По его словам, в этом решении сказано, что "наша Церковь не приемлет молитвенно-обрядовых экспериментов, смешивающих разные христианские традиции и уж тем более традиции разных религий".</w:t>
      </w:r>
    </w:p>
    <w:p>
      <w:pPr>
        <w:pStyle w:val="Normal"/>
        <w:rPr>
          <w:sz w:val="22"/>
        </w:rPr>
      </w:pPr>
      <w:r>
        <w:rPr>
          <w:sz w:val="22"/>
        </w:rPr>
        <w:t>Как считает отец Всеволод, "говорить о том, что когда-то совершались совместные молитвы с католиками, а сейчас это несмываемым пятном лежит на Церкви - это неправда, попросту говоря".</w:t>
      </w:r>
    </w:p>
    <w:p>
      <w:pPr>
        <w:pStyle w:val="Normal"/>
        <w:rPr>
          <w:sz w:val="22"/>
        </w:rPr>
      </w:pPr>
      <w:r>
        <w:rPr>
          <w:sz w:val="22"/>
        </w:rPr>
        <w:t>"Да, были моменты, когда даже такой консервативный иерарх, как святитель Тихон практически в богослужебном облачении присутствовал в алтаре англиканского собора с англиканскими епископами. Были и более близкие соприкосновения с католиками и протестантами в ходе разных церемоний. Но тогда сами католики и особенно протестанты давали надежду, что они воссоединятся с Православной Церковью", - сказал священник.</w:t>
      </w:r>
    </w:p>
    <w:p>
      <w:pPr>
        <w:pStyle w:val="Normal"/>
        <w:rPr>
          <w:sz w:val="22"/>
        </w:rPr>
      </w:pPr>
      <w:r>
        <w:rPr>
          <w:sz w:val="22"/>
        </w:rPr>
        <w:t>Как отметил он, "сейчас это становится все менее и менее возможным, особенно в протестантском мире, где господствует крайний либерализм, происходят уже такие вещи, как "венчание" гомосексуалистов, абсолютно наплевательское отношение к тому, что когда-то было Таинствами Церкви".</w:t>
      </w:r>
    </w:p>
    <w:p>
      <w:pPr>
        <w:pStyle w:val="Normal"/>
        <w:rPr>
          <w:sz w:val="22"/>
        </w:rPr>
      </w:pPr>
      <w:r>
        <w:rPr>
          <w:sz w:val="22"/>
        </w:rPr>
        <w:t>По мнению священника, "никаких совместных молитв быть не может, они не практикуются, и пытаться говорить, что сейчас кто-то их тайно или явно осуществляет, это неправда".</w:t>
      </w:r>
    </w:p>
    <w:p>
      <w:pPr>
        <w:pStyle w:val="Normal"/>
        <w:rPr>
          <w:sz w:val="22"/>
        </w:rPr>
      </w:pPr>
      <w:r>
        <w:rPr>
          <w:sz w:val="22"/>
        </w:rPr>
        <w:t>"Конечно, этим можно пытаться кого-то пугать, но, по большому счету, жизнь Церкви открыта. Пытаться изображать в ней какие-то заговоры - это очень и очень глупо", - убежден отец Всеволод.</w:t>
      </w:r>
    </w:p>
    <w:p>
      <w:pPr>
        <w:pStyle w:val="Normal"/>
        <w:rPr>
          <w:sz w:val="22"/>
        </w:rPr>
      </w:pPr>
      <w:r>
        <w:rPr>
          <w:sz w:val="22"/>
        </w:rPr>
        <w:t>Он также обратил внимание на то, что сторонники лишенного сана в октябре этого года бывшего епископа Чукотского Диомида, которые митинговали у Храма Христа Спасителя летом во время Архиерейского Собора, "на самом деле никого не представляли". "Это не церковный народ в настоящем смысле слова. Если зайти в любой храм и посмотреть на молящийся там народ, вы увидите, что он совсем другой. Увидев, что ни испугать, ни устроить революцию не получилось, эти люди сами собой рассредоточились по местам своего проживания. Последний их митинг собрал человек 15 или 20, и предводительствовал ими 19-тилетний бывший семинарист. Внушительная сила, что ж тут еще скажешь!", - иронически заметил отец Всеволод.</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16.12.08 Чиновники высокого уровня не пытаются влиять на предстоящие выборы Патриарха, отмечают в Церкви</w:t>
      </w:r>
    </w:p>
    <w:p>
      <w:pPr>
        <w:pStyle w:val="Normal"/>
        <w:rPr>
          <w:sz w:val="22"/>
        </w:rPr>
      </w:pPr>
      <w:r>
        <w:rPr>
          <w:sz w:val="22"/>
        </w:rPr>
        <w:t>"Среди чиновников крупного уровня практически все ясно понимают ту границу, которая лежит между светской властью и Церковью. Они не пытаются делать прогнозов и вмешиваться в то, как Церковь сделает свой выбор (Патриарха - ред.). Эти люди соблюдают ту дистанцию, которая должна быть между Церковью и государством. Она очень полезна для обоих", - сказал замглавы ОВЦС МП протоиерей Всеволод Чаплин в эфире радиостанции "Финам FM", отвечая на вопрос, будет ли власть пытаться влиять на Архиерейский и Поместный Соборы при выборе нового Предстоятеля Русской Церкви.</w:t>
      </w:r>
    </w:p>
    <w:p>
      <w:pPr>
        <w:pStyle w:val="Normal"/>
        <w:rPr>
          <w:sz w:val="22"/>
        </w:rPr>
      </w:pPr>
      <w:r>
        <w:rPr>
          <w:sz w:val="22"/>
        </w:rPr>
        <w:t>"Чиновники крупного уровня с уважением относятся сегодня к автономии Церкви, к ее праву избрать достойного Первоиерарха", - подчеркнул он.</w:t>
      </w:r>
    </w:p>
    <w:p>
      <w:pPr>
        <w:pStyle w:val="Normal"/>
        <w:rPr>
          <w:sz w:val="22"/>
        </w:rPr>
      </w:pPr>
      <w:r>
        <w:rPr>
          <w:sz w:val="22"/>
        </w:rPr>
        <w:t>По убеждению отца Всеволода, "ужасно, когда архиерей пытается превратиться в губернатора или губернатор - в архиерея, Синод - в правительство или правительство - в Синод".</w:t>
      </w:r>
    </w:p>
    <w:p>
      <w:pPr>
        <w:pStyle w:val="Normal"/>
        <w:rPr>
          <w:sz w:val="22"/>
        </w:rPr>
      </w:pPr>
      <w:r>
        <w:rPr>
          <w:sz w:val="22"/>
        </w:rPr>
        <w:t>"Церковь в широком смысле и государство в широком смысле разделить нельзя, потому что Церковь - это значительная часть народа, а государство без народа - тоже нечто странное. Но управленческие структуры государства и Церкви друг от друга отделять надо. Если границы между ними нарушаются, то это плохо для обеих сторон", - отметил священник.</w:t>
      </w:r>
    </w:p>
    <w:p>
      <w:pPr>
        <w:pStyle w:val="Normal"/>
        <w:rPr>
          <w:sz w:val="22"/>
        </w:rPr>
      </w:pPr>
      <w:r>
        <w:rPr>
          <w:sz w:val="22"/>
        </w:rPr>
        <w:t>Отец Всеволод предложил слушателям представить себе, "если бы у нас государство назначало священников, как это происходит в некоторых странах Европы, как бы к ним относился народ?"</w:t>
      </w:r>
    </w:p>
    <w:p>
      <w:pPr>
        <w:pStyle w:val="Normal"/>
        <w:rPr>
          <w:sz w:val="22"/>
        </w:rPr>
      </w:pPr>
      <w:r>
        <w:rPr>
          <w:sz w:val="22"/>
        </w:rPr>
        <w:t>Он рассказал также, что в последнее время ему приходилось общаться со многими чиновниками разного уровня, и "среди чиновников мелкого уровня попадалась парочка тех, кто пытается вмешиваться" в церковные дела, однако, по словам отца Всеволода, "уже благодаря этому вмешательству все меньше церковных людей стало с этими чиновниками разговаривать".</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6.12.08 Протоиерей Всеволод Чаплин: Память об Алексии II обязывает Церковь вести активную миссионерскую работу</w:t>
      </w:r>
    </w:p>
    <w:p>
      <w:pPr>
        <w:pStyle w:val="Normal"/>
        <w:rPr>
          <w:sz w:val="22"/>
        </w:rPr>
      </w:pPr>
      <w:r>
        <w:rPr>
          <w:sz w:val="22"/>
        </w:rPr>
        <w:t>"Святейший патриарх оставил наследие, которому мы сегодня должны соответствовать. Это, прежде всего, уверенность в том, что нужно совершать дело церковного возрождения. Оно вовсе не завершено", - заявил замглавы ОВЦС МП протоиерей Всеволод Чаплин в эфире радиостанции "Финам FM".</w:t>
      </w:r>
    </w:p>
    <w:p>
      <w:pPr>
        <w:pStyle w:val="Normal"/>
        <w:rPr>
          <w:sz w:val="22"/>
        </w:rPr>
      </w:pPr>
      <w:r>
        <w:rPr>
          <w:sz w:val="22"/>
        </w:rPr>
        <w:t>Как отметил отец Всеволод, "нам нужно построить еще очень много храмов, заниматься просветительской, образовательной миссией".</w:t>
      </w:r>
    </w:p>
    <w:p>
      <w:pPr>
        <w:pStyle w:val="Normal"/>
        <w:rPr>
          <w:sz w:val="22"/>
        </w:rPr>
      </w:pPr>
      <w:r>
        <w:rPr>
          <w:sz w:val="22"/>
        </w:rPr>
        <w:t>"Люди могут назвать себя православными, а потом сказать, что они не верят в Бога или верят в переселение душ. Поэтому нужна и важна просветительская миссия Церкви. Нужно стараться больше говорить о том, что составляет суть нашей веры, через средства массовой информации, через храмовую проповедь, через книги, через образование", - подчеркнул священник.</w:t>
      </w:r>
    </w:p>
    <w:p>
      <w:pPr>
        <w:pStyle w:val="Normal"/>
        <w:rPr>
          <w:sz w:val="22"/>
        </w:rPr>
      </w:pPr>
      <w:r>
        <w:rPr>
          <w:sz w:val="22"/>
        </w:rPr>
        <w:t>По его мнению, "людей в храмах должно быть больше, и еще не до каждого человека дошла благая весть о православии". "Священник вовремя и не вовремя должен говорить о Христе, о сути своей веры, и это не может не сделать миллионы простых людей настоящими православными верующими", - убежден отец Всеволод.</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16.12.08 Протоиерей Всеволод Чаплин обвинил в трусости тех, кто пишет в Интернете анонимные оскорбления в адрес Церкви</w:t>
      </w:r>
    </w:p>
    <w:p>
      <w:pPr>
        <w:pStyle w:val="Normal"/>
        <w:rPr>
          <w:sz w:val="22"/>
        </w:rPr>
      </w:pPr>
      <w:r>
        <w:rPr>
          <w:sz w:val="22"/>
        </w:rPr>
        <w:t>Замглавы ОВЦС МП протоиерей Всеволод Чаплин заявил, что авторы анонимных оскорблений в адрес Церкви и почившего патриарха в Интернете - это "трусы", которые скрываются "под собачьими кличками".</w:t>
      </w:r>
    </w:p>
    <w:p>
      <w:pPr>
        <w:pStyle w:val="Normal"/>
        <w:rPr>
          <w:sz w:val="22"/>
        </w:rPr>
      </w:pPr>
      <w:r>
        <w:rPr>
          <w:sz w:val="22"/>
        </w:rPr>
        <w:t>"К сожалению, некоторые ждали того момента, когда можно будет безнаказанно оскорбить Святейшего патриарха. Господа, если вы не решаетесь это делать под собственными именами, вы просто трусы", - заявил отец Всеволод в эфире радиостанции "Финам FM".</w:t>
      </w:r>
    </w:p>
    <w:p>
      <w:pPr>
        <w:pStyle w:val="Normal"/>
        <w:rPr>
          <w:sz w:val="22"/>
        </w:rPr>
      </w:pPr>
      <w:r>
        <w:rPr>
          <w:sz w:val="22"/>
        </w:rPr>
        <w:t>В этой связи священник рассказал о том, как один человек оскорбительно высказался под своим именем по поводу кончины Патриарха, "и сразу буквально все: люди разных национальностей, политики, журналисты - ответили ему так, что он, наверное, на всю жизнь запомнил".</w:t>
      </w:r>
    </w:p>
    <w:p>
      <w:pPr>
        <w:pStyle w:val="Normal"/>
        <w:rPr>
          <w:sz w:val="22"/>
        </w:rPr>
      </w:pPr>
      <w:r>
        <w:rPr>
          <w:sz w:val="22"/>
        </w:rPr>
        <w:t>"Мне понравились ответы двух журналистов - Дмитрия Соколова-Митрича и Матвея Ганапольского. Последнего не назовешь поборником Православной Церкви, но как он хорошо ответил тем, кто начал лить в адрес почившего Патриарха гадости!" - сказал священник.</w:t>
      </w:r>
    </w:p>
    <w:p>
      <w:pPr>
        <w:pStyle w:val="Normal"/>
        <w:rPr>
          <w:sz w:val="22"/>
        </w:rPr>
      </w:pPr>
      <w:r>
        <w:rPr>
          <w:sz w:val="22"/>
        </w:rPr>
        <w:t>По мнению отца Всеволода, "на помойках и в темных углах интернет-города встречаются люди, которым просто нравится обливать грязью всех и вся".</w:t>
      </w:r>
    </w:p>
    <w:p>
      <w:pPr>
        <w:pStyle w:val="Normal"/>
        <w:rPr>
          <w:sz w:val="22"/>
        </w:rPr>
      </w:pPr>
      <w:r>
        <w:rPr>
          <w:sz w:val="22"/>
        </w:rPr>
        <w:t>"Здесь я вижу уже не просто ненависть по отношению к Церкви или к Святейшему патриарху, а глубокую ущербность. Я представляю себе этих людей, я знаю их. Это замотанные жизнью инфантильные маменькины сынки, которые никогда не были и не будут способны вступить в реальное жесткое общение, в диалог, в спор. Они способны только гадить за углом и быстро убегать, и собачьи клички очень хорошо характеризуют состояние души этих людей", - убежден о. Всеволод.</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7.12.08 Епископ Иларион (Алфеев): Единая Православная Церковь в Европе появится нескоро</w:t>
      </w:r>
    </w:p>
    <w:p>
      <w:pPr>
        <w:pStyle w:val="Normal"/>
        <w:rPr>
          <w:sz w:val="22"/>
        </w:rPr>
      </w:pPr>
      <w:r>
        <w:rPr>
          <w:sz w:val="22"/>
        </w:rPr>
        <w:t>Представитель Русской Православной Церкви при европейских международных организациях епископ Венский и Австрийский Иларион не верит в возможность скорого появления в Европе единой Православной Церкви.</w:t>
      </w:r>
    </w:p>
    <w:p>
      <w:pPr>
        <w:pStyle w:val="Normal"/>
        <w:rPr>
          <w:sz w:val="22"/>
        </w:rPr>
      </w:pPr>
      <w:r>
        <w:rPr>
          <w:sz w:val="22"/>
        </w:rPr>
        <w:t>"Мне кажется, что эти перспективы являются достаточно отдаленными", - заявил владыка Иларион, отвечая на вопрос сайта "Православие в Украине" о перспективах и путях создания в Европе единой Церкви.</w:t>
      </w:r>
    </w:p>
    <w:p>
      <w:pPr>
        <w:pStyle w:val="Normal"/>
        <w:rPr>
          <w:sz w:val="22"/>
        </w:rPr>
      </w:pPr>
      <w:r>
        <w:rPr>
          <w:sz w:val="22"/>
        </w:rPr>
        <w:t>Епископ напомнил, что сегодня в Европе каждая Поместная Церковь окормляет свою диаспору, вследствие чего "вряд ли есть смысл поручать пастырское окормление прихожан клирикам других юрисдикций и национальностей".</w:t>
      </w:r>
    </w:p>
    <w:p>
      <w:pPr>
        <w:pStyle w:val="Normal"/>
        <w:rPr>
          <w:sz w:val="22"/>
        </w:rPr>
      </w:pPr>
      <w:r>
        <w:rPr>
          <w:sz w:val="22"/>
        </w:rPr>
        <w:t>Он назвал также "не очень конструктивной" позицию Константинопольского Патриархата в данном вопросе, заключающуюся в желании включить в свою юрисдикцию все европейские приходы. Как отметил владыка Иларион, "в большинстве случаев приходы Константинопольского Патриархата сохраняют ярко выраженный греческий характер, и архиереями назначаются чаще всего греки".</w:t>
      </w:r>
    </w:p>
    <w:p>
      <w:pPr>
        <w:pStyle w:val="Normal"/>
        <w:rPr>
          <w:sz w:val="22"/>
        </w:rPr>
      </w:pPr>
      <w:r>
        <w:rPr>
          <w:sz w:val="22"/>
        </w:rPr>
        <w:t>"У нашей паствы, так же как и у сербской, румынской и болгарской паствы, нет никакого желания вступать в юрисдикцию Константинополя", - заявил представитель Московского Патриархата.</w:t>
      </w:r>
    </w:p>
    <w:p>
      <w:pPr>
        <w:pStyle w:val="Normal"/>
        <w:rPr>
          <w:sz w:val="22"/>
        </w:rPr>
      </w:pPr>
      <w:r>
        <w:rPr>
          <w:sz w:val="22"/>
        </w:rPr>
        <w:t>Сегодня, по его мнению, верующим "остается просто спокойно ждать, полагаясь на естественное течение событий и не форсируя тот или иной вариант переустройства церковной жизни, который может иметь губительные последствия для Православия в Европе".</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17.12.08 Епископ Иларион (Алфеев): Русской Церкви нужен Патриарх, который будет говорить с людьми на привычном для них языке</w:t>
      </w:r>
    </w:p>
    <w:p>
      <w:pPr>
        <w:pStyle w:val="Normal"/>
        <w:rPr>
          <w:sz w:val="22"/>
        </w:rPr>
      </w:pPr>
      <w:r>
        <w:rPr>
          <w:sz w:val="22"/>
        </w:rPr>
        <w:t>Новый Патриарх всея Руси должен уметь говорить с людьми на понятном и привычном для них языке, считает глава представительства РПЦ при европейских международных организациях епископ Венский и Австрийский Иларион."Первостепенное значение (для будущего Патриарха - ред.) приобретает православная миссия - работа с людьми, находящимися вне Церкви или еще на пути к ней. Сейчас много говорится об отсутствии или нехватке мостов, которые связывали бы Церковь с внецерковным обществом", - пишет владыка в статье, опубликованной в газете "НГ-Религии".</w:t>
      </w:r>
    </w:p>
    <w:p>
      <w:pPr>
        <w:pStyle w:val="Normal"/>
        <w:rPr>
          <w:sz w:val="22"/>
        </w:rPr>
      </w:pPr>
      <w:r>
        <w:rPr>
          <w:sz w:val="22"/>
        </w:rPr>
        <w:t>По его словам, процент людей, регулярно посещающих храм, значительно ниже процента лиц, считающих себя православными. "Именно поэтому нам нужен Патриарх, который будет способен не только общаться с церковными людьми на понятном и привычном для них языке, но и вести диалог с внецерковным миром, в том числе через телевидение и другие средства массовой информации, включая Интернет", - говорится в статье.</w:t>
      </w:r>
    </w:p>
    <w:p>
      <w:pPr>
        <w:pStyle w:val="Normal"/>
        <w:rPr>
          <w:sz w:val="22"/>
        </w:rPr>
      </w:pPr>
      <w:r>
        <w:rPr>
          <w:sz w:val="22"/>
        </w:rPr>
        <w:t>По его мнению, новый Патриарх должен обладать способностью "сократить разрыв между номинальными и реальными христианами", помочь миллионам людей, "еще не охваченных благодатным влиянием Церкви, обрести внутренний мир и смысл жизни".</w:t>
      </w:r>
    </w:p>
    <w:p>
      <w:pPr>
        <w:pStyle w:val="Normal"/>
        <w:rPr>
          <w:sz w:val="22"/>
        </w:rPr>
      </w:pPr>
      <w:r>
        <w:rPr>
          <w:sz w:val="22"/>
        </w:rPr>
        <w:t>Нужен церковный лидер, который сумеет найти общий язык с деятелями культуры и искусства, науки и образования, со всеми сегментами внецерковного общества. Новый Патриарх должен быть миссионером и просветителем.</w:t>
      </w:r>
    </w:p>
    <w:p>
      <w:pPr>
        <w:pStyle w:val="Normal"/>
        <w:rPr>
          <w:sz w:val="22"/>
        </w:rPr>
      </w:pPr>
      <w:r>
        <w:rPr>
          <w:sz w:val="22"/>
        </w:rPr>
        <w:t>В то же время, как считает епископ Иларион, будущий Предстоятель Русской Церкви "должен обладать опытом ведения межцерковных переговоров, быть и дипломатом, и политиком. Он должен иметь доброе "свидетельство от внешних", включая не только государственных руководителей, но и глав и представителей иных конфессий и религий".</w:t>
      </w:r>
    </w:p>
    <w:p>
      <w:pPr>
        <w:pStyle w:val="Normal"/>
        <w:rPr>
          <w:sz w:val="22"/>
        </w:rPr>
      </w:pPr>
      <w:r>
        <w:rPr>
          <w:sz w:val="22"/>
        </w:rPr>
        <w:t>Автор также отмечает, что сегодня Русская Церковь объединяет разные народы, в том числе те, которые лишь недавно обрели или восстановили политическую самостоятельность.</w:t>
      </w:r>
    </w:p>
    <w:p>
      <w:pPr>
        <w:pStyle w:val="Normal"/>
        <w:rPr>
          <w:sz w:val="22"/>
        </w:rPr>
      </w:pPr>
      <w:r>
        <w:rPr>
          <w:sz w:val="22"/>
        </w:rPr>
        <w:t>"Некоторые политические лидеры и движения заинтересованы в том, чтобы подкрепить независимость государственную независимостью церковной. Но Церковь должна твердо противостоять попыткам расколоть ее по политическому, национальному или этническому признаку", - подчеркнул иерарх.</w:t>
      </w:r>
    </w:p>
    <w:p>
      <w:pPr>
        <w:pStyle w:val="Normal"/>
        <w:rPr>
          <w:sz w:val="22"/>
        </w:rPr>
      </w:pPr>
      <w:r>
        <w:rPr>
          <w:sz w:val="22"/>
        </w:rPr>
        <w:t>Кроме того, пишет владыка Иларион, преемнику Патриарха Алексия II придется "продолжить борьбу за сохранение и укрепление межправославного единства".</w:t>
      </w:r>
    </w:p>
    <w:p>
      <w:pPr>
        <w:pStyle w:val="Normal"/>
        <w:rPr>
          <w:sz w:val="22"/>
        </w:rPr>
      </w:pPr>
      <w:r>
        <w:rPr>
          <w:sz w:val="22"/>
        </w:rPr>
        <w:t>По его словам, главной из проблем в этом вопросе является "претензия Константинополя на право управления церковной "диаспорой" и на право создания параллельных юрисдикций на канонической территории других Православных Церквей".</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17.12.08 Диакон Андрей Кураев: Новый Патриарх должен "влюблять людей в православие"</w:t>
      </w:r>
    </w:p>
    <w:p>
      <w:pPr>
        <w:pStyle w:val="Normal"/>
        <w:rPr>
          <w:sz w:val="22"/>
        </w:rPr>
      </w:pPr>
      <w:r>
        <w:rPr>
          <w:sz w:val="22"/>
        </w:rPr>
        <w:t>Профессор МДА диакон Андрей Кураев считает, что главным качеством будущего Патриарха Московского и всея Руси должен стать миссионерский талант.</w:t>
      </w:r>
    </w:p>
    <w:p>
      <w:pPr>
        <w:pStyle w:val="Normal"/>
        <w:rPr>
          <w:sz w:val="22"/>
        </w:rPr>
      </w:pPr>
      <w:r>
        <w:rPr>
          <w:sz w:val="22"/>
        </w:rPr>
        <w:t>"Русской Православной Церкви нужен на высшем, Патриаршем, посту человек, который мог бы влюблять людей в православие. Который мог бы послать "мэсседж" молодежи о том, что православие - это не только прошлое, это - будущее России. А главное - это Небо, которое над нами", - заявил отец Андрей на пресс-конференции в Одессе.</w:t>
      </w:r>
    </w:p>
    <w:p>
      <w:pPr>
        <w:pStyle w:val="Normal"/>
        <w:rPr>
          <w:sz w:val="22"/>
        </w:rPr>
      </w:pPr>
      <w:r>
        <w:rPr>
          <w:sz w:val="22"/>
        </w:rPr>
        <w:t>По его словам, "слишком многолика пропаганда смерти в современной молодежной культуре, с ее проповедью гомосексуализма, наркотиков и контрацептивов, с легким отношением к абортам. С отношением к аборту как к легкой косметической операции - фигуру поправить".</w:t>
      </w:r>
    </w:p>
    <w:p>
      <w:pPr>
        <w:pStyle w:val="Normal"/>
        <w:rPr>
          <w:sz w:val="22"/>
        </w:rPr>
      </w:pPr>
      <w:r>
        <w:rPr>
          <w:sz w:val="22"/>
        </w:rPr>
        <w:t>И поэтому "противопоставить такого рода "цунами безмыслия" нужно только одно - мир религиозных сверхценностей" посредством "миссионерского прорыва" в Русской Православной Церкви, считает известный миссионер.</w:t>
      </w:r>
    </w:p>
    <w:p>
      <w:pPr>
        <w:pStyle w:val="Normal"/>
        <w:rPr>
          <w:sz w:val="22"/>
        </w:rPr>
      </w:pPr>
      <w:r>
        <w:rPr>
          <w:sz w:val="22"/>
        </w:rPr>
        <w:t>"Убеждать наших бабушек в том, например, что аборты - это не есть хорошо и что контрацепция может привести к тому, что ваши дети станут гастарбайтерами в Москве, немножко поздно. Значит, надо до молодежи это донести", - подчеркнул отец Андрей, добавив, что "другого такого человека в высшем епископате, кроме митрополита Кирилла", который мог бы выполнить подобную миссию, он не видит.</w:t>
      </w:r>
    </w:p>
    <w:p>
      <w:pPr>
        <w:pStyle w:val="Normal"/>
        <w:rPr>
          <w:sz w:val="22"/>
        </w:rPr>
      </w:pPr>
      <w:r>
        <w:rPr>
          <w:sz w:val="22"/>
        </w:rPr>
        <w:t>"Ничего неожиданного в том, что митрополит Кирилл стал местоблюстителем, не было. Нужен человек достаточно молодой и здоровый", - отметил отец диакон.</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8.12.08 Митрополит Агафангел: Будущий священник должен владеть языком современной культуры и молодежных субкультур</w:t>
      </w:r>
    </w:p>
    <w:p>
      <w:pPr>
        <w:pStyle w:val="Normal"/>
        <w:rPr>
          <w:sz w:val="22"/>
        </w:rPr>
      </w:pPr>
      <w:r>
        <w:rPr>
          <w:sz w:val="22"/>
        </w:rPr>
        <w:t>Будущим священникам предстоит нести в первую очередь миссионерское служение, а это требует умения говорить с современными людьми на их языке, считает митрополит Одесский и Измаильский Агафагел.</w:t>
      </w:r>
    </w:p>
    <w:p>
      <w:pPr>
        <w:pStyle w:val="Normal"/>
        <w:rPr>
          <w:sz w:val="22"/>
        </w:rPr>
      </w:pPr>
      <w:r>
        <w:rPr>
          <w:sz w:val="22"/>
        </w:rPr>
        <w:t>"Сегодня, когда, будучи формально крещенной, большая часть нашего общества является невоцерковленной, мы должны суметь донести Слово Божие весьма требовательному и зачастую скептически настроенному современному человеку", - заявил владыка Агафангел в своем выступлении перед учащимися Одесской духовной семинарии.</w:t>
      </w:r>
    </w:p>
    <w:p>
      <w:pPr>
        <w:pStyle w:val="Normal"/>
        <w:rPr>
          <w:sz w:val="22"/>
        </w:rPr>
      </w:pPr>
      <w:r>
        <w:rPr>
          <w:sz w:val="22"/>
        </w:rPr>
        <w:t>Как подчеркнул митрополит, "мы должны говорить с ним (современным человеком - "ИФ") языком не только общепринятым, но подчас и языком тех или иных субкультур, к которым принадлежит, нравится нам это или нет, большая часть нынешнего молодого поколения".</w:t>
      </w:r>
    </w:p>
    <w:p>
      <w:pPr>
        <w:pStyle w:val="Normal"/>
        <w:rPr>
          <w:sz w:val="22"/>
        </w:rPr>
      </w:pPr>
      <w:r>
        <w:rPr>
          <w:sz w:val="22"/>
        </w:rPr>
        <w:t>"Глубокая научность и современность являются важнейшими аспектами богословского образования в наше время, потому что от этих факторов напрямую зависит успех важнейшей задачи, стоящей сегодня перед Русской православной церковью, - новой евангелизации, миссионерского наступления, локомотивом которого призваны стать духовные школы", - отметил митрополит.</w:t>
      </w:r>
    </w:p>
    <w:p>
      <w:pPr>
        <w:pStyle w:val="Normal"/>
        <w:rPr>
          <w:sz w:val="22"/>
        </w:rPr>
      </w:pPr>
      <w:r>
        <w:rPr>
          <w:sz w:val="22"/>
        </w:rPr>
        <w:t>По его мнению, будущий священнослужитель должен иметь "максимально высокий уровень образования, соответствующий всем требованиям современности". Для нас девизом должны звучать слова святого апостола Павла: "Для всех я сделался всем, чтобы спасти по крайней мере некоторых" (1 Кор. 9, 22)".</w:t>
      </w:r>
    </w:p>
    <w:p>
      <w:pPr>
        <w:pStyle w:val="Normal"/>
        <w:rPr>
          <w:sz w:val="22"/>
        </w:rPr>
      </w:pPr>
      <w:r>
        <w:rPr>
          <w:sz w:val="22"/>
        </w:rPr>
        <w:t>В свою очередь в Союзе православных граждан указывают на то, что митрополит Агафангел известен своими консервативными взглядами, поэтому его выступление в поддержку новой евангелизации и проповеди среди субкультур доказывает, что "миссионерство в наши дни - не странные взгляды каких-то отдельных группировок, а важнейшая задача всей Церкви".</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8.12.08 Священник Даниил Сысоев предложил готовить "церковный спецназ"</w:t>
      </w:r>
    </w:p>
    <w:p>
      <w:pPr>
        <w:pStyle w:val="Normal"/>
        <w:rPr>
          <w:sz w:val="22"/>
        </w:rPr>
      </w:pPr>
      <w:r>
        <w:rPr>
          <w:sz w:val="22"/>
        </w:rPr>
        <w:t>Настоятель московского храма Апостола Фомы на Кантемировской священник Даниил Сысоев призвал к созданию специальных монашеских семинарий.</w:t>
      </w:r>
    </w:p>
    <w:p>
      <w:pPr>
        <w:pStyle w:val="Normal"/>
        <w:rPr>
          <w:sz w:val="22"/>
        </w:rPr>
      </w:pPr>
      <w:r>
        <w:rPr>
          <w:sz w:val="22"/>
        </w:rPr>
        <w:t>"Известно, что монашество всегда было (и является сейчас) сердцем Церкви. Если Церковь - армия Царя небесного, то монашество - Его спецназ. Но любая спецслужба должна всегда быть достаточно подготовлена для выполнения соответствующего задания", - заявил священник.</w:t>
      </w:r>
    </w:p>
    <w:p>
      <w:pPr>
        <w:pStyle w:val="Normal"/>
        <w:rPr>
          <w:sz w:val="22"/>
        </w:rPr>
      </w:pPr>
      <w:r>
        <w:rPr>
          <w:sz w:val="22"/>
        </w:rPr>
        <w:t>В то же время он призвал задаться вопросом: "Готово ли нынешнее монашество к этому? Почему мы не видим традиционно сильного участия монахов и монахинь в миссионерских проектах? Почему большинство монастырей напоминают не тренировочные лагеря для духовной битвы, а колхозы? Где монахи-богословы? Почему такие есть только в Грузинской, Греческой, но не в Русской Церкви?".</w:t>
      </w:r>
    </w:p>
    <w:p>
      <w:pPr>
        <w:pStyle w:val="Normal"/>
        <w:rPr>
          <w:sz w:val="22"/>
        </w:rPr>
      </w:pPr>
      <w:r>
        <w:rPr>
          <w:sz w:val="22"/>
        </w:rPr>
        <w:t>Кроме того, как отметил отец Даниил, ему непонятно, "почему до сих пор не восстановлена выборность игуменов в монастырях, несмотря на постановление Собора 2000 года, и почему именно в монастырях процветают самые дикие искажения Христова учения".</w:t>
      </w:r>
    </w:p>
    <w:p>
      <w:pPr>
        <w:pStyle w:val="Normal"/>
        <w:rPr>
          <w:sz w:val="22"/>
        </w:rPr>
      </w:pPr>
      <w:r>
        <w:rPr>
          <w:sz w:val="22"/>
        </w:rPr>
        <w:t>"На мой взгляд, одним из способов решить эту системную проблему является создание системы специальных монашеских семинарий, которые обязаны окончить все без исключения монахи и монахини", - заключил священнослужитель.</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18.12.08 Православный священник покупает в Нью-Йорке землю, чтобы построить приют для русских бомжей</w:t>
      </w:r>
    </w:p>
    <w:p>
      <w:pPr>
        <w:pStyle w:val="Normal"/>
        <w:rPr>
          <w:sz w:val="22"/>
        </w:rPr>
      </w:pPr>
      <w:r>
        <w:rPr>
          <w:sz w:val="22"/>
        </w:rPr>
        <w:t>Православный священник покупает в Нью-Йорке землю для приюта, рассчитанного на русскоязычных бездомных. Руководитель Дома трудолюбия во имя св. Иоанна Кронштадтского в Бруклине священник Вадим Арефьев (РПЦЗ) сообщил, что 20 декабря должно состояться полное оформление сделки.</w:t>
      </w:r>
    </w:p>
    <w:p>
      <w:pPr>
        <w:pStyle w:val="Normal"/>
        <w:rPr>
          <w:sz w:val="22"/>
        </w:rPr>
      </w:pPr>
      <w:r>
        <w:rPr>
          <w:sz w:val="22"/>
        </w:rPr>
        <w:t>Он покупает землю и два жилых дома на ней для устройства православного храма и приюта. Это будет единственный такого рода приют в США.</w:t>
      </w:r>
    </w:p>
    <w:p>
      <w:pPr>
        <w:pStyle w:val="Normal"/>
        <w:rPr>
          <w:sz w:val="22"/>
        </w:rPr>
      </w:pPr>
      <w:r>
        <w:rPr>
          <w:sz w:val="22"/>
        </w:rPr>
        <w:t>Дом трудолюбия существует с 2002 года. За это время через него прошло около сотни зависимых от алкоголя и наркотиков русскоязычных людей.</w:t>
      </w:r>
    </w:p>
    <w:p>
      <w:pPr>
        <w:pStyle w:val="Normal"/>
        <w:rPr>
          <w:sz w:val="22"/>
        </w:rPr>
      </w:pPr>
      <w:r>
        <w:rPr>
          <w:sz w:val="22"/>
        </w:rPr>
        <w:t>Журнал, издаваемый в Джорданвилле, - «Православная Русь» пишет об одном из опекаемых, который в свое время окончил Киевский госуниверситет. В Америку приехал в 1996 году со статусом беженца. Работал токарем. Через год разругался с женой, ушел из семьи, запил, потом потерял работу и оказался на улице.</w:t>
      </w:r>
    </w:p>
    <w:p>
      <w:pPr>
        <w:pStyle w:val="Normal"/>
        <w:rPr>
          <w:sz w:val="22"/>
        </w:rPr>
      </w:pPr>
      <w:r>
        <w:rPr>
          <w:sz w:val="22"/>
        </w:rPr>
        <w:t>Еще один русскоязычный бездомный является кандидатом технических наук. В свое время он дослужился до звания подполковника ракетных войск стратегического назначения. Он приехал из Харькова в Америку в 1997 году по гостевой визе. Уже через два месяца, по истечению срока визы, этот человек стал нелегалом. Работал рабочим на стройках и помощником повара в ресторане. Когда узнал о том, что в Харькове в ДТП погиб его 30-летний сын, запил и оказался на улице.</w:t>
      </w:r>
    </w:p>
    <w:p>
      <w:pPr>
        <w:pStyle w:val="Normal"/>
        <w:rPr>
          <w:sz w:val="22"/>
        </w:rPr>
      </w:pPr>
      <w:r>
        <w:rPr>
          <w:sz w:val="22"/>
        </w:rPr>
        <w:t>Священник Вадим Арефьев благодарит жертвователей и говорит: «Общий срок сбора денег оказался меньше двух лет. Мы знаем, что общины в Америке собирают деньги десятилетиями и не достигают даже тридцати процентов от этой суммы. На наш взгляд, это действительно Божие чудо! Такое благопоспешение Самого Творца на это делание говорит о том, что это дело угодно Ему, и нам уже нельзя останавливаться. И конечно же нам сейчас очень нужны будут средства - проект рассчитан на много лет и требует больших финансовых вложений».</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19.12.08 Домашние животные Патриарха Алексия II останутся в Переделкино</w:t>
      </w:r>
    </w:p>
    <w:p>
      <w:pPr>
        <w:pStyle w:val="Normal"/>
        <w:rPr>
          <w:sz w:val="22"/>
        </w:rPr>
      </w:pPr>
      <w:r>
        <w:rPr>
          <w:sz w:val="22"/>
        </w:rPr>
        <w:t>Три собаки, старый рыжий кот, кенары, павлины и лебеди Патриарха Московского и всея Руси Алексия II, оставшиеся без любимого хозяина, могут быть отданы в хорошие руки или достанутся по наследству следующему Предстоятелю Русской Православной Церкви. С предложением разобрать патриаршую живность уже обращались игуменьи разных монастырей, частные лица - все дело за решением нового, пока еще не избранного, Патриарха.</w:t>
      </w:r>
    </w:p>
    <w:p>
      <w:pPr>
        <w:pStyle w:val="Normal"/>
        <w:rPr>
          <w:sz w:val="22"/>
        </w:rPr>
      </w:pPr>
      <w:r>
        <w:rPr>
          <w:sz w:val="22"/>
        </w:rPr>
        <w:t>Однако управляющий делами Московской Патриархии митрополит Калужский и Боровский Климент уверяет, что животные Алексия II останутся в Переделкино и после избрания нового Патриарха. "Ничего дурного с ними (животными - ред.) не произойдет, они останутся под присмотром в Переделкине и после избрания нового Предстоятеля", - сказал владыка Климент. По его словам, Алексий II "имел большое сердце и с любовью относился к бессловесным созданиям Божиим, и надо отметить - они отвечали ему взаимной любовью". Так, Патриарх знал любимый корм того или иного животного и любил подкармливать своих зверей и птиц, часто приносил гостинцы телятам, лошадкам и любовался павлинами. "Это все говорит о той действительной широте сердца, которое имел почивший", - отметил управделами Московской патриархии.</w:t>
      </w:r>
    </w:p>
    <w:p>
      <w:pPr>
        <w:pStyle w:val="Normal"/>
        <w:rPr>
          <w:sz w:val="22"/>
        </w:rPr>
      </w:pPr>
      <w:r>
        <w:rPr>
          <w:sz w:val="22"/>
        </w:rPr>
        <w:t>Любимцами Патриарха Алексия II были пекинес Пуша, мопс Кеша и маленький белый пудель по имени Туся, подаренный бесланскими детьми. Пуша - та самая рыжая собачка, которую телезрители видели в последнем интервью Первоиерарха, показанном на днях по Первому каналу. Когда к предстоятелю приезжали гости, в том числе журналисты, Пуша первым выходил их встречать, покачивая роскошным хвостом и просясь на руки к тем, кто был ему особенно симпатичен. Теперь все три пса по-своему, по-собачьи, переживают утрату любимого хозяина.</w:t>
      </w:r>
    </w:p>
    <w:p>
      <w:pPr>
        <w:pStyle w:val="Normal"/>
        <w:rPr>
          <w:sz w:val="22"/>
        </w:rPr>
      </w:pPr>
      <w:r>
        <w:rPr>
          <w:sz w:val="22"/>
        </w:rPr>
        <w:t>Патриарх Алексий тепло относился к "братьям меньшим", ценя их преданность и доброту. Девять лет назад он по просьбе экологов обратился к властям с призывом содействовать прекращению практики убийства безнадзорных собак и кошек.</w:t>
      </w:r>
    </w:p>
    <w:p>
      <w:pPr>
        <w:pStyle w:val="Normal"/>
        <w:rPr>
          <w:sz w:val="22"/>
        </w:rPr>
      </w:pPr>
      <w:r>
        <w:rPr>
          <w:sz w:val="22"/>
        </w:rPr>
        <w:t>В своих интервью Предстоятель рассказывал, что домашние любимцы помогают ему также отвлечься от дел. "С ними я отдыхаю и на какое-то время отключаюсь от повседневной текучки", - говорил Патриарх Алексий.</w:t>
      </w:r>
    </w:p>
    <w:p>
      <w:pPr>
        <w:pStyle w:val="Normal"/>
        <w:rPr>
          <w:sz w:val="22"/>
        </w:rPr>
      </w:pPr>
      <w:r>
        <w:rPr>
          <w:sz w:val="22"/>
        </w:rPr>
        <w:t>Православие.</w:t>
      </w:r>
      <w:r>
        <w:rPr>
          <w:sz w:val="22"/>
          <w:lang w:val="en-US"/>
        </w:rPr>
        <w:t>Ru</w:t>
      </w:r>
      <w:r>
        <w:rPr>
          <w:sz w:val="22"/>
        </w:rPr>
        <w:t>, Седмица.</w:t>
      </w:r>
      <w:r>
        <w:rPr>
          <w:sz w:val="22"/>
          <w:lang w:val="en-US"/>
        </w:rPr>
        <w:t>Ru</w:t>
      </w:r>
    </w:p>
    <w:p>
      <w:pPr>
        <w:pStyle w:val="Normal"/>
        <w:rPr>
          <w:sz w:val="22"/>
        </w:rPr>
      </w:pPr>
      <w:r>
        <w:rPr>
          <w:sz w:val="22"/>
        </w:rPr>
      </w:r>
    </w:p>
    <w:p>
      <w:pPr>
        <w:pStyle w:val="Normal"/>
        <w:rPr>
          <w:sz w:val="22"/>
        </w:rPr>
      </w:pPr>
      <w:r>
        <w:rPr>
          <w:b/>
          <w:sz w:val="22"/>
        </w:rPr>
        <w:t>Новости Православия коротко</w:t>
      </w:r>
    </w:p>
    <w:p>
      <w:pPr>
        <w:pStyle w:val="Normal"/>
        <w:rPr>
          <w:sz w:val="22"/>
        </w:rPr>
      </w:pPr>
      <w:r>
        <w:rPr>
          <w:sz w:val="22"/>
        </w:rPr>
        <w:t>05.12.08 Районный суд поселка Грибановский Воронежской области полностью отклонил иск о взыскании морального ущерба со школы за проведение в ее стенах православного молебна. С подобным иском обратился в суд отец одного из учеников - пастор «Международной церкви «Содружество Христа»». По его словам после молебна дети якобы толкали его сына Давида и пеняли на то, что он неправильно крестится. Администрация школы признала факт совершения молебна, однако заявила, что все родители детей из этого класса дали согласие на его проведение. Этот вопрос предварительно обсуждался на родительском собрании, на котором отсутствовали и отец, и мать Давида Перова. Вместе с тем, школьное руководство и ученики отрицали, что в отношении мальчика было применено насилие. Подавший иск пастор требовал взыскать 247 тысяч рублей за нанесение морального ущерба. Православие.</w:t>
      </w:r>
      <w:r>
        <w:rPr>
          <w:sz w:val="22"/>
          <w:lang w:val="en-US"/>
        </w:rPr>
        <w:t>Ru</w:t>
      </w:r>
    </w:p>
    <w:p>
      <w:pPr>
        <w:pStyle w:val="Normal"/>
        <w:rPr>
          <w:sz w:val="22"/>
        </w:rPr>
      </w:pPr>
      <w:r>
        <w:rPr>
          <w:sz w:val="22"/>
        </w:rPr>
        <w:t>08.12.08 В Екатеринбурге пытались поджечь храм Николая Чудотворца. В окно храма была брошена бутылка с зажигательной смесью, в результате чего сгорели воскресная школа при храме, кровля, пострадала значительная часть помещений и находившееся в них церковное имущество. Как выяснилось, за несколько часов до трагедии, на металлическом заборе, отделяющем территорию храма от старого кладбища, появились надписи следующего содержания: «Русич или христианин? Выбери одно». Интерфакс-Религия</w:t>
      </w:r>
    </w:p>
    <w:p>
      <w:pPr>
        <w:pStyle w:val="Normal"/>
        <w:rPr>
          <w:sz w:val="22"/>
          <w:lang w:val="uk-UA"/>
        </w:rPr>
      </w:pPr>
      <w:r>
        <w:rPr>
          <w:sz w:val="22"/>
        </w:rPr>
        <w:t>08.12.08 Служба безопасности Украины предъявила обвинение лидеру ассоциации Сойм подкарпатских русинов протоиерею Димитрию Сидору в посягательстве на территориальную целостность и неприкосновенность Украины. Наказание за совершение данного преступления (ч.1 ст.110 УК Украины) подразумевает ограничение или лишение свободы на срок до трех лет. В СБУ отмечают, что протоиерей Димитрий проходит как обвиняемый по уголовному делу, возбужденному по факту совершения им призывов к изменению территории и государственной границы Украины, что противоречит Конституции Украины. На данный момент относительно прот. Д.Сидора применена мера пресечения - подписка о невыезде. Сотрудники Закарпатского облуправления СБУ провели встречу с представителями русинских национально-культурных обществ, во время которой разъяснили положения законодательства относительно территориальной целостности Украины. Православие в Украине</w:t>
      </w:r>
    </w:p>
    <w:p>
      <w:pPr>
        <w:pStyle w:val="Normal"/>
        <w:rPr>
          <w:sz w:val="22"/>
        </w:rPr>
      </w:pPr>
      <w:r>
        <w:rPr>
          <w:sz w:val="22"/>
        </w:rPr>
        <w:t>08.12.08 Православная народная дружина, созданная на улице Новаторов (г. Москва), совершила свой первый рейд по району. В рейде приняли участие около 20 человек. Дружинники не только обходили "каноническую территорию", но и общались с прохожими, с местными жителями, рассказывая о целях созданной православной народной дружины: помогать защищать и объединять людей. "Без самоорганизации общества оно не сможет себя защитить", - считают православные активисты. Интерфакс-Религия</w:t>
      </w:r>
    </w:p>
    <w:p>
      <w:pPr>
        <w:pStyle w:val="Normal"/>
        <w:rPr>
          <w:sz w:val="22"/>
        </w:rPr>
      </w:pPr>
      <w:r>
        <w:rPr>
          <w:sz w:val="22"/>
        </w:rPr>
        <w:t>10.12.08 Вечером 7 декабря на северной стене комплекса Спасо-Преображенского мужского монастыря Рязанского кремля появились надписи «Смерть попам» и другие. Подобное глумление над чувствами верующих и осквернение памятников архитектуры происходит уже не первый раз. Заведено уголовное дело. Седмица.</w:t>
      </w:r>
      <w:r>
        <w:rPr>
          <w:sz w:val="22"/>
          <w:lang w:val="en-US"/>
        </w:rPr>
        <w:t>Ru</w:t>
      </w:r>
    </w:p>
    <w:p>
      <w:pPr>
        <w:pStyle w:val="Normal"/>
        <w:rPr>
          <w:sz w:val="22"/>
        </w:rPr>
      </w:pPr>
      <w:r>
        <w:rPr>
          <w:sz w:val="22"/>
        </w:rPr>
        <w:t>12.12.08 В Казанской епархии опровергли информацию о том, что архиепископ Казанский и Татарстанский Анастасий во время отпевания Святейшего Патриарха Московского и всея Руси Алексия II перенес инфаркт и в настоящее время находится в реанимации. Как сообщил проректор Казанской духовной академии и семинарии иерей Сергий Кузьмин, «Владыка пребывает в отличном состоянии и находится на своем рабочем месте - в епархии». Седмица.</w:t>
      </w:r>
      <w:r>
        <w:rPr>
          <w:sz w:val="22"/>
          <w:lang w:val="en-US"/>
        </w:rPr>
        <w:t>Ru</w:t>
      </w:r>
    </w:p>
    <w:p>
      <w:pPr>
        <w:pStyle w:val="Normal"/>
        <w:rPr>
          <w:sz w:val="22"/>
        </w:rPr>
      </w:pPr>
      <w:r>
        <w:rPr>
          <w:sz w:val="22"/>
        </w:rPr>
        <w:t>13.12.08 В девятый день по преставлении Святейшего Патриарха Московского и всея Руси Алексия II, в Богоявленском кафедральном соборе в Елохове, у могилы новопреставленного Святейшего Патриарха Московского и всея Руси Алексия II были отслужены Божественная литургия и панихида. Богослужение совершил Патриарший Местоблюститель митрополит Смоленский и Калининградский Кирилл. Служба коммуникации ОВЦС МП</w:t>
      </w:r>
    </w:p>
    <w:p>
      <w:pPr>
        <w:pStyle w:val="Normal"/>
        <w:rPr>
          <w:sz w:val="22"/>
        </w:rPr>
      </w:pPr>
      <w:r>
        <w:rPr>
          <w:sz w:val="22"/>
        </w:rPr>
        <w:t>14.12.08 Издательство Белорусского экзархата выпустило серию развивающих игр-конструкторов для детей и родителей. Они представляют собой небольшие по размеру книжки, на страницах которых размещены модели: деревянной церкви, крепостной стены и избы, угловой и глухой башен, боярского двора. Дети сами или вместе с родителями с помощью ножниц и клея смогут собрать эти бумажные сооружения прошлых времен. Это поможет им лучше узнать историю и быт наших предков. Патриархия.Ru</w:t>
      </w:r>
    </w:p>
    <w:p>
      <w:pPr>
        <w:pStyle w:val="Normal"/>
        <w:rPr>
          <w:sz w:val="22"/>
        </w:rPr>
      </w:pPr>
      <w:r>
        <w:rPr>
          <w:sz w:val="22"/>
        </w:rPr>
        <w:t>15.12.08 Ограблен Свято-Никольский храм в Косовской Каменице. Вор проник в церковь, взломав двери, и украл все деньги. Иконы и фрески повреждены не были. Патриархия.Ru</w:t>
      </w:r>
    </w:p>
    <w:p>
      <w:pPr>
        <w:pStyle w:val="Normal"/>
        <w:rPr>
          <w:sz w:val="22"/>
        </w:rPr>
      </w:pPr>
      <w:r>
        <w:rPr>
          <w:sz w:val="22"/>
        </w:rPr>
        <w:t>15.12.08 Число имен в базе данных «За Христа пострадавшие», собираемой Свято-Тихоновским университетом, превысило 32 тысячи. Радонеж</w:t>
      </w:r>
    </w:p>
    <w:p>
      <w:pPr>
        <w:pStyle w:val="Normal"/>
        <w:rPr>
          <w:sz w:val="22"/>
        </w:rPr>
      </w:pPr>
      <w:r>
        <w:rPr>
          <w:sz w:val="22"/>
        </w:rPr>
        <w:t>15.12.08 К рождественским праздникам в Болгарии выпущен альбом-каталог чудотворных икон страны. В альбоме помещены чудотворные иконы Пресвятой Богородицы из 5 монастырей (Рыльского, Бачковского, Троянского, Роженского и Арбанасского) и православных храмов в Несебре, Асеновграде, Горном Водене, Врачеше, Старой Загоре и Пазарджике. В каталог включены также иконы святого великомученика Георгия Победоносца из Хаджидимовского и Поморийского монастырей и из храма в Ямболе, икона святого архистратига Михаила из Ловеча, чудотворный образ святого Мины из Софии и икона святого Иоанна Богослова из Карнобата. Православие.</w:t>
      </w:r>
      <w:r>
        <w:rPr>
          <w:sz w:val="22"/>
          <w:lang w:val="en-US"/>
        </w:rPr>
        <w:t>Ru</w:t>
      </w:r>
    </w:p>
    <w:p>
      <w:pPr>
        <w:pStyle w:val="Normal"/>
        <w:rPr>
          <w:sz w:val="22"/>
        </w:rPr>
      </w:pPr>
      <w:r>
        <w:rPr>
          <w:sz w:val="22"/>
        </w:rPr>
        <w:t>15.12.08 В косовском селе Вбровац нападению вандалов подверглись церковь и расположенные рядом общественная кухня и пекарня. Из церкви украдено 3-4 тысячи динаров, иконы и кресты разломаны. Из кухни не пропало ничего, но разломано все, что попалось вандалам под руку. Пресс-служба УПЦ</w:t>
      </w:r>
    </w:p>
    <w:p>
      <w:pPr>
        <w:pStyle w:val="Normal"/>
        <w:rPr>
          <w:sz w:val="22"/>
        </w:rPr>
      </w:pPr>
      <w:r>
        <w:rPr>
          <w:sz w:val="22"/>
        </w:rPr>
        <w:t>15.12.08 В Москве задержан 34-летний мужчина, который в течение двух лет выдавал себя за ректора несуществующего "Московского института духовной культуры святых равноапостольных Кирилла и Мефодия" и получал со своих студентов деньги за обучение. Задержать преступника удалось после того, как в милицию стали поступать заявления от обманутых "студентов", уставших ждать начало учебного процесса. В общей сложности мошенник обманул около трехсот человек. Пресс-служба УПЦ</w:t>
      </w:r>
    </w:p>
    <w:p>
      <w:pPr>
        <w:pStyle w:val="Normal"/>
        <w:rPr>
          <w:sz w:val="22"/>
        </w:rPr>
      </w:pPr>
      <w:r>
        <w:rPr>
          <w:sz w:val="22"/>
        </w:rPr>
        <w:t>16.12.08 Российское гражданство получил епископ Женевский и Западноевропейский Михаил (РПЦЗ). Архиерей традиционно принимает участие в церковных программах Фонда Андрея Первозванного. Православие.</w:t>
      </w:r>
      <w:r>
        <w:rPr>
          <w:sz w:val="22"/>
          <w:lang w:val="en-US"/>
        </w:rPr>
        <w:t>Ru</w:t>
      </w:r>
    </w:p>
    <w:p>
      <w:pPr>
        <w:pStyle w:val="Normal"/>
        <w:rPr>
          <w:sz w:val="22"/>
        </w:rPr>
      </w:pPr>
      <w:r>
        <w:rPr>
          <w:sz w:val="22"/>
        </w:rPr>
        <w:t>16.12.08 Греческие анархисты украли фигуру Младенца Христа из вертепа, установленного на главной площади Салоник, и заменили ее телевизором, на котором красной краской написали: «Увидим это по ТВ». Ранее участники беспорядков, продолжающихся в Греции с 6 декабря, сожгли искусственную рождественскую елку, установленную на главной площади Синтагма перед парламентом страны. Патриархия.Ru</w:t>
      </w:r>
    </w:p>
    <w:p>
      <w:pPr>
        <w:pStyle w:val="Normal"/>
        <w:rPr>
          <w:sz w:val="22"/>
        </w:rPr>
      </w:pPr>
      <w:r>
        <w:rPr>
          <w:sz w:val="22"/>
        </w:rPr>
        <w:t>17.12.08 Члены Священного Синода Болгарской Православной Церкви осудили поведение митрополита Пловдивского Николая, епископа Константийского Антония и сопровождавших их делегатов Пловдивской епархии за самовольный и демонстративный уход из зала заседания Церковного собора. Поводом для решения Синода стало то, что на очередное заседание Синода митрополит Николай снова не явился. Во время завершившегося на прошлой неделе Церковно-народного собора в Рыльском монастыре Пловдивский митрополит не согласился с одним из пунктов повестки дня, а именно - с одной из формулировок нового Устава, которая, по его мнению, создает зависимость Церкви от государства. После резкой полемики с приглашенным Священным Синодом юридическим экспертом митрополит и сопровождающие его клирики и миряне из пловдивской делегации демонстративно покинули Собор. Патриархия.Ru</w:t>
      </w:r>
    </w:p>
    <w:p>
      <w:pPr>
        <w:pStyle w:val="Normal"/>
        <w:rPr>
          <w:sz w:val="22"/>
        </w:rPr>
      </w:pPr>
      <w:r>
        <w:rPr>
          <w:sz w:val="22"/>
        </w:rPr>
        <w:t>17.12.08 Белорусская Православная Церковь организует выездные семинары для специалистов, которые работают с людьми, имеющими тяжелые нарушения развития. В январе в минском приходе храма иконы Божией Матери «Всех скорбящих Радость» пройдет рабочая встреча организаторов и участников проекта. Состоится обсуждение сроков и мест (в каких регионах Белоруссии) проведения семинаров. Также предполагается создание нового журнала, в котором будет отражен опыт работы с инвалидами. На встречу приглашены представители церковных и общественных организаций. Патриархия.Ru</w:t>
      </w:r>
    </w:p>
    <w:p>
      <w:pPr>
        <w:pStyle w:val="Normal"/>
        <w:rPr>
          <w:sz w:val="22"/>
        </w:rPr>
      </w:pPr>
      <w:r>
        <w:rPr>
          <w:sz w:val="22"/>
        </w:rPr>
        <w:t>17.12.08 Православный храм святой великомученицы Варвары в Архангельске предоставил место для репетиций двум молодежным рок-группам. По словам настоятеля храма иеромонаха Даниила (Плотникова), архангельские рок-группы "Фаренгейт" и "Третья стража", состоящие из студентов вузов города, играют в стиле "интеллектуальный рок". Музыканты сами пишут песни, на собственные заработанные средства отремонтировали помещение при храме, сделали студию, приобрели аппаратуру. То, что "музыкальным творчеством ребята занимаются при храме, благотворно сказывается на их внутреннем душевном состоянии", считает священник. Седмица.</w:t>
      </w:r>
      <w:r>
        <w:rPr>
          <w:sz w:val="22"/>
          <w:lang w:val="en-US"/>
        </w:rPr>
        <w:t>Ru</w:t>
      </w:r>
    </w:p>
    <w:p>
      <w:pPr>
        <w:pStyle w:val="Normal"/>
        <w:rPr>
          <w:sz w:val="22"/>
        </w:rPr>
      </w:pPr>
      <w:r>
        <w:rPr>
          <w:sz w:val="22"/>
        </w:rPr>
        <w:t>18.12.08 Декан соцфака МГУ Владимир Добреньков считает, что духовное образование должно быть обязательным для госчиновников. "Уверен, это станет эффективной мерой по профилактике коррупции, а также повысит профессионализм госслужащих, поскольку позволит претендентам на государственный пост в полной мере соотносить компетенции во вверенной им практической сфере с национальной идеологией, которой должна подчиняться деятельность государства", - заявил он. Интерфакс-Религия</w:t>
      </w:r>
    </w:p>
    <w:p>
      <w:pPr>
        <w:pStyle w:val="Normal"/>
        <w:rPr>
          <w:sz w:val="22"/>
        </w:rPr>
      </w:pPr>
      <w:r>
        <w:rPr>
          <w:sz w:val="22"/>
        </w:rPr>
        <w:t>19.12.08 Необходимо дать возможность грузинским священникам проводить службы на территории Абхазии и Южной Осетии, заявил митрополит Чкондидский Петр (Цаава). По его словам, на территории республик "идут службы", но "не под контролем" Грузинского патриархата. Он выразил надежду на поддержку Русской Православной Церкви в этом вопросе. Митрополит Петр отметил, что не обращался в Московский Патриархат по вопросу подобного взаимодействия. По его словам, сейчас "не время" для обсуждения этого вопроса, так как не выбран еще новый Патриарх. В то же время, как отметил иерарх, контакты между Русской и Грузинской Церквами "не прекращались никогда", в том числе и в ходе вооруженного конфликта в августе этого года. "Они обязательно должны продолжаться", - считает митрополит Петр. Интерфакс-Религия</w:t>
      </w:r>
    </w:p>
    <w:p>
      <w:pPr>
        <w:pStyle w:val="Normal"/>
        <w:rPr>
          <w:sz w:val="22"/>
        </w:rPr>
      </w:pPr>
      <w:r>
        <w:rPr>
          <w:sz w:val="22"/>
        </w:rPr>
        <w:t>19.12.08 Книги из личной библиотеки философа Ивана Ильина, который завещал свое наследие России, были возращены из США и переданы в библиотеку МГУ. Книги Ивана Ильина были обнаружены в библиотеке Мичиганского университета (США) и, благодаря усилим Росохранкультуры, генерального консульства РФ в Нью-Йорке и исследователями творчества Юрии и Ольги Лисицы, доставлены в Россию. Основной комплекс архивных материалов и библиотеки Ильина - рукописи, письма, фото, книги был возвращен в Россию в мае 2006 года. Седмица.</w:t>
      </w:r>
      <w:r>
        <w:rPr>
          <w:sz w:val="22"/>
          <w:lang w:val="en-US"/>
        </w:rPr>
        <w:t>Ru</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08.12.08 Сотни мусульманских могил осквернены на военном кладбище Нотр-Дам-де-Лоретт недалеко от города Аррас на севере Франции. На большинстве могил появились надписи и рисунки оскорбительного характера. В апреле 2008 года на том же кладбище были осквернены 148 могил, в 2007-м - 52 захоронения. Интерфакс-Религия</w:t>
      </w:r>
    </w:p>
    <w:p>
      <w:pPr>
        <w:pStyle w:val="Normal"/>
        <w:rPr>
          <w:sz w:val="22"/>
        </w:rPr>
      </w:pPr>
      <w:r>
        <w:rPr>
          <w:sz w:val="22"/>
        </w:rPr>
        <w:t>09.12.08 В Казани разыскивают злоумышленника, убившего охранника мечети Булгар и похитившего пожертвования из сейфа. Предполагается, что преступник проник в мечеть днем во время праздничной молитвы, укрывшись на ночь в мечети. Интерфакс-Религия</w:t>
      </w:r>
    </w:p>
    <w:p>
      <w:pPr>
        <w:pStyle w:val="Normal"/>
        <w:rPr>
          <w:sz w:val="22"/>
        </w:rPr>
      </w:pPr>
      <w:r>
        <w:rPr>
          <w:sz w:val="22"/>
        </w:rPr>
        <w:t>09.12.08 В Смоленске 56-летний мужчина зарубил своего 34-летнего сына, "борясь с сатаной". На протяжении нескольких лет обвиняемый состоит на учете в психдиспансере, поскольку страдает шизофренией. Интерфакс-Религия</w:t>
      </w:r>
    </w:p>
    <w:p>
      <w:pPr>
        <w:pStyle w:val="Normal"/>
        <w:rPr/>
      </w:pPr>
      <w:r>
        <w:rPr>
          <w:sz w:val="22"/>
        </w:rPr>
        <w:t xml:space="preserve">10.12.08 Большинство россиян относят себя к последователям православия (73%). 6% являются мусульманами, а 3% считают себя верующими, но не принадлежат ни к какой конкретной конфессии. 11% опрошенных называют себя неверующими (в 2006 атеистами себя назвали 16%). Православие.Ru </w:t>
      </w:r>
      <w:r>
        <w:rPr>
          <w:b/>
          <w:sz w:val="22"/>
        </w:rPr>
        <w:t>Подробно &gt;&gt;&gt; http://www.rusk.ru/newsdata.php?idar=729573</w:t>
      </w:r>
    </w:p>
    <w:p>
      <w:pPr>
        <w:pStyle w:val="Normal"/>
        <w:rPr>
          <w:sz w:val="22"/>
        </w:rPr>
      </w:pPr>
      <w:r>
        <w:rPr>
          <w:sz w:val="22"/>
        </w:rPr>
        <w:t xml:space="preserve">10.12.08 Главными смертными грехами россияне считают убийство (43%), воровство (28%) и прелюбодеяние (14%). Каждый десятый (10%) называет вранье и лжесвидетельство, 8% - зависть. 5% полагают, что к смертным грехам можно отнести гордыню и тщеславие, 4% - чревоугодие и обжорство. По 3% указывают в этой связи на употребление алкоголя, блуд, гнев, причинение вреда другому, предательство. Далее следуют такие поступки, как аборт, алчность и жадность, богохульство, лень, самоубийство и уныние (по 2%). Реже всего респонденты относят к числу смертных грехов злобу, ненависть, непочитание родителей и сквернословие (по 1%). Каждый третий опрошенный (33%) не смог вспомнить и назвать никаких смертных грехов. Православие.Ru </w:t>
      </w:r>
      <w:r>
        <w:rPr>
          <w:b/>
          <w:sz w:val="22"/>
        </w:rPr>
        <w:t>Подробно &gt;&gt;&gt; http://www.pravoslavie.ru/news/28626.htm</w:t>
      </w:r>
    </w:p>
    <w:p>
      <w:pPr>
        <w:pStyle w:val="Normal"/>
        <w:rPr>
          <w:sz w:val="22"/>
        </w:rPr>
      </w:pPr>
      <w:r>
        <w:rPr>
          <w:sz w:val="22"/>
        </w:rPr>
        <w:t xml:space="preserve">10.12.08 Более половины жителей 20 стран мира считают недопустимым прозелитизм (обращение людей одной веры в другую - ред.). Кроме того, многие выступают и против права исповедовать на их родине любую религию (в Украине таковых 54%, в России - 38%). Не согласны с равным отношением ко всем религиям 44% россиян и 40% украинцев. Интерфакс-Религия </w:t>
      </w:r>
      <w:r>
        <w:rPr>
          <w:b/>
          <w:sz w:val="22"/>
        </w:rPr>
        <w:t>Подробно &gt;&gt;&gt; http://www.interfax-religion.ru/?act=news&amp;div=27857</w:t>
      </w:r>
    </w:p>
    <w:p>
      <w:pPr>
        <w:pStyle w:val="Normal"/>
        <w:rPr>
          <w:sz w:val="22"/>
        </w:rPr>
      </w:pPr>
      <w:r>
        <w:rPr>
          <w:sz w:val="22"/>
        </w:rPr>
        <w:t>10.12.08 В Калифорнии двое неизвестных избили до полусмерти и ограбили пастора, украшавшего церковь к Рождеству. Если преступников поймают, их будут судить за покушение на убийство. Седмица.Ru</w:t>
      </w:r>
    </w:p>
    <w:p>
      <w:pPr>
        <w:pStyle w:val="Normal"/>
        <w:rPr>
          <w:sz w:val="22"/>
        </w:rPr>
      </w:pPr>
      <w:r>
        <w:rPr>
          <w:sz w:val="22"/>
        </w:rPr>
        <w:t>11.12.08 В Русской Православной Старообрядческой Церкви считают, что из государственных учебников следует убрать положения, неприемлемые для верующих. "В сегодняшних школьных учебниках безапелляционно преподносится теория эволюции, достоверность которой за два века никто так и не доказал. Эти взгляды преподносятся как единственно верные, без пометки "так полагал такой-то ученый в таком-то веке", - заявил протоиерей Евгений Чунин, управляющий делами старообрядческой митрополии. "О какой нравственности может идти речь, если мы внушаем детям, что мы все произошли от обезьяны!" - задает вопрос священник. По его убеждению, "рассказывая о естественном отборе, мы проповедуем детям закон джунглей". Отец Евгений также указал на недопустимость таких формулировок как, например, заголовок в учебнике истории: "Библейский миф о происхождении первых людей". Православие.</w:t>
      </w:r>
      <w:r>
        <w:rPr>
          <w:sz w:val="22"/>
          <w:lang w:val="en-US"/>
        </w:rPr>
        <w:t>Ru</w:t>
      </w:r>
    </w:p>
    <w:p>
      <w:pPr>
        <w:pStyle w:val="Normal"/>
        <w:rPr>
          <w:sz w:val="22"/>
        </w:rPr>
      </w:pPr>
      <w:r>
        <w:rPr>
          <w:sz w:val="22"/>
        </w:rPr>
        <w:t>12.12.08 Парламент Люксембурга практически единодушно одобрил законопроект, который вносит поправки в конституцию страны, ограничивающие нынешние полномочия главы государства Великого Герцога Люксембургского Анри до чисто протокольных. Новый законопроект отменяет положение, согласно которому любой закон вступает в силу только после его подписания Великим Герцогом. Противостояние между парламентом и монархом началось в феврале этого года, когда правительство и парламент Люксембурга приняли закон, разрешающий эвтаназию, а Великий Герцог Анри, будучи ревностным католиком, отказался подписывать этот документ. Свое согласие с необходимостью ограничить полномочия Великого Герцога, согласно результатам опросов, выразило большинство 400-тысячного населения Люксембурга, являющегося конституционной монархией. Патриархия.Ru</w:t>
      </w:r>
    </w:p>
    <w:p>
      <w:pPr>
        <w:pStyle w:val="Normal"/>
        <w:rPr>
          <w:sz w:val="22"/>
        </w:rPr>
      </w:pPr>
      <w:r>
        <w:rPr>
          <w:sz w:val="22"/>
        </w:rPr>
        <w:t>12.12.08 Информация о росте числа самоубийств стала поступать из некоторых российских регионов с началом мирового финансового кризиса. Например, 8 декабря в Hовосибирске врачи скорой помощи госпитализировали за сутки 15 человек. Как сообщила директор Государственного научного центра социальной и судебной психиатрии им. Сербского Татьяна Дмитриева, «в США тоже есть проблемы", но там к неудачам все-таки относятся проще. "Американские специалисты говорят нам: "Hашему Джону не страшно ничего, ну переночует он где-нибудь в теплом штате под пальмой, а ваш русский Иван сразу в петлю лезет. Hам это непонятно", - сказала психиатр. По мнению Т.Дмитриевой, это объясняется тем, что "у нас другой менталитет: мы более совестливы, слишком ответственны за близких, за неудачи". Православие.</w:t>
      </w:r>
      <w:r>
        <w:rPr>
          <w:sz w:val="22"/>
          <w:lang w:val="en-US"/>
        </w:rPr>
        <w:t>Ru</w:t>
      </w:r>
    </w:p>
    <w:p>
      <w:pPr>
        <w:pStyle w:val="Normal"/>
        <w:rPr>
          <w:sz w:val="22"/>
        </w:rPr>
      </w:pPr>
      <w:r>
        <w:rPr>
          <w:sz w:val="22"/>
        </w:rPr>
        <w:t>14.12.08 В Таллинне проходит традиционная благотворительная кампания «Рождество - не на пустой желудок!», цель которой - помочь попавшим в трудную жизненную ситуацию людям. Суповые кухни работают попеременно по шести адресам в различных районах Таллинна. «Учитывая рост нуждающихся в такого рода помощи в последнее время», таллиннская городская управа выделила из резервного фонда на эти цели 121 тысячу крон (7 800 евро), что позволит суповым кухням работать все праздники, вплоть до 7 января. Патриархия.Ru</w:t>
      </w:r>
    </w:p>
    <w:p>
      <w:pPr>
        <w:pStyle w:val="Normal"/>
        <w:rPr>
          <w:sz w:val="22"/>
        </w:rPr>
      </w:pPr>
      <w:r>
        <w:rPr>
          <w:sz w:val="22"/>
        </w:rPr>
        <w:t>15.12.08 33-метровая ель, установленная в Ватикане, стала самым большим деревом, когда-либо украшавшим на Рождество площадь Святого Петра. После праздников из древесины огромного 120-летнего дерева будут изготовлены игрушки и садовая мебель. Игрушки планируется передать в приюты и детям из бедных семей, а мебель - раздать в школы. На такой шаг власти Ватикана решили пойти в рамках программы по защите природы и охране окружающей среды. Пресс-служба УПЦ</w:t>
      </w:r>
    </w:p>
    <w:p>
      <w:pPr>
        <w:pStyle w:val="Normal"/>
        <w:rPr>
          <w:sz w:val="22"/>
        </w:rPr>
      </w:pPr>
      <w:r>
        <w:rPr>
          <w:sz w:val="22"/>
        </w:rPr>
        <w:t>16.12.08 Болельщик футбольного клуба «Рейнджерс», распевавший сектантские песни во время ноябрьской игры с командой «Килмарноком», решением суда получил двухлетний запрет на посещение футбольных матчей. В течение этого времени 20-летний Вильям Уоллс будет находиться под пристальным наблюдением полиции. Любопытно, что наказать фаната удалось благодаря стюардам, которые помогают «Рейнджерс» во время гостевых поединков. Именно они обратили внимание полиции на факт нарушения. Пресс-служба УПЦ</w:t>
      </w:r>
    </w:p>
    <w:p>
      <w:pPr>
        <w:pStyle w:val="Normal"/>
        <w:rPr>
          <w:sz w:val="22"/>
        </w:rPr>
      </w:pPr>
      <w:r>
        <w:rPr>
          <w:sz w:val="22"/>
        </w:rPr>
        <w:t>16.12.08 Конституционный суд Венгрии аннулировал закон, предоставлявший право содомитам регистрировать свои отношения, начиная с 1 января 2009 года. Согласно постановлению суда, данный закон является неконституционным. Сегодня однополые союзы легализованы лишь в трех странах ЕС - Нидерландах, Бельгии и Испании. Кроме того, содомиты могут официально заключать со своими партнерами союзы в Канаде, ЮАР и американском штате Массачусетс. С января однополые "браки" будут регистрироваться и в Норвегии. Интерфакс-Религия</w:t>
      </w:r>
    </w:p>
    <w:p>
      <w:pPr>
        <w:pStyle w:val="Normal"/>
        <w:rPr>
          <w:sz w:val="22"/>
        </w:rPr>
      </w:pPr>
      <w:r>
        <w:rPr>
          <w:sz w:val="22"/>
        </w:rPr>
        <w:t>17.12.08 В церкви св. Петра в баварском городке Пётмес католический священник обнаружил в рождественских яслях новорожденного мальчика. Деревянные ясли-кроватка с соломой были приготовлены священником для предстоящего праздничного богослужения Рождества Христова. Вскоре полиция обнаружила 38-летнюю румынку, которая решила избавиться от своего ребенка и тайком подложила его в рождественские ясли, надеясь, что он при этом попадет в надежные руки.</w:t>
      </w:r>
    </w:p>
    <w:p>
      <w:pPr>
        <w:pStyle w:val="Normal"/>
        <w:rPr>
          <w:sz w:val="22"/>
        </w:rPr>
      </w:pPr>
      <w:r>
        <w:rPr>
          <w:sz w:val="22"/>
        </w:rPr>
        <w:t>О дальнейшей судьбе новорожденного пока не сообщается. Скорее всего, он будет помещен в приют. Седмица.Ru</w:t>
      </w:r>
    </w:p>
    <w:p>
      <w:pPr>
        <w:pStyle w:val="Normal"/>
        <w:rPr>
          <w:sz w:val="22"/>
        </w:rPr>
      </w:pPr>
      <w:r>
        <w:rPr>
          <w:sz w:val="22"/>
        </w:rPr>
        <w:t>18.12.08 Эрнст Баасланд, епископ г. Ставангер (Норвегия) уйдет в отставку по причине многочисленных долгов его семьи. Сын епископа, 34-летний Бьярте, проиграл в Интернете за несколько лет 60 млн. норвежских крон (8,6 млн. долл.). Мать, которая, стараясь выручить сына, занимала у друзей крупные суммы денег. Бьярте утверждает, что отец не имел никакого отношения к денежным махинациям, однако суд постановил, что епископ проявил умышленную халатность, дав гарантии на возврат 3,8 млн. крон, занятых его женой у одного из знакомых. Всего сын епископа должен 50 млн. крон, его жена - 33,7 млн., а сам епископ - 16,6 млн.</w:t>
      </w:r>
    </w:p>
    <w:p>
      <w:pPr>
        <w:pStyle w:val="Normal"/>
        <w:rPr>
          <w:sz w:val="22"/>
        </w:rPr>
      </w:pPr>
      <w:r>
        <w:rPr>
          <w:sz w:val="22"/>
        </w:rPr>
        <w:t>Седмица.Ru</w:t>
      </w:r>
    </w:p>
    <w:p>
      <w:pPr>
        <w:pStyle w:val="Normal"/>
        <w:rPr>
          <w:sz w:val="22"/>
        </w:rPr>
      </w:pPr>
      <w:r>
        <w:rPr>
          <w:sz w:val="22"/>
        </w:rPr>
        <w:t>19.12.08 Учительница одной из школ г. Олдхэм (Британия) была уволена за рассказ семилетним детям о том, что Санта-Клауса не существует. После того, как дети рассказали, что нового узнали в школе, родители обратились с жалобами к администрации. В своем официальном письме родителям директор школы Анджела Маккормис принесла свои "глубокие извинения", добавив, что дети продолжили изучать на уроках традиции Рождества и на прошлой неделе писали письма Санта-Клаусу. Как заявил один из родителей, ему пришлось в течение нескольких часов убеждать свою дочь, что учитель якобы был не прав. Такой же случай произошел в Великобритании в 2006 году: дирекция начальной школы в графстве Уэст-Мидлэндс в ответ на жалобы родителей решила приостановить контракт с учительницей, которая на уроках пыталась разубедить детей в существовании Санта-Клауса. Интерфакс-Религия</w:t>
      </w:r>
    </w:p>
    <w:p>
      <w:pPr>
        <w:pStyle w:val="Normal"/>
        <w:rPr>
          <w:sz w:val="22"/>
        </w:rPr>
      </w:pPr>
      <w:r>
        <w:rPr>
          <w:sz w:val="22"/>
        </w:rPr>
        <w:t xml:space="preserve">19.12.08 Строительство собора Святого Семейства в Барселоне - самого известного недостроенного здания в мире - может быть остановлено навсегда. Влиятельная группа испанских деятелей искусств заявляет, что попытки завершить строительство станут катастрофой и что работы должны были быть остановлены со смертью создателя собора, архитектора Антонио Гауди, в 1926 году. Группа из четырехсот человек, в числе которых архитекторы, актеры, режиссеры, сотрудники художественных галерей, считают, что люди, которые ведут строительство собора, не следуют замыслу А.Гауди. "Это катастрофа. То, что видят сегодня туристы, это карикатура на работу Гауди", - заявил лидер группы несогласных, директор Центра искусств королевы Софии в Мадриде Мануэль Борха-Вильель. Строительство собора Святого Семейства продолжается уже 125 лет. </w:t>
      </w:r>
      <w:r>
        <w:rPr>
          <w:b/>
          <w:sz w:val="22"/>
        </w:rPr>
        <w:t>Фото &gt;&gt;&gt;</w:t>
      </w:r>
      <w:r>
        <w:rPr>
          <w:sz w:val="22"/>
        </w:rPr>
        <w:t xml:space="preserve"> http://community.livejournal.com/foturist_ru/51531.html Православие.</w:t>
      </w:r>
      <w:r>
        <w:rPr>
          <w:sz w:val="22"/>
          <w:lang w:val="en-US"/>
        </w:rPr>
        <w:t>Ru</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05.12.08 В Архангельской области задержаны подростки, ограбившие иконную лавку в храме Святого Лонгина http://www.interfax-religion.ru/?act=news&amp;div=27617</w:t>
      </w:r>
    </w:p>
    <w:p>
      <w:pPr>
        <w:pStyle w:val="Normal"/>
        <w:rPr>
          <w:sz w:val="22"/>
        </w:rPr>
      </w:pPr>
      <w:r>
        <w:rPr>
          <w:sz w:val="22"/>
        </w:rPr>
        <w:t>05.12.08 Власти Московской области пообещали профинансировать в следующем году восстановление 30 храмов http://www.pravoslavie.ru/news/28535.htm</w:t>
      </w:r>
    </w:p>
    <w:p>
      <w:pPr>
        <w:pStyle w:val="Normal"/>
        <w:rPr>
          <w:sz w:val="22"/>
        </w:rPr>
      </w:pPr>
      <w:r>
        <w:rPr>
          <w:sz w:val="22"/>
        </w:rPr>
        <w:t>07.12.08 В греческой газете «Вима» опубликовано одно из последних интервью Святейшего Патриарха Алексия http://www.mospat.ru/index.php?page=43614</w:t>
      </w:r>
    </w:p>
    <w:p>
      <w:pPr>
        <w:pStyle w:val="Normal"/>
        <w:rPr>
          <w:sz w:val="22"/>
        </w:rPr>
      </w:pPr>
      <w:r>
        <w:rPr>
          <w:sz w:val="22"/>
        </w:rPr>
        <w:t>09.12.08 Обстоятельства смерти священномученика Михаила Тихоницкого помогли раскрыть эксперты УВД http://www.sedmitza.ru/news/528729.html</w:t>
      </w:r>
    </w:p>
    <w:p>
      <w:pPr>
        <w:pStyle w:val="Normal"/>
        <w:rPr>
          <w:sz w:val="22"/>
        </w:rPr>
      </w:pPr>
      <w:r>
        <w:rPr>
          <w:sz w:val="22"/>
        </w:rPr>
        <w:t>10.12.08 Австралийский астроном считает, что Христос родился 17 июня http://www.sedmitza.ru/news/530418.html</w:t>
      </w:r>
    </w:p>
    <w:p>
      <w:pPr>
        <w:pStyle w:val="Normal"/>
        <w:rPr/>
      </w:pPr>
      <w:r>
        <w:rPr>
          <w:sz w:val="22"/>
          <w:lang w:val="uk-UA"/>
        </w:rPr>
        <w:t xml:space="preserve">11.12.08 </w:t>
      </w:r>
      <w:r>
        <w:rPr>
          <w:sz w:val="22"/>
        </w:rPr>
        <w:t>В селе Степановка Винницкого района (Украина) ограблен православный храм http://www.orthodox.vinnica.ua/old/04-08-r.php</w:t>
      </w:r>
    </w:p>
    <w:p>
      <w:pPr>
        <w:pStyle w:val="Normal"/>
        <w:rPr>
          <w:sz w:val="22"/>
        </w:rPr>
      </w:pPr>
      <w:r>
        <w:rPr>
          <w:sz w:val="22"/>
        </w:rPr>
        <w:t>11.12.08 Итальянский философ-атеист считает, что Европа должна назвать себя христианской http://www.pravoslavie.ru/news/28630.htm</w:t>
      </w:r>
    </w:p>
    <w:p>
      <w:pPr>
        <w:pStyle w:val="Normal"/>
        <w:rPr>
          <w:sz w:val="22"/>
        </w:rPr>
      </w:pPr>
      <w:r>
        <w:rPr>
          <w:sz w:val="22"/>
        </w:rPr>
        <w:t>11.12.08 В Татарстане официально зарегистрировано Общество православных медиков http://patriarhia.ru/db/text/507502.html</w:t>
      </w:r>
    </w:p>
    <w:p>
      <w:pPr>
        <w:pStyle w:val="Normal"/>
        <w:rPr>
          <w:sz w:val="22"/>
        </w:rPr>
      </w:pPr>
      <w:r>
        <w:rPr>
          <w:sz w:val="22"/>
        </w:rPr>
        <w:t>11.12.08 Постановлением правительства РФ поселок детского городка Метрополитена, расположенного в Нарофоминском районе Подмосковья, переименован в поселок Зосимова Пустынь http://patriarhia.ru/db/text/507584.html</w:t>
      </w:r>
    </w:p>
    <w:p>
      <w:pPr>
        <w:pStyle w:val="Normal"/>
        <w:rPr>
          <w:sz w:val="22"/>
        </w:rPr>
      </w:pPr>
      <w:r>
        <w:rPr>
          <w:sz w:val="22"/>
        </w:rPr>
        <w:t>11.12.08 Папа Римский Бенедикт XVI утвердил список подвижников Католической Церкви, которые будут объявлены святыми и блаженными - имени Папы Пия XII в нем нет http://www.sedmitza.ru/news/530595.html</w:t>
      </w:r>
    </w:p>
    <w:p>
      <w:pPr>
        <w:pStyle w:val="Normal"/>
        <w:rPr>
          <w:sz w:val="22"/>
        </w:rPr>
      </w:pPr>
      <w:r>
        <w:rPr>
          <w:sz w:val="22"/>
        </w:rPr>
        <w:t>11.12.08 Президент России Дмитрий Медведев встретился с Католикосом-Патриархом всея Грузии Илией II http://www.pravoslavie.ru/news/28629.htm</w:t>
      </w:r>
    </w:p>
    <w:p>
      <w:pPr>
        <w:pStyle w:val="Normal"/>
        <w:rPr>
          <w:sz w:val="22"/>
        </w:rPr>
      </w:pPr>
      <w:r>
        <w:rPr>
          <w:sz w:val="22"/>
        </w:rPr>
        <w:t>12.12.08 Патриарх Илия II рассказал журналистам о встрече с Президентом Медведевым http://www.patriarchia.ru/db/text/508134.html</w:t>
      </w:r>
    </w:p>
    <w:p>
      <w:pPr>
        <w:pStyle w:val="Normal"/>
        <w:rPr/>
      </w:pPr>
      <w:r>
        <w:rPr>
          <w:sz w:val="22"/>
          <w:lang w:val="uk-UA"/>
        </w:rPr>
        <w:t xml:space="preserve">12.12.08 </w:t>
      </w:r>
      <w:r>
        <w:rPr>
          <w:sz w:val="22"/>
        </w:rPr>
        <w:t xml:space="preserve">Городской совет Чернигова отменил решение о передаче Свято-Екатерининской </w:t>
      </w:r>
      <w:r>
        <w:rPr>
          <w:sz w:val="22"/>
          <w:lang w:val="uk-UA"/>
        </w:rPr>
        <w:t>церкви УПЦ-КП http://orthodox.org.ua/ru/novosti/2008/12/17/4239.html</w:t>
      </w:r>
    </w:p>
    <w:p>
      <w:pPr>
        <w:pStyle w:val="Normal"/>
        <w:rPr>
          <w:sz w:val="22"/>
        </w:rPr>
      </w:pPr>
      <w:r>
        <w:rPr>
          <w:sz w:val="22"/>
        </w:rPr>
        <w:t>12.12.08 Половина взрослого населения России смотрела телетранслящию похорон Святейшего Патриарха Алексия http://www.pravoslavie.ru/news/28647.htm</w:t>
      </w:r>
    </w:p>
    <w:p>
      <w:pPr>
        <w:pStyle w:val="Normal"/>
        <w:rPr>
          <w:sz w:val="22"/>
        </w:rPr>
      </w:pPr>
      <w:r>
        <w:rPr>
          <w:sz w:val="22"/>
        </w:rPr>
        <w:t>12.12.08 При восстановлении Ново-Иерусалимского монастыря будет использован уникальный камень со Святой земли http://www.pravoslavie.ru/news/28655.htm</w:t>
      </w:r>
    </w:p>
    <w:p>
      <w:pPr>
        <w:pStyle w:val="Normal"/>
        <w:rPr>
          <w:sz w:val="22"/>
        </w:rPr>
      </w:pPr>
      <w:r>
        <w:rPr>
          <w:sz w:val="22"/>
        </w:rPr>
        <w:t>12.12.08 Крымская епархия и ряд благотворительный организаций начинают масштабную акцию помощи онкобольным детям http://www.patriarchia.ru/db/text/508410.html</w:t>
      </w:r>
    </w:p>
    <w:p>
      <w:pPr>
        <w:pStyle w:val="Normal"/>
        <w:rPr>
          <w:sz w:val="22"/>
        </w:rPr>
      </w:pPr>
      <w:r>
        <w:rPr>
          <w:sz w:val="22"/>
        </w:rPr>
        <w:t>13.12.08 Обнародовано соболезнование Константинопольского Патриархата по случаю кончины Святейшего Патриарха Алексия http://patriarhia.ru/db/text/508402.html</w:t>
      </w:r>
    </w:p>
    <w:p>
      <w:pPr>
        <w:pStyle w:val="Normal"/>
        <w:rPr>
          <w:sz w:val="22"/>
        </w:rPr>
      </w:pPr>
      <w:r>
        <w:rPr>
          <w:sz w:val="22"/>
        </w:rPr>
        <w:t>13.12.08 Благотворительное крещение слабослышащих людей состоялось в храме Архангела Михайловском и чуда его в Хонех г. Красноярск http://www.chudo-v-honeh.info/content/view/650/1</w:t>
      </w:r>
    </w:p>
    <w:p>
      <w:pPr>
        <w:pStyle w:val="Normal"/>
        <w:rPr>
          <w:sz w:val="22"/>
        </w:rPr>
      </w:pPr>
      <w:r>
        <w:rPr>
          <w:sz w:val="22"/>
        </w:rPr>
        <w:t>15.12.08 Германские СМИ называют Православную Церковь одним из решающих факторов европейской политики http://www.pravoslavie.ru/news/28681.htm</w:t>
      </w:r>
    </w:p>
    <w:p>
      <w:pPr>
        <w:pStyle w:val="Normal"/>
        <w:rPr>
          <w:sz w:val="22"/>
        </w:rPr>
      </w:pPr>
      <w:r>
        <w:rPr>
          <w:sz w:val="22"/>
        </w:rPr>
        <w:t>15.12.08 Джоранвилльская духовная семинария подарила книги Хабаровской семинарии http://www.pravoslavie.ru/news/28665.htm</w:t>
      </w:r>
    </w:p>
    <w:p>
      <w:pPr>
        <w:pStyle w:val="Normal"/>
        <w:rPr>
          <w:sz w:val="22"/>
        </w:rPr>
      </w:pPr>
      <w:r>
        <w:rPr>
          <w:sz w:val="22"/>
        </w:rPr>
        <w:t>15.12.08 В США скончался иезуит Эвери Даллес, один из немногих кардиналов, не имевших епископского сана, и племянник Аллена Даллеса http://www.sedmitza.ru/news/531921.html</w:t>
      </w:r>
    </w:p>
    <w:p>
      <w:pPr>
        <w:pStyle w:val="Normal"/>
        <w:rPr>
          <w:sz w:val="22"/>
        </w:rPr>
      </w:pPr>
      <w:r>
        <w:rPr>
          <w:sz w:val="22"/>
        </w:rPr>
        <w:t>15.12.08 Делегация Украинской Православной Церкви посетила Рим и провела встречу с кардиналом Вальтером Каспером http://www.patriarchia.ru/db/text/510775.html</w:t>
      </w:r>
    </w:p>
    <w:p>
      <w:pPr>
        <w:pStyle w:val="Normal"/>
        <w:rPr>
          <w:sz w:val="22"/>
        </w:rPr>
      </w:pPr>
      <w:r>
        <w:rPr>
          <w:sz w:val="22"/>
        </w:rPr>
        <w:t>16.12.08 Программа "Святость материнства" может ежегодно предотвращать 700 тысяч абортов http://orthomed.ru/news.php?id=23838</w:t>
      </w:r>
    </w:p>
    <w:p>
      <w:pPr>
        <w:pStyle w:val="Normal"/>
        <w:rPr>
          <w:sz w:val="22"/>
        </w:rPr>
      </w:pPr>
      <w:r>
        <w:rPr>
          <w:sz w:val="22"/>
        </w:rPr>
        <w:t>16.12.08 УФСБ по Саратовской области оказывает содействие Церкви в сборе материалов для канонизации новомучеников http://patriarhia.ru/db/text/510732.html</w:t>
      </w:r>
    </w:p>
    <w:p>
      <w:pPr>
        <w:pStyle w:val="Normal"/>
        <w:rPr>
          <w:sz w:val="22"/>
        </w:rPr>
      </w:pPr>
      <w:r>
        <w:rPr>
          <w:sz w:val="22"/>
        </w:rPr>
        <w:t>16.12.08 В Пакистане впервые в истории министром по делам национальных и религиозных меньшинств назначен христианин http://www.sedmitza.ru/news/532519.html</w:t>
      </w:r>
    </w:p>
    <w:p>
      <w:pPr>
        <w:pStyle w:val="Normal"/>
        <w:rPr>
          <w:sz w:val="22"/>
        </w:rPr>
      </w:pPr>
      <w:r>
        <w:rPr>
          <w:sz w:val="22"/>
        </w:rPr>
        <w:t>16.12.08 Том Круз решил прекратить свои проповеди сайентологии на ТВ http://www.sedmitza.ru/news/532187.html</w:t>
      </w:r>
    </w:p>
    <w:p>
      <w:pPr>
        <w:pStyle w:val="Normal"/>
        <w:rPr>
          <w:sz w:val="22"/>
        </w:rPr>
      </w:pPr>
      <w:r>
        <w:rPr>
          <w:sz w:val="22"/>
        </w:rPr>
        <w:t>16.12.08 В Челябинской епархии выражают озабоченность активизацией сектантов в заповеднике «Аркаим» http://www.pravoslavie.ru/news/28688.htm</w:t>
      </w:r>
    </w:p>
    <w:p>
      <w:pPr>
        <w:pStyle w:val="Normal"/>
        <w:rPr>
          <w:sz w:val="22"/>
        </w:rPr>
      </w:pPr>
      <w:r>
        <w:rPr>
          <w:sz w:val="22"/>
        </w:rPr>
        <w:t>17.12.08 Мэрия Нью-Йорка хочет развивать контакты с Русской Православной Церкви http://www.pravoslavie.ru/news/28702.htm</w:t>
      </w:r>
    </w:p>
    <w:p>
      <w:pPr>
        <w:pStyle w:val="Normal"/>
        <w:rPr>
          <w:sz w:val="22"/>
        </w:rPr>
      </w:pPr>
      <w:r>
        <w:rPr>
          <w:sz w:val="22"/>
        </w:rPr>
        <w:t>17.12.08 Русской Православной Церкви переданы документы на участок земли на о. Пхукет для строительства храма http://patriarhia.ru/db/text/510834.html</w:t>
      </w:r>
    </w:p>
    <w:p>
      <w:pPr>
        <w:pStyle w:val="Normal"/>
        <w:rPr>
          <w:sz w:val="22"/>
        </w:rPr>
      </w:pPr>
      <w:r>
        <w:rPr>
          <w:sz w:val="22"/>
        </w:rPr>
        <w:t>18.12.08 Фонд Андрея Первозванного и Центр национальной славы проведут в 2009 году 137 мероприятий в рамках девяти программ http://www.interfax-religion.ru/?act=news&amp;div=27918</w:t>
      </w:r>
    </w:p>
    <w:p>
      <w:pPr>
        <w:pStyle w:val="Normal"/>
        <w:rPr>
          <w:sz w:val="22"/>
        </w:rPr>
      </w:pPr>
      <w:r>
        <w:rPr>
          <w:sz w:val="22"/>
        </w:rPr>
      </w:r>
    </w:p>
    <w:p>
      <w:pPr>
        <w:pStyle w:val="Normal"/>
        <w:rPr>
          <w:sz w:val="22"/>
        </w:rPr>
      </w:pPr>
      <w:r>
        <w:rPr>
          <w:b/>
          <w:sz w:val="22"/>
        </w:rPr>
        <w:t>Предстоящие события, объявления</w:t>
      </w:r>
    </w:p>
    <w:p>
      <w:pPr>
        <w:pStyle w:val="Normal"/>
        <w:rPr/>
      </w:pPr>
      <w:r>
        <w:rPr>
          <w:b/>
          <w:sz w:val="22"/>
        </w:rPr>
        <w:t xml:space="preserve">Акция «Ангел милосердия» пройдет в Беларуси. </w:t>
      </w:r>
      <w:r>
        <w:rPr>
          <w:sz w:val="22"/>
        </w:rPr>
        <w:t>Начнется она на духовно-просветительской выставке-ярмарке «Рождество Христово», которая состоится с 28 декабря этого года по 5 января 2009 года в выставочном павильоне по адресу: г. Минск, проспект Победителей, 14. Продолжатся «Ангел милосердия» будет весь год.</w:t>
      </w:r>
    </w:p>
    <w:p>
      <w:pPr>
        <w:pStyle w:val="Normal"/>
        <w:rPr>
          <w:b/>
          <w:b/>
          <w:sz w:val="22"/>
        </w:rPr>
      </w:pPr>
      <w:r>
        <w:rPr>
          <w:b/>
          <w:sz w:val="22"/>
        </w:rPr>
        <w:t>Утверждение учебной программы факультативного курса "Культура и религия" (автор С.Г. Рогальский)</w:t>
      </w:r>
      <w:r>
        <w:rPr>
          <w:sz w:val="22"/>
        </w:rPr>
        <w:t xml:space="preserve"> состоялось на заседании Президиума Научно-методического совета при Министерстве образования Республики Беларусь по дошкольному, общему среднему и специальному образованию 2 декабря 2008 года (Протокол №12). Данная программа прошла апробацию в Гимназии №11 г. Минска в рамках духовно-образовательного проекта "Логос" и при утверждении получила гриф: "Рекомендовано Научно-методическим учреждением «Национальный институт образования» Министерства образования Республики Беларусь", что дает возможность ее использования в учреждениях общего и среднего образования Республики Беларусь. </w:t>
      </w:r>
      <w:r>
        <w:rPr>
          <w:b/>
          <w:sz w:val="22"/>
        </w:rPr>
        <w:t>Ознакомиться с программой и скачать ее полную версию (.</w:t>
      </w:r>
      <w:r>
        <w:rPr>
          <w:b/>
          <w:sz w:val="22"/>
          <w:lang w:val="en-US"/>
        </w:rPr>
        <w:t>doc</w:t>
      </w:r>
      <w:r>
        <w:rPr>
          <w:b/>
          <w:sz w:val="22"/>
        </w:rPr>
        <w:t>) &gt;&gt;&gt;</w:t>
      </w:r>
      <w:r>
        <w:rPr>
          <w:sz w:val="22"/>
        </w:rPr>
        <w:t xml:space="preserve"> http://logos11.my1.ru/load/8-1-0-4</w:t>
      </w:r>
    </w:p>
    <w:p>
      <w:pPr>
        <w:pStyle w:val="Normal"/>
        <w:rPr>
          <w:b/>
          <w:b/>
          <w:sz w:val="22"/>
        </w:rPr>
      </w:pPr>
      <w:r>
        <w:rPr>
          <w:b/>
          <w:sz w:val="22"/>
        </w:rPr>
      </w:r>
    </w:p>
    <w:p>
      <w:pPr>
        <w:pStyle w:val="Normal"/>
        <w:rPr>
          <w:b/>
          <w:b/>
          <w:sz w:val="22"/>
        </w:rPr>
      </w:pPr>
      <w:r>
        <w:rPr>
          <w:b/>
          <w:sz w:val="22"/>
        </w:rPr>
        <w:t>Интересные ссылки, статьи</w:t>
      </w:r>
    </w:p>
    <w:p>
      <w:pPr>
        <w:pStyle w:val="Normal"/>
        <w:rPr/>
      </w:pPr>
      <w:r>
        <w:rPr>
          <w:b/>
          <w:sz w:val="22"/>
        </w:rPr>
        <w:t xml:space="preserve">Видеозапись церемонии прощания со Святейшим Патриархом Алексием: заупокойная Божественная литургия </w:t>
      </w:r>
      <w:r>
        <w:rPr>
          <w:sz w:val="22"/>
        </w:rPr>
        <w:t>http://www.patriarchia.ru/db/text/509486.html</w:t>
      </w:r>
    </w:p>
    <w:p>
      <w:pPr>
        <w:pStyle w:val="Normal"/>
        <w:rPr/>
      </w:pPr>
      <w:r>
        <w:rPr>
          <w:b/>
          <w:sz w:val="22"/>
        </w:rPr>
        <w:t xml:space="preserve">Видеозапись церемонии прощания со Святейшим Патриархом Алексием: отпевание </w:t>
      </w:r>
      <w:r>
        <w:rPr>
          <w:sz w:val="22"/>
        </w:rPr>
        <w:t>http://www.patriarchia.ru/db/text/510814.html</w:t>
      </w:r>
    </w:p>
    <w:p>
      <w:pPr>
        <w:pStyle w:val="Normal"/>
        <w:rPr/>
      </w:pPr>
      <w:r>
        <w:rPr>
          <w:b/>
          <w:sz w:val="22"/>
        </w:rPr>
        <w:t xml:space="preserve">Видеозапись церемонии со Святейшим Патриархом Алексием: погребение </w:t>
      </w:r>
      <w:r>
        <w:rPr>
          <w:sz w:val="22"/>
        </w:rPr>
        <w:t>http://www.patriarchia.ru/db/text/510639.html</w:t>
      </w:r>
    </w:p>
    <w:p>
      <w:pPr>
        <w:pStyle w:val="Normal"/>
        <w:rPr/>
      </w:pPr>
      <w:r>
        <w:rPr>
          <w:b/>
          <w:sz w:val="22"/>
        </w:rPr>
        <w:t xml:space="preserve">Вечная память </w:t>
      </w:r>
      <w:r>
        <w:rPr>
          <w:sz w:val="22"/>
        </w:rPr>
        <w:t>http://www.memoriam.ru Православный сайт для тех, кто переживает смерть близкого человека</w:t>
      </w:r>
    </w:p>
    <w:p>
      <w:pPr>
        <w:pStyle w:val="Normal"/>
        <w:rPr/>
      </w:pPr>
      <w:r>
        <w:rPr>
          <w:b/>
          <w:sz w:val="22"/>
          <w:lang w:val="uk-UA"/>
        </w:rPr>
        <w:t>Сайт</w:t>
      </w:r>
      <w:r>
        <w:rPr>
          <w:b/>
          <w:sz w:val="22"/>
        </w:rPr>
        <w:t xml:space="preserve"> Тульчинской епархии и Христо-Рождественского кафедрального собора </w:t>
      </w:r>
      <w:r>
        <w:rPr>
          <w:sz w:val="22"/>
        </w:rPr>
        <w:t>http://www.sobor.co.ua.</w:t>
      </w:r>
    </w:p>
    <w:p>
      <w:pPr>
        <w:pStyle w:val="Normal"/>
        <w:rPr/>
      </w:pPr>
      <w:r>
        <w:rPr>
          <w:b/>
          <w:sz w:val="22"/>
        </w:rPr>
        <w:t xml:space="preserve">Блаженнейший Митрополит Владимир: «Слава Богу за все» </w:t>
      </w:r>
      <w:r>
        <w:rPr>
          <w:sz w:val="22"/>
        </w:rPr>
        <w:t>http://orthodox.org.ua/uk/intervyu/2008/12/18/4254.html# Митрополит Владимир рассказал «АиФ» о том, как в Русской Православной Церкви принято избирать Патриарха и почему Украинской Православной Церкви не грозит утрата независимости.</w:t>
      </w:r>
    </w:p>
    <w:p>
      <w:pPr>
        <w:pStyle w:val="Normal"/>
        <w:rPr/>
      </w:pPr>
      <w:r>
        <w:rPr>
          <w:b/>
          <w:sz w:val="22"/>
        </w:rPr>
        <w:t>Церковь должна быть смелой в своих поступках</w:t>
      </w:r>
      <w:r>
        <w:rPr>
          <w:sz w:val="22"/>
        </w:rPr>
        <w:t xml:space="preserve"> http://www.pravoslavie.ru/guest/28670.htm Беседа с митрополитом Месогейским и Лавреотикийским Николаем</w:t>
      </w:r>
    </w:p>
    <w:p>
      <w:pPr>
        <w:pStyle w:val="Normal"/>
        <w:rPr>
          <w:sz w:val="22"/>
          <w:lang w:val="uk-UA"/>
        </w:rPr>
      </w:pPr>
      <w:r>
        <w:rPr>
          <w:b/>
          <w:sz w:val="22"/>
        </w:rPr>
        <w:t xml:space="preserve">Епископ Иларион (Алфеев): Судьбу Украинской Православной Церкви будет решать сама Украинская Церковь </w:t>
      </w:r>
      <w:r>
        <w:rPr>
          <w:sz w:val="22"/>
        </w:rPr>
        <w:t>http</w:t>
      </w:r>
      <w:r>
        <w:rPr>
          <w:sz w:val="22"/>
          <w:lang w:val="uk-UA"/>
        </w:rPr>
        <w:t>://</w:t>
      </w:r>
      <w:r>
        <w:rPr>
          <w:sz w:val="22"/>
        </w:rPr>
        <w:t>orthodoxy</w:t>
      </w:r>
      <w:r>
        <w:rPr>
          <w:sz w:val="22"/>
          <w:lang w:val="uk-UA"/>
        </w:rPr>
        <w:t>.</w:t>
      </w:r>
      <w:r>
        <w:rPr>
          <w:sz w:val="22"/>
        </w:rPr>
        <w:t>org</w:t>
      </w:r>
      <w:r>
        <w:rPr>
          <w:sz w:val="22"/>
          <w:lang w:val="uk-UA"/>
        </w:rPr>
        <w:t>.</w:t>
      </w:r>
      <w:r>
        <w:rPr>
          <w:sz w:val="22"/>
        </w:rPr>
        <w:t>ua</w:t>
      </w:r>
      <w:r>
        <w:rPr>
          <w:sz w:val="22"/>
          <w:lang w:val="uk-UA"/>
        </w:rPr>
        <w:t>/</w:t>
      </w:r>
      <w:r>
        <w:rPr>
          <w:sz w:val="22"/>
        </w:rPr>
        <w:t>uk</w:t>
      </w:r>
      <w:r>
        <w:rPr>
          <w:sz w:val="22"/>
          <w:lang w:val="uk-UA"/>
        </w:rPr>
        <w:t>/2008/12/16/21105.</w:t>
      </w:r>
      <w:r>
        <w:rPr>
          <w:sz w:val="22"/>
        </w:rPr>
        <w:t>html</w:t>
      </w:r>
    </w:p>
    <w:p>
      <w:pPr>
        <w:pStyle w:val="Normal"/>
        <w:rPr/>
      </w:pPr>
      <w:r>
        <w:rPr>
          <w:b/>
          <w:sz w:val="22"/>
        </w:rPr>
        <w:t xml:space="preserve">Протоиерей Дмитрий Смирнов. Судебная тяжба с родителями </w:t>
      </w:r>
      <w:r>
        <w:rPr>
          <w:sz w:val="22"/>
        </w:rPr>
        <w:t>http://www.radonezh.ru/radio/archive/?ID=8214</w:t>
      </w:r>
    </w:p>
    <w:p>
      <w:pPr>
        <w:pStyle w:val="Normal"/>
        <w:rPr/>
      </w:pPr>
      <w:r>
        <w:rPr>
          <w:b/>
          <w:sz w:val="22"/>
        </w:rPr>
        <w:t xml:space="preserve">Протоиерей Дмитроий Смирнов: "...Чтобы сердце оттаяло" </w:t>
      </w:r>
      <w:r>
        <w:rPr>
          <w:sz w:val="22"/>
        </w:rPr>
        <w:t>http://www.radonezh.ru/radio/archive/?ID=8187</w:t>
      </w:r>
    </w:p>
    <w:p>
      <w:pPr>
        <w:pStyle w:val="Normal"/>
        <w:rPr/>
      </w:pPr>
      <w:r>
        <w:rPr>
          <w:b/>
          <w:sz w:val="22"/>
        </w:rPr>
        <w:t xml:space="preserve">У сайта "Православная апологетика" появилось приложение, сайт "Православная апологетика. Аудиоархив сектоведа" </w:t>
      </w:r>
      <w:r>
        <w:rPr>
          <w:sz w:val="22"/>
        </w:rPr>
        <w:t>http://sektovedenie.orthodox.ru</w:t>
      </w:r>
    </w:p>
    <w:p>
      <w:pPr>
        <w:pStyle w:val="Normal"/>
        <w:rPr>
          <w:sz w:val="22"/>
        </w:rPr>
      </w:pPr>
      <w:r>
        <w:rPr>
          <w:sz w:val="22"/>
        </w:rPr>
      </w:r>
    </w:p>
    <w:p>
      <w:pPr>
        <w:pStyle w:val="Normal"/>
        <w:rPr>
          <w:b/>
          <w:b/>
          <w:sz w:val="22"/>
        </w:rPr>
      </w:pPr>
      <w:r>
        <w:rPr>
          <w:b/>
          <w:sz w:val="22"/>
        </w:rPr>
        <w:t>Генсек ВСЦ уходит в отставку из-за скандала</w:t>
      </w:r>
    </w:p>
    <w:p>
      <w:pPr>
        <w:pStyle w:val="Normal"/>
        <w:rPr>
          <w:sz w:val="22"/>
        </w:rPr>
      </w:pPr>
      <w:r>
        <w:rPr>
          <w:sz w:val="22"/>
        </w:rPr>
        <w:t>Всемирный Совет Церквей ищет нового человека на должность генерального секретаря - нынешний глава ВСЦ Самуэль Кобиа отказался избираться на второй срок.</w:t>
      </w:r>
    </w:p>
    <w:p>
      <w:pPr>
        <w:pStyle w:val="Normal"/>
        <w:rPr>
          <w:sz w:val="22"/>
        </w:rPr>
      </w:pPr>
      <w:r>
        <w:rPr>
          <w:sz w:val="22"/>
        </w:rPr>
        <w:t>Нынешний глава Всемирного Совета Церквей - методистский пастор из Кении Самуэль Кобиа - сложит с себя полномочия до конца этого года. Кобиа объяснил свой отказ и дальше управлять Всемирным советом церквей «личными причинами», одной из которых, как утверждают некоторый члены ВСЦ, является скандал с незаконностью докторской степени нынешнего генсека - американский университет, присвоивший Кобиа эту степень, не имел соответствующей аккредитации.</w:t>
      </w:r>
    </w:p>
    <w:p>
      <w:pPr>
        <w:pStyle w:val="Normal"/>
        <w:rPr>
          <w:sz w:val="22"/>
        </w:rPr>
      </w:pPr>
      <w:r>
        <w:rPr>
          <w:sz w:val="22"/>
        </w:rPr>
        <w:t>В феврале этого года в рамках Всемирного Совета Церквей был создан специальный комитет, который определил требования к предполагаемым кандидатам, а также занимается поиском соответствующих кандидатур. «Генеральный секретарь - им может быть мужчина или женщина - должен являться одаренным, квалифицированным и опытным христианским богословом и лидером, обладающим духовной проницательностью, укорененной в Писании и молитве», - говорится в официальном письме главы комитета о. Вальтера Альтмана, бразильского модератора ВСЦ.</w:t>
      </w:r>
    </w:p>
    <w:p>
      <w:pPr>
        <w:pStyle w:val="Normal"/>
        <w:rPr>
          <w:sz w:val="22"/>
        </w:rPr>
      </w:pPr>
      <w:r>
        <w:rPr>
          <w:sz w:val="22"/>
        </w:rPr>
        <w:t>Кроме того, будущий генсек должен быть приверженцем экуменического движения, а также четко представлять будущее возглавляемого им Совета.</w:t>
      </w:r>
    </w:p>
    <w:p>
      <w:pPr>
        <w:pStyle w:val="Normal"/>
        <w:rPr>
          <w:sz w:val="22"/>
        </w:rPr>
      </w:pPr>
      <w:r>
        <w:rPr>
          <w:sz w:val="22"/>
        </w:rPr>
        <w:t>Выборы нового генерального секретаря Всемирного Совета Церквей пройдут в рамках заседания центрального комитета ВСЦ, которое будет проходить в Женеве 26 августа - 2 сентября 2009 г.</w:t>
      </w:r>
    </w:p>
    <w:p>
      <w:pPr>
        <w:pStyle w:val="Normal"/>
        <w:rPr>
          <w:sz w:val="22"/>
        </w:rPr>
      </w:pPr>
      <w:r>
        <w:rPr>
          <w:sz w:val="22"/>
        </w:rPr>
        <w:t>В настоящее время во Всемирный Совет Церквей входят 347 церквей, деноминаций и церковных объединений, которые объединяют 560 мил. христиан из более, чем 110 стран мира. В ВСЦ своих представителей имеют Православные, Англиканские и Протестантские церкви. Римско-Католическая Церковь не входит в ВСЦ, но сотрудничает с ним во многих проектах.</w:t>
      </w:r>
    </w:p>
    <w:p>
      <w:pPr>
        <w:pStyle w:val="Normal"/>
        <w:rPr>
          <w:sz w:val="22"/>
        </w:rPr>
      </w:pPr>
      <w:r>
        <w:rPr>
          <w:sz w:val="22"/>
        </w:rPr>
        <w:t>Богослов.</w:t>
      </w:r>
      <w:r>
        <w:rPr>
          <w:sz w:val="22"/>
          <w:lang w:val="en-US"/>
        </w:rPr>
        <w:t>Ru</w:t>
      </w:r>
    </w:p>
    <w:p>
      <w:pPr>
        <w:pStyle w:val="Normal"/>
        <w:rPr>
          <w:b/>
          <w:b/>
          <w:sz w:val="22"/>
        </w:rPr>
      </w:pPr>
      <w:r>
        <w:rPr>
          <w:b/>
          <w:sz w:val="22"/>
        </w:rPr>
      </w:r>
    </w:p>
    <w:p>
      <w:pPr>
        <w:pStyle w:val="Normal"/>
        <w:rPr>
          <w:b/>
          <w:b/>
          <w:sz w:val="22"/>
        </w:rPr>
      </w:pPr>
      <w:r>
        <w:rPr>
          <w:b/>
          <w:sz w:val="22"/>
        </w:rPr>
        <w:t>Ватикан требует «должного уважения» к эмбрионам человека</w:t>
      </w:r>
    </w:p>
    <w:p>
      <w:pPr>
        <w:pStyle w:val="Normal"/>
        <w:rPr>
          <w:sz w:val="22"/>
        </w:rPr>
      </w:pPr>
      <w:r>
        <w:rPr>
          <w:sz w:val="22"/>
        </w:rPr>
        <w:t>Ватикан требует запретить использовать клетки эмбриона человека в медицине и косметике, поскольку эмбрион с момента зачатия обладает человеческим достоинством, говорится в новом документе под названием «Человеческое достоинство» (Dignitas personae), который разработала Конгрегация доктрины веры.</w:t>
      </w:r>
    </w:p>
    <w:p>
      <w:pPr>
        <w:pStyle w:val="Normal"/>
        <w:rPr>
          <w:sz w:val="22"/>
        </w:rPr>
      </w:pPr>
      <w:r>
        <w:rPr>
          <w:sz w:val="22"/>
        </w:rPr>
        <w:t>В этой связи Ватикан призывает отказаться от использования эмбриональных стволовых клеток.</w:t>
      </w:r>
    </w:p>
    <w:p>
      <w:pPr>
        <w:pStyle w:val="Normal"/>
        <w:rPr>
          <w:sz w:val="22"/>
        </w:rPr>
      </w:pPr>
      <w:r>
        <w:rPr>
          <w:sz w:val="22"/>
        </w:rPr>
        <w:t>В документе подчеркивается, что «получение эмбриональных стволовых клеток из живого человеческого существа неизбежно ведет к его гибели и является таким образом незаконным».</w:t>
      </w:r>
    </w:p>
    <w:p>
      <w:pPr>
        <w:pStyle w:val="Normal"/>
        <w:rPr>
          <w:sz w:val="22"/>
        </w:rPr>
      </w:pPr>
      <w:r>
        <w:rPr>
          <w:sz w:val="22"/>
        </w:rPr>
        <w:t>Помимо этого, Конгрегация подчеркнула неприемлемость консервирования эмбрионов при помощи замораживания. Такая практика «несовместима с должным уважением к эмбрионам человека», отмечают в Ватикане.</w:t>
      </w:r>
    </w:p>
    <w:p>
      <w:pPr>
        <w:pStyle w:val="Normal"/>
        <w:rPr>
          <w:sz w:val="22"/>
        </w:rPr>
      </w:pPr>
      <w:r>
        <w:rPr>
          <w:sz w:val="22"/>
        </w:rPr>
        <w:t>В документе уточняется, что «явно неприемлемы» предложения по использованию замороженных эмбрионов в терапевтических целях.</w:t>
      </w:r>
    </w:p>
    <w:p>
      <w:pPr>
        <w:pStyle w:val="Normal"/>
        <w:rPr>
          <w:sz w:val="22"/>
        </w:rPr>
      </w:pPr>
      <w:r>
        <w:rPr>
          <w:sz w:val="22"/>
        </w:rPr>
        <w:t>Святой Престол также осудил предродовую диагностику плода, которая «одобряет выборочные аборты для того, чтобы не допустить рождения детей с различными типами аномалий».</w:t>
      </w:r>
    </w:p>
    <w:p>
      <w:pPr>
        <w:pStyle w:val="Normal"/>
        <w:rPr>
          <w:sz w:val="22"/>
        </w:rPr>
      </w:pPr>
      <w:r>
        <w:rPr>
          <w:sz w:val="22"/>
        </w:rPr>
        <w:t>В этой связи в Ватикане делают вывод, что если раньше существовала расовая, религиозная или социальная дискриминация, то сегодня «мы становимся свидетелями не менее опасной и несправедливой дискриминации людей, страдающих от различных патологий».</w:t>
      </w:r>
    </w:p>
    <w:p>
      <w:pPr>
        <w:pStyle w:val="Normal"/>
        <w:rPr>
          <w:sz w:val="22"/>
        </w:rPr>
      </w:pPr>
      <w:r>
        <w:rPr>
          <w:sz w:val="22"/>
        </w:rPr>
        <w:t>«Подобная дискриминация безнравственна и поэтому с юридической точки зрения она должна считаться неприемлемой», - говорится в документе, одобренном Папой Римским Бенедиктом XVI.</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Примасы пяти англиканских Церквей Африки поддержали создание консервативной церковной провинции в Северной Америке</w:t>
      </w:r>
    </w:p>
    <w:p>
      <w:pPr>
        <w:pStyle w:val="Normal"/>
        <w:rPr>
          <w:sz w:val="22"/>
        </w:rPr>
      </w:pPr>
      <w:r>
        <w:rPr>
          <w:sz w:val="22"/>
        </w:rPr>
        <w:t>Пять англиканских архиепископов Африки, возглавляющих региональные ветви всемирного Англиканского сообщества, поддержали создание новой церковной провинции в Северной Америке. Архиепископы, всегда сохранявшие верность традиционным этическим взглядам, заявляют: «Мы полностью поддерживаем это нововведение, молимся о нем и благословляем его». По их словам, создание новой провинции «свидетельствует о том, что есть верные христиане, желающие остаться истинными англиканами».</w:t>
      </w:r>
    </w:p>
    <w:p>
      <w:pPr>
        <w:pStyle w:val="Normal"/>
        <w:rPr>
          <w:sz w:val="22"/>
        </w:rPr>
      </w:pPr>
      <w:r>
        <w:rPr>
          <w:sz w:val="22"/>
        </w:rPr>
        <w:t>О создании сепаратной церковной провинции 3 декабря заявили иерархи Епископальной церкви США и Англиканской Церкви Канады. Провинция, названная Англиканской Церковью в Северной Америке, включит четыре епархии (диоцеза) и отдельные традиционалистские приходы. Какой статус получит провинция в мировом Англиканском сообществе, пока неясно. Ожидается, что главой Англиканской церкви в Северной Америке, которая объединит около 100 тысяч прихожан, станет Роберт Данкан - руководитель Питтсбургской епархии, которая откололась от Епископальной церкви США в этом году и перешла под эгиду Англиканской провинции Южного Конуса в Латинской Америке.</w:t>
      </w:r>
    </w:p>
    <w:p>
      <w:pPr>
        <w:pStyle w:val="Normal"/>
        <w:rPr>
          <w:sz w:val="22"/>
        </w:rPr>
      </w:pPr>
      <w:r>
        <w:rPr>
          <w:sz w:val="22"/>
        </w:rPr>
        <w:t>Новая провинция сразу же столкнулась с рядом проблем: для ее официального признания Англиканским сообществом требуется поддержка не менее двух третей англиканских примасов, которых насчитывается 38.</w:t>
      </w:r>
    </w:p>
    <w:p>
      <w:pPr>
        <w:pStyle w:val="Normal"/>
        <w:rPr>
          <w:sz w:val="22"/>
        </w:rPr>
      </w:pPr>
      <w:r>
        <w:rPr>
          <w:sz w:val="22"/>
        </w:rPr>
        <w:t>6 декабря было опубликовано заявление примасов-консерваторов, подписанное архиепископом Угандийским Генри Оромби, архиепископом Кенийским Бенджамином Нзимби, архиепископом Руандийским Эммануэлем Колини, архиепископом Южного конуса (Южная Америка) Грегорио Венаблесом и архиепископом Нигерийским Питером Акинолой.</w:t>
      </w:r>
    </w:p>
    <w:p>
      <w:pPr>
        <w:pStyle w:val="Normal"/>
        <w:rPr>
          <w:sz w:val="22"/>
        </w:rPr>
      </w:pPr>
      <w:r>
        <w:rPr>
          <w:sz w:val="22"/>
        </w:rPr>
        <w:t>Все подписавшиеся являются членами Всемирной конференции «Англиканское будущее» - традиционно настроенной организации, которая обвиняет Епископальную Церковь в США и Англиканскую Церковь Канады в том, что, защищая «права гомосексуалистов», они проповедуют «ложное евангелие».</w:t>
      </w:r>
    </w:p>
    <w:p>
      <w:pPr>
        <w:pStyle w:val="Normal"/>
        <w:rPr>
          <w:sz w:val="22"/>
        </w:rPr>
      </w:pPr>
      <w:r>
        <w:rPr>
          <w:sz w:val="22"/>
        </w:rPr>
        <w:t>В июле 2008 года в Иерусалиме состоялась встреча конференции, на которой и прозвучал призыв к созданию новой провинции.</w:t>
      </w:r>
    </w:p>
    <w:p>
      <w:pPr>
        <w:pStyle w:val="Normal"/>
        <w:rPr>
          <w:sz w:val="22"/>
        </w:rPr>
      </w:pPr>
      <w:r>
        <w:rPr>
          <w:sz w:val="22"/>
        </w:rPr>
        <w:t>За последние годы позиции как американской епископальной, так и канадской англиканской Церквей в вопросах сексуальной ориентации заметно сместились влево. Дошло до рукоположения во епископы штата Нью-Гэмпшир открытого гомосексуалиста Джина Робинсона (2003) и признания однополых «браков».</w:t>
      </w:r>
    </w:p>
    <w:p>
      <w:pPr>
        <w:pStyle w:val="Normal"/>
        <w:rPr>
          <w:sz w:val="22"/>
        </w:rPr>
      </w:pPr>
      <w:r>
        <w:rPr>
          <w:sz w:val="22"/>
        </w:rPr>
        <w:t>Заявление консерваторов было подписано после встречи пятерых примасов с архиепископом Кентерберийским Роуэном Уильямсом, духовным лидером 77-миллионного Англиканского сообщества.</w:t>
      </w:r>
    </w:p>
    <w:p>
      <w:pPr>
        <w:pStyle w:val="Normal"/>
        <w:rPr>
          <w:sz w:val="22"/>
        </w:rPr>
      </w:pPr>
      <w:r>
        <w:rPr>
          <w:sz w:val="22"/>
        </w:rPr>
        <w:t>В ходе встречи Уильямс не высказал открыто своего отношения к вновь созданной Англиканской Церкви в Северной Америке. Тем не менее, он заявил, что официальное признание новой провинции «займет многие годы».</w:t>
      </w:r>
    </w:p>
    <w:p>
      <w:pPr>
        <w:pStyle w:val="Normal"/>
        <w:rPr>
          <w:sz w:val="22"/>
        </w:rPr>
      </w:pPr>
      <w:r>
        <w:rPr>
          <w:sz w:val="22"/>
        </w:rPr>
        <w:t>По словам консервативных примасов, «новая провинция объединит тех, кто хочет остаться верным Слову Божьему, сохраняя при этом, насколько возможно, дружественные отношения с Англиканским сообществом».</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Кардинал вынужден оправдываться за неосторожные слова в адрес женщин</w:t>
      </w:r>
    </w:p>
    <w:p>
      <w:pPr>
        <w:pStyle w:val="Normal"/>
        <w:rPr>
          <w:sz w:val="22"/>
        </w:rPr>
      </w:pPr>
      <w:r>
        <w:rPr>
          <w:sz w:val="22"/>
        </w:rPr>
        <w:t>Парижский архиепископ кардинал Андре Вен-Труа не ожидал, что его не очень лестное высказывание в отношении прекрасного пола будет стоить ему стольких оправданий.</w:t>
      </w:r>
    </w:p>
    <w:p>
      <w:pPr>
        <w:pStyle w:val="Normal"/>
        <w:rPr>
          <w:sz w:val="22"/>
        </w:rPr>
      </w:pPr>
      <w:r>
        <w:rPr>
          <w:sz w:val="22"/>
        </w:rPr>
        <w:t>Около 15 женщин, ревностных католичек, образовали комитет, которому дали название "комитет юбки" и подали в церковный суд на архиепископа жалобу по обвинению в "дискриминационных высказываниях" в отношении женщин. Комитет добивается не просто, а "публичных" извинений со стороны архиепископа.</w:t>
      </w:r>
    </w:p>
    <w:p>
      <w:pPr>
        <w:pStyle w:val="Normal"/>
        <w:rPr>
          <w:sz w:val="22"/>
        </w:rPr>
      </w:pPr>
      <w:r>
        <w:rPr>
          <w:sz w:val="22"/>
        </w:rPr>
        <w:t>Как выяснилось, кардинал допустил такое высказывание в интервью католической радиостанции "Радио Нотр-Дам", когда его спросили о роли женщин в совершении богослужения. Монсеньер Вен-Труа, который является также председателем Конференции епископов Франции ответил: "Самое трудное состоит в том, чтобы иметь подготовленных женщин. Недостаточно просто иметь юбку, надо иметь что-то и в голове".</w:t>
      </w:r>
    </w:p>
    <w:p>
      <w:pPr>
        <w:pStyle w:val="Normal"/>
        <w:rPr>
          <w:sz w:val="22"/>
        </w:rPr>
      </w:pPr>
      <w:r>
        <w:rPr>
          <w:sz w:val="22"/>
        </w:rPr>
        <w:t>Эти слова вызвали бурю возмущения на интернет-сайте радиостанции и в католической прессе. 15 наиболее деятельных женщин направили жалобу в церковный суд Парижской епархии, которая подчинена как раз архиепископу Вен-Труа.</w:t>
      </w:r>
    </w:p>
    <w:p>
      <w:pPr>
        <w:pStyle w:val="Normal"/>
        <w:rPr>
          <w:sz w:val="22"/>
        </w:rPr>
      </w:pPr>
      <w:r>
        <w:rPr>
          <w:sz w:val="22"/>
        </w:rPr>
        <w:t>"Таким способом мы хотим громко заявить, что в Церкви, как и в других сферах, есть вещи, которые недопустимы, - заявила журналистам представитель комитета Кристин Педотти. - Мы хотим, чтобы такие высказывания стали невозможны впредь".</w:t>
      </w:r>
    </w:p>
    <w:p>
      <w:pPr>
        <w:pStyle w:val="Normal"/>
        <w:rPr>
          <w:sz w:val="22"/>
        </w:rPr>
      </w:pPr>
      <w:r>
        <w:rPr>
          <w:sz w:val="22"/>
        </w:rPr>
        <w:t>Сама Кристин слабо верит в то, что Церковный суд рассмотрит эту жалобу. Эта судебный инстанция действует на основе церковного права и рассматривает в основном дела о расторжении церковных браков. "Тем более, что мы пытаемся осудить короля по королевским законам", - резонно заметила Педотти.</w:t>
      </w:r>
    </w:p>
    <w:p>
      <w:pPr>
        <w:pStyle w:val="Normal"/>
        <w:rPr>
          <w:sz w:val="22"/>
        </w:rPr>
      </w:pPr>
      <w:r>
        <w:rPr>
          <w:sz w:val="22"/>
        </w:rPr>
        <w:t>В любом случае кардиналу Вен-Труа приходиться теперь расплачиваться за неосторожные с лова в отношении женщин. На многие возмущенные письма кардинал отвечает лично, он уверяет, что "сожалеет о допущенной бестактности", заявляет, что "в меру своей ответственности никогда не колебался при поручении женщинам ответственных дел, когда они могли их выполнить".</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Баптисты за три месяца основали в Украине 48 новых общин</w:t>
      </w:r>
    </w:p>
    <w:p>
      <w:pPr>
        <w:pStyle w:val="Normal"/>
        <w:rPr>
          <w:sz w:val="22"/>
        </w:rPr>
      </w:pPr>
      <w:r>
        <w:rPr>
          <w:sz w:val="22"/>
        </w:rPr>
        <w:t>В результате трехмесячной евангелизационной кампании в Украине появилось 48 новых баптистских общин. Руководители кампании - президент Всеукраинского Союза Церквей евангельских христиан-баптистов, Вячеслав Нестерук, и руководитель Отдела благовестия, Станислав Грунтковский. С августа по октябрь поддержку кампании осуществляли также баптисты США.</w:t>
      </w:r>
    </w:p>
    <w:p>
      <w:pPr>
        <w:pStyle w:val="Normal"/>
        <w:rPr>
          <w:sz w:val="22"/>
        </w:rPr>
      </w:pPr>
      <w:r>
        <w:rPr>
          <w:sz w:val="22"/>
        </w:rPr>
        <w:t>Миссия Южных баптистов, Международный Миссионерский Совет (IMB) послали для выполнения этого служения команды делегатов из 13 американских баптистских общин, а также проповедника Дона Бетса. В целом евангелизацию в различных городах проводили 35 групп. По данным организаторов мероприятия, около четырех тысяч человек решили принять Господа в свое сердце. Кампания является частью двухлетней программы “Проекта 125”, в результате которого баптисты предполагают охватить евангелизацией 125 районных центров Украины. В 2009 году должны быть основаны еще 77 общин.</w:t>
      </w:r>
    </w:p>
    <w:p>
      <w:pPr>
        <w:pStyle w:val="Normal"/>
        <w:rPr>
          <w:sz w:val="22"/>
        </w:rPr>
      </w:pPr>
      <w:r>
        <w:rPr>
          <w:sz w:val="22"/>
        </w:rPr>
        <w:t>По информации Европейской баптистской федерации (ЕБФ), Союз Церквей евангельских христиан-баптистов в Украине включает примерно 2.400 общин с 135 000 членами.</w:t>
      </w:r>
    </w:p>
    <w:p>
      <w:pPr>
        <w:pStyle w:val="Normal"/>
        <w:rPr>
          <w:sz w:val="22"/>
        </w:rPr>
      </w:pPr>
      <w:r>
        <w:rPr>
          <w:sz w:val="22"/>
        </w:rPr>
        <w:t>Пресс-служба УПЦ</w:t>
      </w:r>
    </w:p>
    <w:p>
      <w:pPr>
        <w:pStyle w:val="Normal"/>
        <w:rPr>
          <w:b/>
          <w:b/>
          <w:sz w:val="22"/>
        </w:rPr>
      </w:pPr>
      <w:r>
        <w:rPr>
          <w:b/>
          <w:sz w:val="22"/>
        </w:rPr>
      </w:r>
    </w:p>
    <w:p>
      <w:pPr>
        <w:pStyle w:val="Normal"/>
        <w:rPr>
          <w:b/>
          <w:b/>
          <w:sz w:val="22"/>
        </w:rPr>
      </w:pPr>
      <w:r>
        <w:rPr>
          <w:b/>
          <w:sz w:val="22"/>
        </w:rPr>
        <w:t>Украинские раскольники из «Киевского патриархата» рукоположили нового «епископа» для России</w:t>
      </w:r>
    </w:p>
    <w:p>
      <w:pPr>
        <w:pStyle w:val="Normal"/>
        <w:rPr>
          <w:sz w:val="22"/>
        </w:rPr>
      </w:pPr>
      <w:r>
        <w:rPr>
          <w:sz w:val="22"/>
        </w:rPr>
        <w:t>Согласно решению «синода» раскольнической т.н. «Украинской православной церкви Киевского патриархата» УПЦ КП от 26 ноября новым «викарным епископом» для «архиепископа Белгородского и Обоянского» Иоасафа Шибаева стал «архимандрит» Петр Москалев с титулом «епископ Валуйковский».</w:t>
      </w:r>
    </w:p>
    <w:p>
      <w:pPr>
        <w:pStyle w:val="Normal"/>
        <w:rPr>
          <w:sz w:val="22"/>
        </w:rPr>
      </w:pPr>
      <w:r>
        <w:rPr>
          <w:sz w:val="22"/>
        </w:rPr>
        <w:t>«Чин наречения» «архимандрита» Петра «во епископа Валуйковского» состоялся 12 декабря во Владимирском соборе в Киеве, который незаконно занимают раскольники из УПЦ КП, возглавляемой преданным анафеме бывшим митрополитом Филаретом Денисенко. «Чин епископской хиротонии», который возглавил лже-патриарх Филарет, состоялся 13 декабря также во Владимирском соборе.</w:t>
      </w:r>
    </w:p>
    <w:p>
      <w:pPr>
        <w:pStyle w:val="Normal"/>
        <w:rPr>
          <w:sz w:val="22"/>
        </w:rPr>
      </w:pPr>
      <w:r>
        <w:rPr>
          <w:sz w:val="22"/>
        </w:rPr>
        <w:t>В России в полулегальных условиях действуют три «епархии» «Киевского Патриархата», возглавляемые лже-митрополитом Днепропетровским и Павлоградским Адрианом Стариной и лже-архиепископами Белгородским и Обоянским Иоасафом и Тобольским и Енисейским Варухом. Большинство приходов УПЦ КП действуют на территории Российской Федерации незарегистрированным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Глава Донецкой епархии «Киевского патриархата» заявил о желании вернуться в лоно канонической Церкви</w:t>
      </w:r>
    </w:p>
    <w:p>
      <w:pPr>
        <w:pStyle w:val="Normal"/>
        <w:rPr>
          <w:sz w:val="22"/>
        </w:rPr>
      </w:pPr>
      <w:r>
        <w:rPr>
          <w:sz w:val="22"/>
        </w:rPr>
        <w:t>Глава Донецкой епархии самопровозглашенного Киевского патриархата выступил с просьбой принять его самого и его паству в лоно канонической Украинской Православной Церкви.</w:t>
      </w:r>
    </w:p>
    <w:p>
      <w:pPr>
        <w:pStyle w:val="Normal"/>
        <w:rPr>
          <w:sz w:val="22"/>
        </w:rPr>
      </w:pPr>
      <w:r>
        <w:rPr>
          <w:sz w:val="22"/>
        </w:rPr>
        <w:t>«Это наш выбор, который мы сделали окончательно. Этот выбор отвечает действующему законодательству Украины в области свободы совести, и в нем нет никакой политической подоплеки», ― передает слова «архиепископа Донецкого и Мариупольского» Юрия украинский выпуск газеты «Комсомольская правда».</w:t>
      </w:r>
    </w:p>
    <w:p>
      <w:pPr>
        <w:pStyle w:val="Normal"/>
        <w:rPr>
          <w:sz w:val="22"/>
        </w:rPr>
      </w:pPr>
      <w:r>
        <w:rPr>
          <w:sz w:val="22"/>
        </w:rPr>
        <w:t>Глава неканонической епархии направил Блаженнейшему Митрополиту Киевскому и всея Украины Владимиру, предстоятелю Украинской Православной Церкви письмо с просьбой о присоединении к Московскому Патриархату.</w:t>
      </w:r>
    </w:p>
    <w:p>
      <w:pPr>
        <w:pStyle w:val="Normal"/>
        <w:rPr>
          <w:sz w:val="22"/>
        </w:rPr>
      </w:pPr>
      <w:r>
        <w:rPr>
          <w:sz w:val="22"/>
        </w:rPr>
        <w:t>«Всесторонне поддерживая стремление украинского народа и президента Украины касательно создания единой поместной Православной церкви, мы избрали путь канонического решения проблемы раскола украинского Православия», ― сказано в письме.</w:t>
      </w:r>
    </w:p>
    <w:p>
      <w:pPr>
        <w:pStyle w:val="Normal"/>
        <w:rPr>
          <w:sz w:val="22"/>
        </w:rPr>
      </w:pPr>
      <w:r>
        <w:rPr>
          <w:sz w:val="22"/>
        </w:rPr>
        <w:t>В конце ноября Синод «Киевского патриархата» под председательством его главы Филарета Денисенко исключил «архиепископа» Юрия Юрчика из состава «епископата» этой организации и запретил ему проводить богослужения.</w:t>
      </w:r>
    </w:p>
    <w:p>
      <w:pPr>
        <w:pStyle w:val="Normal"/>
        <w:rPr>
          <w:sz w:val="22"/>
        </w:rPr>
      </w:pPr>
      <w:r>
        <w:rPr>
          <w:sz w:val="22"/>
        </w:rPr>
        <w:t>Поводом для такого решения стало предложение Ю. Юрчика отправить Ф.Денисенко на покой «ради примирения православных Украины». На заседании своей епархии Ю. Юрчик заявлял, что Филарет сознательно затягивает переговорный процесс с Украинской Православной Церковью Московского Патриархата и с раскольнической «Украинской автокефальной православной церковью», пытаясь на корню пресечь попытки создать необходимые условия для начала действительно конструктивных переговоров.</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Хадж в Саудовскую Аравию сопровождается многочисленными происшествиями</w:t>
      </w:r>
    </w:p>
    <w:p>
      <w:pPr>
        <w:pStyle w:val="Normal"/>
        <w:rPr>
          <w:sz w:val="22"/>
        </w:rPr>
      </w:pPr>
      <w:r>
        <w:rPr>
          <w:sz w:val="22"/>
        </w:rPr>
        <w:t>Более 1,7 млн мусульман уже прибыли в Саудовскую Аравию из различных стран мира для совершения хаджа. Как сообщают сегодня саудовские власти, ожидается, что в этом году паломничество к святым местам совершат более 2,5 млн человек.</w:t>
      </w:r>
    </w:p>
    <w:p>
      <w:pPr>
        <w:pStyle w:val="Normal"/>
        <w:rPr>
          <w:sz w:val="22"/>
        </w:rPr>
      </w:pPr>
      <w:r>
        <w:rPr>
          <w:sz w:val="22"/>
        </w:rPr>
        <w:t>Вместе с тем даже несмотря на тщательную подготовку к хаджу, у местных властей имеется достаточно проблемных ситуаций. Так, в результате ДТП погибли 8 паломников из Нигерии, еще 39 человек получили ранения. В другом ДТП пострадали четверо паломников из Кувейта. Четыре человека умерли по естественным причинам, зафиксированы еще 33 ДТП, 10 случаев проблем с сердцем, 11 человек обратились по поводу нервных срывов и еще 14 с проблемами пищеварения.</w:t>
      </w:r>
    </w:p>
    <w:p>
      <w:pPr>
        <w:pStyle w:val="Normal"/>
        <w:rPr>
          <w:sz w:val="22"/>
        </w:rPr>
      </w:pPr>
      <w:r>
        <w:rPr>
          <w:sz w:val="22"/>
        </w:rPr>
        <w:t>Полиция задержала более 200 человек из Индонезии и Филиппин, прибывших в Саудовскую Аравию по поддельным разрешениям на хадж, выданным им местными компаниями. По данным полиции, несколько тысяч человек не были допущены к святым местам в связи с отсутствием у них введенных в этом году разрешений на хадж.</w:t>
      </w:r>
    </w:p>
    <w:p>
      <w:pPr>
        <w:pStyle w:val="Normal"/>
        <w:rPr>
          <w:sz w:val="22"/>
        </w:rPr>
      </w:pPr>
      <w:r>
        <w:rPr>
          <w:sz w:val="22"/>
        </w:rPr>
        <w:t>С тем, чтобы избежать возможных проблем с прибывающими в Саудовскую Аравию паломниками, местные власти обратились с просьбой к мусульманам воздержаться от совершения повторных поездок в страну для совершения хаджа. Согласно статистическим данным, в настоящее время в мире проживают примерно 1,2 млрд мусульман. Для каждого из них паломничество к святым местам является священным долгом.</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Споры вокруг вопроса о подлинности мощей святителя Иоанна Златоуста развернулись в Германии</w:t>
      </w:r>
    </w:p>
    <w:p>
      <w:pPr>
        <w:pStyle w:val="Normal"/>
        <w:rPr>
          <w:sz w:val="22"/>
        </w:rPr>
      </w:pPr>
      <w:r>
        <w:rPr>
          <w:sz w:val="22"/>
        </w:rPr>
        <w:t>В ряде баварских СМИ появились статьи, ставящие под сомнение подлинность мощей святителя Иоанна Златоустого, хранящихся в золотом реликварии в Музее-сокровищнице Домского собора в Регенсбурге. В нескольких статьях нетленные мощи святого Иоанна (сильно потемневшая от времени кисть правой руки без перста) кощунственно высказывалось предположение о том, что в действительности это «лапа обезьяны-гориллы».</w:t>
      </w:r>
    </w:p>
    <w:p>
      <w:pPr>
        <w:pStyle w:val="Normal"/>
        <w:rPr>
          <w:sz w:val="22"/>
        </w:rPr>
      </w:pPr>
      <w:r>
        <w:rPr>
          <w:sz w:val="22"/>
        </w:rPr>
        <w:t>«Разоблачительные» статьи были спровоцированы неким Манфредом К. из Нюрнберга - туристом, сделавшем с разрешения служителей собора с близкого расстояния несколько фото реликвария и находящихся в нем мощей.</w:t>
      </w:r>
    </w:p>
    <w:p>
      <w:pPr>
        <w:pStyle w:val="Normal"/>
        <w:rPr>
          <w:sz w:val="22"/>
        </w:rPr>
      </w:pPr>
      <w:r>
        <w:rPr>
          <w:sz w:val="22"/>
        </w:rPr>
        <w:t>Известно, что большая часть мощей святителя Иоанна Златоуста хранится в греческих монастырях на Святой Горец Афон: перст от десницы - монастыре Ксиропотам, левая рука - в монастыре Великая Лавра, части десницы - в монастыре Филофей. Однако история появления этих мощей на Афоне не вполне ясна. Вероятно, они попали в афонские монастыри после разграбления Константинополя крестоносцами: часть святынь тогда удалось спасти и перевезти на Афон.</w:t>
      </w:r>
    </w:p>
    <w:p>
      <w:pPr>
        <w:pStyle w:val="Normal"/>
        <w:rPr>
          <w:sz w:val="22"/>
        </w:rPr>
      </w:pPr>
      <w:r>
        <w:rPr>
          <w:sz w:val="22"/>
        </w:rPr>
        <w:t>Руководитель регенсбургского Диоцезального музея доктор Германн Райдель категорически отверг «оскорбляющие всех верующих вздорные и нелепые домыслы» автора фото и столь же кощунственные, сколь и произвольные домыслы-комментарии, появившиеся в ряде газет. Документы подтверждают, что мощи святителя Иоанна Златоуста в 1652 году были подарены настоятелем аббатства Ибург архиепископу-курфюрсту Вильгельму фон Вартенбергу. В том же году ценная реликвия оказалась в сокровищнице Домского собора в Регенсбурге. Однако впервые святыню предоставили верующим для поклонения только в 2002 году.</w:t>
      </w:r>
    </w:p>
    <w:p>
      <w:pPr>
        <w:pStyle w:val="Normal"/>
        <w:rPr>
          <w:sz w:val="22"/>
        </w:rPr>
      </w:pPr>
      <w:r>
        <w:rPr>
          <w:sz w:val="22"/>
        </w:rPr>
        <w:t>Представитель пресс- службы епископства Регенсбурга Якоб Шутц считает, что домыслы некоего «туриста» лишены всяких оснований и не имеют научного подтверждения.</w:t>
      </w:r>
    </w:p>
    <w:p>
      <w:pPr>
        <w:pStyle w:val="Normal"/>
        <w:rPr/>
      </w:pPr>
      <w:r>
        <w:rPr>
          <w:sz w:val="22"/>
        </w:rPr>
        <w:t>В других газетных комментариях говорится о том, что в Нюрнберге, где большинство населения составляют лютеране, и откуда прибыл в Регенсбург фотограф-турист, сильно влияние идей Мартина Лютера, в том числе - неприятие культа святых и их мощей. Возможно, что упомянутый автор фотографий был приверженцем такого радикального отношения к реликвиям.</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Зависть отрицательно действует не только на психику, но и на здоровье</w:t>
      </w:r>
    </w:p>
    <w:p>
      <w:pPr>
        <w:pStyle w:val="Normal"/>
        <w:rPr>
          <w:sz w:val="22"/>
        </w:rPr>
      </w:pPr>
      <w:r>
        <w:rPr>
          <w:sz w:val="22"/>
        </w:rPr>
        <w:t>Зависть, которая в христианстве расценивается как грех, в психосоматике возглавляет "черный список" чувств, вызывающих проблемы с организмом.</w:t>
      </w:r>
    </w:p>
    <w:p>
      <w:pPr>
        <w:pStyle w:val="Normal"/>
        <w:rPr>
          <w:sz w:val="22"/>
        </w:rPr>
      </w:pPr>
      <w:r>
        <w:rPr>
          <w:sz w:val="22"/>
        </w:rPr>
        <w:t>Как считают психологи, подверженность зависти зависит не от образования или социального положения, а только от уровня личности. В ее основе лежит отсутствие у человека чувства гуманности (то есть восприятия других людей как себя самого).</w:t>
      </w:r>
    </w:p>
    <w:p>
      <w:pPr>
        <w:pStyle w:val="Normal"/>
        <w:rPr>
          <w:sz w:val="22"/>
        </w:rPr>
      </w:pPr>
      <w:r>
        <w:rPr>
          <w:sz w:val="22"/>
        </w:rPr>
        <w:t>Согласно определению "черной зависти" в психологии, это "восприятие чужих благ как ущемление собственного "Я". Это чувство может вызывать различные негативные последствия для здоровья в зависимости от одного из четырех основных типов темперамента.</w:t>
      </w:r>
    </w:p>
    <w:p>
      <w:pPr>
        <w:pStyle w:val="Normal"/>
        <w:rPr>
          <w:sz w:val="22"/>
        </w:rPr>
      </w:pPr>
      <w:r>
        <w:rPr>
          <w:sz w:val="22"/>
        </w:rPr>
        <w:t>Зависть у энергичного холерика может сопровождаться неприкрытой агрессией и даже желанием причинить вред, что чревато спазмами сосудов, сердечной тахикардией, "нервной" гипертонией.</w:t>
      </w:r>
    </w:p>
    <w:p>
      <w:pPr>
        <w:pStyle w:val="Normal"/>
        <w:rPr>
          <w:sz w:val="22"/>
        </w:rPr>
      </w:pPr>
      <w:r>
        <w:rPr>
          <w:sz w:val="22"/>
        </w:rPr>
        <w:t>Морально слабый меланхолик-завистник, как отмечает издание, будет скорее мелким пакостником, вредить будет исподтишка и чужими руками. Проблемы со здоровьем у меланхолика могут разыграться со стороны пищеварительной системы: не исключены желчные и печеночные колики, обострение язвы желудка и общий дискомфорт в животе.</w:t>
      </w:r>
    </w:p>
    <w:p>
      <w:pPr>
        <w:pStyle w:val="Normal"/>
        <w:rPr>
          <w:sz w:val="22"/>
        </w:rPr>
      </w:pPr>
      <w:r>
        <w:rPr>
          <w:sz w:val="22"/>
        </w:rPr>
        <w:t>Жизнерадостные сангвиники реже других становятся злостными завистниками, но если их охватывает это чувство, то вредить они будут целеустремленно и по-крупному. Зависть также планомерно будет подтачивать их сердечно-сосудистую систему и иммунитет.</w:t>
      </w:r>
    </w:p>
    <w:p>
      <w:pPr>
        <w:pStyle w:val="Normal"/>
        <w:rPr>
          <w:sz w:val="22"/>
        </w:rPr>
      </w:pPr>
      <w:r>
        <w:rPr>
          <w:sz w:val="22"/>
        </w:rPr>
        <w:t>Флегматики настоящей зависти практически не испытывают. Для них характерно скорее раздражение по отношению к более успешным людям, но ни для окружающих, ни для самого завистника-флегматика это не опасно.</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В Великобритании из школьного словаря убрали слова, связанные с христианством</w:t>
      </w:r>
    </w:p>
    <w:p>
      <w:pPr>
        <w:pStyle w:val="Normal"/>
        <w:rPr>
          <w:sz w:val="22"/>
        </w:rPr>
      </w:pPr>
      <w:r>
        <w:rPr>
          <w:sz w:val="22"/>
        </w:rPr>
        <w:t>В Великобритании из школьного словаря «Junior Dictionary», который должен служить расширению словарного запаса школьников, убрали слова, связанные с христианством (например, слова «аббатство», «епископ», «часовня», «империя» и «монарх»), природой и историей страны. Зато появились слова «блог», «знаменитость» и «широкополосная сеть». Как заявили составители, «словарь отражает тот факт, что Великобритания - современное, мультикультурное и мультирелигиозное общество». Однако педагоги опасаются, что изменения в этом словаре приведут к тому, что связь нового поколения с британской культурой ослабнет.</w:t>
      </w:r>
    </w:p>
    <w:p>
      <w:pPr>
        <w:pStyle w:val="Normal"/>
        <w:rPr>
          <w:sz w:val="22"/>
        </w:rPr>
      </w:pPr>
      <w:r>
        <w:rPr>
          <w:sz w:val="22"/>
        </w:rPr>
        <w:t>«Христианство придавало смысл нашей цивилизации на протяжении двух тысячелетий. Странно после этого считать, что связанные с ним понятия неважны и их можно заменить другими», - говорит проф. Алан Смитерс, директор Центра образования и трудоустройства при Букингемском университете. - Подбор слов очень интересно показывает, как дети теряют связь с духовным и природным миром, перемещаясь в мир, которые нам творят информационные технологии».</w:t>
      </w:r>
    </w:p>
    <w:p>
      <w:pPr>
        <w:pStyle w:val="Normal"/>
        <w:rPr>
          <w:sz w:val="22"/>
        </w:rPr>
      </w:pPr>
      <w:r>
        <w:rPr>
          <w:sz w:val="22"/>
        </w:rPr>
        <w:t>Женщина Лиза Сондерс, обеспокоенная тем, какое образование дают ее детям, сличила издания словаря за 1978, 1995, 2000, 2002, 2003 и 2007 годы. Она пришла в ужас от того, сколько слов исчезли из словаря - главным образом с 2003 г. Исчезли не только христианские термины (например, «святой») или библеизмы (например, «сикомора») - исчезли также слова «ива», «мох», «папоротник», «лютик» и «вереск». Их заменили слова, связанные с новинками техники. «Мы знаем, что язык меняется и что ворчать по этому поводу бесполезно - но нельзя же выбрасывать сотни важных слов, а вместо того заполнять словарь технической терминологией», - говорит миссис Сондерс.</w:t>
      </w:r>
    </w:p>
    <w:p>
      <w:pPr>
        <w:pStyle w:val="Normal"/>
        <w:rPr>
          <w:sz w:val="22"/>
        </w:rPr>
      </w:pPr>
      <w:r>
        <w:rPr>
          <w:sz w:val="22"/>
        </w:rPr>
        <w:t>Энтони Селдон, руководитель Веллингтон-колледжа, лучшей частной школы в Беркшире, сказал: «Я думаю, что словарь для школьников должен быть не только описывающим, но и предписывающим - не только отмечать, какие слова используются, но и какие слова следует знать, какие слова следует удержать в активном запасе. И вот, мы теряем множество замечательных слов. Я бы предпочел, чтобы в словаре были слова вроде «омела» или «марципан», а не вроде «MP3-плеер».</w:t>
      </w:r>
    </w:p>
    <w:p>
      <w:pPr>
        <w:pStyle w:val="Normal"/>
        <w:rPr>
          <w:sz w:val="22"/>
        </w:rPr>
      </w:pPr>
      <w:r>
        <w:rPr>
          <w:sz w:val="22"/>
        </w:rPr>
        <w:t>Кроме уже упомянутых, английским школьникам разрешили не знать следующие слова: абрикос, алтарь, амвон, берег, бекон, бобр, бык, вепрь, викарий, вол, ворон, гепард, герцог, гном, гоблин, грех, декада, дьявол, дыня, желудь, император, канарейка, каштан, колокольчик (цветок), коронация, крестины, крокус, кэрол (рождественский гимн), лаванда, леопард, мидия, монастырь, монах, монахиня, морская свинка, нектар, нектарин, овес, овсянка, одуванчик, омар, осел, падуб, палтус, пантера, пеликан, пепел, плющ, попугай, поросенок, послушник, придел, приход (церковный), псалом, пудель, редис, родник, свекла, скамья (в церкви), служитель, смородина, спаниэль, тюльпан, устрица, фиалка, хлопушка, хомяк, шпинат, эльф и др.</w:t>
      </w:r>
    </w:p>
    <w:p>
      <w:pPr>
        <w:pStyle w:val="Normal"/>
        <w:rPr>
          <w:sz w:val="22"/>
        </w:rPr>
      </w:pPr>
      <w:r>
        <w:rPr>
          <w:sz w:val="22"/>
        </w:rPr>
        <w:t>Одна из составительниц словаря, Винета Гупта, сотрудница Оксфордского университетского издательства, оправдывается: «Мы ограничены размерами словаря. В его старых версиях было, скажем, множество названий цветов. Это потому, что тогда многие дети жили в сельской местности и наблюдали смену времен года. Сейчас среда, в которой они живут, изменилась. Кроме того, общество стало более мультикультурным. Сейчас меньше людей ходит в церковь. Наше представление о религии изменилось, она стала лишь частью многокультурного общества. Поэтому в новых словарях нет слов вроде «Пятидесятница» или «Троицын день».</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В Интернете появился... виртуальный монастырь</w:t>
      </w:r>
    </w:p>
    <w:p>
      <w:pPr>
        <w:pStyle w:val="Normal"/>
        <w:rPr>
          <w:sz w:val="22"/>
        </w:rPr>
      </w:pPr>
      <w:r>
        <w:rPr>
          <w:sz w:val="22"/>
        </w:rPr>
        <w:t>На одном из популярных в Германии сайтов, где создан виртуальный город с названием «Funcity», появился «монастырь» с церковью святого Бонифация.</w:t>
      </w:r>
    </w:p>
    <w:p>
      <w:pPr>
        <w:pStyle w:val="Normal"/>
        <w:rPr>
          <w:sz w:val="22"/>
        </w:rPr>
      </w:pPr>
      <w:r>
        <w:rPr>
          <w:sz w:val="22"/>
        </w:rPr>
        <w:t>Теперь на мониторе можно открыть виртуальную страницу, где появляется «монастырская приемная», настенные указатели которой предлагают посетить церковь, библиотеку и другие монастырские помещения.</w:t>
      </w:r>
    </w:p>
    <w:p>
      <w:pPr>
        <w:pStyle w:val="Normal"/>
        <w:rPr>
          <w:sz w:val="22"/>
        </w:rPr>
      </w:pPr>
      <w:r>
        <w:rPr>
          <w:sz w:val="22"/>
        </w:rPr>
        <w:t>Пользователи сайта (а среди них преобладают в основном подростки и молодежь) могут задать вопросы, связанные с историей и деятельностью монастырей, монашеской жизнью, познакомиться с содержанием проповедей и текстами писем известных в Германии католических епископов, узнать, для чего служат те или иные монастырские помещения, каково предназначение того или иного церковного атрибута и т.д.</w:t>
      </w:r>
    </w:p>
    <w:p>
      <w:pPr>
        <w:pStyle w:val="Normal"/>
        <w:rPr>
          <w:sz w:val="22"/>
        </w:rPr>
      </w:pPr>
      <w:r>
        <w:rPr>
          <w:sz w:val="22"/>
        </w:rPr>
        <w:t>«С помощью этого необычного монастыря в Интернете, - рассказывает на страницах сайта референт отдела по делам молодежи епископства Хильдесхайм Норберт Любке, - мы хотим расширить формы духовного влияния на современных молодых людей». По оценкам экспертов, портал с виртуальным городом «Funcity» и «основанным» теперь в нем «монастырем» еженедельно посещают около 80 тысяч человек.</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Католические благотворители учат российских бомжей писать сказки</w:t>
      </w:r>
    </w:p>
    <w:p>
      <w:pPr>
        <w:pStyle w:val="Normal"/>
        <w:rPr>
          <w:sz w:val="22"/>
        </w:rPr>
      </w:pPr>
      <w:r>
        <w:rPr>
          <w:sz w:val="22"/>
        </w:rPr>
        <w:t>Нестандартную программу помощи бездомным реализует в России международная сеть католических благотворительных организаций "Каритас".</w:t>
      </w:r>
    </w:p>
    <w:p>
      <w:pPr>
        <w:pStyle w:val="Normal"/>
        <w:rPr>
          <w:sz w:val="22"/>
        </w:rPr>
      </w:pPr>
      <w:r>
        <w:rPr>
          <w:sz w:val="22"/>
        </w:rPr>
        <w:t>"В то время, когда я начинала работать в "Каритас", в рамках программы бездомным лишь помогали с питанием, приобретением билетов, восстановлением документов, оказывали материальную поддержку. Затем появился социальный прием. Затем во Франции я наблюдала за оригинальной работой коллег по развитию творческой деятельности бездомных", - рассказала Марина Перминова, которая руководит программой около десяти лет.</w:t>
      </w:r>
    </w:p>
    <w:p>
      <w:pPr>
        <w:pStyle w:val="Normal"/>
        <w:rPr>
          <w:sz w:val="22"/>
        </w:rPr>
      </w:pPr>
      <w:r>
        <w:rPr>
          <w:sz w:val="22"/>
        </w:rPr>
        <w:t>Там, по ее словам, художница-доброволец руководила скульптурной студией, где бездомные лепили из глины. Вместе с другой художницей они делали коллажи. Один священник организовал для бездомных вечерний клуб, в котором с 20:00 до 23:00 проходили встречи с различными гостями, в том числе известными людьми, артистами. Этот священник даже издал книгу литературных эссе бездомных.</w:t>
      </w:r>
    </w:p>
    <w:p>
      <w:pPr>
        <w:pStyle w:val="Normal"/>
        <w:rPr>
          <w:sz w:val="22"/>
        </w:rPr>
      </w:pPr>
      <w:r>
        <w:rPr>
          <w:sz w:val="22"/>
        </w:rPr>
        <w:t>"Меня это впечатлило, и я решила попробовать сделать нечто подобное у нас, в России. Было сложно. Отношение к бездомным было неоднозначным, за людей их не считали. Мы провели серию семинаров с сотрудниками государственных учреждений, и, как результат, из их лексикона стало постепенно уходить слово "бомж", - отметила М. Перминова.</w:t>
      </w:r>
    </w:p>
    <w:p>
      <w:pPr>
        <w:pStyle w:val="Normal"/>
        <w:rPr>
          <w:sz w:val="22"/>
        </w:rPr>
      </w:pPr>
      <w:r>
        <w:rPr>
          <w:sz w:val="22"/>
        </w:rPr>
        <w:t>В рамках ее проекта для бездомных стали организовывать социальные приемы, проводить с ними беседы, предлагать им тесты, загадки, задачи, темы для обсуждения, пригласили художницу, которая рисует пальцами. Она занималась с ними девять месяцев. Впоследствии появилась "сказкотерапия": бездомные стали писать сказки.</w:t>
      </w:r>
    </w:p>
    <w:p>
      <w:pPr>
        <w:pStyle w:val="Normal"/>
        <w:rPr>
          <w:sz w:val="22"/>
        </w:rPr>
      </w:pPr>
      <w:r>
        <w:rPr>
          <w:sz w:val="22"/>
        </w:rPr>
        <w:t>"У нас разные методы работы: сказки, рисование, коллажи, упражнения на понимание, киноклуб", - сказала представитель "Каритаса".</w:t>
      </w:r>
    </w:p>
    <w:p>
      <w:pPr>
        <w:pStyle w:val="Normal"/>
        <w:rPr>
          <w:sz w:val="22"/>
        </w:rPr>
      </w:pPr>
      <w:r>
        <w:rPr>
          <w:sz w:val="22"/>
        </w:rPr>
        <w:t>В прошлом году в Москве прошли три выставки работ бездомных: одна - в Музее творчества аутсайдеров, другая - в культурном центре "Духовная библиотека" на Покровке, третья - в художественной галерее "Измайлово".</w:t>
      </w:r>
    </w:p>
    <w:p>
      <w:pPr>
        <w:pStyle w:val="Normal"/>
        <w:rPr>
          <w:sz w:val="22"/>
        </w:rPr>
      </w:pPr>
      <w:r>
        <w:rPr>
          <w:sz w:val="22"/>
        </w:rPr>
        <w:t>Бездомным показывают фильмы и видеоспектакли, которые несут нравственную идею - например, "Двенадцать" Никиты Михалкова, спектакли Евгения Гришковца.</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В Австрии Католическая Церковь вынуждена объяснять значение Рождества</w:t>
      </w:r>
    </w:p>
    <w:p>
      <w:pPr>
        <w:pStyle w:val="Normal"/>
        <w:rPr>
          <w:sz w:val="22"/>
        </w:rPr>
      </w:pPr>
      <w:r>
        <w:rPr>
          <w:sz w:val="22"/>
        </w:rPr>
        <w:t>По инициативе Католической Церкви Австрии в Вене напечатаны несколько тысяч красочных плакатов, разъясняющих смысл празднования приближающегося на Западе праздника Рождества Христова.</w:t>
      </w:r>
    </w:p>
    <w:p>
      <w:pPr>
        <w:pStyle w:val="Normal"/>
        <w:rPr>
          <w:sz w:val="22"/>
        </w:rPr>
      </w:pPr>
      <w:r>
        <w:rPr>
          <w:sz w:val="22"/>
        </w:rPr>
        <w:t>«В Рождество для нас родился Иисус Христос. Праздник радости всех людей» - начертано на этом плакате, массово распространяющимся в многолюдных местах по всей территории Австрии.</w:t>
      </w:r>
    </w:p>
    <w:p>
      <w:pPr>
        <w:pStyle w:val="Normal"/>
        <w:rPr>
          <w:sz w:val="22"/>
        </w:rPr>
      </w:pPr>
      <w:r>
        <w:rPr>
          <w:sz w:val="22"/>
        </w:rPr>
        <w:t>Акция «Плакат», инициированная Католической Церковью, проводится в стране с 3 декабря. Перед ее началом глава католиков Австрии кардинал Кристоф Шёнборн так прокомментировал основную причину ее проведения: «Сегодня многие люди совсем не знают, почему празднуется Рождество».</w:t>
      </w:r>
    </w:p>
    <w:p>
      <w:pPr>
        <w:pStyle w:val="Normal"/>
        <w:rPr>
          <w:sz w:val="22"/>
        </w:rPr>
      </w:pPr>
      <w:r>
        <w:rPr>
          <w:sz w:val="22"/>
        </w:rPr>
        <w:t>Проведение акции «Плакат» сопровождается выступлениями в австрийских СМИ католических священников, разъясняющих смысл праздника Рождества Христов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Англиканская Церковь решила включить в рождественскую символику... языческие символы</w:t>
      </w:r>
    </w:p>
    <w:p>
      <w:pPr>
        <w:pStyle w:val="Normal"/>
        <w:rPr>
          <w:sz w:val="22"/>
        </w:rPr>
      </w:pPr>
      <w:r>
        <w:rPr>
          <w:sz w:val="22"/>
        </w:rPr>
        <w:t>Все привыкли к тому, что символы Рождества - это ангелы, волхвы и новорожденный Иисус в яслях. Но в этом году Англиканская Церковь решила включить в рождественскую символику... богов индуизма, китайского дракона и иудейский храм.</w:t>
      </w:r>
    </w:p>
    <w:p>
      <w:pPr>
        <w:pStyle w:val="Normal"/>
        <w:rPr>
          <w:sz w:val="22"/>
        </w:rPr>
      </w:pPr>
      <w:r>
        <w:rPr>
          <w:sz w:val="22"/>
        </w:rPr>
        <w:t>В Вестминстерском аббатстве выставят статую индуистского божества высотой в человеческий рост, что, по мнению англиканского духовенства, улучшит взаимоотношения и укрепит диалог между религиями. Одев тюрбаны и нанеся на лоб отличительный знак индуистов, священники планируют продемонстрировать, что Рождество не должно быть только для христиан.</w:t>
      </w:r>
    </w:p>
    <w:p>
      <w:pPr>
        <w:pStyle w:val="Normal"/>
        <w:rPr>
          <w:sz w:val="22"/>
        </w:rPr>
      </w:pPr>
      <w:r>
        <w:rPr>
          <w:sz w:val="22"/>
        </w:rPr>
        <w:t>По мнению Джейн Хеджес, женщины-каноника Вестминстерского аббатства, «важно призвать представителей других религий присоединиться к празднованию Рождества». «Мы сделали это для того, чтобы предоставить христианам возможность встретиться и услышать о жизни представителей других религий». «Рождество - это хорошая возможность для каждого остановиться и подумать, а для представителей разных религий - поговорить друг с другом», - отметила она.</w:t>
      </w:r>
    </w:p>
    <w:p>
      <w:pPr>
        <w:pStyle w:val="Normal"/>
        <w:rPr>
          <w:sz w:val="22"/>
        </w:rPr>
      </w:pPr>
      <w:r>
        <w:rPr>
          <w:sz w:val="22"/>
        </w:rPr>
        <w:t>По словам Хеджес, мусульмане понимают историю Рождения Христа, потому что она есть в Коране, а фигура индуистского божества, по ее мнению, это не попытка приспособиться: «Рождество имеет гораздо большее значение, чем просто Рождение Христа, это послание мира и добра».</w:t>
      </w:r>
    </w:p>
    <w:p>
      <w:pPr>
        <w:pStyle w:val="Normal"/>
        <w:rPr>
          <w:sz w:val="22"/>
        </w:rPr>
      </w:pPr>
      <w:r>
        <w:rPr>
          <w:sz w:val="22"/>
        </w:rPr>
        <w:t>Тем временем в приходе Ливерпуля сцену истории Рождения Христа дополнили китайскими драконами и традиционными для Китая фонариками. По словам организаторов, такое представление Рождения Христа придало «нотку свежести» знакомой всем истории. Архиепископ Йорка Джон Сентаму поддержал данную инициативу.</w:t>
      </w:r>
    </w:p>
    <w:p>
      <w:pPr>
        <w:pStyle w:val="Normal"/>
        <w:rPr>
          <w:sz w:val="22"/>
        </w:rPr>
      </w:pPr>
      <w:r>
        <w:rPr>
          <w:sz w:val="22"/>
        </w:rPr>
        <w:t>Однако, по мнению консерваторов, такой подход к Рождеству, попытки сделать этот праздник мультикультурным и мультирелигиозным угрожает искажением идеи Христианства. По мнению Элисон Руфф (Alison Ruoff), члена Генерального синода Англиканской церкви, Рождество - это время для каждого человека, но Церковь должна уверенно проповедовать то, что Христос пришел для того, чтобы спасти людей всех вер.</w:t>
      </w:r>
    </w:p>
    <w:p>
      <w:pPr>
        <w:pStyle w:val="Normal"/>
        <w:rPr>
          <w:sz w:val="22"/>
        </w:rPr>
      </w:pPr>
      <w:r>
        <w:rPr>
          <w:sz w:val="22"/>
        </w:rPr>
        <w:t>Ред Томас, глава ведущей евангельской организации Британии «Reform» также выразил опасения по этому поводу: «Люди хотят, чтобы христиане праздновали Рождество без компромиссов. Даже за это представители других религий будут уважать наши верования, а не из-за попыток представить что-то, что можно назвать псевдохристианским. Все это кажется очень рискованным».</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Почтовые отделения Иерусалима заваливают письмами к Богу</w:t>
      </w:r>
    </w:p>
    <w:p>
      <w:pPr>
        <w:pStyle w:val="Normal"/>
        <w:rPr>
          <w:sz w:val="22"/>
        </w:rPr>
      </w:pPr>
      <w:r>
        <w:rPr>
          <w:sz w:val="22"/>
        </w:rPr>
        <w:t>Почтовые отделения Иерусалима в канун Рождества получают все больше писем, адресатом которых является Бог.</w:t>
      </w:r>
    </w:p>
    <w:p>
      <w:pPr>
        <w:pStyle w:val="Normal"/>
        <w:rPr>
          <w:sz w:val="22"/>
        </w:rPr>
      </w:pPr>
      <w:r>
        <w:rPr>
          <w:sz w:val="22"/>
        </w:rPr>
        <w:t>"Богу, в Иерусалим", "Господу Всемогущему, Альфе и Омеге, Иерусалим, Израиль" - так адресуют послания верующие разных стран. Таких писем пришло уже около двух тысяч. Некоторые также пишут Деве Марии и царю Давиду.</w:t>
      </w:r>
    </w:p>
    <w:p>
      <w:pPr>
        <w:pStyle w:val="Normal"/>
        <w:rPr>
          <w:sz w:val="22"/>
        </w:rPr>
      </w:pPr>
      <w:r>
        <w:rPr>
          <w:sz w:val="22"/>
        </w:rPr>
        <w:t>Вне зависимости от страны происхождения авторов объединяет то, что все они чего-то хотят от Бога. Некоторые даже пишут на конверте обратный адрес.</w:t>
      </w:r>
    </w:p>
    <w:p>
      <w:pPr>
        <w:pStyle w:val="Normal"/>
        <w:rPr>
          <w:sz w:val="22"/>
        </w:rPr>
      </w:pPr>
      <w:r>
        <w:rPr>
          <w:sz w:val="22"/>
        </w:rPr>
        <w:t>Один человек прислал номера лотереи в надежде, что Бог сможет ему подсобить в выигрыше. Другой, из России, попросил Бога, чтобы тот помог ему вступить в интимные отношения с голливудской актрисой.</w:t>
      </w:r>
    </w:p>
    <w:p>
      <w:pPr>
        <w:pStyle w:val="Normal"/>
        <w:rPr>
          <w:sz w:val="22"/>
        </w:rPr>
      </w:pPr>
      <w:r>
        <w:rPr>
          <w:sz w:val="22"/>
        </w:rPr>
        <w:t>Раз в году израильские почтальоны из конторы, которая занимается письмами, не востребованными адресатом, вскрывают послания и просовывают их в трещины Стены плача, самого священного места для иудеев.</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У знаменитого кота Чико появились литературные собратья</w:t>
      </w:r>
    </w:p>
    <w:p>
      <w:pPr>
        <w:pStyle w:val="Normal"/>
        <w:rPr>
          <w:sz w:val="22"/>
        </w:rPr>
      </w:pPr>
      <w:r>
        <w:rPr>
          <w:sz w:val="22"/>
        </w:rPr>
        <w:t>В Швейцарии и Германии накануне предстоящих Рождественских праздников у знаменитого книжного героя «кота Чико», рассказавшего детям биографию Папы Римского Бенедикта XVI, появились новые литературные собратья - коты и кошки, с помощью которых детские писатели предлагают юным читателям совершать паломничества и даже встречать с ними Рождество.</w:t>
      </w:r>
    </w:p>
    <w:p>
      <w:pPr>
        <w:pStyle w:val="Normal"/>
        <w:rPr>
          <w:sz w:val="22"/>
        </w:rPr>
      </w:pPr>
      <w:r>
        <w:rPr>
          <w:sz w:val="22"/>
        </w:rPr>
        <w:t>Героем детской книги Эдит Бребурды «Феликс - кот-паломник», выпущенной швейцарским издательством "Christiana-Verlag" (96 страниц), является «интеллигентный» молодой кот Феликс, успешно совершивший паломничество в Вигратцбад. В паломническом путешествии коту пришлось встретить немало трудностей, преодолеть которые помогали ему новые друзья. Самым закадычным его старшим другом является семинарист, готовящийся стать католическим священнослужителем. Кот во время своего паломничества много узнал о католиках и католицизме.</w:t>
      </w:r>
    </w:p>
    <w:p>
      <w:pPr>
        <w:pStyle w:val="Normal"/>
        <w:rPr>
          <w:sz w:val="22"/>
        </w:rPr>
      </w:pPr>
      <w:r>
        <w:rPr>
          <w:sz w:val="22"/>
        </w:rPr>
        <w:t>Немецкая писательница Андреа Шахт, автор книги «Кошкино Рождество», убеждая детей, что усатые и мурлыкающие кошки тоже очень любят Рождество (похоже, это проверено ею на своем собственном опыте), предлагает читателям встретить праздник вместе с кошкой.</w:t>
      </w:r>
    </w:p>
    <w:p>
      <w:pPr>
        <w:pStyle w:val="Normal"/>
        <w:rPr>
          <w:sz w:val="22"/>
        </w:rPr>
      </w:pPr>
      <w:r>
        <w:rPr>
          <w:sz w:val="22"/>
        </w:rPr>
        <w:t>Кошки и коты, литературные собратья знаменитого Чико, стали героями и других детских книг, появившихся на книжных прилавках германских городов: «Дневник одной кошки» Ремко Камперт, «Милые кошки не мурлычут» (издано анонимно), «О чем действительно думают кошки» Йоханеса Тиле.</w:t>
      </w:r>
    </w:p>
    <w:p>
      <w:pPr>
        <w:pStyle w:val="Normal"/>
        <w:rPr>
          <w:sz w:val="22"/>
        </w:rPr>
      </w:pPr>
      <w:r>
        <w:rPr>
          <w:sz w:val="22"/>
        </w:rPr>
        <w:t>Исключение в списке четвероногих героев - знатоков Рождества и Церкви, состоящем почти сплошь из представителей кошачьих, составляет, пожалуй, лишь один пес - герой книги Петры Шир «Рождественский ангел на четырех лапах».</w:t>
      </w:r>
    </w:p>
    <w:p>
      <w:pPr>
        <w:pStyle w:val="Normal"/>
        <w:rPr/>
      </w:pPr>
      <w:r>
        <w:rPr>
          <w:sz w:val="22"/>
        </w:rPr>
        <w:t>Седмица.</w:t>
      </w:r>
      <w:r>
        <w:rPr>
          <w:sz w:val="22"/>
          <w:lang w:val="en-US"/>
        </w:rPr>
        <w:t>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9T09:49:00Z</dcterms:created>
  <dc:creator>Tatiana</dc:creator>
  <dc:description/>
  <dc:language>en-US</dc:language>
  <cp:lastModifiedBy>Admin</cp:lastModifiedBy>
  <dcterms:modified xsi:type="dcterms:W3CDTF">2008-12-20T14:52:00Z</dcterms:modified>
  <cp:revision>4</cp:revision>
  <dc:subject/>
  <dc:title>09 декабря 2008 года, 16:03</dc:title>
</cp:coreProperties>
</file>