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Святки – это период духовной радости</w:t>
      </w:r>
    </w:p>
    <w:p>
      <w:pPr>
        <w:pStyle w:val="Normal"/>
        <w:rPr>
          <w:sz w:val="22"/>
        </w:rPr>
      </w:pPr>
      <w:r>
        <w:rPr>
          <w:sz w:val="22"/>
        </w:rPr>
        <w:t>Православный мир празднует Святки – две недели зимних праздников, которые продолжаются от Рождества Христова вплоть до Крещения, 19 января. В христианской традиции Святки, или Святые дни – это празднование Рождества Христова. На Святки принято прославлять Рождество Иисуса Христа, поздравлять близких, родных и знакомых, желать им счастья и здоровья. Святки – самый веселый и продолжительный в православном мире праздник.</w:t>
      </w:r>
    </w:p>
    <w:p>
      <w:pPr>
        <w:pStyle w:val="Normal"/>
        <w:rPr>
          <w:sz w:val="22"/>
        </w:rPr>
      </w:pPr>
      <w:r>
        <w:rPr>
          <w:sz w:val="22"/>
        </w:rPr>
        <w:t>Церковь по любви к людям дает праздник, развернутый во времени. Но если включить телевизор или почитать статьи о Святках в светской печати, так окажется, что это – главное время гаданий. Церковь категорически запрещает гадания – будь то святочные или любые другие. В эти дни можно причащаться, не соблюдая пост со всей строгостью.</w:t>
      </w:r>
    </w:p>
    <w:p>
      <w:pPr>
        <w:pStyle w:val="Normal"/>
        <w:rPr>
          <w:sz w:val="22"/>
        </w:rPr>
      </w:pPr>
      <w:r>
        <w:rPr>
          <w:sz w:val="22"/>
        </w:rPr>
        <w:t>В святочные дни традиционно исполняются колядки – народные песни, прославляющие Рождество Христово. Хождение по дворам и исполнение колядок называлось на Руси колядованием. За эти песни колядовщики (обычно дети) вознаграждались подарками – праздничным угощением.</w:t>
      </w:r>
    </w:p>
    <w:p>
      <w:pPr>
        <w:pStyle w:val="Normal"/>
        <w:rPr>
          <w:sz w:val="22"/>
        </w:rPr>
      </w:pPr>
      <w:r>
        <w:rPr>
          <w:sz w:val="22"/>
        </w:rPr>
        <w:t>Настоятель храма Всемилостивого Спаса на Новослободской протоиерей Александр Ильяшенко, по этому поводу говорит: "Эти дни хорошо посвятить близким, семье, детям и родителям и тем одиноким людям, у кого нет близких. "Се что добро или что красно, но еже жити братии вкупе", – говорит пророк Давид. И Господь это приветствует. А вот проводить Святки – святые дни – за бездарным просмотром телевизора – это значит растратить тот дар, который нам дает Господь".</w:t>
      </w:r>
    </w:p>
    <w:p>
      <w:pPr>
        <w:pStyle w:val="Normal"/>
        <w:rPr>
          <w:sz w:val="22"/>
        </w:rPr>
      </w:pPr>
      <w:r>
        <w:rPr>
          <w:sz w:val="22"/>
        </w:rPr>
        <w:t>"Народные гуляния в наши дни, скорее, псевдонародные, – считает священник, – народные традиции давно умерли. Чтобы их возродить, несомненно, нужно очень тонкое чувство исторической реальности, эпохи, что из опыта предков нужно воспринять, а что – нет. Например, кулачные бои – всегда ли он будут безобидными играми, не станут ли они чрезмерно жестокими, не превратится ли праздник в трагедию?". Настоящие традиции другие, считает иерей: "Православные на святках всегда старались уделять время делам милосердия. В эти дни особенно хорошо поделиться радостью Христова Рождества с людьми, сделав им что-то доброе! Святки – это период духовной радости, а не плотской. Действительно, заканчивается пост в еде. Но святки это время особенно интенсивной духовной жизни: она не заканчивается постом, наоборот, пост – это лишь подготовка к встрече праздника Рождеств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Пусть во всем будет любовь!</w:t>
      </w:r>
    </w:p>
    <w:p>
      <w:pPr>
        <w:pStyle w:val="Normal"/>
        <w:rPr>
          <w:i/>
          <w:i/>
          <w:sz w:val="22"/>
        </w:rPr>
      </w:pPr>
      <w:r>
        <w:rPr>
          <w:i/>
          <w:sz w:val="22"/>
        </w:rPr>
        <w:t>Новогодние пожелания известных священнослужителей</w:t>
      </w:r>
    </w:p>
    <w:p>
      <w:pPr>
        <w:pStyle w:val="Normal"/>
        <w:rPr/>
      </w:pPr>
      <w:r>
        <w:rPr>
          <w:sz w:val="22"/>
        </w:rPr>
        <w:t xml:space="preserve">"Я бы хотел пожелать, чтобы мы не унывали и не малодушествовали, сколько бы нас ни пугали разными кризисами и нестроениями. Нужно больше надеяться на помощь Всевышнего", – сказал </w:t>
      </w:r>
      <w:r>
        <w:rPr>
          <w:b/>
          <w:sz w:val="22"/>
        </w:rPr>
        <w:t>игумен Сергий (Рыбко)</w:t>
      </w:r>
      <w:r>
        <w:rPr>
          <w:sz w:val="22"/>
        </w:rPr>
        <w:t>, поздравляя соотечественников с новым 2009 годом. "В качестве пожелания приведу слова одного святого: "При всяком деле нужно молиться Богу с сознанием, что все зависит от Него, и делать свое дело так, будто все зависит от нас самих"", – заключил пастырь.</w:t>
      </w:r>
    </w:p>
    <w:p>
      <w:pPr>
        <w:pStyle w:val="Normal"/>
        <w:rPr/>
      </w:pPr>
      <w:r>
        <w:rPr>
          <w:sz w:val="22"/>
        </w:rPr>
        <w:t xml:space="preserve">Православные обычно желают друг другу, чтобы наступающий год был "летом Господним благоприятным", сказал в свою очередь </w:t>
      </w:r>
      <w:r>
        <w:rPr>
          <w:b/>
          <w:sz w:val="22"/>
        </w:rPr>
        <w:t>протоиерей Максим Козлов</w:t>
      </w:r>
      <w:r>
        <w:rPr>
          <w:sz w:val="22"/>
        </w:rPr>
        <w:t>. "Это значит, чтобы мы сумели волю Божию и Промысел Божий в наступающем году понять и принять, чтобы могли оставаться доверяющими Ему и верными в различных жизненных обстоятельствах, чтобы мы искали "единого на потребу", того, что ведет нас к вечности и не исчерпывается земным бытием", – пояснил священник. "Всем тем, для кого Православная Церковь – мать и учительница, я бы пожелал, чтобы мы все вместе как единая Церковь достойно подошли к предстоящему Поместному Собору и сумели увидеть в нем, увидеть через действия его участников, действие Святого Духа Божия", – добавил отец Максим.</w:t>
      </w:r>
    </w:p>
    <w:p>
      <w:pPr>
        <w:pStyle w:val="Normal"/>
        <w:rPr/>
      </w:pPr>
      <w:r>
        <w:rPr>
          <w:sz w:val="22"/>
        </w:rPr>
        <w:t xml:space="preserve">Всем пожелал жить по-христиански </w:t>
      </w:r>
      <w:r>
        <w:rPr>
          <w:b/>
          <w:sz w:val="22"/>
        </w:rPr>
        <w:t>протоиерей Димитрий Смирнов</w:t>
      </w:r>
      <w:r>
        <w:rPr>
          <w:sz w:val="22"/>
        </w:rPr>
        <w:t>. "Я бы пожелал всем нам, чтобы мы принимали жизнь такой, как она есть, и старались ее улучшить. Мы всегда должны помнить, что Христос для того и родился, для того и пришел в наш мир, чтобы дать нам образ праведной жизни. Когда мы будем стремиться к такой жизни, будем стараться жить, как заповедал нам Христос, тогда действительно жизнь наша станет лучше", – сказал священник.</w:t>
      </w:r>
    </w:p>
    <w:p>
      <w:pPr>
        <w:pStyle w:val="Normal"/>
        <w:rPr/>
      </w:pPr>
      <w:r>
        <w:rPr>
          <w:sz w:val="22"/>
        </w:rPr>
        <w:t xml:space="preserve">В свою очередь </w:t>
      </w:r>
      <w:r>
        <w:rPr>
          <w:b/>
          <w:sz w:val="22"/>
        </w:rPr>
        <w:t xml:space="preserve">протоиерей Александр Салтыков </w:t>
      </w:r>
      <w:r>
        <w:rPr>
          <w:sz w:val="22"/>
        </w:rPr>
        <w:t>пожелал всем, чтобы в наших сердцах никогда не прекращалась молитва. "Если сердца наши горячи молитвой, Господь нам помогает, а если холодны – отечески наказует", – напомнил священник. "Я бы пожелал, чтобы Господь послал всем нам Первосвятителя, который будет достойным преемником Святейшего Патриарха Алексия II, который будет столпом несокрушимой веры, камнем упования и мудрым руководителем Церкви. Именно таким должен быть духовный руководитель народа в наши непростые времена ", – сказал отец Александр. "Понятно, что во время финансового кризиса для многих на первый план выйдут деньги, но я хочу пожелать всем духовной бодрости и духовной мудрости при встрече с любыми трудностями", – заключил священник.</w:t>
      </w:r>
    </w:p>
    <w:p>
      <w:pPr>
        <w:pStyle w:val="Normal"/>
        <w:rPr/>
      </w:pPr>
      <w:r>
        <w:rPr>
          <w:sz w:val="22"/>
        </w:rPr>
        <w:t xml:space="preserve">"Желания у меня, в первую очередь, таковы, чтобы при разности частных взглядов на историю, на свое место в мире, православные люди, вопреки всем этим разностям, ощущали сущностное единство. Сейчас у нас есть опасность ссориться и спорить, ломая копья на второстепенных вопросах. Но забывается при этом главное. Хочется, чтобы предстоящие выборы Патриарха и другие церковные вопросы всегда рассматривались христианами в контексте главного. И если есть единство в главном, то пусть во второстепенном будет свобода, а во всем – любовь", – сказал </w:t>
      </w:r>
      <w:r>
        <w:rPr>
          <w:b/>
          <w:sz w:val="22"/>
        </w:rPr>
        <w:t>протоиерей Андрей Ткачев</w:t>
      </w:r>
      <w:r>
        <w:rPr>
          <w:sz w:val="22"/>
        </w:rPr>
        <w:t>.</w:t>
      </w:r>
    </w:p>
    <w:p>
      <w:pPr>
        <w:pStyle w:val="Normal"/>
        <w:rPr>
          <w:sz w:val="22"/>
        </w:rPr>
      </w:pPr>
      <w:r>
        <w:rPr>
          <w:sz w:val="22"/>
        </w:rPr>
        <w:t>"Пусть эти мелочи, связанные со штрихкодами, все эти историософские воззрения, связанные, в частности, с чинами покаяния, с привязанностью к монархической идее или к другой форме правления, не разделяют православных. Ведь единство Церкви рождается от Евангелия, от евхаристического общения, от Чаши. И это главное, все остальное – второстепенное", – подчеркнул священник.</w:t>
      </w:r>
    </w:p>
    <w:p>
      <w:pPr>
        <w:pStyle w:val="Normal"/>
        <w:rPr>
          <w:sz w:val="22"/>
        </w:rPr>
      </w:pPr>
      <w:r>
        <w:rPr>
          <w:sz w:val="22"/>
        </w:rPr>
        <w:t>"Я понимаю, что нашему народу еще много надо учиться, – для того, чтобы отделять важное от второстепенного, золото от примесей. Надо всем нам строить свою жизнь на позитиве. Однозначно необходимо всем нам терпение в грядущем году. Важно также помнить: жизнь – это не только то, что получается извне и получается пассивно. Жизнь надо творить. Это то, что творится всеми нами. У христиан есть ресурс активного воздействия на мир. Нам надо творить, а не пассивно ожидать лучшего. Поэтому я всем желаю ничего не бояться, а смело воздействовать на окружающий мир", – заключил о. Андрей.</w:t>
      </w:r>
    </w:p>
    <w:p>
      <w:pPr>
        <w:pStyle w:val="Normal"/>
        <w:rPr/>
      </w:pPr>
      <w:r>
        <w:rPr>
          <w:sz w:val="22"/>
        </w:rPr>
        <w:t xml:space="preserve">А </w:t>
      </w:r>
      <w:r>
        <w:rPr>
          <w:b/>
          <w:sz w:val="22"/>
        </w:rPr>
        <w:t xml:space="preserve">священник Алексий Мороз </w:t>
      </w:r>
      <w:r>
        <w:rPr>
          <w:sz w:val="22"/>
        </w:rPr>
        <w:t>высказался так: "Хочется пожелать в новом году всем людям крепкой веры, упования на Бога, памятование того, что Бог есть Любовь, Бог есть Промыслитель, что волос с головы человека не упадет без воли Отца нашего Небесного. Господь не оставляет верующих и уповающих на Него, а проведет их в этой жизни и приведет в жизнь вечную. Так что желаю всем крепкой веры и жизни в Боге".</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1.01.09 «Именем России» назван святой благоверный князь Александр Невский</w:t>
      </w:r>
    </w:p>
    <w:p>
      <w:pPr>
        <w:pStyle w:val="Normal"/>
        <w:rPr>
          <w:sz w:val="22"/>
        </w:rPr>
      </w:pPr>
      <w:r>
        <w:rPr>
          <w:sz w:val="22"/>
        </w:rPr>
        <w:t>28 декабря были подведены итоги масштабного проекта «Имя Россия. Исторический выбор – 2008». Его организаторами выступили телеканал «Россия», Институт российской истории Российской Академии наук и фонд «Общественное мнение».</w:t>
      </w:r>
    </w:p>
    <w:p>
      <w:pPr>
        <w:pStyle w:val="Normal"/>
        <w:rPr>
          <w:sz w:val="22"/>
        </w:rPr>
      </w:pPr>
      <w:r>
        <w:rPr>
          <w:sz w:val="22"/>
        </w:rPr>
        <w:t>В прямом эфире победителем был назван великий князь Александр Невский – мудрый правитель и военачальник, смелый воин – герой Невской битвы и Ледового побоища, искусный дипломат и православный святой, прославленный Церковью в 1547 году.</w:t>
      </w:r>
    </w:p>
    <w:p>
      <w:pPr>
        <w:pStyle w:val="Normal"/>
        <w:rPr>
          <w:sz w:val="22"/>
        </w:rPr>
      </w:pPr>
      <w:r>
        <w:rPr>
          <w:sz w:val="22"/>
        </w:rPr>
        <w:t>Вначале проводилось интернет-голосование, на завершающем этапе конкурса в эфире телеканала «Вести» еженедельно проходили дискусии с участием известных общественных, политических, культурных деятелей. О святом Александре Невском, его значении для Русской земли, рассказывал Местоблюститель Патриаршего Престола митрополит Смоленский и Калининградский Кирилл.</w:t>
      </w:r>
    </w:p>
    <w:p>
      <w:pPr>
        <w:pStyle w:val="Normal"/>
        <w:rPr>
          <w:sz w:val="22"/>
        </w:rPr>
      </w:pPr>
      <w:r>
        <w:rPr>
          <w:sz w:val="22"/>
        </w:rPr>
        <w:t>29 декабря в беседе с радиожурналистами и представителями информационных агентств митрополит Кирилл выразил радость, что именно Александр Невский назван «именем России». «Произошло что-то очень существенное, – считает он. – Некоторые говорят, что это только игра, ток-шоу. Для меня это не было игрой. Я воспринимал этот проект как ценностную ориентацию всего нашего общества. Мы говорим, что мы православный народ, православная страна. А как это определить, как выявить? Я думаю, что голосование почти 50 миллионов людей засвидетельствовало, что именно святость удивительным образом после стольких лет безбожия и разрушения святынь в нашей стране осталась ценностной доминантой нашего народа. Ведь когда мы называем Русь Святой, то в первую очередь говорим именно о системе ценностей, в которой святость была характерной нравственной доминантой, господствовавшей над всеми другими ценностями».</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01.01.09 Местоблюститель Патриаршего Престола митрополит Кирилл посоветовал всем верующим начинать свой день со слов: “Господи, помоги Собору!”</w:t>
      </w:r>
    </w:p>
    <w:p>
      <w:pPr>
        <w:pStyle w:val="Normal"/>
        <w:rPr/>
      </w:pPr>
      <w:r>
        <w:rPr>
          <w:sz w:val="22"/>
        </w:rPr>
        <w:t xml:space="preserve">29 декабря в Москве, в резиденции в Чистом переулке состоялась </w:t>
      </w:r>
      <w:r>
        <w:rPr>
          <w:b/>
          <w:sz w:val="22"/>
        </w:rPr>
        <w:t>встреча Местоблюстителя Патриаршего Престола митрополита Смоленского и Калининградского Кирилла с представителями российских и зарубежных радиостанций и ряда ведущих информагентств</w:t>
      </w:r>
      <w:r>
        <w:rPr>
          <w:sz w:val="22"/>
        </w:rPr>
        <w:t>. http://www.radonezh.ru/new/?ID=8267</w:t>
      </w:r>
    </w:p>
    <w:p>
      <w:pPr>
        <w:pStyle w:val="Normal"/>
        <w:rPr>
          <w:sz w:val="22"/>
        </w:rPr>
      </w:pPr>
      <w:r>
        <w:rPr>
          <w:sz w:val="22"/>
        </w:rPr>
        <w:t>Участники встречи в частности поинтересовались, каким образом должны готовиться к Поместному Собору члены Русской Православной Церкви – как духовенство, так и миряне.</w:t>
      </w:r>
    </w:p>
    <w:p>
      <w:pPr>
        <w:pStyle w:val="Normal"/>
        <w:rPr>
          <w:sz w:val="22"/>
        </w:rPr>
      </w:pPr>
      <w:r>
        <w:rPr>
          <w:sz w:val="22"/>
        </w:rPr>
        <w:t>Митрополит Смоленский и Калининградский Кирилл выразил убеждение, что тема грядущего Поместного Собора, на котором предстоит избрать нового Предстоятеля, должна касаться каждого, должна быть в сознании всякого православного человека: «Не все приедут на Собор – только делегаты, но ведь состав их должен отразить всю Русскую Церковь. И это означает в первую очередь, что духовенство, монашествующие и миряне, вне зависимости от того, избраны они на Собор или нет, должны чувствовать сопричастность общему делу». Единственно правильным способом подготовки к Собору является соборная общецерковная молитва, подчеркнул иерарх. Он поведал, что со времен апостольских Соборы действуют, руководствуясь словами: изволися Духу Святому и нам (Деян. 15. 28). «Чтобы имелось это изволение Святого Духа, мы должны приклонить милость Божию к нашему Собору, должна быть горячая молитва всех верующих людей, – сказал митрополит Кирилл. – Я бы сказал еще шире: молитесь все, в том числе и те православные люди, кто, может быть, и не очень часто ходит в храм, и даже те, кто не помнит, когда в последний раз был в церкви. В этот момент всем нам нужно проявить духовную солидарность, нашу внутреннюю силу. Начинайте свой день со слов: "Господи, помоги Собору!" И тогда, мы верим, Господь приклонит Свою милость, и будет явлена Его воля».</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01.01.09 Митрополит Кирилл пожелал верующим не бояться будущего, "потому что и там – Бог"</w:t>
      </w:r>
    </w:p>
    <w:p>
      <w:pPr>
        <w:pStyle w:val="Normal"/>
        <w:rPr>
          <w:sz w:val="22"/>
        </w:rPr>
      </w:pPr>
      <w:r>
        <w:rPr>
          <w:sz w:val="22"/>
        </w:rPr>
        <w:t>"Мы должны взирать в будущее спокойным христианским взором, без страха, без сомнений и колебаний, потому что и там – Бог", – сказал владыка Кирилл и пожелал всем, чтобы "никакие страхи и никакие слухи об экономических кризисах и грядущих бедствиях не нарушали бы этого христианского взора".</w:t>
      </w:r>
    </w:p>
    <w:p>
      <w:pPr>
        <w:pStyle w:val="Normal"/>
        <w:rPr/>
      </w:pPr>
      <w:r>
        <w:rPr>
          <w:sz w:val="22"/>
        </w:rPr>
        <w:t>"У христианина не должно быть страха перед будущим, потому что нам дано чувствовать присутствие вечности в нашей настоящей жизни", – подчеркнул митрополит Кирилл. Это чувство, по его словам, должно помогать всем верующим "менять свою земную жизнь, неся мир ближним и дальним, воспитывать детей и молодежь, проповедовать Христа везде и повсюду".</w:t>
      </w:r>
    </w:p>
    <w:p>
      <w:pPr>
        <w:pStyle w:val="Normal"/>
        <w:rPr>
          <w:sz w:val="22"/>
        </w:rPr>
      </w:pPr>
      <w:r>
        <w:rPr>
          <w:sz w:val="22"/>
        </w:rPr>
        <w:t>Владыка Кирилл призвал епископат и всю паству Русской Православной Церкви помнить о том, что их обязанностью является исполнять заветы Святейшего Патриарха Алексия II – сохранять единство Церкви, богослужебные традиции, распространять повсюду православную веру и православные ценности. "Свет, который Святейший Патриарх оставил в жизни всех нас, был ярким, живым и неизгладимым, и самая великая память о нем – это не произнесенные либо написанные слова, а наши сердца, исполненные глубочайшей благодарности", – сказал Патриарший Местоблюститель.</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1.01.09 Митрополит Кирилл – против церковных реформ</w:t>
      </w:r>
    </w:p>
    <w:p>
      <w:pPr>
        <w:pStyle w:val="Normal"/>
        <w:rPr>
          <w:sz w:val="22"/>
        </w:rPr>
      </w:pPr>
      <w:r>
        <w:rPr>
          <w:sz w:val="22"/>
        </w:rPr>
        <w:t>При новом Предстоятеле Русской Церкви реформы в ней проводиться не будут, считает Патриарший Местоблюститель митрополит Кирилл. "Я выступаю категорически против любых реформ. Более того, думаю, что ни один из 145 архиереев, которые могут быть кандидатами на Патриарший престол, не имеют никакого реформаторского зуда", – сказал владыка, отвечая на вопросы журналистов в Москве.</w:t>
      </w:r>
    </w:p>
    <w:p>
      <w:pPr>
        <w:pStyle w:val="Normal"/>
        <w:rPr>
          <w:sz w:val="22"/>
        </w:rPr>
      </w:pPr>
      <w:r>
        <w:rPr>
          <w:sz w:val="22"/>
        </w:rPr>
        <w:t>Митрополит Кирилл указал на то, что Россия дважды была научена, "как нужно бережно относиться к традиции, особенно к богослужебной традиции". "Первый урок – это старообрядческий раскол, а второй урок – пресловутое "обновленчество" 1920-х годов: и то, и другое взбудоражило Церковь, разделило людей, но ни то, ни другое не достигло целей, которые ставили реформаторы", – подчеркнул Патриарший Местоблюститель.</w:t>
      </w:r>
    </w:p>
    <w:p>
      <w:pPr>
        <w:pStyle w:val="Normal"/>
        <w:rPr/>
      </w:pPr>
      <w:r>
        <w:rPr>
          <w:sz w:val="22"/>
        </w:rPr>
        <w:t>Он убежден, что "реформы в Церкви не могут достичь целей, которые ставят реформаторы, если эти цели не проистекают из глубин народной жизни".</w:t>
      </w:r>
    </w:p>
    <w:p>
      <w:pPr>
        <w:pStyle w:val="Normal"/>
        <w:rPr>
          <w:sz w:val="22"/>
        </w:rPr>
      </w:pPr>
      <w:r>
        <w:rPr>
          <w:sz w:val="22"/>
        </w:rPr>
        <w:t>"Сила нашей Церкви – в способности сохранять веру, безупречную нравственную парадигму и передавать эти ценности из поколения в поколение", – сказал митрополит.</w:t>
      </w:r>
    </w:p>
    <w:p>
      <w:pPr>
        <w:pStyle w:val="Normal"/>
        <w:rPr/>
      </w:pPr>
      <w:r>
        <w:rPr>
          <w:sz w:val="22"/>
        </w:rPr>
        <w:t>По его словам, Церковь сама по себе является "консерватором, она сохраняет апостольскую веру".</w:t>
      </w:r>
    </w:p>
    <w:p>
      <w:pPr>
        <w:pStyle w:val="Normal"/>
        <w:rPr>
          <w:sz w:val="22"/>
        </w:rPr>
      </w:pPr>
      <w:r>
        <w:rPr>
          <w:sz w:val="22"/>
        </w:rPr>
        <w:t>"Для того, чтобы вера передавалась из поколение в поколение на протяжении тысячелетий, она должна быть сохранена. Если реформа разрушает веру, традицию, ценности, то такая реформа называется ересью", – подчеркнул митрополит Кирилл.</w:t>
      </w:r>
    </w:p>
    <w:p>
      <w:pPr>
        <w:pStyle w:val="Normal"/>
        <w:rPr>
          <w:sz w:val="22"/>
        </w:rPr>
      </w:pPr>
      <w:r>
        <w:rPr>
          <w:sz w:val="22"/>
        </w:rPr>
        <w:t>Проводя параллель со светскими реформами, патриарший местоблюститель указал на тот факт, что реформы, которые разрушают традицию, "а в традиции сохраняются духовные, нравственные ценности", являются опасными для страны.</w:t>
      </w:r>
    </w:p>
    <w:p>
      <w:pPr>
        <w:pStyle w:val="Normal"/>
        <w:rPr>
          <w:sz w:val="22"/>
        </w:rPr>
      </w:pPr>
      <w:r>
        <w:rPr>
          <w:sz w:val="22"/>
        </w:rPr>
        <w:t>"Опыт показал, что в России усваиваются только такие идеи, которые не разрушают становой хребет. Все, что было навязано нам, спущено в девяностых годах как некий интеллектуальный проект, не было принято народом", – заметил владыка, по убеждению которого народ принимает только то, "что соответствует его ценностям, надеждам".</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1.01.09 Протоиерей Всеволод Чаплин: Отказ от христианства приведет Запад к "войне всех против всех"</w:t>
      </w:r>
    </w:p>
    <w:p>
      <w:pPr>
        <w:pStyle w:val="Normal"/>
        <w:rPr>
          <w:sz w:val="22"/>
        </w:rPr>
      </w:pPr>
      <w:r>
        <w:rPr>
          <w:sz w:val="22"/>
        </w:rPr>
        <w:t>"Когда Запад пытается любое упоминание о Христе изгнать, изгладить из общественного пространства, это уже патология борьбы с собственной совестью, с собственной традицией, и я не удивлюсь, если в результате этой борьбы Запад потеряет себя полностью", – сказал зампредседателя ОВЦС МП протоиерей Всеволод Чаплин.</w:t>
      </w:r>
    </w:p>
    <w:p>
      <w:pPr>
        <w:pStyle w:val="Normal"/>
        <w:rPr>
          <w:sz w:val="22"/>
        </w:rPr>
      </w:pPr>
      <w:r>
        <w:rPr>
          <w:sz w:val="22"/>
        </w:rPr>
        <w:t>По мнению о. Всеволода, Запад "до сих пор живет тем запасом нравственной прочности, который был создан в средние века. Отними этот запас – и на Западе опять начнется война всех против всех, не в форме войн между Бельгией и Францией, Германией и Англией, а в форме войн экономических и политических субъектов, которые, очень возможно, и привели нас к экономическом кризису".</w:t>
      </w:r>
    </w:p>
    <w:p>
      <w:pPr>
        <w:pStyle w:val="Normal"/>
        <w:rPr>
          <w:sz w:val="22"/>
        </w:rPr>
      </w:pPr>
      <w:r>
        <w:rPr>
          <w:sz w:val="22"/>
        </w:rPr>
        <w:t>Представитель Церкви отметил, что притеснения христиан – это очень серьезная проблема, причем еще лет пять назад о ней никто не говорил. "Люди, которые ненавидят Церковь, всегда были и всегда будут, – считает отец Всеволод. – Причины могут быть разными, но основная – это то, что человек грешно живет и боится, что Церковь разбудит его совесть".</w:t>
      </w:r>
    </w:p>
    <w:p>
      <w:pPr>
        <w:pStyle w:val="Normal"/>
        <w:rPr>
          <w:sz w:val="22"/>
        </w:rPr>
      </w:pPr>
      <w:r>
        <w:rPr>
          <w:sz w:val="22"/>
        </w:rPr>
        <w:t>По мнению отца Всеволода, христиане должны с этим бороться не силой, не "дубьем и кольем", а общей молитвой и гражданским действием, основанным на этой молитве, которые "сильнее всего".</w:t>
      </w:r>
    </w:p>
    <w:p>
      <w:pPr>
        <w:pStyle w:val="Normal"/>
        <w:rPr>
          <w:sz w:val="22"/>
        </w:rPr>
      </w:pPr>
      <w:r>
        <w:rPr>
          <w:sz w:val="22"/>
        </w:rPr>
        <w:t>"Нам не нужно пытаться уничтожить наших гонителей ответными гонениями – нам нужно пытаться изменить этих людей, и 2000-летний опыт Церкви показывает, что даже самого страшного гонителя Церкви изменить можно, если показать ему нашу любовь и если показать, что, ненавидя Церковь, он сам несчастен, несвободен, не крут в своем грехе – он подчинен тем силам зла, которые крутят его жизнью", – сказал о. Всеволод.</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1.01.09 Служба безопасности Украины обыскала кафедральный собор Ужгорода</w:t>
      </w:r>
    </w:p>
    <w:p>
      <w:pPr>
        <w:pStyle w:val="Normal"/>
        <w:rPr>
          <w:sz w:val="22"/>
        </w:rPr>
      </w:pPr>
      <w:r>
        <w:rPr>
          <w:sz w:val="22"/>
        </w:rPr>
        <w:t>Сотрудники СБУ в результате обыска в Крестовоздвиженском кафедральном соборе Ужгорода, настоятелем которого является председатель Сойма Подкарпатских русинов Димитрий Сидор, изъяли три компьютера. Обыск 25 декабря проводили шесть сотрудников СБУ.</w:t>
      </w:r>
    </w:p>
    <w:p>
      <w:pPr>
        <w:pStyle w:val="Normal"/>
        <w:rPr>
          <w:sz w:val="22"/>
        </w:rPr>
      </w:pPr>
      <w:r>
        <w:rPr>
          <w:sz w:val="22"/>
        </w:rPr>
        <w:t>Отец Димитрий отказался сообщать подробности, однако не исключил возможности своего ареста, хотя, по его словам, в ближайшее время этого, скорее всего, не произойдет. «Сейчас продолжаются рождественские праздники, и на это может пойти жесткая реакция со стороны народа. Однако, судя по тому, что делается в Украине, они все-таки могут пойти на эту акцию под лозунгом борьбы с «московской агентурой», – отметил протоиерей Димитрий.</w:t>
      </w:r>
    </w:p>
    <w:p>
      <w:pPr>
        <w:pStyle w:val="Normal"/>
        <w:rPr>
          <w:sz w:val="22"/>
        </w:rPr>
      </w:pPr>
      <w:r>
        <w:rPr>
          <w:sz w:val="22"/>
        </w:rPr>
        <w:t>Он в очередной раз подчеркнул, что никаких денег русинские организации от Москвы не получают. «Нам даже не выделили обещанных средств на обустройство российско-русинской школы», – заявил он.</w:t>
      </w:r>
    </w:p>
    <w:p>
      <w:pPr>
        <w:pStyle w:val="Normal"/>
        <w:rPr>
          <w:sz w:val="22"/>
        </w:rPr>
      </w:pPr>
      <w:r>
        <w:rPr>
          <w:sz w:val="22"/>
        </w:rPr>
        <w:t>По его словам, он готов к дальнейшей борьбе, и арест, если он состоится, новостью для него не станет. «Я только думаю, как на это среагирует мой народ и наше церковное священноначалие. Но борьба продолжается, мы уже не остановимся. Мы добьемся признания своей национальности и автономии», – заявил председатель Сойма.</w:t>
      </w:r>
    </w:p>
    <w:p>
      <w:pPr>
        <w:pStyle w:val="Normal"/>
        <w:rPr>
          <w:sz w:val="22"/>
        </w:rPr>
      </w:pPr>
      <w:r>
        <w:rPr>
          <w:sz w:val="22"/>
        </w:rPr>
        <w:t>«У меня десятки тысяч парафиян, каждое воскресенье в храм приходят две с половиной тысячи людей. При этом в Закарпатье собралась сотня тысяч арабов без документов, за которыми никто не смотрит. Здесь сотнями килограммов переправляются в Европу наркотики, и все это «крышуют» наши спецслужбы. И в такой обстановке они решили взяться за одного священника», – отметил отец Дмитрий.</w:t>
      </w:r>
    </w:p>
    <w:p>
      <w:pPr>
        <w:pStyle w:val="Normal"/>
        <w:rPr/>
      </w:pPr>
      <w:r>
        <w:rPr>
          <w:sz w:val="22"/>
        </w:rPr>
        <w:t>Напомним, соратник отца Димитрия Сидора Петр Гецко через российские СМИ обратился к России с просьбой признать независимость Подкарпатской Руси. Это произошло после того, как украинские власти проигнорировали требования, принятые 25 октября в г. Мукачево (Закарпатская обл.) делегатами II Европейского конгресса Подкарпатских русинов. Тогда было объявлено о воссоздании русинской государственности, делегаты конгресса провозгласили создание республики в статусе от 22 ноября 1938 г., избрали государственное исполнительное правительство и составили «Акт провозглашения русинской государственности». Русины потребовали от Закарпатского облсовета до 1 декабря объявить республику автономией.</w:t>
      </w:r>
    </w:p>
    <w:p>
      <w:pPr>
        <w:pStyle w:val="Normal"/>
        <w:rPr>
          <w:sz w:val="22"/>
        </w:rPr>
      </w:pPr>
      <w:r>
        <w:rPr>
          <w:sz w:val="22"/>
        </w:rPr>
        <w:t>В связи с этим прокуратура Закарпатской области возбудила дело против председателя Сойма Подкарпатских русинов, священника Димитрия Сидора и председателя Народного совета русинов Закарпатья, депутата Закарпатского областного совета фракции «Наша Украина» Евгения Жупана по подозрению в покушении на территориальную целостность и неприкосновенность Украины.</w:t>
      </w:r>
    </w:p>
    <w:p>
      <w:pPr>
        <w:pStyle w:val="Normal"/>
        <w:rPr>
          <w:sz w:val="22"/>
        </w:rPr>
      </w:pPr>
      <w:r>
        <w:rPr>
          <w:sz w:val="22"/>
        </w:rPr>
        <w:t>Кроме того, Управление Службы безопасности Украины в Закарпатской области подготовило материалы для принятия решения о принудительном роспуске нескольких русинских организаций на Западной Украи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1.01.09 Монахи Ватопедского монастыря извинились за причастность к финансовому скандалу</w:t>
      </w:r>
    </w:p>
    <w:p>
      <w:pPr>
        <w:pStyle w:val="Normal"/>
        <w:rPr>
          <w:sz w:val="22"/>
        </w:rPr>
      </w:pPr>
      <w:r>
        <w:rPr>
          <w:sz w:val="22"/>
        </w:rPr>
        <w:t>Монахи замешанного в скандале с недвижимостью афонского Ватопедского монастыря с опозданием в несколько месяцев, но все-таки попросили прощения у Афонской общины, Константинопольского Патриархата и всех верующих.</w:t>
      </w:r>
    </w:p>
    <w:p>
      <w:pPr>
        <w:pStyle w:val="Normal"/>
        <w:rPr>
          <w:sz w:val="22"/>
        </w:rPr>
      </w:pPr>
      <w:r>
        <w:rPr>
          <w:sz w:val="22"/>
        </w:rPr>
        <w:t>Несмотря на крупные политические проблемы, вызванные скандалом с недвижимостью монастыря, монахи пытаются защищаться, делая упор на то, что монастыри, владеющие недвижимым имуществом, пытаются каким-либо образом оценить свою собственность и извлечь из нее прибыль для своих хозяйств.</w:t>
      </w:r>
    </w:p>
    <w:p>
      <w:pPr>
        <w:pStyle w:val="Normal"/>
        <w:rPr>
          <w:sz w:val="22"/>
        </w:rPr>
      </w:pPr>
      <w:r>
        <w:rPr>
          <w:sz w:val="22"/>
        </w:rPr>
        <w:t>Также в своем послании монахи Ватопеда называют нелогичными попытки обвинить монахов Афона и саму монашескую республику в отсутствии духовности и в потере вековых ценностей Святого Афон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2.01.09 России возвращено Сергиевское подворье</w:t>
      </w:r>
    </w:p>
    <w:p>
      <w:pPr>
        <w:pStyle w:val="Normal"/>
        <w:rPr>
          <w:sz w:val="22"/>
        </w:rPr>
      </w:pPr>
      <w:r>
        <w:rPr>
          <w:sz w:val="22"/>
        </w:rPr>
        <w:t>Правительство Израиля 28 декабря подписало окончательный документ по передаче исторического здания иерусалимского Сергиевского подворья России.</w:t>
      </w:r>
    </w:p>
    <w:p>
      <w:pPr>
        <w:pStyle w:val="Normal"/>
        <w:rPr>
          <w:sz w:val="22"/>
        </w:rPr>
      </w:pPr>
      <w:r>
        <w:rPr>
          <w:sz w:val="22"/>
        </w:rPr>
        <w:t>Это событие явилось итогом многолетней комплексной работы руководства России и Израиля, Императорского православного палестинского общества (ИППО), в частности, его председателя Сергея Степашина, "и всех сил, стремящихся вернуть России принадлежащее ей по праву имущество, которое является общенациональным достоянием", отметили в пресс-службе Счетной палаты РФ.</w:t>
      </w:r>
    </w:p>
    <w:p>
      <w:pPr>
        <w:pStyle w:val="Normal"/>
        <w:rPr>
          <w:sz w:val="22"/>
        </w:rPr>
      </w:pPr>
      <w:r>
        <w:rPr>
          <w:sz w:val="22"/>
        </w:rPr>
        <w:t>Свое имя Сергиевское подворье получило в честь первого председателя ИППО, генерал-губернатора Москвы великого князя Сергея Александровича. В день его рождения, 29 апреля 1889 года, впервые над угловой башней подворья взвился флаг с эмблемой ИППО, который впоследствии всегда поднимали по большим светским и церковным праздникам.</w:t>
      </w:r>
    </w:p>
    <w:p>
      <w:pPr>
        <w:pStyle w:val="Normal"/>
        <w:rPr>
          <w:sz w:val="22"/>
        </w:rPr>
      </w:pPr>
      <w:r>
        <w:rPr>
          <w:sz w:val="22"/>
        </w:rPr>
        <w:t>В ближайшее время начнутся работы по реставрации подворья, которое является редким по красоте и величию образцом архитектуры XIX века, украшенным уникальными фресками русских мастеров.</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2.01.09 Патриарший Местоблюститель: Русской Церкви нужна сильная православная интеллигенция</w:t>
      </w:r>
    </w:p>
    <w:p>
      <w:pPr>
        <w:pStyle w:val="Normal"/>
        <w:rPr>
          <w:sz w:val="22"/>
        </w:rPr>
      </w:pPr>
      <w:r>
        <w:rPr>
          <w:sz w:val="22"/>
        </w:rPr>
        <w:t>Местоблюститель Патриаршего престола митрополит Кирилл считает, что Церкви необходима интеллигенция, которая могла бы нести свидетельство о вере образованным людям.</w:t>
      </w:r>
    </w:p>
    <w:p>
      <w:pPr>
        <w:pStyle w:val="Normal"/>
        <w:rPr>
          <w:sz w:val="22"/>
        </w:rPr>
      </w:pPr>
      <w:r>
        <w:rPr>
          <w:sz w:val="22"/>
        </w:rPr>
        <w:t>"Простые люди все сердцем понимают, хотя и им нужно разумное научение, а вот люди мыслящие, критически воспринимающие чужое мнение, пропускающие каждое слово проповеди через свое собственное понимание, нуждаются в мощном духовном и интеллектуальном импульсе", – сказал митрополит Кирилл в ходе встречи со студентами Сретенской духовной семинарии в Москве.</w:t>
      </w:r>
    </w:p>
    <w:p>
      <w:pPr>
        <w:pStyle w:val="Normal"/>
        <w:rPr>
          <w:sz w:val="22"/>
        </w:rPr>
      </w:pPr>
      <w:r>
        <w:rPr>
          <w:sz w:val="22"/>
        </w:rPr>
        <w:t>По его словам, "сухие богословские схемы не способны никого убедить. С людьми нужно говорить языком, который их убеждал бы. И мы обязаны передавать вечное послание Евангелия в таких категориях, мыслях и словах, которые усваивались бы каждым последующим поколением людей".</w:t>
      </w:r>
    </w:p>
    <w:p>
      <w:pPr>
        <w:pStyle w:val="Normal"/>
        <w:rPr>
          <w:sz w:val="22"/>
        </w:rPr>
      </w:pPr>
      <w:r>
        <w:rPr>
          <w:sz w:val="22"/>
        </w:rPr>
        <w:t>"Я помню, как-то беседовал со студентами, мы говорили о необходимости изучать языки, в том числе иностранные и классические. Один учащийся встал и совершенно искренне спросил: "Владыка, зачем Вы заставляете нас языки учить? Мы что, с бабками по-английски говорить будем?". В тот момент я понял, что этот семинарист мыслит себя именно в рамках этой задачи – говорить "с бабкой", – рассказал митрополит.</w:t>
      </w:r>
    </w:p>
    <w:p>
      <w:pPr>
        <w:pStyle w:val="Normal"/>
        <w:rPr>
          <w:sz w:val="22"/>
        </w:rPr>
      </w:pPr>
      <w:r>
        <w:rPr>
          <w:sz w:val="22"/>
        </w:rPr>
        <w:t>Как подчеркнул архипастырь, "бабушкам того времени, которые были исповедницами веры, ничего не надо было доказывать, они сами могли любого батюшку научить истинной вере на примере своей жизни. В разговорах с этими бабушками вовсе не требовалось никаких интеллектуальных усилий, следовательно, и учиться не нужно было, достаточно было лишь усвоить ход богослужений, уметь совершать службу, сказать проповедь, повторяя дореволюционные образцы".</w:t>
      </w:r>
    </w:p>
    <w:p>
      <w:pPr>
        <w:pStyle w:val="Normal"/>
        <w:rPr>
          <w:sz w:val="22"/>
        </w:rPr>
      </w:pPr>
      <w:r>
        <w:rPr>
          <w:sz w:val="22"/>
        </w:rPr>
        <w:t>"Мы с вами должны стать богословами, способными отражать в нашем богословском мышлении то, что происходит в мире. Некоторые называют это "богословской рефлексией". Мы призваны реагировать на происходящее не как это делают политики, экономисты, ученые, а как пастыри, священники, богословы. И этого слова ждет наш народ Божий", – сказал владыка Кирилл, обращаясь к семинаристам.</w:t>
      </w:r>
    </w:p>
    <w:p>
      <w:pPr>
        <w:pStyle w:val="Normal"/>
        <w:rPr>
          <w:sz w:val="22"/>
        </w:rPr>
      </w:pPr>
      <w:r>
        <w:rPr>
          <w:sz w:val="22"/>
        </w:rPr>
        <w:t>По мнению Патриаршего Местоблюстителя, огромная проблема церковной жизни до революции заключалась в том, что не удалось создать сильной православной интеллигенции, о которой мечтал известный богослов митрополит Киевский Антоний (Храповицкий), возглавивший Русскую Зарубежную Церковь. "Будучи еще в России в эти трудные годы начала ХХ века, он, потрудившийся так много над созданием в нашей Церкви интеллектуальной прослойки, так называемого ученого монашества, мечтал о том, чтобы на место прогнившей российской либеральной интеллигенции пришла церковная интеллигенция. Но владыка Антоний не успел этого сделать – революция разрушила все его начинания".</w:t>
      </w:r>
    </w:p>
    <w:p>
      <w:pPr>
        <w:pStyle w:val="Normal"/>
        <w:rPr>
          <w:sz w:val="22"/>
        </w:rPr>
      </w:pPr>
      <w:r>
        <w:rPr>
          <w:sz w:val="22"/>
        </w:rPr>
        <w:t>Как полагает митрополит Кирилл, устами церковной интеллигенции Церковь могла бы свидетельствовать об Истине образованным людям, учитывая, что именно эта часть общества оказалась весьма восприимчивой к привнесенным извне идеям, именно здесь в свое время расцвел либерализм и возник атеизм.</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02.01.09 Митрополит Кирилл: От диалога с другими христианами не уклонялись даже святые подвижники веры</w:t>
      </w:r>
    </w:p>
    <w:p>
      <w:pPr>
        <w:pStyle w:val="Normal"/>
        <w:rPr>
          <w:sz w:val="22"/>
        </w:rPr>
      </w:pPr>
      <w:r>
        <w:rPr>
          <w:sz w:val="22"/>
        </w:rPr>
        <w:t>Патриарший Местоблюститель указал на важность диалога с христианами других конфессий на примере известного богослова начала XX века священномученика Илариона (Троицкого).</w:t>
      </w:r>
    </w:p>
    <w:p>
      <w:pPr>
        <w:pStyle w:val="Normal"/>
        <w:rPr>
          <w:sz w:val="22"/>
        </w:rPr>
      </w:pPr>
      <w:r>
        <w:rPr>
          <w:sz w:val="22"/>
        </w:rPr>
        <w:t>«Когда в богословие стали проникать либеральные идеи, когда стали вслед за некоторыми богословами утверждать, что нет разницы между конфессиями, что это ветвь на едином дереве, святитель Иларион в своем замечательном труде «Христианства нет без Церкви» утвердил на основе святых отцов и всего Предания, что есть только одна Церковь – святая соборная апостольская, которая в настоящее время являет себя в Православной церкви», – сказал митрополит Кирилл по окончании службы в Сретенском монастыре Москвы.</w:t>
      </w:r>
    </w:p>
    <w:p>
      <w:pPr>
        <w:pStyle w:val="Normal"/>
        <w:rPr>
          <w:sz w:val="22"/>
        </w:rPr>
      </w:pPr>
      <w:r>
        <w:rPr>
          <w:sz w:val="22"/>
        </w:rPr>
        <w:t>Слова этого подвижника веры «повлияли на многих и многих людей», в том числе на западных богословов, отметил Патриарший Местоблюститель. При этом он подчеркнул, что святитель Иларион не уклонялся от переписки с инославными, например, с Робертом Гардинером, секретарем Комиссии по устройству мировой конференции христианства – прообразом будущего Всемирного совета церквей.</w:t>
      </w:r>
    </w:p>
    <w:p>
      <w:pPr>
        <w:pStyle w:val="Normal"/>
        <w:rPr>
          <w:sz w:val="22"/>
        </w:rPr>
      </w:pPr>
      <w:r>
        <w:rPr>
          <w:sz w:val="22"/>
        </w:rPr>
        <w:t>«Святитель Иларион не ушел от диалога, а его слово было исполнено такой силы, что к концу своей жизни Гардинер почти стал православным, и только внешние обстоятельства жизни помешали ему присоединиться к Церкви», – сказал Местоблюститель.</w:t>
      </w:r>
    </w:p>
    <w:p>
      <w:pPr>
        <w:pStyle w:val="Normal"/>
        <w:rPr>
          <w:sz w:val="22"/>
        </w:rPr>
      </w:pPr>
      <w:r>
        <w:rPr>
          <w:sz w:val="22"/>
        </w:rPr>
        <w:t>Святитель Иларион оказался связан с семьей митрополита Кирилла, о чем владыка также поведал в своем слове: дед митрополита священник Василий Гундяев в 1922 году за борьбу с обновленчеством был сослан на Соловки в одно время со священномучеником. «Он лично знал святителя Илариона, прошел 46 тюрем и семь лагерей, потом вышел на свободу, принял сан и продолжил служение в далекой башкирской деревне», – рассказал митрополит.</w:t>
      </w:r>
    </w:p>
    <w:p>
      <w:pPr>
        <w:pStyle w:val="Normal"/>
        <w:rPr>
          <w:sz w:val="22"/>
        </w:rPr>
      </w:pPr>
      <w:r>
        <w:rPr>
          <w:sz w:val="22"/>
        </w:rPr>
        <w:t>Святитель Иларион (1886-1929 гг.), один из идеологов восстановления Московского Патриаршества, выдающийся богослов, борец за единство Церкви и соработник святого Патриарха Тихона, был одним из тысяч православных русских людей, которые пострадали за веру от большевиков. Его девизом были слова: «Нам не отсидеться за стенами наших монастырей и духовных школ», следуя которым святитель вел активную миссионерскую работу, в том числе среди большевиков, выступая в Политехническом музее на антирелигиозных диспутах и умело опровергая безбожников. В конце концов святитель Иларион был сослан на Соловки, а оттуда – в ссылку, где и умер. Мощи святителя Илариона находятся в Московском Сретенском монастыре.</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2.01.09 Верующие Украины выступают против осквернения Свято-Екатерининского храма Чернигова</w:t>
      </w:r>
    </w:p>
    <w:p>
      <w:pPr>
        <w:pStyle w:val="Normal"/>
        <w:rPr>
          <w:sz w:val="22"/>
        </w:rPr>
      </w:pPr>
      <w:r>
        <w:rPr>
          <w:sz w:val="22"/>
        </w:rPr>
        <w:t>Православная общественность Украины бьет тревогу по поводу непрекращающегося осквернения Свято-Екатерининского храма Чернигова, который продолжают удерживать раскольники т.н. "Киевского патриархата".</w:t>
      </w:r>
    </w:p>
    <w:p>
      <w:pPr>
        <w:pStyle w:val="Normal"/>
        <w:rPr>
          <w:sz w:val="22"/>
        </w:rPr>
      </w:pPr>
      <w:r>
        <w:rPr>
          <w:sz w:val="22"/>
        </w:rPr>
        <w:t>"Из здания доносятся непристойные звуки, пьяные крики, там продолжаются всяческие бесчинства, доходящие до оргий. Такая ситуация характерна практически для всех храмов, захваченных филаретовцами, – "мерзость запустения" и надругательство над святыней", – сообщили в одесской общественной организации "Единое Отечество" со ссылкой на своих соратников из палаточного городка, который оборудован под стенами храма.</w:t>
      </w:r>
    </w:p>
    <w:p>
      <w:pPr>
        <w:pStyle w:val="Normal"/>
        <w:rPr>
          <w:sz w:val="22"/>
        </w:rPr>
      </w:pPr>
      <w:r>
        <w:rPr>
          <w:sz w:val="22"/>
        </w:rPr>
        <w:t>Представители общественности призывают всех православных оказать молитвенную поддержку защитникам Свято-Екатерининского храма.</w:t>
      </w:r>
    </w:p>
    <w:p>
      <w:pPr>
        <w:pStyle w:val="Normal"/>
        <w:rPr>
          <w:sz w:val="22"/>
        </w:rPr>
      </w:pPr>
      <w:r>
        <w:rPr>
          <w:sz w:val="22"/>
        </w:rPr>
        <w:t>Ранее, в середине декабря, 32 депутата четырех фракций Черниговского горсовета проголосовали за документ, запрещающий передачу Екатерининского собора раскольникам-филаретовцам.</w:t>
      </w:r>
    </w:p>
    <w:p>
      <w:pPr>
        <w:pStyle w:val="Normal"/>
        <w:rPr>
          <w:sz w:val="22"/>
        </w:rPr>
      </w:pPr>
      <w:r>
        <w:rPr>
          <w:sz w:val="22"/>
        </w:rPr>
        <w:t>Этому решению предшествовала большая работа, проведенная зампредом "Единого Отечества" Олегом Шелудченко, получившим весной этого года благословение митрополита Киевского и всея Украины Владимира на возобновление борьбы за храм после того, как Верховный Суд страны отклонил апелляцию Черниговской епархии.</w:t>
      </w:r>
    </w:p>
    <w:p>
      <w:pPr>
        <w:pStyle w:val="Normal"/>
        <w:rPr>
          <w:sz w:val="22"/>
        </w:rPr>
      </w:pPr>
      <w:r>
        <w:rPr>
          <w:sz w:val="22"/>
        </w:rPr>
        <w:t>Ранее распоряжением губернатора Николая Лаврика храм-музей был передан в ведение "Киевского патриархата", после чего была предпринята попытка проникновения в Екатерининский собор группы раскольников. Это вызвало протесты со стороны верующих канонической Православной Церкви, которые организовали у собора палаточный городок.</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pPr>
      <w:r>
        <w:rPr>
          <w:b/>
          <w:sz w:val="22"/>
        </w:rPr>
        <w:t>02.01.09 Теологии отказали в праве быть научной дисциплиной</w:t>
      </w:r>
      <w:r>
        <w:rPr>
          <w:b/>
          <w:sz w:val="22"/>
          <w:lang w:val="en-US"/>
        </w:rPr>
        <w:t xml:space="preserve"> </w:t>
      </w:r>
      <w:r>
        <w:rPr>
          <w:b/>
          <w:sz w:val="22"/>
        </w:rPr>
        <w:t>в РФ</w:t>
        <w:tab/>
      </w:r>
    </w:p>
    <w:p>
      <w:pPr>
        <w:pStyle w:val="Normal"/>
        <w:rPr>
          <w:sz w:val="22"/>
        </w:rPr>
      </w:pPr>
      <w:r>
        <w:rPr>
          <w:sz w:val="22"/>
        </w:rPr>
        <w:t>19 декабря состоялось очередное заседание Комиссии по совершенствованию номенклатуры специальностей научных работников при Министерстве образования и науки РФ. Рассматривался вопрос о включении в реестр специальности «Философия религии и религиоведение, теология и религиозная философия».</w:t>
      </w:r>
    </w:p>
    <w:p>
      <w:pPr>
        <w:pStyle w:val="Normal"/>
        <w:rPr>
          <w:sz w:val="22"/>
        </w:rPr>
      </w:pPr>
      <w:r>
        <w:rPr>
          <w:sz w:val="22"/>
        </w:rPr>
        <w:t>Как рассказал один из участников заседания, «слово «теология» было исключено из дискуссии сразу же. Против «религиозной философии», предложенной как компромисс, резко высказались представители физико-математических наук».</w:t>
      </w:r>
    </w:p>
    <w:p>
      <w:pPr>
        <w:pStyle w:val="Normal"/>
        <w:rPr>
          <w:sz w:val="22"/>
        </w:rPr>
      </w:pPr>
      <w:r>
        <w:rPr>
          <w:sz w:val="22"/>
        </w:rPr>
        <w:t>Участники заседания решили отложить вопрос о включении теологии в номенклатуру специальностей научных работников. Таким образом, «философия религии и религиоведение» осталась в списке научных специальностей, а теология туда по-прежнему не включена.</w:t>
      </w:r>
    </w:p>
    <w:p>
      <w:pPr>
        <w:pStyle w:val="Normal"/>
        <w:rPr>
          <w:sz w:val="22"/>
        </w:rPr>
      </w:pPr>
      <w:r>
        <w:rPr>
          <w:sz w:val="22"/>
        </w:rPr>
        <w:t>Напомним, включения теологии в перечень научных специальностей ВАК давно добивается православная общественность.</w:t>
      </w:r>
    </w:p>
    <w:p>
      <w:pPr>
        <w:pStyle w:val="Normal"/>
        <w:rPr>
          <w:sz w:val="22"/>
          <w:lang w:val="uk-UA"/>
        </w:rPr>
      </w:pPr>
      <w:r>
        <w:rPr>
          <w:sz w:val="22"/>
        </w:rPr>
        <w:t>Богослов.</w:t>
      </w:r>
      <w:r>
        <w:rPr>
          <w:sz w:val="22"/>
          <w:lang w:val="en-US"/>
        </w:rPr>
        <w:t>Ru</w:t>
      </w:r>
    </w:p>
    <w:p>
      <w:pPr>
        <w:pStyle w:val="Normal"/>
        <w:rPr>
          <w:b/>
          <w:b/>
          <w:sz w:val="22"/>
          <w:lang w:val="uk-UA"/>
        </w:rPr>
      </w:pPr>
      <w:r>
        <w:rPr>
          <w:b/>
          <w:sz w:val="22"/>
          <w:lang w:val="uk-UA"/>
        </w:rPr>
      </w:r>
    </w:p>
    <w:p>
      <w:pPr>
        <w:pStyle w:val="Normal"/>
        <w:rPr>
          <w:b/>
          <w:b/>
          <w:sz w:val="22"/>
        </w:rPr>
      </w:pPr>
      <w:r>
        <w:rPr>
          <w:b/>
          <w:sz w:val="22"/>
        </w:rPr>
        <w:t>03.01.09 Синодальная комиссия УПЦ по канонизации предложила канонизировать трех глинских старцев</w:t>
      </w:r>
    </w:p>
    <w:p>
      <w:pPr>
        <w:pStyle w:val="Normal"/>
        <w:rPr>
          <w:sz w:val="22"/>
        </w:rPr>
      </w:pPr>
      <w:r>
        <w:rPr>
          <w:sz w:val="22"/>
        </w:rPr>
        <w:t>26 декабря 2008 г. в помещении Киевской Митрополии под управлением архиепископа Херсонского и Таврического Иоанна состоялось очередное заседание Синодальной Комиссии по канонизации святых Украинской Православной Церкви.</w:t>
      </w:r>
    </w:p>
    <w:p>
      <w:pPr>
        <w:pStyle w:val="Normal"/>
        <w:rPr>
          <w:sz w:val="22"/>
        </w:rPr>
      </w:pPr>
      <w:r>
        <w:rPr>
          <w:sz w:val="22"/>
        </w:rPr>
        <w:t>Члены Комиссии рассмотрели документы, представленные правящими архиереями для канонизации местночтимых святых. После изучения и обсуждения дел Комиссия сочла возможным передать для рассмотрения Блаженнейшему Митрополиту Киевскому и всея Украины и Священному Синоду УПЦ материалы для канонизации:</w:t>
      </w:r>
    </w:p>
    <w:p>
      <w:pPr>
        <w:pStyle w:val="Normal"/>
        <w:rPr>
          <w:sz w:val="22"/>
        </w:rPr>
      </w:pPr>
      <w:r>
        <w:rPr>
          <w:sz w:val="22"/>
        </w:rPr>
        <w:t>–</w:t>
      </w:r>
      <w:r>
        <w:rPr>
          <w:rFonts w:eastAsia="Arial"/>
          <w:sz w:val="22"/>
        </w:rPr>
        <w:t xml:space="preserve"> </w:t>
      </w:r>
      <w:r>
        <w:rPr>
          <w:sz w:val="22"/>
        </w:rPr>
        <w:t>от Черниговской епархии – подвижника благочестия архиепископа Черниговского Филарета (Гумилевского; +9.08.1866);</w:t>
      </w:r>
    </w:p>
    <w:p>
      <w:pPr>
        <w:pStyle w:val="Normal"/>
        <w:rPr>
          <w:sz w:val="22"/>
        </w:rPr>
      </w:pPr>
      <w:r>
        <w:rPr>
          <w:sz w:val="22"/>
        </w:rPr>
        <w:t>–</w:t>
      </w:r>
      <w:r>
        <w:rPr>
          <w:rFonts w:eastAsia="Arial"/>
          <w:sz w:val="22"/>
        </w:rPr>
        <w:t xml:space="preserve"> </w:t>
      </w:r>
      <w:r>
        <w:rPr>
          <w:sz w:val="22"/>
        </w:rPr>
        <w:t>от Симферопольской епархии – подвижницы благочестия бывшей настоятельницы Топловского монастыря игумении Параскевы (Родимцевой; +3.12.1928);</w:t>
      </w:r>
    </w:p>
    <w:p>
      <w:pPr>
        <w:pStyle w:val="Normal"/>
        <w:rPr>
          <w:sz w:val="22"/>
        </w:rPr>
      </w:pPr>
      <w:r>
        <w:rPr>
          <w:sz w:val="22"/>
        </w:rPr>
        <w:t>–</w:t>
      </w:r>
      <w:r>
        <w:rPr>
          <w:rFonts w:eastAsia="Arial"/>
          <w:sz w:val="22"/>
        </w:rPr>
        <w:t xml:space="preserve"> </w:t>
      </w:r>
      <w:r>
        <w:rPr>
          <w:sz w:val="22"/>
        </w:rPr>
        <w:t>от Херсонской епархии – подвижницы благочестия блаженной Домники Ивановны Ликвиненко (+10.06.1967);</w:t>
      </w:r>
    </w:p>
    <w:p>
      <w:pPr>
        <w:pStyle w:val="Normal"/>
        <w:rPr>
          <w:sz w:val="22"/>
        </w:rPr>
      </w:pPr>
      <w:r>
        <w:rPr>
          <w:sz w:val="22"/>
        </w:rPr>
        <w:t>–</w:t>
      </w:r>
      <w:r>
        <w:rPr>
          <w:rFonts w:eastAsia="Arial"/>
          <w:sz w:val="22"/>
        </w:rPr>
        <w:t xml:space="preserve"> </w:t>
      </w:r>
      <w:r>
        <w:rPr>
          <w:sz w:val="22"/>
        </w:rPr>
        <w:t>от Свято-Рождества Пресвятой Богородицы ставропигиальной Глинской пустыни – подвижников благочестия, которые подвизались в Глинской пустыни: схимитрополита Серафима (Мажуги); схиархимандрита Андроника (Лукаша); схиархимандрита Серафима (Романцова);</w:t>
      </w:r>
    </w:p>
    <w:p>
      <w:pPr>
        <w:pStyle w:val="Normal"/>
        <w:rPr>
          <w:sz w:val="22"/>
        </w:rPr>
      </w:pPr>
      <w:r>
        <w:rPr>
          <w:sz w:val="22"/>
        </w:rPr>
        <w:t>–</w:t>
      </w:r>
      <w:r>
        <w:rPr>
          <w:rFonts w:eastAsia="Arial"/>
          <w:sz w:val="22"/>
        </w:rPr>
        <w:t xml:space="preserve"> </w:t>
      </w:r>
      <w:r>
        <w:rPr>
          <w:sz w:val="22"/>
        </w:rPr>
        <w:t>от Конотопской епархии – подвижников благочестия, которые подвизались в Софрониево-Молченском Рождества Пресвятой Богородицы Печерском мужском монастыре:</w:t>
      </w:r>
    </w:p>
    <w:p>
      <w:pPr>
        <w:pStyle w:val="Normal"/>
        <w:rPr>
          <w:sz w:val="22"/>
        </w:rPr>
      </w:pPr>
      <w:r>
        <w:rPr>
          <w:sz w:val="22"/>
        </w:rPr>
        <w:t>В лике преподобных: архимандрита Феодосия (Маслова); иеромонаха Серапиона; старца Софрония (Батоврина).</w:t>
      </w:r>
    </w:p>
    <w:p>
      <w:pPr>
        <w:pStyle w:val="Normal"/>
        <w:rPr>
          <w:sz w:val="22"/>
        </w:rPr>
      </w:pPr>
      <w:r>
        <w:rPr>
          <w:sz w:val="22"/>
        </w:rPr>
        <w:t>В лике Христа ради юродивых: послушника Сергия Тихонова.</w:t>
      </w:r>
    </w:p>
    <w:p>
      <w:pPr>
        <w:pStyle w:val="Normal"/>
        <w:rPr>
          <w:sz w:val="22"/>
        </w:rPr>
      </w:pPr>
      <w:r>
        <w:rPr>
          <w:sz w:val="22"/>
        </w:rPr>
        <w:t>Также на рассмотрение Священного Синода Украинской Православной Церкви были направлены рапорты об установлении местного празднования Собора преподобных и преподобномучеников Зверинецких в Неделю 5-ю Великого поста и о внесении в святцы Украинской Православной Церкви имени святого благоверного князя-мученика Иоанна Путивльского. День памяти – 20 сентября/3 октября.</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4.01.09 В руководстве МДА признали факт нарушений на выборах делегатов на Поместный Собор</w:t>
      </w:r>
    </w:p>
    <w:p>
      <w:pPr>
        <w:pStyle w:val="Normal"/>
        <w:rPr>
          <w:sz w:val="22"/>
        </w:rPr>
      </w:pPr>
      <w:r>
        <w:rPr>
          <w:sz w:val="22"/>
        </w:rPr>
        <w:t>Ученые советы Московской и Санкт-Петербургской духовных академий выразили обеспокоенность нарушениями, допущенными на недавних выборах делегатов на Поместный Собор от семинарий.</w:t>
      </w:r>
    </w:p>
    <w:p>
      <w:pPr>
        <w:pStyle w:val="Normal"/>
        <w:rPr>
          <w:sz w:val="22"/>
        </w:rPr>
      </w:pPr>
      <w:r>
        <w:rPr>
          <w:sz w:val="22"/>
        </w:rPr>
        <w:t>"Обсуждение на Ученом совете Московской духовной академии шло спокойно, вне контекста предполагаемой борьбы "партий", но было полное единодушие Ученого совета в понимании того, что ректорское совещание протекало ненормально и что были нарушения не только процедуры, но и церковной этики", – заявил «Интерфаксу» один из участников заседания Ученого совета МДА, пожелавший остаться неназванным. По его информации, "та же самая картина имела место и на прошедшем Ученом совете Санкт-Петербургской духовной академии".</w:t>
      </w:r>
    </w:p>
    <w:p>
      <w:pPr>
        <w:pStyle w:val="Normal"/>
        <w:rPr>
          <w:sz w:val="22"/>
        </w:rPr>
      </w:pPr>
      <w:r>
        <w:rPr>
          <w:sz w:val="22"/>
        </w:rPr>
        <w:t>"Мнение Ученых советов официально оформлено в журналах заседаний, эти документы закрытые и обычно публикации не подлежат, но в то же время они представляются на рассмотрение патриарха Московского или патриаршего местоблюстителя – от Московской академии, а также митрополита Санкт-Петербургского Владимира – от Петербургской академии", – сообщил собеседник агентства. Поэтому, продолжил он, несомненно, что в ближайшие дни «митрополиты Кирилл и Владимир будут информированы о реакции вышеупомянутых академий на события, произошедшие на ректорском совещании».</w:t>
      </w:r>
    </w:p>
    <w:p>
      <w:pPr>
        <w:pStyle w:val="Normal"/>
        <w:rPr>
          <w:sz w:val="22"/>
        </w:rPr>
      </w:pPr>
      <w:r>
        <w:rPr>
          <w:sz w:val="22"/>
        </w:rPr>
        <w:t>Тем временем диакон А.Кураев на своем сайте подтвердил эту информацию, заявив, что "Ученые советы обеих русских духовных академий (и в Москве, и в Петербурге) откликнулись на это событие (ректорское совещание – ред.)".</w:t>
      </w:r>
    </w:p>
    <w:p>
      <w:pPr>
        <w:pStyle w:val="Normal"/>
        <w:rPr>
          <w:sz w:val="22"/>
        </w:rPr>
      </w:pPr>
      <w:r>
        <w:rPr>
          <w:sz w:val="22"/>
        </w:rPr>
        <w:t>"Оценки вполне адекватные, и они отражены в официальных журналах Ученых советов, которые в ближайшем будущем окажутся в Синоде. Равно как рапорт председателя Учебного комитета РПЦ архиепископа Евгения. Он, кажется, в отличие от академических журналов, будет содержать просто факты процедурных нарушений (на совещании ректоров – "ИФ") без их оценки. По крайней мере, именно таким, предельно спокойным и фактоемким, было его выступление на нашем сегодняшнем совете", – поделился своими впечатлениями отец Андрей. Кроме того, в беседе с корреспондентом "Интерфакс-Религия" он заявил, что ему "особенно жалко Петербургскую академию, потому что от МДА хотя бы два преподавателя будут членами оргкомитета предсоборной комиссии, а от Петербурга вообще ни одного профессора на Соборе не будет". "Впервые в своей истории Петербургская духовная академия никак не будет представлена на Поместном Соборе", – заявил профессор.</w:t>
      </w:r>
    </w:p>
    <w:p>
      <w:pPr>
        <w:pStyle w:val="Normal"/>
        <w:rPr>
          <w:sz w:val="22"/>
        </w:rPr>
      </w:pPr>
      <w:r>
        <w:rPr>
          <w:sz w:val="22"/>
        </w:rPr>
        <w:t>Он напомнил, что на Поместном Соборе 1917 года "каждая из четырех духовных академий делегировала по три профессора, плюс 11 профессоров делегировали университеты, и еще одного делегата дала Российская академия наук".</w:t>
      </w:r>
    </w:p>
    <w:p>
      <w:pPr>
        <w:pStyle w:val="Normal"/>
        <w:rPr>
          <w:sz w:val="22"/>
        </w:rPr>
      </w:pPr>
      <w:r>
        <w:rPr>
          <w:sz w:val="22"/>
        </w:rPr>
        <w:t>По словам отца Андрея, среди членов Собора 1917 года были "такие выдающиеся мыслители, как академик, знаменитый востоковед Борис Тураев, академик Николай Никольский, Сергей Булгаков, Евгений Трубецкой".</w:t>
      </w:r>
    </w:p>
    <w:p>
      <w:pPr>
        <w:pStyle w:val="Normal"/>
        <w:rPr>
          <w:sz w:val="22"/>
        </w:rPr>
      </w:pPr>
      <w:r>
        <w:rPr>
          <w:sz w:val="22"/>
        </w:rPr>
        <w:t>Он также назвал примечательным, что на том Соборе были представлены люди самых разных занятий, например, с одной стороны, "граф, сельский хозяин Апраксин, а рядом простой мужик – мастер валеной обуви или авиамеханик на яхте "Полярная звезда".</w:t>
      </w:r>
    </w:p>
    <w:p>
      <w:pPr>
        <w:pStyle w:val="Normal"/>
        <w:rPr>
          <w:sz w:val="22"/>
        </w:rPr>
      </w:pPr>
      <w:r>
        <w:rPr>
          <w:sz w:val="22"/>
        </w:rPr>
        <w:t>"Поместный Собор 1917 года дал очень точный срез социума, там была даже такая деталь учтена, что были делегаты не просто от мест, а от фронтов, то есть фронтовая масса отдельно воспринималась, поэтому оттуда и священники, и офицеры, и солдаты избирались отдельно", – добавил собеседник агентств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4.01.09 Ксения Чернега: Совещание ректоров духовных семинарий было правомочным</w:t>
      </w:r>
    </w:p>
    <w:p>
      <w:pPr>
        <w:pStyle w:val="Normal"/>
        <w:rPr>
          <w:i/>
          <w:i/>
          <w:sz w:val="22"/>
        </w:rPr>
      </w:pPr>
      <w:r>
        <w:rPr>
          <w:i/>
          <w:sz w:val="22"/>
        </w:rPr>
        <w:t>Юрисконсульт Московской Патриархии дала экспертное заключение относительно прошедших 24 декабря выборов делегатов от духовных учебных заведений на Поместный Собор РПЦ:</w:t>
      </w:r>
    </w:p>
    <w:p>
      <w:pPr>
        <w:pStyle w:val="Normal"/>
        <w:rPr>
          <w:sz w:val="22"/>
        </w:rPr>
      </w:pPr>
      <w:r>
        <w:rPr>
          <w:sz w:val="22"/>
        </w:rPr>
        <w:t>Согласно п.5. "Положения о составе Поместного собора Русской Православной Церкви", утвержденного Определением Священного Синода от 10 декабря 2008, от Духовных семинарий на Поместном соборе участвуют пять делегатов, избранных на ректорском совещании. Данным Определением Священного Синода Председателю Учебного комитета было предписано провести до 31 декабря 2008 года совещание ректоров Духовных семинарий для избрания делегатов на Поместный Собор.</w:t>
      </w:r>
    </w:p>
    <w:p>
      <w:pPr>
        <w:pStyle w:val="Normal"/>
        <w:rPr>
          <w:sz w:val="22"/>
        </w:rPr>
      </w:pPr>
      <w:r>
        <w:rPr>
          <w:sz w:val="22"/>
        </w:rPr>
        <w:t>"Положение о составе Поместного собора Русской Православной Церкви" не определяет регламент ректорского совещания, а также не устанавливает процедуру голосования и персоналии председательствующего на совещания и секретаря.</w:t>
      </w:r>
    </w:p>
    <w:p>
      <w:pPr>
        <w:pStyle w:val="Normal"/>
        <w:rPr>
          <w:sz w:val="22"/>
        </w:rPr>
      </w:pPr>
      <w:r>
        <w:rPr>
          <w:sz w:val="22"/>
        </w:rPr>
        <w:t>Единственный источник, в котором идёт речь о документе, регламентирующем работу ректорского совещания, является "Концепция высшего духовного образования Русской Православной Церкви", утвержденная Определением Священного Синода от 21 августа 2007 года (журнал N 71). Согласно п. 2.6 Концепции Совет ректоров духовных учебных заведений осуществляет свою деятельность под эгидой (то есть под начальственным наблюдением) Учебного комитета. Вместе с тем, Совет ректоров духовных учебных заведений не является структурным подразделением Учебного комитета, поскольку, согласно разделу 6 Концепции, Положение о Совете ректоров утверждается не Учебным комитетом, а Священным Синодом.</w:t>
      </w:r>
    </w:p>
    <w:p>
      <w:pPr>
        <w:pStyle w:val="Normal"/>
        <w:rPr>
          <w:sz w:val="22"/>
        </w:rPr>
      </w:pPr>
      <w:r>
        <w:rPr>
          <w:sz w:val="22"/>
        </w:rPr>
        <w:t>Кроме того, внутрицерковные и учредительные документы, определяющие канонический и правовой статус Учебного комитета, не рассматривают Совет ректоров духовных учебных заведений в качестве структурного подразделения Учебного комитета. В тексте Концепции норма, определяющая статус Совета ректоров, помещена в разделе 2. "Управление духовными учебными заведениями". Таким образом, Совет ректоров представляет собой самостоятельный орган в сфере управления духовным образованием, действующий под начальственным наблюдением Учебного комитета. Как уже было отмечено, раздел 6 Концепции высшего духовного образования Русской Православной Церкви предусматривает, что совет ректоров духовных учебных заведений функционирует на основании утвержденного Священным Синодом Положения. До настоящего времени данное Положение не утверждено; в его отсутствие Совет ректоров был вправе на состоявшемся 24 декабря 2008 г. ректорском совещании самостоятельно определить регламент данного совещания и процедуру избрания делегатов на Поместный Собор.</w:t>
      </w:r>
    </w:p>
    <w:p>
      <w:pPr>
        <w:pStyle w:val="Normal"/>
        <w:rPr>
          <w:sz w:val="22"/>
        </w:rPr>
      </w:pPr>
      <w:r>
        <w:rPr>
          <w:sz w:val="22"/>
        </w:rPr>
        <w:t>Важно отметить, что согласно Определению Священного Синода от 10 декабря 2008 на Председателя Учебного комитета не возлагалась обязанность возглавить совещание ректоров. В этой связи Совет ректоров самостоятельно избрал председательствующего на совещании. В качестве примера аналогичного решения вопроса можно привести действующее Типовое положение о совете ректоров высших учебных заведений РФ, утв. Решением Минобразования России и Российского союза ректоров от 10.11.98 N 2803/50-28. Согласно п. 8 данного Типового Положения работой совета ректоров руководит председатель, а в его отсутствие – заместитель, избираемые из числа ректоров государственных вузов.</w:t>
      </w:r>
    </w:p>
    <w:p>
      <w:pPr>
        <w:pStyle w:val="Normal"/>
        <w:rPr>
          <w:sz w:val="22"/>
        </w:rPr>
      </w:pPr>
      <w:r>
        <w:rPr>
          <w:sz w:val="22"/>
        </w:rPr>
        <w:t>С учетом изложенных обстоятельств участники состоявшегося 24 декабря 2008 г. совещания ректоров духовных учебных заведений не нарушили предписаний, содержащихся в Определении Священного Синода от 10 декабря 2008, исполнив в рамках имеющихся полномочий возложенную на них обязанность по избранию делегатов на Поместный Собор.</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05.01.09 У здания Московской Патриархии прошла акция протеста против нападок на Патриаршего Местоблюстителя</w:t>
      </w:r>
    </w:p>
    <w:p>
      <w:pPr>
        <w:pStyle w:val="Normal"/>
        <w:rPr>
          <w:sz w:val="22"/>
        </w:rPr>
      </w:pPr>
      <w:r>
        <w:rPr>
          <w:sz w:val="22"/>
        </w:rPr>
        <w:t>Несколько десятков представителей православной общественности Москвы провели молитвенное стояние в Чистом переулке, чтобы выразить протест против "кампании клеветы" в отношении Патриаршего Местоблюстителя митрополита Смоленского и Калининградского Кирилла.</w:t>
      </w:r>
    </w:p>
    <w:p>
      <w:pPr>
        <w:pStyle w:val="Normal"/>
        <w:rPr>
          <w:sz w:val="22"/>
        </w:rPr>
      </w:pPr>
      <w:r>
        <w:rPr>
          <w:sz w:val="22"/>
        </w:rPr>
        <w:t>Поводом для проведения акции стали распространенные ранее в Интернете призывы сторонников бывшего Чукотского епископа Диомида собраться в этот день у патриаршей резиденции в Чистом для выражения "озабоченности экуменизмом митрополита Кирилла", пояснили организаторы стояния.</w:t>
      </w:r>
    </w:p>
    <w:p>
      <w:pPr>
        <w:pStyle w:val="Normal"/>
        <w:rPr>
          <w:sz w:val="22"/>
        </w:rPr>
      </w:pPr>
      <w:r>
        <w:rPr>
          <w:sz w:val="22"/>
        </w:rPr>
        <w:t>Между тем, придя к Патриаршей резиденции, сторонники Местоблюстителя не увидели, по их словам, ни одного диомидовца и расценили это как то, что "оппозиция митрополиту Кириллу является виртуальной". "Мы не намерены терпеть клевету в адрес Местоблюстителя Патриаршего престола и для ее пресечения будем действовать законным и правовым путем", – заявил в ходе акции глава православного "Антирейдерского комитета" Дмитрий Пахомов.</w:t>
      </w:r>
    </w:p>
    <w:p>
      <w:pPr>
        <w:pStyle w:val="Normal"/>
        <w:rPr>
          <w:sz w:val="22"/>
        </w:rPr>
      </w:pPr>
      <w:r>
        <w:rPr>
          <w:sz w:val="22"/>
        </w:rPr>
        <w:t>"Отдельные люди, прикрываясь вымышленными именами, сейчас пытаются обвинять митрополита Кирилла в "ересях", к которым он не имеет никакого отношения. Это показывает, что мы имеем дело с заказной антицерковной кампанией, конечной целью которой является увод Церкви на обочину общества, срыв спасительной православной миссии", – считает другой участник акции, представитель СПГ Кирилл Фролов.</w:t>
      </w:r>
    </w:p>
    <w:p>
      <w:pPr>
        <w:pStyle w:val="Normal"/>
        <w:rPr>
          <w:sz w:val="22"/>
        </w:rPr>
      </w:pPr>
      <w:r>
        <w:rPr>
          <w:sz w:val="22"/>
        </w:rPr>
        <w:t>В мероприятии также приняли участие представители православной дружины с улицы Новаторов, сестричества Игнатия (Брянчанинова) при храме Сошествия Святого Духа на Лазаревском кладбище и другие общественные активисты. Собравшиеся принесли с собой портреты почившего Патриарха Алексия II, молились о его упокоении и раздавали литературу, опровергающую нападки на Патриаршего Местоблюстител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7.01.09 В Храме Христа Спасителя состоялось праздничное Рождественское богослужение</w:t>
      </w:r>
    </w:p>
    <w:p>
      <w:pPr>
        <w:pStyle w:val="Normal"/>
        <w:rPr>
          <w:sz w:val="22"/>
        </w:rPr>
      </w:pPr>
      <w:r>
        <w:rPr>
          <w:sz w:val="22"/>
        </w:rPr>
        <w:t>В ночь с 6 на 7 января, в праздник Рождества Господа Бога и Спаса нашего Иисуса Христа Местоблюститель Патриаршего престола митрополит Смоленский и Калининградский Кирилл совершил утреню и Божественную литургию в Кафедральном соборном Храме Христа Спасителя.</w:t>
      </w:r>
    </w:p>
    <w:p>
      <w:pPr>
        <w:pStyle w:val="Normal"/>
        <w:rPr>
          <w:sz w:val="22"/>
        </w:rPr>
      </w:pPr>
      <w:r>
        <w:rPr>
          <w:sz w:val="22"/>
        </w:rPr>
        <w:t>На праздничной Божественной литургии в Храме Христа Спасителя присутствовали Президент России Д.А. Медведев с супругой.</w:t>
      </w:r>
    </w:p>
    <w:p>
      <w:pPr>
        <w:pStyle w:val="Normal"/>
        <w:rPr>
          <w:sz w:val="22"/>
        </w:rPr>
      </w:pPr>
      <w:r>
        <w:rPr>
          <w:sz w:val="22"/>
        </w:rPr>
        <w:t xml:space="preserve">По окончании чтения Евангелия было оглашено </w:t>
      </w:r>
      <w:r>
        <w:rPr>
          <w:b/>
          <w:sz w:val="22"/>
        </w:rPr>
        <w:t>Рождественское послание почившего Святейшего Патриарха Московского и всея Руси Алексия II http://www.mospat.ru/index.php?page=43757</w:t>
      </w:r>
    </w:p>
    <w:p>
      <w:pPr>
        <w:pStyle w:val="Normal"/>
        <w:rPr>
          <w:sz w:val="22"/>
        </w:rPr>
      </w:pPr>
      <w:r>
        <w:rPr>
          <w:sz w:val="22"/>
        </w:rPr>
        <w:t>Затем ко всем собравшимся в храме обратился Местоблюститель Патриаршего престола.</w:t>
      </w:r>
    </w:p>
    <w:p>
      <w:pPr>
        <w:pStyle w:val="Normal"/>
        <w:rPr>
          <w:sz w:val="22"/>
        </w:rPr>
      </w:pPr>
      <w:r>
        <w:rPr>
          <w:sz w:val="22"/>
        </w:rPr>
        <w:t>«Сегодня мы вспоминаем великую Божественную тайну, которую до конца никогда не поймем, – сказал митрополит Кирилл. – Богу было угодно стать человеком, стать одним из нас, разделить с нами нашу простую человеческую жизнь с ее радостями и скорбями, любовью и предательством, с дружбой и коварством, с успехами и поражениями. Бог пришел на землю, чтобы всех нас спасти, то есть даровать каждому из нас Свой Божественный мир: радость, спасение. И Бог совершил все это из любви к нам».</w:t>
      </w:r>
    </w:p>
    <w:p>
      <w:pPr>
        <w:pStyle w:val="Normal"/>
        <w:rPr>
          <w:sz w:val="22"/>
        </w:rPr>
      </w:pPr>
      <w:r>
        <w:rPr>
          <w:sz w:val="22"/>
        </w:rPr>
        <w:t>Владыка Кирилл отметил, что сегодня в России и во всем мире наблюдаются трудности в экономической и социальной сфере, подчеркнув, что греческое слово «кризис» можно перевести на русский язык словом «суд». По словам митрополита Кирилла, кризис в первую очередь лежит в духовно-нравственной плоскости, и исправлять нужно в первую очередь собственную жизнь.</w:t>
      </w:r>
    </w:p>
    <w:p>
      <w:pPr>
        <w:pStyle w:val="Normal"/>
        <w:rPr>
          <w:sz w:val="22"/>
        </w:rPr>
      </w:pPr>
      <w:r>
        <w:rPr>
          <w:sz w:val="22"/>
        </w:rPr>
        <w:t>«Мы верим, – подчеркнул Местоблюститель Патриаршего престола, – что Бог поможет России. Будем молиться, чтобы Господь помог всем странам мира не только преодолеть это искушение, но выйти из этого кризиса очищенными и просветленными».</w:t>
      </w:r>
    </w:p>
    <w:p>
      <w:pPr>
        <w:pStyle w:val="Normal"/>
        <w:rPr>
          <w:sz w:val="22"/>
        </w:rPr>
      </w:pPr>
      <w:r>
        <w:rPr>
          <w:sz w:val="22"/>
        </w:rPr>
        <w:t>«Я хотел бы поздравить вас с Рождеством Христовым, и пожелать помощи Божией всем вам, дорогие мои братия и сестры», – сказал в заключение митрополит Кирилл.</w:t>
      </w:r>
    </w:p>
    <w:p>
      <w:pPr>
        <w:pStyle w:val="Normal"/>
        <w:rPr>
          <w:sz w:val="22"/>
        </w:rPr>
      </w:pPr>
      <w:r>
        <w:rPr>
          <w:sz w:val="22"/>
        </w:rPr>
        <w:t>Его Высокопреосвященству сослужили архиепископ Истринский Арсений, епископ Дмитровский Александр, епископ Егорьевский Марк, епископ Шатурский Никодим, ключарь Храма Христа Спасителя протоиерей Михаил Рязанцев, заместитель Председателя Отдела внешних церковных связей протоиерей Всеволод Чаплин, другие представители московского духовенства.</w:t>
      </w:r>
    </w:p>
    <w:p>
      <w:pPr>
        <w:pStyle w:val="Normal"/>
        <w:rPr>
          <w:sz w:val="22"/>
        </w:rPr>
      </w:pPr>
      <w:r>
        <w:rPr>
          <w:sz w:val="22"/>
        </w:rPr>
        <w:t>На Рождественском богослужении в Храме Христа Спасителя присутствовало несколько тысяч человек. Всего в праздничных богослужениях на территории России приняли участие 2,1 млн. человек (примерно 1,5% населения страны). Почти 5,5 миллионов человек посетили богослужения по случаю Рождества Христова в православных храмах Украины. Это почти 12% от общего числа жителей страны.</w:t>
      </w:r>
    </w:p>
    <w:p>
      <w:pPr>
        <w:pStyle w:val="Normal"/>
        <w:rPr>
          <w:sz w:val="22"/>
        </w:rPr>
      </w:pPr>
      <w:r>
        <w:rPr>
          <w:sz w:val="22"/>
        </w:rPr>
        <w:t>Вместе с Русской Православной Церковью праздник Рождества Христова в ночь с 6 на 7 января встретили Иерусалимская, Сербская и Грузинская Православные Церкви, а также афонские монастыри, придерживающиеся староюлианского календаря. По этому древнему календарю живут четыре Поместные Православные Церкви мира. А все остальные 11 Православных Церквей празднуют Рождество, как и большинство католиков и протестантов, в ночь с 24 на 25 декабря. Однако упомянутые 11 церквей пользуются не "западным" григорианским календарем, а так называемым новоюлианским. Пока он совпадает с Григорианским. Расхождение между этими календарями в один день накопится к 2800 году.</w:t>
      </w:r>
    </w:p>
    <w:p>
      <w:pPr>
        <w:pStyle w:val="Normal"/>
        <w:rPr>
          <w:sz w:val="22"/>
        </w:rPr>
      </w:pPr>
      <w:r>
        <w:rPr>
          <w:sz w:val="22"/>
        </w:rPr>
        <w:t>Расхождение староюлианского календаря с астрономическим годом в один день накапливается за 128 лет, григорианского – за 3 тысячи 333 года, а новоюлианского – за 40 тысяч лет. Тем не менее, в настоящее время вопрос о перемене календарного стиля перед Русской Православной Церковью не стоит, поскольку староюлианский календарь дорог церковному народу и является одной из культурных особенностей нашей жизни.</w:t>
      </w:r>
    </w:p>
    <w:p>
      <w:pPr>
        <w:pStyle w:val="Normal"/>
        <w:rPr/>
      </w:pPr>
      <w:r>
        <w:rPr>
          <w:b/>
          <w:sz w:val="22"/>
        </w:rPr>
        <w:t xml:space="preserve">Рождественское послание Местоблюстителя Патриаршего Престола митрополита Смоленского и Калининградского Кирилла архипастырям, пастырям, монашествующим и всем верным чадам Русской Православной Церкви </w:t>
      </w:r>
      <w:r>
        <w:rPr>
          <w:b/>
          <w:sz w:val="22"/>
          <w:lang w:val="uk-UA"/>
        </w:rPr>
        <w:t>&gt;&gt;&gt;</w:t>
      </w:r>
      <w:r>
        <w:rPr>
          <w:sz w:val="22"/>
        </w:rPr>
        <w:t xml:space="preserve"> http://www.mospat.ru/index.php?page=43758</w:t>
      </w:r>
    </w:p>
    <w:p>
      <w:pPr>
        <w:pStyle w:val="Normal"/>
        <w:rPr>
          <w:sz w:val="22"/>
        </w:rPr>
      </w:pPr>
      <w:r>
        <w:rPr>
          <w:sz w:val="22"/>
        </w:rPr>
        <w:t>Патриархия.Ru, Мир религий</w:t>
      </w:r>
    </w:p>
    <w:p>
      <w:pPr>
        <w:pStyle w:val="Normal"/>
        <w:rPr>
          <w:b/>
          <w:b/>
          <w:sz w:val="22"/>
        </w:rPr>
      </w:pPr>
      <w:r>
        <w:rPr>
          <w:b/>
          <w:sz w:val="22"/>
        </w:rPr>
      </w:r>
    </w:p>
    <w:p>
      <w:pPr>
        <w:pStyle w:val="Normal"/>
        <w:rPr>
          <w:b/>
          <w:b/>
          <w:sz w:val="22"/>
        </w:rPr>
      </w:pPr>
      <w:r>
        <w:rPr>
          <w:b/>
          <w:sz w:val="22"/>
        </w:rPr>
        <w:t>07.01.09 Митрополит Кирилл призвал духовенство к активному миссионерству</w:t>
      </w:r>
    </w:p>
    <w:p>
      <w:pPr>
        <w:pStyle w:val="Normal"/>
        <w:rPr>
          <w:sz w:val="22"/>
        </w:rPr>
      </w:pPr>
      <w:r>
        <w:rPr>
          <w:sz w:val="22"/>
        </w:rPr>
        <w:t>Патриарший Местоблюститель митрополит Кирилл призвал духовенство не поддаваться соблазнам разделения и совместно развивать миссию Русской Церкви.</w:t>
      </w:r>
    </w:p>
    <w:p>
      <w:pPr>
        <w:pStyle w:val="Normal"/>
        <w:rPr>
          <w:sz w:val="22"/>
        </w:rPr>
      </w:pPr>
      <w:r>
        <w:rPr>
          <w:sz w:val="22"/>
        </w:rPr>
        <w:t>"Был сделан очень важный шаг на пути воссоздания Святой Руси, укрепления веры православной (при почившем Патриархе Алексии II – ред.). И храмы, и монастыри были воздвигнуты во множестве, чтобы именно в них совершалось великое дело спасения людей, встречи людей с живым Богом", – сказал владыка в своей проповеди в храме Христа Спасителя.</w:t>
      </w:r>
    </w:p>
    <w:p>
      <w:pPr>
        <w:pStyle w:val="Normal"/>
        <w:rPr>
          <w:sz w:val="22"/>
        </w:rPr>
      </w:pPr>
      <w:r>
        <w:rPr>
          <w:sz w:val="22"/>
        </w:rPr>
        <w:t>Однако, по его словам, "предстоят еще другие шаги, чтобы эти храмы и монастыри всегда наполнялись народом, чтобы в них были дети и молодежь, чтобы у Церкви был потенциал развивать свое великое и спасительное дело на годы и десятилетия, и если Бог судит, то и на столетия вперед".</w:t>
      </w:r>
    </w:p>
    <w:p>
      <w:pPr>
        <w:pStyle w:val="Normal"/>
        <w:rPr/>
      </w:pPr>
      <w:r>
        <w:rPr>
          <w:sz w:val="22"/>
        </w:rPr>
        <w:t xml:space="preserve">"Если продолжать заповедь Святейшего </w:t>
      </w:r>
      <w:r>
        <w:rPr>
          <w:sz w:val="22"/>
          <w:lang w:val="en-US"/>
        </w:rPr>
        <w:t>G</w:t>
      </w:r>
      <w:r>
        <w:rPr>
          <w:sz w:val="22"/>
        </w:rPr>
        <w:t>атриарха и учить людей, исцеляя их души, нужно уметь говорить с этими людьми так, чтобы каждый понимал, что нет иного пути ко спасению, к полноте жизни, кроме пути, который Сам Бог нам открыл", – считает митрополит Кирилл.</w:t>
      </w:r>
    </w:p>
    <w:p>
      <w:pPr>
        <w:pStyle w:val="Normal"/>
        <w:rPr>
          <w:sz w:val="22"/>
        </w:rPr>
      </w:pPr>
      <w:r>
        <w:rPr>
          <w:sz w:val="22"/>
        </w:rPr>
        <w:t>Тогда, по его словам, "все человеческие проекты счастья становятся удивительно мелкими, ущербленными, видна их слабость и погрешность, неспособность действительно привести людей к полноте жизни".</w:t>
      </w:r>
    </w:p>
    <w:p>
      <w:pPr>
        <w:pStyle w:val="Normal"/>
        <w:rPr>
          <w:sz w:val="22"/>
        </w:rPr>
      </w:pPr>
      <w:r>
        <w:rPr>
          <w:sz w:val="22"/>
        </w:rPr>
        <w:t>"Когда наши братья и сестры, которые еще сегодня не нашли дорогу к православным храмам, примут эти удивительные Божественные слова о пути, истине и жизни, тогда изменится их жизнь и наша жизнь – личная, общественная, жизнь государства, а если эта проповедь будет усвоена всем миром, то и всего рода человеческого", – убежден патриарший местоблюститель.</w:t>
      </w:r>
    </w:p>
    <w:p>
      <w:pPr>
        <w:pStyle w:val="Normal"/>
        <w:rPr>
          <w:sz w:val="22"/>
        </w:rPr>
      </w:pPr>
      <w:r>
        <w:rPr>
          <w:sz w:val="22"/>
        </w:rPr>
        <w:t>Он указал на то, что сегодня делается очень много и на приходах, и в приходских школах, и в тюрьмах, и в Вооруженных силах, и в больницах, "очень многое делается, чтобы молодое поколение восприняло Христа в своем сердце", но, как считает владыка, "надлежит сделать еще больше".</w:t>
      </w:r>
    </w:p>
    <w:p>
      <w:pPr>
        <w:pStyle w:val="Normal"/>
        <w:rPr>
          <w:sz w:val="22"/>
        </w:rPr>
      </w:pPr>
      <w:r>
        <w:rPr>
          <w:sz w:val="22"/>
        </w:rPr>
        <w:t>"Чтобы наше служение было успешным, мы должны друг друга поддерживать и помогать, в простоте сердца и смирении осуществляя наше служение, возводя непреодолимую преграду для действий тех, кто вносит соблазн в жизнь Церкви, пытается разделить наши ряды, соблазнить "одного из малых сих", забывая о том грозном предупреждении, которое Бог адресует тем, кто встает на путь соблазна и совращения ближних своих", – сказал митрополит Кирилл.</w:t>
      </w:r>
    </w:p>
    <w:p>
      <w:pPr>
        <w:pStyle w:val="Normal"/>
        <w:rPr>
          <w:sz w:val="22"/>
        </w:rPr>
      </w:pPr>
      <w:r>
        <w:rPr>
          <w:sz w:val="22"/>
        </w:rPr>
        <w:t>Он пожелал всем "сохранить единство, братскую любовь, открытость друг другу, способность протягивать друг другу руки в нашем общем паломничестве к Царствию Божию".</w:t>
      </w:r>
    </w:p>
    <w:p>
      <w:pPr>
        <w:pStyle w:val="Normal"/>
        <w:rPr>
          <w:sz w:val="22"/>
        </w:rPr>
      </w:pPr>
      <w:r>
        <w:rPr>
          <w:sz w:val="22"/>
        </w:rPr>
        <w:t>"Верим, что в ответ на труд Церкви Господь преклонит нам свою милость, и мечта Святейшего патриарха о возрожденных душах будет осуществлена, верим, что и он будет с нами на этом нелегком, но благодатном пути", – добавил владыка.</w:t>
      </w:r>
    </w:p>
    <w:p>
      <w:pPr>
        <w:pStyle w:val="Normal"/>
        <w:rPr>
          <w:sz w:val="22"/>
        </w:rPr>
      </w:pPr>
      <w:r>
        <w:rPr>
          <w:sz w:val="22"/>
          <w:lang w:val="uk-UA"/>
        </w:rPr>
        <w:t>Интерфакс-Религия</w:t>
      </w:r>
    </w:p>
    <w:p>
      <w:pPr>
        <w:pStyle w:val="Normal"/>
        <w:rPr>
          <w:b/>
          <w:b/>
          <w:sz w:val="22"/>
        </w:rPr>
      </w:pPr>
      <w:r>
        <w:rPr>
          <w:b/>
          <w:sz w:val="22"/>
        </w:rPr>
      </w:r>
    </w:p>
    <w:p>
      <w:pPr>
        <w:pStyle w:val="Normal"/>
        <w:rPr>
          <w:b/>
          <w:b/>
          <w:sz w:val="22"/>
        </w:rPr>
      </w:pPr>
      <w:r>
        <w:rPr>
          <w:b/>
          <w:sz w:val="22"/>
        </w:rPr>
        <w:t>08.01.09 Румынская Церковь объявила 2009 год годом святителя Василия Великого и других каппадокийских святых</w:t>
      </w:r>
    </w:p>
    <w:p>
      <w:pPr>
        <w:pStyle w:val="Normal"/>
        <w:rPr>
          <w:sz w:val="22"/>
        </w:rPr>
      </w:pPr>
      <w:r>
        <w:rPr>
          <w:sz w:val="22"/>
        </w:rPr>
        <w:t>По инициативе Блаженнейшего Патриарха Румынского Даниила Священный Синод Румынской Православной Церкви провозгласил 2009 год Мемориальным годом святителя Василия Великого, архиепископа Кесарии Каппадокийской († 379) и других каппадокийских святых.</w:t>
      </w:r>
    </w:p>
    <w:p>
      <w:pPr>
        <w:pStyle w:val="Normal"/>
        <w:rPr>
          <w:sz w:val="22"/>
        </w:rPr>
      </w:pPr>
      <w:r>
        <w:rPr>
          <w:sz w:val="22"/>
        </w:rPr>
        <w:t>Программа памятных мероприятий, разработанная Канцелярией Священного Синода, будет осуществляться как на уровне Румынского Патриархата, так и в епархиях – на территории Румынии и за ее пределами. Программой предусмотрены богословские и пастырско-миссионерские конференции, научные симпозиумы, духовные вечера, издательские проекты, паломнические путешествия в Каппадокию (на территории современной Турции) и др.</w:t>
      </w:r>
    </w:p>
    <w:p>
      <w:pPr>
        <w:pStyle w:val="Normal"/>
        <w:rPr>
          <w:sz w:val="22"/>
        </w:rPr>
      </w:pPr>
      <w:r>
        <w:rPr>
          <w:sz w:val="22"/>
        </w:rPr>
        <w:t>Памятные мероприятия призваны подчеркнуть вклад святителя Василия Великого и других каппадокийских святых в определение и защиту учения веры, в развитие интерпретации Священного Писания, в обогащение литургического и канонического наследия, развитие монашеской жизни, показать их труды как образец для пастырско-миссионерской и социально-благотворительной деятельности, осуществляемой Румынской Православной Церковью.</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9.01.09 Православные США оказывают экстренную помощь пострадавшим в Газе</w:t>
      </w:r>
    </w:p>
    <w:p>
      <w:pPr>
        <w:pStyle w:val="Normal"/>
        <w:rPr>
          <w:sz w:val="22"/>
        </w:rPr>
      </w:pPr>
      <w:r>
        <w:rPr>
          <w:sz w:val="22"/>
        </w:rPr>
        <w:t>Самый кровопролитный за последние четыре десятилетия конфликт в секторе Газы уже унес жизни сотен людей; тысячи получили ранения.</w:t>
      </w:r>
    </w:p>
    <w:p>
      <w:pPr>
        <w:pStyle w:val="Normal"/>
        <w:rPr>
          <w:sz w:val="22"/>
        </w:rPr>
      </w:pPr>
      <w:r>
        <w:rPr>
          <w:sz w:val="22"/>
        </w:rPr>
        <w:t>Международная православная благотворительная организация (International Orthodox Christian Charities, IOCC) выделила средства из своих экстренных фондов и в настоящее время работает в сотрудничестве с другими гуманитарными службами над тем, чтобы доставить медикаменты и медицинское оборудование в госпитали Газы, которые сейчас заполнены до предела.</w:t>
      </w:r>
    </w:p>
    <w:p>
      <w:pPr>
        <w:pStyle w:val="Normal"/>
        <w:rPr>
          <w:sz w:val="22"/>
        </w:rPr>
      </w:pPr>
      <w:r>
        <w:rPr>
          <w:sz w:val="22"/>
        </w:rPr>
        <w:t>«Еще до эскалации конфликта Газа была в отчаянном положении – ввиду острого дефицита продовольствия, медикаментов, топлива и электричества. Не хватает всех товаров», – рассказывает Дирк Лакович-ван Горп, представитель IOCC на Палестинских территориях.</w:t>
      </w:r>
    </w:p>
    <w:p>
      <w:pPr>
        <w:pStyle w:val="Normal"/>
        <w:rPr>
          <w:sz w:val="22"/>
        </w:rPr>
      </w:pPr>
      <w:r>
        <w:rPr>
          <w:sz w:val="22"/>
        </w:rPr>
        <w:t>Ввиду того, что доставка помощи в Газу по-прежнему затруднена, IOCC действует совместно с организациями, активно работающими на территории сектора в тесном контакте с правительственными чиновниками и персоналом ООН, передает официальный сайт Православной Церкви в Америке. Как сообщил Лакович-ван Горп, более всего сейчас нужны медикаменты и медицинское оборудование – из-за их нехватки больницы вынуждены отказывать в помощи раненым.</w:t>
      </w:r>
    </w:p>
    <w:p>
      <w:pPr>
        <w:pStyle w:val="Normal"/>
        <w:rPr>
          <w:sz w:val="22"/>
        </w:rPr>
      </w:pPr>
      <w:r>
        <w:rPr>
          <w:sz w:val="22"/>
        </w:rPr>
        <w:t>Еще до начала нынешнего конфликта IOCC инициировала новый социальный проект в Газе, предусматривавший поставки продовольствия и средств гигиены, а также ремонт молодежных центров. С 1997 года, когда в Иерусалиме был открыт первый офис IOCC, организация осуществила ряд образовательных программ и проектов по восстановлению школ на Палестинских территориях.</w:t>
      </w:r>
    </w:p>
    <w:p>
      <w:pPr>
        <w:pStyle w:val="Normal"/>
        <w:rPr>
          <w:sz w:val="22"/>
        </w:rPr>
      </w:pPr>
      <w:r>
        <w:rPr>
          <w:sz w:val="22"/>
        </w:rPr>
        <w:t>Международная православная благотворительная организация (IOCC) основана в 1992 году как официальное агентство по оказанию гуманитарной помощи при Постоянной конференции канонических православных епископов Америки (SCOBA). За прошедшие 16 лет IOCC осуществила проекты по помощи и развитию в 33 странах мира; общий бюджет проектов превысил 275 млн долларов.</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9.01.09 Комитет "За нравственное возрождение Отечества" призывает православных бойкотировать "Первый канал"</w:t>
      </w:r>
    </w:p>
    <w:p>
      <w:pPr>
        <w:pStyle w:val="Normal"/>
        <w:rPr>
          <w:sz w:val="22"/>
        </w:rPr>
      </w:pPr>
      <w:r>
        <w:rPr>
          <w:sz w:val="22"/>
        </w:rPr>
        <w:t>Общественный Комитет "За нравственное возрождение Отечества", который возглавляет известный московский пастырь протоиерей Александр Шаргунов, выступил с протестом против показа 2 января Первым каналом российского телевидения откровенно антихристианского фильма "Код да Винчи".</w:t>
      </w:r>
    </w:p>
    <w:p>
      <w:pPr>
        <w:pStyle w:val="Normal"/>
        <w:rPr>
          <w:sz w:val="22"/>
        </w:rPr>
      </w:pPr>
      <w:r>
        <w:rPr>
          <w:sz w:val="22"/>
        </w:rPr>
        <w:t>"Этот фильм получил печальную мировую известность за свое дерзкое и безумное отрицание Божества Сына Божия, за отвратительные порнографические фантазии с использованием Имени и Образа Христа. Для неслыханного оскорбления Христианства было выбрано самое престижное время на телеканале, который принадлежит государству и им полностью контролируется. Мы вынуждены расценить данное событие как вызов всем членам Русской Православной Церкви, вызов, брошенный в те дни, когда Церковь готовится к встрече со Христом родившимся от Девы Марии! Видимо, не случайно и то, что все это происходит во время траурных сорока дней по почившему Святейшему Патриарху Алексию, который в 1997 году со всей властью Первосвятителя выступил против показа кощунственного фильма "Последнее искушение Христа" телекомпанией НТВ. В эти дни без Патриарха нам особенно важно исполнить его волю. И мы находим в эти дни искушений и угроз точку опоры в словах почившего Патриарха, предупредившего 11 лет назад о том, что в случае демонстрации кощунственного фильма он призовет свою паству к бойкотированию телеканала. Нас не должно смущать то, что, среди ужасных знамений и подделок под Христианство, зло в наше время выступает открыто и под своим именем. Поэтому нам нет необходимости рассуждать о религиозно-нравственных воззрениях и практических целях руководства "Первого" канала. У зла и богохульства нет иной цели кроме самого зла, и нет иной причины и объяснения кроме злой воли творящих беззаконие. Богохульство, в этом смысле, нельзя победить, потому что даже смерть не является достаточным воздаянием за оскорбление Божества. То, что зло стало обыденным и привычным, не сделало бессильной Христианскую веру, Христианскую Церковь! В то же время проверяется: готовы ли мы ко встрече со Христом, Господом нашим, родившимся в Вифлееме от Пресвятой Богородицы и Приснодевы Марии. Учитывая отношение современного государства к религии и к Христианской Церкви, мы не можем рассчитывать на справедливое наказание виновных в поругании Христа. Но при этом для нас, православных христиан, отнюдь не закрыта возможность исповедать свою веру и остаться верными Христу. В связи с последними событиями мы должны вспомнить слово Патриарха в аналогичной ситуации и отказаться от сотрудничества с "Первым" каналом", – говорится в заявлении.</w:t>
      </w:r>
    </w:p>
    <w:p>
      <w:pPr>
        <w:pStyle w:val="Normal"/>
        <w:rPr>
          <w:sz w:val="22"/>
        </w:rPr>
      </w:pPr>
      <w:r>
        <w:rPr>
          <w:sz w:val="22"/>
        </w:rPr>
        <w:t>"Бойкот этого антихристианского учреждения может состоять в отказе давать интервью и участвовать в передачах, транслируемых по "Первому" каналу. Это самое малое – и самое достаточное – что православные христиане могут сделать сегодня! Тем самым мы выполним завет покойного Патриарха Алексия, заявившего в 1997 году по поводу показа кощунственного фильма: "Истина Христова, Святое Имя Божие не должны подвергаться поруганию. Христова Церковь не может согласиться и никогда не согласится с кощунством, какие бы могущественные силы ни стояли за ним. Об этом свидетельствует кровь мучеников прошлых столетий и нынешнего века. Об этом говорит и Сам Господь Иисус Христос, сказавший: "Горе миру от соблазнов: ибо надобно придти соблазнам; но горе тому человеку, через которого соблазн приходит" (Мф. 18, 7)", – призывают авторы обращения.</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09.01.09 Православные священнослужители возмущены решением суда в отношении пенсионерки, баран которой помял "Форд" бизнесмена</w:t>
      </w:r>
    </w:p>
    <w:p>
      <w:pPr>
        <w:pStyle w:val="Normal"/>
        <w:rPr>
          <w:sz w:val="22"/>
        </w:rPr>
      </w:pPr>
      <w:r>
        <w:rPr>
          <w:sz w:val="22"/>
        </w:rPr>
        <w:t>Интернет-СМИ активно обсуждают случай в Липецкой области, где суд обязал 92-летнюю пенсионерку, Героя труда Александру Ивановну Вдовину уплатить 85 тыс. рублей за то, что ее баран помял бампер "Форда" бизнесмена Олега Кузнецова. По решению суда приставы изъяли у пенсионерки оставшихся овец и деньги, отложенные на похороны.</w:t>
      </w:r>
    </w:p>
    <w:p>
      <w:pPr>
        <w:pStyle w:val="Normal"/>
        <w:rPr>
          <w:sz w:val="22"/>
        </w:rPr>
      </w:pPr>
      <w:r>
        <w:rPr>
          <w:sz w:val="22"/>
        </w:rPr>
        <w:t>"Это Салтыков-Щедрин какой-то! Ничего кроме возмущения такие судьи и такие бизнесмены не вызывают. И самое печальное, что подобные случаи становятся нормой, становятся привычными", – так прокомментировал новость настоятель храма св. првд. Иоанна Кронштадтского в Жулебине священник Димитрий Арзуманов.</w:t>
      </w:r>
    </w:p>
    <w:p>
      <w:pPr>
        <w:pStyle w:val="Normal"/>
        <w:rPr>
          <w:sz w:val="22"/>
        </w:rPr>
      </w:pPr>
      <w:r>
        <w:rPr>
          <w:sz w:val="22"/>
        </w:rPr>
        <w:t>По мнению отца Димитрия, переломить ситуацию можно только с помощью решительных действий. "Эту проблему срочно должны решать и Президент, и законодатели. Я считаю, что общество должно решительно потребовать введения законодательным путем четких моральных и нравственных критериев в оценке деятельности и соответствия должности представителей всех ветвей и уровней власти, иначе страну захлестнет волна беспредела", – заключил пастырь.</w:t>
      </w:r>
    </w:p>
    <w:p>
      <w:pPr>
        <w:pStyle w:val="Normal"/>
        <w:rPr>
          <w:sz w:val="22"/>
        </w:rPr>
      </w:pPr>
      <w:r>
        <w:rPr>
          <w:sz w:val="22"/>
        </w:rPr>
        <w:t>Совершенно неприемлемым назвал решение липецкого суда и настоятель Михаило-Архангельской церкви г. Жуковского Московской области священник Алексий Агапов. "Подобные решения суда – самое настоящее безобразие. Это совершенно неприемлемо в обществе, уважающем моральные принципы", – заявил отец Алексий. В поступке же бизнесмена священник отметил "неразумную мелочность" и "забвение элементарных нравственных принципов". "Как свидетельствует житейский опыт, подобные поступки приводят к печальным результатам: прославившись таким странным образом, незадачливый бизнесмен проигрывает гораздо больше, чем приобретает", – пояснил отец Алексий.</w:t>
      </w:r>
    </w:p>
    <w:p>
      <w:pPr>
        <w:pStyle w:val="Normal"/>
        <w:rPr>
          <w:sz w:val="22"/>
        </w:rPr>
      </w:pPr>
      <w:r>
        <w:rPr>
          <w:sz w:val="22"/>
        </w:rPr>
        <w:t>Священник также отметил, что такой поступок липецкого предпринимателя бросает тень на все отечественное бизнес-сообщество. По его словам, избежать подобных эксцессов можно было бы, "приняв жесткие социальные нормы, касающиеся деятельности судебных органов, на самом верху власти". "Впрочем, насколько я слышал, московский бизнесмен раб божий Димитрий перевел на счет Александры Вдовиной 90 тыс. рублей. Слава Богу, что стыд всей этой истории оказался покрыт простым человеческим благородством", – заключил священник Алексий Агапов.</w:t>
      </w:r>
    </w:p>
    <w:p>
      <w:pPr>
        <w:pStyle w:val="Normal"/>
        <w:rPr>
          <w:sz w:val="22"/>
        </w:rPr>
      </w:pPr>
      <w:r>
        <w:rPr>
          <w:sz w:val="22"/>
        </w:rPr>
        <w:t>Русская линия</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30 декабря 2008 года на 62 году жизни после продолжительной болезни отошел ко Господу профессор Киевской Духовной Академии протоиерей Василий Заев, более 15 лет трудившийся на ниве Киевских Духовных школ.</w:t>
      </w:r>
    </w:p>
    <w:p>
      <w:pPr>
        <w:pStyle w:val="Normal"/>
        <w:rPr>
          <w:b/>
          <w:b/>
          <w:sz w:val="22"/>
        </w:rPr>
      </w:pPr>
      <w:r>
        <w:rPr>
          <w:b/>
          <w:sz w:val="22"/>
        </w:rPr>
        <w:t>В ночь с 4 на 5 января в автомобильной катастрофе погиб иерей Анатолий Мурыгин, клирик Спасо-Преображенского собора, преподаватель Одесской духовной семинарии.</w:t>
      </w:r>
    </w:p>
    <w:p>
      <w:pPr>
        <w:pStyle w:val="Normal"/>
        <w:rPr>
          <w:sz w:val="22"/>
        </w:rPr>
      </w:pPr>
      <w:r>
        <w:rPr>
          <w:sz w:val="22"/>
        </w:rPr>
        <w:t>01.01.09 Издан новый молитвослов на кряшенском языке. В него вошли ежедневные утренние и вечерние молитвы, последование ко Святому Причащению, каноны, а также молитвы на всякую потребу. Молитвослов издан на пожертвования верующих кряшен Казанской епархии. Служба коммуникации ОВЦС МП</w:t>
      </w:r>
    </w:p>
    <w:p>
      <w:pPr>
        <w:pStyle w:val="Normal"/>
        <w:rPr/>
      </w:pPr>
      <w:r>
        <w:rPr>
          <w:sz w:val="22"/>
        </w:rPr>
        <w:t>01.01.09</w:t>
      </w:r>
      <w:r>
        <w:rPr>
          <w:b/>
          <w:sz w:val="22"/>
        </w:rPr>
        <w:t xml:space="preserve"> </w:t>
      </w:r>
      <w:r>
        <w:rPr>
          <w:sz w:val="22"/>
        </w:rPr>
        <w:t>26 декабря 2008 года в Москве состоялась первая официальная встреча членов Комиссии Русской Православной Церкви по делам старообрядных приходов и по взаимодействию со старообрядчеством с представителями Русской Древлеправославной Церкви, возглавляемой древлеправославным архиепископом Московским и всея Руси Александром (Калининым). На встрече обсуждались статус и значение Большого Московского Собора 1666-67 годов и вопрос об апостольском преемстве иерархии Русской Древлеправославной Церкви. Стороны обменялись взглядами по данным вопросам, свободно и открыто обсудив имеющиеся в них проблемные моменты. Следующая встреча намечена на май 2009 года. Служба коммуникации ОВЦС МП</w:t>
      </w:r>
    </w:p>
    <w:p>
      <w:pPr>
        <w:pStyle w:val="Normal"/>
        <w:rPr>
          <w:sz w:val="22"/>
        </w:rPr>
      </w:pPr>
      <w:r>
        <w:rPr>
          <w:sz w:val="22"/>
        </w:rPr>
        <w:t>01.01.09 28 декабря 2008 года в Никольском соборе Вашингтона состоялась интронизация новоизбранного Предстоятеля Православной Церкви в Америке – Блаженнейшего Ионы, Архиепископа Вашингтонского, Митрополита всей Америки и Канады. В чине интронизации приняли участие иерархи Православной Церкви в Америке, а также представители Поместных Православных Церквей. После богослужения Блаженнейший Митрополит Иона поделился собственным видением будущего Православной Церкви в Америке. Основной целью ее миссии он назвал свидетельство о живом Христе и Его Церкви на Северо-Американском континенте. По мнению Его Блаженства, для того, чтобы это свидетельство принесло плоды, необходимо более тесное соработничество различных православных юрисдикций в Америке, которые должны демонстрировать свое единство. Служба коммуникации ОВЦС МП</w:t>
      </w:r>
    </w:p>
    <w:p>
      <w:pPr>
        <w:pStyle w:val="Normal"/>
        <w:rPr>
          <w:sz w:val="22"/>
        </w:rPr>
      </w:pPr>
      <w:r>
        <w:rPr>
          <w:sz w:val="22"/>
        </w:rPr>
        <w:t>01.01.09 Нацбанк Беларуси ввел в обращение серебряные памятные монеты «Преподобный Серафим Саровский», «Преподобный Сергий Радонежский», «Святитель Николай Чудотворец», «Великомученик и целитель Пантелеимон», «Преподобная Евфросиния Полоцкая» серии «Православные святые». Это монеты номиналом в 10 белорусских рублей. Православие.</w:t>
      </w:r>
      <w:r>
        <w:rPr>
          <w:sz w:val="22"/>
          <w:lang w:val="en-US"/>
        </w:rPr>
        <w:t>Ru</w:t>
      </w:r>
    </w:p>
    <w:p>
      <w:pPr>
        <w:pStyle w:val="Normal"/>
        <w:rPr>
          <w:sz w:val="22"/>
        </w:rPr>
      </w:pPr>
      <w:r>
        <w:rPr>
          <w:sz w:val="22"/>
        </w:rPr>
        <w:t>01.01.09 26 декабря 2008 года по приглашению Блаженнейшего Митрополита Киевского и всея Украины Владимира его резиденцию в Свято-Успенской Киево-Печерской Лавре посетила премьер-министр Украины Юлия Тимошенко. Премьер-министр подарила Митрополиту Владимиру букет белых роз и корзину с рождественскими подарками. Блаженнейший Владимир вручил Ю. Тимошенко юбилейный орден, которым Украинская Православная Церковь награждает отметившихся в подготовке и проведении состоявшихся торжеств в честь 1020-летия Крещения Руси. В знак благодарности за вклад в строительство кафедрального собора Воскресения Христова Митрополит Владимир преподнес Юлии Владимировне экземпляр факсимильного издания Пересопницкого Евангелия. Патриархия.Ru</w:t>
      </w:r>
    </w:p>
    <w:p>
      <w:pPr>
        <w:pStyle w:val="Normal"/>
        <w:rPr>
          <w:sz w:val="22"/>
        </w:rPr>
      </w:pPr>
      <w:r>
        <w:rPr>
          <w:sz w:val="22"/>
        </w:rPr>
        <w:t>01.01.09 Человеком 2008 года в Грузии назван Католикос-Патриарх всея Грузии Илия II. Меценатом года назван певец Паата Бурчуладзе со своим фондом «Иавнана», деятелем искусства – режиссёр Роберт Стуруа. Седмица.</w:t>
      </w:r>
      <w:r>
        <w:rPr>
          <w:sz w:val="22"/>
          <w:lang w:val="en-US"/>
        </w:rPr>
        <w:t>Ru</w:t>
      </w:r>
    </w:p>
    <w:p>
      <w:pPr>
        <w:pStyle w:val="Normal"/>
        <w:rPr>
          <w:sz w:val="22"/>
        </w:rPr>
      </w:pPr>
      <w:r>
        <w:rPr>
          <w:sz w:val="22"/>
        </w:rPr>
        <w:t>01.01.09 В ночь на 27 декабря 2008 г. в Клокоте (Косово) нападению подверглась церковь святых апостолов Петра и Павла: в храме взломаны двери и похищена касса с пожертвованиями. Это уже шестое нападение на православные храмы в Косовском Поморавле за последний месяц. Седмица.</w:t>
      </w:r>
      <w:r>
        <w:rPr>
          <w:sz w:val="22"/>
          <w:lang w:val="en-US"/>
        </w:rPr>
        <w:t>Ru</w:t>
      </w:r>
    </w:p>
    <w:p>
      <w:pPr>
        <w:pStyle w:val="Normal"/>
        <w:rPr>
          <w:sz w:val="22"/>
        </w:rPr>
      </w:pPr>
      <w:r>
        <w:rPr>
          <w:sz w:val="22"/>
        </w:rPr>
        <w:t>01.01.09 В екатеринбургский Храм-на-Крови доставлены предметы, связанные с Царской Семьей: два молочных зубика одной из царских дочерей и перчатка, связанная Великими Княжнами. В течение долгих десятилетий реликвии хранились в одной французской семье. Глава этой семьи получил вещи Царской семьи в подарок от племянника Пьера Жильяра, воспитателя детей императорской четы. Перчатку поместят в храме в особую витрину, а молочные зубки – в мощевик на иконе Святых Царственных Страстотерпцев. Интерфакс-Религия</w:t>
      </w:r>
    </w:p>
    <w:p>
      <w:pPr>
        <w:pStyle w:val="Normal"/>
        <w:rPr>
          <w:sz w:val="22"/>
        </w:rPr>
      </w:pPr>
      <w:r>
        <w:rPr>
          <w:sz w:val="22"/>
        </w:rPr>
        <w:t>03.01.09 С каждым годом все больше екатеринбуржцев проводят новогоднюю ночь в храме за ночной Божественной литургией. В ночь с 31 декабря на 1 января торжественное богослужение состоялось в храме в честь всех святых Ново-Тихвинского женского монастыря. По окончании Литургии прошел молебен на принятие обета трезвости. Обет приняли 35 человек. Все они дали торжественное обещание Богу перед святыми иконами: не пить, не курить, не сквернословить, жить нравственной жизнью. Участники церемонии молились и читали акафист святому Вонифатию, ведь именно в это время совершается празднование этому святому мученику. Патриархия.Ru</w:t>
      </w:r>
    </w:p>
    <w:p>
      <w:pPr>
        <w:pStyle w:val="Normal"/>
        <w:rPr>
          <w:sz w:val="22"/>
        </w:rPr>
      </w:pPr>
      <w:r>
        <w:rPr>
          <w:sz w:val="22"/>
        </w:rPr>
        <w:t>03.01.09 Два взрыва прогремели на севере Косово, этнически разделенном на две части – албанскую и сербскую. При втором взрыве ранения получили семеро пожарных. С начале декабря 2008 года на всей территории Косово с согласия Сербии действует гражданско-полицейская миссия Евросоюза (EULEX). Патриархия.Ru</w:t>
      </w:r>
    </w:p>
    <w:p>
      <w:pPr>
        <w:pStyle w:val="Normal"/>
        <w:rPr>
          <w:sz w:val="22"/>
        </w:rPr>
      </w:pPr>
      <w:r>
        <w:rPr>
          <w:sz w:val="22"/>
        </w:rPr>
        <w:t>03.01.09 Сотрудники милиции и пожарные ликвидировали поджог православной церкви в Карабулаке (Ингушетия). На месте возгорания было обнаружено несколько пустых бутылок из-под горючей смеси. Принимаются меры по установлению личности хулиганов и их задержанию. Внутренняя часть церкви не пострадала. Патриархия.Ru</w:t>
      </w:r>
    </w:p>
    <w:p>
      <w:pPr>
        <w:pStyle w:val="Normal"/>
        <w:rPr>
          <w:sz w:val="22"/>
        </w:rPr>
      </w:pPr>
      <w:r>
        <w:rPr>
          <w:sz w:val="22"/>
        </w:rPr>
        <w:t>06.01.09 Прихожане московского храма Святителя Николая в Отрадном очищают его стены от надписей фашистского содержания и изображений свастики, которые были нанесены неизвестными в новогоднюю ночь. Надписи и фашистская символика уже стерты, но на стенах остаются следы вандализма. Антирелигиозные надписи были нанесены также на стены близлежащих от храма домов. Радонеж</w:t>
      </w:r>
    </w:p>
    <w:p>
      <w:pPr>
        <w:pStyle w:val="Normal"/>
        <w:rPr>
          <w:sz w:val="22"/>
        </w:rPr>
      </w:pPr>
      <w:r>
        <w:rPr>
          <w:sz w:val="22"/>
        </w:rPr>
        <w:t>07.01.09 В Санкт-Петербурге открылась аптека «Софрино». Это второе в России фармацевтическое учреждение, принадлежащее Русской Православной Церкви. Аптека основана художественно-производственным предприятием «Софрино» по благословению почившего Святейшего Патриарха Алексия. В ассортименте аптечных товаров ― традиционные медикаменты, гомеопатические препараты, травы, биологически активные добавки. В аптеке также представлены изделия для магнитотерапии, планируется проведение профессиональных консультаций по вопросам этого вида лечения. Адрес аптеки: Невский пр., 190. Патриархия.Ru</w:t>
      </w:r>
    </w:p>
    <w:p>
      <w:pPr>
        <w:pStyle w:val="Normal"/>
        <w:rPr>
          <w:sz w:val="22"/>
        </w:rPr>
      </w:pPr>
      <w:r>
        <w:rPr>
          <w:sz w:val="22"/>
        </w:rPr>
        <w:t>07.01.09 6 января, впервые в истории независимой Эстонии, государственный второй телеканал ETV2 провел прямую трансляцию Рождественского православного богослужения из храма Александра Невского в Таллине Эстонской Православной Церкви Московского Патриархата. Трансляция продлилась два с половиной часа. Богослужение возглавил митрополит Таллинский и всея Эстонии Корнилий. Трансляцию сопровождал закадровый комментарий телеведущего на эстонском языке. В последний раз прямая телетрансляция из храма Александра Невского велась в СССР в 1991 году во время пасхального богослужения. Патриархия.Ru</w:t>
      </w:r>
    </w:p>
    <w:p>
      <w:pPr>
        <w:pStyle w:val="Normal"/>
        <w:rPr>
          <w:sz w:val="22"/>
        </w:rPr>
      </w:pPr>
      <w:r>
        <w:rPr>
          <w:sz w:val="22"/>
        </w:rPr>
        <w:t>09.01.09 С 1 по 9 января Союз православных братств и Союз православных хоругвеносцев совершали по святым местам Руси паломничество с иконой Божией Матери "Державная" и образом святых царственных страстотерпцев. Маршрут паломничества прошел по территории России, Белоруссии и Украины. В городах и монастырях по ходу следования участники совершали остановки и служили молебны. Паломничество приурочено к 100-летию кончины святого праведного Иоанна Кронштадтского и посвящено памяти новопреставленного Патриарха Алексия. В ходе паломничества верующие молились и о прохождении предстоящего Поместного Собора в духе мира и братской любви и об избрании на нем Патриарха Русской Православной Церкви. Интерфакс-Религия</w:t>
      </w:r>
    </w:p>
    <w:p>
      <w:pPr>
        <w:pStyle w:val="Normal"/>
        <w:rPr>
          <w:sz w:val="22"/>
        </w:rPr>
      </w:pPr>
      <w:r>
        <w:rPr>
          <w:sz w:val="22"/>
        </w:rPr>
        <w:t>09.01.09 В московском храме после рождественской службы приняли крещение две женщины из индейского племени кечуа. "Мы поговорили с ними о вере. Символ веры они читали на испанском, я его раздобыл в Интернете", – рассказал совершивший таинство крещения священник Даниил Сысоев. По словам отца Даниила, две женщины из Боливии, мать и дочь, решившие принять православное крещение, находятся в Москве на учебе. О православной вере им рассказала их подруга из Перу, которая принадлежит к племени инков и живет в Москве уже давно. В крещении женщины получили имена Мария и Елизавета – в честь Марии Магдалины и преподобномученицы Елизаветы Федоровны Романовой. "Возможно, это первый в истории случай, когда православие приняли индейцы кечуа", – отметил отец Даниил. Православие.</w:t>
      </w:r>
      <w:r>
        <w:rPr>
          <w:sz w:val="22"/>
          <w:lang w:val="en-US"/>
        </w:rPr>
        <w:t>Ru</w:t>
      </w:r>
    </w:p>
    <w:p>
      <w:pPr>
        <w:pStyle w:val="Normal"/>
        <w:rPr>
          <w:sz w:val="22"/>
        </w:rPr>
      </w:pPr>
      <w:r>
        <w:rPr>
          <w:sz w:val="22"/>
        </w:rPr>
        <w:t>09.01.09 19 января при Свято-Успенском женском монастыре в селе Елыкаево Кемеровского района состоится открытие первой группы губернаторского приюта для девочек-сирот. В учреждении будут жить, получать светское и духовное образование 40 девочек в возрасте от 5 до 10 лет. Они будут находиться здесь на полном гособеспечении до совершеннолетия. В первую группу войдут пока 10 детей. Для их набора в ближайшее время монахини обители отправятся по детским домам Кемеровского района. Патриархия.Ru</w:t>
      </w:r>
    </w:p>
    <w:p>
      <w:pPr>
        <w:pStyle w:val="Normal"/>
        <w:rPr>
          <w:sz w:val="22"/>
        </w:rPr>
      </w:pPr>
      <w:r>
        <w:rPr>
          <w:sz w:val="22"/>
        </w:rPr>
        <w:t>09.01.09 По благословению Блаженнейшего Митрополита Владимира и при содействии Посольства Российской Федерации в Украине 800 детей из необеспеченных семей с приходов УПЦ в Киевской епархии посмотрели замечательный спектакль-сказку «Гуси-лебеди», который привез в Киев Санкт-Петербургский детский театр «На Неве». Спектакли проходили в течении трех дней в Октябрьской Дворце на Хрещатике. Дети также получили рождественские подарки, за что еще одно большое спасибо Виктору Степановичу Черномырдину! Украина Православная</w:t>
      </w:r>
    </w:p>
    <w:p>
      <w:pPr>
        <w:pStyle w:val="Normal"/>
        <w:rPr>
          <w:sz w:val="22"/>
        </w:rPr>
      </w:pPr>
      <w:r>
        <w:rPr>
          <w:sz w:val="22"/>
        </w:rPr>
        <w:t>09.01.09 В Калужской области на Рождество трое ряженых совершили нападение на квартиру: во время колядования одна из женщин брызнула в лицо хозяину дома из газового баллончика, а ее сообщник нанес потерпевшему удар монтировкой. Однако мужчина оказал злоумышленникам сопротивление и ряженные бежали. На следующий день преступники были задержаны. Ими оказались двое местных безработных и 68-летняя пенсионерка. Седмица.</w:t>
      </w:r>
      <w:r>
        <w:rPr>
          <w:sz w:val="22"/>
          <w:lang w:val="en-US"/>
        </w:rPr>
        <w:t>Ru</w:t>
      </w:r>
    </w:p>
    <w:p>
      <w:pPr>
        <w:pStyle w:val="Normal"/>
        <w:rPr>
          <w:sz w:val="22"/>
        </w:rPr>
      </w:pPr>
      <w:r>
        <w:rPr>
          <w:sz w:val="22"/>
        </w:rPr>
        <w:t>09.01.09 У пса, охранявшего Христорождественский монастырь в Твери, украли… будку. Происшествие заставило жителей города усомниться в сторожевых качествах собаки. Но в оправдание собаке скажем, что это совсем молодой и очень дружелюбный щенок, которому некогда сидеть в будке: он изо всех сил помогает монахиням – встречает, провожает, под ногами вертится. Теперь обсуждают, как обезопасить собаку от следующих похищений. В качестве одного из вариантов рассматривается посадить будку на цепь. 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1.01.09 В Рождественскую ночь 25 декабря, сразу же после завершения мессы в ватиканском соборе святого Петра, некая итальянка, проживающая в Швейцарии, бросилась к проходящему мимо нее Папе Римскому Бенедикту ХVI, но была остановлена представителями службы охраны. Комментируя случившееся, германское Агентство католических новостей сообщило, что «женщина в гневе хотела укусить понтифика за горло» и выразить тем самым свой протест за то, что Папа Римский в своем ежегодном слове перед высшим духовенством Ватикана выступил с осуждением содомии и сравнил сексменьшинства с экологическим бедствием. Радонеж</w:t>
      </w:r>
    </w:p>
    <w:p>
      <w:pPr>
        <w:pStyle w:val="Normal"/>
        <w:rPr>
          <w:sz w:val="22"/>
        </w:rPr>
      </w:pPr>
      <w:r>
        <w:rPr>
          <w:sz w:val="22"/>
        </w:rPr>
        <w:t>01.01.09 Верующие Коптской Церкви не смогут отныне исповедоваться по телефону. Патриарх Александрийский Шенуда III запретил подобную практику, опасаясь, что эти исповеди могут подслушать египетские спецслужбы. В последнее время среди египетских христиан-коптов распространился обычай исповедоваться по телефону. «Это совершенно новая практика, она появилась 4-5 лет назад», – сообщил официальный представитель Коптской Церкви Анба Моркос. Патриарх Шенуда также запретил исповедоваться по Интернету. По его мнению, эти исповеди могут стать достоянием хакеров. Православие.</w:t>
      </w:r>
      <w:r>
        <w:rPr>
          <w:sz w:val="22"/>
          <w:lang w:val="en-US"/>
        </w:rPr>
        <w:t>Ru</w:t>
      </w:r>
    </w:p>
    <w:p>
      <w:pPr>
        <w:pStyle w:val="Normal"/>
        <w:rPr>
          <w:sz w:val="22"/>
        </w:rPr>
      </w:pPr>
      <w:r>
        <w:rPr>
          <w:sz w:val="22"/>
        </w:rPr>
        <w:t>01.01.09 Десятки тысяч испанцев собрались 29 декабря на мадридской Пласа-де-Колон, чтобы принять участие в торжественной «мессе за семью». Инициатором богослужения стал архиепископ Мадридский кардинал Антонио Мария Роуко Варела. В ходе мессы кардинал подчеркнул, что ответственность за будущее человечества лежит на семье, и назвал аборт «одной из самых страшных язв современного общества». Епископ Альмерийский Адольфо Гонсалес Монтес отметил, что в Испании семья подчас воспринимается как «пережиток прошлого». Оба епископа имеют в виду семейную политику, проводимую правительством Испании, в том числе проекты легализации абортов на сроках до 14 недель беременности. Кардинал Роуко Варела назвал эти проекты «культурой смерти». Православие.</w:t>
      </w:r>
      <w:r>
        <w:rPr>
          <w:sz w:val="22"/>
          <w:lang w:val="en-US"/>
        </w:rPr>
        <w:t>Ru</w:t>
      </w:r>
    </w:p>
    <w:p>
      <w:pPr>
        <w:pStyle w:val="Normal"/>
        <w:rPr>
          <w:sz w:val="22"/>
        </w:rPr>
      </w:pPr>
      <w:r>
        <w:rPr>
          <w:sz w:val="22"/>
        </w:rPr>
        <w:t>01.01.09 В Ираке впервые встретили Рождество на государственном уровне. Христианское меньшинство страны получило подарки и поздравления от правительства. В главных христианских храмах Ирака прошли богослужения. На мессе в багдадском монастыре также присутствовал Аммар аль-Хаким, один из влиятельнейших мусульманских шиитских клерикалов. Он засвидетельствовал свое почтение последователям Христианства. На сегодняшний день христиан в 26-миллионном Ираке насчитывается всего лишь несколько тысяч человек. Десятки тысяч последователей этой религии бежали из страны после вторжения США на иракские территории в 2003 году. Остальные живут сплоченно, в огороженных КПП и баррикадами районах. Самые крупные волны насилия против христиан прошли в 2004 и 2007 годах. Православие.</w:t>
      </w:r>
      <w:r>
        <w:rPr>
          <w:sz w:val="22"/>
          <w:lang w:val="en-US"/>
        </w:rPr>
        <w:t>Ru</w:t>
      </w:r>
    </w:p>
    <w:p>
      <w:pPr>
        <w:pStyle w:val="Normal"/>
        <w:rPr>
          <w:sz w:val="22"/>
        </w:rPr>
      </w:pPr>
      <w:r>
        <w:rPr>
          <w:sz w:val="22"/>
        </w:rPr>
        <w:t>01.01.09 В тюрьмах Германии заключенным больше не дают рождественские подарки. Начиная с 2008 года, более чем 20 тысяч заключенных, находящихся в пенитенциарных учреждениях, не получили индивидуальные рождественские подарки с кексами, ветчиной и сигаретами, как это было в прошлые годы. Администрации гамбургской и нижнесаксонских тюрем впервые отказались от практики вручения заключенным под Рождество каких-либо подарков и передач с пищевыми продуктами. В баварских тюрьмах вообще запретили на праздник всякие передачи. Православие.</w:t>
      </w:r>
      <w:r>
        <w:rPr>
          <w:sz w:val="22"/>
          <w:lang w:val="en-US"/>
        </w:rPr>
        <w:t>Ru</w:t>
      </w:r>
    </w:p>
    <w:p>
      <w:pPr>
        <w:pStyle w:val="Normal"/>
        <w:rPr>
          <w:sz w:val="22"/>
        </w:rPr>
      </w:pPr>
      <w:r>
        <w:rPr>
          <w:sz w:val="22"/>
        </w:rPr>
        <w:t>01.01.09 Харьковская обладминистрация не намерена выполнять просьбу главы непризнанного в православном мире «Киевского патриархата» о передаче этой организации Антониевского храма. Как отметил глава управления по делам религии Харьковской облгосадминистрации Максим Алексеенко, Антониевский храм был университетской церковью – т.е. не приходской. Храм был построен на деньги Харьковского университета и служил для молитвенных нужд студентов и преподавателей, которые, в свою очередь, были прихожанами других храмов. Более того, сама церковь была только частью других помещений здания Университета. Правда, оказалось, что и православным верующим из канонической Церкви храм также не передадут: помещение церкви в составе других площадей уже передано в долгосрочную аренду (на 50) лет некоему предпринимателю. Украина Православная 01.01.09 Самая большая в Европе многофигурная композиция, рассказывающая о Рождении Иисуса Христа, установлена в испанском городе Таррагона. Она размещена в здании местного рынка на площади в 2 тысячи кв.м. Композиция состоит из 1200 фигур, вылепленных вручную из гипса известными скульпторами Хосе Луисом Майо и Хосе Луисом Катала. Работа над композицией продолжалась три года. За это время скульпторы израсходовали 6 тонн гипса, 1 тонну прутьев дрока и 300 кг краски. Создатели "белена" постарались максимально точно воспроизвести все детали рождественской истории, включая воссоздание окрестностей города Вифлеема, где родился Иисус Христос. Композиция снабжена также речевой записью, рассказывающей об исторических событиях, связанных с Рождеством. Седмица.</w:t>
      </w:r>
      <w:r>
        <w:rPr>
          <w:sz w:val="22"/>
          <w:lang w:val="en-US"/>
        </w:rPr>
        <w:t>Ru</w:t>
      </w:r>
    </w:p>
    <w:p>
      <w:pPr>
        <w:pStyle w:val="Normal"/>
        <w:rPr>
          <w:sz w:val="22"/>
        </w:rPr>
      </w:pPr>
      <w:r>
        <w:rPr>
          <w:sz w:val="22"/>
        </w:rPr>
        <w:t>01.01.09 Священник города Бергамо (Италия) нарушил традицию ночной Рождественской службы и не положил в полночь 25 декабря фигурку младенца Иисуса в ясли как свидетельство Рождения Спасителя. Священник объяснил, что решился на столь смелый шаг в Рождественскую ночь в защиту иммигрантов, которые подвергаются дискриминации в итальянском обществе. "Эта ночь – не рождественская. Вы не готовы, вы не знаете, как принять иностранца, а значит не знаете, как принять Иисуса. Поэтому он не рождается", – сказал священник Аттилио Бианки изумленным верующим. Седмица.</w:t>
      </w:r>
      <w:r>
        <w:rPr>
          <w:sz w:val="22"/>
          <w:lang w:val="en-US"/>
        </w:rPr>
        <w:t>Ru</w:t>
      </w:r>
    </w:p>
    <w:p>
      <w:pPr>
        <w:pStyle w:val="Normal"/>
        <w:rPr>
          <w:sz w:val="22"/>
        </w:rPr>
      </w:pPr>
      <w:r>
        <w:rPr>
          <w:sz w:val="22"/>
        </w:rPr>
        <w:t>01.01.09 В ходе ремонта гостиницы Beaumont House в графстве Беркшир (Великобритания) была обнаружена старинная церковь. Потолок, алтарь и витражи церкви, построенной в 1870 году, сохранились целыми и невредимыми несмотря на то, что они оставались заколоченными с 1960-х годов. Компания Principal Hayley, являющаяся заказчиком работ, планирует отреставрировать помещение и открыть здесь… банкетный и конференц-зал на 170 человек. По словам генерального управляющего поместьем Beaumont, это должно понравится тем, кто хочет провести мероприятие в банкетном зале, непохожем на другие. Понравится ли это верующим, управляющий не уточнил. Седмица.</w:t>
      </w:r>
      <w:r>
        <w:rPr>
          <w:sz w:val="22"/>
          <w:lang w:val="en-US"/>
        </w:rPr>
        <w:t>Ru</w:t>
      </w:r>
    </w:p>
    <w:p>
      <w:pPr>
        <w:pStyle w:val="Normal"/>
        <w:rPr>
          <w:sz w:val="22"/>
        </w:rPr>
      </w:pPr>
      <w:r>
        <w:rPr>
          <w:sz w:val="22"/>
        </w:rPr>
        <w:t>01.01.09 В Харькове милиционеры раскрыли ритуальное убийство 18-летнего юноши, который был членом сатанинской секты. Погибший сам дал согласие на человеческое жертвоприношение, поскольку хотел уйти из жизни. Сектанты выпили кровь "самоубийцы", а труп бросили на кладбище. Подозреваемыми по делу о жестоком убийстве проходят трое юношей и девушка. Все они являются студентами и, наряду с погибшим, входили в сатанинскую секту "Горная месса с верой в темные силы и ночь". Седмица.</w:t>
      </w:r>
      <w:r>
        <w:rPr>
          <w:sz w:val="22"/>
          <w:lang w:val="en-US"/>
        </w:rPr>
        <w:t>Ru</w:t>
      </w:r>
    </w:p>
    <w:p>
      <w:pPr>
        <w:pStyle w:val="Normal"/>
        <w:rPr>
          <w:sz w:val="22"/>
        </w:rPr>
      </w:pPr>
      <w:r>
        <w:rPr>
          <w:sz w:val="22"/>
        </w:rPr>
        <w:t>01.01.09 В Рождественскую ночь неизвестный вор, скрывшись после богослужения в протестантской церкви небольшого городка Лар (Германия), проник в ризницу, откуда из вскрытого им сейфа унес все денежные пожертвования. Крупная сумма денег была собрана членами общины в ходе проведения всегерманской акции «Хлеб для мира». Седмица.</w:t>
      </w:r>
      <w:r>
        <w:rPr>
          <w:sz w:val="22"/>
          <w:lang w:val="en-US"/>
        </w:rPr>
        <w:t>Ru</w:t>
      </w:r>
    </w:p>
    <w:p>
      <w:pPr>
        <w:pStyle w:val="Normal"/>
        <w:rPr>
          <w:sz w:val="22"/>
        </w:rPr>
      </w:pPr>
      <w:r>
        <w:rPr>
          <w:sz w:val="22"/>
        </w:rPr>
        <w:t>01.01.09 Восемь человек стали жертвами одетого Санта-Клаусом человека, который учинил бойню на рождественской вечеринке в городке Ковина (штат Калифорния, США). Вооруженный пистолетом "Санта-Клаус" Брюс Пардо открыл стрельбу в доме бывшей жены в тот момент, когда там на рождественскую вечеринку собрались несколько десятков человек. Перед тем, как скрыться, мужчина переоделся и поджег дом, который до прибытия спасателей и полиции выгорел полностью. Стрелявший был задержан по "горячим следам". Интерфакс-Религия</w:t>
      </w:r>
    </w:p>
    <w:p>
      <w:pPr>
        <w:pStyle w:val="Normal"/>
        <w:rPr>
          <w:sz w:val="22"/>
        </w:rPr>
      </w:pPr>
      <w:r>
        <w:rPr>
          <w:sz w:val="22"/>
        </w:rPr>
        <w:t>05.01.09 Эстонский суд полностью оправдал лидеров и активистов общественного движения "Ночной дозор", обвиняемых в организации массовых беспорядков в апреле 2007 года в Таллинне. "Решение суда лишний раз подтвердило справедливость общественного возмущения провокационной затеей эстонских властей по осквернению захоронения советских солдат и переносу памятника Воину-освободителю в Таллинне", – говорится в комментарии МИД РФ. "Оправдание лидеров "Ночного дозора" – это, по сути, обвинительный приговор тем, кто вознамерился глумиться над памятью павших и переписывать историю", – подчеркивается в комментарии. Радонеж</w:t>
      </w:r>
    </w:p>
    <w:p>
      <w:pPr>
        <w:pStyle w:val="Normal"/>
        <w:rPr>
          <w:sz w:val="22"/>
        </w:rPr>
      </w:pPr>
      <w:r>
        <w:rPr>
          <w:sz w:val="22"/>
        </w:rPr>
        <w:t>05.01.09 С 1 января 2009 года в Украине вступают в силу отдельные нормы Закона «О внесении изменений в некоторые законодательные акты Украины о рекламе», принятого в марте 2008 года и влекущего ужесточение рекламы алкогольных и табачных изделий. В частности, с января запрещается в телепередачах подавать какую-либо информацию рекламного характера в виде дикторского текста или звукового сопровождения о спонсоре-производителе алкогольных напитков, называть его имя (название) или подавать знак для товаров и услуг спонсора. Кроме того, с 1 января запрещается внешняя реклама табачных изделий и алкогольных напитков, реклама знаков для товаров и услуг, других объектов права интеллектуальной собственности, под которыми выпускаются табачные изделия или алкогольные напитки. Также запрещается такая реклама на транспорте. Украина Православная</w:t>
      </w:r>
    </w:p>
    <w:p>
      <w:pPr>
        <w:pStyle w:val="Normal"/>
        <w:rPr>
          <w:sz w:val="22"/>
        </w:rPr>
      </w:pPr>
      <w:r>
        <w:rPr>
          <w:sz w:val="22"/>
        </w:rPr>
        <w:t>08.01.09 К 2016 году появятся на свет тексты Священного Писания, которые можно будет прослушать в аудиоверсии на двух тысячах языках. В настоящее время тексты Библии можно прослушать на 333 языках. Переводом и изданием библейских текстов в версии «аудио» занимается американское миссионерское общество «Faith Comes by Hearing» (FCBH, «Вера приходит через слышание»). Продукция этого общества, выпускаемая в виде дисков СD, рассчитана прежде всего на людей, не владеющих грамотой или чтением на своем родном языке. Седмица.</w:t>
      </w:r>
      <w:r>
        <w:rPr>
          <w:sz w:val="22"/>
          <w:lang w:val="en-US"/>
        </w:rPr>
        <w:t>Ru</w:t>
      </w:r>
    </w:p>
    <w:p>
      <w:pPr>
        <w:pStyle w:val="Normal"/>
        <w:rPr>
          <w:sz w:val="22"/>
        </w:rPr>
      </w:pPr>
      <w:r>
        <w:rPr>
          <w:sz w:val="22"/>
        </w:rPr>
        <w:t>09.01.09 В 2008 году около 2,2 миллионов человек со всего мира совершили паломничество в Ватикан и Кастель-Гандольфо, где находится летняя резиденция Папы Римского Бенедикта ХVI. В ходе 42 официальных встреч с понтификом встретились примерно 534 тысячи человек. Во время индивидуальных аудиенций Папа Римский принял 226 тысяч человек. По числу официальных встреч октябрь 2008 года превзошел все другие месяцы года: с понтификом встретились 107 тысяч человек. Седмица.</w:t>
      </w:r>
      <w:r>
        <w:rPr>
          <w:sz w:val="22"/>
          <w:lang w:val="en-US"/>
        </w:rPr>
        <w:t>Ru</w:t>
      </w:r>
    </w:p>
    <w:p>
      <w:pPr>
        <w:pStyle w:val="Normal"/>
        <w:rPr>
          <w:sz w:val="22"/>
        </w:rPr>
      </w:pPr>
      <w:r>
        <w:rPr>
          <w:sz w:val="22"/>
        </w:rPr>
        <w:t>09.01.09 Верховный суд Таджикистана объявил вне закона исламское движение "Салафия",. Такое решение, по информации агентства, было принято по иску Генеральной прокуратуры республики. Помимо прочего запрет касается распространения религиозной литературы, в которой излагаются идеи этого движения. По мнению таджикских властей, вводя запрет, они "защищают конституционный строй и предотвращают межконфессиональную рознь". "Салафия" – фундаменталистское направление в исламе, последователи которого выступают против внесения в ислам элементов других религий и философских течений. В Алжире в 2007 году салафитами были организованы теракты. Седмица.</w:t>
      </w:r>
      <w:r>
        <w:rPr>
          <w:sz w:val="22"/>
          <w:lang w:val="en-US"/>
        </w:rPr>
        <w:t>Ru</w:t>
      </w:r>
    </w:p>
    <w:p>
      <w:pPr>
        <w:pStyle w:val="Normal"/>
        <w:rPr>
          <w:sz w:val="22"/>
        </w:rPr>
      </w:pPr>
      <w:r>
        <w:rPr>
          <w:sz w:val="22"/>
        </w:rPr>
        <w:t>09.01.09 В нижнесаксонском городе Фехта католический теолог Дитмар Каттингер стал первым, у кого в этом году на черной рубашке появился так называемый «католический галстук» бело-золотистого цвета с косой серо-голубой полоской. На обратной стороне рекламируемого изделия вышито: «Католический – охотно». Модель нового «католического галстука» разработал сам Дитмар Каттингер, он же предлагает ввести его в моду в этом году, считая, что галстук могут носить не только обыкновенные верующие, но и служители Церкви – вне богослужений. До сих пор католические клирики предпочитали носить с черной сорочкой не галстук, а белый подворотничок. Седмица.</w:t>
      </w:r>
      <w:r>
        <w:rPr>
          <w:sz w:val="22"/>
          <w:lang w:val="en-US"/>
        </w:rPr>
        <w:t>Ru</w:t>
      </w:r>
    </w:p>
    <w:p>
      <w:pPr>
        <w:pStyle w:val="Normal"/>
        <w:rPr/>
      </w:pPr>
      <w:r>
        <w:rPr>
          <w:sz w:val="22"/>
        </w:rPr>
        <w:t>09.01.09 По данным опроса "</w:t>
      </w:r>
      <w:r>
        <w:rPr>
          <w:sz w:val="22"/>
          <w:lang w:val="en-US"/>
        </w:rPr>
        <w:t>Spinter</w:t>
      </w:r>
      <w:r>
        <w:rPr>
          <w:sz w:val="22"/>
        </w:rPr>
        <w:t xml:space="preserve"> </w:t>
      </w:r>
      <w:r>
        <w:rPr>
          <w:sz w:val="22"/>
          <w:lang w:val="en-US"/>
        </w:rPr>
        <w:t>tyrimai</w:t>
      </w:r>
      <w:r>
        <w:rPr>
          <w:sz w:val="22"/>
        </w:rPr>
        <w:t>", 79% жителей Литвы исповедуют католицизм, 56% считают себя практикующими католиками, 22% – не практикующими. Каждый десятый считает себя неверующим. При этом только 13% участников опроса считают, что священники должны формировать отношение паствы к политике и политикам. 41% признали, что в некоторых случаях хотели бы получить совет священника в том, что касается политических вопросов. Каждый второй считает, что политические советы священников не должны влиять на мнение респондентов. Русская лин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1.01.08 Состоялось заседание Синода Белорусской Православной Церкви http://patriarhia.ru/db/text/518679.html</w:t>
      </w:r>
    </w:p>
    <w:p>
      <w:pPr>
        <w:pStyle w:val="Normal"/>
        <w:rPr>
          <w:sz w:val="22"/>
        </w:rPr>
      </w:pPr>
      <w:r>
        <w:rPr>
          <w:sz w:val="22"/>
        </w:rPr>
        <w:t>01.01.09 Хвойная аллея в память о Патриархе Алексии II заложена в Красноярске http://www.pravoslavie.ru/news/28824.htm</w:t>
      </w:r>
    </w:p>
    <w:p>
      <w:pPr>
        <w:pStyle w:val="Normal"/>
        <w:rPr>
          <w:sz w:val="22"/>
        </w:rPr>
      </w:pPr>
      <w:r>
        <w:rPr>
          <w:sz w:val="22"/>
        </w:rPr>
        <w:t>01.01.09 Управление Федеральной службы по ветеринарному и фитосанитарному надзору (Россельхознадзор) по Томской области признало незаконным строительство адептами "Общества сознания Кришны" поселка в районе деревни Кандинка http://sedmitza.ru/news/535997.html</w:t>
      </w:r>
    </w:p>
    <w:p>
      <w:pPr>
        <w:pStyle w:val="Normal"/>
        <w:rPr/>
      </w:pPr>
      <w:r>
        <w:rPr>
          <w:sz w:val="22"/>
          <w:lang w:val="uk-UA"/>
        </w:rPr>
        <w:t xml:space="preserve">01.01.09 </w:t>
      </w:r>
      <w:r>
        <w:rPr>
          <w:sz w:val="22"/>
        </w:rPr>
        <w:t>Более половины россиян интересуются магией и гороскопами http://www.sedmitza.ru/news/536032.html</w:t>
      </w:r>
    </w:p>
    <w:p>
      <w:pPr>
        <w:pStyle w:val="Normal"/>
        <w:rPr>
          <w:sz w:val="22"/>
        </w:rPr>
      </w:pPr>
      <w:r>
        <w:rPr>
          <w:sz w:val="22"/>
        </w:rPr>
        <w:t>01.01.09 Треть британских подростков сожалеет о раннем начале половой жизни http://www.pravoslavie.ru/news/28817.htm</w:t>
      </w:r>
    </w:p>
    <w:p>
      <w:pPr>
        <w:pStyle w:val="Normal"/>
        <w:rPr>
          <w:sz w:val="22"/>
        </w:rPr>
      </w:pPr>
      <w:r>
        <w:rPr>
          <w:sz w:val="22"/>
        </w:rPr>
        <w:t>01.01.09 В Германии разрешено венчание без обязательной госрегистрации брака http://www.rusk.ru/newsdata.php?idar=729832</w:t>
      </w:r>
    </w:p>
    <w:p>
      <w:pPr>
        <w:pStyle w:val="Normal"/>
        <w:rPr/>
      </w:pPr>
      <w:r>
        <w:rPr>
          <w:sz w:val="22"/>
        </w:rPr>
        <w:t>02.01.09 Местоблюститель Патриаршего Престола митрополит Смоленский и Калининградский Кирилл возглавил в Иоанновском ставропигиальном женском монастыре на Карповке в Санкт-Петербурге торжества по случаю 100-летия преставления святого праведного Иоанна Кронштадтского http://www.mospat.ru/index.php?page=43778</w:t>
      </w:r>
    </w:p>
    <w:p>
      <w:pPr>
        <w:pStyle w:val="Normal"/>
        <w:rPr>
          <w:sz w:val="22"/>
        </w:rPr>
      </w:pPr>
      <w:r>
        <w:rPr>
          <w:sz w:val="22"/>
        </w:rPr>
        <w:t>02.01.09 Проректором по научной работе СПбПДА назначен священник Димитрий Юревич http://patriarhia.ru/db/text/518697.html</w:t>
      </w:r>
    </w:p>
    <w:p>
      <w:pPr>
        <w:pStyle w:val="Normal"/>
        <w:rPr/>
      </w:pPr>
      <w:r>
        <w:rPr>
          <w:sz w:val="22"/>
        </w:rPr>
        <w:t>05.01.09 ФБР высадила из самолета семью мусульман, обсуждавших проблемы безопасности во время полета, приняв их за террористов http://www.sedmitza.ru/news/537975.html</w:t>
      </w:r>
    </w:p>
    <w:p>
      <w:pPr>
        <w:pStyle w:val="Normal"/>
        <w:rPr>
          <w:sz w:val="22"/>
        </w:rPr>
      </w:pPr>
      <w:r>
        <w:rPr>
          <w:sz w:val="22"/>
        </w:rPr>
        <w:t>06.01.09 В результате взрыва, совершенного террористкой-смертницей, в Багдаде погибли более 30 шиитских паломников http://www.sedmitza.ru/news/538168.html</w:t>
      </w:r>
    </w:p>
    <w:p>
      <w:pPr>
        <w:pStyle w:val="Normal"/>
        <w:rPr>
          <w:sz w:val="22"/>
        </w:rPr>
      </w:pPr>
      <w:r>
        <w:rPr>
          <w:sz w:val="22"/>
        </w:rPr>
        <w:t>07.01.09 Площадь в Таллинне окончательно решено назвать в честь патриарха Алексия II http://www.interfax-religion.ru/?act=news&amp;div=28173</w:t>
      </w:r>
    </w:p>
    <w:p>
      <w:pPr>
        <w:pStyle w:val="Normal"/>
        <w:rPr>
          <w:sz w:val="22"/>
        </w:rPr>
      </w:pPr>
      <w:r>
        <w:rPr>
          <w:sz w:val="22"/>
        </w:rPr>
        <w:t>08.01.09 Архиепископ Марк считает возможным создание в Западной Европе Митрополичьего округа Русской Православной Церкви http://www.pravoslavie.ru/news/28927.htm</w:t>
      </w:r>
    </w:p>
    <w:p>
      <w:pPr>
        <w:pStyle w:val="Normal"/>
        <w:rPr/>
      </w:pPr>
      <w:r>
        <w:rPr>
          <w:sz w:val="22"/>
          <w:lang w:val="uk-UA"/>
        </w:rPr>
        <w:t xml:space="preserve">09.01.09 </w:t>
      </w:r>
      <w:r>
        <w:rPr>
          <w:sz w:val="22"/>
        </w:rPr>
        <w:t>Акция по нанесению наклеек на лондонские автобусы со слоганом "Возможно Бога нет" собрала 140.00 фунтов стерлингов в течении одной недели</w:t>
      </w:r>
      <w:r>
        <w:rPr>
          <w:sz w:val="22"/>
          <w:lang w:val="uk-UA"/>
        </w:rPr>
        <w:t xml:space="preserve"> http://www.rusk.ru/newsdata.php?idar=180561</w:t>
      </w:r>
    </w:p>
    <w:p>
      <w:pPr>
        <w:pStyle w:val="Normal"/>
        <w:rPr>
          <w:b/>
          <w:b/>
          <w:sz w:val="22"/>
          <w:lang w:val="uk-UA"/>
        </w:rPr>
      </w:pPr>
      <w:r>
        <w:rPr>
          <w:b/>
          <w:sz w:val="22"/>
          <w:lang w:val="uk-UA"/>
        </w:rPr>
      </w:r>
    </w:p>
    <w:p>
      <w:pPr>
        <w:pStyle w:val="Normal"/>
        <w:rPr>
          <w:b/>
          <w:b/>
          <w:sz w:val="22"/>
        </w:rPr>
      </w:pPr>
      <w:r>
        <w:rPr>
          <w:b/>
          <w:sz w:val="22"/>
        </w:rPr>
        <w:t>Предстоящие события, объявления</w:t>
      </w:r>
    </w:p>
    <w:p>
      <w:pPr>
        <w:pStyle w:val="Normal"/>
        <w:rPr/>
      </w:pPr>
      <w:r>
        <w:rPr>
          <w:b/>
          <w:sz w:val="22"/>
        </w:rPr>
        <w:t>8 февраля 2009 г. состоится IV олимпиада Православного Свято-Тихоновского гуманитарного университета для школьников 6-11 классов</w:t>
      </w:r>
      <w:r>
        <w:rPr>
          <w:sz w:val="22"/>
        </w:rPr>
        <w:t xml:space="preserve"> http://pstgu.ru/news/coming/2009/02/08/13525</w:t>
      </w:r>
    </w:p>
    <w:p>
      <w:pPr>
        <w:pStyle w:val="Normal"/>
        <w:rPr>
          <w:sz w:val="22"/>
        </w:rPr>
      </w:pPr>
      <w:r>
        <w:rPr>
          <w:b/>
          <w:sz w:val="22"/>
        </w:rPr>
        <w:t xml:space="preserve">15-17 февраля в Москве пройдут XVII Международные Рождественские образовательные чтения на тему «Наука, образование, культура: духовно-нравственные основы и пути развития». </w:t>
      </w:r>
      <w:r>
        <w:rPr>
          <w:sz w:val="22"/>
        </w:rPr>
        <w:t xml:space="preserve">Чтения откроются Божественной литургией на праздник Сретения Господня в кафедральном соборном Храме Христа Спасителя. Программа мероприятия будет уточнена позже. </w:t>
      </w:r>
      <w:r>
        <w:rPr>
          <w:b/>
          <w:sz w:val="22"/>
        </w:rPr>
        <w:t xml:space="preserve">В рамках XVII Рождественский чтений пройдет IV Международный конкурс детского творчества «Красота Божьего мира» </w:t>
      </w:r>
      <w:r>
        <w:rPr>
          <w:b/>
          <w:sz w:val="22"/>
          <w:lang w:val="uk-UA"/>
        </w:rPr>
        <w:t xml:space="preserve">&gt;&gt;&gt; </w:t>
      </w:r>
      <w:r>
        <w:rPr>
          <w:sz w:val="22"/>
          <w:lang w:val="uk-UA"/>
        </w:rPr>
        <w:t>http://patriarhia.ru/db/text/471918.html</w:t>
      </w:r>
    </w:p>
    <w:p>
      <w:pPr>
        <w:pStyle w:val="Normal"/>
        <w:rPr/>
      </w:pPr>
      <w:r>
        <w:rPr>
          <w:b/>
          <w:sz w:val="22"/>
        </w:rPr>
        <w:t xml:space="preserve">В Киеве состоялась учредительная конференция Союза православных юристов Украины. </w:t>
      </w:r>
      <w:r>
        <w:rPr>
          <w:sz w:val="22"/>
        </w:rPr>
        <w:t>На конференции присутствовали более 50 участников, прибывших из разных регионов, где утвердили Устав Всеукраинского объединения православных юристов, избрали руководящий орган. Председателем выбран Лайков Георгий Федорович, зампредседателя – Рось Владимир Витальевич. Участники форума обосновали необходимость создания организации для защиты прав православных верующих, особенно в настоящее время. Подготовлены документы для регистрации организации в Минюсте Украины. Совет организации обратился ко всем православным юристам Украины принять активное участие в деятельности Союза. Контактные тел. (044) 494-20-42; 494-20-41.</w:t>
      </w:r>
    </w:p>
    <w:p>
      <w:pPr>
        <w:pStyle w:val="Normal"/>
        <w:rPr/>
      </w:pPr>
      <w:r>
        <w:rPr>
          <w:b/>
          <w:sz w:val="22"/>
        </w:rPr>
        <w:t xml:space="preserve">В Нижнем Новгороде и Дзержинске созданы православные консультационные пункты для страдающих алкоголизмом и наркоманией. </w:t>
      </w:r>
      <w:r>
        <w:rPr>
          <w:sz w:val="22"/>
        </w:rPr>
        <w:t>При храме преподобного Сергия Радонежского (Нижний Новгород) каждую пятницу в 18.00 совершается молебен перед иконой Пресвятой Богородицы «Неупиваемая чаша», а также проводятся консультации по адресу ул. Сергиевская, 25/а. Контактный телефон 8(831) 433-10-43. В дзержинском приходе в честь Воскресения Христова каждую среду в 17.00 совершается акафист перед иконой Божией Матери «Неупиваемая чаша». Контактный телефон: 8-908-762-55-92. Подобные пункты созданы в Гороховце, Вязниках и городе Мстера Владимирской области. Их организовала Владимирская общественная организация по борьбе с наркоманией и алкоголизмом "Осознание".</w:t>
      </w:r>
    </w:p>
    <w:p>
      <w:pPr>
        <w:pStyle w:val="Normal"/>
        <w:rPr>
          <w:b/>
          <w:b/>
          <w:sz w:val="22"/>
        </w:rPr>
      </w:pPr>
      <w:r>
        <w:rPr>
          <w:b/>
          <w:sz w:val="22"/>
        </w:rPr>
      </w:r>
    </w:p>
    <w:p>
      <w:pPr>
        <w:pStyle w:val="Normal"/>
        <w:rPr>
          <w:b/>
          <w:b/>
          <w:sz w:val="22"/>
        </w:rPr>
      </w:pPr>
      <w:r>
        <w:rPr>
          <w:b/>
          <w:sz w:val="22"/>
        </w:rPr>
        <w:t>Интересные ссылки, статьи</w:t>
      </w:r>
    </w:p>
    <w:p>
      <w:pPr>
        <w:pStyle w:val="Normal"/>
        <w:rPr/>
      </w:pPr>
      <w:r>
        <w:rPr>
          <w:b/>
          <w:sz w:val="22"/>
        </w:rPr>
        <w:t xml:space="preserve">Фоторепортаж с ночного Рождественского богослужения в Храме Христа Спасителя </w:t>
      </w:r>
      <w:r>
        <w:rPr>
          <w:sz w:val="22"/>
        </w:rPr>
        <w:t>http://www.mospat.ru/index.php?page=43793</w:t>
      </w:r>
    </w:p>
    <w:p>
      <w:pPr>
        <w:pStyle w:val="Normal"/>
        <w:rPr/>
      </w:pPr>
      <w:r>
        <w:rPr>
          <w:b/>
          <w:sz w:val="22"/>
        </w:rPr>
        <w:t xml:space="preserve">«Постижение России, или Открытый урок гражданственности» </w:t>
      </w:r>
      <w:r>
        <w:rPr>
          <w:sz w:val="22"/>
        </w:rPr>
        <w:t>http://www.mospat.ru/index.php?page=43754 Интервью митрополита Смоленского и Калининградского Кирилла журналу «Фома»</w:t>
      </w:r>
    </w:p>
    <w:p>
      <w:pPr>
        <w:pStyle w:val="Normal"/>
        <w:rPr/>
      </w:pPr>
      <w:r>
        <w:rPr>
          <w:b/>
          <w:sz w:val="22"/>
        </w:rPr>
        <w:t xml:space="preserve">Официальная телепрограмма УПЦ «Мир Православия» </w:t>
      </w:r>
      <w:r>
        <w:rPr>
          <w:sz w:val="22"/>
          <w:lang w:val="uk-UA"/>
        </w:rPr>
        <w:t>http://tv.orthodoxy.org.ua</w:t>
      </w:r>
    </w:p>
    <w:p>
      <w:pPr>
        <w:pStyle w:val="Normal"/>
        <w:rPr/>
      </w:pPr>
      <w:r>
        <w:rPr>
          <w:b/>
          <w:sz w:val="22"/>
        </w:rPr>
        <w:t xml:space="preserve">Вопросы истории Русской Зарубежной Церкви </w:t>
      </w:r>
      <w:r>
        <w:rPr>
          <w:sz w:val="22"/>
        </w:rPr>
        <w:t>http://rocorstudies.org</w:t>
      </w:r>
    </w:p>
    <w:p>
      <w:pPr>
        <w:pStyle w:val="Normal"/>
        <w:rPr/>
      </w:pPr>
      <w:r>
        <w:rPr>
          <w:b/>
          <w:sz w:val="22"/>
        </w:rPr>
        <w:t xml:space="preserve">Сайт духовной безопасности </w:t>
      </w:r>
      <w:r>
        <w:rPr>
          <w:sz w:val="22"/>
        </w:rPr>
        <w:t>http://www.lestvitsa.dp.ua</w:t>
      </w:r>
    </w:p>
    <w:p>
      <w:pPr>
        <w:pStyle w:val="Normal"/>
        <w:rPr/>
      </w:pPr>
      <w:r>
        <w:rPr>
          <w:b/>
          <w:sz w:val="22"/>
        </w:rPr>
        <w:t xml:space="preserve">Собрание определений и Деяния Священного Собора Православной Российской Церкви 1917-1918 гг. &gt;&gt;&gt; </w:t>
      </w:r>
      <w:r>
        <w:rPr>
          <w:sz w:val="22"/>
        </w:rPr>
        <w:t>http://patriarhia.ru/db/text/516912.html</w:t>
      </w:r>
    </w:p>
    <w:p>
      <w:pPr>
        <w:pStyle w:val="Normal"/>
        <w:rPr/>
      </w:pPr>
      <w:r>
        <w:rPr>
          <w:b/>
          <w:sz w:val="22"/>
        </w:rPr>
        <w:t>Перечень участников Поместного Собора Русской Православной Церкви 2009 года</w:t>
      </w:r>
      <w:r>
        <w:rPr>
          <w:sz w:val="22"/>
        </w:rPr>
        <w:t xml:space="preserve"> http://www.interfax-religion.ru/?act=documents&amp;div=853</w:t>
      </w:r>
    </w:p>
    <w:p>
      <w:pPr>
        <w:pStyle w:val="Normal"/>
        <w:rPr/>
      </w:pPr>
      <w:r>
        <w:rPr>
          <w:b/>
          <w:sz w:val="22"/>
        </w:rPr>
        <w:t xml:space="preserve">Список делегатов на Поместный Собор РПЦ от Украинской Православной Церкви </w:t>
      </w:r>
      <w:r>
        <w:rPr>
          <w:sz w:val="22"/>
        </w:rPr>
        <w:t>http://orthodox.org.ua/uk/node/4373</w:t>
      </w:r>
    </w:p>
    <w:p>
      <w:pPr>
        <w:pStyle w:val="Normal"/>
        <w:rPr/>
      </w:pPr>
      <w:r>
        <w:rPr>
          <w:b/>
          <w:sz w:val="22"/>
        </w:rPr>
        <w:t xml:space="preserve">«Откровенные рассказы странника» и учение о молитве святителя Игнатия (Брянчанинова) </w:t>
      </w:r>
      <w:r>
        <w:rPr>
          <w:sz w:val="22"/>
        </w:rPr>
        <w:t>http://bogoslov.ru/text/370130.html Опираясь на наследие святителя Игнатия Кавказского, заслуженный профессор Московской духовной академии Алексей Ильич Осипов размышляет о вопросах духовных практик в восточной и западной христианских традициях, а также месте "Откровенных рассказов странника" в духовной жизни христианина.</w:t>
      </w:r>
    </w:p>
    <w:p>
      <w:pPr>
        <w:pStyle w:val="Normal"/>
        <w:rPr/>
      </w:pPr>
      <w:r>
        <w:rPr>
          <w:b/>
          <w:sz w:val="22"/>
        </w:rPr>
        <w:t>Протоиерей Андрей Лобашинский. «Проблема рецепции догматов Церкви в современном массовом сознании»</w:t>
      </w:r>
      <w:r>
        <w:rPr>
          <w:sz w:val="22"/>
        </w:rPr>
        <w:t xml:space="preserve"> http://www.radonezh.ru/all/gazeta/?ID=2913</w:t>
      </w:r>
    </w:p>
    <w:p>
      <w:pPr>
        <w:pStyle w:val="Normal"/>
        <w:rPr/>
      </w:pPr>
      <w:r>
        <w:rPr>
          <w:b/>
          <w:sz w:val="22"/>
        </w:rPr>
        <w:t xml:space="preserve">Светлана Сенеко. Анатомия несчастливой семьи </w:t>
      </w:r>
      <w:r>
        <w:rPr>
          <w:sz w:val="22"/>
        </w:rPr>
        <w:t>http://www.mamochka.kz/article.php?article_id=1404</w:t>
      </w:r>
    </w:p>
    <w:p>
      <w:pPr>
        <w:pStyle w:val="Normal"/>
        <w:rPr/>
      </w:pPr>
      <w:r>
        <w:rPr>
          <w:b/>
          <w:sz w:val="22"/>
        </w:rPr>
        <w:t xml:space="preserve">Открытки на светлый праздник Рождества Христова и День Ангела </w:t>
      </w:r>
      <w:r>
        <w:rPr>
          <w:sz w:val="22"/>
        </w:rPr>
        <w:t>http://www.chudo-v-honeh.info/component/option,com_rwcards/Itemid,183</w:t>
      </w:r>
    </w:p>
    <w:p>
      <w:pPr>
        <w:pStyle w:val="Normal"/>
        <w:rPr>
          <w:sz w:val="22"/>
        </w:rPr>
      </w:pPr>
      <w:r>
        <w:rPr>
          <w:sz w:val="22"/>
        </w:rPr>
      </w:r>
    </w:p>
    <w:p>
      <w:pPr>
        <w:pStyle w:val="Normal"/>
        <w:rPr/>
      </w:pPr>
      <w:r>
        <w:rPr>
          <w:b/>
          <w:sz w:val="22"/>
        </w:rPr>
        <w:t>Как в действительности излечился Том Круз (к</w:t>
      </w:r>
      <w:r>
        <w:rPr>
          <w:i/>
          <w:sz w:val="22"/>
        </w:rPr>
        <w:t>омментарий Российской Ассоциации центров изучения религий и сект (РАЦИРС) по поводу материала «Сайентология помогла Тому Крузу излечиться от дислексии»)</w:t>
      </w:r>
    </w:p>
    <w:p>
      <w:pPr>
        <w:pStyle w:val="Normal"/>
        <w:rPr>
          <w:sz w:val="22"/>
        </w:rPr>
      </w:pPr>
      <w:r>
        <w:rPr>
          <w:sz w:val="22"/>
        </w:rPr>
        <w:t>5 января агентство «Lenta.ru» распространило сообщение об интервью, которое известный голливудский актер Том Круз дал испанскому журналу «XL Semanal». Материал на «Lenta.ru», вышедший под сенсационным заголовком «Сайентология помогла Тому Крузу излечиться от дислексии» пересказывает слова актера о том, что он в детстве страдал от тяжелой формы дислексии (синдром, препятствующий формированию навыка чтения и восприятия письменного текста) и оставался практически неграмотным, пока не познакомился с сайентологией, при помощи которой якобы и излечился от этого недуга.</w:t>
      </w:r>
    </w:p>
    <w:p>
      <w:pPr>
        <w:pStyle w:val="Normal"/>
        <w:rPr>
          <w:sz w:val="22"/>
        </w:rPr>
      </w:pPr>
      <w:r>
        <w:rPr>
          <w:sz w:val="22"/>
        </w:rPr>
        <w:t>К сожалению, в этом новостном сообщении уважаемого агентства нет ничего ни нового, ни правдивого. Том Круз, являющийся видным членом основанной Л. Роном Хаббардом сайентологической тоталитарной секты (многие специалисты называют Круза «министром пропаганды» секты или «Геббельсом от сайентологии»), уже много лет рассказывает журналистам эту трогательную историю, используя при этом все свое актерское мастерство. Возможно, оно и помогает сделать лживые сведения более убедительными в восприятии некритично настроенных людей.</w:t>
      </w:r>
    </w:p>
    <w:p>
      <w:pPr>
        <w:pStyle w:val="Normal"/>
        <w:rPr/>
      </w:pPr>
      <w:r>
        <w:rPr>
          <w:sz w:val="22"/>
        </w:rPr>
        <w:t xml:space="preserve">На самом деле Том Круз еще до того, как он был завербован в сайентологию, сделал успешную актерскую карьеру, что было бы просто немыслимым для неграмотного человека – ведь актер должен быстро прочитывать и заучивать огромное количество письменного материала. В вышедшей в январе минувшего года популярной книге «Том Круз: неавторизованная биография» (Morton Andrew. </w:t>
      </w:r>
      <w:r>
        <w:rPr>
          <w:sz w:val="22"/>
          <w:lang w:val="en-US"/>
        </w:rPr>
        <w:t xml:space="preserve">Tom Cruise: An Unauthorized Biography. New York: St. Martin’s Press, 2008. </w:t>
      </w:r>
      <w:r>
        <w:rPr>
          <w:sz w:val="22"/>
        </w:rPr>
        <w:t xml:space="preserve">344 </w:t>
      </w:r>
      <w:r>
        <w:rPr>
          <w:sz w:val="22"/>
          <w:lang w:val="en-US"/>
        </w:rPr>
        <w:t>p</w:t>
      </w:r>
      <w:r>
        <w:rPr>
          <w:sz w:val="22"/>
        </w:rPr>
        <w:t>.) английский писатель Эндрю Мортон, проведший тщательное журналистское расследование, выяснил, что в детстве Томми Мэйпотер (настоящее имя Тома Круза) действительно страдал легкой формой дислексии, но при помощи учителей, дополнительно занимавшихся с ним, успешно преодолел этот синдром. Он закончил среднюю школу, хотя и с невысокими отметками. Будь он «практически неграмотным», как утверждает с его подачи агентство «Lenta.ru», он не смог бы учиться в общеобразовательной школе и был бы переведен во вспомогательное учебное заведение.</w:t>
      </w:r>
    </w:p>
    <w:p>
      <w:pPr>
        <w:pStyle w:val="Normal"/>
        <w:rPr>
          <w:sz w:val="22"/>
        </w:rPr>
      </w:pPr>
      <w:r>
        <w:rPr>
          <w:sz w:val="22"/>
        </w:rPr>
        <w:t>К сожалению, публикуя без критического анализа подобное сообщение (равно как и утверждения сайентологии о числе ее членов, якобы превышающем 10 млн. человек, в то время, как, по мнению специалистов, во всем мире число членов секты составляет менее 200 тыс.), уважаемое агентство способствует рекламной кампании тоталитарной секты, во многих странах мира считающейся угрозой демократии и правам человека.</w:t>
      </w:r>
    </w:p>
    <w:p>
      <w:pPr>
        <w:pStyle w:val="Normal"/>
        <w:rPr>
          <w:sz w:val="22"/>
        </w:rPr>
      </w:pPr>
      <w:r>
        <w:rPr>
          <w:sz w:val="22"/>
        </w:rPr>
        <w:t>Президент РАЦИРС профессор А. Л. Дворкин, Ответственный секретарь РАЦИРС священник Лев Семенов, кандидат исторических наук, доцент</w:t>
      </w:r>
    </w:p>
    <w:p>
      <w:pPr>
        <w:pStyle w:val="Normal"/>
        <w:rPr>
          <w:b/>
          <w:b/>
          <w:sz w:val="22"/>
        </w:rPr>
      </w:pPr>
      <w:r>
        <w:rPr>
          <w:b/>
          <w:sz w:val="22"/>
        </w:rPr>
      </w:r>
    </w:p>
    <w:p>
      <w:pPr>
        <w:pStyle w:val="Normal"/>
        <w:rPr>
          <w:b/>
          <w:b/>
          <w:sz w:val="22"/>
        </w:rPr>
      </w:pPr>
      <w:r>
        <w:rPr>
          <w:b/>
          <w:sz w:val="22"/>
        </w:rPr>
        <w:t>Ватикан отказался от итальянских законов</w:t>
      </w:r>
    </w:p>
    <w:p>
      <w:pPr>
        <w:pStyle w:val="Normal"/>
        <w:rPr>
          <w:sz w:val="22"/>
        </w:rPr>
      </w:pPr>
      <w:r>
        <w:rPr>
          <w:sz w:val="22"/>
        </w:rPr>
        <w:t>Власти Ватикана приняли решение отказаться от применения на своей территории итальянских законов из-за их многочисленности и несоответствия принципам Церкви.</w:t>
      </w:r>
    </w:p>
    <w:p>
      <w:pPr>
        <w:pStyle w:val="Normal"/>
        <w:rPr>
          <w:sz w:val="22"/>
        </w:rPr>
      </w:pPr>
      <w:r>
        <w:rPr>
          <w:sz w:val="22"/>
        </w:rPr>
        <w:t>О том, что в Италии слишком много норм уголовного и гражданского законодательства, часть которых, к тому же, не соответствуют церковным устоям, заявили правоведы Святого престола.</w:t>
      </w:r>
    </w:p>
    <w:p>
      <w:pPr>
        <w:pStyle w:val="Normal"/>
        <w:rPr>
          <w:sz w:val="22"/>
        </w:rPr>
      </w:pPr>
      <w:r>
        <w:rPr>
          <w:sz w:val="22"/>
        </w:rPr>
        <w:t>Соглашение между церковными властями и итальянским правительством о распространении силы светских законов на территории Ватикана было подписано ровно 80 лет назад.</w:t>
      </w:r>
    </w:p>
    <w:p>
      <w:pPr>
        <w:pStyle w:val="Normal"/>
        <w:rPr>
          <w:sz w:val="22"/>
        </w:rPr>
      </w:pPr>
      <w:r>
        <w:rPr>
          <w:sz w:val="22"/>
        </w:rPr>
        <w:t>Решение Папы Римского о том, что Ватикан больше не станет автоматически признавать законы, утвержденные итальянским парламентом, вступило в действие с 1 января 2009 года. Теперь, итальянские законы перед признанием их в Ватикане будут проходить особую экспертизу, такой же подход будет применяться и при признании международных соглашений.</w:t>
      </w:r>
    </w:p>
    <w:p>
      <w:pPr>
        <w:pStyle w:val="Normal"/>
        <w:rPr>
          <w:sz w:val="22"/>
        </w:rPr>
      </w:pPr>
      <w:r>
        <w:rPr>
          <w:sz w:val="22"/>
        </w:rPr>
        <w:t>В декабре наряду с некоторыми другими странами Ватикан отказался подписать декларацию, требующую запретить преследование гомосексуализма по закону.</w:t>
      </w:r>
    </w:p>
    <w:p>
      <w:pPr>
        <w:pStyle w:val="Normal"/>
        <w:rPr>
          <w:sz w:val="22"/>
        </w:rPr>
      </w:pPr>
      <w:r>
        <w:rPr>
          <w:sz w:val="22"/>
        </w:rPr>
        <w:t>Представители правительства Италии признают, что претензии Ватикана не беспочвенны: некоторые законы действительно плохо написаны, и подчас в них сложно разобраться. В настоящий момент парламентская комиссия страны работает над тем, чтобы изъять десятки тысяч устаревших правовых актов из законодательства.</w:t>
      </w:r>
    </w:p>
    <w:p>
      <w:pPr>
        <w:pStyle w:val="Normal"/>
        <w:rPr>
          <w:sz w:val="22"/>
        </w:rPr>
      </w:pPr>
      <w:r>
        <w:rPr>
          <w:sz w:val="22"/>
        </w:rPr>
        <w:t>Обозреватели полагают, что подобным образом власти Ватикана пытаются отстоять свою независимость в законодательных вопросах, касающихся разводов, гражданских браков, эвтаназии и других подобных им.</w:t>
      </w:r>
    </w:p>
    <w:p>
      <w:pPr>
        <w:pStyle w:val="Normal"/>
        <w:rPr>
          <w:sz w:val="22"/>
        </w:rPr>
      </w:pPr>
      <w:r>
        <w:rPr>
          <w:sz w:val="22"/>
        </w:rPr>
        <w:t>Отныне, если в Италии будут разрешены, к примеру, однополые браки, у Ватикана есть возможность не признавать их легитимность.</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Англиканской Церкви удалось избежать раскола: достигнут компромисс по статусу женщин-епископов</w:t>
      </w:r>
    </w:p>
    <w:p>
      <w:pPr>
        <w:pStyle w:val="Normal"/>
        <w:rPr>
          <w:sz w:val="22"/>
        </w:rPr>
      </w:pPr>
      <w:r>
        <w:rPr>
          <w:sz w:val="22"/>
        </w:rPr>
        <w:t>Англиканской Церкви Соединенного королевства удалось после длительных и сложных внутренних консультаций добиться компромисса по вопросу о работе Церкви в условиях предстоящего рукоположения первых женщин в епископы. Тем самым ликвидирована непосредственная угроза тяжелого раскола этой старейшей из существующих протестантских Церквей Европы.</w:t>
      </w:r>
    </w:p>
    <w:p>
      <w:pPr>
        <w:pStyle w:val="Normal"/>
        <w:rPr>
          <w:sz w:val="22"/>
        </w:rPr>
      </w:pPr>
      <w:r>
        <w:rPr>
          <w:sz w:val="22"/>
        </w:rPr>
        <w:t>Как сообщил представитель Архиепископа Кентерберийского, традиционалистское крыло внутри Англиканской Церкви согласилось на систему, при которой верующие, не желающие получать духовное окормление от женщины-епископа, будут иметь возможность общения со специальным епископом-мужчиной. Последние уже получили название "странствующих епископов".</w:t>
      </w:r>
    </w:p>
    <w:p>
      <w:pPr>
        <w:pStyle w:val="Normal"/>
        <w:rPr>
          <w:sz w:val="22"/>
        </w:rPr>
      </w:pPr>
      <w:r>
        <w:rPr>
          <w:sz w:val="22"/>
        </w:rPr>
        <w:t>В результате в Англиканской Церкви будет создана новая епископальная двухъярусная система.</w:t>
      </w:r>
    </w:p>
    <w:p>
      <w:pPr>
        <w:pStyle w:val="Normal"/>
        <w:rPr>
          <w:sz w:val="22"/>
        </w:rPr>
      </w:pPr>
      <w:r>
        <w:rPr>
          <w:sz w:val="22"/>
        </w:rPr>
        <w:t>Фактически речь идет о разделе паствы одной церковной юрисдикции на две части – тех прихожан, которые признают женщин в сане епископа, и тех, которые нет.</w:t>
      </w:r>
    </w:p>
    <w:p>
      <w:pPr>
        <w:pStyle w:val="Normal"/>
        <w:rPr>
          <w:sz w:val="22"/>
        </w:rPr>
      </w:pPr>
      <w:r>
        <w:rPr>
          <w:sz w:val="22"/>
        </w:rPr>
        <w:t>Ожидается, что первая женщина будет рукоположена в епископы Англиканской Церкви Соединенного королевства в 2012 году.</w:t>
      </w:r>
    </w:p>
    <w:p>
      <w:pPr>
        <w:pStyle w:val="Normal"/>
        <w:rPr>
          <w:sz w:val="22"/>
        </w:rPr>
      </w:pPr>
      <w:r>
        <w:rPr>
          <w:sz w:val="22"/>
        </w:rPr>
        <w:t>Богослов.Ru</w:t>
      </w:r>
    </w:p>
    <w:p>
      <w:pPr>
        <w:pStyle w:val="Normal"/>
        <w:rPr>
          <w:b/>
          <w:b/>
          <w:sz w:val="22"/>
        </w:rPr>
      </w:pPr>
      <w:r>
        <w:rPr>
          <w:b/>
          <w:sz w:val="22"/>
        </w:rPr>
      </w:r>
    </w:p>
    <w:p>
      <w:pPr>
        <w:pStyle w:val="Normal"/>
        <w:rPr>
          <w:b/>
          <w:b/>
          <w:sz w:val="22"/>
        </w:rPr>
      </w:pPr>
      <w:r>
        <w:rPr>
          <w:b/>
          <w:sz w:val="22"/>
        </w:rPr>
        <w:t>Чукотские шаманы обвинили бывшего епископа Диомида в недобросовестной конкуренции</w:t>
      </w:r>
    </w:p>
    <w:p>
      <w:pPr>
        <w:pStyle w:val="Normal"/>
        <w:rPr>
          <w:sz w:val="22"/>
        </w:rPr>
      </w:pPr>
      <w:r>
        <w:rPr>
          <w:sz w:val="22"/>
        </w:rPr>
        <w:t>Ассоциация шаманов Чукотки обвинила бывшего епископа Диомида в недобросовестном использовании магических ритуалов. "Мы, проводники исконной веры чукотского народа, переданной нам великими предками, выражаем возмущение деятельностью попа Диомида Дзюбана, который уже давно ведет свою вредительскую деятельность на нашей земле. Однако если раньше Дзюбан просто оскорблял наши ценности, как и его местные подельники-попы, то теперь он присвоил себе священное, исконное право шаманов – право наводить порчу на врагов", – говорится в заявлении шаманов, опубликованном на сайте Oper.ru.</w:t>
      </w:r>
    </w:p>
    <w:p>
      <w:pPr>
        <w:pStyle w:val="Normal"/>
        <w:rPr>
          <w:sz w:val="22"/>
        </w:rPr>
      </w:pPr>
      <w:r>
        <w:rPr>
          <w:sz w:val="22"/>
        </w:rPr>
        <w:t>По утверждению шаманов, в последнее время отец Диомид "искушает чукчей рассказами о "древнем хохловском колдунстве", с помощью которого он наводит порчу на своих недругов, и они якобы массово болеют и умирают по одному его слову". "Людей, однако, эти лживые рассказы искушают и сподвигают на отход от своей истинной веры и на участие в магических ритуалах новоявленного черного колдуна", – сказано в заявлении, которое подписал "от имени истинных Владык Чукотской земли" главный шаман Рультыпкыр.</w:t>
      </w:r>
    </w:p>
    <w:p>
      <w:pPr>
        <w:pStyle w:val="Normal"/>
        <w:rPr>
          <w:sz w:val="22"/>
        </w:rPr>
      </w:pPr>
      <w:r>
        <w:rPr>
          <w:sz w:val="22"/>
        </w:rPr>
        <w:t>Авторы документа считают присвоение отцом Диомидом исконно шаманских атрибутов "недобросовестной конкуренцией" и просят соответствующие органы "найти на него управу". "Однако и мы, истинные чукотские шаманы, – добавляют они, – провели специальное камлание, попросив духов наказать самозванца. Пока он сломал только одну ногу, но если не опомнится, то заболеет артритом, артрозом и радикулитом в самых тяжелых формах. Да покарает его Руль-тегнын!".</w:t>
      </w:r>
    </w:p>
    <w:p>
      <w:pPr>
        <w:pStyle w:val="Normal"/>
        <w:rPr>
          <w:sz w:val="22"/>
        </w:rPr>
      </w:pPr>
      <w:r>
        <w:rPr>
          <w:sz w:val="22"/>
        </w:rPr>
        <w:t>По всей видимости, это обращение шаманов стало ответом на появившееся недавно в Интернете заявление бывшего Чукотского епископа о том, будто по его молитвам болеют и умирают архиереи Русской Православной Церкв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Синод епископов УГКЦ обвинил кардинала Гузара в ересях и колдовстве</w:t>
      </w:r>
    </w:p>
    <w:p>
      <w:pPr>
        <w:pStyle w:val="Normal"/>
        <w:rPr>
          <w:sz w:val="22"/>
        </w:rPr>
      </w:pPr>
      <w:r>
        <w:rPr>
          <w:sz w:val="22"/>
        </w:rPr>
        <w:t>Депутаты Верховной Рады Украины получили обращение Синода епископов Украинской Греко-Католической Церкви, в котором четыре епископа обвиняют главу украинских униатов кардинала Любомира Гузара в ересях и колдовстве. Ему вменяются в вину ереси (ставит под сомнение Божество Христа, девственность Богородицы, вечность ада), пропаганда оккультизма, синкретизма, реинкарнации, одобрение гомосексуализма и релятивизма, а также то, что он «вещует маятником». Епископы убеждают парламентариев в пагубности для общества всех этих явлений и призывают не допустить легализации в Украине «профессии» астрологов, магов, экстрасенсов и вещунов.</w:t>
      </w:r>
    </w:p>
    <w:p>
      <w:pPr>
        <w:pStyle w:val="Normal"/>
        <w:rPr>
          <w:sz w:val="22"/>
        </w:rPr>
      </w:pPr>
      <w:r>
        <w:rPr>
          <w:sz w:val="22"/>
        </w:rPr>
        <w:t>Судя по всему, эти епископы уже не первый год борются со своим кардиналом, поскольку депутаты также получили сборник писем Синода в различные инстанции (начиная от Папы Римского), в которых изобличается все тот же «отступник»-кардинал. Кроме того, депутатам разослана составленная Синодом епископов УГКЦ «Духовная программа обновления украинского народа (державы)», направленная на защиту и оздоровление морально-нравственных основ современного общества</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Глава «Киевского патриархата» стал почетным гражданином Киева</w:t>
      </w:r>
    </w:p>
    <w:p>
      <w:pPr>
        <w:pStyle w:val="Normal"/>
        <w:rPr>
          <w:sz w:val="22"/>
        </w:rPr>
      </w:pPr>
      <w:r>
        <w:rPr>
          <w:sz w:val="22"/>
        </w:rPr>
        <w:t>Звание почетного гражданина Киева присвоено лидеру самопровозглашенного «Киевского патриархата» Филарету Денисенко. За это решение проголосовали 100 депутатов Киевсовета. Звание присвоено по случаю предстоящего 80-летия главы украинских раскольников с целью "признания его личных заслуг в обогащении национального и духовного наследия Киева".</w:t>
      </w:r>
    </w:p>
    <w:p>
      <w:pPr>
        <w:pStyle w:val="Normal"/>
        <w:rPr>
          <w:sz w:val="22"/>
        </w:rPr>
      </w:pPr>
      <w:r>
        <w:rPr>
          <w:sz w:val="22"/>
        </w:rPr>
        <w:t>Ф. Денисенко известен довольно специфическими способами "обогащения духовного наследия", в частности, захватами православных храмов с применением слезоточивого газа, холодного оружия, колющих и режущих предметов. Он начал промышлять такие способы "обогащения культурного наследия" за счет храмов и святынь канонической Церкви с 1992 года и не оставил этого занятия по сей день. Особенно кровавыми были способы обогащения в Ровенской области, где выгоняли из храмов священников и мирян, нанося им удары железными трубами по голове.</w:t>
      </w:r>
    </w:p>
    <w:p>
      <w:pPr>
        <w:pStyle w:val="Normal"/>
        <w:rPr>
          <w:sz w:val="22"/>
        </w:rPr>
      </w:pPr>
      <w:r>
        <w:rPr>
          <w:sz w:val="22"/>
        </w:rPr>
        <w:t>В 1990-е годы Ф.Денисенко "духовно обогатил" Киев, захватив Владимирский кафедральный собор и попытавшись с помощью боевиков УНА-УНСО захватить Киево-Печерскую Лавру. Позже боевики т.н. "Киевского патриархата" по благословению Ф.Денисенко поехали "духовно обогащаться" в "Ичкерию", помогая Джохару Дудаеву бороться с "российскими оккупанта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лава неканонической УАПЦ призвал лжепатриарха Филарета отказаться от притязаний на церковную власть</w:t>
      </w:r>
    </w:p>
    <w:p>
      <w:pPr>
        <w:pStyle w:val="Normal"/>
        <w:rPr>
          <w:sz w:val="22"/>
        </w:rPr>
      </w:pPr>
      <w:r>
        <w:rPr>
          <w:sz w:val="22"/>
        </w:rPr>
        <w:t>Лидер раскольнической организации «Украинская автокефальная православная церковь» (УАПЦ) Мефодий Кудряков призвал главу самопровозглашенного «Киевского патриархата» Филарета Денисенко отказаться от претензий на пост главы поместной церкви на Украине в случае ее создания.</w:t>
      </w:r>
    </w:p>
    <w:p>
      <w:pPr>
        <w:pStyle w:val="Normal"/>
        <w:rPr>
          <w:sz w:val="22"/>
        </w:rPr>
      </w:pPr>
      <w:r>
        <w:rPr>
          <w:sz w:val="22"/>
        </w:rPr>
        <w:t>"Преодоление раскола невозможно без уступок. В частности, без отхода от руководства церковью лиц, которые в глазах церковного общества Украины и вселенского Православия стали олицетворением раскола. Новую, канонически легитимизированную Церковь стоит возглавить новому церковному лидеру, имя которого не связано с современным конфессиональным конфликтом", – пишет Кудряков в статье, которую публикует украинский еженедельник "Зеркало недели".</w:t>
      </w:r>
    </w:p>
    <w:p>
      <w:pPr>
        <w:pStyle w:val="Normal"/>
        <w:rPr>
          <w:sz w:val="22"/>
        </w:rPr>
      </w:pPr>
      <w:r>
        <w:rPr>
          <w:sz w:val="22"/>
        </w:rPr>
        <w:t>При этом сам Кудряков отметил, что ради преодоления раскола и создания поместной Церкви в стране готов отказаться от всех претензий на руководящие посты. "Позиция предстоятеля УАПЦ относительно этого вопроса общеизвестна: ради церковного единства и мира мы готовы отказаться от руководящей должности в Церкви. К этому же мы призываем и нынешнего главу УПЦ-КП", – сказано в статье.</w:t>
      </w:r>
    </w:p>
    <w:p>
      <w:pPr>
        <w:pStyle w:val="Normal"/>
        <w:rPr>
          <w:sz w:val="22"/>
        </w:rPr>
      </w:pPr>
      <w:r>
        <w:rPr>
          <w:sz w:val="22"/>
        </w:rPr>
        <w:t>Как пишет автор, поведение Денисенко, который, по словам Кудрякова, настойчиво пытается возглавить будущую объединенную церковь, блокирует возможность канонической легитимизации "Киевского патриархата".</w:t>
      </w:r>
    </w:p>
    <w:p>
      <w:pPr>
        <w:pStyle w:val="Normal"/>
        <w:rPr>
          <w:sz w:val="22"/>
        </w:rPr>
      </w:pPr>
      <w:r>
        <w:rPr>
          <w:sz w:val="22"/>
        </w:rPr>
        <w:t>По словам Кудрякова, Денисенко считает, что "единственной возможной кандидатурой на должность главы объединенной и канонически легитимизированной Константинополем Украинской Церкви должен быть именно он, и тем самым полностью блокирует для собственной церковной структуры перспективу канонической легитимизации в ближайшие год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ВД Украины расследует деятельность Сандея Аделаджи</w:t>
      </w:r>
    </w:p>
    <w:p>
      <w:pPr>
        <w:pStyle w:val="Normal"/>
        <w:rPr/>
      </w:pPr>
      <w:r>
        <w:rPr>
          <w:sz w:val="22"/>
        </w:rPr>
        <w:t>Киевская милиция начала проводить обыски в местах работы и проживания руководителя секты «Посольство Божье» Сандея Аделаджи. Обыски проводились в рамках расследования уголовного дела о махинациях финансовой группы King's Capital. Многие пострадавшие от махинаций указывают на то, что в своих проповедях С. Аделаджа призывал людей вкладывать деньги в King's Capital, пояснили в главке.</w:t>
      </w:r>
    </w:p>
    <w:p>
      <w:pPr>
        <w:pStyle w:val="Normal"/>
        <w:rPr>
          <w:sz w:val="22"/>
        </w:rPr>
      </w:pPr>
      <w:r>
        <w:rPr>
          <w:sz w:val="22"/>
        </w:rPr>
        <w:t>25 ноября прошлого года глава МВД Юрий Луценко заявил о причастности С.Аделаджи к организации деятельности финансовой группы King's Capital. В то же время за С. Аделаджу вступился мэр Киева Леонид Черновецкий. «Сандей – мой друг, я за него ручаюсь: никакого отношения ни к каким финансовым операциям он не имеет. Он порядочный человек и очень хороший парень, очень искренний, настоящий патриот Украины», – заявил киевский мэр.</w:t>
      </w:r>
    </w:p>
    <w:p>
      <w:pPr>
        <w:pStyle w:val="Normal"/>
        <w:rPr>
          <w:sz w:val="22"/>
        </w:rPr>
      </w:pPr>
      <w:r>
        <w:rPr>
          <w:sz w:val="22"/>
        </w:rPr>
        <w:t>Со своей стороны начальник департамента по борьбе с экономической преступностью МВД Украины Леонид Скалозуб, комментируя информацию о том, что С. Аделаджа после аферы King's Capital создал в Нигерии банк, в беседе с журналистами эту информацию подтвердил.«Посольство Божье» – одна из харизматических сект, получившая в последнее время широкое распространение на Украине. На собраниях своих адептов представители этой организации прибегают к приему массового гипноза, добиваясь у людей состояния экзальтации, которая сопровождается истерией и экстазом, что воспринимается ими как проявление действия Святого Дух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Американские атеисты создают собственные общины и обряды</w:t>
      </w:r>
    </w:p>
    <w:p>
      <w:pPr>
        <w:pStyle w:val="Normal"/>
        <w:rPr>
          <w:sz w:val="22"/>
        </w:rPr>
      </w:pPr>
      <w:r>
        <w:rPr>
          <w:sz w:val="22"/>
        </w:rPr>
        <w:t>Неверующие американские семьи, особенно имеющие детей, создают собственные общины и обряды. Так они пытаются обрести среду, разделяющую их ценности, а также поддержку единомышленников. Во многих американских городах сегодня проводятся семинары по безбожному воспитанию (humanist parenting), на базе которых складываются своего рода конгрегации, обеспечивающие совместную активность, а также устраивающие торжественные церемонии по поводу рождений и смертей в семьях своих членов.</w:t>
      </w:r>
    </w:p>
    <w:p>
      <w:pPr>
        <w:pStyle w:val="Normal"/>
        <w:rPr>
          <w:sz w:val="22"/>
        </w:rPr>
      </w:pPr>
      <w:r>
        <w:rPr>
          <w:sz w:val="22"/>
        </w:rPr>
        <w:t>«Религиозная община – сильное подспорье в воспитании детей», – говорит Грегори Эпштейн, гуманистический капеллан из Гарварда, руководитель одного из таких семинаров. – «К тому же, хотя большинство последователей гуманизма не верит в Бога, мы верим, что жизнь надо делить с другими, разделяющими наши ценности. Так зачем выплескивать ребенка вместе с водой?»</w:t>
      </w:r>
    </w:p>
    <w:p>
      <w:pPr>
        <w:pStyle w:val="Normal"/>
        <w:rPr>
          <w:sz w:val="22"/>
        </w:rPr>
      </w:pPr>
      <w:r>
        <w:rPr>
          <w:sz w:val="22"/>
        </w:rPr>
        <w:t>В Америке довольно распространено так называемое гуманистическое движение, – безрелигиозное, но исповедующее ценность разума, сострадания и человеческого достоинства. Большинство его последователей – атеисты, но важным считают не отрицание Бога, а утверждение этических принципов жизни ради блага людей. Семинары для родителей последователи гуманизма стали проводить, заметив, что многие семьи после женитьбы появления ребенка возвращаются к вере.</w:t>
      </w:r>
    </w:p>
    <w:p>
      <w:pPr>
        <w:pStyle w:val="Normal"/>
        <w:rPr>
          <w:sz w:val="22"/>
        </w:rPr>
      </w:pPr>
      <w:r>
        <w:rPr>
          <w:sz w:val="22"/>
        </w:rPr>
        <w:t>Гарвардский гуманистический приход (chaplaincy) проводит, в частности, «нерелигиозные церемонии вхождения младенца в мир» – аналоги крещения, нечто вроде «октябрин» в России 20-х гг. Во время этих церемоний бабушки и дедушки новорожденного рассказывают, какие мечтания и надежды они связывают со внуком, ребенку назначают «направляющих родителей» ("guide parents") вместо крестных и т.п.</w:t>
      </w:r>
    </w:p>
    <w:p>
      <w:pPr>
        <w:pStyle w:val="Normal"/>
        <w:rPr>
          <w:sz w:val="22"/>
        </w:rPr>
      </w:pPr>
      <w:r>
        <w:rPr>
          <w:sz w:val="22"/>
        </w:rPr>
        <w:t>У гуманистов есть и свои табу. «На семинаре кто-то чихнул – и воцарилась мертвая тишина: никто не сказал «Благослови, Господи» или хотя бы «Будьте здоровы» ("Bless you", "Salud", "Sante’”)», – с удивлением рассказывает один из посетителей семинара. Срели них в моде футболки, где написано: «На 98% шимпанзе» или нарисован головастик и лозунг: «Знакомьтесь, ваш предок». Их дети играют в игры, иллюстрирующие процесс эволюции.</w:t>
      </w:r>
    </w:p>
    <w:p>
      <w:pPr>
        <w:pStyle w:val="Normal"/>
        <w:rPr>
          <w:sz w:val="22"/>
        </w:rPr>
      </w:pPr>
      <w:r>
        <w:rPr>
          <w:sz w:val="22"/>
        </w:rPr>
        <w:t>Согласно исследованиям, меньше всего думают о вере и Боге те, кому около 25. Обзаведясь семьей, многие либералы и скептики становятся консерваторами.</w:t>
      </w:r>
    </w:p>
    <w:p>
      <w:pPr>
        <w:pStyle w:val="Normal"/>
        <w:rPr>
          <w:sz w:val="22"/>
        </w:rPr>
      </w:pPr>
      <w:r>
        <w:rPr>
          <w:sz w:val="22"/>
        </w:rPr>
        <w:t>Большинство американцев верит в Бога, но все больше становится тех, кто не связан ни с какой религиозной общиной. В 1990 году не относили себя ни к какому вероисповеданию 8% жителей страны, в 2006 – 16%.</w:t>
      </w:r>
    </w:p>
    <w:p>
      <w:pPr>
        <w:pStyle w:val="Normal"/>
        <w:rPr>
          <w:sz w:val="22"/>
        </w:rPr>
      </w:pPr>
      <w:r>
        <w:rPr>
          <w:sz w:val="22"/>
        </w:rPr>
        <w:t>У атеистов в США дурная репутация: их считают людьми бессердечными, расчетливыми, жадными, с преступными наклонностям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Более 70 тысяч иранских студентов готовы совершить ритуальное самоубийство</w:t>
      </w:r>
    </w:p>
    <w:p>
      <w:pPr>
        <w:pStyle w:val="Normal"/>
        <w:rPr>
          <w:sz w:val="22"/>
        </w:rPr>
      </w:pPr>
      <w:r>
        <w:rPr>
          <w:sz w:val="22"/>
        </w:rPr>
        <w:t>Более 70 тысяч студентов из Ирана выразили готовность взорвать себя в Израиле. Они обратились к президенту страны Махмуду Ахмадинеджаду за разрешением, однако он пока никак не отреагировал на эту инициативу.</w:t>
      </w:r>
    </w:p>
    <w:p>
      <w:pPr>
        <w:pStyle w:val="Normal"/>
        <w:rPr>
          <w:sz w:val="22"/>
        </w:rPr>
      </w:pPr>
      <w:r>
        <w:rPr>
          <w:sz w:val="22"/>
        </w:rPr>
        <w:t>Регистрация добровольцев, желающих совершить ритуальное самоубийство, началась на прошлой неделе. Организаторами акции выступили пять радикальных студенческих и одно религиозное объединение.</w:t>
      </w:r>
    </w:p>
    <w:p>
      <w:pPr>
        <w:pStyle w:val="Normal"/>
        <w:rPr>
          <w:sz w:val="22"/>
        </w:rPr>
      </w:pPr>
      <w:r>
        <w:rPr>
          <w:sz w:val="22"/>
        </w:rPr>
        <w:t>По словам лидера одной из студенческих группировок Исмаила Ахмади, своими действиями добровольцы хотят выразить поддержку палестинскому фундаменталистскому исламскому движению ХАМАС. Духовный лидер Ирана аятолла Али Хаменеи 28 декабря выпустил постановление, в котором заявил, что каждый, кто погибнет, защищая палестинцев в секторе Газа в борьбе против израильтян, будет считаться мученик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ндии из-за недовольства местного населения будет исправлен перевод Библии</w:t>
      </w:r>
    </w:p>
    <w:p>
      <w:pPr>
        <w:pStyle w:val="Normal"/>
        <w:rPr>
          <w:sz w:val="22"/>
        </w:rPr>
      </w:pPr>
      <w:r>
        <w:rPr>
          <w:sz w:val="22"/>
        </w:rPr>
        <w:t>Перевод Библии на индийское наречие кудук вызвал бурные протесты со стороны «племенного» населения штата Джаркханд (северо-запад страны).</w:t>
      </w:r>
    </w:p>
    <w:p>
      <w:pPr>
        <w:pStyle w:val="Normal"/>
        <w:rPr>
          <w:sz w:val="22"/>
        </w:rPr>
      </w:pPr>
      <w:r>
        <w:rPr>
          <w:sz w:val="22"/>
        </w:rPr>
        <w:t>Недовольство связано с переводом стиха из книги Второзаконие, где упоминается «лиственное», или «зеленое» (в русском Синодальном переводе – «ветвистое») дерево («Истребите все места, где народы, которыми вы овладеете, служили богам своим, на высоких горах, и на холмах, и под всяким ветвистым деревом», Втор. 12,2).</w:t>
      </w:r>
    </w:p>
    <w:p>
      <w:pPr>
        <w:pStyle w:val="Normal"/>
        <w:rPr>
          <w:sz w:val="22"/>
        </w:rPr>
      </w:pPr>
      <w:r>
        <w:rPr>
          <w:sz w:val="22"/>
        </w:rPr>
        <w:t>Местные активисты обратили внимание, что соответствующее еврейское слово было переведено словом «сарна», которое отсылает к священным деревьям, почитаемым так называемыми «племенами».</w:t>
      </w:r>
    </w:p>
    <w:p>
      <w:pPr>
        <w:pStyle w:val="Normal"/>
        <w:rPr>
          <w:sz w:val="22"/>
        </w:rPr>
      </w:pPr>
      <w:r>
        <w:rPr>
          <w:sz w:val="22"/>
        </w:rPr>
        <w:t>«Племена» (адиваси) – этническая группа, члены которой считаются потомками коренного (доарийского) населения Индии. Адиваси сохранили архаическую культуру и пережитки первобытно-общинного строя. По мнению ряда ученых, их верования значительно отличаются от индо-арийской религии.</w:t>
      </w:r>
    </w:p>
    <w:p>
      <w:pPr>
        <w:pStyle w:val="Normal"/>
        <w:rPr>
          <w:sz w:val="22"/>
        </w:rPr>
      </w:pPr>
      <w:r>
        <w:rPr>
          <w:sz w:val="22"/>
        </w:rPr>
        <w:t>Недовольство активистов выразилось в том, что они сожгли портрет кардинала Телесфора Топпо, бывшего президента конференции католических епископов Индии. Топпо стал первым в истории кардиналом из числа адиваси.</w:t>
      </w:r>
    </w:p>
    <w:p>
      <w:pPr>
        <w:pStyle w:val="Normal"/>
        <w:rPr>
          <w:sz w:val="22"/>
        </w:rPr>
      </w:pPr>
      <w:r>
        <w:rPr>
          <w:sz w:val="22"/>
        </w:rPr>
        <w:t>«Мы никоим образом не хотели задевать чувств местного населения, а потому приняли меры сразу же, как нам сообщили об этой неточности», – заявила Сома Бхаткар, представитель Индийского Библейского общества в штатах Джаркханд и Бихар. В начале декабря Бхаткар созвала заседание ученых-филологов для обсуждения возникшей проблемы, а также изъяла из книжных магазинов доступные издания перевода – более шестисот экземпляров. По ее словам, перевод будет исправлен и деревья названы «зелеными».</w:t>
      </w:r>
    </w:p>
    <w:p>
      <w:pPr>
        <w:pStyle w:val="Normal"/>
        <w:rPr>
          <w:sz w:val="22"/>
        </w:rPr>
      </w:pPr>
      <w:r>
        <w:rPr>
          <w:sz w:val="22"/>
        </w:rPr>
        <w:t>«Библия не должна задевать ничьих чувств, – заявил Б.К. Прамник, генсекретарь Библейского общества, – поэтому мы незамедлительно изъяли все доступные экземпляры перевода, вышедшего десять лет назад».</w:t>
      </w:r>
    </w:p>
    <w:p>
      <w:pPr>
        <w:pStyle w:val="Normal"/>
        <w:rPr>
          <w:sz w:val="22"/>
        </w:rPr>
      </w:pPr>
      <w:r>
        <w:rPr>
          <w:sz w:val="22"/>
        </w:rPr>
        <w:t>По словам Прамника, Библейское общество обратилось к местным христианам с просьбой принести для исправления свои Библии в офис общества в Ранчи. С момента выхода перевода было напечатано более 2000 экземпляров.</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Университет Майами: верующие люди лучше приспособлены к жизни</w:t>
      </w:r>
    </w:p>
    <w:p>
      <w:pPr>
        <w:pStyle w:val="Normal"/>
        <w:rPr>
          <w:sz w:val="22"/>
        </w:rPr>
      </w:pPr>
      <w:r>
        <w:rPr>
          <w:sz w:val="22"/>
        </w:rPr>
        <w:t>Исследование Университета Майами показало, что верующие лучше приспособлены к жизни. Дело в том, что они – в отличие от многих нерелигиозных людей – обладают лучшей способностью к самоконтролю, что позволяет им успешнее добиваться достижения стратегических целей. Этот вывод был сделан в результате анализа результатов подобных исследований в сферах экономики, психологии, социологии и т.п., проведенных в течение последних десятилетий. Авторы всех этих исследований оценивали влияние религиозных взглядов на различные аспекты жизни человека.</w:t>
      </w:r>
    </w:p>
    <w:p>
      <w:pPr>
        <w:pStyle w:val="Normal"/>
        <w:rPr>
          <w:sz w:val="22"/>
        </w:rPr>
      </w:pPr>
      <w:r>
        <w:rPr>
          <w:sz w:val="22"/>
        </w:rPr>
        <w:t>В результате оказалось возможным сделать определенные обобщающие выводы из накопленной информации. Во-первых, молитва позитивно влияет на те участки головного мозга, которые отвечают за самоконтроль. Во-вторых, если человек считает определенные цели "священными", он прилагает больше усилий для их достижения и, вероятно, действует более эффективно. В-третьих, религиозные догматы (например, представление, что Всевышний постоянно следит за их поступками) заставляют верующих соблюдать более жесткие стандарты жизни – например, они препятствуют приобретению вредных привычек и совершению антиобщественных действий.</w:t>
      </w:r>
    </w:p>
    <w:p>
      <w:pPr>
        <w:pStyle w:val="Normal"/>
        <w:rPr>
          <w:sz w:val="22"/>
        </w:rPr>
      </w:pPr>
      <w:r>
        <w:rPr>
          <w:sz w:val="22"/>
        </w:rPr>
        <w:t>Результатом этого (для верующих) является, как правило, лучшее здоровье и большая продолжительность жизни, лучшая успеваемость в учебных заведениях, меньшая подверженность алкоголизму и наркомании, меньшая склонность к депрессиям.</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Нидерланды становятся все более светским государством</w:t>
      </w:r>
    </w:p>
    <w:p>
      <w:pPr>
        <w:pStyle w:val="Normal"/>
        <w:rPr>
          <w:sz w:val="22"/>
        </w:rPr>
      </w:pPr>
      <w:r>
        <w:rPr>
          <w:sz w:val="22"/>
        </w:rPr>
        <w:t>2008 год был объявлен в Нидерландах годом религиозного наследия. И в этой связи епархии Харлема и Роттердама провели специальное исследование, в котором, в частности, проследили судьбу церковных зданий, которые были закрыты за последние несколько десятков лет в связи с уменьшением количества прихожан.</w:t>
      </w:r>
    </w:p>
    <w:p>
      <w:pPr>
        <w:pStyle w:val="Normal"/>
        <w:rPr>
          <w:sz w:val="22"/>
        </w:rPr>
      </w:pPr>
      <w:r>
        <w:rPr>
          <w:sz w:val="22"/>
        </w:rPr>
        <w:t>Согласно обнародованным данным, 927 церквей было закрыто здесь с 1970 года. И еще 1200 закроются в ближайшие годы. Треть закрытых храмов были снесены, остальные используются под другие цели: от размещения в них домов престарелых, выставочных залов и магазинов, до перепрофилирования в отели и ночные клубы.</w:t>
      </w:r>
    </w:p>
    <w:p>
      <w:pPr>
        <w:pStyle w:val="Normal"/>
        <w:rPr>
          <w:sz w:val="22"/>
        </w:rPr>
      </w:pPr>
      <w:r>
        <w:rPr>
          <w:sz w:val="22"/>
        </w:rPr>
        <w:t>В отношении религиозных взглядов голландцев социологи государственного исследовательского агентства страны предсказывают увеличение до 72% к 2020 году количества людей, не причисляющих себя к какой бы то ни было религии. Сейчас среди более чем 16-миллионного населения страны почти две трети – атеисты. Число католиков, еще полвека назад составлявших 42% голландцев, сейчас не превышает 17%, а к 2020 году сократится до 10%. Такой же прогноз дан и в отношении других христианских конфессий – 11% к 2020 году против 34% в пятидесятых.</w:t>
      </w:r>
    </w:p>
    <w:p>
      <w:pPr>
        <w:pStyle w:val="Normal"/>
        <w:rPr>
          <w:sz w:val="22"/>
        </w:rPr>
      </w:pPr>
      <w:r>
        <w:rPr>
          <w:sz w:val="22"/>
        </w:rPr>
        <w:t>Постоянными прихожанами Христианских Церквей являются чуть более трети жителей Нидерланд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ританское правительство намерено сохранить старинные церкви</w:t>
      </w:r>
    </w:p>
    <w:p>
      <w:pPr>
        <w:pStyle w:val="Normal"/>
        <w:rPr>
          <w:sz w:val="22"/>
        </w:rPr>
      </w:pPr>
      <w:r>
        <w:rPr>
          <w:sz w:val="22"/>
        </w:rPr>
        <w:t>Правительство Великобритании пообещало выделить 1,5 млн. фунтов стерлингов, чтобы помочь сохранению старинных и зачастую обветшавших храмов. Деньги направят нуждающимся епархиям, которым также будет оказана экспертная помощь в вопросе о том, как лучше сберечь приходящие в упадок здания церквей.</w:t>
      </w:r>
    </w:p>
    <w:p>
      <w:pPr>
        <w:pStyle w:val="Normal"/>
        <w:rPr>
          <w:sz w:val="22"/>
        </w:rPr>
      </w:pPr>
      <w:r>
        <w:rPr>
          <w:sz w:val="22"/>
        </w:rPr>
        <w:t>Сегодня сразу несколько епархий в Англии готовы закрыть свои исторически значимые храмы, так как не в силах поддерживать их в хорошем состоянии.</w:t>
      </w:r>
    </w:p>
    <w:p>
      <w:pPr>
        <w:pStyle w:val="Normal"/>
        <w:rPr>
          <w:sz w:val="22"/>
        </w:rPr>
      </w:pPr>
      <w:r>
        <w:rPr>
          <w:sz w:val="22"/>
        </w:rPr>
        <w:t>Эта угроза нависла, в частности, над несколькими церквями в Престоне: их могут закрыть уже в начале 2009 года – как объясняется, из-за уменьшения числа прихожан епархия способна содержать лишь три церкви из восьми в центре города. Среди «нерентабельных» оказалась даже знаменитая местная церковь Святой Вальбурги – английской святой VIII века.</w:t>
      </w:r>
    </w:p>
    <w:p>
      <w:pPr>
        <w:pStyle w:val="Normal"/>
        <w:rPr>
          <w:sz w:val="22"/>
        </w:rPr>
      </w:pPr>
      <w:r>
        <w:rPr>
          <w:sz w:val="22"/>
        </w:rPr>
        <w:t>Аналогичная ситуация и в епархии Шрусбери, где недавно пришлось закрыть огромный средневековый католический храм лишь потому, что не хватает средств на его ремонт.</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Трехметровое распятие напугало британских прихожан</w:t>
      </w:r>
    </w:p>
    <w:p>
      <w:pPr>
        <w:pStyle w:val="Normal"/>
        <w:rPr>
          <w:sz w:val="22"/>
        </w:rPr>
      </w:pPr>
      <w:r>
        <w:rPr>
          <w:sz w:val="22"/>
        </w:rPr>
        <w:t>Прихожане церкви святого Иоанна в деревне Бродбридж Хит настояли на том, чтобы большое распятие, висевшее на внешней стене храма было убрано с глаз: оно пугало детей "ужасающим изображением боли и страдания". Теперь трехметровая скульптура отправится в музей близлежащего города Хоршем. На ее месте будет повешен простой крест из нержавеющей стали.</w:t>
      </w:r>
    </w:p>
    <w:p>
      <w:pPr>
        <w:pStyle w:val="Normal"/>
        <w:rPr>
          <w:sz w:val="22"/>
        </w:rPr>
      </w:pPr>
      <w:r>
        <w:rPr>
          <w:sz w:val="22"/>
        </w:rPr>
        <w:t>Настоятель церкви в Бродбридж Хит преподобный Юэн Саутер сказал, что распятие отпугивало людей, а не вселяло в них надежду и веру в воскресение из мертвых. Проведенный церковью опрос показал, что прихожане относились к статуе только отрицательно.</w:t>
      </w:r>
    </w:p>
    <w:p>
      <w:pPr>
        <w:pStyle w:val="Normal"/>
        <w:rPr>
          <w:sz w:val="22"/>
        </w:rPr>
      </w:pPr>
      <w:r>
        <w:rPr>
          <w:sz w:val="22"/>
        </w:rPr>
        <w:t>Создатель распятия Эдвард Бейнбридж Копнолл в 1960-х был президентом Королевского общества скульпторов. Распятие для церкви св. Иоанна он создал из угольной пыли и смолы.</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Группа российских ученых провела оценку состояния Мамврийского дуба</w:t>
      </w:r>
    </w:p>
    <w:p>
      <w:pPr>
        <w:pStyle w:val="Normal"/>
        <w:rPr>
          <w:sz w:val="22"/>
        </w:rPr>
      </w:pPr>
      <w:r>
        <w:rPr>
          <w:sz w:val="22"/>
        </w:rPr>
        <w:t>20 декабря 2008 г. Троицкое подворье в Хевроне, на котором находится Мамврийский дуб, посетила группа ученых из Главного Ботанического сада им. Н.В. Цицина РАН. Целью научной командировки являлась оценка состояния Мамврийского дуба, выработка рекомендаций по консервации оставшихся стволов, а также по уходу и лечению стоящих рядом двух 200-летних дубов и 11-летнего корневого отростка, растущего в непосредственной близости от Библейского дерева.</w:t>
      </w:r>
    </w:p>
    <w:p>
      <w:pPr>
        <w:pStyle w:val="Normal"/>
        <w:rPr>
          <w:sz w:val="22"/>
        </w:rPr>
      </w:pPr>
      <w:r>
        <w:rPr>
          <w:sz w:val="22"/>
        </w:rPr>
        <w:t>Ученые произвели тщательный осмотр и описание местности, подготовили образцы древесины и почвы для дальнейшего подробного исследования в лабораториях Ботанического сада.</w:t>
      </w:r>
    </w:p>
    <w:p>
      <w:pPr>
        <w:pStyle w:val="Normal"/>
        <w:rPr>
          <w:sz w:val="22"/>
        </w:rPr>
      </w:pPr>
      <w:r>
        <w:rPr>
          <w:sz w:val="22"/>
        </w:rPr>
        <w:t>Уже в конце XIX в. дуб начал увядать. Последний зеленый листок на нем наблюдался в апреле 1996 г. Причины гибели дуба были разные. Большое стечение паломников, которые безжалостно отрывали с реликтового дерева куски коры, отсутствие внимания со стороны специалистов-ботаников, которые в советское время никак не могли обратить внимание на эту христианскую святыню, и, как следствие, неверные шаги по его консервации.</w:t>
      </w:r>
    </w:p>
    <w:p>
      <w:pPr>
        <w:pStyle w:val="Normal"/>
        <w:rPr>
          <w:sz w:val="22"/>
        </w:rPr>
      </w:pPr>
      <w:r>
        <w:rPr>
          <w:sz w:val="22"/>
        </w:rPr>
        <w:t>Предварительные выводы комиссии – необходимы экстренные меры по спасению Мамврийского дуба, чтобы остановить или хотя бы замедлить разрушение известной святыни христианского мира, а также следует выработать меры по созданию условий нормального роста потомка уникального свидетеля Авраамова гостеприимств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Иеромонах Серапион (Митько): Массовое возвращение подарков – это знак дегуманизации Рождества</w:t>
      </w:r>
    </w:p>
    <w:p>
      <w:pPr>
        <w:pStyle w:val="Normal"/>
        <w:rPr>
          <w:sz w:val="22"/>
        </w:rPr>
      </w:pPr>
      <w:r>
        <w:rPr>
          <w:sz w:val="22"/>
        </w:rPr>
        <w:t>"Рождество стало неотъемлемой частью западной цивилизации, но при этом совершенно утратило свой религиозный смысл. Для многих европейцев Рождество – это давно уже светский праздник. Тем не менее, вежливость требует делать подарки на этот праздник, однако стремление к экономии или попросту жадность становится серьезным препоном для соблюдения этих правил приличия. И тогда возникает лицемерная ситуация, когда один человек формально дарит подарок, а тот, кто получил подарок, обменивает его на деньги", – заявил заведующий Миссионерским отделом Ярославской епархии, первый проректор Ярославской духовной семинарии, кандидат философских наук иеромонах Серапион (Митько), анализируя причины отмирания института подарков на Западе.</w:t>
      </w:r>
    </w:p>
    <w:p>
      <w:pPr>
        <w:pStyle w:val="Normal"/>
        <w:rPr/>
      </w:pPr>
      <w:r>
        <w:rPr>
          <w:sz w:val="22"/>
        </w:rPr>
        <w:t>В Швеции уже давно следующий за Рождеством день является днем сдачи или обмена полученных накануне подарков на другие подарки, либо на деньги. В этом году сразу после Рождества, согласно опросу общественного мнения, половина шведов займется этим в ближайшие дни. Если и раньше во время предпраздничной торговли в магазинах довольно часто можно было увидеть объявление "Обмен и возврат подарков до 31 декабря", то теперь этот срок практически всеми магазинами продлевается до середины, а то и конца января.</w:t>
      </w:r>
    </w:p>
    <w:p>
      <w:pPr>
        <w:pStyle w:val="Normal"/>
        <w:rPr>
          <w:sz w:val="22"/>
        </w:rPr>
      </w:pPr>
      <w:r>
        <w:rPr>
          <w:sz w:val="22"/>
        </w:rPr>
        <w:t>По данным социсследований, чаще всего недовольны подарком женщины – 50% представительниц прекрасного пола собираются вернуть свой подарок в магазин. Для мужчин этот показатель несколько ниже – 42%. Наибольшее число неудовлетворенных подарком приходится на северную часть Швеции – 61%. В противоположном конце страны живут люди, более удовлетворенные полученными подарками: лишь 30% южан отнесут полученное на Рождество обратно в магазины.</w:t>
      </w:r>
    </w:p>
    <w:p>
      <w:pPr>
        <w:pStyle w:val="Normal"/>
        <w:rPr>
          <w:sz w:val="22"/>
        </w:rPr>
      </w:pPr>
      <w:r>
        <w:rPr>
          <w:sz w:val="22"/>
        </w:rPr>
        <w:t>Согласно опросу, самыми ненужными праздничными подарками для шведов являются украшения для дома. Кроме того, мужчины не хотят получить в подарок одежду неправильного размера, галстук, носки и трусы, в свою очередь, женщины – домашнюю электронику, посуду, полотенца, а также нижнее белье, каким бы красивым оно ни было.</w:t>
      </w:r>
    </w:p>
    <w:p>
      <w:pPr>
        <w:pStyle w:val="Normal"/>
        <w:rPr>
          <w:sz w:val="22"/>
        </w:rPr>
      </w:pPr>
      <w:r>
        <w:rPr>
          <w:sz w:val="22"/>
        </w:rPr>
        <w:t>Согласно опросу, проведенному в Австралии, ненужными подарками на Рождество австралийцы считают носки, безразмерное нижнее белье, товары для душа, пижамы и свечи. По предварительным подсчетам, стоимость подарков, которые жители Австралии намерены возвратить в магазин либо обменять на деньги, может составить порядка 1 миллиарда долларов. Делая подарки своим родным, близким и просто знакомым, австралийцы всегда прикладывают к ним кассовые чеки. Если подаренная вещь не подошла или просто не понравилась, ее всегда можно сдать обратно в магазин. Именно поэтому в торговых центрах и ярмарочных павильонах уже можно увидеть довольно непривычную для Австралии картину – живую очередь. Обладатели "ненужных" подарков создают длинные очереди, чтобы обменять не приглянувшиеся презенты на более желанные или же получить за них деньги. Однако в связи с экономическим кризисом хозяева магазинов и торговых центров не охотно обменивают непонравившиеся подарки на деньги и всячески препятствуют приему ранее купленных товаров обратно. Более того, продавцы ужесточили правила возврата неугодных вещей и требуют предъявлять не только кассовые чеки, но и иметь вескую причину, по которой товар может быть принят магазином.</w:t>
      </w:r>
    </w:p>
    <w:p>
      <w:pPr>
        <w:pStyle w:val="Normal"/>
        <w:rPr>
          <w:sz w:val="22"/>
        </w:rPr>
      </w:pPr>
      <w:r>
        <w:rPr>
          <w:sz w:val="22"/>
        </w:rPr>
        <w:t>Согласно опросу общественного мнения, каждый четвертый австралиец получает на Рождество ненужный ему подарок. Именно поэтому ежегодно около 20 миллионов подарков возвращаются в магазины, передариваются, выставляются на электронные торги или просто пылятся на полках годами.</w:t>
      </w:r>
    </w:p>
    <w:p>
      <w:pPr>
        <w:pStyle w:val="Normal"/>
        <w:rPr>
          <w:sz w:val="22"/>
        </w:rPr>
      </w:pPr>
      <w:r>
        <w:rPr>
          <w:sz w:val="22"/>
        </w:rPr>
        <w:t>"Нужно вспомнить о том, что, кроме материальных подарков, которые можно вернуть или обменять, – напоминает иеромонах Серапион (Митько), – существуют еще бесценные духовные дары, которые невозможно обменять, от которых невозможно отказаться. Истинная любовь к ближнему, милосердие, сострадание могли бы стать лучшим подарком на Рождество тем, кто действительно нуждается, тем людям, которые сейчас испытывают страдания и лишения вследствие мирового экономического кризиса, люди, которых не поддерживает общество, тратящее огромные финансовые средства на сохранение банковской системы и монополий. Массовое возвращение подарков является поистине знаком дегуманизации Рождества. Утрата веры в Бога приводит к утрате веры в человека, утрата чувства божественного в этом мире приводит к утрате чувства человеческого, к уменьшению человечности среди людей".</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Британских супругов-миссионеров осудили за нелестное высказывание о президенте Гамбии</w:t>
      </w:r>
    </w:p>
    <w:p>
      <w:pPr>
        <w:pStyle w:val="Normal"/>
        <w:rPr>
          <w:sz w:val="22"/>
        </w:rPr>
      </w:pPr>
      <w:r>
        <w:rPr>
          <w:sz w:val="22"/>
        </w:rPr>
        <w:t>Супругов-миссионеров из Великобритании приговорили в Гамбии к году тюремных работ за то, что они назвали сумасшедшим президента этой преимущественно мусульманской страны, пришедшего к власти в 1994 году в результате бескровного переворота.</w:t>
      </w:r>
    </w:p>
    <w:p>
      <w:pPr>
        <w:pStyle w:val="Normal"/>
        <w:rPr>
          <w:sz w:val="22"/>
        </w:rPr>
      </w:pPr>
      <w:r>
        <w:rPr>
          <w:sz w:val="22"/>
        </w:rPr>
        <w:t>60-летний Дэвид Фултон и его 46-летняя жена Фиона, разославшие электронные письма с критическими высказываниями о президенте Гамбии Яхья Джаммехе, были признаны виновными как "мятежники". Кроме прохождения принудительных работ каждый из супругов, прожившие в Гамбии 12 лет, должны будут выплатить штраф в сумме 6 тыс. 250 фунтов стерлингов.</w:t>
      </w:r>
    </w:p>
    <w:p>
      <w:pPr>
        <w:pStyle w:val="Normal"/>
        <w:rPr>
          <w:sz w:val="22"/>
        </w:rPr>
      </w:pPr>
      <w:r>
        <w:rPr>
          <w:sz w:val="22"/>
        </w:rPr>
        <w:t>Миссионеров арестовали 29 ноября. Они признали себя виновными и публично извинились за свои высказывания, рассчитывая на мягкий приговор. Однако вердикт судьи потряс Фултонов: наказание за "отвратительное преступление" было максимальным. Председательствующий на суде заявил, что подсудимые не проявили уважения к стране, правительству и президенту республики.</w:t>
      </w:r>
    </w:p>
    <w:p>
      <w:pPr>
        <w:pStyle w:val="Normal"/>
        <w:rPr>
          <w:sz w:val="22"/>
        </w:rPr>
      </w:pPr>
      <w:r>
        <w:rPr>
          <w:sz w:val="22"/>
        </w:rPr>
        <w:t>По словам адвоката супругов, проблемы у них начались после того, как Фултоны отправили электронные письма своим друзьям и сотрудникам их Церкви в Великобритании. В некоторых посланиях речь шла о чисто религиозных делах, а в некоторых говорилось о положении дел в Гамбии. В каких-то из этих писем Фултоны и обозвали президента сумасшедшим. По несчастью, среди получателей "политических" писем в Великобритании оказался один гамбиец, с которым у Фултонов были дружеские отношения. Он и переслал этот e-mail гамбийской полиции.</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Бельгиец, выигравший миллионы в лотерею, на Рождество раздал половину денег бедным</w:t>
      </w:r>
    </w:p>
    <w:p>
      <w:pPr>
        <w:pStyle w:val="Normal"/>
        <w:rPr>
          <w:sz w:val="22"/>
        </w:rPr>
      </w:pPr>
      <w:r>
        <w:rPr>
          <w:sz w:val="22"/>
        </w:rPr>
        <w:t>В канун Рождества жители небогатого бельгийского городка Римст получили неожиданные подарки от вполне реального "Деда Мороза". Некий местный житель, выигравший в лотерею 7,5 миллиона евро, поделился с ними половиной своего нечаянного состояния.</w:t>
      </w:r>
    </w:p>
    <w:p>
      <w:pPr>
        <w:pStyle w:val="Normal"/>
        <w:rPr>
          <w:sz w:val="22"/>
        </w:rPr>
      </w:pPr>
      <w:r>
        <w:rPr>
          <w:sz w:val="22"/>
        </w:rPr>
        <w:t>Горожанину принесла удачу общеевропейская лотерея "Евромиллионы", в которой он принял участие 12 декабря. Минимальная цена лотерейного билета составляет два евро.</w:t>
      </w:r>
    </w:p>
    <w:p>
      <w:pPr>
        <w:pStyle w:val="Normal"/>
        <w:rPr>
          <w:sz w:val="22"/>
        </w:rPr>
      </w:pPr>
      <w:r>
        <w:rPr>
          <w:sz w:val="22"/>
        </w:rPr>
        <w:t>Таинственный благодетель пожелал остаться неназванным, однако источники в местной прессе говорят, что это мужчина примерно 50 лет, отец двоих детей. Продавец билетов рассказал, что этот человек сам некогда испытывал нужду, поэтому знает, каково быть без средств.</w:t>
      </w:r>
    </w:p>
    <w:p>
      <w:pPr>
        <w:pStyle w:val="Normal"/>
        <w:rPr>
          <w:sz w:val="22"/>
        </w:rPr>
      </w:pPr>
      <w:r>
        <w:rPr>
          <w:sz w:val="22"/>
        </w:rPr>
        <w:t>Бельгийский "Дед Мороз" в качестве первого рождественского подарка выписал чеки на 1 тысячу литров топлива для сотни бедных семей.</w:t>
      </w:r>
    </w:p>
    <w:p>
      <w:pPr>
        <w:pStyle w:val="Normal"/>
        <w:rPr>
          <w:sz w:val="22"/>
        </w:rPr>
      </w:pPr>
      <w:r>
        <w:rPr>
          <w:sz w:val="22"/>
        </w:rPr>
        <w:t>Мир религ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1:23:00Z</dcterms:created>
  <dc:creator>Tatiana</dc:creator>
  <dc:description/>
  <dc:language>en-US</dc:language>
  <cp:lastModifiedBy>Paul</cp:lastModifiedBy>
  <dcterms:modified xsi:type="dcterms:W3CDTF">2009-01-13T16:50:00Z</dcterms:modified>
  <cp:revision>9</cp:revision>
  <dc:subject/>
  <dc:title>Святки – это период духовной радости</dc:title>
</cp:coreProperties>
</file>