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02.02.09 Патриарх Кирилл продолжит вести "Слово пастыря"</w:t>
      </w:r>
    </w:p>
    <w:p>
      <w:pPr>
        <w:pStyle w:val="Normal"/>
        <w:rPr>
          <w:sz w:val="22"/>
        </w:rPr>
      </w:pPr>
      <w:r>
        <w:rPr>
          <w:sz w:val="22"/>
        </w:rPr>
        <w:t>Патриарх Московский и всея Руси Кирилл продолжит вести программу "Слово пастыря", которая почти 15 лет выходит по субботам в девять утра на "Первом канале".</w:t>
      </w:r>
    </w:p>
    <w:p>
      <w:pPr>
        <w:pStyle w:val="Normal"/>
        <w:rPr>
          <w:sz w:val="22"/>
        </w:rPr>
      </w:pPr>
      <w:r>
        <w:rPr>
          <w:sz w:val="22"/>
        </w:rPr>
        <w:t>"Святейший патриарх планирует и дальше обращаться с архипастырским словом к телезрителям, которым интересно узнать мнение церкви о самых разных сторонах жизни людей, о происходящих в стране процессах, узнать о смысле вероучения и о событиях церковной истории", – заявили в Московской Патриархии.</w:t>
      </w:r>
    </w:p>
    <w:p>
      <w:pPr>
        <w:pStyle w:val="Normal"/>
        <w:rPr>
          <w:sz w:val="22"/>
        </w:rPr>
      </w:pPr>
      <w:r>
        <w:rPr>
          <w:sz w:val="22"/>
        </w:rPr>
        <w:t>Таким образом, Патриарх Кирилл станет первым Предстоятелем Русской Православной Церкви, который будет еженедельно обращаться к пастве еще и через телеэкран.</w:t>
      </w:r>
    </w:p>
    <w:p>
      <w:pPr>
        <w:pStyle w:val="Normal"/>
        <w:rPr>
          <w:sz w:val="22"/>
        </w:rPr>
      </w:pPr>
      <w:r>
        <w:rPr>
          <w:sz w:val="22"/>
        </w:rPr>
        <w:t>Примечательно, что на прошлой неделе "Слово пастыря" вышло в эфир на "Первом" не в субботу, а в воскресенье, непосредственно перед интронизацией. Доля аудитории программы в Москве 1 февраля была выше обычного – почти 23%.</w:t>
      </w:r>
    </w:p>
    <w:p>
      <w:pPr>
        <w:pStyle w:val="Normal"/>
        <w:rPr>
          <w:sz w:val="22"/>
        </w:rPr>
      </w:pPr>
      <w:r>
        <w:rPr>
          <w:sz w:val="22"/>
        </w:rPr>
        <w:t>Коммерсант</w:t>
      </w:r>
    </w:p>
    <w:p>
      <w:pPr>
        <w:pStyle w:val="Normal"/>
        <w:rPr>
          <w:b/>
          <w:b/>
          <w:sz w:val="22"/>
          <w:lang w:val="en-US"/>
        </w:rPr>
      </w:pPr>
      <w:r>
        <w:rPr>
          <w:b/>
          <w:sz w:val="22"/>
          <w:lang w:val="en-US"/>
        </w:rPr>
      </w:r>
    </w:p>
    <w:p>
      <w:pPr>
        <w:pStyle w:val="Normal"/>
        <w:rPr>
          <w:b/>
          <w:b/>
          <w:sz w:val="22"/>
        </w:rPr>
      </w:pPr>
      <w:r>
        <w:rPr>
          <w:b/>
          <w:sz w:val="22"/>
        </w:rPr>
        <w:t>02.02.09 Сергей Бычков объявил об окончании информационной войны с бывшим митрополитом Кириллом</w:t>
      </w:r>
    </w:p>
    <w:p>
      <w:pPr>
        <w:pStyle w:val="Normal"/>
        <w:rPr>
          <w:sz w:val="22"/>
        </w:rPr>
      </w:pPr>
      <w:r>
        <w:rPr>
          <w:sz w:val="22"/>
        </w:rPr>
        <w:t>Журналист Сергей Бычков, более десяти лет писавший негативные статьи про митрополита Смоленского и Калининградского Кирилла, заявил, что больше этого делать не будет.</w:t>
      </w:r>
    </w:p>
    <w:p>
      <w:pPr>
        <w:pStyle w:val="Normal"/>
        <w:rPr>
          <w:sz w:val="22"/>
        </w:rPr>
      </w:pPr>
      <w:r>
        <w:rPr>
          <w:sz w:val="22"/>
        </w:rPr>
        <w:t>"Тема исчерпана: митрополит Кирилл стал Патриархом. Патриарх – это публичная фигура, Предстоятель Русской Церкви. Все, что он делает, говорит, происходит на глазах у верующих, у всей страны, и заниматься какими-то информационными раскрытиями мне кажется совершенно бесперспективным занятием", – сказал С.Бычков корреспонденту "Интерфакс-Религия". "Патриарх есть Патриарх, – добавил он. – Если я считаю себя православным христианином, значит, он является и моим Патриархом".</w:t>
      </w:r>
    </w:p>
    <w:p>
      <w:pPr>
        <w:pStyle w:val="Normal"/>
        <w:rPr/>
      </w:pPr>
      <w:r>
        <w:rPr>
          <w:sz w:val="22"/>
        </w:rPr>
        <w:t xml:space="preserve">Кроме того, С.Бычков, судя по его словам, склонен доверять </w:t>
      </w:r>
      <w:r>
        <w:rPr>
          <w:b/>
          <w:sz w:val="22"/>
        </w:rPr>
        <w:t xml:space="preserve">свидетельству бывшего главы Федеральной таможенной службы России Александра Починка, который незадолго до выборов Патриарха рассказал подробности "табачной истории", в которую оказалась замешана Церковь </w:t>
      </w:r>
      <w:r>
        <w:rPr>
          <w:sz w:val="22"/>
        </w:rPr>
        <w:t>http://www.interfax-religion.ru/?act=radio&amp;div=1067</w:t>
      </w:r>
    </w:p>
    <w:p>
      <w:pPr>
        <w:pStyle w:val="Normal"/>
        <w:rPr>
          <w:sz w:val="22"/>
        </w:rPr>
      </w:pPr>
      <w:r>
        <w:rPr>
          <w:sz w:val="22"/>
        </w:rPr>
        <w:t>Ранее в своих многочисленных публикациях С.Бычков утверждал, будто митрополит Кирилл в 1990-е годы воспользовался правом Церкви на торговлю подакцизными товарами, среди которых оказался и табак, и использовал это право для собственного обогащения. Между тем А.Починок решительно эту версию опроверг.</w:t>
      </w:r>
    </w:p>
    <w:p>
      <w:pPr>
        <w:pStyle w:val="Normal"/>
        <w:rPr>
          <w:sz w:val="22"/>
        </w:rPr>
      </w:pPr>
      <w:r>
        <w:rPr>
          <w:sz w:val="22"/>
        </w:rPr>
        <w:t>"Починок – он же ведь был главой таможенной службы. Наверное, можно ему верить, насколько я понимаю", – заявил в свою очередь С.Бычков.</w:t>
      </w:r>
    </w:p>
    <w:p>
      <w:pPr>
        <w:pStyle w:val="Normal"/>
        <w:rPr/>
      </w:pPr>
      <w:r>
        <w:rPr>
          <w:b/>
          <w:sz w:val="22"/>
        </w:rPr>
        <w:t>Епископ Венский и Австрийский Иларион: Приняв весь удар на себя в "табачно-алкогольной истории", митрополит Кирилл спас Церковь от грязи</w:t>
      </w:r>
      <w:r>
        <w:rPr>
          <w:sz w:val="22"/>
        </w:rPr>
        <w:t xml:space="preserve"> http://www.interfax-religion.ru/?act=interview&amp;div=209</w:t>
      </w:r>
    </w:p>
    <w:p>
      <w:pPr>
        <w:pStyle w:val="Normal"/>
        <w:rPr>
          <w:sz w:val="22"/>
          <w:lang w:val="uk-UA"/>
        </w:rPr>
      </w:pPr>
      <w:r>
        <w:rPr>
          <w:sz w:val="22"/>
          <w:lang w:val="uk-UA"/>
        </w:rPr>
        <w:t>Интерфакс-Религия</w:t>
      </w:r>
    </w:p>
    <w:p>
      <w:pPr>
        <w:pStyle w:val="Normal"/>
        <w:rPr>
          <w:b/>
          <w:b/>
          <w:sz w:val="22"/>
          <w:lang w:val="en-US"/>
        </w:rPr>
      </w:pPr>
      <w:r>
        <w:rPr>
          <w:b/>
          <w:sz w:val="22"/>
          <w:lang w:val="en-US"/>
        </w:rPr>
      </w:r>
    </w:p>
    <w:p>
      <w:pPr>
        <w:pStyle w:val="Normal"/>
        <w:rPr>
          <w:b/>
          <w:b/>
          <w:sz w:val="22"/>
        </w:rPr>
      </w:pPr>
      <w:r>
        <w:rPr>
          <w:b/>
          <w:sz w:val="22"/>
        </w:rPr>
        <w:t>03.02.09 Блаженнейший Владимир: Верующие не готовы к автокефалии Украинской Православной Церкви</w:t>
      </w:r>
    </w:p>
    <w:p>
      <w:pPr>
        <w:pStyle w:val="Normal"/>
        <w:rPr/>
      </w:pPr>
      <w:r>
        <w:rPr>
          <w:sz w:val="22"/>
        </w:rPr>
        <w:t xml:space="preserve">"Говорить о какой-то автокефалии сегодня время еще не пришло, и это не принесет сегодня пользы", – </w:t>
      </w:r>
      <w:r>
        <w:rPr>
          <w:b/>
          <w:sz w:val="22"/>
        </w:rPr>
        <w:t>заявил Предстоятель Украинской Православной Церкви Блаженнейший Митрополит Владимир на пресс-конференции в Киеве http://www.izvestia.com.ua/?/articles/2009/02/03/185630-0</w:t>
      </w:r>
    </w:p>
    <w:p>
      <w:pPr>
        <w:pStyle w:val="Normal"/>
        <w:rPr>
          <w:sz w:val="22"/>
        </w:rPr>
      </w:pPr>
      <w:r>
        <w:rPr>
          <w:sz w:val="22"/>
        </w:rPr>
        <w:t>Митрополит Владимир указал на то, что верующие люди сегодня такую возможность воспринимают не очень активно и не позитивно. "Люди боятся, чтобы структурные изменения в Церкви не навредили", – отметил архиерей.</w:t>
      </w:r>
    </w:p>
    <w:p>
      <w:pPr>
        <w:pStyle w:val="Normal"/>
        <w:rPr>
          <w:sz w:val="22"/>
        </w:rPr>
      </w:pPr>
      <w:r>
        <w:rPr>
          <w:sz w:val="22"/>
        </w:rPr>
        <w:t>Иерарх также напомнил, что на последнем Поместном Соборе в Москве был утвержден устав Русской Церкви с учетом поправок, внесенных в него проходившими в разные годы Архиерейскими Соборами. В соответствии с этим уставом "Украинская Православная Церковь является самоуправляемой с правами широкой автономии" и в своей деятельности руководствуется томосом Патриарха Московского и всея Руси 1990 года и собственным уставом.</w:t>
      </w:r>
    </w:p>
    <w:p>
      <w:pPr>
        <w:pStyle w:val="Normal"/>
        <w:rPr>
          <w:sz w:val="22"/>
        </w:rPr>
      </w:pPr>
      <w:r>
        <w:rPr>
          <w:sz w:val="22"/>
        </w:rPr>
        <w:t>Предстоятель Украинской Церкви также напомнил, что отдал свой голос на Поместном Соборе за митрополита Кирилла, который и был избран 16-м Патриархом Московским и всея Руси. По словам Митрополита Владимира, украинские делегаты, участвовавшие в голосовании, поддержали его решение.</w:t>
      </w:r>
    </w:p>
    <w:p>
      <w:pPr>
        <w:pStyle w:val="Normal"/>
        <w:rPr>
          <w:sz w:val="22"/>
        </w:rPr>
      </w:pPr>
      <w:r>
        <w:rPr>
          <w:sz w:val="22"/>
        </w:rPr>
        <w:t>Подчеркнув, что давно знает Святейшего Кирилла, Митрополит Владимир охарактеризовал его как "активного и умного Патриарха" и пообещал помогать ему в защите интересов Церкви.</w:t>
      </w:r>
    </w:p>
    <w:p>
      <w:pPr>
        <w:pStyle w:val="Normal"/>
        <w:rPr>
          <w:sz w:val="22"/>
        </w:rPr>
      </w:pPr>
      <w:r>
        <w:rPr>
          <w:sz w:val="22"/>
        </w:rPr>
        <w:t>Митрополит Владимир пояснил, что отказался быть кандидатом в Патриархи по состоянию здоровья. "Потому что надо признать, что нужен был молодой человек", – сказал он. При этом владыка подчеркнул, что Патриаршее служение – большая ответственность и требует огромной самоотдачи.</w:t>
      </w:r>
    </w:p>
    <w:p>
      <w:pPr>
        <w:pStyle w:val="Normal"/>
        <w:rPr/>
      </w:pPr>
      <w:r>
        <w:rPr>
          <w:b/>
          <w:sz w:val="22"/>
        </w:rPr>
        <w:t>Видео версия пресс-конференции &gt;&gt;&gt;</w:t>
      </w:r>
      <w:r>
        <w:rPr>
          <w:sz w:val="22"/>
        </w:rPr>
        <w:t xml:space="preserve"> http://tv.orthodoxy.org.ua/node/147</w:t>
      </w:r>
    </w:p>
    <w:p>
      <w:pPr>
        <w:pStyle w:val="Normal"/>
        <w:rPr>
          <w:sz w:val="22"/>
        </w:rPr>
      </w:pPr>
      <w:r>
        <w:rPr>
          <w:sz w:val="22"/>
        </w:rPr>
        <w:t>Православие.</w:t>
      </w:r>
      <w:r>
        <w:rPr>
          <w:sz w:val="22"/>
          <w:lang w:val="en-US"/>
        </w:rPr>
        <w:t>Ru</w:t>
      </w:r>
      <w:r>
        <w:rPr>
          <w:sz w:val="22"/>
        </w:rPr>
        <w:t>, Седмица.</w:t>
      </w:r>
      <w:r>
        <w:rPr>
          <w:sz w:val="22"/>
          <w:lang w:val="en-US"/>
        </w:rPr>
        <w:t>Ru</w:t>
      </w:r>
    </w:p>
    <w:p>
      <w:pPr>
        <w:pStyle w:val="Normal"/>
        <w:rPr>
          <w:b/>
          <w:b/>
          <w:sz w:val="22"/>
          <w:lang w:val="en-US"/>
        </w:rPr>
      </w:pPr>
      <w:r>
        <w:rPr>
          <w:b/>
          <w:sz w:val="22"/>
          <w:lang w:val="en-US"/>
        </w:rPr>
      </w:r>
    </w:p>
    <w:p>
      <w:pPr>
        <w:pStyle w:val="Normal"/>
        <w:rPr>
          <w:b/>
          <w:b/>
          <w:sz w:val="22"/>
        </w:rPr>
      </w:pPr>
      <w:r>
        <w:rPr>
          <w:b/>
          <w:sz w:val="22"/>
        </w:rPr>
        <w:t>06.02.09 Снизилось число россиян, считающих устаревшими многие нравственные нормы, соблюдения которых требует Православие</w:t>
      </w:r>
    </w:p>
    <w:p>
      <w:pPr>
        <w:pStyle w:val="Normal"/>
        <w:rPr>
          <w:sz w:val="22"/>
        </w:rPr>
      </w:pPr>
      <w:r>
        <w:rPr>
          <w:sz w:val="22"/>
        </w:rPr>
        <w:t>Около половины россиян выступают за модернизацию в соответствии с духом времени традиционных нравственных ценностей и норм морали, на незыблемости которых настаивает Русская Православная Церковь, однако число таковых за три года несколько снизилось, пополнив ряды сомневающихся.</w:t>
      </w:r>
    </w:p>
    <w:p>
      <w:pPr>
        <w:pStyle w:val="Normal"/>
        <w:rPr>
          <w:sz w:val="22"/>
        </w:rPr>
      </w:pPr>
      <w:r>
        <w:rPr>
          <w:sz w:val="22"/>
        </w:rPr>
        <w:t>Так, 35% опрошенных социологами полагают, что некоторые из нравственных норм, на которых настаивает Церковь, приемлемы для современного человека, а некоторые – нет (три года назад так считали 43%), а 14% респондентов считают, что современный человек не может и не должен жить в соответствии с устаревшими нравственными нормами, которых Церковь призывает придерживаться (три года назад – 16%).</w:t>
      </w:r>
    </w:p>
    <w:p>
      <w:pPr>
        <w:pStyle w:val="Normal"/>
        <w:rPr>
          <w:sz w:val="22"/>
        </w:rPr>
      </w:pPr>
      <w:r>
        <w:rPr>
          <w:sz w:val="22"/>
        </w:rPr>
        <w:t>Кроме того, лишь 30% уверены, что людям следует придерживаться принятых православием нравственных норм и принципов поведения, жить в соответствии с ними (три года назад – 34%).</w:t>
      </w:r>
    </w:p>
    <w:p>
      <w:pPr>
        <w:pStyle w:val="Normal"/>
        <w:rPr>
          <w:sz w:val="22"/>
        </w:rPr>
      </w:pPr>
      <w:r>
        <w:rPr>
          <w:sz w:val="22"/>
        </w:rPr>
        <w:t>Доля затруднившихся с ответом на этот вопрос за три года резко выросла, увеличившись почти втрое – с 8% до 21%.</w:t>
      </w:r>
    </w:p>
    <w:p>
      <w:pPr>
        <w:pStyle w:val="Normal"/>
        <w:rPr>
          <w:sz w:val="22"/>
        </w:rPr>
      </w:pPr>
      <w:r>
        <w:rPr>
          <w:sz w:val="22"/>
        </w:rPr>
        <w:t>Как показал опрос, большая часть россиян (44%) считают, что Православная церковь должна скорее выступать в роли хранителя своих многовековых канонов и традиций, нежели меняться в соответствии с духом времени, чтобы отвечать запросам меняющегося общества (32%).</w:t>
      </w:r>
    </w:p>
    <w:p>
      <w:pPr>
        <w:pStyle w:val="Normal"/>
        <w:rPr>
          <w:sz w:val="22"/>
        </w:rPr>
      </w:pPr>
      <w:r>
        <w:rPr>
          <w:sz w:val="22"/>
        </w:rPr>
        <w:t>Интерфакс-Религия</w:t>
      </w:r>
    </w:p>
    <w:p>
      <w:pPr>
        <w:pStyle w:val="Normal"/>
        <w:rPr>
          <w:b/>
          <w:b/>
          <w:sz w:val="22"/>
          <w:lang w:val="en-US"/>
        </w:rPr>
      </w:pPr>
      <w:r>
        <w:rPr>
          <w:b/>
          <w:sz w:val="22"/>
          <w:lang w:val="en-US"/>
        </w:rPr>
      </w:r>
    </w:p>
    <w:p>
      <w:pPr>
        <w:pStyle w:val="Normal"/>
        <w:rPr>
          <w:b/>
          <w:b/>
          <w:sz w:val="22"/>
        </w:rPr>
      </w:pPr>
      <w:r>
        <w:rPr>
          <w:b/>
          <w:sz w:val="22"/>
        </w:rPr>
        <w:t>Папа Римский примирился с лефеврианцами и поссорился с раввинами</w:t>
      </w:r>
    </w:p>
    <w:p>
      <w:pPr>
        <w:pStyle w:val="Normal"/>
        <w:rPr>
          <w:sz w:val="22"/>
        </w:rPr>
      </w:pPr>
      <w:r>
        <w:rPr>
          <w:sz w:val="22"/>
        </w:rPr>
        <w:t>Бенедикт XVI отменил решение об отлучении от Римско-Католической Церкви последователей ультраконсервативного французского епископа Марселя Лефевра, в том числе его преемника Бернара Фелле.</w:t>
      </w:r>
    </w:p>
    <w:p>
      <w:pPr>
        <w:pStyle w:val="Normal"/>
        <w:rPr>
          <w:sz w:val="22"/>
        </w:rPr>
      </w:pPr>
      <w:r>
        <w:rPr>
          <w:sz w:val="22"/>
        </w:rPr>
        <w:t>Этот "акт прощения", принятый в ответ на официальное обращение Фелле, возвратил в лоно Церкви четырех опальных епископов, принадлежащих к Братству Св.Пия X, которых Лефевр рукоположил во епископы без папского мандата 30 июня 1988 года. После этого рукоположения, фактически означавшего раскол в Римско-Католической Церкви, Папа Римский Иоанн Павел II был вынужден принять решение об отлучении лефеврианцев от Церкви.</w:t>
      </w:r>
    </w:p>
    <w:p>
      <w:pPr>
        <w:pStyle w:val="Normal"/>
        <w:rPr>
          <w:sz w:val="22"/>
        </w:rPr>
      </w:pPr>
      <w:r>
        <w:rPr>
          <w:sz w:val="22"/>
        </w:rPr>
        <w:t>Лефевр, представлявший церковных ультраконсерваторов, активно выступал против решения Второго Ватиканского собора и, в частности, ратовал за повсеместное сохранение богослужений на латинском языке. Ни сам Лефевр, ни его последователи никогда не признавали это отлучение от Церкви действительным. Находясь де-факто вне канонического общения с понтификом и официальными структурами Римско-Католической Церкви, лефеврианцы во время богослужений неизменно поминали Папу Римского.</w:t>
      </w:r>
    </w:p>
    <w:p>
      <w:pPr>
        <w:pStyle w:val="Normal"/>
        <w:rPr>
          <w:sz w:val="22"/>
        </w:rPr>
      </w:pPr>
      <w:r>
        <w:rPr>
          <w:sz w:val="22"/>
        </w:rPr>
        <w:t>Комментируя решение Бенедикта XVI, глава Службы печати Ватикана Федерико Ломбарди назвал его "важным шагом на пути полного единения" Католической Церкви.</w:t>
      </w:r>
    </w:p>
    <w:p>
      <w:pPr>
        <w:pStyle w:val="Normal"/>
        <w:rPr>
          <w:sz w:val="22"/>
        </w:rPr>
      </w:pPr>
      <w:r>
        <w:rPr>
          <w:sz w:val="22"/>
        </w:rPr>
        <w:t>Однако это же решение вызвало резкую критику со стороны множества раввинов и представителей еврейских общин и организаций всего мира. Их негативная реакция была связана с рядом скандальных высказываний, которые в интервью шведскому телевидению сделал епископ Уильямсон. Он отрицал Холокост и, в частности, существование газовых камер в период нацизма.</w:t>
      </w:r>
    </w:p>
    <w:p>
      <w:pPr>
        <w:pStyle w:val="Normal"/>
        <w:rPr>
          <w:sz w:val="22"/>
        </w:rPr>
      </w:pPr>
      <w:r>
        <w:rPr>
          <w:sz w:val="22"/>
        </w:rPr>
        <w:t>Сам Уильямсон в ответ на критику заявил, что имеет место "оркестрованная СМИ кампания" против последователей Лефевра, но никак не прокомментировал своих заявлений относительно геноцида евреев. Зато публично отказались от антисемитских высказываний Уильямсона руководители Братства святого Пия Х. "Мы просим прощения у понтифика и у всех людей доброй воли за драматические последствия этого акта. Высказывания монсеньора Уильямсона ни в коем случае не отражают позицию нашего братства", – говорится в официальном послании, подписанном главой братства епископом Бернаром Фелле. Фелле также сообщил, что запретил Уильямсону "вплоть до нового распоряжения публично высказывать свою позицию по политическим и историческим вопросам".</w:t>
      </w:r>
    </w:p>
    <w:p>
      <w:pPr>
        <w:pStyle w:val="Normal"/>
        <w:rPr>
          <w:sz w:val="22"/>
        </w:rPr>
      </w:pPr>
      <w:r>
        <w:rPr>
          <w:sz w:val="22"/>
        </w:rPr>
        <w:t>О своей «полной и безоговорочной солидарности с братьями-евреями» и недопустимости «забвения, отрицания или преуменьшения ужасов Шоа» заявил и Бенедикт XVI. Верховный раввинат Израиля, к тому времени заявивший о бойкоте переговоров с Ватиканом, признал заявления Папы «очень значимыми», но недостаточными для возобновления полноценных отношений. Раввинат направил кардиналу Вальтеру Касперу, ответственному за диалог с иудейским миром, письмо, в котором подчеркнул, что прежде, чем принимать Уильямсона в лоно Церкви, «следовало потребовать от него публичных извинений».</w:t>
      </w:r>
    </w:p>
    <w:p>
      <w:pPr>
        <w:pStyle w:val="Normal"/>
        <w:rPr>
          <w:sz w:val="22"/>
        </w:rPr>
      </w:pPr>
      <w:r>
        <w:rPr>
          <w:sz w:val="22"/>
        </w:rPr>
        <w:t>О разрыве отношений со Святым Престолом заявил также Центральный совет евреев в Германии. Дополнительным поводом к разрыву, помимо выступлений Уильямсона, послужило недавнее интервью главы лефевристской общины на северо-востоке Италии Флориано Абраамовича. В интервью газете «Tribuna di Treviso» дон Абраамович утверждает, что газовые камеры существовали и использовались «хотя бы для дезинфекции». «Но, – продолжает Абраамович, – я не берусь судить, служили ли газовые камеры для убийства людей, так как не изучал специально этого вопроса». Абраамович, вслед за Уильямсоном, поставил под сомнение массовый характер геноцида евреев (6 миллионов). Вместе с тем, лефеврист не считает себя антисемитом и указывает на то, что сам имеет еврейское происхождение по отцовской линии.</w:t>
      </w:r>
    </w:p>
    <w:p>
      <w:pPr>
        <w:pStyle w:val="Normal"/>
        <w:rPr>
          <w:sz w:val="22"/>
        </w:rPr>
      </w:pPr>
      <w:r>
        <w:rPr>
          <w:sz w:val="22"/>
        </w:rPr>
        <w:t>30 января епископ Ричард Уильямсон, публично извинился перед Папой Римским Бенедиктом XVI за антисемитские высказывания и выразил сожаление, что его "неосторожные фразы", подвергающие сомнению Холокост и использование газовых камер в фашистских концентрационных лагерях, вызвали полемику.</w:t>
      </w:r>
    </w:p>
    <w:p>
      <w:pPr>
        <w:pStyle w:val="Normal"/>
        <w:rPr/>
      </w:pPr>
      <w:r>
        <w:rPr>
          <w:sz w:val="22"/>
        </w:rPr>
        <w:t>Седмица.</w:t>
      </w:r>
      <w:r>
        <w:rPr>
          <w:sz w:val="22"/>
          <w:lang w:val="en-US"/>
        </w:rPr>
        <w:t>Ru</w:t>
      </w:r>
      <w:r>
        <w:rPr>
          <w:sz w:val="22"/>
        </w:rPr>
        <w:t>, Радонеж, Патриархия.Ru</w:t>
      </w:r>
    </w:p>
    <w:p>
      <w:pPr>
        <w:pStyle w:val="Normal"/>
        <w:rPr>
          <w:b/>
          <w:b/>
          <w:sz w:val="22"/>
          <w:lang w:val="en-US"/>
        </w:rPr>
      </w:pPr>
      <w:r>
        <w:rPr>
          <w:b/>
          <w:sz w:val="22"/>
          <w:lang w:val="en-US"/>
        </w:rPr>
      </w:r>
    </w:p>
    <w:p>
      <w:pPr>
        <w:pStyle w:val="Normal"/>
        <w:rPr>
          <w:b/>
          <w:b/>
          <w:sz w:val="22"/>
        </w:rPr>
      </w:pPr>
      <w:r>
        <w:rPr>
          <w:b/>
          <w:sz w:val="22"/>
        </w:rPr>
        <w:t>30.01.09 Древнейшая Иверская икона Божией Матери доступна для поклонения верующих</w:t>
      </w:r>
    </w:p>
    <w:p>
      <w:pPr>
        <w:pStyle w:val="Normal"/>
        <w:rPr>
          <w:sz w:val="22"/>
        </w:rPr>
      </w:pPr>
      <w:r>
        <w:rPr>
          <w:sz w:val="22"/>
        </w:rPr>
        <w:t>Древнейший в России список Иверской иконы Божией Матери передан из фондов Государственного исторического музея в Новодевичий монастырь Русской Православной Церкви. Великую православную святыню встречали митрополит Крутицкий и Коломенский Ювеналий, архиепископ Можайский Григорий с духовенством, монашествующими и прихожанами.</w:t>
      </w:r>
    </w:p>
    <w:p>
      <w:pPr>
        <w:pStyle w:val="Normal"/>
        <w:rPr>
          <w:sz w:val="22"/>
        </w:rPr>
      </w:pPr>
      <w:r>
        <w:rPr>
          <w:sz w:val="22"/>
        </w:rPr>
        <w:t>Икона была перенесена в Успенский храм обители, после чего владыка митрополит совершил молебен, всенощное бдение и акафист перед чудотворным образом. По окончании молебна митрополит Ювеналий отметил, что все собравшиеся стали "свидетелями и участниками святого события для этой древней обители". Между утренним и вечерним богослужением ежедневно в храме будут совершаться молебны с акафистом перед образом Божией Матери Иверской. "Всякому, кто пожелает паломничать сюда, будет открыта такая возможность", – добавил митрополит Ювеналий.</w:t>
      </w:r>
    </w:p>
    <w:p>
      <w:pPr>
        <w:pStyle w:val="Normal"/>
        <w:rPr>
          <w:sz w:val="22"/>
        </w:rPr>
      </w:pPr>
      <w:r>
        <w:rPr>
          <w:sz w:val="22"/>
        </w:rPr>
        <w:t>История написания этой иконы восходит к царствованию Алексея Михайловича Романова (1645-1676). В самом начале его правления Москву посетил архимандрит Пахомий, игумен Афонского Иверского монастыря. Архимандрит Московского Новоспасского монастыря Никон, будущий Всероссийский Патриарх, обратился к нему с просьбой сделать список Иверской иконы Божией Матери.</w:t>
      </w:r>
    </w:p>
    <w:p>
      <w:pPr>
        <w:pStyle w:val="Normal"/>
        <w:rPr>
          <w:sz w:val="22"/>
        </w:rPr>
      </w:pPr>
      <w:r>
        <w:rPr>
          <w:sz w:val="22"/>
        </w:rPr>
        <w:t>13 октября 1648 года первый список афонской Иверской иконы был доставлен в Москву. Навстречу образу Богоматери к Воскресенским воротам Китай-города вышла торжественная процессия во главе с государем Алексеем Михайловичем и Патриархом Иосифом, духовенство, бояре и множество народа. Первоначально икону поставили в Успенском соборе Кремля, потом – в домовой церкви царицы Марии Ильиничны Милославской. В 1654 году образ был взят государем в военный поход против поляков, который завершился победой. По возвращении в Москву Алексей Михайлович в благодарность за одержанную победу поставил афонскую Иверскую икону в Смоленском соборе Новодевичьего монастыря.</w:t>
      </w:r>
    </w:p>
    <w:p>
      <w:pPr>
        <w:pStyle w:val="Normal"/>
        <w:rPr>
          <w:sz w:val="22"/>
        </w:rPr>
      </w:pPr>
      <w:r>
        <w:rPr>
          <w:sz w:val="22"/>
        </w:rPr>
        <w:t>Начавшееся с кремлевских палат почитание Иверской иконы, быстро распространилось по всей России.</w:t>
      </w:r>
    </w:p>
    <w:p>
      <w:pPr>
        <w:pStyle w:val="Normal"/>
        <w:rPr>
          <w:sz w:val="22"/>
        </w:rPr>
      </w:pPr>
      <w:r>
        <w:rPr>
          <w:sz w:val="22"/>
        </w:rPr>
        <w:t>Икона более трех с половиной столетий находилась в стенах Новодевичьего монастыря. Лишь однажды, в 1913 году во время празднования 300-летия дома Романовых, образ выносили для всеобщего поклонения, поставив его в митрополичьих палатах Чудова монастыря. После закрытия монастыря Иверская икона вместе с другими ценностями монастырской ризницы хранилась в фондах Государственного исторического музея.</w:t>
      </w:r>
    </w:p>
    <w:p>
      <w:pPr>
        <w:pStyle w:val="Normal"/>
        <w:rPr>
          <w:sz w:val="22"/>
        </w:rPr>
      </w:pPr>
      <w:r>
        <w:rPr>
          <w:sz w:val="22"/>
        </w:rPr>
        <w:t>Теперь, согласно договору, заключенному между Новодевичьим монастырем и музеем, афонская Иверская икона вновь стала доступной для поклонения православных.</w:t>
      </w:r>
    </w:p>
    <w:p>
      <w:pPr>
        <w:pStyle w:val="Normal"/>
        <w:rPr>
          <w:sz w:val="22"/>
        </w:rPr>
      </w:pPr>
      <w:r>
        <w:rPr>
          <w:sz w:val="22"/>
        </w:rPr>
        <w:t>РИА Новости</w:t>
      </w:r>
    </w:p>
    <w:p>
      <w:pPr>
        <w:pStyle w:val="Normal"/>
        <w:rPr>
          <w:b/>
          <w:b/>
          <w:sz w:val="22"/>
        </w:rPr>
      </w:pPr>
      <w:r>
        <w:rPr>
          <w:b/>
          <w:sz w:val="22"/>
        </w:rPr>
      </w:r>
    </w:p>
    <w:p>
      <w:pPr>
        <w:pStyle w:val="Normal"/>
        <w:rPr>
          <w:b/>
          <w:b/>
          <w:sz w:val="22"/>
        </w:rPr>
      </w:pPr>
      <w:r>
        <w:rPr>
          <w:b/>
          <w:sz w:val="22"/>
        </w:rPr>
        <w:t>30.01.09 Болгарская Православная Церковь протестует против решения Страсбургского суда</w:t>
      </w:r>
    </w:p>
    <w:p>
      <w:pPr>
        <w:pStyle w:val="Normal"/>
        <w:rPr>
          <w:sz w:val="22"/>
        </w:rPr>
      </w:pPr>
      <w:r>
        <w:rPr>
          <w:sz w:val="22"/>
        </w:rPr>
        <w:t>22 января Страсбургский суд по правам человека вынес решение по делу Иннокентия, главы т.н. «альтернативного синода», обратившегося с жалобой на действия властей Болгарии и Патриарха Болгарского Максима, благодаря которым в 2004 г. храмы были силой освобождены от сторонников раскола и возвращены Болгарской Православной Церкви. Суд признал, что в отношении Иннокентия со стороны государства было совершено насилие по статье 9 (свобода мысли, совести и вероисповедания), но не потребовал по данному пункту возмещения убытков. При этом суд не признал нарушения прав раскольников по статьям 6 и 13 (право на справедливый процесс и эффективное обжалование), по которым истцы надеялись отсудить у государства более 700 миллионов евро. В итоге суд обязал республику Болгарию выплатить истцам в трехмесячный срок общую сумму 8000 евро.</w:t>
      </w:r>
    </w:p>
    <w:p>
      <w:pPr>
        <w:pStyle w:val="Normal"/>
        <w:rPr>
          <w:sz w:val="22"/>
        </w:rPr>
      </w:pPr>
      <w:r>
        <w:rPr>
          <w:sz w:val="22"/>
        </w:rPr>
        <w:t>Европейские магистраты поставили на вид Болгарии то, что она якобы нарушила свободу вероисповедания, признав специальным законом Болгарскую Православную Церковь во главе с Патриархом Максимом единственной легитимной представительницей болгарского Православия. Что касается недвижимости Болгарской Церкви, на которую претендуют раскольники, суд дал спорящим сторонам трехмесячный срок, чтобы они уладили сами свой спор и пришли к взаимному соглашению относительно более 100 церквей и монастырей. Если этого не случится, решение будет вынесено европейскими судьями.</w:t>
      </w:r>
    </w:p>
    <w:p>
      <w:pPr>
        <w:pStyle w:val="Normal"/>
        <w:rPr>
          <w:sz w:val="22"/>
        </w:rPr>
      </w:pPr>
      <w:r>
        <w:rPr>
          <w:sz w:val="22"/>
        </w:rPr>
        <w:t>Болгарская Православная Церковь выразила свой протест против решения Страсбургского суда. «Болгарская Православная Церковь категорически заявляет, что не может вступать в соглашение, которое рекомендует суд, по каноническим вопросам, затрагивающим единство Церкви, что повлекло бы возможные выплаты компенсаций в ходе последующей судебной процедуры. Этот акт Страсбургского суда может рассматриваться по сути как вмешательство в дела самоуправляющейся Болгарской Православной Церкви. Святейший Синод выражает категорическое несогласие с решением, не считающимся с внутренней жизнью и каноническим устройством и единством Церкви. Следует подчеркнуть, что ни этот суд, ни какой-либо иной государственный или международный орган не может решать вопросы канонической жизни какого-либо вероисповедания. Это попирает права православных христиан Болгарии, которым дороги единство и авторитет канонической Болгарской Православной Церкви, сокровищницы благодатных Христовых таинств», – сказано в заявлении Святейшего Синода БПЦ.</w:t>
      </w:r>
    </w:p>
    <w:p>
      <w:pPr>
        <w:pStyle w:val="Normal"/>
        <w:rPr>
          <w:sz w:val="22"/>
        </w:rPr>
      </w:pPr>
      <w:r>
        <w:rPr>
          <w:sz w:val="22"/>
        </w:rPr>
        <w:t>В документе также отмечается, что Святейший Синод полон решимости «не допустить вмешательства международных или национальных органов в пользу неканонических действий и амбиций». «Мы всегда будем отстаивать и не допустим никакого натиска на Православие и нашу Святую Церковь, который подрывал бы единство Церкви и нашу веру и упование в Господа нашего Иисуса Христа. Мы будем использовать весь международный авторитет БПЦ и обратимся ко всем сестрам – Православным Церквам за поддержкой. Никаким решением никакого суда в мире нельзя сделать лиц, отделившихся от единства Вселенского Православия, каноничной Православной Церковью; это может сделать только их покаяние и возврат в лоно Матери-Церкви», – сказано в заявлении.</w:t>
      </w:r>
    </w:p>
    <w:p>
      <w:pPr>
        <w:pStyle w:val="Normal"/>
        <w:rPr>
          <w:sz w:val="22"/>
        </w:rPr>
      </w:pPr>
      <w:r>
        <w:rPr>
          <w:sz w:val="22"/>
        </w:rPr>
        <w:t>Синод призвал «болгарские власти проявить высокую государственную и национальную ответственность и защитить единство Болгарской Православной Церкви, в том числе и предприняв, если нужно, действия, необходимые для обжалования указанного решения». К «христолюбивому болгарскому народу» Синод обратился с молитвенным пожеланием выстаивать вместе в испытаниях, «дабы осталась непоколебимой Болгарская Православная Церковь».</w:t>
      </w:r>
    </w:p>
    <w:p>
      <w:pPr>
        <w:pStyle w:val="Normal"/>
        <w:rPr>
          <w:sz w:val="22"/>
        </w:rPr>
      </w:pPr>
      <w:r>
        <w:rPr>
          <w:sz w:val="22"/>
        </w:rPr>
        <w:t>Деятели науки, искусства и культуры уже выступили с открытым письмом, в котором выразили свою поддержку Патриарху Максиму, Предстоятелю Болгарской Православной Церкви, и высказались против вмешательства международных и болгарских институций в дела Церкви. В письме представителей интеллигенции говорится: «Болгарская Православная Церковь стоит над политикой, какими-либо партиями, классами и экономическими интересами. В ней сохраняется болгарский дух, болгарская нация и территориальная целостность нашего Отечества».</w:t>
      </w:r>
    </w:p>
    <w:p>
      <w:pPr>
        <w:pStyle w:val="Normal"/>
        <w:rPr>
          <w:sz w:val="22"/>
        </w:rPr>
      </w:pPr>
      <w:r>
        <w:rPr>
          <w:sz w:val="22"/>
        </w:rPr>
        <w:t>В свою очередь митрополит Варненский и Великопреславский Кирилл и представители Общественного комитета по православным ценностям призвали государство обжаловать решение Европейского суда. «Это вопрос, затрагивающий всю нацию, и совершенно недопустимо требовать соглашения с раскольниками по каноническим вопросам», – заявил владыка. Он призвал раскольников покаяться и вернуться в лоно Церкви.</w:t>
      </w:r>
    </w:p>
    <w:p>
      <w:pPr>
        <w:pStyle w:val="Normal"/>
        <w:rPr>
          <w:sz w:val="22"/>
        </w:rPr>
      </w:pPr>
      <w:r>
        <w:rPr>
          <w:sz w:val="22"/>
        </w:rPr>
        <w:t>Митрополит Кирилл также сообщил, что обратился в прокуратуру с жалобой против двух представителей альтернативного синода. Поводом послужила информация о том, что представители «митрополита» Иннокентия совершают крещения и венчания и издают об этом документы с печатью Святейшего Синода, скопированной с помощью сканера.</w:t>
      </w:r>
    </w:p>
    <w:p>
      <w:pPr>
        <w:pStyle w:val="Normal"/>
        <w:rPr>
          <w:sz w:val="22"/>
        </w:rPr>
      </w:pPr>
      <w:r>
        <w:rPr>
          <w:sz w:val="22"/>
        </w:rPr>
        <w:t>Благовест-инфо, Патриархия.Ru, Седмица.</w:t>
      </w:r>
      <w:r>
        <w:rPr>
          <w:sz w:val="22"/>
          <w:lang w:val="en-US"/>
        </w:rPr>
        <w:t>Ru</w:t>
      </w:r>
    </w:p>
    <w:p>
      <w:pPr>
        <w:pStyle w:val="Normal"/>
        <w:rPr>
          <w:b/>
          <w:b/>
          <w:sz w:val="22"/>
        </w:rPr>
      </w:pPr>
      <w:r>
        <w:rPr>
          <w:b/>
          <w:sz w:val="22"/>
        </w:rPr>
      </w:r>
    </w:p>
    <w:p>
      <w:pPr>
        <w:pStyle w:val="Normal"/>
        <w:rPr>
          <w:b/>
          <w:b/>
          <w:sz w:val="22"/>
        </w:rPr>
      </w:pPr>
      <w:r>
        <w:rPr>
          <w:b/>
          <w:sz w:val="22"/>
        </w:rPr>
        <w:t>30.01.09 Суд отклонил иск раскольников к канонической общине г. Чернигова</w:t>
      </w:r>
    </w:p>
    <w:p>
      <w:pPr>
        <w:pStyle w:val="Normal"/>
        <w:rPr>
          <w:sz w:val="22"/>
        </w:rPr>
      </w:pPr>
      <w:r>
        <w:rPr>
          <w:sz w:val="22"/>
        </w:rPr>
        <w:t>Деснянский районный суд города Чернигова отклонил иск общины самопровозглашенного «Киевского патриархата» к представителям канонической Церкви, которые установили возле местного Екатерининского собора палатки и уже третий год проводят молитвенное стояние против возможной передачи его раскольникам.</w:t>
      </w:r>
    </w:p>
    <w:p>
      <w:pPr>
        <w:pStyle w:val="Normal"/>
        <w:rPr>
          <w:sz w:val="22"/>
        </w:rPr>
      </w:pPr>
      <w:r>
        <w:rPr>
          <w:sz w:val="22"/>
        </w:rPr>
        <w:t>В декабре 2008 года община раскольников и представители национального архитектурного заповедника, в ведении которого находится храм, подали в суд иск о незаконности размещения здесь палаток, в которых оборудована походная церковь и проходит молитвенное стояние.</w:t>
      </w:r>
    </w:p>
    <w:p>
      <w:pPr>
        <w:pStyle w:val="Normal"/>
        <w:rPr>
          <w:sz w:val="22"/>
        </w:rPr>
      </w:pPr>
      <w:r>
        <w:rPr>
          <w:sz w:val="22"/>
        </w:rPr>
        <w:t>Священник Александр Ледовой, настоятель местного походного храма во имя великомученицы Екатерины, в интервью корреспонденту агентства назвал ужасным тот факт, что возле храма-памятника «звучат фашистские, националистические лозунги» с целью «истребить в народе всякую память о славянском единстве».</w:t>
      </w:r>
    </w:p>
    <w:p>
      <w:pPr>
        <w:pStyle w:val="Normal"/>
        <w:rPr>
          <w:sz w:val="22"/>
        </w:rPr>
      </w:pPr>
      <w:r>
        <w:rPr>
          <w:sz w:val="22"/>
        </w:rPr>
        <w:t>«Мы стоим за Московский патриархат, за каноническое православие. Мы хотим, чтобы эта святыня не осквернилась, чтобы те предки, которые погибли за православие в крепости Азов, спокойно почивали в Царствии Небесном, чтобы не было стыдно за нас, их потомков», – заявил отец Александр.</w:t>
      </w:r>
    </w:p>
    <w:p>
      <w:pPr>
        <w:pStyle w:val="Normal"/>
        <w:rPr>
          <w:sz w:val="22"/>
        </w:rPr>
      </w:pPr>
      <w:r>
        <w:rPr>
          <w:sz w:val="22"/>
        </w:rPr>
        <w:t>Ранее распоряжением губернатора Николая Лаврика храм-музей передали в ведение «Киевского патриархата», после чего была предпринята попытка проникновения в Екатерининский собор группы раскольников. Это вызвало протесты со стороны верующих канонической Православной церкви, которые организовали у собора палаточный городок.</w:t>
      </w:r>
    </w:p>
    <w:p>
      <w:pPr>
        <w:pStyle w:val="Normal"/>
        <w:rPr>
          <w:sz w:val="22"/>
        </w:rPr>
      </w:pPr>
      <w:r>
        <w:rPr>
          <w:sz w:val="22"/>
        </w:rPr>
        <w:t>Между тем в конце 2008 года 32 депутата четырех фракций Черниговского горсовета проголосовали за документ, запрещающий передачу Екатерининского собора раскольникам-«филаретовцам».</w:t>
      </w:r>
    </w:p>
    <w:p>
      <w:pPr>
        <w:pStyle w:val="Normal"/>
        <w:rPr>
          <w:sz w:val="22"/>
        </w:rPr>
      </w:pPr>
      <w:r>
        <w:rPr>
          <w:sz w:val="22"/>
        </w:rPr>
        <w:t>Украина Православная</w:t>
      </w:r>
    </w:p>
    <w:p>
      <w:pPr>
        <w:pStyle w:val="Normal"/>
        <w:rPr>
          <w:b/>
          <w:b/>
          <w:sz w:val="22"/>
        </w:rPr>
      </w:pPr>
      <w:r>
        <w:rPr>
          <w:b/>
          <w:sz w:val="22"/>
        </w:rPr>
      </w:r>
    </w:p>
    <w:p>
      <w:pPr>
        <w:pStyle w:val="Normal"/>
        <w:rPr>
          <w:b/>
          <w:b/>
          <w:sz w:val="22"/>
        </w:rPr>
      </w:pPr>
      <w:r>
        <w:rPr>
          <w:b/>
          <w:sz w:val="22"/>
        </w:rPr>
        <w:t>01.02.09 Больница Свято-Пантелеимонова монастыря на Афоне оснащена современной медтехникой</w:t>
      </w:r>
    </w:p>
    <w:p>
      <w:pPr>
        <w:pStyle w:val="Normal"/>
        <w:rPr>
          <w:sz w:val="22"/>
        </w:rPr>
      </w:pPr>
      <w:r>
        <w:rPr>
          <w:sz w:val="22"/>
        </w:rPr>
        <w:t>Русское афонское общество осуществило проект оснащения больницы Русского на Афоне Свято-Пантелеимонова монастыря современной медицинской техникой и оборудованием. Теперь в больнице русского монастыря на Афоне возможны многоплановая диагностика, экстренная медицинская помощь, несложные хирургические операции, лечение многих заболеваний. Десятки единиц медтехники и оборудования были закуплены и поставлены в монастырь на средства частных жертвователей.</w:t>
      </w:r>
    </w:p>
    <w:p>
      <w:pPr>
        <w:pStyle w:val="Normal"/>
        <w:rPr>
          <w:sz w:val="22"/>
        </w:rPr>
      </w:pPr>
      <w:r>
        <w:rPr>
          <w:sz w:val="22"/>
        </w:rPr>
        <w:t>Теперь, как и прежде, в сложных медицинских случаях монаха будут отправлять на лечение на «большую землю», то есть в Салоники или в городок Иерисос, где есть ближайшая к Афону серьезная больница. Однако тогда, когда можно диагностировать и лечить терапевтическими средствами, монахи русского монастыря будут избавлены от тяжкой для них необходимости «выходить в мир».</w:t>
      </w:r>
    </w:p>
    <w:p>
      <w:pPr>
        <w:pStyle w:val="Normal"/>
        <w:rPr>
          <w:sz w:val="22"/>
        </w:rPr>
      </w:pPr>
      <w:r>
        <w:rPr>
          <w:sz w:val="22"/>
        </w:rPr>
        <w:t>В настоящий момент послушание работать во вновь укомплектованной больнице получили два монаха, которые в миру были дипломированными врачами. В процессе наладки оборудования непосредственно в монастыре они прошли интенсивный курс обучения работы на большей части аппаратов. Вместе с тем, все это оборудование и, прежде всего, аппарат УЗИ, профессионально работать на котором можно лишь после долгой практики, предназначены одновременно для врачей, которые будут приезжать на Афон из России для регулярной диспансеризации монахов русского монастыря.</w:t>
      </w:r>
    </w:p>
    <w:p>
      <w:pPr>
        <w:pStyle w:val="Normal"/>
        <w:rPr>
          <w:sz w:val="22"/>
        </w:rPr>
      </w:pPr>
      <w:r>
        <w:rPr>
          <w:sz w:val="22"/>
        </w:rPr>
        <w:t>В частности, ОАО «Российские железные дороги» планирует не реже одного раза в полгода отправлять на Афон своих врачей разных специальностей, которые будут проводить медосмотр братии. Готовность периодически направлять врачей на Афон высказало также руководство Российской академии медицинских наук, с которой Русское афонское общество подписало соответствующий договор о сотрудничестве.</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02.02.09 Православная Церковь в Америке передала учебные Библии богословским библиотекам России и Украины</w:t>
      </w:r>
    </w:p>
    <w:p>
      <w:pPr>
        <w:pStyle w:val="Normal"/>
        <w:rPr>
          <w:sz w:val="22"/>
        </w:rPr>
      </w:pPr>
      <w:r>
        <w:rPr>
          <w:sz w:val="22"/>
        </w:rPr>
        <w:t>Православная Церковь в Америке отправила 276 учебных Библий для передачи в богословские академии и монастыри России и Украины.</w:t>
      </w:r>
    </w:p>
    <w:p>
      <w:pPr>
        <w:pStyle w:val="Normal"/>
        <w:rPr>
          <w:sz w:val="22"/>
        </w:rPr>
      </w:pPr>
      <w:r>
        <w:rPr>
          <w:sz w:val="22"/>
        </w:rPr>
        <w:t>«Несколько лет назад около 65 000 долларов было вложено в проект ПЦА "Библия для России"», – сообщил казначей ПЦА иерей Михаил Тассос. «В сентября 2008 г. при содействии представителя Православной Церкви в Америке при Московском Патриархате архимандрита Закхея (Вуда) в ответ на просьбу Российского Библейского общества о помощи в реализации проекта по изданию Библии на чувашском языке было перечислено около 40 000 долларов».</w:t>
      </w:r>
    </w:p>
    <w:p>
      <w:pPr>
        <w:pStyle w:val="Normal"/>
        <w:rPr>
          <w:sz w:val="22"/>
        </w:rPr>
      </w:pPr>
      <w:r>
        <w:rPr>
          <w:sz w:val="22"/>
        </w:rPr>
        <w:t>По согласованию с Его Блаженством Митрополитом Ионой часть оставшихся средств проекта «Библия для России» были использованы для приобретения учебных Библий для богословских библиотек в России и Украине.</w:t>
      </w:r>
    </w:p>
    <w:p>
      <w:pPr>
        <w:pStyle w:val="Normal"/>
        <w:rPr>
          <w:sz w:val="22"/>
        </w:rPr>
      </w:pPr>
      <w:r>
        <w:rPr>
          <w:sz w:val="22"/>
        </w:rPr>
        <w:t>«Отец Закхей сообщил нам, что в духовных академиях Санкт-Петербурга и Киева очень обрадовались этим новым открывшимся для преподавателей и студентов возможностям для изучения Библии», – отметил отец Михаил.</w:t>
      </w:r>
    </w:p>
    <w:p>
      <w:pPr>
        <w:pStyle w:val="Normal"/>
        <w:rPr>
          <w:sz w:val="22"/>
        </w:rPr>
      </w:pPr>
      <w:r>
        <w:rPr>
          <w:sz w:val="22"/>
        </w:rPr>
        <w:t>«После того как учебные Библии отправлены, и мы получили точные данные о денежном остатке на счете, – сказал отец Михаил – мы определим, как использовать оставшиеся средства, чтобы поддержать издание и/или распространение Священного Писания в России».</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02.02.09 В России впервые пройдет конференция домовых храмов при вузах</w:t>
      </w:r>
    </w:p>
    <w:p>
      <w:pPr>
        <w:pStyle w:val="Normal"/>
        <w:rPr>
          <w:sz w:val="22"/>
        </w:rPr>
      </w:pPr>
      <w:r>
        <w:rPr>
          <w:sz w:val="22"/>
        </w:rPr>
        <w:t>Конференция домовых храмов при вузах впервые пройдет в марте нынешнего года. Об этом сообщил настоятель храма святой мученицы Татианы при Московском государственном университете протоиерей Максим Козлов.</w:t>
      </w:r>
    </w:p>
    <w:p>
      <w:pPr>
        <w:pStyle w:val="Normal"/>
        <w:rPr>
          <w:sz w:val="22"/>
        </w:rPr>
      </w:pPr>
      <w:r>
        <w:rPr>
          <w:sz w:val="22"/>
        </w:rPr>
        <w:t>«В России существует несколько десятков домовых храмов при вузах, и весной мы впервые решили собраться все вместе, чтобы обсудить насущные вопросы», ― рассказал священнослужитель.</w:t>
      </w:r>
    </w:p>
    <w:p>
      <w:pPr>
        <w:pStyle w:val="Normal"/>
        <w:rPr>
          <w:sz w:val="22"/>
        </w:rPr>
      </w:pPr>
      <w:r>
        <w:rPr>
          <w:sz w:val="22"/>
        </w:rPr>
        <w:t>Студенческие храмы есть в Москве, Санкт-Петербурге, Красноярске, Омске, Саратове, Екатеринбурге и других городах России. В 2003 году по благословению Святейшего Патриарха Московского и всея Руси Алексия II при МГУ была создана ассоциация домовых храмов при учебных заведениях. Целью создания этой организации стала помощь вновь открывающимся университетским приходам.</w:t>
      </w:r>
    </w:p>
    <w:p>
      <w:pPr>
        <w:pStyle w:val="Normal"/>
        <w:rPr>
          <w:sz w:val="22"/>
        </w:rPr>
      </w:pPr>
      <w:r>
        <w:rPr>
          <w:sz w:val="22"/>
        </w:rPr>
        <w:t>Первым домовым храмом при университете считается московский храм св. мц. Татианы при МГУ. В 1837 году храм впервые был освящен московским митрополитом Филаретом (Дроздовым). Решение освятить храм во имя мученицы Татианы было принято в связи с тем, что именно в день памяти этой святой ― 25 января по новому стилю ― в 1755 года императрица Елизавета подписала указ об основании Московского университета. С тех пор эта святая считается покровительницей российского студенчества.</w:t>
      </w:r>
    </w:p>
    <w:p>
      <w:pPr>
        <w:pStyle w:val="Normal"/>
        <w:rPr>
          <w:sz w:val="22"/>
        </w:rPr>
      </w:pPr>
      <w:r>
        <w:rPr>
          <w:sz w:val="22"/>
        </w:rPr>
        <w:t>Богослов.</w:t>
      </w:r>
      <w:r>
        <w:rPr>
          <w:sz w:val="22"/>
          <w:lang w:val="en-US"/>
        </w:rPr>
        <w:t>Ru</w:t>
      </w:r>
    </w:p>
    <w:p>
      <w:pPr>
        <w:pStyle w:val="Normal"/>
        <w:rPr>
          <w:b/>
          <w:b/>
          <w:sz w:val="22"/>
        </w:rPr>
      </w:pPr>
      <w:r>
        <w:rPr>
          <w:b/>
          <w:sz w:val="22"/>
        </w:rPr>
      </w:r>
    </w:p>
    <w:p>
      <w:pPr>
        <w:pStyle w:val="Normal"/>
        <w:rPr>
          <w:b/>
          <w:b/>
          <w:sz w:val="22"/>
        </w:rPr>
      </w:pPr>
      <w:r>
        <w:rPr>
          <w:b/>
          <w:sz w:val="22"/>
        </w:rPr>
        <w:t>03.02.09 Десница святого Иоанна Предтечи вновь посетит Россию</w:t>
      </w:r>
    </w:p>
    <w:p>
      <w:pPr>
        <w:pStyle w:val="Normal"/>
        <w:rPr>
          <w:sz w:val="22"/>
        </w:rPr>
      </w:pPr>
      <w:r>
        <w:rPr>
          <w:sz w:val="22"/>
        </w:rPr>
        <w:t>В ходе переговоров руководства Международного христианского фонда десницы святого Иоанна Крестителя с митрополитом Черногорским и Приморским Амфилохием (Сербская Православная Церковь) достигнута договоренность о принесении святыни в пределы Русской Православной Церкви.</w:t>
      </w:r>
    </w:p>
    <w:p>
      <w:pPr>
        <w:pStyle w:val="Normal"/>
        <w:rPr>
          <w:sz w:val="22"/>
        </w:rPr>
      </w:pPr>
      <w:r>
        <w:rPr>
          <w:sz w:val="22"/>
        </w:rPr>
        <w:t>Предполагается, что десница (правая рука) св. Иоанна Предтечи будет доставлена из Сербии в Россию весной нынешнего года.</w:t>
      </w:r>
    </w:p>
    <w:p>
      <w:pPr>
        <w:pStyle w:val="Normal"/>
        <w:rPr>
          <w:sz w:val="22"/>
        </w:rPr>
      </w:pPr>
      <w:r>
        <w:rPr>
          <w:sz w:val="22"/>
        </w:rPr>
        <w:t>Летом 2006 года десница Иоанна Крестителя уже была принесена в Россию, на Украину и в Белоруссию – тогда по благословению Святейшего Патриарха Московского и всея Руси Алексия II и при организационной поддержке Фонда Андрея Первозванного. За полтора месяца святыне поклонилось более 2,5 млн. человек.</w:t>
      </w:r>
    </w:p>
    <w:p>
      <w:pPr>
        <w:pStyle w:val="Normal"/>
        <w:rPr>
          <w:sz w:val="22"/>
        </w:rPr>
      </w:pPr>
      <w:r>
        <w:rPr>
          <w:sz w:val="22"/>
        </w:rPr>
        <w:t>На этот раз маршрут крестного хода будет не менее продолжителен. Мощи святого Иоанна будет доставлены поочередно примерно в 20 городов России, Украины, Белоруссии и других стран СНГ.</w:t>
      </w:r>
    </w:p>
    <w:p>
      <w:pPr>
        <w:pStyle w:val="Normal"/>
        <w:rPr>
          <w:sz w:val="22"/>
        </w:rPr>
      </w:pPr>
      <w:r>
        <w:rPr>
          <w:sz w:val="22"/>
        </w:rPr>
        <w:t>В настоящее время фонд ведет переговоры с Отделом внешних церковных связей Московского Патриархата при поддержке Всевеликого войска Донского и остальных участников оргкомитета, которые возьмут на себя решение всех необходимых вопросов.</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04.02.09 В РПЦ считают провокацией выступления искусствоведов «в защиту» «Троицы» Рублева</w:t>
      </w:r>
    </w:p>
    <w:p>
      <w:pPr>
        <w:pStyle w:val="Normal"/>
        <w:rPr>
          <w:sz w:val="22"/>
        </w:rPr>
      </w:pPr>
      <w:r>
        <w:rPr>
          <w:sz w:val="22"/>
        </w:rPr>
        <w:t>Искусственно раздуваемый скандал вокруг просьбы Патриарха Алексия Второго о временном переносе иконы «Троица» Андрея Рублева из Государственной Третьяковской галереи (ГТГ) в Троице-Сергиеву Лавру, – провокация, разделяющая российское общество, заявил руководитель пресс-службы Московской Патриархии священник Владимир Вигилянский.</w:t>
      </w:r>
    </w:p>
    <w:p>
      <w:pPr>
        <w:pStyle w:val="Normal"/>
        <w:rPr>
          <w:sz w:val="22"/>
        </w:rPr>
      </w:pPr>
      <w:r>
        <w:rPr>
          <w:sz w:val="22"/>
        </w:rPr>
        <w:t>Так он прокомментировал открытое письмо искусствоведов к российскому руководству «в защиту» святыни, появившееся, по данным патриархии, в «Живом журнале» одного из противников переноса иконы – старшего научного сотрудника отдела древнерусского искусства ГТГ Левона Нерсесяна и растиражированное в интернете.</w:t>
      </w:r>
    </w:p>
    <w:p>
      <w:pPr>
        <w:pStyle w:val="Normal"/>
        <w:rPr>
          <w:sz w:val="22"/>
        </w:rPr>
      </w:pPr>
      <w:r>
        <w:rPr>
          <w:sz w:val="22"/>
        </w:rPr>
        <w:t>В письме говорится, что на заседании расширенного реставрационного совета ГТГ 17 ноября 2008 года «практически единодушно» было высказано мнение, что если «величайший шедевр мировой и отечественной художественной культуры хотя бы на несколько дней покинет Третьяковку, он будет подвергнут значительному риску». Один из аргументов – «Троица» находится сейчас «в таком состоянии сохранности, которое не предполагает никакого ее «практического использования».</w:t>
      </w:r>
    </w:p>
    <w:p>
      <w:pPr>
        <w:pStyle w:val="Normal"/>
        <w:rPr>
          <w:sz w:val="22"/>
        </w:rPr>
      </w:pPr>
      <w:r>
        <w:rPr>
          <w:sz w:val="22"/>
        </w:rPr>
        <w:t>«Церковные люди возмущены тем, что в этом письме даже не упоминают сакральную функцию иконы, оскорбительно для верующих называя молитвы перед ней «практическим «использованием», – сказал Вигилянский. Он отметил, что рублевская «Троица» – чудотворная икона, о чем свидетельствуют опубликованные фотографии описей Троице-Сергиевой лавры XVI-XVII веков, где этот образ именуется чудотворным.</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04.02.09 В Греции начинается суд над игуменом афонского монастыря Ватопед</w:t>
      </w:r>
    </w:p>
    <w:p>
      <w:pPr>
        <w:pStyle w:val="Normal"/>
        <w:rPr>
          <w:sz w:val="22"/>
        </w:rPr>
      </w:pPr>
      <w:r>
        <w:rPr>
          <w:sz w:val="22"/>
        </w:rPr>
        <w:t>В Греции начинается суд над скандально известным игуменом афонского монастыря Ватопед Ефремом и монахом этой же обители Арсением. Их обвиняют в невыполнении судебного решения по гражданским претензиям монастыря к греческому государству, касающимся озера Вистанида.</w:t>
      </w:r>
    </w:p>
    <w:p>
      <w:pPr>
        <w:pStyle w:val="Normal"/>
        <w:rPr>
          <w:sz w:val="22"/>
        </w:rPr>
      </w:pPr>
      <w:r>
        <w:rPr>
          <w:sz w:val="22"/>
        </w:rPr>
        <w:t>Озеро Вистанида приобрело скандальную известность в Греции: монастырь несколько раз обменивал его государству на различные ценные объекты недвижимости, часть которых впоследствии продал.</w:t>
      </w:r>
    </w:p>
    <w:p>
      <w:pPr>
        <w:pStyle w:val="Normal"/>
        <w:rPr>
          <w:sz w:val="22"/>
        </w:rPr>
      </w:pPr>
      <w:r>
        <w:rPr>
          <w:sz w:val="22"/>
        </w:rPr>
        <w:t>25 февраля Ефрем и Арсений вновь окажутся на скамье подсудимых – на этот раз за отказ давать показания парламентской комиссии, расследующей скандал с монастырским имуществом.</w:t>
      </w:r>
    </w:p>
    <w:p>
      <w:pPr>
        <w:pStyle w:val="Normal"/>
        <w:rPr>
          <w:sz w:val="22"/>
        </w:rPr>
      </w:pPr>
      <w:r>
        <w:rPr>
          <w:sz w:val="22"/>
        </w:rPr>
        <w:t>Кроме того, ожидается, что в ближайшие дни их же привлекут в качестве подозреваемых в рамках масштабного расследования этого скандала. Здесь им грозят серьезные обвинения.</w:t>
      </w:r>
    </w:p>
    <w:p>
      <w:pPr>
        <w:pStyle w:val="Normal"/>
        <w:rPr>
          <w:sz w:val="22"/>
        </w:rPr>
      </w:pPr>
      <w:r>
        <w:rPr>
          <w:sz w:val="22"/>
        </w:rPr>
        <w:t>По данным следствия, монастырь получил главное здание Олимпийской деревни в Афинах и большой участок земли на границе Афона в обмен на восемь тысяч гектаров неиспользованной земли, за которую монастырь ранее судился с государством. Это нанесло государству ущерб в десятки миллионов евро. При проверке банковских счетов монастыря были обнаружены средства неясного происхождения.</w:t>
      </w:r>
    </w:p>
    <w:p>
      <w:pPr>
        <w:pStyle w:val="Normal"/>
        <w:rPr>
          <w:sz w:val="22"/>
        </w:rPr>
      </w:pPr>
      <w:r>
        <w:rPr>
          <w:sz w:val="22"/>
        </w:rPr>
        <w:t>В конце декабря монастырь заявил, что возвращает все имущество, полученное в результате обменов с государством, равно как и средства, вырученные на продаже таких объектов. Тогда же обитель потребовала извинений от правления Святой горы и от Константинопольской Патриархии.</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04.02.09 Православные провели пикет против открытия в Тбилиси стриптиз-клуба</w:t>
      </w:r>
    </w:p>
    <w:p>
      <w:pPr>
        <w:pStyle w:val="Normal"/>
        <w:rPr>
          <w:sz w:val="22"/>
        </w:rPr>
      </w:pPr>
      <w:r>
        <w:rPr>
          <w:sz w:val="22"/>
        </w:rPr>
        <w:t>Православное духовенство и миряне провели пикет у одного из ночных клубов в Тбилиси, протестуя против открытия в нем первого в городе стриптиза для женщин.</w:t>
      </w:r>
    </w:p>
    <w:p>
      <w:pPr>
        <w:pStyle w:val="Normal"/>
        <w:rPr>
          <w:sz w:val="22"/>
        </w:rPr>
      </w:pPr>
      <w:r>
        <w:rPr>
          <w:sz w:val="22"/>
        </w:rPr>
        <w:t>К началу предполагаемого представления у входа в клуб собрались священнослужители, прихожане тбилисских церквей и жители близлежащих кварталов. Пикетчики протестовали против "разврата и унижения человеческого достоинства".</w:t>
      </w:r>
    </w:p>
    <w:p>
      <w:pPr>
        <w:pStyle w:val="Normal"/>
        <w:rPr>
          <w:sz w:val="22"/>
        </w:rPr>
      </w:pPr>
      <w:r>
        <w:rPr>
          <w:sz w:val="22"/>
        </w:rPr>
        <w:t>"Власти стараются превратить Тбилиси в Содом и Гоморру, но мы этого не допустим. Точно так же, как не позволили в позапрошлом году провести гей-парад", – заявил один из демонстрантов.</w:t>
      </w:r>
    </w:p>
    <w:p>
      <w:pPr>
        <w:pStyle w:val="Normal"/>
        <w:rPr>
          <w:sz w:val="22"/>
        </w:rPr>
      </w:pPr>
      <w:r>
        <w:rPr>
          <w:sz w:val="22"/>
        </w:rPr>
        <w:t>Хозяйка заведения Патриция Делон попыталась вступить с пикетчиками в словесную дуэль, но ее освистали.</w:t>
      </w:r>
    </w:p>
    <w:p>
      <w:pPr>
        <w:pStyle w:val="Normal"/>
        <w:rPr>
          <w:sz w:val="22"/>
        </w:rPr>
      </w:pPr>
      <w:r>
        <w:rPr>
          <w:sz w:val="22"/>
        </w:rPr>
        <w:t>После переговоров со священнослужителями администрация клуба согласилась изъять из программы представления "наиболее вульгарные моменты".</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5.02.09 Иеромонах Савва (Тутунов): Процедура избрания Патриарха и подсчета голосов была демократичной и исключала возможность подтасовок</w:t>
      </w:r>
    </w:p>
    <w:p>
      <w:pPr>
        <w:pStyle w:val="Normal"/>
        <w:rPr>
          <w:sz w:val="22"/>
        </w:rPr>
      </w:pPr>
      <w:r>
        <w:rPr>
          <w:sz w:val="22"/>
        </w:rPr>
        <w:t>Комиссия по подготовке Поместного Собора сделала все, чтобы снять малейшие подозрения в недемократичности избрания патриарха и подтасовках, заявил член комиссии и участник самого Собора, преподаватель Московской духовной академии иеромонах Савва (Тутунов).</w:t>
      </w:r>
    </w:p>
    <w:p>
      <w:pPr>
        <w:pStyle w:val="Normal"/>
        <w:rPr>
          <w:sz w:val="22"/>
        </w:rPr>
      </w:pPr>
      <w:r>
        <w:rPr>
          <w:sz w:val="22"/>
        </w:rPr>
        <w:t xml:space="preserve">"Дело в том, что на первом же совещании членов комиссии по подготовке Собора председателем, владыкой-местоблюстителем, была дана четкая установка: все, что связано с бюллетенями, с голосованием, с подсчетом голосов, должно быть совершенно безупречным", – </w:t>
      </w:r>
      <w:r>
        <w:rPr>
          <w:b/>
          <w:sz w:val="22"/>
        </w:rPr>
        <w:t>заявил отец Савва в интервью сайту Богослов.ру http://bogoslov.ru/text/381091.html</w:t>
      </w:r>
    </w:p>
    <w:p>
      <w:pPr>
        <w:pStyle w:val="Normal"/>
        <w:rPr>
          <w:sz w:val="22"/>
        </w:rPr>
      </w:pPr>
      <w:r>
        <w:rPr>
          <w:sz w:val="22"/>
        </w:rPr>
        <w:t>В связи с этим, по его словам, был "максимально детализирован практический аспект голосования", разработана "очень подробная инструкция работы счетной комиссии".</w:t>
      </w:r>
    </w:p>
    <w:p>
      <w:pPr>
        <w:pStyle w:val="Normal"/>
        <w:rPr>
          <w:sz w:val="22"/>
        </w:rPr>
      </w:pPr>
      <w:r>
        <w:rPr>
          <w:sz w:val="22"/>
        </w:rPr>
        <w:t>Как сообщил член комиссии, проекты процедуры избрания патриарха и регламентов Поместного и Архиерейского Соборов составлялись на основании уже имевшихся образцов: процедуры избрания 1990 года и регламентов предыдущих Соборов.</w:t>
      </w:r>
    </w:p>
    <w:p>
      <w:pPr>
        <w:pStyle w:val="Normal"/>
        <w:rPr>
          <w:sz w:val="22"/>
        </w:rPr>
      </w:pPr>
      <w:r>
        <w:rPr>
          <w:sz w:val="22"/>
        </w:rPr>
        <w:t>"Конечно, что-то пришлось переделать, что-то уточнить. А вот инструкции мандатной и счетной комиссиям писались с нуля, и если с мандатной комиссией дело обстояло довольно просто, то над инструкцией для счетной комиссии пришлось немало потрудиться", – отметил отец Савва.</w:t>
      </w:r>
    </w:p>
    <w:p>
      <w:pPr>
        <w:pStyle w:val="Normal"/>
        <w:rPr>
          <w:sz w:val="22"/>
        </w:rPr>
      </w:pPr>
      <w:r>
        <w:rPr>
          <w:sz w:val="22"/>
        </w:rPr>
        <w:t>По его словам, отчасти помогли материалы, которые предоставили в Центральной избирательной комиссии, "но фактически пришлось проигрывать в голове весь порядок выборов, представлять себе, как они будут происходить, продумывать, какие могут возникнуть подозрения у недоброжелателей".</w:t>
      </w:r>
    </w:p>
    <w:p>
      <w:pPr>
        <w:pStyle w:val="Normal"/>
        <w:rPr>
          <w:sz w:val="22"/>
        </w:rPr>
      </w:pPr>
      <w:r>
        <w:rPr>
          <w:sz w:val="22"/>
        </w:rPr>
        <w:t>"В итоге получился довольно громоздкий документ, который, может быть, усложнил работу счетной комиссии, зато – надеюсь – исключает всякую возможность говорить о каких-либо подтасовках", – подчеркнул священник.</w:t>
      </w:r>
    </w:p>
    <w:p>
      <w:pPr>
        <w:pStyle w:val="Normal"/>
        <w:rPr>
          <w:sz w:val="22"/>
        </w:rPr>
      </w:pPr>
      <w:r>
        <w:rPr>
          <w:sz w:val="22"/>
        </w:rPr>
        <w:t>Во время подсчета голосов каждый из более чем 700 бюллетеней просматривался каждым из 17 членов комиссии, после чего ими делались отметки в специальном регистре. Через каждые 50 бюллетеней сверялись промежуточные записи членов комиссии. Потом подсчитанные бюллетени гасили, опечатывали, переносили в сейф, опечатывали сейф и помещение.</w:t>
      </w:r>
    </w:p>
    <w:p>
      <w:pPr>
        <w:pStyle w:val="Normal"/>
        <w:rPr>
          <w:sz w:val="22"/>
        </w:rPr>
      </w:pPr>
      <w:r>
        <w:rPr>
          <w:sz w:val="22"/>
        </w:rPr>
        <w:t>Как отметил отец Савва, состав счетной комиссии "был весьма уравновешен: в нее входили люди из самых разных епархий, самых разных настроений". "Так что, на мой взгляд, нет никаких причин ставить под сомнение процедуру голосования и подсчета голосов", – заявил он.</w:t>
      </w:r>
    </w:p>
    <w:p>
      <w:pPr>
        <w:pStyle w:val="Normal"/>
        <w:rPr>
          <w:sz w:val="22"/>
        </w:rPr>
      </w:pPr>
      <w:r>
        <w:rPr>
          <w:sz w:val="22"/>
        </w:rPr>
        <w:t>Кроме того, преподаватель МДА напомнил, что после того, как митрополит Минский Филарет взял самоотвод, и осталось всего две кандидатуры на патриарший престол, соборяне решили не выдвигать дополнительных кандидатов. Однако после голосования, уже во время подсчета голосов, "кто-то из делегатов говорил о своем смущении из-за того, что список кандидатов был ограничен двумя лицами и не был восполнен".</w:t>
      </w:r>
    </w:p>
    <w:p>
      <w:pPr>
        <w:pStyle w:val="Normal"/>
        <w:rPr>
          <w:sz w:val="22"/>
        </w:rPr>
      </w:pPr>
      <w:r>
        <w:rPr>
          <w:sz w:val="22"/>
        </w:rPr>
        <w:t>По словам отца Саввы, по этому вопросу была целая дискуссия, в ходе которой были высказаны самые различные мнения, и в конечном итоге председательствующий местоблюститель предложил: если Собор того захочет, выдвинуть дополнительные имена кандидатов и провести их через тайное голосование и если кто-то из выдвинутых архиереев получит достаточное число голосов, чтобы быть причисленным к списку кандидатов, пересмотреть результаты только что состоявшего голосования.</w:t>
      </w:r>
    </w:p>
    <w:p>
      <w:pPr>
        <w:pStyle w:val="Normal"/>
        <w:rPr>
          <w:sz w:val="22"/>
        </w:rPr>
      </w:pPr>
      <w:r>
        <w:rPr>
          <w:sz w:val="22"/>
        </w:rPr>
        <w:t>Однако участники Собора в большинстве своем высказались за сохранение "статус кво": против высказались только 17 делегатов при 11 воздержавшихся.</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5.02.09 Трон святого Патриарха Тихона воссоздан в Санкт-Петербурге</w:t>
      </w:r>
    </w:p>
    <w:p>
      <w:pPr>
        <w:pStyle w:val="Normal"/>
        <w:rPr>
          <w:sz w:val="22"/>
        </w:rPr>
      </w:pPr>
      <w:r>
        <w:rPr>
          <w:sz w:val="22"/>
        </w:rPr>
        <w:t>Трон святого Патриарха Тихона 1917 года воссоздан в Санкт-Петербурге: точную копию исторического раритета выполнили из дерева резчики Александро-Невской лавры.</w:t>
      </w:r>
    </w:p>
    <w:p>
      <w:pPr>
        <w:pStyle w:val="Normal"/>
        <w:rPr>
          <w:sz w:val="22"/>
        </w:rPr>
      </w:pPr>
      <w:r>
        <w:rPr>
          <w:sz w:val="22"/>
        </w:rPr>
        <w:t>Изготовление копии церковного трона проводилось по меркам, снятым с оригинала, отреставрированного несколько лет назад для столичного Храма Христа Спасителя. Трон попал в город на Неве в 1931 году, когда главную московскую святыню взорвали по приказу Сталина. Верующие спасли часть убранства собора, в том числе ценный предмет из алтаря. Несколько десятилетий трон Первосвятителя хранился в одном из петербургских храмов.</w:t>
      </w:r>
    </w:p>
    <w:p>
      <w:pPr>
        <w:pStyle w:val="Normal"/>
        <w:rPr>
          <w:sz w:val="22"/>
        </w:rPr>
      </w:pPr>
      <w:r>
        <w:rPr>
          <w:sz w:val="22"/>
        </w:rPr>
        <w:t>Перед освящением восстановленного Храма Христа Спасителя в 2000 году уникальный предмет был доставлен в Москву и занял место за престолом в алтаре. Он весит более тонны и обшит красным бархатом. На нем также восседал покойный Патриарх Алексий Второй, а при недавней интронизации Предстоятеля Русской Церкви новоизбранного Патриарха Кирилла под колокольный звон трижды «посаждали» на него в знак тяжести возложенного на него бремени – это центральная часть церемонии.</w:t>
      </w:r>
    </w:p>
    <w:p>
      <w:pPr>
        <w:pStyle w:val="Normal"/>
        <w:rPr>
          <w:sz w:val="22"/>
        </w:rPr>
      </w:pPr>
      <w:r>
        <w:rPr>
          <w:sz w:val="22"/>
        </w:rPr>
        <w:t>Создавая точную копию трона, мастера использовали исторические чертежи и старинную столярную технику. Как пояснил благочинный Александро-Невской лавры игумен Никита, трон установлен в алтаре Свято-Троицкого собора монастыря. Патриарх Кирилл будет сидеть на нем во время визитов в северную столицу и богослужений в Лавре.</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05.02.09 В Псково-Печерском монастыре отметили день памяти архимандрита Иоанна (Крестьянкина)</w:t>
      </w:r>
    </w:p>
    <w:p>
      <w:pPr>
        <w:pStyle w:val="Normal"/>
        <w:rPr>
          <w:sz w:val="22"/>
        </w:rPr>
      </w:pPr>
      <w:r>
        <w:rPr>
          <w:sz w:val="22"/>
        </w:rPr>
        <w:t>«5-го февраля исполнилось три года со дня преставления всероссийского старца, архимандрита Иоанна (Крестьянкина). В этот день уже третий год собираются множество его духовных чад, почитателей и читателей его духовного наследия. Сегодня в Псково-Печерском монастыре было отслужено две заупокойные литургии. Первую, раннюю литургию возглавил настоятель обители архимандрит Тихон, а вторую, позднюю литургию в соборе Архистратига Михаила возглавлял архимандрит Филарет, оба – духовные чада старца архимандрита Иоанна. В пещерах, где погребен архимандрит Иоанн, было отслужено после каждой литургии две панихиды, причем без каких-либо сокращений, полным чином, и во время панихид пещеры от гроба старца практически до входа в них были заполнены людьми. Интересно, что при поминовении братия монастыря именует почившего следующим образом: «Об упокоении старца нашего архимандрита Иоанна». Это очень трогательное прибавление слов «старца нашего» говорит о том, что братия обители почитает его своим духовником и наставником, а также говорит о почитании его всероссийским старцем», – рассказал гость обители протоиерей Геннадий Беловолов.</w:t>
      </w:r>
    </w:p>
    <w:p>
      <w:pPr>
        <w:pStyle w:val="Normal"/>
        <w:rPr>
          <w:sz w:val="22"/>
        </w:rPr>
      </w:pPr>
      <w:r>
        <w:rPr>
          <w:sz w:val="22"/>
        </w:rPr>
        <w:t>«На день памяти архимандрита Иоанна приехало в монастырь два автобуса паломников, а также множество богомольцев приехало на машинах или же добрались до монастыря своим ходом, поездом, другими видами транспорта. На обеих литургиях храмы были наполнены народом, и было очень много причастников, что тоже является характерной деталью сегодняшнего события. В этот день стала уже традицией открывать двери келий почившего приснопоминаемого старца, и богомольцы могли посетить келью, где прошли многие годы жизни старца, его подвигов и молитв, где он принимал своих духовных чад и благословлял их, и эти две комнаты старца и поныне хранятся в неприкосновенности. Здесь все, как было при жизни старца, здесь мы можем видеть и его иконы, и наперсный крест, и его исповедальное Евангелие. Входя в эту келью, кажется, что старец жив, и как будто ты попадаешь к нему на прием и молишься у этих святынь. Особенно трогательно прикладываться к Евангелию и ко кресту, будто после исповеди у старца», – отметил священник.</w:t>
      </w:r>
    </w:p>
    <w:p>
      <w:pPr>
        <w:pStyle w:val="Normal"/>
        <w:rPr>
          <w:sz w:val="22"/>
        </w:rPr>
      </w:pPr>
      <w:r>
        <w:rPr>
          <w:sz w:val="22"/>
        </w:rPr>
        <w:t>«В этом году не приехало в монастырь столь именитых гостей, как в прошлые годы, когда приезжали архиереи и разные гости из Москвы. Наверное, это можно объяснить только что закончившимся Поместным Собором, откуда еще не успели вернуться многие его участники. Но это создало даже еще более глубокую молитвенную атмосферу поминовения старца. После панихиды всем участникам, богомольцам на площади перед Успенским собором была предложена небольшая трапеза. Можно было подкрепить свою немощь вкусными булочками, мандаринами, конфетами и горячим чаем. Так что никто не ушел от отца Иоанна неутешенным как духовно, так и физически. На празднике, конечно, была и келейница архимандрита Иоанна, Татьяна Сергеевна Смирнова, которая издает книги о нем, готовит к выпуску диски с записями его проповедей. Она хранит и распространяет духовное наследие старца. Хочется выразить особую благодарность этой подвижнице, которая как и при жизни служила старцу, так и после его кончины остается его верной служкой. В Псково-Печерском монастыре 5 февраля стало, можно сказать, особым днем в печерском календаре, особым праздником, который собирает множество людей. В эти дни мы ощущаем и переживаем, что старец архимандрит Иоанн жив у Бога и пребывает в Царствии Небесном, жив благодатью своих наставлений, жив молитвенной памятью своих духовных чад и почитателей. Вечная память старцу нашему!», – такими словами закончил свой рассказ о празднике в Псково-Печерской обители протоиерей Геннадий.</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05.02.09 Ульяновский священник самостоятельно расписал собственный храм</w:t>
      </w:r>
    </w:p>
    <w:p>
      <w:pPr>
        <w:pStyle w:val="Normal"/>
        <w:rPr>
          <w:sz w:val="22"/>
        </w:rPr>
      </w:pPr>
      <w:r>
        <w:rPr>
          <w:sz w:val="22"/>
        </w:rPr>
        <w:t>Стены и купол храма Серафима Саровского в селе Кузоватово Ульяновской области собственноручно расписаны его настоятелем.</w:t>
      </w:r>
    </w:p>
    <w:p>
      <w:pPr>
        <w:pStyle w:val="Normal"/>
        <w:rPr>
          <w:sz w:val="22"/>
        </w:rPr>
      </w:pPr>
      <w:r>
        <w:rPr>
          <w:sz w:val="22"/>
        </w:rPr>
        <w:t>"Мы, конечно, хотели пригласить настоящего иконописца, да вот только их росписи нынче дороги. Мастера заломили бешеную цену: за квадратный метр запросили 100 долларов! Это ж только на одну картину на куполе нужно выложить 2500 долларов. Откуда такие деньги? Пришлось все своими силами делать", – рассказал отец Сергий.</w:t>
      </w:r>
    </w:p>
    <w:p>
      <w:pPr>
        <w:pStyle w:val="Normal"/>
        <w:rPr>
          <w:sz w:val="22"/>
        </w:rPr>
      </w:pPr>
      <w:r>
        <w:rPr>
          <w:sz w:val="22"/>
        </w:rPr>
        <w:t>Выпускник художественно-графического отделения ульяновского педучилища, священник, по его словам, за образец при росписи брал качественные иллюстрации и фотографии, "а там, где черно-белый вариант был, сам придумывал, какими цветами раскрасить". Супруга отца Сергия помогала расписывать фон.</w:t>
      </w:r>
    </w:p>
    <w:p>
      <w:pPr>
        <w:pStyle w:val="Normal"/>
        <w:rPr>
          <w:sz w:val="22"/>
        </w:rPr>
      </w:pPr>
      <w:r>
        <w:rPr>
          <w:sz w:val="22"/>
        </w:rPr>
        <w:t>В итоге купол был расписан за 2,5 года, а на роспись стен библейскими сюжетами ушло всего полтора месяца. "Сказали, мол, архиерей едет к нам, нужно работу закончить. Вот и старался. По ночам писал", – рассказал отец Серги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06.02.09 Дневник Патриарха Алексия II передадут в музей храма Христа Спасителя</w:t>
      </w:r>
    </w:p>
    <w:p>
      <w:pPr>
        <w:pStyle w:val="Normal"/>
        <w:rPr>
          <w:sz w:val="22"/>
        </w:rPr>
      </w:pPr>
      <w:r>
        <w:rPr>
          <w:sz w:val="22"/>
        </w:rPr>
        <w:t>Экспозиция, посвященная жизни Патриарха Алексия II, откроется в музее храма Христа Спасителя 23 февраля, когда Патриарху должно было исполниться 80 лет. «Особый интерес у посетителей, думаю, вызовет дневник Святейшего Патриарха Алексия. Мы его откроем на 4 декабря 2008 года», – сообщил глава Издательского совета Московского Патриархата протоиерей Владимир Силовьев.</w:t>
      </w:r>
    </w:p>
    <w:p>
      <w:pPr>
        <w:pStyle w:val="Normal"/>
        <w:rPr>
          <w:sz w:val="22"/>
        </w:rPr>
      </w:pPr>
      <w:r>
        <w:rPr>
          <w:sz w:val="22"/>
        </w:rPr>
        <w:t>На выставке будут представлены и другие личные вещи Предстоятеля, а также его фотографии. Экспозиция откроется в рамках дней памяти Патриарха Алексия II, решение о проведении которых принял в декабре 2008 года Священный Синод. Предполагается, что сначала она будет временной, а с осени – постоянной.</w:t>
      </w:r>
    </w:p>
    <w:p>
      <w:pPr>
        <w:pStyle w:val="Normal"/>
        <w:rPr>
          <w:sz w:val="22"/>
        </w:rPr>
      </w:pPr>
      <w:r>
        <w:rPr>
          <w:sz w:val="22"/>
        </w:rPr>
        <w:t>Как сообщил отец Владимир, по случаю памятных мероприятий Издательский совет выпустил большой календарь, посвященный Патриарху Алексию. «Там изображены в основном ставропигиальные монастыри, которые особенно опекал Святейший, а также яркие фотографии, где запечатлен Патриарх», – рассказал отец Владимир.</w:t>
      </w:r>
    </w:p>
    <w:p>
      <w:pPr>
        <w:pStyle w:val="Normal"/>
        <w:rPr>
          <w:sz w:val="22"/>
        </w:rPr>
      </w:pPr>
      <w:r>
        <w:rPr>
          <w:sz w:val="22"/>
        </w:rPr>
        <w:t>На декабрьском заседании члены Синода также постановили учредить премию Патриарха Алексия II для студентов духовных академий, присвоить его имя синодальной библиотеке Московского Патриархата и ежегодной премии Фонда единства православных народов, учредителем которого был покойный Предстоятель.</w:t>
      </w:r>
    </w:p>
    <w:p>
      <w:pPr>
        <w:pStyle w:val="Normal"/>
        <w:rPr>
          <w:sz w:val="22"/>
        </w:rPr>
      </w:pPr>
      <w:r>
        <w:rPr>
          <w:sz w:val="22"/>
        </w:rPr>
        <w:t>Православие.Ru</w:t>
      </w:r>
    </w:p>
    <w:p>
      <w:pPr>
        <w:pStyle w:val="Normal"/>
        <w:rPr>
          <w:sz w:val="22"/>
        </w:rPr>
      </w:pPr>
      <w:r>
        <w:rPr>
          <w:sz w:val="22"/>
        </w:rPr>
      </w:r>
    </w:p>
    <w:p>
      <w:pPr>
        <w:pStyle w:val="Normal"/>
        <w:rPr>
          <w:b/>
          <w:b/>
          <w:sz w:val="22"/>
        </w:rPr>
      </w:pPr>
      <w:r>
        <w:rPr>
          <w:b/>
          <w:sz w:val="22"/>
        </w:rPr>
        <w:t>06.02.09 Большинство россиян одобряет избрание митрополита Кирилла Патриархом Московским и всея Руси</w:t>
      </w:r>
    </w:p>
    <w:p>
      <w:pPr>
        <w:pStyle w:val="Normal"/>
        <w:rPr>
          <w:sz w:val="22"/>
        </w:rPr>
      </w:pPr>
      <w:r>
        <w:rPr>
          <w:sz w:val="22"/>
        </w:rPr>
        <w:t>Россияне положительно оценивают избрание митрополита Кирилла Предстоятелем Русской Церкви. При этом большинство граждан испытывают к новому Патриарху уважение, симпатию и доверие, показал всероссийский опрос ВЦИОМ.</w:t>
      </w:r>
    </w:p>
    <w:p>
      <w:pPr>
        <w:pStyle w:val="Normal"/>
        <w:rPr>
          <w:sz w:val="22"/>
        </w:rPr>
      </w:pPr>
      <w:r>
        <w:rPr>
          <w:sz w:val="22"/>
        </w:rPr>
        <w:t>Более двух третей россиян (68%) знают, кто стал новым Патриархом. Не знают об этом ничего 26% респондентов.</w:t>
      </w:r>
    </w:p>
    <w:p>
      <w:pPr>
        <w:pStyle w:val="Normal"/>
        <w:rPr>
          <w:sz w:val="22"/>
        </w:rPr>
      </w:pPr>
      <w:r>
        <w:rPr>
          <w:sz w:val="22"/>
        </w:rPr>
        <w:t>Подавляющее большинство россиян, знающих имя нового Патриарха Московского и всея Руси (88%), положительно оценивают решение участников Поместного Собора, избравших митрополита Кирилла Патриархом. Лишь 2% негативно отнеслись к результатам выборов, 11% затруднились высказать свое мнение.</w:t>
      </w:r>
    </w:p>
    <w:p>
      <w:pPr>
        <w:pStyle w:val="Normal"/>
        <w:rPr>
          <w:sz w:val="22"/>
        </w:rPr>
      </w:pPr>
      <w:r>
        <w:rPr>
          <w:sz w:val="22"/>
        </w:rPr>
        <w:t>Почти половина россиян, которым известно имя нового Патриарха (46%), испытывают к нему уважение: 29% сообщают, что новый Предстоятель вызывает у них надежду. Каждый четвертый испытывает к Патриарху Кириллу симпатию и доверие (по 24%). Еще 7% восхищаются его личностью, 1% испытывают к нему любовь. Лишь 5% респондентов Патриарх Кирилл безразличен.</w:t>
      </w:r>
    </w:p>
    <w:p>
      <w:pPr>
        <w:pStyle w:val="Normal"/>
        <w:rPr>
          <w:sz w:val="22"/>
        </w:rPr>
      </w:pPr>
      <w:r>
        <w:rPr>
          <w:sz w:val="22"/>
        </w:rPr>
        <w:t>При этом, по данным ВЦИОМ, никто из опрошенных, знающих имя нового Предстоятеля Русской Церкви, не сказал, что новый Патриарх вызывает у него разочарование, недоверие, антипатию или ненависть.</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06.02.09 Среди украинцев повысилась симпатия к церковнославянским именам</w:t>
      </w:r>
    </w:p>
    <w:p>
      <w:pPr>
        <w:pStyle w:val="Normal"/>
        <w:rPr>
          <w:sz w:val="22"/>
        </w:rPr>
      </w:pPr>
      <w:r>
        <w:rPr>
          <w:sz w:val="22"/>
        </w:rPr>
        <w:t>Граждане Украины все чаще называют своих детей церковнославянскими и иностранными именами. Так, среди мужских имен в прошлом году самыми популярными были Назар, Данило, Максим, Владислав, Никита, Артем, Кирилл, Егор, Илья, Андрей, Богдан, Денис, Дмитрий, Ярослав, Александр, Владимир.</w:t>
      </w:r>
    </w:p>
    <w:p>
      <w:pPr>
        <w:pStyle w:val="Normal"/>
        <w:rPr>
          <w:sz w:val="22"/>
        </w:rPr>
      </w:pPr>
      <w:r>
        <w:rPr>
          <w:sz w:val="22"/>
        </w:rPr>
        <w:t>Среди женских – Анастасия, Ангелина, Алина, Дарья, Диана, Екатерина, Мария, Наталия, София, Юлия, Виктория, Елизавета, Анна, Вероника, Ульяна, Александра, Кристина. Кроме того, становятся популярнее церковнославянские имена: Елисей, Иоанн, Иоанис, Яромир, Эраст, Устим, Демьян.</w:t>
      </w:r>
    </w:p>
    <w:p>
      <w:pPr>
        <w:pStyle w:val="Normal"/>
        <w:rPr>
          <w:sz w:val="22"/>
        </w:rPr>
      </w:pPr>
      <w:r>
        <w:rPr>
          <w:sz w:val="22"/>
        </w:rPr>
        <w:t>Необходимо также отметить, что в 2008 году детей называли и иностранными именами: Доминик, Герман, Марк, Роберт, Феликс, Оскар, Адриан, Гарольд; Николь, Сабина, Камилла, Лиана, Беата, Эвелина, Доминика, Эмма, Сабрина, Ванесса, Мишель, Анета, Кармелита, Изабелла.</w:t>
      </w:r>
    </w:p>
    <w:p>
      <w:pPr>
        <w:pStyle w:val="Normal"/>
        <w:rPr>
          <w:sz w:val="22"/>
        </w:rPr>
      </w:pPr>
      <w:r>
        <w:rPr>
          <w:sz w:val="22"/>
        </w:rPr>
        <w:t>Наиболее необычными имена стали: Христофор, Адам, Франко, Атос, Спартак, а также Весна, Красавица, Мадонна, Даная, Сара Малка.</w:t>
      </w:r>
    </w:p>
    <w:p>
      <w:pPr>
        <w:pStyle w:val="Normal"/>
        <w:rPr>
          <w:sz w:val="22"/>
        </w:rPr>
      </w:pPr>
      <w:r>
        <w:rPr>
          <w:sz w:val="22"/>
        </w:rPr>
        <w:t>Украина Православная</w:t>
      </w:r>
    </w:p>
    <w:p>
      <w:pPr>
        <w:pStyle w:val="Normal"/>
        <w:rPr>
          <w:sz w:val="22"/>
        </w:rPr>
      </w:pPr>
      <w:r>
        <w:rPr>
          <w:sz w:val="22"/>
        </w:rPr>
      </w:r>
    </w:p>
    <w:p>
      <w:pPr>
        <w:pStyle w:val="Normal"/>
        <w:rPr>
          <w:b/>
          <w:b/>
          <w:sz w:val="22"/>
        </w:rPr>
      </w:pPr>
      <w:r>
        <w:rPr>
          <w:b/>
          <w:sz w:val="22"/>
        </w:rPr>
        <w:t>06.02.09 На лондонских автобусах появятся надписи «Бог есть»</w:t>
      </w:r>
    </w:p>
    <w:p>
      <w:pPr>
        <w:pStyle w:val="Normal"/>
        <w:rPr>
          <w:sz w:val="22"/>
        </w:rPr>
      </w:pPr>
      <w:r>
        <w:rPr>
          <w:sz w:val="22"/>
        </w:rPr>
        <w:t>Плакаты с надписью «Бог есть» и изображением куполов Троице-Сергиевой Лавры украсят с марта лондонские автобусы в противовес атеистической кампании с лозунгами «Бога нет», сообщил организатор акции, продюсер и директор телекомпании «Русский час» Александр Коробко.</w:t>
      </w:r>
    </w:p>
    <w:p>
      <w:pPr>
        <w:pStyle w:val="Normal"/>
        <w:rPr>
          <w:sz w:val="22"/>
        </w:rPr>
      </w:pPr>
      <w:r>
        <w:rPr>
          <w:sz w:val="22"/>
        </w:rPr>
        <w:t>В начале января по инициативе Британской ассоциации гуманистов стартовала рекламная кампания с бюджетом в 140 тысяч фунтов стерлингов. В рамках кампании на 800 городских автобусах были размещены плакаты с надписью: «По всей вероятности, Бога нет. Так что не волнуйтесь и наслаждайтесь жизнью».</w:t>
      </w:r>
    </w:p>
    <w:p>
      <w:pPr>
        <w:pStyle w:val="Normal"/>
        <w:rPr>
          <w:sz w:val="22"/>
        </w:rPr>
      </w:pPr>
      <w:r>
        <w:rPr>
          <w:sz w:val="22"/>
        </w:rPr>
        <w:t>Кампания вызвала протесты со стороны ряда религиозных организаций и рядовых верующих. Однако Британское управление по рекламным стандартам не выявило нарушений рекламного кодекса в данных плакатах.</w:t>
      </w:r>
    </w:p>
    <w:p>
      <w:pPr>
        <w:pStyle w:val="Normal"/>
        <w:rPr>
          <w:sz w:val="22"/>
        </w:rPr>
      </w:pPr>
      <w:r>
        <w:rPr>
          <w:sz w:val="22"/>
        </w:rPr>
        <w:t>«Когда эта кампания началась, она вызвала у нас некоторое удивление не только своей атеистической направленностью, но и достаточно пессимистическим посылом. Кто сказал, что вера в Бога не дает радоваться жизни?» – отметил Коробко.</w:t>
      </w:r>
    </w:p>
    <w:p>
      <w:pPr>
        <w:pStyle w:val="Normal"/>
        <w:rPr>
          <w:sz w:val="22"/>
        </w:rPr>
      </w:pPr>
      <w:r>
        <w:rPr>
          <w:sz w:val="22"/>
        </w:rPr>
        <w:t>По его словам, именно это недоумение «переросло в контркампанию, которая будет носить не только русский, но и универсальный характер, а слоган ее будет более жизнеутверждающим».</w:t>
      </w:r>
    </w:p>
    <w:p>
      <w:pPr>
        <w:pStyle w:val="Normal"/>
        <w:rPr>
          <w:sz w:val="22"/>
        </w:rPr>
      </w:pPr>
      <w:r>
        <w:rPr>
          <w:sz w:val="22"/>
        </w:rPr>
        <w:t>«Наши плакаты будут размещены на традиционных двухэтажных автобусах, они будут в два раза больше по размеру атеистических лозунгов. Эти автобусы будут курсировать по самым центральным лондонским маршрутам», – рассказал Коробко.</w:t>
      </w:r>
    </w:p>
    <w:p>
      <w:pPr>
        <w:pStyle w:val="Normal"/>
        <w:rPr>
          <w:sz w:val="22"/>
        </w:rPr>
      </w:pPr>
      <w:r>
        <w:rPr>
          <w:sz w:val="22"/>
        </w:rPr>
        <w:t>РИА Новости</w:t>
      </w:r>
    </w:p>
    <w:p>
      <w:pPr>
        <w:pStyle w:val="Normal"/>
        <w:rPr>
          <w:b/>
          <w:b/>
          <w:sz w:val="22"/>
        </w:rPr>
      </w:pPr>
      <w:r>
        <w:rPr>
          <w:b/>
          <w:sz w:val="22"/>
        </w:rPr>
      </w:r>
    </w:p>
    <w:p>
      <w:pPr>
        <w:pStyle w:val="Normal"/>
        <w:rPr>
          <w:sz w:val="22"/>
        </w:rPr>
      </w:pPr>
      <w:r>
        <w:rPr>
          <w:b/>
          <w:sz w:val="22"/>
        </w:rPr>
        <w:t>Новости Православия коротко</w:t>
      </w:r>
    </w:p>
    <w:p>
      <w:pPr>
        <w:pStyle w:val="Normal"/>
        <w:rPr>
          <w:sz w:val="22"/>
        </w:rPr>
      </w:pPr>
      <w:r>
        <w:rPr>
          <w:sz w:val="22"/>
        </w:rPr>
        <w:t>30.01.09 Указом президента Украины Виктора Ющенко управляющий Днепропетровской епархией митрополит Днепропетровский и Павлоградский Ириней награжден орденом «За заслуги» I степени «За весомый личный вклад в дело консолидации украинского общества, преобразования демократического, социального и правового государства и по случаю Дня Соборности Украины». Теперь митрополит Ириней является полным кавалером ордена «За заслуги». Первую награду «За заслуги» III степени владыка получил в 1999-м, а II степень – ко дню своего 65-летия в 2004 году. Патриархия.Ru</w:t>
      </w:r>
    </w:p>
    <w:p>
      <w:pPr>
        <w:pStyle w:val="Normal"/>
        <w:rPr>
          <w:sz w:val="22"/>
        </w:rPr>
      </w:pPr>
      <w:r>
        <w:rPr>
          <w:sz w:val="22"/>
        </w:rPr>
        <w:t>30.01.09 В Вашингтоне Митрополит всея Америки и Канады Иона вместе с сотнями членов движения «Православные христиане за жизнь» принял участие в 36-м ежегодном Марше в защиту жизни в Вашингтоне – мирном протесте против законов США, легализующих грех аборта. Всего в марше, прошедшем 22 января, участвовали более 200 тыс. человек. Члены общества «Православные христиане за жизнь», возглавляемые Митрополитом Ионой, шли с плакатами, иконами, исполняя православные песнопения. Патриархия.Ru</w:t>
      </w:r>
    </w:p>
    <w:p>
      <w:pPr>
        <w:pStyle w:val="Normal"/>
        <w:rPr>
          <w:sz w:val="22"/>
        </w:rPr>
      </w:pPr>
      <w:r>
        <w:rPr>
          <w:sz w:val="22"/>
        </w:rPr>
        <w:t>30.01.09 В Собор новомучеников и исповедников Российских ХХ века включено имя архимандрита Неофита (Осипова; +3 ноября 1937 года). Священный Синод РПЦ постановил (журнал №7) сообщить имя преподобномученика Неофита Предстоятелям Поместных Православных Церквей для включения в святцы. Патриархия.Ru</w:t>
      </w:r>
    </w:p>
    <w:p>
      <w:pPr>
        <w:pStyle w:val="Normal"/>
        <w:rPr>
          <w:sz w:val="22"/>
        </w:rPr>
      </w:pPr>
      <w:r>
        <w:rPr>
          <w:sz w:val="22"/>
        </w:rPr>
        <w:t>30.01.09 Приднестровский республиканский банк ввел в обращение новую памятную серебряную монету "Год семьи" достоинством 5 рублей. На реверсе монеты в центре крупным планом расположено стилизованное изображение семьи последнего Российского императора св. Николая II (выполнено позолотой). Седмица.</w:t>
      </w:r>
      <w:r>
        <w:rPr>
          <w:sz w:val="22"/>
          <w:lang w:val="en-US"/>
        </w:rPr>
        <w:t>Ru</w:t>
      </w:r>
    </w:p>
    <w:p>
      <w:pPr>
        <w:pStyle w:val="Normal"/>
        <w:rPr>
          <w:sz w:val="22"/>
        </w:rPr>
      </w:pPr>
      <w:r>
        <w:rPr>
          <w:sz w:val="22"/>
        </w:rPr>
        <w:t>30.01.09 Храм св. Николая Чудотворца осквернен 23 января на Бутырском валу в Москве. Двое молодых людей измазали стену церкви экскрементами. Хулиганы с места происшествия скрылись. Ведется их розыск. Седмица.</w:t>
      </w:r>
      <w:r>
        <w:rPr>
          <w:sz w:val="22"/>
          <w:lang w:val="en-US"/>
        </w:rPr>
        <w:t>Ru</w:t>
      </w:r>
    </w:p>
    <w:p>
      <w:pPr>
        <w:pStyle w:val="Normal"/>
        <w:rPr>
          <w:sz w:val="22"/>
        </w:rPr>
      </w:pPr>
      <w:r>
        <w:rPr>
          <w:sz w:val="22"/>
        </w:rPr>
        <w:t>30.01.09 Начался снос построек на территории храма Рождества Иоанна Предтечи в Сокольниках в Колодезном переулке, признанных судом незаконными. Сносу подлежит пристройка к действующему храму – памятнику федерального значения, в которой до последнего времени шло обустройство разделочного цеха и колбасного производства, а также еще двух строений, принадлежащих ООО "Новейшие технологии и связь". Интерфакс-Религия</w:t>
      </w:r>
    </w:p>
    <w:p>
      <w:pPr>
        <w:pStyle w:val="Normal"/>
        <w:rPr>
          <w:sz w:val="22"/>
        </w:rPr>
      </w:pPr>
      <w:r>
        <w:rPr>
          <w:sz w:val="22"/>
        </w:rPr>
        <w:t>30.01.09 На территории мужского Спасо-Преображенского монастыря Мурома установили первый в России памятный знак в честь почившего Патриарха Алексия II. Памятный знак представляет собой мемориальную доску на глыбе из натурального карельского камня. Надпись на доске гласит: "Камень установлен в память о Предстоятеле Русской Православной Церкви Алексие Втором как выдающемся церковном и государственном деятеле и в память о его визите в Муром летом 2006 года по случаю 910-летия древнейшей в России Спасо-Преображенской обители". Финансировала установку камня Счетная палата РФ. В ближайшее памятный знак воздвигнут на постамент. Интерфакс-Религия</w:t>
      </w:r>
    </w:p>
    <w:p>
      <w:pPr>
        <w:pStyle w:val="Normal"/>
        <w:rPr>
          <w:sz w:val="22"/>
        </w:rPr>
      </w:pPr>
      <w:r>
        <w:rPr>
          <w:sz w:val="22"/>
        </w:rPr>
        <w:t>30.01.09 Утром 23 января из-за взрыва бытового газа была разрушена резиденция епископа Славонского Сербской Православной Церкви. В результате взрыва, почти полностью разрушившего епископскую резиденцию, сильно пострадал архимандрит Амфилохий (Живкович): он получил ожоги 2-й и 3-й степени 50% тела и сейчас находится в критическом состоянии. Епископ Славонский Савва (Юрич), проживающий в этой резиденции, не пострадал – накануне он был с визитом в Ясеновацком монастыре и решил остаться в нем на ночь. Здание резиденции восстановлению не подлежит и будет снесено. Патриархия.Ru</w:t>
      </w:r>
    </w:p>
    <w:p>
      <w:pPr>
        <w:pStyle w:val="Normal"/>
        <w:rPr>
          <w:sz w:val="22"/>
        </w:rPr>
      </w:pPr>
      <w:r>
        <w:rPr>
          <w:sz w:val="22"/>
        </w:rPr>
        <w:t>31.01.09 Христианские демократы Грузии выразили недоумение в связи с появлением баптистский программы на телеканале «Первый стерео». По их мнению, любая религия, если она не является антигосударственной, имеет право на существование в демократическом государстве. Однако речь о толерантности может идти тогда, когда у Православия, осуществляющего величайшую миссию в деле сохранения национальной самобытности, имеются широкие возможности, и его заслуги должным образом оцениваются. Сегодня, когда основанная под патронажем Патриархии Грузии телекомпания «Иверия» не может получить лицензию, ежеутренняя баптистская пропаганда, передаваемая госканалом, является нарушением моральных интересов. Патриархия.Ru</w:t>
      </w:r>
    </w:p>
    <w:p>
      <w:pPr>
        <w:pStyle w:val="Normal"/>
        <w:rPr>
          <w:sz w:val="22"/>
        </w:rPr>
      </w:pPr>
      <w:r>
        <w:rPr>
          <w:sz w:val="22"/>
        </w:rPr>
        <w:t>31.01.09 Президент Украины подписал Закон «О внесении изменений в некоторые законодательные акты Украины относительно права религиозных организаций на постоянное пользование земельным участком». Законом, в частности, предусматривается, что религиозные организации, зарегистрированные в Украине, получают право на постоянное пользование земельным участком при условии, что он не будет использоваться в предпринимательских целях. Закон вступает в силу со дня его публикации. Законом предусмотрено предоставление религиозным организациям именно права постоянного пользования земельными участками, а не права собственности на них. Владельцами же соответствующих земельных участков остаются государство и соответствующие территориальные общины. Патриархия.Ru</w:t>
      </w:r>
    </w:p>
    <w:p>
      <w:pPr>
        <w:pStyle w:val="Normal"/>
        <w:rPr>
          <w:sz w:val="22"/>
        </w:rPr>
      </w:pPr>
      <w:r>
        <w:rPr>
          <w:sz w:val="22"/>
        </w:rPr>
        <w:t>01.02.09 В Екатеринбурге на втором этаже деревянного здания воскресной школы, примыкающей к храму святого Симеона Верхотурского, возник пожар. Его общая площадь составила 100 кв. метров. Огнем повреждены внутренние стены школы, чердачные перекрытия и кровля храма. Причиной возгорания стал поджог. На месте происшествия обнаружены пустые бутылки из-под легковоспламеняющейся жидкости. На ограде храма милиционеры обнаружили надписи антихристианского содержания. Седмица.</w:t>
      </w:r>
      <w:r>
        <w:rPr>
          <w:sz w:val="22"/>
          <w:lang w:val="en-US"/>
        </w:rPr>
        <w:t>Ru</w:t>
      </w:r>
    </w:p>
    <w:p>
      <w:pPr>
        <w:pStyle w:val="Normal"/>
        <w:rPr>
          <w:sz w:val="22"/>
        </w:rPr>
      </w:pPr>
      <w:r>
        <w:rPr>
          <w:sz w:val="22"/>
        </w:rPr>
        <w:t>02.02.09 Его Преосвященство епископ Рашко-призренский и Косовско-метохийский Артемий совершил Божественную литургию в селе Врбовац и освятил пекарню-столовую, которая будет обеспечивать едой 150 жителей из пяти окрестных сел Витинской общины. Помощь в открытии народной столовой поступила от сербской диаспоры в Австрии, благодаря чьим пожертвованиям пекарня была оборудована. Владыка Артемий сердечно поблагодарил всех благотворителей и подчеркнул, что это прекрасный пример единения сербского народа, когда сербы из эмигрантских диаспор и жители сербской столицы вместе помогают своим братьям в Косово и Метохии. Православие.</w:t>
      </w:r>
      <w:r>
        <w:rPr>
          <w:sz w:val="22"/>
          <w:lang w:val="en-US"/>
        </w:rPr>
        <w:t>Ru</w:t>
      </w:r>
    </w:p>
    <w:p>
      <w:pPr>
        <w:pStyle w:val="Normal"/>
        <w:rPr>
          <w:sz w:val="22"/>
        </w:rPr>
      </w:pPr>
      <w:r>
        <w:rPr>
          <w:sz w:val="22"/>
        </w:rPr>
        <w:t>02.02.09 Народный театр города Верхняя Тура поставил спектакль, посвященный проблеме абортов. Все участники самодеятельного театра – православные люди, посещающие храм. Духовником труппы является настоятель местного Александро-Невского прихода священник Вадим Сунцов. Спектакль «Солнце танцует» по пьесе екатеринбургского автора Златы Деминой раскрывает страшные последствия греха детоубийства во чреве матери. Свою постановку театр уже показал в Екатеринбурге, а в феврале представит жителям Нижнего Тагила. По откликам зрителей, спектакль никого не оставляет равнодушным и заставляет задуматься о жизни. Патриархия.Ru</w:t>
      </w:r>
    </w:p>
    <w:p>
      <w:pPr>
        <w:pStyle w:val="Normal"/>
        <w:rPr>
          <w:sz w:val="22"/>
        </w:rPr>
      </w:pPr>
      <w:r>
        <w:rPr>
          <w:sz w:val="22"/>
        </w:rPr>
        <w:t>02.02.09 Советники Бургасского муниципалитета единогласно проголосовали за создание клуба «Православные христианские традиции и праздники» при Муниципальном детском комплексе. На вопрос, не противоречит ли создание клуба болгарскому закону о народном просвещении, вице-мэр Бургаса Иорданка Ангелова ответила, что закон не нарушается, так как Православие будет изучаться не в школе, а в Муниципальном детском комплексе. Дети в клубе будут учиться общению и работе в коллективе, уважению к родителям и пожилым людям, терпимости друг к другу и к исповедующим другую религию, прощению и вере. В клубе будут изучаться основные понятия религиоведения и православные христианские традиции и праздники. Патриархия.Ru</w:t>
      </w:r>
    </w:p>
    <w:p>
      <w:pPr>
        <w:pStyle w:val="Normal"/>
        <w:rPr>
          <w:sz w:val="22"/>
        </w:rPr>
      </w:pPr>
      <w:r>
        <w:rPr>
          <w:sz w:val="22"/>
        </w:rPr>
        <w:t>02.02.09 В деревне Ногинское Кинешемского района Ивановской области сгорел православный храм Преображения Господня. Во время пожара погибли два человека. По предварительным данным, причиной пожара стало неосторожное обращение с огнем. Седмица.</w:t>
      </w:r>
      <w:r>
        <w:rPr>
          <w:sz w:val="22"/>
          <w:lang w:val="en-US"/>
        </w:rPr>
        <w:t>Ru</w:t>
      </w:r>
    </w:p>
    <w:p>
      <w:pPr>
        <w:pStyle w:val="Normal"/>
        <w:rPr>
          <w:sz w:val="22"/>
        </w:rPr>
      </w:pPr>
      <w:r>
        <w:rPr>
          <w:sz w:val="22"/>
        </w:rPr>
        <w:t>02.02.09 Житель Тулы Олег Антонов создал целую серию макетов храмов из спичек. Тульский мастер сооружает из них церкви, колокольни и дома. На то, чтобы воздвигнуть чудо-храм, у мастера уходит несколько месяцев и больше 50 тыс. спичек. "Стараюсь, чтобы макеты соответствовали всем православным канонам: была алтарная часть, иконы, а храм посвящался какому-то святому", – рассказывает он. Недавно О.Антонов передал часть своих строений Тульской духовной семинарии. Кроме того, некоторые работы мастера находятся в историко-художественных музеях области. Интерфакс-Религия</w:t>
      </w:r>
    </w:p>
    <w:p>
      <w:pPr>
        <w:pStyle w:val="Normal"/>
        <w:rPr>
          <w:sz w:val="22"/>
        </w:rPr>
      </w:pPr>
      <w:r>
        <w:rPr>
          <w:sz w:val="22"/>
        </w:rPr>
        <w:t>03.02.09 Первый православный детский сад появился в Перми. Сад рассчитан на 40 человек. Планируется 12-часовой режим работы. За основу образовательного процесса взята образовательная программа «Радуга». Содержание ребенка в детском саду платное. Православие.</w:t>
      </w:r>
      <w:r>
        <w:rPr>
          <w:sz w:val="22"/>
          <w:lang w:val="en-US"/>
        </w:rPr>
        <w:t>Ru</w:t>
      </w:r>
    </w:p>
    <w:p>
      <w:pPr>
        <w:pStyle w:val="Normal"/>
        <w:rPr>
          <w:sz w:val="22"/>
        </w:rPr>
      </w:pPr>
      <w:r>
        <w:rPr>
          <w:sz w:val="22"/>
        </w:rPr>
        <w:t>03.02.09 Министерство внутренних дел по Бурятии провело "уроки православия" с подростками, оказавшимися в трудной жизненной ситуации и состоящими на учете в подразделениях по делам несовершеннолетних. "Уроки православия" прошли в 25 православных приходах, их провели 27 священнослужителей. Занятия посетили 638 подростков из неблагополучных семей, 326 состоящих на учете в отделах внутренних дел. Сотрудники милиции рассчитывают, что такие мероприятия помогут уберечь детей от совершения преступлений, дать им нравственное и духовное воспитание. Православие.</w:t>
      </w:r>
      <w:r>
        <w:rPr>
          <w:sz w:val="22"/>
          <w:lang w:val="en-US"/>
        </w:rPr>
        <w:t>Ru</w:t>
      </w:r>
    </w:p>
    <w:p>
      <w:pPr>
        <w:pStyle w:val="Normal"/>
        <w:rPr>
          <w:sz w:val="22"/>
        </w:rPr>
      </w:pPr>
      <w:r>
        <w:rPr>
          <w:sz w:val="22"/>
        </w:rPr>
        <w:t>03.02.09 В день открытия Поместного Собора Русской Православной Церкви в кафедральном соборе в честь иконы Божией Матери «Неопалимая Купина» г. Симбирска замироточила икона преподобного Сергия Радонежского. Находящаяся в алтаре, простая софринская икона источала миро, тонкие струйки которого стекали из глаз преподобного, а также из каждого изображения святого Сергия, игумена земли русской. Как отметил ключарь собора протоиерей Иоанн Косых, "определенно, это событие является знамением, а вот знамением чего – это мы узнаем в дальнейшем". Определенно, Господь сподобил нас стать свидетелями настоящего чуда, а преподобный Сергий напомнил нам о своем особом заступничестве и предстательстве перед Богом за Россию. Седмица.</w:t>
      </w:r>
      <w:r>
        <w:rPr>
          <w:sz w:val="22"/>
          <w:lang w:val="en-US"/>
        </w:rPr>
        <w:t>Ru</w:t>
      </w:r>
    </w:p>
    <w:p>
      <w:pPr>
        <w:pStyle w:val="Normal"/>
        <w:rPr>
          <w:sz w:val="22"/>
        </w:rPr>
      </w:pPr>
      <w:r>
        <w:rPr>
          <w:sz w:val="22"/>
        </w:rPr>
        <w:t>03.02.09 Число семей, желающих отдать в следующем учебном году детей в православную гимназию города Мурома, в три раза превысило количество мест в первом классе. Православная гимназия при Спасо-Преображенском монастыре Мурома – самое молодое учебное заведение города. Ежедневно уроки здесь начинаются с молебна о даровании знаний. Помимо предметов, входящих в обычную школьную программу, в гимназии изучают сценическое искусство и технику речи. Особое внимание преподаватели гимназии уделяют обучению детей быть сплоченным коллективом, дружить и уступать друг другу. Интерфакс-Религия</w:t>
      </w:r>
    </w:p>
    <w:p>
      <w:pPr>
        <w:pStyle w:val="Normal"/>
        <w:rPr>
          <w:sz w:val="22"/>
        </w:rPr>
      </w:pPr>
      <w:r>
        <w:rPr>
          <w:sz w:val="22"/>
        </w:rPr>
        <w:t>04.02.09 Предстоятель Грузинской Православной Церкви Католикос-Патриарх всея Грузии Илия II отправился в Германию, где пройдет медицинское обследование. Сообщения об ухудшении состояния здоровья Илии II появились на минувшей неделе. 27 января Его Святейшество был помещен в клинику с высокой температурой, вызванной вирусной инфекцией, и пробыл там несколько дней. Из-за болезни Предстоятель Грузинской Церкви не смог присутствовать на интронизации Патриарха Московского и всея Руси Кирилла, так как врачи настоятельно рекомендовали Его Святейшеству «отдохнуть и пройти реабилитацию». В Москву поехала грузинская делегация из пяти человек во главе с владыкой Теодором. Патриархия.Ru, Православие.</w:t>
      </w:r>
      <w:r>
        <w:rPr>
          <w:sz w:val="22"/>
          <w:lang w:val="en-US"/>
        </w:rPr>
        <w:t>Ru</w:t>
      </w:r>
    </w:p>
    <w:p>
      <w:pPr>
        <w:pStyle w:val="Normal"/>
        <w:rPr>
          <w:sz w:val="22"/>
        </w:rPr>
      </w:pPr>
      <w:r>
        <w:rPr>
          <w:sz w:val="22"/>
        </w:rPr>
        <w:t>04.02.09 Первый консультационный пункт для людей, страдающих алкоголизмом и наркоманией, открылся при храме Сергия Радонежского в Нижнем Новгороде. Руководит консультационным пунктом священник Игорь Балабанов. В настоящее время нижегородцы направляются в реабилитационные центры Владимирской епархии. В перспективе такие центры будут созданы и в Нижегородской области. Отец Игорь периодически навещает нижегородцев, живущих в реабилитационном центре села Гришино Гороховецкого района Владимирской области, перенимает пастырский опыт куратора Центра, иерея Сергия Пылова. Интерфакс-Религия</w:t>
      </w:r>
    </w:p>
    <w:p>
      <w:pPr>
        <w:pStyle w:val="Normal"/>
        <w:rPr>
          <w:sz w:val="22"/>
        </w:rPr>
      </w:pPr>
      <w:r>
        <w:rPr>
          <w:sz w:val="22"/>
        </w:rPr>
        <w:t>04.02.09 В Нижнем Новгороде на набережной Гребного канала со Печерского Вознесенского монастыря планируется разбить православный парк. Парк займет территорию в 9 га. В расположенный рядом монастырь планируется перенести духовную семинарию, епархиальное управление и построить гостевую резиденцию архиепископа. Инвестиционный совет удовлетворил заявление епархии на выделение земельного участка под организацию парка. Седмица.</w:t>
      </w:r>
      <w:r>
        <w:rPr>
          <w:sz w:val="22"/>
          <w:lang w:val="en-US"/>
        </w:rPr>
        <w:t>Ru</w:t>
      </w:r>
    </w:p>
    <w:p>
      <w:pPr>
        <w:pStyle w:val="Normal"/>
        <w:rPr>
          <w:sz w:val="22"/>
        </w:rPr>
      </w:pPr>
      <w:r>
        <w:rPr>
          <w:sz w:val="22"/>
        </w:rPr>
        <w:t>06.02.09 В Свято-Никольском приходе г. Среднеуральска мироточит икона св. Симеона Верхотурского. Образ был создан в 2008 году и передан в храм жителями города Евгением и Галиной, в память об их безвременно ушедшем сыне. Первые изменения с иконой произошли в начале сентября 2008 года: на лицевой поверхности образа появились застывшие капли прозрачного вещества, следы подтеков. «Еще в ноябре я заметил, что маслянистая жидкость стала появляться на лике праведного Симеона. Мироточение иконы продолжается. Кое-где капли исчезают, высыхают, а в других местах появляются вновь», – рассказал настоятель прихода священник Вячеслав Иванов. Сейчас уже вся нижняя часть иконы покрыта следами маслянистой жидкости. Седмица.Ru</w:t>
      </w:r>
    </w:p>
    <w:p>
      <w:pPr>
        <w:pStyle w:val="Normal"/>
        <w:rPr>
          <w:b/>
          <w:b/>
          <w:sz w:val="22"/>
        </w:rPr>
      </w:pPr>
      <w:r>
        <w:rPr>
          <w:b/>
          <w:sz w:val="22"/>
        </w:rPr>
      </w:r>
    </w:p>
    <w:p>
      <w:pPr>
        <w:pStyle w:val="Normal"/>
        <w:rPr>
          <w:sz w:val="22"/>
        </w:rPr>
      </w:pPr>
      <w:r>
        <w:rPr>
          <w:b/>
          <w:sz w:val="22"/>
        </w:rPr>
        <w:t>Новости религий коротко</w:t>
      </w:r>
    </w:p>
    <w:p>
      <w:pPr>
        <w:pStyle w:val="Normal"/>
        <w:rPr>
          <w:sz w:val="22"/>
        </w:rPr>
      </w:pPr>
      <w:r>
        <w:rPr>
          <w:sz w:val="22"/>
        </w:rPr>
        <w:t>30.01.09 В Ватикане с разочарованием восприняли позицию нового президента США Барака Обамы по проблеме абортов. Едва вступив в должность он подписал указ, аннулирующий действие постановления Джорджа Буша, запрещавшего оказание Вашингтоном госпомощи тем иностранным неправительственным организациям, которые либо практикуют, либо выступают в поддержку абортов, как средства планирования семьи. "Среди стольких хороших поступков, которые он мог совершить, Барак Обама выбрал самый худший: не останавливать уничтожение невинных", – заявил почетный президент Папской Академии Жизни архиепископ Элио Сгречча. "Речь идет о тяжком ударе не только для нас, католиков, но и для всех людей в мире, которые борются против убийства, называемого абортом, – подчеркнул прелат и добавил, что "право на жизнь нуждается в первоочередной защите". Радонеж</w:t>
      </w:r>
    </w:p>
    <w:p>
      <w:pPr>
        <w:pStyle w:val="Normal"/>
        <w:rPr>
          <w:sz w:val="22"/>
        </w:rPr>
      </w:pPr>
      <w:r>
        <w:rPr>
          <w:sz w:val="22"/>
        </w:rPr>
        <w:t>30.01.09 Папа Бенедикт XVI утвердил избрание нового главы Сиро-Католической Церкви. Им стал Патриарх Антиохийский Игнатий Иосиф III Юнан, избранный на синоде сиро-католических епископов. В соответствии с канонами, определяющими жизнь Католических Церквей восточного обряда, их иерархи самостоятельно выбирают своего главу (Патриарха или Архиепископа), однако последнее слово остается за Римским Папой: формальным знаком утверждения кандидатуры является удовлетворение просьбы о принятие в церковное общение. Сегодня Сиро-Католическая Церковь насчитывает, по разным данным, от 130 до 162 тысяч верующих в Ираке, Сирии, Ливане, Иордании, Турции, США и ряде других стран. Церковь насчитывает 81 приход, 118 священников и 14 епископов. Богослов.</w:t>
      </w:r>
      <w:r>
        <w:rPr>
          <w:sz w:val="22"/>
          <w:lang w:val="en-US"/>
        </w:rPr>
        <w:t>Ru</w:t>
      </w:r>
    </w:p>
    <w:p>
      <w:pPr>
        <w:pStyle w:val="Normal"/>
        <w:rPr>
          <w:sz w:val="22"/>
        </w:rPr>
      </w:pPr>
      <w:r>
        <w:rPr>
          <w:sz w:val="22"/>
        </w:rPr>
        <w:t>30.01.09 Правительство Армении одобрило проект поправок в закон «О налоге на добавленную стоимость». Целью поправок является разрешение лицам, завершившим духовную службу в зарубежных епархиях Армянской Апостольской Церкви, ввозить в Армению свое личное имущество без уплаты НДС. Таким образом, данной категории лиц будут предоставлены налоговые льготы и они будут приравнены к дипломатам и военным атташе. Патриархия.Ru</w:t>
      </w:r>
    </w:p>
    <w:p>
      <w:pPr>
        <w:pStyle w:val="Normal"/>
        <w:rPr>
          <w:sz w:val="22"/>
        </w:rPr>
      </w:pPr>
      <w:r>
        <w:rPr>
          <w:sz w:val="22"/>
        </w:rPr>
        <w:t>30.01.09 Прихожане церкви Девы Марии в Энвилле, Западный Мидленд, Великобритания, не пожелали, чтобы их настоятелем стала женщина. Приходской совет опасается, что назначение женщины-священника отпугнет последних оставшихся прихожан. Их в Энвилле и так немного: на две воскресные службы собирается не более десятка верующих. Таким образом, энвилльский приходской совет готов принять настоятеля только мужского пола. Подобной позиции придерживаются и некоторые другие англиканские приходы Великобритании. Устав Церкви Англии разрешает приходам не принимать у себя женского священства. Седмица.</w:t>
      </w:r>
      <w:r>
        <w:rPr>
          <w:sz w:val="22"/>
          <w:lang w:val="en-US"/>
        </w:rPr>
        <w:t>Ru</w:t>
      </w:r>
    </w:p>
    <w:p>
      <w:pPr>
        <w:pStyle w:val="Normal"/>
        <w:rPr>
          <w:sz w:val="22"/>
        </w:rPr>
      </w:pPr>
      <w:r>
        <w:rPr>
          <w:sz w:val="22"/>
        </w:rPr>
        <w:t>30.01.09 В США убита мать Дэвида Кореша – известного в прошлом лидера секты "Ветвь Давидова". Тело 64-летней Бонни Кларк Холдемен с ножевыми ранениями было обнаружено в доме ее сестры в Чендлере (шт. Техас). По подозрению в убийстве арестована сестра покойной, 54-летняя Беверли Кларк. Дэвид Кореш (настоящее имя Вернон Хоуэлл), погиб в 1993 году, когда сотрудники ФБР штурмовали принадлежащее его секте поместье. Во время штурма здание, в котором находился религиозный лидер и его последователи, загорелось. В результате погибли около 80 человек, в том числе дети. Поводом для преследования Кореша стали подозрения в незаконном хранении оружия и взрывчатки, а также обвинения в многоженстве и связях с несовершеннолетними. Седмица.</w:t>
      </w:r>
      <w:r>
        <w:rPr>
          <w:sz w:val="22"/>
          <w:lang w:val="en-US"/>
        </w:rPr>
        <w:t>Ru</w:t>
      </w:r>
    </w:p>
    <w:p>
      <w:pPr>
        <w:pStyle w:val="Normal"/>
        <w:rPr>
          <w:sz w:val="22"/>
        </w:rPr>
      </w:pPr>
      <w:r>
        <w:rPr>
          <w:sz w:val="22"/>
        </w:rPr>
        <w:t>30.01.09 Армия Уганды обвинила мятежников из «Армии Сопротивления Господа» в нападении на переполненную прихожанами католическую церковь в восточном Конго и в убийстве нескольких прихожан. Радиостанция “Okapi”, находящаяся под управлением ООН, вещающая в восточном Конго, подтверждает сообщения о нападении на церковь, а также сообщает о нападениях на дома простых граждан в соседней деревне Либомби. Глава католической организации “Caritas Congo” Ком Мголингаба сказал, что по словам сельских жителей, мятежники сожгли людей, которые молились в церкви. Но представитель «Армии Сопротивления Господа», Дэвид Матсанга, отрицает все обвинения, говоря, что их не было в регионе, и они не делали никаких злодеяний. По сведениям Организации по защите прав человека, в прошлом месяце мятежники убили в Конго около 620 человек. Седмица.</w:t>
      </w:r>
      <w:r>
        <w:rPr>
          <w:sz w:val="22"/>
          <w:lang w:val="en-US"/>
        </w:rPr>
        <w:t>Ru</w:t>
      </w:r>
    </w:p>
    <w:p>
      <w:pPr>
        <w:pStyle w:val="Normal"/>
        <w:rPr>
          <w:sz w:val="22"/>
        </w:rPr>
      </w:pPr>
      <w:r>
        <w:rPr>
          <w:sz w:val="22"/>
        </w:rPr>
        <w:t>30.01.09 Католическим общинам Бельгии для совершения богослужений сегодня не хватает около тысячи священников. В настоящее время 76,6% всего населения страны, составляющего приблизительно 10 511 тыс. человек, принадлежит к Римско-Католической Церкви. Сегодня многие католические храмы в Бельгии закрываются и нередко выставляются на продажу в связи с тем, что их приходам не хватает не только клириков, но и средств на содержание церковных зданий. Седмица.</w:t>
      </w:r>
      <w:r>
        <w:rPr>
          <w:sz w:val="22"/>
          <w:lang w:val="en-US"/>
        </w:rPr>
        <w:t>Ru</w:t>
      </w:r>
    </w:p>
    <w:p>
      <w:pPr>
        <w:pStyle w:val="Normal"/>
        <w:rPr>
          <w:sz w:val="22"/>
        </w:rPr>
      </w:pPr>
      <w:r>
        <w:rPr>
          <w:sz w:val="22"/>
        </w:rPr>
        <w:t>30.01.09 Уникальная мечеть, которой, по оценкам специалистов, около восьми веков, сгорела в селе Кара-кюре Докузпаринского района Дагестана. «Это была одна из самых древних мечетей. Это не только мусульманский храм, где собирались и молились сотни людей, но и настоящий памятник истории», – сказал руководитель пресс-службы ДУМ республики Магомедрасул Омаров. Предполагают, что причиной пожара стала неисправность в проводке отопительного прибора. Седмица.</w:t>
      </w:r>
      <w:r>
        <w:rPr>
          <w:sz w:val="22"/>
          <w:lang w:val="en-US"/>
        </w:rPr>
        <w:t>Ru</w:t>
      </w:r>
    </w:p>
    <w:p>
      <w:pPr>
        <w:pStyle w:val="Normal"/>
        <w:rPr>
          <w:sz w:val="22"/>
        </w:rPr>
      </w:pPr>
      <w:r>
        <w:rPr>
          <w:sz w:val="22"/>
        </w:rPr>
        <w:t>30.01.09 Сторонники талибов на северо-западе Пакистана призвали водителей прекратить транслировать музыку в автобусах. В противном случае они обещают организовывать на транспорте теракты с участием смертников. Талибы считают, что трансляция музыки в автобусах способствует "распространению вульгарности и непристойности". Многие водители автобусов уже начали демонтировать звуковоспроизводящую аппаратуру. Интерфакс-Религия</w:t>
      </w:r>
    </w:p>
    <w:p>
      <w:pPr>
        <w:pStyle w:val="Normal"/>
        <w:rPr>
          <w:sz w:val="22"/>
        </w:rPr>
      </w:pPr>
      <w:r>
        <w:rPr>
          <w:sz w:val="22"/>
        </w:rPr>
        <w:t>30.01.09 Ватикан рассматривает возможность принять в лоно Католической Церкви консервативных англикан из Традиционного англиканского сообщества (ТАС). Ватиканская Конгрегация вероучения рекомендует предоставить ТАС статус персональной прелатуры, подобно движению Опус Деи. Персональная прелатура представляет собой отдельную епархию, не ограниченную территориальными границами и управляемую собственным епископом. ТАС – созданная в 1991 году независимая от архиепископа Кентерберийского англиканская община, объединяющая около 400 000 верующих в разных странах. В 2007 году Коллегия епископов ТАС единогласно одобрила письмо в Ватикан, в котором англикане-традиционалисты выразили желание искать полного общения со Святым Престолом. Епископы ТАС подписали декларацию о полном согласии с Катехизисом Католической Церкви. Православие.</w:t>
      </w:r>
      <w:r>
        <w:rPr>
          <w:sz w:val="22"/>
          <w:lang w:val="en-US"/>
        </w:rPr>
        <w:t>Ru</w:t>
      </w:r>
    </w:p>
    <w:p>
      <w:pPr>
        <w:pStyle w:val="Normal"/>
        <w:rPr>
          <w:sz w:val="22"/>
        </w:rPr>
      </w:pPr>
      <w:r>
        <w:rPr>
          <w:sz w:val="22"/>
        </w:rPr>
        <w:t>30.01.09 Бывший премьер-министр и один из лидеров нынешней предвыборной гонки в Израиле Биньямин Нетаньяху прогнозирует, что «Аль-Каида» может взорвать место погребения Христа, если Израиль не удержит контроль над Иерусалимом. «Исламские экстремисты если захотят, то смогут это сделать – уничтожить сердце христианского мира. И тогда начнется цепная реакция, которую будет сложно остановить и которую мы себе даже не представляем. Региональный конфликт может вылиться в крупный религиозный», – сказал он в интервью британской «Дейли телеграф». В своей книге, изданной в 1995 году, Б.Нетаньяху уже предсказал уничтожение исламскими экстремистами башен-близнецов в Нью-Йорке. Интерфакс-Религия</w:t>
      </w:r>
    </w:p>
    <w:p>
      <w:pPr>
        <w:pStyle w:val="Normal"/>
        <w:rPr>
          <w:sz w:val="22"/>
        </w:rPr>
      </w:pPr>
      <w:r>
        <w:rPr>
          <w:sz w:val="22"/>
        </w:rPr>
        <w:t>30.02.09 В Москве ограблен представитель "Черногорской православной церкви". По рассказу "управляющего делами чрезвычайного полномочного представителя Черногорской православной церкви в России", ограбление совершил подвозивший его водитель. Угрожая словами, водитель похитил сумку, в которой находилось 12 тыс. долларов и 3 тыс. рублей, паспорт, а также удостоверение Московского Патриархата, подтверждающее, что пострадавший является представителем "Черногорской православной церкви". "Черногорская православная церковь" не признана в православном мире, поэтому в Русской Церкви выразили недоумение в связи с тем, что у пострадавшего оказалось на руках "удостоверение Московского Патриархата". Интерфакс-Религия</w:t>
      </w:r>
    </w:p>
    <w:p>
      <w:pPr>
        <w:pStyle w:val="Normal"/>
        <w:rPr>
          <w:sz w:val="22"/>
        </w:rPr>
      </w:pPr>
      <w:r>
        <w:rPr>
          <w:sz w:val="22"/>
        </w:rPr>
        <w:t>31.01.09 В Италии запретят проводить митинги и демонстрации вблизи объектов религиозного культа, армейских казарм, торговых и культурных центров, а также в густонаселенных районах и некоторых других местах. Поводом для такого решения стала демонстрация мусульман, протестующих против военной операции Израиля в секторе Газа, которая прошла в Милане 3 января. Тогда сотни участников несколько минут молились по мусульманскому обряду перед кафедральным собором, что вызвало возмущение христиан. Позже лидеры мусульманской общины принесли извинения архиепископу Миланскому кардиналу Диониджи Теттаманци. По распоряжению министра внутренних дел Италии Роберто Марони, местные власти должны впредь принимать меры для того, чтобы подобные инциденты не повторялись. Патриархия.Ru</w:t>
      </w:r>
    </w:p>
    <w:p>
      <w:pPr>
        <w:pStyle w:val="Normal"/>
        <w:rPr>
          <w:sz w:val="22"/>
        </w:rPr>
      </w:pPr>
      <w:r>
        <w:rPr>
          <w:sz w:val="22"/>
        </w:rPr>
        <w:t>31.01.09 Двое католических священников обвиняются в краже 800 тыс. долларов, пожертвованных их приходу в штате Флорида (США). Один из них, 81-летний отец Джон Скехан, признал предъявленные обвинения, тогда как его собрат Фрэнсис Гинан все отвергает. Согласно законодательству США, по закону о сроке давности обвиняемых освободили от ответственности за кражи, совершенные до 2001 года. Между тем аудиторы заявили, что за 20 лет из казны церкви могло пропасть около 8 млн. долларов. Данное дело может стать самым крупным случаем растраты, зафиксированным в Римско-Католической Церкви в США. Седмица.</w:t>
      </w:r>
      <w:r>
        <w:rPr>
          <w:sz w:val="22"/>
          <w:lang w:val="en-US"/>
        </w:rPr>
        <w:t>Ru</w:t>
      </w:r>
    </w:p>
    <w:p>
      <w:pPr>
        <w:pStyle w:val="Normal"/>
        <w:rPr>
          <w:sz w:val="22"/>
        </w:rPr>
      </w:pPr>
      <w:r>
        <w:rPr>
          <w:sz w:val="22"/>
        </w:rPr>
        <w:t>01.02.09 Румынам важнее всего работа (91%), семья (чуть менее 90%) и религия (86%). Политику в список самого важного внесли только 6% опрошенных, а 74% назвали ее сравнительно маловажной. По этому показателю румыны близки к испанцам, португальцам, болгарам и сербам. Постепенно растет значение, которое румыны придают развлечениям: они вышли на четвертое место в списке ценностей, их упоминает 81% опрошенных. Сильные позиции сохраняет в Румынии традиционная мораль: 63% опрошенных высказались против разводов, 91% считает, что не следует оправдывать гомосексуализм. Патриархия.Ru</w:t>
      </w:r>
    </w:p>
    <w:p>
      <w:pPr>
        <w:pStyle w:val="Normal"/>
        <w:rPr>
          <w:sz w:val="22"/>
        </w:rPr>
      </w:pPr>
      <w:r>
        <w:rPr>
          <w:sz w:val="22"/>
        </w:rPr>
        <w:t>01.02.09 Житель Су-Сити (шт. Айова) Лоуренс Харис признан виновным в совершении ритуального убийства. Он умертвил двух своих падчериц 10 и 8 лет, проведя над ними сатанинский обряд. Девочки были исколоты ножом и задушены. Лоуренсу "светит" пожизненное заключение. Istina.info</w:t>
      </w:r>
    </w:p>
    <w:p>
      <w:pPr>
        <w:pStyle w:val="Normal"/>
        <w:rPr>
          <w:sz w:val="22"/>
        </w:rPr>
      </w:pPr>
      <w:r>
        <w:rPr>
          <w:sz w:val="22"/>
        </w:rPr>
        <w:t xml:space="preserve">02.02.09 Чергову безблагодатну архієрейську «хіротонію» «архімандрита» Марка на «єпископа» Кіровоградського, в Володимирському соборі очолив глава невизнаної в православному світі УПЦ-КП. Рішення про «хіротонію» нового «єпископа» Кіровоградського було прийняте 25 січня на засіданні «Синоду» УПЦ КП. </w:t>
      </w:r>
      <w:r>
        <w:rPr>
          <w:sz w:val="22"/>
          <w:lang w:val="uk-UA"/>
        </w:rPr>
        <w:t>Православіє в Україні</w:t>
      </w:r>
    </w:p>
    <w:p>
      <w:pPr>
        <w:pStyle w:val="Normal"/>
        <w:rPr>
          <w:sz w:val="22"/>
        </w:rPr>
      </w:pPr>
      <w:r>
        <w:rPr>
          <w:sz w:val="22"/>
        </w:rPr>
        <w:t>02.02.09 Ухудшилось состояние здоровья главы Константинопольского Патриархата Армянской Апостольской Церкви (Стамбул) архиепископа Месропа Мутафяна. Недавно турецкие СМИ распространили информацию о подготовке покушения на Патриарха членами подпольной террористической организации «Эргенекон». Вместе с тем, члены этой организации признались, что очередное покушение сорвалось из-за того, что архиепископ почти не выходит из своих покоев. После перенесенной операции Месроп Мутафян оставил кафедру в Константинополе, которую занимал с 1998 года. Лечащие врачи отмечают, что на восстановление здоровья 53-летнего Мутафяна, которое ухудшилось после операции на щитовидной железе, возможно, потребуется большего времени. Патриаршим викарием назначен архиепископ Арам Атешян. Патриархия.Ru</w:t>
      </w:r>
    </w:p>
    <w:p>
      <w:pPr>
        <w:pStyle w:val="Normal"/>
        <w:rPr>
          <w:sz w:val="22"/>
        </w:rPr>
      </w:pPr>
      <w:r>
        <w:rPr>
          <w:sz w:val="22"/>
        </w:rPr>
        <w:t>02.02.09 В целях совместного противодействия мировому экономическому кризису епископы Италии намерены усилить благотворительную деятельность для оказания помощи наиболее слабым и незащищенным слоям населения. Одновременно они решили предпринять экстраординарную инициативу в интересах тех, кто в результате кризиса потерял работу или не может выплачивать ипотечные кредиты, – создать фонд, который будут пополнять епархии. Седмица.</w:t>
      </w:r>
      <w:r>
        <w:rPr>
          <w:sz w:val="22"/>
          <w:lang w:val="en-US"/>
        </w:rPr>
        <w:t>Ru</w:t>
      </w:r>
    </w:p>
    <w:p>
      <w:pPr>
        <w:pStyle w:val="Normal"/>
        <w:rPr>
          <w:sz w:val="22"/>
        </w:rPr>
      </w:pPr>
      <w:r>
        <w:rPr>
          <w:sz w:val="22"/>
        </w:rPr>
        <w:t>02.02.09 Проживающая в Лондоне семья Сакир арабо-турецкого происхождения поручила известной художнице по интерьеру Зейнеп Фадиллиоглу построить в Турции мечеть. Впервые в истории Турции строительство мечети поручено женщине. Сакиры затеяли это строительство, чтобы почтить память своей матери. На данный момент работа уже близка к завершению. Зейнеп Фадиллиоглу, художник по интерьеру «для элиты», занималась росписью отелей и ресторанов в Турции, Западной Европе, Индии и на Ближнем Востоке. Фадиллиоглу уверена: «Женщина способна делать то же, что мужчина». Художница постаралась придать мечети современный вид, сохранив при этом уважение к исламским традициям. В ходе своей работы Фадиллиоглу консультировалась с теологами, имамами и муфтиями. Седмица.</w:t>
      </w:r>
      <w:r>
        <w:rPr>
          <w:sz w:val="22"/>
          <w:lang w:val="en-US"/>
        </w:rPr>
        <w:t>Ru</w:t>
      </w:r>
    </w:p>
    <w:p>
      <w:pPr>
        <w:pStyle w:val="Normal"/>
        <w:rPr>
          <w:sz w:val="22"/>
        </w:rPr>
      </w:pPr>
      <w:r>
        <w:rPr>
          <w:sz w:val="22"/>
        </w:rPr>
        <w:t>03.02.09 В центре Скопья (Македония) открыт и освящен дом-памятник матери Терезы Калькуттской (+1998), католической монахини, основательницы Ордена милосердия – монашеской конгрегации, занимающейся служением бедным и больным, – лауреатке Нобелевской премии мира. Дом-памятник построен на месте католической церкви Св. Сердца Иисусова, где маленькую Агнессу крестили. Мемориальный центр включает выставочный зал, где можно ознакомиться с жизнью матери Терезы, которая провела детство в Скопье, – а также храм, где будут храниться ее мощи. Во дворе комплекса стоит скульптурное изображение матери Терезы. в 2003 году причисленной к лику блаженных Католической Церкви. Седмица.</w:t>
      </w:r>
      <w:r>
        <w:rPr>
          <w:sz w:val="22"/>
          <w:lang w:val="en-US"/>
        </w:rPr>
        <w:t>Ru</w:t>
      </w:r>
    </w:p>
    <w:p>
      <w:pPr>
        <w:pStyle w:val="Normal"/>
        <w:rPr>
          <w:sz w:val="22"/>
        </w:rPr>
      </w:pPr>
      <w:r>
        <w:rPr>
          <w:sz w:val="22"/>
        </w:rPr>
        <w:t>04.02.09 Новую конституцию Боливии, по результатам всенародного референдума, одобрили 61,43% граждан. Новый высший закон страны в частности предусматривает, что католицизм отныне не является государственной религией, а кока объявляется «культурным наследием» страны. Новая конституция вступит в силу 7 февраля. Украина Православная</w:t>
      </w:r>
    </w:p>
    <w:p>
      <w:pPr>
        <w:pStyle w:val="Normal"/>
        <w:rPr>
          <w:sz w:val="22"/>
        </w:rPr>
      </w:pPr>
      <w:r>
        <w:rPr>
          <w:sz w:val="22"/>
        </w:rPr>
        <w:t>04.02.09 Согласно опросу благотворительного фонда «Тирфунд», в 2008 году 26% жителей Великобритании посещали церковные службы. 2007 году таких людей было только 21% от числа жителей этой страны. Число тех, кто ходит в храм хотя бы раз в месяц, за год выросло с 13% до 15%. Иными словами, 7,3 млн. взрослых британцев посещают церковь раз в месяц (это не считая венчаний, крестин и отпеваний). Это самые большие цифры за последние 3 года. Эти данные противоречат официальной статистике, согласно которой число посещающих храмы падает, на англиканских службах раз в месяц бывают 1,7 млн человек, а на католических – около миллиона. Патриархия.Ru</w:t>
      </w:r>
    </w:p>
    <w:p>
      <w:pPr>
        <w:pStyle w:val="Normal"/>
        <w:rPr>
          <w:sz w:val="22"/>
        </w:rPr>
      </w:pPr>
      <w:r>
        <w:rPr>
          <w:sz w:val="22"/>
        </w:rPr>
        <w:t>04.02.09 Коптский Патриарх 85-летний Шенуда III проходит лечение в г. Кливленд (штат Огайо). Ожидается, что иерарх пробудет в Америке около месяца. За это время Шенуда III освятит в США несколько новых коптских церквей. В прошлом году Папа и Патриарх Шенуда, возглавляющий Коптскую Церковь с 1971 года, перенес операцию на бедре, вследствие чего провел в американских клиниках четыре месяца. Патриархия.Ru</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23.01.09 В Карелии восстановят древние храмы http://www.pravoslavie.ru/news/29010.htm</w:t>
      </w:r>
    </w:p>
    <w:p>
      <w:pPr>
        <w:pStyle w:val="Normal"/>
        <w:rPr>
          <w:sz w:val="22"/>
        </w:rPr>
      </w:pPr>
      <w:r>
        <w:rPr>
          <w:sz w:val="22"/>
        </w:rPr>
        <w:t>23.01.09 Деловые женщины Казахстана предлагают легализовать проституцию http://www.interfax-religion.ru/atheism/?act=news&amp;div=28430</w:t>
      </w:r>
    </w:p>
    <w:p>
      <w:pPr>
        <w:pStyle w:val="Normal"/>
        <w:rPr>
          <w:sz w:val="22"/>
        </w:rPr>
      </w:pPr>
      <w:r>
        <w:rPr>
          <w:sz w:val="22"/>
        </w:rPr>
        <w:t>24.01.09 Фильм «Гибель империи. Византийский урок» получил «Золотого орла» http://www.pravoslavie.ru/news/29037.htm</w:t>
      </w:r>
    </w:p>
    <w:p>
      <w:pPr>
        <w:pStyle w:val="Normal"/>
        <w:rPr>
          <w:sz w:val="22"/>
        </w:rPr>
      </w:pPr>
      <w:r>
        <w:rPr>
          <w:sz w:val="22"/>
        </w:rPr>
        <w:t>26.01.09 Свято-Сергиевский богословский институт в Париже испытывает серьезные финансовые трудности http://www.bogoslov.ru/text/376502/index.html</w:t>
      </w:r>
    </w:p>
    <w:p>
      <w:pPr>
        <w:pStyle w:val="Normal"/>
        <w:rPr>
          <w:sz w:val="22"/>
        </w:rPr>
      </w:pPr>
      <w:r>
        <w:rPr>
          <w:sz w:val="22"/>
        </w:rPr>
        <w:t>26.01.09 «Год Флоровского» проходит в Болгарии http://www.pravoslavie.ru/news/29052.htm</w:t>
      </w:r>
    </w:p>
    <w:p>
      <w:pPr>
        <w:pStyle w:val="Normal"/>
        <w:rPr>
          <w:sz w:val="22"/>
        </w:rPr>
      </w:pPr>
      <w:r>
        <w:rPr>
          <w:sz w:val="22"/>
        </w:rPr>
        <w:t>26.01.09 Мемориальный музей митрополита Николая (Кутепова) будет создан в Нижегородской области http://patriarhia.ru/db/text/540227.html</w:t>
      </w:r>
    </w:p>
    <w:p>
      <w:pPr>
        <w:pStyle w:val="Normal"/>
        <w:rPr>
          <w:sz w:val="22"/>
        </w:rPr>
      </w:pPr>
      <w:r>
        <w:rPr>
          <w:sz w:val="22"/>
        </w:rPr>
        <w:t>26.01.09 Задержанные язычники-«родноверы» подозреваются в серии тяжких преступлений http://patriarhia.ru/db/text/540214.html</w:t>
      </w:r>
    </w:p>
    <w:p>
      <w:pPr>
        <w:pStyle w:val="Normal"/>
        <w:rPr>
          <w:sz w:val="22"/>
        </w:rPr>
      </w:pPr>
      <w:r>
        <w:rPr>
          <w:sz w:val="22"/>
        </w:rPr>
        <w:t>27.01.09 На восстанавливаемый в Иркутске храм, в котором венчался Колчак, подняты последние два купола и три креста http://patriarhia.ru/db/text/542201.html</w:t>
      </w:r>
    </w:p>
    <w:p>
      <w:pPr>
        <w:pStyle w:val="Normal"/>
        <w:rPr>
          <w:sz w:val="22"/>
        </w:rPr>
      </w:pPr>
      <w:r>
        <w:rPr>
          <w:sz w:val="22"/>
        </w:rPr>
        <w:t>27.01.09 В Подмосковье будет разработана региональная программа вывода областного музея из Новоиерусалимского монастыря http://www.pravoslavie.ru/news/29063.htm</w:t>
      </w:r>
    </w:p>
    <w:p>
      <w:pPr>
        <w:pStyle w:val="Normal"/>
        <w:rPr>
          <w:sz w:val="22"/>
        </w:rPr>
      </w:pPr>
      <w:r>
        <w:rPr>
          <w:sz w:val="22"/>
        </w:rPr>
        <w:t>27.01.09 Задержаны грабители, укравшие из ярославского храма 28 икон http://www.patriarchia.ru/db/text/540831.html</w:t>
      </w:r>
    </w:p>
    <w:p>
      <w:pPr>
        <w:pStyle w:val="Normal"/>
        <w:rPr>
          <w:sz w:val="22"/>
        </w:rPr>
      </w:pPr>
      <w:r>
        <w:rPr>
          <w:sz w:val="22"/>
        </w:rPr>
        <w:t>28.01.09 Украинские раскольники ожидают от Патриарха Кирилла шагов на пути признания автокефалии УПЦ http://www.interfax-religion.ru/?act=news&amp;div=28565</w:t>
      </w:r>
    </w:p>
    <w:p>
      <w:pPr>
        <w:pStyle w:val="Normal"/>
        <w:rPr>
          <w:sz w:val="22"/>
        </w:rPr>
      </w:pPr>
      <w:r>
        <w:rPr>
          <w:sz w:val="22"/>
        </w:rPr>
        <w:t>30.02.09 Митрополит Сливенский Иоанникий перевел на современный болгарский язык богослужебные тексты http://www.patriarchia.ru/db/text/543593.html</w:t>
      </w:r>
    </w:p>
    <w:p>
      <w:pPr>
        <w:pStyle w:val="Normal"/>
        <w:rPr>
          <w:sz w:val="22"/>
        </w:rPr>
      </w:pPr>
      <w:r>
        <w:rPr>
          <w:sz w:val="22"/>
        </w:rPr>
        <w:t>30.01.09 Вандалы осквернили кладбище в Кургане http://patriarhia.ru/db/text/545363.html</w:t>
      </w:r>
    </w:p>
    <w:p>
      <w:pPr>
        <w:pStyle w:val="Normal"/>
        <w:rPr>
          <w:sz w:val="22"/>
        </w:rPr>
      </w:pPr>
      <w:r>
        <w:rPr>
          <w:sz w:val="22"/>
        </w:rPr>
        <w:t>30.01.09 Строительство моста через Амурский залив угрожает разорением Марфо-Мариинской обители http://www.sedmitza.ru/news/557503.html</w:t>
      </w:r>
    </w:p>
    <w:p>
      <w:pPr>
        <w:pStyle w:val="Normal"/>
        <w:rPr>
          <w:sz w:val="22"/>
        </w:rPr>
      </w:pPr>
      <w:r>
        <w:rPr>
          <w:sz w:val="22"/>
        </w:rPr>
        <w:t>03.02.09 Сербия не допустит вступления Косова в ОБСЕ http://patriarhia.ru/db/text/549489.html</w:t>
      </w:r>
    </w:p>
    <w:p>
      <w:pPr>
        <w:pStyle w:val="Normal"/>
        <w:rPr>
          <w:sz w:val="22"/>
        </w:rPr>
      </w:pPr>
      <w:r>
        <w:rPr>
          <w:sz w:val="22"/>
        </w:rPr>
        <w:t>03.02.09 Администрация города Истра передаст Ново-Иерусалимскому монастырю муниципальное здание для монашеских келий http://patriarhia.ru/db/text/549378.html</w:t>
      </w:r>
    </w:p>
    <w:p>
      <w:pPr>
        <w:pStyle w:val="Normal"/>
        <w:rPr>
          <w:sz w:val="22"/>
        </w:rPr>
      </w:pPr>
      <w:r>
        <w:rPr>
          <w:sz w:val="22"/>
        </w:rPr>
        <w:t>03.02.09 Прокуратура Караганды намерена закрыть местное отделение сайентологов http://www.sedmitza.ru/news/560034.html</w:t>
      </w:r>
    </w:p>
    <w:p>
      <w:pPr>
        <w:pStyle w:val="Normal"/>
        <w:rPr>
          <w:sz w:val="22"/>
        </w:rPr>
      </w:pPr>
      <w:r>
        <w:rPr>
          <w:sz w:val="22"/>
        </w:rPr>
        <w:t>03.02.09 Несмотря на протесты Католической Церкви и правозащитников, итальянку, находящуюся в коме 17 лет, отключают от аппаратов http://www.sedmitza.ru/news/559889.html</w:t>
      </w:r>
    </w:p>
    <w:p>
      <w:pPr>
        <w:pStyle w:val="Normal"/>
        <w:rPr>
          <w:sz w:val="22"/>
        </w:rPr>
      </w:pPr>
      <w:r>
        <w:rPr>
          <w:sz w:val="22"/>
        </w:rPr>
        <w:t>03.02.09 Половина жителей Великобритании не верит в теорию эволюции Дарвина http://www.sedmitza.ru/news/559750.html</w:t>
      </w:r>
    </w:p>
    <w:p>
      <w:pPr>
        <w:pStyle w:val="Normal"/>
        <w:rPr>
          <w:sz w:val="22"/>
        </w:rPr>
      </w:pPr>
      <w:r>
        <w:rPr>
          <w:sz w:val="22"/>
        </w:rPr>
        <w:t>03.02.09 Православные верующие возмущены показом «Кода да Винчи» по Первому каналу российского ТВ http://www.sedmitza.ru/news/559788.html</w:t>
      </w:r>
    </w:p>
    <w:p>
      <w:pPr>
        <w:pStyle w:val="Normal"/>
        <w:rPr>
          <w:sz w:val="22"/>
          <w:lang w:val="uk-UA"/>
        </w:rPr>
      </w:pPr>
      <w:r>
        <w:rPr>
          <w:sz w:val="22"/>
        </w:rPr>
        <w:t>04.02.09 В столице Киргизии в бывшем православном храме разместили лавку и общественный туалет http://www.sedmitza.ru/news/560401.html</w:t>
      </w:r>
    </w:p>
    <w:p>
      <w:pPr>
        <w:pStyle w:val="Normal"/>
        <w:rPr>
          <w:sz w:val="22"/>
        </w:rPr>
      </w:pPr>
      <w:r>
        <w:rPr>
          <w:sz w:val="22"/>
        </w:rPr>
        <w:t>05.02.09 Святейшему Патриарху Кириллу присвоено звание почетного гражданина Смоленской области http://www.sedmitza.ru/news/560667.html</w:t>
      </w:r>
    </w:p>
    <w:p>
      <w:pPr>
        <w:pStyle w:val="Normal"/>
        <w:rPr>
          <w:sz w:val="22"/>
        </w:rPr>
      </w:pPr>
      <w:r>
        <w:rPr>
          <w:sz w:val="22"/>
        </w:rPr>
        <w:t>05.02.09 Парламент Приднестровья преодолел вето президента на закон "О свободе совести и религиозных объединениях" http://www.sedmitza.ru/news/560587.html</w:t>
      </w:r>
    </w:p>
    <w:p>
      <w:pPr>
        <w:pStyle w:val="Normal"/>
        <w:rPr>
          <w:sz w:val="22"/>
        </w:rPr>
      </w:pPr>
      <w:r>
        <w:rPr>
          <w:sz w:val="22"/>
        </w:rPr>
      </w:r>
    </w:p>
    <w:p>
      <w:pPr>
        <w:pStyle w:val="Normal"/>
        <w:rPr>
          <w:sz w:val="22"/>
        </w:rPr>
      </w:pPr>
      <w:r>
        <w:rPr>
          <w:b/>
          <w:sz w:val="22"/>
        </w:rPr>
        <w:t>Предстоящие события, объявления</w:t>
      </w:r>
    </w:p>
    <w:p>
      <w:pPr>
        <w:pStyle w:val="Normal"/>
        <w:rPr/>
      </w:pPr>
      <w:r>
        <w:rPr>
          <w:b/>
          <w:sz w:val="22"/>
        </w:rPr>
        <w:t xml:space="preserve">15-17 февраля в Москве пройдут XVII Международные Рождественские образовательные чтения. </w:t>
      </w:r>
      <w:r>
        <w:rPr>
          <w:sz w:val="22"/>
        </w:rPr>
        <w:t xml:space="preserve">Тема чтений в этом году звучит как "Наука, образование, культура: духовно-нравственные основы и пути развития". Краткая программа Чтений: 15 февраля. 9.30 – Божественная Литургия в кафедральном соборном Храме Христа Спасителя; 14.00 – Торжественное Открытие XVII Международных Рождественских образовательных чтений и Пленарное заседание в Зале Церковных Соборов Храма Христа Спасителя; 17.30 – Концерт в Зале Церковных Соборов Храма Христа Спасителя. 16 и 17 февраля. Работа по направлениям. </w:t>
      </w:r>
      <w:r>
        <w:rPr>
          <w:b/>
          <w:sz w:val="22"/>
        </w:rPr>
        <w:t>Аккредитация журналистов проводится до 12.00 13 февраля по факсу 637-43-18 или по электронной почте press@patriarchia.ru</w:t>
      </w:r>
      <w:r>
        <w:rPr>
          <w:sz w:val="22"/>
        </w:rPr>
        <w:t xml:space="preserve"> В заявке на аккредитацию указываются: организация (название СМИ), фамилия, имя, отчество (в именительном падеже), должность, контактная информация (телефон, e-mail), мероприятия Рождественских чтений, посещение которых планируется (Богослужение/Открытие и пленарное заседание/Конференции, секции и «круглые столы» Чтений). Также указываются ФИО руководителя СМИ, направляющего журналиста.</w:t>
      </w:r>
      <w:r>
        <w:rPr>
          <w:sz w:val="22"/>
          <w:lang w:val="uk-UA"/>
        </w:rPr>
        <w:t xml:space="preserve"> </w:t>
      </w:r>
      <w:r>
        <w:rPr>
          <w:b/>
          <w:sz w:val="22"/>
        </w:rPr>
        <w:t>Подробная программа Чтений (PDF) &gt;&gt;&gt;</w:t>
      </w:r>
      <w:r>
        <w:rPr>
          <w:sz w:val="22"/>
        </w:rPr>
        <w:t xml:space="preserve"> http://www.patriarchia.ru/db/text/550009.html </w:t>
      </w:r>
      <w:r>
        <w:rPr>
          <w:b/>
          <w:sz w:val="22"/>
        </w:rPr>
        <w:t xml:space="preserve">Все новости и подробности &gt;&gt;&gt; </w:t>
      </w:r>
      <w:r>
        <w:rPr>
          <w:sz w:val="22"/>
        </w:rPr>
        <w:t>http://oroik.prokimen.ru</w:t>
      </w:r>
    </w:p>
    <w:p>
      <w:pPr>
        <w:pStyle w:val="Normal"/>
        <w:rPr/>
      </w:pPr>
      <w:r>
        <w:rPr>
          <w:b/>
          <w:sz w:val="22"/>
        </w:rPr>
        <w:t xml:space="preserve">С 18 февраля по 19 апреля в Москве пройдет выставка "Шедевры русской иконописи XIV-XVI веков" из частных собраний. </w:t>
      </w:r>
      <w:r>
        <w:rPr>
          <w:sz w:val="22"/>
        </w:rPr>
        <w:t>Экспозиция разместится в музее частных коллекций Государственного музея изобразительных искусств имени А.С. Пушкина. Адрес: ул. Волхонка 10. Музей открыт с 12.00 до 19.00, выходные дни понедельник и вторник. Справочная информация по тел.: (495) 697-16-10.</w:t>
      </w:r>
    </w:p>
    <w:p>
      <w:pPr>
        <w:pStyle w:val="Normal"/>
        <w:rPr/>
      </w:pPr>
      <w:r>
        <w:rPr>
          <w:b/>
          <w:sz w:val="22"/>
        </w:rPr>
        <w:t xml:space="preserve">3 апреля в Петербурге состоится Международная конференция "Православное предпринимательство: пути развития и консолидации. Особенности периода кризиса". </w:t>
      </w:r>
      <w:r>
        <w:rPr>
          <w:sz w:val="22"/>
        </w:rPr>
        <w:t>Конференция состоится на базе Святодуховского центра Александро-Невской лавры. Регистрация участников конференции – 3 апреля в 15.00. Начало – в 16.00. Организаторы конференции приглашают всех желающих выступить с докладами. Продолжительность выступления – до 15 минут. Тезисы доклада и авторскую справку необходимо отправить до 10 марта 2009 г. В авторской справке надо указать фамилию, имя, отчество, место работы/учебы, должность и учёное звание, телефон для связи, адрес электронной почты, почтовый адрес с индексом. Порядок оформления материалов: тезисы для сборника докладов и авторская справка, которые принимаются только в электронном виде (файл MSWord), необходимо отправить на е-mail – svechikov@rambler.ru или на электронном носителе (дискета 3,5" или CD-диск) по адресу: 190068, Санкт-Петербург, Вознесенский проспект, д. 46, ком. 466. Справки: тел./факс (812) 570-25-93, e-mail svechikov@rambler.ru. Взнос за публикацию тезисов – 250 руб. Его можно выслать почтовым переводом или принести по указанному выше адресу, или сдать в дни работы конференции. Издание материалов конференции гарантируется.</w:t>
      </w:r>
    </w:p>
    <w:p>
      <w:pPr>
        <w:pStyle w:val="Normal"/>
        <w:rPr>
          <w:sz w:val="22"/>
        </w:rPr>
      </w:pPr>
      <w:r>
        <w:rPr>
          <w:sz w:val="22"/>
        </w:rPr>
        <w:t>Русская линия</w:t>
      </w:r>
    </w:p>
    <w:p>
      <w:pPr>
        <w:pStyle w:val="Normal"/>
        <w:rPr/>
      </w:pPr>
      <w:r>
        <w:rPr>
          <w:b/>
          <w:sz w:val="22"/>
        </w:rPr>
        <w:t>Фестиваль «Покров» объявил конкурс кинофильмов на 2009 год ― «О семейных ценностях и религиозном воспитании»</w:t>
      </w:r>
      <w:r>
        <w:rPr>
          <w:b/>
          <w:sz w:val="22"/>
          <w:lang w:val="uk-UA"/>
        </w:rPr>
        <w:t xml:space="preserve">. </w:t>
      </w:r>
      <w:r>
        <w:rPr>
          <w:sz w:val="22"/>
        </w:rPr>
        <w:t>До 15 сентября 2009 года все желающие могут подать свои заявки и предоставить конкурсные работы в отборочную комиссию кинофестиваля, уточнив условия для участников на официальном сайте фестиваля: www.pokrovkino.com VII кинофестиваль «Покров» будет проходить под девизом «О семейных ценностях и религиозном воспитании». Поэтому предпочтение будет отдаваться тем фильмам, которые поднимают острые вопросы современной семьи и о воспитания подрастающего поколения. Впервые будет введена номинация «Социальная реклама» и организаторы фестиваля надеются на развитие номинации «Фильмы, снятые на мобильный телефон».</w:t>
      </w:r>
      <w:r>
        <w:rPr>
          <w:sz w:val="22"/>
          <w:lang w:val="uk-UA"/>
        </w:rPr>
        <w:t xml:space="preserve"> </w:t>
      </w:r>
      <w:r>
        <w:rPr>
          <w:sz w:val="22"/>
        </w:rPr>
        <w:t>Кроме того, с января 2009 года фестиваль «Покров» объявил о проведении ежемесячного заочного фестиваля, где будут определены победители каждого месяца, что даст им право автоматически участвовать в основном конкурсе фестиваля. Седьмой фестиваль православного кино «Покров» будет проходить в г. Киеве с 10 по 14 октября 2009 года.</w:t>
      </w:r>
      <w:r>
        <w:rPr>
          <w:sz w:val="22"/>
          <w:lang w:val="uk-UA"/>
        </w:rPr>
        <w:t xml:space="preserve"> Справочная </w:t>
      </w:r>
      <w:r>
        <w:rPr>
          <w:sz w:val="22"/>
        </w:rPr>
        <w:t>информация: +380 68 356-23-97, +380 44 360-30-42 или boyko@iona.kiev.ua</w:t>
      </w:r>
    </w:p>
    <w:p>
      <w:pPr>
        <w:pStyle w:val="Normal"/>
        <w:rPr/>
      </w:pPr>
      <w:r>
        <w:rPr>
          <w:b/>
          <w:sz w:val="22"/>
        </w:rPr>
        <w:t xml:space="preserve">На портале «Православная книга России» появился новый раздел «Бестселлеры» </w:t>
      </w:r>
      <w:r>
        <w:rPr>
          <w:sz w:val="22"/>
        </w:rPr>
        <w:t>http://www.pravkniga.ru/bestseller.html , в котором собраны рейтинги продаж крупных книжных магазинов, торгующих православной литературой.</w:t>
      </w:r>
    </w:p>
    <w:p>
      <w:pPr>
        <w:pStyle w:val="Normal"/>
        <w:rPr/>
      </w:pPr>
      <w:r>
        <w:rPr>
          <w:b/>
          <w:sz w:val="22"/>
        </w:rPr>
        <w:t>Архангельская епархия объявила о начале областного конкурса детского творчества «Славянские буквицы»</w:t>
      </w:r>
      <w:r>
        <w:rPr>
          <w:sz w:val="22"/>
        </w:rPr>
        <w:t xml:space="preserve"> http://www.arh-eparhia.ru/articles.php?id=8179</w:t>
      </w:r>
    </w:p>
    <w:p>
      <w:pPr>
        <w:pStyle w:val="Normal"/>
        <w:rPr>
          <w:b/>
          <w:b/>
          <w:sz w:val="22"/>
        </w:rPr>
      </w:pPr>
      <w:r>
        <w:rPr>
          <w:b/>
          <w:sz w:val="22"/>
        </w:rPr>
        <w:t xml:space="preserve">Псковские заключенные просят помочь достроить храм </w:t>
      </w:r>
      <w:r>
        <w:rPr>
          <w:sz w:val="22"/>
        </w:rPr>
        <w:t>http://www.patriarchia.ru/db/text/535976.html</w:t>
      </w:r>
    </w:p>
    <w:p>
      <w:pPr>
        <w:pStyle w:val="Normal"/>
        <w:rPr>
          <w:b/>
          <w:b/>
          <w:sz w:val="22"/>
        </w:rPr>
      </w:pPr>
      <w:r>
        <w:rPr>
          <w:b/>
          <w:sz w:val="22"/>
        </w:rPr>
      </w:r>
    </w:p>
    <w:p>
      <w:pPr>
        <w:pStyle w:val="Normal"/>
        <w:rPr>
          <w:b/>
          <w:b/>
          <w:sz w:val="22"/>
        </w:rPr>
      </w:pPr>
      <w:r>
        <w:rPr>
          <w:b/>
          <w:sz w:val="22"/>
        </w:rPr>
        <w:t>Интересные ссылки, статьи</w:t>
      </w:r>
    </w:p>
    <w:p>
      <w:pPr>
        <w:pStyle w:val="Normal"/>
        <w:rPr/>
      </w:pPr>
      <w:r>
        <w:rPr>
          <w:b/>
          <w:sz w:val="22"/>
        </w:rPr>
        <w:t xml:space="preserve">Диакон Андрей Кураев. Жажда реформ </w:t>
      </w:r>
      <w:r>
        <w:rPr>
          <w:sz w:val="22"/>
        </w:rPr>
        <w:t>http://www.interfax-religion.ru/?act=dujour&amp;div=350 Сразу после избрания нового Патриарха СМИ заговорили о том, что на патриарший престол взошел реформатор и что Церковь нуждается в реформах. Кто-то сам предлагал список желаемых преобразований, кто-то тормошил церковных "спикеров" просьбой рассказать о том, какие реформационные проекты вынашиваются новым патриархом и его окружением. "Мы ждем перемен". Или хотя бы сенсаций.</w:t>
      </w:r>
    </w:p>
    <w:p>
      <w:pPr>
        <w:pStyle w:val="Normal"/>
        <w:rPr/>
      </w:pPr>
      <w:r>
        <w:rPr>
          <w:b/>
          <w:sz w:val="22"/>
        </w:rPr>
        <w:t xml:space="preserve">Василий Анисимов. О балоговцах, одесситах и криптодиомидовцах </w:t>
      </w:r>
      <w:r>
        <w:rPr>
          <w:sz w:val="22"/>
        </w:rPr>
        <w:t>http://pravoslavye.org.ua/index.php?r_type=article&amp;action=fullinfo&amp;id=24407</w:t>
      </w:r>
    </w:p>
    <w:p>
      <w:pPr>
        <w:pStyle w:val="Normal"/>
        <w:rPr/>
      </w:pPr>
      <w:r>
        <w:rPr>
          <w:b/>
          <w:sz w:val="22"/>
        </w:rPr>
        <w:t xml:space="preserve">Если есть Бог на свете, то куда он смотрит, когда в Африке гибнут дети? </w:t>
      </w:r>
      <w:r>
        <w:rPr>
          <w:sz w:val="22"/>
        </w:rPr>
        <w:t>http://www.radonezh.ru/radio/archive/?ID=8412 На вопросы отвечает протоиерей Димитрий Смирнов.</w:t>
      </w:r>
    </w:p>
    <w:p>
      <w:pPr>
        <w:pStyle w:val="Normal"/>
        <w:rPr/>
      </w:pPr>
      <w:r>
        <w:rPr>
          <w:b/>
          <w:sz w:val="22"/>
        </w:rPr>
        <w:t>Протоиерей Александр Шаргунов: "Чем больше мы сливаемся с миром, тем бесполезнее мы становимся ему"</w:t>
      </w:r>
      <w:r>
        <w:rPr>
          <w:sz w:val="22"/>
        </w:rPr>
        <w:t xml:space="preserve"> http://russk.ru/newsdata.php?idar=730090 Известный православный священник о решении папы Римского снять анафему с архиепископа Марселя Лефевра.</w:t>
      </w:r>
    </w:p>
    <w:p>
      <w:pPr>
        <w:pStyle w:val="Normal"/>
        <w:rPr/>
      </w:pPr>
      <w:r>
        <w:rPr>
          <w:b/>
          <w:sz w:val="22"/>
        </w:rPr>
        <w:t xml:space="preserve">Эксперт-онлайн. Где границы православия </w:t>
      </w:r>
      <w:r>
        <w:rPr>
          <w:sz w:val="22"/>
        </w:rPr>
        <w:t>http://www.expert.ru/printissues/russian_reporter/2009/04/cerkov</w:t>
      </w:r>
    </w:p>
    <w:p>
      <w:pPr>
        <w:pStyle w:val="Normal"/>
        <w:rPr/>
      </w:pPr>
      <w:r>
        <w:rPr>
          <w:b/>
          <w:sz w:val="22"/>
        </w:rPr>
        <w:t xml:space="preserve">"Одежду нам диктует не устав, а традиция" </w:t>
      </w:r>
      <w:r>
        <w:rPr>
          <w:sz w:val="22"/>
        </w:rPr>
        <w:t>http://www.rusk.ru/newsdata.php?idar=730093 Православные священнослужители о том, как следует одеваться христианину</w:t>
      </w:r>
    </w:p>
    <w:p>
      <w:pPr>
        <w:pStyle w:val="Normal"/>
        <w:rPr>
          <w:sz w:val="22"/>
        </w:rPr>
      </w:pPr>
      <w:r>
        <w:rPr>
          <w:sz w:val="22"/>
        </w:rPr>
      </w:r>
    </w:p>
    <w:p>
      <w:pPr>
        <w:pStyle w:val="Normal"/>
        <w:rPr>
          <w:b/>
          <w:b/>
          <w:sz w:val="22"/>
        </w:rPr>
      </w:pPr>
      <w:r>
        <w:rPr>
          <w:b/>
          <w:sz w:val="22"/>
        </w:rPr>
        <w:t>Ватикан: Папа и Патриарх встретятся не скоро</w:t>
      </w:r>
    </w:p>
    <w:p>
      <w:pPr>
        <w:pStyle w:val="Normal"/>
        <w:rPr>
          <w:sz w:val="22"/>
        </w:rPr>
      </w:pPr>
      <w:r>
        <w:rPr>
          <w:sz w:val="22"/>
        </w:rPr>
        <w:t>В Ватикане выразили сомнение в том, что встреча Папы Римского Бенедикта XVI и Патриарха Московского и всея Руси Кирилла произойдет уже в этом году, однако, надеются, что она когда-нибудь все же состоится.</w:t>
      </w:r>
    </w:p>
    <w:p>
      <w:pPr>
        <w:pStyle w:val="Normal"/>
        <w:rPr>
          <w:sz w:val="22"/>
        </w:rPr>
      </w:pPr>
      <w:r>
        <w:rPr>
          <w:sz w:val="22"/>
        </w:rPr>
        <w:t>"Я убежден, что ситуация изменится, но не сейчас. Мы бы, конечно, хотели, чтобы встреча Патриарха и Папы состоялась. Но мы должны уважать аргументы другой стороны. Так что в ближайший год едва ли что-нибудь произойдет. Однако мы сохраняем терпение и не теряем надежды", – заявил глава Папского совета по содействию христианскому единству кардинал Вальтер Каспер.</w:t>
      </w:r>
    </w:p>
    <w:p>
      <w:pPr>
        <w:pStyle w:val="Normal"/>
        <w:rPr>
          <w:sz w:val="22"/>
        </w:rPr>
      </w:pPr>
      <w:r>
        <w:rPr>
          <w:sz w:val="22"/>
        </w:rPr>
        <w:t>В. Каспер возглавлял делегацию Ватикана на интронизации Патриарха Кирилла, которая прошла в Храме Христа Спасителя 1 февраля. На днях состоялась его встреча с Предстоятелем Русской Церкви, в ходе которой он передал поздравление и подарок от понтифика – чашу для причастия.</w:t>
      </w:r>
    </w:p>
    <w:p>
      <w:pPr>
        <w:pStyle w:val="Normal"/>
        <w:rPr>
          <w:sz w:val="22"/>
        </w:rPr>
      </w:pPr>
      <w:r>
        <w:rPr>
          <w:sz w:val="22"/>
        </w:rPr>
        <w:t>Кардинал заявил, что "это была прекрасная встреча, очень теплая". "Патриарх подтвердил, что намерен продолжать курс своего предшественника и заинтересован в диалоге, особенно по социальной проблематике. Сейчас мир переживает экономический кризис, и в это трудное время Церкви призваны нести надежду и поддержку людям", – сказал он. В.Каспер отметил, что согласился с Патриархом Кириллом, но добавил, что "диалог должен вести в перспективе к единству христиан, евхаристическому общению".</w:t>
      </w:r>
    </w:p>
    <w:p>
      <w:pPr>
        <w:pStyle w:val="Normal"/>
        <w:rPr>
          <w:sz w:val="22"/>
        </w:rPr>
      </w:pPr>
      <w:r>
        <w:rPr>
          <w:sz w:val="22"/>
        </w:rPr>
        <w:t>При этом он подчеркнул, что руководство католической общины в России считают неприемлемым прозелитизм. "Другое дело свобода вероисповедания, свобода совести. Люди свободны исповедовать ту или иную веру или переходить из одной в другую. Я думаю, между нами тут существует недопонимание. Возможно, какие-то попытки переманивания верующих и были сразу после краха коммунизма, но сейчас ничего подобного нет", – заверил представитель Ватикана.</w:t>
      </w:r>
    </w:p>
    <w:p>
      <w:pPr>
        <w:pStyle w:val="Normal"/>
        <w:rPr>
          <w:sz w:val="22"/>
        </w:rPr>
      </w:pPr>
      <w:r>
        <w:rPr>
          <w:sz w:val="22"/>
        </w:rPr>
        <w:t>Сомнение в том, что препятствия для встречи Патриарха Московского с Папой Римским будут устранены уже в текущем году выразили и в Московской Патриархии. "Вопрос о времени встречи (Патриарха – ред.) с папой либо о форсировании такой встречи сейчас не стоит", – сказал представитель РПЦ при европейских международных организациях епископ Венский и Австрийский Иларион. "Как говорил Святейший Патриарх Алексий и как сейчас говорит Патриарх Кирилл, такая встреча может состояться, когда будут решены те задачи и проблемы, которые препятствуют этой встрече", – сказал епископ. "Это, прежде всего, прекращение прозелитизма со стороны католических монашеских орденов. Конечно, официально католики говорят, что никакого прозелитизма нет, но де-факто существует прозелитизм, и мы указываем на такие факты в нашем диалоге с Католической Церковью", – отметил представитель РПЦ.</w:t>
      </w:r>
    </w:p>
    <w:p>
      <w:pPr>
        <w:pStyle w:val="Normal"/>
        <w:rPr>
          <w:sz w:val="22"/>
        </w:rPr>
      </w:pPr>
      <w:r>
        <w:rPr>
          <w:sz w:val="22"/>
        </w:rPr>
        <w:t>По его словам, "самое главное – не то, состоится ли эта встреча и когда она состоится, а в том, сумеем ли мы вместе с Католической Церковью выстроить такую модель взаимоотношений, которая бы исключала саму возможность прозелитизма". Такая модель, по словам епископа, должна основываться "на сознании того, что мы не конкуренты, не соперники, а союзники, что у нас одно миссионерское поле, которое мы можем возделывать вместе". Он отметил, что особенно важно это в Европе, где Католическая и Православная Церкви сосуществуют "бок о бок". "Если это сознание появится, то вся система отношений будет выстроена именно вокруг этой идеи", – добавил епископ.</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атикан реабилитирует доброе имя Галилея</w:t>
      </w:r>
    </w:p>
    <w:p>
      <w:pPr>
        <w:pStyle w:val="Normal"/>
        <w:rPr>
          <w:sz w:val="22"/>
        </w:rPr>
      </w:pPr>
      <w:r>
        <w:rPr>
          <w:sz w:val="22"/>
        </w:rPr>
        <w:t>Святой Престол воздаст дань памяти легендарном ученому XVII века Галилео Галилею в рамках празднования Международного дня астрономии.</w:t>
      </w:r>
    </w:p>
    <w:p>
      <w:pPr>
        <w:pStyle w:val="Normal"/>
        <w:rPr>
          <w:sz w:val="22"/>
        </w:rPr>
      </w:pPr>
      <w:r>
        <w:rPr>
          <w:sz w:val="22"/>
        </w:rPr>
        <w:t>Галилей был "верующим человеком, который пытался, в контексте своего времени, примирить результаты своих научных исследований с основами христианской веры, – говорится в официальном сообщении Ватикана. – Этим Галилей заслуживает нашего признания и благодарности".</w:t>
      </w:r>
    </w:p>
    <w:p>
      <w:pPr>
        <w:pStyle w:val="Normal"/>
        <w:rPr>
          <w:sz w:val="22"/>
        </w:rPr>
      </w:pPr>
      <w:r>
        <w:rPr>
          <w:sz w:val="22"/>
        </w:rPr>
        <w:t>"Гений-инноватор и сын Церкви", Галилей был первым ученым, исследовавшим космос с помощью телескопа. В 1609 году итальянец сделал ряд важнейших астрономических открытий, подтверждавших теорию Коперника о том, что Земля вращается вокруг Солнца, а не наоборот. За это утверждение в 1663 году Галилей был осужден инквизицией, как еретик. Астроном был вынужден отказаться от своих утверждений об устройстве солнечной системы и девять лет, до своей смерти, находился под домашним арестом. В 1992 году специальная комиссия, созданная Папой Иоанном Павлом II, реабилитировала ученого и признала суд над ним "трагической ошибкой".</w:t>
      </w:r>
    </w:p>
    <w:p>
      <w:pPr>
        <w:pStyle w:val="Normal"/>
        <w:rPr>
          <w:sz w:val="22"/>
        </w:rPr>
      </w:pPr>
      <w:r>
        <w:rPr>
          <w:sz w:val="22"/>
        </w:rPr>
        <w:t>В конце мая этого года иезуитский культурный центр Институт Стенсена проведет в итальянской Флоренции конференцию, посвященную процессу над Галилеем. В форуме примут участие представители Папской Академии наук, Ватиканской обсерватории, католических и светских научных организаций. Святой Престол также планирует отметить год астрономии переизданием всех материалов суда над Галилеем, хранящихся в Секретных архивах Ватикана.</w:t>
      </w:r>
    </w:p>
    <w:p>
      <w:pPr>
        <w:pStyle w:val="Normal"/>
        <w:rPr>
          <w:sz w:val="22"/>
        </w:rPr>
      </w:pPr>
      <w:r>
        <w:rPr>
          <w:sz w:val="22"/>
        </w:rPr>
        <w:t>2009 год был объявлен ООН Международным годом астрономии в честь 400-летия эпохальных открытий Галилея. Ранее Ватикан заявлял о планах установить рядом со зданием Папской Академии наук статую Галилея. Однако установка памятника переносится на неопределенный срок, т.к. Ватикан попросил спонсора проекта направить выделенные на памятник деньги на образовательные программы в Африке.</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Англиканская Церковь обеспокоена новым британским законом о правах человека</w:t>
      </w:r>
    </w:p>
    <w:p>
      <w:pPr>
        <w:pStyle w:val="Normal"/>
        <w:rPr>
          <w:sz w:val="22"/>
        </w:rPr>
      </w:pPr>
      <w:r>
        <w:rPr>
          <w:sz w:val="22"/>
        </w:rPr>
        <w:t>Церковь Англии выразила глубокую тревогу в связи с выходом закона о правах человека, который можно по-разному истолковать. В послании архиепископа Кентерберийского Роуэна Уильямса содержится опасение, что этот закон приветствует индивидуализм, поощряет религиозную и расовую нетерпимость и, кроме того, открывает дорогу атеистам и либеральным силам.</w:t>
      </w:r>
    </w:p>
    <w:p>
      <w:pPr>
        <w:pStyle w:val="Normal"/>
        <w:rPr>
          <w:sz w:val="22"/>
        </w:rPr>
      </w:pPr>
      <w:r>
        <w:rPr>
          <w:sz w:val="22"/>
        </w:rPr>
        <w:t>Архиепископ Уильямс поддерживает идею равенства и прав человека, но предупреждает, что новый закон может быть использован в политических целях и также может поощрять моральный релятивизм. "Если мы говорим о правах человека, то, в первую очередь, должны вспомнить о моральных ценностях", – подчеркивает глава англикан.</w:t>
      </w:r>
    </w:p>
    <w:p>
      <w:pPr>
        <w:pStyle w:val="Normal"/>
        <w:rPr>
          <w:sz w:val="22"/>
        </w:rPr>
      </w:pPr>
      <w:r>
        <w:rPr>
          <w:sz w:val="22"/>
        </w:rPr>
        <w:t>Многие представители Церкви обратили внимание на то, что документ ставит слишком сильный акцент на равенстве всех религий.</w:t>
      </w:r>
    </w:p>
    <w:p>
      <w:pPr>
        <w:pStyle w:val="Normal"/>
        <w:rPr>
          <w:sz w:val="22"/>
        </w:rPr>
      </w:pPr>
      <w:r>
        <w:rPr>
          <w:sz w:val="22"/>
        </w:rPr>
        <w:t>В обществе тоже по-разному расценили этот закон. Одни христиане возлагают на него большие надежды, полагая, что смогут свободно исповедовать свою веру, носить религиозные символы, а другие, наоборот, опасаются, что закон ограничит свободу их вероисповедания.</w:t>
      </w:r>
    </w:p>
    <w:p>
      <w:pPr>
        <w:pStyle w:val="Normal"/>
        <w:rPr>
          <w:sz w:val="22"/>
        </w:rPr>
      </w:pPr>
      <w:r>
        <w:rPr>
          <w:sz w:val="22"/>
        </w:rPr>
        <w:t>В связи с этим видные представители духовенства заявили, что христианам следует воспользоваться новым законом и добиваться, например, того, чтобы им разрешали где угодно носить нательные кресты.</w:t>
      </w:r>
    </w:p>
    <w:p>
      <w:pPr>
        <w:pStyle w:val="Normal"/>
        <w:rPr>
          <w:sz w:val="22"/>
        </w:rPr>
      </w:pPr>
      <w:r>
        <w:rPr>
          <w:sz w:val="22"/>
        </w:rPr>
        <w:t>Они также призвали помнить, что взгляд правительства на права человека и отношение властей к вере может не совпадать с мнением Церкв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иктор Ющенко не сомневается, что в Украине будет создана единая «поместная Православная церковь»</w:t>
      </w:r>
    </w:p>
    <w:p>
      <w:pPr>
        <w:pStyle w:val="Normal"/>
        <w:rPr>
          <w:sz w:val="22"/>
        </w:rPr>
      </w:pPr>
      <w:r>
        <w:rPr>
          <w:sz w:val="22"/>
        </w:rPr>
        <w:t>«Нет сомнений, что мы будем иметь украинскую поместную соборную Православную церковь», – заявил президент по случаю 80-летия главы самопровозглашенного Киевского патриархата Филарета Денисенко. Сказав, что 30 лет назад Денисенко сделал первый шаг к созданию в государстве «независимой Церкви», президент подчеркнул, что лидер «Киевского патриархата» является тем человеком, который «не отделяет проблем духовного возрождения от проблем государственного возрождения». «Вы боролись и боретесь не только за духовное возрождение Украины, что очень важно, но Вы являетесь одним из лидеров украинского возрождения», – сказал В. Ющенко. По случаю 80-летия президент наградил лидера украинских раскольников орденом Свободы «за многолетнюю и плодотворную церковную деятельность».</w:t>
      </w:r>
    </w:p>
    <w:p>
      <w:pPr>
        <w:pStyle w:val="Normal"/>
        <w:rPr>
          <w:sz w:val="22"/>
        </w:rPr>
      </w:pPr>
      <w:r>
        <w:rPr>
          <w:sz w:val="22"/>
        </w:rPr>
        <w:t>В. Ющенко пожелал Денисенко, чтобы его "пастырская мудрость и впредь служила духовному и национальному возрождению Украины, укреплению взаимопонимания, межконфессионального мира и согласия в обществе". "Желаю дальнейших успехов в Вашем патриаршем служении, здоровья, счастья, добра и Божьей благодати на многие лета", – сказано в тексте официального поздравления.</w:t>
      </w:r>
    </w:p>
    <w:p>
      <w:pPr>
        <w:pStyle w:val="Normal"/>
        <w:rPr>
          <w:sz w:val="22"/>
        </w:rPr>
      </w:pPr>
      <w:r>
        <w:rPr>
          <w:sz w:val="22"/>
        </w:rPr>
        <w:t>Интерфакс-Религия, Седмица.</w:t>
      </w:r>
      <w:r>
        <w:rPr>
          <w:sz w:val="22"/>
          <w:lang w:val="en-US"/>
        </w:rPr>
        <w:t>Ru</w:t>
      </w:r>
    </w:p>
    <w:p>
      <w:pPr>
        <w:pStyle w:val="Normal"/>
        <w:rPr>
          <w:sz w:val="22"/>
        </w:rPr>
      </w:pPr>
      <w:r>
        <w:rPr>
          <w:sz w:val="22"/>
        </w:rPr>
      </w:r>
    </w:p>
    <w:p>
      <w:pPr>
        <w:pStyle w:val="Normal"/>
        <w:rPr>
          <w:b/>
          <w:b/>
          <w:sz w:val="22"/>
        </w:rPr>
      </w:pPr>
      <w:r>
        <w:rPr>
          <w:b/>
          <w:sz w:val="22"/>
        </w:rPr>
        <w:t>Адыгейская прокуратура признала староверов-инглингов экстремистами</w:t>
      </w:r>
    </w:p>
    <w:p>
      <w:pPr>
        <w:pStyle w:val="Normal"/>
        <w:rPr>
          <w:sz w:val="22"/>
        </w:rPr>
      </w:pPr>
      <w:r>
        <w:rPr>
          <w:sz w:val="22"/>
        </w:rPr>
        <w:t>Прокуратурой Республики Адыгея, в ходе проведения проверки соблюдения законодательства о противодействии терроризму и экстремистской деятельности, на территории Майкопского района была выявлена религиозная группа, которая исповедовала и культивировала идеологию древнерусской инглиистической церкви староверов – инглингов.</w:t>
      </w:r>
    </w:p>
    <w:p>
      <w:pPr>
        <w:pStyle w:val="Normal"/>
        <w:rPr>
          <w:sz w:val="22"/>
        </w:rPr>
      </w:pPr>
      <w:r>
        <w:rPr>
          <w:sz w:val="22"/>
        </w:rPr>
        <w:t>Установлено, что деятельность группы противоречила действующему законодательству. Символика и культовая практика группы содержала символы, сходные с нацистскими до степени смешения.</w:t>
      </w:r>
    </w:p>
    <w:p>
      <w:pPr>
        <w:pStyle w:val="Normal"/>
        <w:rPr>
          <w:sz w:val="22"/>
        </w:rPr>
      </w:pPr>
      <w:r>
        <w:rPr>
          <w:sz w:val="22"/>
        </w:rPr>
        <w:t>После проведения проверки прокурор республики объявил предостережения троим наиболее активным участникам этой группы о недопустимости нарушения законодательства, потребовав прекращения незаконной деятельности.</w:t>
      </w:r>
    </w:p>
    <w:p>
      <w:pPr>
        <w:pStyle w:val="Normal"/>
        <w:rPr>
          <w:sz w:val="22"/>
        </w:rPr>
      </w:pPr>
      <w:r>
        <w:rPr>
          <w:sz w:val="22"/>
        </w:rPr>
        <w:t>Однако члены религиозной группы продолжили свою противоправную деятельность, включающую использование культа и символики, сходной с нацистской, в связи с чем прокуратура Республики Адыгея обратилась в Майкопский районный суд с заявлением о ее запрете.</w:t>
      </w:r>
    </w:p>
    <w:p>
      <w:pPr>
        <w:pStyle w:val="Normal"/>
        <w:rPr>
          <w:sz w:val="22"/>
        </w:rPr>
      </w:pPr>
      <w:r>
        <w:rPr>
          <w:sz w:val="22"/>
        </w:rPr>
        <w:t>Требования прокурора судом удовлетворены, деятельность указанной организации запрещена. Верховный суд Республики Адыгея, рассмотрев кассационную жалобу членов религиозной группы, оставил ее без удовлетворения, а решение районного суда без изменения.</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Мордовии пресекли деятельность сатанистов</w:t>
      </w:r>
    </w:p>
    <w:p>
      <w:pPr>
        <w:pStyle w:val="Normal"/>
        <w:rPr>
          <w:sz w:val="22"/>
        </w:rPr>
      </w:pPr>
      <w:r>
        <w:rPr>
          <w:sz w:val="22"/>
        </w:rPr>
        <w:t>Следственные органы СКП РФ по Мордовии совместно с УФСБ по республике раскрыли сатанинскую секту, участники которой совершали среди прочего "алкогольные марафоны" и оргии.</w:t>
      </w:r>
    </w:p>
    <w:p>
      <w:pPr>
        <w:pStyle w:val="Normal"/>
        <w:rPr>
          <w:sz w:val="22"/>
        </w:rPr>
      </w:pPr>
      <w:r>
        <w:rPr>
          <w:sz w:val="22"/>
        </w:rPr>
        <w:t>В 2003 году секту создал студент медицинского факультета из Белоруссии. Он "путем пропаганды, проводя идеологическую обработку, посредством личных встреч и путем распространения сатанинской литературы" вовлек в участие в организованном им религиозном объединении более 60 человек, проживающих в Саранске и за пределами республики.</w:t>
      </w:r>
    </w:p>
    <w:p>
      <w:pPr>
        <w:pStyle w:val="Normal"/>
        <w:rPr>
          <w:sz w:val="22"/>
        </w:rPr>
      </w:pPr>
      <w:r>
        <w:rPr>
          <w:sz w:val="22"/>
        </w:rPr>
        <w:t>Члены объединения под руководством своего лидера имели между собой постоянные связи, исполняя вместе религиозные обряды, в том числе сопровождающиеся противоправными действиями (алкогольные марафоны, сексуальные практики, асоциальное поведение и т.д.). Для этих целей был специально арендован жилой дом.</w:t>
      </w:r>
    </w:p>
    <w:p>
      <w:pPr>
        <w:pStyle w:val="Normal"/>
        <w:rPr>
          <w:sz w:val="22"/>
        </w:rPr>
      </w:pPr>
      <w:r>
        <w:rPr>
          <w:sz w:val="22"/>
        </w:rPr>
        <w:t>В ходе следственных действий изъято большое количество оккультной и сатанинской литературы, уставные документы объединения, религиозная атрибутика, документация религиозного толка на латыни, расписки членов о вступлении в объединение, иные предметы и документы.</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 отношении С. Аделаджи возбудили уголовное дело</w:t>
      </w:r>
    </w:p>
    <w:p>
      <w:pPr>
        <w:pStyle w:val="Normal"/>
        <w:rPr>
          <w:sz w:val="22"/>
        </w:rPr>
      </w:pPr>
      <w:r>
        <w:rPr>
          <w:sz w:val="22"/>
        </w:rPr>
        <w:t>Следственные органы в рамках расследования уголовного дела о мошенничестве компании «Кингс Кэпитал» возбудили уголовное дело в отношении пастора Посольства Божьего Сандея Аделаджи и взяли с него подписку о невыезде.</w:t>
      </w:r>
    </w:p>
    <w:p>
      <w:pPr>
        <w:pStyle w:val="Normal"/>
        <w:rPr>
          <w:sz w:val="22"/>
        </w:rPr>
      </w:pPr>
      <w:r>
        <w:rPr>
          <w:sz w:val="22"/>
        </w:rPr>
        <w:t>Об этом сообщил заместитель начальника Главного следственного управления МВД Украины Виктор ИЛЬЧУК. «В отношении него возбуждено уголовное дело за мошенничество и избрана мера пресечения – подписка о невыезде», – сказал он, добавив при этом, что соответствующие процессуальные действия были проведены следователям 10 дней тому назад, однако на данное время С.Аделаджи обвинение не предъявлено и «он является пока свидетелем».</w:t>
      </w:r>
    </w:p>
    <w:p>
      <w:pPr>
        <w:pStyle w:val="Normal"/>
        <w:rPr>
          <w:sz w:val="22"/>
        </w:rPr>
      </w:pPr>
      <w:r>
        <w:rPr>
          <w:sz w:val="22"/>
        </w:rPr>
        <w:t>Отвечая на один из вопросов, который касался обыска помещений С.Аделаджи, В.Ильчук проинформировал, что во время этих мероприятий были изъяты некоторые документы и изъяты средства. «Сейчас проверяем, что это за средства, и как они были получены им», – сказал заместитель начальника ГСУ.</w:t>
      </w:r>
    </w:p>
    <w:p>
      <w:pPr>
        <w:pStyle w:val="Normal"/>
        <w:rPr>
          <w:sz w:val="22"/>
        </w:rPr>
      </w:pPr>
      <w:r>
        <w:rPr>
          <w:sz w:val="22"/>
        </w:rPr>
        <w:t>В то же время он заметил, что постановление о возбуждении в отношении пастора уголовного дела в суде не обжаловано, а, следовательно, не отменено.</w:t>
      </w:r>
    </w:p>
    <w:p>
      <w:pPr>
        <w:pStyle w:val="Normal"/>
        <w:rPr>
          <w:sz w:val="22"/>
        </w:rPr>
      </w:pPr>
      <w:r>
        <w:rPr>
          <w:sz w:val="22"/>
        </w:rPr>
        <w:t>УНИАН</w:t>
      </w:r>
    </w:p>
    <w:p>
      <w:pPr>
        <w:pStyle w:val="Normal"/>
        <w:rPr>
          <w:b/>
          <w:b/>
          <w:sz w:val="22"/>
        </w:rPr>
      </w:pPr>
      <w:r>
        <w:rPr>
          <w:b/>
          <w:sz w:val="22"/>
        </w:rPr>
      </w:r>
    </w:p>
    <w:p>
      <w:pPr>
        <w:pStyle w:val="Normal"/>
        <w:rPr>
          <w:b/>
          <w:b/>
          <w:sz w:val="22"/>
        </w:rPr>
      </w:pPr>
      <w:r>
        <w:rPr>
          <w:b/>
          <w:sz w:val="22"/>
        </w:rPr>
        <w:t>«Безбожные» автобусы «разъезжаются» из Англии по всей Европе</w:t>
      </w:r>
    </w:p>
    <w:p>
      <w:pPr>
        <w:pStyle w:val="Normal"/>
        <w:rPr>
          <w:sz w:val="22"/>
        </w:rPr>
      </w:pPr>
      <w:r>
        <w:rPr>
          <w:sz w:val="22"/>
        </w:rPr>
        <w:t>Атеистическая "автобусная" кампания постепенно выходит за пределы Великобритании – страны, где она стартовала, и распространяется по другим европейским государствам.</w:t>
      </w:r>
    </w:p>
    <w:p>
      <w:pPr>
        <w:pStyle w:val="Normal"/>
        <w:rPr>
          <w:sz w:val="22"/>
        </w:rPr>
      </w:pPr>
      <w:r>
        <w:rPr>
          <w:sz w:val="22"/>
        </w:rPr>
        <w:t>Так, автобусы с надписями на каталонском языке "Бога, возможно, нет. Не беспокойся и получай удовольствие от жизни" уже появились в Барселоне. Атеисты Испании обещают распространить такую рекламу на автобусах по всей стране.</w:t>
      </w:r>
    </w:p>
    <w:p>
      <w:pPr>
        <w:pStyle w:val="Normal"/>
        <w:rPr>
          <w:sz w:val="22"/>
        </w:rPr>
      </w:pPr>
      <w:r>
        <w:rPr>
          <w:sz w:val="22"/>
        </w:rPr>
        <w:t>В начале февраля к атеистической кампании подключится Италия – в Генуе ожидается появление автобусов со словами на стенах "Плохая новость – это то, что Бога нет, хорошая новость – что мы в Нем не нуждаемся". Впрочем, здесь намерениям атеистов воспротивились Католическая Церковь и консервативные общественные организации.</w:t>
      </w:r>
    </w:p>
    <w:p>
      <w:pPr>
        <w:pStyle w:val="Normal"/>
        <w:rPr>
          <w:sz w:val="22"/>
        </w:rPr>
      </w:pPr>
      <w:r>
        <w:rPr>
          <w:sz w:val="22"/>
        </w:rPr>
        <w:t>В Лондоне же по маршрутам города ездят уже десятки автобусов с безбожной рекламой, размещение которой профинансировала Британская ассоциация, называющая себя «гуманистической». Переговоры о проведении аналогичной кампании проводят также атеистические круги Австралии и Канады.</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На казанских улицах появились щиты с цитатами из Библии</w:t>
      </w:r>
    </w:p>
    <w:p>
      <w:pPr>
        <w:pStyle w:val="Normal"/>
        <w:rPr>
          <w:sz w:val="22"/>
        </w:rPr>
      </w:pPr>
      <w:r>
        <w:rPr>
          <w:sz w:val="22"/>
        </w:rPr>
        <w:t>Рекламные щиты с цитатами из святоотеческой литературы, Библии и Корана установили на улицах Казани.</w:t>
      </w:r>
    </w:p>
    <w:p>
      <w:pPr>
        <w:pStyle w:val="Normal"/>
        <w:rPr>
          <w:sz w:val="22"/>
        </w:rPr>
      </w:pPr>
      <w:r>
        <w:rPr>
          <w:sz w:val="22"/>
        </w:rPr>
        <w:t>"Мы напоминаем горожанам о вечных истинах в это непростое время. Кроме того, люди смогут познакомиться с устоями и основными принципами ислама и христианства, ведь мы живем в многоконфессиональной республике", – заявила начальник управления наружной рекламы и информации исполкома Казани Ирина Дябилкина.</w:t>
      </w:r>
    </w:p>
    <w:p>
      <w:pPr>
        <w:pStyle w:val="Normal"/>
        <w:rPr>
          <w:sz w:val="22"/>
        </w:rPr>
      </w:pPr>
      <w:r>
        <w:rPr>
          <w:sz w:val="22"/>
        </w:rPr>
        <w:t>Социальная реклама размещена на 200 рекламных щитах по всему городу. Все изречения из Библии и Корана, которые повествуют о необходимости делать добро и придерживаться нравственного образа жизни, приведены как на русском, так и на татарском языках.</w:t>
      </w:r>
    </w:p>
    <w:p>
      <w:pPr>
        <w:pStyle w:val="Normal"/>
        <w:rPr/>
      </w:pPr>
      <w:r>
        <w:rPr>
          <w:sz w:val="22"/>
        </w:rPr>
        <w:t>Горожане, в частности, могут прочитать следующие высказывания: "Награда тебе будет больше, когда ты будешь делать должное, не надеясь на награду" и "Данное нами к нам же вернется" (Иоанн Златоуст), "Душе израненной доброе слово – лекарство" (Григорий Богослов). Приводятся и цитаты из Корана: "Творите благое, чтобы вы преуспели", "Не следуй за тем, о чем у тебя нет знания", "Помогайте друг другу в том, что касается благочестия", и другие.</w:t>
      </w:r>
    </w:p>
    <w:p>
      <w:pPr>
        <w:pStyle w:val="Normal"/>
        <w:rPr>
          <w:sz w:val="22"/>
        </w:rPr>
      </w:pPr>
      <w:r>
        <w:rPr>
          <w:sz w:val="22"/>
        </w:rPr>
        <w:t>Все изречения размещены на фоне фотографий на темы добра, любви, сострадания, служения людям.</w:t>
      </w:r>
    </w:p>
    <w:p>
      <w:pPr>
        <w:pStyle w:val="Normal"/>
        <w:rPr>
          <w:sz w:val="22"/>
        </w:rPr>
      </w:pPr>
      <w:r>
        <w:rPr>
          <w:sz w:val="22"/>
        </w:rPr>
        <w:t>Акция продлится до конца марта.</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В Великобритании попала под запрет реклама христианского общества</w:t>
      </w:r>
    </w:p>
    <w:p>
      <w:pPr>
        <w:pStyle w:val="Normal"/>
        <w:rPr>
          <w:sz w:val="22"/>
        </w:rPr>
      </w:pPr>
      <w:r>
        <w:rPr>
          <w:sz w:val="22"/>
        </w:rPr>
        <w:t>Комитет рекламных стандартов Великобритании запретил обществу Christian Voice размещать рекламу, в которой говорилось, что вакцина для профилактики рака шейки матки может привести к бесплодию у подростков.</w:t>
      </w:r>
    </w:p>
    <w:p>
      <w:pPr>
        <w:pStyle w:val="Normal"/>
        <w:rPr>
          <w:sz w:val="22"/>
        </w:rPr>
      </w:pPr>
      <w:r>
        <w:rPr>
          <w:sz w:val="22"/>
        </w:rPr>
        <w:t>Чиновники, получив жалобы на рекламу, сочли утверждения Christian Voice необоснованными и нарушающими законодательство. Они запретили републикацию объявления.</w:t>
      </w:r>
    </w:p>
    <w:p>
      <w:pPr>
        <w:pStyle w:val="Normal"/>
        <w:rPr>
          <w:sz w:val="22"/>
        </w:rPr>
      </w:pPr>
      <w:r>
        <w:rPr>
          <w:sz w:val="22"/>
        </w:rPr>
        <w:t>Реклама была размещена в издании New Statesman под заголовком «Violent crime – sowing and reaping» (в вольном переводе: "Жестокое преступление – что посеешь, то и пожнешь"). В объявлении, в частности, говорилось, что власти не знают и безразлично относятся к ставшим стерильными подросткам.</w:t>
      </w:r>
    </w:p>
    <w:p>
      <w:pPr>
        <w:pStyle w:val="Normal"/>
        <w:rPr>
          <w:sz w:val="22"/>
        </w:rPr>
      </w:pPr>
      <w:r>
        <w:rPr>
          <w:sz w:val="22"/>
        </w:rPr>
        <w:t>В Christian Voice считают, что вакцина, защищающая женщин от заражения вирусом папилломы человека, в большинстве случаев предшествующим развитию рака шейки матки, побуждает людей больше заниматься сексом и ведет к беспорядочным половым связям.</w:t>
      </w:r>
    </w:p>
    <w:p>
      <w:pPr>
        <w:pStyle w:val="Normal"/>
        <w:rPr>
          <w:sz w:val="22"/>
        </w:rPr>
      </w:pPr>
      <w:r>
        <w:rPr>
          <w:sz w:val="22"/>
        </w:rPr>
        <w:t>Представители Christian Voice также заявили, что в объявлении не указывается на прямую связь между вакциной и бесплодием и обвинили комитет в использовании двойных стандартов. Недавно чиновники разрешили рекламу атеизма на лондонских автобусах.</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Половина польских ксендзов хотели бы иметь семьи</w:t>
      </w:r>
    </w:p>
    <w:p>
      <w:pPr>
        <w:pStyle w:val="Normal"/>
        <w:rPr>
          <w:sz w:val="22"/>
        </w:rPr>
      </w:pPr>
      <w:r>
        <w:rPr>
          <w:sz w:val="22"/>
        </w:rPr>
        <w:t>Почти половина польских католических ксендзов хотели бы иметь семьи, а треть признается в том, что, несмотря на обязательный для католических священнослужителей обет безбрачия, имели возлюбленных. Таковы результаты исследований, проведенных среди польских ксендзов профессором факультета теологии университета Познани Юзефом Баняком.</w:t>
      </w:r>
    </w:p>
    <w:p>
      <w:pPr>
        <w:pStyle w:val="Normal"/>
        <w:rPr>
          <w:sz w:val="22"/>
        </w:rPr>
      </w:pPr>
      <w:r>
        <w:rPr>
          <w:sz w:val="22"/>
        </w:rPr>
        <w:t>В ходе исследования профессор Баняк опросил 823 католических ксендзов и монахов, живущих в самых разных частях Польши.</w:t>
      </w:r>
    </w:p>
    <w:p>
      <w:pPr>
        <w:pStyle w:val="Normal"/>
        <w:rPr>
          <w:sz w:val="22"/>
        </w:rPr>
      </w:pPr>
      <w:r>
        <w:rPr>
          <w:sz w:val="22"/>
        </w:rPr>
        <w:t>По мнению профессора, целибат – то есть, запрет для католических священнослужителей на супружество – имеет тяжелые последствия для психики и физического здоровья ксендзов. Целибат приводит к одиночеству, развивает стресс, а это ухудшает способность ксендза общаться с верующими, делает его более замкнутым и озлобленным.</w:t>
      </w:r>
    </w:p>
    <w:p>
      <w:pPr>
        <w:pStyle w:val="Normal"/>
        <w:rPr>
          <w:sz w:val="22"/>
        </w:rPr>
      </w:pPr>
      <w:r>
        <w:rPr>
          <w:sz w:val="22"/>
        </w:rPr>
        <w:t>Профессор Баняк напомнил, что обязательный в католичестве целибат был введен в обиход лишь в ХI-ХII веках и вовсе не завещан в качестве необходимого условия для священнослужителей самим Иисусом Христом.</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Компания PepsiCo продолжает поддерживать пропаганду содомии</w:t>
      </w:r>
    </w:p>
    <w:p>
      <w:pPr>
        <w:pStyle w:val="Normal"/>
        <w:rPr>
          <w:sz w:val="22"/>
        </w:rPr>
      </w:pPr>
      <w:r>
        <w:rPr>
          <w:sz w:val="22"/>
        </w:rPr>
        <w:t>Несмотря на просьбы Ассоциации Семьи оставаться нейтральными в вопросах рекламы гомосексуализма, компания PepsiCo заявила о том, что будет продолжать свою массивную финансовую кампанию в поддержку гомосексуальных организаций. Ассоциация Семьи дважды обращалась к руководству компании с просьбой встретиться и обсудить вопрос нейтралитета в культурной войне.</w:t>
      </w:r>
    </w:p>
    <w:p>
      <w:pPr>
        <w:pStyle w:val="Normal"/>
        <w:rPr>
          <w:sz w:val="22"/>
        </w:rPr>
      </w:pPr>
      <w:r>
        <w:rPr>
          <w:sz w:val="22"/>
        </w:rPr>
        <w:t>17 ноября Ассоциация получила письмо от Пола Бойкаса, директора по вопросам общественного мнения, в котором он отказался поднимать вопрос о поддержке компанией Pepsi рекламы гомосексуализма.</w:t>
      </w:r>
    </w:p>
    <w:p>
      <w:pPr>
        <w:pStyle w:val="Normal"/>
        <w:rPr>
          <w:sz w:val="22"/>
        </w:rPr>
      </w:pPr>
      <w:r>
        <w:rPr>
          <w:sz w:val="22"/>
        </w:rPr>
        <w:t>За последние два года Pepsi передала полмиллиона долларов «Кампании за права человека» (HRC) и такую же сумму организации «Родители, семьи и друзья лесбиянок и геев» (PFLAG). Эти деньги должны были пойти на рекламу и распространению гомосексуализма.</w:t>
      </w:r>
    </w:p>
    <w:p>
      <w:pPr>
        <w:pStyle w:val="Normal"/>
        <w:rPr>
          <w:sz w:val="22"/>
        </w:rPr>
      </w:pPr>
      <w:r>
        <w:rPr>
          <w:sz w:val="22"/>
        </w:rPr>
        <w:t>Напротив, Pepsi отказывается давать деньги какой-либо организации, выступающей в поддержку традиционной семьи.</w:t>
      </w:r>
    </w:p>
    <w:p>
      <w:pPr>
        <w:pStyle w:val="Normal"/>
        <w:rPr>
          <w:sz w:val="22"/>
        </w:rPr>
      </w:pPr>
      <w:r>
        <w:rPr>
          <w:sz w:val="22"/>
        </w:rPr>
        <w:t>Обе организации – и PFLAG, и HRC, принимали участие в борьбе с 8-й поправкой к Конституции Калифорнии, целью которой было традиционное определение брака как союз одного мужчины с одной женщиной. «Кампания за права человека» выделила 2.3 миллиона долларов на борьбу против 8-й поправки.</w:t>
      </w:r>
    </w:p>
    <w:p>
      <w:pPr>
        <w:pStyle w:val="Normal"/>
        <w:rPr>
          <w:sz w:val="22"/>
        </w:rPr>
      </w:pPr>
      <w:r>
        <w:rPr>
          <w:sz w:val="22"/>
        </w:rPr>
        <w:t>Кроме того, Pepsi заставляет всех своих сотрудников посещать классы по сексуальной ориентации и тренинги по различию половой идентичности, где их учат принимать гомосексуализм как должно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Британские чиновники предлагают бороться с абортами при помощи распространения контрацептивов</w:t>
      </w:r>
    </w:p>
    <w:p>
      <w:pPr>
        <w:pStyle w:val="Normal"/>
        <w:rPr>
          <w:sz w:val="22"/>
        </w:rPr>
      </w:pPr>
      <w:r>
        <w:rPr>
          <w:sz w:val="22"/>
        </w:rPr>
        <w:t>Все больше англичанок становятся мамами в нежном возрасте и решаются на аборт: в течение последних 15 лет в Великобритании отмечен неуклонный рост повторных абортов среди девушек до 20 лет. Эксперты Университета Ноттингема требуют от национальных служб здравоохранения и правительственных чиновников принять срочные меры по совершенствованию консультационных и профилактических программ полового воспитания и повысить информационную осведомленность школьников о современных методах контрацепции.</w:t>
      </w:r>
    </w:p>
    <w:p>
      <w:pPr>
        <w:pStyle w:val="Normal"/>
        <w:rPr>
          <w:sz w:val="22"/>
        </w:rPr>
      </w:pPr>
      <w:r>
        <w:rPr>
          <w:sz w:val="22"/>
        </w:rPr>
        <w:t>Великобритания с 1991 по 2007 год занимает первое место среди стран Западной Европы по уровням подростковой беременности и повторных абортов. Тот факт, что подавляющее большинство рождений среди подростков являются зарегистрированными вне брака, создает трудности для определения точной пропорции юных матерей, которые рожают второго ребенка или делают второй аборт до совершеннолетия, говорят специалисты. Британские физиотерапевты обеспокоены такой негативной тенденцией, поскольку беременность и особенно несколько абортов в раннем возрасте неблагоприятно сказываются на репродуктивном и общем женском здоровье.</w:t>
      </w:r>
    </w:p>
    <w:p>
      <w:pPr>
        <w:pStyle w:val="Normal"/>
        <w:rPr>
          <w:sz w:val="22"/>
        </w:rPr>
      </w:pPr>
      <w:r>
        <w:rPr>
          <w:sz w:val="22"/>
        </w:rPr>
        <w:t>"Люди, находящиеся в плену демократических иллюзий, в плену демократического, либерального понимания свободы, находятся в безвыходной ситуации. С одной стороны, они понимают убийственность такого греховного образа жизни, убийственность для государства, для народа, для будущих поколений. Но средство борьбы с этим они предлагают опять же, исходя из своих либеральных установок, которые этот грех и породили. Поэтому здесь получается замкнутый круг. Они согласны бороться с абортами только теми доступными средствами, которые предлагаются их же мировоззрением. Это то же самое, что тушить огонь маслом", – заявил протоиерей Андрей Ткачев, комментируя это сообщение.</w:t>
      </w:r>
    </w:p>
    <w:p>
      <w:pPr>
        <w:pStyle w:val="Normal"/>
        <w:rPr>
          <w:sz w:val="22"/>
        </w:rPr>
      </w:pPr>
      <w:r>
        <w:rPr>
          <w:sz w:val="22"/>
        </w:rPr>
        <w:t>«Защищаться от СПИДа презервативами – это значит поощрять разврат, поощрять СПИД как таковой. Печальное явление, но от него никуда не деться. Надо менять парадигму сознания, возвращаться к классическому, традиционному, средневековому сознанию, если хотите, к религиозному сознанию. С грехом можно бороться только духовными средствами. Здесь возможен либо полный поворот от новейших идеологий к классическим, с христианским подходом к жизни, либо это будут только полумеры, которые должного эффекта не дадут», – подчеркнул отец Андрей.</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Попытки заменить Бога оказались неудачными</w:t>
      </w:r>
    </w:p>
    <w:p>
      <w:pPr>
        <w:pStyle w:val="Normal"/>
        <w:rPr>
          <w:sz w:val="22"/>
        </w:rPr>
      </w:pPr>
      <w:r>
        <w:rPr>
          <w:sz w:val="22"/>
        </w:rPr>
        <w:t>Исследование группы американских ученых, попытки создать гибридные эмбрионы из материалов человека и животного обречены на провал. Запланированный эксперимент предполагал помещение человеческой ДНК в яйцеклетку крольчихи или коровы. И если под микроскопом полученные эмбрионы выглядели нормально, то более подробное изучение показало нарушения на генетическом уровне, что делает эти эмбрионы бесполезными для науки и медицины. Британский пионер клонирования сэр Ян Уилмут уже заявил, что "очень разочарован" полученными результатами.</w:t>
      </w:r>
    </w:p>
    <w:p>
      <w:pPr>
        <w:pStyle w:val="Normal"/>
        <w:rPr>
          <w:sz w:val="22"/>
        </w:rPr>
      </w:pPr>
      <w:r>
        <w:rPr>
          <w:sz w:val="22"/>
        </w:rPr>
        <w:t>Конечной целью было создание неограниченного источника ценных стволовых клеток – так называемых "родительских клеток", способных превращаться в любой тип ткани, от сердечной мышцы до клеток мозга. Ожидалось, что это поможет успешно преодолевать болезни Паркинсона, Альцгеймера и прочие.</w:t>
      </w:r>
    </w:p>
    <w:p>
      <w:pPr>
        <w:pStyle w:val="Normal"/>
        <w:rPr>
          <w:sz w:val="22"/>
        </w:rPr>
      </w:pPr>
      <w:r>
        <w:rPr>
          <w:sz w:val="22"/>
        </w:rPr>
        <w:t>Istina.info</w:t>
      </w:r>
    </w:p>
    <w:p>
      <w:pPr>
        <w:pStyle w:val="Normal"/>
        <w:rPr>
          <w:sz w:val="22"/>
        </w:rPr>
      </w:pPr>
      <w:r>
        <w:rPr>
          <w:sz w:val="22"/>
        </w:rPr>
      </w:r>
    </w:p>
    <w:p>
      <w:pPr>
        <w:pStyle w:val="Normal"/>
        <w:rPr>
          <w:b/>
          <w:b/>
          <w:sz w:val="22"/>
        </w:rPr>
      </w:pPr>
      <w:r>
        <w:rPr>
          <w:b/>
          <w:sz w:val="22"/>
        </w:rPr>
        <w:t>Европа тонет в алкоголе</w:t>
      </w:r>
    </w:p>
    <w:p>
      <w:pPr>
        <w:pStyle w:val="Normal"/>
        <w:rPr>
          <w:sz w:val="22"/>
        </w:rPr>
      </w:pPr>
      <w:r>
        <w:rPr>
          <w:sz w:val="22"/>
        </w:rPr>
        <w:t>По данным BBC, не менее 20% подростков в возрасте 13 лет регулярно употребляют спиртное. Не лучше ситуация и со взрослыми – объемы крепких спиртных напитков, употребляемых европейцами, растут уже не первый год. Психологи уверены: экономический кризис и растущая безработица способны спровоцировать в Европе эпидемию алкоголизма, похожую на ту, что уже имела место в странах соцлагеря в начале 90-х годов прошлого века.</w:t>
      </w:r>
    </w:p>
    <w:p>
      <w:pPr>
        <w:pStyle w:val="Normal"/>
        <w:rPr>
          <w:sz w:val="22"/>
        </w:rPr>
      </w:pPr>
      <w:r>
        <w:rPr>
          <w:sz w:val="22"/>
        </w:rPr>
        <w:t>Главный санитарный врач Соединенного Королевства Лиам Дональдсон уже призвал родителей не предлагать своим несовершеннолетним чадам спиртных напитков. Напомним, что законы страны разрешают давать детям алкоголь после достижения ими пятилетнего возраста, – в Британии принято считать, что постепенное приучение к спиртному снижает риск алкоголизма. Но статистика свидетельствует об обратном: по данным правительственного совета по борьбе со злоупотреблениями наркотиками, половина 15-летних британцев напиваются хотя бы раз в неделю, а сама Великобритания лидирует по количеству алкогольных заболеваний печени в Европе среди молодежи.</w:t>
      </w:r>
    </w:p>
    <w:p>
      <w:pPr>
        <w:pStyle w:val="Normal"/>
        <w:rPr>
          <w:sz w:val="22"/>
        </w:rPr>
      </w:pPr>
      <w:r>
        <w:rPr>
          <w:sz w:val="22"/>
        </w:rPr>
        <w:t>Не отстают и другие европейцы. Объем продаж алкоголя в ЕС в последнее время растет на 1,5-2% в год. В той же Британии объем выпитого чистого алкоголя на душу населения в 2007 году составил 9,6 л, в то время как в России – всего 8,7 л. Кроме того, в последние годы в Европе обозначилась тенденция замещения вина и пива крепкими напитками. Так, рынок водки с 9,8 млрд долл. в 2005 году к 2010 году, по прогнозам, вырастет до 12,3 млрд. долл.</w:t>
      </w:r>
    </w:p>
    <w:p>
      <w:pPr>
        <w:pStyle w:val="Normal"/>
        <w:rPr>
          <w:sz w:val="22"/>
        </w:rPr>
      </w:pPr>
      <w:r>
        <w:rPr>
          <w:sz w:val="22"/>
        </w:rPr>
        <w:t>Istina.info</w:t>
      </w:r>
    </w:p>
    <w:p>
      <w:pPr>
        <w:pStyle w:val="Normal"/>
        <w:rPr>
          <w:b/>
          <w:b/>
          <w:sz w:val="22"/>
        </w:rPr>
      </w:pPr>
      <w:r>
        <w:rPr>
          <w:b/>
          <w:sz w:val="22"/>
        </w:rPr>
      </w:r>
    </w:p>
    <w:p>
      <w:pPr>
        <w:pStyle w:val="Normal"/>
        <w:rPr>
          <w:b/>
          <w:b/>
          <w:sz w:val="22"/>
        </w:rPr>
      </w:pPr>
      <w:r>
        <w:rPr>
          <w:b/>
          <w:sz w:val="22"/>
        </w:rPr>
        <w:t>Эксперты выявили связь между посещением церкви и снижением риска самоубийств</w:t>
      </w:r>
    </w:p>
    <w:p>
      <w:pPr>
        <w:pStyle w:val="Normal"/>
        <w:rPr>
          <w:sz w:val="22"/>
        </w:rPr>
      </w:pPr>
      <w:r>
        <w:rPr>
          <w:sz w:val="22"/>
        </w:rPr>
        <w:t>Люди, которые регулярно посещают церковь, с наименьшей вероятностью предпримут попытку самоубийства, определили канадские эксперты Университета Манитобы. Специалисты проанализировали данные о почти 37 тысяч человек, чтобы изучить взаимосвязь между религиозностью и склонностью к суициду.</w:t>
      </w:r>
    </w:p>
    <w:p>
      <w:pPr>
        <w:pStyle w:val="Normal"/>
        <w:rPr>
          <w:sz w:val="22"/>
        </w:rPr>
      </w:pPr>
      <w:r>
        <w:rPr>
          <w:sz w:val="22"/>
        </w:rPr>
        <w:t>Социологи сделали вывод, что частое посещение церквей снижает риск опасного поведения и главным образом – суицидальных наклонностей. Профессор Дениэл Разич заметил разницу между людьми, называющими себя духовными и теми, кто каждую неделю приходит на богослужения. Оказалось, что люди, заявившие о своей высокой духовности, не имели защиты от риска самоубийства. Это говорит о том, что именно религиозные служения играют положительную роль для психического здоровья, а не просто личная приверженность человека к духовному развитию, считают исследователи.</w:t>
      </w:r>
    </w:p>
    <w:p>
      <w:pPr>
        <w:pStyle w:val="Normal"/>
        <w:rPr>
          <w:sz w:val="22"/>
        </w:rPr>
      </w:pPr>
      <w:r>
        <w:rPr>
          <w:sz w:val="22"/>
        </w:rPr>
        <w:t>Как говорят врачи, большинство людей, добровольно ушедших из жизни, имели проблемы с психикой или нервно-эмоциональные расстройства: от 30 до 70% самоубийц страдали от депрессии или маниакально-депрессивного нарушения психики. Результаты обзора предполагают, что церковные служения и проповеди несут в себе положительное влияние на психическое здоровье, предотвращая личностные изменения и эмоциональную подавленность. Терапевты полагают, что представители церковных общин могут оказать психологическую помощь отчаявшимся людям, предупредив попытку самоубийств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Английский учитель cтроит в Эфиопии школу для бедных и больных детей</w:t>
      </w:r>
    </w:p>
    <w:p>
      <w:pPr>
        <w:pStyle w:val="Normal"/>
        <w:rPr>
          <w:sz w:val="22"/>
        </w:rPr>
      </w:pPr>
      <w:r>
        <w:rPr>
          <w:sz w:val="22"/>
        </w:rPr>
        <w:t>Английский учитель из католического колледжа Питер Лаудер уехал в Эфиопию строить школу для бедных и больных детей.</w:t>
      </w:r>
    </w:p>
    <w:p>
      <w:pPr>
        <w:pStyle w:val="Normal"/>
        <w:rPr>
          <w:sz w:val="22"/>
        </w:rPr>
      </w:pPr>
      <w:r>
        <w:rPr>
          <w:sz w:val="22"/>
        </w:rPr>
        <w:t>П. Лаудер, активный прихожанин храма в городе Стокпорт, впервые посетил Эфиопию в 2003 году, когда его дочь Хелен участвовала в волонтерской образовательной программе. Во время своей поездки П.Лаудер увидел, как молодой преподаватель учил детей под тенью дерева, и был поражен тем, что дети с удовольствием слушали его, несмотря на неудобства и проблемы со здоровьем (часть местных ребятишек являются носителями ВИЧ-инфекции).</w:t>
      </w:r>
    </w:p>
    <w:p>
      <w:pPr>
        <w:pStyle w:val="Normal"/>
        <w:rPr>
          <w:sz w:val="22"/>
        </w:rPr>
      </w:pPr>
      <w:r>
        <w:rPr>
          <w:sz w:val="22"/>
        </w:rPr>
        <w:t>Школы в Эфиопии платные, но большая часть детей, которых П.Лаудер встретил в городе Авасса, оказалась слишком бедна, и родители были не в состоянии платить за их обучение.</w:t>
      </w:r>
    </w:p>
    <w:p>
      <w:pPr>
        <w:pStyle w:val="Normal"/>
        <w:rPr>
          <w:sz w:val="22"/>
        </w:rPr>
      </w:pPr>
      <w:r>
        <w:rPr>
          <w:sz w:val="22"/>
        </w:rPr>
        <w:t>По возвращении в Манчестер П.Лаудер основал проект под названием "Школа под деревом" при поддержке местного колледжа и католической начальной школы Святого Винсента.</w:t>
      </w:r>
    </w:p>
    <w:p>
      <w:pPr>
        <w:pStyle w:val="Normal"/>
        <w:rPr>
          <w:sz w:val="22"/>
        </w:rPr>
      </w:pPr>
      <w:r>
        <w:rPr>
          <w:sz w:val="22"/>
        </w:rPr>
        <w:t>Интерфакс-Религия</w:t>
      </w:r>
    </w:p>
    <w:p>
      <w:pPr>
        <w:pStyle w:val="Normal"/>
        <w:rPr>
          <w:sz w:val="22"/>
        </w:rPr>
      </w:pPr>
      <w:r>
        <w:rPr>
          <w:sz w:val="22"/>
        </w:rPr>
      </w:r>
    </w:p>
    <w:p>
      <w:pPr>
        <w:pStyle w:val="Normal"/>
        <w:jc w:val="left"/>
        <w:rPr>
          <w:b/>
          <w:b/>
          <w:sz w:val="22"/>
        </w:rPr>
      </w:pPr>
      <w:r>
        <w:rPr>
          <w:b/>
          <w:sz w:val="22"/>
        </w:rPr>
        <w:t>Медсестру отстранили от работы за молитву</w:t>
      </w:r>
    </w:p>
    <w:p>
      <w:pPr>
        <w:pStyle w:val="Normal"/>
        <w:rPr>
          <w:sz w:val="22"/>
        </w:rPr>
      </w:pPr>
      <w:r>
        <w:rPr>
          <w:sz w:val="22"/>
        </w:rPr>
        <w:t>Медсестра из британского города Уэстон-Cьюпер-Мэр была отстранена от работы за попытку помолиться о выздоровлении пациентки.</w:t>
      </w:r>
    </w:p>
    <w:p>
      <w:pPr>
        <w:pStyle w:val="Normal"/>
        <w:rPr>
          <w:sz w:val="22"/>
        </w:rPr>
      </w:pPr>
      <w:r>
        <w:rPr>
          <w:sz w:val="22"/>
        </w:rPr>
        <w:t>45-летняя Кэролайн Петри предложила пожилой женщине, которой она меняла бинты на ногах, помолиться за нее. Пенсионерка отказалась и рассказала о неожиданном предложении другой медсестре, которая пришла к ней на следующий день. По словам пациентки, инициатива медсестры не показалась ей обидной, и она не хочет, чтобы женщина лишилась работы из-за ее заявления, однако, по ее мнению, подобное поведение медработника может травмировать других пациентов.</w:t>
      </w:r>
    </w:p>
    <w:p>
      <w:pPr>
        <w:pStyle w:val="Normal"/>
        <w:rPr>
          <w:sz w:val="22"/>
        </w:rPr>
      </w:pPr>
      <w:r>
        <w:rPr>
          <w:sz w:val="22"/>
        </w:rPr>
        <w:t>Кэролайн Петри работает медсестрой с 1985 года. Несколько лет назад, после смерти матери, она примкнула к церкви баптистов и «уверовала в силу молитвы». Петри утверждает, что регулярно говорит о молитве со своими больными, и до последнего времени никто из них не высказывал недовольства по этому поводу.</w:t>
      </w:r>
    </w:p>
    <w:p>
      <w:pPr>
        <w:pStyle w:val="Normal"/>
        <w:rPr>
          <w:sz w:val="22"/>
        </w:rPr>
      </w:pPr>
      <w:r>
        <w:rPr>
          <w:sz w:val="22"/>
        </w:rPr>
        <w:t>В связи с инцидентом Кэролайн Петри временно отстранена от работы без сохранения жалования. Как ожидается, ее дело будет рассмотрено дисциплинарной комиссией местного отделения Национальной системы здравоохранения.</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В Шотландии радиоведущий уволен за приверженность библейскому учению</w:t>
      </w:r>
    </w:p>
    <w:p>
      <w:pPr>
        <w:pStyle w:val="Normal"/>
        <w:rPr>
          <w:sz w:val="22"/>
        </w:rPr>
      </w:pPr>
      <w:r>
        <w:rPr>
          <w:sz w:val="22"/>
        </w:rPr>
        <w:t>Священник Мабуб Маси, ведущий радиостанции "Awaz FM", вещающей в Глазго, подает иск в связи с тем, что был уволен с работы, так как, по мнению его руководства, "защищает христиан и обижает мусульман".</w:t>
      </w:r>
    </w:p>
    <w:p>
      <w:pPr>
        <w:pStyle w:val="Normal"/>
        <w:rPr>
          <w:sz w:val="22"/>
        </w:rPr>
      </w:pPr>
      <w:r>
        <w:rPr>
          <w:sz w:val="22"/>
        </w:rPr>
        <w:t>Отец Мабуб, который в течение шести лет был постоянным ведущим воскресной программы, расценил свое увольнение как дискриминацию по религиозному признаку.</w:t>
      </w:r>
    </w:p>
    <w:p>
      <w:pPr>
        <w:pStyle w:val="Normal"/>
        <w:rPr>
          <w:sz w:val="22"/>
        </w:rPr>
      </w:pPr>
      <w:r>
        <w:rPr>
          <w:sz w:val="22"/>
        </w:rPr>
        <w:t>После недавнего спора в прямом эфире на религиозную тему руководство радио выступило с критикой содержания этой передачи. Священника обвинили в том, что он вел себя неуравновешенно, однако отказались уточнить, какие именно сказанные им слова могли обидеть слушателей.</w:t>
      </w:r>
    </w:p>
    <w:p>
      <w:pPr>
        <w:pStyle w:val="Normal"/>
        <w:rPr>
          <w:sz w:val="22"/>
        </w:rPr>
      </w:pPr>
      <w:r>
        <w:rPr>
          <w:sz w:val="22"/>
        </w:rPr>
        <w:t>Во время этой передачи отец Мабуб вместе со своим коллегой обсуждал позицию известного исламского ведущего, который, по мнению отца Мабуба, принизил значение христианства во время своего недавнего выступления на местном телеканале.</w:t>
      </w:r>
    </w:p>
    <w:p>
      <w:pPr>
        <w:pStyle w:val="Normal"/>
        <w:rPr>
          <w:sz w:val="22"/>
        </w:rPr>
      </w:pPr>
      <w:r>
        <w:rPr>
          <w:sz w:val="22"/>
        </w:rPr>
        <w:t>В частности, священник высказал мнение, что слова мусульманского телеведущего показывают его плохое знание Библии и Корана. При этом гость программы отметил, что Христос не просто пророк, но "Путь, Истина и Жизнь".</w:t>
      </w:r>
    </w:p>
    <w:p>
      <w:pPr>
        <w:pStyle w:val="Normal"/>
        <w:rPr>
          <w:sz w:val="22"/>
        </w:rPr>
      </w:pPr>
      <w:r>
        <w:rPr>
          <w:sz w:val="22"/>
        </w:rPr>
        <w:t>По словам отца Мабуба, он сразу же извинился в прямом эфире, чтобы не обидеть никого из радиослушателей, однако руководство радиостанции, по утверждению священника, велело ему также попросить прощения у мусульман в главной мечети Глазго, так как во время передачи "были оскорблены их религиозные чувства". Следовать этому призыву священник отказался, что стоило ему потери работы.</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В КНР члены запрещенной секты печатают саморекламу на деньгах</w:t>
      </w:r>
    </w:p>
    <w:p>
      <w:pPr>
        <w:pStyle w:val="Normal"/>
        <w:rPr>
          <w:sz w:val="22"/>
        </w:rPr>
      </w:pPr>
      <w:r>
        <w:rPr>
          <w:sz w:val="22"/>
        </w:rPr>
        <w:t>Запрещенная в КНР религиозная секта "Фалуньгун" занялась штамповкой саморекламы на банкнотах Народного банка Китая. Сектанты "метят" деньги в преддверии 10-летнего юбилея запрета на деятельность "Фалуньгун" в Китае – 22 июля 2009 года.</w:t>
      </w:r>
    </w:p>
    <w:p>
      <w:pPr>
        <w:pStyle w:val="Normal"/>
        <w:rPr>
          <w:sz w:val="22"/>
        </w:rPr>
      </w:pPr>
      <w:r>
        <w:rPr>
          <w:sz w:val="22"/>
        </w:rPr>
        <w:t>Сектантские лозунги с призывами о свободе совести и самопропагандой печатаются на реальных купюрах достоинством в десять юаней (около 1,5 доллара). Их бурное распространение зафиксировано в южно-китайских провинциях Юньнань и Сычуань.</w:t>
      </w:r>
    </w:p>
    <w:p>
      <w:pPr>
        <w:pStyle w:val="Normal"/>
        <w:rPr>
          <w:sz w:val="22"/>
        </w:rPr>
      </w:pPr>
      <w:r>
        <w:rPr>
          <w:sz w:val="22"/>
        </w:rPr>
        <w:t>Власти пока не предприняли никаких мер по изъятию из оборота "заклейменных" купюр. Однако их обращение уже остановлено по инициативе простых жителей: продавцы местных лавочек отказываются принимать от покупателей проштампованные сектантами деньг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Индиец осужден за переодевание в женщину</w:t>
      </w:r>
    </w:p>
    <w:p>
      <w:pPr>
        <w:pStyle w:val="Normal"/>
        <w:rPr>
          <w:sz w:val="22"/>
        </w:rPr>
      </w:pPr>
      <w:r>
        <w:rPr>
          <w:sz w:val="22"/>
        </w:rPr>
        <w:t>В Дубае за переодевание в женскую одежду и использование макияжа на публике был осужден гражданин Индии. Его задержал в торговом центре сотрудник полиции в гражданском.</w:t>
      </w:r>
    </w:p>
    <w:p>
      <w:pPr>
        <w:pStyle w:val="Normal"/>
        <w:rPr>
          <w:sz w:val="22"/>
        </w:rPr>
      </w:pPr>
      <w:r>
        <w:rPr>
          <w:sz w:val="22"/>
        </w:rPr>
        <w:t>45-летний подсудимый, работавший менеджером в одной из местных строительных компаний, заявил на суде, что принятие женского облика ему было необходимо для подготовки к роли в индийском фильме. Эти слова подтвердил свидетель защиты.</w:t>
      </w:r>
    </w:p>
    <w:p>
      <w:pPr>
        <w:pStyle w:val="Normal"/>
        <w:rPr>
          <w:sz w:val="22"/>
        </w:rPr>
      </w:pPr>
      <w:r>
        <w:rPr>
          <w:sz w:val="22"/>
        </w:rPr>
        <w:t>Дубайский суд по уголовно наказуемым проступкам признал индийца виновным в публичном переодевании (преднамеренном появлении на публике в образе женщины), приговорил его к шести месяцам тюремного заключения и выплате штрафа в размере 10 тыс. дирхамов (2 725 долларов). С учетом отсутствия у мужчины к тому моменту судимостей тюремный срок был заменен на условный, который продлится три года.</w:t>
      </w:r>
    </w:p>
    <w:p>
      <w:pPr>
        <w:pStyle w:val="Normal"/>
        <w:rPr>
          <w:sz w:val="22"/>
        </w:rPr>
      </w:pPr>
      <w:r>
        <w:rPr>
          <w:sz w:val="22"/>
        </w:rPr>
        <w:t>Прокуратура Дубая подала апелляцию на решение суда с требованием более жесткого наказания. Рассмотрение дела апелляционным судом назначено на март текущего года.</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За курение в самолете пассажир получил 30 плетей</w:t>
      </w:r>
    </w:p>
    <w:p>
      <w:pPr>
        <w:pStyle w:val="Normal"/>
        <w:rPr>
          <w:sz w:val="22"/>
        </w:rPr>
      </w:pPr>
      <w:r>
        <w:rPr>
          <w:sz w:val="22"/>
        </w:rPr>
        <w:t>Пассажира самолета «Саудовских авиалиний» за курение на борту приговорили к шести месяцам тюремного заключения условно и 30 ударам плетью.</w:t>
      </w:r>
    </w:p>
    <w:p>
      <w:pPr>
        <w:pStyle w:val="Normal"/>
        <w:rPr>
          <w:sz w:val="22"/>
        </w:rPr>
      </w:pPr>
      <w:r>
        <w:rPr>
          <w:sz w:val="22"/>
        </w:rPr>
        <w:t>Пассажир отказался прекратить курить во время полета и по прилете в пункт назначения был арестован. Представ перед судом, он извинился за свое недостойное поведение и в качестве оправдания заявил, что накануне прошел курс лечения от никотиновой зависимости. Однако на борту лайнера сужчина вновь почувствовал «неутолимое желание закурить». Теперь он опять намерен обратиться в клинику, где ему смогли бы помочь избавиться от пагубной привычки.</w:t>
      </w:r>
    </w:p>
    <w:p>
      <w:pPr>
        <w:pStyle w:val="Normal"/>
        <w:rPr>
          <w:sz w:val="22"/>
        </w:rPr>
      </w:pPr>
      <w:r>
        <w:rPr>
          <w:sz w:val="22"/>
        </w:rPr>
        <w:t>Вероятно, суд принял это во внимание, так как за аналогичный проступок в апреле 2008 года одному из пассажиров саудовской авиакомпании присудили 50 ударов плетью. Запрет на курение на борту Saudi Arabien Airlines был введен в 1999 году.</w:t>
      </w:r>
    </w:p>
    <w:p>
      <w:pPr>
        <w:pStyle w:val="Normal"/>
        <w:rPr>
          <w:sz w:val="22"/>
        </w:rPr>
      </w:pPr>
      <w:r>
        <w:rPr>
          <w:sz w:val="22"/>
        </w:rPr>
        <w:t>Согласно приговору, курильщику, через тонкую ткань футболки нанесут удары тонкими прутьями. Приговор призван исполнить один из полицейских, который в свою очередь, должен зажать подмышкой книгу, дабы избежать превышения необходимой силы удара. Таким образом, удары не оставят шрамов на всю оставшуюся жизнь, однако некоторое время напоминать о наказании будет боль от порки и синяки.</w:t>
      </w:r>
    </w:p>
    <w:p>
      <w:pPr>
        <w:pStyle w:val="Normal"/>
        <w:rPr>
          <w:sz w:val="22"/>
        </w:rPr>
      </w:pPr>
      <w:r>
        <w:rPr>
          <w:sz w:val="22"/>
        </w:rPr>
        <w:t>Отметим, что на всех рейсах российских авиакомпаний также введен запрет на курение. Самый крупный российский авиаперевозчик компания «Аэрофлот» ввела запрет на курение в салонах самолетов во время полета в 2001 году.</w:t>
      </w:r>
    </w:p>
    <w:p>
      <w:pPr>
        <w:pStyle w:val="Normal"/>
        <w:rPr>
          <w:sz w:val="22"/>
        </w:rPr>
      </w:pPr>
      <w:r>
        <w:rPr>
          <w:sz w:val="22"/>
        </w:rPr>
        <w:t>Любопытно, что один из самых продолжительных полетов Аэрофлота «Москва-Петропавловск-Камчатский» длится 9 часов 30 минут. Все эти долгие часы курящим людям приходится терпеть. Впрочем, согласно опросу, 43% курящих без особого труда могут не притрагиваться к сигаретам свыше десяти часов. А среднее время, в течение которого могут забыть о своей никотиновой зависимости другие курящие пассажиры, – четыре часа. По совету медиков, Аэрофлот предлагает в полете всем желающим пассажирам специальную антиникотиновую жевательную резинку.</w:t>
      </w:r>
    </w:p>
    <w:p>
      <w:pPr>
        <w:pStyle w:val="Normal"/>
        <w:rPr>
          <w:sz w:val="22"/>
        </w:rPr>
      </w:pPr>
      <w:r>
        <w:rPr>
          <w:sz w:val="22"/>
        </w:rPr>
        <w:t>Полит.Ru, ТурНовости</w:t>
      </w:r>
    </w:p>
    <w:p>
      <w:pPr>
        <w:pStyle w:val="Normal"/>
        <w:rPr>
          <w:b/>
          <w:b/>
          <w:sz w:val="22"/>
        </w:rPr>
      </w:pPr>
      <w:r>
        <w:rPr>
          <w:b/>
          <w:sz w:val="22"/>
        </w:rPr>
      </w:r>
    </w:p>
    <w:p>
      <w:pPr>
        <w:pStyle w:val="Normal"/>
        <w:rPr>
          <w:b/>
          <w:b/>
          <w:sz w:val="22"/>
        </w:rPr>
      </w:pPr>
      <w:r>
        <w:rPr>
          <w:b/>
          <w:sz w:val="22"/>
        </w:rPr>
        <w:t>Автомобиль врезался в крышу церкви</w:t>
      </w:r>
    </w:p>
    <w:p>
      <w:pPr>
        <w:pStyle w:val="Normal"/>
        <w:rPr>
          <w:sz w:val="22"/>
        </w:rPr>
      </w:pPr>
      <w:r>
        <w:rPr>
          <w:sz w:val="22"/>
        </w:rPr>
        <w:t>В Германии 23-летний водитель "Шкоды Октавии" не справился с управлением, вылетел с трассы и, пролетев по воздуху 35 метров, врезался в крышу местной евангелической церкви.</w:t>
      </w:r>
    </w:p>
    <w:p>
      <w:pPr>
        <w:pStyle w:val="Normal"/>
        <w:rPr>
          <w:sz w:val="22"/>
        </w:rPr>
      </w:pPr>
      <w:r>
        <w:rPr>
          <w:sz w:val="22"/>
        </w:rPr>
        <w:t>Причиной происшедшего могло стать многократное превышение скорости. Потеряв контроль над автомобилем на повороте, водитель пробил ограждение и выехал на пологий травяной склон, который послужил своего рода трамплином.</w:t>
      </w:r>
    </w:p>
    <w:p>
      <w:pPr>
        <w:pStyle w:val="Normal"/>
        <w:rPr>
          <w:sz w:val="22"/>
        </w:rPr>
      </w:pPr>
      <w:r>
        <w:rPr>
          <w:sz w:val="22"/>
        </w:rPr>
        <w:t>Машина взлетела на высоту около семи метров. Сама церковь, в крыше которой застряла "Шкода", находилась чуть ниже уровня шоссе. Примечательно, что все произошло на глазах полицейских, машина которых остановилась на светофоре.</w:t>
      </w:r>
    </w:p>
    <w:p>
      <w:pPr>
        <w:pStyle w:val="Normal"/>
        <w:rPr>
          <w:sz w:val="22"/>
        </w:rPr>
      </w:pPr>
      <w:r>
        <w:rPr>
          <w:sz w:val="22"/>
        </w:rPr>
        <w:t>Водителя "Октавии" извлекли из машины и отправили в больницу, у него серьезные ранения. Пастор пострадавшей церкви Йоганнес Шуберт со своей стороны заявил, что тот факт, что человек после такой аварии вообще остался жив, является чудом Божиим. Пастор и прихожане молятся за выздоровление горе-водителя.</w:t>
      </w:r>
    </w:p>
    <w:p>
      <w:pPr>
        <w:pStyle w:val="Normal"/>
        <w:rPr>
          <w:sz w:val="22"/>
        </w:rPr>
      </w:pPr>
      <w:r>
        <w:rPr>
          <w:sz w:val="22"/>
        </w:rPr>
        <w:t>Лента.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9:28:00Z</dcterms:created>
  <dc:creator>Tatiana</dc:creator>
  <dc:description/>
  <dc:language>en-US</dc:language>
  <cp:lastModifiedBy>Paul</cp:lastModifiedBy>
  <dcterms:modified xsi:type="dcterms:W3CDTF">2009-02-06T14:40:00Z</dcterms:modified>
  <cp:revision>4</cp:revision>
  <dc:subject/>
  <dc:title>[22</dc:title>
</cp:coreProperties>
</file>