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2"/>
        </w:rPr>
      </w:pPr>
      <w:r>
        <w:rPr>
          <w:b/>
          <w:caps/>
          <w:sz w:val="22"/>
        </w:rPr>
        <w:t>13.02.09 З</w:t>
      </w:r>
      <w:r>
        <w:rPr>
          <w:b/>
          <w:sz w:val="22"/>
        </w:rPr>
        <w:t>ачем "Русская линия" ввела в заблуждение архиепископа Павла?</w:t>
      </w:r>
    </w:p>
    <w:p>
      <w:pPr>
        <w:pStyle w:val="Normal"/>
        <w:rPr/>
      </w:pPr>
      <w:r>
        <w:rPr>
          <w:sz w:val="22"/>
        </w:rPr>
        <w:t xml:space="preserve">СПРАВКА: 10 февраля на сайте "Русская линия", позиционирующем себя как "православное информационное агентство", появилось </w:t>
      </w:r>
      <w:r>
        <w:rPr>
          <w:b/>
          <w:sz w:val="22"/>
        </w:rPr>
        <w:t>интервью киевского публициста Игоря Друзя с наместником Киево-Печерской Лавры архиепископом Вышгородским Павлом http://www.rusk.ru/st.php?idar=105639</w:t>
      </w:r>
      <w:r>
        <w:rPr>
          <w:sz w:val="22"/>
        </w:rPr>
        <w:t xml:space="preserve"> Из самого текста видно, как интервьюер провоцирует владыку на резкие ответы и намеренно вводит его в заблуждение.</w:t>
      </w:r>
    </w:p>
    <w:p>
      <w:pPr>
        <w:pStyle w:val="Normal"/>
        <w:rPr>
          <w:sz w:val="22"/>
        </w:rPr>
      </w:pPr>
      <w:r>
        <w:rPr>
          <w:sz w:val="22"/>
        </w:rPr>
        <w:t>Задавая вопрос владыке, интервьюер говорит: "Точно можно сказать, что на интернет-сайтах, которыми руководят епископ Александр (Драбинко), протоиерей Георгий Коваленко, постоянно появляются статьи, агитирующие за автокефалию, переход с церковно-славянского языка на украинский при богослужении, изменение церковного календаря и пр.".</w:t>
      </w:r>
    </w:p>
    <w:p>
      <w:pPr>
        <w:pStyle w:val="Normal"/>
        <w:rPr>
          <w:sz w:val="22"/>
        </w:rPr>
      </w:pPr>
      <w:r>
        <w:rPr>
          <w:sz w:val="22"/>
        </w:rPr>
        <w:t>Вряд ли владыка Павел сам читает материалы "Православия в Украине", иначе он ответил бы не так обтекаемо: "Церковь веками держится на учении Святых Отцов. И любые группы реформаторов, которые идут против святоотеческого учения, как показывает опыт, проваливаются. Никакие реформы в подобном направлении не пройдут. Некоторые люди берут на себя слишком много". Видно, что владыка не в курсе того, что публикуется на сайте, поскольку предметно ничего не говорит, но прибегает к общим формулировкам.</w:t>
      </w:r>
    </w:p>
    <w:p>
      <w:pPr>
        <w:pStyle w:val="Normal"/>
        <w:rPr>
          <w:sz w:val="22"/>
        </w:rPr>
      </w:pPr>
      <w:r>
        <w:rPr>
          <w:sz w:val="22"/>
        </w:rPr>
        <w:t>То же самое происходит и со следующим вопросом и ответом. Друзь спрашивает архиепископа Павла: "Бывший подчиненный протоиерея Георгия Коваленко, иерей Андрей Дудченко, который за клеветническую статью о церковных ктиторах был уволен с сайта "Православие в Украине", а его статья была осуждена собранием киевских благочинных, продолжает призывать к обновлению Церкви на своем личном сайте. Причем на его сайте по-прежнему находятся материалы, где он отрицает существование Благодатного Огня, святость царя-страстотерпца Николая...".</w:t>
      </w:r>
    </w:p>
    <w:p>
      <w:pPr>
        <w:pStyle w:val="Normal"/>
        <w:rPr>
          <w:sz w:val="22"/>
        </w:rPr>
      </w:pPr>
      <w:r>
        <w:rPr>
          <w:sz w:val="22"/>
        </w:rPr>
        <w:t>Видно, что владыка также не знает ничего о публикациях сайта "Киевская Русь", отвечая: "Как тут не вспомнить известные слова Псалмопевца: "Рече безумец в сердце своем: несть Бог (Пс. 13, 1)". Таким... закон не писан. Думаю, такие, как иерей Андрей Дудченко, – позор Церкви. Но мы должны относиться к этому с пониманием, зная, что на великое множество достойных священников всегда найдется один Иуда. Знавал когда-то похожий случай, когда недостойный священник говорил, что для него, что олимпийский огонь, что Благодатный – все равно".</w:t>
      </w:r>
    </w:p>
    <w:p>
      <w:pPr>
        <w:pStyle w:val="Normal"/>
        <w:rPr>
          <w:sz w:val="22"/>
        </w:rPr>
      </w:pPr>
      <w:r>
        <w:rPr>
          <w:sz w:val="22"/>
        </w:rPr>
        <w:t>В связи с этим я бы хотел отметить следующее.</w:t>
      </w:r>
    </w:p>
    <w:p>
      <w:pPr>
        <w:pStyle w:val="Normal"/>
        <w:rPr>
          <w:sz w:val="22"/>
        </w:rPr>
      </w:pPr>
      <w:r>
        <w:rPr>
          <w:sz w:val="22"/>
        </w:rPr>
        <w:t>1. Моим непосредственным начальником был и есть протоиерей Георгий Коваленко – как настоятель храма, клириком которого я являюсь, и как пресс-секретарь Блаженнейшего и глава Синодального отдела "Миссия духовного просвещения".</w:t>
      </w:r>
    </w:p>
    <w:p>
      <w:pPr>
        <w:pStyle w:val="Normal"/>
        <w:rPr>
          <w:sz w:val="22"/>
        </w:rPr>
      </w:pPr>
      <w:r>
        <w:rPr>
          <w:sz w:val="22"/>
        </w:rPr>
        <w:t>2. Я не писал "клеветнической статьи о церковных ктиторах". Материал об обыденных храмах, действительно, был написан поспешно, я в это время был за пределами Украины и не видел храма, построенного в Киеве. Он на самом деле оказался гораздо лучше, чем я предполагал. Я действительно сожалею о том, что материал появился в таком виде, как был опубликован, и с портала "Православие в Украине" я эту статью удалил. Что же касается т.н. "мерных икон", то мои недоумения остаются в силе.</w:t>
      </w:r>
    </w:p>
    <w:p>
      <w:pPr>
        <w:pStyle w:val="Normal"/>
        <w:rPr>
          <w:sz w:val="22"/>
        </w:rPr>
      </w:pPr>
      <w:r>
        <w:rPr>
          <w:sz w:val="22"/>
        </w:rPr>
        <w:t>3. Я не был уволен с портала "Православие в Украине". После собрания благочинных никаких санкций со стороны Блаженнейшего Митрополита Владимира не последовало. Однако, по объективным причинам, я не могу в настоящее время уделять достаточное время редакционной работе, поэтому моя фамилия в настоящий момент исключена из списков состава редакции.</w:t>
      </w:r>
    </w:p>
    <w:p>
      <w:pPr>
        <w:pStyle w:val="Normal"/>
        <w:rPr>
          <w:sz w:val="22"/>
        </w:rPr>
      </w:pPr>
      <w:r>
        <w:rPr>
          <w:sz w:val="22"/>
        </w:rPr>
        <w:t>4. Сайт "Киевская Русь" является личным сайтом, но не моим. Хозяин этого сайта – один из моих хороших друзей. Он доверяет мне публиковать здесь материалы.</w:t>
      </w:r>
    </w:p>
    <w:p>
      <w:pPr>
        <w:pStyle w:val="Normal"/>
        <w:rPr>
          <w:sz w:val="22"/>
        </w:rPr>
      </w:pPr>
      <w:r>
        <w:rPr>
          <w:sz w:val="22"/>
        </w:rPr>
        <w:t>5. Что касается фразы о благодатном огне, то речь идет, несомненно, о статье – актовой речи профессора Ленинградской духовной академии литургиста Николая Дмитриевича Успенского "К истории обряда святого огня, совершаемого в Великую Субботу в Иерусалиме". Это не просто статья, а произнесенная по официальному поводу актовая речь видного профессора, несомненного знатока в своей области, в лучшей духовной школе советских времен. В статье проф. Н.Д. Успенский исторически исследует вопрос появления благодатного огня и ставит под вопрос понимание его как сверхъестественного в древности. Однако он говорит о том, что этот огонь, несомненно, является святым как происходящий от святого места. Мне неизвестно, чтобы РПЦ официально осудила это мнение профессора. До тех же пор, пока Церковь не вынесла своего соборного суждения, допустимы частные мнения по не догматическим вопросам.</w:t>
      </w:r>
    </w:p>
    <w:p>
      <w:pPr>
        <w:pStyle w:val="Normal"/>
        <w:rPr>
          <w:sz w:val="22"/>
        </w:rPr>
      </w:pPr>
      <w:r>
        <w:rPr>
          <w:sz w:val="22"/>
        </w:rPr>
        <w:t>6. Что же касается того, что якобы я лично отрицал существование благодатного огня или святость царя-страстотерпца Николая, это просто клевета. Задавая вопрос, Игорь Друзь лжет, а редакторы "Русской линии" присоединяются к этой лжи, поскольку публикуют интервью в таком виде, хотя имеют возможность проверить, что же я писал на самом деле или даже связаться со мной лично, чтобы уточнить информацию (создатель "Русской линии" Сергей Михайлович Григорьев, общавшийся со мной неоднократно, прекрасно знает, как со мной можно связаться).</w:t>
      </w:r>
    </w:p>
    <w:p>
      <w:pPr>
        <w:pStyle w:val="Normal"/>
        <w:rPr>
          <w:sz w:val="22"/>
        </w:rPr>
      </w:pPr>
      <w:r>
        <w:rPr>
          <w:sz w:val="22"/>
        </w:rPr>
        <w:t>Однако же "Русская линия" предпочла "подставить" архиепископа Павла. Я с глубокой благодарностью вспоминаю владыку Павла, рукоположившего меня 11,5 лет назад в диаконы, и не хочу изменять своего отношения к нему на основании высказываний "Русской линии", выдаваемых за цитаты.</w:t>
      </w:r>
    </w:p>
    <w:p>
      <w:pPr>
        <w:pStyle w:val="Normal"/>
        <w:rPr>
          <w:sz w:val="22"/>
          <w:lang w:val="uk-UA"/>
        </w:rPr>
      </w:pPr>
      <w:r>
        <w:rPr>
          <w:sz w:val="22"/>
          <w:lang w:val="uk-UA"/>
        </w:rPr>
        <w:t xml:space="preserve">Священник </w:t>
      </w:r>
      <w:r>
        <w:rPr>
          <w:sz w:val="22"/>
        </w:rPr>
        <w:t>Андрей Дудченко</w:t>
      </w:r>
    </w:p>
    <w:p>
      <w:pPr>
        <w:pStyle w:val="Normal"/>
        <w:rPr>
          <w:b/>
          <w:b/>
          <w:sz w:val="22"/>
          <w:lang w:val="uk-UA"/>
        </w:rPr>
      </w:pPr>
      <w:r>
        <w:rPr>
          <w:b/>
          <w:sz w:val="22"/>
          <w:lang w:val="uk-UA"/>
        </w:rPr>
      </w:r>
    </w:p>
    <w:p>
      <w:pPr>
        <w:pStyle w:val="Normal"/>
        <w:rPr>
          <w:b/>
          <w:b/>
          <w:sz w:val="22"/>
        </w:rPr>
      </w:pPr>
      <w:r>
        <w:rPr>
          <w:b/>
          <w:sz w:val="22"/>
        </w:rPr>
        <w:t>13.02.09 Православные жители Сум провели молитвенное стояние в защиту епископа Евлогия, вызванного для дачи показаний в прокуратуру</w:t>
      </w:r>
    </w:p>
    <w:p>
      <w:pPr>
        <w:pStyle w:val="Normal"/>
        <w:rPr>
          <w:sz w:val="22"/>
        </w:rPr>
      </w:pPr>
      <w:r>
        <w:rPr>
          <w:sz w:val="22"/>
        </w:rPr>
        <w:t>13 февраля епископ Сумской и Ахтырский Евлогий был вызван к следователю прокуратуры для дачи пояснений в связи с его выступлением в Сумском государственном университете с докладом «Самосвятский раскол в Украине».</w:t>
      </w:r>
    </w:p>
    <w:p>
      <w:pPr>
        <w:pStyle w:val="Normal"/>
        <w:rPr>
          <w:sz w:val="22"/>
        </w:rPr>
      </w:pPr>
      <w:r>
        <w:rPr>
          <w:sz w:val="22"/>
        </w:rPr>
        <w:t>Расследование ведется прокуратурой по требованию раскольнической группировки «Украинская православная церковь - Киевский патриархат» (УПЦ КП), Организации украинских националистов, Конгресса украинских националистов, Народного Руха Украины и других националистических организаций.</w:t>
      </w:r>
    </w:p>
    <w:p>
      <w:pPr>
        <w:pStyle w:val="Normal"/>
        <w:rPr>
          <w:sz w:val="22"/>
        </w:rPr>
      </w:pPr>
      <w:r>
        <w:rPr>
          <w:sz w:val="22"/>
        </w:rPr>
        <w:t>Узнав о вызове епископа в прокуратуру, сотни православных верующих г.Сумы пришли в этот день к прокуратуре поддержать своего архипастыря. В своих руках они держали плакаты с надписями: «Наш Патриарх – Кирилл, наш Митрополит – Владимир, наш епископ – Евлогий», «Православная Сумщина поддерживает Владыку Евлогия», «Владыка! Мы с Вами», «Нет филаретовскому расколу», «Сегодня допрос, завтра – расстрел?» и другие.</w:t>
      </w:r>
    </w:p>
    <w:p>
      <w:pPr>
        <w:pStyle w:val="Normal"/>
        <w:rPr>
          <w:sz w:val="22"/>
        </w:rPr>
      </w:pPr>
      <w:r>
        <w:rPr>
          <w:sz w:val="22"/>
        </w:rPr>
        <w:t>Прибывшего архипастыря верующие встретили церковными песнопениями. Во время пребывания владыки Евлогия в прокуратуре православные возносили молитвы за своего архипастыря.</w:t>
      </w:r>
    </w:p>
    <w:p>
      <w:pPr>
        <w:pStyle w:val="Normal"/>
        <w:rPr>
          <w:sz w:val="22"/>
        </w:rPr>
      </w:pPr>
      <w:r>
        <w:rPr>
          <w:sz w:val="22"/>
        </w:rPr>
        <w:t>Епископ Евлогий, отвечая на вопросы следователя, отметил, что в своем выступлении в актовом зале университета он не произнес каких-либо оскорблений, а только высказал учение о безблагодатности т.н. «Киевского патриархата», которое исповедуется всеми Православными Поместными Церквами мира.</w:t>
      </w:r>
    </w:p>
    <w:p>
      <w:pPr>
        <w:pStyle w:val="Normal"/>
        <w:rPr>
          <w:sz w:val="22"/>
        </w:rPr>
      </w:pPr>
      <w:r>
        <w:rPr>
          <w:sz w:val="22"/>
        </w:rPr>
        <w:t>После дачи показаний иерарх канонической Церкви обратился со словом к собравшимся возле прокуратуры православным сумчанам. Архипастырь сказал, что после падения безбожной власти в независимой Украине это первый случай, когда православного архиерея допрашивают в прокуратуре в отношении его религиозных убеждений.</w:t>
      </w:r>
    </w:p>
    <w:p>
      <w:pPr>
        <w:pStyle w:val="Normal"/>
        <w:rPr>
          <w:sz w:val="22"/>
        </w:rPr>
      </w:pPr>
      <w:r>
        <w:rPr>
          <w:sz w:val="22"/>
        </w:rPr>
        <w:t>«На сегодняшний день Сумская область единственная в Украине, – отметил архипастырь, – где филаретовцы при попустительстве властей еще захватывают храмы. Совсем недавно всеми нами был отражен захват Свято-Духовского храма в г.Ромны. И когда мы на всю Украину говорим о беззаконии, нас не хотят слышать, власти молчат, прокуратура молчит, СБУ молчит. Но они мгновенно отреагировали на требования филаретовцев и националистов».</w:t>
      </w:r>
    </w:p>
    <w:p>
      <w:pPr>
        <w:pStyle w:val="Normal"/>
        <w:rPr>
          <w:sz w:val="22"/>
        </w:rPr>
      </w:pPr>
      <w:r>
        <w:rPr>
          <w:sz w:val="22"/>
        </w:rPr>
        <w:t>В завершение своего слова правящий архиерей призвал верующих к хранению святой Православной веры и единства Русской Православной Церкви.</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13.02.09 В Антиохийском Патриархате обвиняют Израиль в притеснении православных на Святой земле</w:t>
      </w:r>
    </w:p>
    <w:p>
      <w:pPr>
        <w:pStyle w:val="Normal"/>
        <w:rPr>
          <w:sz w:val="22"/>
        </w:rPr>
      </w:pPr>
      <w:r>
        <w:rPr>
          <w:sz w:val="22"/>
        </w:rPr>
        <w:t>"Христиане Ливана или Сирии не могут ни при каких обстоятельствах попасть на Пасху в Иерусалим, на Рождество в Вифлеем. Эти святыни для них закрыты. Мы находимся в состоянии войны с Израилем. У нас подписано соглашение о прекращении огня, но Израиль никаких паломников никуда не пропускает – ни христиан, ни мусульман", – заявил митрополит юга Ливана, Тира и Сидона Илия.</w:t>
      </w:r>
    </w:p>
    <w:p>
      <w:pPr>
        <w:pStyle w:val="Normal"/>
        <w:rPr>
          <w:sz w:val="22"/>
        </w:rPr>
      </w:pPr>
      <w:r>
        <w:rPr>
          <w:sz w:val="22"/>
        </w:rPr>
        <w:t>При этом он отметил, что 60 лет назад для православных арабов не было никаких ограничений в посещении Святой земли. "Люди свободно перемещались до оккупации, до этой исторической трагедии, которая все продолжается и продолжается. Мы молимся о том, чтобы быть в Иерусалиме. И быть с нашими братьями. И в Вифлееме, и в Иерусалиме, и в Газе, по всей оккупированной земле живут наши братья, православные. Мы молимся о них. Ведь они страдают ежедневно от оккупации", – констатировал владыка Илия.</w:t>
      </w:r>
    </w:p>
    <w:p>
      <w:pPr>
        <w:pStyle w:val="Normal"/>
        <w:rPr>
          <w:sz w:val="22"/>
        </w:rPr>
      </w:pPr>
      <w:r>
        <w:rPr>
          <w:sz w:val="22"/>
        </w:rPr>
        <w:t>Приехав недавно в Москву на интронизацию Патриарха Кирилла во главе делегации Антиохийского Патриархата, митрополит Илия встретился с епископом Иерусалимской Церкви. "Он рассказал мне, что за жизнь у православных там: к ним нет ни капли уважения, их избивают, над ними издеваются, кидают в них камни, плюют в них, третируют как граждан второго сорта. Они тоже не могут проехать ни в Вифлеем, ни в Иерусалим, если они не живут именно в этом городе. Такой оккупации не знал ни один народ в мире", – подчеркнул митрополит Илия.</w:t>
      </w:r>
    </w:p>
    <w:p>
      <w:pPr>
        <w:pStyle w:val="Normal"/>
        <w:rPr>
          <w:sz w:val="22"/>
        </w:rPr>
      </w:pPr>
      <w:r>
        <w:rPr>
          <w:sz w:val="22"/>
        </w:rPr>
        <w:t>Он указал на то, что страданиям за свою веру "от оккупационного режима" подвергаются и христиане, и мусульмане. Владыка напомнил, что "за время оккупации христиане в Палестине, прежде бывшие в Вифлееме большинством, теперь превратились в меньшинство". При этом он назвал "неправдой" утверждения израильтян о том, будто численность арабов-христиан в регионе уменьшается, потому что они бегут от мусульман.</w:t>
      </w:r>
    </w:p>
    <w:p>
      <w:pPr>
        <w:pStyle w:val="Normal"/>
        <w:rPr>
          <w:sz w:val="22"/>
        </w:rPr>
      </w:pPr>
      <w:r>
        <w:rPr>
          <w:sz w:val="22"/>
        </w:rPr>
        <w:t>"Преследования и христиан, и мусульман начались только в связи с оккупацией. И тех, и других сгоняли с земли. Да, я соглашусь, что многие христиане уезжали по экономическим мотивам: безработица, плохие условия для жизни. Но никогда христиане не уезжали потому, что мусульмане их притесняли", – заявил представитель Антиохийского Патриархат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4.02.09 Святейший Патриарх Кирилл: «Работа с молодежью – приоритетная задача Церкви»</w:t>
      </w:r>
    </w:p>
    <w:p>
      <w:pPr>
        <w:pStyle w:val="Normal"/>
        <w:rPr>
          <w:sz w:val="22"/>
        </w:rPr>
      </w:pPr>
      <w:r>
        <w:rPr>
          <w:sz w:val="22"/>
        </w:rPr>
        <w:t>14 февраля в актовом зале гостиничного комплекса «Даниловский» открылись III Сретенские встречи православной молодежи. На форум собралось более четырехсот представителей сорока православных молодежных организаций России. С приветственным словом к участникам молодежного форума обратился Предстоятель Русской Православной Церкви.</w:t>
      </w:r>
    </w:p>
    <w:p>
      <w:pPr>
        <w:pStyle w:val="Normal"/>
        <w:rPr>
          <w:sz w:val="22"/>
        </w:rPr>
      </w:pPr>
      <w:r>
        <w:rPr>
          <w:sz w:val="22"/>
        </w:rPr>
        <w:t>«Линия борьбы между Светом и тьмой, между Богом и диаволом особым образом проходит по сердцам молодых людей. Мы живем в такой культуре, в которой была изгнана идея греха и вместо нее возникла идея свободы. Свобода является величайшим Божиим даром, ради нее люди шли на баррикады, жертвовали свои жизни, умирали. Спросите любого человека – ни один не скажет, что он против свободы, но в истории получилось так, что это Божье благословение было использовано во вред человеку, свобода раскрепостила человека, и что самое главное – вытеснила идею греха», – такими словами начал свое выступление Святейший Патриарх.</w:t>
      </w:r>
    </w:p>
    <w:p>
      <w:pPr>
        <w:pStyle w:val="Normal"/>
        <w:rPr>
          <w:sz w:val="22"/>
        </w:rPr>
      </w:pPr>
      <w:r>
        <w:rPr>
          <w:sz w:val="22"/>
        </w:rPr>
        <w:t>Далее он подчеркнул, что Церковь всегда настаивала на том, что в центре человеческой жизни должно быть покаяние. Но по мысли Святейшего Патриарха, призыв раскрепостить себя воспринимается человеком гораздо легче, чем призыв к покаянию. «Покаяние всегда требует некоей остановки, а призывы к нему в молодежной среде и в масштабах страны и в масштабах цивилизации, к сожалению, остаются не очень понятными, – сказал далее Патриарх Кирилл. – Вот и получилось, что ценность свободы была использована, чтобы вытеснить другую ценность – ценность покаяния и таким образом свобода опустошила саму себя».</w:t>
      </w:r>
    </w:p>
    <w:p>
      <w:pPr>
        <w:pStyle w:val="Normal"/>
        <w:rPr>
          <w:sz w:val="22"/>
        </w:rPr>
      </w:pPr>
      <w:r>
        <w:rPr>
          <w:sz w:val="22"/>
        </w:rPr>
        <w:t>Святейший Патриарх Кирилл коснулся вопроса понимания свободы в обществе и напомнил, что Русская Православная Церковь начина с 90-х годов приывала к тому, чтобы общество переосмыслило понимание свободы, но если раньше слово Церкви многими игнорировалось, то сегодня происходит нечто очень важное и в стране и в мире.</w:t>
      </w:r>
    </w:p>
    <w:p>
      <w:pPr>
        <w:pStyle w:val="Normal"/>
        <w:rPr>
          <w:sz w:val="22"/>
        </w:rPr>
      </w:pPr>
      <w:r>
        <w:rPr>
          <w:sz w:val="22"/>
        </w:rPr>
        <w:t>«Кризис стал очень сильным доказательством того тезиса, который всегда предлагала Церковь. Тезиса о том, что свобода должна сопровождаться нравственной ответственностью. Но люди спрашивают, что такое нравственность, не хочет ли Церковь взять на себя роль судии, не попахивает ли это клерикализмом, попыткой оккупировать человеческое сознание? И тогда мы отвечаем – нет, Церковь не воспринимает на себя роль судьи, Церковь – не карательная институция, а любящая Мать; Церковь призвана свидетельствовать людям о том, что любая сфера бытия человечества связана с нравственной ответственностью и осознанием греха, – продолжил Святейший Патриарх Кирилл. – А судит Бог не только на Страшном суде и после смерти, Он судит нас и во время нашей земной жизни и самым важным инструментом этого Божьего суда является человеческая совесть».</w:t>
      </w:r>
    </w:p>
    <w:p>
      <w:pPr>
        <w:pStyle w:val="Normal"/>
        <w:rPr>
          <w:sz w:val="22"/>
        </w:rPr>
      </w:pPr>
      <w:r>
        <w:rPr>
          <w:sz w:val="22"/>
        </w:rPr>
        <w:t>Далее Святейший Патриарх обратился к той ответственности, которая лежит на молодых: «Борьба света и тьмы проходит по вам, молодым. У вас сейчас время, когда человек способен учиться, а когда человек теряет желание учиться, то он становится старым. Но здесь есть и некая опасность. С возрастом у человека вырабатывается своя жизненная позиция. И у людей зрелых хватает опыта переоценить ту информацию, которую они получают, а молодежь, хотя в силу своих качеств она настроена на восприятие, такого внутреннего критерия не имеет. И именно поэтому молодежь не только воспринимает новое, но и менее критично воспринимает то, что говорит им старшее поколение».</w:t>
      </w:r>
    </w:p>
    <w:p>
      <w:pPr>
        <w:pStyle w:val="Normal"/>
        <w:rPr>
          <w:sz w:val="22"/>
        </w:rPr>
      </w:pPr>
      <w:r>
        <w:rPr>
          <w:sz w:val="22"/>
        </w:rPr>
        <w:t>Святейший Патриарх предостерег молодых людей от опасности не увидеть подмены, поскольку к ним информация поступает через колоссальный поток масс-медиа. И у молодого человека возникает опасность оказаться в плену у этого информационного потока. «Если проанализировать все то, что происходит в области воздействия на человеческое сознание, то увидим, что воздействие оказывается не только на духовную составляющую, но и на инстинктивное начало человека, которое в современной системе является очень важным приемником информации», – подчеркнул Патриарх Кирилл, также отметив, что современная секулярная культура работает на то, чтобы оторвать образ плотской чистоты от человеческой личности.</w:t>
      </w:r>
    </w:p>
    <w:p>
      <w:pPr>
        <w:pStyle w:val="Normal"/>
        <w:rPr>
          <w:sz w:val="22"/>
        </w:rPr>
      </w:pPr>
      <w:r>
        <w:rPr>
          <w:sz w:val="22"/>
        </w:rPr>
        <w:t>«Вот почему молодежь – это передняя линия борьбы не только за будущее, но и за самого человека. Если мы вырываем из лап греха молодые души, то мы совершаем великое дело. Церковь не может не иметь молодежной темы в своих приоритетах именно в современных условиях. Мы делаем и будем делать все для того, чтобы изменилась жизнь человеческого общества. Чтобы такие понятие, как доброта и сила духа стали бы притягательными для молодежи», – сказал в своем слове Святейший Патриарх.</w:t>
      </w:r>
    </w:p>
    <w:p>
      <w:pPr>
        <w:pStyle w:val="Normal"/>
        <w:rPr>
          <w:sz w:val="22"/>
        </w:rPr>
      </w:pPr>
      <w:r>
        <w:rPr>
          <w:sz w:val="22"/>
        </w:rPr>
        <w:t>Далее Святейший Патриарх обратился к тем задачам, которые стоят перед церковной молодежью. По мысли Предстоятеля, молодежь должна обеспечивать будущее. То, о чем говорят и что создают сегодня, ляжет на плечи молодых людей, поскольку у общества, вместе с ожиданием от Церкви проповеди и миссии, есть также и опасение того, сможет ли Церковь справиться с возложенными на нее задачами. «Для того, чтобы мы оказались достойными нашего призвания, и чтобы современная проповедь привела бы к действительным изменениям жизни людей, нужна очень серьезная работа на стыке Церкви и общества. И работать на этом стыке человеку молодому сподручнее, чем человеку старшего возраста. Ведь вы во многом являетесь частью этого общества за исключением того, что вы имеете как христиане».</w:t>
      </w:r>
    </w:p>
    <w:p>
      <w:pPr>
        <w:pStyle w:val="Normal"/>
        <w:rPr>
          <w:sz w:val="22"/>
        </w:rPr>
      </w:pPr>
      <w:r>
        <w:rPr>
          <w:sz w:val="22"/>
        </w:rPr>
        <w:t>Миссионерские задачи, по словам Его Святейшества, являются огромными. И именно в этом заключается общая задача церковного руководства и молодых людей Церкви. «Вот почему ваши встречи должны быть наполненными и мировоззренческими дискуссиями, и вопросами организации молодежного и миссионерского служения, – призвал Святейший Патриарх. – Сретенские встречи должны стать важными форумами, где ставились бы вопросы и предлагались бы формы, пути и средства миссии».</w:t>
      </w:r>
    </w:p>
    <w:p>
      <w:pPr>
        <w:pStyle w:val="Normal"/>
        <w:rPr>
          <w:sz w:val="22"/>
        </w:rPr>
      </w:pPr>
      <w:r>
        <w:rPr>
          <w:sz w:val="22"/>
        </w:rPr>
        <w:t>«Я очень надеюсь на вас как Патриарх, вы мои союзники, я бы очень хотел вместе с вами делать то, что мы все должны сегодня сделать, возрождая жизнь нашего народа. Мы боремся за каждого человека, за его душу, за будущее нашей страны и за будущее всего мира. И я хотел бы, чтобы вы очень серьезно восприняли нашу очень важную миссию в жизни Церкви», – заключил Святейший Патриарх Кирилл.</w:t>
      </w:r>
    </w:p>
    <w:p>
      <w:pPr>
        <w:pStyle w:val="Normal"/>
        <w:rPr>
          <w:sz w:val="22"/>
        </w:rPr>
      </w:pPr>
      <w:r>
        <w:rPr>
          <w:sz w:val="22"/>
        </w:rPr>
        <w:t>После своего основного выступления Святейший Патриарх ответил на вопросы собравшихся. В частности, отвечая на вопрос о необходимости получения навыков миссионерской работы, Святейший Патриарх констатировал, что система духовного образования в настоящее время не готовит священников-миссионеров, поскольку семинаристы не получают специального образования для работы с молодежью.</w:t>
      </w:r>
    </w:p>
    <w:p>
      <w:pPr>
        <w:pStyle w:val="Normal"/>
        <w:rPr>
          <w:sz w:val="22"/>
        </w:rPr>
      </w:pPr>
      <w:r>
        <w:rPr>
          <w:sz w:val="22"/>
        </w:rPr>
        <w:t>В заключение своего выступления Предстоятель Русской Православной Церкви поблагодарил всех тех, кто и на общецерковном и на епархиальном уровне занимается работой с молодежью, и пожелал им крепости духовной и благословения Божия.</w:t>
      </w:r>
    </w:p>
    <w:p>
      <w:pPr>
        <w:pStyle w:val="Normal"/>
        <w:rPr/>
      </w:pPr>
      <w:r>
        <w:rPr>
          <w:b/>
          <w:sz w:val="22"/>
        </w:rPr>
        <w:t xml:space="preserve">Обращение Святейшего Патриарха Кирилла в День православной молодежи </w:t>
      </w:r>
      <w:r>
        <w:rPr>
          <w:sz w:val="22"/>
        </w:rPr>
        <w:t>http://www.patriarchia.ru/db/text/558007.html</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4.02.09 Патриарх Кирилл: У Церкви должно быть мощное молодежное движение</w:t>
      </w:r>
    </w:p>
    <w:p>
      <w:pPr>
        <w:pStyle w:val="Normal"/>
        <w:rPr>
          <w:sz w:val="22"/>
        </w:rPr>
      </w:pPr>
      <w:r>
        <w:rPr>
          <w:sz w:val="22"/>
        </w:rPr>
        <w:t>"Я был бы счастлив, если бы мы с вами могли начать съезд в "Лужниках", когда было бы 100 тысяч человек молодежи. Но чтобы такой съезд состоялся, нам нужно очень хорошо работать", – сказал Патриарх на встрече с православной молодежью Москвы.</w:t>
      </w:r>
    </w:p>
    <w:p>
      <w:pPr>
        <w:pStyle w:val="Normal"/>
        <w:rPr>
          <w:sz w:val="22"/>
        </w:rPr>
      </w:pPr>
      <w:r>
        <w:rPr>
          <w:sz w:val="22"/>
        </w:rPr>
        <w:t>В этой связи он призвал духовенство "развивать молодежную работу на уровне приходов, благочиний, епархий".</w:t>
      </w:r>
    </w:p>
    <w:p>
      <w:pPr>
        <w:pStyle w:val="Normal"/>
        <w:rPr>
          <w:sz w:val="22"/>
        </w:rPr>
      </w:pPr>
      <w:r>
        <w:rPr>
          <w:sz w:val="22"/>
        </w:rPr>
        <w:t>По мнению Патриарха, главное, чем нужно озаботиться сегодня Церкви, это подготовкой как духовенства, так и мирян в сфере работы с молодежью. "Нам нужно построить сеть молодежной работы. У нас в каждом учебном заведении должна быть своя ячейка, организация. Как можно заниматься молодежной христианской работой, если в институте нет своей молодежной организации!" – сказал предстоятель.</w:t>
      </w:r>
    </w:p>
    <w:p>
      <w:pPr>
        <w:pStyle w:val="Normal"/>
        <w:rPr>
          <w:sz w:val="22"/>
        </w:rPr>
      </w:pPr>
      <w:r>
        <w:rPr>
          <w:sz w:val="22"/>
        </w:rPr>
        <w:t>По его словам, Церковь живет "в открытом обществе, где все это позволительно, возможно". "Нам нужно крепить наши ряды на этом низовом уровне, когда молодежные съезды будут объединять десятки тысяч людей, будут не показухой, не телевизионным шоу, а реальным проявлением нашей работы, того, что происходит в жизни Церкви и общества", – подчеркнул патриарх Кирилл.</w:t>
      </w:r>
    </w:p>
    <w:p>
      <w:pPr>
        <w:pStyle w:val="Normal"/>
        <w:rPr>
          <w:sz w:val="22"/>
        </w:rPr>
      </w:pPr>
      <w:r>
        <w:rPr>
          <w:sz w:val="22"/>
        </w:rPr>
        <w:t>Он также указал на то, что работа среди молодежи "должна быть интересной, потому что молодежь динамична, и всякая скука сразу выбивает человека из равновесия". "Должны быть вдохновенные, харизматические молодежные лидеры, способные увлечь, объединить. Конечно, Церковь должна сегодня заниматься воспитанием таких лидеров. Нам нужно разрабатывать методологию молодежной работы и отрабатывать на полигонах соответствующий опыт", – считает патриарх Кирилл.</w:t>
      </w:r>
    </w:p>
    <w:p>
      <w:pPr>
        <w:pStyle w:val="Normal"/>
        <w:rPr>
          <w:sz w:val="22"/>
        </w:rPr>
      </w:pPr>
      <w:r>
        <w:rPr>
          <w:sz w:val="22"/>
        </w:rPr>
        <w:t>"Ну, а когда наступит время, то мы не искусственно, по приказу из Москвы, а естественным образом, под давлением молодой энергии проведем такой съезд, что, может быть, и в "Лужниках" будет тесно", – сказал он.</w:t>
      </w:r>
    </w:p>
    <w:p>
      <w:pPr>
        <w:pStyle w:val="Normal"/>
        <w:rPr>
          <w:sz w:val="22"/>
        </w:rPr>
      </w:pPr>
      <w:r>
        <w:rPr>
          <w:sz w:val="22"/>
        </w:rPr>
        <w:t>При этом патриарх посетовал, что в Церкви отсутствует "специальная система подготовки духовенства, которое было бы способно работать в молодежной среде, – есть самородки, которые сами чему-то научилис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4.02.09 Патриарх Кирилл считает, что без плотского начала не может быть настоящей любви</w:t>
      </w:r>
    </w:p>
    <w:p>
      <w:pPr>
        <w:pStyle w:val="Normal"/>
        <w:rPr>
          <w:sz w:val="22"/>
        </w:rPr>
      </w:pPr>
      <w:r>
        <w:rPr>
          <w:sz w:val="22"/>
        </w:rPr>
        <w:t>Патриарх Московский и всея Руси Кирилл призвал молодых людей гармонично сочетать в себе плотское и духовное начала и противостоять попыткам эксплуатировать человеческие инстинкты.</w:t>
      </w:r>
    </w:p>
    <w:p>
      <w:pPr>
        <w:pStyle w:val="Normal"/>
        <w:rPr>
          <w:sz w:val="22"/>
        </w:rPr>
      </w:pPr>
      <w:r>
        <w:rPr>
          <w:sz w:val="22"/>
        </w:rPr>
        <w:t>"Богом данный инстинкт продолжения человеческого рода тесно связан с духовной жизнью человека. Без плотского начала не может быть настоящей любви, семейной любви. Это великий Божий дар, который дается человеку не только для продолжения рода, но и для полноты жизни, для счастья", – заявил патриарх на встрече с активистами молодежных организаций в Москве.</w:t>
      </w:r>
    </w:p>
    <w:p>
      <w:pPr>
        <w:pStyle w:val="Normal"/>
        <w:rPr>
          <w:sz w:val="22"/>
        </w:rPr>
      </w:pPr>
      <w:r>
        <w:rPr>
          <w:sz w:val="22"/>
        </w:rPr>
        <w:t>В то же время он посетовал на то, что этот инстинкт "эксплуатируется в коммерческих, идеологических целях, разрушая саму способность человека сопрягать это мощнейшее инстинктивное начало с любовью".</w:t>
      </w:r>
    </w:p>
    <w:p>
      <w:pPr>
        <w:pStyle w:val="Normal"/>
        <w:rPr>
          <w:sz w:val="22"/>
        </w:rPr>
      </w:pPr>
      <w:r>
        <w:rPr>
          <w:sz w:val="22"/>
        </w:rPr>
        <w:t>"Божий замысел заключается в том, чтобы продолжение человеческого рода проходило в атмосфере любви, нельзя одно оторвать от другого, иначе одно и другое разрушается", – заявил Предстоятель Русской Церкви.</w:t>
      </w:r>
    </w:p>
    <w:p>
      <w:pPr>
        <w:pStyle w:val="Normal"/>
        <w:rPr>
          <w:sz w:val="22"/>
        </w:rPr>
      </w:pPr>
      <w:r>
        <w:rPr>
          <w:sz w:val="22"/>
        </w:rPr>
        <w:t>Он также выразил обеспокоенность тем, что нынешняя молодежь подвергается "эксплуатации инстинкта" со стороны СМИ. "Значительная часть информации призвана воздействовать не только на сознание, но и на инстинктивное начало человека. Инстинкт, призванный изначально обеспечить выживание человека, в современной системе коммуникаций является очень важным приемником информации", – отметил Его Святейшество.</w:t>
      </w:r>
    </w:p>
    <w:p>
      <w:pPr>
        <w:pStyle w:val="Normal"/>
        <w:rPr>
          <w:sz w:val="22"/>
        </w:rPr>
      </w:pPr>
      <w:r>
        <w:rPr>
          <w:sz w:val="22"/>
        </w:rPr>
        <w:t>Он упомянул, в частности, рекламу, указав на то, что она "направлена на то, чтобы обеспечить сбыт товаров". "На что ориентирована реклама? В первую очередь она ориентирована на человеческий инстинкт. Если вдуматься в текст рекламы, то как можно быть достойным той или иной пудры или одеколона!" – недоумевает патриарх.</w:t>
      </w:r>
    </w:p>
    <w:p>
      <w:pPr>
        <w:pStyle w:val="Normal"/>
        <w:rPr>
          <w:sz w:val="22"/>
        </w:rPr>
      </w:pPr>
      <w:r>
        <w:rPr>
          <w:sz w:val="22"/>
        </w:rPr>
        <w:t>По его словам, "вся современная псевдокультура воспитывает в человеке осознание того, что жизнь по закону инстинкта является жизнью правильн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2.09 Протоиерей Всеволод Чаплин сомневается в возможности совместной миссии православных и католиков</w:t>
      </w:r>
    </w:p>
    <w:p>
      <w:pPr>
        <w:pStyle w:val="Normal"/>
        <w:rPr>
          <w:sz w:val="22"/>
        </w:rPr>
      </w:pPr>
      <w:r>
        <w:rPr>
          <w:sz w:val="22"/>
        </w:rPr>
        <w:t>Зампредседателя ОВЦС МП протоиерей Всеволод Чаплин не верит в возможность совместных миссионерских усилий православных и католиков в современном мире. Об этом он заявил, выступая на III Сретенских чтениях православной молодежи.</w:t>
      </w:r>
    </w:p>
    <w:p>
      <w:pPr>
        <w:pStyle w:val="Normal"/>
        <w:rPr>
          <w:sz w:val="22"/>
        </w:rPr>
      </w:pPr>
      <w:r>
        <w:rPr>
          <w:sz w:val="22"/>
        </w:rPr>
        <w:t>Отвечая на вопрос из зала о взаимодействии православных и католических молодежных организаций, о. Всеволод отметил, что можно «общаться, вместе делать добрые дела, заимствовать некоторый опыт». Однако совместная миссия ему представляется невозможной, т.к. «вера у нас разная». По его словам, в процессе совместного свидетельства о Христе «мы будем сталкиваться с тем, что католики будут призывать людей вступать в свои общины, а мы – в свои, православные общины. Это может делаться даже несознательно, все равно – любой верующий человек считает, что его вера и его община лучше и, волей-неволей, приглашает именно к себе».</w:t>
      </w:r>
    </w:p>
    <w:p>
      <w:pPr>
        <w:pStyle w:val="Normal"/>
        <w:rPr>
          <w:sz w:val="22"/>
        </w:rPr>
      </w:pPr>
      <w:r>
        <w:rPr>
          <w:sz w:val="22"/>
        </w:rPr>
        <w:t>В качестве примера о. Всеволод привел свой собственный опыт участия в миссионерской межконфессиональной поездке в Поволжье в 1992 г. «Договориться можно было более-менее спокойно, на уровне дипломатии, конфликта не было, ...но все равно чувствовалась разница «культурного кода» и веры, которая этот код формирует», – отметил он.</w:t>
      </w:r>
    </w:p>
    <w:p>
      <w:pPr>
        <w:pStyle w:val="Normal"/>
        <w:rPr>
          <w:sz w:val="22"/>
        </w:rPr>
      </w:pPr>
      <w:r>
        <w:rPr>
          <w:sz w:val="22"/>
        </w:rPr>
        <w:t>«Все равно полностью действовать вместе мы не можем, так как зовем людей в разные духовные общины, основанные на разном духовном опыте. Я не верю в возможность совместной миссии православных и католиков», – заявил представитель ОВЦС МП.</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4.02.09 Косовские власти намерены "приватизировать" сербские святыни</w:t>
      </w:r>
    </w:p>
    <w:p>
      <w:pPr>
        <w:pStyle w:val="Normal"/>
        <w:rPr>
          <w:sz w:val="22"/>
        </w:rPr>
      </w:pPr>
      <w:r>
        <w:rPr>
          <w:sz w:val="22"/>
        </w:rPr>
        <w:t>Архиерейский Синод Сербской Православной Церкви (СПЦ) направил протест главе Временной ооновской администрации в Косово (УНМИК) Ламберту Заниеру в связи с составлением временными косовскими властями базы электронных данных о культурном наследии Косова и Метохии. В письме протеста говорится, что сербское культурное наследие Косова и Метохии широко известно в мире, а, кроме того, несколько памятников находятся под защитой ЮНЕСКО.</w:t>
      </w:r>
    </w:p>
    <w:p>
      <w:pPr>
        <w:pStyle w:val="Normal"/>
        <w:rPr>
          <w:sz w:val="22"/>
        </w:rPr>
      </w:pPr>
      <w:r>
        <w:rPr>
          <w:sz w:val="22"/>
        </w:rPr>
        <w:t>Культурное наследие любого народа – это неотделимая часть самого народа и его цивилизации, в данном случае сербского народа и СПЦ, которая создавала это наследие и передавала из поколения в поколение, говорится в письме Заниеру.</w:t>
      </w:r>
    </w:p>
    <w:p>
      <w:pPr>
        <w:pStyle w:val="Normal"/>
        <w:rPr>
          <w:sz w:val="22"/>
        </w:rPr>
      </w:pPr>
      <w:r>
        <w:rPr>
          <w:sz w:val="22"/>
        </w:rPr>
        <w:t>В письме отмечается, что мягко говоря, спорным представляется желание Приштины, поддерживаемой находящимися там чиновниками Великобритании, переименовать сербское культурное наследие в Косове и Метохии, и зарегистрировать его как госимущество самопровозглашенного государства.</w:t>
      </w:r>
    </w:p>
    <w:p>
      <w:pPr>
        <w:pStyle w:val="Normal"/>
        <w:rPr>
          <w:sz w:val="22"/>
        </w:rPr>
      </w:pPr>
      <w:r>
        <w:rPr>
          <w:sz w:val="22"/>
        </w:rPr>
        <w:t>Указывая на истинную принадлежность памятников, Синод СПЦ осуждает деятельность министерства культуры Косова и вмешательство в подобную деятельность чиновников администрации Великобритании. В письме Синода упоминается, что в заявлении для телеканала Б92 в конце декабря прошлого года, которое дал министр культуры Косова Валтон Бечири, говорится, что акция составления электронной базы данных проходит в сотрудничестве с Эндрю Спарксом, чиновником администрации Великобритании, "с целью, чтобы наследие Косова и Метохии представить единым и неделимым".</w:t>
      </w:r>
    </w:p>
    <w:p>
      <w:pPr>
        <w:pStyle w:val="Normal"/>
        <w:rPr>
          <w:sz w:val="22"/>
        </w:rPr>
      </w:pPr>
      <w:r>
        <w:rPr>
          <w:sz w:val="22"/>
        </w:rPr>
        <w:t>Между тем, согласно государсвенно-административным актам и принципам, все культурное наследие в Косове и Метохии принадлежит и находится в ведении Сербии и Автономного края Косово и Метохия, а за некоторые из них напрямую отвечает ЮНЕСКО. Таким образом, любое насильственное изъятие или переименование сербских святынь должно рассматриваться как насилие над сербским культурным наследием.</w:t>
      </w:r>
    </w:p>
    <w:p>
      <w:pPr>
        <w:pStyle w:val="Normal"/>
        <w:rPr>
          <w:sz w:val="22"/>
        </w:rPr>
      </w:pPr>
      <w:r>
        <w:rPr>
          <w:sz w:val="22"/>
        </w:rPr>
        <w:t>Синод потребовал от Заниера, чтобы он оповестил о точке зрения СПЦ все компетентные международные органы с тем, чтобы они предприняли все, что находится в рамках их обязательств, для прекращения составления упомянутой базы данных на подобных политических основах. Аналогичные письма Синод направил главе ЕУЛЕКС Иву де Кармабону, генсеку ЮНЕСКО Коиширу Мацуури и главе МИД Великобритании Д.Милибанду.</w:t>
      </w:r>
    </w:p>
    <w:p>
      <w:pPr>
        <w:pStyle w:val="Normal"/>
        <w:rPr>
          <w:sz w:val="22"/>
        </w:rPr>
      </w:pPr>
      <w:r>
        <w:rPr>
          <w:sz w:val="22"/>
        </w:rPr>
        <w:t>Тем временем, неизвестные лица напали на сербскую православную церковь в местечке Колунич у Босанского Петровца (БиГ). Они ограбили и осквернили ее. Данный акт вандализма вызвал беспокойство у немногочисленного сербского населения Мусульманско-хорватской Федерации БиГ.</w:t>
      </w:r>
    </w:p>
    <w:p>
      <w:pPr>
        <w:pStyle w:val="Normal"/>
        <w:rPr>
          <w:sz w:val="22"/>
        </w:rPr>
      </w:pPr>
      <w:r>
        <w:rPr>
          <w:sz w:val="22"/>
        </w:rPr>
        <w:t>Бихачско-Петровачская епархия сообщила о попытке проникновения вандалов в Соборный храм Святого Саввы в Дрваре. В епархии подчеркивают, что за последние годы не прекращаются нападения на все сербское, а особенно, на православные храмы. Нападавшие, при этом, еще ни разу не были пойманы.</w:t>
      </w:r>
    </w:p>
    <w:p>
      <w:pPr>
        <w:pStyle w:val="Normal"/>
        <w:rPr>
          <w:sz w:val="22"/>
        </w:rPr>
      </w:pPr>
      <w:r>
        <w:rPr>
          <w:sz w:val="22"/>
        </w:rPr>
        <w:t>Мусульмане в ходе последней войны в БиГ разрушили или повредили все 12 православных церквей в этом районе. После войны лишь три из них были восстановлены. Из довоенного населения в 12 500 сербов в город вернулись лишь 4 250, которые проживают в тяжелых условиях, без возможности трудоустройства и со сложностями в получении пенсии. В школах сербские дети испытывают большие проблемы с изучением сербского языка и кириллицы.</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15.02.09 Предстоятель Русской Церкви открыл XVII Рождественские чтения</w:t>
      </w:r>
    </w:p>
    <w:p>
      <w:pPr>
        <w:pStyle w:val="Normal"/>
        <w:rPr>
          <w:sz w:val="22"/>
        </w:rPr>
      </w:pPr>
      <w:r>
        <w:rPr>
          <w:sz w:val="22"/>
        </w:rPr>
        <w:t>15 февраля в Храме Христа Спасителя состоялось торжественное открытие XVII Международных Рождественских образовательных чтений «Наука, образование, культура: духовно-нравственные основы и пути развития». Церемонию открытия возглавил Святейший Патриарх Московский и всея Руси Кирилл.</w:t>
      </w:r>
    </w:p>
    <w:p>
      <w:pPr>
        <w:pStyle w:val="Normal"/>
        <w:rPr>
          <w:sz w:val="22"/>
        </w:rPr>
      </w:pPr>
      <w:r>
        <w:rPr>
          <w:sz w:val="22"/>
        </w:rPr>
        <w:t>В президиум чтений вошли: митрополит Крутицкий и Коломенский Ювеналий, управляющий делами Московской Патриархии митрополит Калужский и Боровский Климент, министр образования и науки РФ А.А. Фурсенко, Полномочный представитель президента России в Центральном федеральном округе Г.С. Полтавченко, вице-спикер Государственной Думы РФ Л.К. Слиска, заместитель председателя Совета Федерации РФ А.П. Торшин, председатель Комитета Государственной Думы РФ по делам общественных объединений и религиозных организаций С.А. Попов, ректор МГУ им. М.В. Ломоносова В.А. Садовничий, президент Российской академии образования Н.Д. Никандров.</w:t>
      </w:r>
    </w:p>
    <w:p>
      <w:pPr>
        <w:pStyle w:val="Normal"/>
        <w:rPr>
          <w:sz w:val="22"/>
        </w:rPr>
      </w:pPr>
      <w:r>
        <w:rPr>
          <w:sz w:val="22"/>
        </w:rPr>
        <w:t>На чтения прибыли делегаты практически ото всех епархий Русской Православной Церкви, а также из-за рубежа.</w:t>
      </w:r>
    </w:p>
    <w:p>
      <w:pPr>
        <w:pStyle w:val="Normal"/>
        <w:rPr>
          <w:b/>
          <w:b/>
          <w:sz w:val="22"/>
        </w:rPr>
      </w:pPr>
      <w:r>
        <w:rPr>
          <w:b/>
          <w:sz w:val="22"/>
        </w:rPr>
        <w:t>Открывая XVII Рождественские чтения, к участникам форума обратился Святейший Патриарх Кирилл http://www.mospat.ru/index.php?page=44176</w:t>
      </w:r>
    </w:p>
    <w:p>
      <w:pPr>
        <w:pStyle w:val="Normal"/>
        <w:rPr>
          <w:sz w:val="22"/>
        </w:rPr>
      </w:pPr>
      <w:r>
        <w:rPr>
          <w:sz w:val="22"/>
        </w:rPr>
        <w:t>После выступил Г.С. Полтавченко, который зачитал послание главы Администрации Президента РФ С.Е. Нарышкина. Поздравление участникам чтений от лица Государственной Думы России передала Л.К. Слиска.</w:t>
      </w:r>
    </w:p>
    <w:p>
      <w:pPr>
        <w:pStyle w:val="Normal"/>
        <w:rPr>
          <w:sz w:val="22"/>
        </w:rPr>
      </w:pPr>
      <w:r>
        <w:rPr>
          <w:sz w:val="22"/>
        </w:rPr>
        <w:t>Затем Святейший Патриарх вручил премии и дипломы победителям Всероссийского конкурса «За нравственный подвиг учителя – 2008».</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2.09 Святейший Патриарх отметил важнейшую роль науки и образования в жизни общества</w:t>
      </w:r>
    </w:p>
    <w:p>
      <w:pPr>
        <w:pStyle w:val="Normal"/>
        <w:rPr>
          <w:sz w:val="22"/>
        </w:rPr>
      </w:pPr>
      <w:r>
        <w:rPr>
          <w:sz w:val="22"/>
        </w:rPr>
        <w:t>«Говоря о духовно-нравственных основах и путях развития науки, образования и культуры, мы должны ясно и с полной ответственностью понимать, что у нашего народа вообще нет будущего, если наука и образование не станут национальными приоритетами», – подчеркнул Патриарх Кирилл, выступая на открытии Рождественских чтений.</w:t>
      </w:r>
    </w:p>
    <w:p>
      <w:pPr>
        <w:pStyle w:val="Normal"/>
        <w:rPr>
          <w:sz w:val="22"/>
        </w:rPr>
      </w:pPr>
      <w:r>
        <w:rPr>
          <w:sz w:val="22"/>
        </w:rPr>
        <w:t>Он отметил, что тема открывшихся XVII Рождественских чтений не случайно звучит как «Наука, образование, культура: духовно-нравственные основы и пути развития». По словам Патриарха Кирилла, сегодня, когда мир оказался в новой для себя ситуации, столкнулся со многими вызовами – международным терроризмом, экономическим и экологическим кризисом, нравственной деградацией миллионов людей, – необходима консолидация благонамеренных сил общества.</w:t>
      </w:r>
    </w:p>
    <w:p>
      <w:pPr>
        <w:pStyle w:val="Normal"/>
        <w:rPr>
          <w:sz w:val="22"/>
        </w:rPr>
      </w:pPr>
      <w:r>
        <w:rPr>
          <w:sz w:val="22"/>
        </w:rPr>
        <w:t>Требуется также диалог и сотрудничество служителей Церкви со светскими учеными, педагогами и тружениками культуры, – отметил Патриарх. «Многие острые проблемы, в частности, нравственное оскудение общества, беспокоят ведь не только православную совесть. Голос совести как верный и надежный критерий, как самый отзывчивый камертон, должен объединять людей перед лицом всех нынешних угроз и опасностей».</w:t>
      </w:r>
    </w:p>
    <w:p>
      <w:pPr>
        <w:pStyle w:val="Normal"/>
        <w:rPr>
          <w:sz w:val="22"/>
        </w:rPr>
      </w:pPr>
      <w:r>
        <w:rPr>
          <w:sz w:val="22"/>
        </w:rPr>
        <w:t>«У нас нет достойного будущего, если настоящая культура будет влачить жалкое существование на фоне расслабляющей вакханалии масскульта, – подчеркнул Предстоятель Русской Церкви. – Мировой опыт свидетельствует: лишь те страны, в которых науке и образованию уделяется должное внимание, могут сохранить свой суверенитет и успешно развиваться».</w:t>
      </w:r>
    </w:p>
    <w:p>
      <w:pPr>
        <w:pStyle w:val="Normal"/>
        <w:rPr>
          <w:sz w:val="22"/>
        </w:rPr>
      </w:pPr>
      <w:r>
        <w:rPr>
          <w:sz w:val="22"/>
        </w:rPr>
        <w:t>Патриарх Кирилл также высказался по поводу принципа, сформулированного и предложенного известным интеллектуалом Виталием Третьяковым в качестве фундамента для диалога Церкви и научного сообщества: «Богу – Богово, а Ньютону – ньютоново». Эта формула по сути означает, что Церковь не должна покушаться на естественнонаучное знание и на институт рационального образования.</w:t>
      </w:r>
    </w:p>
    <w:p>
      <w:pPr>
        <w:pStyle w:val="Normal"/>
        <w:rPr>
          <w:sz w:val="22"/>
        </w:rPr>
      </w:pPr>
      <w:r>
        <w:rPr>
          <w:sz w:val="22"/>
        </w:rPr>
        <w:t>«И мы можем принять этот принцип, – отметил Патриарх, – но при одном непременном условии: должен быть обязательно соблюден основополагающий принцип иерархии ценностей, когда на первом месте безусловное и непререкаемое "Богу – Богово"».</w:t>
      </w:r>
    </w:p>
    <w:p>
      <w:pPr>
        <w:pStyle w:val="Normal"/>
        <w:rPr>
          <w:sz w:val="22"/>
        </w:rPr>
      </w:pPr>
      <w:r>
        <w:rPr>
          <w:sz w:val="22"/>
        </w:rPr>
        <w:t>«Исходя из такого миропонимания, православные христиане должны быть всегда открыты к диалогу и сотрудничеству с окружающим миром, в том числе с педагогами, людьми науки и культуры», – резюмировал Предстоятель Русской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2.09 Предстоятель Русской Церкви высказался по вопросу преподавания в общеобразовательных учебных заведениях религиозных дисциплин</w:t>
      </w:r>
    </w:p>
    <w:p>
      <w:pPr>
        <w:pStyle w:val="Normal"/>
        <w:rPr>
          <w:sz w:val="22"/>
        </w:rPr>
      </w:pPr>
      <w:r>
        <w:rPr>
          <w:sz w:val="22"/>
        </w:rPr>
        <w:t>«Церковь готова интенсифицировать процесс согласования позиций с государством, привлекая к этому процессу ученых, педагогов-практиков, широкую общественность», – отметил Патриарх Кирилл в своем слове на открытии XVII Рождественских чтений.</w:t>
      </w:r>
    </w:p>
    <w:p>
      <w:pPr>
        <w:pStyle w:val="Normal"/>
        <w:rPr>
          <w:sz w:val="22"/>
        </w:rPr>
      </w:pPr>
      <w:r>
        <w:rPr>
          <w:sz w:val="22"/>
        </w:rPr>
        <w:t>Трудности, которые раньше возникали в этом диалоге, по словам Святейшего Патриарха, появлялись в результате недоумений, нечетких формулировок, неудачной критики и неудачной защиты от нее. «В результате в некоторых кругах сложился ложный, карикатурный образ предлагаемой Церковью системы изучения основ религиозной культуры», – отметил Его Святейшество.</w:t>
      </w:r>
    </w:p>
    <w:p>
      <w:pPr>
        <w:pStyle w:val="Normal"/>
        <w:rPr>
          <w:sz w:val="22"/>
        </w:rPr>
      </w:pPr>
      <w:r>
        <w:rPr>
          <w:sz w:val="22"/>
        </w:rPr>
        <w:t>По мнению Патриарха, сегодня представители Церкви могут и должны, через диалог с Министерством образования и науки и всеми заинтересованными кругами и структурами, прийти к решениям, которые были бы приняты и Церковью, и государством, и всем российским обществом.</w:t>
      </w:r>
    </w:p>
    <w:p>
      <w:pPr>
        <w:pStyle w:val="Normal"/>
        <w:rPr>
          <w:sz w:val="22"/>
        </w:rPr>
      </w:pPr>
      <w:r>
        <w:rPr>
          <w:sz w:val="22"/>
        </w:rPr>
        <w:t>«Глубоко убежден, что национальная образовательная система не может устраняться от духовного и нравственного воспитания личности, – отметил Святейший Патриарх Кирилл. – Только сильные духом и чистые сердцем люди справятся с проблемами, стоящими перед современным миром. И не нужно бояться признаться себе и окружающим в том, что религиозная и нравственная мотивация накрепко взаимосвязаны для большой части людей в России и мире».</w:t>
      </w:r>
    </w:p>
    <w:p>
      <w:pPr>
        <w:pStyle w:val="Normal"/>
        <w:rPr>
          <w:sz w:val="22"/>
        </w:rPr>
      </w:pPr>
      <w:r>
        <w:rPr>
          <w:sz w:val="22"/>
        </w:rPr>
        <w:t>Он также отметил, что Россия и другие страны канонического пространства Русской Православной Церкви – это светские государства, где религиозные институты отделены от органов государственного управления. Церковь уважает конституционные основы сложившегося государственного строя, сказал Патриарх Кирилл, но в то же самое время она не может не уважать права и свободы граждан, в том числе их право получать образование и давать образование своим детям именно в духе того мировоззрения, которого придерживаются в семье.</w:t>
      </w:r>
    </w:p>
    <w:p>
      <w:pPr>
        <w:pStyle w:val="Normal"/>
        <w:rPr>
          <w:sz w:val="22"/>
        </w:rPr>
      </w:pPr>
      <w:r>
        <w:rPr>
          <w:sz w:val="22"/>
        </w:rPr>
        <w:t>Святейший Патриарх Кирилл также отметил, что сегодня в России уже широко распространилась практика преподавания в школах основ религиозной культуры – православной, исламской и некоторых других. Эта практика, востребованная учащимися и их родителями, по словам Предстоятеля Русской Церкви, не вызывает никаких конфликтов, кроме дискуссий в пределах заинтересованных кругов столичных элит.</w:t>
      </w:r>
    </w:p>
    <w:p>
      <w:pPr>
        <w:pStyle w:val="Normal"/>
        <w:rPr>
          <w:sz w:val="22"/>
        </w:rPr>
      </w:pPr>
      <w:r>
        <w:rPr>
          <w:sz w:val="22"/>
        </w:rPr>
        <w:t>«Полагаю, что практика преподавания основ религиозной культуры не должна быть разрушена, – отметил Патриарх. – Накопленный опыт преподавания основ православной культуры (а этот опыт обобщался Министерством образования и науки, а также Общественной палатой), не может быть выброшен за борт».</w:t>
      </w:r>
    </w:p>
    <w:p>
      <w:pPr>
        <w:pStyle w:val="Normal"/>
        <w:rPr>
          <w:sz w:val="22"/>
        </w:rPr>
      </w:pPr>
      <w:r>
        <w:rPr>
          <w:sz w:val="22"/>
        </w:rPr>
        <w:t>Святейший Патриарх также подчеркнул, что Церковь всегда настаивала на добровольности изучения какой-либо из религиозных культур, а также на праве вообще не изучать ни одну из них, заменив соответствующий предмет уроками светской этики для неверующих школьников.</w:t>
      </w:r>
    </w:p>
    <w:p>
      <w:pPr>
        <w:pStyle w:val="Normal"/>
        <w:rPr>
          <w:sz w:val="22"/>
        </w:rPr>
      </w:pPr>
      <w:r>
        <w:rPr>
          <w:sz w:val="22"/>
        </w:rPr>
        <w:t>Усилия государства и Церкви в образовательной сфере, по мнению Святейшего Патриарх, должны способствовать консолидации, а не разделению общества.</w:t>
      </w:r>
    </w:p>
    <w:p>
      <w:pPr>
        <w:pStyle w:val="Normal"/>
        <w:rPr>
          <w:sz w:val="22"/>
        </w:rPr>
      </w:pPr>
      <w:r>
        <w:rPr>
          <w:sz w:val="22"/>
        </w:rPr>
        <w:t>«В процессе диалога мы должны выступать как партнеры, использующие не язык спора, но язык взаимной поддержки и общего дела. Ведь у Церкви и светской педагогики, по большому счету, одна задача: воспитать не только знающего и работоспособного человека, но и полноценную личность, живущую осмысленно и одухотворенно, имеющую нравственное измерение своих слов и дел, приносящую пользу не только себе, но и ближним, равно как и своему Отечеству», – подчеркнул Предстоятель Русской Церкви в своем выступлен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2.09 Святейший Патриарх Кирилл отметил большой потенциал Рождественских чтений в деле укрепления церковного единства</w:t>
      </w:r>
    </w:p>
    <w:p>
      <w:pPr>
        <w:pStyle w:val="Normal"/>
        <w:rPr>
          <w:sz w:val="22"/>
        </w:rPr>
      </w:pPr>
      <w:r>
        <w:rPr>
          <w:sz w:val="22"/>
        </w:rPr>
        <w:t>Выступая на открытии XVII Международных образовательных Рождественских чтений, Предстоятель Русской Церкви призвал участников церковного форума сохранять и укреплять единство Церкви.</w:t>
      </w:r>
    </w:p>
    <w:p>
      <w:pPr>
        <w:pStyle w:val="Normal"/>
        <w:rPr>
          <w:sz w:val="22"/>
        </w:rPr>
      </w:pPr>
      <w:r>
        <w:rPr>
          <w:sz w:val="22"/>
        </w:rPr>
        <w:t>«Роль Рождественских чтений в укреплении этого единства, в поддержании общения внутри церковного организма может быть и должна быть исключительно значима», – подчеркнул Святейший Патриарх.</w:t>
      </w:r>
    </w:p>
    <w:p>
      <w:pPr>
        <w:pStyle w:val="Normal"/>
        <w:rPr>
          <w:sz w:val="22"/>
        </w:rPr>
      </w:pPr>
      <w:r>
        <w:rPr>
          <w:sz w:val="22"/>
        </w:rPr>
        <w:t>«О единстве Церкви, о ее многообразии было очень ясно сказано на недавнем Поместном Соборе. Отдавая дань благодарной памяти Святейшему Патриарху Алексию II, Собор напомнил, что почивший оберегал Церковь "от расколов и разделений, объединяя людей разных национальностей, поколений, социальных слоев"», – отметил Святейший Патриарх.</w:t>
      </w:r>
    </w:p>
    <w:p>
      <w:pPr>
        <w:pStyle w:val="Normal"/>
        <w:rPr>
          <w:sz w:val="22"/>
        </w:rPr>
      </w:pPr>
      <w:r>
        <w:rPr>
          <w:sz w:val="22"/>
        </w:rPr>
        <w:t>Он также отметил, что в Церкви созидается, живет и продолжается духовная связь поколений. «Эта связь поистине бесценна, ибо ни без мудрости и опыта пожилых, ни без дерзновения и энергии молодых Церковь не сможет исполнить свою спасительную миссию, не может быть внутренне едина. А единство – одно из сущностных, неотъемлемых свойств Церкви, согласно учению святого апостола Павла, который говорит нам: "Вы – тело Христово, а порознь – члены"», – подчеркнул Святейший Патриарх Московский и всея Руси Кирилл.</w:t>
      </w:r>
    </w:p>
    <w:p>
      <w:pPr>
        <w:pStyle w:val="Normal"/>
        <w:rPr>
          <w:sz w:val="22"/>
        </w:rPr>
      </w:pPr>
      <w:r>
        <w:rPr>
          <w:sz w:val="22"/>
        </w:rPr>
        <w:t>Патриархия.Ru</w:t>
      </w:r>
    </w:p>
    <w:p>
      <w:pPr>
        <w:pStyle w:val="Normal"/>
        <w:rPr>
          <w:b/>
          <w:b/>
          <w:sz w:val="22"/>
          <w:lang w:val="uk-UA"/>
        </w:rPr>
      </w:pPr>
      <w:r>
        <w:rPr>
          <w:b/>
          <w:sz w:val="22"/>
          <w:lang w:val="uk-UA"/>
        </w:rPr>
      </w:r>
    </w:p>
    <w:p>
      <w:pPr>
        <w:pStyle w:val="Normal"/>
        <w:rPr/>
      </w:pPr>
      <w:r>
        <w:rPr>
          <w:b/>
          <w:sz w:val="22"/>
        </w:rPr>
        <w:t>1</w:t>
      </w:r>
      <w:r>
        <w:rPr>
          <w:b/>
          <w:sz w:val="22"/>
          <w:lang w:val="uk-UA"/>
        </w:rPr>
        <w:t>5</w:t>
      </w:r>
      <w:r>
        <w:rPr>
          <w:b/>
          <w:sz w:val="22"/>
        </w:rPr>
        <w:t>.02.09 Выпускники духовных вузов получат государственные дипломы и смогут защищать кандидатские и докторские диссертации по светским специальностям</w:t>
      </w:r>
    </w:p>
    <w:p>
      <w:pPr>
        <w:pStyle w:val="Normal"/>
        <w:rPr>
          <w:sz w:val="22"/>
        </w:rPr>
      </w:pPr>
      <w:r>
        <w:rPr>
          <w:sz w:val="22"/>
        </w:rPr>
        <w:t>Выпускники духовных вузов в будущем смогут защищать кандидатские и докторские диссертации по светским специальностям и получать государственные дипломы, сообщил министр образования и науки РФ Андрей Фурсенко.</w:t>
      </w:r>
    </w:p>
    <w:p>
      <w:pPr>
        <w:pStyle w:val="Normal"/>
        <w:rPr>
          <w:sz w:val="22"/>
        </w:rPr>
      </w:pPr>
      <w:r>
        <w:rPr>
          <w:sz w:val="22"/>
        </w:rPr>
        <w:t>«Мы готовы расширить возможности защиты кандидатских и докторских диссертаций для выпускников духовных образовательных учреждений по светским научным гуманитарным специальностям – истории религиозных учений, конфессиональной психологии и педагогики, социологии духовной жизни, философии и религии», – сказал министр Фурсенко, выступая на XVII Международных Рождественских образовательных чтениях.</w:t>
      </w:r>
    </w:p>
    <w:p>
      <w:pPr>
        <w:pStyle w:val="Normal"/>
        <w:rPr>
          <w:sz w:val="22"/>
        </w:rPr>
      </w:pPr>
      <w:r>
        <w:rPr>
          <w:sz w:val="22"/>
        </w:rPr>
        <w:t>Он отметил, что в перспективе должны открыться диссертационные советы при духовных образовательных учреждениях в соответствии со всеми требованиями ВАК. «Таким образом, мы получим дополнительные ресурсы для кадрового обеспечения всей российской системы образования высококлассными педагогами в сфере духовно-нравственного воспитания и просвещения», – отметил министр.</w:t>
      </w:r>
    </w:p>
    <w:p>
      <w:pPr>
        <w:pStyle w:val="Normal"/>
        <w:rPr>
          <w:sz w:val="22"/>
        </w:rPr>
      </w:pPr>
      <w:r>
        <w:rPr>
          <w:sz w:val="22"/>
        </w:rPr>
        <w:t>Он также сообщил, что на днях Рособрнадзор издал приказ «Об утверждении минимальных нормативов кадрового обеспечения», в соответствии с которым при лицензировании вузов в состав педагогических работников, имеющих ученые степени и звания, войдут также преподаватели с богословскими учеными степенями и званиями.</w:t>
      </w:r>
    </w:p>
    <w:p>
      <w:pPr>
        <w:pStyle w:val="Normal"/>
        <w:rPr>
          <w:sz w:val="22"/>
        </w:rPr>
      </w:pPr>
      <w:r>
        <w:rPr>
          <w:sz w:val="22"/>
        </w:rPr>
        <w:t>Одно из требований к вузу при получении лицензии – наличие определенного числа преподавателей с учеными степенями и званиями. Ранее учитывались только преподаватели, имеющие такие звания по светским специальностям.</w:t>
      </w:r>
    </w:p>
    <w:p>
      <w:pPr>
        <w:pStyle w:val="Normal"/>
        <w:rPr>
          <w:sz w:val="22"/>
        </w:rPr>
      </w:pPr>
      <w:r>
        <w:rPr>
          <w:sz w:val="22"/>
        </w:rPr>
        <w:t>Как пояснили в Рособрнадзоре, речь идет о духовных учебных заведениях и светских вузах, где есть кафедры религиоведения.</w:t>
      </w:r>
    </w:p>
    <w:p>
      <w:pPr>
        <w:pStyle w:val="Normal"/>
        <w:rPr>
          <w:sz w:val="22"/>
        </w:rPr>
      </w:pPr>
      <w:r>
        <w:rPr>
          <w:sz w:val="22"/>
        </w:rPr>
        <w:t>По словам А. Фурсенко, 24 февраля 2008 года духовные вузы получили право вести образовательную деятельность в соответствии с государственными образовательными стандартами.</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15.02.09 Вице-спикер Совета Федерации предложил создать федеральный религиозный телеканал и поставить заслон пороку в Интернете</w:t>
      </w:r>
    </w:p>
    <w:p>
      <w:pPr>
        <w:pStyle w:val="Normal"/>
        <w:rPr>
          <w:sz w:val="22"/>
        </w:rPr>
      </w:pPr>
      <w:r>
        <w:rPr>
          <w:sz w:val="22"/>
        </w:rPr>
        <w:t>Вице-спикер Совета Федерации Александр Торшин поддержал идею создания Общественного совета по нравственности на телевидении и выступил за создание федерального религиозного телеканала.</w:t>
      </w:r>
    </w:p>
    <w:p>
      <w:pPr>
        <w:pStyle w:val="Normal"/>
        <w:rPr>
          <w:sz w:val="22"/>
        </w:rPr>
      </w:pPr>
      <w:r>
        <w:rPr>
          <w:sz w:val="22"/>
        </w:rPr>
        <w:t>"Это надо сделать обязательно, потому что наши противники имеют сейчас на экране тактическое превосходство", – заявил он на открытии XVII Рождественских образовательных чтений в храме Христа Спасителя.</w:t>
      </w:r>
    </w:p>
    <w:p>
      <w:pPr>
        <w:pStyle w:val="Normal"/>
        <w:rPr>
          <w:sz w:val="22"/>
        </w:rPr>
      </w:pPr>
      <w:r>
        <w:rPr>
          <w:sz w:val="22"/>
        </w:rPr>
        <w:t>Обращаясь к собравшимся, сенатор выразил тревогу по поводу распространения безнравственности в том числе и в Интернете и призвал подумать над тем, как можно защитить детей и подростков от этого. "Нас постоянно пугают цензурой", – отметил А.Торшин, выразив мнение, что долг старших как раз и заключается в том, чтобы оградить молодое поколение от порнографии и других вызовов детским душам.</w:t>
      </w:r>
    </w:p>
    <w:p>
      <w:pPr>
        <w:pStyle w:val="Normal"/>
        <w:rPr>
          <w:sz w:val="22"/>
        </w:rPr>
      </w:pPr>
      <w:r>
        <w:rPr>
          <w:sz w:val="22"/>
        </w:rPr>
        <w:t>Вице-спикер Совета Федерации также призвал шире осваивать практику консультаций с традиционными религиозными организациями России при принятии особо значимых для страны законопроектов, подчеркнув, что "нормы светского права не должны быть аморальными".</w:t>
      </w:r>
    </w:p>
    <w:p>
      <w:pPr>
        <w:pStyle w:val="Normal"/>
        <w:rPr>
          <w:sz w:val="22"/>
        </w:rPr>
      </w:pPr>
      <w:r>
        <w:rPr>
          <w:sz w:val="22"/>
        </w:rPr>
        <w:t>В качестве позитивного примера такого сотрудничества А.Торшин напомнил о консультациях в связи с предстоящим на тот момент принятием Лесного кодекса в 2006 году, когда религиозные организации России дали нравственную оценку этому документу.</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6.02.09 Протоиерей Максим Козлов предлагает создать православное ток-шоу на телевидении</w:t>
      </w:r>
    </w:p>
    <w:p>
      <w:pPr>
        <w:pStyle w:val="Normal"/>
        <w:rPr>
          <w:sz w:val="22"/>
        </w:rPr>
      </w:pPr>
      <w:r>
        <w:rPr>
          <w:sz w:val="22"/>
        </w:rPr>
        <w:t>Настоятель храма Святой Татьяны при МГУ протоиерей Максим Козлов считает очень актуальным с миссионерской точки зрения появление на телевидении православного ток-шоу. "Мы очень нуждаемся сегодня в живой телепередаче на православную тематику на одном из центральных телеканалов", – сказал отец Максим на молодежной секции XVII Рождественских чтений.</w:t>
      </w:r>
    </w:p>
    <w:p>
      <w:pPr>
        <w:pStyle w:val="Normal"/>
        <w:rPr>
          <w:sz w:val="22"/>
        </w:rPr>
      </w:pPr>
      <w:r>
        <w:rPr>
          <w:sz w:val="22"/>
        </w:rPr>
        <w:t>По его словам, "это должен быть такой православный Гордон", то есть телепередача по своему жанру должна предполагать "достаточную степень жесткости, и свободу критики того в православной жизни, что и у внешних людей может вызвать критическую оценку". Такая передача, по мнению священника, стала бы действенным средством привлечения в церковную ограду современной молодежи.</w:t>
      </w:r>
    </w:p>
    <w:p>
      <w:pPr>
        <w:pStyle w:val="Normal"/>
        <w:rPr>
          <w:sz w:val="22"/>
        </w:rPr>
      </w:pPr>
      <w:r>
        <w:rPr>
          <w:sz w:val="22"/>
        </w:rPr>
        <w:t>Настоятель домового храма при МГУ в своем выступлении также остановился на тех типичных ошибках и опасностях, что подстерегают сегодня священнослужителей, которые занимаются активной миссией среди молодежи. К таким опасностям он, в частности, отнес угрозу "обмирщения", политизации, а также "самопроизвольно выражающейся тусовочности". Священник призвал не превращать воцерковляющуюся молодежь в какую-то особую когорту. По его словам, "для молодых людей будет вредно, если они осознают себя некой писаной торбой, с которой все носятся".</w:t>
      </w:r>
    </w:p>
    <w:p>
      <w:pPr>
        <w:pStyle w:val="Normal"/>
        <w:rPr>
          <w:sz w:val="22"/>
        </w:rPr>
      </w:pPr>
      <w:r>
        <w:rPr>
          <w:sz w:val="22"/>
        </w:rPr>
        <w:t>Священник призвал также не слишком увлекаться практикой сокращения литургии в миссионерских целях и популяризацией так называемых детских литургий, напомнив, что аналогичные богослужебные реформы в Католической Церкви во время II Ватиканского собора "не привели к притоку благочестия".</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6.02.09 Участники Рождественских чтений обменялись опытом катехизационной работы на приходах</w:t>
      </w:r>
    </w:p>
    <w:p>
      <w:pPr>
        <w:pStyle w:val="Normal"/>
        <w:rPr>
          <w:sz w:val="22"/>
        </w:rPr>
      </w:pPr>
      <w:r>
        <w:rPr>
          <w:sz w:val="22"/>
        </w:rPr>
        <w:t>«Катехизация является необходимой основой церковно-приходского образования», – с этим положением из рекомендаций Синодального отдела религиозного образования и катехизации Русской Православной Церкви не спорил ни один участник секции XVII Рождественских чтений «Организация катехизации и духовно-нравственного воспитания в благочинии и на приходе». Обсуждались проблемы привлечения мирян к катехизации, ответственность настоятелей за организацию просветительской работы на приходе, консолидации приходов в рамках благочиния и их взаимодействие в деле катехизации. Заседание носило исключительно практический характер, состоялся обмен опытом организации приходской катехизации и оглашения (подготовки к Крещению).</w:t>
      </w:r>
    </w:p>
    <w:p>
      <w:pPr>
        <w:pStyle w:val="Normal"/>
        <w:rPr>
          <w:sz w:val="22"/>
        </w:rPr>
      </w:pPr>
      <w:r>
        <w:rPr>
          <w:sz w:val="22"/>
        </w:rPr>
        <w:t>Священник Игорь Киреев, зав. сектором церковно-приходского образования Синодального отдела, представил в начале заседания рекомендации, разработанные Отделом, – «О современных задачах Церкви в области катехизации и церковно-приходского образования». Рекомендации разработаны во исполнение определения Архиерейского Собора 2008 г. «О вопросах внутренней жизни и внешней деятельности Русской Православной Церкви» (п. 14).</w:t>
      </w:r>
    </w:p>
    <w:p>
      <w:pPr>
        <w:pStyle w:val="Normal"/>
        <w:rPr>
          <w:sz w:val="22"/>
        </w:rPr>
      </w:pPr>
      <w:r>
        <w:rPr>
          <w:sz w:val="22"/>
        </w:rPr>
        <w:t>В тексте рекомендаций подчеркивается, что Церковь должна оказать помощь человеку «в сознательном и ответственном вхождении в церковную жизнь, в обретении им основ православного мировоззрения и православного образа жизни».</w:t>
      </w:r>
    </w:p>
    <w:p>
      <w:pPr>
        <w:pStyle w:val="Normal"/>
        <w:rPr>
          <w:sz w:val="22"/>
        </w:rPr>
      </w:pPr>
      <w:r>
        <w:rPr>
          <w:sz w:val="22"/>
        </w:rPr>
        <w:t>Вся ответственность за организацию катехизаторской работы в приходе лежит на настоятеле, которому рекомендуется привлекать к этой работе «богословски образованных мирян». Возможны разные формы работы: это и огласительные и послекрещальные катехизические беседы, приходское консультирование, воскресная школа не только для детей, но и для взрослых, занятия по изучению Священного Писания и т.д.</w:t>
      </w:r>
    </w:p>
    <w:p>
      <w:pPr>
        <w:pStyle w:val="Normal"/>
        <w:rPr>
          <w:sz w:val="22"/>
        </w:rPr>
      </w:pPr>
      <w:r>
        <w:rPr>
          <w:sz w:val="22"/>
        </w:rPr>
        <w:t>Подробно говорится о подготовке к таинству Крещения: со всеми взрослыми (не только крещаемыми, но и с родителями и восприемниками младенцев) следует проводить огласительные беседы, а также – индивидуальную предкрещальную исповедальную беседу со священником (со взрослыми крещаемыми). Само совершение таинства Крещения должно быть «эффективной формой катехизации», говорится в документе; рекомендуется проведение крещальных литургий. Также обращается внимание на необходимость подготовки к таинству венчания, чтобы брачующиеся «осознавали христианский смысл брака и ответственность за него». Для организации всей этой работы настоятельно рекомендуется создать всецерковную систему катехизаторских курсов, которые работали бы во всех епархиях и благочиниях, а также наладить координацию этих новых структур с епархиальными миссионерскими и «молодежными» отделами.</w:t>
      </w:r>
    </w:p>
    <w:p>
      <w:pPr>
        <w:pStyle w:val="Normal"/>
        <w:rPr>
          <w:sz w:val="22"/>
        </w:rPr>
      </w:pPr>
      <w:r>
        <w:rPr>
          <w:sz w:val="22"/>
        </w:rPr>
        <w:t>Следование этим рекомендациям может дать «качественный скачок» в христианском просвещении прихожан, отметил отец Игорь Киреев, добавив, что одним из главных девизов миссионера (как и врача) должно быть «не навреди». Он особо отметил определяющую роль правящего архиерея в организации катехизационной работы, а также привел пример избрания священника, ответственного за епархиальную образовательную деятельность, при этом сам факт избрания он считает «удивительным».</w:t>
      </w:r>
    </w:p>
    <w:p>
      <w:pPr>
        <w:pStyle w:val="Normal"/>
        <w:rPr>
          <w:sz w:val="22"/>
        </w:rPr>
      </w:pPr>
      <w:r>
        <w:rPr>
          <w:sz w:val="22"/>
        </w:rPr>
        <w:t>Протоиерей Константин Островский, благочинный Красногорского округа Москвы, в приходе которого устроена одна из самых больших (по числу обучающихся) воскресных школ, обобщил опыт своей многолетней пастырской и просветительской практики и сделал вывод о том, что катехизацией должны заниматься люди, особым образом одаренные. «Неинтересная проповедь» может стать инструментом «антимиссии», а «тихое» повседневное служение священника иногда важнее, чем «шумные миссионерские мероприятия». О. Константин опасается, что признанный наконец в Церкви приоритет катехизации может повлечь за собой административные издержки: требования отчетности, статистики и т.д. Но миссионерская деятельность «не поддается статистике», подчеркнул священник, а «интенсивнее – ни всегда эффективнее; шире – не всегда глубже». Он также предостерег от использования в приходском просветительстве методов, свойственных сектантам, например, «бомбардировки любовью». «Конечно, любви у нас в приходах маловато, но пусть лучше так, чем подобная «бомбардировка», – сказал отец Константин.</w:t>
      </w:r>
    </w:p>
    <w:p>
      <w:pPr>
        <w:pStyle w:val="Normal"/>
        <w:rPr>
          <w:sz w:val="22"/>
        </w:rPr>
      </w:pPr>
      <w:r>
        <w:rPr>
          <w:sz w:val="22"/>
        </w:rPr>
        <w:t>В резком тоне на это выступление отозвался отец Даниил Сысоев, настоятель храма ап. Фомы на Кантемировской (Москва). Он увидел в докладе о. Константина призыв свернуть миссию и «искусственное противопоставление» дела священника и мирянской активности, обвинив благочинного в неисполнении постановлений множества Архиерейских Соборов и синодальных постановлений Русской Православной Церкви. Далее отец Даниил стал эмоционально доказывать, что активность прихода есть продолжение миссионерского горения настоятеля; что необходима православная проповедь на улицах. «Нельзя ждать, когда люди сами придут в храм! Мои люди ходят по улицам. Я – тот самый отморозок, который проповедует на улицах!» – настаивал он.</w:t>
      </w:r>
    </w:p>
    <w:p>
      <w:pPr>
        <w:pStyle w:val="Normal"/>
        <w:rPr>
          <w:sz w:val="22"/>
        </w:rPr>
      </w:pPr>
      <w:r>
        <w:rPr>
          <w:sz w:val="22"/>
        </w:rPr>
        <w:t>После того, как миряне – участники Рождественских чтений встали на защиту о. Константина, отец Даниил извинился за свой резкий тон и сделал подробный доклад об организации на его приходе катехизаторской работы и миссионерской школы (30 человек). Так, по словам настоятеля, он «обязал» всех своих прихожан (а их примерно 300-400 человек), наравне с некрещеными, пройти огласительную школу. В приходе постоянно работают группы катехизаторов. Кроме того, в храме апостола Фомы решена проблема приходского консультирования: есть катехизатор – сотрудник «на зарплате», который постоянно находится в храме и отвечает на все вопросы, а также раздает тексты молитв, песнопений, помогает подготовиться в исповеди и причастию и т.д.</w:t>
      </w:r>
    </w:p>
    <w:p>
      <w:pPr>
        <w:pStyle w:val="Normal"/>
        <w:rPr>
          <w:sz w:val="22"/>
        </w:rPr>
      </w:pPr>
      <w:r>
        <w:rPr>
          <w:sz w:val="22"/>
        </w:rPr>
        <w:t>В Санкт-Петербургской епархии даже выпустили специальное пособие в помощь приходскому консультанту (его можно было приобрести на Чтениях), где собраны типичные вопросы «захожан» и примерные ответы на них. О содержании пособия, об организации приходского консультирования, об огласительных беседах, о работе с дошкольниками на приходе подробно рассказал один из инициаторов приходского консультирования – руководитель Отдела религиозного образования и духовного просвещения Санкт-Петербургской епархии, протоиерей Александр Зелененко. Отвечая на вопрос, он отметил, что служба приходского консультирования уже работает примерно в ста храмах северной столицы, тогда как «полноценная» катехизация налажена пока лишь в десятке храмов. В Москве таких храмов можно насчитать 40-50, добавил отец Даниил Сысоев.</w:t>
      </w:r>
    </w:p>
    <w:p>
      <w:pPr>
        <w:pStyle w:val="Normal"/>
        <w:rPr>
          <w:sz w:val="22"/>
        </w:rPr>
      </w:pPr>
      <w:r>
        <w:rPr>
          <w:sz w:val="22"/>
        </w:rPr>
        <w:t>Руководитель миссионерского отдела Курской епархии, священник Тигрий Хачатрян сетовал на то, что зачастую препятствием для организации катехизации на приходе являются сами настоятели. Есть и такие, которые, в обход распоряжения правящего архиерея, совершают таинство Крещения без всякой подготовки взрослых. О. Тигрий считает, что пора добиться повсеместного проведения необходимого минимума огласительных бесед, а также продумать форму «обратной связи», проверяя усвоение услышанного. Все это возможно лишь при созидании приходской общины, отреагировал отец Игорь Киреев.</w:t>
      </w:r>
    </w:p>
    <w:p>
      <w:pPr>
        <w:pStyle w:val="Normal"/>
        <w:rPr>
          <w:sz w:val="22"/>
        </w:rPr>
      </w:pPr>
      <w:r>
        <w:rPr>
          <w:sz w:val="22"/>
        </w:rPr>
        <w:t>Один из выступавших – молодой преподаватель Перервинской духовной семинарии (Москва) подверг критике руководство Синодального отдела по религиозному образованию, который за многие годы так и не разработал общецерковной концепции катехизации. По словам выступавшего, первые публичные выступления Святейшего Патриарха Кирилла – о приоритете христианского просвещения, молодежной работы – надо воспринять как «прямой приказ», «руководство к действию» и не откладывать далее столь необходимую работу.</w:t>
      </w:r>
    </w:p>
    <w:p>
      <w:pPr>
        <w:pStyle w:val="Normal"/>
        <w:rPr>
          <w:sz w:val="22"/>
        </w:rPr>
      </w:pPr>
      <w:r>
        <w:rPr>
          <w:sz w:val="22"/>
        </w:rPr>
        <w:t>Далее на секции о своем опыте рассказали: директор Свято-Сергиевского епархиального училища катехизации, протоиерей Анатолий Гармаев (Волгоград), сотрудник Патриаршего центра духовного развития детей и молодежи при Даниловом монастыре Александр Боженов (Москва) и другие. Было очевидно, что, несмотря на отсутствие общецерковной концепции, работа по катехизации в приходах осознается как насущная необходимость, в этой области накоплен уже немалый опыт.</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7.02.09 Российский физик зафиксировал электроразряды во время схождения Благодатного огня</w:t>
      </w:r>
    </w:p>
    <w:p>
      <w:pPr>
        <w:pStyle w:val="Normal"/>
        <w:rPr>
          <w:sz w:val="22"/>
        </w:rPr>
      </w:pPr>
      <w:r>
        <w:rPr>
          <w:sz w:val="22"/>
        </w:rPr>
        <w:t>На секции "Христианство и наука" XVII Рождественских образовательных чтений были впервые озвучены результаты научного эксперимента, проведенного российскими учеными в Великую Субботу 2008 года в храме Гроба Господня в Иерусалиме.</w:t>
      </w:r>
    </w:p>
    <w:p>
      <w:pPr>
        <w:pStyle w:val="Normal"/>
        <w:rPr>
          <w:sz w:val="22"/>
        </w:rPr>
      </w:pPr>
      <w:r>
        <w:rPr>
          <w:sz w:val="22"/>
        </w:rPr>
        <w:t>Заведующий сектором Института атомной энергии им. Курчатова, кандидат физико-математических наук Андрей Волков рассказал о собственной попытке измерить низкочастотные длинноволновые радиосигналы в иерусалимском храме во время ежегодного схождения Благодатного огня.</w:t>
      </w:r>
    </w:p>
    <w:p>
      <w:pPr>
        <w:pStyle w:val="Normal"/>
        <w:rPr>
          <w:sz w:val="22"/>
        </w:rPr>
      </w:pPr>
      <w:r>
        <w:rPr>
          <w:sz w:val="22"/>
        </w:rPr>
        <w:t>При помощи специально разработанной аппаратуры ученый на протяжении почти 6,5 часов ожидания огня совершал в храме измерения, а на протяжении последующих месяцев занимался их расшифровкой.</w:t>
      </w:r>
    </w:p>
    <w:p>
      <w:pPr>
        <w:pStyle w:val="Normal"/>
        <w:rPr>
          <w:sz w:val="22"/>
        </w:rPr>
      </w:pPr>
      <w:r>
        <w:rPr>
          <w:sz w:val="22"/>
        </w:rPr>
        <w:t>А.Волков считает "абсолютным чудом" разницу показателей, полученных им в сам день схождения огня и днем ранее. Кроме того, по его словам, "анализ трещин на столбе непосредственно перед входом в храм действительно приводит к мысли, что они могли появиться только в результате электрического разряда". Об этом же, по словам А.Волкова, говорит и его коллега – ведущий мировой специалист по механике разрушений Евгений Морозов.</w:t>
      </w:r>
    </w:p>
    <w:p>
      <w:pPr>
        <w:pStyle w:val="Normal"/>
        <w:rPr>
          <w:sz w:val="22"/>
        </w:rPr>
      </w:pPr>
      <w:r>
        <w:rPr>
          <w:sz w:val="22"/>
        </w:rPr>
        <w:t>Считая, что "со строго научной точки зрения единственное произведенное измерение еще ни о чем достоверном не говорит", А.Волков в то же время заявил, что несет полную ответственность за полученные результаты и готов их представить. "Но если вы меня как ученого спросите – было или нет (чудо – ред.), я скажу: не знаю", – добавил он.</w:t>
      </w:r>
    </w:p>
    <w:p>
      <w:pPr>
        <w:pStyle w:val="Normal"/>
        <w:rPr>
          <w:sz w:val="22"/>
        </w:rPr>
      </w:pPr>
      <w:r>
        <w:rPr>
          <w:sz w:val="22"/>
        </w:rPr>
        <w:t>В свою очередь зампредседателя комиссии при Московском Патриархате по изучению чудесных явлений, преподаватель Российского православного университета им. Иоанна Богослова Александр Московский заявил, что А.Волков "совершил научный подвиг, проведя первое в истории серьезное, достоверное и ответственное научное измерение благодатного огня".</w:t>
      </w:r>
    </w:p>
    <w:p>
      <w:pPr>
        <w:pStyle w:val="Normal"/>
        <w:rPr>
          <w:sz w:val="22"/>
        </w:rPr>
      </w:pPr>
      <w:r>
        <w:rPr>
          <w:sz w:val="22"/>
        </w:rPr>
        <w:t>Благодатный огонь появляется уже много столетий накануне православной Пасхи на Гробе Господнем в Иерусалиме. Восточные христиане убеждены, что чудо благодатного огня убедительно свидетельствует об истинности православной веры, тем более что за всю историю Церкви не было ни одной Пасхи, когда бы на Гробе Господнем не появился священный огонь. Само же нисхождение огня, считают верующие люди, опровергает любые атеистические взгляды.</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8.02.09 Для успеха миссии в молодежной среде православные храмы должны быть открыты круглосуточно</w:t>
      </w:r>
    </w:p>
    <w:p>
      <w:pPr>
        <w:pStyle w:val="Normal"/>
        <w:rPr>
          <w:sz w:val="22"/>
        </w:rPr>
      </w:pPr>
      <w:r>
        <w:rPr>
          <w:sz w:val="22"/>
        </w:rPr>
        <w:t>В синодальном Отделе по делам молодежи предлагают перевести часть православных храмов в городах России на круглосуточный режим работы, чтобы молодежь имела больше возможностей войти в церковную ограду.</w:t>
      </w:r>
    </w:p>
    <w:p>
      <w:pPr>
        <w:pStyle w:val="Normal"/>
        <w:rPr/>
      </w:pPr>
      <w:r>
        <w:rPr>
          <w:sz w:val="22"/>
        </w:rPr>
        <w:t xml:space="preserve">"Учитывая, что ритм жизни современного человека за последние 10-15 лет очень изменился, что молодежь собирается в компании, так сказать тусуется, поздно вечером, желательно дать ей возможность даже случайно зайти в храм, поставить свечу, задуматься о смысле жизни в тишине перед иконой", – сказал зампред молодежного отдела Русской Церкви иеромонах Серафим (Петровский) на молодежной секции </w:t>
      </w:r>
      <w:r>
        <w:rPr>
          <w:sz w:val="22"/>
          <w:lang w:val="en-US"/>
        </w:rPr>
        <w:t>XVII</w:t>
      </w:r>
      <w:r>
        <w:rPr>
          <w:sz w:val="22"/>
        </w:rPr>
        <w:t xml:space="preserve"> Рождественских чтений.</w:t>
      </w:r>
    </w:p>
    <w:p>
      <w:pPr>
        <w:pStyle w:val="Normal"/>
        <w:rPr>
          <w:sz w:val="22"/>
        </w:rPr>
      </w:pPr>
      <w:r>
        <w:rPr>
          <w:sz w:val="22"/>
        </w:rPr>
        <w:t>При этом он сообщил, что, например, во Франции многие храмы открыты 24 часа в сутки, и ночью там людей, особенно молодых, намного больше, чем днем.</w:t>
      </w:r>
    </w:p>
    <w:p>
      <w:pPr>
        <w:pStyle w:val="Normal"/>
        <w:rPr>
          <w:sz w:val="22"/>
        </w:rPr>
      </w:pPr>
      <w:r>
        <w:rPr>
          <w:sz w:val="22"/>
        </w:rPr>
        <w:t>"Я сам окончательно уверовал, когда с друзьями, курсантами Военного института, возвращался из увольнительной. Было часов десять вечера, когда мы вышли из метро "Бауманская" и решили обойти Богоявленский собор. Дверь в храм оказалась открытой, там шла уборка. К нам подошла молодая приятной наружности женщина и предложила провести экскурсию по храму. Общение с ней и атмосфера ночного храма произвели на всех нас такое впечатление, что я вскоре крестился, и двое из нас стали священнослужителями", – поделился воспоминаниями отец Серафим.</w:t>
      </w:r>
    </w:p>
    <w:p>
      <w:pPr>
        <w:pStyle w:val="Normal"/>
        <w:rPr>
          <w:sz w:val="22"/>
        </w:rPr>
      </w:pPr>
      <w:r>
        <w:rPr>
          <w:sz w:val="22"/>
        </w:rPr>
        <w:t>Он также поддержал предложение протоиерея Андрея Соммера, работающего с молодежью в Русской Зарубежной Церкви, о создании православного интернет-проекта, подобного "Одноклассникам" и другим аналогичным сетям, при условии его открытости для всей вообще, а не только православной, молодежи и хорошей модерации.</w:t>
      </w:r>
    </w:p>
    <w:p>
      <w:pPr>
        <w:pStyle w:val="Normal"/>
        <w:rPr>
          <w:sz w:val="22"/>
        </w:rPr>
      </w:pPr>
      <w:r>
        <w:rPr>
          <w:sz w:val="22"/>
        </w:rPr>
        <w:t>В заключение священник отметил, что для успеха миссии в молодежной среде нужны образованные священники, которые знали бы иностранные языки, владели современными компьютерными технологиями, имели вкус к хорошей литературе и поэзии, не чурались театра, вели спортивный образ жизни.</w:t>
      </w:r>
    </w:p>
    <w:p>
      <w:pPr>
        <w:pStyle w:val="Normal"/>
        <w:rPr>
          <w:sz w:val="22"/>
        </w:rPr>
      </w:pPr>
      <w:r>
        <w:rPr>
          <w:sz w:val="22"/>
        </w:rPr>
        <w:t>"А это требует перестройки всей, прежде всего семинарской, системы духовного образования, которая была неудачно скопирована нами из предреволюционной эпохи", – добавил представитель молодежного отдела.</w:t>
      </w:r>
    </w:p>
    <w:p>
      <w:pPr>
        <w:pStyle w:val="Normal"/>
        <w:rPr>
          <w:sz w:val="22"/>
        </w:rPr>
      </w:pPr>
      <w:r>
        <w:rPr>
          <w:sz w:val="22"/>
        </w:rPr>
        <w:t>Интерфакс-Религия</w:t>
      </w:r>
    </w:p>
    <w:p>
      <w:pPr>
        <w:pStyle w:val="Normal"/>
        <w:rPr>
          <w:sz w:val="22"/>
        </w:rPr>
      </w:pPr>
      <w:r>
        <w:rPr>
          <w:sz w:val="22"/>
        </w:rPr>
      </w:r>
    </w:p>
    <w:p>
      <w:pPr>
        <w:pStyle w:val="Normal"/>
        <w:rPr>
          <w:b/>
          <w:b/>
          <w:color w:val="000000"/>
          <w:sz w:val="22"/>
        </w:rPr>
      </w:pPr>
      <w:r>
        <w:rPr>
          <w:b/>
          <w:color w:val="000000"/>
          <w:sz w:val="22"/>
        </w:rPr>
        <w:t>18.02.09 Протоиерей Всеволод Чаплин: Привычка к Интернету может отбить у человека способность самостоятельно мыслить</w:t>
      </w:r>
    </w:p>
    <w:p>
      <w:pPr>
        <w:pStyle w:val="Normal"/>
        <w:rPr>
          <w:color w:val="000000"/>
          <w:sz w:val="22"/>
        </w:rPr>
      </w:pPr>
      <w:r>
        <w:rPr>
          <w:color w:val="000000"/>
          <w:sz w:val="22"/>
        </w:rPr>
        <w:t>"Нужно, чтобы виртуальная реальность переломила свою тенденцию, отучающую людей самостоятельно мыслить. Доступ к информации стал сегодня очень легким для студента, школьника, исследователя", – сказал замглавы ОВЦС МП протоиерей Всеволод Чаплин на круглом столе.</w:t>
      </w:r>
    </w:p>
    <w:p>
      <w:pPr>
        <w:pStyle w:val="Normal"/>
        <w:rPr>
          <w:color w:val="000000"/>
          <w:sz w:val="22"/>
        </w:rPr>
      </w:pPr>
      <w:r>
        <w:rPr>
          <w:color w:val="000000"/>
          <w:sz w:val="22"/>
        </w:rPr>
        <w:t>По его словам, сегодня очень легко "несколькими кликами найти все, что тебе нужно, и часто найти уже готовые схемы для ученической, исследовательской работы, управленческого решения, для тех или иных интеллектуальных выкладок, связанных с публичными выступлениями".</w:t>
      </w:r>
    </w:p>
    <w:p>
      <w:pPr>
        <w:pStyle w:val="Normal"/>
        <w:rPr>
          <w:color w:val="000000"/>
          <w:sz w:val="22"/>
        </w:rPr>
      </w:pPr>
      <w:r>
        <w:rPr>
          <w:color w:val="000000"/>
          <w:sz w:val="22"/>
        </w:rPr>
        <w:t>"Как найти в мире цифровой реальности способы не разучиться думать, воспитывать в человеке способность к самостоятельному мышлению – это, может быть, вопрос для будущего. Ответа не него я не знаю, но если мы его не решим, то нас ждет стремительное и очень опасное развитие антиинтеллектуализма среди окружающего нас общества, привычки не думать и не делать ничего самим, что через два-три поколения приведет к кризису управляемости общества", – считает отец Всеволод.</w:t>
      </w:r>
    </w:p>
    <w:p>
      <w:pPr>
        <w:pStyle w:val="Normal"/>
        <w:rPr>
          <w:color w:val="000000"/>
          <w:sz w:val="22"/>
        </w:rPr>
      </w:pPr>
      <w:r>
        <w:rPr>
          <w:color w:val="000000"/>
          <w:sz w:val="22"/>
        </w:rPr>
        <w:t>Известный православный священник призвал повышать культуру общения в Интернете. "Это касается и блогосферы, и различных публичных выступлений. Сегодня культура, связанная с анонимностью выступлений в некоторых сегментах цифрового сообщества, превратилась в антикультуру", – заявил протоиерей Всеволод.</w:t>
      </w:r>
    </w:p>
    <w:p>
      <w:pPr>
        <w:pStyle w:val="Normal"/>
        <w:rPr>
          <w:color w:val="000000"/>
          <w:sz w:val="22"/>
        </w:rPr>
      </w:pPr>
      <w:r>
        <w:rPr>
          <w:color w:val="000000"/>
          <w:sz w:val="22"/>
        </w:rPr>
        <w:t>Положительно относясь к тому, что многие его собратья-священники ведут блоги, он в то же время предостерег их от "раздвоения" и низкого уровня общения в Интернете. "Думаю, это нормально и хорошо, когда священник как проповедник, миротворец, миссионер в любом сегменте информационного пространства отвечает на вопросы людей, дает им советы ", – сказал отец Всеволод.</w:t>
      </w:r>
    </w:p>
    <w:p>
      <w:pPr>
        <w:pStyle w:val="Normal"/>
        <w:rPr>
          <w:color w:val="000000"/>
          <w:sz w:val="22"/>
        </w:rPr>
      </w:pPr>
      <w:r>
        <w:rPr>
          <w:color w:val="000000"/>
          <w:sz w:val="22"/>
        </w:rPr>
        <w:t>При этом он убежден, что священник должен выступать под своим именем, "не пытаясь раздваиваться на самого себя и виртуального персонажа". "Я не могу понять, когда любой человек так поступает, а уж тем более когда это священнослужитель", – сказал представитель Церкви.</w:t>
      </w:r>
    </w:p>
    <w:p>
      <w:pPr>
        <w:pStyle w:val="Normal"/>
        <w:rPr>
          <w:color w:val="000000"/>
          <w:sz w:val="22"/>
        </w:rPr>
      </w:pPr>
      <w:r>
        <w:rPr>
          <w:color w:val="000000"/>
          <w:sz w:val="22"/>
        </w:rPr>
        <w:t>"Оторопь вызывают у меня случаи, которые, увы, есть, когда священнослужители бросают друг другу в Интернете ложные обвинения, ведут развязные дискуссии, распространяют ложь и клевету", – добавил он.</w:t>
      </w:r>
    </w:p>
    <w:p>
      <w:pPr>
        <w:pStyle w:val="Normal"/>
        <w:rPr>
          <w:color w:val="000000"/>
          <w:sz w:val="22"/>
        </w:rPr>
      </w:pPr>
      <w:r>
        <w:rPr>
          <w:color w:val="000000"/>
          <w:sz w:val="22"/>
        </w:rPr>
        <w:t>Говоря об этом, священник предложил "не в смысле цензуры, слежки, а в смысле добровольного принятия на себя обязательства говорить под своим именем", менять культуру общения в информационном мире.</w:t>
      </w:r>
    </w:p>
    <w:p>
      <w:pPr>
        <w:pStyle w:val="Normal"/>
        <w:rPr>
          <w:color w:val="000000"/>
          <w:sz w:val="22"/>
        </w:rPr>
      </w:pPr>
      <w:r>
        <w:rPr>
          <w:color w:val="000000"/>
          <w:sz w:val="22"/>
        </w:rPr>
        <w:t>"Давайте обратимся к пользователям Интернета: если ты хочешь считать себя частью сообщества приличных людей, выступай всегда под своим именем", – призвал отец Всеволод.</w:t>
      </w:r>
    </w:p>
    <w:p>
      <w:pPr>
        <w:pStyle w:val="Normal"/>
        <w:rPr>
          <w:color w:val="000000"/>
          <w:sz w:val="22"/>
        </w:rPr>
      </w:pPr>
      <w:r>
        <w:rPr>
          <w:color w:val="000000"/>
          <w:sz w:val="22"/>
        </w:rPr>
        <w:t>Интерфакс-Религия</w:t>
      </w:r>
    </w:p>
    <w:p>
      <w:pPr>
        <w:pStyle w:val="Normal"/>
        <w:rPr>
          <w:b/>
          <w:b/>
          <w:color w:val="000000"/>
          <w:sz w:val="22"/>
        </w:rPr>
      </w:pPr>
      <w:r>
        <w:rPr>
          <w:b/>
          <w:color w:val="000000"/>
          <w:sz w:val="22"/>
        </w:rPr>
      </w:r>
    </w:p>
    <w:p>
      <w:pPr>
        <w:pStyle w:val="Normal"/>
        <w:rPr/>
      </w:pPr>
      <w:r>
        <w:rPr>
          <w:b/>
          <w:sz w:val="22"/>
          <w:lang w:val="uk-UA"/>
        </w:rPr>
        <w:t xml:space="preserve">18.03.09 </w:t>
      </w:r>
      <w:r>
        <w:rPr>
          <w:b/>
          <w:sz w:val="22"/>
        </w:rPr>
        <w:t>Настоятель монастыря в Черновицкой области опекает 35 ВИЧ-инфицированных детей</w:t>
      </w:r>
    </w:p>
    <w:p>
      <w:pPr>
        <w:pStyle w:val="Normal"/>
        <w:rPr>
          <w:sz w:val="22"/>
        </w:rPr>
      </w:pPr>
      <w:r>
        <w:rPr>
          <w:sz w:val="22"/>
        </w:rPr>
        <w:t>Настоятель Свято-Вознесенского монастыря протоиерей Михаил Жар взял под опеку 35 ВИЧ-инфицированных детей-сирот и «отказников» из разных регионов Украины.</w:t>
      </w:r>
    </w:p>
    <w:p>
      <w:pPr>
        <w:pStyle w:val="Normal"/>
        <w:rPr/>
      </w:pPr>
      <w:r>
        <w:rPr>
          <w:sz w:val="22"/>
        </w:rPr>
        <w:t>Для обеспечения их специализированной медицинской помощью в условиях монастыря министерство охраны здоровья развернуло там детское отделение стационара Черновицкого центра профилактики и борьбы со СПИДом</w:t>
      </w:r>
      <w:r>
        <w:rPr>
          <w:sz w:val="22"/>
          <w:lang w:val="uk-UA"/>
        </w:rPr>
        <w:t>.</w:t>
      </w:r>
    </w:p>
    <w:p>
      <w:pPr>
        <w:pStyle w:val="Normal"/>
        <w:rPr>
          <w:sz w:val="22"/>
        </w:rPr>
      </w:pPr>
      <w:r>
        <w:rPr>
          <w:sz w:val="22"/>
        </w:rPr>
        <w:t>Медики-специалисты провели среди иноков занятия по оказанию медицинской помощи больным детям. Налажена доставка необходимых препаратов и сформирован их запас на 4 месяца.</w:t>
      </w:r>
    </w:p>
    <w:p>
      <w:pPr>
        <w:pStyle w:val="Normal"/>
        <w:rPr>
          <w:sz w:val="22"/>
        </w:rPr>
      </w:pPr>
      <w:r>
        <w:rPr>
          <w:sz w:val="22"/>
        </w:rPr>
        <w:t>При монастыре в селе Молницы Черновицкой области уже несколько лет существует детский дом семейного типа. Отец Михаил, имея своих троих детей, 32 усыновил и над более чем 150 детьми взял опекунство. С помощью братии монастыря он построил приют с современным интерьером, мебелью, аквариумами, клетками с попугаями и множеством игрушек, которые привозят меценаты и обычные люди, узнающие о благих делах монастыря.</w:t>
      </w:r>
    </w:p>
    <w:p>
      <w:pPr>
        <w:pStyle w:val="Normal"/>
        <w:rPr>
          <w:sz w:val="22"/>
        </w:rPr>
      </w:pPr>
      <w:r>
        <w:rPr>
          <w:sz w:val="22"/>
        </w:rPr>
        <w:t>По словам священника, который сам вырос сиротой, он готов отдать этим детям все, они «вросли в его сердце».</w:t>
      </w:r>
    </w:p>
    <w:p>
      <w:pPr>
        <w:pStyle w:val="Normal"/>
        <w:rPr>
          <w:sz w:val="22"/>
        </w:rPr>
      </w:pPr>
      <w:r>
        <w:rPr>
          <w:sz w:val="22"/>
        </w:rPr>
        <w:t>В приюте очень много «отказных» детей из-за их неизлечимых болезней ― врожденных пороков сердца, ДЦП, болезни Дауна. Несмотря на это, все дети живут вместе, одной семьей, что позволяет им быстрее интегрироваться в общество.</w:t>
      </w:r>
    </w:p>
    <w:p>
      <w:pPr>
        <w:pStyle w:val="Normal"/>
        <w:rPr>
          <w:sz w:val="22"/>
        </w:rPr>
      </w:pPr>
      <w:r>
        <w:rPr>
          <w:sz w:val="22"/>
        </w:rPr>
        <w:t>Президент Виктор Ющенко присвоил протоиерею Михаилу Жару звание Героя Украины.</w:t>
      </w:r>
    </w:p>
    <w:p>
      <w:pPr>
        <w:pStyle w:val="Normal"/>
        <w:rPr>
          <w:sz w:val="22"/>
          <w:lang w:val="uk-UA"/>
        </w:rPr>
      </w:pPr>
      <w:r>
        <w:rPr>
          <w:sz w:val="22"/>
          <w:lang w:val="uk-UA"/>
        </w:rPr>
        <w:t>Православие.</w:t>
      </w:r>
      <w:r>
        <w:rPr>
          <w:sz w:val="22"/>
          <w:lang w:val="en-US"/>
        </w:rPr>
        <w:t>Ru</w:t>
      </w:r>
    </w:p>
    <w:p>
      <w:pPr>
        <w:pStyle w:val="Normal"/>
        <w:rPr>
          <w:sz w:val="22"/>
          <w:lang w:val="uk-UA"/>
        </w:rPr>
      </w:pPr>
      <w:r>
        <w:rPr>
          <w:sz w:val="22"/>
          <w:lang w:val="uk-UA"/>
        </w:rPr>
      </w:r>
    </w:p>
    <w:p>
      <w:pPr>
        <w:pStyle w:val="Normal"/>
        <w:rPr/>
      </w:pPr>
      <w:r>
        <w:rPr>
          <w:b/>
          <w:sz w:val="22"/>
          <w:lang w:val="uk-UA"/>
        </w:rPr>
        <w:t>20</w:t>
      </w:r>
      <w:r>
        <w:rPr>
          <w:b/>
          <w:sz w:val="22"/>
        </w:rPr>
        <w:t>.02.09 Священники Днепропетровской епархии открыли «Виртуальный приход»</w:t>
      </w:r>
    </w:p>
    <w:p>
      <w:pPr>
        <w:pStyle w:val="Normal"/>
        <w:rPr/>
      </w:pPr>
      <w:r>
        <w:rPr>
          <w:sz w:val="22"/>
        </w:rPr>
        <w:t>Настоятелем Куриловского храма Рождества Христова протоиереем Тарасием Максименко создан первый в Днепропетровской епархии приходской flash-сайт http://xpx-kurilovka.net</w:t>
      </w:r>
      <w:r>
        <w:rPr>
          <w:sz w:val="22"/>
          <w:lang w:val="uk-UA"/>
        </w:rPr>
        <w:t xml:space="preserve"> </w:t>
      </w:r>
      <w:r>
        <w:rPr>
          <w:sz w:val="22"/>
        </w:rPr>
        <w:t>В новосозданном сайте прихода, только начавший раскрывать свой потенциал, уже введены новшества. Самое интересное из них – проект «Виртуальный приход».</w:t>
      </w:r>
    </w:p>
    <w:p>
      <w:pPr>
        <w:pStyle w:val="Normal"/>
        <w:rPr>
          <w:sz w:val="22"/>
        </w:rPr>
      </w:pPr>
      <w:r>
        <w:rPr>
          <w:sz w:val="22"/>
        </w:rPr>
        <w:t>Пресс-служба епархии обратилась к священнослужителям протоиерею Евгению Максименко и протоиерею Тарасию Максименко с просьбой прокомментировать свои идеи: не вызовут ли они какого-то недопонимания со стороны верующих людей?</w:t>
      </w:r>
    </w:p>
    <w:p>
      <w:pPr>
        <w:pStyle w:val="Normal"/>
        <w:rPr>
          <w:sz w:val="22"/>
        </w:rPr>
      </w:pPr>
      <w:r>
        <w:rPr>
          <w:sz w:val="22"/>
        </w:rPr>
        <w:t>«Мы не предлагаем подмену понятий – сказал о. Тарасий. – Мы лишь предлагаем помощь тем, кто не имеет возможности пребывать в храмах постоянно по причине болезни, по причине отдаленности от православной церкви при жизни в дальнем зарубежье, из-за временных определенных жизненных проблем. Богослужение в храме, Святую Литургию никакой интернет никогда не заменит. Но мы хотим, чтобы думающих людей, становилось больше и, чтобы мы все поняли, что только лишь Православие дает шанс мирного сосуществования на Земле всего мирового сообщества.</w:t>
      </w:r>
    </w:p>
    <w:p>
      <w:pPr>
        <w:pStyle w:val="Normal"/>
        <w:rPr>
          <w:sz w:val="22"/>
        </w:rPr>
      </w:pPr>
      <w:r>
        <w:rPr>
          <w:sz w:val="22"/>
        </w:rPr>
        <w:t>Мы предлагаем свои сердца, свой опыт и знания, свое желание и стремление возродить Святую Киевскую Русь. Мы готовы отвечать на вопросы, независимо от их содержания и направленности. Мы хотим, чтобы единая семья русских народов стала могучей и сплоченной. Мы предлагаем создать такое интернет-общение нашего виртуального прихода, чтобы оно могло помочь нам понять друг друга, чтобы принцип «кошка с собакой» стал чуждым интернет-прихожанам нашего «интернет-прихода».</w:t>
      </w:r>
    </w:p>
    <w:p>
      <w:pPr>
        <w:pStyle w:val="Normal"/>
        <w:rPr>
          <w:sz w:val="22"/>
        </w:rPr>
      </w:pPr>
      <w:r>
        <w:rPr>
          <w:sz w:val="22"/>
        </w:rPr>
        <w:t>Также и отец Евгений подчеркнул, что нельзя путать реальность и виртуальность, при этом добавив о важности духовной жизни: «Как бы ярко и востребовано не выглядел «интернет-приход» мы всегда говорим: помните, что только через исповедь и Причастие Святых Христовых Таин, через Таинства Церкви мы можем стать истинными христианами, а никак не через интернет. А потому воскресные службы не отменяются, а наоборот становятся более ответственными. И еще что будет по-честному и не виртуально, так это наше с вами общение и ваши записки о поминовении ваших сродников, как о здравии, так и о упокоении. Мы, как священники, обязательно на ближайшей Литургии или на акафистном служении молитвенно помянем вас и ваших сродников. Если есть проблемы со здоровьем, особенно онкологические, то пишите записки еще и на акафист Чудотворному Образу Богородицы «Всецарица», которому в Храме Рождества Христова молятся еженедельно по четвергам. Если вы хотите молить Бога о возрождении Руси, о военнослужащих в ваших семьях – пишите записки с вашими именами для еженедельного акафистного служения Св.Илие Муромцу, Киево-Печерскому Чудотворцу».</w:t>
      </w:r>
    </w:p>
    <w:p>
      <w:pPr>
        <w:pStyle w:val="Normal"/>
        <w:rPr>
          <w:sz w:val="22"/>
        </w:rPr>
      </w:pPr>
      <w:r>
        <w:rPr>
          <w:sz w:val="22"/>
        </w:rPr>
        <w:t>Священники также рассказали, что из наиболее активных виртуал-прихожан будет создана своеобразная «церковная десятка», представители которой будут вместе со священниками решать вопросы приходской жизни. Планируется, что виртуальные прихожане будут иметь «Удостоверение прихожанина». В данном случае виртуальное, но необходимо отметить, что своим не виртуальным прихожанам настоятель уже организовали выдачу настоящих удостоверений с подписью и печатью общины. Очень необходимо это оказывается особенно тем, кто едет в паломничество.</w:t>
      </w:r>
    </w:p>
    <w:p>
      <w:pPr>
        <w:pStyle w:val="Normal"/>
        <w:rPr>
          <w:sz w:val="22"/>
        </w:rPr>
      </w:pPr>
      <w:r>
        <w:rPr>
          <w:sz w:val="22"/>
        </w:rPr>
        <w:t>Украина Православная</w:t>
      </w:r>
    </w:p>
    <w:p>
      <w:pPr>
        <w:pStyle w:val="Normal"/>
        <w:rPr>
          <w:sz w:val="22"/>
        </w:rPr>
      </w:pPr>
      <w:r>
        <w:rPr>
          <w:sz w:val="22"/>
        </w:rPr>
      </w:r>
    </w:p>
    <w:p>
      <w:pPr>
        <w:pStyle w:val="Normal"/>
        <w:rPr>
          <w:sz w:val="22"/>
        </w:rPr>
      </w:pPr>
      <w:r>
        <w:rPr>
          <w:b/>
          <w:sz w:val="22"/>
          <w:lang w:val="uk-UA"/>
        </w:rPr>
        <w:t>Новости Православия коротко</w:t>
      </w:r>
    </w:p>
    <w:p>
      <w:pPr>
        <w:pStyle w:val="Normal"/>
        <w:rPr>
          <w:b/>
          <w:b/>
          <w:sz w:val="22"/>
        </w:rPr>
      </w:pPr>
      <w:r>
        <w:rPr>
          <w:b/>
          <w:sz w:val="22"/>
        </w:rPr>
        <w:t>12 февраля на 85-м году жизни почил о Господе клирик Ровенской епархии архидиакон Михаил (Гнесюк).</w:t>
      </w:r>
    </w:p>
    <w:p>
      <w:pPr>
        <w:pStyle w:val="Normal"/>
        <w:rPr>
          <w:sz w:val="22"/>
        </w:rPr>
      </w:pPr>
      <w:r>
        <w:rPr>
          <w:sz w:val="22"/>
        </w:rPr>
        <w:t>13.02.09 По просьбе Блаженнейшего Митрополита Киевского и всей Украины Владимира и по благословению Блаженнейшего Архиепископа Афинского и всей Эллады Иеронима II в Украину будут принесены мощи святителя и чудотворца Спиридона Тримифунтского, которые будут пребывать в нашей стране в течение месяца в период между Пасхой и Пятидесятницей 2009 года. Православие в Украине</w:t>
      </w:r>
    </w:p>
    <w:p>
      <w:pPr>
        <w:pStyle w:val="Normal"/>
        <w:rPr>
          <w:sz w:val="22"/>
        </w:rPr>
      </w:pPr>
      <w:r>
        <w:rPr>
          <w:sz w:val="22"/>
        </w:rPr>
        <w:t>13.02.09 Новорожденным в Татарстане чаще всего дают православные имена. В 2008 году безусловным рекордсменом среди мужских стало имя Никита. Также любимы народом имена Илья, Кирилл, Артем, Евгений, Арсений. Появились после недолгого забвения Дмитрии, а вот Данилы "пошли на убыль". В смешанных семьях все так же популярны Тимуры и Артуры. Среди татарских имен лидирует Амир. Среди женских имен самые популярные – Дарья и Алина, Арина, Анастасия, Екатерина, Ангелина и Кристина. Многие из молодых родителей предпочитают традиционным татарским именам европеизированные варианты – например, Камилла, а не Камиля. В последнее время поводом для смены имени становится обращение к религии. После похода к мулле Альбина становится Фатыхой, Карина после крещения – Екатериной. Интерфакс-Религия</w:t>
      </w:r>
    </w:p>
    <w:p>
      <w:pPr>
        <w:pStyle w:val="Normal"/>
        <w:rPr>
          <w:sz w:val="22"/>
        </w:rPr>
      </w:pPr>
      <w:r>
        <w:rPr>
          <w:sz w:val="22"/>
        </w:rPr>
        <w:t>13.02.09 В селе Ясное Тымовского района Сахалинской области сгорел православный храм. Сотрудники Госпожнадзора и РОВД высказали версию о том, что пожар произошел в результате поджога. Настоятель храма не исключает, что поджог могли совершить представители секты неопятидесятников, которые в последнее время активизировали свою деятельность в Тымовском районе. В текущем году он трижды обращался в милицию с заявлениями по фактам ведения представителями секты незаконной агитационной деятельности в детских образовательных учреждениях района. По просьбе настоятеля РОВД обратился в Минюст с просьбой разобраться, насколько законна деятельность данной секты. В ответ представители секты высказывали в адрес настоятеля угрозы. Православие.</w:t>
      </w:r>
      <w:r>
        <w:rPr>
          <w:sz w:val="22"/>
          <w:lang w:val="en-US"/>
        </w:rPr>
        <w:t>Ru</w:t>
      </w:r>
    </w:p>
    <w:p>
      <w:pPr>
        <w:pStyle w:val="Normal"/>
        <w:rPr>
          <w:sz w:val="22"/>
        </w:rPr>
      </w:pPr>
      <w:r>
        <w:rPr>
          <w:sz w:val="22"/>
        </w:rPr>
        <w:t>1</w:t>
      </w:r>
      <w:r>
        <w:rPr>
          <w:sz w:val="22"/>
          <w:lang w:val="uk-UA"/>
        </w:rPr>
        <w:t>3</w:t>
      </w:r>
      <w:r>
        <w:rPr>
          <w:sz w:val="22"/>
        </w:rPr>
        <w:t xml:space="preserve">.02.09 "В течение 2009 года ожидается оживление процесса подготовки к великому и святому Всеправославному Собору Восточной Церкви", – сказал секретарь ОВЦС МП по межправославным отношениям протоиерей Николай Балашов. Он напомнил, что подготовка такого Собора, начатая в 1960-е годы, спустя 30 лет, "к сожалению, приостановилась, но не по вине Русской Церкви". Комиссия по подготовке данного Собора заседала в последний раз более 15 лет назад. Осенью 2008 года в Стамбуле на встрече Предстоятелей всех Православных </w:t>
      </w:r>
      <w:r>
        <w:rPr>
          <w:sz w:val="22"/>
          <w:lang w:val="uk-UA"/>
        </w:rPr>
        <w:t>Ц</w:t>
      </w:r>
      <w:r>
        <w:rPr>
          <w:sz w:val="22"/>
        </w:rPr>
        <w:t>ерквей были приняты решения, позволившие вывести из тупика подготовку Собора. В текущем году запланированы уже две встречи с участием представителей всех Поместных Православных Церквей, посвященные подготовке Всеправославного совещания. Православие.</w:t>
      </w:r>
      <w:r>
        <w:rPr>
          <w:sz w:val="22"/>
          <w:lang w:val="en-US"/>
        </w:rPr>
        <w:t>Ru</w:t>
      </w:r>
    </w:p>
    <w:p>
      <w:pPr>
        <w:pStyle w:val="Normal"/>
        <w:rPr/>
      </w:pPr>
      <w:r>
        <w:rPr>
          <w:sz w:val="22"/>
        </w:rPr>
        <w:t xml:space="preserve">13.02.09 Из молитвенной комнаты Куриловской больницы (г. Днепропетровск) неизвестными похищена икона. Образ святого Целителя Пантелеимона был принесен священником Тарасием </w:t>
      </w:r>
      <w:r>
        <w:rPr>
          <w:sz w:val="22"/>
          <w:lang w:val="uk-UA"/>
        </w:rPr>
        <w:t>Максименко</w:t>
      </w:r>
      <w:r>
        <w:rPr>
          <w:sz w:val="22"/>
        </w:rPr>
        <w:t xml:space="preserve"> в больницу из своего домашнего молитвенного уголка и привезена была со Святой Горы Афон. Кроме иконы также украдены деньги из церковной кассы. Украина Православная</w:t>
      </w:r>
    </w:p>
    <w:p>
      <w:pPr>
        <w:pStyle w:val="Normal"/>
        <w:rPr>
          <w:sz w:val="22"/>
        </w:rPr>
      </w:pPr>
      <w:r>
        <w:rPr>
          <w:sz w:val="22"/>
        </w:rPr>
        <w:t>13.02.09 Культурно-просветительское общество Сербии наградило настоятельницу Печского монастыря в Косово и Метохии, игумению Февронию, «Вуковой наградой за 2008 год». Этой высокой награды матушка Феврония была удостоена за исключительный вклад в развитие культуры в Республике Сербия и на всем сербском культурном пространстве. Матушка Феврония более полувека, как в мирные времена, так и военные, является хранительницей одной из величайших сербских святынь – монастыря Печской Патриархии, бывшего центра Сербской Православной Церкви. Она пришла в этот монастырь еще в 1941 г. и была в нем послушницей, монахиней, а потом и настоятельницей. Ее жизненный путь, верность Христу и Сербской Церкви являются настоящим подвигом. Патриархия.Ru</w:t>
      </w:r>
    </w:p>
    <w:p>
      <w:pPr>
        <w:pStyle w:val="Normal"/>
        <w:rPr>
          <w:sz w:val="22"/>
        </w:rPr>
      </w:pPr>
      <w:r>
        <w:rPr>
          <w:sz w:val="22"/>
        </w:rPr>
        <w:t>13.02.09 В Рязани создана специальная ритуальная служба для православных. Организована она при Рязанской епархии. Ее задача помочь в «возрождении традиций погребения православных христиан». Помогать в организации обряда будут священники. Бюро ритуальных услуг освятил архиепископ Рязанский и Касимовский Павел. По словам архиепископа Павла, каждая копеечка, вырученная от деятельности службы, пойдет на строительство церквей и реставрацию монастырей Рязани. Бюро открывается не для бизнеса и обогащения, а чтобы использовать средства на реставрацию храмов. Седмица.</w:t>
      </w:r>
      <w:r>
        <w:rPr>
          <w:sz w:val="22"/>
          <w:lang w:val="en-US"/>
        </w:rPr>
        <w:t>Ru</w:t>
      </w:r>
    </w:p>
    <w:p>
      <w:pPr>
        <w:pStyle w:val="Normal"/>
        <w:rPr>
          <w:sz w:val="22"/>
        </w:rPr>
      </w:pPr>
      <w:r>
        <w:rPr>
          <w:sz w:val="22"/>
        </w:rPr>
        <w:t>13.02.09 В греческом городе Салоники хулиганы осквернили иконы в часовне Агиу Атанасиу (Святого Афанасия). Полиция обычно приписывает подобные преступления греческим анархистам. Поджоги и нападения на полицейских в последнее время усилились после массовых беспорядков в декабре, спровоцированных гибелью 15-летнего подростка от пули стража порядка. Седмица.</w:t>
      </w:r>
      <w:r>
        <w:rPr>
          <w:sz w:val="22"/>
          <w:lang w:val="en-US"/>
        </w:rPr>
        <w:t>Ru</w:t>
      </w:r>
    </w:p>
    <w:p>
      <w:pPr>
        <w:pStyle w:val="Normal"/>
        <w:rPr>
          <w:sz w:val="22"/>
        </w:rPr>
      </w:pPr>
      <w:r>
        <w:rPr>
          <w:sz w:val="22"/>
        </w:rPr>
        <w:t>15.02.09 Книгу с неизвестными ранее фотографиями членов Царской фамилии представила в Российской государственной библиотеке вдова племянника последнего Русского императора Ольга Николаевна Куликовская-Романова. Книга "Венценосная семья" представляет собой литературно-художественное издание со множеством иллюстраций. "В ней помещено много фотодокументов из государственных архивов России и из частного наследия, в том числе моей семьи", – сказала О.Н. Куликовская-Романова. В книге-альбоме, вышедшей в издательстве "Ковчег", использованы репродукции Ивана Крамского, Валентина Серова и других художников. Седмица.</w:t>
      </w:r>
      <w:r>
        <w:rPr>
          <w:sz w:val="22"/>
          <w:lang w:val="en-US"/>
        </w:rPr>
        <w:t>Ru</w:t>
      </w:r>
    </w:p>
    <w:p>
      <w:pPr>
        <w:pStyle w:val="Normal"/>
        <w:rPr>
          <w:sz w:val="22"/>
        </w:rPr>
      </w:pPr>
      <w:r>
        <w:rPr>
          <w:sz w:val="22"/>
        </w:rPr>
        <w:t xml:space="preserve">16.02.09 В здании Сумской областной Государственной администрации состоялась встреча епископа Сумского и Ахтырского Евлогия и Главы Сумской областной Государственной администрации Н.И.Лаврика. Во время беседы архипастырь выразил обеспокоенность продолжающимся в Сумской области захватом православных храмов со стороны филаретовской группировки. Также были намечены перспективы сотрудничества и взаимодействия между епархией и облгосадминистрацией. </w:t>
      </w:r>
      <w:r>
        <w:rPr>
          <w:sz w:val="22"/>
          <w:lang w:val="uk-UA"/>
        </w:rPr>
        <w:t>Православіє в Україні</w:t>
      </w:r>
    </w:p>
    <w:p>
      <w:pPr>
        <w:pStyle w:val="Normal"/>
        <w:rPr>
          <w:sz w:val="22"/>
        </w:rPr>
      </w:pPr>
      <w:r>
        <w:rPr>
          <w:sz w:val="22"/>
        </w:rPr>
        <w:t>16.02.09 Святейший Патриарх Московский и всея Руси Кирилл предполагает изменить формат своей программы "Слово пастыря", которая уже без малого 15 лет выходит в эфир по субботам на Первом канале. Программа будет выходить по-прежнему еженедельно, но не всегда будет посвящена вопросам и ответам. Значительную часть времени Святейший Патриарх предполагает уделить своей церковной проповеди: на камеру будут фиксироваться патриаршие обращения к народу, сделанные с амвона церквей, в том числе во время пастырских поездок. Радонеж</w:t>
      </w:r>
    </w:p>
    <w:p>
      <w:pPr>
        <w:pStyle w:val="Normal"/>
        <w:rPr>
          <w:sz w:val="22"/>
        </w:rPr>
      </w:pPr>
      <w:r>
        <w:rPr>
          <w:sz w:val="22"/>
        </w:rPr>
        <w:t>16.02.09 Формат авторской программы протоиерея Всеволода Чаплина и священника Андрея Лоргуса "Час доверия" на радиостанции "Русская служба новостей" будет расширен: теперь она будет идти с полуночи до шести утра", – сообщил отец Всеволод. С момента создания передачи в начале прошлого года, она шла в течение часа. Основой передачи являются разговоры со слушателями в прямом эфире на самые разные темы, касающиеся, в том числе, отношений человека с Богом и с ближними, семейной жизни, отношений между отцами и детьми, душевных мук современного человека. Седмица.</w:t>
      </w:r>
      <w:r>
        <w:rPr>
          <w:sz w:val="22"/>
          <w:lang w:val="en-US"/>
        </w:rPr>
        <w:t>Ru</w:t>
      </w:r>
    </w:p>
    <w:p>
      <w:pPr>
        <w:pStyle w:val="Normal"/>
        <w:rPr>
          <w:sz w:val="22"/>
        </w:rPr>
      </w:pPr>
      <w:r>
        <w:rPr>
          <w:sz w:val="22"/>
        </w:rPr>
        <w:t>16.02.09 В православной общине на улице Новаторов в Москве замироточила икона Божией Матери. "В субботу утром мои дети читали молитвенное правило и увидели, что по иконе Богородицы "Достойно есть" стекают капельки жидкости. Жидкость стекала из-под оклада. В течение дня икона мироточила все сильнее", – рассказала Кира Суровцева, активистка местной православной общины. 11 февраля на улице Новаторов было снесено здание, которое местные жители считали бывшим православным храмом Преображения Господня и четыре года вели борьбу за его передачу Церкви. Говоря о мироточении иконы, другой активист местной общины, Виктор Милитарев, сказал, что это "Матерь Божия роняет слезы о разрушенном храме". Иеромонах Владимир (Гусев), каждое воскресенье совершавший молебны у предположительно храмового здания, подтвердил случай мироточения. Интерфакс-Религия</w:t>
      </w:r>
    </w:p>
    <w:p>
      <w:pPr>
        <w:pStyle w:val="Normal"/>
        <w:rPr>
          <w:sz w:val="22"/>
        </w:rPr>
      </w:pPr>
      <w:r>
        <w:rPr>
          <w:sz w:val="22"/>
        </w:rPr>
        <w:t>16.02.09 Заводское РУВД Минска выступило с инициативой возить на проповедь жителей района, ведущих асоциальный образ жизни из-за алкогольной зависимости. Поездки в церковь будут добровольными. "Автобус будет уходить от здания Заводского РУВД. Первый рейс запланирован на 18 февраля. В настоящее время милиция ведет переговоры о предоставлении транспорта для поездки в церковь нерадивых родителей и пьяниц", – рассказала пресс-офицер РУВД Анжелика Гуринович. Таким образом, по ее словам, РУВД решило поменять тактику профилактической работы с жителями района, ведущими асоциальный образ жизни и попадающими в поле зрения милиции. "Раньше мы собирали данный контингент в актовом зале РУВД и проводили профилактические беседы. Потом перед ними выступал священник. Теперь приобщение к христианским ценностям будет вестись на добровольной основе", – пояснила она. Интерфакс-Религия</w:t>
      </w:r>
    </w:p>
    <w:p>
      <w:pPr>
        <w:pStyle w:val="Normal"/>
        <w:rPr/>
      </w:pPr>
      <w:r>
        <w:rPr>
          <w:sz w:val="22"/>
        </w:rPr>
        <w:t xml:space="preserve">17.02.09 </w:t>
      </w:r>
      <w:r>
        <w:rPr>
          <w:sz w:val="22"/>
          <w:lang w:val="uk-UA"/>
        </w:rPr>
        <w:t>Ф</w:t>
      </w:r>
      <w:r>
        <w:rPr>
          <w:sz w:val="22"/>
        </w:rPr>
        <w:t>акультативные курсы "Духовное краеведение" и "Основы православной культуры" преподаются в 717 школах Подмосковья, что составляет около 50% всех средних учебных заведений области</w:t>
      </w:r>
      <w:r>
        <w:rPr>
          <w:sz w:val="22"/>
          <w:lang w:val="uk-UA"/>
        </w:rPr>
        <w:t>.</w:t>
      </w:r>
      <w:r>
        <w:rPr>
          <w:sz w:val="22"/>
        </w:rPr>
        <w:t xml:space="preserve"> Слушателями этих курсов являются в общей сложности более чем 55 тыс. школьников с 1 по 11 классы. Все учебники, по которым преподаются эти предметы, прошли региональную экспертизу и были одобрены министерством образования Подмосковья. В Московской области также действует большое количество оздоровительных центров и православных лагерей. Интерфакс-Религия</w:t>
      </w:r>
    </w:p>
    <w:p>
      <w:pPr>
        <w:pStyle w:val="Normal"/>
        <w:rPr>
          <w:sz w:val="22"/>
          <w:lang w:val="uk-UA"/>
        </w:rPr>
      </w:pPr>
      <w:r>
        <w:rPr>
          <w:sz w:val="22"/>
        </w:rPr>
        <w:t xml:space="preserve">17.02.09 Охрана заповедника «Херсонес Таврический» отказалась пропускать группу из 15 воспитанников детского дома, которая направлялась во Владимирский собор приччаститься Божественных Таин. «Это вопиющий факт. Охрана заповедника не пустила детей в собор, хотя они пришли во время службы, а между заповедником и Крымской епархии существует договоренность о пропуске в это время в храм», – сказал представитель Севастопольского благочиния. «У нас проблемы с недопуском людей на службы возникают постоянно, но этот случай – вопиющий, когда с воспитанников детского дома стали требовать деньги. Это становится уже нетерпимо», – подчеркнул представитель благочиния. </w:t>
      </w:r>
      <w:r>
        <w:rPr>
          <w:sz w:val="22"/>
          <w:lang w:val="uk-UA"/>
        </w:rPr>
        <w:t>Православие.</w:t>
      </w:r>
      <w:r>
        <w:rPr>
          <w:sz w:val="22"/>
          <w:lang w:val="en-US"/>
        </w:rPr>
        <w:t>Ru</w:t>
      </w:r>
    </w:p>
    <w:p>
      <w:pPr>
        <w:pStyle w:val="Normal"/>
        <w:rPr>
          <w:sz w:val="22"/>
        </w:rPr>
      </w:pPr>
      <w:r>
        <w:rPr>
          <w:sz w:val="22"/>
        </w:rPr>
        <w:t>17.02.09 В Московском Патриархате не готовы сделать окончательный вывод по поводу результатов последних исследований, потвердивших принадлежность найденных в 2007 году под Екатеринбургом останков детям императора Николая II. "Я считаю, что представители прокуратуры и ученые, занимающиеся исследованием предполагаемых останков детей Николая II, должны войти в контакт с Патриархом Кириллом. Только после этого мы сможем говорить об общецерковной позиции по вопросу об их подлинности", – заявил глава Синодальной комиссии по канонизации святых митрополит Крутицкий и Коломенский Ювеналий. Интерфакс-Религия</w:t>
      </w:r>
    </w:p>
    <w:p>
      <w:pPr>
        <w:pStyle w:val="Normal"/>
        <w:rPr>
          <w:sz w:val="22"/>
        </w:rPr>
      </w:pPr>
      <w:r>
        <w:rPr>
          <w:sz w:val="22"/>
        </w:rPr>
        <w:t>18.02.09 Православное кафе «Придорожное» откроется вскоре в селе Большие Брусяны Белоярского района Свердловской области. Новое предприятие общественного питания находится под опекой местного прихода в честь Вознесения Господня. В православном кафе будут кормить посетителей настоящими традиционными русскими блюдами. В постные дни в меню появятся блюда из разрешенных по Уставу Церкви продуктов растительного происхождения. В православном кафе можно будет послушать интересную беседу, сидя у камина. А также побывать на выступлении фольклорных ансамблей, исполнителей народной и авторской песни. Со временем здесь будет организован настоящий просветительский центр, надеются в Вознесенском приходе. Патриархия.Ru</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w:t>
      </w:r>
      <w:r>
        <w:rPr>
          <w:sz w:val="22"/>
          <w:lang w:val="uk-UA"/>
        </w:rPr>
        <w:t>3</w:t>
      </w:r>
      <w:r>
        <w:rPr>
          <w:sz w:val="22"/>
        </w:rPr>
        <w:t>.02.09 Казахстан отказался от закона, наделявшего государство правом контролировать и ограничивать вероисповедание. Конституционный совет страны признал противоречащими Конституции поправки в закон о религиях, которые, в частности, запрещали любую не одобренную властями религиозную и миссионерскую деятельность. Кроме того, поправки ужесточали наказание за подобные нарушения. По словам председателя Конституционного совета Игоря Рогова, поправки были признаны не соответствующими Конституции по четырем позициям. В частности, они противоречат закрепленным в Конституции принципам равенства всех перед законом и свободы вероисповедания. Мир религий</w:t>
      </w:r>
    </w:p>
    <w:p>
      <w:pPr>
        <w:pStyle w:val="Normal"/>
        <w:rPr>
          <w:sz w:val="22"/>
          <w:lang w:val="uk-UA"/>
        </w:rPr>
      </w:pPr>
      <w:r>
        <w:rPr>
          <w:sz w:val="22"/>
          <w:lang w:val="uk-UA"/>
        </w:rPr>
        <w:t xml:space="preserve">13.02.09 </w:t>
      </w:r>
      <w:r>
        <w:rPr>
          <w:sz w:val="22"/>
        </w:rPr>
        <w:t>Немецким Библейским обществом</w:t>
      </w:r>
      <w:r>
        <w:rPr>
          <w:sz w:val="22"/>
          <w:lang w:val="uk-UA"/>
        </w:rPr>
        <w:t xml:space="preserve"> </w:t>
      </w:r>
      <w:r>
        <w:rPr>
          <w:sz w:val="22"/>
        </w:rPr>
        <w:t>впервые на немецкий язык переведена Септаугинта – первый по времени (III</w:t>
      </w:r>
      <w:r>
        <w:rPr>
          <w:sz w:val="22"/>
          <w:lang w:val="uk-UA"/>
        </w:rPr>
        <w:t>-</w:t>
      </w:r>
      <w:r>
        <w:rPr>
          <w:sz w:val="22"/>
        </w:rPr>
        <w:t xml:space="preserve">II века до Р.Х.) полный перевод Ветхого Завета на древнегреческий язык, называемый в славянской традиции «Переводом семидесяти толковников» или «Переводом семидесяти». В настоящее время уникальное издание уже продается (цена 59 евро) во всех крупных книжных магазинах Германии. Кропотливая работа над переводом Септуагинты началась в 1999 году. К реализации этого масштабного проекта были привлечены 80 научных специалистов из числа католиков, протестантов и православных. Консультативную помощь переводчикам оказывали и специалисты древне-еврейского языка. Работу над переводом сопровождали научные симпозиумы с участием видных ученых Германии, США и Франции. </w:t>
      </w:r>
      <w:r>
        <w:rPr>
          <w:sz w:val="22"/>
          <w:lang w:val="uk-UA"/>
        </w:rPr>
        <w:t>Православие.</w:t>
      </w:r>
      <w:r>
        <w:rPr>
          <w:sz w:val="22"/>
          <w:lang w:val="en-US"/>
        </w:rPr>
        <w:t>Ru</w:t>
      </w:r>
    </w:p>
    <w:p>
      <w:pPr>
        <w:pStyle w:val="Normal"/>
        <w:rPr>
          <w:sz w:val="22"/>
        </w:rPr>
      </w:pPr>
      <w:r>
        <w:rPr>
          <w:sz w:val="22"/>
        </w:rPr>
        <w:t>16.02.09 В Караганде запрещена деятельность местного отделения сайентологов. Деятельность объединения "Церковь сайентологии" ликвидирована за незаконную предпринимательскую деятельность и извлечение прибыли. Православие.</w:t>
      </w:r>
      <w:r>
        <w:rPr>
          <w:sz w:val="22"/>
          <w:lang w:val="en-US"/>
        </w:rPr>
        <w:t>Ru</w:t>
      </w:r>
    </w:p>
    <w:p>
      <w:pPr>
        <w:pStyle w:val="Normal"/>
        <w:rPr>
          <w:sz w:val="22"/>
        </w:rPr>
      </w:pPr>
      <w:r>
        <w:rPr>
          <w:sz w:val="22"/>
        </w:rPr>
        <w:t>16.02.09 Городские автобусы с броскими плакатами, извещающими о том, что Бог существует, появились на улицах Лондона. На их бортах большими буквами написано: «Бог доподлинно существует. Вступайте в Христианскую партию и наслаждайтесь жизнью». Нынешняя кампания, инициированная активистами Христианской партии является ответом на акцию атеистов, которые ранее разместили на 200 автобусах свое обращение: «Возможно, Бога нет. Прекратите беспокоиться и наслаждайтесь жизнью». Патриархия.Ru</w:t>
      </w:r>
    </w:p>
    <w:p>
      <w:pPr>
        <w:pStyle w:val="Normal"/>
        <w:rPr>
          <w:sz w:val="22"/>
        </w:rPr>
      </w:pPr>
      <w:r>
        <w:rPr>
          <w:sz w:val="22"/>
        </w:rPr>
        <w:t>16.02.09 Папа Римский Бенедикт ХVI посвятил традиционную воскресную проповедь проблеме греха и искупления в учении Католической Церкви. Выступая из окна своего рабочего кабинета, выходящего на ватиканскую площадь Святого Петра, понтифик сравнил грех с проказой, разрушающей не только тело, но и душу человека. На площади среди большого числа паломников было немало представителей полиции: как стало известно, власти опасались проникновения в толпу участников антиклерикальной манифестации No-Vat («Нет Ватикану»), прошедшей в Риме 14 февраля. Демонстранты, которых, по официальным оценкам, было чуть больше тысячи человек, несли портреты Бенедикта XVI с пририсованными гитлеровскими усиками. Акция была направлена против «вмешательства Католической Церкви во внутренние дела Италии» и приурочена к отмечаемому в эти дни 80-летию Латеранских соглашений, положивших начало нынешнему правовому статусу града Ватикана. Патриархия.Ru</w:t>
      </w:r>
    </w:p>
    <w:p>
      <w:pPr>
        <w:pStyle w:val="Normal"/>
        <w:rPr>
          <w:sz w:val="22"/>
        </w:rPr>
      </w:pPr>
      <w:r>
        <w:rPr>
          <w:sz w:val="22"/>
        </w:rPr>
        <w:t>16.02.09 Бывший архиепископ Сеульский кардинал Стефан Ким Су Хван скончался в корейской столице. Кардиналу было 86 лет. Согласно корейской традиции подсчета возраста – 87 (возраст человека считается от зачатия, и дети рождаются уже "годовалыми"). Кардинал Ким скончался в сеульской больнице св. Марии, куда был госпитализирован в августе минувшего года. Перед смертью прелат завещал оба свои глаза для трансплантации людям, нуждающимся в пересадке роговой оболочки. Благовест-инфо</w:t>
      </w:r>
    </w:p>
    <w:p>
      <w:pPr>
        <w:pStyle w:val="Normal"/>
        <w:rPr>
          <w:sz w:val="22"/>
        </w:rPr>
      </w:pPr>
      <w:r>
        <w:rPr>
          <w:sz w:val="22"/>
        </w:rPr>
        <w:t>16.02.09 Минюст по Санкт-Петербургу и Ленинградской области признало извращенцев особой социальной группой и зарегистрировало 21 января АНО "ЛГБТ-организация Выход" ("ЛГБТ" – лесбиянки, геи, бисексуалы и трансгендерные лица). "ЛГБТ-организация Выход" является первой в России некоммерческой организацией зарегистрированной без суда, уставной целью которой является "реализация социально-правовых услуг и программ, направленных на защиту прав и свобод человека и гражданина, развитие гражданских институтов, на преодоление дискриминации, диффамации и нарушений прав граждан по признаку сексуальной ориентации, гендерной идентичности". Основными направлениями деятельности организации объявляются информационные программы, направленные на широкие слои населения, лоббирование интересов содомитов, их консолидация и противодействие "гомофобии" и "трансфобии". "ЛГБТ организация Выход" появилась в 2008 году как результат "Недели против гомофобии". Русская линия</w:t>
      </w:r>
    </w:p>
    <w:p>
      <w:pPr>
        <w:pStyle w:val="Normal"/>
        <w:rPr>
          <w:sz w:val="22"/>
        </w:rPr>
      </w:pPr>
      <w:r>
        <w:rPr>
          <w:sz w:val="22"/>
        </w:rPr>
        <w:t>16.02.09 В Германии появится первый в мире пункт приема домашних растений, от которых отказались хозяева. Он будет работать по принципу "контейнеров" для детей-подкидышей, существующих при больницах в крупных городах. Первый пункт для растений будет открыт в городе Шёппинген земли Северный Рейн-Вестфалия. В начале марта пункт сбора брошенных растений переедет во Франкфурт-на-Майне. Русская линия</w:t>
      </w:r>
    </w:p>
    <w:p>
      <w:pPr>
        <w:pStyle w:val="Normal"/>
        <w:rPr>
          <w:sz w:val="22"/>
        </w:rPr>
      </w:pPr>
      <w:r>
        <w:rPr>
          <w:sz w:val="22"/>
        </w:rPr>
        <w:t>17.02.09 В книжных магазинах Италии появилась «Библия – Путь, Истина и Жизнь», выпущенная издательством «Сан Паоло», которая содержит новую официальную версию текстов Итальянской епископской конференции. Помимо исправлений, внесенных в версию 1974 года, издание включает также обширные примечания и пояснения. Патриархия.Ru</w:t>
      </w:r>
    </w:p>
    <w:p>
      <w:pPr>
        <w:pStyle w:val="Normal"/>
        <w:rPr>
          <w:color w:val="000000"/>
          <w:sz w:val="22"/>
        </w:rPr>
      </w:pPr>
      <w:r>
        <w:rPr>
          <w:color w:val="000000"/>
          <w:sz w:val="22"/>
        </w:rPr>
        <w:t>18.02.09 Студент Городского колледжа Лос-Анджелеса подал в суд на это учебное заведение. Истец, которого зовут Джонатан Лопес, обвиняет колледж в нарушении его права на свободу слова. Он утверждает, что на занятии по ораторскому искусству профессор Джон Мэттисон не дал ему закончить речь, направленную против легализации однополых "браков". По словам Лопеса, Мэттисон назвал его "фашистским ублюдком", сделал другие обидные замечания и угрожал исключением из колледжа. Интересы Лопеса представляет христианская правозащитная организация "Фонд коалиционной обороны". По словам ее представителя Дэвида Хэккера, студент стал жертвой религиозной дискриминации. Авторы иска требуют возмещения морального ущерба и изменения правил колледжа, запрещающих "оскорбительные" высказывания. В иске утверждается, что Лопес, как христианин, считает религиозным долгом публичную декларацию своих убеждений. Русская линия</w:t>
      </w:r>
    </w:p>
    <w:p>
      <w:pPr>
        <w:pStyle w:val="Normal"/>
        <w:rPr>
          <w:sz w:val="22"/>
        </w:rPr>
      </w:pPr>
      <w:r>
        <w:rPr>
          <w:sz w:val="22"/>
        </w:rPr>
        <w:t>19.02.09 Женщинам более свойственна гордыня, мужчинам – похоть. Такие выводы содержит выпущенный Ватиканом отчет о различиях в прегрешениях противоположных полов. Наиболее распространенными грехами среди мужчин называются также чревоугодие, уныние, гнев, гордыня, зависть и алчность, а женщины больше всего подвержены самолюбию, зависти, ярости, прелюбодеянию и унынию. Выводы, сделанные 95-летним священником-иезуитом Роберто Бузапо по итогам анализа исповедей своих прихожан, были поддержаны священноначалием Католической Церкви. В Ватикане озабочены и снижением количества исповедей: около трети католиков не считают таинство покаяния обязательным, и лишь 1 из 10 готов увидеть в нем непременное условие общения с Богом.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3.02.09 Православным следует использовать День святого Валентина в миссионерских целях, считают в Русской Церкви http://www.radonezh.ru/new/?ID=8441</w:t>
      </w:r>
    </w:p>
    <w:p>
      <w:pPr>
        <w:pStyle w:val="Normal"/>
        <w:rPr>
          <w:sz w:val="22"/>
        </w:rPr>
      </w:pPr>
      <w:r>
        <w:rPr>
          <w:sz w:val="22"/>
        </w:rPr>
        <w:t>13.02.09 Владимирской епархии будет передан храм, который занимал Центр хоровой музыки http://patriarhia.ru/db/text/557751.html</w:t>
      </w:r>
    </w:p>
    <w:p>
      <w:pPr>
        <w:pStyle w:val="Normal"/>
        <w:rPr>
          <w:sz w:val="22"/>
        </w:rPr>
      </w:pPr>
      <w:r>
        <w:rPr>
          <w:sz w:val="22"/>
        </w:rPr>
        <w:t>13.02.09 В «РИА Новости» прошел телемост Москва-Париж на тему «Как будет развиваться Русская Православная Церковь при Патриархе Кирилле» http://patriarhia.ru/db/text/557711.html</w:t>
      </w:r>
    </w:p>
    <w:p>
      <w:pPr>
        <w:pStyle w:val="Normal"/>
        <w:rPr>
          <w:sz w:val="22"/>
        </w:rPr>
      </w:pPr>
      <w:r>
        <w:rPr>
          <w:sz w:val="22"/>
        </w:rPr>
        <w:t>13.02.09 В Интернете опубликована видеозапись осквернения христианского кладбища в Болгарии http://patriarhia.ru/db/print/557741.html</w:t>
      </w:r>
    </w:p>
    <w:p>
      <w:pPr>
        <w:pStyle w:val="Normal"/>
        <w:rPr/>
      </w:pPr>
      <w:r>
        <w:rPr>
          <w:sz w:val="22"/>
        </w:rPr>
        <w:t>13</w:t>
      </w:r>
      <w:r>
        <w:rPr>
          <w:sz w:val="22"/>
          <w:lang w:val="uk-UA"/>
        </w:rPr>
        <w:t>.</w:t>
      </w:r>
      <w:r>
        <w:rPr>
          <w:sz w:val="22"/>
        </w:rPr>
        <w:t>02</w:t>
      </w:r>
      <w:r>
        <w:rPr>
          <w:sz w:val="22"/>
          <w:lang w:val="uk-UA"/>
        </w:rPr>
        <w:t>.</w:t>
      </w:r>
      <w:r>
        <w:rPr>
          <w:sz w:val="22"/>
        </w:rPr>
        <w:t>09</w:t>
      </w:r>
      <w:r>
        <w:rPr>
          <w:sz w:val="22"/>
          <w:lang w:val="uk-UA"/>
        </w:rPr>
        <w:t xml:space="preserve"> </w:t>
      </w:r>
      <w:r>
        <w:rPr>
          <w:sz w:val="22"/>
        </w:rPr>
        <w:t>Меляевский скит Дивеевского монастыря будет возрожден в Нижегородской епархии http://www.pravoslavie.ru/news/29284.htm</w:t>
      </w:r>
    </w:p>
    <w:p>
      <w:pPr>
        <w:pStyle w:val="Normal"/>
        <w:rPr>
          <w:sz w:val="22"/>
        </w:rPr>
      </w:pPr>
      <w:r>
        <w:rPr>
          <w:sz w:val="22"/>
        </w:rPr>
        <w:t>14.02.09 В храме Спас-на-водах в Мурманске будут регулярно проводиться богослужения с сурдопереводом http://patriarhia.ru/db/text/557794.html</w:t>
      </w:r>
    </w:p>
    <w:p>
      <w:pPr>
        <w:pStyle w:val="Normal"/>
        <w:rPr>
          <w:sz w:val="22"/>
        </w:rPr>
      </w:pPr>
      <w:r>
        <w:rPr>
          <w:sz w:val="22"/>
        </w:rPr>
        <w:t>15.02.09 Святейший Патриарх Кирилл наградил победителей конкурса «За нравственный подвиг учителя» http://patriarhia.ru/db/text/559511.html</w:t>
      </w:r>
    </w:p>
    <w:p>
      <w:pPr>
        <w:pStyle w:val="Normal"/>
        <w:rPr>
          <w:sz w:val="22"/>
        </w:rPr>
      </w:pPr>
      <w:r>
        <w:rPr>
          <w:sz w:val="22"/>
        </w:rPr>
        <w:t>16.02.09 Свято-Сергиевский институт в Париже нуждается в срочной финансовой поддержке http://www.pravoslavie.ru/news/29307.htm</w:t>
      </w:r>
    </w:p>
    <w:p>
      <w:pPr>
        <w:pStyle w:val="Normal"/>
        <w:rPr/>
      </w:pPr>
      <w:r>
        <w:rPr>
          <w:sz w:val="22"/>
        </w:rPr>
        <w:t>17.02.09 Митрополит Ювеналий: Изъятие документов из госархивов существенно затрудняет работу Синодальной комиссии по канонизации святых http://www.interfax-religion.ru/?act=news&amp;div=28893</w:t>
      </w:r>
    </w:p>
    <w:p>
      <w:pPr>
        <w:pStyle w:val="Normal"/>
        <w:rPr>
          <w:sz w:val="22"/>
        </w:rPr>
      </w:pPr>
      <w:r>
        <w:rPr>
          <w:sz w:val="22"/>
        </w:rPr>
        <w:t>17.02.09 В ингушском Малгобеке обстреляли мечеть http://www.sedmitza.ru/news/56677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25 февраля в Москве в Зале церковных соборов Храма Христа Спасителя состоится IX ежегодная церемония вручения премий Международного Фонда единства православных народов </w:t>
      </w:r>
      <w:r>
        <w:rPr>
          <w:sz w:val="22"/>
        </w:rPr>
        <w:t xml:space="preserve">«За выдающуюся деятельность по укреплению единства православных народов. За утверждение и продвижение христианских ценностей в жизни общества» имени Святейшего Патриарха Алексия II за 2008 год. По вопросам аккредитации необходимо обращаться в Бюро коммуникаций Фонда единства православных народов. Тел. для связей: 8-499-246-8596, 8-905-778-0079. E-mail: pr@fepn.ru. Контактное лицо: Анастасия Владимировна Новикова. </w:t>
      </w:r>
      <w:r>
        <w:rPr>
          <w:b/>
          <w:sz w:val="22"/>
        </w:rPr>
        <w:t xml:space="preserve">Подробно &gt;&gt;&gt; </w:t>
      </w:r>
      <w:r>
        <w:rPr>
          <w:sz w:val="22"/>
        </w:rPr>
        <w:t>http://patriarhia.ru/db/text/561236.html</w:t>
      </w:r>
    </w:p>
    <w:p>
      <w:pPr>
        <w:pStyle w:val="Normal"/>
        <w:rPr/>
      </w:pPr>
      <w:r>
        <w:rPr>
          <w:b/>
          <w:color w:val="000000"/>
          <w:sz w:val="22"/>
        </w:rPr>
        <w:t xml:space="preserve">1-15 августа </w:t>
      </w:r>
      <w:r>
        <w:rPr>
          <w:b/>
          <w:sz w:val="22"/>
        </w:rPr>
        <w:t>Первый православный международный лагерь п</w:t>
      </w:r>
      <w:r>
        <w:rPr>
          <w:b/>
          <w:color w:val="000000"/>
          <w:sz w:val="22"/>
        </w:rPr>
        <w:t xml:space="preserve">риглашает русскоговорящих детей и подростков Европы на отдых в Швейцарию. </w:t>
      </w:r>
      <w:r>
        <w:rPr>
          <w:color w:val="000000"/>
          <w:sz w:val="22"/>
        </w:rPr>
        <w:t>Место проведения:</w:t>
      </w:r>
      <w:r>
        <w:rPr>
          <w:b/>
          <w:color w:val="000000"/>
          <w:sz w:val="22"/>
        </w:rPr>
        <w:t xml:space="preserve"> </w:t>
      </w:r>
      <w:r>
        <w:rPr>
          <w:color w:val="000000"/>
          <w:sz w:val="22"/>
        </w:rPr>
        <w:t xml:space="preserve">Шафхаусен. Участники: 60 детей от 6 до 14 лет и 10 взрослых. В программе: Уроки русского, немецкого, английского языков и предмета «православной культуры», литературные вечера и театральные постановки, совместные русские песни, КВН, спортивные игры, кружки, походы, экскурсии. На протяжении всей смены с нами будет пребывать православный священник Московской Патриархии. Обеспечение: 4-х разовое питание; проживание в специально оборудованном помещении под детский лагерь с комнатами от 4 до 6 человек; своя игровая площадка и возможность заниматься спортом. Стоимость: 600 евро, организационный сбор 50 евро (стоимость виз, проезд до Цюриха и трансфер до лагеря не входят в стоимость путёвки). Для проживающих в Швейцарии, включая организационный сбор – 985 франков, для членов РДЦ «Матрёшка» – 935 франков. </w:t>
      </w:r>
      <w:r>
        <w:rPr>
          <w:b/>
          <w:color w:val="000000"/>
          <w:sz w:val="22"/>
        </w:rPr>
        <w:t xml:space="preserve">Запись через интернет &gt;&gt;&gt; </w:t>
      </w:r>
      <w:r>
        <w:rPr>
          <w:sz w:val="22"/>
        </w:rPr>
        <w:t>http://www.matrjoschka.net/index.php?subpage=51</w:t>
      </w:r>
    </w:p>
    <w:p>
      <w:pPr>
        <w:pStyle w:val="Normal"/>
        <w:rPr/>
      </w:pPr>
      <w:r>
        <w:rPr>
          <w:b/>
          <w:sz w:val="22"/>
        </w:rPr>
        <w:t xml:space="preserve">С 19 января на 1 канале Центрального телевидения начат показ социальной рекламы, являющейся частью Проекта “Общее дело”. </w:t>
      </w:r>
      <w:r>
        <w:rPr>
          <w:sz w:val="22"/>
        </w:rPr>
        <w:t xml:space="preserve">Цель проекта – разработка мер, направленных на преодоление критической ситуации, связанной с алкогольной проблемой в России. Вниманию читателей сайта «Православие.Ru» предлагаются ролики социальной рекламы для дальнейшего распространения в сети Интернет, в учебных заведениях, на каналах регионального и кабельного телевидения. Юридический владелец этих роликов социальной рекламы разрешает их некоммерческое распространение в России и странах СНГ. </w:t>
      </w:r>
      <w:r>
        <w:rPr>
          <w:b/>
          <w:sz w:val="22"/>
        </w:rPr>
        <w:t>Видеоролики можно скачать здесь &gt;&gt;&gt; http://www.pravoslavie.ru/sm/29300.htm</w:t>
      </w:r>
    </w:p>
    <w:p>
      <w:pPr>
        <w:pStyle w:val="Normal"/>
        <w:rPr/>
      </w:pPr>
      <w:r>
        <w:rPr>
          <w:b/>
          <w:sz w:val="22"/>
        </w:rPr>
        <w:t xml:space="preserve">С 1 марта на сайте Миссионерского отдела Челябинской епархии открывается рубрика «Виртуальная консультация психотерапевта» </w:t>
      </w:r>
      <w:r>
        <w:rPr>
          <w:sz w:val="22"/>
        </w:rPr>
        <w:t>http://utoli.org.ru Каждый желающий – в режиме «вопрос – ответ» – сможет получить консультацию одного из ведущих российских психиатров и психотерапевтов, зав. кафедрой психиатрии и наркологии ЧелГМА, профессора Ирины Владимировны Шадриной.</w:t>
      </w:r>
    </w:p>
    <w:p>
      <w:pPr>
        <w:pStyle w:val="Normal"/>
        <w:rPr/>
      </w:pPr>
      <w:r>
        <w:rPr>
          <w:b/>
          <w:sz w:val="22"/>
        </w:rPr>
        <w:t>Высшие миссионерские курсы при Ново-Тихвинском женском монастыре</w:t>
      </w:r>
      <w:r>
        <w:rPr>
          <w:sz w:val="22"/>
        </w:rPr>
        <w:t xml:space="preserve"> http://www.uralsky-missioner.ru</w:t>
      </w:r>
    </w:p>
    <w:p>
      <w:pPr>
        <w:pStyle w:val="Normal"/>
        <w:rPr/>
      </w:pPr>
      <w:r>
        <w:rPr>
          <w:b/>
          <w:sz w:val="22"/>
        </w:rPr>
        <w:t xml:space="preserve">Оцифрованные тексты переводов творений святителей Василия Великого и Григория Богослова представлены теперь в сети Интернет. </w:t>
      </w:r>
      <w:r>
        <w:rPr>
          <w:sz w:val="22"/>
        </w:rPr>
        <w:t>Проект "Folium Soft" осуществлен издательством Московской духовной академии при поддержке Российского гуманитарного научного фонда. На настоящий момент полностью оцифрованы и доступны в представленной на сайте http://folium-soft.com программе Folium 2 творения святителей Григория Богослова и Василия Великого. В дальнейшем предполагается публиковать переводы творений святых отцов, сделанные не только в рамках серии ТСО, но и в других сериях, а также переводы, выходившие отдельными изданиями.</w:t>
      </w:r>
    </w:p>
    <w:p>
      <w:pPr>
        <w:pStyle w:val="Normal"/>
        <w:rPr/>
      </w:pPr>
      <w:r>
        <w:rPr>
          <w:b/>
          <w:sz w:val="22"/>
        </w:rPr>
        <w:t>В Днепропетровский епархии открылась «Православная телефонная служба доверия»</w:t>
      </w:r>
      <w:r>
        <w:rPr>
          <w:b/>
          <w:sz w:val="22"/>
          <w:lang w:val="uk-UA"/>
        </w:rPr>
        <w:t xml:space="preserve">. </w:t>
      </w:r>
      <w:r>
        <w:rPr>
          <w:sz w:val="22"/>
        </w:rPr>
        <w:t>График работы: Понедельник – суббота с 10:00 до 16:00. Телефон: 8- 067-469-01-29. Одновременно на телефонной линии находится священник, психолог, психотерапевт и педагог.</w:t>
      </w:r>
    </w:p>
    <w:p>
      <w:pPr>
        <w:pStyle w:val="Normal"/>
        <w:rPr/>
      </w:pPr>
      <w:r>
        <w:rPr>
          <w:b/>
          <w:sz w:val="22"/>
        </w:rPr>
        <w:t xml:space="preserve">Московская православная служба милосердия нуждается в помощи </w:t>
      </w:r>
      <w:r>
        <w:rPr>
          <w:sz w:val="22"/>
        </w:rPr>
        <w:t>http://patriarhia.ru/db/text/560012.html</w:t>
      </w:r>
    </w:p>
    <w:p>
      <w:pPr>
        <w:pStyle w:val="Normal"/>
        <w:rPr/>
      </w:pPr>
      <w:r>
        <w:rPr>
          <w:b/>
          <w:sz w:val="22"/>
        </w:rPr>
        <w:t>Журнал о православной жизни «Нескучный сад» и портал «Православие и мир» решили объединить усилия в интернет-пространстве.</w:t>
      </w:r>
      <w:r>
        <w:rPr>
          <w:sz w:val="22"/>
        </w:rPr>
        <w:t xml:space="preserve"> Теперь на портале «Православие и мир» появится раздел </w:t>
      </w:r>
      <w:r>
        <w:rPr>
          <w:b/>
          <w:sz w:val="22"/>
        </w:rPr>
        <w:t>«НС-online» http://www.pravmir.ru/cat_index_243.html</w:t>
      </w:r>
      <w:r>
        <w:rPr>
          <w:sz w:val="22"/>
        </w:rPr>
        <w:t xml:space="preserve"> где будут публиковаться все свежие материалы бумажной версии «Нескучного сада». Сайт журнала при этом остается представительством редакции «Нескучного сада» в сети, там же будет доступ к архивам журнала по номерам.</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lang w:val="uk-UA"/>
        </w:rPr>
        <w:t>О</w:t>
      </w:r>
      <w:r>
        <w:rPr>
          <w:b/>
          <w:sz w:val="22"/>
        </w:rPr>
        <w:t>фициальный сайт Джанкойской и Раздольненской епархии</w:t>
      </w:r>
      <w:r>
        <w:rPr>
          <w:b/>
          <w:sz w:val="22"/>
          <w:lang w:val="uk-UA"/>
        </w:rPr>
        <w:t xml:space="preserve"> </w:t>
      </w:r>
      <w:r>
        <w:rPr>
          <w:sz w:val="22"/>
        </w:rPr>
        <w:t>http://www.crimea.eparhia.org</w:t>
      </w:r>
    </w:p>
    <w:p>
      <w:pPr>
        <w:pStyle w:val="Normal"/>
        <w:rPr/>
      </w:pPr>
      <w:r>
        <w:rPr>
          <w:b/>
          <w:sz w:val="22"/>
        </w:rPr>
        <w:t>Просветительский форум «Православие и мир»</w:t>
      </w:r>
      <w:r>
        <w:rPr>
          <w:sz w:val="22"/>
        </w:rPr>
        <w:t xml:space="preserve"> http://forum.pravmir.ru</w:t>
      </w:r>
    </w:p>
    <w:p>
      <w:pPr>
        <w:pStyle w:val="Normal"/>
        <w:rPr/>
      </w:pPr>
      <w:r>
        <w:rPr>
          <w:b/>
          <w:sz w:val="22"/>
        </w:rPr>
        <w:t xml:space="preserve">Выступление Управляющего делами Московской Патриархии митрополита Калужского и Боровского Климента на XVII Международных Рождественских образовательных чтениях «Наука, образование, культура: духовно-нравственные основы и пути развития» </w:t>
      </w:r>
      <w:r>
        <w:rPr>
          <w:sz w:val="22"/>
        </w:rPr>
        <w:t>http://www.pravoslavie.ru/news/29319.htm</w:t>
      </w:r>
    </w:p>
    <w:p>
      <w:pPr>
        <w:pStyle w:val="Normal"/>
        <w:rPr/>
      </w:pPr>
      <w:r>
        <w:rPr>
          <w:b/>
          <w:sz w:val="22"/>
        </w:rPr>
        <w:t xml:space="preserve">Архимандрит Кирилл (Говорун): Патриарх Кирилл против «политического православия» </w:t>
      </w:r>
      <w:r>
        <w:rPr>
          <w:sz w:val="22"/>
        </w:rPr>
        <w:t>http://orthodox.org.ua/uk/publikatsii/2009/02/17/4600.html</w:t>
      </w:r>
    </w:p>
    <w:p>
      <w:pPr>
        <w:pStyle w:val="Normal"/>
        <w:rPr/>
      </w:pPr>
      <w:r>
        <w:rPr>
          <w:b/>
          <w:sz w:val="22"/>
        </w:rPr>
        <w:t xml:space="preserve">О православной жизни в Таиланде, Лаосе и Камбодже </w:t>
      </w:r>
      <w:r>
        <w:rPr>
          <w:sz w:val="22"/>
        </w:rPr>
        <w:t>http://www.pravoslavie.ru/guest/29313.htm Беседа с представителем Русской Православной Церкви в Таиланде игуменом Олегом (Черепаниным).</w:t>
      </w:r>
    </w:p>
    <w:p>
      <w:pPr>
        <w:pStyle w:val="Normal"/>
        <w:rPr/>
      </w:pPr>
      <w:r>
        <w:rPr>
          <w:b/>
          <w:color w:val="000000"/>
          <w:sz w:val="22"/>
        </w:rPr>
        <w:t xml:space="preserve">Священник Даниил Сысоев. Можно ли признавать крещение радикальных протестантов? </w:t>
      </w:r>
      <w:r>
        <w:rPr>
          <w:color w:val="000000"/>
          <w:sz w:val="22"/>
        </w:rPr>
        <w:t>http://www.pravoslavie.ru/polemika/29325.htm</w:t>
      </w:r>
    </w:p>
    <w:p>
      <w:pPr>
        <w:pStyle w:val="Normal"/>
        <w:rPr>
          <w:sz w:val="22"/>
        </w:rPr>
      </w:pPr>
      <w:r>
        <w:rPr>
          <w:b/>
          <w:sz w:val="22"/>
          <w:lang w:val="uk-UA"/>
        </w:rPr>
        <w:t xml:space="preserve">Как один атеист целый год соблюдал все библейские заветы, и что из этого вышло </w:t>
      </w:r>
      <w:r>
        <w:rPr>
          <w:sz w:val="22"/>
          <w:lang w:val="uk-UA"/>
        </w:rPr>
        <w:t>http://smoking-room.ru/data/pnp/jacobs.html</w:t>
      </w:r>
    </w:p>
    <w:p>
      <w:pPr>
        <w:pStyle w:val="Normal"/>
        <w:rPr>
          <w:sz w:val="22"/>
        </w:rPr>
      </w:pPr>
      <w:r>
        <w:rPr>
          <w:sz w:val="22"/>
        </w:rPr>
      </w:r>
    </w:p>
    <w:p>
      <w:pPr>
        <w:pStyle w:val="Normal"/>
        <w:rPr>
          <w:b/>
          <w:b/>
          <w:sz w:val="22"/>
        </w:rPr>
      </w:pPr>
      <w:r>
        <w:rPr>
          <w:b/>
          <w:sz w:val="22"/>
        </w:rPr>
        <w:t>Австрийский священник-консерватор попросил Папу Римского отменить решение о его епископской хиротонии</w:t>
      </w:r>
    </w:p>
    <w:p>
      <w:pPr>
        <w:pStyle w:val="Normal"/>
        <w:rPr>
          <w:sz w:val="22"/>
        </w:rPr>
      </w:pPr>
      <w:r>
        <w:rPr>
          <w:sz w:val="22"/>
        </w:rPr>
        <w:t>Австрийский католический священник Герхард Мария Вагнер, назначенный ранее викарным епископом в город Линц, заявил, что попросил Папу Бенедикта XVI отменить решение о его епископской хиротонии.</w:t>
      </w:r>
    </w:p>
    <w:p>
      <w:pPr>
        <w:pStyle w:val="Normal"/>
        <w:rPr>
          <w:sz w:val="22"/>
        </w:rPr>
      </w:pPr>
      <w:r>
        <w:rPr>
          <w:sz w:val="22"/>
        </w:rPr>
        <w:t>Вагнер известен своими консервативными взглядами, и новость о его назначении всколыхнула волну недовольства среди либерально настроенных католиков. "Принимая во внимание жесткую критику в свой адрес, я, помолившись и посоветовавшись с епархиальным ординарием, решил просить Святого Отца отказаться от моего продвижения", – говорится в заявлении Вагнера.</w:t>
      </w:r>
    </w:p>
    <w:p>
      <w:pPr>
        <w:pStyle w:val="Normal"/>
        <w:rPr>
          <w:sz w:val="22"/>
        </w:rPr>
      </w:pPr>
      <w:r>
        <w:rPr>
          <w:sz w:val="22"/>
        </w:rPr>
        <w:t>Ранее Вагнер прославился своими резкими заявлениями. В частности, он назвал книги о Гарри Поттере "сатанинскими", а ураган Катрина, почти разрушивший Новый Орлеан в 2005 году, – наказанием за грехи людей.</w:t>
      </w:r>
    </w:p>
    <w:p>
      <w:pPr>
        <w:pStyle w:val="Normal"/>
        <w:rPr>
          <w:sz w:val="22"/>
        </w:rPr>
      </w:pPr>
      <w:r>
        <w:rPr>
          <w:sz w:val="22"/>
        </w:rPr>
        <w:t>На минувшей неделе несколько десятков священников Линцского диоцеза заявили, что не станут подчиняться Вагнеру, если он станет епископом.</w:t>
      </w:r>
    </w:p>
    <w:p>
      <w:pPr>
        <w:pStyle w:val="Normal"/>
        <w:rPr>
          <w:sz w:val="22"/>
        </w:rPr>
      </w:pPr>
      <w:r>
        <w:rPr>
          <w:sz w:val="22"/>
        </w:rPr>
        <w:t>Епископ Линца Людвиг Шварц заявил, что испытал облегчение, узнав об отказе Вагнера. "Это в интересах и на благо епархии", – сказа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сделала первый шаг к рукоположению женщин в епископы</w:t>
      </w:r>
    </w:p>
    <w:p>
      <w:pPr>
        <w:pStyle w:val="Normal"/>
        <w:rPr>
          <w:sz w:val="22"/>
        </w:rPr>
      </w:pPr>
      <w:r>
        <w:rPr>
          <w:sz w:val="22"/>
        </w:rPr>
        <w:t>Первый существенный шаг в направлении перехода к практике рукоположения женщин в епископы был сделан во время заседания генерального Синода Англиканской Церкви.</w:t>
      </w:r>
    </w:p>
    <w:p>
      <w:pPr>
        <w:pStyle w:val="Normal"/>
        <w:rPr>
          <w:sz w:val="22"/>
        </w:rPr>
      </w:pPr>
      <w:r>
        <w:rPr>
          <w:sz w:val="22"/>
        </w:rPr>
        <w:t>Члены национальной церковной ассамблеи не стали отвергать проект данной реформы и направили его на рассмотрение ревизионной комиссии, которой предстоит вынести свой вердикт в отношении революционного предложения о наделении женщин правом на пребывание в рядах высшей церковной иерархии.</w:t>
      </w:r>
    </w:p>
    <w:p>
      <w:pPr>
        <w:pStyle w:val="Normal"/>
        <w:rPr>
          <w:sz w:val="22"/>
        </w:rPr>
      </w:pPr>
      <w:r>
        <w:rPr>
          <w:sz w:val="22"/>
        </w:rPr>
        <w:t>С целью избежать раскола англиканских общин на консервативные и модернистские в зависимости от их отношения к этой проблеме, в проекте предусмотрено образование специального института "странствующих епископов-мужчин", которые будут окормлять ту часть паствы, которая не пожелает признать власть в своих епархиях епископов-женщин. Эта компромиссная формула была выработана на предыдущем Синоде.</w:t>
      </w:r>
    </w:p>
    <w:p>
      <w:pPr>
        <w:pStyle w:val="Normal"/>
        <w:rPr>
          <w:sz w:val="22"/>
        </w:rPr>
      </w:pPr>
      <w:r>
        <w:rPr>
          <w:sz w:val="22"/>
        </w:rPr>
        <w:t>Проект модернизации церковных правил был разработан группой священнослужителей во главе с епископом Манчестера Найджелом Маккаллоком. Духовный глава Англиканской церкви архиепископ Кентерберийский Роуэн Уильямс также относит себя к числу сторонников рукоположения женщин в епископ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Больше половины польских священников выступают за отмену целибата</w:t>
      </w:r>
    </w:p>
    <w:p>
      <w:pPr>
        <w:pStyle w:val="Normal"/>
        <w:rPr>
          <w:sz w:val="22"/>
        </w:rPr>
      </w:pPr>
      <w:r>
        <w:rPr>
          <w:sz w:val="22"/>
        </w:rPr>
        <w:t>Официальные лица Католической Церкви критикуют проведенный недавно соцопрос, согласно которому больше половины священников в стране выступают за отмену правила об обязательном целибате духовенства и хотели бы иметь семью.</w:t>
      </w:r>
    </w:p>
    <w:p>
      <w:pPr>
        <w:pStyle w:val="Normal"/>
        <w:rPr>
          <w:sz w:val="22"/>
        </w:rPr>
      </w:pPr>
      <w:r>
        <w:rPr>
          <w:sz w:val="22"/>
        </w:rPr>
        <w:t>Изложение результатов опроса «полно обобщений» и неточностей, а «с интерпретациями и выводами трудно согласиться», заявил епископ Войцех Полак, отвечающий за привлечение молодых поляков в семинарии.</w:t>
      </w:r>
    </w:p>
    <w:p>
      <w:pPr>
        <w:pStyle w:val="Normal"/>
        <w:rPr>
          <w:sz w:val="22"/>
        </w:rPr>
      </w:pPr>
      <w:r>
        <w:rPr>
          <w:sz w:val="22"/>
        </w:rPr>
        <w:t>Опрос провел профессор Познанского университета Юзеф Баняк. Социолог утверждает, что 54% польских священников выступают за отмену целибата, а 12% «уже живут с женщинами». Публикуя результаты опроса 832 клириков в издании «Газета Выборча», Баняк заявил, что более половины респондентов переживают «глубокий кризис идентичности священника», притом «проблема целибата» называлась ими чаще других. Некоторые клирики жаловались также на конфликты с вышестоящим духовенством и сомнения в собственной вере.</w:t>
      </w:r>
    </w:p>
    <w:p>
      <w:pPr>
        <w:pStyle w:val="Normal"/>
        <w:rPr>
          <w:sz w:val="22"/>
        </w:rPr>
      </w:pPr>
      <w:r>
        <w:rPr>
          <w:sz w:val="22"/>
        </w:rPr>
        <w:t>По словам Баняка, около трети всех опрошенных признались в том, что имеют «тесный контакт с женщинами» или «секс без обязательств». «Это становится проблемой для молодых священников спустя несколько лет после рукоположения, особенно для молодых людей с несформировавшейся эмоциональностью и сексуальностью, – пишет профессор. – Закончив школу, они часто поступают в семинарии, испытывая серьезные проблемы с верой и религиозностью. Кроме того, безбрачные священники уже перестали быть моральными авторитетами и моделями поведения».</w:t>
      </w:r>
    </w:p>
    <w:p>
      <w:pPr>
        <w:pStyle w:val="Normal"/>
        <w:rPr>
          <w:sz w:val="22"/>
        </w:rPr>
      </w:pPr>
      <w:r>
        <w:rPr>
          <w:sz w:val="22"/>
        </w:rPr>
        <w:t>В настоящее время в Польше – 84 семинарии. В последнее время количество абитуриентов в них значительно сократилось – на 36 % по сравнению с 2004 годом. В 2004 году в семинарии поступило 1 500 студента, а в 2008 – всего 953. Количество женщин, вступающих в монашеские ордена, уменьшилось вдвое.</w:t>
      </w:r>
    </w:p>
    <w:p>
      <w:pPr>
        <w:pStyle w:val="Normal"/>
        <w:rPr>
          <w:sz w:val="22"/>
        </w:rPr>
      </w:pPr>
      <w:r>
        <w:rPr>
          <w:sz w:val="22"/>
        </w:rPr>
        <w:t>«Это неправда, что каждый второй священник хочет ребенка, – прокомментировал выводы Баняка священник Павел Борткевич, декан факультета теологии Познанского университета. – Если меня спросят, не жалею ли я о том, что у меня нет семьи, я не стану этого отрицать. Но из этого вовсе не следует, что я выступаю за отмену целибат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оссийский политолог констатирует усиление позиций "Бессарабской митрополии" в Молдавии</w:t>
      </w:r>
    </w:p>
    <w:p>
      <w:pPr>
        <w:pStyle w:val="Normal"/>
        <w:rPr>
          <w:sz w:val="22"/>
        </w:rPr>
      </w:pPr>
      <w:r>
        <w:rPr>
          <w:sz w:val="22"/>
        </w:rPr>
        <w:t>Заведующий отделом Молдавии Института стран СНГ Геннадий Коненко обеспокоен активностью "Бессарабской митрополии" Румынского патриархата в республике.</w:t>
      </w:r>
    </w:p>
    <w:p>
      <w:pPr>
        <w:pStyle w:val="Normal"/>
        <w:rPr>
          <w:sz w:val="22"/>
        </w:rPr>
      </w:pPr>
      <w:r>
        <w:rPr>
          <w:sz w:val="22"/>
        </w:rPr>
        <w:t>"Русской Православной Церкви (в Молдавии – ред.) принадлежит 1100 общин, "Бессарабской митрополии" – 110-120. Однако последняя при поддержке румынских властей и прорумынских политиков в Молдавии делает все возможное, чтобы усилить свои позиции, и надо сказать, что это удается", – заявил политолог.</w:t>
      </w:r>
    </w:p>
    <w:p>
      <w:pPr>
        <w:pStyle w:val="Normal"/>
        <w:rPr>
          <w:sz w:val="22"/>
        </w:rPr>
      </w:pPr>
      <w:r>
        <w:rPr>
          <w:sz w:val="22"/>
        </w:rPr>
        <w:t>Он напомнил, что в апреле этого года в республике пройдут парламентские выборы, и, "если к власти придут представители оппозиции, главным образом либералы, которые выступают за воссоединение с Румынией, ситуация будет складываться не в пользу Русской Православной Церкви".</w:t>
      </w:r>
    </w:p>
    <w:p>
      <w:pPr>
        <w:pStyle w:val="Normal"/>
        <w:rPr>
          <w:sz w:val="22"/>
        </w:rPr>
      </w:pPr>
      <w:r>
        <w:rPr>
          <w:sz w:val="22"/>
        </w:rPr>
        <w:t>По словам Г.Коненко, Русскую Церковь, "как ни странно", поддерживает Коммунистическая партия Молдавии, и этот факт необходимо учитывать при разработке стратегии в сложившейся ситуации.</w:t>
      </w:r>
    </w:p>
    <w:p>
      <w:pPr>
        <w:pStyle w:val="Normal"/>
        <w:rPr>
          <w:sz w:val="22"/>
        </w:rPr>
      </w:pPr>
      <w:r>
        <w:rPr>
          <w:sz w:val="22"/>
        </w:rPr>
        <w:t>Осенью 2007 года Румынская церковь учредила в составе "Бессарабской митрополии" три новые епархии на территории Молдавии и Украины – канонической территории Московского патриархата. Русской церковью это было расценено как попрание церковных канонов и подрыв православного единства. Против данного решения выступили также лидеры ряда других поместных Православных церквей.</w:t>
      </w:r>
    </w:p>
    <w:p>
      <w:pPr>
        <w:pStyle w:val="Normal"/>
        <w:rPr>
          <w:sz w:val="22"/>
        </w:rPr>
      </w:pPr>
      <w:r>
        <w:rPr>
          <w:sz w:val="22"/>
        </w:rPr>
        <w:t>"Бессарабская митрополия" Румынского патриархата была создана неканоническим путем на территории Молдавии в 1992 году епископом Московского патриархата Петром (Пэдурару), впоследствии запрещенным в служении Синодом Русской церкви. В 2002 году правительство Молдавии после соответствующего решения Страсбургского суда предоставило "Бессарабской митрополии" государственную регистра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Чернокожие американцы являются наиболее религиозными гражданами США</w:t>
      </w:r>
    </w:p>
    <w:p>
      <w:pPr>
        <w:pStyle w:val="Normal"/>
        <w:rPr>
          <w:sz w:val="22"/>
        </w:rPr>
      </w:pPr>
      <w:r>
        <w:rPr>
          <w:sz w:val="22"/>
        </w:rPr>
        <w:t>Афроамериканцы "значительно" более религиозны, чем другие граждане США, сообщает Благовест-инфо. По данным исследования, проведенного Форумом по религии и общественной жизни Pew, 9 из 10 чернокожих жителей Америки "абсолютно уверены в существовании Бога".</w:t>
      </w:r>
    </w:p>
    <w:p>
      <w:pPr>
        <w:pStyle w:val="Normal"/>
        <w:rPr>
          <w:sz w:val="22"/>
        </w:rPr>
      </w:pPr>
      <w:r>
        <w:rPr>
          <w:sz w:val="22"/>
        </w:rPr>
        <w:t>87% опрошенных афроамериканцев заявили, что принадлежат к той или иной религиозной организации или традиции (в среднем среди жителей США – 83%).</w:t>
      </w:r>
    </w:p>
    <w:p>
      <w:pPr>
        <w:pStyle w:val="Normal"/>
        <w:rPr>
          <w:sz w:val="22"/>
        </w:rPr>
      </w:pPr>
      <w:r>
        <w:rPr>
          <w:sz w:val="22"/>
        </w:rPr>
        <w:t>Подавляющее большинство чернокожих американцев – 78% – протестанты (в среднем по Америке – 51%). Примерно 60% афроамериканцев – прихожане традиционных "черных" протестантских церквей, 15% – евангелики, и лишь 4% – члены так называемых "основных" протестантских церквей.</w:t>
      </w:r>
    </w:p>
    <w:p>
      <w:pPr>
        <w:pStyle w:val="Normal"/>
        <w:rPr>
          <w:sz w:val="22"/>
        </w:rPr>
      </w:pPr>
      <w:r>
        <w:rPr>
          <w:sz w:val="22"/>
        </w:rPr>
        <w:t>5% опрошенных черных американцев назвали себя католиками, и лишь 1% – мусульманами. 79% респондентов заявили, что религия играет очень важную роль в их жизни (в среднем – 56%), а 76% признались, что регулярно молятся (56% от всех американце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Эстонию признали самой атеистической страной мира</w:t>
      </w:r>
    </w:p>
    <w:p>
      <w:pPr>
        <w:pStyle w:val="Normal"/>
        <w:rPr>
          <w:sz w:val="22"/>
        </w:rPr>
      </w:pPr>
      <w:r>
        <w:rPr>
          <w:sz w:val="22"/>
        </w:rPr>
        <w:t>Эстония возглавила список самых нерелигиозных стран мира, только 14% эстонцев ответили положительно на вопрос исследовательской компании Gallup, важное ли место занимает религия в их жизни.</w:t>
      </w:r>
    </w:p>
    <w:p>
      <w:pPr>
        <w:pStyle w:val="Normal"/>
        <w:rPr>
          <w:sz w:val="22"/>
        </w:rPr>
      </w:pPr>
      <w:r>
        <w:rPr>
          <w:sz w:val="22"/>
        </w:rPr>
        <w:t>Следом за Эстонией идет Швеция (17%), Дания (18%), Норвегия (20%), Чехия и Азербайджан (21%), Гонконг (22%), Япония и Франция (25%), 10-е и 11-е место делят Монголия и Белоруссия (27%). Среди стран Евросоюза, наиболее религиозны Италия, Португалия, Польша, Румыния и Греция.</w:t>
      </w:r>
    </w:p>
    <w:p>
      <w:pPr>
        <w:pStyle w:val="Normal"/>
        <w:rPr>
          <w:sz w:val="22"/>
        </w:rPr>
      </w:pPr>
      <w:r>
        <w:rPr>
          <w:sz w:val="22"/>
        </w:rPr>
        <w:t>Самыми религиозными странами мира являются Египет (100%), Бангладеш и Шри Ланка (99%). В Индонезии, Конго, Сьерра-Леоне, Сенегале, Марокко и ОАЭ верущие составляют 98% населения. США оказались в середине списка (65%). Исследование проводилось в 143 странах мира.</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Католическая Церковь официально отметила день рождения Галилео Галилея</w:t>
      </w:r>
    </w:p>
    <w:p>
      <w:pPr>
        <w:pStyle w:val="Normal"/>
        <w:rPr>
          <w:sz w:val="22"/>
        </w:rPr>
      </w:pPr>
      <w:r>
        <w:rPr>
          <w:sz w:val="22"/>
        </w:rPr>
        <w:t>15 февраля впервые за четыре столетия Римско-католическая Церковь официально отметила день рождения Галилео Галилея. В римской базилике Девы Марии ангелов и мучеников "министр культуры" Ватикана архиепископ Джанфранко Ревази отслужил торжественную мессу по случаю 445-летия великого итальянского ученого.</w:t>
      </w:r>
    </w:p>
    <w:p>
      <w:pPr>
        <w:pStyle w:val="Normal"/>
        <w:rPr>
          <w:sz w:val="22"/>
        </w:rPr>
      </w:pPr>
      <w:r>
        <w:rPr>
          <w:sz w:val="22"/>
        </w:rPr>
        <w:t>400-й годовщине изобретения Галилеем телескопа посвящен Международный год Астрономии, объявленный ООН, и Ватикан присоединился к его проведению.</w:t>
      </w:r>
    </w:p>
    <w:p>
      <w:pPr>
        <w:pStyle w:val="Normal"/>
        <w:rPr>
          <w:sz w:val="22"/>
        </w:rPr>
      </w:pPr>
      <w:r>
        <w:rPr>
          <w:sz w:val="22"/>
        </w:rPr>
        <w:t>Галилей был "верующим человеком, который пытался, в контексте своего времени, примирить результаты своих научных исследований с основами Христианской веры, – говорится в официальном сообщении службы печати Святого Престола, – этим Галилей заслуживает нашего признания и благодарности".</w:t>
      </w:r>
    </w:p>
    <w:p>
      <w:pPr>
        <w:pStyle w:val="Normal"/>
        <w:rPr>
          <w:sz w:val="22"/>
        </w:rPr>
      </w:pPr>
      <w:r>
        <w:rPr>
          <w:sz w:val="22"/>
        </w:rPr>
        <w:t>В 1609 г. Галилей сделал ряд важнейших открытий, подтверждавших теорию Коперника о том, что Земля вращается вокруг Солнца, а не наоборот. За это утверждение в 1663 г. Галилей был осужден инквизицией, как еретик. Астроном был вынужден отказаться от своих утверждений и 9 лет, до самой смерти, находился под домашним арестом. Лишь в 1992 г. специальная комиссия, созданная Папой Иоанном Павлом II, реабилитировала ученого и признала суд над ним "трагической ошибкой".</w:t>
      </w:r>
    </w:p>
    <w:p>
      <w:pPr>
        <w:pStyle w:val="Normal"/>
        <w:rPr>
          <w:sz w:val="22"/>
        </w:rPr>
      </w:pPr>
      <w:r>
        <w:rPr>
          <w:sz w:val="22"/>
        </w:rPr>
        <w:t>В мае этого года иезуитский Институт Стенсена проведет во Флоренции конференцию, посвященную процессу над Галилеем. В форуме примут участие представители Папской Академии наук, Ватиканской обсерватории, католических и светских научных организаций. Планируется также издание всех материалов суда над Галилеем, хранящихся в Секретных архивах Ватик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признали теорию Дарвина</w:t>
      </w:r>
    </w:p>
    <w:p>
      <w:pPr>
        <w:pStyle w:val="Normal"/>
        <w:rPr>
          <w:sz w:val="22"/>
        </w:rPr>
      </w:pPr>
      <w:r>
        <w:rPr>
          <w:sz w:val="22"/>
        </w:rPr>
        <w:t>Представитель Католической Церкви, глава папского совета по культуре архиепископ Жанфранко Равази заявил, что эволюционная теория Чарльза Дарвина не противоречит библейской версии сотворения мира и живых организмов.</w:t>
      </w:r>
    </w:p>
    <w:p>
      <w:pPr>
        <w:pStyle w:val="Normal"/>
        <w:rPr>
          <w:sz w:val="22"/>
        </w:rPr>
      </w:pPr>
      <w:r>
        <w:rPr>
          <w:sz w:val="22"/>
        </w:rPr>
        <w:t>Архиепископ уточнил, что эволюционные идеи можно найти в текстах Фомы Аквинского и Святого Августина. "На самом деле, говоря об эволюции, мы говорим о мире в таком виде, как его создал Бог", – добавил Равази.</w:t>
      </w:r>
    </w:p>
    <w:p>
      <w:pPr>
        <w:pStyle w:val="Normal"/>
        <w:rPr>
          <w:sz w:val="22"/>
        </w:rPr>
      </w:pPr>
      <w:r>
        <w:rPr>
          <w:sz w:val="22"/>
        </w:rPr>
        <w:t>Представитель Ватикана также опроверг предположения о том, что понтифик Бенедикт XVI планирует в ближайшее время выступить с заявлением в поддержку теории разумного творения. Она даже была исключена из тем организованной при поддержке папского совета по культуре конференции, приуроченной к 150-летию публикации знаменитой книги Дарвина "Происхождение видов". Причиной исключения послужила слабость теории "как в научном, так и в теологическом плане". Теория разумного творения будет рассматриваться только как культурный феномен, а не как научная теория. В других источниках указывается, что речь идет не о теории разумного творения, а о теории креационизма. Хотя эти понятия и схожи, между ними существуют различия.</w:t>
      </w:r>
    </w:p>
    <w:p>
      <w:pPr>
        <w:pStyle w:val="Normal"/>
        <w:rPr>
          <w:sz w:val="22"/>
        </w:rPr>
      </w:pPr>
      <w:r>
        <w:rPr>
          <w:sz w:val="22"/>
        </w:rPr>
        <w:t>Равази подчеркнул, что Католическая Церковь никогда официально не порицала теорию эволюции. В 1950 году Папа Пиус XII заявил, что она представляет собой обоснованный научный подход к объяснению развития человека. В 1996 году понтифик Иоанн Павел II назвал эволюцию "больше чем гипотезой".</w:t>
      </w:r>
    </w:p>
    <w:p>
      <w:pPr>
        <w:pStyle w:val="Normal"/>
        <w:rPr>
          <w:sz w:val="22"/>
          <w:lang w:val="uk-UA"/>
        </w:rPr>
      </w:pPr>
      <w:r>
        <w:rPr>
          <w:sz w:val="22"/>
          <w:lang w:val="uk-UA"/>
        </w:rPr>
        <w:t>Религия и СМИ</w:t>
      </w:r>
    </w:p>
    <w:p>
      <w:pPr>
        <w:pStyle w:val="Normal"/>
        <w:rPr>
          <w:b/>
          <w:b/>
          <w:sz w:val="22"/>
          <w:lang w:val="uk-UA"/>
        </w:rPr>
      </w:pPr>
      <w:r>
        <w:rPr>
          <w:b/>
          <w:sz w:val="22"/>
          <w:lang w:val="uk-UA"/>
        </w:rPr>
      </w:r>
    </w:p>
    <w:p>
      <w:pPr>
        <w:pStyle w:val="Normal"/>
        <w:rPr>
          <w:b/>
          <w:b/>
          <w:sz w:val="22"/>
        </w:rPr>
      </w:pPr>
      <w:r>
        <w:rPr>
          <w:b/>
          <w:sz w:val="22"/>
        </w:rPr>
        <w:t>В Афганистане автор «неудачного» перевода Корана приговорен к 20 годам тюрьмы</w:t>
      </w:r>
    </w:p>
    <w:p>
      <w:pPr>
        <w:pStyle w:val="Normal"/>
        <w:rPr>
          <w:sz w:val="22"/>
        </w:rPr>
      </w:pPr>
      <w:r>
        <w:rPr>
          <w:sz w:val="22"/>
        </w:rPr>
        <w:t>Апелляционный суд в Афганистане подтвердил приговор двум лицам, причастным к публикации неудачного, по мнению следствия, перевода Корана. Каждый из них получил по 20 лет тюрьмы.</w:t>
      </w:r>
    </w:p>
    <w:p>
      <w:pPr>
        <w:pStyle w:val="Normal"/>
        <w:rPr>
          <w:sz w:val="22"/>
        </w:rPr>
      </w:pPr>
      <w:r>
        <w:rPr>
          <w:sz w:val="22"/>
        </w:rPr>
        <w:t>Дело тянется с 2007 года. В одной из мечетей Кабула среди полученных от населения даров оказалась маленькая, карманного формата книжка: Коран в переводе на один из афганских языков. Книжка понравилась местному мулле, и он попросил ее издать своего старого друга Ахмада Залмая, представителя генпрокурора по связям с общественностью.</w:t>
      </w:r>
    </w:p>
    <w:p>
      <w:pPr>
        <w:pStyle w:val="Normal"/>
        <w:rPr>
          <w:sz w:val="22"/>
        </w:rPr>
      </w:pPr>
      <w:r>
        <w:rPr>
          <w:sz w:val="22"/>
        </w:rPr>
        <w:t>А.Залмай нашел типографию, которая и отпечатала книжку тиражом около тысячи экземпляров, но когда издание попало на глаза консервативно настроенным муллам, начались проблемы.</w:t>
      </w:r>
    </w:p>
    <w:p>
      <w:pPr>
        <w:pStyle w:val="Normal"/>
        <w:rPr>
          <w:sz w:val="22"/>
        </w:rPr>
      </w:pPr>
      <w:r>
        <w:rPr>
          <w:sz w:val="22"/>
        </w:rPr>
        <w:t>Поводом для упреков стало отсутствие в книге оригинального текста на арабском, а значит, по мнению следствия, речь идет не о переводе, а о переделке, искажении Корана, богохульстве.</w:t>
      </w:r>
    </w:p>
    <w:p>
      <w:pPr>
        <w:pStyle w:val="Normal"/>
        <w:rPr>
          <w:sz w:val="22"/>
        </w:rPr>
      </w:pPr>
      <w:r>
        <w:rPr>
          <w:sz w:val="22"/>
        </w:rPr>
        <w:t>А.Залмай пытался бежать в Пакистан, но был схвачен вместе с тремя людьми, которые ему помогали. Эти люди, а также владелец типографии отсидели по году и были отпущены. Таким образом, большие сроки грозят только А.Залмаю и мулле, который инициировал издание перевода.</w:t>
      </w:r>
    </w:p>
    <w:p>
      <w:pPr>
        <w:pStyle w:val="Normal"/>
        <w:rPr>
          <w:sz w:val="22"/>
        </w:rPr>
      </w:pPr>
      <w:r>
        <w:rPr>
          <w:sz w:val="22"/>
        </w:rPr>
        <w:t>Известно, что приговоры по религиозным делам в Афганистане бывают очень суровыми. Так, в прошлом году студента факультета журналистики приговорили к смертной казни за «богохульство» потому, что он расспрашивал о правах женщин-мусульманок. Апелляционный суд смягчил приговор до 20 лет тюрьмы.</w:t>
      </w:r>
    </w:p>
    <w:p>
      <w:pPr>
        <w:pStyle w:val="Normal"/>
        <w:rPr>
          <w:sz w:val="22"/>
        </w:rPr>
      </w:pPr>
      <w:r>
        <w:rPr>
          <w:sz w:val="22"/>
        </w:rPr>
        <w:t>До этого, в 2006 году, мужчину-афганца приговорили к смертной казни за переход в Христианство. Потом его признали душевнобольным и позволили уехать в Италию, которая предоставила ему убежище. Тогда духовенство и парламент называли президента страны Хамида Карзая марионеткой Запада за то, что он спас "выкреста" от ка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ку, воспитавшую более 80 приемных детей, лишили прав на усыновление из-за того, что одна из ее воспитанниц перешла из ислама в Христианство</w:t>
      </w:r>
    </w:p>
    <w:p>
      <w:pPr>
        <w:pStyle w:val="Normal"/>
        <w:rPr>
          <w:sz w:val="22"/>
        </w:rPr>
      </w:pPr>
      <w:r>
        <w:rPr>
          <w:sz w:val="22"/>
        </w:rPr>
        <w:t>Гражданка Великобритании, которая за десять лет воспитала более 80 детей из детских домов, лишилась прав на усыновление и удочерение из-за того, что одна из ее воспитанниц перешла из ислама в Христианство.</w:t>
      </w:r>
    </w:p>
    <w:p>
      <w:pPr>
        <w:pStyle w:val="Normal"/>
        <w:rPr>
          <w:sz w:val="22"/>
        </w:rPr>
      </w:pPr>
      <w:r>
        <w:rPr>
          <w:sz w:val="22"/>
        </w:rPr>
        <w:t>50-летняя прихожанка Англиканской Церкви утверждает, что не заставляла 16-летнюю мусульманскую девочку приходить в церковь и даже убеждала ее найти место, где она смогла бы практиковать свою собственную религию. Она также заявляет, что властям и социальным службам был известен факт посещения девочкой христианской церкви, и только после того, как она приняла крещение, власти стали выражать свое недовольство и протесты.</w:t>
      </w:r>
    </w:p>
    <w:p>
      <w:pPr>
        <w:pStyle w:val="Normal"/>
        <w:rPr>
          <w:sz w:val="22"/>
        </w:rPr>
      </w:pPr>
      <w:r>
        <w:rPr>
          <w:sz w:val="22"/>
        </w:rPr>
        <w:t>Переход из ислама в любую другую религию строго осуждается Кораном и является запретным в мусульманских общинах.</w:t>
      </w:r>
    </w:p>
    <w:p>
      <w:pPr>
        <w:pStyle w:val="Normal"/>
        <w:rPr>
          <w:sz w:val="22"/>
        </w:rPr>
      </w:pPr>
      <w:r>
        <w:rPr>
          <w:sz w:val="22"/>
        </w:rPr>
        <w:t>Власти посоветовали девушке еще раз обдумать свое решение и прекратить посещать христианские собрания. Женщину, которая ее воспитывала, удалили из списка опекунов, объясняя это тем, что она нарушила свои обязанности. Как говорит ее адвокат: "Власти утверждают, что она могла принять меры, чтобы предотвратить переход девушки в Христианство".</w:t>
      </w:r>
    </w:p>
    <w:p>
      <w:pPr>
        <w:pStyle w:val="Normal"/>
        <w:rPr>
          <w:sz w:val="22"/>
        </w:rPr>
      </w:pPr>
      <w:r>
        <w:rPr>
          <w:sz w:val="22"/>
        </w:rPr>
        <w:t>Сама женщина надеется вернуть свои права на опекунство: "Мне просто нравится помогать молодым людям", – сказала она.</w:t>
      </w:r>
    </w:p>
    <w:p>
      <w:pPr>
        <w:pStyle w:val="Normal"/>
        <w:rPr>
          <w:sz w:val="22"/>
        </w:rPr>
      </w:pPr>
      <w:r>
        <w:rPr>
          <w:sz w:val="22"/>
        </w:rPr>
        <w:t>Майк Джадж, представитель организации "Христианский институт", которая поможет открыть судебное дело в связи с этим вопросом, так прокомментировал ситуацию: "Я не могу представить, чтобы опекун-атеист был слишком удивлен, если бы ребенок, которого он воспитывает, будучи христианином, стал атеистом и прекратил бы верить в Бога. Это и есть те двойные стандарты, с которыми сталкиваются христиане в Великобритан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 Кашпировский может вернуться на телеэкран</w:t>
      </w:r>
    </w:p>
    <w:p>
      <w:pPr>
        <w:pStyle w:val="Normal"/>
        <w:rPr>
          <w:sz w:val="22"/>
        </w:rPr>
      </w:pPr>
      <w:r>
        <w:rPr>
          <w:sz w:val="22"/>
        </w:rPr>
        <w:t>Как сообщает ИА "Новый регион", в ближайшее время в эфир НТВ выйдет программа, вести которую будет скандально известный "целитель" Анатолий Кашпировский. Впрочем, 69-летний Кашпировский в новом шоу не будет заниматься массовым гипнозом. В студию будут приходить представители шоу-бизнеса и изливать ему свою душу. Доверить тайны Кашпировскому уже согласились Лолита Милявская и Михаил Пореченков. Съемка с участием этих звезд уже состоялась. Многие связывают возвращение Кашпировского на экран с мировым финансовым кризисом.</w:t>
      </w:r>
    </w:p>
    <w:p>
      <w:pPr>
        <w:pStyle w:val="Normal"/>
        <w:rPr>
          <w:sz w:val="22"/>
        </w:rPr>
      </w:pPr>
      <w:r>
        <w:rPr>
          <w:sz w:val="22"/>
        </w:rPr>
        <w:t>Напомним, что Кашпировский приобрел популярность в конце 1980-х годов благодаря массовым сеансам "психотерапии" на стадионах и по телевидению. В 1995 году он переехал в США, однако спустя некоторое время Кашпировский вернулся на родину со своими "лечебными сеансами". Во многих уголках России прошли выступления "целителя", которые часто сопровождались акциями протеста граждан и представителей традиционных религиозных конфессий. В итоге лекциями Кашпировского заинтересовались правоохранители. В январе 2007 года челябинский суд признал Кашпировского виновным в незаконном занятии медицинской практикой и оштрафовал его на 1700 рублей.</w:t>
      </w:r>
    </w:p>
    <w:p>
      <w:pPr>
        <w:pStyle w:val="Normal"/>
        <w:rPr>
          <w:sz w:val="22"/>
        </w:rPr>
      </w:pPr>
      <w:r>
        <w:rPr>
          <w:sz w:val="22"/>
        </w:rPr>
        <w:t>"Я прекрасно помню тот период, когда оккультист Кашпировский выступал по телевизору. В результате, среди тех, кто принимал участие в его "телесеансах" очень много людей покончили с собой. Мне самому доводилось разговаривать с родственниками этих самоубийц. Очевидно, что то, что творит Кашпировский – разрушает сознание, лишает спасения и ввергает душу в вечную погибель. Иначе как сатанизмом это назвать нельзя", – сказал новосибирский священник протоиерей Александр Новопашин, комментируя сообщения о возвращении Кашпировского на телеэкран.</w:t>
      </w:r>
    </w:p>
    <w:p>
      <w:pPr>
        <w:pStyle w:val="Normal"/>
        <w:rPr>
          <w:sz w:val="22"/>
        </w:rPr>
      </w:pPr>
      <w:r>
        <w:rPr>
          <w:sz w:val="22"/>
        </w:rPr>
        <w:t>"Мы помним, какая волна самоубийств и помешательств прокатилась по стране, когда прошли первые передачи с Кашпировским. В этот же хаос, в эту же пучину вновь хотят ввергнуть Россию руководители телеканала, открывая дорогу Кашпировскому и другим оккультистам для очередных экспериментов над нашими гражданами", – подчеркнул священни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Католическая Церковь распространила 100 тысяч «валентинок»</w:t>
      </w:r>
    </w:p>
    <w:p>
      <w:pPr>
        <w:pStyle w:val="Normal"/>
        <w:rPr>
          <w:sz w:val="22"/>
        </w:rPr>
      </w:pPr>
      <w:r>
        <w:rPr>
          <w:sz w:val="22"/>
        </w:rPr>
        <w:t>Накануне широко отмечаемого на Западе т.н. «праздника влюбленных» – дня святого Валетина – Католическая Церковь Австрии распространила от имени Бога по всей стране 100 тысяч так называемых «писем любви» или «валентинок».</w:t>
      </w:r>
    </w:p>
    <w:p>
      <w:pPr>
        <w:pStyle w:val="Normal"/>
        <w:rPr>
          <w:sz w:val="22"/>
        </w:rPr>
      </w:pPr>
      <w:r>
        <w:rPr>
          <w:sz w:val="22"/>
        </w:rPr>
        <w:t>К повсеместному распространению писем, проходившему на улицах и площадях, на вокзалах и в метро, в супермаркетах и кафе, были привлечены католики из ста приходов архиепископства Вены, а также крупных общин, принадлежащих таким диоцезам, как Зальцбург, Айзенштадт и других.</w:t>
      </w:r>
    </w:p>
    <w:p>
      <w:pPr>
        <w:pStyle w:val="Normal"/>
        <w:rPr>
          <w:sz w:val="22"/>
        </w:rPr>
      </w:pPr>
      <w:r>
        <w:rPr>
          <w:sz w:val="22"/>
        </w:rPr>
        <w:t>В каждом письме-конверте находилось приглашение на «рандеву с Богом», которое, по замыслу организаторов акции, может произойти в одной из ближайших церквей по месту жительства адресата.</w:t>
      </w:r>
    </w:p>
    <w:p>
      <w:pPr>
        <w:pStyle w:val="Normal"/>
        <w:rPr>
          <w:sz w:val="22"/>
        </w:rPr>
      </w:pPr>
      <w:r>
        <w:rPr>
          <w:sz w:val="22"/>
        </w:rPr>
        <w:t>Целью этой в пятый раз проводимой в стране акции, по мнению ее организаторов, является привлечение молодежи к вере в Бога и посещению богослужений в церкви.</w:t>
      </w:r>
    </w:p>
    <w:p>
      <w:pPr>
        <w:pStyle w:val="Normal"/>
        <w:rPr>
          <w:sz w:val="22"/>
        </w:rPr>
      </w:pPr>
      <w:r>
        <w:rPr>
          <w:sz w:val="22"/>
        </w:rPr>
        <w:t>Однако приходится признать, что нестандартный способ миссионерства, избранный австрийскими католиками, выглядит скорее как опошление религиозного чувства и попытка говорить с людьми о высоком на крайне примитивизированном языке современной массовой культу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открыта выставка «папамобилей»</w:t>
      </w:r>
    </w:p>
    <w:p>
      <w:pPr>
        <w:pStyle w:val="Normal"/>
        <w:rPr>
          <w:sz w:val="22"/>
        </w:rPr>
      </w:pPr>
      <w:r>
        <w:rPr>
          <w:sz w:val="22"/>
        </w:rPr>
        <w:t>Первый автомобиль появился в Ватикане ровно сто лет назад – в 1909 году Нью-Йоркский кардинал Джон Фарли преподнес его Папе Пию X. Но понтифик не пользовался этой машиной, равно как и двумя другими, подаренными впоследствии.</w:t>
      </w:r>
    </w:p>
    <w:p>
      <w:pPr>
        <w:pStyle w:val="Normal"/>
        <w:rPr>
          <w:sz w:val="22"/>
        </w:rPr>
      </w:pPr>
      <w:r>
        <w:rPr>
          <w:sz w:val="22"/>
        </w:rPr>
        <w:t>Первым Папой, воспользовавшимся машиной, стал Пий XI. 22 декабря 1929 года он совершил поездку в Латеранскую базилику св. Иоанна на американском автомобиле марки "Грэхэм-Пейдж". Примечательно, что это был первый в истории выезд Римского Папы за пределы Ватикана с 1870 года, когда, после аннексии Папской области Итальянским королевством, понтифики оказались в роли «узников Ватикана». Новый статус папского государства и его правителей был зафиксирован Латеранскими соглашениями 1929 года – так что история папских автомобилей напрямую связана с этим договором.</w:t>
      </w:r>
    </w:p>
    <w:p>
      <w:pPr>
        <w:pStyle w:val="Normal"/>
        <w:rPr>
          <w:sz w:val="22"/>
        </w:rPr>
      </w:pPr>
      <w:r>
        <w:rPr>
          <w:sz w:val="22"/>
        </w:rPr>
        <w:t>На выставке представлен автомобиль «Ситроен Ликтория» (модель C6), подаренный Пию XI Андре Ситроеном в 1930 году. Эта машина, на которой размещен небольшой трон, стала предшественницей современных «папамобилей». Использовалась машина немного: счетчик пройденного пути показывает всего 159 километров. Также Пий XI пользовался автомобилями марок «Фиат» и «Бьянки».</w:t>
      </w:r>
    </w:p>
    <w:p>
      <w:pPr>
        <w:pStyle w:val="Normal"/>
        <w:rPr>
          <w:sz w:val="22"/>
        </w:rPr>
      </w:pPr>
      <w:r>
        <w:rPr>
          <w:sz w:val="22"/>
        </w:rPr>
        <w:t>С того времени крупнейшие автомобильные компании стремились предложить Папам свою продукцию. В 1930-1960-х годах в автопарке Ватикана появились «Мерседесы», «Фиаты» и «Крайслеры».</w:t>
      </w:r>
    </w:p>
    <w:p>
      <w:pPr>
        <w:pStyle w:val="Normal"/>
        <w:rPr>
          <w:sz w:val="22"/>
        </w:rPr>
      </w:pPr>
      <w:r>
        <w:rPr>
          <w:sz w:val="22"/>
        </w:rPr>
        <w:t>После кончины Иоанна XXIII (1963) для папских выездов был приспособлен открытый автомобиль «Тойота – Land Cruiser», позволяющий понтифику быть на виду во время выездных аудиенций. Позднее для этих же целей использовались автомобили «Фиат Кампаньола» – именно в нем находился Иоанн Павел II, когда в 1981 году на него было совершено покушение.</w:t>
      </w:r>
    </w:p>
    <w:p>
      <w:pPr>
        <w:pStyle w:val="Normal"/>
        <w:rPr>
          <w:sz w:val="22"/>
        </w:rPr>
      </w:pPr>
      <w:r>
        <w:rPr>
          <w:sz w:val="22"/>
        </w:rPr>
        <w:t>В музее папских автомобилей представлено множество машин разных марок, а также папские кареты и паланкины.</w:t>
      </w:r>
    </w:p>
    <w:p>
      <w:pPr>
        <w:pStyle w:val="Normal"/>
        <w:rPr>
          <w:sz w:val="22"/>
        </w:rPr>
      </w:pPr>
      <w:r>
        <w:rPr>
          <w:sz w:val="22"/>
        </w:rPr>
        <w:t>В начале понтификата Бенедикту XVI преподнесли внедорожник BMW, затем – «Фольксваген-Фаэтон». В настоящий момент кампании «Ауди», «Фольксваген», «Мерседес» и BMW конкурируют за право предоставить свои машины Папе и членам Риской курии.</w:t>
      </w:r>
    </w:p>
    <w:p>
      <w:pPr>
        <w:pStyle w:val="Normal"/>
        <w:rPr>
          <w:sz w:val="22"/>
        </w:rPr>
      </w:pPr>
      <w:r>
        <w:rPr>
          <w:sz w:val="22"/>
        </w:rPr>
        <w:t>Интересно, что сам Бенедикт XVI не имеет водительских пра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хиепископ попал в полицию за фотографирование своих детей на... трубе</w:t>
      </w:r>
    </w:p>
    <w:p>
      <w:pPr>
        <w:pStyle w:val="Normal"/>
        <w:rPr>
          <w:sz w:val="22"/>
        </w:rPr>
      </w:pPr>
      <w:r>
        <w:rPr>
          <w:sz w:val="22"/>
        </w:rPr>
        <w:t>Глава Открытой епископальной церкви Джонатан Блейк подвергся аресту за то, что фотографировал своих сыновей на верхушке дымовой трубы собственного дома. Блейка обвинили в отсутствии заботы о детях.</w:t>
      </w:r>
    </w:p>
    <w:p>
      <w:pPr>
        <w:pStyle w:val="Normal"/>
        <w:rPr>
          <w:sz w:val="22"/>
        </w:rPr>
      </w:pPr>
      <w:r>
        <w:rPr>
          <w:sz w:val="22"/>
        </w:rPr>
        <w:t>Соседи вызвали полицию, увидев, что дети архиепископа Блейка, семи и восьми лет, сидят на дымовой трубе с книгами в руках, в то время как отец их фотографирует.</w:t>
      </w:r>
    </w:p>
    <w:p>
      <w:pPr>
        <w:pStyle w:val="Normal"/>
        <w:rPr>
          <w:sz w:val="22"/>
        </w:rPr>
      </w:pPr>
      <w:r>
        <w:rPr>
          <w:sz w:val="22"/>
        </w:rPr>
        <w:t>Полицейские прибыли в дом 52-летнего Блейка и арестовали его за небрежное исполнение родительских обязанностей.</w:t>
      </w:r>
    </w:p>
    <w:p>
      <w:pPr>
        <w:pStyle w:val="Normal"/>
        <w:rPr>
          <w:sz w:val="22"/>
        </w:rPr>
      </w:pPr>
      <w:r>
        <w:rPr>
          <w:sz w:val="22"/>
        </w:rPr>
        <w:t>Неординарная фотосессия была устроена семьей для школьного фотоконкурса «Чтение в неожиданных местах», который проводится в рамках Недели книги.</w:t>
      </w:r>
    </w:p>
    <w:p>
      <w:pPr>
        <w:pStyle w:val="Normal"/>
        <w:rPr>
          <w:sz w:val="22"/>
        </w:rPr>
      </w:pPr>
      <w:r>
        <w:rPr>
          <w:sz w:val="22"/>
        </w:rPr>
        <w:t>Архиепископ Блейк, отец пятерых детей, утверждает, что его сыновьям приходилось заниматься скалолазанием и другими экстремальными видами спорта – поэтому их не шокировала просьба отца влезть на трубу. По его словам, дети вскарабкались на дымоход по плоской части крыши, под наблюдением отца, и сидели на трубе, на высоте 12 метров от земли, прикрепленные ремнями безопасности. Блейк утверждает, что когда дети спустились вниз, они «были в восторге от того, что сделали», а тут приехала полиция.</w:t>
      </w:r>
    </w:p>
    <w:p>
      <w:pPr>
        <w:pStyle w:val="Normal"/>
        <w:rPr>
          <w:sz w:val="22"/>
        </w:rPr>
      </w:pPr>
      <w:r>
        <w:rPr>
          <w:sz w:val="22"/>
        </w:rPr>
        <w:t>Офицеры полиции надели на Блейка наручники и доставили в участок неподалеку от его дома в Веллинге на юго-востоке Лондона.</w:t>
      </w:r>
    </w:p>
    <w:p>
      <w:pPr>
        <w:pStyle w:val="Normal"/>
        <w:rPr>
          <w:sz w:val="22"/>
        </w:rPr>
      </w:pPr>
      <w:r>
        <w:rPr>
          <w:sz w:val="22"/>
        </w:rPr>
        <w:t>«Я был в полном шоке, – рассказал Джонатан Блейк, – ведь мой арест травмировал всю семью. Когда дети увидели, что их отца уводят в полицейскую машину, они расплакались. Я всегда с уважением относился к полиции, но это кошмарное происшествие пошатнуло мое доверие к полицейским и их методам задержания».</w:t>
      </w:r>
    </w:p>
    <w:p>
      <w:pPr>
        <w:pStyle w:val="Normal"/>
        <w:rPr>
          <w:sz w:val="22"/>
        </w:rPr>
      </w:pPr>
      <w:r>
        <w:rPr>
          <w:sz w:val="22"/>
        </w:rPr>
        <w:t>Джонатан Блейк находился в участке в течение дня, был допрошен по поводу фотографирования на трубе, после чего отпущен под залог.</w:t>
      </w:r>
    </w:p>
    <w:p>
      <w:pPr>
        <w:pStyle w:val="Normal"/>
        <w:rPr>
          <w:sz w:val="22"/>
        </w:rPr>
      </w:pPr>
      <w:r>
        <w:rPr>
          <w:sz w:val="22"/>
        </w:rPr>
        <w:t>По всей видимости, социальные службы захотят теперь провести свое собственное расследование инцидента. Со своей стороны, супружеская чета Блейков утверждает, что они стали жертвой дурного обращения со стороны полиции.</w:t>
      </w:r>
    </w:p>
    <w:p>
      <w:pPr>
        <w:pStyle w:val="Normal"/>
        <w:rPr>
          <w:sz w:val="22"/>
        </w:rPr>
      </w:pPr>
      <w:r>
        <w:rPr>
          <w:sz w:val="22"/>
        </w:rPr>
        <w:t>Блейк намерен подать жалобу по поводу несправедливого ареста, заключения и причинения ему морального ущерба. Полиция от комментариев воздержива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уддистские монахи построили «Храм миллиона бутылок»</w:t>
      </w:r>
      <w:r>
        <w:fldChar w:fldCharType="begin"/>
      </w:r>
      <w:r>
        <w:rPr/>
        <w:instrText xml:space="preserve"> TC "Буддистские монахи построили Храммиллионабутылок" \l 1 </w:instrText>
      </w:r>
      <w:r>
        <w:rPr/>
        <w:fldChar w:fldCharType="separate"/>
      </w:r>
      <w:r>
        <w:rPr/>
      </w:r>
      <w:r>
        <w:rPr/>
        <w:fldChar w:fldCharType="end"/>
      </w:r>
    </w:p>
    <w:p>
      <w:pPr>
        <w:pStyle w:val="Normal"/>
        <w:rPr>
          <w:sz w:val="22"/>
        </w:rPr>
      </w:pPr>
      <w:r>
        <w:rPr>
          <w:sz w:val="22"/>
        </w:rPr>
        <w:t>Буддистские монахи воздвигли в области Сисакет (Таиланд) необычный храм. Строительным материалом для стен и крыши послужили пустые пивные бутылки.</w:t>
      </w:r>
    </w:p>
    <w:p>
      <w:pPr>
        <w:pStyle w:val="Normal"/>
        <w:rPr>
          <w:sz w:val="22"/>
        </w:rPr>
      </w:pPr>
      <w:r>
        <w:rPr>
          <w:sz w:val="22"/>
        </w:rPr>
        <w:t>Храм получил в народе говорящее название – Ват Лан Куад, или «Храм миллиона бутылок». Именно столько «строительного материала» потребовалось монахам.</w:t>
      </w:r>
    </w:p>
    <w:p>
      <w:pPr>
        <w:pStyle w:val="Normal"/>
        <w:rPr>
          <w:sz w:val="22"/>
        </w:rPr>
      </w:pPr>
      <w:r>
        <w:rPr>
          <w:sz w:val="22"/>
        </w:rPr>
        <w:t>Бутылки монахи начали собирать в 1984 году. Стеклянных «кирпичей» оказалось в результате так много, что их и решили использовать в качестве строительного материала. При этом монахам удалось убедить местные власти в том, чтобы они тоже внесли свою бутылочную лепту в архитектурный проект.</w:t>
      </w:r>
    </w:p>
    <w:p>
      <w:pPr>
        <w:pStyle w:val="Normal"/>
        <w:rPr>
          <w:sz w:val="22"/>
        </w:rPr>
      </w:pPr>
      <w:r>
        <w:rPr>
          <w:sz w:val="22"/>
        </w:rPr>
        <w:t>В итоге возник целый храмовый комплекс, включающий около 20 зданий. Он включает главный храм у озера, крематорий, молитвенные комнаты, зал для церемоний, водонапорную башню, помещения для туристов и несколько небольших бунгало, которые служат жильем для монахов.</w:t>
      </w:r>
    </w:p>
    <w:p>
      <w:pPr>
        <w:pStyle w:val="Normal"/>
        <w:rPr>
          <w:sz w:val="22"/>
        </w:rPr>
      </w:pPr>
      <w:r>
        <w:rPr>
          <w:sz w:val="22"/>
        </w:rPr>
        <w:t>Бутылки не теряют цвет, дают хорошее освещение и легко очищаются от грязи. Для строительства использовались зеленые бутылки от пива Hei</w:t>
        <w:softHyphen/>
        <w:t>niken и коричневые – от тайского пива Chang.</w:t>
      </w:r>
    </w:p>
    <w:p>
      <w:pPr>
        <w:pStyle w:val="Normal"/>
        <w:rPr>
          <w:sz w:val="22"/>
        </w:rPr>
      </w:pPr>
      <w:r>
        <w:rPr>
          <w:sz w:val="22"/>
        </w:rPr>
        <w:t>Причем у монахов оказалось настолько развитым экологическое сознание, что даже мозаику, изображающую Будду они сложили не из смальты, а из обработанных бутылочных крышек.</w:t>
      </w:r>
    </w:p>
    <w:p>
      <w:pPr>
        <w:pStyle w:val="Normal"/>
        <w:rPr>
          <w:sz w:val="22"/>
        </w:rPr>
      </w:pPr>
      <w:r>
        <w:rPr>
          <w:sz w:val="22"/>
        </w:rPr>
        <w:t>Всего на строительство ушло примерно полтора миллиона бутылок. Но монахи не собираются останавливаться на достигнутом. Сбор бутылок не прекращается. «Чем больше бутылок мы соберем, тем больше зданий мы построим», – заявил настоятель монастыря.</w:t>
      </w:r>
    </w:p>
    <w:p>
      <w:pPr>
        <w:pStyle w:val="Normal"/>
        <w:rPr>
          <w:sz w:val="22"/>
        </w:rPr>
      </w:pPr>
      <w:r>
        <w:rPr>
          <w:sz w:val="22"/>
        </w:rPr>
        <w:t>«Храм миллиона бутылок» включен в список достопримечательностей Юго-Восточной Азии, одобренных для посещения эколог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Мюнхене издана книга о библейской кулинарии</w:t>
      </w:r>
    </w:p>
    <w:p>
      <w:pPr>
        <w:pStyle w:val="Normal"/>
        <w:rPr>
          <w:sz w:val="22"/>
        </w:rPr>
      </w:pPr>
      <w:r>
        <w:rPr>
          <w:sz w:val="22"/>
        </w:rPr>
        <w:t>В течение многих лет нью-йоркский пастор Энтони Чиффоло и мюнхенский книжный редактор Райнер Хессе изучали Библию с точки зрения кулинарного искусства. Они кропотливо выискивали в Ветхом и Новом Заветах строки, рассказывающие о том, что ели и пили библейские персонажи. А потом, после изучения дополнительных исторических источников, сами встали у плиты, на которой варили, жарили, тушили и пекли, чтобы проверить на практике библейские рецепты.</w:t>
      </w:r>
    </w:p>
    <w:p>
      <w:pPr>
        <w:pStyle w:val="Normal"/>
        <w:rPr>
          <w:sz w:val="22"/>
        </w:rPr>
      </w:pPr>
      <w:r>
        <w:rPr>
          <w:sz w:val="22"/>
        </w:rPr>
        <w:t>Итогом этой длительной работы явилась подготовленная ими оригинальная книга «Готовим с Библией: Рецепты и истории» («Kochen mit der Bibel». Beck Verlag, Munchen), куда вошли рецепты библейской кухни: 15 салатов, 16 закусок, 13 супов, 18 вегетарианских и множество рыбных и мясных блюд. Радиостанция «Немецкая волна» уже назвала ее «книгой недели».</w:t>
      </w:r>
    </w:p>
    <w:p>
      <w:pPr>
        <w:pStyle w:val="Normal"/>
        <w:rPr>
          <w:sz w:val="22"/>
        </w:rPr>
      </w:pPr>
      <w:r>
        <w:rPr>
          <w:sz w:val="22"/>
        </w:rPr>
        <w:t>Главное достоинство книги не столько в самих рецептах, сколько в сопровождающих их увлекательных историях. Каждому рецепту предпослано соответствующее место из Библии, а также исторические очерки, рассказывающие о том, как складывались в народе те или иные кулинарные традиции.</w:t>
      </w:r>
    </w:p>
    <w:p>
      <w:pPr>
        <w:pStyle w:val="Normal"/>
        <w:rPr>
          <w:sz w:val="22"/>
        </w:rPr>
      </w:pPr>
      <w:r>
        <w:rPr>
          <w:sz w:val="22"/>
        </w:rPr>
        <w:t>Книга «Готовим с Библией: Рецепты и истории» великолепно иллюстрирована географическими картами и репродукциями картин великих мастеров искусства.</w:t>
      </w:r>
    </w:p>
    <w:p>
      <w:pPr>
        <w:pStyle w:val="Normal"/>
        <w:rPr>
          <w:sz w:val="22"/>
        </w:rPr>
      </w:pPr>
      <w:r>
        <w:rPr>
          <w:sz w:val="22"/>
        </w:rPr>
        <w:t>Патриархия.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02:00Z</dcterms:created>
  <dc:creator>Tatiana</dc:creator>
  <dc:description/>
  <dc:language>en-US</dc:language>
  <cp:lastModifiedBy>Paul</cp:lastModifiedBy>
  <dcterms:modified xsi:type="dcterms:W3CDTF">2009-02-23T15:19:00Z</dcterms:modified>
  <cp:revision>4</cp:revision>
  <dc:subject/>
  <dc:title>Католики признали теорию Дарвина</dc:title>
</cp:coreProperties>
</file>