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27.02.09 Одесская епархия выступила с заявлением в связи с инцидентом в Свято-Успенском мужском монастыре</w:t>
      </w:r>
    </w:p>
    <w:p>
      <w:pPr>
        <w:pStyle w:val="Normal"/>
        <w:rPr>
          <w:sz w:val="22"/>
        </w:rPr>
      </w:pPr>
      <w:r>
        <w:rPr>
          <w:sz w:val="22"/>
        </w:rPr>
        <w:t>В некоторых средствах массовой информации распространяются сообщения о том, что в Свято-Успенском Одесском мужском монастыре 22 февраля было совершено, якобы, «ритуальное самоубийство на мощах». К сожалению, в погоне за «сенсацией» журналисты не потрудились обратиться непосредственно ни к сотрудникам правоохранительных органов, ни к священноначалию Одесской епархии, чтобы выяснить официальную точку зрения происшедшего.</w:t>
      </w:r>
    </w:p>
    <w:p>
      <w:pPr>
        <w:pStyle w:val="Normal"/>
        <w:rPr>
          <w:sz w:val="22"/>
        </w:rPr>
      </w:pPr>
      <w:r>
        <w:rPr>
          <w:sz w:val="22"/>
        </w:rPr>
        <w:t>В связи с вышеперечисленным, пресс-служба Одесской епархии заявляет:</w:t>
      </w:r>
    </w:p>
    <w:p>
      <w:pPr>
        <w:pStyle w:val="Normal"/>
        <w:rPr>
          <w:sz w:val="22"/>
        </w:rPr>
      </w:pPr>
      <w:r>
        <w:rPr>
          <w:sz w:val="22"/>
        </w:rPr>
        <w:t>22 февраля во время вечерней службы в Свято-Успенском Одесском мужском монастыре психически больной человек (это подтвердило затем медицинское исследование и заключение правоохранительных органов) попытался нанести себе ранение ножом. Произошло это в одном из приделов храма, но не «над мощами прп. Кукши», как было написано в прессе, и кровь не «обагрила раку с мощами».</w:t>
      </w:r>
    </w:p>
    <w:p>
      <w:pPr>
        <w:pStyle w:val="Normal"/>
        <w:rPr>
          <w:sz w:val="22"/>
        </w:rPr>
      </w:pPr>
      <w:r>
        <w:rPr>
          <w:sz w:val="22"/>
        </w:rPr>
        <w:t>Усилиями насельников обители и верующих пострадавшему была оказана первая помощь, а прибывшая затем «Скорая помощь» забрала его в больницу, где, несмотря на старания медиков, он на следующий день скончался.</w:t>
      </w:r>
    </w:p>
    <w:p>
      <w:pPr>
        <w:pStyle w:val="Normal"/>
        <w:rPr>
          <w:sz w:val="22"/>
        </w:rPr>
      </w:pPr>
      <w:r>
        <w:rPr>
          <w:sz w:val="22"/>
        </w:rPr>
        <w:t>«Самоубийство было явно ритуальным», – пишут журналисты в погоне за сенсацией. Однако, медицинский осмотр показал, что этот человек уже не раз пытался покончить жизнь самоубийством. Об этом свидетельствуют множество шрамов на теле. Кроме того, дальнейшее расследование обстоятельств инцидента показало, что погибший был уже 10 лет психически больным после серьезной травмы головы.</w:t>
      </w:r>
    </w:p>
    <w:p>
      <w:pPr>
        <w:pStyle w:val="Normal"/>
        <w:rPr>
          <w:sz w:val="22"/>
        </w:rPr>
      </w:pPr>
      <w:r>
        <w:rPr>
          <w:sz w:val="22"/>
        </w:rPr>
        <w:t>Таким образом, говорить о ритуальном характере самоубийства ― значит сознательно нагнетать нездоровую духовную атмосферу вокруг факта гибели психически больного человека.</w:t>
      </w:r>
    </w:p>
    <w:p>
      <w:pPr>
        <w:pStyle w:val="Normal"/>
        <w:rPr>
          <w:sz w:val="22"/>
        </w:rPr>
      </w:pPr>
      <w:r>
        <w:rPr>
          <w:sz w:val="22"/>
        </w:rPr>
        <w:t>Это как раз вписывается в планы организаторов провокационной кампании: сайт «Новороссия», который первый распространил столь «сенсационное» сообщение, явно заинтересован в нагнетании истерии «об исключительном, неслыханном происшествии в свете всеобщей апостасии и явных признаков последних времен». Дело в том, что некто Руслан Запорожский, возглавляющий духовно-патриотический союз «Новороссия» и одноименный сайт, был отлучен от Причастия Высокопреосвященнейшим Агафангелом, митрополитом Одесским и Измаильским за многочисленные провокации против священноначалия Русской Православной Церкви. Сам же Запорожский не скрывает, что является активным сторонником бывшего епископа Диомида и вместе со своими сторонниками проводит линию на подрыв канонического Православия. Для этого он идет на любые средства, в том числе и столь на «апостасийную» сенсацию.</w:t>
      </w:r>
    </w:p>
    <w:p>
      <w:pPr>
        <w:pStyle w:val="Normal"/>
        <w:rPr>
          <w:sz w:val="22"/>
        </w:rPr>
      </w:pPr>
      <w:r>
        <w:rPr>
          <w:sz w:val="22"/>
        </w:rPr>
        <w:t>Что же касается исключительности случившегося, то хочется подчеркнуть: к сожалению, в истории Церкви такие случаи с психически больными людьми были далеко не единичны.</w:t>
      </w:r>
    </w:p>
    <w:p>
      <w:pPr>
        <w:pStyle w:val="Normal"/>
        <w:rPr>
          <w:sz w:val="22"/>
        </w:rPr>
      </w:pPr>
      <w:r>
        <w:rPr>
          <w:sz w:val="22"/>
        </w:rPr>
        <w:t>В завершение хотелось бы напомнить слова святого апостола Иоанна Богослова: «Возлюбленные! не всякому духу верьте, но испытывайте духов, от Бога ли они, потому что много лжепророков появилось в мире» (1 Ин. 4:1). Будем же впредь внимательно относиться к фактам, а не раздувать истерию «о последних временах».</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7.02.09 Британская прокуратура признала за Русской Церковью права на собор в Лондоне</w:t>
      </w:r>
    </w:p>
    <w:p>
      <w:pPr>
        <w:pStyle w:val="Normal"/>
        <w:rPr>
          <w:sz w:val="22"/>
        </w:rPr>
      </w:pPr>
      <w:r>
        <w:rPr>
          <w:sz w:val="22"/>
        </w:rPr>
        <w:t>Прокуратура Британии вмешалась в затянувшийся имущественный конфликт вокруг лондонского Успенского собора, признав, что все права на него имеет Московский Патриархат.</w:t>
      </w:r>
    </w:p>
    <w:p>
      <w:pPr>
        <w:pStyle w:val="Normal"/>
        <w:rPr>
          <w:sz w:val="22"/>
        </w:rPr>
      </w:pPr>
      <w:r>
        <w:rPr>
          <w:sz w:val="22"/>
        </w:rPr>
        <w:t>Представители Константинопольского Патриархата, также претендующего на православный храм, обвинили надзорный орган в предвзятости, а Русскую Церковь – в том, что та пользуется безграничной финансовой поддержкой "сочувствующих олигархов".</w:t>
      </w:r>
    </w:p>
    <w:p>
      <w:pPr>
        <w:pStyle w:val="Normal"/>
        <w:rPr>
          <w:sz w:val="22"/>
        </w:rPr>
      </w:pPr>
      <w:r>
        <w:rPr>
          <w:sz w:val="22"/>
        </w:rPr>
        <w:t>Генпрокурор Британии баронесса Скотланд направила в Высокий суд, где рассматривается спор Московского Патриархата с Константинопольским, заключение, согласно которому Русская церковь "имеет право контролировать благотворительные учреждения" (приход и местная епархия действуют как благотворительные попечительские фонды – ред.).</w:t>
      </w:r>
    </w:p>
    <w:p>
      <w:pPr>
        <w:pStyle w:val="Normal"/>
        <w:rPr>
          <w:sz w:val="22"/>
        </w:rPr>
      </w:pPr>
      <w:r>
        <w:rPr>
          <w:sz w:val="22"/>
        </w:rPr>
        <w:t>Тяжба вокруг храма началась после того, как в 2006 году исполняющий обязанности управляющего Сурожской епархии, в юрисдикции которой находится собор, епископ Василий (Осборн) решил перейти из Московского в Константинопольский Патриархат. Священный Синод Константинопольской Церкви принял епископа Василия, присвоив титул "Амфипольский", и назначил его викарием архиепископа Команского – главы Западноевропейского экзархата Константинопольского Патриарха.</w:t>
      </w:r>
    </w:p>
    <w:p>
      <w:pPr>
        <w:pStyle w:val="Normal"/>
        <w:rPr>
          <w:sz w:val="22"/>
        </w:rPr>
      </w:pPr>
      <w:r>
        <w:rPr>
          <w:sz w:val="22"/>
        </w:rPr>
        <w:t>В 2007 году часть клириков и мирян Успенского собора решила покинуть Сурожскую епархию вместе с епископом Василием. Они объявили, что храм в центре Лондона принадлежит им. После этого начался судебный процесс, который длится почти два года.</w:t>
      </w:r>
    </w:p>
    <w:p>
      <w:pPr>
        <w:pStyle w:val="Normal"/>
        <w:rPr>
          <w:sz w:val="22"/>
        </w:rPr>
      </w:pPr>
      <w:r>
        <w:rPr>
          <w:sz w:val="22"/>
        </w:rPr>
        <w:t>Успенский кафедральный собор в Южном Кенсингтоне приобретен в середине 1970-х годов митрополитом Сурожским Антонием (Блумом) у англикан. Храм построен в XIX веке в стиле неоренессанса. Помимо собора, в комплекс входит пять жилых зданий. По британским законам церковное имущество принадлежит попечителям, которые должны действовать в интересах общины.</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В практику Католической Церкви возвращаются индульгенции</w:t>
      </w:r>
    </w:p>
    <w:p>
      <w:pPr>
        <w:pStyle w:val="Normal"/>
        <w:rPr>
          <w:sz w:val="22"/>
        </w:rPr>
      </w:pPr>
      <w:r>
        <w:rPr>
          <w:sz w:val="22"/>
        </w:rPr>
        <w:t>Католические епархии по всему миру в последние месяцы вновь предлагают своим прихожанам давно забытые духовные «приобретения» – индульгенции, разновидность избавления от наказания в загробной жизни.</w:t>
      </w:r>
    </w:p>
    <w:p>
      <w:pPr>
        <w:pStyle w:val="Normal"/>
        <w:rPr>
          <w:sz w:val="22"/>
        </w:rPr>
      </w:pPr>
      <w:r>
        <w:rPr>
          <w:sz w:val="22"/>
        </w:rPr>
        <w:t>Разница со средневековой практикой в том, что теперь их нельзя купить за деньги, однако можно заслужить с помощью благотворительных пожертвований и других действий. Католики могут приобрести индульгенцию для себя, а также для тех, кто уже умер.</w:t>
      </w:r>
    </w:p>
    <w:p>
      <w:pPr>
        <w:pStyle w:val="Normal"/>
        <w:rPr>
          <w:sz w:val="22"/>
        </w:rPr>
      </w:pPr>
      <w:r>
        <w:rPr>
          <w:sz w:val="22"/>
        </w:rPr>
        <w:t>Возвращение индульгенций началось при Папе Иоанне Павле II, который уполномочил епископов предлагать их верующим в рамках празднования начала третьего тысячелетия в 2000 году. При Папе Бенедикте XVI количество поводов для приобретения индульгенций сильно увеличилось. За последние три года индульгенции католикам предлагались 9 раз по случаю различных церковных торжеств. В настоящее время их предлагают в рамках празднования года св. апостола Павла, которое продлится до июня. «Почему мы их возвращаем? – спрашивает епископ Нью-Йоркский, Николас Димарцио, который поддерживает эту акцию. – Потому что в мире есть грех».</w:t>
      </w:r>
    </w:p>
    <w:p>
      <w:pPr>
        <w:pStyle w:val="Normal"/>
        <w:rPr>
          <w:sz w:val="22"/>
          <w:lang w:val="uk-UA"/>
        </w:rPr>
      </w:pPr>
      <w:r>
        <w:rPr>
          <w:sz w:val="22"/>
          <w:lang w:val="uk-UA"/>
        </w:rPr>
        <w:t>Украина Православная</w:t>
      </w:r>
    </w:p>
    <w:p>
      <w:pPr>
        <w:pStyle w:val="Normal"/>
        <w:rPr>
          <w:b/>
          <w:b/>
          <w:sz w:val="22"/>
          <w:lang w:val="uk-UA"/>
        </w:rPr>
      </w:pPr>
      <w:r>
        <w:rPr>
          <w:b/>
          <w:sz w:val="22"/>
          <w:lang w:val="uk-UA"/>
        </w:rPr>
      </w:r>
    </w:p>
    <w:p>
      <w:pPr>
        <w:pStyle w:val="Normal"/>
        <w:rPr>
          <w:b/>
          <w:b/>
          <w:sz w:val="22"/>
        </w:rPr>
      </w:pPr>
      <w:r>
        <w:rPr>
          <w:b/>
          <w:sz w:val="22"/>
        </w:rPr>
        <w:t>02.03.09 Митрополит Иона: В Церкви Америки должна произойти большая внутренняя реформация</w:t>
      </w:r>
    </w:p>
    <w:p>
      <w:pPr>
        <w:pStyle w:val="Normal"/>
        <w:rPr>
          <w:sz w:val="22"/>
        </w:rPr>
      </w:pPr>
      <w:r>
        <w:rPr>
          <w:sz w:val="22"/>
        </w:rPr>
        <w:t>Новый Предстоятель Православной Церкви в Америке митрополит Иона не согласен, когда его сравнивают с Бараком Обамой. «Я не вижу себя кем-то настолько радикальным», – сказал Первоиерарх в интервью ENI. В последние годы Православная Церковь в Америке переживала кризис, связанный с финансовыми скандалами, и многие верующие и аналитики видят во владыке Ионе реформатора, который сможет справиться с этими проблемами.</w:t>
      </w:r>
    </w:p>
    <w:p>
      <w:pPr>
        <w:pStyle w:val="Normal"/>
        <w:rPr>
          <w:sz w:val="22"/>
        </w:rPr>
      </w:pPr>
      <w:r>
        <w:rPr>
          <w:sz w:val="22"/>
        </w:rPr>
        <w:t>«Честно говоря, я мало времени трачу на мысли о себе. Моя задача не в том, чтобы определять свое видение, но в том, чтобы понять, какова воля Божия относительно Церкви», – говорит Предстоятель.</w:t>
      </w:r>
    </w:p>
    <w:p>
      <w:pPr>
        <w:pStyle w:val="Normal"/>
        <w:rPr>
          <w:sz w:val="22"/>
        </w:rPr>
      </w:pPr>
      <w:r>
        <w:rPr>
          <w:sz w:val="22"/>
        </w:rPr>
        <w:t>«В Церкви должна произойти большая внутренняя реформация», – говорит Первоиерарх. По мнению митрополита Ионы, Церковь должна перейти на систему администрирования и отчетности, принятую в «некоммерческих организация США XXI века».</w:t>
      </w:r>
    </w:p>
    <w:p>
      <w:pPr>
        <w:pStyle w:val="Normal"/>
        <w:rPr>
          <w:sz w:val="22"/>
        </w:rPr>
      </w:pPr>
      <w:r>
        <w:rPr>
          <w:sz w:val="22"/>
        </w:rPr>
        <w:t>Другой своей задачей митрополит Иона считает активную миссионерскую работу и проповедь. 60% из примерно миллиона верующих Православной Церкви в Америке, 70% ее священников и 90% епископов в свое время обратились в Православие из других конфессий, напоминает владыка.</w:t>
      </w:r>
    </w:p>
    <w:p>
      <w:pPr>
        <w:pStyle w:val="Normal"/>
        <w:rPr>
          <w:sz w:val="22"/>
        </w:rPr>
      </w:pPr>
      <w:r>
        <w:rPr>
          <w:sz w:val="22"/>
        </w:rPr>
        <w:t>Митрополит Иона также хочет добиваться единства всех православных в США и считает, что в долгосрочной перспективе в Америке может быть создан единый для всех православных Синод и даже свой Патриарх.</w:t>
      </w:r>
    </w:p>
    <w:p>
      <w:pPr>
        <w:pStyle w:val="Normal"/>
        <w:rPr>
          <w:sz w:val="22"/>
        </w:rPr>
      </w:pPr>
      <w:r>
        <w:rPr>
          <w:sz w:val="22"/>
        </w:rPr>
        <w:t>Православной Церкви в Америке переживает кризис с конца 2005 года, когда бывший казначей Церкви обвинил ее администрацию в финансовых махинациях. В сентябре 2008 года были опубликованы результаты внутреннего расследования, подтвердившие наличие серьезных проблем. Ответственными за них были названы пять человек, включая тогдашнего Предстоятеля Православной Церкви в Америке митрополита Германа. На следующий день после публикации документов митрополит Герман ушел в отставку.</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03.03.09 Патриарх Кирилл призывает верующих осознать важность ограничений в пище в период поста</w:t>
      </w:r>
    </w:p>
    <w:p>
      <w:pPr>
        <w:pStyle w:val="Normal"/>
        <w:rPr>
          <w:sz w:val="22"/>
        </w:rPr>
      </w:pPr>
      <w:r>
        <w:rPr>
          <w:sz w:val="22"/>
        </w:rPr>
        <w:t>"Иногда встречаются мнения, что состояние человеческой души не зависит от того, что человек ест или пьет, а зависит от того, что он делает и говорит. Такого рода понимание "второстепенной" значимости поста является глубоко ошибочным. Пост как воздержание от пищи является одной из самых древних религиозных практик. От того, что человек ест и пьет, в каком количестве потребляет он пищу, в том числе зависит и состояние человеческой души", – сказал Патриарх, обращаясь к верующим в храме Христа Спасителя.</w:t>
      </w:r>
    </w:p>
    <w:p>
      <w:pPr>
        <w:pStyle w:val="Normal"/>
        <w:rPr>
          <w:sz w:val="22"/>
        </w:rPr>
      </w:pPr>
      <w:r>
        <w:rPr>
          <w:sz w:val="22"/>
        </w:rPr>
        <w:t>По словам Предстоятеля, еще в глубокой древности было замечено, что воздержание от пищи способствует утончению чувств, делает человека более целостным и духовно сильным. Перед важными событиями, имеющими историческое значение, – вступлением царей на царство, решающими сражениями, перед началом ответственных миссий – люди соблюдали пост, чтобы сконцентрировать все физические и духовные силы души.</w:t>
      </w:r>
    </w:p>
    <w:p>
      <w:pPr>
        <w:pStyle w:val="Normal"/>
        <w:rPr>
          <w:sz w:val="22"/>
        </w:rPr>
      </w:pPr>
      <w:r>
        <w:rPr>
          <w:sz w:val="22"/>
        </w:rPr>
        <w:t>"Пост, помимо того, что влияет на человеческие чувства, формирует и нашу волю" – отметил патриарх, – человек становится способным преодолевать самого себя, в том числе и во славу Божию".</w:t>
      </w:r>
    </w:p>
    <w:p>
      <w:pPr>
        <w:pStyle w:val="Normal"/>
        <w:rPr>
          <w:sz w:val="22"/>
        </w:rPr>
      </w:pPr>
      <w:r>
        <w:rPr>
          <w:sz w:val="22"/>
        </w:rPr>
        <w:t>Вместе с тем он предостерег и от крайности, когда чрезмерный пост, самовольно взятый на себя человеком, приводит его к "духовно озлобленному состоянию", надменному отношению к другим, раздражению и осуждению тех, кто постится меньше. "Пост – это великое и благодатное средство, способное возвысить нашу душу", – подчеркнул Предстоятель Русской Церкв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8.02.09 Святейший Патриарх Кирилл призвал верующих читать больше книг</w:t>
      </w:r>
    </w:p>
    <w:p>
      <w:pPr>
        <w:pStyle w:val="Normal"/>
        <w:rPr>
          <w:sz w:val="22"/>
        </w:rPr>
      </w:pPr>
      <w:r>
        <w:rPr>
          <w:sz w:val="22"/>
        </w:rPr>
        <w:t>Святейший Патриарх Московский и всея Руси Кирилл призвал верующих к чтению книг и попросил глав духовных центров обратить внимание на достойную работу библиотек.</w:t>
      </w:r>
    </w:p>
    <w:p>
      <w:pPr>
        <w:pStyle w:val="Normal"/>
        <w:rPr>
          <w:sz w:val="22"/>
        </w:rPr>
      </w:pPr>
      <w:r>
        <w:rPr>
          <w:sz w:val="22"/>
        </w:rPr>
        <w:t>«Призываю верующих читать как можно больше духовную литературу, способствующую душевной чистоте и отвечающую нравственным принципам. Очень важно, чтобы наши библиотечные залы не пустовали, а книжные фонды постоянно пополнялись и были периодически востребованы верующими», – сказал Святейший Патриарх в ходе посещения Синодальной библиотеки Московского Патриархата и комплекса бывшего Андреевского монастыря.</w:t>
      </w:r>
    </w:p>
    <w:p>
      <w:pPr>
        <w:pStyle w:val="Normal"/>
        <w:rPr>
          <w:sz w:val="22"/>
        </w:rPr>
      </w:pPr>
      <w:r>
        <w:rPr>
          <w:sz w:val="22"/>
        </w:rPr>
        <w:t>Синодальной библиотеке по решению Священного Синода РПЦ было присвоено имя почившего Патриарха Алексия ΙΙ. Святейший Патриарх Кирилл возглавил церемонию открытия и освящения памятной доски в честь Патриарха Алексия ΙΙ.</w:t>
      </w:r>
    </w:p>
    <w:p>
      <w:pPr>
        <w:pStyle w:val="Normal"/>
        <w:rPr>
          <w:sz w:val="22"/>
        </w:rPr>
      </w:pPr>
      <w:r>
        <w:rPr>
          <w:sz w:val="22"/>
        </w:rPr>
        <w:t>Предстоятель Русской Церкви напомнил, что «библиотеки не зря называют храмами науки». «Здесь можно найти ответы за самые насущные и острые вопросы, в том числе и на так называемые вызовы современности», – отметил Его Святейшество.</w:t>
      </w:r>
    </w:p>
    <w:p>
      <w:pPr>
        <w:pStyle w:val="Normal"/>
        <w:rPr>
          <w:sz w:val="22"/>
        </w:rPr>
      </w:pPr>
      <w:r>
        <w:rPr>
          <w:sz w:val="22"/>
        </w:rPr>
        <w:t>По его мнению, электронные носители и интернет «не заменят простую книгу». «Книга является духовным памятником. По тому, как она изготовлена, можно сделать вывод, в какую эпоху была издана та или иная книга, и как издатели к ней отнеслись – с любовью, трепетом или как-то по-иному», – отметил Святейший Патриарх Кирилл.</w:t>
      </w:r>
    </w:p>
    <w:p>
      <w:pPr>
        <w:pStyle w:val="Normal"/>
        <w:rPr>
          <w:sz w:val="22"/>
        </w:rPr>
      </w:pPr>
      <w:r>
        <w:rPr>
          <w:sz w:val="22"/>
        </w:rPr>
        <w:t>«Мы должны больше читать и обязаны следить за тем, чтобы наше духовное наследие не было предано забвению, а всячески обогащалось. Иначе очень легко потерять историческую память. А без нее нет будущего», – сказал Предстоятель Церкви.</w:t>
      </w:r>
    </w:p>
    <w:p>
      <w:pPr>
        <w:pStyle w:val="Normal"/>
        <w:rPr>
          <w:sz w:val="22"/>
        </w:rPr>
      </w:pPr>
      <w:r>
        <w:rPr>
          <w:sz w:val="22"/>
        </w:rPr>
        <w:t>Патриарх Кирилл также отметил, что в Синодальной библиотеке могут проходить мероприятия, способствующие диалогу церкви и общества. «Этот диалог необходимо развивать на взаимополезной основе, ибо слово Церкви актуально, когда оно достигает душу и умы верующих», – заключил он.</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28.02.09 Архимандрит Кирилл (Говорун): Автокефалия – всего лишь способ управления Церковью</w:t>
      </w:r>
    </w:p>
    <w:p>
      <w:pPr>
        <w:pStyle w:val="Normal"/>
        <w:rPr>
          <w:sz w:val="22"/>
        </w:rPr>
      </w:pPr>
      <w:r>
        <w:rPr>
          <w:sz w:val="22"/>
        </w:rPr>
        <w:t>Глава Отдела внешних церковных связей Украинской Православной Церкви архимандрит Кирилл (Говорун) считает автокефалию как таковую техническим, а не политическим моментом.</w:t>
      </w:r>
    </w:p>
    <w:p>
      <w:pPr>
        <w:pStyle w:val="Normal"/>
        <w:rPr>
          <w:sz w:val="22"/>
        </w:rPr>
      </w:pPr>
      <w:r>
        <w:rPr>
          <w:sz w:val="22"/>
        </w:rPr>
        <w:t xml:space="preserve">«Такое, в общем-то, инструментальное явление, как автокефалия (потому что это просто средство, способ организации администрирования Церкви, не более), в настоящее время приобрело окраску и стало, в общем-то, определенной мифологией, мифологемой политического и даже общецивилизационного свойства», – </w:t>
      </w:r>
      <w:r>
        <w:rPr>
          <w:b/>
          <w:sz w:val="22"/>
        </w:rPr>
        <w:t>заявил отец Кирилл в телепрограмме «Евгений Киселев. Наверху» (канал ТВ</w:t>
      </w:r>
      <w:r>
        <w:rPr>
          <w:b/>
          <w:sz w:val="22"/>
          <w:lang w:val="en-US"/>
        </w:rPr>
        <w:t>i</w:t>
      </w:r>
      <w:r>
        <w:rPr>
          <w:b/>
          <w:sz w:val="22"/>
        </w:rPr>
        <w:t>) http://orthodox.org.ua/uk/publikatsii/2009/02/27/4640.html</w:t>
      </w:r>
    </w:p>
    <w:p>
      <w:pPr>
        <w:pStyle w:val="Normal"/>
        <w:rPr>
          <w:sz w:val="22"/>
        </w:rPr>
      </w:pPr>
      <w:r>
        <w:rPr>
          <w:sz w:val="22"/>
        </w:rPr>
        <w:t>По мнению священника, именно политизация делает вопрос об автокефалии Украинской Православной Церкви крайне сложным.</w:t>
      </w:r>
    </w:p>
    <w:p>
      <w:pPr>
        <w:pStyle w:val="Normal"/>
        <w:rPr>
          <w:sz w:val="22"/>
        </w:rPr>
      </w:pPr>
      <w:r>
        <w:rPr>
          <w:sz w:val="22"/>
        </w:rPr>
        <w:t>«Идея автокефалии, как она имплементируется в Украине сейчас, во многом инспирирована национально-освободительными движениями на территории Османской империи, на Балканах – Греции, Болгарии, Сербии и так дальше, и потом на территории, так сказать, бывшей Российской империи. То есть подоплека новой мифологии автокефалий – это борьба за независимость бывших частей этих империй», – подчеркнул отец Кирилл.</w:t>
      </w:r>
    </w:p>
    <w:p>
      <w:pPr>
        <w:pStyle w:val="Normal"/>
        <w:rPr>
          <w:sz w:val="22"/>
        </w:rPr>
      </w:pPr>
      <w:r>
        <w:rPr>
          <w:sz w:val="22"/>
        </w:rPr>
        <w:t>Поэтому «для одних автокефалия – это величайшее благо, для других – величайшее зло», добавил он.</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pPr>
      <w:r>
        <w:rPr>
          <w:b/>
          <w:sz w:val="22"/>
        </w:rPr>
        <w:t>27.02.09 Священник Владимир Вигилянский</w:t>
      </w:r>
      <w:r>
        <w:rPr>
          <w:b/>
          <w:sz w:val="22"/>
          <w:lang w:val="uk-UA"/>
        </w:rPr>
        <w:t>:</w:t>
      </w:r>
      <w:r>
        <w:rPr>
          <w:sz w:val="22"/>
        </w:rPr>
        <w:t xml:space="preserve"> </w:t>
      </w:r>
      <w:r>
        <w:rPr>
          <w:b/>
          <w:sz w:val="22"/>
        </w:rPr>
        <w:t>Передача храмов в собственность Церкви не отразится на ее благосостоянии</w:t>
      </w:r>
    </w:p>
    <w:p>
      <w:pPr>
        <w:pStyle w:val="Normal"/>
        <w:rPr>
          <w:sz w:val="22"/>
        </w:rPr>
      </w:pPr>
      <w:r>
        <w:rPr>
          <w:sz w:val="22"/>
        </w:rPr>
        <w:t>В Московской Патриархии считают ложным мнение о том, будто с передачей Церкви имущества религиозного назначения она станет крупнейшим собственником.</w:t>
      </w:r>
    </w:p>
    <w:p>
      <w:pPr>
        <w:pStyle w:val="Normal"/>
        <w:rPr>
          <w:sz w:val="22"/>
        </w:rPr>
      </w:pPr>
      <w:r>
        <w:rPr>
          <w:sz w:val="22"/>
        </w:rPr>
        <w:t>"Фирмой, сравнимой с "Газпромом". Или даже – вот вам еще одно модное выражение – "коллективным олигархом". Кроме как с иронией к таким утверждениям относиться нельзя", – заявил глава пресс-службы Московской Патриархии священник Владимир Вигилянский в интервью "Российской газете".</w:t>
      </w:r>
    </w:p>
    <w:p>
      <w:pPr>
        <w:pStyle w:val="Normal"/>
        <w:rPr>
          <w:sz w:val="22"/>
        </w:rPr>
      </w:pPr>
      <w:r>
        <w:rPr>
          <w:sz w:val="22"/>
        </w:rPr>
        <w:t>Он пояснил, что храмы не являются собственностью Церкви в светском понимании этого слова. "Священнослужители всего лишь хранители самих храмов и того, что в них находится, не более того. Говорить о возникающем в связи с новым законопроектом богатстве Церкви – это все равно, что объявлять чрезвычайно богатыми музеи и всерьез говорить об их олигархизме", – сказал отец Владимир.</w:t>
      </w:r>
    </w:p>
    <w:p>
      <w:pPr>
        <w:pStyle w:val="Normal"/>
        <w:rPr>
          <w:sz w:val="22"/>
        </w:rPr>
      </w:pPr>
      <w:r>
        <w:rPr>
          <w:sz w:val="22"/>
        </w:rPr>
        <w:t>Тем более, продолжил он, если учитывать, что "из Церкви не может быть продано – и за всю ее историю ни разу не продавалось – ни Евангелие, ни икона, ни иное какое-либо церковное имущество или здание".</w:t>
      </w:r>
    </w:p>
    <w:p>
      <w:pPr>
        <w:pStyle w:val="Normal"/>
        <w:rPr>
          <w:sz w:val="22"/>
        </w:rPr>
      </w:pPr>
      <w:r>
        <w:rPr>
          <w:sz w:val="22"/>
        </w:rPr>
        <w:t>"Еще раз подчеркиваю, что священнослужители – только хранители. А если учитывать, что Церковь за время советской власти была ограблена так, как ни один другой институт, то возвращение ей имущества – при всех недостатках нового законопроекта, не учитывающего церковную специфику и большинство наших предложений, – несомненный плюс готовящегося закона", – подчеркнул священнослужитель.</w:t>
      </w:r>
    </w:p>
    <w:p>
      <w:pPr>
        <w:pStyle w:val="Normal"/>
        <w:rPr>
          <w:sz w:val="22"/>
        </w:rPr>
      </w:pPr>
      <w:r>
        <w:rPr>
          <w:sz w:val="22"/>
        </w:rPr>
        <w:t>Комментируя опасения, будто в случае передачи Церкви памятников культуры она не сможет их поддерживать, сохранять в надлежащем виде, представитель Патриархии выразил недоумение, "почему никто с тем же напряжением общественного внимания не следит за воровством культурных ценностей в музеях".</w:t>
      </w:r>
    </w:p>
    <w:p>
      <w:pPr>
        <w:pStyle w:val="Normal"/>
        <w:rPr>
          <w:sz w:val="22"/>
        </w:rPr>
      </w:pPr>
      <w:r>
        <w:rPr>
          <w:sz w:val="22"/>
        </w:rPr>
        <w:t>"Громкие пропажи в Эрмитаже, дикое количество недостач в российских музеях, фальшивые картины – мне только недавно рассказывал впечатляющие итоги музейной проверки ее участник. А кто назовет хоть одну из фресок, погибших за последние 20 лет от свечной копоти? Это все выдумки. От времени все портится – и "Даная" Рембрандта, и статуя Микеланджело. И иконы, и фрески. И так же, как и картины, они реставрируются", – добавил отец Владимир.</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1.03.09 Православные храмы Косова будет охранять полиция сепаратистов</w:t>
      </w:r>
    </w:p>
    <w:p>
      <w:pPr>
        <w:pStyle w:val="Normal"/>
        <w:rPr>
          <w:sz w:val="22"/>
        </w:rPr>
      </w:pPr>
      <w:r>
        <w:rPr>
          <w:sz w:val="22"/>
        </w:rPr>
        <w:t>Косовская полицейская служба, состоящая в основном из этнических албанцев, приступила к охране православных церквей Косова, что стало неожиданностью для косовских сербов.</w:t>
      </w:r>
    </w:p>
    <w:p>
      <w:pPr>
        <w:pStyle w:val="Normal"/>
        <w:rPr>
          <w:sz w:val="22"/>
        </w:rPr>
      </w:pPr>
      <w:r>
        <w:rPr>
          <w:sz w:val="22"/>
        </w:rPr>
        <w:t>Сербские объекты культурного и религиозного наследия в течение многих лет находились в Косово, особенно в южной албанской части края, под постоянной угрозой осквернения или полного уничтожения этническими албанцами. Ранее за безопасность более 20 сербских церквей, которым нужна охрана, отвечали сотрудники частных агентств.</w:t>
      </w:r>
    </w:p>
    <w:p>
      <w:pPr>
        <w:pStyle w:val="Normal"/>
        <w:rPr>
          <w:sz w:val="22"/>
        </w:rPr>
      </w:pPr>
      <w:r>
        <w:rPr>
          <w:sz w:val="22"/>
        </w:rPr>
        <w:t>Изменение режима обеспечения безопасности церквей, о чем распорядились албанские власти в Приштине, стало полной неожиданностью для косовских сербов. Епископ Рашко-Призренский Артемий сказал, что весьма удивлен этим решением косовских албанцев. По его словам, таким образом началось применение отвергнутого Сербией плана Ахтисаари в пункте о защите культурного наследия.</w:t>
      </w:r>
    </w:p>
    <w:p>
      <w:pPr>
        <w:pStyle w:val="Normal"/>
        <w:rPr>
          <w:sz w:val="22"/>
        </w:rPr>
      </w:pPr>
      <w:r>
        <w:rPr>
          <w:sz w:val="22"/>
        </w:rPr>
        <w:t>Многоступенчатый план финского дипломата Марти Ахтисаари по предоставлению Косову статуса государства под международным контролем был заблокирован в СБ ООН при участии России. Тем не менее, его реализация на практике в обход ООН и при участии Евросоюза началась в 2008 году, когда косовские албанцы в одностороннем порядке при поддержке США и ряда стран ЕС провозгласили независимость от Сербии.</w:t>
      </w:r>
    </w:p>
    <w:p>
      <w:pPr>
        <w:pStyle w:val="Normal"/>
        <w:rPr>
          <w:sz w:val="22"/>
        </w:rPr>
      </w:pPr>
      <w:r>
        <w:rPr>
          <w:sz w:val="22"/>
        </w:rPr>
        <w:t>По словам епископа Артемия, за охрану православных церквей, в соответствии с последними международными договоренностями, должны были отвечать полицейские миссии Евросоюза в Косово (EULEX). Теперь, например, в Призрене, одном из крупнейших городов на юге Косово, где находятся шесть церквей, к охране привлечены 40 косовских полицейских.</w:t>
      </w:r>
    </w:p>
    <w:p>
      <w:pPr>
        <w:pStyle w:val="Normal"/>
        <w:rPr>
          <w:sz w:val="22"/>
        </w:rPr>
      </w:pPr>
      <w:r>
        <w:rPr>
          <w:sz w:val="22"/>
        </w:rPr>
        <w:t>Албанцы приступили только к охране церквей, обновленных после 17 марта 2004 года, когда в двухдневных кровавых беспорядках, в которых участвовало более 50 тысяч косовских албанцев, были сожжены или разрушены более 800 сербских домов и 34 православные церкви.</w:t>
      </w:r>
    </w:p>
    <w:p>
      <w:pPr>
        <w:pStyle w:val="Normal"/>
        <w:rPr>
          <w:sz w:val="22"/>
        </w:rPr>
      </w:pPr>
      <w:r>
        <w:rPr>
          <w:sz w:val="22"/>
        </w:rPr>
        <w:t>Новое решение албанских властей не относится к охране крупнейших православных монастырей. Как и ранее, их безопасность будут обеспечивать военные из международной миссии под командованием НАТО (KFOR).</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1.03.09 Иеговисты подали в суд на Болгарскую Православную Церковь</w:t>
      </w:r>
    </w:p>
    <w:p>
      <w:pPr>
        <w:pStyle w:val="Normal"/>
        <w:rPr>
          <w:sz w:val="22"/>
        </w:rPr>
      </w:pPr>
      <w:r>
        <w:rPr>
          <w:sz w:val="22"/>
        </w:rPr>
        <w:t>Представители религиозной организации «Свидетели Иеговы» подали в прокуратуру Габрово жалобу на «противозаконные» действия Болгарской Православной Церкви.</w:t>
      </w:r>
    </w:p>
    <w:p>
      <w:pPr>
        <w:pStyle w:val="Normal"/>
        <w:rPr>
          <w:sz w:val="22"/>
        </w:rPr>
      </w:pPr>
      <w:r>
        <w:rPr>
          <w:sz w:val="22"/>
        </w:rPr>
        <w:t>26 февраля в городскую прокуратуру были вызваны представитель Велико-Тырновской митрополии священник Минчо и представитель партии «Атака» для разъяснений по поводу жалобы, поданной «Свидетелями Иеговы» на «противозаконные» действия этих двух институтов – организацию и проведение акций протеста против строительства в городе молитвенного дома «Свидетелей Иеговы».</w:t>
      </w:r>
    </w:p>
    <w:p>
      <w:pPr>
        <w:pStyle w:val="Normal"/>
        <w:rPr>
          <w:sz w:val="22"/>
        </w:rPr>
      </w:pPr>
      <w:r>
        <w:rPr>
          <w:sz w:val="22"/>
        </w:rPr>
        <w:t>Против этого строительства в православных храмах города было собрано около 5 000 подписей, а при поддержке партии «Атака» 26 февраля более сотни горожан пришли на центральную площадь, чтобы выразить свой протест.</w:t>
      </w:r>
    </w:p>
    <w:p>
      <w:pPr>
        <w:pStyle w:val="Normal"/>
        <w:rPr>
          <w:sz w:val="22"/>
        </w:rPr>
      </w:pPr>
      <w:r>
        <w:rPr>
          <w:sz w:val="22"/>
        </w:rPr>
        <w:t>Действия местной православной паствы поддерживает и Велико-Тырновский митрополит Григорий, который на заседании Совета общины объяснил разницу между учениями Православной Церкви и «Свидетелей Иеговы» и призвал горожан защитить местные древние православные традиции.</w:t>
      </w:r>
    </w:p>
    <w:p>
      <w:pPr>
        <w:pStyle w:val="Normal"/>
        <w:rPr>
          <w:sz w:val="22"/>
        </w:rPr>
      </w:pPr>
      <w:r>
        <w:rPr>
          <w:sz w:val="22"/>
        </w:rPr>
        <w:t>Патриархия.Ru</w:t>
      </w:r>
    </w:p>
    <w:p>
      <w:pPr>
        <w:pStyle w:val="Normal"/>
        <w:rPr>
          <w:b/>
          <w:b/>
          <w:sz w:val="22"/>
        </w:rPr>
      </w:pPr>
      <w:r>
        <w:rPr>
          <w:b/>
          <w:sz w:val="22"/>
        </w:rPr>
      </w:r>
    </w:p>
    <w:p>
      <w:pPr>
        <w:pStyle w:val="Normal"/>
        <w:rPr/>
      </w:pPr>
      <w:r>
        <w:rPr>
          <w:b/>
          <w:sz w:val="22"/>
        </w:rPr>
        <w:t>02.03.09 России передали комплекс Святителя Николая</w:t>
      </w:r>
      <w:r>
        <w:rPr>
          <w:b/>
          <w:sz w:val="22"/>
          <w:lang w:val="en-US"/>
        </w:rPr>
        <w:t xml:space="preserve"> </w:t>
      </w:r>
      <w:r>
        <w:rPr>
          <w:b/>
          <w:sz w:val="22"/>
        </w:rPr>
        <w:t>в г. Бари</w:t>
      </w:r>
    </w:p>
    <w:p>
      <w:pPr>
        <w:pStyle w:val="Normal"/>
        <w:rPr>
          <w:sz w:val="22"/>
        </w:rPr>
      </w:pPr>
      <w:r>
        <w:rPr>
          <w:sz w:val="22"/>
        </w:rPr>
        <w:t>Официальная передача российской стороне архитектурного комплекса "Подворье Русской Православной Церкви" прошла в итальянском городе Бари. В церемонии приняли участие президент РФ Дмитрий Медведев и президент Италии Джорджо Наполитано. Дж. Наполитано вручил Д.Медведеву символические ключи от подворья. Таким образом, в процессе передачи этого архитектурного комплекса России, на организацию чего ушел почти год, была поставлена точка.</w:t>
      </w:r>
    </w:p>
    <w:p>
      <w:pPr>
        <w:pStyle w:val="Normal"/>
        <w:rPr>
          <w:sz w:val="22"/>
        </w:rPr>
      </w:pPr>
      <w:r>
        <w:rPr>
          <w:sz w:val="22"/>
        </w:rPr>
        <w:t>Торжественная церемония передачи символического ключа прошла в Николаевском зале подворья. Вначале к собравшимся обратились мэр города Бари Микеле Эмильяно и министр иностранных дел Италии Франко Фраттини. Они выразили радость в связи с передачей России комплекса подворья Русской Церкви в городе Бари, где пребывают мощи святителя Николая. Было отмечено значение данного шага для развития паломничества к святыне.</w:t>
      </w:r>
    </w:p>
    <w:p>
      <w:pPr>
        <w:pStyle w:val="Normal"/>
        <w:rPr>
          <w:sz w:val="22"/>
        </w:rPr>
      </w:pPr>
      <w:r>
        <w:rPr>
          <w:sz w:val="22"/>
        </w:rPr>
        <w:t>Важность данного события подчеркнул в своем выступлении и Президент Италии Джорджо Наполитано. «Это знак дружбы между нашими народами и между нашими странами», – сказал он, в частности, передавая от имени Итальянской Республики Президенту Российской Федерации Д.А.Медведеву символический ключ от подворья, изготовленный из серебра местными мастерами.</w:t>
      </w:r>
    </w:p>
    <w:p>
      <w:pPr>
        <w:pStyle w:val="Normal"/>
        <w:rPr>
          <w:sz w:val="22"/>
        </w:rPr>
      </w:pPr>
      <w:r>
        <w:rPr>
          <w:sz w:val="22"/>
        </w:rPr>
        <w:t>Затем прозвучало выступление Главы Российского государства. Он сердечно поблагодарил всех, кто своим трудом, своей волей приближал это знаменательное событие. Особые слова благодарности Президент России адресовал Президенту Итальянской Республики Джорджо Наполитано, Правительству Италии. Он также подчеркнул, что сегодняшнее событие стало возможным благодаря трудам двух Патриархов Московских и всея Руси: почившего Патриарха Алексия II и Патриарха Кирилла, который недавно взошел на Патриарший престол.</w:t>
      </w:r>
    </w:p>
    <w:p>
      <w:pPr>
        <w:pStyle w:val="Normal"/>
        <w:rPr>
          <w:sz w:val="22"/>
        </w:rPr>
      </w:pPr>
      <w:r>
        <w:rPr>
          <w:sz w:val="22"/>
        </w:rPr>
        <w:t>«Нет никаких сомнений, что значение подворья как важнейшего духовного центра русского Православия на итальянской земле будет укрепляться, сюда приходили и будут приходить за помощью тысячи наших соотечественников, будут приезжать люди из всех краев нашей страны, – заявил Президент России.</w:t>
      </w:r>
    </w:p>
    <w:p>
      <w:pPr>
        <w:pStyle w:val="Normal"/>
        <w:rPr>
          <w:sz w:val="22"/>
        </w:rPr>
      </w:pPr>
      <w:r>
        <w:rPr>
          <w:sz w:val="22"/>
        </w:rPr>
        <w:t>В церемонии передачи подворья принял участие и.о. председателя ОВЦС МП епископ Егорьевский Марк, который огласил послание Святейшего Патриарха Московского и всея Руси Кирилла. «Справедливой нынешнюю передачу подворья мы должны назвать потому, что сегодня Русской Церкви возвращается то, что было утеряно в результате гонений, обрушившихся на нашу Церковь в ХХ веке, и то, что было построено на народные пожертвования. Вижу в этом знак исторического преемства заботы российской власти о духовных основах жизни нашего народа», – отмечается, в частности, в Патриаршем послании.</w:t>
      </w:r>
    </w:p>
    <w:p>
      <w:pPr>
        <w:pStyle w:val="Normal"/>
        <w:rPr>
          <w:sz w:val="22"/>
        </w:rPr>
      </w:pPr>
      <w:r>
        <w:rPr>
          <w:sz w:val="22"/>
        </w:rPr>
        <w:t>Решение о передаче подворья было принято итальянскими властями во время визита в страну президента РФ Владимира Путина в марте 2007 года. В апреле 2008 года правительство Италии завершило внутригосударственные процедуры по передаче подворья российской стороне на безвозмездной основе, а 13 ноября в Риме состоялось подписание акта передачи России этого архитектурного комплекса. С российской стороны акт подписал управляющий делами президента РФ Владимир Кожин.</w:t>
      </w:r>
    </w:p>
    <w:p>
      <w:pPr>
        <w:pStyle w:val="Normal"/>
        <w:rPr>
          <w:sz w:val="22"/>
        </w:rPr>
      </w:pPr>
      <w:r>
        <w:rPr>
          <w:sz w:val="22"/>
        </w:rPr>
        <w:t>В состав комплекса общей площадью 8 тысяч кв. м входят странноприимный дом и храм Святителя Николая.</w:t>
      </w:r>
    </w:p>
    <w:p>
      <w:pPr>
        <w:pStyle w:val="Normal"/>
        <w:rPr>
          <w:sz w:val="22"/>
        </w:rPr>
      </w:pPr>
      <w:r>
        <w:rPr>
          <w:sz w:val="22"/>
        </w:rPr>
        <w:t>Инициатива создания храмового комплекса для русских паломников, приезжающих в Бари поклониться мощам Николая Чудотворца, принадлежала святой великой княгине Елизавете Федоровне. Комплекс строился в 1913-1917 годах по проекту архитектора Алексея Щусева на пожертвования верующих, в том числе императора Николая II.</w:t>
      </w:r>
    </w:p>
    <w:p>
      <w:pPr>
        <w:pStyle w:val="Normal"/>
        <w:rPr>
          <w:sz w:val="22"/>
        </w:rPr>
      </w:pPr>
      <w:r>
        <w:rPr>
          <w:sz w:val="22"/>
        </w:rPr>
        <w:t>Из-за первой мировой войны и революции работы не были завершены. В 1937 году все здания храмового комплекса вместе с землей были переданы муниципалитету Бари русскими эмигрантами – членами Императорского православного палестинского общества – из-за отсутствия средств для поддержания церкви в нормальном состоянии. В конце 1990-х годов власти Бари передали в пользование Московскому патриархату часть построек – верхний храм и ряд жилых помещений, при этом комплекс оставался в ведении муниципалитета.</w:t>
      </w:r>
    </w:p>
    <w:p>
      <w:pPr>
        <w:pStyle w:val="Normal"/>
        <w:rPr>
          <w:sz w:val="22"/>
        </w:rPr>
      </w:pPr>
      <w:r>
        <w:rPr>
          <w:sz w:val="22"/>
        </w:rPr>
        <w:t>Ранее настоятель храма Святителя Николая в Бари протоиерей Владимир Кучумов назвал историческим событие, когда Италия отдает другой стране свою собственность, являющуюся к тому же памятником ЮНЕСКО.</w:t>
      </w:r>
    </w:p>
    <w:p>
      <w:pPr>
        <w:pStyle w:val="Normal"/>
        <w:rPr>
          <w:sz w:val="22"/>
        </w:rPr>
      </w:pPr>
      <w:r>
        <w:rPr>
          <w:sz w:val="22"/>
        </w:rPr>
        <w:t>Украина Православная, Радонеж</w:t>
      </w:r>
    </w:p>
    <w:p>
      <w:pPr>
        <w:pStyle w:val="Normal"/>
        <w:rPr>
          <w:b/>
          <w:b/>
          <w:sz w:val="22"/>
        </w:rPr>
      </w:pPr>
      <w:r>
        <w:rPr>
          <w:b/>
          <w:sz w:val="22"/>
        </w:rPr>
      </w:r>
    </w:p>
    <w:p>
      <w:pPr>
        <w:pStyle w:val="Normal"/>
        <w:rPr>
          <w:b/>
          <w:b/>
          <w:sz w:val="22"/>
        </w:rPr>
      </w:pPr>
      <w:r>
        <w:rPr>
          <w:b/>
          <w:sz w:val="22"/>
        </w:rPr>
        <w:t>04.03.09 Протоиерей Михаил Дудко: За последние 20 лет в Церкви стало больше духовно неопытных пастырей и меньше трепета перед богослужением</w:t>
      </w:r>
    </w:p>
    <w:p>
      <w:pPr>
        <w:pStyle w:val="Normal"/>
        <w:rPr>
          <w:sz w:val="22"/>
        </w:rPr>
      </w:pPr>
      <w:r>
        <w:rPr>
          <w:sz w:val="22"/>
        </w:rPr>
        <w:t>Ключарь Успенского кафедрального собора Лондона протоиерей Михаил Дудко полагает, что после падения в России безбожного режима церковная жизнь в некоторых аспектах поменялась не в лучшую сторону.</w:t>
      </w:r>
    </w:p>
    <w:p>
      <w:pPr>
        <w:pStyle w:val="Normal"/>
        <w:rPr/>
      </w:pPr>
      <w:r>
        <w:rPr>
          <w:sz w:val="22"/>
        </w:rPr>
        <w:t xml:space="preserve">"За последние десятилетия в Церковь пришло множество людей, некоторые из них стали священниками, не имея духовного жизненного опыта", – заявил он в </w:t>
      </w:r>
      <w:r>
        <w:rPr>
          <w:b/>
          <w:sz w:val="22"/>
        </w:rPr>
        <w:t>интервью журналу "Православие и современность" http://www.eparhia-saratov.ru/index.php?option=com_content&amp;task=view&amp;id=6207&amp;Itemid=3</w:t>
      </w:r>
    </w:p>
    <w:p>
      <w:pPr>
        <w:pStyle w:val="Normal"/>
        <w:rPr>
          <w:sz w:val="22"/>
        </w:rPr>
      </w:pPr>
      <w:r>
        <w:rPr>
          <w:sz w:val="22"/>
        </w:rPr>
        <w:t>Отец Михаил привел слова выдающегося церковного регента протоиерея Михаила Виноградова о том, что хор может состояться тогда, когда каждому неопытному новому певчему, даже обладающему слухом и вокальными данными, есть кому "петь на ухо".</w:t>
      </w:r>
    </w:p>
    <w:p>
      <w:pPr>
        <w:pStyle w:val="Normal"/>
        <w:rPr>
          <w:sz w:val="22"/>
        </w:rPr>
      </w:pPr>
      <w:r>
        <w:rPr>
          <w:sz w:val="22"/>
        </w:rPr>
        <w:t>"То есть за спиной всегда должен стоять опытный певчий, которого можно постоянно слышать, копировать его манеру, тембр, подачу голоса и так учиться, вливаться в хор. Если число новых членов хора превышает число старых, музыкальный коллектив может развалиться. Это замечание верно и в отношении духовной жизни", – считает отец Михаил.</w:t>
      </w:r>
    </w:p>
    <w:p>
      <w:pPr>
        <w:pStyle w:val="Normal"/>
        <w:rPr>
          <w:sz w:val="22"/>
        </w:rPr>
      </w:pPr>
      <w:r>
        <w:rPr>
          <w:sz w:val="22"/>
        </w:rPr>
        <w:t>По его мнению, проблема в том, что "за последние два десятилетия в Церковь пришло огромное количество людей, которым некому было изо дня в день, из года в год "петь на ухо". "В лучшем случае они более или менее регулярно бывали на исповеди у своих духовников (многие из которых ныне уже почили), но навыка "daily life", повседневной правильной церковной жизни у них нет", – констатировал отец Михаил.</w:t>
      </w:r>
    </w:p>
    <w:p>
      <w:pPr>
        <w:pStyle w:val="Normal"/>
        <w:rPr>
          <w:sz w:val="22"/>
        </w:rPr>
      </w:pPr>
      <w:r>
        <w:rPr>
          <w:sz w:val="22"/>
        </w:rPr>
        <w:t>На его взгляд, для становления пастырю нужно пожить несколько лет в монастыре (как отметил отец Михаил, хорошая возможность для этого есть, например, у студентов Духовных школ в Троице-Сергиевой лавре, где учился и он), послужить на приходе вместе с опытным священнослужителем, а потом уже получить свой.</w:t>
      </w:r>
    </w:p>
    <w:p>
      <w:pPr>
        <w:pStyle w:val="Normal"/>
        <w:rPr>
          <w:sz w:val="22"/>
        </w:rPr>
      </w:pPr>
      <w:r>
        <w:rPr>
          <w:sz w:val="22"/>
        </w:rPr>
        <w:t>"Поскольку этот естественный путь многими сегодня не пройден, они начали строить духовную жизнь в соответствии с собственными представлениями, произвольно интерпретируя полузабытые наставления, отрывочные знания из книг. Самое неприятное, что часто они пытаются перестроить по собственному разумению и жизнь церковную", – говорит отец Михаил.</w:t>
      </w:r>
    </w:p>
    <w:p>
      <w:pPr>
        <w:pStyle w:val="Normal"/>
        <w:rPr>
          <w:sz w:val="22"/>
        </w:rPr>
      </w:pPr>
      <w:r>
        <w:rPr>
          <w:sz w:val="22"/>
        </w:rPr>
        <w:t>Между тем в Церкви, по его словам, "надо переделывать не ее, а самого себя и расти в рамках той традиции, которая есть". "Иногда, действительно, даже в мелочах жалко того, что уходит. Что "Верую" в храме не поют так дружно и слаженно, как мы привыкли в детстве – мурашки по коже, когда вспоминаю... Что проповеди произносятся как-то по-другому, неглубоко, экспромтом... Жалко, что исповедь немножечко не так проходит, как-то уж очень привычно, хотя и часто", – признался отец Михаил.</w:t>
      </w:r>
    </w:p>
    <w:p>
      <w:pPr>
        <w:pStyle w:val="Normal"/>
        <w:rPr>
          <w:sz w:val="22"/>
        </w:rPr>
      </w:pPr>
      <w:r>
        <w:rPr>
          <w:sz w:val="22"/>
        </w:rPr>
        <w:t>Он выразил сожаление, что даже на фоне евхаристического возрождения, о котором многие говорят, "часто исчезает трепетность подготовки к причастию".</w:t>
      </w:r>
    </w:p>
    <w:p>
      <w:pPr>
        <w:pStyle w:val="Normal"/>
        <w:rPr>
          <w:sz w:val="22"/>
        </w:rPr>
      </w:pPr>
      <w:r>
        <w:rPr>
          <w:sz w:val="22"/>
        </w:rPr>
        <w:t>"Оно было более редким, чем сейчас принято, но, на мой взгляд, во многих случаях отношение к нему было более серьезным, без равнодушия, вызванного привычкой к святыне... Раньше как-то не помню, чтобы спрашивали, можно ли пост сократить или молитвенное правило, если недавно причащался, а сейчас – пожалуйста", – рассказывает отец Михаил.</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04.03.09 Представители Русской Церкви призвали ОБСЕ противодействовать дискриминации христиан в мире</w:t>
      </w:r>
    </w:p>
    <w:p>
      <w:pPr>
        <w:pStyle w:val="Normal"/>
        <w:rPr>
          <w:sz w:val="22"/>
        </w:rPr>
      </w:pPr>
      <w:r>
        <w:rPr>
          <w:sz w:val="22"/>
        </w:rPr>
        <w:t>В Московском Патриархате выразили обеспокоенность ущемлением прав и проявлениями нетерпимости в отношении христиан в ряде стран.</w:t>
      </w:r>
    </w:p>
    <w:p>
      <w:pPr>
        <w:pStyle w:val="Normal"/>
        <w:rPr>
          <w:sz w:val="22"/>
        </w:rPr>
      </w:pPr>
      <w:r>
        <w:rPr>
          <w:sz w:val="22"/>
        </w:rPr>
        <w:t>Выступая на круглом столе, который прошел в венской штаб-квартире ОБСЕ и был посвящен данной теме, глава представительства Русской Церкви при международных организациях в Европе епископ Венский и Австрийский Иларион обратил внимание на проблемы, с которыми сталкиваются христианские общины в Турции, на Северном Кипре и в Косово.</w:t>
      </w:r>
    </w:p>
    <w:p>
      <w:pPr>
        <w:pStyle w:val="Normal"/>
        <w:rPr>
          <w:sz w:val="22"/>
        </w:rPr>
      </w:pPr>
      <w:r>
        <w:rPr>
          <w:sz w:val="22"/>
        </w:rPr>
        <w:t>Он призвал ОБСЕ вести мониторинг положения христиан в этих местах и приложить все усилия для исправления нынешней ситуации.</w:t>
      </w:r>
    </w:p>
    <w:p>
      <w:pPr>
        <w:pStyle w:val="Normal"/>
        <w:rPr>
          <w:sz w:val="22"/>
        </w:rPr>
      </w:pPr>
      <w:r>
        <w:rPr>
          <w:sz w:val="22"/>
        </w:rPr>
        <w:t>В свою очередь другой участник мероприятия, заместитель главы Отдела внешних церковных связей Московского Патриархата протоиерей Всеволод Чаплин в своем выступлении напомнил, что религиозная свобода, согласно международному праву, включает в себя право людей не только исповедовать определенные убеждения, но и действовать в соответствии с ними.</w:t>
      </w:r>
    </w:p>
    <w:p>
      <w:pPr>
        <w:pStyle w:val="Normal"/>
        <w:rPr>
          <w:sz w:val="22"/>
        </w:rPr>
      </w:pPr>
      <w:r>
        <w:rPr>
          <w:sz w:val="22"/>
        </w:rPr>
        <w:t>По его мнению, международное сообщество призвано "подтверждать и поддерживать свободу христиан, равно как и других верующих людей, выражать свою веру в сферах политической, экономической и культурной жизни, в публичных дискуссиях и в медийном пространстве".</w:t>
      </w:r>
    </w:p>
    <w:p>
      <w:pPr>
        <w:pStyle w:val="Normal"/>
        <w:rPr>
          <w:sz w:val="22"/>
        </w:rPr>
      </w:pPr>
      <w:r>
        <w:rPr>
          <w:sz w:val="22"/>
        </w:rPr>
        <w:t>Отец Всеволод, который также является членом Консультативного совета Бюро по демократическим институтам и правам человека ОБСЕ по вопросам свободы религии и убеждений, выразил уверенность в том, что "государственная система школьного образования должна уважать мировоззрение учащихся-христиан".</w:t>
      </w:r>
    </w:p>
    <w:p>
      <w:pPr>
        <w:pStyle w:val="Normal"/>
        <w:rPr>
          <w:sz w:val="22"/>
        </w:rPr>
      </w:pPr>
      <w:r>
        <w:rPr>
          <w:sz w:val="22"/>
        </w:rPr>
        <w:t>Он обратил внимание на "растущее количество случаев покушения на христианские и иные культовые здания и на символы, связанные с христианством и другими религиями".</w:t>
      </w:r>
    </w:p>
    <w:p>
      <w:pPr>
        <w:pStyle w:val="Normal"/>
        <w:rPr>
          <w:sz w:val="22"/>
        </w:rPr>
      </w:pPr>
      <w:r>
        <w:rPr>
          <w:sz w:val="22"/>
        </w:rPr>
        <w:t>В работе круглого стола участвовали представители государств-участников ОБСЕ, Христианских Церквей и общин, международных структур, научного сообщества и неправительственных организаци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4.03.09 Священник предложил подумать о формировании списка персон нон грата</w:t>
      </w:r>
    </w:p>
    <w:p>
      <w:pPr>
        <w:pStyle w:val="Normal"/>
        <w:rPr>
          <w:sz w:val="22"/>
        </w:rPr>
      </w:pPr>
      <w:r>
        <w:rPr>
          <w:sz w:val="22"/>
        </w:rPr>
        <w:t>Сотрудник ОВЦС МП священник Сергий Звонарев предложил сформировать список высокопоставленных иностранных политиков и государственных деятелей, которым должен быть запрещен въезд в Россию.</w:t>
      </w:r>
    </w:p>
    <w:p>
      <w:pPr>
        <w:pStyle w:val="Normal"/>
        <w:rPr>
          <w:sz w:val="22"/>
        </w:rPr>
      </w:pPr>
      <w:r>
        <w:rPr>
          <w:sz w:val="22"/>
        </w:rPr>
        <w:t>"На государственном уровне можно было бы подумать о формировании списка персон нон грата – тех, кого не хотели бы видеть на территории нашего государства", – сказал отец Сергий на заседании государственно-патриотического клуба "Единой России", посвященному теме "Отрицание победы СССР в Великой Отечественной войне – преступление без наказания?"</w:t>
      </w:r>
    </w:p>
    <w:p>
      <w:pPr>
        <w:pStyle w:val="Normal"/>
        <w:rPr>
          <w:sz w:val="22"/>
        </w:rPr>
      </w:pPr>
      <w:r>
        <w:rPr>
          <w:sz w:val="22"/>
        </w:rPr>
        <w:t>Представитель Московского Патриархата высказал мнение, что, пока люди находятся у власти, занимая высокие государственные должности в тех или иных странах, вряд ли целесообразно ставить вопрос о привлечении их к уголовной ответственности за высказывания, отрицающие роль СССР в победе над фашизмом.</w:t>
      </w:r>
    </w:p>
    <w:p>
      <w:pPr>
        <w:pStyle w:val="Normal"/>
        <w:rPr>
          <w:sz w:val="22"/>
        </w:rPr>
      </w:pPr>
      <w:r>
        <w:rPr>
          <w:sz w:val="22"/>
        </w:rPr>
        <w:t>Однако формирование списка персон нон-грата – это явный сигнал о нежелательности видеть их на территории России, добавил священник.</w:t>
      </w:r>
    </w:p>
    <w:p>
      <w:pPr>
        <w:pStyle w:val="Normal"/>
        <w:rPr>
          <w:sz w:val="22"/>
        </w:rPr>
      </w:pPr>
      <w:r>
        <w:rPr>
          <w:sz w:val="22"/>
        </w:rPr>
        <w:t>Он высказался и за то, чтобы информационная политика российского государства на международной арене была более активной и эффективной, заметив, что "мы пока в этом плане проигрываем".</w:t>
      </w:r>
    </w:p>
    <w:p>
      <w:pPr>
        <w:pStyle w:val="Normal"/>
        <w:rPr>
          <w:sz w:val="22"/>
        </w:rPr>
      </w:pPr>
      <w:r>
        <w:rPr>
          <w:sz w:val="22"/>
        </w:rPr>
        <w:t>Священник также считает важным формировать в обществе нетерпимость "к попыткам очернить прошлое нашего народа".</w:t>
      </w:r>
    </w:p>
    <w:p>
      <w:pPr>
        <w:pStyle w:val="Normal"/>
        <w:rPr>
          <w:sz w:val="22"/>
        </w:rPr>
      </w:pPr>
      <w:r>
        <w:rPr>
          <w:sz w:val="22"/>
        </w:rPr>
        <w:t>Участники дискуссии обсуждают предложение главы МЧС, члена бюро высшего совета партии Сергея Шойгу об установлении уголовной ответственности за отрицание победы советского народа в Великой Отечественной войн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5.03.09 Архиепископ Юстиниан против установки памятника Мазепе</w:t>
      </w:r>
    </w:p>
    <w:p>
      <w:pPr>
        <w:pStyle w:val="Normal"/>
        <w:rPr>
          <w:sz w:val="22"/>
        </w:rPr>
      </w:pPr>
      <w:r>
        <w:rPr>
          <w:sz w:val="22"/>
        </w:rPr>
        <w:t>Архиепископ Тираспольский и Дубоссарский Юстиниан высказал свое отрицательное отношение к вопросу о возможной установке памятника украинскому гетману Ивану Мазепе в приднестровском городе Бендеры, полагая, что этот шаг "разъединит людей".</w:t>
      </w:r>
    </w:p>
    <w:p>
      <w:pPr>
        <w:pStyle w:val="Normal"/>
        <w:rPr>
          <w:sz w:val="22"/>
        </w:rPr>
      </w:pPr>
      <w:r>
        <w:rPr>
          <w:sz w:val="22"/>
        </w:rPr>
        <w:t>В октябре прошлого года на территории Бендерской крепости состоялась закладка мемориальной плиты на месте, где предполагается установить бюст гетмана Мазепы, скончавшегося в этих краях 22 сентября 1709 года.</w:t>
      </w:r>
    </w:p>
    <w:p>
      <w:pPr>
        <w:pStyle w:val="Normal"/>
        <w:rPr>
          <w:sz w:val="22"/>
        </w:rPr>
      </w:pPr>
      <w:r>
        <w:rPr>
          <w:sz w:val="22"/>
        </w:rPr>
        <w:t>"Как гражданин, как архиерей я переживаю этот момент как недружественный. Ссылаться на то, что Мазепа некогда топтал эту землю и поэтому нужно увековечить его память плитой, что произошло в Бендерах, – это аргументы, притянутые за уши. Думается, из-за сиюминутной, тактической конъюнктуры, не стоит вбивать клин между взаимоотношениями братских славянских народов", – сказал Владыка Юстиниан в эфире местного телевидения.</w:t>
      </w:r>
    </w:p>
    <w:p>
      <w:pPr>
        <w:pStyle w:val="Normal"/>
        <w:rPr>
          <w:sz w:val="22"/>
        </w:rPr>
      </w:pPr>
      <w:r>
        <w:rPr>
          <w:sz w:val="22"/>
        </w:rPr>
        <w:t>По мнению архиепископа, все общественно значимые действия, которые предпринимаются в республике, нужно обдумывать, с тем чтобы "эти деяния объединяли людей, а не разъединяли".</w:t>
      </w:r>
    </w:p>
    <w:p>
      <w:pPr>
        <w:pStyle w:val="Normal"/>
        <w:rPr>
          <w:sz w:val="22"/>
        </w:rPr>
      </w:pPr>
      <w:r>
        <w:rPr>
          <w:sz w:val="22"/>
        </w:rPr>
        <w:t>"В этом году, конечно же, необходимо провозглашение анафемы имени Мазепы. Отлучение от Церкви с него никто не снимал", – подчеркнул архиепископ Тираспольский и Дубоссарский.</w:t>
      </w:r>
    </w:p>
    <w:p>
      <w:pPr>
        <w:pStyle w:val="Normal"/>
        <w:rPr>
          <w:sz w:val="22"/>
        </w:rPr>
      </w:pPr>
      <w:r>
        <w:rPr>
          <w:sz w:val="22"/>
        </w:rPr>
        <w:t>В 1708 году Иван Мазепа перешел на сторону противника России в Северной войне – шведского короля Карла XII – накануне его разгрома Российской армией. За измену Мазепа был лишен всех титулов, предан символической гражданской казни и анафеме Русской Православной Церковью.</w:t>
      </w:r>
    </w:p>
    <w:p>
      <w:pPr>
        <w:pStyle w:val="Normal"/>
        <w:rPr>
          <w:sz w:val="22"/>
        </w:rPr>
      </w:pPr>
      <w:r>
        <w:rPr>
          <w:sz w:val="22"/>
        </w:rPr>
        <w:t>Ныне государственные власти Украины пытаются заново переписать историю, вопреки историческим фактам обелить и даже героизировать одиозную личность. Особенно активно это делается в преддверии отмечаемого в этом году 300-летнего юбилея Полтавской Победы.</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05.03.09 Троице-Сергиевой Лавре возвращен комплекс старых зданий</w:t>
      </w:r>
    </w:p>
    <w:p>
      <w:pPr>
        <w:pStyle w:val="Normal"/>
        <w:rPr/>
      </w:pPr>
      <w:r>
        <w:rPr>
          <w:sz w:val="22"/>
        </w:rPr>
        <w:t xml:space="preserve">Правительство РФ передало в собственность мужского монастыря Свято-Троицкой Сергиевой Лавры архитектурные памятники </w:t>
      </w:r>
      <w:r>
        <w:rPr>
          <w:sz w:val="22"/>
          <w:lang w:val="en-US"/>
        </w:rPr>
        <w:t>XIX</w:t>
      </w:r>
      <w:r>
        <w:rPr>
          <w:sz w:val="22"/>
        </w:rPr>
        <w:t xml:space="preserve"> века – здания Старой гостиницы и Винных погребов, которые исторически принадлежали ей, но в советский период стали частью федерального музея-заповедника.</w:t>
      </w:r>
    </w:p>
    <w:p>
      <w:pPr>
        <w:pStyle w:val="Normal"/>
        <w:rPr>
          <w:sz w:val="22"/>
        </w:rPr>
      </w:pPr>
      <w:r>
        <w:rPr>
          <w:sz w:val="22"/>
        </w:rPr>
        <w:t>Согласно распоряжению, подписанному премьер-министром Владимиром Путиным, оба здания, находящиеся в непосредственной близости от Лавры, передаются безвозмездно как объекты религиозного значения «для использования в функциональных целях».</w:t>
      </w:r>
    </w:p>
    <w:p>
      <w:pPr>
        <w:pStyle w:val="Normal"/>
        <w:rPr>
          <w:sz w:val="22"/>
        </w:rPr>
      </w:pPr>
      <w:r>
        <w:rPr>
          <w:sz w:val="22"/>
        </w:rPr>
        <w:t>Эти строения входят в так называемый комплекс старой монастырской гостиницы – памятника архитектуры и градостроительства Сергиева Посада. Здание Старой гостиницы было построено в 1822 году на площади у стен монастыря по благословению святителя Филарета, митрополита Московского и Коломенского, а Винные погреба – в 1866 году.</w:t>
      </w:r>
    </w:p>
    <w:p>
      <w:pPr>
        <w:pStyle w:val="Normal"/>
        <w:rPr>
          <w:sz w:val="22"/>
        </w:rPr>
      </w:pPr>
      <w:r>
        <w:rPr>
          <w:sz w:val="22"/>
        </w:rPr>
        <w:t>Росимуществу поручено обеспечить передачу объектов, а Росохранкультуре – контролировать их функционирование.</w:t>
      </w:r>
    </w:p>
    <w:p>
      <w:pPr>
        <w:pStyle w:val="Normal"/>
        <w:rPr>
          <w:sz w:val="22"/>
        </w:rPr>
      </w:pPr>
      <w:r>
        <w:rPr>
          <w:sz w:val="22"/>
        </w:rPr>
        <w:t>В действительности гостиница уже используется по прямому назначению. В конце сентября 2008 года она возобновила работу для паломников после почти столетнего перерыва. Открытие гостиницы совпало с 185-летием со дня ее основания.</w:t>
      </w:r>
    </w:p>
    <w:p>
      <w:pPr>
        <w:pStyle w:val="Normal"/>
        <w:rPr/>
      </w:pPr>
      <w:r>
        <w:rPr>
          <w:sz w:val="22"/>
        </w:rPr>
        <w:t xml:space="preserve">После реставрации гостиница приняла свой первоначальный облик и выглядит как усадьба </w:t>
      </w:r>
      <w:r>
        <w:rPr>
          <w:sz w:val="22"/>
          <w:lang w:val="en-US"/>
        </w:rPr>
        <w:t>XIX</w:t>
      </w:r>
      <w:r>
        <w:rPr>
          <w:sz w:val="22"/>
        </w:rPr>
        <w:t xml:space="preserve"> века. В то же время в паломническом доме заново отделаны комнаты и установлено современное оборудование, но без телевизоров. Постояльцы старой гостиницы Лавры живут по уставу обители, в комнатах – иконы с лампадами.</w:t>
      </w:r>
    </w:p>
    <w:p>
      <w:pPr>
        <w:pStyle w:val="Normal"/>
        <w:rPr>
          <w:sz w:val="22"/>
        </w:rPr>
      </w:pPr>
      <w:r>
        <w:rPr>
          <w:sz w:val="22"/>
        </w:rPr>
        <w:t>Паломники имеют возможность питаться в трапезной, украшенной стенными росписями из житий преподобных Сергия Радонежского и Серафима Саровского. Пища готовится в традициях монастырской братской кухни с соблюдением церковного устава.</w:t>
      </w:r>
    </w:p>
    <w:p>
      <w:pPr>
        <w:pStyle w:val="Normal"/>
        <w:rPr>
          <w:sz w:val="22"/>
        </w:rPr>
      </w:pPr>
      <w:r>
        <w:rPr>
          <w:sz w:val="22"/>
        </w:rPr>
        <w:t>В планах духовенства Лавры восстановить весь комплекс гостиничных построек. В них помимо Старой гостиницы и Винных погребов входит Аптекарский корпус (1866 г.) и Гостиничный флигель (1870-1873 гг.).</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5.03.09 В Оренбурге Дом милосердия опечатали вместе с его обитателями</w:t>
      </w:r>
    </w:p>
    <w:p>
      <w:pPr>
        <w:pStyle w:val="Normal"/>
        <w:rPr>
          <w:sz w:val="22"/>
        </w:rPr>
      </w:pPr>
      <w:r>
        <w:rPr>
          <w:sz w:val="22"/>
        </w:rPr>
        <w:t>В Оренбургской области приют Свято-Троицкой благотворительной обители опечатали вместе с его обитателями. Почти четыре десятка человек, большинство из которых старики, стали заложниками служебного рвения. Дом милосердия чиновники закрыли из-за нарушений правил противопожарной безопасности, однако исправить эти недостатки в отведенное судом время невозможно. Тогда областная прокуратура предложила переселить стариков в другое здание, но служба судебных приставов предпочла решить вопрос кардинально.</w:t>
      </w:r>
    </w:p>
    <w:p>
      <w:pPr>
        <w:pStyle w:val="Normal"/>
        <w:rPr>
          <w:sz w:val="22"/>
        </w:rPr>
      </w:pPr>
      <w:r>
        <w:rPr>
          <w:sz w:val="22"/>
        </w:rPr>
        <w:t>Чтобы выйти на улицу, пожилым людям приходится спускаться по скользкой пожарной лестнице. 2 марта судебные приставы опечатали входную дверь Саркаташского Дома милосердия. 38 стариков оказались запертыми в стенах своего приюта.</w:t>
      </w:r>
    </w:p>
    <w:p>
      <w:pPr>
        <w:pStyle w:val="Normal"/>
        <w:rPr>
          <w:sz w:val="22"/>
        </w:rPr>
      </w:pPr>
      <w:r>
        <w:rPr>
          <w:sz w:val="22"/>
        </w:rPr>
        <w:t>"Мы будем умирать там под этой печатью, а у нас там, пусть зайдут и посмотрят, две бабушки лежат. При смерти лежат!" – сказала жительница Дома милосердия Галина Пятова.</w:t>
      </w:r>
    </w:p>
    <w:p>
      <w:pPr>
        <w:pStyle w:val="Normal"/>
        <w:rPr>
          <w:sz w:val="22"/>
        </w:rPr>
      </w:pPr>
      <w:r>
        <w:rPr>
          <w:sz w:val="22"/>
        </w:rPr>
        <w:t>После январского пожара в доме престарелых в Республике Коми, чиновники в Оренбургской области начали спешно проверять приюты для стариков. В Свято-Троицкой обители сотрудники Госпожарнадзора выявили 19 нарушений правил пожарной безопасности. Инспекторы предложили настоятелю переселить людей в другое здание, но денег на переезд у обители не нашлось. Тогда Саракташский районный суд постановил временно закрыть приют.</w:t>
      </w:r>
    </w:p>
    <w:p>
      <w:pPr>
        <w:pStyle w:val="Normal"/>
        <w:rPr>
          <w:sz w:val="22"/>
        </w:rPr>
      </w:pPr>
      <w:r>
        <w:rPr>
          <w:sz w:val="22"/>
        </w:rPr>
        <w:t>"Многие учреждения нужно позакрывать, но почему-то начали закрывать только с нашей обители. Это не совсем понятно, причем, сделали это в самый первый день Великого Поста! Мне кажется, что здесь только личные чиновничьи интересы", – отметил митрополит Оренбургский и Бузулукский Валентин.</w:t>
      </w:r>
    </w:p>
    <w:p>
      <w:pPr>
        <w:pStyle w:val="Normal"/>
        <w:rPr>
          <w:sz w:val="22"/>
        </w:rPr>
      </w:pPr>
      <w:r>
        <w:rPr>
          <w:sz w:val="22"/>
        </w:rPr>
        <w:t>В обители живут монахини и одинокие старики. Большинству – давно за восемьдесят. Выселять их на улицу судебные исполнители пока не стали. Ограничились тем, что опечатали входную дверь приюта вместе с его обитателями. А перед уходом предупредили настоятеля: если он снимет печать – на него заведут уголовное дело. Еду и лекарства старикам теперь носят по пожарной лестнице.</w:t>
      </w:r>
    </w:p>
    <w:p>
      <w:pPr>
        <w:pStyle w:val="Normal"/>
        <w:rPr>
          <w:sz w:val="22"/>
        </w:rPr>
      </w:pPr>
      <w:r>
        <w:rPr>
          <w:sz w:val="22"/>
        </w:rPr>
        <w:t>"В настоящее время здание Дома милосердия опечатано. По истечении срока приостановления эксплуатации данного здания, жильцы переедут в новое здание, которое в настоящее время строится на территории церкви", – сообщила по телефону сотрудник пресс-службы ФССП по Оренбургской области Ксения Долматова.</w:t>
      </w:r>
    </w:p>
    <w:p>
      <w:pPr>
        <w:pStyle w:val="Normal"/>
        <w:rPr>
          <w:sz w:val="22"/>
        </w:rPr>
      </w:pPr>
      <w:r>
        <w:rPr>
          <w:sz w:val="22"/>
        </w:rPr>
        <w:t>Но настоятель обители протоиерей Николай Стремский утверждает: никакого строительства на территории церкви не ведется. Старики по-прежнему живут в Доме милосердия.</w:t>
      </w:r>
    </w:p>
    <w:p>
      <w:pPr>
        <w:pStyle w:val="Normal"/>
        <w:rPr>
          <w:sz w:val="22"/>
        </w:rPr>
      </w:pPr>
      <w:r>
        <w:rPr>
          <w:sz w:val="22"/>
        </w:rPr>
        <w:t>"В принципе, они не против перейти в то здание, которое будет соответствовать нормам пожарной безопасности, но это место должно находиться где? На территории обители есть земля. Дай Бог, чтобы пришли добрые люди, которые взяли бы построили нам на территории здание по самым последним нормам пожарной безопасности", – сказал протоиерей Николай Стремский.</w:t>
      </w:r>
    </w:p>
    <w:p>
      <w:pPr>
        <w:pStyle w:val="Normal"/>
        <w:rPr>
          <w:sz w:val="22"/>
        </w:rPr>
      </w:pPr>
      <w:r>
        <w:rPr>
          <w:sz w:val="22"/>
        </w:rPr>
        <w:t>Если решение судебных приставов понимать буквально: в приюте запрещено жить, за его обитателями нельзя ухаживать. В противном случае, отца Николая Стремского могут сначала оштрафовать, а потом и привлечь к уголовной ответственности.</w:t>
      </w:r>
    </w:p>
    <w:p>
      <w:pPr>
        <w:pStyle w:val="Normal"/>
        <w:rPr>
          <w:sz w:val="22"/>
        </w:rPr>
      </w:pPr>
      <w:r>
        <w:rPr>
          <w:sz w:val="22"/>
        </w:rPr>
        <w:t>Обращения к областным властям как-то повлиять на ситуацию пока остаются без ответа. Никто не может и объяснить: почему одиноких стариков выселяют на улицу, не предоставив им взамен другое жилье, и почему обитель решили закрыть только сейчас, ведь о том, что зданию нужен ремонт, было известно давно. Тем временем, 38 пожилых людей по-прежнему живут взаперти и почти не выходят на улицу, боясь поскользнуться на ступеньках пожарной лестницы.</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06.03.09 Рок-группа "ДДТ" написала музыку на стихи украинского священника</w:t>
      </w:r>
    </w:p>
    <w:p>
      <w:pPr>
        <w:pStyle w:val="Normal"/>
        <w:rPr>
          <w:sz w:val="22"/>
        </w:rPr>
      </w:pPr>
      <w:r>
        <w:rPr>
          <w:sz w:val="22"/>
        </w:rPr>
        <w:t>Когда в прошлом, 2008 году, по городам Украины проходил рок-тур, посвященный 1020-летию Крещения Руси, то одним из его ведущих был священник Днепропетровской епархии протоиерей Евгений Максименко. Познакомившись с музыкантами ближе, отец Евгений подарил многим из них книжки со своими стихами.</w:t>
      </w:r>
    </w:p>
    <w:p>
      <w:pPr>
        <w:pStyle w:val="Normal"/>
        <w:rPr>
          <w:sz w:val="22"/>
        </w:rPr>
      </w:pPr>
      <w:r>
        <w:rPr>
          <w:sz w:val="22"/>
        </w:rPr>
        <w:t>Рок-тур окончился грандиозным концертом на Крещатике и, казалось, что добрые взаимоотношения музыкантов со священником останутся в телефонных разговорах или в письмах. Но ... пути Господни неисповедимы!</w:t>
      </w:r>
    </w:p>
    <w:p>
      <w:pPr>
        <w:pStyle w:val="Normal"/>
        <w:rPr>
          <w:sz w:val="22"/>
        </w:rPr>
      </w:pPr>
      <w:r>
        <w:rPr>
          <w:sz w:val="22"/>
        </w:rPr>
        <w:t>Гитарист «ДДТ» Алексей Федичев как-то позвонил батюшке и предложил подумать о совместном проекте. Затем музыканты приехали специально «записывать» отца Евгения в киевскую студию «Братьев Карамазовых». Все это для отца Евгения было очень трепетно и ответственно. Сегодня уже совместный труд готов. То, что создано Алексеем Федичевым, потрясающе! Музыка «ДДТ» есть музыка «ДДТ»! Художник «ДДТ» заканчивает обложку. Осталось издать. Но...кризис...</w:t>
      </w:r>
    </w:p>
    <w:p>
      <w:pPr>
        <w:pStyle w:val="Normal"/>
        <w:rPr>
          <w:sz w:val="22"/>
        </w:rPr>
      </w:pPr>
      <w:r>
        <w:rPr>
          <w:sz w:val="22"/>
        </w:rPr>
        <w:t>Вот и обращаемся, кому не безразлична наша Русь, кто любит и ценит русский, а значит думающий, рок-н-ролл: примите участие в реализации нового проекта! Для обсуждения Вашего участия обращайтесь как по реквизитам на сайте http://xpx-kurilovka.net, так и по телефону в Украине +38067-567-5559.</w:t>
      </w:r>
    </w:p>
    <w:p>
      <w:pPr>
        <w:pStyle w:val="Normal"/>
        <w:rPr>
          <w:sz w:val="22"/>
        </w:rPr>
      </w:pPr>
      <w:r>
        <w:rPr>
          <w:sz w:val="22"/>
        </w:rPr>
        <w:t>Православие в Украине</w:t>
      </w:r>
    </w:p>
    <w:p>
      <w:pPr>
        <w:pStyle w:val="Normal"/>
        <w:rPr>
          <w:b/>
          <w:b/>
          <w:sz w:val="22"/>
        </w:rPr>
      </w:pPr>
      <w:r>
        <w:rPr>
          <w:b/>
          <w:sz w:val="22"/>
        </w:rPr>
      </w:r>
    </w:p>
    <w:p>
      <w:pPr>
        <w:pStyle w:val="Normal"/>
        <w:rPr/>
      </w:pPr>
      <w:r>
        <w:rPr>
          <w:b/>
          <w:sz w:val="22"/>
          <w:lang w:val="uk-UA"/>
        </w:rPr>
        <w:t xml:space="preserve">06.03.09 </w:t>
      </w:r>
      <w:r>
        <w:rPr>
          <w:b/>
          <w:sz w:val="22"/>
        </w:rPr>
        <w:t>В селе Крикливец мироточит икона, отразившаяся на стекле</w:t>
      </w:r>
    </w:p>
    <w:p>
      <w:pPr>
        <w:pStyle w:val="Normal"/>
        <w:rPr>
          <w:sz w:val="22"/>
        </w:rPr>
      </w:pPr>
      <w:r>
        <w:rPr>
          <w:sz w:val="22"/>
        </w:rPr>
        <w:t>В середине 2008 года в храме Казанской иконы Божией Матери, что в селе Крикливец Крыжопольского благочиния Тульчинской епархии, произошло необычное явление. При постановке храмовых икон в новые оклады верующие заметили, что на стекле киота с иконой святителя Иоасафа Белгородского находится отображение святого лика чудотворца в полном архиерейском облачении.</w:t>
      </w:r>
    </w:p>
    <w:p>
      <w:pPr>
        <w:pStyle w:val="Normal"/>
        <w:rPr>
          <w:sz w:val="22"/>
        </w:rPr>
      </w:pPr>
      <w:r>
        <w:rPr>
          <w:sz w:val="22"/>
        </w:rPr>
        <w:t>Настоятель храма протоиерей Вячеслав Папушой сообщил об этом чудесном событии правящему архиерею архиепископу Ионафану. По благословению владыки в село прибыла епархиальная комиссия, освидетельствовала икону и подтвердила наличие на стекле киота нерукотворного отображения фигуры святителя Иоасафа Белогородского, подобного известному отображению иконы Божией Матери «Призри на смирение» из Свято-Введенского монастыря г. Киева.</w:t>
      </w:r>
    </w:p>
    <w:p>
      <w:pPr>
        <w:pStyle w:val="Normal"/>
        <w:rPr>
          <w:sz w:val="22"/>
        </w:rPr>
      </w:pPr>
      <w:r>
        <w:rPr>
          <w:sz w:val="22"/>
        </w:rPr>
        <w:t>Узнав о чуде, к иконе святителя Иоасафа стали приезжать православные паломники и некоторые из них, по свидетельству отца настоятеля, сподобились исцеления от болезней. После этих знамений, в ответ на просьбы верующих, по благословению архиепископа Ионафана чтимый крикливецкий образ, вместе с его отображением на стекле, стал посещать приходы Тульчинской епархии. В одном из них с иконой произошло другое дивное событие.</w:t>
      </w:r>
    </w:p>
    <w:p>
      <w:pPr>
        <w:pStyle w:val="Normal"/>
        <w:rPr>
          <w:sz w:val="22"/>
        </w:rPr>
      </w:pPr>
      <w:r>
        <w:rPr>
          <w:sz w:val="22"/>
        </w:rPr>
        <w:t>27 декабря 2008 года по окончании акафистного пения перед крикливецким образом святителя Иоасафа Белгородского в Свято-Покровском храме районного центра Теплик, во время пения величания святому, оригинал иконы внезапно замироточил, а после совершения перед ним пятого молебна с акафистом миро восемью струями стало растекаться прямо по стеклу, что письменно засвидетельствовали прихожане и настоятель храма протоиерей Петр Сивак.</w:t>
      </w:r>
    </w:p>
    <w:p>
      <w:pPr>
        <w:pStyle w:val="Normal"/>
        <w:rPr>
          <w:sz w:val="22"/>
        </w:rPr>
      </w:pPr>
      <w:r>
        <w:rPr>
          <w:sz w:val="22"/>
        </w:rPr>
        <w:t>О славе Божией, Которая явилась на крикливецком образе святителя Иоасафа, архиепископ Тульчинский и Брацлавский Ионафан сообщил правящему архиерею Белгородской епархии, где в кафедральном соборе г. Белгорода почивают мощи святого.</w:t>
      </w:r>
    </w:p>
    <w:p>
      <w:pPr>
        <w:pStyle w:val="Normal"/>
        <w:rPr>
          <w:sz w:val="22"/>
        </w:rPr>
      </w:pPr>
      <w:r>
        <w:rPr>
          <w:sz w:val="22"/>
        </w:rPr>
        <w:t>«Ваше Высокопреосвященство! Воистину «дивен Бог во святых Своих!» – говорится в послании архиепископу Иоанну. – Невозможно не усмотреть в сих дивных явлениях знаки особого благоволения Божьего ко святителю Иоасафу, равно как и благословение от десницы святителя Иоасафа всем верующим Украины на ревностные труды в защиту чистоты Святого Православия, на укрепление канонического единства всех чад нашей единой Матери – Русской Православной Церкви».</w:t>
      </w:r>
    </w:p>
    <w:p>
      <w:pPr>
        <w:pStyle w:val="Normal"/>
        <w:rPr>
          <w:sz w:val="22"/>
        </w:rPr>
      </w:pPr>
      <w:r>
        <w:rPr>
          <w:sz w:val="22"/>
        </w:rPr>
        <w:t>Ныне весть о мироточении чудесного образа еще мало кому известна. Поэтому верующие Тульчинской епархии спешат со всеми поделиться обретенной духовной радостью, ибо они воочию убедились в великом молитвенном предстательстве святителя Иоасафа о всех, кто с верой, надеждой и любовью притекает к его святым иконам, испрашивая помощи и небесного заступления.</w:t>
      </w:r>
    </w:p>
    <w:p>
      <w:pPr>
        <w:pStyle w:val="Normal"/>
        <w:rPr>
          <w:sz w:val="22"/>
        </w:rPr>
      </w:pPr>
      <w:r>
        <w:rPr>
          <w:sz w:val="22"/>
        </w:rPr>
        <w:t>Газета «Одигитрия»</w:t>
      </w:r>
    </w:p>
    <w:p>
      <w:pPr>
        <w:pStyle w:val="Normal"/>
        <w:rPr>
          <w:b/>
          <w:b/>
          <w:sz w:val="22"/>
        </w:rPr>
      </w:pPr>
      <w:r>
        <w:rPr>
          <w:b/>
          <w:sz w:val="22"/>
        </w:rPr>
      </w:r>
    </w:p>
    <w:p>
      <w:pPr>
        <w:pStyle w:val="Normal"/>
        <w:rPr>
          <w:sz w:val="22"/>
        </w:rPr>
      </w:pPr>
      <w:r>
        <w:rPr>
          <w:b/>
          <w:sz w:val="22"/>
        </w:rPr>
        <w:t>Новости Православия коротко</w:t>
      </w:r>
    </w:p>
    <w:p>
      <w:pPr>
        <w:pStyle w:val="Normal"/>
        <w:rPr>
          <w:sz w:val="22"/>
        </w:rPr>
      </w:pPr>
      <w:r>
        <w:rPr>
          <w:sz w:val="22"/>
        </w:rPr>
        <w:t>27.02.09 Голосование о возможности переименования Коммунистической улицы Перми ведётся на сайте мэра города. Целый век до своего переименования, т.е. до 20-х гг. XX столетия, она называлась Петропавловской. Проживающим на улице Коммунистической, – а это, по данным регистрации, более 10 тысяч человек, – предлагается выбрать два варианта ответа: «Да, стоит переименовать и вернуть название Петропавловская» или «Нет, стоит оставить название Коммунистическая». 25 февраля мэр Перми Игорь Шубин призвал пермяков, особенно молодёжь, активнее участвовать в интернет-голосовании. Своё мнение высказали пока немногим более тысячи человек – жителей Коммунистической улицы. Православие.</w:t>
      </w:r>
      <w:r>
        <w:rPr>
          <w:sz w:val="22"/>
          <w:lang w:val="en-US"/>
        </w:rPr>
        <w:t>Ru</w:t>
      </w:r>
    </w:p>
    <w:p>
      <w:pPr>
        <w:pStyle w:val="Normal"/>
        <w:rPr/>
      </w:pPr>
      <w:r>
        <w:rPr>
          <w:sz w:val="22"/>
        </w:rPr>
        <w:t>27.02.09 В Днепропетровской епархии начинается организация и строительство нового мужского монастыря во имя преподобного Сергия Радонежского. Монастырь планируется возводить деревянным в древнеславянском стиле. Еще одной отличительной чертой строительства новой обители станет акция «Возведем святыню вместе!». Смысл этой акции состоит в том, что специально будет разливаться вода «Р</w:t>
      </w:r>
      <w:r>
        <w:rPr>
          <w:sz w:val="22"/>
          <w:lang w:val="en-US"/>
        </w:rPr>
        <w:t>i</w:t>
      </w:r>
      <w:r>
        <w:rPr>
          <w:sz w:val="22"/>
        </w:rPr>
        <w:t>дне джерело» и каждый человек, который приобретет эту воду, таким образом будет жертвовать на строительство монастыря и вносить свою посильную помощь в созидание новой святыни Днепропетровского края. Правящий архиерей благословил такую оригинальную идею для финансирования возведения монастыря. Заказать воду можно по телефону: 8 (056) 789-23-12. Православие в Украине</w:t>
      </w:r>
    </w:p>
    <w:p>
      <w:pPr>
        <w:pStyle w:val="Normal"/>
        <w:rPr>
          <w:sz w:val="22"/>
        </w:rPr>
      </w:pPr>
      <w:r>
        <w:rPr>
          <w:sz w:val="22"/>
        </w:rPr>
        <w:t>27.02.09 Православные библиотеки и молитвенные комнаты открываются в алтайских больницах. Алтайская епархия планирует создать подобные уголки православия практически в каждом медучреждении края. Православие.</w:t>
      </w:r>
      <w:r>
        <w:rPr>
          <w:sz w:val="22"/>
          <w:lang w:val="en-US"/>
        </w:rPr>
        <w:t>Ru</w:t>
      </w:r>
    </w:p>
    <w:p>
      <w:pPr>
        <w:pStyle w:val="Normal"/>
        <w:rPr/>
      </w:pPr>
      <w:r>
        <w:rPr>
          <w:sz w:val="22"/>
          <w:lang w:val="uk-UA"/>
        </w:rPr>
        <w:t xml:space="preserve">27.02.09 </w:t>
      </w:r>
      <w:r>
        <w:rPr>
          <w:sz w:val="22"/>
        </w:rPr>
        <w:t>Святейший Патриарх Московский и всея Руси Кирилл провел рабочую встречу с митрополитом Донецким и Мариупольским Иларионом. Его Высокопреосвященство передал Его Святейшеству приветствие от епископов, духовенства и паствы Донецкой епархии, а также презентовал альбом "Лавра на Святых Горах". Митрополит Донецкий и Мариупольский Иларион также передал Его Святейшеству приглашение от имени верующих Донецкой епархии посетить приделы Донбасса и Святогорскую Лавру. Патриарх Кирилл ответил принципиальным согласием. В конце встречи иерархи обсудили вопросы жизни Церкви в современных условиях.</w:t>
      </w:r>
      <w:r>
        <w:rPr>
          <w:sz w:val="22"/>
          <w:lang w:val="uk-UA"/>
        </w:rPr>
        <w:t xml:space="preserve"> Православие в Украине</w:t>
      </w:r>
    </w:p>
    <w:p>
      <w:pPr>
        <w:pStyle w:val="Normal"/>
        <w:rPr>
          <w:sz w:val="22"/>
        </w:rPr>
      </w:pPr>
      <w:r>
        <w:rPr>
          <w:sz w:val="22"/>
        </w:rPr>
        <w:t>27.02.09 В середине февраля прошел II всероссийский конкурс православной иконописи «Канон». В номинации «Резная икона» первое место заняла икона Божией Матери «Умиление», которую создали отбывающие наказание в исправительной колонии N5 ГУФСИН по Республике Татарстан Алексей Смирнов и Алексей Нехорошков. Патриархия.Ru</w:t>
      </w:r>
    </w:p>
    <w:p>
      <w:pPr>
        <w:pStyle w:val="Normal"/>
        <w:rPr>
          <w:sz w:val="22"/>
        </w:rPr>
      </w:pPr>
      <w:r>
        <w:rPr>
          <w:sz w:val="22"/>
        </w:rPr>
        <w:t>27.02.09 Старинная икона «Крещение Иисуса», украденная в Сербии 32 года назад, найдена при участии Интерпола в Италии и в ближайшее время будет возвращена Сербской Православной Церкви. Икона была похищена 19 апреля 1977 года из церкви Святого Николы в Нерадине. «Крещение Иисуса» является частью цикла «Великие праздники», который в 1778 году написал мастер из Ирига Еврем Исаилович. Патриархия.Ru</w:t>
      </w:r>
    </w:p>
    <w:p>
      <w:pPr>
        <w:pStyle w:val="Normal"/>
        <w:rPr>
          <w:sz w:val="22"/>
        </w:rPr>
      </w:pPr>
      <w:r>
        <w:rPr>
          <w:sz w:val="22"/>
        </w:rPr>
        <w:t>27.02.09 Воронежский областной суд отклонил иск о взыскании компенсации морального ущерба с одной из школ райцентра за проведение православного молебна, поданный отцом одного из учеников – пастором протестантской организации "Содружество Христа". Областной суд поддержал решение, вынесенное по этому вопросу ранее районным судом поселка Грибановский. Истцы требовали взыскать со школы 247 тысяч рублей за нанесение морального ущерба. Русская линия, Седмица.</w:t>
      </w:r>
      <w:r>
        <w:rPr>
          <w:sz w:val="22"/>
          <w:lang w:val="en-US"/>
        </w:rPr>
        <w:t>Ru</w:t>
      </w:r>
    </w:p>
    <w:p>
      <w:pPr>
        <w:pStyle w:val="Normal"/>
        <w:rPr>
          <w:sz w:val="22"/>
        </w:rPr>
      </w:pPr>
      <w:r>
        <w:rPr>
          <w:sz w:val="22"/>
        </w:rPr>
        <w:t>28.02.09 Православная община Мостара – старинного города Западной Герцеговины – провела акцию по благоустройству городских кладбищ. В акции приняли активное участие студенты городских учебных заведений. Община также призвала всех желающих, а особенно тех, у кого на этих кладбищах погребены родственники, стать членами похоронного общества и своим участием либо добровольными пожертвованиями поддержать регулярность акции. Месячный взнос составляет 5 конвертируемых марок (2,5 евро), годичный – 60 конвертируемых марок (30 евро). Патриархия.Ru</w:t>
      </w:r>
    </w:p>
    <w:p>
      <w:pPr>
        <w:pStyle w:val="Normal"/>
        <w:rPr>
          <w:sz w:val="22"/>
        </w:rPr>
      </w:pPr>
      <w:r>
        <w:rPr>
          <w:sz w:val="22"/>
        </w:rPr>
        <w:t>02.03.09 Игумен Сергий (Рыбко), известный своими проповедями среди неформальной молодежи, получил посылку от британской рок-группы "Uriah Heep". Рокеры прислали священнику четыре своих диска и фотографии с автографами. Перед этим один из друзей о. Сергия написал музыкантам легендарной группы письмо, в котором спросил, приедут ли они в ближайшее время в Москву, а также рассказал о миссионерской деятельности игумена. "Музыканты ответили, что в 2009 году группа не планирует гастролей в России, однако если они в другое время приедут в Москву, то не против будут встретиться, а может быть, и дадут возможность обратиться с проповедью к народу", – сообщил отец Сергий. В прошлом году один из музыкантов группы "Uriah Heep" неделю прожил при храме у одного из священников в Донецке. Седмица.</w:t>
      </w:r>
      <w:r>
        <w:rPr>
          <w:sz w:val="22"/>
          <w:lang w:val="en-US"/>
        </w:rPr>
        <w:t>Ru</w:t>
      </w:r>
    </w:p>
    <w:p>
      <w:pPr>
        <w:pStyle w:val="Normal"/>
        <w:rPr>
          <w:sz w:val="22"/>
        </w:rPr>
      </w:pPr>
      <w:r>
        <w:rPr>
          <w:sz w:val="22"/>
        </w:rPr>
        <w:t>02.03.09 Митрополит Минский Филарет совершил Чин восстановления в клире запрещенного в священнослужении заштатного клирика Минской епархии иерея Александра Шрамко. Иерей Александр был запрещен в служении 27 апреля 2007 года на основании резолюции заседания Минского епархиального совета от 15 сентября 2006 года. Причиной запрещения стало неоднократное нарушение клириком церковной дисциплины, канонических правил и установлений Святой Матери-Церкви. Чрезмерно субъективные выступления и публикации иерея Александра Шрамко смущали чувства многих верующих и сеяли соблазн среди них. Во время публичного покаяния 2 марта 2009 года в минском Свято-Духовом кафедральном соборе иерей Александр Шрамко осознал допущенные им нарушения правил Святых Апостол, Святых Соборов Вселенских и Поместных, и Святых Отец, а также установлений Русской Православной Церкви и выразил готовность к исправлению. Патриархия.Ru</w:t>
      </w:r>
    </w:p>
    <w:p>
      <w:pPr>
        <w:pStyle w:val="Normal"/>
        <w:rPr>
          <w:sz w:val="22"/>
        </w:rPr>
      </w:pPr>
      <w:r>
        <w:rPr>
          <w:sz w:val="22"/>
        </w:rPr>
        <w:t>02.03.09 Власти Мадрида в скором времени передадут Русской Православной Церкви участок земли под возведение храма, сообщил мэр испанской столицы Альберто Руис Гальярдон Хименес на церемонии вручения российскому президенту Д.А.Медведеву символического «Золотого ключа Мадрида». Служба коммуникации ОВЦС МП</w:t>
      </w:r>
    </w:p>
    <w:p>
      <w:pPr>
        <w:pStyle w:val="Normal"/>
        <w:rPr>
          <w:sz w:val="22"/>
        </w:rPr>
      </w:pPr>
      <w:r>
        <w:rPr>
          <w:sz w:val="22"/>
        </w:rPr>
        <w:t>02.03.09 В Москве состоялся Международный фестиваль «Добрые дети мира». Фестиваль собрал представителей науки и искусства, меценатов, государственных и общественных деятелей, педагогов, молодежь и школьников из России, Украины, Беларуси, Молдовы, Таджикистана, Панамы и других стран. По благословению Блаженнейшего Митрополита Киевского и всея Украины Владимира от лица Украинской Православной Церкви в фестивале приняли участие председатель Синодального отдела по делам молодежи УПЦ архиепископ Житомирский и Новоград-Волынский Гурий и епископ Джанкойский и Раздольнинский Нектарий. Во время форума Международная Академия Меценатства наградила украинских архиереев «Орденом Мира» III степени. Украина Православная</w:t>
      </w:r>
    </w:p>
    <w:p>
      <w:pPr>
        <w:pStyle w:val="Normal"/>
        <w:rPr>
          <w:sz w:val="22"/>
        </w:rPr>
      </w:pPr>
      <w:r>
        <w:rPr>
          <w:sz w:val="22"/>
        </w:rPr>
        <w:t>02.03.09 На колокольню Свято-Данилова монастыря поднят «Большой» 12-тонный колокол, возвращенный в Россию из Гарвардского университета США. Перед началом подъема колокола Святейший Патриарх Московский и всея Руси Кирилл окропил его святой водой, после чего с помощью крана колокол был установлен на площадке перед аркой колокольни. В ближайшие дни рабочие приступят к установке колокола на том месте, где он находился до революции. Диаметр крупнейшего колокола в ансамбле из 18 исторических колоколов превышает ширину прохода в полтора раза. Впервые звон ансамбля колоколов Данилового монастыря можно будет услышать 17 марта, в праздник благоверного князя Даниила Московского. Патриархия.Ru</w:t>
      </w:r>
    </w:p>
    <w:p>
      <w:pPr>
        <w:pStyle w:val="Normal"/>
        <w:rPr>
          <w:sz w:val="22"/>
        </w:rPr>
      </w:pPr>
      <w:r>
        <w:rPr>
          <w:sz w:val="22"/>
        </w:rPr>
        <w:t>03.03.09 Завершился Крымский республиканский телевизионный конкурс школьников-знатоков основ православной культуры Крыма «Что? Где? Когда?» сезона 2008-2009 года. Победителями стали знатоки православной культуры из Ялты, уверенно обыграв телезрителей со счетом 5:1 и на 2 балла опередив основного соперника – севастопольскую команду. Им вручен главный приз – приглашение в двухнедельную паломническую поездку по святым местам Греции во время летних каникул 2009 года и DVD-плееры. Православие в Украине</w:t>
      </w:r>
    </w:p>
    <w:p>
      <w:pPr>
        <w:pStyle w:val="Normal"/>
        <w:rPr>
          <w:sz w:val="22"/>
        </w:rPr>
      </w:pPr>
      <w:r>
        <w:rPr>
          <w:sz w:val="22"/>
        </w:rPr>
        <w:t>03.03.09 Власти восточногерманского Магдебурга потребовали возврата двух земельных участков, предназначавшихся для строительства русского православного храма. Решение об этом было принято на заседании городского совета. Разрешение на строительство храма было выдано еще в ноябре 2006 года, однако оговоренные в нем предварительные условия до настоящего времени не были выполнены. Это стало основанием для аннулирования разрешения. Согласно первоначальным планам, крупнейшая в Германии деревянная православная церковь с двумя куполами должна была быть возведена еще шесть лет назад. Патриархия.Ru</w:t>
      </w:r>
    </w:p>
    <w:p>
      <w:pPr>
        <w:pStyle w:val="Normal"/>
        <w:rPr>
          <w:sz w:val="22"/>
        </w:rPr>
      </w:pPr>
      <w:r>
        <w:rPr>
          <w:sz w:val="22"/>
        </w:rPr>
        <w:t xml:space="preserve">03.03.09 Московские власти приняли решение о передаче зданий </w:t>
      </w:r>
      <w:r>
        <w:rPr>
          <w:sz w:val="22"/>
          <w:lang w:val="uk-UA"/>
        </w:rPr>
        <w:t xml:space="preserve">пожмосковного </w:t>
      </w:r>
      <w:r>
        <w:rPr>
          <w:sz w:val="22"/>
        </w:rPr>
        <w:t xml:space="preserve">психоневрологического интерната N3 Николо-Пешношскому мужскому монастырю. Монастырю будут переданы четыре здания общей площадью 2322 квадратных метра. </w:t>
      </w:r>
      <w:r>
        <w:rPr>
          <w:sz w:val="22"/>
          <w:lang w:val="uk-UA"/>
        </w:rPr>
        <w:t>Обитель</w:t>
      </w:r>
      <w:r>
        <w:rPr>
          <w:sz w:val="22"/>
        </w:rPr>
        <w:t xml:space="preserve"> получит в безвозмездное пользование церковь преп. Сергия Радонежского, Сретенскую церковь, колокольню и гостиничный корпус. Интернат находился в ведении Департамента социальной защиты Москвы и размещался в бывших монастырских постройках. Седмица.</w:t>
      </w:r>
      <w:r>
        <w:rPr>
          <w:sz w:val="22"/>
          <w:lang w:val="en-US"/>
        </w:rPr>
        <w:t>Ru</w:t>
      </w:r>
    </w:p>
    <w:p>
      <w:pPr>
        <w:pStyle w:val="Normal"/>
        <w:rPr>
          <w:sz w:val="22"/>
        </w:rPr>
      </w:pPr>
      <w:r>
        <w:rPr>
          <w:sz w:val="22"/>
        </w:rPr>
        <w:t>03.03.09 В Ялуторовске (Тюменская область) очередная попытка испечь блин диаметром три метра оказалась неудачной. Блин не удалось перевернуть, и он развалился. Аналогичные попытки предпринимались и в предыдущие два года, но терпели крах по этой же причине. В нынешнем году с учетом ошибок были приготовлены специальные лопаты, особое тесто, но ухищрения оказались напрасными. Религия и СМИ</w:t>
      </w:r>
    </w:p>
    <w:p>
      <w:pPr>
        <w:pStyle w:val="Normal"/>
        <w:rPr>
          <w:sz w:val="22"/>
        </w:rPr>
      </w:pPr>
      <w:r>
        <w:rPr>
          <w:sz w:val="22"/>
        </w:rPr>
        <w:t xml:space="preserve">03.03.09 Торжественный молебен о здравии, благоденствии и спасении болгарского народа состоялся в честь 131-й годовщины освобождения Болгарии от османского ига в Патриаршем храме-памятнике св. кн. Александра Невского. Молебен по благословению Патриарха Болгарского Максима возглавил секретарь Священного Синода БПЦ епископ Стобийский Наум в сослужении викария Софийского митрополита епископа Знепольского Иоанна и болгарского духовенства. После молебна состоялся крестный ход к памятнику русскому царю-освободителю Александру </w:t>
      </w:r>
      <w:r>
        <w:rPr>
          <w:sz w:val="22"/>
          <w:lang w:val="en-US"/>
        </w:rPr>
        <w:t>II</w:t>
      </w:r>
      <w:r>
        <w:rPr>
          <w:sz w:val="22"/>
        </w:rPr>
        <w:t>, возле которого была пропета «Вечная память» всем, положившим свои жизни и оказавшим содействие освобождению Болгарии. В этом году представители светской власти Болгарии не приняли участие в молебне, а только возложили цветы к памятнику неизвестного воина. Седмица.</w:t>
      </w:r>
      <w:r>
        <w:rPr>
          <w:sz w:val="22"/>
          <w:lang w:val="en-US"/>
        </w:rPr>
        <w:t>Ru</w:t>
      </w:r>
    </w:p>
    <w:p>
      <w:pPr>
        <w:pStyle w:val="Normal"/>
        <w:rPr>
          <w:sz w:val="22"/>
        </w:rPr>
      </w:pPr>
      <w:r>
        <w:rPr>
          <w:sz w:val="22"/>
        </w:rPr>
        <w:t>04.03.09 В храмах Кемеровской епархии с 14 марта начнет работу епархиальная иконописная комиссия, которая проверит росписи на соответствие церковным канонам. Необходимость проведения экспертизы возникла ввиду того, что во многих церквях роспись выполнена с явными нарушениями: на некоторых изображениях святых, вопреки каноничности, имеются тени, или вместо молитвенных ликов кое-где можно наблюдать грубые черты лица, иногда даже озлобленные. В планах епархиальной комиссии – объехать около 30 храмов. Настоятелям тех из них, роспись в которых не соответствует канонам, будет рекомендовано в ближайшие сроки приступить к ее исправлению с привлечением специалистов. Интерфакс-Религия</w:t>
      </w:r>
    </w:p>
    <w:p>
      <w:pPr>
        <w:pStyle w:val="Normal"/>
        <w:rPr>
          <w:sz w:val="22"/>
        </w:rPr>
      </w:pPr>
      <w:r>
        <w:rPr>
          <w:sz w:val="22"/>
        </w:rPr>
        <w:t>05.03.09 В поселке Камский Пермского края прошли соревнования по сноубордингу, в проведении которых принял участие настоятель храма во имя святых мучеников Адриана и Наталии священник Игорь Мошлякевич. Он освятил трассу для соревнований, а затем вручил всем участникам почетные грамоты и призы. Деревянные сноуборды и самодельную систему крепления для них смастерил один из жителей поселка. Вместо специальных ботинок он приспособил к доске валенки. На этих сноубордах ребята тренировались. К прошедшим соревнованиям горнолыжные магазины Перми передали организаторам пять старых сноубордов из числа тех, что сдавали в прокат. Интерфакс-Религия</w:t>
      </w:r>
    </w:p>
    <w:p>
      <w:pPr>
        <w:pStyle w:val="Normal"/>
        <w:rPr>
          <w:sz w:val="22"/>
          <w:lang w:val="uk-UA"/>
        </w:rPr>
      </w:pPr>
      <w:r>
        <w:rPr>
          <w:sz w:val="22"/>
          <w:lang w:val="uk-UA"/>
        </w:rPr>
      </w:r>
    </w:p>
    <w:p>
      <w:pPr>
        <w:pStyle w:val="Normal"/>
        <w:rPr>
          <w:b/>
          <w:b/>
          <w:sz w:val="22"/>
          <w:lang w:val="uk-UA"/>
        </w:rPr>
      </w:pPr>
      <w:r>
        <w:rPr>
          <w:b/>
          <w:sz w:val="22"/>
          <w:lang w:val="uk-UA"/>
        </w:rPr>
        <w:t>Новости религий коротко</w:t>
      </w:r>
    </w:p>
    <w:p>
      <w:pPr>
        <w:pStyle w:val="Normal"/>
        <w:rPr>
          <w:sz w:val="22"/>
        </w:rPr>
      </w:pPr>
      <w:r>
        <w:rPr>
          <w:sz w:val="22"/>
        </w:rPr>
        <w:t>27.02.09 Расположенный в Нижней Баварии бенедиктинский монастырь, основанный в 1109 г., отметил свой 900-летний юбилей. Во время секуляризации он был закрыт, а в 1855 году возобновил свою деятельность и стал называться монастырем Бедных францисканок. С 2006 г. известен как женский монастырь Ордена францисканцев. На территории монастыря сегодня действуют Академия социальной педагогики и реальная школа. Монастырь Маллерсдорф в недавнее время получил широкую известность в связи с тем, что здесь часто проводила выходные дни семья Ратцингеров, из которой вышел нынешний Папа Римский Бенедикт XVI. Монахини этого монастыря трудятся сегодня в больницах и детских домах Германии, Румынии и Южной Африки. Производимое в Маллерсдорфе монастырское пиво (3000 гекталитров в год) широко известно в Баварии и во всей Германии. Много лет пивоваренное производство возглавляет здесь монахиня с 40-летним стажем – сестра Дорис. Седмица.</w:t>
      </w:r>
      <w:r>
        <w:rPr>
          <w:sz w:val="22"/>
          <w:lang w:val="en-US"/>
        </w:rPr>
        <w:t>Ru</w:t>
      </w:r>
    </w:p>
    <w:p>
      <w:pPr>
        <w:pStyle w:val="Normal"/>
        <w:rPr>
          <w:sz w:val="22"/>
        </w:rPr>
      </w:pPr>
      <w:r>
        <w:rPr>
          <w:sz w:val="22"/>
        </w:rPr>
        <w:t>27.02.09 Главный раввин Приморья, гражданин США Исроэль Зильберштейн 25 февраля покинул Россию, выполняя постановление Первореченского суда Владивостока. Решение о выдворении раввина из страны было связано с нарушением им миграционного законодательства. Таким образом, Зильберштейн не стал дожидаться решения по своей кассации относительно выдворения из страны. 27 февраля стало известно, что Приморский краевой суд жалобу раввина рассмотрел, но оставил без удовлетворения. Седмица.</w:t>
      </w:r>
      <w:r>
        <w:rPr>
          <w:sz w:val="22"/>
          <w:lang w:val="en-US"/>
        </w:rPr>
        <w:t>Ru</w:t>
      </w:r>
    </w:p>
    <w:p>
      <w:pPr>
        <w:pStyle w:val="Normal"/>
        <w:rPr>
          <w:sz w:val="22"/>
        </w:rPr>
      </w:pPr>
      <w:r>
        <w:rPr>
          <w:sz w:val="22"/>
        </w:rPr>
        <w:t>27.02.09 Глобальный экономический кризис – основная причина, по которой откладывается публикация новой энциклики Папы Римского Бенедикта XVI Caritas in Veritate ("Любовь в Истине"). Дело не в том, что у Святого Престола не хватает денег на публикацию, а в том, что экономические проблемы настолько серьезны, что Папа не считает себя в праве игнорировать их в документе. Об этом сам понтифик заявил на ежегодной встрече с клириками Римского диоцеза. Если энциклика "не рассматривает экономические реалии, она не может заслуживать доверия", – подчеркнул глава Католической Церкви. Религия и СМИ</w:t>
      </w:r>
    </w:p>
    <w:p>
      <w:pPr>
        <w:pStyle w:val="Normal"/>
        <w:rPr>
          <w:sz w:val="22"/>
        </w:rPr>
      </w:pPr>
      <w:r>
        <w:rPr>
          <w:sz w:val="22"/>
        </w:rPr>
        <w:t>02.03.09</w:t>
      </w:r>
      <w:r>
        <w:rPr>
          <w:b/>
          <w:sz w:val="22"/>
        </w:rPr>
        <w:t xml:space="preserve"> </w:t>
      </w:r>
      <w:r>
        <w:rPr>
          <w:sz w:val="22"/>
        </w:rPr>
        <w:t>Руководитель территориального управления Росимущества Владимир Горланов заявил, что изъятие 13 строений у т.н. "Российской православной автономной церкви" (РПАЦ), известной также как секта суздальских раскольников, было сугубо инициативой государства. По словам чиновника, храмы РПАЦ пришли в состояние разрушения и «государство само вынуждено было обратиться в суд с иском о защите интересов, прежде всего государства как лица, ответственного за сохранность этого культурного наследия, потому что ничего больше не оставалось». Как сообщалось, недавно арбитражный суд Владимирской области постановил изъять в пользу государства 13 храмов раскольников. При этом в ряде суздальских СМИ высказывалось предположение, что кампанию против сектантов якобы ведет Московский Патриархат. Седмица.</w:t>
      </w:r>
      <w:r>
        <w:rPr>
          <w:sz w:val="22"/>
          <w:lang w:val="en-US"/>
        </w:rPr>
        <w:t>Ru</w:t>
      </w:r>
    </w:p>
    <w:p>
      <w:pPr>
        <w:pStyle w:val="Normal"/>
        <w:rPr>
          <w:sz w:val="22"/>
        </w:rPr>
      </w:pPr>
      <w:r>
        <w:rPr>
          <w:sz w:val="22"/>
        </w:rPr>
        <w:t>02.03.09 Последователи отлученного от Церкви Михаила Денисенко (Филарета) на своем «синоде» призвали Православную Церковь Украины отменить практику «повторного крещения», которая применяется в Церкви относительно людей, по незнанию или обману «крестившихся» в псевдохристианских организациях. Филаретовцы считают такую практику «грубым нарушением Символа веры, догматов и канонов Православной Церкви», а сам анафематствованный М.Денисенко даже разослал соответствующие жалобы Патриарху Константинопольскому Варфоломею, Патриарху Московскому Кириллу, Блаженнейшему Митрополиту Киевскому и всея Украины Владимиру и Предстоятелям других Православных Церквей. Украина Православная</w:t>
      </w:r>
    </w:p>
    <w:p>
      <w:pPr>
        <w:pStyle w:val="Normal"/>
        <w:rPr>
          <w:sz w:val="22"/>
        </w:rPr>
      </w:pPr>
      <w:r>
        <w:rPr>
          <w:sz w:val="22"/>
        </w:rPr>
        <w:t>02.03.09 Вместо ночного клуба с названием «Мекка», против которого выступила мусульманская община, в Киеве появится клуб «No name». Городские власти учли протест мусульман и убедили владельца переименовать заведение. В клубе уже сняли вывески со старым названием и готовят новые. Мусульмане столицы назвали «откровенной провокацией» появление клуба с таким названием. «Называть «злачные места» именами мусульманских святынь – это откровенное пренебрежение к мусульманам не только Украины, но и всего мира. Поэтому мы требуем запретить развлекательным заведениям использовать религиозные понятия», – говорилось в заявлении приверженцев ислама. Украина Православная</w:t>
      </w:r>
    </w:p>
    <w:p>
      <w:pPr>
        <w:pStyle w:val="Normal"/>
        <w:rPr>
          <w:sz w:val="22"/>
        </w:rPr>
      </w:pPr>
      <w:r>
        <w:rPr>
          <w:sz w:val="22"/>
        </w:rPr>
        <w:t>02.03.09 Несмотря на неизлечимую болезнь, архиепископ Месроп Мутафян пожизненно останется во главе Константинопольского Патриархата Армянской Апостольской Церкви. Это решение Религиозного собрания Константинопольского Патриархата было представлено Католикосу всех армян Гарегину II. Состоянием здоровья Константинопольского Патриарха Предстоятель Армянской Апостольской Церкви поинтересовался после собрания Верховного духовного совета в расширенном составе. Его проинформировали о диагнозе врачей, согласно которому у архиепископа Мутафяна амнезия, и она неизлечима. Вместе с тем Религиозное собрание не исключило в случае необходимости избрание соправителя Патриархата. Эчмиадзин уважает волю и решение константинопольских армян, заявил Гарегин II. Патриаршим викарием назначен архиепископ Арам Атешян. Патриархия.Ru</w:t>
      </w:r>
    </w:p>
    <w:p>
      <w:pPr>
        <w:pStyle w:val="Normal"/>
        <w:rPr>
          <w:sz w:val="22"/>
        </w:rPr>
      </w:pPr>
      <w:r>
        <w:rPr>
          <w:sz w:val="22"/>
        </w:rPr>
        <w:t>03.03.09 Католическому и англиканскому епископам австралийских городов Ньюкасл и Митланд пришлось отказаться от планов провести совместную церемонию конфирмации. Католический иерарх Майкл Малоун и англиканский епископ Брайан Фарран хотели совершить богослужение вместе в церкви Христа – кафедральном англиканском соборе Ньюкасла – 31 мая, в день Пятидесятницы по западному календарю. Однако ватиканская Конгрегация Таинств попросила их отказаться от этого плана, так как совместное богослужение могло бы «сообщить людям неверное послание». Епископ Маллоун заявил, что планировал участвовать в совместной конфирмации, так как подобные богослужения уже проводились в Англии в 1989 году. Седмица.</w:t>
      </w:r>
      <w:r>
        <w:rPr>
          <w:sz w:val="22"/>
          <w:lang w:val="en-US"/>
        </w:rPr>
        <w:t>Ru</w:t>
      </w:r>
    </w:p>
    <w:p>
      <w:pPr>
        <w:pStyle w:val="Normal"/>
        <w:rPr>
          <w:sz w:val="22"/>
        </w:rPr>
      </w:pPr>
      <w:r>
        <w:rPr>
          <w:sz w:val="22"/>
        </w:rPr>
        <w:t>03.03.09 Появившиеся на свет в Чечне в день рождения Мухаммеда мальчики получат по 50 тысяч рублей. Об этом сообщил президент Чечни Рамзан Кадыров. День рождения Мухаммеда в этом году будет отмечаться мусульманами в ночь с 8 на 9 марта. Деньги будут вручены новорожденным от Регионального общественного фонда имени Ахмата Кадырова. "Я попрошу их родителей, чтобы они этим мальчикам дали имя Мухаммеда", – сказал Рамзан Кадыров. В этот день по всей республике также раздадут малоимущим 10 тыс. мешков с мукой и сахаром, а также суммы денег по 5 тыс рублей. В ночь на 9 марта до рассвета, перед утренней молитвой мусульман, во всех крупных городах республики будет дан салют в честь рождения Мухаммеда. Седмица.</w:t>
      </w:r>
      <w:r>
        <w:rPr>
          <w:sz w:val="22"/>
          <w:lang w:val="en-US"/>
        </w:rPr>
        <w:t>Ru</w:t>
      </w:r>
    </w:p>
    <w:p>
      <w:pPr>
        <w:pStyle w:val="Normal"/>
        <w:rPr>
          <w:sz w:val="22"/>
          <w:lang w:val="uk-UA"/>
        </w:rPr>
      </w:pPr>
      <w:r>
        <w:rPr>
          <w:sz w:val="22"/>
        </w:rPr>
        <w:t>03.03.09 В японском Киото задержан 59-летний мужчина, подозреваемый в том, что крал статуи Будды из храмов города. В его доме полиция обнаружила 21 культовую статую. Японец не отрицает, что забрал эти статуи из храмов себе домой. На следствии он заявил, что унес статуи для того, чтобы молиться дома. «Я выкрал эти статуи из преданности. Я люблю статуи Будды. Я смотрел на них дома и молился им каждый день», – рассказал задержанный. Седмица.</w:t>
      </w:r>
      <w:r>
        <w:rPr>
          <w:sz w:val="22"/>
          <w:lang w:val="en-US"/>
        </w:rPr>
        <w:t>Ru</w:t>
      </w:r>
    </w:p>
    <w:p>
      <w:pPr>
        <w:pStyle w:val="Normal"/>
        <w:rPr>
          <w:sz w:val="22"/>
        </w:rPr>
      </w:pPr>
      <w:r>
        <w:rPr>
          <w:sz w:val="22"/>
        </w:rPr>
        <w:t>03.03.09 Специальная пекарня в подмосковной Истре завершила выпечку мацы к празднику Песах, который иудеи на этот раз будут отмечать с 9 по 15 апреля. Всего было выпечено 120 тонн мацы. Вся она будет разослана в еврейские общины России до начала праздника. Богослов.</w:t>
      </w:r>
      <w:r>
        <w:rPr>
          <w:sz w:val="22"/>
          <w:lang w:val="en-US"/>
        </w:rPr>
        <w:t>Ru</w:t>
      </w:r>
    </w:p>
    <w:p>
      <w:pPr>
        <w:pStyle w:val="Normal"/>
        <w:rPr>
          <w:sz w:val="22"/>
        </w:rPr>
      </w:pPr>
      <w:r>
        <w:rPr>
          <w:sz w:val="22"/>
        </w:rPr>
        <w:t>03.03.09 Киргизия пополнила список стран, где запрещен женский мусульманский головной платок. 3 марта вступило в силу постановление правительства, запрещающее девочкам появляться в хиджабах в общеобразовательных школах. На территории СНГ, помимо Киргизии, платок находится под запретом в Узбекистане. Запрет на ношение платка в образовательных и правительственных учреждениях существует в таких мусульманских странах как Марокко, Алжир, Тунис и Турция. Среди европейских стран полный запрет на ношение хиджабов ввела в 2004 году Франция. Такие же законы действуют в 8 федеральных землях Германии. Религия и СМИ</w:t>
      </w:r>
    </w:p>
    <w:p>
      <w:pPr>
        <w:pStyle w:val="Normal"/>
        <w:rPr>
          <w:sz w:val="22"/>
          <w:lang w:val="uk-UA"/>
        </w:rPr>
      </w:pPr>
      <w:r>
        <w:rPr>
          <w:sz w:val="22"/>
        </w:rPr>
        <w:t>04.03.09 Неизвестные сожгли книги в синагоге Гейхаль Шимшон в израильском городе Хайфа. Мэр Хайфы резко осудил акт вандализма и призвал полицию как можно скорее найти виновных в совершении преступления. Еще один погром антисемиты учинили в ночь с 1 на 2 марта в синагоге в Бендерах (Приднестровье). Они осквернили молельный стол, выкинули Тору, сожгли плакаты, похитили нательные и другие молитвенные принадлежности, всю утварь, а также продукты, которые община готовила к празднику. За день до инцидента на воротах еврейского кладбища серебристой краской неизвестный изобразил цифру "14", которая у неонацистов ассоциируется с количеством строк в труде "Майн кампф", посвященных уничтожению евреев. Интерфакс-Религия</w:t>
      </w:r>
    </w:p>
    <w:p>
      <w:pPr>
        <w:pStyle w:val="Normal"/>
        <w:rPr>
          <w:sz w:val="22"/>
          <w:lang w:val="uk-UA"/>
        </w:rPr>
      </w:pPr>
      <w:r>
        <w:rPr>
          <w:sz w:val="22"/>
          <w:lang w:val="uk-UA"/>
        </w:rPr>
      </w:r>
    </w:p>
    <w:p>
      <w:pPr>
        <w:pStyle w:val="Normal"/>
        <w:rPr>
          <w:sz w:val="22"/>
        </w:rPr>
      </w:pPr>
      <w:r>
        <w:rPr>
          <w:b/>
          <w:sz w:val="22"/>
        </w:rPr>
        <w:t>Новости одной строкой</w:t>
      </w:r>
    </w:p>
    <w:p>
      <w:pPr>
        <w:pStyle w:val="Normal"/>
        <w:rPr>
          <w:sz w:val="22"/>
        </w:rPr>
      </w:pPr>
      <w:r>
        <w:rPr>
          <w:sz w:val="22"/>
        </w:rPr>
        <w:t>25.02.09 Кафедра православного богословия и культуры появится в Фордэмском университете (Нью-Йорк) http://www.pravoslavie.ru/news/29422.htm</w:t>
      </w:r>
    </w:p>
    <w:p>
      <w:pPr>
        <w:pStyle w:val="Normal"/>
        <w:rPr>
          <w:sz w:val="22"/>
        </w:rPr>
      </w:pPr>
      <w:r>
        <w:rPr>
          <w:sz w:val="22"/>
        </w:rPr>
        <w:t>26.02.09 Правительство Албании призывают вернуть церковное имущество http://www.pravoslavie.ru/news/29439.htm</w:t>
      </w:r>
    </w:p>
    <w:p>
      <w:pPr>
        <w:pStyle w:val="Normal"/>
        <w:rPr>
          <w:sz w:val="22"/>
          <w:lang w:val="uk-UA"/>
        </w:rPr>
      </w:pPr>
      <w:r>
        <w:rPr>
          <w:sz w:val="22"/>
        </w:rPr>
        <w:t>26.02.09</w:t>
      </w:r>
      <w:r>
        <w:rPr>
          <w:sz w:val="22"/>
          <w:lang w:val="uk-UA"/>
        </w:rPr>
        <w:t xml:space="preserve"> </w:t>
      </w:r>
      <w:r>
        <w:rPr>
          <w:sz w:val="22"/>
        </w:rPr>
        <w:t>Подписан договор о сотрудничестве между духовенством Конотопской епархии и администрацией Шосткинской исправительной колонии http://orthodoxy.org.ua/ru/sotsialne_slujinnya/2009/02/26/22449.html</w:t>
      </w:r>
    </w:p>
    <w:p>
      <w:pPr>
        <w:pStyle w:val="Normal"/>
        <w:rPr/>
      </w:pPr>
      <w:r>
        <w:rPr>
          <w:sz w:val="22"/>
        </w:rPr>
        <w:t>27.02.09 Резолюция собрания Епархиального совета Сумской епархии УПЦ</w:t>
      </w:r>
      <w:r>
        <w:rPr>
          <w:sz w:val="22"/>
          <w:lang w:val="uk-UA"/>
        </w:rPr>
        <w:t xml:space="preserve"> http://pravoslavie.sumy.ua/ru/2009-02/news_68/</w:t>
      </w:r>
    </w:p>
    <w:p>
      <w:pPr>
        <w:pStyle w:val="Normal"/>
        <w:rPr>
          <w:sz w:val="22"/>
        </w:rPr>
      </w:pPr>
      <w:r>
        <w:rPr>
          <w:sz w:val="22"/>
        </w:rPr>
        <w:t>27.02.09 На премьере фильма о митрополите Сурожском Антонии собраны более 150 тысяч рублей в помощь онкобольным детям http://patriarhia.ru/db/text/569823.html</w:t>
      </w:r>
    </w:p>
    <w:p>
      <w:pPr>
        <w:pStyle w:val="Normal"/>
        <w:rPr>
          <w:sz w:val="22"/>
        </w:rPr>
      </w:pPr>
      <w:r>
        <w:rPr>
          <w:sz w:val="22"/>
        </w:rPr>
        <w:t>27.02.09 Христиане Санкт-Петербурга продолжают добиваться сохранения Митрофаньевского кладбища http://patriarhia.ru/db/text/569575.html</w:t>
      </w:r>
    </w:p>
    <w:p>
      <w:pPr>
        <w:pStyle w:val="Normal"/>
        <w:rPr/>
      </w:pPr>
      <w:r>
        <w:rPr>
          <w:sz w:val="22"/>
        </w:rPr>
        <w:t>27.02.09 В центре Москвы прошла акция в поддержку семейного клуба "Рождество", который выселяют из помещения http://www.interfax-religion.ru/?act=news&amp;div=29049</w:t>
      </w:r>
    </w:p>
    <w:p>
      <w:pPr>
        <w:pStyle w:val="Normal"/>
        <w:rPr>
          <w:sz w:val="22"/>
        </w:rPr>
      </w:pPr>
      <w:r>
        <w:rPr>
          <w:sz w:val="22"/>
        </w:rPr>
        <w:t>27.02.09 Правозащитники обеспокоены ситуацией вокруг строительства православного храма в Кызыле http://www.interfax-religion.ru/?act=news&amp;div=29039</w:t>
      </w:r>
    </w:p>
    <w:p>
      <w:pPr>
        <w:pStyle w:val="Normal"/>
        <w:rPr>
          <w:sz w:val="22"/>
        </w:rPr>
      </w:pPr>
      <w:r>
        <w:rPr>
          <w:sz w:val="22"/>
        </w:rPr>
        <w:t>27.02.09 Издано первое полное посмертное жизнеописание Святейшего Патриарха Алексия II http://www.radonezh.ru/new/?ID=8504</w:t>
      </w:r>
    </w:p>
    <w:p>
      <w:pPr>
        <w:pStyle w:val="Normal"/>
        <w:rPr>
          <w:sz w:val="22"/>
        </w:rPr>
      </w:pPr>
      <w:r>
        <w:rPr>
          <w:sz w:val="22"/>
        </w:rPr>
        <w:t>27.02.09 Все игорные заведения Москвы должны закрыться к 1 июля http://www.interfax-religion.ru/?act=news&amp;div=29032</w:t>
      </w:r>
    </w:p>
    <w:p>
      <w:pPr>
        <w:pStyle w:val="Normal"/>
        <w:rPr>
          <w:sz w:val="22"/>
        </w:rPr>
      </w:pPr>
      <w:r>
        <w:rPr>
          <w:sz w:val="22"/>
        </w:rPr>
        <w:t>02.03.09 Достигнут компромисс по вопросу прокладки трассы через территорию монастыря в Приморье http://patriarhia.ru/db/text/571635.html</w:t>
      </w:r>
    </w:p>
    <w:p>
      <w:pPr>
        <w:pStyle w:val="Normal"/>
        <w:rPr>
          <w:sz w:val="22"/>
        </w:rPr>
      </w:pPr>
      <w:r>
        <w:rPr>
          <w:sz w:val="22"/>
        </w:rPr>
        <w:t>02.03.09 На колокольню Свято-Данилова монастыря поднят «Большой» колокол http://www.pravoslavie.ru/news/29474.htm</w:t>
      </w:r>
    </w:p>
    <w:p>
      <w:pPr>
        <w:pStyle w:val="Normal"/>
        <w:rPr>
          <w:sz w:val="22"/>
        </w:rPr>
      </w:pPr>
      <w:r>
        <w:rPr>
          <w:sz w:val="22"/>
        </w:rPr>
        <w:t>02.03.09 Более ста храмов возведут в Белгородской области в ближайшие два года http://www.pravoslavie.ru/news/29472.htm</w:t>
      </w:r>
    </w:p>
    <w:p>
      <w:pPr>
        <w:pStyle w:val="Normal"/>
        <w:rPr>
          <w:sz w:val="22"/>
        </w:rPr>
      </w:pPr>
      <w:r>
        <w:rPr>
          <w:sz w:val="22"/>
        </w:rPr>
        <w:t>03.03.09 Папский совет по пастырской помощи мигрантам и путешествующим вновь стал самостоятельной структурой Римской курии http://www.sedmitza.ru/news/578533.html</w:t>
      </w:r>
    </w:p>
    <w:p>
      <w:pPr>
        <w:pStyle w:val="Normal"/>
        <w:rPr>
          <w:sz w:val="22"/>
        </w:rPr>
      </w:pPr>
      <w:r>
        <w:rPr>
          <w:sz w:val="22"/>
        </w:rPr>
        <w:t>04.03.09 Польские католики негодуют против совершения молебна за здравие Обамы, выступающего за легализацию абортов http://www.sedmitza.ru/news/580781.html</w:t>
      </w:r>
    </w:p>
    <w:p>
      <w:pPr>
        <w:pStyle w:val="Normal"/>
        <w:rPr>
          <w:sz w:val="22"/>
        </w:rPr>
      </w:pPr>
      <w:r>
        <w:rPr>
          <w:sz w:val="22"/>
        </w:rPr>
        <w:t>04.03.09 Почтовая марка с изображением Святейшего Патриарха Алексия II будет выпущена в России http://www.sedmitza.ru/news/580862.html</w:t>
      </w:r>
    </w:p>
    <w:p>
      <w:pPr>
        <w:pStyle w:val="Normal"/>
        <w:rPr>
          <w:sz w:val="22"/>
        </w:rPr>
      </w:pPr>
      <w:r>
        <w:rPr>
          <w:sz w:val="22"/>
        </w:rPr>
        <w:t>04.03.09 В Росохранкультуре недовольны качеством ряда реставрационных работ, проводимых Церковью http://www.interfax-religion.ru/?act=news&amp;div=29121</w:t>
      </w:r>
    </w:p>
    <w:p>
      <w:pPr>
        <w:pStyle w:val="Normal"/>
        <w:rPr/>
      </w:pPr>
      <w:r>
        <w:rPr>
          <w:sz w:val="22"/>
        </w:rPr>
        <w:t xml:space="preserve">05.03.09 Синодальный Отдел по церковной благотворительности и социальному служению РПЦ приступил к реализации долгосрочного проекта «Здоровый ребенок» </w:t>
      </w:r>
      <w:r>
        <w:rPr>
          <w:sz w:val="22"/>
          <w:lang w:val="en-US"/>
        </w:rPr>
        <w:t>http</w:t>
      </w:r>
      <w:r>
        <w:rPr>
          <w:sz w:val="22"/>
        </w:rPr>
        <w:t>://</w:t>
      </w:r>
      <w:r>
        <w:rPr>
          <w:sz w:val="22"/>
          <w:lang w:val="en-US"/>
        </w:rPr>
        <w:t>www</w:t>
      </w:r>
      <w:r>
        <w:rPr>
          <w:sz w:val="22"/>
        </w:rPr>
        <w:t>.</w:t>
      </w:r>
      <w:r>
        <w:rPr>
          <w:sz w:val="22"/>
          <w:lang w:val="en-US"/>
        </w:rPr>
        <w:t>diaconia</w:t>
      </w:r>
      <w:r>
        <w:rPr>
          <w:sz w:val="22"/>
        </w:rPr>
        <w:t>.</w:t>
      </w:r>
      <w:r>
        <w:rPr>
          <w:sz w:val="22"/>
          <w:lang w:val="en-US"/>
        </w:rPr>
        <w:t>ru</w:t>
      </w:r>
      <w:r>
        <w:rPr>
          <w:sz w:val="22"/>
        </w:rPr>
        <w:t>/</w:t>
      </w:r>
      <w:r>
        <w:rPr>
          <w:sz w:val="22"/>
          <w:lang w:val="en-US"/>
        </w:rPr>
        <w:t>index</w:t>
      </w:r>
      <w:r>
        <w:rPr>
          <w:sz w:val="22"/>
        </w:rPr>
        <w:t>.</w:t>
      </w:r>
      <w:r>
        <w:rPr>
          <w:sz w:val="22"/>
          <w:lang w:val="en-US"/>
        </w:rPr>
        <w:t>sema</w:t>
      </w:r>
      <w:r>
        <w:rPr>
          <w:sz w:val="22"/>
        </w:rPr>
        <w:t>?</w:t>
      </w:r>
      <w:r>
        <w:rPr>
          <w:sz w:val="22"/>
          <w:lang w:val="en-US"/>
        </w:rPr>
        <w:t>a</w:t>
      </w:r>
      <w:r>
        <w:rPr>
          <w:sz w:val="22"/>
        </w:rPr>
        <w:t>=</w:t>
      </w:r>
      <w:r>
        <w:rPr>
          <w:sz w:val="22"/>
          <w:lang w:val="en-US"/>
        </w:rPr>
        <w:t>newz</w:t>
      </w:r>
      <w:r>
        <w:rPr>
          <w:sz w:val="22"/>
        </w:rPr>
        <w:t>&amp;</w:t>
      </w:r>
      <w:r>
        <w:rPr>
          <w:sz w:val="22"/>
          <w:lang w:val="en-US"/>
        </w:rPr>
        <w:t>id</w:t>
      </w:r>
      <w:r>
        <w:rPr>
          <w:sz w:val="22"/>
        </w:rPr>
        <w:t>=1666</w:t>
      </w:r>
    </w:p>
    <w:p>
      <w:pPr>
        <w:pStyle w:val="Normal"/>
        <w:rPr>
          <w:b/>
          <w:b/>
          <w:sz w:val="22"/>
        </w:rPr>
      </w:pPr>
      <w:r>
        <w:rPr>
          <w:b/>
          <w:sz w:val="22"/>
        </w:rPr>
      </w:r>
    </w:p>
    <w:p>
      <w:pPr>
        <w:pStyle w:val="Normal"/>
        <w:rPr>
          <w:b/>
          <w:b/>
          <w:sz w:val="22"/>
        </w:rPr>
      </w:pPr>
      <w:r>
        <w:rPr>
          <w:b/>
          <w:sz w:val="22"/>
        </w:rPr>
        <w:t>Предстоящие события, объявления</w:t>
      </w:r>
    </w:p>
    <w:p>
      <w:pPr>
        <w:pStyle w:val="Normal"/>
        <w:rPr/>
      </w:pPr>
      <w:r>
        <w:rPr>
          <w:b/>
          <w:sz w:val="22"/>
        </w:rPr>
        <w:t>С 9 апреля по 5 июля в Музее изящных искусств Парижа Petit Palais пройдет выставка «Гора Афон и Византийская империя. Сокровища Святой Горы»</w:t>
      </w:r>
      <w:r>
        <w:rPr>
          <w:sz w:val="22"/>
        </w:rPr>
        <w:t>. В экспозиции будут представлены уникальные произведения византийского искусства IX-XVIII веков. 200 экспонатов отобраны из собраний афонских монастырей: Ватопед, Иверского, Дионисиат, Пантократор, Каракалл, Симонопетра, святого Павла, Ксенофонт, Григориат, а также Протата – административного центра Святой Горы в Карее. Они позволяют увидеть жизнь и многогранное художественное творчество Афона, свидетельствуя о тесных связях, которые Святая Гора поддерживала с Византийской империей. Большая часть экспонатов никогда ранее не покидала Афон – кроме тех, что были представлены на выставке в Салониках в 1997 году.</w:t>
      </w:r>
    </w:p>
    <w:p>
      <w:pPr>
        <w:pStyle w:val="Normal"/>
        <w:rPr/>
      </w:pPr>
      <w:r>
        <w:rPr>
          <w:b/>
          <w:sz w:val="22"/>
        </w:rPr>
        <w:t xml:space="preserve">15 марта в Киеве пройдет крестный ход в день Державной иконы Божией Матери. </w:t>
      </w:r>
      <w:r>
        <w:rPr>
          <w:sz w:val="22"/>
        </w:rPr>
        <w:t>Сбор участников пред Свято-Успенским собором Киево-Печерской Лавры. Начало Крестного хода в 12-30.</w:t>
      </w:r>
    </w:p>
    <w:p>
      <w:pPr>
        <w:pStyle w:val="Normal"/>
        <w:rPr>
          <w:sz w:val="22"/>
          <w:lang w:val="uk-UA"/>
        </w:rPr>
      </w:pPr>
      <w:r>
        <w:rPr>
          <w:b/>
          <w:sz w:val="22"/>
        </w:rPr>
        <w:t xml:space="preserve">Симферопольская епархия активно развивает традиции паломничества на полуострове Крым. </w:t>
      </w:r>
      <w:r>
        <w:rPr>
          <w:sz w:val="22"/>
        </w:rPr>
        <w:t xml:space="preserve">К настоящему времени разработано уже более 50 маршрутов по святым местам Крыма. С их описанием можно ознакомиться на </w:t>
      </w:r>
      <w:r>
        <w:rPr>
          <w:b/>
          <w:sz w:val="22"/>
        </w:rPr>
        <w:t xml:space="preserve">официальном сайте епархии http://www.crimea.orthodoxy.su </w:t>
      </w:r>
      <w:r>
        <w:rPr>
          <w:sz w:val="22"/>
        </w:rPr>
        <w:t xml:space="preserve">Дополнительная информация: Тел.: +380 (652) 71-15-26; Факс: +380 (652) 25-14-70; Моб.: +380 (50) 360-95-47; </w:t>
      </w:r>
      <w:r>
        <w:rPr>
          <w:sz w:val="22"/>
          <w:lang w:val="en-US"/>
        </w:rPr>
        <w:t>E</w:t>
      </w:r>
      <w:r>
        <w:rPr>
          <w:sz w:val="22"/>
        </w:rPr>
        <w:t>-</w:t>
      </w:r>
      <w:r>
        <w:rPr>
          <w:sz w:val="22"/>
          <w:lang w:val="en-US"/>
        </w:rPr>
        <w:t>mail</w:t>
      </w:r>
      <w:r>
        <w:rPr>
          <w:sz w:val="22"/>
        </w:rPr>
        <w:t xml:space="preserve">: </w:t>
      </w:r>
      <w:r>
        <w:rPr>
          <w:sz w:val="22"/>
          <w:lang w:val="en-US"/>
        </w:rPr>
        <w:t>crimea</w:t>
      </w:r>
      <w:r>
        <w:rPr>
          <w:sz w:val="22"/>
        </w:rPr>
        <w:t>_</w:t>
      </w:r>
      <w:r>
        <w:rPr>
          <w:sz w:val="22"/>
          <w:lang w:val="en-US"/>
        </w:rPr>
        <w:t>pilgrim</w:t>
      </w:r>
      <w:r>
        <w:rPr>
          <w:sz w:val="22"/>
        </w:rPr>
        <w:t>@</w:t>
      </w:r>
      <w:r>
        <w:rPr>
          <w:sz w:val="22"/>
          <w:lang w:val="en-US"/>
        </w:rPr>
        <w:t>mail</w:t>
      </w:r>
      <w:r>
        <w:rPr>
          <w:sz w:val="22"/>
        </w:rPr>
        <w:t>.</w:t>
      </w:r>
      <w:r>
        <w:rPr>
          <w:sz w:val="22"/>
          <w:lang w:val="en-US"/>
        </w:rPr>
        <w:t>ru</w:t>
      </w:r>
    </w:p>
    <w:p>
      <w:pPr>
        <w:pStyle w:val="Normal"/>
        <w:rPr/>
      </w:pPr>
      <w:r>
        <w:rPr>
          <w:b/>
          <w:sz w:val="22"/>
        </w:rPr>
        <w:t xml:space="preserve">Черновицкий православный богословский институт объявляет набор на 2009-2010 учебный год </w:t>
      </w:r>
      <w:r>
        <w:rPr>
          <w:sz w:val="22"/>
        </w:rPr>
        <w:t>http://www.cpbi.cv.ukrtel.net</w:t>
      </w:r>
    </w:p>
    <w:p>
      <w:pPr>
        <w:pStyle w:val="Normal"/>
        <w:rPr>
          <w:sz w:val="22"/>
        </w:rPr>
      </w:pPr>
      <w:r>
        <w:rPr>
          <w:sz w:val="22"/>
        </w:rPr>
      </w:r>
    </w:p>
    <w:p>
      <w:pPr>
        <w:pStyle w:val="Normal"/>
        <w:rPr>
          <w:b/>
          <w:b/>
          <w:sz w:val="22"/>
        </w:rPr>
      </w:pPr>
      <w:r>
        <w:rPr>
          <w:b/>
          <w:sz w:val="22"/>
        </w:rPr>
        <w:t>Интересные ссылки, статьи</w:t>
      </w:r>
    </w:p>
    <w:p>
      <w:pPr>
        <w:pStyle w:val="Normal"/>
        <w:rPr/>
      </w:pPr>
      <w:r>
        <w:rPr>
          <w:b/>
          <w:sz w:val="22"/>
        </w:rPr>
        <w:t>Культурные сокровища Элладской Церкви</w:t>
      </w:r>
      <w:r>
        <w:rPr>
          <w:sz w:val="22"/>
        </w:rPr>
        <w:t xml:space="preserve"> http://art.solidarity.gr/index.php</w:t>
      </w:r>
    </w:p>
    <w:p>
      <w:pPr>
        <w:pStyle w:val="Normal"/>
        <w:rPr/>
      </w:pPr>
      <w:r>
        <w:rPr>
          <w:b/>
          <w:sz w:val="22"/>
        </w:rPr>
        <w:t xml:space="preserve">В кольце праздничных сайтов «Пасха.ру» открылся ресурс «Великий пост» </w:t>
      </w:r>
      <w:r>
        <w:rPr>
          <w:sz w:val="22"/>
        </w:rPr>
        <w:t>http://velikiypost.paskha.ru</w:t>
      </w:r>
    </w:p>
    <w:p>
      <w:pPr>
        <w:pStyle w:val="Normal"/>
        <w:rPr/>
      </w:pPr>
      <w:r>
        <w:rPr>
          <w:b/>
          <w:sz w:val="22"/>
        </w:rPr>
        <w:t xml:space="preserve">Сайт Межрегионального общественного фонда преподобного Макария Алтайского </w:t>
      </w:r>
      <w:r>
        <w:rPr>
          <w:sz w:val="22"/>
        </w:rPr>
        <w:t>http://www.stmakarii.org</w:t>
      </w:r>
    </w:p>
    <w:p>
      <w:pPr>
        <w:pStyle w:val="Normal"/>
        <w:rPr/>
      </w:pPr>
      <w:r>
        <w:rPr>
          <w:b/>
          <w:sz w:val="22"/>
        </w:rPr>
        <w:t>Международное общество музыки Православной Церкви (The International Society for Orthodox Church Music, ISOCM)</w:t>
      </w:r>
      <w:r>
        <w:rPr>
          <w:sz w:val="22"/>
        </w:rPr>
        <w:t xml:space="preserve"> http://www.isocm.com</w:t>
      </w:r>
    </w:p>
    <w:p>
      <w:pPr>
        <w:pStyle w:val="Normal"/>
        <w:rPr/>
      </w:pPr>
      <w:r>
        <w:rPr>
          <w:b/>
          <w:sz w:val="22"/>
        </w:rPr>
        <w:t xml:space="preserve">Священник Великанов Павел. Атака церковных клонов, или о христианизации популярных интернет-брендов </w:t>
      </w:r>
      <w:r>
        <w:rPr>
          <w:sz w:val="22"/>
        </w:rPr>
        <w:t>http://bogoslov.ru/text/384529.html</w:t>
      </w:r>
    </w:p>
    <w:p>
      <w:pPr>
        <w:pStyle w:val="Normal"/>
        <w:rPr>
          <w:sz w:val="22"/>
          <w:lang w:val="uk-UA"/>
        </w:rPr>
      </w:pPr>
      <w:r>
        <w:rPr>
          <w:b/>
          <w:sz w:val="22"/>
        </w:rPr>
        <w:t xml:space="preserve">Юрий Максимов. Размышление о добродетели </w:t>
      </w:r>
      <w:r>
        <w:rPr>
          <w:sz w:val="22"/>
        </w:rPr>
        <w:t>http://www.pravoslavie.ru/put/29467.htm</w:t>
      </w:r>
    </w:p>
    <w:p>
      <w:pPr>
        <w:pStyle w:val="Normal"/>
        <w:rPr/>
      </w:pPr>
      <w:r>
        <w:rPr>
          <w:b/>
          <w:sz w:val="22"/>
          <w:lang w:val="uk-UA"/>
        </w:rPr>
        <w:t xml:space="preserve">Священник Андрей Дудченко. Семь заповедей Великого поста </w:t>
      </w:r>
      <w:r>
        <w:rPr>
          <w:sz w:val="22"/>
          <w:lang w:val="uk-UA"/>
        </w:rPr>
        <w:t>http://orthodoxy.org.ua:80/uk/poradi_miryaninu/2009/03/03/22548.html</w:t>
      </w:r>
    </w:p>
    <w:p>
      <w:pPr>
        <w:pStyle w:val="Normal"/>
        <w:rPr>
          <w:sz w:val="22"/>
          <w:lang w:val="uk-UA"/>
        </w:rPr>
      </w:pPr>
      <w:r>
        <w:rPr>
          <w:sz w:val="22"/>
          <w:lang w:val="uk-UA"/>
        </w:rPr>
      </w:r>
    </w:p>
    <w:p>
      <w:pPr>
        <w:pStyle w:val="Normal"/>
        <w:rPr>
          <w:b/>
          <w:b/>
          <w:sz w:val="22"/>
        </w:rPr>
      </w:pPr>
      <w:r>
        <w:rPr>
          <w:b/>
          <w:sz w:val="22"/>
        </w:rPr>
        <w:t>Католическая Церковь рискует превратиться в секту</w:t>
      </w:r>
    </w:p>
    <w:p>
      <w:pPr>
        <w:pStyle w:val="Normal"/>
        <w:rPr>
          <w:sz w:val="22"/>
        </w:rPr>
      </w:pPr>
      <w:r>
        <w:rPr>
          <w:sz w:val="22"/>
        </w:rPr>
        <w:t>Известный швейцарский богослов Ханс Кюнг дал интервью французской газете Le Monde, в котором он комментирует отмену Папой Римским решения об отлучении епископов-интегристов. Как отмечает Кюнг, он не был удивлен этим решением Бенедикта XVI, который всегда поддерживал отношения с последователями Лефевра.</w:t>
      </w:r>
    </w:p>
    <w:p>
      <w:pPr>
        <w:pStyle w:val="Normal"/>
        <w:rPr>
          <w:sz w:val="22"/>
        </w:rPr>
      </w:pPr>
      <w:r>
        <w:rPr>
          <w:sz w:val="22"/>
        </w:rPr>
        <w:t>Снятие отлучения, считает Кюнг, было ошибкой Папы: даже если тот не знал о негационистских (негационизм – вид исторического ревизионизма, при котором «новая» концепция строится на отрицании и/или игнорировании твердо установленных фактов. – ред.) высказываниях Уильямсона. «Все знают, что четверо епископов – антисемиты», и Папа-немец должен был это учесть в первую очередь, но он не оценил опасность, отмечает богослов.</w:t>
      </w:r>
    </w:p>
    <w:p>
      <w:pPr>
        <w:pStyle w:val="Normal"/>
        <w:rPr>
          <w:sz w:val="22"/>
        </w:rPr>
      </w:pPr>
      <w:r>
        <w:rPr>
          <w:sz w:val="22"/>
        </w:rPr>
        <w:t>Фундаментальной проблемой в данном случае, по мнению Кюнга, является их неприятие решений ΙΙ Ватиканского cобора и отказ по-новому относиться к иудаизму.</w:t>
      </w:r>
    </w:p>
    <w:p>
      <w:pPr>
        <w:pStyle w:val="Normal"/>
        <w:rPr>
          <w:sz w:val="22"/>
        </w:rPr>
      </w:pPr>
      <w:r>
        <w:rPr>
          <w:sz w:val="22"/>
        </w:rPr>
        <w:t>Бенедикт XVI, подчеркивает он, всегда вращался в церковных кругах, почти не покидал Ватикан, поэтому он не мог представить, какой эффект произведет такое решение в мире. «Мы имеем дело со структурной проблемой. В этой системе нет никаких признаков демократии, никаких перемен. Папу избрали консерваторы, и сегодня он назначает консерваторов», – цитирует Le Mond слова богослова.</w:t>
      </w:r>
    </w:p>
    <w:p>
      <w:pPr>
        <w:pStyle w:val="Normal"/>
        <w:rPr>
          <w:sz w:val="22"/>
        </w:rPr>
      </w:pPr>
      <w:r>
        <w:rPr>
          <w:sz w:val="22"/>
        </w:rPr>
        <w:t>Что касается отношения Бенедикта XVI к решениям ΙΙ Ватиканского cобора, «он верен его манере», но отказывается признавать, что Собор ознаменовал собой разрыв, признав религиозную свободу.</w:t>
      </w:r>
    </w:p>
    <w:p>
      <w:pPr>
        <w:pStyle w:val="Normal"/>
        <w:rPr>
          <w:sz w:val="22"/>
        </w:rPr>
      </w:pPr>
      <w:r>
        <w:rPr>
          <w:sz w:val="22"/>
        </w:rPr>
        <w:t>По мнению Кюнга, Папа убежден, что надо признавать Собор, но считает возможным интерпретировать его по-своему: при этом его интерпретация ближе к лефевристской. Его отношение к соборным решениям двойственное, потому что его смущает тема современности и реформ, которые Собор сделал возможными в Церкви. Архиепископ Лефевр не мог с этим смириться, и в этом отношении Бенедикт XVI испытывает определенную симпатию к Лефевру, отметил Кюнг. Он назвал «скандальным» тот факт, что по случаю 50-й годовщины открытия Собора Папа не только не почтил своего предшественника Папу Иоанна XXIII, но, напротив, снял отлучение с тех, кто выступил против Собора.</w:t>
      </w:r>
    </w:p>
    <w:p>
      <w:pPr>
        <w:pStyle w:val="Normal"/>
        <w:rPr>
          <w:sz w:val="22"/>
        </w:rPr>
      </w:pPr>
      <w:r>
        <w:rPr>
          <w:sz w:val="22"/>
        </w:rPr>
        <w:t>Ханс Кюнг считает, что Бенедикт XVI является сторонником «малого стада»: «Это чем-то напоминает интегристов, которые считают, что даже если Церковь потеряет многих верующих, в конце останется элитарная Церковь "настоящих" католиков». По мнению Кюнга, это явное движение реставрации. «Церковь рискует превратиться в секту. Многие католики больше не понимают этого Папу. Это очень печально», – сказал теолог в интервью Le Monde.</w:t>
      </w:r>
    </w:p>
    <w:p>
      <w:pPr>
        <w:pStyle w:val="Normal"/>
        <w:rPr>
          <w:sz w:val="22"/>
        </w:rPr>
      </w:pPr>
      <w:r>
        <w:rPr>
          <w:sz w:val="22"/>
        </w:rPr>
        <w:t>В результате протестных движений 1968 года Йозеф Ратцингер, «талантливый и открытый теоретик», вернулся на крайне консервативные позиции, превратившись в «Великого римского инквизитора». Чтобы как-то изменить ситуацию, Папе следует признать, что Католическая Церковь переживает глубокий кризис, убежден Кюнг. Затем он мог бы сделать несколько жестов: разрешить разведенным Причастие при определенных условиях; внести в энциклику Humanae Vitae изменения, разрешающие использование противозачаточных таблеток в определенных случаях; отменить закон целибата для священников. «Он гораздо могущественнее президента Соединенных Штатов! Он не должен отчитываться перед Верховным судом!» – сказал он.</w:t>
      </w:r>
    </w:p>
    <w:p>
      <w:pPr>
        <w:pStyle w:val="Normal"/>
        <w:rPr>
          <w:sz w:val="22"/>
        </w:rPr>
      </w:pPr>
      <w:r>
        <w:rPr>
          <w:sz w:val="22"/>
        </w:rPr>
        <w:t>Кроме того, считает Кюнг, он мог бы созвать очередной Собор, который помог бы урегулировать вопросы, на которые не дал ответа II Ватиканский Собор, например, целибат духовенства или контроль над рождаемостью. Следовало бы также изменить порядок избрания епископов, активнее привлекая мирян к этому процессу.</w:t>
      </w:r>
    </w:p>
    <w:p>
      <w:pPr>
        <w:pStyle w:val="Normal"/>
        <w:rPr>
          <w:sz w:val="22"/>
        </w:rPr>
      </w:pPr>
      <w:r>
        <w:rPr>
          <w:sz w:val="22"/>
        </w:rPr>
        <w:t>«Нынешний кризис вызвал движение протеста. Многие верующие отказываются возвращаться к старой системе. Даже епископы были вынуждены критиковать политику Ватикана. Иерархия не может не обращать на это внимание», – сказал Кюнг.</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Лефевристы не признают реформ II Ватиканского собора</w:t>
      </w:r>
    </w:p>
    <w:p>
      <w:pPr>
        <w:pStyle w:val="Normal"/>
        <w:rPr>
          <w:sz w:val="22"/>
        </w:rPr>
      </w:pPr>
      <w:r>
        <w:rPr>
          <w:sz w:val="22"/>
        </w:rPr>
        <w:t>Лефевристы из Общества св. Пия X не собираются признавать реформ II Ватиканского собора, заявил глава Общества епископ Бернар Фелле – один из четырех прелатов, рукоположенных покойным архиепископом Марселем Лефевром без разрешения Ватикана, за что последовало их отлучение. В январе этого года Папа Бенедикт XVI позволил епископам-лефевристам вернуться в лоно Церкви, сняв с них прещения.</w:t>
      </w:r>
    </w:p>
    <w:p>
      <w:pPr>
        <w:pStyle w:val="Normal"/>
        <w:rPr>
          <w:sz w:val="22"/>
        </w:rPr>
      </w:pPr>
      <w:r>
        <w:rPr>
          <w:sz w:val="22"/>
        </w:rPr>
        <w:t>II Ватиканский собор принес Католической Церкви "один лишь вред", считает епископ Фелле: "Результатом собора были опустевшие семинарии, монастыри и церкви. Тысячи священников покинули свои ордена, миллионы верующих перестали быть практикующими католиками и присоединились к сектам".</w:t>
      </w:r>
    </w:p>
    <w:p>
      <w:pPr>
        <w:pStyle w:val="Normal"/>
        <w:rPr>
          <w:sz w:val="22"/>
        </w:rPr>
      </w:pPr>
      <w:r>
        <w:rPr>
          <w:sz w:val="22"/>
        </w:rPr>
        <w:t>Лидер лефевристов также подчеркнул, что он и его соратники не собираются вести переговоров со Святым Престолом относительно признания традиционалистами II Ватиканского собора. "Ватикан признал необходимость предварительных переговоров, целью которых будет разобраться с основными вопросами, возникшими в результате II Ватиканского собора. Делать признание собора условием (для воссоединения с Церковью) – это все равно, что помещать телегу впереди лошади", – заявил епископ Фелле.</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Епископ Уильямсон, ставивший под сомнение факт Холокоста, принес извинения</w:t>
      </w:r>
    </w:p>
    <w:p>
      <w:pPr>
        <w:pStyle w:val="Normal"/>
        <w:rPr>
          <w:sz w:val="22"/>
        </w:rPr>
      </w:pPr>
      <w:r>
        <w:rPr>
          <w:sz w:val="22"/>
        </w:rPr>
        <w:t>Британский католический епископ Ричард Уильямсон принес извинения за то, что поставил под сомнение факт Холокоста.</w:t>
      </w:r>
    </w:p>
    <w:p>
      <w:pPr>
        <w:pStyle w:val="Normal"/>
        <w:rPr>
          <w:sz w:val="22"/>
        </w:rPr>
      </w:pPr>
      <w:r>
        <w:rPr>
          <w:sz w:val="22"/>
        </w:rPr>
        <w:t>Р.Уильямсон отметил, что Папа Римский Бенедикт XVI, а также епископ Бернард Феллэй попросили его пересмотреть заявления, сделанные четыре месяца назад во время выступления на шведском телевидении. Как отметил епископ, к нему обратились с подобной просьбой, так как его высказывания вызвали "серьезные последствия".</w:t>
      </w:r>
    </w:p>
    <w:p>
      <w:pPr>
        <w:pStyle w:val="Normal"/>
        <w:rPr>
          <w:sz w:val="22"/>
        </w:rPr>
      </w:pPr>
      <w:r>
        <w:rPr>
          <w:sz w:val="22"/>
        </w:rPr>
        <w:t>"Принимая во внимание эти последствия, я могу совершенно искренне заявить, что я сожалею, что сделал эти заявления. Я бы никогда не сказал ничего подобного (о Холокосте), если бы знал, какой урон и какую боль мои заявления причинят Церкви, родственникам людей, ставших жертвами несправедливости при "третьем рейхе", а также тем, кому удалось выжить", – говорится в заявлении епископа.</w:t>
      </w:r>
    </w:p>
    <w:p>
      <w:pPr>
        <w:pStyle w:val="Normal"/>
        <w:rPr/>
      </w:pPr>
      <w:r>
        <w:rPr>
          <w:sz w:val="22"/>
          <w:lang w:val="en-US"/>
        </w:rPr>
        <w:t>C</w:t>
      </w:r>
      <w:r>
        <w:rPr>
          <w:sz w:val="22"/>
        </w:rPr>
        <w:t>пустя день после этого, в Ватикане заявили, что простое извинение епископа недостаточно: от него требуется полное публичное раскаяние и признания ошибочности своей позиции.</w:t>
      </w:r>
    </w:p>
    <w:p>
      <w:pPr>
        <w:pStyle w:val="Normal"/>
        <w:rPr>
          <w:sz w:val="22"/>
        </w:rPr>
      </w:pPr>
      <w:r>
        <w:rPr>
          <w:sz w:val="22"/>
        </w:rPr>
        <w:t>Еврейские организации также не приняли извинения епископа Уильямсона. Раввины отметили, что «такое извинение не может закрыть этот вопрос», так как не является содержательным по ключевой проблеме – Холокосту. «Единственная вещь, которую он не сказал, а это главное, – что холокост имел место, что это не фальсификация, не ложь», – отметили иуде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Донецке состоялось заседание Постоянного синода епископов УГКЦ</w:t>
      </w:r>
    </w:p>
    <w:p>
      <w:pPr>
        <w:pStyle w:val="Normal"/>
        <w:rPr>
          <w:sz w:val="22"/>
        </w:rPr>
      </w:pPr>
      <w:r>
        <w:rPr>
          <w:sz w:val="22"/>
        </w:rPr>
        <w:t>С 27 февраля по 2 марта в Донецке проходило заседание Постоянного синода епископов Украинской греко-католической Церкви (УГКЦ). «В этом году мы решили, что для того, чтобы лучше понять состояние нашей Церкви, следует проводить заседания не только во Львове, а и в других городах епархий и экзархатов Украины», – сказал глава УГКЦ кардинал Гузар, объясняя весьма необычный выбор места проведения синодального заседания. Дело в том, что количество греко-католиков в Донецкой области – самое минимальное: в этом регионе действуют лишь три прихода, объединяющие лишь несколько сот прихожан – преимущественно галичан по происхождению.</w:t>
      </w:r>
    </w:p>
    <w:p>
      <w:pPr>
        <w:pStyle w:val="Normal"/>
        <w:rPr>
          <w:sz w:val="22"/>
        </w:rPr>
      </w:pPr>
      <w:r>
        <w:rPr>
          <w:sz w:val="22"/>
        </w:rPr>
        <w:t>Обращает на себя внимание, что униатские епископы провели свою рабочую встречу в православном регионе Украины в то самое время, когда Папа Римский Бенедикт XVI в ходе встречи с Митрополитом Христофором, Предстоятелем Православной Церкви Чешских Земель и Словакии, заявил, что Святой Престол не намерен расширять присутствие греко-католиков на территории, где большинство населения составляют православные христиане.</w:t>
      </w:r>
    </w:p>
    <w:p>
      <w:pPr>
        <w:pStyle w:val="Normal"/>
        <w:rPr>
          <w:sz w:val="22"/>
        </w:rPr>
      </w:pPr>
      <w:r>
        <w:rPr>
          <w:sz w:val="22"/>
        </w:rPr>
        <w:t>Встреча Папы и Митрополита состоялась по инициативе понтифика 28 февраля в Ватикане. "Папа Римский особо отметил, что униатство досталось нам в наследство от истории. Сближение обеих Христианских Церквей, Православия и католицизма не предусматривает развития униатских тенденций. Время работает на духовное единение всех христиан – это слова Бенедикта ХVI", – подчеркнул Первоиерарх Православной Церкви Чешских земель и Словак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Лжесвященник из «Киевского патриархата» открыл стрельбу на похоронах ветерана войны</w:t>
      </w:r>
    </w:p>
    <w:p>
      <w:pPr>
        <w:pStyle w:val="Normal"/>
        <w:rPr>
          <w:sz w:val="22"/>
        </w:rPr>
      </w:pPr>
      <w:r>
        <w:rPr>
          <w:sz w:val="22"/>
        </w:rPr>
        <w:t>"Клирик" самопровозглашенного «Киевского патриархата» попытался "вразумить" коммунистов при помощи пистолета. Неприглядная история произошла на одном из кладбищ Днепродзержинска.</w:t>
      </w:r>
    </w:p>
    <w:p>
      <w:pPr>
        <w:pStyle w:val="Normal"/>
        <w:rPr>
          <w:sz w:val="22"/>
        </w:rPr>
      </w:pPr>
      <w:r>
        <w:rPr>
          <w:sz w:val="22"/>
        </w:rPr>
        <w:t>Похороны ветерана Великой Отечественной войны Зинаиды Мисюры завершились громким скандалом. Взаимные оскорбления местных коммунистов и «священника»-раскольника Сергея Окунева привели к тому, что последний вытащил пистолет и открыл стрельбу. Позднее оказалось, что пистолет был стартовым.</w:t>
      </w:r>
    </w:p>
    <w:p>
      <w:pPr>
        <w:pStyle w:val="Normal"/>
        <w:rPr>
          <w:sz w:val="22"/>
        </w:rPr>
      </w:pPr>
      <w:r>
        <w:rPr>
          <w:sz w:val="22"/>
        </w:rPr>
        <w:t>Из рассказов обеих сторон следует, что участники похорон принесли с собой красное знамя, поскольку покойная, ветеран войны и член Компартии с 1944 года, хотела, чтобы в последний путь ее провожали с советским флагом. Увидев это, «батюшка» стал кричать: "Вы дьяволы, фашисты, захватчики!". На кладбище он вел себя крайне вызывающе: оскорблял, обзывал, помощника депутата Григория Дужку толкнул так, что тот упал. Все были просто поражены таким поведением «священника», а когда попытались его задержать, он достал пистолет и стал стрелять.</w:t>
      </w:r>
    </w:p>
    <w:p>
      <w:pPr>
        <w:pStyle w:val="Normal"/>
        <w:rPr>
          <w:sz w:val="22"/>
        </w:rPr>
      </w:pPr>
      <w:r>
        <w:rPr>
          <w:sz w:val="22"/>
        </w:rPr>
        <w:t>При этом сам человек в рясе, открывший на похоронах стрельбу, считает виновниками потасовки соратников покойной. "Я как священник обязан пресекать какие-либо проявления антихристианских моментов при богослужении. Все мы знаем о политической деятельности коммунистов. Считаю, что приходить с партийной символикой на похороны – верх кощунства и цинизма", – заявил С.Окуне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 середине века христиан будет больше всего в США, Китае и Африке</w:t>
      </w:r>
    </w:p>
    <w:p>
      <w:pPr>
        <w:pStyle w:val="Normal"/>
        <w:rPr>
          <w:sz w:val="22"/>
        </w:rPr>
      </w:pPr>
      <w:r>
        <w:rPr>
          <w:sz w:val="22"/>
        </w:rPr>
        <w:t>Президент Украинской ассоциации религиозной свободы Виктор Еленский предсказывает, что скоро христианство окончательно «утратит свою европейскую эксклюзивность».</w:t>
      </w:r>
    </w:p>
    <w:p>
      <w:pPr>
        <w:pStyle w:val="Normal"/>
        <w:rPr>
          <w:sz w:val="22"/>
        </w:rPr>
      </w:pPr>
      <w:r>
        <w:rPr>
          <w:sz w:val="22"/>
        </w:rPr>
        <w:t>«Десятка стран с наибольшим христианским населением в середине века будет выглядеть так: США, Китай, Бразилия, Конго, Индия, Мексика, Нигерия, Филиппины, Эфиопия и Уганда», – заявил он в интервью «НГ-Религии».</w:t>
      </w:r>
    </w:p>
    <w:p>
      <w:pPr>
        <w:pStyle w:val="Normal"/>
        <w:rPr>
          <w:sz w:val="22"/>
        </w:rPr>
      </w:pPr>
      <w:r>
        <w:rPr>
          <w:sz w:val="22"/>
        </w:rPr>
        <w:t>По данным В. Еленского, ежедневно христиан становится больше примерно на 56 тысяч, «но если в Африке это увеличение составляет 23 тысячи, то в Европе количество христиан уменьшается».</w:t>
      </w:r>
    </w:p>
    <w:p>
      <w:pPr>
        <w:pStyle w:val="Normal"/>
        <w:rPr>
          <w:sz w:val="22"/>
        </w:rPr>
      </w:pPr>
      <w:r>
        <w:rPr>
          <w:sz w:val="22"/>
        </w:rPr>
        <w:t>В то же время, продолжил эксперт, процесс увеличения числа мусульман арабского происхождения в Старом Свете «усилит значение католицизма и протестантизма как центров идентичности европейцев».</w:t>
      </w:r>
    </w:p>
    <w:p>
      <w:pPr>
        <w:pStyle w:val="Normal"/>
        <w:rPr>
          <w:sz w:val="22"/>
        </w:rPr>
      </w:pPr>
      <w:r>
        <w:rPr>
          <w:sz w:val="22"/>
        </w:rPr>
        <w:t>Он привел мнение Филиппа Дженкинса, автора «одной из наиболее обсуждаемых в последнее время религиоведами книг» «Грядущее христианство», согласно которому на карте мира уже в обозримом будущем окончательно наметится 20 стран, где соотношение христиан и мусульман будет приблизительно равным; относительно десяти из них он предвидит «в лучшем случае напряженность в их взаимоотношениях».</w:t>
      </w:r>
    </w:p>
    <w:p>
      <w:pPr>
        <w:pStyle w:val="Normal"/>
        <w:rPr>
          <w:sz w:val="22"/>
        </w:rPr>
      </w:pPr>
      <w:r>
        <w:rPr>
          <w:sz w:val="22"/>
        </w:rPr>
        <w:t>Как считает В. Еленский, «будущее христианства в значительной степени будет зависеть от содержания его диалога с другими религиями, и прежде всего с исламом».</w:t>
      </w:r>
    </w:p>
    <w:p>
      <w:pPr>
        <w:pStyle w:val="Normal"/>
        <w:rPr>
          <w:sz w:val="22"/>
        </w:rPr>
      </w:pPr>
      <w:r>
        <w:rPr>
          <w:sz w:val="22"/>
        </w:rPr>
        <w:t>По его мнению, христианство ждет дальнейшее дробление: если в 1800 году в мире было 500 христианских деноминаций, сейчас их уже около 40 тысяч. В дальнейшем эта цифра еще более увеличится – «в основном за счет так называемых независимых церквей – африканских, афроамериканских и афролатиноамериканских деноминаций, часто весьма своеобразно интерпретирующих Евангелие», отметил религиовед.</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Минюст: Украинцы стали меньше жениться</w:t>
      </w:r>
    </w:p>
    <w:p>
      <w:pPr>
        <w:pStyle w:val="Normal"/>
        <w:rPr>
          <w:sz w:val="22"/>
        </w:rPr>
      </w:pPr>
      <w:r>
        <w:rPr>
          <w:sz w:val="22"/>
        </w:rPr>
        <w:t>В 2008 году в Украине было заключено 321,992 тыс. браков, что на 22,7% меньше чем в 2007. Вместе с тем, по данным Минюста, сократилось и количество разводов с 178 тыс. в 2007 году до 166,8 тыс. в 2008 году – на 6,3%. По мнению министра юстиции Николая Онищука, сокращение количества браков является обычным явлением для високосных годов, которым был 2008 год.</w:t>
      </w:r>
    </w:p>
    <w:p>
      <w:pPr>
        <w:pStyle w:val="Normal"/>
        <w:rPr>
          <w:sz w:val="22"/>
        </w:rPr>
      </w:pPr>
      <w:r>
        <w:rPr>
          <w:sz w:val="22"/>
        </w:rPr>
        <w:t>При этом Онищук отметил тенденцию к превышению в 2 раза количества заключенных браков над количеством разорванных.</w:t>
      </w:r>
    </w:p>
    <w:p>
      <w:pPr>
        <w:pStyle w:val="Normal"/>
        <w:rPr>
          <w:sz w:val="22"/>
        </w:rPr>
      </w:pPr>
      <w:r>
        <w:rPr>
          <w:sz w:val="22"/>
        </w:rPr>
        <w:t>Самые крепкие браки традиционно заключаются в Закарпатской области. В течение 2008 года на каждый развод в Закарпатье приходилось более 3 браков.</w:t>
      </w:r>
    </w:p>
    <w:p>
      <w:pPr>
        <w:pStyle w:val="Normal"/>
        <w:rPr>
          <w:sz w:val="22"/>
        </w:rPr>
      </w:pPr>
      <w:r>
        <w:rPr>
          <w:sz w:val="22"/>
        </w:rPr>
        <w:t>В Винницкой, Волынской, Ивано-Франковской, Львовской, Тернопольской, Хмельницкой, Черкасской, Черновицкой, Черниговской областях, а также в Киеве и Севастополе на каждый развод приходилось по 2 и более брака.</w:t>
      </w:r>
    </w:p>
    <w:p>
      <w:pPr>
        <w:pStyle w:val="Normal"/>
        <w:rPr>
          <w:sz w:val="22"/>
        </w:rPr>
      </w:pPr>
      <w:r>
        <w:rPr>
          <w:sz w:val="22"/>
        </w:rPr>
        <w:t>Наихудшая ситуация относительно соотношения браков-разводов в 2008 году зарегистрирована в Полтавской области, где на каждый развод приходилось только 1,5 брака, а также в Луганской, Донецкой, Днепропетровской, Николаевской областях.</w:t>
      </w:r>
    </w:p>
    <w:p>
      <w:pPr>
        <w:pStyle w:val="Normal"/>
        <w:rPr>
          <w:sz w:val="22"/>
        </w:rPr>
      </w:pPr>
      <w:r>
        <w:rPr>
          <w:sz w:val="22"/>
        </w:rPr>
        <w:t>Согласно официальным данным, в Украине на протяжении 2008 года впервые за десять лет рождаемость превысила смертность сразу в трех регионах Украины. Наилучшие показатели в Киеве, Закарпатской и Ровенской областях.</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Женщинам-раввинам не разрешили молиться у Стены Плача</w:t>
      </w:r>
    </w:p>
    <w:p>
      <w:pPr>
        <w:pStyle w:val="Normal"/>
        <w:rPr>
          <w:sz w:val="22"/>
        </w:rPr>
      </w:pPr>
      <w:r>
        <w:rPr>
          <w:sz w:val="22"/>
        </w:rPr>
        <w:t>Группе участниц Центральной конференции американских раввинов, проходившей в Иерусалиме, пришлось покинуть площадь перед главной святыней иудаизма – Стеной Плача, так как их присутствие якобы оскорбило молившихся там консервативных иудеев.</w:t>
      </w:r>
    </w:p>
    <w:p>
      <w:pPr>
        <w:pStyle w:val="Normal"/>
        <w:rPr>
          <w:sz w:val="22"/>
        </w:rPr>
      </w:pPr>
      <w:r>
        <w:rPr>
          <w:sz w:val="22"/>
        </w:rPr>
        <w:t>Рано утром к Стене пришло около 100 женщин – участниц конференции, в том числе женщины-раввины, представительницы реформированного иудаизма. Женщины были одеты в молитвенные покрывала (талисы) и читали Тору, однако в классическом иудаизме это разрешено только мужчинам.</w:t>
      </w:r>
    </w:p>
    <w:p>
      <w:pPr>
        <w:pStyle w:val="Normal"/>
        <w:rPr>
          <w:sz w:val="22"/>
        </w:rPr>
      </w:pPr>
      <w:r>
        <w:rPr>
          <w:sz w:val="22"/>
        </w:rPr>
        <w:t>По словам 52-летней Джеки Элленсон, раввина из Нью-Йорка, делегации пришлось прервать молитву, когда другие верующие, в том числе две стоявшие рядом женщины, начали кричать на них.</w:t>
      </w:r>
    </w:p>
    <w:p>
      <w:pPr>
        <w:pStyle w:val="Normal"/>
        <w:rPr>
          <w:sz w:val="22"/>
        </w:rPr>
      </w:pPr>
      <w:r>
        <w:rPr>
          <w:sz w:val="22"/>
        </w:rPr>
        <w:t>«Крик этих женщин причинял намного больше беспокойства, чем наши молитвы, – говорит Элленсон. – Для нас в США это является чем-то естественным, когда женщина становится религиозным лидером, а здесь, в Израиле, женщинам еще приходится за это бороться».</w:t>
      </w:r>
    </w:p>
    <w:p>
      <w:pPr>
        <w:pStyle w:val="Normal"/>
        <w:rPr>
          <w:sz w:val="22"/>
        </w:rPr>
      </w:pPr>
      <w:r>
        <w:rPr>
          <w:sz w:val="22"/>
        </w:rPr>
        <w:t>Нормы классического иудаизма запрещают женщинам публично петь молитвы там, где ее голос может услышать мужчина. В традиционных синагогах, как и у Стены Плача, отведены отдельные зоны для мужчин и женщин.</w:t>
      </w:r>
    </w:p>
    <w:p>
      <w:pPr>
        <w:pStyle w:val="Normal"/>
        <w:rPr>
          <w:sz w:val="22"/>
        </w:rPr>
      </w:pPr>
      <w:r>
        <w:rPr>
          <w:sz w:val="22"/>
        </w:rPr>
        <w:t>Раввин Стены Плача Шмуль Рабинович считает, что участницы конференции «нанесли серьезное оскорбление святому месту». «Высший суд запретил им действия, не соответствующие местной традиции, а местная традиция запрещает женщине носить талис или читать вслух Тору», – заявил Рабинович.</w:t>
      </w:r>
    </w:p>
    <w:p>
      <w:pPr>
        <w:pStyle w:val="Normal"/>
        <w:rPr>
          <w:sz w:val="22"/>
        </w:rPr>
      </w:pPr>
      <w:r>
        <w:rPr>
          <w:sz w:val="22"/>
        </w:rPr>
        <w:t>Элленсон, в свою очередь, убеждена, что консервативный иудаизм не должен иметь права монополии на признание в Израиле. «Все люди должны иметь равные возможности доступа к святыням. Сейчас Стена воспринимается, как консервативная синагога, хотя она должна быть местом, где все желающие могут помолиться», – заявила женщина-равви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Малазийский суд разрешил католической газете использовать слово «Аллах»</w:t>
      </w:r>
    </w:p>
    <w:p>
      <w:pPr>
        <w:pStyle w:val="Normal"/>
        <w:rPr>
          <w:sz w:val="22"/>
        </w:rPr>
      </w:pPr>
      <w:r>
        <w:rPr>
          <w:sz w:val="22"/>
        </w:rPr>
        <w:t>Главный редактор еженедельной католической газеты The Herald Лоренс Эндрю рассказал, что газета теперь может печатать слово «Аллах» на своих страницах. Изначально конфликт с властями произошел из-за того, что слово «Аллах» на малайском языке употребляется как в мусульманских, так и христианских текстах. В декабре 2008 года министерство внутренних дел запретило газете печатать статьи на малайском языке.</w:t>
      </w:r>
    </w:p>
    <w:p>
      <w:pPr>
        <w:pStyle w:val="Normal"/>
        <w:rPr>
          <w:sz w:val="22"/>
        </w:rPr>
      </w:pPr>
      <w:r>
        <w:rPr>
          <w:sz w:val="22"/>
        </w:rPr>
        <w:t>Власти страны настаивали на том, что слово «Аллах» не должно упоминаться в католической, то есть немусульманской газете, поскольку это оскорбляет религиозные чувства тех, кто исповедует ислам. Однако суд не удовлетворил иск правительства к The Herald о лишении издания права на издательскую деятельность. Лоренс Эндрю в суде пояснил, что католические священники на протяжении многих веков использовали слово «Аллах» при переводах Библии на малайский язык для обозначения христианского понятия «Бог».</w:t>
      </w:r>
    </w:p>
    <w:p>
      <w:pPr>
        <w:pStyle w:val="Normal"/>
        <w:rPr>
          <w:sz w:val="22"/>
        </w:rPr>
      </w:pPr>
      <w:r>
        <w:rPr>
          <w:sz w:val="22"/>
        </w:rPr>
        <w:t>60 процентов 27-миллионного населения Малайзии – мусульмане. Остальную часть населения составляют католики и буддисты.</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Верховный суд США не поддержал сектантов-мумификаторов</w:t>
      </w:r>
    </w:p>
    <w:p>
      <w:pPr>
        <w:pStyle w:val="Normal"/>
        <w:rPr>
          <w:sz w:val="22"/>
        </w:rPr>
      </w:pPr>
      <w:r>
        <w:rPr>
          <w:sz w:val="22"/>
        </w:rPr>
        <w:t>Верховный суд США единогласно отклонил претензии религиозного культа "Суммум" к властям небольшого города Плезант-Гроув в штате Юта. Последователи малоизвестной религии настаивали, что конституция гарантирует им право установить в общественном парке свой монумент.</w:t>
      </w:r>
    </w:p>
    <w:p>
      <w:pPr>
        <w:pStyle w:val="Normal"/>
        <w:rPr>
          <w:sz w:val="22"/>
        </w:rPr>
      </w:pPr>
      <w:r>
        <w:rPr>
          <w:sz w:val="22"/>
        </w:rPr>
        <w:t>Культ "Суммум" был в 1970-х годах создан уроженцем Юты Клодом Ноуэллом, который якобы узнал от неких высокоразвитых существ основополагающие принципы мироздания. Эти принципы представлены в виде "семи афоризмов", а религиозная практика последователей Ноуэлла, именовавшего себя Суммум Бонум Амон Ра (Summum Bonum Amon Ra), в частности, включает мумификацию людей и животных.</w:t>
      </w:r>
    </w:p>
    <w:p>
      <w:pPr>
        <w:pStyle w:val="Normal"/>
        <w:rPr>
          <w:sz w:val="22"/>
        </w:rPr>
      </w:pPr>
      <w:r>
        <w:rPr>
          <w:sz w:val="22"/>
        </w:rPr>
        <w:t>Внимание широкой публики культ "Суммум" приобрел, когда его адепты стали добиваться от местных властей в некоторых городах, чтобы "семь афоризмов" публично демонстрировались наряду с христианскими десятью заповедями. Монумент с десятью заповедями как раз установлен в парке Плезант-Гроува, и последователи культа хотели установить там же его альтернативный вариант. Иск, поданный против властей городка в Верховный суд, ссылался на закрепленную в первой поправке к конституции свободу слова.</w:t>
      </w:r>
    </w:p>
    <w:p>
      <w:pPr>
        <w:pStyle w:val="Normal"/>
        <w:rPr>
          <w:sz w:val="22"/>
        </w:rPr>
      </w:pPr>
      <w:r>
        <w:rPr>
          <w:sz w:val="22"/>
        </w:rPr>
        <w:t>Судьи постановили, что на постоянные монументы и статуи в общественных парках свобода слова не распространяется, потому что такие объекты служат для выражения позиции властей. Администрация Плезант-Гроува мотивировала отказ установить монумент с "семью афоризмами" тем, что другие памятники в городском парке связаны с историей города или пожертвованы группами, имеющими с городом давнюю связь.</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Казахстане суд защитил мусульманина, уволенного с работы за ношение бороды</w:t>
      </w:r>
    </w:p>
    <w:p>
      <w:pPr>
        <w:pStyle w:val="Normal"/>
        <w:rPr>
          <w:sz w:val="22"/>
        </w:rPr>
      </w:pPr>
      <w:r>
        <w:rPr>
          <w:sz w:val="22"/>
        </w:rPr>
        <w:t>Суд в г.Актобе обязал нефтедобывающую компанию восстановить на работе мусульманина Талгата Кыркымбая. Мужчина работал мастером цеха автоматизации производства в нефтегазодобывающем управлении. В 2006 году он принял ислам и отрастил бороду, сбривать которую, по исламским канонам, большой грех.</w:t>
      </w:r>
    </w:p>
    <w:p>
      <w:pPr>
        <w:pStyle w:val="Normal"/>
        <w:rPr>
          <w:sz w:val="22"/>
        </w:rPr>
      </w:pPr>
      <w:r>
        <w:rPr>
          <w:sz w:val="22"/>
        </w:rPr>
        <w:t>В июле прошлого года по распоряжению начальства были внесены изменения в инструкцию о применении промышленного противогаза, согласно которым работники, находящиеся в промышленной зоне, должны быть чисто выбритыми. На основании этого инженеры службы охраны труда и техники безопасности, руководство неоднократно требовали от Т.Кыркымбая сбрить бороду, а в ноябре 2008 года отстранили его от работы.</w:t>
      </w:r>
    </w:p>
    <w:p>
      <w:pPr>
        <w:pStyle w:val="Normal"/>
        <w:rPr>
          <w:sz w:val="22"/>
        </w:rPr>
      </w:pPr>
      <w:r>
        <w:rPr>
          <w:sz w:val="22"/>
        </w:rPr>
        <w:t>Тогда он обратился в суд, требуя восстановления на прежней работе, выплаты зарплаты за время вынужденного прогула, а также возмещения морального вреда.</w:t>
      </w:r>
    </w:p>
    <w:p>
      <w:pPr>
        <w:pStyle w:val="Normal"/>
        <w:rPr>
          <w:sz w:val="22"/>
        </w:rPr>
      </w:pPr>
      <w:r>
        <w:rPr>
          <w:sz w:val="22"/>
        </w:rPr>
        <w:t>Зная, что по правилам техники безопасности на производстве ему положено надевать противогаз, и желая избежать конфликта с работодателем, он пытался сам найти подходящий противогаз, хотя, по его словам, за 11 лет работы в компании ему всего один раз пришлось воспользоваться этим средством индивидуальной защиты, когда случилась небольшая утечка газа. Он нашел в Актобе фирму, в ассортименте которой есть противогазы для бородатых людей. "Эту информацию я предоставил своему руководству, но получил отказ. Тогда я стал выходить на работу небритым", – рассказал Т.Кыркымбай.</w:t>
      </w:r>
    </w:p>
    <w:p>
      <w:pPr>
        <w:pStyle w:val="Normal"/>
        <w:rPr>
          <w:sz w:val="22"/>
        </w:rPr>
      </w:pPr>
      <w:r>
        <w:rPr>
          <w:sz w:val="22"/>
        </w:rPr>
        <w:t>Столь необычное гражданское дело рассматривалось в городском суде почти месяц. В итоге суд принял решение "немедленно восстановить Кыркымбая на прежней работе", взыскать с АО "СНПС-Актобемунайгаз" в пользу истца заработную плату за время вынужденного прогула со дня его увольнения в сумме 217 тыс. тенге (около полутора тысяч долларов) и еще чуть менее половины от этой суммы в качестве компенсации морального ущерба, а также судебные расходы и расходы по уплате госпошлины.</w:t>
      </w:r>
    </w:p>
    <w:p>
      <w:pPr>
        <w:pStyle w:val="Normal"/>
        <w:rPr>
          <w:sz w:val="22"/>
        </w:rPr>
      </w:pPr>
      <w:r>
        <w:rPr>
          <w:sz w:val="22"/>
        </w:rPr>
        <w:t>Кроме того, суд обязал компанию "подобрать и выдать своему работнику противогаз соответствующего размера с учетом размера головы и волосяного покров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Литовские священники вступают в ряды помощников полиции</w:t>
      </w:r>
    </w:p>
    <w:p>
      <w:pPr>
        <w:pStyle w:val="Normal"/>
        <w:rPr>
          <w:sz w:val="22"/>
        </w:rPr>
      </w:pPr>
      <w:r>
        <w:rPr>
          <w:sz w:val="22"/>
        </w:rPr>
        <w:t>Рост преступности в Литве привел к тому, что в ряды добровольных помощников полиции стали вступать священнослужители. На прошлой неделе специальные номерные жетоны и жилеты получили священники католических и православных приходов Клайпеды, пожелавшие внести свою лепту в безопасность страны.</w:t>
      </w:r>
    </w:p>
    <w:p>
      <w:pPr>
        <w:pStyle w:val="Normal"/>
        <w:rPr>
          <w:sz w:val="22"/>
        </w:rPr>
      </w:pPr>
      <w:r>
        <w:rPr>
          <w:sz w:val="22"/>
        </w:rPr>
        <w:t>Старший комиссар полиции Клайпеды Николай Анисимов сказал, что он знает этих священников уже давно и с полной уверенностью может заявить, что «эти молодые люди будут серьезно относиться к своим обязанностям».</w:t>
      </w:r>
    </w:p>
    <w:p>
      <w:pPr>
        <w:pStyle w:val="Normal"/>
        <w:rPr>
          <w:sz w:val="22"/>
        </w:rPr>
      </w:pPr>
      <w:r>
        <w:rPr>
          <w:sz w:val="22"/>
        </w:rPr>
        <w:t>«Они безо всяких колебаний приняли наше предложение стать добровольными помощниками полиции», – сказал Анисимов и добавил, что служители Церкви несут не только слово Божие в массы, но и помогают людям избавиться от многих дурных привычек.</w:t>
      </w:r>
    </w:p>
    <w:p>
      <w:pPr>
        <w:pStyle w:val="Normal"/>
        <w:rPr>
          <w:sz w:val="22"/>
        </w:rPr>
      </w:pPr>
      <w:r>
        <w:rPr>
          <w:sz w:val="22"/>
        </w:rPr>
        <w:t>Сами священники, ставшие внештатными сотрудниками полиции, готовы всеми силами помогать обществу, а также оказывать психологическую помощь тем, кто стал жертвой насилия или преступлений.</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В Британии увеличена цена погребения толстых людей</w:t>
      </w:r>
    </w:p>
    <w:p>
      <w:pPr>
        <w:pStyle w:val="Normal"/>
        <w:rPr>
          <w:sz w:val="22"/>
        </w:rPr>
      </w:pPr>
      <w:r>
        <w:rPr>
          <w:sz w:val="22"/>
        </w:rPr>
        <w:t>Новые меры для людей, страдающих ожирением, введены на территории Великобритании, где похороны тучных людей отныне будут стоить на 75 фунтов больше, чем захоронения худых.</w:t>
      </w:r>
    </w:p>
    <w:p>
      <w:pPr>
        <w:pStyle w:val="Normal"/>
        <w:rPr>
          <w:sz w:val="22"/>
        </w:rPr>
      </w:pPr>
      <w:r>
        <w:rPr>
          <w:sz w:val="22"/>
        </w:rPr>
        <w:t>К такому решению Британский совет пришел после обращения служащих кладбищ, пожаловавшихся на то, что толстые люди занимают гораздо больше места на кладбище. Пока новое правило действует только в городе Хаутон Регис в графстве Бедфордшир.</w:t>
      </w:r>
    </w:p>
    <w:p>
      <w:pPr>
        <w:pStyle w:val="Normal"/>
        <w:rPr>
          <w:sz w:val="22"/>
        </w:rPr>
      </w:pPr>
      <w:r>
        <w:rPr>
          <w:sz w:val="22"/>
        </w:rPr>
        <w:t>Теперь похоронить толстого британца стоит 194 фунта, тогда как худого – 129 фунтов. По словам председателя похоронного комитета при Британском совете, такие меры являются "вынужденными", однако власти выразили свое сожаление по поводу сложившейся ситуации. "К нам поступил запрос от управляющих кладбищами, которые попросили более высоких плат для толстых людей. По мне, это очень печально. Не думаю, что многие обрадуются этому", – сказала председатель похоронного комитета.</w:t>
      </w:r>
    </w:p>
    <w:p>
      <w:pPr>
        <w:pStyle w:val="Normal"/>
        <w:rPr>
          <w:sz w:val="22"/>
        </w:rPr>
      </w:pPr>
      <w:r>
        <w:rPr>
          <w:sz w:val="22"/>
        </w:rPr>
        <w:t>Как подчеркивают власти города, в последнее время наблюдается острая нехватка мест на кладбищах, причем не только в Хаутон Регисе, но и во многих других городах, где только за последний месяц цены на места погребения выросли на 20%, а в некоторых городах и на все 50%.</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Власти Шотландии вышли на борьбу с алкоголизмом</w:t>
      </w:r>
    </w:p>
    <w:p>
      <w:pPr>
        <w:pStyle w:val="Normal"/>
        <w:rPr>
          <w:sz w:val="22"/>
        </w:rPr>
      </w:pPr>
      <w:r>
        <w:rPr>
          <w:sz w:val="22"/>
        </w:rPr>
        <w:t>Шотландское правительство обнародовало программу борьбы с пьянством, которая будет включать такие меры, как установление минимальной цены за порцию алкоголя.</w:t>
      </w:r>
    </w:p>
    <w:p>
      <w:pPr>
        <w:pStyle w:val="Normal"/>
        <w:rPr>
          <w:sz w:val="22"/>
        </w:rPr>
      </w:pPr>
      <w:r>
        <w:rPr>
          <w:sz w:val="22"/>
        </w:rPr>
        <w:t>Шотландия на сегодняшний день занимает восьмое место по потреблению спиртных напитков в мире. Ежегодные потери экономики, вызванные снижением эффективности труда граждан, страдающих алкоголизмом, и дополнительными затратами на здравоохранение, составляют 2,25 млрд. фунтов стерлингов.</w:t>
      </w:r>
    </w:p>
    <w:p>
      <w:pPr>
        <w:pStyle w:val="Normal"/>
        <w:rPr>
          <w:sz w:val="22"/>
        </w:rPr>
      </w:pPr>
      <w:r>
        <w:rPr>
          <w:sz w:val="22"/>
        </w:rPr>
        <w:t>"Масштабы проблемы алкоголизма в Шотландии шокируют", – заявил министр здравоохранения Никола Стерджн. По его словам, алкоголизм ежегодно уносит жизни 1500 шотландцев, а также ведет к учащению случаев заболевания циррозом печени, диабетом, ожирением и раком.</w:t>
      </w:r>
    </w:p>
    <w:p>
      <w:pPr>
        <w:pStyle w:val="Normal"/>
        <w:rPr>
          <w:sz w:val="22"/>
        </w:rPr>
      </w:pPr>
      <w:r>
        <w:rPr>
          <w:sz w:val="22"/>
        </w:rPr>
        <w:t>Новый план по борьбе с пьянством, помимо установления минимума цены на порцию алкоголя, будет включать также такие меры, как ограничение рекламы и промоакций в сфере продаж алкоголя.</w:t>
      </w:r>
    </w:p>
    <w:p>
      <w:pPr>
        <w:pStyle w:val="Normal"/>
        <w:rPr>
          <w:sz w:val="22"/>
        </w:rPr>
      </w:pPr>
      <w:r>
        <w:rPr>
          <w:sz w:val="22"/>
        </w:rPr>
        <w:t>"Несомненно, именно алкоголизм уносит ежегодно жизни нескольких сотен шотландцев – что в два раза больше, чем 15 лет назад – и больше всего от него страдают беднейшие социальные группы", – заявил главный специалист в области здравоохранения Гарри Бернс.</w:t>
      </w:r>
    </w:p>
    <w:p>
      <w:pPr>
        <w:pStyle w:val="Normal"/>
        <w:rPr>
          <w:sz w:val="22"/>
        </w:rPr>
      </w:pPr>
      <w:r>
        <w:rPr>
          <w:sz w:val="22"/>
        </w:rPr>
      </w:r>
    </w:p>
    <w:p>
      <w:pPr>
        <w:pStyle w:val="Normal"/>
        <w:rPr>
          <w:b/>
          <w:b/>
          <w:sz w:val="22"/>
        </w:rPr>
      </w:pPr>
      <w:r>
        <w:rPr>
          <w:b/>
          <w:sz w:val="22"/>
        </w:rPr>
        <w:t>Литва: монахи-бернардинцы организовали биржу труда</w:t>
      </w:r>
    </w:p>
    <w:p>
      <w:pPr>
        <w:pStyle w:val="Normal"/>
        <w:rPr>
          <w:sz w:val="22"/>
        </w:rPr>
      </w:pPr>
      <w:r>
        <w:rPr>
          <w:sz w:val="22"/>
        </w:rPr>
        <w:t>В условиях тяжелейшего кризиса литовские бернардинцы – Вильнюсская церковь святого Франциска Ассизского – решила организовать свою биржу труда, чтобы помочь работодателям и соискателям работы в сфере обмена информацией.</w:t>
      </w:r>
    </w:p>
    <w:p>
      <w:pPr>
        <w:pStyle w:val="Normal"/>
        <w:rPr>
          <w:sz w:val="22"/>
        </w:rPr>
      </w:pPr>
      <w:r>
        <w:rPr>
          <w:sz w:val="22"/>
        </w:rPr>
        <w:t>Идею о создании подобной биржи подали прихожанам церкви, потерявшим работу, монахи-францисканцы.</w:t>
      </w:r>
    </w:p>
    <w:p>
      <w:pPr>
        <w:pStyle w:val="Normal"/>
        <w:rPr>
          <w:sz w:val="22"/>
        </w:rPr>
      </w:pPr>
      <w:r>
        <w:rPr>
          <w:sz w:val="22"/>
        </w:rPr>
        <w:t>«Я знаю, что в нашем приходе много бизнесменов, а также людей, занимающих высокие посты, поэтому мы и решили устроить анкетирование», – пояснил в интервью газете «Lietuvos rytas» священник Арунас Пешкайтис.</w:t>
      </w:r>
    </w:p>
    <w:p>
      <w:pPr>
        <w:pStyle w:val="Normal"/>
        <w:rPr>
          <w:sz w:val="22"/>
        </w:rPr>
      </w:pPr>
      <w:r>
        <w:rPr>
          <w:sz w:val="22"/>
        </w:rPr>
        <w:t>Одним из первых анкету для поиска работы заполнил и передал монахам бывший стюарт литовской авиакомпании «flyLAL Airlines», а также строитель и менеджеры в сфере недвижимости и торговле строительными материалами. Также в тот же день было получено и две заявки с предложениями о работе.</w:t>
      </w:r>
    </w:p>
    <w:p>
      <w:pPr>
        <w:pStyle w:val="Normal"/>
        <w:rPr>
          <w:sz w:val="22"/>
        </w:rPr>
      </w:pPr>
      <w:r>
        <w:rPr>
          <w:sz w:val="22"/>
        </w:rPr>
        <w:t>Францисканцы намерены публиковать анкеты в своей интернет-газете.</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Ватикан: Принципы исламской финансовой системы могут помочь банкам пережить кризис</w:t>
      </w:r>
    </w:p>
    <w:p>
      <w:pPr>
        <w:pStyle w:val="Normal"/>
        <w:rPr>
          <w:sz w:val="22"/>
        </w:rPr>
      </w:pPr>
      <w:r>
        <w:rPr>
          <w:sz w:val="22"/>
        </w:rPr>
        <w:t>В Ватикане полагают, что банки должны изучить принципы исламской финансовой системы, чтобы вернуть себе доверие клиентов во время глобального кризиса.</w:t>
      </w:r>
    </w:p>
    <w:p>
      <w:pPr>
        <w:pStyle w:val="Normal"/>
        <w:rPr>
          <w:sz w:val="22"/>
        </w:rPr>
      </w:pPr>
      <w:r>
        <w:rPr>
          <w:sz w:val="22"/>
        </w:rPr>
        <w:t>"Этические принципы, на которых основаны исламские финансы, могут помочь приблизить банки к клиентам и вдохнуть в них истинный дух, который должен присутствовать в любых финансовых услугах", – пишет официальная газета Ватикана "Osservatore Romano" в своем последнем выпуске.</w:t>
      </w:r>
    </w:p>
    <w:p>
      <w:pPr>
        <w:pStyle w:val="Normal"/>
        <w:rPr>
          <w:sz w:val="22"/>
        </w:rPr>
      </w:pPr>
      <w:r>
        <w:rPr>
          <w:sz w:val="22"/>
        </w:rPr>
        <w:t>Авторы статьи считают, что "западные банки могут использовать такие инструменты, как исламские облигации, в качестве вспомогательных". "Сукук" (исламские среднесрочные облигации – ред.) могут, например, быть использованы для финансирования "автомобильной промышленности или следующих Олимпийских игр в Лондоне".</w:t>
      </w:r>
    </w:p>
    <w:p>
      <w:pPr>
        <w:pStyle w:val="Normal"/>
        <w:rPr>
          <w:sz w:val="22"/>
        </w:rPr>
      </w:pPr>
      <w:r>
        <w:rPr>
          <w:sz w:val="22"/>
        </w:rPr>
        <w:t>Папа Римский Бенедикт XVI в своем последнем выступлении в октябре, обратился к теме кризиса на финансовых рынках и сказал, что "исчезновение денег – не проблема", так как единственной "надежной реальностью является слово Божье". Ватикан уделяет внимание мировым экономическим проблемам и в своей официальной газете критикует модель свободного рынка за то, что она "чрезвычайно разрослась за последние двадцать лет".</w:t>
      </w:r>
    </w:p>
    <w:p>
      <w:pPr>
        <w:pStyle w:val="Normal"/>
        <w:rPr>
          <w:sz w:val="22"/>
        </w:rPr>
      </w:pPr>
      <w:r>
        <w:rPr>
          <w:sz w:val="22"/>
        </w:rPr>
        <w:t>Редактор "Osservatore" подчеркивает, что "великие религии всегда уделяли внимание такому аспекту человеческой жизни, как экономика".</w:t>
      </w:r>
    </w:p>
    <w:p>
      <w:pPr>
        <w:pStyle w:val="Normal"/>
        <w:rPr>
          <w:sz w:val="22"/>
        </w:rPr>
      </w:pPr>
      <w:r>
        <w:rPr>
          <w:sz w:val="22"/>
        </w:rPr>
        <w:t>Мир религий</w:t>
      </w:r>
    </w:p>
    <w:p>
      <w:pPr>
        <w:pStyle w:val="Normal"/>
        <w:rPr>
          <w:b/>
          <w:b/>
          <w:sz w:val="22"/>
        </w:rPr>
      </w:pPr>
      <w:r>
        <w:rPr>
          <w:b/>
          <w:sz w:val="22"/>
        </w:rPr>
      </w:r>
    </w:p>
    <w:p>
      <w:pPr>
        <w:pStyle w:val="Normal"/>
        <w:rPr>
          <w:b/>
          <w:b/>
          <w:sz w:val="22"/>
        </w:rPr>
      </w:pPr>
      <w:r>
        <w:rPr>
          <w:b/>
          <w:sz w:val="22"/>
        </w:rPr>
        <w:t>Колокола ливерпульского собора исполнят мелодию «Битлз»</w:t>
      </w:r>
    </w:p>
    <w:p>
      <w:pPr>
        <w:pStyle w:val="Normal"/>
        <w:rPr>
          <w:sz w:val="22"/>
        </w:rPr>
      </w:pPr>
      <w:r>
        <w:rPr>
          <w:sz w:val="22"/>
        </w:rPr>
        <w:t>Этим летом звонари собора в Ливерпуле, на родине "Битлз", исполнят мелодию из знаменитой песни Джона Леннона "Imagine". Репетиции начнутся уже в марте. Представители Англиканской Церкви объясняют, что песня Дж.Леннона все эти годы заставляла думать о мире.</w:t>
      </w:r>
    </w:p>
    <w:p>
      <w:pPr>
        <w:pStyle w:val="Normal"/>
        <w:rPr>
          <w:sz w:val="22"/>
        </w:rPr>
      </w:pPr>
      <w:r>
        <w:rPr>
          <w:sz w:val="22"/>
        </w:rPr>
        <w:t>Между тем в ней есть такие строчки: "Представь, что небес не существует, это легко, если ты попробуешь. И нет никакого ада вверху, есть лишь одно небо". Сам автор скромно называл этот пассаж "антирелигиозным, антинационалистическим, антипривычным и антикапиталистическим".</w:t>
      </w:r>
    </w:p>
    <w:p>
      <w:pPr>
        <w:pStyle w:val="Normal"/>
        <w:rPr>
          <w:sz w:val="22"/>
        </w:rPr>
      </w:pPr>
      <w:r>
        <w:rPr>
          <w:sz w:val="22"/>
        </w:rPr>
        <w:t>Несколько лет назад песня "Imagine", превратившаяся в гимн пацифистов всего мира, попала под запрет в начальной школе в Эксетере (Великобритания, графство Девон). Руководство школы Святого Леонарда решило отменить исполнение этой песни учениками на выпускном вечере, поскольку некоторые ее слова, как отметило начальство, не соответствует христианскому духу этого учебного заведения.</w:t>
      </w:r>
    </w:p>
    <w:p>
      <w:pPr>
        <w:pStyle w:val="Normal"/>
        <w:rPr>
          <w:sz w:val="22"/>
        </w:rPr>
      </w:pPr>
      <w:r>
        <w:rPr>
          <w:sz w:val="22"/>
        </w:rPr>
        <w:t>В то же время, по мнению директора музея истории "Битлз" в Ливерпуле Джерри Голдмана, песня Дж.Леннона "была песней мира и любви, а вовсе не атеизма". Он указал на то, что, "когда она была написана, в мире существовало огромное количество проблем, порожденных теми, кто прикрывался религией".</w:t>
      </w:r>
    </w:p>
    <w:p>
      <w:pPr>
        <w:pStyle w:val="Normal"/>
        <w:rPr>
          <w:sz w:val="22"/>
        </w:rPr>
      </w:pPr>
      <w:r>
        <w:rPr>
          <w:sz w:val="22"/>
        </w:rPr>
        <w:t>Случай в британской школе не первый, когда Дж.Леннон возмутил христиан. Еще при жизни, в марте 1966 года, он заявил одной из лондонских газет: "Христианство исчезнет. Оно съежится и пропадет. Сейчас мы популярнее Иисуса".</w:t>
      </w:r>
    </w:p>
    <w:p>
      <w:pPr>
        <w:pStyle w:val="Normal"/>
        <w:rPr>
          <w:sz w:val="22"/>
        </w:rPr>
      </w:pPr>
      <w:r>
        <w:rPr>
          <w:sz w:val="22"/>
        </w:rPr>
        <w:t>Тогда эта фраза вызвала бурю негодования в Риме и неоднозначную реакцию в США у поклонников-христиан. Началась волна протестов, во время которых они сжигали пластинки ливерпульской четверки.</w:t>
      </w:r>
    </w:p>
    <w:p>
      <w:pPr>
        <w:pStyle w:val="Normal"/>
        <w:rPr>
          <w:sz w:val="22"/>
        </w:rPr>
      </w:pPr>
      <w:r>
        <w:rPr>
          <w:sz w:val="22"/>
        </w:rPr>
        <w:t>Много позже, в конце 2008 года, орган печати Ватикана "L'Osservatore Romano" опубликовал статью, посвященную 40-й годовщине выхода "Белого альбома" "Битлз". В ней говорилось, что эта фраза Дж.Леннона – не более, чем шутка, сказанная по молодости. В иллюстрированной статье на полполосы издание превозносило творчество группы за "уникальную и странную алхимию звуков и сл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тальянские епископы рекомендуют в пост посылать меньше SMS-сообщений</w:t>
      </w:r>
    </w:p>
    <w:p>
      <w:pPr>
        <w:pStyle w:val="Normal"/>
        <w:rPr>
          <w:sz w:val="22"/>
        </w:rPr>
      </w:pPr>
      <w:r>
        <w:rPr>
          <w:sz w:val="22"/>
        </w:rPr>
        <w:t>Несколько католических епископов в разных городах Италии призывают верующую молодежь отказаться от SMS-сообщений во все пятницы Великого поста. Для «детоксификации от виртуального мира и возвращения к самим себе», подросткам и молодежи также советуют отказаться на время поста от компьютерных игр, пользования «айподами» и социальной сетью Facebook.</w:t>
      </w:r>
    </w:p>
    <w:p>
      <w:pPr>
        <w:pStyle w:val="Normal"/>
        <w:rPr>
          <w:sz w:val="22"/>
        </w:rPr>
      </w:pPr>
      <w:r>
        <w:rPr>
          <w:sz w:val="22"/>
        </w:rPr>
        <w:t>Первым идею воздержания от телефонных сообщений предложил епископ города Модена Бенито Кокки, после чего его инициативу поддержали многие епископы по всей Италии.</w:t>
      </w:r>
    </w:p>
    <w:p>
      <w:pPr>
        <w:pStyle w:val="Normal"/>
        <w:rPr>
          <w:sz w:val="22"/>
        </w:rPr>
      </w:pPr>
      <w:r>
        <w:rPr>
          <w:sz w:val="22"/>
        </w:rPr>
        <w:t>По статистике, в среднем каждый итальянец в месяц отправляет 50 SMS-посланий. По количеству телефонных сообщений «на душу населения» итальянцы – на втором месте в Европе после жителей Великобритании.</w:t>
      </w:r>
    </w:p>
    <w:p>
      <w:pPr>
        <w:pStyle w:val="Normal"/>
        <w:rPr>
          <w:sz w:val="22"/>
        </w:rPr>
      </w:pPr>
      <w:r>
        <w:rPr>
          <w:sz w:val="22"/>
        </w:rPr>
        <w:t>По мнению епископов, отказ от SMS – не только акт самопожертвования, но и «геополитический» жест. В изготовлении микросхем мобильных телефонов используется минерал колумбит-танталит, более известный под сокращенным названием «колтан». Колтан также иногда называют «кровавым металлом Африки» – основной поставщик этой руды в мире – Демократическая Республика Конго, где из-за контроля над колтановыми рудниками уже много лет не прекращается гражданская война.</w:t>
      </w:r>
    </w:p>
    <w:p>
      <w:pPr>
        <w:pStyle w:val="Normal"/>
        <w:rPr>
          <w:sz w:val="22"/>
        </w:rPr>
      </w:pPr>
      <w:r>
        <w:rPr>
          <w:sz w:val="22"/>
        </w:rPr>
        <w:t>Предложение отказаться от SMS во время поста вызвало неоднозначную реакцию у итальянских католиков. «Мало кто из молодежи слушает, чему их учит Церковь, и еще меньше откажутся от отправки сообщений. Неужели мы думаем, что они перестанут общаться с друзьями, потому что так говорит епископ?» – удивляется профессор Бруно Даллапиккола, глава католической научной организации.</w:t>
      </w:r>
    </w:p>
    <w:p>
      <w:pPr>
        <w:pStyle w:val="Normal"/>
        <w:rPr>
          <w:sz w:val="22"/>
        </w:rPr>
      </w:pPr>
      <w:r>
        <w:rPr>
          <w:sz w:val="22"/>
        </w:rPr>
        <w:t>«Предлагать не писать сообщений в память о страданиях Христа – нелепая идея. Это все равно, что предложить выключить электричество и сидеть в темноте», – считает богослов и автор католической газеты «Avvenire» Джани Дженнари.</w:t>
      </w:r>
    </w:p>
    <w:p>
      <w:pPr>
        <w:pStyle w:val="Normal"/>
        <w:rPr/>
      </w:pPr>
      <w:r>
        <w:rPr>
          <w:sz w:val="22"/>
        </w:rPr>
        <w:t>Седмица.</w:t>
      </w:r>
      <w:r>
        <w:rPr>
          <w:sz w:val="22"/>
          <w:lang w:val="en-US"/>
        </w:rPr>
        <w:t>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C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tLeast" w:line="140"/>
      <w:jc w:val="right"/>
    </w:pPr>
    <w:rPr>
      <w:rFonts w:ascii="PragmaticaCTT" w:hAnsi="PragmaticaCTT" w:cs="PragmaticaCTT"/>
      <w:b/>
      <w:sz w:val="13"/>
    </w:rPr>
  </w:style>
  <w:style w:type="paragraph" w:styleId="Style12">
    <w:name w:val="ïðîïîâåäü"/>
    <w:qFormat/>
    <w:pPr>
      <w:widowControl/>
      <w:bidi w:val="0"/>
      <w:spacing w:lineRule="atLeast" w:line="170"/>
      <w:ind w:firstLine="283"/>
      <w:jc w:val="both"/>
    </w:pPr>
    <w:rPr>
      <w:rFonts w:ascii="PragmaticaCTT" w:hAnsi="PragmaticaCTT" w:eastAsia="Times New Roman" w:cs="PragmaticaCTT"/>
      <w:color w:val="000000"/>
      <w:sz w:val="16"/>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0:17:00Z</dcterms:created>
  <dc:creator>Tatiana</dc:creator>
  <dc:description/>
  <dc:language>en-US</dc:language>
  <cp:lastModifiedBy>Paul</cp:lastModifiedBy>
  <cp:lastPrinted>2009-03-04T15:42:00Z</cp:lastPrinted>
  <dcterms:modified xsi:type="dcterms:W3CDTF">2009-03-09T13:20:00Z</dcterms:modified>
  <cp:revision>6</cp:revision>
  <dc:subject/>
  <dc:title>«Культурные сокровища Элладской Церкви» http://art</dc:title>
</cp:coreProperties>
</file>