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06.03.09 России переданы ключи от Сергиевского подворья в Иерусалиме</w:t>
      </w:r>
    </w:p>
    <w:p>
      <w:pPr>
        <w:pStyle w:val="Normal"/>
        <w:rPr>
          <w:sz w:val="22"/>
        </w:rPr>
      </w:pPr>
      <w:r>
        <w:rPr>
          <w:sz w:val="22"/>
        </w:rPr>
        <w:t>Ключи от Сергиевского подворья в Иерусалиме переданы России, сообщил посол РФ в Израиле Петр Стегний. Он также получил от израильской стороны юридические документы, которые подтверждают, что этот участок полностью и безвозвратно перешел к России. В настоящее время сотрудники российского посольства, спасаясь респираторами от пыли, сортируют, описывают и систематизируют обнаруженные здесь документы и книги XIX столетия.</w:t>
      </w:r>
    </w:p>
    <w:p>
      <w:pPr>
        <w:pStyle w:val="Normal"/>
        <w:rPr>
          <w:sz w:val="22"/>
        </w:rPr>
      </w:pPr>
      <w:r>
        <w:rPr>
          <w:sz w:val="22"/>
        </w:rPr>
        <w:t>Окончательный документ по передаче исторического здания Сергиевского подворья России, который включает церковь, гостиницу для паломников и библиотеку, был подписан правительством Израиля 28 декабря 2008 года.</w:t>
      </w:r>
    </w:p>
    <w:p>
      <w:pPr>
        <w:pStyle w:val="Normal"/>
        <w:rPr>
          <w:sz w:val="22"/>
        </w:rPr>
      </w:pPr>
      <w:r>
        <w:rPr>
          <w:sz w:val="22"/>
        </w:rPr>
        <w:t>Недавно российские специалисты осмотрели помещения здания, где велась подготовка к комплексу восстановительных работ, инвентаризации и экспертизе находящихся там художественных и исторических ценностей в целях их последующей реставрации во исполнение распоряжения президента РФ от 26 апреля 2008 года. На эти цели тогдашний глава государства Владимир Путин выделил 10 млн. рублей из резервного фонда президента. В ближайшее время начнутся работы по реставрации подворья.</w:t>
      </w:r>
    </w:p>
    <w:p>
      <w:pPr>
        <w:pStyle w:val="Normal"/>
        <w:rPr>
          <w:sz w:val="22"/>
        </w:rPr>
      </w:pPr>
      <w:r>
        <w:rPr>
          <w:sz w:val="22"/>
        </w:rPr>
        <w:t>Свое имя Сергиевское подворье получило в честь первого председателя ИППО, генерал-губернатора Москвы великого князя Сергея Александровича. В день его рождения, 29 апреля 1889 года, впервые над угловой башней подворья взвился флаг с эмблемой ИППО, который впоследствии всегда поднимали по большим светским и церковным праздникам. До революции 1917 года подворье могло принимать до двух тысяч паломников из России.</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07.03.09 Сербский епископ направил письмо редактору «Вашингтон Таймс»</w:t>
      </w:r>
    </w:p>
    <w:p>
      <w:pPr>
        <w:pStyle w:val="Normal"/>
        <w:rPr>
          <w:sz w:val="22"/>
        </w:rPr>
      </w:pPr>
      <w:r>
        <w:rPr>
          <w:sz w:val="22"/>
        </w:rPr>
        <w:t>5 марта 2009 г. газета «Вашингтон таймс» опубликовала письмо епископа Рашко-Призренского Артемия, адресованное редактору этого издания в связи с публикацией на его страницах 24 февраля 2009 г. статьи шефа наблюдательной миссии ОБСЕ в Косове и Метохии Уильяма Уокера.</w:t>
      </w:r>
    </w:p>
    <w:p>
      <w:pPr>
        <w:pStyle w:val="Normal"/>
        <w:rPr>
          <w:sz w:val="22"/>
        </w:rPr>
      </w:pPr>
      <w:r>
        <w:rPr>
          <w:sz w:val="22"/>
        </w:rPr>
        <w:t>В своем письме архиерей указал на ряд тенденциозных высказываний о событиях на территории вверенной ему епархии Сербской Церкви:</w:t>
      </w:r>
    </w:p>
    <w:p>
      <w:pPr>
        <w:pStyle w:val="Normal"/>
        <w:rPr>
          <w:sz w:val="22"/>
        </w:rPr>
      </w:pPr>
      <w:r>
        <w:rPr>
          <w:sz w:val="22"/>
        </w:rPr>
        <w:t>«Уважаемый господин редактор!</w:t>
      </w:r>
    </w:p>
    <w:p>
      <w:pPr>
        <w:pStyle w:val="Normal"/>
        <w:rPr>
          <w:sz w:val="22"/>
        </w:rPr>
      </w:pPr>
      <w:r>
        <w:rPr>
          <w:sz w:val="22"/>
        </w:rPr>
        <w:t>Как человек, неоднократно публично выступавший против репрессий и коррумпированности режима Слободана Милошевича, я считаю себя обязанным отреагировать на то, как преувеличенно и фантастически изображаются события 1999 года в сербском крае Косово и Метохия.</w:t>
      </w:r>
    </w:p>
    <w:p>
      <w:pPr>
        <w:pStyle w:val="Normal"/>
        <w:rPr>
          <w:sz w:val="22"/>
        </w:rPr>
      </w:pPr>
      <w:r>
        <w:rPr>
          <w:sz w:val="22"/>
        </w:rPr>
        <w:t xml:space="preserve">Никто не намерен преуменьшать степень ответственности Милошевича. Но осыпание Сербии и всех сербов вместе взятых чудовищными и бездоказательными обвинениями, какие только способна измыслить людская злоба, </w:t>
        <w:softHyphen/>
        <w:t>- это уже нечто совсем другое. Я жил в Косове в то время, и по-прежнему живу здесь. Я был непосредственным очевидцем всего, что происходило до, во время и после войны, которую НАТО развязал против моей страны, и я знаю, что на самом деле не происходило.</w:t>
      </w:r>
    </w:p>
    <w:p>
      <w:pPr>
        <w:pStyle w:val="Normal"/>
        <w:rPr>
          <w:sz w:val="22"/>
        </w:rPr>
      </w:pPr>
      <w:r>
        <w:rPr>
          <w:sz w:val="22"/>
        </w:rPr>
        <w:t>Уокер говорит о террористах UCK (ОАК - освободительная армия Косова) как о «крошечной группке» борцов против «систематического насилия, грабежей и убийств» косовских албанцев. Между тем, никакого насилия не совершалось до тех пор, пока ОВК не атаковала сербских беженцев - жертв хорватской операции «Буря» («Олуjа») 1995 года, опустошившей Сербскую Краину, и не начала убивать почтальонов, лесников и прочих «предателей» албанского народа, причем нередко на глазах их семей.</w:t>
      </w:r>
    </w:p>
    <w:p>
      <w:pPr>
        <w:pStyle w:val="Normal"/>
        <w:rPr>
          <w:sz w:val="22"/>
        </w:rPr>
      </w:pPr>
      <w:r>
        <w:rPr>
          <w:sz w:val="22"/>
        </w:rPr>
        <w:t>Ничуть не более правдоподобно выглядит утверждение Уокера, что «миллион албанцев были выброшены из собственных домов и вывезены из своих деревень в вагонах для скота или вынуждены пешком отправиться в изгнание». Но до главного наступления югославской армии на UCK и до бегства большого количества албанцев (многие из которых нашли пристанище в самой Сербии или же в сербских монастырях и церквях) дело дошло только тогда, когда стало очевидно, что бомбардировки со стороны НАТО неизбежны. Даже воспаленное воображение тогдашней пропаганды не могло породить ничего похожего на «вагоны для скота», упоминание которых можно трактовать как намеренную попытку наградить сербов «нацистским» клеймом.</w:t>
      </w:r>
    </w:p>
    <w:p>
      <w:pPr>
        <w:pStyle w:val="Normal"/>
        <w:rPr>
          <w:sz w:val="22"/>
        </w:rPr>
      </w:pPr>
      <w:r>
        <w:rPr>
          <w:sz w:val="22"/>
        </w:rPr>
        <w:t>Что касается заявлений Уокера о том, что он защищает права человека и гражданские права сербов в Косове, - просим избавить нас от подобного лицемерия! Насилие, в котором Уокер обвиняет сербов, на самом деле совершалось UCK над сербами, при чем в так называемое мирное время, после окончания военных действий. Две трети моей паствы - жертвы этнических чисток в Косове и Метохии, их число несоразмерно превышает количество албанцев, бежавших от войны. И через десять лет сербские беженцы не могут вернуться в свои дома. А те сербы, которые остались здесь, не могут покинуть свои анклавы без страха подвергнуться нападению. Вот так выглядят права сербов, которые так отстаивает Уокер.</w:t>
      </w:r>
    </w:p>
    <w:p>
      <w:pPr>
        <w:pStyle w:val="Normal"/>
        <w:rPr>
          <w:sz w:val="22"/>
        </w:rPr>
      </w:pPr>
      <w:r>
        <w:rPr>
          <w:sz w:val="22"/>
        </w:rPr>
        <w:t>В завершение, хочу сказать, что, хотя я и не всегда разделяю позицию президента Сербии Бориса Тадича относительно оптимальных методов защиты сербского суверенитета и территориальной целостности, я полностью солидарен с ним в том, что Косово есть и всегда будет неотъемлемой частью нашей страны. Нападки Уокера на человека, никогда никаким образом не поддерживавшего Милошевича, поведение которого, более того, может показаться даже слишком дружелюбным по отношению к странам настроенным против Сербии, я могу истолковать только как продолжение политики коллективной демонизации всего сербского народа».</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07.03.09 Бывший капитан одесской футбольной команды «Черноморец» стал диаконом</w:t>
      </w:r>
    </w:p>
    <w:p>
      <w:pPr>
        <w:pStyle w:val="Normal"/>
        <w:rPr>
          <w:sz w:val="22"/>
        </w:rPr>
      </w:pPr>
      <w:r>
        <w:rPr>
          <w:sz w:val="22"/>
        </w:rPr>
        <w:t>7 марта митрополит Одесский и Измаильский Агафангел совершил Божественную литургию в Свято-Иннокентиевском храме Одесского Спасо-Преображенского собора.</w:t>
      </w:r>
    </w:p>
    <w:p>
      <w:pPr>
        <w:pStyle w:val="Normal"/>
        <w:rPr>
          <w:sz w:val="22"/>
        </w:rPr>
      </w:pPr>
      <w:r>
        <w:rPr>
          <w:sz w:val="22"/>
        </w:rPr>
        <w:t>Во время богослужения владыка Агафангел рукоположил диакона Иоанна Рымаря в сан священника, а выпускника Одесской духовной семинарии Андрея Кирлика в сан диакона.</w:t>
      </w:r>
    </w:p>
    <w:p>
      <w:pPr>
        <w:pStyle w:val="Normal"/>
        <w:rPr>
          <w:sz w:val="22"/>
        </w:rPr>
      </w:pPr>
      <w:r>
        <w:rPr>
          <w:sz w:val="22"/>
        </w:rPr>
        <w:t>Андрей Кирлик - в недавнем прошлом известный футболист, который был капитаном одесского клуба «Черноморец». Одно время он рассматривался даже в качестве кандидата в сборную Украины.</w:t>
      </w:r>
    </w:p>
    <w:p>
      <w:pPr>
        <w:pStyle w:val="Normal"/>
        <w:rPr>
          <w:sz w:val="22"/>
        </w:rPr>
      </w:pPr>
      <w:r>
        <w:rPr>
          <w:sz w:val="22"/>
        </w:rPr>
        <w:t>Диакон Андрей хорошо знаком прихожанам храма Сретения Господня, что в одесской Черноморке. Не один год он помогает настоятелю протоиерею Илии Тетерько в алтаре, читает на клиросе.</w:t>
      </w:r>
    </w:p>
    <w:p>
      <w:pPr>
        <w:pStyle w:val="Normal"/>
        <w:rPr>
          <w:sz w:val="22"/>
        </w:rPr>
      </w:pPr>
      <w:r>
        <w:rPr>
          <w:sz w:val="22"/>
        </w:rPr>
        <w:t>Несомненно, сам факт того, что известный спортсмен, капитан знаменитой футбольной команды принял священнический сан, имеет немалое миссионерское значение и является свидетельством авторитета Украинской Православной Церкви. Отрадно, что человек достигший славы в миру, изъявил желание посвятить себя служению Господу и Его Святой Церкви.</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08.03.09 Промежуточные итоги Всероссийской олимпиады по основам Православия обнаружили большой интерес детей к этому предмету</w:t>
      </w:r>
    </w:p>
    <w:p>
      <w:pPr>
        <w:pStyle w:val="Normal"/>
        <w:rPr>
          <w:sz w:val="22"/>
        </w:rPr>
      </w:pPr>
      <w:r>
        <w:rPr>
          <w:sz w:val="22"/>
        </w:rPr>
        <w:t>Предварительные итоги I Всероссийской олимпиады школьников по "Основам православной культуры" показывают, насколько не отлажен механизм взаимодействия между Минобрнауки РФ и православным педагогическим сообществом, считает руководитель олимпиады Татьяна Склярова.</w:t>
      </w:r>
    </w:p>
    <w:p>
      <w:pPr>
        <w:pStyle w:val="Normal"/>
        <w:rPr>
          <w:sz w:val="22"/>
        </w:rPr>
      </w:pPr>
      <w:r>
        <w:rPr>
          <w:sz w:val="22"/>
        </w:rPr>
        <w:t>Именно этим, по ее мнению, можно объяснить появление "курьезов, несуразностей и порой явных глупостей" в ответах части участников олимпиады.</w:t>
      </w:r>
    </w:p>
    <w:p>
      <w:pPr>
        <w:pStyle w:val="Normal"/>
        <w:rPr>
          <w:sz w:val="22"/>
        </w:rPr>
      </w:pPr>
      <w:r>
        <w:rPr>
          <w:sz w:val="22"/>
        </w:rPr>
        <w:t>Наряду с этим, сказала она, "проведение олимпиады со всей убедительностью показывает, насколько велик интерес детей и педагогов к изучению основ православия в школах".</w:t>
      </w:r>
    </w:p>
    <w:p>
      <w:pPr>
        <w:pStyle w:val="Normal"/>
        <w:rPr>
          <w:sz w:val="22"/>
        </w:rPr>
      </w:pPr>
      <w:r>
        <w:rPr>
          <w:sz w:val="22"/>
        </w:rPr>
        <w:t>Олимпиада стартовала в ноябре 2008 года, к началу марта проведены школьный, муниципальный и региональный этапы в более чем 30 регионах России. Свыше 7000 учеников приняли участие в трех отборочных турах. Финал первой олимпиады по ОПК пройдет в Православном Свято-Тихоновском гуманитарном университете 27-29 апреля.</w:t>
      </w:r>
    </w:p>
    <w:p>
      <w:pPr>
        <w:pStyle w:val="Normal"/>
        <w:rPr>
          <w:sz w:val="22"/>
        </w:rPr>
      </w:pPr>
      <w:r>
        <w:rPr>
          <w:sz w:val="22"/>
        </w:rPr>
        <w:t>"Уже сейчас есть все основания полагать, что это мероприятие по своему содержанию, увлекательности, проявленным участниками риску и отваге может быть сопоставимо со спортивными ристалищами", - считает руководитель олимпиады.</w:t>
      </w:r>
    </w:p>
    <w:p>
      <w:pPr>
        <w:pStyle w:val="Normal"/>
        <w:rPr>
          <w:sz w:val="22"/>
        </w:rPr>
      </w:pPr>
      <w:r>
        <w:rPr>
          <w:sz w:val="22"/>
        </w:rPr>
        <w:t>По ее мнению, в работах школьников содержится "бесценный материал" для изучения, размышлений и дальнейшей работы взрослых людей, и не только педагогов. Так, в предпоследнем, уже прошедшем региональном туре все участники олимпиады из 10-11 классов делились своими рассуждениями о том, как изучение православной культуры может помочь в приобщении мигрантов к культуре России.</w:t>
      </w:r>
    </w:p>
    <w:p>
      <w:pPr>
        <w:pStyle w:val="Normal"/>
        <w:rPr>
          <w:sz w:val="22"/>
        </w:rPr>
      </w:pPr>
      <w:r>
        <w:rPr>
          <w:sz w:val="22"/>
        </w:rPr>
        <w:t>Среди "рецептов", которые предлагались ребятами, - начинать знакомство иммигранта с православной культурой нужно с посещения Бутовского полигона, с посещения Третьяковской галереи, где среди прочих картин выставлено "Явление Христа народу", и, наконец, с поездки "в какую-нибудь деревеньку", где есть "храм, который только-только начал восстанавливаться из руин... где на клиросе поют бабушки и где так и веет благодатью и Светом Божиим от каждой чудом уцелевшей иконы, от росписей, сохранившихся едва-едва с еще неотмытыми ругательствами".</w:t>
      </w:r>
    </w:p>
    <w:p>
      <w:pPr>
        <w:pStyle w:val="Normal"/>
        <w:rPr>
          <w:sz w:val="22"/>
        </w:rPr>
      </w:pPr>
      <w:r>
        <w:rPr>
          <w:sz w:val="22"/>
        </w:rPr>
        <w:t>"И если после этого он не полюбил бы Россию, то, наверное, тогда бы я призналась в своем бессилии", - пишет одна из участниц олимпиады.</w:t>
      </w:r>
    </w:p>
    <w:p>
      <w:pPr>
        <w:pStyle w:val="Normal"/>
        <w:rPr>
          <w:sz w:val="22"/>
        </w:rPr>
      </w:pPr>
      <w:r>
        <w:rPr>
          <w:sz w:val="22"/>
        </w:rPr>
        <w:t>Организаторы олимпиады приводят и другие ответы ребят, которые "поражают своей глубиной":</w:t>
      </w:r>
    </w:p>
    <w:p>
      <w:pPr>
        <w:pStyle w:val="Normal"/>
        <w:rPr>
          <w:sz w:val="22"/>
        </w:rPr>
      </w:pPr>
      <w:r>
        <w:rPr>
          <w:sz w:val="22"/>
        </w:rPr>
        <w:t>- "Мученик" - значит "свидетель", А "история" в переводе с греческого - "расследование". Мученик это тот, кто творит историю.</w:t>
      </w:r>
    </w:p>
    <w:p>
      <w:pPr>
        <w:pStyle w:val="Normal"/>
        <w:rPr>
          <w:sz w:val="22"/>
        </w:rPr>
      </w:pPr>
      <w:r>
        <w:rPr>
          <w:sz w:val="22"/>
        </w:rPr>
        <w:t>- "Я понимаю выражение "зарыть свой талант в землю" так: если нам Господь Бог дает возможность быть добрыми, отзывчивыми, милосердными, то не нужно быть жестоким и злым человеком".</w:t>
      </w:r>
    </w:p>
    <w:p>
      <w:pPr>
        <w:pStyle w:val="Normal"/>
        <w:rPr>
          <w:sz w:val="22"/>
        </w:rPr>
      </w:pPr>
      <w:r>
        <w:rPr>
          <w:sz w:val="22"/>
        </w:rPr>
        <w:t>- "Господь дает нам таланты, чтобы мы были счастливы. Чтобы нас любили, берегли. Кто "зарывает свой талант в землю" - отказывается от своего счастья".</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08.03.09 Протоиерей Александр Шабанов: Церковь осуждает участие христиан в магических ритуалах и волхвовании</w:t>
      </w:r>
    </w:p>
    <w:p>
      <w:pPr>
        <w:pStyle w:val="Normal"/>
        <w:rPr>
          <w:sz w:val="22"/>
        </w:rPr>
      </w:pPr>
      <w:r>
        <w:rPr>
          <w:sz w:val="22"/>
        </w:rPr>
        <w:t>Миссионерский отдел Тверской епархии сделал заявление для Тверских СМИ и других рекламных компаний, в котором обращает внимание на появившуюся в последнее время на различных телеканалах рекламу "целительниц" и "потомственных ясновидящих", сообщается на официальном сайте епархии. В заявлении подчеркивается, что особенно "тревожит использование в этой рекламе православных икон, крестов и иных христианских символов, что может произвести впечатление, будто эти "целители и ясновидящие" - православные люди".</w:t>
      </w:r>
    </w:p>
    <w:p>
      <w:pPr>
        <w:pStyle w:val="Normal"/>
        <w:rPr>
          <w:sz w:val="22"/>
        </w:rPr>
      </w:pPr>
      <w:r>
        <w:rPr>
          <w:sz w:val="22"/>
        </w:rPr>
        <w:t>"Начиная с апостольских времен и до наших дней, Церковь в лице святых указывала на неприемлемость для христиан участия в различных магических ритуалах и волхвовании. Русский православный народ всегда понимал, что не существует "черной" и "белой" магии, но вся магия противна Богу, и неслучайно в старые времена колдуны и ворожеи считались людьми опасными, имеющими связи с бесами, и не имеющими права на христианское погребение. Колдун всегда умирал в муках, его смерть обставлялась различными ритуалами, главным из которых была передача колдовского дара близкому родственнику, а точнее "перезаключение договора с бесами", которым колдун служил, получая взамен от них свою колдовскую силу. В результате передачи "дара" старый колдун отпускался бесами и умирал, а на его место заступал новый "потомственный" колдун (целитель или ясновидящий)", - отмечает председатель миссионерского отдела епархии протоиерей Александр Шабанов.</w:t>
      </w:r>
    </w:p>
    <w:p>
      <w:pPr>
        <w:pStyle w:val="Normal"/>
        <w:rPr>
          <w:sz w:val="22"/>
        </w:rPr>
      </w:pPr>
      <w:r>
        <w:rPr>
          <w:sz w:val="22"/>
        </w:rPr>
        <w:t>В епархии напоминают, что "Церковь осуждает все виды экстрасенсорики и считает грехом богоотступничества обращение верующих к таким людям за помощью". "Таким образом, колдуны, ясновидящие и прочие экстрасенсы не имеют морального права использовать церковную атрибутику в своих целях, и в рекламе в частности", - говорится в заявлении.</w:t>
      </w:r>
    </w:p>
    <w:p>
      <w:pPr>
        <w:pStyle w:val="Normal"/>
        <w:rPr>
          <w:sz w:val="22"/>
        </w:rPr>
      </w:pPr>
      <w:r>
        <w:rPr>
          <w:sz w:val="22"/>
        </w:rPr>
        <w:t>В заключение выражается просьба к работникам СМИ и рекламного бизнеса, обращать на это внимание.</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09.03.09 Украинская Церковь против применения церковной символики в коммерческих целях</w:t>
      </w:r>
    </w:p>
    <w:p>
      <w:pPr>
        <w:pStyle w:val="Normal"/>
        <w:rPr>
          <w:sz w:val="22"/>
        </w:rPr>
      </w:pPr>
      <w:r>
        <w:rPr>
          <w:sz w:val="22"/>
        </w:rPr>
        <w:t>9 марта в ответ на многочисленные обращения верующих, обеспокоенных тем, что в столице от лица Киевской городской государственной администрации устанавливаются игровые автоматы с изображенным на них небесным покровителем Киева - святым Архистратигом Божьим Михаилом, Митрополит Киевский и всея Украины Владимир направил письмо мэру Киева Леониду Черновецкому.</w:t>
      </w:r>
    </w:p>
    <w:p>
      <w:pPr>
        <w:pStyle w:val="Normal"/>
        <w:rPr>
          <w:sz w:val="22"/>
        </w:rPr>
      </w:pPr>
      <w:r>
        <w:rPr>
          <w:sz w:val="22"/>
        </w:rPr>
        <w:t>Предстоятель УПЦ обратил внимание городского главы на то, что использование на игровых автоматах и других предметах, которые не являются объектами религиозного почитания, священных изображений является кощунством по отношению к святыне и оскорбляет религиозные чувства верующих.</w:t>
      </w:r>
    </w:p>
    <w:p>
      <w:pPr>
        <w:pStyle w:val="Normal"/>
        <w:rPr>
          <w:sz w:val="22"/>
        </w:rPr>
      </w:pPr>
      <w:r>
        <w:rPr>
          <w:sz w:val="22"/>
        </w:rPr>
        <w:t>В связи с этим от лица православных киевлян и родителей детей и подростков, зависимых от азартных игр, Митрополит Владимир призвал мэра вынести игровые автоматы за черту города или, если это по каким-то причинам невозможно, по крайней мере, принять меры по прекращению кощунственного использования на них изображения святого Архистратига Михаила.</w:t>
      </w:r>
    </w:p>
    <w:p>
      <w:pPr>
        <w:pStyle w:val="Normal"/>
        <w:rPr>
          <w:sz w:val="22"/>
        </w:rPr>
      </w:pPr>
      <w:r>
        <w:rPr>
          <w:sz w:val="22"/>
        </w:rPr>
        <w:t>"Мне кажется, что для борьбы с кощунственным использованием светскими организациями церковной символики надо идти законным путем. Церковь должна активнее использовать юридический ресурс. Необходимо добиться того, чтобы те компании, которые используют в своей практике церковную тематику, отказались от этого", - заявил протоиерей Андрей Ткачев, комментируя использование на игровых автоматах изображения святого Архистратига Михаила.</w:t>
      </w:r>
    </w:p>
    <w:p>
      <w:pPr>
        <w:pStyle w:val="Normal"/>
        <w:rPr>
          <w:sz w:val="22"/>
        </w:rPr>
      </w:pPr>
      <w:r>
        <w:rPr>
          <w:sz w:val="22"/>
        </w:rPr>
        <w:t>“</w:t>
      </w:r>
      <w:r>
        <w:rPr>
          <w:sz w:val="22"/>
        </w:rPr>
        <w:t>Надо оспаривать действия фирм в судебном порядке. Следует нанять хороших юристов и дать всем этим рекламщикам по лицу, по рукам и так далее. Известно, что они в своей деятельности церковную тематику используют, преследуя откровенно безбожные цели, как в данном случае с господином Черновецким и игровыми автоматами, или же при рекламе безобидных товаров и продуктов питания. Но даже в последнем случае делать это без согласия Церкви ни в коем случае нельзя. Церковь должна санкционировать рекламу благословением или разрешением названий, которые связаны с церковной традицией, с Евангелием", - продолжил священник.</w:t>
      </w:r>
    </w:p>
    <w:p>
      <w:pPr>
        <w:pStyle w:val="Normal"/>
        <w:rPr>
          <w:sz w:val="22"/>
        </w:rPr>
      </w:pPr>
      <w:r>
        <w:rPr>
          <w:sz w:val="22"/>
        </w:rPr>
        <w:t>"Для того, чтобы успешно решать эти дела в суде, Церковь должна потратиться на хороших адвокатов. Нужно выиграть судебные процессы против компаний, вогнать их в значительные растраты. Если будет хотя бы один такой прецедент, то компании будут пересматривать свои бренды, будут более внимательно относиться к своим торговым маркам. Они станут консультироваться и советоваться с представителями Церкви. И, в первую очередь, нужно пресечь откровенное кощунство", - подчеркнул протоиерей Андрей Ткачев.</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09.03.09 В день Торжества Православия в Киеве состоялся традиционный крестный ход</w:t>
      </w:r>
    </w:p>
    <w:p>
      <w:pPr>
        <w:pStyle w:val="Normal"/>
        <w:rPr>
          <w:sz w:val="22"/>
        </w:rPr>
      </w:pPr>
      <w:r>
        <w:rPr>
          <w:sz w:val="22"/>
        </w:rPr>
        <w:t>В первое воскресение Великого поста, в Трапезном храме Киево-Печерской Лавры, Предстоятель УПЦ Блаженнейший Владимир, Митрополит Киевский и всея Украины совершил Божественную Литургию. По завершении Богослужения состоялся традиционный крестный ход.</w:t>
      </w:r>
    </w:p>
    <w:p>
      <w:pPr>
        <w:pStyle w:val="Normal"/>
        <w:rPr>
          <w:sz w:val="22"/>
        </w:rPr>
      </w:pPr>
      <w:r>
        <w:rPr>
          <w:sz w:val="22"/>
        </w:rPr>
        <w:t>Перед началом крестного хода, во исполнение постановления Священного Синода Украинской Православной Церкви, состоялся акт переименования улицы Ивана Мазепы, на которой расположена Киево-Печерская лавра, на улицу Лаврскую. По ходу следования процессии, на домах закреплялись таблички с новым названием улицы.</w:t>
      </w:r>
    </w:p>
    <w:p>
      <w:pPr>
        <w:pStyle w:val="Normal"/>
        <w:rPr>
          <w:sz w:val="22"/>
        </w:rPr>
      </w:pPr>
      <w:r>
        <w:rPr>
          <w:sz w:val="22"/>
        </w:rPr>
        <w:t>После прибытия крестного хода на Владимирскую горку, возле памятника равноапостольному князю Владимиру был совершён по полному чину молебен установленный Церковью в неделю Торжества Православия. Была провозглашена анафема последователям ересей и расколов, в частности бывшим митрополитам Михаилу Рагозе, Михаилу Денисенко, бывшему епископу Андрею Гораку а также злощастному гетману-изменнику Ивану Мазепе.</w:t>
      </w:r>
    </w:p>
    <w:p>
      <w:pPr>
        <w:pStyle w:val="Normal"/>
        <w:rPr>
          <w:sz w:val="22"/>
        </w:rPr>
      </w:pPr>
      <w:r>
        <w:rPr>
          <w:sz w:val="22"/>
        </w:rPr>
        <w:t>Была пропета «Вечная память» Киевским митрополитам и древнерусским князьям, всероссийским императорам и императрицам, украинским гетманам и атаманам Запорожской Сечи. С особым чувством верующие почтили память отцов православного Собора 1596 года в Бресте, осудившего унию с Римом и 1946 года во Львове, упразднившего Брестскую унию.</w:t>
      </w:r>
    </w:p>
    <w:p>
      <w:pPr>
        <w:pStyle w:val="Normal"/>
        <w:rPr>
          <w:sz w:val="22"/>
        </w:rPr>
      </w:pPr>
      <w:r>
        <w:rPr>
          <w:sz w:val="22"/>
        </w:rPr>
        <w:t>«Вечную память» пропели православные и приснопамятному Святейшему Патриарху Московскому и всея Руси Алексию II, совершавшему пол года назад Божественную Литургию на Владимирской горке.</w:t>
      </w:r>
    </w:p>
    <w:p>
      <w:pPr>
        <w:pStyle w:val="Normal"/>
        <w:rPr>
          <w:sz w:val="22"/>
        </w:rPr>
      </w:pPr>
      <w:r>
        <w:rPr>
          <w:sz w:val="22"/>
        </w:rPr>
        <w:t>После окончания молебна было пропето многолетие благочестивому и православному народу Украины, Святейшему Патриарху Московскому и всея Руси Кириллу, Блаженнейшему Митрополиту Киевскому и всея Украины Владимиру, епископату Украинской Православной Церкви а так же духовенству, монашествующим и всем православным христианам города Киева и стихиры русским святым.</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10.03.09 Патриарх Кирилл назвал волками в овечьих шкурах приверженцев лозунга "Православие или смерть!"</w:t>
      </w:r>
    </w:p>
    <w:p>
      <w:pPr>
        <w:pStyle w:val="Normal"/>
        <w:rPr>
          <w:sz w:val="22"/>
        </w:rPr>
      </w:pPr>
      <w:r>
        <w:rPr>
          <w:sz w:val="22"/>
        </w:rPr>
        <w:t>Патриарх Московский и всея Руси Кирилл призвал не доверять борцам за "чистоту" веры, лозунг которых - "Православие или смерть!"</w:t>
      </w:r>
    </w:p>
    <w:p>
      <w:pPr>
        <w:pStyle w:val="Normal"/>
        <w:rPr>
          <w:sz w:val="22"/>
        </w:rPr>
      </w:pPr>
      <w:r>
        <w:rPr>
          <w:sz w:val="22"/>
        </w:rPr>
        <w:t>"Когда мы встречаем человека, который утверждает, что борется за чистоту православия, но в его глазах горит огонь гнева, он готов поколебать основы церковного бытия, чтобы "защищать православие", если мы не находим любви, а находим гнев, это первый признак того, что перед нами волк в овечьей шкуре", - сказал Патриарх во время проповеди в храме Христа Спасителя в праздник Торжества православия.</w:t>
      </w:r>
    </w:p>
    <w:p>
      <w:pPr>
        <w:pStyle w:val="Normal"/>
        <w:rPr>
          <w:sz w:val="22"/>
        </w:rPr>
      </w:pPr>
      <w:r>
        <w:rPr>
          <w:sz w:val="22"/>
        </w:rPr>
        <w:t>"Если мы слышим слова "Православие или смерть!", нужно опасаться такого проповедника. Ни один апостол так не говорил. Православие - это красота жизни, а смерть - это тлен, результат грехопадения, дьявольского действия", - сказал Патриарх. По его словам, "в глазах этих людей вы не найдете любви - там горит огонь гордыни".</w:t>
      </w:r>
    </w:p>
    <w:p>
      <w:pPr>
        <w:pStyle w:val="Normal"/>
        <w:rPr>
          <w:sz w:val="22"/>
        </w:rPr>
      </w:pPr>
      <w:r>
        <w:rPr>
          <w:sz w:val="22"/>
        </w:rPr>
        <w:t>Предстоятель убежден, что "самый главный критерий оценки любого церковного деятеля - от Патриарха до мирянина - любовь", поскольку "есть любовь - есть Христос".</w:t>
      </w:r>
    </w:p>
    <w:p>
      <w:pPr>
        <w:pStyle w:val="Normal"/>
        <w:rPr>
          <w:sz w:val="22"/>
        </w:rPr>
      </w:pPr>
      <w:r>
        <w:rPr>
          <w:sz w:val="22"/>
        </w:rPr>
        <w:t>Праздник Торжества православия был установлен в Греции в IX веке в память окончательной победы над иконоборцами, которые утверждали, что Бога изобразить нельзя. На протяжении долгих десятилетий они уничтожали иконы и мощи, а также устраивали гонения на христиан, почитавших святыни.</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10.03.09 Активное развитие приходской жизни поможет людям пережить кризис</w:t>
      </w:r>
    </w:p>
    <w:p>
      <w:pPr>
        <w:pStyle w:val="Normal"/>
        <w:rPr>
          <w:sz w:val="22"/>
        </w:rPr>
      </w:pPr>
      <w:r>
        <w:rPr>
          <w:sz w:val="22"/>
        </w:rPr>
        <w:t>Для Церкви настало время активизировать дела милосердия, в том числе на уровне приходов, считает иеромонах Серафим (Петровский), зампред синодального Отдела по делам молодежи.</w:t>
      </w:r>
    </w:p>
    <w:p>
      <w:pPr>
        <w:pStyle w:val="Normal"/>
        <w:rPr>
          <w:sz w:val="22"/>
        </w:rPr>
      </w:pPr>
      <w:r>
        <w:rPr>
          <w:sz w:val="22"/>
        </w:rPr>
        <w:t>"Думаю, что сейчас, как никогда, священник должен приложить все усилия, чтобы помочь людям достойно пережить кризис. Эта помощь должна быть очень конкретной и действенной", - заявил он.</w:t>
      </w:r>
    </w:p>
    <w:p>
      <w:pPr>
        <w:pStyle w:val="Normal"/>
        <w:rPr>
          <w:sz w:val="22"/>
        </w:rPr>
      </w:pPr>
      <w:r>
        <w:rPr>
          <w:sz w:val="22"/>
        </w:rPr>
        <w:t>По словам отца Серафима, сегодня, когда продолжается экономический кризис, многие теряют работу, "целые семьи начинают нуждаться, обостряются социальные проблемы". "Мы знаем, что зачастую человек приходит в церковь в беде, за помощью, когда, с его точки зрения, идти уже больше некуда. Действительно, людей в храмах, по крайней мере в нашем, становится больше. На исповеди часто приходится слышать: потерял работу, что делать, а ведь специалист с образованием и каким-никаким опытом", - сказал о. Серафим.</w:t>
      </w:r>
    </w:p>
    <w:p>
      <w:pPr>
        <w:pStyle w:val="Normal"/>
        <w:rPr>
          <w:sz w:val="22"/>
        </w:rPr>
      </w:pPr>
      <w:r>
        <w:rPr>
          <w:sz w:val="22"/>
        </w:rPr>
        <w:t>Он отметил, что, как правило, священник хорошо знает ситуацию в своем приходе, знает, чем живут люди, какие у них проблемы, а в противном случае сейчас "как раз самое время узнать".</w:t>
      </w:r>
    </w:p>
    <w:p>
      <w:pPr>
        <w:pStyle w:val="Normal"/>
        <w:rPr>
          <w:sz w:val="22"/>
        </w:rPr>
      </w:pPr>
      <w:r>
        <w:rPr>
          <w:sz w:val="22"/>
        </w:rPr>
        <w:t>"Вот одна семья больше не в состоянии платить большие деньги за курсы иностранного языка для ребенка, а в другой уволили с работы человека, который владеет несколькими языками. Разве это не повод организовать при храме курсы иностранных языков для детей и молодежи! Пожертвования помогут преподавателю хоть как-то продержаться до лучших времен, достойно, не унижаясь, чувствуя свою нужность в благом деле", - считает священник.</w:t>
      </w:r>
    </w:p>
    <w:p>
      <w:pPr>
        <w:pStyle w:val="Normal"/>
        <w:rPr>
          <w:sz w:val="22"/>
        </w:rPr>
      </w:pPr>
      <w:r>
        <w:rPr>
          <w:sz w:val="22"/>
        </w:rPr>
        <w:t>Он предложил открывать приходские сайты, при храмах - спортивные секции, литературные, театральные и кинокружки или, например, "кафе с традиционной русской кухней, музей - художественный или русского быта, даже службу такси для прихожан".</w:t>
      </w:r>
    </w:p>
    <w:p>
      <w:pPr>
        <w:pStyle w:val="Normal"/>
        <w:rPr>
          <w:sz w:val="22"/>
        </w:rPr>
      </w:pPr>
      <w:r>
        <w:rPr>
          <w:sz w:val="22"/>
        </w:rPr>
        <w:t>"Я вот, например, с опаской сажусь в машины к совершенно незнакомым людям, особенно поздно вечером. А тут все будут знать, что это наш прихожанин, который бы в другое время помог нам доехать бесплатно, но сейчас испытывает определенные трудности, и наша жертва за его труд поможет ему эти трудности преодолеть", - подчеркнул отец Серафим.</w:t>
      </w:r>
    </w:p>
    <w:p>
      <w:pPr>
        <w:pStyle w:val="Normal"/>
        <w:rPr>
          <w:sz w:val="22"/>
        </w:rPr>
      </w:pPr>
      <w:r>
        <w:rPr>
          <w:sz w:val="22"/>
        </w:rPr>
        <w:t>По его убеждению, кризис - "это повод по-новому взглянуть на организацию приходской жизни, деятельное время для дел любви и милосердия".</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10.03.09 Епископ Сурожский Елисей призвал британское общество «быть осторожнее... с пропагандой атеизма»</w:t>
      </w:r>
    </w:p>
    <w:p>
      <w:pPr>
        <w:pStyle w:val="Normal"/>
        <w:rPr>
          <w:sz w:val="22"/>
        </w:rPr>
      </w:pPr>
      <w:r>
        <w:rPr>
          <w:sz w:val="22"/>
        </w:rPr>
        <w:t>Плакаты с надписью «Бог есть» и изображением куполов Троице-Сергиевой лавры появились на лондонских автобусах в противовес атеистической кампании с лозунгами «Бога нет».</w:t>
      </w:r>
    </w:p>
    <w:p>
      <w:pPr>
        <w:pStyle w:val="Normal"/>
        <w:rPr>
          <w:sz w:val="22"/>
        </w:rPr>
      </w:pPr>
      <w:r>
        <w:rPr>
          <w:sz w:val="22"/>
        </w:rPr>
        <w:t>Торжественный старт кампании был дан у лондонского кафедрального православного собора Успения Богородицы и всех святых, где собрались организаторы акции, представители русской общины Лондона, а также прихожане собора и журналисты.</w:t>
      </w:r>
    </w:p>
    <w:p>
      <w:pPr>
        <w:pStyle w:val="Normal"/>
        <w:rPr/>
      </w:pPr>
      <w:r>
        <w:rPr>
          <w:sz w:val="22"/>
        </w:rPr>
        <w:t>Ответная акция, поддержанная Русской Православной Церковью, была организована продюсером и директором телекомпании «Русский час» (</w:t>
      </w:r>
      <w:r>
        <w:rPr>
          <w:sz w:val="22"/>
          <w:lang w:val="en-US"/>
        </w:rPr>
        <w:t>Russian</w:t>
      </w:r>
      <w:r>
        <w:rPr>
          <w:sz w:val="22"/>
        </w:rPr>
        <w:t xml:space="preserve"> </w:t>
      </w:r>
      <w:r>
        <w:rPr>
          <w:sz w:val="22"/>
          <w:lang w:val="en-US"/>
        </w:rPr>
        <w:t>Hour</w:t>
      </w:r>
      <w:r>
        <w:rPr>
          <w:sz w:val="22"/>
        </w:rPr>
        <w:t xml:space="preserve">) Александром Коробко. Его телекомпания подписала соглашение с агентством по размещению наружной рекламы </w:t>
      </w:r>
      <w:r>
        <w:rPr>
          <w:sz w:val="22"/>
          <w:lang w:val="en-US"/>
        </w:rPr>
        <w:t>CBS</w:t>
      </w:r>
      <w:r>
        <w:rPr>
          <w:sz w:val="22"/>
        </w:rPr>
        <w:t xml:space="preserve"> </w:t>
      </w:r>
      <w:r>
        <w:rPr>
          <w:sz w:val="22"/>
          <w:lang w:val="en-US"/>
        </w:rPr>
        <w:t>Outdoor</w:t>
      </w:r>
      <w:r>
        <w:rPr>
          <w:sz w:val="22"/>
        </w:rPr>
        <w:t xml:space="preserve"> о размещении на 25 лондонских двухэтажных автобусах рекламных плакатов с надписью «Бог есть, поверьте! Не беспокойтесь и радуйтесь жизни!».</w:t>
      </w:r>
    </w:p>
    <w:p>
      <w:pPr>
        <w:pStyle w:val="Normal"/>
        <w:rPr>
          <w:sz w:val="22"/>
        </w:rPr>
      </w:pPr>
      <w:r>
        <w:rPr>
          <w:sz w:val="22"/>
        </w:rPr>
        <w:t>«Мы не просто хотели сделать кампанию для выражении наших религиозных убеждений, мы хотели выразить этим свою эмпатию Лондону и Великобритании, а также христианству, в особенности Православию, которое объединяет людей и в России, и в Британии», - сказал Коробко.</w:t>
      </w:r>
    </w:p>
    <w:p>
      <w:pPr>
        <w:pStyle w:val="Normal"/>
        <w:rPr>
          <w:sz w:val="22"/>
        </w:rPr>
      </w:pPr>
      <w:r>
        <w:rPr>
          <w:sz w:val="22"/>
        </w:rPr>
        <w:t>Автобусы с лозунгами «Бог есть» благословили приглашенные на церемонию священнослужители русской, греческой и коптской общин Лондона.</w:t>
      </w:r>
    </w:p>
    <w:p>
      <w:pPr>
        <w:pStyle w:val="Normal"/>
        <w:rPr/>
      </w:pPr>
      <w:r>
        <w:rPr>
          <w:sz w:val="22"/>
        </w:rPr>
        <w:t xml:space="preserve">Настоятель лондонского Успенского собора епископ Сурожский Елисей призвал британское общество «быть осторожнее... с пропагандой атеизма, которая несет пагубные последствия». Он напомнил, что России в </w:t>
      </w:r>
      <w:r>
        <w:rPr>
          <w:sz w:val="22"/>
          <w:lang w:val="en-US"/>
        </w:rPr>
        <w:t>XX</w:t>
      </w:r>
      <w:r>
        <w:rPr>
          <w:sz w:val="22"/>
        </w:rPr>
        <w:t xml:space="preserve"> веке пришлось испытать на себе последствия богоборчества.</w:t>
      </w:r>
    </w:p>
    <w:p>
      <w:pPr>
        <w:pStyle w:val="Normal"/>
        <w:rPr>
          <w:sz w:val="22"/>
        </w:rPr>
      </w:pPr>
      <w:r>
        <w:rPr>
          <w:sz w:val="22"/>
        </w:rPr>
        <w:t>Владыка также отметил, что с верой в Бога легче радоваться жизни. «Верующие в Бога - поистине счастливые люди, поскольку даже в тяжелых обстоятельствах душевного или материального кризиса верующие люди могут поистине радоваться жизни», - добавил епископ Елисей.</w:t>
      </w:r>
    </w:p>
    <w:p>
      <w:pPr>
        <w:pStyle w:val="Normal"/>
        <w:rPr>
          <w:sz w:val="22"/>
        </w:rPr>
      </w:pPr>
      <w:r>
        <w:rPr>
          <w:sz w:val="22"/>
        </w:rPr>
        <w:t>Коробко поблагодарил настоятеля лондонского православного собора за то, что он не только поддержал акцию, но и принял непосредственное участие в ее подготовке. «Он стал соавтором лозунга, именно он предложил добавить в него слово "поверьте"», - рассказал организатор акции.</w:t>
      </w:r>
    </w:p>
    <w:p>
      <w:pPr>
        <w:pStyle w:val="Normal"/>
        <w:rPr>
          <w:sz w:val="22"/>
        </w:rPr>
      </w:pPr>
      <w:r>
        <w:rPr>
          <w:sz w:val="22"/>
        </w:rPr>
        <w:t>Живущий в Великобритании поэт Борис Бурляев зачитал с подножки автобуса специально написанное им к сегодняшней церемонии стихотворение, а затем гости презентации смогли прокатиться на красном «даблдекере» по центру Лондона.</w:t>
      </w:r>
    </w:p>
    <w:p>
      <w:pPr>
        <w:pStyle w:val="Normal"/>
        <w:rPr>
          <w:sz w:val="22"/>
        </w:rPr>
      </w:pPr>
      <w:r>
        <w:rPr>
          <w:sz w:val="22"/>
        </w:rPr>
        <w:t>В течение ближайших недель 25 автобусов с надписью «Бог есть» будут курсировать на маршрутах в центре Лондона, где на них смогут проехать обычные пассажиры.</w:t>
      </w:r>
    </w:p>
    <w:p>
      <w:pPr>
        <w:pStyle w:val="Normal"/>
        <w:rPr>
          <w:sz w:val="22"/>
        </w:rPr>
      </w:pPr>
      <w:r>
        <w:rPr>
          <w:sz w:val="22"/>
        </w:rPr>
        <w:t>Патриархия.Ru</w:t>
      </w:r>
    </w:p>
    <w:p>
      <w:pPr>
        <w:pStyle w:val="Normal"/>
        <w:rPr>
          <w:b/>
          <w:b/>
          <w:sz w:val="22"/>
        </w:rPr>
      </w:pPr>
      <w:r>
        <w:rPr>
          <w:b/>
          <w:sz w:val="22"/>
        </w:rPr>
      </w:r>
    </w:p>
    <w:p>
      <w:pPr>
        <w:pStyle w:val="Normal"/>
        <w:rPr/>
      </w:pPr>
      <w:r>
        <w:rPr>
          <w:b/>
          <w:sz w:val="22"/>
        </w:rPr>
        <w:t>11</w:t>
      </w:r>
      <w:r>
        <w:rPr>
          <w:b/>
          <w:sz w:val="22"/>
          <w:lang w:val="uk-UA"/>
        </w:rPr>
        <w:t xml:space="preserve">.03.09 </w:t>
      </w:r>
      <w:r>
        <w:rPr>
          <w:b/>
          <w:sz w:val="22"/>
        </w:rPr>
        <w:t>Состоялась встреча Святейшего Патриарха Кирилла с духовенством Тульской епархии</w:t>
      </w:r>
    </w:p>
    <w:p>
      <w:pPr>
        <w:pStyle w:val="Normal"/>
        <w:rPr/>
      </w:pPr>
      <w:r>
        <w:rPr>
          <w:sz w:val="22"/>
          <w:lang w:val="uk-UA"/>
        </w:rPr>
        <w:t>В</w:t>
      </w:r>
      <w:r>
        <w:rPr>
          <w:sz w:val="22"/>
        </w:rPr>
        <w:t xml:space="preserve"> здании областной администрации Тульской области состоялась встреча Святейшего Патриарха Кирилла с духовенством Тульской и Белевской епархии. Основной темой выступления Его Святейшества на встрече, в которой приняли участие более 200 клириков епархии, стала роль Церкви в жизни общества и, прежде всего, пастырское служение в современном мире.</w:t>
      </w:r>
    </w:p>
    <w:p>
      <w:pPr>
        <w:pStyle w:val="Normal"/>
        <w:rPr>
          <w:sz w:val="22"/>
        </w:rPr>
      </w:pPr>
      <w:r>
        <w:rPr>
          <w:sz w:val="22"/>
        </w:rPr>
        <w:t>В своей речи Святейший Патриарх напомнил о Евангельском призыве Христа: «Идите и научите все народы, крестя их во имя Отца и Сына и Святаго Духа» (Мф. 28:19), акцентировав внимание на том, что это призыв к активному действию, и он далеко не всегда выполняется священниками. Многим из которых свойственны успокоенность и сознательное ограничение круга пастырских забот нуждами своего прихода, то есть, по сути, работа с людьми, которые уже пришли в Церковь. Предстоятель призвал духовенство не обольщаться «иллюзией благополучия» и не считать, что переполненные по церковным праздникам храмы освобождают священников от долга миссионерства.</w:t>
      </w:r>
    </w:p>
    <w:p>
      <w:pPr>
        <w:pStyle w:val="Normal"/>
        <w:rPr>
          <w:sz w:val="22"/>
        </w:rPr>
      </w:pPr>
      <w:r>
        <w:rPr>
          <w:sz w:val="22"/>
        </w:rPr>
        <w:t>«Наша паства - это не только те, кто уже пришел в храмы, но это минимум процентов шестьдесят нашего народа в целом», - считает Предстоятель Русской Церкви.</w:t>
      </w:r>
    </w:p>
    <w:p>
      <w:pPr>
        <w:pStyle w:val="Normal"/>
        <w:rPr>
          <w:sz w:val="22"/>
        </w:rPr>
      </w:pPr>
      <w:r>
        <w:rPr>
          <w:sz w:val="22"/>
        </w:rPr>
        <w:t>По словам Его Святейшества, согласно статистке около 80% населения страны крещены в православной вере, из них около 60% готовы назвать себя православными, однако храмы регулярно посещает лишь около 10%, что делает крайне актуальной миссионерскую работу в рамках каждого православного прихода. «Нужно обратить внимание на те 70% людей, которые крещены, но к Церкви не имеют отношения», - сказал Святейший Патриарх.</w:t>
      </w:r>
    </w:p>
    <w:p>
      <w:pPr>
        <w:pStyle w:val="Normal"/>
        <w:rPr>
          <w:sz w:val="22"/>
        </w:rPr>
      </w:pPr>
      <w:r>
        <w:rPr>
          <w:sz w:val="22"/>
        </w:rPr>
        <w:t>Предстоятель считает, что надо переосмыслить работу приходского совета и призвал общины создавать попечительские советы из числа собственных активистов. Создание таких советов с включением представителей местной интеллигенции, образования, бизнеса, местных властей представляется весьма перспективным с точки зрения совершенствования миссионерской деятельности.</w:t>
      </w:r>
    </w:p>
    <w:p>
      <w:pPr>
        <w:pStyle w:val="Normal"/>
        <w:rPr>
          <w:sz w:val="22"/>
        </w:rPr>
      </w:pPr>
      <w:r>
        <w:rPr>
          <w:sz w:val="22"/>
        </w:rPr>
        <w:t>С этой же целью, отмечает Патриарх, необходимо расширять штатное расписание прихода. В него должны быть включены не только священник, диакон и регент, но и катехизатор, социальный работник, миссионер. Это ставит дополнительные задачи перед учебными заведениями Русской Православной Церкви.</w:t>
      </w:r>
    </w:p>
    <w:p>
      <w:pPr>
        <w:pStyle w:val="Normal"/>
        <w:rPr>
          <w:sz w:val="22"/>
        </w:rPr>
      </w:pPr>
      <w:r>
        <w:rPr>
          <w:sz w:val="22"/>
        </w:rPr>
        <w:t>Также Патриарх сказал о необходимости совершать свое служение с искренней верой и желанием помочь людям.</w:t>
      </w:r>
    </w:p>
    <w:p>
      <w:pPr>
        <w:pStyle w:val="Normal"/>
        <w:rPr>
          <w:sz w:val="22"/>
        </w:rPr>
      </w:pPr>
      <w:r>
        <w:rPr>
          <w:sz w:val="22"/>
        </w:rPr>
        <w:t>«Слово священника звучит неубедительно, если оно не подкреплено живой верой и внутренней молитвой священника, поэтому одна из первых задач священника - хранение живой веры и связи с Богом, - сказал Патриарх, отметив, что к искренним и чистым в своей вере священникам обычно приходит много людей. - Слово пастыря убедительно, если он вкладывает в это слово опыт своей жизни».</w:t>
      </w:r>
    </w:p>
    <w:p>
      <w:pPr>
        <w:pStyle w:val="Normal"/>
        <w:rPr>
          <w:sz w:val="22"/>
        </w:rPr>
      </w:pPr>
      <w:r>
        <w:rPr>
          <w:sz w:val="22"/>
        </w:rPr>
        <w:t>Приоритетным направлением Церкви должна стать работа с молодежью, детьми, а также с теми социальными группами, которые нередко чувствуют себя в обществе ущемленными - пенсионерами, одинокими людьми, инвалидами.</w:t>
      </w:r>
    </w:p>
    <w:p>
      <w:pPr>
        <w:pStyle w:val="Normal"/>
        <w:rPr>
          <w:sz w:val="22"/>
        </w:rPr>
      </w:pPr>
      <w:r>
        <w:rPr>
          <w:sz w:val="22"/>
        </w:rPr>
        <w:t>Богослужения являются центральной частью церковной жизни, однако активная миссионерская работа с разными группами потенциальных прихожан сегодня тоже чрезвычайно важна для Церкви. Если эта работа будет успешной, то в Церковь придут люди, которые называют себя православными, но пока не ходят в храмы, сказал Патриарх.</w:t>
      </w:r>
    </w:p>
    <w:p>
      <w:pPr>
        <w:pStyle w:val="Normal"/>
        <w:rPr/>
      </w:pPr>
      <w:r>
        <w:rPr>
          <w:sz w:val="22"/>
        </w:rPr>
        <w:t xml:space="preserve">Важной задачей Церкви Предстоятель считает усиление духовной составляющей в жизни современных монастырей. "Всякий ли монастырь у нас является центром духовной жизни? Для меня это большой вопрос. Опираясь на собственный опыт управления епархией, могу сказать, что далеко не в каждом монастыре у нас наблюдается духовное благополучие", - сказал </w:t>
      </w:r>
      <w:r>
        <w:rPr>
          <w:sz w:val="22"/>
          <w:lang w:val="uk-UA"/>
        </w:rPr>
        <w:t>П</w:t>
      </w:r>
      <w:r>
        <w:rPr>
          <w:sz w:val="22"/>
        </w:rPr>
        <w:t>атриарх Кирилл</w:t>
      </w:r>
      <w:r>
        <w:rPr>
          <w:sz w:val="22"/>
          <w:lang w:val="uk-UA"/>
        </w:rPr>
        <w:t>.</w:t>
      </w:r>
    </w:p>
    <w:p>
      <w:pPr>
        <w:pStyle w:val="Normal"/>
        <w:rPr/>
      </w:pPr>
      <w:r>
        <w:rPr>
          <w:sz w:val="22"/>
        </w:rPr>
        <w:t>По его словам, сегодня очень часто начальство многих российских обителей сосредотачивает внимание на материальных вопросах - ремонте, благоустройстве территории, организации подсобного хозяйства.</w:t>
      </w:r>
      <w:r>
        <w:rPr>
          <w:sz w:val="22"/>
          <w:lang w:val="uk-UA"/>
        </w:rPr>
        <w:t xml:space="preserve"> </w:t>
      </w:r>
      <w:r>
        <w:rPr>
          <w:sz w:val="22"/>
        </w:rPr>
        <w:t>"Однако очень важно, чтобы монашествующие не превратились бы просто в работников, чтобы послушание не заменяло бы собой духовную жизнь", - считает Патриарх. По его словам, "сегодня, к сожалению, заботы о духовном воспитании монашествующих мы не имеем".</w:t>
      </w:r>
    </w:p>
    <w:p>
      <w:pPr>
        <w:pStyle w:val="Normal"/>
        <w:rPr>
          <w:sz w:val="22"/>
          <w:lang w:val="uk-UA"/>
        </w:rPr>
      </w:pPr>
      <w:r>
        <w:rPr>
          <w:sz w:val="22"/>
        </w:rPr>
        <w:t>Предстоятель Р</w:t>
      </w:r>
      <w:r>
        <w:rPr>
          <w:sz w:val="22"/>
          <w:lang w:val="uk-UA"/>
        </w:rPr>
        <w:t>ПЦ</w:t>
      </w:r>
      <w:r>
        <w:rPr>
          <w:sz w:val="22"/>
        </w:rPr>
        <w:t xml:space="preserve"> считает также особенно важным получение насельниками монастырей богословского образования. "Но беда в том, что у большинства из них сегодня нет нужды в богословских знаниях", - заметил </w:t>
      </w:r>
      <w:r>
        <w:rPr>
          <w:sz w:val="22"/>
          <w:lang w:val="uk-UA"/>
        </w:rPr>
        <w:t>П</w:t>
      </w:r>
      <w:r>
        <w:rPr>
          <w:sz w:val="22"/>
        </w:rPr>
        <w:t>атриарх. Между тем, подчеркнул он, отсутствие необходимых богословских знаний в монастырях порождает разного рода предрассудки.</w:t>
      </w:r>
    </w:p>
    <w:p>
      <w:pPr>
        <w:pStyle w:val="Normal"/>
        <w:rPr>
          <w:sz w:val="22"/>
        </w:rPr>
      </w:pPr>
      <w:r>
        <w:rPr>
          <w:sz w:val="22"/>
        </w:rPr>
        <w:t>В своем слове Предстоятель остановился на ряде других важных вопросов пастырской деятельности в современном обществе. В заключение своей речи Патриарх сказал, что в нашем обществе, где имеет место разделение по социальному, возрастному, национальному принципу, Церковь должна быть объединяющим началом. В Церкви эти различия должны стираться, и это тоже одна из задач пастыря, отметил Патриарх.</w:t>
      </w:r>
    </w:p>
    <w:p>
      <w:pPr>
        <w:pStyle w:val="Normal"/>
        <w:rPr/>
      </w:pPr>
      <w:r>
        <w:rPr>
          <w:sz w:val="22"/>
        </w:rPr>
        <w:t>После выступления Святейший Патриарх Кирилл ответил на многочисленные вопросы священнослужителей</w:t>
      </w:r>
      <w:r>
        <w:rPr>
          <w:sz w:val="22"/>
          <w:lang w:val="uk-UA"/>
        </w:rPr>
        <w:t>.</w:t>
      </w:r>
    </w:p>
    <w:p>
      <w:pPr>
        <w:pStyle w:val="Normal"/>
        <w:rPr/>
      </w:pPr>
      <w:r>
        <w:rPr>
          <w:b/>
          <w:sz w:val="22"/>
          <w:lang w:val="uk-UA"/>
        </w:rPr>
        <w:t>Подробнее &gt;&gt;&gt;</w:t>
      </w:r>
      <w:r>
        <w:rPr>
          <w:sz w:val="22"/>
          <w:lang w:val="uk-UA"/>
        </w:rPr>
        <w:t xml:space="preserve"> http://www.mospat.ru/index.php?page=44423</w:t>
      </w:r>
    </w:p>
    <w:p>
      <w:pPr>
        <w:pStyle w:val="Normal"/>
        <w:rPr>
          <w:sz w:val="22"/>
        </w:rPr>
      </w:pPr>
      <w:r>
        <w:rPr>
          <w:sz w:val="22"/>
          <w:lang w:val="uk-UA"/>
        </w:rPr>
        <w:t>Патриархия.Ru</w:t>
      </w:r>
    </w:p>
    <w:p>
      <w:pPr>
        <w:pStyle w:val="Normal"/>
        <w:rPr>
          <w:sz w:val="22"/>
        </w:rPr>
      </w:pPr>
      <w:r>
        <w:rPr>
          <w:sz w:val="22"/>
        </w:rPr>
      </w:r>
    </w:p>
    <w:p>
      <w:pPr>
        <w:pStyle w:val="Normal"/>
        <w:rPr>
          <w:b/>
          <w:b/>
          <w:sz w:val="22"/>
        </w:rPr>
      </w:pPr>
      <w:r>
        <w:rPr>
          <w:b/>
          <w:sz w:val="22"/>
        </w:rPr>
        <w:t>11.03.09 Патриарх Кирилл считает опасным прецедентом решение Страсбургского суда по делу болгарских раскольников</w:t>
      </w:r>
    </w:p>
    <w:p>
      <w:pPr>
        <w:pStyle w:val="Normal"/>
        <w:rPr>
          <w:sz w:val="22"/>
        </w:rPr>
      </w:pPr>
      <w:r>
        <w:rPr>
          <w:sz w:val="22"/>
        </w:rPr>
        <w:t>Патриарх Московский и всея Руси Кирилл выступил с критикой решения Европейского суда по правам человека по делу болгарских раскольников. Как отметил Предстоятель Русской Церкви в письме премьер-министру Болгарии Сергею Станишеву, решение Страсбургского суда является "угрозой самобытности православных государств".</w:t>
      </w:r>
    </w:p>
    <w:p>
      <w:pPr>
        <w:pStyle w:val="Normal"/>
        <w:rPr>
          <w:sz w:val="22"/>
        </w:rPr>
      </w:pPr>
      <w:r>
        <w:rPr>
          <w:sz w:val="22"/>
        </w:rPr>
        <w:t>Как сообщалось ранее, 22 января Страсбургский суд опубликовал решение по делу о церковном расколе в Болгарии, в котором раскритиковал власти этой страны за наделение канонической Церкви особым статусом, тем самым, по сути, заняв сторону т.н. "альтернативного Синода", возглавляемого митрополитом Иннокентием (Петровым).</w:t>
      </w:r>
    </w:p>
    <w:p>
      <w:pPr>
        <w:pStyle w:val="Normal"/>
        <w:rPr>
          <w:sz w:val="22"/>
        </w:rPr>
      </w:pPr>
      <w:r>
        <w:rPr>
          <w:sz w:val="22"/>
        </w:rPr>
        <w:t>В ответ на это Синод Болгарской Православной Церкви заявил, что встретил решение Страсбургского суда по поводу "необоснованных и несправедливых претензий" раскольников "с недоумением и крайней неудовлетворенностью". Он расценил это "как вмешательство в дела самоуправляющейся Болгарской Православной Церкви".</w:t>
      </w:r>
    </w:p>
    <w:p>
      <w:pPr>
        <w:pStyle w:val="Normal"/>
        <w:rPr>
          <w:sz w:val="22"/>
        </w:rPr>
      </w:pPr>
      <w:r>
        <w:rPr>
          <w:sz w:val="22"/>
        </w:rPr>
        <w:t>В своем письме Патриарх Кирилл выразил надежду, что болгарское правительство "будет и далее оказывать всемерную поддержку канонической Болгарской Церкви, признанной во всем православном мире".</w:t>
      </w:r>
    </w:p>
    <w:p>
      <w:pPr>
        <w:pStyle w:val="Normal"/>
        <w:rPr>
          <w:sz w:val="22"/>
        </w:rPr>
      </w:pPr>
      <w:r>
        <w:rPr>
          <w:sz w:val="22"/>
        </w:rPr>
        <w:t>Ранее, в начале февраля, на встрече с президентом Болгарии Георгием Пырвановым Патриарх Кирилл заверил его в том, что Московский Патриархат готов принять участие в открытой дискуссии в связи с возникшей проблемой.</w:t>
      </w:r>
    </w:p>
    <w:p>
      <w:pPr>
        <w:pStyle w:val="Normal"/>
        <w:rPr>
          <w:sz w:val="22"/>
        </w:rPr>
      </w:pPr>
      <w:r>
        <w:rPr>
          <w:sz w:val="22"/>
        </w:rPr>
        <w:t>Предстоятель направил также письмо Патриарху Болгарскому Максиму, в котором подчеркнул, что "вмешательство (Страсбурга - ред.) во внутрицерковный конфликт, осуществляемое без учета православной традиции во имя односторонне понимаемых ценностей либерального плюрализма грозит серьезными последствиями как для сохранения согласия в болгарском обществе и благосостояния Болгарской Православной Церкви, так и для других Церквей и религиозных общин, ибо такая практика может впоследствии рассматриваться в качестве прецедента".</w:t>
      </w:r>
    </w:p>
    <w:p>
      <w:pPr>
        <w:pStyle w:val="Normal"/>
        <w:rPr>
          <w:sz w:val="22"/>
        </w:rPr>
      </w:pPr>
      <w:r>
        <w:rPr>
          <w:sz w:val="22"/>
        </w:rPr>
        <w:t>Интерфакс-Религия</w:t>
      </w:r>
    </w:p>
    <w:p>
      <w:pPr>
        <w:pStyle w:val="Normal"/>
        <w:rPr>
          <w:b/>
          <w:b/>
          <w:sz w:val="22"/>
          <w:lang w:val="en-US"/>
        </w:rPr>
      </w:pPr>
      <w:r>
        <w:rPr>
          <w:b/>
          <w:sz w:val="22"/>
          <w:lang w:val="en-US"/>
        </w:rPr>
      </w:r>
    </w:p>
    <w:p>
      <w:pPr>
        <w:pStyle w:val="Normal"/>
        <w:rPr>
          <w:b/>
          <w:b/>
          <w:sz w:val="22"/>
        </w:rPr>
      </w:pPr>
      <w:r>
        <w:rPr>
          <w:b/>
          <w:sz w:val="22"/>
        </w:rPr>
        <w:t>11.03.09 В Московском Патриархате считают необъективным решение Страсбургского суда по делу болгарских раскольников</w:t>
      </w:r>
    </w:p>
    <w:p>
      <w:pPr>
        <w:pStyle w:val="Normal"/>
        <w:rPr>
          <w:sz w:val="22"/>
        </w:rPr>
      </w:pPr>
      <w:r>
        <w:rPr>
          <w:sz w:val="22"/>
        </w:rPr>
        <w:t>В Московском Патриархате считают необъективным решение Европейского суда по правам человека по делу раскольников в Болгарии и заверяют каноническую Церковь этой страны в своей полной поддержке.</w:t>
      </w:r>
    </w:p>
    <w:p>
      <w:pPr>
        <w:pStyle w:val="Normal"/>
        <w:rPr/>
      </w:pPr>
      <w:r>
        <w:rPr>
          <w:sz w:val="22"/>
        </w:rPr>
        <w:t xml:space="preserve">"Надо заметить, что принятие судом жалобы от так называемого "Синода Болгарской православной церкви" косвенно является поддержкой его права выступать от имени канонической Болгарской Православной Церкви. Это свидетельствует о том, что во внутрицерковном споре суд поддерживает одну из сторон", - </w:t>
      </w:r>
      <w:r>
        <w:rPr>
          <w:b/>
          <w:sz w:val="22"/>
        </w:rPr>
        <w:t xml:space="preserve">заявил епископ Венский и Австрийский Иларион, выступая на Всеправославном совещании в Софии, созванном для обсуждения данного решения суда </w:t>
      </w:r>
      <w:r>
        <w:rPr>
          <w:sz w:val="22"/>
          <w:lang w:val="en-US"/>
        </w:rPr>
        <w:t>http</w:t>
      </w:r>
      <w:r>
        <w:rPr>
          <w:sz w:val="22"/>
        </w:rPr>
        <w:t>://</w:t>
      </w:r>
      <w:r>
        <w:rPr>
          <w:sz w:val="22"/>
          <w:lang w:val="en-US"/>
        </w:rPr>
        <w:t>www</w:t>
      </w:r>
      <w:r>
        <w:rPr>
          <w:sz w:val="22"/>
        </w:rPr>
        <w:t>.</w:t>
      </w:r>
      <w:r>
        <w:rPr>
          <w:sz w:val="22"/>
          <w:lang w:val="en-US"/>
        </w:rPr>
        <w:t>mospat</w:t>
      </w:r>
      <w:r>
        <w:rPr>
          <w:sz w:val="22"/>
        </w:rPr>
        <w:t>.</w:t>
      </w:r>
      <w:r>
        <w:rPr>
          <w:sz w:val="22"/>
          <w:lang w:val="en-US"/>
        </w:rPr>
        <w:t>ru</w:t>
      </w:r>
      <w:r>
        <w:rPr>
          <w:sz w:val="22"/>
        </w:rPr>
        <w:t>/</w:t>
      </w:r>
      <w:r>
        <w:rPr>
          <w:sz w:val="22"/>
          <w:lang w:val="en-US"/>
        </w:rPr>
        <w:t>index</w:t>
      </w:r>
      <w:r>
        <w:rPr>
          <w:sz w:val="22"/>
        </w:rPr>
        <w:t>.</w:t>
      </w:r>
      <w:r>
        <w:rPr>
          <w:sz w:val="22"/>
          <w:lang w:val="en-US"/>
        </w:rPr>
        <w:t>php</w:t>
      </w:r>
      <w:r>
        <w:rPr>
          <w:sz w:val="22"/>
        </w:rPr>
        <w:t>?</w:t>
      </w:r>
      <w:r>
        <w:rPr>
          <w:sz w:val="22"/>
          <w:lang w:val="en-US"/>
        </w:rPr>
        <w:t>page</w:t>
      </w:r>
      <w:r>
        <w:rPr>
          <w:sz w:val="22"/>
        </w:rPr>
        <w:t>=44415</w:t>
      </w:r>
    </w:p>
    <w:p>
      <w:pPr>
        <w:pStyle w:val="Normal"/>
        <w:rPr>
          <w:sz w:val="22"/>
        </w:rPr>
      </w:pPr>
      <w:r>
        <w:rPr>
          <w:sz w:val="22"/>
        </w:rPr>
        <w:t>По его словам, это решение формулирует норму, "на основе которой будут решаться другие подобные вопросы, касающиеся церковно-государственных отношений". Значит, продолжил иерарх, "эта норма может быть применена к жизни любой традиционной религиозной общины в Европе", что, как отметил он, "создает почву для озабоченности не только каждой Православной Церкви, но и всякой другой традиционной религиозной организации".</w:t>
      </w:r>
    </w:p>
    <w:p>
      <w:pPr>
        <w:pStyle w:val="Normal"/>
        <w:rPr>
          <w:sz w:val="22"/>
        </w:rPr>
      </w:pPr>
      <w:r>
        <w:rPr>
          <w:sz w:val="22"/>
        </w:rPr>
        <w:t>Как сообщалось ранее, 22 января Страсбургский суд принял решение по делу о церковном расколе в Болгарии, в котором раскритиковал власти этой страны за наделение канонической Церкви особым статусом, тем самым, по сути, заняв сторону т.н. "альтернативного Синода", возглавляемого митрополитом Иннокентием (Петровым). Данное решение раскритиковала каноническая Церковь, расценив его как вмешательство во внутренние дела этой религиозной организации. Солидарность с ней выразил Святейший Патриарх Московский и всея Руси Кирилл.</w:t>
      </w:r>
    </w:p>
    <w:p>
      <w:pPr>
        <w:pStyle w:val="Normal"/>
        <w:rPr>
          <w:sz w:val="22"/>
        </w:rPr>
      </w:pPr>
      <w:r>
        <w:rPr>
          <w:sz w:val="22"/>
        </w:rPr>
        <w:t>"Курс Святейшего Патриарха Кирилла продолжает линию поддержки канонического Православия в Болгарии, которую Русская Церковь занимала с самого начала раскола в 1990-х годах при покойном Патриархе Алексии. Хорошо зная на своем опыте о боли, которую наносят раны раскола и церковных нестроений, Московский Патриархат оставался неизменным сторонником сохранения единства Болгарской Церкви", - заявил в свою очередь епископ Иларион, который возглавил делегацию Русской Церкви на форуме в Софии.</w:t>
      </w:r>
    </w:p>
    <w:p>
      <w:pPr>
        <w:pStyle w:val="Normal"/>
        <w:rPr>
          <w:sz w:val="22"/>
        </w:rPr>
      </w:pPr>
      <w:r>
        <w:rPr>
          <w:sz w:val="22"/>
        </w:rPr>
        <w:t>Он отметил, что только принятый в 2002 году закон, закрепивший статус канонической Болгарской Православной Церкви, "помог стабилизировать не только ситуацию в религиозной и общественной жизни страны, но положительно был воспринят во всем православном мире".</w:t>
      </w:r>
    </w:p>
    <w:p>
      <w:pPr>
        <w:pStyle w:val="Normal"/>
        <w:rPr>
          <w:sz w:val="22"/>
        </w:rPr>
      </w:pPr>
      <w:r>
        <w:rPr>
          <w:sz w:val="22"/>
        </w:rPr>
        <w:t>Владыка указал на то, что в своем решении Страсбургский суд критикует болгарский закон о вероисповедании 2002 года и признает его не соответствующим стандартам Европейской конвенции по правам человека, "поскольку он предоставляет особый статус Православной Церкви и становится на позицию канонического Православия".</w:t>
      </w:r>
    </w:p>
    <w:p>
      <w:pPr>
        <w:pStyle w:val="Normal"/>
        <w:rPr>
          <w:sz w:val="22"/>
        </w:rPr>
      </w:pPr>
      <w:r>
        <w:rPr>
          <w:sz w:val="22"/>
        </w:rPr>
        <w:t>В этой связи епископ заявил, что в современной Европе существует большое разнообразие моделей религиозно-государственных отношений.</w:t>
      </w:r>
    </w:p>
    <w:p>
      <w:pPr>
        <w:pStyle w:val="Normal"/>
        <w:rPr>
          <w:sz w:val="22"/>
        </w:rPr>
      </w:pPr>
      <w:r>
        <w:rPr>
          <w:sz w:val="22"/>
        </w:rPr>
        <w:t>"Многие из них учитывают сложившийся межрелигиозный баланс в стране и стремятся его поддерживать, наделяя особыми возможностями традиционные религиозные объединения в публичной сфере, но при этом уважая религиозную свободу других граждан. Кроме того, существуют страны, в которых доминирующая религиозная организация пользуется особым статусом", - подчеркнул он.</w:t>
      </w:r>
    </w:p>
    <w:p>
      <w:pPr>
        <w:pStyle w:val="Normal"/>
        <w:rPr>
          <w:sz w:val="22"/>
        </w:rPr>
      </w:pPr>
      <w:r>
        <w:rPr>
          <w:sz w:val="22"/>
        </w:rPr>
        <w:t>Также суд упоминает об обязанности государства быть нейтральным, что, по словам владыки Илариона, "является произвольным толкованием девятой статьи Европейской конвенции по правам человека".</w:t>
      </w:r>
    </w:p>
    <w:p>
      <w:pPr>
        <w:pStyle w:val="Normal"/>
        <w:rPr>
          <w:sz w:val="22"/>
        </w:rPr>
      </w:pPr>
      <w:r>
        <w:rPr>
          <w:sz w:val="22"/>
        </w:rPr>
        <w:t>"Государства-участники конвенции не брали на себя обязательства придерживаться нейтральности в отношениях с религиозными организациями, поскольку это противоречит существующим моделям церковно-государственных отношений в разных странах. Это уже является попыткой введения новой обязательной для исполнения нормы международного права без согласия государств", - считает епископ.</w:t>
      </w:r>
    </w:p>
    <w:p>
      <w:pPr>
        <w:pStyle w:val="Normal"/>
        <w:rPr>
          <w:sz w:val="22"/>
        </w:rPr>
      </w:pPr>
      <w:r>
        <w:rPr>
          <w:sz w:val="22"/>
        </w:rPr>
        <w:t>По словам владыки, в решении суда не было дано должной оценки "роли раскольников в организации беспорядков, применении насилия при захвате храмов, от которого пострадало большое количество человек".</w:t>
      </w:r>
    </w:p>
    <w:p>
      <w:pPr>
        <w:pStyle w:val="Normal"/>
        <w:rPr>
          <w:sz w:val="22"/>
        </w:rPr>
      </w:pPr>
      <w:r>
        <w:rPr>
          <w:sz w:val="22"/>
        </w:rPr>
        <w:t>"Также не была проанализирована текущая ситуация, которая отражает то, насколько реально раскольники управляют Церковью. Не были учтены имеющиеся примеры добровольного возвращения многих людей в лоно канонической Матери-Церкви. Эти факты требуют фиксации, и их необходимо представить суду", - сказал иерарх.</w:t>
      </w:r>
    </w:p>
    <w:p>
      <w:pPr>
        <w:pStyle w:val="Normal"/>
        <w:rPr>
          <w:sz w:val="22"/>
        </w:rPr>
      </w:pPr>
      <w:r>
        <w:rPr>
          <w:sz w:val="22"/>
        </w:rPr>
        <w:t>Наконец, на взгляд епископа, уже сам факт того, что раскольническая группа подала жалобу в светский суд, свидетельствует, что "она утратила свою церковность, а значит, право представлять православную традицию".</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12.03.09 Зографский монастырь просит защитить Болгарскую Церковь</w:t>
      </w:r>
    </w:p>
    <w:p>
      <w:pPr>
        <w:pStyle w:val="Normal"/>
        <w:rPr>
          <w:sz w:val="22"/>
        </w:rPr>
      </w:pPr>
      <w:r>
        <w:rPr>
          <w:sz w:val="22"/>
        </w:rPr>
        <w:t>Братия афонского монастыря во имя вмч. Георгия Победоносца Зограф, которую на протяжении уже почти восьми столетий составляют болгары, направила открытое письмо президенту Болгарии Г. Пырванову и премьер-министру С. Станишеву относительно недавнего решения Страсбургского суда по правам человека, фактически поддержавшего альтернативный синод Болгарской Православной Церкви во главе с так называемым митрополитом Иннокентием (Петровым).</w:t>
      </w:r>
    </w:p>
    <w:p>
      <w:pPr>
        <w:pStyle w:val="Normal"/>
        <w:rPr>
          <w:sz w:val="22"/>
        </w:rPr>
      </w:pPr>
      <w:r>
        <w:rPr>
          <w:sz w:val="22"/>
        </w:rPr>
        <w:t>В письме братия определяет настоящий момент как важный и судьбоносный для будущего Православной Церкви в Болгарии и всего болгарского народа, а решение Страсбургского суда «крайне пристрастным, тенденциозным, необъективным и неправомерным». Поэтому они призывают болгарское государство «поддержать и защитить принятый в 2003 г. Закон о вероисповеданиях и не допустить изменения в однажды завоеванном достоянии».</w:t>
      </w:r>
    </w:p>
    <w:p>
      <w:pPr>
        <w:pStyle w:val="Normal"/>
        <w:rPr>
          <w:sz w:val="22"/>
        </w:rPr>
      </w:pPr>
      <w:r>
        <w:rPr>
          <w:sz w:val="22"/>
        </w:rPr>
        <w:t>По мнению авторов письма, решение Страсбургского суда стало следствием ассоциаций Болгарской Православной Церкви с определенными политическими партиями, а в особенности с коммунистической, что является как минимум юридически несостоятельным, а по существу - абсурдным.</w:t>
      </w:r>
    </w:p>
    <w:p>
      <w:pPr>
        <w:pStyle w:val="Normal"/>
        <w:rPr>
          <w:sz w:val="22"/>
        </w:rPr>
      </w:pPr>
      <w:r>
        <w:rPr>
          <w:sz w:val="22"/>
        </w:rPr>
        <w:t>В конце письма настоятель монастыря архимандрит Амвросий и братия особенно подчеркивают, что «знаменательно заглавие дела: «Святой Синод БПЦ (митрополит Иннокентий) против Болгарии», потому что действия раскольников и поддерживающих их сил направлены действительно против Болгарии в целом, ибо они пытаются нанести удар в ее сердце - Православную Церковь».</w:t>
      </w:r>
    </w:p>
    <w:p>
      <w:pPr>
        <w:pStyle w:val="Normal"/>
        <w:rPr>
          <w:sz w:val="22"/>
        </w:rPr>
      </w:pPr>
      <w:r>
        <w:rPr>
          <w:sz w:val="22"/>
        </w:rPr>
        <w:t>Благовест-инфо</w:t>
      </w:r>
    </w:p>
    <w:p>
      <w:pPr>
        <w:pStyle w:val="Normal"/>
        <w:rPr>
          <w:sz w:val="22"/>
        </w:rPr>
      </w:pPr>
      <w:r>
        <w:rPr>
          <w:sz w:val="22"/>
        </w:rPr>
      </w:r>
    </w:p>
    <w:p>
      <w:pPr>
        <w:pStyle w:val="Normal"/>
        <w:rPr>
          <w:b/>
          <w:b/>
          <w:sz w:val="22"/>
        </w:rPr>
      </w:pPr>
      <w:r>
        <w:rPr>
          <w:b/>
          <w:sz w:val="22"/>
        </w:rPr>
        <w:t>12.03.09 Болгарские раскольники хотят получить 3 млн. евро</w:t>
      </w:r>
    </w:p>
    <w:p>
      <w:pPr>
        <w:pStyle w:val="Normal"/>
        <w:rPr>
          <w:sz w:val="22"/>
        </w:rPr>
      </w:pPr>
      <w:r>
        <w:rPr>
          <w:sz w:val="22"/>
        </w:rPr>
        <w:t>Главный секретарь т.н. «альтернативного синода БПЦ» епископ Бранитский Гервасий заявил, что на основании решения Европейского суда по правам человека от 22 января 2009 года, признавшего, что Болгарское государство нарушило права человека по отношению к священнослужителям, отколовшимся от возглавляемой Патриархом Максимом Болгарской Православной Церкви, синод надеется получить от Болгарии 3 миллиона евро вместо 682, при условии, что республика восстановит статус, который был до 20 июля 2004 г. (когда раскольники были силой выведены из храмов) и вернет 107 храмов и 5 монастырей (Роженский, Горнобаньский, св. вмч. Пантелеимона и Успения Пресвятой Богородицы близ Баньско и одну обитель в столичной Софийской области).</w:t>
      </w:r>
    </w:p>
    <w:p>
      <w:pPr>
        <w:pStyle w:val="Normal"/>
        <w:rPr>
          <w:sz w:val="22"/>
        </w:rPr>
      </w:pPr>
      <w:r>
        <w:rPr>
          <w:sz w:val="22"/>
        </w:rPr>
        <w:t>По его словам, три миллиона евро - это сумма зарплат священнослужителям и необходимых здравоохранительных и социальных отчислений за последние четыре года.</w:t>
      </w:r>
    </w:p>
    <w:p>
      <w:pPr>
        <w:pStyle w:val="Normal"/>
        <w:rPr>
          <w:sz w:val="22"/>
        </w:rPr>
      </w:pPr>
      <w:r>
        <w:rPr>
          <w:sz w:val="22"/>
        </w:rPr>
        <w:t>Из этого заявления следует, что альтернативный синод оценил в 682 миллиона евро церковное имущество, которым он завладел в 90-х гг. прошлого века и утратил в июле 2004 г. после акций болгарских государственных органов, и компенсацию за моральный ущерб.</w:t>
      </w:r>
    </w:p>
    <w:p>
      <w:pPr>
        <w:pStyle w:val="Normal"/>
        <w:rPr>
          <w:sz w:val="22"/>
        </w:rPr>
      </w:pPr>
      <w:r>
        <w:rPr>
          <w:sz w:val="22"/>
        </w:rPr>
        <w:t>Эту сумму он согласен снизить после того, как получит обратно значительную часть храмов и церковных помещений, и когда Болгарское государство признает существование в республике двух Православных Церквей, т. е. вернется к положению, которое сложилось в конце 90-х гг. и было разрешено в 2003 г. принятием нового закона о вероисповеданиях, признавшего одну каноническую Православную Церковь во главе с Патриархом Болгарским Максимом.</w:t>
      </w:r>
    </w:p>
    <w:p>
      <w:pPr>
        <w:pStyle w:val="Normal"/>
        <w:rPr>
          <w:sz w:val="22"/>
        </w:rPr>
      </w:pPr>
      <w:r>
        <w:rPr>
          <w:sz w:val="22"/>
        </w:rPr>
        <w:t>Свои требования и предложения о возможных уступках альтернативный синод передал 9 марта министру юстиции Болгарии М. Тачевой. По словам представителя раскольников, если до 30 марта Болгарское государство не примет решения по данному вопросу, то к 15 апреля будет составлен новый иск и направлен в Страсбург.</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12.03.09 Министерство образования и науки России спросит школьников, историю какой религии они хотят изучать</w:t>
      </w:r>
    </w:p>
    <w:p>
      <w:pPr>
        <w:pStyle w:val="Normal"/>
        <w:rPr>
          <w:sz w:val="22"/>
        </w:rPr>
      </w:pPr>
      <w:r>
        <w:rPr>
          <w:sz w:val="22"/>
        </w:rPr>
        <w:t>Минобрнауки РФ обратилось к регионам с просьбой узнать мнение школьников и их родителей, историю каких религий и в какой форме учащиеся хотели бы изучать в рамках образовательной программы «Духовно-нравственная культура», возможность введения которой сейчас обсуждается чиновниками и экспертами.</w:t>
      </w:r>
    </w:p>
    <w:p>
      <w:pPr>
        <w:pStyle w:val="Normal"/>
        <w:rPr>
          <w:sz w:val="22"/>
        </w:rPr>
      </w:pPr>
      <w:r>
        <w:rPr>
          <w:sz w:val="22"/>
        </w:rPr>
        <w:t>После того, как будут собраны мнения старшеклассников и родителей учеников младше 14 лет, каждая конкретная школа и ее учредитель смогут определить, историю какой религии (например, православия, ислама или иудаизма) будут изучать ее ученики и в какой форме (к примеру, в виде урока с игровыми элементами, в форме бесед или даже экскурсий). Кроме того, школа решит, сколько часов в неделю и по каким учебникам будет вестись преподавание занятий по истории религий. При этом Минобрнауки не будет навязывать школам мнение о целесообразности введения таких предметов.</w:t>
      </w:r>
    </w:p>
    <w:p>
      <w:pPr>
        <w:pStyle w:val="Normal"/>
        <w:rPr>
          <w:sz w:val="22"/>
        </w:rPr>
      </w:pPr>
      <w:r>
        <w:rPr>
          <w:sz w:val="22"/>
        </w:rPr>
        <w:t>О массовом привлечении священнослужителей к преподаванию занятий в рамках «Духовно-нравственной культуры» в школе речь пока не идет. «Дело в том, что у священнослужителей дипломы, которые востребованы пока лишь внутри традиционных религиозных организаций. И, честно говоря, учебные планы их подготовки не содержат необходимых навыков педагогической работы», — говорят чиновники. Однако они же напоминают, что существует приказ, зарегистрированный Минюстом еще в 2003 году, согласно которому священнослужители по согласованию с руководством школы, родительской общественностью и органом местного самоуправления имеют право заниматься с ребятами, но во внеучебное время. «Им никто этого не запрещает, просто надо соблюсти эти рамки, то есть необходимо получить добро от администрации и учредителя школы и пожалуйста, приходите и работайте!», — добавляют в Минобрнауки.</w:t>
      </w:r>
    </w:p>
    <w:p>
      <w:pPr>
        <w:pStyle w:val="Normal"/>
        <w:rPr>
          <w:sz w:val="22"/>
        </w:rPr>
      </w:pPr>
      <w:r>
        <w:rPr>
          <w:sz w:val="22"/>
        </w:rPr>
        <w:t>При этом в министерстве подчеркивают, что проводить религиозные обряды на уроках в общеобразовательной школе, в том числе, молиться в рамках этого предмета нельзя — это запрещено Конституцией РФ.</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12.03.09 Патронажная служба Екатеринбургской епархии реализует проект «Вместе едем в храм»</w:t>
      </w:r>
    </w:p>
    <w:p>
      <w:pPr>
        <w:pStyle w:val="Normal"/>
        <w:rPr>
          <w:sz w:val="22"/>
        </w:rPr>
      </w:pPr>
      <w:r>
        <w:rPr>
          <w:sz w:val="22"/>
        </w:rPr>
        <w:t>При Отделе социального служения Екатеринбургской епархии работает патронажная служба. Она была создана с целью оказания социальной помощи людям преклонного возраста и инвалидам. Подопечными социальной службы являются люди, которым нужен домашний уход, безнадежно больные, которых отказались лечить, а также люди с ограниченными физическими возможностями.</w:t>
      </w:r>
    </w:p>
    <w:p>
      <w:pPr>
        <w:pStyle w:val="Normal"/>
        <w:rPr>
          <w:sz w:val="22"/>
        </w:rPr>
      </w:pPr>
      <w:r>
        <w:rPr>
          <w:sz w:val="22"/>
        </w:rPr>
        <w:t>По роду своей работы патронажные сестры постоянно сталкиваются с тем, что многие больные люди хотят присутствовать хотя бы на воскресных богослужениях, иметь возможность причащаться, соборно молиться. Разумеется, сами сотрудницы зачастую не могут воплотить это желание в жизнь.</w:t>
      </w:r>
    </w:p>
    <w:p>
      <w:pPr>
        <w:pStyle w:val="Normal"/>
        <w:rPr>
          <w:sz w:val="22"/>
        </w:rPr>
      </w:pPr>
      <w:r>
        <w:rPr>
          <w:sz w:val="22"/>
        </w:rPr>
        <w:t>В настоящее время, усилиями руководителя Отдела протоиерея Евгения Попиченко и сотрудницами патронажной службы, начата реализация проекта «Вместе едем в храм». Суть проекта состоит в том, чтобы помочь людям немощным, с ограниченными возможностями здоровья, побывать на церковном богослужении. Таких людей - сотни, в разных районах Екатеринбурга и области.</w:t>
      </w:r>
    </w:p>
    <w:p>
      <w:pPr>
        <w:pStyle w:val="Normal"/>
        <w:rPr>
          <w:sz w:val="22"/>
        </w:rPr>
      </w:pPr>
      <w:r>
        <w:rPr>
          <w:sz w:val="22"/>
        </w:rPr>
        <w:t>Акция «Едем вместе в храм» - призыв ко всем, кто может оказать посильную помощь - помочь решить ряд проблем человека, с тем, чтобы доставить его на церковное богослужение: организовать транспорт, организовать, если надо, перенос человека, его инвалидной коляски по лестнице, доставку инвалида после службы домой. И, кроме того, необходимо присутствие человека на службе рядом со своим подопечным, которому в любой момент может потребоваться какая-либо помощь и поддержка.</w:t>
      </w:r>
    </w:p>
    <w:p>
      <w:pPr>
        <w:pStyle w:val="Normal"/>
        <w:rPr>
          <w:sz w:val="22"/>
        </w:rPr>
      </w:pPr>
      <w:r>
        <w:rPr>
          <w:sz w:val="22"/>
        </w:rPr>
        <w:t>По словам отца Евгения, для осуществления нового проекта остро требуются люди, добровольные помощники.</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12.03.09 Бывшие осужденные поступили в Свято-Тихоновский университет</w:t>
      </w:r>
    </w:p>
    <w:p>
      <w:pPr>
        <w:pStyle w:val="Normal"/>
        <w:rPr>
          <w:sz w:val="22"/>
        </w:rPr>
      </w:pPr>
      <w:r>
        <w:rPr>
          <w:sz w:val="22"/>
        </w:rPr>
        <w:t>В колонии ИК-13 под Нижним Тагилом несет служение храм во имя святителя Николая Чудотворца. Храм, построенный трудами заключенных, в 2000 году посетил Святейший Патриарх Московский и всея Руси Патриарх Алексий II, во время своего Первосвятительского визита на уральскую землю. Предстоятель Русской Церкви осмотрел тюремную церковь, освятил крестики и образки для заключенных, а также ознакомился с выставкой икон, написанных местными умельцами.</w:t>
      </w:r>
    </w:p>
    <w:p>
      <w:pPr>
        <w:pStyle w:val="Normal"/>
        <w:rPr>
          <w:sz w:val="22"/>
        </w:rPr>
      </w:pPr>
      <w:r>
        <w:rPr>
          <w:sz w:val="22"/>
        </w:rPr>
        <w:t>С марта 2001 года храм в колонии духовно окормляет настоятель нижнетагильского храма во имя святого великомученика Георгия Победоносца священник Александр Березов. Он с пониманием относится к проблемам осужденных, стараясь духовно поддержать и ободрить каждого из них, ходатайствует об условно-досрочном освобождении, оказывает помощь освободившимся людям и после отбытия наказания (помогает найти им работу и жилье). По инициативе священника и с согласия администрации в колонии организована воскресная школа для осужденных.</w:t>
      </w:r>
    </w:p>
    <w:p>
      <w:pPr>
        <w:pStyle w:val="Normal"/>
        <w:rPr>
          <w:sz w:val="22"/>
        </w:rPr>
      </w:pPr>
      <w:r>
        <w:rPr>
          <w:sz w:val="22"/>
        </w:rPr>
        <w:t>Многие бывшие заключенные, по благословению отца Александра, трудятся на строительстве Свято-Георгиевского храма в Нижнем Тагиле. Вместе со всей общиной, они участвуют в богослужениях, совершают паломнические поездки. Несколько человек, получивших в колонии первые духовные уроки отца Александра и освободившихся из заключения, стали студентами миссионерско-катехизаторского факультета Православного Свято-Тихоновского гуманитарного университета г. Москвы.</w:t>
      </w:r>
    </w:p>
    <w:p>
      <w:pPr>
        <w:pStyle w:val="Normal"/>
        <w:rPr>
          <w:sz w:val="22"/>
        </w:rPr>
      </w:pPr>
      <w:r>
        <w:rPr>
          <w:sz w:val="22"/>
        </w:rPr>
        <w:t>Духовная жизнь в самой колонии тоже не стоит на месте. Выросла численность православной общины. Заключенные, многие из которых впервые обратились к вере, только попав за решетку, начинают читать духовную литературу, принимают Крещение, участвуют во всех делах православного прихода колонии и стремятся всю свою жизнь повернуть на правильный путь.</w:t>
      </w:r>
    </w:p>
    <w:p>
      <w:pPr>
        <w:pStyle w:val="Normal"/>
        <w:rPr>
          <w:sz w:val="22"/>
        </w:rPr>
      </w:pPr>
      <w:r>
        <w:rPr>
          <w:sz w:val="22"/>
        </w:rPr>
        <w:t>К началу Великого поста осужденные закончили ремонт Свято-Никольского храма и помещения воскресной школы. Заново покрашены купола и кресты, изменилось к лучшему внутреннее убранство церкви.</w:t>
      </w:r>
    </w:p>
    <w:p>
      <w:pPr>
        <w:pStyle w:val="Normal"/>
        <w:rPr>
          <w:sz w:val="22"/>
        </w:rPr>
      </w:pPr>
      <w:r>
        <w:rPr>
          <w:sz w:val="22"/>
        </w:rPr>
        <w:t>За деятельность по духовно-нравственному воспитанию осужденных отец Александр был награжден медалью «За вклад в развитие уголовно-исполнительной системы России».</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12.03.09 Архиепископ Ионафан (Елецких) опубликовал статью «Практика перекрещивания еретиков и раскольников в древней Православной Церкви» http://pravoslavye.org.ua/index.php?r_type=article&amp;action=fullinfo&amp;id=25264</w:t>
      </w:r>
    </w:p>
    <w:p>
      <w:pPr>
        <w:pStyle w:val="Normal"/>
        <w:rPr>
          <w:sz w:val="22"/>
        </w:rPr>
      </w:pPr>
      <w:r>
        <w:rPr>
          <w:sz w:val="22"/>
        </w:rPr>
        <w:t xml:space="preserve">Преосвященный Ионафан, архиепископ Тульчинский и Брацлавский, член богословской синодальной комиссии УПЦ, написал историко-богословкую статью с аргументами в пользу практики перекрещивания еретиков и раскольников в Украинской Православной Церкви, основываясь на множестве подобных прецедентах в древней Православной Церкви. </w:t>
      </w:r>
      <w:r>
        <w:rPr>
          <w:b/>
          <w:sz w:val="22"/>
        </w:rPr>
        <w:t>Статья опровергает надуманные обвинения филаретовцев о якобы нарушении в УПЦ части "символа веры", где говорится о единственности крещения http://www.uaorthodox.info/ua/catalog/Publikatsiyi/Zayavi_i_zvernennya/List_z_privodu_hreshchennya.html</w:t>
      </w:r>
    </w:p>
    <w:p>
      <w:pPr>
        <w:pStyle w:val="Normal"/>
        <w:rPr>
          <w:sz w:val="22"/>
        </w:rPr>
      </w:pPr>
      <w:r>
        <w:rPr>
          <w:sz w:val="22"/>
        </w:rPr>
        <w:t>На основании святоотеческого учения о Церкви, автор делает вывод, что самопровозглашенный "Киевский патриархат - это омертвевшее тело, покрывшееся струпьями гордыни; это усохшая ветвь, лишенная соков Лозы - Церкви Христовой; это сложившийся прогнивший парус, в котором нет, направляющего в тихую гавань, ветра благодати Святого Духа; это старый мех, в коем ни капли молодого вина бессмертия, утоляющего душевную жажду; это, наконец, накренившийся дом на зыбучем песке, в котором, увы, обитают лишь тени церковных таинств".</w:t>
      </w:r>
    </w:p>
    <w:p>
      <w:pPr>
        <w:pStyle w:val="Normal"/>
        <w:rPr>
          <w:sz w:val="22"/>
        </w:rPr>
      </w:pPr>
      <w:r>
        <w:rPr>
          <w:sz w:val="22"/>
        </w:rPr>
        <w:t>Спасительное крещение совершается в истинной Церкви, а в закоснелых и враждебных Церкви схизматических сообществах существуют только их голые схемы, - полагает автор публикации.</w:t>
      </w:r>
    </w:p>
    <w:p>
      <w:pPr>
        <w:pStyle w:val="Normal"/>
        <w:rPr>
          <w:sz w:val="22"/>
        </w:rPr>
      </w:pPr>
      <w:r>
        <w:rPr>
          <w:sz w:val="22"/>
        </w:rPr>
        <w:t>На имя преосвященного автора уже стали поступать положительные отклики иерархов, клириков и мирян некоторых православных епархий в Украине и за рубежом.</w:t>
      </w:r>
    </w:p>
    <w:p>
      <w:pPr>
        <w:pStyle w:val="Normal"/>
        <w:rPr>
          <w:sz w:val="22"/>
        </w:rPr>
      </w:pPr>
      <w:r>
        <w:rPr>
          <w:sz w:val="22"/>
        </w:rPr>
        <w:t>Пресс-служба Тульчинской епархии</w:t>
      </w:r>
    </w:p>
    <w:p>
      <w:pPr>
        <w:pStyle w:val="Normal"/>
        <w:rPr>
          <w:b/>
          <w:b/>
          <w:sz w:val="22"/>
        </w:rPr>
      </w:pPr>
      <w:r>
        <w:rPr>
          <w:b/>
          <w:sz w:val="22"/>
        </w:rPr>
      </w:r>
    </w:p>
    <w:p>
      <w:pPr>
        <w:pStyle w:val="Normal"/>
        <w:rPr>
          <w:sz w:val="22"/>
        </w:rPr>
      </w:pPr>
      <w:r>
        <w:rPr>
          <w:b/>
          <w:sz w:val="22"/>
        </w:rPr>
        <w:t>Новости Православия коротко</w:t>
      </w:r>
    </w:p>
    <w:p>
      <w:pPr>
        <w:pStyle w:val="Normal"/>
        <w:rPr>
          <w:sz w:val="22"/>
        </w:rPr>
      </w:pPr>
      <w:r>
        <w:rPr>
          <w:sz w:val="22"/>
        </w:rPr>
        <w:t>06.03.09 Европейский суд по правам человека обязал Турцию выплатить 105 тыс. евро общине православного храма. По решению суда Турция должна выплатить 100 000 евро неустойки и 5 000 евро как компенсацию за судебные издержки общине православного храма в честь Успения Богородицы на острове Бозджаада (Тенедос) за то, что не позволила общине зарегистрировать подаренные ей три участка земли и часовню как свою собственность. По мнению суда, Турция нарушила параграф 1 статьи 1 Договора по защите прав человека, который охраняет право на собственность. У Турции пока еще остается возможность оспорить это решение. Патриархия.Ru</w:t>
      </w:r>
    </w:p>
    <w:p>
      <w:pPr>
        <w:pStyle w:val="Normal"/>
        <w:rPr>
          <w:sz w:val="22"/>
        </w:rPr>
      </w:pPr>
      <w:r>
        <w:rPr>
          <w:sz w:val="22"/>
        </w:rPr>
        <w:t>06.03.09 В центре Салоник произошло ЧП - разбушевавшаяся молодежь вновь осквернила храм-часовню св. Афанасия, который уже пострадал от действий анархистов в сентябре прошлого года, и забросала здание Афонского подворья бутылками с «коктейлем Молотова». Прибыв на место происшествия мэр Салоник подчеркнул, что «администрация города вела борьбу по сохранению этого пустовавшего здания годами, предоставляя там место для музейных выставок. Подворье являлось украшением города, местом, где проводилась постоянная выставка книг. Только нездоровые люди могли разрушить подобный объект культуры, истории, знаний и искусства, каким является Святогорское подворье». Православие.</w:t>
      </w:r>
      <w:r>
        <w:rPr>
          <w:sz w:val="22"/>
          <w:lang w:val="en-US"/>
        </w:rPr>
        <w:t>Ru</w:t>
      </w:r>
    </w:p>
    <w:p>
      <w:pPr>
        <w:pStyle w:val="Normal"/>
        <w:rPr>
          <w:sz w:val="22"/>
        </w:rPr>
      </w:pPr>
      <w:r>
        <w:rPr>
          <w:sz w:val="22"/>
        </w:rPr>
        <w:t>06.03.09 Делегация ЮНЕСКО посетила Свято-Успенскую Киево-Печерскую Лавру. Почетные гости были встречены наместником и духовенством монастыря у Святых врат. В сопровождении архиепископа Павла делегация побывала в Успенском соборе, Трапезном храме, у храма Спаса на Берестове. На территории монастыря гости посетили Аннозачатиевский храм, Дальние и Ближние пещеры, в которых наместник совершил помазание присутствующих елеем от мироточивых глав и члены делегации имели возможность приложиться к мощам преподобных отцов Печерских. Архиепископ Павел познакомил представителей делегации с основными историческими периодами развития обители, рассказал о современной жизни монастыря, поделился планами на будущее, среди которых сделал акцент на возвращении монастырю всей исторической территории Киево-Печерской Лавры. Украина Православная</w:t>
      </w:r>
    </w:p>
    <w:p>
      <w:pPr>
        <w:pStyle w:val="Normal"/>
        <w:rPr>
          <w:sz w:val="22"/>
        </w:rPr>
      </w:pPr>
      <w:r>
        <w:rPr>
          <w:sz w:val="22"/>
        </w:rPr>
        <w:t>06.03.09 Жительница Софии (Болгария), 53-летняя Юлия Иванова, была осуждена на 3 года лишения свободы за то, что в октябре 2007 г., представившись игуменией Меланией, пыталась получить от габровского бизнесмена 780 левов (около 400 евро) в качестве пожертвования монастырю. Решение было вынесено заочно, так как подсудимая не явилась на заседание суда, и теперь объявлена в розыск. Седмица.</w:t>
      </w:r>
      <w:r>
        <w:rPr>
          <w:sz w:val="22"/>
          <w:lang w:val="en-US"/>
        </w:rPr>
        <w:t>Ru</w:t>
      </w:r>
    </w:p>
    <w:p>
      <w:pPr>
        <w:pStyle w:val="Normal"/>
        <w:rPr>
          <w:sz w:val="22"/>
        </w:rPr>
      </w:pPr>
      <w:r>
        <w:rPr>
          <w:sz w:val="22"/>
        </w:rPr>
        <w:t>06.03.09 В Ардатовской воспитательной колонии (Нижегородская область) состоялся футбольный матч между воспитанниками колонии и студентами Нижегородской духовной семинарии. Матч закончился ничьей, однако уровень игры воспитанников колонии оказался значительно лучше, чем у семинаристов, уточнили в Нижегородской епархии. Там отметили, что поездка была организована в рамках практики по предмету «Основы тюремного служения». Благовест-инфо</w:t>
      </w:r>
    </w:p>
    <w:p>
      <w:pPr>
        <w:pStyle w:val="Normal"/>
        <w:rPr>
          <w:sz w:val="22"/>
        </w:rPr>
      </w:pPr>
      <w:r>
        <w:rPr>
          <w:sz w:val="22"/>
        </w:rPr>
        <w:t>08.03.09 В венском Свято-Николаевском соборе вечером 8 марта, в праздник Торжества православия, прошла межправославная вечерня, ежегодно совершаемая в австрийской столице. В богослужении приняли участие представители Константинопольского, Антиохийского, Московского, Грузинского, Сербского, Румынского и Болгарского Патриархатов, а также Православной Церкви Чешских земель и Словакии. Братское общение представителей поместных Православных Церквей было продолжено за трапезой, состоявшейся после богослужения. Радонеж</w:t>
      </w:r>
    </w:p>
    <w:p>
      <w:pPr>
        <w:pStyle w:val="Normal"/>
        <w:rPr/>
      </w:pPr>
      <w:r>
        <w:rPr>
          <w:sz w:val="22"/>
        </w:rPr>
        <w:t>08.03.09</w:t>
      </w:r>
      <w:r>
        <w:rPr>
          <w:b/>
          <w:sz w:val="22"/>
        </w:rPr>
        <w:t xml:space="preserve"> </w:t>
      </w:r>
      <w:r>
        <w:rPr>
          <w:sz w:val="22"/>
        </w:rPr>
        <w:t>За богослужением в Неделю Торжества Православия архиепископ Тираспольский и Дубоссарский Юстиниан зачитал в Преображенском соборе приднестровского города Бендеры текст анафемы гетману Ивану Мазепе, отлученному от Православной Церкви в 1708 году. За «измену Православному Государю и православному государству», «отступничество от благочестивой державы, предательство и поднесение рук разбойнических и брани на Христа Господня» Мазепа был лишен всех титулов, предан символической гражданской казни и анафематствован Православной Церковью. Анафема гетману Мазепе возглашается в день Торжества Православия впервые за много лет. Патриархия.Ru</w:t>
      </w:r>
    </w:p>
    <w:p>
      <w:pPr>
        <w:pStyle w:val="Normal"/>
        <w:rPr>
          <w:sz w:val="22"/>
        </w:rPr>
      </w:pPr>
      <w:r>
        <w:rPr>
          <w:sz w:val="22"/>
        </w:rPr>
        <w:t>08.03.09 В Виннице состоялся крестный ход православной общественности города, посвященный дню Торжества Православия. Организатором мероприятия выступил Русский Православный Центр «Святой Георгий». Крестное шествие началось от Свято-Преображенского кафедрального собора и проследовало по улице Соборной к Воскресенскому храму, далее - к храму святителя Луки Крымского. Во главе крестного хода верующие несли городскую икону святого царя-мученика Николая. С иконами, хоругвями и с пением церковных песнопений православные прошли по центральным улицам областного центра исповедуя свою веру, освящая молитвой окрестности, свидетельствуя единство Православия. Завершилось молитвенное шествие благодарственным молебном в Крестовоздвиженском храме г. Винницы. Русский Православный Центр «Святой Георгий»</w:t>
      </w:r>
    </w:p>
    <w:p>
      <w:pPr>
        <w:pStyle w:val="Normal"/>
        <w:rPr>
          <w:sz w:val="22"/>
        </w:rPr>
      </w:pPr>
      <w:r>
        <w:rPr>
          <w:sz w:val="22"/>
        </w:rPr>
        <w:t>10.03.09 Группа депутатов Мосгордумы обратилась к Патриарху Кириллу с предложением о возведении в районе «Большое Сити» православного храма. Проект нового административно-жилого центра Москвы пока не предполагает строительство церкви, в которой будут нуждаться работающие и проживающие в этом месте православные христиане, составляющие большую часть жителей Москвы. Идея депутатов о возведении храма уже получила одобрение госчиновников. Святейший Патриарх Кирилл также поддержал этот проект. Храм будет освящен во имя Святого Равноапостольного Князя Владимира. Радонеж</w:t>
      </w:r>
    </w:p>
    <w:p>
      <w:pPr>
        <w:pStyle w:val="Normal"/>
        <w:rPr>
          <w:sz w:val="22"/>
        </w:rPr>
      </w:pPr>
      <w:r>
        <w:rPr>
          <w:sz w:val="22"/>
        </w:rPr>
        <w:t>10.03.09 При строящемся храме во имя Собора Московских святых в Бибиреве открыта благотворительная столовая. Столовая во имя святителя Иоанна Милостивого работает всего два месяца, однако ее уже посещает до 450 человек, как бездомных, так и просто бедных людей, потерявших работу, немощных, пожилых. Работает столовая ежедневно с 12 до 16 часов. Бесплатные обеды предоставляются людям любой национальности и вероисповедания. Также здесь раздается одежда, желающие берут книжечки. Прихожане храма охотно помогают, всегда есть пожертвования в кружке «на столовую», продукты, одежда, одноразовая посуда, помощники. Патриархия.Ru</w:t>
      </w:r>
    </w:p>
    <w:p>
      <w:pPr>
        <w:pStyle w:val="Normal"/>
        <w:rPr>
          <w:sz w:val="22"/>
        </w:rPr>
      </w:pPr>
      <w:r>
        <w:rPr>
          <w:sz w:val="22"/>
        </w:rPr>
        <w:t>10.03.09 В результате спецоперации в Русе (Болгария) в частном доме были обнаружены предметы церковной утвари: четыре иконы, напрестольный крест, три панагии, три наперсных священнических креста, предметы богослужебной утвари, Евангелие 1695 г. в кожаном переплете и позолотой и семь богослужебных книг на греческом языке. Одна из панагий, принадлежавшая одному их иерархов РПЦ, посвящена 1000-летию основания Русской Православной Церкви, хотя, наиболее вероятно, она посвящена 1000-летию Крещения Руси. По сведениям болгарской полиции, эти предметы нелегально ввезли в Болгарию из Греции и планировали продать две жительницы Русе, известные своими криминальными поступками в прошлом. Благовест-инфо</w:t>
      </w:r>
    </w:p>
    <w:p>
      <w:pPr>
        <w:pStyle w:val="Normal"/>
        <w:rPr>
          <w:sz w:val="22"/>
        </w:rPr>
      </w:pPr>
      <w:r>
        <w:rPr>
          <w:sz w:val="22"/>
        </w:rPr>
        <w:t>10.03.09 Госстройнадзор Петербурга выдал разрешение на строительство высотного жилого комплекса "Империал" около Воскресенского Hоводевичьего монастыря. Как сообщалось ранее, обеспокоенность строительством нового высотного жилого комплекса у обители выразила настоятельница подворья игуменья София (Силина). Как сообщает пресс-служба ведомства, оно провело экспертизу проекта строительства и выдало положительное заключение "после повторного рассмотрения и устранения замечаний". Русская линия</w:t>
      </w:r>
    </w:p>
    <w:p>
      <w:pPr>
        <w:pStyle w:val="Normal"/>
        <w:rPr>
          <w:sz w:val="22"/>
        </w:rPr>
      </w:pPr>
      <w:r>
        <w:rPr>
          <w:sz w:val="22"/>
        </w:rPr>
        <w:t>11.03.09 Телекомпания Грузинской Патриархии «Иверия» так и не получила от Национальной комиссии по регулированию коммуникаций лицензию на кабельное вещание. «У нас нет иного выхода, кроме как обратиться к посольствам всех демократических стран и международным организациям с просьбой повлиять на грузинские власти и призвать их выполнить наше элементарное требование - обеспечить свободу слова», - заявил руководитель «Иверии» Георгий Андриадзе. Андриадзе отправил «Открытое обращение» с просьбой о поддержке в аккредитованные в Грузии посольства и международные организации. «Несколько послов иностранных государств заверили нас, что помогут в урегулировании данного вопроса», - заявил Андриадзе. Патриархия.Ru</w:t>
      </w:r>
    </w:p>
    <w:p>
      <w:pPr>
        <w:pStyle w:val="Normal"/>
        <w:rPr>
          <w:sz w:val="22"/>
        </w:rPr>
      </w:pPr>
      <w:r>
        <w:rPr>
          <w:sz w:val="22"/>
        </w:rPr>
        <w:t>11.03.09 Патриарх Московский и всея Руси Кирилл в соответствии с давней традицией намерен в качестве новоизбранного Предстоятеля посетить с братским визитом Поместные Православные Церкви. Порядок визитов будет определен в соответствии с диптихом - богослужебным порядком упоминания Предстоятелей Православных Церквей. Богослужебный список Поместных Православных Церквей сегодня состоит из 15 юрисдикций и выглядит следующим образом: Константинопольская, Александрийская, Антиохийская, Иерусалимская, Русская, Грузинская, Сербская, Румынская, Болгарская, Кипрская, Элладская, Албанская, Польская Православные Церкви, Православная Церковь Чешских земель и Словакии, а также Православная Церковь в Америке. Однако первый зарубежный визит, как было объявлено ранее, патриарх Кирилл намерен совершить на Украину, которая, как известно, входит в каноническую территорию Московского Патриархата.</w:t>
      </w:r>
    </w:p>
    <w:p>
      <w:pPr>
        <w:pStyle w:val="Normal"/>
        <w:rPr>
          <w:sz w:val="22"/>
        </w:rPr>
      </w:pPr>
      <w:r>
        <w:rPr>
          <w:sz w:val="22"/>
        </w:rPr>
        <w:t>12.03.09 Российские ученые получили первые результаты генетической экспертизы останков лиц из окружения семьи Николая II. Об этом сообщил завотделом геномики института общей генетики РАН, профессор Массачусетского университета Евгений Рогаев. «Мы получили все материалы для исследований, а именно установили ныне живущих родственников тех людей, кто был расстрелян вместе с Николаем II и его семьей, получили образцы их ДНК, и у нас есть уже результаты сравнения их с ДНК, выделенных из останков, найденных под Екатеринбургом. О том, какие они, говорить я пока не буду, так как исследования еще полностью не окончены. Все данные и итоги мы официально объявим позже», - пояснил Е. Рогаев. Последний Российский Император вместе с членами семьи был расстрелян в Екатеринбурге в ночь с 16 на 17 июля 1918 года. Вместе с членами Царской семьи были убиты доктор Евгений Боткин, лакей Алоизий Трупп, горничная Анна Демидова и повар Иван Харитонов. Седмица.</w:t>
      </w:r>
      <w:r>
        <w:rPr>
          <w:sz w:val="22"/>
          <w:lang w:val="en-US"/>
        </w:rPr>
        <w:t>Ru</w:t>
      </w:r>
    </w:p>
    <w:p>
      <w:pPr>
        <w:pStyle w:val="Normal"/>
        <w:rPr>
          <w:sz w:val="22"/>
        </w:rPr>
      </w:pPr>
      <w:r>
        <w:rPr>
          <w:sz w:val="22"/>
        </w:rPr>
        <w:t>12.03.09 Митрополит Русенский Неофит будет вести заседания Святейшего Синода Болгарской Православной Церкви в отсутствие Святейшего Патриарха Максима. Ранее эта обязанность была возложена на Сливенского владыку Иоаникия. Смену и.о. председателя синодальных сессий предложил Врачанский митрополит Каллиник на заседании Синода от 10 марта. Причины этого решения неизвестны. Святейший Патриарх Максим подтвердил, что таково его желание. Владыка Неофит заявил, что Сливенский владыка встретил с облегчением эту новость. Владыка Иоанникий давно хотел этого, сказал он. Сам владыка Иоанникий отказался комментировать решение Синода. Седмица.</w:t>
      </w:r>
      <w:r>
        <w:rPr>
          <w:sz w:val="22"/>
          <w:lang w:val="en-US"/>
        </w:rPr>
        <w:t>Ru</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06.03.09 В Свердловской области по подозрению в поджоге храмов задержаны двое мужчин, у которых была также обнаружена литература экстремистского содержания. В ходе расследования было установлено, что для дезинформации правоохранительных органов преступники на местах поджогов оставили антихристианские надписи. Истинным же мотивом совершенных поджогов православных храмов стала месть сотрудникам свердловского гарнизона милиции за задержание и арест членов группировки "Фолькштурм", являющейся незарегистрированной профашистской организацией. Радонеж</w:t>
      </w:r>
    </w:p>
    <w:p>
      <w:pPr>
        <w:pStyle w:val="Normal"/>
        <w:rPr>
          <w:sz w:val="22"/>
        </w:rPr>
      </w:pPr>
      <w:r>
        <w:rPr>
          <w:sz w:val="22"/>
        </w:rPr>
        <w:t>06.03.09 Кардинал Роджер Махони запретил британскому епископу Ричарду Уильямсону, отрицавшему Холокост, входить в католические церкви, школы или другие учреждения на территории архиепархии Лос-Анджелеса. Махони опубликовал распоряжение о запрете в совместном заявлении с двумя представителями Американского еврейского комитета. Уильямсон - один из четырех епископов-лефевристов, отлучение которых от Католической Церкви было снято Папой Римским Бенедиктом XVI в январе этого года. В заявлении Махони, однако, не упоминается о том, намерен ли Уильямсон посетить Лос-Анджелес. Седмица.</w:t>
      </w:r>
      <w:r>
        <w:rPr>
          <w:sz w:val="22"/>
          <w:lang w:val="en-US"/>
        </w:rPr>
        <w:t>Ru</w:t>
      </w:r>
    </w:p>
    <w:p>
      <w:pPr>
        <w:pStyle w:val="Normal"/>
        <w:rPr>
          <w:sz w:val="22"/>
        </w:rPr>
      </w:pPr>
      <w:r>
        <w:rPr>
          <w:sz w:val="22"/>
        </w:rPr>
        <w:t>06.03.09 Власти Малайзии вновь ввели запрет на использование слова "Аллах" в христианских текстах, периодических изданиях и переводах Библии на малайский язык. В феврале этот запрет был снят, и католической газете Herald было разрешено использовать слово "Аллах" в значении "Бог", при условии, что на первой полосе издания будет предупреждение о том, что газета адресована христианам. Министр внутренних дел Саед Хамид Альбар заявил, что правительство отменило запрет "по ошибке". Чиновник подчеркнул, что вопрос будет окончательно решен в суде, который пока еще не закончил рассмотрение иска газеты Herald. Седмица.</w:t>
      </w:r>
      <w:r>
        <w:rPr>
          <w:sz w:val="22"/>
          <w:lang w:val="en-US"/>
        </w:rPr>
        <w:t>Ru</w:t>
      </w:r>
    </w:p>
    <w:p>
      <w:pPr>
        <w:pStyle w:val="Normal"/>
        <w:rPr/>
      </w:pPr>
      <w:r>
        <w:rPr>
          <w:sz w:val="22"/>
        </w:rPr>
        <w:t>0</w:t>
      </w:r>
      <w:r>
        <w:rPr>
          <w:sz w:val="22"/>
          <w:lang w:val="uk-UA"/>
        </w:rPr>
        <w:t>8</w:t>
      </w:r>
      <w:r>
        <w:rPr>
          <w:sz w:val="22"/>
        </w:rPr>
        <w:t>.03.09</w:t>
      </w:r>
      <w:r>
        <w:rPr>
          <w:sz w:val="22"/>
          <w:lang w:val="uk-UA"/>
        </w:rPr>
        <w:t xml:space="preserve"> </w:t>
      </w:r>
      <w:r>
        <w:rPr>
          <w:sz w:val="22"/>
        </w:rPr>
        <w:t>В рамках атеистической кампании в Великобритании соответствующая реклама скоро появится не только на автобусах, но и на автомобилях. В Британии уже продаются стикеры с атеистическим лозунгом: «Возможно, Бога нет. Не беспокойтесь и наслаждайтесь жизнью». Один стикер стоит два фунта стерлингов, а упаковка из десяти - 12,5 фунтов. Деньги, вырученные от их продажи, будут направлены на дальнейшее финансирование «Ассоциации британских гуманистов» и других организаций, которые развернули атеистическую акцию в Британии и ряде других стран Европы под вышеупомянутым лозунгом. За последние два месяца поступило уже более 300 жалоб на организаторов кампании. Патриархия.Ru</w:t>
      </w:r>
    </w:p>
    <w:p>
      <w:pPr>
        <w:pStyle w:val="Normal"/>
        <w:rPr>
          <w:sz w:val="22"/>
        </w:rPr>
      </w:pPr>
      <w:r>
        <w:rPr>
          <w:sz w:val="22"/>
        </w:rPr>
        <w:t>08.03.09 Премьер-министр Великобритании Гордон Браун и его супруга Сара устроили прием в честь активных участников движения за равноправие извращенцев и содомитов. Впервые в истории представителей содомитов пригласили с подобной целью в резиденцию главы британского правительства. Выступая с речью перед собравшимися, Гордон Браун заявил, что был "по-настоящему горд" успехами, которых активисты добились в последние годы в деле разрушения барьеров - таких как гомофобия и дискриминация. Он говорил о "большой смелости", продемонстрированной участниками кампании, сравнивая их борьбу за гражданские права с деятельностью группы суфражисток, которые еще в конце XIX века начали борьбу за право голоса. "Мы издали законы против гомофобии в школах и будем продолжать проявлять законодательную инициативу, чтобы защитить вас", - сказал премьер-министр страны. Русская линия</w:t>
      </w:r>
    </w:p>
    <w:p>
      <w:pPr>
        <w:pStyle w:val="Normal"/>
        <w:rPr>
          <w:sz w:val="22"/>
        </w:rPr>
      </w:pPr>
      <w:r>
        <w:rPr>
          <w:sz w:val="22"/>
        </w:rPr>
        <w:t>09.03.09 Папа Римский Бенедикт XVI назначил 4 новых епископов Католической Церкви, со своих постов ушли 2 иерарха. Седмица.</w:t>
      </w:r>
      <w:r>
        <w:rPr>
          <w:sz w:val="22"/>
          <w:lang w:val="en-US"/>
        </w:rPr>
        <w:t>Ru</w:t>
      </w:r>
    </w:p>
    <w:p>
      <w:pPr>
        <w:pStyle w:val="Normal"/>
        <w:rPr>
          <w:sz w:val="22"/>
        </w:rPr>
      </w:pPr>
      <w:r>
        <w:rPr>
          <w:sz w:val="22"/>
        </w:rPr>
        <w:t>09.03.09 Во Франции запретили продавать алкоголь и табачную продукцию 16-летним. Ранее во Франции уже была запрещена продажа алкоголя в так называемых "открытых барах", где за фиксированную плату можно было выпить неограниченное количество спиртного. Кроме того, введено ограничение на продажу спиртного на автозаправочных станциях после шести часов вечера. Законодатели хотели также полностью запретить рекламу алкоголя в любом виде, но производители вина отстояли право на проведение дегустаций и рекламу в интернете. Алкогольная реклама на радио, телевидении ив прессе была запрещена ранее. Теперь принятый закон должен быть одобрен верхней палатой парламента - Сенатом. Русская линия</w:t>
      </w:r>
    </w:p>
    <w:p>
      <w:pPr>
        <w:pStyle w:val="Normal"/>
        <w:rPr>
          <w:sz w:val="22"/>
        </w:rPr>
      </w:pPr>
      <w:r>
        <w:rPr>
          <w:sz w:val="22"/>
        </w:rPr>
        <w:t>09.03.09 Католический священник Джозеф Мартин — один из лидеров борьбы с алкоголизмом и наркоманией в Америке и во всем мире — скончался в США на 85-м году жизни. Смерть настигла его дома, в поселке Гавр-де-Грас (штат Мэриленд). Неподалеку находится реабилитационный центр "Эшли", созданный отцом Мартином и его единомышленниками. За четверть с лишним века свои первые шаги к избавлению от алкогольной и наркотической зависимости сделали там более 40 тысяч человек, включая и около 300 россиян. В России по такой же модели построена работа "Дома надежды на горе" под Санкт-Петербургом. Седмица.</w:t>
      </w:r>
      <w:r>
        <w:rPr>
          <w:sz w:val="22"/>
          <w:lang w:val="en-US"/>
        </w:rPr>
        <w:t>Ru</w:t>
      </w:r>
    </w:p>
    <w:p>
      <w:pPr>
        <w:pStyle w:val="Normal"/>
        <w:rPr>
          <w:sz w:val="22"/>
        </w:rPr>
      </w:pPr>
      <w:r>
        <w:rPr>
          <w:sz w:val="22"/>
        </w:rPr>
        <w:t>09.03.09 К настоящему моменту Библия полностью переведена на 451 язык, частично - на 2 479 языков. По подсчетам Объединенных библейских обществ (ОБО), Библия остается самой переводимой книгой в мире. За прошедший год она была полностью переведена на 13 новых языков и частично - на 25. По данным ОБО, в настоящий момент 95% населения Земли имеют возможность прочесть Библию на своем родном языке. Среди новых языков, на которые было переведено Священное Писание, ОБО назвали языки сар (Республика Чад), диула (Буркина Фасо), лари (Демократическая республика Конго) и коно (Сьерра-Леоне). Православие.</w:t>
      </w:r>
      <w:r>
        <w:rPr>
          <w:sz w:val="22"/>
          <w:lang w:val="en-US"/>
        </w:rPr>
        <w:t>Ru</w:t>
      </w:r>
    </w:p>
    <w:p>
      <w:pPr>
        <w:pStyle w:val="Normal"/>
        <w:rPr>
          <w:sz w:val="22"/>
        </w:rPr>
      </w:pPr>
      <w:r>
        <w:rPr>
          <w:sz w:val="22"/>
        </w:rPr>
        <w:t>10.03.09 Массовые публичные акции с участием представителей секс-меньшинств для Москвы неприемлемы, убежден начальник столичной милиции Владимир Пронин. "Это неприемлемо, и разрешать гей-парады нельзя. Никто не дерзнет это сделать, такого "смельчака" порвут просто, как Тузик шапку", - заявил В. Пронин. "И пусть нас на Западе считают плохими, зато наше население будет признавать, что это правильно. Наша страна патриархальна, и этим все сказано", - подчеркнул он. "Я категорически согласен с Церковью, с Патриархом, политиками, в том числе и с Лужковым, которые убеждены: мужчина и женщина должны любить друг друга. Это Богом отведено и природой", - добавил глава ГУВД. Патриархия.Ru</w:t>
      </w:r>
    </w:p>
    <w:p>
      <w:pPr>
        <w:pStyle w:val="Normal"/>
        <w:rPr>
          <w:sz w:val="22"/>
        </w:rPr>
      </w:pPr>
      <w:r>
        <w:rPr>
          <w:sz w:val="22"/>
        </w:rPr>
        <w:t>10.03.09 Далай-лама выступил с речью по случаю 50-летия восстания в Тибете, в которой отметил, что гордится тибетской молодежью, принявшей участие в мартовских беспорядках в Лхасе и других городах автономии в 2008 году. Во время масштабных выступлений в регионах компактного проживания тибетцев на территории Китая, посвященных 49-й годовщине восстания, завершившегося изгнанием Далай-ламы, по официальным данным, погибли 19 человек. «Широкомасштабные мирные акции протесты вспыхнули по всему Тибету в прошлом марте. Большая часть их участников - молодежь, которая родилась и выросла после 1959 года, не видевшая и не познавшая Тибета. Однако, то обстоятельство, что ими двигала передаваемая из поколения в поколение твердая готовность служить Тибету, является поводом для гордости», - сказал Далай-лама, выступая в индийском городе Дарамсала. Патриархия.Ru</w:t>
      </w:r>
    </w:p>
    <w:p>
      <w:pPr>
        <w:pStyle w:val="Normal"/>
        <w:rPr>
          <w:sz w:val="22"/>
        </w:rPr>
      </w:pPr>
      <w:r>
        <w:rPr>
          <w:sz w:val="22"/>
        </w:rPr>
        <w:t>10.03.09 На вильнюсском бернардинском кладбище в очередной раз опрокинуты надгробия. Седмица.</w:t>
      </w:r>
      <w:r>
        <w:rPr>
          <w:sz w:val="22"/>
          <w:lang w:val="en-US"/>
        </w:rPr>
        <w:t>Ru</w:t>
      </w:r>
    </w:p>
    <w:p>
      <w:pPr>
        <w:pStyle w:val="Normal"/>
        <w:rPr>
          <w:sz w:val="22"/>
        </w:rPr>
      </w:pPr>
      <w:r>
        <w:rPr>
          <w:sz w:val="22"/>
        </w:rPr>
        <w:t>10.03.09 Суд Саудовской Аравии приговорил 75-летнюю женщину к 40 ударам плетью, 4 месяцам лишения свободы и депортации из королевства за то, что в ее доме проживали двое мужчин, которые не состояли с ней в родстве. Проблемы с женщиной Хамизой Мохаммед Савади начались еще в прошлом году, когда члены религиозной полиции вошли в ее дом и обнаружили там двух мужчин, которые не являлись родственниками хозяйки. По словам одного из них, 24-летнего Фадха, хозяйка дома была ему молочной матерью и он считал себя ее сыном. В тот день он со своим другом зашли к женщине, чтобы принести ей хлеба. Полиция арестовала молодых людей. Согласно вероисповеданию в Саудовской Аравии (ваххабизм), наказанию подвергаются женщины, которые входят в контакт с неродственными мужчинами. Седмица.</w:t>
      </w:r>
      <w:r>
        <w:rPr>
          <w:sz w:val="22"/>
          <w:lang w:val="en-US"/>
        </w:rPr>
        <w:t>Ru</w:t>
      </w:r>
    </w:p>
    <w:p>
      <w:pPr>
        <w:pStyle w:val="Normal"/>
        <w:rPr>
          <w:sz w:val="22"/>
        </w:rPr>
      </w:pPr>
      <w:r>
        <w:rPr>
          <w:sz w:val="22"/>
        </w:rPr>
        <w:t>10.03.09 Согласно результатам опроса, проведенного в Латвии социологическим агентством SKDS, 43% жителей страны считают, что жизнь на Земле создал Бог, 32% населения придерживается теории Дарвина, 25% опрошенных отказались ответить, какой из двух подходов они считают ложным. Благовест-инфо</w:t>
      </w:r>
    </w:p>
    <w:p>
      <w:pPr>
        <w:pStyle w:val="Normal"/>
        <w:rPr>
          <w:sz w:val="22"/>
        </w:rPr>
      </w:pPr>
      <w:r>
        <w:rPr>
          <w:sz w:val="22"/>
        </w:rPr>
        <w:t>10.03.09 Христианская армянская община германского города Галле приобрела участок земли со зданием, где раньше размещалась католическая церковь. Это единственный храм в Германии, который является собственностью армян. В городах Гёттинген и Кёльн еще две церкви переданы армянским церковным общинам для постоянного использования. Торжественное освящение церкви состоится в мае или в июле, так как пока идут работы по ее реконструкции. Благовест-инфо</w:t>
      </w:r>
    </w:p>
    <w:p>
      <w:pPr>
        <w:pStyle w:val="Normal"/>
        <w:rPr>
          <w:sz w:val="22"/>
        </w:rPr>
      </w:pPr>
      <w:r>
        <w:rPr>
          <w:sz w:val="22"/>
        </w:rPr>
        <w:t>10.03.09 Исполнительный директор Риги призвал религиозные конфессии игнорировать парад сексуальных меньшинств, который запланирован в Риге на май. При этом он подчеркнул, что важно убедить жителей не проявлять интерес к этому мероприятию, снизив, тем самым, желание проводить подобные выступления в будущем. Наряду с тем, президент Латвийского христианского радио Таливалдис Талбергс считает, что конфессии не могут стоять в стороне от такого мероприятия. "Нам надо высказать свой категорической протест в отношении этого парада или любого другого его вида», - заметил представитель радио. Представитель Латвийской Православной Церкви иеромонах Иоанн (Сичевский) заявил, что Церковь решительно выступает против парада, в особенности, если это мероприятие проводится рядом с церковью, поэтому и призывает Рижскую думу сделать все для того, чтобы парад не состоялся. Благовест-инфо</w:t>
      </w:r>
    </w:p>
    <w:p>
      <w:pPr>
        <w:pStyle w:val="Normal"/>
        <w:rPr>
          <w:sz w:val="22"/>
        </w:rPr>
      </w:pPr>
      <w:r>
        <w:rPr>
          <w:sz w:val="22"/>
        </w:rPr>
        <w:t>10.03.09 Спортивному клубу пришлось прекратить занятия в британской школе для девочек после того, как родители-мусульмане заявили, что не желают присутствия в этой школе мальчиков. Теперь руководителю спортклуба Колину Перри придется искать новое место для занятий с 250 юными спортсменами из-за давления на директора школы со стороны родителей мусульман, несмотря на то, что их в этой школе меньшинство. Интерфакс-Религия</w:t>
      </w:r>
    </w:p>
    <w:p>
      <w:pPr>
        <w:pStyle w:val="Normal"/>
        <w:rPr>
          <w:sz w:val="22"/>
        </w:rPr>
      </w:pPr>
      <w:r>
        <w:rPr>
          <w:sz w:val="22"/>
        </w:rPr>
        <w:t>11.03.09 Прокуратура Удмуртии изъяла из нескольких библиотек книги по сайентологии, обнаруженные после информации о том, что неизвестные привезли в центральную районную библиотеку Красногорского района 15 коробок с книгами религиозного содержания. 25 февраля в библиотеки нескольких районов Удмуртии были доставлены среди прочего книги основателя сайентологии Рона Хаббарда, сообщила республиканская прокуратура. В этих книгах содержится информация, "направленная на возбуждение ненависти либо вражды, а равно унижение человеческого достоинства". Материалы проверки направлены в Игринский межрайонный следственный отдел для проведения экспертизы. Седмица.</w:t>
      </w:r>
      <w:r>
        <w:rPr>
          <w:sz w:val="22"/>
          <w:lang w:val="en-US"/>
        </w:rPr>
        <w:t>Ru</w:t>
      </w:r>
    </w:p>
    <w:p>
      <w:pPr>
        <w:pStyle w:val="Normal"/>
        <w:rPr>
          <w:sz w:val="22"/>
        </w:rPr>
      </w:pPr>
      <w:r>
        <w:rPr>
          <w:sz w:val="22"/>
        </w:rPr>
        <w:t>11.03.09 Президент Украины Виктор Ющенко вручил лидеру самопровозглашенной "Украинской автокефальной православной церкви" Мефодию Кудрякову орден "За заслуги" (I степени). Высокую награду М.Кудряков получил "за многолетнюю плодотворную церковную деятельность, утверждение идеалов духовности, милосердия и согласия в обществе". Президент Украины поздравил лидера раскольников с 60-летнием, которое тот отметил 11 марта. "Хочу поблагодарить Вас за ту позицию, которую вы занимаете в церковной жизни Украины", - сказал В.Ющенко. Интерфакс-Религия</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05.03.09 В России зарегистрирована система определения халяльной продукции http://www.interfax-religion.ru/?act=news&amp;div=29147</w:t>
      </w:r>
    </w:p>
    <w:p>
      <w:pPr>
        <w:pStyle w:val="Normal"/>
        <w:rPr>
          <w:sz w:val="22"/>
        </w:rPr>
      </w:pPr>
      <w:r>
        <w:rPr>
          <w:sz w:val="22"/>
        </w:rPr>
        <w:t>05.03.09 Проблему дефицита мест на московских кладбищах можно решить, возродив традицию фамильных склепов, считают в Церкви http://www.interfax-religion.ru/?act=news&amp;div=29141</w:t>
      </w:r>
    </w:p>
    <w:p>
      <w:pPr>
        <w:pStyle w:val="Normal"/>
        <w:rPr>
          <w:sz w:val="22"/>
        </w:rPr>
      </w:pPr>
      <w:r>
        <w:rPr>
          <w:sz w:val="22"/>
        </w:rPr>
        <w:t>05.03.09 Российской системе образования готовится окончательный разгром, считает священник http://www.interfax-religion.ru/?act=news&amp;div=29146</w:t>
      </w:r>
    </w:p>
    <w:p>
      <w:pPr>
        <w:pStyle w:val="Normal"/>
        <w:rPr>
          <w:sz w:val="22"/>
        </w:rPr>
      </w:pPr>
      <w:r>
        <w:rPr>
          <w:sz w:val="22"/>
        </w:rPr>
        <w:t>06.03.09 В Дивеевский монастырь возвращен портрет первой игумении обители http://www.sedmitza.ru/news/page2.html</w:t>
      </w:r>
    </w:p>
    <w:p>
      <w:pPr>
        <w:pStyle w:val="Normal"/>
        <w:rPr>
          <w:sz w:val="22"/>
        </w:rPr>
      </w:pPr>
      <w:r>
        <w:rPr>
          <w:sz w:val="22"/>
        </w:rPr>
        <w:t>06.03.09 Кипрская Церковь намерена привлечь к ответственности Турцию за уничтожение православных храмов на севере Кипра http://www.pravoslavie.ru/cgi-bin/sykon/client/display.pl?sid=519&amp;did=2194</w:t>
      </w:r>
    </w:p>
    <w:p>
      <w:pPr>
        <w:pStyle w:val="Normal"/>
        <w:rPr>
          <w:sz w:val="22"/>
        </w:rPr>
      </w:pPr>
      <w:r>
        <w:rPr>
          <w:sz w:val="22"/>
        </w:rPr>
        <w:t>06.03.09 Синод Русской Зарубежной Церкви рассмотрит в мае вопрос о принесении в Россию чудотворной Курской-Коренной иконы «Знамение» http://www.patriarchia.ru/db/text/575506.html</w:t>
      </w:r>
    </w:p>
    <w:p>
      <w:pPr>
        <w:pStyle w:val="Normal"/>
        <w:rPr>
          <w:sz w:val="22"/>
        </w:rPr>
      </w:pPr>
      <w:r>
        <w:rPr>
          <w:sz w:val="22"/>
        </w:rPr>
        <w:t>06.03.09 Ватикан призвал не связывать доменные имена в Интернете с религией http://drevo.pravbeseda.ru/?page=shownews&amp;id=6302</w:t>
      </w:r>
    </w:p>
    <w:p>
      <w:pPr>
        <w:pStyle w:val="Normal"/>
        <w:rPr>
          <w:sz w:val="22"/>
        </w:rPr>
      </w:pPr>
      <w:r>
        <w:rPr>
          <w:sz w:val="22"/>
        </w:rPr>
        <w:t>07.03.09 США: влиятельная монахиня призывает к «ненасильственному сопротивлению» ватиканской инспекции http://www.blagovest-info.ru/index.php?ss=2&amp;s=3&amp;id=26125</w:t>
      </w:r>
    </w:p>
    <w:p>
      <w:pPr>
        <w:pStyle w:val="Normal"/>
        <w:rPr>
          <w:sz w:val="22"/>
        </w:rPr>
      </w:pPr>
      <w:r>
        <w:rPr>
          <w:sz w:val="22"/>
        </w:rPr>
        <w:t>07.03.09 В Русской Церкви прокомментировали законопроект о выплате многодетным домохозяйкам ежемесячной зарплаты http://www.radonezh.ru/new/?ID=8533</w:t>
      </w:r>
    </w:p>
    <w:p>
      <w:pPr>
        <w:pStyle w:val="Normal"/>
        <w:rPr>
          <w:sz w:val="22"/>
        </w:rPr>
      </w:pPr>
      <w:r>
        <w:rPr>
          <w:sz w:val="22"/>
        </w:rPr>
        <w:t>10.03.09 Президент России подписал указ о выделении средств из бюджета на воссоздание Новоиерусалимского монастыря http://www.pravoslavie.ru/news/29572.htm</w:t>
      </w:r>
    </w:p>
    <w:p>
      <w:pPr>
        <w:pStyle w:val="Normal"/>
        <w:rPr>
          <w:sz w:val="22"/>
        </w:rPr>
      </w:pPr>
      <w:r>
        <w:rPr>
          <w:sz w:val="22"/>
        </w:rPr>
        <w:t>10.03.09 Не каждая жертва политических репрессий является святым мучеником, считает священник http://www.interfax-religion.ru/?act=news&amp;div=29185</w:t>
      </w:r>
    </w:p>
    <w:p>
      <w:pPr>
        <w:pStyle w:val="Normal"/>
        <w:rPr>
          <w:sz w:val="22"/>
        </w:rPr>
      </w:pPr>
      <w:r>
        <w:rPr>
          <w:sz w:val="22"/>
        </w:rPr>
        <w:t>10.03.09 Представители традиционных конфессий Сербии сделали заявление по поводу нового законопроекта http://www.pravoslavie.ru/news/29583.htm</w:t>
      </w:r>
    </w:p>
    <w:p>
      <w:pPr>
        <w:pStyle w:val="Normal"/>
        <w:rPr>
          <w:sz w:val="22"/>
        </w:rPr>
      </w:pPr>
      <w:r>
        <w:rPr>
          <w:sz w:val="22"/>
        </w:rPr>
        <w:t>10.03.09 Мусульманки Казани будут проповедовать в ночных клубах http://www.interfax-religion.ru/?act=news&amp;div=29177</w:t>
      </w:r>
    </w:p>
    <w:p>
      <w:pPr>
        <w:pStyle w:val="Normal"/>
        <w:rPr>
          <w:sz w:val="22"/>
        </w:rPr>
      </w:pPr>
      <w:r>
        <w:rPr>
          <w:sz w:val="22"/>
        </w:rPr>
        <w:t xml:space="preserve">11.03.09 В Москве ограблена церковная лавка храма св. Параскевы Пятницы на Старокачаловской улице </w:t>
      </w:r>
      <w:r>
        <w:rPr>
          <w:sz w:val="22"/>
          <w:lang w:val="en-US"/>
        </w:rPr>
        <w:t>http</w:t>
      </w:r>
      <w:r>
        <w:rPr>
          <w:sz w:val="22"/>
        </w:rPr>
        <w:t>://</w:t>
      </w:r>
      <w:r>
        <w:rPr>
          <w:sz w:val="22"/>
          <w:lang w:val="en-US"/>
        </w:rPr>
        <w:t>www</w:t>
      </w:r>
      <w:r>
        <w:rPr>
          <w:sz w:val="22"/>
        </w:rPr>
        <w:t>.</w:t>
      </w:r>
      <w:r>
        <w:rPr>
          <w:sz w:val="22"/>
          <w:lang w:val="en-US"/>
        </w:rPr>
        <w:t>sedmitza</w:t>
      </w:r>
      <w:r>
        <w:rPr>
          <w:sz w:val="22"/>
        </w:rPr>
        <w:t>.</w:t>
      </w:r>
      <w:r>
        <w:rPr>
          <w:sz w:val="22"/>
          <w:lang w:val="en-US"/>
        </w:rPr>
        <w:t>ru</w:t>
      </w:r>
      <w:r>
        <w:rPr>
          <w:sz w:val="22"/>
        </w:rPr>
        <w:t>/</w:t>
      </w:r>
      <w:r>
        <w:rPr>
          <w:sz w:val="22"/>
          <w:lang w:val="en-US"/>
        </w:rPr>
        <w:t>news</w:t>
      </w:r>
      <w:r>
        <w:rPr>
          <w:sz w:val="22"/>
        </w:rPr>
        <w:t>/597217.</w:t>
      </w:r>
      <w:r>
        <w:rPr>
          <w:sz w:val="22"/>
          <w:lang w:val="en-US"/>
        </w:rPr>
        <w:t>html</w:t>
      </w:r>
    </w:p>
    <w:p>
      <w:pPr>
        <w:pStyle w:val="Normal"/>
        <w:rPr>
          <w:sz w:val="22"/>
        </w:rPr>
      </w:pPr>
      <w:r>
        <w:rPr>
          <w:sz w:val="22"/>
        </w:rPr>
        <w:t>12.03.09 Уральские судмедэксперты завершили официальный отчет об идентификации останков Царской Семьи http://sedmitza.ru/news/596197.html</w:t>
      </w:r>
    </w:p>
    <w:p>
      <w:pPr>
        <w:pStyle w:val="Normal"/>
        <w:rPr>
          <w:sz w:val="22"/>
        </w:rPr>
      </w:pPr>
      <w:r>
        <w:rPr>
          <w:sz w:val="22"/>
        </w:rPr>
      </w:r>
    </w:p>
    <w:p>
      <w:pPr>
        <w:pStyle w:val="Normal"/>
        <w:rPr>
          <w:b/>
          <w:b/>
          <w:sz w:val="22"/>
        </w:rPr>
      </w:pPr>
      <w:r>
        <w:rPr>
          <w:b/>
          <w:sz w:val="22"/>
        </w:rPr>
        <w:t>Предстоящие события, объявления</w:t>
      </w:r>
    </w:p>
    <w:p>
      <w:pPr>
        <w:pStyle w:val="Normal"/>
        <w:rPr/>
      </w:pPr>
      <w:r>
        <w:rPr>
          <w:b/>
          <w:sz w:val="22"/>
        </w:rPr>
        <w:t xml:space="preserve">Еженедельно, по средам, в 17-30 в актовом зале Сумского епархиального управления </w:t>
      </w:r>
      <w:r>
        <w:rPr>
          <w:sz w:val="22"/>
        </w:rPr>
        <w:t>епископ Сумской и Ахтырский Евлогий проводит катехизические беседы. Приглашаются все желающие. В конце каждой беседы владыка Евлогий ответит на вопросы. После лекции архипастыря работает православный видеолекторий.</w:t>
      </w:r>
    </w:p>
    <w:p>
      <w:pPr>
        <w:pStyle w:val="Normal"/>
        <w:rPr/>
      </w:pPr>
      <w:r>
        <w:rPr>
          <w:b/>
          <w:sz w:val="22"/>
        </w:rPr>
        <w:t xml:space="preserve">14 марта, в 16:10 на Первом канале ЦТ состоится показ нового документального фильма в рамках «Проекта “Общее дело”» и дискуссия. </w:t>
      </w:r>
      <w:r>
        <w:rPr>
          <w:sz w:val="22"/>
        </w:rPr>
        <w:t>Как написано в анонсе Первого канала, три добровольца - двое мужчин и одна женщина - приняли участие в эксперименте Национального научного центра наркологии. Они согласились под наблюдением ученых пить свои любимые алкогольные напитки: вино, виски и водку. При этом все изменения, происходящие с кровью, мозгом, внутренними органами фиксировались с помощью современных приборов и различных анализов. Сначала эксперимент казался приятным развлечением...</w:t>
      </w:r>
    </w:p>
    <w:p>
      <w:pPr>
        <w:pStyle w:val="Normal"/>
        <w:rPr/>
      </w:pPr>
      <w:r>
        <w:rPr>
          <w:b/>
          <w:sz w:val="22"/>
        </w:rPr>
        <w:t>С 19 апреля по 9 мая пройдет VIII Московский Пасхальный фестиваль.</w:t>
      </w:r>
      <w:r>
        <w:rPr>
          <w:sz w:val="22"/>
        </w:rPr>
        <w:t xml:space="preserve"> В этом году, помимо 28 городов России, концерты будут даны в Армении. Завершится фестиваль великим торжеством музыки на Поклонной горе. Подавляющее большинство фестивальных концертов будут благотворительными, а 30% билетов будут розданы бесплатно. Основу пасхального фестиваля составляют симфоническая, камерная, хоровая и звонильная программы. Главным действующим лицом симфонической программы является оркестр Мариинского театра под управлением В.Гергиева. Хоровая программа состоит из 39 концертов, которые будут даны силами 18 коллективов, в том числе Русской Православной Церкви. Звонильная программа фестиваля включает в себя колокольные звоны в храмах Москвы и в Петропавловской крепости Петербурга. Большой пасхальный звон начнется в Москве 9 мая в 12:00 на колокольне храма Христа Спасителя, затем он охватит 67 московских храмов и закончится в 14:00 в храмах Казанской иконы Божией Матери и Василия Блаженного на Красной площади.</w:t>
      </w:r>
    </w:p>
    <w:p>
      <w:pPr>
        <w:pStyle w:val="Normal"/>
        <w:rPr/>
      </w:pPr>
      <w:r>
        <w:rPr>
          <w:b/>
          <w:sz w:val="22"/>
        </w:rPr>
        <w:t xml:space="preserve">26 апреля на Украину прибудут мощи святителя Спиридона Тримифунтского. </w:t>
      </w:r>
      <w:r>
        <w:rPr>
          <w:sz w:val="22"/>
        </w:rPr>
        <w:t>Неделю - с 26 апреля до 3 мая - святыня будет выставлена для поклонения в храмах Киево-Печерской Лавры. Еще одну неделю - до 10 мая - мощи будут находиться во Всехсвятском храме в парке строительства кафедрального Свято-Воскресенского собора УПЦ. С 10 мая святыню провезут по областным центрам Украины.</w:t>
      </w:r>
    </w:p>
    <w:p>
      <w:pPr>
        <w:pStyle w:val="Normal"/>
        <w:rPr/>
      </w:pPr>
      <w:r>
        <w:rPr>
          <w:b/>
          <w:sz w:val="22"/>
        </w:rPr>
        <w:t xml:space="preserve">В начале этого года в Москве прошла фотовыставка «Сердце Северной Фиваиды» http://www.pravoslavie.ru/gallery/gallery76.htm </w:t>
      </w:r>
      <w:r>
        <w:rPr>
          <w:sz w:val="22"/>
        </w:rPr>
        <w:t>на которой было представлено более 160 работ архиепископа Вологодского и Великоустюжского Максимилиана. И теперь она с успехом передвигается по другим городам России. 28 марта - 1 мая 2009 г. выставка «Сердце Северной Фиваиды» посетит Череповец; 24 мая - 18 июня разместится в Смольном соборе Санкт-Петербурга, 20 июня - 30 августа - в Кирилло-Белозерском историко-архитектурном музее-заповеднике, с 19 сентября посетит Великий Новгород.</w:t>
      </w:r>
    </w:p>
    <w:p>
      <w:pPr>
        <w:pStyle w:val="Normal"/>
        <w:rPr>
          <w:sz w:val="22"/>
          <w:lang w:val="uk-UA"/>
        </w:rPr>
      </w:pPr>
      <w:r>
        <w:rPr>
          <w:sz w:val="22"/>
          <w:lang w:val="uk-UA"/>
        </w:rPr>
      </w:r>
    </w:p>
    <w:p>
      <w:pPr>
        <w:pStyle w:val="Normal"/>
        <w:rPr>
          <w:sz w:val="22"/>
          <w:lang w:val="uk-UA"/>
        </w:rPr>
      </w:pPr>
      <w:r>
        <w:rPr>
          <w:b/>
          <w:sz w:val="22"/>
          <w:lang w:val="uk-UA"/>
        </w:rPr>
        <w:t>Интересные ссылки, статьи</w:t>
      </w:r>
    </w:p>
    <w:p>
      <w:pPr>
        <w:pStyle w:val="Normal"/>
        <w:rPr/>
      </w:pPr>
      <w:r>
        <w:rPr>
          <w:b/>
          <w:sz w:val="22"/>
        </w:rPr>
        <w:t xml:space="preserve">Иеромонах Макарий. "Кирпичики" духовной разрухи. </w:t>
      </w:r>
      <w:r>
        <w:rPr>
          <w:sz w:val="22"/>
        </w:rPr>
        <w:t>http://www.radonezh.ru/analytic/articles/?ID=2964</w:t>
      </w:r>
    </w:p>
    <w:p>
      <w:pPr>
        <w:pStyle w:val="Normal"/>
        <w:rPr>
          <w:b/>
          <w:b/>
          <w:sz w:val="22"/>
        </w:rPr>
      </w:pPr>
      <w:r>
        <w:rPr>
          <w:b/>
          <w:sz w:val="22"/>
        </w:rPr>
        <w:t xml:space="preserve">Иеромонах Иов (Гумеров). «Не многие делайтесь учителями, зная, что мы подвергнемся большему осуждению...» (Иак. 3: 1-2). Об одном недавнем каноническом открытии </w:t>
      </w:r>
      <w:r>
        <w:rPr>
          <w:sz w:val="22"/>
          <w:lang w:val="en-US"/>
        </w:rPr>
        <w:t>http</w:t>
      </w:r>
      <w:r>
        <w:rPr>
          <w:sz w:val="22"/>
        </w:rPr>
        <w:t>://</w:t>
      </w:r>
      <w:r>
        <w:rPr>
          <w:sz w:val="22"/>
          <w:lang w:val="en-US"/>
        </w:rPr>
        <w:t>www</w:t>
      </w:r>
      <w:r>
        <w:rPr>
          <w:sz w:val="22"/>
        </w:rPr>
        <w:t>.</w:t>
      </w:r>
      <w:r>
        <w:rPr>
          <w:sz w:val="22"/>
          <w:lang w:val="en-US"/>
        </w:rPr>
        <w:t>pravoslavie</w:t>
      </w:r>
      <w:r>
        <w:rPr>
          <w:sz w:val="22"/>
        </w:rPr>
        <w:t>.</w:t>
      </w:r>
      <w:r>
        <w:rPr>
          <w:sz w:val="22"/>
          <w:lang w:val="en-US"/>
        </w:rPr>
        <w:t>ru</w:t>
      </w:r>
      <w:r>
        <w:rPr>
          <w:sz w:val="22"/>
        </w:rPr>
        <w:t>/</w:t>
      </w:r>
      <w:r>
        <w:rPr>
          <w:sz w:val="22"/>
          <w:lang w:val="en-US"/>
        </w:rPr>
        <w:t>jurnal</w:t>
      </w:r>
      <w:r>
        <w:rPr>
          <w:sz w:val="22"/>
        </w:rPr>
        <w:t>/29586.</w:t>
      </w:r>
      <w:r>
        <w:rPr>
          <w:sz w:val="22"/>
          <w:lang w:val="en-US"/>
        </w:rPr>
        <w:t>htm</w:t>
      </w:r>
    </w:p>
    <w:p>
      <w:pPr>
        <w:pStyle w:val="Normal"/>
        <w:rPr/>
      </w:pPr>
      <w:r>
        <w:rPr>
          <w:b/>
          <w:sz w:val="22"/>
        </w:rPr>
        <w:t xml:space="preserve">Александр Дворкин, профессор ПСТГУ. Оккультно-сектантский характер антиалкогольного учения В. Г. Жданова </w:t>
      </w:r>
      <w:r>
        <w:rPr>
          <w:sz w:val="22"/>
        </w:rPr>
        <w:t>http://iriney.ru:80/sects/okolopravo/015.htm</w:t>
      </w:r>
    </w:p>
    <w:p>
      <w:pPr>
        <w:pStyle w:val="Normal"/>
        <w:rPr/>
      </w:pPr>
      <w:r>
        <w:rPr>
          <w:b/>
          <w:sz w:val="22"/>
        </w:rPr>
        <w:t>Нонна Гришаева: «Я непрестанно благодарю Бога за его великую милость ко мне» (прот. Александр Новопашин)</w:t>
      </w:r>
      <w:r>
        <w:rPr>
          <w:sz w:val="22"/>
        </w:rPr>
        <w:t xml:space="preserve"> http://www.radonezh.ru/analytic/articles/?ID=2963</w:t>
      </w:r>
    </w:p>
    <w:p>
      <w:pPr>
        <w:pStyle w:val="Normal"/>
        <w:rPr>
          <w:sz w:val="22"/>
        </w:rPr>
      </w:pPr>
      <w:r>
        <w:rPr>
          <w:sz w:val="22"/>
        </w:rPr>
      </w:r>
    </w:p>
    <w:p>
      <w:pPr>
        <w:pStyle w:val="Normal"/>
        <w:rPr>
          <w:b/>
          <w:b/>
          <w:sz w:val="22"/>
        </w:rPr>
      </w:pPr>
      <w:r>
        <w:rPr>
          <w:b/>
          <w:sz w:val="22"/>
        </w:rPr>
        <w:t>Ватикан: Католическое учение об индульгенциях не является помехой для диалога с другими конфессиями, но нуждается в разъяснении</w:t>
      </w:r>
    </w:p>
    <w:p>
      <w:pPr>
        <w:pStyle w:val="Normal"/>
        <w:rPr>
          <w:sz w:val="22"/>
        </w:rPr>
      </w:pPr>
      <w:r>
        <w:rPr>
          <w:sz w:val="22"/>
        </w:rPr>
        <w:t>Учение Католической Церкви об индульгенциях не является помехой для диалога с другими конфессиями, однако нуждается в разъяснении, считает кардинал Вальтер Каспер, глава Папского совета по содействию христианскому единству.</w:t>
      </w:r>
    </w:p>
    <w:p>
      <w:pPr>
        <w:pStyle w:val="Normal"/>
        <w:rPr>
          <w:sz w:val="22"/>
        </w:rPr>
      </w:pPr>
      <w:r>
        <w:rPr>
          <w:sz w:val="22"/>
        </w:rPr>
        <w:t>Святой Престол провозгласил нынешний год годом апостола Павла, и было объявлено, что католики, совершающие паломничество в римскую базилику св. Павла Вне Стен, получат индульгенции. По мнению кардинала Каспера, этот момент идеально подходит для того, чтобы устранить неверное толкование католического учения об индульгенциях.</w:t>
      </w:r>
    </w:p>
    <w:p>
      <w:pPr>
        <w:pStyle w:val="Normal"/>
        <w:rPr>
          <w:sz w:val="22"/>
        </w:rPr>
      </w:pPr>
      <w:r>
        <w:rPr>
          <w:sz w:val="22"/>
        </w:rPr>
        <w:t>Прелат рассказал газете L'Osservatore Romano, что декрет о даровании индульгенций вызвал критику со стороны протестантских церквей - партнеров Ватикана по экуменическому диалогу. Эту критику "можно понять, учитывая травмы", к котором выдача индульгенций привела во времена Мартина Лютера.</w:t>
      </w:r>
    </w:p>
    <w:p>
      <w:pPr>
        <w:pStyle w:val="Normal"/>
        <w:rPr>
          <w:sz w:val="22"/>
        </w:rPr>
      </w:pPr>
      <w:r>
        <w:rPr>
          <w:sz w:val="22"/>
        </w:rPr>
        <w:t>Индульгенции как способ отпущения грехов существовали в Католической Церкви с ее самых ранних времен, подчеркнул кардинал Каспер, однако в средние века эта практика "дегенерировала". Позже Тридентский собор реформировал учение об индульгенциях, вернувшись к древней церковной практике - они стали "действительным, но не обязательным пастырским предложением верующим", отмечает кардинал. Уже в XX веке Папа Павел VI издал апостольскую конституцию "Indulgentiarum Doctrina", которая сегодня "почти неизвестна", однако ее положения "могли бы дать экуменическому диалогу по этому вопросу новые основания", - считает прелат.</w:t>
      </w:r>
    </w:p>
    <w:p>
      <w:pPr>
        <w:pStyle w:val="Normal"/>
        <w:rPr>
          <w:sz w:val="22"/>
        </w:rPr>
      </w:pPr>
      <w:r>
        <w:rPr>
          <w:sz w:val="22"/>
        </w:rPr>
        <w:t>Индульгенции до сих пор являются камнем преткновения в диалоге между католиками и протестантами, и несогласие последних с этой практикой - несогласие с "католической интерпретацией пастырского служения в целом". Папа, епископ или другой клирик, отпуская верующему грехи, действует "in persona Christi", то есть от лица самого Христа, с чем не могут согласиться протестанты.</w:t>
      </w:r>
    </w:p>
    <w:p>
      <w:pPr>
        <w:pStyle w:val="Normal"/>
        <w:rPr>
          <w:sz w:val="22"/>
        </w:rPr>
      </w:pPr>
      <w:r>
        <w:rPr>
          <w:sz w:val="22"/>
        </w:rPr>
        <w:t>В 2001 году, напомнил кардинал Каспер, Католическая Церковь провела симпозиум по индульгенциям. На встречу были приглашены представители протестантских церквей с целью объяснить, что практика выдачи индульгенций не противоречит совместной католико-лютеранской Декларации об оправдании верой, подписанной двумя годами ранее.</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Найден документ, подтверждающий, что Папа Пий XII укрывал евреев от нацистов</w:t>
      </w:r>
    </w:p>
    <w:p>
      <w:pPr>
        <w:pStyle w:val="Normal"/>
        <w:rPr>
          <w:sz w:val="22"/>
        </w:rPr>
      </w:pPr>
      <w:r>
        <w:rPr>
          <w:sz w:val="22"/>
        </w:rPr>
        <w:t>В документе, найденном в женском монастыре «Санти Кваттро Коронати» и датированном 1943 годом, говорится, что «Папа хочет спасти своих детей - в том числе евреев - и приказывает монастырям предоставлять убежище преследуемым». К документу приложен список из 24 имен - тех, кто был спрятан в монастыре во время нацистских преследований, обрушившихся на Рим в октябре 1943 года. Среди упомянутых в списке есть и евреи.</w:t>
      </w:r>
    </w:p>
    <w:p>
      <w:pPr>
        <w:pStyle w:val="Normal"/>
        <w:rPr>
          <w:sz w:val="22"/>
        </w:rPr>
      </w:pPr>
      <w:r>
        <w:rPr>
          <w:sz w:val="22"/>
        </w:rPr>
        <w:t>Неизвестный ранее документ был обнаружен иезуитским священником Петером Гумпелем, постулатором в процессе беатификации Пия XII. Как заявил Гумпель, найдено новое свидетельство, опровергающее распространенные обвинения Пия XII в «замалчивании» Холокоста, - именно эти обвинения считаются главным препятствием на пути к беатификации Папы.</w:t>
      </w:r>
    </w:p>
    <w:p>
      <w:pPr>
        <w:pStyle w:val="Normal"/>
        <w:rPr>
          <w:sz w:val="22"/>
        </w:rPr>
      </w:pPr>
      <w:r>
        <w:rPr>
          <w:sz w:val="22"/>
        </w:rPr>
        <w:t>По словам священника, свидетельства об участии Пия XII в защите населения от нацистов были известны и раньше. Согласно этим свидетельствам, евреи находили убежище в римских монастырях и семинариях и даже в папской вилле в Кастельгандольфо. Но, как отмечает Гумпель, «устных свидетельств того времени существует множество, а вот письменных часто не хватает». Впрочем, по словам священника, это вполне объяснимо: Пий XII старался не издавать письменных распоряжений, чтобы они не были обнаружены нацистами и не спровоцировали еще больших преследований.</w:t>
      </w:r>
    </w:p>
    <w:p>
      <w:pPr>
        <w:pStyle w:val="Normal"/>
        <w:rPr>
          <w:sz w:val="22"/>
        </w:rPr>
      </w:pPr>
      <w:r>
        <w:rPr>
          <w:sz w:val="22"/>
        </w:rPr>
        <w:t>Подчеркнув значение найденного документа, Гумпель признал его «полезным в полемике с теми, кто стремится опорочить Пия XII, а вместе с ним - и всю Католическую Церковь». Гумпель также выразил надежду, что найденный документ окажет влияние на процесс беатификации Пия XII.</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Болгарии в подпольных исламских школах пропагандируют ваххабизм</w:t>
      </w:r>
    </w:p>
    <w:p>
      <w:pPr>
        <w:pStyle w:val="Normal"/>
        <w:rPr>
          <w:sz w:val="22"/>
        </w:rPr>
      </w:pPr>
      <w:r>
        <w:rPr>
          <w:sz w:val="22"/>
        </w:rPr>
        <w:t>В Болгарии в настоящий момент работают десятки незаконных исламских школ, говорится в заявлении партии “Порядок, законность, справедливость”. Они действуют под прикрытием курсов по арабскому языку и менеджменту, но не зарегистрированы. При этом контролю не подлежат ни программы, ни учителя, ни толкование Корана, утверждают в политической формации, руководимой известным политиком Яне Яневым.</w:t>
      </w:r>
    </w:p>
    <w:p>
      <w:pPr>
        <w:pStyle w:val="Normal"/>
        <w:rPr>
          <w:sz w:val="22"/>
        </w:rPr>
      </w:pPr>
      <w:r>
        <w:rPr>
          <w:sz w:val="22"/>
        </w:rPr>
        <w:t>В Сырнице, например, изучается ваххабистская версия ислама, которая в Чечне привела к взрыву религиозного фанатизма и войне. Все эти религиозные школы в Исперихском, Силистренском, Пловдивском районах и в Западных Родопах финансируются в основном исламскими фондами из Ближнего Востока.</w:t>
      </w:r>
    </w:p>
    <w:p>
      <w:pPr>
        <w:pStyle w:val="Normal"/>
        <w:rPr>
          <w:sz w:val="22"/>
        </w:rPr>
      </w:pPr>
      <w:r>
        <w:rPr>
          <w:sz w:val="22"/>
        </w:rPr>
        <w:t>Все штаб-квартиры “фондов” и “школ” находятся неподалеку от сел с болгаро-мусульманским населением; это показывает, кому грозит радикальная исламизация. Недооценка этих скрытых процессов может привести к тяжелым последствиям, заявляют в партии.</w:t>
      </w:r>
    </w:p>
    <w:p>
      <w:pPr>
        <w:pStyle w:val="Normal"/>
        <w:rPr>
          <w:sz w:val="22"/>
        </w:rPr>
      </w:pPr>
      <w:r>
        <w:rPr>
          <w:sz w:val="22"/>
        </w:rPr>
        <w:t>Уже два десятилетия Болгария фигурирует на карте ЦРУ в качестве государства, на территории которого базируются радикальные исламисты и куда направляются средства из арабских фондов под маской социальной и образовательной деятельности.</w:t>
      </w:r>
    </w:p>
    <w:p>
      <w:pPr>
        <w:pStyle w:val="Normal"/>
        <w:rPr>
          <w:sz w:val="22"/>
        </w:rPr>
      </w:pPr>
      <w:r>
        <w:rPr>
          <w:sz w:val="22"/>
        </w:rPr>
        <w:t>В связи с этим политический совет партии “Порядок, законность, справедливость” потребовал от компетентных органов принять незамедлительные меры по защите национальной безопасности Республики Болгарии.</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В московских мечетях свободно распространяется экстремистская литература</w:t>
      </w:r>
    </w:p>
    <w:p>
      <w:pPr>
        <w:pStyle w:val="Normal"/>
        <w:rPr>
          <w:sz w:val="22"/>
        </w:rPr>
      </w:pPr>
      <w:r>
        <w:rPr>
          <w:sz w:val="22"/>
        </w:rPr>
        <w:t>Муфтий Пермского края Мухаммедгали Хузин утверждает, что в некоторых мечетях Москвы продается экстремистская литература. "Если проехаться по столичным мечетям, то в двух из них можно свободно купить экстремистскую литературу, напечатанную различными боевиками, группировками Кавказа. Мы недавно были в Москве и видели", - заявил муфтий "Интерфакс-Религия".</w:t>
      </w:r>
    </w:p>
    <w:p>
      <w:pPr>
        <w:pStyle w:val="Normal"/>
        <w:rPr>
          <w:sz w:val="22"/>
        </w:rPr>
      </w:pPr>
      <w:r>
        <w:rPr>
          <w:sz w:val="22"/>
        </w:rPr>
        <w:t>Считая, что "этому должен быть поставлен заслон", М.Хузин положительно отнесся к существованию в России списка экстремистской литературы. "Такой список обязательно нужен, потому что за прошедшие 15-20 лет в России было издано колоссальное количество псевдорелигиозной, экстремистской, разжигающей религиозную рознь литературы. К сожалению, большая часть такой литературы - исламистского толка. Это не делает чести самим мусульманам и не служит укреплению межрелигиозного сотрудничества", - заявил М.Хузин.</w:t>
      </w:r>
    </w:p>
    <w:p>
      <w:pPr>
        <w:pStyle w:val="Normal"/>
        <w:rPr>
          <w:sz w:val="22"/>
        </w:rPr>
      </w:pPr>
      <w:r>
        <w:rPr>
          <w:sz w:val="22"/>
        </w:rPr>
        <w:t>Комментируя неоднократные высказывания главы Совета муфтиев России Равиля Гайнутдина, в которых тот ставил под сомнение законность внесения в список запрещенной литературы ряда книг, собеседник агентства отметил, что такая реакция понятна, "ибо заметная часть материалов, оказавшихся в этом списке, вышла под грифом Совета муфтиев".</w:t>
      </w:r>
    </w:p>
    <w:p>
      <w:pPr>
        <w:pStyle w:val="Normal"/>
        <w:rPr>
          <w:sz w:val="22"/>
        </w:rPr>
      </w:pPr>
      <w:r>
        <w:rPr>
          <w:sz w:val="22"/>
        </w:rPr>
        <w:t>В то же время муфтий сообщил, что книг, издаваемых Центральным духовным управлением мусульман, в этом списке нет "и не должно быть, потому что это строго отслеживается".</w:t>
      </w:r>
    </w:p>
    <w:p>
      <w:pPr>
        <w:pStyle w:val="Normal"/>
        <w:rPr>
          <w:sz w:val="22"/>
        </w:rPr>
      </w:pPr>
      <w:r>
        <w:rPr>
          <w:sz w:val="22"/>
        </w:rPr>
        <w:t>М.Хузин, который входит в экспертную группу министерства юстиции РФ по совершенствованию законодательства, также указал на то, что при формировании списка экстремистской литературы необходим "федеральный экспертный орган, причем правильнее всего было бы его создать при Минюсте". "В него должны войти авторитетные религиозные деятели уровня общепризнанных богословов, религиоведы, эксперты в других областях, в том числе по лингвистике, психологии, криминалистике. Это послужит только укреплению законности", - считает муфтий.</w:t>
      </w:r>
    </w:p>
    <w:p>
      <w:pPr>
        <w:pStyle w:val="Normal"/>
        <w:rPr>
          <w:sz w:val="22"/>
        </w:rPr>
      </w:pPr>
      <w:r>
        <w:rPr>
          <w:sz w:val="22"/>
        </w:rPr>
        <w:t>Он заявил, что в настоящее время "единый федеральный орган, который бы проводил экспертизу литературы наиболее полноценно и квалифицированно, отсутствует". "Долгие годы добивались создания такого органа при правительственной комиссии по вопросам религиозных объединений. Бывали курьезные и печальные случаи, когда, например, Русское библейское общество не могло растаможить без экспертной оценки огромную партию Новых Заветов", - рассказал собеседник агентства.</w:t>
      </w:r>
    </w:p>
    <w:p>
      <w:pPr>
        <w:pStyle w:val="Normal"/>
        <w:rPr>
          <w:sz w:val="22"/>
        </w:rPr>
      </w:pPr>
      <w:r>
        <w:rPr>
          <w:sz w:val="22"/>
        </w:rPr>
        <w:t>В то же время в Московском Патриархате позитивно оценивают существование федерального списка экстремистских материалов, но считают, что процедура его формирования должна быть максимально эффективной.</w:t>
      </w:r>
    </w:p>
    <w:p>
      <w:pPr>
        <w:pStyle w:val="Normal"/>
        <w:rPr>
          <w:sz w:val="22"/>
        </w:rPr>
      </w:pPr>
      <w:r>
        <w:rPr>
          <w:sz w:val="22"/>
        </w:rPr>
        <w:t>"Список экстремистской литературы полезен, поскольку помогает упорядочить идеологическое пространство, но при этом важно то, кто его формирует и по каким принципам", - заявил "Интерфакс-Религия" и.о. секретаря по взаимоотношениям Церкви и общества Отдела внешних церковных связей cвященник Георгий Рябых.</w:t>
      </w:r>
    </w:p>
    <w:p>
      <w:pPr>
        <w:pStyle w:val="Normal"/>
        <w:rPr>
          <w:sz w:val="22"/>
        </w:rPr>
      </w:pPr>
      <w:r>
        <w:rPr>
          <w:sz w:val="22"/>
        </w:rPr>
        <w:t>По его мнению, "должна быть четко продумана и прописана процедура формирования такого списка, чтобы не происходило нарушения принципов невмешательства в дела друг друга светской и религиозной властей и соблюдалась бы религиозная свобода людей".</w:t>
      </w:r>
    </w:p>
    <w:p>
      <w:pPr>
        <w:pStyle w:val="Normal"/>
        <w:rPr>
          <w:sz w:val="22"/>
        </w:rPr>
      </w:pPr>
      <w:r>
        <w:rPr>
          <w:sz w:val="22"/>
        </w:rPr>
        <w:t>"В религиозной среде время от времени появляются экстремистские силы, они используют религию для достижения власти, влияния, и необходимо разоблачать любые такие действия", - подчеркнул священник.</w:t>
      </w:r>
    </w:p>
    <w:p>
      <w:pPr>
        <w:pStyle w:val="Normal"/>
        <w:rPr>
          <w:sz w:val="22"/>
        </w:rPr>
      </w:pPr>
      <w:r>
        <w:rPr>
          <w:sz w:val="22"/>
        </w:rPr>
        <w:t>Однако, продолжил он, "то, что проявляется в религиозной среде, должны непременно оценивать представители тех религиозных организаций, которые являются традиционными для данного общества и проявили свой созидательный потенциал, стремление к диалогу и добрососедству".</w:t>
      </w:r>
    </w:p>
    <w:p>
      <w:pPr>
        <w:pStyle w:val="Normal"/>
        <w:rPr>
          <w:sz w:val="22"/>
        </w:rPr>
      </w:pPr>
      <w:r>
        <w:rPr>
          <w:sz w:val="22"/>
        </w:rPr>
        <w:t>"Решение суда по наличию или отсутствию в тех или иных материалах признаков экстремизма всегда базируется на заключении экспертов, а для составления такого экспертного мнения должны привлекаться представители традиционных религиозных организаций, их голос должен иметь одно из решающих значений", - убежден отец Георгий.</w:t>
      </w:r>
    </w:p>
    <w:p>
      <w:pPr>
        <w:pStyle w:val="Normal"/>
        <w:rPr>
          <w:sz w:val="22"/>
        </w:rPr>
      </w:pPr>
      <w:r>
        <w:rPr>
          <w:sz w:val="22"/>
        </w:rPr>
        <w:t>Он также указал на необходимость того, чтобы религиозные организации определяли, что является не совместимым с теми духовными традициями, которые они представляют.</w:t>
      </w:r>
    </w:p>
    <w:p>
      <w:pPr>
        <w:pStyle w:val="Normal"/>
        <w:rPr>
          <w:sz w:val="22"/>
        </w:rPr>
      </w:pPr>
      <w:r>
        <w:rPr>
          <w:sz w:val="22"/>
        </w:rPr>
        <w:t>В качестве примера священник привел недавнее решение Священного Синода Русской Православной Церкви о запрете двух газет, которые издаются по благословению теперь уже лишенного сана бывшего епископа Диомида, - "Дух христианина" и "Пасха Третьего Рима".</w:t>
      </w:r>
    </w:p>
    <w:p>
      <w:pPr>
        <w:pStyle w:val="Normal"/>
        <w:rPr>
          <w:sz w:val="22"/>
        </w:rPr>
      </w:pPr>
      <w:r>
        <w:rPr>
          <w:sz w:val="22"/>
        </w:rPr>
        <w:t>По его мнению, такие постановления тоже должны приниматься во внимание судами "для серьезного рассмотрения, потому что это тот свободный голос, который религиозная организация возвышает, чтобы сказать о своей традиции".</w:t>
      </w:r>
    </w:p>
    <w:p>
      <w:pPr>
        <w:pStyle w:val="Normal"/>
        <w:rPr>
          <w:sz w:val="22"/>
        </w:rPr>
      </w:pPr>
      <w:r>
        <w:rPr>
          <w:sz w:val="22"/>
        </w:rPr>
        <w:t>"Присутствие светских властей в религиозной жизни должно в том числе всегда ориентироваться на решения, принятые самими религиозными организациями, должна происходить сверка часов, иначе можно легко прийти к каким-то злоупотреблениям", - добавил отец Георгий.</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Количество христиан в США сокращается</w:t>
      </w:r>
    </w:p>
    <w:p>
      <w:pPr>
        <w:pStyle w:val="Normal"/>
        <w:rPr>
          <w:sz w:val="22"/>
        </w:rPr>
      </w:pPr>
      <w:r>
        <w:rPr>
          <w:sz w:val="22"/>
        </w:rPr>
        <w:t>Число американцев, исповедующих Христианство, сократилось до 76%, тогда как еще 18 лет назад к последователям Христианской веры себя причисляли 86% жителей Соединенных Штатов. Об этом свидетельствуют обнародованные 10 марта результаты одного из крупнейших в США опросов общественного мнения по вопросам религии, проведенного специалистами из Trinity College (штат Коннектикут).</w:t>
      </w:r>
    </w:p>
    <w:p>
      <w:pPr>
        <w:pStyle w:val="Normal"/>
        <w:rPr>
          <w:sz w:val="22"/>
        </w:rPr>
      </w:pPr>
      <w:r>
        <w:rPr>
          <w:sz w:val="22"/>
        </w:rPr>
        <w:t>Согласно полученным ими данным, уменьшение числа верующих было отмечено во всех основных ветвях Христианства: доля католиков в США по сравнению с 1990 годом сократилось с 26,2 до 25,1% (около 57 млн человек), баптистов с 19,3 до 15,8% и протестантов с 18,7 до 12,9%. Примечательно, что за 18 лет число приверженцев католицизма в США все же выросло на 11 млн человек, но в процентном отношении, учитывая рост населения страны, исследователи зарегистрировали снижение данного показателя на 1,1%.</w:t>
      </w:r>
    </w:p>
    <w:p>
      <w:pPr>
        <w:pStyle w:val="Normal"/>
        <w:rPr>
          <w:sz w:val="22"/>
        </w:rPr>
      </w:pPr>
      <w:r>
        <w:rPr>
          <w:sz w:val="22"/>
        </w:rPr>
        <w:t>Вместе с тем количество американцев, не относящих себя к какой-либо религиозной группе, увеличилось с 1990 года с 8,2 до 15%. По мнению руководителя исследования Марка Силка, именно рост численности "нерелигиозных" жителей Америки сказался на сокращении количества христиан. "Вызов христианству (в США) исходит не от других религий, а от отрицания всех форм организованного вероисповедания", - заключается в подготовленном докладе по результатам опроса.</w:t>
      </w:r>
    </w:p>
    <w:p>
      <w:pPr>
        <w:pStyle w:val="Normal"/>
        <w:rPr>
          <w:sz w:val="22"/>
        </w:rPr>
      </w:pPr>
      <w:r>
        <w:rPr>
          <w:sz w:val="22"/>
        </w:rPr>
        <w:t>Исследователи отметили также, что религиозные убеждения продолжают играть все меньшую роль в жизни американского общества. Так, по их данным, 30% церемоний бракосочетания и 27% похорон не сопровождаются религиозным обрядом.</w:t>
      </w:r>
    </w:p>
    <w:p>
      <w:pPr>
        <w:pStyle w:val="Normal"/>
        <w:rPr>
          <w:sz w:val="22"/>
        </w:rPr>
      </w:pPr>
      <w:r>
        <w:rPr>
          <w:sz w:val="22"/>
        </w:rPr>
        <w:t>В опросе, который проводился с февраля по ноябрь прошлого года, приняли участие около 55 тыс. совершеннолетних жителей США.</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Президент США разрешил эксперименты над эмбрионом человека</w:t>
      </w:r>
    </w:p>
    <w:p>
      <w:pPr>
        <w:pStyle w:val="Normal"/>
        <w:rPr>
          <w:sz w:val="22"/>
        </w:rPr>
      </w:pPr>
      <w:r>
        <w:rPr>
          <w:sz w:val="22"/>
        </w:rPr>
        <w:t>Барак Обама воплотил в жизнь своё обещание - он разрешил финансировать научные исследования стволовых клеток. "Мы снимаем ограничения на государственное финансирование перспективных исследований стволовых клеток эмбриона. Америка должна первой совершить открытия, которые однажды принесут плоды",- заявил Барак Обама.</w:t>
      </w:r>
    </w:p>
    <w:p>
      <w:pPr>
        <w:pStyle w:val="Normal"/>
        <w:rPr>
          <w:sz w:val="22"/>
        </w:rPr>
      </w:pPr>
      <w:r>
        <w:rPr>
          <w:sz w:val="22"/>
        </w:rPr>
        <w:t>Запрет на поддержку государством работ в области клонирования был введён предыдущим главой Белого дома Джорджем Бушем. Он считал аморальным любые эксперименты в этой области. Барак Обама, напротив, не видит конфликта между христианской моралью и научно-техническим прогрессом. "Наше правительство сделало ошибочный, на мой взгляд, выбор между научными и моральными ценностями. Связи в этом вопросе между ними нет. Как человек верующий, я считаю, что мы должны пытаться всеми силами избавить людей от страданий", - заверил американский президент.</w:t>
      </w:r>
    </w:p>
    <w:p>
      <w:pPr>
        <w:pStyle w:val="Normal"/>
        <w:rPr>
          <w:sz w:val="22"/>
        </w:rPr>
      </w:pPr>
      <w:r>
        <w:rPr>
          <w:sz w:val="22"/>
        </w:rPr>
        <w:t>Исследования стволовых клеток эмбриона человека, по мнению ученых, со временем приведут к прорыву в лечении таких тяжелейших заболеваний, как диабет и болезнь Альцгеймера, позволят восстановить нервные окончания у парализованных людей. Конгрессмен Джим Лэнджвин поддержал позицию президента Обамы: "Я 28 лет нахожусь в инвалидном кресле. Но я верю в то, что однажды смогу встать на ноги. И это стало более реальным после того, как исследования стволовых клеток получили необходимую поддержку".</w:t>
      </w:r>
    </w:p>
    <w:p>
      <w:pPr>
        <w:pStyle w:val="Normal"/>
        <w:rPr>
          <w:sz w:val="22"/>
        </w:rPr>
      </w:pPr>
      <w:r>
        <w:rPr>
          <w:sz w:val="22"/>
        </w:rPr>
        <w:t>Между тем, в США немало противников таких научных исследований. "Указ президента Обамы об исследованиях эмбриональных стволовых клеток - печальная победа политики над наукой и этикой, - говорится в официальном заявлении кардинала Джастина Ригали, главы комитета по защите жизни при епископской конференции США. - Этот шаг ошибочен с нравственной точки зрения, потому что он приветствует уничтожение невинной человеческой жизни". Прелат также считает безнравственным тратить на исследования стволовых клеток деньги налогоплательщиков, многие из которых - противники абортов.</w:t>
      </w:r>
    </w:p>
    <w:p>
      <w:pPr>
        <w:pStyle w:val="Normal"/>
        <w:rPr>
          <w:sz w:val="22"/>
        </w:rPr>
      </w:pPr>
      <w:r>
        <w:rPr>
          <w:sz w:val="22"/>
        </w:rPr>
        <w:t>В то время, как Барак Обама ставил подпись на законопроекте, перед оградой Белого дома собрались представители ряда общественных и религиозных организаций, которые категорически не приемлют эксперименты с эмбрионами человека. "Мы не должны использовать человеческие эмбрионы в качестве подопытного кролика. Это ужасная, ужасная мысль. Если мы пойдём по этому пути, то куда мы скатимся? К клонированию человека?", - говорит представитель Христианской коалиции Кэти Махони.</w:t>
      </w:r>
    </w:p>
    <w:p>
      <w:pPr>
        <w:pStyle w:val="Normal"/>
        <w:rPr>
          <w:sz w:val="22"/>
        </w:rPr>
      </w:pPr>
      <w:r>
        <w:rPr>
          <w:sz w:val="22"/>
        </w:rPr>
        <w:t>Впрочем, Барак Обама однозначно заявил, что никогда не допустит клонирования человека. А на исследования стволовых клеток, которые получат господдержку, наложено множество ограничений, они будут тщательно контролироваться властями.</w:t>
      </w:r>
    </w:p>
    <w:p>
      <w:pPr>
        <w:pStyle w:val="Normal"/>
        <w:rPr>
          <w:sz w:val="22"/>
        </w:rPr>
      </w:pPr>
      <w:r>
        <w:rPr>
          <w:sz w:val="22"/>
        </w:rPr>
        <w:t>"Президент-демократ вернул американскую науку на экстенсивный путь развития. Не исключено, что на земле не случится второго Нюрнбергского процесса, где осудят изничтожение жизней людей на эмбриональной стадии развития. Но Неба даже Обаме не избежать, а там - суд", - заявил отец Димитрий (Першин), председатель комиссии по биомедицинской этике и медицинскому праву Всероссийского православного молодежного движения, комментируя решение американского президента.</w:t>
      </w:r>
    </w:p>
    <w:p>
      <w:pPr>
        <w:pStyle w:val="Normal"/>
        <w:rPr>
          <w:sz w:val="22"/>
        </w:rPr>
      </w:pPr>
      <w:r>
        <w:rPr>
          <w:sz w:val="22"/>
        </w:rPr>
        <w:t>По мнению отца Димитрия, "Обама платит жизнями людей, находящимися на эмбриональной стадии их развития, платит тем, кто проголосовал за это на его выборах".</w:t>
      </w:r>
    </w:p>
    <w:p>
      <w:pPr>
        <w:pStyle w:val="Normal"/>
        <w:rPr>
          <w:sz w:val="22"/>
        </w:rPr>
      </w:pPr>
      <w:r>
        <w:rPr>
          <w:sz w:val="22"/>
        </w:rPr>
        <w:t>"Опыты над людьми без их согласия практиковались в фашистской Германии и после Нюрнбергского процесса были запрещены Нюрнбергским кодексом в 1947 году, а затем и Хельсинкской декларацией - в 1963-м, однако эта защита не коснулась жизней нерожденных людей. И медицинский фашизм сместился в эту область", - сказал он.</w:t>
      </w:r>
    </w:p>
    <w:p>
      <w:pPr>
        <w:pStyle w:val="Normal"/>
        <w:rPr>
          <w:sz w:val="22"/>
        </w:rPr>
      </w:pPr>
      <w:r>
        <w:rPr>
          <w:sz w:val="22"/>
        </w:rPr>
        <w:t>Как отметил священник, "перед нами парадокс: "самая свободная демократия мира", гарант либеральных ценностей - и полный правовой нигилизм в эмбриональных исследованиях".</w:t>
      </w:r>
    </w:p>
    <w:p>
      <w:pPr>
        <w:pStyle w:val="Normal"/>
        <w:rPr>
          <w:sz w:val="22"/>
        </w:rPr>
      </w:pPr>
      <w:r>
        <w:rPr>
          <w:sz w:val="22"/>
        </w:rPr>
        <w:t>"Этические нормы сужают коридор возможного в экспериментах, но тем самым они подсказывают направление движения. В Японии опыты на эмбрионах человека исключены - и вот результат: японцы первыми в мире научились получать стволовые клетки из кожи. Вслед за ними подобных результатов добились американцы, и добились во многом именно благодаря запрету на эксперименты с эмбрионами человека, которые ввел консерватор и христианин Буш-младший", - сказал о. Димитрий.</w:t>
      </w:r>
    </w:p>
    <w:p>
      <w:pPr>
        <w:pStyle w:val="Normal"/>
        <w:rPr/>
      </w:pPr>
      <w:r>
        <w:rPr>
          <w:sz w:val="22"/>
        </w:rPr>
        <w:t>Православие.</w:t>
      </w:r>
      <w:r>
        <w:rPr>
          <w:sz w:val="22"/>
          <w:lang w:val="en-US"/>
        </w:rPr>
        <w:t>Ru</w:t>
      </w:r>
      <w:r>
        <w:rPr>
          <w:sz w:val="22"/>
        </w:rPr>
        <w:t>, Седмица.</w:t>
      </w:r>
      <w:r>
        <w:rPr>
          <w:sz w:val="22"/>
          <w:lang w:val="en-US"/>
        </w:rPr>
        <w:t>Ru</w:t>
      </w:r>
      <w:r>
        <w:rPr>
          <w:sz w:val="22"/>
        </w:rPr>
        <w:t>, Интерфакс-Религия</w:t>
      </w:r>
    </w:p>
    <w:p>
      <w:pPr>
        <w:pStyle w:val="Normal"/>
        <w:rPr>
          <w:b/>
          <w:b/>
          <w:sz w:val="22"/>
        </w:rPr>
      </w:pPr>
      <w:r>
        <w:rPr>
          <w:b/>
          <w:sz w:val="22"/>
        </w:rPr>
      </w:r>
    </w:p>
    <w:p>
      <w:pPr>
        <w:pStyle w:val="Normal"/>
        <w:rPr>
          <w:b/>
          <w:b/>
          <w:sz w:val="22"/>
        </w:rPr>
      </w:pPr>
      <w:r>
        <w:rPr>
          <w:b/>
          <w:sz w:val="22"/>
        </w:rPr>
        <w:t>В штате Вашингтон разрешили эвтаназию</w:t>
      </w:r>
    </w:p>
    <w:p>
      <w:pPr>
        <w:pStyle w:val="Normal"/>
        <w:rPr>
          <w:sz w:val="22"/>
        </w:rPr>
      </w:pPr>
      <w:r>
        <w:rPr>
          <w:sz w:val="22"/>
        </w:rPr>
        <w:t>В американском штате Вашингтон вступил в силу закон, разрешающий врачам прописывать неизлечимо больным пациентам, желающим прекратить страдания, летальную дозу препаратов. Это второй после Орегона штат, разрешивший подобную практику. Аналогичные законы действуют в Швейцарии, Бельгии и Нидерландах.</w:t>
      </w:r>
    </w:p>
    <w:p>
      <w:pPr>
        <w:pStyle w:val="Normal"/>
        <w:rPr>
          <w:sz w:val="22"/>
        </w:rPr>
      </w:pPr>
      <w:r>
        <w:rPr>
          <w:sz w:val="22"/>
        </w:rPr>
        <w:t>Голосование, на основании которого был принят акт под названием «Смерть с достоинством», состоялось в ноябре прошлого года, тогда за него проголосовало около 60% избирателей.</w:t>
      </w:r>
    </w:p>
    <w:p>
      <w:pPr>
        <w:pStyle w:val="Normal"/>
        <w:rPr>
          <w:sz w:val="22"/>
        </w:rPr>
      </w:pPr>
      <w:r>
        <w:rPr>
          <w:sz w:val="22"/>
        </w:rPr>
        <w:t>Согласно новому закону, летальная доза препаратов может быть прописана только пациенту, которому по расчетам осталось жить не более полугода, причем достигшему 18-летнего возраста и постоянно проживающему в штате. Желающий уйти из жизни должен сделать два устных запроса с интервалом 15 дней, а затем составить письменный запрос, подтвержденный двумя свидетелями, не связанными с заявителем. На основании заявления врач выписывает рецепт на смертельную дозу какого-либо препарата; приобрести и принять его человек должен сам.</w:t>
      </w:r>
    </w:p>
    <w:p>
      <w:pPr>
        <w:pStyle w:val="Normal"/>
        <w:rPr>
          <w:sz w:val="22"/>
        </w:rPr>
      </w:pPr>
      <w:r>
        <w:rPr>
          <w:sz w:val="22"/>
        </w:rPr>
        <w:t>Опыт соседнего Орегона, где подобный закон был принят в 1997 году, показывает, что около 30% пациентов, получивших «смертельный рецепт», не пользуются им. Это свидетельствует о том, что людям, умирающим в страданиях, скорее хочется иметь возможность уйти из жизни, если страдания станут невыносимыми, чем реализовать ее на практике.</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Мозг верующих и атеистов работает по-разному</w:t>
      </w:r>
    </w:p>
    <w:p>
      <w:pPr>
        <w:pStyle w:val="Normal"/>
        <w:rPr>
          <w:sz w:val="22"/>
        </w:rPr>
      </w:pPr>
      <w:r>
        <w:rPr>
          <w:sz w:val="22"/>
        </w:rPr>
        <w:t>Группа ученых из Торонтского университета, возглавляемая Майклом Инцлихтом, провела масштабный эксперимент, участники которого были разделены на две группы: верующие и атеисты. Измерения мозговой активности, проводившиеся во время выполнения волонтерами тестового задания, выявили четкие различия между представителями этих групп.</w:t>
      </w:r>
    </w:p>
    <w:p>
      <w:pPr>
        <w:pStyle w:val="Normal"/>
        <w:rPr>
          <w:sz w:val="22"/>
        </w:rPr>
      </w:pPr>
      <w:r>
        <w:rPr>
          <w:sz w:val="22"/>
        </w:rPr>
        <w:t>В качестве задания был использован тест Струпа - процедура, разработанная в 1935 году американским психологом Джоном Ридли Струпом. Суть ее состоит в том, что испытуемым демонстрируют ряд слов, обозначающих различные цвета, причем цвет шрифта, которым напечатаны слова, не соответствует их значению (к примеру, слово «красный» может быть напечатано синим цветом). Когда участников просят назвать цвет шрифта, они зачастую совершают ошибки из-за подсознательного стремления прочитать слова; по количеству ошибок можно сделать вывод о способности человека переключать внимание и реагировать на изменение заданных условий.</w:t>
      </w:r>
    </w:p>
    <w:p>
      <w:pPr>
        <w:pStyle w:val="Normal"/>
        <w:rPr>
          <w:sz w:val="22"/>
        </w:rPr>
      </w:pPr>
      <w:r>
        <w:rPr>
          <w:sz w:val="22"/>
        </w:rPr>
        <w:t>Анализ результатов эксперимента показал, что при выполнении задания активность передней части поясной извилины (отдела мозга, сигнализирующего человеку о необходимости сосредоточиться, после того как он совершает ошибку) у верующих сохраняется на более низком уровне, чем у атеистов. Сравнение групп по основному критерию - количеству правильных ответов - также продемонстрировало превосходство верующих. По словам адъюнкт-профессора Инцлихта, корреляция сохранилась даже после учета результатов специализированных тестов познавательных способностей, проведенных чуть позже.</w:t>
      </w:r>
    </w:p>
    <w:p>
      <w:pPr>
        <w:pStyle w:val="Normal"/>
        <w:rPr>
          <w:sz w:val="22"/>
        </w:rPr>
      </w:pPr>
      <w:r>
        <w:rPr>
          <w:sz w:val="22"/>
        </w:rPr>
        <w:t>Таким образом, исследователи строго научными методами доказали, что религиозная вера может оказывать благотворное влияние на человека: он становится более спокойным и не боится ошибиться. «Очевидно, излишнее беспокойство вредит: вы можете просто-напросто оказаться парализованы страхом, - делает вывод Майкл Инцлихт, но тут же предостерегает от неверного истолкования результатов своей работы: - Однако нельзя забывать и о положительном эффекте: именно это чувство «встряхивает» нас, когда мы совершаем ошибки. Если ошибки нисколько вас не беспокоят, не будет и желания исправить их».</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Алкоголь на экране увеличивает тягу к выпивке</w:t>
      </w:r>
    </w:p>
    <w:p>
      <w:pPr>
        <w:pStyle w:val="Normal"/>
        <w:rPr>
          <w:sz w:val="22"/>
        </w:rPr>
      </w:pPr>
      <w:r>
        <w:rPr>
          <w:sz w:val="22"/>
        </w:rPr>
        <w:t>Потребление алкоголя, демонстрируемое в кинофильмах и рекламах, толкает молодых к злоупотреблению, заявляют голландские ученые. Данное исследование впервые установило связь между рекламой спиртного и количеством выпитого.</w:t>
      </w:r>
    </w:p>
    <w:p>
      <w:pPr>
        <w:pStyle w:val="Normal"/>
        <w:rPr>
          <w:sz w:val="22"/>
        </w:rPr>
      </w:pPr>
      <w:r>
        <w:rPr>
          <w:sz w:val="22"/>
        </w:rPr>
        <w:t>Ученые пригласили 40 студентов мужского пола для участия в эксперименте и попросили взять с собой друга. Каждую пару усадили в специально обставленной лаборатории: с удобным диваном, большим телевизором, столом, на котором лежали чипсы и орешки, и холодильником, заполненным пивом, вином и безалкогольными напитками.</w:t>
      </w:r>
    </w:p>
    <w:p>
      <w:pPr>
        <w:pStyle w:val="Normal"/>
        <w:rPr>
          <w:sz w:val="22"/>
        </w:rPr>
      </w:pPr>
      <w:r>
        <w:rPr>
          <w:sz w:val="22"/>
        </w:rPr>
        <w:t>Скрытые камеры вели запись, пока молодые люди смотрели фильм, связанный с большим употреблением алкоголя (Американский Пирог 2) и фильм с относительным употреблением спиртных напитков (40 Дней и 40 Ночей). Каждый сеанс прерывался рекламой, содержащей или не содержащей ролики со спиртным.</w:t>
      </w:r>
    </w:p>
    <w:p>
      <w:pPr>
        <w:pStyle w:val="Normal"/>
        <w:rPr>
          <w:sz w:val="22"/>
        </w:rPr>
      </w:pPr>
      <w:r>
        <w:rPr>
          <w:sz w:val="22"/>
        </w:rPr>
        <w:t>Исследователи увидели, что под «алкогольное кино» с рекламами алкоголя участники выпили в полтора раза больше пива или вина.</w:t>
      </w:r>
    </w:p>
    <w:p>
      <w:pPr>
        <w:pStyle w:val="Normal"/>
        <w:rPr>
          <w:sz w:val="22"/>
        </w:rPr>
      </w:pPr>
      <w:r>
        <w:rPr>
          <w:sz w:val="22"/>
        </w:rPr>
        <w:t>Все добровольцы из этого эксперимента не были трезвенниками. В среднем они выпивали по 21 бокалу/стакану спиртного в неделю. Для получения результата исследователи контролировали поведение мужчин.</w:t>
      </w:r>
    </w:p>
    <w:p>
      <w:pPr>
        <w:pStyle w:val="Normal"/>
        <w:rPr>
          <w:sz w:val="22"/>
        </w:rPr>
      </w:pPr>
      <w:r>
        <w:rPr>
          <w:sz w:val="22"/>
        </w:rPr>
        <w:t>Один из участников заявил, что в последний раз пил более шести порций спиртного год назад, также одна треть студентов хотя бы раз в неделю участвовала в пьянках.</w:t>
      </w:r>
    </w:p>
    <w:p>
      <w:pPr>
        <w:pStyle w:val="Normal"/>
        <w:rPr>
          <w:sz w:val="22"/>
        </w:rPr>
      </w:pPr>
      <w:r>
        <w:rPr>
          <w:sz w:val="22"/>
        </w:rPr>
        <w:t>Ученые отмечают, что люди подражают поведению друг друга, и потому пример на экране вызвал рост жажды. Возможно, роль сыграло присутствие товарища. «Вероятнее всего, просмотр фильмов, связанных с вечеринками, запускает механизмы социальных процессов между двумя людьми, который касаются количества выпивки», - предположил Рутгер Энгельс из университета Неймегена</w:t>
      </w:r>
    </w:p>
    <w:p>
      <w:pPr>
        <w:pStyle w:val="Normal"/>
        <w:rPr>
          <w:sz w:val="22"/>
        </w:rPr>
      </w:pPr>
      <w:r>
        <w:rPr>
          <w:sz w:val="22"/>
        </w:rPr>
        <w:t>Исследователи собираются повторить эксперимент, в котором не будет пар, или в пару будет входить женщина.</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Содомиты США требуют доступа к программам по поддержке семей</w:t>
      </w:r>
    </w:p>
    <w:p>
      <w:pPr>
        <w:pStyle w:val="Normal"/>
        <w:rPr>
          <w:sz w:val="22"/>
        </w:rPr>
      </w:pPr>
      <w:r>
        <w:rPr>
          <w:sz w:val="22"/>
        </w:rPr>
        <w:t>Группа содомитов подала в суд на федеральное правительство США. Соответствующий иск был оформлен в окружном суде штата Массачусетс восемью однополыми парами. Процесс ведут те же адвокаты, которые в 2003 году в этом же суде, а в 2008 году в Коннектикуте выиграли дела о легализации однополых "браков". Истцы требуют предоставить им доступ к более чем 1 тыс. федеральных программ для семей. "Наш иск касается того, как федеральное правительство трактует брак в Массачусетсе", - рассказал директор юридического отдела компании Gay &amp; Lesbian Advocates &amp; Defenders. В частности, извращенцы требуют внести изменения в федеральный закон "О защите брака" от 1996 года. Их не устраивает то, что в нем "брак" определен как "законный союз между мужчиной и женщиной". Этот закон перекрыл однополым парам доступ к как минимум 1138 федеральным программам помощи семьям, указывается в иске. В частности их негодование вызывает то, что они не могут рассчитывать на совместные возвраты налогов.</w:t>
      </w:r>
    </w:p>
    <w:p>
      <w:pPr>
        <w:pStyle w:val="Normal"/>
        <w:rPr>
          <w:sz w:val="22"/>
        </w:rPr>
      </w:pPr>
      <w:r>
        <w:rPr>
          <w:sz w:val="22"/>
        </w:rPr>
        <w:t>"С 2004 года в этом штате узаконили свои отношения более 10 тыс. однополых пар, и они достойны пользоваться теми же льготами, что и другие семьи", заявил юрист.</w:t>
      </w:r>
    </w:p>
    <w:p>
      <w:pPr>
        <w:pStyle w:val="Normal"/>
        <w:rPr>
          <w:sz w:val="22"/>
        </w:rPr>
      </w:pPr>
      <w:r>
        <w:rPr>
          <w:sz w:val="22"/>
        </w:rPr>
        <w:t>В число истцов входит вдовец умершего от СПИДа в 2006 году бывшего члена Палаты представителей конгресса Джерри Стаддса. Он возмущен тем, что ему было отказано в получении пенсии, на которую могут рассчитывать вдовцы и вдовы чиновников.</w:t>
      </w:r>
    </w:p>
    <w:p>
      <w:pPr>
        <w:pStyle w:val="Normal"/>
        <w:rPr>
          <w:sz w:val="22"/>
        </w:rPr>
      </w:pPr>
      <w:r>
        <w:rPr>
          <w:sz w:val="22"/>
        </w:rPr>
        <w:t>Русская линия</w:t>
      </w:r>
    </w:p>
    <w:p>
      <w:pPr>
        <w:pStyle w:val="Normal"/>
        <w:rPr>
          <w:sz w:val="22"/>
        </w:rPr>
      </w:pPr>
      <w:r>
        <w:rPr>
          <w:sz w:val="22"/>
        </w:rPr>
      </w:r>
    </w:p>
    <w:p>
      <w:pPr>
        <w:pStyle w:val="Normal"/>
        <w:rPr>
          <w:b/>
          <w:b/>
          <w:sz w:val="22"/>
        </w:rPr>
      </w:pPr>
      <w:r>
        <w:rPr>
          <w:b/>
          <w:sz w:val="22"/>
        </w:rPr>
        <w:t>Общественность Сыктывкара выступила против "секспросвета" в школах</w:t>
      </w:r>
    </w:p>
    <w:p>
      <w:pPr>
        <w:pStyle w:val="Normal"/>
        <w:rPr>
          <w:sz w:val="22"/>
        </w:rPr>
      </w:pPr>
      <w:r>
        <w:rPr>
          <w:sz w:val="22"/>
        </w:rPr>
        <w:t>Педагоги и родители обратились в Управление образования и прокуратуру Сыктывкара с требованием остановить "сексуальное просвещение" детей и подростков в учебных заведениях города.</w:t>
      </w:r>
    </w:p>
    <w:p>
      <w:pPr>
        <w:pStyle w:val="Normal"/>
        <w:rPr>
          <w:sz w:val="22"/>
        </w:rPr>
      </w:pPr>
      <w:r>
        <w:rPr>
          <w:sz w:val="22"/>
        </w:rPr>
        <w:t>Учителей и родителей тревожит некомпетентность Министерства образования Коми, которое даже не знает о том, чему и как обучает школьников на уроках. Так 24-28 февраля в "Русской гимназии" Сыктывкара проходили занятия проводимые Центром дополнительного образования "Медико-педагогическая школа" (ЦДО МПШ), которые в народе уже окрестили "секспросвет в законе". Под общими разговорами о "здоровом образе жизни" в течение нескольких дней дети слушали лекции психолога, правоведа, и других "специалистов по здоровому образу жизни".</w:t>
      </w:r>
    </w:p>
    <w:p>
      <w:pPr>
        <w:pStyle w:val="Normal"/>
        <w:rPr>
          <w:sz w:val="22"/>
        </w:rPr>
      </w:pPr>
      <w:r>
        <w:rPr>
          <w:sz w:val="22"/>
        </w:rPr>
        <w:t>Сексуальное просвещение в школах Сыктывкара уже осудили общественные и научные деятели Республики. По словам доцента кафедры филологии, заведующей центром патриотического и духовно-нравственного воспитания Коми республиканского института развития образования (КРИРО) Нины Мищенко, программы по "половому просвещению", стимулируются центрами планирования семьи. В основе их лежит учение Маргарет Зингер, американки, которая пришла к выводу, что население земли растет очень быстро, не хватит земных ресурсов, и в тех странах, которые не могут обеспечить достойное существование своих граждан - это страны третьего мира, им нужно ограничить рождаемость.</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В Британии половому воспитанию решено обучать с 5-летнего возраста</w:t>
      </w:r>
    </w:p>
    <w:p>
      <w:pPr>
        <w:pStyle w:val="Normal"/>
        <w:rPr>
          <w:sz w:val="22"/>
        </w:rPr>
      </w:pPr>
      <w:r>
        <w:rPr>
          <w:sz w:val="22"/>
        </w:rPr>
        <w:t>Британские школы, обеспокоенные получившем скандальную известность случаем отцовства 13-летнего мальчика Альфи Паттена, решили пересмотреть систему полового воспитания в своих учебных заведениях. Решено ввести курс лекций, раскрывающих "тайну" интимных отношений, для детей уже с пятилетнего возраста.</w:t>
      </w:r>
    </w:p>
    <w:p>
      <w:pPr>
        <w:pStyle w:val="Normal"/>
        <w:rPr>
          <w:sz w:val="22"/>
        </w:rPr>
      </w:pPr>
      <w:r>
        <w:rPr>
          <w:sz w:val="22"/>
        </w:rPr>
        <w:t>Уровень подростковой беременности в Великобритании является одним из самых высоких в Европе. По данным правительства, в 2006 году забеременели 39 тысяч девушек, не достигших 18-летия, причем 7 тысяч из них были моложе 16 лет.</w:t>
      </w:r>
    </w:p>
    <w:p>
      <w:pPr>
        <w:pStyle w:val="Normal"/>
        <w:rPr>
          <w:sz w:val="22"/>
        </w:rPr>
      </w:pPr>
      <w:r>
        <w:rPr>
          <w:sz w:val="22"/>
        </w:rPr>
        <w:t>Согласно запланированным нововведениям, образовательный курс, предусматривающий общие сведения о физиологических различиях между мальчиками и девочками и о сути половых отношений между людьми, будет введен уже с сентября 2010 года.</w:t>
      </w:r>
    </w:p>
    <w:p>
      <w:pPr>
        <w:pStyle w:val="Normal"/>
        <w:rPr>
          <w:sz w:val="22"/>
        </w:rPr>
      </w:pPr>
      <w:r>
        <w:rPr>
          <w:sz w:val="22"/>
        </w:rPr>
        <w:t>В тоже время, ряд школ в графстве Лестершир приняли решение не дожидаться одобрения возможного законопроекта и внести коррективы в свои учебные программы уже на следующий год.</w:t>
      </w:r>
    </w:p>
    <w:p>
      <w:pPr>
        <w:pStyle w:val="Normal"/>
        <w:rPr>
          <w:sz w:val="22"/>
        </w:rPr>
      </w:pPr>
      <w:r>
        <w:rPr>
          <w:sz w:val="22"/>
        </w:rPr>
        <w:t>Следующим этапом полового воспитания должны стать более подробные лекции об интимных отношениях для детей, достигших 11 лет. В них, согласно заявленным планам, будут раскрываться их детали, меры предосторожности и последствия необдуманных действий.</w:t>
      </w:r>
    </w:p>
    <w:p>
      <w:pPr>
        <w:pStyle w:val="Normal"/>
        <w:rPr>
          <w:sz w:val="22"/>
        </w:rPr>
      </w:pPr>
      <w:r>
        <w:rPr>
          <w:sz w:val="22"/>
        </w:rPr>
        <w:t>Удивительно, что в подобной ситуации в голову британским чиновникам от образования приходит лишь одно средство противодействия возникшей аномалии - половое просвещение, а не выработка у детей более строгих нравственных императивов, в том числе - на религиозной основе.</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атикан поддержал отлучение от Церкви жительницы Бразилии, разрешившей сделать аборт своей 9-летней дочери</w:t>
      </w:r>
    </w:p>
    <w:p>
      <w:pPr>
        <w:pStyle w:val="Normal"/>
        <w:rPr>
          <w:sz w:val="22"/>
        </w:rPr>
      </w:pPr>
      <w:r>
        <w:rPr>
          <w:sz w:val="22"/>
        </w:rPr>
        <w:t>Глава ватиканской Конгрегации по делам епископов кардинал Джованни Баттиста Ре поддержал решение бразильского архиепископа, отлучившего от Церкви мать 9-летней девочки, которой был сделан аборт. Отлучению также подверглись врачи, произведшие операцию.</w:t>
      </w:r>
    </w:p>
    <w:p>
      <w:pPr>
        <w:pStyle w:val="Normal"/>
        <w:rPr>
          <w:sz w:val="22"/>
        </w:rPr>
      </w:pPr>
      <w:r>
        <w:rPr>
          <w:sz w:val="22"/>
        </w:rPr>
        <w:t>История девочки, имя которой не разглашается, разделила бразильское общество. На прошлой неделе ей был сделан аборт - изнасилованная отчимом девочка из города Пернамбуку была беременна двойней. По бразильским законам, искусственное прерывание беременности возможно только в случае угрозы жизни женщины. После того, как аборт был сделан, местный архиепископ Жозе Кардозу Собриньу объявил, что врачи, настоявшие на операции, и мать девочки, давшая разрешение на аборт, отлучены от Церкви.</w:t>
      </w:r>
    </w:p>
    <w:p>
      <w:pPr>
        <w:pStyle w:val="Normal"/>
        <w:rPr>
          <w:sz w:val="22"/>
        </w:rPr>
      </w:pPr>
      <w:r>
        <w:rPr>
          <w:sz w:val="22"/>
        </w:rPr>
        <w:t>«Божий закон выше закона человеческого. И когда человеческие законы противоречат законам Божиим, они не имеют ценности», - заявил прелат. В то же время он подчеркнул, что отчим девочки, который сейчас находится под арестом и подозревается в изнасиловании, отлучен от Церкви не будет. «Это ужасное преступление, - сказал архиепископ Собринью, - но аборт - уничтожение невинной жизни - преступление более серьезное».</w:t>
      </w:r>
    </w:p>
    <w:p>
      <w:pPr>
        <w:pStyle w:val="Normal"/>
        <w:rPr>
          <w:sz w:val="22"/>
        </w:rPr>
      </w:pPr>
      <w:r>
        <w:rPr>
          <w:sz w:val="22"/>
        </w:rPr>
        <w:t>Позиция иерарха вызвало резкую критику в бразильском обществе, в том числе со стороны президента страны Игнасиу Лулы да Силвы. «Как христианин и католик, я сожалею, что епископ Католической Церкви придерживается столь консервативных позиций, - заявил Лула. - Врачи сделали то, что должны были сделать - спасли жизнь 9-летней девочки. В данном случае, медицина более права, чем Церковь».</w:t>
      </w:r>
    </w:p>
    <w:p>
      <w:pPr>
        <w:pStyle w:val="Normal"/>
        <w:rPr>
          <w:sz w:val="22"/>
        </w:rPr>
      </w:pPr>
      <w:r>
        <w:rPr>
          <w:sz w:val="22"/>
        </w:rPr>
        <w:t>Ривалду Албукерки, один из врачей, проведших операцию, заявил, что продолжает считать себя католиком и будет по-прежнему ходить на мессу, независимо от решения архиепископа. «Людям нужна Церковь, полная прощения, любви и милосердия», - сказал врач.</w:t>
      </w:r>
    </w:p>
    <w:p>
      <w:pPr>
        <w:pStyle w:val="Normal"/>
        <w:rPr>
          <w:sz w:val="22"/>
        </w:rPr>
      </w:pPr>
      <w:r>
        <w:rPr>
          <w:sz w:val="22"/>
        </w:rPr>
        <w:t>Кардинал Ре, который также возглавляет Папскую комиссию по Латинской Америке, считает, что «нападки на Католическую Церковь в Бразилии неоправданны». «Жизнь всегда должна быть под защитой, - убежден прелат. - Это печальный случай, но суть проблемы в том, что эти близнецы были человеческими существами и имели право жить, их нельзя было убивать».</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США: неизвестный расстрелял пастора во время проповеди</w:t>
      </w:r>
    </w:p>
    <w:p>
      <w:pPr>
        <w:pStyle w:val="Normal"/>
        <w:rPr>
          <w:sz w:val="22"/>
        </w:rPr>
      </w:pPr>
      <w:r>
        <w:rPr>
          <w:sz w:val="22"/>
        </w:rPr>
        <w:t>Один человек погиб, несколько получили ранения в результате стрельбы, открытой 8 марта неизвестным в Первой баптистской церкви города Меривилл (штат Иллинойс). Стрелявший схвачен находившимися в храме прихожанами и находится под стражей в полиции.</w:t>
      </w:r>
    </w:p>
    <w:p>
      <w:pPr>
        <w:pStyle w:val="Normal"/>
        <w:rPr>
          <w:sz w:val="22"/>
        </w:rPr>
      </w:pPr>
      <w:r>
        <w:rPr>
          <w:sz w:val="22"/>
        </w:rPr>
        <w:t>Трагедия произошла во время воскресной проповеди: неизвестный человек зашел в здание церкви, подошел к пастору Фреду Уинтерсу, обменялся с ним несколькими репликами, достал полуавтоматический пистолет 45 калибра и открыл стрельбу. Пастор стал загораживаться от выстрелов Библией, которую держал в руках во время проповеди. После четвертой пули (три из которых попали в пастора Уинтерса) пистолет неизвестного заклинило, и он начал колоть сам себя ножом. Двое прихожан, пытавшиеся остановить его, получили ранения. И нападавший, и один из раненых были госпитализированы и прооперированы. Полицейские не разглашают имя подозреваемого, однако известно, что ему 27 лет.</w:t>
      </w:r>
    </w:p>
    <w:p>
      <w:pPr>
        <w:pStyle w:val="Normal"/>
        <w:rPr>
          <w:sz w:val="22"/>
        </w:rPr>
      </w:pPr>
      <w:r>
        <w:rPr>
          <w:sz w:val="22"/>
        </w:rPr>
        <w:t>Религия и СМИ</w:t>
      </w:r>
    </w:p>
    <w:p>
      <w:pPr>
        <w:pStyle w:val="Normal"/>
        <w:rPr>
          <w:b/>
          <w:b/>
          <w:sz w:val="22"/>
        </w:rPr>
      </w:pPr>
      <w:r>
        <w:rPr>
          <w:b/>
          <w:sz w:val="22"/>
        </w:rPr>
      </w:r>
    </w:p>
    <w:p>
      <w:pPr>
        <w:pStyle w:val="Normal"/>
        <w:rPr>
          <w:b/>
          <w:b/>
          <w:sz w:val="22"/>
        </w:rPr>
      </w:pPr>
      <w:r>
        <w:rPr>
          <w:b/>
          <w:sz w:val="22"/>
        </w:rPr>
        <w:t>Британским библиотекам рекомендовано хранить Библию и Коран на верхних полках</w:t>
      </w:r>
    </w:p>
    <w:p>
      <w:pPr>
        <w:pStyle w:val="Normal"/>
        <w:rPr>
          <w:sz w:val="22"/>
        </w:rPr>
      </w:pPr>
      <w:r>
        <w:rPr>
          <w:sz w:val="22"/>
        </w:rPr>
        <w:t>Британский совет музеев, библиотек и архивов рекомендовал библиотекам страны хранить Библию и Коран на верхних полках.</w:t>
      </w:r>
    </w:p>
    <w:p>
      <w:pPr>
        <w:pStyle w:val="Normal"/>
        <w:rPr>
          <w:sz w:val="22"/>
        </w:rPr>
      </w:pPr>
      <w:r>
        <w:rPr>
          <w:sz w:val="22"/>
        </w:rPr>
        <w:t>"Религиозные тексты всех основных религий должны храниться наверху, чтобы избежать недовольства верующих, но при этом предпочтения какой-либо одной религии даваться не будет", - сказано в рекомендации.</w:t>
      </w:r>
    </w:p>
    <w:p>
      <w:pPr>
        <w:pStyle w:val="Normal"/>
        <w:rPr>
          <w:sz w:val="22"/>
        </w:rPr>
      </w:pPr>
      <w:r>
        <w:rPr>
          <w:sz w:val="22"/>
        </w:rPr>
        <w:t>Документ был издан в ответ на пожелания мусульман, по мнению которых хранение их священной книги на нижних полках оскорбляет ислам.</w:t>
      </w:r>
    </w:p>
    <w:p>
      <w:pPr>
        <w:pStyle w:val="Normal"/>
        <w:rPr>
          <w:sz w:val="22"/>
        </w:rPr>
      </w:pPr>
      <w:r>
        <w:rPr>
          <w:sz w:val="22"/>
        </w:rPr>
        <w:t>Рекомендация чиновников озадачила некоторые христианские организации, которые считают, что с этим нововведением Библия станет "недосягаемой для взора посетителей".</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В Мекке арестована женщина за управление автомобилем</w:t>
      </w:r>
    </w:p>
    <w:p>
      <w:pPr>
        <w:pStyle w:val="Normal"/>
        <w:rPr>
          <w:sz w:val="22"/>
        </w:rPr>
      </w:pPr>
      <w:r>
        <w:rPr>
          <w:sz w:val="22"/>
        </w:rPr>
        <w:t>Полиция Мекки арестовала женщину за нарушение саудовского закона, запрещающего дамам управлять автомобилем.</w:t>
      </w:r>
    </w:p>
    <w:p>
      <w:pPr>
        <w:pStyle w:val="Normal"/>
        <w:rPr>
          <w:sz w:val="22"/>
        </w:rPr>
      </w:pPr>
      <w:r>
        <w:rPr>
          <w:sz w:val="22"/>
        </w:rPr>
        <w:t>Молодая женщина попыталась скрыться, когда заметила, что местные полицейские пытаются ее задержать. При этом она столкнулась с другой машиной, которая получила незначительные повреждения. Нарушительницу передали в руки следственного комитета прокуратуры Саудовской Аравии для расследования.</w:t>
      </w:r>
    </w:p>
    <w:p>
      <w:pPr>
        <w:pStyle w:val="Normal"/>
        <w:rPr>
          <w:sz w:val="22"/>
        </w:rPr>
      </w:pPr>
      <w:r>
        <w:rPr>
          <w:sz w:val="22"/>
        </w:rPr>
        <w:t>Вождение автотранспорта запрещается женщинам на большей части территории страны, за исключением сельской местности. За последние несколько лет этот вопрос стал одной из самых противоречивых тем, обсуждаемых в Аравии. Несмотря на то, что борцы за права женщин ведут открытую кампанию по отмене запрета на вождение, большинство высокопоставленных чиновников занимают сдержанную позицию по этому вопросу и заявляют, что запрет будет снят, когда сами саудовцы почувствуют, что время настало.</w:t>
      </w:r>
    </w:p>
    <w:p>
      <w:pPr>
        <w:pStyle w:val="Normal"/>
        <w:rPr>
          <w:sz w:val="22"/>
        </w:rPr>
      </w:pPr>
      <w:r>
        <w:rPr>
          <w:sz w:val="22"/>
        </w:rPr>
        <w:t>В 2008 году более 125 женщин подписали прошение министру внутренних дел страны Наифу ибн Абдель Азизу аль-Сауду с просьбой отменить запрет на вождение автомобилей.</w:t>
      </w:r>
    </w:p>
    <w:p>
      <w:pPr>
        <w:pStyle w:val="Normal"/>
        <w:rPr>
          <w:sz w:val="22"/>
        </w:rPr>
      </w:pPr>
      <w:r>
        <w:rPr>
          <w:sz w:val="22"/>
        </w:rPr>
        <w:t>Благовест-инфо</w:t>
      </w:r>
    </w:p>
    <w:p>
      <w:pPr>
        <w:pStyle w:val="Normal"/>
        <w:rPr>
          <w:sz w:val="22"/>
        </w:rPr>
      </w:pPr>
      <w:r>
        <w:rPr>
          <w:sz w:val="22"/>
        </w:rPr>
      </w:r>
    </w:p>
    <w:p>
      <w:pPr>
        <w:pStyle w:val="Normal"/>
        <w:rPr>
          <w:b/>
          <w:b/>
          <w:sz w:val="22"/>
        </w:rPr>
      </w:pPr>
      <w:r>
        <w:rPr>
          <w:b/>
          <w:sz w:val="22"/>
        </w:rPr>
        <w:t>Британец 30 лет строит копию древнего Иерусалимского храма</w:t>
      </w:r>
    </w:p>
    <w:p>
      <w:pPr>
        <w:pStyle w:val="Normal"/>
        <w:rPr>
          <w:sz w:val="22"/>
        </w:rPr>
      </w:pPr>
      <w:r>
        <w:rPr>
          <w:sz w:val="22"/>
        </w:rPr>
        <w:t>Более 30 лет ушло у британского фермера на создание копии древнего Иерусалимского храма. Постройку 78-летний Алек Гаррард, живущий в графстве Норфолк (Англия), разместил в своем саду и открыл свободный доступ к ней для посетителей.</w:t>
      </w:r>
    </w:p>
    <w:p>
      <w:pPr>
        <w:pStyle w:val="Normal"/>
        <w:rPr>
          <w:sz w:val="22"/>
        </w:rPr>
      </w:pPr>
      <w:r>
        <w:rPr>
          <w:sz w:val="22"/>
        </w:rPr>
        <w:t>Для сооружения конструкции размером 7 на 3,5 м пенсионеру потребовалось 30 тысяч часов. Он своими руками выжег и раскрасил каждый глиняный кирпич и черепицу, а также изготовил 4 тыс. миниатюрных (15 см высотой) человеческих фигур и поместил их внутри макета. У каждой фигурки своя одежда, среди них - 32 фигуры Христа.</w:t>
      </w:r>
    </w:p>
    <w:p>
      <w:pPr>
        <w:pStyle w:val="Normal"/>
        <w:rPr>
          <w:sz w:val="22"/>
        </w:rPr>
      </w:pPr>
      <w:r>
        <w:rPr>
          <w:sz w:val="22"/>
        </w:rPr>
        <w:t>Сад умельца посетили уже несколько тысяч человек со всего мира. При этом у каждого туриста есть возможность рассмотреть детали при помощи бинокля.</w:t>
      </w:r>
    </w:p>
    <w:p>
      <w:pPr>
        <w:pStyle w:val="Normal"/>
        <w:rPr>
          <w:sz w:val="22"/>
        </w:rPr>
      </w:pPr>
      <w:r>
        <w:rPr>
          <w:sz w:val="22"/>
        </w:rPr>
        <w:t>Сам Гаррард признается, что еще не закончил работу. "Я всегда любил делать макеты зданий, а с возрастом решил начать проект, на реализацию которого уйдет вся оставшаяся жизнь. Я интересуюсь архитектурой и религией, поэтому для меня было радостью строить этот макет. Думаю, мне не удастся его завершить, так как постоянно я нахожу что-то новое, что можно к нему добавить", - говорит он.</w:t>
      </w:r>
    </w:p>
    <w:p>
      <w:pPr>
        <w:pStyle w:val="Normal"/>
        <w:rPr>
          <w:b/>
          <w:b/>
          <w:sz w:val="22"/>
        </w:rPr>
      </w:pPr>
      <w:r>
        <w:rPr>
          <w:b/>
          <w:sz w:val="22"/>
        </w:rPr>
        <w:t xml:space="preserve">Фото &gt;&gt;&gt; </w:t>
      </w:r>
      <w:r>
        <w:rPr>
          <w:sz w:val="22"/>
          <w:lang w:val="en-US"/>
        </w:rPr>
        <w:t>http</w:t>
      </w:r>
      <w:r>
        <w:rPr>
          <w:sz w:val="22"/>
        </w:rPr>
        <w:t>://</w:t>
      </w:r>
      <w:r>
        <w:rPr>
          <w:sz w:val="22"/>
          <w:lang w:val="en-US"/>
        </w:rPr>
        <w:t>www</w:t>
      </w:r>
      <w:r>
        <w:rPr>
          <w:sz w:val="22"/>
        </w:rPr>
        <w:t>.</w:t>
      </w:r>
      <w:r>
        <w:rPr>
          <w:sz w:val="22"/>
          <w:lang w:val="en-US"/>
        </w:rPr>
        <w:t>telegraph</w:t>
      </w:r>
      <w:r>
        <w:rPr>
          <w:sz w:val="22"/>
        </w:rPr>
        <w:t>.</w:t>
      </w:r>
      <w:r>
        <w:rPr>
          <w:sz w:val="22"/>
          <w:lang w:val="en-US"/>
        </w:rPr>
        <w:t>co</w:t>
      </w:r>
      <w:r>
        <w:rPr>
          <w:sz w:val="22"/>
        </w:rPr>
        <w:t>.</w:t>
      </w:r>
      <w:r>
        <w:rPr>
          <w:sz w:val="22"/>
          <w:lang w:val="en-US"/>
        </w:rPr>
        <w:t>uk</w:t>
      </w:r>
      <w:r>
        <w:rPr>
          <w:sz w:val="22"/>
        </w:rPr>
        <w:t>/</w:t>
      </w:r>
      <w:r>
        <w:rPr>
          <w:sz w:val="22"/>
          <w:lang w:val="en-US"/>
        </w:rPr>
        <w:t>news</w:t>
      </w:r>
      <w:r>
        <w:rPr>
          <w:sz w:val="22"/>
        </w:rPr>
        <w:t>/</w:t>
      </w:r>
      <w:r>
        <w:rPr>
          <w:sz w:val="22"/>
          <w:lang w:val="en-US"/>
        </w:rPr>
        <w:t>picturegalleries</w:t>
      </w:r>
      <w:r>
        <w:rPr>
          <w:sz w:val="22"/>
        </w:rPr>
        <w:t>/</w:t>
      </w:r>
      <w:r>
        <w:rPr>
          <w:sz w:val="22"/>
          <w:lang w:val="en-US"/>
        </w:rPr>
        <w:t>howaboutthat</w:t>
      </w:r>
      <w:r>
        <w:rPr>
          <w:sz w:val="22"/>
        </w:rPr>
        <w:t>/4837528/</w:t>
      </w:r>
      <w:r>
        <w:rPr>
          <w:sz w:val="22"/>
          <w:lang w:val="en-US"/>
        </w:rPr>
        <w:t>A</w:t>
      </w:r>
      <w:r>
        <w:rPr>
          <w:sz w:val="22"/>
        </w:rPr>
        <w:t>-</w:t>
      </w:r>
      <w:r>
        <w:rPr>
          <w:sz w:val="22"/>
          <w:lang w:val="en-US"/>
        </w:rPr>
        <w:t>model</w:t>
      </w:r>
      <w:r>
        <w:rPr>
          <w:sz w:val="22"/>
        </w:rPr>
        <w:t>-</w:t>
      </w:r>
      <w:r>
        <w:rPr>
          <w:sz w:val="22"/>
          <w:lang w:val="en-US"/>
        </w:rPr>
        <w:t>of</w:t>
      </w:r>
      <w:r>
        <w:rPr>
          <w:sz w:val="22"/>
        </w:rPr>
        <w:t>-</w:t>
      </w:r>
      <w:r>
        <w:rPr>
          <w:sz w:val="22"/>
          <w:lang w:val="en-US"/>
        </w:rPr>
        <w:t>biblical</w:t>
      </w:r>
      <w:r>
        <w:rPr>
          <w:sz w:val="22"/>
        </w:rPr>
        <w:t>-</w:t>
      </w:r>
      <w:r>
        <w:rPr>
          <w:sz w:val="22"/>
          <w:lang w:val="en-US"/>
        </w:rPr>
        <w:t>proportions</w:t>
      </w:r>
      <w:r>
        <w:rPr>
          <w:sz w:val="22"/>
        </w:rPr>
        <w:t>-</w:t>
      </w:r>
      <w:r>
        <w:rPr>
          <w:sz w:val="22"/>
          <w:lang w:val="en-US"/>
        </w:rPr>
        <w:t>man</w:t>
      </w:r>
      <w:r>
        <w:rPr>
          <w:sz w:val="22"/>
        </w:rPr>
        <w:t>-</w:t>
      </w:r>
      <w:r>
        <w:rPr>
          <w:sz w:val="22"/>
          <w:lang w:val="en-US"/>
        </w:rPr>
        <w:t>spends</w:t>
      </w:r>
      <w:r>
        <w:rPr>
          <w:sz w:val="22"/>
        </w:rPr>
        <w:t>-30-</w:t>
      </w:r>
      <w:r>
        <w:rPr>
          <w:sz w:val="22"/>
          <w:lang w:val="en-US"/>
        </w:rPr>
        <w:t>years</w:t>
      </w:r>
      <w:r>
        <w:rPr>
          <w:sz w:val="22"/>
        </w:rPr>
        <w:t>-</w:t>
      </w:r>
      <w:r>
        <w:rPr>
          <w:sz w:val="22"/>
          <w:lang w:val="en-US"/>
        </w:rPr>
        <w:t>creating</w:t>
      </w:r>
      <w:r>
        <w:rPr>
          <w:sz w:val="22"/>
        </w:rPr>
        <w:t>-</w:t>
      </w:r>
      <w:r>
        <w:rPr>
          <w:sz w:val="22"/>
          <w:lang w:val="en-US"/>
        </w:rPr>
        <w:t>a</w:t>
      </w:r>
      <w:r>
        <w:rPr>
          <w:sz w:val="22"/>
        </w:rPr>
        <w:t>-</w:t>
      </w:r>
      <w:r>
        <w:rPr>
          <w:sz w:val="22"/>
          <w:lang w:val="en-US"/>
        </w:rPr>
        <w:t>model</w:t>
      </w:r>
      <w:r>
        <w:rPr>
          <w:sz w:val="22"/>
        </w:rPr>
        <w:t>-</w:t>
      </w:r>
      <w:r>
        <w:rPr>
          <w:sz w:val="22"/>
          <w:lang w:val="en-US"/>
        </w:rPr>
        <w:t>of</w:t>
      </w:r>
      <w:r>
        <w:rPr>
          <w:sz w:val="22"/>
        </w:rPr>
        <w:t>-</w:t>
      </w:r>
      <w:r>
        <w:rPr>
          <w:sz w:val="22"/>
          <w:lang w:val="en-US"/>
        </w:rPr>
        <w:t>Herods</w:t>
      </w:r>
      <w:r>
        <w:rPr>
          <w:sz w:val="22"/>
        </w:rPr>
        <w:t>-</w:t>
      </w:r>
      <w:r>
        <w:rPr>
          <w:sz w:val="22"/>
          <w:lang w:val="en-US"/>
        </w:rPr>
        <w:t>Temple</w:t>
      </w:r>
      <w:r>
        <w:rPr>
          <w:sz w:val="22"/>
        </w:rPr>
        <w:t>.</w:t>
      </w:r>
      <w:r>
        <w:rPr>
          <w:sz w:val="22"/>
          <w:lang w:val="en-US"/>
        </w:rPr>
        <w:t>html</w:t>
      </w:r>
      <w:r>
        <w:rPr>
          <w:sz w:val="22"/>
        </w:rPr>
        <w:t>?</w:t>
      </w:r>
      <w:r>
        <w:rPr>
          <w:sz w:val="22"/>
          <w:lang w:val="en-US"/>
        </w:rPr>
        <w:t>image</w:t>
      </w:r>
      <w:r>
        <w:rPr>
          <w:sz w:val="22"/>
        </w:rPr>
        <w:t>=1</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Германии популярен бальзам, изобретенный в 1826 г. католической монахиней</w:t>
      </w:r>
    </w:p>
    <w:p>
      <w:pPr>
        <w:pStyle w:val="Normal"/>
        <w:rPr>
          <w:sz w:val="22"/>
        </w:rPr>
      </w:pPr>
      <w:r>
        <w:rPr>
          <w:sz w:val="22"/>
        </w:rPr>
        <w:t>В Германии и странах Бенилюкса продолжает оставаться очень популярным старый лекарственный препарат «Монашеская настойка из мелиссы» («Klosterfrau Melissengeist»), рецепт которой изобрела в 1826 г. кармелитская монахиня Мария-Вильгельмина Мартин (1755-1843). Эту «монашескую настойку» (или бальзам) можно свободно приобрести в открытой продаже в каждой третьей аптеке Германии.</w:t>
      </w:r>
    </w:p>
    <w:p>
      <w:pPr>
        <w:pStyle w:val="Normal"/>
        <w:rPr>
          <w:sz w:val="22"/>
        </w:rPr>
      </w:pPr>
      <w:r>
        <w:rPr>
          <w:sz w:val="22"/>
        </w:rPr>
        <w:t>Мария-Клементина Мартин родилась в Брюсселе в семье офицера королевской гвардии. С детства у нее проявился интерес к ботанике и собиранию целебных трав. В 17 лет она стала монахиней монастыря святой Анны в Коесфельде, где проходила послушание в монастырской аптеке, изучая там различные лекарственные растения и их благотворное влияние на здоровье человека.</w:t>
      </w:r>
    </w:p>
    <w:p>
      <w:pPr>
        <w:pStyle w:val="Normal"/>
        <w:rPr>
          <w:sz w:val="22"/>
        </w:rPr>
      </w:pPr>
      <w:r>
        <w:rPr>
          <w:sz w:val="22"/>
        </w:rPr>
        <w:t>В монастырской библиотеке и городских аптеках она изучала старинные рецепты настоек из трав. Вскоре и самой монахине удалось изобрести рецептуру настойки из лекарственной мелиссы (лимонной мяты), ставшей впоследствии основой производства «Klosterfrau Melissengeist».</w:t>
      </w:r>
    </w:p>
    <w:p>
      <w:pPr>
        <w:pStyle w:val="Normal"/>
        <w:rPr>
          <w:sz w:val="22"/>
        </w:rPr>
      </w:pPr>
      <w:r>
        <w:rPr>
          <w:sz w:val="22"/>
        </w:rPr>
        <w:t>Во время наполеоновских войн монахине пришлось оставить монастырь. Она ушла работать медсестрой и после битвы под Ватерлоо добровольно помогала в лечении раненых солдат. За помощь в исцелении больных она была удостоена высокой награды прусского короля, назначившего ей пенсию в 160 талеров.</w:t>
      </w:r>
    </w:p>
    <w:p>
      <w:pPr>
        <w:pStyle w:val="Normal"/>
        <w:rPr>
          <w:sz w:val="22"/>
        </w:rPr>
      </w:pPr>
      <w:r>
        <w:rPr>
          <w:sz w:val="22"/>
        </w:rPr>
        <w:t>В 1826 г. Мария-Клементина отправилась в Кельн, где продолжила работу в роли медсестры, а позже неподалеку от знаменитого Кельнского собора открыла собственное дело - производство и продажу целебных настоек. Спрос на них среди паломников и жителей Кельна был столь велик, что воодушевленная успехом монахиня стала разрабатывать рецептуру новых настоек. Так она создала в 1826 г. тот бальзам, без которого сегодня нельзя представить большинство аптек и магазинов Германии, Бельгии, Нидерландов и Люксембруга, - «Монашескую настойку из мелиссы». И сегодня она пользуется спросом у тех, кто жалуется на головные бои, перебои с сердцем, плохой сон и слабую нервную систему.</w:t>
      </w:r>
    </w:p>
    <w:p>
      <w:pPr>
        <w:pStyle w:val="Normal"/>
        <w:rPr>
          <w:sz w:val="22"/>
        </w:rPr>
      </w:pPr>
      <w:r>
        <w:rPr>
          <w:sz w:val="22"/>
        </w:rPr>
        <w:t>Монахиня умерла 9 августа 1843 года и с большими почестями была похоронена в Кельне на кладбище «Мелатен». Мария-Клементина Мартин оставила потомкам свой уникальный рецепт, по которому концерн «Kloster Healthcare Group» в Кельне и его филиалы, где трудятся около 800 человек, продолжают изготовлять знаменитую настойку. Ежегодный доход этого концерна от реализации бальзама составляет около 320 миллионов евро.</w:t>
      </w:r>
    </w:p>
    <w:p>
      <w:pPr>
        <w:pStyle w:val="Normal"/>
        <w:rPr>
          <w:sz w:val="22"/>
        </w:rPr>
      </w:pPr>
      <w:r>
        <w:rPr>
          <w:sz w:val="22"/>
        </w:rPr>
        <w:t>Седмица.</w:t>
      </w:r>
      <w:r>
        <w:rPr>
          <w:sz w:val="22"/>
          <w:lang w:val="en-US"/>
        </w:rPr>
        <w:t>Ru</w:t>
      </w:r>
    </w:p>
    <w:p>
      <w:pPr>
        <w:pStyle w:val="Normal"/>
        <w:rPr>
          <w:b/>
          <w:b/>
          <w:sz w:val="22"/>
          <w:lang w:val="uk-UA"/>
        </w:rPr>
      </w:pPr>
      <w:r>
        <w:rPr>
          <w:b/>
          <w:sz w:val="22"/>
          <w:lang w:val="uk-UA"/>
        </w:rPr>
      </w:r>
    </w:p>
    <w:p>
      <w:pPr>
        <w:pStyle w:val="Normal"/>
        <w:rPr/>
      </w:pPr>
      <w:r>
        <w:rPr>
          <w:b/>
          <w:sz w:val="22"/>
        </w:rPr>
        <w:t>В Баварии популяр</w:t>
      </w:r>
      <w:r>
        <w:rPr>
          <w:b/>
          <w:sz w:val="22"/>
          <w:lang w:val="uk-UA"/>
        </w:rPr>
        <w:t>изируют</w:t>
      </w:r>
      <w:r>
        <w:rPr>
          <w:b/>
          <w:sz w:val="22"/>
        </w:rPr>
        <w:t xml:space="preserve"> веломаршрут «По следам Бенедикта»</w:t>
      </w:r>
    </w:p>
    <w:p>
      <w:pPr>
        <w:pStyle w:val="Normal"/>
        <w:rPr>
          <w:sz w:val="22"/>
        </w:rPr>
      </w:pPr>
      <w:r>
        <w:rPr>
          <w:sz w:val="22"/>
        </w:rPr>
        <w:t>В Баварии среди туристов и паломников все большую популярность завоевывает велосипедный маршрут «По следам Бенедикта», пролегающий по тем населенным пунктам и монастырским селениям, которые так или иначе связаны с именем, жизнью и деятельностью Йозефа Ратцингера - нынешнего Папы Римского Бенедикта ХVI.</w:t>
      </w:r>
    </w:p>
    <w:p>
      <w:pPr>
        <w:pStyle w:val="Normal"/>
        <w:rPr>
          <w:sz w:val="22"/>
        </w:rPr>
      </w:pPr>
      <w:r>
        <w:rPr>
          <w:sz w:val="22"/>
        </w:rPr>
        <w:t>Общая протяженность маршрута - 248 километров. Он начинается в южно-баварском городе Траунштайн, имеющего, по оценке понтифика, славу «самого красивого города в мире».</w:t>
      </w:r>
    </w:p>
    <w:p>
      <w:pPr>
        <w:pStyle w:val="Normal"/>
        <w:rPr/>
      </w:pPr>
      <w:r>
        <w:rPr>
          <w:sz w:val="22"/>
        </w:rPr>
        <w:t>Для паломников выпущена специальная карта «По следам Бенедикта», справочник и другие рекламные буклеты</w:t>
      </w:r>
      <w:r>
        <w:rPr>
          <w:sz w:val="22"/>
          <w:lang w:val="uk-UA"/>
        </w:rPr>
        <w:t xml:space="preserve">, которые </w:t>
      </w:r>
      <w:r>
        <w:rPr>
          <w:sz w:val="22"/>
        </w:rPr>
        <w:t>содержат сведения обо всех, находящихся на пути следования, городах, гостиницах и местах, где можно отведать традиционные блюда баварской кухни: рядом с фото монастырей и храмов фигурируют снимки свиных ножек, сосисок, кружек пива и прочих изысков гастрономии.</w:t>
      </w:r>
    </w:p>
    <w:p>
      <w:pPr>
        <w:pStyle w:val="Normal"/>
        <w:rPr>
          <w:sz w:val="22"/>
        </w:rPr>
      </w:pPr>
      <w:r>
        <w:rPr>
          <w:sz w:val="22"/>
        </w:rPr>
        <w:t>Начиная с середины марта, Баварское телевидение планирует по субботам показывать специальные паломнические репортажи.</w:t>
      </w:r>
    </w:p>
    <w:p>
      <w:pPr>
        <w:pStyle w:val="Normal"/>
        <w:rPr>
          <w:sz w:val="22"/>
        </w:rPr>
      </w:pPr>
      <w:r>
        <w:rPr>
          <w:sz w:val="22"/>
        </w:rPr>
        <w:t>Ложку дегтя добавила только мюнхенская газета «Тагесцайтунг»: опубликовав на своих страницах карту велосипедного маршрута, газета назвала его «Кутежом по следам нашего баварского Папы».</w:t>
      </w:r>
    </w:p>
    <w:p>
      <w:pPr>
        <w:pStyle w:val="Normal"/>
        <w:rPr/>
      </w:pPr>
      <w:r>
        <w:rPr>
          <w:sz w:val="22"/>
        </w:rPr>
        <w:t>Седмица.</w:t>
      </w:r>
      <w:r>
        <w:rPr>
          <w:sz w:val="22"/>
          <w:lang w:val="en-US"/>
        </w:rPr>
        <w:t>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5:48:00Z</dcterms:created>
  <dc:creator>Tatiana</dc:creator>
  <dc:description/>
  <dc:language>en-US</dc:language>
  <cp:lastModifiedBy>Admin</cp:lastModifiedBy>
  <dcterms:modified xsi:type="dcterms:W3CDTF">2009-03-14T16:28:00Z</dcterms:modified>
  <cp:revision>4</cp:revision>
  <dc:subject/>
  <dc:title>Британским библиотекам рекомендовано хранить Библию и Коран на верхних полках</dc:title>
</cp:coreProperties>
</file>