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13.03.09 Православные Церкви требуют пересмотра решения Страсбургского суда</w:t>
      </w:r>
    </w:p>
    <w:p>
      <w:pPr>
        <w:pStyle w:val="Normal"/>
        <w:rPr>
          <w:sz w:val="22"/>
        </w:rPr>
      </w:pPr>
      <w:r>
        <w:rPr>
          <w:sz w:val="22"/>
        </w:rPr>
        <w:t>11 марта в Софии состоялось рабочее совещание представителей Поместных Православных Церквей, посвященное рассмотрению юридических и канонических вопросов, связанных с решением Европейского суда по правам человека от 16 декабря 2008 года. В этом решении суд обвинил власти Болгарии в нарушении 9 статьи Европейской конвенции о защите прав человека и фактически поддержал болгарских раскольников «митрополита» Иннокентия.</w:t>
      </w:r>
    </w:p>
    <w:p>
      <w:pPr>
        <w:pStyle w:val="Normal"/>
        <w:rPr>
          <w:sz w:val="22"/>
        </w:rPr>
      </w:pPr>
      <w:r>
        <w:rPr>
          <w:sz w:val="22"/>
        </w:rPr>
        <w:t>Участники совещания приняли следующее заявление:</w:t>
      </w:r>
    </w:p>
    <w:p>
      <w:pPr>
        <w:pStyle w:val="Normal"/>
        <w:rPr>
          <w:sz w:val="22"/>
        </w:rPr>
      </w:pPr>
      <w:r>
        <w:rPr>
          <w:sz w:val="22"/>
        </w:rPr>
        <w:t>1. Единство Болгарской Православной Церкви и каноничность Святейшего Синода и Его Святейшества Болгарского Патриарха Максима несомненны с точки зрения канонического права и Вселенского Православия. Заявляем, что БПЦ была, есть и будет Единой. Существовавший с 1992 по 1998 г. раскол в БПЦ преодолен решениями проведенного в Софии Святого Расширенного Надъюрисдикционного Всеправославного Собора от 30.09-01.10.1998 г., принятыми на основе священных канонов Православной Церкви. Решения этого Собора являются авторитетным и канонически обязательным для православных христиан актом, посредством которого окончательно прекращен болезненный раскол в БПЦ. Для лиц, поставивших себя вне Единства Церкви, есть возможность вернуться в нее через покаяние.</w:t>
      </w:r>
    </w:p>
    <w:p>
      <w:pPr>
        <w:pStyle w:val="Normal"/>
        <w:rPr>
          <w:sz w:val="22"/>
        </w:rPr>
      </w:pPr>
      <w:r>
        <w:rPr>
          <w:sz w:val="22"/>
        </w:rPr>
        <w:t>2. Возникает вопрос: почему этот акт Собора не был рассмотрен и учтен при рассмотрении случая Судом по правам человека в Страсбурге – обстоятельство, повлиявшее на его конечное решение? Ввиду наличия этого авторитетного и обязательного решения Собора, прекращающего раскол в БПЦ, неосновательно утверждать, что болгарское государство вмешалось, не имея на то оснований, включительно законодательным образом, во внутренние дела БПЦ.</w:t>
      </w:r>
    </w:p>
    <w:p>
      <w:pPr>
        <w:pStyle w:val="Normal"/>
        <w:rPr>
          <w:sz w:val="22"/>
        </w:rPr>
      </w:pPr>
      <w:r>
        <w:rPr>
          <w:sz w:val="22"/>
        </w:rPr>
        <w:t>З. Согласно принципам и практике Суда религиозная свобода включает уважение автономного права каждого вероисповедания. В случае Православной Церкви речь идет о каноническом праве.</w:t>
      </w:r>
    </w:p>
    <w:p>
      <w:pPr>
        <w:pStyle w:val="Normal"/>
        <w:rPr>
          <w:sz w:val="22"/>
        </w:rPr>
      </w:pPr>
      <w:r>
        <w:rPr>
          <w:sz w:val="22"/>
        </w:rPr>
        <w:t>4. Вывод, сделанный Судом, что государство должно быть нейтральным по отношению к своей традиционной религии – восточноправославному вероисповеданию (ст. 13, п. 3 Конституции Республики Болгария), не является обязанностью, вытекающей из Европейской конвенции о правах человека и основных свободах. Закон о вероисповеданиях, принятый в 2002 г. Народным Собранием Республики Болгария, выражает болгарское национальное самосознание, не противореча вместе с тем европейской практике. Именно благодаря этому закону болгарское государство сумело преодолеть негативные последствия вмешательства во внутрицерковные дела; таким образом, была восстановлена справедливость по отношению к канонической Болгарской Православной Церкви.</w:t>
      </w:r>
    </w:p>
    <w:p>
      <w:pPr>
        <w:pStyle w:val="Normal"/>
        <w:rPr>
          <w:sz w:val="22"/>
        </w:rPr>
      </w:pPr>
      <w:r>
        <w:rPr>
          <w:sz w:val="22"/>
        </w:rPr>
        <w:t>5. Представители Поместных Православных Церквей призывают Правительство Республики Болгария защитить законные интересы БПЦ. Защищая БПЦ, государственные лидеры защитят также и идентичность болгарского народа, его веру и многовековую историю, его религиозную и культурную индивидуальность, его единство и солидарность. Основываясь на обстоятельственной части и мотивах решения Суда по правам человека в Страсбурге, участники считают, что существуют более чем солидные основания для его обжалования. Со своей стороны, Православные Церкви выражают готовность оказать лидерам Республики Болгария всю необходимую помощь, выражающуюся в советах и информации, а также войти в диалог с Советом Европы и Судом по правам человека в Страсбурге.</w:t>
      </w:r>
    </w:p>
    <w:p>
      <w:pPr>
        <w:pStyle w:val="Normal"/>
        <w:rPr>
          <w:sz w:val="22"/>
        </w:rPr>
      </w:pPr>
      <w:r>
        <w:rPr>
          <w:sz w:val="22"/>
        </w:rPr>
        <w:t>6. Участники совещания подчеркивают свое единодушие по этому вопросу и призывают болгарское государство предпринять необходимые шаги для обжалования решения в Большой палате Суда по правам человека в Страсбурге в связи с тем, что, по их мнению, Суд не располагал полной картиной фактов и аргументов при вынесении своего решения.</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3.03.09 Члены болгарского парламента поддержали каноническую Церковь</w:t>
      </w:r>
    </w:p>
    <w:p>
      <w:pPr>
        <w:pStyle w:val="Normal"/>
        <w:rPr>
          <w:sz w:val="22"/>
        </w:rPr>
      </w:pPr>
      <w:r>
        <w:rPr>
          <w:sz w:val="22"/>
        </w:rPr>
        <w:t>Парламентская группа правящей коалиции выступает в защиту единства Болгарской Православной Церкви во главе с Патриархом Максимом. Об этом члены группы заявили в своей декларации, которую огласил с парламентской трибуны депутат Пламен Славов.</w:t>
      </w:r>
    </w:p>
    <w:p>
      <w:pPr>
        <w:pStyle w:val="Normal"/>
        <w:rPr>
          <w:sz w:val="22"/>
        </w:rPr>
      </w:pPr>
      <w:r>
        <w:rPr>
          <w:sz w:val="22"/>
        </w:rPr>
        <w:t>Болгарское правительство прилагает все усилия по сохранению авторитета и единства Болгарской Церкви, подчеркнул премьер-министр и лидер Болгарской соцпартии Сергей Станишев. По его словам, Болгарская Православная Церковь всегда была единой и единственной. Существующий раскол в Болгарской Церкви был преодолен с принятием решений прошедшего в октябре 1998 г. Всеправославного Собора, которые основывались на священных канонах Православной Церкви, указывается в декларации коалиции.</w:t>
      </w:r>
    </w:p>
    <w:p>
      <w:pPr>
        <w:pStyle w:val="Normal"/>
        <w:rPr>
          <w:sz w:val="22"/>
        </w:rPr>
      </w:pPr>
      <w:r>
        <w:rPr>
          <w:sz w:val="22"/>
        </w:rPr>
        <w:t>Заместитель председателя болгарского парламента Любен Корнезов также назвал решение Европейского суда по правам человека несправедливым и подчеркнул: «Для нас существует одна Болгарская Православная Церковь, у Болгарии нет другой Церкви». Он заверил, что каждый из парламентариев сделает все необходимое для единства Болгарской Православной Церкви и болгарского народа.</w:t>
      </w:r>
    </w:p>
    <w:p>
      <w:pPr>
        <w:pStyle w:val="Normal"/>
        <w:rPr/>
      </w:pPr>
      <w:r>
        <w:rPr>
          <w:sz w:val="22"/>
        </w:rPr>
        <w:t>Седмица.</w:t>
      </w:r>
      <w:r>
        <w:rPr>
          <w:sz w:val="22"/>
          <w:lang w:val="en-US"/>
        </w:rPr>
        <w:t>Ru</w:t>
      </w:r>
      <w:r>
        <w:rPr>
          <w:sz w:val="22"/>
        </w:rPr>
        <w:t>, Служба коммуникации ОВЦС МП</w:t>
      </w:r>
    </w:p>
    <w:p>
      <w:pPr>
        <w:pStyle w:val="Normal"/>
        <w:rPr>
          <w:b/>
          <w:b/>
          <w:sz w:val="22"/>
        </w:rPr>
      </w:pPr>
      <w:r>
        <w:rPr>
          <w:b/>
          <w:sz w:val="22"/>
        </w:rPr>
      </w:r>
    </w:p>
    <w:p>
      <w:pPr>
        <w:pStyle w:val="Normal"/>
        <w:rPr>
          <w:b/>
          <w:b/>
          <w:sz w:val="22"/>
        </w:rPr>
      </w:pPr>
      <w:r>
        <w:rPr>
          <w:b/>
          <w:sz w:val="22"/>
        </w:rPr>
        <w:t>13.03.09 Патриарх Кирилл внес коррективы в празднование своих именин</w:t>
      </w:r>
    </w:p>
    <w:p>
      <w:pPr>
        <w:pStyle w:val="Normal"/>
        <w:rPr>
          <w:sz w:val="22"/>
        </w:rPr>
      </w:pPr>
      <w:r>
        <w:rPr>
          <w:sz w:val="22"/>
        </w:rPr>
        <w:t>В День своего тезоименитства, 24 мая, Патриарх Московский и всея Руси Кирилл не будет собирать в Москве епископов со всей России, как это делалось раньше. "Я не буду приглашать и, более того, не буду это поощрять, чтобы в День ангела приезжали в Москву епископы из разных городов, а обяжу их, чтобы каждый в своей епархии они отмечали торжественно День славянской письменности и культуры", – сказал Его Святейшество.</w:t>
      </w:r>
    </w:p>
    <w:p>
      <w:pPr>
        <w:pStyle w:val="Normal"/>
        <w:rPr>
          <w:sz w:val="22"/>
        </w:rPr>
      </w:pPr>
      <w:r>
        <w:rPr>
          <w:sz w:val="22"/>
        </w:rPr>
        <w:t>24 мая Русская Церковь отмечает День памяти святых равноапостольных Кирилла и Мефодия, а также, по многолетней возрожденной традиции, в России открываются Дни славянской письменности и культуры.</w:t>
      </w:r>
    </w:p>
    <w:p>
      <w:pPr>
        <w:pStyle w:val="Normal"/>
        <w:rPr>
          <w:sz w:val="22"/>
        </w:rPr>
      </w:pPr>
      <w:r>
        <w:rPr>
          <w:sz w:val="22"/>
        </w:rPr>
        <w:t>С 2010 года Москва станет столицей Дней славянской письменности. Эту инициативу поддержал министр культуры РФ Александр Авдеев. "Столицей праздника должна быть Москва, а проводиться он должен по всей стране. И в этом смысле региональными столицами должны быть столицы регионов", – сказал А. Авдеев.</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3.03.09 Казанская епархия прокомментировала ситуацию вокруг храма в с. Смолдеярово, принадлежавшего до недавнего времени раскольникам</w:t>
      </w:r>
    </w:p>
    <w:p>
      <w:pPr>
        <w:pStyle w:val="Normal"/>
        <w:rPr>
          <w:sz w:val="22"/>
        </w:rPr>
      </w:pPr>
      <w:r>
        <w:rPr>
          <w:sz w:val="22"/>
        </w:rPr>
        <w:t>В связи с появлением в СМИ неоднозначной информации связанной с храмом с. Смолдеярово, а также во избежание появления и распространения дальнейшей односторонней информации Казанское епархиальное управление считает необходимым напомнить, что данный приход до недавнего времени находился во власти раскольнической организации. Началом раскола в Смолдеярово стали следующие печальные обстоятельства. В 1995 году служивший в Смолдеярово иеромонах Александр (Миронов) самовольно вышел из подчинения правящему архиерею, прекратив общение с Русской Православной Церковью – единственной канонической Церковью на территории России. Затем он объявил себя «митрополитом» «Свободной Российской Церкви».</w:t>
      </w:r>
    </w:p>
    <w:p>
      <w:pPr>
        <w:pStyle w:val="Normal"/>
        <w:rPr>
          <w:sz w:val="22"/>
        </w:rPr>
      </w:pPr>
      <w:r>
        <w:rPr>
          <w:sz w:val="22"/>
        </w:rPr>
        <w:t>Управляющий Казанской епархией архиепископ Казанский и Татарстанский Анастасий не один раз обращался к самозваному «митрополиту» с призывом покаяться и вернуться в лоно Святой Церкви. Однако эти увещания не увенчались успехом. Вследствие продолжения раскола архиепископ Анастасий запретил иеромонаха Александра (Миронова) в священнослужении. А 15 марта 1995 г. Патриарх Алексий II «за антиканонические действия, согласно 31 Апостольского правила, 10 правила Карфагенского Собора, 15 правила Двухкратного Константинопольского Собора» лишил иеромонаха Александра (Миронова) сана и предал суду Божию. Совершаемые им «богослужения» и «таинства» были объявлены безблагодатными. Его споспешница монахиня Манефа также была лишена монашеского звания. К сожалению, храм остался за раскольниками.</w:t>
      </w:r>
    </w:p>
    <w:p>
      <w:pPr>
        <w:pStyle w:val="Normal"/>
        <w:rPr>
          <w:sz w:val="22"/>
        </w:rPr>
      </w:pPr>
      <w:r>
        <w:rPr>
          <w:sz w:val="22"/>
        </w:rPr>
        <w:t>Через некоторое время бывший иеромонах Александр был запрещен в служении и «первоиерархом» «Истинной Православной Церкви» «митрополитом» Рафаилом, в юрисдикции которого на тот момент находился. Возникшую нужду в кадрах староста прихода Манефа решила просто: она стала приглашать на приход различных лжесвященников и самозванцев, которые автоматически становились «митрополитами», «секретарями синода» и т.д. непрестанно сменяя друг друга.</w:t>
      </w:r>
    </w:p>
    <w:p>
      <w:pPr>
        <w:pStyle w:val="Normal"/>
        <w:rPr>
          <w:sz w:val="22"/>
        </w:rPr>
      </w:pPr>
      <w:r>
        <w:rPr>
          <w:sz w:val="22"/>
        </w:rPr>
        <w:t>Так продолжалось до августа 2008 года, когда храм был возвращен Казанской епархии. А 2 февраля 2009 г. Лаишевский районный суд решил удовлетворить исковое заявление управления Министерства юстиции РФ по РТ о ликвидации Казанской митрополии ИПЦ как юридического лица.</w:t>
      </w:r>
    </w:p>
    <w:p>
      <w:pPr>
        <w:pStyle w:val="Normal"/>
        <w:rPr>
          <w:sz w:val="22"/>
        </w:rPr>
      </w:pPr>
      <w:r>
        <w:rPr>
          <w:sz w:val="22"/>
        </w:rPr>
        <w:t>Правящий архиерей Казанской епархии РПЦ в ноябре 2008 года посетил Казанско-Богородицкий храм с. Смолдеярово и совершил Божественную литургию. После богослужения владыка обратился к собравшимся с проповедью. В своем слове он разъяснил, насколько тяжел и страшен грех раскола – самовольного отпадения от Церкви. Те, кто его учиняют, а равно и те, кто за ними следуют, если не принесут покаяние и не исправятся – не будут прощены ни в этой жизни, ни в будущей. Поэтому владыка призвал всех, кому приходилось хоть раз посещать или принимать участие в богослужениях в храме в период владения им раскольниками как можно скорее принести сердечное раскаяние в содеянном. Все совершенные у раскольников «таинства» и обряды следует признать не действительными, а тем кто принимал участие в таких таинствах, которые совершаются один раз в жизни (например, крещение или венчание) следует пройти их вновь в храме Русской Православной Церкви.</w:t>
      </w:r>
    </w:p>
    <w:p>
      <w:pPr>
        <w:pStyle w:val="Normal"/>
        <w:rPr>
          <w:sz w:val="22"/>
        </w:rPr>
      </w:pPr>
      <w:r>
        <w:rPr>
          <w:sz w:val="22"/>
        </w:rPr>
        <w:t>Жизнь на приходе постепенно восстанавливается. Однако борьба за храм, некогда принадлежавший раскольникам, не прекращается. Представители раскольнической группы всевозможными способами стараются вернуть его в свои руки. В связи с этим устраиваются различные мероприятия, направленные на срыв богослужений и агитацию верующих ходить только в их молитвенные собрания. Применяя различные методы, вплоть до запугивания верующих, эта организация, с сомнительной юрисдикцией, продолжает вести свою деятельность в районе. Чтобы не допускать в последствии каких-либо инцидентов, чтобы не смущать православных верующих, да и вообще, приходящих в храм с. Смолдеярово, людям, относящих себя к группе «архиепископа» Ростислава рекомендовано не посещать храм и не устраивать там беспорядков. Несмотря на мирные предупреждения, они не только сами ввязываются в конфликты, но и вмешивают сюда детей! Что собственно и произошло 25 января. Придя в храм со своим сыном гр. Никитина начала бесчинно себя вести и срывать проходящее в этот момент в храме богослужение. Ей было предложено покинуть в храм, но слово не возымело действия и гр. Никитину пришлось препроводить из храма, что было в дальнейшем ею с приложением вымышленной информации и изложено на страницах одной из газет. Мы сомневаемся, что людей, которые устраивают беспорядки стали бы терпеть в любой организации, не зависимо от характера светского или религиозного, однако, публиковать непроверенную информацию, с неграмотными комментариями якобы «священнослужителя» на наш взгляд слишком поспешно.</w:t>
      </w:r>
    </w:p>
    <w:p>
      <w:pPr>
        <w:pStyle w:val="Normal"/>
        <w:rPr>
          <w:sz w:val="22"/>
        </w:rPr>
      </w:pPr>
      <w:r>
        <w:rPr>
          <w:sz w:val="22"/>
        </w:rPr>
        <w:t>Патриархия.Ru</w:t>
      </w:r>
    </w:p>
    <w:p>
      <w:pPr>
        <w:pStyle w:val="Normal"/>
        <w:rPr>
          <w:b/>
          <w:b/>
          <w:sz w:val="22"/>
        </w:rPr>
      </w:pPr>
      <w:r>
        <w:rPr>
          <w:b/>
          <w:sz w:val="22"/>
        </w:rPr>
      </w:r>
    </w:p>
    <w:p>
      <w:pPr>
        <w:pStyle w:val="Normal"/>
        <w:rPr/>
      </w:pPr>
      <w:r>
        <w:rPr>
          <w:b/>
          <w:sz w:val="22"/>
        </w:rPr>
        <w:t>13.03.09 Игроман обокрал монастырь</w:t>
      </w:r>
      <w:r>
        <w:rPr>
          <w:b/>
          <w:sz w:val="22"/>
          <w:lang w:val="uk-UA"/>
        </w:rPr>
        <w:t xml:space="preserve"> святого Савв</w:t>
      </w:r>
      <w:r>
        <w:rPr>
          <w:b/>
          <w:sz w:val="22"/>
        </w:rPr>
        <w:t>ы</w:t>
      </w:r>
    </w:p>
    <w:p>
      <w:pPr>
        <w:pStyle w:val="Normal"/>
        <w:rPr>
          <w:sz w:val="22"/>
        </w:rPr>
      </w:pPr>
      <w:r>
        <w:rPr>
          <w:sz w:val="22"/>
        </w:rPr>
        <w:t>27-летний житель Донецкой области, страдающий игроманией, обокрал мелитопольский мужской монастырь Святого Саввы. Подозреваемый похитил из помещения монастыря три ноутбука, цифровой фотоаппарат и мобильный телефон. Общую сумму ущерба оценили в сумму свыше 12 тысяч гривен.</w:t>
      </w:r>
    </w:p>
    <w:p>
      <w:pPr>
        <w:pStyle w:val="Normal"/>
        <w:rPr>
          <w:sz w:val="22"/>
        </w:rPr>
      </w:pPr>
      <w:r>
        <w:rPr>
          <w:sz w:val="22"/>
        </w:rPr>
        <w:t>При монастыре Святого Саввы в Мелитополе находится реабилитационный центр по лечению алкогольной и наркотической зависимости и игромании.</w:t>
      </w:r>
    </w:p>
    <w:p>
      <w:pPr>
        <w:pStyle w:val="Normal"/>
        <w:rPr>
          <w:sz w:val="22"/>
        </w:rPr>
      </w:pPr>
      <w:r>
        <w:rPr>
          <w:sz w:val="22"/>
        </w:rPr>
        <w:t>Житель Донецкой области не мог самостоятельно преодолеть тягу к азарту и решил обратиться к помощи Церкви, чтобы избавиться от своей зависимости. Он поселился в реабилитационном центре, а впоследствии, помимо лечения, занялся еще и делом. На протяжении почти двух месяцев он тиражировал CD и DVD-диски религиозного содержания. Для этого он пользовался ноутбуками и прочей оргтехникой, которая является собственностью монастыря.</w:t>
      </w:r>
    </w:p>
    <w:p>
      <w:pPr>
        <w:pStyle w:val="Normal"/>
        <w:rPr>
          <w:sz w:val="22"/>
        </w:rPr>
      </w:pPr>
      <w:r>
        <w:rPr>
          <w:sz w:val="22"/>
        </w:rPr>
        <w:t>Впрочем, как установили милиционеры, жажда реабилитирующегося снова сорвать куш у "однорукого бандита" перечеркнула все усилия желающих ему помочь. Злоумышленник решился на преступление. За два дня он вынес из монастыря ценную технику, которую сразу же продал на центральном рынке Запорожья.</w:t>
      </w:r>
    </w:p>
    <w:p>
      <w:pPr>
        <w:pStyle w:val="Normal"/>
        <w:rPr>
          <w:sz w:val="22"/>
        </w:rPr>
      </w:pPr>
      <w:r>
        <w:rPr>
          <w:sz w:val="22"/>
        </w:rPr>
        <w:t>В ходе розыскных мероприятий сотрудники Мелитопольского уголовного розыска задержали подозреваемого в Мариуполе Донецкой области. Во время предварительного расследования милиционеры установили, что вор уже имел ранее неприятности с законом. Теперь в отношении игромана возбуждено уголовное дело.</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14.03.09 Исполнилось 33 года архиерейского служения Патриарха Кирилла</w:t>
      </w:r>
    </w:p>
    <w:p>
      <w:pPr>
        <w:pStyle w:val="Normal"/>
        <w:rPr>
          <w:sz w:val="22"/>
        </w:rPr>
      </w:pPr>
      <w:r>
        <w:rPr>
          <w:sz w:val="22"/>
        </w:rPr>
        <w:t>14 марта исполнилось 33 года с тех пор, как нынешний Предстоятель Русской Церкви Патриарх Московский и всея Руси Кирилл был возведен в сан епископа своим духовным отцом митрополитом Никодимом.</w:t>
      </w:r>
    </w:p>
    <w:p>
      <w:pPr>
        <w:pStyle w:val="Normal"/>
        <w:rPr>
          <w:sz w:val="22"/>
        </w:rPr>
      </w:pPr>
      <w:r>
        <w:rPr>
          <w:sz w:val="22"/>
        </w:rPr>
        <w:t>В память об этом знаменательном событии Патриарх Кирилл совершил литургию в московском храме Живоначальной Троицы в Хорошево. На литургии присутствовало более двух тысяч человек. Многих пришедших не в состоянии был вместить маленький храм, поэтому во время причастия священнослужители стояли с чашей даже у входных дверей храма. Служба транслировалась на улицу через динамики.</w:t>
      </w:r>
    </w:p>
    <w:p>
      <w:pPr>
        <w:pStyle w:val="Normal"/>
        <w:rPr>
          <w:sz w:val="22"/>
        </w:rPr>
      </w:pPr>
      <w:r>
        <w:rPr>
          <w:sz w:val="22"/>
        </w:rPr>
        <w:t>По окончании службы Патриарх призвал духовенство самоотверженно служить Богу и людям, не заботясь о последствиях для здоровья и карьеры. "Никогда не нужно жалеть себя, служа Господу... Никогда не нужно говорить: я не буду делать того или этого, чтобы сохранить свое здоровье, потому что непременно тогда его и потеряешь", – сказал Патриарх Кирилл в проповеди.</w:t>
      </w:r>
    </w:p>
    <w:p>
      <w:pPr>
        <w:pStyle w:val="Normal"/>
        <w:rPr>
          <w:sz w:val="22"/>
        </w:rPr>
      </w:pPr>
      <w:r>
        <w:rPr>
          <w:sz w:val="22"/>
        </w:rPr>
        <w:t>Предстоятель напомнил, что Бог никогда не бывает у нас в долгу, и чем больше мы отдаем себя Господу, тем больше Он дает нам. "Самое главное – помнить, что каждого из нас по жизни ведут не наши человеческие хитросплетения, не наша жизненная дипломатия, а Бог. Пред Ним мы все должны быть открыты, мужественны в своем служении", – подчеркнул Святейший Кирилл.</w:t>
      </w:r>
    </w:p>
    <w:p>
      <w:pPr>
        <w:pStyle w:val="Normal"/>
        <w:rPr>
          <w:sz w:val="22"/>
        </w:rPr>
      </w:pPr>
      <w:r>
        <w:rPr>
          <w:sz w:val="22"/>
        </w:rPr>
        <w:t>Патриарх также считает, что священнослужителям, которые занимают низшие ступени служебной лестницы, не следует думать о том, что предпринять, чтобы обеспечить свое служебное продвижение. "Плох тот солдат, который думает, что вот он станет генералом и тогда-то свой талант и раскроет. Так не бывает", – заявил Его Святейшество, напомнив, что талант служения Церкви раскрывается на каждой ступени такого служения – от пономаря до Патриарха, и в каждый момент жизни надо служить так, будто совершаешь самое главное дело своей жизни.</w:t>
      </w:r>
    </w:p>
    <w:p>
      <w:pPr>
        <w:pStyle w:val="Normal"/>
        <w:rPr>
          <w:sz w:val="22"/>
        </w:rPr>
      </w:pPr>
      <w:r>
        <w:rPr>
          <w:sz w:val="22"/>
        </w:rPr>
        <w:t>Говоря об этом, Первосвятитель напомнил, что его много раз упрекали в излишней смелости, в том числе и перед последним Поместным Собором, но он предпочел честность и прямоту, и это не помешало ему стать Патриархом.</w:t>
      </w:r>
    </w:p>
    <w:p>
      <w:pPr>
        <w:pStyle w:val="Normal"/>
        <w:rPr>
          <w:sz w:val="22"/>
        </w:rPr>
      </w:pPr>
      <w:r>
        <w:rPr>
          <w:sz w:val="22"/>
        </w:rPr>
        <w:t>В заключение Святейший Кирилл обратился к духовенству и прихожанам с просьбой о молитвенной поддержке в его патриарших трудах. "Когда меня призвали к Патриаршему служению, возникли в сердце моем глубокие переживания, смогу ли я понести этот крест... Но мысль о том, что Патриарх, как и каждый архиерей, совершает служение вместе с Церковью, а Церковь с Патриархом, наполнили сердце мое внутренним покоем и уверенностью", – поделился воспоминаниями о недавних событиях Патриарх Кирилл.</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3.09 Первая годовщина со дня кончины Первоиерарха РПЦЗ митрополита Лавра</w:t>
      </w:r>
    </w:p>
    <w:p>
      <w:pPr>
        <w:pStyle w:val="Normal"/>
        <w:rPr>
          <w:sz w:val="22"/>
        </w:rPr>
      </w:pPr>
      <w:r>
        <w:rPr>
          <w:sz w:val="22"/>
        </w:rPr>
        <w:t>Исполнилась первая годовщина со дня кончины Первоиерарха Русской Православной Церкви Заграницей митрополита Восточно-Американского и Нью-Йоркского Лавра.</w:t>
      </w:r>
    </w:p>
    <w:p>
      <w:pPr>
        <w:pStyle w:val="Normal"/>
        <w:rPr>
          <w:sz w:val="22"/>
        </w:rPr>
      </w:pPr>
      <w:r>
        <w:rPr>
          <w:sz w:val="22"/>
        </w:rPr>
        <w:t>Владыка Лавр скончался на 81-м году жизни 16 марта – в день, когда Церковь отмечала праздник Торжества Православия. Это обстоятельство многие сразу же назвали символичным, поскольку главным делом жизни митрополита стало воссоединение Русской Зарубежной Церкви с Московским Патриархатом после долгих десятилетий разделения, порожденного революцией и гражданской войной.</w:t>
      </w:r>
    </w:p>
    <w:p>
      <w:pPr>
        <w:pStyle w:val="Normal"/>
        <w:rPr>
          <w:sz w:val="22"/>
        </w:rPr>
      </w:pPr>
      <w:r>
        <w:rPr>
          <w:sz w:val="22"/>
        </w:rPr>
        <w:t>Историческое событие состоялось 17 мая 2007 года в храме Христа Спасителя, когда Патриарх Алексий II и владыка Лавр вместе подписали Акт о каноническом общении.</w:t>
      </w:r>
    </w:p>
    <w:p>
      <w:pPr>
        <w:pStyle w:val="Normal"/>
        <w:rPr>
          <w:sz w:val="22"/>
        </w:rPr>
      </w:pPr>
      <w:r>
        <w:rPr>
          <w:sz w:val="22"/>
        </w:rPr>
        <w:t>Митрополит Лавр был похоронен в Свято-Троицком монастыре в пригороде Нью-Йорка Джорданвилле, где находится административный центр РПЦЗ и где похоронены предыдущие Первоиерархи Русской Зарубежн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3.09 Бывшему Первоиерарху Православной Церкви в Америке Митрополиту Герману временно ограничен доступ на богослужения</w:t>
      </w:r>
    </w:p>
    <w:p>
      <w:pPr>
        <w:pStyle w:val="Normal"/>
        <w:rPr>
          <w:sz w:val="22"/>
        </w:rPr>
      </w:pPr>
      <w:r>
        <w:rPr>
          <w:sz w:val="22"/>
        </w:rPr>
        <w:t>От имени Священного Архиерейского Синода Православной Церкви в Америке Блаженнейший Митрополит всей Америки и Канады Иона на днях встретился с пребывающим на покое Митрополитом Германом. Митрополит Иона также направил бывшему Первоиерарху ПЦА письмо, в котором проинформировал его о последних решениях Священного Синода.</w:t>
      </w:r>
    </w:p>
    <w:p>
      <w:pPr>
        <w:pStyle w:val="Normal"/>
        <w:rPr>
          <w:sz w:val="22"/>
        </w:rPr>
      </w:pPr>
      <w:r>
        <w:rPr>
          <w:sz w:val="22"/>
        </w:rPr>
        <w:t>«Служение Вашего Блаженства на благо Православной Церкви в Америки оценивается по достоинству, – отмечается в письме владыки Ионы. – Ваши заслуги перед Свято-Тихоновским монастырем будут вспоминать с благодарностью многие годы. Однако нет сомнений, что во время предстоятельства Вашего Блаженства имела место сомнительная финансовая деятельность, последствия которой поставили под угрозу стабильность Свято-Тихоновского монастыря и причинили серьезный ущерб репутации Православной Церкви в Америке».</w:t>
      </w:r>
    </w:p>
    <w:p>
      <w:pPr>
        <w:pStyle w:val="Normal"/>
        <w:rPr>
          <w:sz w:val="22"/>
        </w:rPr>
      </w:pPr>
      <w:r>
        <w:rPr>
          <w:sz w:val="22"/>
        </w:rPr>
        <w:t>Решением Священного Синода Митрополиту Герману предписывается временно ограничить посещение богослужений храма святых Петра и Павла в Юниондэйл, штат Пенсильвания. Митрополит Герман выразил готовность подчиниться этому решению, а также недавнему распоряжению Священного Синода, согласно которому только действующий Предстоятель Православной Церкви в Америке имеет право носить белый клобук.</w:t>
      </w:r>
    </w:p>
    <w:p>
      <w:pPr>
        <w:pStyle w:val="Normal"/>
        <w:rPr>
          <w:sz w:val="22"/>
        </w:rPr>
      </w:pPr>
      <w:r>
        <w:rPr>
          <w:sz w:val="22"/>
        </w:rPr>
        <w:t>Финансовое положение Свято-Тихоновского монастыря и семинарии стало предметом расследования, которое по поручению Священного Синода осуществляет епископ Филадельфийский и Восточно-Пенсильванский Тихон, при участии казначея ПЦА священника Майкла Тассоса и приглашенной юридической фирмы. Предварительный отчет о ходе расследования епископ Тихон представил на последнем заседании Митрополичьего совета, состоявшемся 18-20 февраля. Доклад епископа Тихона и подготовленные на его основе рекомендации Митрополичьего совета были рассмотрены на заседании Священного Архиерейского Синода 24-27 февраля.</w:t>
      </w:r>
    </w:p>
    <w:p>
      <w:pPr>
        <w:pStyle w:val="Normal"/>
        <w:rPr>
          <w:sz w:val="22"/>
        </w:rPr>
      </w:pPr>
      <w:r>
        <w:rPr>
          <w:sz w:val="22"/>
        </w:rPr>
        <w:t>6-7 марта Свято-Тихоновский монастырь посетил Митрополит Иона. Он принял участие в великопостных богослужениях, обсудил с братией, преподавателями и студентами сложившуюся ситуацию и обещал обители и семинарии свою архипастырскую поддержку.</w:t>
      </w:r>
    </w:p>
    <w:p>
      <w:pPr>
        <w:pStyle w:val="Normal"/>
        <w:rPr>
          <w:sz w:val="22"/>
        </w:rPr>
      </w:pPr>
      <w:r>
        <w:rPr>
          <w:sz w:val="22"/>
        </w:rPr>
        <w:t>Митрополит всея Америки и Канады Герман ушел на покой в сентябре 2008 года. Тогда же Священный Архиерейский Синод принял решение, что предшественник Блаженнейшего Германа на Митрополичьей кафедре, пребывающий на покое Митрополит Феодосий «отныне имеет право посещать и совершать богослужения только в церкви святого Иоанна Крестителя в городе Канонсбург, штат Пенсильвания, при получении соответствующего приглашения».</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16.03.09 Православный корпус движения "Наши" пикетирует "Новую газету", требуя опровергнуть клевету на Алексия II</w:t>
      </w:r>
    </w:p>
    <w:p>
      <w:pPr>
        <w:pStyle w:val="Normal"/>
        <w:rPr>
          <w:sz w:val="22"/>
        </w:rPr>
      </w:pPr>
      <w:r>
        <w:rPr>
          <w:sz w:val="22"/>
        </w:rPr>
        <w:t>Православный корпус молодежного движения "Наши" организовал повторный пикет у редакции "Новой газеты" в Потаповском переулке с требованием опровергнуть клевету на Патриарха Алексия II. Активисты православного корпуса отмечают, что не прекратят пикеты, пока журналисты "Новой газеты" не принесут извинения всем, кому дорога память Святейшего Патриарха Алексия.</w:t>
      </w:r>
    </w:p>
    <w:p>
      <w:pPr>
        <w:pStyle w:val="Normal"/>
        <w:rPr>
          <w:sz w:val="22"/>
        </w:rPr>
      </w:pPr>
      <w:r>
        <w:rPr>
          <w:sz w:val="22"/>
        </w:rPr>
        <w:t>Возле здания редакции «Наши» установили три больших баннера. На одном – текст статьи журналиста "Новой газеты" А.Головинского от 8 декабря 2008 года "Пастырь, умноживший паству", по мнению православного корпуса "выставляющей Патриарха верным союзником "антинародной власти" любой ценой" и сторонником войны в Чечне. На другом – текст экспертизы статьи, выполненной сотрудниками Российского государственного социального университета, докторами филологических наук. Экспертиза доказывает, что содержащиеся в статье "Новой газеты" сведения – "ложь и клевета".</w:t>
      </w:r>
    </w:p>
    <w:p>
      <w:pPr>
        <w:pStyle w:val="Normal"/>
        <w:rPr>
          <w:sz w:val="22"/>
        </w:rPr>
      </w:pPr>
      <w:r>
        <w:rPr>
          <w:sz w:val="22"/>
        </w:rPr>
        <w:t>Третий баннер содержит текст письма и.о. председателя ОВЦС МП епископа Егорьевского Марка в редакцию издания с предложением извиниться за клевету. Письмо владыки было опубликовано в издании, но лишь частично и в рубрике "Право на ответ".</w:t>
      </w:r>
    </w:p>
    <w:p>
      <w:pPr>
        <w:pStyle w:val="Normal"/>
        <w:rPr>
          <w:sz w:val="22"/>
        </w:rPr>
      </w:pPr>
      <w:r>
        <w:rPr>
          <w:sz w:val="22"/>
        </w:rPr>
        <w:t>"Православный корпус напоминает "оппозиционной" газете, что "свободный" и "независимый" журналист – это не тот, кто свободно получает премии американских фондов или Госдепартамента США и не зависит от совести и морали. Это человек, который честен и порядочен перед самим собой, который чтит истину вне зависимости от его личных убеждений и уважает читателя", – отмечали члены православного корпуса "Наших" в распространенном ранее заявлении.</w:t>
      </w:r>
    </w:p>
    <w:p>
      <w:pPr>
        <w:pStyle w:val="Normal"/>
        <w:rPr>
          <w:sz w:val="22"/>
        </w:rPr>
      </w:pPr>
      <w:r>
        <w:rPr>
          <w:sz w:val="22"/>
        </w:rPr>
        <w:t>Представители движения уже пикетировали редакцию "Новой газеты" в феврал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6.03.09 Пенсионерка, упавшая под поезд метро после соборования, не получила ни царапины</w:t>
      </w:r>
    </w:p>
    <w:p>
      <w:pPr>
        <w:pStyle w:val="Normal"/>
        <w:rPr>
          <w:sz w:val="22"/>
        </w:rPr>
      </w:pPr>
      <w:r>
        <w:rPr>
          <w:sz w:val="22"/>
        </w:rPr>
        <w:t>88-летняя москвичка, возвращаясь из храма после таинства соборования, чудом не пострадала при падении на рельсы метро.</w:t>
      </w:r>
    </w:p>
    <w:p>
      <w:pPr>
        <w:pStyle w:val="Normal"/>
        <w:rPr>
          <w:sz w:val="22"/>
        </w:rPr>
      </w:pPr>
      <w:r>
        <w:rPr>
          <w:sz w:val="22"/>
        </w:rPr>
        <w:t>Пенсионерка Анастасия Васильевна долго не находила возможности посетить храм, однако во время Великого поста все же пришла в церковь на таинство соборования. На обратном пути на станции метро "Павелецкая" женщину случайно толкнули с платформы пьяные подростки.</w:t>
      </w:r>
    </w:p>
    <w:p>
      <w:pPr>
        <w:pStyle w:val="Normal"/>
        <w:rPr>
          <w:sz w:val="22"/>
        </w:rPr>
      </w:pPr>
      <w:r>
        <w:rPr>
          <w:sz w:val="22"/>
        </w:rPr>
        <w:t>Женщина упала прямо между рельсами. Машинист резко нажал на тормоза, но состав замер, лишь когда над Анастасией Васильевной проехали четыре вагона.</w:t>
      </w:r>
    </w:p>
    <w:p>
      <w:pPr>
        <w:pStyle w:val="Normal"/>
        <w:rPr>
          <w:sz w:val="22"/>
        </w:rPr>
      </w:pPr>
      <w:r>
        <w:rPr>
          <w:sz w:val="22"/>
        </w:rPr>
        <w:t>"Слышу, милиционер кричит: "Бабуля! С тобой все в порядке?". "Да, – отвечаю, – цела". А он: "Точно цела?! Ну, тогда лежи, не шевелись, сейчас поезд поедет", – вспоминает страшные минуты Анастасия Васильевна.</w:t>
      </w:r>
    </w:p>
    <w:p>
      <w:pPr>
        <w:pStyle w:val="Normal"/>
        <w:rPr>
          <w:sz w:val="22"/>
        </w:rPr>
      </w:pPr>
      <w:r>
        <w:rPr>
          <w:sz w:val="22"/>
        </w:rPr>
        <w:t>Над лежащей между рельсами женщиной проехал целый состав.</w:t>
      </w:r>
    </w:p>
    <w:p>
      <w:pPr>
        <w:pStyle w:val="Normal"/>
        <w:rPr>
          <w:sz w:val="22"/>
        </w:rPr>
      </w:pPr>
      <w:r>
        <w:rPr>
          <w:sz w:val="22"/>
        </w:rPr>
        <w:t>"Мы не могли поверить своим глазам. У бабульки не было даже намеков на какие-либо переломы. Даже не могли решить, какой диагноз ей поставить. В результате привезли в больницу с подозрением на сотрясение мозга", – рассказывает удивленная врач "неотложки". Однако в клинике диагноз врачей "скорой" не подтвердился – у пенсионерки не было даже царапины. "Это Господь от меня беду отвел!" – уверена Анастасия Васильевн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6.03.09 Патриарх Кирилл призвал защитить жителей Косово</w:t>
      </w:r>
    </w:p>
    <w:p>
      <w:pPr>
        <w:pStyle w:val="Normal"/>
        <w:rPr>
          <w:sz w:val="22"/>
        </w:rPr>
      </w:pPr>
      <w:r>
        <w:rPr>
          <w:sz w:val="22"/>
        </w:rPr>
        <w:t>Святейший Патриарх Московский и всея Руси Кирилл направил послания Председателю Парламентской Ассамблеи Совета Европы Луису Марии де Пучу и Генеральному директору ЮНЕСКО К.Мацууре.</w:t>
      </w:r>
    </w:p>
    <w:p>
      <w:pPr>
        <w:pStyle w:val="Normal"/>
        <w:rPr>
          <w:sz w:val="22"/>
        </w:rPr>
      </w:pPr>
      <w:r>
        <w:rPr>
          <w:sz w:val="22"/>
        </w:rPr>
        <w:t>Напомнив, что 17 марта исполняется пять лет со времени трагических событий 2004 года в Косово и Метохии, когда националистические экстремисты начали антисербские погромы, которые привели к массовым нарушениям прав человека, сотням жертв, потокам беженцев и разрушению десятков церквей и монастырей в крае, Предстоятель Русской Православной Церкви подчеркнул:</w:t>
      </w:r>
    </w:p>
    <w:p>
      <w:pPr>
        <w:pStyle w:val="Normal"/>
        <w:rPr>
          <w:sz w:val="22"/>
        </w:rPr>
      </w:pPr>
      <w:r>
        <w:rPr>
          <w:sz w:val="22"/>
        </w:rPr>
        <w:t>«В центре современной Европы произошли варварские события, раны от которых не зажили по сей день. По-прежнему сербы не имеют возможности вернуться на свои земли и к своим очагам. До сих пор находятся в руинах церковные памятники мирового значения. Среди них – архитектурные сооружения, находившиеся под защитой ЮНЕСКО: Собор Богородицы Левишской, монастырь Святых Архангелов (XIVв.), монастырь святых бессребренников Космы и Дамиана в Зочиште (XIVв.), монастырь Девич (XIв.), храм великомученика Георгия (XV в.), храм святителя Николая в Бело-Поле (XIXв.), церковь святого Николая в Приштине, семинария святых Кирилла и Мефодия, епископский двор в Призрене. Всего же, по данным Сербской Православной Церкви, за период присутствия в Косове международных миротворческих сил пострадали более ста церковных зданий.</w:t>
      </w:r>
    </w:p>
    <w:p>
      <w:pPr>
        <w:pStyle w:val="Normal"/>
        <w:rPr>
          <w:sz w:val="22"/>
        </w:rPr>
      </w:pPr>
      <w:r>
        <w:rPr>
          <w:sz w:val="22"/>
        </w:rPr>
        <w:t>К сожалению, международные организации не смогли обеспечить их защиту и предпринять достаточно активные действия для восстановления порушенных святынь и обеспечения возвращения сербов в свои дома. Одностороннее провозглашение независимости Косовского края не способствовало улучшению ситуации, а, наоборот, заморозило позитивные процессы в этом регионе. Более того, продолжаются провокации экстремистов в отношении еще действующих монастырей и церквей. Уровень их защищенности со стороны миротворческих сил резко снижен, а зоны безопасности вокруг них так и не созданы. Нарушена система снабжения церковных комплексов продуктами и вещами, необходимыми для элементарного жизнеобеспечения. Растет чувство недоверия по отношению к эффективности международных организаций и их доброй воле, направленной на защиту национальных меньшинств и их достояния.</w:t>
      </w:r>
    </w:p>
    <w:p>
      <w:pPr>
        <w:pStyle w:val="Normal"/>
        <w:rPr>
          <w:sz w:val="22"/>
        </w:rPr>
      </w:pPr>
      <w:r>
        <w:rPr>
          <w:sz w:val="22"/>
        </w:rPr>
        <w:t>В Русской Православной Церкви существуют серьезные опасения, что настоящий курс администрации Косова и Метохии и пассивная позиция международных сил приведут в конечном итоге к исчезновению православного наследия в этом крае».</w:t>
      </w:r>
    </w:p>
    <w:p>
      <w:pPr>
        <w:pStyle w:val="Normal"/>
        <w:rPr>
          <w:sz w:val="22"/>
        </w:rPr>
      </w:pPr>
      <w:r>
        <w:rPr>
          <w:sz w:val="22"/>
        </w:rPr>
        <w:t>Обращаясь к Луису Марии де Пучу, Святейший Патриарх Кирилл положительно оценил программы Совета Европы по восстановлению части порушенных святынь. Однако, говорится в послании, масштабы разрушений требуют еще больших усилий всего цивилизованного мира. «Особое внимание со стороны международных организаций, опирающихся в своей деятельности на принципы прав человека, необходимо тысячам беженцев и временно перемещенных лиц. Их право на возвращение в свои дома и безопасность по-прежнему не гарантированы. Обращаюсь к Вам и Парламентской Ассамблее Совета Европы с призывом возвысить свой голос, чтобы поддержать несчастных жертв злодеяний, сделать все возможное, дабы восстановить справедливость и вселить надежду в сердца людей на Косовской земле Сербии», – говорится в письме Предстоятеля Русской Церкви.</w:t>
      </w:r>
    </w:p>
    <w:p>
      <w:pPr>
        <w:pStyle w:val="Normal"/>
        <w:rPr>
          <w:sz w:val="22"/>
        </w:rPr>
      </w:pPr>
      <w:r>
        <w:rPr>
          <w:sz w:val="22"/>
        </w:rPr>
        <w:t>В послании Генеральному директору ЮНЕСКО К.Мацууре Святейший Патриарх Московский и всея Руси Кирилл отметил: «Мы положительно оцениваем усилия, которые предпринимала и продолжает предпринимать ЮНЕСКО по восстановлению порушенных православных монастырей и церквей в Косово и Метохии, поддерживаем готовность руководства России и других стран к сотрудничеству с ЮНЕСКО на данном направлении». При этом Святейший Владыка заявил о необходимости активизации согласованных действий мирового сообщества, чтобы обеспечить сохранение уникального духовного и культурного наследия на Косовской земле.</w:t>
      </w:r>
    </w:p>
    <w:p>
      <w:pPr>
        <w:pStyle w:val="Normal"/>
        <w:rPr>
          <w:sz w:val="22"/>
        </w:rPr>
      </w:pPr>
      <w:r>
        <w:rPr>
          <w:sz w:val="22"/>
        </w:rPr>
        <w:t>Служба коммуникации ОВЦС МП</w:t>
      </w:r>
    </w:p>
    <w:p>
      <w:pPr>
        <w:pStyle w:val="Normal"/>
        <w:rPr>
          <w:sz w:val="22"/>
        </w:rPr>
      </w:pPr>
      <w:r>
        <w:rPr>
          <w:sz w:val="22"/>
        </w:rPr>
      </w:r>
    </w:p>
    <w:p>
      <w:pPr>
        <w:pStyle w:val="Normal"/>
        <w:jc w:val="left"/>
        <w:rPr/>
      </w:pPr>
      <w:r>
        <w:rPr>
          <w:b/>
          <w:sz w:val="22"/>
        </w:rPr>
        <w:t>17.03.09 Сербия отмечает скорбные даты:</w:t>
      </w:r>
      <w:r>
        <w:rPr>
          <w:sz w:val="22"/>
        </w:rPr>
        <w:t xml:space="preserve"> </w:t>
      </w:r>
      <w:r>
        <w:rPr>
          <w:b/>
          <w:sz w:val="22"/>
        </w:rPr>
        <w:t>5-летие погрома в Косово и Метохии и 10-летие бомбардировок Сербии и Черногории</w:t>
      </w:r>
    </w:p>
    <w:p>
      <w:pPr>
        <w:pStyle w:val="Normal"/>
        <w:rPr>
          <w:sz w:val="22"/>
        </w:rPr>
      </w:pPr>
      <w:r>
        <w:rPr>
          <w:sz w:val="22"/>
        </w:rPr>
        <w:t>К десятилетию бомбардировок Сербии и Черногории силами альянса НАТО (весна 1999 г.) и пятилетию сербского погрома в Косово и Метохии (17 марта 2004 г.) Священный Синод Сербской Православной Церкви выступил со специальным обращением:</w:t>
      </w:r>
    </w:p>
    <w:p>
      <w:pPr>
        <w:pStyle w:val="Normal"/>
        <w:rPr>
          <w:sz w:val="22"/>
        </w:rPr>
      </w:pPr>
      <w:r>
        <w:rPr>
          <w:sz w:val="22"/>
        </w:rPr>
        <w:t>«17 марта этого года исполняется пять лет со дня погрома, совершенного в отношении сербского православного народа и православных святынь в Косово и Метохии. В результате погрома, учиненного албанскими террористами, более четырех тысяч сербов были изгнаны из своих вековых очагов, были разрушены сотни домов, уничтожены свыше тридцати церквей, вновь погибли ни в чем не повинные люди. Все это произошло в присутствии международных гражданских и военных представителей, UNMIK и KFOR. Вплоть до сегодняшнего дня ни одному человеку не предъявлены обвинения в совершении насилия и очевидных преступлений. И все это – лишь продолжение бомбардировок НАТО и беспрецедентных погромов, насилия, убийств, разрушения сотен святынь в 1999 году в Косово и Метохии. Из всех, кто подвергся преследованиям и изгнанию, лишь малая часть смогла за последние десять лет вернуться в свои сожженные дома и усадьбы; огромное большинство разрушенных храмов и монастырей лежат в руинах либо исчезли всякие следы их существования. Вот как выглядит защита прав человека и «достижение стандарта», обещанного мировым сообществом перед окончательным решением косовского вопроса!</w:t>
      </w:r>
    </w:p>
    <w:p>
      <w:pPr>
        <w:pStyle w:val="Normal"/>
        <w:rPr>
          <w:sz w:val="22"/>
        </w:rPr>
      </w:pPr>
      <w:r>
        <w:rPr>
          <w:sz w:val="22"/>
        </w:rPr>
        <w:t>Тем временем определенное число государств, вопреки решениям ООН (резолюция Совета безопасности N1244), признали провозглашенную в одностороннем порядке албанцами независимость. Таким образом, совершенные преступления и акты насилия не только остались безнаказанными, но были еще и вознаграждены расчленением международно-признанного государства, члена ООН – вопреки всем международным конвенциям и гарантиям. Этот акт безусловно подтверждает справедливость заявления бывшего посла США г-на Монтгомери, что бомбардировки Сербии и Черногории осуществлялись НАТО и США с целью предоставить Косово независимость.</w:t>
      </w:r>
    </w:p>
    <w:p>
      <w:pPr>
        <w:pStyle w:val="Normal"/>
        <w:rPr>
          <w:sz w:val="22"/>
        </w:rPr>
      </w:pPr>
      <w:r>
        <w:rPr>
          <w:sz w:val="22"/>
        </w:rPr>
        <w:t>«Защита прав человека», за которой последовали новые этнические чистки и разгром культуры сербского народа, была, очевидно, лишь предлогом для геополитического продвижения могущественных государств современности. Это подтвердили и последние драконовские вердикты Гаагского трибунала в отношении людей, защищавших свою страну и ее единство – при том, что решением суда на свободу выпущены террористы Харадинай, Ф. Эйюпи и другие. Трудно или невозможно уместить в рамки здравого смысла право бороться против терроризма и защищать «национальные интересы» США и других государств в далеких Афганистане и Ираке, убийство сотен тысяч невинных людей в этих странах – и разгром древнего народа, который не только лишают права на свою страну, но и судят как преступников.</w:t>
      </w:r>
    </w:p>
    <w:p>
      <w:pPr>
        <w:pStyle w:val="Normal"/>
        <w:rPr>
          <w:sz w:val="22"/>
        </w:rPr>
      </w:pPr>
      <w:r>
        <w:rPr>
          <w:sz w:val="22"/>
        </w:rPr>
        <w:t>Глубоко убежденные в том, что ход истории и в этот раз подтвердит, как было неоднократно в прошлом, что «не в силе Бог, а в правде», мы призываем всех верующих принять 17 марта участие в поминовении жертв террористического погрома в Косово и Метохии. Заупокойное богослужение будет совершаться в кафедральном соборе Белграда в полдень в среду. По случаю 10-летия бомбардировок нашей страны силами НАТО, заупокойные богослужения по пострадавшим будут совершаться во всех храмах страны; в 18:45 (в эту минуту 24 марта 1999 года на нашу страну упала первая бомба) зазвонят колокола. Заупокойное богослужение будет совершаться в Белграде в церкви святого Марка в 17 часов. В 20 часов состоится вечер памяти в центре святого Саввы».</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7.03.09 Даниловские колокола спустя 80 лет вновь зазвонили в родном монастыре</w:t>
      </w:r>
    </w:p>
    <w:p>
      <w:pPr>
        <w:pStyle w:val="Normal"/>
        <w:rPr>
          <w:sz w:val="22"/>
        </w:rPr>
      </w:pPr>
      <w:r>
        <w:rPr>
          <w:sz w:val="22"/>
        </w:rPr>
        <w:t>17 марта, в день памяти князя Даниила Московского, в первый раз за 80 лет на территории Свято-Данилова монастыря зазвучал ансамбль исторических колоколов этой обители.</w:t>
      </w:r>
    </w:p>
    <w:p>
      <w:pPr>
        <w:pStyle w:val="Normal"/>
        <w:rPr>
          <w:sz w:val="22"/>
        </w:rPr>
      </w:pPr>
      <w:r>
        <w:rPr>
          <w:sz w:val="22"/>
        </w:rPr>
        <w:t>Утром в Троицком соборе монастыря Патриарх Московский и всея Руси Кирилл совершил Божественную литургию и чин освящения колоколов обители, возвращенных из Гарвардского университета. «Звон колоколов отделяет две эпохи – эпоху созидания и эпоху разрушения. Дай Бог, чтобы никогда больше не умолкал звон этих колоколов на звоннице Данилова монастыря», – сказал Патриарх, обращаясь к присутствующим.</w:t>
      </w:r>
    </w:p>
    <w:p>
      <w:pPr>
        <w:pStyle w:val="Normal"/>
        <w:rPr>
          <w:sz w:val="22"/>
        </w:rPr>
      </w:pPr>
      <w:r>
        <w:rPr>
          <w:sz w:val="22"/>
        </w:rPr>
        <w:t>После освящения состоялась торжественная церемония первого звона колоколов, возвращенных ранее из Гарвардского университета (США). Пятеро звонарей практически без репетиций исполнили задуманный трезвон. До этого в монастыре звонили в старые колокола. Они были укреплены на временной наземной звоннице на центральной монастырской площади.</w:t>
      </w:r>
    </w:p>
    <w:p>
      <w:pPr>
        <w:pStyle w:val="Normal"/>
        <w:rPr>
          <w:sz w:val="22"/>
        </w:rPr>
      </w:pPr>
      <w:r>
        <w:rPr>
          <w:sz w:val="22"/>
        </w:rPr>
        <w:t>17 марта звон старых колоколов прозвучал в монастыре в последний раз. Во время церемонии состоялось своеобразное прощание с прежними, временными, колоколами.</w:t>
      </w:r>
    </w:p>
    <w:p>
      <w:pPr>
        <w:pStyle w:val="Normal"/>
        <w:rPr>
          <w:sz w:val="22"/>
        </w:rPr>
      </w:pPr>
      <w:r>
        <w:rPr>
          <w:sz w:val="22"/>
        </w:rPr>
        <w:t>Голоса даниловских колоколов считались в Москве первыми по красоте. В настоящее время столичное правительство реализует дорогостоящий проект укрепления колокольни и установки исторической звонницы.</w:t>
      </w:r>
    </w:p>
    <w:p>
      <w:pPr>
        <w:pStyle w:val="Normal"/>
        <w:rPr>
          <w:sz w:val="22"/>
        </w:rPr>
      </w:pPr>
      <w:r>
        <w:rPr>
          <w:sz w:val="22"/>
        </w:rPr>
        <w:t>На торжественной церемонии присутствовали мэр Москвы Юрий Лужков, полпред президента РФ в Центральном федеральном округе Георгий Полтавченко, представители посольства США в России, а также несколько сотен верующих.</w:t>
      </w:r>
    </w:p>
    <w:p>
      <w:pPr>
        <w:pStyle w:val="Normal"/>
        <w:rPr>
          <w:sz w:val="22"/>
        </w:rPr>
      </w:pPr>
      <w:r>
        <w:rPr>
          <w:sz w:val="22"/>
        </w:rPr>
        <w:t>Исторические колокола Свято-Данилова монастыря вернулись в родную обитель в сентябре 2008 года после почти 80 лет "эмиграции" в США.</w:t>
      </w:r>
    </w:p>
    <w:p>
      <w:pPr>
        <w:pStyle w:val="Normal"/>
        <w:rPr>
          <w:sz w:val="22"/>
        </w:rPr>
      </w:pPr>
      <w:r>
        <w:rPr>
          <w:sz w:val="22"/>
        </w:rPr>
        <w:t>Колокола были доставлены из Нью-Йорка в порт Санкт-Петербурга 4 сентября. По пути в столицу их также завезли в Новгород и Тверь. Во всех городах святыню встречали представители властей, духовенство и крестные ходы православных верующих.</w:t>
      </w:r>
    </w:p>
    <w:p>
      <w:pPr>
        <w:pStyle w:val="Normal"/>
        <w:rPr>
          <w:sz w:val="22"/>
        </w:rPr>
      </w:pPr>
      <w:r>
        <w:rPr>
          <w:sz w:val="22"/>
        </w:rPr>
        <w:t>Первый из 18 исторических колоколов даниловской звонницы был доставлен из Нью-Йорка в Москву в сентябре 2007 года.</w:t>
      </w:r>
    </w:p>
    <w:p>
      <w:pPr>
        <w:pStyle w:val="Normal"/>
        <w:rPr>
          <w:sz w:val="22"/>
        </w:rPr>
      </w:pPr>
      <w:r>
        <w:rPr>
          <w:sz w:val="22"/>
        </w:rPr>
        <w:t>В 1930-е годы колокола, едва избежав уничтожения, были проданы за рубеж. От полной утраты их спас профессор Гарвардского университета Томас Виттемор, бывший в то время членом американской благотворительной миссии в Москве. Он убедил приобрести колокола американского промышленника Чарльза Ричарда Крейна, который очень интересовался Россией.</w:t>
      </w:r>
    </w:p>
    <w:p>
      <w:pPr>
        <w:pStyle w:val="Normal"/>
        <w:rPr>
          <w:sz w:val="22"/>
        </w:rPr>
      </w:pPr>
      <w:r>
        <w:rPr>
          <w:sz w:val="22"/>
        </w:rPr>
        <w:t>С тех пор даниловские колокола разместились на территории гарвардского университетского городка, где специально для них было переоборудовано несколько строений.</w:t>
      </w:r>
    </w:p>
    <w:p>
      <w:pPr>
        <w:pStyle w:val="Normal"/>
        <w:rPr>
          <w:sz w:val="22"/>
        </w:rPr>
      </w:pPr>
      <w:r>
        <w:rPr>
          <w:sz w:val="22"/>
        </w:rPr>
        <w:t>Впервые попытки вернуть в Россию уникальный ансамбль колоколов были предприняты в середине 1980-х. После переговоров с Гарвардским университетом, организованных Алексием II и фондом "Связь времен", и подписания в марте 2007 года заключительного соглашения о возвращении в Россию 18 старинных колоколов Данилова монастыря в Воронеже под руководством Общества церковных звонарей были отлиты их точные копии.</w:t>
      </w:r>
    </w:p>
    <w:p>
      <w:pPr>
        <w:pStyle w:val="Normal"/>
        <w:rPr>
          <w:sz w:val="22"/>
        </w:rPr>
      </w:pPr>
      <w:r>
        <w:rPr>
          <w:sz w:val="22"/>
        </w:rPr>
        <w:t>Интерфакс-Религия, Патриархия.Ru</w:t>
      </w:r>
    </w:p>
    <w:p>
      <w:pPr>
        <w:pStyle w:val="Normal"/>
        <w:rPr>
          <w:b/>
          <w:b/>
          <w:sz w:val="22"/>
        </w:rPr>
      </w:pPr>
      <w:r>
        <w:rPr>
          <w:b/>
          <w:sz w:val="22"/>
        </w:rPr>
      </w:r>
    </w:p>
    <w:p>
      <w:pPr>
        <w:pStyle w:val="Normal"/>
        <w:rPr>
          <w:b/>
          <w:b/>
          <w:sz w:val="22"/>
        </w:rPr>
      </w:pPr>
      <w:r>
        <w:rPr>
          <w:b/>
          <w:sz w:val="22"/>
        </w:rPr>
        <w:t>17.03.09 Православная общественность Магадана призывает родителей не допустить введения ювенальной юстиции</w:t>
      </w:r>
    </w:p>
    <w:p>
      <w:pPr>
        <w:pStyle w:val="Normal"/>
        <w:rPr>
          <w:sz w:val="22"/>
        </w:rPr>
      </w:pPr>
      <w:r>
        <w:rPr>
          <w:sz w:val="22"/>
        </w:rPr>
        <w:t>Участники IX магаданских Рождественских образовательных чтений выразили обеспокоенность в связи с "попытками введения в регионе института так называемой "ювенальной юстиции", грозящей "разрывом всех базовых звеньев отечественной системы воспитания".</w:t>
      </w:r>
    </w:p>
    <w:p>
      <w:pPr>
        <w:pStyle w:val="Normal"/>
        <w:rPr>
          <w:sz w:val="22"/>
        </w:rPr>
      </w:pPr>
      <w:r>
        <w:rPr>
          <w:sz w:val="22"/>
        </w:rPr>
        <w:t>"Методы "ювенальной юстиции" неприемлемы для российской семьи. Мы призываем родителей и общественность не остаться равнодушными к этой проблеме и защитить традиции российского воспитания", – говорится в обращении участников чтений.</w:t>
      </w:r>
    </w:p>
    <w:p>
      <w:pPr>
        <w:pStyle w:val="Normal"/>
        <w:rPr>
          <w:sz w:val="22"/>
        </w:rPr>
      </w:pPr>
      <w:r>
        <w:rPr>
          <w:sz w:val="22"/>
        </w:rPr>
        <w:t>В документе подчеркнуто, что один из путей улучшения нравственного состояния российского общества – "следование вечным ценностям православного христианства", которые необходимо прививать подрастающему поколению.</w:t>
      </w:r>
    </w:p>
    <w:p>
      <w:pPr>
        <w:pStyle w:val="Normal"/>
        <w:rPr>
          <w:sz w:val="22"/>
        </w:rPr>
      </w:pPr>
      <w:r>
        <w:rPr>
          <w:sz w:val="22"/>
        </w:rPr>
        <w:t>Ювенальная юстиция, правосудие по делам несовершеннолетних, предполагает введение отдельной системы судов и развитие правовой активности подростков. Концепция ювенального правосудия подвергается критике со стороны Русской православной церкви как разрушающая традиционную структуру семьи, умаляющая роль родителей в воспитании ребенка.</w:t>
      </w:r>
    </w:p>
    <w:p>
      <w:pPr>
        <w:pStyle w:val="Normal"/>
        <w:rPr>
          <w:sz w:val="22"/>
        </w:rPr>
      </w:pPr>
      <w:r>
        <w:rPr>
          <w:sz w:val="22"/>
        </w:rPr>
        <w:t>Авторы обращения высказываются за принятие на областном уровне программы духовно-нравственного воспитания детей и молодежи, а также приветствуют идею включения в образовательный стандарт образовательной области "Духовно-нравственная культура", в рамках которой должно сохраниться преподавание учебного предмета "Православная культура".</w:t>
      </w:r>
    </w:p>
    <w:p>
      <w:pPr>
        <w:pStyle w:val="Normal"/>
        <w:rPr>
          <w:sz w:val="22"/>
        </w:rPr>
      </w:pPr>
      <w:r>
        <w:rPr>
          <w:sz w:val="22"/>
        </w:rPr>
        <w:t>Рождественские чтения прошли в Магадане уже в девятый раз.</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7.03.09 Священник-литературовед: Творчество Гоголя обладает огромным миссионерским потенциалом</w:t>
      </w:r>
    </w:p>
    <w:p>
      <w:pPr>
        <w:pStyle w:val="Normal"/>
        <w:rPr/>
      </w:pPr>
      <w:r>
        <w:rPr>
          <w:sz w:val="22"/>
        </w:rPr>
        <w:t xml:space="preserve">"Гоголя сейчас нужно больше издавать, больше пропагандировать, в миссионерском плане его творчество обладает огромным потенциалом", – заявил </w:t>
      </w:r>
      <w:r>
        <w:rPr>
          <w:b/>
          <w:sz w:val="22"/>
        </w:rPr>
        <w:t>в интервью "Интерфакс-Религия" иеромонах Симеон (Томачинский), директор издательства Сретенского монастыря, кандидат филологических наук http://www.interfax-religion.ru/?act=interview&amp;div=215</w:t>
      </w:r>
    </w:p>
    <w:p>
      <w:pPr>
        <w:pStyle w:val="Normal"/>
        <w:rPr>
          <w:sz w:val="22"/>
        </w:rPr>
      </w:pPr>
      <w:r>
        <w:rPr>
          <w:sz w:val="22"/>
        </w:rPr>
        <w:t>1 апреля 2009 года исполняется 200 лет со дня рождения великого русского писателя.</w:t>
      </w:r>
    </w:p>
    <w:p>
      <w:pPr>
        <w:pStyle w:val="Normal"/>
        <w:rPr>
          <w:sz w:val="22"/>
        </w:rPr>
      </w:pPr>
      <w:r>
        <w:rPr>
          <w:sz w:val="22"/>
        </w:rPr>
        <w:t>По мнению отца Симеона, книга Гоголя "Размышления о Божественной Литургии", о которой в советское время умалчивалось, "помогает понимать, что происходит во время литургии, каков смысл священнодействий, песнопений, тех молитв, которые священник читает в алтаре, – все очень подробно".</w:t>
      </w:r>
    </w:p>
    <w:p>
      <w:pPr>
        <w:pStyle w:val="Normal"/>
        <w:rPr>
          <w:sz w:val="22"/>
        </w:rPr>
      </w:pPr>
      <w:r>
        <w:rPr>
          <w:sz w:val="22"/>
        </w:rPr>
        <w:t>"Для тех, кто хочет понять смысл Божественной литургии, а не просто созерцать то, что происходит в храме, это прекрасный помощник. Ее рекомендовали читать и оптинские старцы", – сказал иеромонах Симеон.</w:t>
      </w:r>
    </w:p>
    <w:p>
      <w:pPr>
        <w:pStyle w:val="Normal"/>
        <w:rPr>
          <w:sz w:val="22"/>
        </w:rPr>
      </w:pPr>
      <w:r>
        <w:rPr>
          <w:sz w:val="22"/>
        </w:rPr>
        <w:t>По его словам, даже в "Ревизора", который многие воспринимали просто как сатирическое произведение, обличающее нравы, Гоголь вкладывал более глубокий смысл: "что каждый должен на свою душу посмотреть, что все эти чиновники олицетворяют собой страсти, господствующие в человеке, а настоящий ревизор – это истинная совесть, в отличие от "ветреной совести", которую олицетворяет Хлестаков".</w:t>
      </w:r>
    </w:p>
    <w:p>
      <w:pPr>
        <w:pStyle w:val="Normal"/>
        <w:rPr>
          <w:sz w:val="22"/>
        </w:rPr>
      </w:pPr>
      <w:r>
        <w:rPr>
          <w:sz w:val="22"/>
        </w:rPr>
        <w:t>"Гоголь не только принимал активное участие в службах, исповедовался, причащался, но и глубоко изучал церковное богослужение. Об этом свидетельствуют его произведения, огромные тетради его выписок из святоотеческих произведений, из Миней, из Кормчей книги и, наконец, его работа "Размышления о Божественной Литургии", ради которой он специально изучал греческий язык", – напомнил иеромонах Симеон.</w:t>
      </w:r>
    </w:p>
    <w:p>
      <w:pPr>
        <w:pStyle w:val="Normal"/>
        <w:rPr>
          <w:sz w:val="22"/>
        </w:rPr>
      </w:pPr>
      <w:r>
        <w:rPr>
          <w:sz w:val="22"/>
        </w:rPr>
        <w:t>Он также сказал, что цензура, посредством которой из Гоголя пытаются сделать оголтелого украинского националиста, – это надругательство над памятью писателя.</w:t>
      </w:r>
    </w:p>
    <w:p>
      <w:pPr>
        <w:pStyle w:val="Normal"/>
        <w:rPr>
          <w:sz w:val="22"/>
        </w:rPr>
      </w:pPr>
      <w:r>
        <w:rPr>
          <w:sz w:val="22"/>
        </w:rPr>
        <w:t>"К сожалению, сейчас на родине Гоголя его издают на украинском языке, где все беспощадно переделывается. Где писатель говорит "русская земля", они пишут "украинская земля", где классик говорит о силе русского народа, они пишут "украинского народа" и так далее", – заявил иеромонах Симеон.</w:t>
      </w:r>
    </w:p>
    <w:p>
      <w:pPr>
        <w:pStyle w:val="Normal"/>
        <w:rPr>
          <w:sz w:val="22"/>
        </w:rPr>
      </w:pPr>
      <w:r>
        <w:rPr>
          <w:sz w:val="22"/>
        </w:rPr>
        <w:t>Как отметил священник, произведения классика подвергают на Украине жестокой цензуре, "насильно делая Гоголя каким-то оголтелым националистом", что есть не что иное, как "надругательство над памятью писателя".</w:t>
      </w:r>
    </w:p>
    <w:p>
      <w:pPr>
        <w:pStyle w:val="Normal"/>
        <w:rPr>
          <w:sz w:val="22"/>
        </w:rPr>
      </w:pPr>
      <w:r>
        <w:rPr>
          <w:sz w:val="22"/>
        </w:rPr>
        <w:t>"Для современных украинских властей такой Гоголь, как он есть, неудобен. Николай Васильевич считал, что русские с украинцами должны быть вместе, что эти две нации дополняют друг друга, и в их взаимном единении заключается великая сила", – убежден литературовед.</w:t>
      </w:r>
    </w:p>
    <w:p>
      <w:pPr>
        <w:pStyle w:val="Normal"/>
        <w:rPr>
          <w:sz w:val="22"/>
        </w:rPr>
      </w:pPr>
      <w:r>
        <w:rPr>
          <w:sz w:val="22"/>
        </w:rPr>
        <w:t>По его словам, на Украине в наше время Гоголя преподают в курсе зарубежной литературы – "просто потому, что он писал на русском языке". "Надеюсь, что нынешний юбилей откроет людям глаза на то, что великий сын украинского народа Гоголь, который бесконечно любил свою Родину, желал ей только добра и процветания, при этом говорил, что Украина должна идти рука об руку с Россией, что это взаимодополняющие нации, одна без другой жить не может", – сказал собеседник агентства.</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8.03.09 Началась подготовка к Всеправославному Собору</w:t>
      </w:r>
    </w:p>
    <w:p>
      <w:pPr>
        <w:pStyle w:val="Normal"/>
        <w:rPr/>
      </w:pPr>
      <w:r>
        <w:rPr>
          <w:sz w:val="22"/>
        </w:rPr>
        <w:t xml:space="preserve">Ватиканская газета «Оссерваторе романо» сообщает, что путь по созыву Собора начался с рассылки писем Главам всех Православных Церквей. В письмах сообщается о двух подготовительных событиях: первое из них состоится в июне на Кипре, второе в декабре (место проведения еще не определено). Тем самым Константинопольский Патриарх Варфоломей начал осуществление решений, принятых на недавней встрече в его резиденции в Стамбуле, в которой принимал участие Патриарх Московский и всея Руси Алексий </w:t>
      </w:r>
      <w:r>
        <w:rPr>
          <w:sz w:val="22"/>
          <w:lang w:val="en-US"/>
        </w:rPr>
        <w:t>II</w:t>
      </w:r>
      <w:r>
        <w:rPr>
          <w:sz w:val="22"/>
        </w:rPr>
        <w:t>, почивший в декабре 2008 года.</w:t>
      </w:r>
    </w:p>
    <w:p>
      <w:pPr>
        <w:pStyle w:val="Normal"/>
        <w:rPr>
          <w:sz w:val="22"/>
        </w:rPr>
      </w:pPr>
      <w:r>
        <w:rPr>
          <w:sz w:val="22"/>
        </w:rPr>
        <w:t>Тем самым Варфоломей пожелал ускорить сроки для созыва Всеправославного Синода, который ставит себе целью дать ответы на все вопросы, накопившиеся в ходе столетий, которые все еще продолжают осложнять отношения между Православными Церквами, что фатальным образом сказывается и на диалоге между православными и католиками.</w:t>
      </w:r>
    </w:p>
    <w:p>
      <w:pPr>
        <w:pStyle w:val="Normal"/>
        <w:rPr>
          <w:sz w:val="22"/>
        </w:rPr>
      </w:pPr>
      <w:r>
        <w:rPr>
          <w:sz w:val="22"/>
        </w:rPr>
        <w:t>Предполагается обсудить десять тем. Прежде всего – православная диаспора: предстоит определить юрисдикцию православной паствы за пределами национальных Государств, в свете расширения феномена миграции. Согласно действующим канонам – говорится в статье ватиканской газеты, – верующие, которые находятся вне границ страны происхождения, принадлежат к Вселенскому Патриархату.</w:t>
      </w:r>
    </w:p>
    <w:p>
      <w:pPr>
        <w:pStyle w:val="Normal"/>
        <w:rPr>
          <w:sz w:val="22"/>
        </w:rPr>
      </w:pPr>
      <w:r>
        <w:rPr>
          <w:sz w:val="22"/>
        </w:rPr>
        <w:t>Другие темы касаются способа признания статуса автокефальной и автономной Церкви, правила взаимного канонического признания между Православными Церквами и редакция общего календаря (церковных) праздников, нарушений и каноничности Таинства Бракосочетания и вопроса поста в современном мире.</w:t>
      </w:r>
    </w:p>
    <w:p>
      <w:pPr>
        <w:pStyle w:val="Normal"/>
        <w:rPr>
          <w:sz w:val="22"/>
        </w:rPr>
      </w:pPr>
      <w:r>
        <w:rPr>
          <w:sz w:val="22"/>
        </w:rPr>
        <w:t>Последними темами в дискуссии являются отношения с другими христианскими конфессиями, экуменическое движение и вклад православных в утверждение христианских идеалов мира, братства и свободы.</w:t>
      </w:r>
    </w:p>
    <w:p>
      <w:pPr>
        <w:pStyle w:val="Normal"/>
        <w:rPr>
          <w:sz w:val="22"/>
        </w:rPr>
      </w:pPr>
      <w:r>
        <w:rPr>
          <w:sz w:val="22"/>
        </w:rPr>
        <w:t>Украина Православная</w:t>
      </w:r>
    </w:p>
    <w:p>
      <w:pPr>
        <w:pStyle w:val="Normal"/>
        <w:rPr>
          <w:b/>
          <w:b/>
          <w:sz w:val="22"/>
        </w:rPr>
      </w:pPr>
      <w:r>
        <w:rPr>
          <w:b/>
          <w:sz w:val="22"/>
        </w:rPr>
      </w:r>
    </w:p>
    <w:p>
      <w:pPr>
        <w:pStyle w:val="Normal"/>
        <w:rPr>
          <w:b/>
          <w:b/>
          <w:sz w:val="22"/>
          <w:lang w:val="uk-UA"/>
        </w:rPr>
      </w:pPr>
      <w:r>
        <w:rPr>
          <w:b/>
          <w:sz w:val="22"/>
        </w:rPr>
        <w:t>18</w:t>
      </w:r>
      <w:r>
        <w:rPr>
          <w:b/>
          <w:sz w:val="22"/>
          <w:lang w:val="uk-UA"/>
        </w:rPr>
        <w:t xml:space="preserve">.03.09 </w:t>
      </w:r>
      <w:r>
        <w:rPr>
          <w:b/>
          <w:sz w:val="22"/>
        </w:rPr>
        <w:t>В Элистинской епархии стартовал проект «Весна Просвещения»</w:t>
      </w:r>
    </w:p>
    <w:p>
      <w:pPr>
        <w:pStyle w:val="Normal"/>
        <w:rPr>
          <w:sz w:val="22"/>
        </w:rPr>
      </w:pPr>
      <w:r>
        <w:rPr>
          <w:sz w:val="22"/>
        </w:rPr>
        <w:t>По благословению архиепископа Элистинского и Калмыцкого Зосимы в Элисте стартовал проект «Весна Просвещения». Цель проекта помочь протестантам Калмыкии преодолеть навязанные стереотипы в отношении Православной веры, а православным христианам глубже понять богословие Церкви Христовой.</w:t>
      </w:r>
    </w:p>
    <w:p>
      <w:pPr>
        <w:pStyle w:val="Normal"/>
        <w:rPr>
          <w:sz w:val="22"/>
        </w:rPr>
      </w:pPr>
      <w:r>
        <w:rPr>
          <w:sz w:val="22"/>
        </w:rPr>
        <w:t>В рамках проекта Элисту посетят известные православные богословы – профессора Московской духовной академии диакон Андрей Кураев и Алексей Осипов, ректор Православного Свято-Тихоновского богословского университета протоиерей Владимир Воробьев, наместник Сретенского ставропигиального мужского монастыря и ректор Сретенской духовной семинарии в Москве архимандрит Тихон (Шевкунов), историк культуры Владимир Махнач, преподаватели Ставропольской духовной семинарии и Царицынского православного университета, которые проведут встречи с жителями города.</w:t>
      </w:r>
    </w:p>
    <w:p>
      <w:pPr>
        <w:pStyle w:val="Normal"/>
        <w:rPr>
          <w:sz w:val="22"/>
        </w:rPr>
      </w:pPr>
      <w:r>
        <w:rPr>
          <w:sz w:val="22"/>
        </w:rPr>
        <w:t>Архиепископ Зосима обратился к руководителям и последователям протестантских религиозных организаций Калмыкии со специальным обращением, в котором призывает принять участие в этих встречах: «Если вы искренне желаете найти истину, если вы стремитесь быть честными с самими собой, то мы приглашаем вас принять участие во встречах с православными богословами и в братском общении рассмотреть вопросы веры, которые вас интересуют. И может быть тогда мы сделаем шаг навстречу молитве Иисуса Христа: «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н. 17:21)».</w:t>
      </w:r>
    </w:p>
    <w:p>
      <w:pPr>
        <w:pStyle w:val="Normal"/>
        <w:rPr>
          <w:sz w:val="22"/>
        </w:rPr>
      </w:pPr>
      <w:r>
        <w:rPr>
          <w:sz w:val="22"/>
        </w:rPr>
        <w:t>Обращение архиепископа Зосимы опубликовано в республиканских средствах массовой информации – в газетах, на радио, телевидении, в Интернете. Кроме этого активисты православного молодежного движения «Верность» и воспитанники молодежно-спортивного клуба «Витязь» в течение ближайших трех недель будут проводить специальные акции у представительств протестантских организаций Элисты, во время которых их последователям будут вручаться обращение архиепископа Зосимы и листовка-приглашение с программой встреч православных богословов с элистинцами. Текст листовки разработан епархиальной богословской комиссией с учетом вопросов, которые обычно адресуют православным последователи религиозных организаций «Свидетелей Иеговы», «Адвентисты седьмого дня», «Царство Божие» и ЕХМС, действующих на территории Калмыкии. Первая акция-приглашение прошла вечером 17 марта у здания организации «Свидетели Иеговы». Участники акции повязали на рукава лоскуты голубой материи как символ покровительства Богородицы.</w:t>
      </w:r>
    </w:p>
    <w:p>
      <w:pPr>
        <w:pStyle w:val="Normal"/>
        <w:rPr>
          <w:sz w:val="22"/>
          <w:lang w:val="uk-UA"/>
        </w:rPr>
      </w:pPr>
      <w:r>
        <w:rPr>
          <w:sz w:val="22"/>
          <w:lang w:val="uk-UA"/>
        </w:rPr>
        <w:t>Патриархия.Ru</w:t>
      </w:r>
    </w:p>
    <w:p>
      <w:pPr>
        <w:pStyle w:val="Normal"/>
        <w:rPr>
          <w:b/>
          <w:b/>
          <w:sz w:val="22"/>
          <w:lang w:val="uk-UA"/>
        </w:rPr>
      </w:pPr>
      <w:r>
        <w:rPr>
          <w:b/>
          <w:sz w:val="22"/>
          <w:lang w:val="uk-UA"/>
        </w:rPr>
      </w:r>
    </w:p>
    <w:p>
      <w:pPr>
        <w:pStyle w:val="Normal"/>
        <w:rPr>
          <w:b/>
          <w:b/>
          <w:sz w:val="22"/>
        </w:rPr>
      </w:pPr>
      <w:r>
        <w:rPr>
          <w:b/>
          <w:sz w:val="22"/>
        </w:rPr>
        <w:t>18.03.09 В Русской Церкви поддерживают идею ужесточения наказания за преступления против детей</w:t>
      </w:r>
    </w:p>
    <w:p>
      <w:pPr>
        <w:pStyle w:val="Normal"/>
        <w:rPr>
          <w:sz w:val="22"/>
        </w:rPr>
      </w:pPr>
      <w:r>
        <w:rPr>
          <w:sz w:val="22"/>
        </w:rPr>
        <w:t>"Я очень рад тому, что глава государства прислушался к голосам многих и многих людей, которые призывали ужесточить наказание для тех, кто посягает на детей", – заявил зампредседателя ОВЦС МП протоиерей Всеволод Чаплин.</w:t>
      </w:r>
    </w:p>
    <w:p>
      <w:pPr>
        <w:pStyle w:val="Normal"/>
        <w:rPr>
          <w:sz w:val="22"/>
        </w:rPr>
      </w:pPr>
      <w:r>
        <w:rPr>
          <w:sz w:val="22"/>
        </w:rPr>
        <w:t>Так он прокомментировал выступление президента России Д. Медведева на совещании по вопросам борьбы с преступлениями против детей, в ходе которого глава государства указал, в частности, на необходимость закрепления невозможности условно-досрочного освобождения лиц, совершивших преступления против детей. Президент также выступил за введение последующего контроля за теми, кто уже совершал преступления против несовершеннолетних, в том числе сексуального характера.</w:t>
      </w:r>
    </w:p>
    <w:p>
      <w:pPr>
        <w:pStyle w:val="Normal"/>
        <w:rPr>
          <w:sz w:val="22"/>
        </w:rPr>
      </w:pPr>
      <w:r>
        <w:rPr>
          <w:sz w:val="22"/>
        </w:rPr>
        <w:t>Отец Всеволод отметил, что "сегодня практически для всех очевидно, что педофилы, распространители детской порнографии, организаторы детской проституции чувствуют себя практически безнаказанными". "И такого в нашей стране не может и не должно быть. Об этом говорят депутаты, педагоги, правоохранители, врачи, священники, муллы, раввины. Особенно велика роль журналистского сообщества, которое здесь можно тысячу раз поблагодарить", – заявил отец Всеволод.</w:t>
      </w:r>
    </w:p>
    <w:p>
      <w:pPr>
        <w:pStyle w:val="Normal"/>
        <w:rPr>
          <w:sz w:val="22"/>
        </w:rPr>
      </w:pPr>
      <w:r>
        <w:rPr>
          <w:sz w:val="22"/>
        </w:rPr>
        <w:t>Он привел в качестве примера одну из российских газет, где "постоянно публикуются материалы, в которых разоблачаются педофилы и приводятся мнения людей по этой проблеме, а оно практически всегда одинаково: надо останавливать людей, потерявших стыд и совесть, потерявших человеческий облик".</w:t>
      </w:r>
    </w:p>
    <w:p>
      <w:pPr>
        <w:pStyle w:val="Normal"/>
        <w:rPr>
          <w:sz w:val="22"/>
        </w:rPr>
      </w:pPr>
      <w:r>
        <w:rPr>
          <w:sz w:val="22"/>
        </w:rPr>
        <w:t>"То, что предлагает президент, – это важные шаги. Действительно, нужно отказывать в условно-досрочном освобождении лицам, совершившим посягательства на детей, нужно и вести последующий контроль за ними, ведь известно, что среди педофилов и тех, кто торгует детьми, очень многие не склонны к раскаянию и пытаются вновь совершать те же преступления", – сказал священник.</w:t>
      </w:r>
    </w:p>
    <w:p>
      <w:pPr>
        <w:pStyle w:val="Normal"/>
        <w:rPr>
          <w:sz w:val="22"/>
        </w:rPr>
      </w:pPr>
      <w:r>
        <w:rPr>
          <w:sz w:val="22"/>
        </w:rPr>
        <w:t>По его мнению, необходимы и "более серьезные тюремные сроки, вплоть до пожизненного заключения, за убийство детей на сексуальной почве". Главное же, как считает отец Всеволод, "наказание нужно сделать неотвратимым". "Для этого общество должно помогать государству изобличать преступников. Если кто-то знает, что рядом находится притон, где используют детей, или продается детская порнография, об этом нужно немедленно сообщать не только милиционерам и работникам прокуратуры но и пользователям Интернета, журналистам, чтобы никто уже не смог скрыть правду", – заявил отец Всеволод.</w:t>
      </w:r>
    </w:p>
    <w:p>
      <w:pPr>
        <w:pStyle w:val="Normal"/>
        <w:rPr>
          <w:sz w:val="22"/>
        </w:rPr>
      </w:pPr>
      <w:r>
        <w:rPr>
          <w:sz w:val="22"/>
        </w:rPr>
        <w:t>Он считает, что "публичная правда о тех, кто эксплуатирует детей, – самое лучшее оружие против таких людей". "И пусть оно поможет государству полностью исключить из нашей жизни это зло. Мы победили рекламу пива на телевидении в дневные часы, мы побеждаем разгул игорного бизнеса, уверен – победим и преступность, лишающую юные души детства", – подытожил представитель Русской Церкв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8.03.09 Священник Андрей Лоргус: Главная цель брака – духовное единство, а не деторождение</w:t>
      </w:r>
    </w:p>
    <w:p>
      <w:pPr>
        <w:pStyle w:val="Normal"/>
        <w:rPr>
          <w:sz w:val="22"/>
        </w:rPr>
      </w:pPr>
      <w:r>
        <w:rPr>
          <w:sz w:val="22"/>
        </w:rPr>
        <w:t>"Смысл брака – создать духовный союз двух личностей. Рождение детей – естественное следствие брака, а не условие и не цель", – заявил священник Андрей Лоргус на лекции в культурном центре "Духовная библиотека".</w:t>
      </w:r>
    </w:p>
    <w:p>
      <w:pPr>
        <w:pStyle w:val="Normal"/>
        <w:rPr>
          <w:sz w:val="22"/>
        </w:rPr>
      </w:pPr>
      <w:r>
        <w:rPr>
          <w:sz w:val="22"/>
        </w:rPr>
        <w:t>С токи зрения отца Андрея – богословской, пастырской, психологической, "заповедь о деторождении является вторичной". "Смысл брака – восстановление того единства, которое было дано Богом в раю. Двое как одна плоть – это было сказано не про детей", – подчеркнул он.</w:t>
      </w:r>
    </w:p>
    <w:p>
      <w:pPr>
        <w:pStyle w:val="Normal"/>
        <w:rPr>
          <w:sz w:val="22"/>
        </w:rPr>
      </w:pPr>
      <w:r>
        <w:rPr>
          <w:sz w:val="22"/>
        </w:rPr>
        <w:t>"Если целью брака является рождение детей, то бездетный брак может быть назван несостоявшимся. Супруги, которые достигли любви, понимания, оказывается, не исполнили свое предназначение. Бездетность не является признаком несостоятельности брака", – считает отец Андрей.</w:t>
      </w:r>
    </w:p>
    <w:p>
      <w:pPr>
        <w:pStyle w:val="Normal"/>
        <w:rPr>
          <w:sz w:val="22"/>
        </w:rPr>
      </w:pPr>
      <w:r>
        <w:rPr>
          <w:sz w:val="22"/>
        </w:rPr>
        <w:t>Точно так же, как отметил психолог, "многодетность сама по себе не является показателем духовности и христианского отношения к браку". "Если бы дети были мерой брака, следовало бы признать, что наиболее успешный брак – это обязательно многочадная семья. Тогда под это определение подходили бы и семьи, не ведущие духовную жизнь, а ведущие асоциальную и безнравственную", – говорит отец Андрей.</w:t>
      </w:r>
    </w:p>
    <w:p>
      <w:pPr>
        <w:pStyle w:val="Normal"/>
        <w:rPr>
          <w:sz w:val="22"/>
        </w:rPr>
      </w:pPr>
      <w:r>
        <w:rPr>
          <w:sz w:val="22"/>
        </w:rPr>
        <w:t>Священник считает, что в семье может быть лишь один лидер, и эта роль более естественна для мужчины. "Лидерство мужчины в семье определено природой и Божественным замыслом. Зона ответственности мужчины – это стратегические решения в жизни семьи", – заявил о. Андрей.</w:t>
      </w:r>
    </w:p>
    <w:p>
      <w:pPr>
        <w:pStyle w:val="Normal"/>
        <w:rPr>
          <w:sz w:val="22"/>
        </w:rPr>
      </w:pPr>
      <w:r>
        <w:rPr>
          <w:sz w:val="22"/>
        </w:rPr>
        <w:t>По его мнению, лидерство мужчины в семье предпочтительнее потому, что мужчине по природе свойственны такие качества, как системность, логичность, умение ставить обобщенные цели и рисковать.</w:t>
      </w:r>
    </w:p>
    <w:p>
      <w:pPr>
        <w:pStyle w:val="Normal"/>
        <w:rPr>
          <w:sz w:val="22"/>
        </w:rPr>
      </w:pPr>
      <w:r>
        <w:rPr>
          <w:sz w:val="22"/>
        </w:rPr>
        <w:t>"Мужчина и женщина не равны друг другу. Если бы мы были равны, нас бы друг к другу не тянуло. То, что мужчине дается по природе, женщине дается с двойным усилием", – считает священник. В то же время, муж призван быть "любящим лидером". "Если отношения у мужа и жены в семье как у начальника и подчиненного, то это означает, что в них нет любви", – подчеркнул лектор.</w:t>
      </w:r>
    </w:p>
    <w:p>
      <w:pPr>
        <w:pStyle w:val="Normal"/>
        <w:rPr>
          <w:sz w:val="22"/>
        </w:rPr>
      </w:pPr>
      <w:r>
        <w:rPr>
          <w:sz w:val="22"/>
        </w:rPr>
        <w:t>"Семья деспота внутри дисфункциональна, она будет распадаться. Главенство мужа в семье не цель, а функциональная необходимость", – убежден православный психолог.</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9.03.09 Священник, насмерть сбивший пешехода, проведет два года в колонии</w:t>
      </w:r>
    </w:p>
    <w:p>
      <w:pPr>
        <w:pStyle w:val="Normal"/>
        <w:rPr>
          <w:sz w:val="22"/>
        </w:rPr>
      </w:pPr>
      <w:r>
        <w:rPr>
          <w:sz w:val="22"/>
        </w:rPr>
        <w:t>В Чувашии вынесен приговор бывшему священнику, который сбил пешехода насмерть, а затем скрылся. Как сообщил судья Ленинского райсуда Чебоксар Олег Агеев, Геннадий Соминов признан виновным в совершении преступления, предусмотренного ст. 264 ч. 2 УК РФ (нарушение правил дорожного движения, повлекшее по неосторожности смерть человека). Ему назначено наказание в виде лишения свободы сроком на два года в колонии-поселении и лишение права управления транспортным средством на два года. По словам Агеева, в своем последнем слове батюшка просил учесть, что примирился с вдовой погибшего, и «примет наказание, как Бог даст». После оглашения приговора осужденный был арестован в зале суда. Отметим, что государственный обвинитель требовал лишить его свободы на 3,5 года. Приговор в законную силу не вступил. Однако адвокат священника Григорий Кольцов заявил журналистам, что решение суда первой инстанции обжаловать не намерен, поскольку дело вызвало большой резонанс.</w:t>
      </w:r>
    </w:p>
    <w:p>
      <w:pPr>
        <w:pStyle w:val="Normal"/>
        <w:rPr>
          <w:sz w:val="22"/>
        </w:rPr>
      </w:pPr>
      <w:r>
        <w:rPr>
          <w:sz w:val="22"/>
        </w:rPr>
        <w:t>18 ноября 2008 года в отношении священника церкви Введения во храм Пресвятой Богородицы села Первое Чурашево Марпосадского района Геннадия Соминова было возбуждено уголовное дело по ст. 264 ч. 2 УК РФ – нарушение правил дорожного движения, повлекшее по неосторожности смерть человека. Трагедия произошла вечером 14 сентября 2008 года в Чебоксарах, когда Соминов управлял легковым автомобилем Lexus RX 300. Сбив пешехода, священнослужитель нажал на газ и скрылся с места происшествия. Деревенский пастырь три месяца скрывался от следствия, все это время пытаясь обеспечить себе алиби и найти человека, который взял бы вину на себя. Вскоре такой страдалец был найден, и 4 декабря в милицию пришел мужчина, который признался в содеянном. Свидетели дали ложные показания. Однако сыщики продолжили оперативно-следственные мероприятия, и 28 января священник был задержан. 30 января судья Ленинского района Чебоксар подписал постановление о его аресте.</w:t>
      </w:r>
    </w:p>
    <w:p>
      <w:pPr>
        <w:pStyle w:val="Normal"/>
        <w:rPr>
          <w:sz w:val="22"/>
        </w:rPr>
      </w:pPr>
      <w:r>
        <w:rPr>
          <w:sz w:val="22"/>
        </w:rPr>
        <w:t>Напомним, что решением управляющего Чебоксарcко-Чувашской епархии священник был лишен сана и запрещен в священнослужени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19.03.09 В Болгарии группа раскольников намерена вернуться в лоно канонической Церкви</w:t>
      </w:r>
    </w:p>
    <w:p>
      <w:pPr>
        <w:pStyle w:val="Normal"/>
        <w:rPr>
          <w:sz w:val="22"/>
        </w:rPr>
      </w:pPr>
      <w:r>
        <w:rPr>
          <w:sz w:val="22"/>
        </w:rPr>
        <w:t>Священный Синод Болгарской Православной Церкви заявил, что ряд священников из т.н. «альтернативного синода» собираются вернуться в лоно канонической Церкви.</w:t>
      </w:r>
    </w:p>
    <w:p>
      <w:pPr>
        <w:pStyle w:val="Normal"/>
        <w:rPr>
          <w:sz w:val="22"/>
        </w:rPr>
      </w:pPr>
      <w:r>
        <w:rPr>
          <w:sz w:val="22"/>
        </w:rPr>
        <w:t>Официальный представитель Священного Синода Болгарской Православной Церкви митрополит Русенский Неофит заявил, что некоторые раскольники начали переговоры о своем возвращении с митрополитами в епархиях. Ожидается, что покаянные письма и прошения будут поданы на Страстной неделе перед Пасхой, которая, по церковным канонам, является временем усиленного покаяния.</w:t>
      </w:r>
    </w:p>
    <w:p>
      <w:pPr>
        <w:pStyle w:val="Normal"/>
        <w:rPr>
          <w:sz w:val="22"/>
        </w:rPr>
      </w:pPr>
      <w:r>
        <w:rPr>
          <w:sz w:val="22"/>
        </w:rPr>
        <w:t>Он отметил, что вполне возможно, что среди них есть и такие, которые ждут решения Европейского суда по правам человека (ожидается к 20 апреля), чтобы взять денежные компенсации со стороны государства, а уж потом вернуться.</w:t>
      </w:r>
    </w:p>
    <w:p>
      <w:pPr>
        <w:pStyle w:val="Normal"/>
        <w:rPr>
          <w:sz w:val="22"/>
        </w:rPr>
      </w:pPr>
      <w:r>
        <w:rPr>
          <w:sz w:val="22"/>
        </w:rPr>
        <w:t>Митрополит Неофит подчеркнул, что «мы примем всех, кто искренне покается и кто не имеет особенно значимых нарушений, как, например, второй брак или криминальные деяния. Упорных будем извергать из священного сана».</w:t>
      </w:r>
    </w:p>
    <w:p>
      <w:pPr>
        <w:pStyle w:val="Normal"/>
        <w:rPr>
          <w:sz w:val="22"/>
        </w:rPr>
      </w:pPr>
      <w:r>
        <w:rPr>
          <w:sz w:val="22"/>
        </w:rPr>
        <w:t>По его словам, Священный Синод поручил митрополиту Старозагорскому Галактиону встретиться с главой альтернативного синода Иннокентием и склонить его к возвращению в каноническую Болгарскую Православную Церковь. Такая встреча, вполне возможно, состоится на следующей неделе.</w:t>
      </w:r>
    </w:p>
    <w:p>
      <w:pPr>
        <w:pStyle w:val="Normal"/>
        <w:rPr>
          <w:sz w:val="22"/>
        </w:rPr>
      </w:pPr>
      <w:r>
        <w:rPr>
          <w:sz w:val="22"/>
        </w:rPr>
        <w:t>Митрополит Неофит уточнил, что Синод не формировал специальную контактную группу для встреч и переговоров с людьми Иннокентия, а лично Патриарх Максим благословил каждого из митрополитов и рядовых священников встречаться с людьми из альтернативного синода по поводу объедин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20.03.09 Архиепископ Ионафан (Елецких): Денисенко – "битый козырь", и ему никогда не добиться отделения Украинской Церкви от Русской</w:t>
      </w:r>
    </w:p>
    <w:p>
      <w:pPr>
        <w:pStyle w:val="Normal"/>
        <w:rPr>
          <w:sz w:val="22"/>
        </w:rPr>
      </w:pPr>
      <w:r>
        <w:rPr>
          <w:sz w:val="22"/>
        </w:rPr>
        <w:t>Архиепископ Тульчинский и Брацлавский Ионафан заявил, что, как бы глава самопровозглашенного Киевского патриархата Филарет Денисенко ни старался плести интриги с целью добиться автокефалии Церкви на Украине, все эти попытки потерпят фиаско.</w:t>
      </w:r>
    </w:p>
    <w:p>
      <w:pPr>
        <w:pStyle w:val="Normal"/>
        <w:rPr>
          <w:sz w:val="22"/>
        </w:rPr>
      </w:pPr>
      <w:r>
        <w:rPr>
          <w:sz w:val="22"/>
        </w:rPr>
        <w:t xml:space="preserve">"Филарет – битый козырь. Но, раздувая щеки "ершом", он как неугомонный "мальчиш-плохиш" будет пытаться украсть духовную силу православного народа – каноническое единство с патриаршей Русской церковью и мастерить для УПЦ "модель-ловушку" под видом "преодоления" раскола в Украине и в виде разрыва ее канонической связи с церковной Москвой", – </w:t>
      </w:r>
      <w:r>
        <w:rPr>
          <w:b/>
          <w:sz w:val="22"/>
        </w:rPr>
        <w:t>сказал владыка в интервью, которое публикует сайт Тульчинской епархии УПЦ http://www.sobor.co.ua/ru/news/Dioceses__monasteries__the_priesthood/Otvet_Arhiepiskopa_Ionafana_Filaretu.html</w:t>
      </w:r>
    </w:p>
    <w:p>
      <w:pPr>
        <w:pStyle w:val="Normal"/>
        <w:rPr>
          <w:sz w:val="22"/>
        </w:rPr>
      </w:pPr>
      <w:r>
        <w:rPr>
          <w:sz w:val="22"/>
        </w:rPr>
        <w:t>По его словам, народ Божий "иудиного греха предательства не допустит", и подавляющее его большинство – "против всякой автокефалии УПЦ".</w:t>
      </w:r>
    </w:p>
    <w:p>
      <w:pPr>
        <w:pStyle w:val="Normal"/>
        <w:rPr>
          <w:sz w:val="22"/>
        </w:rPr>
      </w:pPr>
      <w:r>
        <w:rPr>
          <w:sz w:val="22"/>
        </w:rPr>
        <w:t>"Он твердо верит, что Блаженнейший Митрополит Владимир никогда не посрамит свои седины, и не станет метать перед раскольниками жемчуг своего многолетнего незапятнанного архиерейского служения, и не соблазнится тайными посулами от "внешних" возглавить чаемую ими "национальную автокефальную Церковь", хотя бы и в должности митрополита", – подчеркнул архиепископ.</w:t>
      </w:r>
    </w:p>
    <w:p>
      <w:pPr>
        <w:pStyle w:val="Normal"/>
        <w:rPr>
          <w:sz w:val="22"/>
        </w:rPr>
      </w:pPr>
      <w:r>
        <w:rPr>
          <w:sz w:val="22"/>
        </w:rPr>
        <w:t>Комментируя периодические "наезды" Филарета на него и других архиереев, владыка Ионафан заявил, что "это его многолетнее идиотическое "хобби".</w:t>
      </w:r>
    </w:p>
    <w:p>
      <w:pPr>
        <w:pStyle w:val="Normal"/>
        <w:rPr>
          <w:sz w:val="22"/>
        </w:rPr>
      </w:pPr>
      <w:r>
        <w:rPr>
          <w:sz w:val="22"/>
        </w:rPr>
        <w:t>"Уж очень ему хочется выбить архиереев "старой волны" из его "церковной игры". Они ему смертельно опасны как живые свидетели его лицемерия и антицерковных преступлений, как знающие его личную "семейную" драму не из вторых рук. "Филе", чего бы ему то ни стоило, крайне необходимо для "реабилитации" своего изрядно подгнившего имиджа обесценить все их утверждения, выплеснув на них из самосвятского корыта ушаты помоев", – отметил владыка.</w:t>
      </w:r>
    </w:p>
    <w:p>
      <w:pPr>
        <w:pStyle w:val="Normal"/>
        <w:rPr>
          <w:sz w:val="22"/>
        </w:rPr>
      </w:pPr>
      <w:r>
        <w:rPr>
          <w:sz w:val="22"/>
        </w:rPr>
        <w:t>По его словам, "духовность" товарища "Антонова" ("чекистский" псевдоним главы раскольников – прим. архиепископа), "десятилетиями ковалась органами КГБ и богоборческой властью, которой он беззаветно служил, пламенно обличая т.н. "украинский буржуазный национализм". По словам архиерея, даже ветераны Народного движения Украины еще в эпоху "перестройки" направили Патриарху Алексию II письмо с просьбой "как можно скорее избавить Украину от "духа злобы поднебесной" – Филарета, выслав его куда подальше".</w:t>
      </w:r>
    </w:p>
    <w:p>
      <w:pPr>
        <w:pStyle w:val="Normal"/>
        <w:rPr>
          <w:sz w:val="22"/>
        </w:rPr>
      </w:pPr>
      <w:r>
        <w:rPr>
          <w:sz w:val="22"/>
        </w:rPr>
        <w:t>Архиепископ напомнил и о том, что Филарет "мистически отлучен и от своего полного христианского имени, дабы не оскорблялся "первообраз" его бывшего "тезки" на небесах". "Поэтому по обычаю анафематствуют не Михаила, а "Мишку", не Григория, а "Гришку", не Ивана, а "Ивашку", не Филарета, а "Фишку". Я же, смягчая слог, именую его иногда просто Филя", – добавил владык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3.09 Диакон Андрей Кураев рад запрету охоты на бельков</w:t>
      </w:r>
    </w:p>
    <w:p>
      <w:pPr>
        <w:pStyle w:val="Normal"/>
        <w:rPr>
          <w:sz w:val="22"/>
        </w:rPr>
      </w:pPr>
      <w:r>
        <w:rPr>
          <w:sz w:val="22"/>
        </w:rPr>
        <w:t>Известный православный миссионер диакон Андрей Кураев приветствовал только что введенный в России запрет охоты на детенышей гренландских тюленей – животных, которые каждую весну перебираются на льдины Белого моря, чтобы произвести на свет потомство.</w:t>
      </w:r>
    </w:p>
    <w:p>
      <w:pPr>
        <w:pStyle w:val="Normal"/>
        <w:rPr>
          <w:sz w:val="22"/>
        </w:rPr>
      </w:pPr>
      <w:r>
        <w:rPr>
          <w:sz w:val="22"/>
        </w:rPr>
        <w:t>"Если в Россию кто-то приезжает рожать – это замечательно! Зачем же тогда убивать рожденное тут? Если мы можем только превращать в могильную пыль то, что рядом с нами, это плохо свидетельствует о нас самих", – заявил отец Андрей.</w:t>
      </w:r>
    </w:p>
    <w:p>
      <w:pPr>
        <w:pStyle w:val="Normal"/>
        <w:rPr>
          <w:sz w:val="22"/>
        </w:rPr>
      </w:pPr>
      <w:r>
        <w:rPr>
          <w:sz w:val="22"/>
        </w:rPr>
        <w:t>Кроме того, добавил он, все свидетели говорят, что на этот промысел можно идти только в пьяном виде, поскольку, "если вы увидите хотя бы однажды фотографию белька, вам станет понятно, что убивать в трезвом виде это удивительное существо с открытыми глазами, абсолютно лишенное способности к самозащите, очень трудно: "мальчики кровавые в глазах" потом будут все время сниться, если у вас есть хоть какие-то остатки эстетического и этического чувства".</w:t>
      </w:r>
    </w:p>
    <w:p>
      <w:pPr>
        <w:pStyle w:val="Normal"/>
        <w:rPr>
          <w:sz w:val="22"/>
        </w:rPr>
      </w:pPr>
      <w:r>
        <w:rPr>
          <w:sz w:val="22"/>
        </w:rPr>
        <w:t>"Надо ли защищать такой вид деятельности, не достойный человека и народа, на который можно лишиться только в пьяном виде?" – задал вопрос отец Андрей, выразив большую радость по поводу того, что "эти пьяные убийства теперь, наконец-то, будут прекращены".</w:t>
      </w:r>
    </w:p>
    <w:p>
      <w:pPr>
        <w:pStyle w:val="Normal"/>
        <w:rPr>
          <w:sz w:val="22"/>
        </w:rPr>
      </w:pPr>
      <w:r>
        <w:rPr>
          <w:sz w:val="22"/>
        </w:rPr>
        <w:t>По признанию диакона А.Кураева, его поражало, что дискуссия по поводу запрета на убийство бельков и серки "почему-то касалась чисто экономических вещей – как же бедные поморы будут жить, если их лишат такого традиционного промысла!"</w:t>
      </w:r>
    </w:p>
    <w:p>
      <w:pPr>
        <w:pStyle w:val="Normal"/>
        <w:rPr>
          <w:sz w:val="22"/>
        </w:rPr>
      </w:pPr>
      <w:r>
        <w:rPr>
          <w:sz w:val="22"/>
        </w:rPr>
        <w:t>"Но тут возникает вопрос: с чего вы взяли, что убийство детенышей тюленя – традиционный промысел поморов? Я, честно говоря, не встречал в истории России упоминания о шубах из меха серки, бельковых шапок тоже не помню. К тому же шкуры тюленьих детенышей очень неноские – по этой причине я не думаю, что охота за маленькими тюленями была частью местной национальной культуры и национальной экономики", – заметил отец диакон.</w:t>
      </w:r>
    </w:p>
    <w:p>
      <w:pPr>
        <w:pStyle w:val="Normal"/>
        <w:rPr>
          <w:sz w:val="22"/>
        </w:rPr>
      </w:pPr>
      <w:r>
        <w:rPr>
          <w:sz w:val="22"/>
        </w:rPr>
        <w:t>Более того, по его мнению, теперь, с запретом охоты на детенышей, для местных жителей откроется возможность гораздо больше зарабатывать, чем на убийстве бельков, а именно зарабатывать на развитии экотуризма. "Тюлени живут в Гренландии, но рожать они могут только на льдинах Белого моря, и многие европейцы готовы будут сюда прилетать, чтобы посмотреть на это удивительное зрелище, и наверняка готовы будут вкладывать деньги в такой туризм. А если местные жители еще и наладят выпуск игрушечных бельков, то тем более останутся с прибылью", – считает отец Андрей.</w:t>
      </w:r>
    </w:p>
    <w:p>
      <w:pPr>
        <w:pStyle w:val="Normal"/>
        <w:rPr>
          <w:sz w:val="22"/>
        </w:rPr>
      </w:pPr>
      <w:r>
        <w:rPr>
          <w:sz w:val="22"/>
        </w:rPr>
        <w:t>Недавно диакон А.Кураев провел несколько дней в отеле, рассчитанном на такого рода туристов. "Это замечательное сочетание деревянной русской архитектуры и вполне европейских комфортабельных условий проживания на берегу Белого моря, – рассказывает он. – Сотрудникам платят зарплату, очень приличную по местным меркам. Поэтому не надо думать, что людей приносят в жертву экологическим соображениям".</w:t>
      </w:r>
    </w:p>
    <w:p>
      <w:pPr>
        <w:pStyle w:val="Normal"/>
        <w:rPr>
          <w:sz w:val="22"/>
        </w:rPr>
      </w:pPr>
      <w:r>
        <w:rPr>
          <w:sz w:val="22"/>
        </w:rPr>
        <w:t>Интерфакс-Религия</w:t>
      </w:r>
    </w:p>
    <w:p>
      <w:pPr>
        <w:pStyle w:val="Normal"/>
        <w:rPr/>
      </w:pPr>
      <w:r>
        <w:rPr>
          <w:b/>
          <w:sz w:val="22"/>
        </w:rPr>
        <w:t xml:space="preserve">Диакон Андрей Кураев: «Тюлени меня утешили: оказывается, можно быть толстым и красивым!» (фото) </w:t>
      </w:r>
      <w:r>
        <w:rPr>
          <w:sz w:val="22"/>
        </w:rPr>
        <w:t>http://diak-kuraev.livejournal.com/12946.html</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3.09 Верующие Украины не смогут осуществлять предпринимательскую деятельность без ИНН</w:t>
      </w:r>
    </w:p>
    <w:p>
      <w:pPr>
        <w:pStyle w:val="Normal"/>
        <w:rPr>
          <w:sz w:val="22"/>
        </w:rPr>
      </w:pPr>
      <w:r>
        <w:rPr>
          <w:sz w:val="22"/>
        </w:rPr>
        <w:t>17 марта Верховная Рада Украины отклонила законопроект о внесении изменений в Закон Украины «О государственной регистрации юридических лиц и физических лиц – предпринимателей» относительно права осуществлять предпринимательскую деятельность без идентификационного номера (регистр. №2715, автор – народный депутат В. Колисниченко). Об этом сообщил Институт религиозной свободы, г.Киев.</w:t>
      </w:r>
    </w:p>
    <w:p>
      <w:pPr>
        <w:pStyle w:val="Normal"/>
        <w:rPr>
          <w:sz w:val="22"/>
        </w:rPr>
      </w:pPr>
      <w:r>
        <w:rPr>
          <w:sz w:val="22"/>
        </w:rPr>
        <w:t>Законопроект поддержали только 170 депутатов вместо необходимых 226 голосов для принятия проекта за основу в первом чтении. Попытка направить указанный законопроект на повторное первое чтение тоже не увенчалась успехом. В поддержку этого предложения проголосовали лишь 197 парламентариев.</w:t>
      </w:r>
    </w:p>
    <w:p>
      <w:pPr>
        <w:pStyle w:val="Normal"/>
        <w:rPr>
          <w:sz w:val="22"/>
        </w:rPr>
      </w:pPr>
      <w:r>
        <w:rPr>
          <w:sz w:val="22"/>
        </w:rPr>
        <w:t>Данный законопроект имел целью законодательно обеспечить право на предпринимательскую деятельность физических лиц, которые в силу своих религиозных или других убеждений отказались от принятия идентификационного номера и официально сообщили об этом соответствующие государственные органы и имеют отметку в паспорте. Прежде всего проект предлагал позволить этим гражданам указывать при подаче документов об учреждении юридического лица или назначение его руководителем сведения о номере и серии паспорта вместо сведений об идентификационном номере.</w:t>
      </w:r>
    </w:p>
    <w:p>
      <w:pPr>
        <w:pStyle w:val="Normal"/>
        <w:rPr>
          <w:sz w:val="22"/>
        </w:rPr>
      </w:pPr>
      <w:r>
        <w:rPr>
          <w:sz w:val="22"/>
        </w:rPr>
        <w:t>По мнению подавляющего большинства депутатов Верховной Рады Украины, указанный законопроект является весьма проблематичным и таким, который может создать проблемы в налоговой системе страны, что недопустимо в период экономического кризиса.</w:t>
      </w:r>
    </w:p>
    <w:p>
      <w:pPr>
        <w:pStyle w:val="Normal"/>
        <w:rPr>
          <w:sz w:val="22"/>
        </w:rPr>
      </w:pPr>
      <w:r>
        <w:rPr>
          <w:sz w:val="22"/>
        </w:rPr>
        <w:t>Православие в Украине</w:t>
      </w:r>
    </w:p>
    <w:p>
      <w:pPr>
        <w:pStyle w:val="Normal"/>
        <w:rPr>
          <w:b/>
          <w:b/>
          <w:sz w:val="22"/>
        </w:rPr>
      </w:pPr>
      <w:r>
        <w:rPr>
          <w:b/>
          <w:sz w:val="22"/>
        </w:rPr>
      </w:r>
    </w:p>
    <w:p>
      <w:pPr>
        <w:pStyle w:val="Normal"/>
        <w:rPr>
          <w:b/>
          <w:b/>
          <w:sz w:val="22"/>
        </w:rPr>
      </w:pPr>
      <w:r>
        <w:rPr>
          <w:b/>
          <w:sz w:val="22"/>
        </w:rPr>
        <w:t>20.03.09 Идет подготовка к Международному крестному ходу в честь 65-летия Великой Победы</w:t>
      </w:r>
    </w:p>
    <w:p>
      <w:pPr>
        <w:pStyle w:val="Normal"/>
        <w:rPr>
          <w:sz w:val="22"/>
        </w:rPr>
      </w:pPr>
      <w:r>
        <w:rPr>
          <w:sz w:val="22"/>
        </w:rPr>
        <w:t>В 2005 году по благословению Святейшего Патриарха Московского и всея Руси Алексия II состоялся международный пеший Крестный ход Россия-Белоруссия-Украина, посвященный 60-летию Победы над Германией, сообщают устроители. Крестный ход начался в Москве 24 мая в день памяти просветителей славянских Кирилла и Мефодия и завершился в г. Киеве 28 июля в день памяти святого Равноапостольного князя Владимира – крестителя Руси.</w:t>
      </w:r>
    </w:p>
    <w:p>
      <w:pPr>
        <w:pStyle w:val="Normal"/>
        <w:rPr>
          <w:sz w:val="22"/>
        </w:rPr>
      </w:pPr>
      <w:r>
        <w:rPr>
          <w:sz w:val="22"/>
        </w:rPr>
        <w:t>В связи с приближением празднования 65-летия Победы создана инициативная группа по подготовке международного пешего Крестного хода «Молдавия-Украина-Россия-Грузия-Армения». Крестное шествие предполагается провести в два этапа.</w:t>
      </w:r>
    </w:p>
    <w:p>
      <w:pPr>
        <w:pStyle w:val="Normal"/>
        <w:rPr>
          <w:sz w:val="22"/>
        </w:rPr>
      </w:pPr>
      <w:r>
        <w:rPr>
          <w:sz w:val="22"/>
        </w:rPr>
        <w:t>В 2009 году Крестный ход пройдет по дорогам Молдовы (начало 7 апреля в Кишиневе), черноморского побережья Украины (по территории Одесской (13-22 апреля), Николаевской (23-27 апреля), Херсонской (28 апреля – 6 мая), Крымской епархии (7-24 мая)) и завершится в Севастополе в день памяти свв. Кирилла и Мефодия – просветителей славян.</w:t>
      </w:r>
    </w:p>
    <w:p>
      <w:pPr>
        <w:pStyle w:val="Normal"/>
        <w:rPr>
          <w:sz w:val="22"/>
        </w:rPr>
      </w:pPr>
      <w:r>
        <w:rPr>
          <w:sz w:val="22"/>
        </w:rPr>
        <w:t>В 2010 году крестоходцы пройдут по территории черноморского побережья России, Абхазии, Грузии и Армении.</w:t>
      </w:r>
    </w:p>
    <w:p>
      <w:pPr>
        <w:pStyle w:val="Normal"/>
        <w:rPr>
          <w:sz w:val="22"/>
        </w:rPr>
      </w:pPr>
      <w:r>
        <w:rPr>
          <w:sz w:val="22"/>
        </w:rPr>
        <w:t>Главные иконы Крестного хода: образы Божией Матери «Знамение» Курская-Коренная, «Умиление», преподобного Серафима Саровского, Великомученика и Победоносца Георгия.</w:t>
      </w:r>
    </w:p>
    <w:p>
      <w:pPr>
        <w:pStyle w:val="Normal"/>
        <w:rPr>
          <w:sz w:val="22"/>
        </w:rPr>
      </w:pPr>
      <w:r>
        <w:rPr>
          <w:sz w:val="22"/>
        </w:rPr>
        <w:t>По вопросам участия в Крестном ходе и сбора пожертвований организаторы крестного хода призывают обращаться: Черенков Олег Викторович (г. Одесса, 65001, Главпочтампт, до востребования. Тел. 8-093-104-45-55); Харченко Ирина Анатольевна (г. Киев, 04080, ул. Юрковская, 36, кв. 28. Тел. 8-050-730-66-45). Руководитель крестного хода: Шишков Георгий. Тел.8-107-910-217-21-39 (в России) 8-097-138-23-65 (в Украине).</w:t>
      </w:r>
    </w:p>
    <w:p>
      <w:pPr>
        <w:pStyle w:val="Normal"/>
        <w:rPr>
          <w:sz w:val="22"/>
        </w:rPr>
      </w:pPr>
      <w:r>
        <w:rPr>
          <w:sz w:val="22"/>
        </w:rPr>
        <w:t>Русская линия</w:t>
      </w:r>
    </w:p>
    <w:p>
      <w:pPr>
        <w:pStyle w:val="Normal"/>
        <w:rPr>
          <w:sz w:val="22"/>
          <w:lang w:val="uk-UA"/>
        </w:rPr>
      </w:pPr>
      <w:r>
        <w:rPr>
          <w:sz w:val="22"/>
          <w:lang w:val="uk-UA"/>
        </w:rPr>
      </w:r>
    </w:p>
    <w:p>
      <w:pPr>
        <w:pStyle w:val="Normal"/>
        <w:rPr>
          <w:sz w:val="22"/>
        </w:rPr>
      </w:pPr>
      <w:r>
        <w:rPr>
          <w:b/>
          <w:sz w:val="22"/>
        </w:rPr>
        <w:t>Новости Православия коротко</w:t>
      </w:r>
    </w:p>
    <w:p>
      <w:pPr>
        <w:pStyle w:val="Normal"/>
        <w:rPr>
          <w:sz w:val="22"/>
        </w:rPr>
      </w:pPr>
      <w:r>
        <w:rPr>
          <w:sz w:val="22"/>
        </w:rPr>
        <w:t>13.03.09 Игровые автоматы с изображением архангела Михаила убрали из переходов киевского метро. "Однорукие бандиты" с надписью "Благотворительный приз "Столица" исчезли так же загадочно, как и появились неделю назад. Ранее возмущение использованием образа архангела Михаила на игральных автоматах выражали многочисленные жители украинской столицы. По их просьбам Митрополит Киевский и всея Украины Владимир обратился к мэру Киева Леониду Черновецкому с просьбой перенести игральные автоматы за пределы города и обратить особенное внимание на использование на них образа архистратига. Украина Православная</w:t>
      </w:r>
    </w:p>
    <w:p>
      <w:pPr>
        <w:pStyle w:val="Normal"/>
        <w:rPr>
          <w:sz w:val="22"/>
        </w:rPr>
      </w:pPr>
      <w:r>
        <w:rPr>
          <w:sz w:val="22"/>
        </w:rPr>
        <w:t>13.03.09 Российская академия наук в декабре прошлого года вынесла решение о нецелесообразности включения теологии в государственный перечень научных специальностей, сообщил статс-секретарь министерства образования и науки РФ Юрий Сентюрин. "Министерство располагает решением Российской академии наук по данному вопросу, и это решение пока не в пользу внесения этой позиции (теологии – ред.)", – заявил он. В то же время представитель министерства выразил мнение, что следует продолжить дискуссии по данному поводу, сопоставление различных точек зрения – для того, "чтобы в итоге придти к общему пониманию на этот счет". Радонеж</w:t>
      </w:r>
    </w:p>
    <w:p>
      <w:pPr>
        <w:pStyle w:val="Normal"/>
        <w:rPr>
          <w:sz w:val="22"/>
        </w:rPr>
      </w:pPr>
      <w:r>
        <w:rPr>
          <w:sz w:val="22"/>
        </w:rPr>
        <w:t>13.03.09 Усилиями специалистов Православной Церкви в Америке и Антиохийской православной архиепископии Северной Америки на шестой седмице Великого поста начнет работу веб-ресурс, посвященный Пасхе. На сайте www.FeastofFeasts.org будут размещены статьи, фотоальбомы и аудиофайлы, посвященные Празднику Праздников, – как те, что уже публиковались на сайтах и в печатных изданиях двух юрисдикций, так и новые материалы. Патриархия.Ru</w:t>
      </w:r>
    </w:p>
    <w:p>
      <w:pPr>
        <w:pStyle w:val="Normal"/>
        <w:rPr>
          <w:sz w:val="22"/>
        </w:rPr>
      </w:pPr>
      <w:r>
        <w:rPr>
          <w:sz w:val="22"/>
        </w:rPr>
        <w:t>13.03.09 Согласно Уставу Русской Православной Церкви о церковном суде указом митрополита Кишиневского и Молдавского Владимира утвержден состав церковного суда Кишиневской митрополии. В работе церковного суда будут участвовать клирики: председатель – протоиерей Агафоник Потороакэ, секретарь – протоиерей Валерий Потороакэ. Члены судебной комиссии: протоиерей Василий Панас, протоиерей Михаил Гондю, протоиерей Виктор Плешка, игумен Иоанн (Мошнегуцу), иерей Иоанн Угля. Патриархия.Ru</w:t>
      </w:r>
    </w:p>
    <w:p>
      <w:pPr>
        <w:pStyle w:val="Normal"/>
        <w:rPr>
          <w:sz w:val="22"/>
        </w:rPr>
      </w:pPr>
      <w:r>
        <w:rPr>
          <w:sz w:val="22"/>
        </w:rPr>
        <w:t>13.03.09 Месяц назад в городе Прилуки (Черниговская область) был совершен акт вандализма в отношении Спасо-Преображенского собора УПЦ, а также находящегося неподалеку храма Рождества Богородицы раскольнической организации «Киевский Патриархат». Неизвестные разрисовали строения черной краской, оставив на стенах и дверях множество надписей антирелигиозного характера. В ходе следствия сотрудники милиции установили личности хулиганов. Ими оказались четыре молодых человека, младшему из которых всего 15 лет, а старшему, студенту вуза, 20 лет. По факту вандализма возбуждено уголовное дело. В настоящее время проводится досудебное расследование. Патриархия.Ru</w:t>
      </w:r>
    </w:p>
    <w:p>
      <w:pPr>
        <w:pStyle w:val="Normal"/>
        <w:rPr>
          <w:sz w:val="22"/>
        </w:rPr>
      </w:pPr>
      <w:r>
        <w:rPr>
          <w:sz w:val="22"/>
        </w:rPr>
        <w:t>13.03.09 Министерство образования и науки РФ положительно относится к тому, чтобы приравнять ученые степени духовных образовательных учреждений к светским ученым степеням. "Такой документ по линии Рособрнадзора подготовлен, и мы считаем, что его принятие и издание в значительной степени продвинет и откроет широкую перспективу для лицензирования и аккредитации светских образовательных программ в духовных образовательных учреждениях", – сказал статс-секретарь, замминистра образования и науки Юрий Сентюрин. Седмица.</w:t>
      </w:r>
      <w:r>
        <w:rPr>
          <w:sz w:val="22"/>
          <w:lang w:val="en-US"/>
        </w:rPr>
        <w:t>Ru</w:t>
      </w:r>
    </w:p>
    <w:p>
      <w:pPr>
        <w:pStyle w:val="Normal"/>
        <w:rPr>
          <w:sz w:val="22"/>
        </w:rPr>
      </w:pPr>
      <w:r>
        <w:rPr>
          <w:sz w:val="22"/>
        </w:rPr>
        <w:t>13.03.09 Очередному нападению подвергся приход руководителя миссионерского отдела Ярославской епархии иеромонаха Серапиона (Митько), дом которого был сожжен неизвестными в ноябре прошлого года. На этот раз из Петропавловского храма села Петрово, где служит отец Серапион, украли 18 икон. Предполагается, что их вывезли на снегоходах. Интерфакс-Религия</w:t>
      </w:r>
    </w:p>
    <w:p>
      <w:pPr>
        <w:pStyle w:val="Normal"/>
        <w:rPr>
          <w:sz w:val="22"/>
        </w:rPr>
      </w:pPr>
      <w:r>
        <w:rPr>
          <w:sz w:val="22"/>
        </w:rPr>
        <w:t>13.03.09 Предположительно закровоточила старинная икона первомученика Стефана в храме Димитрия Солунского в станице Приближной Кабардино-Балкарии. Сначала икона лопнула снизу, и из нее потекла густая жидкость, с виду похожая на кровь. Через несколько дней на иконе появилась еще одна трещина, и оттуда тоже стала выделяться жидкость красного цвета. Сейчас выделения прекратились, и жидкость как бы свернулась. Священники предпочитают не комментировать ситуацию, пока не будут выяснены все детали. По благословению правящего архиерея в станицу была направлена специальная комиссия. Икона была написана свыше 200 лет назад. В 1937 году при разрушении храма кто-то из местных жителей спрятал ее. Благодаря этому образ сохранился до наших дней. Интерфакс-Религия</w:t>
      </w:r>
    </w:p>
    <w:p>
      <w:pPr>
        <w:pStyle w:val="Normal"/>
        <w:rPr>
          <w:sz w:val="22"/>
        </w:rPr>
      </w:pPr>
      <w:r>
        <w:rPr>
          <w:sz w:val="22"/>
        </w:rPr>
        <w:t>14.03.09 Архиепископу Нижегородскому и Арзамасскому Георгию и настоятельнице Серафимо-Дивеевского монастыря игумении Сергии (Конковой) были переданы ключи от старого здания Саровского отделения Сбербанка РФ. Торжественное открытие нового здания Саровского отделения Сбербанка РФ в Дивееве состоялось в декабре 2008 года. В прежнем помещении, которое теперь передано Дивеевскому монастырю, будет размещаться гостиница для паломников. Православие.</w:t>
      </w:r>
      <w:r>
        <w:rPr>
          <w:sz w:val="22"/>
          <w:lang w:val="en-US"/>
        </w:rPr>
        <w:t>Ru</w:t>
      </w:r>
    </w:p>
    <w:p>
      <w:pPr>
        <w:pStyle w:val="Normal"/>
        <w:rPr>
          <w:sz w:val="22"/>
        </w:rPr>
      </w:pPr>
      <w:r>
        <w:rPr>
          <w:sz w:val="22"/>
        </w:rPr>
        <w:t>16.03.09 Архиепископ Гурий стал бакалавром философии. Диплом архиепископу Житомирскому и Новоград-Волынскому Гурию был вручен в Ужгородской Богословской академии имени свв. Кирилла и Мефодия. После вручения владыка встретился с преподавателями и студентами академии. Украина Православная</w:t>
      </w:r>
    </w:p>
    <w:p>
      <w:pPr>
        <w:pStyle w:val="Normal"/>
        <w:rPr>
          <w:sz w:val="22"/>
        </w:rPr>
      </w:pPr>
      <w:r>
        <w:rPr>
          <w:sz w:val="22"/>
        </w:rPr>
        <w:t>16.03.09 Тело архимандрита Досифея (Даниленко), священнослужителя Горненского женского монастыря в Иерусалиме, было обнаружено в собственной квартире священника в центре Москвы. "Тело было обнаружено около 14:00 минувшей субботы без внешних признаков насильственной смерти", – рассказал сотрудник правоохранительных органов. В настоящее время представители прокуратуры и милиции проводят проверку и выясняют обстоятельства случившегося. Седмица.</w:t>
      </w:r>
      <w:r>
        <w:rPr>
          <w:sz w:val="22"/>
          <w:lang w:val="en-US"/>
        </w:rPr>
        <w:t>Ru</w:t>
      </w:r>
    </w:p>
    <w:p>
      <w:pPr>
        <w:pStyle w:val="Normal"/>
        <w:rPr>
          <w:sz w:val="22"/>
        </w:rPr>
      </w:pPr>
      <w:r>
        <w:rPr>
          <w:sz w:val="22"/>
        </w:rPr>
        <w:t>16.03.09 Настоятельница Воскресенского Новодевичьего монастыря Санкт-Петербурга игуменья София (Силина) готова оспорить результаты культурно-исторической экспертизы, по итогам которой было дано разрешение на строительство высотного комплекса возле обители. Монастырь уже направил письму руководству страны. "Официального ответа мы пока не получили, однако, по предварительной информации, министерство культуры отмечает, что такое строительство возле монастыря недопустимо. Оно также направило поручение в Росохранкультуру разобраться со сложившейся ситуацией", – рассказала настоятельница. Православие.</w:t>
      </w:r>
      <w:r>
        <w:rPr>
          <w:sz w:val="22"/>
          <w:lang w:val="en-US"/>
        </w:rPr>
        <w:t>Ru</w:t>
      </w:r>
    </w:p>
    <w:p>
      <w:pPr>
        <w:pStyle w:val="Normal"/>
        <w:rPr>
          <w:sz w:val="22"/>
        </w:rPr>
      </w:pPr>
      <w:r>
        <w:rPr>
          <w:sz w:val="22"/>
        </w:rPr>
        <w:t>17.03.09 В таиландском городе Паттайе начались подготовительные земельные работы на месте, где будет возведен русский православный храм Всех Святых. В Таиланде также хотят открыть Российский культурный центр и школу при православном храме Животворящей Троицы на острове-курорте Пхукет. Недавно Русская Православная Церковь получила в Таиланде государственную регистрацию. Официальная регистрация Православия в списке признанных в этой стране религий в данный момент невозможна (для этого нужно иметь не менее пяти тысяч верующих из местного населения, заявивших о своей принадлежности к данной религии во время государственной переписи, которая проходит крайне редко и нерегулярно). В настоящее время в Таиланде действует три русских прихода – в Бангкоке, Паттайе и на Пхукете. Православие.</w:t>
      </w:r>
      <w:r>
        <w:rPr>
          <w:sz w:val="22"/>
          <w:lang w:val="en-US"/>
        </w:rPr>
        <w:t>Ru</w:t>
      </w:r>
    </w:p>
    <w:p>
      <w:pPr>
        <w:pStyle w:val="Normal"/>
        <w:rPr>
          <w:sz w:val="22"/>
        </w:rPr>
      </w:pPr>
      <w:r>
        <w:rPr>
          <w:sz w:val="22"/>
        </w:rPr>
        <w:t>17.03.09 Каждый вторник в 15.00 Католикос-Патриарх всея Грузии Илия II будет читать лекции для молодежи. Встречи будут проходить в Центре духовного и интеллектуального развития молодежи, действующем при Патриархии. Предстоятель Грузинской Церкви будет беседовать с молодежью на различные темы и отвечать на вопросы. Посещение лекций свободное. Патриархия.Ru</w:t>
      </w:r>
    </w:p>
    <w:p>
      <w:pPr>
        <w:pStyle w:val="Normal"/>
        <w:rPr>
          <w:sz w:val="22"/>
        </w:rPr>
      </w:pPr>
      <w:r>
        <w:rPr>
          <w:sz w:val="22"/>
        </w:rPr>
        <w:t>18.03.09 Премьер-министр РФ Владимир Путин поручил министерству иностранных дел оформить право собственности России на храм Святой Екатерины в Риме, а Росимуществу, совместно с МИД, – провести необходимые юридические процедуры по передаче здания церкви в безвозмездное пользование Московскому Патриархату при условии обеспечения пользователем расходов по содержанию здания и его сохранности. Седмица.Ru</w:t>
      </w:r>
    </w:p>
    <w:p>
      <w:pPr>
        <w:pStyle w:val="Normal"/>
        <w:rPr>
          <w:sz w:val="22"/>
        </w:rPr>
      </w:pPr>
      <w:r>
        <w:rPr>
          <w:sz w:val="22"/>
        </w:rPr>
        <w:t>18.03.09 Крымский парламент присвоил звание "Почетный крымчанин" правящему архиерею автономии митрополиту Симферопольскому и Крымскому Лазарю. Почетное звание присвоено владыке "за выдающиеся личные заслуги в возрождении духовности, сохранении межконфессионального мира, активную благотворительную, гуманистическую и общественную деятельность". Интерфакс-Религия</w:t>
      </w:r>
    </w:p>
    <w:p>
      <w:pPr>
        <w:pStyle w:val="Normal"/>
        <w:rPr>
          <w:sz w:val="22"/>
        </w:rPr>
      </w:pPr>
      <w:r>
        <w:rPr>
          <w:sz w:val="22"/>
        </w:rPr>
        <w:t>18.03.09 В Чехии Русская Православная Церковь получила возможность заботиться о православных россиянах и по завершении жизненного пути. На переданном недавно Подворью Русской Церкви в Чехии участке городского кладбища в западночешском городе-курорте Карлови-Вари было совершено первое погребение. В дальнейшем важнейшей задачей Подворья будет забота о сохранение всех православных могил кладбища и недопущение распространенной в Европе практики эксгумации захоронений в связи с неуплатой аренды. Православие.</w:t>
      </w:r>
      <w:r>
        <w:rPr>
          <w:sz w:val="22"/>
          <w:lang w:val="en-US"/>
        </w:rPr>
        <w:t>Ru</w:t>
      </w:r>
    </w:p>
    <w:p>
      <w:pPr>
        <w:pStyle w:val="Normal"/>
        <w:rPr>
          <w:sz w:val="22"/>
        </w:rPr>
      </w:pPr>
      <w:r>
        <w:rPr>
          <w:sz w:val="22"/>
        </w:rPr>
        <w:t>19.03.09 В России будет создан всемирный атлас православных святынь, сообщил лидер православного корпуса молодежного движения «Наши» Борис Якеменко. Цель издания, по его словам, – «помочь каждому желающему узнать нахождение православных реликвий, разбросанных по всему миру». В атлас войдут сведения о местах, где можно поклониться великим православным иконам, мощам святых, их краткое описание и историческая справка. Приветствуя эту издательскую инициативу, секретарь ОВЦС МП священник Георгий Рябых предложил дополнить проект «электронной версией атласа православных святынь». Благовест-инфо</w:t>
      </w:r>
    </w:p>
    <w:p>
      <w:pPr>
        <w:pStyle w:val="Normal"/>
        <w:rPr>
          <w:sz w:val="22"/>
        </w:rPr>
      </w:pPr>
      <w:r>
        <w:rPr>
          <w:sz w:val="22"/>
        </w:rPr>
        <w:t>19.03.09 Пасха 2009 года впервые с дореволюционных времен станет в Санкт-Петербурге городским праздником: такое решение приняли депутаты Законодательного Собрания города. «Российской Федерацией признается особая роль Православия в истории России, в становлении и развитии ее духовности и культуры. Светлое Христово Воскресение является главным христианским праздником в России. Пасха действительно объединяет наш народ и по-настоящему близка каждому христианину в России. Празднуют ее всенародно, это один из любимых семейных праздников», – отметил автор поправки депутат Виктор Евтухов. Патриархия.Ru</w:t>
      </w:r>
    </w:p>
    <w:p>
      <w:pPr>
        <w:pStyle w:val="Normal"/>
        <w:rPr>
          <w:sz w:val="22"/>
        </w:rPr>
      </w:pPr>
      <w:r>
        <w:rPr>
          <w:sz w:val="22"/>
        </w:rPr>
        <w:t>19.03.09 В Киеве состоялось православно-патриотическое шествие в день праздника иконы Божией Матери «Державная». В нем приняли участие более 1000 активистов православно-патриотических объединений Украины. Участники шествия прошли с иконами, хоругвями и флагами, от Киево-Печерской Лавры по центральным улицам Киева. Возле палаточного храма Александра Невского, расположенного рядом с Верховной Радой, а также возле Мариинского дворца служили праздничные молебны. Завершилось православно-патриотическое шествие традиционно на площади перед Софиевским собором, где читали акафист иконе Божией Матери «Державная». В начале шествия, по традиции, было совершено символическое переименование улицы, на которой находится Киево-Печерская Лавра, с И. Мазепы на Лаврскую. ВОО «Православный выбор»</w:t>
      </w:r>
    </w:p>
    <w:p>
      <w:pPr>
        <w:pStyle w:val="Normal"/>
        <w:rPr>
          <w:sz w:val="22"/>
        </w:rPr>
      </w:pPr>
      <w:r>
        <w:rPr>
          <w:sz w:val="22"/>
        </w:rPr>
        <w:t>20.03.09 В 2009 году для российских библиотек будет закуплено 17,5 тыс. комплектов многотомной "Православной энциклопедии", сообщил министр культуры РФ Александр Авдеев. Закупка будет осуществляться за счет бюджетных ассигнований в размере 39 млн. рублей. 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3.03.09 Филаретовский "синод" заявил о приеме в свою юрисдикцию 30 атокефалистких общин в Тернопольской области и создании для них уже третьей в этой области епархии. Так М. Денисенко рассчитался с М. Кудряковым за принятием им в прошлом году в УАПЦ 50-ти филаретовских общин во главе с «епископом» Феодосием Пециной во Львовской области. Украина Православная</w:t>
      </w:r>
    </w:p>
    <w:p>
      <w:pPr>
        <w:pStyle w:val="Normal"/>
        <w:rPr>
          <w:sz w:val="22"/>
        </w:rPr>
      </w:pPr>
      <w:r>
        <w:rPr>
          <w:sz w:val="22"/>
        </w:rPr>
        <w:t>13.03.09 Мнения россиян о происхождении человека расходятся: 37% опрошенных считают, что современная наука пока не в состоянии ответить на этот вопрос, 23% полагают, что человек создан Богом, высшими силами. Каждый пятый (19%) придерживается эволюционной теории происхождения человека, и с 2006 года доля ее сторонников снизилась на 5%, сообщили социологи ВЦИОМ по результатам всероссийского опроса. 3% респондентов полагают, что люди произошли от космических пришельцев, а 8% вопросы происхождения человека не интересуют. Интерфакс-Религия</w:t>
      </w:r>
    </w:p>
    <w:p>
      <w:pPr>
        <w:pStyle w:val="Normal"/>
        <w:rPr>
          <w:sz w:val="22"/>
        </w:rPr>
      </w:pPr>
      <w:r>
        <w:rPr>
          <w:sz w:val="22"/>
        </w:rPr>
        <w:t>16.03.09 Президент Украины Виктор Ющенко вместе с женой Катериной присутствовал на молебне в память о «героях Карпатской Украины». Богослужение состоялось в греко-католическом Свято-Вознесенском соборе в городе Хуст. Седмица.</w:t>
      </w:r>
      <w:r>
        <w:rPr>
          <w:sz w:val="22"/>
          <w:lang w:val="en-US"/>
        </w:rPr>
        <w:t>Ru</w:t>
      </w:r>
    </w:p>
    <w:p>
      <w:pPr>
        <w:pStyle w:val="Normal"/>
        <w:rPr>
          <w:sz w:val="22"/>
        </w:rPr>
      </w:pPr>
      <w:r>
        <w:rPr>
          <w:sz w:val="22"/>
        </w:rPr>
        <w:t>16.03.09 В городе Байконур (Казахстан) на пожертвования мусульман возводят первую мечеть. Ее строят в городской черте, но за контролируемой территорией (Байконур как часть одноименного космодромного комплекса является режимным объектом) примерно в ста метрах от ограждения – на пустыре перед въездом в город со стороны поселка Тюра-Там. Это позволит посещать мечеть всем желающим. Она рассчитана на 400 человек.Проект мусульманского комплекса предусматривает также строительство двух минаретов, медресе, столовой. Седмица.</w:t>
      </w:r>
      <w:r>
        <w:rPr>
          <w:sz w:val="22"/>
          <w:lang w:val="en-US"/>
        </w:rPr>
        <w:t>Ru</w:t>
      </w:r>
    </w:p>
    <w:p>
      <w:pPr>
        <w:pStyle w:val="Normal"/>
        <w:rPr>
          <w:sz w:val="22"/>
        </w:rPr>
      </w:pPr>
      <w:r>
        <w:rPr>
          <w:sz w:val="22"/>
        </w:rPr>
        <w:t>16.03.09 Неожиданный вывод сделал британский пастор из графства Девон, чья часовня на днях сгорела из-за короткого замыкания. "Накануне пожара я готовил проповедь на тему "Куда идешь?" и уже собирался ее произнести, но не успел. Видимо, у Господа прекрасное чувство юмора", – рассказал пастор Даррелл Холмс. Огонь уничтожил крышу и большую часть интерьера молельного дома баптистов, тем не менее приход, состоящий из 80 человек, скорбит, но не отчаивается, видя в этом промысел Божий и повод возвести здание больших размеров. Интерфакс-Религия</w:t>
      </w:r>
    </w:p>
    <w:p>
      <w:pPr>
        <w:pStyle w:val="Normal"/>
        <w:rPr>
          <w:sz w:val="22"/>
        </w:rPr>
      </w:pPr>
      <w:r>
        <w:rPr>
          <w:sz w:val="22"/>
        </w:rPr>
        <w:t>16.03.09 Французский физик и философ науки Бернар Эспанья (Bernard d'Espagnat) удостоен приза фонда Джона Темплтона – крупнейшей мировой награды, вручаемой одному человеку. Ученый удостоился награды за работы по изучению философского значения квантовой физики, которые "позволили по-новому определить реальность и возможные пределы познаваемого наукой". Сумма премии составила один миллион фунтов стерлингов. Церемония ее вручения состоится 5 мая в Букингемском дворце. Вручение Темплтоновской премии за "исследования и открытия в области духовности" проходит ежегодно, начиная с 1973 года. Награда была учреждена филантропом сэром Джоном Темплтоном. Лауреатами премии в разное время становились Александр Солженицын и мать Тереза. Седмица.</w:t>
      </w:r>
      <w:r>
        <w:rPr>
          <w:sz w:val="22"/>
          <w:lang w:val="en-US"/>
        </w:rPr>
        <w:t>Ru</w:t>
      </w:r>
    </w:p>
    <w:p>
      <w:pPr>
        <w:pStyle w:val="Normal"/>
        <w:rPr>
          <w:sz w:val="22"/>
        </w:rPr>
      </w:pPr>
      <w:r>
        <w:rPr>
          <w:sz w:val="22"/>
        </w:rPr>
        <w:t>17.03.09 В дни Великого поста (по западному календарю) в баварском городе Ноймаркте, насчитывающем около 40 тысячи жителей, 2-З раза в неделю проходят 5-часовые представления «Страстей Господних». На все 18 запланированных спектаклей, проходящих в специально построенном помещении на тысячу мест, уже давно распроданы билеты. Первые представления «Страстей Господних» проходили в этом баварском селении еще в XVII-XVIII столетиях. Режиссером представлений 1999 и 2009 года является Герхард Хайн. В спектаклях заняты в основном члены католической общины Ноймаркта. Седмица.</w:t>
      </w:r>
      <w:r>
        <w:rPr>
          <w:sz w:val="22"/>
          <w:lang w:val="en-US"/>
        </w:rPr>
        <w:t>Ru</w:t>
      </w:r>
    </w:p>
    <w:p>
      <w:pPr>
        <w:pStyle w:val="Normal"/>
        <w:rPr>
          <w:sz w:val="22"/>
        </w:rPr>
      </w:pPr>
      <w:r>
        <w:rPr>
          <w:sz w:val="22"/>
        </w:rPr>
        <w:t>17.03.09 Парад лиц нетрадиционной сексуальной ориентации состоится в Белграде при поддержке сербского министерства прав человека и меньшинств. Представитель министерства Марко Караджич сравнил акцию гомосексуалов с движением за права женщин и чернокожих. "Никто сейчас не спрашивает, почему женщины или чернокожие выходят на улицы, хотя они были вынуждены находиться в тех местах, в которых белые разрешали им находиться, а женщины были вынуждены сидеть на кухнях, так как были порабощены", – сказал чиновник. По его мнению, гей-парад нельзя запретить только потому, что ему противостоят отдельные представители общественности. В 2008 году участники аналогичной акции в Белграде подверглись нападению, пострадали 25 человек, несколько извращенцев получили серьезные ранения. Интерфакс-Религия</w:t>
      </w:r>
    </w:p>
    <w:p>
      <w:pPr>
        <w:pStyle w:val="Normal"/>
        <w:rPr>
          <w:sz w:val="22"/>
        </w:rPr>
      </w:pPr>
      <w:r>
        <w:rPr>
          <w:sz w:val="22"/>
        </w:rPr>
        <w:t>17.03.09 В голландских парках разрешено свободное совокупление. В стране уже приступили к разработке новых полицейских инструкций, предусматривающих отмену наказания за интим в общественных местах. Совокупление на людях больше не будет считаться преступлением, если все происходит с соблюдением "норм". В частности, заниматься сексом можно только ближе к вечеру или позднее, располагаясь вдали от детских игровых зон. Полиции крупнейших городов Голландии предложено следовать примеру Амстердама, где власти давно разрешили совокупления в публичных местах и парках. Нововведения уже приветствовали содомиты, ранее сетовавшие на то, что многие из них, уединяясь в парках, подвергались нападениям. Русская линия</w:t>
      </w:r>
    </w:p>
    <w:p>
      <w:pPr>
        <w:pStyle w:val="Normal"/>
        <w:rPr>
          <w:sz w:val="22"/>
        </w:rPr>
      </w:pPr>
      <w:r>
        <w:rPr>
          <w:sz w:val="22"/>
        </w:rPr>
        <w:t>18.03.09 Нижегородские мусульмане намерены разместить на дорогах свои символы. Положительный ответ на это предложение уже дали в Духовном управлении мусульман Нижегородской области (ДУМНО) и администрации Краснооктябрьского района области. Администрация не только положительно относится к предложению об установке при въезде на территорию района, а также при въезде в татарские села символов ислама, но даже готова их частично профинансировать. В качестве придорожных символов предлагается установить стелы или шпили высотой в девять метров (по примеру православных поклонных крестов) с обозначением района (названия села, деревни), а также каллиграфической надписью символа мусульманской веры – шахады, а именно: "Ля иляха илля Аллах", что означает "нет Бога, кроме Аллаха". Русская линия</w:t>
      </w:r>
    </w:p>
    <w:p>
      <w:pPr>
        <w:pStyle w:val="Normal"/>
        <w:rPr>
          <w:sz w:val="22"/>
        </w:rPr>
      </w:pPr>
      <w:r>
        <w:rPr>
          <w:sz w:val="22"/>
        </w:rPr>
        <w:t>18.03.09 Папа Римский Бенедикт XVI отказался смягчить запрет Ватикана на использование презервативов католиками. СПИД "является трагедией, которую не преодолеть лишь деньгами, которую не преодолеть распространением презервативов, которые даже обостряют проблемы", заявил он. Бенедикт XVI никогда не скрывал, что придерживается традиционного католического учения, согласно которому искусственные средства контрацепции находятся под неоспоримым моральным запретом. Это, однако, не помешало понтифику собрать ряд ученых и богословов для того, чтобы рассмотреть этот вопрос более конкретно, а именно может ли презерватив быть использован женатой парой, если один из супругов ВИЧ-инфицирован. Интерфакс-Религия</w:t>
      </w:r>
    </w:p>
    <w:p>
      <w:pPr>
        <w:pStyle w:val="Normal"/>
        <w:rPr>
          <w:sz w:val="22"/>
          <w:lang w:val="uk-UA"/>
        </w:rPr>
      </w:pPr>
      <w:r>
        <w:rPr>
          <w:sz w:val="22"/>
        </w:rPr>
        <w:t>18.03.09 Президент Украины Виктор Ющенко стал лауреатом премии "Человек года в украинском христианстве" за 2008 год. Как заявил глава Союза христианских писателей Украины Константин Шаповалов, список кандидатов формировали председатели религиозных объединений и директора религиозных издательств</w:t>
      </w:r>
      <w:r>
        <w:rPr>
          <w:sz w:val="22"/>
          <w:lang w:val="uk-UA"/>
        </w:rPr>
        <w:t xml:space="preserve">. </w:t>
      </w:r>
      <w:r>
        <w:rPr>
          <w:sz w:val="22"/>
        </w:rPr>
        <w:t xml:space="preserve">Из 52 приглашенных к участию руководителей организаций в итоге проголосовали 29 человек. В.Ющенко набрал большинство голосов, на втором месте – настоятель Свято-Вознесенского мужского монастыря в Черновицкой области архимандрит Лонгин (Жар), опекающий ВИЧ-инфицированных детей из разных регионов Украины. Премия "Человек года в украинском христианстве" за 2007 год была вручена первой леди Украины Екатерине Ющенко. </w:t>
      </w:r>
      <w:r>
        <w:rPr>
          <w:sz w:val="22"/>
          <w:lang w:val="uk-UA"/>
        </w:rPr>
        <w:t>Седмица.</w:t>
      </w:r>
      <w:r>
        <w:rPr>
          <w:sz w:val="22"/>
          <w:lang w:val="en-US"/>
        </w:rPr>
        <w:t>Ru</w:t>
      </w:r>
    </w:p>
    <w:p>
      <w:pPr>
        <w:pStyle w:val="Normal"/>
        <w:rPr>
          <w:sz w:val="22"/>
        </w:rPr>
      </w:pPr>
      <w:r>
        <w:rPr>
          <w:sz w:val="22"/>
        </w:rPr>
        <w:t>18.03.09 Иракские христиан продолжают подвергаться гонениям: только в приходе англиканского храма Святого Георгия в Багдаде в прошлом году было убито 83 человека, а в этом – пять. Как заявил епископ Чичестера Джон Хинд, сегодня христиане на Ближнем Востоке, в частности, в Ираке, чувствуют себя "крайне подавленными" из-за постоянных гонений. Вместе с тем, как показал недавний опрос, 84% жителей Ирака чувствуют себя сегодня защищенными (в прошлом году таковых было 59%). Интерфакс-Религия</w:t>
      </w:r>
    </w:p>
    <w:p>
      <w:pPr>
        <w:pStyle w:val="Normal"/>
        <w:rPr>
          <w:sz w:val="22"/>
        </w:rPr>
      </w:pPr>
      <w:r>
        <w:rPr>
          <w:sz w:val="22"/>
        </w:rPr>
        <w:t>18.03.09 Суд округа Генри в американском штате Индиана приговорил 34-летнего Уильяма Эббота к 40 годам тюрьмы за поджог католической церкви города Нью-Касл в 2007 году. Эббот признал себя виновным в поджоге в обмен на согласие прокуроров снять с него другие обвинения. Осужденный заявил, что не имел намерения поджигать церковь св. Анны в Нью-Касле. "Это не планировалось, у меня нет ненависти к какой-либо религии. Я считаю себя христианином", – сказал Эббот. Преступник также попросил прощения у присутствовавших в зале суда прихожан церкви св. Анны. Благовест-инфо</w:t>
      </w:r>
    </w:p>
    <w:p>
      <w:pPr>
        <w:pStyle w:val="Normal"/>
        <w:rPr>
          <w:sz w:val="22"/>
          <w:lang w:val="uk-UA"/>
        </w:rPr>
      </w:pPr>
      <w:r>
        <w:rPr>
          <w:sz w:val="22"/>
          <w:lang w:val="uk-UA"/>
        </w:rPr>
      </w:r>
    </w:p>
    <w:p>
      <w:pPr>
        <w:pStyle w:val="Normal"/>
        <w:rPr>
          <w:sz w:val="22"/>
        </w:rPr>
      </w:pPr>
      <w:r>
        <w:rPr>
          <w:b/>
          <w:sz w:val="22"/>
        </w:rPr>
        <w:t>Новости одной строкой</w:t>
      </w:r>
    </w:p>
    <w:p>
      <w:pPr>
        <w:pStyle w:val="Normal"/>
        <w:tabs>
          <w:tab w:val="clear" w:pos="708"/>
          <w:tab w:val="left" w:pos="1260" w:leader="none"/>
        </w:tabs>
        <w:rPr>
          <w:sz w:val="22"/>
        </w:rPr>
      </w:pPr>
      <w:r>
        <w:rPr>
          <w:sz w:val="22"/>
        </w:rPr>
        <w:t>12.03.09 Минюст РФ ужесточит законодательство в сфере регулирования миссионерства http://www.pravoslavie.ru/news/29610.htm</w:t>
      </w:r>
    </w:p>
    <w:p>
      <w:pPr>
        <w:pStyle w:val="Normal"/>
        <w:rPr>
          <w:sz w:val="22"/>
        </w:rPr>
      </w:pPr>
      <w:r>
        <w:rPr>
          <w:sz w:val="22"/>
        </w:rPr>
        <w:t>13.03.09 Святейший Патриарх Кирилл принял участие в детском «Празднике меда» http://www.sedmitza.ru/news/601471.html</w:t>
      </w:r>
    </w:p>
    <w:p>
      <w:pPr>
        <w:pStyle w:val="Normal"/>
        <w:rPr>
          <w:sz w:val="22"/>
        </w:rPr>
      </w:pPr>
      <w:r>
        <w:rPr>
          <w:sz w:val="22"/>
        </w:rPr>
        <w:t>13.03.09 В Ханое впервые была совершена православная Божественная литургия http://www.pravoslavie.ru/news/29624.htm</w:t>
      </w:r>
    </w:p>
    <w:p>
      <w:pPr>
        <w:pStyle w:val="Normal"/>
        <w:rPr>
          <w:sz w:val="22"/>
        </w:rPr>
      </w:pPr>
      <w:r>
        <w:rPr>
          <w:sz w:val="22"/>
        </w:rPr>
        <w:t>13.03.09 В Эритрее казнены трое христиан, отказавшихся отречься от веры http://www.pravoslavie.ru/news/29617.htm</w:t>
      </w:r>
    </w:p>
    <w:p>
      <w:pPr>
        <w:pStyle w:val="Normal"/>
        <w:rPr>
          <w:sz w:val="22"/>
        </w:rPr>
      </w:pPr>
      <w:r>
        <w:rPr>
          <w:sz w:val="22"/>
        </w:rPr>
        <w:t>16.03.09 Из Воронежа в США отправлена звонница из 13 колоколов для часовни в штате Канзас http://patriarhia.ru/db/text/588366.html</w:t>
      </w:r>
    </w:p>
    <w:p>
      <w:pPr>
        <w:pStyle w:val="Normal"/>
        <w:rPr>
          <w:sz w:val="22"/>
        </w:rPr>
      </w:pPr>
      <w:r>
        <w:rPr>
          <w:sz w:val="22"/>
        </w:rPr>
        <w:t>16.03.09 В Белоруссии будет издана юбилейная марка, посвященная 350-летию Борколабовской иконы Божией Матери http://patriarhia.ru/db/text/588323.html</w:t>
      </w:r>
    </w:p>
    <w:p>
      <w:pPr>
        <w:pStyle w:val="Normal"/>
        <w:rPr>
          <w:sz w:val="22"/>
        </w:rPr>
      </w:pPr>
      <w:r>
        <w:rPr>
          <w:sz w:val="22"/>
        </w:rPr>
        <w:t>16.03.09 Президент Болгарии награжден орденом прп. Паисия Величковского Молдавской Православной Церкви http://patriarhia.ru/db/text/588205.html</w:t>
      </w:r>
    </w:p>
    <w:p>
      <w:pPr>
        <w:pStyle w:val="Normal"/>
        <w:rPr>
          <w:sz w:val="22"/>
        </w:rPr>
      </w:pPr>
      <w:r>
        <w:rPr>
          <w:sz w:val="22"/>
        </w:rPr>
        <w:t>16.03.09 В 128-ю годовщину убийства императора Александра II на месте гибели монарха была отслужена панихида http://www.sedmitza.ru/news/608664.html</w:t>
      </w:r>
    </w:p>
    <w:p>
      <w:pPr>
        <w:pStyle w:val="Normal"/>
        <w:rPr>
          <w:sz w:val="22"/>
        </w:rPr>
      </w:pPr>
      <w:r>
        <w:rPr>
          <w:sz w:val="22"/>
        </w:rPr>
        <w:t>16.03.09 Архиепископ Владивостокский и Приморский Вениамин совершил освящение православной часовни на российско-китайской границе http://www.sedmitza.ru/news/608405.html</w:t>
      </w:r>
    </w:p>
    <w:p>
      <w:pPr>
        <w:pStyle w:val="Normal"/>
        <w:rPr>
          <w:sz w:val="22"/>
        </w:rPr>
      </w:pPr>
      <w:r>
        <w:rPr>
          <w:sz w:val="22"/>
        </w:rPr>
        <w:t>17.03.09 Архиепископ Екатеринбургский и Верхотурский Викентий: "Нужно отрезвлять российский народ" http://www.radonezh.ru/new/?ID=8576</w:t>
      </w:r>
    </w:p>
    <w:p>
      <w:pPr>
        <w:pStyle w:val="Normal"/>
        <w:rPr>
          <w:sz w:val="22"/>
        </w:rPr>
      </w:pPr>
      <w:r>
        <w:rPr>
          <w:sz w:val="22"/>
        </w:rPr>
        <w:t>17.03.09 На Кипре проходят памятные мероприятия, посвященные 200-летию со дня рождения Николая Васильевича Гоголя http://www.pravoslavie.ru/news/29663.htm</w:t>
      </w:r>
    </w:p>
    <w:p>
      <w:pPr>
        <w:pStyle w:val="Normal"/>
        <w:rPr>
          <w:sz w:val="22"/>
        </w:rPr>
      </w:pPr>
      <w:r>
        <w:rPr>
          <w:sz w:val="22"/>
        </w:rPr>
        <w:t>17.03.09 На могиле Гоголя вновь появится крест http://www.regions.ru/news/2202176</w:t>
      </w:r>
    </w:p>
    <w:p>
      <w:pPr>
        <w:pStyle w:val="Normal"/>
        <w:rPr>
          <w:sz w:val="22"/>
        </w:rPr>
      </w:pPr>
      <w:r>
        <w:rPr>
          <w:sz w:val="22"/>
        </w:rPr>
        <w:t>17.03.09 На территории Израиля обнаружены руины византийского монастыря http://pravoslavie.ru/news/29670.htm</w:t>
      </w:r>
    </w:p>
    <w:p>
      <w:pPr>
        <w:pStyle w:val="Normal"/>
        <w:rPr>
          <w:sz w:val="22"/>
        </w:rPr>
      </w:pPr>
      <w:r>
        <w:rPr>
          <w:sz w:val="22"/>
        </w:rPr>
        <w:t>17.03.09 Первая семья староверов прибыла в Приморский край из Бразилии http://patriarhia.ru/db/text/588774.html</w:t>
      </w:r>
    </w:p>
    <w:p>
      <w:pPr>
        <w:pStyle w:val="Normal"/>
        <w:rPr>
          <w:sz w:val="22"/>
        </w:rPr>
      </w:pPr>
      <w:r>
        <w:rPr>
          <w:sz w:val="22"/>
        </w:rPr>
        <w:t>17.03.09 Студенты Хабаровской семинарии удостоены Патриарших наград http://patriarhia.ru/db/text/588739.html</w:t>
      </w:r>
    </w:p>
    <w:p>
      <w:pPr>
        <w:pStyle w:val="Normal"/>
        <w:rPr>
          <w:sz w:val="22"/>
        </w:rPr>
      </w:pPr>
      <w:r>
        <w:rPr>
          <w:sz w:val="22"/>
        </w:rPr>
        <w:t>17.03.09 Суд Йошкар-Олы признал экстремистской брошюру, изданную марийским жрецом http://www.interfax-religion.ru/?act=news&amp;div=29295</w:t>
      </w:r>
    </w:p>
    <w:p>
      <w:pPr>
        <w:pStyle w:val="Normal"/>
        <w:rPr>
          <w:sz w:val="22"/>
        </w:rPr>
      </w:pPr>
      <w:r>
        <w:rPr>
          <w:sz w:val="22"/>
        </w:rPr>
        <w:t xml:space="preserve">17.03.09 Первоиерарх Русской Зарубежной Церкви призвал духовенство к активной проповеди и миссионерству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ru</w:t>
      </w:r>
      <w:r>
        <w:rPr>
          <w:sz w:val="22"/>
        </w:rPr>
        <w:t>/</w:t>
      </w:r>
      <w:r>
        <w:rPr>
          <w:sz w:val="22"/>
          <w:lang w:val="en-US"/>
        </w:rPr>
        <w:t>news</w:t>
      </w:r>
      <w:r>
        <w:rPr>
          <w:sz w:val="22"/>
        </w:rPr>
        <w:t>/29673.</w:t>
      </w:r>
      <w:r>
        <w:rPr>
          <w:sz w:val="22"/>
          <w:lang w:val="en-US"/>
        </w:rPr>
        <w:t>htm</w:t>
      </w:r>
    </w:p>
    <w:p>
      <w:pPr>
        <w:pStyle w:val="Normal"/>
        <w:rPr>
          <w:sz w:val="22"/>
        </w:rPr>
      </w:pPr>
      <w:r>
        <w:rPr>
          <w:sz w:val="22"/>
        </w:rPr>
        <w:t>17.03.09 В Лондоне совершено нападение на священника-христианина http://www.interfax-religion.ru/?act=news&amp;div=29276</w:t>
      </w:r>
    </w:p>
    <w:p>
      <w:pPr>
        <w:pStyle w:val="Normal"/>
        <w:rPr>
          <w:sz w:val="22"/>
        </w:rPr>
      </w:pPr>
      <w:r>
        <w:rPr>
          <w:sz w:val="22"/>
        </w:rPr>
        <w:t>17.03.09 Иеговистка во время родов отказалась от переливания крови, что привело к смерти ребенка http://www.sedmitza.ru/news/611183.html</w:t>
      </w:r>
    </w:p>
    <w:p>
      <w:pPr>
        <w:pStyle w:val="Normal"/>
        <w:rPr>
          <w:sz w:val="22"/>
        </w:rPr>
      </w:pPr>
      <w:r>
        <w:rPr>
          <w:sz w:val="22"/>
        </w:rPr>
        <w:t>18.03.09 В Чернигове проходит просветительская акция "Что такое пост?" http://pravoslavye.org.ua/index.php?r_type=news&amp;action=fullinfo&amp;id=25336</w:t>
      </w:r>
    </w:p>
    <w:p>
      <w:pPr>
        <w:pStyle w:val="Normal"/>
        <w:rPr>
          <w:sz w:val="22"/>
        </w:rPr>
      </w:pPr>
      <w:r>
        <w:rPr>
          <w:sz w:val="22"/>
        </w:rPr>
        <w:t>18</w:t>
      </w:r>
      <w:r>
        <w:rPr>
          <w:sz w:val="22"/>
          <w:lang w:val="uk-UA"/>
        </w:rPr>
        <w:t xml:space="preserve">.03.09 </w:t>
      </w:r>
      <w:r>
        <w:rPr>
          <w:sz w:val="22"/>
        </w:rPr>
        <w:t xml:space="preserve">Первопрестольный Святой Эчмиадзин подключился к социальной сети </w:t>
      </w:r>
      <w:r>
        <w:rPr>
          <w:sz w:val="22"/>
          <w:lang w:val="en-US"/>
        </w:rPr>
        <w:t>Twitter</w:t>
      </w:r>
      <w:r>
        <w:rPr/>
        <w:t xml:space="preserve"> </w:t>
      </w:r>
      <w:r>
        <w:rPr>
          <w:sz w:val="22"/>
          <w:lang w:val="en-US"/>
        </w:rPr>
        <w:t>http</w:t>
      </w:r>
      <w:r>
        <w:rPr>
          <w:sz w:val="22"/>
        </w:rPr>
        <w:t>://</w:t>
      </w:r>
      <w:r>
        <w:rPr>
          <w:sz w:val="22"/>
          <w:lang w:val="en-US"/>
        </w:rPr>
        <w:t>patriar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590157.</w:t>
      </w:r>
      <w:r>
        <w:rPr>
          <w:sz w:val="22"/>
          <w:lang w:val="en-US"/>
        </w:rPr>
        <w:t>html</w:t>
      </w:r>
    </w:p>
    <w:p>
      <w:pPr>
        <w:pStyle w:val="Normal"/>
        <w:rPr>
          <w:b/>
          <w:b/>
          <w:sz w:val="22"/>
        </w:rPr>
      </w:pPr>
      <w:r>
        <w:rPr>
          <w:b/>
          <w:sz w:val="22"/>
        </w:rPr>
      </w:r>
    </w:p>
    <w:p>
      <w:pPr>
        <w:pStyle w:val="Normal"/>
        <w:rPr>
          <w:b/>
          <w:b/>
          <w:sz w:val="22"/>
        </w:rPr>
      </w:pPr>
      <w:r>
        <w:rPr>
          <w:b/>
          <w:sz w:val="22"/>
        </w:rPr>
        <w:t>Предстоящие события, объявления</w:t>
      </w:r>
    </w:p>
    <w:p>
      <w:pPr>
        <w:pStyle w:val="Normal"/>
        <w:rPr/>
      </w:pPr>
      <w:r>
        <w:rPr>
          <w:b/>
          <w:sz w:val="22"/>
        </w:rPr>
        <w:t>20-23 марта в Днепропетровск из Афона будет привезена Частица Животворящего Креста Господня.</w:t>
      </w:r>
      <w:r>
        <w:rPr>
          <w:sz w:val="22"/>
        </w:rPr>
        <w:t xml:space="preserve"> Святыня будет находиться в храме Иконы Божией Матери «Иверская» на жилом массиве «Северный». Тел. 8-067-564-42-30, (056) 729-42-30.</w:t>
      </w:r>
    </w:p>
    <w:p>
      <w:pPr>
        <w:pStyle w:val="Normal"/>
        <w:rPr/>
      </w:pPr>
      <w:r>
        <w:rPr>
          <w:b/>
          <w:sz w:val="22"/>
        </w:rPr>
        <w:t xml:space="preserve">21 марта в Киев прибудут мощи блаженной Матроны Московской. </w:t>
      </w:r>
      <w:r>
        <w:rPr>
          <w:sz w:val="22"/>
        </w:rPr>
        <w:t>Встреча святыни в 12-00 в храме Рождества Богородицы – Десятинной церкви. Адрес храма: г. Киев, ул. Владимирская, 2 (территория Национального музея истории Украины). Тел.: 8 (044) 361-78-56.</w:t>
      </w:r>
    </w:p>
    <w:p>
      <w:pPr>
        <w:pStyle w:val="Normal"/>
        <w:rPr/>
      </w:pPr>
      <w:r>
        <w:rPr>
          <w:b/>
          <w:sz w:val="22"/>
        </w:rPr>
        <w:t xml:space="preserve">5 апреля в 14:30 в Свято-Тихоновском университете состоится день открытых дверей. </w:t>
      </w:r>
      <w:r>
        <w:rPr>
          <w:sz w:val="22"/>
        </w:rPr>
        <w:t>Администрация университета и представители факультетов расскажут абитуриентам о правилах поступления, особенностях обучения. Дни открытых дверей будут проходить в конференц-зале главного здания университета по адресу: ул. Новокузнецкая, д.23 Б. Тел.: (495) 951-6784 (приемная комиссия), (495) 953-9253 (подготовительное отделение), (495) 953-2289 (ректорат). E-mail: priemkom@pstgu.ru</w:t>
      </w:r>
    </w:p>
    <w:p>
      <w:pPr>
        <w:pStyle w:val="Normal"/>
        <w:rPr/>
      </w:pPr>
      <w:r>
        <w:rPr>
          <w:b/>
          <w:sz w:val="22"/>
        </w:rPr>
        <w:t xml:space="preserve">5 апреля в Москве состоится встреча с авторами православного образовательного журнала «Виноград». </w:t>
      </w:r>
      <w:r>
        <w:rPr>
          <w:sz w:val="22"/>
        </w:rPr>
        <w:t>Тема встречи – «Воспитание чувств. Первая любовь: поэзия и проза». В рамках встречи будут обсуждаться проблемы воспитания и образования детей. На вопросы собравшихся ответят: иеромонах Иов (Гумеров), иерей Сергий Фейзулин и др. Придя на встречу, можно будет оформить льготную подписку на журнал «Виноград». Начало встречи в 17.00. Адрес: ул. Погодинская, д.20, к.2, м. «Спортивная», центр «Православная семья».</w:t>
      </w:r>
    </w:p>
    <w:p>
      <w:pPr>
        <w:pStyle w:val="Normal"/>
        <w:rPr>
          <w:sz w:val="22"/>
        </w:rPr>
      </w:pPr>
      <w:r>
        <w:rPr>
          <w:b/>
          <w:sz w:val="22"/>
        </w:rPr>
        <w:t xml:space="preserve">26-29 апреля пройдет заключительный тур I Всероссийской олимпиады по Основам православной культуры «Русь святая, храни веру Православную!». </w:t>
      </w:r>
      <w:r>
        <w:rPr>
          <w:sz w:val="22"/>
        </w:rPr>
        <w:t xml:space="preserve">Аккредитацию прессы проводит Православный Свято-Тихоновский гуманитарный университет. </w:t>
      </w:r>
      <w:r>
        <w:rPr>
          <w:b/>
          <w:sz w:val="22"/>
        </w:rPr>
        <w:t>Написать письмо &gt;&gt;&gt; olimpiada-opk@pstgu.ru</w:t>
      </w:r>
    </w:p>
    <w:p>
      <w:pPr>
        <w:pStyle w:val="Normal"/>
        <w:rPr/>
      </w:pPr>
      <w:r>
        <w:rPr>
          <w:b/>
          <w:sz w:val="22"/>
        </w:rPr>
        <w:t xml:space="preserve">Церковно-научный центр «Православная энциклопедия» вводит льготные цены на свои научные издания. </w:t>
      </w:r>
      <w:r>
        <w:rPr>
          <w:sz w:val="22"/>
        </w:rPr>
        <w:t>Сниженные цены будут действовать в период с 11 марта до 19 апреля 2009 г. В частности, выпуски «Вестника церковной истории» будут продаваться по цене 50 руб. Книга Б.Н. Флори «Исследования по истории Церкви» – по цене100 руб., «Вселенские Соборы» – 100 руб.; «Полный месяцеслов Востока» в трех томах будет продаваться по цене 200 руб. за комплект. Указанные издания по льготным ценам можно приобрести в магазине при Церковно-научном центре «Православная энциклопедия», расположенном по адресу: Москва, ул. Нижняя Сыромятническая, д. 10А.</w:t>
      </w:r>
    </w:p>
    <w:p>
      <w:pPr>
        <w:pStyle w:val="Normal"/>
        <w:rPr/>
      </w:pPr>
      <w:r>
        <w:rPr>
          <w:b/>
          <w:sz w:val="22"/>
        </w:rPr>
        <w:t>На Официальном сайте РПЦ</w:t>
      </w:r>
      <w:r>
        <w:rPr>
          <w:sz w:val="22"/>
        </w:rPr>
        <w:t xml:space="preserve"> размещен </w:t>
      </w:r>
      <w:r>
        <w:rPr>
          <w:b/>
          <w:sz w:val="22"/>
        </w:rPr>
        <w:t xml:space="preserve">церковный календарь </w:t>
      </w:r>
      <w:r>
        <w:rPr>
          <w:sz w:val="22"/>
        </w:rPr>
        <w:t xml:space="preserve">http://www.mospat.ru/calendar ; доступна </w:t>
      </w:r>
      <w:r>
        <w:rPr>
          <w:b/>
          <w:sz w:val="22"/>
        </w:rPr>
        <w:t>версия для просмотра на мобильных телефонах и карманных компьютерах церковного календаря, уставных чтений Священного Писания, богослужебных указаний и икон</w:t>
      </w:r>
      <w:r>
        <w:rPr>
          <w:sz w:val="22"/>
        </w:rPr>
        <w:t xml:space="preserve"> http://www.mospat.ru/calendar/wap </w:t>
      </w:r>
      <w:r>
        <w:rPr>
          <w:b/>
          <w:sz w:val="22"/>
        </w:rPr>
        <w:t>Для пользователей «Живого журнала»</w:t>
      </w:r>
      <w:r>
        <w:rPr>
          <w:sz w:val="22"/>
        </w:rPr>
        <w:t xml:space="preserve"> организованы трансляции </w:t>
      </w:r>
      <w:r>
        <w:rPr>
          <w:b/>
          <w:sz w:val="22"/>
        </w:rPr>
        <w:t>месяцеслова</w:t>
      </w:r>
      <w:r>
        <w:rPr>
          <w:sz w:val="22"/>
        </w:rPr>
        <w:t xml:space="preserve"> http://syndicated.livejournal.com/mesjatceslov и </w:t>
      </w:r>
      <w:r>
        <w:rPr>
          <w:b/>
          <w:sz w:val="22"/>
        </w:rPr>
        <w:t xml:space="preserve">житий святых </w:t>
      </w:r>
      <w:r>
        <w:rPr>
          <w:sz w:val="22"/>
        </w:rPr>
        <w:t>http://syndicated.livejournal.com/svyatoi_dnya</w:t>
      </w:r>
    </w:p>
    <w:p>
      <w:pPr>
        <w:pStyle w:val="Normal"/>
        <w:rPr/>
      </w:pPr>
      <w:r>
        <w:rPr>
          <w:b/>
          <w:sz w:val="22"/>
        </w:rPr>
        <w:t>В рамках реализации программы сайта «Православная апологетика» http://apologet.orthodox.ru</w:t>
      </w:r>
      <w:r>
        <w:rPr>
          <w:sz w:val="22"/>
        </w:rPr>
        <w:t xml:space="preserve"> </w:t>
      </w:r>
      <w:r>
        <w:rPr>
          <w:b/>
          <w:sz w:val="22"/>
        </w:rPr>
        <w:t xml:space="preserve">открывается новый проект. Запись интервью через Скайп. </w:t>
      </w:r>
      <w:r>
        <w:rPr>
          <w:sz w:val="22"/>
        </w:rPr>
        <w:t xml:space="preserve">Если Вы состояли в секте и хотите поделиться своими впечатлениями о своей жизни в секте. Ваш близкий попал в секту и Вы хотите рассказать как изменилась его и ваша жизнь после этого. Вы имеете богатый опыт общения с сектантами и хотите им поделиться с другими. Вы сталкивались с сектантами в рамках своей профессиональной деятельности (богословы, религиоведы, психологи, психиатры, юристы и т.д.) и хотите об этом рассказать. Я буду рад общению с вами. </w:t>
      </w:r>
      <w:r>
        <w:rPr>
          <w:b/>
          <w:sz w:val="22"/>
        </w:rPr>
        <w:t xml:space="preserve">Адрес в Скайпе: Pitanov_SPb </w:t>
      </w:r>
      <w:r>
        <w:rPr>
          <w:sz w:val="22"/>
        </w:rPr>
        <w:t>Интервью будут записываться через Скайп и далее выкладываются в mp3 формате на сайтах «Православная апологетика» и «Беседы по сектоведению».</w:t>
      </w:r>
    </w:p>
    <w:p>
      <w:pPr>
        <w:pStyle w:val="Normal"/>
        <w:rPr/>
      </w:pPr>
      <w:r>
        <w:rPr>
          <w:b/>
          <w:sz w:val="22"/>
        </w:rPr>
        <w:t xml:space="preserve">Ателье по пошиву церковных облачений «Риза». </w:t>
      </w:r>
      <w:r>
        <w:rPr>
          <w:sz w:val="22"/>
        </w:rPr>
        <w:t>Адрес: ул. 15 Апреля, 6, офис 10/52. г. Тернополь, 46000. Украина. Контакты: (0352) тел.: 267124 факс: 434428. E-mail: felonu@gmail.com. Подробнее: http://www.ruza.org.ua</w:t>
      </w:r>
    </w:p>
    <w:p>
      <w:pPr>
        <w:pStyle w:val="Normal"/>
        <w:rPr>
          <w:b/>
          <w:b/>
          <w:sz w:val="22"/>
          <w:lang w:val="uk-UA"/>
        </w:rPr>
      </w:pPr>
      <w:r>
        <w:rPr>
          <w:b/>
          <w:sz w:val="22"/>
          <w:lang w:val="uk-UA"/>
        </w:rPr>
      </w:r>
    </w:p>
    <w:p>
      <w:pPr>
        <w:pStyle w:val="Normal"/>
        <w:rPr>
          <w:b/>
          <w:b/>
          <w:sz w:val="22"/>
          <w:lang w:val="uk-UA"/>
        </w:rPr>
      </w:pPr>
      <w:r>
        <w:rPr>
          <w:b/>
          <w:sz w:val="22"/>
          <w:lang w:val="uk-UA"/>
        </w:rPr>
        <w:t>Интересные ссылки, статьи</w:t>
      </w:r>
    </w:p>
    <w:p>
      <w:pPr>
        <w:pStyle w:val="Normal"/>
        <w:rPr/>
      </w:pPr>
      <w:r>
        <w:rPr>
          <w:b/>
          <w:sz w:val="22"/>
        </w:rPr>
        <w:t xml:space="preserve">Материалы литургического симпозиума памяти отца Александра Шмемана доступны в Интернете </w:t>
      </w:r>
      <w:r>
        <w:rPr>
          <w:sz w:val="22"/>
        </w:rPr>
        <w:t>http://patriarhia.ru/db/text/582790.html</w:t>
      </w:r>
    </w:p>
    <w:p>
      <w:pPr>
        <w:pStyle w:val="Normal"/>
        <w:rPr/>
      </w:pPr>
      <w:r>
        <w:rPr>
          <w:b/>
          <w:sz w:val="22"/>
        </w:rPr>
        <w:t>Семейные ценности. Православие о семье</w:t>
      </w:r>
      <w:r>
        <w:rPr>
          <w:sz w:val="22"/>
        </w:rPr>
        <w:t xml:space="preserve"> http://www.semcennosti.info</w:t>
      </w:r>
    </w:p>
    <w:p>
      <w:pPr>
        <w:pStyle w:val="Normal"/>
        <w:rPr>
          <w:b/>
          <w:b/>
          <w:sz w:val="22"/>
        </w:rPr>
      </w:pPr>
      <w:r>
        <w:rPr>
          <w:b/>
          <w:sz w:val="22"/>
        </w:rPr>
        <w:t>Иеромонах Димитрий (Першин): "Я прошу прощения у всех, кого ввел в смущение" http://www.rusk.ru/newsdata.php?idar=181865</w:t>
      </w:r>
    </w:p>
    <w:p>
      <w:pPr>
        <w:pStyle w:val="Normal"/>
        <w:rPr/>
      </w:pPr>
      <w:r>
        <w:rPr>
          <w:b/>
          <w:sz w:val="22"/>
        </w:rPr>
        <w:t>Владимир Шохин. Христианство как религия политкорректности в современной Европе: иллюзия и реальные перспективы</w:t>
      </w:r>
      <w:r>
        <w:rPr>
          <w:sz w:val="22"/>
        </w:rPr>
        <w:t xml:space="preserve"> http://www.bogoslov.ru/text/390531.html</w:t>
      </w:r>
    </w:p>
    <w:p>
      <w:pPr>
        <w:pStyle w:val="Normal"/>
        <w:rPr/>
      </w:pPr>
      <w:r>
        <w:rPr>
          <w:b/>
          <w:sz w:val="22"/>
        </w:rPr>
        <w:t xml:space="preserve">М.М. Белякова. Разум и его сны (О «рунном языке» В.П. Гоча создателя секты «Школа причинности») </w:t>
      </w:r>
      <w:r>
        <w:rPr>
          <w:sz w:val="22"/>
        </w:rPr>
        <w:t>http://apologet.orthodox.ru/apologetika/oglavlenie/rossia.htm</w:t>
      </w:r>
    </w:p>
    <w:p>
      <w:pPr>
        <w:pStyle w:val="Normal"/>
        <w:rPr/>
      </w:pPr>
      <w:r>
        <w:rPr>
          <w:b/>
          <w:sz w:val="22"/>
        </w:rPr>
        <w:t xml:space="preserve">Л.Ф. Ермакова. Как пережить развод? </w:t>
      </w:r>
      <w:r>
        <w:rPr>
          <w:sz w:val="22"/>
        </w:rPr>
        <w:t>http://www.radonezh.ru/analytic/articles/?ID=2967</w:t>
      </w:r>
    </w:p>
    <w:p>
      <w:pPr>
        <w:pStyle w:val="Normal"/>
        <w:rPr/>
      </w:pPr>
      <w:r>
        <w:rPr>
          <w:b/>
          <w:sz w:val="22"/>
        </w:rPr>
        <w:t>Зоран Павлович. Масс-медиа и косовский вопрос</w:t>
      </w:r>
      <w:r>
        <w:rPr>
          <w:sz w:val="22"/>
        </w:rPr>
        <w:t xml:space="preserve"> http://www.pravoslavie.ru/analit/29656.htm</w:t>
      </w:r>
    </w:p>
    <w:p>
      <w:pPr>
        <w:pStyle w:val="Normal"/>
        <w:rPr/>
      </w:pPr>
      <w:r>
        <w:rPr>
          <w:b/>
          <w:sz w:val="22"/>
        </w:rPr>
        <w:t xml:space="preserve">Я в аптеке обнаружил кошерное маслице грецкого ореха. Как к этому относиться? </w:t>
      </w:r>
      <w:r>
        <w:rPr>
          <w:sz w:val="22"/>
        </w:rPr>
        <w:t>(на вопросы отвечает протоиерей Димитрий Смирнов)</w:t>
      </w:r>
      <w:r>
        <w:rPr>
          <w:b/>
          <w:sz w:val="22"/>
        </w:rPr>
        <w:t xml:space="preserve"> </w:t>
      </w:r>
      <w:r>
        <w:rPr>
          <w:sz w:val="22"/>
        </w:rPr>
        <w:t>http://www.radonezh.ru/radio/archive/?ID=8571</w:t>
      </w:r>
    </w:p>
    <w:p>
      <w:pPr>
        <w:pStyle w:val="Normal"/>
        <w:rPr/>
      </w:pPr>
      <w:r>
        <w:rPr>
          <w:b/>
          <w:sz w:val="22"/>
        </w:rPr>
        <w:t>Недавно я узнал, что болен гепатитом С. Одни мне говорят: не стоит заморачиваться, ерунда. А другие советуют готовиться к вечности</w:t>
      </w:r>
      <w:r>
        <w:rPr>
          <w:sz w:val="22"/>
        </w:rPr>
        <w:t xml:space="preserve"> (на вопросы отвечает протоиерей Димитрий Смирнов) http://www.radonezh.ru/radio/archive/?ID=8555</w:t>
      </w:r>
    </w:p>
    <w:p>
      <w:pPr>
        <w:pStyle w:val="Normal"/>
        <w:rPr>
          <w:sz w:val="22"/>
          <w:lang w:val="uk-UA"/>
        </w:rPr>
      </w:pPr>
      <w:r>
        <w:rPr>
          <w:sz w:val="22"/>
          <w:lang w:val="uk-UA"/>
        </w:rPr>
      </w:r>
    </w:p>
    <w:p>
      <w:pPr>
        <w:pStyle w:val="Normal"/>
        <w:rPr>
          <w:b/>
          <w:b/>
          <w:sz w:val="22"/>
        </w:rPr>
      </w:pPr>
      <w:r>
        <w:rPr>
          <w:b/>
          <w:sz w:val="22"/>
        </w:rPr>
        <w:t>Бенедикт XVI совершает свою первую поездку по Африке</w:t>
      </w:r>
    </w:p>
    <w:p>
      <w:pPr>
        <w:pStyle w:val="Normal"/>
        <w:rPr>
          <w:sz w:val="22"/>
        </w:rPr>
      </w:pPr>
      <w:r>
        <w:rPr>
          <w:sz w:val="22"/>
        </w:rPr>
        <w:t>Свою поездку Папа Римский Бенедикт XVI начал с Камеруна. В этой 17-миллионной западноафриканской стране католики, составляющие треть населения, являются самой многочисленной религиозной общиной. Кроме того, он встретится и с влиятельными мусульманскими лидерами. Главным событием посещения Папой-немцем бывшей германской колонии станет месса под открытым небом на стадионе имени Амаду Ахиджо в камерунской столице Яунде.</w:t>
      </w:r>
    </w:p>
    <w:p>
      <w:pPr>
        <w:pStyle w:val="Normal"/>
        <w:rPr>
          <w:sz w:val="22"/>
        </w:rPr>
      </w:pPr>
      <w:r>
        <w:rPr>
          <w:sz w:val="22"/>
        </w:rPr>
        <w:t>В настоящий момент в Камеруне существует 5 католических церковных провинций: Баменда, Бертуа, Дуала, Гаруа и Яунде. Католическое духовенство насчитывает около 2 000 священников, 30 епископов и одного кардинала (архиепископ Кристиан Туми, возведенный в кардинальское достоинство в 1988).</w:t>
      </w:r>
    </w:p>
    <w:p>
      <w:pPr>
        <w:pStyle w:val="Normal"/>
        <w:rPr>
          <w:sz w:val="22"/>
        </w:rPr>
      </w:pPr>
      <w:r>
        <w:rPr>
          <w:sz w:val="22"/>
        </w:rPr>
        <w:t>В последние годы тревогу местных католиков вызывает значительный рост новых религиозных движений – в том числе имеющих христианские корни. Как сообщает камерунская газета «Le Messager», «сектанты испещрили всю территорию Камеруна», особенно заметны они в больших городах. По данным «Cameroon-Tribune», «храмы и молитвенные дома этих новых религий можно увидеть чуть ли не в каждом квартале, их невозможно не заметить, причиной тому – энтузиазм (как правило, безудержный) самих сектантов, не скрывающих радости от своего "нового рождения"».</w:t>
      </w:r>
    </w:p>
    <w:p>
      <w:pPr>
        <w:pStyle w:val="Normal"/>
        <w:rPr>
          <w:sz w:val="22"/>
        </w:rPr>
      </w:pPr>
      <w:r>
        <w:rPr>
          <w:sz w:val="22"/>
        </w:rPr>
        <w:t>По данным источников, появление в Камеруне (как и вообще в Африке) «новых христианских сект» связано с тремя факторами: глобализацией, либерализацией жизни (позволившей многим религиозным общинам получить признание властей) и экономическим кризисом со всеми его последствиями (бедностью, безработицей, отсутствием безопасности).</w:t>
      </w:r>
    </w:p>
    <w:p>
      <w:pPr>
        <w:pStyle w:val="Normal"/>
        <w:rPr>
          <w:sz w:val="22"/>
        </w:rPr>
      </w:pPr>
      <w:r>
        <w:rPr>
          <w:sz w:val="22"/>
        </w:rPr>
        <w:t>Как сообщают источники, миссионеры (в основном из англо-саксонских стран) насаждают свою веру на «подготовленной почве», пользуясь тяжелой экономической ситуацией в Камеруне. Они находят новых членов своих общин среди малообеспеченных слоев населения, в том числе в католической среде. Новообращенным обещают «за бесценок исцеление, успех и спасение».</w:t>
      </w:r>
    </w:p>
    <w:p>
      <w:pPr>
        <w:pStyle w:val="Normal"/>
        <w:rPr>
          <w:sz w:val="22"/>
        </w:rPr>
      </w:pPr>
      <w:r>
        <w:rPr>
          <w:sz w:val="22"/>
        </w:rPr>
        <w:t>Чтобы противостоять росту новых движений Католическая Церковь в Камеруне приняла ряд мер. По словам о. Пьера Тити Нвеля, ученого-социолога и координатора службы «Справедливость и мир» при камерунской епископской конференции, «сегодня в каждом приходе служится как минимум шесть воскресных месс. Если прибавить к этому две мессы в субботу, получится восемь в неделю». По мнению священника, это позволяет утверждать, что у Католической Церкви много приверженцев. «В Церковь приходит гораздо больше людей, чем в секты. Таким образом, Церкви не приходится ни с кем конкурировать», – заявляет Тити Нвель.</w:t>
      </w:r>
    </w:p>
    <w:p>
      <w:pPr>
        <w:pStyle w:val="Normal"/>
        <w:rPr>
          <w:sz w:val="22"/>
        </w:rPr>
      </w:pPr>
      <w:r>
        <w:rPr>
          <w:sz w:val="22"/>
        </w:rPr>
        <w:t>Мир религий, Благовест-инфо</w:t>
      </w:r>
    </w:p>
    <w:p>
      <w:pPr>
        <w:pStyle w:val="Normal"/>
        <w:rPr>
          <w:b/>
          <w:b/>
          <w:sz w:val="22"/>
        </w:rPr>
      </w:pPr>
      <w:r>
        <w:rPr>
          <w:b/>
          <w:sz w:val="22"/>
        </w:rPr>
      </w:r>
    </w:p>
    <w:p>
      <w:pPr>
        <w:pStyle w:val="Normal"/>
        <w:rPr>
          <w:b/>
          <w:b/>
          <w:sz w:val="22"/>
        </w:rPr>
      </w:pPr>
      <w:r>
        <w:rPr>
          <w:b/>
          <w:sz w:val="22"/>
        </w:rPr>
        <w:t>В Африке недовольны новым английским переводом католической мессы, разработанным Ватиканом</w:t>
      </w:r>
    </w:p>
    <w:p>
      <w:pPr>
        <w:pStyle w:val="Normal"/>
        <w:rPr>
          <w:sz w:val="22"/>
        </w:rPr>
      </w:pPr>
      <w:r>
        <w:rPr>
          <w:sz w:val="22"/>
        </w:rPr>
        <w:t>В Африке растет недовольство выполненным по указанию Ватикана новыми переводом на английский язык католической мессы, который, как считают его критики, отвращает верующих от Церкви.</w:t>
      </w:r>
    </w:p>
    <w:p>
      <w:pPr>
        <w:pStyle w:val="Normal"/>
        <w:rPr>
          <w:sz w:val="22"/>
        </w:rPr>
      </w:pPr>
      <w:r>
        <w:rPr>
          <w:sz w:val="22"/>
        </w:rPr>
        <w:t>Ватиканские теологи рекомендуют применять на службах новый перевод богослужебных текстов, которые, как они говорят, ближе к латинскому оригиналу. Африканские англоязычные священники решили отличиться и ввести новшества к начавшейся 17 марта поездке Папы Бенедикта ХVI по Африке, хотя тексты на английском будут официально утверждены как минимум через два года.</w:t>
      </w:r>
    </w:p>
    <w:p>
      <w:pPr>
        <w:pStyle w:val="Normal"/>
        <w:rPr>
          <w:sz w:val="22"/>
        </w:rPr>
      </w:pPr>
      <w:r>
        <w:rPr>
          <w:sz w:val="22"/>
        </w:rPr>
        <w:t>Однако результат получился обратный – многие католики говорят, что тексты молитв стали менее понятными и воспринимаются ими как нечто иностранное.</w:t>
      </w:r>
    </w:p>
    <w:p>
      <w:pPr>
        <w:pStyle w:val="Normal"/>
        <w:rPr>
          <w:sz w:val="22"/>
        </w:rPr>
      </w:pPr>
      <w:r>
        <w:rPr>
          <w:sz w:val="22"/>
        </w:rPr>
        <w:t>Традиционно католики проводили богослужение на латыни, но в 1960-х годах были проведены реформы, позволявшие во время мессы употреблять родной язык. Сейчас одобрены новые тексты, более дословно воспроизводящие латинский оригинал. Многие воспринимают это как отказ от реформ 40-летней давности.</w:t>
      </w:r>
    </w:p>
    <w:p>
      <w:pPr>
        <w:pStyle w:val="Normal"/>
        <w:rPr>
          <w:sz w:val="22"/>
        </w:rPr>
      </w:pPr>
      <w:r>
        <w:rPr>
          <w:sz w:val="22"/>
        </w:rPr>
        <w:t>Для католического клира это особенно тревожно, потому что африканцы – самая быстрорастущая часть его паствы. Доля католиков среди населения Африке выросла с 12% в 1978 году до 17% в 2006.</w:t>
      </w:r>
    </w:p>
    <w:p>
      <w:pPr>
        <w:pStyle w:val="Normal"/>
        <w:rPr>
          <w:sz w:val="22"/>
        </w:rPr>
      </w:pPr>
      <w:r>
        <w:rPr>
          <w:sz w:val="22"/>
        </w:rPr>
        <w:t>Новые переводы латинской мессы вызвали ожесточенные споры. Иезуит Томас Ризе из Вудстокского теологического центра при Джорджтаунском университете (США) считает, что пример Африки показывает значение проблемы, с которой Ватикан столкнется во всем мире. По его мнению, "Ватикан в очередной раз не прислушивается к критике". Священник Рассел Поллит опасается, что многие прихожане не поймут новые, более абстрактные тексты. По словам преподавателя английского языка Колина Гарднера, Ватикан стремится внедрить мысль о том, что "в латыни есть нечто неотъемлемо святое, а в английском – нечто неотъемлемо порочно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талии почтили память современных мучеников за веру во Христа</w:t>
      </w:r>
    </w:p>
    <w:p>
      <w:pPr>
        <w:pStyle w:val="Normal"/>
        <w:rPr>
          <w:sz w:val="22"/>
        </w:rPr>
      </w:pPr>
      <w:r>
        <w:rPr>
          <w:sz w:val="22"/>
        </w:rPr>
        <w:t>«25 лет я молился Христу, почему же я должен предать Его?». Эти слова произнес протестантский пастор за несколько мгновений до того, как был убит фанатиками-индуистами за отказ отречься от веры. Свидетельство сотен христиан, убитых за веру в наши дни, стало темой трехдневного молитвенного собрания In memoriam martyrum («В память мучеников»), которое прошло в Папском университете Святого Креста в Риме по инициативе итальянского отделения фонда «Помощь Церкви в нужде».</w:t>
      </w:r>
    </w:p>
    <w:p>
      <w:pPr>
        <w:pStyle w:val="Normal"/>
        <w:rPr>
          <w:sz w:val="22"/>
        </w:rPr>
      </w:pPr>
      <w:r>
        <w:rPr>
          <w:sz w:val="22"/>
        </w:rPr>
        <w:t>Также память многочисленных современных мучеников почтили в эти дни и в других городах Италии.</w:t>
      </w:r>
    </w:p>
    <w:p>
      <w:pPr>
        <w:pStyle w:val="Normal"/>
        <w:rPr>
          <w:sz w:val="22"/>
        </w:rPr>
      </w:pPr>
      <w:r>
        <w:rPr>
          <w:sz w:val="22"/>
        </w:rPr>
        <w:t>13-14 марта в Риме священники, монахи и миряне рассказывали о том, что пережили сами, и о тех, кто пошел на мученическую смерть ради веры. Выступавшие говорили о жестоких гонениях и насилии, которым подвергаются в наше время целые христианские общины – в Ориссе (Индия), Ираке, Вьетнаме и многих других странах Азии и Африки.</w:t>
      </w:r>
    </w:p>
    <w:p>
      <w:pPr>
        <w:pStyle w:val="Normal"/>
        <w:rPr>
          <w:sz w:val="22"/>
        </w:rPr>
      </w:pPr>
      <w:r>
        <w:rPr>
          <w:sz w:val="22"/>
        </w:rPr>
        <w:t>В эти же дни в Папском университете Святого Креста прошла выставка «Живешь ли ты или умираешь. Мученики и современный тоталитаризм», посвященная жертвам Французской революции, антирелигиозных гонений в Мексике и Испании, нацизма и советского коммунизм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Госкомнацрелигий Украины разработал памятку для иностранных священнослужителей</w:t>
      </w:r>
    </w:p>
    <w:p>
      <w:pPr>
        <w:pStyle w:val="Normal"/>
        <w:rPr>
          <w:sz w:val="22"/>
        </w:rPr>
      </w:pPr>
      <w:r>
        <w:rPr>
          <w:sz w:val="22"/>
        </w:rPr>
        <w:t>Памятка адресуется руководителям и административному персоналу религиозных общин, которые приглашают иностранных священнослужителей; иностранным гражданам, которые прибывают в Украину по религиозной визе; работникам органов государственной власти, которые занимаются вопросами въезда/выезда иностранных священнослужителей, их регистрации и трудоустройства, временного пребывания на территории Украины.</w:t>
      </w:r>
    </w:p>
    <w:p>
      <w:pPr>
        <w:pStyle w:val="Normal"/>
        <w:rPr>
          <w:sz w:val="22"/>
        </w:rPr>
      </w:pPr>
      <w:r>
        <w:rPr>
          <w:sz w:val="22"/>
        </w:rPr>
        <w:t>В памятке отмечено, что в соответствии со статьей 24 Закона Украины «О свободе совести и религиозных организациях» священнослужители, религиозные проповедники, наставники, другие представители зарубежных организаций, которые являются иностранными гражданами и временно находятся в Украине, могут заниматься проповедованием религиозных вероучений, выполнением религиозных обрядов или другой канонической деятельностью лишь в тех религиозных организациях, по приглашению которых они прибыли в Украину, и по официальному согласованию с государственным органом, который осуществил регистрацию устава (положения) соответствующей религиозной организации.</w:t>
      </w:r>
    </w:p>
    <w:p>
      <w:pPr>
        <w:pStyle w:val="Normal"/>
        <w:rPr>
          <w:sz w:val="22"/>
        </w:rPr>
      </w:pPr>
      <w:r>
        <w:rPr>
          <w:sz w:val="22"/>
        </w:rPr>
        <w:t>Далее в документе расписана подробная информация по каждому пункту: въезд в Украину по религиозной визе, безвизовый режим въезда, регистрация паспортных документов, продолжение срока пребывания, трудоустройство иностранных граждан, информация по компетенции ответственных за указанный участок работы органов государственной власт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Руководство государственно-конфессиональными отношениями в Госкомрелигий Украины поручено чиновнику-баптисту</w:t>
      </w:r>
    </w:p>
    <w:p>
      <w:pPr>
        <w:pStyle w:val="Normal"/>
        <w:rPr>
          <w:sz w:val="22"/>
        </w:rPr>
      </w:pPr>
      <w:r>
        <w:rPr>
          <w:sz w:val="22"/>
        </w:rPr>
        <w:t>Юрий Евгеньевич Решетников назначен директором Департамента по делам государственно-конфессиональных отношений и обеспечения свободы совести Государственного комитета Украины по делам национальностей и религий.</w:t>
      </w:r>
    </w:p>
    <w:p>
      <w:pPr>
        <w:pStyle w:val="Normal"/>
        <w:rPr>
          <w:sz w:val="22"/>
        </w:rPr>
      </w:pPr>
      <w:r>
        <w:rPr>
          <w:sz w:val="22"/>
        </w:rPr>
        <w:t>Новый руководитель Департамента является кандидатом философских наук, окончил Украинскую юридическую академию (ныне – Национальная юридическая академия им. Ярослава Мудрого) и Одесскую богословскую семинарию (баптистскую).</w:t>
      </w:r>
    </w:p>
    <w:p>
      <w:pPr>
        <w:pStyle w:val="Normal"/>
        <w:rPr>
          <w:sz w:val="22"/>
        </w:rPr>
      </w:pPr>
      <w:r>
        <w:rPr>
          <w:sz w:val="22"/>
        </w:rPr>
        <w:t>Юрий Решетников уже не первый год занимается вопросами гармонизации государственно-церковных отношений и обеспечения общественно-значимой деятельности религиозных организаций. Он принимал участие в разработке законопроектов в отношении восстановления права религиозных организаций на постоянное землепользование, предоставление им права учреждать учебные заведения светского характера, освобождения религиозных организаций от аукционного (конкурсного) порядка получения в аренду земельных участков и недвижимого имущества государственной и коммунальной собственности и многих других. В 2006 году работал в составе рабочей группы Министерства юстиции Украины по разработке новой редакции Закона Украины «О свободе совести и религиозных организаций».</w:t>
      </w:r>
    </w:p>
    <w:p>
      <w:pPr>
        <w:pStyle w:val="Normal"/>
        <w:rPr>
          <w:sz w:val="22"/>
        </w:rPr>
      </w:pPr>
      <w:r>
        <w:rPr>
          <w:sz w:val="22"/>
        </w:rPr>
        <w:t>Деятельность указанного Департамента охватывает четыре направления, согласно которым в его составе созданы соответствующие отделы – по связям с религиозными организациями, регистрации и статистического учета религиозных организаций, содействия социальной и гуманитарной деятельности религиозных организаций и научно-экспертной работы.</w:t>
      </w:r>
    </w:p>
    <w:p>
      <w:pPr>
        <w:pStyle w:val="Normal"/>
        <w:rPr>
          <w:sz w:val="22"/>
        </w:rPr>
      </w:pPr>
      <w:r>
        <w:rPr>
          <w:sz w:val="22"/>
        </w:rPr>
        <w:t>Кадровая политика украинских властей вновь не может не удивлять православных верующих, составляющих большинство населения страны. Председатель Государственного комитета Украины по делам национальностей и религий является саентологом, руководитель департамента – баптист, остальные – атеисты или же раскольники-филаретовцы из т.н. «Киевского патриархат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Михаил Денисенко: Константинополь готов был принять УПЦ-КП в свою юрисдикцию</w:t>
      </w:r>
    </w:p>
    <w:p>
      <w:pPr>
        <w:pStyle w:val="Normal"/>
        <w:rPr>
          <w:sz w:val="22"/>
        </w:rPr>
      </w:pPr>
      <w:r>
        <w:rPr>
          <w:sz w:val="22"/>
        </w:rPr>
        <w:t>Константинопольский Патриархат готов был к лету 2008 года, когда отмечалось 1020-летие Крещения Руси, включить в свой состав украинских раскольников, но были выдвинуты неприемлемые для них условия, утверждает глава самопровозглашенного Киевского патриархата М. Денисенко (Филарет).</w:t>
      </w:r>
    </w:p>
    <w:p>
      <w:pPr>
        <w:pStyle w:val="Normal"/>
        <w:rPr>
          <w:sz w:val="22"/>
        </w:rPr>
      </w:pPr>
      <w:r>
        <w:rPr>
          <w:sz w:val="22"/>
        </w:rPr>
        <w:t xml:space="preserve">"У нас и у Вселенского Патриарха была разная цель. Наша – войти на короткий срок в Константинопольский Патриархат и выйти оттуда Автокефальной Церковью. Его – сделать Киевский патриархат частью Константинопольской Церкви и таким образом укрепить ее, а автокефалию нам дать в будущем, когда – неизвестно", – </w:t>
      </w:r>
      <w:r>
        <w:rPr>
          <w:b/>
          <w:sz w:val="22"/>
        </w:rPr>
        <w:t>заявил Денисенко в интервью журналу "Украинский тиждень" http://www.ut.net.ua/art/166/0/2297</w:t>
      </w:r>
    </w:p>
    <w:p>
      <w:pPr>
        <w:pStyle w:val="Normal"/>
        <w:rPr>
          <w:sz w:val="22"/>
        </w:rPr>
      </w:pPr>
      <w:r>
        <w:rPr>
          <w:sz w:val="22"/>
        </w:rPr>
        <w:t>"Но нам нет разницы – быть в Московском Патриархате или в Константинопольском. То есть вышли из одного ярма, попали – в другое", – пояснил он.</w:t>
      </w:r>
    </w:p>
    <w:p>
      <w:pPr>
        <w:pStyle w:val="Normal"/>
        <w:rPr>
          <w:sz w:val="22"/>
        </w:rPr>
      </w:pPr>
      <w:r>
        <w:rPr>
          <w:sz w:val="22"/>
        </w:rPr>
        <w:t>Денисенко также сообщил, что, согласно "предыдущим договоренностям", "Киевский патриархат" должен был получить от Константинопольского томос (постановление – ред.) об автокефалии. "А нам сказали: "Вы входите, а затем мы вам дадим томос". Мы спрашиваем: "Когда?" Отвечают: "Может, через год, может, через пять, а может, через десять". Тогда возникает вопрос, а может, через сто лет?" – заявил лидер украинских раскольников.</w:t>
      </w:r>
    </w:p>
    <w:p>
      <w:pPr>
        <w:pStyle w:val="Normal"/>
        <w:rPr>
          <w:sz w:val="22"/>
        </w:rPr>
      </w:pPr>
      <w:r>
        <w:rPr>
          <w:sz w:val="22"/>
        </w:rPr>
        <w:t>Согласно этим условиям, М. Денисенко должен был отречься от "патриаршества", его структура бы уже не называлась бы "патриархатом", а стала бы митрополией Константинопольского Патриархата. "Мы должны были бы избрать трех кандидатов на Киевский престол, а из них патриарх бы уже избирал предстоятеля. В Синод мы бы предлагали трех кандидатов на одно место, а он из трех избирал бы одного. Поэтому условия для нашей Церкви в составе Константинопольского Патриархата были бы хуже, чем для УПЦ в составе Патриархата Московского", – сказал Денисенко.</w:t>
      </w:r>
    </w:p>
    <w:p>
      <w:pPr>
        <w:pStyle w:val="Normal"/>
        <w:rPr>
          <w:sz w:val="22"/>
        </w:rPr>
      </w:pPr>
      <w:r>
        <w:rPr>
          <w:sz w:val="22"/>
        </w:rPr>
        <w:t>По его словам, эти условия формулировали митрополит Галльский Эммануил и генсек Синода Константинопольской Церкви архимандрит Элпидофор.</w:t>
      </w:r>
    </w:p>
    <w:p>
      <w:pPr>
        <w:pStyle w:val="Normal"/>
        <w:rPr>
          <w:sz w:val="22"/>
        </w:rPr>
      </w:pPr>
      <w:r>
        <w:rPr>
          <w:sz w:val="22"/>
        </w:rPr>
        <w:t>Сам же Денисенко ставил иные условия. "В течение 2009 года мы должны войти в Константинопольский Патриархат и в этот же год выйти как признанная Автокефальная Церковь", – рассказал он.</w:t>
      </w:r>
    </w:p>
    <w:p>
      <w:pPr>
        <w:pStyle w:val="Normal"/>
        <w:rPr>
          <w:sz w:val="22"/>
        </w:rPr>
      </w:pPr>
      <w:r>
        <w:rPr>
          <w:sz w:val="22"/>
        </w:rPr>
        <w:t>Отвечая на вопрос о том, какую роль в переговорах играл секретариат президента Украины Виктора Ющенко, Денисенко отметил: "Они способствовали вхождению". При этом он добавил, что в свое время ездил к Константинопольскому Патриарху в Стамбул вместе с главой Секретариата президента Виктором Балогой.</w:t>
      </w:r>
    </w:p>
    <w:p>
      <w:pPr>
        <w:pStyle w:val="Normal"/>
        <w:rPr>
          <w:sz w:val="22"/>
        </w:rPr>
      </w:pPr>
      <w:r>
        <w:rPr>
          <w:sz w:val="22"/>
        </w:rPr>
        <w:t>"Между Москвой и Константинополем продолжается борьба за первенство в мировом Православии. Москва хочет занять первое место как наибольшая Церковь. А Константинополь хочет этому помешать. Для Московской Церкви очень важно, чтобы Украинская Церковь была в составе Московского Патриархата, тогда она одна – больше всех вместе взятых", – заявил Денисенко.</w:t>
      </w:r>
    </w:p>
    <w:p>
      <w:pPr>
        <w:pStyle w:val="Normal"/>
        <w:rPr>
          <w:sz w:val="22"/>
        </w:rPr>
      </w:pPr>
      <w:r>
        <w:rPr>
          <w:sz w:val="22"/>
        </w:rPr>
        <w:t>Константинопольский же Патриархат – первый по чести, что основывается на истории, и "для того, чтобы сохраниться в таком состоянии, ему необходимо иметь реальную силу... Вот он и пытается в настоящий момент всю диаспору подчинить себе", продолжил М.Денисенко.</w:t>
      </w:r>
    </w:p>
    <w:p>
      <w:pPr>
        <w:pStyle w:val="Normal"/>
        <w:rPr>
          <w:sz w:val="22"/>
        </w:rPr>
      </w:pPr>
      <w:r>
        <w:rPr>
          <w:sz w:val="22"/>
        </w:rPr>
        <w:t>"И в этом противостоянии, – считает он, – очень важную роль играет Украинская Церковь. Если она будет с Москвой, то преимущество будет на стороне Москвы. Если с Константинополем – преимущество на стороне Константинополя. Поэтому Константинопольский Патриарх и хочет, чтобы Украинская Церковь отделилась от Москвы. Это его мечта – ослабить Русскую Церковь. Поэтому он и борется за Украинскую. Хочет ее взять себе, а когда отпустит – неизвестно", – добавил раскольник.</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Сектант Аделаджа обвинен в мошенничестве</w:t>
      </w:r>
    </w:p>
    <w:p>
      <w:pPr>
        <w:pStyle w:val="Normal"/>
        <w:rPr>
          <w:sz w:val="22"/>
        </w:rPr>
      </w:pPr>
      <w:r>
        <w:rPr>
          <w:sz w:val="22"/>
        </w:rPr>
        <w:t>МВД Украины выдвинуло обвинения нигерийскому проповеднику, лидеру секты "Посольство Божье" Сандею Аделадже в завладении средствами граждан в особо крупных размерах путем мошенничества. Обвинения предъявлены в рамках расследования уголовного дела по "King's Capital", возбужденного в январе этого года.</w:t>
      </w:r>
    </w:p>
    <w:p>
      <w:pPr>
        <w:pStyle w:val="Normal"/>
        <w:rPr>
          <w:sz w:val="22"/>
        </w:rPr>
      </w:pPr>
      <w:r>
        <w:rPr>
          <w:sz w:val="22"/>
        </w:rPr>
        <w:t>Ранее, 14 марта, следователь избрал С.Аделадже меру пресечения в виде подписки о невыезде. Ранее такая мера пресечения уже была к нему применена.</w:t>
      </w:r>
    </w:p>
    <w:p>
      <w:pPr>
        <w:pStyle w:val="Normal"/>
        <w:rPr/>
      </w:pPr>
      <w:r>
        <w:rPr>
          <w:sz w:val="22"/>
          <w:lang w:val="uk-UA"/>
        </w:rPr>
        <w:t xml:space="preserve">В свою очередь </w:t>
      </w:r>
      <w:r>
        <w:rPr>
          <w:sz w:val="22"/>
        </w:rPr>
        <w:t>Сандей Аделаджа назвал руководителей МВД Украины провокаторами и заявил, что не реагирует на них. "Я не реагирую на провокации политических интриганов, которые волей случая возглавили правоохранительные органы", – сказал он.</w:t>
      </w:r>
    </w:p>
    <w:p>
      <w:pPr>
        <w:pStyle w:val="Normal"/>
        <w:rPr/>
      </w:pPr>
      <w:r>
        <w:rPr>
          <w:sz w:val="22"/>
        </w:rPr>
        <w:t>"В свете последних необоснованных "выпадов" в мой адрес для меня не стало удивлением услышать новую провокацию. Я хочу обратиться ко всем друзьям и неприятелям с заявлением о том, что как служитель живого Бога, видящего все тайное, я не имею никакого отношения к организации, управлению и тем более к финансам компании "</w:t>
      </w:r>
      <w:r>
        <w:rPr>
          <w:sz w:val="22"/>
          <w:lang w:val="en-US"/>
        </w:rPr>
        <w:t>King</w:t>
      </w:r>
      <w:r>
        <w:rPr>
          <w:sz w:val="22"/>
        </w:rPr>
        <w:t>'</w:t>
      </w:r>
      <w:r>
        <w:rPr>
          <w:sz w:val="22"/>
          <w:lang w:val="en-US"/>
        </w:rPr>
        <w:t>s</w:t>
      </w:r>
      <w:r>
        <w:rPr>
          <w:sz w:val="22"/>
        </w:rPr>
        <w:t xml:space="preserve"> </w:t>
      </w:r>
      <w:r>
        <w:rPr>
          <w:sz w:val="22"/>
          <w:lang w:val="en-US"/>
        </w:rPr>
        <w:t>Capital</w:t>
      </w:r>
      <w:r>
        <w:rPr>
          <w:sz w:val="22"/>
        </w:rPr>
        <w:t>" или любой другой финансовой компании", – подчеркнул С.Аделаджа.</w:t>
      </w:r>
    </w:p>
    <w:p>
      <w:pPr>
        <w:pStyle w:val="Normal"/>
        <w:rPr/>
      </w:pPr>
      <w:r>
        <w:rPr>
          <w:sz w:val="22"/>
        </w:rPr>
        <w:t>Человеком, который "несет Украине свободу", назвал нигерийского проповедника мэр Киева Леонид Черновецкий – бывший пастор "Посольства Божьего". "Сандей Аделаджа – жертва политических репрессий. Это очень порядочный человек, гражданин Украины, и до тех пор, пока я буду дышать, я буду защищать всех – чернокожих, японцев, китайцев, кого угодно, кто несет в Украину мир и спокойствие", – заявил градоначальник</w:t>
      </w:r>
      <w:r>
        <w:rPr>
          <w:sz w:val="22"/>
          <w:lang w:val="uk-UA"/>
        </w:rPr>
        <w:t>.</w:t>
      </w:r>
    </w:p>
    <w:p>
      <w:pPr>
        <w:pStyle w:val="Normal"/>
        <w:rPr>
          <w:sz w:val="22"/>
        </w:rPr>
      </w:pPr>
      <w:r>
        <w:rPr>
          <w:sz w:val="22"/>
        </w:rPr>
        <w:t>Черновецкий подчеркнул, что он православный и никогда не изменял своей религии. "Но религия и вера – это две разные вещи, абсолютно практически несовместимые. Религия – это обряды и зарабатывание денег, вера в Бога – святое дело", – сказал он.</w:t>
      </w:r>
    </w:p>
    <w:p>
      <w:pPr>
        <w:pStyle w:val="Normal"/>
        <w:rPr>
          <w:sz w:val="22"/>
        </w:rPr>
      </w:pPr>
      <w:r>
        <w:rPr>
          <w:sz w:val="22"/>
        </w:rPr>
        <w:t>"Сандей молится за меня, все православные церкви, все парафии молятся за меня. Сегодня я не спал, я ощущал их молитвы, они взывали к Богу с тем, чтобы у нас в Украине состоялась демократия, чтобы никого не преследовали", – рассказал мэр о своих чаяниях.</w:t>
      </w:r>
    </w:p>
    <w:p>
      <w:pPr>
        <w:pStyle w:val="Normal"/>
        <w:rPr>
          <w:sz w:val="22"/>
        </w:rPr>
      </w:pPr>
      <w:r>
        <w:rPr>
          <w:sz w:val="22"/>
        </w:rPr>
        <w:t>По словам Черновецкого, через "Посольство Божье" прошло 7 млн. человек, "и большинство из них благодарны Сандею, Господу Богу за то, что они имеют сегодня возможность жить в мире духовном, чистом, откровенном, вместе с Богом".</w:t>
      </w:r>
    </w:p>
    <w:p>
      <w:pPr>
        <w:pStyle w:val="Normal"/>
        <w:rPr>
          <w:sz w:val="22"/>
        </w:rPr>
      </w:pPr>
      <w:r>
        <w:rPr>
          <w:sz w:val="22"/>
        </w:rPr>
        <w:t>"Посольство Божье" – одна из харизматических сект, получившая в последнее время широкое распространение на Украине. На собраниях своих адептов представители этой организации прибегают к приему массового гипноза, добиваясь у людей состояния экзальтации, которая сопровождается истерией и экстазом, что воспринимается ими как проявление действия Святого Духа.</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Хабаровские студенты отстаивают в суде право на веру</w:t>
      </w:r>
    </w:p>
    <w:p>
      <w:pPr>
        <w:pStyle w:val="Normal"/>
        <w:rPr>
          <w:sz w:val="22"/>
        </w:rPr>
      </w:pPr>
      <w:r>
        <w:rPr>
          <w:sz w:val="22"/>
        </w:rPr>
        <w:t>В Индустриальный суд Хабаровска передано необычное уголовное дело о нарушении равенства прав и свобод человека.</w:t>
      </w:r>
    </w:p>
    <w:p>
      <w:pPr>
        <w:pStyle w:val="Normal"/>
        <w:rPr>
          <w:sz w:val="22"/>
        </w:rPr>
      </w:pPr>
      <w:r>
        <w:rPr>
          <w:sz w:val="22"/>
        </w:rPr>
        <w:t>На первом же занятии по философии преподаватель Дальневосточного государственного индустриально-экономического колледжа попросил всех верующих третьекурсников поднять руки. Треть студентов так и сделала. И была ошарашена внезапным заявлением: "Имейте в виду: ни зачет, ни экзамен по философии у меня вам сдать не удастся". Преподаватель Владислав Радченко привел логическую цепочку, подтверждающую, что верующий человек не может знать философию. А значит, он обязан отказать в проведении аттестации по предмету, если они не станут атеистами. Он заставил покинуть аудиторию тех учащихся, которые отказались подчиниться его незаконным требованиям.</w:t>
      </w:r>
    </w:p>
    <w:p>
      <w:pPr>
        <w:pStyle w:val="Normal"/>
        <w:rPr>
          <w:sz w:val="22"/>
        </w:rPr>
      </w:pPr>
      <w:r>
        <w:rPr>
          <w:sz w:val="22"/>
        </w:rPr>
        <w:t>Третьекурсники рассказали о том, что происходит в аудитории, родителям. Из показаний, которые дали старшекурсники и их родители следствию, есть и такие: "Преподаватель Владислав Радченко называл нас шизофрениками и говорил, что презирает нас". "Что верующие не могут жить в нормальном обществе, должны сидеть дома и таким не место в учебном заведении". «Он сказал, что у вас болезнь – вера в Бога, и я должен вас лечить», – рассказывает студент Александр Литовченко.</w:t>
      </w:r>
    </w:p>
    <w:p>
      <w:pPr>
        <w:pStyle w:val="Normal"/>
        <w:rPr>
          <w:sz w:val="22"/>
        </w:rPr>
      </w:pPr>
      <w:r>
        <w:rPr>
          <w:sz w:val="22"/>
        </w:rPr>
        <w:t>В прокуратуре Индустриального района молодым следователям было непросто собрать необходимые материалы. «Преподаватель Радченко объявляет себя научным атеистом и говорит о праве пропагандировать свое мировоззрение в стенах учебного заведения, – пояснили в прокуратуре. – По его мнению, религиозная вера антинаучна и ничего общего с философией, которую он, Радченко, преподает, не имеет».</w:t>
      </w:r>
    </w:p>
    <w:p>
      <w:pPr>
        <w:pStyle w:val="Normal"/>
        <w:rPr>
          <w:sz w:val="22"/>
        </w:rPr>
      </w:pPr>
      <w:r>
        <w:rPr>
          <w:sz w:val="22"/>
        </w:rPr>
        <w:t>Прокуратура возбудила против преподавателя уголовное дело по части 2 статьи 136 УК России – нарушение конституционных прав граждан в части их религиозной принадлежности, совершенное с использованием служебного положения.</w:t>
      </w:r>
    </w:p>
    <w:p>
      <w:pPr>
        <w:pStyle w:val="Normal"/>
        <w:rPr>
          <w:sz w:val="22"/>
        </w:rPr>
      </w:pPr>
      <w:r>
        <w:rPr>
          <w:sz w:val="22"/>
        </w:rPr>
        <w:t>По сообщению газеты «Труд», чтобы замять скандал, руководство колледжа уволило преподавателя за "применение методов воспитания, связанных с психологическим насилием над личностью".</w:t>
      </w:r>
    </w:p>
    <w:p>
      <w:pPr>
        <w:pStyle w:val="Normal"/>
        <w:rPr/>
      </w:pPr>
      <w:r>
        <w:rPr>
          <w:sz w:val="22"/>
        </w:rPr>
        <w:t>Православие.</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С польских католических епископов сняты подозрения в сотрудничестве с коммунистическими спецслужбами</w:t>
      </w:r>
    </w:p>
    <w:p>
      <w:pPr>
        <w:pStyle w:val="Normal"/>
        <w:rPr>
          <w:sz w:val="22"/>
        </w:rPr>
      </w:pPr>
      <w:r>
        <w:rPr>
          <w:sz w:val="22"/>
        </w:rPr>
        <w:t>Святой Престол «не нашел оснований обвинять Польскую епископскую конференцию в сотрудничестве» со спецслужбами в коммунистический период. С таким заявлением выступили члены конференции. «Мы считаем это дело закрытым», – гласит заявление.</w:t>
      </w:r>
    </w:p>
    <w:p>
      <w:pPr>
        <w:pStyle w:val="Normal"/>
        <w:rPr>
          <w:sz w:val="22"/>
        </w:rPr>
      </w:pPr>
      <w:r>
        <w:rPr>
          <w:sz w:val="22"/>
        </w:rPr>
        <w:t>Ранее специальная комиссия провела расследование, в рамках которого были рассмотрены все обвинения в сотрудничестве между католическими иерархами и властями в 1947-1989 годах. Результаты работы комиссии были переданы в Ватикан в октябре минувшего года.</w:t>
      </w:r>
    </w:p>
    <w:p>
      <w:pPr>
        <w:pStyle w:val="Normal"/>
        <w:rPr>
          <w:sz w:val="22"/>
        </w:rPr>
      </w:pPr>
      <w:r>
        <w:rPr>
          <w:sz w:val="22"/>
        </w:rPr>
        <w:t>Рассмотрев отчет комиссии, государственный секретарь Ватикана кардинал Тарчизио Бертоне направил письмо главе епископской конференции Польши архиепископу Юзефу Михалеку, в котором поблагодарил польских прелатов за «мужество», проявленное при изучении роли Католической Церкви при коммунизме. Кардинал Бертоне также выразил «удивление» тому факту, что польские епископы добровольно провели собственное расследование, заявил архиепископ Михалик.</w:t>
      </w:r>
    </w:p>
    <w:p>
      <w:pPr>
        <w:pStyle w:val="Normal"/>
        <w:rPr>
          <w:sz w:val="22"/>
        </w:rPr>
      </w:pPr>
      <w:r>
        <w:rPr>
          <w:sz w:val="22"/>
        </w:rPr>
        <w:t>«По этому поводу было очень много шума, – подчеркнул прелат, выступая перед журналистами. – Нам нечего скрывать. Но нельзя давить на некоторых епископов, шантажировать их и призывать совершить публичное харакири».</w:t>
      </w:r>
    </w:p>
    <w:p>
      <w:pPr>
        <w:pStyle w:val="Normal"/>
        <w:rPr>
          <w:sz w:val="22"/>
        </w:rPr>
      </w:pPr>
      <w:r>
        <w:rPr>
          <w:sz w:val="22"/>
        </w:rPr>
        <w:t>Священник Тадеуш Исакович-Залески, эксперт по коммунистическому периоду польской истории, считает, что Ватикан все еще может быть не удовлетворен результатами внутреннего расследования. По мнению клирика, Святому Престолу были показаны не все документы.</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Католические епископы считают отлучение от Церкви «оружием, которое не нужно использовать»</w:t>
      </w:r>
    </w:p>
    <w:p>
      <w:pPr>
        <w:pStyle w:val="Normal"/>
        <w:rPr>
          <w:sz w:val="22"/>
        </w:rPr>
      </w:pPr>
      <w:r>
        <w:rPr>
          <w:sz w:val="22"/>
        </w:rPr>
        <w:t>Ряд католических епископов выразил несогласие с отлучением от Церкви бразильянки, согласившейся сделать аборт своей 9-летней дочери. Девочка забеременела двойней в результате насилия со стороны своего отчима. Врачей, которые настояли на аборте, опасаясь за жизнь девочки, также отлучили от Церкви.</w:t>
      </w:r>
    </w:p>
    <w:p>
      <w:pPr>
        <w:pStyle w:val="Normal"/>
        <w:rPr>
          <w:sz w:val="22"/>
        </w:rPr>
      </w:pPr>
      <w:r>
        <w:rPr>
          <w:sz w:val="22"/>
        </w:rPr>
        <w:t>О необходимости оставить практику отлучения от Церкви заявил в своем выступлении на Радио Ватикана викарный епископ Женевский Пьер Фарин. Назвав отлучение от Церкви «оружием, которое не нужно использовать», епископ заявил: «В сложных случаях Церковь должна говорить на языке милосердия и сострадания». Фарин с сожалением отметил, что от Церкви отлучают тех, кто попадает в подобные сложные ситуации, и никогда не отлучают повинных в «социальных грехах»: «тех, кто не платит своим рабочим, моря их голодом, кто расхищает казенное имущество, мафиози, наркодельцов».</w:t>
      </w:r>
    </w:p>
    <w:p>
      <w:pPr>
        <w:pStyle w:val="Normal"/>
        <w:rPr>
          <w:sz w:val="22"/>
        </w:rPr>
      </w:pPr>
      <w:r>
        <w:rPr>
          <w:sz w:val="22"/>
        </w:rPr>
        <w:t>Архиепископ Рино Физикелла, президент Папской академии в защиту жизни осудил «поспешность и публичность», с которой бразильский епископ Жозе Кардозу Собриньу принял решение об отлучении матери и врачей от Церкви. Как подчеркнул Физикелла, прежде всего надо было подумать о самой девочке, окружить ее заботой, «чтобы она почувствовала, что мы все с ней, несмотря ни на что», «защитить ее невинную жизнь». Признавая, что нерожденные близнецы имели право на жизнь, Физикелла утверждает, что «этого недостаточно, чтобы произнести приговор, который упал, как нож гильотины».</w:t>
      </w:r>
    </w:p>
    <w:p>
      <w:pPr>
        <w:pStyle w:val="Normal"/>
        <w:rPr>
          <w:sz w:val="22"/>
        </w:rPr>
      </w:pPr>
      <w:r>
        <w:rPr>
          <w:sz w:val="22"/>
        </w:rPr>
        <w:t>Свое непонимание в связи с отлучением бразильянки выразил и ряд французских прелатов. Так, епископ Каорский Норбер Тюрини заявил, что понимает негативные чувства, вызванные в обществе этим событиям. «Зачем усугублять такое страдание?» – спрашивает епископ, добавляя, что в Евангелии «любовь и милосердие всегда выше осуждения и отвержения».</w:t>
      </w:r>
    </w:p>
    <w:p>
      <w:pPr>
        <w:pStyle w:val="Normal"/>
        <w:rPr>
          <w:sz w:val="22"/>
        </w:rPr>
      </w:pPr>
      <w:r>
        <w:rPr>
          <w:sz w:val="22"/>
        </w:rPr>
        <w:t>Архиепископ Реннский Пьер д’Орнелля, возглавляющий рабочую группу епископов, занимающуюся проблемами биоэтики, также выступил против отлучения бразильянки от Церкви. На страницах французской газеты “La Croix” архиепископ заявил, что «необходимо всегда проявлять доброт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США лютеранские епископы сдали анализы на ВИЧ-инфекцию</w:t>
      </w:r>
    </w:p>
    <w:p>
      <w:pPr>
        <w:pStyle w:val="Normal"/>
        <w:rPr>
          <w:sz w:val="22"/>
        </w:rPr>
      </w:pPr>
      <w:r>
        <w:rPr>
          <w:sz w:val="22"/>
        </w:rPr>
        <w:t>Все епископы Евангелическо-лютеранской церкви в Америке (ЕЛЦА) сдали анализ на ВИЧ-инфекцию. Лидеры лютеранской общины сделали это, чтобы привлечь внимание общественности к проблеме распространения ВИЧ и СПИДа, а также разрушить табу на обсуждение этого заболевания среди верующих. В последнее время руководство ЕЛЦА призывает всех верующих пройти тест на ВИЧ.</w:t>
      </w:r>
    </w:p>
    <w:p>
      <w:pPr>
        <w:pStyle w:val="Normal"/>
        <w:rPr>
          <w:sz w:val="22"/>
        </w:rPr>
      </w:pPr>
      <w:r>
        <w:rPr>
          <w:sz w:val="22"/>
        </w:rPr>
        <w:t>«Мы в США привыкли думать, что СПИД – глобальная пандемия, которая не угрожает нашим согражданам, – заявил епископ-председатель ЕЛЦА Марк Хэнсон. – Я – женатый гетеросексуальный мужчина, и пройти этот тест для меня – значит напомнить, что все общества подвержены этой угрозе».</w:t>
      </w:r>
    </w:p>
    <w:p>
      <w:pPr>
        <w:pStyle w:val="Normal"/>
        <w:rPr>
          <w:sz w:val="22"/>
        </w:rPr>
      </w:pPr>
      <w:r>
        <w:rPr>
          <w:sz w:val="22"/>
        </w:rPr>
        <w:t>По словам епископа Хэнсона, который также является президентом Всемирной Лютеранской Федерации, идея публично пройти тест на ВИЧ с целью преодолеть «стигму» принадлежит христианским лидерам Африки, континента, где пандемия СПИДа приобрела наиболее серьезные масштабы.</w:t>
      </w:r>
    </w:p>
    <w:p>
      <w:pPr>
        <w:pStyle w:val="Normal"/>
        <w:rPr>
          <w:sz w:val="22"/>
        </w:rPr>
      </w:pPr>
      <w:r>
        <w:rPr>
          <w:sz w:val="22"/>
        </w:rPr>
        <w:t>ЕЛЦА – крупнейшая лютеранская община в США, насчитывающая 4,7 млн. верующих. По данным ООН, в Северной Америке – 1,2 млн. ВИЧ-инфицированных. Всего в мире – 33 млн. человек, пораженных этим вирусо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олодёжь Европы употребляет алкоголь и наркотики ради блуда</w:t>
      </w:r>
    </w:p>
    <w:p>
      <w:pPr>
        <w:pStyle w:val="Normal"/>
        <w:rPr>
          <w:sz w:val="22"/>
        </w:rPr>
      </w:pPr>
      <w:r>
        <w:rPr>
          <w:sz w:val="22"/>
        </w:rPr>
        <w:t>Значительная часть молодых людей в Европе употребляет алкоголь и наркотики специально для того, чтобы найти партнёра для секса. Об этом свидетельствуют данные опроса в 9 европейских странах.</w:t>
      </w:r>
    </w:p>
    <w:p>
      <w:pPr>
        <w:pStyle w:val="Normal"/>
        <w:rPr>
          <w:sz w:val="22"/>
        </w:rPr>
      </w:pPr>
      <w:r>
        <w:rPr>
          <w:sz w:val="22"/>
        </w:rPr>
        <w:t>Традиционно считается, что проблема пьянства и секса среди несовершеннолетних наиболее характерна для Великобритании. Однако по данным опроса, опубликованным в британском журнале "Public Health", отношение молодежи к сексу и выпивке в других странах Европы мало чем отличается от Британии. Треть мужчин в возрасте от 16 до 35 лет и 23% женщин такого возраста сказали, что напиваются только для того, чтобы увеличить шанс найти сексуального партнера.</w:t>
      </w:r>
    </w:p>
    <w:p>
      <w:pPr>
        <w:pStyle w:val="Normal"/>
        <w:rPr>
          <w:sz w:val="22"/>
        </w:rPr>
      </w:pPr>
      <w:r>
        <w:rPr>
          <w:sz w:val="22"/>
        </w:rPr>
        <w:t>В состоянии алкогольного или наркотического опьянения, по словам респондентов, они испытывали большую склонность к рискованным сексуальным связям. Для многих это стало главным побуждающим мотивом для того, чтобы изрядно выпить или принять наркотик. Обнаружилась явная взаимосвязь между ранними половыми связями и употреблением наркотиков и алкоголя. Особенно четко она прослеживалась среди девочек до 16 лет. В Вене почти 50% участников опроса признались, что пили алкогольные напитки и вступали в интимные связи, когда им еще не было 16. В Венеции этот показатель составил 39%, в испанской Пальме – 37%, в Ливерпуле – 67%.</w:t>
      </w:r>
    </w:p>
    <w:p>
      <w:pPr>
        <w:pStyle w:val="Normal"/>
        <w:rPr>
          <w:sz w:val="22"/>
        </w:rPr>
      </w:pPr>
      <w:r>
        <w:rPr>
          <w:sz w:val="22"/>
        </w:rPr>
        <w:t>По наркотикам результаты были аналогичные: везде был значительный процент респондентов, которые в возрасте до 16 лет употребляли наркотические вещества и предавались блуду. Различия между странами были только в популярности тех или иных наркотиков. Около четверти юных респондентов сказали, что принимали кокаин для продления полового акта. И точно так же все наркотические вещества, включая алкоголь, оказались связаны с частой сменой сексуальных партнеров. У тех, кто положительно ответил на вопрос, употребляли ли они в последние четыре недели алкогольные напитки, марихуану, кокаин или экстази, за последний год сменилось не меньше пяти партнеров.</w:t>
      </w:r>
    </w:p>
    <w:p>
      <w:pPr>
        <w:pStyle w:val="Normal"/>
        <w:rPr>
          <w:sz w:val="22"/>
        </w:rPr>
      </w:pPr>
      <w:r>
        <w:rPr>
          <w:sz w:val="22"/>
        </w:rPr>
        <w:t>Всего в опросе принял участие 1981 человек, часто посещающий пабы, бары и ночные клубы. Для опроса исследователи выбрали по одному городу в каждой из 9 стран: Австрии, Великобритании, Германии, Греции, Испании, Италии, Португалии, Словении и Чехии.</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В Люксембурге легализована эвтаназия</w:t>
      </w:r>
    </w:p>
    <w:p>
      <w:pPr>
        <w:pStyle w:val="Normal"/>
        <w:rPr>
          <w:sz w:val="22"/>
        </w:rPr>
      </w:pPr>
      <w:r>
        <w:rPr>
          <w:sz w:val="22"/>
        </w:rPr>
        <w:t>Парламент Люксембурга принял закон о легализации эвтаназии – умерщвления смертельно больного человека по его просьбе. Аналогичные законы действуют в соседних со страной Нидерландах и Бельгии. В Швейцарии разрешено прописывать желающим смертельную дозу препаратов, но принять их он должен сам. Такая пропись узаконена также в американских штатах Орегон и Вашингтон.</w:t>
      </w:r>
    </w:p>
    <w:p>
      <w:pPr>
        <w:pStyle w:val="Normal"/>
        <w:rPr>
          <w:sz w:val="22"/>
        </w:rPr>
      </w:pPr>
      <w:r>
        <w:rPr>
          <w:sz w:val="22"/>
        </w:rPr>
        <w:t>Согласно новому люксембургскому закону заявление смертельно больного человека дает право на проведение эвтаназии после одобрения двумя врачами и комиссией экспертов.</w:t>
      </w:r>
    </w:p>
    <w:p>
      <w:pPr>
        <w:pStyle w:val="Normal"/>
        <w:rPr>
          <w:sz w:val="22"/>
        </w:rPr>
      </w:pPr>
      <w:r>
        <w:rPr>
          <w:sz w:val="22"/>
        </w:rPr>
        <w:t>Для того чтобы принять закон об эвтаназии, одобренный депутатами, парламенту Люксембурга пришлось пойти на изменение конституции страны с целью уменьшения полномочий монарха. Поводом для этого стал категорический отказ Великого герцога Анри подписывать этот закон. Глава государства мотивировал свою позицию глубокими католическими убеждениями – как известно, Католическая Церковь является противником эвтанази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Католические священники ночуют в исповедальнях, чтобы привлечь людей к покаянию</w:t>
      </w:r>
    </w:p>
    <w:p>
      <w:pPr>
        <w:pStyle w:val="Normal"/>
        <w:rPr>
          <w:sz w:val="22"/>
        </w:rPr>
      </w:pPr>
      <w:r>
        <w:rPr>
          <w:sz w:val="22"/>
        </w:rPr>
        <w:t>Католические священники архиепархии Нью-Йорка во время великого поста ночи с пятницы на субботу проводят в исповедальнях, чтобы привлечь людей к покаянию.</w:t>
      </w:r>
    </w:p>
    <w:p>
      <w:pPr>
        <w:pStyle w:val="Normal"/>
        <w:rPr>
          <w:sz w:val="22"/>
        </w:rPr>
      </w:pPr>
      <w:r>
        <w:rPr>
          <w:sz w:val="22"/>
        </w:rPr>
        <w:t>Один из организаторов кампании Марио Бруски сообщил, что благодаря этой акции по ночам, включая ночь с 13 на 14 марта, в Нью-Йорке исповедались более тысячи человек. В зависимости от прихода количество принявших таинство покаяния варьирует от нескольких десятков до нескольких человек за ночь. "Но даже если на исповедь пришли только два человека – это все-таки два человека, две души, которые покаялись и получили отпущение грехов", – добавил Марио Бруски.</w:t>
      </w:r>
    </w:p>
    <w:p>
      <w:pPr>
        <w:pStyle w:val="Normal"/>
        <w:rPr>
          <w:sz w:val="22"/>
        </w:rPr>
      </w:pPr>
      <w:r>
        <w:rPr>
          <w:sz w:val="22"/>
        </w:rPr>
        <w:t>Акция проводится для того, чтобы напомнить верующим о необходимости великопостного покаяния. Согласно учению Католической Церкви, каждый ее член должен хотя бы раз в год – во время Великого поста и Пасхальный период – совершить индивидуальную исповедь.</w:t>
      </w:r>
    </w:p>
    <w:p>
      <w:pPr>
        <w:pStyle w:val="Normal"/>
        <w:rPr>
          <w:sz w:val="22"/>
        </w:rPr>
      </w:pPr>
      <w:r>
        <w:rPr>
          <w:sz w:val="22"/>
        </w:rPr>
        <w:t>Кампания "24 часа исповеди" в Нью-Йорке проводится впервые. Примером для нее стали подобные акции католических священников архиепархии Чикаго, где во время великого поста 2007 года ночью исповедались более 2500 католиков.</w:t>
      </w:r>
    </w:p>
    <w:p>
      <w:pPr>
        <w:pStyle w:val="Normal"/>
        <w:rPr>
          <w:sz w:val="22"/>
        </w:rPr>
      </w:pPr>
      <w:r>
        <w:rPr>
          <w:sz w:val="22"/>
        </w:rPr>
        <w:t>После Второго Ватиканского собора в большинстве католических приходов США распространился обычай общей коллективной исповеди и отпущения грехов. Эту практику неоднократно подвергал критике покойный Папа Иоанн Павел II. Дошло до того, сообщает агентство КАI, что в некоторых храмах исповедальни стали использовать для хранения средств для уборки и чистящих средств.</w:t>
      </w:r>
    </w:p>
    <w:p>
      <w:pPr>
        <w:pStyle w:val="Normal"/>
        <w:rPr>
          <w:sz w:val="22"/>
        </w:rPr>
      </w:pPr>
      <w:r>
        <w:rPr>
          <w:sz w:val="22"/>
        </w:rPr>
        <w:t>Однако в последние годы, по свидетельству епископов, в США возрождается традиция индивидуальной исповеди. Именно на это направлены проводимые в Чикаго и Нью-Йорке акции, предоставляющие возможность круглосуточной исповеди.</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В Германии открылось книжное издательство для паломников</w:t>
      </w:r>
    </w:p>
    <w:p>
      <w:pPr>
        <w:pStyle w:val="Normal"/>
        <w:rPr>
          <w:sz w:val="22"/>
        </w:rPr>
      </w:pPr>
      <w:r>
        <w:rPr>
          <w:sz w:val="22"/>
        </w:rPr>
        <w:t>Во Франкфурте-на-Майне появилось новое книжное издательство «Pilgerbuch Verlag GmbH», которое будет специализироваться на выпуске литературы для паломников.</w:t>
      </w:r>
    </w:p>
    <w:p>
      <w:pPr>
        <w:pStyle w:val="Normal"/>
        <w:rPr>
          <w:sz w:val="22"/>
        </w:rPr>
      </w:pPr>
      <w:r>
        <w:rPr>
          <w:sz w:val="22"/>
        </w:rPr>
        <w:t>Первый путеводитель, уже выпущенный новым издательством, подготовлен журналисткой Петрой Камманн. Книга посвящена итальянскому городу Ассизи, известному в прошлом как латинский город Assisium – место рождения римского поэта Проперция и родина святого Франциска, построившего здесь первый монастырь своего ордена.</w:t>
      </w:r>
    </w:p>
    <w:p>
      <w:pPr>
        <w:pStyle w:val="Normal"/>
        <w:rPr>
          <w:sz w:val="22"/>
        </w:rPr>
      </w:pPr>
      <w:r>
        <w:rPr>
          <w:sz w:val="22"/>
        </w:rPr>
        <w:t>В ближайшее время издательство выпустит книги, рассказывающие паломникам о знаменитом французском Лурде и швейцарском монастырском городе Айнзидельне.</w:t>
      </w:r>
    </w:p>
    <w:p>
      <w:pPr>
        <w:pStyle w:val="Normal"/>
        <w:rPr>
          <w:sz w:val="22"/>
        </w:rPr>
      </w:pPr>
      <w:r>
        <w:rPr>
          <w:sz w:val="22"/>
        </w:rPr>
        <w:t>Седмица.</w:t>
      </w:r>
      <w:r>
        <w:rPr>
          <w:sz w:val="22"/>
          <w:lang w:val="en-US"/>
        </w:rPr>
        <w:t>Ru</w:t>
      </w:r>
    </w:p>
    <w:p>
      <w:pPr>
        <w:pStyle w:val="Normal"/>
        <w:rPr>
          <w:sz w:val="22"/>
          <w:lang w:val="uk-UA"/>
        </w:rPr>
      </w:pPr>
      <w:r>
        <w:rPr>
          <w:sz w:val="22"/>
          <w:lang w:val="uk-UA"/>
        </w:rPr>
      </w:r>
    </w:p>
    <w:p>
      <w:pPr>
        <w:pStyle w:val="Normal"/>
        <w:rPr>
          <w:b/>
          <w:b/>
          <w:sz w:val="22"/>
        </w:rPr>
      </w:pPr>
      <w:r>
        <w:rPr>
          <w:b/>
          <w:sz w:val="22"/>
        </w:rPr>
        <w:t>90-летний священник раздал нищим 15 000 долларов</w:t>
      </w:r>
    </w:p>
    <w:p>
      <w:pPr>
        <w:pStyle w:val="Normal"/>
        <w:rPr>
          <w:sz w:val="22"/>
        </w:rPr>
      </w:pPr>
      <w:r>
        <w:rPr>
          <w:sz w:val="22"/>
        </w:rPr>
        <w:t>Католический священник из Лос-Анджелеса Морис Чейз отметил свое 90-летие, выйдя на улицы в бедном квартале города и раздав нуждающимся 15 000 долларов.</w:t>
      </w:r>
    </w:p>
    <w:p>
      <w:pPr>
        <w:pStyle w:val="Normal"/>
        <w:rPr>
          <w:sz w:val="22"/>
        </w:rPr>
      </w:pPr>
      <w:r>
        <w:rPr>
          <w:sz w:val="22"/>
        </w:rPr>
        <w:t>20 человек в инвалидных креслах получили купюры по 100 долларов, а остальным досталось по 1-3 доллара.</w:t>
      </w:r>
    </w:p>
    <w:p>
      <w:pPr>
        <w:pStyle w:val="Normal"/>
        <w:rPr>
          <w:sz w:val="22"/>
        </w:rPr>
      </w:pPr>
      <w:r>
        <w:rPr>
          <w:sz w:val="22"/>
        </w:rPr>
        <w:t>Чейз, день рождения которого приходится на день св. Патрика, проводит в трущобах Лос-Анджелеса каждое воскресенье уже 24 года, и каждую неделю он раздает приходящим к нему жителям квартала деньги и пластиковые четки. На углу, куда приходит Чейз , выстраивается очередь из нескольких сот человек. Они ожидают подаяния в том порядке, который установил сам священник (наиболее нуждающиеся – впереди остальных): инвалиды, женщины, дети, семейные пары и холостые мужчины.</w:t>
      </w:r>
    </w:p>
    <w:p>
      <w:pPr>
        <w:pStyle w:val="Normal"/>
        <w:rPr>
          <w:sz w:val="22"/>
        </w:rPr>
      </w:pPr>
      <w:r>
        <w:rPr>
          <w:sz w:val="22"/>
        </w:rPr>
        <w:t>"Это место делает меня самым счастливым, – говорит Чейз о трущобах Лос-Анжелеса. – Я обожаю его".</w:t>
      </w:r>
    </w:p>
    <w:p>
      <w:pPr>
        <w:pStyle w:val="Normal"/>
        <w:rPr>
          <w:sz w:val="22"/>
        </w:rPr>
      </w:pPr>
      <w:r>
        <w:rPr>
          <w:sz w:val="22"/>
        </w:rPr>
        <w:t>В течение многих лет Чейз был помощником президента одного из калифорнийских католических университетов и за время своей работы познакомился со многими богатыми и знаменитыми жителями Голливуда. Именно они и жертвуют священнику деньги, которые он раздает на улицах Лос-Анджелес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Уже и Будда стал украинцем</w:t>
      </w:r>
    </w:p>
    <w:p>
      <w:pPr>
        <w:pStyle w:val="Normal"/>
        <w:rPr>
          <w:sz w:val="22"/>
        </w:rPr>
      </w:pPr>
      <w:r>
        <w:rPr>
          <w:b/>
          <w:sz w:val="22"/>
        </w:rPr>
        <w:t>Официальное издание Верховной рады "Голос Украины" опубликовало статью, в которой украинский ученый Валерий Бебик доказывает, что Будда имел украинские корни http://www.golos.com.ua/rus/article/1236697388.html</w:t>
      </w:r>
    </w:p>
    <w:p>
      <w:pPr>
        <w:pStyle w:val="Normal"/>
        <w:rPr>
          <w:sz w:val="22"/>
        </w:rPr>
      </w:pPr>
      <w:r>
        <w:rPr>
          <w:sz w:val="22"/>
        </w:rPr>
        <w:t>По мнению ученого, Будда принадлежал к скифскому/сакскому народу будинов, проживавшему во II-I тысячелетиях до нашей эры на территории Древней Украины.</w:t>
      </w:r>
    </w:p>
    <w:p>
      <w:pPr>
        <w:pStyle w:val="Normal"/>
        <w:rPr>
          <w:sz w:val="22"/>
        </w:rPr>
      </w:pPr>
      <w:r>
        <w:rPr>
          <w:sz w:val="22"/>
        </w:rPr>
        <w:t>"Имя этого народа сохранилось в названиях населенных пунктов Середина-Буда (Сумщина), Буда (Черниговщина)", – пишет ученый. По его словам, потомки будинов до сих пор проживают на территории Сумской и Черниговской областей, а также близлежащих к ним белорусских и российских земель.</w:t>
      </w:r>
    </w:p>
    <w:p>
      <w:pPr>
        <w:pStyle w:val="Normal"/>
        <w:rPr>
          <w:sz w:val="22"/>
        </w:rPr>
      </w:pPr>
      <w:r>
        <w:rPr>
          <w:sz w:val="22"/>
        </w:rPr>
        <w:t>Это не первый подобный материал Бебика, опубликованный в газете "Голос Украины". Ранее, в частности, он утверждал, что Иисус Христос по происхождению был украинцем.</w:t>
      </w:r>
    </w:p>
    <w:p>
      <w:pPr>
        <w:pStyle w:val="Normal"/>
        <w:rPr>
          <w:sz w:val="22"/>
        </w:rPr>
      </w:pPr>
      <w:r>
        <w:rPr>
          <w:sz w:val="22"/>
        </w:rPr>
        <w:t>По данным историков, Сиддхартха Гаутама (Будда) происходит из знатного индийского рода – его отец был царем в Магадхе. В переводе с санскрита "будда" означает "пробудившийся".</w:t>
      </w:r>
    </w:p>
    <w:p>
      <w:pPr>
        <w:pStyle w:val="Normal"/>
        <w:rPr>
          <w:sz w:val="22"/>
        </w:rPr>
      </w:pPr>
      <w:r>
        <w:rPr>
          <w:sz w:val="22"/>
        </w:rPr>
        <w:t>Украина Православная</w:t>
      </w:r>
    </w:p>
    <w:p>
      <w:pPr>
        <w:pStyle w:val="Normal"/>
        <w:rPr>
          <w:sz w:val="22"/>
        </w:rPr>
      </w:pPr>
      <w:r>
        <w:rPr>
          <w:sz w:val="22"/>
        </w:rPr>
      </w:r>
    </w:p>
    <w:p>
      <w:pPr>
        <w:pStyle w:val="Normal"/>
        <w:rPr>
          <w:b/>
          <w:b/>
          <w:sz w:val="22"/>
        </w:rPr>
      </w:pPr>
      <w:r>
        <w:rPr>
          <w:b/>
          <w:sz w:val="22"/>
        </w:rPr>
        <w:t>От математика, жившего в XVI веке, требуют уплаты телевизионного налога</w:t>
      </w:r>
    </w:p>
    <w:p>
      <w:pPr>
        <w:pStyle w:val="Normal"/>
        <w:rPr>
          <w:sz w:val="22"/>
        </w:rPr>
      </w:pPr>
      <w:r>
        <w:rPr>
          <w:sz w:val="22"/>
        </w:rPr>
        <w:t>Германский офис по сбору налогов на телевидение GEZ послал письмо с требованием выплаты задолженности по налогу на последний зарегистрированный адрес известного специалиста в вопросах алгебры Адама Риза, который жил в XVI веке.</w:t>
      </w:r>
    </w:p>
    <w:p>
      <w:pPr>
        <w:pStyle w:val="Normal"/>
        <w:rPr>
          <w:sz w:val="22"/>
        </w:rPr>
      </w:pPr>
      <w:r>
        <w:rPr>
          <w:sz w:val="22"/>
        </w:rPr>
        <w:t>Дом в котором жил и работал Риз, сохранился, и в нем находится общество любителей математики, носящее его имя.</w:t>
      </w:r>
    </w:p>
    <w:p>
      <w:pPr>
        <w:pStyle w:val="Normal"/>
        <w:rPr>
          <w:sz w:val="22"/>
        </w:rPr>
      </w:pPr>
      <w:r>
        <w:rPr>
          <w:sz w:val="22"/>
        </w:rPr>
        <w:t>Аннегрет Мюнч, глава общества, сообщила: "Нами было получено письмо, адресованное Адаму Ризу, с требованием выплаты телевизионного и радио налогов". Мюнч вернула письмо в GEZ, сообщив в приписке, что математик умер в 1559 году и поэтому не в состоянии удовлетворить финансовые претензии офиса. Тем не менее, через несколько недель GEZ вновь прислал грозное напоминание о необходимости выплаты телевизионного налога.</w:t>
      </w:r>
    </w:p>
    <w:p>
      <w:pPr>
        <w:pStyle w:val="Normal"/>
        <w:rPr>
          <w:sz w:val="22"/>
        </w:rPr>
      </w:pPr>
      <w:r>
        <w:rPr>
          <w:sz w:val="22"/>
        </w:rPr>
        <w:t>Это уже не первый случай, когда власти Германии требуют телевизионный налог с покойных знаменитостей. В прошлом году напоминание о необходимости уплаты налогов было выслано на имя знаменитого поэта Фридриха Шилле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ндусские жрецы, отчаявшись ждать дождя, поженили двух лягушек</w:t>
      </w:r>
    </w:p>
    <w:p>
      <w:pPr>
        <w:pStyle w:val="Normal"/>
        <w:rPr>
          <w:sz w:val="22"/>
        </w:rPr>
      </w:pPr>
      <w:r>
        <w:rPr>
          <w:sz w:val="22"/>
        </w:rPr>
        <w:t>В индийском городе Гувахати на севере Индии состоялась церемония бракосочетания двух лягушек. Свадьба невесты по имени Гром и жениха Ветра собрала более двух тысяч гостей. После торжественного обряда молодоженам был предложен особый праздничный обед из мух и москитов. «Свадьба прошла очень хорошо», – заявил представитель властей.</w:t>
      </w:r>
    </w:p>
    <w:p>
      <w:pPr>
        <w:pStyle w:val="Normal"/>
        <w:rPr>
          <w:sz w:val="22"/>
        </w:rPr>
      </w:pPr>
      <w:r>
        <w:rPr>
          <w:sz w:val="22"/>
        </w:rPr>
        <w:t>Местное духовенство решило поженить лягушек в надежде спасти район от хронической засухи, местный муниципалитет не возражал. «Мы надеемся, что теперь дожди наконец-то настанут. Регион сильно пострадал от засухи, поэтому нам очень нужен дождь. Мы не знали, что нам еще предпринять», – признался представитель местной власти.</w:t>
      </w:r>
    </w:p>
    <w:p>
      <w:pPr>
        <w:pStyle w:val="Normal"/>
        <w:rPr/>
      </w:pPr>
      <w:r>
        <w:rPr>
          <w:sz w:val="22"/>
        </w:rPr>
        <w:t>Интерфакс-Религия, Корреспондент.</w:t>
      </w:r>
      <w:r>
        <w:rPr>
          <w:sz w:val="22"/>
          <w:lang w:val="en-US"/>
        </w:rPr>
        <w:t>ne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10:22:00Z</dcterms:created>
  <dc:creator>Tatiana</dc:creator>
  <dc:description/>
  <dc:language>en-US</dc:language>
  <cp:lastModifiedBy>Admin</cp:lastModifiedBy>
  <dcterms:modified xsi:type="dcterms:W3CDTF">2009-03-21T20:20:00Z</dcterms:modified>
  <cp:revision>6</cp:revision>
  <dc:subject/>
  <dc:title>Семейные ценности</dc:title>
</cp:coreProperties>
</file>