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7.04.09 Украинские раскольники в Страстную пятницу захватили храм в Сумской области</w:t>
      </w:r>
    </w:p>
    <w:p>
      <w:pPr>
        <w:pStyle w:val="Normal"/>
        <w:rPr>
          <w:sz w:val="22"/>
        </w:rPr>
      </w:pPr>
      <w:r>
        <w:rPr>
          <w:sz w:val="22"/>
        </w:rPr>
        <w:t>В селе Беево Сумской области Украины священникам и прихожанам православного Спасо-Преображенского храма пришлось отмечать Пасху на улице. В Страстную пятницу храм захватили раскольники из так называемой «Украинской православной церкви Киевского патриархата», чей лидер – преданный анафеме расстрига Филарет Денисенко – не признан ни одной Православной Церковью мира.</w:t>
      </w:r>
    </w:p>
    <w:p>
      <w:pPr>
        <w:pStyle w:val="Normal"/>
        <w:rPr/>
      </w:pPr>
      <w:r>
        <w:rPr>
          <w:sz w:val="22"/>
        </w:rPr>
        <w:t>«Филаретовцы» заявили, что Спасо-Преображенский храм принадлежит им и забаррикадировались внутри. По мнению центра общественных связей МВД Сумской области: "Никакого захвата не было". Мол, церковный староста – глава правления агрофирмы "Беево" Иван Сало – написал акт передачи храма в ведение "Киевского патриархата".</w:t>
      </w:r>
    </w:p>
    <w:p>
      <w:pPr>
        <w:pStyle w:val="Normal"/>
        <w:rPr>
          <w:sz w:val="22"/>
        </w:rPr>
      </w:pPr>
      <w:r>
        <w:rPr>
          <w:sz w:val="22"/>
        </w:rPr>
        <w:t>Правящий архиерей Сумской епархии епископ Евлогий обратился за помощью к представителям украинской власти. Он разослал телеграммы на имя президента, премьера и спикера парламента Украины с просьбой вмешаться в ситуацию. Но никакой реакции на них так и не последовало.</w:t>
      </w:r>
    </w:p>
    <w:p>
      <w:pPr>
        <w:pStyle w:val="Normal"/>
        <w:rPr>
          <w:sz w:val="22"/>
        </w:rPr>
      </w:pPr>
      <w:r>
        <w:rPr>
          <w:sz w:val="22"/>
        </w:rPr>
        <w:t>Патриарху Кириллу епископ Евлогий направил следующую телеграмму: «Ваше Святейшество, дорогой наш Первосвятитель и отец! Со скорбью извещаю Вас об очередном захвате раскольниками УПЦ КП православного Спасо-Преображенского храма села Беево Липоводолинского района Сумской епархии. Захватчики закрылись в храме и не допускают настоятеля и верующих в церковь для совершения богослужений. Верующие села Беево письменно обратились ко мне с просьбой о помощи и выразили единодушное желание остаться в лоне канонической Церкви. В связи со сложившейся ситуацией почтительно и со смирением испрашиваю Ваших святых молитв, Первосвятительского наставления и благословения».</w:t>
      </w:r>
    </w:p>
    <w:p>
      <w:pPr>
        <w:pStyle w:val="Normal"/>
        <w:rPr>
          <w:sz w:val="22"/>
        </w:rPr>
      </w:pPr>
      <w:r>
        <w:rPr>
          <w:sz w:val="22"/>
        </w:rPr>
        <w:t>"С болью в сердце получил известие о захвате раскольниками накануне Святой Пасхи Спасо-Преображенского храма в селе Беево Сумской епархии. Внимательно слежу за развитием, – говорится в ответном письме Патриарха. – Вдохновляют в этих трудных обстоятельствах мужество и верность Святой Православной Церкви, которые проявляют клирики Вашей епархии и все верные чада Божии на Сумщине, защищая церковное достояние от упорных попыток присвоения, уже многократно имевших место за последнее время в этой области Украины. Господь наш Иисус Христос да ниспошлёт Вам и Вашей богоспасаемой пастве утешение свыше в скорбях, стойкость в отеческой вере и терпение в подвиге защиты церковного единства. Да воскреснет Бог и расточатся врази Его!».</w:t>
      </w:r>
    </w:p>
    <w:p>
      <w:pPr>
        <w:pStyle w:val="Normal"/>
        <w:rPr/>
      </w:pPr>
      <w:r>
        <w:rPr>
          <w:sz w:val="22"/>
        </w:rPr>
        <w:t>Седмица.</w:t>
      </w:r>
      <w:r>
        <w:rPr>
          <w:sz w:val="22"/>
          <w:lang w:val="en-US"/>
        </w:rPr>
        <w:t>Ru</w:t>
      </w:r>
      <w:r>
        <w:rPr>
          <w:sz w:val="22"/>
        </w:rPr>
        <w:t>, Патриархия.Ru</w:t>
      </w:r>
    </w:p>
    <w:p>
      <w:pPr>
        <w:pStyle w:val="Normal"/>
        <w:rPr>
          <w:sz w:val="22"/>
        </w:rPr>
      </w:pPr>
      <w:r>
        <w:rPr>
          <w:sz w:val="22"/>
        </w:rPr>
      </w:r>
    </w:p>
    <w:p>
      <w:pPr>
        <w:pStyle w:val="Normal"/>
        <w:rPr>
          <w:b/>
          <w:b/>
          <w:sz w:val="22"/>
        </w:rPr>
      </w:pPr>
      <w:r>
        <w:rPr>
          <w:b/>
          <w:sz w:val="22"/>
        </w:rPr>
        <w:t>18.04.09 Депутат Европарламента озабочена захватом православного храма в Сумах</w:t>
      </w:r>
    </w:p>
    <w:p>
      <w:pPr>
        <w:pStyle w:val="Normal"/>
        <w:rPr>
          <w:sz w:val="22"/>
        </w:rPr>
      </w:pPr>
      <w:r>
        <w:rPr>
          <w:sz w:val="22"/>
        </w:rPr>
        <w:t>"Следует принять во внимание, что каждый захват храма отдаляет перспективу признания Украины подлинно европейской страной", – с такими словами обращается депутат парламента Татьяна Жданок в письме к председателю Сумской облгосадминистрации Николаю Лаврику.</w:t>
      </w:r>
    </w:p>
    <w:p>
      <w:pPr>
        <w:pStyle w:val="Normal"/>
        <w:rPr>
          <w:sz w:val="22"/>
        </w:rPr>
      </w:pPr>
      <w:r>
        <w:rPr>
          <w:sz w:val="22"/>
        </w:rPr>
        <w:t>Т.Жданок подчеркивает, что в Сумской области имеют место "систематические нарушения прав человека", в частности, верующих Московского Патриархата, прихожан храмов в селах Хоружевка, Липовая Долина, Юнаковка, Гудымы и городе Ромны, подвергающихся насильственному захвату со стороны "Киевского патриархата".</w:t>
      </w:r>
    </w:p>
    <w:p>
      <w:pPr>
        <w:pStyle w:val="Normal"/>
        <w:rPr>
          <w:sz w:val="22"/>
        </w:rPr>
      </w:pPr>
      <w:r>
        <w:rPr>
          <w:sz w:val="22"/>
        </w:rPr>
        <w:t>"Все эти печальные события, согласно многочисленным свидетельствам, имели место при попустительстве, если не прямой поддержке, со стороны возглавляемой Вами областной администрации", – заявляет европарламентарий.</w:t>
      </w:r>
    </w:p>
    <w:p>
      <w:pPr>
        <w:pStyle w:val="Normal"/>
        <w:rPr>
          <w:sz w:val="22"/>
        </w:rPr>
      </w:pPr>
      <w:r>
        <w:rPr>
          <w:sz w:val="22"/>
        </w:rPr>
        <w:t>Она напоминает Н.Лаврику, что Евросоюз "рассматривает Украину как страну, сделавшую сознательный европейский выбор", и этому выбору, по словам Т.Жданок, "необходимо соответствовать, не только сближая свое законодательство с европейским правом, но и принимая те фундаментальные ценности, на которых мы строим будущее единой Европы – мультикультурной, поликонфессиональной, толерантной и не допускающей нетерпимости и дискриминации".</w:t>
      </w:r>
    </w:p>
    <w:p>
      <w:pPr>
        <w:pStyle w:val="Normal"/>
        <w:rPr>
          <w:sz w:val="22"/>
        </w:rPr>
      </w:pPr>
      <w:r>
        <w:rPr>
          <w:sz w:val="22"/>
        </w:rPr>
        <w:t>"Возможно, Вы не разделяете выбор Вашего президента и народа Украины и не готовы внести свой вклад в преодоление тяжелого наследия советского времени, когда преследования верующих были обычной практикой?" – говорится в письме главе Сумской администрации. Т.Жданок обещает продолжать мониторинг ситуации в Сумской области и в случае продолжения "подобной нетерпимой практики" донести существующую озабоченность до руководства Европарламента, а также оказать необходимую помощь пострадавшим.</w:t>
      </w:r>
    </w:p>
    <w:p>
      <w:pPr>
        <w:pStyle w:val="Normal"/>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8.04.09 Накануне Пасхи хулиганы жестоко избили православных христиан</w:t>
      </w:r>
    </w:p>
    <w:p>
      <w:pPr>
        <w:pStyle w:val="Normal"/>
        <w:rPr>
          <w:sz w:val="22"/>
        </w:rPr>
      </w:pPr>
      <w:r>
        <w:rPr>
          <w:sz w:val="22"/>
        </w:rPr>
        <w:t>В ночь с Великой Пятницы на Великую Субботу в православную мужскую общину во имя преподобного Серафима Саровского по реабилитации наркозависимых в деревне Локти Мошковского района Новосибирской области ворвались пьяные хулиганы (всего около пятнадцати человек) и начали жестоко избивать насельников общины. Они бесчинствовали около часа. Все насельники получили травмы различной степени тяжести. Двое православных христиан – в тяжелом состоянии. У одного, по предварительным данным, имеется перелом височной кости, ушиб мозга. У другого насельника сложный перелом руки, раздроблена кисть. У третьего – сломана челюсть. У многих – сотрясения мозга, ушибы мягких тканей. Серьезно пострадал и помощник руководителя общины Сергий Булышев, кавалер ордена преподобного Сергия Радонежского III степени. У него сломан нос, ребра, имеется черепно-мозговая травма. Он также госпитализирован.</w:t>
      </w:r>
    </w:p>
    <w:p>
      <w:pPr>
        <w:pStyle w:val="Normal"/>
        <w:rPr>
          <w:sz w:val="22"/>
        </w:rPr>
      </w:pPr>
      <w:r>
        <w:rPr>
          <w:sz w:val="22"/>
        </w:rPr>
        <w:t>Накануне Пасхи, в Великую Субботу, когда прибывшая на место происшествия милиция проводила дознание, хулиганы вновь приехали в Локти и ворвались в ограду дома. В это время в общине находился и ее руководитель, настоятель Новосибирского собора во имя благоверного и великого князя Александра Невского протоиерей Александр Новопашин.</w:t>
      </w:r>
    </w:p>
    <w:p>
      <w:pPr>
        <w:pStyle w:val="Normal"/>
        <w:rPr>
          <w:sz w:val="22"/>
        </w:rPr>
      </w:pPr>
      <w:r>
        <w:rPr>
          <w:sz w:val="22"/>
        </w:rPr>
        <w:t>«Судя по их агрессивному виду, они явно приехали закончить свое темное дело, – заявил о. Александр. – Но эти негодяи, никак не ожидали увидеть здесь сотрудников милиции. На мгновение они растерялись, и этим воспользовались милиционеры: они задержали несколько человек. Остальным удалось скрыться. Говорят, что все они – не местные, из соседнего населенного пункта».</w:t>
      </w:r>
    </w:p>
    <w:p>
      <w:pPr>
        <w:pStyle w:val="Normal"/>
        <w:rPr>
          <w:sz w:val="22"/>
        </w:rPr>
      </w:pPr>
      <w:r>
        <w:rPr>
          <w:sz w:val="22"/>
        </w:rPr>
        <w:t>По словам о. Александра, насельников в Локтях хорошо знали. Православная община существует не первый год, она имеет в городе Новосибирске и области пять филиалов, один из которых – женский. Ребята ни с кем никогда не ссорились, напротив, часто помогали местным жителям. Собирались восстанавливать разрушенный в безбожные годы деревенский храм Илии Пророка. А совсем недавно по Новосибирскому телевидению прошел документальный фильм о жизни насельников.</w:t>
      </w:r>
    </w:p>
    <w:p>
      <w:pPr>
        <w:pStyle w:val="Normal"/>
        <w:rPr>
          <w:sz w:val="22"/>
        </w:rPr>
      </w:pPr>
      <w:r>
        <w:rPr>
          <w:sz w:val="22"/>
        </w:rPr>
        <w:t>«Конечно, врагу рода человеческого страшно терять души тех, кто встал на путь искоренения страшной страсти наркомании, он же и выбрал людей, не имеющих ни стыда, ни совести. Всем известно, что в селе Локти живут православные христиане, – рассуждает отец Александр. – тем не менее несмотря ни на какие уговоры одуматься и прекратить расправу над православными, нападавшие не останавливались. Все они были в состоянии сильнейшего алкогольного опьянения. Ничем другим не могу объяснить подобное зверство. Ведь ребята, когда их избивали, кричали, что они православные христиане, просили разобраться, но никакие уговоры и крики не помогли, а лишь еще более распалили негодяев. Все комнаты общины, коридор были залиты кровью. Жуткое зрелище».</w:t>
      </w:r>
    </w:p>
    <w:p>
      <w:pPr>
        <w:pStyle w:val="Normal"/>
        <w:rPr>
          <w:sz w:val="22"/>
        </w:rPr>
      </w:pPr>
      <w:r>
        <w:rPr>
          <w:sz w:val="22"/>
        </w:rPr>
        <w:t>По словам о. Александра, милиционеры ведут следствие. Губернатор Новосибирской области Виктор Александрович Толоконский, лично контролирует расследование. К расследованию подключилось Областное Управление внутренних дел. Уже установлены тринадцать нападавших и изъято ружье из которого нападавшие стрелял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9.04.09 В день праздника Пасхи Патриарх Кирилл посетил бездомных</w:t>
      </w:r>
    </w:p>
    <w:p>
      <w:pPr>
        <w:pStyle w:val="Normal"/>
        <w:rPr>
          <w:sz w:val="22"/>
        </w:rPr>
      </w:pPr>
      <w:r>
        <w:rPr>
          <w:sz w:val="22"/>
        </w:rPr>
        <w:t>В день праздника Светлого Христова Воскресения Святейший Патриарх Московский и всея Руси Кирилл посетил Центр социальной адаптации «Люблино» для лиц без определенного места жительства и занятий, организованный Департаментом социальной защиты населения г. Москвы.</w:t>
      </w:r>
    </w:p>
    <w:p>
      <w:pPr>
        <w:pStyle w:val="Normal"/>
        <w:rPr>
          <w:sz w:val="22"/>
        </w:rPr>
      </w:pPr>
      <w:r>
        <w:rPr>
          <w:sz w:val="22"/>
        </w:rPr>
        <w:t>В сопровождении директора центра С.В. Бадальяна Святейший Патриарх Кирилл посетил храм иконы Божией Матери «Семистрельная», находящийся на территории организации. Во дворе центра Патриарх совершил Пасхальный молебен, после чего обратился к собравшимся бездомным.</w:t>
      </w:r>
    </w:p>
    <w:p>
      <w:pPr>
        <w:pStyle w:val="Normal"/>
        <w:rPr>
          <w:sz w:val="22"/>
        </w:rPr>
      </w:pPr>
      <w:r>
        <w:rPr>
          <w:sz w:val="22"/>
        </w:rPr>
        <w:t>«Вы находитесь в очень трудном положении, в котором может оказаться любой, даже самый благополучный человек, ― сказал Патриарх Кирилл. ― Бог ведет каждого из нас своим путем и наш путь не заканчивается этой жизнью. Поэтому если на нашу долю выпадают испытания, то это не означает, что жизнь кончилась. Это означает, что Бог готовит нас к вечности».</w:t>
      </w:r>
    </w:p>
    <w:p>
      <w:pPr>
        <w:pStyle w:val="Normal"/>
        <w:rPr>
          <w:sz w:val="22"/>
        </w:rPr>
      </w:pPr>
      <w:r>
        <w:rPr>
          <w:sz w:val="22"/>
        </w:rPr>
        <w:t>Нужно помнить, отметил Святейший Патриарх, что из самого трудного положения всегда есть выход. Он также подчеркнул, что Церковь призвана помогать нуждающимся людям.</w:t>
      </w:r>
    </w:p>
    <w:p>
      <w:pPr>
        <w:pStyle w:val="Normal"/>
        <w:rPr>
          <w:sz w:val="22"/>
        </w:rPr>
      </w:pPr>
      <w:r>
        <w:rPr>
          <w:sz w:val="22"/>
        </w:rPr>
        <w:t>Затем Святейший Владыка благословил бездомных и раздал им пасхальные подарки ― продуктовые наборы и куличи.</w:t>
      </w:r>
    </w:p>
    <w:p>
      <w:pPr>
        <w:pStyle w:val="Normal"/>
        <w:rPr>
          <w:sz w:val="22"/>
        </w:rPr>
      </w:pPr>
      <w:r>
        <w:rPr>
          <w:sz w:val="22"/>
        </w:rPr>
        <w:t>Центр социальной адаптации «Люблино», действующий с 1996 г., рассчитан на 700 человек. В настоящее время в нем оказывают помощь 500 гражданам. В этот центр граждане попадают как самостоятельно, так и из больниц Москвы. В частности, сюда доставляют бездомных, которым оказывает помощь автобус «Милосердие». С Центром социальной адаптации также активно сотрудничает комиссия по церковно-социальной деятельности при Епархиальном совете г. Москвы. При центре находится храм иконы Божией Матери «Семистрельная», в котором духовенство бывшего Перервинского монастыря совершает Таинство соборования и молебны о здравии подопечных центр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0.04.09 Патриарх Кирилл: Крепкая вера – главный помощник в любом из кризисов</w:t>
      </w:r>
    </w:p>
    <w:p>
      <w:pPr>
        <w:pStyle w:val="Normal"/>
        <w:rPr>
          <w:sz w:val="22"/>
        </w:rPr>
      </w:pPr>
      <w:r>
        <w:rPr>
          <w:sz w:val="22"/>
        </w:rPr>
        <w:t>Святейший Патриарх Московский и всея Руси Кирилл считает, что крепкая вера поможет справиться с любым кризисом, в том числе с тем, который сегодня переживает глобальная экономика.</w:t>
      </w:r>
    </w:p>
    <w:p>
      <w:pPr>
        <w:pStyle w:val="Normal"/>
        <w:rPr>
          <w:sz w:val="22"/>
        </w:rPr>
      </w:pPr>
      <w:r>
        <w:rPr>
          <w:sz w:val="22"/>
        </w:rPr>
        <w:t>"Для того, чтобы справляться с кризисом, нужно быть внутренне сильным человеком, хорошо организованным. И для того, чтобы народ наш был способен и этот кризис преодолеть, и многие другие – внутренние и внешние, – народ должен быть сильным духовно", – сказал Святейший Патриарх в интервью телеканалу "Вести"</w:t>
      </w:r>
    </w:p>
    <w:p>
      <w:pPr>
        <w:pStyle w:val="Normal"/>
        <w:rPr>
          <w:sz w:val="22"/>
        </w:rPr>
      </w:pPr>
      <w:r>
        <w:rPr>
          <w:sz w:val="22"/>
        </w:rPr>
        <w:t>По убеждению Предстоятеля Церкви, только сильная нация способна решать задачи, которые перед ней стоят. "А откуда взять эту силу? Из рекламы? Из все повышающегося уровня потребления? Из наслаждений, которые нам этот безбожный образ жизни предлагает? Никогда. Человек, который живет таким образом, становится мягкотелым, слабым, не способным не то что кризисы побеждать – не способным даже с легкими стрессами справляться", – уверен Святейший Патриарх Кирилл.</w:t>
      </w:r>
    </w:p>
    <w:p>
      <w:pPr>
        <w:pStyle w:val="Normal"/>
        <w:rPr>
          <w:sz w:val="22"/>
        </w:rPr>
      </w:pPr>
      <w:r>
        <w:rPr>
          <w:sz w:val="22"/>
        </w:rPr>
        <w:t>В подтверждение своих слов он привел часто встречающуюся ситуацию на российских дорогах. "Смотрите, какие раздражительные: едем на машине, кто-то перестроился не так – ну готов растерзать, открывает окно, кричит страшные слова... Дай такому человеку оружие – стрелять начнет", – сказал Святейший Патриарх, по мнению которого это свидетельствует "о слабости, о надломленности, о неспособности даже легкий стресс преодолеть внутренней своей силой – а что же говорить о кризисах!"</w:t>
      </w:r>
    </w:p>
    <w:p>
      <w:pPr>
        <w:pStyle w:val="Normal"/>
        <w:rPr>
          <w:sz w:val="22"/>
        </w:rPr>
      </w:pPr>
      <w:r>
        <w:rPr>
          <w:sz w:val="22"/>
        </w:rPr>
        <w:t>По убеждению Святейшего Патриарха Кирилла, для того, чтобы быть сильными, нам нужно научиться друг с другом общаться, друг с другом мирно жить, "а все это возможно тогда, когда в сердце вера, когда человек воспитывается в совершенно конкретной системе нравственных ценносте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04.09 Владимирская икона Божией Матери остановила пожар в екатеринбургском спорткомплексе</w:t>
      </w:r>
    </w:p>
    <w:p>
      <w:pPr>
        <w:pStyle w:val="Normal"/>
        <w:rPr>
          <w:sz w:val="22"/>
        </w:rPr>
      </w:pPr>
      <w:r>
        <w:rPr>
          <w:sz w:val="22"/>
        </w:rPr>
        <w:t>В ночь с 21 на 22 февраля в помещении спорткомплекса для сотрудников спецподразделения – отряда милиции особого назначения областного ГУВД – в результате короткого замыкания произошел пожар. На стене, как раз над очагом возгорания, висела бумажная икона Божией Матери "Владимирская". В результате пожара стена выгорела, но икона осталась невредимой. Мало того, огонь потух без помощи человека, будто бы Сама Пресвятая Богородица предотвратила распространение пожара.</w:t>
      </w:r>
    </w:p>
    <w:p>
      <w:pPr>
        <w:pStyle w:val="Normal"/>
        <w:rPr>
          <w:sz w:val="22"/>
        </w:rPr>
      </w:pPr>
      <w:r>
        <w:rPr>
          <w:sz w:val="22"/>
        </w:rPr>
        <w:t>Через несколько дней после пожара, по благословению архиепископа Екатеринбургского и Верхотурского Викентия, духовный наставник отряда протоиерей Георгий Викторов совершил перед иконой молебен с акафистом и увез ее в мастерскую, где для святого образа сделали новый оклад. Сейчас святыня возвращена в отряд.</w:t>
      </w:r>
    </w:p>
    <w:p>
      <w:pPr>
        <w:pStyle w:val="Normal"/>
        <w:rPr>
          <w:sz w:val="22"/>
        </w:rPr>
      </w:pPr>
      <w:r>
        <w:rPr>
          <w:sz w:val="22"/>
        </w:rPr>
        <w:t>Накануне, чтобы свидетельствовать о чуде, на базе ОМОН побывал отец Георгий. Батюшка вкратце рассказал бойцам об истории Владимирской иконы Божией Матери и о многочисленных чудесах, происходивших с ней и от нее. Так, в 1135 году соборный храм, где находилась Владимирская икона, сгорел, но Богородичный образ остался неповрежденным.</w:t>
      </w:r>
    </w:p>
    <w:p>
      <w:pPr>
        <w:pStyle w:val="Normal"/>
        <w:rPr>
          <w:sz w:val="22"/>
        </w:rPr>
      </w:pPr>
      <w:r>
        <w:rPr>
          <w:sz w:val="22"/>
        </w:rPr>
        <w:t>Сотрудники ОМОН по очереди приложились к иконе, которая явила чудо. Этот бумажный образ в 2004 году в одном из подсобных помещений нашел инструктор отряда по боевой и физической подготовке Станислав Николаев. Образ был не в лучшем состоянии. Будучи человеком верующим, Станислав подклеил, подреставрировал икону и повесил ее в тренерской комнате. В 2008 году икона была помещена в борцовском зале спорткомплекса, где в феврале этого года и произошел пожар.</w:t>
      </w:r>
    </w:p>
    <w:p>
      <w:pPr>
        <w:pStyle w:val="Normal"/>
        <w:rPr>
          <w:sz w:val="22"/>
        </w:rPr>
      </w:pPr>
      <w:r>
        <w:rPr>
          <w:sz w:val="22"/>
        </w:rPr>
        <w:t>Молебны с акафистом перед Владимирской иконой Божией Матери теперь каждую неделю будут совершаться в домовом храме на территории базы ОМОН. Протоиерей Георгий Викторов выразил надежду, что Пресвятая Богородица будет и в дальнейшем помогать бойцам спецподразделения в их служении Отечеств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04.09 Протоиерей Всеволод Чаплин: Нельзя игнорировать тот факт, что по указанию Ленина совершались очевидно преступные и безнравственные действия</w:t>
      </w:r>
    </w:p>
    <w:p>
      <w:pPr>
        <w:pStyle w:val="Normal"/>
        <w:rPr>
          <w:sz w:val="22"/>
        </w:rPr>
      </w:pPr>
      <w:r>
        <w:rPr>
          <w:sz w:val="22"/>
        </w:rPr>
        <w:t>Глава Синодального отдела Русской Православной Церкви по взаимоотношениям Церкви и общества протоиерей Всеволод Чаплин призвал в дискуссии о Ленине учесть, что вождь революции приказывал убивать невинных по принципу социального происхождения и что пребывание тела покойного в мавзолее противоречит отечественной культурной традиции.</w:t>
      </w:r>
    </w:p>
    <w:p>
      <w:pPr>
        <w:pStyle w:val="Normal"/>
        <w:rPr>
          <w:sz w:val="22"/>
        </w:rPr>
      </w:pPr>
      <w:r>
        <w:rPr>
          <w:sz w:val="22"/>
        </w:rPr>
        <w:t>«Мне лично думается, что нужно сделать серьезной и честной общественную дискуссию на эту тему», – сказал отец Всеволод, отвечая на вопросы РИА «Новости» по случаю 139-й годовщины со дня рождения Владимира Ульянова-Ленина.</w:t>
      </w:r>
    </w:p>
    <w:p>
      <w:pPr>
        <w:pStyle w:val="Normal"/>
        <w:rPr>
          <w:sz w:val="22"/>
        </w:rPr>
      </w:pPr>
      <w:r>
        <w:rPr>
          <w:sz w:val="22"/>
        </w:rPr>
        <w:t>По словам отца Всеволода, нужно учитывать мнения разных слоев общества, разных поколений и не нужно делать ничего, что породило бы в обществе «реальное разделение».</w:t>
      </w:r>
    </w:p>
    <w:p>
      <w:pPr>
        <w:pStyle w:val="Normal"/>
        <w:rPr>
          <w:sz w:val="22"/>
        </w:rPr>
      </w:pPr>
      <w:r>
        <w:rPr>
          <w:sz w:val="22"/>
        </w:rPr>
        <w:t>«Но, на мой взгляд, в ходе дискуссии нельзя проигнорировать тот факт, что по указанию Ульянова совершались очевидно преступные и безнравственные действия, в том числе убийства многих невинных людей по принципу их социального происхождения. Это можно считать доказанным историческим фактом», – отметил священник.</w:t>
      </w:r>
    </w:p>
    <w:p>
      <w:pPr>
        <w:pStyle w:val="Normal"/>
        <w:rPr>
          <w:sz w:val="22"/>
        </w:rPr>
      </w:pPr>
      <w:r>
        <w:rPr>
          <w:sz w:val="22"/>
        </w:rPr>
        <w:t>По его словам, «нельзя уйти и от того факта, что нынешнее положение тела Ленина, выставленного на всеобщее обозрение, противоречит нашей культурной традиции». «Фактически тело превратилось в туристический объект», – подчеркнул глава Синодального отдела, добавив, что он бы на месте родственников и почитателей Ленина «не испытывал бы никакой радости от этого факт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4.09 Памятники благоверным Петру и Февронии Муромским установят в 12 городах России</w:t>
      </w:r>
    </w:p>
    <w:p>
      <w:pPr>
        <w:pStyle w:val="Normal"/>
        <w:rPr>
          <w:sz w:val="22"/>
        </w:rPr>
      </w:pPr>
      <w:r>
        <w:rPr>
          <w:sz w:val="22"/>
        </w:rPr>
        <w:t>С 28 июня по 8 июля в 12 городах России от Владивостока до Калининграда пройдет установка скульптурных композиций (а в ряде городов – закладка первого камня) святых благоверных Петра и Феврония Муромских – небесных покровителей православного брака. Акция состоится в рамках общенациональной программы "В кругу семьи", созданной по благословению Патриарха Московского и всея Руси Алексия II в 2004 году.</w:t>
      </w:r>
    </w:p>
    <w:p>
      <w:pPr>
        <w:pStyle w:val="Normal"/>
        <w:rPr>
          <w:sz w:val="22"/>
        </w:rPr>
      </w:pPr>
      <w:r>
        <w:rPr>
          <w:sz w:val="22"/>
        </w:rPr>
        <w:t>Установка скульптурных композиций пройдет в рамках уникального авиамарафона с частицей мощей святых благоверных Петра и Февронии, в котором примут участие государственные деятели, представители Русской Православной Церкви, всенародно любимые артисты.</w:t>
      </w:r>
    </w:p>
    <w:p>
      <w:pPr>
        <w:pStyle w:val="Normal"/>
        <w:rPr>
          <w:sz w:val="22"/>
        </w:rPr>
      </w:pPr>
      <w:r>
        <w:rPr>
          <w:sz w:val="22"/>
        </w:rPr>
        <w:t>Начнется установка одновременно на Дальнем Востоке России и в северо-западной ее части, продолжится в Сибири, на Урале и в Поволжье, а завершится в Ярославле, 1000-летие которого будет отмечаться в следующем году. Одновременно с авиамарафоном будет также совершен крестный ход по земле. Он пройдет с 1 по 8 июля из Мурома в Ярославль, возглавит шествие архиепископ Ярославский и Ростовский Кирилл.</w:t>
      </w:r>
    </w:p>
    <w:p>
      <w:pPr>
        <w:pStyle w:val="Normal"/>
        <w:rPr>
          <w:sz w:val="22"/>
        </w:rPr>
      </w:pPr>
      <w:r>
        <w:rPr>
          <w:sz w:val="22"/>
        </w:rPr>
        <w:t>В прошлом году 8 июля, день памяти святых благоверных муромских князей, получил в России официальный статус Дня семьи, любви и верности, а оргкомитет праздника возглавила супруга президента РФ Светлана Медведева.</w:t>
      </w:r>
    </w:p>
    <w:p>
      <w:pPr>
        <w:pStyle w:val="Normal"/>
        <w:rPr>
          <w:sz w:val="22"/>
        </w:rPr>
      </w:pPr>
      <w:r>
        <w:rPr>
          <w:sz w:val="22"/>
        </w:rPr>
        <w:t>Установка скульптурных композиций (или закладка первого камня) в 2009 году планируется в Архангельске, Смоленске, Калининграде, Владивостоке, Новосибирске, Кемерово, Екатеринбурге, Самаре, Тольятти, Ульяновске, Сочи, Петербурге и Ярославле.</w:t>
      </w:r>
    </w:p>
    <w:p>
      <w:pPr>
        <w:pStyle w:val="Normal"/>
        <w:rPr>
          <w:sz w:val="22"/>
        </w:rPr>
      </w:pPr>
      <w:r>
        <w:rPr>
          <w:sz w:val="22"/>
        </w:rPr>
        <w:t>Акция проводится по инициативе Издательского совета Русской Церкви и при поддержке целого ряда государственных и общественных организаци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3.04.09 Создано правозащитное движение в поддержку православных приютов</w:t>
      </w:r>
    </w:p>
    <w:p>
      <w:pPr>
        <w:pStyle w:val="Normal"/>
        <w:rPr>
          <w:sz w:val="22"/>
        </w:rPr>
      </w:pPr>
      <w:r>
        <w:rPr>
          <w:sz w:val="22"/>
        </w:rPr>
        <w:t>По инициативе нескольких православных центров, занимающихся воспитанием детей-сирот, создано новое правозащитное движение "Пчелка".</w:t>
      </w:r>
    </w:p>
    <w:p>
      <w:pPr>
        <w:pStyle w:val="Normal"/>
        <w:rPr>
          <w:sz w:val="22"/>
        </w:rPr>
      </w:pPr>
      <w:r>
        <w:rPr>
          <w:sz w:val="22"/>
        </w:rPr>
        <w:t xml:space="preserve">Движение призвано обеспечить юридическую защиту и правовую поддержку православных приютов и образовательных учреждений, </w:t>
      </w:r>
      <w:r>
        <w:rPr>
          <w:b/>
          <w:sz w:val="22"/>
        </w:rPr>
        <w:t>сообщает в своей статье на сайте Kreml.org Николай Бондаренко, первый заместитель главного редактора журнала "Человек и закон", при чьей юридической и информационной поддержке создано движение. http://www.interfax-religion.ru/?act=radio&amp;div=1115</w:t>
      </w:r>
    </w:p>
    <w:p>
      <w:pPr>
        <w:pStyle w:val="Normal"/>
        <w:rPr>
          <w:sz w:val="22"/>
        </w:rPr>
      </w:pPr>
      <w:r>
        <w:rPr>
          <w:sz w:val="22"/>
        </w:rPr>
        <w:t>Эксперт считает развитие системы православных приютов, равно как и приютов, созданных другими традиционными религиями России, "выстраданной альтернативой "Сиротпрому", отмечая, что их большим преимуществом является "семейная благожелательная обстановка", а также "дух патриотизма, любви к своему Отечеству, уважения к старшим", в котором воспитываются дети.</w:t>
      </w:r>
    </w:p>
    <w:p>
      <w:pPr>
        <w:pStyle w:val="Normal"/>
        <w:rPr>
          <w:sz w:val="22"/>
        </w:rPr>
      </w:pPr>
      <w:r>
        <w:rPr>
          <w:sz w:val="22"/>
        </w:rPr>
        <w:t>"Государство само по возможности должно взяться за строительство социальных объектов при храмах, обеспечить эти здания современными системами пожарной сигнализации, обеспечить детей питанием либо его эквивалентом, а именно денежными средствами в соответствии с количеством воспитуемых в этих учреждениях. А любовь и патриотическое воспитание Церковь может дать сама", – пишет Н.Бондаренк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4.09 Патриарх Кирилл: Из кризиса нужно выводить не столько экономику, сколько человеческие души</w:t>
      </w:r>
    </w:p>
    <w:p>
      <w:pPr>
        <w:pStyle w:val="Normal"/>
        <w:rPr>
          <w:sz w:val="22"/>
        </w:rPr>
      </w:pPr>
      <w:r>
        <w:rPr>
          <w:sz w:val="22"/>
        </w:rPr>
        <w:t>Патриарх Московский и всея Руси Кирилл заявил, что глобальный кризис невозможно преодолеть, если использовать только меры в финансово-экономической сфере. "Кризис излечивается на уровне сознания поведенческой мотивации и сердца человека", – сказал Патриарх на пасхальном приеме в МИД РФ.</w:t>
      </w:r>
    </w:p>
    <w:p>
      <w:pPr>
        <w:pStyle w:val="Normal"/>
        <w:rPr>
          <w:sz w:val="22"/>
        </w:rPr>
      </w:pPr>
      <w:r>
        <w:rPr>
          <w:sz w:val="22"/>
        </w:rPr>
        <w:t>По его словам, сегодня большинство антикризисных программ создается "в экономикоцентричном ключе" – они предлагают принятие новых законов в поддержку конкретных отраслей промышленности.</w:t>
      </w:r>
    </w:p>
    <w:p>
      <w:pPr>
        <w:pStyle w:val="Normal"/>
        <w:rPr>
          <w:sz w:val="22"/>
        </w:rPr>
      </w:pPr>
      <w:r>
        <w:rPr>
          <w:sz w:val="22"/>
        </w:rPr>
        <w:t>Все это, по мнению Патриарха, "нужно и важно, но недостаточно". "Необходимо обратить взор на состояние современного человека: готов ли он трудиться, изобретать, создавать семью", – сказал Патриарх Кирилл.</w:t>
      </w:r>
    </w:p>
    <w:p>
      <w:pPr>
        <w:pStyle w:val="Normal"/>
        <w:rPr>
          <w:sz w:val="22"/>
        </w:rPr>
      </w:pPr>
      <w:r>
        <w:rPr>
          <w:sz w:val="22"/>
        </w:rPr>
        <w:t>Как считает Предстоятель Церкви, искусство дипломатии испокон веков основывалось на способности на конкретные политические и социально-экономические проблемы "находить ответ, который бы не нарушал Богом установленного нравственного закона".</w:t>
      </w:r>
    </w:p>
    <w:p>
      <w:pPr>
        <w:pStyle w:val="Normal"/>
        <w:rPr>
          <w:sz w:val="22"/>
        </w:rPr>
      </w:pPr>
      <w:r>
        <w:rPr>
          <w:sz w:val="22"/>
        </w:rPr>
        <w:t>"Отход мировых центров силы от этой многовековой мудрости привел в том числе и к мировому финансовому кризису", – считает Патриарх Кирилл.</w:t>
      </w:r>
    </w:p>
    <w:p>
      <w:pPr>
        <w:pStyle w:val="Normal"/>
        <w:rPr>
          <w:sz w:val="22"/>
        </w:rPr>
      </w:pPr>
      <w:r>
        <w:rPr>
          <w:sz w:val="22"/>
        </w:rPr>
        <w:t>По его словам, за последние десятилетия "мировой порядок все менее опирался на мораль, духовные ценности, считая их далекими от реальности".</w:t>
      </w:r>
    </w:p>
    <w:p>
      <w:pPr>
        <w:pStyle w:val="Normal"/>
        <w:rPr>
          <w:sz w:val="22"/>
        </w:rPr>
      </w:pPr>
      <w:r>
        <w:rPr>
          <w:sz w:val="22"/>
        </w:rPr>
        <w:t>Патриарх отметил также, что Православной Церкви, как и другим традиционным религиям, "давно известно ноу-хау по выведению из кризиса человеческих душ". Для большинства россиян это ноу-хау "снова хранится в православной традиции", подчеркну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4.09 В первой всероссийской олимпиаде по Основам православной культуры приняло участие около 8 тыс. школьников</w:t>
      </w:r>
    </w:p>
    <w:p>
      <w:pPr>
        <w:pStyle w:val="Normal"/>
        <w:rPr>
          <w:sz w:val="22"/>
        </w:rPr>
      </w:pPr>
      <w:r>
        <w:rPr>
          <w:sz w:val="22"/>
        </w:rPr>
        <w:t>Около 8 тыс. школьников из 30-ти регионов приняли участие во всероссийской Олимпиаде по Основам православной культуры, которая впервые проходит в стране.</w:t>
      </w:r>
    </w:p>
    <w:p>
      <w:pPr>
        <w:pStyle w:val="Normal"/>
        <w:rPr>
          <w:sz w:val="22"/>
        </w:rPr>
      </w:pPr>
      <w:r>
        <w:rPr>
          <w:sz w:val="22"/>
        </w:rPr>
        <w:t>С 25 по 29 апреля в Москве пройдет финальный тур конкурса, в который вышли 150 учеников 9, 10 и 11 классов как государственных, так и частных школ.</w:t>
      </w:r>
    </w:p>
    <w:p>
      <w:pPr>
        <w:pStyle w:val="Normal"/>
        <w:rPr>
          <w:sz w:val="22"/>
        </w:rPr>
      </w:pPr>
      <w:r>
        <w:rPr>
          <w:sz w:val="22"/>
        </w:rPr>
        <w:t>Руководитель оргкомитета Олимпиады, ректор ПСТГУ, профессор, протоиерей Владимир Воробьев отметил ее успешное проведение. Однако, по его словам, удивительно, насколько плохо некоторые школьники знают историю Отечества и национальную культуру. "Олимпиада выявила немало талантливых детей, но в то же время обнаружила и проблемы. Многие дети очень продвинуты, а многие имеют весьма слабое представление о своей исконной культуре", – сказал он.</w:t>
      </w:r>
    </w:p>
    <w:p>
      <w:pPr>
        <w:pStyle w:val="Normal"/>
        <w:rPr>
          <w:sz w:val="22"/>
        </w:rPr>
      </w:pPr>
      <w:r>
        <w:rPr>
          <w:sz w:val="22"/>
        </w:rPr>
        <w:t>По мнению отца Владимира, это еще раз доказывает, "насколько необходимо преподавание Основ православной культуры (ОПК)". Ректор православного университета считает, что введение ОПК в российских школах не противоречит Конституции РФ, а напротив, ее выполняет. "Образование в государстве осуществляется на деньги налогоплательщиков, из которых более половины – верующие люди, и они хотели бы обучать своих детей за свои же деньги основам своей культуры".</w:t>
      </w:r>
    </w:p>
    <w:p>
      <w:pPr>
        <w:pStyle w:val="Normal"/>
        <w:rPr>
          <w:sz w:val="22"/>
        </w:rPr>
      </w:pPr>
      <w:r>
        <w:rPr>
          <w:sz w:val="22"/>
        </w:rPr>
        <w:t>Решение о проведении Олимпиады было принято на совместном заседании представителей Министерства образования и Русской Церкви в декабре 2007 года после правительственного совещания в Калуге, посвященного проблемам образования и духовно-нравственного воспитания молодеж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4.04.09 Архиепископ Хризостом II призвал Грецию оказать существенную поддержку в решении кипрской проблемы</w:t>
      </w:r>
    </w:p>
    <w:p>
      <w:pPr>
        <w:pStyle w:val="Normal"/>
        <w:rPr>
          <w:sz w:val="22"/>
        </w:rPr>
      </w:pPr>
      <w:r>
        <w:rPr>
          <w:sz w:val="22"/>
        </w:rPr>
        <w:t>Оказать существенную поддержку правительству Кипра в решении кипрской проблемы призвал Грецию Предстоятель Кипрской Православной Церкви Архиепископ Хризостом II.</w:t>
      </w:r>
    </w:p>
    <w:p>
      <w:pPr>
        <w:pStyle w:val="Normal"/>
        <w:rPr>
          <w:sz w:val="22"/>
        </w:rPr>
      </w:pPr>
      <w:r>
        <w:rPr>
          <w:sz w:val="22"/>
        </w:rPr>
        <w:t>После состоявшейся сегодня встречи с находящимся здесь с официальным визитом премьер-министром Греции Костасом Караманлисом, Архиепископ Хризостом заявил, что воспользовался этой возможностью, чтобы выразить свою тревогу сложившейся итуацией в переговорном процессе по кипрскому урегулированию.</w:t>
      </w:r>
    </w:p>
    <w:p>
      <w:pPr>
        <w:pStyle w:val="Normal"/>
        <w:rPr>
          <w:sz w:val="22"/>
        </w:rPr>
      </w:pPr>
      <w:r>
        <w:rPr>
          <w:sz w:val="22"/>
        </w:rPr>
        <w:t>Афины должны "сыграть свою роль и оказать существенную поддержку" в разрешении кипрской проблемы, поскольку наступили "коварные времена", заявил Предстоятель Кипрской Церкви. "Мы хотим конструктивного и долгосрочного решения, – подчеркнул владыка. – Если решение будет конструктивным и прочным, оно получит поддержку Церкви".</w:t>
      </w:r>
    </w:p>
    <w:p>
      <w:pPr>
        <w:pStyle w:val="Normal"/>
        <w:rPr>
          <w:sz w:val="22"/>
        </w:rPr>
      </w:pPr>
      <w:r>
        <w:rPr>
          <w:sz w:val="22"/>
        </w:rPr>
        <w:t>Лидеры кипрских общин ведут прямые переговоры по кипрскому урегулированию с сентября прошлого года, однако до сих пор не могут выйти на договоренности. В прошлое воскресенье на оккупированной Турцией территории северного Кипра прошли выборы в "парламент", на которых одержали победу силы, которые выступают против согласованных с ООН принципов урегулирования, настаивая на том, чтобы узаконить существование на острове двух государств, что категорически не приемлет греко-кипрская сторона. Наблюдатели опасаются, что переговоры снова могут зайти в тупик.</w:t>
      </w:r>
    </w:p>
    <w:p>
      <w:pPr>
        <w:pStyle w:val="Normal"/>
        <w:rPr/>
      </w:pPr>
      <w:r>
        <w:rPr>
          <w:sz w:val="22"/>
        </w:rPr>
        <w:t>Православие.</w:t>
      </w:r>
      <w:r>
        <w:rPr>
          <w:sz w:val="22"/>
          <w:lang w:val="en-US"/>
        </w:rPr>
        <w:t>Ru</w:t>
      </w:r>
    </w:p>
    <w:p>
      <w:pPr>
        <w:pStyle w:val="Normal"/>
        <w:rPr>
          <w:sz w:val="22"/>
          <w:lang w:val="en-US"/>
        </w:rPr>
      </w:pPr>
      <w:r>
        <w:rPr>
          <w:sz w:val="22"/>
          <w:lang w:val="en-US"/>
        </w:rPr>
      </w:r>
    </w:p>
    <w:p>
      <w:pPr>
        <w:pStyle w:val="Normal"/>
        <w:rPr>
          <w:b/>
          <w:b/>
          <w:sz w:val="22"/>
        </w:rPr>
      </w:pPr>
      <w:r>
        <w:rPr>
          <w:b/>
          <w:sz w:val="22"/>
        </w:rPr>
        <w:t>24.04.09 Русская Церковь: В международный оборот пора ввести понятие "христианофобия"</w:t>
      </w:r>
    </w:p>
    <w:p>
      <w:pPr>
        <w:pStyle w:val="Normal"/>
        <w:rPr>
          <w:sz w:val="22"/>
        </w:rPr>
      </w:pPr>
      <w:r>
        <w:rPr>
          <w:sz w:val="22"/>
        </w:rPr>
        <w:t>В Русской Православной Церкви выступили с предложением к Конференции ООН по борьбе с расизмом, открывшейся в понедельник в Женеве, ввести в международный правовой оборот понятие христианофобии.</w:t>
      </w:r>
    </w:p>
    <w:p>
      <w:pPr>
        <w:pStyle w:val="Normal"/>
        <w:rPr>
          <w:sz w:val="22"/>
        </w:rPr>
      </w:pPr>
      <w:r>
        <w:rPr>
          <w:sz w:val="22"/>
        </w:rPr>
        <w:t>"Для Русской Православной Церкви очень важно поднять вопрос о внесении в список угроз и проблем современного мира, помимо антисемитизма и исламофобии, также и христианофобии", – сказал зампредседателя ОВЦС МП протоиерей Георгий Рябых.</w:t>
      </w:r>
    </w:p>
    <w:p>
      <w:pPr>
        <w:pStyle w:val="Normal"/>
        <w:rPr>
          <w:sz w:val="22"/>
        </w:rPr>
      </w:pPr>
      <w:r>
        <w:rPr>
          <w:sz w:val="22"/>
        </w:rPr>
        <w:t>Он напомнил, что генеральный секретарь ООН Пан Ги Мун в своем выступлении на открытии конференции упомянул проблемы антисемитизма и исламофобии в современном мире. При этом о. Георгий выразил сожаление, что в речи генсека "не было сказано ни одного слова о христианофобии".</w:t>
      </w:r>
    </w:p>
    <w:p>
      <w:pPr>
        <w:pStyle w:val="Normal"/>
        <w:rPr>
          <w:sz w:val="22"/>
        </w:rPr>
      </w:pPr>
      <w:r>
        <w:rPr>
          <w:sz w:val="22"/>
        </w:rPr>
        <w:t>Тем не менее, считает отец Георгий, сегодня в мире "уже накоплено достаточно примеров нарушения прав христиан, оскорбления их чувств, публичного искажения христианского учения для того, чтобы понятие христианофобии было введено в международный оборот". Священнослужитель напомнил и про задевшие чувства христиан во всем мире фильмы "Код да Винчи" и "Последнее искушение Христа", и про выставку "Осторожно: религия!", прошедшую в свое время в Москве.</w:t>
      </w:r>
    </w:p>
    <w:p>
      <w:pPr>
        <w:pStyle w:val="Normal"/>
        <w:rPr>
          <w:sz w:val="22"/>
        </w:rPr>
      </w:pPr>
      <w:r>
        <w:rPr>
          <w:sz w:val="22"/>
        </w:rPr>
        <w:t>Отец Георгий напомнил также о том, что представители Русской Православной Церкви неоднократно заявляли на различных международных конференциях о необходимости уважительного отношения к религиозным верованиям.</w:t>
      </w:r>
    </w:p>
    <w:p>
      <w:pPr>
        <w:pStyle w:val="Normal"/>
        <w:rPr>
          <w:sz w:val="22"/>
        </w:rPr>
      </w:pPr>
      <w:r>
        <w:rPr>
          <w:sz w:val="22"/>
        </w:rPr>
        <w:t>"Есть надежда, что женевская конференция будет способствовать выработке международных норм, позволяющих предотвратить оскорбления чувств христиан, в каком бы из государств мира они ни совершались. Это, безусловно, поможет предотвратить рост напряженности на религиозной почве", – считает отец Георгий.</w:t>
      </w:r>
    </w:p>
    <w:p>
      <w:pPr>
        <w:pStyle w:val="Normal"/>
        <w:rPr>
          <w:sz w:val="22"/>
        </w:rPr>
      </w:pPr>
      <w:r>
        <w:rPr>
          <w:sz w:val="22"/>
        </w:rPr>
        <w:t>Конференция по обзору выполнения Дурбанской декларации и Программы действий по борьбе с расизмом, расовой дискриминацией, ксенофобией и связанной с ними нетерпимостью прошла в Женеве 20-24 апреля. Участники форума – представители большинства государств-членов ООН, а также представители гражданского общества – осудили дискриминацию христиан.</w:t>
      </w:r>
    </w:p>
    <w:p>
      <w:pPr>
        <w:pStyle w:val="Normal"/>
        <w:rPr>
          <w:sz w:val="22"/>
        </w:rPr>
      </w:pPr>
      <w:r>
        <w:rPr>
          <w:sz w:val="22"/>
        </w:rPr>
        <w:t>В итоговом документе форума содержится озабоченность "ростом расовой и религиозной нетерпимости, включая исламофобию, антисемитизм, христианофобию и антиарабиз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5.04.09 Блаженнейший Митрополит всей Америки и Канады Иона прибыл в Москву</w:t>
      </w:r>
    </w:p>
    <w:p>
      <w:pPr>
        <w:pStyle w:val="Normal"/>
        <w:rPr>
          <w:sz w:val="22"/>
        </w:rPr>
      </w:pPr>
      <w:r>
        <w:rPr>
          <w:sz w:val="22"/>
        </w:rPr>
        <w:t>Делегация Православной Церкви в Америке во главе с Блаженнейшим Архиепископом Вашингтонским и Нью-Йоркским, Митрополитом всей Америки и Канады Ионой прибыла в Москву. В ходе первого официального визита в Русскую Православную Церковь Блаженнейшего Митрополита Иону сопровождают архиепископ Оттавский и Канадский Серафим, протоиерей Александр Гарклавс, протоиерей Леонид Кишковский, протодиакон Кирилл Соколов и монах Григорий (Стивенс).</w:t>
      </w:r>
    </w:p>
    <w:p>
      <w:pPr>
        <w:pStyle w:val="Normal"/>
        <w:rPr>
          <w:sz w:val="22"/>
        </w:rPr>
      </w:pPr>
      <w:r>
        <w:rPr>
          <w:sz w:val="22"/>
        </w:rPr>
        <w:t>В аэропорту Предстоятеля Православной Церкви в Америке встречали председатель ОВЦС МП архиепископ Волоколамский Иларион, епископ Дмитровский Александр, зампредседателя ОВЦС протоиерей Николай Балашов.</w:t>
      </w:r>
    </w:p>
    <w:p>
      <w:pPr>
        <w:pStyle w:val="Normal"/>
        <w:rPr>
          <w:sz w:val="22"/>
        </w:rPr>
      </w:pPr>
      <w:r>
        <w:rPr>
          <w:sz w:val="22"/>
        </w:rPr>
        <w:t>По прибытии в столицу России Блаженнейший Митрополит Иона посетил храм великомученицы Екатерины на Всполье – московское Подворье Православной Церкви в Америке, Донской и Данилов монастырь.</w:t>
      </w:r>
    </w:p>
    <w:p>
      <w:pPr>
        <w:pStyle w:val="Normal"/>
        <w:rPr>
          <w:sz w:val="22"/>
        </w:rPr>
      </w:pPr>
      <w:r>
        <w:rPr>
          <w:sz w:val="22"/>
        </w:rPr>
        <w:t>Официальный визит продлится до 4 мая. В его программе – встреча со Святейшим Патриархом Московским и всея Руси Кириллом, совместное совершение Божественной литургии Предстоятелями Русской Православной Церкви и Православной Церкви в Америке в кафедральном соборном Храме Христа Спасителя в Неделю апостола Фомы и в Патриаршем Успенском соборе Московского Кремля – в Неделю святых жен-мироносиц, посещение святынь Москвы, Троице-Сергиевой Лавры, Спасо-Преображенского Валаамского ставропигиального монастыря.</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26.04.09 В Украину прибыли мощи святителя Спиридона Тримифунтского</w:t>
      </w:r>
    </w:p>
    <w:p>
      <w:pPr>
        <w:pStyle w:val="Normal"/>
        <w:rPr>
          <w:sz w:val="22"/>
        </w:rPr>
      </w:pPr>
      <w:r>
        <w:rPr>
          <w:sz w:val="22"/>
        </w:rPr>
        <w:t>В столицу Украины прибыли мощи одного из наиболее почитаемых святых Православного мира – Святителя и Чудотворца Спиридона Тримифунтского.</w:t>
      </w:r>
    </w:p>
    <w:p>
      <w:pPr>
        <w:pStyle w:val="Normal"/>
        <w:rPr>
          <w:sz w:val="22"/>
        </w:rPr>
      </w:pPr>
      <w:r>
        <w:rPr>
          <w:sz w:val="22"/>
        </w:rPr>
        <w:t>В аэропорт «Борисполь» святыня была доставлена делегацией Элладской Православной Церкви во главе с митрополитом Керкирским, Пакским и Диапонтийских островов Нектарием, которую в путешествии сопровождал наместник Свято-Успенской Киево-Печерской лавры архиепископ Вышгородский Павел.</w:t>
      </w:r>
    </w:p>
    <w:p>
      <w:pPr>
        <w:pStyle w:val="Normal"/>
        <w:rPr>
          <w:sz w:val="22"/>
        </w:rPr>
      </w:pPr>
      <w:r>
        <w:rPr>
          <w:sz w:val="22"/>
        </w:rPr>
        <w:t>Принесение мощей святителя Спиридона состоялось по благословению Блаженнейшего Архиепископа Афинского и всея Эллады Иеронима II по просьбе Блаженнейшего митрополита Киевского и всея Украины Владимира.</w:t>
      </w:r>
    </w:p>
    <w:p>
      <w:pPr>
        <w:pStyle w:val="Normal"/>
        <w:rPr>
          <w:sz w:val="22"/>
        </w:rPr>
      </w:pPr>
      <w:r>
        <w:rPr>
          <w:sz w:val="22"/>
        </w:rPr>
        <w:t>После встречи в столичном аэропорту мощи были доставлены в Свято-Успенскую Киево-Печерскую лавру, где святыню встретил Предстоятель Украинской Православной Церкви вместе с архиепископом Овручским и Коростенским Виссарионом, епископами Переяслав-Хмельницким Александром и Васильковским Пантелеимоном, сонмом духовенства и тысячами боголюбивих верующих из всех уголков нашего государства.</w:t>
      </w:r>
    </w:p>
    <w:p>
      <w:pPr>
        <w:pStyle w:val="Normal"/>
        <w:rPr>
          <w:sz w:val="22"/>
        </w:rPr>
      </w:pPr>
      <w:r>
        <w:rPr>
          <w:sz w:val="22"/>
        </w:rPr>
        <w:t>На площади перед Свято-Успенским собором был отслужен благодарственный молебен, после которого Блаженнейший митрополит Владимир поздравил гостей из Греции, поблагодарил за принесение в Украину десницы «Покровителя Средиземноморья» – именно так называют святителя Спиридона на родине святого.</w:t>
      </w:r>
    </w:p>
    <w:p>
      <w:pPr>
        <w:pStyle w:val="Normal"/>
        <w:rPr>
          <w:sz w:val="22"/>
        </w:rPr>
      </w:pPr>
      <w:r>
        <w:rPr>
          <w:sz w:val="22"/>
        </w:rPr>
        <w:t>В свою очередь, митрополит Керкирский, Пакский и Диапонтийских островов Нектарий поздравил всех присутствующих с праздником Светлого Христова Воскресения, отметив: «Сердце мое переполняется радостью, что мы приехали сегодня в Украину, в Киево-Печерскую Лавру». Также владыка Нектарий подчеркнул, что святитель Спиридон Тримифунтский – святой Вселенского масштаба.</w:t>
      </w:r>
    </w:p>
    <w:p>
      <w:pPr>
        <w:pStyle w:val="Normal"/>
        <w:rPr>
          <w:sz w:val="22"/>
        </w:rPr>
      </w:pPr>
      <w:r>
        <w:rPr>
          <w:sz w:val="22"/>
        </w:rPr>
        <w:t>После официальных речей честным мощам святителя Спиридона Тримифунтского молитвенно поклонились несколько сотен ребят с ограниченными физическими возможностями, дети-сироты и дети из творческих коллективов, прибывшие в этот день на благотворительный праздник «Детвора в Лавре».</w:t>
      </w:r>
    </w:p>
    <w:p>
      <w:pPr>
        <w:pStyle w:val="Normal"/>
        <w:rPr>
          <w:sz w:val="22"/>
        </w:rPr>
      </w:pPr>
      <w:r>
        <w:rPr>
          <w:sz w:val="22"/>
        </w:rPr>
        <w:t>В завершение духовенство и верующие крестным ходом перенесли раку со святой десницей святителя Спиридона Тримифунтского в Крестовоздвиженский храм.</w:t>
      </w:r>
    </w:p>
    <w:p>
      <w:pPr>
        <w:pStyle w:val="Normal"/>
        <w:rPr>
          <w:b/>
          <w:b/>
          <w:sz w:val="22"/>
        </w:rPr>
      </w:pPr>
      <w:r>
        <w:rPr>
          <w:b/>
          <w:sz w:val="22"/>
        </w:rPr>
        <w:t>График пребывания мощей свт. Спиридона в Украине:</w:t>
      </w:r>
    </w:p>
    <w:p>
      <w:pPr>
        <w:pStyle w:val="Normal"/>
        <w:rPr>
          <w:sz w:val="22"/>
        </w:rPr>
      </w:pPr>
      <w:r>
        <w:rPr>
          <w:sz w:val="22"/>
        </w:rPr>
        <w:t>26 апреля – 10 мая – Киев (до 3 мая – Киево-Печерская Лавра; 3-10 мая – место строительства Свято-Воскресенского кафедрального собора, храм в честь Всех святых, м. Лыбидская, Железнодорожное шоссе, 3); 10-11 мая – Ровно; 11-13 мая – Луцк; 13-14 мая – Тернополь; 14-16 мая – Черновцы; 16-18 мая – Винница; 18-20 мая – Николаев; 20-22 мая – Симферополь; 23-24 мая – Луганск; 24-26 мая – Донецк.</w:t>
      </w:r>
    </w:p>
    <w:p>
      <w:pPr>
        <w:pStyle w:val="Normal"/>
        <w:rPr>
          <w:sz w:val="22"/>
        </w:rPr>
      </w:pPr>
      <w:r>
        <w:rPr>
          <w:sz w:val="22"/>
        </w:rPr>
        <w:t>Патриархия.Ru, Православие в Украине</w:t>
      </w:r>
    </w:p>
    <w:p>
      <w:pPr>
        <w:pStyle w:val="Normal"/>
        <w:rPr>
          <w:sz w:val="22"/>
        </w:rPr>
      </w:pPr>
      <w:r>
        <w:rPr>
          <w:sz w:val="22"/>
        </w:rPr>
      </w:r>
    </w:p>
    <w:p>
      <w:pPr>
        <w:pStyle w:val="Normal"/>
        <w:rPr>
          <w:b/>
          <w:b/>
          <w:sz w:val="22"/>
        </w:rPr>
      </w:pPr>
      <w:r>
        <w:rPr>
          <w:b/>
          <w:sz w:val="22"/>
        </w:rPr>
        <w:t>27.04.09 В школах Македонии отменено преподавание религии</w:t>
      </w:r>
    </w:p>
    <w:p>
      <w:pPr>
        <w:pStyle w:val="Normal"/>
        <w:rPr>
          <w:sz w:val="22"/>
        </w:rPr>
      </w:pPr>
      <w:r>
        <w:rPr>
          <w:sz w:val="22"/>
        </w:rPr>
        <w:t>По решению Конституционного суда республики Македония в школах страны запрещено преподавание религии, а отведенные на этот предмет часы распределяются между другими дисциплинами.</w:t>
      </w:r>
    </w:p>
    <w:p>
      <w:pPr>
        <w:pStyle w:val="Normal"/>
        <w:rPr>
          <w:sz w:val="22"/>
        </w:rPr>
      </w:pPr>
      <w:r>
        <w:rPr>
          <w:sz w:val="22"/>
        </w:rPr>
        <w:t>Когда в суде зачитывали это решение, все церковные колокола били в знак протеста, а водители такси и автобусов съехались к зданию суда и пять минут гудели клаксонами.</w:t>
      </w:r>
    </w:p>
    <w:p>
      <w:pPr>
        <w:pStyle w:val="Normal"/>
        <w:rPr>
          <w:sz w:val="22"/>
        </w:rPr>
      </w:pPr>
      <w:r>
        <w:rPr>
          <w:sz w:val="22"/>
        </w:rPr>
        <w:t>Представители протестующих заявили, что хотят, чтобы их дети получали в школе основные сведения о вероучении. Кроме того, они опасаются конкуренции со стороны преподавателей вероучения, которые после увольнения займутся извозом.</w:t>
      </w:r>
    </w:p>
    <w:p>
      <w:pPr>
        <w:pStyle w:val="Normal"/>
        <w:rPr>
          <w:sz w:val="22"/>
        </w:rPr>
      </w:pPr>
      <w:r>
        <w:rPr>
          <w:sz w:val="22"/>
        </w:rPr>
        <w:t>Македонская Православная Церковь заявила, что не смирится с отменой предмета «Вероучение» и будет добиваться, чтобы в учебных программах были исправлены те погрешности, которые заставили суд принять это решение. В случае их устранения можно будет вновь добиваться преподавания религии в школах.</w:t>
      </w:r>
    </w:p>
    <w:p>
      <w:pPr>
        <w:pStyle w:val="Normal"/>
        <w:rPr>
          <w:sz w:val="22"/>
        </w:rPr>
      </w:pPr>
      <w:r>
        <w:rPr>
          <w:sz w:val="22"/>
        </w:rPr>
        <w:t>Позицию православных разделяют и мусульмане. Представитель исламской общины подчеркнул: «Введение вероучения в школах было большой победой демократ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8.04.09 А. Лукашенко: Папа Римский рассчитывает в скором времени встретиться с Патриархом Кириллом</w:t>
      </w:r>
    </w:p>
    <w:p>
      <w:pPr>
        <w:pStyle w:val="Normal"/>
        <w:rPr>
          <w:sz w:val="22"/>
        </w:rPr>
      </w:pPr>
      <w:r>
        <w:rPr>
          <w:sz w:val="22"/>
        </w:rPr>
        <w:t>Папа Римский Бенедикт XVI надеется, что его встреча с Патриархом Московским и всея Руси Кириллом может состояться в скором времени, заявил президент Белоруссии Александр Лукашенко, подводя итоги своего визита в Ватикан и Италию.</w:t>
      </w:r>
    </w:p>
    <w:p>
      <w:pPr>
        <w:pStyle w:val="Normal"/>
        <w:rPr>
          <w:sz w:val="22"/>
        </w:rPr>
      </w:pPr>
      <w:r>
        <w:rPr>
          <w:sz w:val="22"/>
        </w:rPr>
        <w:t>"Дословно Папа Римский сказал: "Возможно, Господь откроет эту дверь, и в скором времени мы встретимся", – процитировал А.Лукашенко высказывания понтифика.</w:t>
      </w:r>
    </w:p>
    <w:p>
      <w:pPr>
        <w:pStyle w:val="Normal"/>
        <w:rPr>
          <w:sz w:val="22"/>
        </w:rPr>
      </w:pPr>
      <w:r>
        <w:rPr>
          <w:sz w:val="22"/>
        </w:rPr>
        <w:t>А.Лукашенко отметил, что проинформировал Папу Римского о своей недавней встрече с Патриархом Кириллом. "Я ему сказал, что сегодня есть уникальный шанс сблизить позиции. Я хотел, чтобы главы Церквей могли встретиться и обсудить проблемы. Если такая встреча состоится, то пусть она состоится в Белоруссии – не только географическом центре Европы, но и там, где сходятся основные христианские религии", – заявил А.Лукашенко.</w:t>
      </w:r>
    </w:p>
    <w:p>
      <w:pPr>
        <w:pStyle w:val="Normal"/>
        <w:rPr>
          <w:sz w:val="22"/>
        </w:rPr>
      </w:pPr>
      <w:r>
        <w:rPr>
          <w:sz w:val="22"/>
        </w:rPr>
        <w:t>В ходе встречи с Папой Римским, добавил президент Белоруссии, обсуждались "многие проблемы", говорилось "о взаимоотношениях религий". "Мы обсудили взаимоотношения наших Православной и Католической Церквей", – сказал А.Лукашенко.</w:t>
      </w:r>
    </w:p>
    <w:p>
      <w:pPr>
        <w:pStyle w:val="Normal"/>
        <w:rPr>
          <w:sz w:val="22"/>
        </w:rPr>
      </w:pPr>
      <w:r>
        <w:rPr>
          <w:sz w:val="22"/>
        </w:rPr>
        <w:t>Встреча Патриарха и Папы должна быть итогом серьезной дискуссии, считают в Московском Патриархате, и не должна определяться сиюминутной политической конъюнктурой.</w:t>
      </w:r>
    </w:p>
    <w:p>
      <w:pPr>
        <w:pStyle w:val="Normal"/>
        <w:rPr>
          <w:sz w:val="22"/>
        </w:rPr>
      </w:pPr>
      <w:r>
        <w:rPr>
          <w:sz w:val="22"/>
        </w:rPr>
        <w:t>"Она не должна быть неким шоу перед телекамерами, а должна стать плодом очень серьезной, вдумчивой дискуссии о существующих проблемах, чтобы сама встреча оказалась не пусковым моментом для их решения, а неким итогом серьезных консультаций", – заявил и.о. представителя Московского Патриархата при европейских международных организациях протоиерей Антоний Ильин, комментируя слова президента Белоруссии.</w:t>
      </w:r>
    </w:p>
    <w:p>
      <w:pPr>
        <w:pStyle w:val="Normal"/>
        <w:rPr>
          <w:sz w:val="22"/>
        </w:rPr>
      </w:pPr>
      <w:r>
        <w:rPr>
          <w:sz w:val="22"/>
        </w:rPr>
        <w:t>Не касаясь двусторонней повестки дня в отношениях двух Церквей, отец Антоний отметил, что ныне, в отличие от периода конца понтификата Иоанна Павла II, "год от года растет понимание важности общего свидетельства и стратегического партнерства в Европе в плане отстаивания традиционных ценностей".</w:t>
      </w:r>
    </w:p>
    <w:p>
      <w:pPr>
        <w:pStyle w:val="Normal"/>
        <w:rPr>
          <w:sz w:val="22"/>
        </w:rPr>
      </w:pPr>
      <w:r>
        <w:rPr>
          <w:sz w:val="22"/>
        </w:rPr>
        <w:t>"Если еще несколько лет назад негатив в плане двусторонней повестки дня перевешивал возможный позитив от сотрудничества в других областях, то сейчас тенденция обратная: потенциального позитива больше, чем негатива, причем негатив является скорее неким историческим наследием, которое просто надо преодолеть, а не вызовом сегодняшнего дня", – считает священник.</w:t>
      </w:r>
    </w:p>
    <w:p>
      <w:pPr>
        <w:pStyle w:val="Normal"/>
        <w:rPr>
          <w:sz w:val="22"/>
        </w:rPr>
      </w:pPr>
      <w:r>
        <w:rPr>
          <w:sz w:val="22"/>
        </w:rPr>
        <w:t>Он признал, что у Московского Патриархата по-прежнему существует "определенный объем озабоченностей, касающихся и проблем с унией на Западной Украине, и, в меньшей степени уже, прозелитизма на канонической территории Московского Патриархата".</w:t>
      </w:r>
    </w:p>
    <w:p>
      <w:pPr>
        <w:pStyle w:val="Normal"/>
        <w:rPr>
          <w:sz w:val="22"/>
        </w:rPr>
      </w:pPr>
      <w:r>
        <w:rPr>
          <w:sz w:val="22"/>
        </w:rPr>
        <w:t>В то же время отец Антоний полагает, что встреча Патриарха и Папы "могла бы быть не только и, может, не столько разговором о проблемах двусторонней повестки, сколько выходом на понимание важности общего свидетельства о традиционных христианских ценностях в единой Европе".</w:t>
      </w:r>
    </w:p>
    <w:p>
      <w:pPr>
        <w:pStyle w:val="Normal"/>
        <w:rPr>
          <w:sz w:val="22"/>
        </w:rPr>
      </w:pPr>
      <w:r>
        <w:rPr>
          <w:sz w:val="22"/>
        </w:rPr>
        <w:t>Отец Антоний подчеркнул, что "Римско-Католическая Церковь как одна из самых ярких представительниц Церквей Традиции является для Московского Патриархата естественным и очень перспективным союзником в противостоянии секуляризму и либеральному подходу к будущему Европы".</w:t>
      </w:r>
    </w:p>
    <w:p>
      <w:pPr>
        <w:pStyle w:val="Normal"/>
        <w:rPr>
          <w:sz w:val="22"/>
        </w:rPr>
      </w:pPr>
      <w:r>
        <w:rPr>
          <w:sz w:val="22"/>
        </w:rPr>
        <w:t>"В перспективе мы можем говорить о стратегическом партнерстве, потому что мы объективно по одну сторону баррикады – по крайней мере, в контексте Западной Европы это не подлежит никаким сомнениям", – считает священник.</w:t>
      </w:r>
    </w:p>
    <w:p>
      <w:pPr>
        <w:pStyle w:val="Normal"/>
        <w:rPr>
          <w:sz w:val="22"/>
        </w:rPr>
      </w:pPr>
      <w:r>
        <w:rPr>
          <w:sz w:val="22"/>
        </w:rPr>
        <w:t>"Но в любом случае ни повестка, ни место, ни время встречи Патриарха и Папы не могут определяться исключительно какой-то сиюминутной политической конъюнктурой. Это слишком важный шаг, и если он не будет прорывным, то сама встреча будет обесценена, а обе стороны не смогут из нее вынести то, что могли бы вынести", – уверен представитель Рус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04.09 В церквях Грузии вознесена молитва раскаяния</w:t>
      </w:r>
    </w:p>
    <w:p>
      <w:pPr>
        <w:pStyle w:val="Normal"/>
        <w:rPr>
          <w:sz w:val="22"/>
        </w:rPr>
      </w:pPr>
      <w:r>
        <w:rPr>
          <w:sz w:val="22"/>
        </w:rPr>
        <w:t>По инициативе Католикоса-Патриарха всея Грузии Илии Второго во всех церквях и соборах страны была вознесена молитва раскаяния. Следуя призыву Патриархии, представители власти и оппозиции молились и каялись за «свое поведение, за неправильную жизнь», однако в разных храмах.</w:t>
      </w:r>
    </w:p>
    <w:p>
      <w:pPr>
        <w:pStyle w:val="Normal"/>
        <w:rPr>
          <w:sz w:val="22"/>
        </w:rPr>
      </w:pPr>
      <w:r>
        <w:rPr>
          <w:sz w:val="22"/>
        </w:rPr>
        <w:t>Исключением стал лишь один из лидеров оппозиции – Ираклий Аласания, стоявший во время молебна недалеко от М.Саакашвили в кафедральном соборе Святой Троицы в Тбилиси. Он заявил журналистам, что хотел прийти именно в этот храм, поскольку молебен в нем проводил Католикос. Как подчеркнул другой лидер оппозиции, Паата Джибладзе, "каяться в первую очередь надо президенту Саакашвили за все беды и тяготы, которые он принес грузинскому народу".</w:t>
      </w:r>
    </w:p>
    <w:p>
      <w:pPr>
        <w:pStyle w:val="Normal"/>
        <w:rPr>
          <w:sz w:val="22"/>
        </w:rPr>
      </w:pPr>
      <w:r>
        <w:rPr>
          <w:sz w:val="22"/>
        </w:rPr>
        <w:t>На прошлой неделе Илия II призвал представителей властей и оппозиции прийти в храм и покаяться в грехах. "Уступит тот, кто духовнее", – сказал он.</w:t>
      </w:r>
    </w:p>
    <w:p>
      <w:pPr>
        <w:pStyle w:val="Normal"/>
        <w:rPr>
          <w:sz w:val="22"/>
        </w:rPr>
      </w:pPr>
      <w:r>
        <w:rPr>
          <w:sz w:val="22"/>
        </w:rPr>
        <w:t>Вечером 28 апреля оппозиционеры встретились с Илией II и повторили требование об отставке Саакашвили. "Патриарх на встрече не исключил, что жесткая позиция властей может быть вызвана тем, что неизвестны действия оппозиции в случае отставки президента. Мы на это ответили, что определенные гарантии могут быть даны Михаилу Саакашвили, но проблема в незаконно перераспределенном имуществе, и оно должно быть возвращено через суд народу", – сказал один из участников встречи. По его словам, Илия II внимательно выслушал лидеров оппозиции и может донести их позицию до М.Саакашвили.</w:t>
      </w:r>
    </w:p>
    <w:p>
      <w:pPr>
        <w:pStyle w:val="Normal"/>
        <w:rPr>
          <w:sz w:val="22"/>
        </w:rPr>
      </w:pPr>
      <w:r>
        <w:rPr>
          <w:sz w:val="22"/>
        </w:rPr>
        <w:t>В Патриархии Грузии опровергли информацию о том, что на встрече оппозиции с Католикосом-Патриархом всея Грузии Илией II обсуждалась ситуация с гарантиями безопасности президенту Михаилу Саакашвили в случае, если он уйдет в отставку. "Все это выдумано и не соответствует действительности", – заявил официальный представитель Патриархии.</w:t>
      </w:r>
    </w:p>
    <w:p>
      <w:pPr>
        <w:pStyle w:val="Normal"/>
        <w:rPr>
          <w:sz w:val="22"/>
        </w:rPr>
      </w:pPr>
      <w:r>
        <w:rPr>
          <w:sz w:val="22"/>
        </w:rPr>
        <w:t>Патриархия.Ru, Интерфакс-Религия</w:t>
      </w:r>
    </w:p>
    <w:p>
      <w:pPr>
        <w:pStyle w:val="Normal"/>
        <w:rPr>
          <w:sz w:val="22"/>
        </w:rPr>
      </w:pPr>
      <w:r>
        <w:rPr>
          <w:sz w:val="22"/>
        </w:rPr>
      </w:r>
    </w:p>
    <w:p>
      <w:pPr>
        <w:pStyle w:val="Normal"/>
        <w:rPr>
          <w:b/>
          <w:b/>
          <w:sz w:val="22"/>
        </w:rPr>
      </w:pPr>
      <w:r>
        <w:rPr>
          <w:b/>
          <w:sz w:val="22"/>
        </w:rPr>
        <w:t>29.04.09 Патриарх Кирилл считает, что религиозный фактор в отношениях России и Украины следует усилить</w:t>
      </w:r>
    </w:p>
    <w:p>
      <w:pPr>
        <w:pStyle w:val="Normal"/>
        <w:rPr>
          <w:sz w:val="22"/>
        </w:rPr>
      </w:pPr>
      <w:r>
        <w:rPr>
          <w:sz w:val="22"/>
        </w:rPr>
        <w:t>Святейший Патриарх Московский и всея Руси Кирилл принял в Патриаршей и Синодальной резиденции в Свято-Даниловом монастыре премьер-министра Украины Юлию Тимошенко.</w:t>
      </w:r>
    </w:p>
    <w:p>
      <w:pPr>
        <w:pStyle w:val="Normal"/>
        <w:rPr>
          <w:sz w:val="22"/>
        </w:rPr>
      </w:pPr>
      <w:r>
        <w:rPr>
          <w:sz w:val="22"/>
        </w:rPr>
        <w:t>В состав украинской делегации вошли вице-премьер-министр Украины Г.М. Немиря, Чрезвычайный и Полномочный Посол Украины в российской Федерации К.И. Грищенко, руководитель Аппарата премьер-министра Украины М.А. Ливинский, замминистра Кабинета министров Украины В.Я. Федорчук.</w:t>
      </w:r>
    </w:p>
    <w:p>
      <w:pPr>
        <w:pStyle w:val="Normal"/>
        <w:rPr>
          <w:sz w:val="22"/>
        </w:rPr>
      </w:pPr>
      <w:r>
        <w:rPr>
          <w:sz w:val="22"/>
        </w:rPr>
        <w:t>Со стороны Русской Православной Церкви во встрече приняли участие председатель ОВЦС МП архиепископ Волоколамский Иларион; председатель Синодального отдела по взаимоотношениям Церкви и общества протоиерей Всеволод Чаплин; председатель Синодального информационного отдела В.Р. Легойда; председатель ОВЦС УПЦ архимандрит Кирилл (Говорун); и.о. секретаря ОВЦС по межправославным отношениям священник Игорь Якимчук; наместник Свято-Данилова монастыря архимандрит Алексий (Поликарпов).</w:t>
      </w:r>
    </w:p>
    <w:p>
      <w:pPr>
        <w:pStyle w:val="Normal"/>
        <w:rPr>
          <w:sz w:val="22"/>
        </w:rPr>
      </w:pPr>
      <w:r>
        <w:rPr>
          <w:sz w:val="22"/>
        </w:rPr>
        <w:t>Приветствуя премьер-министра Украины, Святейший Патриарх Кирилл подчеркнул необходимость проводимой встречи, поскольку в отношениях России и Украины очень важен религиозный фактор. «Мы не просто православные страны, но страны связанные единой традицией, единой историей, единой Церковью», – отметил Святейший Патриарх.</w:t>
      </w:r>
    </w:p>
    <w:p>
      <w:pPr>
        <w:pStyle w:val="Normal"/>
        <w:rPr>
          <w:sz w:val="22"/>
        </w:rPr>
      </w:pPr>
      <w:r>
        <w:rPr>
          <w:sz w:val="22"/>
        </w:rPr>
        <w:t>«Для Русской Православной Церкви Киев – это наш Константинополь со своей церковью святой Софии, это духовный центр русского Православия, – продолжил Предстоятель. – Именно так мы воспринимаем Киев – как южную столицу русского Православия».</w:t>
      </w:r>
    </w:p>
    <w:p>
      <w:pPr>
        <w:pStyle w:val="Normal"/>
        <w:rPr>
          <w:sz w:val="22"/>
        </w:rPr>
      </w:pPr>
      <w:r>
        <w:rPr>
          <w:sz w:val="22"/>
        </w:rPr>
        <w:t>Святейший Патриарх высказал желание ясно изложить собственную позицию по этому вопросу и акцентировал готовность «делать все зависящее, чтобы развивались отношения между Россией и Украиной, чтобы преодолевались те трудности, которые существуют, чтобы духовная органическая связь оказывала благодатное внимание на все остальные сферы человеческой жизни».</w:t>
      </w:r>
    </w:p>
    <w:p>
      <w:pPr>
        <w:pStyle w:val="Normal"/>
        <w:rPr>
          <w:sz w:val="22"/>
        </w:rPr>
      </w:pPr>
      <w:r>
        <w:rPr>
          <w:sz w:val="22"/>
        </w:rPr>
        <w:t>Его Святейшество констатировал, что Россия и Украина составляют оплот православной восточнославянской цивилизации. «И вот это понимание исторического значения Православия для России, Украины и восточнославянских народов должно помогать нам лучше выстраивать отношения по всем направлениям», – сказал Святейший Патриарх и еще раз подчеркнул, что для него развитие российско-украинских связей является не периферийной, а центральной задачей.</w:t>
      </w:r>
    </w:p>
    <w:p>
      <w:pPr>
        <w:pStyle w:val="Normal"/>
        <w:rPr>
          <w:sz w:val="22"/>
        </w:rPr>
      </w:pPr>
      <w:r>
        <w:rPr>
          <w:sz w:val="22"/>
        </w:rPr>
        <w:t>Приветствуя Святейшего Патриарха, Ю. Тимошенко отметила, что в лице правительства Украины Русская Православная Церковь всегда найдет дружественную поддержку. Святейший Патриарх Кирилл и премьер-министр обменялись памятными дарами. Предстоятель Русской Церкви подарил председателю украинского правительства дорожный образ Господа Иисуса Христа, а Премьер-министр преподнесла в дар Его Святейшеству набор сувенирных пасхальных яиц с изображением Спасителя и Пресвятой Богородицы.</w:t>
      </w:r>
    </w:p>
    <w:p>
      <w:pPr>
        <w:pStyle w:val="Normal"/>
        <w:rPr>
          <w:sz w:val="22"/>
        </w:rPr>
      </w:pPr>
      <w:r>
        <w:rPr>
          <w:sz w:val="22"/>
        </w:rPr>
        <w:t>Ю. Тимошенко еще раз поздравила Его Святейшество с избранием на Московский Патриарший престол и пригласила Предстоятеля посетить Киев. «Мы сделаем все для организации этого визита», – подчеркнула глава украинского Кабинета министров.</w:t>
      </w:r>
    </w:p>
    <w:p>
      <w:pPr>
        <w:pStyle w:val="Normal"/>
        <w:rPr>
          <w:sz w:val="22"/>
        </w:rPr>
      </w:pPr>
      <w:r>
        <w:rPr>
          <w:sz w:val="22"/>
        </w:rPr>
        <w:t>Затем Святейший Патриарх и премьер-министр продолжили переговоры в закрытом формате.</w:t>
      </w:r>
    </w:p>
    <w:p>
      <w:pPr>
        <w:pStyle w:val="Normal"/>
        <w:rPr>
          <w:sz w:val="22"/>
        </w:rPr>
      </w:pPr>
      <w:r>
        <w:rPr>
          <w:sz w:val="22"/>
        </w:rPr>
        <w:t>В завершение встречи Святейший Патриарх Кирилл познакомил Ю. Тимошенко с крестовым храмом Синодальной резиденции в честь Всех святых, в земле Российской просиявших.</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9.04.09 Священник, убивший семью и себя, был психически нездоров, считают в Ростовской епархии</w:t>
      </w:r>
    </w:p>
    <w:p>
      <w:pPr>
        <w:pStyle w:val="Normal"/>
        <w:rPr>
          <w:sz w:val="22"/>
        </w:rPr>
      </w:pPr>
      <w:r>
        <w:rPr>
          <w:sz w:val="22"/>
        </w:rPr>
        <w:t>Священник, застреливший в ночь на среду 29 апреля свою жену, 8-летнего ребенка, а потом и себя, сошел с ума, сообщил благочинный Ростова-на-Дону протоиерей Иоанн Осяк.</w:t>
      </w:r>
    </w:p>
    <w:p>
      <w:pPr>
        <w:pStyle w:val="Normal"/>
        <w:rPr>
          <w:sz w:val="22"/>
        </w:rPr>
      </w:pPr>
      <w:r>
        <w:rPr>
          <w:sz w:val="22"/>
        </w:rPr>
        <w:t>По данным правоохранительных органов, тело священника, его жены и ребенка с огнестрельными ранениями было обнаружено в доме на улице 2-я Краснодарская Советского района Ростова-на-Дону. Хозяин дома был священником Свято-Александрийского епархиального подворья. В качестве основной версии следствие рассматривает убийство хозяином квартиры своей жены и ребенка и последовавшее после этого самоубийство.</w:t>
      </w:r>
    </w:p>
    <w:p>
      <w:pPr>
        <w:pStyle w:val="Normal"/>
        <w:rPr>
          <w:sz w:val="22"/>
        </w:rPr>
      </w:pPr>
      <w:r>
        <w:rPr>
          <w:sz w:val="22"/>
        </w:rPr>
        <w:t>"Я знал этого священника лично, причем с положительной стороны – он неоднократно был поощрен, занимался миссионерством и работал с заключенными. Но в последние две недели с ним произошло психическое заболевание – у него стала сильно болеть голова, он даже ходил несколько раз к психиатру, и то, что произошло, говорит о том, что он сошел с ума", – сказал прот. Иоанн Осяк.</w:t>
      </w:r>
    </w:p>
    <w:p>
      <w:pPr>
        <w:pStyle w:val="Normal"/>
        <w:rPr>
          <w:sz w:val="22"/>
        </w:rPr>
      </w:pPr>
      <w:r>
        <w:rPr>
          <w:sz w:val="22"/>
        </w:rPr>
        <w:t>Он добавил, что священник очень любил и жену, и ребенка, "видно у него что-то произошло в голове и наложилось на то, что он работал с заключенными". "Мы сожалеем, что погибла матушка и ребенок, и сожалеем, что батюшка не вынес той нагрузки, которую взял", – добавил благочинны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9.04.09 Иеромонах Макарий (Маркиш): "Если на руках станет больше оружия, то, боюсь, больше станет и кровавых стычек"</w:t>
      </w:r>
    </w:p>
    <w:p>
      <w:pPr>
        <w:pStyle w:val="Normal"/>
        <w:rPr>
          <w:sz w:val="22"/>
        </w:rPr>
      </w:pPr>
      <w:r>
        <w:rPr>
          <w:sz w:val="22"/>
        </w:rPr>
        <w:t>Случай с майором МВД Денисом Евсюковым, расстрелявшего нескольких человек в столичном супермаркете, заставил СМИ активно обсуждать вопросы общественной безопасности. В частности, прозвучали предложения разрешить гражданам ношение оружия для самозащиты. В связи с этим агентство Regions.ru попросило известного православного публициста и миссионера, одного из авторов "Основ учения Русской Православной Церкви о достоинстве, свободе и правах человека" иеромонаха Макария (Маркиша) ответить на вопросы: "Как могло случиться, что начальником ОВД стал человек, способный открыть стрельбу по тем, кого он обязан защищать? Не стоит ли разрешить гражданам ношение оружия для самообороны?"</w:t>
      </w:r>
    </w:p>
    <w:p>
      <w:pPr>
        <w:pStyle w:val="Normal"/>
        <w:rPr>
          <w:sz w:val="22"/>
        </w:rPr>
      </w:pPr>
      <w:r>
        <w:rPr>
          <w:sz w:val="22"/>
        </w:rPr>
        <w:t>"Мне кажется, вопрос о причинах в данном случае плохо поставлен. Любой может сойти с ума, грех живет в душе каждого человека. Некоторые вещи происходят непредсказуемо, их нельзя предотвратить заранее", – заметил отец Макарий.</w:t>
      </w:r>
    </w:p>
    <w:p>
      <w:pPr>
        <w:pStyle w:val="Normal"/>
        <w:rPr>
          <w:sz w:val="22"/>
        </w:rPr>
      </w:pPr>
      <w:r>
        <w:rPr>
          <w:sz w:val="22"/>
        </w:rPr>
        <w:t>"В некоторых странах, – к примеру, в США, – право на ношение оружия относится к неотъемлемым правам гражданина, – напомнил священник. – Для народа Соединенных Штатов действительно право носить оружие и защищать себя является фундаментальным, и они охраняют его от тех, кто пытается это право у них отнять. Но, к примеру, автоматическое оружие без специальной лицензии там запрещено. Правоведы пришли к выводу, что это привилегия вооруженных сил. Для центробежной культуры Соединенных Штатов, – страны, родившейся из бунта против английской короны, такой обычай естественен. В российской культуре такого нет. Это подтверждает, что представление о правах есть производная от образа жизни, культуры, истории, а законодатели его лишь закрепляют".</w:t>
      </w:r>
    </w:p>
    <w:p>
      <w:pPr>
        <w:pStyle w:val="Normal"/>
        <w:rPr>
          <w:sz w:val="22"/>
        </w:rPr>
      </w:pPr>
      <w:r>
        <w:rPr>
          <w:sz w:val="22"/>
        </w:rPr>
        <w:t>"Свобода владения оружием предполагает ответственность гражданина и доверие общества к своим членам. У нас сейчас этого нет – сравните хотя бы дискуссии о казачестве и о народных дружинах. А зла в нашем обществе не меньше, чем в любом другом. В таких условиях если на руках станет больше оружия, то, боюсь, больше станет и кровавых стычек", – заключил иеромонах Макарий (Маркиш).</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30.04.09 Храм на колесах изготовлен в Волгограде</w:t>
      </w:r>
    </w:p>
    <w:p>
      <w:pPr>
        <w:pStyle w:val="Normal"/>
        <w:rPr>
          <w:sz w:val="22"/>
        </w:rPr>
      </w:pPr>
      <w:r>
        <w:rPr>
          <w:sz w:val="22"/>
        </w:rPr>
        <w:t>Передвижной православный храм на базе автомобиля "КамАЗ" изготовлен в Волгограде по заказу Московской Патриархии для Российской армии. Об этом сообщил главный конструктор Волгоградского завода транспортного машиностроения Юрий Еремин.</w:t>
      </w:r>
    </w:p>
    <w:p>
      <w:pPr>
        <w:pStyle w:val="Normal"/>
        <w:rPr>
          <w:sz w:val="22"/>
        </w:rPr>
      </w:pPr>
      <w:r>
        <w:rPr>
          <w:sz w:val="22"/>
        </w:rPr>
        <w:t>"В походном положении внешне передвижной храм очень напоминает обычный армейский трехосный полноприводный "КамАЗ" защитного цвета. Иначе и быть не может, ведь для движения по дорогам мы должны соблюсти все установленные ГОСТЫ, – рассказал Еремин.</w:t>
      </w:r>
    </w:p>
    <w:p>
      <w:pPr>
        <w:pStyle w:val="Normal"/>
        <w:rPr>
          <w:sz w:val="22"/>
        </w:rPr>
      </w:pPr>
      <w:r>
        <w:rPr>
          <w:sz w:val="22"/>
        </w:rPr>
        <w:t>"Другое дело – в стационарном положении. Здесь мы учли требования заказчика и выполнили все каноны Православной Церкви. Уникальная система шарниров позволяет превратить кузов грузовика в настоящую церковь с куполом и крестом, с алтарем, с папертью, и даже отдельной исповедальней.</w:t>
      </w:r>
    </w:p>
    <w:p>
      <w:pPr>
        <w:pStyle w:val="Normal"/>
        <w:rPr>
          <w:sz w:val="22"/>
        </w:rPr>
      </w:pPr>
      <w:r>
        <w:rPr>
          <w:sz w:val="22"/>
        </w:rPr>
        <w:t>Общая площадь – более 40 кв метров. В походном храме могут свободно находиться около 50 человек", – уточнил главный конструктор.</w:t>
      </w:r>
    </w:p>
    <w:p>
      <w:pPr>
        <w:pStyle w:val="Normal"/>
        <w:rPr>
          <w:sz w:val="22"/>
        </w:rPr>
      </w:pPr>
      <w:r>
        <w:rPr>
          <w:sz w:val="22"/>
        </w:rPr>
        <w:t>Передвижная церковь оснащена автономным генератором, кондиционером, современной обогревательной системой. "Наш храм сможет проехать в самые отдаленные воинские части и подразделения, расположенные в самых суровых климатических зонах и труднодоступных местах", – считает Еремин.</w:t>
      </w:r>
    </w:p>
    <w:p>
      <w:pPr>
        <w:pStyle w:val="Normal"/>
        <w:rPr>
          <w:sz w:val="22"/>
        </w:rPr>
      </w:pPr>
      <w:r>
        <w:rPr>
          <w:sz w:val="22"/>
        </w:rPr>
        <w:t>Освящение церкви пройдет в Москве, куда новенький "КамАЗ" отправится в ближайшие д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0.04.09 В Молдавии на срезе спиленного дерева обнаружили крест и горящую свечу</w:t>
      </w:r>
    </w:p>
    <w:p>
      <w:pPr>
        <w:pStyle w:val="Normal"/>
        <w:rPr>
          <w:sz w:val="22"/>
        </w:rPr>
      </w:pPr>
      <w:r>
        <w:rPr>
          <w:sz w:val="22"/>
        </w:rPr>
        <w:t>Житель села Кодряны в Молдавии обнаружил на старом ясене, который спилил, рисунок, очень похожий на крест и горящую свечу.</w:t>
      </w:r>
    </w:p>
    <w:p>
      <w:pPr>
        <w:pStyle w:val="Normal"/>
        <w:rPr>
          <w:sz w:val="22"/>
        </w:rPr>
      </w:pPr>
      <w:r>
        <w:rPr>
          <w:sz w:val="22"/>
        </w:rPr>
        <w:t>"Обычно дерево хорошо поддается, а тут, смотрю, не идет. И стружка не белая, как обычно, а ярко-красная. С трудом распилил – гляжу, а на срезе, мать честная! Ярко-красный крест, а у его основания – горящая свеча! Я был в шоке", – рассказал Павел Бойко.</w:t>
      </w:r>
    </w:p>
    <w:p>
      <w:pPr>
        <w:pStyle w:val="Normal"/>
        <w:rPr>
          <w:sz w:val="22"/>
        </w:rPr>
      </w:pPr>
      <w:r>
        <w:rPr>
          <w:sz w:val="22"/>
        </w:rPr>
        <w:t>Члены семьи Бойко – верующие: как раньше их предки, поют в церковном хоре, регулярно посещают службы. По словам Анжелы, дочери П.Бойко, когда они позвали настоятеля местного храма Святого Николая отца Сергия, тот долго смотрел на срез, а затем сказал: "Это богоявление".</w:t>
      </w:r>
    </w:p>
    <w:p>
      <w:pPr>
        <w:pStyle w:val="Normal"/>
        <w:rPr>
          <w:sz w:val="22"/>
        </w:rPr>
      </w:pPr>
      <w:r>
        <w:rPr>
          <w:sz w:val="22"/>
        </w:rPr>
        <w:t>Отец Сергий сделал фотографию и отправил ее своему священноначалию. "Не знаю, что и думать об этом явлении. И раньше я видал такое, но только на Украине, в Винницкой области. Я доложил обо всем благочинному, мне сказали, чтобы я этот срез дерева поставил в храме. Должно быть, это Божий знак. Надеемся, что хороший знак", – сказал священник.</w:t>
      </w:r>
    </w:p>
    <w:p>
      <w:pPr>
        <w:pStyle w:val="Normal"/>
        <w:rPr>
          <w:sz w:val="22"/>
        </w:rPr>
      </w:pPr>
      <w:r>
        <w:rPr>
          <w:sz w:val="22"/>
        </w:rPr>
        <w:t>Тем временем к дому Бойко началось настоящее паломничество. Люди приезжают из соседних сел, чтобы взглянуть на предполагаемое чудо.</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lang w:val="en-US"/>
        </w:rPr>
      </w:pPr>
      <w:r>
        <w:rPr>
          <w:sz w:val="22"/>
        </w:rPr>
        <w:t>18.04.09 В Иерусалиме в храме Гроба Господня сошел Благодатный огонь. Огонь возгорелся через 1 минуту 45 секунд после начала молитвы о ниспослании чуда Патриарха Иерусалимского Феофила и десятков тысяч паломников, заполнивших в предпасхальный день храм, площадь перед ним и прилегающие улицы. Лента.Ru, Kp</w:t>
      </w:r>
      <w:r>
        <w:rPr>
          <w:sz w:val="22"/>
          <w:lang w:val="en-US"/>
        </w:rPr>
        <w:t>.</w:t>
      </w:r>
      <w:r>
        <w:rPr>
          <w:sz w:val="22"/>
        </w:rPr>
        <w:t>Ru</w:t>
      </w:r>
    </w:p>
    <w:p>
      <w:pPr>
        <w:pStyle w:val="Normal"/>
        <w:rPr/>
      </w:pPr>
      <w:r>
        <w:rPr>
          <w:sz w:val="22"/>
        </w:rPr>
        <w:t xml:space="preserve">19.04.09 Турнир по разбиванию крашенных яиц, посвященный празднику Пасхи, впервые прошел в домовом храме святой мученицы Татианы при МГУ имени М.В. Ломоносова. Побежденные должны были съесть разбитые "орудия боя", а победители сражались за главный приз – компьютерную мышь. РИА-Новости. </w:t>
      </w:r>
      <w:r>
        <w:rPr>
          <w:b/>
          <w:sz w:val="22"/>
        </w:rPr>
        <w:t xml:space="preserve">Фото &gt;&gt;&gt; </w:t>
      </w:r>
      <w:r>
        <w:rPr>
          <w:sz w:val="22"/>
        </w:rPr>
        <w:t>http://www.taday.ru/text/189303.html</w:t>
      </w:r>
    </w:p>
    <w:p>
      <w:pPr>
        <w:pStyle w:val="Normal"/>
        <w:rPr>
          <w:sz w:val="22"/>
        </w:rPr>
      </w:pPr>
      <w:r>
        <w:rPr>
          <w:sz w:val="22"/>
        </w:rPr>
        <w:t>19.04.09 Лидер Партии регионов Виктор Янукович в случае победы на президентских выборах не намерен осуществлять политику вмешательства в дела Церкви. "У меня есть принципы, которые я исповедую и которым не изменяю. Я истинный православный и считаю, что власть не должна вмешиваться в дела Церкви и верующих. Я этого делать не буду", – сказал он журналистам перед началом пасхального богослужения в Киево-Печерской Лавре. В. Янукович с группой народных депутатов от Партии регионов присутствовал на пасхальной службе, которую совершил Митрополит Киевский и всея Украины Владимир. В это же время Виктор Ющенко и Юлия Тимошенко вместе с родственниками, членами кабинета министров и некоторыми депутатами находились на "богослужении" во Владимирском соборе, находящемся в ведении "Киевского патриархата". Интерфакс-Религия</w:t>
      </w:r>
    </w:p>
    <w:p>
      <w:pPr>
        <w:pStyle w:val="Normal"/>
        <w:rPr>
          <w:sz w:val="22"/>
        </w:rPr>
      </w:pPr>
      <w:r>
        <w:rPr>
          <w:sz w:val="22"/>
        </w:rPr>
        <w:t>20.04.09 Около 4,5 млн. россиян приняли участие в Пасхальных богослужениях и крестных ходах, которые прошли в ночь на 19 апреля по всей стране. Праздничные службы состоялись в 9,3 тыс. храмах и монастырях. Больше всего верующих пришло на ночные Пасхальные богослужения в Краснодарском крае – 370 тыс., Ростовской области – 257 тыс., Рязанской области – 190 тыс., Нижегородской области – 175 тыс. В Москве службы в 260 храмах и монастырях посетили 137 тыс. верующих, а в Московской области в храмы ночью пришли 152 тыс. человек. Седмица.</w:t>
      </w:r>
      <w:r>
        <w:rPr>
          <w:sz w:val="22"/>
          <w:lang w:val="en-US"/>
        </w:rPr>
        <w:t>Ru</w:t>
      </w:r>
    </w:p>
    <w:p>
      <w:pPr>
        <w:pStyle w:val="Normal"/>
        <w:rPr>
          <w:sz w:val="22"/>
        </w:rPr>
      </w:pPr>
      <w:r>
        <w:rPr>
          <w:sz w:val="22"/>
        </w:rPr>
        <w:t>22.04.09 В Смольном соборе Петербурга 24 мая возобновятся церковные службы. "24 мая состоится первая служба, которая приурочена ко дню памяти Кирилла и Мефодия. В ней примут участие студенты из семи вузов Петербурга. Далее мы планируем проводить литургии по праздникам, например, в День студенчества, так как изначально это был студенческий храм", – сообщил директор музея "Исаакиевский собор" Николай Буров. 1 марта богослужения возобновились в храме Спаса-на-Крови, где была совершена Литургия в честь погибшего на этом месте императора Александра II. В ближайшее воскресенье, 26 апреля, здесь же проведет службу митрополит Санкт-Петербургский и Ладожский Владимир. Православие.</w:t>
      </w:r>
      <w:r>
        <w:rPr>
          <w:sz w:val="22"/>
          <w:lang w:val="en-US"/>
        </w:rPr>
        <w:t>Ru</w:t>
      </w:r>
    </w:p>
    <w:p>
      <w:pPr>
        <w:pStyle w:val="Normal"/>
        <w:rPr>
          <w:sz w:val="22"/>
        </w:rPr>
      </w:pPr>
      <w:r>
        <w:rPr>
          <w:sz w:val="22"/>
        </w:rPr>
        <w:t>23.04.09 В канун Пасхи Христовой председатель обладминистрации Днепропетровска В.Бондарь подписал распоряжение о передаче здания Свято-Троицкого кафедрального собора и его хозяйственных строений Днепропетровской епархии Украинской Православной Церкви. Передача документов состоялась в резиденции правящего архиерея Днепропетровской епархии. В ходе торжественной церемонии было решено составить специальный реестр тех храмов, которые должны быть в ближайшее время переданы епархии. Служба коммуникации ОВЦС МП</w:t>
      </w:r>
    </w:p>
    <w:p>
      <w:pPr>
        <w:pStyle w:val="Normal"/>
        <w:rPr>
          <w:sz w:val="22"/>
        </w:rPr>
      </w:pPr>
      <w:r>
        <w:rPr>
          <w:sz w:val="22"/>
        </w:rPr>
        <w:t>24.04.09 Статья о приснопоминаемом Святейшем Патриархе Московском и всея Руси Алексии II появится в ежегодной энциклопедии «Лучшие люди России». Энциклопедию готовит издательство «Спец-Адрес» в сотрудничестве с федеральными и региональными органами исполнительной власти. В ближайшее время выйдет в свет 11-й выпуск энциклопедии «Лучшие люди России», в котором подводятся итоги минувшего 2008 года. Служба коммуникации ОВЦС МП</w:t>
      </w:r>
    </w:p>
    <w:p>
      <w:pPr>
        <w:pStyle w:val="Normal"/>
        <w:rPr>
          <w:sz w:val="22"/>
        </w:rPr>
      </w:pPr>
      <w:r>
        <w:rPr>
          <w:sz w:val="22"/>
        </w:rPr>
        <w:t>24.04.09 В Ереване при православном храме Покрова Пресвятой Богородицы строится женский монастырь. Как и все русские приходы в Армении, он будет находиться в юрисдикции одной из ближайших епархий Русской Церкви – Екатеринадарской. Монастырь, рассчитанный на проживание 20 монахинь, будет иметь свой храм, иконописную мастерскую, свечное производство и библиотеку. С открытием монастыря возродится традиция, прервавшаяся на тридцать лет: последние упоминания о православном монашестве в Армении относятся к 70-м годам прошлого века. История упоминает о двух монахинях в Ахталинском монастыре. Православие.</w:t>
      </w:r>
      <w:r>
        <w:rPr>
          <w:sz w:val="22"/>
          <w:lang w:val="en-US"/>
        </w:rPr>
        <w:t>Ru</w:t>
      </w:r>
    </w:p>
    <w:p>
      <w:pPr>
        <w:pStyle w:val="Normal"/>
        <w:rPr>
          <w:sz w:val="22"/>
        </w:rPr>
      </w:pPr>
      <w:r>
        <w:rPr>
          <w:sz w:val="22"/>
        </w:rPr>
        <w:t>24.04.09 Между правительством Грузии и Грузинской Православной Церковью оформлен меморандум по сотрудничестве, предусматривающий участие осуждённых в полезном для общественности труде в церквах и монастырях. Церковь выразила готовность способствовать ресоциализации заключённых, включению их в церковную жизнь и активному приобщению к общественно полезному труду. В рамках меморандума часть заключённых сможет находиться весь срок наказания в монастырях, занимаясь общественно полезным трудом. Седмица.</w:t>
      </w:r>
      <w:r>
        <w:rPr>
          <w:sz w:val="22"/>
          <w:lang w:val="en-US"/>
        </w:rPr>
        <w:t>Ru</w:t>
      </w:r>
    </w:p>
    <w:p>
      <w:pPr>
        <w:pStyle w:val="Normal"/>
        <w:rPr>
          <w:sz w:val="22"/>
        </w:rPr>
      </w:pPr>
      <w:r>
        <w:rPr>
          <w:sz w:val="22"/>
        </w:rPr>
        <w:t>24.04.09 29 апреля в Киево-Печерской Лавре состоится лечение старейшей в Киеве 800-летней липы Феодосия Печерского, посаженой по легенде еще во времена Киевской Руси одним из основателей Киево-Печерской Лавры. Лечение будут производить специалисты Киевского эколого-культурного центра. Работы по лечению липы получили благословение намесника Киево-Печерской Лавры архиепископа Павла. Перед началом лечения будет проведен молебен. Украина Православная</w:t>
      </w:r>
    </w:p>
    <w:p>
      <w:pPr>
        <w:pStyle w:val="Normal"/>
        <w:rPr>
          <w:sz w:val="22"/>
        </w:rPr>
      </w:pPr>
      <w:r>
        <w:rPr>
          <w:sz w:val="22"/>
        </w:rPr>
        <w:t>24.04.09 На донорской конференции ЮНЕСКО по защите разоренных сербских монастырей, храмов и других культурных памятников Косово собрано 5,5 млн долларов. Эти средства уже пущены в дело, сообщил сербский министр иностранных дел Вук Йеремич. Самый большой вклад в реставрацию косовских святынь внесла Россия – 2 млн долларов. Министр назвал «скандальным и неслыханным» то, что в годовом докладе Комитета ЮНЕСКО по культурному наследию пострадавшие сербские святыни именуются «средневековым наследием Косово». «Это небывалая в истории организации попытка подменить культурную идентичность, и мы не можем позволить, чтобы она удалась», – сказал он. В конце июня называть сербские святыни косовскими предложили сразу несколько стран, в том числе Албания. «Это не святыни Косово – это сербские святыни, святыни Сербской Православной Церкви», – подчеркнул Йеремич и охарактеризовал этот демарш как попытку «культурной зачистки». Седмица.</w:t>
      </w:r>
      <w:r>
        <w:rPr>
          <w:sz w:val="22"/>
          <w:lang w:val="en-US"/>
        </w:rPr>
        <w:t>Ru</w:t>
      </w:r>
    </w:p>
    <w:p>
      <w:pPr>
        <w:pStyle w:val="Normal"/>
        <w:rPr>
          <w:sz w:val="22"/>
        </w:rPr>
      </w:pPr>
      <w:r>
        <w:rPr>
          <w:sz w:val="22"/>
        </w:rPr>
        <w:t>27.04.09 Католикос-Патриарх всея Грузии Илия II встретился с частью помилованных заключенных. Патриарх II передал освобожденным заключенным пасхальные подарки. "Я хочу, чтобы тюрьмы были пусты, и вы никогда не совершали то, что сделали", – сказал. Заключенные поблагодарили Илию II за его личный вклад. Из 390 помилованных – до 150 человек помилованы по ходатайству Патриархии. "Я считаю, что тюрьма не является исправительным местом. Желанием моей жизни являлось и является, чтобы в Грузии вообще не было тюрем", – заявил Католикос-Патриарх всея Грузии Илия II. Религия и СМИ</w:t>
      </w:r>
    </w:p>
    <w:p>
      <w:pPr>
        <w:pStyle w:val="Normal"/>
        <w:rPr>
          <w:sz w:val="22"/>
        </w:rPr>
      </w:pPr>
      <w:r>
        <w:rPr>
          <w:sz w:val="22"/>
        </w:rPr>
        <w:t>27.04.09 Известный тележурналист Борис Костенко назначен генеральным директором православного телеканала "Спас". "Такое решение принято собранием акционеров. Создатель и бессменный руководитель канала Александр Батанов подал в отставку", – сообщил президент медиа-холдинга "Радонеж" Евгений Никифоров. Он выразил мнение, что смена руководства "Спаса" связана "в первую очередь с очень тяжелым финансовым положением канала". В то же время усомнился в том, что "смена гендиректора улучшит это положение". Интерфакс-Религия</w:t>
      </w:r>
    </w:p>
    <w:p>
      <w:pPr>
        <w:pStyle w:val="Normal"/>
        <w:rPr>
          <w:sz w:val="22"/>
        </w:rPr>
      </w:pPr>
      <w:r>
        <w:rPr>
          <w:sz w:val="22"/>
        </w:rPr>
        <w:t>27.04.09 В ночь на 26 апреля в селе Кинахивцы Збаражского района Тернопольщины произошло частичное разрушение церкви Святых апостолов Петра и Павла УПЦ, сданной в эксплуатацию в 1995 году. Разрушены две опорных стены и часть крыши храма. Жертв и пострадавших нет. Причина разрушения устанавливается. Украина Православная</w:t>
      </w:r>
    </w:p>
    <w:p>
      <w:pPr>
        <w:pStyle w:val="Normal"/>
        <w:rPr>
          <w:sz w:val="22"/>
        </w:rPr>
      </w:pPr>
      <w:r>
        <w:rPr>
          <w:sz w:val="22"/>
        </w:rPr>
        <w:t>28.04.09 По инициативе Католикоса-Патриарха всея Грузии Илии Второго во всех церквях и соборах страны была вознесена молитва раскаяния. Первоиерарх призвал верующих, власти и оппозицию к раскаянию, заявив, что «кто более духовен, тот и должен уступить». Как пояснили в Патриархии Грузии, каяться следует за «свое поведение, за неправильную жизнь», и это является «главным таинством Церкви». Представители власти и оппозиции выразили готовность молиться и каяться, однако в разных храмах божьих. Патриархия.Ru</w:t>
      </w:r>
    </w:p>
    <w:p>
      <w:pPr>
        <w:pStyle w:val="Normal"/>
        <w:rPr/>
      </w:pPr>
      <w:r>
        <w:rPr>
          <w:sz w:val="22"/>
        </w:rPr>
        <w:t xml:space="preserve">28.04.09 Правительство Болгарии направило кассационную жалобу в Большую палату Европейского суда по правам человека в Страсбурге по делу «Священный Синод Болгарской православной церкви (митрополит Иннокентий и др.) против Болгарии» в установленные Европейской конвенцией по защите прав человека и основных свобод сроки. </w:t>
      </w:r>
      <w:r>
        <w:rPr>
          <w:b/>
          <w:sz w:val="22"/>
        </w:rPr>
        <w:t xml:space="preserve">Основные акценты в аргументации кассационной жалобы, направленной в Большую палату ЕСПЧ </w:t>
      </w:r>
      <w:r>
        <w:rPr>
          <w:sz w:val="22"/>
        </w:rPr>
        <w:t>http://patriarhia.ru/db/text/630799.html</w:t>
      </w:r>
    </w:p>
    <w:p>
      <w:pPr>
        <w:pStyle w:val="Normal"/>
        <w:rPr>
          <w:sz w:val="22"/>
        </w:rPr>
      </w:pPr>
      <w:r>
        <w:rPr>
          <w:sz w:val="22"/>
        </w:rPr>
        <w:t>28.04.09 Музей истории Петербурга открывает для посетителей экскурсионный маршрут на колокольню Петропавловского собора. Маршрут будет открыт с 1 мая до 15 сентября. Посетители смогут подняться на колокольню на высоту 42 метра и полюбоваться панорамными видами Петербурга. Петропавловский собор – одно из самых известных зданий Петербурга. Его колокольня с золоченым шпилем, увенчанным фигурой ангела, является самым высоким архитектурным сооружением города (122,5 м). Седмица.</w:t>
      </w:r>
      <w:r>
        <w:rPr>
          <w:sz w:val="22"/>
          <w:lang w:val="en-US"/>
        </w:rPr>
        <w:t>Ru</w:t>
      </w:r>
    </w:p>
    <w:p>
      <w:pPr>
        <w:pStyle w:val="Normal"/>
        <w:rPr>
          <w:sz w:val="22"/>
        </w:rPr>
      </w:pPr>
      <w:r>
        <w:rPr>
          <w:sz w:val="22"/>
        </w:rPr>
        <w:t>28.04.09 После тяжелой продолжительной болезни скончался Александр Сергеевич Батанов, бывший генеральный директор православного телеканала «Спас». Незадолго до кончины А. Батанов подал в отставку. По решению акционеров «Спаса» телеканал возглавил известный тележурналист Борис Костенко. Патриархия.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7.04.09 В Великий четверг президент Украины Виктор Ющенко принял участие в литургии, которая проходила в киевском Владимирском соборе. Службу совершил самозвано именующий себя «патриархом Киевским и всея Руси-Украины» Филарет Денисенко – бывший архиерей РПЦ, изверженный из сана и преданный анафеме за учинение раскола. Как отмечается на сайте раскольников из «Киевского патриархата», Ющенко исповедовался и причастился за литургией, возглавляемой Филаретом. Ющенко, выступающий за создание «единой поместной Украинской церкви и с этой целью активно вмешивающийся в церковную жизнь, регулярно оказывает поддержу раскольникам. Однако парадоксальным образом президент Украины одновременно не раз заявлял о своей принадлежности к канонической Украинской Православной Церкви. Седмица.</w:t>
      </w:r>
      <w:r>
        <w:rPr>
          <w:sz w:val="22"/>
          <w:lang w:val="en-US"/>
        </w:rPr>
        <w:t>Ru</w:t>
      </w:r>
    </w:p>
    <w:p>
      <w:pPr>
        <w:pStyle w:val="Normal"/>
        <w:rPr>
          <w:sz w:val="22"/>
        </w:rPr>
      </w:pPr>
      <w:r>
        <w:rPr>
          <w:sz w:val="22"/>
        </w:rPr>
        <w:t>17.04.09 Очередная детская книга о Папе Римском Бенедикте XVI вышла в свет в 82-й день рождения понтифика. В сказке под названием "Макс и Бенедикт" повествование ведется от имени воробья, живущего на крыше собора Святого Петра в Ватикане. В 2007 году была издана книга для детей "Йозеф и Чико", написанная от имени любимого кота Папы Римского, рыжего сиамца. Чико подробно описал жизнь нынешнего понтифика – от периода пребывания в Баварии в сане приходского священника до конклава в апреле 2005 года, на котором кардинал Йозеф Ратцингер был избран Папой. Интерфакс-Религия</w:t>
      </w:r>
    </w:p>
    <w:p>
      <w:pPr>
        <w:pStyle w:val="Normal"/>
        <w:rPr/>
      </w:pPr>
      <w:r>
        <w:rPr>
          <w:sz w:val="22"/>
        </w:rPr>
        <w:t>21.04.09</w:t>
      </w:r>
      <w:r>
        <w:rPr>
          <w:sz w:val="22"/>
          <w:lang w:val="uk-UA"/>
        </w:rPr>
        <w:t xml:space="preserve"> </w:t>
      </w:r>
      <w:r>
        <w:rPr>
          <w:sz w:val="22"/>
        </w:rPr>
        <w:t>Деревянная греко-католическая церковь святого Василия Великого, построенная в 1781 году, сгорела в селе Угольная Стрыйского района Львовской области. Огонь уничтожил само здание церкви и ее имущество. Причина возникновения пожара устанавливается. По данным МинЧС, сгоревшее культовое сооружение было памятником архитектуры местного значения. Украина Православная</w:t>
      </w:r>
    </w:p>
    <w:p>
      <w:pPr>
        <w:pStyle w:val="Normal"/>
        <w:rPr>
          <w:sz w:val="22"/>
        </w:rPr>
      </w:pPr>
      <w:r>
        <w:rPr>
          <w:sz w:val="22"/>
        </w:rPr>
        <w:t>22.04.09 Впервые обнародованы подробности плана действий Римско-католической Церкви в случае захвата Ватикана, Папы Римского и курии в годы Второй мировой войны. Согласно опубликованным сведениям секретных архивов Ватикана, Папа Пий XII, зная о намерении Гитлера в 1943 году арестовать его и приближенных кардиналов, поручал в этом случае немедленно избрать ему авторитетного преемника. Центр РКЦ в случае фашистской оккупации Ватикана должен был бы переместиться в одну из нейтральных стран, например, Португалию. Эти подробности были обнародованы немецким священником-иезуитом Петером Гумпелем, изучающим возможности канонизации Пия XII. По словам священника, Гитлер боялся критики со стороны понтифика за преследования фашистами евреев и опасался, что позиция Пия XII вдохновит на сопротивление нацистам Италию и другие католические страны. Седмица.</w:t>
      </w:r>
      <w:r>
        <w:rPr>
          <w:sz w:val="22"/>
          <w:lang w:val="en-US"/>
        </w:rPr>
        <w:t>Ru</w:t>
      </w:r>
    </w:p>
    <w:p>
      <w:pPr>
        <w:pStyle w:val="Normal"/>
        <w:rPr>
          <w:sz w:val="22"/>
        </w:rPr>
      </w:pPr>
      <w:r>
        <w:rPr>
          <w:sz w:val="22"/>
        </w:rPr>
        <w:t>23.04.09 В Святой Земле осквернили могилу св. праотца Иосифа в Шхеме. Часть постамента гробницы, ранее отремонтированного, разрушена, стены изрисованы граффити с арабскими надписями и нацистскими символами. Палестинские полицейские пытались охранять могилу (даже соорудили вокруг нее бетонное ограждение), но не очень успешно. Напомним, что могила Иосифа в Шхеме (территория Палестинской автономии) была полностью разрушена в 2001 году, в дни начала второй интифады, сразу после восхождения Ариэля Шарона на Храмовую гору. Седмица.</w:t>
      </w:r>
      <w:r>
        <w:rPr>
          <w:sz w:val="22"/>
          <w:lang w:val="en-US"/>
        </w:rPr>
        <w:t>Ru</w:t>
      </w:r>
    </w:p>
    <w:p>
      <w:pPr>
        <w:pStyle w:val="Normal"/>
        <w:rPr>
          <w:sz w:val="22"/>
        </w:rPr>
      </w:pPr>
      <w:r>
        <w:rPr>
          <w:sz w:val="22"/>
        </w:rPr>
        <w:t>24.04.09 60 человек погибли в результате двойного теракта, организованного смертником у шиитского мавзолея в Багдаде. Еще 125 человек ранены. По информации полиции, нападение совершено в багдадском районе Кадимия в тот момент, когда верующие собирались на пятничную молитву. Эти теракты произошли на следующий день после двух нападений смертников, унесших жизни около 80 человек в иракских городах Багдаде и Баакубе. Седмица.</w:t>
      </w:r>
      <w:r>
        <w:rPr>
          <w:sz w:val="22"/>
          <w:lang w:val="en-US"/>
        </w:rPr>
        <w:t>Ru</w:t>
      </w:r>
    </w:p>
    <w:p>
      <w:pPr>
        <w:pStyle w:val="Normal"/>
        <w:rPr>
          <w:sz w:val="22"/>
        </w:rPr>
      </w:pPr>
      <w:r>
        <w:rPr>
          <w:sz w:val="22"/>
        </w:rPr>
        <w:t>24.04.09 74% жителей Латвии считают себя верующими, свидетельствуют результаты соцопроса, проведенного центром изучения общественного мнения SKDS. 42% респондентов считают себя христианами, тогда как 32% утверждают, что в Бога верят, но христианами не являются. Только 19% опрошенных признали, что не верят в существование Бога. 7,7% затруднились с ответом. Примечателен тот факт, что среди русскоязычного населения христианами себя считает 51% опрошенных, тогда как у латышей этот процент заметно ниже – 37%. Седмица.</w:t>
      </w:r>
      <w:r>
        <w:rPr>
          <w:sz w:val="22"/>
          <w:lang w:val="en-US"/>
        </w:rPr>
        <w:t>Ru</w:t>
      </w:r>
    </w:p>
    <w:p>
      <w:pPr>
        <w:pStyle w:val="Normal"/>
        <w:rPr>
          <w:sz w:val="22"/>
        </w:rPr>
      </w:pPr>
      <w:r>
        <w:rPr>
          <w:sz w:val="22"/>
        </w:rPr>
        <w:t>24.04.09 Обладательница титула "Мисс Калифорния" Кэрри Приджин, бывшая фавориткой конкурса "Мисс США", так и не получила заветный титул, так как сразу в трех интервью сказала, что против однополых "браков" и считает настоящим браком только союз мужчины и женщины. Позже в интервью одной из радиостанций Кэрри признала, что публика ждала от нее политкорректного ответа, однако она "честна перед собой", ибо сказала то, что чувствует. По словам девушки, она "воспитана таким образом, что во всем, что касается веры и личного мнения, не может быть компромиссов". В интервью телеканалу "Фокс ньюс" Кэрри заявила, что в ответах на эти вопросы "Сам Господь" проверял ее характер и веру. В итоге К.Приджин заняла второе место, однако девушка признается, что чувствует себя победительницей и нисколько не сожалеет о сказанном. Радонеж</w:t>
      </w:r>
    </w:p>
    <w:p>
      <w:pPr>
        <w:pStyle w:val="Normal"/>
        <w:rPr>
          <w:sz w:val="22"/>
        </w:rPr>
      </w:pPr>
      <w:r>
        <w:rPr>
          <w:sz w:val="22"/>
        </w:rPr>
        <w:t>27.04.09 Власти Волгограда не дали провести в центре города парад сексуальных меньшинств. "Не для того наши деды и прадеды поливали свою кровь в Великой Отечественной войне, чтобы спустя десятилетия на священной Сталинградской земле устраивались сомнительные шоу", – заявил мэр города Роман Гребенников. Градоначальник дал поручение комитету общественной безопасности административных органов привлекать к ответственности всех нарушителей порядка в день предполагаемой акции. Интерфакс-Религия</w:t>
      </w:r>
    </w:p>
    <w:p>
      <w:pPr>
        <w:pStyle w:val="Normal"/>
        <w:rPr>
          <w:sz w:val="22"/>
        </w:rPr>
      </w:pPr>
      <w:r>
        <w:rPr>
          <w:sz w:val="22"/>
        </w:rPr>
        <w:t>27.04.09 Общественная организация "Объединенная православная молодежь" намерена активно противодействовать проведению в Москве парада содомитов, который сексменьшинства запланировали на 16 мая. Члены организации не исключают "лобового столкновения, где сойдутся в битве по несколько тысяч человек с каждой стороны", и обещают дать сексменьшинствам "достойный отпор". Православная молодежь обратилась к обществу с просьбой активно выступать против парада гомосексуалистов и писать соответствующие заявления в мэрию Москвы, Общественную палату, в прокуратуру и правоохранительные органы. Интерфакс-Религия</w:t>
      </w:r>
    </w:p>
    <w:p>
      <w:pPr>
        <w:pStyle w:val="Normal"/>
        <w:rPr>
          <w:sz w:val="22"/>
        </w:rPr>
      </w:pPr>
      <w:r>
        <w:rPr>
          <w:sz w:val="22"/>
        </w:rPr>
        <w:t>27.04.09 Пакистанские боевики из движения Талибан убили двух христиан из числа тех, кто пытается сопротивляться введению в стране законов шариата. Акция протеста против введения шариата прошла в городке Тасир. В ночь, когда проходило шествие верующих, селение заняла группа из ста вооруженных автоматами боевиков в масках. Они избивали десятки людей, в том числе женщин, дубинками, стальными прутьями и хлыстами. Когда двое христиан попытались оказать сопротивление, они убили их прямо на глазах у родных. Полиции уже удалось задержать семерых талибов по подозрению в этих преступлениях. Православие.</w:t>
      </w:r>
      <w:r>
        <w:rPr>
          <w:sz w:val="22"/>
          <w:lang w:val="en-US"/>
        </w:rPr>
        <w:t>Ru</w:t>
      </w:r>
    </w:p>
    <w:p>
      <w:pPr>
        <w:pStyle w:val="Normal"/>
        <w:rPr>
          <w:sz w:val="22"/>
        </w:rPr>
      </w:pPr>
      <w:r>
        <w:rPr>
          <w:sz w:val="22"/>
        </w:rPr>
        <w:t>27.04.09 Лидер французской секты "Скорбное и непорочное сердце Марии", приговоренный к 15 годам лишения свободы за изнасилования несовершеннолетних, бежал из тюрьмы на о. Реюньон на вертолете. Джулиано Вербар и двое его последователей захватили прибывший в тюрьму вертолет, угрожая пилотам пистолетом и бутылкой бензина. Покинув пределы тюрьмы сектанты скрылись на ожидавшем их автофургоне. Полиция ведет розыск беглецов. Секта "Скорбное и непорочное сердце Марии" функционировала на о. Реюньон с 2002 года. Лидер убедил своих последователей, что Дева Мария якобы является ему каждый месяц. За участие в церемониях, которые устраивал Вербар, сектанты каждый раз платили по 20 евро. Во время судебного процесса психолог заявил, что глава секты является чрезвычайно ловким манипулятором. Кроме того, он очень умен. Седмица.</w:t>
      </w:r>
      <w:r>
        <w:rPr>
          <w:sz w:val="22"/>
          <w:lang w:val="en-US"/>
        </w:rPr>
        <w:t>Ru</w:t>
      </w:r>
    </w:p>
    <w:p>
      <w:pPr>
        <w:pStyle w:val="Normal"/>
        <w:rPr>
          <w:sz w:val="22"/>
        </w:rPr>
      </w:pPr>
      <w:r>
        <w:rPr>
          <w:sz w:val="22"/>
        </w:rPr>
        <w:t>27.04.09 Архидиоцез Мехико был вынужден отменить все воскресные мессы 26 апреля из-за опасности распространения «свиного гриппа». В трех штатах страны до 6 мая закрыты все школы, а в столице – все музеи, библиотеки, кинотеатры и церкви. Архиепископ Мехико кардинал Норберто Ривера разослал клирикам своей епархии специальную молитву к Богоматери Гвадалупской с прошением о помощи в преодолении эпидемии. Седмица.</w:t>
      </w:r>
      <w:r>
        <w:rPr>
          <w:sz w:val="22"/>
          <w:lang w:val="en-US"/>
        </w:rPr>
        <w:t>Ru</w:t>
      </w:r>
    </w:p>
    <w:p>
      <w:pPr>
        <w:pStyle w:val="Normal"/>
        <w:rPr>
          <w:sz w:val="22"/>
        </w:rPr>
      </w:pPr>
      <w:r>
        <w:rPr>
          <w:sz w:val="22"/>
        </w:rPr>
        <w:t>28.04.09 В Китае началось распространение 100 000 экземпляров Библии, выпущенных на средства экуменической общины Тэзе (Франция). Таким образом, община приступила к реализации своего проекта по обеспечению Китая Священным Писанием.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7.04.09 Первые римские христиане предпочитали есть речную рыбу http://www.pravoslavie.ru/news/30043.htm</w:t>
      </w:r>
    </w:p>
    <w:p>
      <w:pPr>
        <w:pStyle w:val="Normal"/>
        <w:rPr>
          <w:sz w:val="22"/>
        </w:rPr>
      </w:pPr>
      <w:r>
        <w:rPr>
          <w:sz w:val="22"/>
        </w:rPr>
        <w:t>20.04.09 Председатель Отдела внешних церковных связей епископ Волоколамский Иларион возведен в сан архиепископа http://www.pravoslavie.ru/news/30143.htm</w:t>
      </w:r>
    </w:p>
    <w:p>
      <w:pPr>
        <w:pStyle w:val="Normal"/>
        <w:rPr>
          <w:sz w:val="22"/>
        </w:rPr>
      </w:pPr>
      <w:r>
        <w:rPr>
          <w:sz w:val="22"/>
        </w:rPr>
        <w:t>23.04.09 ОПК изучают более четырехсот тысяч российских школьников http://www.mospat.ru/index.php?page=44776</w:t>
      </w:r>
    </w:p>
    <w:p>
      <w:pPr>
        <w:pStyle w:val="Normal"/>
        <w:rPr>
          <w:sz w:val="22"/>
        </w:rPr>
      </w:pPr>
      <w:r>
        <w:rPr>
          <w:sz w:val="22"/>
        </w:rPr>
        <w:t>23.04.09 В Китае чиновников обязали прочитать пять книг за год http://www.lenta.ru/news/2009/04/23/book</w:t>
      </w:r>
    </w:p>
    <w:p>
      <w:pPr>
        <w:pStyle w:val="Normal"/>
        <w:rPr>
          <w:sz w:val="22"/>
        </w:rPr>
      </w:pPr>
      <w:r>
        <w:rPr>
          <w:sz w:val="22"/>
        </w:rPr>
        <w:t>24.04.09 Русский духовный театр "Глас" отмечает свой 20-летний юбилей http://www.patriarchia.ru/db/text/614089.html</w:t>
      </w:r>
    </w:p>
    <w:p>
      <w:pPr>
        <w:pStyle w:val="Normal"/>
        <w:rPr>
          <w:sz w:val="22"/>
        </w:rPr>
      </w:pPr>
      <w:r>
        <w:rPr>
          <w:sz w:val="22"/>
        </w:rPr>
        <w:t>25.04.09 Святейший Патриарх Кирилл совершил наречение архимандрита Тихона (Зайцева) во епископа Подольского http://www.mospat.ru/index.php?page=44783</w:t>
      </w:r>
    </w:p>
    <w:p>
      <w:pPr>
        <w:pStyle w:val="Normal"/>
        <w:rPr/>
      </w:pPr>
      <w:r>
        <w:rPr>
          <w:sz w:val="22"/>
          <w:lang w:val="uk-UA"/>
        </w:rPr>
        <w:t xml:space="preserve">26.04.09 </w:t>
      </w:r>
      <w:r>
        <w:rPr>
          <w:sz w:val="22"/>
        </w:rPr>
        <w:t>Архиепископ Лука</w:t>
      </w:r>
      <w:r>
        <w:rPr>
          <w:sz w:val="22"/>
          <w:lang w:val="uk-UA"/>
        </w:rPr>
        <w:t>:</w:t>
      </w:r>
      <w:r>
        <w:rPr>
          <w:sz w:val="22"/>
        </w:rPr>
        <w:t xml:space="preserve"> Не превращайте "родительский день" в пикники на кладбищах! http://orthodoxy.org.ua/uk/po_eparhiyah/konotopska/2009/04/24/23646.html</w:t>
      </w:r>
    </w:p>
    <w:p>
      <w:pPr>
        <w:pStyle w:val="Normal"/>
        <w:rPr>
          <w:sz w:val="22"/>
        </w:rPr>
      </w:pPr>
      <w:r>
        <w:rPr>
          <w:sz w:val="22"/>
        </w:rPr>
        <w:t>27.04.09 Каллиграф-мусульманин переписывает для Папы Евангелие от Луки на арабском языке http://www.religare.ru/2_64494.html</w:t>
      </w:r>
    </w:p>
    <w:p>
      <w:pPr>
        <w:pStyle w:val="Normal"/>
        <w:rPr>
          <w:sz w:val="22"/>
        </w:rPr>
      </w:pPr>
      <w:r>
        <w:rPr>
          <w:sz w:val="22"/>
        </w:rPr>
        <w:t>27.04.09 В Грозном совершено освящение обновленного храма святого Архистратига Божия Михаила http://patriarhia.ru/db/text/629840.html</w:t>
      </w:r>
    </w:p>
    <w:p>
      <w:pPr>
        <w:pStyle w:val="Normal"/>
        <w:rPr>
          <w:sz w:val="22"/>
        </w:rPr>
      </w:pPr>
      <w:r>
        <w:rPr>
          <w:sz w:val="22"/>
        </w:rPr>
        <w:t>27.04.09 В Кемеровской области День поминования успоших (Радоница) объявлен выходным днем http://patriarhia.ru/db/text/629873.html</w:t>
      </w:r>
    </w:p>
    <w:p>
      <w:pPr>
        <w:pStyle w:val="Normal"/>
        <w:rPr>
          <w:sz w:val="22"/>
        </w:rPr>
      </w:pPr>
      <w:r>
        <w:rPr>
          <w:sz w:val="22"/>
        </w:rPr>
        <w:t>27.04.09 Православные Липецка требуют возвращения переданного баптистам Казанского храма http://www.pravoslavie.ru/news/30192.htm</w:t>
      </w:r>
    </w:p>
    <w:p>
      <w:pPr>
        <w:pStyle w:val="Normal"/>
        <w:rPr>
          <w:sz w:val="22"/>
        </w:rPr>
      </w:pPr>
      <w:r>
        <w:rPr>
          <w:sz w:val="22"/>
        </w:rPr>
        <w:t>28.04.09 Тюменский реабилитационный центр для наркозависимых передан православному фонду «Возрождение традиций российской медицины» http://www.pravoslavie.ru/news/30216.htm</w:t>
      </w:r>
    </w:p>
    <w:p>
      <w:pPr>
        <w:pStyle w:val="Normal"/>
        <w:rPr>
          <w:sz w:val="22"/>
        </w:rPr>
      </w:pPr>
      <w:r>
        <w:rPr>
          <w:sz w:val="22"/>
        </w:rPr>
        <w:t>28.04.09 В Екатеринбурге ради строительства офисного центра разрушают здание церковно-приходской школы конца XIX века http://www.pravoslavie.ru/news/30207.htm</w:t>
      </w:r>
    </w:p>
    <w:p>
      <w:pPr>
        <w:pStyle w:val="Normal"/>
        <w:rPr>
          <w:sz w:val="22"/>
        </w:rPr>
      </w:pPr>
      <w:r>
        <w:rPr>
          <w:sz w:val="22"/>
        </w:rPr>
        <w:t>28.04.09 Телеканал "Союз" теперь вещает в 55 субъектах Российской Федерации http://www.pravoslavie.ru/news/30203.htm</w:t>
      </w:r>
    </w:p>
    <w:p>
      <w:pPr>
        <w:pStyle w:val="Normal"/>
        <w:rPr>
          <w:sz w:val="22"/>
        </w:rPr>
      </w:pPr>
      <w:r>
        <w:rPr>
          <w:sz w:val="22"/>
        </w:rPr>
        <w:t>28.04.09 Впервые за последние 12 лет на территории Туркмении освящен православный храм http://www.sedmitza.ru/news/683416.html</w:t>
      </w:r>
    </w:p>
    <w:p>
      <w:pPr>
        <w:pStyle w:val="Normal"/>
        <w:rPr>
          <w:sz w:val="22"/>
        </w:rPr>
      </w:pPr>
      <w:r>
        <w:rPr>
          <w:sz w:val="22"/>
        </w:rPr>
        <w:t>29.04.09 В Воронежской области родители вымолили школу от закрытия http://www.pravoslavie.ru/news/30232.htm</w:t>
      </w:r>
    </w:p>
    <w:p>
      <w:pPr>
        <w:pStyle w:val="Normal"/>
        <w:rPr>
          <w:sz w:val="22"/>
        </w:rPr>
      </w:pPr>
      <w:r>
        <w:rPr>
          <w:sz w:val="22"/>
        </w:rPr>
        <w:t>29.04.09 Главный храм бывшего Кирсановского женского монастыря передан Тамбовской епархии http://www.sedmitza.ru/news/683677.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До 18 мая в Смольном соборе Санкт-Петербурга по адресу пл. Растрелли,1 открыта фотовыставка архиепископа Вологодского и Великоустюжского Максимилиана "Сердце Северной Фиваиды"</w:t>
      </w:r>
      <w:r>
        <w:rPr>
          <w:sz w:val="22"/>
        </w:rPr>
        <w:t xml:space="preserve">, на которой представлено более 100 работ владыки. Время работы с 11:00 до 19:00 кроме среды. На выставке можно приобрести прекрасно изданный каталог фоторабот владыки и буклет "Покровское – родовое имение Брянчаниновых". </w:t>
      </w:r>
      <w:r>
        <w:rPr>
          <w:b/>
          <w:sz w:val="22"/>
        </w:rPr>
        <w:t>Галерея фотографий &gt;&gt;&gt;</w:t>
      </w:r>
      <w:r>
        <w:rPr>
          <w:sz w:val="22"/>
        </w:rPr>
        <w:t xml:space="preserve"> http://www.pravoslavie.ru/gallery/gallery76.htm</w:t>
      </w:r>
    </w:p>
    <w:p>
      <w:pPr>
        <w:pStyle w:val="Normal"/>
        <w:rPr/>
      </w:pPr>
      <w:r>
        <w:rPr>
          <w:b/>
          <w:sz w:val="22"/>
        </w:rPr>
        <w:t>14-19 мая в Санкт-Петербурге в Свято-Троицкой Александро-Невской лавре пройдет IV Международный фестиваль современной православной духовной песни "Невские купола" в честь Новомученников и Исповедников Российских</w:t>
      </w:r>
      <w:r>
        <w:rPr>
          <w:sz w:val="22"/>
        </w:rPr>
        <w:t xml:space="preserve">. </w:t>
      </w:r>
      <w:r>
        <w:rPr>
          <w:b/>
          <w:sz w:val="22"/>
        </w:rPr>
        <w:t xml:space="preserve">Программа фестиваля &gt;&gt;&gt; </w:t>
      </w:r>
      <w:r>
        <w:rPr>
          <w:sz w:val="22"/>
        </w:rPr>
        <w:t>http://www.rusk.ru/newsdata.php?idar=730813</w:t>
      </w:r>
    </w:p>
    <w:p>
      <w:pPr>
        <w:pStyle w:val="Normal"/>
        <w:rPr/>
      </w:pPr>
      <w:r>
        <w:rPr>
          <w:b/>
          <w:sz w:val="22"/>
        </w:rPr>
        <w:t>19-24 мая Паломнический центр ОВЦС УПЦ предлагает паломническую поездку в Италию на весенний праздник святителя Николая Чудотворца в г.Бари.</w:t>
      </w:r>
      <w:r>
        <w:rPr>
          <w:sz w:val="22"/>
        </w:rPr>
        <w:t xml:space="preserve"> Стоимость поездки составляет 1 200 евро с полным пакетом услуг. С паломнической программой можно ознакомиться в Центре по адресу: г. Киев, ул. Ивана Мазепы, 25, корп.70а (территория Киево-Печерской Лавры). Подробности по телефону: (044) 255-12-16.</w:t>
      </w:r>
    </w:p>
    <w:p>
      <w:pPr>
        <w:pStyle w:val="Normal"/>
        <w:rPr/>
      </w:pPr>
      <w:r>
        <w:rPr>
          <w:b/>
          <w:sz w:val="22"/>
        </w:rPr>
        <w:t xml:space="preserve">С 4 июля 2009 года детская летняя оздоровительная экспедиция «Здравица» приглашает детей 11-17 лет в путешествие по святыням Крыма. </w:t>
      </w:r>
      <w:r>
        <w:rPr>
          <w:sz w:val="22"/>
        </w:rPr>
        <w:t xml:space="preserve">Первая смена 4-24 июля, вторая – 28 июля – 17 августа. Телефоны: 8 (065) 432-63-40, 8 (050) 289-85-47. </w:t>
      </w:r>
      <w:r>
        <w:rPr>
          <w:b/>
          <w:sz w:val="22"/>
        </w:rPr>
        <w:t xml:space="preserve">Подробности &gt;&gt;&gt; </w:t>
      </w:r>
      <w:r>
        <w:rPr>
          <w:sz w:val="22"/>
        </w:rPr>
        <w:t>http://orthodoxy.org.ua/uk/tserkva_i_molod/2009/04/22/23587.html</w:t>
      </w:r>
    </w:p>
    <w:p>
      <w:pPr>
        <w:pStyle w:val="Normal"/>
        <w:rPr/>
      </w:pPr>
      <w:r>
        <w:rPr>
          <w:b/>
          <w:sz w:val="22"/>
        </w:rPr>
        <w:t xml:space="preserve">Стартовала акция "Георгиевская ленточка – 2009". </w:t>
      </w:r>
      <w:r>
        <w:rPr>
          <w:sz w:val="22"/>
        </w:rPr>
        <w:t xml:space="preserve">Мероприятие приурочено к 64-й годовщине Победы в Великой Отечественной войне. В знак уважения к ветеранам и в память о тех, кто погиб на полях сражений, люди прикрепляют ленточки на машину или на одежду. За четыре года проведения акции под девизом "Я помню! Я горжусь!" в 30 странах, где она проходила, было распространено более 45 миллионов ленточек. Цель акции – не дать новым поколениям забыть, кто и какой ценой выиграл самую страшную войну в истории человечества, вернуть и привить ценность праздника молодому поколению, тем, кто уже не застал дедов-фронтовиков, и для кого Великая Победа страны стала лишь страницей из учебника истории. По всем вопросам, связанным с организацией и проведением акции «Георгиевская ленточка – 2009», обращайтесь в Оргкомитет акции: по телефону: +7 (495) 645-66-11, по электронной почте: victory@rian.ru. Информационный центр по распространению Георгиевских ленточек для регионов Украины – (+38-044) 227-39-99. Главный информационный партнер «Георгиевской ленточки» в Украине – интернет-издание From-UA info@from-ua.com. </w:t>
      </w:r>
      <w:r>
        <w:rPr>
          <w:b/>
          <w:sz w:val="22"/>
        </w:rPr>
        <w:t>Подробнее &gt;&gt;&gt;</w:t>
      </w:r>
      <w:r>
        <w:rPr>
          <w:sz w:val="22"/>
        </w:rPr>
        <w:t xml:space="preserve"> http://gl.9may.ru</w:t>
      </w:r>
    </w:p>
    <w:p>
      <w:pPr>
        <w:pStyle w:val="Normal"/>
        <w:rPr/>
      </w:pPr>
      <w:r>
        <w:rPr>
          <w:b/>
          <w:sz w:val="22"/>
        </w:rPr>
        <w:t xml:space="preserve">Проект "Возвращение" проводит телефонное голосование в поддержку исконных названий городов и улиц России. </w:t>
      </w:r>
      <w:r>
        <w:rPr>
          <w:sz w:val="22"/>
        </w:rPr>
        <w:t xml:space="preserve">Все желающие в течение двух недель могут поддержать движение "Возвращение", позвонив по телефону: 8-800-100-10-24, звонок по России бесплатный. </w:t>
      </w:r>
      <w:r>
        <w:rPr>
          <w:b/>
          <w:sz w:val="22"/>
        </w:rPr>
        <w:t xml:space="preserve">Подробнее &gt;&gt;&gt; </w:t>
      </w:r>
      <w:r>
        <w:rPr>
          <w:sz w:val="22"/>
        </w:rPr>
        <w:t>http://www.interfax-religion.ru/?act=news&amp;div=29943</w:t>
      </w:r>
    </w:p>
    <w:p>
      <w:pPr>
        <w:pStyle w:val="Normal"/>
        <w:rPr/>
      </w:pPr>
      <w:r>
        <w:rPr>
          <w:b/>
          <w:sz w:val="22"/>
        </w:rPr>
        <w:t xml:space="preserve">Дорогие братья и сестры, в настоящее время появилась возможность оказать помощь радиостанции "Радонеж" посредством СМС с мобильного телефона. </w:t>
      </w:r>
      <w:r>
        <w:rPr>
          <w:sz w:val="22"/>
        </w:rPr>
        <w:t>Пошлите на короткий номер 31 32, слово «Благо» – написание этого слова возможно как русскими буквами, так и латиницей. Таким образом, вы перечислите в поддержку радиостанции "Радонеж" около 60 рублей. Эта услуга доступна абонентам всех операторов сотовой связи.</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Сайт Всероссийской олимпиады по Основам православной культуры </w:t>
      </w:r>
      <w:r>
        <w:rPr>
          <w:sz w:val="22"/>
        </w:rPr>
        <w:t>http://www.pravolimp.ru</w:t>
      </w:r>
    </w:p>
    <w:p>
      <w:pPr>
        <w:pStyle w:val="Normal"/>
        <w:rPr/>
      </w:pPr>
      <w:r>
        <w:rPr>
          <w:b/>
          <w:sz w:val="22"/>
        </w:rPr>
        <w:t xml:space="preserve">Полная версия 1-го выпуска журнала «Вестник церковной истории» (2006, № 1). </w:t>
      </w:r>
      <w:r>
        <w:rPr>
          <w:sz w:val="22"/>
        </w:rPr>
        <w:t>http://www.sedmitza.ru/text/653300.html</w:t>
      </w:r>
    </w:p>
    <w:p>
      <w:pPr>
        <w:pStyle w:val="Normal"/>
        <w:rPr/>
      </w:pPr>
      <w:r>
        <w:rPr>
          <w:b/>
          <w:sz w:val="22"/>
        </w:rPr>
        <w:t xml:space="preserve">Василий Анисимов. Виктор Ющенко как Прометей нашего времени </w:t>
      </w:r>
      <w:r>
        <w:rPr>
          <w:sz w:val="22"/>
        </w:rPr>
        <w:t>http://pravoslavye.org.ua/index.php?action=fullinfo&amp;r_type=news&amp;id=25895 (Пасхальная ночь в украинском телеэфире)</w:t>
      </w:r>
    </w:p>
    <w:p>
      <w:pPr>
        <w:pStyle w:val="Normal"/>
        <w:rPr/>
      </w:pPr>
      <w:r>
        <w:rPr>
          <w:b/>
          <w:sz w:val="22"/>
        </w:rPr>
        <w:t xml:space="preserve">Иеромонах Петр (Василенко): "Это просто гаденькая клевета" </w:t>
      </w:r>
      <w:r>
        <w:rPr>
          <w:sz w:val="22"/>
        </w:rPr>
        <w:t>http://www.rusk.ru/newsdata.php?idar=182489 Настоятель Свято-Алексиевской Пустыни опроверг газетные сообщения об участии своих воспитанников в отстреле бродячих собак</w:t>
      </w:r>
    </w:p>
    <w:p>
      <w:pPr>
        <w:pStyle w:val="Normal"/>
        <w:rPr/>
      </w:pPr>
      <w:r>
        <w:rPr>
          <w:b/>
          <w:sz w:val="22"/>
        </w:rPr>
        <w:t xml:space="preserve">Протоиерей Андрей Филлипс. Что препятствует стать православным </w:t>
      </w:r>
      <w:r>
        <w:rPr>
          <w:sz w:val="22"/>
        </w:rPr>
        <w:t>http://www.pravoslavie.ru/put/30182.htm</w:t>
      </w:r>
    </w:p>
    <w:p>
      <w:pPr>
        <w:pStyle w:val="Normal"/>
        <w:rPr/>
      </w:pPr>
      <w:r>
        <w:rPr>
          <w:b/>
          <w:sz w:val="22"/>
        </w:rPr>
        <w:t xml:space="preserve">«В Американской Церкви есть Предстоятель, который молитвенно объединяет всех нас» </w:t>
      </w:r>
      <w:r>
        <w:rPr>
          <w:sz w:val="22"/>
        </w:rPr>
        <w:t>http://www.pravoslavie.ru/guest/30172.htm Беседа с архимандритом Закхеем (Вудом), представителем Американской Православной Церкви при Патриархе Московском и всея Руси</w:t>
      </w:r>
    </w:p>
    <w:p>
      <w:pPr>
        <w:pStyle w:val="Normal"/>
        <w:rPr/>
      </w:pPr>
      <w:r>
        <w:rPr>
          <w:b/>
          <w:sz w:val="22"/>
        </w:rPr>
        <w:t xml:space="preserve">Валерий Духанин. О новых выступлениях против Благодатного огня </w:t>
      </w:r>
      <w:r>
        <w:rPr>
          <w:sz w:val="22"/>
        </w:rPr>
        <w:t>http://www.pravoslavie.ru/put/30099.htm</w:t>
      </w:r>
    </w:p>
    <w:p>
      <w:pPr>
        <w:pStyle w:val="Normal"/>
        <w:rPr/>
      </w:pPr>
      <w:r>
        <w:rPr>
          <w:b/>
          <w:sz w:val="22"/>
        </w:rPr>
        <w:t xml:space="preserve">Священник Андрей Ромашко. О сектантском происхождении так называемого научного креационизма </w:t>
      </w:r>
      <w:r>
        <w:rPr>
          <w:sz w:val="22"/>
        </w:rPr>
        <w:t>http://www.iriney.ru/polemic/026.htm</w:t>
      </w:r>
    </w:p>
    <w:p>
      <w:pPr>
        <w:pStyle w:val="Normal"/>
        <w:rPr/>
      </w:pPr>
      <w:r>
        <w:rPr>
          <w:b/>
          <w:sz w:val="22"/>
        </w:rPr>
        <w:t xml:space="preserve">Прот. Александр Новопашин. О народном артисте России Иване Бортнике </w:t>
      </w:r>
      <w:r>
        <w:rPr>
          <w:sz w:val="22"/>
        </w:rPr>
        <w:t>http://www.radonezh.ru/analytic/articles/?ID=3015</w:t>
      </w:r>
    </w:p>
    <w:p>
      <w:pPr>
        <w:pStyle w:val="Normal"/>
        <w:rPr/>
      </w:pPr>
      <w:r>
        <w:rPr>
          <w:b/>
          <w:sz w:val="22"/>
        </w:rPr>
        <w:t xml:space="preserve">«Как отличить свиней, перед которыми не нужно метать бисер от врагов, которых надо любить?» </w:t>
      </w:r>
      <w:r>
        <w:rPr>
          <w:sz w:val="22"/>
        </w:rPr>
        <w:t>http://www.radonezh.ru/radio/archive/?ID=8786 (на вопросы отвечает прот. Димитрий Смирнов)</w:t>
      </w:r>
    </w:p>
    <w:p>
      <w:pPr>
        <w:pStyle w:val="Normal"/>
        <w:rPr/>
      </w:pPr>
      <w:r>
        <w:rPr>
          <w:b/>
          <w:sz w:val="22"/>
        </w:rPr>
        <w:t xml:space="preserve">«Главное, чтобы молодежь была органичной частью приходской семьи» </w:t>
      </w:r>
      <w:r>
        <w:rPr>
          <w:sz w:val="22"/>
        </w:rPr>
        <w:t>http://www.pravoslavie.ru/guest/30161.htm Интервью с писателем Виктором Тростниковым</w:t>
      </w:r>
    </w:p>
    <w:p>
      <w:pPr>
        <w:pStyle w:val="Normal"/>
        <w:rPr>
          <w:sz w:val="22"/>
        </w:rPr>
      </w:pPr>
      <w:r>
        <w:rPr>
          <w:sz w:val="22"/>
        </w:rPr>
      </w:r>
    </w:p>
    <w:p>
      <w:pPr>
        <w:pStyle w:val="Normal"/>
        <w:rPr>
          <w:b/>
          <w:b/>
          <w:sz w:val="22"/>
        </w:rPr>
      </w:pPr>
      <w:r>
        <w:rPr>
          <w:b/>
          <w:sz w:val="22"/>
        </w:rPr>
        <w:t>Бенедикт ХVI канонизировал новых святых</w:t>
      </w:r>
    </w:p>
    <w:p>
      <w:pPr>
        <w:pStyle w:val="Normal"/>
        <w:rPr>
          <w:sz w:val="22"/>
        </w:rPr>
      </w:pPr>
      <w:r>
        <w:rPr>
          <w:sz w:val="22"/>
        </w:rPr>
        <w:t>Папа Римский Бенедикт ХVI провозгласил 26 апреля новых католических святых – четверых итальянских лиц духовного звания и одного национального португальского героя, породнившегося с королевским домом этой страны.</w:t>
      </w:r>
    </w:p>
    <w:p>
      <w:pPr>
        <w:pStyle w:val="Normal"/>
        <w:rPr>
          <w:sz w:val="22"/>
        </w:rPr>
      </w:pPr>
      <w:r>
        <w:rPr>
          <w:sz w:val="22"/>
        </w:rPr>
        <w:t>Речь идет о монахах и священниках, живших в разных веках и в разных областях Италии, и о коннетабле Альваресе Перейре (1360-1431), который, оставшись вдовцом и выдав единственную дочь за сына короля Жоана I, принял постриг и стал монахом-кармелитом.</w:t>
      </w:r>
    </w:p>
    <w:p>
      <w:pPr>
        <w:pStyle w:val="Normal"/>
        <w:rPr>
          <w:sz w:val="22"/>
        </w:rPr>
      </w:pPr>
      <w:r>
        <w:rPr>
          <w:sz w:val="22"/>
        </w:rPr>
        <w:t>Папа Бенедикт XVI не преминул вспомнить о днях сегодняшних: например, говоря о падре Арканджело Тадини из Брешии, который защищал права молодых фабричных работниц, понтифик назвал его действия "пророческими и особенно актуальными сегодня, в период тяжкого экономического кризиса".</w:t>
      </w:r>
    </w:p>
    <w:p>
      <w:pPr>
        <w:pStyle w:val="Normal"/>
        <w:rPr>
          <w:sz w:val="22"/>
        </w:rPr>
      </w:pPr>
      <w:r>
        <w:rPr>
          <w:sz w:val="22"/>
        </w:rPr>
        <w:t>На площади Святого Петра, при стечении нескольких десятков тысяч верующих из разных стран, понтифик отслужил торжественную мессу с чином канонизации. Итальянские власти были представлены статс-секретарем Совета министров Джанни Леттой, португальские – министром иностранных дел Луисом Амадо.</w:t>
      </w:r>
    </w:p>
    <w:p>
      <w:pPr>
        <w:pStyle w:val="Normal"/>
        <w:rPr>
          <w:sz w:val="22"/>
        </w:rPr>
      </w:pPr>
      <w:r>
        <w:rPr>
          <w:sz w:val="22"/>
        </w:rPr>
        <w:t>Фасад главной католической базилики, по традиции, был украшен портретами новых подвижников Католической Церкви, "воссиявших на алтаре святости".</w:t>
      </w:r>
    </w:p>
    <w:p>
      <w:pPr>
        <w:pStyle w:val="Normal"/>
        <w:rPr>
          <w:sz w:val="22"/>
        </w:rPr>
      </w:pPr>
      <w:r>
        <w:rPr>
          <w:sz w:val="22"/>
        </w:rPr>
        <w:t>В нынешнем понтификате церемонии канонизации и беатификации проходят значительно реже, чем при Иоанне Павле II: Бенедикт ХVI ужесточил критерии отбора кандидатов для внесения в реестр католических святы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рхиепископ Паоло Пецци призвал католических священников не конкурировать с православными пастырями</w:t>
      </w:r>
    </w:p>
    <w:p>
      <w:pPr>
        <w:pStyle w:val="Normal"/>
        <w:rPr>
          <w:sz w:val="22"/>
        </w:rPr>
      </w:pPr>
      <w:r>
        <w:rPr>
          <w:sz w:val="22"/>
        </w:rPr>
        <w:t>Глава католической архиепархии Божией Матери в Москве архиепископ Паоло Пецци призвал католических священников не конкурировать с православными пастырями, а искать всевозможные пути для межконфессионального диалога.</w:t>
      </w:r>
    </w:p>
    <w:p>
      <w:pPr>
        <w:pStyle w:val="Normal"/>
        <w:rPr>
          <w:sz w:val="22"/>
        </w:rPr>
      </w:pPr>
      <w:r>
        <w:rPr>
          <w:sz w:val="22"/>
        </w:rPr>
        <w:t>"Следует избегать соблазна видеть в Католической Церкви изолированную конфессиональную общину", – сказал П.Пецци на общеепархиальной пастырской конференции в Подмосковье.</w:t>
      </w:r>
    </w:p>
    <w:p>
      <w:pPr>
        <w:pStyle w:val="Normal"/>
        <w:rPr>
          <w:sz w:val="22"/>
        </w:rPr>
      </w:pPr>
      <w:r>
        <w:rPr>
          <w:sz w:val="22"/>
        </w:rPr>
        <w:t>Архиепископ подчеркнул, что в России Католическая Церковь свидетельствует о Христе одновременно с Православной Церковью, и поэтому духовенству "не стоит разочаровываться от недопонимания, но, избегая духа конкуренции, искать всевозможные пути для общего свидетельства".</w:t>
      </w:r>
    </w:p>
    <w:p>
      <w:pPr>
        <w:pStyle w:val="Normal"/>
        <w:rPr>
          <w:sz w:val="22"/>
        </w:rPr>
      </w:pPr>
      <w:r>
        <w:rPr>
          <w:sz w:val="22"/>
        </w:rPr>
        <w:t>П.Пецци также сделал акцент на личном и общинном свидетельстве как единственном пути христианской миссии, отметив, что за прошедшие годы "Католическая Церковь в России повзрослела, вернула себе многие храмы, воспитала первых священников, а ее благотворительная деятельность духовно обогащает общество".</w:t>
      </w:r>
    </w:p>
    <w:p>
      <w:pPr>
        <w:pStyle w:val="Normal"/>
        <w:rPr>
          <w:sz w:val="22"/>
        </w:rPr>
      </w:pPr>
      <w:r>
        <w:rPr>
          <w:sz w:val="22"/>
        </w:rPr>
        <w:t>"Кто мог предполагать 20 лет назад, что католическое присутствие в России будет восстановлено столь эффективно и в такой короткий срок!" – сказал архиепископ.</w:t>
      </w:r>
    </w:p>
    <w:p>
      <w:pPr>
        <w:pStyle w:val="Normal"/>
        <w:rPr>
          <w:sz w:val="22"/>
        </w:rPr>
      </w:pPr>
      <w:r>
        <w:rPr>
          <w:sz w:val="22"/>
        </w:rPr>
        <w:t>В свою очередь секретарь ОВЦС МП по межхристианским отношениям протоиерей Игорь Выжанов, выступая на конференции, выразил надежду, что сегодня, когда умножаются факты совместного сотрудничества Церквей в международных организациях в Нью-Йорке и Страсбурге, подобное сотрудничество будет развиваться и в Москве.</w:t>
      </w:r>
    </w:p>
    <w:p>
      <w:pPr>
        <w:pStyle w:val="Normal"/>
        <w:rPr>
          <w:sz w:val="22"/>
        </w:rPr>
      </w:pPr>
      <w:r>
        <w:rPr>
          <w:sz w:val="22"/>
        </w:rPr>
        <w:t>"Надеюсь, что проблемы, существующие в области пастырской деятельности наших Церквей, исчезнут, и наши отношения достигнут такой степени взаимного уважения и понимания, что станут прекрасным вкладом в наше совместное свидетельство о ценности Христианства", –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краинцы вошли в пятерку самых религиозных наций Европы</w:t>
      </w:r>
    </w:p>
    <w:p>
      <w:pPr>
        <w:pStyle w:val="Normal"/>
        <w:rPr>
          <w:sz w:val="22"/>
        </w:rPr>
      </w:pPr>
      <w:r>
        <w:rPr>
          <w:sz w:val="22"/>
        </w:rPr>
        <w:t>Украинцы занимают пятое место по уровню религиозности среди стран Европы – после Кипра, Польши, Словакии и Португалии. Такие результаты сообщила научный руководитель проекта, старший научный сотрудник отдела социальных структур Института социологии НАНУ Ольга Иващенко.</w:t>
      </w:r>
    </w:p>
    <w:p>
      <w:pPr>
        <w:pStyle w:val="Normal"/>
        <w:rPr>
          <w:sz w:val="22"/>
        </w:rPr>
      </w:pPr>
      <w:r>
        <w:rPr>
          <w:sz w:val="22"/>
        </w:rPr>
        <w:t>Согласно данным исследования, абсолютное большинство украинцев (91%) – христианского вероисповедания (православные, греко-католики, протестанты). В частности, 39% верующих принадлежат к трем основным православным церквям (Украинской Православной Церкви и Киевского патриархата, а также УАПЦ), 44% отметили, что они являются православными без четкой принадлежности к определенной церкви, а 8% считают себя греко-католиками.</w:t>
      </w:r>
    </w:p>
    <w:p>
      <w:pPr>
        <w:pStyle w:val="Normal"/>
        <w:rPr>
          <w:sz w:val="22"/>
        </w:rPr>
      </w:pPr>
      <w:r>
        <w:rPr>
          <w:sz w:val="22"/>
        </w:rPr>
        <w:t>Только каждый девятый никогда не был верующим либо перестал верить.</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ласти Украины разрешили раскольникам-автокефалистам ежедневно проводить богослужения в разрушающемся Андреевском храме в Киеве</w:t>
      </w:r>
    </w:p>
    <w:p>
      <w:pPr>
        <w:pStyle w:val="Normal"/>
        <w:rPr>
          <w:sz w:val="22"/>
        </w:rPr>
      </w:pPr>
      <w:r>
        <w:rPr>
          <w:sz w:val="22"/>
        </w:rPr>
        <w:t>Кабинет министров Украины обнародовал постановление, которое разрешает приверженцам раскольнической "Украинской автокефальной православной церкви" (УАПЦ) ежедневно использовать Андреевскую церковь для проведения богослужений. Храм входит в состав памятников заповедника "София Киевская".</w:t>
      </w:r>
    </w:p>
    <w:p>
      <w:pPr>
        <w:pStyle w:val="Normal"/>
        <w:rPr>
          <w:sz w:val="22"/>
        </w:rPr>
      </w:pPr>
      <w:r>
        <w:rPr>
          <w:sz w:val="22"/>
        </w:rPr>
        <w:t>До настоящего времени этот храм им разрешалось использовать лишь на большие церковные праздники, в дни юбилейных и памятных дат, выдающихся государственных событий.</w:t>
      </w:r>
    </w:p>
    <w:p>
      <w:pPr>
        <w:pStyle w:val="Normal"/>
        <w:rPr>
          <w:sz w:val="22"/>
        </w:rPr>
      </w:pPr>
      <w:r>
        <w:rPr>
          <w:sz w:val="22"/>
        </w:rPr>
        <w:t>Между тем источник в заповеднике "София Киевская" сообщил, что церковь не рассчитана на проведение ежедневных богослужений. "На иконы XVIII века, написанные на холсте, разрушающе действует копоть от свечей", – пояснил он.</w:t>
      </w:r>
    </w:p>
    <w:p>
      <w:pPr>
        <w:pStyle w:val="Normal"/>
        <w:rPr>
          <w:sz w:val="22"/>
        </w:rPr>
      </w:pPr>
      <w:r>
        <w:rPr>
          <w:sz w:val="22"/>
        </w:rPr>
        <w:t>С представителем заповедника согласен и член комитета Верховной Рады по вопросам культуры и духовности Павло Мовчан, который отметил, что "передать Андреевскую церковь в ежедневное использование означает передать ее на разрушение". Он указал на то, что храм находится в аварийном состоянии, а "религиозные общины не способны самостоятельно справиться с реставрацией".</w:t>
      </w:r>
    </w:p>
    <w:p>
      <w:pPr>
        <w:pStyle w:val="Normal"/>
        <w:rPr>
          <w:sz w:val="22"/>
        </w:rPr>
      </w:pPr>
      <w:r>
        <w:rPr>
          <w:sz w:val="22"/>
        </w:rPr>
        <w:t>Решение передать Андреевскую церковь УАПЦ с баланса заповедника принял еще в мае прошлого года секретариат президента Украины. "Передача церкви УАПЦ – это катастрофа, это гибель памятника", – заявляла тогда заведующая отделом "Андреевская церковь" заповедника Жанна Литвинчук.</w:t>
      </w:r>
    </w:p>
    <w:p>
      <w:pPr>
        <w:pStyle w:val="Normal"/>
        <w:rPr>
          <w:sz w:val="22"/>
        </w:rPr>
      </w:pPr>
      <w:r>
        <w:rPr>
          <w:sz w:val="22"/>
        </w:rPr>
        <w:t>Андреевская церковь была заложена по приказу императрицы Елизаветы Петровны к ее приезду в Киев в 1744 году. Построена в 1749-1754 годах по проекту архитектора Бартоломео Растрелли. Строительством руководил московский архитектор Иван Мичурин.</w:t>
      </w:r>
    </w:p>
    <w:p>
      <w:pPr>
        <w:pStyle w:val="Normal"/>
        <w:rPr>
          <w:sz w:val="22"/>
        </w:rPr>
      </w:pPr>
      <w:r>
        <w:rPr>
          <w:sz w:val="22"/>
        </w:rPr>
        <w:t>По преданию, на месте храма некогда воздвиг крест апостол Андрей, предсказав появление здесь крупного христианского города. Богослужения в нем проводились во время визитов Царской семьи в Киев. В 1919 году церковь была передана УАПЦ и находилась в ее пользовании до 1938 года. В сентябре 1968 года церковь стала музеем, а в 1992-2000 годах была закрыта на реставрацию.</w:t>
      </w:r>
    </w:p>
    <w:p>
      <w:pPr>
        <w:pStyle w:val="Normal"/>
        <w:rPr>
          <w:sz w:val="22"/>
        </w:rPr>
      </w:pPr>
      <w:r>
        <w:rPr>
          <w:sz w:val="22"/>
        </w:rPr>
        <w:t>В последнее время в СМИ не раз сообщалось о катастрофическом состоянии храма, в стенах которых появились трещины: церковь может попросту рухнуть в результате оползневых явлений, вызванных, прежде всего, несанкционированным строительством в ее окрестност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Ярославские борцы с сектантами сообщают о планах финского протестанта провести в городе акцию по религиозной "вербовке"</w:t>
      </w:r>
    </w:p>
    <w:p>
      <w:pPr>
        <w:pStyle w:val="Normal"/>
        <w:rPr>
          <w:sz w:val="22"/>
        </w:rPr>
      </w:pPr>
      <w:r>
        <w:rPr>
          <w:sz w:val="22"/>
        </w:rPr>
        <w:t>Ярославский антисектантский центр обеспокоен планами провести в Ярославле с 1 по 31 мая акцию "Ощути силу перемен", инициатором которой предположительно является финский пятидесятник.</w:t>
      </w:r>
    </w:p>
    <w:p>
      <w:pPr>
        <w:pStyle w:val="Normal"/>
        <w:rPr>
          <w:sz w:val="22"/>
        </w:rPr>
      </w:pPr>
      <w:r>
        <w:rPr>
          <w:sz w:val="22"/>
        </w:rPr>
        <w:t>"Не забывайте, что бесплатный сыр бывает только в мышеловке, и стремление получить "за так" книжку с картинками может обернуться большой бедой. Сектанты ведут охоту за вашими душами, используя для вербовки любую возможность. Помните об этом, когда увидите рекламу акции "Ощути силу перемен", – говорится в обращении центра, разосланном руководителям и работникам информагентств, представителям органов государственной власти и местного самоуправления.</w:t>
      </w:r>
    </w:p>
    <w:p>
      <w:pPr>
        <w:pStyle w:val="Normal"/>
        <w:rPr>
          <w:sz w:val="22"/>
        </w:rPr>
      </w:pPr>
      <w:r>
        <w:rPr>
          <w:sz w:val="22"/>
        </w:rPr>
        <w:t>В нем сказано, что официальным устроителем акции числится московская некоммерческая организация "Центр социальной помощи "Сила перемен", однако в реальности она является "лишь фасадом для осуществления религиозно-агитационной деятельности, которой руководит гражданин Финляндии, пятидесятник Ханну Юхани Хаукка, 1954 года рождения".</w:t>
      </w:r>
    </w:p>
    <w:p>
      <w:pPr>
        <w:pStyle w:val="Normal"/>
        <w:rPr>
          <w:sz w:val="22"/>
        </w:rPr>
      </w:pPr>
      <w:r>
        <w:rPr>
          <w:sz w:val="22"/>
        </w:rPr>
        <w:t>Как заявили в антисектантском центре, "догадаться несложно", кто заинтересован в сотрудничестве с Х.Хауккой при осуществлении таких мероприятий, так как юридический адрес Центра социальной помощи "Сила перемен" "совпадает с юридическим адресом "Российского объединенного союза христиан веры евангельской".</w:t>
      </w:r>
    </w:p>
    <w:p>
      <w:pPr>
        <w:pStyle w:val="Normal"/>
        <w:rPr>
          <w:sz w:val="22"/>
        </w:rPr>
      </w:pPr>
      <w:r>
        <w:rPr>
          <w:sz w:val="22"/>
        </w:rPr>
        <w:t>В центре также сообщили, что интерес Х.Хаукки к России "имеет долгую историю". Так, по данным ярославских борцов с сектами, в 1976 году он был лишен права въезда в Советский Союз на десять лет. Гражданин Финляндии уверял, что это произошло из-за его религиозной деятельности, "однако известно, что такие ограничения на въезд давались не миссионерам, а лицам, подозреваемым в осуществлении шпионажа".</w:t>
      </w:r>
    </w:p>
    <w:p>
      <w:pPr>
        <w:pStyle w:val="Normal"/>
        <w:rPr>
          <w:sz w:val="22"/>
        </w:rPr>
      </w:pPr>
      <w:r>
        <w:rPr>
          <w:sz w:val="22"/>
        </w:rPr>
        <w:t>Акция "Ощути силу перемен", осуществляемая с 2003 года, уже прошла в 20 крупных городах России и ближнего зарубежья. Для акции обычно выбирается город с численностью населения от 500 тыс. человек и выше. Затем направляется приглашение принять участие в организации мероприятия руководителям местных христианских церквей, под которыми обычно понимаются пятидесятнические, неопятидесятнические и баптистские общины.</w:t>
      </w:r>
    </w:p>
    <w:p>
      <w:pPr>
        <w:pStyle w:val="Normal"/>
        <w:rPr>
          <w:sz w:val="22"/>
        </w:rPr>
      </w:pPr>
      <w:r>
        <w:rPr>
          <w:sz w:val="22"/>
        </w:rPr>
        <w:t>По предварительной договоренности московская организация при этом берет на себя основную часть финансовых затрат, а местные церкви обеспечивают акцию волонтерами, сказано в обращении.</w:t>
      </w:r>
    </w:p>
    <w:p>
      <w:pPr>
        <w:pStyle w:val="Normal"/>
        <w:rPr>
          <w:sz w:val="22"/>
        </w:rPr>
      </w:pPr>
      <w:r>
        <w:rPr>
          <w:sz w:val="22"/>
        </w:rPr>
        <w:t>Задача последних – сидеть на телефонах т.н. "горячей линии" и контактировать от имени устроителей мероприятия с рядовыми жителями. Затем в городе начинается интенсивная рекламная кампания: размещаются уличные плакаты, объявления и материалы в печатных изданиях, ролики на телеканалах с целью внушить людям мысль, что принятие "правильной веры" в Бога может привести к положительным переменам в их жизни.</w:t>
      </w:r>
    </w:p>
    <w:p>
      <w:pPr>
        <w:pStyle w:val="Normal"/>
        <w:rPr>
          <w:sz w:val="22"/>
        </w:rPr>
      </w:pPr>
      <w:r>
        <w:rPr>
          <w:sz w:val="22"/>
        </w:rPr>
        <w:t>Сама акция обычно длится ровно месяц и может сопровождаться, помимо распространения книг, религиозными фестивалями и концертами, бесплатными просмотрами фильмов с последующими проповедями, пресс-конференциями и круглыми столами.</w:t>
      </w:r>
    </w:p>
    <w:p>
      <w:pPr>
        <w:pStyle w:val="Normal"/>
        <w:rPr>
          <w:sz w:val="22"/>
        </w:rPr>
      </w:pPr>
      <w:r>
        <w:rPr>
          <w:sz w:val="22"/>
        </w:rPr>
        <w:t>"При этом практически всегда нарушаются требования федерального закона "О свободе совести и о религиозных объединениях", который запрещает вести религиозным организациям свою деятельность без указания названия и конфессиональной принадлежности. А именно так они и поступают, скрываясь за ширмой якобы "светской" АНО "Сила перемен", – говорится в обраще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теистические организации готовятся к "наступлению" на британские школы</w:t>
      </w:r>
    </w:p>
    <w:p>
      <w:pPr>
        <w:pStyle w:val="Normal"/>
        <w:rPr>
          <w:sz w:val="22"/>
        </w:rPr>
      </w:pPr>
      <w:r>
        <w:rPr>
          <w:sz w:val="22"/>
        </w:rPr>
        <w:t>Британская национальная федерация атеистических, гуманистических и светских ассоциаций студентов с этого года планирует кампанию по учреждению сети своих представительств во многих школах страны.</w:t>
      </w:r>
    </w:p>
    <w:p>
      <w:pPr>
        <w:pStyle w:val="Normal"/>
        <w:rPr>
          <w:sz w:val="22"/>
        </w:rPr>
      </w:pPr>
      <w:r>
        <w:rPr>
          <w:sz w:val="22"/>
        </w:rPr>
        <w:t>Как заявила одна из основателей федерации Хлоя Клиффорд-Фрит, атеисты опасаются, что христианские доктрины будут иметь сильное влияние на подростков. "Они не должны верить в наивную теорию сотворения мира, предложенную христианством... Мы также хотим показать детям, насколько глупым является взгляд христианства на то, что гомосексуализм является грехом", – сказала она.</w:t>
      </w:r>
    </w:p>
    <w:p>
      <w:pPr>
        <w:pStyle w:val="Normal"/>
        <w:rPr>
          <w:sz w:val="22"/>
        </w:rPr>
      </w:pPr>
      <w:r>
        <w:rPr>
          <w:sz w:val="22"/>
        </w:rPr>
        <w:t>Первой акцией атеистов, как ожидается, станет проведение летних школьных лагерей, альтернативных традиционным христианским. Инициаторы мероприятия намерены рассказывать детям о том, что христианское вероучение якобы негативно влияет на поведение человека в обществе.</w:t>
      </w:r>
    </w:p>
    <w:p>
      <w:pPr>
        <w:pStyle w:val="Normal"/>
        <w:rPr>
          <w:sz w:val="22"/>
        </w:rPr>
      </w:pPr>
      <w:r>
        <w:rPr>
          <w:sz w:val="22"/>
        </w:rPr>
        <w:t>Участники кампании собираются убеждать школьников в том, чтобы они игнорировали все, чему их учат в школах на уроках по религии, и чтобы они отказывались от совместных молитв.</w:t>
      </w:r>
    </w:p>
    <w:p>
      <w:pPr>
        <w:pStyle w:val="Normal"/>
        <w:rPr>
          <w:sz w:val="22"/>
        </w:rPr>
      </w:pPr>
      <w:r>
        <w:rPr>
          <w:sz w:val="22"/>
        </w:rPr>
        <w:t>Несколько лет назад британские атеистические организации успешно проникли в вузы, даже такие знаменитые и престижные, как Оксфордский и Даремский. Если в 2006-2007 учебном году в университетах страны насчитывалось лишь семь атеистических обществ, то в 2008-2009 их стало уже 25.</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Берлине родители-христиане борются за учителей-раввинов и имамов вместо атеистов для своих детей</w:t>
      </w:r>
    </w:p>
    <w:p>
      <w:pPr>
        <w:pStyle w:val="Normal"/>
        <w:rPr>
          <w:sz w:val="22"/>
        </w:rPr>
      </w:pPr>
      <w:r>
        <w:rPr>
          <w:sz w:val="22"/>
        </w:rPr>
        <w:t>В Берлине общественное движение "Про рели" ("За религию") отстаивает равноправный – факультативный – статус для уроков религии и светской этики в городских школах.</w:t>
      </w:r>
    </w:p>
    <w:p>
      <w:pPr>
        <w:pStyle w:val="Normal"/>
        <w:rPr>
          <w:sz w:val="22"/>
        </w:rPr>
      </w:pPr>
      <w:r>
        <w:rPr>
          <w:sz w:val="22"/>
        </w:rPr>
        <w:t>Как утверждают представители движения, объединяющего верующих разных религий, большинство родителей-христиан готовы скорее смириться с тем, что курс религии их детям будет преподавать не только христианское духовенство, но также имамы и раввины, но не с тем, как преподавание светской этики отчуждает детей от веры.</w:t>
      </w:r>
    </w:p>
    <w:p>
      <w:pPr>
        <w:pStyle w:val="Normal"/>
        <w:rPr>
          <w:sz w:val="22"/>
        </w:rPr>
      </w:pPr>
      <w:r>
        <w:rPr>
          <w:sz w:val="22"/>
        </w:rPr>
        <w:t>Сегодня в Берлине религия преподается в средней школе с 7 класса факультативно, каждый школьник волен выбрать между уроком своей религии или свободным времяпрепровождением, при этом посещение уроков этики является обязательным для всех.</w:t>
      </w:r>
    </w:p>
    <w:p>
      <w:pPr>
        <w:pStyle w:val="Normal"/>
        <w:rPr>
          <w:sz w:val="22"/>
        </w:rPr>
      </w:pPr>
      <w:r>
        <w:rPr>
          <w:sz w:val="22"/>
        </w:rPr>
        <w:t>Активисты движения, собрав необходимые 200 тыс. подписей среди столичных жителей для проведения референдума, потребовали придать обоим предметам статус факультативных – тогда сами учащиеся получат право выбора между курсом этики или курсом религии. Тем самым, утверждают родители, будет продемонстрировано право на свободу выбора религии либо отказа от нее.</w:t>
      </w:r>
    </w:p>
    <w:p>
      <w:pPr>
        <w:pStyle w:val="Normal"/>
        <w:rPr>
          <w:sz w:val="22"/>
        </w:rPr>
      </w:pPr>
      <w:r>
        <w:rPr>
          <w:sz w:val="22"/>
        </w:rPr>
        <w:t>"Место религии – в общественных заведениях, а не в сфере досуга", – заявила изданию раввин Геза Эдерберг, а заместитель председателя Центрального совета мусульман Германии Марьям Бригитта Вайсс считает иллюзией утверждение, что лишь с помощью преподавания этики можно "нейтрально" передавать детям знания о различных культурах и мировых религия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аратове сектанты под видом наркологов вербуют школьников</w:t>
      </w:r>
    </w:p>
    <w:p>
      <w:pPr>
        <w:pStyle w:val="Normal"/>
        <w:rPr>
          <w:sz w:val="22"/>
        </w:rPr>
      </w:pPr>
      <w:r>
        <w:rPr>
          <w:sz w:val="22"/>
        </w:rPr>
        <w:t>В саратовские школы внедряются сектанты под предлогом оказания помощи наркозависимым, заявили в Федеральной службе по контролю за оборотом наркотиков.</w:t>
      </w:r>
    </w:p>
    <w:p>
      <w:pPr>
        <w:pStyle w:val="Normal"/>
        <w:rPr>
          <w:sz w:val="22"/>
        </w:rPr>
      </w:pPr>
      <w:r>
        <w:rPr>
          <w:sz w:val="22"/>
        </w:rPr>
        <w:t>"Некие "духовные наставники", представляющиеся общественной благотворительной организацией "Преображение", пытались договориться с директорами двух городских школ о проведении собраний с учениками. Руководству школ они заявили, что бесплатно помогают наркозависимым и в случае необходимости обещают им полное излечение", – рассказал саратовскому выпуску "Комсомольской правды" начальник отдела ФСКН по Саратовской области Алексей Синотов.</w:t>
      </w:r>
    </w:p>
    <w:p>
      <w:pPr>
        <w:pStyle w:val="Normal"/>
        <w:rPr>
          <w:sz w:val="22"/>
        </w:rPr>
      </w:pPr>
      <w:r>
        <w:rPr>
          <w:sz w:val="22"/>
        </w:rPr>
        <w:t>По его словам, когда чиновники наркоконтроля встретились с несколькими духовными наставниками этой организации и попросили показать какие-либо документы, удостоверяющие их деятельность, и лицензию на лечение наркозависимых, "ни того, ни другого у них не оказалось".</w:t>
      </w:r>
    </w:p>
    <w:p>
      <w:pPr>
        <w:pStyle w:val="Normal"/>
        <w:rPr>
          <w:sz w:val="22"/>
        </w:rPr>
      </w:pPr>
      <w:r>
        <w:rPr>
          <w:sz w:val="22"/>
        </w:rPr>
        <w:t>"Не было даже дипломов о медицинском образовании. На вопрос, как они собираются лечить, те ответили, что с помощью веры. Но конкретно объяснить, что же они проповедуют, так и не смогли", – отметил А.Синотов.</w:t>
      </w:r>
    </w:p>
    <w:p>
      <w:pPr>
        <w:pStyle w:val="Normal"/>
        <w:rPr>
          <w:sz w:val="22"/>
        </w:rPr>
      </w:pPr>
      <w:r>
        <w:rPr>
          <w:sz w:val="22"/>
        </w:rPr>
        <w:t>Как стало известно представителю Госнаркоконтроля, "так называемые "преображенцы" давно работают на территории всей России. Под предлогом излечения от наркомании они вербуют людей и заставляют бесплатно на себя работать. Их главный аргумент: "Мы никого не заставляем, а труд – это главный секрет излеч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Архангельской области тренер вместо уроков по рукопашному бою водил детей к адвентистам</w:t>
      </w:r>
    </w:p>
    <w:p>
      <w:pPr>
        <w:pStyle w:val="Normal"/>
        <w:rPr>
          <w:sz w:val="22"/>
        </w:rPr>
      </w:pPr>
      <w:r>
        <w:rPr>
          <w:sz w:val="22"/>
        </w:rPr>
        <w:t>Прокуратурой Устьянского района Архангельской области проведена проверка соблюдения местным детско-юношеским клубом физической подготовки законодательства, направленного на обеспечение нравственного и патриотического воспитания несовершеннолетних.</w:t>
      </w:r>
    </w:p>
    <w:p>
      <w:pPr>
        <w:pStyle w:val="Normal"/>
        <w:rPr>
          <w:sz w:val="22"/>
        </w:rPr>
      </w:pPr>
      <w:r>
        <w:rPr>
          <w:sz w:val="22"/>
        </w:rPr>
        <w:t>Проверкой установлено, что преподаватель спортклуба "Юность" Юрий Гулякин без согласия родителей водил несовершеннолетних, посещающих секцию по рукопашному бою, в общину адвентистов седьмого дня, сообщили в пресс-службе прокуратуры Архангельской области.</w:t>
      </w:r>
    </w:p>
    <w:p>
      <w:pPr>
        <w:pStyle w:val="Normal"/>
        <w:rPr>
          <w:sz w:val="22"/>
        </w:rPr>
      </w:pPr>
      <w:r>
        <w:rPr>
          <w:sz w:val="22"/>
        </w:rPr>
        <w:t>По мнению прокуратуры, своими действиями Ю.Гулякин допустил нарушение ряда федеральных законов, в том числе "О свободе совести и о религиозных объединениях", где функции воспитания и образования детей осуществляются родителями или лицами, их заменяющими, с учетом права ребенка на свободу совести и свободу вероисповедания.</w:t>
      </w:r>
    </w:p>
    <w:p>
      <w:pPr>
        <w:pStyle w:val="Normal"/>
        <w:rPr>
          <w:sz w:val="22"/>
        </w:rPr>
      </w:pPr>
      <w:r>
        <w:rPr>
          <w:sz w:val="22"/>
        </w:rPr>
        <w:t>По результатам проведенной проверки прокуратурой района в адрес директора образовательного учреждения внесено представление об устранении нарушений закона, по результатам рассмотрения которого Ю.Гулякин привлечен к дисциплинарной ответствен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С выступают за внедрение норм шариата в европейском судопроизводстве</w:t>
      </w:r>
    </w:p>
    <w:p>
      <w:pPr>
        <w:pStyle w:val="Normal"/>
        <w:rPr>
          <w:sz w:val="22"/>
        </w:rPr>
      </w:pPr>
      <w:r>
        <w:rPr>
          <w:sz w:val="22"/>
        </w:rPr>
        <w:t>В Евросоюзе предлагают, чтобы в семейных судах Британии и других государств Европы действовали законы стран, к которым имеет отношение каждый из супругов, в том числе законы шариата.</w:t>
      </w:r>
    </w:p>
    <w:p>
      <w:pPr>
        <w:pStyle w:val="Normal"/>
        <w:rPr>
          <w:sz w:val="22"/>
        </w:rPr>
      </w:pPr>
      <w:r>
        <w:rPr>
          <w:sz w:val="22"/>
        </w:rPr>
        <w:t>Исследовательский центр социальной справедливости назвал нелепым план ЕС, известный как "реформа третьего Рима". Эксперты предупредили, что в случае нововведения увеличится продолжительность судебных процессов, повысится их стоимость и участятся несправедливые решения суда.</w:t>
      </w:r>
    </w:p>
    <w:p>
      <w:pPr>
        <w:pStyle w:val="Normal"/>
        <w:rPr>
          <w:sz w:val="22"/>
        </w:rPr>
      </w:pPr>
      <w:r>
        <w:rPr>
          <w:sz w:val="22"/>
        </w:rPr>
        <w:t>Между тем тот же центр называет действующие сегодня в Европе законы семейного права "антисемейными". Например, супруги из разных стран Евросоюза могут окончательно расторгнуть брак только в том государстве, в котором первый из них подал документы на развод.</w:t>
      </w:r>
    </w:p>
    <w:p>
      <w:pPr>
        <w:pStyle w:val="Normal"/>
        <w:rPr>
          <w:sz w:val="22"/>
        </w:rPr>
      </w:pPr>
      <w:r>
        <w:rPr>
          <w:sz w:val="22"/>
        </w:rPr>
        <w:t>На сегодня девять государств-членов ЕС (в их числе Британия не значится) выразили готовность реализовывать "реформы третьего Рим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Лондонская газета сообщила о клонировании 14 эмбрионов человека</w:t>
      </w:r>
    </w:p>
    <w:p>
      <w:pPr>
        <w:pStyle w:val="Normal"/>
        <w:rPr>
          <w:sz w:val="22"/>
        </w:rPr>
      </w:pPr>
      <w:r>
        <w:rPr>
          <w:sz w:val="22"/>
        </w:rPr>
        <w:t>Получивший скандальную известность за работы в области генетики греческий профессор Панайотис Завос объявил, что недавно клонировал 14 эмбрионов человека и пересадил 11 их них женщинам-добровольцам. Об этом сообщила лондонская газета "Индепендент".</w:t>
      </w:r>
    </w:p>
    <w:p>
      <w:pPr>
        <w:pStyle w:val="Normal"/>
        <w:rPr>
          <w:sz w:val="22"/>
        </w:rPr>
      </w:pPr>
      <w:r>
        <w:rPr>
          <w:sz w:val="22"/>
        </w:rPr>
        <w:t>По словам издания, четыре женщины, которым были пересажены клонированные эмбрионы, "уже действительно забеременели" и "вынашивают детей". Их рождение можно ожидать в ближайшее время.</w:t>
      </w:r>
    </w:p>
    <w:p>
      <w:pPr>
        <w:pStyle w:val="Normal"/>
        <w:rPr>
          <w:sz w:val="22"/>
        </w:rPr>
      </w:pPr>
      <w:r>
        <w:rPr>
          <w:sz w:val="22"/>
        </w:rPr>
        <w:t>Газета также получила доступ к видеоматериалам, где запечатлены, по словам очевидцев, как работы Завоса по клонированию человека, так и пересадка искусственно созданных эмбрионов в тело матерей-добровольцев.</w:t>
      </w:r>
    </w:p>
    <w:p>
      <w:pPr>
        <w:pStyle w:val="Normal"/>
        <w:rPr>
          <w:sz w:val="22"/>
        </w:rPr>
      </w:pPr>
      <w:r>
        <w:rPr>
          <w:sz w:val="22"/>
        </w:rPr>
        <w:t>В абсолютном большинстве стран мира опыты с клонированием человека запрещены. Как сообщила в свою очередь британская телекомпания "Скай Ньюз", Завос провел свои нынешние работы в одной из стран Ближнего Восто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е психиатры осудили попытки перевоспитать гомосексуалистов</w:t>
      </w:r>
    </w:p>
    <w:p>
      <w:pPr>
        <w:pStyle w:val="Normal"/>
        <w:rPr>
          <w:sz w:val="22"/>
        </w:rPr>
      </w:pPr>
      <w:r>
        <w:rPr>
          <w:sz w:val="22"/>
        </w:rPr>
        <w:t>Королевская коллегия психиатров Великобритании осудила организаторов религиозной конференции, на которой должен был прозвучать доклад, посвященный проблемам психологической помощи лицам, стремящимся отказаться от гомосексуальной ориентации. По мнению британских психиатров, любые методики перевоспитания гомосексуалистов лишены научных оснований, а их применение может принести вред психике пациентов.</w:t>
      </w:r>
    </w:p>
    <w:p>
      <w:pPr>
        <w:pStyle w:val="Normal"/>
        <w:rPr>
          <w:sz w:val="22"/>
        </w:rPr>
      </w:pPr>
      <w:r>
        <w:rPr>
          <w:sz w:val="22"/>
        </w:rPr>
        <w:t>Участие в конференции движения консервативного крыла Англиканской Церкви планировал принять американский психолог Джозеф Николси – автор эффективной методики излечения гомосексуальной ориентации и «повышения гетеросексуального потенциала». Николси занимается лечением гомосексуализма уже 25 лет, и за это время ему удалось помочь большинству мужчин, желающих отказаться от влечения к лицам своего пола.</w:t>
      </w:r>
    </w:p>
    <w:p>
      <w:pPr>
        <w:pStyle w:val="Normal"/>
        <w:rPr>
          <w:sz w:val="22"/>
        </w:rPr>
      </w:pPr>
      <w:r>
        <w:rPr>
          <w:sz w:val="22"/>
        </w:rPr>
        <w:t>Однако намерение эксперта презентовать свою методику на конференции в Лондоне вызвало бурную критику его коллег. В преддверии его доклада Королевский колледж психиатров напомнил о том, что достоверных свидетельств возможности изменения сексуальной ориентации на сегодняшний день не существует. «Более того, так называемое «лечение» гомосексуальности создает благоприятные условия для предрассудков и дискриминации в отношении», – подчеркнул представитель Королевского колледжа психиатров.</w:t>
      </w:r>
    </w:p>
    <w:p>
      <w:pPr>
        <w:pStyle w:val="Normal"/>
        <w:rPr>
          <w:sz w:val="22"/>
        </w:rPr>
      </w:pPr>
      <w:r>
        <w:rPr>
          <w:sz w:val="22"/>
        </w:rPr>
        <w:t>Справка: Американская психиатрическая ассоциация исключила гомосексуализм из перечня психических заболеваний в 1973 году. Спустя почти 20 лет, в 1992 году, гомосексуализм был вычеркнут из Международной классификации болезней Всемирной организации здравоохранения (ВОЗ).</w:t>
      </w:r>
    </w:p>
    <w:p>
      <w:pPr>
        <w:pStyle w:val="Normal"/>
        <w:rPr>
          <w:sz w:val="22"/>
        </w:rPr>
      </w:pPr>
      <w:r>
        <w:rPr>
          <w:sz w:val="22"/>
        </w:rPr>
        <w:t>По материалам портала «Медновости»</w:t>
      </w:r>
    </w:p>
    <w:p>
      <w:pPr>
        <w:pStyle w:val="Normal"/>
        <w:rPr>
          <w:sz w:val="22"/>
        </w:rPr>
      </w:pPr>
      <w:r>
        <w:rPr>
          <w:sz w:val="22"/>
        </w:rPr>
      </w:r>
    </w:p>
    <w:p>
      <w:pPr>
        <w:pStyle w:val="Normal"/>
        <w:rPr>
          <w:b/>
          <w:b/>
          <w:sz w:val="22"/>
        </w:rPr>
      </w:pPr>
      <w:r>
        <w:rPr>
          <w:b/>
          <w:sz w:val="22"/>
        </w:rPr>
        <w:t>Турок, покушавшийся на Иоанна Павла II, переходит в католичество</w:t>
      </w:r>
    </w:p>
    <w:p>
      <w:pPr>
        <w:pStyle w:val="Normal"/>
        <w:rPr>
          <w:sz w:val="22"/>
        </w:rPr>
      </w:pPr>
      <w:r>
        <w:rPr>
          <w:sz w:val="22"/>
        </w:rPr>
        <w:t>Исполнитель неудавшегося покушения на Папу Римского Иоанна Павла II в 1981 году турок Мехмет Али Агджа сообщил об отказе от ислама и переходе в католичество. "Я решил вернуться с миром на площадь Святого Петра в Риме и свидетельствовать перед всеми о моем переходе в католичество. Однажды я хотел бы вернуться в Рим и помолиться на могиле Иоанна Павла II, выразив всю свою признательность как верующего человека, чтобы он простил меня", – пишет А. Агджа в письме из турецкой тюрьме, где он отбывает пожизненное заключение. Между тем бывший адвокат А. Агджи Мустафа Демирбай скептически отнесся к заявлению турка, отметив, что для того, чтобы стать католиком, необходимо пройти длительный путь к крещению.</w:t>
      </w:r>
    </w:p>
    <w:p>
      <w:pPr>
        <w:pStyle w:val="Normal"/>
        <w:rPr>
          <w:sz w:val="22"/>
        </w:rPr>
      </w:pPr>
      <w:r>
        <w:rPr>
          <w:sz w:val="22"/>
        </w:rPr>
        <w:t>В мае 1981 года А. Агджа стрелял в понтифика, когда тот проезжал в открытой машине по площади Святого Петра в Риме. Глава Ватикана получил ранение. До сих пор не известна подлинная причина, побудившая бывшего боевика ультраправой турецкой группировки "Серые волки" совершить покушение на человека, которого он позже назвал "духовным братом". В момент задержания в его кармане находилась записка: "Я убил Папу, протестуя против империализма Советского Союза и США, а также геноцида, который они совершают в Сальвадоре и Афганистане".</w:t>
      </w:r>
    </w:p>
    <w:p>
      <w:pPr>
        <w:pStyle w:val="Normal"/>
        <w:rPr>
          <w:sz w:val="22"/>
        </w:rPr>
      </w:pPr>
      <w:r>
        <w:rPr>
          <w:sz w:val="22"/>
        </w:rPr>
        <w:t>Впоследствии Папа Римский посетил А. Агджу в тюрьме и простил его.</w:t>
      </w:r>
    </w:p>
    <w:p>
      <w:pPr>
        <w:pStyle w:val="Normal"/>
        <w:rPr>
          <w:sz w:val="22"/>
        </w:rPr>
      </w:pPr>
      <w:r>
        <w:rPr>
          <w:sz w:val="22"/>
        </w:rPr>
        <w:t>Преступник был выдан Турции в 2000 году, после 12 лет, проведенных в итальянской тюрьме, и получил прощение от папы. После возвращения в Турцию А. Агджа был осужден на семь лет и четыре месяца тюрьмы за участие в ограблении двух банков, а также десять лет за убийство журналиста в 1979 году.</w:t>
      </w:r>
    </w:p>
    <w:p>
      <w:pPr>
        <w:pStyle w:val="Normal"/>
        <w:rPr>
          <w:sz w:val="22"/>
        </w:rPr>
      </w:pPr>
      <w:r>
        <w:rPr>
          <w:sz w:val="22"/>
        </w:rPr>
        <w:t>В 2002 году он попал под частичную амнистию, а в январе 2006 года на него распространилось предусмотренное турецким законодательством сокращение срока наказания за образцовое поведение. Его выпустили на свободу, но министерство юстиции подало апелляцию, которая была удовлетворена – А. Агджу вернули за решетку. Как сообщали тогда турецкие СМИ со ссылкой на источники в местной прокуратуре, А. Агджа будет выпущен из тюрьмы 18 января 2010 го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лабовидящий англичанин 40 лет создавал макет древнего монастыря</w:t>
      </w:r>
    </w:p>
    <w:p>
      <w:pPr>
        <w:pStyle w:val="Normal"/>
        <w:rPr>
          <w:sz w:val="22"/>
        </w:rPr>
      </w:pPr>
      <w:r>
        <w:rPr>
          <w:sz w:val="22"/>
        </w:rPr>
        <w:t>Слабовидящий пенсионер из города Вустер (Англия) соорудил у себя в саду макет местного собора со всеми частями и постройками существовавшего здесь в древности монастыря.</w:t>
      </w:r>
    </w:p>
    <w:p>
      <w:pPr>
        <w:pStyle w:val="Normal"/>
        <w:rPr>
          <w:sz w:val="22"/>
        </w:rPr>
      </w:pPr>
      <w:r>
        <w:rPr>
          <w:sz w:val="22"/>
        </w:rPr>
        <w:t>На реализацию замысла 75-летнему Брайану Феррису (его зрение -22) потребовалось 40 лет: пять лет ушло на сам собор, а 35 – на монастырские корпуса.</w:t>
      </w:r>
    </w:p>
    <w:p>
      <w:pPr>
        <w:pStyle w:val="Normal"/>
        <w:rPr>
          <w:sz w:val="22"/>
        </w:rPr>
      </w:pPr>
      <w:r>
        <w:rPr>
          <w:sz w:val="22"/>
        </w:rPr>
        <w:t>Примерный масштаб постройки – 1 к 100, сооружение имеет два метра в длину и 60 см в высоту вместе с башней. Макет выполнен из 600 бетонных блоков. Крыша собора сделана из тикового дерева, привезенного с Бирмы, и листовой меди, остроконечные башенки храма – из смолы (канифоли).</w:t>
      </w:r>
    </w:p>
    <w:p>
      <w:pPr>
        <w:pStyle w:val="Normal"/>
        <w:rPr>
          <w:sz w:val="22"/>
        </w:rPr>
      </w:pPr>
      <w:r>
        <w:rPr>
          <w:sz w:val="22"/>
        </w:rPr>
        <w:t>Б.Феррис, строитель по образованию, создал копии всех частей собора-оригинала: главного и боковых нефов, хоров, алтарей, башни и крипты, здания капитула, красивый придел Богородицы, большое восточное окно, крыльцо – собор столь же величествен, как и его оригинал.</w:t>
      </w:r>
    </w:p>
    <w:p>
      <w:pPr>
        <w:pStyle w:val="Normal"/>
        <w:rPr>
          <w:sz w:val="22"/>
        </w:rPr>
      </w:pPr>
      <w:r>
        <w:rPr>
          <w:sz w:val="22"/>
        </w:rPr>
        <w:t>То же и с монастырскими постройками. Умелец постарался воспроизвести абсолютно все детали: большую трапезную для братии из двух частей, кухню, комнату капитула, кладовую-хранилище, жилое помещение для аббата, кельи остальных монахов и крытую галерею, которая, наряду с некоторыми другими постройками, сохранилась в оригинале.</w:t>
      </w:r>
    </w:p>
    <w:p>
      <w:pPr>
        <w:pStyle w:val="Normal"/>
        <w:rPr>
          <w:sz w:val="22"/>
        </w:rPr>
      </w:pPr>
      <w:r>
        <w:rPr>
          <w:sz w:val="22"/>
        </w:rPr>
        <w:t>Вустерский монастырь был основан около 980 года святителем Освальдом Вустерским, чьи мощи хранились здесь до Реформации.</w:t>
      </w:r>
    </w:p>
    <w:p>
      <w:pPr>
        <w:pStyle w:val="Normal"/>
        <w:rPr>
          <w:sz w:val="22"/>
        </w:rPr>
      </w:pPr>
      <w:r>
        <w:rPr>
          <w:sz w:val="22"/>
        </w:rPr>
        <w:t>В разное время собор был православным (X-XI), католическим (XI-XVI) и англиканским (с XVI века по настоящее время). Его крипте уже 1400 лет. Из достопримечательностей выделяются также гробницы короля Иоанна Безземельного и принца Артура – брата Генриха VIII. Сам же Вустер знаменит своей фарфоровой фабрикой и тем, что в этом городе жил и трудился выдающийся английский композитор Эдуард Элгар (1857-1934).</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авнук Гитлера принял иудаизм и живет в Израиле</w:t>
      </w:r>
    </w:p>
    <w:p>
      <w:pPr>
        <w:pStyle w:val="Normal"/>
        <w:rPr>
          <w:sz w:val="22"/>
        </w:rPr>
      </w:pPr>
      <w:r>
        <w:rPr>
          <w:sz w:val="22"/>
        </w:rPr>
        <w:t>Правнук Гитлера входит в число около 300 обращенных в иудаизм немцев, проживающих в настоящее время в Израиле. Он преподает в университете, а свое происхождение предпочитает скрывать.</w:t>
      </w:r>
    </w:p>
    <w:p>
      <w:pPr>
        <w:pStyle w:val="Normal"/>
        <w:rPr>
          <w:sz w:val="22"/>
        </w:rPr>
      </w:pPr>
      <w:r>
        <w:rPr>
          <w:sz w:val="22"/>
        </w:rPr>
        <w:t>Он родился во Франкфурте в 1952 году, но в Израиле живет уже давно.</w:t>
      </w:r>
    </w:p>
    <w:p>
      <w:pPr>
        <w:pStyle w:val="Normal"/>
        <w:rPr>
          <w:sz w:val="22"/>
        </w:rPr>
      </w:pPr>
      <w:r>
        <w:rPr>
          <w:sz w:val="22"/>
        </w:rPr>
        <w:t>Его бабка Эрна Патра Гитлер вышла замуж за сына сводного брата Гитлера и страшно гордилась принадлежностью к этому клану. До самых последних дней своей жизни она оставалась фанатичной нацисткой, хотя после войны предпочла убрать из своей фамилии букву "т".</w:t>
      </w:r>
    </w:p>
    <w:p>
      <w:pPr>
        <w:pStyle w:val="Normal"/>
        <w:rPr>
          <w:sz w:val="22"/>
        </w:rPr>
      </w:pPr>
      <w:r>
        <w:rPr>
          <w:sz w:val="22"/>
        </w:rPr>
        <w:t>"Мой путь к иудаизму был долгим", – говорит потомок фюрера. После школы он пошел в армию, там выбрал курс теологии, изучение которого предполагало поездку в Израиль. Приехав туда, он принял иудаизм и остался в стране.</w:t>
      </w:r>
    </w:p>
    <w:p>
      <w:pPr>
        <w:pStyle w:val="Normal"/>
        <w:rPr>
          <w:sz w:val="22"/>
        </w:rPr>
      </w:pPr>
      <w:r>
        <w:rPr>
          <w:sz w:val="22"/>
        </w:rPr>
        <w:t>Его родители оба служили в вермахте, отец был майором. Незадолго до его рождения они развелись. Его детство было очень тяжелым: они с матерью переходили из дома в дом, когда нечем было платить за жилье. Бабка ничем не помогала им, она была глуха к чужим страданиям. Он редко виделся с отцом и во время этих встреч ни о чем его не спрашивал. Мать все подробно рассказала своему сыну о его происхождении, показала документы и фотографии.</w:t>
      </w:r>
    </w:p>
    <w:p>
      <w:pPr>
        <w:pStyle w:val="Normal"/>
        <w:rPr>
          <w:sz w:val="22"/>
        </w:rPr>
      </w:pPr>
      <w:r>
        <w:rPr>
          <w:sz w:val="22"/>
        </w:rPr>
        <w:t>У него нет внешнего сходства с фюрером, он никак не связан с ним генетически. Еще в юности он прочитал "Mein Kampf" и поразился глупости людей, проголосовавших за человека, который писал такие вещи.</w:t>
      </w:r>
    </w:p>
    <w:p>
      <w:pPr>
        <w:pStyle w:val="Normal"/>
        <w:rPr>
          <w:sz w:val="22"/>
        </w:rPr>
      </w:pPr>
      <w:r>
        <w:rPr>
          <w:sz w:val="22"/>
        </w:rPr>
        <w:t>Он рассказал о своем происхождении своим студентам. Когда о его истории стало известно, многие перестали с ним здороваться, а его детей в школе называли "нацист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ец соорудил часовню у себя в саду для жены, которой тесно в местной церкви</w:t>
      </w:r>
    </w:p>
    <w:p>
      <w:pPr>
        <w:pStyle w:val="Normal"/>
        <w:rPr>
          <w:sz w:val="22"/>
        </w:rPr>
      </w:pPr>
      <w:r>
        <w:rPr>
          <w:sz w:val="22"/>
        </w:rPr>
        <w:t>63-летний Джон Ричардс, житель деревни в английском графстве Вустершир, потратил 25 тыс. фунтов стерлингов на сооружение часовни для своей супруги Мюриэль, недовольной тем, что местная церковь "постоянно переполнена".</w:t>
      </w:r>
    </w:p>
    <w:p>
      <w:pPr>
        <w:pStyle w:val="Normal"/>
        <w:rPr>
          <w:sz w:val="22"/>
        </w:rPr>
      </w:pPr>
      <w:r>
        <w:rPr>
          <w:sz w:val="22"/>
        </w:rPr>
        <w:t>В сопровождении жены за два с половиной года он объездил многочисленные рынки Европы и в конце концов собрал из ненужных частей старых церквей свою собственную маленькую часовню, в которой есть алтарь, купель и даже приобретенный на испанском рынке гобелен с изображением тайной вечери.</w:t>
      </w:r>
    </w:p>
    <w:p>
      <w:pPr>
        <w:pStyle w:val="Normal"/>
        <w:rPr>
          <w:sz w:val="22"/>
        </w:rPr>
      </w:pPr>
      <w:r>
        <w:rPr>
          <w:sz w:val="22"/>
        </w:rPr>
        <w:t>Теперь чета раз в неделю приглашает родственников и друзей на совместные "службы" в новой часовне, где могут поместиться 12 человек.</w:t>
      </w:r>
    </w:p>
    <w:p>
      <w:pPr>
        <w:pStyle w:val="Normal"/>
        <w:rPr>
          <w:sz w:val="22"/>
        </w:rPr>
      </w:pPr>
      <w:r>
        <w:rPr>
          <w:sz w:val="22"/>
        </w:rPr>
        <w:t>Семейная часовня не освящена, но священник из местного прихода согласился посещать ее четыре раза в год и причащать в ней хозяев.</w:t>
      </w:r>
    </w:p>
    <w:p>
      <w:pPr>
        <w:pStyle w:val="Normal"/>
        <w:rPr>
          <w:sz w:val="22"/>
        </w:rPr>
      </w:pPr>
      <w:r>
        <w:rPr>
          <w:sz w:val="22"/>
        </w:rPr>
        <w:t>"В часовне настолько мирная атмосфера, что длинными летними вечерами мы оба любим надолго оставаться и отдыхать в ней, хотя здесь нет служб", – говорит хозяин.</w:t>
      </w:r>
    </w:p>
    <w:p>
      <w:pPr>
        <w:pStyle w:val="Normal"/>
        <w:rPr>
          <w:sz w:val="22"/>
        </w:rPr>
      </w:pPr>
      <w:r>
        <w:rPr>
          <w:sz w:val="22"/>
        </w:rPr>
        <w:t>Храм размерами 3,6 на 2,4 м настолько миниатюрен, что даже не вмещает купель – по словам хозяев, "самую дорогую птичью ванну в Европе", ее они поставили у входа.</w:t>
      </w:r>
    </w:p>
    <w:p>
      <w:pPr>
        <w:pStyle w:val="Normal"/>
        <w:rPr>
          <w:sz w:val="22"/>
        </w:rPr>
      </w:pPr>
      <w:r>
        <w:rPr>
          <w:sz w:val="22"/>
        </w:rPr>
        <w:t>Сиденья, каменная кладка и рамы к готическим окнам приобретены у старинных церквей, тогда как цветные витражи супруги заказали у друга-стекольщика.</w:t>
      </w:r>
    </w:p>
    <w:p>
      <w:pPr>
        <w:pStyle w:val="Normal"/>
        <w:rPr>
          <w:sz w:val="22"/>
        </w:rPr>
      </w:pPr>
      <w:r>
        <w:rPr>
          <w:sz w:val="22"/>
        </w:rPr>
        <w:t>Наряду с этим супруги Ричардсы остаются активными прихожанами местной англиканской церкви, а госпожа Ричардс, "очень довольная новой церковью", часто заходит в нее для отдыха и молитв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Католический кардинал создал "банк для бедных"</w:t>
      </w:r>
    </w:p>
    <w:p>
      <w:pPr>
        <w:pStyle w:val="Normal"/>
        <w:rPr>
          <w:sz w:val="22"/>
        </w:rPr>
      </w:pPr>
      <w:r>
        <w:rPr>
          <w:sz w:val="22"/>
        </w:rPr>
        <w:t>Архиепископ Неаполитанский кардинал Крешенцио Сепе создал "банк для бедных". Прелат отдал свое годовое жалованье и часть сбережений – около 65 000 долларов – на создание банка, который будет выдавать ссуды "распятым на кресте эгоизма", и призвал верующих своего архидиоцеза также пожертвовать в новый фонд. Священникам в епархии поручено выяснить, кому из прихожан и благотворительных организаций необходима помощь, которая поступит им в виде "микрокредитов".</w:t>
      </w:r>
    </w:p>
    <w:p>
      <w:pPr>
        <w:pStyle w:val="Normal"/>
        <w:rPr>
          <w:sz w:val="22"/>
        </w:rPr>
      </w:pPr>
      <w:r>
        <w:rPr>
          <w:sz w:val="22"/>
        </w:rPr>
        <w:t>В своем пасхальном письме к пастве кардинал Сепе объяснил, что в условиях экономического кризиса и растущей безработицы многим жителям Неаполя "трудно испытать радость о воскресении" Христа.</w:t>
      </w:r>
    </w:p>
    <w:p>
      <w:pPr>
        <w:pStyle w:val="Normal"/>
        <w:rPr>
          <w:sz w:val="22"/>
        </w:rPr>
      </w:pPr>
      <w:r>
        <w:rPr>
          <w:sz w:val="22"/>
        </w:rPr>
        <w:t>В Кампании – провинции, столицей которой является Неаполь, в результате кризиса работы лишились 200 000 человек. По словам прелата, он постоянно получает от верующих просьбы о помощи, и не может остаться равнодушным к нуждам простых людей. Предпочтение банк будет отдавать тем, кто недавно потерял работу, а также молодым людям, испытывающим трудности с трудоустройством. Ссуды будут беспроцентными, и выдавать их заемщикам планируется без залогов и гарантий.</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Теперь о Папе детям рассказывает воробей</w:t>
      </w:r>
    </w:p>
    <w:p>
      <w:pPr>
        <w:pStyle w:val="Normal"/>
        <w:rPr>
          <w:sz w:val="22"/>
        </w:rPr>
      </w:pPr>
      <w:r>
        <w:rPr>
          <w:sz w:val="22"/>
        </w:rPr>
        <w:t>Образ Римского Папы оказался неисчерпаем для творчества детской писательницы Жан Перего. После того, как о жизни Йозефа Ратцингера повествовалось от имени кота ("Йозеф и Чико"), теперь о его текущей работе рассказывает воробей. "Макс и Бенедикт" новая книга предприимчивой дамы: одинокий воробей, живущий под куполом собора Святого Петра, на 56 страницах излагает свой взгляд на Ватикан.</w:t>
      </w:r>
    </w:p>
    <w:p>
      <w:pPr>
        <w:pStyle w:val="Normal"/>
        <w:rPr>
          <w:sz w:val="22"/>
        </w:rPr>
      </w:pPr>
      <w:r>
        <w:rPr>
          <w:sz w:val="22"/>
        </w:rPr>
        <w:t>Котография Перего переведена и до сих пор активно продается в 14 странах мира. Папа, ознакомившись с книгой, отметил, что ему "очень понравились картинки". Произведение «Макс и Бенедикт» тоже иллюстрирует художница Молин Казагранде.</w:t>
      </w:r>
    </w:p>
    <w:p>
      <w:pPr>
        <w:pStyle w:val="Normal"/>
        <w:rPr>
          <w:sz w:val="22"/>
        </w:rPr>
      </w:pPr>
      <w:r>
        <w:rPr>
          <w:sz w:val="22"/>
        </w:rPr>
        <w:t>В новой детской книге главный герой – синий (!) воробей Макс (он так и говорит о себе: "Я синяя птичка, которая любит жить там, где не слишком холодно") рассказывает миру о буднях главы Католической Церкви. Издание приурочено к 82-у дню рождения Бенедикта XVI, который он отметил 16 апреля.</w:t>
      </w:r>
    </w:p>
    <w:p>
      <w:pPr>
        <w:pStyle w:val="Normal"/>
        <w:rPr>
          <w:sz w:val="22"/>
        </w:rPr>
      </w:pPr>
      <w:r>
        <w:rPr>
          <w:sz w:val="22"/>
        </w:rPr>
        <w:t>По материалам benediktxvi.ru</w:t>
      </w:r>
    </w:p>
    <w:p>
      <w:pPr>
        <w:pStyle w:val="Normal"/>
        <w:rPr>
          <w:sz w:val="22"/>
        </w:rPr>
      </w:pPr>
      <w:r>
        <w:rPr>
          <w:sz w:val="22"/>
        </w:rPr>
      </w:r>
    </w:p>
    <w:p>
      <w:pPr>
        <w:pStyle w:val="Normal"/>
        <w:rPr>
          <w:b/>
          <w:b/>
          <w:sz w:val="22"/>
        </w:rPr>
      </w:pPr>
      <w:r>
        <w:rPr>
          <w:b/>
          <w:sz w:val="22"/>
        </w:rPr>
        <w:t>Британский священник на Пасху вместо проповеди проехал по церкви на роликовых коньках</w:t>
      </w:r>
    </w:p>
    <w:p>
      <w:pPr>
        <w:pStyle w:val="Normal"/>
        <w:rPr>
          <w:sz w:val="22"/>
        </w:rPr>
      </w:pPr>
      <w:r>
        <w:rPr>
          <w:sz w:val="22"/>
        </w:rPr>
        <w:t>Прихожане церкви Святой Марии в английском графстве Чешир были весьма удивлены, когда их настоятель во время службы вместо ожидаемой пасхальной проповеди надел роликовые коньки и проехался по храму.</w:t>
      </w:r>
    </w:p>
    <w:p>
      <w:pPr>
        <w:pStyle w:val="Normal"/>
        <w:rPr>
          <w:sz w:val="22"/>
        </w:rPr>
      </w:pPr>
      <w:r>
        <w:rPr>
          <w:sz w:val="22"/>
        </w:rPr>
        <w:t>44-летний священник Роджер Прис, бывший банкир, рассчитывал своими неординарными действиями вызвать у верующих удивление, хотя бы отдаленно сравнимое с тем, какое испытали апостолы при виде воскресшего Спасителя.</w:t>
      </w:r>
    </w:p>
    <w:p>
      <w:pPr>
        <w:pStyle w:val="Normal"/>
        <w:rPr>
          <w:sz w:val="22"/>
        </w:rPr>
      </w:pPr>
      <w:r>
        <w:rPr>
          <w:sz w:val="22"/>
        </w:rPr>
        <w:t>"Некоторые из вас точно расскажут другим людям, как ваш настоятель катался во время службы на коньках. А если двое или трое это подтвердят, народ вам точно поверит", – говорил священник прихожанам во время роликовой "прогулки" по храму.</w:t>
      </w:r>
    </w:p>
    <w:p>
      <w:pPr>
        <w:pStyle w:val="Normal"/>
        <w:rPr>
          <w:sz w:val="22"/>
        </w:rPr>
      </w:pPr>
      <w:r>
        <w:rPr>
          <w:sz w:val="22"/>
        </w:rPr>
        <w:t>Позже он признавался, что во время его пешей прогулки в соседнем парке один из прихожан громко спросил священника, почему тот гуляет пешком, и это привлекло внимание прохожих. "Но теперь прихожане знают, что у меня есть чувство юмора и что не все мои проповеди скучны", – говорит Р.Прис.</w:t>
      </w:r>
    </w:p>
    <w:p>
      <w:pPr>
        <w:pStyle w:val="Normal"/>
        <w:rPr>
          <w:sz w:val="22"/>
        </w:rPr>
      </w:pPr>
      <w:r>
        <w:rPr>
          <w:sz w:val="22"/>
        </w:rPr>
        <w:t>В приходе за священником отныне закрепилось прозвище "преподобный конькобежец".</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47:00Z</dcterms:created>
  <dc:creator>Tatiana</dc:creator>
  <dc:description/>
  <dc:language>en-US</dc:language>
  <cp:lastModifiedBy>Admin</cp:lastModifiedBy>
  <dcterms:modified xsi:type="dcterms:W3CDTF">2009-05-01T22:15:00Z</dcterms:modified>
  <cp:revision>4</cp:revision>
  <dc:subject/>
  <dc:title>Первые римские христиане предпочитали есть речную рыбу</dc:title>
</cp:coreProperties>
</file>