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5 июня исполнилось полгода со дня кончины Патриарха Московского и всея Руси Алексия II</w:t>
      </w:r>
    </w:p>
    <w:p>
      <w:pPr>
        <w:pStyle w:val="Normal"/>
        <w:rPr>
          <w:sz w:val="22"/>
        </w:rPr>
      </w:pPr>
      <w:r>
        <w:rPr>
          <w:sz w:val="22"/>
        </w:rPr>
        <w:t>Патриарх Алексий скончался на 80-м году жизни утром 5 декабря 2008 года в своей резиденции в подмосковном Переделкино. В течение нескольких дней к его гробу, установленному в храме Христа Спасителя, день и ночь шли люди – в общей сложности около 100 тысяч человек.</w:t>
      </w:r>
    </w:p>
    <w:p>
      <w:pPr>
        <w:pStyle w:val="Normal"/>
        <w:rPr>
          <w:sz w:val="22"/>
        </w:rPr>
      </w:pPr>
      <w:r>
        <w:rPr>
          <w:sz w:val="22"/>
        </w:rPr>
        <w:t>В день отпевания Алексия II его преемник, тогда – Местоблюститель Патриаршего престола, митрополит Кирилл призвал духовенство и паству Русской Православной Церкви продолжить дело покойного Патриарха.</w:t>
      </w:r>
    </w:p>
    <w:p>
      <w:pPr>
        <w:pStyle w:val="Normal"/>
        <w:rPr>
          <w:sz w:val="22"/>
        </w:rPr>
      </w:pPr>
      <w:r>
        <w:rPr>
          <w:sz w:val="22"/>
        </w:rPr>
        <w:t>"Принося венки ко гробу Святейшего, принесем ему самый главный венок – нашу искреннюю, сердечную молитву, нашу готовность идти дальше точно таким же путем – никого не вздыбливая конфликтами и враждой, не пытаясь утверждать власть силой, но нести людям наши сердца, открывать их каждому, чтобы в ответ на любовь по примеру Христа Спасителя совершалась единственно прочная и реальная связь между людьми, чтобы торжествовала любовь, а вместе с ней мир, процветание и благополучие", – сказал владыка Кирилл.</w:t>
      </w:r>
    </w:p>
    <w:p>
      <w:pPr>
        <w:pStyle w:val="Normal"/>
        <w:rPr>
          <w:sz w:val="22"/>
        </w:rPr>
      </w:pPr>
      <w:r>
        <w:rPr>
          <w:sz w:val="22"/>
        </w:rPr>
        <w:t>В соответствии с собственным завещанием Предстоятель был погребен в Благовещенском приделе Богоявленского собора недалеко от раки с мощами своего небесного покровителя – святителя Алексия, митрополита Московского. Именно здесь проходила в июне 1990 года интронизация Патриарха Алексия II.</w:t>
      </w:r>
    </w:p>
    <w:p>
      <w:pPr>
        <w:pStyle w:val="Normal"/>
        <w:rPr>
          <w:sz w:val="22"/>
        </w:rPr>
      </w:pPr>
      <w:r>
        <w:rPr>
          <w:sz w:val="22"/>
        </w:rPr>
        <w:t>В декабре прошлого года Синод Русской Церкви постановил учредить премию Алексия II для студентов духовных академий, а также присвоить его имя синодальной библиотеке Московского Патриархата и ежегодной премии Фонда единства православных народов, учредителем которой был покойный Предстоятель.</w:t>
      </w:r>
    </w:p>
    <w:p>
      <w:pPr>
        <w:pStyle w:val="Normal"/>
        <w:rPr>
          <w:sz w:val="22"/>
        </w:rPr>
      </w:pPr>
      <w:r>
        <w:rPr>
          <w:sz w:val="22"/>
        </w:rPr>
        <w:t>Существуют также планы передать музею храма Христа Спасителя осенью 2009 года личный дневник Алексия II, который он вел на протяжении своего Патриаршества, а затем его опубликоват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9.05.09 Святейший Патриарх Кирилл: Церковь должна помочь формально православным обрести подлинную веру</w:t>
      </w:r>
    </w:p>
    <w:p>
      <w:pPr>
        <w:pStyle w:val="Normal"/>
        <w:rPr>
          <w:b/>
          <w:b/>
          <w:sz w:val="22"/>
        </w:rPr>
      </w:pPr>
      <w:r>
        <w:rPr>
          <w:b/>
          <w:sz w:val="22"/>
        </w:rPr>
        <w:t>Во время визита в Санкт-Петербургскую епархию Святейший Патриарх Московский и всея Руси Кирилл выступил в Ледовом дворце перед молодежью северной столицы. http://www.mospat.ru/index.php?page=45086</w:t>
      </w:r>
    </w:p>
    <w:p>
      <w:pPr>
        <w:pStyle w:val="Normal"/>
        <w:rPr>
          <w:sz w:val="22"/>
        </w:rPr>
      </w:pPr>
      <w:r>
        <w:rPr>
          <w:sz w:val="22"/>
        </w:rPr>
        <w:t>Прямую трансляцию встречи осуществлял телеканал "Вести". На вечере присутствовали свыше 8 тысяч студентов и представителей молодежных организаций, развернувших на трибунах плакаты "Кирилл – наш Патриарх", "В будущее – с верой!", "Православный храм – в каждый вуз" и др.</w:t>
      </w:r>
    </w:p>
    <w:p>
      <w:pPr>
        <w:pStyle w:val="Normal"/>
        <w:rPr>
          <w:sz w:val="22"/>
        </w:rPr>
      </w:pPr>
      <w:r>
        <w:rPr>
          <w:sz w:val="22"/>
        </w:rPr>
        <w:t>По словам Его Святейшества, каждый человек в юности имеет свою мечту. Затем в какой-то момент оказывается, что ее трудно или невозможно реализовать, и происходит изменение вектора жизни, что может приводить к разрушению четких нравственных ориентиров. Часто человек теряет верность своим юношеским идеалам, становится совсем другим, в нем развиваются цинизм и недоверие к жизни, он подвергает самой разрушительной внутренней критике, осмеянию и забвению свою мечту, называя высокие идеалы чем-то наивным и нереалистичным. Святейший Патриарх постарался донести до умов и сердец молодых людей значение сознательного духовного делания и Православной веры, которые позволяют сохранить верность нравственным идеалам на протяжении всей жизни.</w:t>
      </w:r>
    </w:p>
    <w:p>
      <w:pPr>
        <w:pStyle w:val="Normal"/>
        <w:rPr>
          <w:sz w:val="22"/>
        </w:rPr>
      </w:pPr>
      <w:r>
        <w:rPr>
          <w:sz w:val="22"/>
        </w:rPr>
        <w:t>Говоря о миссионерском служении Церкви, Предстоятель Русской Церкви подчеркнул, что Христос обращался не к представителям одной конкретной культуры, но ко всему миру. Он принес универсальное учение, которое может быть усвоено в рамках любой культуры, в том числе молодежной. Однако молодые люди, воцерковляясь, приходя в храм, должны иметь чувство ответственности за сохранение церковной общины и понимать значение традиционной культуры, воспринимая все лучшее от наследия предыдущих поколений.</w:t>
      </w:r>
    </w:p>
    <w:p>
      <w:pPr>
        <w:pStyle w:val="Normal"/>
        <w:rPr>
          <w:sz w:val="22"/>
        </w:rPr>
      </w:pPr>
      <w:r>
        <w:rPr>
          <w:sz w:val="22"/>
        </w:rPr>
        <w:t>Святейший Патриарх ответил на ряд вопросов, которые были заданы молодыми людьми, – о современной молодежной культуре, об истинной и ложной любви, о семейной жизни, о миссии Церкви среди молодежи, о духовном окормлении военнослужащих и др. Студентов интересовало, в частности, мнение Патриарха относительно тех, кто, называя себя православными, ничем не отличается в своем образе жизни от неверующих.</w:t>
      </w:r>
    </w:p>
    <w:p>
      <w:pPr>
        <w:pStyle w:val="Normal"/>
        <w:rPr>
          <w:sz w:val="22"/>
        </w:rPr>
      </w:pPr>
      <w:r>
        <w:rPr>
          <w:sz w:val="22"/>
        </w:rPr>
        <w:t>Святейший Патриарх согласился с тем, что многие связывают себя с Православием чисто культурологически. Однако то, что и они рассматривают Православие «как одно из измерений собственной культурной идентичности», нередко становится отправной точкой на их пути в Церковь.</w:t>
      </w:r>
    </w:p>
    <w:p>
      <w:pPr>
        <w:pStyle w:val="Normal"/>
        <w:rPr>
          <w:sz w:val="22"/>
        </w:rPr>
      </w:pPr>
      <w:r>
        <w:rPr>
          <w:sz w:val="22"/>
        </w:rPr>
        <w:t>«Очень важно понимать, что Православие есть важнейший фактор нашей культурной самоидентификации, – подчеркнул Святейший Патриарх. – Без этого фактора мы не можем говорить, что в полной мере принадлежим к народу русскому, и даже не только русскому этнически, а российскому народу, воспитанному в культурной традиции Православия».</w:t>
      </w:r>
    </w:p>
    <w:p>
      <w:pPr>
        <w:pStyle w:val="Normal"/>
        <w:rPr>
          <w:sz w:val="22"/>
        </w:rPr>
      </w:pPr>
      <w:r>
        <w:rPr>
          <w:sz w:val="22"/>
        </w:rPr>
        <w:t>«Церковь может быть либо безразлична к людям, которые себя православными называют, но не живут церковной жизнью, либо она ставит своей задачей, чтобы эти люди стали активной частью церковного бытия, – продолжил Предстоятель. – Я думаю, что сегодня главная задача Церкви и заключается в том, чтобы это огромное количество людей, которые просто называют себя православными в силу традиции, стали православными по образу жизни».</w:t>
      </w:r>
    </w:p>
    <w:p>
      <w:pPr>
        <w:pStyle w:val="Normal"/>
        <w:rPr>
          <w:sz w:val="22"/>
        </w:rPr>
      </w:pPr>
      <w:r>
        <w:rPr>
          <w:sz w:val="22"/>
        </w:rPr>
        <w:t>О подлинной религиозности народа, по словам Его Святейшества, можно говорить тогда, когда народ мотивирует свои поступки высокими христианскими идеалами.</w:t>
      </w:r>
    </w:p>
    <w:p>
      <w:pPr>
        <w:pStyle w:val="Normal"/>
        <w:rPr>
          <w:sz w:val="22"/>
        </w:rPr>
      </w:pPr>
      <w:r>
        <w:rPr>
          <w:sz w:val="22"/>
        </w:rPr>
        <w:t>Для того чтобы формально православные люди обрели подлинную веру, необходимо приложить серьезные усилия. По мнению Его Святейшества, этим должна заниматься Церковь, опираясь «на значительные силы современного гражданского общества», в том числе на студенчество, «потому что, в конце концов, мы говорим не о чем ином как о будущем страны».</w:t>
      </w:r>
    </w:p>
    <w:p>
      <w:pPr>
        <w:pStyle w:val="Normal"/>
        <w:rPr>
          <w:sz w:val="22"/>
        </w:rPr>
      </w:pPr>
      <w:r>
        <w:rPr>
          <w:sz w:val="22"/>
        </w:rPr>
        <w:t>Россия будет великой страной – когда она научится сопрягать духовное с материальным и временное с вечным, заключил под аплодисменты присутствующих Предстоятель Русской Церкви.</w:t>
      </w:r>
    </w:p>
    <w:p>
      <w:pPr>
        <w:pStyle w:val="Normal"/>
        <w:rPr>
          <w:sz w:val="22"/>
        </w:rPr>
      </w:pPr>
      <w:r>
        <w:rPr>
          <w:sz w:val="22"/>
        </w:rPr>
        <w:t>Патриархия.Ru, Русская линия</w:t>
      </w:r>
    </w:p>
    <w:p>
      <w:pPr>
        <w:pStyle w:val="Normal"/>
        <w:rPr>
          <w:b/>
          <w:b/>
          <w:sz w:val="22"/>
        </w:rPr>
      </w:pPr>
      <w:r>
        <w:rPr>
          <w:b/>
          <w:sz w:val="22"/>
        </w:rPr>
      </w:r>
    </w:p>
    <w:p>
      <w:pPr>
        <w:pStyle w:val="Normal"/>
        <w:rPr>
          <w:b/>
          <w:b/>
          <w:sz w:val="22"/>
        </w:rPr>
      </w:pPr>
      <w:r>
        <w:rPr>
          <w:b/>
          <w:sz w:val="22"/>
        </w:rPr>
        <w:t>29.05.09 Предстоятель Русской Церкви считает не вполне удовлетворительной нынешнюю модель взаимодействия Церкви и армии</w:t>
      </w:r>
    </w:p>
    <w:p>
      <w:pPr>
        <w:pStyle w:val="Normal"/>
        <w:rPr>
          <w:sz w:val="22"/>
        </w:rPr>
      </w:pPr>
      <w:r>
        <w:rPr>
          <w:sz w:val="22"/>
        </w:rPr>
        <w:t>Выступая в Ледовом дворце перед студентами, Святейший Патриарх ответил на вопрос о важности церковной миссии в армии. Предстоятель напомнил, что по чисто историческим причинам в России, в отличие от большинства стран мира, религиозные организации до сих пор ограничены в возможности обеспечивать регулярное пастырское попечение о военнослужащих.</w:t>
      </w:r>
    </w:p>
    <w:p>
      <w:pPr>
        <w:pStyle w:val="Normal"/>
        <w:rPr>
          <w:sz w:val="22"/>
        </w:rPr>
      </w:pPr>
      <w:r>
        <w:rPr>
          <w:sz w:val="22"/>
        </w:rPr>
        <w:t>По словам Его Святейшества, на протяжении последних пятнадцати лет работа с Вооруженными силами осуществляется на уровне приходов, что позволило накопить большой положительный опыт. Однако Святейший Патриарх подчеркнул, что считает нынешнюю форму взаимодействия Церкви и армии не вполне удовлетворительной – ведь для реальной поддержки военнослужащего «в труднейших условиях исполнения им своего долга священник должен быть в казарме, должен быть рядом с военными. Он должен разделять с ними тяготы воинской службы, опасности, если речь идет об участии в военных действиях. Он должен быть для них примером не только на словах, но и на деле».</w:t>
      </w:r>
    </w:p>
    <w:p>
      <w:pPr>
        <w:pStyle w:val="Normal"/>
        <w:rPr>
          <w:sz w:val="22"/>
        </w:rPr>
      </w:pPr>
      <w:r>
        <w:rPr>
          <w:sz w:val="22"/>
        </w:rPr>
        <w:t>Для реализации потенциала Церкви в важнейшей сфере воспитания военнослужащих следует ввести институт военного духовенства, убежден Святейший Патриарх. Признав существование «определенных трудностей» на этом пути, Предстоятель выразил надежду на положительные сдвиги в обозримом будущем – поскольку, по его словам, необходимость перехода к такой форме взаимодействия все больше осознают в самих Вооруженных сила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1.06.09 Архиепископ Иларион не исключает появления в будущем новых поместных Православных Церквей</w:t>
      </w:r>
    </w:p>
    <w:p>
      <w:pPr>
        <w:pStyle w:val="Normal"/>
        <w:rPr>
          <w:sz w:val="22"/>
        </w:rPr>
      </w:pPr>
      <w:r>
        <w:rPr>
          <w:sz w:val="22"/>
        </w:rPr>
        <w:t>Председатель ОВЦС МП архиепископ Волоколамский Иларион считает, что одним из результатов современного межправославного диалога может стать возникновение новых Поместных Православных Церквей.</w:t>
      </w:r>
    </w:p>
    <w:p>
      <w:pPr>
        <w:pStyle w:val="Normal"/>
        <w:rPr>
          <w:sz w:val="22"/>
        </w:rPr>
      </w:pPr>
      <w:r>
        <w:rPr>
          <w:sz w:val="22"/>
        </w:rPr>
        <w:t>"Постепенная консолидация православных диаспор, по нашему мнению, может в будущем привести к появлению новых поместных Православных Церквей", – сказал владыка Иларион в интервью "Интерфакс-Религия".</w:t>
      </w:r>
    </w:p>
    <w:p>
      <w:pPr>
        <w:pStyle w:val="Normal"/>
        <w:rPr>
          <w:sz w:val="22"/>
        </w:rPr>
      </w:pPr>
      <w:r>
        <w:rPr>
          <w:sz w:val="22"/>
        </w:rPr>
        <w:t>По его мнению, утверждения о том, что православные общины "совершенно разрознены", демонстрируют "настоящее незнание самой жизни диаспоры".</w:t>
      </w:r>
    </w:p>
    <w:p>
      <w:pPr>
        <w:pStyle w:val="Normal"/>
        <w:rPr>
          <w:sz w:val="22"/>
        </w:rPr>
      </w:pPr>
      <w:r>
        <w:rPr>
          <w:sz w:val="22"/>
        </w:rPr>
        <w:t>"Православному человеку свойственно искать общения с единомысленными ему православными, и люди порой преодолевают большие расстояния, языковые барьеры и прочие препятствия для того, чтобы познакомиться с тем или иным православным священником или посетить богослужение", – сказал архиепископ Иларион.</w:t>
      </w:r>
    </w:p>
    <w:p>
      <w:pPr>
        <w:pStyle w:val="Normal"/>
        <w:rPr>
          <w:sz w:val="22"/>
        </w:rPr>
      </w:pPr>
      <w:r>
        <w:rPr>
          <w:sz w:val="22"/>
        </w:rPr>
        <w:t>Отметив, что важнейшей задачей всеправославного диалога всегда было "укрепление единства Церкви" при сохранении традиции, председатель ОВЦС напомнил, что для решения этой задачи необходимы "консолидация богословского самосознания Православной Церкви, обмен опытом по вопросам катехизации и образования, пастырского душепопечения и участия Церкви в социальной работе в современных условиях".</w:t>
      </w:r>
    </w:p>
    <w:p>
      <w:pPr>
        <w:pStyle w:val="Normal"/>
        <w:rPr>
          <w:sz w:val="22"/>
        </w:rPr>
      </w:pPr>
      <w:r>
        <w:rPr>
          <w:sz w:val="22"/>
        </w:rPr>
        <w:t>"Одной из форм реального выражения всеправославного сотрудничества является подготовка Святого и Великого Собора Восточной Православной Церкви, на который вынесены некоторые актуальные вопросы, требующие всеправославного решения", – сказал собеседник агентства.</w:t>
      </w:r>
    </w:p>
    <w:p>
      <w:pPr>
        <w:pStyle w:val="Normal"/>
        <w:rPr>
          <w:sz w:val="22"/>
        </w:rPr>
      </w:pPr>
      <w:r>
        <w:rPr>
          <w:sz w:val="22"/>
        </w:rPr>
        <w:t>IV Всеправославное предсоборное совещание состоится 6-13 июня в православном центре Константинопольского Патриархата в Шамбези (Швейцария), его участники намерены рассмотреть тему церковного устройства православной диаспоры. За прошедшие годы прошло три Всеправославных предсоборных совещания (Шамбези, 1976; 1982; 1986) и пять межправославных подготовительных комиссий (Женева, 1971; Шамбези, 1986; 1990; 1993 и 1999).</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06.09 Раскольники продолжают притеснять прихожан захваченного ими храма в Сумской области Украины</w:t>
      </w:r>
    </w:p>
    <w:p>
      <w:pPr>
        <w:pStyle w:val="Normal"/>
        <w:rPr>
          <w:sz w:val="22"/>
        </w:rPr>
      </w:pPr>
      <w:r>
        <w:rPr>
          <w:sz w:val="22"/>
        </w:rPr>
        <w:t>Приверженцы самопровозглашенного "Киевского патриархата" не перестают совершать выпады в адрес общины Спасо-Преображенского храма в селе Беево Сумской области Украины.</w:t>
      </w:r>
    </w:p>
    <w:p>
      <w:pPr>
        <w:pStyle w:val="Normal"/>
        <w:rPr>
          <w:sz w:val="22"/>
        </w:rPr>
      </w:pPr>
      <w:r>
        <w:rPr>
          <w:sz w:val="22"/>
        </w:rPr>
        <w:t>Ранее, накануне Пасхи, раскольники захватили этот храм, сменили замки и совершают "богослужения". В свою очередь прихожане канонической Церкви с 17 апреля молятся под открытым небом.</w:t>
      </w:r>
    </w:p>
    <w:p>
      <w:pPr>
        <w:pStyle w:val="Normal"/>
        <w:rPr/>
      </w:pPr>
      <w:r>
        <w:rPr>
          <w:sz w:val="22"/>
        </w:rPr>
        <w:t xml:space="preserve">Как сообщает </w:t>
      </w:r>
      <w:r>
        <w:rPr>
          <w:b/>
          <w:sz w:val="22"/>
        </w:rPr>
        <w:t>в письме епископу Сумскому и Ахтырскому Евлогию настоятель церкви священник Сергий Луцкин, http://www.pravoslavye.org.ua/index.php?r_type=news&amp;action=fullinfo&amp;id=26550</w:t>
      </w:r>
      <w:r>
        <w:rPr>
          <w:sz w:val="22"/>
        </w:rPr>
        <w:t xml:space="preserve"> в праздник Вознесения Господня, 28 мая, во время совершения молебна раскольничий "диакон", выйдя из захваченного храма, вынес стул и поставил его в двух метрах от молящихся.</w:t>
      </w:r>
    </w:p>
    <w:p>
      <w:pPr>
        <w:pStyle w:val="Normal"/>
        <w:rPr>
          <w:sz w:val="22"/>
        </w:rPr>
      </w:pPr>
      <w:r>
        <w:rPr>
          <w:sz w:val="22"/>
        </w:rPr>
        <w:t>Через некоторое время он вернулся, но уже ведя под руку человека в украинской вышиванке и с бандурой в руках. Бандурист сел на стул и начал исполнять песни, прерывая богослужение игрой на музыкальном инструменте.</w:t>
      </w:r>
    </w:p>
    <w:p>
      <w:pPr>
        <w:pStyle w:val="Normal"/>
        <w:rPr>
          <w:sz w:val="22"/>
        </w:rPr>
      </w:pPr>
      <w:r>
        <w:rPr>
          <w:sz w:val="22"/>
        </w:rPr>
        <w:t>"В тексте песен часто повторялись слова "клят москал", адресованные односельчанам, которые не предали свою веру и не перешли в раскол. Сам же раскольник стоял в стороне и ждал, какой будет реакция со стороны православных. Мы же, не прерывая богослужения, продолжали молиться", – отмечается в письме.</w:t>
      </w:r>
    </w:p>
    <w:p>
      <w:pPr>
        <w:pStyle w:val="Normal"/>
        <w:rPr>
          <w:sz w:val="22"/>
        </w:rPr>
      </w:pPr>
      <w:r>
        <w:rPr>
          <w:sz w:val="22"/>
        </w:rPr>
        <w:t>Через некоторое время, видя, что верующие не реагируют на провокацию, "диакон" остановил игру бандуриста и увел его обратно.</w:t>
      </w:r>
    </w:p>
    <w:p>
      <w:pPr>
        <w:pStyle w:val="Normal"/>
        <w:rPr>
          <w:sz w:val="22"/>
        </w:rPr>
      </w:pPr>
      <w:r>
        <w:rPr>
          <w:sz w:val="22"/>
        </w:rPr>
        <w:t>"Поскольку описанный факт является не единичным примером провокаций со стороны раскольников, захвативших наш храм, а одним из множества подобных, прошу Вашей архипастырской помощи и защиты", – пишет священник, свидетельствуя при этом о "решимости пребывать в спасительном лоне святой Православной церкви".</w:t>
      </w:r>
    </w:p>
    <w:p>
      <w:pPr>
        <w:pStyle w:val="Normal"/>
        <w:rPr>
          <w:sz w:val="22"/>
        </w:rPr>
      </w:pPr>
      <w:r>
        <w:rPr>
          <w:sz w:val="22"/>
        </w:rPr>
        <w:t>Ранее озабоченность захватом Свято-Преображенского храма на Сумщине выражали Патриарх Московский и всея Руси Кирилл и депутат Европарламента Татьяна Ждано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1.06.09 В ЮНЕСКО недовольны застройкой вокруг Софии Киевской и Лавры</w:t>
      </w:r>
    </w:p>
    <w:p>
      <w:pPr>
        <w:pStyle w:val="Normal"/>
        <w:rPr>
          <w:sz w:val="22"/>
        </w:rPr>
      </w:pPr>
      <w:r>
        <w:rPr>
          <w:sz w:val="22"/>
        </w:rPr>
        <w:t>Эксперты ЮНЕСКО обеспокоены многочисленными новостройками и строительством, которое продолжается в пределах охранной зоны объектов всемирного значения – Софийского собора, Киево-Печерской Лавры и прилегающих монастырских сооружений. О таких результатах визита представителей организации в Киев в марте этого года сообщила на пресс-конференции советник секретариата Национальной комиссии по делам ЮНЕСКО Роксолана Иванченко.</w:t>
      </w:r>
    </w:p>
    <w:p>
      <w:pPr>
        <w:pStyle w:val="Normal"/>
        <w:rPr>
          <w:sz w:val="22"/>
        </w:rPr>
      </w:pPr>
      <w:r>
        <w:rPr>
          <w:sz w:val="22"/>
        </w:rPr>
        <w:t>В частности, обеспокоенность экспертов вызвали такие объекты: фитнес-центр "Софийский" и отель на Софийской площади с видом на заповедник, ресторан "Да Винчи" по ул.Владимирской, гостиница по ул. Михайловской, Рыльскому переулку, а также на улицах Стрелецкая, Гончара, Сретенская и Рейтарская.</w:t>
      </w:r>
    </w:p>
    <w:p>
      <w:pPr>
        <w:pStyle w:val="Normal"/>
        <w:rPr>
          <w:sz w:val="22"/>
        </w:rPr>
      </w:pPr>
      <w:r>
        <w:rPr>
          <w:sz w:val="22"/>
        </w:rPr>
        <w:t>Кроме того, вызывает тревогу строительство по улице Десятинной в непосредственной близости от Андреевской церкви, которую планируется включить в Список всемирного наследия ЮНЕСКО. Также в списке значатся высотка на склонах Днепра (ул. Грушевского), застройка Почтовой площади, здание и территория вокруг обувной фабрики "Киев" по Лаврскому переулку, запланированное строительство небоскреба на Крещатике.</w:t>
      </w:r>
    </w:p>
    <w:p>
      <w:pPr>
        <w:pStyle w:val="Normal"/>
        <w:rPr>
          <w:sz w:val="22"/>
        </w:rPr>
      </w:pPr>
      <w:r>
        <w:rPr>
          <w:sz w:val="22"/>
        </w:rPr>
        <w:t>По мнению экспертов, вышеперечисленные объекты построены не только с нарушением законодательства по охране памятников, но и угнетают архитектурный ансамбль исторической части города своими стеклянными фасадами.</w:t>
      </w:r>
    </w:p>
    <w:p>
      <w:pPr>
        <w:pStyle w:val="Normal"/>
        <w:rPr>
          <w:sz w:val="22"/>
        </w:rPr>
      </w:pPr>
      <w:r>
        <w:rPr>
          <w:sz w:val="22"/>
        </w:rPr>
        <w:t>В связи с этим представители ЮНЕСКО считают необходимым расширить буферную зону Софии Киевской до Крещатика, Бессарабской площади и рынка, поскольку это единая планировочная система, а территорию Киево-Печерской Лавры – до земляных валов комплекса "Мистецький арсенал".</w:t>
      </w:r>
    </w:p>
    <w:p>
      <w:pPr>
        <w:pStyle w:val="Normal"/>
        <w:rPr>
          <w:sz w:val="22"/>
        </w:rPr>
      </w:pPr>
      <w:r>
        <w:rPr>
          <w:sz w:val="22"/>
        </w:rPr>
        <w:t>При этом эксперты выразили неудовлетворение работой Государственной службы по вопросам национального культурного наследия, которая выдает разрешения на строительство в буферных зонах без информирования об этом ЮНЕСКО.</w:t>
      </w:r>
    </w:p>
    <w:p>
      <w:pPr>
        <w:pStyle w:val="Normal"/>
        <w:rPr>
          <w:sz w:val="22"/>
        </w:rPr>
      </w:pPr>
      <w:r>
        <w:rPr>
          <w:sz w:val="22"/>
        </w:rPr>
        <w:t>Официальный отчет экспертов по результатам визита в Украину будет представлен на рассмотрение 33-й сессии Комитета всемирного наследия ЮНЕСКО, которая состоится 22-30 июня 2009 года в Севилье (Испания).</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01.06.09 Православная молодежная акция против абортов прошла в Москве</w:t>
      </w:r>
    </w:p>
    <w:p>
      <w:pPr>
        <w:pStyle w:val="Normal"/>
        <w:rPr>
          <w:sz w:val="22"/>
        </w:rPr>
      </w:pPr>
      <w:r>
        <w:rPr>
          <w:sz w:val="22"/>
        </w:rPr>
        <w:t>В рамках программы деятельности Комиссии по делам молодежи при Епархиальном совете г. Москвы и Совета православных молодежных организаций г. Москвы, утвержденной Святейшим Патриархом Московским и всея Руси Кириллом, состоялась акция «Россия – за жизнь! Россия – без абортов!».</w:t>
      </w:r>
    </w:p>
    <w:p>
      <w:pPr>
        <w:pStyle w:val="Normal"/>
        <w:rPr>
          <w:sz w:val="22"/>
        </w:rPr>
      </w:pPr>
      <w:r>
        <w:rPr>
          <w:sz w:val="22"/>
        </w:rPr>
        <w:t>Акция приурочена к Международному дню защиты детей и получила поддержку со стороны молодежных и общественных организаций во многих регионах России, где были проведены аналогичные мероприятия.</w:t>
      </w:r>
    </w:p>
    <w:p>
      <w:pPr>
        <w:pStyle w:val="Normal"/>
        <w:rPr>
          <w:sz w:val="22"/>
        </w:rPr>
      </w:pPr>
      <w:r>
        <w:rPr>
          <w:sz w:val="22"/>
        </w:rPr>
        <w:t>В Москве акция прошла на Театральной площади, вблизи Государственной Думы Российской Федерации.</w:t>
      </w:r>
    </w:p>
    <w:p>
      <w:pPr>
        <w:pStyle w:val="Normal"/>
        <w:rPr>
          <w:sz w:val="22"/>
        </w:rPr>
      </w:pPr>
      <w:r>
        <w:rPr>
          <w:sz w:val="22"/>
        </w:rPr>
        <w:t>«Нашей целью является привлечение внимания общества к бесправному положению детей в утробе матери, которых взрослые могут уничтожить в любой момент на полном законном основании. Мы убеждены, что человек должен иметь право на жизнь с момента зачатия. Общество и государство, уничтожающие своих детей, не имеют будущего», – заявили организаторы мероприятия.</w:t>
      </w:r>
    </w:p>
    <w:p>
      <w:pPr>
        <w:pStyle w:val="Normal"/>
        <w:rPr>
          <w:sz w:val="22"/>
        </w:rPr>
      </w:pPr>
      <w:r>
        <w:rPr>
          <w:sz w:val="22"/>
        </w:rPr>
        <w:t>«Аборты являются убийством и подлежат нравственному осуждению как тяжкий грех, – напомнили собравшимся представители духовенства, – в нашей стране идет страшная, необъявленная, многолетняя кровавая война, имеющая сотни миллионов жертв. С одной стороны фронта – невинные беззащитные младенцы, с другой – взрослые: врачи, матери, отцы. Младенцы не могут за себя постоять и гибнут миллионами, не увидев света. Можно услышать возражение, что эти младенцы еще не люди. Это ложь. Никакой серьезный ученый не скажет так о человеческом зародыше».</w:t>
      </w:r>
    </w:p>
    <w:p>
      <w:pPr>
        <w:pStyle w:val="Normal"/>
        <w:rPr>
          <w:sz w:val="22"/>
        </w:rPr>
      </w:pPr>
      <w:r>
        <w:rPr>
          <w:sz w:val="22"/>
        </w:rPr>
        <w:t>Выступившие представители молодежных и общественных организаций потребовали от депутатов Государственной Думы внесения изменений в действующее законодательство, направленных на ограничение абортов, вплоть до их полного запрета.</w:t>
      </w:r>
    </w:p>
    <w:p>
      <w:pPr>
        <w:pStyle w:val="Normal"/>
        <w:rPr>
          <w:sz w:val="22"/>
        </w:rPr>
      </w:pPr>
      <w:r>
        <w:rPr>
          <w:sz w:val="22"/>
        </w:rPr>
        <w:t>1 июня в акциях против абортов приняли участие 60 организаций и инициативных групп из 35 субъектов России, а также из Белоруссии, Украины, Киргизии. Присоединился к акции и православный приход из чешского города Брно во главе со священником Либором Галиком (он несколько лет привлекает внимание жителей своего города к проблеме абортов, служа регулярные молебны на улице напротив абортария).</w:t>
      </w:r>
    </w:p>
    <w:p>
      <w:pPr>
        <w:pStyle w:val="Normal"/>
        <w:rPr>
          <w:sz w:val="22"/>
        </w:rPr>
      </w:pPr>
      <w:r>
        <w:rPr>
          <w:sz w:val="22"/>
        </w:rPr>
        <w:t>Патриархия.Ru, Православие.</w:t>
      </w:r>
      <w:r>
        <w:rPr>
          <w:sz w:val="22"/>
          <w:lang w:val="en-US"/>
        </w:rPr>
        <w:t>Ru</w:t>
      </w:r>
    </w:p>
    <w:p>
      <w:pPr>
        <w:pStyle w:val="Normal"/>
        <w:rPr>
          <w:b/>
          <w:b/>
          <w:sz w:val="22"/>
        </w:rPr>
      </w:pPr>
      <w:r>
        <w:rPr>
          <w:b/>
          <w:sz w:val="22"/>
        </w:rPr>
      </w:r>
    </w:p>
    <w:p>
      <w:pPr>
        <w:pStyle w:val="Normal"/>
        <w:rPr>
          <w:b/>
          <w:b/>
          <w:sz w:val="22"/>
        </w:rPr>
      </w:pPr>
      <w:r>
        <w:rPr>
          <w:b/>
          <w:sz w:val="22"/>
        </w:rPr>
        <w:t>02.06.09 Обнаружено место первоначального захоронения святителя Иоасафа Белгородского</w:t>
      </w:r>
    </w:p>
    <w:p>
      <w:pPr>
        <w:pStyle w:val="Normal"/>
        <w:rPr>
          <w:sz w:val="22"/>
        </w:rPr>
      </w:pPr>
      <w:r>
        <w:rPr>
          <w:sz w:val="22"/>
        </w:rPr>
        <w:t>Раскопки, проводимые силами преподавателей и студентов исторического факультета Белгородского университета на месте уничтоженного в советские годы городского Свято-Троицкого монастыря, позволили открыть место первоначального захоронения свт. Иоасафа Белгородского. Задолго до прославления в лике святых (1911 г.) могила («пещерка») епископа Иоасафа, управлявшего Белгородской епархией в середине XVIII столетия, стала местом массового паломничества верующих.</w:t>
      </w:r>
    </w:p>
    <w:p>
      <w:pPr>
        <w:pStyle w:val="Normal"/>
        <w:rPr>
          <w:sz w:val="22"/>
        </w:rPr>
      </w:pPr>
      <w:r>
        <w:rPr>
          <w:sz w:val="22"/>
        </w:rPr>
        <w:t>Находка была обнаружена на 18-й день после начала работ. По сохранившимся особенностям кирпичной кладки могилы, которая была найдена археологами почти на полметра ниже уровня земли, было установлено сходство с сохранившимися описаниями могилы святителя Иоасафа.</w:t>
      </w:r>
    </w:p>
    <w:p>
      <w:pPr>
        <w:pStyle w:val="Normal"/>
        <w:rPr>
          <w:sz w:val="22"/>
        </w:rPr>
      </w:pPr>
      <w:r>
        <w:rPr>
          <w:sz w:val="22"/>
        </w:rPr>
        <w:t>К 100-летнему юбилею канонизации епископа Иоасафа, который будет праздноваться в сентябре 2011 года, над местом его первоначального погребения будет возведена часовня, а сама «пещерка» восстановлен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2.06.09 Святейший Патриарх Кирилл возглавил первое заседание Комиссии по образованию Межсоборного присутствия</w:t>
      </w:r>
    </w:p>
    <w:p>
      <w:pPr>
        <w:pStyle w:val="Normal"/>
        <w:rPr>
          <w:sz w:val="22"/>
        </w:rPr>
      </w:pPr>
      <w:r>
        <w:rPr>
          <w:sz w:val="22"/>
        </w:rPr>
        <w:t>В Патриаршей и Синодальной резиденции в Свято-Даниловом монастыре под председательством Святейшего Патриарха Московского и всея Руси Кирилла состоялось первое заседание Комиссии по образованию Межсоборного присутствия.</w:t>
      </w:r>
    </w:p>
    <w:p>
      <w:pPr>
        <w:pStyle w:val="Normal"/>
        <w:rPr>
          <w:sz w:val="22"/>
        </w:rPr>
      </w:pPr>
      <w:r>
        <w:rPr>
          <w:sz w:val="22"/>
        </w:rPr>
        <w:t>На заседании обсуждался проект Положения о Межсоборном присутствии Русской Православной Церкви, а также предложения по повестке дня и составу Присутствия.</w:t>
      </w:r>
    </w:p>
    <w:p>
      <w:pPr>
        <w:pStyle w:val="Normal"/>
        <w:rPr>
          <w:sz w:val="22"/>
        </w:rPr>
      </w:pPr>
      <w:r>
        <w:rPr>
          <w:sz w:val="22"/>
        </w:rPr>
        <w:t>Открывая заседание, Святейший Патриарх Кирилл обратился к участникам со вступительным словом, посвященным целям и задачам Комиссии по образованию Межсоборного присутствия Русской Православной Церкви. В своем слове Предстоятель сказал:</w:t>
      </w:r>
    </w:p>
    <w:p>
      <w:pPr>
        <w:pStyle w:val="Normal"/>
        <w:rPr>
          <w:sz w:val="22"/>
        </w:rPr>
      </w:pPr>
      <w:r>
        <w:rPr>
          <w:sz w:val="22"/>
        </w:rPr>
        <w:t>«Ваши Высокопреосвященства и Преосвященства, дорогие отцы и братия!</w:t>
      </w:r>
    </w:p>
    <w:p>
      <w:pPr>
        <w:pStyle w:val="Normal"/>
        <w:rPr>
          <w:sz w:val="22"/>
        </w:rPr>
      </w:pPr>
      <w:r>
        <w:rPr>
          <w:sz w:val="22"/>
        </w:rPr>
        <w:t>Сегодня мы имеем возможность впервые встретиться как рабочая группа, задача которой заключается в том, чтобы подготовить Межсоборное присутствие Русской Православной Церкви, относительно существования которого было выражено совершенно конкретное пожелание последнего Поместного Собора. Хотел бы вас проинформировать, что Священный Синод рассмотрел 31 марта тему Межсоборного присутствия и сформировал рабочую группу для того, чтобы создать этот очень важный орган церковного управления.</w:t>
      </w:r>
    </w:p>
    <w:p>
      <w:pPr>
        <w:pStyle w:val="Normal"/>
        <w:rPr>
          <w:sz w:val="22"/>
        </w:rPr>
      </w:pPr>
      <w:r>
        <w:rPr>
          <w:sz w:val="22"/>
        </w:rPr>
        <w:t>Нужно сказать, что на последнем Поместном Соборе были подняты очень важные вопросы церковной жизни, в том числе касающиеся церковного управления, межрелигиозной и межхристианской деятельности, литургические вопросы. Поскольку эти темы были затронуты в пленарной дискуссии, то в таком большом собрании, как Поместный Собор, было практически невозможно не только тщательно обсудить эти темы, но даже наметить пути их решения. Именно поэтому Поместный Собор высказался за создание некоего органа, который мог бы с привлечением иерархов, духовенства, богословов, представителей православной общественности, мирян осмыслять такого рода темы и предлагать каноническим структурам церковного управления проекты решений, касающиеся разрешения этих проблем.</w:t>
      </w:r>
    </w:p>
    <w:p>
      <w:pPr>
        <w:pStyle w:val="Normal"/>
        <w:rPr>
          <w:sz w:val="22"/>
        </w:rPr>
      </w:pPr>
      <w:r>
        <w:rPr>
          <w:sz w:val="22"/>
        </w:rPr>
        <w:t>В период от Поместного Собора до Синода 31 марта проходила работа по изучению самой возможности создания такого органа. В частности, было еще и еще раз обращено внимание на опыт создания Предсоборного присутствия в 1905 году. Как вы помните, тогда указом Святейшего Правительствующего Синода было образовано Предсоборное присутствие, которое включало в себя иерархов, богословов, мирян, сыгравшее очень важную роль в подготовке исторического по своему значению Поместного Собора 1917-1918 годов.</w:t>
      </w:r>
    </w:p>
    <w:p>
      <w:pPr>
        <w:pStyle w:val="Normal"/>
        <w:rPr>
          <w:sz w:val="22"/>
        </w:rPr>
      </w:pPr>
      <w:r>
        <w:rPr>
          <w:sz w:val="22"/>
        </w:rPr>
        <w:t>Священный Синод нашей Церкви принял решение назвать орган, который предложено создать не Предсоборным присутствием, а Межсоборным присутствием, и вот по какой причине. Как известно, на протяжении столетий Русская Православная Церковь не могла провести Поместного Собора и поэтому Собор 1917-1918 гг. был событием экстраординарным. Поэтому вполне логично было назвать рабочий орган Предсоборным присутствием: в его задачу входила подготовка этого экстраординарного Собора Русской Православной Церкви.</w:t>
      </w:r>
    </w:p>
    <w:p>
      <w:pPr>
        <w:pStyle w:val="Normal"/>
        <w:rPr>
          <w:sz w:val="22"/>
        </w:rPr>
      </w:pPr>
      <w:r>
        <w:rPr>
          <w:sz w:val="22"/>
        </w:rPr>
        <w:t>Сегодня мы живем совершенно в других условиях: каждые четыре года собирается Архиерейский Собор Русской Православной Церкви, существует много других форм мобилизации нашего духовного и интеллектуального церковного потенциала. Поэтому назвать такой орган Предсоборным присутствием – это значит сориентировать его на одно какое-то конкретное событие, в то время как Церковь наша нуждается в постоянно действующем органе, который бы осмыслял проблемы, стоящие сегодня перед Церковью. Именно поэтому было принято решение назвать орган Межсоборным присутствием».</w:t>
      </w:r>
    </w:p>
    <w:p>
      <w:pPr>
        <w:pStyle w:val="Normal"/>
        <w:rPr>
          <w:sz w:val="22"/>
        </w:rPr>
      </w:pPr>
      <w:r>
        <w:rPr>
          <w:sz w:val="22"/>
        </w:rPr>
        <w:t>Далее Предстоятель Русской Церкви перечислил ряд вопросов, которые должны войти в повестку дня при создании нового органа. Среди них:</w:t>
      </w:r>
    </w:p>
    <w:p>
      <w:pPr>
        <w:pStyle w:val="Normal"/>
        <w:rPr>
          <w:sz w:val="22"/>
        </w:rPr>
      </w:pPr>
      <w:r>
        <w:rPr>
          <w:sz w:val="22"/>
        </w:rPr>
        <w:t>–</w:t>
      </w:r>
      <w:r>
        <w:rPr>
          <w:rFonts w:eastAsia="Arial"/>
          <w:sz w:val="22"/>
        </w:rPr>
        <w:t xml:space="preserve"> </w:t>
      </w:r>
      <w:r>
        <w:rPr>
          <w:sz w:val="22"/>
        </w:rPr>
        <w:t>рассмотрение Положения о Межсоборном присутствии;</w:t>
      </w:r>
    </w:p>
    <w:p>
      <w:pPr>
        <w:pStyle w:val="Normal"/>
        <w:rPr>
          <w:sz w:val="22"/>
        </w:rPr>
      </w:pPr>
      <w:r>
        <w:rPr>
          <w:sz w:val="22"/>
        </w:rPr>
        <w:t>–</w:t>
      </w:r>
      <w:r>
        <w:rPr>
          <w:rFonts w:eastAsia="Arial"/>
          <w:sz w:val="22"/>
        </w:rPr>
        <w:t xml:space="preserve"> </w:t>
      </w:r>
      <w:r>
        <w:rPr>
          <w:sz w:val="22"/>
        </w:rPr>
        <w:t>обсуждение численности и состава создаваемого органа;</w:t>
      </w:r>
    </w:p>
    <w:p>
      <w:pPr>
        <w:pStyle w:val="Normal"/>
        <w:rPr>
          <w:sz w:val="22"/>
        </w:rPr>
      </w:pPr>
      <w:r>
        <w:rPr>
          <w:sz w:val="22"/>
        </w:rPr>
        <w:t>–</w:t>
      </w:r>
      <w:r>
        <w:rPr>
          <w:rFonts w:eastAsia="Arial"/>
          <w:sz w:val="22"/>
        </w:rPr>
        <w:t xml:space="preserve"> </w:t>
      </w:r>
      <w:r>
        <w:rPr>
          <w:sz w:val="22"/>
        </w:rPr>
        <w:t>направления деятельности и перечень основных областей компетенции Межсоборного присутствия;</w:t>
      </w:r>
    </w:p>
    <w:p>
      <w:pPr>
        <w:pStyle w:val="Normal"/>
        <w:rPr>
          <w:sz w:val="22"/>
        </w:rPr>
      </w:pPr>
      <w:r>
        <w:rPr>
          <w:sz w:val="22"/>
        </w:rPr>
        <w:t>–</w:t>
      </w:r>
      <w:r>
        <w:rPr>
          <w:rFonts w:eastAsia="Arial"/>
          <w:sz w:val="22"/>
        </w:rPr>
        <w:t xml:space="preserve"> </w:t>
      </w:r>
      <w:r>
        <w:rPr>
          <w:sz w:val="22"/>
        </w:rPr>
        <w:t>взаимодействие Межсоборного присутствия со Священным Синодом, Архиерейским и Поместным Соборами Русской Православной Церкви, определение места нового органа в общей структуре церковного управления и др.</w:t>
      </w:r>
    </w:p>
    <w:p>
      <w:pPr>
        <w:pStyle w:val="Normal"/>
        <w:rPr>
          <w:sz w:val="22"/>
        </w:rPr>
      </w:pPr>
      <w:r>
        <w:rPr>
          <w:sz w:val="22"/>
        </w:rPr>
        <w:t>Перед началом работы Комиссии по образованию Межсоборного присутствия Предстоятель сердечно приветствовал ее членов, отметив представительность собравшегося сегодня рабочего органа: «Он включает постоянных членов Священного Синода, известных иерархов, богословов, мирян. Я полагаю, что в рамках этого рабочего органа мы сумеем подготовить необходимые решения для принятия их Священным Синодом Русской Православной Церкви. Благодарю вас всех за то, что вы откликнулись и прибыли сюда, в город Москву для осуществления этой очень важной работы», – сказал Святейший Патриар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3.06.09 Патриарх Кирилл отстаивает право Церкви по-своему толковать историю</w:t>
      </w:r>
    </w:p>
    <w:p>
      <w:pPr>
        <w:pStyle w:val="Normal"/>
        <w:rPr>
          <w:sz w:val="22"/>
        </w:rPr>
      </w:pPr>
      <w:r>
        <w:rPr>
          <w:sz w:val="22"/>
        </w:rPr>
        <w:t>Церковь обладает правом давать собственную оценку историческим событиям, считает Патриарх Московский и всея Руси Кирилл.</w:t>
      </w:r>
    </w:p>
    <w:p>
      <w:pPr>
        <w:pStyle w:val="Normal"/>
        <w:rPr>
          <w:sz w:val="22"/>
        </w:rPr>
      </w:pPr>
      <w:r>
        <w:rPr>
          <w:sz w:val="22"/>
        </w:rPr>
        <w:t>"У каждого есть право на свое собственное толкование истории, и ученые объясняют ее по-своему. У Церкви есть право духовно прозревать исторические пути народа", – сказал Патриарх в проповеди после Литургии в московском Сретенском монастыре.</w:t>
      </w:r>
    </w:p>
    <w:p>
      <w:pPr>
        <w:pStyle w:val="Normal"/>
        <w:rPr>
          <w:sz w:val="22"/>
        </w:rPr>
      </w:pPr>
      <w:r>
        <w:rPr>
          <w:sz w:val="22"/>
        </w:rPr>
        <w:t>По мнению Предстоятеля РПЦ, если мы не потеряем взгляд на историю, основанный на понимании того, что есть наказание Божие, то "многое нам будет ясно из прошлого, и от многого нас может уберечь взгляд из будущего".</w:t>
      </w:r>
    </w:p>
    <w:p>
      <w:pPr>
        <w:pStyle w:val="Normal"/>
        <w:rPr>
          <w:sz w:val="22"/>
        </w:rPr>
      </w:pPr>
      <w:r>
        <w:rPr>
          <w:sz w:val="22"/>
        </w:rPr>
        <w:t>"Некоторые недоумевают и говорят: ну почему же такой страшной и кровопролитной была последняя война, почему так много народу погибло!" – привел пример Патриарх Кирилл.</w:t>
      </w:r>
    </w:p>
    <w:p>
      <w:pPr>
        <w:pStyle w:val="Normal"/>
        <w:rPr>
          <w:sz w:val="22"/>
        </w:rPr>
      </w:pPr>
      <w:r>
        <w:rPr>
          <w:sz w:val="22"/>
        </w:rPr>
        <w:t>Со своей стороны он предложил посмотреть на эту "катастрофу военную" так, как смотрели на победы и поражения наши благочестивые предки. Тогда, считает предстоятель, станет понятно, что Великая Отечественная война была наказанием за грех, "за страшный грех богоотступничества всего народа, за попрание святынь, за кощунство и издевательство над Церковью".</w:t>
      </w:r>
    </w:p>
    <w:p>
      <w:pPr>
        <w:pStyle w:val="Normal"/>
        <w:rPr>
          <w:sz w:val="22"/>
        </w:rPr>
      </w:pPr>
      <w:r>
        <w:rPr>
          <w:sz w:val="22"/>
        </w:rPr>
        <w:t>"Если бы вместо страшного наказания (нашу страну ждало бы – ред.) материальное процветание и победа идеологии, тогда каждый здравомыслящий человек бы спросил: а где суд Божий?" – сказал Патриарх.</w:t>
      </w:r>
    </w:p>
    <w:p>
      <w:pPr>
        <w:pStyle w:val="Normal"/>
        <w:rPr>
          <w:sz w:val="22"/>
        </w:rPr>
      </w:pPr>
      <w:r>
        <w:rPr>
          <w:sz w:val="22"/>
        </w:rPr>
        <w:t>По его мнению, "наша отечественная история, как никакая другая, учит наш народ тому, что суд Божий происходит не только в вечности – он происходит и в истории".</w:t>
      </w:r>
    </w:p>
    <w:p>
      <w:pPr>
        <w:pStyle w:val="Normal"/>
        <w:rPr>
          <w:sz w:val="22"/>
        </w:rPr>
      </w:pPr>
      <w:r>
        <w:rPr>
          <w:sz w:val="22"/>
        </w:rPr>
        <w:t>"Но наказание Божие – это не проявление некоего деспотизма и жестокости, о чем нередко рассуждают неверующие, тем самым подтверждая факт Божьего бытия. Наказание Божие – это явление Божьей правды, это явление Божественной справедливости, без которой не может быть бытия мира", – убежден Первоиер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3.06.09 Самолет с иконами на борту облетел Киев</w:t>
      </w:r>
    </w:p>
    <w:p>
      <w:pPr>
        <w:pStyle w:val="Normal"/>
        <w:rPr>
          <w:sz w:val="22"/>
        </w:rPr>
      </w:pPr>
      <w:r>
        <w:rPr>
          <w:sz w:val="22"/>
        </w:rPr>
        <w:t>По благословению Блаженнейшего Митрополита Киевского Владимира столицу Украины облетел введенный 1 июня в эксплуатацию первый реактивный пассажирский украинский самолет АН-148 с иконами на борту.</w:t>
      </w:r>
    </w:p>
    <w:p>
      <w:pPr>
        <w:pStyle w:val="Normal"/>
        <w:rPr>
          <w:sz w:val="22"/>
        </w:rPr>
      </w:pPr>
      <w:r>
        <w:rPr>
          <w:sz w:val="22"/>
        </w:rPr>
        <w:t>Сотрудники Авиационного научно-технического комплекса имени Антонова, среди которых немало прихожан храма во имя святителя Феодосия Черниговского, что в Киеве на Святошино, обратились к Блаженнейшему Митрополиту Владимиру с просьбой благословить совершение молебна перед началом полета и взять на борт самолета икону покровителя воздухоплавания – святителя Иоасафа Белгородского.</w:t>
      </w:r>
    </w:p>
    <w:p>
      <w:pPr>
        <w:pStyle w:val="Normal"/>
        <w:rPr>
          <w:sz w:val="22"/>
        </w:rPr>
      </w:pPr>
      <w:r>
        <w:rPr>
          <w:sz w:val="22"/>
        </w:rPr>
        <w:t>По благословению владыки молебен совершил настоятель Свято-Феодосиевского храма протоиерей Александр Билокур, который доставил на борт самолета не только образ святителя Иоасафа, но и ковчег с мощами преподобных отцов Киево-Печерских и ковчег с мощами святой блаженной Матроны Московской, который также находился в эти дни в столице.</w:t>
      </w:r>
    </w:p>
    <w:p>
      <w:pPr>
        <w:pStyle w:val="Normal"/>
        <w:rPr>
          <w:sz w:val="22"/>
        </w:rPr>
      </w:pPr>
      <w:r>
        <w:rPr>
          <w:sz w:val="22"/>
        </w:rPr>
        <w:t>Экипаж самолета осуществил перелет с аэродрома в г. Гостомель в международный аэропорт «Борисполь».</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3.06.09 В Кирове начался Великорецкий крестный ход</w:t>
      </w:r>
    </w:p>
    <w:p>
      <w:pPr>
        <w:pStyle w:val="Normal"/>
        <w:rPr>
          <w:sz w:val="22"/>
        </w:rPr>
      </w:pPr>
      <w:r>
        <w:rPr>
          <w:sz w:val="22"/>
        </w:rPr>
        <w:t>3 июня в Вятской епархии стартовал ежегодный Великорецкий крестный ход, который с 2000 года указом Святейшего Патриарха Московского и всея Руси Алексия II имеет статус всероссийского.</w:t>
      </w:r>
    </w:p>
    <w:p>
      <w:pPr>
        <w:pStyle w:val="Normal"/>
        <w:rPr>
          <w:sz w:val="22"/>
        </w:rPr>
      </w:pPr>
      <w:r>
        <w:rPr>
          <w:sz w:val="22"/>
        </w:rPr>
        <w:t>Утром в Успенском кафедральном соборе г. Кирова (Вятки) митрополит Вятский и Слободской Хрисанф совершил Божественную литургию в сослужении соборного духовенства. На богослужении присутствовали многочисленные паломники, прибывшие для участия в крестном ходе.</w:t>
      </w:r>
    </w:p>
    <w:p>
      <w:pPr>
        <w:pStyle w:val="Normal"/>
        <w:rPr>
          <w:sz w:val="22"/>
        </w:rPr>
      </w:pPr>
      <w:r>
        <w:rPr>
          <w:sz w:val="22"/>
        </w:rPr>
        <w:t>После Божественной литургии на источнике преподобного Трифона был совершен молебен. Затем участники шествия с Великорецким образом святителя Николая Чудотворца направились на Соборную площадь Трифонова монастыря. Здесь митрополит Хрисанф обратился к паломникам со словом приветствия, поблагодарил их за участие в общей молитве, благословил на участие в крестном ходе.</w:t>
      </w:r>
    </w:p>
    <w:p>
      <w:pPr>
        <w:pStyle w:val="Normal"/>
        <w:rPr>
          <w:sz w:val="22"/>
        </w:rPr>
      </w:pPr>
      <w:r>
        <w:rPr>
          <w:sz w:val="22"/>
        </w:rPr>
        <w:t>Из монастыря участники крестного хода направились в путь – к месту явления иконы Николая Чудотворца на реке Великой. В храмах города по пути следования крестного хода паломников встречали перезвоном в колокола.</w:t>
      </w:r>
    </w:p>
    <w:p>
      <w:pPr>
        <w:pStyle w:val="Normal"/>
        <w:rPr>
          <w:sz w:val="22"/>
        </w:rPr>
      </w:pPr>
      <w:r>
        <w:rPr>
          <w:sz w:val="22"/>
        </w:rPr>
        <w:t>Нынешний крестный ход – юбилейный. Ровно 20 лет назад, в июне 1989 года, он был возрожден после 30 лет запрета, вызванного гонениями на Церковь советских властей.</w:t>
      </w:r>
    </w:p>
    <w:p>
      <w:pPr>
        <w:pStyle w:val="Normal"/>
        <w:rPr>
          <w:sz w:val="22"/>
        </w:rPr>
      </w:pPr>
      <w:r>
        <w:rPr>
          <w:sz w:val="22"/>
        </w:rPr>
        <w:t>Паломники прибыли в Киров из разных уголков России, а также из стран ближнего и дальнего зарубежья. В их охране будет задействовано несколько сотен сотрудников милиции. В населенных пунктах, через которые пройдет крестный ход, временно будут ограничены продажа алкогольных напитков и пива, проведение развлекательных мероприятий.</w:t>
      </w:r>
    </w:p>
    <w:p>
      <w:pPr>
        <w:pStyle w:val="Normal"/>
        <w:rPr>
          <w:sz w:val="22"/>
        </w:rPr>
      </w:pPr>
      <w:r>
        <w:rPr>
          <w:sz w:val="22"/>
        </w:rPr>
        <w:t>Всего, несмотря на дождливую погоду, из Кирова в путь вышли более 15 тысяч паломников. На выходе из города священники, идущие крестным ходом, освятили мост через реку Вятку, реконструкция которого была недавно завершена.</w:t>
      </w:r>
    </w:p>
    <w:p>
      <w:pPr>
        <w:pStyle w:val="Normal"/>
        <w:rPr>
          <w:sz w:val="22"/>
        </w:rPr>
      </w:pPr>
      <w:r>
        <w:rPr>
          <w:sz w:val="22"/>
        </w:rPr>
        <w:t>Планируется, что 5 июня крестный ход достигнет берегов реки Великой, где 6 июня, в день явления Великорецкого образа Николая Чудотворца, будет совершена Божественная литургия и молебен в часовне над местом явления иконы.</w:t>
      </w:r>
    </w:p>
    <w:p>
      <w:pPr>
        <w:pStyle w:val="Normal"/>
        <w:rPr>
          <w:sz w:val="22"/>
        </w:rPr>
      </w:pPr>
      <w:r>
        <w:rPr>
          <w:sz w:val="22"/>
        </w:rPr>
        <w:t>В Бобино часть людей разместят в местной школе. Паломникам бесплатно предложат кашу и горячий чай. Также готовы принять гостей местный техникум, Дом культуры и сельская администрация. Кроме того, в Бобино будут установлены 10 больших палаток для ночлега. На лекарства для паломников из бюджета выделено более 200 тысяч рублей.</w:t>
      </w:r>
    </w:p>
    <w:p>
      <w:pPr>
        <w:pStyle w:val="Normal"/>
        <w:rPr/>
      </w:pPr>
      <w:r>
        <w:rPr>
          <w:sz w:val="22"/>
        </w:rPr>
        <w:t>Седмица.</w:t>
      </w:r>
      <w:r>
        <w:rPr>
          <w:sz w:val="22"/>
          <w:lang w:val="en-US"/>
        </w:rPr>
        <w:t>Ru</w:t>
      </w:r>
      <w:r>
        <w:rPr>
          <w:sz w:val="22"/>
        </w:rPr>
        <w:t>, Религия и СМИ</w:t>
      </w:r>
    </w:p>
    <w:p>
      <w:pPr>
        <w:pStyle w:val="Normal"/>
        <w:rPr>
          <w:b/>
          <w:b/>
          <w:sz w:val="22"/>
        </w:rPr>
      </w:pPr>
      <w:r>
        <w:rPr>
          <w:b/>
          <w:sz w:val="22"/>
        </w:rPr>
      </w:r>
    </w:p>
    <w:p>
      <w:pPr>
        <w:pStyle w:val="Normal"/>
        <w:rPr>
          <w:b/>
          <w:b/>
          <w:sz w:val="22"/>
        </w:rPr>
      </w:pPr>
      <w:r>
        <w:rPr>
          <w:b/>
          <w:sz w:val="22"/>
        </w:rPr>
        <w:t>03.06.09 Московский Сретенский монастырь отметил 15-летие возрождения монашеской жизни</w:t>
      </w:r>
    </w:p>
    <w:p>
      <w:pPr>
        <w:pStyle w:val="Normal"/>
        <w:rPr>
          <w:sz w:val="22"/>
        </w:rPr>
      </w:pPr>
      <w:r>
        <w:rPr>
          <w:sz w:val="22"/>
        </w:rPr>
        <w:t>В июне 2009 года мужской Сретенский монастырь в Москве отмечает 15-летие возрождения монашеской жизни и 10-летие Сретенской духовной семинарии.</w:t>
      </w:r>
    </w:p>
    <w:p>
      <w:pPr>
        <w:pStyle w:val="Normal"/>
        <w:rPr>
          <w:sz w:val="22"/>
        </w:rPr>
      </w:pPr>
      <w:r>
        <w:rPr>
          <w:sz w:val="22"/>
        </w:rPr>
        <w:t>В день празднования Владимирской иконы Божией Матери, Божественную литургию в обители совершил Патриарх Московский и всея Руси Кирилл. По окончании службы он поблагодарил наместника монастыря – архимандрита Тихона (Шевкунова) за труды по его возрождению.</w:t>
      </w:r>
    </w:p>
    <w:p>
      <w:pPr>
        <w:pStyle w:val="Normal"/>
        <w:rPr>
          <w:sz w:val="22"/>
        </w:rPr>
      </w:pPr>
      <w:r>
        <w:rPr>
          <w:sz w:val="22"/>
        </w:rPr>
        <w:t>Сретенский монастырь был основан в 1397 году в память чудесного события, когда после молитвы православных русских людей во главе со святителем Киприаном перед Владимирской иконой Пресвятой Богородицы Тамерлан отказался идти со своим войском на Москву.</w:t>
      </w:r>
    </w:p>
    <w:p>
      <w:pPr>
        <w:pStyle w:val="Normal"/>
        <w:rPr>
          <w:sz w:val="22"/>
        </w:rPr>
      </w:pPr>
      <w:r>
        <w:rPr>
          <w:sz w:val="22"/>
        </w:rPr>
        <w:t>Сретенский монастырь играл заметную роль во многих духовных и исторических событиях. 4 декабря 1925 года здесь принял иноческий постриг Сергей Извеков – будущий патриарх Пимен. Одним из последних настоятелей обители перед ее закрытием стал сподвижник святого патриарха Тихона священномученик архиепископ Иларион (Троицкий), встретивший свою смерть в сталинских лагерях.</w:t>
      </w:r>
    </w:p>
    <w:p>
      <w:pPr>
        <w:pStyle w:val="Normal"/>
        <w:rPr>
          <w:sz w:val="22"/>
        </w:rPr>
      </w:pPr>
      <w:r>
        <w:rPr>
          <w:sz w:val="22"/>
        </w:rPr>
        <w:t>В конце 1925 года Сретенский монастырь был закрыт. В 1928-1930 годах большую часть его храмов и сооружений разрушили. Вскоре здесь разместилось общежитие офицеров НКВД. На монастырской территории велись расстрелы. Этот кусочек земли буквально пропитан кровью новых мучеников. В память обо всех жертвах богоборческий власти при входе в монастырь в 1995 году был установлен поклонный крест, освященный патриархом Алексием II.</w:t>
      </w:r>
    </w:p>
    <w:p>
      <w:pPr>
        <w:pStyle w:val="Normal"/>
        <w:rPr>
          <w:sz w:val="22"/>
        </w:rPr>
      </w:pPr>
      <w:r>
        <w:rPr>
          <w:sz w:val="22"/>
        </w:rPr>
        <w:t>В 1991 году сохранившийся собор Сретения Владимирской иконы Божией Матери был возвращен Русской православной церкви, здесь был создан приход. В 1994 году по благословению патриарха Алексия в Сретенском монастыре была возрождена монашеская жизнь и основано подворье Свято-Успенского Псково-Печерского монастыря. В 1995 году указом патриарха подворье было преобразовано в Сретенский мужской монастырь, наместником которого был назначен тогда еще игумен Ти¬хон (Шевкунов).</w:t>
      </w:r>
    </w:p>
    <w:p>
      <w:pPr>
        <w:pStyle w:val="Normal"/>
        <w:rPr>
          <w:sz w:val="22"/>
        </w:rPr>
      </w:pPr>
      <w:r>
        <w:rPr>
          <w:sz w:val="22"/>
        </w:rPr>
        <w:t>Ныне в Сретенском монастыре живут и подвизаются более сорока насельников.</w:t>
      </w:r>
    </w:p>
    <w:p>
      <w:pPr>
        <w:pStyle w:val="Normal"/>
        <w:rPr>
          <w:sz w:val="22"/>
        </w:rPr>
      </w:pPr>
      <w:r>
        <w:rPr>
          <w:sz w:val="22"/>
        </w:rPr>
        <w:t>За десять лет восстановлены почти все монастырские помещения, благоукрашен собор монастыря, возведены два новых пятиэтажных корпуса, где разместились братия обители и Сретенская духовная семинар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4.06.09 Патриарх Кирилл в июле посетит Турцию</w:t>
      </w:r>
    </w:p>
    <w:p>
      <w:pPr>
        <w:pStyle w:val="Normal"/>
        <w:rPr>
          <w:sz w:val="22"/>
        </w:rPr>
      </w:pPr>
      <w:r>
        <w:rPr>
          <w:sz w:val="22"/>
        </w:rPr>
        <w:t>Посещение Патриархом Московским и всея Руси Кириллом пределов других поместных Православных Церквей начнется в начале июля, сообщили в секретариате Отдела внешних церковных связей Московского Патриархата по межправославным отношениям.</w:t>
      </w:r>
    </w:p>
    <w:p>
      <w:pPr>
        <w:pStyle w:val="Normal"/>
        <w:rPr>
          <w:sz w:val="22"/>
        </w:rPr>
      </w:pPr>
      <w:r>
        <w:rPr>
          <w:sz w:val="22"/>
        </w:rPr>
        <w:t>"Данные визиты Святейшего Патриарха будут осуществляться в соответствии с диптихом (богослужебным порядком упоминания – ред.) Первым в диптихе значится Константинопольский Патриархат с центром в Стамбуле", – заявили в ОВЦС.</w:t>
      </w:r>
    </w:p>
    <w:p>
      <w:pPr>
        <w:pStyle w:val="Normal"/>
        <w:rPr>
          <w:sz w:val="22"/>
        </w:rPr>
      </w:pPr>
      <w:r>
        <w:rPr>
          <w:sz w:val="22"/>
        </w:rPr>
        <w:t>Существует древняя традиция посещения предстоятелем одной Православной Церкви территории других в порядке их расположения в диптихе (такой порядок принято именовать порядком чести). На сегодня он состоит из 15 юрисдикций и выглядит следующим образом: Константинопольская, Александрийская, Антиохийская, Иерусалимская, Русская, Грузинская, Сербская, Румынская, Болгарская, Кипрская, Элладская, Албанская, Польская православные церкви, Православная церковь Чешских земель и Словакии, а также Православная церковь в Америке.</w:t>
      </w:r>
    </w:p>
    <w:p>
      <w:pPr>
        <w:pStyle w:val="Normal"/>
        <w:rPr/>
      </w:pPr>
      <w:r>
        <w:rPr>
          <w:sz w:val="22"/>
        </w:rPr>
        <w:t xml:space="preserve">Как в свою очередь отметил </w:t>
      </w:r>
      <w:r>
        <w:rPr>
          <w:b/>
          <w:sz w:val="22"/>
        </w:rPr>
        <w:t xml:space="preserve">председатель ОВЦС архиепископ Волоколамский Иларион в интервью, опубликованном в июньском номере журнала "Фома", http://www.mospat.ru/index.php?page=45108 </w:t>
      </w:r>
      <w:r>
        <w:rPr>
          <w:sz w:val="22"/>
        </w:rPr>
        <w:t>для Патриарха это "не просто протокольные поездки – каждую поездку он будет использовать для укрепления личного контакта с главой поместной Церкви".</w:t>
      </w:r>
    </w:p>
    <w:p>
      <w:pPr>
        <w:pStyle w:val="Normal"/>
        <w:rPr>
          <w:sz w:val="22"/>
        </w:rPr>
      </w:pPr>
      <w:r>
        <w:rPr>
          <w:sz w:val="22"/>
        </w:rPr>
        <w:t>Владыка сообщил, что на своем уровне тоже осуществляет поездки по Православным церквам – "и для обсуждения существующих проблем, и для подготовки визитов патриарха".</w:t>
      </w:r>
    </w:p>
    <w:p>
      <w:pPr>
        <w:pStyle w:val="Normal"/>
        <w:rPr>
          <w:sz w:val="22"/>
        </w:rPr>
      </w:pPr>
      <w:r>
        <w:rPr>
          <w:sz w:val="22"/>
        </w:rPr>
        <w:t>Он подчеркнул, что межправославный диалог – это сегодня приоритетное направление для ОВЦС.</w:t>
      </w:r>
    </w:p>
    <w:p>
      <w:pPr>
        <w:pStyle w:val="Normal"/>
        <w:rPr>
          <w:sz w:val="22"/>
        </w:rPr>
      </w:pPr>
      <w:r>
        <w:rPr>
          <w:sz w:val="22"/>
        </w:rPr>
        <w:t>Отвечая на вопрос о том, какие вопросы будут затрагиваться на встрече патриарха Кирилла с патриархом Константинопольским Варфоломеем, архиепископ Иларион отметил, что отчасти это будет зависеть от того, чем закончится Всеправославное совещание в Швейцарии в первой половине июня.</w:t>
      </w:r>
    </w:p>
    <w:p>
      <w:pPr>
        <w:pStyle w:val="Normal"/>
        <w:rPr>
          <w:sz w:val="22"/>
        </w:rPr>
      </w:pPr>
      <w:r>
        <w:rPr>
          <w:sz w:val="22"/>
        </w:rPr>
        <w:t>"Оно будет посвящено теме диаспоры. По этому вопросу мы серьезно расходимся с Константинополем", – заявил иерарх.</w:t>
      </w:r>
    </w:p>
    <w:p>
      <w:pPr>
        <w:pStyle w:val="Normal"/>
        <w:rPr>
          <w:sz w:val="22"/>
        </w:rPr>
      </w:pPr>
      <w:r>
        <w:rPr>
          <w:sz w:val="22"/>
        </w:rPr>
        <w:t>Он напомнил, что существуют страны православной традиции, в каждой из которых есть своя Православная церковь. Все, что находится за границами этих традиционных православных стран, называется диаспорой. По мнению Константинопольского патриарха, вся диаспора должна входить в его юрисдикцию.</w:t>
      </w:r>
    </w:p>
    <w:p>
      <w:pPr>
        <w:pStyle w:val="Normal"/>
        <w:rPr>
          <w:sz w:val="22"/>
        </w:rPr>
      </w:pPr>
      <w:r>
        <w:rPr>
          <w:sz w:val="22"/>
        </w:rPr>
        <w:t>По словам архиепископа, эта идея появилась в 1920-х годах и с тех пор регулярно озвучивается представителями Константинополя на различных межправославных и других совещаниях.</w:t>
      </w:r>
    </w:p>
    <w:p>
      <w:pPr>
        <w:pStyle w:val="Normal"/>
        <w:rPr>
          <w:sz w:val="22"/>
        </w:rPr>
      </w:pPr>
      <w:r>
        <w:rPr>
          <w:sz w:val="22"/>
        </w:rPr>
        <w:t>"Московский патриархат не находит ни в канонах древней Церкви, ни в ее практике оснований для того, чтобы Константинопольский патриархат окормлял всю диаспору... Трудно сказать, чем закончится это Всеправославное совещание. Наша задача – достичь такой договоренности, которая устроила бы всех. Но гарантии, что она будет достигнута, к сожалению, никто дать не может", – заявил владык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4.06.09 В Московском Патриархате возражают против платы за вход в храмы-музеи</w:t>
      </w:r>
    </w:p>
    <w:p>
      <w:pPr>
        <w:pStyle w:val="Normal"/>
        <w:rPr>
          <w:sz w:val="22"/>
        </w:rPr>
      </w:pPr>
      <w:r>
        <w:rPr>
          <w:sz w:val="22"/>
        </w:rPr>
        <w:t>В Московском Патриархате считают, что доступ в храмовые здания, в настоящее время занимаемые государственными музеями, должен быть свободным для всех.</w:t>
      </w:r>
    </w:p>
    <w:p>
      <w:pPr>
        <w:pStyle w:val="Normal"/>
        <w:rPr>
          <w:sz w:val="22"/>
        </w:rPr>
      </w:pPr>
      <w:r>
        <w:rPr>
          <w:sz w:val="22"/>
        </w:rPr>
        <w:t>"Я все-таки считаю, что государством, музеем плата за вход в храм взиматься не должна", – сказал глава синодального Отдела по взаимоотношениям Церкви и общества протоиерей Всеволод Чаплин в эфире радиостанции "Финам FM".</w:t>
      </w:r>
    </w:p>
    <w:p>
      <w:pPr>
        <w:pStyle w:val="Normal"/>
        <w:rPr>
          <w:sz w:val="22"/>
        </w:rPr>
      </w:pPr>
      <w:r>
        <w:rPr>
          <w:sz w:val="22"/>
        </w:rPr>
        <w:t>По мнению священника, такая плата "должна быть, во всяком случае, очень умеренной".</w:t>
      </w:r>
    </w:p>
    <w:p>
      <w:pPr>
        <w:pStyle w:val="Normal"/>
        <w:rPr>
          <w:sz w:val="22"/>
        </w:rPr>
      </w:pPr>
      <w:r>
        <w:rPr>
          <w:sz w:val="22"/>
        </w:rPr>
        <w:t>Комментируя проблему нахождения в светских музеях православных икон и других святынь, представитель Московского Патриархата выразил пожелание, чтобы они "хранились бы достойно, не рядом с каким-то плакатом советских времен". Идеальной, по его словам, является ситуация, когда перед иконой, хранящейся в музее, можно молиться.</w:t>
      </w:r>
    </w:p>
    <w:p>
      <w:pPr>
        <w:pStyle w:val="Normal"/>
        <w:rPr>
          <w:sz w:val="22"/>
        </w:rPr>
      </w:pPr>
      <w:r>
        <w:rPr>
          <w:sz w:val="22"/>
        </w:rPr>
        <w:t>"Идеально, конечно, чтобы святыня находилась бы в храме, который при этом являлся бы частью музея, древлехранилища, там могло бы время от времени совершаться богослужение, поддерживался определенный температурный режим, условия хранения", – считает отец Всеволод.</w:t>
      </w:r>
    </w:p>
    <w:p>
      <w:pPr>
        <w:pStyle w:val="Normal"/>
        <w:rPr>
          <w:sz w:val="22"/>
        </w:rPr>
      </w:pPr>
      <w:r>
        <w:rPr>
          <w:sz w:val="22"/>
        </w:rPr>
        <w:t>Церковь и государство, по его мнению, должны постепенно развивать практику совместного хранения церковных ценностей, которые "и созданы-то были для почитания их верующи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06.09 В Днепропетровске открыт кабинет рассекреченных архивов СБУ</w:t>
      </w:r>
    </w:p>
    <w:p>
      <w:pPr>
        <w:pStyle w:val="Normal"/>
        <w:rPr>
          <w:sz w:val="22"/>
        </w:rPr>
      </w:pPr>
      <w:r>
        <w:rPr>
          <w:sz w:val="22"/>
        </w:rPr>
        <w:t>Митрополит Днепропетровский и Павлоградский Ириней принял участие в открытии информационно-справочного кабинета рассекреченных архивных материалов СБУ.</w:t>
      </w:r>
    </w:p>
    <w:p>
      <w:pPr>
        <w:pStyle w:val="Normal"/>
        <w:rPr>
          <w:sz w:val="22"/>
        </w:rPr>
      </w:pPr>
      <w:r>
        <w:rPr>
          <w:sz w:val="22"/>
        </w:rPr>
        <w:t>Владыка освятил комнату и компьютерную технику информационно-справочного зала, на открытии которого присутствовали также представители государственных, научных и общественных институций.</w:t>
      </w:r>
    </w:p>
    <w:p>
      <w:pPr>
        <w:pStyle w:val="Normal"/>
        <w:rPr>
          <w:sz w:val="22"/>
        </w:rPr>
      </w:pPr>
      <w:r>
        <w:rPr>
          <w:sz w:val="22"/>
        </w:rPr>
        <w:t>Представленные в управлении материалы помогут жителям Днепропетровска и научным сотрудникам узнать о прошлом. Ценность презентованного нововведения заключается в том, что специалисты управления СБУ не комментируют исторические события, а дают возможность каждому самостоятельно ознакомиться с документальными свидетельствами нужного периода.</w:t>
      </w:r>
    </w:p>
    <w:p>
      <w:pPr>
        <w:pStyle w:val="Normal"/>
        <w:rPr>
          <w:sz w:val="22"/>
        </w:rPr>
      </w:pPr>
      <w:r>
        <w:rPr>
          <w:sz w:val="22"/>
        </w:rPr>
        <w:t>Все архивные документы и свидетельства сотрудники СБУ систематизировали и объединили в разделы: политические репрессии в Украине, деятельность ОУН-УПА, диссидентство, голодомор и другие. В документах отражены наиболее свежие страницы истории, о которых говорилось и писалось очень мало.</w:t>
      </w:r>
    </w:p>
    <w:p>
      <w:pPr>
        <w:pStyle w:val="Normal"/>
        <w:rPr>
          <w:sz w:val="22"/>
        </w:rPr>
      </w:pPr>
      <w:r>
        <w:rPr>
          <w:sz w:val="22"/>
        </w:rPr>
        <w:t>Изучение рассекреченных материалов даст возможность каждому желающему узнать о судьбе своих родных и близких.</w:t>
      </w:r>
    </w:p>
    <w:p>
      <w:pPr>
        <w:pStyle w:val="Normal"/>
        <w:rPr>
          <w:sz w:val="22"/>
        </w:rPr>
      </w:pPr>
      <w:r>
        <w:rPr>
          <w:sz w:val="22"/>
        </w:rPr>
        <w:t>Кабинет будет работать в будние дни с 14 до 17 часов по адресу: город Днепропетровск, улица Чкалова, 23. Найти нужную информацию помогут специалисты управления. Необходимые документы можно будет скопировать.</w:t>
      </w:r>
    </w:p>
    <w:p>
      <w:pPr>
        <w:pStyle w:val="Normal"/>
        <w:rPr>
          <w:sz w:val="22"/>
        </w:rPr>
      </w:pPr>
      <w:r>
        <w:rPr>
          <w:sz w:val="22"/>
        </w:rPr>
        <w:t>Также во время своего визита в Управление СБУ в Днепропетровской области митрополит Днепропетровский и Павлоградский Ириней совершил освящение кабинета начальника и всего здания после его капитальной реконструкции. После освящения он преподнес в дар на молитвенную память начальнику областного управления Владимиру Верхогляду икону Божией Матери «Казанская».</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pPr>
      <w:r>
        <w:rPr>
          <w:b/>
          <w:sz w:val="22"/>
          <w:lang w:val="uk-UA"/>
        </w:rPr>
        <w:t xml:space="preserve">04.06.09 </w:t>
      </w:r>
      <w:r>
        <w:rPr>
          <w:b/>
          <w:sz w:val="22"/>
        </w:rPr>
        <w:t>Митрополит Филарет: "Проповедь в Интернете может быть результативной"</w:t>
      </w:r>
    </w:p>
    <w:p>
      <w:pPr>
        <w:pStyle w:val="Normal"/>
        <w:rPr>
          <w:sz w:val="22"/>
        </w:rPr>
      </w:pPr>
      <w:r>
        <w:rPr>
          <w:sz w:val="22"/>
        </w:rPr>
        <w:t>По благословению митрополита Минского и Слуцкого Филарета в Минском епархиальном управлении в рамках съезда руководителей отделов образования Белорусского экзархата состоялся семинар «Особенности, проблемы и перспективы православной проповеди в белорусском секторе сети Интернет».</w:t>
      </w:r>
    </w:p>
    <w:p>
      <w:pPr>
        <w:pStyle w:val="Normal"/>
        <w:rPr>
          <w:sz w:val="22"/>
        </w:rPr>
      </w:pPr>
      <w:r>
        <w:rPr>
          <w:sz w:val="22"/>
        </w:rPr>
        <w:t>Приветствие владыки участникам съезда зачитал секретарь Минского епархиального управления протоиерея Николай Коржич.</w:t>
      </w:r>
    </w:p>
    <w:p>
      <w:pPr>
        <w:pStyle w:val="Normal"/>
        <w:rPr>
          <w:sz w:val="22"/>
        </w:rPr>
      </w:pPr>
      <w:r>
        <w:rPr>
          <w:sz w:val="22"/>
        </w:rPr>
        <w:t>В своем обращении Патриарший экзарх затронул ряд вопросов православного образования и катехизации в Белоруссии. Среди них – тема проповеди Евангелия в Интернете. Как отметил митрополит, такая проповедь принесет результаты, если будет сочетать профессионализм и церковность: «Профессионализм предполагает знание современных интернет-технологий и умение применять их при создании и работе православных сайтов. Профессионализм означает также и то, что информация, подаваемая на сайтах, будет грамотной с церковной и научной точки зрения».</w:t>
      </w:r>
    </w:p>
    <w:p>
      <w:pPr>
        <w:pStyle w:val="Normal"/>
        <w:rPr>
          <w:sz w:val="22"/>
        </w:rPr>
      </w:pPr>
      <w:r>
        <w:rPr>
          <w:sz w:val="22"/>
        </w:rPr>
        <w:t>Интернет не замена реальной жизни, он имеет вспомогательное значение и должен содействовать более глубокому усвоению церковных истин.</w:t>
      </w:r>
    </w:p>
    <w:p>
      <w:pPr>
        <w:pStyle w:val="Normal"/>
        <w:rPr>
          <w:sz w:val="22"/>
        </w:rPr>
      </w:pPr>
      <w:r>
        <w:rPr>
          <w:sz w:val="22"/>
        </w:rPr>
        <w:t>По словам митрополита, «для очень многих людей Интернет представляется уникальным местом реализации свободы». «Нисколько не умаляя человеческую свободу, мы хотели бы отметить, что императивом поведения интернет-пользователя должно быть благо Церкви», – подчеркнул владыка Филарет.</w:t>
      </w:r>
    </w:p>
    <w:p>
      <w:pPr>
        <w:pStyle w:val="Normal"/>
        <w:rPr>
          <w:sz w:val="22"/>
        </w:rPr>
      </w:pPr>
      <w:r>
        <w:rPr>
          <w:sz w:val="22"/>
        </w:rPr>
        <w:t>«Руководствуясь критерием церковности, внимая благословению священноначалия, мы сможем раскрывать наш творческий потенциал таким образом, чтобы православная проповедь в Интернете была поистине продолжением "литургии после Литургии"», – заключил владык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5.06.09 Протоиерей Димитрий Смирнов: Лучше кодирование, чем гибель от пьянства</w:t>
      </w:r>
    </w:p>
    <w:p>
      <w:pPr>
        <w:pStyle w:val="Normal"/>
        <w:rPr>
          <w:sz w:val="22"/>
        </w:rPr>
      </w:pPr>
      <w:r>
        <w:rPr>
          <w:sz w:val="22"/>
        </w:rPr>
        <w:t>Известный московский священник, глава церковного Отдела по взаимодействию с Вооруженными силами протоиерей Димитрий Смирнов считает, что кодирование алкоголиков, разрешенное Минздравом, не противоречит христианству.</w:t>
      </w:r>
    </w:p>
    <w:p>
      <w:pPr>
        <w:pStyle w:val="Normal"/>
        <w:rPr>
          <w:sz w:val="22"/>
        </w:rPr>
      </w:pPr>
      <w:r>
        <w:rPr>
          <w:sz w:val="22"/>
        </w:rPr>
        <w:t>«Я, например, не против и благословляю», – сказал пастырь в ходе своего выступления по радио «Радонеж», отвечая на вопрос можно ли кодировать алкоголиков, которые сами не могут избавиться от пагубной привычки, при том, что священники выступают против этой методики.</w:t>
      </w:r>
    </w:p>
    <w:p>
      <w:pPr>
        <w:pStyle w:val="Normal"/>
        <w:rPr>
          <w:sz w:val="22"/>
        </w:rPr>
      </w:pPr>
      <w:r>
        <w:rPr>
          <w:sz w:val="22"/>
        </w:rPr>
        <w:t>«Пьянство – смертный грех. Пьяница Царство Божье не наследует. Кодирование – разрешенная Минздравом методика. Ничего в ней противоречащего христианству нет. Я бы мог и подробно рассказать, в чем она состоит, но для больных алкоголизмом читать, что я скажу, не совсем полезно. Там есть такие вещи, которые им знать не надо», – сказал о. Димитрий.</w:t>
      </w:r>
    </w:p>
    <w:p>
      <w:pPr>
        <w:pStyle w:val="Normal"/>
        <w:rPr>
          <w:sz w:val="22"/>
        </w:rPr>
      </w:pPr>
      <w:r>
        <w:rPr>
          <w:sz w:val="22"/>
        </w:rPr>
        <w:t>«Боязнь кодирования есть просто суеверие. Некоторые батюшки у нас этими суевериями заражены. Я сам лично знал одного священника, который верил во всякую астрологическую ахинею, там Весы, Близнецы, Рыбы. Он, правда, в семинарии не учился, а до всего дошел самоучкой. Другого знал батюшку, который кончил семинарию, но он через порог не здоровался – это говорит примета плохая. Он старше меня был, я не стал с ним спорить, мол, что же вы гражданин священник сеете собачью чушь? Боязнь кодирования из этой же серии. Люди не понимают, не знают, а огульно это отрицают. Значит, пусть лучше пьет, да? Но даже если он закодируется, какое-то время не будет пить, он же на это время дольше проживет! Поэтому, если человек согласен (кодироваться – ред.), то и очень хорошо», – считает священник.</w:t>
      </w:r>
    </w:p>
    <w:p>
      <w:pPr>
        <w:pStyle w:val="Normal"/>
        <w:rPr>
          <w:sz w:val="22"/>
        </w:rPr>
      </w:pPr>
      <w:r>
        <w:rPr>
          <w:sz w:val="22"/>
        </w:rPr>
        <w:t>«Я знаю одного человека. Он закодировался, 10 лет не пьет. Так он на человека стал похож, а то вообще под забором лежал. Поэтому, если за это взяться, и супруга будет ему помогать, я думаю, что есть надежда на спасение. А если он у Вас погибнет от пьянства, то Вы будете отвечать перед Богом. Потому что он хотел вылечиться, а Вы ему препятствовали. Это очень небезопасно для Вашей души. Он же не к колдунам обращается!», – заключил протоиерей Димитрий Смирнов.</w:t>
      </w:r>
    </w:p>
    <w:p>
      <w:pPr>
        <w:pStyle w:val="Normal"/>
        <w:rPr>
          <w:sz w:val="22"/>
        </w:rPr>
      </w:pPr>
      <w:r>
        <w:rPr>
          <w:sz w:val="22"/>
        </w:rPr>
        <w:t>По материалам «Радонеж»</w:t>
      </w:r>
    </w:p>
    <w:p>
      <w:pPr>
        <w:pStyle w:val="Normal"/>
        <w:rPr>
          <w:b/>
          <w:b/>
          <w:sz w:val="22"/>
        </w:rPr>
      </w:pPr>
      <w:r>
        <w:rPr>
          <w:b/>
          <w:sz w:val="22"/>
        </w:rPr>
      </w:r>
    </w:p>
    <w:p>
      <w:pPr>
        <w:pStyle w:val="Normal"/>
        <w:rPr>
          <w:sz w:val="22"/>
        </w:rPr>
      </w:pPr>
      <w:r>
        <w:rPr>
          <w:b/>
          <w:sz w:val="22"/>
        </w:rPr>
        <w:t>Новости религий коротко</w:t>
      </w:r>
    </w:p>
    <w:p>
      <w:pPr>
        <w:pStyle w:val="Normal"/>
        <w:rPr>
          <w:b/>
          <w:b/>
          <w:sz w:val="22"/>
        </w:rPr>
      </w:pPr>
      <w:r>
        <w:rPr>
          <w:b/>
          <w:sz w:val="22"/>
        </w:rPr>
        <w:t>31 мая в автомобильной катастрофе под Бобруйском погибли протоиерей Алексий Коноплев, секретарь Бобруйской епархии, настоятель Николо-Софийского храма, и диакон Михаил Ярмолович, клирик Свято-Никольского кафедрального собора.</w:t>
      </w:r>
    </w:p>
    <w:p>
      <w:pPr>
        <w:pStyle w:val="Normal"/>
        <w:rPr>
          <w:sz w:val="22"/>
        </w:rPr>
      </w:pPr>
      <w:r>
        <w:rPr>
          <w:sz w:val="22"/>
        </w:rPr>
        <w:t>29.05.09 Украина простилась со святителем Спиридоном, Средиземноморским Чудотворцем. 29 мая мощи святителя Спиридона Тримифунтского самолетом были доставлены назад в Грецию, на остров Корфу. По предварительным данным, за время пребывания святыни на украинской земле, мощам святого поклонились около 800 тысяч человек. Православие в Украине</w:t>
      </w:r>
    </w:p>
    <w:p>
      <w:pPr>
        <w:pStyle w:val="Normal"/>
        <w:rPr>
          <w:sz w:val="22"/>
        </w:rPr>
      </w:pPr>
      <w:r>
        <w:rPr>
          <w:sz w:val="22"/>
        </w:rPr>
        <w:t>29.05.09 В результате крупной аварии на юго-востоке Болгарии 16 человек погибли и четверо получили тяжелые ранения. Инцидент произошел в окрестностях города Ямбол, где 28 мая проходят традиционные празднества, посвященные дню Вознесения Господня. ДТП произошло на дороге, ведущей на гору Бакаджик – традиционное место паломничества. Автобус возвращался к подножию горы, чтобы забрать новых пассажиров, когда у него отказали тормоза. Машина врезалась в дерево, перевернулась и упала на группу паломников, готовящихся к восхождению. За рулем автобуса находился 60-летний водитель, о его судьбе не сообщается, ведется расследование. В связи с катастрофой 29 мая в Болгарии объявлено днем траура. Патриархия.Ru</w:t>
      </w:r>
    </w:p>
    <w:p>
      <w:pPr>
        <w:pStyle w:val="Normal"/>
        <w:rPr>
          <w:sz w:val="22"/>
        </w:rPr>
      </w:pPr>
      <w:r>
        <w:rPr>
          <w:sz w:val="22"/>
        </w:rPr>
        <w:t>29.05.09 Правительство Болгарии приняло решение увеличить размер субсидий, выделяемых Болгарской экзархии в Стамбуле, болгарским церквям в Эдирне (Турция) и Бухаресте (Румыния) в рамках программы по поддержанию болгарских культурно-исторических памятников за границей. Теперь ежегодно из бюджета министерства иностранных дел будет выделяться 50 000 евро памятникам в Турции и 8 000 евро – в Румынии. Эти деньги предназначены на содержание персонала, полноценного функционирования и защиты памятников, а также для сохранения болгарской идентичности членов общин, которые при них сложились. Как отмечается в решении, сохранение болгарского культурно-исторического наследия является одним из приоритетных направлений региональной политики Республики Болгария. Патриархия.Ru</w:t>
      </w:r>
    </w:p>
    <w:p>
      <w:pPr>
        <w:pStyle w:val="Normal"/>
        <w:rPr>
          <w:sz w:val="22"/>
        </w:rPr>
      </w:pPr>
      <w:r>
        <w:rPr>
          <w:sz w:val="22"/>
        </w:rPr>
        <w:t>29.05.09 В рамках празднования Дней славянской письменности и культуры в Днепропетровске состоялся ряд мероприятий – научно-практические конференции, круглые столы и выставки. Кульминацией праздника стал традиционный крестный ход с участием детей. По словам организаторов, подобные мероприятия сплачивают детей, раскрывают личность каждого ребенка, способствуют общению одних общеобразовательных и воскресных школ и интернатов с другими. В этом году в торжествах приняли участие около 1000 детей из общеобразовательных, воскресных школ и специальных учебных учреждений-интернатов. Особое значение крестного хода в этом году было ознаменовано принесением ковчега с частицей мощей святителя Николая Чудотворца в Свято-Николаевский храм. Верующие получили возможность в этот праздничный день приложиться к святыне. Патриархия.Ru</w:t>
      </w:r>
    </w:p>
    <w:p>
      <w:pPr>
        <w:pStyle w:val="Normal"/>
        <w:rPr>
          <w:sz w:val="22"/>
        </w:rPr>
      </w:pPr>
      <w:r>
        <w:rPr>
          <w:sz w:val="22"/>
        </w:rPr>
        <w:t>01.06.09 Незадолго до смерти известный актер Вячеслав Невинный крестился в храме Воскресения Словущего в Брюсовом переулке Москвы. Измученный болезнью артист не хотел умирать, не приблизившись к Богу. Как и многие советские актеры, он не был крещен в детстве. Православие.</w:t>
      </w:r>
      <w:r>
        <w:rPr>
          <w:sz w:val="22"/>
          <w:lang w:val="en-US"/>
        </w:rPr>
        <w:t>Ru</w:t>
      </w:r>
    </w:p>
    <w:p>
      <w:pPr>
        <w:pStyle w:val="Normal"/>
        <w:rPr>
          <w:sz w:val="22"/>
        </w:rPr>
      </w:pPr>
      <w:r>
        <w:rPr>
          <w:sz w:val="22"/>
        </w:rPr>
        <w:t>01.06.09 В Сумской епархии под председательством епископа Сумского и Ахтырского Евлогия прошло очередное заседание Епархиального Совета. Совет заслушал доклад руководителя пастырско-богослужебного отдела епархии протоиерея Василия Буряса о злоупотреблениях в практике применения чина над страждущими от духов нечистых некоторыми клириками Сумской епархии. После обсуждения Епархиальный Совет обратился к Управляющему епархией с просьбой направить архипастырское послание духовенству, в котором запретить клирикам практику т.н. вычиток без благословения правящего архиерея епархии. Украина Православная</w:t>
      </w:r>
    </w:p>
    <w:p>
      <w:pPr>
        <w:pStyle w:val="Normal"/>
        <w:rPr>
          <w:sz w:val="22"/>
        </w:rPr>
      </w:pPr>
      <w:r>
        <w:rPr>
          <w:sz w:val="22"/>
        </w:rPr>
        <w:t>01.06.09 В Международный день защиты детей, в Кремле состоялась церемония награждения орденом «Родительская слава». Президент России Дмитрий Медведев вручил награды родителям восьми многодетных семей из республик Башкирии, Марий Эл и Чувашии, Алтайского и Краснодарского краев, Оренбургской, Волгоградской и Омской областей. В числе награжденных – священник Андрей Решитов, настоятель Свято-Успенской церкви в Большереченском районе Омской области, и его супруга Лариса Витальевна. В семье Решитовых воспитываются девять детей. Патриархия.Ru</w:t>
      </w:r>
    </w:p>
    <w:p>
      <w:pPr>
        <w:pStyle w:val="Normal"/>
        <w:rPr>
          <w:sz w:val="22"/>
        </w:rPr>
      </w:pPr>
      <w:r>
        <w:rPr>
          <w:sz w:val="22"/>
        </w:rPr>
        <w:t>01.06.09 Религиоведческие и культурологические учебные предметы, рассказывающие о религии, изучаются в почти половине школ Московской области. Занятия, в результате которых обучающиеся получают знания о духовно-нравственной культуре, преподаются как обязательная дисциплина, факультативно, как кружковые занятия и элективные курсы. Патриархия.Ru</w:t>
      </w:r>
    </w:p>
    <w:p>
      <w:pPr>
        <w:pStyle w:val="Normal"/>
        <w:rPr>
          <w:sz w:val="22"/>
        </w:rPr>
      </w:pPr>
      <w:r>
        <w:rPr>
          <w:sz w:val="22"/>
        </w:rPr>
        <w:t>02.06.09 Храм Успения Пресвятой Богородицы в Гурджаани, датируемый VIII в., вот уже три недели как прекратил функционирование. С потолка церкви после прошедших ливневых дождей начали осыпаться кирпичи, что создаёт угрозу безопасности паствы. В связи с создавшейся ситуацией настоятель храма попросил прихожан не приходить на богослужения. По словам специалистов, необходимо срочное проведение реставрационных работ, в противном случае существует опасность обрушения куполов. Примечательно, что гурджаанский храм Успения Пресвятой Богородицы является единственным двукупольным храмом во всём православном мире. Седмица.</w:t>
      </w:r>
      <w:r>
        <w:rPr>
          <w:sz w:val="22"/>
          <w:lang w:val="en-US"/>
        </w:rPr>
        <w:t>Ru</w:t>
      </w:r>
    </w:p>
    <w:p>
      <w:pPr>
        <w:pStyle w:val="Normal"/>
        <w:rPr>
          <w:sz w:val="22"/>
        </w:rPr>
      </w:pPr>
      <w:r>
        <w:rPr>
          <w:sz w:val="22"/>
        </w:rPr>
        <w:t>02.06.09 Настоятели православных храмов Грузии призывают прихожан стереть три идущие подряд девятки, содержащиеся во всех 19-значных цифрах, находящихся на оборотной стороне сим-карт мобильных телефонов. По мнению пастырей, это не что иное, как перевёрнутое «число зверя». Большинство священников уже избавились от этих трёх девяток. «В мире начался процесс кодирования людей с помощью трёх шестёрок (напишите словами, а не цифрами), – сказал в интервью газете «Алия» настоятель Метехского храма отец Акакий. – Хочу отметить, что компании сотовой связи тут ни при чём – это коды завода, на котором производятся сим-карты. И во всех выпускаемых сим-картах 19-значный код содержит три идущие подряд девятки, что представляется преднамеренным действием. Стерев эти цифры, пользователь не испытает никаких неудобств с мобильной связью». Седмица.</w:t>
      </w:r>
      <w:r>
        <w:rPr>
          <w:sz w:val="22"/>
          <w:lang w:val="en-US"/>
        </w:rPr>
        <w:t>Ru</w:t>
      </w:r>
    </w:p>
    <w:p>
      <w:pPr>
        <w:pStyle w:val="Normal"/>
        <w:rPr>
          <w:sz w:val="22"/>
        </w:rPr>
      </w:pPr>
      <w:r>
        <w:rPr>
          <w:sz w:val="22"/>
        </w:rPr>
        <w:t>02.06.09 Иркутские священники планируют проплыть крестным ходом с мощами Николая Чудотворца по Ангаре к поселку Никола, а оттуда в Листвянку, в Большое Голоустное. Уже ведутся переговоры с региональным управлением МЧС об организации маршрута. «Без помощи сотрудников МЧС в этом крестном ходе нам не обойтись. А он нужен населению поселков на берегу Байкала: многие из них летом выходят на лодках в озеро отдыхать или рыбачить. Однако озеро обладает крутым нравом, здесь может неожиданно подуть сильный ветер, бывает, гибнут люди. А Николай Чудотворец издавна почитается как покровитель рыбаков и путешественников. Мы надеемся, что крестный ход поможет снизить число таких трагедий», – рассказал настоятель храма Дмитрия Донского Николай Деньщиков. Православие.</w:t>
      </w:r>
      <w:r>
        <w:rPr>
          <w:sz w:val="22"/>
          <w:lang w:val="en-US"/>
        </w:rPr>
        <w:t>Ru</w:t>
      </w:r>
    </w:p>
    <w:p>
      <w:pPr>
        <w:pStyle w:val="Normal"/>
        <w:rPr>
          <w:sz w:val="22"/>
        </w:rPr>
      </w:pPr>
      <w:r>
        <w:rPr>
          <w:sz w:val="22"/>
        </w:rPr>
        <w:t>02.05.09 По благословению митрополита Симферопольского и Крымского Лазаря старинная икона святых равноапостольных Кирилла и Мефодия, постоянно пребывающая в симферопольском Петропавловском соборе, проносится крестным ходом вдоль побережья Черного моря по стопам Апостола Андрея Первозванного, прошедшего здесь с проповедью Христовой Истины в первом веке от Рождества нашего Спасителя. В городах следования 20-дневного крестного хода совершаются молебны, проводятся праздники славянской письменности и культуры, встречи с военнослужащими. Икона вернется в Симферополь 14 июня – в день 140-летия основания Таврической духовной семинарии и первого в XXI веке выпуска этого учебного заведения, закрытого в 1920-м и возрожденного в своем прежнем статусе в 2006 году. Завершение Крестного хода станет одним из ярких моментов празднования знаменательных событий в жизни ТДС. Православие.</w:t>
      </w:r>
      <w:r>
        <w:rPr>
          <w:sz w:val="22"/>
          <w:lang w:val="en-US"/>
        </w:rPr>
        <w:t>Ru</w:t>
      </w:r>
    </w:p>
    <w:p>
      <w:pPr>
        <w:pStyle w:val="Normal"/>
        <w:rPr>
          <w:sz w:val="22"/>
        </w:rPr>
      </w:pPr>
      <w:r>
        <w:rPr>
          <w:sz w:val="22"/>
        </w:rPr>
        <w:t>02.06.09 Новосибирское УФСБ передало Русской Православной Церкви два десятка архивных документов по делам репрессированных священников. Подобная передача документов проводится впервые в истории управления. Данные материалы были обнаружены в ходе изучения архивных дел, хранящихся в УФСБ. Патриархия.Ru</w:t>
      </w:r>
    </w:p>
    <w:p>
      <w:pPr>
        <w:pStyle w:val="Normal"/>
        <w:rPr>
          <w:sz w:val="22"/>
        </w:rPr>
      </w:pPr>
      <w:r>
        <w:rPr>
          <w:sz w:val="22"/>
        </w:rPr>
        <w:t>03.06.09 Патриарх Московский и всея Руси Кирилл призвал искоренить хамство, которое порой имеет место в православных храмах и отпугивает людей от православия. «Мне приходилось разговаривать с людьми, которые всю свою веру потеряли только оттого, что, первый раз войдя в храм, они встретились с грубостью, злобой, раздражительностью», – сказал Патриарх Кирилл. По мнению Предстоятеля РПЦ, вина за грубость и невежество церковных служащих часто лежит на священнике, который «не умеет правильно жить и быть примером для других». «Личный пример – это то, без чего священник не может нести служение», – подчеркнул Патриарх. Как отметил он, в наше время, «когда люди перестали верить словам, жизнь священника – постоянная проповедь делом». Православие.</w:t>
      </w:r>
      <w:r>
        <w:rPr>
          <w:sz w:val="22"/>
          <w:lang w:val="en-US"/>
        </w:rPr>
        <w:t>Ru</w:t>
      </w:r>
    </w:p>
    <w:p>
      <w:pPr>
        <w:pStyle w:val="Normal"/>
        <w:rPr>
          <w:sz w:val="22"/>
        </w:rPr>
      </w:pPr>
      <w:r>
        <w:rPr>
          <w:sz w:val="22"/>
        </w:rPr>
        <w:t>04.06.09 За пасхальный период Отдел по церковной благотворительности и социальному служению Московского Патриархата распределил 255,5 тонн гуманитарной помощи в виде детского питания, а также средств гигиены. Стоимость данного груза составила более 70 млн. рублей. Патриархия.Ru</w:t>
      </w:r>
    </w:p>
    <w:p>
      <w:pPr>
        <w:pStyle w:val="Normal"/>
        <w:rPr>
          <w:sz w:val="22"/>
        </w:rPr>
      </w:pPr>
      <w:r>
        <w:rPr>
          <w:sz w:val="22"/>
        </w:rPr>
        <w:t>04.06.09 На Троицком археологическом раскопе Великого Новгорода в летнем сезоне 2009 года будут предложены новые форматы экскурсий – посещение раскопа ночью, а также аудио-экскурсии на русском, английском и немецком языках. Также на Троицком раскопе будут проходить костюмированные шоу и театрализованные представления с участием самих туристов, будут работать сувенирная лавка и летнее кафе. Троицкий раскоп расположен рядом с ансамблем Новгородского кремля. Среди знаменитых находок раскопа – Новгородская Псалтирь начала XI века – древнейшая славянская восковая книга, более 400 берестяных грамот, более 20 городских усадеб X-XV веков, включая знаменитую мастерскую художника XII века Олисея Гречина. Седмица.</w:t>
      </w:r>
      <w:r>
        <w:rPr>
          <w:sz w:val="22"/>
          <w:lang w:val="en-US"/>
        </w:rPr>
        <w:t>Ru</w:t>
      </w:r>
    </w:p>
    <w:p>
      <w:pPr>
        <w:pStyle w:val="Normal"/>
        <w:rPr>
          <w:sz w:val="22"/>
        </w:rPr>
      </w:pPr>
      <w:r>
        <w:rPr>
          <w:sz w:val="22"/>
        </w:rPr>
        <w:t>05.06.09 Собор святого Владимира, который возведут в парке «Победы», будет самым большим храмом в Запорожье. Площадь участка, предназначенного для строительства, занимает 1,42 гектара, а площадь самого собора составит 1,350 квадратных метров. Внутри планируют сделать трехпрестольный алтарь. Венчать собор будут 5 куполов в традиционной крестовокупольной системе. Православие в Украине</w:t>
      </w:r>
    </w:p>
    <w:p>
      <w:pPr>
        <w:pStyle w:val="Normal"/>
        <w:rPr>
          <w:sz w:val="22"/>
        </w:rPr>
      </w:pPr>
      <w:r>
        <w:rPr>
          <w:sz w:val="22"/>
        </w:rPr>
        <w:t>05.06.09 Латвийская Православная Церковь выпустила в свет новые издания на латышском языке. Это полный православный молитвослов и книга выдающегося богослова ХХ столетия протоиерея Георгия Флоровского «Восточные Отцы Церкви». Патриархия.Ru</w:t>
      </w:r>
    </w:p>
    <w:p>
      <w:pPr>
        <w:pStyle w:val="Normal"/>
        <w:rPr>
          <w:sz w:val="22"/>
        </w:rPr>
      </w:pPr>
      <w:r>
        <w:rPr>
          <w:sz w:val="22"/>
        </w:rPr>
        <w:t>05.06.09 Нижегородская епархия поможет мусульманам восстановить сгоревшую мечеть в Балахне. Архиепископ Нижегородский и Арзамасский Георгий пообещал, что епархия в ближайшее время перечислит на расчетный счет ДУМ Нижегородской области часть средств, необходимых для проведения строительных работ. Недавно неизвестные сожгли строящуюся мечеть в Балахне. Мусульмане приняли решение восстановить культовое сооружение. Глава Нижегородской епархии в телефонном разговоре с председателем ДУМНО Гаязом Закировым выразил сочувствие по поводу произошедшего, высказав свою озабоченность в связи с увеличением количества преступлений на почве расовой, национальной и религиозной неприязни. В ДУМНО напомнили, что когда 20 лет назад начали восстанавливать Нижегородскую соборную мечеть, первым, кто предложил помощь, стал возглавлявший тогда епархию митрополит Николай (Кутепов). Религия и СМИ</w:t>
      </w:r>
    </w:p>
    <w:p>
      <w:pPr>
        <w:pStyle w:val="Normal"/>
        <w:rPr>
          <w:sz w:val="22"/>
        </w:rPr>
      </w:pPr>
      <w:r>
        <w:rPr>
          <w:sz w:val="22"/>
        </w:rPr>
      </w:r>
    </w:p>
    <w:p>
      <w:pPr>
        <w:pStyle w:val="Normal"/>
        <w:rPr>
          <w:b/>
          <w:b/>
          <w:sz w:val="22"/>
        </w:rPr>
      </w:pPr>
      <w:r>
        <w:rPr>
          <w:b/>
          <w:sz w:val="22"/>
        </w:rPr>
        <w:t>Новости религий коротко</w:t>
      </w:r>
    </w:p>
    <w:p>
      <w:pPr>
        <w:pStyle w:val="Normal"/>
        <w:rPr/>
      </w:pPr>
      <w:r>
        <w:rPr>
          <w:sz w:val="22"/>
        </w:rPr>
        <w:t>29.05.09</w:t>
      </w:r>
      <w:r>
        <w:rPr>
          <w:sz w:val="22"/>
          <w:lang w:val="uk-UA"/>
        </w:rPr>
        <w:t xml:space="preserve"> </w:t>
      </w:r>
      <w:r>
        <w:rPr>
          <w:sz w:val="22"/>
        </w:rPr>
        <w:t xml:space="preserve">Шведская </w:t>
      </w:r>
      <w:r>
        <w:rPr>
          <w:sz w:val="22"/>
          <w:lang w:val="uk-UA"/>
        </w:rPr>
        <w:t xml:space="preserve">содомитка </w:t>
      </w:r>
      <w:r>
        <w:rPr>
          <w:sz w:val="22"/>
        </w:rPr>
        <w:t>Эва Брунне избрана "епископом" Стокгольмской епархии и сменит уходящую осенью на пенсию Каролину Крук. Это первый случай в стране, когда представительница сексменьшинств рукополагается в епископский сан. Ранее в Русской Православной Церкви разорвали отношения с некоторыми из протестантских общин – с Лютеранской церковью Швеции и Епископальной церковью США – по причине одобрения ими гомосексуализма. Радонеж</w:t>
      </w:r>
    </w:p>
    <w:p>
      <w:pPr>
        <w:pStyle w:val="Normal"/>
        <w:rPr>
          <w:sz w:val="22"/>
        </w:rPr>
      </w:pPr>
      <w:r>
        <w:rPr>
          <w:sz w:val="22"/>
        </w:rPr>
        <w:t>29.05.09 Влиятельный католический священник из Флориды Альберто Кутье решил оставить Католическую Церковь и присоединиться к Епископальной Церкви из-за нарушения обета безбрачия. Седмица.</w:t>
      </w:r>
      <w:r>
        <w:rPr>
          <w:sz w:val="22"/>
          <w:lang w:val="en-US"/>
        </w:rPr>
        <w:t>Ru</w:t>
      </w:r>
    </w:p>
    <w:p>
      <w:pPr>
        <w:pStyle w:val="Normal"/>
        <w:rPr>
          <w:sz w:val="22"/>
        </w:rPr>
      </w:pPr>
      <w:r>
        <w:rPr>
          <w:sz w:val="22"/>
        </w:rPr>
        <w:t>29.05.09 Папа Римский Бнедикт XVI удовлетворил прошение об отставке, поданное архиепископом Бангуи (Центрально-Африканская республика; ЦАР) Паулином Помодимо. Причиной отставки послужило недавнее расследование, выявившее, что многие клирики его епархии не соблюдают обед безбрачия, а некоторые даже «открыто» живут с женщинами и детьми. Помимо нарушения правила о целибате, многие священники в ЦАР «официально» имеют в собственности дома и другое имущество. Чернокожие клирики девяти епархий ЦАР осудили отставку архиепископа Помодимо, назвав обвинения в адрес местного духовенства «дискриминационными» и направленными против чернокожих священников. Расследование было «избирательным и частичным», заявили участники собрания, подчеркнув, что многие белые священники и епископы ведут такой же образ жизни. Седмица.</w:t>
      </w:r>
      <w:r>
        <w:rPr>
          <w:sz w:val="22"/>
          <w:lang w:val="en-US"/>
        </w:rPr>
        <w:t>Ru</w:t>
      </w:r>
    </w:p>
    <w:p>
      <w:pPr>
        <w:pStyle w:val="Normal"/>
        <w:rPr>
          <w:sz w:val="22"/>
        </w:rPr>
      </w:pPr>
      <w:r>
        <w:rPr>
          <w:sz w:val="22"/>
        </w:rPr>
        <w:t>01.06.09 Трехдневный съезд содомитов прошел в гостиничном комплексе под Киевом. В нем приняли участие порядка 100 извращенцев из Украины, России и Белоруссии. В рамках проекта обсуждались вопросы, связанные с "сексуальным здоровьем", защитой "прав" содомитов, технологии взаимодействия с оппонентами. Русская линия</w:t>
      </w:r>
    </w:p>
    <w:p>
      <w:pPr>
        <w:pStyle w:val="Normal"/>
        <w:rPr>
          <w:sz w:val="22"/>
        </w:rPr>
      </w:pPr>
      <w:r>
        <w:rPr>
          <w:sz w:val="22"/>
        </w:rPr>
        <w:t>01.06.09 Хиллари Клинтон поблагодарила содомитов за службу Америке. "В госдепартаменте и администрации, мы благодарны нашим сотрудникам-лесбиянкам, геям, бисексуалам и транссексуалам – работающим в Вашингтоне и по всему миру. Они и их семьи жертвуют многим ради служения нашему народу. Их вклад жизненно важен в наших усилиях по достижению стабильности, процветания и мира по всей планете", – заявила госсекретарь США. Х.Клинтон выразила недовольство тем, что во многих странах извращенцы подвергаются унижениям, пыткам и арестам, и призвала соблюдать права всех людей, независимо от их ориентации. "Как госсекретарь США я буду развивать всеобъемлющую программу по правам человека, которая включает в себя уничтожение жестокости и дискриминации, основанных на сексуальной ориентации и половой идентичности", – пообещала она. Русская линия</w:t>
      </w:r>
    </w:p>
    <w:p>
      <w:pPr>
        <w:pStyle w:val="Normal"/>
        <w:rPr>
          <w:sz w:val="22"/>
        </w:rPr>
      </w:pPr>
      <w:r>
        <w:rPr>
          <w:sz w:val="22"/>
        </w:rPr>
        <w:t>01.06.09 Католический священник из Австрии Эрнст Плёхль был обнаружен мертвым в миссионерском центре, расположенном неподалеку от южноафриканского города Дурбан. По некоторым данным, погибший стал жертвой разбойного нападения неизвестных преступников. Они проникли в одно из помещений миссионерского центра и задушили работавшего в бюро священника. Южноафриканская полиция ведет поиски убийц. 79-летний священник-миссионер Эрнст Плёхль происходил из австрийского города Ноймаркт, где 5 июня состоится траурное богослужение в память о погибшем. Седмица.</w:t>
      </w:r>
      <w:r>
        <w:rPr>
          <w:sz w:val="22"/>
          <w:lang w:val="en-US"/>
        </w:rPr>
        <w:t>Ru</w:t>
      </w:r>
    </w:p>
    <w:p>
      <w:pPr>
        <w:pStyle w:val="Normal"/>
        <w:rPr>
          <w:sz w:val="22"/>
        </w:rPr>
      </w:pPr>
      <w:r>
        <w:rPr>
          <w:sz w:val="22"/>
        </w:rPr>
        <w:t>01.06.09 В Мьянме рухнул древний храм, чей возраст насчитывает 2.300 лет. Обрушение произошло в момент ремонтных работ, в результате чего погибли 6 человек и ранены около 30. Показательно, что об этой трагедии до сих пор не сообщили государственные СМИ Мьянмы, где у власти находится военный режим. 7 мая жены и члены семьи лидера мьянмской хунты Тан Шве приняли участие в религиозной церемонии, проходившей в этом храме. Тогда же на вершину ступы был водружен алмазный шар, который упал на землю в момент обрушения здания. Власти ищут алмазный шар, древние реликвии и другие драгоценные украшения, которые хранились внутри ступы. Седмица.</w:t>
      </w:r>
      <w:r>
        <w:rPr>
          <w:sz w:val="22"/>
          <w:lang w:val="en-US"/>
        </w:rPr>
        <w:t>Ru</w:t>
      </w:r>
    </w:p>
    <w:p>
      <w:pPr>
        <w:pStyle w:val="Normal"/>
        <w:rPr>
          <w:sz w:val="22"/>
        </w:rPr>
      </w:pPr>
      <w:r>
        <w:rPr>
          <w:sz w:val="22"/>
        </w:rPr>
        <w:t>02.06.09 Мэр Москвы Юрий Лужков назвал две главные причины, по которым в российской столице нельзя проводить парады содомитов. "Первая – мораль общества не принимает такие парады, мораль общества не принимает этих гомиков", – сказал градоначальник в эфире телеканала ТВЦ. Второй причиной он назвал обеспечение безопасности самих гомосексуалистов. "Если они соберутся, и даже если представить, что им разрешат провести свой парад, их же просто поубивают... Кстати, за время проведения Евровидения параллельно были попытки проведения гей-парада, и нам пришлось изолировать 19 человек радикалов, которые собирались избивать этих гомиков", – отметил мэр. Корреспондент.</w:t>
      </w:r>
      <w:r>
        <w:rPr>
          <w:sz w:val="22"/>
          <w:lang w:val="en-US"/>
        </w:rPr>
        <w:t>net</w:t>
      </w:r>
    </w:p>
    <w:p>
      <w:pPr>
        <w:pStyle w:val="Normal"/>
        <w:rPr>
          <w:sz w:val="22"/>
        </w:rPr>
      </w:pPr>
      <w:r>
        <w:rPr>
          <w:sz w:val="22"/>
        </w:rPr>
        <w:t>02.06.09 Один человек погиб, еще один серьезно ранен в результате стрельбы в центре Иерусалима. По словам преступника, он читал молитву на площади, когда к нему "угрожающей походкой" подошел прохожий-араб. Мужчине показалось, что подошедший представляет угрозу для его жены, и поэтому он застрелил прохожего. Спустя несколько минут, преступник открыл огонь по двум израильтянам еврейского происхождения, заявив, что почувствовал угрозу от них, когда мужчины попросили у него сигарету. В результате один из подошедших получил огнестрельное ранение грудной клетки. Стрелявший арестован. По словам представителей полиции, им оказался 48-летний житель израильского города Ашдод, который предположительно страдает психическим заболеванием. Седмица.</w:t>
      </w:r>
      <w:r>
        <w:rPr>
          <w:sz w:val="22"/>
          <w:lang w:val="en-US"/>
        </w:rPr>
        <w:t>Ru</w:t>
      </w:r>
    </w:p>
    <w:p>
      <w:pPr>
        <w:pStyle w:val="Normal"/>
        <w:rPr>
          <w:sz w:val="22"/>
        </w:rPr>
      </w:pPr>
      <w:r>
        <w:rPr>
          <w:sz w:val="22"/>
        </w:rPr>
        <w:t>02.06.09 Алимы (ученые) канонического отдела Духовного управления мусульман Дагестана вынесли фетву о том, что мусульманину следует воздержаться от женитьбы на христианках или иудейках, так как нынешние христиане и иудеи – вовсе не те «люди Писания», брак с которыми разрешает Коран. Поводом для принятия фетвы стало письмо дагестанца, который много лет проживает в Москве и хочет жениться на москвичке. Молодой человек интересовался, имеет ли он право жениться на русской девушке, с которой он познакомился в столице. Седмица.</w:t>
      </w:r>
      <w:r>
        <w:rPr>
          <w:sz w:val="22"/>
          <w:lang w:val="en-US"/>
        </w:rPr>
        <w:t>Ru</w:t>
      </w:r>
    </w:p>
    <w:p>
      <w:pPr>
        <w:pStyle w:val="Normal"/>
        <w:rPr>
          <w:sz w:val="22"/>
        </w:rPr>
      </w:pPr>
      <w:r>
        <w:rPr>
          <w:sz w:val="22"/>
        </w:rPr>
        <w:t>03.06.09 За последние 15 лет количество сектантских организаций во Франции утроилось с 200 до 600, говорится в отчете правительственной комиссии по борьбе с деструктивными культами "Miviludes". Эксперты комиссии отмечают, что основным объектом работы сектантов становятся медицинские учреждения. Так, до 30% психотерапевтов во Франции не являются дипломированными специалистами, некоторые из них – банальные шарлатаны, практикующие с целью вербовки в секты. "Miviludes" советует как можно строже контролировать сферу медицины и опубликовать максимально подробный список французских сект с учетом того, что за четверть века многие их них успели сменить названия. Интерфакс-Религия</w:t>
      </w:r>
    </w:p>
    <w:p>
      <w:pPr>
        <w:pStyle w:val="Normal"/>
        <w:rPr>
          <w:sz w:val="22"/>
        </w:rPr>
      </w:pPr>
      <w:r>
        <w:rPr>
          <w:sz w:val="22"/>
        </w:rPr>
        <w:t>03.06.09 Президент Украины Виктор Ющенко поручил правительству и властям Киева до 2 августа разработать предложения по восстановлению комплекса Свято-Николаевского военного собора. В соответствующем указе отмечается уникальная архитектурная и историко-культурная ценность собора. Свято-Николаевский военный собор в Киеве был построен в 1696 году по инициативе и на средства гетмана Ивана Мазепы. По решению советских властей он был снесен в 1934 году. В настоящее время на его месте находится Дворец детей и юношества. Седмица.</w:t>
      </w:r>
      <w:r>
        <w:rPr>
          <w:sz w:val="22"/>
          <w:lang w:val="en-US"/>
        </w:rPr>
        <w:t>Ru</w:t>
      </w:r>
    </w:p>
    <w:p>
      <w:pPr>
        <w:pStyle w:val="Normal"/>
        <w:tabs>
          <w:tab w:val="clear" w:pos="708"/>
          <w:tab w:val="left" w:pos="7920" w:leader="none"/>
        </w:tabs>
        <w:rPr>
          <w:sz w:val="22"/>
        </w:rPr>
      </w:pPr>
      <w:r>
        <w:rPr>
          <w:sz w:val="22"/>
        </w:rPr>
        <w:t>03.06.09 За последние годы в Нидерландах буддизм стал третьей по популярности мировой религией – число его приверженцев растет стремительными темпами. Уже 250 тыс. жителей Нидерландов, в основном коренные голландцы, являются буддистами или заявляют о своей близости к этой религии, и эта тенденция позволяет говорить уже не об исламизации, а о "буддизации" голландского общества. Между тем в 1998 году в стране проживало только 16 тыс. буддистов, в том числе 4 тыс. уроженцев самой Голландии и 12 тыс. эмигрантов из Азии. В то же время религиоведы считают, что во многих случаях голландцы, охотно называя себя буддистами, при этом точно не знают, что представляет из себя эта религия. Интерфакс-Религия</w:t>
      </w:r>
    </w:p>
    <w:p>
      <w:pPr>
        <w:pStyle w:val="Normal"/>
        <w:tabs>
          <w:tab w:val="clear" w:pos="708"/>
          <w:tab w:val="left" w:pos="7920" w:leader="none"/>
        </w:tabs>
        <w:rPr>
          <w:sz w:val="22"/>
        </w:rPr>
      </w:pPr>
      <w:r>
        <w:rPr>
          <w:sz w:val="22"/>
        </w:rPr>
      </w:r>
    </w:p>
    <w:p>
      <w:pPr>
        <w:pStyle w:val="Normal"/>
        <w:rPr>
          <w:sz w:val="22"/>
        </w:rPr>
      </w:pPr>
      <w:r>
        <w:rPr>
          <w:b/>
          <w:sz w:val="22"/>
        </w:rPr>
        <w:t>Новости одной строкой</w:t>
      </w:r>
    </w:p>
    <w:p>
      <w:pPr>
        <w:pStyle w:val="Normal"/>
        <w:rPr>
          <w:sz w:val="22"/>
        </w:rPr>
      </w:pPr>
      <w:r>
        <w:rPr>
          <w:sz w:val="22"/>
        </w:rPr>
        <w:t>29.05.09 Российские школьники получили право переносить день сдачи ЕГЭ по религиозным причинам http://www.sedmitza.ru/news/703815.html</w:t>
      </w:r>
    </w:p>
    <w:p>
      <w:pPr>
        <w:pStyle w:val="Normal"/>
        <w:rPr>
          <w:sz w:val="22"/>
        </w:rPr>
      </w:pPr>
      <w:r>
        <w:rPr>
          <w:sz w:val="22"/>
        </w:rPr>
        <w:t>30.05.09 Завершился визит Святейшего Патриарха Московского и всея Руси Кирилла в Санкт-Петербургскую и Ладожскую митрополию http://www.mospat.ru/index.php?page=45080</w:t>
      </w:r>
    </w:p>
    <w:p>
      <w:pPr>
        <w:pStyle w:val="Normal"/>
        <w:rPr>
          <w:sz w:val="22"/>
        </w:rPr>
      </w:pPr>
      <w:r>
        <w:rPr>
          <w:sz w:val="22"/>
        </w:rPr>
        <w:t>02.06.09 Для большинства петербуржцев дорога в храм началась с личности священника или прихожанина http://www.pravoslavie.ru/news/30624.htm</w:t>
      </w:r>
    </w:p>
    <w:p>
      <w:pPr>
        <w:pStyle w:val="Normal"/>
        <w:rPr>
          <w:sz w:val="22"/>
        </w:rPr>
      </w:pPr>
      <w:r>
        <w:rPr>
          <w:sz w:val="22"/>
        </w:rPr>
        <w:t>03.06.09 Радиостанции Санкт-Петербургской митрополии «Град Петров» выделены дополнительные помещения http://patriarhia.ru/db/text/665493.html</w:t>
      </w:r>
    </w:p>
    <w:p>
      <w:pPr>
        <w:pStyle w:val="Normal"/>
        <w:rPr>
          <w:sz w:val="22"/>
        </w:rPr>
      </w:pPr>
      <w:r>
        <w:rPr>
          <w:sz w:val="22"/>
        </w:rPr>
        <w:t>03.06.09 Власти Петербурга ради воссоздания Екатерининского собора в Царском Селе продадут 11-килограммовый слиток золота http://www.sedmitza.ru/news/709046.html</w:t>
      </w:r>
    </w:p>
    <w:p>
      <w:pPr>
        <w:pStyle w:val="Normal"/>
        <w:rPr/>
      </w:pPr>
      <w:r>
        <w:rPr>
          <w:sz w:val="22"/>
        </w:rPr>
        <w:t>03.06.09 В Китае лечат интернет-зависимость электросудорожной терапией</w:t>
      </w:r>
      <w:r>
        <w:rPr/>
        <w:t xml:space="preserve"> </w:t>
      </w:r>
      <w:r>
        <w:rPr>
          <w:sz w:val="22"/>
        </w:rPr>
        <w:t>http://www.rusk.ru/newsdata.php?idar=183191</w:t>
      </w:r>
    </w:p>
    <w:p>
      <w:pPr>
        <w:pStyle w:val="Normal"/>
        <w:rPr>
          <w:sz w:val="22"/>
        </w:rPr>
      </w:pPr>
      <w:r>
        <w:rPr>
          <w:sz w:val="22"/>
        </w:rPr>
        <w:t>04.06.09 В Церкви призывают вносить изменения в закон о правах детей с учетом культурных особенностей России http://www.radonezh.ru/new/?ID=8972</w:t>
      </w:r>
    </w:p>
    <w:p>
      <w:pPr>
        <w:pStyle w:val="Normal"/>
        <w:rPr>
          <w:sz w:val="22"/>
        </w:rPr>
      </w:pPr>
      <w:r>
        <w:rPr>
          <w:sz w:val="22"/>
        </w:rPr>
      </w:r>
    </w:p>
    <w:p>
      <w:pPr>
        <w:pStyle w:val="Normal"/>
        <w:rPr>
          <w:b/>
          <w:b/>
          <w:sz w:val="22"/>
          <w:lang w:val="uk-UA"/>
        </w:rPr>
      </w:pPr>
      <w:r>
        <w:rPr>
          <w:b/>
          <w:sz w:val="22"/>
          <w:lang w:val="uk-UA"/>
        </w:rPr>
        <w:t>Предстоящие события, объявления</w:t>
      </w:r>
    </w:p>
    <w:p>
      <w:pPr>
        <w:pStyle w:val="Normal"/>
        <w:rPr/>
      </w:pPr>
      <w:r>
        <w:rPr>
          <w:b/>
          <w:sz w:val="22"/>
        </w:rPr>
        <w:t xml:space="preserve">Паломнический Центр ОВЦС УПЦ начинает организовывать постоянные паломнические туры «выходных дней» на Святую Землю. </w:t>
      </w:r>
      <w:r>
        <w:rPr>
          <w:sz w:val="22"/>
        </w:rPr>
        <w:t xml:space="preserve">Каждую неделю с пятницы по воскресенье группа паломников будет отправляться в Израиль для поклонения главным христианским святыням Святой Земли. Подробности </w:t>
      </w:r>
      <w:r>
        <w:rPr>
          <w:b/>
          <w:sz w:val="22"/>
        </w:rPr>
        <w:t xml:space="preserve">ЗДЕСЬ http://orthodox.org.ua/uk/node/5021 </w:t>
      </w:r>
      <w:r>
        <w:rPr>
          <w:sz w:val="22"/>
        </w:rPr>
        <w:t>или по телефону: 8-050 411 63 51.</w:t>
      </w:r>
    </w:p>
    <w:p>
      <w:pPr>
        <w:pStyle w:val="Normal"/>
        <w:rPr/>
      </w:pPr>
      <w:r>
        <w:rPr>
          <w:b/>
          <w:sz w:val="22"/>
        </w:rPr>
        <w:t xml:space="preserve">Полный церковнославянский словарь (с внесением в него важнейших древнерусских слов и выражений) http://slavdict.narod.ru </w:t>
      </w:r>
      <w:r>
        <w:rPr>
          <w:sz w:val="22"/>
        </w:rPr>
        <w:t>Содержит объяснения малопонятных слов и оборотов, встречающихся в церковно-славянских и древнерусских рукописях и книгах, а именно: 1) священно-библейских книгах ветхого и нового завета; 2) церковно-богослужебных, напр. в октоихе, триодях, минеях, часослове, псалтире, молитвослове, требнике, ирмологии, типиконе и проч.; 3) духовно-поучительных, напр. в прологе, патерике, минеях, творениях св.отцов, словах, беседах, поучениях, посланиях и проч.; 4) церковно-канонических и т.п. книгах древней духовной как переводной, так и самобытной письменности, а также 5) в памятниках светской древнерусской письменности, как то: летописях, изборниках, судных грамотах, уложениях, договорах, былинах, песнях, пословицах и др. поэтических и прозаических произведениях древнерусской письменности, начиная с X до XVIII вв. включительно. Для работы в режиме off-line можно заказать компакт-диск с Полным церковнославянским словарем. Его стоимость – 25 гривен или 200 рублей. Метод оплаты – обычный почтовый перевод на адрес: Украина, 83120, Донецк, ул. Пинтера 18-27, Федосов Сергей Алексеевич. Дополнительно необходимо сообщить на e-mail sergej@sbible.donetsk.ua дату перевода и почтовый адрес отправителя. Компакт-диск будет отправлен в день поступления оплаты в Донецк.</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Сайт, посвященный 400-летию обретения мощей святителя Василия Рязанского </w:t>
      </w:r>
      <w:r>
        <w:rPr>
          <w:sz w:val="22"/>
        </w:rPr>
        <w:t>http://rzn400.narod.ru</w:t>
      </w:r>
    </w:p>
    <w:p>
      <w:pPr>
        <w:pStyle w:val="Normal"/>
        <w:rPr>
          <w:b/>
          <w:b/>
          <w:sz w:val="22"/>
        </w:rPr>
      </w:pPr>
      <w:r>
        <w:rPr>
          <w:b/>
          <w:sz w:val="22"/>
        </w:rPr>
        <w:t xml:space="preserve">Выступление Святейшего Патриарха Кирилла на встрече с молодежью в Ледовом дворце в Санкт-Петербурге </w:t>
      </w:r>
      <w:r>
        <w:rPr>
          <w:sz w:val="22"/>
        </w:rPr>
        <w:t>http://www.mospat.ru/index.php?page=45086</w:t>
      </w:r>
    </w:p>
    <w:p>
      <w:pPr>
        <w:pStyle w:val="Normal"/>
        <w:rPr/>
      </w:pPr>
      <w:r>
        <w:rPr>
          <w:b/>
          <w:sz w:val="22"/>
        </w:rPr>
        <w:t xml:space="preserve">Председатель Отдела внешних церковных связей Московского Патриархата ответил на вопросы журнала «Фома» </w:t>
      </w:r>
      <w:r>
        <w:rPr>
          <w:sz w:val="22"/>
        </w:rPr>
        <w:t>http://www.mospat.ru/index.php?page=45108</w:t>
      </w:r>
    </w:p>
    <w:p>
      <w:pPr>
        <w:pStyle w:val="Normal"/>
        <w:rPr/>
      </w:pPr>
      <w:r>
        <w:rPr>
          <w:b/>
          <w:sz w:val="22"/>
        </w:rPr>
        <w:t xml:space="preserve">Иеромонах Савва (Тутунов). "Межсоборное присутствие: вопросы и ответы" </w:t>
      </w:r>
      <w:r>
        <w:rPr>
          <w:sz w:val="22"/>
        </w:rPr>
        <w:t>http://www.radonezh.ru/all/gazeta/?ID=3055</w:t>
      </w:r>
    </w:p>
    <w:p>
      <w:pPr>
        <w:pStyle w:val="Normal"/>
        <w:rPr/>
      </w:pPr>
      <w:r>
        <w:rPr>
          <w:b/>
          <w:sz w:val="22"/>
        </w:rPr>
        <w:t xml:space="preserve">Архиепископ Павел (Салиба), Австралийский и Новозеландский: Христиане – это люди, которые сияют светом Христовым </w:t>
      </w:r>
      <w:r>
        <w:rPr>
          <w:sz w:val="22"/>
        </w:rPr>
        <w:t>http://www.pravoslavie.ru/cgi-bin/sykon/client/display.pl?sid=286&amp;did=2209</w:t>
      </w:r>
    </w:p>
    <w:p>
      <w:pPr>
        <w:pStyle w:val="Normal"/>
        <w:rPr/>
      </w:pPr>
      <w:r>
        <w:rPr>
          <w:b/>
          <w:sz w:val="22"/>
        </w:rPr>
        <w:t xml:space="preserve">Беседа отца Иоанникия (Балана) со старцем Иоилем Сихастрийским </w:t>
      </w:r>
      <w:r>
        <w:rPr>
          <w:sz w:val="22"/>
        </w:rPr>
        <w:t>http://www.pravoslavie.ru/cgi-bin/sykon/client/display.pl?sid=459&amp;did=2210</w:t>
      </w:r>
    </w:p>
    <w:p>
      <w:pPr>
        <w:pStyle w:val="Normal"/>
        <w:rPr>
          <w:b/>
          <w:b/>
          <w:sz w:val="22"/>
        </w:rPr>
      </w:pPr>
      <w:r>
        <w:rPr>
          <w:b/>
          <w:sz w:val="22"/>
        </w:rPr>
        <w:t xml:space="preserve">Юрий Максимов. Почему «много скорбей у праведного»? </w:t>
      </w:r>
      <w:r>
        <w:rPr>
          <w:sz w:val="22"/>
        </w:rPr>
        <w:t>http://www.radonezh.ru/analytic/articles/?ID=3056</w:t>
      </w:r>
    </w:p>
    <w:p>
      <w:pPr>
        <w:pStyle w:val="Normal"/>
        <w:rPr/>
      </w:pPr>
      <w:r>
        <w:rPr>
          <w:b/>
          <w:sz w:val="22"/>
        </w:rPr>
        <w:t xml:space="preserve">Сергей Худиев. Можно ли абортировать абортмахера? </w:t>
      </w:r>
      <w:r>
        <w:rPr>
          <w:sz w:val="22"/>
        </w:rPr>
        <w:t>http://www.radonezh.ru/analytic/articles/?ID=3054</w:t>
      </w:r>
    </w:p>
    <w:p>
      <w:pPr>
        <w:pStyle w:val="Normal"/>
        <w:tabs>
          <w:tab w:val="clear" w:pos="708"/>
          <w:tab w:val="left" w:pos="7920" w:leader="none"/>
        </w:tabs>
        <w:rPr>
          <w:sz w:val="22"/>
        </w:rPr>
      </w:pPr>
      <w:r>
        <w:rPr>
          <w:sz w:val="22"/>
        </w:rPr>
      </w:r>
    </w:p>
    <w:p>
      <w:pPr>
        <w:pStyle w:val="Normal"/>
        <w:rPr>
          <w:b/>
          <w:b/>
          <w:sz w:val="22"/>
        </w:rPr>
      </w:pPr>
      <w:r>
        <w:rPr>
          <w:b/>
          <w:sz w:val="22"/>
        </w:rPr>
        <w:t>Виктор Ющенко лично пригласил Бенедикта XVI в Украину</w:t>
      </w:r>
    </w:p>
    <w:p>
      <w:pPr>
        <w:pStyle w:val="Normal"/>
        <w:rPr>
          <w:sz w:val="22"/>
        </w:rPr>
      </w:pPr>
      <w:r>
        <w:rPr>
          <w:sz w:val="22"/>
        </w:rPr>
        <w:t>1 июня президент Украины Виктор Ющенко вместе с супругой Катериной совершил официальный визит в Ватикан, где встретился с главой Католической Церкви Папой Римским Бенедиктом ХVI.</w:t>
      </w:r>
    </w:p>
    <w:p>
      <w:pPr>
        <w:pStyle w:val="Normal"/>
        <w:rPr>
          <w:sz w:val="22"/>
        </w:rPr>
      </w:pPr>
      <w:r>
        <w:rPr>
          <w:sz w:val="22"/>
        </w:rPr>
        <w:t>В рамках визита Ющенко посетил могилу Папы Римского Иоанна Павла II в гротах собора святого Петра. Виктор и Катерина Ющенко возложили цветы к могиле понтифика. В соборе св. Петра они также осмотрели мозаичные медальоны с изображением святых равноапостольных князя Владимира и княгини Ольги (медальоны были изготовлены к 1000-летию Крещения Руси).</w:t>
      </w:r>
    </w:p>
    <w:p>
      <w:pPr>
        <w:pStyle w:val="Normal"/>
        <w:rPr>
          <w:sz w:val="22"/>
        </w:rPr>
      </w:pPr>
      <w:r>
        <w:rPr>
          <w:sz w:val="22"/>
        </w:rPr>
        <w:t>В ходе встречи с Папой Римским Бенедиктом XVI Виктор Ющенко пригласил его посетить Украину с официальным визитом. "Такого рода визиты всегда знаковые и работают на много лет наперед", – сказал В.Ющенко. Однако, вновь, как и в случае с приглашением Патриарха Варфоломея, Ющенко не придал значения тому факту, что в отношении подобных визитов межцерковных отношениях существуют свои собственные принципы, которые предусматривают необходимость приглашения не только со стороны светских, но и церковных властей. Между тем, приглашения Бенедикту XVI посетить Киев не направляли ни Митрополит Киевский и всея Украины Владимир, ни Патриарх Московский и всея Руси Кирилл.</w:t>
      </w:r>
    </w:p>
    <w:p>
      <w:pPr>
        <w:pStyle w:val="Normal"/>
        <w:rPr>
          <w:sz w:val="22"/>
        </w:rPr>
      </w:pPr>
      <w:r>
        <w:rPr>
          <w:sz w:val="22"/>
        </w:rPr>
        <w:t>В ходе встречи с понтификом президент затронул и свою любимую тему – вопрос о перспективах создания на Украине «единой поместной церкви». «Единая поместная православная церковь в Украине – это та желанная цель, к которой сегодня идут и много верующих, и духовенство всех ведущих православных конфессий», – цитирует В.Ющенко его пресс-служба. Правда, не вполне понятно, почему вопрос об объединении украинского Православия необходимо было обсуждать с главой Католической Церкви.</w:t>
      </w:r>
    </w:p>
    <w:p>
      <w:pPr>
        <w:pStyle w:val="Normal"/>
        <w:rPr>
          <w:sz w:val="22"/>
        </w:rPr>
      </w:pPr>
      <w:r>
        <w:rPr>
          <w:sz w:val="22"/>
        </w:rPr>
        <w:t>Кроме того, собеседники обсудили европейские устремления Украины и "важную миссию, которую играет в этом процессе Ватикан, его политика". В.Ющенко отметил, что необходимость активизации связей Украины с Ватиканом объясняется также тем, что около 6 млн. украинцев принадлежат к Греко-Католической и Римско-Католической Церквям.</w:t>
      </w:r>
    </w:p>
    <w:p>
      <w:pPr>
        <w:pStyle w:val="Normal"/>
        <w:rPr>
          <w:sz w:val="22"/>
        </w:rPr>
      </w:pPr>
      <w:r>
        <w:rPr>
          <w:sz w:val="22"/>
        </w:rPr>
        <w:t>После аудиенции у главы Католической Церкви В. Ющенко встретился с госсекретарем Ватикана кардиналом Тарчизио Бертоне. В ходе встречи обсуждались вопросы двустороннего сотрудничества Ватикана и Украины. Виктор Ющенко заявил, что впервые представительство Украины при Святом престоле открылось 90 лет назад и поблагодарил Ватикан за поддержку курса на интеграцию Украины в Европ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Ющенко назвал униатов мощной опорой украинской государственности</w:t>
      </w:r>
    </w:p>
    <w:p>
      <w:pPr>
        <w:pStyle w:val="Normal"/>
        <w:rPr>
          <w:sz w:val="22"/>
        </w:rPr>
      </w:pPr>
      <w:r>
        <w:rPr>
          <w:sz w:val="22"/>
        </w:rPr>
        <w:t>Президент Украины дал высокую оценку роли униатов в жизни Украинского государства и в интеграции страны в европейское сообщество. Украинская Греко-Католическая Церковь, по его словам, "безусловно, играет важную роль как мощная опора нашей государственности и носитель нашей неразрывной связи с Европой", сказал В. Ющенко 1 июня на встрече со студентами и семинаристами Украинской папской коллегии святого Иосафата в Ватикане. Между тем, именно Брестская уния привела к разделению прежде единого православного украинского народа по религиозному признаку. А колаборационизм Униатской церкви в годы нацистской оккупации (в особенности участие греко-католического духовенства в создании дивизии СС "Галичина") – факт, который не нуждается в специальных комментариях.</w:t>
      </w:r>
    </w:p>
    <w:p>
      <w:pPr>
        <w:pStyle w:val="Normal"/>
        <w:rPr>
          <w:sz w:val="22"/>
        </w:rPr>
      </w:pPr>
      <w:r>
        <w:rPr>
          <w:sz w:val="22"/>
        </w:rPr>
        <w:t>Говоря об Украинской папской коллегии, президент отметил, что "в течение многих лет испытаний для Украины и нашего народа именно здесь был единственный центр, который питал запрещенную коммунистами Греко-Католическую Церковь, предоставлял возможность украинцам получить духовное образование и служить своему народу, донося до него слова веры".</w:t>
      </w:r>
    </w:p>
    <w:p>
      <w:pPr>
        <w:pStyle w:val="Normal"/>
        <w:rPr>
          <w:sz w:val="22"/>
        </w:rPr>
      </w:pPr>
      <w:r>
        <w:rPr>
          <w:sz w:val="22"/>
        </w:rPr>
        <w:t>Украинская папская коллегия святого Иосафата (Украинская папская большая семинария) находится в непосредственной юрисдикции ватиканской Конгрегации Восточных церквей. За время своего существования коллегия воспитала 400 священников, из которых 25 стали епископами. Сейчас здесь учится около 50 выходцев из Украины и диаспоры. Семинаристы учатся в римских папских университетах и институтах, а духовно формируются в коллегии, изучая литургию, церковное пение и историю Украинской церкви. Преподавание ведется на украинском и итальянском языка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овет Европы защищает право на богохульство</w:t>
      </w:r>
    </w:p>
    <w:p>
      <w:pPr>
        <w:pStyle w:val="Normal"/>
        <w:rPr>
          <w:sz w:val="22"/>
        </w:rPr>
      </w:pPr>
      <w:r>
        <w:rPr>
          <w:sz w:val="22"/>
        </w:rPr>
        <w:t>Совет Европы расценил богохульство как "проявление свободной воли человека, не относящееся к числу противозаконных действий".</w:t>
      </w:r>
    </w:p>
    <w:p>
      <w:pPr>
        <w:pStyle w:val="Normal"/>
        <w:rPr>
          <w:sz w:val="22"/>
        </w:rPr>
      </w:pPr>
      <w:r>
        <w:rPr>
          <w:sz w:val="22"/>
        </w:rPr>
        <w:t>В докладе, опубликованном на днях Венецианской комиссией, консультативным органом Совета Европы по конституционному законодательству, обосновывается существование различия между богохульством и оскорблением религиозных чувств.</w:t>
      </w:r>
    </w:p>
    <w:p>
      <w:pPr>
        <w:pStyle w:val="Normal"/>
        <w:rPr>
          <w:sz w:val="22"/>
        </w:rPr>
      </w:pPr>
      <w:r>
        <w:rPr>
          <w:sz w:val="22"/>
        </w:rPr>
        <w:t>При этом эксперты комиссии отметили, что ненависть и вражда на религиозной почве, в отличие от богохульства, должны считаться преступлением, как это законодательно утверждено в большинстве из 56 стран-членов Совета Европы.</w:t>
      </w:r>
    </w:p>
    <w:p>
      <w:pPr>
        <w:pStyle w:val="Normal"/>
        <w:rPr>
          <w:sz w:val="22"/>
        </w:rPr>
      </w:pPr>
      <w:r>
        <w:rPr>
          <w:sz w:val="22"/>
        </w:rPr>
        <w:t>Во многих европейских странах существуют законы против богохульства, однако на практике они применяются очень редко. Между тем в большинстве исламских государств богохульство считается преступлением, за которое полагается смертная казнь.</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Британские христиане терпят притеснения</w:t>
      </w:r>
    </w:p>
    <w:p>
      <w:pPr>
        <w:pStyle w:val="Normal"/>
        <w:rPr>
          <w:sz w:val="22"/>
        </w:rPr>
      </w:pPr>
      <w:r>
        <w:rPr>
          <w:sz w:val="22"/>
        </w:rPr>
        <w:t>Британские христиане, регулярно посещающие церковь, заявили в ходе соцопроса, что все чаще испытывают дискриминацию из-за своих религиозных убеждений.</w:t>
      </w:r>
    </w:p>
    <w:p>
      <w:pPr>
        <w:pStyle w:val="Normal"/>
        <w:rPr>
          <w:sz w:val="22"/>
        </w:rPr>
      </w:pPr>
      <w:r>
        <w:rPr>
          <w:sz w:val="22"/>
        </w:rPr>
        <w:t>Согласно опросу, проведенному институтом ComRes, более половины из 512 респондентов признали, что в той или иной форме подвергались религиозному преследованию.</w:t>
      </w:r>
    </w:p>
    <w:p>
      <w:pPr>
        <w:pStyle w:val="Normal"/>
        <w:rPr>
          <w:sz w:val="22"/>
        </w:rPr>
      </w:pPr>
      <w:r>
        <w:rPr>
          <w:sz w:val="22"/>
        </w:rPr>
        <w:t>44 процента заявили о том, что являются объектом регулярных насмешек со стороны знакомых, соседей, а также коллег по работе. 19 процентов признались, что, будучи христианами, стали жертвой социальной обструкции.</w:t>
      </w:r>
    </w:p>
    <w:p>
      <w:pPr>
        <w:pStyle w:val="Normal"/>
        <w:rPr>
          <w:sz w:val="22"/>
        </w:rPr>
      </w:pPr>
      <w:r>
        <w:rPr>
          <w:sz w:val="22"/>
        </w:rPr>
        <w:t>Каждый пятый заявил, что его христианское вероисповедание стало причиной трений и сложностей на работе. 10 процентов признались, что, будучи христианами, испытывали сложности в семье – от них отвернулись родные</w:t>
      </w:r>
    </w:p>
    <w:p>
      <w:pPr>
        <w:pStyle w:val="Normal"/>
        <w:rPr>
          <w:sz w:val="22"/>
        </w:rPr>
      </w:pPr>
      <w:r>
        <w:rPr>
          <w:sz w:val="22"/>
        </w:rPr>
        <w:t>Пять процентов пожаловались, что из-за их веры им не дали повышения. Столько же рассказали о том, что получили выговор или порицание от работодателей за то, что открыто заявляли о своей приверженности христианству.</w:t>
      </w:r>
    </w:p>
    <w:p>
      <w:pPr>
        <w:pStyle w:val="Normal"/>
        <w:rPr>
          <w:sz w:val="22"/>
        </w:rPr>
      </w:pPr>
      <w:r>
        <w:rPr>
          <w:sz w:val="22"/>
        </w:rPr>
        <w:t>Большинство из практикующих британских христиан считают, что в стране сложилась атмосфера откровенной нетерпимости к христианству, чему в ряде случаев способствует политика властей.</w:t>
      </w:r>
    </w:p>
    <w:p>
      <w:pPr>
        <w:pStyle w:val="Normal"/>
        <w:rPr>
          <w:sz w:val="22"/>
        </w:rPr>
      </w:pPr>
      <w:r>
        <w:rPr>
          <w:sz w:val="22"/>
        </w:rPr>
        <w:t>Так, Британская гуманистическая ассоциация (British Humanist Association), выполняющая роль надзорного органа по равенству при правительстве, выступила с рекомендациями работодателям.</w:t>
      </w:r>
    </w:p>
    <w:p>
      <w:pPr>
        <w:pStyle w:val="Normal"/>
        <w:rPr>
          <w:sz w:val="22"/>
        </w:rPr>
      </w:pPr>
      <w:r>
        <w:rPr>
          <w:sz w:val="22"/>
        </w:rPr>
        <w:t>В них, в частности, говорилось, что поведение людей, пропагандирующих христианство на рабочем месте, попадает под определение агрессии и приставания (harassment) и должно наказываться вплоть до увольнения. Недавно таким образом "под статью" попала больничная медсестра в графстве Сомерсет, которая предложила, что помолится за больного. Ее отстранили от должност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Христиан в Индии избивают за отказ петь индуистские гимны</w:t>
      </w:r>
    </w:p>
    <w:p>
      <w:pPr>
        <w:pStyle w:val="Normal"/>
        <w:rPr>
          <w:sz w:val="22"/>
        </w:rPr>
      </w:pPr>
      <w:r>
        <w:rPr>
          <w:sz w:val="22"/>
        </w:rPr>
        <w:t>Рост числа нападений на христиан со стороны радикальных экстремистских организаций в Индии вызывает обеспокоенность со стороны международных правозащитных организаций.</w:t>
      </w:r>
    </w:p>
    <w:p>
      <w:pPr>
        <w:pStyle w:val="Normal"/>
        <w:rPr>
          <w:sz w:val="22"/>
        </w:rPr>
      </w:pPr>
      <w:r>
        <w:rPr>
          <w:sz w:val="22"/>
        </w:rPr>
        <w:t>Согласно 400-страничному докладу "Amnesty International", за последние два месяца в Индии было убито не менее 25 христиан, дома многих из них были сожжены. Также имели место мародерство и насилие над женщинами со стороны экстремистов, союзников религиозно-националистической партии "Бхаратия джаната".</w:t>
      </w:r>
    </w:p>
    <w:p>
      <w:pPr>
        <w:pStyle w:val="Normal"/>
        <w:rPr>
          <w:sz w:val="22"/>
        </w:rPr>
      </w:pPr>
      <w:r>
        <w:rPr>
          <w:sz w:val="22"/>
        </w:rPr>
        <w:t>В начале мая сразу в трех индийских штатах происходили нападения на христиан. В городе Мумбаи 30 разъяренных индуистов, ворвавшись на молитвенное собрание христиан, заставляли их петь индуистские гимны, а сопротивлявшихся избивали. В результате было тяжело ранено десять человек, включая пастора и пятилетнего ребенка. 15 экстремистов напали на молитвенное собрание в городе Биласпур штата Чхаттисгарх и сожгли Библии и другую христианскую литературу. А в штате Андхра Прадеш была подожжена церковь.</w:t>
      </w:r>
    </w:p>
    <w:p>
      <w:pPr>
        <w:pStyle w:val="Normal"/>
        <w:rPr>
          <w:sz w:val="22"/>
        </w:rPr>
      </w:pPr>
      <w:r>
        <w:rPr>
          <w:sz w:val="22"/>
        </w:rPr>
        <w:t>"Amnesty International" в своем докладе особенно осуждает правительство Индии за гонения на христиан в штатах Орисса и Карнатака. В тексте упоминается про убийство 60 христианских жителей Ориссы в августе прошлого года в результате нападения экстремистов. В сентябре 2008 года в южном штате Карнатака индуисты совершали нападения на 30 христианских храмов и молитвенных домов.</w:t>
      </w:r>
    </w:p>
    <w:p>
      <w:pPr>
        <w:pStyle w:val="Normal"/>
        <w:rPr>
          <w:sz w:val="22"/>
        </w:rPr>
      </w:pPr>
      <w:r>
        <w:rPr>
          <w:sz w:val="22"/>
        </w:rPr>
        <w:t>Как сообщается в докладе, представители христианских Церквей Индии неоднократно призывали правительство страны сделать все возможное для скорейшего прекращения гонений. Однако полиция почти каждый раз остается в стороне, не желая останавливать экстремист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Из Епископальной Церкви США изгоняют священников-консерваторов</w:t>
      </w:r>
    </w:p>
    <w:p>
      <w:pPr>
        <w:pStyle w:val="Normal"/>
        <w:rPr>
          <w:sz w:val="22"/>
        </w:rPr>
      </w:pPr>
      <w:r>
        <w:rPr>
          <w:sz w:val="22"/>
        </w:rPr>
        <w:t>Национальное руководство Епископальной Церкви США лишило сана 61 священнослужителя. Изгнанные священники – последователи калифорнийского епископа, покинувшего ЕЦ еще в 2007 году. Епископ Джон-Дэвид Скофилд примкнул к южноамериканским англиканам, поскольку не приемлет гомосексуализм и консервативно трактует Библию.</w:t>
      </w:r>
    </w:p>
    <w:p>
      <w:pPr>
        <w:pStyle w:val="Normal"/>
        <w:rPr>
          <w:sz w:val="22"/>
        </w:rPr>
      </w:pPr>
      <w:r>
        <w:rPr>
          <w:sz w:val="22"/>
        </w:rPr>
        <w:t>Епископ Скофилд возглавлял епископальный диоцез Сан-Хоакина, но в 2004 году вместе с другими консервативными священнослужителями крайне негативно отнесся к рукоположению в епископы открытого гомосексуалиста Джина Робинсона. В итоге сан-хоакинский диоцез стал первой епархией, в полном составе отколовшейся от Епископальной Церкви США.</w:t>
      </w:r>
    </w:p>
    <w:p>
      <w:pPr>
        <w:pStyle w:val="Normal"/>
        <w:rPr>
          <w:sz w:val="22"/>
        </w:rPr>
      </w:pPr>
      <w:r>
        <w:rPr>
          <w:sz w:val="22"/>
        </w:rPr>
        <w:t>ЕЦ назначила нового главу епархии Сан-Хоакина, а Скофилду запретила совершать богослужения, однако мятежный иерарх настаивает, что по-прежнему является епископом и принадлежит к мировому англиканскому сообществу. Священнослужители, которых теперь "с болью в сердце" изгнали из церкви, предпочли вместе со Скофилдом перейти под эгиду Англиканской Церкви Южного Конуса.</w:t>
      </w:r>
    </w:p>
    <w:p>
      <w:pPr>
        <w:pStyle w:val="Normal"/>
        <w:rPr>
          <w:sz w:val="22"/>
        </w:rPr>
      </w:pPr>
      <w:r>
        <w:rPr>
          <w:sz w:val="22"/>
        </w:rPr>
        <w:t>В декабре епархия Скофилда вместе с еще тремя бывшими епархиями Епископальной Церкви США и отдельными приходами в США и Канаде вошла в состав Англиканской Церкви Северной Америки – нового объединения консервативных верующих. В опубликованном заявлении епископ Скофилд заявил, что изгнанные священнослужители остаются полноправными иереями и диаконами и пользуются признанием мирового англиканского духовенства. "Епископальная Церковь без всякой на то необходимости изолирует себя от братьев и сестер во всем мире", – отметил епископ.</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Латвии принят закон о реституции церковной собственности</w:t>
      </w:r>
    </w:p>
    <w:p>
      <w:pPr>
        <w:pStyle w:val="Normal"/>
        <w:rPr>
          <w:sz w:val="22"/>
        </w:rPr>
      </w:pPr>
      <w:r>
        <w:rPr>
          <w:sz w:val="22"/>
        </w:rPr>
        <w:t>28 мая Сейм Латвии в первом чтении концептуально поддержал поправки к Закону «О возврате собственности религиозным организациям». Предлагаемые изменения содержат в себе перечень документов, которые необходимы для удостоверения прав Церквей и религиозных организаций на возвращение объектов собственности, незаконно отобранных в период советского тоталитарного режима.</w:t>
      </w:r>
    </w:p>
    <w:p>
      <w:pPr>
        <w:pStyle w:val="Normal"/>
        <w:rPr>
          <w:sz w:val="22"/>
        </w:rPr>
      </w:pPr>
      <w:r>
        <w:rPr>
          <w:sz w:val="22"/>
        </w:rPr>
        <w:t>Существование религиозной организаций в Латвии до 1940 года, что предполагает процесс реституции, можно будет подтвердить справкой из Латвийского государственного архива, а для восстановления статуса юридического лица потребуется копия регистрационного свидетельства религиозной организации, сообщает Седмица.Ru.</w:t>
      </w:r>
    </w:p>
    <w:p>
      <w:pPr>
        <w:pStyle w:val="Normal"/>
        <w:rPr>
          <w:sz w:val="22"/>
        </w:rPr>
      </w:pPr>
      <w:r>
        <w:rPr>
          <w:sz w:val="22"/>
        </w:rPr>
        <w:t>Законопроект также предусматривает порядок, согласно которому религиозная организация может быть признана правопреемницей имущественных прав на собственность общины, прекратившей свою деятельность.</w:t>
      </w:r>
    </w:p>
    <w:p>
      <w:pPr>
        <w:pStyle w:val="Normal"/>
        <w:rPr>
          <w:sz w:val="22"/>
        </w:rPr>
      </w:pPr>
      <w:r>
        <w:rPr>
          <w:sz w:val="22"/>
        </w:rPr>
        <w:t>Закон Латвийской Республики «О возврате собственности религиозным организациям» был утвержден Парламентом 12 мая 1992 года. Кроме прочего, действующий Закон предусматривает возможность компенсации религиозным организациям стоимости того имущества, которое невозможно возвратить в натуре. Исключением являются случаи, когда имущество, незаконным образом изъятое у религиозных организаций, было приобретено или построено за государственные средств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Азербайджане будут наказывать за нарушение права на свободу вероисповедания</w:t>
      </w:r>
    </w:p>
    <w:p>
      <w:pPr>
        <w:pStyle w:val="Normal"/>
        <w:rPr>
          <w:sz w:val="22"/>
        </w:rPr>
      </w:pPr>
      <w:r>
        <w:rPr>
          <w:sz w:val="22"/>
        </w:rPr>
        <w:t>Соответствующий указ подписал президент Азербайджана Ильхам Алиев. Глава республики в своем указе поручил Кабинету министров в месячный срок подготовить предложения по внесению в законодательство соответствующих поправок.</w:t>
      </w:r>
    </w:p>
    <w:p>
      <w:pPr>
        <w:pStyle w:val="Normal"/>
        <w:rPr>
          <w:sz w:val="22"/>
        </w:rPr>
      </w:pPr>
      <w:r>
        <w:rPr>
          <w:sz w:val="22"/>
        </w:rPr>
        <w:t>Согласно этим поправкам, наказание за принуждение лица к членству в той или иной религиозной организации, принуждение его к выходу из религиозной организации предусматривает штраф в размере до 500 манатов (около $600), либо привлечение к исправительным работам до двух лет, либо лишение свободы сроком до двух лет.</w:t>
      </w:r>
    </w:p>
    <w:p>
      <w:pPr>
        <w:pStyle w:val="Normal"/>
        <w:rPr>
          <w:sz w:val="22"/>
        </w:rPr>
      </w:pPr>
      <w:r>
        <w:rPr>
          <w:sz w:val="22"/>
        </w:rPr>
        <w:t>Если указанные правонарушения осуществляются в отношении несовершеннолетних, то наказание составляет штраф в размере от тысячи до двух тысяч манатов или лишение свободы на срок от двух до пяти лет.</w:t>
      </w:r>
    </w:p>
    <w:p>
      <w:pPr>
        <w:pStyle w:val="Normal"/>
        <w:rPr>
          <w:sz w:val="22"/>
        </w:rPr>
      </w:pPr>
      <w:r>
        <w:rPr>
          <w:sz w:val="22"/>
        </w:rPr>
        <w:t>Сумма штрафа за строительство или реконструкцию мест религиозного поклонения без наличия соответствующего разрешения, а также за деятельность, противоречащую целям религиозной организации, декларируемой ею при своем создании, увеличена с 10-15 манатов до 100-300 манатов и с 40-70 манатов до 200-500 манатов соответственно.</w:t>
      </w:r>
    </w:p>
    <w:p>
      <w:pPr>
        <w:pStyle w:val="Normal"/>
        <w:rPr>
          <w:sz w:val="22"/>
        </w:rPr>
      </w:pPr>
      <w:r>
        <w:rPr>
          <w:sz w:val="22"/>
        </w:rPr>
        <w:t>Несколько сотен манатов составит и штраф за незаконный импорт и экспорт религиозной литературы, незаконное ее распространение и продажу, а также за незаконное проведение иностранцами и лицами без гражданства религиозной пропаганды.</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Администрация Википедии принимает меры против сайентологов</w:t>
      </w:r>
    </w:p>
    <w:p>
      <w:pPr>
        <w:pStyle w:val="Normal"/>
        <w:rPr>
          <w:sz w:val="22"/>
        </w:rPr>
      </w:pPr>
      <w:r>
        <w:rPr>
          <w:sz w:val="22"/>
        </w:rPr>
        <w:t>Арбитражный комитет Википедии запретил сайентологам редактировать статьи в онлайн-энциклопедии. В рамках борьбы с пропагандистскими правками последователей Рона Хаббарда все IP-адреса, принадлежащие сайентологической «церкви» и связанным с ней организациям, будут заблокированы.</w:t>
      </w:r>
    </w:p>
    <w:p>
      <w:pPr>
        <w:pStyle w:val="Normal"/>
        <w:rPr>
          <w:sz w:val="22"/>
        </w:rPr>
      </w:pPr>
      <w:r>
        <w:rPr>
          <w:sz w:val="22"/>
        </w:rPr>
        <w:t>Владельцы IP-адресов, с которых регулярно и организованно вносятся множественные правки в статьи, касающиеся сайентологии, больше не смогут редактировать эти статьи (доступа к материалам на посторонние темы запрет не коснулся).</w:t>
      </w:r>
    </w:p>
    <w:p>
      <w:pPr>
        <w:pStyle w:val="Normal"/>
        <w:rPr>
          <w:sz w:val="22"/>
        </w:rPr>
      </w:pPr>
      <w:r>
        <w:rPr>
          <w:sz w:val="22"/>
        </w:rPr>
        <w:t>Арбитражный комитет Википедии пришел к такому решению единогласно, поставив точку в самом длительном разбирательстве в истории энциклопедии. Решение вступило в силу немедленно после его принятия, добавляет издание.</w:t>
      </w:r>
    </w:p>
    <w:p>
      <w:pPr>
        <w:pStyle w:val="Normal"/>
        <w:rPr>
          <w:sz w:val="22"/>
        </w:rPr>
      </w:pPr>
      <w:r>
        <w:rPr>
          <w:sz w:val="22"/>
        </w:rPr>
        <w:t>Хотя концепция Википедии в огромной степени опирается на принцип общедоступности, администрации сервиса уже не раз приходилось блокировать отдельных вандалов, флешмобберов и ангажированных редакторов, искажающих факты в чьих-то интересах или просто ради развлечения.</w:t>
      </w:r>
    </w:p>
    <w:p>
      <w:pPr>
        <w:pStyle w:val="Normal"/>
        <w:rPr>
          <w:sz w:val="22"/>
        </w:rPr>
      </w:pPr>
      <w:r>
        <w:rPr>
          <w:sz w:val="22"/>
        </w:rPr>
        <w:t>Однако решение относительно сайентологической «церкви» действительно стало беспрецедентным, поскольку впервые санкции за навязывание своих материалов пользователям энциклопедии коснулись столь могущественной организации.</w:t>
      </w:r>
    </w:p>
    <w:p>
      <w:pPr>
        <w:pStyle w:val="Normal"/>
        <w:rPr>
          <w:sz w:val="22"/>
        </w:rPr>
      </w:pPr>
      <w:r>
        <w:rPr>
          <w:sz w:val="22"/>
        </w:rPr>
        <w:t>Не все пользователи свободной онлайн-энциклопедии восприняли эти меры с энтузиазмом, полагая, что прецедент может положить начало регулярной практике. Для большей убедительности злостных намерений сайентологов приводятся слова Тори Кристман, бывшей сотрудницы сайентологического Бюро особого назначения. По ее сведениям, целые отделы в «церкви» Рона Хаббарда занимаются тем, что с утра до ночи удаляют и опровергают сетевую критику сайентологии, используя множество компьютеров и анонимные аккаунты.</w:t>
      </w:r>
    </w:p>
    <w:p>
      <w:pPr>
        <w:pStyle w:val="Normal"/>
        <w:rPr>
          <w:sz w:val="22"/>
        </w:rPr>
      </w:pPr>
      <w:r>
        <w:rPr>
          <w:sz w:val="22"/>
        </w:rPr>
        <w:t>Патриархия.Ru</w:t>
      </w:r>
    </w:p>
    <w:p>
      <w:pPr>
        <w:pStyle w:val="Normal"/>
        <w:rPr>
          <w:b/>
          <w:b/>
          <w:sz w:val="22"/>
        </w:rPr>
      </w:pPr>
      <w:r>
        <w:rPr>
          <w:b/>
          <w:sz w:val="22"/>
        </w:rPr>
      </w:r>
    </w:p>
    <w:p>
      <w:pPr>
        <w:pStyle w:val="Normal"/>
        <w:jc w:val="left"/>
        <w:rPr>
          <w:b/>
          <w:b/>
          <w:sz w:val="22"/>
        </w:rPr>
      </w:pPr>
      <w:r>
        <w:rPr>
          <w:b/>
          <w:sz w:val="22"/>
        </w:rPr>
        <w:t>Католический архиепископ подозревается в растрате церковного имущества</w:t>
      </w:r>
    </w:p>
    <w:p>
      <w:pPr>
        <w:pStyle w:val="Normal"/>
        <w:rPr>
          <w:sz w:val="22"/>
        </w:rPr>
      </w:pPr>
      <w:r>
        <w:rPr>
          <w:sz w:val="22"/>
        </w:rPr>
        <w:t>Бывший архиепископ Братиславско-Трнавский Ян Сокол подозревается в растрате церковного имущества. Конференция словацких католических епископов дала ход расследованию. По словам пресс-атташе Конференции Йозефа Ковачика, речь идет об «очень серьезных» обвинениях. Делом о растрате занимаются в настоящий момент как в Словакии, так и в Ватикане.</w:t>
      </w:r>
    </w:p>
    <w:p>
      <w:pPr>
        <w:pStyle w:val="Normal"/>
        <w:rPr>
          <w:sz w:val="22"/>
        </w:rPr>
      </w:pPr>
      <w:r>
        <w:rPr>
          <w:sz w:val="22"/>
        </w:rPr>
        <w:t>Согласно словацким источникам, в 1988 году Сокол передал сумму в 500 млн. крон (около 16,5 млн. евро) бывшему агенту коммунистической спецслужбы СТБ Стефану Наглику. Наглик в то время работал в церковных структурах, заведуя финансами возглавляемой Соколом Трнавской архиепархии. Получив деньги, Наглик бежал в Канаду.</w:t>
      </w:r>
    </w:p>
    <w:p>
      <w:pPr>
        <w:pStyle w:val="Normal"/>
        <w:rPr>
          <w:sz w:val="22"/>
        </w:rPr>
      </w:pPr>
      <w:r>
        <w:rPr>
          <w:sz w:val="22"/>
        </w:rPr>
        <w:t>Ранее, когда Сокол служил капелланом в одном из братиславских приходов, Наглик прислуживал ему в алтаре. В дальнейшем он сыграл ключевую роль в разгроме ордена францисканцев, действовавшего в Чехословакии подпольно. По данным Института национальной памяти Словакии в 1982 году Наглик участвовал в двух спецоперациях под кодовыми названиями «Reholnik» («монах») и «Rubens».</w:t>
      </w:r>
    </w:p>
    <w:p>
      <w:pPr>
        <w:pStyle w:val="Normal"/>
        <w:rPr>
          <w:sz w:val="22"/>
        </w:rPr>
      </w:pPr>
      <w:r>
        <w:rPr>
          <w:sz w:val="22"/>
        </w:rPr>
        <w:t>Согласно словацкому еженедельнику «Tyzden», опирающемуся, в свою очередь, на анонимные свидетельства, названную сумму Сокол собрал отчасти за счет продажи церковных земель, отчасти за собственный счет. Среди участков, в продаже которых подозревается Сокол, фигурирует территория, занимаемая в настоящий момент братиславским торговым центром «Tesco».</w:t>
      </w:r>
    </w:p>
    <w:p>
      <w:pPr>
        <w:pStyle w:val="Normal"/>
        <w:rPr>
          <w:sz w:val="22"/>
        </w:rPr>
      </w:pPr>
      <w:r>
        <w:rPr>
          <w:sz w:val="22"/>
        </w:rPr>
        <w:t>Десять лет назад эти коммерческие операции привлекли внимание полиции, но по неизвестной причине расследование было прекращено.</w:t>
      </w:r>
    </w:p>
    <w:p>
      <w:pPr>
        <w:pStyle w:val="Normal"/>
        <w:rPr>
          <w:sz w:val="22"/>
        </w:rPr>
      </w:pPr>
      <w:r>
        <w:rPr>
          <w:sz w:val="22"/>
        </w:rPr>
        <w:t>Сам Сокол отрицает предъявленное ему обвинение в растрате, заявляя о своей верности интересам Католической Церкви. Тем не менее, свое сотрудничество с коммунистическими спецслужбами архиепископ признал еще в 2007 году, подчеркнув, однако, что действовал «по принуждению».</w:t>
      </w:r>
    </w:p>
    <w:p>
      <w:pPr>
        <w:pStyle w:val="Normal"/>
        <w:rPr>
          <w:sz w:val="22"/>
        </w:rPr>
      </w:pPr>
      <w:r>
        <w:rPr>
          <w:sz w:val="22"/>
        </w:rPr>
        <w:t>В апреле этого года Папа Римский принял отставку Сокола в связи с достижением 75-летия. Тем не менее, вплоть до вступления в должность нового архиепископа (6 июня) Сокол остается администратором Трнавского архидиоцез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Украине польский "ксендз" обворовывал храм, в котором служил</w:t>
      </w:r>
    </w:p>
    <w:p>
      <w:pPr>
        <w:pStyle w:val="Normal"/>
        <w:rPr>
          <w:sz w:val="22"/>
        </w:rPr>
      </w:pPr>
      <w:r>
        <w:rPr>
          <w:sz w:val="22"/>
        </w:rPr>
        <w:t>Польский "монах" обвиняется в том, что по ночам обворовывал храм Святой Троицы в Волочийском районе Хмельницкой области, в котором служил.</w:t>
      </w:r>
    </w:p>
    <w:p>
      <w:pPr>
        <w:pStyle w:val="Normal"/>
        <w:rPr>
          <w:sz w:val="22"/>
        </w:rPr>
      </w:pPr>
      <w:r>
        <w:rPr>
          <w:sz w:val="22"/>
        </w:rPr>
        <w:t>Он вошел в доверие к настоятелю и был принят им на службу. Поляк объяснил, что якобы приехал нанять рабочих для строительства костела в Польше.</w:t>
      </w:r>
    </w:p>
    <w:p>
      <w:pPr>
        <w:pStyle w:val="Normal"/>
        <w:rPr>
          <w:sz w:val="22"/>
        </w:rPr>
      </w:pPr>
      <w:r>
        <w:rPr>
          <w:sz w:val="22"/>
        </w:rPr>
        <w:t>За то, чтобы получить польскую визу и попасть на работу, местные жители заплатили аферисту по 30 евро каждый. Обманутыми оказались около 30 человек.</w:t>
      </w:r>
    </w:p>
    <w:p>
      <w:pPr>
        <w:pStyle w:val="Normal"/>
        <w:rPr>
          <w:sz w:val="22"/>
        </w:rPr>
      </w:pPr>
      <w:r>
        <w:rPr>
          <w:sz w:val="22"/>
        </w:rPr>
        <w:t>В храме "монах" проповедовал неделю. При этом обряды он проводил неточно, а молитвы читал с ошибками. Кроме того, незнакомец, называясь ксендзом, службу совершал в облачении епископа.</w:t>
      </w:r>
    </w:p>
    <w:p>
      <w:pPr>
        <w:pStyle w:val="Normal"/>
        <w:rPr>
          <w:sz w:val="22"/>
        </w:rPr>
      </w:pPr>
      <w:r>
        <w:rPr>
          <w:sz w:val="22"/>
        </w:rPr>
        <w:t>Похитив всю церковную кассу, потир и даже личные вещи настоятеля, он собрался домой.</w:t>
      </w:r>
    </w:p>
    <w:p>
      <w:pPr>
        <w:pStyle w:val="Normal"/>
        <w:rPr>
          <w:sz w:val="22"/>
        </w:rPr>
      </w:pPr>
      <w:r>
        <w:rPr>
          <w:sz w:val="22"/>
        </w:rPr>
        <w:t>Пропажу личных вещей в храме обнаружили быстро и сразу же сообщили в милицию.</w:t>
      </w:r>
    </w:p>
    <w:p>
      <w:pPr>
        <w:pStyle w:val="Normal"/>
        <w:rPr>
          <w:sz w:val="22"/>
        </w:rPr>
      </w:pPr>
      <w:r>
        <w:rPr>
          <w:sz w:val="22"/>
        </w:rPr>
        <w:t>"Святого отца" правоохранители успели задержать за несколько часов до пересечения границы Польши. По их данным, задержанный является мелким мошенником и не находится в межгосударственном розыск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салтирь защитила аргентинского пастора от пули</w:t>
      </w:r>
    </w:p>
    <w:p>
      <w:pPr>
        <w:pStyle w:val="Normal"/>
        <w:rPr>
          <w:sz w:val="22"/>
        </w:rPr>
      </w:pPr>
      <w:r>
        <w:rPr>
          <w:sz w:val="22"/>
        </w:rPr>
        <w:t>В аргентинском городе Родео дель Медио книга псалмов защитила евангелистского пастора от пули.</w:t>
      </w:r>
    </w:p>
    <w:p>
      <w:pPr>
        <w:pStyle w:val="Normal"/>
        <w:rPr>
          <w:sz w:val="22"/>
        </w:rPr>
      </w:pPr>
      <w:r>
        <w:rPr>
          <w:sz w:val="22"/>
        </w:rPr>
        <w:t>38-летний Маурисио Занес Кондори застал в своей церкви двоих воров и попытался отговорить их от преступления. Один из преступников отреагировал на проповедь выстрелом. Хотя пуля была выпущена с расстояния всего лишь двух метров, она была задержана книгой, которой Кондори прикрыл грудь.</w:t>
      </w:r>
    </w:p>
    <w:p>
      <w:pPr>
        <w:pStyle w:val="Normal"/>
        <w:rPr>
          <w:sz w:val="22"/>
        </w:rPr>
      </w:pPr>
      <w:r>
        <w:rPr>
          <w:sz w:val="22"/>
        </w:rPr>
        <w:t>Воры немедленно убежали, а служители церкви вызвали медиков. Прибывший врач установил, что пуля, пробив книгу насквозь, изменила траекторию и в итоге лишь немного поцарапала грудь пастора.</w:t>
      </w:r>
    </w:p>
    <w:p>
      <w:pPr>
        <w:pStyle w:val="Normal"/>
        <w:rPr>
          <w:sz w:val="22"/>
        </w:rPr>
      </w:pPr>
      <w:r>
        <w:rPr>
          <w:sz w:val="22"/>
        </w:rPr>
        <w:t>Первоначально СМИ распространили сообщение о том, что пастора спасла от ранения Библия. Однако позже сам Кондори опроверг это сообщение, заявив, что пуля пробила книгу псалмов. Он отметил также, что считает свое спасение чудом Божии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узейщики против ежедневных богослужений в Андреевской церкви</w:t>
      </w:r>
    </w:p>
    <w:p>
      <w:pPr>
        <w:pStyle w:val="Normal"/>
        <w:rPr/>
      </w:pPr>
      <w:r>
        <w:rPr>
          <w:sz w:val="22"/>
        </w:rPr>
        <w:t xml:space="preserve">Национальный заповедник «София Киевская» выступает против ежедневных богослужений </w:t>
      </w:r>
      <w:r>
        <w:rPr>
          <w:sz w:val="22"/>
          <w:lang w:val="uk-UA"/>
        </w:rPr>
        <w:t xml:space="preserve">служителями </w:t>
      </w:r>
      <w:r>
        <w:rPr>
          <w:sz w:val="22"/>
        </w:rPr>
        <w:t>Украинской автокефальной православной церкви в Андреевской церкви в Киеве.</w:t>
      </w:r>
    </w:p>
    <w:p>
      <w:pPr>
        <w:pStyle w:val="Normal"/>
        <w:rPr/>
      </w:pPr>
      <w:r>
        <w:rPr>
          <w:sz w:val="22"/>
        </w:rPr>
        <w:t>Об этом сказала генеральный директор заповедника Неля Куковальская.</w:t>
      </w:r>
      <w:r>
        <w:rPr>
          <w:sz w:val="22"/>
          <w:lang w:val="uk-UA"/>
        </w:rPr>
        <w:t xml:space="preserve"> </w:t>
      </w:r>
      <w:r>
        <w:rPr>
          <w:sz w:val="22"/>
        </w:rPr>
        <w:t>«Я считаю эти вещи (богослужения) недопустимыми», – сказала она.</w:t>
      </w:r>
      <w:r>
        <w:rPr>
          <w:sz w:val="22"/>
          <w:lang w:val="uk-UA"/>
        </w:rPr>
        <w:t xml:space="preserve"> </w:t>
      </w:r>
      <w:r>
        <w:rPr>
          <w:sz w:val="22"/>
        </w:rPr>
        <w:t>Куковальская объяснила позицию заповедника тем, что музейные экспонаты в церкви находятся на учете в государственном музейном фонде Украины и ответственность за них, вплоть до уголовной, несет в первую очередь она, как гендиректор.</w:t>
      </w:r>
      <w:r>
        <w:rPr>
          <w:sz w:val="22"/>
          <w:lang w:val="uk-UA"/>
        </w:rPr>
        <w:t xml:space="preserve"> </w:t>
      </w:r>
      <w:r>
        <w:rPr>
          <w:sz w:val="22"/>
        </w:rPr>
        <w:t>Она отметила, что поэтому не может передать ключи от церкви служителям УАПЦ.</w:t>
      </w:r>
    </w:p>
    <w:p>
      <w:pPr>
        <w:pStyle w:val="Normal"/>
        <w:rPr/>
      </w:pPr>
      <w:r>
        <w:rPr>
          <w:sz w:val="22"/>
        </w:rPr>
        <w:t xml:space="preserve">Также </w:t>
      </w:r>
      <w:r>
        <w:rPr>
          <w:sz w:val="22"/>
          <w:lang w:val="uk-UA"/>
        </w:rPr>
        <w:t xml:space="preserve">гендиректор </w:t>
      </w:r>
      <w:r>
        <w:rPr>
          <w:sz w:val="22"/>
        </w:rPr>
        <w:t>подчеркнула, что из-за богослужений Андреевская церковь практически не существует в качестве музея. «Сегодня церковь как музей не существует, у нас 3 часа музейного времени, но отменены билеты, экскурсии... Наши сотрудники фактически находятся на службе у Церкви (УАПЦ)», – добавила она.</w:t>
      </w:r>
    </w:p>
    <w:p>
      <w:pPr>
        <w:pStyle w:val="Normal"/>
        <w:rPr>
          <w:sz w:val="22"/>
        </w:rPr>
      </w:pPr>
      <w:r>
        <w:rPr>
          <w:sz w:val="22"/>
        </w:rPr>
        <w:t>Также она возмущена состоянием икон и в целом внутреннего интерьера Андреевской церкви из-за богослужений.</w:t>
      </w:r>
    </w:p>
    <w:p>
      <w:pPr>
        <w:pStyle w:val="Normal"/>
        <w:rPr>
          <w:sz w:val="22"/>
        </w:rPr>
      </w:pPr>
      <w:r>
        <w:rPr>
          <w:sz w:val="22"/>
        </w:rPr>
        <w:t>В апреле Кабмин разрешил УАПЦ ежедневно проводить богослужения в Андреевской церкви. Ранее УАПЦ, по разрешению Кабмина, проводила богослужения в Андреевской церкви в течение двух недель на Пасхальные праздники, в дни двунадесятых праздников, особого поминания умерших, юбилейных и памятных дат, а также выдающихся государственных и церковных событий.</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Румынские цыгане захватили церковь в Берлине</w:t>
      </w:r>
    </w:p>
    <w:p>
      <w:pPr>
        <w:pStyle w:val="Normal"/>
        <w:rPr>
          <w:sz w:val="22"/>
        </w:rPr>
      </w:pPr>
      <w:r>
        <w:rPr>
          <w:sz w:val="22"/>
        </w:rPr>
        <w:t>Табор румынских цыган прибыл в Берлин в начале мая. Несколько недель цыгане жили в палатках в районе Герлицер парк на окраине города, но наступившее похолодание заставило их захватить первое понравившееся им здание – территорию детского спортивного клуба в районе Кройцберг. Там цыганские семьи проживали последние полторы недели, существуя на подаяние жителей соседних домов.</w:t>
      </w:r>
    </w:p>
    <w:p>
      <w:pPr>
        <w:pStyle w:val="Normal"/>
        <w:rPr>
          <w:sz w:val="22"/>
        </w:rPr>
      </w:pPr>
      <w:r>
        <w:rPr>
          <w:sz w:val="22"/>
        </w:rPr>
        <w:t>От берлинской мэрии цыгане требовали предоставить семьям комфортабельное жилье, устроить родителей на работу, а детей определить в школы. Берлинская мэрия согласилась на требования цыган, предложив им 83 жилых места в общежитии для беженцев в берлинском районе Шпандау. Однако во время перевозки к новому месту жительства цыгане потребовали предоставления площади не менее чем на 90 человек, и не в общежитии беженцев, а в полноценных городских квартирах. Когда их требования не были выполнены, они захватили здание церкви св. Марии.</w:t>
      </w:r>
    </w:p>
    <w:p>
      <w:pPr>
        <w:pStyle w:val="Normal"/>
        <w:rPr>
          <w:sz w:val="22"/>
        </w:rPr>
      </w:pPr>
      <w:r>
        <w:rPr>
          <w:sz w:val="22"/>
        </w:rPr>
        <w:t>"Они просто зашли в церковь и сказали, что остаются здесь", – описал происходящее настоятель церкви Олаф Поллосек. Поллосек заявил, что собирается обратиться в полицию с требованием помочь освободить здание, поскольку уже не надеется на мирное решение проблемы.</w:t>
      </w:r>
    </w:p>
    <w:p>
      <w:pPr>
        <w:pStyle w:val="Normal"/>
        <w:rPr>
          <w:sz w:val="22"/>
        </w:rPr>
      </w:pPr>
      <w:r>
        <w:rPr>
          <w:sz w:val="22"/>
        </w:rPr>
        <w:t>В настоящее время в здании церкви находится не менее 70 цыган. "В боковом нефе установлены детские коляски и коляски из супермаркетов, набитые скарбом, дети играют в прятки в кабинах для исповеди, матери спят с младенцами на полу, мужчины – на скамьях. На полу лежит кожура от бананов, пустые бутылки, разорванные упаковки чипсов", – сообщает журналист газеты Bild, пробравшийся в церковь.</w:t>
      </w:r>
    </w:p>
    <w:p>
      <w:pPr>
        <w:pStyle w:val="Normal"/>
        <w:rPr>
          <w:sz w:val="22"/>
        </w:rPr>
      </w:pPr>
      <w:r>
        <w:rPr>
          <w:sz w:val="22"/>
        </w:rPr>
        <w:t>Берлинская мэрия ведет активные переговоры с цыганами. Поскольку граждане Румынии не говорят по-немецки, к переговорам подключены два переводчика. По словам представителей мэрии, основная позиция цыган звучит как "мы хотим места под солнцем, мы хотим остаться в Германии и работать здесь".</w:t>
      </w:r>
    </w:p>
    <w:p>
      <w:pPr>
        <w:pStyle w:val="Normal"/>
        <w:rPr>
          <w:sz w:val="22"/>
        </w:rPr>
      </w:pPr>
      <w:r>
        <w:rPr>
          <w:sz w:val="22"/>
        </w:rPr>
        <w:t>Между тем мэрия Берлина не располагает средствами для удовлетворения всех требований цыган, заявила представитель мэрии Берлина Аня Вольны. Тем не менее, мэрия ситуацию удастся решить.</w:t>
      </w:r>
    </w:p>
    <w:p>
      <w:pPr>
        <w:pStyle w:val="Normal"/>
        <w:rPr>
          <w:sz w:val="22"/>
        </w:rPr>
      </w:pPr>
      <w:r>
        <w:rPr>
          <w:sz w:val="22"/>
        </w:rPr>
        <w:t>Сегодня в Германии фактически запрещено использовать слово "цыган", которое воспринимается как унизительное, поскольку использовалось нацистами. Вместо этого цыган требуется называть "синти и ро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аварии прошло массовое пешее паломничество к чудотворной статуе «Черной Мадонны»</w:t>
      </w:r>
    </w:p>
    <w:p>
      <w:pPr>
        <w:pStyle w:val="Normal"/>
        <w:rPr>
          <w:sz w:val="22"/>
        </w:rPr>
      </w:pPr>
      <w:r>
        <w:rPr>
          <w:sz w:val="22"/>
        </w:rPr>
        <w:t>Утром 28 мая из Домского собора святого Петра и католической церкви святого Альберта Великого в Регенсбурге стартовало 180-е по счету паломничество верующих местного диоцеза в направлении баварского Альтэттинга на поклонение чудотворной статуе Девы Марии («Черной Мадонне»), расположенной в часовне Гнаден-капелле (около 750 г.).</w:t>
      </w:r>
    </w:p>
    <w:p>
      <w:pPr>
        <w:pStyle w:val="Normal"/>
        <w:rPr>
          <w:sz w:val="22"/>
        </w:rPr>
      </w:pPr>
      <w:r>
        <w:rPr>
          <w:sz w:val="22"/>
        </w:rPr>
        <w:t>Традиция проведения массового паломничества из Регенсбурга в Альтэттинг в дни празднования Святой Троицы по западному календарю ведет свое начало с 1830 г. В этом году оно продолжалось три дня – с 28 по 31 мая.</w:t>
      </w:r>
    </w:p>
    <w:p>
      <w:pPr>
        <w:pStyle w:val="Normal"/>
        <w:rPr>
          <w:sz w:val="22"/>
        </w:rPr>
      </w:pPr>
      <w:r>
        <w:rPr>
          <w:sz w:val="22"/>
        </w:rPr>
        <w:t>Около девяти с половиной тысяч человек преодолели весь путь пешком. В Альэттинг, расположенный в 85 километрах от баварской столицы, также пришли и 7 000 католиков из Мюнхена. По ходу шествия к регенсбургским и мюнхенским паломникам присоединялись и католики из ряда других немецких городов.</w:t>
      </w:r>
    </w:p>
    <w:p>
      <w:pPr>
        <w:pStyle w:val="Normal"/>
        <w:rPr>
          <w:sz w:val="22"/>
        </w:rPr>
      </w:pPr>
      <w:r>
        <w:rPr>
          <w:sz w:val="22"/>
        </w:rPr>
        <w:t>С паломниками двигались специальные группы сопровождения, среди которых – представители медицинской служб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й иерарх Мельбурна запретил причастие из Чаши из-за гриппа</w:t>
      </w:r>
    </w:p>
    <w:p>
      <w:pPr>
        <w:pStyle w:val="Normal"/>
        <w:rPr>
          <w:sz w:val="22"/>
        </w:rPr>
      </w:pPr>
      <w:r>
        <w:rPr>
          <w:sz w:val="22"/>
        </w:rPr>
        <w:t>Митрополит города Мельбурн в Австралии Джеймс Харт запретил в католических храмах своей архиепархии причастие из чаши из-за опасности заражения гриппом A/H1N1.</w:t>
      </w:r>
    </w:p>
    <w:p>
      <w:pPr>
        <w:pStyle w:val="Normal"/>
        <w:rPr>
          <w:sz w:val="22"/>
        </w:rPr>
      </w:pPr>
      <w:r>
        <w:rPr>
          <w:sz w:val="22"/>
        </w:rPr>
        <w:t>Распоряжение католического иерарха будет действовать, пока не снизится угроза эпидемии нового гриппа. Все это время католики архиепархии будут причащаться только под видом хлеба. Согласно католическому вероучению, в хостии (от латинского "жертва", хлеб из пресного теста), которую принимают во время причастия прихожане, под видом хлеба присутствует весь Христос.</w:t>
      </w:r>
    </w:p>
    <w:p>
      <w:pPr>
        <w:pStyle w:val="Normal"/>
        <w:rPr>
          <w:sz w:val="22"/>
        </w:rPr>
      </w:pPr>
      <w:r>
        <w:rPr>
          <w:sz w:val="22"/>
        </w:rPr>
        <w:t>Кроме того, архиепископ настоятельно советует избегать рукопожатий во время богослужения, когда традиционно прихожане приветствуют друг друга в знак мира.</w:t>
      </w:r>
    </w:p>
    <w:p>
      <w:pPr>
        <w:pStyle w:val="Normal"/>
        <w:rPr>
          <w:sz w:val="22"/>
        </w:rPr>
      </w:pPr>
      <w:r>
        <w:rPr>
          <w:sz w:val="22"/>
        </w:rPr>
        <w:t>"Чтобы избежать телесного контакта, достаточно приветствовать друг друга поклоном", – сказал митрополит. Он заверил всех католиков своей архиепархии, что усердно молится о тех, кто заразился новым гриппом.</w:t>
      </w:r>
    </w:p>
    <w:p>
      <w:pPr>
        <w:pStyle w:val="Normal"/>
        <w:rPr>
          <w:sz w:val="22"/>
        </w:rPr>
      </w:pPr>
      <w:r>
        <w:rPr>
          <w:sz w:val="22"/>
        </w:rPr>
        <w:t>В Австралии насчитывается 39 заболевших, еще девять инфицированных живет в Новой Зеландии. Всемирная организация здравоохранения (ВОЗ) подтвердила в понедельник 17,410 тысячи случаев заболевания людей гриппом A/H1N1 в 62 странах, 115 заболевших умерли.</w:t>
      </w:r>
    </w:p>
    <w:p>
      <w:pPr>
        <w:pStyle w:val="Normal"/>
        <w:rPr>
          <w:sz w:val="22"/>
        </w:rPr>
      </w:pPr>
      <w:r>
        <w:rPr>
          <w:sz w:val="22"/>
        </w:rPr>
        <w:t>Российский католический епископат пока не публиковал никаких ограничений, касающихся причастия католиков во время богослужений. В отличие от Австралии, в российских католических общинах причастие под двумя видами – хлеба и вина – допускается крайне редко. Обычно это делается в монашеских общинах и небольших приходах, а также во время торжеств, связанных с установлением Таинства Евхаристии (Святого Причастия, при котором прихожане вкушают под видом хлеба и вина Тело и Кровь Иисуса Хрис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ире растет число детей, рожденных в результате искусственного оплодотворения</w:t>
      </w:r>
    </w:p>
    <w:p>
      <w:pPr>
        <w:pStyle w:val="Normal"/>
        <w:rPr>
          <w:sz w:val="22"/>
        </w:rPr>
      </w:pPr>
      <w:r>
        <w:rPr>
          <w:sz w:val="22"/>
        </w:rPr>
        <w:t>Вспомогательные репродуктивные технологии ежегодно во всем мире помогают появлению на свет 219-246 тыс. малышей, сообщают исследователи американского журнала "Human Reproduction". Частота процедур искусственного оплодотворения неуклонно растет – только в течение двух лет их показатели возросли более чем на 25%. В общей сложности 1 тыс. 563 мировых клиник представили данные для анализа, но из ряда стран информация отсутствует, главным образом из Азии, Африки, Океании и Вест-Индии. Предполагается, что в этих странах проводится до 10-20% подобных процедур.</w:t>
      </w:r>
    </w:p>
    <w:p>
      <w:pPr>
        <w:pStyle w:val="Normal"/>
        <w:rPr>
          <w:sz w:val="22"/>
        </w:rPr>
      </w:pPr>
      <w:r>
        <w:rPr>
          <w:sz w:val="22"/>
        </w:rPr>
        <w:t>Эксперты отмечают, что существует разница между возможностями и качеством искусственного оплодотворения в разных странах. В Западной Европе доступ к искусственному оплодотворению упрощен, и качество медицинского обслуживания намного выше, чем в развивающихся странах, говорит профессор Жак де Мозон, возглавляющий Международный комитет по мониторингу вспомогательных репродуктивных технологий (ICMART). По его словам, в развивающихся странах клиники предлагают более дорогостоящие и агрессивные процедуры, которые часто ведут к многоплодным родам и синдрому гиперстимуляции яичников.</w:t>
      </w:r>
    </w:p>
    <w:p>
      <w:pPr>
        <w:pStyle w:val="Normal"/>
        <w:rPr>
          <w:sz w:val="22"/>
        </w:rPr>
      </w:pPr>
      <w:r>
        <w:rPr>
          <w:sz w:val="22"/>
        </w:rPr>
        <w:t>Согласно обзору, в мире значительно увеличиваются случаи использования внутриплазматической инъекции сперматозоида, в то время как оплодотворение в пробирке наоборот снижается: с 2000 года такие операции возросли с 54 до 61% в Северной Америке, с 46 до 54% в Европе, а в 2002 году достигли отметки 76% в Латинской Америке и более чем 92% на Ближнем Восток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США врача, практиковавшего аборты, убили прямо в церкви</w:t>
      </w:r>
    </w:p>
    <w:p>
      <w:pPr>
        <w:pStyle w:val="Normal"/>
        <w:rPr>
          <w:sz w:val="22"/>
        </w:rPr>
      </w:pPr>
      <w:r>
        <w:rPr>
          <w:sz w:val="22"/>
        </w:rPr>
        <w:t>Известный в США врач Джордж Тайлер, осуществлявший аборты, был застрелен в воскресенье в лютеранской церкви в городе Уичита, штат Канзас. Через несколько часов был задержан подозреваемый в убийстве.</w:t>
      </w:r>
    </w:p>
    <w:p>
      <w:pPr>
        <w:pStyle w:val="Normal"/>
        <w:rPr>
          <w:sz w:val="22"/>
        </w:rPr>
      </w:pPr>
      <w:r>
        <w:rPr>
          <w:sz w:val="22"/>
        </w:rPr>
        <w:t>В 1993 году участники кампании против абортов уже предпринимали попытку покушения на Дж.Тайлера, прострелив ему обе руки. После этого врач был взят под охрану федеральных властей и редко появлялся на публике. В 1985 году в здание клиники, где работал Дж.Тайлер, была брошена бомба. Вскоре здание оборудовали специальным пуленепробиваемым стеклом. Дж.Тайлер время от времени носил пуленепробиваемый жилет и ездил в бронированном автомобиле.</w:t>
      </w:r>
    </w:p>
    <w:p>
      <w:pPr>
        <w:pStyle w:val="Normal"/>
        <w:rPr>
          <w:sz w:val="22"/>
        </w:rPr>
      </w:pPr>
      <w:r>
        <w:rPr>
          <w:sz w:val="22"/>
        </w:rPr>
        <w:t>Это убийство снова привлекло внимание американцев к теме абортов.</w:t>
      </w:r>
    </w:p>
    <w:p>
      <w:pPr>
        <w:pStyle w:val="Normal"/>
        <w:rPr>
          <w:sz w:val="22"/>
        </w:rPr>
      </w:pPr>
      <w:r>
        <w:rPr>
          <w:sz w:val="22"/>
        </w:rPr>
        <w:t>Пресс-служба Белого дома распространила заявление президента Барака Обамы о том, что он "шокирован и возмущен убийством". "Какими бы серьезными ни были различия между американцами в отношении таких трудных вопросов, как аборты, они не должны решаться посредством актов насилия", – отмечается в заявлении президента СШ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tabs>
          <w:tab w:val="clear" w:pos="708"/>
          <w:tab w:val="left" w:pos="7920" w:leader="none"/>
        </w:tabs>
        <w:rPr>
          <w:b/>
          <w:b/>
          <w:sz w:val="22"/>
        </w:rPr>
      </w:pPr>
      <w:r>
        <w:rPr>
          <w:b/>
          <w:sz w:val="22"/>
        </w:rPr>
        <w:t>Британские полицейские участки оснастят молельными комнатами</w:t>
      </w:r>
    </w:p>
    <w:p>
      <w:pPr>
        <w:pStyle w:val="Normal"/>
        <w:tabs>
          <w:tab w:val="clear" w:pos="708"/>
          <w:tab w:val="left" w:pos="7920" w:leader="none"/>
        </w:tabs>
        <w:rPr>
          <w:sz w:val="22"/>
        </w:rPr>
      </w:pPr>
      <w:r>
        <w:rPr>
          <w:sz w:val="22"/>
        </w:rPr>
        <w:t>В Англии на полицейских участках откроются молельные комнаты, где сотрудники могли бы проводить время в молитве и размышлениях.</w:t>
      </w:r>
    </w:p>
    <w:p>
      <w:pPr>
        <w:pStyle w:val="Normal"/>
        <w:tabs>
          <w:tab w:val="clear" w:pos="708"/>
          <w:tab w:val="left" w:pos="7920" w:leader="none"/>
        </w:tabs>
        <w:rPr>
          <w:sz w:val="22"/>
        </w:rPr>
      </w:pPr>
      <w:r>
        <w:rPr>
          <w:sz w:val="22"/>
        </w:rPr>
        <w:t>Согласно исследованию, опубликованному осенью, в течение года полиция Англии потеряла в общей сложности миллион трудовых дней по причине болезней кадрового состава. Основными недугами при этом стали служебные стрессы, а также депрессии из-за высоких налогов.</w:t>
      </w:r>
    </w:p>
    <w:p>
      <w:pPr>
        <w:pStyle w:val="Normal"/>
        <w:tabs>
          <w:tab w:val="clear" w:pos="708"/>
          <w:tab w:val="left" w:pos="7920" w:leader="none"/>
        </w:tabs>
        <w:rPr>
          <w:sz w:val="22"/>
        </w:rPr>
      </w:pPr>
      <w:r>
        <w:rPr>
          <w:sz w:val="22"/>
        </w:rPr>
        <w:t>В 2007 году ежедневно около тысячи работников полиции не выходили на службу из-за стрессов. Открытие на полицейских участках комнат для молитвы могло бы намного улучшить психологический климат в полицейских рядах, считают авторы данной идеи.</w:t>
      </w:r>
    </w:p>
    <w:p>
      <w:pPr>
        <w:pStyle w:val="Normal"/>
        <w:tabs>
          <w:tab w:val="clear" w:pos="708"/>
          <w:tab w:val="left" w:pos="7920" w:leader="none"/>
        </w:tabs>
        <w:rPr>
          <w:sz w:val="22"/>
        </w:rPr>
      </w:pPr>
      <w:r>
        <w:rPr>
          <w:sz w:val="22"/>
        </w:rPr>
        <w:t>Первая молельная комната была открыта два года назад на одном из полицейских участков в Хантингдоне (графство Кембриджшир).</w:t>
      </w:r>
    </w:p>
    <w:p>
      <w:pPr>
        <w:pStyle w:val="Normal"/>
        <w:tabs>
          <w:tab w:val="clear" w:pos="708"/>
          <w:tab w:val="left" w:pos="7920" w:leader="none"/>
        </w:tabs>
        <w:rPr>
          <w:sz w:val="22"/>
        </w:rPr>
      </w:pPr>
      <w:r>
        <w:rPr>
          <w:sz w:val="22"/>
        </w:rPr>
        <w:t>Интерфакс-Религия</w:t>
      </w:r>
    </w:p>
    <w:p>
      <w:pPr>
        <w:pStyle w:val="Normal"/>
        <w:rPr>
          <w:b/>
          <w:b/>
          <w:sz w:val="22"/>
        </w:rPr>
      </w:pPr>
      <w:r>
        <w:rPr>
          <w:b/>
          <w:sz w:val="22"/>
        </w:rPr>
      </w:r>
    </w:p>
    <w:p>
      <w:pPr>
        <w:pStyle w:val="Normal"/>
        <w:rPr>
          <w:b/>
          <w:b/>
          <w:sz w:val="22"/>
        </w:rPr>
      </w:pPr>
      <w:r>
        <w:rPr>
          <w:b/>
          <w:sz w:val="22"/>
        </w:rPr>
        <w:t>В Германии появился центр исламской моды «Styleislam»</w:t>
      </w:r>
    </w:p>
    <w:p>
      <w:pPr>
        <w:pStyle w:val="Normal"/>
        <w:rPr>
          <w:sz w:val="22"/>
        </w:rPr>
      </w:pPr>
      <w:r>
        <w:rPr>
          <w:sz w:val="22"/>
        </w:rPr>
        <w:t>В городе Виттене (федеральная земля Северный Рейн – Вестфалия) открылся немецкий центр исламской моды «Styleislam», продукция которого рассчитана на молодых людей, ориентированных на западные ценности и не разделяющих взгляды фундаменталистского ислама.</w:t>
      </w:r>
    </w:p>
    <w:p>
      <w:pPr>
        <w:pStyle w:val="Normal"/>
        <w:rPr>
          <w:sz w:val="22"/>
        </w:rPr>
      </w:pPr>
      <w:r>
        <w:rPr>
          <w:sz w:val="22"/>
        </w:rPr>
        <w:t>Центр «Styleislam» скорее напоминает базу посылторга, а не пошивочные мастерские, где производят текстильные изделия. Здесь занимаются тем, что на уже готовой продукции в виде футболок, курток, платков-хиджабов и платьев с капюшонами-колпачками печатают на английском и арабском языках различные символы и тексты.</w:t>
      </w:r>
    </w:p>
    <w:p>
      <w:pPr>
        <w:pStyle w:val="Normal"/>
        <w:rPr>
          <w:sz w:val="22"/>
        </w:rPr>
      </w:pPr>
      <w:r>
        <w:rPr>
          <w:sz w:val="22"/>
        </w:rPr>
        <w:t>"Моделью года" является футболка, на которой изображены в стиле дорожных знаков перечеркнутая свинья и стакан пива. Надпись "Go Helal" означает: "Принимаю халяльную пищу" – то есть, по правилам Корана, не ем свинины и не пью алкоголя. Надпись "Ummah – be part of it" приглашает стать "частью общины мусульман". Наибольшей популярностью пользуются надписи "Я люблю моего пророка" и "Мусульманин по природе".</w:t>
      </w:r>
    </w:p>
    <w:p>
      <w:pPr>
        <w:pStyle w:val="Normal"/>
        <w:rPr>
          <w:sz w:val="22"/>
        </w:rPr>
      </w:pPr>
      <w:r>
        <w:rPr>
          <w:sz w:val="22"/>
        </w:rPr>
        <w:t>"В последнее время много заказывают вещей и для младенцев: ползунки, слюнявчики, с надписями типа "мини-мусульманин" или "подарок Аллаха». Для девушек «Styleislam» предлагает футболки или платья с надписью "Хиджаб – мое право, мой выбор, моя жизнь".</w:t>
      </w:r>
    </w:p>
    <w:p>
      <w:pPr>
        <w:pStyle w:val="Normal"/>
        <w:rPr>
          <w:sz w:val="22"/>
        </w:rPr>
      </w:pPr>
      <w:r>
        <w:rPr>
          <w:sz w:val="22"/>
        </w:rPr>
        <w:t>Однако недавно «Styleislam» оказался в эпицентре скандала, когда выпустил на рынок футболки с надписью "Jesus Was A Moslem" – "Иисус был мусульманином". Хозяин «центра моды» араб Мелих Кесмен объяснил свою позицию так: "Мы хотели сказать, что Иисус вел жизнь, достойную мусульманского святого, и почитается исламом как один из великих пророков".</w:t>
      </w:r>
    </w:p>
    <w:p>
      <w:pPr>
        <w:pStyle w:val="Normal"/>
        <w:rPr>
          <w:sz w:val="22"/>
        </w:rPr>
      </w:pPr>
      <w:r>
        <w:rPr>
          <w:sz w:val="22"/>
        </w:rPr>
        <w:t>Идея создать модную линию, которая в легкой, ироничной форме отражала бы жизненные взгляды молодых европейских мусульман пришла в голову Мелиху Кесмену около трех лет назад, когда в еврпопейских СМИ рассказывалось о "карикатурной войне", вызванной публикацией в одной из датских газет карикатур с непочтительным изображением Мухамме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детских садах Филадельфии запретили читать Библию</w:t>
      </w:r>
    </w:p>
    <w:p>
      <w:pPr>
        <w:pStyle w:val="Normal"/>
        <w:rPr>
          <w:sz w:val="22"/>
        </w:rPr>
      </w:pPr>
      <w:r>
        <w:rPr>
          <w:sz w:val="22"/>
        </w:rPr>
        <w:t>Суд в американском штате Филадельфия запретил воспитателям в детских садах читать детям Библию. Такое решение было принято по иску воспитательницы Донны Кей Буш, утверждавшей, что детям можно зачитывать отрывки из Священного Писания при рассказе о Пасхе, Рождестве Христовом и других религиозных праздниках, которые являются в США государственными выходными.</w:t>
      </w:r>
    </w:p>
    <w:p>
      <w:pPr>
        <w:pStyle w:val="Normal"/>
        <w:rPr>
          <w:sz w:val="22"/>
        </w:rPr>
      </w:pPr>
      <w:r>
        <w:rPr>
          <w:sz w:val="22"/>
        </w:rPr>
        <w:t>Суд счел, что рассказывать о происхождении праздников вовсе не одно и тоже, что читать детям Библию. Также суд постановил, что запрет на чтение Библии в детских садах не нарушает первой поправки к конституции США (свобода слова и свобода вероисповедания), поскольку детский сад не является общественным местом, а дети еще находятся в «слишком нежном возрасте», чтобы слушать отрывки из Священного Писан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Испанский студент больше не хочет быть ламой</w:t>
      </w:r>
    </w:p>
    <w:p>
      <w:pPr>
        <w:pStyle w:val="Normal"/>
        <w:rPr>
          <w:sz w:val="22"/>
        </w:rPr>
      </w:pPr>
      <w:r>
        <w:rPr>
          <w:sz w:val="22"/>
        </w:rPr>
        <w:t>Буддисты могут лишиться одного из своих потенциальных духовных лидеров. Молодому испанцу Оселю Хите, похоже, надоело считаться реинкарнацией умершего в 1984 году ламы Йеше. Два-три года обучения в Мадриде, где Осель познавал азы кинематографа, изменили его мировоззрение, складывавшееся почти два десятка лет под влиянием буддистских монахов в Индии и США. Остающийся в глазах буддистской общины ламой, Осель Хита Торрес недавно отказался от высокого поста.</w:t>
      </w:r>
    </w:p>
    <w:p>
      <w:pPr>
        <w:pStyle w:val="Normal"/>
        <w:rPr>
          <w:sz w:val="22"/>
        </w:rPr>
      </w:pPr>
      <w:r>
        <w:rPr>
          <w:sz w:val="22"/>
        </w:rPr>
        <w:t>Сегодня в грезящем о кино длинноволосом молодом парне в широких спортивных штанах уже не узнать скромного юношу в традиционном для буддистских монахов одеянии, коим он был совсем недавно. Собственно, его фотографии с младенчества до постижения 12-й духовной ступени, исключительно в оранжево-бордовых тонах, по сей день остаются на сайтах буддистов в Интернете. Единоверцы из Фонда сохранения традиций Махайаны (его основателем был лама Йеше) рассчитывают, что лама Тенцина Осель Ринпоче еще одумается и вернется на предначертанный ему путь, указанный самим далай-ламой.</w:t>
      </w:r>
    </w:p>
    <w:p>
      <w:pPr>
        <w:pStyle w:val="Normal"/>
        <w:rPr>
          <w:sz w:val="22"/>
        </w:rPr>
      </w:pPr>
      <w:r>
        <w:rPr>
          <w:sz w:val="22"/>
        </w:rPr>
        <w:t>Собственно, именно далай-лама 23 года назад определил судьбу Оселя Хиты – пятого отпрыска в семье испанских последователей Будды Марии Торрес и Пако Хиты. Младенец якобы сильно отличался от остальных детей, на что просветленные родители, обучавшиеся в одном из 130 раскиданных по миру центров Фонда сохранения традиций Махайаны, тут же обратили внимание своего духовного руководителя Сопы Ринпоче. Согласно официальной биографии Оселя, тот почти сразу выдвинул версию о том, что мальчик является реинкарнацией недавно скончавшегося основателя фонда, и после серии проверок представил малыша пред очи далай-ламы. Духовный лидер буддистов тоже увидел в годовалом ребенке возродившегося соратника, и мальчика отдали на воспитание монахам.</w:t>
      </w:r>
    </w:p>
    <w:p>
      <w:pPr>
        <w:pStyle w:val="Normal"/>
        <w:rPr>
          <w:sz w:val="22"/>
        </w:rPr>
      </w:pPr>
      <w:r>
        <w:rPr>
          <w:sz w:val="22"/>
        </w:rPr>
        <w:t>Сейчас Осель заявляет, что тем самым его лишили детства. «Они забрали меня из семьи и поместили в атмосферу средневековья, от чего я только страдал», – утверждает юный лама, переродившийся, судя по всему, в среднестатистического западноевропейского студента. Ограничения, наложенные на постигающего духовные рубежи ламу, включали запрет на развлечения, игры с детьми и общение с девочками. Единственным фильмом, который дозволялось смотреть Оселю, была комедия «Золотой ребенок». Но даже многократный просмотр этого фильма о маленьком ламе, обладающем сверхъестественными способностями, не убедил мальчика в его сходстве с главным героем. В 18 лет воспитанного монахами юношу ждал настоящий шок – он попал на дискотеку. «Я поразился, увидев, как все танцуют. Я не понимал, что делают все эти люди, прыгая, то отталкиваясь, то прижимаясь друг к другу в этой наполненной дымом коробке», – вспоминает Осель.</w:t>
      </w:r>
    </w:p>
    <w:p>
      <w:pPr>
        <w:pStyle w:val="Normal"/>
        <w:rPr>
          <w:sz w:val="22"/>
        </w:rPr>
      </w:pPr>
      <w:r>
        <w:rPr>
          <w:sz w:val="22"/>
        </w:rPr>
        <w:t>Примечательно, что те, кто занимался воспитанием юного ламы, к этим его высказываниям относятся довольно снисходительно. Буддисты заочно воздают ему подобающие почести и молятся за долгую жизнь. На официальном сайте Фонда сохранения традиций Махайаны поясняется, что лама Тенцина Осель Ринпоче любит, чтобы его называли просто Осель Хита, что в настоящий момент он осваивает научный курс на Западе и что буддистам следует уважать его право на частную жизнь. В фонде верят, что он одумается.</w:t>
      </w:r>
    </w:p>
    <w:p>
      <w:pPr>
        <w:pStyle w:val="Normal"/>
        <w:rPr>
          <w:sz w:val="22"/>
        </w:rPr>
      </w:pPr>
      <w:r>
        <w:rPr>
          <w:sz w:val="22"/>
        </w:rPr>
        <w:t>Время новостей</w:t>
      </w:r>
    </w:p>
    <w:p>
      <w:pPr>
        <w:pStyle w:val="Normal"/>
        <w:rPr>
          <w:sz w:val="22"/>
        </w:rPr>
      </w:pPr>
      <w:r>
        <w:rPr>
          <w:sz w:val="22"/>
        </w:rPr>
      </w:r>
    </w:p>
    <w:p>
      <w:pPr>
        <w:pStyle w:val="Normal"/>
        <w:rPr>
          <w:b/>
          <w:b/>
          <w:sz w:val="22"/>
        </w:rPr>
      </w:pPr>
      <w:r>
        <w:rPr>
          <w:b/>
          <w:sz w:val="22"/>
        </w:rPr>
        <w:t>В Гонконге построили Ноев ковчег</w:t>
      </w:r>
    </w:p>
    <w:p>
      <w:pPr>
        <w:pStyle w:val="Normal"/>
        <w:rPr>
          <w:sz w:val="22"/>
        </w:rPr>
      </w:pPr>
      <w:r>
        <w:rPr>
          <w:sz w:val="22"/>
        </w:rPr>
        <w:t>Ноев ковчег впервые воссоздан в свою натуральную величину, соответствующую библейскому описанию, – его модель установлена в одном из парков Гонконга на острове Ма-Ван.</w:t>
      </w:r>
    </w:p>
    <w:p>
      <w:pPr>
        <w:pStyle w:val="Normal"/>
        <w:rPr>
          <w:sz w:val="22"/>
        </w:rPr>
      </w:pPr>
      <w:r>
        <w:rPr>
          <w:sz w:val="22"/>
        </w:rPr>
        <w:t>Авторы и вдохновители проекта – два брата, китайские застройщики-миллиардеры. Члены одной из протестантских Церквей, они надеются, что реконструированный "Ноев ковчег" будет способствовать пропаганде христианских ценностей.</w:t>
      </w:r>
    </w:p>
    <w:p>
      <w:pPr>
        <w:pStyle w:val="Normal"/>
        <w:rPr>
          <w:sz w:val="22"/>
        </w:rPr>
      </w:pPr>
      <w:r>
        <w:rPr>
          <w:sz w:val="22"/>
        </w:rPr>
        <w:t>В соответствии с библейским текстом размеры "ковчега" составляют 157 метров в длину, 26 – в ширину и 15 – в высоту. На пяти тематических уровнях можно обнаружить 67 пар фигур животных из стекловолокна. Вокруг обустроены Сад ковчега, Ноева детская площадка, Ноев стадион и игровая дорожка.</w:t>
      </w:r>
    </w:p>
    <w:p>
      <w:pPr>
        <w:pStyle w:val="Normal"/>
        <w:rPr>
          <w:sz w:val="22"/>
        </w:rPr>
      </w:pPr>
      <w:r>
        <w:rPr>
          <w:sz w:val="22"/>
        </w:rPr>
        <w:t>Организаторы утверждают, что этот проект – в первую очередь образовательный. При этом ковчег может принести владельцам и прибыль – в нем кроме выставочного зала и детского музея есть также ресторан и даже гостиница класса люкс.</w:t>
      </w:r>
    </w:p>
    <w:p>
      <w:pPr>
        <w:pStyle w:val="Normal"/>
        <w:rPr>
          <w:sz w:val="22"/>
        </w:rPr>
      </w:pPr>
      <w:r>
        <w:rPr>
          <w:sz w:val="22"/>
        </w:rPr>
        <w:t>Интерфакс-Религия, BBC</w:t>
      </w:r>
    </w:p>
    <w:p>
      <w:pPr>
        <w:pStyle w:val="Normal"/>
        <w:tabs>
          <w:tab w:val="clear" w:pos="708"/>
          <w:tab w:val="left" w:pos="7920" w:leader="none"/>
        </w:tabs>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5:45:00Z</dcterms:created>
  <dc:creator>Tatiana</dc:creator>
  <dc:description/>
  <dc:language>en-US</dc:language>
  <cp:lastModifiedBy>Admin</cp:lastModifiedBy>
  <dcterms:modified xsi:type="dcterms:W3CDTF">2009-06-05T13:16:00Z</dcterms:modified>
  <cp:revision>3</cp:revision>
  <dc:subject/>
  <dc:title>5 июня исполнилось полгода со дня кончины Патриарха Московского и всея Руси Алексия II</dc:title>
</cp:coreProperties>
</file>