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06.07.09 Патриарх Кирилл посетил Константинопольский Патриархат</w:t>
      </w:r>
    </w:p>
    <w:p>
      <w:pPr>
        <w:pStyle w:val="Normal"/>
        <w:rPr>
          <w:sz w:val="22"/>
        </w:rPr>
      </w:pPr>
      <w:r>
        <w:rPr>
          <w:sz w:val="22"/>
        </w:rPr>
        <w:t>4-6 июля 2009 года состоялся первый официальный визит Святейшего Патриарха Московского и всея Руси Кирилла в Константинопольский Патриархат.</w:t>
      </w:r>
    </w:p>
    <w:p>
      <w:pPr>
        <w:pStyle w:val="Normal"/>
        <w:rPr>
          <w:sz w:val="22"/>
        </w:rPr>
      </w:pPr>
      <w:r>
        <w:rPr>
          <w:sz w:val="22"/>
        </w:rPr>
        <w:t>В ходе визита состоялись переговоры Предстоятелей Константинопольской и Русской Православных Церквей. В братском и конструктивном духе обсуждались различные вопросы общеправославного значения, а также темы, связанные с двусторонними отношениями Константинопольской и Русской Церквей, с областью межхристианского сотрудничества, церковно-общественных связей. Были, в частности, затронуты вопросы духовного окормления русскоязычных православных верующих в Турции, развития паломничества к христианским святыням этой страны. Обсуждена и проблематика подготовки Святого и Великого Собора Православной Церкви.</w:t>
      </w:r>
    </w:p>
    <w:p>
      <w:pPr>
        <w:pStyle w:val="Normal"/>
        <w:rPr>
          <w:sz w:val="22"/>
        </w:rPr>
      </w:pPr>
      <w:r>
        <w:rPr>
          <w:sz w:val="22"/>
        </w:rPr>
        <w:t>Святейший Патриарх Варфоломей и Святейший Патриарх Кирилл совершили Божественную литургию в Георгиевском Патриаршем храме на Фанаре.</w:t>
      </w:r>
    </w:p>
    <w:p>
      <w:pPr>
        <w:pStyle w:val="Normal"/>
        <w:rPr>
          <w:sz w:val="22"/>
        </w:rPr>
      </w:pPr>
      <w:r>
        <w:rPr>
          <w:sz w:val="22"/>
        </w:rPr>
        <w:t>Предстоятель РПЦ также посетил храм Святой Софии, познакомился с экспозицией, посвященной местам паломничества на территории Турции, вместе в Патриархом Варфоломеем присутствовал на концерте хора московского Сретенского монастыря в храме Айя Ирини.</w:t>
      </w:r>
    </w:p>
    <w:p>
      <w:pPr>
        <w:pStyle w:val="Normal"/>
        <w:rPr>
          <w:sz w:val="22"/>
        </w:rPr>
      </w:pPr>
      <w:r>
        <w:rPr>
          <w:sz w:val="22"/>
        </w:rPr>
        <w:t>В третий день визита Предстоятели Константинопольской и Русской Православных Церквей совершили малое освящение православного храма в Бююк-Дере близ Стамбула на территории летней резиденции Генерального консульства Российской Федерации. В храме, освященном после многолетнего запустения, Святейший Патриарх Московский и всея Руси Кирилл возглавил Божественную литургию.</w:t>
      </w:r>
    </w:p>
    <w:p>
      <w:pPr>
        <w:pStyle w:val="Normal"/>
        <w:rPr>
          <w:sz w:val="22"/>
        </w:rPr>
      </w:pPr>
      <w:r>
        <w:rPr>
          <w:sz w:val="22"/>
        </w:rPr>
        <w:t>В этот же день Святейший Патриарх Кирилл прибыл в столицу Турецкой Республики Анкару. Здесь состоялись его встречи с Премьер-министром страны Р.Эрдоганом, руководителем Управления по делам религии при правительстве Турецкой Республики А.Бардакоглу.</w:t>
      </w:r>
    </w:p>
    <w:p>
      <w:pPr>
        <w:pStyle w:val="Normal"/>
        <w:rPr>
          <w:sz w:val="22"/>
        </w:rPr>
      </w:pPr>
      <w:r>
        <w:rPr>
          <w:sz w:val="22"/>
        </w:rPr>
        <w:t>Завершилась программа визита встречей с соотечественниками в Посольстве Российской Федерации в Анкаре.</w:t>
      </w:r>
    </w:p>
    <w:p>
      <w:pPr>
        <w:pStyle w:val="Normal"/>
        <w:rPr>
          <w:sz w:val="22"/>
        </w:rPr>
      </w:pPr>
      <w:r>
        <w:rPr>
          <w:sz w:val="22"/>
        </w:rPr>
        <w:t>В этот же день Предстоятель Русской Православной Церкви отбыл в Москву.</w:t>
      </w:r>
    </w:p>
    <w:p>
      <w:pPr>
        <w:pStyle w:val="Normal"/>
        <w:rPr/>
      </w:pPr>
      <w:r>
        <w:rPr>
          <w:b/>
          <w:sz w:val="22"/>
        </w:rPr>
        <w:t xml:space="preserve">Итоги визита Патриарха Кирилла в Турцию &gt;&gt;&gt; </w:t>
      </w:r>
      <w:r>
        <w:rPr>
          <w:sz w:val="22"/>
        </w:rPr>
        <w:t>http://www.bogoslov.ru/text/424566/index.html</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06.07.09 Константинополь официально опроверг разговоры о поддержке украинских раскольников</w:t>
      </w:r>
    </w:p>
    <w:p>
      <w:pPr>
        <w:pStyle w:val="Normal"/>
        <w:rPr>
          <w:sz w:val="22"/>
        </w:rPr>
      </w:pPr>
      <w:r>
        <w:rPr>
          <w:sz w:val="22"/>
        </w:rPr>
        <w:t>"Как сообщил мне один из участников переговоров Предстоятелей Константинопольской и Русской Православных Церквей священник Виссарион (Комзиас), который, кстати, был рукоположен в священнический сан 5 июля за Божественной литургией в Георгиевском Патриаршем соборе, встреча Патриархов прошла в очень теплой обстановке, даже по сравнению с прошлым разом, когда с Предстоятелем Константинопольской Церкви встречался покойный Патриарх Алексий II", - сообщил петербургский тюрколог, ведущий аналитик Санкт-Петербургского центра изучения современного Ближнего Востока, кандидат исторических наук Александр Сотниченко, подводя итоги визита Святейшего Патриарха Московского и всея Руси Кирилла в Турцию.</w:t>
      </w:r>
    </w:p>
    <w:p>
      <w:pPr>
        <w:pStyle w:val="Normal"/>
        <w:rPr>
          <w:sz w:val="22"/>
        </w:rPr>
      </w:pPr>
      <w:r>
        <w:rPr>
          <w:sz w:val="22"/>
        </w:rPr>
        <w:t>"Это фактически была первая серьезная двусторонняя встреча, до этого всё-таки встреча была Всеправославная. На нынешней встрече вопрос по церковной ситуации в Эстонии поднимался, но никаких решений принято не было. Хотя эстонский вопрос решен не был, но стороны заверили, что будут продолжать сотрудничество по этому, пожалуй, единственному нерешенному вопросу в наших межцерковных отношениях.</w:t>
      </w:r>
    </w:p>
    <w:p>
      <w:pPr>
        <w:pStyle w:val="Normal"/>
        <w:rPr>
          <w:sz w:val="22"/>
        </w:rPr>
      </w:pPr>
      <w:r>
        <w:rPr>
          <w:sz w:val="22"/>
        </w:rPr>
        <w:t>Что касается церковной ситуации на Украине, то все разговоры украинцев о том, что Патриарх Варфоломей якобы призывал к созданию автокефальной поместной украинской православной церкви, не подтвердились. Этот вопрос ещё раз поднимался, и Константинопольская Патриархия снова подтвердила, что ни о какой поддержке Филарета не может идти речи. Ющенко до сих пор держится за идею поместной церкви на Украине. Есть даже сведения, что религиозными вопросами на Украине будет заниматься его брат Петр Ющенко. Кроме того, в украинской прессе муссируются слухи о том, что его хотят сделать чуть ли не украинским патриархом. Петр Ющенко утверждает, что якобы Патриарх Варфоломей заявлял в прошлом году о преданности идее создания украинской церкви под управлением Константинопольского Патриарха. Но все это глупость, Константинополь официально опровергает эти разговоры. Кроме того, Патриархи подтвердили факт продолжения подготовки к Всеправославному Собору", - отметил Александр Сотниченко.</w:t>
      </w:r>
    </w:p>
    <w:p>
      <w:pPr>
        <w:pStyle w:val="Normal"/>
        <w:rPr>
          <w:sz w:val="22"/>
        </w:rPr>
      </w:pPr>
      <w:r>
        <w:rPr>
          <w:sz w:val="22"/>
        </w:rPr>
        <w:t>"Отец Виссарион (Комзиас) рассказывает, что более теплой обстановки он не видел, всюду нашего Патриарха повозили, он был в святой Софии, был на выставке. Один из основных вопросов, который поднимался на переговорах, - это вопрос окормления наших туристов и православных граждан России, проживающих в Турции. Сейчас около 200 православных женщин находятся замужем за турками и далеко не все из них приняли ислам. Потому что чаще всего наши женщины выходят замуж не за мусульман, а за светских турок. И зачастую продолжают связь с религиозной традицией.</w:t>
      </w:r>
    </w:p>
    <w:p>
      <w:pPr>
        <w:pStyle w:val="Normal"/>
        <w:rPr>
          <w:sz w:val="22"/>
        </w:rPr>
      </w:pPr>
      <w:r>
        <w:rPr>
          <w:sz w:val="22"/>
        </w:rPr>
        <w:t>До сегодняшнего дня на территории Константинопольского Патриархата была только одна церковь с русским языком - это представительство афонского русского Пантелеймоновского монастыря. Сейчас была освящена новая церковь на территории русского посольства, таким образом, была продолжена дореволюционная традиция. Отец Виссарион будет служить при Патриархии и заниматься окормлением русских граждан. Также Патриарх Кирилл встретился с министром по туризму в Турции и посетил выставку, посвященную православным местам на территории Турции. Между Московской Патриархией и министерством туризма Турции была достигнута договоренность о сотрудничестве о создании паломнических программ по местам, связанным с Православием. Это будут специальные паломнические поездки, а также на традиционных туристических маршрутах будут созданы маршруты, связанные с посещением святых мест", - рассказал А.Сотниченко.</w:t>
      </w:r>
    </w:p>
    <w:p>
      <w:pPr>
        <w:pStyle w:val="Normal"/>
        <w:rPr>
          <w:sz w:val="22"/>
        </w:rPr>
      </w:pPr>
      <w:r>
        <w:rPr>
          <w:sz w:val="22"/>
        </w:rPr>
        <w:t>"Главное, что есть Бог. Бог руководил действиями Патриархов, они забыли прежние обиды. Прошедшие переговоры можно охарактеризовать только с положительной стороны. В последние несколько лет вообще очень потеплели отношения между нашими Церквами, были разрешены многие вопросы, главный из которых - это украинский вопрос. Известно, что некое заигрывание Константинополя с Украиной было, во многом даже из-за не очень активной позиции нашей Патриархии, но сейчас все эти проблемы разрешены. Известно, что в России, к сожалению, довольно сильная партия, которая выступает против таких связей, которая негативно относится к Константинопольскому Патриарху. Можно сказать, что эта партия проиграла, поскольку отношения налаживаются.</w:t>
      </w:r>
    </w:p>
    <w:p>
      <w:pPr>
        <w:pStyle w:val="Normal"/>
        <w:rPr>
          <w:sz w:val="22"/>
        </w:rPr>
      </w:pPr>
      <w:r>
        <w:rPr>
          <w:sz w:val="22"/>
        </w:rPr>
        <w:t>То же самое можно сказать и про Константинополь, он признал, что хорошие отношения с Москвой для него являются приоритетом. На улучшение отношений между нашими Церквами также повлияли хорошие отношения между Российской Федерацией и Турцией. Патриарх Константинопольский является чиновником турецкого правительства, и фактически президент и премьер-министр могут давать ему указания. Он может их выполнять или нет, но влияние на него со стороны правительства оказывается. Хорошие отношения между странами повлияли на отношения между Патриархиями", - заключил Александр Сотниченко.</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07.07.09 Глава епархии Болгарской Православной Церкви в Америке митрополит Иосиф подал в отставку</w:t>
      </w:r>
    </w:p>
    <w:p>
      <w:pPr>
        <w:pStyle w:val="Normal"/>
        <w:rPr>
          <w:sz w:val="22"/>
        </w:rPr>
      </w:pPr>
      <w:r>
        <w:rPr>
          <w:sz w:val="22"/>
        </w:rPr>
        <w:t>Глава епархии Болгарской Православной Церкви в США, Канаде и Австралии митрополит Иосиф (Босаков) сообщил о своем решении подать в отставку.</w:t>
      </w:r>
    </w:p>
    <w:p>
      <w:pPr>
        <w:pStyle w:val="Normal"/>
        <w:rPr>
          <w:sz w:val="22"/>
        </w:rPr>
      </w:pPr>
      <w:r>
        <w:rPr>
          <w:sz w:val="22"/>
        </w:rPr>
        <w:t>Решение об уходе на покой принято митрополитом в связи с оглашенными ранее им самим фактами, связанными с обнародованием его досье из архива бывшей службы госбезопасности социалистической Болгарии.</w:t>
      </w:r>
    </w:p>
    <w:p>
      <w:pPr>
        <w:pStyle w:val="Normal"/>
        <w:rPr>
          <w:sz w:val="22"/>
        </w:rPr>
      </w:pPr>
      <w:r>
        <w:rPr>
          <w:sz w:val="22"/>
        </w:rPr>
        <w:t>Полный текст письма митрополита Иосифа к своей пастве по поводу ухода на покой:</w:t>
      </w:r>
    </w:p>
    <w:p>
      <w:pPr>
        <w:pStyle w:val="Normal"/>
        <w:rPr>
          <w:sz w:val="22"/>
        </w:rPr>
      </w:pPr>
      <w:r>
        <w:rPr>
          <w:sz w:val="22"/>
        </w:rPr>
        <w:t>«Дорогие друзья о Господе!</w:t>
      </w:r>
    </w:p>
    <w:p>
      <w:pPr>
        <w:pStyle w:val="Normal"/>
        <w:rPr>
          <w:sz w:val="22"/>
        </w:rPr>
      </w:pPr>
      <w:r>
        <w:rPr>
          <w:sz w:val="22"/>
        </w:rPr>
        <w:t>На пресс-конференции в Рыльском монастыре после окончания Шестого церковного собора в прошлом году я выступил публично со следующими словами: "Если докажут, что я был сотрудником Госбезопасности, то я подам в отставку".</w:t>
      </w:r>
    </w:p>
    <w:p>
      <w:pPr>
        <w:pStyle w:val="Normal"/>
        <w:rPr>
          <w:sz w:val="22"/>
        </w:rPr>
      </w:pPr>
      <w:r>
        <w:rPr>
          <w:sz w:val="22"/>
        </w:rPr>
        <w:t>В своей исповеди "Прости, народ болгарский" я сам вопрошал себя: "Так был ли я их сотрудником или нет?" Комментируя текст, Сильвия Николова из форума сайта весьма помогла мне, указав, что нет смысла в вопрошаниях, - есть закон, по которому я сам могу проверить это. Спасибо ей.</w:t>
      </w:r>
    </w:p>
    <w:p>
      <w:pPr>
        <w:pStyle w:val="Normal"/>
        <w:rPr>
          <w:sz w:val="22"/>
        </w:rPr>
      </w:pPr>
      <w:r>
        <w:rPr>
          <w:sz w:val="22"/>
        </w:rPr>
        <w:t>И так, при первой возможности, в конце прошлого года я написал заявление и в июне этого года получил разрешение прочитать свое досье.</w:t>
      </w:r>
    </w:p>
    <w:p>
      <w:pPr>
        <w:pStyle w:val="Normal"/>
        <w:rPr>
          <w:sz w:val="22"/>
        </w:rPr>
      </w:pPr>
      <w:r>
        <w:rPr>
          <w:sz w:val="22"/>
        </w:rPr>
        <w:t>И вот результат: Да. Согласно докладам офицера Котева, который меня вербовал и курировал, я считался "агентом Николовым" с конца 1980 по начало 1988 гг. Папок было две - в одной содержались сведения обо мне и моем служении в качестве протосинкелла в Софии до 1980 г., а в другой, "агента Николова" - мои доклады Его Святейшеству и Святейшему Синоду в качестве правящего архиерея Акронской епархии.</w:t>
      </w:r>
    </w:p>
    <w:p>
      <w:pPr>
        <w:pStyle w:val="Normal"/>
        <w:rPr>
          <w:sz w:val="22"/>
        </w:rPr>
      </w:pPr>
      <w:r>
        <w:rPr>
          <w:sz w:val="22"/>
        </w:rPr>
        <w:t>Специальным приказом в начале 1988 г. я был снят с наблюдения.</w:t>
      </w:r>
    </w:p>
    <w:p>
      <w:pPr>
        <w:pStyle w:val="Normal"/>
        <w:rPr>
          <w:sz w:val="22"/>
        </w:rPr>
      </w:pPr>
      <w:r>
        <w:rPr>
          <w:sz w:val="22"/>
        </w:rPr>
        <w:t>И так, вновь прошу вас простить меня - за то, что считался "агентом Николовым", хотя и не по моему желанию, а из-за моей слабости и попустительства тому, чего никогда не воспринимал всерьез в годы моего служения...</w:t>
      </w:r>
    </w:p>
    <w:p>
      <w:pPr>
        <w:pStyle w:val="Normal"/>
        <w:rPr>
          <w:sz w:val="22"/>
        </w:rPr>
      </w:pPr>
      <w:r>
        <w:rPr>
          <w:sz w:val="22"/>
        </w:rPr>
        <w:t>Я увидел и несколько квитанций на копеечные суммы - расходы на мелкие угощения и подарки, сделанные во время вербовки.</w:t>
      </w:r>
    </w:p>
    <w:p>
      <w:pPr>
        <w:pStyle w:val="Normal"/>
        <w:rPr>
          <w:sz w:val="22"/>
        </w:rPr>
      </w:pPr>
      <w:r>
        <w:rPr>
          <w:sz w:val="22"/>
        </w:rPr>
        <w:t>Отец иеромонах Иоанн из гостевой секции сайта считает, что "не надо отставок", что надо работать для "народа Божьего" с "истинным покаянием". И все же в духе данного мною обещания я, хотя и не считаю, что работал против народа Божьего, подаю в отставку. Пусть не называют это бегством. Я сам сообщил, что считался "агентом Николовым" без моего ведома много лет и потому считаю, что имею моральное право оставить свое служение ради блага нашего церковного дела в нашей Епархии в США, Канаде и Австралии.</w:t>
      </w:r>
    </w:p>
    <w:p>
      <w:pPr>
        <w:pStyle w:val="Normal"/>
        <w:rPr>
          <w:sz w:val="22"/>
        </w:rPr>
      </w:pPr>
      <w:r>
        <w:rPr>
          <w:sz w:val="22"/>
        </w:rPr>
        <w:t>С любовью о Господе, Митрополит Иосиф»</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8.07.09 Обретены мощи преподобных Арсения и Исаакия Святогорских</w:t>
      </w:r>
    </w:p>
    <w:p>
      <w:pPr>
        <w:pStyle w:val="Normal"/>
        <w:rPr>
          <w:sz w:val="22"/>
        </w:rPr>
      </w:pPr>
      <w:r>
        <w:rPr>
          <w:sz w:val="22"/>
        </w:rPr>
        <w:t>7 июля, в день Рождества Иоанна Предтечи и накануне памяти преподобного Киприана Святогорского, в Святогорской лавре были обретены мощи первого настоятеля Святогорской пустыни по ее возобновлении в 1844 г. архимандрита Арсения (Митрофанова) и мощи подвижника и прозорливца прпеподобного Исаакия (Головина).</w:t>
      </w:r>
    </w:p>
    <w:p>
      <w:pPr>
        <w:pStyle w:val="Normal"/>
        <w:rPr>
          <w:sz w:val="22"/>
        </w:rPr>
      </w:pPr>
      <w:r>
        <w:rPr>
          <w:sz w:val="22"/>
        </w:rPr>
        <w:t>По благословению наместника Свято-Успенской Святогоской лавры епископа Святогорского Арсения братией Всехсвятского скита во главе со скитоначальником архимандритом Амвросием (Бобровым) были предприняты раскопки для обнаружения братских погребений на Всехсвятском кладбище и установка на могилах крестов.</w:t>
      </w:r>
    </w:p>
    <w:p>
      <w:pPr>
        <w:pStyle w:val="Normal"/>
        <w:rPr>
          <w:sz w:val="22"/>
        </w:rPr>
      </w:pPr>
      <w:r>
        <w:rPr>
          <w:sz w:val="22"/>
        </w:rPr>
        <w:t>Прямо за алтарем Всехсвятской церкви на глубине около метра братией был обнаружен кирпичной свод, разобрав который они увидели небольшой деревянный ящик, завернутый в ткань. О случившимся сразу же доложили наместнику. Вечером 7 июля епископ Арсений прибыл на территорию скита. В открытом гробу было обнаружено монашеское погребение, на дне которого найдена стеклянная бутылка с листком бумаги, закрытая пробкой. В обнаруженной записке был следующий текст: "Во имя Отца и Сына и Святаго Духа. Милостию Божиею здесь погребены останки Всечестнейшаго Настоятеля Архимандрита Арсения перваго по возобновлении обители. Он был погребен в скале вблизи храма во имя праведнаго Алексия человека Божия, и в 1923 году в апреле месяце останки кем-то были выброшены под скалу, и когда мы, иноки, приютившиеся возле уцелевшей Всехсвятской церкви, узнали, то я, настоятель Всехсвятской церкви игумен Михаил, попросил пономаря иподиакона Никона пойти и собрать косточки перваго настоятеля отца Архимандрита Арсения, где он, к великой радости, подобрал и дорогую главу. Итак, по моему распоряжению и сделан сей гробик, и вложены косточки, и по внушению свыше погребены мною здесь в чтимой могилке подвижника и прозорливца иеромонаха Исаакия тако Господу Богу благоизволившему. Милостию Божиею настоятель сего Всехсвятского храма недостойный игумен Михаил со своею духовною дружиной, малым числом иноков: болящим иеросхимонахом Ювеналием, иеромонахами Климентом и Иакинфом, архидиаконом Александром, иеродиаконами Авраамием и Иоанном, монахом Иримием, иподиаконом Никоном и послушником Феодосием Сотниковым Старобельскаго уезда. 1925(?)г. 28 апреля. Отцы дорогие подвижники, умолите о нас Господа Вседержителя Милосерднаго Отца Небеснаго, чтобы он сохранил нас и сей храм для прославления Имени Его Святаго, и чтобы мы могли и о вас вознести молитвы у жертвенника Божия. Надеемся на Ваши усердные молитвы. Убогий инок И.(?) Михаил с братиею".</w:t>
      </w:r>
    </w:p>
    <w:p>
      <w:pPr>
        <w:pStyle w:val="Normal"/>
        <w:rPr>
          <w:sz w:val="22"/>
        </w:rPr>
      </w:pPr>
      <w:r>
        <w:rPr>
          <w:sz w:val="22"/>
        </w:rPr>
        <w:t>Тотчас весть об этом события облетела монастырь и вся братия собралась на совместную молитву во Всехсвятский скит. Епископом Арсением был отслужен молебен преподобным Арсению и Исаакию Святогорским, после чего владыка поведал братии историю обретения мощей и зачитал записку о. Михаила. Затем приступили к поднятию мощей. При этом вся братия засвидетельствовала сильное благоухание, исходившее от мощей.</w:t>
      </w:r>
    </w:p>
    <w:p>
      <w:pPr>
        <w:pStyle w:val="Normal"/>
        <w:rPr>
          <w:sz w:val="22"/>
        </w:rPr>
      </w:pPr>
      <w:r>
        <w:rPr>
          <w:sz w:val="22"/>
        </w:rPr>
        <w:t>Далее приступили к поиску мощей прпеподобного Исаакия. Гроб оказался очень глубоко. Мощи святых преподобных Арсения и Исаакия были положены в гробы и перевезены в ризницу. В скором времени мощи будут положены в Успенском соборе для всеобщего поклонения.</w:t>
      </w:r>
    </w:p>
    <w:p>
      <w:pPr>
        <w:pStyle w:val="Normal"/>
        <w:rPr>
          <w:sz w:val="22"/>
        </w:rPr>
      </w:pPr>
      <w:r>
        <w:rPr>
          <w:sz w:val="22"/>
        </w:rPr>
        <w:t>По словам наместника Свято-Успенской Святогорской Лавры Преосвященнейшего Арсения, епископа Святогорского, "открытие мощей двух преподобных отцев-подвижников Святых Гор - это свидетельство великой милости Божией. Год назад сонм архипастырей и народ Божий прославили в Святогорской Лавре собор святых отцев, иже во Святы Горах на Донце подвизавшихся. Ко времени прославления братия монастыря располагала сведениями и открыла мощи нескольких насельников. Судьба остальных мощей оставалась неизвестной, а вероятность их обретения была ничтожно малой. Обретение мощей святых преподобных Арсения и Исаакия есть свидетельство промысла Божия о Церкви и Святых Гора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pPr>
      <w:r>
        <w:rPr>
          <w:b/>
          <w:sz w:val="22"/>
        </w:rPr>
        <w:t xml:space="preserve">08.07.09 </w:t>
      </w:r>
      <w:r>
        <w:rPr>
          <w:b/>
          <w:sz w:val="22"/>
          <w:lang w:val="uk-UA"/>
        </w:rPr>
        <w:t>О</w:t>
      </w:r>
      <w:r>
        <w:rPr>
          <w:b/>
          <w:sz w:val="22"/>
        </w:rPr>
        <w:t>пределен список деревянных церквей Карпат для внесения в список ЮНЕСКО</w:t>
      </w:r>
    </w:p>
    <w:p>
      <w:pPr>
        <w:pStyle w:val="Normal"/>
        <w:rPr>
          <w:sz w:val="22"/>
        </w:rPr>
      </w:pPr>
      <w:r>
        <w:rPr>
          <w:sz w:val="22"/>
        </w:rPr>
        <w:t>Из четырех десятков старинных храмов в пограничных областях на стыке Украины и Польши совместная польско-украинская комиссия экспертов отобрала только 16 памятников, которые, по их мнению, смогут достойно представить многообразие сакральной архитектуры Карпат.</w:t>
      </w:r>
    </w:p>
    <w:p>
      <w:pPr>
        <w:pStyle w:val="Normal"/>
        <w:rPr>
          <w:sz w:val="22"/>
        </w:rPr>
      </w:pPr>
      <w:r>
        <w:rPr>
          <w:sz w:val="22"/>
        </w:rPr>
        <w:t>Из отобранных 16 храмов - 8 с польской стороны и столько же с украинской: 4 - из Львовской области, по 2 - из Закарпатской и Ивано-Франковской областей. Все отобранные храмы - это аутентичные церкви 15-17 веков.</w:t>
      </w:r>
    </w:p>
    <w:p>
      <w:pPr>
        <w:pStyle w:val="Normal"/>
        <w:rPr>
          <w:sz w:val="22"/>
        </w:rPr>
      </w:pPr>
      <w:r>
        <w:rPr>
          <w:sz w:val="22"/>
        </w:rPr>
        <w:t>Церкви, которые представляют в этом проекте украинскую сторону, как говорят специалисты, необходимо должным образом подготовить, чтобы ЮНЕСКО включило их в свой реестр. Прежде всего, необходимо установить пожарную и охранную сигнализации, улучшить благоустройство и транспортный доступ.</w:t>
      </w:r>
    </w:p>
    <w:p>
      <w:pPr>
        <w:pStyle w:val="Normal"/>
        <w:rPr>
          <w:sz w:val="22"/>
        </w:rPr>
      </w:pPr>
      <w:r>
        <w:rPr>
          <w:sz w:val="22"/>
        </w:rPr>
        <w:t>Эти работы планируется завершить за два года. После этого специалисты ЮНЕСКО рассмотрят предложения Польши и Украины. Поскольку работы достаточно затратные, Львовщина, Закарпатье и Гуцульщина рассчитывают на государственное финансирование.</w:t>
      </w:r>
    </w:p>
    <w:p>
      <w:pPr>
        <w:pStyle w:val="Normal"/>
        <w:rPr>
          <w:sz w:val="22"/>
        </w:rPr>
      </w:pPr>
      <w:r>
        <w:rPr>
          <w:sz w:val="22"/>
        </w:rPr>
        <w:t>Во время работы по отбору храмов польско-украинская комиссия высказала предостережение в отношении памятников-претендентов: проблема заключается в том, что некоторые из них уже успели подвергнуться стихийным переделкам во время ремонтов и достроек.</w:t>
      </w:r>
    </w:p>
    <w:p>
      <w:pPr>
        <w:pStyle w:val="Normal"/>
        <w:rPr>
          <w:sz w:val="22"/>
          <w:lang w:val="uk-UA"/>
        </w:rPr>
      </w:pPr>
      <w:r>
        <w:rPr>
          <w:sz w:val="22"/>
          <w:lang w:val="uk-UA"/>
        </w:rPr>
        <w:t>Украина Православная</w:t>
      </w:r>
    </w:p>
    <w:p>
      <w:pPr>
        <w:pStyle w:val="Normal"/>
        <w:rPr>
          <w:sz w:val="22"/>
          <w:lang w:val="uk-UA"/>
        </w:rPr>
      </w:pPr>
      <w:r>
        <w:rPr>
          <w:sz w:val="22"/>
          <w:lang w:val="uk-UA"/>
        </w:rPr>
      </w:r>
    </w:p>
    <w:p>
      <w:pPr>
        <w:pStyle w:val="Normal"/>
        <w:rPr>
          <w:b/>
          <w:b/>
          <w:sz w:val="22"/>
        </w:rPr>
      </w:pPr>
      <w:r>
        <w:rPr>
          <w:b/>
          <w:sz w:val="22"/>
        </w:rPr>
        <w:t>09.07.09 Состоялось заседание Священного Синода Украинской Православной Церкви</w:t>
      </w:r>
    </w:p>
    <w:p>
      <w:pPr>
        <w:pStyle w:val="Normal"/>
        <w:rPr>
          <w:sz w:val="22"/>
        </w:rPr>
      </w:pPr>
      <w:r>
        <w:rPr>
          <w:sz w:val="22"/>
        </w:rPr>
        <w:t>В здании Киевской Митрополии в Свято-Успенской Киево-Печерской лавре под председательством Блаженнейшего митрополита Киевского и всея Украины Владимира состоялось очередное заседание Священного Синода Украинской Православной Церкви.</w:t>
      </w:r>
    </w:p>
    <w:p>
      <w:pPr>
        <w:pStyle w:val="Normal"/>
        <w:rPr>
          <w:sz w:val="22"/>
        </w:rPr>
      </w:pPr>
      <w:r>
        <w:rPr>
          <w:sz w:val="22"/>
        </w:rPr>
        <w:t>В начале заседания было принято Обращение Священного Синода Украинской Православной Церкви к архипастырям, пастырям, монашествующим и всем верным чадам Украинской Православной Церкви в связи с визитом на Украину Святейшего Патриарха Московского и всея Руси Кирилла (27 июля - 5 августа 2009 года).</w:t>
      </w:r>
    </w:p>
    <w:p>
      <w:pPr>
        <w:pStyle w:val="Normal"/>
        <w:rPr>
          <w:sz w:val="22"/>
        </w:rPr>
      </w:pPr>
      <w:r>
        <w:rPr>
          <w:sz w:val="22"/>
        </w:rPr>
        <w:t>Заслушав сообщение Блаженнейшего митрополита Владимира о праздновании в 2009 году 450-летия принесения на Волынь Почаевской иконы Божией Матери, Синод благословил проведение Всеукраинского крестного хода с чудотворной Почаевской иконой Пресвятой Богородицы по кафедральным городам Украины с посещением Свято-Успенской Киево-Печерской лавры и Свято-Успенской Святогорской лавры.</w:t>
      </w:r>
    </w:p>
    <w:p>
      <w:pPr>
        <w:pStyle w:val="Normal"/>
        <w:rPr>
          <w:sz w:val="22"/>
        </w:rPr>
      </w:pPr>
      <w:r>
        <w:rPr>
          <w:sz w:val="22"/>
        </w:rPr>
        <w:t>Священный Синод УПЦ благословил создание двух новых синодальных отделов. Заслушав доклад управляющего делами Украинской Православной Церкви архиепископа Белоцерковского и Богуславского Митрофана, Синод принял решение о создании Синодального отдела УПЦ по делам семьи. Председателем нового отдела назначен епископ Васильковский Пантелеимон, викарий Киевской Митрополии. Синод также благословил создание Синодального отдела УПЦ по делам пастырской опеки пенитенциарной (тюремной) системы. Председателем этого отдела назначен клирик Киевской епархии священник Виктор Яценко.</w:t>
      </w:r>
    </w:p>
    <w:p>
      <w:pPr>
        <w:pStyle w:val="Normal"/>
        <w:rPr>
          <w:sz w:val="22"/>
        </w:rPr>
      </w:pPr>
      <w:r>
        <w:rPr>
          <w:sz w:val="22"/>
        </w:rPr>
        <w:t>Синод принял решение освободить епископа Сумского и Ахтырского Евлогия от должности председателя Богословско-канонической комиссии при Священном Синоде УПЦ, выразив ему благодарность за понесенные труды. Новым председателем комиссии назначен ректор Киевской духовной академии и семинарии, председатель Учебного комитета при Священном Синоде УПЦ архиепископ Бориспольский Антоний, викарий Киевской Митрополии.</w:t>
      </w:r>
    </w:p>
    <w:p>
      <w:pPr>
        <w:pStyle w:val="Normal"/>
        <w:rPr>
          <w:sz w:val="22"/>
        </w:rPr>
      </w:pPr>
      <w:r>
        <w:rPr>
          <w:sz w:val="22"/>
        </w:rPr>
        <w:t>Заслушав сообщение Блаженнейшего митрополита Владимира, настоятеля Кафедрального собора в честь Воскресения Христова г. Киева, Синод принял решение освободить митрополита Донецкого и Мариупольского Илариона с поста ответственного перед Священным Синодом УПЦ за осуществление работ по строительству Кафедрального Воскресенского собора и назначить на эту должность митрополита Черкасского и Каневского Софрония.</w:t>
      </w:r>
    </w:p>
    <w:p>
      <w:pPr>
        <w:pStyle w:val="Normal"/>
        <w:rPr>
          <w:sz w:val="22"/>
        </w:rPr>
      </w:pPr>
      <w:r>
        <w:rPr>
          <w:sz w:val="22"/>
        </w:rPr>
        <w:t>По предложению управляющего делами Украинской Православной Церкви архиепископа Белоцерковского и Богуславского Митрофана Синод принял решение о переименовании Синодального отдела УПЦ «Миссия духовного просвещения» в Синодальный информационно-просветительский отдел Украинской Православной Церкви.</w:t>
      </w:r>
    </w:p>
    <w:p>
      <w:pPr>
        <w:pStyle w:val="Normal"/>
        <w:rPr>
          <w:sz w:val="22"/>
        </w:rPr>
      </w:pPr>
      <w:r>
        <w:rPr>
          <w:sz w:val="22"/>
        </w:rPr>
        <w:t>Священный Синод УПЦ постановил назначить: наместником Рождества Пресвятой Богородицы Десятинного мужского монастыря г. Киева архимандрита Гедеона (Харона); наместником Свято-Николаевского мужского монастыря с. Иза-Карпутлаш Хустского района Закарпатской области архимандрита Адриана (Малету).</w:t>
      </w:r>
    </w:p>
    <w:p>
      <w:pPr>
        <w:pStyle w:val="Normal"/>
        <w:rPr>
          <w:sz w:val="22"/>
        </w:rPr>
      </w:pPr>
      <w:r>
        <w:rPr>
          <w:sz w:val="22"/>
        </w:rPr>
        <w:t>Настоятельницей Свято-Анастасии Римляныни женского монастыря г. Житомира Синод определил быть насельнице Свято-Троицкого Корецкого ставропигиального женского монастыря монахине Михаиле (Фарковец). Синод постановил обратиться к Святейшему Патриарху Московскому и всея Руси Кириллу с просьбой направить монахиню Михаилу в распоряжение Блаженнейшего митрополита Киевского и всея Украины Владимира для дальнейшего ее назначения на должность настоятельницы указанного монастыря.</w:t>
      </w:r>
    </w:p>
    <w:p>
      <w:pPr>
        <w:pStyle w:val="Normal"/>
        <w:rPr>
          <w:sz w:val="22"/>
        </w:rPr>
      </w:pPr>
      <w:r>
        <w:rPr>
          <w:sz w:val="22"/>
        </w:rPr>
        <w:t>Священный Синод УПЦ благословил открытие в Киеве Архангело-Михайловского Зверинецкого мужского монастыря. Наместником обители назначен архимандрит Кассиан (Шостак).</w:t>
      </w:r>
    </w:p>
    <w:p>
      <w:pPr>
        <w:pStyle w:val="Normal"/>
        <w:rPr>
          <w:sz w:val="22"/>
        </w:rPr>
      </w:pPr>
      <w:r>
        <w:rPr>
          <w:sz w:val="22"/>
        </w:rPr>
        <w:t>Синод заслушал рапорт архиепископа Херсонского и Таврического Иоанна, председателя Комиссии по канонизации святых Украинской Православной Церкви, о причислении к лику местночтимых святых Киевской епархии подвижницы благочестия монахини Елены (Бахтеевой) (†23 марта/5 апреля 1834). Рассмотрев ее житие, труды, подвиги, чудеса, а также учитывая народное почитание подвижницы, Синод принял решение о причислении монахини Елены (Бахтеевой) к лику местночтимых святых Киевской епархии. Синод также утвердил иконописное изображение и представленные проекты тропаря и кондака святой преподобной Елены. День памяти святой установлено праздновать в день ее блаженной кончины.</w:t>
      </w:r>
    </w:p>
    <w:p>
      <w:pPr>
        <w:pStyle w:val="Normal"/>
        <w:rPr>
          <w:sz w:val="22"/>
        </w:rPr>
      </w:pPr>
      <w:r>
        <w:rPr>
          <w:sz w:val="22"/>
        </w:rPr>
        <w:t>Синод также заслушал рапорт архиепископа Херсонского и Таврического Иоанна о причислении к лику местночтимых святых Черкасской епархии подвижницы благочестия игумении Рафаилы (Тертацкой) (†24 августа 1926). Рассмотрев ее житие, труды, подвиги, чудеса, а также учитывая народное почитание подвижницы, Синод принял решение о причислении игумении Рафаилы к лику местночтимых святых Черкасской епархии. Синод утвердил иконописное изображение и представленные проекты тропаря и кондака святой. День памяти преподобномученицы Рафаилы - 11/24 августа.</w:t>
      </w:r>
    </w:p>
    <w:p>
      <w:pPr>
        <w:pStyle w:val="Normal"/>
        <w:rPr>
          <w:sz w:val="22"/>
        </w:rPr>
      </w:pPr>
      <w:r>
        <w:rPr>
          <w:sz w:val="22"/>
        </w:rPr>
        <w:t>Священный Синод УПЦ принял решение освободить епископа Джанкойского и Раздольненского Нектария от управления Джанкойской епархией и назначить его епископом Дубновским, викарием Ровенской епархии. Временное управление Джанкойской епархией поручено осуществлять архиепископу Херсонскому и Таврическому Иоанну.</w:t>
      </w:r>
    </w:p>
    <w:p>
      <w:pPr>
        <w:pStyle w:val="Normal"/>
        <w:rPr>
          <w:sz w:val="22"/>
        </w:rPr>
      </w:pPr>
      <w:r>
        <w:rPr>
          <w:sz w:val="22"/>
        </w:rPr>
        <w:t>Рассмотрев рапорт архиепископа Сарненского и Полесского Анатолия о запрещении в служении инока-диакона Иннокентия (Кашпера), Священный Синод УПЦ, на основании данного рапорта, Правил Святых Апостол 18, 25; Неокесарийского Собора 1, Василия Великого 70, подтвердил запрещение в служении клирика Сарненской епархии Иннокентия (Кашпера).</w:t>
      </w:r>
    </w:p>
    <w:p>
      <w:pPr>
        <w:pStyle w:val="Normal"/>
        <w:rPr>
          <w:sz w:val="22"/>
        </w:rPr>
      </w:pPr>
      <w:r>
        <w:rPr>
          <w:sz w:val="22"/>
        </w:rPr>
        <w:t>В завершение работы Синод постановил пригласить для участия в осенне-зимней сессии Священного Синода Украинской Православной Церкви 2009-2010 гг. архиепископа Тернопольского и Кременецкого Сергия, архиепископа Криворожского и Никопольского Ефрема и епископа Кировоградского и Новомиргородского Пантелеимона .</w:t>
      </w:r>
    </w:p>
    <w:p>
      <w:pPr>
        <w:pStyle w:val="Normal"/>
        <w:rPr>
          <w:sz w:val="22"/>
        </w:rPr>
      </w:pPr>
      <w:r>
        <w:rPr>
          <w:sz w:val="22"/>
        </w:rPr>
        <w:t>В заседании Синода приняли участие митрополит Одесский и Измаильский Агафангел, митрополит Луганский и Алчевский Иоанникий, митрополит Черновицкий и Буковинский Онуфрий, митрополит Донецкий и Мариупольский Иларион, митрополит Черкасский и Каневский Софроний, архиепископ Хустский и Виноградовский Марк, архиепископ Конотопский и Глуховский Лука, архиепископ Белоцерковский и Богуславский Митрофан, управляющий делами Украинской Православной Церкви.</w:t>
      </w:r>
    </w:p>
    <w:p>
      <w:pPr>
        <w:pStyle w:val="Normal"/>
        <w:rPr/>
      </w:pPr>
      <w:r>
        <w:rPr>
          <w:b/>
          <w:sz w:val="22"/>
        </w:rPr>
        <w:t xml:space="preserve">Журналы заседания &gt;&gt;&gt; </w:t>
      </w:r>
      <w:r>
        <w:rPr>
          <w:sz w:val="22"/>
        </w:rPr>
        <w:t>http://www.pravoslavie.ru/news/31126.htm</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9.07.09 Переговоры болгарских и румынских иерархов по вопросу о сохранении Болгарского подворья в Бухаресте не увенчались успехом</w:t>
      </w:r>
    </w:p>
    <w:p>
      <w:pPr>
        <w:pStyle w:val="Normal"/>
        <w:rPr/>
      </w:pPr>
      <w:r>
        <w:rPr>
          <w:sz w:val="22"/>
        </w:rPr>
        <w:t>На родину вернулась болгарская церковная делегация, участвовавшая в переговорах по вопросу об изъятии у болгарской общины храма св. Илии Порока в Бухаресте</w:t>
      </w:r>
      <w:r>
        <w:rPr>
          <w:sz w:val="22"/>
          <w:lang w:val="uk-UA"/>
        </w:rPr>
        <w:t>.</w:t>
      </w:r>
    </w:p>
    <w:p>
      <w:pPr>
        <w:pStyle w:val="Normal"/>
        <w:rPr>
          <w:sz w:val="22"/>
        </w:rPr>
      </w:pPr>
      <w:r>
        <w:rPr>
          <w:sz w:val="22"/>
        </w:rPr>
        <w:t>В состав делегации входили Видинский митрополит Дометиан, Варненский и Преславский митрополит Кирилл и Русенский митрополит Неофит. На встрече присутствовали также представитель Болгарской Православной Церкви в Румынии священник Петр Тотев и румынский представитель при Болгарской Церкви священник Нелуц Опря.</w:t>
      </w:r>
    </w:p>
    <w:p>
      <w:pPr>
        <w:pStyle w:val="Normal"/>
        <w:rPr>
          <w:sz w:val="22"/>
        </w:rPr>
      </w:pPr>
      <w:r>
        <w:rPr>
          <w:sz w:val="22"/>
        </w:rPr>
        <w:t>Были рассмотрены отношения между Церквами-сестрами. Румынская сторона не пожелала обсуждать факт изъятия храма св. Илии в Бухаресте, ранее использовавшегося болгарами. Не было достигнуто согласия и по вопросу о предоставлении болгарской общине другой церкви, где она могла бы совершать богослужения на церковно-славянском языке, а также о представлении земельного участка под строительство нового болгарского храма.</w:t>
      </w:r>
    </w:p>
    <w:p>
      <w:pPr>
        <w:pStyle w:val="Normal"/>
        <w:rPr>
          <w:sz w:val="22"/>
        </w:rPr>
      </w:pPr>
      <w:r>
        <w:rPr>
          <w:sz w:val="22"/>
        </w:rPr>
        <w:t>Решено, что священник Петр Тотев останется служить в румынской столице. Он будет пятым священником в бывшей русской церкви св. Николая, отобранной подобным же образом у русской общины Бухареста.</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10.07.09 Болгарская Православная Церковь отказалась от диалога с представителями Римско-Католической Церкви</w:t>
      </w:r>
    </w:p>
    <w:p>
      <w:pPr>
        <w:pStyle w:val="Normal"/>
        <w:rPr>
          <w:sz w:val="22"/>
        </w:rPr>
      </w:pPr>
      <w:r>
        <w:rPr>
          <w:sz w:val="22"/>
        </w:rPr>
        <w:t>Святой Синод Болгарской Православной Церкви отказался направить своих делегатов на встречу представителей Православной и Римско-Католической Церквей, которая состоится с 16 по 23 октября этого года на Кипре.</w:t>
      </w:r>
    </w:p>
    <w:p>
      <w:pPr>
        <w:pStyle w:val="Normal"/>
        <w:rPr>
          <w:sz w:val="22"/>
        </w:rPr>
      </w:pPr>
      <w:r>
        <w:rPr>
          <w:sz w:val="22"/>
        </w:rPr>
        <w:t>8 июля Святой Синод Болгарской Православной Церкви рассмотрел письмо-приглашение организаторов встречи, запланированной на 16-23 октября этого года, и принял решение не направлять на нее своих делегатов.</w:t>
      </w:r>
    </w:p>
    <w:p>
      <w:pPr>
        <w:pStyle w:val="Normal"/>
        <w:rPr>
          <w:sz w:val="22"/>
        </w:rPr>
      </w:pPr>
      <w:r>
        <w:rPr>
          <w:sz w:val="22"/>
        </w:rPr>
        <w:t>Участие в этом диалоге Болгарской Православной Церкви было названо неуместным, так как, подробно проанализировав состоявшиеся ранее подобные конференции и встречи, Святой Синод пришел к выводу, что проведенные богословские диалоги между православными и католиками не привели хотя бы к минимальному сближению римско-католической догматики и православного вероучения.</w:t>
      </w:r>
    </w:p>
    <w:p>
      <w:pPr>
        <w:pStyle w:val="Normal"/>
        <w:rPr>
          <w:sz w:val="22"/>
        </w:rPr>
      </w:pPr>
      <w:r>
        <w:rPr>
          <w:sz w:val="22"/>
        </w:rPr>
        <w:t>В тоже время Святой Синод выразил готовность в будущем обсуждать во время подобных встреч социальные и другие общечеловеческие проблемы.</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0.07.09 Синод БПЦ предостерегает паству от действий раскольников</w:t>
      </w:r>
    </w:p>
    <w:p>
      <w:pPr>
        <w:pStyle w:val="Normal"/>
        <w:rPr>
          <w:sz w:val="22"/>
        </w:rPr>
      </w:pPr>
      <w:r>
        <w:rPr>
          <w:sz w:val="22"/>
        </w:rPr>
        <w:t>На заседании 8 июля с. г. Святейший Синод Болгарской Православной Церкви принял обращение к верующим в связи с активизировавшимися в последнее время (после решения Страсбургского суда) происками раскольников в церковной среде. Приводим полностью текст обращения, опубликованный на сайте Болгарского Патриархата.</w:t>
      </w:r>
    </w:p>
    <w:p>
      <w:pPr>
        <w:pStyle w:val="Normal"/>
        <w:rPr>
          <w:sz w:val="22"/>
        </w:rPr>
      </w:pPr>
      <w:r>
        <w:rPr>
          <w:sz w:val="22"/>
        </w:rPr>
        <w:t>«Святейший Синод Болгарской Православной Церкви - Болгарского Патриархата, озабоченный сохранением канонического единства БПЦ, многократно призывал пребывающих в тяжком грехе раскола духовников возвратиться каноническим путем в спасительное лоно БПЦ.</w:t>
      </w:r>
    </w:p>
    <w:p>
      <w:pPr>
        <w:pStyle w:val="Normal"/>
        <w:rPr>
          <w:sz w:val="22"/>
        </w:rPr>
      </w:pPr>
      <w:r>
        <w:rPr>
          <w:sz w:val="22"/>
        </w:rPr>
        <w:t>Вместо этого некоторые из них обходят епархии и пытаются вербовать священнослужителей, соблазняя их обещаниями материальных благ. В связи с этим призываем православных священнослужителей и христиан не поддаваться этим ложным и соблазнительным обещаниям, а исповедовать твердо в полноте и целостности святую православную веру и пребывать в лоне святой Болгарской Православной Церкви, единственно признанной и принятой всеми Поместными Православными Церквами во всем мире.</w:t>
      </w:r>
    </w:p>
    <w:p>
      <w:pPr>
        <w:pStyle w:val="Normal"/>
        <w:rPr>
          <w:sz w:val="22"/>
        </w:rPr>
      </w:pPr>
      <w:r>
        <w:rPr>
          <w:sz w:val="22"/>
        </w:rPr>
        <w:t>Призываем вас не участвовать в их антиканонических и противозаконных деяния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0.07.09 Общественный совет по нравственности создан в Белоруссии</w:t>
      </w:r>
    </w:p>
    <w:p>
      <w:pPr>
        <w:pStyle w:val="Normal"/>
        <w:rPr>
          <w:sz w:val="22"/>
        </w:rPr>
      </w:pPr>
      <w:r>
        <w:rPr>
          <w:sz w:val="22"/>
        </w:rPr>
        <w:t>В Белоруссии начал деятельность Общественный совет по нравственности (ОСН). 8 июля в Минске состоялось его учредительное заседание.</w:t>
      </w:r>
    </w:p>
    <w:p>
      <w:pPr>
        <w:pStyle w:val="Normal"/>
        <w:rPr>
          <w:sz w:val="22"/>
        </w:rPr>
      </w:pPr>
      <w:r>
        <w:rPr>
          <w:sz w:val="22"/>
        </w:rPr>
        <w:t>Совет по нравственности - это совместный общественный орган, учредителями которого выступили Белорусская Православная Церковь и Союз писателей Белоруссии при поддержке президента Белоруссии. В состав совета вошли руководители всех традиционных конфессий страны: православия, католицизма, лютеранства, иудаизма и ислама, а также несколько десятков видных общественных деятелей (писатели, ученые, артисты, спортсмены).</w:t>
      </w:r>
    </w:p>
    <w:p>
      <w:pPr>
        <w:pStyle w:val="Normal"/>
        <w:rPr>
          <w:sz w:val="22"/>
        </w:rPr>
      </w:pPr>
      <w:r>
        <w:rPr>
          <w:sz w:val="22"/>
        </w:rPr>
        <w:t>Целью ОСН является содействие духовному оздоровлению нации, утверждению в белорусском обществе высоких нравственных принципов. Эту цель предполагается достигать путем принятия советом заключений, рекомендаций, обращений к телерадиокомпаниям, периодическим изданиям, театрам, кинотеатрам, издательствам, учреждениям образования, культуры, науки. Предполагается, что ОСН также будет принимать участие в работе по составлению учебников, учебных и методических пособий для учебных заведений всех типов, давать оценки и заключения по общественным и государственным проектам.</w:t>
      </w:r>
    </w:p>
    <w:p>
      <w:pPr>
        <w:pStyle w:val="Normal"/>
        <w:rPr>
          <w:sz w:val="22"/>
        </w:rPr>
      </w:pPr>
      <w:r>
        <w:rPr>
          <w:sz w:val="22"/>
        </w:rPr>
        <w:t>Совет может выносить суждения, касающиеся произведений литературы и искусства, деятельности СМИ, отдельных публикаций, теле- и радиопередач, интернет-информации и иных материалов, событий и общественных явлени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3.07.09 В Киеве состоялась презентация украинского издания «Основ учения Русской Православной Церкви о достоинстве, свободе и правах человека»</w:t>
      </w:r>
    </w:p>
    <w:p>
      <w:pPr>
        <w:pStyle w:val="Normal"/>
        <w:rPr>
          <w:sz w:val="22"/>
        </w:rPr>
      </w:pPr>
      <w:r>
        <w:rPr>
          <w:sz w:val="22"/>
        </w:rPr>
        <w:t>В Синодальном зале Киевской Митрополии состоялся семинар, посвященный презентации украинского перевода «Основ учения Русской Православной Церкви о достоинстве, свободе и правах человека».</w:t>
      </w:r>
    </w:p>
    <w:p>
      <w:pPr>
        <w:pStyle w:val="Normal"/>
        <w:rPr>
          <w:sz w:val="22"/>
        </w:rPr>
      </w:pPr>
      <w:r>
        <w:rPr>
          <w:sz w:val="22"/>
        </w:rPr>
        <w:t>Семинар, организованный по инициативе ОВЦС УПЦ, совместно провели митрополит Симферопольский и Крымский Лазарь, Уполномоченный Верховной рады Украины по правам человека Н.И. Карпачева и бывший президент Украины, глава президентского фонда «Украина» Л.Д. Кучма. В мероприятии также приняли участие многочисленные представители и руководители международных общественных и правозащитных организаций, действующих на Украине.</w:t>
      </w:r>
    </w:p>
    <w:p>
      <w:pPr>
        <w:pStyle w:val="Normal"/>
        <w:rPr>
          <w:sz w:val="22"/>
        </w:rPr>
      </w:pPr>
      <w:r>
        <w:rPr>
          <w:sz w:val="22"/>
        </w:rPr>
        <w:t>Во время семинара было обсуждено много различных вопросов. Все участники мероприятия отметили важное значение, которое имеет этот документ не только в жизни Церкви, но и в современном украинском обществе.</w:t>
      </w:r>
    </w:p>
    <w:p>
      <w:pPr>
        <w:pStyle w:val="Normal"/>
        <w:rPr>
          <w:sz w:val="22"/>
        </w:rPr>
      </w:pPr>
      <w:r>
        <w:rPr>
          <w:sz w:val="22"/>
        </w:rPr>
        <w:t>Глава ОВЦС УПЦ архимандрит Кирилл (Говорун) представил участникам семинара украинское издание «Основ учения Русской Православной Церкви о достоинстве, свободе и правах человека» и рассказал об истории формирования основных положений документа.</w:t>
      </w:r>
    </w:p>
    <w:p>
      <w:pPr>
        <w:pStyle w:val="Normal"/>
        <w:rPr>
          <w:sz w:val="22"/>
        </w:rPr>
      </w:pPr>
      <w:r>
        <w:rPr>
          <w:sz w:val="22"/>
        </w:rPr>
        <w:t>В ходе семинара его участники также уделили внимание современному положению правовых отношений в украинском обществе. В частности Уполномоченный Верховной рады Украины по правам человека Н.И. Карпачева в своем докладе на множестве примеров показала важность сотрудничества правозащитных организаций с Украинской Православной Церковью.</w:t>
      </w:r>
    </w:p>
    <w:p>
      <w:pPr>
        <w:pStyle w:val="Normal"/>
        <w:rPr>
          <w:sz w:val="22"/>
        </w:rPr>
      </w:pPr>
      <w:r>
        <w:rPr>
          <w:sz w:val="22"/>
        </w:rPr>
        <w:t>В конце заседания присутствующим была представлена для обсуждения и внесения предложений информация о создании по благословению Блаженнейшего митрополита Киевского и всея Украины Владимира общественной организации «Православная правозащита».</w:t>
      </w:r>
    </w:p>
    <w:p>
      <w:pPr>
        <w:pStyle w:val="Normal"/>
        <w:rPr>
          <w:sz w:val="22"/>
        </w:rPr>
      </w:pPr>
      <w:r>
        <w:rPr>
          <w:sz w:val="22"/>
        </w:rPr>
        <w:t>Участники встречи одобрили инициативу Украинской Православной Церкви по созданию общественной православной правозащитной организации, целью которой является защита прав верующих на Украине. Также прозвучали рекомендации создать при Украинской Православной Церкви общественный совет, куда могли бы войти правозащитные организации с целью более эффективного осуществления правозащитной деятельности.</w:t>
      </w:r>
    </w:p>
    <w:p>
      <w:pPr>
        <w:pStyle w:val="Normal"/>
        <w:rPr>
          <w:sz w:val="22"/>
        </w:rPr>
      </w:pPr>
      <w:r>
        <w:rPr>
          <w:sz w:val="22"/>
        </w:rPr>
        <w:t>По итогам встречи было принято Коммюнике семинара, в котором, в частности, отмечается, что документ «Основы учения Русской Православной Церкви о достоинстве, свободе и правах человека» имеет исключительное значение для развития общества и правозащитного движения.</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15.07.09 Патриарх Кирилл: Автокефалия УПЦ нужна лишь отдельным политикам и журналистам</w:t>
      </w:r>
    </w:p>
    <w:p>
      <w:pPr>
        <w:pStyle w:val="Normal"/>
        <w:rPr>
          <w:sz w:val="22"/>
        </w:rPr>
      </w:pPr>
      <w:r>
        <w:rPr>
          <w:sz w:val="22"/>
        </w:rPr>
        <w:t>Патриарх Московский и всея Руси Кирилл считает, что сторонниками идеи автокефалии Украинской православной церкви являются не ее духовенство и верующие, а лишь отдельные политики и журналисты.</w:t>
      </w:r>
    </w:p>
    <w:p>
      <w:pPr>
        <w:pStyle w:val="Normal"/>
        <w:rPr>
          <w:sz w:val="22"/>
        </w:rPr>
      </w:pPr>
      <w:r>
        <w:rPr>
          <w:sz w:val="22"/>
        </w:rPr>
        <w:t>Как заявил патриарх в интервью сайту «Украина Православная», сегодня на Украине сложилась "достаточно парадоксальная" ситуация, когда верующие выступают за сохранение единства Русской церкви, архиереи "тоже удовлетворены существующим статусом Украинской православной церкви как самоуправляемой Церкви в составе Московского патриархата с правами широкой автономии".</w:t>
      </w:r>
    </w:p>
    <w:p>
      <w:pPr>
        <w:pStyle w:val="Normal"/>
        <w:rPr>
          <w:sz w:val="22"/>
        </w:rPr>
      </w:pPr>
      <w:r>
        <w:rPr>
          <w:sz w:val="22"/>
        </w:rPr>
        <w:t>"Наконец, предстоятель Церкви, Блаженнейший митрополит Киевский и всея Украины Владимир говорит о несвоевременности постановки такого вопроса. А политики и журналисты почему-то вновь и вновь говорят об автокефалии. Так для кого же автокефалия, если верующим она не нужна? И для чего?" - задается вопросом патриарх Кирилл.</w:t>
      </w:r>
    </w:p>
    <w:p>
      <w:pPr>
        <w:pStyle w:val="Normal"/>
        <w:rPr>
          <w:sz w:val="22"/>
        </w:rPr>
      </w:pPr>
      <w:r>
        <w:rPr>
          <w:sz w:val="22"/>
        </w:rPr>
        <w:t>По его мнению, сегодня необходимо в первую очередь приложить все усилия к тому, чтобы видеть православие на Украине "единым, цветущим, а с ним - цветущей и саму братскую державу".</w:t>
      </w:r>
    </w:p>
    <w:p>
      <w:pPr>
        <w:pStyle w:val="Normal"/>
        <w:rPr>
          <w:sz w:val="22"/>
        </w:rPr>
      </w:pPr>
      <w:r>
        <w:rPr>
          <w:sz w:val="22"/>
        </w:rPr>
        <w:t>"А уж затем, если жизнь это подскажет, вернемся к вопросу о статусе ее Церкви", - заявил патриар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7.09 Патриарх Кирилл считает недостойным переписывать историю в угоду политической конъюнктуре</w:t>
      </w:r>
    </w:p>
    <w:p>
      <w:pPr>
        <w:pStyle w:val="Normal"/>
        <w:rPr>
          <w:sz w:val="22"/>
        </w:rPr>
      </w:pPr>
      <w:r>
        <w:rPr>
          <w:sz w:val="22"/>
        </w:rPr>
        <w:t>Патриарх Московский и всея Руси Кирилл подверг критике попытки некоторых современных историков переписать общую историю русского и украинского народов.</w:t>
      </w:r>
    </w:p>
    <w:p>
      <w:pPr>
        <w:pStyle w:val="Normal"/>
        <w:rPr>
          <w:sz w:val="22"/>
        </w:rPr>
      </w:pPr>
      <w:r>
        <w:rPr>
          <w:sz w:val="22"/>
        </w:rPr>
        <w:t>"Думаю, в угоду политической конъюнктуре переписывать историю, классиков - это недостойно наших великих народов. У нас общее прошлое и много одинаковых сегодняшних проблем", - заявил патриарх в интервью сайту «Украина Православная».</w:t>
      </w:r>
    </w:p>
    <w:p>
      <w:pPr>
        <w:pStyle w:val="Normal"/>
        <w:rPr>
          <w:sz w:val="22"/>
        </w:rPr>
      </w:pPr>
      <w:r>
        <w:rPr>
          <w:sz w:val="22"/>
        </w:rPr>
        <w:t>По его словам, историческое сознание русского и украинского народов "формировалось тысячелетним единством в вере, единством в Церкви, в культуре, в испытаниях, общих трагедиях и победах". "Оно хранит свою правду, и изменить его, манипулировать им очень непросто", - считает Патриарх.</w:t>
      </w:r>
    </w:p>
    <w:p>
      <w:pPr>
        <w:pStyle w:val="Normal"/>
        <w:rPr>
          <w:sz w:val="22"/>
        </w:rPr>
      </w:pPr>
      <w:r>
        <w:rPr>
          <w:sz w:val="22"/>
        </w:rPr>
        <w:t>Он отметил также, что все российские школьники на уроках литературы учатся "патриотизму, стойкости, жертвенности" на примере героев Николая Гоголя, в частности, повести "Тарас Бульба".</w:t>
      </w:r>
    </w:p>
    <w:p>
      <w:pPr>
        <w:pStyle w:val="Normal"/>
        <w:rPr>
          <w:sz w:val="22"/>
        </w:rPr>
      </w:pPr>
      <w:r>
        <w:rPr>
          <w:sz w:val="22"/>
        </w:rPr>
        <w:t>"Разве можно представить, чтобы юные англичане учились любить Родину на примере французов, а те - на примере немцев? У нас же это ни у кого не вызывает недоумения, потому что мы по существу единый народ, мы связаны тысячами братских, родственных нитей", - отметил Патри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5.07.09 В Русской Церкви называют угрозу клерикализации мифом тех, кто хочет вернуть себе утраченное в 1990-х годах влияние</w:t>
      </w:r>
    </w:p>
    <w:p>
      <w:pPr>
        <w:pStyle w:val="Normal"/>
        <w:rPr>
          <w:sz w:val="22"/>
        </w:rPr>
      </w:pPr>
      <w:r>
        <w:rPr>
          <w:sz w:val="22"/>
        </w:rPr>
        <w:t>В Русской Православной Церкви выступают за активное сотрудничество с властью, в том числе законодательной, и отвергают миф о клерикализации страны.</w:t>
      </w:r>
    </w:p>
    <w:p>
      <w:pPr>
        <w:pStyle w:val="Normal"/>
        <w:rPr>
          <w:sz w:val="22"/>
        </w:rPr>
      </w:pPr>
      <w:r>
        <w:rPr>
          <w:sz w:val="22"/>
        </w:rPr>
        <w:t xml:space="preserve">"Мне кажется, что эти люди испытывают "фантомные боли". Они говорят об угрозе клерикализма в стране, где Церковь и государство разделены гораздо сильнее, чем в США или Франции. Достаточно вспомнить, что и в той, и в другой стране есть военные капелланы, оплачиваемые государством, а у нас их пока нет, что, кстати, вызывает справедливую озабоченность", - </w:t>
      </w:r>
      <w:r>
        <w:rPr>
          <w:b/>
          <w:sz w:val="22"/>
        </w:rPr>
        <w:t>заявил в интервью "Интерфакс-Религия" глава синодального Отдела по взаимоотношениям Церкви и общества протоиерей Всеволод Чаплин. http://www.interfax-religion.ru/?act=interview&amp;div=226</w:t>
      </w:r>
    </w:p>
    <w:p>
      <w:pPr>
        <w:pStyle w:val="Normal"/>
        <w:rPr>
          <w:sz w:val="22"/>
        </w:rPr>
      </w:pPr>
      <w:r>
        <w:rPr>
          <w:sz w:val="22"/>
        </w:rPr>
        <w:t>По его словам, "угрозой клерикализма пугают те личности и силы, которые боятся потерять остатки былого влияния на общественную жизнь, влияния, которое они потеряли еще в 1990-е годы".</w:t>
      </w:r>
    </w:p>
    <w:p>
      <w:pPr>
        <w:pStyle w:val="Normal"/>
        <w:rPr>
          <w:sz w:val="22"/>
        </w:rPr>
      </w:pPr>
      <w:r>
        <w:rPr>
          <w:sz w:val="22"/>
        </w:rPr>
        <w:t>"Понятно, что духовно свободная, сильная нация, сама прокладывающая себе исторический путь, не будет послушным стадом этих идеологов и никогда не вернется под их власть", - подчеркнул отец Всеволод.</w:t>
      </w:r>
    </w:p>
    <w:p>
      <w:pPr>
        <w:pStyle w:val="Normal"/>
        <w:rPr>
          <w:sz w:val="22"/>
        </w:rPr>
      </w:pPr>
      <w:r>
        <w:rPr>
          <w:sz w:val="22"/>
        </w:rPr>
        <w:t>На днях широкую общественную дискуссию вызвала новость о том, что депутаты "Единой России" на встрече с Патриархом Московским и всея Руси Кириллом пообещали представлять Русской церкви план законопроектной работы Госдумы, и по всем вопросам, вызывающим хотя бы малейшие сомнения, проводить предварительные консультации. Некоторые начали обвинять Церковь в стремлении "быть во власти".</w:t>
      </w:r>
    </w:p>
    <w:p>
      <w:pPr>
        <w:pStyle w:val="Normal"/>
        <w:rPr>
          <w:sz w:val="22"/>
        </w:rPr>
      </w:pPr>
      <w:r>
        <w:rPr>
          <w:sz w:val="22"/>
        </w:rPr>
        <w:t>Тем временем отец Всеволод указал на то, что инициатива проводить подобные консультации исходила от самих депутатов, отметив при этом, что в ней "нет ничего нового".</w:t>
      </w:r>
    </w:p>
    <w:p>
      <w:pPr>
        <w:pStyle w:val="Normal"/>
        <w:rPr>
          <w:sz w:val="22"/>
        </w:rPr>
      </w:pPr>
      <w:r>
        <w:rPr>
          <w:sz w:val="22"/>
        </w:rPr>
        <w:t>"Это жест доброй воли, и мы его с благодарностью принимаем, но ни о каких специальных соглашениях речь не шла", - заявил он.</w:t>
      </w:r>
    </w:p>
    <w:p>
      <w:pPr>
        <w:pStyle w:val="Normal"/>
        <w:rPr>
          <w:sz w:val="22"/>
        </w:rPr>
      </w:pPr>
      <w:r>
        <w:rPr>
          <w:sz w:val="22"/>
        </w:rPr>
        <w:t>Собеседник агентства напомнил, что Церковь уже "много лет" изучает планы законотворческой деятельности в Госдуме, взаимодействует с ней, "отслеживает практически все законы, которые там рассматриваются, и не только с точки зрения церковных интересов в их узком понимании, но и с точки зрения нравственности, заботы о человеке, заботы о верности России своей исторической судьбе".</w:t>
      </w:r>
    </w:p>
    <w:p>
      <w:pPr>
        <w:pStyle w:val="Normal"/>
        <w:rPr>
          <w:sz w:val="22"/>
        </w:rPr>
      </w:pPr>
      <w:r>
        <w:rPr>
          <w:sz w:val="22"/>
        </w:rPr>
        <w:t>Отец Всеволод выразил уверенность в том, что, когда законопроекты начнут максимально широко обсуждаться и с собственно церковными структурами, и с православной общественностью, и с широким спектром общественных сил, "от этого только выиграет законотворческая деятельность, и в конечном итоге это пойдет на пользу народу".</w:t>
      </w:r>
    </w:p>
    <w:p>
      <w:pPr>
        <w:pStyle w:val="Normal"/>
        <w:rPr>
          <w:sz w:val="22"/>
        </w:rPr>
      </w:pPr>
      <w:r>
        <w:rPr>
          <w:sz w:val="22"/>
        </w:rPr>
        <w:t>"Между разработкой закона и его принятием должна следовать самая широкая общественная дискуссия", - убежден он.</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5.07.09 Блаженнейший Митрополит Владимир: «Украинская Православная Церковь была и остается крупнейшей Церковью Украины»</w:t>
      </w:r>
    </w:p>
    <w:p>
      <w:pPr>
        <w:pStyle w:val="Normal"/>
        <w:rPr/>
      </w:pPr>
      <w:r>
        <w:rPr>
          <w:b/>
          <w:sz w:val="22"/>
        </w:rPr>
        <w:t xml:space="preserve">Предстоятель Украинской Православной Церкви дал интервью российской газете «Известия». http://www.patriarchia.ru/db/text/695720.html </w:t>
      </w:r>
      <w:r>
        <w:rPr>
          <w:sz w:val="22"/>
        </w:rPr>
        <w:t>В ходе беседы Блаженнейшему Митрополиту Владимиру был задан вопрос относительно роста протестантских общин на востоке Украины и в Киеве - не являются ли подобные утверждения преувеличениями своих успехов со стороны зарубежных миссионерских центров.</w:t>
      </w:r>
    </w:p>
    <w:p>
      <w:pPr>
        <w:pStyle w:val="Normal"/>
        <w:rPr>
          <w:sz w:val="22"/>
        </w:rPr>
      </w:pPr>
      <w:r>
        <w:rPr>
          <w:sz w:val="22"/>
        </w:rPr>
        <w:t>В своем ответе Предстоятель отметил, что УПЦ не ведет статистику о протестантах «и никогда ни с кем не соревновались в организации общин». В то же время, по мнению Владыки Владимира, для многих зарубежных религиозных центров Украина рассматривается как миссионерская земля, где если когда-то и была своя православная вера, то ныне она вытоптана семидесятилетним атеистическим режимом. Это в большей степени касается промышленных регионов, где были разрушены и разобраны едва ли не все православные храмы.</w:t>
      </w:r>
    </w:p>
    <w:p>
      <w:pPr>
        <w:pStyle w:val="Normal"/>
        <w:rPr>
          <w:sz w:val="22"/>
        </w:rPr>
      </w:pPr>
      <w:r>
        <w:rPr>
          <w:sz w:val="22"/>
        </w:rPr>
        <w:t>«Известно, что, например, в Запорожской области во время хрущевских гонений решили перевыполнить постановления партии и правительства и одномоментно закрыли 92 процента православных приходов, - сказал Блаженнейший Митрополит Владимир. - Поэтому сегодня в миллионном городе меньше православных храмов, чем в сельском районе».</w:t>
      </w:r>
    </w:p>
    <w:p>
      <w:pPr>
        <w:pStyle w:val="Normal"/>
        <w:rPr>
          <w:sz w:val="22"/>
        </w:rPr>
      </w:pPr>
      <w:r>
        <w:rPr>
          <w:sz w:val="22"/>
        </w:rPr>
        <w:t>По словам Его Блаженства, ныне ежегодно «несколько тысяч проповедников приезжают в Украину, прежде всего в промышленные центры». Не известно, вызывает ли это бурный рост протестантских общин, но, по данным Госкомитета по делам религий, до прошлого года УПЦ ежегодно в среднем увеличивалась на 400 приходов, в прошлом - на 200.</w:t>
      </w:r>
    </w:p>
    <w:p>
      <w:pPr>
        <w:pStyle w:val="Normal"/>
        <w:rPr>
          <w:sz w:val="22"/>
        </w:rPr>
      </w:pPr>
      <w:r>
        <w:rPr>
          <w:sz w:val="22"/>
        </w:rPr>
        <w:t>«На сегодняшний день у нас около 12 тысяч общин, 200 монастырей, 20 учебных заведений. Это меньше половины "дорепрессивного" уровня, но УПЦ была и остается крупнейшей Церковью Украины», - подчеркнул Архипастырь.</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15.07.09 Блаженнейший Митрополит Владимир: «Не нужно бояться доверять людям, особенно молодежи, серьезные приходские дела»</w:t>
      </w:r>
    </w:p>
    <w:p>
      <w:pPr>
        <w:pStyle w:val="Normal"/>
        <w:rPr>
          <w:sz w:val="22"/>
        </w:rPr>
      </w:pPr>
      <w:r>
        <w:rPr>
          <w:sz w:val="22"/>
        </w:rPr>
        <w:t>Во время интервью Блаженнейшего Митрополита Владимира газете «Известия» зашла речь об актуальности для Украинской Церкви задачи воцерковления «номинальных православных», так называемых «захожан», о чем неоднократно говорил после своего избрания Святейший Патриарх Кирилл.</w:t>
      </w:r>
    </w:p>
    <w:p>
      <w:pPr>
        <w:pStyle w:val="Normal"/>
        <w:rPr>
          <w:sz w:val="22"/>
        </w:rPr>
      </w:pPr>
      <w:r>
        <w:rPr>
          <w:sz w:val="22"/>
        </w:rPr>
        <w:t>Отвечая на вопрос, Блаженнейший Владыка отметил, что в последние двадцать лет - время возрождения Православной церкви - наблюдался существенный количественный рост приходов, храмов, монастырей, учебных заведений, братств, церковных издательств и изданий. «Это естественно, потому что не хватало храмов, священнослужителей, литературы», - подчеркнул Предстоятель.</w:t>
      </w:r>
    </w:p>
    <w:p>
      <w:pPr>
        <w:pStyle w:val="Normal"/>
        <w:rPr>
          <w:sz w:val="22"/>
        </w:rPr>
      </w:pPr>
      <w:r>
        <w:rPr>
          <w:sz w:val="22"/>
        </w:rPr>
        <w:t>В то же время, этот процесс продолжается, сегодня строится и восстанавливается более двух тысяч храмов. Но, как отметил Архипастырь, «народ бедный, поэтому строительства превращаются в долгострои, все ресурсы общин сосредоточены на этом».</w:t>
      </w:r>
    </w:p>
    <w:p>
      <w:pPr>
        <w:pStyle w:val="Normal"/>
        <w:rPr>
          <w:sz w:val="22"/>
        </w:rPr>
      </w:pPr>
      <w:r>
        <w:rPr>
          <w:sz w:val="22"/>
        </w:rPr>
        <w:t>Вместе с тем очевидно, что приходит и качественный этап становления Церкви, когда приходы, монастыри должны быть не только очагами молитвы, но и центрами духовной, просветительской, интеллектуальной жизни, социального служения в селе, микрорайоне. Для этого при храмах создаются воскресные школы, просветительские центры, братства, сестричества. В реальном церковном делании осуществляется заповедь Спасителя о любви к ближнему.</w:t>
      </w:r>
    </w:p>
    <w:p>
      <w:pPr>
        <w:pStyle w:val="Normal"/>
        <w:rPr>
          <w:sz w:val="22"/>
        </w:rPr>
      </w:pPr>
      <w:r>
        <w:rPr>
          <w:sz w:val="22"/>
        </w:rPr>
        <w:t>Поэтому, подчеркнул Владыка, «захожане», которые приходят в храм помолиться и с чувством выполненного долга идут домой, «должны вовлекаться в это делание, жить жизнью общины, ее заботами. Это проблема актуальна».</w:t>
      </w:r>
    </w:p>
    <w:p>
      <w:pPr>
        <w:pStyle w:val="Normal"/>
        <w:rPr>
          <w:sz w:val="22"/>
        </w:rPr>
      </w:pPr>
      <w:r>
        <w:rPr>
          <w:sz w:val="22"/>
        </w:rPr>
        <w:t>«Надо не бояться доверять людям, особенно молодежи, серьезные приходские дела. Не только слово, но и дело - путь к воцерковлению. В христианском делании пробудится христианин», - подытожил Предстоятель.</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16.07.09 В Русской Церкви дезавуируют слухи об открытии в Москве представительства Константинопольского Патриархата</w:t>
      </w:r>
    </w:p>
    <w:p>
      <w:pPr>
        <w:pStyle w:val="Normal"/>
        <w:rPr>
          <w:sz w:val="22"/>
        </w:rPr>
      </w:pPr>
      <w:r>
        <w:rPr>
          <w:sz w:val="22"/>
        </w:rPr>
        <w:t>Замглавы ОВЦС МП протоиерей Николай Балашов назвал "плодом воображения" отдельных журналистов сообщения об открытии в ближайшем будущем в Москве представительства Константинопольской Церкви.</w:t>
      </w:r>
    </w:p>
    <w:p>
      <w:pPr>
        <w:pStyle w:val="Normal"/>
        <w:rPr>
          <w:sz w:val="22"/>
        </w:rPr>
      </w:pPr>
      <w:r>
        <w:rPr>
          <w:sz w:val="22"/>
        </w:rPr>
        <w:t>7 июля в одном из сетевых СМИ было процитировано выступление отца Николая на пресс-конференции в "Интерфаксе", посвященной итогам визита Патриарха Московского и всея Руси Кирилла в Стамбул.</w:t>
      </w:r>
    </w:p>
    <w:p>
      <w:pPr>
        <w:pStyle w:val="Normal"/>
        <w:rPr>
          <w:sz w:val="22"/>
        </w:rPr>
      </w:pPr>
      <w:r>
        <w:rPr>
          <w:sz w:val="22"/>
        </w:rPr>
        <w:t>По версии автора статьи, священнослужитель на пресс-конференции заявил о договоренности с премьер-министром Турции Реджепом Эрдоганом "об усилении миссионерской деятельности Русской Православной Церкви на территории страны, что поможет развить паломнический туризм", а также якобы сообщил, что в обмен на это в Москве скоро может открыться "представительство Константинопольского Патриархата".</w:t>
      </w:r>
    </w:p>
    <w:p>
      <w:pPr>
        <w:pStyle w:val="Normal"/>
        <w:rPr>
          <w:sz w:val="22"/>
        </w:rPr>
      </w:pPr>
      <w:r>
        <w:rPr>
          <w:sz w:val="22"/>
        </w:rPr>
        <w:t>"Что касается вопроса об открытии представительства Константинопольского Патриархата в Москве или Московского Патриархата - в Стамбуле, он в ходе пресс-конференции вообще никаким образом не затрагивался, и слова, приведенные автором как цитата, в кавычках, представляют лишь плод его воображения", - заявил отец Николай.</w:t>
      </w:r>
    </w:p>
    <w:p>
      <w:pPr>
        <w:pStyle w:val="Normal"/>
        <w:rPr>
          <w:sz w:val="22"/>
        </w:rPr>
      </w:pPr>
      <w:r>
        <w:rPr>
          <w:sz w:val="22"/>
        </w:rPr>
        <w:t>Он выразил сожаление по поводу "подобной некорректности со стороны, казалось бы, опытного журналиста", отметив, что допущенная неточность "способна породить совершенно ненужные осложнения в успешно развивающихся взаимоотношениях двух Церквей".</w:t>
      </w:r>
    </w:p>
    <w:p>
      <w:pPr>
        <w:pStyle w:val="Normal"/>
        <w:rPr>
          <w:sz w:val="22"/>
        </w:rPr>
      </w:pPr>
      <w:r>
        <w:rPr>
          <w:sz w:val="22"/>
        </w:rPr>
        <w:t>Священник также привел свои слова, произнесенные во время упомянутой пресс-конференции, о том, что в Московском Патриархате "не намерены развивать собственную церковную и миссионерскую деятельность на канонической территории Константинопольского Патриархата", но в то же время "готовы посылать священников, но в помощь Константинопольской Церкви, для того, чтобы они проходили свое служение под омофором архиереев Константинопольского Патриархата".</w:t>
      </w:r>
    </w:p>
    <w:p>
      <w:pPr>
        <w:pStyle w:val="Normal"/>
        <w:rPr>
          <w:sz w:val="22"/>
        </w:rPr>
      </w:pPr>
      <w:r>
        <w:rPr>
          <w:sz w:val="22"/>
        </w:rPr>
        <w:t>"Мы исходим из того, что турецкие власти, которые желают создать для наших соотечественников благоприятные условия проживания в Турции и посещения этой страны, со своей стороны готовы идти навстречу пожеланиям Русской церкви, пожеланиям представителей русских общин в Турции об открытии храмов", - сказал также отец Никола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6.07.09 В Русской Церкви призывают кардинально менять ситуацию на российском телевидении</w:t>
      </w:r>
    </w:p>
    <w:p>
      <w:pPr>
        <w:pStyle w:val="Normal"/>
        <w:rPr>
          <w:sz w:val="22"/>
        </w:rPr>
      </w:pPr>
      <w:r>
        <w:rPr>
          <w:sz w:val="22"/>
        </w:rPr>
        <w:t>Россияне недовольны тем, что показывают по телевизору, и вместо сцен насилия и разврата хотят умного и нравственного телевидения, считают в Московском Патриархате.</w:t>
      </w:r>
    </w:p>
    <w:p>
      <w:pPr>
        <w:pStyle w:val="Normal"/>
        <w:rPr>
          <w:sz w:val="22"/>
        </w:rPr>
      </w:pPr>
      <w:r>
        <w:rPr>
          <w:sz w:val="22"/>
        </w:rPr>
        <w:t>"Можно доверять или не доверять опросам, но я из своего опыта знаю, что отношение нашего народа к телевидению вовсе не столь положительное, как это пытается изображать наша медиа-элита. Люди устали от пустых развлечений, от сцен насилия и разврата. Им хочется умного и нравственного телевидения, побуждающего думать и действовать, делать жизнь лучше", - заявил протоиерей Всеволод Чаплин, глава синодального Отдела по взаимоотношениям церкви и общества.</w:t>
      </w:r>
    </w:p>
    <w:p>
      <w:pPr>
        <w:pStyle w:val="Normal"/>
        <w:rPr>
          <w:sz w:val="22"/>
        </w:rPr>
      </w:pPr>
      <w:r>
        <w:rPr>
          <w:sz w:val="22"/>
        </w:rPr>
        <w:t>Так священник прокомментировал итоги опроса, проведенного исследовательской группой "Циркон". Согласно им, почти 70% жителей России одобряют создание на российском телевидении общественного совета по нравственности. 65,2% респондентов стремятся избегать просмотра телевизионных передач и фильмов со сценами ужасов и насилия. Передачи и фильмы со сценами эротического и сексуального характера стараются не смотреть более 55% опрошенных.</w:t>
      </w:r>
    </w:p>
    <w:p>
      <w:pPr>
        <w:pStyle w:val="Normal"/>
        <w:rPr>
          <w:sz w:val="22"/>
        </w:rPr>
      </w:pPr>
      <w:r>
        <w:rPr>
          <w:sz w:val="22"/>
        </w:rPr>
        <w:t>Как отметил отец Всеволод, "в нашей телеиндустриии очевидна стагнация". "Курс на отсутствие мысли и дискуссии, на бездумную развлекательность всем давно надоел. По уровню информативности и содержательности центральные и дециметровые каналы, к сожалению, все чаще проигрывают спутниковому телевидению. Да, и на больших четырех кнопках много интересного: появляются талантливые фильмы, интересные ток-шоу, неплохие аналитические программы, но все это занимает процентов десять-двадцать эфира в прайм-тайм. Остальное время уходит на то, что отучает человека думать и действовать", - убежден он.</w:t>
      </w:r>
    </w:p>
    <w:p>
      <w:pPr>
        <w:pStyle w:val="Normal"/>
        <w:rPr>
          <w:sz w:val="22"/>
        </w:rPr>
      </w:pPr>
      <w:r>
        <w:rPr>
          <w:sz w:val="22"/>
        </w:rPr>
        <w:t>По мнению священнослужителя, "эту ситуацию нужно исправить". "Если ее не исправит руководство крупных каналов, ее исправит сама жизнь. Когда люди по всей стране получат реальное право выбора из ста, двухсот и более каналов, они, бесспорно, будут выключать тупые развлекательные программы, которые уже лет 15 никого ни развлечь, ни рассмешить не могут. Очень будет обидно, если имеющие возможность выбора жители России перестанут смотреть российское же телевидение", - отметил собеседник агентства.</w:t>
      </w:r>
    </w:p>
    <w:p>
      <w:pPr>
        <w:pStyle w:val="Normal"/>
        <w:rPr>
          <w:sz w:val="22"/>
        </w:rPr>
      </w:pPr>
      <w:r>
        <w:rPr>
          <w:sz w:val="22"/>
        </w:rPr>
        <w:t>Отец Всеволод подчеркнул, что среди его знакомых все больше людей смотрят либо один из ведущих российских информационных телеканалов, либо западное телевидение.</w:t>
      </w:r>
    </w:p>
    <w:p>
      <w:pPr>
        <w:pStyle w:val="Normal"/>
        <w:rPr>
          <w:sz w:val="22"/>
        </w:rPr>
      </w:pPr>
      <w:r>
        <w:rPr>
          <w:sz w:val="22"/>
        </w:rPr>
        <w:t>"Большинство тех, кто смотрит развлекательные шоу и низкокачественные фильмы, - это люди, у которых, к сожалению, просто нет альтернативы", - подытожил представитель Русской Церкв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1.07.09 Президент Д. Медведев предлагает ввести преподавание основ религиозной культуры в 18 регионах Российской Федерации</w:t>
      </w:r>
    </w:p>
    <w:p>
      <w:pPr>
        <w:pStyle w:val="Normal"/>
        <w:rPr>
          <w:sz w:val="22"/>
        </w:rPr>
      </w:pPr>
      <w:r>
        <w:rPr>
          <w:sz w:val="22"/>
        </w:rPr>
        <w:t>Провести в ряде российских регионов эксперимент по преподаванию в школах основ религиозной культуры, истории религии и основ светской этики предложил президент России Дмитрий Медведев. По итогам эксперимента можно будет распространить наработанную практику на всю страну. По мнению главы государства, это возможно, например, с 2012 года". "Как пойдет", - уточнил он.</w:t>
      </w:r>
    </w:p>
    <w:p>
      <w:pPr>
        <w:pStyle w:val="Normal"/>
        <w:rPr>
          <w:sz w:val="22"/>
        </w:rPr>
      </w:pPr>
      <w:r>
        <w:rPr>
          <w:sz w:val="22"/>
        </w:rPr>
        <w:t>"Считаю возможным провести в ряде регионов страны такой эксперимент. Пока предлагается 18 регионов, но эта цифра может обсуждаться", - сказал Медведев на совещании по вопросам преподавания в школах основ религиозной культуры и светской этики и введения в Вооруженных силах РФ института воинских и флотских священнослужителей.</w:t>
      </w:r>
    </w:p>
    <w:p>
      <w:pPr>
        <w:pStyle w:val="Normal"/>
        <w:rPr>
          <w:sz w:val="22"/>
        </w:rPr>
      </w:pPr>
      <w:r>
        <w:rPr>
          <w:sz w:val="22"/>
        </w:rPr>
        <w:t>По словам президента РФ, ученики и их родители должны самостоятельно выбирать предмет обучения". "То есть, это могут быть основы православной культуры либо основы культуры мусульманской, иудаизма, буддизма. Ученики и их родители должны сами принимать решение о выборе", - пояснил Медведев.</w:t>
      </w:r>
    </w:p>
    <w:p>
      <w:pPr>
        <w:pStyle w:val="Normal"/>
        <w:rPr>
          <w:sz w:val="22"/>
        </w:rPr>
      </w:pPr>
      <w:r>
        <w:rPr>
          <w:sz w:val="22"/>
        </w:rPr>
        <w:t>По его мнению, возможен и другой вариант. "Наверняка многие захотят изучать все многообразие российской религиозной жизни. Для таких учеников может быть разработан общий курс по истории крупнейших традиционных конфессий нашей страны", - сказал президент.</w:t>
      </w:r>
    </w:p>
    <w:p>
      <w:pPr>
        <w:pStyle w:val="Normal"/>
        <w:rPr>
          <w:sz w:val="22"/>
        </w:rPr>
      </w:pPr>
      <w:r>
        <w:rPr>
          <w:sz w:val="22"/>
        </w:rPr>
        <w:t>И, наконец, возможен третий вариант - для тех, кто не имеет определенных религиозных убеждений: у них должно быть право изучать основы светской этики, сказал глава государства.</w:t>
      </w:r>
    </w:p>
    <w:p>
      <w:pPr>
        <w:pStyle w:val="Normal"/>
        <w:rPr>
          <w:sz w:val="22"/>
        </w:rPr>
      </w:pPr>
      <w:r>
        <w:rPr>
          <w:sz w:val="22"/>
        </w:rPr>
        <w:t>При этом Медведев особо отметил, что "выбор учеников и их родителей должен быть исключительно добровольным". "Любое принуждение, давление в этих вопросах будет абсолютно неприемлемым и контрпродуктивным", - заявил он.</w:t>
      </w:r>
    </w:p>
    <w:p>
      <w:pPr>
        <w:pStyle w:val="Normal"/>
        <w:rPr>
          <w:sz w:val="22"/>
        </w:rPr>
      </w:pPr>
      <w:r>
        <w:rPr>
          <w:sz w:val="22"/>
        </w:rPr>
        <w:t>По словам Медведева, "преподавать все эти предметы должны только светские педагоги".</w:t>
      </w:r>
    </w:p>
    <w:p>
      <w:pPr>
        <w:pStyle w:val="Normal"/>
        <w:rPr>
          <w:sz w:val="22"/>
        </w:rPr>
      </w:pPr>
      <w:r>
        <w:rPr>
          <w:sz w:val="22"/>
        </w:rPr>
        <w:t>Президент призвал "при подготовке методических и учебных пособий по этим предметам руководствоваться основной целью - воспитание честных, порядочных, терпимых людей, которые с интересом относятся к внешнему миру, с уважением относятся к взглядам и убеждениям своих согражда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1.07.09 Дмитрий Медведев поддерживает введение в Вооруженных силах РФ института воинских и флотских священнослужителей</w:t>
      </w:r>
    </w:p>
    <w:p>
      <w:pPr>
        <w:pStyle w:val="Normal"/>
        <w:rPr>
          <w:sz w:val="22"/>
        </w:rPr>
      </w:pPr>
      <w:r>
        <w:rPr>
          <w:sz w:val="22"/>
        </w:rPr>
        <w:t>Президент России Дмитрий Медведев поддерживает введение в Вооруженных силах РФ института воинских и флотских священнослужителей и призывает руководствоваться реальными сведениями об этноконфессиональном составе частей и соединений.</w:t>
      </w:r>
    </w:p>
    <w:p>
      <w:pPr>
        <w:pStyle w:val="Normal"/>
        <w:rPr>
          <w:sz w:val="22"/>
        </w:rPr>
      </w:pPr>
      <w:r>
        <w:rPr>
          <w:sz w:val="22"/>
        </w:rPr>
        <w:t>"При введении должностей воинских и флотских священнослужителей в частях, сначала дислоцированных вне территории России, а затем, скажем, со следующего года - на уровне военных округов, бригад, дивизий, в высших учебных заведениях, я думаю, что мы должны руководствоваться реальными соображениями, реальными сведениями об этноконфессиональном составе частей и соединений", - сказал президент на совещании с религиозными лидерами.</w:t>
      </w:r>
    </w:p>
    <w:p>
      <w:pPr>
        <w:pStyle w:val="Normal"/>
        <w:rPr>
          <w:sz w:val="22"/>
        </w:rPr>
      </w:pPr>
      <w:r>
        <w:rPr>
          <w:sz w:val="22"/>
        </w:rPr>
        <w:t>По его словам, "можно было бы подумать как вариант о том, что, если более 10% личного состава, бригады, дивизии, учебного заведения составляют представители народов, традиционно связанных с той или иной конфессией - священнослужитель данной конфессии может быть включен в штат соответствующего соединения".</w:t>
      </w:r>
    </w:p>
    <w:p>
      <w:pPr>
        <w:pStyle w:val="Normal"/>
        <w:rPr>
          <w:sz w:val="22"/>
        </w:rPr>
      </w:pPr>
      <w:r>
        <w:rPr>
          <w:sz w:val="22"/>
        </w:rPr>
        <w:t>"Полагаю также, что воинские и флотские священнослужители должны оставаться гражданскими лицами", - подчеркнул Д.Медведев.</w:t>
      </w:r>
    </w:p>
    <w:p>
      <w:pPr>
        <w:pStyle w:val="Normal"/>
        <w:rPr>
          <w:sz w:val="22"/>
        </w:rPr>
      </w:pPr>
      <w:r>
        <w:rPr>
          <w:sz w:val="22"/>
        </w:rPr>
        <w:t>Он отметил также, что реализация идей о введении института воинских священнослужителей, а также о преподавании в школах основ религиозной культуры и светской этики "поможет укрепить моральные и духовно-нравственные основы нашего общества, единство нашего многонационального и многоконфессионального государства".</w:t>
      </w:r>
    </w:p>
    <w:p>
      <w:pPr>
        <w:pStyle w:val="Normal"/>
        <w:rPr>
          <w:sz w:val="22"/>
        </w:rPr>
      </w:pPr>
      <w:r>
        <w:rPr>
          <w:sz w:val="22"/>
        </w:rPr>
        <w:t>"Все имеют право получать духовную поддержу в соответствии со своими воззрениями. Конституционные принципы равенства, добровольности, свободы совести должны быть соблюдены и в отношении всех военнослужащих", - сказал Д.Медведев на совещании.</w:t>
      </w:r>
    </w:p>
    <w:p>
      <w:pPr>
        <w:pStyle w:val="Normal"/>
        <w:rPr>
          <w:sz w:val="22"/>
        </w:rPr>
      </w:pPr>
      <w:r>
        <w:rPr>
          <w:sz w:val="22"/>
        </w:rPr>
        <w:t>"Ни для кого не секрет, что нашу Родину защищают представители всех национальностей, всех областей, краев и республик, так было всегда и так будет", - подчеркнул президент.</w:t>
      </w:r>
    </w:p>
    <w:p>
      <w:pPr>
        <w:pStyle w:val="Normal"/>
        <w:rPr>
          <w:sz w:val="22"/>
        </w:rPr>
      </w:pPr>
      <w:r>
        <w:rPr>
          <w:sz w:val="22"/>
        </w:rPr>
        <w:t>По его словам, среди солдат и командиров есть "и православные, и мусульмане, и буддисты, и последователи иудаизма, других религий". "Все они служат в армии, флоте, рискуя самым дорогим, что есть у человека - жизнью", - подчеркнул Д.Медведев.</w:t>
      </w:r>
    </w:p>
    <w:p>
      <w:pPr>
        <w:pStyle w:val="Normal"/>
        <w:rPr>
          <w:sz w:val="22"/>
        </w:rPr>
      </w:pPr>
      <w:r>
        <w:rPr>
          <w:sz w:val="22"/>
        </w:rPr>
        <w:t>Согласно данным социсследований, проведенных Минобороны РФ, национальный состав призывников 2009 года представлен следующим образом: русские (славяне) - 79,8% от общей численности, татары - 3,3%, дагестанцы - 0,3%, башкиры - 0,2%, буряты - 0,2%, по 0,1% - представители Чувашии, Мордовии и иных народностей.</w:t>
      </w:r>
    </w:p>
    <w:p>
      <w:pPr>
        <w:pStyle w:val="Normal"/>
        <w:rPr>
          <w:sz w:val="22"/>
        </w:rPr>
      </w:pPr>
      <w:r>
        <w:rPr>
          <w:sz w:val="22"/>
        </w:rPr>
        <w:t>Согласно данным Минобороны, 63% военнослужащих считают себя верующими, из них 80% исповедуют православие, 13% - ислам, 3% - буддизм, 1% - иудаизм и другие религ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1.07.09 Религиозные лидеры России поддержали предложения Дмитрия Медведева о преподавании основ религиозной культуры и введения священнослужителей в армии</w:t>
      </w:r>
    </w:p>
    <w:p>
      <w:pPr>
        <w:pStyle w:val="Normal"/>
        <w:rPr>
          <w:sz w:val="22"/>
        </w:rPr>
      </w:pPr>
      <w:r>
        <w:rPr>
          <w:sz w:val="22"/>
        </w:rPr>
        <w:t>Святейший Патриарх Московский и всея Руси Кирилл отметил важность того, что преподавание в школах основ религиозной культуры предполагается построить на идеях добровольности.</w:t>
      </w:r>
    </w:p>
    <w:p>
      <w:pPr>
        <w:pStyle w:val="Normal"/>
        <w:rPr>
          <w:sz w:val="22"/>
        </w:rPr>
      </w:pPr>
      <w:r>
        <w:rPr>
          <w:sz w:val="22"/>
        </w:rPr>
        <w:t>"Есть старая пословица: "Невольник - не богомольник". Опыт показывает, что только добровольное восприятие такого рода идей, которыми являются религиозные идеи, может быть полезным для человека", - заявил Святейший Патриарх.</w:t>
      </w:r>
    </w:p>
    <w:p>
      <w:pPr>
        <w:pStyle w:val="Normal"/>
        <w:rPr>
          <w:sz w:val="22"/>
        </w:rPr>
      </w:pPr>
      <w:r>
        <w:rPr>
          <w:sz w:val="22"/>
        </w:rPr>
        <w:t>Предстоятель подчеркнул, что предлагаемая структура обучения, которая предполагает преподавание основ одной из традиционных религий либо курса всех мировых религий, либо светской этики, перекрывает потребности всего общества. "Именно добровольность и альтернативность являются базисом, на основании которого может создаваться эта система", - резюмировал он.</w:t>
      </w:r>
    </w:p>
    <w:p>
      <w:pPr>
        <w:pStyle w:val="Normal"/>
        <w:rPr>
          <w:sz w:val="22"/>
        </w:rPr>
      </w:pPr>
      <w:r>
        <w:rPr>
          <w:sz w:val="22"/>
        </w:rPr>
        <w:t>Святейший Патриарх также подчеркнул важность того, что обучать школьников основам религии будут светские педагоги. "Важно, что вся эта система укладывается в конституционное и законное поле", - отметил он.</w:t>
      </w:r>
    </w:p>
    <w:p>
      <w:pPr>
        <w:pStyle w:val="Normal"/>
        <w:rPr>
          <w:sz w:val="22"/>
        </w:rPr>
      </w:pPr>
      <w:r>
        <w:rPr>
          <w:sz w:val="22"/>
        </w:rPr>
        <w:t>Положительно Святейший Патриарх Кирилл оценил и предложение о введении института священнослужителей в армии и на флоте. "Даже самый пристальный анализ свидетельствует, что ничего опасного для государства не происходит, а опыт - положительный", - подчеркнул он.</w:t>
      </w:r>
    </w:p>
    <w:p>
      <w:pPr>
        <w:pStyle w:val="Normal"/>
        <w:rPr>
          <w:sz w:val="22"/>
        </w:rPr>
      </w:pPr>
      <w:r>
        <w:rPr>
          <w:sz w:val="22"/>
        </w:rPr>
        <w:t>Святейший Патриарх обратил внимание на важность духовно-нравственной составляющей жизни военнослужащего. "Никакой зарплатой нельзя поднять человека в атаку, на море огня, но ведь встают и идут", - констатировал он. По его мнению, здесь действует иная мотивация, а потому духовное общение со священнослужителями будет только на пользу военнослужащим.</w:t>
      </w:r>
    </w:p>
    <w:p>
      <w:pPr>
        <w:pStyle w:val="Normal"/>
        <w:rPr>
          <w:sz w:val="22"/>
        </w:rPr>
      </w:pPr>
      <w:r>
        <w:rPr>
          <w:sz w:val="22"/>
        </w:rPr>
        <w:t>Лидеры исламских и иудейских общин России также одобрили предложения президента.</w:t>
      </w:r>
    </w:p>
    <w:p>
      <w:pPr>
        <w:pStyle w:val="Normal"/>
        <w:rPr>
          <w:sz w:val="22"/>
        </w:rPr>
      </w:pPr>
      <w:r>
        <w:rPr>
          <w:sz w:val="22"/>
        </w:rPr>
        <w:t>"Мы всецело поддерживаем то, что сегодня государство делает во имя укрепления обороноспособности армии, а также его усилия по духовно-нравственному воспитанию военнослужащих и подрастающего поколения", - заявил глава Совета муфтиев России Равиль Гайнутдин.</w:t>
      </w:r>
    </w:p>
    <w:p>
      <w:pPr>
        <w:pStyle w:val="Normal"/>
        <w:rPr>
          <w:sz w:val="22"/>
        </w:rPr>
      </w:pPr>
      <w:r>
        <w:rPr>
          <w:sz w:val="22"/>
        </w:rPr>
        <w:t>Он также считает правильным, что военные священники не должны иметь воинского звания. "Они не должны командовать, а должны помогать и воспитывать, быть доверительным помощником и наставником в армии", - сказал он.</w:t>
      </w:r>
    </w:p>
    <w:p>
      <w:pPr>
        <w:pStyle w:val="Normal"/>
        <w:rPr>
          <w:sz w:val="22"/>
        </w:rPr>
      </w:pPr>
      <w:r>
        <w:rPr>
          <w:sz w:val="22"/>
        </w:rPr>
        <w:t>В положительном ключе он высказался и о введении преподавания основ религий в школах. "Мы видим, что это способствует духовно-нравственному воспитанию", - заявил Р.Гайнутдин.</w:t>
      </w:r>
    </w:p>
    <w:p>
      <w:pPr>
        <w:pStyle w:val="Normal"/>
        <w:rPr>
          <w:sz w:val="22"/>
        </w:rPr>
      </w:pPr>
      <w:r>
        <w:rPr>
          <w:sz w:val="22"/>
        </w:rPr>
        <w:t>"Особенность России в том, что у нас религиозные лидеры дружат между собой, общины верующих помогают друг другу. Есть взаимное уважение традиционных религий. Главное сейчас - использовать это понимание в полной мере, чтобы дети уже в школе знали, что Россия - многонациональная страна, что у каждого народа есть свои традиции", - сказал в свою очередь главный раввин России Берл Лазар.</w:t>
      </w:r>
    </w:p>
    <w:p>
      <w:pPr>
        <w:pStyle w:val="Normal"/>
        <w:rPr>
          <w:sz w:val="22"/>
        </w:rPr>
      </w:pPr>
      <w:r>
        <w:rPr>
          <w:sz w:val="22"/>
        </w:rPr>
        <w:t>Он подчеркнул, что "очень благодарен Министерству образования, что оно нашло такое решение, которое уважает духовность каждого ребенка, каждой семьи". "Не менее важно духовное воспитание в армии. В армию приходит юноша, а выйти должен самостоятельный мужчина. Здесь без воспитания, без основных моральных ценностей не обойтись. Там, где такого воспитания нет, возникают межнациональные конфликты, появляются разрушительные идеи ксенофобии и экстремизма", - констатировал главный равви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2.07.09 Изучение основ религий и светской этики будет обязательным</w:t>
      </w:r>
    </w:p>
    <w:p>
      <w:pPr>
        <w:pStyle w:val="Normal"/>
        <w:rPr>
          <w:sz w:val="22"/>
        </w:rPr>
      </w:pPr>
      <w:r>
        <w:rPr>
          <w:sz w:val="22"/>
        </w:rPr>
        <w:t>Новый предмет в российских школах, в рамках которого ученики смогут получать знания по основам религиозной культуры и истории мировых религий, будет называться "Духовно-нравственное воспитание", сообщил министр образования и науки РФ Андрей Фурсенко.</w:t>
      </w:r>
    </w:p>
    <w:p>
      <w:pPr>
        <w:pStyle w:val="Normal"/>
        <w:rPr>
          <w:sz w:val="22"/>
        </w:rPr>
      </w:pPr>
      <w:r>
        <w:rPr>
          <w:sz w:val="22"/>
        </w:rPr>
        <w:t>Внутри этого учебного курса будет три модуля: история и основы культуры одной из традиционных религий (православие, ислам, буддизм, иудаизм); история основных мировых религий; основы светской этики. Школьники смогут сами выбрать, по какому из трех модулей будут проходить обучение.</w:t>
      </w:r>
    </w:p>
    <w:p>
      <w:pPr>
        <w:pStyle w:val="Normal"/>
        <w:rPr>
          <w:sz w:val="22"/>
        </w:rPr>
      </w:pPr>
      <w:r>
        <w:rPr>
          <w:sz w:val="22"/>
        </w:rPr>
        <w:t>Как подчеркнул А.Фурсенко, "обучение в рамках одного из этих модулей будет обязательным". Вести преподавание по этим предметам будут светские учителя. "Никакого перехода к преподаванию в школах религиозных предметов не должно быть и не будет. С этим согласились представители всех основных конфессий", - заявил министр.</w:t>
      </w:r>
    </w:p>
    <w:p>
      <w:pPr>
        <w:pStyle w:val="Normal"/>
        <w:rPr>
          <w:sz w:val="22"/>
        </w:rPr>
      </w:pPr>
      <w:r>
        <w:rPr>
          <w:sz w:val="22"/>
        </w:rPr>
        <w:t>По его слвоам, все материалы, которые будут готовиться для преподавания этих предметов, "должны быть приемлемы как для представителей всех конфессий, так и для атеистов".</w:t>
      </w:r>
    </w:p>
    <w:p>
      <w:pPr>
        <w:pStyle w:val="Normal"/>
        <w:rPr>
          <w:sz w:val="22"/>
        </w:rPr>
      </w:pPr>
      <w:r>
        <w:rPr>
          <w:sz w:val="22"/>
        </w:rPr>
        <w:t>Также министр подчеркнул, что "преподавание не должно вестись с позиций, что вся религия - это миф". "Этим новым учебным курсом никто не должен быть обижен. Мы начинаем сложный эксперимент и не имеем права торопиться", - сказал он.</w:t>
      </w:r>
    </w:p>
    <w:p>
      <w:pPr>
        <w:pStyle w:val="Normal"/>
        <w:rPr>
          <w:sz w:val="22"/>
        </w:rPr>
      </w:pPr>
      <w:r>
        <w:rPr>
          <w:sz w:val="22"/>
        </w:rPr>
        <w:t>Как заявил глава Минобрнауки, вводя в школах новый учебный курс, "мы должны создать условия, при которых ребята на основании полученных знаний сами смогут сформировать свое мировоззрение".</w:t>
      </w:r>
    </w:p>
    <w:p>
      <w:pPr>
        <w:pStyle w:val="Normal"/>
        <w:rPr>
          <w:sz w:val="22"/>
        </w:rPr>
      </w:pPr>
      <w:r>
        <w:rPr>
          <w:sz w:val="22"/>
        </w:rPr>
        <w:t>А.Фурсенко отметил, что самым сложным в этом эксперименте, в том числе с точки зрения финансовых затрат, будет переподготовка учителей. По его оценке, нужно будет обеспечить переподготовку более 40 тысяч педагогов.</w:t>
      </w:r>
    </w:p>
    <w:p>
      <w:pPr>
        <w:pStyle w:val="Normal"/>
        <w:rPr>
          <w:sz w:val="22"/>
        </w:rPr>
      </w:pPr>
      <w:r>
        <w:rPr>
          <w:sz w:val="22"/>
        </w:rPr>
        <w:t>Министр полагает, что готовить для преподавания нового учебного курса будут прежде всего учителей гуманитарных предметов, но не исключил, что к этому могут быть привлечены и учителя по естественным предметам. Он обратил внимание на то, что Патриарх Московский и всея Руси Кирилл, обсуждая на совещании у президента вопрос о преподавании в школах основ религии, "использовал термины, которые были скорее взяты из физики, чем из гуманитарных предметов".</w:t>
      </w:r>
    </w:p>
    <w:p>
      <w:pPr>
        <w:pStyle w:val="Normal"/>
        <w:rPr>
          <w:sz w:val="22"/>
        </w:rPr>
      </w:pPr>
      <w:r>
        <w:rPr>
          <w:sz w:val="22"/>
        </w:rPr>
        <w:t>Как полагает А.Фурсенко, в каждой школе для преподавания нового курса должны быть подготовлены по несколько учителей. Их обучение оценивается в сотни миллионов рублей, но министр уверен, что "эти деньги не пропадут: переподготовка учителей позволит улучшить качество преподавания в школах в целом".</w:t>
      </w:r>
    </w:p>
    <w:p>
      <w:pPr>
        <w:pStyle w:val="Normal"/>
        <w:rPr>
          <w:sz w:val="22"/>
        </w:rPr>
      </w:pPr>
      <w:r>
        <w:rPr>
          <w:sz w:val="22"/>
        </w:rPr>
        <w:t>Глава Минобрнауки отметил, что школьники и их родители будут иметь свободу выбора, историю и культуру какой из традиционных религий они хотят изучать. "Необязательно, что класс будет разделен на группы, но мы должны быть готовы к тому, что могут быть и группы по десять человек, а некоторые даже и по два", - считает А.Фурсенко.</w:t>
      </w:r>
    </w:p>
    <w:p>
      <w:pPr>
        <w:pStyle w:val="Normal"/>
        <w:rPr>
          <w:sz w:val="22"/>
        </w:rPr>
      </w:pPr>
      <w:r>
        <w:rPr>
          <w:sz w:val="22"/>
        </w:rPr>
        <w:t>Он рассказал, что эксперимент по введению нового учебного курса начнется в ряде регионов уже в марте 2010 года. Преподавание планируется начать в последней четверти четвертого класса и продолжить в первой четверти пятого класса, то есть это будет полугодовой курс.</w:t>
      </w:r>
    </w:p>
    <w:p>
      <w:pPr>
        <w:pStyle w:val="Normal"/>
        <w:rPr>
          <w:sz w:val="22"/>
        </w:rPr>
      </w:pPr>
      <w:r>
        <w:rPr>
          <w:sz w:val="22"/>
        </w:rPr>
        <w:t>А.Фурсенко сообщил, что подготовка учебников по новому предмету только начинается. По его словам, работать над учебниками будут "в основном светские специалисты, но в сотрудничестве с представителями всех конфессий". Так, по его словам, при подготовке учебников, например, по православию представители других религий получат право высказывать свои оценки, которые "обязательно будут учитываться".</w:t>
      </w:r>
    </w:p>
    <w:p>
      <w:pPr>
        <w:pStyle w:val="Normal"/>
        <w:rPr>
          <w:sz w:val="22"/>
        </w:rPr>
      </w:pPr>
      <w:r>
        <w:rPr>
          <w:sz w:val="22"/>
        </w:rPr>
        <w:t>Отвечая на вопросы журналистов, А.Фурсенко подчеркнул, что новый учебный курс "будет представлять собой обычный школьный предмет, по которому будут выставляться общие оценк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2.07.09 До конца года военные священники появятся в российских соединениях за рубежом</w:t>
      </w:r>
    </w:p>
    <w:p>
      <w:pPr>
        <w:pStyle w:val="Normal"/>
        <w:rPr>
          <w:sz w:val="22"/>
        </w:rPr>
      </w:pPr>
      <w:r>
        <w:rPr>
          <w:sz w:val="22"/>
        </w:rPr>
        <w:t>Институт воинских и флотских священников будет вводиться в российских Вооруженных силах в три этапа, сообщил министр обороны РФ Анатолий Сердюков.</w:t>
      </w:r>
    </w:p>
    <w:p>
      <w:pPr>
        <w:pStyle w:val="Normal"/>
        <w:rPr>
          <w:sz w:val="22"/>
        </w:rPr>
      </w:pPr>
      <w:r>
        <w:rPr>
          <w:sz w:val="22"/>
        </w:rPr>
        <w:t>На первом этапе, который продлится до конца 2009 года, священники должны появиться в воинских соединениях, находящихся за пределами России. Речь идет о 102-й военной российской базе в Армении, 201-й военной базе в Таджикистане, а также о соединениях и бригадах на территории Южной Осетии, Абхазии, на Украине (в Севастополе) и в Киргизии. "До конца года во всех этих подразделениях будут введены по одному священнослужителю", - сказал А.Сердюков.</w:t>
      </w:r>
    </w:p>
    <w:p>
      <w:pPr>
        <w:pStyle w:val="Normal"/>
        <w:rPr>
          <w:sz w:val="22"/>
        </w:rPr>
      </w:pPr>
      <w:r>
        <w:rPr>
          <w:sz w:val="22"/>
        </w:rPr>
        <w:t>На первом этапе планируется создать такой отдел в Северо-Кавказском военном округе. "Это у нас самый воюющий округ, там есть потребность в священнослужителях", - пояснил министр.</w:t>
      </w:r>
    </w:p>
    <w:p>
      <w:pPr>
        <w:pStyle w:val="Normal"/>
        <w:rPr>
          <w:sz w:val="22"/>
        </w:rPr>
      </w:pPr>
      <w:r>
        <w:rPr>
          <w:sz w:val="22"/>
        </w:rPr>
        <w:t>На втором этапе, продолжил он, будет вводиться "дополнительный гражданский персонал (священнослужители - ред.) в основных бригадах, военных подразделениях и на военных базах на территории России".</w:t>
      </w:r>
    </w:p>
    <w:p>
      <w:pPr>
        <w:pStyle w:val="Normal"/>
        <w:rPr>
          <w:sz w:val="22"/>
        </w:rPr>
      </w:pPr>
      <w:r>
        <w:rPr>
          <w:sz w:val="22"/>
        </w:rPr>
        <w:t>"Третий этап - это создание соответствующего управления при центральном аппарате Вооруженных сил РФ, а также отделов в военных округах и на флотах", - сказал А.Сердюков.</w:t>
      </w:r>
    </w:p>
    <w:p>
      <w:pPr>
        <w:pStyle w:val="Normal"/>
        <w:rPr>
          <w:sz w:val="22"/>
        </w:rPr>
      </w:pPr>
      <w:r>
        <w:rPr>
          <w:sz w:val="22"/>
        </w:rPr>
        <w:t>Он особо отметил, что в этих структурах будут представлены священники всех основных религий.</w:t>
      </w:r>
    </w:p>
    <w:p>
      <w:pPr>
        <w:pStyle w:val="Normal"/>
        <w:rPr>
          <w:sz w:val="22"/>
        </w:rPr>
      </w:pPr>
      <w:r>
        <w:rPr>
          <w:sz w:val="22"/>
        </w:rPr>
        <w:t>По оценке министра, весь штат военных священников в российской армии и на флоте должен составлять около 200-250 человек.</w:t>
      </w:r>
    </w:p>
    <w:p>
      <w:pPr>
        <w:pStyle w:val="Normal"/>
        <w:rPr>
          <w:sz w:val="22"/>
        </w:rPr>
      </w:pPr>
      <w:r>
        <w:rPr>
          <w:sz w:val="22"/>
        </w:rPr>
        <w:t>На вопрос о размере их зарплаты А.Сердюков ответил, что, по его мнению, "средняя зарплата воинских священников не может быть ниже, чем зарплата заместителя командира бригады по воспитательной работ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2.07.09 Русская Церковь создаст при ЮНЕСКО консультативную группу по межрелигиозному диалогу</w:t>
      </w:r>
    </w:p>
    <w:p>
      <w:pPr>
        <w:pStyle w:val="Normal"/>
        <w:rPr>
          <w:sz w:val="22"/>
        </w:rPr>
      </w:pPr>
      <w:r>
        <w:rPr>
          <w:sz w:val="22"/>
        </w:rPr>
        <w:t>Решение об образовании консультативной группы по межрелигиозному диалогу при ЮНЕСКО было принято на первом заседании Группы религиозных лидеров в Свято-Даниловом монастыре в Москве.</w:t>
      </w:r>
    </w:p>
    <w:p>
      <w:pPr>
        <w:pStyle w:val="Normal"/>
        <w:rPr>
          <w:sz w:val="22"/>
        </w:rPr>
      </w:pPr>
      <w:r>
        <w:rPr>
          <w:sz w:val="22"/>
        </w:rPr>
        <w:t>"Консультативная межрелигиозная группа, которая создается, не будет входить в ЮНЕСКО, что предоставляет гораздо больше возможностей для сотрудничества. Но она будет находиться в оперативном партнерстве с ЮНЕСКО", - сказал Святейший Патриарх Московский и всея Руси Кирилл.</w:t>
      </w:r>
    </w:p>
    <w:p>
      <w:pPr>
        <w:pStyle w:val="Normal"/>
        <w:rPr>
          <w:sz w:val="22"/>
        </w:rPr>
      </w:pPr>
      <w:r>
        <w:rPr>
          <w:sz w:val="22"/>
        </w:rPr>
        <w:t>Он отметил, что члены консультативной группы "будут сохранять свою независимость, свободу, подчинение своим религиозным организациям".</w:t>
      </w:r>
    </w:p>
    <w:p>
      <w:pPr>
        <w:pStyle w:val="Normal"/>
        <w:rPr>
          <w:sz w:val="22"/>
        </w:rPr>
      </w:pPr>
      <w:r>
        <w:rPr>
          <w:sz w:val="22"/>
        </w:rPr>
        <w:t>В задачи группы будет входить "осуществление религиозной экспертизы повестки дня ЮНЕСКО" и развитие сотрудничества между ЮНЕСКО и религиозными лидерами.</w:t>
      </w:r>
    </w:p>
    <w:p>
      <w:pPr>
        <w:pStyle w:val="Normal"/>
        <w:rPr>
          <w:sz w:val="22"/>
        </w:rPr>
      </w:pPr>
      <w:r>
        <w:rPr>
          <w:sz w:val="22"/>
        </w:rPr>
        <w:t>"Мы договорились еще и о том, что в Париже, весьма возможно, будет создан небольшой международный секретариат для организации постоянного диалога между религиями мира и ЮНЕСКО и рабочая группа из высококвалифицированных представителей религиозных организаций, которая будет более или менее регулярно собираться", - добавил Предстоятель Русской Церкви.</w:t>
      </w:r>
    </w:p>
    <w:p>
      <w:pPr>
        <w:pStyle w:val="Normal"/>
        <w:rPr>
          <w:sz w:val="22"/>
        </w:rPr>
      </w:pPr>
      <w:r>
        <w:rPr>
          <w:sz w:val="22"/>
        </w:rPr>
        <w:t>Генеральный директор ЮНЕСКО Коитиро Мацуура со своей стороны выразил "полное удовлетворение" результатами заседания в Свято-Даниловом монастыр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2.07.09 В ОВЦС МП состоялось первое заседание Экспертного совета «Экономика и этика»</w:t>
      </w:r>
    </w:p>
    <w:p>
      <w:pPr>
        <w:pStyle w:val="Normal"/>
        <w:rPr>
          <w:sz w:val="22"/>
        </w:rPr>
      </w:pPr>
      <w:r>
        <w:rPr>
          <w:sz w:val="22"/>
        </w:rPr>
        <w:t>В Отделе внешних церковных связей Московского Патриархата состоялось первое заседание Экспертного совета «Экономика и этика» при Святейшем Патриархе Московском и всея Руси. Данный совет является преемником Экспертного совета «Экономика и этика» при ОВЦС, находившегося под личным руководством Высокопреосвященного митрополита Смоленского и Калининградского Кирилла, ныне Святейшего Патриарха Московского и всея Руси.</w:t>
      </w:r>
    </w:p>
    <w:p>
      <w:pPr>
        <w:pStyle w:val="Normal"/>
        <w:rPr>
          <w:sz w:val="22"/>
        </w:rPr>
      </w:pPr>
      <w:r>
        <w:rPr>
          <w:sz w:val="22"/>
        </w:rPr>
        <w:t>Согласно Положению о совете, утвержденному 10 июня сего года Предстоятелем Русской Православной Церкви, основной задачей новой структуры является нравственное осмысление экономических процессов в российском обществе и на международной арене, поиск эффективных путей решения проблем отечественной экономики с опорой на базовые духовные ценности Православия. Новым председателем Экспертного совета назначен протоиерей Всеволод Чаплин, председатель Синодального отдела по взаимоотношениям Церкви и общества, в должности ответственного секретаря совета утвержден П.А.Шашкин.</w:t>
      </w:r>
    </w:p>
    <w:p>
      <w:pPr>
        <w:pStyle w:val="Normal"/>
        <w:rPr>
          <w:sz w:val="22"/>
        </w:rPr>
      </w:pPr>
      <w:r>
        <w:rPr>
          <w:sz w:val="22"/>
        </w:rPr>
        <w:t>В числе приоритетных направлений работы экспертного органа - разработка основанных на православной традиции теоретических основ нравственного хозяйствования и выработка церковно-общественной позиции по актуальным событиям в экономической жизни страны и мира. Результаты работы Экспертного совета будут направляться Священноначалию Русской Православной Церкви, органам государственной власти, объединениям предпринимателей. Наработки экспертов могут быть использованы для написания церковных документов, развивающих положения социального учения Церкви.</w:t>
      </w:r>
    </w:p>
    <w:p>
      <w:pPr>
        <w:pStyle w:val="Normal"/>
        <w:rPr>
          <w:sz w:val="22"/>
        </w:rPr>
      </w:pPr>
      <w:r>
        <w:rPr>
          <w:sz w:val="22"/>
        </w:rPr>
        <w:t>В заседании приняли участие представители Федерального Собрания России, политических партий, Федерации независимых профсоюзов России, бизнес-объединений «Деловая Россия» и «Опора России», известные ученые и богословы.</w:t>
      </w:r>
    </w:p>
    <w:p>
      <w:pPr>
        <w:pStyle w:val="Normal"/>
        <w:rPr>
          <w:sz w:val="22"/>
        </w:rPr>
      </w:pPr>
      <w:r>
        <w:rPr>
          <w:sz w:val="22"/>
        </w:rPr>
        <w:t>По итогам первого заседания Экспертного совета «Экономика и этика» при Святейшем Патриархе Кирилле приняты заявления, отражающие церковно-общественную позицию в отношении мирового финансово-экономического кризиса и стратегии долгосрочного развития России до 2020 года. В ближайшее время документы будут представлены на рассмотрение Священноначалия Русской Православной Церкв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3.07.09 Патриарх Кирилл: Христианский, церковный патриотизм отличается от национализма</w:t>
      </w:r>
    </w:p>
    <w:p>
      <w:pPr>
        <w:pStyle w:val="Normal"/>
        <w:rPr>
          <w:sz w:val="22"/>
        </w:rPr>
      </w:pPr>
      <w:r>
        <w:rPr>
          <w:sz w:val="22"/>
        </w:rPr>
        <w:t xml:space="preserve">В официальной Патриаршей резиденции в Свято-Даниловом монастыре </w:t>
      </w:r>
      <w:r>
        <w:rPr>
          <w:b/>
          <w:sz w:val="22"/>
        </w:rPr>
        <w:t>Святейший Патриарх Московский и всея Руси Кирилл встретился с корреспондентами ведущих украинских СМИ. http://www.patriarchia.ru/db/text/702122.html</w:t>
      </w:r>
    </w:p>
    <w:p>
      <w:pPr>
        <w:pStyle w:val="Normal"/>
        <w:rPr>
          <w:sz w:val="22"/>
        </w:rPr>
      </w:pPr>
      <w:r>
        <w:rPr>
          <w:sz w:val="22"/>
        </w:rPr>
        <w:t>Говоря о христианском понимании патриотизма, Святейший Патриарх Кирилл обратил внимание журналистов на то, что «Русская Православная Церковь - это не Церковь Российской Федерации». Так, большинство иерархов Русской Церкви ныне несут служение за пределами России, что вполне отвечает традициям Вселенского Православия - в канонические границы древних Восточных Патриархатов входят территории многих стран.</w:t>
      </w:r>
    </w:p>
    <w:p>
      <w:pPr>
        <w:pStyle w:val="Normal"/>
        <w:rPr>
          <w:sz w:val="22"/>
        </w:rPr>
      </w:pPr>
      <w:r>
        <w:rPr>
          <w:sz w:val="22"/>
        </w:rPr>
        <w:t>«Поэтому, когда мы говорим о патриотизме, мы имеем в виду не патриотизм граждан Российской Федерации, хотя и его тоже. Мы имеем в виду патриотизм любого члена нашей Церкви по отношению к тому государству и к тому этносу, с которым он себя отождествляет, - подчеркнул Предстоятель. - Вот этим христианский, церковный патриотизм отличается от национализма. Патриотизм всегда сбалансирован христианским универсализмом. Национализм ничем не сбалансирован».</w:t>
      </w:r>
    </w:p>
    <w:p>
      <w:pPr>
        <w:pStyle w:val="Normal"/>
        <w:rPr>
          <w:sz w:val="22"/>
        </w:rPr>
      </w:pPr>
      <w:r>
        <w:rPr>
          <w:sz w:val="22"/>
        </w:rPr>
        <w:t>«Христианский универсализм дает человеку такую сильную нравственную мотивацию, что его любовь к своему народу, его верность своему государству всегда сбалансирована тем, что мы можем называть общими человеческими ценностями, но не в либеральном, а в христианском их понимании, - отметил Святейший Владыка. - Поэтому наш призыв к патриотизму распространяется и на Украину, и на Беларусь, и на все другие страны».</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3.07.09 Патриарх Кирилл: У нас нет альтернативы - мы должны идти к молодежи</w:t>
      </w:r>
    </w:p>
    <w:p>
      <w:pPr>
        <w:pStyle w:val="Normal"/>
        <w:rPr>
          <w:sz w:val="22"/>
        </w:rPr>
      </w:pPr>
      <w:r>
        <w:rPr>
          <w:sz w:val="22"/>
        </w:rPr>
        <w:t>Святейший Патриарх Московский и всея Руси Кирилл охарактеризовал современный подход Русской Церкви к делу миссии в молодежной среде.</w:t>
      </w:r>
    </w:p>
    <w:p>
      <w:pPr>
        <w:pStyle w:val="Normal"/>
        <w:rPr>
          <w:sz w:val="22"/>
        </w:rPr>
      </w:pPr>
      <w:r>
        <w:rPr>
          <w:sz w:val="22"/>
        </w:rPr>
        <w:t>«Церковь ничего не делает нового. Если обратиться к святоотеческому периоду, можно увидеть, что Церковь воцерковляла языческую культуру, пошла навстречу языческой античной науке, искусству. И мы знаем о таком замечательном явлении, как патристический синтез, святоотеческий синтез. Это способность синтезировать Божественное Откровение, которое содержится в учении Церкви, с культурной реальностью своего времени. Это фундаментальный принцип - Церковь не должна замыкаться от светской культуры, она не должна от нее шарахаться. Но это не значит, что она должна принимать все, что присутствует в этой культуре», - подчеркнул Предстоятель.</w:t>
      </w:r>
    </w:p>
    <w:p>
      <w:pPr>
        <w:pStyle w:val="Normal"/>
        <w:rPr>
          <w:sz w:val="22"/>
        </w:rPr>
      </w:pPr>
      <w:r>
        <w:rPr>
          <w:sz w:val="22"/>
        </w:rPr>
        <w:t>Особое внимание Святейший Патриарх уделил ошибочным представлениям о том, что Церковь должна обращать слово проповеди лишь к узкому кругу традиционалистски настроенных людей: «Сегодня речь идет о том, что в любом обществе находятся несколько субкультур. И некоторым кажется, что проповедь Церкви должна обращаться только к носителям определенной субкультуры - допустим, к людям, склонным считать себя включенными в традиционную православную субкультуру. Это достаточно комфортная аудитория [...] Тогда чувствуешь себя спокойно [...] Но ведь огромное количество людей не принадлежит этой субкультуре. И возникает вопрос: а что, этим как-то должна ограничиваться церковная проповедь?».</w:t>
      </w:r>
    </w:p>
    <w:p>
      <w:pPr>
        <w:pStyle w:val="Normal"/>
        <w:rPr>
          <w:sz w:val="22"/>
        </w:rPr>
      </w:pPr>
      <w:r>
        <w:rPr>
          <w:sz w:val="22"/>
        </w:rPr>
        <w:t>«Я глубоко убежден в том, что это очень опасный и ошибочный тезис», - заявил Святейший Патриарх.</w:t>
      </w:r>
    </w:p>
    <w:p>
      <w:pPr>
        <w:pStyle w:val="Normal"/>
        <w:rPr>
          <w:sz w:val="22"/>
        </w:rPr>
      </w:pPr>
      <w:r>
        <w:rPr>
          <w:sz w:val="22"/>
        </w:rPr>
        <w:t>«Церковь призвана проповедовать любому человеку, как это делал апостол Павел - шел к язычникам, в него камни бросали или говорили: “Послушаем его в другой раз” (см. Деян. 17:32). А он проповедовал [...]. Это задача Церкви - обращаться даже к тем, кто в духовном смысле является глухонемым, уповать на волю Божию, помнить, что ни красноречием, никакой миссионерской технологией не достичь человеческого сердца. Человеческого сердца достигает Божия благодать. Но она достигает этого сердца через людей, через религиозный опыт, который часто возникает в контакте с носителями религиозных знаний», - подчеркнул Святейший Владыка.</w:t>
      </w:r>
    </w:p>
    <w:p>
      <w:pPr>
        <w:pStyle w:val="Normal"/>
        <w:rPr>
          <w:sz w:val="22"/>
        </w:rPr>
      </w:pPr>
      <w:r>
        <w:rPr>
          <w:sz w:val="22"/>
        </w:rPr>
        <w:t>«У нас нет альтернативы - мы должны идти к молодежи», - убежден Предстоятель Русской Церкви. По словам Его Святейшества, «Церковь должна находить возможность обращаться к носителям любой субкультуры, даже опасной субкультуры, даже той субкультуры, которая раскрепощает инстинкт и является антикультурой».</w:t>
      </w:r>
    </w:p>
    <w:p>
      <w:pPr>
        <w:pStyle w:val="Normal"/>
        <w:rPr>
          <w:sz w:val="22"/>
        </w:rPr>
      </w:pPr>
      <w:r>
        <w:rPr>
          <w:sz w:val="22"/>
        </w:rPr>
        <w:t>Вместе с тем Предстоятель особо остановился на необходимости блюсти трезвость в деле адаптации церковного слова и миссионерского дела к уровню молодой светской аудитории: «Не надо мимикрировать под молодежную субкультуру, - подчеркнул Святейший Патриарх. - Если сейчас у нас священнослужители начнут в шортах проповедовать на молодежных дискотеках, это будет огромной ошибкой и даже грехом, потому что здесь будут ложь и лицемерие».</w:t>
      </w:r>
    </w:p>
    <w:p>
      <w:pPr>
        <w:pStyle w:val="Normal"/>
        <w:rPr>
          <w:sz w:val="22"/>
        </w:rPr>
      </w:pPr>
      <w:r>
        <w:rPr>
          <w:sz w:val="22"/>
        </w:rPr>
        <w:t>«Но это не значит, что священник не может прийти туда, где собралась молодежь», - заключил Предстоятель Русской Церкв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3.07.09 Патриарх Кирилл: Церковь должна быть совестью народа, а не обслуживать власть или быть в оппозиции</w:t>
      </w:r>
    </w:p>
    <w:p>
      <w:pPr>
        <w:pStyle w:val="Normal"/>
        <w:rPr>
          <w:sz w:val="22"/>
        </w:rPr>
      </w:pPr>
      <w:r>
        <w:rPr>
          <w:sz w:val="22"/>
        </w:rPr>
        <w:t>Патриарх Московский и всея Руси Кирилл видит главную задачу Церкви в том, чтобы свидетельствовать об истине и отвергает обвинения в том, что она якобы обслуживает власть.</w:t>
      </w:r>
    </w:p>
    <w:p>
      <w:pPr>
        <w:pStyle w:val="Normal"/>
        <w:rPr>
          <w:sz w:val="22"/>
        </w:rPr>
      </w:pPr>
      <w:r>
        <w:rPr>
          <w:sz w:val="22"/>
        </w:rPr>
        <w:t>"Церковь не может идти широким путем. Ее задача - обращаться к совести людей, пробуждать эту совесть. В ее задачу не входит обслуживать политические доктрины или практическую политику, осуществляемую тем или иным государством", - сказал патриарх.</w:t>
      </w:r>
    </w:p>
    <w:p>
      <w:pPr>
        <w:pStyle w:val="Normal"/>
        <w:rPr>
          <w:sz w:val="22"/>
        </w:rPr>
      </w:pPr>
      <w:r>
        <w:rPr>
          <w:sz w:val="22"/>
        </w:rPr>
        <w:t>По его словам, если Церковь начинает это делать, "она перестает быть голосом совести своего народа".</w:t>
      </w:r>
    </w:p>
    <w:p>
      <w:pPr>
        <w:pStyle w:val="Normal"/>
        <w:rPr>
          <w:sz w:val="22"/>
        </w:rPr>
      </w:pPr>
      <w:r>
        <w:rPr>
          <w:sz w:val="22"/>
        </w:rPr>
        <w:t>"Думаю, именно благодаря тому, что нам удалось сохранить эту независимую от власти позицию, именно потому, что нам удалось сформулировать свое понимание многих современных проблем и вложить это понимание в Основы социальной концепции в 2000 году, Церковь во многом обрела тот авторитет в обществе, который она имеет сегодня", - считает Патриарх Кирилл.</w:t>
      </w:r>
    </w:p>
    <w:p>
      <w:pPr>
        <w:pStyle w:val="Normal"/>
        <w:rPr>
          <w:sz w:val="22"/>
        </w:rPr>
      </w:pPr>
      <w:r>
        <w:rPr>
          <w:sz w:val="22"/>
        </w:rPr>
        <w:t>Иногда, продолжил он, говорят о том, что Церковь в России имеет "какие-то особые отношения с власть предержащими, что она поддерживает и идеологически обеспечивает политику, но это недобросовестные комментарии, это комментарии, рассчитанные на ту аудиторию, которая плохо знает происходящее сегодня на стыке церковно-государственных отношений".</w:t>
      </w:r>
    </w:p>
    <w:p>
      <w:pPr>
        <w:pStyle w:val="Normal"/>
        <w:rPr>
          <w:sz w:val="22"/>
        </w:rPr>
      </w:pPr>
      <w:r>
        <w:rPr>
          <w:sz w:val="22"/>
        </w:rPr>
        <w:t>"Церковь не призвана быть оппозицией. Если она становится оппозицией власти, она тоже включается в политический процесс. Церковь не призвана и обслуживать политику власти. Церковь призвана, основываясь на Священном Писании, говорить Божию правду", - подчеркнул Предстоятель РПЦ.</w:t>
      </w:r>
    </w:p>
    <w:p>
      <w:pPr>
        <w:pStyle w:val="Normal"/>
        <w:rPr>
          <w:sz w:val="22"/>
        </w:rPr>
      </w:pPr>
      <w:r>
        <w:rPr>
          <w:sz w:val="22"/>
        </w:rPr>
        <w:t>По его словам, в первую очередь, Церковь должна сохранять свою "автономию по отношению к светской власти". "Она должна оставаться свободной, она не должна входить в политический проект, она не должна поддерживать одну партию против другой партии, потому что она является общей для всего народа", - заключил патриарх Кирил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3.07.09 Руководитель Пресс-службы Московской Патриархии прокомментировал вопрос о присутствии клириков в Живом Журнале</w:t>
      </w:r>
    </w:p>
    <w:p>
      <w:pPr>
        <w:pStyle w:val="Normal"/>
        <w:rPr>
          <w:sz w:val="22"/>
        </w:rPr>
      </w:pPr>
      <w:r>
        <w:rPr>
          <w:sz w:val="22"/>
        </w:rPr>
        <w:t>Руководитель пресс-службы Московской Патриархии священник Владимир Вигилянский дал интервью порталу Богослов.ru, в котором ответил на вопросы иеромонаха Адриана (Пашина) о деятельности православных священнослужителей в «блогосфере».</w:t>
      </w:r>
    </w:p>
    <w:p>
      <w:pPr>
        <w:pStyle w:val="Normal"/>
        <w:rPr>
          <w:sz w:val="22"/>
        </w:rPr>
      </w:pPr>
      <w:r>
        <w:rPr>
          <w:sz w:val="22"/>
        </w:rPr>
        <w:t>О. Владимир оценил число православных священнослужителей, имеющих собственные блоги в ЖЖ, приблизительно в 500 человек и отметил, что это довольно скромный показатель, учитывая миссионерское призвание любого клирика и двухмиллионную аудиторию читателей русскоязычной блогосферы.</w:t>
      </w:r>
    </w:p>
    <w:p>
      <w:pPr>
        <w:pStyle w:val="Normal"/>
        <w:rPr>
          <w:sz w:val="22"/>
        </w:rPr>
      </w:pPr>
      <w:r>
        <w:rPr>
          <w:sz w:val="22"/>
        </w:rPr>
        <w:t>Вместе с тем руководитель Пресс-службы Московской Патриархии подтвердил свою критическую оценку ряда тенденций в стилистике ЖЖ-дискуссий с участием священнослужителей, данную в свое время на круглом столе, посвященном проблеме конфликтов в Церкви: «Вообще пустословие, стеб, зубоскальство - одна из отличительных черт стиля "блогосферы". Вместо того чтобы давать образцы культурной благожелательной полемики, священнослужители перенимают у своих собеседников загрязненный сленгом язык ЖЖ. Хорошим тоном здесь является охаивать правящих архиереев, высмеивать церковных чиновников, иронизировать по поводу церковных мероприятий. Как любое другое средство коммуникации, Интернет нейтрален, и только от нас - авторов и пользователей - зависит, станет ли он языком миссии, свидетельством истины, христианской свободы и любви или превратится в мусорную свалку мелких самолюбий, словоблудия и зложелательства».</w:t>
      </w:r>
    </w:p>
    <w:p>
      <w:pPr>
        <w:pStyle w:val="Normal"/>
        <w:rPr>
          <w:sz w:val="22"/>
        </w:rPr>
      </w:pPr>
      <w:r>
        <w:rPr>
          <w:sz w:val="22"/>
        </w:rPr>
        <w:t>В то же время о. Владимир оценил как весьма позитивную и перспективную практику создания communities (сообществ) по интересам в среде православных авторов ЖЖ-дневников: «”Профильная” информация, публикуемая в сообществах юзеров, в отличие от иных СМИ, не только оперативна и интерактивна, но и более адресна. Кроме того, здесь информация подразумевает ответную реакцию заинтересованных лиц - участников сообщества, в результате живой полемики информация обрастает множеством нюансов, обогащается дополнениями и оценками специалистов».</w:t>
      </w:r>
    </w:p>
    <w:p>
      <w:pPr>
        <w:pStyle w:val="Normal"/>
        <w:rPr>
          <w:sz w:val="22"/>
        </w:rPr>
      </w:pPr>
      <w:r>
        <w:rPr>
          <w:sz w:val="22"/>
        </w:rPr>
        <w:t>Оценивая отличия персональных дневников от тематических блогов, собеседник портала подчеркнул чрезмерное присутствие не всегда корректной субъективности в первом из этих двух жанров «блогосферы». Авторы личных блогов, по мнению о. Владимира, не всегда «задумываются, что их дневники читают люди, далекие от Церкви, люди, которые не имеют собственного церковного опыта и которые судят о Православии по таким [...] дневникам».</w:t>
      </w:r>
    </w:p>
    <w:p>
      <w:pPr>
        <w:pStyle w:val="Normal"/>
        <w:rPr>
          <w:sz w:val="22"/>
        </w:rPr>
      </w:pPr>
      <w:r>
        <w:rPr>
          <w:sz w:val="22"/>
        </w:rPr>
        <w:t>«Некоторыми авторами ЖЖ-журналов совершенно утрачено чувство корпоративной солидарности, они ничтоже сумняшеся могут всенародно обсуждать и осуждать действия своих собратьев, сплетничать, делать рискованные обобщения, связанные с негативными сторонами церковной жизни. Чувствуя в этом смысле свою уязвимость, они зашифровывают свои священнические имена (“Ники”), придумывают псевдонимы, скрывают под “замок” некоторые свои записи, которые могут прочитать только зарегистрированные друзья (френды), используют “эзопов” язык, иносказания», - с сожалением констатировал о. Владимир, заключив, что такого рода интернет-деятельность лишь служит соблазном для неосведомленных читателей, возбуждая вражду и ненависть.</w:t>
      </w:r>
    </w:p>
    <w:p>
      <w:pPr>
        <w:pStyle w:val="Normal"/>
        <w:rPr>
          <w:sz w:val="22"/>
        </w:rPr>
      </w:pPr>
      <w:r>
        <w:rPr>
          <w:sz w:val="22"/>
        </w:rPr>
        <w:t>Также руководитель Пресс-службы Московской Патриархии выразил недоумение в связи с тем, что среди «друзей» «интеренет-пастырей» присутствуют «чрезвычайно активные в блогосфере известные раскольники и хулители Церкви». «И хотя многие авторы дневников предупреждают, что в их журналах они не допустят провокаций, хамства, наглости, брани, бездоказательных обвинений, что эти записи будут стираться, тем не менее, грубость и пошлость слишком часто мелькают в интернет-дискуссиях», - заметил о. Владимир.</w:t>
      </w:r>
    </w:p>
    <w:p>
      <w:pPr>
        <w:pStyle w:val="Normal"/>
        <w:rPr>
          <w:sz w:val="22"/>
        </w:rPr>
      </w:pPr>
      <w:r>
        <w:rPr>
          <w:sz w:val="22"/>
        </w:rPr>
        <w:t>В заключение собеседник портала выразил все же надежду на то, что в ближайшем будущем «в пространство православного Livejuornal вольется новое поколение священнослужителей и прихожан Церкви, которое всецело использует это поле для проповеди Благой Вести».Патриархия.Ru</w:t>
      </w:r>
    </w:p>
    <w:p>
      <w:pPr>
        <w:pStyle w:val="Normal"/>
        <w:rPr>
          <w:b/>
          <w:b/>
          <w:sz w:val="22"/>
        </w:rPr>
      </w:pPr>
      <w:r>
        <w:rPr>
          <w:b/>
          <w:sz w:val="22"/>
        </w:rPr>
      </w:r>
    </w:p>
    <w:p>
      <w:pPr>
        <w:pStyle w:val="Normal"/>
        <w:rPr/>
      </w:pPr>
      <w:r>
        <w:rPr>
          <w:b/>
          <w:sz w:val="22"/>
        </w:rPr>
        <w:t xml:space="preserve">23.07.09 Ивановская епархия опубликовала полную информацию о скандально </w:t>
      </w:r>
      <w:r>
        <w:rPr>
          <w:rStyle w:val="Style12"/>
          <w:b/>
          <w:sz w:val="22"/>
        </w:rPr>
        <w:t>и</w:t>
      </w:r>
      <w:r>
        <w:rPr>
          <w:b/>
          <w:sz w:val="22"/>
        </w:rPr>
        <w:t>звестном запрещенном священнике Михаиле Махове</w:t>
      </w:r>
    </w:p>
    <w:p>
      <w:pPr>
        <w:pStyle w:val="Normal"/>
        <w:rPr>
          <w:sz w:val="22"/>
        </w:rPr>
      </w:pPr>
      <w:r>
        <w:rPr>
          <w:sz w:val="22"/>
        </w:rPr>
        <w:t>Запрещенный в служении священник Михаил Махов распространил в Живом журнале открытое обращение к епископу Иваново-Вознесенскому и Кинешемскому Иосифу. В тексте обращения Махов называет себя действующим протоиереем, а епископа Иосифа - «источником зла и разорения».</w:t>
      </w:r>
    </w:p>
    <w:p>
      <w:pPr>
        <w:pStyle w:val="Normal"/>
        <w:rPr/>
      </w:pPr>
      <w:r>
        <w:rPr>
          <w:sz w:val="22"/>
        </w:rPr>
        <w:t>Поводом к написанию письма послужил визит епископа в храм, в котором в качестве библиотекаря работала жена Михаила Махова. Особенное возмущение Махова вызвало указание епископа освободить его жену от должности за то, что та держала в библиотеке политический журнал «</w:t>
      </w:r>
      <w:r>
        <w:rPr>
          <w:sz w:val="22"/>
          <w:lang w:val="en-US"/>
        </w:rPr>
        <w:t>Global</w:t>
      </w:r>
      <w:r>
        <w:rPr>
          <w:sz w:val="22"/>
        </w:rPr>
        <w:t xml:space="preserve"> </w:t>
      </w:r>
      <w:r>
        <w:rPr>
          <w:sz w:val="22"/>
          <w:lang w:val="en-US"/>
        </w:rPr>
        <w:t>City</w:t>
      </w:r>
      <w:r>
        <w:rPr>
          <w:sz w:val="22"/>
        </w:rPr>
        <w:t>» и вступила в спор с епископом, пытаясь доказать, что такие журналы в храме - это нормальное явление. В конце обращения Махов призывает всех неравнодушных писать письма епископу.</w:t>
      </w:r>
    </w:p>
    <w:p>
      <w:pPr>
        <w:pStyle w:val="Normal"/>
        <w:rPr/>
      </w:pPr>
      <w:r>
        <w:rPr>
          <w:sz w:val="22"/>
        </w:rPr>
        <w:t xml:space="preserve">Публикация этого обращения вызвала большой ажиотаж в Живом журнале, особенно среди воинствующих безбожников, которые набросились с оскорблениями на Православную Церковь. В ответ на сайте Иваново-Вознесенской и Кинешемской епархии была опубликована детальная и подробно документированная </w:t>
      </w:r>
      <w:r>
        <w:rPr>
          <w:b/>
          <w:sz w:val="22"/>
        </w:rPr>
        <w:t>СПРАВКА о служении и деятельности запрещенного клирика Иваново-Вознесенской епархии протоиерея Михаила Махова (по материалам личного дела Иваново-Вознесенского Епархиального управления)</w:t>
      </w:r>
      <w:r>
        <w:rPr>
          <w:sz w:val="22"/>
        </w:rPr>
        <w:t>. http://ivepar.ru/documents/1821072009</w:t>
      </w:r>
    </w:p>
    <w:p>
      <w:pPr>
        <w:pStyle w:val="Normal"/>
        <w:rPr>
          <w:sz w:val="22"/>
        </w:rPr>
      </w:pPr>
      <w:r>
        <w:rPr>
          <w:sz w:val="22"/>
        </w:rPr>
        <w:t>В документе, в частности, указывается, что в свое время Михаил Махов занимался колдовством. В 1980-е годы на базе дома культуры в Родниковском районе он проводил экстрасенсорные сеансы. Своего 12-летнего сына Евгения он объявил "посредником в общении с "высшим разумом" и поощрял проводившиеся этим мальчиком сеансы "целительства", а позднее вступил в русское отделение Международного братства магов.</w:t>
      </w:r>
    </w:p>
    <w:p>
      <w:pPr>
        <w:pStyle w:val="Normal"/>
        <w:rPr>
          <w:sz w:val="22"/>
        </w:rPr>
      </w:pPr>
      <w:r>
        <w:rPr>
          <w:sz w:val="22"/>
        </w:rPr>
        <w:t>В 1993 году, после принесенного Маховым покаяния, архиепископ Ивановский и Кинешемский Амвросий рукоположил его сначала в сан диакона, а затем - иерея.</w:t>
      </w:r>
    </w:p>
    <w:p>
      <w:pPr>
        <w:pStyle w:val="Normal"/>
        <w:rPr>
          <w:sz w:val="22"/>
        </w:rPr>
      </w:pPr>
      <w:r>
        <w:rPr>
          <w:sz w:val="22"/>
        </w:rPr>
        <w:t>Приняв священный сан, отец Михаил вскоре стал настоятелем Успенского храма пос. Пестяки Ивановской области. Первые жалобы на него поступили в августе 2000 года. Прихожане сообщали, что отец Михаил часто пропускает и сокращает службы, проповеди его длинны и малодоступны в понимании; священник использует непотребные слова, обзывает прихожан бесами, исповеди проводит только общие, не совершает молебны с водоосвящением, откладывает панихиды; вечерних служб в храме не бывает, даже перед праздниками, многие старые иконы пропали, а вместо них появились дешевые литографии. Благочинный округа также писал в своих рапортах, что Махов допускает странности в богослужениях и не выполняет его распоряжения.</w:t>
      </w:r>
    </w:p>
    <w:p>
      <w:pPr>
        <w:pStyle w:val="Normal"/>
        <w:rPr>
          <w:sz w:val="22"/>
        </w:rPr>
      </w:pPr>
      <w:r>
        <w:rPr>
          <w:sz w:val="22"/>
        </w:rPr>
        <w:t>17 июня 2008 года, после долгих увещеваний и нескольких дисциплинарных взысканий, протоиерей Михаил Махов был отстранен от должности настоятеля Успенского храма, а 17 октября того же года - запрещен в священнослужении «за грубые нарушения церковной дисциплины». Как сообщили в епархии, основанием для запрета также послужили коммерческая деятельность и сутяжничество бывшего священника: будучи в сане, М.Махов пытался заниматься коммерцией на базе фиктивной программы "Родниковое кольцо", голословно приписывая различным источникам в Ивановской области свойство лечить от конкретных видов болезней, был генеральным директором предприятия по разливу "целебной" воды и в результате оказался вовлечен в длительную череду судебных процессов (на настоящий момент около пятидесяти).</w:t>
      </w:r>
    </w:p>
    <w:p>
      <w:pPr>
        <w:pStyle w:val="Normal"/>
        <w:rPr>
          <w:sz w:val="22"/>
        </w:rPr>
      </w:pPr>
      <w:r>
        <w:rPr>
          <w:sz w:val="22"/>
        </w:rPr>
        <w:t>На сайте епархии так описываются последствия публикации Маховым своего обращения к епископу Иосифу: «К сожалению, блогосфера отозвалась на это клеветническое письмо запрещенного клирика, погруженного только в свои коммерческие интересы, многочисленными комментариями. На протяжении нескольких дней после 19 июля на адрес епархиальной почты поступали письма, содержащие мат, оскорбления и прямые угрозы в адрес епископа Иваново-Вознесенского и Кинешемского Иосифа».</w:t>
      </w:r>
    </w:p>
    <w:p>
      <w:pPr>
        <w:pStyle w:val="Normal"/>
        <w:rPr>
          <w:sz w:val="22"/>
        </w:rPr>
      </w:pPr>
      <w:r>
        <w:rPr>
          <w:sz w:val="22"/>
        </w:rPr>
        <w:t>На сайте публикуется рапорт нынешнего настоятеля храма в Пестяках, где говорится, что жена Махова раскаивается в своем поведении. После этого епископ Иосиф разрешил восстановить ее в должности библиотекаря.</w:t>
      </w:r>
    </w:p>
    <w:p>
      <w:pPr>
        <w:pStyle w:val="Normal"/>
        <w:rPr/>
      </w:pPr>
      <w:r>
        <w:rPr>
          <w:sz w:val="22"/>
        </w:rPr>
        <w:t xml:space="preserve">По материалам сайта Иваново-Вознесенской епархии </w:t>
      </w:r>
      <w:r>
        <w:rPr>
          <w:sz w:val="22"/>
          <w:lang w:val="en-US"/>
        </w:rPr>
        <w:t>http</w:t>
      </w:r>
      <w:r>
        <w:rPr>
          <w:sz w:val="22"/>
        </w:rPr>
        <w:t>://</w:t>
      </w:r>
      <w:r>
        <w:rPr>
          <w:sz w:val="22"/>
          <w:lang w:val="en-US"/>
        </w:rPr>
        <w:t>ivepar</w:t>
      </w:r>
      <w:r>
        <w:rPr>
          <w:sz w:val="22"/>
        </w:rPr>
        <w:t>.</w:t>
      </w:r>
      <w:r>
        <w:rPr>
          <w:sz w:val="22"/>
          <w:lang w:val="en-US"/>
        </w:rPr>
        <w:t>ru</w:t>
      </w:r>
      <w:r>
        <w:rPr>
          <w:sz w:val="22"/>
        </w:rPr>
        <w:t>, АНН, Интерфакс-Религия</w:t>
      </w:r>
    </w:p>
    <w:p>
      <w:pPr>
        <w:pStyle w:val="Normal"/>
        <w:rPr>
          <w:b/>
          <w:b/>
          <w:sz w:val="22"/>
        </w:rPr>
      </w:pPr>
      <w:r>
        <w:rPr>
          <w:b/>
          <w:sz w:val="22"/>
        </w:rPr>
      </w:r>
    </w:p>
    <w:p>
      <w:pPr>
        <w:pStyle w:val="Normal"/>
        <w:rPr>
          <w:b/>
          <w:b/>
          <w:sz w:val="22"/>
        </w:rPr>
      </w:pPr>
      <w:r>
        <w:rPr>
          <w:b/>
          <w:sz w:val="22"/>
        </w:rPr>
        <w:t>23.07.09 Прихожане Китаевой пустыни противостоят застройке древнего монастырского кладбища</w:t>
      </w:r>
    </w:p>
    <w:p>
      <w:pPr>
        <w:pStyle w:val="Normal"/>
        <w:rPr>
          <w:sz w:val="22"/>
        </w:rPr>
      </w:pPr>
      <w:r>
        <w:rPr>
          <w:sz w:val="22"/>
        </w:rPr>
        <w:t>15 июля была пресечена попытка присвоения территории древнего монастырского кладбища Китаевой пустыни Киева для застройки под торгово-развлекательный комплекс с офисными помещениями и паркингом. Прихожане Китаева стояли возле монастырского кладбища, чтобы помешать рабочим продолжать возведение забора вокруг его территории.</w:t>
      </w:r>
    </w:p>
    <w:p>
      <w:pPr>
        <w:pStyle w:val="Normal"/>
        <w:rPr>
          <w:sz w:val="22"/>
        </w:rPr>
      </w:pPr>
      <w:r>
        <w:rPr>
          <w:sz w:val="22"/>
        </w:rPr>
        <w:t>С 16 июля местные жители собирают подписи в защиту прав обители с просьбой оставить историческое кладбище в монастырском владении и не начинать стройку ТРЦ. Планируется прибытие волонтёров из других храмов и православных общин. Также планируется пригласить телевидение с целью осветить конфликт и сделать его достоянием общественности.</w:t>
      </w:r>
    </w:p>
    <w:p>
      <w:pPr>
        <w:pStyle w:val="Normal"/>
        <w:rPr>
          <w:sz w:val="22"/>
        </w:rPr>
      </w:pPr>
      <w:r>
        <w:rPr>
          <w:sz w:val="22"/>
        </w:rPr>
        <w:t>С XVIII века в Китаевой пустыни существует кладбище, где до средины XIX века совершались захоронения монахов и мирян. Сейчас это монастырское кладбище - культурный и исторический памятник. Монастырь проводил строительные работы по восстановлению кладбища, пока сессия горсовета своим решением не передала эти земли в аренду под застройку.</w:t>
      </w:r>
    </w:p>
    <w:p>
      <w:pPr>
        <w:pStyle w:val="Normal"/>
        <w:rPr>
          <w:sz w:val="22"/>
        </w:rPr>
      </w:pPr>
      <w:r>
        <w:rPr>
          <w:sz w:val="22"/>
        </w:rPr>
        <w:t>Теперь на месте захоронения монахов хотят построить развлекательный комплекс с паркингом и офисными помещениями, вследствие чего охрана новых хозяев препятствует дальнейшим работам по восстановлению кладбища.</w:t>
      </w:r>
    </w:p>
    <w:p>
      <w:pPr>
        <w:pStyle w:val="Normal"/>
        <w:rPr>
          <w:sz w:val="22"/>
        </w:rPr>
      </w:pPr>
      <w:r>
        <w:rPr>
          <w:sz w:val="22"/>
        </w:rPr>
        <w:t>Братия монастыря и прихожане делают всё возможное, чтобы не допустить начала стройки и не дать осквернить память православных подвижников.</w:t>
      </w:r>
    </w:p>
    <w:p>
      <w:pPr>
        <w:pStyle w:val="Normal"/>
        <w:rPr>
          <w:sz w:val="22"/>
        </w:rPr>
      </w:pPr>
      <w:r>
        <w:rPr>
          <w:sz w:val="22"/>
        </w:rPr>
        <w:t>23 июля Администрация Голосеевского района г. Киева запретила на время выяснения обстоятельств проведение каких-либо работ на этой территории.</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24.07.09 Мировой кризис стал темой Межпарламентской Ассамблеи Православия</w:t>
      </w:r>
    </w:p>
    <w:p>
      <w:pPr>
        <w:pStyle w:val="Normal"/>
        <w:rPr>
          <w:sz w:val="22"/>
        </w:rPr>
      </w:pPr>
      <w:r>
        <w:rPr>
          <w:sz w:val="22"/>
        </w:rPr>
        <w:t>16-я Генеральная Ассамблея Межпарламентской Ассамблеи Православия (МАП) состоялась недавно в столице Сербии Белграде. МАП - авторитетная организация, объединяющая православных депутатов многих стран мира. Так, в заседании последней Генеральной Ассамблеи приняли участие представители 26 парламентов мира, в том числе даже из такой экзотической для православия страны, как Уганда.</w:t>
      </w:r>
    </w:p>
    <w:p>
      <w:pPr>
        <w:pStyle w:val="Normal"/>
        <w:rPr>
          <w:sz w:val="22"/>
        </w:rPr>
      </w:pPr>
      <w:r>
        <w:rPr>
          <w:sz w:val="22"/>
        </w:rPr>
        <w:t>Ассамблея собирается ежегодно для обсуждения самых актуальных проблем развития человечества. На этот раз главная тема форума была сформулирована так: «Мировой финансовый кризис и его последствия для социальной, духовной и культурной традиций Европы. Роль Православия». Делегаты Ассамблеи подчеркивали, что для понятия сути современных мировых процессов следует исходить из сути понятия «кризис», слова, которое в прямом переводе с греческого означает «суд». Мировой экономический кризис рассматривался на Ассамблее как суд над деяниями человечества, погрязшего в стяжательстве и накопительстве.</w:t>
      </w:r>
    </w:p>
    <w:p>
      <w:pPr>
        <w:pStyle w:val="Normal"/>
        <w:rPr>
          <w:sz w:val="22"/>
        </w:rPr>
      </w:pPr>
      <w:r>
        <w:rPr>
          <w:sz w:val="22"/>
        </w:rPr>
        <w:t>В итоговой резолюции Генеральной Ассамблеи МАП, в частности, был сделан такой вывод: «В то время как религиозные и общественные движения демонстрируют необходимость развития солидарного общества в нашу эпоху, влиятельные международные спекулянты и аферисты безнаказанно разрушают структуру общества во имя личного обогащения. Необходимо еще раз задуматься о нашем обществе и потребностях его членов - оно не может существовать только для сильных и энергичных людей. Общественные и нравственные силы должны попытаться заново определить границы, разделяющие свободу и справедливость, так, чтобы не ущемлять прав наиболее слабых. Сегодня, как никогда, необходимо заново определить роль государства в качестве гаранта свободы и достоинства каждого гражданина. Мы должны утвердить человека как критерий экономической практики. Сегодня, как никогда, необходимо разработать новые социальные концепции, которые сделают современное общество обществом солидарности. Сегодня, как никогда ранее, политический мир призван осознать потребность в радикальном изменении ситуации, чтобы такие понятия, как демократия и надлежащее политическое управление, вернулись на авансцену политической жизни. Парламенты, институциональные органы демократии, должны принимать решения на основе исключительно справедливых политических критериев, в интересах большинства, защищая слабых членов общества».</w:t>
      </w:r>
    </w:p>
    <w:p>
      <w:pPr>
        <w:pStyle w:val="Normal"/>
        <w:rPr>
          <w:sz w:val="22"/>
        </w:rPr>
      </w:pPr>
      <w:r>
        <w:rPr>
          <w:sz w:val="22"/>
        </w:rPr>
        <w:t>В практике Генеральных Ассамблей МАП, помимо обсуждения главных тем, обычно присутствует и региональная проблематика. В Белграде, естественно, такой темой стала ситуация в Косово и Метохии. Она обсуждалась МАП и на трех предыдущих Генеральных Ассамблеях, участники которых выражали серьезную озабоченность судьбой социальной, духовной и культурной традиций, религиозного, исторического и культурного наследия в этом регионе. Как известно, в Косово и Метохии, в этом мусульманском анклаве современной Европы, продолжаются этнические чистки и совершаются акты вандализма по отношению к святыням Православия.</w:t>
      </w:r>
    </w:p>
    <w:p>
      <w:pPr>
        <w:pStyle w:val="Normal"/>
        <w:rPr>
          <w:sz w:val="22"/>
        </w:rPr>
      </w:pPr>
      <w:r>
        <w:rPr>
          <w:sz w:val="22"/>
        </w:rPr>
        <w:t>Участники Генеральной Ассамблеи посетили храмы и монастыри Сербии, в том числе побывали и в строящемся сейчас крупнейшем в мире православном соборе святого Саввы в Белграде.</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24.07.09 Храм Преображения Господня в Сараево вновь подвергся нападению</w:t>
      </w:r>
    </w:p>
    <w:p>
      <w:pPr>
        <w:pStyle w:val="Normal"/>
        <w:rPr>
          <w:sz w:val="22"/>
        </w:rPr>
      </w:pPr>
      <w:r>
        <w:rPr>
          <w:sz w:val="22"/>
        </w:rPr>
        <w:t>Сербский православный храм Преображения Господня в Сараево вновь стал объектом нападения вандалов. На этот раз злоумышленники проникли в церковь, побили окна и забрали пожертвование верующих. Психологическое давление на православных верующих в Сараево на много серьезней, чем нанесенный материальный ущерб.</w:t>
      </w:r>
    </w:p>
    <w:p>
      <w:pPr>
        <w:pStyle w:val="Normal"/>
        <w:rPr>
          <w:sz w:val="22"/>
        </w:rPr>
      </w:pPr>
      <w:r>
        <w:rPr>
          <w:sz w:val="22"/>
        </w:rPr>
        <w:t>Материальный ущерб, кража денег, появление оскорбительных граффити и другие виды осквернения неоднократно пережил храм Преображения Господня в Сараево. За последние восемь лет произошло более двадцати подобных инцидентов. Последний случай несанкционированного проникновения в церковь уже третий с начала лета.</w:t>
      </w:r>
    </w:p>
    <w:p>
      <w:pPr>
        <w:pStyle w:val="Normal"/>
        <w:rPr>
          <w:sz w:val="22"/>
        </w:rPr>
      </w:pPr>
      <w:r>
        <w:rPr>
          <w:sz w:val="22"/>
        </w:rPr>
        <w:t>«Уже не знаю, что делать и как поступать, чтобы пришел конец этим взломам и кражам», - сказал священник Ядран Данилович. Комментируя происходящее, настоятель храма отметил, что испытывать постоянное психологическое давление намного тяжелее, чем нести материальные убытки: «Знаете насколько это тяжело - каждое утро идти в храм и ждать, что опять что-нибудь будет сломано, разрушено или разбито».</w:t>
      </w:r>
    </w:p>
    <w:p>
      <w:pPr>
        <w:pStyle w:val="Normal"/>
        <w:rPr>
          <w:sz w:val="22"/>
        </w:rPr>
      </w:pPr>
      <w:r>
        <w:rPr>
          <w:sz w:val="22"/>
        </w:rPr>
        <w:t>Представитель полиции сообщил, что в результате расследования одного из прошлых инцидентов был задержан малолетний правонарушитель.</w:t>
      </w:r>
    </w:p>
    <w:p>
      <w:pPr>
        <w:pStyle w:val="Normal"/>
        <w:rPr>
          <w:sz w:val="22"/>
        </w:rPr>
      </w:pPr>
      <w:r>
        <w:rPr>
          <w:sz w:val="22"/>
        </w:rPr>
        <w:t>В храме Преображения Господня ожидают, что городские власти Сараево скоро исполнят свое обещание и обеспечат этот старинный храм ночным освящением, сигнализацией и качественным видеоконтролем прилегающей территории.</w:t>
      </w:r>
    </w:p>
    <w:p>
      <w:pPr>
        <w:pStyle w:val="Normal"/>
        <w:rPr>
          <w:sz w:val="22"/>
        </w:rPr>
      </w:pPr>
      <w:r>
        <w:rPr>
          <w:sz w:val="22"/>
        </w:rPr>
        <w:t>Положение православных храмов в столице Боснии и Герцеговины в последнее десятилетие осложнено резким изменением этнического состава населения города. В то время как до войны 1992-1995 гг. в Сараево проживало 167 тыс. сербов, сейчас их осталось менее 7 тыс.</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4.07.09 В Коми впервые отметили День православной бабушки</w:t>
      </w:r>
    </w:p>
    <w:p>
      <w:pPr>
        <w:pStyle w:val="Normal"/>
        <w:rPr>
          <w:sz w:val="22"/>
        </w:rPr>
      </w:pPr>
      <w:r>
        <w:rPr>
          <w:sz w:val="22"/>
        </w:rPr>
        <w:t>В Коми, в день памяти святой равноапостольной княгини Ольги, впервые отметили День православной бабушки.</w:t>
      </w:r>
    </w:p>
    <w:p>
      <w:pPr>
        <w:pStyle w:val="Normal"/>
        <w:rPr>
          <w:sz w:val="22"/>
        </w:rPr>
      </w:pPr>
      <w:r>
        <w:rPr>
          <w:sz w:val="22"/>
        </w:rPr>
        <w:t>"В годы воинствующего атеизма бабушки надевали платки и вели своих внуков в храм. Именно они сохранили православную веру, равно как и святая Ольга (бабушка великого князя Владимира - ред.) когда-то внушила ее Владимиру. Поэтому день княгини Ольги епархия объявляет днем всех бабушек, праматерей", - сообщает пресс-служба Сыктывкарской и Воркутинской епархии.</w:t>
      </w:r>
    </w:p>
    <w:p>
      <w:pPr>
        <w:pStyle w:val="Normal"/>
        <w:rPr>
          <w:sz w:val="22"/>
        </w:rPr>
      </w:pPr>
      <w:r>
        <w:rPr>
          <w:sz w:val="22"/>
        </w:rPr>
        <w:t>Утром духовенство епархии после Божественной литургии в Святостефановском кафедральном соборе Воркуты отслужило торжественный молебен святой Ольге, после чего вокруг собора был совершен крестный ход.</w:t>
      </w:r>
    </w:p>
    <w:p>
      <w:pPr>
        <w:pStyle w:val="Normal"/>
        <w:rPr>
          <w:sz w:val="22"/>
        </w:rPr>
      </w:pPr>
      <w:r>
        <w:rPr>
          <w:sz w:val="22"/>
        </w:rPr>
        <w:t>Подарком от епархии пришедшим пожилым женщинам стал концерт с участием учеников воскресной школы и коллективов художественной самодеятельности.</w:t>
      </w:r>
    </w:p>
    <w:p>
      <w:pPr>
        <w:pStyle w:val="Normal"/>
        <w:rPr>
          <w:sz w:val="22"/>
        </w:rPr>
      </w:pPr>
      <w:r>
        <w:rPr>
          <w:sz w:val="22"/>
        </w:rPr>
        <w:t>"Инициативу епархии ввести этот праздник поддерживают очень многие - как муниципальные власти, так и законодательные органы. И, конечно же, наши прихожане", - отметили в епархии.</w:t>
      </w:r>
    </w:p>
    <w:p>
      <w:pPr>
        <w:pStyle w:val="Normal"/>
        <w:rPr>
          <w:sz w:val="22"/>
        </w:rPr>
      </w:pPr>
      <w:r>
        <w:rPr>
          <w:sz w:val="22"/>
        </w:rPr>
        <w:t>Сыктывкарская и Воркутинская епархия также направила официальное письмо в Государственный совет Коми с просьбой внести День православной бабушки в календарь.</w:t>
      </w:r>
    </w:p>
    <w:p>
      <w:pPr>
        <w:pStyle w:val="Normal"/>
        <w:rPr>
          <w:sz w:val="22"/>
        </w:rPr>
      </w:pPr>
      <w:r>
        <w:rPr>
          <w:sz w:val="22"/>
        </w:rPr>
        <w:t>"Почин уже есть - третий год в Сыктывкаре отмечают День отца, второй год подряд в стране официально празднуется День семьи, любви и верности. Нужно вспомнить и о старшем поколении", - убеждены в епарх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pPr>
      <w:r>
        <w:rPr>
          <w:b/>
          <w:sz w:val="22"/>
        </w:rPr>
        <w:t xml:space="preserve">9 июля на 81 году жизни скончался заштатный клирик </w:t>
      </w:r>
      <w:r>
        <w:rPr>
          <w:b/>
          <w:sz w:val="22"/>
          <w:lang w:val="uk-UA"/>
        </w:rPr>
        <w:t xml:space="preserve">Полтавской </w:t>
      </w:r>
      <w:r>
        <w:rPr>
          <w:b/>
          <w:sz w:val="22"/>
        </w:rPr>
        <w:t>епархии, бывший настоятель Свято-Покровского храма города Кобеляки протоиерей Иоанн Захарович Винник.</w:t>
      </w:r>
    </w:p>
    <w:p>
      <w:pPr>
        <w:pStyle w:val="Normal"/>
        <w:rPr>
          <w:b/>
          <w:b/>
          <w:sz w:val="22"/>
          <w:lang w:val="uk-UA"/>
        </w:rPr>
      </w:pPr>
      <w:r>
        <w:rPr>
          <w:b/>
          <w:sz w:val="22"/>
          <w:lang w:val="uk-UA"/>
        </w:rPr>
        <w:t>14 июля на 72 году жизни отошел ко Господу клирик Белоцерковской епархии протоиерей Алексий Фомин.</w:t>
      </w:r>
    </w:p>
    <w:p>
      <w:pPr>
        <w:pStyle w:val="Normal"/>
        <w:rPr>
          <w:b/>
          <w:b/>
          <w:sz w:val="22"/>
        </w:rPr>
      </w:pPr>
      <w:r>
        <w:rPr>
          <w:b/>
          <w:sz w:val="22"/>
        </w:rPr>
        <w:t>22 июля на 62-м году жизни почил в Боге епископ Амвросий (Кантакузен).</w:t>
      </w:r>
    </w:p>
    <w:p>
      <w:pPr>
        <w:pStyle w:val="Normal"/>
        <w:rPr>
          <w:b/>
          <w:b/>
          <w:sz w:val="22"/>
        </w:rPr>
      </w:pPr>
      <w:r>
        <w:rPr>
          <w:b/>
          <w:sz w:val="22"/>
        </w:rPr>
        <w:t>27 июля в ДТП погиб настоятель Ильинской церкви села Панкрушиха Алтайского края священник Сергий Цебаев.</w:t>
      </w:r>
    </w:p>
    <w:p>
      <w:pPr>
        <w:pStyle w:val="Normal"/>
        <w:rPr>
          <w:sz w:val="22"/>
        </w:rPr>
      </w:pPr>
      <w:r>
        <w:rPr>
          <w:sz w:val="22"/>
        </w:rPr>
        <w:t>01.07.09 Члены Священного Архиерейского Синода Православной Церкви в Америке приняли решение о воссоздании Вашингтонской епархии и епархии Нью-Йорка и Нью-Джерси. Местоблюстителем вакантной кафедры Нью-Йорка и Нью-Джерси назначен Митрополит всей Америки и Канады Иона. Официальный титул Предстоятеля Православной Церкви в Америке с 1 июля 2009 года: Архиепископ Вашингтонский, Митрополит всей Америки и Канады. Патриархия.Ru</w:t>
      </w:r>
    </w:p>
    <w:p>
      <w:pPr>
        <w:pStyle w:val="Normal"/>
        <w:rPr>
          <w:sz w:val="22"/>
        </w:rPr>
      </w:pPr>
      <w:r>
        <w:rPr>
          <w:sz w:val="22"/>
        </w:rPr>
        <w:t>02.07.09 В Свято-Успенском Николо-Васильевском монастыре в с. Никольское священноархимандрит монастыря митрополит Донецкий и Мариупольский Иларион совершил освящение престола главного собора обители - храма Успения Пресвятой Богородицы. Собор в честь Успения Божией Матери был заложен в 2002 году по завещанию основателя обители - схиархимандрита Зосимы (Сокура). Успенский собор в Никольском является точной копией главного собора Московского Кремля, который был построен в XV веке. Собор в Никольском строили 7 лет, и теперь он является украшением не только монастыря, но и всего православного Донбасса. Седмица.</w:t>
      </w:r>
      <w:r>
        <w:rPr>
          <w:sz w:val="22"/>
          <w:lang w:val="en-US"/>
        </w:rPr>
        <w:t>Ru</w:t>
      </w:r>
    </w:p>
    <w:p>
      <w:pPr>
        <w:pStyle w:val="Normal"/>
        <w:rPr>
          <w:sz w:val="22"/>
        </w:rPr>
      </w:pPr>
      <w:r>
        <w:rPr>
          <w:sz w:val="22"/>
        </w:rPr>
        <w:t>03.07.09 При Свято-Николаевском храме-маяке в Крыму открылся музей катастроф на водах. Экспозиция музея находится в полутемном помещении, стилизованном под затонувший корабль. Стены и потолок украшают «обломки кораблекрушения». Туристам демонстрируют 9 научно-популярных фильмов о самых известных катастрофах на водах - от крушения легендарного «Титаника» до гибели атомной подводной лодки «Курск». Еще до открытия храма-маяка в Малореченском в 2007 году в нижнем уровне здания планировалось создание музея морских катастроф, поскольку и сама церковь посвящена всем погибшим на водах. Еще 2 года назад люди начали приносить тематические предметы для музея: рынды утонувших кораблей, списки жертв и другие экспонаты. Патриархия.Ru</w:t>
      </w:r>
    </w:p>
    <w:p>
      <w:pPr>
        <w:pStyle w:val="Normal"/>
        <w:rPr>
          <w:sz w:val="22"/>
        </w:rPr>
      </w:pPr>
      <w:r>
        <w:rPr>
          <w:sz w:val="22"/>
        </w:rPr>
        <w:t>03.07.09 Протодиакон Андрей Кураев выступает за активное заимствование опыта Католической Церкви в Польше по созданию "окон жизни" для спасения младенцев. "Мне кажется, это тот случай, когда наша Церковь могла бы этот католический опыт перенести в нашу страну, в наши реалии, отнюдь не менее удалецки, чем в Польше", - заявил отец Андрей. «Окна жизни» - специальные ящики, оборудованные системой подогрева и вентиляции. Они предназначены для того, чтобы матери, решившие отказаться от новорожденных, могли анонимно поместить их туда. Такие ящики появились по инициативе католической благотворительной организации "Caritas" в целом ряде польских городов, в том числе при монастырях в Варшаве и Кракове. Таким образом, было спасено уже более десяти младенцев. Католическая Церковь Польши планирует открыть около сотни "окон жизни" во всех крупных городах страны. Седмица.</w:t>
      </w:r>
      <w:r>
        <w:rPr>
          <w:sz w:val="22"/>
          <w:lang w:val="en-US"/>
        </w:rPr>
        <w:t>Ru</w:t>
      </w:r>
    </w:p>
    <w:p>
      <w:pPr>
        <w:pStyle w:val="Normal"/>
        <w:rPr>
          <w:sz w:val="22"/>
        </w:rPr>
      </w:pPr>
      <w:r>
        <w:rPr>
          <w:sz w:val="22"/>
        </w:rPr>
        <w:t>05.07.09 По благословению Святейшего Патриарха Московского и всея Руси Кирилла епископ Егорьевский Марк, секретарь Московской Патриархии по зарубежным учреждениям, в храме Святой Животворящей Троицы в Хорошево (Москва) совершил священническую хиротонию клирика Николаевского храма гор. Бангкока (Таиланд) диакона Даниила (Даная) Ванна. Отец Даниил (Данай) Ванна стал первым православным священником-тайцем. Православие.</w:t>
      </w:r>
      <w:r>
        <w:rPr>
          <w:sz w:val="22"/>
          <w:lang w:val="en-US"/>
        </w:rPr>
        <w:t>Ru</w:t>
      </w:r>
    </w:p>
    <w:p>
      <w:pPr>
        <w:pStyle w:val="Normal"/>
        <w:rPr>
          <w:sz w:val="22"/>
        </w:rPr>
      </w:pPr>
      <w:r>
        <w:rPr>
          <w:sz w:val="22"/>
          <w:lang w:val="uk-UA"/>
        </w:rPr>
        <w:t xml:space="preserve">06.07.09 </w:t>
      </w:r>
      <w:r>
        <w:rPr>
          <w:sz w:val="22"/>
        </w:rPr>
        <w:t>Недавно при поддержке Биробиджанской епархии был организован футбольный клуб «Интер». В него вошли ребята в возрасте от 14 до 18 лет, воспитанники детского дома №2 г. Биробиджана.</w:t>
      </w:r>
      <w:r>
        <w:rPr>
          <w:sz w:val="22"/>
          <w:lang w:val="uk-UA"/>
        </w:rPr>
        <w:t xml:space="preserve"> </w:t>
      </w:r>
      <w:r>
        <w:rPr>
          <w:sz w:val="22"/>
        </w:rPr>
        <w:t>Биробиджанская епархия приобрела для футбольной команды 10 мячей и ведет работу по приведению в надлежащий порядок футбольного поля, расположенного на базе отдыха детского дома № 2 «Юннаты». Также епархия ведет сбор средств на пошив футбольной формы для 20 юных футболистов. Благодаря помощи меценатов города удалось собрать 50 тыс. рублей, которые были направлены на приобретение футбольной обуви.</w:t>
      </w:r>
      <w:r>
        <w:rPr>
          <w:sz w:val="22"/>
          <w:lang w:val="uk-UA"/>
        </w:rPr>
        <w:t xml:space="preserve"> Патриархия.Ru</w:t>
      </w:r>
    </w:p>
    <w:p>
      <w:pPr>
        <w:pStyle w:val="Normal"/>
        <w:rPr/>
      </w:pPr>
      <w:r>
        <w:rPr>
          <w:sz w:val="22"/>
          <w:lang w:val="uk-UA"/>
        </w:rPr>
        <w:t xml:space="preserve">06.07.09 </w:t>
      </w:r>
      <w:r>
        <w:rPr>
          <w:sz w:val="22"/>
        </w:rPr>
        <w:t>Распоряжением Святейшего Патриарха Московского и всея Руси Кирилла в Москве выделена площадь для размещения представительства телеканала «Союз», вещающего из Екатеринбурга с января 2005 года. Московское представительство телеканала разместится в корпусах Патриаршего подворья бывшего Андреевского монастыря г. Москвы (Андреевская набережная, 2). В ближайшее время сотрудникам телеканала предстоит обживать и технически оснащать предоставленные помещения. Планируется, что после налаживания здесь работы, телеканал сможет осуществлять прямые трансляции богослужений из московских храмов, а также осуществлять запись хорошо известной зрителям «Союза» программы «Беседы с батюшкой» с участием столичных священнослужителей. Патриархия.Ru</w:t>
      </w:r>
    </w:p>
    <w:p>
      <w:pPr>
        <w:pStyle w:val="Normal"/>
        <w:rPr>
          <w:sz w:val="22"/>
        </w:rPr>
      </w:pPr>
      <w:r>
        <w:rPr>
          <w:sz w:val="22"/>
        </w:rPr>
        <w:t>06.07.09 О завершении строительства во дворе Грузинской Патриархии женского монастыря Пресвятой Богородицы сообщил Католикос-Патриарх всея Грузии Илия II. Настоятельницей монастыря Патриарх Илия II назначил игумению Нино (Григоладзе). Патриархия.Ru</w:t>
      </w:r>
    </w:p>
    <w:p>
      <w:pPr>
        <w:pStyle w:val="Normal"/>
        <w:rPr>
          <w:sz w:val="22"/>
        </w:rPr>
      </w:pPr>
      <w:r>
        <w:rPr>
          <w:sz w:val="22"/>
        </w:rPr>
        <w:t>06.07.09 С 3 по 4 июля в кафедральном соборе Пресвятой Богородицы «Всех скорбящих Радости» в г. Сан-Франциско прошли торжества по случаю празднования 15-летия прославления святителя Иоанна, Шанхайского и Сан-Францисского чудотворца. Торжества возглавили архиепископ Сан-Францисский и Западно-Американский Кирилл и епископ Сиэтлийский Феодосий в сослужении многочисленного духовенства разных епархий Русской Церкви и Поместных Православных Церквей - Константинопольского Патриархата, Сербской Православной Церкви и Православной Церкви в Америке. Седмица.</w:t>
      </w:r>
      <w:r>
        <w:rPr>
          <w:sz w:val="22"/>
          <w:lang w:val="en-US"/>
        </w:rPr>
        <w:t>Ru</w:t>
      </w:r>
    </w:p>
    <w:p>
      <w:pPr>
        <w:pStyle w:val="Normal"/>
        <w:rPr>
          <w:sz w:val="22"/>
        </w:rPr>
      </w:pPr>
      <w:r>
        <w:rPr>
          <w:sz w:val="22"/>
        </w:rPr>
        <w:t>06.07.09 Патриарх Московский и всея Руси Кирилл освятил храм в честь святых равноапостольных Константина и Елены в летней резиденции русского консульства в местечке Бююк-Дере под Стамбулом. Храм Святых Константина и Елены был построен в летней резиденции в Бююк-Дере в 1832 году. В советское время богослужения в нем не совершались, и лишь совсем недавно он был восстановлен. После освящения храм на территории русского консульства стал первым храмом Московского Патриархата в Турции. До этого россияне, проживающие в Турции и приезжающие сюда, могли посещать лишь богослужения в церквях Константинопольского патриархата. Интерфакс-Религия</w:t>
      </w:r>
    </w:p>
    <w:p>
      <w:pPr>
        <w:pStyle w:val="Normal"/>
        <w:rPr>
          <w:sz w:val="22"/>
        </w:rPr>
      </w:pPr>
      <w:r>
        <w:rPr>
          <w:sz w:val="22"/>
        </w:rPr>
        <w:t>07.07.09 В поселке Умба Мурманской области неизвестными вандалами был совершен поджог строящегося православного деревянного храма. Церковь подожгли с четырех сторон. Только благодаря, пожарным, которые вовремя прибыли на место происшествия, храм удалось спасти. Поджигателей найти пока не удалось. Настоятель храма отец Давид выразил свое огорчение случившимся, но сказал, что строительство продолжится, и менять обгоревшие бревна не будут. Строительство церкви осуществляется на средства благотворителей и прихожан церкви Воскресения Христова. Патриархия.Ru</w:t>
      </w:r>
    </w:p>
    <w:p>
      <w:pPr>
        <w:pStyle w:val="Normal"/>
        <w:rPr>
          <w:sz w:val="22"/>
        </w:rPr>
      </w:pPr>
      <w:r>
        <w:rPr>
          <w:sz w:val="22"/>
        </w:rPr>
        <w:t>09.07.09 Президент Сербии Райко Кузманович 8 июля вручил представителям Сербской Патриархии высшую награду страны - «Орден с ожерельем», которым власти страны наградили Патриарха Сербского Павла. Сам Патриарх, пользующийся огромным уважением в этой стране, находится в больнице. Орден за него принял митрополит Черногорский и Приморский Амфилохий. На церемонии присутствовали все члены Синода СПЦ. Кузманович заявил, что жизнь, деятельность и моральный кодекс патриарха Павла - пример всему сербскому народу. Митрополит Амфилохий выразил благодарность господину Кузмановичу и членам правительственной делегации от имени патриарха и Святейшего Синода. Украина Православная</w:t>
      </w:r>
    </w:p>
    <w:p>
      <w:pPr>
        <w:pStyle w:val="Normal"/>
        <w:rPr>
          <w:sz w:val="22"/>
        </w:rPr>
      </w:pPr>
      <w:r>
        <w:rPr>
          <w:sz w:val="22"/>
        </w:rPr>
        <w:t>10.07.09 Миллион рублей - таков итог первого дня благотворительного марафона по сбору средств на восстановление Свято-Троицкого храма в Болхове. В течение суток деньги перевели более сотни организаций и жителей области. Патриархия.Ru</w:t>
      </w:r>
    </w:p>
    <w:p>
      <w:pPr>
        <w:pStyle w:val="Normal"/>
        <w:rPr>
          <w:sz w:val="22"/>
        </w:rPr>
      </w:pPr>
      <w:r>
        <w:rPr>
          <w:sz w:val="22"/>
        </w:rPr>
        <w:t>16.07.09 Всероссийский крестный ход "Под покровом Пресвятой Богородицы" начнется в Пензе 1 августа. Он приурочен к празднованию 430-летия явления иконы Божией Матери в Казани. Маршрут крестного хода протянется на 2,5 тыс. км. Его участники посетят 78 городов и населенных пунктов, делая остановки на два-три дня в Саранске, Ульяновске, Самаре, Оренбурге, Уфе, Челябинске. Из Челябинска верующие переедут в Татарстан, где в Казани, 4 ноября, в день празднования Казанской иконы Божией Матери, пройдет торжественный крестный ход. Основные святыни крестного хода - иконы Божией Матери "Казанская", "Умиление", "Покров Пресвятой Богородицы", а также крест, пронесенный в 2007-2008 годах от Владивостока до Москвы во время крестного хода "Под звездой Богородицы". Православие.</w:t>
      </w:r>
      <w:r>
        <w:rPr>
          <w:sz w:val="22"/>
          <w:lang w:val="en-US"/>
        </w:rPr>
        <w:t>Ru</w:t>
      </w:r>
    </w:p>
    <w:p>
      <w:pPr>
        <w:pStyle w:val="Normal"/>
        <w:rPr>
          <w:sz w:val="22"/>
        </w:rPr>
      </w:pPr>
      <w:r>
        <w:rPr>
          <w:sz w:val="22"/>
        </w:rPr>
        <w:t>16.07.09 В Троицком соборе Свято-Троицкой Сергиевой Лавры председатель ОВЦС МП архиепископ Волоколамский Иларион совершил иноческий постриг заместителя председателя ОВЦС протоиерея Георгия Рябых. В храме присутствовали братия Лавры и сотрудники ОВЦС. При пострижении протоиерею Георгию Рябых было дано имя Филипп в честь святителя Московского Филиппа, всея России чудотворца. Патриархия.Ru</w:t>
      </w:r>
    </w:p>
    <w:p>
      <w:pPr>
        <w:pStyle w:val="Normal"/>
        <w:rPr>
          <w:sz w:val="22"/>
        </w:rPr>
      </w:pPr>
      <w:r>
        <w:rPr>
          <w:sz w:val="22"/>
        </w:rPr>
        <w:t>17.07.09 Министр культуры Московской области Галина Ратникова опровергла утверждения о том, что Воскресенский собор Новоиерусалимского монастыря находится на грани обрушения. «Это совсем не так. Собор в свое время при отступлении взорвали фашисты, с тех пор идет кропотливая работа по его реставрации. Реставраторы укрепили само здание, поэтому ни о каком обрушении речи быть не может. При этом, подчеркиваю, идет научная реставрация здания, а это дело долгое», - заявила Г. Ратникова. По ее словам, уже составлен график переезда музея из монастырских стен в новое здание, строительство которого организовано рядом с обителью. Музей будет строиться за счет бюджета Московской области и обойдется ориентировочно в 1,5 млрд. рублей, а строительство его должно будет завершиться к 2012 году. Патриархия.Ru</w:t>
      </w:r>
    </w:p>
    <w:p>
      <w:pPr>
        <w:pStyle w:val="Normal"/>
        <w:rPr>
          <w:sz w:val="22"/>
        </w:rPr>
      </w:pPr>
      <w:r>
        <w:rPr>
          <w:sz w:val="22"/>
        </w:rPr>
        <w:t>17.07.09 Белгородская епархия развивает практику православных молодёжных трудовых отрядов. Епархия придаёт молодёжным трудовым отрядам большое значение в сферах профилактики асоциального поведения несовершеннолетних, формирования экологически-ориентированного мышления, уважительного отношения молодёжи к физическому труду и навыков досуговой самоорганизации. В последние годы информация о молодёжных строительных и трудовых отрядах, помогающих в восстановлении монастырей и храмов, поступала из Курской, Воронежской, Нижегородской областей. Православие.</w:t>
      </w:r>
      <w:r>
        <w:rPr>
          <w:sz w:val="22"/>
          <w:lang w:val="en-US"/>
        </w:rPr>
        <w:t>Ru</w:t>
      </w:r>
    </w:p>
    <w:p>
      <w:pPr>
        <w:pStyle w:val="Normal"/>
        <w:rPr>
          <w:sz w:val="22"/>
        </w:rPr>
      </w:pPr>
      <w:r>
        <w:rPr>
          <w:sz w:val="22"/>
        </w:rPr>
        <w:t>17.07.09 Мэрия Таллинна пообещала помочь с установкой временной крыши над пострадавшей от пожара православной церковью Московского Патриархата - храмом Рождества Пресвятой Богородицы (Казанской церковью). «Церковь Казанской Божией Матери является важным архитектурным памятником, и я удовлетворен работой спасателей, которые смогли быстро погасить пламя без причинения серьезного вреда водой деревянным стенам здания», - отметил вице-мэр Таави Аас. Он подчеркнул, что «очень важно быстро восстановить церковь». Храму Рождества Пресвятой Богородицы около 300 лет, это старейшая сохранившаяся в стране деревянная цековь. В середине прошлого века здесь в возрасте 16 лет начинал свой путь священника будущий Святейший Патриарх Московский и всея Руси Алексий II. Седмица.</w:t>
      </w:r>
      <w:r>
        <w:rPr>
          <w:sz w:val="22"/>
          <w:lang w:val="en-US"/>
        </w:rPr>
        <w:t>Ru</w:t>
      </w:r>
    </w:p>
    <w:p>
      <w:pPr>
        <w:pStyle w:val="Normal"/>
        <w:rPr>
          <w:sz w:val="22"/>
        </w:rPr>
      </w:pPr>
      <w:r>
        <w:rPr>
          <w:sz w:val="22"/>
        </w:rPr>
        <w:t>20.07.09 При городской клинической больнице №6 г. Киева в память о Царственных страстотерпцах создана одноименная община сестер милосердия. Сестричество призвано оказывать помощь, в первую очередь, одиноким людям, детям-сиротам, социально незащищенным категориям населения. Сестричество в честь святых Царственных страстотерпцев насчитывает более 60 сестер милосердия, которые являются прихожанками городских храмов Киева. Седмица.</w:t>
      </w:r>
      <w:r>
        <w:rPr>
          <w:sz w:val="22"/>
          <w:lang w:val="en-US"/>
        </w:rPr>
        <w:t>Ru</w:t>
      </w:r>
    </w:p>
    <w:p>
      <w:pPr>
        <w:pStyle w:val="Normal"/>
        <w:rPr>
          <w:sz w:val="22"/>
        </w:rPr>
      </w:pPr>
      <w:r>
        <w:rPr>
          <w:sz w:val="22"/>
        </w:rPr>
        <w:t>20.07.09 Патриарх Московский и всея Руси Кирилл считает лучшим лекарством от стрессов и болезней кротость и смирение. "Отчего сегодня более всего болеют люди? От стрессов, от нервного перенапряжения. А если посмотреть на причину этих стрессов - ни к какому психотерапевту идти не надо. Корень всего этого в грехе человеческом, потому что без греха не было бы и болезней". По мнению Патриарха Кирилла, современный мир очень ясно обнаруживает "связь между болезнью, неблагополучием и грехом". Его Святейшество в этой связи призвал не забывать, что Церковь - это община, которая "исцеляет людей", и святые показывают примеры этой "исцеленности, которая всякий раз обуславливается победой человека над его собственным мятущимся духом". "Кротость и смирение есть величайшая сила, которая помогает не только управлять миром по Божию закону, но и помогает человеку обрести покой, а вместе с покоем - и здоровье", - сказал предстоятель Русской Церкви. Русская линия</w:t>
      </w:r>
    </w:p>
    <w:p>
      <w:pPr>
        <w:pStyle w:val="Normal"/>
        <w:rPr>
          <w:sz w:val="22"/>
        </w:rPr>
      </w:pPr>
      <w:r>
        <w:rPr>
          <w:sz w:val="22"/>
        </w:rPr>
        <w:t>21.07.09 Указом епископа Пермского и Соликамского Иринарха в Пермской епархии учрежден «Отдел духовной безопасности и помощи жертвам деструктивных культов и сектантского экстремизма». Главной целью отдела станет организация мероприятий, направленных на «оздоровление религиозной жизни Пермского края, основу которой в Прикамье исторически составляло православие». Планируется, что сотрудники отдела будут проводить реабилитационную и социально-адаптационную работу с бывшими членами сект. Свою работу отдел будет осуществлять на базе Миссионерского отдела Пермской епархии и епархиального молодежного движения «Православная молодежь Прикамья». Седмица.</w:t>
      </w:r>
      <w:r>
        <w:rPr>
          <w:sz w:val="22"/>
          <w:lang w:val="en-US"/>
        </w:rPr>
        <w:t>Ru</w:t>
      </w:r>
    </w:p>
    <w:p>
      <w:pPr>
        <w:pStyle w:val="Normal"/>
        <w:rPr>
          <w:sz w:val="22"/>
        </w:rPr>
      </w:pPr>
      <w:r>
        <w:rPr>
          <w:sz w:val="22"/>
        </w:rPr>
        <w:t>22.07.09 В Антиохийском Патриархате учрежден новый женский монастырь. Обитель в честь святой Феклы создана на территории Антиохийской деревни. Исполняющей обязанности настоятельницы назначена схимонахиня Александра (Маган). "Антиохийская деревня" - это комплекс зданий, находящихся в собственности Североамериканской архиепископии Антиохийского Патриархата. Он используется для проведения летних детских лагерей, епархиальных конференций и разного рода православных встреч. Православие.</w:t>
      </w:r>
      <w:r>
        <w:rPr>
          <w:sz w:val="22"/>
          <w:lang w:val="en-US"/>
        </w:rPr>
        <w:t>Ru</w:t>
      </w:r>
    </w:p>
    <w:p>
      <w:pPr>
        <w:pStyle w:val="Normal"/>
        <w:rPr>
          <w:sz w:val="22"/>
        </w:rPr>
      </w:pPr>
      <w:r>
        <w:rPr>
          <w:sz w:val="22"/>
        </w:rPr>
        <w:t>22.07.09 Убийство работницы церковной лавки одной из городских церквей Ржева (Богородицы Оковецкой) и ограбление произошло в ноябре 2008 г. Участники преступления - супруги Ермолаевы похитили золотые и серебряные изделия, - крестики, цепочки и др. предметы - на сумму 225 тыс.р. Расправа над беззащитным человеком совершалась с особой жестокостью. Как установило следствие, Ермолаев нанёс жертве минимум 13 ударов молотком по голове, в результате чего женщина скончалась на месте от открытой черепно-мозговой травмы. Ермолаев осужден к 17 годам лишения свободы с отбыванием наказания в исправительной колонии строгого режима, Ермолаева - на 11 лет 6 месяцев лишения свободы. Седмица.</w:t>
      </w:r>
      <w:r>
        <w:rPr>
          <w:sz w:val="22"/>
          <w:lang w:val="en-US"/>
        </w:rPr>
        <w:t>Ru</w:t>
      </w:r>
    </w:p>
    <w:p>
      <w:pPr>
        <w:pStyle w:val="Normal"/>
        <w:rPr>
          <w:sz w:val="22"/>
        </w:rPr>
      </w:pPr>
      <w:r>
        <w:rPr>
          <w:sz w:val="22"/>
        </w:rPr>
        <w:t>24.07.09 В знаменитом Константинопольском храме Святой Софии реставраторы, очистив под куполом 6-7 слоев позднейшей штукатурки, обнаружили уникальный и неизвестный ранее мозаичный лик ангела. Эксперты отмечают очень хорошее состояние мозаичного лика Серафима, размеры которого один метр на полтора. Седмица.</w:t>
      </w:r>
      <w:r>
        <w:rPr>
          <w:sz w:val="22"/>
          <w:lang w:val="en-US"/>
        </w:rPr>
        <w:t>Ru</w:t>
      </w:r>
    </w:p>
    <w:p>
      <w:pPr>
        <w:pStyle w:val="Normal"/>
        <w:tabs>
          <w:tab w:val="clear" w:pos="708"/>
          <w:tab w:val="left" w:pos="7560" w:leader="none"/>
        </w:tabs>
        <w:rPr>
          <w:sz w:val="22"/>
        </w:rPr>
      </w:pPr>
      <w:r>
        <w:rPr>
          <w:sz w:val="22"/>
        </w:rPr>
        <w:t>24.07.09 Бывший солист группы "Ласковый май" Юрий Шатунов преподнес в дар сочинскому храму Преображения Господня три старинные иконы - образ Божией Матери "Неопалимая Купина", Илии Пророка и "Сошествие Святого Духа на апостолов". Несколько лет назад певец приехал в Сочи из Германии с намерением крестить маленького сына. Преображенский храм удивил певца полным отсутствием древних икон. "Мы решили взять храм под свою опеку. Помогаем деньгами. Юра вот решил подарить старинные иконы", - рассказал продюсер "Ласкового мая" Андрей Разин. Сами иконы были куплены Юрием еще 22 года назад в одном из комиссионных магазинов Красноярска. Как рассказывали продавцы, храм, в котором они находились, сгорел, а эти три иконы каким-то чудом не охватил огонь. С тех пор Ю.Шатунов не расставался с образами, а икону Сошествия Святого Духа на апостолов возил с собой на каждый концерт. Однако в итоге решил, что "сочинцам они нужнее", и передал образа настоятелю церкви священнику Илие Быстрову. Однако помолиться перед иконами прихожане смогут лишь через полгода, после того, как их отреставрируют. Седмица.</w:t>
      </w:r>
      <w:r>
        <w:rPr>
          <w:sz w:val="22"/>
          <w:lang w:val="en-US"/>
        </w:rPr>
        <w:t>Ru</w:t>
      </w:r>
    </w:p>
    <w:p>
      <w:pPr>
        <w:pStyle w:val="Normal"/>
        <w:rPr>
          <w:sz w:val="22"/>
        </w:rPr>
      </w:pPr>
      <w:r>
        <w:rPr>
          <w:sz w:val="22"/>
        </w:rPr>
        <w:t>27.07.09 Протопресвитер Матфей Стаднюк, настоятель Богоявленского Елоховского собора Москвы, рассказал, что из его родного села Залесцы в Тернопольской области Украины, в разное время вышло более 220 священнослужителей. Отец Матфей рассказал, что двое его братьев, уже покойных, тоже были священниками. "Село у нас такое, что люди в нем очень верующие, церковные. Каждая простая женщина знала о богослужебных делах, пожалуй, больше, чем сейчас иной батюшка", - говорит настоятель Елоховского собора. Причину этого он видит в "огромном влиянии" Почаевской Лавры, которая расположена в десяти километрах от села. "Лавра же всегда была оплотом настоящей Православной веры на нашей земле. И оплотом канонического единства Православной церкви на Украине с Московским Патриархатом. Ведь атаки на это единство постоянно велись с разных сторон. Но разорвать его никому не удавалось и не удастся", - убежден Отец Матфей. Русская линия</w:t>
      </w:r>
    </w:p>
    <w:p>
      <w:pPr>
        <w:pStyle w:val="Normal"/>
        <w:rPr>
          <w:sz w:val="22"/>
        </w:rPr>
      </w:pPr>
      <w:r>
        <w:rPr>
          <w:sz w:val="22"/>
        </w:rPr>
        <w:t>27.07.09 Частицы мощей преподобных Иова и Амфилохия Почаевских передали в дар Элистинской и Калмыцкой епархии во время пребывания паломнической группы верующих Калмыкии в Почаевской Лавре. По благословению архиепископа Элистинского и Калмыцкого Высокопреосвященнейшего Зосимы святыни будут постоянно пребывать в Казанском кафедральном соборе. Отмечая особую значимость этого события, архиепископ Зосима выразил глубокую благодарность наместнику Почаевской Лавры архимандриту Владимиру за духовную поддержку православных верующих на калмыцкой земле. Православие.</w:t>
      </w:r>
      <w:r>
        <w:rPr>
          <w:sz w:val="22"/>
          <w:lang w:val="en-US"/>
        </w:rPr>
        <w:t>Ru</w:t>
      </w:r>
    </w:p>
    <w:p>
      <w:pPr>
        <w:pStyle w:val="Normal"/>
        <w:rPr>
          <w:sz w:val="22"/>
        </w:rPr>
      </w:pPr>
      <w:r>
        <w:rPr>
          <w:sz w:val="22"/>
        </w:rPr>
        <w:t>27.07.09 Петрозаводский городской суд вынес приговор по делу 23-летнего послушника Важеозерского Спасо-Преображенского монастыря. Уроженец Сегежи обвинялся в том, что в сентябре 2008 года в Петрозаводске он обворовал квартиру, в которой делал ремонт. Хозяева, нанявшие его частным образом, лишились бытовой техники на общую сумму 50 тыс. рублей. Преступление было раскрыто той же осенью, а зимой фигурант дела стал послушником Важеозерского монастыря, который находится в Олонецком районе республики. В период следствия молодой человек возместил больше половины ущерба. Суд приговорил его к трем годам лишения свободы. Ранее молодой человек уже имел несколько условных судимостей за кражи, и нынешнее преступление рассматривалось как рецидив. Интерфакс-Религия</w:t>
      </w:r>
    </w:p>
    <w:p>
      <w:pPr>
        <w:pStyle w:val="Normal"/>
        <w:rPr>
          <w:sz w:val="22"/>
        </w:rPr>
      </w:pPr>
      <w:r>
        <w:rPr>
          <w:sz w:val="22"/>
        </w:rPr>
        <w:t>28.07.09 Ассоциация семьи Романовых считает несвоевременным тратить во время кризиса деньги на перезахоронение цесаревича Алексея и княжны Марии, сказал представитель ассоциации Иван Арцишевский. "Сегодня не совсем вовремя в связи с кризисом выделять на это деньги. Хотя вопрос никто не снимал с повестки дня", - заявил он. "Мы будем хоронить. Все непросто, но мы ждем", - добавил представитель ассоциации. Как сообщалось, 29 июля 2007 года при проведении археологических раскопок под Екатеринбургом были обнаружены фрагменты костей и зубы (так называемое "второе захоронение"). Российские и международные экспертизы подтвердили гипотезу, что найденные под Екатеринбургом останки принадлежат цесаревичу Алексею и великой княжне Марии. Интерфакс-Религия</w:t>
      </w:r>
    </w:p>
    <w:p>
      <w:pPr>
        <w:pStyle w:val="Normal"/>
        <w:rPr>
          <w:sz w:val="22"/>
        </w:rPr>
      </w:pPr>
      <w:r>
        <w:rPr>
          <w:sz w:val="22"/>
        </w:rPr>
        <w:t>28.07.09 В Городце при очистке дна озера Святое, расположенного рядом с монастырем в честь Феодоровской иконы Божией Матери, был найден венец деревянного сруба XVIII века. Специалисты считают, что сохранившиеся остатки старого сруба могут иметь большую историческую ценность. Седмица.</w:t>
      </w:r>
      <w:r>
        <w:rPr>
          <w:sz w:val="22"/>
          <w:lang w:val="en-US"/>
        </w:rPr>
        <w:t>Ru</w:t>
      </w:r>
    </w:p>
    <w:p>
      <w:pPr>
        <w:pStyle w:val="Normal"/>
        <w:rPr/>
      </w:pPr>
      <w:r>
        <w:rPr>
          <w:sz w:val="22"/>
        </w:rPr>
        <w:t>27.07.09 Два страуса появились впервые в одном из храмов Кузбасса - церкви святого мученика Трифона (Кемеровский район). Если некоторые фермеры области уже пытаются разводить страусов, то для кузбасских храмов подобные птицы в диковинку. Трехмесячных страусов эму подарил Трифоновской церкви фермер из соседнего региона - Алтайского края. Пока экзотические птицы проживают в вольере вместе с курами и гусями. Но к зиме для страусов огородят отдельную, более просторную территорию. Седмица.</w:t>
      </w:r>
      <w:r>
        <w:rPr>
          <w:sz w:val="22"/>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56:00Z</dcterms:created>
  <dc:creator>Tatiana</dc:creator>
  <dc:description/>
  <dc:language>en-US</dc:language>
  <cp:lastModifiedBy>Admin</cp:lastModifiedBy>
  <dcterms:modified xsi:type="dcterms:W3CDTF">2009-07-31T13:44:00Z</dcterms:modified>
  <cp:revision>4</cp:revision>
  <dc:subject/>
  <dc:title>Все новости, а также тексты и видеоверсии проповедей Святейшего Патриарха Кирилла, произнесенных во время его архипастырского </dc:title>
</cp:coreProperties>
</file>