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ХРОНОЛОГИЯ ВИЗИТА</w:t>
      </w:r>
    </w:p>
    <w:p>
      <w:pPr>
        <w:pStyle w:val="Normal"/>
        <w:rPr>
          <w:b/>
          <w:b/>
          <w:sz w:val="22"/>
        </w:rPr>
      </w:pPr>
      <w:r>
        <w:rPr>
          <w:b/>
          <w:sz w:val="22"/>
        </w:rPr>
        <w:t>Визит в Киев</w:t>
      </w:r>
    </w:p>
    <w:p>
      <w:pPr>
        <w:pStyle w:val="Normal"/>
        <w:rPr>
          <w:sz w:val="22"/>
        </w:rPr>
      </w:pPr>
      <w:r>
        <w:rPr>
          <w:sz w:val="22"/>
        </w:rPr>
        <w:t>С 27 июля по 5 августа Святейший Патриарх Московский и всея Руси Кирилл совершил пастырский визит в Украину.</w:t>
      </w:r>
    </w:p>
    <w:p>
      <w:pPr>
        <w:pStyle w:val="Normal"/>
        <w:rPr>
          <w:sz w:val="22"/>
        </w:rPr>
      </w:pPr>
      <w:r>
        <w:rPr>
          <w:sz w:val="22"/>
        </w:rPr>
        <w:t xml:space="preserve">Самолет Предстоятеля Русской Православной Церкви приземлился в аэропорту «Борисполь» в 8 часов 50 минут. Патриарха встречал Блаженнейший Митрополит Киевский и всея Украины Владимир, собор архипастырей, клирики и монашествующие Украинской Православной Церкви. </w:t>
      </w:r>
    </w:p>
    <w:p>
      <w:pPr>
        <w:pStyle w:val="Normal"/>
        <w:rPr>
          <w:sz w:val="22"/>
        </w:rPr>
      </w:pPr>
      <w:r>
        <w:rPr>
          <w:sz w:val="22"/>
        </w:rPr>
        <w:t>Среди встречавших были и государственные деятели Украины: заместитель главы Секретариата президента Украины Юрий Богуцкий, глава СНБОУ Раиса Богатырева, руководитель Госкомнацрелигий Юрий Решетников, глава Партии регионов Виктор Янукович. В аэропорт также прибыли представители Посольства России в Киеве.</w:t>
      </w:r>
    </w:p>
    <w:p>
      <w:pPr>
        <w:pStyle w:val="Normal"/>
        <w:rPr>
          <w:sz w:val="22"/>
        </w:rPr>
      </w:pPr>
      <w:r>
        <w:rPr>
          <w:sz w:val="22"/>
        </w:rPr>
      </w:r>
    </w:p>
    <w:p>
      <w:pPr>
        <w:pStyle w:val="Normal"/>
        <w:rPr>
          <w:b/>
          <w:b/>
          <w:sz w:val="22"/>
        </w:rPr>
      </w:pPr>
      <w:r>
        <w:rPr>
          <w:b/>
          <w:sz w:val="22"/>
        </w:rPr>
        <w:t>Молебен на Владимирской горке</w:t>
      </w:r>
    </w:p>
    <w:p>
      <w:pPr>
        <w:pStyle w:val="Normal"/>
        <w:rPr>
          <w:sz w:val="22"/>
        </w:rPr>
      </w:pPr>
      <w:r>
        <w:rPr>
          <w:sz w:val="22"/>
        </w:rPr>
        <w:t xml:space="preserve">Первым пунктом Патриаршего визита стал молебен у памятника святому равноапостольному князю Владимиру. Его Святейшество встречали тысячи верующих. Собравшиеся пели православные песнопения, некоторые держали плакаты: «Братские народы – единая Церковь!», «У Украины один Патриарх – Кирилл». После появления Предстоятеля Русской Православной Церкви, верующие начали скандировать: «Наш Патриарх Кирилл!». </w:t>
      </w:r>
    </w:p>
    <w:p>
      <w:pPr>
        <w:pStyle w:val="Normal"/>
        <w:rPr>
          <w:sz w:val="22"/>
        </w:rPr>
      </w:pPr>
      <w:r>
        <w:rPr>
          <w:sz w:val="22"/>
        </w:rPr>
        <w:t xml:space="preserve">Благословив паству Его Святейшество совершил молебен Крестителю Руси. Патриарху Кириллу сослужили Блаженнейший Митрополит Киевский и всея Украины Владимир, члены Священного Синода Русской Православной Церкви, сонм иерархов и пастырей. </w:t>
      </w:r>
    </w:p>
    <w:p>
      <w:pPr>
        <w:pStyle w:val="Normal"/>
        <w:rPr>
          <w:sz w:val="22"/>
        </w:rPr>
      </w:pPr>
      <w:r>
        <w:rPr>
          <w:sz w:val="22"/>
        </w:rPr>
        <w:t xml:space="preserve">По завершении молебного пения Предстоятель Украинской Православной Церкви обратился к Святейшему Патриарху со словами приветствия: </w:t>
      </w:r>
    </w:p>
    <w:p>
      <w:pPr>
        <w:pStyle w:val="Normal"/>
        <w:rPr>
          <w:sz w:val="22"/>
        </w:rPr>
      </w:pPr>
      <w:r>
        <w:rPr>
          <w:sz w:val="22"/>
        </w:rPr>
        <w:t xml:space="preserve">«Ваше Святейшество, Святейший наш Владыка и отец! Благодать Святого Духа собрала нас с Вами сегодня здесь, в этих святых и прославленных местах, на крутых берегах святого Днепра, который стал для нас Иорданом, на крутых берегах которого, освященных трудами и подвигами многих и многих преподобных, воссиявших здесь святостью и совершенством, мы собрались ныне у подножия памятника нашему Крестителю святому равноапостольному князю Владимиру, чтобы вознести молитву благодарения, молитву славословия и молитву прошения. Мы приветствуем Вас, Ваше Святейшество, с приездом на Украину, которая ждала Вас и которая с радостью Вас встречает. </w:t>
      </w:r>
    </w:p>
    <w:p>
      <w:pPr>
        <w:pStyle w:val="Normal"/>
        <w:rPr>
          <w:sz w:val="22"/>
        </w:rPr>
      </w:pPr>
      <w:r>
        <w:rPr>
          <w:sz w:val="22"/>
        </w:rPr>
        <w:t xml:space="preserve">Ровно год назад президентом нашей страны был подписан указ о том, что церковный день памяти святого равноапостольного князя Владимира становится государственным праздником – Днем Крещения Руси. Таким образом, верующие и неверующие люди могут вместе приобщиться к этим вещам. Это наша история, наша культура, это наше будущее и настоящее. </w:t>
      </w:r>
    </w:p>
    <w:p>
      <w:pPr>
        <w:pStyle w:val="Normal"/>
        <w:rPr>
          <w:sz w:val="22"/>
        </w:rPr>
      </w:pPr>
      <w:r>
        <w:rPr>
          <w:sz w:val="22"/>
        </w:rPr>
        <w:t xml:space="preserve">Дай Бог, чтобы Ваш архипастырский визит в Украину принес, прежде всего, духовные плоды: плоды любви, плоды мира, плоды веры и добродетели. </w:t>
      </w:r>
    </w:p>
    <w:p>
      <w:pPr>
        <w:pStyle w:val="Normal"/>
        <w:rPr>
          <w:sz w:val="22"/>
        </w:rPr>
      </w:pPr>
      <w:r>
        <w:rPr>
          <w:sz w:val="22"/>
        </w:rPr>
        <w:t xml:space="preserve">Пусть Господь благословит Ваши входы и исходы. Помолитесь вместе с нами за нас, грешных, за то, чтобы наш народ боголюбивый, христолюбивый, трудолюбивый, который умеет молиться и хочет молиться всегда, жил в мире, благополучии, во взаимном разумении и понимании друг друга, при высоком христианском уважении, которое зиждется на заповедях святого Евангелия. </w:t>
      </w:r>
    </w:p>
    <w:p>
      <w:pPr>
        <w:pStyle w:val="Normal"/>
        <w:rPr>
          <w:sz w:val="22"/>
        </w:rPr>
      </w:pPr>
      <w:r>
        <w:rPr>
          <w:sz w:val="22"/>
        </w:rPr>
        <w:t>Ласкаво просимо, Ваше Святешество, в Украину, и да благословит Вас Господь от Сиона (см. Пс. 133. 3), а Вы да благословите нас всех от имени всей нашей Церкви благодатью, миром и человеколюбием!».</w:t>
      </w:r>
    </w:p>
    <w:p>
      <w:pPr>
        <w:pStyle w:val="Normal"/>
        <w:rPr>
          <w:sz w:val="22"/>
        </w:rPr>
      </w:pPr>
      <w:r>
        <w:rPr>
          <w:sz w:val="22"/>
        </w:rPr>
        <w:t>В ответном слове Его Святейшество поблагодарил Блаженнейшего Митрополита Владимира за приглашение посетить украинскую землю. «Я прибыл сюда как паломник на берега Днепра для того, чтобы прикоснуться к тысячелетней истории нашей Церкви», – сказал Его Святейшество.</w:t>
      </w:r>
    </w:p>
    <w:p>
      <w:pPr>
        <w:pStyle w:val="Normal"/>
        <w:rPr>
          <w:sz w:val="22"/>
        </w:rPr>
      </w:pPr>
      <w:r>
        <w:rPr>
          <w:sz w:val="22"/>
        </w:rPr>
        <w:t>По свидетельству Патриарха Кирилла, это пастырское посещение станет для него, прежде всего, радостной возможностью общения с народом Божиим, ревностно хранящим веру своих отцов, глубоко преданным своей Церкви, которая духовно воспитала его и, от дней Киевской Руси доныне, сформировала замечательные черты национального характера Украины.</w:t>
      </w:r>
    </w:p>
    <w:p>
      <w:pPr>
        <w:pStyle w:val="Normal"/>
        <w:rPr>
          <w:sz w:val="22"/>
        </w:rPr>
      </w:pPr>
      <w:r>
        <w:rPr>
          <w:sz w:val="22"/>
        </w:rPr>
        <w:t>«Прибегая к небесному предстательству просиявших на этой земле святых, мы будем вместе молиться о благе и процветании Украины, о мире и согласии ее граждан, о дружбе и братстве родственных народов, вышедших из днепровской купели, о нашем нерасторжимом духовном и церковном единстве», – сказал Святейший Владыка.</w:t>
      </w:r>
    </w:p>
    <w:p>
      <w:pPr>
        <w:pStyle w:val="Normal"/>
        <w:rPr>
          <w:sz w:val="22"/>
        </w:rPr>
      </w:pPr>
      <w:r>
        <w:rPr>
          <w:sz w:val="22"/>
        </w:rPr>
        <w:t>«Боже великий, єдиний, Русь-Україну храни». С этими прекрасными словами украинского духовного гимна отсюда, с Киевских гор, призываю Божие благословение на богохранимую украинскую державу и ее благочестивый православный народ, на все народы великой исторической Руси. «Щастя дай, Боже, народу І многая, многая літа!», – такими словами завершил Патриарх Кирилл свое обращение у памятника святому Владимиру.</w:t>
      </w:r>
    </w:p>
    <w:p>
      <w:pPr>
        <w:pStyle w:val="Normal"/>
        <w:rPr>
          <w:sz w:val="22"/>
        </w:rPr>
      </w:pPr>
      <w:r>
        <w:rPr>
          <w:sz w:val="22"/>
        </w:rPr>
      </w:r>
    </w:p>
    <w:p>
      <w:pPr>
        <w:pStyle w:val="Normal"/>
        <w:rPr>
          <w:b/>
          <w:b/>
          <w:sz w:val="22"/>
        </w:rPr>
      </w:pPr>
      <w:r>
        <w:rPr>
          <w:b/>
          <w:sz w:val="22"/>
        </w:rPr>
        <w:t>Заседание Священного Синода Русской Православной Церкви</w:t>
      </w:r>
    </w:p>
    <w:p>
      <w:pPr>
        <w:pStyle w:val="Normal"/>
        <w:rPr>
          <w:sz w:val="22"/>
        </w:rPr>
      </w:pPr>
      <w:r>
        <w:rPr>
          <w:sz w:val="22"/>
        </w:rPr>
        <w:t xml:space="preserve">После молебна и возложения цветов Святейший Патриарх отправился в Киево-Печерскую Лавру, где на Ближних пещерах его торжественно встретила братия монастыря во главе с наместником архиепископом Вышгородским Павлом. </w:t>
      </w:r>
    </w:p>
    <w:p>
      <w:pPr>
        <w:pStyle w:val="Normal"/>
        <w:rPr>
          <w:sz w:val="22"/>
        </w:rPr>
      </w:pPr>
      <w:r>
        <w:rPr>
          <w:sz w:val="22"/>
        </w:rPr>
        <w:t>Посетив храм Воздвижения Честного и Животворящего Креста Господня, Предстоятель Русской Православной Церкви поклонился чтимому списку чудотворного образа Успения Пресвятой Богородицы, утраченного в годы Великой Отечественной войны.</w:t>
      </w:r>
    </w:p>
    <w:p>
      <w:pPr>
        <w:pStyle w:val="Normal"/>
        <w:rPr>
          <w:sz w:val="22"/>
        </w:rPr>
      </w:pPr>
      <w:r>
        <w:rPr>
          <w:sz w:val="22"/>
        </w:rPr>
        <w:t>Позже состоялось памятное фотографирование Святейшего Патриарха Кирилла и Блаженнейшего Митрополита Владимира с братией Лавры.</w:t>
      </w:r>
    </w:p>
    <w:p>
      <w:pPr>
        <w:pStyle w:val="Normal"/>
        <w:rPr>
          <w:sz w:val="22"/>
        </w:rPr>
      </w:pPr>
      <w:r>
        <w:rPr>
          <w:sz w:val="22"/>
        </w:rPr>
        <w:t>В память о встрече Его Святейшеству был преподнесен Патриарший куколь.</w:t>
      </w:r>
    </w:p>
    <w:p>
      <w:pPr>
        <w:pStyle w:val="Normal"/>
        <w:rPr>
          <w:sz w:val="22"/>
        </w:rPr>
      </w:pPr>
      <w:r>
        <w:rPr>
          <w:sz w:val="22"/>
        </w:rPr>
        <w:t xml:space="preserve">Около полудня в резиденции Блаженнейшего Митрополита Киевского и всея Украины Владимира началось заседание Священного Синода Русской Православной Церкви. </w:t>
      </w:r>
    </w:p>
    <w:p>
      <w:pPr>
        <w:pStyle w:val="Normal"/>
        <w:rPr>
          <w:sz w:val="22"/>
        </w:rPr>
      </w:pPr>
      <w:r>
        <w:rPr>
          <w:sz w:val="22"/>
        </w:rPr>
        <w:t>В работе заседания участвовали постоянные члены Синода – Блаженнейший Митрополит Киевский и всея Украины Владимир, митрополит Санкт-Петербургский и Ладожский Владимир, митрополит Минский и Слуцкий Филарет, митрополит Крутицкий и Коломенский Ювеналий, митрополит Кишиневский и всея Молдовы Владимир, и.о. управляющего делами Московской Патриархии архиепископ Саранский и Мордовский Варсонофий, председатель Отдела внешних церковных связей Московского Патриархата архиепископ Волоколамский Иларион. На заседании также присутствовали митрополит Екатеринодарский и Кубанский Исидор, митрополит Донецкий и Мариупольский Иларион, митрополит Тульский и Белевский Алексий, архиепископ Берлинский и Германский Феофан, архиепископ Владивостокский и Приморский Вениамин.</w:t>
      </w:r>
    </w:p>
    <w:p>
      <w:pPr>
        <w:pStyle w:val="Normal"/>
        <w:rPr>
          <w:sz w:val="22"/>
        </w:rPr>
      </w:pPr>
      <w:r>
        <w:rPr>
          <w:sz w:val="22"/>
        </w:rPr>
        <w:t>Обращаясь к членам Священного Синода, Патриарх Кирилл сказал:</w:t>
      </w:r>
    </w:p>
    <w:p>
      <w:pPr>
        <w:pStyle w:val="Normal"/>
        <w:rPr>
          <w:sz w:val="22"/>
        </w:rPr>
      </w:pPr>
      <w:r>
        <w:rPr>
          <w:sz w:val="22"/>
        </w:rPr>
        <w:t>«Хотел бы сердечно приветствовать всех членов Священного Синода на этой исторической встрече – на историческом заседании в Киево-Печерской Лавре. Прошлое заседание было тоже историческим: мы провели его в Санкт-Петербурге, в здании Святейшего Правительствующего Синода. Это здание было отреставрировано и частично передано Церкви для ее нужд, в первую очередь, для заседаний Священного Синода.</w:t>
      </w:r>
    </w:p>
    <w:p>
      <w:pPr>
        <w:pStyle w:val="Normal"/>
        <w:rPr>
          <w:sz w:val="22"/>
        </w:rPr>
      </w:pPr>
      <w:r>
        <w:rPr>
          <w:sz w:val="22"/>
        </w:rPr>
        <w:t xml:space="preserve">Нынешнее заседание в Киеве, в южной столице русского Православия, также является историческим: первый раз за всю историю Синод заседает здесь. </w:t>
      </w:r>
    </w:p>
    <w:p>
      <w:pPr>
        <w:pStyle w:val="Normal"/>
        <w:rPr>
          <w:sz w:val="22"/>
        </w:rPr>
      </w:pPr>
      <w:r>
        <w:rPr>
          <w:sz w:val="22"/>
        </w:rPr>
        <w:t xml:space="preserve">Само по себе заседание не является ни экстраординарным, ни протокольным. Мы приехали в Киев по любезному предложению Его Блаженства для того, чтобы здесь провести очередное рабочее заседание Священного Синода Русской Православной Церкви. Сегодня мы должны будем рассмотреть важные вопросы, касающиеся внутренней жизни, внешней деятельности нашей Церкви, и от одного только воспоминания о великом значении Киево-Печерской Лавры для судеб Русского Православия становится легко на сердце, чувствуешь приток сил. </w:t>
      </w:r>
    </w:p>
    <w:p>
      <w:pPr>
        <w:pStyle w:val="Normal"/>
        <w:rPr>
          <w:sz w:val="22"/>
        </w:rPr>
      </w:pPr>
      <w:r>
        <w:rPr>
          <w:sz w:val="22"/>
        </w:rPr>
        <w:t>Мы действительно заседаем в святом месте для всей нашей Церкви, для братских православных народов, и дай Бог, чтобы решения, которые мы сегодня примем, послужили на благо Православной Церкви нашей, на благо всего православного мира».</w:t>
      </w:r>
    </w:p>
    <w:p>
      <w:pPr>
        <w:pStyle w:val="Normal"/>
        <w:rPr>
          <w:sz w:val="22"/>
        </w:rPr>
      </w:pPr>
      <w:r>
        <w:rPr>
          <w:sz w:val="22"/>
        </w:rPr>
        <w:t>В ходе заседания члены Священного Синода утвердили уставы Отдела по взаимоотношениям Церкви и общества, Синодального информационного отдела, а также Общецерковной аспирантуры и докторантуры имени святых равноапостольных Кирилла и Мефодия; одобрили труды Рабочей группы по выработке программы и учебного плана Общецерковной аспирантуры; поручили Синодальной Богословской комиссии во взаимодействии с синодальными структурами начать подготовку современного Катехизиса РПЦ; решили ряд кадровых вопросов.</w:t>
      </w:r>
    </w:p>
    <w:p>
      <w:pPr>
        <w:pStyle w:val="Normal"/>
        <w:rPr>
          <w:sz w:val="22"/>
        </w:rPr>
      </w:pPr>
      <w:r>
        <w:rPr>
          <w:sz w:val="22"/>
        </w:rPr>
        <w:t xml:space="preserve">Пожалуй, наиболее значимым решением Священного Синода стало постановление об учреждении Межсоборного присутствия Русской Православной Церкви. Это новый орган, который не имеет аналогов в предшествующей истории Русской Церкви. </w:t>
      </w:r>
    </w:p>
    <w:p>
      <w:pPr>
        <w:pStyle w:val="Normal"/>
        <w:rPr>
          <w:sz w:val="22"/>
        </w:rPr>
      </w:pPr>
      <w:r>
        <w:rPr>
          <w:sz w:val="22"/>
        </w:rPr>
        <w:t>Межсоборное присутствие учреждено по инициативе Святейшего Патриарха Кирилла как постоянно действующий орган. Его главной задачей является общецерковное обсуждение наиболее актуальных вопросов церковной жизни. Поскольку в соответствии с действующим уставом Русской Православной Церкви Архиерейские Соборы созываются один раз в четыре года, а Поместные Соборы могут созываться лишь по мере надобности (то есть без четко установленной периодичности), то в период между этими Соборами постоянным органом, разрабатывающим предложения и проекты решений для грядущих Соборов, как раз и призвано стать Межсоборное присутствие.</w:t>
      </w:r>
    </w:p>
    <w:p>
      <w:pPr>
        <w:pStyle w:val="Normal"/>
        <w:rPr>
          <w:sz w:val="22"/>
        </w:rPr>
      </w:pPr>
      <w:r>
        <w:rPr>
          <w:sz w:val="22"/>
        </w:rPr>
        <w:t>В повестку дня этого органа включен довольно широкий круг вопросов: от сугубо богословских и канонических до вопросов приходской жизни, приходской практики, церковного искусства, миссии, монашества, благотворительности и духовного образования. Для Украины особо важно, что одним из вопросов, в Межсоборном присутствии также будет обсуждаться проблема преодоления церковных расколов.</w:t>
      </w:r>
    </w:p>
    <w:p>
      <w:pPr>
        <w:pStyle w:val="Normal"/>
        <w:rPr>
          <w:sz w:val="22"/>
        </w:rPr>
      </w:pPr>
      <w:r>
        <w:rPr>
          <w:sz w:val="22"/>
        </w:rPr>
        <w:t xml:space="preserve">Священный Синод также утвердил и персональный состав присутствия. В него включено и несколько представителей Украинской Православной Церкви. </w:t>
      </w:r>
    </w:p>
    <w:p>
      <w:pPr>
        <w:pStyle w:val="Normal"/>
        <w:rPr>
          <w:sz w:val="22"/>
        </w:rPr>
      </w:pPr>
      <w:r>
        <w:rPr>
          <w:sz w:val="22"/>
        </w:rPr>
        <w:t>По окончании заседания Синода Святейший Патриарх и Блаженнейший Митрополит Владимир отправились на встречу с президентом Украины Виктором Андреевичем Ющенко.</w:t>
      </w:r>
    </w:p>
    <w:p>
      <w:pPr>
        <w:pStyle w:val="Normal"/>
        <w:rPr>
          <w:sz w:val="22"/>
        </w:rPr>
      </w:pPr>
      <w:r>
        <w:rPr>
          <w:sz w:val="22"/>
        </w:rPr>
      </w:r>
    </w:p>
    <w:p>
      <w:pPr>
        <w:pStyle w:val="Normal"/>
        <w:rPr>
          <w:b/>
          <w:b/>
          <w:sz w:val="22"/>
        </w:rPr>
      </w:pPr>
      <w:r>
        <w:rPr>
          <w:b/>
          <w:sz w:val="22"/>
        </w:rPr>
        <w:t>Встреча Патриарха Кирилла с президентом Украины В.А. Ющенко</w:t>
      </w:r>
    </w:p>
    <w:p>
      <w:pPr>
        <w:pStyle w:val="Normal"/>
        <w:rPr>
          <w:sz w:val="22"/>
        </w:rPr>
      </w:pPr>
      <w:r>
        <w:rPr>
          <w:sz w:val="22"/>
        </w:rPr>
        <w:t xml:space="preserve">Встреча состоялась в здании Секретариата главы Украинского государства. В ходе беседы обсуждались проблемы церковных расколов в Украине. </w:t>
      </w:r>
    </w:p>
    <w:p>
      <w:pPr>
        <w:pStyle w:val="Normal"/>
        <w:rPr>
          <w:sz w:val="22"/>
        </w:rPr>
      </w:pPr>
      <w:r>
        <w:rPr>
          <w:sz w:val="22"/>
        </w:rPr>
        <w:t xml:space="preserve">В заключение Святейший Владыка вручил президенту памятный дар – складень с образом Спасителя и иконами мученика Виктора и великомученицы Екатерины – небесных покровителей В.А. Ющенко и его супруги, а также сертификат на получение полного собрания сочинений и писем Н.В. Гоголя в 17 томах, которое выйдет в Издательстве Московской Патриархии. </w:t>
      </w:r>
    </w:p>
    <w:p>
      <w:pPr>
        <w:pStyle w:val="Normal"/>
        <w:rPr>
          <w:sz w:val="22"/>
        </w:rPr>
      </w:pPr>
      <w:r>
        <w:rPr>
          <w:sz w:val="22"/>
        </w:rPr>
        <w:t xml:space="preserve">Президент Украины преподнес Предстоятелю Русской Православной Церкви набор памятных монет, а также вышиванку и рушник, изготовленные руками украинских мастеров. </w:t>
      </w:r>
    </w:p>
    <w:p>
      <w:pPr>
        <w:pStyle w:val="Normal"/>
        <w:rPr>
          <w:sz w:val="22"/>
        </w:rPr>
      </w:pPr>
      <w:r>
        <w:rPr>
          <w:sz w:val="22"/>
        </w:rPr>
        <w:t>После официальной части Святейший Патриарх Кирилл и Блаженнейший Митрополит Владимир в сопровождении Виктора Ющенко, государственных деятелей и епископата прибыли в парк Славы, где возложили венки к могиле Неизвестного солдата. Затем состоялось возложение венков к памятнику жертвам Голодомора 1932-1933 годов, после чего президент Украины, Патриарх Кирилл и Блаженнейший Митрополит Владимир посадили калину в аллее у памятника.</w:t>
      </w:r>
    </w:p>
    <w:p>
      <w:pPr>
        <w:pStyle w:val="Normal"/>
        <w:rPr>
          <w:sz w:val="22"/>
        </w:rPr>
      </w:pPr>
      <w:r>
        <w:rPr>
          <w:sz w:val="22"/>
        </w:rPr>
        <w:t>Во время общения с прессой В. Ющенко поблагодарил Святейшего Патриарха за приезд в Киев, назвав его знаковым, и за то, что этот визит носит сугубо пастырский, неполитический характер. Президент также отметил, что украинский народ желает жить в «объединенной Единой Поместной Первоапостольной Церкви». Он признал, что путь к реализации этого желания весьма непрост, но пройти его необходимо. Проблема церковного единства, отметил Виктор Ющенко, это не только церковная проблема: «Это проблема, которая накладывает отпечаток на социальную стабильность». И поэтому власть, хотя она и не вмешивается во внутрицерковную жизнь, все же желает способствовать восстановлению церковного единства.</w:t>
      </w:r>
    </w:p>
    <w:p>
      <w:pPr>
        <w:pStyle w:val="Normal"/>
        <w:rPr>
          <w:sz w:val="22"/>
        </w:rPr>
      </w:pPr>
      <w:r>
        <w:rPr>
          <w:sz w:val="22"/>
        </w:rPr>
        <w:t>Президент также поблагодарил Патриарха Кирилла за то, что он посетил мемориал жертвам Голодомора 1932-1933 годов и почтил память невинных жертв тех трагических событий. В завершение своей речи президент пожелал Патриарху Кириллу «счастливого пребывания в Украине».</w:t>
      </w:r>
    </w:p>
    <w:p>
      <w:pPr>
        <w:pStyle w:val="Normal"/>
        <w:rPr>
          <w:b/>
          <w:b/>
          <w:sz w:val="22"/>
        </w:rPr>
      </w:pPr>
      <w:r>
        <w:rPr>
          <w:b/>
          <w:sz w:val="22"/>
        </w:rPr>
      </w:r>
    </w:p>
    <w:p>
      <w:pPr>
        <w:pStyle w:val="Heading4"/>
        <w:rPr/>
      </w:pPr>
      <w:r>
        <w:rPr/>
        <w:t>СЛОВО ПАТРИАРХА КИРИЛЛА У МЕМОРИАЛА ЖЕРТВАМ МАССОВОГО ГОЛОДА</w:t>
      </w:r>
    </w:p>
    <w:p>
      <w:pPr>
        <w:pStyle w:val="Normal"/>
        <w:rPr>
          <w:sz w:val="22"/>
        </w:rPr>
      </w:pPr>
      <w:r>
        <w:rPr>
          <w:sz w:val="22"/>
        </w:rPr>
        <w:t xml:space="preserve">Благодарю Вас, господин Президент, за добрые слова в мой адрес. </w:t>
      </w:r>
    </w:p>
    <w:p>
      <w:pPr>
        <w:pStyle w:val="Normal"/>
        <w:rPr>
          <w:sz w:val="22"/>
        </w:rPr>
      </w:pPr>
      <w:r>
        <w:rPr>
          <w:sz w:val="22"/>
        </w:rPr>
        <w:t xml:space="preserve">Мне хотелось бы особенно ясно сказать сейчас всем, у кого, может быть, возникают сомнения по поводу правомерности моего присутствия на этом месте: мы вспоминаем жертв голода – того самого голода 1932-1933 годов, который лично ко мне имел самое непосредственное отношение. </w:t>
      </w:r>
    </w:p>
    <w:p>
      <w:pPr>
        <w:pStyle w:val="Normal"/>
        <w:rPr>
          <w:sz w:val="22"/>
        </w:rPr>
      </w:pPr>
      <w:r>
        <w:rPr>
          <w:sz w:val="22"/>
        </w:rPr>
        <w:t xml:space="preserve">Я сегодня рассказал господину Президенту о том, что мой дед – исповедник, около тридцати лет просидевший в тюрьмах и лагерях только за то, что он боролся за сохранение веры Православной, – был в это страшное время арестован. И когда его забирали – а дело было в Поволжье – то бабушка обратилась к нему и сказала: «На кого же ты нас оставляешь? Ты видишь, что голод идет, мы же все погибнем!». Тогда дед сказал: «Я иду страдать за Христа – волос не упадет с вашей головы». И вот когда в доме не осталось ни одного грамма муки, бабушка испекла вечером для семерых детей лепешечки, раздала им и сказала: «Дети, у нас нет ничего, что мы завтра сможем покушать. Мы завтра начнем умирать». А ночью произошло то, что я как верующий человек называю чудом. Раздался стук в окно, и услышала моя бабушка голос: «Хозяйка, выходи, принимай товар». Вышла – никого, а рядом с дверью стоит большой мешок муки. Этот мешок муки спас мою семью и дал возможность родиться мне. </w:t>
      </w:r>
    </w:p>
    <w:p>
      <w:pPr>
        <w:pStyle w:val="Normal"/>
        <w:rPr>
          <w:sz w:val="22"/>
        </w:rPr>
      </w:pPr>
      <w:r>
        <w:rPr>
          <w:sz w:val="22"/>
        </w:rPr>
        <w:t xml:space="preserve">Я позволил себе рассказать эту историю потому, что голод – страшный голод, порожденный совершенно конкретными политическими причинами и усугубленный еще и природными катаклизмами, – привел к тому, что огромное число людей погибло в Украине, в Поволжье, в Северном Кавказе, на Южном Урале, в Западной Сибири, в Казахстане. Это общая беда всего нашего народа, который в то время жил в одной стране. Поэтому нет ничего удивительного, что мы молимся о безвинных жертвах, мы вспоминаем тех, кто погиб. </w:t>
      </w:r>
    </w:p>
    <w:p>
      <w:pPr>
        <w:pStyle w:val="Normal"/>
        <w:rPr>
          <w:sz w:val="22"/>
        </w:rPr>
      </w:pPr>
      <w:r>
        <w:rPr>
          <w:sz w:val="22"/>
        </w:rPr>
        <w:t xml:space="preserve">Вспоминая их, мы молимся одновременно, чтобы никогда ничего подобного больше не произошло, а также чтобы никогда такого рода события в нашей истории не полагались в качестве некой преграды для братского общения, чтобы никогда из этих трагических обстоятельств нашей истории не проистекала братоненавистническая историософия. Мы должны вместе молиться и работать для того, чтобы мир стал лучше, чтобы народам нашим лучше жилось, чтобы никогда безвинные жертвы не уходили к Богу в мирное время. </w:t>
      </w:r>
    </w:p>
    <w:p>
      <w:pPr>
        <w:pStyle w:val="Normal"/>
        <w:rPr>
          <w:sz w:val="22"/>
        </w:rPr>
      </w:pPr>
      <w:r>
        <w:rPr>
          <w:sz w:val="22"/>
        </w:rPr>
        <w:t xml:space="preserve">Я хотел бы с удовлетворением оценить этот первый, еще не закончившийся день пребывания здесь, на Киевских холмах, в столице Украины. Я имел уже возможность соприкоснуться с нашим верующим народом, как в Лавре, так и на улицах Киева, беседовать с людьми, председательствовать на первом в истории заседании Священного Синода Русской Церкви в Киево-Печерской Лавре, иметь беседу с господином Президентом. Мы обсуждали религиозную ситуацию здесь, в Украине. Конечно, разделение Православия является большим вызовом и большой проблемой. </w:t>
      </w:r>
    </w:p>
    <w:p>
      <w:pPr>
        <w:pStyle w:val="Normal"/>
        <w:rPr>
          <w:sz w:val="22"/>
        </w:rPr>
      </w:pPr>
      <w:r>
        <w:rPr>
          <w:sz w:val="22"/>
        </w:rPr>
        <w:t xml:space="preserve">Сегодня мы чествуем, и завтра будем особо праздновать память святого равноапостольного Владимира, князя и просветителя, который великим деянием – Крещением Руси – содействовал тому, чтобы была основана наша Поместная Церковь, которая существует тысячу лет. </w:t>
      </w:r>
    </w:p>
    <w:p>
      <w:pPr>
        <w:pStyle w:val="Normal"/>
        <w:rPr>
          <w:sz w:val="22"/>
        </w:rPr>
      </w:pPr>
      <w:r>
        <w:rPr>
          <w:sz w:val="22"/>
        </w:rPr>
        <w:t xml:space="preserve">Эта Церковь, господин Президент, существует. Есть Поместная Церковь в Украине! </w:t>
      </w:r>
    </w:p>
    <w:p>
      <w:pPr>
        <w:pStyle w:val="Normal"/>
        <w:rPr>
          <w:sz w:val="22"/>
        </w:rPr>
      </w:pPr>
      <w:r>
        <w:rPr>
          <w:sz w:val="22"/>
        </w:rPr>
        <w:t xml:space="preserve">Если бы ее не было, не было бы сегодня Украины. Но на теле этой Церкви образовались раны, и раны надо уврачевывать – молитвой, осмыслением того, что со всеми нами произошло и происходит. </w:t>
      </w:r>
    </w:p>
    <w:p>
      <w:pPr>
        <w:pStyle w:val="Normal"/>
        <w:rPr>
          <w:sz w:val="22"/>
        </w:rPr>
      </w:pPr>
      <w:r>
        <w:rPr>
          <w:sz w:val="22"/>
        </w:rPr>
        <w:t xml:space="preserve">Но самое главное – исцеление придет тогда, когда мы сумеем в сознании своем сопрягать очень важные истины. Первая истина – в том, что паствой церковной являются все крещеные православные люди. Вне зависимости от их политической ориентации, от их симпатий или антипатий, от их понимания истории – это все паства единой Поместной Церкви. Если мы не будем проецировать на церковную жизнь наши политические предпочтения, то освободим нашу дискуссию от того фона, который сегодня так отягощает размышления о будущем Православия в Украине. </w:t>
      </w:r>
    </w:p>
    <w:p>
      <w:pPr>
        <w:pStyle w:val="Normal"/>
        <w:rPr>
          <w:sz w:val="22"/>
        </w:rPr>
      </w:pPr>
      <w:r>
        <w:rPr>
          <w:sz w:val="22"/>
        </w:rPr>
        <w:t xml:space="preserve">Я верю в то, что так и будет. Я верю, что размышления о Православии в Украине должны сопровождаться молитвой, духовным подвигом и что по милости Божией, по молитвам Киево-Печерских преподобных – мы в двух шагах от их мощей – будут преодолены разделения, и народ, вне зависимости от своих политических предпочтений, симпатий или антипатий, будет питаться от единого духовного источника – от Православной Церкви, основа которой была положена святым равноапостольным князем Владимиром. </w:t>
      </w:r>
    </w:p>
    <w:p>
      <w:pPr>
        <w:pStyle w:val="Normal"/>
        <w:rPr>
          <w:sz w:val="22"/>
        </w:rPr>
      </w:pPr>
      <w:r>
        <w:rPr>
          <w:sz w:val="22"/>
        </w:rPr>
        <w:t xml:space="preserve">Я благодарю вас, господин Президент, за то что Вы подчеркнули духовный, пастырский характер моего визита. Патриарх Московский и всея Руси живет в Российской Федерации, в городе Москве. Но это Патриарх Московский и всея Руси. И скажу больше, при образовании Московского Патриархата в Томосе, который был подписан Константинопольским Патриархом и который был принят потом всеми Восточными Патриархами, было сказано: Патриарх Московский, всея Руси и всех Северных стран. И до упразднения Патриаршества при Петре Первом так и подписывались Московские Патриархи. </w:t>
      </w:r>
    </w:p>
    <w:p>
      <w:pPr>
        <w:pStyle w:val="Normal"/>
        <w:rPr>
          <w:sz w:val="22"/>
        </w:rPr>
      </w:pPr>
      <w:r>
        <w:rPr>
          <w:sz w:val="22"/>
        </w:rPr>
        <w:t xml:space="preserve">В этом нет никакого империализма, никакого господства одних над другими, но есть ясная православная экклезиология: Патриарх – это отец для всех. Вне зависимости от того, какого цвета паспорт в кармане, вне зависимости от того, в каком мы государстве живем, – он отец всех тех, кто принадлежит к Православной Церкви, входящей в единую юрисдикцию, возглавляемую Патриархом. </w:t>
      </w:r>
    </w:p>
    <w:p>
      <w:pPr>
        <w:pStyle w:val="Normal"/>
        <w:rPr>
          <w:sz w:val="22"/>
        </w:rPr>
      </w:pPr>
      <w:r>
        <w:rPr>
          <w:sz w:val="22"/>
        </w:rPr>
        <w:t xml:space="preserve">Я как Патриарх приложу все силы к тому, чтобы по милости Божией преодолелись разделения. Господь нам укажет пути, я верю в Его водительство. В отличие от светских политиков, я не склонен к тому, чтобы делать некие конкретные прогнозы. Нужно отдать свое сердце и свой ум Господу. И пусть сила Святого Духа ведет нас по правильному пути. Сопрягая молитву с трудами и, что самое главное, с честным, открытым и ясным подходом к тем проблемам, которые существуют в Украине, думаю, с Божией помощью мы все вместе сможем преодолеть существующие преграды. </w:t>
      </w:r>
    </w:p>
    <w:p>
      <w:pPr>
        <w:pStyle w:val="Normal"/>
        <w:rPr/>
      </w:pPr>
      <w:r>
        <w:rPr>
          <w:sz w:val="22"/>
        </w:rPr>
        <w:t xml:space="preserve">Пользуясь случаем, я хотел бы пожелать народу Украины мира, процветания, благополучия. Дай Бог всем вам многая лета, силы, крепости и помощи Божией в вашей жизни. Храни вас Господь! </w:t>
      </w:r>
    </w:p>
    <w:p>
      <w:pPr>
        <w:pStyle w:val="Normal"/>
        <w:rPr>
          <w:sz w:val="22"/>
        </w:rPr>
      </w:pPr>
      <w:r>
        <w:rPr>
          <w:sz w:val="22"/>
        </w:rPr>
        <w:t>После встречи с президентом Святейший Кирилл проследовал в Киево-Печерскую Лавру, где совершил всенощное бдение вместе с Блаженнейшим Митрополитом Владимиром, сонмом архипастырей и духовенства.</w:t>
      </w:r>
    </w:p>
    <w:p>
      <w:pPr>
        <w:pStyle w:val="Normal"/>
        <w:rPr>
          <w:sz w:val="22"/>
        </w:rPr>
      </w:pPr>
      <w:r>
        <w:rPr>
          <w:sz w:val="22"/>
        </w:rPr>
      </w:r>
    </w:p>
    <w:p>
      <w:pPr>
        <w:pStyle w:val="Normal"/>
        <w:rPr>
          <w:b/>
          <w:b/>
          <w:sz w:val="22"/>
        </w:rPr>
      </w:pPr>
      <w:r>
        <w:rPr>
          <w:b/>
          <w:sz w:val="22"/>
        </w:rPr>
        <w:t>Праздничное богослужение в Киево-Печерской Лавре</w:t>
      </w:r>
    </w:p>
    <w:p>
      <w:pPr>
        <w:pStyle w:val="Normal"/>
        <w:rPr>
          <w:sz w:val="22"/>
        </w:rPr>
      </w:pPr>
      <w:r>
        <w:rPr>
          <w:sz w:val="22"/>
        </w:rPr>
        <w:t>28 июля, в день памяти святого равноапостольного великого князя Владимира, Патриарх Кирилл возглавил праздничную Литургию на площади перед Успенским собором Киево-Печерской Лавры. Ему сослужили Блаженнейший Митрополит Владимир, а также многочисленные украинские и российские архиереи.</w:t>
      </w:r>
    </w:p>
    <w:p>
      <w:pPr>
        <w:pStyle w:val="Normal"/>
        <w:rPr>
          <w:sz w:val="22"/>
        </w:rPr>
      </w:pPr>
      <w:r>
        <w:rPr>
          <w:sz w:val="22"/>
        </w:rPr>
        <w:t>За чтением Евангелия Его Святейшество произнес горячую проповедь, посвященную дню памяти святого Владимира – Крестителя Руси. Его слово старалась перекричать группка представителей украинских националистических организаций, но двадцать тысяч верующих, присутствующих на Литургии, не пропустили ни единого слова своего Предстоятеля и поддержали его бурными аплодисментами.</w:t>
      </w:r>
    </w:p>
    <w:p>
      <w:pPr>
        <w:pStyle w:val="Normal"/>
        <w:rPr>
          <w:sz w:val="22"/>
        </w:rPr>
      </w:pPr>
      <w:r>
        <w:rPr>
          <w:sz w:val="22"/>
        </w:rPr>
      </w:r>
    </w:p>
    <w:p>
      <w:pPr>
        <w:pStyle w:val="Normal"/>
        <w:rPr>
          <w:sz w:val="22"/>
        </w:rPr>
      </w:pPr>
      <w:r>
        <w:rPr>
          <w:sz w:val="22"/>
        </w:rPr>
        <w:t xml:space="preserve">СЛОВО ПАТРИАРХА КИРИЛЛА НА БОЖЕСТВЕННОЙ ЛИТУРГИИ В УСПЕНСКОЙ КИЕВО-ПЕЧЕРСКОЙ ЛАВРЕ </w:t>
      </w:r>
    </w:p>
    <w:p>
      <w:pPr>
        <w:pStyle w:val="Normal"/>
        <w:rPr>
          <w:sz w:val="22"/>
        </w:rPr>
      </w:pPr>
      <w:r>
        <w:rPr>
          <w:sz w:val="22"/>
        </w:rPr>
        <w:t xml:space="preserve">Во имя Отца и Сына и Святого Духа! </w:t>
      </w:r>
    </w:p>
    <w:p>
      <w:pPr>
        <w:pStyle w:val="Normal"/>
        <w:rPr>
          <w:sz w:val="22"/>
        </w:rPr>
      </w:pPr>
      <w:r>
        <w:rPr>
          <w:sz w:val="22"/>
        </w:rPr>
        <w:t>Возвещаю вам, братия, что Евангелие, которое я благовествовал вам, не есть человеческое, я принял и научился не от человек, но через откровение Иисуса Христа (Гал. 1. 11-12). Мы только что слышали эти замечательные слова апостола Павла; он адресовал их древним Галатам, но через них – всему миру, утверждая великую истину, что Евангелие не есть плод человеческой мудрости, что Евангелие есть Божественное Откровение, то есть, слово Самого Бога.</w:t>
      </w:r>
    </w:p>
    <w:p>
      <w:pPr>
        <w:pStyle w:val="Normal"/>
        <w:rPr>
          <w:sz w:val="22"/>
        </w:rPr>
      </w:pPr>
      <w:r>
        <w:rPr>
          <w:sz w:val="22"/>
        </w:rPr>
        <w:t>Мы празднуем сегодня день памяти святого крестителя Руси равноапостольного князя Владимира. И неслучайно эти апостольские слова Церковь предлагает нам в дни памяти святых равноапостольных мужей и жен. Святой князь Владимир жизнью своей явил правоту этих слов. Кем был Владимир до принятия крещения? Сластолюбивым жестоким правителем. Он был причиной гибели многих невинных людей. Жажда власти, денег и наслаждений была главной целью его жизни, как она была целью жизни и других тогдашних правителей. Потому и войны велись, и земли захватывались – чтобы было больше власти, чтобы было больше возможностей повелевать другими.</w:t>
      </w:r>
    </w:p>
    <w:p>
      <w:pPr>
        <w:pStyle w:val="Normal"/>
        <w:rPr>
          <w:sz w:val="22"/>
        </w:rPr>
      </w:pPr>
      <w:r>
        <w:rPr>
          <w:sz w:val="22"/>
        </w:rPr>
        <w:t xml:space="preserve">А что произошло после того, как в крещальные воды погрузился князь Владимир? Его жизнь изменилась. Он не стал более жестким, злым, сластолюбивым правителем – он стал правителем, которого народ в умилении и радости сердечной называл Красное Солнышко. </w:t>
      </w:r>
    </w:p>
    <w:p>
      <w:pPr>
        <w:pStyle w:val="Normal"/>
        <w:rPr>
          <w:sz w:val="22"/>
        </w:rPr>
      </w:pPr>
      <w:r>
        <w:rPr>
          <w:sz w:val="22"/>
        </w:rPr>
        <w:t xml:space="preserve">Что же произошло с этим человеком? Почему он те ясные и понятные цели и ценности, которые исповедовал как правитель государства, изменил на другие цели и жизненные ценности? Потому что с крещением он в свой разум и в свое сердце принял Христа; вместе с крещением принял новую систему ценностей, столь радикально отличающуюся от того, чем жил, во что верил, ради чего боролся до того. </w:t>
      </w:r>
    </w:p>
    <w:p>
      <w:pPr>
        <w:pStyle w:val="Normal"/>
        <w:rPr>
          <w:sz w:val="22"/>
        </w:rPr>
      </w:pPr>
      <w:r>
        <w:rPr>
          <w:sz w:val="22"/>
        </w:rPr>
        <w:t xml:space="preserve">А что же лежит в основе этой системы ценностей, которой святой Владимир отдал разум, душу и жизнь, ибо желал, чтобы вслед за ним весь народ приобщился к этой системе ценностей? Это евангельское слово, а в центре этого слова – то, что до сих пор людям трудно понять; то, что не перестает удивлять каждое последующее поколение людей своей новизной и притягательной силой. В центре евангельского послания – одно и самое главное слово: любовь. Любовь как основа бытия, любовь как основа личной и семейной жизни, любовь как основа жизни общественной и даже государственной. </w:t>
      </w:r>
    </w:p>
    <w:p>
      <w:pPr>
        <w:pStyle w:val="Normal"/>
        <w:rPr>
          <w:sz w:val="22"/>
        </w:rPr>
      </w:pPr>
      <w:r>
        <w:rPr>
          <w:sz w:val="22"/>
        </w:rPr>
        <w:t>Эти слова остаются непонятными для многих людей – гораздо понятнее власть, деньги и могущество. Под эти цели можно сверстать любую политическую программу, можно вдохновить людей на борьбу, даже на войну, потому что в каждом сидит этот бес – стремление быть богатым, сильным, могущественным.</w:t>
      </w:r>
    </w:p>
    <w:p>
      <w:pPr>
        <w:pStyle w:val="Normal"/>
        <w:rPr>
          <w:sz w:val="22"/>
        </w:rPr>
      </w:pPr>
      <w:r>
        <w:rPr>
          <w:sz w:val="22"/>
        </w:rPr>
        <w:t xml:space="preserve">Что же такое любовь, которую проповедует Христос? Как можно возлюбить ближнего, как можно возлюбить даже врага? Этот вопрос, уже будучи верующими людьми, мы задаем себе, сознавая, что нет любви в сердце к другому человеку, а тем более к врагу. Что же означают эти слова Господа? Ведь это слова не человеческие, не мудрость поколений, не мудрость народов или всего человечества – это Божественная мудрость. Понятна она людям или непонятна, способны люди следовать этой мудрости или не способны – от этого слово Божие не перестает оставаться Божиим словом и Божественной истиной, вечной и неизменной. И сила верующего человека в том, что даже не осознавая в полной мере Божественную истину умом своим и опытом жизни, он преклоняет перед нею колена ума и сердца своего в послушании слову Божию. </w:t>
      </w:r>
    </w:p>
    <w:p>
      <w:pPr>
        <w:pStyle w:val="Normal"/>
        <w:rPr>
          <w:sz w:val="22"/>
        </w:rPr>
      </w:pPr>
      <w:r>
        <w:rPr>
          <w:sz w:val="22"/>
        </w:rPr>
        <w:t>Божественная истина становится понятной через внутренний, религиозный опыт человека, и этот опыт помогает нам понять то, что Бог во Христе, Сыне Своем, совершил ради нашего спасения. Господь пришел и пострадал ради того, чтобы люди имели жизнь, и жизнь с избытком, как мы слышали только что в Евангелии от Иоанна (Ин. 10. 10), чтобы эта полнота человеческого бытия не прекратилась со смертью, но перешла в вечность. Господь ради этого пришел и отдал Себя, Свою жизнь, на поругание человеческой злобе, зависти, гневу и нечистоте. Он сделал это, движимый любовью к людям, к творению Своему, и через этот пример Самого Господа мы можем понять, что есть любовь – любовь есть в первую очередь способность отдать себя другим. Готовность отдать себя и часть своей жизни, времени, заботы, денег, человеческого тепла и участия другому и есть проявление любви – не красивые слова, а способность разделять с другим свою жизнь.</w:t>
      </w:r>
    </w:p>
    <w:p>
      <w:pPr>
        <w:pStyle w:val="Normal"/>
        <w:rPr>
          <w:sz w:val="22"/>
        </w:rPr>
      </w:pPr>
      <w:r>
        <w:rPr>
          <w:sz w:val="22"/>
        </w:rPr>
        <w:t xml:space="preserve">Богу было угодно, чтобы именно эта человеческая способность разделять свою жизнь с другими легла в основу человеческого бытия, в основу самого главного закона, по которому только и должна устраиваться личная, семейная и общественная жизнь. Каждый из нас на опыте знает, что это такое. Когда семья крепка? Тогда, когда муж отдает себя жене и семье, а жена отдает себя мужу и детям. Попробуйте перестать отдавать себя другому – семья сразу ощущает страшное холодное дуновение ветра. Исчезает доверие, появляется подозрительность: а почему он или она поступили так, что за этим скрывается? Может быть, он или она меня больше не любит? Мы знаем, как разваливаются семьи только потому, что супруги перестали отдавать себя друг другу, заботиться друг о друге, жизнь другого воспринимать как свою собственную жизнь. А разве не в этом кроется проблема отцов и детей, проблема поколений? Ведь она вырастает из недосказанности, из того, что не выражена была до конца родительская любовь, из того, что родители не получили любви своих детей. И разрывается преемственность, разрывается историческая связь поколений. </w:t>
      </w:r>
    </w:p>
    <w:p>
      <w:pPr>
        <w:pStyle w:val="Normal"/>
        <w:rPr>
          <w:sz w:val="22"/>
        </w:rPr>
      </w:pPr>
      <w:r>
        <w:rPr>
          <w:sz w:val="22"/>
        </w:rPr>
        <w:t xml:space="preserve">А что происходит в обществах, когда исчезает закон любви, когда начинается борьба за свои частные интересы – политические, экономические, национальные, классовые или социальные, когда эти интересы и ценности становятся самыми главными? Идет борьба не на жизнь, а на смерть, и разрушается ткань человеческого общения, а там, где должна была быть взаимная поддержка, любовь, солидарность, гармония, появляются человеческий хаос и беспорядок под лозунгами построения счастливой жизни. </w:t>
      </w:r>
    </w:p>
    <w:p>
      <w:pPr>
        <w:pStyle w:val="Normal"/>
        <w:rPr>
          <w:sz w:val="22"/>
        </w:rPr>
      </w:pPr>
      <w:r>
        <w:rPr>
          <w:sz w:val="22"/>
        </w:rPr>
        <w:t xml:space="preserve">Беды и разделения народа всегда проистекают от лозунгов, которые призывают нас к счастливой жизни. Не кровью ли умылся наш народ, когда в страшные годы революции соблазнился этими лозунгами и поверил, что можно построить счастливую, процветающую, мирную жизнь без Бога и без любви? Миллионы людей погибли, а эта мечта не была осуществлена. Ей не дано было осуществиться, потому что в основе этого политического мечтания были злоба, противоборство, стремление достичь своих целей, одурачивая людей призывами к счастью. </w:t>
      </w:r>
    </w:p>
    <w:p>
      <w:pPr>
        <w:pStyle w:val="Normal"/>
        <w:rPr>
          <w:sz w:val="22"/>
        </w:rPr>
      </w:pPr>
      <w:r>
        <w:rPr>
          <w:sz w:val="22"/>
        </w:rPr>
        <w:t>Церковь призвана быть тем местом, где люди обретают опыт любви и опыт единства. Там, где есть разделение, нет любви. И как лицемерно и ужасно, когда в Церкви происходит разделение во имя неких «высших» целей! Это разделение являет самое ужасное, что может быть в жизни христианина, – отсутствие любви. Какая же тогда может быть проповедь любви, где же Христос, если ради частных интересов, так или иначе понимаемых целей и задач мирского устроения, разрушается основа человеческого бытия, разрушается и попирается человеческой злобой любовь? Это извращение христианского послания, это отказ от Евангелия, которое есть не человеческое, но Божественное откровение. Это отказ от Евангелия с его вечной системой ценностей, далеких от наших суетных устремлений.</w:t>
      </w:r>
    </w:p>
    <w:p>
      <w:pPr>
        <w:pStyle w:val="Normal"/>
        <w:rPr>
          <w:sz w:val="22"/>
        </w:rPr>
      </w:pPr>
      <w:r>
        <w:rPr>
          <w:sz w:val="22"/>
        </w:rPr>
        <w:t>Церковь провозглашает и ближним, и дальним, и всему миру: нет другого пути для развития мира и человеческой цивилизации, для развития любого человеческого общества, кроме закона любви и проистекающей из любви солидарности, взаимной поддержки, гармонии и мира.</w:t>
      </w:r>
    </w:p>
    <w:p>
      <w:pPr>
        <w:pStyle w:val="Normal"/>
        <w:rPr>
          <w:sz w:val="22"/>
        </w:rPr>
      </w:pPr>
      <w:r>
        <w:rPr>
          <w:sz w:val="22"/>
        </w:rPr>
        <w:t xml:space="preserve">Всему этому мы научены от Киевской купели, от святого князя Владимира. Здесь, на берегу Днепра, в древних стенах Киево-Печерской Лавры, особенно ярко и сильно представляется нашему сознанию образ великого князя. Он не только телесную, но и душевную слепоту сбросил, выходя из купели крещения. Он прозрел тайну человеческого бытия и счастья, он отказался от жестокости и властолюбия, от всего того, что еще недавно грело его душу и вдохновляло его поступки. Князь Владимир в этот момент переосмыслил всю жизнь и дал нам великий завет любви и единства. </w:t>
      </w:r>
    </w:p>
    <w:p>
      <w:pPr>
        <w:pStyle w:val="Normal"/>
        <w:rPr>
          <w:sz w:val="22"/>
        </w:rPr>
      </w:pPr>
      <w:r>
        <w:rPr>
          <w:sz w:val="22"/>
        </w:rPr>
        <w:t xml:space="preserve">Именно в этих стенах мы особенно сильно переживаем значение этой заповеди святого князя Владимира, церковного единства и жизни по закону любви. </w:t>
      </w:r>
    </w:p>
    <w:p>
      <w:pPr>
        <w:pStyle w:val="Normal"/>
        <w:rPr>
          <w:sz w:val="22"/>
        </w:rPr>
      </w:pPr>
      <w:r>
        <w:rPr>
          <w:sz w:val="22"/>
        </w:rPr>
        <w:t xml:space="preserve">Мы будем молиться святому равноапостольному князю Владимиру о даровании нам силы любить ближнего – мужа, жену, брата, сестру, детей, коллег по работе. Пусть он даст нам силу любить врагов и доказать опытом своей жизни, что не искаженное злобой лицо, проповедующее ту или иную человеческую истину, но кроткий лик вышедшего из купели крещения Киевского князя Владимира является идеалом Святой Руси. И этот идеал непобедим и непреодолим, ибо он есть слово Божие, а не человеческое. Аминь». </w:t>
      </w:r>
    </w:p>
    <w:p>
      <w:pPr>
        <w:pStyle w:val="Normal"/>
        <w:rPr>
          <w:b/>
          <w:b/>
          <w:sz w:val="22"/>
        </w:rPr>
      </w:pPr>
      <w:r>
        <w:rPr>
          <w:b/>
          <w:sz w:val="22"/>
        </w:rPr>
        <w:t>По окончании Литургии Его Святейшество поздравил Блаженнейшего Митрополита Владимира с днем его тезоименитства и вручил ему крест и панагию. http://www.patriarchia.ru/db/text/703832.html</w:t>
      </w:r>
    </w:p>
    <w:p>
      <w:pPr>
        <w:pStyle w:val="Normal"/>
        <w:rPr>
          <w:sz w:val="22"/>
        </w:rPr>
      </w:pPr>
      <w:r>
        <w:rPr>
          <w:sz w:val="22"/>
        </w:rPr>
        <w:t xml:space="preserve">Киево-Печерской Лавре Патриарх Кирилл подарил напрестольное Евангелие, украшенное драгоценными камнями. </w:t>
      </w:r>
    </w:p>
    <w:p>
      <w:pPr>
        <w:pStyle w:val="Normal"/>
        <w:rPr>
          <w:sz w:val="22"/>
        </w:rPr>
      </w:pPr>
      <w:r>
        <w:rPr>
          <w:sz w:val="22"/>
        </w:rPr>
        <w:t xml:space="preserve">Затем состоялся крестный ход к Дальним пещерам, был совершен молебен святому князю Владимиру, после которого Его Святейшество благословил многочисленных верующих с балкона здания Киевской Митрополии. </w:t>
      </w:r>
    </w:p>
    <w:p>
      <w:pPr>
        <w:pStyle w:val="Normal"/>
        <w:rPr>
          <w:sz w:val="22"/>
        </w:rPr>
      </w:pPr>
      <w:r>
        <w:rPr>
          <w:sz w:val="22"/>
        </w:rPr>
        <w:t xml:space="preserve">«Всех вас, мои дорогие, я еще раз сердечно поздравляю с праздником – с днем памяти святого равноапостольного князя Владимира, – сказал Его Святейшество. – Здесь, на киевских холмах, на месте русской купели крещения, мы с вами крепко молились о нашей жизни, об исцелении недугов, о споспешествовании в делах наших, о преодолении скорбей, о единстве Церкви нашей, о преодолении разделений. Мы молились о великой Святой Руси, которая пребывает сегодня духом своим на братских народах. </w:t>
      </w:r>
    </w:p>
    <w:p>
      <w:pPr>
        <w:pStyle w:val="Normal"/>
        <w:rPr>
          <w:sz w:val="22"/>
        </w:rPr>
      </w:pPr>
      <w:r>
        <w:rPr>
          <w:sz w:val="22"/>
        </w:rPr>
        <w:t xml:space="preserve">Мы молились сегодня о Блаженнейшем Владимире, Митрополите Киевском и всея Украины, дабы Господь в день его Ангела услышал нашу молитву и даровал ему телесное здравие, силу и крепость духа, мудрость и помощь Свою в служении народу Украины, в служении Святой Церкви. </w:t>
      </w:r>
    </w:p>
    <w:p>
      <w:pPr>
        <w:pStyle w:val="Normal"/>
        <w:rPr>
          <w:sz w:val="22"/>
        </w:rPr>
      </w:pPr>
      <w:r>
        <w:rPr>
          <w:sz w:val="22"/>
        </w:rPr>
        <w:t xml:space="preserve">Я навсегда сохранил в своей памяти эту совместную молитву и вашу любовь. Прошу вас молиться обо мне, дабы Господь давал мне силы нести Патриарший крест ради одного: чтобы слава Божия отражалась в жизни людей, чтобы вера православная была основной нашей жизни, чтобы христианские убеждения помогали находить правильные решения в нашем повседневном бытии». </w:t>
      </w:r>
    </w:p>
    <w:p>
      <w:pPr>
        <w:pStyle w:val="Normal"/>
        <w:rPr>
          <w:sz w:val="22"/>
        </w:rPr>
      </w:pPr>
      <w:r>
        <w:rPr>
          <w:sz w:val="22"/>
        </w:rPr>
        <w:t>По окончании молебна Святейший Патриарх отправился на праздничный прием в гостиницу «Киев». На приеме, который был дан Блаженнейшим Митрополитом Киевским и всея Украины Владимиром, присутствовали представители Администрации президента Украины, депутаты Верховной Рады, лидеры ведущих политических объединений страны, послы иностранных государств, а также представители ведущих украинских СМИ.</w:t>
      </w:r>
    </w:p>
    <w:p>
      <w:pPr>
        <w:pStyle w:val="Normal"/>
        <w:rPr>
          <w:sz w:val="22"/>
        </w:rPr>
      </w:pPr>
      <w:r>
        <w:rPr>
          <w:sz w:val="22"/>
        </w:rPr>
      </w:r>
    </w:p>
    <w:p>
      <w:pPr>
        <w:pStyle w:val="Normal"/>
        <w:rPr>
          <w:b/>
          <w:b/>
          <w:sz w:val="22"/>
        </w:rPr>
      </w:pPr>
      <w:r>
        <w:rPr>
          <w:b/>
          <w:sz w:val="22"/>
        </w:rPr>
        <w:t>Участие в программе телеканала «Интер»</w:t>
      </w:r>
    </w:p>
    <w:p>
      <w:pPr>
        <w:pStyle w:val="Normal"/>
        <w:rPr>
          <w:sz w:val="22"/>
        </w:rPr>
      </w:pPr>
      <w:r>
        <w:rPr>
          <w:sz w:val="22"/>
        </w:rPr>
        <w:t>Вечером 28 июля на телеканале «Интер» состоялась специальная духовно-просветительская программа «Прямой эфир с Патриархом Московским и всея Руси Кириллом». Трансляция привлекла к экранам телевизоров максимально широкую аудиторию – её посмотрела почти треть украинских телезрителей.</w:t>
      </w:r>
    </w:p>
    <w:p>
      <w:pPr>
        <w:pStyle w:val="Normal"/>
        <w:rPr>
          <w:b/>
          <w:b/>
          <w:sz w:val="22"/>
        </w:rPr>
      </w:pPr>
      <w:r>
        <w:rPr>
          <w:b/>
          <w:sz w:val="22"/>
        </w:rPr>
        <w:t>В течение полутора часов Святейший Патриарх Кирилл общался с присутствующими в телестудии деятелями науки и культуры Украины, России и Белоруссии. Главными темами обсуждения стали проблема взаимоотношения Церкви и государства, современный мировой финансовый кризис, миссия Церкви в молодежной среде. http://inter.ua/ru/news/2009/07/30/3780</w:t>
      </w:r>
    </w:p>
    <w:p>
      <w:pPr>
        <w:pStyle w:val="Normal"/>
        <w:rPr>
          <w:sz w:val="22"/>
        </w:rPr>
      </w:pPr>
      <w:r>
        <w:rPr>
          <w:sz w:val="22"/>
        </w:rPr>
        <w:t>Завершая программу, ее ведущий Андрей Данилевич поблагодарил Патриарха Кирилла за глубокие и содержательные ответы на непростые вопросы и предложил Его Святейшеству в будущем принять участие в новых подобных проектах телеканала «Интер».</w:t>
      </w:r>
    </w:p>
    <w:p>
      <w:pPr>
        <w:pStyle w:val="Normal"/>
        <w:rPr>
          <w:sz w:val="22"/>
        </w:rPr>
      </w:pPr>
      <w:r>
        <w:rPr>
          <w:sz w:val="22"/>
        </w:rPr>
      </w:r>
    </w:p>
    <w:p>
      <w:pPr>
        <w:pStyle w:val="Normal"/>
        <w:rPr>
          <w:b/>
          <w:b/>
          <w:sz w:val="22"/>
        </w:rPr>
      </w:pPr>
      <w:r>
        <w:rPr>
          <w:b/>
          <w:sz w:val="22"/>
        </w:rPr>
        <w:t>Встреча с духовенством и мирянами в Трапезном храме Лавры</w:t>
      </w:r>
    </w:p>
    <w:p>
      <w:pPr>
        <w:pStyle w:val="Normal"/>
        <w:rPr>
          <w:sz w:val="22"/>
        </w:rPr>
      </w:pPr>
      <w:r>
        <w:rPr>
          <w:sz w:val="22"/>
        </w:rPr>
        <w:t>Третий день пребывания Патриарха Кирилла в Украине начался со встречи Его Святейшества с преподавателями КДАиС, духовенством и монашествующими.</w:t>
      </w:r>
    </w:p>
    <w:p>
      <w:pPr>
        <w:pStyle w:val="Normal"/>
        <w:rPr>
          <w:sz w:val="22"/>
        </w:rPr>
      </w:pPr>
      <w:r>
        <w:rPr>
          <w:sz w:val="22"/>
        </w:rPr>
        <w:t xml:space="preserve">Поводом для встречи, состоявшейся 29 июля в Трапезном храме Киево-Печерской Лавры, стало решение Ученого совета Киевской Духовной академии о присуждении Святейшему Патриарху Кириллу ученой степени доктора богословия. </w:t>
      </w:r>
    </w:p>
    <w:p>
      <w:pPr>
        <w:pStyle w:val="Normal"/>
        <w:rPr>
          <w:sz w:val="22"/>
        </w:rPr>
      </w:pPr>
      <w:r>
        <w:rPr>
          <w:sz w:val="22"/>
        </w:rPr>
        <w:t xml:space="preserve">Встречу открыл ректор Киевских духовных школ архиепископ Бориспольский Антоний. Он сообщил собравшимся о принятом Ученым советом решении и рассказал о научных и проповеднических трудах Патриарха Кирилла, которые послужили основанием для присвоения Его Святейшеству высокой ученой степени. </w:t>
      </w:r>
    </w:p>
    <w:p>
      <w:pPr>
        <w:pStyle w:val="Normal"/>
        <w:rPr>
          <w:sz w:val="22"/>
        </w:rPr>
      </w:pPr>
      <w:r>
        <w:rPr>
          <w:sz w:val="22"/>
        </w:rPr>
        <w:t xml:space="preserve">Затем Архиепископ Антоний зачитал диплом, подписанный членами Совета Академии, а Блаженнейший Митрополит Владимир вручил Святейшему Патриарху Кириллу докторский крест. </w:t>
      </w:r>
    </w:p>
    <w:p>
      <w:pPr>
        <w:pStyle w:val="Normal"/>
        <w:rPr/>
      </w:pPr>
      <w:r>
        <w:rPr>
          <w:b/>
          <w:sz w:val="22"/>
        </w:rPr>
        <w:t>После этого Его Святейшество обратился к собравшимся со словом, посвященным проблемам современного академического богословия и перспективам развития системы духовного образования. http://www.patriarchia.ru/db/text/707274.html</w:t>
      </w:r>
    </w:p>
    <w:p>
      <w:pPr>
        <w:pStyle w:val="Normal"/>
        <w:rPr>
          <w:sz w:val="22"/>
        </w:rPr>
      </w:pPr>
      <w:r>
        <w:rPr>
          <w:sz w:val="22"/>
        </w:rPr>
        <w:t>Святейший Владыка также ответил на вопросы, касающиеся, в частности, проблем приходской жизни, воцерковления уже крещенных людей, религиозной ситуации в стране, а также итогов встречи с Президентом Украины В.А. Ющенко.</w:t>
      </w:r>
    </w:p>
    <w:p>
      <w:pPr>
        <w:pStyle w:val="Normal"/>
        <w:rPr>
          <w:b/>
          <w:b/>
          <w:sz w:val="22"/>
        </w:rPr>
      </w:pPr>
      <w:r>
        <w:rPr>
          <w:b/>
          <w:sz w:val="22"/>
        </w:rPr>
      </w:r>
    </w:p>
    <w:p>
      <w:pPr>
        <w:pStyle w:val="Normal"/>
        <w:rPr>
          <w:sz w:val="22"/>
        </w:rPr>
      </w:pPr>
      <w:r>
        <w:rPr>
          <w:sz w:val="22"/>
        </w:rPr>
        <w:t>ПАТРИАРХ КИРИЛЛ О ВСТРЕЧЕ С ПРЕЗИДЕНТОМ УКРАИНЫ В. ЮЩЕНКО</w:t>
      </w:r>
    </w:p>
    <w:p>
      <w:pPr>
        <w:pStyle w:val="Normal"/>
        <w:rPr>
          <w:sz w:val="22"/>
        </w:rPr>
      </w:pPr>
      <w:r>
        <w:rPr>
          <w:sz w:val="22"/>
        </w:rPr>
        <w:t>Я удовлетворен встречей с президентом, это был очень открытый и недипломатический разговор. К сожалению, под дипломатией у нас часто подразумевается некая кривда – человек думает об одном, говорит другое, а делает третье. Такая «дипломатия» всегда обречена на провал. Для меня дипломатия – это способность говорить на языке, который понимает собеседник. Если вы не используете язык, приемлемый для собеседника, вы просто вступаете в конфликт с этим человеком.</w:t>
      </w:r>
    </w:p>
    <w:p>
      <w:pPr>
        <w:pStyle w:val="Normal"/>
        <w:rPr>
          <w:sz w:val="22"/>
        </w:rPr>
      </w:pPr>
      <w:r>
        <w:rPr>
          <w:sz w:val="22"/>
        </w:rPr>
        <w:t xml:space="preserve">Поэтому я беседовал с Виктором Андреевичем с полным осознанием того, что передо мной – президент суверенного государства, человек, облеченный властью и полномочиями. Я излагал ему свое понимание того, что происходит сегодня на Украине, он изложил мне свое понимание, и в этих позициях было нечто общее. Это общее сводится к тому, что необходимо искать пути выхода из церковного кризиса. Думаю, что мы будем вместе искать такие пути – в первую очередь при участии Его Блаженства, который несет особую ответственность за Церковь на Украине как ее Предстоятель; вместе с украинским епископатом и в диалоге с украинской властью. </w:t>
      </w:r>
    </w:p>
    <w:p>
      <w:pPr>
        <w:pStyle w:val="Normal"/>
        <w:rPr>
          <w:sz w:val="22"/>
        </w:rPr>
      </w:pPr>
      <w:r>
        <w:rPr>
          <w:sz w:val="22"/>
        </w:rPr>
        <w:t>Невозможно требовать и достигать единства, настаивая на победе своего частного мнения. Так не бывает. Это – самое важное, что должно войти в сознание всех православных людей (я говорю и о тех, кто сегодня находится в расколе). «Все или ничего» – это не разговор для Церкви. Когда нам говорят: либо автокефалия, либо ничего; либо автокефалия, либо раскол – это не разговор. Частное мнение, которое разделяют отделившиеся от канонического Православия группы, не может ставиться в качестве категорического условия объединения всех православных. Это методологический нонсенс, что очевидно любому человеку, имеющему хоть какой-то опыт переговоров и решения конфликтов.</w:t>
      </w:r>
    </w:p>
    <w:p>
      <w:pPr>
        <w:pStyle w:val="Normal"/>
        <w:rPr>
          <w:sz w:val="22"/>
        </w:rPr>
      </w:pPr>
      <w:r>
        <w:rPr>
          <w:sz w:val="22"/>
        </w:rPr>
        <w:t xml:space="preserve">Давайте переведем этот разговор на бытовой уровень. Муж с женой поссорились; из опыта известно, что если принимается только одна точка зрения, то конфликт не затихает; он будет исчерпан тогда, когда обе точки зрения будут приняты во внимание, когда вырастет чувство доверия, способность преодолевать трудности в семье. </w:t>
      </w:r>
    </w:p>
    <w:p>
      <w:pPr>
        <w:pStyle w:val="Normal"/>
        <w:rPr>
          <w:sz w:val="22"/>
        </w:rPr>
      </w:pPr>
      <w:r>
        <w:rPr>
          <w:sz w:val="22"/>
        </w:rPr>
        <w:t xml:space="preserve">К сожалению, я не мог прочитать все лозунги, которыми меня приветствовали оппозиционные политические группы, но какие-то отдельные слова попадали в поле зрения. Ведь это удивительно – чего только не говорят о Патриархе лишь потому, что у него есть иное видение положения дел! И при этом обращаются к Патриарху с просьбой: «Вы, пожалуйста, удовлетворите все наши требования, а если не удовлетворите, то мы будем продолжать говорить, что Вы такой-сякой». Но ведь так не бывает! Во всей методологии, которая сегодня предлагается для уврачевания раскола, изначально заложена бессмыслица. </w:t>
      </w:r>
    </w:p>
    <w:p>
      <w:pPr>
        <w:pStyle w:val="Normal"/>
        <w:rPr>
          <w:sz w:val="22"/>
        </w:rPr>
      </w:pPr>
      <w:r>
        <w:rPr>
          <w:sz w:val="22"/>
        </w:rPr>
        <w:t xml:space="preserve">Поэтому мое слово ко всем православным заключается в следующем: Церковь должна осознать, что она – родной дом для всех, для правых и левых, для восточных и западных, для демократов, коммунистов, националистов – для всех. Исходя из своей миссии быть общим пространством для всех, она должна выстраивать свои отношения с миром. Если сегодня идея автокефалии радикально политизирована и привязана к политическому выбору определенных групп, то как под эту реальность может быть сверстана вся жизнь православных, когда большое количество с этим не согласно? </w:t>
      </w:r>
    </w:p>
    <w:p>
      <w:pPr>
        <w:pStyle w:val="Normal"/>
        <w:rPr>
          <w:sz w:val="22"/>
        </w:rPr>
      </w:pPr>
      <w:r>
        <w:rPr>
          <w:sz w:val="22"/>
        </w:rPr>
        <w:t xml:space="preserve">Значит, нужно объединяться вокруг общей идеи. Но автокефалия такой общей идеей не является, не потому, что якобы есть какие-то имперские происки Москвы (глупость, которую часто обрушивают на людей СМИ), а потому что такова наша история. Киев – это южная столица русского Православия. Иногда нам приводят в пример другие страны: в Чехии и в Словакии – Автокефальная Церковь, в Албании – Автокефальная Церковь. Но Чехия и Словакия ни для кого не были Иерусалимом и Константинополем! И Тирана ни для кого не была духовным центром всей Церкви! </w:t>
      </w:r>
    </w:p>
    <w:p>
      <w:pPr>
        <w:pStyle w:val="Normal"/>
        <w:rPr>
          <w:sz w:val="22"/>
        </w:rPr>
      </w:pPr>
      <w:r>
        <w:rPr>
          <w:sz w:val="22"/>
        </w:rPr>
        <w:t>А Киев – это наш Иерусалим и Константинополь, это сердцевина нашей жизни! И если закрыть глаза на тысячелетнюю историю и сказать: «Ничего страшного, мы уже двадцать лет независимы, давайте все здесь перекроим», то это будет не просто отказом от истории, это будет отказом от Предания Церкви. И потому все эти радикальные призывы к автокефалии основаны исключительно на политических аргументах. Вот такой удивительно наивный аргумент: в суверенном государстве должна быть независимая Церковь. Откуда это? Покажите мне хотя бы один канон. Ссылаются на каноны, имея в виду 34 Апостольское правило, где говорится, что каждый епископ должен знать своего старшего. Вы все знаете своего старшего – Блаженнейшего Владыку Владимира. Канон полностью исполняется. Но нигде не сказано, что в суверенном государстве должна быть суверенная Церковь.</w:t>
      </w:r>
    </w:p>
    <w:p>
      <w:pPr>
        <w:pStyle w:val="Normal"/>
        <w:rPr>
          <w:sz w:val="22"/>
        </w:rPr>
      </w:pPr>
      <w:r>
        <w:rPr>
          <w:sz w:val="22"/>
        </w:rPr>
        <w:t xml:space="preserve">А теперь давайте перейдем к практике. Местная Церковь – это епархия. Там, где епископ – там Церковь. А дальше существуют различные формы объединения. Очень почтенной формой объединения епархий является Патриархат. </w:t>
      </w:r>
    </w:p>
    <w:p>
      <w:pPr>
        <w:pStyle w:val="Normal"/>
        <w:rPr>
          <w:sz w:val="22"/>
        </w:rPr>
      </w:pPr>
      <w:r>
        <w:rPr>
          <w:sz w:val="22"/>
        </w:rPr>
        <w:t xml:space="preserve">В древности существовала Пентархия, пять Патриархатов – Римский, Константинопольский, Александрийский, Антиохийский, Иерусалимский. И никогда Патриархаты не были ограничены границами государств. Патриархаты всегда распространяли свою юрисдикцию на несколько государств. Так было, так есть сейчас. Как известно, Московский Патриархат был создан после отпадения Рима, он занял место в Пентархии, и в Томосе, который был выдан Патриарху Московскому, значилось: «Патриарх Московский и всея Руси и всех северных стран», то есть всех, что лежали к северу от Византии. И это не происки Москвы, это экклезиологическое самопонимание Православной Церкви! </w:t>
      </w:r>
    </w:p>
    <w:p>
      <w:pPr>
        <w:pStyle w:val="Normal"/>
        <w:rPr>
          <w:sz w:val="22"/>
        </w:rPr>
      </w:pPr>
      <w:r>
        <w:rPr>
          <w:sz w:val="22"/>
        </w:rPr>
        <w:t xml:space="preserve">И сегодня Константинопольский Патриархат – это не одна Турция, а многие страны мира; Александрийский Патриархат – это вся Африка; Антиохийский Патриархат – это средний Восток; Иерусалимский Патриархат – Палестина, Израиль, Иордания. </w:t>
      </w:r>
    </w:p>
    <w:p>
      <w:pPr>
        <w:pStyle w:val="Normal"/>
        <w:rPr>
          <w:sz w:val="22"/>
        </w:rPr>
      </w:pPr>
      <w:r>
        <w:rPr>
          <w:sz w:val="22"/>
        </w:rPr>
        <w:t>Национальные Патриархаты, привязанные к государствам, возникли в XIX веке и раньше, конечно – Румыния, Болгария, Сербия. Но мы знаем, что появление этих национальных Церквей в рамках национальных государств привело к тому, что в Константинополе собрался Собор, который осудил этнофилетизм. Осуждению подверглось не появление этих Церквей, а то, чем оно сопровождалось – осуждалась попытка тесно связать Церковь с государством и нацией, противопоставить это национальное измерение универсальному, вот что подверглось осуждению Православной Церкви. Поэтому в том положении, которое сейчас имеет место, когда Патриарх Московский и всея Руси и всех северных стран имеет попечение не только о Российской Федерации, отражается наша традиция. Она может кому-то нравиться или не нравиться, как кому-то нравится или не нравится сам факт существования христианства, но это традиция, а всякий слом традиции есть очень болезненное для Церкви дело. И всякий слом традиции порождает разделения.</w:t>
      </w:r>
    </w:p>
    <w:p>
      <w:pPr>
        <w:pStyle w:val="Normal"/>
        <w:rPr>
          <w:sz w:val="22"/>
        </w:rPr>
      </w:pPr>
      <w:r>
        <w:rPr>
          <w:sz w:val="22"/>
        </w:rPr>
        <w:t xml:space="preserve">Поэтому мне кажется, что Церковь, которая сегодня существует в Украине, соответствует реальным потребностям народа и страны. Украинская Православная Церковь является самостоятельной, во главе Церкви – ее Предстоятель, Блаженнейший Митрополит Владимир, и Синод, который без всякого вмешательства Москвы решает все вопросы церковной жизни. А наше единство – в том, что мы сознаем себя великой и единой Православной Церковью, к которой принадлежит 80% всех православных верующих в мире. </w:t>
      </w:r>
    </w:p>
    <w:p>
      <w:pPr>
        <w:pStyle w:val="Normal"/>
        <w:rPr>
          <w:sz w:val="22"/>
        </w:rPr>
      </w:pPr>
      <w:r>
        <w:rPr>
          <w:sz w:val="22"/>
        </w:rPr>
        <w:t xml:space="preserve">Кто-то может сказать, что это символика. Да, это символика, но она имеет огромное значение в диалоге Православия со всем миром. Мы действительно духовная скрепа и основа той цивилизации, которая только и может на равных говорить с миром. </w:t>
      </w:r>
    </w:p>
    <w:p>
      <w:pPr>
        <w:pStyle w:val="Normal"/>
        <w:rPr>
          <w:sz w:val="22"/>
        </w:rPr>
      </w:pPr>
      <w:r>
        <w:rPr>
          <w:sz w:val="22"/>
        </w:rPr>
        <w:t>Продать свое первородство легко, но никогда это не происходило безболезненно. Поэтому я думаю, что сегодня тема автокефалии так разделяет людей еще и потому, что многие понимают значение единой Русской Церкви и для каждой страны, и для всего мира.</w:t>
      </w:r>
    </w:p>
    <w:p>
      <w:pPr>
        <w:pStyle w:val="Normal"/>
        <w:rPr>
          <w:sz w:val="22"/>
        </w:rPr>
      </w:pPr>
      <w:r>
        <w:rPr>
          <w:sz w:val="22"/>
        </w:rPr>
        <w:t xml:space="preserve">И последнее, что мне хотелось бы сказать: самое неправильное в осмыслении нынешнего положения Церкви в Украине – это использование политической фразеологии и политических подходов. Вся аргументация в пользу автокефалии сегодня исключительно политическая: суверенная страна – суверенная Церковь. Откуда все это? «Почему мы должны подчиняться Патриарху в Москве?», – говорят те, кто приглашает сюда Константинопольского Патриарха. Почему же Московскому нельзя, а Константинопольскому можно? В этот хор вливаются голоса не только православных, но и греко-католиков, которые ни на одно мгновение не ставят под сомнение законность своего подчинения Риму. Не кажется ли вам, что здесь есть ясный политический подтекст? </w:t>
      </w:r>
    </w:p>
    <w:p>
      <w:pPr>
        <w:pStyle w:val="Normal"/>
        <w:rPr>
          <w:sz w:val="22"/>
        </w:rPr>
      </w:pPr>
      <w:r>
        <w:rPr>
          <w:sz w:val="22"/>
        </w:rPr>
        <w:t>Украинская Православная Церковь обладает духовной силой и способностью объединять весь народ, и то, что я вижу здесь, общаясь с людьми, меня в этом убеждает. Огромный нерастраченный духовный потенциал! Украинской Православной Церкви удалось, в том числе благодаря мудрости Блаженнейшего Митрополита Владимира и других иерархов, пройти между Сциллой и Харибдой – между разными полюсами политического напряжения. Это не был какой-то политический маневр, это было пастырское движение. Именно поэтому так велик сегодня авторитет Украинской Православной Церкви.</w:t>
      </w:r>
    </w:p>
    <w:p>
      <w:pPr>
        <w:pStyle w:val="Normal"/>
        <w:rPr>
          <w:sz w:val="22"/>
        </w:rPr>
      </w:pPr>
      <w:r>
        <w:rPr>
          <w:sz w:val="22"/>
        </w:rPr>
        <w:t>Я хотел бы от всего сердца пожелать Блаженнейшему Владыке Владимиру, всему епископату Украинской Православной Церкви стояния в Православии, любви ко всем, в том числе к тем, кто нас не любит. Потому что у нас нет и быть не может другого языка. Наше слово – это слово евангельское. А если слово наполняется неевангельским содержанием, как это бывает иногда, и мы видим это в полемике со стороны других – то это уже некая измена призванию.</w:t>
      </w:r>
    </w:p>
    <w:p>
      <w:pPr>
        <w:pStyle w:val="Normal"/>
        <w:rPr>
          <w:sz w:val="22"/>
        </w:rPr>
      </w:pPr>
      <w:r>
        <w:rPr>
          <w:sz w:val="22"/>
        </w:rPr>
        <w:t>Дай нам Бог в очень непростых порой обстоятельствах нашей жизни сохранить не только православную веру, но и любовь в сердце!</w:t>
      </w:r>
    </w:p>
    <w:p>
      <w:pPr>
        <w:pStyle w:val="Normal"/>
        <w:rPr>
          <w:sz w:val="22"/>
        </w:rPr>
      </w:pPr>
      <w:r>
        <w:rPr>
          <w:sz w:val="22"/>
        </w:rPr>
        <w:t xml:space="preserve">Затем Его Святейшество вручил ряд высоких наград. В частности, орденами Преподобного Сергия Радонежского были награждены директор Института археологии НАН Украины П.П. Толочко и руководитель пресс-службы Украинской Православной Церкви В.С. Анисимов. </w:t>
      </w:r>
    </w:p>
    <w:p>
      <w:pPr>
        <w:pStyle w:val="Normal"/>
        <w:rPr>
          <w:sz w:val="22"/>
        </w:rPr>
      </w:pPr>
      <w:r>
        <w:rPr>
          <w:sz w:val="22"/>
        </w:rPr>
        <w:t>Торжественный акт в Трапезном храме Лавры стал последним официальным мероприятием, проведенным Святейшим Патриархом в столице Украины. Поклонившись святыням Покровского монастыря Предстоятель РПЦ, Блаженнейший Митрополит Владимир и сопровождающие их лица отправились в Донецкую епархию.</w:t>
      </w:r>
    </w:p>
    <w:p>
      <w:pPr>
        <w:pStyle w:val="Normal"/>
        <w:rPr>
          <w:sz w:val="22"/>
        </w:rPr>
      </w:pPr>
      <w:r>
        <w:rPr>
          <w:sz w:val="22"/>
        </w:rPr>
      </w:r>
    </w:p>
    <w:p>
      <w:pPr>
        <w:pStyle w:val="Normal"/>
        <w:rPr>
          <w:sz w:val="22"/>
        </w:rPr>
      </w:pPr>
      <w:r>
        <w:rPr>
          <w:sz w:val="22"/>
        </w:rPr>
        <w:t>ВИЗИТ НА ДОНБАСС</w:t>
      </w:r>
    </w:p>
    <w:p>
      <w:pPr>
        <w:pStyle w:val="Normal"/>
        <w:rPr>
          <w:sz w:val="22"/>
        </w:rPr>
      </w:pPr>
      <w:r>
        <w:rPr>
          <w:sz w:val="22"/>
        </w:rPr>
        <w:t>В аэропорту Донецка высоких гостей встречали митрополит Донецкий и Мариупольский Иларион, другие иерархи Украинской Православной Церкви, духовенство, представители государственной и региональных властей, политические и общественные деятели, работники масс-медиа.</w:t>
      </w:r>
    </w:p>
    <w:p>
      <w:pPr>
        <w:pStyle w:val="Normal"/>
        <w:rPr>
          <w:sz w:val="22"/>
        </w:rPr>
      </w:pPr>
      <w:r>
        <w:rPr>
          <w:sz w:val="22"/>
        </w:rPr>
        <w:t xml:space="preserve">Отвечая на вопросы журналистов, Святейший Патриарх подчеркнул, что рад возможности посетить Донецкую землю. Напомнив, что это первый в истории визит Патриарха на восток Украины, он сказал: «В каком-то смысле я совершаю сейчас то, что хотел сделать мой блаженнопочивший предшественник Патриарх Алексий II, но по состоянию здоровья он не смог прибыть в прошлом году в Донецк. Я совершаю сейчас это паломничество и за него, и за себя; радуюсь возможности ступить на эту православную землю, встретиться с ее народом, с духовенством, вместе помолиться, подумать о нашей жизни, о нашем настоящем и будущем». </w:t>
      </w:r>
    </w:p>
    <w:p>
      <w:pPr>
        <w:pStyle w:val="Normal"/>
        <w:rPr>
          <w:sz w:val="22"/>
        </w:rPr>
      </w:pPr>
      <w:r>
        <w:rPr>
          <w:sz w:val="22"/>
        </w:rPr>
        <w:t xml:space="preserve">По просьбе представителей СМИ Предстоятель РПЦ поделился впечатлениями от первых дней визита. «Что касается впечатлений от пребывания в Киеве, то они очень сильные. Во-первых, это встреча с благочестивым украинским народом – с народом, который хранит свою веру, который пронес ее через очень непростое тысячелетие; конечно, и последние десятилетия тоже не были отмечены благоприятными обстоятельствами. Поэтому особенно чувствуешь силу веры, силу убеждений людей, и, думаю, этот горячий и сильный настрой оказывает благотворное влияние на любого человека, который с этим настроением встречается. Это самое сильное и самое яркое мое впечатление от посещения Киева». </w:t>
      </w:r>
    </w:p>
    <w:p>
      <w:pPr>
        <w:pStyle w:val="Normal"/>
        <w:rPr>
          <w:sz w:val="22"/>
        </w:rPr>
      </w:pPr>
      <w:r>
        <w:rPr>
          <w:sz w:val="22"/>
        </w:rPr>
        <w:t xml:space="preserve">Святейший Владыка вновь повторил, что с особым чувством посещает Донецкую землю, «потому что это земля православная, земля, на которой живет и трудится благочестивый народ». «Я хотел бы передать благословение всем жителям Донбасса, особенно же шахтерам, – сказал Предстоятель Русской Церкви. – Мне в своей жизни приходилось спускаться в шахты, это было на Шпицбергене. И вот когда я вышел из шахты на поверхность, то сам себе сказал, что труд шахтера, наверное, один из самых тяжелых, что есть на земле. Но вместе с тем это такой нужный труд: люди добывают уголь, дают нам тепло, свет, энергию. Очень часто в этой энергии – частицы человеческих трагедий. Поэтому мне хотелось бы помолиться и о шахтерах Донбасса, об их семьях, о людях, которые в непростых условиях добывают себе хлеб насущный и делают такое необходимое для страны дело». </w:t>
      </w:r>
    </w:p>
    <w:p>
      <w:pPr>
        <w:pStyle w:val="Normal"/>
        <w:rPr>
          <w:sz w:val="22"/>
        </w:rPr>
      </w:pPr>
      <w:r>
        <w:rPr>
          <w:sz w:val="22"/>
        </w:rPr>
        <w:t xml:space="preserve">«Я пролетал сейчас над полями Донбасса, и на меня произвело очень хорошее впечатление то, что я увидел: ухоженные поля, очень красивый сельскохозяйственный пейзаж, – отметил Патриарх. – Дай Бог, чтобы развивалась экономика Украины, экономика Донбасса, и дай Бог, чтобы вместе с экономическими успехами были и успехи духовные, потому что мир в сердце, ясность в сознании приводят людей к построению гармоничных отношений друг с другом. Сегодня в гармонии бытия нуждаются Украина и многие другие страны. Смысл моего визита заключается в том, чтобы через молитву и пастырское слово содействовать миру, установлению гармоничных отношений между людьми, обострению религиозного чувства, пробуждению и укреплению веры. И дай Бог, чтобы совместными нашими трудами это удалось сделать во славу Божию». </w:t>
      </w:r>
    </w:p>
    <w:p>
      <w:pPr>
        <w:pStyle w:val="Normal"/>
        <w:rPr>
          <w:sz w:val="22"/>
        </w:rPr>
      </w:pPr>
      <w:r>
        <w:rPr>
          <w:sz w:val="22"/>
        </w:rPr>
        <w:t>После беседы с журналистами Предстоятель Русской Церкви направился в Спасо-Преображенский кафедральный собор, где его ждали многочисленные верующие. Здесь Святейший Патриарх Кирилл совершил чин малого освящения центрального храма города Донецка.</w:t>
      </w:r>
    </w:p>
    <w:p>
      <w:pPr>
        <w:pStyle w:val="Normal"/>
        <w:rPr>
          <w:sz w:val="22"/>
        </w:rPr>
      </w:pPr>
      <w:r>
        <w:rPr>
          <w:sz w:val="22"/>
        </w:rPr>
        <w:t>По окончании молебна митрополит Донецкий и Мариупольский Иларион обратился к Предстоятелю Русской Церкви со словами приветствия и преподнес ему Смоленскую икону Божией Матери «Одигитрия». В ответном слове Святейший Патриарх поблагодарил представителей Донецкой епархии за поддержку, оказанную ему на выборах в январе 2009 года, и пожелал Донецкой земле дальнейшего процветания.</w:t>
      </w:r>
    </w:p>
    <w:p>
      <w:pPr>
        <w:pStyle w:val="Normal"/>
        <w:rPr>
          <w:sz w:val="22"/>
        </w:rPr>
      </w:pPr>
      <w:r>
        <w:rPr>
          <w:sz w:val="22"/>
        </w:rPr>
      </w:r>
    </w:p>
    <w:p>
      <w:pPr>
        <w:pStyle w:val="Normal"/>
        <w:rPr>
          <w:b/>
          <w:b/>
          <w:sz w:val="22"/>
        </w:rPr>
      </w:pPr>
      <w:r>
        <w:rPr>
          <w:b/>
          <w:sz w:val="22"/>
        </w:rPr>
        <w:t>Праздничное богослужение в Святогорской Лавре</w:t>
      </w:r>
    </w:p>
    <w:p>
      <w:pPr>
        <w:pStyle w:val="Normal"/>
        <w:rPr>
          <w:sz w:val="22"/>
        </w:rPr>
      </w:pPr>
      <w:r>
        <w:rPr>
          <w:sz w:val="22"/>
        </w:rPr>
        <w:t xml:space="preserve">30 июля, в день памяти Святогорской иконы Божией Матери, Святейший Патриарх Кирилл посетил главный духовный центр Донбасса – Свято-Успенскую Святогорскую Лавру. </w:t>
      </w:r>
    </w:p>
    <w:p>
      <w:pPr>
        <w:pStyle w:val="Normal"/>
        <w:rPr>
          <w:sz w:val="22"/>
        </w:rPr>
      </w:pPr>
      <w:r>
        <w:rPr>
          <w:sz w:val="22"/>
        </w:rPr>
        <w:t xml:space="preserve">В Успенском соборе Лавры Патриарх Кирилл и Блаженнейший Митрополит Владимир в сослужении двадцати архиереев и многочисленного духовенства совершили праздничную Литургию. Затем участники богослужения крестным ходом пришли к памятнику Пресвятой Богородице у Святых Врат обители. Здесь после краткого молебна со словами приветствия к Предстоятелю Русской Церкви обратился наместник Успенской Святогорской Лавры епископ Арсений. </w:t>
      </w:r>
    </w:p>
    <w:p>
      <w:pPr>
        <w:pStyle w:val="Normal"/>
        <w:rPr>
          <w:sz w:val="22"/>
        </w:rPr>
      </w:pPr>
      <w:r>
        <w:rPr>
          <w:sz w:val="22"/>
        </w:rPr>
        <w:t xml:space="preserve">«Вашим посещением молодая Лавра ставится наряду с прославленными Лаврами, которые неоднократно уже посещали и где служили Первосвятители и Патриархи, – отметил владыка Арсений. – У нас это событие впервые, это историческое событие. И Вас избрала Божия Матерь, чтобы Вы посетили Ее святую обитель, где Она – игумения. </w:t>
      </w:r>
    </w:p>
    <w:p>
      <w:pPr>
        <w:pStyle w:val="Normal"/>
        <w:rPr>
          <w:sz w:val="22"/>
        </w:rPr>
      </w:pPr>
      <w:r>
        <w:rPr>
          <w:sz w:val="22"/>
        </w:rPr>
        <w:t xml:space="preserve">Ваше Святейшество, мы сыновне благодарим Вас за визит. Это вторая Пасха у нас на Донбассе, это такой подъем – из уст в уста передаются слова: когда прибудет Святейший Патриарх? когда будет служба? Ныне все радуются и молятся вместе с Великим Господином и Отцом нашим Святейшим Патриархом Кириллом... Желаю, чтобы Вы, посещая Святые горы, посещая Украину, почувствовали нашу любовь, почувствовали наше стремление к единству, к твердому стоянию в этом единстве». </w:t>
      </w:r>
    </w:p>
    <w:p>
      <w:pPr>
        <w:pStyle w:val="Normal"/>
        <w:rPr>
          <w:sz w:val="22"/>
        </w:rPr>
      </w:pPr>
      <w:r>
        <w:rPr>
          <w:sz w:val="22"/>
        </w:rPr>
        <w:t xml:space="preserve">В память о визите наместник Лавры преподнес Патриарху Кириллу икону Пресвятой Богородицы. </w:t>
      </w:r>
    </w:p>
    <w:p>
      <w:pPr>
        <w:pStyle w:val="Normal"/>
        <w:rPr>
          <w:sz w:val="22"/>
        </w:rPr>
      </w:pPr>
      <w:r>
        <w:rPr>
          <w:sz w:val="22"/>
        </w:rPr>
      </w:r>
    </w:p>
    <w:p>
      <w:pPr>
        <w:pStyle w:val="Normal"/>
        <w:rPr>
          <w:sz w:val="22"/>
        </w:rPr>
      </w:pPr>
      <w:r>
        <w:rPr>
          <w:sz w:val="22"/>
        </w:rPr>
        <w:t>СЛОВО ПАТРИАРХА КИРИЛЛА ПОСЛЕ БОЖЕСТВЕННОЙ ЛИТУРГИИ В УСПЕНСКОЙ СВЯТОГОРСКОЙ ЛАВРЕ</w:t>
      </w:r>
    </w:p>
    <w:p>
      <w:pPr>
        <w:pStyle w:val="Normal"/>
        <w:rPr>
          <w:sz w:val="22"/>
        </w:rPr>
      </w:pPr>
      <w:r>
        <w:rPr>
          <w:sz w:val="22"/>
        </w:rPr>
        <w:t>«Ваше Блаженство! Ваши Высокопреосвященства и Преосвященства! Дорогие отцы, братья и сестры!</w:t>
      </w:r>
    </w:p>
    <w:p>
      <w:pPr>
        <w:pStyle w:val="Normal"/>
        <w:rPr>
          <w:sz w:val="22"/>
        </w:rPr>
      </w:pPr>
      <w:r>
        <w:rPr>
          <w:sz w:val="22"/>
        </w:rPr>
        <w:t>Сегодня у меня действительно на сердце Пасха. Я радуюсь встрече со всеми вами, я рад вступить на землю Лавры, которая в своей истории пережила так много страданий и скорбей, что историю сей Святогорской лавры можно сравнить с историей нашего Отечества. Были и разорения, и отступление от Бога, и неправильно понятое государственное благо, как то было во времена Екатерины II, которая решила закрыть многие монастыри, в том числе и монастырь Святогорский. На земле этой и кровь пролилась, затронув даже чудотворный образ, который явился здесь в XIX веке. Мы знаем, что во времена недавних гонений этот образ бережно хранился в домах благочестивых людей, которые пострадали за свою веру и погибли, в прямом смысле слова обагрив своей кровью чудотворный лик Божией Матери.</w:t>
      </w:r>
    </w:p>
    <w:p>
      <w:pPr>
        <w:pStyle w:val="Normal"/>
        <w:rPr>
          <w:sz w:val="22"/>
        </w:rPr>
      </w:pPr>
      <w:r>
        <w:rPr>
          <w:sz w:val="22"/>
        </w:rPr>
        <w:t>Еще живы люди – их среди нас большинство, – которые помнят, что было на этом месте; ныне же мы, взирая на вознесшиеся к голубому небу золотые кресты и купола, взирая на эту богодухновенную красоту, в первую очередь учимся понимать действие десницы Божией в истории рода человеческого и в судьбе каждого из нас. Исторический опыт, пережитый этим святым местом и всеми нами, является величайшей побудительной силой к тому, чтобы, несмотря ни на какие трудности и препятствия, хранить веру Православную в своих сердцах, полагать ее в основу своей личной, семейной и общественной жизни, научиться руководствоваться в жизни не мудростью человеческой, которая очень часто на поверку выходит глупостью, но мудростью Божественной, которая никогда не посрамляется, какими бы внешними обстоятельствами ни окружалась жизнь верующих людей.</w:t>
      </w:r>
    </w:p>
    <w:p>
      <w:pPr>
        <w:pStyle w:val="Normal"/>
        <w:rPr>
          <w:sz w:val="22"/>
        </w:rPr>
      </w:pPr>
      <w:r>
        <w:rPr>
          <w:sz w:val="22"/>
        </w:rPr>
        <w:t>Мы совершили сегодня Божественную литургию, причастились Тела и Крови Спасителя. В Литургии Василия Великого есть молитва, которую священник читает сразу после освящения Святых Даров. Молитва эта содержит такие удивительные слова: «Нас же всех, от единаго Хлеба и Чаши причащающихся, соедини друг ко другу во единаго Духа Святаго причастие». Святая Евхаристия, Божественная литургия, которая есть центр и средоточие жизни Церкви, не только соединяет человека с Богом, потому что через хлеб и вино даруется нам истинное Тело и истинная Кровь Спасителя; причащаясь от единого Хлеба и единой Чаши, мы причащаемся во общение Святого Духа, соединяемся друг с другом невидимой, но реальной Божественной силой, и из простой группы людей становимся Церковью Божией, таинственным Телом самого Спасителя, пострадавшего и воскресшего ради нашего спасения.</w:t>
      </w:r>
    </w:p>
    <w:p>
      <w:pPr>
        <w:pStyle w:val="Normal"/>
        <w:rPr>
          <w:sz w:val="22"/>
        </w:rPr>
      </w:pPr>
      <w:r>
        <w:rPr>
          <w:sz w:val="22"/>
        </w:rPr>
        <w:t>Если нас во едином Хлебе и Чаше сам Бог соединяет, что может нас разлучить? Какими человеческими аргументами, какими человеческими мечтами, какими человеческими ценностями может разделиться Тело Христово? Нет такой мечты, нет таких ценностей! Тем более не может быть таких общественных, национальных или политических идеалов, ради которых было бы позволительно разделять то, что сам Бог соединил.</w:t>
      </w:r>
    </w:p>
    <w:p>
      <w:pPr>
        <w:pStyle w:val="Normal"/>
        <w:rPr>
          <w:sz w:val="22"/>
        </w:rPr>
      </w:pPr>
      <w:r>
        <w:rPr>
          <w:sz w:val="22"/>
        </w:rPr>
        <w:t>Никому в голову не придет политическими, национальными, культурными или другими аргументами оправдывать распад семьи, развод мужа и жены, сиротство детей при живых родителях. Когда это происходит, мы содрогаемся от ужаса, мы понимаем губительную скверну этого деяния и молимся о том, чтобы Господь простил людей, дал им силы жить вместе.</w:t>
      </w:r>
    </w:p>
    <w:p>
      <w:pPr>
        <w:pStyle w:val="Normal"/>
        <w:rPr>
          <w:sz w:val="22"/>
        </w:rPr>
      </w:pPr>
      <w:r>
        <w:rPr>
          <w:sz w:val="22"/>
        </w:rPr>
        <w:t>Что же говорить о единстве Церкви? Никакими аргументами, никакой человеческой мудростью, никакими человеческими идеалами нельзя оправдать раскол, потому что раскол ― это нарушение слов Господа о единстве Его наследия. Зачем же тогда в расколе совершать литургию и произносить кощунственно эти слова: «Нас же всех, от единаго Хлеба и Чаши причащающихся, соедини друг ко другу во единаго Духа Святаго причастие»? За лицемерие Бог наказывает – и тех, кто в расколе, и народ, который не понимает истины и Божественную заповедь о единстве Таинства Евхаристии предает во имя человеческих мечтаний и идеалов.</w:t>
      </w:r>
    </w:p>
    <w:p>
      <w:pPr>
        <w:pStyle w:val="Normal"/>
        <w:rPr>
          <w:sz w:val="22"/>
        </w:rPr>
      </w:pPr>
      <w:r>
        <w:rPr>
          <w:sz w:val="22"/>
        </w:rPr>
        <w:t>История показывает, что еще ни одна человеческая мечта, ни одна политическая или национальная идея за две тысячи лет существования христианства не была достигнута и реализована через разделение Тела Христова. Там, где разделение, – проливается кровь, теряется энергия, утрачивается единство и появляется дробность на месте целостности; там теряется способность достигать целей, поставленных перед народом, перед нацией и перед государством, потому что разделенные в самом главном и святом люди становятся неспособными объединиться, в том числе, вокруг политических лозунгов и политических программ.</w:t>
      </w:r>
    </w:p>
    <w:p>
      <w:pPr>
        <w:pStyle w:val="Normal"/>
        <w:rPr>
          <w:sz w:val="22"/>
        </w:rPr>
      </w:pPr>
      <w:r>
        <w:rPr>
          <w:sz w:val="22"/>
        </w:rPr>
        <w:t>Я говорю об этом сейчас здесь, на этом святом месте, обращаясь к вам ― к тем, кто силой своей веры сохранил единство Церкви здесь, на украинской земле. Низкий вам всем поклон и Патриаршая благодарность от всей Русской Православной Церкви за ваше мужественное стояние в вере, за вашу верность Господу и Спасителю!</w:t>
      </w:r>
    </w:p>
    <w:p>
      <w:pPr>
        <w:pStyle w:val="Normal"/>
        <w:rPr>
          <w:sz w:val="22"/>
        </w:rPr>
      </w:pPr>
      <w:r>
        <w:rPr>
          <w:sz w:val="22"/>
        </w:rPr>
        <w:t>Я верю, что Господь приклонит милость к Украине, вразумит власти, вразумит и тех, кто по неведению, забвению и окамененному нечувствию пребывает в расколе. Я верю в исцеление народа, в исцеление национальной жизни Украины. И как Патриарх, в том числе, и Украины, я буду делать все для того, чтобы народ воссоединился, чтобы политические и национальные противоречия исчезли, чтобы единая Церковь Христова, Церковь-мученица и исповедница, бывшая верной Христу даже до смерти и разделявшая судьбу своего народа, вновь имела силу и возможность обнять материнскими объятиями всех своих верных чад.</w:t>
      </w:r>
    </w:p>
    <w:p>
      <w:pPr>
        <w:pStyle w:val="Normal"/>
        <w:rPr>
          <w:sz w:val="22"/>
        </w:rPr>
      </w:pPr>
      <w:r>
        <w:rPr>
          <w:sz w:val="22"/>
        </w:rPr>
        <w:t>Мое слово, исполненное любви, обращено сегодня не только к вам, жители Донбасса, но и к тем нашим братьям и сестрам, которые находятся в разделении. Мы будем молиться за вас, даже если вы не хотите этой молитвы, мы на коленях будем просить Бога, чтобы Он милость Свою приклонил к Украине, чтобы Он объединил Церковь, объединил народ, чтобы все вместе могли сказать: «Нас же всех, от единаго Хлеба и Чаши причащающихся, соедини друг ко другу во единаго Духа Святаго причастие».</w:t>
      </w:r>
    </w:p>
    <w:p>
      <w:pPr>
        <w:pStyle w:val="Normal"/>
        <w:rPr>
          <w:sz w:val="22"/>
        </w:rPr>
      </w:pPr>
      <w:r>
        <w:rPr>
          <w:sz w:val="22"/>
        </w:rPr>
        <w:t>Затем Патриарх выразил сердечную благодарность Блаженнейшему митрополиту Киевскому и всея Украины Владимиру – «мужественному Предстоятелю Украинской Церкви, молитвеннику и духовному пастырю, который  своим смирением и любовью сохраняет единство, несмотря на угрозы разделений». Предстоятель Русской Православной Церкви также поблагодарил митрополита Владимира за возрождение Святогорской обители.</w:t>
      </w:r>
    </w:p>
    <w:p>
      <w:pPr>
        <w:pStyle w:val="Normal"/>
        <w:rPr>
          <w:sz w:val="22"/>
        </w:rPr>
      </w:pPr>
      <w:r>
        <w:rPr>
          <w:sz w:val="22"/>
        </w:rPr>
        <w:t>Его Святейшество поблагодарил наместника Лавры епископа Святогорского Арсения за добрые слова и приветствие.</w:t>
      </w:r>
    </w:p>
    <w:p>
      <w:pPr>
        <w:pStyle w:val="Normal"/>
        <w:rPr>
          <w:sz w:val="22"/>
        </w:rPr>
      </w:pPr>
      <w:r>
        <w:rPr>
          <w:sz w:val="22"/>
        </w:rPr>
        <w:t>«Особый поклон мне сегодня хотелось бы сделать правящему архиерею Донецкой епархии митрополиту Илариону, ибо я знаю, сколько сил и энергии приложено было им для того, чтобы воссияли над Лаврой эти золотые купола. Храни вас Господь, Владыка, в Вашем служении Церкви Божией, в хранении единства украинского Православия, на пути украшения святых Божиих церквей и святых обителей, вверенных Вашему архипастырскому попечению», – сказал Предстоятель Русской Православной Церкви.</w:t>
      </w:r>
    </w:p>
    <w:p>
      <w:pPr>
        <w:pStyle w:val="Normal"/>
        <w:rPr>
          <w:sz w:val="22"/>
        </w:rPr>
      </w:pPr>
      <w:r>
        <w:rPr>
          <w:sz w:val="22"/>
        </w:rPr>
        <w:t>Митрополиту Илариону и епископу Арсению Святейший Владыка подарил благословенные панагии.</w:t>
      </w:r>
    </w:p>
    <w:p>
      <w:pPr>
        <w:pStyle w:val="Normal"/>
        <w:rPr>
          <w:sz w:val="22"/>
        </w:rPr>
      </w:pPr>
      <w:r>
        <w:rPr>
          <w:sz w:val="22"/>
        </w:rPr>
        <w:t>В качестве памятного дара Его Святейшество передал Успенской Святогорской Лавре образ Спасителя с памятной надписью.</w:t>
      </w:r>
    </w:p>
    <w:p>
      <w:pPr>
        <w:pStyle w:val="Normal"/>
        <w:rPr>
          <w:sz w:val="22"/>
        </w:rPr>
      </w:pPr>
      <w:r>
        <w:rPr>
          <w:sz w:val="22"/>
        </w:rPr>
        <w:t>Святейший Патриарх Московский и всея Руси Кирилл также обратился со словами благодарности к благотворителям и жертвователям обители, к представителям власти, оказавшим помощь в возрождении монастыря.</w:t>
      </w:r>
    </w:p>
    <w:p>
      <w:pPr>
        <w:pStyle w:val="Normal"/>
        <w:rPr>
          <w:sz w:val="22"/>
        </w:rPr>
      </w:pPr>
      <w:r>
        <w:rPr>
          <w:sz w:val="22"/>
        </w:rPr>
        <w:t>«Хочу сердечно поблагодарить всех вас, мои дорогие братья и сестры, за вашу молитву, за вашу верность единству Церкви, за вашу любовь ко Христу, и Покров Пречистой Царицы Небесной да пребывает со всеми нами!» – завершил свою речь Святейший Патриарх Кирилл.</w:t>
      </w:r>
    </w:p>
    <w:p>
      <w:pPr>
        <w:pStyle w:val="Normal"/>
        <w:rPr>
          <w:sz w:val="22"/>
        </w:rPr>
      </w:pPr>
      <w:r>
        <w:rPr>
          <w:sz w:val="22"/>
        </w:rPr>
        <w:t xml:space="preserve">После праздничной трапезы состоялась встреча Патриарха Кирилла с братией Святогорской Лавры. Затем Его Святейшество отбыл в Горловку – второй епархиальный центр, расположенный на территории Донецкой области. </w:t>
      </w:r>
    </w:p>
    <w:p>
      <w:pPr>
        <w:pStyle w:val="Normal"/>
        <w:rPr>
          <w:sz w:val="22"/>
        </w:rPr>
      </w:pPr>
      <w:r>
        <w:rPr>
          <w:sz w:val="22"/>
        </w:rPr>
      </w:r>
    </w:p>
    <w:p>
      <w:pPr>
        <w:pStyle w:val="Normal"/>
        <w:rPr>
          <w:b/>
          <w:b/>
          <w:sz w:val="22"/>
        </w:rPr>
      </w:pPr>
      <w:r>
        <w:rPr>
          <w:b/>
          <w:sz w:val="22"/>
        </w:rPr>
        <w:t>Посещение Горловки</w:t>
      </w:r>
    </w:p>
    <w:p>
      <w:pPr>
        <w:pStyle w:val="Normal"/>
        <w:rPr>
          <w:sz w:val="22"/>
        </w:rPr>
      </w:pPr>
      <w:r>
        <w:rPr>
          <w:sz w:val="22"/>
        </w:rPr>
        <w:t>Визит Предстоятеля Русской Православной Церкви в Горловку также был первым за 230-летнюю историю города. Встречали Святейшего Владыку духовные и светские власти, а также тысячи православных горожан и паломников. Горловский городской голова Иван Сахарчук преподнёс в дар Патриарху специально изготовленный ключ – символ открытости города и сердец его жителей своему Архипастырю.</w:t>
      </w:r>
    </w:p>
    <w:p>
      <w:pPr>
        <w:pStyle w:val="Normal"/>
        <w:rPr>
          <w:sz w:val="22"/>
        </w:rPr>
      </w:pPr>
      <w:r>
        <w:rPr>
          <w:sz w:val="22"/>
        </w:rPr>
        <w:t xml:space="preserve">Святейший Патриарх Кирилл отслужил молебен в Свято-Николаевском кафедральном соборе, после чего Преосвященнейший Митрофан, епископ Горловский и Славянский, от лица всего духовенства и прихожан храмов Горловской епархии поприветствовал Предстоятеля нашей Церкви. </w:t>
      </w:r>
    </w:p>
    <w:p>
      <w:pPr>
        <w:pStyle w:val="Normal"/>
        <w:rPr>
          <w:sz w:val="22"/>
        </w:rPr>
      </w:pPr>
      <w:r>
        <w:rPr>
          <w:sz w:val="22"/>
        </w:rPr>
        <w:t>Святейший Патриарх обратился к собравшимся со словом назидания и духовной поддержки: «Я хотел бы приветствовать жителей Горловки, а вместе с вами и всех жителей Донбасса. Горловка, как и весь Донбасс, – это та земля, где люди потом своим и кровью добывали и добывают хлеб насущный. Это земля шахтёров, металлургов, машиностроителей и химиков. Ваш труд производит реальные ценности. Если бы весь мир трудился так, как трудится шахтёрский Донбасс, то не было бы никакого кризиса. Кризис – это результат греха, который проник в современную экономику. Люди честного труда расплачиваются за тех, кто стяжал миллионы и миллиарды из воздуха. И Церковь громко об этом говорит: каждый труженик достоин пропитания. Поэтому не нужно унывать. Когда возникают временные трудности, нужно помнить, что трудящийся человек совершает дело, достойное того, чтобы иметь награду и от Бога, и от людей».</w:t>
      </w:r>
    </w:p>
    <w:p>
      <w:pPr>
        <w:pStyle w:val="Normal"/>
        <w:rPr>
          <w:sz w:val="22"/>
        </w:rPr>
      </w:pPr>
      <w:r>
        <w:rPr>
          <w:sz w:val="22"/>
        </w:rPr>
        <w:t>Святейший Патриарх Кирилл передал в дар Свято-Николаевскому кафедральному собору икону Спасителя и попросил у всех собравшихся молитв о своём Предстоятеле.</w:t>
      </w:r>
    </w:p>
    <w:p>
      <w:pPr>
        <w:pStyle w:val="Normal"/>
        <w:rPr>
          <w:sz w:val="22"/>
        </w:rPr>
      </w:pPr>
      <w:r>
        <w:rPr>
          <w:sz w:val="22"/>
        </w:rPr>
      </w:r>
    </w:p>
    <w:p>
      <w:pPr>
        <w:pStyle w:val="Normal"/>
        <w:rPr>
          <w:b/>
          <w:b/>
          <w:sz w:val="22"/>
        </w:rPr>
      </w:pPr>
      <w:r>
        <w:rPr>
          <w:b/>
          <w:sz w:val="22"/>
        </w:rPr>
        <w:t xml:space="preserve">Посещение Никольского </w:t>
      </w:r>
    </w:p>
    <w:p>
      <w:pPr>
        <w:pStyle w:val="Normal"/>
        <w:rPr>
          <w:sz w:val="22"/>
        </w:rPr>
      </w:pPr>
      <w:r>
        <w:rPr>
          <w:sz w:val="22"/>
        </w:rPr>
        <w:t xml:space="preserve">31 июля Святейший Патриарх Кирилл и Блаженнейший Митрополит Владимир посетили Никольский Васильевский монастырь в селе Никольское Волновахского района Донецкой области. </w:t>
      </w:r>
    </w:p>
    <w:p>
      <w:pPr>
        <w:pStyle w:val="Normal"/>
        <w:rPr>
          <w:sz w:val="22"/>
        </w:rPr>
      </w:pPr>
      <w:r>
        <w:rPr>
          <w:sz w:val="22"/>
        </w:rPr>
        <w:t>Патриарх Кирилл совершил чин малого освящения соборного храма в честь Успения Божией Матери, который построен по подобию Успенского собора Московского Кремля, и возложил святой антиминс на центральный престол собора.</w:t>
      </w:r>
    </w:p>
    <w:p>
      <w:pPr>
        <w:pStyle w:val="Normal"/>
        <w:rPr>
          <w:sz w:val="22"/>
        </w:rPr>
      </w:pPr>
      <w:r>
        <w:rPr>
          <w:sz w:val="22"/>
        </w:rPr>
        <w:t xml:space="preserve">Наместник монастыря схиархимандрит Алипий преподнес в дар Патриарху образ преподобных Зосимы и Савватия Соловецких – келейную икону основателя обители схиархимандрита Зосимы (Сокура), а также подарочное художественное издание об истории Никольского Васильевского монастыря. </w:t>
      </w:r>
    </w:p>
    <w:p>
      <w:pPr>
        <w:pStyle w:val="Normal"/>
        <w:rPr>
          <w:sz w:val="22"/>
        </w:rPr>
      </w:pPr>
      <w:r>
        <w:rPr>
          <w:sz w:val="22"/>
        </w:rPr>
        <w:t>Святейший Патриарх Кирилл поблагодарил Блаженнейшего Митрополита Владимира и митрополита Донецкого и Мариупольского Илариона за поддержку трудов отца Зосимы, а также обратился к присутствовавшим за богослужением жертвователям обители: «Совершенно особое слово благодарности я хотел бы обратить в адрес жертвователей, тех, кто помогал – Виктора Федоровича Януковича, Виктора Леонидовича Нусенкиса и многих других, имена которых я, может быть, не знаю, но которые оставляли здесь свои средства, а вместе с ними – и часть своего сердца; и вот сегодня мы видим эту Божию рукотворную красоту».</w:t>
      </w:r>
    </w:p>
    <w:p>
      <w:pPr>
        <w:pStyle w:val="Normal"/>
        <w:rPr>
          <w:sz w:val="22"/>
        </w:rPr>
      </w:pPr>
      <w:r>
        <w:rPr>
          <w:sz w:val="22"/>
        </w:rPr>
        <w:t xml:space="preserve">Преподав верующим свое благословение, Святейший Патриарх Кирилл отправился в Донецкий аэропорт, откуда вылетел в Крымскую епархию. </w:t>
      </w:r>
    </w:p>
    <w:p>
      <w:pPr>
        <w:pStyle w:val="Normal"/>
        <w:rPr>
          <w:sz w:val="22"/>
        </w:rPr>
      </w:pPr>
      <w:r>
        <w:rPr>
          <w:sz w:val="22"/>
        </w:rPr>
      </w:r>
    </w:p>
    <w:p>
      <w:pPr>
        <w:pStyle w:val="Normal"/>
        <w:rPr>
          <w:sz w:val="22"/>
        </w:rPr>
      </w:pPr>
      <w:r>
        <w:rPr>
          <w:sz w:val="22"/>
        </w:rPr>
        <w:t>ВИЗИТ В КРЫМ</w:t>
      </w:r>
    </w:p>
    <w:p>
      <w:pPr>
        <w:pStyle w:val="Normal"/>
        <w:rPr>
          <w:sz w:val="22"/>
        </w:rPr>
      </w:pPr>
      <w:r>
        <w:rPr>
          <w:sz w:val="22"/>
        </w:rPr>
        <w:t>По прибытии в Симферополь Святейший Патриарх Кирилл сразу направился в Свято-Троицкий женский монастырь, где поклонился мощам святителя Луки (Войно-Ясенецкого). Приветствуя высокого гостя, митрополит Симферопольский и Крымский Лазарь поблагодарил Его Святейшество за пастырский визит в Крым, ибо «420 лет Патриархи не были здесь». На память о посещении Свято-Троицкого монастыря он вручил Патриарху Кириллу мощевик с частицей мощей святителя Луки Крымского.</w:t>
      </w:r>
    </w:p>
    <w:p>
      <w:pPr>
        <w:pStyle w:val="Normal"/>
        <w:rPr>
          <w:sz w:val="22"/>
        </w:rPr>
      </w:pPr>
      <w:r>
        <w:rPr>
          <w:sz w:val="22"/>
        </w:rPr>
        <w:t xml:space="preserve">В ответном слове Его Святейшество подчеркнул, что с особой радостью посещает землю древней Тавриды, ибо в IX веке именно сюда совершил свою первую миссионерскую поездку святой равноапостольный Кирилл – небесный покровитель Святейшего Патриарха. </w:t>
      </w:r>
    </w:p>
    <w:p>
      <w:pPr>
        <w:pStyle w:val="Normal"/>
        <w:rPr>
          <w:sz w:val="22"/>
        </w:rPr>
      </w:pPr>
      <w:r>
        <w:rPr>
          <w:sz w:val="22"/>
        </w:rPr>
        <w:t xml:space="preserve">Его Святейшество также отметил, что с особым благоговением он всегда относился и к памяти святителя Луки: «Святитель Лука – дивный архипастырь, сочетавший служение Церкви и служение науке… Сегодня святитель Лука для многих из нас – великий и светлый пример». </w:t>
      </w:r>
    </w:p>
    <w:p>
      <w:pPr>
        <w:pStyle w:val="Normal"/>
        <w:rPr>
          <w:sz w:val="22"/>
        </w:rPr>
      </w:pPr>
      <w:r>
        <w:rPr>
          <w:sz w:val="22"/>
        </w:rPr>
        <w:t>В подарок Троицкому монастырю Его Святейшество преподнес икону Божией Матери «Знамение».</w:t>
      </w:r>
    </w:p>
    <w:p>
      <w:pPr>
        <w:pStyle w:val="Normal"/>
        <w:rPr>
          <w:sz w:val="22"/>
        </w:rPr>
      </w:pPr>
      <w:r>
        <w:rPr>
          <w:sz w:val="22"/>
        </w:rPr>
        <w:t xml:space="preserve">После трапезы в Троицком монастыре Патриарх Кирилл отправился к строящемуся Симферопольскому кафедральному собору в честь святого благоверного князя Александра Невского и здесь освятил кресты для куполов собора. </w:t>
      </w:r>
    </w:p>
    <w:p>
      <w:pPr>
        <w:pStyle w:val="Normal"/>
        <w:rPr>
          <w:sz w:val="22"/>
        </w:rPr>
      </w:pPr>
      <w:r>
        <w:rPr>
          <w:sz w:val="22"/>
        </w:rPr>
        <w:t>Затем Его Святейшество ответил на вопросы журналистов. Он подчеркнул, что считает Крым важным духовным центром Русской Православной Церкви и полагает необходимым развивать паломничество к святыням Тавриды. Патриарх также сообщил, что получил приглашение посетить Одессу и хотя оно еще официально не обсуждалось, все же в будущем году Его Святейшество планирует посетить этот город.</w:t>
      </w:r>
    </w:p>
    <w:p>
      <w:pPr>
        <w:pStyle w:val="Normal"/>
        <w:rPr>
          <w:sz w:val="22"/>
        </w:rPr>
      </w:pPr>
      <w:r>
        <w:rPr>
          <w:sz w:val="22"/>
        </w:rPr>
        <w:t>Площадь, прилегающая к Александро-Невскому храму, была заполнена людьми, державшими в руках флаги Крыма и Российской Федерации. После приветственного слова Святейшего Патриарха кроме лозунга «Наш Патриарх Кирилл!», собравшиеся достаточно дружно скандировали: «Россия! Россия!».</w:t>
      </w:r>
    </w:p>
    <w:p>
      <w:pPr>
        <w:pStyle w:val="Normal"/>
        <w:rPr>
          <w:sz w:val="22"/>
        </w:rPr>
      </w:pPr>
      <w:r>
        <w:rPr>
          <w:sz w:val="22"/>
        </w:rPr>
      </w:r>
    </w:p>
    <w:p>
      <w:pPr>
        <w:pStyle w:val="Normal"/>
        <w:rPr>
          <w:b/>
          <w:b/>
          <w:sz w:val="22"/>
        </w:rPr>
      </w:pPr>
      <w:r>
        <w:rPr>
          <w:b/>
          <w:sz w:val="22"/>
        </w:rPr>
        <w:t>Праздничное Богослужение в Херсонесе</w:t>
      </w:r>
    </w:p>
    <w:p>
      <w:pPr>
        <w:pStyle w:val="Normal"/>
        <w:rPr>
          <w:sz w:val="22"/>
        </w:rPr>
      </w:pPr>
      <w:r>
        <w:rPr>
          <w:sz w:val="22"/>
        </w:rPr>
        <w:t xml:space="preserve">1 августа у Предстоятеля Русской Церкви был выходной, а утро шестого дня визита в Украину началось богослужением у Свято-Владимирского храма Херсонеса (Севастополь). По одной из версий именно на этом месте в 988 году состоялось крещение святого князя Владимира. </w:t>
      </w:r>
    </w:p>
    <w:p>
      <w:pPr>
        <w:pStyle w:val="Normal"/>
        <w:rPr>
          <w:sz w:val="22"/>
        </w:rPr>
      </w:pPr>
      <w:r>
        <w:rPr>
          <w:sz w:val="22"/>
        </w:rPr>
        <w:t>Патриарху Кириллу и Блаженнейшему Митрополиту Владимиру сослужили более ста архиереев из Украины, России, Беларуси и других стран. Вместе с духовенством молились тысячи жителей города и паломников, ряд официальных лиц и депутатов украинского парламента.</w:t>
      </w:r>
    </w:p>
    <w:p>
      <w:pPr>
        <w:pStyle w:val="Normal"/>
        <w:rPr>
          <w:sz w:val="22"/>
        </w:rPr>
      </w:pPr>
      <w:r>
        <w:rPr>
          <w:sz w:val="22"/>
        </w:rPr>
      </w:r>
    </w:p>
    <w:p>
      <w:pPr>
        <w:pStyle w:val="Normal"/>
        <w:rPr>
          <w:sz w:val="22"/>
        </w:rPr>
      </w:pPr>
      <w:r>
        <w:rPr>
          <w:sz w:val="22"/>
        </w:rPr>
        <w:t>СЛОВО ПАТРИАРХА КИРИЛЛА НА БОЖЕСТВЕННОЙ ЛИТУРГИИ В ХЕРСОНЕСЕ</w:t>
      </w:r>
    </w:p>
    <w:p>
      <w:pPr>
        <w:pStyle w:val="Normal"/>
        <w:rPr>
          <w:sz w:val="22"/>
        </w:rPr>
      </w:pPr>
      <w:r>
        <w:rPr>
          <w:sz w:val="22"/>
        </w:rPr>
        <w:t>«Во имя Отца и Сына и Святаго Духа!</w:t>
      </w:r>
    </w:p>
    <w:p>
      <w:pPr>
        <w:pStyle w:val="Normal"/>
        <w:rPr>
          <w:sz w:val="22"/>
        </w:rPr>
      </w:pPr>
      <w:r>
        <w:rPr>
          <w:sz w:val="22"/>
        </w:rPr>
        <w:t>Сей воскресный день совпадает с праздником святого пророка Божия Илии. Пророк Илия был великим и грозным провидцем Божией воли и Божией правды, он целью жизни полагал ограждение народа своего от прельщения язычеством и боролся с языческой ложной рукотворной верой силой своей молитвы, силой своего слова и силой чудодейственной.</w:t>
      </w:r>
    </w:p>
    <w:p>
      <w:pPr>
        <w:pStyle w:val="Normal"/>
        <w:rPr>
          <w:sz w:val="22"/>
        </w:rPr>
      </w:pPr>
      <w:r>
        <w:rPr>
          <w:sz w:val="22"/>
        </w:rPr>
        <w:t>Сегодня в воскресный день полагается чтение отрывка из первой главы Первого послания к Коринфянам. Апостол Павел обращается к жителям древнего Коринфа и говорит: Умоляю вас, братия, именем Господа нашего Иисуса Христа, чтобы все вы говорили одно, и не было между вами разделений (1 Кор. 1, 10). Апостол призывает к тому, чтобы они были едины в мыслях и едины в духе. И слова его не случайны, потому что юная Коринфская Церковь разделилась: многие проповедовали в этом известном городе – одном из центров тогдашнего греческого и римского мира, и каждый хотел идти за своим проповедником – одни за Павлом, другие за Петром, третьи за Аполлосом. И восклицает апостол Павел: Разве разделился Христос? (1 Кор. 1, 13), и призывает и умоляет именем Господа Иисуса Христа быть Коринфской Церкви единой.</w:t>
      </w:r>
    </w:p>
    <w:p>
      <w:pPr>
        <w:pStyle w:val="Normal"/>
        <w:rPr>
          <w:sz w:val="22"/>
        </w:rPr>
      </w:pPr>
      <w:r>
        <w:rPr>
          <w:sz w:val="22"/>
        </w:rPr>
        <w:t>Совершая в этот воскресный день и день памяти святого пророка Божия Илии торжественное богослужение в древнем Херсонесе, у места крещения святого благоверного князя Владимира, мы, конечно, вспоминаем и это событие. Великий князь здесь, на той земле, где мы сейчас стоим, войдя в купель и выйдя из нее, отряс слепоту душевную и вкупе с ней телесную. Он стал новым человеком – воспринял истину Христову; и жизнь свою посвятил тому же, чему посвятил жизнь пророк Божий Илия – борьбе с язычеством.</w:t>
      </w:r>
    </w:p>
    <w:p>
      <w:pPr>
        <w:pStyle w:val="Normal"/>
        <w:rPr>
          <w:sz w:val="22"/>
        </w:rPr>
      </w:pPr>
      <w:r>
        <w:rPr>
          <w:sz w:val="22"/>
        </w:rPr>
        <w:t>Как удивительно, что по стечению обстоятельств эти события совпали в сегодняшнем торжественном богослужении: и воспоминания о пророке Илии, и воспоминания о князе Владимире, и замечательное апостольское чтение о единстве Церкви – все эти мысли соединяются воедино и одна восполняет другую.</w:t>
      </w:r>
    </w:p>
    <w:p>
      <w:pPr>
        <w:pStyle w:val="Normal"/>
        <w:rPr>
          <w:sz w:val="22"/>
        </w:rPr>
      </w:pPr>
      <w:r>
        <w:rPr>
          <w:sz w:val="22"/>
        </w:rPr>
        <w:t>Казалось бы, борьба с язычеством перестала быть актуальной. Две тысячи лет существует Церковь Христова, две тысячи лет она призывает людей к высшему Божественному идеалу жизни, который был указан Самим Христом. Казалось бы, что проще: следовать этому идеалу, воплощать его в жизнь и получать от Бога то, что Он обещал каждому, кто любит Его и кто слышит Его слово. А Господь обещал жизнь, и жизнь с избытком (см. Ин. 10, 10) – полноту человеческого бытия, которая начинается здесь, в этой земной человеческой реальности, и переходит в вечность, в немеркнущее Божественное Царство. Бог обещал нам захватывающую перспективу бытия, которая не ограничивается семьюдесятью или восемьюдесятью годами человеческой жизни. Какие могут быть иные, ложные боги, какие могут быть идолы, какая сила может заслонить эту перспективу вечной жизни?</w:t>
      </w:r>
    </w:p>
    <w:p>
      <w:pPr>
        <w:pStyle w:val="Normal"/>
        <w:rPr>
          <w:sz w:val="22"/>
        </w:rPr>
      </w:pPr>
      <w:r>
        <w:rPr>
          <w:sz w:val="22"/>
        </w:rPr>
        <w:t>Но мы знаем, что живы идолы, и они заслоняют такую перспективу. Еще совсем недавно этим идолом была человеческая идея, которая была соединена с политической практикой. Такое соединение идеи с политической практикой мы называем идеологией. Та идеология сформировала свои ценности, создала своих идолов. Ведь идол – это рукотворный бог, который физически делается человеческими руками, и тогда появляются истуканы, которым поклоняются несчастные ослепленные люди. Но идол может быть результатом иной человеческой деятельности – мыслительной, и тогда на свет появляются ложные ценности и ложные идеологии, которые закрывают для человека путь к Богу. Как поклонение идолам во времена князя Владимира было связано с кровью, ибо сопровождалось кровавыми жертвоприношениями и диавольскими оргиями, так и человеческие идеологии приносят на алтарь идолам человеческие жизни – загубленные жизни, потерянные для жизни земной и для Царствия Божия.</w:t>
      </w:r>
    </w:p>
    <w:p>
      <w:pPr>
        <w:pStyle w:val="Normal"/>
        <w:rPr>
          <w:sz w:val="22"/>
        </w:rPr>
      </w:pPr>
      <w:r>
        <w:rPr>
          <w:sz w:val="22"/>
        </w:rPr>
        <w:t>Может показаться, что все это в прошлом, и ныне нет никакой опасности идолопоклонства. Это глубочайшее заблуждение, потому что и сегодня люди лепят своими руками идолов, рукотворных богов, больших и маленьких: это новая психология бытия и философия жизни, которая связана с непременным богатством, успехом, властью, деньгами; это новая философия бытия, которая обращается не к разуму, а к желудку и кошельку человека, которая именно с этими человеческими страстями, с их раскрепощением и удовлетворением связывает такое понятие, как полнота жизни. В сознании современного человека жизнь с избытком – это когда ем по горло и то, что хочу; когда удовлетворяю все свои инстинктивные потребности без всякого ограничения; когда приобретаю все, что хочу приобрести; когда беру власти столько, сколько могу взять. И для поклонения этим идолам мобилизуются силы не только людей, но и обществ и государств.</w:t>
      </w:r>
    </w:p>
    <w:p>
      <w:pPr>
        <w:pStyle w:val="Normal"/>
        <w:rPr>
          <w:sz w:val="22"/>
        </w:rPr>
      </w:pPr>
      <w:r>
        <w:rPr>
          <w:sz w:val="22"/>
        </w:rPr>
        <w:t>А что происходит в человеческом общежитии, когда люди поклоняются не Богу, а идолам? Идолы раскрепощают инстинкт, идолы раскрепощают страсти. А люди, живущие по закону страсти, не могут жить вместе. Они могут эксплуатировать друг друга – материально, духовно, физически; они могут даже свои инстинкты эксплуатировать и выжимать из этого деньги или власть, а вот объединить людей идолопоклонство неспособно, потому что в основе объединения всегда лежит стремление людей быть друг с другом. Это можно сделать тогда, когда людей объединяет идеал, общие ценности. Церковь Христова и провозглашает эти общие для всех ценности и общие идеалы.</w:t>
      </w:r>
    </w:p>
    <w:p>
      <w:pPr>
        <w:pStyle w:val="Normal"/>
        <w:rPr>
          <w:sz w:val="22"/>
        </w:rPr>
      </w:pPr>
      <w:r>
        <w:rPr>
          <w:sz w:val="22"/>
        </w:rPr>
        <w:t>Мы молимся у стен храма, который был построен через 900 лет после крещения князя Владимира и который недавно был благолепно отреставрирован. Это наша общенациональная святыня, святыня всего нашего народа. Церковь, провозглашая высочайшие идеалы, одновременно призывает людей сохранять святость жизни, а также символы, связанные с проявлением этой святости.</w:t>
      </w:r>
    </w:p>
    <w:p>
      <w:pPr>
        <w:pStyle w:val="Normal"/>
        <w:rPr>
          <w:sz w:val="22"/>
        </w:rPr>
      </w:pPr>
      <w:r>
        <w:rPr>
          <w:sz w:val="22"/>
        </w:rPr>
        <w:t>Вокруг этого должен объединяться народ. А если он пытается объединиться, живя по закону страсти и поклоняясь ложным богам, то в основу объединения полагаются опасные идеи, которые не столько объединяют, сколько разделяют народ.</w:t>
      </w:r>
    </w:p>
    <w:p>
      <w:pPr>
        <w:pStyle w:val="Normal"/>
        <w:rPr>
          <w:sz w:val="22"/>
        </w:rPr>
      </w:pPr>
      <w:r>
        <w:rPr>
          <w:sz w:val="22"/>
        </w:rPr>
        <w:t>Мы все хорошо знаем из опыта жизни, из нашего быта, как иногда, собираясь дома с друзьями, начинаем, что называется, «перемывать кости» другим нашим знакомым и чувствуем некую солидарность, если нам поддакивают. Если кто-то говорит: «Вот этот плохой!», а ты с ним согласился, ты уже, вроде бы, становишься его близким. Есть даже такое понятие – дружить против другого. Очень часто пытаются объединить людей, противопоставив их какому-то врагу, назвав врагом того, кто таковым не является. Всякое объединение людей против кого-то – это диавольское объединение. Оно не выдерживает испытания временем, оно разрушает здоровую ткань общественных отношений; как раковая опухоль, оно прорастает народную жизнь, а потом взрывается кровавым протуберанцем. Это страшное объединение, и достаточно обратиться к истории, чтобы увидеть цену всем этим объединениям, построенным на лжи и на ненависти, на поиске врагов и на воспитании людей в сознании того, что есть общий враг, а мы должны объединиться. Это все – идолопоклонство.</w:t>
      </w:r>
    </w:p>
    <w:p>
      <w:pPr>
        <w:pStyle w:val="Normal"/>
        <w:rPr>
          <w:sz w:val="22"/>
        </w:rPr>
      </w:pPr>
      <w:r>
        <w:rPr>
          <w:sz w:val="22"/>
        </w:rPr>
        <w:t>И здесь, у святых стен храма, что стоит на месте крещения святого князя Владимира, невольно вспоминаешь пример его жизни. Выйдя из купели крещения, он не огнем и мечом, но словом истины и любовью стал объединять народ – и создал великое Отечество от моря и до моря, которому уже тогда не было равных в Европе. Он, впитав в себя основы христианской культуры и христианскую веру, сумел воплотить этот драгоценный дар в жизни своего народа, заложив основу великой христианской восточной цивилизации, к которой все мы имеем счастье принадлежать, единство и целостность которой особо чувствуешь здесь, на земле древнего Херсонеса.</w:t>
      </w:r>
    </w:p>
    <w:p>
      <w:pPr>
        <w:pStyle w:val="Normal"/>
        <w:rPr>
          <w:sz w:val="22"/>
        </w:rPr>
      </w:pPr>
      <w:r>
        <w:rPr>
          <w:sz w:val="22"/>
        </w:rPr>
        <w:t>Умоляю вас, братия, именем Господа нашего Иисуса Христа, – какие потрясающие слова Апостола! Он умолял быть едиными, единомысленными, не впадать в идолопоклонство, не строить свою жизнь на основе ложных и опасных идей, приводящих к столкновению, к разделению, к страданиям, а нередко и к пролитию крови. Верим, что неслучайно в день памяти святого пророка Божия Илии, в этот воскресный день, в который воспоминаются сии пламенные слова апостола Павла, мы встретились с вами и объединились в молитве на месте крещения святого равноапостольного князя Владимира. Будем молиться о том, чтобы Господь дал силы нашему народу преодолевать искушения идолопоклонства, сохранять духовное единство, которое заповедал нам апостол Павел; хранить веру православную, семена которой посеял святой равноапостольный князь Владимир; хранить духовные сокровища и ценности, утверждавшиеся им на великой земле нашей.</w:t>
      </w:r>
    </w:p>
    <w:p>
      <w:pPr>
        <w:pStyle w:val="Normal"/>
        <w:rPr>
          <w:sz w:val="22"/>
        </w:rPr>
      </w:pPr>
      <w:r>
        <w:rPr>
          <w:sz w:val="22"/>
        </w:rPr>
        <w:t>И верим, что Господь приклонит к нам милость. Верим, что в ответ на веру, на желание жить по Его закону Он укрепит всех нас, поможет преодолеть конфликты и разделения, что были порождены человеческим грехом и историческими обстоятельствами, и поможет нам сохранить великое духовное единство. Только опираясь на это единство, мы можем быть успешными в следовании по тому пути, который Сам Бог открыл перед нами, которым Господь, указав его святому равноапостольному князю Владимиру, дал возможность всем нам следовать навстречу Его Божественному и немеркнущему Царству. Аминь».</w:t>
      </w:r>
    </w:p>
    <w:p>
      <w:pPr>
        <w:pStyle w:val="Normal"/>
        <w:rPr>
          <w:sz w:val="22"/>
        </w:rPr>
      </w:pPr>
      <w:r>
        <w:rPr>
          <w:sz w:val="22"/>
        </w:rPr>
        <w:t>После Божественной литургии к Предстоятелю обратился митрополит Симферопольский и Крымский Лазарь. Отметив, что осознавать себя соработниками Патриарха почетно и радостно, Высокопреосвященный владыка пожелал Его Святейшеству крепости душевных и телесных сил для продолжения богоугодной миссии.</w:t>
      </w:r>
    </w:p>
    <w:p>
      <w:pPr>
        <w:pStyle w:val="Normal"/>
        <w:rPr>
          <w:sz w:val="22"/>
        </w:rPr>
      </w:pPr>
      <w:r>
        <w:rPr>
          <w:sz w:val="22"/>
        </w:rPr>
        <w:t>Приветствовал Патриарха и глава Севастопольской горадминистрации С.В. Куницын. Он заверил Патриарха и верующих, что в ближайшее время будет достроен кафедральный собор Александра Невского.</w:t>
      </w:r>
    </w:p>
    <w:p>
      <w:pPr>
        <w:pStyle w:val="Normal"/>
        <w:rPr>
          <w:sz w:val="22"/>
        </w:rPr>
      </w:pPr>
      <w:r>
        <w:rPr>
          <w:sz w:val="22"/>
        </w:rPr>
        <w:t>Предстоятель, обращаясь к собравшимся, не скрывал своей радости от того, что богослужение собрало священнослужителей Украины, России, Беларуси, Молдовы именно тут, у крещальной купели святого князя Владимира. «Эта соборная Литургия символизирует духовное единство Русской Православной Церкви», – сказал Патриарх.</w:t>
      </w:r>
    </w:p>
    <w:p>
      <w:pPr>
        <w:pStyle w:val="Normal"/>
        <w:rPr>
          <w:sz w:val="22"/>
        </w:rPr>
      </w:pPr>
      <w:r>
        <w:rPr>
          <w:sz w:val="22"/>
        </w:rPr>
        <w:t>Особую благодарность выразил Его Святейшество Блаженнейшему Митрополиту Владимиру за усилия по сохранению единства Церкви. Он также приветствовал представителей российского и украинского Черноморских флотов, защищающих исторические просторы Святой Руси. «Наша вера – единственная духовная скрепа, объединяющая людей поверх политических границ и национальностей», – подчеркнул Предстоятель РПЦ.</w:t>
      </w:r>
    </w:p>
    <w:p>
      <w:pPr>
        <w:pStyle w:val="Normal"/>
        <w:rPr>
          <w:sz w:val="22"/>
        </w:rPr>
      </w:pPr>
      <w:r>
        <w:rPr>
          <w:sz w:val="22"/>
        </w:rPr>
        <w:t>Церковь, по его словам, «получила Христа через апостолов и передает каждому последующему поколению», что дает людям возможность строить жизнь в соответствии с христианскими заповедями.</w:t>
      </w:r>
    </w:p>
    <w:p>
      <w:pPr>
        <w:pStyle w:val="Normal"/>
        <w:rPr>
          <w:sz w:val="22"/>
        </w:rPr>
      </w:pPr>
      <w:r>
        <w:rPr>
          <w:sz w:val="22"/>
        </w:rPr>
        <w:t xml:space="preserve">После Литургии Патриарх освятил закладной камень Духовно-просветительского центра Севастополя и передал в дар собору икону Божией Матери «Знамение». В память о совместном богослужении, за труды по возведению и восстановлению храмов Крымской епархии митрополиту Лазарю была вручена панагия. </w:t>
      </w:r>
    </w:p>
    <w:p>
      <w:pPr>
        <w:pStyle w:val="Normal"/>
        <w:rPr>
          <w:sz w:val="22"/>
        </w:rPr>
      </w:pPr>
      <w:r>
        <w:rPr>
          <w:sz w:val="22"/>
        </w:rPr>
      </w:r>
    </w:p>
    <w:p>
      <w:pPr>
        <w:pStyle w:val="Normal"/>
        <w:rPr>
          <w:b/>
          <w:b/>
          <w:sz w:val="22"/>
        </w:rPr>
      </w:pPr>
      <w:r>
        <w:rPr>
          <w:b/>
          <w:sz w:val="22"/>
        </w:rPr>
        <w:t>Торжества в Севастополе</w:t>
      </w:r>
    </w:p>
    <w:p>
      <w:pPr>
        <w:pStyle w:val="Normal"/>
        <w:rPr>
          <w:sz w:val="22"/>
        </w:rPr>
      </w:pPr>
      <w:r>
        <w:rPr>
          <w:sz w:val="22"/>
        </w:rPr>
        <w:t>После богослужения в Херсонесе Святейший Патриарх отправился на площадь Нахимова, где возложил венок к Мемориалу защитникам Севастополя 1941-1942 гг. Участникам героической обороны города была возглашена «Вечная память».</w:t>
      </w:r>
    </w:p>
    <w:p>
      <w:pPr>
        <w:pStyle w:val="Normal"/>
        <w:rPr>
          <w:sz w:val="22"/>
        </w:rPr>
      </w:pPr>
      <w:r>
        <w:rPr>
          <w:sz w:val="22"/>
        </w:rPr>
        <w:t>Затем Патриарх Кирилл обратился к собравшимся здесь севастопольцам. Свое слово Патриарх Кирилл посвятил христианскому осмыслению воинского подвига: «Нет другого такого служения, которое бы само по себе требовало от человека положения жизни и здоровья ради других. Для того, чтобы воин имел такую силу, чтобы у него хватало мужества … грудью своей защитить других, он должен быть очень сильный духом. Вот почему мы говорим сейчас о необходимости духовного попечения военнослужащих… Священнослужители должны работать в вооруженных силах и помогать нашей молодежи возгревать свой дух и быть способной, несмотря ни на какие соблазны жизни, если того потребуется, стать на защиту ближних своих и жизнь свою за это отдать».</w:t>
      </w:r>
    </w:p>
    <w:p>
      <w:pPr>
        <w:pStyle w:val="Normal"/>
        <w:rPr>
          <w:sz w:val="22"/>
        </w:rPr>
      </w:pPr>
      <w:r>
        <w:rPr>
          <w:sz w:val="22"/>
        </w:rPr>
        <w:t>Святейший Владыка особо подчеркнул, что моряки находящихся в Севастополе российского и украинского флотов – братья, наследники святого Владимира. «И сегодня моя горячая молитва о том, чтобы никогда и ни при каких условиях братья не смотрели друг на друга через прицел, чтобы никогда и ни при каких обстоятельствах рука одних не поднялась против других, потому что ничто так не разделяет братьев, как пролитая кровь», – сказал Предстоятель Русской Церкви.</w:t>
      </w:r>
    </w:p>
    <w:p>
      <w:pPr>
        <w:pStyle w:val="Normal"/>
        <w:rPr>
          <w:sz w:val="22"/>
        </w:rPr>
      </w:pPr>
      <w:r>
        <w:rPr>
          <w:sz w:val="22"/>
        </w:rPr>
        <w:t>В завершение своей речи Патриарх пожелал городу-герою, городу-символу процветания и призвал на всех его жителей Божие благословение.</w:t>
      </w:r>
    </w:p>
    <w:p>
      <w:pPr>
        <w:pStyle w:val="Normal"/>
        <w:rPr>
          <w:sz w:val="22"/>
        </w:rPr>
      </w:pPr>
      <w:r>
        <w:rPr>
          <w:sz w:val="22"/>
        </w:rPr>
      </w:r>
    </w:p>
    <w:p>
      <w:pPr>
        <w:pStyle w:val="Normal"/>
        <w:rPr>
          <w:sz w:val="22"/>
        </w:rPr>
      </w:pPr>
      <w:r>
        <w:rPr>
          <w:sz w:val="22"/>
        </w:rPr>
        <w:t>ВИЗИТ НА ЗАПАДНУЮ УКРАИНУ</w:t>
      </w:r>
    </w:p>
    <w:p>
      <w:pPr>
        <w:pStyle w:val="Normal"/>
        <w:rPr>
          <w:sz w:val="22"/>
        </w:rPr>
      </w:pPr>
      <w:r>
        <w:rPr>
          <w:sz w:val="22"/>
        </w:rPr>
        <w:t xml:space="preserve">После торжественного приема Святейший Патриарх отправился в аэропорт «Бельбек». Предполагалось, что в 15.30 он вылетит в Ровно, однако Патриарший самолет отправился не в Ровно, а в Киев. При этом два других борта (на одном из них летел Блаженнейший Митрополит Владимир с сопровождающими лицами, а на втором – представители российских и украинских СМИ) около 17.00 приземлились в Ровно. </w:t>
      </w:r>
    </w:p>
    <w:p>
      <w:pPr>
        <w:pStyle w:val="Normal"/>
        <w:rPr>
          <w:sz w:val="22"/>
        </w:rPr>
      </w:pPr>
      <w:r>
        <w:rPr>
          <w:sz w:val="22"/>
        </w:rPr>
        <w:t xml:space="preserve">Позже председатель ОВЦС МП архиепископ Иларион (Алфеев) дал прессе официальное разъяснение. По его словам, визит в Ровно был отменен «по настоятельной и категорической рекомендации властей, поступившей из Секретариата президента Виктора Ющенко». Причиной этой рекомендации были трудности в обеспечении безопасности Святейшего Патриарха во время его запланированного пребывания в Ровно. </w:t>
      </w:r>
    </w:p>
    <w:p>
      <w:pPr>
        <w:pStyle w:val="Normal"/>
        <w:rPr>
          <w:sz w:val="22"/>
        </w:rPr>
      </w:pPr>
      <w:r>
        <w:rPr>
          <w:sz w:val="22"/>
        </w:rPr>
        <w:t xml:space="preserve">Ранее сообщалось, что 19 июля Ровенская областная организация Украинской народной партии приняла обращение к президенту, премьер-министру, Министерству иностранных дел Украины, главе СБУ, главе Ровенской областной госадминистрации и мэру города Ровно, в котором заявила о своем намерении организовать на Ровенщине акции протеста во время пребывания здесь Московского Патриарха. </w:t>
      </w:r>
    </w:p>
    <w:p>
      <w:pPr>
        <w:pStyle w:val="Normal"/>
        <w:rPr>
          <w:sz w:val="22"/>
        </w:rPr>
      </w:pPr>
      <w:r>
        <w:rPr>
          <w:sz w:val="22"/>
        </w:rPr>
        <w:t xml:space="preserve">В результате Патриарх Кирилл прилетел в Киев и отсюда на автомобиле поехал в Корецкий Свято-Троицкий ставропигиальный женский монастырь. </w:t>
      </w:r>
    </w:p>
    <w:p>
      <w:pPr>
        <w:pStyle w:val="Normal"/>
        <w:rPr>
          <w:sz w:val="22"/>
        </w:rPr>
      </w:pPr>
      <w:r>
        <w:rPr>
          <w:sz w:val="22"/>
        </w:rPr>
        <w:t xml:space="preserve">Блаженнейший Владимир посетил Ровно. Из аэропорта он отправился в Свято-Воскресенский кафедральный собор, вокруг которого собралось несколько тысяч человек, ожидавших Патриарха. Митрополит Владимир поздравил собравшихся с праздником и передал им благословение Его Святейшества. Верующие с радостью приветствовали Предстоятеля УПЦ, хотя как духовенство, так и рядовые прихожане не скрывали скорби от того, что не смогли увидеть своего Патриарха. </w:t>
      </w:r>
    </w:p>
    <w:p>
      <w:pPr>
        <w:pStyle w:val="Normal"/>
        <w:rPr>
          <w:sz w:val="22"/>
        </w:rPr>
      </w:pPr>
      <w:r>
        <w:rPr>
          <w:sz w:val="22"/>
        </w:rPr>
        <w:t>Омрачили настроение верующих канонической Церкви сторонники непризнанной в православном мире УПЦ-КП, которым принадлежит верхняя часть собора. Почти всё время над многотысячным собранием православных звучала раскольничья служба, усиленная уличными громкоговорителями. Митрополит Владимир вынужден был говорить почти касаясь губами микрофона, чтобы его услышали люди.</w:t>
      </w:r>
    </w:p>
    <w:p>
      <w:pPr>
        <w:pStyle w:val="Normal"/>
        <w:rPr>
          <w:sz w:val="22"/>
        </w:rPr>
      </w:pPr>
      <w:r>
        <w:rPr>
          <w:sz w:val="22"/>
        </w:rPr>
        <w:t>Кроме сторонников УПЦ-КП возле собора и на прилегающих улицах и площадях города находилось много представителей Украинской народной партии и ВО «Свобода». Представители «Свободы» разбили несколько агитационных палаток, где раздавали горожанам политическую литературу и держали несколько лозунгов с требованиями создания в Украине Единой поместной православной церкви. По данным местных журналистов, немало оппонентов Патриарха Кирилла приехало в Ровенский аэропорт. Там они держали лозунги и транспаранты, призывавшие Патриарха уважать суверенные права украинцев, в частности, право на создание своей Православной Церкви.</w:t>
      </w:r>
    </w:p>
    <w:p>
      <w:pPr>
        <w:pStyle w:val="Normal"/>
        <w:rPr>
          <w:sz w:val="22"/>
        </w:rPr>
      </w:pPr>
      <w:r>
        <w:rPr>
          <w:sz w:val="22"/>
        </w:rPr>
      </w:r>
    </w:p>
    <w:p>
      <w:pPr>
        <w:pStyle w:val="Normal"/>
        <w:rPr>
          <w:b/>
          <w:b/>
          <w:sz w:val="22"/>
        </w:rPr>
      </w:pPr>
      <w:r>
        <w:rPr>
          <w:b/>
          <w:sz w:val="22"/>
        </w:rPr>
        <w:t>Посещение Корецкого монастыря</w:t>
      </w:r>
    </w:p>
    <w:p>
      <w:pPr>
        <w:pStyle w:val="Normal"/>
        <w:rPr>
          <w:sz w:val="22"/>
        </w:rPr>
      </w:pPr>
      <w:r>
        <w:rPr>
          <w:sz w:val="22"/>
        </w:rPr>
        <w:t xml:space="preserve">Вечером 2 августа Святейший Патриарх Кирилл прибыл в Корецкий монастырь. Эта обитель является ставропигиальным женским монастырем и находится в прямом подчинении Патриарха Московского и всея Руси. </w:t>
      </w:r>
    </w:p>
    <w:p>
      <w:pPr>
        <w:pStyle w:val="Normal"/>
        <w:rPr>
          <w:sz w:val="22"/>
        </w:rPr>
      </w:pPr>
      <w:r>
        <w:rPr>
          <w:sz w:val="22"/>
        </w:rPr>
        <w:t>Ставропигия была дарована Корецкому монастырю 25 лет назад указом Святейшего Патриарха Пимена.</w:t>
      </w:r>
    </w:p>
    <w:p>
      <w:pPr>
        <w:pStyle w:val="Normal"/>
        <w:rPr>
          <w:sz w:val="22"/>
        </w:rPr>
      </w:pPr>
      <w:r>
        <w:rPr>
          <w:sz w:val="22"/>
        </w:rPr>
        <w:t xml:space="preserve">Встречая высокого гостя в Троицком соборе монастыря, настоятельница обители игуменья Рафаила (Хильчук) обратилась к Патриарху с приветственным словом. Она также преподнесла Предстоятелю Русской Церкви митру, вышитую сестрами монастыря. </w:t>
      </w:r>
    </w:p>
    <w:p>
      <w:pPr>
        <w:pStyle w:val="Normal"/>
        <w:rPr>
          <w:sz w:val="22"/>
        </w:rPr>
      </w:pPr>
      <w:r>
        <w:rPr>
          <w:sz w:val="22"/>
        </w:rPr>
        <w:t>Его Святейшество, отвечая на приветствие, заметил, что сегодня он вошел в Корецкую обитель «не самым прямым путем». Патриарх Кирилл поделился воспоминаниями о своих прежних посещениях Корецкой обители и рассказал о том, что в годы своего ректорства в Ленинградских духовных школах он принимал в число воспитанниц регентской школы послушниц этого монастыря, которым местные власти отказывали в прописке. Одной из таких послушниц, окончивших регентскую школу при Ленинградской Духовной академии, была и нынешняя настоятельница монастыря мать Рафаила.</w:t>
      </w:r>
    </w:p>
    <w:p>
      <w:pPr>
        <w:pStyle w:val="Normal"/>
        <w:rPr>
          <w:sz w:val="22"/>
        </w:rPr>
      </w:pPr>
      <w:r>
        <w:rPr>
          <w:sz w:val="22"/>
        </w:rPr>
        <w:t>3 августа Святейший Патриарх Кирилл и Блаженнейший Митрополит Владимир совершили в Корецком монастыре Божественную литургию. За малым входом Предстоятель Русской Православной Церкви удостоил настоятельницу Корецкой обители игумению Рафаилу права ношения креста с украшениями.</w:t>
      </w:r>
    </w:p>
    <w:p>
      <w:pPr>
        <w:pStyle w:val="Normal"/>
        <w:rPr>
          <w:sz w:val="22"/>
        </w:rPr>
      </w:pPr>
      <w:r>
        <w:rPr>
          <w:sz w:val="22"/>
        </w:rPr>
        <w:t>После Божественной литургии, за которой в Свято-Троицком храме и вокруг него молилось несколько тысяч людей, игумения Рафаила поблагодарила Предстоятеля Русской Православной Церкви за приезд в обитель и за радость молитвенного общения.</w:t>
      </w:r>
    </w:p>
    <w:p>
      <w:pPr>
        <w:pStyle w:val="Normal"/>
        <w:rPr>
          <w:sz w:val="22"/>
        </w:rPr>
      </w:pPr>
      <w:r>
        <w:rPr>
          <w:sz w:val="22"/>
        </w:rPr>
        <w:t xml:space="preserve">На память об общей молитве за Божественной литургией Святейший Владыка передал Свято-Троицкому Воскресенскому Корецкому монастырю образ Святой Троицы. </w:t>
      </w:r>
    </w:p>
    <w:p>
      <w:pPr>
        <w:pStyle w:val="Normal"/>
        <w:rPr>
          <w:sz w:val="22"/>
        </w:rPr>
      </w:pPr>
      <w:r>
        <w:rPr>
          <w:sz w:val="22"/>
        </w:rPr>
      </w:r>
    </w:p>
    <w:p>
      <w:pPr>
        <w:pStyle w:val="Normal"/>
        <w:rPr>
          <w:b/>
          <w:b/>
          <w:sz w:val="22"/>
        </w:rPr>
      </w:pPr>
      <w:r>
        <w:rPr>
          <w:b/>
          <w:sz w:val="22"/>
        </w:rPr>
        <w:t>Посещение Ровно</w:t>
      </w:r>
    </w:p>
    <w:p>
      <w:pPr>
        <w:pStyle w:val="Normal"/>
        <w:rPr>
          <w:sz w:val="22"/>
        </w:rPr>
      </w:pPr>
      <w:r>
        <w:rPr>
          <w:sz w:val="22"/>
        </w:rPr>
        <w:t xml:space="preserve">3 августа Патриарх Кирилл все же посетил Воскресенский кафедральный собор в Ровно. </w:t>
      </w:r>
    </w:p>
    <w:p>
      <w:pPr>
        <w:pStyle w:val="Normal"/>
        <w:rPr>
          <w:sz w:val="22"/>
        </w:rPr>
      </w:pPr>
      <w:r>
        <w:rPr>
          <w:sz w:val="22"/>
        </w:rPr>
        <w:t>В храме и вокруг него собрались как минимум две тысячи человек, и это едва ли одна десятая часть тех людей, которые здесь были накануне. Верующие стояли густой толпой по периметру Соборной площади, исполняя хором молитву «Символ веры», а также известные духовные песнопения. Многие из них держали в руках портреты Патриарха Кирилла, лозунги «Сбережем единство нашей Церкви!», «Единство Церкви – единство Киевской Руси».</w:t>
      </w:r>
    </w:p>
    <w:p>
      <w:pPr>
        <w:pStyle w:val="Normal"/>
        <w:rPr>
          <w:sz w:val="22"/>
        </w:rPr>
      </w:pPr>
      <w:r>
        <w:rPr>
          <w:sz w:val="22"/>
        </w:rPr>
        <w:t xml:space="preserve">Когда верующие увидели Святейшего Владыку, вся площадь возле храма взорвалась приветственными восклицаниями и криками: «Наш Патриарх Кирилл». </w:t>
      </w:r>
    </w:p>
    <w:p>
      <w:pPr>
        <w:pStyle w:val="Normal"/>
        <w:rPr>
          <w:sz w:val="22"/>
        </w:rPr>
      </w:pPr>
      <w:r>
        <w:rPr>
          <w:sz w:val="22"/>
        </w:rPr>
        <w:t xml:space="preserve">Архиепископ Ровенский и Острожский Варфоломей и духовенство епархии встречали Предстоятеля Русской Церкви хлебом-солью. Его Святейшество прошел в храм и поклонился его святыням. </w:t>
      </w:r>
    </w:p>
    <w:p>
      <w:pPr>
        <w:pStyle w:val="Normal"/>
        <w:rPr>
          <w:sz w:val="22"/>
        </w:rPr>
      </w:pPr>
      <w:r>
        <w:rPr>
          <w:sz w:val="22"/>
        </w:rPr>
        <w:t>Затем, у Воскресенского собора, Патриарх осенил всех людей, стоящих на площади – и своих сторонников, и своих противников – широким благословляющим жестом.</w:t>
      </w:r>
    </w:p>
    <w:p>
      <w:pPr>
        <w:pStyle w:val="Normal"/>
        <w:rPr>
          <w:sz w:val="22"/>
        </w:rPr>
      </w:pPr>
      <w:r>
        <w:rPr>
          <w:sz w:val="22"/>
        </w:rPr>
        <w:t xml:space="preserve">Святейший Владыка обратился к верующим с троекратным Пасхальным приветствием: «Христос Воскресе!». Множество людей отвечало ему трижды: «Воистину Воскресе!». </w:t>
      </w:r>
    </w:p>
    <w:p>
      <w:pPr>
        <w:pStyle w:val="Normal"/>
        <w:rPr>
          <w:sz w:val="22"/>
        </w:rPr>
      </w:pPr>
      <w:r>
        <w:rPr>
          <w:sz w:val="22"/>
        </w:rPr>
        <w:t>«Великое свидетельство о Воскресении Господа и Спасителя, которое через два тысячелетия несет Православная Церковь, помогает нам сегодня преодолевать и кризисы, и разделения, потому что победа там, где Христос и любовь, – сказал Патриарх Кирилл, обращаясь к пастве. – Я спустился сейчас в катакомбы и вспомнил первых христиан: их служение тоже начиналось в катакомбах. Но мы знаем, что выйдя из катакомб, Церковь Христова всему миру проповедовала слово истины.</w:t>
      </w:r>
    </w:p>
    <w:p>
      <w:pPr>
        <w:pStyle w:val="Normal"/>
        <w:rPr>
          <w:sz w:val="22"/>
        </w:rPr>
      </w:pPr>
      <w:r>
        <w:rPr>
          <w:sz w:val="22"/>
        </w:rPr>
        <w:t>Я кланяюсь низко вам – тем, кто хранит веру православную, кто сохраняет любовь, несмотря на то, что есть много искушений. Я низко кланяюсь вам за вашу молитву в этих катакомбах, в которых так чувствуется благодать Божия. Уже одно только соприкосновение с этими стенами, где подвиг и молитва, наполняет душу радостью. Я передаю благословение всему городу Ровно, Ровенской епархии, украинскому народу. Храните веру православную и, несмотря на разделения, храните свое единство, потому что в единстве – духовная сила.</w:t>
      </w:r>
    </w:p>
    <w:p>
      <w:pPr>
        <w:pStyle w:val="Normal"/>
        <w:rPr>
          <w:sz w:val="22"/>
        </w:rPr>
      </w:pPr>
      <w:r>
        <w:rPr>
          <w:sz w:val="22"/>
        </w:rPr>
        <w:t>Радуюсь, что Господь, несмотря на трудности и искушения, привел меня в этот храм и в этот город, чтобы видеть ваши радостные лица. Христос Воскресе!».</w:t>
      </w:r>
    </w:p>
    <w:p>
      <w:pPr>
        <w:pStyle w:val="Normal"/>
        <w:rPr>
          <w:sz w:val="22"/>
        </w:rPr>
      </w:pPr>
      <w:r>
        <w:rPr>
          <w:sz w:val="22"/>
        </w:rPr>
        <w:t>Выступление Патриарха сопровождалось непрерывными возгласами: «Наш Патриарх Кирилл!», а также постоянными криками и свистом нескольких десятков украинских националистов, организовавших акцию протеста против его визита.</w:t>
      </w:r>
    </w:p>
    <w:p>
      <w:pPr>
        <w:pStyle w:val="Normal"/>
        <w:rPr>
          <w:sz w:val="22"/>
        </w:rPr>
      </w:pPr>
      <w:r>
        <w:rPr>
          <w:sz w:val="22"/>
        </w:rPr>
        <w:t>В память о своем посещении города Святейший Патриарх Кирилл подарил кафедральному храму Ровенской епархии УПЦ образ Спаса Нерукотворного. Затем Патриарх отправился в Городокский монастырь Ровенской области.</w:t>
      </w:r>
    </w:p>
    <w:p>
      <w:pPr>
        <w:pStyle w:val="Normal"/>
        <w:rPr>
          <w:sz w:val="22"/>
        </w:rPr>
      </w:pPr>
      <w:r>
        <w:rPr>
          <w:sz w:val="22"/>
        </w:rPr>
      </w:r>
    </w:p>
    <w:p>
      <w:pPr>
        <w:pStyle w:val="Normal"/>
        <w:rPr>
          <w:b/>
          <w:b/>
          <w:sz w:val="22"/>
        </w:rPr>
      </w:pPr>
      <w:r>
        <w:rPr>
          <w:b/>
          <w:sz w:val="22"/>
        </w:rPr>
        <w:t>Посещение Городокского монастыря</w:t>
      </w:r>
    </w:p>
    <w:p>
      <w:pPr>
        <w:pStyle w:val="Normal"/>
        <w:rPr>
          <w:sz w:val="22"/>
        </w:rPr>
      </w:pPr>
      <w:r>
        <w:rPr>
          <w:sz w:val="22"/>
        </w:rPr>
        <w:t>В Свято-Николаевском Городокском монастыре перед храмом Рождества Христова Предстоятеля Русской Церкви встречали Блаженнейший Митрополит Киевский и всея Украины Владимир, настоятельница монастыря игумения Михаила (Заяц) с сестрами, архиереи и духовенство, многочисленные жители Городка, паломники и представители местной власти.</w:t>
      </w:r>
    </w:p>
    <w:p>
      <w:pPr>
        <w:pStyle w:val="Normal"/>
        <w:rPr>
          <w:sz w:val="22"/>
        </w:rPr>
      </w:pPr>
      <w:r>
        <w:rPr>
          <w:sz w:val="22"/>
        </w:rPr>
        <w:t>В храме Его Святейшество обратился ко всем собравшимся с Первосвятительским словом, в котором, в частности, сказал:</w:t>
      </w:r>
    </w:p>
    <w:p>
      <w:pPr>
        <w:pStyle w:val="Normal"/>
        <w:rPr>
          <w:sz w:val="22"/>
        </w:rPr>
      </w:pPr>
      <w:r>
        <w:rPr>
          <w:sz w:val="22"/>
        </w:rPr>
        <w:t xml:space="preserve">«С радостным сердцем ступил я на святую землю сей обители, слава которой распространяется не только по всей украинской земле, но и по всей Руси. Эта обитель является местом духовной жизни не только сестер, но и благочестивых паломников. Эта обитель – некий оазис, твердыня Православия, место упокоения наших мятущихся сердец, место, где Господь и Пречистая Его Матерь особенно слышат наши молитвы. </w:t>
      </w:r>
    </w:p>
    <w:p>
      <w:pPr>
        <w:pStyle w:val="Normal"/>
        <w:rPr>
          <w:sz w:val="22"/>
        </w:rPr>
      </w:pPr>
      <w:r>
        <w:rPr>
          <w:sz w:val="22"/>
        </w:rPr>
        <w:t xml:space="preserve">Я хотел бы от всего сердца поблагодарить матушку настоятельницу. Должен сказать, что сестры обители отличаются улыбкой, доброжелательным отношением, хорошим настроением, духовным оптимизмом. Думаю, все это является результатом правильного духовного руководства, которое существует в обители. </w:t>
      </w:r>
    </w:p>
    <w:p>
      <w:pPr>
        <w:pStyle w:val="Normal"/>
        <w:rPr>
          <w:sz w:val="22"/>
        </w:rPr>
      </w:pPr>
      <w:r>
        <w:rPr>
          <w:sz w:val="22"/>
        </w:rPr>
        <w:t xml:space="preserve">Я хотел бы сердечно поблагодарить Владыку Варфоломея. Мы только что были в центре Ровно. Невозможно смотреть без слез на наш православный верующий народ. Когда я спустился в храм, то первая мысль, которая меня посетила – ведь это катакомбы! Но и другая мысль посетила меня – христианская Церковь начиналась с катакомб. Катакомбы – это наш родной дом; христианин никогда не должен забывать о том, что Церковь Христова за правду, которую она провозглашает, всегда была притесняема. Когда-то в древнем Риме это были открытые гонения; сегодня мы сталкиваемся с различными силами, которые не хотят добра Церкви и не желают, чтобы ее слово преображало человеческую жизнь. </w:t>
      </w:r>
    </w:p>
    <w:p>
      <w:pPr>
        <w:pStyle w:val="Normal"/>
        <w:rPr>
          <w:sz w:val="22"/>
        </w:rPr>
      </w:pPr>
      <w:r>
        <w:rPr>
          <w:sz w:val="22"/>
        </w:rPr>
        <w:t xml:space="preserve">В каких-то местах нам снова приходится входить в катакомбы. Но что бы ни происходило, в каких стесненных обстоятельствах мы ни жили бы – мы верим и знаем, что победа за Церковью, потому что здесь Христос. Диавол побежден, а поэтому всякое торжество несправедливости и зла является временным. Господь испытывает нас именно торжеством зла, испытывает крепость нашей веры. Иногда проходят годы и даже десятилетия, в течение которых мы видим, как Церковь находится под воздействием этих темных сил. Но тем сильнее и значительнее подвиг нашей христианской жизни. </w:t>
      </w:r>
    </w:p>
    <w:p>
      <w:pPr>
        <w:pStyle w:val="Normal"/>
        <w:rPr>
          <w:sz w:val="22"/>
        </w:rPr>
      </w:pPr>
      <w:r>
        <w:rPr>
          <w:sz w:val="22"/>
        </w:rPr>
        <w:t>Поэтому нам не нужно смущаться и робеть. Мы должны просто идти своим путем, а поскольку это путь Христов, то вокруг нас будут спасаться, по слову святого преподобного Серафима Саровского, тысячи людей. Для того, чтобы они спасались, не нужно громко кричать, размахивать знаменами или обижать кого-то. Нужно просто жить по вере, как жил преподобный Серафим Саровский, вокруг которого спасались тысячи. Так и вокруг этой обители спасаются тысячи, потому что здесь истинная и искренняя вера. Да пошлет Господь процветание сей обители и ее сестрам, да дарует Он благополучие Ровенской епархии, да будут преодолены все разделения и человеческие соблазны. Пусть все совершится по воле Божией!».</w:t>
      </w:r>
    </w:p>
    <w:p>
      <w:pPr>
        <w:pStyle w:val="Normal"/>
        <w:rPr>
          <w:sz w:val="22"/>
        </w:rPr>
      </w:pPr>
      <w:r>
        <w:rPr>
          <w:sz w:val="22"/>
        </w:rPr>
        <w:t xml:space="preserve">В благодарность за понесенные труды Патриарх вручил архиепископу Ровенскому и Острожскому Варфоломею панагию, а обители передал икону Святителя Николая Чудотворца. </w:t>
      </w:r>
    </w:p>
    <w:p>
      <w:pPr>
        <w:pStyle w:val="Normal"/>
        <w:rPr>
          <w:sz w:val="22"/>
        </w:rPr>
      </w:pPr>
      <w:r>
        <w:rPr>
          <w:sz w:val="22"/>
        </w:rPr>
        <w:t xml:space="preserve">В ответном слове игумения Михаила поблагодарила Его Святейшество за посещение обители и преподнесла расписное яйцо с изображением Городокского монастыря. </w:t>
      </w:r>
    </w:p>
    <w:p>
      <w:pPr>
        <w:pStyle w:val="Normal"/>
        <w:rPr>
          <w:sz w:val="22"/>
        </w:rPr>
      </w:pPr>
      <w:r>
        <w:rPr>
          <w:sz w:val="22"/>
        </w:rPr>
        <w:t xml:space="preserve">Затем Патриарх направился к Ильинскому храму обители, с крыльца которого обратился к многочисленным верующим со словами приветствия и назидания. </w:t>
      </w:r>
    </w:p>
    <w:p>
      <w:pPr>
        <w:pStyle w:val="Normal"/>
        <w:rPr>
          <w:sz w:val="22"/>
        </w:rPr>
      </w:pPr>
      <w:r>
        <w:rPr>
          <w:sz w:val="22"/>
        </w:rPr>
        <w:t xml:space="preserve">«Всех вас, мои дорогие, сердечно поздравляю с этим днем. Для меня это великий праздник – посетить это святое место и видеть вас, видеть ваши светлые лица, вашу веру, вашу твердость в стоянии за Церковь. Храни вас всех Господь! </w:t>
      </w:r>
    </w:p>
    <w:p>
      <w:pPr>
        <w:pStyle w:val="Normal"/>
        <w:rPr>
          <w:sz w:val="22"/>
        </w:rPr>
      </w:pPr>
      <w:r>
        <w:rPr>
          <w:sz w:val="22"/>
        </w:rPr>
        <w:t>Сегодня в Корецком монастыре, обращаясь к юным воспитанницам регентского класса, я сказал: «Трудитесь во имя Церкви, храните ее единство». Мы никогда не можем совершить того, что Бог совершает для нас. Бог никогда не бывает в долгу перед нами, мы бываем в долгу перед Ним. И когда мы живем по вере, когда мы защищаем единство Церкви, мы делаем маленькое, но важное дело, в ответ на которое Господь дает нам здоровье, силу, мудрость житейскую и поддерживает нас в трудных обстоятельствах жизни. Храните веру православную, в нейже наше утверждение. Аминь! Да сохранит вас Господь!».</w:t>
      </w:r>
    </w:p>
    <w:p>
      <w:pPr>
        <w:pStyle w:val="Normal"/>
        <w:rPr>
          <w:sz w:val="22"/>
        </w:rPr>
      </w:pPr>
      <w:r>
        <w:rPr>
          <w:sz w:val="22"/>
        </w:rPr>
        <w:t>Предстоятель Русской Церкви приложился к чтимому списку Козельшанской иконы Божией Матери, переданному в дар обители Свято-Успенской Киево-Печерской Лаврой, и после праздничной трапезы направился в город Луцк – административный центр Волынской области.</w:t>
      </w:r>
    </w:p>
    <w:p>
      <w:pPr>
        <w:pStyle w:val="Normal"/>
        <w:rPr>
          <w:sz w:val="22"/>
        </w:rPr>
      </w:pPr>
      <w:r>
        <w:rPr>
          <w:sz w:val="22"/>
        </w:rPr>
      </w:r>
    </w:p>
    <w:p>
      <w:pPr>
        <w:pStyle w:val="Normal"/>
        <w:rPr>
          <w:b/>
          <w:b/>
          <w:sz w:val="22"/>
        </w:rPr>
      </w:pPr>
      <w:r>
        <w:rPr>
          <w:b/>
          <w:sz w:val="22"/>
        </w:rPr>
        <w:t>Посещение Луцка</w:t>
      </w:r>
    </w:p>
    <w:p>
      <w:pPr>
        <w:pStyle w:val="Normal"/>
        <w:rPr>
          <w:sz w:val="22"/>
        </w:rPr>
      </w:pPr>
      <w:r>
        <w:rPr>
          <w:sz w:val="22"/>
        </w:rPr>
        <w:t xml:space="preserve">У строящегося в Луцке кафедрального собора Всех святых в земле Волынской просиявших приезда Патриарха Кирилла ожидали около 10000 человек. Люди стояли на площади у храма и на ведущей к нему дороге. Большинство выкрикивали: «Наш Патриарх Кирилл», держали плакаты с его портретами, растяжки: «Един народ – едина Церковь», «Украина приветствует своего Патриарха». Предстоятеля Русской Православной Церкви также встречали митрополит Луцкий и Волынский Нифонт, духовенство епархии, представители обладминистрации и депутатского корпуса. </w:t>
      </w:r>
    </w:p>
    <w:p>
      <w:pPr>
        <w:pStyle w:val="Normal"/>
        <w:rPr>
          <w:sz w:val="22"/>
        </w:rPr>
      </w:pPr>
      <w:r>
        <w:rPr>
          <w:sz w:val="22"/>
        </w:rPr>
        <w:t>Патриарх посетил временный храм, напоминающий ангар, поставленный возле огромного строящегося собора. Приветствуя Его Святейшество, митрополит Нифонт отметил, что Патриарх Кирилл, хотя «и побывал практически во всех странах мира», пожалуй, еще не видел такого храма как временный собор города Луцка. Митрополит Нифонт попросил Его Святейшество обратиться к собравшимся верным чадам Луцкой епархии со словом поддержки и назидания.</w:t>
      </w:r>
    </w:p>
    <w:p>
      <w:pPr>
        <w:pStyle w:val="Normal"/>
        <w:rPr>
          <w:sz w:val="22"/>
        </w:rPr>
      </w:pPr>
      <w:r>
        <w:rPr>
          <w:sz w:val="22"/>
        </w:rPr>
        <w:t xml:space="preserve">Патриарх Кирилл начал Пасхальным приветствием «Христос Воскресе!». Отвечая на слова митрополита Нифонта, Предстоятель подчеркнул: «Вот, владыка сказал, что я никогда не видел таких храмов. Он прав. Но никогда я не видел и таких горячих глаз, таких замечательных лиц, такого большого количества людей, которые окружают этот внешне такой не очень-то великолепный храм. Но ведь не стены украшают людей, а люди украшают стены. И когда-нибудь в этом храме будет музей – музей церковной истории, который будет говорить потомкам о силе веры жителей Луцка, о их верности Церкви, о их верности Христу». </w:t>
      </w:r>
    </w:p>
    <w:p>
      <w:pPr>
        <w:pStyle w:val="Normal"/>
        <w:rPr>
          <w:sz w:val="22"/>
        </w:rPr>
      </w:pPr>
      <w:r>
        <w:rPr>
          <w:sz w:val="22"/>
        </w:rPr>
        <w:t>В слове к духовенству Первоиерарх призвал принимать с любовью всех, в том числе и раскольников: «Будет не так, как хотят они, а будет так, как хочет Бог». «Будьте добрыми пастырями, принимайте и тех, кто вас не принимает, потому что наше слово – это слово мира и любви», – подчеркнул Патриарх.</w:t>
      </w:r>
    </w:p>
    <w:p>
      <w:pPr>
        <w:pStyle w:val="Normal"/>
        <w:rPr>
          <w:sz w:val="22"/>
        </w:rPr>
      </w:pPr>
      <w:r>
        <w:rPr>
          <w:sz w:val="22"/>
        </w:rPr>
        <w:t>«Храните веру православную! А хранить веру – означает не только в храм ходить, но и правильно строить отношения с людьми», – сказал Его Святейшество верующим.</w:t>
      </w:r>
    </w:p>
    <w:p>
      <w:pPr>
        <w:pStyle w:val="Normal"/>
        <w:rPr>
          <w:sz w:val="22"/>
        </w:rPr>
      </w:pPr>
      <w:r>
        <w:rPr>
          <w:sz w:val="22"/>
        </w:rPr>
        <w:t xml:space="preserve">Верующие и священники отвечали Патриарху хором: «Спаси Вас Господи». </w:t>
      </w:r>
    </w:p>
    <w:p>
      <w:pPr>
        <w:pStyle w:val="Normal"/>
        <w:rPr>
          <w:sz w:val="22"/>
        </w:rPr>
      </w:pPr>
      <w:r>
        <w:rPr>
          <w:sz w:val="22"/>
        </w:rPr>
        <w:t>Патриарх подарил приходу на память о своем посещении образ Казанской иконы Божией Матери, а митрополиту Нифонту – панагию. Верующие, в свою очередь, подарили Патриарху образ Божией Матери «Волынской». Встреча Патриарха с паствой на Волыни завершилась совместной молитвой и пением «Многолетия» на украинском языке.</w:t>
      </w:r>
    </w:p>
    <w:p>
      <w:pPr>
        <w:pStyle w:val="Normal"/>
        <w:rPr>
          <w:sz w:val="22"/>
        </w:rPr>
      </w:pPr>
      <w:r>
        <w:rPr>
          <w:sz w:val="22"/>
        </w:rPr>
        <w:t xml:space="preserve">По сообщениям СМИ в Луцке были организованы наиболее сильные протесты против визита Предстоятеля Русской Церкви в Украину. У строящегося собора Патриарха Кирилла ожидало около тысячи человек с флагами Украинской народной партии и ВО «Свобода». Через громкоговорители участники пикета выкрикивали протестные лозунги, а также сообщали журналистами, что их акция носит исключительно мирный характер. Они, мол, не препятствуют Патриарху Кириллу посетить временный кафедральный собор Луцкой епархии, а лишь высказывают свое отрицательное отношение к его визиту в Украину. </w:t>
      </w:r>
    </w:p>
    <w:p>
      <w:pPr>
        <w:pStyle w:val="Normal"/>
        <w:rPr>
          <w:sz w:val="22"/>
        </w:rPr>
      </w:pPr>
      <w:r>
        <w:rPr>
          <w:sz w:val="22"/>
        </w:rPr>
        <w:t xml:space="preserve">Однако сторонников канонической Украинской Православной Церкви у храма собралось в несколько раз больше и никакие усилители не смогли заглушить их многоголосое пение Символа веры и молитвы «Отче наш». </w:t>
      </w:r>
    </w:p>
    <w:p>
      <w:pPr>
        <w:pStyle w:val="Normal"/>
        <w:rPr>
          <w:sz w:val="22"/>
        </w:rPr>
      </w:pPr>
      <w:r>
        <w:rPr>
          <w:sz w:val="22"/>
        </w:rPr>
        <w:t>Столкновений между православными и националистами в Луцке (как и в Ровно) зафиксировано не было.</w:t>
      </w:r>
    </w:p>
    <w:p>
      <w:pPr>
        <w:pStyle w:val="Normal"/>
        <w:rPr>
          <w:sz w:val="22"/>
        </w:rPr>
      </w:pPr>
      <w:r>
        <w:rPr>
          <w:sz w:val="22"/>
        </w:rPr>
      </w:r>
    </w:p>
    <w:p>
      <w:pPr>
        <w:pStyle w:val="Normal"/>
        <w:rPr>
          <w:b/>
          <w:b/>
          <w:sz w:val="22"/>
        </w:rPr>
      </w:pPr>
      <w:r>
        <w:rPr>
          <w:b/>
          <w:sz w:val="22"/>
        </w:rPr>
        <w:t>Посещение Зимненского монастыря</w:t>
      </w:r>
    </w:p>
    <w:p>
      <w:pPr>
        <w:pStyle w:val="Normal"/>
        <w:rPr>
          <w:sz w:val="22"/>
        </w:rPr>
      </w:pPr>
      <w:r>
        <w:rPr>
          <w:sz w:val="22"/>
        </w:rPr>
        <w:t xml:space="preserve">Программа восьмого дня пастырского и паломнического визита Святейшего Патриарха Московского и всея Руси Кирилла на Украину завершилась посещением Зимненского Святогорского Успенского женского монастыря. </w:t>
      </w:r>
    </w:p>
    <w:p>
      <w:pPr>
        <w:pStyle w:val="Normal"/>
        <w:rPr>
          <w:sz w:val="22"/>
        </w:rPr>
      </w:pPr>
      <w:r>
        <w:rPr>
          <w:sz w:val="22"/>
        </w:rPr>
        <w:t>У святых врат обители под звуки духового оркестра Святейшего Владыку встречали Блаженнейший Митрополит Владимир, иерархи и клирики Украинской Православной Церкви, игумения Стефана (Бандура) с насельницами Зимненского монастыря, множество местных жителей и паломников, представители власти.</w:t>
      </w:r>
    </w:p>
    <w:p>
      <w:pPr>
        <w:pStyle w:val="Normal"/>
        <w:rPr>
          <w:sz w:val="22"/>
        </w:rPr>
      </w:pPr>
      <w:r>
        <w:rPr>
          <w:sz w:val="22"/>
        </w:rPr>
        <w:t xml:space="preserve">Приветствуя Предстоятеля, игумения Стефана огласила адрес от сестер обители и преподнесла в дар Святейшему Владыке список чудотворного Зимненского образа Пресвятой Богородицы. В ответном слове Его Святейшество отметил, что со времени избрания на Патриарший престол он всем сердцем стремился приехать на Украину и побывать в Зимненском монастыре. </w:t>
      </w:r>
    </w:p>
    <w:p>
      <w:pPr>
        <w:pStyle w:val="Normal"/>
        <w:rPr>
          <w:sz w:val="22"/>
        </w:rPr>
      </w:pPr>
      <w:r>
        <w:rPr>
          <w:sz w:val="22"/>
        </w:rPr>
        <w:t xml:space="preserve">Святейший Владыка подошел к людям, собравшимся в этот день в обители, пообщался с ними и благословил. Верующие, приветствуя Предстоятеля Русской Церкви, громко восклицали: «Кирилл – наш Патриарх», пели ему многолетие. </w:t>
      </w:r>
    </w:p>
    <w:p>
      <w:pPr>
        <w:pStyle w:val="Normal"/>
        <w:rPr>
          <w:sz w:val="22"/>
        </w:rPr>
      </w:pPr>
      <w:r>
        <w:rPr>
          <w:sz w:val="22"/>
        </w:rPr>
        <w:t>В Успенском соборе Его Святейшество поклонился святыням монастыря, главной из которых является Зимненская чудотворная икона Божией Матери. Далее Патриарх Кирилл и Блаженнейший Митрополит Владимир прошли к памятнику равноапостольному князю Владимиру, которого считают основателем обители, и возле монумента совершили молитву святому Крестителю Руси.</w:t>
      </w:r>
    </w:p>
    <w:p>
      <w:pPr>
        <w:pStyle w:val="Normal"/>
        <w:rPr>
          <w:sz w:val="22"/>
        </w:rPr>
      </w:pPr>
      <w:r>
        <w:rPr>
          <w:sz w:val="22"/>
        </w:rPr>
        <w:t>Позднее в Зимненском монастыре состоялась встреча Предстоятеля РПЦ с духовенством Львовской епархии. Отвечая на вопросы священнослужителей, Святейший Патриарх впервые рассказал, почему пришлось корректировать программу его визита:</w:t>
      </w:r>
    </w:p>
    <w:p>
      <w:pPr>
        <w:pStyle w:val="Normal"/>
        <w:rPr>
          <w:sz w:val="22"/>
        </w:rPr>
      </w:pPr>
      <w:r>
        <w:rPr>
          <w:sz w:val="22"/>
        </w:rPr>
        <w:t xml:space="preserve">«Что касается заминки с моим посещением Ровно, я не уверен, что здесь есть какая-то злокозненность. При подготовке визита, еще до поездки, ко мне приехал высокопоставленный представитель президентской Администрации Украины и от имени президента Ющенко попросил, чтобы я не ехал в Ровно, потому что там готовились очень жесткие провокации. И у киевских властей не было уверенности в том, что они смогут удержать ситуацию под контролем. Но, тем не менее, с уважением относясь к этой точке зрения, я все же просил поставить Ровно в программу визита, что и произошло. </w:t>
      </w:r>
    </w:p>
    <w:p>
      <w:pPr>
        <w:pStyle w:val="Normal"/>
        <w:rPr>
          <w:sz w:val="22"/>
        </w:rPr>
      </w:pPr>
      <w:r>
        <w:rPr>
          <w:sz w:val="22"/>
        </w:rPr>
        <w:t>Накануне был звонок из президентской Администрации: посещение Ровно крайне нежелательно, особенно в воскресенье, когда там будет много народа. Обсуждались варианты, как приехать в Корец, если нельзя приехать в Ровно. Возникло два: Житомир и Киев. Но поскольку нам сообщили в авиакомпании, что в Житомире посадить самолет нельзя, решили лететь в Киев. Когда я прилетел в Киев, узнал подробности, как меня ждали в Ровно, какое огромное количество людей вышли на улицу с поддержкой, я принял решение на следующий день посетить этот город. И был действительно тронут тем приемом, который мне был оказан в Ровно. Конечно, были молодые люди, которые кричали, шумели, не знаю, насколько чистосердечно они это делали, но впечатление они производили статистов с заготовленными фразами. Их было немного, они создали шумовой эффект, но не помешали ни встрече с верующими людьми, ни посещению храма".</w:t>
      </w:r>
    </w:p>
    <w:p>
      <w:pPr>
        <w:pStyle w:val="Normal"/>
        <w:rPr>
          <w:sz w:val="22"/>
        </w:rPr>
      </w:pPr>
      <w:r>
        <w:rPr>
          <w:sz w:val="22"/>
        </w:rPr>
      </w:r>
    </w:p>
    <w:p>
      <w:pPr>
        <w:pStyle w:val="Normal"/>
        <w:rPr>
          <w:b/>
          <w:b/>
          <w:sz w:val="22"/>
        </w:rPr>
      </w:pPr>
      <w:r>
        <w:rPr>
          <w:b/>
          <w:sz w:val="22"/>
        </w:rPr>
        <w:t>Посещение Владимир-Волынского</w:t>
      </w:r>
    </w:p>
    <w:p>
      <w:pPr>
        <w:pStyle w:val="Normal"/>
        <w:rPr>
          <w:sz w:val="22"/>
        </w:rPr>
      </w:pPr>
      <w:r>
        <w:rPr>
          <w:sz w:val="22"/>
        </w:rPr>
        <w:t xml:space="preserve">Из селения Зимно Святейший Патриарх прибыл в город Владимир-Волынский. </w:t>
      </w:r>
    </w:p>
    <w:p>
      <w:pPr>
        <w:pStyle w:val="Normal"/>
        <w:rPr>
          <w:sz w:val="22"/>
        </w:rPr>
      </w:pPr>
      <w:r>
        <w:rPr>
          <w:sz w:val="22"/>
        </w:rPr>
        <w:t>Перед Успенским кафедральным собором его встречали Блаженнейший Митрополит Владимир, епископ Владимир-Волынский и Ковельский Никодим, другие иерархи УПЦ, духовенство Волынской, Владимир-Волынской, Львовской, Ровенской, Днепропетровской и других епархий, священнослужители из Беларуси, представители областной и городской власти. Вокруг храма собрались тысячи жителей Волынской земли и паломников.</w:t>
      </w:r>
    </w:p>
    <w:p>
      <w:pPr>
        <w:pStyle w:val="Normal"/>
        <w:rPr>
          <w:sz w:val="22"/>
        </w:rPr>
      </w:pPr>
      <w:r>
        <w:rPr>
          <w:sz w:val="22"/>
        </w:rPr>
        <w:t xml:space="preserve">У входа в кафедральный собор Святейшему Владыке преподнесли хлеб-соль, дети приветствовали Предстоятеля Русской Церкви стихами на украинском и русском языках. </w:t>
      </w:r>
    </w:p>
    <w:p>
      <w:pPr>
        <w:pStyle w:val="Normal"/>
        <w:rPr>
          <w:sz w:val="22"/>
        </w:rPr>
      </w:pPr>
      <w:r>
        <w:rPr>
          <w:sz w:val="22"/>
        </w:rPr>
        <w:t xml:space="preserve">В храме Патриарх Кирилл поклонился его святыням, среди которых – крест XIV века, список Почаевской иконы Царицы Небесной, образ равноапостольного князя Владимира с частицей его мощей, а также ковчежец с мощами священномученика Фаддея (Успенского), архиепископа Тверского, который начинал свое архиерейское служение на Владимиро-Волынской кафедре. </w:t>
      </w:r>
    </w:p>
    <w:p>
      <w:pPr>
        <w:pStyle w:val="Normal"/>
        <w:rPr>
          <w:sz w:val="22"/>
        </w:rPr>
      </w:pPr>
      <w:r>
        <w:rPr>
          <w:sz w:val="22"/>
        </w:rPr>
        <w:t xml:space="preserve">На паперти кафедрального собора к Святейшему Владыке обратился епископ Владимир-Волынский и Ковельский Никодим. Отметив, сколь глубоки корни Православной веры на Владимиро-Волынской земле и рассказав об истории Успенского храма, он подчеркнул, что паства и священнослужители этого пограничного края сильны в вере и крепки в Православии. Владыка Никодим преподнес Святейшему Патриарху икону Собора святых, в земле Волынской просиявших. </w:t>
      </w:r>
    </w:p>
    <w:p>
      <w:pPr>
        <w:pStyle w:val="Normal"/>
        <w:rPr>
          <w:sz w:val="22"/>
        </w:rPr>
      </w:pPr>
      <w:r>
        <w:rPr>
          <w:sz w:val="22"/>
        </w:rPr>
        <w:t>В ответном слове Святейший Патриарх сказал, что глядя на Успенский собор Владимир-Волынского он вспоминает Успенский собор во Владимире-на-Клязьме: оба они были заложены князем Владимиром и некогда были на территории одного государства. «Сегодня это два государства, и Православная Церковь с уважением относится к этому выбору народа. Православная Церковь – мать всех народов и народностей и служит Богу в простоте, любви и смирении», – отметил Патриарх.</w:t>
      </w:r>
    </w:p>
    <w:p>
      <w:pPr>
        <w:pStyle w:val="Normal"/>
        <w:rPr>
          <w:sz w:val="22"/>
        </w:rPr>
      </w:pPr>
      <w:r>
        <w:rPr>
          <w:sz w:val="22"/>
        </w:rPr>
        <w:t>Предстоятель Русской Православной Церкви закончил проповедь словами «Пусть святой равноапостольный князь Владимир хранит Украину в мире, единомыслии и процветании».</w:t>
      </w:r>
    </w:p>
    <w:p>
      <w:pPr>
        <w:pStyle w:val="Normal"/>
        <w:rPr>
          <w:sz w:val="22"/>
        </w:rPr>
      </w:pPr>
      <w:r>
        <w:rPr>
          <w:sz w:val="22"/>
        </w:rPr>
        <w:t xml:space="preserve">В дар Успенскому кафедральному собору Владимир-Волынской епархии Патриарх передал образ Спасителя. Клирики, а затем и все собравшиеся на площади пропели Святейшему Патриарху Кириллу «Многая лета». </w:t>
      </w:r>
    </w:p>
    <w:p>
      <w:pPr>
        <w:pStyle w:val="Normal"/>
        <w:rPr>
          <w:sz w:val="22"/>
        </w:rPr>
      </w:pPr>
      <w:r>
        <w:rPr>
          <w:sz w:val="22"/>
        </w:rPr>
        <w:t>Патриарх благословил людей, пришедших к собору, и после обеда отправился в Свято-Успенскую Почаевскую Лавру – оплот православия в западной части страны.</w:t>
      </w:r>
    </w:p>
    <w:p>
      <w:pPr>
        <w:pStyle w:val="Normal"/>
        <w:rPr>
          <w:sz w:val="22"/>
        </w:rPr>
      </w:pPr>
      <w:r>
        <w:rPr>
          <w:sz w:val="22"/>
        </w:rPr>
      </w:r>
    </w:p>
    <w:p>
      <w:pPr>
        <w:pStyle w:val="Normal"/>
        <w:rPr>
          <w:b/>
          <w:b/>
          <w:sz w:val="22"/>
        </w:rPr>
      </w:pPr>
      <w:r>
        <w:rPr>
          <w:b/>
          <w:sz w:val="22"/>
        </w:rPr>
        <w:t>Посещение Почаева</w:t>
      </w:r>
    </w:p>
    <w:p>
      <w:pPr>
        <w:pStyle w:val="Normal"/>
        <w:rPr>
          <w:sz w:val="22"/>
        </w:rPr>
      </w:pPr>
      <w:r>
        <w:rPr>
          <w:sz w:val="22"/>
        </w:rPr>
        <w:t>У святых врат прославленной обители Святейшего Патриарха встречали Блаженнейший Митрополит Владимир, наместник Лавры архиепископ Почаевский Владимир, архипастыри и клирики Украинской Православной Церкви, братия монастыря.</w:t>
      </w:r>
    </w:p>
    <w:p>
      <w:pPr>
        <w:pStyle w:val="Normal"/>
        <w:rPr>
          <w:sz w:val="22"/>
        </w:rPr>
      </w:pPr>
      <w:r>
        <w:rPr>
          <w:sz w:val="22"/>
        </w:rPr>
        <w:t>В обители и за стенами монастыря, на склонах Почаевской горы собрались сорок тысяч человек. Они встретили Предстоятеля Русской Православной Церкви приветственными возгласами, восклицаниями: «Наш Патриарх Кирилл». Шествуя к Успенскому собору, Святейший Владыка неоднократно останавливался, благословлял паломников, беседовал с ними.</w:t>
      </w:r>
    </w:p>
    <w:p>
      <w:pPr>
        <w:pStyle w:val="Normal"/>
        <w:rPr>
          <w:sz w:val="22"/>
        </w:rPr>
      </w:pPr>
      <w:r>
        <w:rPr>
          <w:sz w:val="22"/>
        </w:rPr>
        <w:t>В соборном храме в честь Успения Пресвятой Богородицы Святейший Патриарх Московский и всея Руси Кирилл поклонился главным святыням Лавры – цельбоносной Стопе Божией Матери, отпечатавшейся на скале, и чудотворной Почаевской иконе Царицы Небесной.</w:t>
      </w:r>
    </w:p>
    <w:p>
      <w:pPr>
        <w:pStyle w:val="Normal"/>
        <w:rPr>
          <w:sz w:val="22"/>
        </w:rPr>
      </w:pPr>
      <w:r>
        <w:rPr>
          <w:sz w:val="22"/>
        </w:rPr>
        <w:t xml:space="preserve">Здесь с приветственным словом к нему обратился Блаженнейший Митрополит Владимир. </w:t>
      </w:r>
    </w:p>
    <w:p>
      <w:pPr>
        <w:pStyle w:val="Normal"/>
        <w:rPr>
          <w:sz w:val="22"/>
        </w:rPr>
      </w:pPr>
      <w:r>
        <w:rPr>
          <w:sz w:val="22"/>
        </w:rPr>
        <w:t xml:space="preserve">После этого Святейший Патриарх обратился к тысячам верующих, прибывшим в Лавру: «Я буду молиться сегодня и завтра сугубо о всех вас, об Украине, которая особенно нуждается сегодня в мире и согласии. О том, чтобы прекратились политические столкновения и противоборство тех, кто по-разному понимает смысл церковного бытия. Я буду молиться о восстановлении единства всех православных людей Украины… Верю, что Пречистая Царица Небесная приклонит свою милость к Церкви нашей, сохранит ее единство, восстановит единство там, где злой человеческой волей оно нарушено, поможет объединению Украины, преодолению тех скорбных обстоятельств, которые сегодня имеют место в жизни этой благословенной страны». </w:t>
      </w:r>
    </w:p>
    <w:p>
      <w:pPr>
        <w:pStyle w:val="Normal"/>
        <w:rPr>
          <w:sz w:val="22"/>
        </w:rPr>
      </w:pPr>
      <w:r>
        <w:rPr>
          <w:sz w:val="22"/>
        </w:rPr>
        <w:t>Программа девятого дня пребывания Святейшего Патриарха Кирилла в Украине завершилась всенощным бдением в Почаевской Лавре. Этим богослужением открылось церковное празднование в честь 450-летия принесения на украинскую землю чудотворного Почаевского образа Божией Матери.</w:t>
      </w:r>
    </w:p>
    <w:p>
      <w:pPr>
        <w:pStyle w:val="Normal"/>
        <w:rPr>
          <w:sz w:val="22"/>
        </w:rPr>
      </w:pPr>
      <w:r>
        <w:rPr>
          <w:sz w:val="22"/>
        </w:rPr>
        <w:t xml:space="preserve">Праздничное богослужение </w:t>
      </w:r>
    </w:p>
    <w:p>
      <w:pPr>
        <w:pStyle w:val="Normal"/>
        <w:rPr>
          <w:sz w:val="22"/>
        </w:rPr>
      </w:pPr>
      <w:r>
        <w:rPr>
          <w:sz w:val="22"/>
        </w:rPr>
        <w:t>в Почаевской Лавре</w:t>
      </w:r>
    </w:p>
    <w:p>
      <w:pPr>
        <w:pStyle w:val="Normal"/>
        <w:rPr>
          <w:sz w:val="22"/>
        </w:rPr>
      </w:pPr>
      <w:r>
        <w:rPr>
          <w:sz w:val="22"/>
        </w:rPr>
        <w:t>5 августа Патриарх Московский и всея Руси Кирилл возглавил в Свято-Успенской Почаевской Лавре праздничную Божественную литургию. Ему сослужили Блаженнейший Митрополит Киевский и всея Украины Владимир, сонм архиереев УПЦ, представители московской делегации, сопровождавшей Его Святейшество в пастырской поездке по Украине.</w:t>
      </w:r>
    </w:p>
    <w:p>
      <w:pPr>
        <w:pStyle w:val="Normal"/>
        <w:rPr>
          <w:sz w:val="22"/>
        </w:rPr>
      </w:pPr>
      <w:r>
        <w:rPr>
          <w:sz w:val="22"/>
        </w:rPr>
        <w:t xml:space="preserve">Вместе с Патриархом молились более 50 тысяч верующих, паломников из разных концов Украины, а также из России, Беларуси, Молдовы и Литвы. </w:t>
      </w:r>
    </w:p>
    <w:p>
      <w:pPr>
        <w:pStyle w:val="Normal"/>
        <w:rPr>
          <w:sz w:val="22"/>
        </w:rPr>
      </w:pPr>
      <w:r>
        <w:rPr>
          <w:sz w:val="22"/>
        </w:rPr>
      </w:r>
    </w:p>
    <w:p>
      <w:pPr>
        <w:pStyle w:val="Normal"/>
        <w:rPr>
          <w:sz w:val="22"/>
        </w:rPr>
      </w:pPr>
      <w:r>
        <w:rPr>
          <w:sz w:val="22"/>
        </w:rPr>
        <w:t>СЛОВО ПАТРИАРХА КИРИЛЛА НА БОЖЕСТВЕННОЙ ЛИТУРГИИ В ПОЧАЕВСКОЙ ЛАВРЕ</w:t>
      </w:r>
    </w:p>
    <w:p>
      <w:pPr>
        <w:pStyle w:val="Normal"/>
        <w:rPr>
          <w:sz w:val="22"/>
        </w:rPr>
      </w:pPr>
      <w:r>
        <w:rPr>
          <w:sz w:val="22"/>
        </w:rPr>
        <w:t>Во имя Отца и Сына и Святого Духа!</w:t>
      </w:r>
    </w:p>
    <w:p>
      <w:pPr>
        <w:pStyle w:val="Normal"/>
        <w:rPr>
          <w:sz w:val="22"/>
        </w:rPr>
      </w:pPr>
      <w:r>
        <w:rPr>
          <w:sz w:val="22"/>
        </w:rPr>
        <w:t>Сегодня великий праздник: мы празднуем 450-ую годовщину со дня принесения на сию святую землю чудотворного образа, который стал щитом и великим символом надежды для тысяч и миллионов людей. Мы прославляем силу Царицы Небесной, явленную всем нам, роду человеческому, через этот чудотворный образ. Потому и притекаем мы сюда в таком множестве, что знаем историю этих чудес, знаем не понаслышке, потому что и сегодня многие люди, делясь друг с другом, говорят о том, что совершила Божия Матерь в их жизни после молитвы на этом святом месте у чудотворного образа, у отпечатка стопы Царицы Небесной. Мы прославляем Божию Матерь, Которая слышит наши молитвы и отвечает на них. Именно в этом ответе и содержится основание нашей веры в то, что Она, Матерь наша, предстательствует за нас пред престолом Сына Своего и молится за род человеческий.</w:t>
      </w:r>
    </w:p>
    <w:p>
      <w:pPr>
        <w:pStyle w:val="Normal"/>
        <w:rPr>
          <w:sz w:val="22"/>
        </w:rPr>
      </w:pPr>
      <w:r>
        <w:rPr>
          <w:sz w:val="22"/>
        </w:rPr>
        <w:t>Когда мы литургически, церковно празднуем дни, связанные с памятью Богоматери, то читаем всем хорошо известное Евангелие от Луки, повествующее о том, как Господь посетил дом Своих друзей, где были две сестры – Марфа и Мария. Марфа заботилась об угощении, как всегда бывает, когда дорогой гость приходит в дом, а Мария слушала то, что говорит Спаситель. Вознегодовала Марфа на младшую сестру свою Марию и сказала Господу: «Скажи ей, чтобы помогла мне». Он же ответил: «Ты заботишься и суетишься о многом; Мария же избрала благую часть, которая не отнимется у нее» (см. Лк. 10:40-42).</w:t>
      </w:r>
    </w:p>
    <w:p>
      <w:pPr>
        <w:pStyle w:val="Normal"/>
        <w:rPr>
          <w:sz w:val="22"/>
        </w:rPr>
      </w:pPr>
      <w:r>
        <w:rPr>
          <w:sz w:val="22"/>
        </w:rPr>
        <w:t>Почему в день, когда мы вспоминаем Божию Матерь, читается Евангелие об этих двух женщинах? В конце этого Евангельского чтения есть небольшое добавление из другой части Евангелия от Луки, повествующее о том, как некая женщина воскликнула громким голосом: «Блаженно чрево, носившее Тебя, и сосцы, Тебя питавшие» (Лк. 11, 27), но  основная часть Евангельского чтения посвящена Марфе и Марии. И ответ вот в чем: Господь не осудил Марфу, Он не сказал: «Марфа, ты неправильно поступаешь, ты не должна была готовить этого угощения; права Мария, которая Меня слышит». Он не осудил Марфу, потому что осудить не мог – ведь женщина от чистого сердца готовила эту трапезу, вкладывая в свой труд всю душу. Он только сказал – и Марфе, и Марии, а через них и всем нам – что главное и единое на потребу перед лицом вечности, в масштабах всей человеческой жизни – это Слово Божие.</w:t>
      </w:r>
    </w:p>
    <w:p>
      <w:pPr>
        <w:pStyle w:val="Normal"/>
        <w:rPr>
          <w:sz w:val="22"/>
        </w:rPr>
      </w:pPr>
      <w:r>
        <w:rPr>
          <w:sz w:val="22"/>
        </w:rPr>
        <w:t>А читаем мы о Марфе и Марии в день, когда прославляем Божию Матерь, потому, что Дева Мария в Самой Себе соединила и Марфу, и Марию, но соединила так, что Мария всегда первенствовала, но и Марфа шла своим путем в Ее жизни, ибо Божия Матерь была призвана к тому, чтобы заботиться и о старце-обручнике Иосифе, и о Своем возлюбленном Сыне, и эта забота была связана с трудами. Она была Матерью, Она созидала семью, Она заботилась, Она трудилась, но эти труды никогда не заслоняли единого на потребу, и мы знаем, что в самый страшный момент Своей жизни, когда Она стояла у Креста, то слышала слово Своего Сына, который вручил Ей в лице Иоанна, возлюбленного ученика Своего, всех Своих учеников и всю Свою Церковь; вручил для того, чтобы Церковь Божия повторяла в своих трудах, в своем служении то, что совершала Богоматерь, соединяя молитву, веру и труд.</w:t>
      </w:r>
    </w:p>
    <w:p>
      <w:pPr>
        <w:pStyle w:val="Normal"/>
        <w:rPr>
          <w:sz w:val="22"/>
        </w:rPr>
      </w:pPr>
      <w:r>
        <w:rPr>
          <w:sz w:val="22"/>
        </w:rPr>
        <w:t>В этом соединении – весь смысл нашего земного существования, высочайшая ценность человеческого бытия. В этом соединении – осуществление Божией заповеди, и когда люди эту заповедь осуществляют, они обретают радость при самых тяжких внешних обстоятельствах, обретают духовную силу, обретают спасение.</w:t>
      </w:r>
    </w:p>
    <w:p>
      <w:pPr>
        <w:pStyle w:val="Normal"/>
        <w:rPr>
          <w:sz w:val="22"/>
        </w:rPr>
      </w:pPr>
      <w:r>
        <w:rPr>
          <w:sz w:val="22"/>
        </w:rPr>
        <w:t>В этом году мы празднуем не только 450-летие со дня принесения иконы, но также и 350-летие со дня обретения мощей святого преподобного Иова Почаевского, игумена сей святой обители. Он так же соединил – и в своей личности, и в учениках своих – то, что мы слышим из Слова Божия: молитву, созерцание и труд. И в Лавре сей всегда была горячая молитва, которая устремлялась к Богу как высшая ценность человеческого бытия. И вера пламенела, и сила веры останавливала даже врагов. Но и труд шел рука об руку с молитвой и с верой. Святой преподобный Иов создал здесь школу, и типография возникла, и множество людей приходили в обитель и получали не только духовное утешение, но и хлеб насущный, и защиту. Так в монашеской жизни осуществлялся идеал жизни христианской.</w:t>
      </w:r>
    </w:p>
    <w:p>
      <w:pPr>
        <w:pStyle w:val="Normal"/>
        <w:rPr>
          <w:sz w:val="22"/>
        </w:rPr>
      </w:pPr>
      <w:r>
        <w:rPr>
          <w:sz w:val="22"/>
        </w:rPr>
        <w:t>А что же бывает, когда люди разделяют два этих идеала – веру и труд? Что бывает, когда люди возлагают надежду на свой труд, на свое умение и образование, на науку, на деньги, на организацию, на силу; когда они считают, что вера – это частное дело человека? «Ты там у себя дома можешь делать все, что хочешь. Хочешь – молись, хочешь – не молись; хочешь – живи по Божиим законам, а хочешь ― греши. Ты свободен, наслаждайся своей свободой; но трудись, потому что без труда денег у тебя не будет, а не будет денег ― не будет наслаждения, не будет радостей жизни, и ты загубишь свою жизнь».</w:t>
      </w:r>
    </w:p>
    <w:p>
      <w:pPr>
        <w:pStyle w:val="Normal"/>
        <w:rPr>
          <w:sz w:val="22"/>
        </w:rPr>
      </w:pPr>
      <w:r>
        <w:rPr>
          <w:sz w:val="22"/>
        </w:rPr>
        <w:t>Мы знаем, к чему приводят попытки строить обеспеченную, счастливую и даже справедливую жизнь без Бога. Мы все с вами вышли из советского прошлого, по крайней мере, люди среднего и старшего поколения. Мы помним, как великая страна, напрягая все свои силы, перемалывая человеческие ресурсы и ресурсы, данные Богом, пыталась построить общество богатое, справедливое, процветающее, но без Бога. И ничего не получилось: никакие ресурсы и никакая сила человеческая оказались неспособны создать то счастье, о котором люди мечтали и во имя достижения которого сложили головы миллионы людей. Этот страшный исторический опыт является свидетельством того, как любые усилия построить Вавилонскую башню без Бога обрушивают и башню, и человеческие жизни.</w:t>
      </w:r>
    </w:p>
    <w:p>
      <w:pPr>
        <w:pStyle w:val="Normal"/>
        <w:rPr>
          <w:sz w:val="22"/>
        </w:rPr>
      </w:pPr>
      <w:r>
        <w:rPr>
          <w:sz w:val="22"/>
        </w:rPr>
        <w:t>Сочетание веры и труда, сочетание неба и земли, сочетание духовного, вертикального измерения жизни и горизонтального измерения нашей повседневности, образуя крест, указывает человеку, обществу, народам, государствам, всему миру путь, по которому нужно идти.</w:t>
      </w:r>
    </w:p>
    <w:p>
      <w:pPr>
        <w:pStyle w:val="Normal"/>
        <w:rPr>
          <w:sz w:val="22"/>
        </w:rPr>
      </w:pPr>
      <w:r>
        <w:rPr>
          <w:sz w:val="22"/>
        </w:rPr>
        <w:t>И отсюда, с этой святой Почаевской горы, я бы хотел обратить к Украине – стране, где крепка вера, где так много людей призывает имя Божие, – увещание хранить верность Господу, сочетать веру и труд для построения мирной и справедливой жизни. Чтобы было так, молитва должна быть крепкой, воздыхание ко Господу должно быть сердечным; а для этого нужно, чтобы было восстановлено единство Церкви Христовой ― то самое единство, без которого не может быть спасения народа. И потому человеческие амбиции, политические проекты и прочие идеи, которые сегодня разделяют Церковь, должны быть отодвинуты в сторону, потому что ни один человеческий проект не обеспечит счастья и благополучия, если путь к его достижению лежит через разделение народа, Церкви, через разрыв между небом и землей.</w:t>
      </w:r>
    </w:p>
    <w:p>
      <w:pPr>
        <w:pStyle w:val="Normal"/>
        <w:rPr>
          <w:sz w:val="22"/>
        </w:rPr>
      </w:pPr>
      <w:r>
        <w:rPr>
          <w:sz w:val="22"/>
        </w:rPr>
        <w:t>Но этот же самый призыв я бы хотел обратить и к России, и к Беларуси, и к Молдове ― ко всем странам, которые образуют духовное пространство Святой Руси. Не нужно поддаваться на искушения и соблазны нового идолопоклонства, не нужно своими руками разрушать то, что только и способно обеспечить человеческое счастье. Нужно сочетать веру и труд, молитву и человеческие усилия, и тогда все станет возможно верующему человеку, тогда, сопрягая во едином человеческом усилии Божественное и человеческое начала, горы сможем свернуть.</w:t>
      </w:r>
    </w:p>
    <w:p>
      <w:pPr>
        <w:pStyle w:val="Normal"/>
        <w:rPr>
          <w:sz w:val="22"/>
        </w:rPr>
      </w:pPr>
      <w:r>
        <w:rPr>
          <w:sz w:val="22"/>
        </w:rPr>
        <w:t>Но с этой святой горы я хотел бы обратиться и к Европе. Здесь она совсем рядом. Почаев – один из великих духовных центров русского Православия; и с этой горы я хотел бы обратиться к нашим братьям-христианам в Европе и сказать: мы прошли через страшный опыт построения общества без Бога. Не повторяйте этот наш страшный урок. Мы через кровь и страдания свои осознали, как важно жить с Богом. И когда сегодня в Европе люди отказываются от своих христианских корней, предают забвению христианские ценности, выталкивают религиозную жизнь в сферу частной жизни, то делают величайшую ошибку. Не построить счастливого общества с опорой на деньги, на технологии, на науку, на способность к администрированию. И нынешний кризис, который поразил в первую очередь самые богатые страны, яснее ясного говорит нам об этом. Не может быть счастья, когда попирается Богом данная мораль, когда разрушаются нравственные основы жизни.</w:t>
      </w:r>
    </w:p>
    <w:p>
      <w:pPr>
        <w:pStyle w:val="Normal"/>
        <w:rPr>
          <w:sz w:val="22"/>
        </w:rPr>
      </w:pPr>
      <w:r>
        <w:rPr>
          <w:sz w:val="22"/>
        </w:rPr>
        <w:t>Если же мир пойдет по тому пути, который сегодня нам Господь указывает на примере двух женщин – Марфы и Марии, то у нас будет надежда на то, что остановлена будет апостасия, остановлено будет пришествие зла, и Господь приклонит любовь Свою и благословение ко всему роду человеческому. И тогда отпадут все проблемы военных блоков, противостояний, в том числе идеологических, потому что люди, сопрягающие Божественное и человеческое, небесное и земное, способны к правильному устроению своих межличностных и международных отношений.</w:t>
      </w:r>
    </w:p>
    <w:p>
      <w:pPr>
        <w:pStyle w:val="Normal"/>
        <w:rPr>
          <w:sz w:val="22"/>
        </w:rPr>
      </w:pPr>
      <w:r>
        <w:rPr>
          <w:sz w:val="22"/>
        </w:rPr>
        <w:t>Я  хотел бы от всего сердца приветствовать Владыку митрополита Киевского и всея Украины Владимира, священноархимандрита сей Свято-Успенской Почаевской лавры; всех вас, мои дорогие братья и сестры, Высокопреосвященных и Преосвященных Владык, всечестных отцов и множество паломников, народ наш благочестивый, народ-исповедник и мученик, выдержавший страшные гонения XX века и сегодня с любовью, в покорности Господу, склоняющий сердца свои и главы своя перед Божественным величием, перед силой Божией благодати, которая только и способна обратить наши слабости – в силу, наши болезни – в здоровье.</w:t>
      </w:r>
    </w:p>
    <w:p>
      <w:pPr>
        <w:pStyle w:val="Normal"/>
        <w:rPr>
          <w:sz w:val="22"/>
        </w:rPr>
      </w:pPr>
      <w:r>
        <w:rPr>
          <w:sz w:val="22"/>
        </w:rPr>
        <w:t>И верим, что Покров Пречистой Преблагословенной Царицы Небесной, охраняя Русь Святую, поможет всем нам идти только таким путем к славе Божией. Аминь».</w:t>
      </w:r>
    </w:p>
    <w:p>
      <w:pPr>
        <w:pStyle w:val="Normal"/>
        <w:rPr>
          <w:sz w:val="22"/>
        </w:rPr>
      </w:pPr>
      <w:r>
        <w:rPr>
          <w:sz w:val="22"/>
        </w:rPr>
        <w:t xml:space="preserve">После Литургии был совершен молебен перед Почаевской иконой Пресвятой Богородицы, после которого Святейший Патриарх освятил юбилейный колокол, отлитый специально в память о нынешних лаврских торжествах. </w:t>
      </w:r>
    </w:p>
    <w:p>
      <w:pPr>
        <w:pStyle w:val="Normal"/>
        <w:rPr>
          <w:sz w:val="22"/>
        </w:rPr>
      </w:pPr>
      <w:r>
        <w:rPr>
          <w:sz w:val="22"/>
        </w:rPr>
        <w:t xml:space="preserve">Затем Блаженнейший Митрополит Владимир обратился к Святейшему Патриарху: «На протяжении десяти дней мы имели счастье встречаться с Вами, беседовать, молиться Богу, славить Его Пречистую Матерь и всех святых. И это не забудется никогда. Потому что такое не часто случается. Искренне благодарим Ваше Святейшество за то, что Вы были с нами в эти дни… Правда в Украине у нас еще не все в порядке. В Украине разделено православие. Это боль для каждого верующего человека. Мы просим Вас, Ваше Святейшество, благословите и их благословением Патриаршим, чтобы они пришли в разум истины и вернулись в лоно Церкви, из которой они вышли». </w:t>
      </w:r>
    </w:p>
    <w:p>
      <w:pPr>
        <w:pStyle w:val="Normal"/>
        <w:rPr>
          <w:sz w:val="22"/>
        </w:rPr>
      </w:pPr>
      <w:r>
        <w:rPr>
          <w:sz w:val="22"/>
        </w:rPr>
        <w:t>В память о пребывании в Лавре Его Блаженство преподнес Патриарху список Почаевской иконы Божией Матери и наградил Предстоятеля орденом, учрежденным в честь 450-летия принесения на Волынь Почаевской иконы Пресвятой Богородицы.</w:t>
      </w:r>
    </w:p>
    <w:p>
      <w:pPr>
        <w:pStyle w:val="Normal"/>
        <w:rPr>
          <w:sz w:val="22"/>
        </w:rPr>
      </w:pPr>
      <w:r>
        <w:rPr>
          <w:sz w:val="22"/>
        </w:rPr>
        <w:t xml:space="preserve">Ответное слово Святейшего Патриарха стало фактически подведением итогов его десятидневного пребывания в Украине. </w:t>
      </w:r>
    </w:p>
    <w:p>
      <w:pPr>
        <w:pStyle w:val="Normal"/>
        <w:rPr>
          <w:sz w:val="22"/>
        </w:rPr>
      </w:pPr>
      <w:r>
        <w:rPr>
          <w:sz w:val="22"/>
        </w:rPr>
      </w:r>
    </w:p>
    <w:p>
      <w:pPr>
        <w:pStyle w:val="Normal"/>
        <w:rPr>
          <w:sz w:val="22"/>
        </w:rPr>
      </w:pPr>
      <w:r>
        <w:rPr>
          <w:sz w:val="22"/>
        </w:rPr>
        <w:t>СЛОВО ПАТРИАРХА КИРИЛЛА ПОСЛЕ БОЖЕСТВЕННОЙ ЛИТУРГИИ В ПОЧАЕВСКОЙ ЛАВРЕ</w:t>
      </w:r>
    </w:p>
    <w:p>
      <w:pPr>
        <w:pStyle w:val="Normal"/>
        <w:rPr>
          <w:sz w:val="22"/>
        </w:rPr>
      </w:pPr>
      <w:r>
        <w:rPr>
          <w:sz w:val="22"/>
        </w:rPr>
        <w:t xml:space="preserve">«Ваше Блаженство, возлюбленный о Господе владыка митрополит Владимир, Ваши Высокопреосвященства и Преосвященства! Дорогие отцы, братья и сестры! </w:t>
      </w:r>
    </w:p>
    <w:p>
      <w:pPr>
        <w:pStyle w:val="Normal"/>
        <w:rPr>
          <w:sz w:val="22"/>
        </w:rPr>
      </w:pPr>
      <w:r>
        <w:rPr>
          <w:sz w:val="22"/>
        </w:rPr>
        <w:t xml:space="preserve">Согласно богослужебному уставу Православной Церкви многие чины, многие молитвословия завершаются молитвословием в честь Божией Матери. Мы называем эти молитвословия Богородичнами. Вот так, молитвой пред чудотворным Почаевским образом, в день празднования 450-летия его явления, в этой Лавре, посвященной Ее святому имени, завершается мое десятидневное пребывание в Украине. </w:t>
      </w:r>
    </w:p>
    <w:p>
      <w:pPr>
        <w:pStyle w:val="Normal"/>
        <w:rPr>
          <w:sz w:val="22"/>
        </w:rPr>
      </w:pPr>
      <w:r>
        <w:rPr>
          <w:sz w:val="22"/>
        </w:rPr>
        <w:t xml:space="preserve">Все эти 10 дней были наполнены тем, к чему я так стремился – искренней молитвой с тысячами и тысячами верующих людей, с Блаженнейшим Владыкой Владимиром, с епископатом Украинской Церкви, с духовенством, с монашествующими. </w:t>
      </w:r>
    </w:p>
    <w:p>
      <w:pPr>
        <w:pStyle w:val="Normal"/>
        <w:rPr>
          <w:sz w:val="22"/>
        </w:rPr>
      </w:pPr>
      <w:r>
        <w:rPr>
          <w:sz w:val="22"/>
        </w:rPr>
        <w:t xml:space="preserve">В моей памяти это паломничество останется как паломничество, сопровождавшееся огромной соборной молитвой, общим воздыханием к Господу о мире всего мира, о благостоянии святых Божиих церквей, о соединении всех, о мире в Украине, о процветании благочестивого сего народа. </w:t>
      </w:r>
    </w:p>
    <w:p>
      <w:pPr>
        <w:pStyle w:val="Normal"/>
        <w:rPr>
          <w:sz w:val="22"/>
        </w:rPr>
      </w:pPr>
      <w:r>
        <w:rPr>
          <w:sz w:val="22"/>
        </w:rPr>
        <w:t xml:space="preserve">Я имел возможность помолиться в Киево-Печерской лавре, посетить Святогорскую лавру и Донецкую епархию, помолиться в Горловке, на территории Горловской епархии, затем прибыть в Крымскую епархию и совершить вместе с епископатом – украинским, российским, молдавским, белорусским, прибывшим из других стран ближнего и дальнего зарубежья, – великую соборную Литургию на месте крещения равноапостольного князя Владимира. Я имел счастье посетить благочестивый народ Волыни, был в Ровенской и Луцкой епархиях, проезжал мимо Сарненской епархии, которая в этом году празднует десятилетие своего возрождения, и общался с духовенством этой епархии, которое прибыло встречать меня в волынских городах; посетил Владимир-Волынскую епархию; дивные монастыри: Корецкий, Городокский, Зимненский. И сегодня я имею счастье и радость завершать свое паломничество по святой земле Украины этим благоговейным богослужением при таком большом стечении народа в Почаевской лавре. </w:t>
      </w:r>
    </w:p>
    <w:p>
      <w:pPr>
        <w:pStyle w:val="Normal"/>
        <w:rPr>
          <w:sz w:val="22"/>
        </w:rPr>
      </w:pPr>
      <w:r>
        <w:rPr>
          <w:sz w:val="22"/>
        </w:rPr>
        <w:t xml:space="preserve">Я хочу поделиться с вами мыслями, которые возникли у меня за эти десять дней. Церковь Христова непобедима. Это хорошо известно тем, кто изучает историю. Но это должно быть видимо и тем, кто либо не знает истории, либо закрывает на нее глаза. Достаточно взглянуть на народ Божий, объятый силой молитвы, верностью Христу и Его Церкви, исповедующий единство Православия, чтобы понять: Церковь несокрушима, неистребима, и какие бы силы ни пытались разрушить ее, это не по силам человеку, ибо Сам Господь сказал: созижду Церковь Мою, и врата адова не одолеют ю (Мф. 16:18). </w:t>
      </w:r>
    </w:p>
    <w:p>
      <w:pPr>
        <w:pStyle w:val="Normal"/>
        <w:rPr>
          <w:sz w:val="22"/>
        </w:rPr>
      </w:pPr>
      <w:r>
        <w:rPr>
          <w:sz w:val="22"/>
        </w:rPr>
        <w:t xml:space="preserve">И другое важное наблюдение: сила веры украинского народа, прошедшего и проходящего через многие испытания – эта та сила, которая только и способна изменить жизнь к лучшему в этой стране, а все остальное вторично. Первична сила народной веры и благочестия, сила призывания имени Божия; и будем молиться, чтобы эту простую мысль поняли все: и политики, и люди бизнеса, культуры, науки, и землепашцы, и рабочие, и чтобы еще и еще раз это поняли люди Церкви – и священники, и архиереи. Тогда, исполнившись общей силой веры и великим вдохновением, можно сделать все, что Господь благословит сделать, и преодолеть любые трудности. </w:t>
      </w:r>
    </w:p>
    <w:p>
      <w:pPr>
        <w:pStyle w:val="Normal"/>
        <w:rPr>
          <w:sz w:val="22"/>
        </w:rPr>
      </w:pPr>
      <w:r>
        <w:rPr>
          <w:sz w:val="22"/>
        </w:rPr>
        <w:t xml:space="preserve">Я от всего сердца благодарю вас, мои дорогие, за вашу молитву, за вашу любовь, за вашу поддержку меня как Патриарха. Я слышал ваши возгласы, я видел ваши лица, я благодарю вас сердечно за искренность вашу и за молитвенную поддержку. Я благодарю Вас, Блаженнейший Владыка митрополит, за ревностное стояние в истине, Ваш епископат, Ваше духовенство и всех, кто поддерживает Ваши руки в столь непростое время, подобно тому, как Аарон поддерживал руки Моисея в тот момент, когда решалась судьба Израильского народа. </w:t>
      </w:r>
    </w:p>
    <w:p>
      <w:pPr>
        <w:pStyle w:val="Normal"/>
        <w:rPr>
          <w:sz w:val="22"/>
        </w:rPr>
      </w:pPr>
      <w:r>
        <w:rPr>
          <w:sz w:val="22"/>
        </w:rPr>
        <w:t xml:space="preserve">Пусть Господь хранит Украину, дарует ей мир, процветание, благоденствие; обновит веру народа, восстановит разделенное там, где оно есть, сохранит единство Церкви и дарует Божие благословение в ответ на нашу чистую веру и крепкую надежду. </w:t>
      </w:r>
    </w:p>
    <w:p>
      <w:pPr>
        <w:pStyle w:val="Normal"/>
        <w:rPr>
          <w:sz w:val="22"/>
        </w:rPr>
      </w:pPr>
      <w:r>
        <w:rPr>
          <w:sz w:val="22"/>
        </w:rPr>
        <w:t xml:space="preserve">Я покидаю сию благословенную землю, оставляя здесь часть своего сердца. Всегда Украина и украинский народ будут в моем сердце, ибо я осознаю себя преемником митрополитов Киевских и всея Руси, которые так же, в трудных обстоятельствах, хранили единство Церкви и веру своего народа. </w:t>
      </w:r>
    </w:p>
    <w:p>
      <w:pPr>
        <w:pStyle w:val="Normal"/>
        <w:rPr>
          <w:sz w:val="22"/>
        </w:rPr>
      </w:pPr>
      <w:r>
        <w:rPr>
          <w:sz w:val="22"/>
        </w:rPr>
        <w:t>Да поможет всем нам Господь идти по пути, указанному Его перстом, сохраняя веру, надежду и любовь в наших сердцах. Аминь».</w:t>
      </w:r>
    </w:p>
    <w:p>
      <w:pPr>
        <w:pStyle w:val="Normal"/>
        <w:rPr>
          <w:sz w:val="22"/>
        </w:rPr>
      </w:pPr>
      <w:r>
        <w:rPr>
          <w:sz w:val="22"/>
        </w:rPr>
        <w:t>Святейший Патриарх подарил монастырю икону Христа Спасителя, а наместнику Лавры архиепископу Владимиру – панагию. Все молившиеся в этот день в Лавре получили образки святого великого князя Владимира, Крестителя Руси, с Патриаршим благословением. Как и в других городах, передавая образки прихожанам Патриарх попросил хранить эти иконки и молиться перед ними о единстве Русской Церкви и о ее Предстоятеле: «храните эти иконочки в своих домах, молитесь перед ними, вспоминая сегодняшнее богослужение, вспоминая и вновь переживая ту радость, которую дает нам братское единство; переживая ту силу, которая произрастает из единого нашего корня – киевской купели Крещения, в которую ввел весь народ Святой Руси равноапостольный и великий князь Владимир».</w:t>
      </w:r>
    </w:p>
    <w:p>
      <w:pPr>
        <w:pStyle w:val="Normal"/>
        <w:rPr>
          <w:sz w:val="22"/>
        </w:rPr>
      </w:pPr>
      <w:r>
        <w:rPr>
          <w:sz w:val="22"/>
        </w:rPr>
        <w:t>Во время торжественной службы ни внутри, ни возле Почаевской Лавры не было акций протеста националистов и раскольников. Лишь рано утром удалось заметить группу из 40 человек, членов «Конгресса украинских националистов» в военной форме и черных беретах, с украинскими флагами и большими красно-черными знаменами, бодрым шагом идущих в противоположном от монастыря направлении в плотном кольце милиции.</w:t>
      </w:r>
    </w:p>
    <w:p>
      <w:pPr>
        <w:pStyle w:val="Normal"/>
        <w:rPr>
          <w:sz w:val="22"/>
        </w:rPr>
      </w:pPr>
      <w:r>
        <w:rPr>
          <w:sz w:val="22"/>
        </w:rPr>
        <w:t>Охрану обители обеспечивали казаки и бойцы «Беркута».</w:t>
      </w:r>
    </w:p>
    <w:p>
      <w:pPr>
        <w:pStyle w:val="Normal"/>
        <w:rPr>
          <w:sz w:val="22"/>
        </w:rPr>
      </w:pPr>
      <w:r>
        <w:rPr>
          <w:sz w:val="22"/>
        </w:rPr>
        <w:t xml:space="preserve">Перед отъездом из Лавры Святейший Патриарх встретился с представителями СМИ. В  кратком выступлении перед журналистами Его Святейшество еще раз подчеркнул, что посещение Украины стало для него, прежде всего, паломничеством, наполненным молитвенным общением с украинским народом. </w:t>
      </w:r>
    </w:p>
    <w:p>
      <w:pPr>
        <w:pStyle w:val="Normal"/>
        <w:rPr>
          <w:sz w:val="22"/>
        </w:rPr>
      </w:pPr>
      <w:r>
        <w:rPr>
          <w:sz w:val="22"/>
        </w:rPr>
        <w:t>«Народ хранит горячую веру в сердце, – подчеркнул Его Святейшество, – и несмотря на многие трудности и разделения, которые имеют место в мире политики, в социальной сфере, несмотря на разделения, которые проникли и в церковную жизнь, народ крепко стоит на основе Православия и сильно молится Богу, а это самое главное. Господь приклонит Свою милость к Украине, к Церкви ее Православной».</w:t>
      </w:r>
    </w:p>
    <w:p>
      <w:pPr>
        <w:pStyle w:val="Normal"/>
        <w:rPr>
          <w:sz w:val="22"/>
        </w:rPr>
      </w:pPr>
      <w:r>
        <w:rPr>
          <w:sz w:val="22"/>
        </w:rPr>
        <w:t xml:space="preserve">Патриарх поблагодарил Блаженнейшего Митрополита Владимира, епископат и духовенство Украинской Православной Церкви за щедрое гостеприимство и молитвенное общение: «Эта щедрость проявлялась во всем, но в первую очередь, в радостной молитве и общении – искреннем, открытом и очень полезном». </w:t>
      </w:r>
    </w:p>
    <w:p>
      <w:pPr>
        <w:pStyle w:val="Normal"/>
        <w:rPr>
          <w:sz w:val="22"/>
        </w:rPr>
      </w:pPr>
      <w:r>
        <w:rPr>
          <w:sz w:val="22"/>
        </w:rPr>
        <w:t>Святейший Владыка также высказал слова благодарности в адрес украинских властей за оказанное ими содействие в осуществлении пастырского посещения епархий Украинской Православной Церкви: «Все было правильно и хорошо организовано, визит прошел очень гладко, спокойно, несмотря на то, что были некоторые сложные обстоятельства; все это с Божией помощью при содействии властей удалось преодолеть».</w:t>
      </w:r>
    </w:p>
    <w:p>
      <w:pPr>
        <w:pStyle w:val="Normal"/>
        <w:rPr>
          <w:sz w:val="22"/>
        </w:rPr>
      </w:pPr>
      <w:r>
        <w:rPr>
          <w:sz w:val="22"/>
        </w:rPr>
        <w:t>«Я думаю, что мы никого не обидели, никого не огорчили, хотя, конечно, не все были согласны с тем, что и как говорил Патриарх на украинской земле. Но таков долг Предстоятеля Церкви: даже сознавая, что не все будут принимать и понимать его слова, он обязан говорить правду Божию и ничего, кроме этой правды. Со всем смирением и любовью пытался я говорить ее украинскому народу, Православной Церкви и всем, кто хотел меня слышать. Покидая Украину, я надеюсь, что эти слова будут способствовать примирению людей, объединению, восстановлению порушенного единства Церкви Христовой для того, чтобы Бог прославлялся в наших словах и наших делах», – отметил Патриарх.</w:t>
      </w:r>
    </w:p>
    <w:p>
      <w:pPr>
        <w:pStyle w:val="Normal"/>
        <w:rPr>
          <w:sz w:val="22"/>
        </w:rPr>
      </w:pPr>
      <w:r>
        <w:rPr>
          <w:sz w:val="22"/>
        </w:rPr>
        <w:t>В 16.30 из аэропорта г. Ровно Святейший Патриарх вылетел в Москву. В аэропорту его провожали Блаженнейший Митрополит Киевский и всея Украины Владимир, архиепископ Ровенский и Острожский Варфоломей, архиереи и духовенство УПЦ, губернатор Ровенской области В.И. Матчук, глава Ровенского облсовета А.И. Данильчук, мэр г. Ровно В.Е. Хомко, Генеральный консул РФ во Львове Е.Ф. Гузеев.</w:t>
      </w:r>
    </w:p>
    <w:p>
      <w:pPr>
        <w:pStyle w:val="Normal"/>
        <w:rPr>
          <w:sz w:val="22"/>
        </w:rPr>
      </w:pPr>
      <w:r>
        <w:rPr>
          <w:sz w:val="22"/>
        </w:rPr>
        <w:t>Около 20.00 Патриарх прибыл в московский аэропорт «Внуково-3». Так завершился десятидневный визит Патриарха Кирилла в Украину.</w:t>
      </w:r>
    </w:p>
    <w:p>
      <w:pPr>
        <w:pStyle w:val="Normal"/>
        <w:rPr/>
      </w:pPr>
      <w:r>
        <w:rPr>
          <w:i/>
          <w:sz w:val="22"/>
        </w:rPr>
        <w:t>По материалам сайтов Патриарх в Украине, Патриархия.Ru, Православие в Украине, Седмица.</w:t>
      </w:r>
      <w:r>
        <w:rPr>
          <w:i/>
          <w:sz w:val="22"/>
          <w:lang w:val="en-US"/>
        </w:rPr>
        <w:t>Ru</w:t>
      </w:r>
      <w:r>
        <w:rPr>
          <w:i/>
          <w:sz w:val="22"/>
        </w:rPr>
        <w:t>, Русская линия, Интерфакс-Религия и др.</w:t>
      </w:r>
    </w:p>
    <w:p>
      <w:pPr>
        <w:pStyle w:val="Normal"/>
        <w:rPr>
          <w:i/>
          <w:i/>
          <w:sz w:val="22"/>
        </w:rPr>
      </w:pPr>
      <w:r>
        <w:rPr>
          <w:i/>
          <w:sz w:val="22"/>
        </w:rPr>
      </w:r>
    </w:p>
    <w:p>
      <w:pPr>
        <w:pStyle w:val="Normal"/>
        <w:rPr>
          <w:sz w:val="22"/>
        </w:rPr>
      </w:pPr>
      <w:r>
        <w:rPr>
          <w:sz w:val="22"/>
        </w:rPr>
        <w:t>ФОТОАЛЬБОМЫ</w:t>
      </w:r>
    </w:p>
    <w:p>
      <w:pPr>
        <w:pStyle w:val="Normal"/>
        <w:rPr>
          <w:sz w:val="22"/>
        </w:rPr>
      </w:pPr>
      <w:r>
        <w:rPr>
          <w:sz w:val="22"/>
        </w:rPr>
        <w:t>1 день</w:t>
      </w:r>
    </w:p>
    <w:p>
      <w:pPr>
        <w:pStyle w:val="Normal"/>
        <w:rPr/>
      </w:pPr>
      <w:r>
        <w:rPr>
          <w:sz w:val="22"/>
        </w:rPr>
        <w:t>Встреча Патриарха в аэропорту «Борисполь» http://www.patriarchia.ru/db/text/703749.html</w:t>
      </w:r>
    </w:p>
    <w:p>
      <w:pPr>
        <w:pStyle w:val="Normal"/>
        <w:rPr>
          <w:sz w:val="22"/>
        </w:rPr>
      </w:pPr>
      <w:r>
        <w:rPr>
          <w:sz w:val="22"/>
        </w:rPr>
        <w:t>Молебен на Владимирской горке. Посещение святынь Киево-Печерской Лавры. Заседание Священного Синода Русской Православной Церкви http://www.patriarchia.ru/db/text/703882.html</w:t>
      </w:r>
    </w:p>
    <w:p>
      <w:pPr>
        <w:pStyle w:val="Normal"/>
        <w:rPr>
          <w:sz w:val="22"/>
        </w:rPr>
      </w:pPr>
      <w:r>
        <w:rPr>
          <w:sz w:val="22"/>
        </w:rPr>
        <w:t>Встреча Святейшего Патриарха Кирилла с Президентом Украины В.А. Ющенко. Посещение памятника погибшим воинам и мемориального комплекса жертвам массового голода http://www.patriarchia.ru/db/text/705349.html</w:t>
      </w:r>
    </w:p>
    <w:p>
      <w:pPr>
        <w:pStyle w:val="Normal"/>
        <w:rPr>
          <w:sz w:val="22"/>
        </w:rPr>
      </w:pPr>
      <w:r>
        <w:rPr>
          <w:sz w:val="22"/>
        </w:rPr>
        <w:t>Всенощное бдение в Киево-Печерской лавре http://www.patriarchia.ru/db/text/705466.html</w:t>
      </w:r>
    </w:p>
    <w:p>
      <w:pPr>
        <w:pStyle w:val="Normal"/>
        <w:rPr>
          <w:sz w:val="22"/>
        </w:rPr>
      </w:pPr>
      <w:r>
        <w:rPr>
          <w:sz w:val="22"/>
        </w:rPr>
        <w:t>Встреча Святейшего Патриарха Кирилла с главой Правительства Украины Юлией Тимошенко http://www.patriarchia.ru/db/text/705665.html</w:t>
      </w:r>
    </w:p>
    <w:p>
      <w:pPr>
        <w:pStyle w:val="Normal"/>
        <w:rPr>
          <w:sz w:val="22"/>
        </w:rPr>
      </w:pPr>
      <w:r>
        <w:rPr>
          <w:sz w:val="22"/>
        </w:rPr>
        <w:t xml:space="preserve">2 день </w:t>
      </w:r>
    </w:p>
    <w:p>
      <w:pPr>
        <w:pStyle w:val="Normal"/>
        <w:rPr>
          <w:sz w:val="22"/>
        </w:rPr>
      </w:pPr>
      <w:r>
        <w:rPr>
          <w:sz w:val="22"/>
        </w:rPr>
        <w:t>Божественная литургия в Киево-Печерской лавре. Крестный ход и молебен равноапостольному князю Владимиру http://www.patriarchia.ru/db/text/705783.html</w:t>
      </w:r>
    </w:p>
    <w:p>
      <w:pPr>
        <w:pStyle w:val="Normal"/>
        <w:rPr>
          <w:sz w:val="22"/>
        </w:rPr>
      </w:pPr>
      <w:r>
        <w:rPr>
          <w:sz w:val="22"/>
        </w:rPr>
        <w:t>Выступление Святейшего Патриарха Кирилла в прямом эфире украинского телеканала «Интер» http://www.patriarchia.ru/db/text/707315.html</w:t>
      </w:r>
    </w:p>
    <w:p>
      <w:pPr>
        <w:pStyle w:val="Normal"/>
        <w:rPr>
          <w:sz w:val="22"/>
        </w:rPr>
      </w:pPr>
      <w:r>
        <w:rPr>
          <w:sz w:val="22"/>
        </w:rPr>
        <w:t xml:space="preserve">3 день </w:t>
      </w:r>
    </w:p>
    <w:p>
      <w:pPr>
        <w:pStyle w:val="Normal"/>
        <w:rPr/>
      </w:pPr>
      <w:r>
        <w:rPr>
          <w:sz w:val="22"/>
        </w:rPr>
        <w:t>Встреча Святейшего Патриарха Кирилла с представителями церковной и светской интеллигенции в Киевской духовной академии http://www.patriarchia.ru/db/text/706984.html</w:t>
      </w:r>
    </w:p>
    <w:p>
      <w:pPr>
        <w:pStyle w:val="Normal"/>
        <w:rPr>
          <w:sz w:val="22"/>
        </w:rPr>
      </w:pPr>
      <w:r>
        <w:rPr>
          <w:sz w:val="22"/>
        </w:rPr>
        <w:t>Посещение Покровского женского монастыря в Киеве http://www.patriarchia.ru/db/text/707043.html</w:t>
      </w:r>
    </w:p>
    <w:p>
      <w:pPr>
        <w:pStyle w:val="Normal"/>
        <w:rPr/>
      </w:pPr>
      <w:r>
        <w:rPr>
          <w:sz w:val="22"/>
        </w:rPr>
        <w:t>Прибытие в Донецк. Малое освящение Спасо-Преображенского кафедрального собора http://www.patriarchia.ru/db/text/706953.html</w:t>
      </w:r>
    </w:p>
    <w:p>
      <w:pPr>
        <w:pStyle w:val="Normal"/>
        <w:rPr>
          <w:sz w:val="22"/>
        </w:rPr>
      </w:pPr>
      <w:r>
        <w:rPr>
          <w:sz w:val="22"/>
        </w:rPr>
        <w:t>4 день</w:t>
      </w:r>
    </w:p>
    <w:p>
      <w:pPr>
        <w:pStyle w:val="Normal"/>
        <w:rPr>
          <w:sz w:val="22"/>
        </w:rPr>
      </w:pPr>
      <w:r>
        <w:rPr>
          <w:sz w:val="22"/>
        </w:rPr>
        <w:t>Торжественное богослужение в Успенской Святогорской Лавре http://www.patriarchia.ru/db/text/707543.html</w:t>
      </w:r>
    </w:p>
    <w:p>
      <w:pPr>
        <w:pStyle w:val="Normal"/>
        <w:rPr>
          <w:sz w:val="22"/>
        </w:rPr>
      </w:pPr>
      <w:r>
        <w:rPr>
          <w:sz w:val="22"/>
        </w:rPr>
        <w:t>Встреча с братией Святогорской Лавры http://www.patriarchia.ru/db/text/708757.html</w:t>
      </w:r>
    </w:p>
    <w:p>
      <w:pPr>
        <w:pStyle w:val="Normal"/>
        <w:rPr/>
      </w:pPr>
      <w:r>
        <w:rPr>
          <w:sz w:val="22"/>
        </w:rPr>
        <w:t>Посещение кафедрального собора города Горловки http://www.patriarchia.ru/db/text/707545.html</w:t>
      </w:r>
    </w:p>
    <w:p>
      <w:pPr>
        <w:pStyle w:val="Normal"/>
        <w:rPr>
          <w:sz w:val="22"/>
        </w:rPr>
      </w:pPr>
      <w:r>
        <w:rPr>
          <w:sz w:val="22"/>
        </w:rPr>
        <w:t>5 день</w:t>
      </w:r>
    </w:p>
    <w:p>
      <w:pPr>
        <w:pStyle w:val="Normal"/>
        <w:rPr>
          <w:sz w:val="22"/>
        </w:rPr>
      </w:pPr>
      <w:r>
        <w:rPr>
          <w:sz w:val="22"/>
        </w:rPr>
        <w:t>Малое освящение Успенского собора Никольского Васильевского монастыря http://www.patriarchia.ru/db/text/708791.html</w:t>
      </w:r>
    </w:p>
    <w:p>
      <w:pPr>
        <w:pStyle w:val="Normal"/>
        <w:rPr>
          <w:sz w:val="22"/>
        </w:rPr>
      </w:pPr>
      <w:r>
        <w:rPr>
          <w:sz w:val="22"/>
        </w:rPr>
        <w:t>Прибытие в Симферополь. Посещение Свято-Троицкого женского монастыря. Освящение купольных крестов для строящегося кафедрального собора благоверного князя Александра Невского http://www.patriarchia.ru/db/text/708863.html</w:t>
      </w:r>
    </w:p>
    <w:p>
      <w:pPr>
        <w:pStyle w:val="Normal"/>
        <w:rPr>
          <w:sz w:val="22"/>
        </w:rPr>
      </w:pPr>
      <w:r>
        <w:rPr>
          <w:sz w:val="22"/>
        </w:rPr>
        <w:t xml:space="preserve">7 день </w:t>
      </w:r>
    </w:p>
    <w:p>
      <w:pPr>
        <w:pStyle w:val="Normal"/>
        <w:rPr>
          <w:sz w:val="22"/>
        </w:rPr>
      </w:pPr>
      <w:r>
        <w:rPr>
          <w:sz w:val="22"/>
        </w:rPr>
        <w:t>Божественная литургия в Свято-Владимирском соборе Херсонеса http://www.patriarchia.ru/db/text/709708.html</w:t>
      </w:r>
    </w:p>
    <w:p>
      <w:pPr>
        <w:pStyle w:val="Normal"/>
        <w:rPr>
          <w:sz w:val="22"/>
        </w:rPr>
      </w:pPr>
      <w:r>
        <w:rPr>
          <w:sz w:val="22"/>
        </w:rPr>
        <w:t>Возложение венков к Мемориалу героической обороны Севастополя в годы Великой Отечественной войны http://www.patriarchia.ru/db/text/710715.html</w:t>
      </w:r>
    </w:p>
    <w:p>
      <w:pPr>
        <w:pStyle w:val="Normal"/>
        <w:rPr>
          <w:sz w:val="22"/>
        </w:rPr>
      </w:pPr>
      <w:r>
        <w:rPr>
          <w:sz w:val="22"/>
        </w:rPr>
        <w:t>Прибытие в Свято-Троицкий Корецкий женский монастырь http://www.patriarchia.ru/db/text/711019.html</w:t>
      </w:r>
    </w:p>
    <w:p>
      <w:pPr>
        <w:pStyle w:val="Normal"/>
        <w:rPr>
          <w:sz w:val="22"/>
        </w:rPr>
      </w:pPr>
      <w:r>
        <w:rPr>
          <w:sz w:val="22"/>
        </w:rPr>
        <w:t>8 день</w:t>
      </w:r>
    </w:p>
    <w:p>
      <w:pPr>
        <w:pStyle w:val="Normal"/>
        <w:rPr>
          <w:sz w:val="22"/>
        </w:rPr>
      </w:pPr>
      <w:r>
        <w:rPr>
          <w:sz w:val="22"/>
        </w:rPr>
        <w:t>Божественная литургия в Свято-Троицком Корецком женском монастыре http://www.patriarchia.ru/db/text/711232.html</w:t>
      </w:r>
    </w:p>
    <w:p>
      <w:pPr>
        <w:pStyle w:val="Normal"/>
        <w:rPr>
          <w:sz w:val="22"/>
        </w:rPr>
      </w:pPr>
      <w:r>
        <w:rPr>
          <w:sz w:val="22"/>
        </w:rPr>
        <w:t>Посещение Воскресенского кафедрального собора в Ровно http://www.patriarchia.ru/db/text/711445.html</w:t>
      </w:r>
    </w:p>
    <w:p>
      <w:pPr>
        <w:pStyle w:val="Normal"/>
        <w:rPr/>
      </w:pPr>
      <w:r>
        <w:rPr>
          <w:sz w:val="22"/>
        </w:rPr>
        <w:t>Посещение Свято-Николаевского Городокского монастыря http://www.patriarchia.ru/db/text/711536.html</w:t>
      </w:r>
    </w:p>
    <w:p>
      <w:pPr>
        <w:pStyle w:val="Normal"/>
        <w:rPr>
          <w:sz w:val="22"/>
        </w:rPr>
      </w:pPr>
      <w:r>
        <w:rPr>
          <w:sz w:val="22"/>
        </w:rPr>
        <w:t>Посещение Луцкого строящегося кафедрального собора Всех святых, в земле Волынской просиявших http://www.patriarchia.ru/db/text/711798.html</w:t>
      </w:r>
    </w:p>
    <w:p>
      <w:pPr>
        <w:pStyle w:val="Normal"/>
        <w:rPr/>
      </w:pPr>
      <w:r>
        <w:rPr>
          <w:sz w:val="22"/>
        </w:rPr>
        <w:t>Посещение Зимненского Успенского женского монастыря http://www.patriarchia.ru/db/text/711687.html</w:t>
      </w:r>
    </w:p>
    <w:p>
      <w:pPr>
        <w:pStyle w:val="Normal"/>
        <w:rPr>
          <w:sz w:val="22"/>
        </w:rPr>
      </w:pPr>
      <w:r>
        <w:rPr>
          <w:sz w:val="22"/>
        </w:rPr>
        <w:t>9 день</w:t>
      </w:r>
    </w:p>
    <w:p>
      <w:pPr>
        <w:pStyle w:val="Normal"/>
        <w:rPr>
          <w:sz w:val="22"/>
        </w:rPr>
      </w:pPr>
      <w:r>
        <w:rPr>
          <w:sz w:val="22"/>
        </w:rPr>
        <w:t>Посещение города Владимира-Волынского http://www.patriarchia.ru/db/text/712028.html</w:t>
      </w:r>
    </w:p>
    <w:p>
      <w:pPr>
        <w:pStyle w:val="Normal"/>
        <w:rPr>
          <w:sz w:val="22"/>
        </w:rPr>
      </w:pPr>
      <w:r>
        <w:rPr>
          <w:sz w:val="22"/>
        </w:rPr>
        <w:t>Прибытие в Почаевскую лавру. Всенощное бдение http://www.patriarchia.ru/db/text/713431.html</w:t>
      </w:r>
    </w:p>
    <w:p>
      <w:pPr>
        <w:pStyle w:val="Normal"/>
        <w:rPr/>
      </w:pPr>
      <w:r>
        <w:rPr>
          <w:sz w:val="22"/>
        </w:rPr>
        <w:t>Посещение города Владимира-Волынского http://www.patriarchia.ru/db/text/712028.html</w:t>
      </w:r>
    </w:p>
    <w:p>
      <w:pPr>
        <w:pStyle w:val="Normal"/>
        <w:rPr>
          <w:sz w:val="22"/>
        </w:rPr>
      </w:pPr>
      <w:r>
        <w:rPr>
          <w:sz w:val="22"/>
        </w:rPr>
        <w:t xml:space="preserve">10 день </w:t>
      </w:r>
    </w:p>
    <w:p>
      <w:pPr>
        <w:pStyle w:val="Normal"/>
        <w:rPr>
          <w:sz w:val="22"/>
        </w:rPr>
      </w:pPr>
      <w:r>
        <w:rPr>
          <w:sz w:val="22"/>
        </w:rPr>
        <w:t>Божественная литургия в Почаевской Лавре http://www.patriarchia.ru/db/text/713781.html</w:t>
      </w:r>
    </w:p>
    <w:p>
      <w:pPr>
        <w:pStyle w:val="Normal"/>
        <w:rPr>
          <w:sz w:val="22"/>
        </w:rPr>
      </w:pPr>
      <w:r>
        <w:rPr>
          <w:sz w:val="22"/>
        </w:rPr>
        <w:t>Отбытие из аэропорта г. Ровно в Москву http://www.patriarchia.ru/db/text/714352.html</w:t>
      </w:r>
    </w:p>
    <w:p>
      <w:pPr>
        <w:pStyle w:val="Normal"/>
        <w:rPr>
          <w:sz w:val="22"/>
        </w:rPr>
      </w:pPr>
      <w:r>
        <w:rPr>
          <w:sz w:val="22"/>
        </w:rPr>
      </w:r>
    </w:p>
    <w:p>
      <w:pPr>
        <w:pStyle w:val="Normal"/>
        <w:rPr>
          <w:sz w:val="22"/>
        </w:rPr>
      </w:pPr>
      <w:r>
        <w:rPr>
          <w:sz w:val="22"/>
        </w:rPr>
        <w:t>ВИДЕОМАТЕРИАЛЫ</w:t>
      </w:r>
    </w:p>
    <w:p>
      <w:pPr>
        <w:pStyle w:val="Normal"/>
        <w:rPr>
          <w:sz w:val="22"/>
        </w:rPr>
      </w:pPr>
      <w:r>
        <w:rPr>
          <w:sz w:val="22"/>
        </w:rPr>
        <w:t xml:space="preserve">Слово Блаженнейшего Митрополита Владимира на Владимирской горке http://tv.orthodoxy.org.ua/node/426 </w:t>
      </w:r>
    </w:p>
    <w:p>
      <w:pPr>
        <w:pStyle w:val="Normal"/>
        <w:rPr>
          <w:sz w:val="22"/>
        </w:rPr>
      </w:pPr>
      <w:r>
        <w:rPr>
          <w:sz w:val="22"/>
        </w:rPr>
        <w:t>Слово Святейшего Патриарха Кирилла после молебна на Владимирской горке http://tv.orthodoxy.org.ua/node/427</w:t>
      </w:r>
    </w:p>
    <w:p>
      <w:pPr>
        <w:pStyle w:val="Normal"/>
        <w:rPr/>
      </w:pPr>
      <w:r>
        <w:rPr>
          <w:sz w:val="22"/>
        </w:rPr>
        <w:t xml:space="preserve">Слово Святейшего Патриарха Кирилла возле памятника жертвам Голодомора 1932-1933 годов http://tv.orthodoxy.org.ua/node/429 </w:t>
      </w:r>
    </w:p>
    <w:p>
      <w:pPr>
        <w:pStyle w:val="Normal"/>
        <w:rPr>
          <w:sz w:val="22"/>
        </w:rPr>
      </w:pPr>
      <w:r>
        <w:rPr>
          <w:sz w:val="22"/>
        </w:rPr>
        <w:t>Проповедь Патриарха Кирилла в Киево-Печерской Лавре http://tv.orthodoxy.org.ua/node/432</w:t>
      </w:r>
    </w:p>
    <w:p>
      <w:pPr>
        <w:pStyle w:val="Normal"/>
        <w:rPr/>
      </w:pPr>
      <w:r>
        <w:rPr>
          <w:sz w:val="22"/>
        </w:rPr>
        <w:t xml:space="preserve">Приветственное слово Святейшего Патриарха Кирилла после Божественной литургии в Киево-Печерской Лавре http://tv.orthodoxy.org.ua/node/433 </w:t>
      </w:r>
    </w:p>
    <w:p>
      <w:pPr>
        <w:pStyle w:val="Normal"/>
        <w:rPr>
          <w:sz w:val="22"/>
        </w:rPr>
      </w:pPr>
      <w:r>
        <w:rPr>
          <w:sz w:val="22"/>
        </w:rPr>
        <w:t>Слово Блаженнейшего Митрополита Владимира после Божественной Литургии в Киево-Печерской Лавре http://tv.orthodoxy.org.ua/node/434</w:t>
      </w:r>
    </w:p>
    <w:p>
      <w:pPr>
        <w:pStyle w:val="Normal"/>
        <w:rPr>
          <w:sz w:val="22"/>
        </w:rPr>
      </w:pPr>
      <w:r>
        <w:rPr>
          <w:sz w:val="22"/>
        </w:rPr>
        <w:t>Прямой эфир с Патриархом Кириллом на телеканале "Интер" http://tv.orthodoxy.org.ua/node/436</w:t>
      </w:r>
    </w:p>
    <w:p>
      <w:pPr>
        <w:pStyle w:val="Normal"/>
        <w:rPr>
          <w:sz w:val="22"/>
        </w:rPr>
      </w:pPr>
      <w:r>
        <w:rPr>
          <w:sz w:val="22"/>
        </w:rPr>
        <w:t>Слово Патриарха Кирилла в Святогорской Лавре http://tv.orthodoxy.org.ua/node/438</w:t>
      </w:r>
    </w:p>
    <w:p>
      <w:pPr>
        <w:pStyle w:val="Normal"/>
        <w:rPr>
          <w:sz w:val="22"/>
        </w:rPr>
      </w:pPr>
      <w:r>
        <w:rPr>
          <w:sz w:val="22"/>
        </w:rPr>
        <w:t>Слово Святейшего Патриарха после Божественной Литургии у Свято-Владимирского собора в Херсонесе (Севастополь) http://tv.orthodoxy.org.ua/node/456</w:t>
      </w:r>
    </w:p>
    <w:p>
      <w:pPr>
        <w:pStyle w:val="Normal"/>
        <w:rPr>
          <w:sz w:val="22"/>
        </w:rPr>
      </w:pPr>
      <w:r>
        <w:rPr>
          <w:sz w:val="22"/>
        </w:rPr>
        <w:t xml:space="preserve">Проповедь Святейшего Патриарха Кирилла на Божественной литургии в Почаевской Лавре http://tv.orthodoxy.org.ua/node/463 </w:t>
      </w:r>
    </w:p>
    <w:p>
      <w:pPr>
        <w:pStyle w:val="Normal"/>
        <w:rPr>
          <w:sz w:val="22"/>
        </w:rPr>
      </w:pPr>
      <w:r>
        <w:rPr>
          <w:sz w:val="22"/>
        </w:rPr>
        <w:t>Слово Блаженнейшего Митрополита Владимира к Святейшему Патриарху Кириллу после Божественной литургии в Почаевской Лавре http://tv.orthodoxy.org.ua/node/464</w:t>
      </w:r>
    </w:p>
    <w:p>
      <w:pPr>
        <w:pStyle w:val="Normal"/>
        <w:rPr>
          <w:sz w:val="22"/>
        </w:rPr>
      </w:pPr>
      <w:r>
        <w:rPr>
          <w:sz w:val="22"/>
        </w:rPr>
        <w:t>Слово Святейшего Патриарха Кирилла после Божественной литургии в Почаевской Лавре http://tv.orthodoxy.org.ua/node/4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outlineLvl w:val="3"/>
    </w:pPr>
    <w:rPr>
      <w:b/>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 w:type="paragraph" w:styleId="Signature">
    <w:name w:val="Signature"/>
    <w:basedOn w:val="Normal"/>
    <w:pPr>
      <w:spacing w:lineRule="atLeast" w:line="140"/>
      <w:jc w:val="right"/>
    </w:pPr>
    <w:rPr>
      <w:rFonts w:ascii="Pragmatica" w:hAnsi="Pragmatica" w:cs="Pragmatica"/>
      <w:b/>
      <w:sz w:val="13"/>
    </w:rPr>
  </w:style>
  <w:style w:type="paragraph" w:styleId="00">
    <w:name w:val="00"/>
    <w:qFormat/>
    <w:pPr>
      <w:keepLines/>
      <w:widowControl/>
      <w:bidi w:val="0"/>
      <w:spacing w:lineRule="atLeast" w:line="240"/>
      <w:jc w:val="center"/>
    </w:pPr>
    <w:rPr>
      <w:rFonts w:ascii="Pragmatica" w:hAnsi="Pragmatica" w:eastAsia="Times New Roman" w:cs="Pragmatica"/>
      <w:b/>
      <w:color w:val="auto"/>
      <w:sz w:val="22"/>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03:00Z</dcterms:created>
  <dc:creator>Tatiana</dc:creator>
  <dc:description/>
  <dc:language>en-US</dc:language>
  <cp:lastModifiedBy>Admin</cp:lastModifiedBy>
  <dcterms:modified xsi:type="dcterms:W3CDTF">2009-08-07T11:32:00Z</dcterms:modified>
  <cp:revision>4</cp:revision>
  <dc:subject/>
  <dc:title>«ХРАНИТЕ ВЕРУ ПРАВОСЛАВНУЮ</dc:title>
</cp:coreProperties>
</file>