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30.07.09 Митрополит Претории и Иоганнесбурга Серафим (Александрийский Патриархат) предлагает на всеправославном уровне рассмотреть вопрос о женском священстве</w:t>
      </w:r>
    </w:p>
    <w:p>
      <w:pPr>
        <w:pStyle w:val="Normal"/>
        <w:rPr>
          <w:sz w:val="22"/>
        </w:rPr>
      </w:pPr>
      <w:r>
        <w:rPr>
          <w:sz w:val="22"/>
        </w:rPr>
        <w:t>На Великом соборе Православной Церкви нужно решить, допустимо ли рукоположение женщин в сан священника, заявил митрополит Претории и Иоганнесбурга Серафим (Александрийская Патриархия).</w:t>
      </w:r>
    </w:p>
    <w:p>
      <w:pPr>
        <w:pStyle w:val="Normal"/>
        <w:rPr>
          <w:sz w:val="22"/>
        </w:rPr>
      </w:pPr>
      <w:r>
        <w:rPr>
          <w:sz w:val="22"/>
        </w:rPr>
        <w:t>Дискуссия о допустимости женского священства (давно принятого во многих протестантских деноминациях, но не в конфессиях, более уважительно относящихся к апостольской традиции) началась в Элладской Церкви после того, как 7 девушек подали документы на поступление в церковную гимназию на севере Греции. Это учебное заведение готовит кадры греческого духовенства.</w:t>
      </w:r>
    </w:p>
    <w:p>
      <w:pPr>
        <w:pStyle w:val="Normal"/>
        <w:rPr>
          <w:sz w:val="22"/>
        </w:rPr>
      </w:pPr>
      <w:r>
        <w:rPr>
          <w:sz w:val="22"/>
        </w:rPr>
        <w:t>Лазейку для этого демонстративного шага создал циркуляр Министерства образования страны, месяц назад разосланный по всем учебным заведениям, - он требовал создать равные условия для абитуриентов обоего пола.</w:t>
      </w:r>
    </w:p>
    <w:p>
      <w:pPr>
        <w:pStyle w:val="Normal"/>
        <w:rPr>
          <w:sz w:val="22"/>
        </w:rPr>
      </w:pPr>
      <w:r>
        <w:rPr>
          <w:sz w:val="22"/>
        </w:rPr>
        <w:t>Однако Синод Элладской Церкви отреагировал так резко, что министерство от своих требований отказалось. Поэтому директор гимназии документы у девушек не принял.</w:t>
      </w:r>
    </w:p>
    <w:p>
      <w:pPr>
        <w:pStyle w:val="Normal"/>
        <w:rPr>
          <w:sz w:val="22"/>
        </w:rPr>
      </w:pPr>
      <w:r>
        <w:rPr>
          <w:sz w:val="22"/>
        </w:rPr>
        <w:t>После этого митрополит Серафим и завил, что настало время Православной Церкви вынести официальное решение по вопросу о женском священстве, и предложил сделать это на Великом соборе Православной Церкви.</w:t>
      </w:r>
    </w:p>
    <w:p>
      <w:pPr>
        <w:pStyle w:val="Normal"/>
        <w:rPr>
          <w:sz w:val="22"/>
        </w:rPr>
      </w:pPr>
      <w:r>
        <w:rPr>
          <w:sz w:val="22"/>
        </w:rPr>
        <w:t>"Существуют ли богословские причины, препятствующие допущению женщин к сану священника? До созыва Собора нам нужен реальный диалог по существу этого вопроса с тем, чтобы Собор вынес окончательное решение", - сказал митрополит Серафим.</w:t>
      </w:r>
    </w:p>
    <w:p>
      <w:pPr>
        <w:pStyle w:val="Normal"/>
        <w:rPr>
          <w:sz w:val="22"/>
        </w:rPr>
      </w:pPr>
      <w:r>
        <w:rPr>
          <w:sz w:val="22"/>
        </w:rPr>
        <w:t>В Александрийской Патриархии подчеркнули, что владыка Серафим высказал свою личную точку зрения, которую Александрийская Православная Церковь не разделяет.</w:t>
      </w:r>
    </w:p>
    <w:p>
      <w:pPr>
        <w:pStyle w:val="Normal"/>
        <w:rPr>
          <w:sz w:val="22"/>
        </w:rPr>
      </w:pPr>
      <w:r>
        <w:rPr>
          <w:sz w:val="22"/>
        </w:rPr>
        <w:t>Духовенство Александрийской Церкви, окормляющей всю Африку, состоит почти исключительно из греков. Сам митрополит Серафим родом с Кипра.</w:t>
      </w:r>
    </w:p>
    <w:p>
      <w:pPr>
        <w:pStyle w:val="Normal"/>
        <w:rPr/>
      </w:pPr>
      <w:r>
        <w:rPr>
          <w:b/>
          <w:sz w:val="22"/>
        </w:rPr>
        <w:t>Комментарий проф. А.И. Осипова</w:t>
      </w:r>
      <w:r>
        <w:rPr>
          <w:sz w:val="22"/>
        </w:rPr>
        <w:t xml:space="preserve"> http://www.rusk.ru/st.php?idar=156277</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31.07.09 В Русской Церкви предостерегают как от осуждения всех молодежных субкультур, так и от приятия всех их проявлений</w:t>
      </w:r>
    </w:p>
    <w:p>
      <w:pPr>
        <w:pStyle w:val="Normal"/>
        <w:rPr>
          <w:sz w:val="22"/>
        </w:rPr>
      </w:pPr>
      <w:r>
        <w:rPr>
          <w:sz w:val="22"/>
        </w:rPr>
        <w:t>В Русской Церкви призвали общество вдумчиво разобраться с тем, что сегодня происходит в среде российской молодежи, а не осуждать поголовно ее субкультуры и не заискивать перед ними.</w:t>
      </w:r>
    </w:p>
    <w:p>
      <w:pPr>
        <w:pStyle w:val="Normal"/>
        <w:rPr>
          <w:sz w:val="22"/>
        </w:rPr>
      </w:pPr>
      <w:r>
        <w:rPr>
          <w:sz w:val="22"/>
        </w:rPr>
        <w:t>"Субкультура субкультуре рознь, и нам нужно уходить как от однозначного осуждения всех молодежных субкультур, так и от однозначного заискивания перед ними и приятия любых их проявлений", – заявил глава синодального Отдела по взаимоотношениям Церкви и общества протоиерей Всеволод Чаплин в эфире авторской программы "Комментарий недели" на православном телеканале "Союз".</w:t>
      </w:r>
    </w:p>
    <w:p>
      <w:pPr>
        <w:pStyle w:val="Normal"/>
        <w:rPr>
          <w:sz w:val="22"/>
        </w:rPr>
      </w:pPr>
      <w:r>
        <w:rPr>
          <w:sz w:val="22"/>
        </w:rPr>
        <w:t>Отец Всеволод отметил, что "будущее нашей молодежи – это будущее страны, и заботиться о нем нужно всерьез, пытаясь вдумчиво и ответственно разобраться в том, что происходит сегодня в молодежной среде".</w:t>
      </w:r>
    </w:p>
    <w:p>
      <w:pPr>
        <w:pStyle w:val="Normal"/>
        <w:rPr>
          <w:sz w:val="22"/>
        </w:rPr>
      </w:pPr>
      <w:r>
        <w:rPr>
          <w:sz w:val="22"/>
        </w:rPr>
        <w:t>"Очевидно, что среди байкеров, как и среди представителей других молодежных субкультур, имеется тяга к вере, к тому, чтобы ощущать себя осмысленно живущими православными русскими людьми", – сказал отец Всеволод.</w:t>
      </w:r>
    </w:p>
    <w:p>
      <w:pPr>
        <w:pStyle w:val="Normal"/>
        <w:rPr>
          <w:sz w:val="22"/>
        </w:rPr>
      </w:pPr>
      <w:r>
        <w:rPr>
          <w:sz w:val="22"/>
        </w:rPr>
        <w:t>По его словам, он сам не раз видел в храме во время богослужений лидера байкерского клуба "Ночные волки" Александра Залдостанова (Хирурга), других представителей этой субкультуры. Для священника очевидно, что "к вере они тянутся, а многие из них к вере пришли в полной мере и являются религиозно образованными людьми". В некоторых местах байкеры группируются вокруг православных храмов, как, например, в Кирове, сообщил он.</w:t>
      </w:r>
    </w:p>
    <w:p>
      <w:pPr>
        <w:pStyle w:val="Normal"/>
        <w:rPr>
          <w:sz w:val="22"/>
        </w:rPr>
      </w:pPr>
      <w:r>
        <w:rPr>
          <w:sz w:val="22"/>
        </w:rPr>
        <w:t>"Я совершенно убежден в том, что людям нужно быть терпимыми к проявлениям внешних особенностей той или иной молодежной субкультуры. Длинные волосы, кожаные куртки, какие-то вычурные одежды – все это во все времена было свойственно молодым людям, так же как и бунтарский дух, неприятие заскорузлости мещанского общества", – констатировал отец Всеволод.</w:t>
      </w:r>
    </w:p>
    <w:p>
      <w:pPr>
        <w:pStyle w:val="Normal"/>
        <w:rPr>
          <w:sz w:val="22"/>
        </w:rPr>
      </w:pPr>
      <w:r>
        <w:rPr>
          <w:sz w:val="22"/>
        </w:rPr>
        <w:t>К слову, продолжил он, в этом неприятии "нет ничего плохого". Точно так же, по словам священнослужителя, Христос и апостолы "своим образом жизни, да и своим видом протестовали против мещанского общества, убивающего духовные начала в человеке".</w:t>
      </w:r>
    </w:p>
    <w:p>
      <w:pPr>
        <w:pStyle w:val="Normal"/>
        <w:rPr>
          <w:sz w:val="22"/>
        </w:rPr>
      </w:pPr>
      <w:r>
        <w:rPr>
          <w:sz w:val="22"/>
        </w:rPr>
        <w:t>"Все больше и больше в наших храмах готовы принять самых разных людей, по-разному одетых, по-разному себя ведущих. Самое главное – чтобы было видно искреннее стремление этих людей принять веру Христову, войти в Церковь, а значит, измениться, а значит, понять, что вычурная одежда вовсе не обязательно говорит о яркой индивидуальности", – заявил представитель Русской Церкви.</w:t>
      </w:r>
    </w:p>
    <w:p>
      <w:pPr>
        <w:pStyle w:val="Normal"/>
        <w:rPr>
          <w:sz w:val="22"/>
        </w:rPr>
      </w:pPr>
      <w:r>
        <w:rPr>
          <w:sz w:val="22"/>
        </w:rPr>
        <w:t>Он указал на "более глубокую проблему", отметив, что не всегда молодежные субкультуры сводят свои особенности "только к форме одежды, определенного рода "фенечкам", привычкам, словечкам". Так, по его словам, в некоторых молодежных субкультурах имеет место "культ самоубийств, представление о жизни как о чем-то недостойном, глупом, бессмысленном, имеются песенки, стишки, рассуждения на сайтах, которые буквально подталкивают молодого человека к мысли о том, что жить скучно, противно, жизнь бессмысленна, она лишена красоты".</w:t>
      </w:r>
    </w:p>
    <w:p>
      <w:pPr>
        <w:pStyle w:val="Normal"/>
        <w:rPr>
          <w:sz w:val="22"/>
        </w:rPr>
      </w:pPr>
      <w:r>
        <w:rPr>
          <w:sz w:val="22"/>
        </w:rPr>
        <w:t>В некоторых субкультурах, отметил о. Всеволод, присутствует "агрессивное отвержение морали, в них навязывается мысль о том, что только в полной вседозволенности и раскрепощенности содержится секрет счастья". В некоторых субкультурах бывают "и убийства, и изнасилования, и жертвоприношения животных".</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1.08.09 В Дивеево прошли торжества, посвященные преподобному Серафиму Саровскому</w:t>
      </w:r>
    </w:p>
    <w:p>
      <w:pPr>
        <w:pStyle w:val="Normal"/>
        <w:rPr>
          <w:b/>
          <w:b/>
          <w:sz w:val="22"/>
        </w:rPr>
      </w:pPr>
      <w:r>
        <w:rPr>
          <w:b/>
          <w:sz w:val="22"/>
        </w:rPr>
        <w:t>В Свято-Троицком Серафимо-Дивеевском монастыре прошли торжества, посвященные дню обретения мощей преподобного Серафима Саровского, которое произошло 106 лет назад, в 1903 году. http://nne.ru/gallery.php?pr=1112</w:t>
      </w:r>
    </w:p>
    <w:p>
      <w:pPr>
        <w:pStyle w:val="Normal"/>
        <w:rPr>
          <w:sz w:val="22"/>
        </w:rPr>
      </w:pPr>
      <w:r>
        <w:rPr>
          <w:sz w:val="22"/>
        </w:rPr>
        <w:t>Утром 1 августа в монастыре была совершена Божественная литургия под открытым небом. В богослужении участвовали семь архиереев: митрополит Зугдидский и Цаишский Герасим (Шарашенидзе) (Грузинская Православная Церковь), митрополит Чебоксарский и Чувашский Варнава, архиепископ Нижегородский и Арзамасский Георгий, архиепископ Казанский и Татарстанский Анастасий, архиепископ Владимирский и Суздальский Евлогий, архиепископ Йошкар-Олинский и Марийский Иоанн, епископ Алатырский Савватий, викарий Чебоксарской и Чувашской епархии.</w:t>
      </w:r>
    </w:p>
    <w:p>
      <w:pPr>
        <w:pStyle w:val="Normal"/>
        <w:rPr>
          <w:sz w:val="22"/>
        </w:rPr>
      </w:pPr>
      <w:r>
        <w:rPr>
          <w:sz w:val="22"/>
        </w:rPr>
        <w:t>Почтить память прп. Серафима из разных регионов России и из-за рубежа в Дивеево собралось свыше 15 тысяч паломников. Многие из них в день праздника причастились Святых Христовых Таи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3.08.09 Священник УПЦ предлагает изменить название титула Патриарха Кирилла на "Киевский, Московский и всея Руси"</w:t>
      </w:r>
    </w:p>
    <w:p>
      <w:pPr>
        <w:pStyle w:val="Normal"/>
        <w:rPr>
          <w:sz w:val="22"/>
        </w:rPr>
      </w:pPr>
      <w:r>
        <w:rPr>
          <w:sz w:val="22"/>
        </w:rPr>
        <w:t>Клирик Днепропетровской епархии протоиерей Евгений Максименко призвал включить в титул Патриарха Московского и всея Руси слово "Киевский".</w:t>
      </w:r>
    </w:p>
    <w:p>
      <w:pPr>
        <w:pStyle w:val="Normal"/>
        <w:rPr>
          <w:sz w:val="22"/>
        </w:rPr>
      </w:pPr>
      <w:r>
        <w:rPr>
          <w:sz w:val="22"/>
        </w:rPr>
        <w:t>Кроме того, в статье, опубликованной на сайте храма Рождества Христова Днепропетровской епархии, он пишет, что "для фиксации духовного подъема народа Украины после приезда патриарха Кирилла необходимо в кратчайшие сроки организовать выполнение решения Священного Синода об устройстве патриаршей резиденции в Киеве с представительством во главе (нее – ред.) российского архиерея".</w:t>
      </w:r>
    </w:p>
    <w:p>
      <w:pPr>
        <w:pStyle w:val="Normal"/>
        <w:rPr>
          <w:sz w:val="22"/>
        </w:rPr>
      </w:pPr>
      <w:r>
        <w:rPr>
          <w:sz w:val="22"/>
        </w:rPr>
        <w:t>Священник также предлагает организовать представительства Патриаршей резиденции в нескольких региональных центрах Украины.</w:t>
      </w:r>
    </w:p>
    <w:p>
      <w:pPr>
        <w:pStyle w:val="Normal"/>
        <w:rPr>
          <w:sz w:val="22"/>
        </w:rPr>
      </w:pPr>
      <w:r>
        <w:rPr>
          <w:sz w:val="22"/>
        </w:rPr>
        <w:t>Отец Евгений отметил, что в УПЦ сегодня есть и приверженцы "миссионерских трудов Христа и Патриарха Кирилла", и те, кто "действительно и откровенно желали бы усугубить раскол, но не уврачевать его". "Есть в этой когорте и высшее духовенство, и попы, и миряне. И все они сегодня пребывают в лоне канонической УПЦ", – говорится в статье.</w:t>
      </w:r>
    </w:p>
    <w:p>
      <w:pPr>
        <w:pStyle w:val="Normal"/>
        <w:rPr>
          <w:sz w:val="22"/>
        </w:rPr>
      </w:pPr>
      <w:r>
        <w:rPr>
          <w:sz w:val="22"/>
        </w:rPr>
        <w:t>По словам священника, "сторонники отделения "от Москвы" у Денисенко (лидера раскольнического «Киевского патриархата» – ред.) есть в лоне канонической Украинской Православной Церкви". Отец Евгений уверен, что вредить эти люди впредь будут "еще крепче, чем до приезда Патриарха. Но более изощренными методами".</w:t>
      </w:r>
    </w:p>
    <w:p>
      <w:pPr>
        <w:pStyle w:val="Normal"/>
        <w:rPr>
          <w:sz w:val="22"/>
        </w:rPr>
      </w:pPr>
      <w:r>
        <w:rPr>
          <w:sz w:val="22"/>
        </w:rPr>
        <w:t>"Расчет их может быть очень прост: Кирилл уедет, а мы – здесь! И конгломерат возрастов и мантий пастырей будет и далее не способствовать правильному уврачеванию раскола. Им выгоден раскол. И раскольникам, и затаившимся в УПЦ "засланцам", – пишет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5.08.09 Митрополит Нифонт: Автокефалия Православной Церкви на Украине приведет к новому расколу</w:t>
      </w:r>
    </w:p>
    <w:p>
      <w:pPr>
        <w:pStyle w:val="Normal"/>
        <w:rPr>
          <w:sz w:val="22"/>
        </w:rPr>
      </w:pPr>
      <w:r>
        <w:rPr>
          <w:sz w:val="22"/>
        </w:rPr>
        <w:t>Законно полученная автокефалия принесет Украинской Православной Церкви только новый раскол, потому что само понятие автокефалии дискредитировано действиями не признанной мировым Православием раскольнической «Украинской православной церкви Киевского патриархата», считает митрополит Луцкий и Волынский Нифонт.</w:t>
      </w:r>
    </w:p>
    <w:p>
      <w:pPr>
        <w:pStyle w:val="Normal"/>
        <w:rPr>
          <w:sz w:val="22"/>
        </w:rPr>
      </w:pPr>
      <w:r>
        <w:rPr>
          <w:sz w:val="22"/>
        </w:rPr>
        <w:t>«Теперь с этим словом, "автокефалия", оказывается связан раскол, все то беззаконие, которое делалось в 1992 году и которое делается теперь», – сказал митрополит Нифонт, приехавший на торжества в Почаев, где 5 августа Святейший Патриарх Московский и всея Руси Кирилл возглавил торжества по случаю 450-летия явления чудотворной Почаевской иконы Божией Матери.</w:t>
      </w:r>
    </w:p>
    <w:p>
      <w:pPr>
        <w:pStyle w:val="Normal"/>
        <w:rPr>
          <w:sz w:val="22"/>
        </w:rPr>
      </w:pPr>
      <w:r>
        <w:rPr>
          <w:sz w:val="22"/>
        </w:rPr>
        <w:t>Ранее митрополит Нифонт считался сторонником канонически полученной автокефалии для УПЦ, которая уже сейчас пользуется чрезвычайно широкими правами, оставаясь в рамках Московского Патриархата.</w:t>
      </w:r>
    </w:p>
    <w:p>
      <w:pPr>
        <w:pStyle w:val="Normal"/>
        <w:rPr>
          <w:sz w:val="22"/>
        </w:rPr>
      </w:pPr>
      <w:r>
        <w:rPr>
          <w:sz w:val="22"/>
        </w:rPr>
        <w:t>"Лет пять назад у нас на Волыни автокефалия принесла бы пользу", – считает митрополит, возглавляющий одну из самых важных западных епархий УПЦ. "Сейчас, если даже автокефалия будет законна, она все равно породит раскол. Половина приходов, даже у меня, уйдут к Патриарху Московскому, в прямое подчинение. Это будет канонический раскол, но все же раскол", – сообщил митрополит.</w:t>
      </w:r>
    </w:p>
    <w:p>
      <w:pPr>
        <w:pStyle w:val="Normal"/>
        <w:rPr>
          <w:sz w:val="22"/>
        </w:rPr>
      </w:pPr>
      <w:r>
        <w:rPr>
          <w:sz w:val="22"/>
        </w:rPr>
        <w:t>Митрополит Нифонт сказал, что сегодня он противник забастовок, стояний и иных форм протеста. "Мы только терпим и молимся, молимся и терпим. И я призываю верующих людей только терпением и молитвой созидать то, что остается", – заявил он. "Если бы не мешались политиканы, различные партии и государственные управители и депутаты, раскол уже сам давно сам собою заглох", – считает митрополи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5.08.09 Униаты захотели проверить законность передачи храмового комплекса в Почаеве Украинской Православной Церкви</w:t>
      </w:r>
    </w:p>
    <w:p>
      <w:pPr>
        <w:pStyle w:val="Normal"/>
        <w:rPr>
          <w:sz w:val="22"/>
        </w:rPr>
      </w:pPr>
      <w:r>
        <w:rPr>
          <w:sz w:val="22"/>
        </w:rPr>
        <w:t>Фракция Украинской народной партии в Тернопольском облсовете зарегистрировала проект решения о создании временной следственной комиссии, которая изучит законность передачи Почаевской Лавры в аренду Украинской Православной Церкви.</w:t>
      </w:r>
    </w:p>
    <w:p>
      <w:pPr>
        <w:pStyle w:val="Normal"/>
        <w:rPr>
          <w:sz w:val="22"/>
        </w:rPr>
      </w:pPr>
      <w:r>
        <w:rPr>
          <w:sz w:val="22"/>
        </w:rPr>
        <w:t>Результатом деятельности комиссии облсовета должно стать соответствующее обращение к премьер-министру Украины Юлии Тимошенко об отмене правительственного распоряжения №438 от 17 июля 2003 года как противоречащего интересам украинского государства.</w:t>
      </w:r>
    </w:p>
    <w:p>
      <w:pPr>
        <w:pStyle w:val="Normal"/>
        <w:rPr>
          <w:sz w:val="22"/>
        </w:rPr>
      </w:pPr>
      <w:r>
        <w:rPr>
          <w:sz w:val="22"/>
        </w:rPr>
        <w:t>По словам депутата Тернопольского облсовета Владимира Болещука, в июле 2003 году кабинет министров Украины при согласии тогдашнего руководства Тернопольской обладминистрации создал условия для передачи храма в пользование Московскому патриархату. В частности, с этой церкви был снят статус достопримечательности архитектуры общеукраинского значения, что фактически открыло дорогу к передаче храма Московскому Патриархату.</w:t>
      </w:r>
    </w:p>
    <w:p>
      <w:pPr>
        <w:pStyle w:val="Normal"/>
        <w:rPr>
          <w:sz w:val="22"/>
        </w:rPr>
      </w:pPr>
      <w:r>
        <w:rPr>
          <w:sz w:val="22"/>
        </w:rPr>
        <w:t>Тогда правительство исключило из состава Кременецко-Почаевского государственного историко-архитектурного заповедника Успенский и Троицкий соборы, монастырские кельи, архиерейский дом, колокольню и надвратный корпус. Все эти сооружения впоследствии на основании решения Госстроя отошли в пользование УПЦ.</w:t>
      </w:r>
    </w:p>
    <w:p>
      <w:pPr>
        <w:pStyle w:val="Normal"/>
        <w:rPr>
          <w:sz w:val="22"/>
        </w:rPr>
      </w:pPr>
      <w:r>
        <w:rPr>
          <w:sz w:val="22"/>
        </w:rPr>
        <w:t>По мнению В.Болещука, тем самым власть пренебрегла мнением общества и областного совета, которые выступали против таких действий.</w:t>
      </w:r>
    </w:p>
    <w:p>
      <w:pPr>
        <w:pStyle w:val="Normal"/>
        <w:rPr>
          <w:sz w:val="22"/>
        </w:rPr>
      </w:pPr>
      <w:r>
        <w:rPr>
          <w:sz w:val="22"/>
        </w:rPr>
        <w:t>Самую большую фракцию в Тернопольском облсовете (50 из 120) составляют представители ВО "Свобода", известного своим воинствующим национализмом. Главе этого объединения Олегу Тягнибоку принадлежит высказывание: "Мы продолжим дело Бандеры по освобождению Украины от жидвы и москалей".</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5.08.09 Церковный историк отвергает версию о насильственном Крещении Руси</w:t>
      </w:r>
    </w:p>
    <w:p>
      <w:pPr>
        <w:pStyle w:val="Normal"/>
        <w:rPr>
          <w:sz w:val="22"/>
        </w:rPr>
      </w:pPr>
      <w:r>
        <w:rPr>
          <w:sz w:val="22"/>
        </w:rPr>
        <w:t>Принятие православия на Руси было подготовлено за сто с лишним лет до князя Владимира, и процесс этот был ненасильственным, заявил заведующий кафедрой церковной истории МДА профессор Алексей Светозарский.</w:t>
      </w:r>
    </w:p>
    <w:p>
      <w:pPr>
        <w:pStyle w:val="Normal"/>
        <w:rPr>
          <w:sz w:val="22"/>
        </w:rPr>
      </w:pPr>
      <w:r>
        <w:rPr>
          <w:sz w:val="22"/>
        </w:rPr>
        <w:t>"Начну с того, что все обвинения в насильственном крещении сводятся, по сути, к одному эпизоду – крещению Новгорода. Сведения об этом содержатся только в Иоакимовской летописи. Источник этот довольно поздний, датировка его затруднена, и у ряда исследователей есть сомнения в его подлинности", – заявил профессор в интервью журналу "Фома".</w:t>
      </w:r>
    </w:p>
    <w:p>
      <w:pPr>
        <w:pStyle w:val="Normal"/>
        <w:rPr>
          <w:sz w:val="22"/>
        </w:rPr>
      </w:pPr>
      <w:r>
        <w:rPr>
          <w:sz w:val="22"/>
        </w:rPr>
        <w:t>Согласно этой летописи, князь Владимир направил в Новгород своего дядю Добрыню для того, чтобы крестить Новгородскую землю. Тот встретил сопротивление, но тем не менее своего добился: в результате военной операции новгородцы сдались и попросили себе крещение.</w:t>
      </w:r>
    </w:p>
    <w:p>
      <w:pPr>
        <w:pStyle w:val="Normal"/>
        <w:rPr>
          <w:sz w:val="22"/>
        </w:rPr>
      </w:pPr>
      <w:r>
        <w:rPr>
          <w:sz w:val="22"/>
        </w:rPr>
        <w:t>В летописи также упоминается новгородская церковь Преображения Господня, вокруг которой сложился христианский приход. "То есть получается, что еще до массового крещения новгородцев в городе уже были христиане, были православные храмы. Так что если вообще доверять Иоакимовской летописи, то приходится признать, что проповедь православия не явилась для Новгорода чем-то совершенно новым, поскольку там уже была почва для принятия новой веры", – заявил А.Светозарский.</w:t>
      </w:r>
    </w:p>
    <w:p>
      <w:pPr>
        <w:pStyle w:val="Normal"/>
        <w:rPr>
          <w:sz w:val="22"/>
        </w:rPr>
      </w:pPr>
      <w:r>
        <w:rPr>
          <w:sz w:val="22"/>
        </w:rPr>
        <w:t>По его словам, "за сто с лишним лет до князя Владимира, в IX веке, уже состоялось так называемое первое Крещение Руси. То есть к концу X века на Руси уже жили христиане, уже были церкви, христианское вероучение не воспринималось как что-то абсолютно новое и чуждое. Особенно если говорить о южнорусских землях". "Так что в целом русские люди крестились охотно. Не было ни массовых выступлений, ни какой-то подпольной борьбы", – отметил историк.</w:t>
      </w:r>
    </w:p>
    <w:p>
      <w:pPr>
        <w:pStyle w:val="Normal"/>
        <w:rPr>
          <w:sz w:val="22"/>
        </w:rPr>
      </w:pPr>
      <w:r>
        <w:rPr>
          <w:sz w:val="22"/>
        </w:rPr>
        <w:t>Еще одна причина, по которой наши предки легко приняли крещение, заключается в том, что славянское язычество было "неконкурентоспособно". Типологически оно, по мнению А.Светозарского, было близко к скандинавскому, но находилось только в начале своего становления – не было ни священных книг, ни оформившегося культа.</w:t>
      </w:r>
    </w:p>
    <w:p>
      <w:pPr>
        <w:pStyle w:val="Normal"/>
        <w:rPr>
          <w:sz w:val="22"/>
        </w:rPr>
      </w:pPr>
      <w:r>
        <w:rPr>
          <w:sz w:val="22"/>
        </w:rPr>
        <w:t>Тем не менее, продолжил профессор, нельзя сказать, что с появлением христианства язычество безвозвратно ушло. Пресловутая "народная культура", существовавшая на протяжении многих веков параллельно с христианством, впитала в себя множество языческих элементов. Даже в нынешнее время эти языческие элементы порой проявляются.</w:t>
      </w:r>
    </w:p>
    <w:p>
      <w:pPr>
        <w:pStyle w:val="Normal"/>
        <w:rPr>
          <w:sz w:val="22"/>
        </w:rPr>
      </w:pPr>
      <w:r>
        <w:rPr>
          <w:sz w:val="22"/>
        </w:rPr>
        <w:t>Другой причиной, по которой христианство на Руси не встретило активного сопротивления, было то, что "богослужение велось на понятном народу языке – в отличие от латинского обряда в Польше и Поморь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6.08.09 В Москве прошла пресс-конференция по итогам визита Святейшего Патриарха Кирилла на Украину</w:t>
      </w:r>
    </w:p>
    <w:p>
      <w:pPr>
        <w:pStyle w:val="Normal"/>
        <w:rPr>
          <w:sz w:val="22"/>
        </w:rPr>
      </w:pPr>
      <w:r>
        <w:rPr>
          <w:sz w:val="22"/>
        </w:rPr>
        <w:t>В Москве в "Интерфаксе" состоялась пресс-конференция по итогам десятидневного визита Святейшего Патриарха Московского и всея Руси Кирилла на Украину. В пресс-конференции приняли участие председатель Отдела внешних церковных связей Московского Патриархата архиепископ Волоколамский Иларион, руководитель Синодального отдела по взаимоотношениям Церкви и общества протоиерей Всеволод Чаплин, заместитель председателя Отдела внешних церковных связей Московского Патриархата протоиерей Николай Балашов и глава Синодального информационного отдела Владимир Легойда.</w:t>
      </w:r>
    </w:p>
    <w:p>
      <w:pPr>
        <w:pStyle w:val="Normal"/>
        <w:rPr>
          <w:sz w:val="22"/>
        </w:rPr>
      </w:pPr>
      <w:r>
        <w:rPr>
          <w:sz w:val="22"/>
        </w:rPr>
        <w:t>"Визит Патриарха Кирилла в Украину был событием не просто значимым, это было событие, которое свидетельствует о начале новой эпохи в жизни Русской Православной Церкви, а может, и о начале нового этапа во взаимоотношениях между Россией и Украиной, между украинским и российским народами, а также о взаимоотношениях между различными группами православных верующих в Украине", – заявил архиепископ Иларион. По его словам, Предстоятель Русской Православной Церкви посещал Украину "с пастырским визитом", направленным на то, чтобы "пообщаться с паствой, помолиться вместе с паствой, услышать и увидеть людей".</w:t>
      </w:r>
    </w:p>
    <w:p>
      <w:pPr>
        <w:pStyle w:val="Normal"/>
        <w:rPr>
          <w:sz w:val="22"/>
        </w:rPr>
      </w:pPr>
      <w:r>
        <w:rPr>
          <w:sz w:val="22"/>
        </w:rPr>
        <w:t>Архиепископ Иларион отметил высокий уровень доверия украинского народа к Святейшему Патриарху Кириллу. "Мы встретились с колоссальным энтузиазмом людей, которых мы наблюдали везде – и в Восточной Украине, и Западной Украине, и в столице", – сообщил он. По словам архиепископа, в некоторых местах Патриарха встречали протестные группы. "Причем было впечатление, что в разных местах мы видели одну и ту же группу людей с теми же флагами. Это люди, которые ездили за Патриархом, чтобы создавать видимость протестных настроений", – отметил владыка.</w:t>
      </w:r>
    </w:p>
    <w:p>
      <w:pPr>
        <w:pStyle w:val="Normal"/>
        <w:rPr>
          <w:sz w:val="22"/>
        </w:rPr>
      </w:pPr>
      <w:r>
        <w:rPr>
          <w:sz w:val="22"/>
        </w:rPr>
        <w:t>По его мнению, визит Святейшего Патриарха Кирилла на Украину развеял несколько мифов. "Прежде всего, визит развеял миф о том, что Патриарх Кирилл при посещении Украины будет сталкиваться не только со своими сторонниками, но и со своими противниками. Но количество противников было настолько ничтожно по сравнению с количеством православных верующих, что невозможно говорить о каком-то реальном противостоянии, о какой-то реальной оппозиции. Речь идет о достаточно маргинальных группах и об отдельных политических группировках, которые испытывают неприязнь к Патриарху просто потому, что они настроены антироссийски или против канонической Церкви", – заявил архиерей, добавив, что реальной оппозиции у Русской Православной Церкви на Украине сегодня нет.</w:t>
      </w:r>
    </w:p>
    <w:p>
      <w:pPr>
        <w:pStyle w:val="Normal"/>
        <w:rPr>
          <w:sz w:val="22"/>
        </w:rPr>
      </w:pPr>
      <w:r>
        <w:rPr>
          <w:sz w:val="22"/>
        </w:rPr>
        <w:t>Самым сильным впечатлением архиепископа от поездки на Украину стало то огромное количество людей в Почаевской Лавре, которые пришли встречать Святейшего Патриарха Кирилла "как своего духовного отца" в последние дни его визита, – "огромное море людей". Архиерей отметил также, что даже многие протестующие, "которым, по-видимому, заплатили за стояние вдоль дороги с плакатиками", при появлении патриаршей машины бросали транспаранты с антироссийскими лозунгами и покаянно складывали руки, когда Патриарх Кирилл благословлял их из окна автомобиля. "То есть сила религиозного чувства оказалась сильнее того политического заказа, который эти люди, может быть, за небольшую сумму были вынуждены выполнять", – считает владыка Иларион.</w:t>
      </w:r>
    </w:p>
    <w:p>
      <w:pPr>
        <w:pStyle w:val="Normal"/>
        <w:rPr>
          <w:sz w:val="22"/>
        </w:rPr>
      </w:pPr>
      <w:r>
        <w:rPr>
          <w:sz w:val="22"/>
        </w:rPr>
        <w:t>Глава Информационного отдела Московского Патриархата Владимир Легойда, также сопровождавший Патриарха Кирилла в его поездке по Украине, сообщил, что в нескольких местах ему удалось заметить плакаты, брошенные на землю участниками акций протеста. По мнению В.Легойды, "люди, которые движимы глубокими убеждениями, плакатов не бросают".</w:t>
      </w:r>
    </w:p>
    <w:p>
      <w:pPr>
        <w:pStyle w:val="Normal"/>
        <w:rPr>
          <w:sz w:val="22"/>
        </w:rPr>
      </w:pPr>
      <w:r>
        <w:rPr>
          <w:sz w:val="22"/>
        </w:rPr>
        <w:t>По мнению председателя Отдела внешних церковных связей Московского Патриархата, был развеян миф о том, что на Украине нет единой Поместной Церкви: визит продемонстрировал тот факт, что "святая Русь по-прежнему существует". "Святая Русь – не как исторический мир, не как понятие из политического лексикона, а как понятие из духовного лексикона. Мы уважаем суверенитет тех независимых государств, которые возникли на пространстве исторической Руси, но политические границы не могут разрушить того духа единства, которым скреплены православные народы", – сказал он. По словам архиепископа, визит Патриарха показал, что Русская Православная Церковь на Украине открыта к диалогу с обществом, политическими структурами различных ориентаций и с теми людьми, которые по тем или иным причинам отпали от единства Церкви.</w:t>
      </w:r>
    </w:p>
    <w:p>
      <w:pPr>
        <w:pStyle w:val="Normal"/>
        <w:rPr>
          <w:sz w:val="22"/>
        </w:rPr>
      </w:pPr>
      <w:r>
        <w:rPr>
          <w:sz w:val="22"/>
        </w:rPr>
        <w:t>"Визит был беспрецедентным и по длине, и по географическому охвату, и по той атмосфере, которая царила в это время на Украине", – отметил архиепископ Иларион, выразив надежду на регулярность таких визитов.</w:t>
      </w:r>
    </w:p>
    <w:p>
      <w:pPr>
        <w:pStyle w:val="Normal"/>
        <w:rPr>
          <w:sz w:val="22"/>
        </w:rPr>
      </w:pPr>
      <w:r>
        <w:rPr>
          <w:sz w:val="22"/>
        </w:rPr>
        <w:t>Председатель Отдела внешних церковных связей Московского Патриархата также сообщил, что Святейший Патриарх Кирилл в ноябре 2009 года намерен посетить Египет, в продолжение традиции визитов в Поместные Православные Церкви в качестве новоизбранного Предстоятеля. "Ближайший визит Святейшего Патриарха, который намечается по линии Отдела внешних церковных связей, – это визит в Египет, в Александрийский Патриархат, который пройдет с 14 по 16 ноября", – сказал он. Архиепископ Иларион напомнил также, что в ближайших планах посещения Патриархом Кириллом независимых государств, являющихся частью канонического пространства Московского Патриархата, – визит в Белоруссию. С 25 по 28 сентября Патриарх Кирилл намерен побывать в Минской, Полоцкой и Витебской епархиях.</w:t>
      </w:r>
    </w:p>
    <w:p>
      <w:pPr>
        <w:pStyle w:val="Normal"/>
        <w:rPr>
          <w:sz w:val="22"/>
        </w:rPr>
      </w:pPr>
      <w:r>
        <w:rPr>
          <w:sz w:val="22"/>
        </w:rPr>
        <w:t>В свою очередь, протоиерей Всеволод Чаплин поблагодарил всех людей, которые пришли встретиться с Патриархом Кириллом во время его визита на Украину. "Люди продемонстрировали, как верующий украинский народ любит свою Церковь, своего Патриарха. Эти люди пришли не по указке политического начальства, не за деньгами, а чтобы почувствовать себя вновь единой церковью, имеющей очень сильного, верующего, ярко мыслящего Предстоятеля", – сказал он.</w:t>
      </w:r>
    </w:p>
    <w:p>
      <w:pPr>
        <w:pStyle w:val="Normal"/>
        <w:rPr>
          <w:sz w:val="22"/>
        </w:rPr>
      </w:pPr>
      <w:r>
        <w:rPr>
          <w:sz w:val="22"/>
        </w:rPr>
        <w:t>По его словам, Церковь любит и тех людей, кто вышел с протестами. "Мы относимся к этим людям с любовью и надеемся, что они поймут, что вместе гораздо лучше, чем порознь. Порознь мы все более слабые и уязвимые и менее уважаемые, чем вместе", – считает протоиерей.</w:t>
      </w:r>
    </w:p>
    <w:p>
      <w:pPr>
        <w:pStyle w:val="Normal"/>
        <w:rPr>
          <w:sz w:val="22"/>
        </w:rPr>
      </w:pPr>
      <w:r>
        <w:rPr>
          <w:sz w:val="22"/>
        </w:rPr>
        <w:t>По его словам, Патриарший визит на Украину "еще и еще раз мощно обозначил многонациональный характер" Русской Православной Церкви и то, что к ней принадлежат люди "разных политических убеждений". "Мы не Церковь только Российской Федерации, только, как это иногда говорят, русского или великорусского народа. Понятие "русский" в названии Церкви относится не к этнониму "русский", а к понятию "Русь", которое является не политическим, а скорее духовным", – считает отец Всеволод. Он убежден, что чада Украинской Православной Церкви, самоуправляемой части Московского Патриархата, "должны быть и являются настоящими патриотами Украины, при этом не теряя связи с той наднациональной и надгосударственной общностью верующих, которая составляет нашу многонациональную Церковь". Отец Всеволод также отметил, что сегодня как Украина, так и Россия не могут "мыслить себя вне Европы, потому что мы всегда были частью Европы, одним из ее полюсов". "В то же время наше стремление участвовать в общеевропейских процессах не должно основываться на стремлении подчиняться определенным стандартам, критериям и ценностям, выработанным на Западе, а должно быть сопряжено со стремлением остаться самими собой", – полагает он.</w:t>
      </w:r>
    </w:p>
    <w:p>
      <w:pPr>
        <w:pStyle w:val="Normal"/>
        <w:rPr>
          <w:sz w:val="22"/>
        </w:rPr>
      </w:pPr>
      <w:r>
        <w:rPr>
          <w:sz w:val="22"/>
        </w:rPr>
        <w:t>Протоиерей Николай Балашов, в свою очередь, отметил, что "за все время своего визита Патриарх был, несомненно, первым патриотом Украины. Все его слова и действия были пропитаны глубокой любовью к народу Украины, ее истории, многовековому наследию. И сегодняшний интерес украинского народа показал, что он больше всего хочет мира и единства в своем обществе, и единства с братскими единоверными, глубоко дружественными соседскими народами", – заявил Балашов. Как считает священник, "быть патриотом России, не желая всем сердцем добра Украине, невозможно, как и наоборот", что и продемонстрировал Предстоятель Русской Православной Церкви в ходе своей поездки по украинским городам и монастыря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6.08.09 В Доме Романовых пока не готовы признать подлинность останков Царской семьи</w:t>
      </w:r>
    </w:p>
    <w:p>
      <w:pPr>
        <w:pStyle w:val="Normal"/>
        <w:rPr>
          <w:sz w:val="22"/>
        </w:rPr>
      </w:pPr>
      <w:r>
        <w:rPr>
          <w:sz w:val="22"/>
        </w:rPr>
        <w:t>"Мы не можем со стопроцентной уверенностью утверждать, что останки фальшивые, но и до уверенности в их подлинности пока слишком далеко", – сказал "Интерфаксу" директор канцелярии Российского императорского дома Александр Закатов.</w:t>
      </w:r>
    </w:p>
    <w:p>
      <w:pPr>
        <w:pStyle w:val="Normal"/>
        <w:rPr>
          <w:sz w:val="22"/>
        </w:rPr>
      </w:pPr>
      <w:r>
        <w:rPr>
          <w:sz w:val="22"/>
        </w:rPr>
        <w:t>Он отметил, что глава Дома Романовых великая княгиня Мария Владимировна в вопросе о царских останках полностью разделяет позицию Русской Церкви. "И если Церковь и династия не спешат с признанием и призывают к осторожности, значит, у них есть на то веские основания", – заявил он.</w:t>
      </w:r>
    </w:p>
    <w:p>
      <w:pPr>
        <w:pStyle w:val="Normal"/>
        <w:rPr>
          <w:sz w:val="22"/>
        </w:rPr>
      </w:pPr>
      <w:r>
        <w:rPr>
          <w:sz w:val="22"/>
        </w:rPr>
        <w:t>По словам Закатова, "можно долго перечислять противоречия и странности расследования: и расхождения в воспоминаниях цареубийц, и отсутствие костной мозоли на черепе, приписываемом Николаю II, и неопровергнутая версия об отчленении голов государя и наследника, и запутанная и не очень правдоподобная история с нахождением и перемещением останков с 1979 года".</w:t>
      </w:r>
    </w:p>
    <w:p>
      <w:pPr>
        <w:pStyle w:val="Normal"/>
        <w:rPr>
          <w:sz w:val="22"/>
        </w:rPr>
      </w:pPr>
      <w:r>
        <w:rPr>
          <w:sz w:val="22"/>
        </w:rPr>
        <w:t>"Окончательное и весомое для всех", в том числе для Императорского дома, слово скажет Церковь. "Если на имеющиеся вопросы, сформулированные еще покойным патриархом Алексием II, будут даны убедительные и вразумительные ответы, то слава Богу", – заявил директор канцелярии Дома Романовых.</w:t>
      </w:r>
    </w:p>
    <w:p>
      <w:pPr>
        <w:pStyle w:val="Normal"/>
        <w:rPr>
          <w:sz w:val="22"/>
        </w:rPr>
      </w:pPr>
      <w:r>
        <w:rPr>
          <w:sz w:val="22"/>
        </w:rPr>
        <w:t>Напомним, что в июле 1991 года неподалеку от Екатеринбурга под насыпью Коптяковской дороги было вскрыто захоронение, в котором находились останки девяти человек. Предполагается, что они принадлежат членам Царской семьи: Николаю II, его супруге Александре Федоровне, их дочерям – Ольге, Татьяне, Анастасии, а также лицам из их окружения – Евгению Боткину, Анне Демидовой, Алоизию Труппу и Ивану Харитонову.</w:t>
      </w:r>
    </w:p>
    <w:p>
      <w:pPr>
        <w:pStyle w:val="Normal"/>
        <w:rPr>
          <w:sz w:val="22"/>
        </w:rPr>
      </w:pPr>
      <w:r>
        <w:rPr>
          <w:sz w:val="22"/>
        </w:rPr>
        <w:t>В июле 2007 года при проведении археологических раскопок на Старой Коптяковской дороге (в 70 км к югу от места первого захоронения) на глубине 60 см были обнаружены фрагменты тел двух человек с признаками насильственной смерти. Научные изыскания, полученные на основе анализа ДНК, подтвердили гипотезу, что найденные останки принадлежат детям Николая II – Алексею и Марии.</w:t>
      </w:r>
    </w:p>
    <w:p>
      <w:pPr>
        <w:pStyle w:val="Normal"/>
        <w:rPr>
          <w:sz w:val="22"/>
        </w:rPr>
      </w:pPr>
      <w:r>
        <w:rPr>
          <w:sz w:val="22"/>
        </w:rPr>
        <w:t>По мнению археологов, для более полной реконструкции событий 1918 года, необходимы новые исследования. Однако они опасаются, что до начала дополнительных раскопок, намеченных на осень, часть артефактов может быть утеряна. Сегодня на Старой Коптяковской дороге видны следы шин велосипедов и мотоциклов, здесь ходят грибники, тут же пасут скот. На месте обнаружения ямы с останками кто-то установил крест, что привело к "расконсервации" объекта – утрачена земля, которую планировали проанализировать.</w:t>
      </w:r>
    </w:p>
    <w:p>
      <w:pPr>
        <w:pStyle w:val="Normal"/>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10.08.09 Русская Православная Церковь осуществила специальную программу помощи жертвам войны в Южной Осетии</w:t>
      </w:r>
    </w:p>
    <w:p>
      <w:pPr>
        <w:pStyle w:val="Normal"/>
        <w:rPr>
          <w:sz w:val="22"/>
        </w:rPr>
      </w:pPr>
      <w:r>
        <w:rPr>
          <w:sz w:val="22"/>
        </w:rPr>
        <w:t>С первых дней войны Южной Осетии в августе 2008 года Русская Православная Церковь начала оказание помощи пострадавшим. Синодальные учреждения Церкви, епархии, монастыри, приходы и простые верующие собирали денежные средства, продукты питания, одежду, принимали у себя беженцев.</w:t>
      </w:r>
    </w:p>
    <w:p>
      <w:pPr>
        <w:pStyle w:val="Normal"/>
        <w:rPr>
          <w:sz w:val="22"/>
        </w:rPr>
      </w:pPr>
      <w:r>
        <w:rPr>
          <w:sz w:val="22"/>
        </w:rPr>
        <w:t>Одним из направлений этой важной церковной работы стала специальная программа помощи наиболее неимущим жертвам войны, организованная Отделом внешних церковных связей Московского Патриархата при поддержке международной христианской организации «Церкви в совместном действии».</w:t>
      </w:r>
    </w:p>
    <w:p>
      <w:pPr>
        <w:pStyle w:val="Normal"/>
        <w:rPr>
          <w:sz w:val="22"/>
        </w:rPr>
      </w:pPr>
      <w:r>
        <w:rPr>
          <w:sz w:val="22"/>
        </w:rPr>
        <w:t>Эта программа является продолжением многолетних усилий ОВЦС по оказанию помощи жертвам различных чрезвычайных ситуаций как в России, так и за ее пределами, она выполняется Круглым столом по религиозному образованию и диаконии при Отделе внешних церковных связей Московского Патриархата.</w:t>
      </w:r>
    </w:p>
    <w:p>
      <w:pPr>
        <w:pStyle w:val="Normal"/>
        <w:rPr>
          <w:sz w:val="22"/>
        </w:rPr>
      </w:pPr>
      <w:r>
        <w:rPr>
          <w:sz w:val="22"/>
        </w:rPr>
        <w:t>Осуществление программы началось в августе 2008 года и имело своей целью оказание экстренной помощи как беженцам из Южной Осетии, нашедшим убежище на территории юга России, так и наиболее пострадавшим перемещенным лицам в самой Южной Осетии, находившимся в пунктах временного размещения беженцев и погорельцев в Цхинвале.</w:t>
      </w:r>
    </w:p>
    <w:p>
      <w:pPr>
        <w:pStyle w:val="Normal"/>
        <w:rPr>
          <w:sz w:val="22"/>
        </w:rPr>
      </w:pPr>
      <w:r>
        <w:rPr>
          <w:sz w:val="22"/>
        </w:rPr>
        <w:t>Осенью 2008 года помощь средствами гигиены на территории Северной Осетии-Алании получили 1020 возвращающихся в Южную Осетию беженцев. Всем находившимся в пунктах временного размещения в Цхинвале (441 человек) были предоставлены постельные принадлежности и гигиенический наборы.</w:t>
      </w:r>
    </w:p>
    <w:p>
      <w:pPr>
        <w:pStyle w:val="Normal"/>
        <w:rPr>
          <w:sz w:val="22"/>
        </w:rPr>
      </w:pPr>
      <w:r>
        <w:rPr>
          <w:sz w:val="22"/>
        </w:rPr>
        <w:t>Весной 2009 года программа предоставила помощь беженцам, погорельцам и другим наиболее уязвимым категориям пострадавших в Цхинвале и Цхинвальском районе. 1710 человек получили индивидуальные гигиенические наборы, 207 семей получили хозяйственные наборы, состоящие из кухонных принадлежностей, посуды, одеял, полотенец и постельного белья. Списки получателей были подготовлены во взаимодействии с Министерством здравоохранения и социального развития Южной Осетии.</w:t>
      </w:r>
    </w:p>
    <w:p>
      <w:pPr>
        <w:pStyle w:val="Normal"/>
        <w:rPr>
          <w:sz w:val="22"/>
        </w:rPr>
      </w:pPr>
      <w:r>
        <w:rPr>
          <w:sz w:val="22"/>
        </w:rPr>
        <w:t>Помощь медикаментами и продуктами питания была предоставлена нуждающимся южно-осетинским роженицам и их младенцам, находящимся в родильных отделениях больниц Цхинвала и Владикавказа.</w:t>
      </w:r>
    </w:p>
    <w:p>
      <w:pPr>
        <w:pStyle w:val="Normal"/>
        <w:rPr>
          <w:sz w:val="22"/>
        </w:rPr>
      </w:pPr>
      <w:r>
        <w:rPr>
          <w:sz w:val="22"/>
        </w:rPr>
        <w:t>В начале июня 2009 года были проведены курсы повышения квалификации для психологов, логопедов и дефектологов учреждений образования Южной Осетии. Основной задачей курсов было обучение слушателей методам реабилитации детей, переживших сильный стресс во время войны. Курсы были организованы во взаимодействии с Министерствами образования и науки Республики Северная Осетия–Алания и Южной Осетии. Слушатели получили также необходимую им для дальнейшей работы научную, методическую и обучающую литературу и пособия, а также сертификаты об окончании курсов.</w:t>
      </w:r>
    </w:p>
    <w:p>
      <w:pPr>
        <w:pStyle w:val="Normal"/>
        <w:rPr>
          <w:sz w:val="22"/>
        </w:rPr>
      </w:pPr>
      <w:r>
        <w:rPr>
          <w:sz w:val="22"/>
        </w:rPr>
        <w:t>Реализация программы осуществлялась в координации с уполномоченными структурами Южной Осетии и МЧС России, сообщает Служба коммуникации ОВЦС.</w:t>
      </w:r>
    </w:p>
    <w:p>
      <w:pPr>
        <w:pStyle w:val="Normal"/>
        <w:rPr>
          <w:sz w:val="22"/>
        </w:rPr>
      </w:pPr>
      <w:r>
        <w:rPr>
          <w:sz w:val="22"/>
        </w:rPr>
        <w:t>В дальнейшем Отдел внешних церковных связей Московского Патриархата считает важным продолжать церковную гуманитарную работу в Южной Осетии как по предоставлению адресной помощи наиболее нуждающимся категориям пострадавших, так и оказанию долгосрочного реабилитационного содействия в сферах образования, здравоохранения, культуры и социального развития.</w:t>
      </w:r>
    </w:p>
    <w:p>
      <w:pPr>
        <w:pStyle w:val="Normal"/>
        <w:rPr>
          <w:sz w:val="22"/>
        </w:rPr>
      </w:pPr>
      <w:r>
        <w:rPr>
          <w:sz w:val="22"/>
        </w:rPr>
        <w:t>Необходимо напомнить, что в результате военных действий на территории Южной Осетии было разрушено 2.522 жилых зданий; не подлежит восстановлению 1.121 дом. В ходе конфликта были практически уничтожены социальная инфраструктура и жилищно-коммунальное хозяйство, нарушены условия жизнедеятельности десятков тысяч люд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0.08.09 Архиепископ Павел разбирается в ситуации вокруг территории Китаевой пустыни</w:t>
      </w:r>
    </w:p>
    <w:p>
      <w:pPr>
        <w:pStyle w:val="Normal"/>
        <w:rPr>
          <w:sz w:val="22"/>
        </w:rPr>
      </w:pPr>
      <w:r>
        <w:rPr>
          <w:sz w:val="22"/>
        </w:rPr>
        <w:t>Сайт «Православие в Украине» уже сообщал о непростой ситуации, которая сложилась вокруг застройки территории древнего монастырского кладбища возле Свято-Троицкого Китаевского монастыря в Киеве. В связи с обострением ситуации в понедельник, 10 августа, в обитель прибыл архиепископ Вышгородский Павел – Викарий Митрополита Киевского и всея Украины, наместник Киево-Печерской Лавры, глава Синодальной комиссии по делам монастырей УПЦ.</w:t>
      </w:r>
    </w:p>
    <w:p>
      <w:pPr>
        <w:pStyle w:val="Normal"/>
        <w:rPr>
          <w:sz w:val="22"/>
        </w:rPr>
      </w:pPr>
      <w:r>
        <w:rPr>
          <w:sz w:val="22"/>
        </w:rPr>
        <w:t>Напомним, что после того, как 23 июля этого года власти района своим решением запретили проведение любых строительных работ на территории кладбища, представители овощной фабрики привезли 20 человек студентов из других регионов для проведения митинга с требованием, чтобы монастырь прекратил работы, связанные с восстановлением и благоустройством территории кладбища.</w:t>
      </w:r>
    </w:p>
    <w:p>
      <w:pPr>
        <w:pStyle w:val="Normal"/>
        <w:rPr>
          <w:sz w:val="22"/>
        </w:rPr>
      </w:pPr>
      <w:r>
        <w:rPr>
          <w:sz w:val="22"/>
        </w:rPr>
        <w:t>Весь день – в четверг, 6 августа – молодые люди провели у стен монастыря, на следующий день с утра они приехали отметиться, и больше их никто не видел. В это же время на столбах стали появляться листовки, в которых монахов обвиняли в «бандитизме и святотатстве», в том, что они, «так называемые монахи», постоянно «нарушают человеческие и Божьи законы» – мешают людям в свободном доступе к озёрам для отдыха. В то время, как монастырь всеми силами стремится сохранить древнюю монастырскую территорию как культурно-исторический памятник.</w:t>
      </w:r>
    </w:p>
    <w:p>
      <w:pPr>
        <w:pStyle w:val="Normal"/>
        <w:rPr>
          <w:sz w:val="22"/>
        </w:rPr>
      </w:pPr>
      <w:r>
        <w:rPr>
          <w:sz w:val="22"/>
        </w:rPr>
        <w:t>В тот же день, в пятницу, 7 августа, после обеда приехала бригада ОМОНа, представители милиции и депутат Киевсовета, пригласили одного из монахов, представляющего интересы монастыря, к себе в машину, долго разговаривали, расспрашивали об обстановке, узнавали мнение монастыря, задавали вопросы, после чего разъехались.</w:t>
      </w:r>
    </w:p>
    <w:p>
      <w:pPr>
        <w:pStyle w:val="Normal"/>
        <w:rPr>
          <w:sz w:val="22"/>
        </w:rPr>
      </w:pPr>
      <w:r>
        <w:rPr>
          <w:sz w:val="22"/>
        </w:rPr>
        <w:t>В субботу, 8 августа, прибыли новые молодые люди, некоторые – из местных жителей, и устроили дискотеку перед монастырской лавкой. С флагами, с аппаратурой, с плакатами собралось человек пятьдесят. До обеда была в основном молодёжь. Перед воротами монастыря установили аппаратуру с музыкой. Протестовали и митинговали недолго. Правда, против чего и чего хотят – толком нельзя было понять из-за громкой музыки.</w:t>
      </w:r>
    </w:p>
    <w:p>
      <w:pPr>
        <w:pStyle w:val="Normal"/>
        <w:rPr>
          <w:sz w:val="22"/>
        </w:rPr>
      </w:pPr>
      <w:r>
        <w:rPr>
          <w:sz w:val="22"/>
        </w:rPr>
        <w:t>Далее вся толпа двинулась к жилому зданию монастыря, где, невзирая ни на кого, а также в присутствии милиции, силой вырезали и снесли одну из дверей здания и заняли его.</w:t>
      </w:r>
    </w:p>
    <w:p>
      <w:pPr>
        <w:pStyle w:val="Normal"/>
        <w:rPr>
          <w:sz w:val="22"/>
        </w:rPr>
      </w:pPr>
      <w:r>
        <w:rPr>
          <w:sz w:val="22"/>
        </w:rPr>
        <w:t>Беркут не реагировал никак, лишь присутствовал, не ввязываясь в спор.</w:t>
      </w:r>
    </w:p>
    <w:p>
      <w:pPr>
        <w:pStyle w:val="Normal"/>
        <w:rPr>
          <w:sz w:val="22"/>
        </w:rPr>
      </w:pPr>
      <w:r>
        <w:rPr>
          <w:sz w:val="22"/>
        </w:rPr>
        <w:t>Немного погодя приехали ещё люди, это были женщины пожилого и старшего возраста. За исключением некоторых, почти вся молодёжь сразу уехала.</w:t>
      </w:r>
    </w:p>
    <w:p>
      <w:pPr>
        <w:pStyle w:val="Normal"/>
        <w:rPr>
          <w:sz w:val="22"/>
        </w:rPr>
      </w:pPr>
      <w:r>
        <w:rPr>
          <w:sz w:val="22"/>
        </w:rPr>
        <w:t>Прихожане пытались узнать мнение митингующей стороны. Что так взволновало молодых людей, что они вынуждены были прийти под монастырь? Что их так возмутило?</w:t>
      </w:r>
    </w:p>
    <w:p>
      <w:pPr>
        <w:pStyle w:val="Normal"/>
        <w:rPr>
          <w:sz w:val="22"/>
        </w:rPr>
      </w:pPr>
      <w:r>
        <w:rPr>
          <w:sz w:val="22"/>
        </w:rPr>
        <w:t>Оказалось, главным обвинением было то, что монахи – ненастоящие, что все они самозванцы, которые поселились тут с целью выгнать людей из их жилищ и захватить близлежащие земли... О вопросе кладбищенской территории никто ничего не знал. Прихожане попробовали рассказать, в чем суть спора, пока кто-то не выкрикнул «хватит слушать! Ганьба!», и диалог на этом прекратился.</w:t>
      </w:r>
    </w:p>
    <w:p>
      <w:pPr>
        <w:pStyle w:val="Normal"/>
        <w:rPr>
          <w:sz w:val="22"/>
        </w:rPr>
      </w:pPr>
      <w:r>
        <w:rPr>
          <w:sz w:val="22"/>
        </w:rPr>
        <w:t>Около 17.00 люди с плакатами и оставшаяся молодёжь ушли. Как признались сами митингующие, им заплатили за этот день по 180 грн.</w:t>
      </w:r>
    </w:p>
    <w:p>
      <w:pPr>
        <w:pStyle w:val="Normal"/>
        <w:rPr>
          <w:sz w:val="22"/>
        </w:rPr>
      </w:pPr>
      <w:r>
        <w:rPr>
          <w:sz w:val="22"/>
        </w:rPr>
        <w:t>В понедельник, 10 августа, в Свято-Троицкий Китаевский монастырь приехал архиепископ Павел, чтобы разобраться в событиях и помочь найти выход в развязке ситуации из-за спора за территорию монастыря.</w:t>
      </w:r>
    </w:p>
    <w:p>
      <w:pPr>
        <w:pStyle w:val="Normal"/>
        <w:rPr>
          <w:sz w:val="22"/>
        </w:rPr>
      </w:pPr>
      <w:r>
        <w:rPr>
          <w:sz w:val="22"/>
        </w:rPr>
        <w:t>Он подошел к делу со всей ответственностью, и выслушал мнения обеих сторон.</w:t>
      </w:r>
    </w:p>
    <w:p>
      <w:pPr>
        <w:pStyle w:val="Normal"/>
        <w:rPr>
          <w:sz w:val="22"/>
        </w:rPr>
      </w:pPr>
      <w:r>
        <w:rPr>
          <w:sz w:val="22"/>
        </w:rPr>
        <w:t>С ним присутствовали также наместник Китаевского монастыря архимандрит Прохор, заместитель главы Голосеевского р-на Даневич Н.В. и депутат местного совета, директор школы №22, а также телеканалы и корреспонденты СМИ.</w:t>
      </w:r>
    </w:p>
    <w:p>
      <w:pPr>
        <w:pStyle w:val="Normal"/>
        <w:rPr>
          <w:sz w:val="22"/>
        </w:rPr>
      </w:pPr>
      <w:r>
        <w:rPr>
          <w:sz w:val="22"/>
        </w:rPr>
        <w:t>Владыка пришёл непосредственно на место событий, к захваченному домику, разговаривая с людьми, выслушивал рассказы людей, задавал вопросы, обсуждал ситуацию, высказывал своё мнение по конфликту, искал разъяснений разных сторон конфликта.</w:t>
      </w:r>
    </w:p>
    <w:p>
      <w:pPr>
        <w:pStyle w:val="Normal"/>
        <w:rPr>
          <w:sz w:val="22"/>
        </w:rPr>
      </w:pPr>
      <w:r>
        <w:rPr>
          <w:sz w:val="22"/>
        </w:rPr>
        <w:t>Без лишних церемоний, с разумным и толковым подходом к делу он ознакомился с документами, имеющимся у монастыря, и документы другой стороны. Его искренне обрадовало то, что документация у монастыря действительно была правильная и достоверная. Он не скрывал, что для него важно беречь интересы церковные, но это не значит, что нужно отбросить интересы и другой стороны – их также нужно обязательно учесть.</w:t>
      </w:r>
    </w:p>
    <w:p>
      <w:pPr>
        <w:pStyle w:val="Normal"/>
        <w:rPr>
          <w:sz w:val="22"/>
        </w:rPr>
      </w:pPr>
      <w:r>
        <w:rPr>
          <w:sz w:val="22"/>
        </w:rPr>
        <w:t>Владыка, не церемонясь, начал требовать объяснений от местных властей, как они смогли допустить такую ситуацию в отношении к местным жителям. Он задавал вопросы и требовал ответов в возможностях её решения, причём, его не интересовали только обещания, которые могли дать местные власти, а, как он сказал, конкретные и разумные шаги в решении спора.</w:t>
      </w:r>
    </w:p>
    <w:p>
      <w:pPr>
        <w:pStyle w:val="Normal"/>
        <w:rPr>
          <w:sz w:val="22"/>
        </w:rPr>
      </w:pPr>
      <w:r>
        <w:rPr>
          <w:sz w:val="22"/>
        </w:rPr>
        <w:t>Но главной задачей для него было не воевать, а решать и делать, соблюдая интересы каждого.</w:t>
      </w:r>
    </w:p>
    <w:p>
      <w:pPr>
        <w:pStyle w:val="Normal"/>
        <w:rPr>
          <w:sz w:val="22"/>
        </w:rPr>
      </w:pPr>
      <w:r>
        <w:rPr>
          <w:sz w:val="22"/>
        </w:rPr>
        <w:t>Как депутат Киеврады, владыка Павел пообещал встретиться с местной администрацией для реальных решений вопроса в пользу местных жителей.</w:t>
      </w:r>
    </w:p>
    <w:p>
      <w:pPr>
        <w:pStyle w:val="Normal"/>
        <w:rPr>
          <w:sz w:val="22"/>
        </w:rPr>
      </w:pPr>
      <w:r>
        <w:rPr>
          <w:sz w:val="22"/>
        </w:rPr>
        <w:t>Пока же принято решение снять блокаду около захваченного домика и возвращаться каждый к своим обязанностям и трудам, к обычной жизни.</w:t>
      </w:r>
    </w:p>
    <w:p>
      <w:pPr>
        <w:pStyle w:val="Normal"/>
        <w:rPr>
          <w:sz w:val="22"/>
        </w:rPr>
      </w:pPr>
      <w:r>
        <w:rPr>
          <w:sz w:val="22"/>
        </w:rPr>
        <w:t>Владыка дал слово заняться этим вопросом лично и навести порядок.</w:t>
      </w:r>
    </w:p>
    <w:p>
      <w:pPr>
        <w:pStyle w:val="Normal"/>
        <w:rPr>
          <w:sz w:val="22"/>
        </w:rPr>
      </w:pPr>
      <w:r>
        <w:rPr>
          <w:sz w:val="22"/>
        </w:rPr>
        <w:t>Более детальную информацию о происходящем можно узнать у братии монастыря (044) 527-97-79 (о. Илья). Адрес: ул. Китаевская, 15, г. Киев.</w:t>
      </w:r>
    </w:p>
    <w:p>
      <w:pPr>
        <w:pStyle w:val="Normal"/>
        <w:rPr>
          <w:sz w:val="22"/>
        </w:rPr>
      </w:pPr>
      <w:r>
        <w:rPr>
          <w:sz w:val="22"/>
        </w:rPr>
        <w:t>Православие в Украине, Украина Православная</w:t>
      </w:r>
    </w:p>
    <w:p>
      <w:pPr>
        <w:pStyle w:val="Normal"/>
        <w:rPr>
          <w:sz w:val="22"/>
        </w:rPr>
      </w:pPr>
      <w:r>
        <w:rPr>
          <w:sz w:val="22"/>
        </w:rPr>
      </w:r>
    </w:p>
    <w:p>
      <w:pPr>
        <w:pStyle w:val="Normal"/>
        <w:rPr>
          <w:b/>
          <w:b/>
          <w:sz w:val="22"/>
        </w:rPr>
      </w:pPr>
      <w:r>
        <w:rPr>
          <w:b/>
          <w:sz w:val="22"/>
        </w:rPr>
        <w:t>11.08.09 Д. Медведев обвинил В. Ющенко во вмешательстве в дела Церкви</w:t>
      </w:r>
    </w:p>
    <w:p>
      <w:pPr>
        <w:pStyle w:val="Normal"/>
        <w:rPr>
          <w:sz w:val="22"/>
        </w:rPr>
      </w:pPr>
      <w:r>
        <w:rPr>
          <w:sz w:val="22"/>
        </w:rPr>
        <w:t>Президент РФ Дмитрий Медведев обратил внимание своего украинского коллеги Виктора Ющенко на "пагубную практику вмешательства государственной власти Украины в дела Православной церкви".</w:t>
      </w:r>
    </w:p>
    <w:p>
      <w:pPr>
        <w:pStyle w:val="Normal"/>
        <w:rPr>
          <w:sz w:val="22"/>
        </w:rPr>
      </w:pPr>
      <w:r>
        <w:rPr>
          <w:sz w:val="22"/>
        </w:rPr>
        <w:t>"Вряд ли можно назвать благоприятными условия, которые искусственно создавались накануне, да и во время недавнего пастырского визита на Украину патриарха Московского и всея Руси Кирилла", – говорится в послании главы российского государства президенту Украины. На этом фоне особое удовлетворение у Д.Медведева вызывает "та искренняя и широкая поддержка единства православия, которая была проявлена украинцами, приветствовавшими патриарха".</w:t>
      </w:r>
    </w:p>
    <w:p>
      <w:pPr>
        <w:pStyle w:val="Normal"/>
        <w:rPr>
          <w:sz w:val="22"/>
        </w:rPr>
      </w:pPr>
      <w:r>
        <w:rPr>
          <w:sz w:val="22"/>
        </w:rPr>
        <w:t>Президент РФ подчеркнул, что "для России украинцы испокон веков были и остаются не просто соседями, а братским народом, к которому мы всегда будем питать самые добрые чувства, с которым нас роднит общая история, культура и религия, объединяют тесное экономическое сотрудничество, прочные родственные, человеческие связи". "Убежден, что руководство России и Украины обязано дорожить этим добрососедством, этим богатством, являющимся к тому же общим конкурентным преимуществом в глобализирующемся мире".</w:t>
      </w:r>
    </w:p>
    <w:p>
      <w:pPr>
        <w:pStyle w:val="Normal"/>
        <w:rPr>
          <w:sz w:val="22"/>
        </w:rPr>
      </w:pPr>
      <w:r>
        <w:rPr>
          <w:sz w:val="22"/>
        </w:rPr>
        <w:t>"По поводу визита Патриарха Московского и всея Руси Кирилла на Украину следует подчеркнуть, что им были высказаны слова признательности в адрес руководства нашего государства за высокий уровень организации его пребывания на Украине. При этом никаких негативных или критических оценок, которые приводятся в Вашем письме и дискредитируют сам дух этого визита, Предстоятель Русской Православной Церкви, конечно же, не делал", – отметил В.Ющенко в своем ответном послании президенту Российской Федерации.</w:t>
      </w:r>
    </w:p>
    <w:p>
      <w:pPr>
        <w:pStyle w:val="Normal"/>
        <w:rPr>
          <w:sz w:val="22"/>
        </w:rPr>
      </w:pPr>
      <w:r>
        <w:rPr>
          <w:sz w:val="22"/>
        </w:rPr>
        <w:t>По мнению главы украинского государства, увязывание вопросов визита на Украину Патриарха Кирилла с двусторонними украино-российскими политическими отношениями является "надуманным и неуместным".</w:t>
      </w:r>
    </w:p>
    <w:p>
      <w:pPr>
        <w:pStyle w:val="Normal"/>
        <w:rPr>
          <w:sz w:val="22"/>
        </w:rPr>
      </w:pPr>
      <w:r>
        <w:rPr>
          <w:sz w:val="22"/>
        </w:rPr>
        <w:t>Также В.Ющенко опроверг замечание Д.Медведева по поводу вмешательства властей Украины в дела Православной Церкви. "Украинское руководство уважает каноны и традиции церквей и религиозных организаций. Церковь на Украине отделена от государства, каждый гражданин имеет право исповедовать любую религию. Вместе с тем никто не может запретить гражданам свободно высказывать свою позицию по любым вопросам, в том числе и религиозным", – подчеркнул В.Ющенко.</w:t>
      </w:r>
    </w:p>
    <w:p>
      <w:pPr>
        <w:pStyle w:val="Normal"/>
        <w:rPr>
          <w:sz w:val="22"/>
        </w:rPr>
      </w:pPr>
      <w:r>
        <w:rPr>
          <w:sz w:val="22"/>
        </w:rPr>
        <w:t>Интерфакс-Религия, Русская линия</w:t>
      </w:r>
    </w:p>
    <w:p>
      <w:pPr>
        <w:pStyle w:val="Normal"/>
        <w:rPr>
          <w:b/>
          <w:b/>
          <w:sz w:val="22"/>
        </w:rPr>
      </w:pPr>
      <w:r>
        <w:rPr>
          <w:b/>
          <w:sz w:val="22"/>
        </w:rPr>
      </w:r>
    </w:p>
    <w:p>
      <w:pPr>
        <w:pStyle w:val="Normal"/>
        <w:rPr>
          <w:b/>
          <w:b/>
          <w:sz w:val="22"/>
        </w:rPr>
      </w:pPr>
      <w:r>
        <w:rPr>
          <w:b/>
          <w:sz w:val="22"/>
        </w:rPr>
        <w:t>11.08.09 Патриарх Кирилл поблагодарил руководство Украины за содействие в проведении его визита</w:t>
      </w:r>
    </w:p>
    <w:p>
      <w:pPr>
        <w:pStyle w:val="Normal"/>
        <w:rPr>
          <w:sz w:val="22"/>
        </w:rPr>
      </w:pPr>
      <w:r>
        <w:rPr>
          <w:sz w:val="22"/>
        </w:rPr>
        <w:t>По завершении пастырской и паломнической поездки Святейшего Патриарха Московского и всея Руси Кирилла на Украину Предстоятель Русской Православной Церкви направил послание Блаженнейшему Митрополиту Киевскому и всея Украины Владимиру.</w:t>
      </w:r>
    </w:p>
    <w:p>
      <w:pPr>
        <w:pStyle w:val="Normal"/>
        <w:rPr>
          <w:sz w:val="22"/>
        </w:rPr>
      </w:pPr>
      <w:r>
        <w:rPr>
          <w:sz w:val="22"/>
        </w:rPr>
        <w:t>"Сердечно благодарю Вас за гостеприимство, оказанное мне и моим спутникам во время посещения Украины, осуществленного мной впервые в качестве Предстоятеля Русской Православной Церкви, – пишет в своем послании Его Блаженству Святейший Патриарх Кирилл. – Память о воодушевлении, с которым православные верующие Украины встречали своего Патриарха на всем пути от Киева до Почаева, навсегда останется в моем сердце и будет возгревать в нем молитву о мире и благосостоянии Украины. Прошедшие с большим духовным подъемом богослужения и встречи с верующими укрепили осознание того, что духовное единство православных братьев и сестер исторической Руси, заповеданное нам от общей днепровской купели, нерасторжимо".</w:t>
      </w:r>
    </w:p>
    <w:p>
      <w:pPr>
        <w:pStyle w:val="Normal"/>
        <w:rPr>
          <w:sz w:val="22"/>
        </w:rPr>
      </w:pPr>
      <w:r>
        <w:rPr>
          <w:sz w:val="22"/>
        </w:rPr>
        <w:t>Патриарх также направил послания президенту Украины В.А. Ющенко, премьер-министру Ю.В. Тимошенко и лидеру Партии регионов В.Ф. Януковичу. Предстоятель Русской Православной Церкви поблагодарил главу государства, председателя правительства Украины и руководителя парламентской фракции Партии регионов за содействие в организации и проведении визита Его Святейшества на Украину.</w:t>
      </w:r>
    </w:p>
    <w:p>
      <w:pPr>
        <w:pStyle w:val="Normal"/>
        <w:rPr>
          <w:sz w:val="22"/>
        </w:rPr>
      </w:pPr>
      <w:r>
        <w:rPr>
          <w:sz w:val="22"/>
        </w:rPr>
        <w:t>"Наши откровенные беседы, как представляется, могут послужить лучшему восприятию нужд и чаяний верующих со стороны государственной власти. Верю, вместе с властями Украины мы сможем найти ответы на непростые проблемы, которые все еще мешают Украинской православной церкви в полной мере осуществлять свою миссию любви и примирения", – говорится в послании Патриарха президенту Украины Виктору Ющенко.</w:t>
      </w:r>
    </w:p>
    <w:p>
      <w:pPr>
        <w:pStyle w:val="Normal"/>
        <w:rPr>
          <w:sz w:val="22"/>
        </w:rPr>
      </w:pPr>
      <w:r>
        <w:rPr>
          <w:sz w:val="22"/>
        </w:rPr>
        <w:t>Он признался, что совместное с украинским президентом посещение мемориалов, посвященных воинам, погибшим в Великой Отечественной, и жертвам массового голода, произвело на него "глубокое впечатление". При этом патриарх выразил убеждение в том, что "правдивое понимание трагедий прошлого поможет избежать их в будущем".</w:t>
      </w:r>
    </w:p>
    <w:p>
      <w:pPr>
        <w:pStyle w:val="Normal"/>
        <w:rPr>
          <w:sz w:val="22"/>
        </w:rPr>
      </w:pPr>
      <w:r>
        <w:rPr>
          <w:sz w:val="22"/>
        </w:rPr>
        <w:t>Он также отметил, что украинский народ занял "достойное место в семье славянских народов", указав на то, что, "как и во всякой другой семье, в ней бывают распри". "Убежден, что они мимолетны. Верю: настанет время, когда волны недобрых разделений, накатившие на славян, отступят, а вместо них придут братство и взаимопонимание", – сказано в послании.</w:t>
      </w:r>
    </w:p>
    <w:p>
      <w:pPr>
        <w:pStyle w:val="Normal"/>
        <w:rPr>
          <w:sz w:val="22"/>
        </w:rPr>
      </w:pPr>
      <w:r>
        <w:rPr>
          <w:sz w:val="22"/>
        </w:rPr>
        <w:t>Патриарх напомнил, что народы Руси "духовно родились и крестились на днепровских берегах, в одном из центров европейской цивилизации – древнем Киеве". "Помня об этом, мы и сегодня должны утверждать свою роль в Европе как важнейших участников всех процессов, происходящих на континенте. И вместе мы можем сделать гораздо больше, чем порознь, не только отстаивая свою идентичность, но и помогая решить все те экономические, нравственные, духовные проблемы, которые Европа сегодня переживает", – подытожил патриарх Кирилл.</w:t>
      </w:r>
    </w:p>
    <w:p>
      <w:pPr>
        <w:pStyle w:val="Normal"/>
        <w:rPr>
          <w:sz w:val="22"/>
        </w:rPr>
      </w:pPr>
      <w:r>
        <w:rPr>
          <w:sz w:val="22"/>
        </w:rPr>
        <w:t>В послании премьер-министру Украины Юлии Тимошенко, Его Святейшество напомнил о том, что "у Украинской Православной Церкви, как и в целом у страны, осталось немало нерешенных проблем". "В связи с этим надеюсь на продолжение церковно-государственного диалога и сотрудничества, направленного на максимальный учет законных интересов верующих граждан Украины", – говорится в послании.</w:t>
      </w:r>
    </w:p>
    <w:p>
      <w:pPr>
        <w:pStyle w:val="Normal"/>
        <w:rPr>
          <w:sz w:val="22"/>
        </w:rPr>
      </w:pPr>
      <w:r>
        <w:rPr>
          <w:sz w:val="22"/>
        </w:rPr>
        <w:t>По словам Патриарха Кирилла, его поездка продемонстрировала, что "жители Украины ценят духовные узы народов, объединенных одной исторической судьбой, близостью веры, языка и культуры". Он убежден в том, что "ни один политик не сможет преуспеть, не опираясь на эту реальность".</w:t>
      </w:r>
    </w:p>
    <w:p>
      <w:pPr>
        <w:pStyle w:val="Normal"/>
        <w:rPr>
          <w:sz w:val="22"/>
        </w:rPr>
      </w:pPr>
      <w:r>
        <w:rPr>
          <w:sz w:val="22"/>
        </w:rPr>
        <w:t>В послании лидеру Партии регионов Виктору Януковичу Предстоятель выразил надежду на то, что "положительный опыт взаимодействия Церкви" с ним и другими украинскими политиками "может содействовать духовному возрождению людей и принести многие добрые плоды".</w:t>
      </w:r>
    </w:p>
    <w:p>
      <w:pPr>
        <w:pStyle w:val="Normal"/>
        <w:rPr>
          <w:sz w:val="22"/>
        </w:rPr>
      </w:pPr>
      <w:r>
        <w:rPr>
          <w:sz w:val="22"/>
        </w:rPr>
        <w:t>Благовест-инфо, Патриархия.Ru</w:t>
      </w:r>
    </w:p>
    <w:p>
      <w:pPr>
        <w:pStyle w:val="Normal"/>
        <w:rPr>
          <w:b/>
          <w:b/>
          <w:sz w:val="22"/>
        </w:rPr>
      </w:pPr>
      <w:r>
        <w:rPr>
          <w:b/>
          <w:sz w:val="22"/>
        </w:rPr>
      </w:r>
    </w:p>
    <w:p>
      <w:pPr>
        <w:pStyle w:val="Normal"/>
        <w:rPr>
          <w:b/>
          <w:b/>
          <w:sz w:val="22"/>
        </w:rPr>
      </w:pPr>
      <w:r>
        <w:rPr>
          <w:b/>
          <w:sz w:val="22"/>
        </w:rPr>
        <w:t>11.08.09 На турецкой части Кипра разграблено и осквернено более 500 православных храмов</w:t>
      </w:r>
    </w:p>
    <w:p>
      <w:pPr>
        <w:pStyle w:val="Normal"/>
        <w:rPr>
          <w:sz w:val="22"/>
        </w:rPr>
      </w:pPr>
      <w:r>
        <w:rPr>
          <w:sz w:val="22"/>
        </w:rPr>
        <w:t>Газета The Washington Times привела новые данные доклада U.S. Helsinki Commission: около 500 православных храмов на оккупированном турками севере Кипра были ограблены и осквернены либо разрушены.</w:t>
      </w:r>
    </w:p>
    <w:p>
      <w:pPr>
        <w:pStyle w:val="Normal"/>
        <w:rPr>
          <w:sz w:val="22"/>
        </w:rPr>
      </w:pPr>
      <w:r>
        <w:rPr>
          <w:sz w:val="22"/>
        </w:rPr>
        <w:t>Из церквей на оккупированных территориях исчезли 15 тысяч икон. Тысячи православных икон, фресок, мозаик, скульптур и утвари из разграбленных на севере Кипра храмов появляются на западных аукционах. В военные госпитали, казармы и склады были превращены 28 церквей, 13 – в амбары, 77 переделаны в мечети, где цитаты из Корана заменили иконы и распятия.</w:t>
      </w:r>
    </w:p>
    <w:p>
      <w:pPr>
        <w:pStyle w:val="Normal"/>
        <w:rPr>
          <w:sz w:val="22"/>
        </w:rPr>
      </w:pPr>
      <w:r>
        <w:rPr>
          <w:sz w:val="22"/>
        </w:rPr>
        <w:t>Печальна судьба монастыря Антифонетис византийской эпохи. Все его иконы и фрески были вывезены и проданы дилерам, занимающимся спекуляцией культурными ценностями. Другой монастырь на оккупированных территориях – святой Анастасии – был превращен в роскошный отель с казино, во дворе которого создан большой плавательный бассей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1.08.09 На Украине отмечен приток желающих стать православными священнослужителями</w:t>
      </w:r>
    </w:p>
    <w:p>
      <w:pPr>
        <w:pStyle w:val="Normal"/>
        <w:rPr>
          <w:sz w:val="22"/>
        </w:rPr>
      </w:pPr>
      <w:r>
        <w:rPr>
          <w:sz w:val="22"/>
        </w:rPr>
        <w:t>В Киевской духовной академии и семинарии уже несколько лет не наблюдали такого потока абитуриентов, как в этом году. Этим летом конкурс в семинарию побил все рекорды – четыре человека на место. "После перестройки была подобная ситуация. Тогда тоже многие хотели стать священниками и служить в храмах, которые открывались после периода атеизма в Советском Союзе", – рассказал ректор КДАиС архиепископ Бориспольский Антоний.</w:t>
      </w:r>
    </w:p>
    <w:p>
      <w:pPr>
        <w:pStyle w:val="Normal"/>
        <w:rPr>
          <w:sz w:val="22"/>
        </w:rPr>
      </w:pPr>
      <w:r>
        <w:rPr>
          <w:sz w:val="22"/>
        </w:rPr>
        <w:t>В этом году в Киевскую Духовную Семинарию зачислено 58 человек (2 класса), а на 1-й курс КДА принято 35 человек. На заочное отделение КДС поступило 72 человека, а на заочное отделение КДА – 65 человек. Заявок от абитуриентов было 240. Это, по отметкам специалистов, значительно больше, чем подали в духовные семинарии Москвы и Петербурга. В Киев приехали поступать и граждане из других государств – России, Молдавии, Сербии, Румынии. Такую заинтересованность со стороны иностранцев в семинарии объясняют тем, что учебное заведение располагается на территории Киево-Печерской Лавры – колыбели христианства на Руси. "Силен авторитет нашего учебного заведения, и, что немаловажно, у нас хорошие бытовые условия для семинаристов", – заметил ректор.</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2.08.09 В Болгарии открывается дом для престарелых священнослужителей</w:t>
      </w:r>
    </w:p>
    <w:p>
      <w:pPr>
        <w:pStyle w:val="Normal"/>
        <w:rPr>
          <w:sz w:val="22"/>
        </w:rPr>
      </w:pPr>
      <w:r>
        <w:rPr>
          <w:sz w:val="22"/>
        </w:rPr>
        <w:t>В Болгарии началась подготовка к строительству дома для престарелых священников. Решение о создании подобного учреждения было принято в мае этого года на семинаре «Мосты взаимопонимания – диалог между христианскими религиями в Болгарии». Документ о сотрудничестве в деле помощи престарелому духовенству был подписан между епископом Видновским Дометианом и епископом немецкого города Хильдесхайм Йозефом Хомайером.</w:t>
      </w:r>
    </w:p>
    <w:p>
      <w:pPr>
        <w:pStyle w:val="Normal"/>
        <w:rPr>
          <w:sz w:val="22"/>
        </w:rPr>
      </w:pPr>
      <w:r>
        <w:rPr>
          <w:sz w:val="22"/>
        </w:rPr>
        <w:t>Данный приют – первый совместный социальный проект, которые будут осуществляться представителями Православной и Католической Церкви в Болгарии. Дом престарелых священников будет расположен в монастыре св. Иоанна Рыльского. Общежитие станет домом для 22 православных и католических священников.</w:t>
      </w:r>
    </w:p>
    <w:p>
      <w:pPr>
        <w:pStyle w:val="Normal"/>
        <w:rPr>
          <w:sz w:val="22"/>
        </w:rPr>
      </w:pPr>
      <w:r>
        <w:rPr>
          <w:sz w:val="22"/>
        </w:rPr>
        <w:t>Священники-пенсионеры будут обеспечены всеми условиями для жизни и отдыха, медицинского и социального ухода.</w:t>
      </w:r>
    </w:p>
    <w:p>
      <w:pPr>
        <w:pStyle w:val="Normal"/>
        <w:rPr>
          <w:sz w:val="22"/>
        </w:rPr>
      </w:pPr>
      <w:r>
        <w:rPr>
          <w:sz w:val="22"/>
        </w:rPr>
        <w:t>Строительство и функционирование будет осуществляться ассоциацией «Окно в Болгарию» и Фондом Конрада Аденауэра. В проект будет инвестировано 1,5 млн. евр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4.08.09 Церковный староста уволен с должности за участие в шарлатанстве</w:t>
      </w:r>
    </w:p>
    <w:p>
      <w:pPr>
        <w:pStyle w:val="Normal"/>
        <w:rPr>
          <w:sz w:val="22"/>
        </w:rPr>
      </w:pPr>
      <w:r>
        <w:rPr>
          <w:sz w:val="22"/>
        </w:rPr>
        <w:t>В Чувашии отстранен от должности староста одной из церквей, разрешивший местному жителю использовать лотерею для привлечения пожертвований на храм.</w:t>
      </w:r>
    </w:p>
    <w:p>
      <w:pPr>
        <w:pStyle w:val="Normal"/>
        <w:rPr>
          <w:sz w:val="22"/>
        </w:rPr>
      </w:pPr>
      <w:r>
        <w:rPr>
          <w:sz w:val="22"/>
        </w:rPr>
        <w:t>Как сообщил помощник митрополита Чебоксарского и Чувашского отец Николай Иванов, житель села Оринино Моргаушского района создал сайт, на котором разместил информацию, что каждый, кто пожертвует на восстановление местной Свято-Троицкой православной церкви, автоматически становится участником лотереи с розыгрышем квартиры, машины и беспроцентного кредита.</w:t>
      </w:r>
    </w:p>
    <w:p>
      <w:pPr>
        <w:pStyle w:val="Normal"/>
        <w:rPr>
          <w:sz w:val="22"/>
        </w:rPr>
      </w:pPr>
      <w:r>
        <w:rPr>
          <w:sz w:val="22"/>
        </w:rPr>
        <w:t>По словам отца Николая, на днях об этом "позоре и шарлатанстве" стало известно Чебоксарско-Чувашской епархии.</w:t>
      </w:r>
    </w:p>
    <w:p>
      <w:pPr>
        <w:pStyle w:val="Normal"/>
        <w:rPr>
          <w:sz w:val="22"/>
        </w:rPr>
      </w:pPr>
      <w:r>
        <w:rPr>
          <w:sz w:val="22"/>
        </w:rPr>
        <w:t>Решением епархиального совета старосту церкви, председателя приходского совета освободили от занимаемой должности. Настоятелю прихода объявили выговор. Принято также решение обратиться в правоохранительные органы.</w:t>
      </w:r>
    </w:p>
    <w:p>
      <w:pPr>
        <w:pStyle w:val="Normal"/>
        <w:rPr>
          <w:sz w:val="22"/>
        </w:rPr>
      </w:pPr>
      <w:r>
        <w:rPr>
          <w:sz w:val="22"/>
        </w:rPr>
        <w:t>Священник подчеркнул, что глава приходского совета подписал договоры на открытие сайта, заверил их печатью, а значит, виновен. "Раз человек не может управлять, совершает ошибки, он должен отдыхать на пенсии. К тому же, он не священник, а мирской человек", – отметил отец Никола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8.09 Арбитражный суд в деле о пожаре в Троицком соборе в Петербурге защитил реставраторов</w:t>
      </w:r>
    </w:p>
    <w:p>
      <w:pPr>
        <w:pStyle w:val="Normal"/>
        <w:rPr>
          <w:sz w:val="22"/>
        </w:rPr>
      </w:pPr>
      <w:r>
        <w:rPr>
          <w:sz w:val="22"/>
        </w:rPr>
        <w:t>Арбитражный суд Петербурга и Ленобласти отказал Дирекции по реставрационным работам КГИОП в удовлетворении иска к ООО «Стройтехуслуги» по возмещению ущерба, нанесенного пожаром Троицкому собору в 2006 году.</w:t>
      </w:r>
    </w:p>
    <w:p>
      <w:pPr>
        <w:pStyle w:val="Normal"/>
        <w:rPr>
          <w:sz w:val="22"/>
        </w:rPr>
      </w:pPr>
      <w:r>
        <w:rPr>
          <w:sz w:val="22"/>
        </w:rPr>
        <w:t>«Стройтехуслуги» в то время вели реставрационные работы в соборе. КГИОП через суд попытался востребовать с компании 250 млн. рублей, которые были затрачены на восстановительные работы после ЧП.</w:t>
      </w:r>
    </w:p>
    <w:p>
      <w:pPr>
        <w:pStyle w:val="Normal"/>
        <w:rPr>
          <w:sz w:val="22"/>
        </w:rPr>
      </w:pPr>
      <w:r>
        <w:rPr>
          <w:sz w:val="22"/>
        </w:rPr>
        <w:t>В ходе судебного разбирательства выяснилось, что КГИОП мотивировал свое требование не тем, что компания виновна в пожаре, а тем, что она перед началом реставрационных работ приняла собор на ответственное хранение и, следовательно, должна была отвечать за его состояние.</w:t>
      </w:r>
    </w:p>
    <w:p>
      <w:pPr>
        <w:pStyle w:val="Normal"/>
        <w:rPr>
          <w:sz w:val="22"/>
        </w:rPr>
      </w:pPr>
      <w:r>
        <w:rPr>
          <w:sz w:val="22"/>
        </w:rPr>
        <w:t>Как заявили представители «Стройтехуслуг», контракт с ними был заключен только на реставрацию малого северного купола собора. С них же пытались получить деньги за весь нанесенный пожаром ущерб. В компании заявили, что малый северный купол уже восстановлен на собственные средства фирмы, кроме того, компания не давала никаких обязательств и ничего на хранение не принимала.</w:t>
      </w:r>
    </w:p>
    <w:p>
      <w:pPr>
        <w:pStyle w:val="Normal"/>
        <w:rPr>
          <w:sz w:val="22"/>
        </w:rPr>
      </w:pPr>
      <w:r>
        <w:rPr>
          <w:sz w:val="22"/>
        </w:rPr>
        <w:t>В ходе судебного разбирательства ответчики также предоставили информацию, что уголовное дело по факту пожара приостановлено в связи с тем, что виновного найти не удалось.</w:t>
      </w:r>
    </w:p>
    <w:p>
      <w:pPr>
        <w:pStyle w:val="Normal"/>
        <w:rPr>
          <w:sz w:val="22"/>
        </w:rPr>
      </w:pPr>
      <w:r>
        <w:rPr>
          <w:sz w:val="22"/>
        </w:rPr>
        <w:t>На этих основаниях суд отказал в удовлетворении иска Дирекции КГИОП. Юрист комитета Филин заявил, что после изучения мотивировочной части будет принято решение о продолжении или не продолжении судебных разбирательств по этому вопросу.</w:t>
      </w:r>
    </w:p>
    <w:p>
      <w:pPr>
        <w:pStyle w:val="Normal"/>
        <w:rPr>
          <w:sz w:val="22"/>
        </w:rPr>
      </w:pPr>
      <w:r>
        <w:rPr>
          <w:sz w:val="22"/>
        </w:rPr>
        <w:t>Напомним, что пожар 25 августа 2006 года полностью уничтожил главный купол и повредил четыре малых главки собора. Сгоревшая конструкция была вторым по величине деревянным купольным сооружением Европы. По предварительным данным, ущерб от пожара в Троицком соборе (без учета урона интерьеру) составил более 160 млн. рублей.</w:t>
      </w:r>
    </w:p>
    <w:p>
      <w:pPr>
        <w:pStyle w:val="Normal"/>
        <w:rPr>
          <w:sz w:val="22"/>
        </w:rPr>
      </w:pPr>
      <w:r>
        <w:rPr>
          <w:sz w:val="22"/>
        </w:rPr>
        <w:t>Пожар произошел в то время, когда на соборе велись реставрационные работы, которые проводила фирма ООО «Стройтехуслуги». Одной из первых была версия о нарушении техники безопасности при проведении строительных работ. Фирма, проводившая реставрацию, заказала Центру независимой экспертизы «Петроэксперт» проведение исследования причин пожара. Независимые эксперты пришли к заключению, что причиной стал поджог.</w:t>
      </w:r>
    </w:p>
    <w:p>
      <w:pPr>
        <w:pStyle w:val="Normal"/>
        <w:rPr>
          <w:sz w:val="22"/>
        </w:rPr>
      </w:pPr>
      <w:r>
        <w:rPr>
          <w:sz w:val="22"/>
        </w:rPr>
        <w:t>Собор Святой Живоначальной Троицы Лейб-Гвардии Измайловского полка (Троицкий собор) построен в 1835 году по проекту архитектора Стасова. Собор вмещал до 3 тысяч человек. Храм внесен в список ЮНЕСКО как часть исторического центра Петербург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8.09 Турецкие таможенники заставили русских священников снять церковную одежду и кресты</w:t>
      </w:r>
    </w:p>
    <w:p>
      <w:pPr>
        <w:pStyle w:val="Normal"/>
        <w:rPr>
          <w:sz w:val="22"/>
        </w:rPr>
      </w:pPr>
      <w:r>
        <w:rPr>
          <w:sz w:val="22"/>
        </w:rPr>
        <w:t>При прохождении таможенного контроля в аэропорту Трабзона (Турция) православных священников из донской делегации заставили снять церковные одежды и даже потребовали снять православные кресты.</w:t>
      </w:r>
    </w:p>
    <w:p>
      <w:pPr>
        <w:pStyle w:val="Normal"/>
        <w:rPr>
          <w:sz w:val="22"/>
        </w:rPr>
      </w:pPr>
      <w:r>
        <w:rPr>
          <w:sz w:val="22"/>
        </w:rPr>
        <w:t>Кроме того, паломникам, которые в день праздника Успения Богородицы (по календарю Константинопольской Православной Церкви – 15 августа) отправились в монастырь Панагея Сумела в городе Трабзоне, запретили появляться на улицах в священнической одежде.</w:t>
      </w:r>
    </w:p>
    <w:p>
      <w:pPr>
        <w:pStyle w:val="Normal"/>
        <w:rPr>
          <w:sz w:val="22"/>
        </w:rPr>
      </w:pPr>
      <w:r>
        <w:rPr>
          <w:sz w:val="22"/>
        </w:rPr>
        <w:t>В ходе предварительных переговоров на высшем уровне между Россией и Турцией была утверждена программа пребывания паломников – посещение монастыря Панагия Сумела, торжественный обед, проведение праздника с выступлением художественных коллективов. Однако музыкальная аппаратура, инструменты и костюмы выступавших тоже оказались под запретом.</w:t>
      </w:r>
    </w:p>
    <w:p>
      <w:pPr>
        <w:pStyle w:val="Normal"/>
        <w:rPr>
          <w:sz w:val="22"/>
        </w:rPr>
      </w:pPr>
      <w:r>
        <w:rPr>
          <w:sz w:val="22"/>
        </w:rPr>
        <w:t>По словам священников, которые ежегодно совершают эту паломническую поездку, такой прием они встретили впервые и раньше подобных проблем не возникало.</w:t>
      </w:r>
    </w:p>
    <w:p>
      <w:pPr>
        <w:pStyle w:val="Normal"/>
        <w:rPr>
          <w:sz w:val="22"/>
        </w:rPr>
      </w:pPr>
      <w:r>
        <w:rPr>
          <w:sz w:val="22"/>
        </w:rPr>
        <w:t>Донские делегаты такое распоряжение местных властей охарактеризовали как оскорбление чести и достоинства православных верующ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8.08.09 Псковская епархия предала анафеме журналиста</w:t>
      </w:r>
    </w:p>
    <w:p>
      <w:pPr>
        <w:pStyle w:val="Normal"/>
        <w:rPr>
          <w:sz w:val="22"/>
        </w:rPr>
      </w:pPr>
      <w:r>
        <w:rPr>
          <w:sz w:val="22"/>
        </w:rPr>
        <w:t>Епархиальный совет Псковской епархии принял решение отлучить от Церкви журналиста Олега Дементьева. Столь радикальное решение принято «в связи с непрекращающейся гнусной клеветой и сатанинской ложью в адрес насельниц Спасо-Елеазаровского монастыря и, в частности, игумении Елисаветы (Беляевой)», сообщается на сайте епархии.</w:t>
      </w:r>
    </w:p>
    <w:p>
      <w:pPr>
        <w:pStyle w:val="Normal"/>
        <w:rPr>
          <w:sz w:val="22"/>
        </w:rPr>
      </w:pPr>
      <w:r>
        <w:rPr>
          <w:sz w:val="22"/>
        </w:rPr>
        <w:t>«Попирая своей мерзкой грязью честь и достоинство граждан нашей страны, того общества, которому сам принадлежит, своей скверной клеветой Олег Дементьев дерзнул запятнать добрую память наших предков, монашествующих Спасо-Елеазаровского монастыря дореволюционного периода», – говорится в сообщении.</w:t>
      </w:r>
    </w:p>
    <w:p>
      <w:pPr>
        <w:pStyle w:val="Normal"/>
        <w:rPr>
          <w:sz w:val="22"/>
        </w:rPr>
      </w:pPr>
      <w:r>
        <w:rPr>
          <w:sz w:val="22"/>
        </w:rPr>
        <w:t>По факту клеветы и оскорбления монашествующих было подано исковое заявление в арбитражный Псковский городской суд. Решением суда от 14 апреля 2009 О.Дементьев был признан виновным. Суд признал не соответствующими действительности, порочащими репутацию Спасо-Елеазаровского монастыря и монашествующих сведения, распространенные журналистом в СМИ.</w:t>
      </w:r>
    </w:p>
    <w:p>
      <w:pPr>
        <w:pStyle w:val="Normal"/>
        <w:rPr>
          <w:sz w:val="22"/>
        </w:rPr>
      </w:pPr>
      <w:r>
        <w:rPr>
          <w:sz w:val="22"/>
        </w:rPr>
        <w:t>Критику Церкви вызвали статьи О.Дементьева «Осиное гнездо» под «золотыми куполами» в газете «Псковский рубеж» за 14-20 января 2008 года и в газете «Правда» №5 2008 года.</w:t>
      </w:r>
    </w:p>
    <w:p>
      <w:pPr>
        <w:pStyle w:val="Normal"/>
        <w:rPr>
          <w:sz w:val="22"/>
        </w:rPr>
      </w:pPr>
      <w:r>
        <w:rPr>
          <w:sz w:val="22"/>
        </w:rPr>
        <w:t>Решение об анафеме принято согласно «Основам социальной концепции Русской Православной Церкви», где, в частности, сказано, что глава той или иной епархии может предать человека каноническим прещениям (наказаниям) «в случае хуления имени Божия, иных проявлений кощунства, систематического сознательного искажения информации о церковной жизни, заведомой клеветы на Церковь и ее служителей».</w:t>
      </w:r>
    </w:p>
    <w:p>
      <w:pPr>
        <w:pStyle w:val="Normal"/>
        <w:rPr>
          <w:sz w:val="22"/>
        </w:rPr>
      </w:pPr>
      <w:r>
        <w:rPr>
          <w:sz w:val="22"/>
        </w:rPr>
        <w:t>Лицо, преданное анафеме, не имеет права участвовать в церковных таинствах, быть отпеваемым и похороненным на православном кладбище после смерти.</w:t>
      </w:r>
    </w:p>
    <w:p>
      <w:pPr>
        <w:pStyle w:val="Normal"/>
        <w:rPr>
          <w:sz w:val="22"/>
        </w:rPr>
      </w:pPr>
      <w:r>
        <w:rPr>
          <w:sz w:val="22"/>
        </w:rPr>
        <w:t>Комментируя решение епархии, Олег Дементьев, отлученный от Церкви, заявил, что у него «ни один волосок не дрогнет от таких действий». Кроме того, он утверждает, что, отстаивая свою правоту, готов дойти до Страсбургского су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08.09 Главная святыня Русского зарубежья будет доставлена в Россию 12 сентября</w:t>
      </w:r>
    </w:p>
    <w:p>
      <w:pPr>
        <w:pStyle w:val="Normal"/>
        <w:rPr>
          <w:sz w:val="22"/>
        </w:rPr>
      </w:pPr>
      <w:r>
        <w:rPr>
          <w:sz w:val="22"/>
        </w:rPr>
        <w:t>Чудотворная икона Божией Матери "Знамение" Курская-Коренная, главная святыня Русского зарубежья, будет доставлена в Россию 12 сентября.</w:t>
      </w:r>
    </w:p>
    <w:p>
      <w:pPr>
        <w:pStyle w:val="Normal"/>
        <w:rPr>
          <w:sz w:val="22"/>
        </w:rPr>
      </w:pPr>
      <w:r>
        <w:rPr>
          <w:sz w:val="22"/>
        </w:rPr>
        <w:t>Сначала она будет находиться в Храме Христа Спасителя в Москве, а 23 сентября в Курск прибудет Святейший Патриарх Московский и всея Руси Кирилл, который и доставит в город этот знаменитый чудотворный образ.</w:t>
      </w:r>
    </w:p>
    <w:p>
      <w:pPr>
        <w:pStyle w:val="Normal"/>
        <w:rPr>
          <w:sz w:val="22"/>
        </w:rPr>
      </w:pPr>
      <w:r>
        <w:rPr>
          <w:sz w:val="22"/>
        </w:rPr>
        <w:t>Предполагается, что в Курске из аэропорта до площади Перекальского икону провезут на автомобиле, а далее к Знаменскому кафедральному собору пройдет крестный ход со святыней. На соборной площади перед иконой будет отслужен Патриарший молебен, который будет транслироваться на специально установленных мониторах.</w:t>
      </w:r>
    </w:p>
    <w:p>
      <w:pPr>
        <w:pStyle w:val="Normal"/>
        <w:rPr>
          <w:sz w:val="22"/>
        </w:rPr>
      </w:pPr>
      <w:r>
        <w:rPr>
          <w:sz w:val="22"/>
        </w:rPr>
        <w:t>На следующий день, 24 сентября, икона будет перенесена в место ее обретения под Курском, Коренную пустынь. Здесь Святейший Патриарх Кирилл освятит возрожденный храм Рождества Пресвятой Богородицы.</w:t>
      </w:r>
    </w:p>
    <w:p>
      <w:pPr>
        <w:pStyle w:val="Normal"/>
        <w:rPr>
          <w:sz w:val="22"/>
        </w:rPr>
      </w:pPr>
      <w:r>
        <w:rPr>
          <w:sz w:val="22"/>
        </w:rPr>
        <w:t>25 сентября состоится традиционный крестный ход с иконой "Знамение" из Коренной пустыни в Знаменский собор Курска, где она пробудет до 2 октября. Поклониться чудотворной иконе можно будет круглосуточно.</w:t>
      </w:r>
    </w:p>
    <w:p>
      <w:pPr>
        <w:pStyle w:val="Normal"/>
        <w:rPr>
          <w:sz w:val="22"/>
        </w:rPr>
      </w:pPr>
      <w:r>
        <w:rPr>
          <w:sz w:val="22"/>
        </w:rPr>
        <w:t>Согласие на принесение в Россию Курской-Коренной иконы Русская Зарубежная Церковь дала в мае этого года. Ранее в России неоднократно высказывалась просьба, в том числе со стороны бывшего министра культуры Александра Соколова, привезти для поклонения верующих эту святыню.</w:t>
      </w:r>
    </w:p>
    <w:p>
      <w:pPr>
        <w:pStyle w:val="Normal"/>
        <w:rPr>
          <w:sz w:val="22"/>
        </w:rPr>
      </w:pPr>
      <w:r>
        <w:rPr>
          <w:sz w:val="22"/>
        </w:rPr>
        <w:t>Курская-Коренная икона была вывезена из России в Сербию в 1919 году архиепископом Курским и Обоянским Феофаном. По просьбе генерала Врангеля она ненадолго вернулась в Россию и оставалась в Крыму до общей эвакуации Белой армии в 1920 году. После этого Курская-Коренная икона вновь была привезена в Сербию, где и пребывала до 1944 года.</w:t>
      </w:r>
    </w:p>
    <w:p>
      <w:pPr>
        <w:pStyle w:val="Normal"/>
        <w:rPr>
          <w:sz w:val="22"/>
        </w:rPr>
      </w:pPr>
      <w:r>
        <w:rPr>
          <w:sz w:val="22"/>
        </w:rPr>
        <w:t>Митрополит Анастасий (Грибановский) перевез святыню сначала в Германию, а затем, в 1957 году, в США. С этого времени Курская икона пребывает в посвященном ей соборном храме при Архиерейском Синоде Русской Зарубежной Церкви в Нью-Йор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8.09 А. Фурсенко обещает, что предмет «Духовно-нравственное воспитание» станет в школах обязательным через три года</w:t>
      </w:r>
    </w:p>
    <w:p>
      <w:pPr>
        <w:pStyle w:val="Normal"/>
        <w:rPr>
          <w:sz w:val="22"/>
        </w:rPr>
      </w:pPr>
      <w:r>
        <w:rPr>
          <w:sz w:val="22"/>
        </w:rPr>
        <w:t>Новая школьная дисциплина "Духовно-нравственное воспитание" будет включена в обязательную школьную программу через три года, до этого она будет преподаваться в ряде регионов в экспериментальном режиме, сообщил министр образования и науки Андрей Фурсенко. "Через три года этот предмет должен войти в базовую часть образовательного стандарта", – сказал он.</w:t>
      </w:r>
    </w:p>
    <w:p>
      <w:pPr>
        <w:pStyle w:val="Normal"/>
        <w:rPr>
          <w:sz w:val="22"/>
        </w:rPr>
      </w:pPr>
      <w:r>
        <w:rPr>
          <w:sz w:val="22"/>
        </w:rPr>
        <w:t>Министр напомнил, что в рамках данного предмета преподавание будет вестись по трем направлениям: основы религиозной культуры, основы одной из традиционных религий либо основы светской этики. Школьник должен будет выбрать одно из этих направлений.</w:t>
      </w:r>
    </w:p>
    <w:p>
      <w:pPr>
        <w:pStyle w:val="Normal"/>
        <w:rPr>
          <w:sz w:val="22"/>
        </w:rPr>
      </w:pPr>
      <w:r>
        <w:rPr>
          <w:sz w:val="22"/>
        </w:rPr>
        <w:t>А.Фурсенко подтвердил, что в качестве эксперимента предмет начнут преподавать в школах в четвертой четверти четвертого класса – первой четверти пятого класса. "Никого через колено ломать не будем. Если в каком-то из регионов захотят отложить введение данного предмета – отложим", – отметил он.</w:t>
      </w:r>
    </w:p>
    <w:p>
      <w:pPr>
        <w:pStyle w:val="Normal"/>
        <w:rPr>
          <w:sz w:val="22"/>
        </w:rPr>
      </w:pPr>
      <w:r>
        <w:rPr>
          <w:sz w:val="22"/>
        </w:rPr>
        <w:t>А.Фурсенко сообщил, что на период эксперимента предмет будет включен в "региональную компоненту" школьной программы: "нигде этот предмет за счет базовой части образовательной программы вводиться не будет".</w:t>
      </w:r>
    </w:p>
    <w:p>
      <w:pPr>
        <w:pStyle w:val="Normal"/>
        <w:rPr>
          <w:sz w:val="22"/>
        </w:rPr>
      </w:pPr>
      <w:r>
        <w:rPr>
          <w:sz w:val="22"/>
        </w:rPr>
        <w:t>Глава Минобрнауки подчеркнул, что программу преподавания данного предмета еще предстоит подготовить, "при этом главные принципы – предмет должен быть интересным и должен быть светским".</w:t>
      </w:r>
    </w:p>
    <w:p>
      <w:pPr>
        <w:pStyle w:val="Normal"/>
        <w:rPr>
          <w:sz w:val="22"/>
        </w:rPr>
      </w:pPr>
      <w:r>
        <w:rPr>
          <w:sz w:val="22"/>
        </w:rPr>
        <w:t>По его словам, главная задача на ближайшее время – обеспечить подготовку преподавательских кадров по этому предмету и издать учебники.</w:t>
      </w:r>
    </w:p>
    <w:p>
      <w:pPr>
        <w:pStyle w:val="Normal"/>
        <w:rPr>
          <w:sz w:val="22"/>
        </w:rPr>
      </w:pPr>
      <w:r>
        <w:rPr>
          <w:sz w:val="22"/>
        </w:rPr>
        <w:t>По мнению А.Фурсенко, с кадрами проблем не будет: "Сегодня учителя заинтересованы найти дополнительную работу". Вместе с тем, добавил он, "на переподготовку учителей понадобятся деньги".</w:t>
      </w:r>
    </w:p>
    <w:p>
      <w:pPr>
        <w:pStyle w:val="Normal"/>
        <w:rPr>
          <w:sz w:val="22"/>
        </w:rPr>
      </w:pPr>
      <w:r>
        <w:rPr>
          <w:sz w:val="22"/>
        </w:rPr>
        <w:t>А.Фурсенко считает, что "на уровне регионального предмета преподавание "Духовно-нравственного воспитания" в школах должно быть хотя бы частично профинансировано из федерального бюджета".</w:t>
      </w:r>
    </w:p>
    <w:p>
      <w:pPr>
        <w:pStyle w:val="Normal"/>
        <w:rPr>
          <w:sz w:val="22"/>
        </w:rPr>
      </w:pPr>
      <w:r>
        <w:rPr>
          <w:sz w:val="22"/>
        </w:rPr>
        <w:t>"Мы не должны забывать, что впоследствии этот предмет будет включен в образовательный стандарт", – сказал министр, заметив в то же время, что "деньги в федеральном бюджете на эти цели будет найти нелегко".</w:t>
      </w:r>
    </w:p>
    <w:p>
      <w:pPr>
        <w:pStyle w:val="Normal"/>
        <w:rPr>
          <w:sz w:val="22"/>
        </w:rPr>
      </w:pPr>
      <w:r>
        <w:rPr>
          <w:sz w:val="22"/>
        </w:rPr>
        <w:t>Издание учебников беспокоит А.Фурсенко в меньшей степени. "Учебники сами издательства профинансируют. Они в этом заинтересованы", – сказал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08.09 «Обращаемся к общественности с призывом сохранять дух мира и согласия»</w:t>
      </w:r>
    </w:p>
    <w:p>
      <w:pPr>
        <w:pStyle w:val="Normal"/>
        <w:rPr>
          <w:i/>
          <w:i/>
          <w:sz w:val="22"/>
        </w:rPr>
      </w:pPr>
      <w:r>
        <w:rPr>
          <w:i/>
          <w:sz w:val="22"/>
        </w:rPr>
        <w:t>Заявление Пресс-службы Одесской епархии</w:t>
      </w:r>
    </w:p>
    <w:p>
      <w:pPr>
        <w:pStyle w:val="Normal"/>
        <w:rPr>
          <w:sz w:val="22"/>
        </w:rPr>
      </w:pPr>
      <w:r>
        <w:rPr>
          <w:sz w:val="22"/>
        </w:rPr>
        <w:t>28 июля в Киеве, во время торжеств, посвященных очередной годовщине Крещения Руси и памяти святого равноапостольного великого князя Владимира, Его Высокопреосвященство, Высокопреосвященнейший Агафангел, Митрополит Одесский и Измаильский от лица духовенства и верующих Одесской Митрополии Украинской Православной Церкви Московского Патриархата передал Его Святейшеству, Святейшему Патриарху Московскому и всея Руси Кириллу официальное приглашение посетить Одессу с Первосвятительским визитом в 2010 г. в любое удобное для него время. В ответ Его Святейшество заявил, что он с радостью совершит Патриарший визит в кафедральный город Одесской Митрополии в следующем году.</w:t>
      </w:r>
    </w:p>
    <w:p>
      <w:pPr>
        <w:pStyle w:val="Normal"/>
        <w:rPr>
          <w:sz w:val="22"/>
        </w:rPr>
      </w:pPr>
      <w:r>
        <w:rPr>
          <w:sz w:val="22"/>
        </w:rPr>
        <w:t>Но в отдельных средствах массовой информации освящение упомянутого приглашения привнесло смущение в некоторые круги общественности. Еще великий апостол любви святой Иоанн Богослов говорил: «Возлюбленные, не всякому духу верьте, но испытывайте духов, от Бога ли они» (1 Ин. 4, 1).</w:t>
      </w:r>
    </w:p>
    <w:p>
      <w:pPr>
        <w:pStyle w:val="Normal"/>
        <w:rPr>
          <w:sz w:val="22"/>
        </w:rPr>
      </w:pPr>
      <w:r>
        <w:rPr>
          <w:sz w:val="22"/>
        </w:rPr>
        <w:t>Пресс-служба Одесской епархии Украинской Православной Церкви обращается к общественности и политикам нашего благодатного края с призывом сохранять дух мира и общественного согласия. «Доколе есть время, – увещает нас святой апостол Павел, – будем делать добро всем» (Гал. 6, 10).</w:t>
      </w:r>
    </w:p>
    <w:p>
      <w:pPr>
        <w:pStyle w:val="Normal"/>
        <w:rPr>
          <w:sz w:val="22"/>
        </w:rPr>
      </w:pPr>
      <w:r>
        <w:rPr>
          <w:sz w:val="22"/>
        </w:rPr>
        <w:t>Мы рады отметить, что на протяжении многих лет в богохранимой Одессе налажено плодотворное сотрудничество между Одесской Митрополией и городскими властями, ярким свидетельством которого является воссоздание Одесского Спасо-Преображенского кафедрального собора и ежегодное участие митрополита Агафангела и духовенства Одесской митрополии в совместных городских церковно-государственных мероприятиях.</w:t>
      </w:r>
    </w:p>
    <w:p>
      <w:pPr>
        <w:pStyle w:val="Normal"/>
        <w:rPr>
          <w:sz w:val="22"/>
        </w:rPr>
      </w:pPr>
      <w:r>
        <w:rPr>
          <w:sz w:val="22"/>
        </w:rPr>
        <w:t>Всему нашему исстрадавшемуся обществу следует искать повода не для разделений и взаимных обвинений, но для единства, консолидации и творения добра. Таким, без всяких сомнений, будет предстоящий визит Предстоятеля нашей Русской Православной Церкви Святейшего Патриарха Московского и всея Руси Кирилла в Одессу. Верим, что Первосвятительский визит принесет нашему богоспасаемому граду и всем нам особое благословение Божие, духовную радость, мир, новые силы для созидания общего будущего нашего прекрасного края, за который мы все в ответе.</w:t>
      </w:r>
    </w:p>
    <w:p>
      <w:pPr>
        <w:pStyle w:val="Normal"/>
        <w:rPr>
          <w:sz w:val="22"/>
        </w:rPr>
      </w:pPr>
      <w:r>
        <w:rPr>
          <w:sz w:val="22"/>
        </w:rPr>
        <w:t>«Слава и честь и мир всякому, делающему доброе» (Рим. 2, 10).</w:t>
      </w:r>
    </w:p>
    <w:p>
      <w:pPr>
        <w:pStyle w:val="Normal"/>
        <w:rPr>
          <w:sz w:val="22"/>
        </w:rPr>
      </w:pPr>
      <w:r>
        <w:rPr>
          <w:sz w:val="22"/>
        </w:rPr>
        <w:t>Пресс-служба епархии</w:t>
      </w:r>
    </w:p>
    <w:p>
      <w:pPr>
        <w:pStyle w:val="Normal"/>
        <w:rPr>
          <w:sz w:val="22"/>
        </w:rPr>
      </w:pPr>
      <w:r>
        <w:rPr>
          <w:sz w:val="22"/>
        </w:rPr>
      </w:r>
    </w:p>
    <w:p>
      <w:pPr>
        <w:pStyle w:val="Normal"/>
        <w:rPr>
          <w:b/>
          <w:b/>
          <w:sz w:val="22"/>
        </w:rPr>
      </w:pPr>
      <w:r>
        <w:rPr>
          <w:b/>
          <w:sz w:val="22"/>
        </w:rPr>
        <w:t>20.08.09 Черногорские раскольники напали на храм Сербской Церкви</w:t>
      </w:r>
    </w:p>
    <w:p>
      <w:pPr>
        <w:pStyle w:val="Normal"/>
        <w:rPr>
          <w:sz w:val="22"/>
        </w:rPr>
      </w:pPr>
      <w:r>
        <w:rPr>
          <w:sz w:val="22"/>
        </w:rPr>
        <w:t>Сторонники неканонической "Черногорской православной церкви" совершили нападение на храм Преображения Господня близ Цетинье, трое полицейских получили легкие ранения.</w:t>
      </w:r>
    </w:p>
    <w:p>
      <w:pPr>
        <w:pStyle w:val="Normal"/>
        <w:rPr>
          <w:sz w:val="22"/>
        </w:rPr>
      </w:pPr>
      <w:r>
        <w:rPr>
          <w:sz w:val="22"/>
        </w:rPr>
        <w:t>Раскольники прорвали кордон полиции в момент, когда духовенство Сербской православной церкви совершало праздничное богослужение по случаю Преображения. Они ворвались в храм и с криками выгнали оттуда священнослужителей и верующих.</w:t>
      </w:r>
    </w:p>
    <w:p>
      <w:pPr>
        <w:pStyle w:val="Normal"/>
        <w:rPr>
          <w:sz w:val="22"/>
        </w:rPr>
      </w:pPr>
      <w:r>
        <w:rPr>
          <w:sz w:val="22"/>
        </w:rPr>
        <w:t>Ранее раскольники неоднократно предпринимали попытки захвата храмов Черногорской митрополии Сербской церкви - канонической церковной структуры.</w:t>
      </w:r>
    </w:p>
    <w:p>
      <w:pPr>
        <w:pStyle w:val="Normal"/>
        <w:rPr>
          <w:sz w:val="22"/>
        </w:rPr>
      </w:pPr>
      <w:r>
        <w:rPr>
          <w:sz w:val="22"/>
        </w:rPr>
        <w:t>Глава т.н. "Черногорского патриархата" Мираш Дедич, в 1990-е годы лишенный священного сана и преданный анафеме Константинопольским патриархом, настаивает на законном наследовании своей организацией прав Черногорской церкви, упраздненной в начале ХХ века в результате присоединения Черногории к Югославии.</w:t>
      </w:r>
    </w:p>
    <w:p>
      <w:pPr>
        <w:pStyle w:val="Normal"/>
        <w:rPr>
          <w:sz w:val="22"/>
        </w:rPr>
      </w:pPr>
      <w:r>
        <w:rPr>
          <w:sz w:val="22"/>
        </w:rPr>
        <w:t>М.Дедич требует, чтобы его структуре передали всю церковную собственность в Черногории, принадлежащую Сербскому Патриархат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8.09 Патриархия Румынии требует включить изучение религии в школьное образование</w:t>
      </w:r>
    </w:p>
    <w:p>
      <w:pPr>
        <w:pStyle w:val="Normal"/>
        <w:rPr>
          <w:sz w:val="22"/>
        </w:rPr>
      </w:pPr>
      <w:r>
        <w:rPr>
          <w:sz w:val="22"/>
        </w:rPr>
        <w:t>Религия должна стать обязательным предметом в программе среднего образования в Румынии. С таким призывом обратился в открытом письме к президенту Траяну Бэсеску Патриарх Румынский Даниил.</w:t>
      </w:r>
    </w:p>
    <w:p>
      <w:pPr>
        <w:pStyle w:val="Normal"/>
        <w:rPr>
          <w:sz w:val="22"/>
        </w:rPr>
      </w:pPr>
      <w:r>
        <w:rPr>
          <w:sz w:val="22"/>
        </w:rPr>
        <w:t>"В проекте закона о среднем образовании, предложенном президентской комиссией по анализу и выработке политик в области образования, религия никак не закреплена и не имеет никакого официального статуса", – заявил Патриарх, отметив при этом, что свободный доступ к религиозному образованию предусмотрен конституцией Румынии.</w:t>
      </w:r>
    </w:p>
    <w:p>
      <w:pPr>
        <w:pStyle w:val="Normal"/>
        <w:rPr>
          <w:sz w:val="22"/>
        </w:rPr>
      </w:pPr>
      <w:r>
        <w:rPr>
          <w:sz w:val="22"/>
        </w:rPr>
        <w:t>Комментируя обращение Румынского Патриарха, специалист по конституционному праву Раду Карп отметил, что согласно действующему законодательству, религия может присутствовать в системе среднего образования лишь как факультативный предмет.</w:t>
      </w:r>
    </w:p>
    <w:p>
      <w:pPr>
        <w:pStyle w:val="Normal"/>
        <w:rPr>
          <w:sz w:val="22"/>
        </w:rPr>
      </w:pPr>
      <w:r>
        <w:rPr>
          <w:sz w:val="22"/>
        </w:rPr>
        <w:t>"Это означает, что министерство образования Румынии обязано обеспечить присутствие в школьной программе предмета по религии, но выбирать его или нет в качестве обязательного – дело самого ученика и его родителей или попечителей", – отметил юрис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8.09 В Красноярских тюрьмах появятся штатные священники</w:t>
      </w:r>
    </w:p>
    <w:p>
      <w:pPr>
        <w:pStyle w:val="Normal"/>
        <w:rPr>
          <w:sz w:val="22"/>
        </w:rPr>
      </w:pPr>
      <w:r>
        <w:rPr>
          <w:sz w:val="22"/>
        </w:rPr>
        <w:t>Главное управление Федеральной службы исполнения наказаний (ГУФСИН) по Красноярскому краю проводит эксперимент по введению в штаты исправительных учреждений православных священников.</w:t>
      </w:r>
    </w:p>
    <w:p>
      <w:pPr>
        <w:pStyle w:val="Normal"/>
        <w:rPr>
          <w:sz w:val="22"/>
        </w:rPr>
      </w:pPr>
      <w:r>
        <w:rPr>
          <w:sz w:val="22"/>
        </w:rPr>
        <w:t>Пока эксперимент проходит на базе только одной исправительной колонии – №27, расположенной в Советском районе Красноярска. Штатным священнослужителем там работает отец Сергий. Он трудоустроен официально на должность социального работника колонии.</w:t>
      </w:r>
    </w:p>
    <w:p>
      <w:pPr>
        <w:pStyle w:val="Normal"/>
        <w:rPr>
          <w:sz w:val="22"/>
        </w:rPr>
      </w:pPr>
      <w:r>
        <w:rPr>
          <w:sz w:val="22"/>
        </w:rPr>
        <w:t>На территории ИК построен православный храм. Во всех отрядах колонии оформлены религиозные уголки. Священник может свободно проходить во все помещения колонии, в том числе в отряд карантина и отряд строгих условий содержания.</w:t>
      </w:r>
    </w:p>
    <w:p>
      <w:pPr>
        <w:pStyle w:val="Normal"/>
        <w:rPr>
          <w:sz w:val="22"/>
        </w:rPr>
      </w:pPr>
      <w:r>
        <w:rPr>
          <w:sz w:val="22"/>
        </w:rPr>
        <w:t>По данным ГУФСИН, возможность ежедневного общения осужденных с православным священником значительно снизила психологическую напряженность в исправительном учреждении. В конце текущего года результаты эксперимента в колонии будут проанализированы, и в случае положительных итогов руководство ГУФСИН края планирует выйти с инициативой во ФСИН России, чтобы распространить эксперимент на все колонии региона.</w:t>
      </w:r>
    </w:p>
    <w:p>
      <w:pPr>
        <w:pStyle w:val="Normal"/>
        <w:rPr>
          <w:sz w:val="22"/>
        </w:rPr>
      </w:pPr>
      <w:r>
        <w:rPr>
          <w:sz w:val="22"/>
        </w:rPr>
        <w:t>Как пояснили в пресс-службе ГУФСИН, другие религиозные организации, помимо Православной Церкви, пока не обращались к руководству управления с инициативой проведения аналогичного эксперимент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0.08.09 Неизвестный меценат выкупил хоругви, у которых молился Николай II</w:t>
      </w:r>
    </w:p>
    <w:p>
      <w:pPr>
        <w:pStyle w:val="Normal"/>
        <w:rPr>
          <w:sz w:val="22"/>
        </w:rPr>
      </w:pPr>
      <w:r>
        <w:rPr>
          <w:sz w:val="22"/>
        </w:rPr>
        <w:t>В Россию вернутся реликвии Царской семьи - хоругви "Икона Казанской Божией Матери" и "Великий князь Александр Невский".</w:t>
      </w:r>
    </w:p>
    <w:p>
      <w:pPr>
        <w:pStyle w:val="Normal"/>
        <w:rPr>
          <w:sz w:val="22"/>
        </w:rPr>
      </w:pPr>
      <w:r>
        <w:rPr>
          <w:sz w:val="22"/>
        </w:rPr>
        <w:t>Полотнища, которые были выкуплены на аукционе неизвестным российским бизнесменом примерно за $20 млн., представляют огромную историческую и культурную ценность. Именно перед этими хоругвями молились Николай II и вся царская семья накануне 17 августа 1917 года, когда Романовых под арестом увезли на казнь в Екатеринбург.</w:t>
      </w:r>
    </w:p>
    <w:p>
      <w:pPr>
        <w:pStyle w:val="Normal"/>
        <w:rPr>
          <w:sz w:val="22"/>
        </w:rPr>
      </w:pPr>
      <w:r>
        <w:rPr>
          <w:sz w:val="22"/>
        </w:rPr>
        <w:t>Святыни были тайно вывезены за границу в 1930-е годы и обнаружены недавно в Голландии, после чего были проведены экспертизы, которые подтвердили их подлинность.</w:t>
      </w:r>
    </w:p>
    <w:p>
      <w:pPr>
        <w:pStyle w:val="Normal"/>
        <w:rPr>
          <w:sz w:val="22"/>
        </w:rPr>
      </w:pPr>
      <w:r>
        <w:rPr>
          <w:sz w:val="22"/>
        </w:rPr>
        <w:t>Скоро хоругви под усиленной охраной перевезут в Россию. Для этого уже подготовлены пуленепробиваемые бронированные саркофаг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8.09 Суеверные москвичи превратили в место поклонения Напрудную башню Новодевичьего монастыря</w:t>
      </w:r>
    </w:p>
    <w:p>
      <w:pPr>
        <w:pStyle w:val="Normal"/>
        <w:rPr>
          <w:sz w:val="22"/>
        </w:rPr>
      </w:pPr>
      <w:r>
        <w:rPr>
          <w:sz w:val="22"/>
        </w:rPr>
        <w:t>Суеверные жители Москвы приходят к Напрудной башне Новодевичьего монастыря, чтобы загадать желание. Все ее основание на высоту человеческого роста густо покрыто разнообразными надписями.</w:t>
      </w:r>
    </w:p>
    <w:p>
      <w:pPr>
        <w:pStyle w:val="Normal"/>
        <w:rPr>
          <w:sz w:val="22"/>
        </w:rPr>
      </w:pPr>
      <w:r>
        <w:rPr>
          <w:sz w:val="22"/>
        </w:rPr>
        <w:t>"Святая София! Помоги мне, пожалуйста, в ближайшее время выйти замуж за человека, с которым я буду счастлива до конца дней моих и не буду знать горя", – написала одна женщина, обращаясь к царевне Софье Алексеевне, некогда заточенной в Напрудной башне Петром I.</w:t>
      </w:r>
    </w:p>
    <w:p>
      <w:pPr>
        <w:pStyle w:val="Normal"/>
        <w:rPr>
          <w:sz w:val="22"/>
        </w:rPr>
      </w:pPr>
      <w:r>
        <w:rPr>
          <w:sz w:val="22"/>
        </w:rPr>
        <w:t>Суеверные люди просят у башни выбрать вуз, просят счастья и здоровья, примирения поссорившимся родителям, хорошую работу, квартиру, просят, чтобы сына не забрали в армию, а также снять проклятие, помочь защитить курсовую, бросить пить и курить.</w:t>
      </w:r>
    </w:p>
    <w:p>
      <w:pPr>
        <w:pStyle w:val="Normal"/>
        <w:rPr>
          <w:sz w:val="22"/>
        </w:rPr>
      </w:pPr>
      <w:r>
        <w:rPr>
          <w:sz w:val="22"/>
        </w:rPr>
        <w:t>Как рассказали служительницы местного музея, такой наплыв людей происходит уже несколько лет: все началось то ли со статьи в газете, то ли с телепередачи о том, что Софьина башня якобы исполняет желания. "С тех пор идут и идут. Толпами. Не в музей, не в собор, а все башню ищут", – рассказали в музее.</w:t>
      </w:r>
    </w:p>
    <w:p>
      <w:pPr>
        <w:pStyle w:val="Normal"/>
        <w:rPr>
          <w:sz w:val="22"/>
        </w:rPr>
      </w:pPr>
      <w:r>
        <w:rPr>
          <w:sz w:val="22"/>
        </w:rPr>
        <w:t>В бывшей стрелецкой караульне у Наугольной башни, где ныне находится музейная экспозиция, всем желающим выдают в качестве прокламации вырезку из церковного журнала, где обстоятельно разбирается не одобряемая Церковью привычка просить чуда у башни и у царевны Софьи, которая никогда не была свят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8.09 Белорусская Православная Церковь защитила песню финалиста детского «Евровидения» от обвинений в оккультизме</w:t>
      </w:r>
    </w:p>
    <w:p>
      <w:pPr>
        <w:pStyle w:val="Normal"/>
        <w:rPr>
          <w:sz w:val="22"/>
        </w:rPr>
      </w:pPr>
      <w:r>
        <w:rPr>
          <w:sz w:val="22"/>
        </w:rPr>
        <w:t>Белорусская Православная Церковь не нашла ничего предосудительного в песне финалиста детского "Евровидения" Юры Демидовича "Волшебный кролик". Ранее в интернет-сообществе усмотрели в песне 13-летнего исполнителя признаки оккультизма и сатанистские заклинания.</w:t>
      </w:r>
    </w:p>
    <w:p>
      <w:pPr>
        <w:pStyle w:val="Normal"/>
        <w:rPr>
          <w:sz w:val="22"/>
        </w:rPr>
      </w:pPr>
      <w:r>
        <w:rPr>
          <w:sz w:val="22"/>
        </w:rPr>
        <w:t>В письменном заключении Минской епархии говорится, что в "Волшебном кролике" "отсутствует какой-либо тайный и оккультный смысл".</w:t>
      </w:r>
    </w:p>
    <w:p>
      <w:pPr>
        <w:pStyle w:val="Normal"/>
        <w:rPr>
          <w:sz w:val="22"/>
        </w:rPr>
      </w:pPr>
      <w:r>
        <w:rPr>
          <w:sz w:val="22"/>
        </w:rPr>
        <w:t>Проверка детской песенки на наличие отголосков оккультизма и сатанизма проходила в ответ на заявление 17-летнего студента Николая Горбачева. Его внимание привлекли слова из песни: "Волшебный кролик рисует мелом нолик". Н.Горбачев отметил, что в оккультных церемониях "существует ритуал рисования мелом магического круга". Его также волновал перевод с латыни припева "Etis Atis Animatis Etis Atis Amatis". Среди блоггеров версий было множество, одна из самых популярных: "Бледный ужас оживает, бледный ужас жаждет ва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1.08.09 В семье клирика Ростовской епархии родился 18-й ребенок</w:t>
      </w:r>
    </w:p>
    <w:p>
      <w:pPr>
        <w:pStyle w:val="Normal"/>
        <w:rPr>
          <w:sz w:val="22"/>
        </w:rPr>
      </w:pPr>
      <w:r>
        <w:rPr>
          <w:sz w:val="22"/>
        </w:rPr>
        <w:t>В самой многодетной в Ростовской области семье настоятеля храмов преп. Серафима Саровского и Свято-Троицкого – протоиерея Иоанна Осяка родился 18-й ребенок.</w:t>
      </w:r>
    </w:p>
    <w:p>
      <w:pPr>
        <w:pStyle w:val="Normal"/>
        <w:rPr>
          <w:sz w:val="22"/>
        </w:rPr>
      </w:pPr>
      <w:r>
        <w:rPr>
          <w:sz w:val="22"/>
        </w:rPr>
        <w:t>"У нас родилась девочка, назвали мы ее Анастасия. Жена с ребенком еще около двух недель будут в больнице, но уже все хорошо, и мы все ждем их дома", – сказал отец Иоанн. Он уточнил, что теперь в их большой семье 10 девочек и 8 мальчиков. Самому старшему – 25 лет, а 17-му ребенку – Ксении чуть больше года. Дети в семье священника почти все погодки. Старший сын пошел по стопам отца, став священником, двое других сыновей учатся в Ставропольской семинарии.</w:t>
      </w:r>
    </w:p>
    <w:p>
      <w:pPr>
        <w:pStyle w:val="Normal"/>
        <w:rPr>
          <w:sz w:val="22"/>
        </w:rPr>
      </w:pPr>
      <w:r>
        <w:rPr>
          <w:sz w:val="22"/>
        </w:rPr>
        <w:t>У протоиерея Иоанна Осяка и матушки Надежды уже подрастают четверо внуков. Сам священник 10-й ребенок в семье, матушка – 5-я.</w:t>
      </w:r>
    </w:p>
    <w:p>
      <w:pPr>
        <w:pStyle w:val="Normal"/>
        <w:rPr>
          <w:sz w:val="22"/>
        </w:rPr>
      </w:pPr>
      <w:r>
        <w:rPr>
          <w:sz w:val="22"/>
        </w:rPr>
        <w:t>В начале текущего года Президент России Дмитрий Медведев вручил семье Осяк и еще семи многодетным семьям ордена "Родительской славы", присуждаемые за заслуги в укреплении института семьи и воспитании детей.</w:t>
      </w:r>
    </w:p>
    <w:p>
      <w:pPr>
        <w:pStyle w:val="Normal"/>
        <w:rPr/>
      </w:pPr>
      <w:r>
        <w:rPr>
          <w:sz w:val="22"/>
        </w:rPr>
        <w:t>Седмица.</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21.08.09 Священник из Ивановской епархии проповедует среди местных цыган</w:t>
      </w:r>
    </w:p>
    <w:p>
      <w:pPr>
        <w:pStyle w:val="Normal"/>
        <w:rPr>
          <w:sz w:val="22"/>
        </w:rPr>
      </w:pPr>
      <w:r>
        <w:rPr>
          <w:sz w:val="22"/>
        </w:rPr>
        <w:t>Настоятель храма святого Александра Невского в Кинешме Ивановской области проповедует Православие на цыганском языке.</w:t>
      </w:r>
    </w:p>
    <w:p>
      <w:pPr>
        <w:pStyle w:val="Normal"/>
        <w:rPr/>
      </w:pPr>
      <w:r>
        <w:rPr>
          <w:sz w:val="22"/>
        </w:rPr>
        <w:t>Отец Димитрий был направлен с семьей в Кинешму, где проживает многочисленная община цыган, 12 лет назад. Он выучил их язык и перевел на него молитвы</w:t>
      </w:r>
      <w:r>
        <w:rPr>
          <w:sz w:val="22"/>
          <w:lang w:val="uk-UA"/>
        </w:rPr>
        <w:t>.</w:t>
      </w:r>
    </w:p>
    <w:p>
      <w:pPr>
        <w:pStyle w:val="Normal"/>
        <w:rPr>
          <w:sz w:val="22"/>
        </w:rPr>
      </w:pPr>
      <w:r>
        <w:rPr>
          <w:sz w:val="22"/>
        </w:rPr>
        <w:t>«Шараса шараса тут Свентаы Чай Масхари и патякераса Тыро Свенто Муй», – так звучит на цыганском языке молитва к Богородице.</w:t>
      </w:r>
    </w:p>
    <w:p>
      <w:pPr>
        <w:pStyle w:val="Normal"/>
        <w:rPr>
          <w:sz w:val="22"/>
        </w:rPr>
      </w:pPr>
      <w:r>
        <w:rPr>
          <w:sz w:val="22"/>
        </w:rPr>
        <w:t>Священник рассказал, что на первых порах он, глядя на цыган, думал: «Святитель Иннокентий ездил на Аляску просвещать алеутов. Претерпевал страшные трудности, холод и голод ради просвещения народов Сибири и Дальнего Востока. А вот тут, рядом с нами, наши местные алеуты, и ехать никуда не надо, и они тоже нуждаются в Слове Божьем».</w:t>
      </w:r>
    </w:p>
    <w:p>
      <w:pPr>
        <w:pStyle w:val="Normal"/>
        <w:rPr>
          <w:sz w:val="22"/>
        </w:rPr>
      </w:pPr>
      <w:r>
        <w:rPr>
          <w:sz w:val="22"/>
        </w:rPr>
        <w:t>Постепенно авторитет отца Димитрия среди цыган вырос настолько, что в церковь потянулись даже те, кто никогда раньше в нее не ходил. Одна престарелая цыганка пришла креститься в 70 лет, услышав проповедь о Христе на родном языке.</w:t>
      </w:r>
    </w:p>
    <w:p>
      <w:pPr>
        <w:pStyle w:val="Normal"/>
        <w:rPr>
          <w:sz w:val="22"/>
        </w:rPr>
      </w:pPr>
      <w:r>
        <w:rPr>
          <w:sz w:val="22"/>
        </w:rPr>
        <w:t>«Вообще-то цыгане народ религиозный, но некнижный, поэтому их простая детская вера зачастую далека от привычной нам церковности», – объясняет священник.</w:t>
      </w:r>
    </w:p>
    <w:p>
      <w:pPr>
        <w:pStyle w:val="Normal"/>
        <w:rPr>
          <w:sz w:val="22"/>
        </w:rPr>
      </w:pPr>
      <w:r>
        <w:rPr>
          <w:sz w:val="22"/>
        </w:rPr>
        <w:t>Например, цыгане-валахи верят в так называемого «святого цыгана», который якобы украл гвоздь у палачей Иисуса Христа. Цыгане убеждены, что в благодарность за это Господь разрешил им воровать, поэтому многие не считают это грехом.</w:t>
      </w:r>
    </w:p>
    <w:p>
      <w:pPr>
        <w:pStyle w:val="Normal"/>
        <w:rPr>
          <w:sz w:val="22"/>
        </w:rPr>
      </w:pPr>
      <w:r>
        <w:rPr>
          <w:sz w:val="22"/>
        </w:rPr>
        <w:t>Священник несет также служение в женской исправительной колонии в Кинешме, где 15% заключенных (около 150 человек) – цыгане, которые сидят в основном за наркотики и воровство.</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21.08.09 Участница «Фабрики звезд-2» ушла со сцены и теперь поет на клиросе</w:t>
      </w:r>
    </w:p>
    <w:p>
      <w:pPr>
        <w:pStyle w:val="Normal"/>
        <w:rPr>
          <w:sz w:val="22"/>
        </w:rPr>
      </w:pPr>
      <w:r>
        <w:rPr>
          <w:sz w:val="22"/>
        </w:rPr>
        <w:t>Участница проекта "Фабрика звезд-2" Марианна Белецкая-Джонс поет на клиросе в храме Благовещения Пресвятой Богородицы в Петровском парке и преподает детям вокал в православном творческо-просветительском центре "Купель".</w:t>
      </w:r>
    </w:p>
    <w:p>
      <w:pPr>
        <w:pStyle w:val="Normal"/>
        <w:rPr>
          <w:sz w:val="22"/>
        </w:rPr>
      </w:pPr>
      <w:r>
        <w:rPr>
          <w:sz w:val="22"/>
        </w:rPr>
        <w:t xml:space="preserve">Все началось с того, что однажды она совершила паломничество в Оптину пустынь. "Рассказав отцу Илию о своей беде, услышала в ответ: "Если хочешь петь, иди на клирос". Помню, как тогда все мое естество возмутилось: "Только не сейчас, я не готова измениться так резко!" Оказалось – готова", – </w:t>
      </w:r>
      <w:r>
        <w:rPr>
          <w:b/>
          <w:sz w:val="22"/>
        </w:rPr>
        <w:t>пишет Марианна на страницах августовского номера журнала "Фома". http://www.foma.ru/article/index.php?news=3705</w:t>
      </w:r>
    </w:p>
    <w:p>
      <w:pPr>
        <w:pStyle w:val="Normal"/>
        <w:rPr>
          <w:sz w:val="22"/>
        </w:rPr>
      </w:pPr>
      <w:r>
        <w:rPr>
          <w:sz w:val="22"/>
        </w:rPr>
        <w:t>После посещения Оптиной пустыни она вернулась в Москву и однажды, проходя мимо храма, увидела объявление о наборе в хор.</w:t>
      </w:r>
    </w:p>
    <w:p>
      <w:pPr>
        <w:pStyle w:val="Normal"/>
        <w:rPr>
          <w:sz w:val="22"/>
        </w:rPr>
      </w:pPr>
      <w:r>
        <w:rPr>
          <w:sz w:val="22"/>
        </w:rPr>
        <w:t>"Стала петь на клиросе и параллельно работать на ресепшене в банке... А потом пришла в хоровую студию центра "Купель". И здесь стала делиться с детьми тем, что знала лучше всего, – музыкой, пением, и посредством этого я теперь вместе с этими маленькими созданиями открываю совершенно другой мир", – призналась певица.</w:t>
      </w:r>
    </w:p>
    <w:p>
      <w:pPr>
        <w:pStyle w:val="Normal"/>
        <w:rPr>
          <w:sz w:val="22"/>
        </w:rPr>
      </w:pPr>
      <w:r>
        <w:rPr>
          <w:sz w:val="22"/>
        </w:rPr>
        <w:t>По словам М.Белецкой-Джонс, многие ее знакомые решили, что, бросив сцену, она "проиграла и сдалась". "Но для меня, наоборот, наступило новое, совершенно особенное время. Я встретила будущего мужа, стала чаще бывать на богослужениях, научилась молиться, то есть начала жить более тихой, несуетной и сосредоточенной жизнью", – рассказывает Марианна.</w:t>
      </w:r>
    </w:p>
    <w:p>
      <w:pPr>
        <w:pStyle w:val="Normal"/>
        <w:rPr>
          <w:sz w:val="22"/>
        </w:rPr>
      </w:pPr>
      <w:r>
        <w:rPr>
          <w:sz w:val="22"/>
        </w:rPr>
        <w:t>Более десяти лет она работала в эстрадных проектах "Поющие вместе", "Стрелки Интернэшнл" и др. Исполнила одну из ведущих ролей в постановке русской версии мюзикла "We Will Rock You".</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8.09 Священник устроил при храме живой уголок</w:t>
      </w:r>
    </w:p>
    <w:p>
      <w:pPr>
        <w:pStyle w:val="Normal"/>
        <w:rPr>
          <w:sz w:val="22"/>
        </w:rPr>
      </w:pPr>
      <w:r>
        <w:rPr>
          <w:sz w:val="22"/>
        </w:rPr>
        <w:t>Клетки с кроликами и аквариумы с аллигаторами с недавнего времени существуют под одной крышей с приходом во имя святителя Спиридона в городе Ломоносов под Петербургом.</w:t>
      </w:r>
    </w:p>
    <w:p>
      <w:pPr>
        <w:pStyle w:val="Normal"/>
        <w:rPr>
          <w:sz w:val="22"/>
        </w:rPr>
      </w:pPr>
      <w:r>
        <w:rPr>
          <w:sz w:val="22"/>
        </w:rPr>
        <w:t>"У меня цель – привить детям любовь к творению Божию. Своего рода это живая проповедь. Когда дети приходят – восхищаются всем увиденным. Я им поясняю, что это все творения Божии", – так настоятель храма протоиерей Олег Емельяненко объяснил в интервью Первому каналу свою идею организовать при храме живой уголок.</w:t>
      </w:r>
    </w:p>
    <w:p>
      <w:pPr>
        <w:pStyle w:val="Normal"/>
        <w:rPr>
          <w:sz w:val="22"/>
        </w:rPr>
      </w:pPr>
      <w:r>
        <w:rPr>
          <w:sz w:val="22"/>
        </w:rPr>
        <w:t>Более того, отец Олег таким образом, воспитывая в своих юных прихожанах любовь к животным, надеется отвлечь детей от компьютера.</w:t>
      </w:r>
    </w:p>
    <w:p>
      <w:pPr>
        <w:pStyle w:val="Normal"/>
        <w:rPr>
          <w:sz w:val="22"/>
        </w:rPr>
      </w:pPr>
      <w:r>
        <w:rPr>
          <w:sz w:val="22"/>
        </w:rPr>
        <w:t>Идея создания живого уголка при церкви пришла к священнику после того, как один из прихожан подарил ему игуану. Сейчас в коллекции более 30 особей, в том числе два хамелеона – самец и самка и тараканы нескольких видов, рыжие и кубинские. Последние размножаются особенно быстро.</w:t>
      </w:r>
    </w:p>
    <w:p>
      <w:pPr>
        <w:pStyle w:val="Normal"/>
        <w:rPr>
          <w:sz w:val="22"/>
        </w:rPr>
      </w:pPr>
      <w:r>
        <w:rPr>
          <w:sz w:val="22"/>
        </w:rPr>
        <w:t>Живой уголок и приход временно располагаются в бывшем клубе, поскольку церковное здание находится на реставрации. После окончания ремонта приход вернется в прежнее здание, а в клубной части разрастется зоосад.</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30 июля на 85-м году жизни почил в Боге один из старейших священнослужителей Хустской епархии протоиерей Виктор Сич.</w:t>
      </w:r>
    </w:p>
    <w:p>
      <w:pPr>
        <w:pStyle w:val="Normal"/>
        <w:rPr>
          <w:b/>
          <w:b/>
          <w:sz w:val="22"/>
        </w:rPr>
      </w:pPr>
      <w:r>
        <w:rPr>
          <w:b/>
          <w:sz w:val="22"/>
        </w:rPr>
        <w:t>10 августа на 71-м году жизни скончался ключарь собора Владимирской иконы Божией Матери в Петербурге протоиерей Владимир Фоменко.</w:t>
      </w:r>
    </w:p>
    <w:p>
      <w:pPr>
        <w:pStyle w:val="Normal"/>
        <w:rPr>
          <w:b/>
          <w:b/>
          <w:sz w:val="22"/>
        </w:rPr>
      </w:pPr>
      <w:r>
        <w:rPr>
          <w:b/>
          <w:sz w:val="22"/>
        </w:rPr>
        <w:t>17 августа на 46 году жизни скончался ректор Рязанского женского духовного училища, настоятель Екатерининского храма Рязани протоиерей Сергий Мельниченко.</w:t>
      </w:r>
    </w:p>
    <w:p>
      <w:pPr>
        <w:pStyle w:val="Normal"/>
        <w:rPr>
          <w:b/>
          <w:b/>
          <w:sz w:val="22"/>
        </w:rPr>
      </w:pPr>
      <w:r>
        <w:rPr>
          <w:b/>
          <w:sz w:val="22"/>
        </w:rPr>
        <w:t>17 августа на 82 году жизни скончался настоятель храма преподобного Пимена Великого в Новых Воротниках (г. Москва) протоиерей Николай Петров.</w:t>
      </w:r>
    </w:p>
    <w:p>
      <w:pPr>
        <w:pStyle w:val="Normal"/>
        <w:rPr>
          <w:sz w:val="22"/>
        </w:rPr>
      </w:pPr>
      <w:r>
        <w:rPr>
          <w:sz w:val="22"/>
        </w:rPr>
        <w:t>27.07.09 На Сахалине появится вагон-храм, который будет курсировать по острову в составе поездов. Перед оправкой в путь вагон освятит епископ Южно-Сахалинский и Курильский Даниил. Сахалинская железная дорога отремонтировала один из пассажирских вагонов по особому проекту. Часть вагона занимают кухня, два купе на восемь мест для отдыха священнослужителей, остальная часть – алтарь и помещение для проведения служб, крещений и обрядов венчаний. Вагон-храм будет работать по два-три дня на станциях, где нет православных приходов. Религия и СМИ</w:t>
      </w:r>
    </w:p>
    <w:p>
      <w:pPr>
        <w:pStyle w:val="Normal"/>
        <w:rPr>
          <w:sz w:val="22"/>
        </w:rPr>
      </w:pPr>
      <w:r>
        <w:rPr>
          <w:sz w:val="22"/>
        </w:rPr>
        <w:t>27.07.09 Более сотни верующих из Косово и Метохии, а также из Белграда, Ниша, Крагуевца, Нови Сада и других городов Сербии и зарубежные гости отметили престольный праздник монастыря Святых Архангелов под Призреном. После совершения Божественной литургии епископ Рашко-Призренский Артемий призвал верующих ежегодно собираться у своей святыни во все большем количестве. И не только на этот праздник, но и в другие дни года. Владыка также призвал сербов возвращаться и жить в Призрене: «Отец Михаил вернулся в соборных храм в Призрене, чтобы там началось молитвенное прославление Бога, чтобы было, куда прийти нашему народу, чтобы было кому его встретить и принять. Так вернемся же и мы туда, где наш корень. Если нас прогнали силой, то мы вернемся с верой и надеждой на Бога и Бог поможет остаться и выжить на этих просторах, как мы жили в прошедшие века в течение тысячелетия». Православие.Ru</w:t>
      </w:r>
    </w:p>
    <w:p>
      <w:pPr>
        <w:pStyle w:val="Normal"/>
        <w:rPr>
          <w:sz w:val="22"/>
        </w:rPr>
      </w:pPr>
      <w:r>
        <w:rPr>
          <w:sz w:val="22"/>
        </w:rPr>
        <w:t>27.07.09 Частицы мощей преподобных Иова и Амфилохия Почаевских передали в дар Элистинской и Калмыцкой епархии во время пребывания паломнической группы верующих Калмыкии в Почаевской Лавре. Их доставили в Элисту 25 июля. По благословению архиепископа Элистинского и Калмыцкого Высокопреосвященнейшего Зосимы святыни будут постоянно пребывать в Казанском кафедральном соборе. Отмечая особую значимость этого события, архиепископ Зосима выразил глубокую благодарность наместнику Почаевской Лавры архимандриту Владимиру за духовную поддержку православных верующих на калмыцкой земле. Православие.</w:t>
      </w:r>
      <w:r>
        <w:rPr>
          <w:sz w:val="22"/>
          <w:lang w:val="en-US"/>
        </w:rPr>
        <w:t>Ru</w:t>
      </w:r>
    </w:p>
    <w:p>
      <w:pPr>
        <w:pStyle w:val="Normal"/>
        <w:rPr>
          <w:sz w:val="22"/>
        </w:rPr>
      </w:pPr>
      <w:r>
        <w:rPr>
          <w:sz w:val="22"/>
        </w:rPr>
        <w:t>28.07.09 Пресненский суд Москвы запретил трансляцию телепередачи "Дом-2" в промежутке с 04:00 утра до 23:00 вечера. С иском о запрете трансляции передачи обратились Сергей Давыдов, Надежда Храмова и Елена Стрекалова. Ответчиком выступило ОАО "ТНТ-Телесеть". "Я очень рад данному решению", – заявил глава службы коммуникации ОВЦС МП священник Михаил Прокопенко. Священник выразил мнение, что "очень многие люди, не только верующие и не только православные, обрадуются тому, что хотя бы вот этой маленькой толикой грязи на нашем телеэкране будет меньше". Православие.</w:t>
      </w:r>
      <w:r>
        <w:rPr>
          <w:sz w:val="22"/>
          <w:lang w:val="en-US"/>
        </w:rPr>
        <w:t>Ru</w:t>
      </w:r>
    </w:p>
    <w:p>
      <w:pPr>
        <w:pStyle w:val="Normal"/>
        <w:rPr>
          <w:sz w:val="22"/>
        </w:rPr>
      </w:pPr>
      <w:r>
        <w:rPr>
          <w:sz w:val="22"/>
        </w:rPr>
        <w:t>01.08.09 С сентября на российском телеканале «Вести» будет выходить новая еженедельная программа «Церковь и мир». Главная тема посвящена актуальным событиям церковной и общественной жизни – зрители смогут еженедельно знакомиться из первых рук с церковным взглядом на ключевые проблемы нашего времени. Ведущий программы архиепископ Волоколамский Иларион, председатель ОВЦС МП, развернуто ответит на любые вопросы телезрителей. Их можно оставлять на сайте программы vera.vesti.ru и на сайте журнала «Нескучный сад». Также в программу входит подборка новостей духовной тематики. В конце выпуска будет предлагаться видеорассказ о православных святых. Соведущий передачи – Иван Семенов, обозреватель ВГТРК.</w:t>
      </w:r>
    </w:p>
    <w:p>
      <w:pPr>
        <w:pStyle w:val="Normal"/>
        <w:rPr>
          <w:sz w:val="22"/>
        </w:rPr>
      </w:pPr>
      <w:r>
        <w:rPr>
          <w:sz w:val="22"/>
        </w:rPr>
        <w:t>02.08.09 В центре Москвы, в Крапивнинском переулке, ограблен храм Сергия Радонежского в Крапивниках. Из храма похищена икона Богородицы, написанная более 100 лет назад. Православие.</w:t>
      </w:r>
      <w:r>
        <w:rPr>
          <w:sz w:val="22"/>
          <w:lang w:val="en-US"/>
        </w:rPr>
        <w:t>Ru</w:t>
      </w:r>
    </w:p>
    <w:p>
      <w:pPr>
        <w:pStyle w:val="Normal"/>
        <w:rPr>
          <w:sz w:val="22"/>
        </w:rPr>
      </w:pPr>
      <w:r>
        <w:rPr>
          <w:sz w:val="22"/>
        </w:rPr>
        <w:t>03.08.09 В Швейцарии в курортном городе Лейзан открылся первый православный лагерь для русскоговорящих детей. Среди приехавших на отдых ребят – десять воспитанниц возрожденной в Москве Марфо-Марииинской обители милосердия, основанной сто лет назад великой княгиней Елизаветой Федоровной Романовой. День в лагере начинается с утренней молитвы и благословения священника, а заканчивается чтением вечерних молитв и благословением на сон. Для детей организованы кружки по изобразительному искусству и вокалу, занятия иностранными языками, ежедневные беседы со священником, традиционные русские спортивные игры, КВН, литературные вечера, разнообразные конкурсы, походы и экскурсии. Православие.</w:t>
      </w:r>
      <w:r>
        <w:rPr>
          <w:sz w:val="22"/>
          <w:lang w:val="en-US"/>
        </w:rPr>
        <w:t>Ru</w:t>
      </w:r>
    </w:p>
    <w:p>
      <w:pPr>
        <w:pStyle w:val="Normal"/>
        <w:rPr>
          <w:sz w:val="22"/>
        </w:rPr>
      </w:pPr>
      <w:r>
        <w:rPr>
          <w:sz w:val="22"/>
        </w:rPr>
        <w:t>04.08.09 Московский храм Святого апостола Фомы на Кантемировской оказался под угрозой сноса. "Готовится проект отмены постановления правительства Москвы о выделении общине нашего храма земельного участка. Если это предложение будет принято, то временный действующий храм Апостола Фомы окажется под угрозой сноса", – сообщил настоятель церкви священник Даниил Сысоев. По его словам, причиной изъятия участка называют то, что он якобы не соответствует нормам экологического законодательства. Священник подчеркнул, что впервые в постсоветской истории Москвы возникла угроза сноса действующего православного храма. "Таким образом, может прекратиться деятельность нашего миссионерского центра, и тысячи прихожан лишатся места для молитвы. Уже не в первый раз экологические службы выступают против строительства храмов в Москве, но попытка уничтожения действующего храма – это нечто из ряда вон выходящее", – считает священник. Православие.</w:t>
      </w:r>
      <w:r>
        <w:rPr>
          <w:sz w:val="22"/>
          <w:lang w:val="en-US"/>
        </w:rPr>
        <w:t>Ru</w:t>
      </w:r>
    </w:p>
    <w:p>
      <w:pPr>
        <w:pStyle w:val="Normal"/>
        <w:rPr>
          <w:sz w:val="22"/>
        </w:rPr>
      </w:pPr>
      <w:r>
        <w:rPr>
          <w:sz w:val="22"/>
        </w:rPr>
        <w:t>04.08.09 На выставках Государственной Третьяковской галереи не будет произведений, которые могут оскорбить чувства верующих. Об этом сказала новый директор музея Ирина Лебедева. "Когда после всех скандалов, сопровождавших выставку поп-арта, мы готовили экспозицию соц-арта, я поставила несколько условий. На ней не должны были быть произведения, которые оскорбляют чувства верующих, нарушают нормы общественной морали, носят экстремистский характер. В конце концов, музей вправе решать по-своему", – пояснила она. Седмица.</w:t>
      </w:r>
      <w:r>
        <w:rPr>
          <w:sz w:val="22"/>
          <w:lang w:val="en-US"/>
        </w:rPr>
        <w:t>Ru</w:t>
      </w:r>
    </w:p>
    <w:p>
      <w:pPr>
        <w:pStyle w:val="Normal"/>
        <w:rPr>
          <w:sz w:val="22"/>
        </w:rPr>
      </w:pPr>
      <w:r>
        <w:rPr>
          <w:sz w:val="22"/>
        </w:rPr>
        <w:t>04.08.09 Президент России Дмитрий Медведев своим указом наградил орденом Дружбы архиепископа Тульчинского и Брацлавского Ионафана. Иерарх награжден "за большой вклад в развитие сотрудничества между Российской Федерацией и Украиной". Владыка Ионафан, один из воспитанников выдающегося пастыря, митрополита Ленинградского и Новгородского Никодима, который был духовным отцом многих церковных иерархов нынешнего времени, в том числе Патриарха Кирилла. В этом году архиепископ Ионафан отметил свое 60-летие. Православие.</w:t>
      </w:r>
      <w:r>
        <w:rPr>
          <w:sz w:val="22"/>
          <w:lang w:val="en-US"/>
        </w:rPr>
        <w:t>Ru</w:t>
      </w:r>
    </w:p>
    <w:p>
      <w:pPr>
        <w:pStyle w:val="Normal"/>
        <w:rPr>
          <w:sz w:val="22"/>
        </w:rPr>
      </w:pPr>
      <w:r>
        <w:rPr>
          <w:sz w:val="22"/>
        </w:rPr>
        <w:t>05.08.09 В собственность прихода Александро-Невской церкви в поселке Санаторий имени Герцена (Одинцовский район Московской области) передано подворье московского Новодевичьего монастыря. Соответствующее распоряжение подписал 30 июля премьер-министр РФ Владимир Путин. Речь идет о находящихся в федеральной собственности здании Свято-Пантелеимоновского храма и доме причта. Православие.</w:t>
      </w:r>
      <w:r>
        <w:rPr>
          <w:sz w:val="22"/>
          <w:lang w:val="en-US"/>
        </w:rPr>
        <w:t>Ru</w:t>
      </w:r>
    </w:p>
    <w:p>
      <w:pPr>
        <w:pStyle w:val="Normal"/>
        <w:rPr>
          <w:sz w:val="22"/>
        </w:rPr>
      </w:pPr>
      <w:r>
        <w:rPr>
          <w:sz w:val="22"/>
        </w:rPr>
        <w:t>05.08.09 В результате обрушения крыши церковного здания в Берлине погибли два человека, среди них 49-летний священник. Еще пятеро получили серьезные ранения и госпитализированы. Крыша обрушилась на площади около 200 квадратных метров. Здание принадлежало румынской православной общине. Причины обрушения пока неизвестны. Члены общины перестраивали одноэтажное здание. Они намеривались сломать печную трубу и, вероятно, надстроить еще один этаж. Седмица.</w:t>
      </w:r>
      <w:r>
        <w:rPr>
          <w:sz w:val="22"/>
          <w:lang w:val="en-US"/>
        </w:rPr>
        <w:t>Ru</w:t>
      </w:r>
    </w:p>
    <w:p>
      <w:pPr>
        <w:pStyle w:val="Normal"/>
        <w:rPr>
          <w:sz w:val="22"/>
        </w:rPr>
      </w:pPr>
      <w:r>
        <w:rPr>
          <w:sz w:val="22"/>
        </w:rPr>
        <w:t>05.08.09 В Цетине прошел юбилейный 10-й Собор православных детей, организованный Черногорско-Приморской митрополией. Собор открылся торжественной Литургией, которую возглавил митрополит Черногорско-Приморский Амфилохий и на которой присутствовали более 500 ребятишек из всех районов Черногории. Затем дети представили музыкальные, танцевальные и игровые номера, в которых постарались отразить свои знания, полученные на занятиях по вероучительным дисциплинам. Седмица.</w:t>
      </w:r>
      <w:r>
        <w:rPr>
          <w:sz w:val="22"/>
          <w:lang w:val="en-US"/>
        </w:rPr>
        <w:t>Ru</w:t>
      </w:r>
    </w:p>
    <w:p>
      <w:pPr>
        <w:pStyle w:val="Normal"/>
        <w:rPr>
          <w:sz w:val="22"/>
        </w:rPr>
      </w:pPr>
      <w:r>
        <w:rPr>
          <w:sz w:val="22"/>
        </w:rPr>
        <w:t>06.08.09 На собрании Орловско-Ливенской епархии принято решение о почитании священномученика Кукши, просветителя вятичей, покровителем епархии. С такой инициативой в ходе заседания выступил архиепископ Орловский и Ливенский Пантелеимон. По благословению владыки будет разработана программа ежегодных общеепархиальных торжеств, в которые войдут научные конференции и чтения, крестные ходы и торжественные богослужения. Память крестителя Орловского края преподобного Кукши Печерского Русская Православная Церковь празднует 9 сентября. Православие.</w:t>
      </w:r>
      <w:r>
        <w:rPr>
          <w:sz w:val="22"/>
          <w:lang w:val="en-US"/>
        </w:rPr>
        <w:t>Ru</w:t>
      </w:r>
    </w:p>
    <w:p>
      <w:pPr>
        <w:pStyle w:val="Normal"/>
        <w:rPr>
          <w:sz w:val="22"/>
        </w:rPr>
      </w:pPr>
      <w:r>
        <w:rPr>
          <w:sz w:val="22"/>
        </w:rPr>
        <w:t>06.08.09 С августа в Нарве восстановлена и действует православная епископская кафедра – к исполнению обязанностей приступил епископ Нарвский Лазарь, викарий Таллинской митрополии Эстонской Православной Церкви Московского Патриарахата. Православная епископская кафедра в Нарве существовала долгие годы, еще с дореволюционного времени. Она была закрыта в 1944 году. 5 августа митрополит Таллинский и всея Эстонии Корнилий совершил в сослужении епископа Нарвского Лазаря Божественную Литургию в Нарвском Воскресенском соборе. Викарий Таллинской митрополии Лазарь был рукоположен в сан епископа Нарвского 21 июля Святейшим Патриархом Московским и всея Руси Кириллом в сослужении сонма иерархов Русской Церкви. Православие.</w:t>
      </w:r>
      <w:r>
        <w:rPr>
          <w:sz w:val="22"/>
          <w:lang w:val="en-US"/>
        </w:rPr>
        <w:t>Ru</w:t>
      </w:r>
    </w:p>
    <w:p>
      <w:pPr>
        <w:pStyle w:val="Normal"/>
        <w:rPr>
          <w:sz w:val="22"/>
        </w:rPr>
      </w:pPr>
      <w:r>
        <w:rPr>
          <w:sz w:val="22"/>
        </w:rPr>
        <w:t>06.08.09 В селе Петровка Мясниковского района Ростовской области состоялось торжественное открытие «Православной деревни». Это – первый в России проект по строительству домов для семей, взявших на воспитание детей из детских домов. Седмица.</w:t>
      </w:r>
      <w:r>
        <w:rPr>
          <w:sz w:val="22"/>
          <w:lang w:val="en-US"/>
        </w:rPr>
        <w:t>Ru</w:t>
      </w:r>
    </w:p>
    <w:p>
      <w:pPr>
        <w:pStyle w:val="Normal"/>
        <w:rPr>
          <w:sz w:val="22"/>
        </w:rPr>
      </w:pPr>
      <w:r>
        <w:rPr>
          <w:sz w:val="22"/>
        </w:rPr>
        <w:t>10.08.09 Мощи священномученика Петра (Зверева), архиепископа Воронежского, перенесены из Спасо-Преображенского Соловецкого ставропигиального мужского монастыря в Алексиево-Акатов женский монастырь города Воронежа. Перенесение святыни совпало с 80-летием со дня преставления священномученика и 10-летием обретения его честных мощей. Мощи (за исключением честной главы, которая, по резолюции Святейшего Патриарха Кирилла остается на Соловках) были доставлены в Воронеж официальной делегацией Воронежской и Борисоглебской епархии во главе с митрополитом Сергием. Патриархия.Ru</w:t>
      </w:r>
    </w:p>
    <w:p>
      <w:pPr>
        <w:pStyle w:val="Normal"/>
        <w:rPr>
          <w:sz w:val="22"/>
        </w:rPr>
      </w:pPr>
      <w:r>
        <w:rPr>
          <w:sz w:val="22"/>
        </w:rPr>
        <w:t>10.08.09 8-9 августа состоялся двухдневный архипастырский визит Блаженнейшего Митрополита Киевского и всея Украины Владимира в Тульчинскую и Брацлавскую епархию. Целью визита стало участие в праздновании 15-летия епархии, а также в торжествах по случаю 20-летия архиерейской хиротонии и 60-летия со дня рождения архиепископа Тульчинского и Брацлавского Ионафана. 9 августа Блаженнейший Владимир посетил г. Тульчин, где возглавил Божественную литургию в кафедральном соборе в честь Рождества Христова. В конце богослужения Блаженнеший владыка поздравил юбиляра, наградил его орденом «450-летие принесения на Волынь Почаевской иконы Божией Матери» и передал в дар образ Святителя и Чудотворца Николая. Патриархия.Ru</w:t>
      </w:r>
    </w:p>
    <w:p>
      <w:pPr>
        <w:pStyle w:val="Normal"/>
        <w:rPr>
          <w:sz w:val="22"/>
        </w:rPr>
      </w:pPr>
      <w:r>
        <w:rPr>
          <w:sz w:val="22"/>
        </w:rPr>
        <w:t>10.08.09 Восемь тысяч свечей зажгли 7 августа в 23:36 у Храма Христа Спасителя в память о погибших в результате прошлогоднего вторжения грузинских войск в Южную Осетию. Именно в это время год назад начался массированный обстрел Цхинвали из установок "Град", и Грузия начала агрессию против Южной Осетии. В акции "Свеча памяти", организованной активистами российских молодежных движений "Молодая Гвардия", "Наши", "Россия Молодая", "Новые люди" и Российского союза сельской молодежи, приняли участие 8 тысяч человек. Участники акции минутой молчания почтили память мирных жителей, военнослужащих и российских миротворцев, которые погибли в Южной Осетии ровно год назад. Седмица.</w:t>
      </w:r>
      <w:r>
        <w:rPr>
          <w:sz w:val="22"/>
          <w:lang w:val="en-US"/>
        </w:rPr>
        <w:t>Ru</w:t>
      </w:r>
    </w:p>
    <w:p>
      <w:pPr>
        <w:pStyle w:val="Normal"/>
        <w:rPr>
          <w:sz w:val="22"/>
        </w:rPr>
      </w:pPr>
      <w:r>
        <w:rPr>
          <w:sz w:val="22"/>
        </w:rPr>
        <w:t>10.08.09 В Волховском районе Ленинградской области, на 108-м километре дороги Новая Ладога – Зуево, в ДТП попал автобус с православными паломниками. Автобус съехал в кювет после того, как его "подрезала" легковая машина. Травмы, полученные пассажирами, оказались несерьезными. "Люди, конечно, в шоке, но все в порядке. Все живы", – пояснила пресс-секретарь губернатора Ленинградской области Н. Шелудько. Седмица.</w:t>
      </w:r>
      <w:r>
        <w:rPr>
          <w:sz w:val="22"/>
          <w:lang w:val="en-US"/>
        </w:rPr>
        <w:t>Ru</w:t>
      </w:r>
    </w:p>
    <w:p>
      <w:pPr>
        <w:pStyle w:val="Normal"/>
        <w:rPr>
          <w:sz w:val="22"/>
        </w:rPr>
      </w:pPr>
      <w:r>
        <w:rPr>
          <w:sz w:val="22"/>
        </w:rPr>
        <w:t>10.08.09 В петербургском храме Покрова Божией Матери планируется открыть студенческий административный центр. Главным направлением деятельности центра станет участие студентов в социальных проектах, включающих помощь детским домам, лечебным учреждениям и домам престарелых. Будут и учебные программы: объявляется набор в школу колокольного звона, откроются курсы для желающих изучать английский (с богослужебным уклоном) и греческий языки. При центре откроется собственная паломническая служба. Под патронатом благочиния храмов вузов Петербурга во многих учебных заведениях будут проводиться студенческие конкурсы. Седмица.</w:t>
      </w:r>
      <w:r>
        <w:rPr>
          <w:sz w:val="22"/>
          <w:lang w:val="en-US"/>
        </w:rPr>
        <w:t>Ru</w:t>
      </w:r>
    </w:p>
    <w:p>
      <w:pPr>
        <w:pStyle w:val="Normal"/>
        <w:rPr>
          <w:sz w:val="22"/>
        </w:rPr>
      </w:pPr>
      <w:r>
        <w:rPr>
          <w:sz w:val="22"/>
        </w:rPr>
        <w:t>10.08.09 Клирик Ярославской епархии архимандрит Сильвестр (Лукашенко) в очередной раз сопровождал российскую сборную на Всемирных играх по неолимпийским видам спорта, которые проходили с 16 по 26 июля в тайванском городе Гаосюн. Отец Сильвестр является официальным духовником российской команды, включающей в этом году 238 спортсменов. Перед отъездом члены сборной вместе со своим духовником традиционно посетили молебен в храме Христа Спасителя. На играх в Гаосюне православный священник старался посещать все соревнования. Особенный интерес отца Сильвестра вызывали единоборства, в том числе и потому, что священник является обладателем черного пояса по каратэ. Перед выходом на татами спортсмены благословлялись у своего духовника. При этом даже члены российской сборной, исповедующие ислам, относятся к православному священнику с уважением. Интерфакс-Религия</w:t>
      </w:r>
    </w:p>
    <w:p>
      <w:pPr>
        <w:pStyle w:val="Normal"/>
        <w:rPr>
          <w:sz w:val="22"/>
        </w:rPr>
      </w:pPr>
      <w:r>
        <w:rPr>
          <w:sz w:val="22"/>
        </w:rPr>
        <w:t>11.08.09 Священнослужитель храма Иоанна Воина в городе Коврове Владимирской области отец Анатолий Якимов спас тонущую в реке Клязьма женщину. "Она уже стала под воду с головой уходить. Сразу бросился в воду в чем был – рубашке, брюках и ботинках, с мобильным телефоном. Подплыл, подхватил и потащил на берег", – рассказал отец Анатолий. Как выяснилось позже, женщина пыталась покончить с собой: она поссорилась с сыном, приняла алкоголь и поехала на такси к реке, где намеревалась утопиться. В жизни священника это не первый случай спасения человека на воде. Около 30 лет назад в парке в городе Иваново он помог выбраться из воды мужчине, который, ныряя, повредил позвоночник. А 15 лет назад, когда только начинал служить при ковровском храме, отец Анатолий отговорил молодого мужчину, твердо решившего покончить с собой, броситься с автомобильного моста в Клязьму. Интерфакс-Религия</w:t>
      </w:r>
    </w:p>
    <w:p>
      <w:pPr>
        <w:pStyle w:val="Normal"/>
        <w:rPr>
          <w:sz w:val="22"/>
        </w:rPr>
      </w:pPr>
      <w:r>
        <w:rPr>
          <w:sz w:val="22"/>
        </w:rPr>
        <w:t>11.08.09 Преображенная звонница украсит Ярославль в день его тысячелетия. Но реставрироваться к миллениуму будут не только памятники областного центра. Так, в 2009 году из федерального бюджета выделено почти 7 миллионов рублей на реконструкцию Ростовского Спасо-Яковлевского монастыря и церкви Богоявления на острову в селе Хопылево Рыбинского района. В последней крестился Федор Ушаков. Кроме того, 80 миллионов направлено на восстановление Успенского собора в Ростове, свыше 5 миллионов на Федоровский и Никольский монастыри в Переславле, 3 миллиона на восстановление Борисоглебского монастыря и еще 6 – на реставрацию Воскресенского собора в Тутаеве. Седмица.</w:t>
      </w:r>
      <w:r>
        <w:rPr>
          <w:sz w:val="22"/>
          <w:lang w:val="en-US"/>
        </w:rPr>
        <w:t>Ru</w:t>
      </w:r>
    </w:p>
    <w:p>
      <w:pPr>
        <w:pStyle w:val="Normal"/>
        <w:rPr>
          <w:sz w:val="22"/>
        </w:rPr>
      </w:pPr>
      <w:r>
        <w:rPr>
          <w:sz w:val="22"/>
        </w:rPr>
        <w:t>11.08.09 В начале августа в Витебске прошел VI Молодежный православный фестиваль «Одигитрия». В фестивале приняли участие представители молодежных братств и организаций из городов Беларуси, а также из Санкт-Петербурга, Москвы, Костромы, Орла и других городов. Программу фестиваля завершил пятидневный крестный ход из Витебска в Смоленск, где 10 августа состоялись торжества в честь Смоленской иконы Божией Матери, с древних времен хранящейся в Свято-Успенском кафедральном соборе. В день праздника в Смоленске состоялся заключительный праздничный концерт фестиваля. Патриархия.Ru</w:t>
      </w:r>
    </w:p>
    <w:p>
      <w:pPr>
        <w:pStyle w:val="Normal"/>
        <w:rPr>
          <w:sz w:val="22"/>
        </w:rPr>
      </w:pPr>
      <w:r>
        <w:rPr>
          <w:sz w:val="22"/>
        </w:rPr>
        <w:t>12.08.09 Неизвестные обстреляли Свято-Никольский храм в районе Рельево г. Сараево. Настоятель прихода священник Милорад Милинкович рассказал, что ночью его разбудили два выстрела и звуки удаляющегося автомобиля. Когда утром он пошел на службу в казарму Вооруженных Cил Боснии и Герцеговины, где является бригадным священником, то обнаружил, что стекло над дверями храма разбито. В самом храме священник заметил следы пули на стене и саму пулю на полу, обо всем этом он оповестил церковные власти, военных и полицию. Это уже пятый подобный инцидент на территории Сараевского кантона, преступники, совершившие ранее нападения на два православных объекта были задержаны полицией. Религия и СМИ</w:t>
      </w:r>
    </w:p>
    <w:p>
      <w:pPr>
        <w:pStyle w:val="Normal"/>
        <w:rPr>
          <w:sz w:val="22"/>
        </w:rPr>
      </w:pPr>
      <w:r>
        <w:rPr>
          <w:sz w:val="22"/>
        </w:rPr>
        <w:t>12.08.09 В своем видео-обращении, опубликованном на сайте Свято-Тихоновской семинарии (шт. Пенсильвания), епископ Филадельфийский Тихон (Православная Церковь в Америке) развеял тревожные слухи о будущем подчиненного ему духовного учебного заведения. «Как ректор Православной богословской семинарии святого Тихона Задонского я хотел бы развеять любые слухи о том, что Свято-Тихоновская семинария закроется этой осенью или в любое время в будущем», – заявил епископ Тихон. Он также выразил пожелание прояснить некоторые недоумения вокруг финансового состояния духовной школы. 7 августа состоялась встреча попечителей семинарии, которые по окончании проведенного заседания сделали заявление: «Мы не видим интереса и нужды в том, чтобы осуществлять слияние Свято-Тихоновской семинарии с каким-либо богословским учебным заведением. Мы поддерживаем руководство Свято-Тихоновской семинарии и заявляем, что семинария функционирует эффективно и полезно, и не будет закрыта». Седмица.</w:t>
      </w:r>
      <w:r>
        <w:rPr>
          <w:sz w:val="22"/>
          <w:lang w:val="en-US"/>
        </w:rPr>
        <w:t>Ru</w:t>
      </w:r>
    </w:p>
    <w:p>
      <w:pPr>
        <w:pStyle w:val="Normal"/>
        <w:rPr>
          <w:sz w:val="22"/>
        </w:rPr>
      </w:pPr>
      <w:r>
        <w:rPr>
          <w:sz w:val="22"/>
        </w:rPr>
        <w:t>13.08.09 Фильм Владимира Хотиненко «Преображение» (название пока окончательно не утверждено) о знаменитой Псковской миссии открыл 17-й фестиваль российского кино «Окно в Европу» в Выборге. Во время показа зрители в зале плакали, а после просмотра устроили овацию режиссеру и исполнителю главной роли Сергею Маковецкому. Основное действие фильма происходит во время Великой Отечественной войны в оккупированной фашистами Псковской области. Главный герой ленты ― участник Псковской миссии отец Александр ― стремится обратить людей к Богу и помогает военнопленным. Однако после освобождения края от немцев участников миссии обвиняют в сотрудничестве с фашистами. Идея картины принадлежит покойному Святейшему Патриарху Алексию II, от которого и было получено благословение на работу в рамках кинотелекомпании «Православная Энциклопедия». Патриархия.Ru</w:t>
      </w:r>
    </w:p>
    <w:p>
      <w:pPr>
        <w:pStyle w:val="Normal"/>
        <w:rPr>
          <w:sz w:val="22"/>
        </w:rPr>
      </w:pPr>
      <w:r>
        <w:rPr>
          <w:sz w:val="22"/>
        </w:rPr>
        <w:t>14.08.09 Археологи, возможно, нашли могилу старца Филофея – автора знаменитой концепции "Москва – третий Рим". О том, что среди погребений некрополя у собора Трех Святителей в Спасо-Елеазаровском монастыре Псковского района есть и могила знаменитого старца, заявил руководитель археологических работ, которые завершаются в этом месте, старший научный сотрудник Псковского археологического центра Сергей Степанов. Тезисы концепции "Москва – Третий Рим" старец Филофей (ок. 1465-1542) изложил в своих письмах к царскому дьяку Михаилу Григорьевичу Мисюрю-Мунехину и великому князю Василию III Ивановичу. В этой концепции было и широко известное выражение "Два Рима пали, третий стоит, а четвертому не бывать". Седмица.</w:t>
      </w:r>
      <w:r>
        <w:rPr>
          <w:sz w:val="22"/>
          <w:lang w:val="en-US"/>
        </w:rPr>
        <w:t>Ru</w:t>
      </w:r>
    </w:p>
    <w:p>
      <w:pPr>
        <w:pStyle w:val="Normal"/>
        <w:rPr/>
      </w:pPr>
      <w:r>
        <w:rPr>
          <w:sz w:val="22"/>
        </w:rPr>
        <w:t>14.08.09 Украинской Православной Церкви возвращен Покровский собор города</w:t>
      </w:r>
      <w:r>
        <w:rPr>
          <w:sz w:val="22"/>
          <w:lang w:val="uk-UA"/>
        </w:rPr>
        <w:t xml:space="preserve"> Чугуева. </w:t>
      </w:r>
      <w:r>
        <w:rPr>
          <w:sz w:val="22"/>
        </w:rPr>
        <w:t>По этому случаю архиепископом Онуфрием в сослужении духовенства Чугуевского благочиния в одном из помещений Покровского собора, занимаемого картинной галереей, был отслужен благодарственные молебен. Городские власти дали обещание поддержать общину в деле восстановления храма, чтобы к празднику Покрова Божией Матери Божественная служба совершалась в главном храме собора. Чугуев – исконный казачий город, в котором праздник Покрова является одним из главных праздников. После посещения Покровского собора архиепископ Онуфрий посетил один из районов Чугуева – Зачуговку, где по инициативе городских властей была построена деревянная Николаевская часовня, на месте разрушенного Николаевского храма. Здесь архиепископ Онуфрий совершил чин освящения часовни и преподал архипастырское благословение местным жителям. Украина Православная</w:t>
      </w:r>
    </w:p>
    <w:p>
      <w:pPr>
        <w:pStyle w:val="Normal"/>
        <w:rPr>
          <w:sz w:val="22"/>
        </w:rPr>
      </w:pPr>
      <w:r>
        <w:rPr>
          <w:sz w:val="22"/>
        </w:rPr>
        <w:t>15.08.09 По результатам вступительных экзаменов на I курс Московской духовной академии зачислено 46 человек, в числе которых 23 выпускника Московской духовной семинарии и 23 выпускника других семинарий. Среди поступивших 5 иереев и 1 иеродиакон. Патриархия.Ru</w:t>
      </w:r>
    </w:p>
    <w:p>
      <w:pPr>
        <w:pStyle w:val="Normal"/>
        <w:rPr>
          <w:sz w:val="22"/>
        </w:rPr>
      </w:pPr>
      <w:r>
        <w:rPr>
          <w:sz w:val="22"/>
        </w:rPr>
        <w:t>16.08.09 В храме в честь иконы Божией Матери «Всех Скорбящих Радость» на Большой Ордынке произошло знаменательное событие. Представители баварского бенедиктинского монастыря Мюнстершварцах передали Русской Православной Церкви список Казанской иконы Божией Матери, оказавшийся в годы Великой Отечественной войны в Германии. Немецкий солдат Йозеф Бертрам нашел этот образ на развалинах во время боев в городе Мценске Орловской области в 1943 году и, чтобы сохранить икону, увез ее с собой в Германию. Незадолго до смерти в 1989 году он завещал братии монастыря Мюнстершварцах в Баварии возвратить спасенную им икону в Россию, как только для этого возникнут благоприятные условия. Теперь последняя воля Й. Бертрама исполнена, и икона перенесена на Родину. Служба коммуникации ОВЦС МП</w:t>
      </w:r>
    </w:p>
    <w:p>
      <w:pPr>
        <w:pStyle w:val="Normal"/>
        <w:rPr>
          <w:sz w:val="22"/>
        </w:rPr>
      </w:pPr>
      <w:r>
        <w:rPr>
          <w:sz w:val="22"/>
        </w:rPr>
        <w:t>17.08.09 Корабль-храм «Андрей Первозванный» отправился из Новосибирского речного порта в отдаленные селения с благотворительной и медико-просветительской миссией. Участники проекта – священнослужители, медики, представители органов социальной защиты – побывают в десятках прибрежных сел Болотнинского, Колыванского и других районов. Во время остановок для сельских жителей будут организованы приемы хирурга, терапевта, окулиста, эндокринолога, консультации социальных педагогов, психологов; каждому населенному пункту безвозмездно передадут медикаменты. Все желающие смогут принять Таинство Крещения, исповедоваться, причаститься, а также побеседовать со священником и получить освященную воду. Акция завершится в начале сентября. Патриархия.Ru</w:t>
      </w:r>
    </w:p>
    <w:p>
      <w:pPr>
        <w:pStyle w:val="Normal"/>
        <w:rPr>
          <w:sz w:val="22"/>
        </w:rPr>
      </w:pPr>
      <w:r>
        <w:rPr>
          <w:sz w:val="22"/>
        </w:rPr>
        <w:t>17.08.09 В селе Гурджаани рушится уникальный памятник грузинской архитектуры VIII века – храм Успения Пресвятой Богородицы. Храм, где сейчас функционирует мужской монастырь, является единственной в Грузии и во всем христианском мире двухкупольной церковью. Уже несколько месяцев, как храм закрыт для прихожан. Несмотря на то, что с купола церкви постоянно падают кирпичи и создают угрозу жизни людей, монахи все равно проводят здесь службы. По мнению экспертов, церковь нуждается в немедленной реставрации, в противном случае уникальный памятник может разрушиться. Седмица.</w:t>
      </w:r>
      <w:r>
        <w:rPr>
          <w:sz w:val="22"/>
          <w:lang w:val="en-US"/>
        </w:rPr>
        <w:t>Ru</w:t>
      </w:r>
    </w:p>
    <w:p>
      <w:pPr>
        <w:pStyle w:val="Normal"/>
        <w:rPr>
          <w:sz w:val="22"/>
        </w:rPr>
      </w:pPr>
      <w:r>
        <w:rPr>
          <w:sz w:val="22"/>
        </w:rPr>
        <w:t>18.08.09 Отмечена годовщина массового расстрела нижегородского духовенства на Мочальном острове. Трагедия произошла в ночь с 17 на 18 августа 1918 года. Тогда на острове Мочальном, расположенном на Волге напротив исторического центра Нижнего Новгорода, были расстреляны 15 монахов Оранского монастыря, его настоятель архимандрит Августин и настоятель церкви Казанской иконы Божией Матери Николай Орловский. Остров Мочальный нижегородские чекисты использовали для расстрела православных священнослужителей и мирян, многие из которых в 2000 году были причислены к сонму новомучеников и исповедников российских. Радонеж</w:t>
      </w:r>
    </w:p>
    <w:p>
      <w:pPr>
        <w:pStyle w:val="Normal"/>
        <w:rPr>
          <w:sz w:val="22"/>
        </w:rPr>
      </w:pPr>
      <w:r>
        <w:rPr>
          <w:sz w:val="22"/>
        </w:rPr>
        <w:t>18.08.09 С 2009/10 учебного года в Хабаровской духовной семинарии начинается подготовка бакалавров по направлению «Теология». Хабаровская духовная семинария стала первым духовным учебным заведением Русской Православной Церкви, прошедшим необходимые процедуры лицензирования программ высшего образования по государственным образовательным стандартам. Следующим шагом семинарии станет госаккредитация – получение права выдавать выпускникам государственные дипломы. Патриархия.Ru</w:t>
      </w:r>
    </w:p>
    <w:p>
      <w:pPr>
        <w:pStyle w:val="Normal"/>
        <w:rPr>
          <w:sz w:val="22"/>
        </w:rPr>
      </w:pPr>
      <w:r>
        <w:rPr>
          <w:sz w:val="22"/>
        </w:rPr>
        <w:t>18.08.09 В горах Адыгеи неизвестные спилили и сбросили в пропасть православный поклонный крест, установленный на одной из самых высоких точек республики – горе Тхач (2368 м). Поклонные кресты были установлены во многих субъектах Российской Федерации по благословению Святейшего Патриарха Московского и всея Руси Алексия II к 2000-летию Рождества Христова. В Адыгее один из таких крестов подняли на горную вершину и установили члены Майкопского православного казачьего братства во имя Архистратига Михаила. Обнаружили поврежденную реликвию православные верующие и сообщили об этом в епархиальное управление. Около двух лет назад попытка срубить поклонные кресты была предпринята в предгорном поселке Каменномостском в Адыгее. Патриархия.Ru</w:t>
      </w:r>
    </w:p>
    <w:p>
      <w:pPr>
        <w:pStyle w:val="Normal"/>
        <w:rPr>
          <w:sz w:val="22"/>
        </w:rPr>
      </w:pPr>
      <w:r>
        <w:rPr>
          <w:sz w:val="22"/>
        </w:rPr>
        <w:t>19.08.09 Святейший Патриарх Московский и всея Руси Кирилл выразил соболезнования председателю Правительства Республики Хакасия В.М. Зимину в связи с аварией, произошедшей 17 августа на Саяно-Шушенской ГЭС. Решением правительства Республики Хакасия вторник 19 августа был объявлен в Хакасии днем траура. Вечером во всех храмах Абаканской и Кызылской епархии были совершены панихиды. Заупокойное богослужение в кафедральном Спасо-Преображенском соборе города Абакана возглавил епископ Абаканский и Кызылский Ионафан. В течение сорока дней в храмах епархии будет совершаться особое поминовение погибших. Патриархия.Ru</w:t>
      </w:r>
    </w:p>
    <w:p>
      <w:pPr>
        <w:pStyle w:val="Normal"/>
        <w:rPr>
          <w:sz w:val="22"/>
        </w:rPr>
      </w:pPr>
      <w:r>
        <w:rPr>
          <w:sz w:val="22"/>
        </w:rPr>
        <w:t>19.08.09 Два села - Суджуна и Зана региона Самегрело (Западная Грузия) пострадали от ураганного ветра. Стихия, продолжавшаяся семь минут, сорвала крыши у ста домов, повалила деревья, повредила линии электропередач. В селе Суджуна ветром была снесена крыша церкви святого Георгия в то время, когда там шла служба. Серьёзно пострадал и женский монастырь Суджуны. Благовест-инфо</w:t>
      </w:r>
    </w:p>
    <w:p>
      <w:pPr>
        <w:pStyle w:val="Normal"/>
        <w:rPr>
          <w:sz w:val="22"/>
        </w:rPr>
      </w:pPr>
      <w:r>
        <w:rPr>
          <w:sz w:val="22"/>
        </w:rPr>
        <w:t>20.08.09 Совет Владивостокской епархии установил епархиальное празднование в честь обретения Порт-Артурской иконы Божией Матери 17 февраля и 6 мая и разрешил в пределах епархии использовать «Службу с акафистом Божией Матери в честь и память обретения иконы Ея Порт-Артурския» во время церковного богослужения. Также совет постановил обратиться с ходатайством к Святейшему Патриарху Московскому и всея Руси Кириллу благословить использовать «Службу с акафистом Божией Матери в честь и память обретения иконы Ея Порт-Артурския» во время богослужения в храмах Русской Православной Церкви. Патриархия.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CTT" w:hAnsi="PragmaticaCTT" w:eastAsia="Times New Roman" w:cs="PragmaticaCTT"/>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39:00Z</dcterms:created>
  <dc:creator>Tatiana</dc:creator>
  <dc:description/>
  <cp:keywords/>
  <dc:language>en-US</dc:language>
  <cp:lastModifiedBy>Кабина1</cp:lastModifiedBy>
  <dcterms:modified xsi:type="dcterms:W3CDTF">2009-08-24T14:12:00Z</dcterms:modified>
  <cp:revision>3</cp:revision>
  <dc:subject/>
  <dc:title>27 июля 2009, 07:32</dc:title>
</cp:coreProperties>
</file>