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Католическая Церковь Латвии официально посвятила страну Деве Марии</w:t>
      </w:r>
    </w:p>
    <w:p>
      <w:pPr>
        <w:pStyle w:val="Normal"/>
        <w:rPr>
          <w:sz w:val="22"/>
        </w:rPr>
      </w:pPr>
      <w:r>
        <w:rPr>
          <w:sz w:val="22"/>
        </w:rPr>
        <w:t>На главном празднике католического святилища в Аглоне Латвию вместе с ее жителями поручили Деве Марии. 15 августа после Мессы была совершена Литания, во время которой был провозглашен акт посвящения Латвии Богородице. За основу Литании была взята молитва к Фатимскому образу Божией Матери.</w:t>
      </w:r>
    </w:p>
    <w:p>
      <w:pPr>
        <w:pStyle w:val="Normal"/>
        <w:rPr>
          <w:sz w:val="22"/>
        </w:rPr>
      </w:pPr>
      <w:r>
        <w:rPr>
          <w:sz w:val="22"/>
        </w:rPr>
        <w:t>В церемонии приняли участие четыре католических епископа Латвии, а также папский нунций в странах Балтии Л.Бонацци. Также присутствовали президент Латвии В. Затлерс, премьер министр В. Домбровскис и депутаты Сейма.</w:t>
      </w:r>
    </w:p>
    <w:p>
      <w:pPr>
        <w:pStyle w:val="Normal"/>
        <w:rPr>
          <w:sz w:val="22"/>
        </w:rPr>
      </w:pPr>
      <w:r>
        <w:rPr>
          <w:sz w:val="22"/>
        </w:rPr>
        <w:t>«Мы посвящаем Тебе всех людей Латвии, всех, в чьих руках власть принимать жизненно важные решения, всех, кто в отчаянии, всех, у кого не хватает надежды и радости, всех, кто не познал Бога и Его Милосердную Любовь. Молись о нас, молись о нашей земле, Пресвятая Богородица!» – говорилось в молитве Посвящения.</w:t>
      </w:r>
    </w:p>
    <w:p>
      <w:pPr>
        <w:pStyle w:val="Normal"/>
        <w:rPr>
          <w:sz w:val="22"/>
        </w:rPr>
      </w:pPr>
      <w:r>
        <w:rPr>
          <w:sz w:val="22"/>
        </w:rPr>
        <w:t>В истории Латвии это уже ее второе посвящение Деве Марии, первый раз земля получила название «ТERRA MARIANA» («Земля Марии»), более, чем 800 лет назад после прихода сюда первых христианских миссионеро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Англиканам-консерваторам предлагают причащаться отдельно</w:t>
      </w:r>
    </w:p>
    <w:p>
      <w:pPr>
        <w:pStyle w:val="Normal"/>
        <w:rPr>
          <w:sz w:val="22"/>
        </w:rPr>
      </w:pPr>
      <w:r>
        <w:rPr>
          <w:sz w:val="22"/>
        </w:rPr>
        <w:t>Консервативно настроенные прихожане англиканского собора города Блекбёрн получили возможность причащаться облатками, которых не коснулась рука женщины-священника.</w:t>
      </w:r>
    </w:p>
    <w:p>
      <w:pPr>
        <w:pStyle w:val="Normal"/>
        <w:rPr>
          <w:sz w:val="22"/>
        </w:rPr>
      </w:pPr>
      <w:r>
        <w:rPr>
          <w:sz w:val="22"/>
        </w:rPr>
        <w:t>Если воскресную службу совершает женщина, в собор прибывает контейнер с облатками, освященными ранее священником-мужчиной.</w:t>
      </w:r>
    </w:p>
    <w:p>
      <w:pPr>
        <w:pStyle w:val="Normal"/>
        <w:rPr>
          <w:sz w:val="22"/>
        </w:rPr>
      </w:pPr>
      <w:r>
        <w:rPr>
          <w:sz w:val="22"/>
        </w:rPr>
        <w:t>Это нововведение появилось в Блекбёрне после недавнего назначения женщины – Сью Пенфолд – одним из каноников собора. На воскресную службу в храм приходят около 200 человек, из которых только шестеро заявили, что не хотят получать причастие из рук Пенфолд. Известно, что противниками женского священства являются как епископ Блекбёрна, так и декан городского собора.</w:t>
      </w:r>
    </w:p>
    <w:p>
      <w:pPr>
        <w:pStyle w:val="Normal"/>
        <w:rPr>
          <w:sz w:val="22"/>
        </w:rPr>
      </w:pPr>
      <w:r>
        <w:rPr>
          <w:sz w:val="22"/>
        </w:rPr>
        <w:t>Представительница общественной организации в поддержку женщин-священников, Салли Барнз, возмущена новой практикой: «Это просто позор. Многие местные люди уже пожаловались на это».</w:t>
      </w:r>
    </w:p>
    <w:p>
      <w:pPr>
        <w:pStyle w:val="Normal"/>
        <w:rPr>
          <w:sz w:val="22"/>
        </w:rPr>
      </w:pPr>
      <w:r>
        <w:rPr>
          <w:sz w:val="22"/>
        </w:rPr>
        <w:t>Первые женщины-священники появились в Церкви Англии в 1994 году. В ближайшие годы Генеральный синод должен решить, смогут ли женщины становиться епископами.</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Папа Римский выступил с осуждением кощунственной выставки</w:t>
      </w:r>
    </w:p>
    <w:p>
      <w:pPr>
        <w:pStyle w:val="Normal"/>
        <w:rPr>
          <w:sz w:val="22"/>
        </w:rPr>
      </w:pPr>
      <w:r>
        <w:rPr>
          <w:sz w:val="22"/>
        </w:rPr>
        <w:t>Бенедикт XVI выступил с осуждением выставки, посетителям которой организаторы разрешили писать на страницах Библии. Понтифик назвал проект "омерзительным".</w:t>
      </w:r>
    </w:p>
    <w:p>
      <w:pPr>
        <w:pStyle w:val="Normal"/>
        <w:rPr>
          <w:sz w:val="22"/>
        </w:rPr>
      </w:pPr>
      <w:r>
        <w:rPr>
          <w:sz w:val="22"/>
        </w:rPr>
        <w:t>Ранее с критикой выставки в Галерее современного искусства Глазго выступили представители Церкви Шотландии и местные католики.</w:t>
      </w:r>
    </w:p>
    <w:p>
      <w:pPr>
        <w:pStyle w:val="Normal"/>
        <w:rPr>
          <w:sz w:val="22"/>
        </w:rPr>
      </w:pPr>
      <w:r>
        <w:rPr>
          <w:sz w:val="22"/>
        </w:rPr>
        <w:t>Одним из организаторов выставки "Made In God's Image" ("Созданы по образу Божию") была церковь Metropolitan Community Church (MCC), известная покровительством сексуальным меньшинствам.</w:t>
      </w:r>
    </w:p>
    <w:p>
      <w:pPr>
        <w:pStyle w:val="Normal"/>
        <w:rPr>
          <w:sz w:val="22"/>
        </w:rPr>
      </w:pPr>
      <w:r>
        <w:rPr>
          <w:sz w:val="22"/>
        </w:rPr>
        <w:t>Целью выставки было привлечь внимание представителей меньшинств, оказавшихся вне религии, к Священному Писанию. Вопреки ожиданиям устроителей зрители стали оставлять многочисленные оскорбительные или просто "незрелые" надписи на страницах Библии. Предполагалось же, что посетители поведут себя менее инфантильно, тем более что выставка задумывалась как часть кампании, посвященной правам человека.</w:t>
      </w:r>
    </w:p>
    <w:p>
      <w:pPr>
        <w:pStyle w:val="Normal"/>
        <w:rPr>
          <w:sz w:val="22"/>
        </w:rPr>
      </w:pPr>
      <w:r>
        <w:rPr>
          <w:sz w:val="22"/>
        </w:rPr>
        <w:t>После того, как избранные цитаты из автографов посетителей попали на страницы британской прессы, дирекция галереи убрала Библию под стекло, а зрителям было предложено писать свои комментарии на разложенных рядом листах бумаг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о Вьетнаме полиция совершила ряд нападений на католиков</w:t>
      </w:r>
    </w:p>
    <w:p>
      <w:pPr>
        <w:pStyle w:val="Normal"/>
        <w:rPr>
          <w:sz w:val="22"/>
        </w:rPr>
      </w:pPr>
      <w:r>
        <w:rPr>
          <w:sz w:val="22"/>
        </w:rPr>
        <w:t>20 июля во вьетнамском приморском городе Донг Хой вооруженная полиция совершила нападение на католических священников и мирян, устанавливавших крест и временный алтарь на руинах местной церкви. Два священника тогда были избиты, 18 человек – задержаны. При нападении полиция использовала электрошокеры, слезоточивый газ и полицейские дубинки.</w:t>
      </w:r>
    </w:p>
    <w:p>
      <w:pPr>
        <w:pStyle w:val="Normal"/>
        <w:rPr>
          <w:sz w:val="22"/>
        </w:rPr>
      </w:pPr>
      <w:r>
        <w:rPr>
          <w:sz w:val="22"/>
        </w:rPr>
        <w:t>Через несколько дней переодетые в штатское полицейские напали и избили католического священника Павла Пху Нгуйен, который шел совершать богослужение в церкви в местечке ТамТуа. Отец Павел попал в больницу в тяжелом состоянии, а на пришедшего на следующий день его навестить другого священника толпа напала прямо в больнице и сбросила из окна со второго этажа – священник этот сейчас находится в коме. Как сообщают католические информационные агентства, эти нападение были санкционированы вьетнамским правительством, планирующим установить на месте церкви в городе Донг Хой военный мемориал. Власти этого города намерены избавиться от католического присутствия в нем, а сотням католических семей уже пришлось покинуть город из-за открытых гонений.</w:t>
      </w:r>
    </w:p>
    <w:p>
      <w:pPr>
        <w:pStyle w:val="Normal"/>
        <w:rPr>
          <w:sz w:val="22"/>
        </w:rPr>
      </w:pPr>
      <w:r>
        <w:rPr>
          <w:sz w:val="22"/>
        </w:rPr>
        <w:t>26 июля в 19 городах и населенных пунктах Вьетнама прошла мирная акция протеста, в которой приняли участие около полумиллиона католиков, в том числе 170 вьетнамских священников и 420 монахинь. Верующие выступили против запрета восстановления церкви TaмTуa и попыток захватить принадлежащую ей землю.</w:t>
      </w:r>
    </w:p>
    <w:p>
      <w:pPr>
        <w:pStyle w:val="Normal"/>
        <w:rPr>
          <w:sz w:val="22"/>
        </w:rPr>
      </w:pPr>
      <w:r>
        <w:rPr>
          <w:sz w:val="22"/>
        </w:rPr>
        <w:t>Католический приход TaмTуa был основан в 1631 г., а сооруженная на его участке в 1887 г. церковь считалась одной из самых красивых в стране. Правительство хочет переоборудовать разрушенную бомбардировками во время войны церковь в мемориальный центр «американских военных преступлений».</w:t>
      </w:r>
    </w:p>
    <w:p>
      <w:pPr>
        <w:pStyle w:val="Normal"/>
        <w:rPr>
          <w:sz w:val="22"/>
        </w:rPr>
      </w:pPr>
      <w:r>
        <w:rPr>
          <w:sz w:val="22"/>
        </w:rPr>
        <w:t>Во время мирной акции протеста 26 июля католики требовали от полиции провинции Кванг-Бирнх освобождения всех задержанных 20 июля верующих, возвращения конфискованных креста и литургических предметов.</w:t>
      </w:r>
    </w:p>
    <w:p>
      <w:pPr>
        <w:pStyle w:val="Normal"/>
        <w:rPr>
          <w:sz w:val="22"/>
        </w:rPr>
      </w:pPr>
      <w:r>
        <w:rPr>
          <w:sz w:val="22"/>
        </w:rPr>
        <w:t>В свою очередь, полиция обвинила католических деятелей «в контрреволюционных выступлениях» и нападении на должностных лиц во время выполнения ими служебных обязанностей. К «суровому наказанию» католиков, требующих возвращения принадлежащей церкви земли, призвали и местные коммунистические активисты.</w:t>
      </w:r>
    </w:p>
    <w:p>
      <w:pPr>
        <w:pStyle w:val="Normal"/>
        <w:rPr>
          <w:sz w:val="22"/>
        </w:rPr>
      </w:pPr>
      <w:r>
        <w:rPr>
          <w:sz w:val="22"/>
        </w:rPr>
        <w:t>Православие.</w:t>
      </w:r>
      <w:r>
        <w:rPr>
          <w:sz w:val="22"/>
          <w:lang w:val="en-US"/>
        </w:rPr>
        <w:t>Ru</w:t>
      </w:r>
      <w:r>
        <w:rPr>
          <w:sz w:val="22"/>
        </w:rPr>
        <w:t>, Седмица.</w:t>
      </w:r>
      <w:r>
        <w:rPr>
          <w:sz w:val="22"/>
          <w:lang w:val="en-US"/>
        </w:rPr>
        <w:t>Ru</w:t>
      </w:r>
    </w:p>
    <w:p>
      <w:pPr>
        <w:pStyle w:val="Normal"/>
        <w:rPr>
          <w:b/>
          <w:b/>
          <w:sz w:val="22"/>
        </w:rPr>
      </w:pPr>
      <w:r>
        <w:rPr>
          <w:b/>
          <w:sz w:val="22"/>
        </w:rPr>
      </w:r>
    </w:p>
    <w:p>
      <w:pPr>
        <w:pStyle w:val="Normal"/>
        <w:rPr>
          <w:b/>
          <w:b/>
          <w:sz w:val="22"/>
        </w:rPr>
      </w:pPr>
      <w:r>
        <w:rPr>
          <w:b/>
          <w:sz w:val="22"/>
        </w:rPr>
        <w:t>В Израиле впервые после разрушения второго Храма возведен новый жертвенник</w:t>
      </w:r>
    </w:p>
    <w:p>
      <w:pPr>
        <w:pStyle w:val="Normal"/>
        <w:rPr>
          <w:sz w:val="22"/>
        </w:rPr>
      </w:pPr>
      <w:r>
        <w:rPr>
          <w:sz w:val="22"/>
        </w:rPr>
        <w:t>В Израиле, в поселке Мицпе Иерихон, возведен иудейский жертвенник, и впервые за два последних тысячелетия произнесены слова специального благословения.</w:t>
      </w:r>
    </w:p>
    <w:p>
      <w:pPr>
        <w:pStyle w:val="Normal"/>
        <w:rPr>
          <w:sz w:val="22"/>
        </w:rPr>
      </w:pPr>
      <w:r>
        <w:rPr>
          <w:sz w:val="22"/>
        </w:rPr>
        <w:t>Жертвенник был построен из камней Иудейской пустыни, взятых в месте, куда не ступала нога человека. Согласно требованиям иудаизма, эти камни были обработаны без применения железа и склеены специальным материалом, сделанным из песка, взятого в кратере Рамон и битума из Иудейской пустыни. Этот "клей" выдерживает высокие температуры и не накапливает тепло, что позволяет поддерживать там постоянный огонь.</w:t>
      </w:r>
    </w:p>
    <w:p>
      <w:pPr>
        <w:pStyle w:val="Normal"/>
        <w:rPr>
          <w:sz w:val="22"/>
        </w:rPr>
      </w:pPr>
      <w:r>
        <w:rPr>
          <w:sz w:val="22"/>
        </w:rPr>
        <w:t>Жертвенник, высота которого составляет 4 метра, а длина и ширина – 6 метров, был создан сотрудниками т.н. «Института Храма» под руководством раввина Йегуды Глика.</w:t>
      </w:r>
    </w:p>
    <w:p>
      <w:pPr>
        <w:pStyle w:val="Normal"/>
        <w:rPr>
          <w:sz w:val="22"/>
        </w:rPr>
      </w:pPr>
      <w:r>
        <w:rPr>
          <w:sz w:val="22"/>
        </w:rPr>
        <w:t>Создание было приурочено ко дню, в который, согласно еврейской традиции, произошло разрушение первого и второго Храмов.</w:t>
      </w:r>
    </w:p>
    <w:p>
      <w:pPr>
        <w:pStyle w:val="Normal"/>
        <w:rPr>
          <w:sz w:val="22"/>
        </w:rPr>
      </w:pPr>
      <w:r>
        <w:rPr>
          <w:sz w:val="22"/>
        </w:rPr>
        <w:t>«Институт Храма» занимается воссозданием убранства и священных сосудов, которые должны будут использоваться в случае возведения третьего Храма. За 20 лет существования института его сотрудникам удалось восстановить около 70 частей убранства Храма. Среди прочего, были воссозданы золотая арфа царя Давида, золотой семисвечник, золотой жертвенник для воскурения благовоний, медный умывальник, золотой стол и одежды первосвященник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Заключенные в британских тюрьмах язычники удостоились привилегий</w:t>
      </w:r>
    </w:p>
    <w:p>
      <w:pPr>
        <w:pStyle w:val="Normal"/>
        <w:rPr>
          <w:sz w:val="22"/>
        </w:rPr>
      </w:pPr>
      <w:r>
        <w:rPr>
          <w:sz w:val="22"/>
        </w:rPr>
        <w:t>Язычники, отбывающие срок в британских тюрьмах, не только официально признаны тюремной службой как религиозное объединение, но, согласно опубликованному на днях руководству для всех тюрем страны, удостоились привилегий. Отныне заключенным язычникам разрешат носить в камере ритуальные одежды, иметь при себе "волшебную палочку" в виде ветки, фимиам для воскурений и даже драгоценные камни.</w:t>
      </w:r>
    </w:p>
    <w:p>
      <w:pPr>
        <w:pStyle w:val="Normal"/>
        <w:rPr>
          <w:sz w:val="22"/>
        </w:rPr>
      </w:pPr>
      <w:r>
        <w:rPr>
          <w:sz w:val="22"/>
        </w:rPr>
        <w:t>Кроме того, заключенным язычникам, число которых за последние несколько лет увеличилось в три раза и превысило 360, разрешат писать на деревянных, каменных и глиняных табличках руническим (древнегерманским) письмом, а также гадать на картах, с одним условием, что они не будут предсказывать судьбу своих сокамерников. Совершать языческие священнодействия и обряды администрациям тюрем советуется разрешать язычникам только поодиночке, а совместно – только по большим языческим праздникам.</w:t>
      </w:r>
    </w:p>
    <w:p>
      <w:pPr>
        <w:pStyle w:val="Normal"/>
        <w:rPr>
          <w:sz w:val="22"/>
        </w:rPr>
      </w:pPr>
      <w:r>
        <w:rPr>
          <w:sz w:val="22"/>
        </w:rPr>
        <w:t>Помимо указанных привилегий, язычники теперь будут освобождены от тюремных работ в дни весеннего равноденствия, летнего солнцестояния и хэллоуина, им также будет разрешаться использовать вино в своих ритуалах, но лишь в малом количестве.</w:t>
      </w:r>
    </w:p>
    <w:p>
      <w:pPr>
        <w:pStyle w:val="Normal"/>
        <w:rPr>
          <w:sz w:val="22"/>
        </w:rPr>
      </w:pPr>
      <w:r>
        <w:rPr>
          <w:sz w:val="22"/>
        </w:rPr>
        <w:t>Хотя язычники, заключенные в английских и уэльских тюрьмах, считаются религиозным объединением, но растафарианцы, которых насчитывается 340, а также приверженцы воинствующей секты "черные мусульмане", которых насчитывается шесть, не признаны таковыми.</w:t>
      </w:r>
    </w:p>
    <w:p>
      <w:pPr>
        <w:pStyle w:val="Normal"/>
        <w:rPr>
          <w:sz w:val="22"/>
        </w:rPr>
      </w:pPr>
      <w:r>
        <w:rPr>
          <w:sz w:val="22"/>
        </w:rPr>
        <w:t>На данный момент в британских тюрьмах отбывают наказание 23 тысячи англикан, 14 тысяч католиков, 26 тысяч не причисляющих себя к какой-либо религии осужденных, а также иудеи, представители Эфиопской Церкви и другие. Число мусульман удвоилось за последние 10 лет, благодаря притоку азиатского населения, и сегодня составляет 9795 человек.</w:t>
      </w:r>
    </w:p>
    <w:p>
      <w:pPr>
        <w:pStyle w:val="Normal"/>
        <w:rPr>
          <w:sz w:val="22"/>
        </w:rPr>
      </w:pPr>
      <w:r>
        <w:rPr>
          <w:sz w:val="22"/>
        </w:rPr>
        <w:t>Всего в Англии и Уэльсе на сегодняшний день в тюрьмах содержатся 83 865 заключенных, что на 4% больше, чем в прошлом году. Среди них есть представители 174 национальностей и 47 религий.</w:t>
      </w:r>
    </w:p>
    <w:p>
      <w:pPr>
        <w:pStyle w:val="Normal"/>
        <w:rPr>
          <w:sz w:val="22"/>
        </w:rPr>
      </w:pPr>
      <w:r>
        <w:rPr>
          <w:sz w:val="22"/>
        </w:rPr>
        <w:t xml:space="preserve">Что касается язычников, то их в Великобритании всего насчитывается от 50 тысяч до 200 тысяч человек, среди них есть викканцы, друиды, шаманы и маги-экологи. Язычники обожествляют природу и ее стихии, а также поклоняются таким богам, как Осирис, Один и Митра.    </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Украина упростила визовый режим для католических священников</w:t>
      </w:r>
    </w:p>
    <w:p>
      <w:pPr>
        <w:pStyle w:val="Normal"/>
        <w:rPr>
          <w:sz w:val="22"/>
        </w:rPr>
      </w:pPr>
      <w:r>
        <w:rPr>
          <w:sz w:val="22"/>
        </w:rPr>
        <w:t>Правительство Украины упростило визовый режим для католических священников и монахов. Согласно принятому Кабинетом министров решению, духовенство из-за рубежа, которое получило годичную многократную визу для служения на Украине, сможет оставаться в стране не 180 дней, а в течение всего года. Более того, новый документ предусматривает выдачу виз сроком до трех лет по согласованию с Государственным комитетом по делам религий и национальностей.</w:t>
      </w:r>
    </w:p>
    <w:p>
      <w:pPr>
        <w:pStyle w:val="Normal"/>
        <w:rPr>
          <w:sz w:val="22"/>
        </w:rPr>
      </w:pPr>
      <w:r>
        <w:rPr>
          <w:sz w:val="22"/>
        </w:rPr>
        <w:t>"Для иностранцев и лиц без гражданства, прибывших на Украину по религиозным делам либо для работы в религиозных организациях на территории Украины и получивших визу типа "Р", регистрациях проводится на период действия визы", – говорится в документе. Ранее срок пребывания в стране составлял половину срока действия виз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Через сорок лет каждый пятый европеец будет мусульманином</w:t>
      </w:r>
    </w:p>
    <w:p>
      <w:pPr>
        <w:pStyle w:val="Normal"/>
        <w:rPr>
          <w:sz w:val="22"/>
        </w:rPr>
      </w:pPr>
      <w:r>
        <w:rPr>
          <w:sz w:val="22"/>
        </w:rPr>
        <w:t>К середине XXI века мусульманское население стран Евросоюза будет составлять пятую часть. Согласно данным новейшего доклада американского Института миграционной политики, к 2050 году доля мусульман возрастет с нынешних 5% до 20%.</w:t>
      </w:r>
    </w:p>
    <w:p>
      <w:pPr>
        <w:pStyle w:val="Normal"/>
        <w:rPr>
          <w:sz w:val="22"/>
        </w:rPr>
      </w:pPr>
      <w:r>
        <w:rPr>
          <w:sz w:val="22"/>
        </w:rPr>
        <w:t>В докладе также отмечается, что в Нидерландах, Великобритании и Испании доля мусульман будет еще выше. А в ряде европейских мегаполисов коренные жители окажутся в меньшинстве. В частности, это ожидает английский Бирмингем к 2026 году.</w:t>
      </w:r>
    </w:p>
    <w:p>
      <w:pPr>
        <w:pStyle w:val="Normal"/>
        <w:rPr>
          <w:sz w:val="22"/>
        </w:rPr>
      </w:pPr>
      <w:r>
        <w:rPr>
          <w:sz w:val="22"/>
        </w:rPr>
        <w:t>Согласно исследованию, число мусульман будет возрастать, прежде всего, за счет высокой рождаемости потомков иммигрантов, прибывших в Европу в 50-70 годах прошлого века, и нового потока приезжих из стран Ближнего и Среднего Востока, Северной Африки и Азии. Кроме того, коренное население Европы рожает не так много.</w:t>
      </w:r>
    </w:p>
    <w:p>
      <w:pPr>
        <w:pStyle w:val="Normal"/>
        <w:rPr>
          <w:sz w:val="22"/>
        </w:rPr>
      </w:pPr>
      <w:r>
        <w:rPr>
          <w:sz w:val="22"/>
        </w:rPr>
        <w:t>Кроме того, ежегодно в страны Евросоюза на ПМЖ прибывают до 2 миллионов человек, большинство их которых жители мусульманских стран. Новую проблему специалисты уже называют "демографической часовой бомбой".</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Во многих католических школах Англии мусульман обучается больше, чем католиков</w:t>
      </w:r>
    </w:p>
    <w:p>
      <w:pPr>
        <w:pStyle w:val="Normal"/>
        <w:rPr>
          <w:sz w:val="22"/>
        </w:rPr>
      </w:pPr>
      <w:r>
        <w:rPr>
          <w:sz w:val="22"/>
        </w:rPr>
        <w:t>Как показало исследование, в 24 начальных католических школах на северо-западе и в центре Англии дети из католических семей, регулярно посещающие храмы, составляют меньшинство.</w:t>
      </w:r>
    </w:p>
    <w:p>
      <w:pPr>
        <w:pStyle w:val="Normal"/>
        <w:rPr>
          <w:sz w:val="22"/>
        </w:rPr>
      </w:pPr>
      <w:r>
        <w:rPr>
          <w:sz w:val="22"/>
        </w:rPr>
        <w:t>Так, в католической школе Бирмингема менее 10% учеников (36 из 400) являются католиками: все остальные – мусульмане, а в аналогичной школе Блэкберна графства Ланкашир среди учащихся нет почти ни одного христианина.</w:t>
      </w:r>
    </w:p>
    <w:p>
      <w:pPr>
        <w:pStyle w:val="Normal"/>
        <w:rPr>
          <w:sz w:val="22"/>
        </w:rPr>
      </w:pPr>
      <w:r>
        <w:rPr>
          <w:sz w:val="22"/>
        </w:rPr>
        <w:t>Похожая ситуация сложилась в католических школах городов Олдем и Вулвергемптон, а в Солфорде обучаются всего семь католических детей, так что католическую школу этого города собираются исключить из местной епархии, и она уже больше не будет иметь статуса католической. К тому же, родители уже много лет не помогают этой школе, а администрация заведения не в состоянии дать своим учащимся традиционного католического образования. И это лишь несколько из большого числа примеров.</w:t>
      </w:r>
    </w:p>
    <w:p>
      <w:pPr>
        <w:pStyle w:val="Normal"/>
        <w:rPr>
          <w:sz w:val="22"/>
        </w:rPr>
      </w:pPr>
      <w:r>
        <w:rPr>
          <w:sz w:val="22"/>
        </w:rPr>
        <w:t>Как показывает практика, родители учеников, исповедующих другие религии, часто организуют молитвенные собрания, в то время как родители-католики редко водят своих детей в церковь. В связи с этим вскоре планируется открывать в католических школах страны молитвенные комнаты для обучающихся в них мусульман, иудеев, индуистов и сикхов, а в некоторых школах – даже устанавливать специальные ванны для ритуальных омовений.</w:t>
      </w:r>
    </w:p>
    <w:p>
      <w:pPr>
        <w:pStyle w:val="Normal"/>
        <w:rPr>
          <w:sz w:val="22"/>
        </w:rPr>
      </w:pPr>
      <w:r>
        <w:rPr>
          <w:sz w:val="22"/>
        </w:rPr>
        <w:t>В целом, согласно статистике, в 2300 католических школах Англии и Уэльса учащиеся католики составляют пока 73% от общего числа. Это говорит о том, что в ряде районов Великобритании католические школы все еще работают по своему назначению.</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Во Франции пустеющие католические храмы переходят к англиканам</w:t>
      </w:r>
    </w:p>
    <w:p>
      <w:pPr>
        <w:pStyle w:val="Normal"/>
        <w:rPr>
          <w:sz w:val="22"/>
        </w:rPr>
      </w:pPr>
      <w:r>
        <w:rPr>
          <w:sz w:val="22"/>
        </w:rPr>
        <w:t>На фоне постепенного опустения англиканских приходов в Англии, во Франции число англикан постоянно увеличивается, и за последнее время огромное число пустеющих католических храмов используются поочередно католиками и англиканами, либо передаются англиканам на постоянное пользование.</w:t>
      </w:r>
    </w:p>
    <w:p>
      <w:pPr>
        <w:pStyle w:val="Normal"/>
        <w:rPr>
          <w:sz w:val="22"/>
        </w:rPr>
      </w:pPr>
      <w:r>
        <w:rPr>
          <w:sz w:val="22"/>
        </w:rPr>
        <w:t>Так, в Дордони и других регионах страны на днях прошли англиканские службы, на которых присутствовали сотни верующих англикан: это объясняется тем, что в данных районах живет большое число эмигрантов из Великобритании.</w:t>
      </w:r>
    </w:p>
    <w:p>
      <w:pPr>
        <w:pStyle w:val="Normal"/>
        <w:rPr>
          <w:sz w:val="22"/>
        </w:rPr>
      </w:pPr>
      <w:r>
        <w:rPr>
          <w:sz w:val="22"/>
        </w:rPr>
        <w:t>Католические священники зачастую очень рады, что их порой сильно пустеющие храмы, в которых католические службы совершаются раз в неделю, а то и раз в месяц, наполняются пением гимнов и хоралов во время англиканских служб, пускай даже и на английском языке.</w:t>
      </w:r>
    </w:p>
    <w:p>
      <w:pPr>
        <w:pStyle w:val="Normal"/>
        <w:rPr>
          <w:sz w:val="22"/>
        </w:rPr>
      </w:pPr>
      <w:r>
        <w:rPr>
          <w:sz w:val="22"/>
        </w:rPr>
        <w:t>В церкви св. Иосифа города Биарриц на юго-западе Франции, к примеру, католическая служба начинается в 9.30 утра, а через полтора часа начинается англиканская служба.</w:t>
      </w:r>
    </w:p>
    <w:p>
      <w:pPr>
        <w:pStyle w:val="Normal"/>
        <w:rPr>
          <w:sz w:val="22"/>
        </w:rPr>
      </w:pPr>
      <w:r>
        <w:rPr>
          <w:sz w:val="22"/>
        </w:rPr>
        <w:t>В Дордони местная католическая епархия официально разрешила англиканам проводить богослужения в восьми католических храмах, а также крестить и венчать, лишь с одним условием: чтобы во время служб на двери специально для католиков весела табличка, что сейчас служат англикане.</w:t>
      </w:r>
    </w:p>
    <w:p>
      <w:pPr>
        <w:pStyle w:val="Normal"/>
        <w:rPr>
          <w:sz w:val="22"/>
        </w:rPr>
      </w:pPr>
      <w:r>
        <w:rPr>
          <w:sz w:val="22"/>
        </w:rPr>
        <w:t>В большинстве районов, как показывает практика, англиканские священники были встречены местными католическими общинами весьма дружелюбно, хотя имел место случай, когда католический священник не разрешил женщине-священнику из англиканской церкви служить у себя в храме.</w:t>
      </w:r>
    </w:p>
    <w:p>
      <w:pPr>
        <w:pStyle w:val="Normal"/>
        <w:rPr>
          <w:sz w:val="22"/>
        </w:rPr>
      </w:pPr>
      <w:r>
        <w:rPr>
          <w:sz w:val="22"/>
        </w:rPr>
        <w:t>Больше всего англикан сейчас насчитывается в Ницце, где за последние 12 лет их число увеличилось на треть.</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В Нидерландах отмечается спад религиозной активности</w:t>
      </w:r>
    </w:p>
    <w:p>
      <w:pPr>
        <w:pStyle w:val="Normal"/>
        <w:rPr>
          <w:sz w:val="22"/>
        </w:rPr>
      </w:pPr>
      <w:r>
        <w:rPr>
          <w:sz w:val="22"/>
        </w:rPr>
        <w:t>Согласно докладу, опубликованному Голландским Центром Статистических Исследований, в этой стране за последние 10 лет число мусульман, посещающих мечеть хотя бы раз в месяц, снизилось с 47% до 35%.</w:t>
      </w:r>
    </w:p>
    <w:p>
      <w:pPr>
        <w:pStyle w:val="Normal"/>
        <w:rPr>
          <w:sz w:val="22"/>
        </w:rPr>
      </w:pPr>
      <w:r>
        <w:rPr>
          <w:sz w:val="22"/>
        </w:rPr>
        <w:t>В докладе также говорится, что в настоящее время в Нидерландах проживают примерно 825 тысяч мусульман, что составляет 4% от общего населения страны, и это на 1% больше, чем 10 лет назад.</w:t>
      </w:r>
    </w:p>
    <w:p>
      <w:pPr>
        <w:pStyle w:val="Normal"/>
        <w:rPr>
          <w:sz w:val="22"/>
        </w:rPr>
      </w:pPr>
      <w:r>
        <w:rPr>
          <w:sz w:val="22"/>
        </w:rPr>
        <w:t>45% эмигрантов, приехавших в Нидерланды за последние годы не из западной Европы, составляют мусульмане, говорится в докладе. Половина опрошенных мусульман, проживающих в Нидерландах, за 2008 год посещали мечети редко или вовсе не посещали, четверть верующих мусульман посещала мечети регулярно.</w:t>
      </w:r>
    </w:p>
    <w:p>
      <w:pPr>
        <w:pStyle w:val="Normal"/>
        <w:rPr>
          <w:sz w:val="22"/>
        </w:rPr>
      </w:pPr>
      <w:r>
        <w:rPr>
          <w:sz w:val="22"/>
        </w:rPr>
        <w:t>Спад религиозной активности в Голландии в последнее время коснулся не только мусульман: так, еще в 2006 году отмечалось, что большинство христиан страны хотя и называли себя верующими, многие из них регулярно не посещали богослужения.</w:t>
      </w:r>
    </w:p>
    <w:p>
      <w:pPr>
        <w:pStyle w:val="Normal"/>
        <w:rPr>
          <w:sz w:val="22"/>
        </w:rPr>
      </w:pPr>
      <w:r>
        <w:rPr>
          <w:sz w:val="22"/>
        </w:rPr>
        <w:t>За период с 1999 по 2008 годы духовный спад коснулся всех возрастных групп, в итоге в 2008 году лишь 13% подростков и молодых людей регулярно посещали храмы, и лишь 34% пожилых людей старше 75 лет были постоянными прихожанами.</w:t>
      </w:r>
    </w:p>
    <w:p>
      <w:pPr>
        <w:pStyle w:val="Normal"/>
        <w:rPr>
          <w:sz w:val="22"/>
        </w:rPr>
      </w:pPr>
      <w:r>
        <w:rPr>
          <w:sz w:val="22"/>
        </w:rPr>
        <w:t>Наиболее печальные показатели оказались у христиан, возраст которых от 55 до 64 лет: с 1999 по 2008 год количество прихожан из их числа сократилось с 33% до 22%. Всего в 2008 году лишь 1 из 5 верующих жителей Нидерландов посещал культовые здания хотя бы раз в месяц.</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В Англии проповеднику грозит арест за чтение Библии в общественных местах</w:t>
      </w:r>
    </w:p>
    <w:p>
      <w:pPr>
        <w:pStyle w:val="Normal"/>
        <w:rPr>
          <w:sz w:val="22"/>
        </w:rPr>
      </w:pPr>
      <w:r>
        <w:rPr>
          <w:sz w:val="22"/>
        </w:rPr>
        <w:t>Полиция английского города Манчестер намерена арестовать 29-летнего проповедника Мигеля Хейворта и его отца за цитирование Священного Писания в общественных местах.</w:t>
      </w:r>
    </w:p>
    <w:p>
      <w:pPr>
        <w:pStyle w:val="Normal"/>
        <w:rPr>
          <w:sz w:val="22"/>
        </w:rPr>
      </w:pPr>
      <w:r>
        <w:rPr>
          <w:sz w:val="22"/>
        </w:rPr>
        <w:t>"Им ясно сказали, что чтение Библии и проповедь на улице могут быть оскорбительны для других людей, и за это обоих могут арестовать", – заявила директор правозащитной организации "Christian Legal Centre" Андреа Миничелло Уильямс в письме начальнику городской полиции.</w:t>
      </w:r>
    </w:p>
    <w:p>
      <w:pPr>
        <w:pStyle w:val="Normal"/>
        <w:rPr>
          <w:sz w:val="22"/>
        </w:rPr>
      </w:pPr>
      <w:r>
        <w:rPr>
          <w:sz w:val="22"/>
        </w:rPr>
        <w:t>Она считает, что полицейские обошлись с М.Хейвортом и его отцом, вместе с которым он проповедует на улицах уже в течение пяти лет, несправедливо и не по закону, вынуждая прекратить миссионерскую деятельность.</w:t>
      </w:r>
    </w:p>
    <w:p>
      <w:pPr>
        <w:pStyle w:val="Normal"/>
        <w:rPr>
          <w:sz w:val="22"/>
        </w:rPr>
      </w:pPr>
      <w:r>
        <w:rPr>
          <w:sz w:val="22"/>
        </w:rPr>
        <w:t>По словам самого проповедника, на днях, когда он, по обычаю, читал главы из Ветхого и Нового Заветов, а его отец распространял брошюры христианского содержания, к нему неоднократно подходили полицейские и "ложно обвиняли" в гомофобии и разжигании национальной розни.</w:t>
      </w:r>
    </w:p>
    <w:p>
      <w:pPr>
        <w:pStyle w:val="Normal"/>
        <w:rPr>
          <w:sz w:val="22"/>
        </w:rPr>
      </w:pPr>
      <w:r>
        <w:rPr>
          <w:sz w:val="22"/>
        </w:rPr>
        <w:t>М.Хейворт в своих высказываниях цитировал, в частности, послания апостола Павла к Римлянам и Коринфянам: "Подобно и мужчины, оставив естественное употребление женского пола, разжигались похотью друг на друга, мужчины на мужчинах делая срам и получая в самих себе должное возмездие за свое заблуждение"; "Или не знаете, что неправедные Царства Божия не наследуют?.. Ни блудники, ни идолослужители, ни мужеложники".</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В Непале экстремисты-индуисты угрожают расправой католическим священникам, если они не покинут страну</w:t>
      </w:r>
    </w:p>
    <w:p>
      <w:pPr>
        <w:pStyle w:val="Normal"/>
        <w:rPr>
          <w:sz w:val="22"/>
        </w:rPr>
      </w:pPr>
      <w:r>
        <w:rPr>
          <w:sz w:val="22"/>
        </w:rPr>
        <w:t>«Поскорей уезжай из страны или готовься к смерти» – такая угроза была адресована многим католическим священникам в Непале. Ее авторы – индуистские фундаменталисты, личность которых не установлена.</w:t>
      </w:r>
    </w:p>
    <w:p>
      <w:pPr>
        <w:pStyle w:val="Normal"/>
        <w:rPr>
          <w:sz w:val="22"/>
        </w:rPr>
      </w:pPr>
      <w:r>
        <w:rPr>
          <w:sz w:val="22"/>
        </w:rPr>
        <w:t>Руководитель пастырского центра «Вианней» в Годавари священник Пиус Перумана рассказал агентству «Asianews», что несколько дней назад неизвестные позвонили ему по телефону и дали месяц на то, чтобы покинуть Непал, пригрозив серьезными последствиями.</w:t>
      </w:r>
    </w:p>
    <w:p>
      <w:pPr>
        <w:pStyle w:val="Normal"/>
        <w:rPr>
          <w:sz w:val="22"/>
        </w:rPr>
      </w:pPr>
      <w:r>
        <w:rPr>
          <w:sz w:val="22"/>
        </w:rPr>
        <w:t>Священник обратился в полицию, однако, власти ничего не предприняли для защиты пастырского центра.</w:t>
      </w:r>
    </w:p>
    <w:p>
      <w:pPr>
        <w:pStyle w:val="Normal"/>
        <w:rPr>
          <w:sz w:val="22"/>
        </w:rPr>
      </w:pPr>
      <w:r>
        <w:rPr>
          <w:sz w:val="22"/>
        </w:rPr>
        <w:t>Позвонивший назвал себя солдатом Армии защиты Непала – экстремистской группы индуистов, которую возглавляет Майнали, подозреваемый в убийстве священника Джона Пракаша, а также в попытке взорвать бомбу в храме Успения в Катманду 23 мая. Тогда была арестована одна женщина, принадлежавшая к группировке.</w:t>
      </w:r>
    </w:p>
    <w:p>
      <w:pPr>
        <w:pStyle w:val="Normal"/>
        <w:rPr>
          <w:sz w:val="22"/>
        </w:rPr>
      </w:pPr>
      <w:r>
        <w:rPr>
          <w:sz w:val="22"/>
        </w:rPr>
        <w:t>Те же самые угрозы были обращены к Бенджамину Пампакелю, настоятелю католической школы имени дона Боско в Лубхе, что расположена в 8 км от Катманду, и к священнику Лоуренсу Манивару из школы имени Св. Ксавери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Сомали радикальные исламисты обезглавили четырех христиан, отказавшихся отречься от веры</w:t>
      </w:r>
    </w:p>
    <w:p>
      <w:pPr>
        <w:pStyle w:val="Normal"/>
        <w:rPr>
          <w:sz w:val="22"/>
        </w:rPr>
      </w:pPr>
      <w:r>
        <w:rPr>
          <w:sz w:val="22"/>
        </w:rPr>
        <w:t>В Сомали представители радикального исламского движения "Аш-Шабаб" похитили и обезглавили четырех христиан, работавших в местной неправительственной организации, помогающей сиротским приютам на юге страны.</w:t>
      </w:r>
    </w:p>
    <w:p>
      <w:pPr>
        <w:pStyle w:val="Normal"/>
        <w:rPr>
          <w:sz w:val="22"/>
        </w:rPr>
      </w:pPr>
      <w:r>
        <w:rPr>
          <w:sz w:val="22"/>
        </w:rPr>
        <w:t>Инцидент произошел в приморском городке Мерка, что в 90 км от столицы страны Могадишо.</w:t>
      </w:r>
    </w:p>
    <w:p>
      <w:pPr>
        <w:pStyle w:val="Normal"/>
        <w:rPr>
          <w:sz w:val="22"/>
        </w:rPr>
      </w:pPr>
      <w:r>
        <w:rPr>
          <w:sz w:val="22"/>
        </w:rPr>
        <w:t>Исламисты убили христиан за то, что те отказались отречься от Христа, когда были схвачены, хотя убийцы предлагали им принять ислам и обещали за это освободить.</w:t>
      </w:r>
    </w:p>
    <w:p>
      <w:pPr>
        <w:pStyle w:val="Normal"/>
        <w:rPr>
          <w:sz w:val="22"/>
        </w:rPr>
      </w:pPr>
      <w:r>
        <w:rPr>
          <w:sz w:val="22"/>
        </w:rPr>
        <w:t>Через несколько дней после происшествия один из участников "Аш-Шабаб" известил родственников убитых о том, что они были обезглавлены "за вероотступничество" и что они не могут выдать им их тела, так как "не имеют кладбищ для отступников от веры".</w:t>
      </w:r>
    </w:p>
    <w:p>
      <w:pPr>
        <w:pStyle w:val="Normal"/>
        <w:rPr>
          <w:sz w:val="22"/>
        </w:rPr>
      </w:pPr>
      <w:r>
        <w:rPr>
          <w:sz w:val="22"/>
        </w:rPr>
        <w:t>Ранее сообщалось, что представители этого радикального движения, захватившие власть на юге и в центре Сомали, в конце июля на юго-западе государства обезглавили семерых новообращенных из ислама христиан.</w:t>
      </w:r>
    </w:p>
    <w:p>
      <w:pPr>
        <w:pStyle w:val="Normal"/>
        <w:rPr>
          <w:sz w:val="22"/>
        </w:rPr>
      </w:pPr>
      <w:r>
        <w:rPr>
          <w:sz w:val="22"/>
        </w:rPr>
        <w:t>В 2008 году в Сомали от рук членов этого исламского движения погибли около 10 христиан.</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Хорватский президент выступил против присутствия христианских символов в госучреждениях страны</w:t>
      </w:r>
    </w:p>
    <w:p>
      <w:pPr>
        <w:pStyle w:val="Normal"/>
        <w:rPr>
          <w:sz w:val="22"/>
        </w:rPr>
      </w:pPr>
      <w:r>
        <w:rPr>
          <w:sz w:val="22"/>
        </w:rPr>
        <w:t>Президент Хорватии Стипе Месич предложил убрать кресты из школьных классов, кабинетов служащих, всех государственных учреждений. В интервью либеральной ежедневной газете «Ютарни лист» хорватский президент обвинил Католическую Церковь в "талибанизации хорватского общества".</w:t>
      </w:r>
    </w:p>
    <w:p>
      <w:pPr>
        <w:pStyle w:val="Normal"/>
        <w:rPr>
          <w:sz w:val="22"/>
        </w:rPr>
      </w:pPr>
      <w:r>
        <w:rPr>
          <w:sz w:val="22"/>
        </w:rPr>
        <w:t>Хорватский президент известен как приверженец одного из индуистских культов и яростный антихристианин, хотя во время предвыборной кампании постоянно подчеркивал, что он – католик.</w:t>
      </w:r>
    </w:p>
    <w:p>
      <w:pPr>
        <w:pStyle w:val="Normal"/>
        <w:rPr>
          <w:sz w:val="22"/>
        </w:rPr>
      </w:pPr>
      <w:r>
        <w:rPr>
          <w:sz w:val="22"/>
        </w:rPr>
        <w:t>Интервью появилось как ответ на проповедь Загребского Архиепископа кардинала Иосифа Бозанича на праздник Успения Пречистой Девы Марии. В своей проповеди кардинал Бозанич, цитируя энциклику папы Бенедикта XVI «Caritas in veritate», отметил, что и в общественном пространстве должно быть место для Бога, а особенно, что касается культурного, социального и политического измерения. Кардинал также подчеркнул недопустимость абортов и гомосексуальных «браков», как и недопустимость манипуляций человеческим геномом. Эту проповедь хорватский президент расценил как личную обиду.</w:t>
      </w:r>
    </w:p>
    <w:p>
      <w:pPr>
        <w:pStyle w:val="Normal"/>
        <w:rPr>
          <w:sz w:val="22"/>
        </w:rPr>
      </w:pPr>
      <w:r>
        <w:rPr>
          <w:sz w:val="22"/>
        </w:rPr>
        <w:t>Однако нападки приводят лишь к укреплению авторитета Церкви в хорватском обществе. Примером этому служит постоянный рост посещаемости воскресных и праздничных богослужений. На обычной мессе, во время которой кардинал Бозанич произнес упомянутую проповедь, присутствовал свыше 50 000 верующих, среди них и премьер-министр Хорватии.</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Уфимский суд запретил "флаг с крестом"</w:t>
      </w:r>
    </w:p>
    <w:p>
      <w:pPr>
        <w:pStyle w:val="Normal"/>
        <w:rPr>
          <w:sz w:val="22"/>
        </w:rPr>
      </w:pPr>
      <w:r>
        <w:rPr>
          <w:sz w:val="22"/>
        </w:rPr>
        <w:t>14 августа Федеральный список экстремистских материалов пополнил комплект неофашистских пропагандистских материалов, в котором, помимо прочего, упомянут некий "флаг с крестом".</w:t>
      </w:r>
    </w:p>
    <w:p>
      <w:pPr>
        <w:pStyle w:val="Normal"/>
        <w:rPr>
          <w:sz w:val="22"/>
        </w:rPr>
      </w:pPr>
      <w:r>
        <w:rPr>
          <w:sz w:val="22"/>
        </w:rPr>
        <w:t>Поводом для этого стало постановление Орджоникидзевского районного суда Уфы от 8 декабря 2008 года.</w:t>
      </w:r>
    </w:p>
    <w:p>
      <w:pPr>
        <w:pStyle w:val="Normal"/>
        <w:rPr>
          <w:sz w:val="22"/>
        </w:rPr>
      </w:pPr>
      <w:r>
        <w:rPr>
          <w:sz w:val="22"/>
        </w:rPr>
        <w:t>"Министерство юстиции лишь пополняет Федеральный список экстремистских материалов по мере поступления вступивших в силу судебных решений и не несет ответственности за принятие этих решений", – пояснил заместитель председателя Экспертного совета по проведению государственной религиоведческой экспертизы при Минюсте РФ Роман Силантьев.</w:t>
      </w:r>
    </w:p>
    <w:p>
      <w:pPr>
        <w:pStyle w:val="Normal"/>
        <w:rPr>
          <w:sz w:val="22"/>
        </w:rPr>
      </w:pPr>
      <w:r>
        <w:rPr>
          <w:sz w:val="22"/>
        </w:rPr>
        <w:t>Данное решение уфимского суда он назвал "откровенно малограмотным", добавив, что в том же судебном постановлении фигурировало в общей сложности "два десятка непонятных материалов, включая изображения Винни-Пуха и саранчи".</w:t>
      </w:r>
    </w:p>
    <w:p>
      <w:pPr>
        <w:pStyle w:val="Normal"/>
        <w:rPr>
          <w:sz w:val="22"/>
        </w:rPr>
      </w:pPr>
      <w:r>
        <w:rPr>
          <w:sz w:val="22"/>
        </w:rPr>
        <w:t>"Печально, что такие суды своими решениями дискредитируют удачную идею Федерального списка экстремистских материалов и провоцируют критику в адрес судебной системы как таковой", – отметил Р. Силантьев.</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Ранее неизвестная надпись обнаружена на Туринской плащанице</w:t>
      </w:r>
    </w:p>
    <w:p>
      <w:pPr>
        <w:pStyle w:val="Normal"/>
        <w:rPr>
          <w:sz w:val="22"/>
        </w:rPr>
      </w:pPr>
      <w:r>
        <w:rPr>
          <w:sz w:val="22"/>
        </w:rPr>
        <w:t>Недавнее исследование Туринской плащаницы, проведенное французом Тьерри Кастексом, возможно, станет еще одним свидетельством ее подлинности. Исследователь обнаружил на плащанице следы надписи на арамейском языке.</w:t>
      </w:r>
    </w:p>
    <w:p>
      <w:pPr>
        <w:pStyle w:val="Normal"/>
        <w:rPr>
          <w:sz w:val="22"/>
        </w:rPr>
      </w:pPr>
      <w:r>
        <w:rPr>
          <w:sz w:val="22"/>
        </w:rPr>
        <w:t>Барбара Фрале, исследовательница Ватиканских архивов, считает, что эта надпись была сделана не позднее, чем 1 800 лет назад. По словам Фрале, впервые надписи на плащанице были обнаружены в 1978 году, а позже ученые нашли на ткани ивритские буквы, и предположили, что перед ними фрагмент надписи "Царь Иудейский". Кастикс обнаружил ранее неизвестную арамейскую надпись, состоящую из двух слов – "найден" (или "нашли") и еще одного, значение которого еще предстоит расшифровать.</w:t>
      </w:r>
    </w:p>
    <w:p>
      <w:pPr>
        <w:pStyle w:val="Normal"/>
        <w:rPr>
          <w:sz w:val="22"/>
        </w:rPr>
      </w:pPr>
      <w:r>
        <w:rPr>
          <w:sz w:val="22"/>
        </w:rPr>
        <w:t>Туринская плащаница почитается многими верующими как погребальная пелена Христа. Официально Католическая Церковь не выносила суждения о ее подлинности, оставив ученым устанавливать ее происхождение и возраст. Разные исследователи приходили к разным выводам – некоторые признают, что она могла быть подлинной погребальной пеленой Иисуса, а некоторые считают более поздней подделкой.</w:t>
      </w:r>
    </w:p>
    <w:p>
      <w:pPr>
        <w:pStyle w:val="Normal"/>
        <w:rPr>
          <w:sz w:val="22"/>
        </w:rPr>
      </w:pPr>
      <w:r>
        <w:rPr>
          <w:sz w:val="22"/>
        </w:rPr>
        <w:t>Для поклонения верующих плащаница в последний раз выставлялась в юбилейном 2000 году, после чего была произведена ее чистка и реставрация. 26 июля архиепископ Турина кардинал Северино Полетто приехал в альпийскую деревню Ле-Комб, где отдыхал Папа, и отчитался о проделанных работах и подготовке к новой экспозиции. Святыня будет выставлена в соборе Турина в апреле-мае 2010 года. Бенедикт XVI заявил, что хочет побывать в это время в Турине.</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В пустыне Гоби найдены сокровища, спрятанные от большевиков буддистским монахом</w:t>
      </w:r>
    </w:p>
    <w:p>
      <w:pPr>
        <w:pStyle w:val="Normal"/>
        <w:rPr>
          <w:sz w:val="22"/>
        </w:rPr>
      </w:pPr>
      <w:r>
        <w:rPr>
          <w:sz w:val="22"/>
        </w:rPr>
        <w:t>Редчайшие буддийские сокровища, исчезнувшие более чем 70 лет назад, были захоронены в пустыне Гоби. Исторические артефакты были спрятаны в 1930-е годы, когда коммунистические власти начали разрушать и разорять буддийские монастыри.</w:t>
      </w:r>
    </w:p>
    <w:p>
      <w:pPr>
        <w:pStyle w:val="Normal"/>
        <w:rPr>
          <w:sz w:val="22"/>
        </w:rPr>
      </w:pPr>
      <w:r>
        <w:rPr>
          <w:sz w:val="22"/>
        </w:rPr>
        <w:t>В числе найденных сокровищ – скульптуры, другие предметы искусства, манускрипты и личные вещи известного настоятеля одного из буддийских монастырей XIX века.</w:t>
      </w:r>
    </w:p>
    <w:p>
      <w:pPr>
        <w:pStyle w:val="Normal"/>
        <w:rPr>
          <w:sz w:val="22"/>
        </w:rPr>
      </w:pPr>
      <w:r>
        <w:rPr>
          <w:sz w:val="22"/>
        </w:rPr>
        <w:t>Глава поискового отряда Михаэль Айзенриглер уже назвал находку «приключением всей своей жизни».</w:t>
      </w:r>
    </w:p>
    <w:p>
      <w:pPr>
        <w:pStyle w:val="Normal"/>
        <w:rPr>
          <w:sz w:val="22"/>
        </w:rPr>
      </w:pPr>
      <w:r>
        <w:rPr>
          <w:sz w:val="22"/>
        </w:rPr>
        <w:t>В попытке спасти монастырские сокровища от разграбления советскими и монгольскими солдатами монах по имени Тадев зарыл их в разных местах в пустыне, предварительно упаковав в 64 ящика. Вещи принадлежали настоятелю монастыря Данзану Равджаа, и лишь Тадев знал, где они были спрятаны. Этот секрет он передал своему внуку, который откопал несколько ящиков и открыл музей.</w:t>
      </w:r>
    </w:p>
    <w:p>
      <w:pPr>
        <w:pStyle w:val="Normal"/>
        <w:rPr>
          <w:sz w:val="22"/>
        </w:rPr>
      </w:pPr>
      <w:r>
        <w:rPr>
          <w:sz w:val="22"/>
        </w:rPr>
        <w:t>Теперь группа искателей сокровищ, состоящая из жителей Австрии и Монголии, обнаружили еще два ящика. По словам Айзенриглера, коробки были доверху полны «самыми потрясающими произведениями буддийского искусства».</w:t>
      </w:r>
    </w:p>
    <w:p>
      <w:pPr>
        <w:pStyle w:val="Normal"/>
        <w:rPr>
          <w:sz w:val="22"/>
        </w:rPr>
      </w:pPr>
      <w:r>
        <w:rPr>
          <w:sz w:val="22"/>
        </w:rPr>
        <w:t>«Для монгольской культуры они представляют колоссальную ценность, потому что в коммунистическую эпоху буддизм здесь практически выродился, особенно в 1930-е годы, – сказал он. – Сейчас я полностью измотан, но я совершенно поражен увиденным».</w:t>
      </w:r>
    </w:p>
    <w:p>
      <w:pPr>
        <w:pStyle w:val="Normal"/>
        <w:rPr>
          <w:sz w:val="22"/>
        </w:rPr>
      </w:pPr>
      <w:r>
        <w:rPr>
          <w:sz w:val="22"/>
        </w:rPr>
        <w:t>Находки будут выставлены на обозрение в музее в городе Саиншанд, в 400 км к югу от столицы страны Улан-Батора. Еще около 20 коробок остаются спрятанными в пустын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Доказано: Основатель сайентологии Рон Хаббард присвоил себе ученую степень</w:t>
      </w:r>
    </w:p>
    <w:p>
      <w:pPr>
        <w:pStyle w:val="Normal"/>
        <w:rPr>
          <w:sz w:val="22"/>
        </w:rPr>
      </w:pPr>
      <w:r>
        <w:rPr>
          <w:sz w:val="22"/>
        </w:rPr>
        <w:t>В Великобритании обнародованы сведения о том, что основатель дианетики и "Церкви сайентологии" Рональд Хаббард был мошенником. Как еще 30 лет назад выяснили английские дипломаты, Хаббард присвоил себе ученую степень доктора философии (в российской системе ВАК – кандидат наук).</w:t>
      </w:r>
    </w:p>
    <w:p>
      <w:pPr>
        <w:pStyle w:val="Normal"/>
        <w:rPr>
          <w:sz w:val="22"/>
        </w:rPr>
      </w:pPr>
      <w:r>
        <w:rPr>
          <w:sz w:val="22"/>
        </w:rPr>
        <w:t>"Церковь сайентологии", созданная в США в 1954 году, признана там религиозной организацией. Среди ее последователей – знаменитые актеры Том Круз, Уилл Смит, Джон Траволта.</w:t>
      </w:r>
    </w:p>
    <w:p>
      <w:pPr>
        <w:pStyle w:val="Normal"/>
        <w:rPr>
          <w:sz w:val="22"/>
        </w:rPr>
      </w:pPr>
      <w:r>
        <w:rPr>
          <w:sz w:val="22"/>
        </w:rPr>
        <w:t>Изобличающие Хаббарда материалы были собраны сотрудниками британского консульства в Лос-Анджелесе по заданию правительства.</w:t>
      </w:r>
    </w:p>
    <w:p>
      <w:pPr>
        <w:pStyle w:val="Normal"/>
        <w:rPr>
          <w:sz w:val="22"/>
        </w:rPr>
      </w:pPr>
      <w:r>
        <w:rPr>
          <w:sz w:val="22"/>
        </w:rPr>
        <w:t>В документах также содержится сообщение американских спецслужб о том, что члены секты подослали к одному из следователей, занимавшихся их делом, мошенников, выдававших себя за докторов. Сначала сайентологи гипнотизировали следователя, а затем объявили его сумасшедшим.</w:t>
      </w:r>
    </w:p>
    <w:p>
      <w:pPr>
        <w:pStyle w:val="Normal"/>
        <w:rPr>
          <w:sz w:val="22"/>
        </w:rPr>
      </w:pPr>
      <w:r>
        <w:rPr>
          <w:sz w:val="22"/>
        </w:rPr>
        <w:t>В биографии Рона Хаббарда значится, что он получил ученую степень 10 февраля 1953 года в калифорнийском Sequoia University. Основанием для присуждения ему научного звания стали "выдающиеся достижения" в области дианетики и сайентологии. На самом деле выяснилось, что сначала Хаббард снял офис в Лос-Анджелесе, который зарегистрировал как университет. После этого произошла раздача ученых степеней.</w:t>
      </w:r>
    </w:p>
    <w:p>
      <w:pPr>
        <w:pStyle w:val="Normal"/>
        <w:rPr>
          <w:sz w:val="22"/>
        </w:rPr>
      </w:pPr>
      <w:r>
        <w:rPr>
          <w:sz w:val="22"/>
        </w:rPr>
        <w:t>В апреле 1977 года американские власти подтвердили, что Sequoia University никогда не проходил государственную аттестацию и вообще не существовал, так как не вел никакой научной деятельности и не имел права присуждать научные степени.</w:t>
      </w:r>
    </w:p>
    <w:p>
      <w:pPr>
        <w:pStyle w:val="Normal"/>
        <w:rPr>
          <w:sz w:val="22"/>
        </w:rPr>
      </w:pPr>
      <w:r>
        <w:rPr>
          <w:sz w:val="22"/>
        </w:rPr>
        <w:t>По данным источников, в начале 30-х годов Хаббард пытался получить высшее образование в столичном университете им. Джорджа Вашингтона, где изучал инженерное дело, математику и ядерную физику. Из вуза Хаббард был отчислен за неуспеваемость.</w:t>
      </w:r>
    </w:p>
    <w:p>
      <w:pPr>
        <w:pStyle w:val="Normal"/>
        <w:rPr>
          <w:sz w:val="22"/>
        </w:rPr>
      </w:pPr>
      <w:r>
        <w:rPr>
          <w:sz w:val="22"/>
        </w:rPr>
        <w:t>Основатель сайентологии Рональд Хаббард родился 13 марта 1911 года в Тилдене (штат Небраска). Он скончался 24 января 1986 года. Первая статья Хаббарда о дианетике появилась в майском выпуске популярного журнала Astounding Science Fiction в 1950 году. В это же время вышла его книга "Дианетика: современная наука об умственном здоровье". В конце 1950 года Хаббард основал фонд своего имени по изучению дианетики. В 1952 году была учреждена Международная ассоциация сайентологов Хаббарда.</w:t>
      </w:r>
    </w:p>
    <w:p>
      <w:pPr>
        <w:pStyle w:val="Normal"/>
        <w:rPr>
          <w:sz w:val="22"/>
        </w:rPr>
      </w:pPr>
      <w:r>
        <w:rPr>
          <w:sz w:val="22"/>
        </w:rPr>
        <w:t>В 1954 году была создана "Церковь сайентологии" в Лос-Анжелесе. Новая религия начала распространяться в Австралии, Новой Зеландии, ЮАР. В 1955 году Хаббард перебрался в Вашингтон и открыл там главную "Церковь сайентологии" и первую Академию сайентологии. По оценкам самих сайентологов, их число составляет около 8 миллионов человек.</w:t>
      </w:r>
    </w:p>
    <w:p>
      <w:pPr>
        <w:pStyle w:val="Normal"/>
        <w:rPr>
          <w:sz w:val="22"/>
        </w:rPr>
      </w:pPr>
      <w:r>
        <w:rPr>
          <w:sz w:val="22"/>
        </w:rPr>
        <w:t>Сайентологи на протяжении 30 лет конфликтовали с властями тех стран, где находилась их "церковь". Основной проблемой было определение налогового статуса. В США, Австралии и ряде других стран организация сайентологов была признана религиозной и ей предоставили налоговые льготы. В Германии, Бельгии и Франции Церковь сайентологов так и не признал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Религиозные конфессии защищают верующих от эпидемии гриппа А/H1N1</w:t>
      </w:r>
    </w:p>
    <w:p>
      <w:pPr>
        <w:pStyle w:val="Normal"/>
        <w:rPr>
          <w:sz w:val="22"/>
        </w:rPr>
      </w:pPr>
      <w:r>
        <w:rPr>
          <w:sz w:val="22"/>
        </w:rPr>
        <w:t>Опасения заразиться свиным гриппом в разных странах нарастают – не обошли они стороной и религиозные общины.</w:t>
      </w:r>
    </w:p>
    <w:p>
      <w:pPr>
        <w:pStyle w:val="Normal"/>
        <w:rPr>
          <w:sz w:val="22"/>
        </w:rPr>
      </w:pPr>
      <w:r>
        <w:rPr>
          <w:sz w:val="22"/>
        </w:rPr>
        <w:t>Так, в Дании священники трех католических приходов решили заменить традиционные потиры на картонные кубки одноразового использования.</w:t>
      </w:r>
    </w:p>
    <w:p>
      <w:pPr>
        <w:pStyle w:val="Normal"/>
        <w:rPr>
          <w:sz w:val="22"/>
        </w:rPr>
      </w:pPr>
      <w:r>
        <w:rPr>
          <w:sz w:val="22"/>
        </w:rPr>
        <w:t>Тем временем в Саудовской Аравии консультант министерства юстиции Абдель Мухсин аль-Абейкан объявил, что тот, кто умер от свиного гриппа, может считаться шахидом и, соответственно, попадет в рай. Это заявление прозвучало на фоне строгих карантинных мер, принимаемых королевством для безопасности паломников, приезжающих в страну для совершения хаджа.</w:t>
      </w:r>
    </w:p>
    <w:p>
      <w:pPr>
        <w:pStyle w:val="Normal"/>
        <w:rPr>
          <w:sz w:val="22"/>
        </w:rPr>
      </w:pPr>
      <w:r>
        <w:rPr>
          <w:sz w:val="22"/>
        </w:rPr>
        <w:t>В рамках борьбы с распространением "свиного гриппа" власти решили запретить доступ в страну паломникам в возрасте младше 12 и старше 65 лет. Всем остальным придется взять с собой справки, свидетельствующие, что они не страдают хроническими заболеваниями, а также сделать себе прививки от гриппа. Новые правила будут действовать для паломников, прибывающих во время хаджа (в конце ноября в этом году) и во время умры (паломничества в другое время).</w:t>
      </w:r>
    </w:p>
    <w:p>
      <w:pPr>
        <w:pStyle w:val="Normal"/>
        <w:rPr>
          <w:sz w:val="22"/>
        </w:rPr>
      </w:pPr>
      <w:r>
        <w:rPr>
          <w:sz w:val="22"/>
        </w:rPr>
        <w:t>Отметим, что иранские власти в последнее время тоже заговорили о необходимости ограничить паломничество в Мекку во время Рамадана из-за эпидемии "свиного гриппа".</w:t>
      </w:r>
    </w:p>
    <w:p>
      <w:pPr>
        <w:pStyle w:val="Normal"/>
        <w:rPr>
          <w:sz w:val="22"/>
        </w:rPr>
      </w:pPr>
      <w:r>
        <w:rPr>
          <w:sz w:val="22"/>
        </w:rPr>
        <w:t>Наступление свиного гриппа на Великобританию может привести к тому, что изменятся церковные ритуалы Англиканской Церкви. Епископ Челмсфорда Джон Глэдвин призвал пастырей временно осушить чаши у входа в храмы, куда принято опускать руки для окропления себя святой водой. Кроме того, он предложил свод правил для священников, которые посещают на дому заболевших: все должны обязательно носить перчатки и марлевые повязки.</w:t>
      </w:r>
    </w:p>
    <w:p>
      <w:pPr>
        <w:pStyle w:val="Normal"/>
        <w:rPr>
          <w:sz w:val="22"/>
        </w:rPr>
      </w:pPr>
      <w:r>
        <w:rPr>
          <w:sz w:val="22"/>
        </w:rPr>
        <w:t>В Израиле группа из 50 раввинов-каббалистов на самолёте облетела всю страну, чтобы молитвами и звуками ритуального рога защитить её от свиного гриппа. В воздухе они читали молитвы и дули в шофар – бараний рог, в который трубят в синагогах на еврейский новый год и в Судный день.</w:t>
      </w:r>
    </w:p>
    <w:p>
      <w:pPr>
        <w:pStyle w:val="Normal"/>
        <w:rPr>
          <w:sz w:val="22"/>
        </w:rPr>
      </w:pPr>
      <w:r>
        <w:rPr>
          <w:sz w:val="22"/>
        </w:rPr>
        <w:t>Как пояснил раввин Ицхак Бацри, их целью было «остановить пандемию с тем, чтобы люди перестали умирать от этой болезни». В акции участвовало около 50 человек.</w:t>
      </w:r>
    </w:p>
    <w:p>
      <w:pPr>
        <w:pStyle w:val="Normal"/>
        <w:rPr>
          <w:sz w:val="22"/>
        </w:rPr>
      </w:pPr>
      <w:r>
        <w:rPr>
          <w:sz w:val="22"/>
        </w:rPr>
        <w:t>В Израиле, где свинья считается не кошерным животным, люди предпочитают не называть эту болезнь «свиным гриппом». Вместо этого часто говорят «вирус H1N1».</w:t>
      </w:r>
    </w:p>
    <w:p>
      <w:pPr>
        <w:pStyle w:val="Normal"/>
        <w:rPr>
          <w:sz w:val="22"/>
        </w:rPr>
      </w:pPr>
      <w:r>
        <w:rPr>
          <w:sz w:val="22"/>
        </w:rPr>
        <w:t>Как сообщило израильское министерство здравоохранения, в стране зарегистрировано более 2 тыс. случаев заболевания свиным гриппом. 5 человек умерли.</w:t>
      </w:r>
    </w:p>
    <w:p>
      <w:pPr>
        <w:pStyle w:val="Normal"/>
        <w:rPr>
          <w:sz w:val="22"/>
        </w:rPr>
      </w:pPr>
      <w:r>
        <w:rPr>
          <w:sz w:val="22"/>
        </w:rPr>
        <w:t>«Мы совершенно уверены, что благодаря нашим молитвам опасность миновала», – сказал раввин Бацри.</w:t>
      </w:r>
    </w:p>
    <w:p>
      <w:pPr>
        <w:pStyle w:val="Normal"/>
        <w:rPr>
          <w:sz w:val="22"/>
        </w:rPr>
      </w:pPr>
      <w:r>
        <w:rPr>
          <w:sz w:val="22"/>
        </w:rPr>
        <w:t>Украина Православная</w:t>
      </w:r>
    </w:p>
    <w:p>
      <w:pPr>
        <w:pStyle w:val="Normal"/>
        <w:rPr>
          <w:b/>
          <w:b/>
          <w:sz w:val="22"/>
        </w:rPr>
      </w:pPr>
      <w:r>
        <w:rPr>
          <w:b/>
          <w:sz w:val="22"/>
        </w:rPr>
      </w:r>
    </w:p>
    <w:p>
      <w:pPr>
        <w:pStyle w:val="Normal"/>
        <w:rPr>
          <w:b/>
          <w:b/>
          <w:sz w:val="22"/>
        </w:rPr>
      </w:pPr>
      <w:r>
        <w:rPr>
          <w:b/>
          <w:sz w:val="22"/>
        </w:rPr>
        <w:t>Американские католики не желают, чтобы аборты финансировались из их налогов</w:t>
      </w:r>
    </w:p>
    <w:p>
      <w:pPr>
        <w:pStyle w:val="Normal"/>
        <w:rPr>
          <w:sz w:val="22"/>
        </w:rPr>
      </w:pPr>
      <w:r>
        <w:rPr>
          <w:sz w:val="22"/>
        </w:rPr>
        <w:t>Реформа служб здравоохранения США, предложенная президентом Бараком Обамой, является путем к расширению и развитию учреждений проводящих аборты. Кроме того, эта реформа фактически узаконит финансирование абортов из кармана налогоплательщиков. То есть каждый американец, платя государству налоги, станет соучастником абортов. К такому выводу пришел католический епископат США.</w:t>
      </w:r>
    </w:p>
    <w:p>
      <w:pPr>
        <w:pStyle w:val="Normal"/>
        <w:rPr>
          <w:sz w:val="22"/>
        </w:rPr>
      </w:pPr>
      <w:r>
        <w:rPr>
          <w:sz w:val="22"/>
        </w:rPr>
        <w:t>От имени американского епископата кардинал Джастин Ригали, архиепископ Филадельфии, глава Комитета по защите жизни при епископской конференции США, обратился к Конгрессу и Сенату с заявлением о недопустимости финансирования абортов из кармана тех, кто из своих религиозных убеждений противится практике абортов.</w:t>
      </w:r>
    </w:p>
    <w:p>
      <w:pPr>
        <w:pStyle w:val="Normal"/>
        <w:rPr>
          <w:sz w:val="22"/>
        </w:rPr>
      </w:pPr>
      <w:r>
        <w:rPr>
          <w:sz w:val="22"/>
        </w:rPr>
        <w:t>Епископат США отмечает, что система здравоохранения США нуждается в кардинальной реформе, но эта реформа должна уважать право человека на жизнь и свободу совести. Кардинал Ригали также обратил внимание на то, что президент Обама в своих предвыборных обещаниях отмечал, что будет уважать волю простых американцев, а большинство населения страны выступают против так называемого «права» на аборт.</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атикан постановил отлучать от Церкви итальянок, сделавших медикаментозный аборт</w:t>
      </w:r>
    </w:p>
    <w:p>
      <w:pPr>
        <w:pStyle w:val="Normal"/>
        <w:rPr>
          <w:sz w:val="22"/>
        </w:rPr>
      </w:pPr>
      <w:r>
        <w:rPr>
          <w:sz w:val="22"/>
        </w:rPr>
        <w:t>Власти Италии одобрили использование препарата для медикаментозного прерывания беременности, несмотря на протест со стороны Католической Церкви. Соответсвующее решение было принято 30 июля итальянским Агентством по лекарственным средствам (Italian Drug Agency).</w:t>
      </w:r>
    </w:p>
    <w:p>
      <w:pPr>
        <w:pStyle w:val="Normal"/>
        <w:rPr>
          <w:sz w:val="22"/>
        </w:rPr>
      </w:pPr>
      <w:r>
        <w:rPr>
          <w:sz w:val="22"/>
        </w:rPr>
        <w:t>Согласно решению агентства, препарат RU-486, предназначенный для проведения медикаментозного аборта, должен приниматься по назначению врача только в условиях медицинского стационара и не будет продаваться в аптеках. Прием указанного лекарственного средства разрушает связь между маткой и эмбрионом, тем самым вызывая выкидыш.</w:t>
      </w:r>
    </w:p>
    <w:p>
      <w:pPr>
        <w:pStyle w:val="Normal"/>
        <w:rPr>
          <w:sz w:val="22"/>
        </w:rPr>
      </w:pPr>
      <w:r>
        <w:rPr>
          <w:sz w:val="22"/>
        </w:rPr>
        <w:t>Специалисты итальянского Агентства по лекарственным средствам разрешили использовать препарат RU-486 не позднее 7-й недели беременности. В других странах применение данного средства одобрено для беременных на сроке не более 9 недель.</w:t>
      </w:r>
    </w:p>
    <w:p>
      <w:pPr>
        <w:pStyle w:val="Normal"/>
        <w:rPr>
          <w:sz w:val="22"/>
        </w:rPr>
      </w:pPr>
      <w:r>
        <w:rPr>
          <w:sz w:val="22"/>
        </w:rPr>
        <w:t>Ответ на решение членов агентства со стороны представителей Католической Церкви был незамедлительным. Архиепископ Рино Физикелла заявил, что человеческая жизнь не может быть прервана с момента зачатия до смерти. По мнению вице-президента Папской академии жизни (Pontifical Academy for Life) Элио Сгречча, женщина, принявшая RU-486, а также врач, назначивший препарат, должны быть немедленно отлучены от Церкви.</w:t>
      </w:r>
    </w:p>
    <w:p>
      <w:pPr>
        <w:pStyle w:val="Normal"/>
        <w:rPr>
          <w:sz w:val="22"/>
        </w:rPr>
      </w:pPr>
      <w:r>
        <w:rPr>
          <w:sz w:val="22"/>
        </w:rPr>
        <w:t>Закон, предоставляющий итальянкам право на аборт по желанию в течение первого триместра беременности, был принят в 1978 году. Проведенный три года спустя референдум, который стал результатом кампании Ватикана против абортов, оставил этот закон без изменений. Аборт на сроке беременности более трех месяцев разрешен в Италии только в случае угрозы жизни женщины. С момента принятия решения о проведении аборта до выполнения процедуры должно пройти не менее семи дней. В 2000 года в стране также было разрешено использование посткоитальных контрацептиво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Конституционный суд Германии признал сексуальное воспитание в школах обязательным для всех</w:t>
      </w:r>
    </w:p>
    <w:p>
      <w:pPr>
        <w:pStyle w:val="Normal"/>
        <w:rPr>
          <w:sz w:val="22"/>
        </w:rPr>
      </w:pPr>
      <w:r>
        <w:rPr>
          <w:sz w:val="22"/>
        </w:rPr>
        <w:t>Конституционный суд ФРГ в Карлсруэ признал, что школьные уроки, посвященные сексуальному образованию, являются обязательными для всех учащихся вне зависимости от их вероисповедания и точки зрения их родителей.</w:t>
      </w:r>
    </w:p>
    <w:p>
      <w:pPr>
        <w:pStyle w:val="Normal"/>
        <w:rPr>
          <w:sz w:val="22"/>
        </w:rPr>
      </w:pPr>
      <w:r>
        <w:rPr>
          <w:sz w:val="22"/>
        </w:rPr>
        <w:t>Как отмечается в решении суда, в случае, если школа придерживается религиозного нейтралитета и терпимости, обязательное школьное образование, в том числе сексуальное воспитание, имеют приоритет над правом родителей на воспитание своих детей.</w:t>
      </w:r>
    </w:p>
    <w:p>
      <w:pPr>
        <w:pStyle w:val="Normal"/>
        <w:rPr>
          <w:sz w:val="22"/>
        </w:rPr>
      </w:pPr>
      <w:r>
        <w:rPr>
          <w:sz w:val="22"/>
        </w:rPr>
        <w:t>Решение суда было вынесено после рассмотрения дела супругов-баптистов. В 2007 году они отказались пускать своих двоих детей в школу, где намечались карнавал и театральная постановка, сюжет которой затрагивал тему сексуального насилия.</w:t>
      </w:r>
    </w:p>
    <w:p>
      <w:pPr>
        <w:pStyle w:val="Normal"/>
        <w:rPr>
          <w:sz w:val="22"/>
        </w:rPr>
      </w:pPr>
      <w:r>
        <w:rPr>
          <w:sz w:val="22"/>
        </w:rPr>
        <w:t>Родители-баптисты заявили, что карнавал является праздником с чрезмерными угощениями и питьем, участники которого, переодетые шутами, беснуются, позабыв элементарные моральные устои. Что касается театральной пьесы, то она, по мнению баптистов, пробуждала слишком раннюю сексуальность в их детях. Родители заявили, что только они и никто больше не имеет права заниматься сексуальным воспитанием своих чад.</w:t>
      </w:r>
    </w:p>
    <w:p>
      <w:pPr>
        <w:pStyle w:val="Normal"/>
        <w:rPr>
          <w:sz w:val="22"/>
        </w:rPr>
      </w:pPr>
      <w:r>
        <w:rPr>
          <w:sz w:val="22"/>
        </w:rPr>
        <w:t>В те два дня, когда в школе проходил карнавал и показ театральной постановки, баптисты просто не пустили своих детей в школу. В итоге родители были оштрафованы на 80 евро за нарушение закона об обязательном школьном образовании.</w:t>
      </w:r>
    </w:p>
    <w:p>
      <w:pPr>
        <w:pStyle w:val="Normal"/>
        <w:rPr>
          <w:sz w:val="22"/>
        </w:rPr>
      </w:pPr>
      <w:r>
        <w:rPr>
          <w:sz w:val="22"/>
        </w:rPr>
        <w:t>Они обратились в суд, который, однако, отклонил их жалобу. После этого они подали апелляцию и дошли в итоге до конституционного суда, который, тем не менее, также встал на сторону школьной администрации.</w:t>
      </w:r>
    </w:p>
    <w:p>
      <w:pPr>
        <w:pStyle w:val="Normal"/>
        <w:rPr>
          <w:sz w:val="22"/>
        </w:rPr>
      </w:pPr>
      <w:r>
        <w:rPr>
          <w:sz w:val="22"/>
        </w:rPr>
        <w:t>Судьи отметили, что карнавал, в прошлом являвшийся религиозным действом, в современном обществе превратился в простой обычай, и не носит никакой религиозней направленности, в том числе католической. Что касается театральной постановки, то она учила детей тому, как распознать и избежать сексуального насилия и не оскорбляла религиозных чувств баптисто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На Филиппинах католический священник в одиночку борется с порно-индустрией</w:t>
      </w:r>
    </w:p>
    <w:p>
      <w:pPr>
        <w:pStyle w:val="Normal"/>
        <w:rPr>
          <w:sz w:val="22"/>
        </w:rPr>
      </w:pPr>
      <w:r>
        <w:rPr>
          <w:sz w:val="22"/>
        </w:rPr>
        <w:t>Католический священник Шай Кулен, уже 30 лет спасающий детей и женщин, которых используют в порнографической промышленности, призвал президента Филиппин Глорию Макапагал-Арроуо в срочном порядке рассмотреть новый законопроект о порнографии.</w:t>
      </w:r>
    </w:p>
    <w:p>
      <w:pPr>
        <w:pStyle w:val="Normal"/>
        <w:rPr>
          <w:sz w:val="22"/>
        </w:rPr>
      </w:pPr>
      <w:r>
        <w:rPr>
          <w:sz w:val="22"/>
        </w:rPr>
        <w:t>Шай Кулен из Общества св. Колумбана для Зарубежных Миссий создал фонд People's Recovery, Empowerment Development Assistance (PREDA) в городе Олонгапо. В середине июля он начал интернет-кампанию в форме обращений к президенту, призывающую «решительно действовать в интересах охраны филиппинских детей».</w:t>
      </w:r>
    </w:p>
    <w:p>
      <w:pPr>
        <w:pStyle w:val="Normal"/>
        <w:rPr>
          <w:sz w:val="22"/>
        </w:rPr>
      </w:pPr>
      <w:r>
        <w:rPr>
          <w:sz w:val="22"/>
        </w:rPr>
        <w:t>Священник написал к Макапагал-Арроуо, что порнография уже уничтожила жизни тысяч детей. Их используют, записывая порно-материалы, которые потом распространяют во всем мире с помощью Интернета, а также безнаказанно продают на улицах Филиппин. «Эти порнофильмы показывают другим детям как тренировочное видео, с целью "подготовить" детей к сексуальному использованию", – с сочувствием говорит Кулен.</w:t>
      </w:r>
    </w:p>
    <w:p>
      <w:pPr>
        <w:pStyle w:val="Normal"/>
        <w:rPr>
          <w:sz w:val="22"/>
        </w:rPr>
      </w:pPr>
      <w:r>
        <w:rPr>
          <w:sz w:val="22"/>
        </w:rPr>
        <w:t>В 2006 г. в Филиппинах официально зафиксировано 1026 случаев сексуального использования детей, а это втрое больше по сравнению с 374 случаями в 1997 г. Депутат Ники Прето-Теодоро, который предложил парламенту антипорнографический закон, подчеркивает, что эта деятельность распространяется на Филиппинах из-за устаревших законоположения в этой сфер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Руководство католического банка принесло извинения за необдуманные инвестиции в… производство контрацептивов и сигарет</w:t>
      </w:r>
    </w:p>
    <w:p>
      <w:pPr>
        <w:pStyle w:val="Normal"/>
        <w:rPr>
          <w:sz w:val="22"/>
        </w:rPr>
      </w:pPr>
      <w:r>
        <w:rPr>
          <w:sz w:val="22"/>
        </w:rPr>
        <w:t>Руководство банка, обслуживающего интересы Католической Церкви Германии, принесло извинения за необдуманные инвестиции. По информации, оказавшейся в распоряжении немецкой газеты Der Spiegel, немецкий Pax-Bank, созданный в 1917 году для обслуживания интересов Католической Церкви, занимался вложением средств в виды деятельности, которые неоднократно осуждались Ватиканом. Банк вкладывал средства в производителей сигарет, а также гормональных контрацептивов.</w:t>
      </w:r>
    </w:p>
    <w:p>
      <w:pPr>
        <w:pStyle w:val="Normal"/>
        <w:rPr>
          <w:sz w:val="22"/>
        </w:rPr>
      </w:pPr>
      <w:r>
        <w:rPr>
          <w:sz w:val="22"/>
        </w:rPr>
        <w:t>В табачные компании банк инвестировал 870 тысяч евро. Еще 160 тысяч евро было вложено в американскую фармацевтическую фирму Wyeth. В 2008 году эта фирма потратила рекордную сумму на рекламную кампанию средства гормональной контрацепции "Lybrel".</w:t>
      </w:r>
    </w:p>
    <w:p>
      <w:pPr>
        <w:pStyle w:val="Normal"/>
        <w:rPr>
          <w:sz w:val="22"/>
        </w:rPr>
      </w:pPr>
      <w:r>
        <w:rPr>
          <w:sz w:val="22"/>
        </w:rPr>
        <w:t>Кроме того, Pax-Bank вложил 580 тысяч евро в британскую оборонную компанию BAE Systems. Представитель банка поблагодарил журналистов за указание на сомнительные инвестиции. Он заявил, что ошибки инвестирования будут исправлены в ближайшее время без каких-либо негативных последствия для клиенто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Общественность Украины просит установить уголовное наказание за пропаганду гомосексуализма</w:t>
      </w:r>
    </w:p>
    <w:p>
      <w:pPr>
        <w:pStyle w:val="Normal"/>
        <w:rPr>
          <w:sz w:val="22"/>
        </w:rPr>
      </w:pPr>
      <w:r>
        <w:rPr>
          <w:sz w:val="22"/>
        </w:rPr>
        <w:t>Более 10 тысяч подписей собрано за установление уголовной ответственности за пропаганду однополых отношений на Украине, сообщает пресс-служба движения "Любовь против гомосексуализма". "Столь категоричное требование, по мнению подписавшихся, обусловлено тем, что распространение гомосексуализма составляет угрозу национальной безопасности. Объяснение этому предельно простое: распространение гомосексуализма приводит к усилению эпидемии ВИЧ/СПИД, углубляет демографический кризис, разрушает институт семьи, который является природным базисом для любого государства", – пояснили в сообщении.</w:t>
      </w:r>
    </w:p>
    <w:p>
      <w:pPr>
        <w:pStyle w:val="Normal"/>
        <w:rPr>
          <w:sz w:val="22"/>
        </w:rPr>
      </w:pPr>
      <w:r>
        <w:rPr>
          <w:sz w:val="22"/>
        </w:rPr>
        <w:t>Подписавшиеся просят, чтобы Верховная Рада внесла соответствующие изменения в законодательство. Законопроект об установлении уголовной ответственности за пропаганду гомосексуализма уже подготовлен.</w:t>
      </w:r>
    </w:p>
    <w:p>
      <w:pPr>
        <w:pStyle w:val="Normal"/>
        <w:rPr>
          <w:sz w:val="22"/>
        </w:rPr>
      </w:pPr>
      <w:r>
        <w:rPr>
          <w:sz w:val="22"/>
        </w:rPr>
        <w:t>"Опасные тенденции в мире побуждают нас к таким решительным действиям. Мы рассчитываем, что субъекты законодательной инициативы обратят внимание на категоричную позицию граждан Украины, и будет принят соответствующий закон. Этим самым власть имущие не на словах, а на деле продемонстрируют здравый смысл и чувство ответственности перед будущими поколениями", – говорится в сообщении движени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Матери жертв компьютерных игр объединяются для молитвы о своих детях</w:t>
      </w:r>
    </w:p>
    <w:p>
      <w:pPr>
        <w:pStyle w:val="Normal"/>
        <w:rPr>
          <w:sz w:val="22"/>
        </w:rPr>
      </w:pPr>
      <w:r>
        <w:rPr>
          <w:sz w:val="22"/>
        </w:rPr>
        <w:t>Женщины, чьи дети психически пострадали из-за компьютерных игр нового поколения, объединяются в движение «Матери против компьютерной наркомании» для совместных молитв.</w:t>
      </w:r>
    </w:p>
    <w:p>
      <w:pPr>
        <w:pStyle w:val="Normal"/>
        <w:rPr>
          <w:sz w:val="22"/>
        </w:rPr>
      </w:pPr>
      <w:r>
        <w:rPr>
          <w:sz w:val="22"/>
        </w:rPr>
        <w:t>Женщины распространили сообщение о создании движения «Матери против компьютерной наркомании». Они пишут: «Суть многих игр, ориентированных на подростковый возраст, заключается в том, что ребенок, приняв облик демона, воюет с себе подобными, осваивает мрачные лабиринты преисподней, с бестелесной легкостью и вседозволенностью невидимки перемещается из подземного тартара в ад подводный. Авторы разработок словно ставят перед собой цель взломать все естественные табу детского сознания «не убий», «не укради» и т.п., превращая еще не сформировавшегося человека в хладнокровного монстра».</w:t>
      </w:r>
    </w:p>
    <w:p>
      <w:pPr>
        <w:pStyle w:val="Normal"/>
        <w:rPr>
          <w:sz w:val="22"/>
        </w:rPr>
      </w:pPr>
      <w:r>
        <w:rPr>
          <w:sz w:val="22"/>
        </w:rPr>
        <w:t>По словам женщин, компьютерные игры нового поколения являются «страшным и мощным психотропным оружием», которое поражает психику ребенка. Дети становятся крайне грубыми, раздражительными и бесчувственными по отношению к близким. Их внутренний мир сужается до размеров экрана монитора. «Невыносимо наблюдать, как из ребенка шаг за шагом вытравливается его человеческая суть, – пишут женщины. – Пребывая большую часть суток в виртуальном мире в виде киборга, ребенок сам становится психическим мутантом. Реальная жизнь уже не представляет для него никакой ценности».</w:t>
      </w:r>
    </w:p>
    <w:p>
      <w:pPr>
        <w:pStyle w:val="Normal"/>
        <w:rPr>
          <w:sz w:val="22"/>
        </w:rPr>
      </w:pPr>
      <w:r>
        <w:rPr>
          <w:sz w:val="22"/>
        </w:rPr>
        <w:t>Матери напоминают, что молитва по соглашению, когда несколько человек предварительно договорившись, просят Бога об одном и том же, очень сильна. Они предлагают объединиться всем друзьям по несчастью для такой молитвы. Женщины собираются создать список имен детей, о которых нужно молиться, и постоянно его обновлять по мере подключения к проекту других матерей. Также, они хотят в ближайшее время создать сайт своего движения.</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Все больше жителей Белоруссии кремируют родственников, несмотря на позицию духовенства</w:t>
      </w:r>
    </w:p>
    <w:p>
      <w:pPr>
        <w:pStyle w:val="Normal"/>
        <w:rPr>
          <w:sz w:val="22"/>
        </w:rPr>
      </w:pPr>
      <w:r>
        <w:rPr>
          <w:sz w:val="22"/>
        </w:rPr>
        <w:t>Жители Белоруссии все чаще прибегают к кремации своих родственников, несмотря на то, что четыре основные религии, зарегистрированные в Белоруссии, – православие, католицизм, иудаизм и мусульманство – не поддерживают этой традиции.</w:t>
      </w:r>
    </w:p>
    <w:p>
      <w:pPr>
        <w:pStyle w:val="Normal"/>
        <w:rPr>
          <w:sz w:val="22"/>
        </w:rPr>
      </w:pPr>
      <w:r>
        <w:rPr>
          <w:sz w:val="22"/>
        </w:rPr>
        <w:t>"Каждый год в Белоруссии увеличивается число кремаций. Например, в Минске число кремаций составляет третью часть от числа погребений, – сообщили в минском крематории. – В 2007 году мы кремировали 3774 умерших. В 2008 была проведена уже 4001 кремация. И год от года число кремаций будет увеличиваться из-за того, что кладбища, где хоронят минчан, переполнены".</w:t>
      </w:r>
    </w:p>
    <w:p>
      <w:pPr>
        <w:pStyle w:val="Normal"/>
        <w:rPr>
          <w:sz w:val="22"/>
        </w:rPr>
      </w:pPr>
      <w:r>
        <w:rPr>
          <w:sz w:val="22"/>
        </w:rPr>
        <w:t>Касаясь вопроса отношения религии к кремации, в крематории отметили, что несмотря на то, что многие священнослужители заявляют, что кремация противоречит их вере, есть случаи, когда священнослужители приходят в крематорий и отпевают тела.</w:t>
      </w:r>
    </w:p>
    <w:p>
      <w:pPr>
        <w:pStyle w:val="Normal"/>
        <w:rPr>
          <w:sz w:val="22"/>
        </w:rPr>
      </w:pPr>
      <w:r>
        <w:rPr>
          <w:sz w:val="22"/>
        </w:rPr>
        <w:t>Люди, исповедующие восточные религии, которые приветствуют сжигание тела усопшего, проводят крематории специальные обряды, приносят свои свечки, даже через окно смотрят в печь, как горит тело их близкого человека.</w:t>
      </w:r>
    </w:p>
    <w:p>
      <w:pPr>
        <w:pStyle w:val="Normal"/>
        <w:rPr>
          <w:sz w:val="22"/>
        </w:rPr>
      </w:pPr>
      <w:r>
        <w:rPr>
          <w:sz w:val="22"/>
        </w:rPr>
        <w:t>Между тем в Белорусской Православной Церкви обряд кремации назвали языческим. "Мы негативно относимся к кремации. Конечно, если родственники просят об отпевании покойного перед кремированием, служители Церкви им не отказывают. Но люди, исповедующие православие, должны уважать умерших и не допускать разрушения тела, созданного Богом", – подчеркнули в епархии.</w:t>
      </w:r>
    </w:p>
    <w:p>
      <w:pPr>
        <w:pStyle w:val="Normal"/>
        <w:rPr>
          <w:sz w:val="22"/>
        </w:rPr>
      </w:pPr>
      <w:r>
        <w:rPr>
          <w:sz w:val="22"/>
        </w:rPr>
        <w:t>Священнослужители Римско-католической церкви в Белоруссии также сказали, что кремация находится вне христианской традиции, однако "в связи с трудностями современного мира, когда все меньше места для захоронения особенно в крупных городах, такой способ захоронения принимается в виде исключения".</w:t>
      </w:r>
    </w:p>
    <w:p>
      <w:pPr>
        <w:pStyle w:val="Normal"/>
        <w:rPr>
          <w:sz w:val="22"/>
        </w:rPr>
      </w:pPr>
      <w:r>
        <w:rPr>
          <w:sz w:val="22"/>
        </w:rPr>
        <w:t>В свою очередь в Иудейском религиозном объединении в Белоруссии назвали кремацию "величайшим грехом". Представители мусульманских общин также заявили о категорическом неприятии кремации, отметив, что "огонь ассоциируется с адом, и, по законам ислама, тело после смерти должно быть предано земле".</w:t>
      </w:r>
    </w:p>
    <w:p>
      <w:pPr>
        <w:pStyle w:val="Normal"/>
        <w:rPr>
          <w:sz w:val="22"/>
        </w:rPr>
      </w:pPr>
      <w:r>
        <w:rPr>
          <w:sz w:val="22"/>
        </w:rPr>
        <w:t>Как сообщили агентству в аппарате уполномоченного по делам религий и национальностей, к верующим в Белоруссии относят себя около 52% населения республики, из которых 82% считают себя православными, 14% – католикам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В Латвии бывший лютеранский пастор намерен провести похороны… на воздушном шаре</w:t>
      </w:r>
    </w:p>
    <w:p>
      <w:pPr>
        <w:pStyle w:val="Normal"/>
        <w:rPr>
          <w:sz w:val="22"/>
        </w:rPr>
      </w:pPr>
      <w:r>
        <w:rPr>
          <w:sz w:val="22"/>
        </w:rPr>
        <w:t>В Латвии появилась новая услуга – похороны на воздушном шаре. Желающим, чтобы их близкие стали чуть ближе к Богу, готов помочь бывший священник Латвийской Евангелическо-лютеранской церкви (ЛЕЛЦ) Валтерс Коралис.</w:t>
      </w:r>
    </w:p>
    <w:p>
      <w:pPr>
        <w:pStyle w:val="Normal"/>
        <w:rPr>
          <w:sz w:val="22"/>
        </w:rPr>
      </w:pPr>
      <w:r>
        <w:rPr>
          <w:sz w:val="22"/>
        </w:rPr>
        <w:t>За довольно умеренную для такого «эксклюзива» плату Валтерс готов совершить в воздухе или на земле похоронный обряд по лютеранской традиции, а затем развеять пепел усопшего в месте, выбранном родственниками или в соответствии с последней волей усопшего.</w:t>
      </w:r>
    </w:p>
    <w:p>
      <w:pPr>
        <w:pStyle w:val="Normal"/>
        <w:rPr>
          <w:sz w:val="22"/>
        </w:rPr>
      </w:pPr>
      <w:r>
        <w:rPr>
          <w:sz w:val="22"/>
        </w:rPr>
        <w:t>Помимо необычного места погребения, в остальном похоронный обряд будет проходить традиционно. Впрочем, во многом это будет зависеть и от пожелания самих клиентов. Священник готов сопровождать усопшего как в крематории, так и совершить отпевание уже в воздухе.</w:t>
      </w:r>
    </w:p>
    <w:p>
      <w:pPr>
        <w:pStyle w:val="Normal"/>
        <w:rPr>
          <w:sz w:val="22"/>
        </w:rPr>
      </w:pPr>
      <w:r>
        <w:rPr>
          <w:sz w:val="22"/>
        </w:rPr>
        <w:t>«Думаю, что эта услуга будет пользоваться спросом, – считает бывший священник. – Главное, чтобы о ней узнали люди. В моей практике мне довольно часто приходилось сталкиваться с тем, что люди, выполняя волю покойного или по иным причинам, хотят развеять его пепел по ветру в каком-то определенном месте или с высокой скалы».</w:t>
      </w:r>
    </w:p>
    <w:p>
      <w:pPr>
        <w:pStyle w:val="Normal"/>
        <w:rPr>
          <w:sz w:val="22"/>
        </w:rPr>
      </w:pPr>
      <w:r>
        <w:rPr>
          <w:sz w:val="22"/>
        </w:rPr>
        <w:t xml:space="preserve">«Я первый, кто начал крестить людей на открытом воздухе», – говорит он о себе. Однако сейчас Валтерс не привязан к какому-то храму и не имеет церковного начальства. </w:t>
      </w:r>
    </w:p>
    <w:p>
      <w:pPr>
        <w:pStyle w:val="Normal"/>
        <w:rPr>
          <w:sz w:val="22"/>
        </w:rPr>
      </w:pPr>
      <w:r>
        <w:rPr>
          <w:sz w:val="22"/>
        </w:rPr>
        <w:t>Впрочем, похороны в воздухе доступны, похоже, не только христианам. Священник-экспериментатор подходит к своему начинанию творчески и как истинный бизнесмен. Валтерс Коралис готов проводить не только лютеранские обряды, но и хоронить кремированных буддистов и язычников. На его взгляд, среди них также должен возникнуть интерес к развеиванию своего праха. Конечно, чуждые его вере обряды Валтерс проводить не станет, но присутствовать при них готов.</w:t>
      </w:r>
    </w:p>
    <w:p>
      <w:pPr>
        <w:pStyle w:val="Normal"/>
        <w:rPr>
          <w:sz w:val="22"/>
        </w:rPr>
      </w:pPr>
      <w:r>
        <w:rPr>
          <w:sz w:val="22"/>
        </w:rPr>
        <w:t>В феврале прошлого года Высший совет ЛЕЛЦ принял решение освободить от занимаемой должности Валтерса Коралиса, который в то время являлся главой Валмиерского прихода святого Симона и пастырем второй крупнейшей общины Латвии. Ему вменяется избиение жены и многое другое. Сам же Коралис тогда заявил, что настоящей причиной его отставки является желание руководства Церкви прибрать к рукам недвижимость, которой владеет община церкви святого Симона.</w:t>
      </w:r>
    </w:p>
    <w:p>
      <w:pPr>
        <w:pStyle w:val="Normal"/>
        <w:rPr>
          <w:sz w:val="22"/>
        </w:rPr>
      </w:pPr>
      <w:r>
        <w:rPr>
          <w:sz w:val="22"/>
        </w:rPr>
        <w:t>Архиепископ ЛЕЛЦ Янис Ванагс, комментируя действия Коралиса, отметил, что он больше не служит в церкви, следовательно, все проводимые им обряды нельзя считать действительным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Процессия «Черной Мадонны» стала кульминацией знаменитого праздника Утремез в Льеже</w:t>
      </w:r>
    </w:p>
    <w:p>
      <w:pPr>
        <w:pStyle w:val="Normal"/>
        <w:rPr>
          <w:sz w:val="22"/>
        </w:rPr>
      </w:pPr>
      <w:r>
        <w:rPr>
          <w:sz w:val="22"/>
        </w:rPr>
        <w:t>Религиозная процессия со статуей льежской «Черной Мадонны» стала кульминацией одного из самых популярных народных праздников во франкоязычном регионе Бельгии Валлонии – праздника Утремез, который длился четыре дня и собрал в этом году порядка четверти миллиона человек.</w:t>
      </w:r>
    </w:p>
    <w:p>
      <w:pPr>
        <w:pStyle w:val="Normal"/>
        <w:rPr>
          <w:sz w:val="22"/>
        </w:rPr>
      </w:pPr>
      <w:r>
        <w:rPr>
          <w:sz w:val="22"/>
        </w:rPr>
        <w:t>Этот веселый народный праздник именуется по названию одного из самых старых кварталов Льежа – Утремез (Outremeuse), что в переводе с французского означает "по ту сторону реки Мез".</w:t>
      </w:r>
    </w:p>
    <w:p>
      <w:pPr>
        <w:pStyle w:val="Normal"/>
        <w:rPr>
          <w:sz w:val="22"/>
        </w:rPr>
      </w:pPr>
      <w:r>
        <w:rPr>
          <w:sz w:val="22"/>
        </w:rPr>
        <w:t>Главное событие праздника – процессия, участники которой несут статую «Черной Мадонны» из церкви Святого Николая. Процессия доходит до площади Делькур, где католический священник служит мессу на валлонском диалекте французского языка. После богослужения «Черную Мадонну» возвращают в церковь.</w:t>
      </w:r>
    </w:p>
    <w:p>
      <w:pPr>
        <w:pStyle w:val="Normal"/>
        <w:rPr>
          <w:sz w:val="22"/>
        </w:rPr>
      </w:pPr>
      <w:r>
        <w:rPr>
          <w:sz w:val="22"/>
        </w:rPr>
        <w:t>За религиозной процессией следует настоящее народное шествие, в котором принимают участие фольклорные коллективы со всей Валлонии и даже из других стран. В этом году гостями праздника стали испанцы, они привезли с собой гигантских кукол, андалузских лошадей и многое другое.</w:t>
      </w:r>
    </w:p>
    <w:p>
      <w:pPr>
        <w:pStyle w:val="Normal"/>
        <w:rPr>
          <w:sz w:val="22"/>
        </w:rPr>
      </w:pPr>
      <w:r>
        <w:rPr>
          <w:sz w:val="22"/>
        </w:rPr>
        <w:t>Если религиозным символом праздника считается «Черная Мадонна», то народный дух льежского праздника воплощает марионетка Санчес. В средние века в квартале Утремез жили бедняки, одним из главных развлечений для которых были спектакли марионеток. Именно здесь бродячие актеры и устраивали свои представления. Кукла Санчес – сын крестьянина, ворчун, защитник бедняков и слабых – был очень популярен среди местных зрителей, а со временем стал одним из символов старого Льежа и его народных традиций.</w:t>
      </w:r>
    </w:p>
    <w:p>
      <w:pPr>
        <w:pStyle w:val="Normal"/>
        <w:rPr>
          <w:b/>
          <w:b/>
          <w:sz w:val="22"/>
        </w:rPr>
      </w:pPr>
      <w:r>
        <w:rPr>
          <w:b/>
          <w:sz w:val="22"/>
        </w:rPr>
        <w:t>В течение четырех дней в старом квартале Льежа не стихает веселье: пикники, концерты, соревнования по стрельбе, красочный фейерверк. http://www.pbase.com/paulgense/outremeuse&amp;page=all</w:t>
      </w:r>
    </w:p>
    <w:p>
      <w:pPr>
        <w:pStyle w:val="Normal"/>
        <w:rPr>
          <w:sz w:val="22"/>
        </w:rPr>
      </w:pPr>
      <w:r>
        <w:rPr>
          <w:sz w:val="22"/>
        </w:rPr>
        <w:t>Окончание праздника Утремез по старой традиции знаменуется "похоронами" кости свиной ноги – Mati l'Ohe – в сопровождении многочисленных "плакальщиц".</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ольские археологи обнаружили древнейшую в стране христианскую часовню</w:t>
      </w:r>
    </w:p>
    <w:p>
      <w:pPr>
        <w:pStyle w:val="Normal"/>
        <w:rPr>
          <w:sz w:val="22"/>
        </w:rPr>
      </w:pPr>
      <w:r>
        <w:rPr>
          <w:sz w:val="22"/>
        </w:rPr>
        <w:t>Сенсационную находку удалось сделать археологам из города Познань (Великопольское воеводство). После 10 лет поисков им наконец удалось обнаружить фундамент часовни, с которой, как полагают историки, началось распространение христианства в Польше.</w:t>
      </w:r>
    </w:p>
    <w:p>
      <w:pPr>
        <w:pStyle w:val="Normal"/>
        <w:rPr>
          <w:sz w:val="22"/>
        </w:rPr>
      </w:pPr>
      <w:r>
        <w:rPr>
          <w:sz w:val="22"/>
        </w:rPr>
        <w:t>Раскопки велись в исторической части Познани, которая называется Остров Тумски и которая ныне является религиозным центром Познани из-за большого количества находящихся там костелов.</w:t>
      </w:r>
    </w:p>
    <w:p>
      <w:pPr>
        <w:pStyle w:val="Normal"/>
        <w:rPr>
          <w:sz w:val="22"/>
        </w:rPr>
      </w:pPr>
      <w:r>
        <w:rPr>
          <w:sz w:val="22"/>
        </w:rPr>
        <w:t>Летописи сохранили сведения о том, что христианство в Польше стал распространять в Х веке король Мешек I, жена которого Домбрувка сама была христианкой. Резиденцией королевской четы был Остров Тумски, где у короля и королевы была своя часовня. Там они молились еще до того, как христианство было признано в Польше официальной религией.</w:t>
      </w:r>
    </w:p>
    <w:p>
      <w:pPr>
        <w:pStyle w:val="Normal"/>
        <w:rPr>
          <w:sz w:val="22"/>
        </w:rPr>
      </w:pPr>
      <w:r>
        <w:rPr>
          <w:sz w:val="22"/>
        </w:rPr>
        <w:t>В течение десяти лет в поисках часовни метр за метром археологи перекапывали Остров Тумски вдоль и поперек. Вначале они обнаружили под землей остаток стены древнего костела длиной в 14 метров и предположили, что часовня должна располагаться где-то неподалеку. Предположение оказалось верным.</w:t>
      </w:r>
    </w:p>
    <w:p>
      <w:pPr>
        <w:pStyle w:val="Normal"/>
        <w:rPr>
          <w:sz w:val="22"/>
        </w:rPr>
      </w:pPr>
      <w:r>
        <w:rPr>
          <w:sz w:val="22"/>
        </w:rPr>
        <w:t>Пока от грунта расчищено лишь 10 квадратных метров, включая алтарь, от общей площади часовни, где молились Мешек I и Домбрувка.</w:t>
      </w:r>
    </w:p>
    <w:p>
      <w:pPr>
        <w:pStyle w:val="Normal"/>
        <w:rPr>
          <w:sz w:val="22"/>
        </w:rPr>
      </w:pPr>
      <w:r>
        <w:rPr>
          <w:sz w:val="22"/>
        </w:rPr>
        <w:t>Археологи уже выяснили, что часовня была построена в предроманском стиле, и надеются, что после окончания раскопок они сумеют восстановить ее облик.</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Мадонна» устроила вечеринку с танцами в… средневековой церкви Святого Духа</w:t>
      </w:r>
    </w:p>
    <w:p>
      <w:pPr>
        <w:pStyle w:val="Normal"/>
        <w:rPr>
          <w:sz w:val="22"/>
        </w:rPr>
      </w:pPr>
      <w:r>
        <w:rPr>
          <w:sz w:val="22"/>
        </w:rPr>
        <w:t>После окончания концерта певицы Мадонны в Таллинне в ночь с 4 на 5 августа в церкви Святого Духа (Puha Vaimu) была организована вечеринка. Председатель правления лютеранской общины этой церкви Юлле Гунин утверждает, что неизвестные самовольно проникли в церковь.</w:t>
      </w:r>
    </w:p>
    <w:p>
      <w:pPr>
        <w:pStyle w:val="Normal"/>
        <w:rPr>
          <w:sz w:val="22"/>
        </w:rPr>
      </w:pPr>
      <w:r>
        <w:rPr>
          <w:sz w:val="22"/>
        </w:rPr>
        <w:t>В связи с проникновением в церковь Святого Духа в Старом городе столицы и организацией в ней вечеринки по случаю концерта Мадоннны, приход намерен подать заявление в полицию.</w:t>
      </w:r>
    </w:p>
    <w:p>
      <w:pPr>
        <w:pStyle w:val="Normal"/>
        <w:rPr>
          <w:sz w:val="22"/>
        </w:rPr>
      </w:pPr>
      <w:r>
        <w:rPr>
          <w:sz w:val="22"/>
        </w:rPr>
        <w:t>Около церкви в ночь после концерта поп-дивы была слышна танцевальная музыка и замечены известные в Эстонии люди. Праздник продолжался примерно до половины второго, причем гости имели доступ, в числе прочего, и к старинному алтарю 1483 года, созданному знаменитым мастером Бернтом Нотке.</w:t>
      </w:r>
    </w:p>
    <w:p>
      <w:pPr>
        <w:pStyle w:val="Normal"/>
        <w:rPr>
          <w:sz w:val="22"/>
        </w:rPr>
      </w:pPr>
      <w:r>
        <w:rPr>
          <w:sz w:val="22"/>
        </w:rPr>
        <w:t>При этом один из прохожих, который также пожелал «зайти на огонек», не был пропущен охранником, который сообщил, что в церкви празднуется день рождения и вход разрешен только по приглашениям.</w:t>
      </w:r>
    </w:p>
    <w:p>
      <w:pPr>
        <w:pStyle w:val="Normal"/>
        <w:rPr>
          <w:sz w:val="22"/>
        </w:rPr>
      </w:pPr>
      <w:r>
        <w:rPr>
          <w:sz w:val="22"/>
        </w:rPr>
        <w:t>Когда журналисты поинтересовались у Юлле Гунин, действительно ли в помещениях церкви была устроена вечеринка, то она не смогла сказать, о каком мероприятии могла бы идти речь. «Там на улице располагается кафе, это площадь, которую мы сдаем в аренду. Той частью, где кафе, распоряжается отдельная фирма», – сказала она.</w:t>
      </w:r>
    </w:p>
    <w:p>
      <w:pPr>
        <w:pStyle w:val="Normal"/>
        <w:rPr>
          <w:sz w:val="22"/>
        </w:rPr>
      </w:pPr>
      <w:r>
        <w:rPr>
          <w:sz w:val="22"/>
        </w:rPr>
        <w:t>На уточняющие вопросы Гунин отказалась отвечать. Однако позже сообщила, что ночью в церковь проникли неизвестные. «В связи с этим приход подаст заявление в полицию.</w:t>
      </w:r>
    </w:p>
    <w:p>
      <w:pPr>
        <w:pStyle w:val="Normal"/>
        <w:rPr>
          <w:sz w:val="22"/>
        </w:rPr>
      </w:pPr>
      <w:r>
        <w:rPr>
          <w:sz w:val="22"/>
        </w:rPr>
        <w:t>Здание церкви находится под охраной фирмы G4S и оснащено сигнализацией. Почему сигнализация не сработала, выяснит следствие», – добавила глава лютеранской общины.</w:t>
      </w:r>
    </w:p>
    <w:p>
      <w:pPr>
        <w:pStyle w:val="Normal"/>
        <w:rPr>
          <w:sz w:val="22"/>
        </w:rPr>
      </w:pPr>
      <w:r>
        <w:rPr>
          <w:sz w:val="22"/>
        </w:rPr>
        <w:t>По данным дежурного фирмы G4S сигнализационная система была в рабочем состоянии, однако в ту ночь ее отключил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Британские подростки смогут изучать Библию по игральным картам</w:t>
      </w:r>
    </w:p>
    <w:p>
      <w:pPr>
        <w:pStyle w:val="Normal"/>
        <w:rPr>
          <w:sz w:val="22"/>
        </w:rPr>
      </w:pPr>
      <w:r>
        <w:rPr>
          <w:sz w:val="22"/>
        </w:rPr>
        <w:t>В Британии в продажу поступила новая, христианская, версия любимой многими детьми этой страны карточной игры "Top Trumps", которая познакомит детей с библейскими персонажами и христианскими ценностями.</w:t>
      </w:r>
    </w:p>
    <w:p>
      <w:pPr>
        <w:pStyle w:val="Normal"/>
        <w:rPr>
          <w:sz w:val="22"/>
        </w:rPr>
      </w:pPr>
      <w:r>
        <w:rPr>
          <w:sz w:val="22"/>
        </w:rPr>
        <w:t>В колоде 35 карт. На некоторых из них символически изображены персонажи Ветхого Завета, например, пророк Моисей.</w:t>
      </w:r>
    </w:p>
    <w:p>
      <w:pPr>
        <w:pStyle w:val="Normal"/>
        <w:rPr>
          <w:sz w:val="22"/>
        </w:rPr>
      </w:pPr>
      <w:r>
        <w:rPr>
          <w:sz w:val="22"/>
        </w:rPr>
        <w:t>Далила, которая, согласно Писанию, остригла волосы Самсона и тем самым лишила его силы, изображена в виде парикмахера, а коварный египетский фараон, поработивший израильский народ, – в виде гангстера.</w:t>
      </w:r>
    </w:p>
    <w:p>
      <w:pPr>
        <w:pStyle w:val="Normal"/>
        <w:rPr>
          <w:sz w:val="22"/>
        </w:rPr>
      </w:pPr>
      <w:r>
        <w:rPr>
          <w:sz w:val="22"/>
        </w:rPr>
        <w:t>Колода также содержит специальные карты, предназначенные для отдельной игры, которая призвана выявить у участников знание десяти заповедей и десяти казней египетских.</w:t>
      </w:r>
    </w:p>
    <w:p>
      <w:pPr>
        <w:pStyle w:val="Normal"/>
        <w:rPr>
          <w:sz w:val="22"/>
        </w:rPr>
      </w:pPr>
      <w:r>
        <w:rPr>
          <w:sz w:val="22"/>
        </w:rPr>
        <w:t>"Карты, помимо увлекательной игры, позволяют привить детям основы этики и веры на уровне, который они способны понять", – заявил автор игры "Testament Trumps" Стивен Стронгман, посетовав на то, что сегодня многие молодые люди плохо знакомы с Библией.</w:t>
      </w:r>
    </w:p>
    <w:p>
      <w:pPr>
        <w:pStyle w:val="Normal"/>
        <w:rPr>
          <w:sz w:val="22"/>
        </w:rPr>
      </w:pPr>
      <w:r>
        <w:rPr>
          <w:sz w:val="22"/>
        </w:rPr>
        <w:t>Новая версия игры уже получила множество положительных откликов, в том числе от Церкви Англии, один из представителей которой заявил, что "такая свежая интерпретация демонстрирует вечность библейских персонажей", а, например, сила Самсона или мудрость Соломона вдохновят ребят на чтение Библи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Глава католиков Англии выступил против социальных сетей</w:t>
      </w:r>
    </w:p>
    <w:p>
      <w:pPr>
        <w:pStyle w:val="Normal"/>
        <w:rPr>
          <w:sz w:val="22"/>
        </w:rPr>
      </w:pPr>
      <w:r>
        <w:rPr>
          <w:sz w:val="22"/>
        </w:rPr>
        <w:t>Архиепископ Вестминстерский Винцент Николс, глава Католической Церкви в Англии и Уэльсе, обеспокоен тем, что молодежь злоупотребляет электронным общением, которое создает "поверхностные дружеские связи" и подрывает социальную жизнь общества.</w:t>
      </w:r>
    </w:p>
    <w:p>
      <w:pPr>
        <w:pStyle w:val="Normal"/>
        <w:rPr>
          <w:sz w:val="22"/>
        </w:rPr>
      </w:pPr>
      <w:r>
        <w:rPr>
          <w:sz w:val="22"/>
        </w:rPr>
        <w:t>Винсент Николс также заявил, что виртуальные социальные сети ведут к формированию "переходных отношений", к которым люди привыкают настолько, что их разрыв может привести к самоубийству. "Дружба не является товаром, дружба – это прежде всего напряженная работа и тесные межчеловеческие отношения", – отметил архиепископ.</w:t>
      </w:r>
    </w:p>
    <w:p>
      <w:pPr>
        <w:pStyle w:val="Normal"/>
        <w:rPr>
          <w:sz w:val="22"/>
        </w:rPr>
      </w:pPr>
      <w:r>
        <w:rPr>
          <w:sz w:val="22"/>
        </w:rPr>
        <w:t>По его словам, "использование электронного общения мешает нам создавать реальные межличностные отношения, которые и формируют общество". "Электронное общение приводит к потере социальных навыков, и в итоге мы можем лишиться умения читать эмоции человека через его мимику и жесты", – заявил Винсент Николс.</w:t>
      </w:r>
    </w:p>
    <w:p>
      <w:pPr>
        <w:pStyle w:val="Normal"/>
        <w:rPr>
          <w:sz w:val="22"/>
        </w:rPr>
      </w:pPr>
      <w:r>
        <w:rPr>
          <w:sz w:val="22"/>
        </w:rPr>
        <w:t>Социальные сети подталкивают пользователей к получению как можно большего количества формальных друзей и не акцентируют внимание на качестве этой дружбы.</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Мусульмане требуют изменить гимн немецкой футбольной команды</w:t>
      </w:r>
    </w:p>
    <w:p>
      <w:pPr>
        <w:pStyle w:val="Normal"/>
        <w:rPr>
          <w:sz w:val="22"/>
        </w:rPr>
      </w:pPr>
      <w:r>
        <w:rPr>
          <w:sz w:val="22"/>
        </w:rPr>
        <w:t>Приверженцы ислама выразили возмущение официальным гимном немецкого футбольного клуба "Шальке", усмотрев в нем нападки на пророка Мухаммеда.</w:t>
      </w:r>
    </w:p>
    <w:p>
      <w:pPr>
        <w:pStyle w:val="Normal"/>
        <w:rPr>
          <w:sz w:val="22"/>
        </w:rPr>
      </w:pPr>
      <w:r>
        <w:rPr>
          <w:sz w:val="22"/>
        </w:rPr>
        <w:t>В гимне, в частности, есть строчки, которые можно перевести следующим образом: «Мухаммед был пророком, который ничего не понимал в футболе, но из всех цветов он бы выбрал бело-голубой» (клубные цвета "Шальке – ред.).</w:t>
      </w:r>
    </w:p>
    <w:p>
      <w:pPr>
        <w:pStyle w:val="Normal"/>
        <w:rPr>
          <w:sz w:val="22"/>
        </w:rPr>
      </w:pPr>
      <w:r>
        <w:rPr>
          <w:sz w:val="22"/>
        </w:rPr>
        <w:t>В клубе к требованиям мусульман относятся серьезно, поскольку в Гельзенкирхене, где базируется клуб, проживает большая турецкая община. "Мы попросили экспертов по исламу дать свою оценку. Пока ее нет, от комментариев клуб воздержится", – отметили в команде.</w:t>
      </w:r>
    </w:p>
    <w:p>
      <w:pPr>
        <w:pStyle w:val="Normal"/>
        <w:rPr>
          <w:sz w:val="22"/>
        </w:rPr>
      </w:pPr>
      <w:r>
        <w:rPr>
          <w:sz w:val="22"/>
        </w:rPr>
        <w:t>Тем временем Центральный совет мусульман Германии заявил, что не видит в гимне ничего оскорбительного. "Кому-то слова песни могут показаться неприемлемыми, но мы не станем поддерживать требование изменить их", – сказал генеральный секретарь совета Айман Мазиек.</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Ираке браки между суннитами и шиитами поощряют денежной премией</w:t>
      </w:r>
    </w:p>
    <w:p>
      <w:pPr>
        <w:pStyle w:val="Normal"/>
        <w:rPr>
          <w:sz w:val="22"/>
        </w:rPr>
      </w:pPr>
      <w:r>
        <w:rPr>
          <w:sz w:val="22"/>
        </w:rPr>
        <w:t>Правительство Ирака поощряет деньгами любовь между представителями различных мусульманских конфессий – суннитами и шиитами. Молодожены из разных ветвей ислама, решившие создать семью, получают в подарок две тысячи долларов. Этим правом воспользовались уже более 1700 пар.</w:t>
      </w:r>
    </w:p>
    <w:p>
      <w:pPr>
        <w:pStyle w:val="Normal"/>
        <w:rPr>
          <w:sz w:val="22"/>
        </w:rPr>
      </w:pPr>
      <w:r>
        <w:rPr>
          <w:sz w:val="22"/>
        </w:rPr>
        <w:t>В разгар насилия в Ираке число смешанных браков резко упало, однако теперь они снова возвращаются в обиход. Вражда между религиозными группами, приводившая к кровавым столкновениям, постепенно ослабевает. За последнее время правительство организовало 15 массовых межконфессиональных свадеб по всей стране.</w:t>
      </w:r>
    </w:p>
    <w:p>
      <w:pPr>
        <w:pStyle w:val="Normal"/>
        <w:rPr>
          <w:sz w:val="22"/>
        </w:rPr>
      </w:pPr>
      <w:r>
        <w:rPr>
          <w:sz w:val="22"/>
        </w:rPr>
        <w:t>Противостояние шиитов и суннитов началось из-за спора о наследниках Пророка Мухаммеда. Сунниты не признают возможности посредничества между Богом и людьми после смерти Мухаммеда. Шииты же считают законными преемниками Пророка потомков Али, зятя и двоюродного брата Мухаммеда. В настоящее время религиозные и исторические суннитско-шиитские противоречия подпитывают межобщинные конфликты в целом ряде стран.</w:t>
      </w:r>
    </w:p>
    <w:p>
      <w:pPr>
        <w:pStyle w:val="Normal"/>
        <w:rPr>
          <w:sz w:val="22"/>
        </w:rPr>
      </w:pPr>
      <w:r>
        <w:rPr>
          <w:sz w:val="22"/>
        </w:rPr>
        <w:t>До войны в Ираке сунниты и шииты часто создавали семьи: тогда религиозная принадлежность значила меньше, чем отношение к режиму Саддама Хусейна. Однако затем радикалы с обеих сторон резко активизировались, люди из страха практически перестали создавать смешанные семьи.</w:t>
      </w:r>
    </w:p>
    <w:p>
      <w:pPr>
        <w:pStyle w:val="Normal"/>
        <w:rPr>
          <w:sz w:val="22"/>
        </w:rPr>
      </w:pPr>
      <w:r>
        <w:rPr>
          <w:sz w:val="22"/>
        </w:rPr>
        <w:t>Правительственная помощь приходится молодым очень кстати. В стране, где каждый четвертый живет за чертой бедности (сводя концы с концами менее чем на 2,5 доллара в день), далеко не просто оплатить свадьбу. Чтобы получить деньги, достаточно написать заявление в администрацию вице-президента Тарика аль-Хашеми, предоставив документы о браке. В день торжественной церемонии власти передают супругам конверт с деньгам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Лидер харьковских евреев-ортодоксов инсценировал свое похищение после проигрыша на Лондонской бирже</w:t>
      </w:r>
    </w:p>
    <w:p>
      <w:pPr>
        <w:pStyle w:val="Normal"/>
        <w:rPr>
          <w:sz w:val="22"/>
        </w:rPr>
      </w:pPr>
      <w:r>
        <w:rPr>
          <w:sz w:val="22"/>
        </w:rPr>
        <w:t>Главу Харьковской еврейской ортодоксальной общины, который из-за проигрыша на Лондонской финансовой бирже более $1 млн. инсценировал свое похищение, нашли в Днепропетровске.</w:t>
      </w:r>
    </w:p>
    <w:p>
      <w:pPr>
        <w:pStyle w:val="Normal"/>
        <w:rPr>
          <w:sz w:val="22"/>
        </w:rPr>
      </w:pPr>
      <w:r>
        <w:rPr>
          <w:sz w:val="22"/>
        </w:rPr>
        <w:t>Об исчезновении главы общины сообщил его отец. Мужчины должны были встретиться возле одного из банков на центральной улице Харькова, где сын планировал передать отцу $100 тыс. Однако в назначенное время сын на встречу не явился.</w:t>
      </w:r>
    </w:p>
    <w:p>
      <w:pPr>
        <w:pStyle w:val="Normal"/>
        <w:rPr>
          <w:sz w:val="22"/>
        </w:rPr>
      </w:pPr>
      <w:r>
        <w:rPr>
          <w:sz w:val="22"/>
        </w:rPr>
        <w:t>По сообщению сотрудников банка, в финансовое учреждение исчезнувший не заходил, зато возле банка была найдена его машина. Мобильный телефон у сына был отключен, на связь он не выходил. Органы милиции возбудили уголовное дело. Рассматривались версии относительно его похищения и ограбления. За помощью в розыске исчезнувшего лидера еврейская община обратилась в СБУ. Местонахождение разыскиваемого сотрудники СБУ установили на четвертые сутки.</w:t>
      </w:r>
    </w:p>
    <w:p>
      <w:pPr>
        <w:pStyle w:val="Normal"/>
        <w:rPr>
          <w:sz w:val="22"/>
        </w:rPr>
      </w:pPr>
      <w:r>
        <w:rPr>
          <w:sz w:val="22"/>
        </w:rPr>
        <w:t>Как выяснилось, исчезновение было инсценировано самим потерпевшим. Его целого и невредимого нашли в одном из домов спального района Днепропетровска. Во время допроса харьковчанин сознался, что в Днепропетровске оказался по собственной воле, пытаясь избежать финансовых претензий, поскольку проиграл на Лондонской финансовой бирже более $1 млн. Чтобы получить деньги для игры на бирже, мужчина отдал в залог банкам шесть квартир, которые являются собственностью религиозной общины.</w:t>
      </w:r>
    </w:p>
    <w:p>
      <w:pPr>
        <w:pStyle w:val="Normal"/>
        <w:rPr>
          <w:sz w:val="22"/>
        </w:rPr>
      </w:pPr>
      <w:r>
        <w:rPr>
          <w:sz w:val="22"/>
        </w:rPr>
        <w:t>В настоящее время проводится следствие, исчезнувший дает показания в рамках возбужденного уголовного дела.</w:t>
      </w:r>
    </w:p>
    <w:p>
      <w:pPr>
        <w:pStyle w:val="Normal"/>
        <w:rPr>
          <w:sz w:val="22"/>
        </w:rPr>
      </w:pPr>
      <w:r>
        <w:rPr>
          <w:sz w:val="22"/>
        </w:rPr>
        <w:t>Тем временем украинские хасиды отмежевались от инцидента с главой Харьковской еврейской ортодоксальной общины. «Председатель Харьковской религиозной общины ортодоксального иудаизма Александр Кагановский не имеет никакого отношения к инциденту, о котором сообщил пресс-центр Службы безопасности Украины», – сообщает Агентство еврейских новостей.</w:t>
      </w:r>
    </w:p>
    <w:p>
      <w:pPr>
        <w:pStyle w:val="Normal"/>
        <w:rPr>
          <w:sz w:val="22"/>
        </w:rPr>
      </w:pPr>
      <w:r>
        <w:rPr>
          <w:sz w:val="22"/>
        </w:rPr>
        <w:t>В Федерации еврейских общин заявили, что в пресс-релизе, распространенном СБУ, не указаны ни фамилия председателя, ни название еврейской структуры, которую он возглавлял. По имеющейся информации, речь идет об организации «Ортодокс юньон" и некоем Дмитрии Ш. «Отсюда очевидно, что вся эта неблаговидная история не имеет никакого отношения ни к Федерации еврейских общин Украины, ни к движению «ХАБАД Любавич», ни к Харьковской хоральной синагоге», – сказал представитель еврейской федерации.</w:t>
      </w:r>
    </w:p>
    <w:p>
      <w:pPr>
        <w:pStyle w:val="Normal"/>
        <w:rPr>
          <w:sz w:val="22"/>
        </w:rPr>
      </w:pPr>
      <w:r>
        <w:rPr>
          <w:sz w:val="22"/>
        </w:rPr>
        <w:t>Федерация еврейских общин Украины создана приверженцами ортодоксального иудейского течения «ХАБАД Любавич». «ХАБАД» (аббревиатура еврейских слов, означающих «мудрость, понимание, знание») – одно из центральных течений в хасидизме, народном религиозном движении, которое возникло в восточно-европейском иудаизме в XVIII веке.</w:t>
      </w:r>
    </w:p>
    <w:p>
      <w:pPr>
        <w:pStyle w:val="Normal"/>
        <w:rPr>
          <w:sz w:val="22"/>
        </w:rPr>
      </w:pPr>
      <w:r>
        <w:rPr>
          <w:sz w:val="22"/>
        </w:rPr>
        <w:t>Название движения «ХАБАД Любавич» происходит от местечка Любавичи на территории современной Смоленской области, которое стало центром этой ветви хасидизма. После революции лидеры движения и многие их последователи постепенно перебрались в США.</w:t>
      </w:r>
    </w:p>
    <w:p>
      <w:pPr>
        <w:pStyle w:val="Normal"/>
        <w:rPr>
          <w:sz w:val="22"/>
        </w:rPr>
      </w:pPr>
      <w:r>
        <w:rPr>
          <w:sz w:val="22"/>
        </w:rPr>
        <w:t>В 1989 году последний глава движения «ХАБАД Любавич» Менахем Мендл Шнеерсон (умер в 1994 году) направил в Россию для восстановления еврейской религиозной жизни раввина Берла Лазара. Сегодня возрожденные еврейские общины под его духовным попечением действуют более чем в 350 городах России и стран СНГ.</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Церковь Англии призвала верующих заводить пчелиные ульи</w:t>
      </w:r>
    </w:p>
    <w:p>
      <w:pPr>
        <w:pStyle w:val="Normal"/>
        <w:rPr>
          <w:sz w:val="22"/>
        </w:rPr>
      </w:pPr>
      <w:r>
        <w:rPr>
          <w:sz w:val="22"/>
        </w:rPr>
        <w:t>Церковь Англии поддержала призывы национальных экологических организаций к жителям страны активнее заниматься пчеловодством для сохранения популяции различных видов пчел.</w:t>
      </w:r>
    </w:p>
    <w:p>
      <w:pPr>
        <w:pStyle w:val="Normal"/>
        <w:rPr>
          <w:sz w:val="22"/>
        </w:rPr>
      </w:pPr>
      <w:r>
        <w:rPr>
          <w:sz w:val="22"/>
        </w:rPr>
        <w:t>При этом Церковь Англии готова вдохновлять паству личным наглядным примером – в лондонском Ламбетском дворце, официальной резиденции архиепископа Кентерберийского, есть несколько ульев, в которых живут пчелиные семьи.</w:t>
      </w:r>
    </w:p>
    <w:p>
      <w:pPr>
        <w:pStyle w:val="Normal"/>
        <w:rPr>
          <w:sz w:val="22"/>
        </w:rPr>
      </w:pPr>
      <w:r>
        <w:rPr>
          <w:sz w:val="22"/>
        </w:rPr>
        <w:t>Советник Церкви по экологии Дэвид Шрив считает, что забота о "творении Божием" является обязанностью не только христиан, но и верующих иных религий.</w:t>
      </w:r>
    </w:p>
    <w:p>
      <w:pPr>
        <w:pStyle w:val="Normal"/>
        <w:rPr>
          <w:sz w:val="22"/>
        </w:rPr>
      </w:pPr>
      <w:r>
        <w:rPr>
          <w:sz w:val="22"/>
        </w:rPr>
        <w:t>По его словам, хотя разведение пчел обычно ассоциируется с деревенской жизнью, Ламбетский дворец доказывает обратное – пчелы из ульев в его саду "озеленяют Лондон, опыляя растения в радиусе семи миль".</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Швейцарцы просят Бенедикта XVI остановить таяние ледника</w:t>
      </w:r>
    </w:p>
    <w:p>
      <w:pPr>
        <w:pStyle w:val="Normal"/>
        <w:rPr>
          <w:sz w:val="22"/>
        </w:rPr>
      </w:pPr>
      <w:r>
        <w:rPr>
          <w:sz w:val="22"/>
        </w:rPr>
        <w:t>Швейцарские крестьяне, на протяжении веков молившие Господа прекратить наступление местного ледника, теперь просят Папу Римского Бенедикта XVI остановить глобальное потепление.</w:t>
      </w:r>
    </w:p>
    <w:p>
      <w:pPr>
        <w:pStyle w:val="Normal"/>
        <w:rPr>
          <w:sz w:val="22"/>
        </w:rPr>
      </w:pPr>
      <w:r>
        <w:rPr>
          <w:sz w:val="22"/>
        </w:rPr>
        <w:t>В 1678 году жители альпийских деревень Фишерталь и Фиш дали обет молиться о прекращении расширения Алечского ледника, самого протяженного в Европе. Алеч, спустившись по склонам в долину, образовал каньон и затопил их дома.</w:t>
      </w:r>
    </w:p>
    <w:p>
      <w:pPr>
        <w:pStyle w:val="Normal"/>
        <w:rPr>
          <w:sz w:val="22"/>
        </w:rPr>
      </w:pPr>
      <w:r>
        <w:rPr>
          <w:sz w:val="22"/>
        </w:rPr>
        <w:t>Жители деревень стали проводить ежегодные процессии с 1862 года, когда Европа переживала небольшой ледниковый период, а Алеч достиг своей максимальной длины.</w:t>
      </w:r>
    </w:p>
    <w:p>
      <w:pPr>
        <w:pStyle w:val="Normal"/>
        <w:rPr>
          <w:sz w:val="22"/>
        </w:rPr>
      </w:pPr>
      <w:r>
        <w:rPr>
          <w:sz w:val="22"/>
        </w:rPr>
        <w:t>Теперь крестьяне хотят получить разрешение Папы Римского изменить данный ими обет, так как из-за изменения климата Алеч стал быстро таять.</w:t>
      </w:r>
    </w:p>
    <w:p>
      <w:pPr>
        <w:pStyle w:val="Normal"/>
        <w:rPr>
          <w:sz w:val="22"/>
        </w:rPr>
      </w:pPr>
      <w:r>
        <w:rPr>
          <w:sz w:val="22"/>
        </w:rPr>
        <w:t>«Жители Фиша и Фишерталя надеются, что аудиенция случится в сентябре или октябре и верят, что Его Святейшество решит в их пользу, так как он часто говорит об изменении климата», – сказано в их обращении.</w:t>
      </w:r>
    </w:p>
    <w:p>
      <w:pPr>
        <w:pStyle w:val="Normal"/>
        <w:rPr>
          <w:sz w:val="22"/>
        </w:rPr>
      </w:pPr>
      <w:r>
        <w:rPr>
          <w:sz w:val="22"/>
        </w:rPr>
        <w:t>Ледники являются основным источником воды для ГЭС в Швейцарии, а также привлекают большое количество туристов из разных стран.</w:t>
      </w:r>
    </w:p>
    <w:p>
      <w:pPr>
        <w:pStyle w:val="Normal"/>
        <w:rPr>
          <w:sz w:val="22"/>
        </w:rPr>
      </w:pPr>
      <w:r>
        <w:rPr>
          <w:sz w:val="22"/>
        </w:rPr>
        <w:t>Седмица.</w:t>
      </w:r>
      <w:r>
        <w:rPr>
          <w:sz w:val="22"/>
          <w:lang w:val="en-US"/>
        </w:rPr>
        <w:t>Ru</w:t>
      </w:r>
    </w:p>
    <w:p>
      <w:pPr>
        <w:pStyle w:val="Normal"/>
        <w:rPr/>
      </w:pPr>
      <w:r>
        <w:rPr/>
      </w:r>
    </w:p>
    <w:p>
      <w:pPr>
        <w:pStyle w:val="Normal"/>
        <w:rPr>
          <w:b/>
          <w:b/>
          <w:sz w:val="22"/>
        </w:rPr>
      </w:pPr>
      <w:r>
        <w:rPr>
          <w:b/>
          <w:sz w:val="22"/>
        </w:rPr>
        <w:t>Культ кришнаитской богини побуждает тысячи индусов одеваться в женское платье</w:t>
      </w:r>
    </w:p>
    <w:p>
      <w:pPr>
        <w:pStyle w:val="Normal"/>
        <w:rPr>
          <w:sz w:val="22"/>
        </w:rPr>
      </w:pPr>
      <w:r>
        <w:rPr>
          <w:sz w:val="22"/>
        </w:rPr>
        <w:t>Среди мужского населения Индии распространяется культ богини Радхи, возлюбленной Кришны, – тысячи верующих стремятся уподобиться ей в своем внешнем облике.</w:t>
      </w:r>
    </w:p>
    <w:p>
      <w:pPr>
        <w:pStyle w:val="Normal"/>
        <w:rPr>
          <w:sz w:val="22"/>
        </w:rPr>
      </w:pPr>
      <w:r>
        <w:rPr>
          <w:sz w:val="22"/>
        </w:rPr>
        <w:t>Последователи культа Радхи предпочитают такую же яркую одежду и макияж, как и сама богиня на большинстве изображений. В частности, 72-летний житель Дели, бывший железнодорожник Саксена уверяет, что непосредственно сам Кришна попросил его примерить женские одежды.</w:t>
      </w:r>
    </w:p>
    <w:p>
      <w:pPr>
        <w:pStyle w:val="Normal"/>
        <w:rPr>
          <w:sz w:val="22"/>
        </w:rPr>
      </w:pPr>
      <w:r>
        <w:rPr>
          <w:sz w:val="22"/>
        </w:rPr>
        <w:t>"Не могу внятно это объяснить, но я чувствую себя более святым, одеваясь как женщина", – говорит Саксена.</w:t>
      </w:r>
    </w:p>
    <w:p>
      <w:pPr>
        <w:pStyle w:val="Normal"/>
        <w:rPr>
          <w:sz w:val="22"/>
        </w:rPr>
      </w:pPr>
      <w:r>
        <w:rPr>
          <w:sz w:val="22"/>
        </w:rPr>
        <w:t>Однако популярность культа Радхи, превращающая обычных мужчин в подобие трансвеститов, пугает местное духовенство. "Есть много способов стать ближе к богу, необязательно для этого превращаться в его подружку", – считает старший священник Мохаммад Аханджар.</w:t>
      </w:r>
    </w:p>
    <w:p>
      <w:pPr>
        <w:pStyle w:val="Normal"/>
        <w:rPr>
          <w:sz w:val="22"/>
        </w:rPr>
      </w:pPr>
      <w:r>
        <w:rPr>
          <w:sz w:val="22"/>
        </w:rPr>
        <w:t>Интерфакс-Религия</w:t>
      </w:r>
    </w:p>
    <w:p>
      <w:pPr>
        <w:pStyle w:val="Normal"/>
        <w:rPr/>
      </w:pPr>
      <w:r>
        <w:rPr/>
      </w:r>
    </w:p>
    <w:p>
      <w:pPr>
        <w:pStyle w:val="Normal"/>
        <w:rPr>
          <w:b/>
          <w:b/>
          <w:sz w:val="22"/>
        </w:rPr>
      </w:pPr>
      <w:r>
        <w:rPr>
          <w:b/>
          <w:sz w:val="22"/>
        </w:rPr>
        <w:t>Житель Запорожья выставил на продажу совесть</w:t>
      </w:r>
    </w:p>
    <w:p>
      <w:pPr>
        <w:pStyle w:val="Normal"/>
        <w:rPr>
          <w:sz w:val="22"/>
        </w:rPr>
      </w:pPr>
      <w:r>
        <w:rPr>
          <w:sz w:val="22"/>
        </w:rPr>
        <w:t>Житель Запорожья выставил на продажу совесть. Купить ее можно через интернет-аукцион.</w:t>
      </w:r>
    </w:p>
    <w:p>
      <w:pPr>
        <w:pStyle w:val="Normal"/>
        <w:rPr>
          <w:sz w:val="22"/>
        </w:rPr>
      </w:pPr>
      <w:r>
        <w:rPr>
          <w:sz w:val="22"/>
        </w:rPr>
        <w:t>Продавец под ником Solenoid указал, что совесть "юзаная", "довольно потрепанная", но "все еще работоспособна". Solenoid утверждает, что совесть не его – ее якобы кто-то выкинул, а сам он просто подобрал. Продает украинец чужую совесть потому, что у него, по собственному признанию, осталась своя, а две совести "в двухканальный режим не становятся и конфликтуют между собой".</w:t>
      </w:r>
    </w:p>
    <w:p>
      <w:pPr>
        <w:pStyle w:val="Normal"/>
        <w:rPr>
          <w:sz w:val="22"/>
        </w:rPr>
      </w:pPr>
      <w:r>
        <w:rPr>
          <w:sz w:val="22"/>
        </w:rPr>
        <w:t>«Бывшую в употреблении совесть» можно приобрести без торгов за 100 тысяч украинских гривен (почти 400 тысяч рублей). Стартовая цена, однако, значительно ниже – 1 гривна.</w:t>
      </w:r>
    </w:p>
    <w:p>
      <w:pPr>
        <w:pStyle w:val="Normal"/>
        <w:rPr>
          <w:sz w:val="22"/>
        </w:rPr>
      </w:pPr>
      <w:r>
        <w:rPr>
          <w:sz w:val="22"/>
        </w:rPr>
        <w:t>На момент появления сообщения в СМИ за совесть предлагали самое большее 105 гривен. Свою цену можно будет предложить еще в течение 10 дней.</w:t>
      </w:r>
    </w:p>
    <w:p>
      <w:pPr>
        <w:pStyle w:val="Normal"/>
        <w:rPr>
          <w:sz w:val="22"/>
        </w:rPr>
      </w:pPr>
      <w:r>
        <w:rPr>
          <w:sz w:val="22"/>
        </w:rPr>
        <w:t>Хозяин совести обещает отправить лот покупателю электронным письмом ("После получения письма совесть самоинтегруруется в вашу систему").</w:t>
      </w:r>
    </w:p>
    <w:p>
      <w:pPr>
        <w:pStyle w:val="Normal"/>
        <w:rPr>
          <w:sz w:val="22"/>
        </w:rPr>
      </w:pPr>
      <w:r>
        <w:rPr>
          <w:sz w:val="22"/>
        </w:rPr>
        <w:t>Продавец «нематериального товара» указывает, что произведен он был, скорее всего, в СССР.</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енсионер с автоматом разогнал собрание «Свидетелей Иеговы»</w:t>
      </w:r>
    </w:p>
    <w:p>
      <w:pPr>
        <w:pStyle w:val="Normal"/>
        <w:rPr>
          <w:sz w:val="22"/>
        </w:rPr>
      </w:pPr>
      <w:r>
        <w:rPr>
          <w:sz w:val="22"/>
        </w:rPr>
        <w:t>В германском Билефельде 82-летний пенсионер, вооружившись автоматом, разогнал собрание "Свидетелей Иеговы".</w:t>
      </w:r>
    </w:p>
    <w:p>
      <w:pPr>
        <w:pStyle w:val="Normal"/>
        <w:rPr>
          <w:sz w:val="22"/>
        </w:rPr>
      </w:pPr>
      <w:r>
        <w:rPr>
          <w:sz w:val="22"/>
        </w:rPr>
        <w:t>Распорядитель собрания заметил вооруженного мужчину в надвинутой на глаза фуражке, входящего в задние, и вовремя успел уведомить остальных "свидетелей".</w:t>
      </w:r>
    </w:p>
    <w:p>
      <w:pPr>
        <w:pStyle w:val="Normal"/>
        <w:rPr>
          <w:sz w:val="22"/>
        </w:rPr>
      </w:pPr>
      <w:r>
        <w:rPr>
          <w:sz w:val="22"/>
        </w:rPr>
        <w:t>Около 80 человек смогли выбраться из здания через запасной выход и оказались в безопасности. Пенсионер еще некоторое время побыл в здании, а потом вышел на улицу.</w:t>
      </w:r>
    </w:p>
    <w:p>
      <w:pPr>
        <w:pStyle w:val="Normal"/>
        <w:rPr>
          <w:sz w:val="22"/>
        </w:rPr>
      </w:pPr>
      <w:r>
        <w:rPr>
          <w:sz w:val="22"/>
        </w:rPr>
        <w:t>В конце концов, его обезвредили двое мужчин. Прибывший на место наряд полиции задержал пенсионера.</w:t>
      </w:r>
    </w:p>
    <w:p>
      <w:pPr>
        <w:pStyle w:val="Normal"/>
        <w:rPr>
          <w:sz w:val="22"/>
        </w:rPr>
      </w:pPr>
      <w:r>
        <w:rPr>
          <w:sz w:val="22"/>
        </w:rPr>
        <w:t>О том, был ли автомат заряжен, намеривался ли пенсионер устроить в здании расправу или просто ошибся дверью, ничего не сообщается.</w:t>
      </w:r>
    </w:p>
    <w:p>
      <w:pPr>
        <w:pStyle w:val="Normal"/>
        <w:rPr>
          <w:sz w:val="22"/>
        </w:rPr>
      </w:pPr>
      <w:r>
        <w:rPr>
          <w:sz w:val="22"/>
        </w:rPr>
        <w:t>Седмица.</w:t>
      </w:r>
      <w:r>
        <w:rPr>
          <w:sz w:val="22"/>
          <w:lang w:val="en-US"/>
        </w:rPr>
        <w:t>Ru</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29.07.09 В селе Воля Блаживка Львовской области в деревянной церкви, построенной в 1928 году, возник пожар. Жертв и пострадавших нет. Огонь уничтожил купола и церковный инвентарь. Храм принадлежит не признанному в православном мире "Киевскому патриархату". Причина пожара и размер материальных убытков устанавливаются. Православие.</w:t>
      </w:r>
      <w:r>
        <w:rPr>
          <w:sz w:val="22"/>
          <w:lang w:val="en-US"/>
        </w:rPr>
        <w:t>Ru</w:t>
      </w:r>
    </w:p>
    <w:p>
      <w:pPr>
        <w:pStyle w:val="Normal"/>
        <w:rPr>
          <w:sz w:val="22"/>
        </w:rPr>
      </w:pPr>
      <w:r>
        <w:rPr>
          <w:sz w:val="22"/>
        </w:rPr>
        <w:t>01.08.09 30 июля тело 39-летнего католического священника Джеймса Мукалела было найдено в предместьях южно-индийского города Мангалор. Он служил в епархии Белхангади униатской Сиро-Малабарской церкви, центр которой находится в городе Мангалор (штат Карантака). Покойный клирик возвращался с похорон одного из своих бывших прихожан, которые проходили 29 июля в соседнем штате. Как заявил священник Томас Каннанкал, директор по социальной работе в епархии, смерть о. Джеймса – это «очевидное убийство, поскольку его тело с явными следами удушения было найдено далеко от его мотоцикла». Представители епархии Белхангади, ранее уже сообщали властям о проявлении насилия по отношению к христианам, сейчас полиция проверяет возможную связь этих случаев с произошедшим убийством. Седмица.</w:t>
      </w:r>
      <w:r>
        <w:rPr>
          <w:sz w:val="22"/>
          <w:lang w:val="en-US"/>
        </w:rPr>
        <w:t>Ru</w:t>
      </w:r>
    </w:p>
    <w:p>
      <w:pPr>
        <w:pStyle w:val="Normal"/>
        <w:rPr>
          <w:sz w:val="22"/>
        </w:rPr>
      </w:pPr>
      <w:r>
        <w:rPr>
          <w:sz w:val="22"/>
        </w:rPr>
        <w:t>01.08.09 6 человек получили ранения в результате стрельбы около церкви в Чикаго (штат Иллинойс). Неизвестный открыл огонь по людям, присутствовавшим на церемонии похорон. Как отметили очевидцы инцидента, он "намерено приблизился к толпе" и начал стрелять. После нескольких выстрелов преступник скрылся. Из пострадавших один мужчина находится в тяжелом состоянии. Седмица.</w:t>
      </w:r>
      <w:r>
        <w:rPr>
          <w:sz w:val="22"/>
          <w:lang w:val="en-US"/>
        </w:rPr>
        <w:t>Ru</w:t>
      </w:r>
    </w:p>
    <w:p>
      <w:pPr>
        <w:pStyle w:val="Normal"/>
        <w:rPr>
          <w:sz w:val="22"/>
        </w:rPr>
      </w:pPr>
      <w:r>
        <w:rPr>
          <w:sz w:val="22"/>
        </w:rPr>
        <w:t>01.08.09 В Пакистане в результате столкновений между мусульманской и христианской общиной были заживо сожжены 6 христиан, в том числе – 4 женщины. В городе Годжра рано утром начались столкновения и перестрелки из-за распространенных сообщений, что христиане осквернили Коран. Министерство здравоохранения страны считает, что слухи были распространены экстремистами с целью организации беспорядков и призвало членов общин к спокойствию. Седмица.</w:t>
      </w:r>
      <w:r>
        <w:rPr>
          <w:sz w:val="22"/>
          <w:lang w:val="en-US"/>
        </w:rPr>
        <w:t>Ru</w:t>
      </w:r>
    </w:p>
    <w:p>
      <w:pPr>
        <w:pStyle w:val="Normal"/>
        <w:rPr>
          <w:sz w:val="22"/>
        </w:rPr>
      </w:pPr>
      <w:r>
        <w:rPr>
          <w:sz w:val="22"/>
        </w:rPr>
        <w:t>04.08.09 В результате административной реформы, проведенной в Латвии, на территории страны появилась новая административная единица ― Кулдигский край (запад Латвии). Герб края украсит покровительница Кулдиги ― святая Катрина. На гербе святая великомученица Екатерина (Катрина) изображена в белой одежде с мученическим венцом и распущенными волосами. В правой руке св. Катрины ― колесо мучений, на котором повешены четки, в левой ― меч, острием обращенный к земле. Этот герб был утвержден в 1938 году, а затем повторно утвержден на заседании Геральдческой комиссии в 1996 году. В честь святой Екатерины в Кулдиге назван один из храмов. Теперь этот герб будет символом не только города Кулдиги, но и всего края. Патриархия.Ru</w:t>
      </w:r>
    </w:p>
    <w:p>
      <w:pPr>
        <w:pStyle w:val="Normal"/>
        <w:rPr>
          <w:sz w:val="22"/>
        </w:rPr>
      </w:pPr>
      <w:r>
        <w:rPr>
          <w:sz w:val="22"/>
        </w:rPr>
        <w:t>05.08.09 Невзирая на личную просьбу Папы Бенедикта XVI и неоднократные обращения христиан, турецкое правительство приняло решение, что единственная церковь в г. Тарс, где родился апостол Павел, останется государственным музеем. Католическая церковь св. Павла, построенная в начале XIX-го века, была конфискована правительством в 1943 году, и использовалась христианскими паломниками на протяжении года св. Павла (2008-2009) для богослужений. После празднований, посвященных 2000-й годовщине дня рождения св. апостола Павла, правительство Турции решило, что это помещение не может использоваться исключительно для молитвы. Христианам разрешено молиться в церкви лишь при условии предварительной договоренности за три дня и покупки соответствующего билета. Седмица.</w:t>
      </w:r>
      <w:r>
        <w:rPr>
          <w:sz w:val="22"/>
          <w:lang w:val="en-US"/>
        </w:rPr>
        <w:t>Ru</w:t>
      </w:r>
    </w:p>
    <w:p>
      <w:pPr>
        <w:pStyle w:val="Normal"/>
        <w:rPr>
          <w:sz w:val="22"/>
        </w:rPr>
      </w:pPr>
      <w:r>
        <w:rPr>
          <w:sz w:val="22"/>
        </w:rPr>
        <w:t>05.08.09 В петербургском НИИ физкультуры сконструировали специальный прибор – "фотоаппарат души". Целый год замдиректора института Константин Коротков провел в моргах и больницах. Он даже следил за умирающим человеком. Специальный прибор сделал снимки до и после смерти. "Результат был совершенно неожиданным. Мы убедились, что не происходит мгновенной остановки, идет переход", – заявил он, отметив, что душа или то, что обычно называют душой, покидает тело не сразу. Ученый был шокирован своим открытием и обратился к Церкви, но там отказались признавать новый прибор. По словам К.Короткова, прибор может также фиксировать, например, переживания любви или горя.</w:t>
      </w:r>
    </w:p>
    <w:p>
      <w:pPr>
        <w:pStyle w:val="Normal"/>
        <w:rPr>
          <w:sz w:val="22"/>
        </w:rPr>
      </w:pPr>
      <w:r>
        <w:rPr>
          <w:sz w:val="22"/>
        </w:rPr>
        <w:t>06.08.09 Епископальная Церковь США назначила кандидатами в помощники епископа Лос-Анджелеса священников-содомитов обоих полов. Окончательно станет известно, станут ли они помощниками епископа, лишь в декабре. Епископ Лос-Анджелеса заявил, что «доволен разнообразием среди претендентов», однако, скорее всего, данное решение вызовет очередной конфликт в Англиканском сообществе. Седмица.</w:t>
      </w:r>
      <w:r>
        <w:rPr>
          <w:sz w:val="22"/>
          <w:lang w:val="en-US"/>
        </w:rPr>
        <w:t>Ru</w:t>
      </w:r>
    </w:p>
    <w:p>
      <w:pPr>
        <w:pStyle w:val="Normal"/>
        <w:rPr>
          <w:sz w:val="22"/>
        </w:rPr>
      </w:pPr>
      <w:r>
        <w:rPr>
          <w:sz w:val="22"/>
        </w:rPr>
        <w:t>07.08.09 Курс религиоведения, который раньше был факультативным, с этого года становится обязательным для изучения всеми школьниками Казахстана. Преподавать предмет будут педагоги, прошедшие специальную переквалификацию, имеющие опыт преподавания эстетики, истории и культурологии. Православие.</w:t>
      </w:r>
      <w:r>
        <w:rPr>
          <w:sz w:val="22"/>
          <w:lang w:val="en-US"/>
        </w:rPr>
        <w:t>Ru</w:t>
      </w:r>
    </w:p>
    <w:p>
      <w:pPr>
        <w:pStyle w:val="Normal"/>
        <w:rPr>
          <w:sz w:val="22"/>
        </w:rPr>
      </w:pPr>
      <w:r>
        <w:rPr>
          <w:sz w:val="22"/>
        </w:rPr>
        <w:t>07.08.09 Президент Азербайджана Ильхам Алиев установил государственную пошлину для получения религиозными образовательными учреждениями лицензии на деятельность. Так, госпошлина на деятельность религиозного вуза установлена в размере 5,5 тыс. манатов ($4500), а госпошлина на деятельность среднего специального религиозного учебного заведения – 4 тыс. манатов (около $3200). Госпошлина установлена в рамках поправок к закону "О свободе вероисповедания", принятых парламентом республики в мае этого года. Глава государства также поручил Кабинету Министров в месячный срок определить дополнительные условия, требуемые для получения лицензии. Седмица.</w:t>
      </w:r>
      <w:r>
        <w:rPr>
          <w:sz w:val="22"/>
          <w:lang w:val="en-US"/>
        </w:rPr>
        <w:t>Ru</w:t>
      </w:r>
    </w:p>
    <w:p>
      <w:pPr>
        <w:pStyle w:val="Normal"/>
        <w:rPr>
          <w:sz w:val="22"/>
        </w:rPr>
      </w:pPr>
      <w:r>
        <w:rPr>
          <w:sz w:val="22"/>
        </w:rPr>
        <w:t>07.08.09 Автобус с шиитскими паломниками, возвращавшихся после религиозных празднований из священного города Кербелы 7 августа подорвался на мине в Багдаде, три человека погибли, 15 получили ранения. Седмица.</w:t>
      </w:r>
      <w:r>
        <w:rPr>
          <w:sz w:val="22"/>
          <w:lang w:val="en-US"/>
        </w:rPr>
        <w:t>Ru</w:t>
      </w:r>
    </w:p>
    <w:p>
      <w:pPr>
        <w:pStyle w:val="Normal"/>
        <w:rPr>
          <w:sz w:val="22"/>
        </w:rPr>
      </w:pPr>
      <w:r>
        <w:rPr>
          <w:sz w:val="22"/>
        </w:rPr>
        <w:t>10.08.09 Группа из 80 нелегальных эмигрантов заняла здание церкви Нотр-Дам де Шальде в Париже. Участники акции, среди которых много женщин и детей, требуют от властей легализовать их нахождение в стране. Кроме того, они потребовали создания им "достойных условий, в которых они могли бы жить и работать" в стране. Захваты церквей нелегальными мигрантами периодически происходят во французской столице. Лишь часть из этих конфликтов удается решить мирным путем – в ряде случаев полиция прибегает к насильственной эвакуации помещений и высылке из страны части участников подобных акций. Седмица.</w:t>
      </w:r>
      <w:r>
        <w:rPr>
          <w:sz w:val="22"/>
          <w:lang w:val="en-US"/>
        </w:rPr>
        <w:t>Ru</w:t>
      </w:r>
    </w:p>
    <w:p>
      <w:pPr>
        <w:pStyle w:val="Normal"/>
        <w:rPr>
          <w:sz w:val="22"/>
        </w:rPr>
      </w:pPr>
      <w:r>
        <w:rPr>
          <w:sz w:val="22"/>
        </w:rPr>
        <w:t>10.08.09 Десятки иудеев-ультра окружили машину мэра Иерусалима Нира Барката вечером 9 августа. Несколько из них бросали в нее камни, проклинали руководителя города его и попытались заблокировать дорогу. После происшествия полиция сопроводила машину мэра, сам городской голова остался цел и невредим. Сам мэр в связи с инцидентом заявил: "Тот, кто думает, что путем насилия и бандитизма добьется каких-либо успехов, глубоко заблуждается, этот путь ведет в никуда". Иерусалимский муниципалитет издал заявление, в котором осудил действие ультра-религиозного населения, отметив, что были даже вынуждены вызвать подкрепление, чтобы расчистить пусть для его выезда из района. Седмица.</w:t>
      </w:r>
      <w:r>
        <w:rPr>
          <w:sz w:val="22"/>
          <w:lang w:val="en-US"/>
        </w:rPr>
        <w:t>Ru</w:t>
      </w:r>
    </w:p>
    <w:p>
      <w:pPr>
        <w:pStyle w:val="Normal"/>
        <w:rPr>
          <w:sz w:val="22"/>
        </w:rPr>
      </w:pPr>
      <w:r>
        <w:rPr>
          <w:sz w:val="22"/>
        </w:rPr>
        <w:t>10.08.09 В Дхаке (Бангладеш) семье новообращенного христианина угрожают смертью. Исламская экстремистская группировка, известная своей агрессивной позицией, велела отцу «принести в жертву» юношу, «дискредитировавшего родную общину». В интервью "Asianews" он заявил, что «не решается даже обратиться в полицию». Рашидул Амин Хандакер после окончания университета уехал в Австралию продвигать бизнес отца, сообщило Радио «Ватикан». Там он познакомился с Христианством и крестился в Католической Церкви. Из-за этого его семья оказалась в изоляции, к которой теперь добавились угрозы смерти. Все это спровоцировало тяжелую болезнь отца Рашидула – его разбил инсульт. Однако, как он сам заявил, теперь он считает «христиан ближайшими друзьями мусульман». Седмица.</w:t>
      </w:r>
      <w:r>
        <w:rPr>
          <w:sz w:val="22"/>
          <w:lang w:val="en-US"/>
        </w:rPr>
        <w:t>Ru</w:t>
      </w:r>
    </w:p>
    <w:p>
      <w:pPr>
        <w:pStyle w:val="Normal"/>
        <w:rPr>
          <w:sz w:val="22"/>
        </w:rPr>
      </w:pPr>
      <w:r>
        <w:rPr>
          <w:sz w:val="22"/>
        </w:rPr>
        <w:t>13.08.09 Официальное учебное пособие по совершению латинской мессы образца до Второго Ватиканского собора выпустила Папская комиссия Ecclesia Dei, созданная для упорядочения отношений с лефевристами и традиционалистами. Аудиовизуальный курс предназначен как для католических священников, так и для мирян и состоит из двух DVD-дисков: на первом содержится полная запись мессы, совершенной в 2003 году в римской базилике Санта-Мария-Маджоре, на втором диске – учебный фильм, подробно объясняющий рубрики миссала блаж. Иоанна XXIII, «от preparatio ad missam до благодарения в ризнице». Ватиканский видео-курс издан на четырех языках (итальянском, английском, испанском и французском), с целью стать «первым конкретным вкладом Святого престола в развитие стремлений понтифика, содержащихся в документе "Summorum Pontificum"», с помощью которого Папа Бенедикт XVI упорядочил вопросы, связанные со служением мессы старого обряда. Седмица.</w:t>
      </w:r>
      <w:r>
        <w:rPr>
          <w:sz w:val="22"/>
          <w:lang w:val="en-US"/>
        </w:rPr>
        <w:t>Ru</w:t>
      </w:r>
    </w:p>
    <w:p>
      <w:pPr>
        <w:pStyle w:val="Normal"/>
        <w:rPr>
          <w:sz w:val="22"/>
        </w:rPr>
      </w:pPr>
      <w:r>
        <w:rPr>
          <w:sz w:val="22"/>
        </w:rPr>
        <w:t>13.08.09 В деревне близ итальянского города Специя настоятель местной церкви был вынужден заглушить колокола из-за жалобы туриста, которому мешал громкий звон по утрам. В свою очередь верующие в знак протеста начали каждое утро выходить на улицу и громко бить в кастрюли и крышки, таким необычным образом требуя возобновить колокольный звон. Акция начиналась в семь часов утра и повторялась несколько раз в течение дня, пока не раздался долгожданный звон колоколов. Седмица.</w:t>
      </w:r>
      <w:r>
        <w:rPr>
          <w:sz w:val="22"/>
          <w:lang w:val="en-US"/>
        </w:rPr>
        <w:t>Ru</w:t>
      </w:r>
    </w:p>
    <w:p>
      <w:pPr>
        <w:pStyle w:val="Normal"/>
        <w:rPr>
          <w:sz w:val="22"/>
        </w:rPr>
      </w:pPr>
      <w:r>
        <w:rPr>
          <w:sz w:val="22"/>
        </w:rPr>
        <w:t>13.08.09 Понедельник 17 августа объявлен в Армении выходным днем в связи с Днем поминовения усопших, следующим за праздником Успения Пресвятой Богородицы, отмечаемого Армянской Церковью 16 августа. День, посвященный поминовению усопших (Мерелоц), следует за каждым из пяти главных праздников Армянской Церкви – Рождество Христово и Крещение, Святое Христово Воскресение (Пасха), Преображение Господня (Вардавар), Успение Пресвятой Богородицы, Воздвижение Животворящего Креста Господня. Предусматривается, что каждый день, следующий за любым из пяти Господних праздников Армянской Апостольской Церкви, будет нерабочим. Седмица.</w:t>
      </w:r>
      <w:r>
        <w:rPr>
          <w:sz w:val="22"/>
          <w:lang w:val="en-US"/>
        </w:rPr>
        <w:t>Ru</w:t>
      </w:r>
    </w:p>
    <w:p>
      <w:pPr>
        <w:pStyle w:val="Normal"/>
        <w:rPr>
          <w:sz w:val="22"/>
        </w:rPr>
      </w:pPr>
      <w:r>
        <w:rPr>
          <w:sz w:val="22"/>
        </w:rPr>
        <w:t>13.08.09 Итальянские епископы выразили решительный протест против решения Административного суда провинции Лацио (область, расположенная вокруг столицы Италии – Рима), который запретил учитывать дополнительные баллы ученикам за посещение уроков катехизации (Закона Божия) в школах этой итальянской провинции. Система оценок на выпускных экзаменах в итальянских школах включает не только оценки за экзамены, но и годовые оценки по всем предметам. Суд вынес катехизацию из списка оценочных предметов, тем самым закрыв дорогу в Аттестационные комиссии учителям-катехизаторам. Все это сделано по требованию мусульманских организаций Италии. Итальянские епископы назвали это судебное решение позорным и пообещали его обжаловать. Седмица.</w:t>
      </w:r>
      <w:r>
        <w:rPr>
          <w:sz w:val="22"/>
          <w:lang w:val="en-US"/>
        </w:rPr>
        <w:t>Ru</w:t>
      </w:r>
    </w:p>
    <w:p>
      <w:pPr>
        <w:pStyle w:val="Normal"/>
        <w:rPr>
          <w:sz w:val="22"/>
        </w:rPr>
      </w:pPr>
      <w:r>
        <w:rPr>
          <w:sz w:val="22"/>
        </w:rPr>
        <w:t>13.08.09 Шестеро граждан Азербайджана задержано в Гахском районе республики при вербовке адептов "Свидетелей Иеговы". У задержанных изъято 60 брошюр и семь книг, пропагандирующих данную секту. Все шестеро были отпущены на свободу после составления в отношении них протокола в соответствии с Кодексом административных правонарушений. Седмица.</w:t>
      </w:r>
      <w:r>
        <w:rPr>
          <w:sz w:val="22"/>
          <w:lang w:val="en-US"/>
        </w:rPr>
        <w:t>Ru</w:t>
      </w:r>
    </w:p>
    <w:p>
      <w:pPr>
        <w:pStyle w:val="Normal"/>
        <w:rPr>
          <w:sz w:val="22"/>
        </w:rPr>
      </w:pPr>
      <w:r>
        <w:rPr>
          <w:sz w:val="22"/>
        </w:rPr>
        <w:t>14.08.09 Отдаленная непальская деревня, затерянная в Гималаях на высоте 2000 метров над уровнем моря, стала местом паломничества местных жителей: тысячи людей стекаются сюда, чтобы поклониться 6-месячному ребенку по имени Рисаб, родившемуся с четырьмя руками и четырьмя ногами. Местные жители уверены: Рисаб, в брюшной полости сросшийся с безголовым несформировавшимся близнецом, – новое воплощение языческого бога Ганеша, у которого голова слона и, как считается по разным версиям, от 2 до 16 рук. Со времени рождения Рисаба его уже посетили порядка 5000 человек. "Некоторые говорят, что это чудо или что это бог, другие говорят, что это проклятье", – рассказывает местный учитель. Врачи уверены, что ребенок операбелен, и отец мальчика хочет сделать операцию, чтобы его сын мог жить "нормальной жизнью". Седмица.</w:t>
      </w:r>
      <w:r>
        <w:rPr>
          <w:sz w:val="22"/>
          <w:lang w:val="en-US"/>
        </w:rPr>
        <w:t>Ru</w:t>
      </w:r>
    </w:p>
    <w:p>
      <w:pPr>
        <w:pStyle w:val="Normal"/>
        <w:rPr>
          <w:sz w:val="22"/>
        </w:rPr>
      </w:pPr>
      <w:r>
        <w:rPr>
          <w:sz w:val="22"/>
        </w:rPr>
        <w:t>14.08.09 Католический священник удивил публику на шоу в городе Хоув в британском графстве Восточный Сассекс: он прошел по натянутому канату на высоте более 24 метров. При этом он никак не был подстрахован и опирался лишь на плечи профессионального канатоходца. "Я чувствовал себя прекрасно. Я действительно не нервничал, поскольку не боюсь высоты", – признался священник Джером Ллойд. Участие в шоу стало частью его деятельности по сбору благотворительных средств для ВИЧ-инфицированных людей. Седмица.</w:t>
      </w:r>
      <w:r>
        <w:rPr>
          <w:sz w:val="22"/>
          <w:lang w:val="en-US"/>
        </w:rPr>
        <w:t>Ru</w:t>
      </w:r>
    </w:p>
    <w:p>
      <w:pPr>
        <w:pStyle w:val="Normal"/>
        <w:rPr>
          <w:sz w:val="22"/>
        </w:rPr>
      </w:pPr>
      <w:r>
        <w:rPr>
          <w:sz w:val="22"/>
        </w:rPr>
        <w:t>17.08.09 Администрация Курска, планирует провести ряд мероприятий по борьбе со сквернословием. В частности, по городу будут развешиваться плакаты о правилах поведения человека в обществе. Также, местным жителям напомнят об административной ответственности граждан за нецензурную брань в общественных местах. В ближайших планах администрации города проведение рекламной кампании по пропаганде духовно-нравственных ценностей молодежи, и профилактики сквернословия. Власти планируют издать "Инструкцию по языковой безопасности", и во всех школах города ужесточат ответственность за сквернословие. Кроме того, пройдут Дни борьбы со сквернословием "Чистое слово". Радонеж</w:t>
      </w:r>
    </w:p>
    <w:p>
      <w:pPr>
        <w:pStyle w:val="Normal"/>
        <w:rPr>
          <w:sz w:val="22"/>
        </w:rPr>
      </w:pPr>
      <w:r>
        <w:rPr>
          <w:sz w:val="22"/>
        </w:rPr>
        <w:t>17.08.09 Правительство Армении разрешило предоставлять отсрочку от прохождения воинской службы воспитанникам ряда духовных семинарий республики. Право на отсрочку от армии предоставляется воспитанникам духовной семинарии «Геворкян» Первопрестольного Святого Эчмиадзина, духовных семинарий «Вазгенян» и «Аричаванк», а также образовательного комплекса «Мхитарян». Патриархия.Ru</w:t>
      </w:r>
    </w:p>
    <w:p>
      <w:pPr>
        <w:pStyle w:val="Normal"/>
        <w:rPr>
          <w:sz w:val="22"/>
        </w:rPr>
      </w:pPr>
      <w:r>
        <w:rPr>
          <w:sz w:val="22"/>
        </w:rPr>
        <w:t>19.08.09 Радикальная палестинская группировка ХАМАС освободила из тюрем в секторе Газа 50 членов враждебного палестинского движения ФАТХ в связи с приближением священного месяца Рамадан. Интерфакс-Религия</w:t>
      </w:r>
    </w:p>
    <w:p>
      <w:pPr>
        <w:pStyle w:val="Normal"/>
        <w:rPr>
          <w:sz w:val="22"/>
        </w:rPr>
      </w:pPr>
      <w:r>
        <w:rPr>
          <w:sz w:val="22"/>
        </w:rPr>
        <w:t>20.08.09 Новый инструмент инвестирования, основанный на принципах иудаизма, может быть введен в Израиле. Инициатор нововведения – замминистра финансов страны Юваль Коэн. Он предложил наделить полномочиями определять кошерность инвестиций раввина Моше Коэна, сына духовного лидера партии ШАС раввина Овадьи Йосефа. В соответствии с галахой (нормативной сферой в иудаизме – ред.) иудеи не могут вкладывать финансы в корпоративные облигации, потому что не поощряется получение прибыли на процентах. Кроме того, они не могут инвестировать в компании, производящие некошерные продукты или работающие в шабат. Интерфакс-Религия</w:t>
      </w:r>
    </w:p>
    <w:p>
      <w:pPr>
        <w:pStyle w:val="Normal"/>
        <w:rPr>
          <w:sz w:val="22"/>
        </w:rPr>
      </w:pPr>
      <w:r>
        <w:rPr>
          <w:sz w:val="22"/>
        </w:rPr>
        <w:t>20.08.09 В Бишкеке начато строительство мечети, рассчитанной на 10 тысяч человек. Новая мечеть будет не только крупнейшей в стране, но и одной из самых больших в регионе. Подобные мечети есть только в Ташкенте и Астане. Стоимость ее строительства составит порядка трех миллионов долларов. Сейчас в столице Киргизии насчитывается около 35 мечетей. Центральная мечеть Бишкека с прилегающей территорией может вместить около 5 тысяч человек. В целом мечети столицы охватывают 20-25 тысяч молящихся во время намаза, в то время как на центральной площади во время праздника Орозо-айт собирается около 60-70 тысяч верующих. Интерфакс-Религия</w:t>
      </w:r>
    </w:p>
    <w:p>
      <w:pPr>
        <w:pStyle w:val="Normal"/>
        <w:rPr>
          <w:sz w:val="22"/>
        </w:rPr>
      </w:pPr>
      <w:r>
        <w:rPr>
          <w:sz w:val="22"/>
        </w:rPr>
        <w:t>20.08.09 Мэр города Массат на юге Франции выставил на продажу на интернет-аукционе Ebay один из трех католических храмов. Мэр-коммунист аргументировал свое решение тем обстоятельством, что в храмах нет священников, а их годовое содержание обходится в пятую часть коммунального бюджета. Власти предложили католической иерархии переделать самый крупный храм в культурный центр, однако это предложение местный епископ счел неприемлемым и подчеркнул, что профанация сакрального здания вызовет массовые протесты. Поскольку здания храмов во Франции, как правило, принадлежат муниципальной власти, а не Католической Церкви, мэр принял решение выставить здание на продажу на аукционе. В последние годы в связи с уменьшением количества священников и верующих продажи христианских храмов становятся все более частым явлением в Западной Европе. Седмица.</w:t>
      </w:r>
      <w:r>
        <w:rPr>
          <w:sz w:val="22"/>
          <w:lang w:val="en-US"/>
        </w:rPr>
        <w:t>Ru</w:t>
      </w:r>
    </w:p>
    <w:p>
      <w:pPr>
        <w:pStyle w:val="Normal"/>
        <w:rPr>
          <w:sz w:val="22"/>
        </w:rPr>
      </w:pPr>
      <w:r>
        <w:rPr>
          <w:sz w:val="22"/>
        </w:rPr>
        <w:t>21.08.09 Шведская евангелическо-лютеранская церковь предложила верующим новую услугу – молитву через социальные сети "Twitter" или "Facebooк". Оба этих сайта рекламируют также молитвы по мобильному телефону (максимум 160 знаков), в кино- и телерекламе и объявлениях в СМИ. Таким современным способом рекламы Шведская церковь решила воспользоваться, чтобы обратить на себя внимание перед своей ежегодной Генеральной ассамблеей, которая состоится 20 сентября. Седмица.</w:t>
      </w:r>
      <w:r>
        <w:rPr>
          <w:sz w:val="22"/>
          <w:lang w:val="en-US"/>
        </w:rPr>
        <w:t>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30.07.09 Памятник преподобному Серафиму Саровскому установлен в Иваново http://www.pravoslavie.ru/news/31384.htm</w:t>
      </w:r>
    </w:p>
    <w:p>
      <w:pPr>
        <w:pStyle w:val="Normal"/>
        <w:rPr>
          <w:sz w:val="22"/>
        </w:rPr>
      </w:pPr>
      <w:r>
        <w:rPr>
          <w:sz w:val="22"/>
        </w:rPr>
        <w:t>31.07.09 Глава пресс-службы УПЦ обвиняет власти Украины в поддержке раскольников при передаче храмов http://www.pravoslavie.ru/news/31399.htm</w:t>
      </w:r>
    </w:p>
    <w:p>
      <w:pPr>
        <w:pStyle w:val="Normal"/>
        <w:rPr>
          <w:sz w:val="22"/>
        </w:rPr>
      </w:pPr>
      <w:r>
        <w:rPr>
          <w:sz w:val="22"/>
        </w:rPr>
        <w:t>03.08.09 Все сторонние пользователи, занимающие помещения Заиконоспасского монастыря в центре Москвы, будут выведены с этой территории http://www.bogoslov.ru/text/440438/index.html</w:t>
      </w:r>
    </w:p>
    <w:p>
      <w:pPr>
        <w:pStyle w:val="Normal"/>
        <w:rPr>
          <w:sz w:val="22"/>
        </w:rPr>
      </w:pPr>
      <w:r>
        <w:rPr>
          <w:sz w:val="22"/>
        </w:rPr>
        <w:t>04.08.09 Насильник-убийца 11-летней дочери священника Ставропольской епархии приговорен к пожизненному заключению http://www.sedmitza.ru/news/757905.html</w:t>
      </w:r>
    </w:p>
    <w:p>
      <w:pPr>
        <w:pStyle w:val="Normal"/>
        <w:rPr>
          <w:sz w:val="22"/>
        </w:rPr>
      </w:pPr>
      <w:r>
        <w:rPr>
          <w:sz w:val="22"/>
        </w:rPr>
        <w:t>06.08.09 "Русское афонское общество" объявляет о завершении с 1 октября 2009 года сбора всенародных пожертвований на воссоздание памятника-часовни князю Д.М.Пожарскому http://www.radonezh.ru/new/?ID=9216</w:t>
      </w:r>
    </w:p>
    <w:p>
      <w:pPr>
        <w:pStyle w:val="Normal"/>
        <w:rPr>
          <w:sz w:val="22"/>
        </w:rPr>
      </w:pPr>
      <w:r>
        <w:rPr>
          <w:sz w:val="22"/>
        </w:rPr>
        <w:t>06.08.09 Пещеры подмосковного Николо-Берлюковского монастыря открылись для посетителей http://www.patriarchia.ru/db/text/713774.html</w:t>
      </w:r>
    </w:p>
    <w:p>
      <w:pPr>
        <w:pStyle w:val="Normal"/>
        <w:rPr>
          <w:sz w:val="22"/>
        </w:rPr>
      </w:pPr>
      <w:r>
        <w:rPr>
          <w:sz w:val="22"/>
        </w:rPr>
        <w:t>06.08.09 В Индии католические епископы просят защитить церкви от грабителей http://www.sedmitza.ru/news/759941.html</w:t>
      </w:r>
    </w:p>
    <w:p>
      <w:pPr>
        <w:pStyle w:val="Normal"/>
        <w:rPr>
          <w:sz w:val="22"/>
        </w:rPr>
      </w:pPr>
      <w:r>
        <w:rPr>
          <w:sz w:val="22"/>
        </w:rPr>
        <w:t>07.08.09 Статус Украинской Православной Церкви как части Московского Патриархата менять нецелесообразно, считает глава Госкомнацрелигий Украины http://bogoslov.stack.net/text/444061/index.html</w:t>
      </w:r>
    </w:p>
    <w:p>
      <w:pPr>
        <w:pStyle w:val="Normal"/>
        <w:rPr>
          <w:sz w:val="22"/>
        </w:rPr>
      </w:pPr>
      <w:r>
        <w:rPr>
          <w:sz w:val="22"/>
        </w:rPr>
        <w:t>10.08.09 В память о погибших российских миротворцах в Цхинвале установлен поклонный крест http://www.pravoslavie.ru/news/31510.htm</w:t>
      </w:r>
    </w:p>
    <w:p>
      <w:pPr>
        <w:pStyle w:val="Normal"/>
        <w:rPr>
          <w:sz w:val="22"/>
        </w:rPr>
      </w:pPr>
      <w:r>
        <w:rPr>
          <w:sz w:val="22"/>
        </w:rPr>
        <w:t>11.08.09 Эрмитаж опубликовал фотографии 12 православных экспонатов, похищенных из музея в 2006 году http://www.hermitagemuseum.org/html_Ru/11/2009/hm11_2_411.html</w:t>
      </w:r>
    </w:p>
    <w:p>
      <w:pPr>
        <w:pStyle w:val="Normal"/>
        <w:rPr>
          <w:sz w:val="22"/>
        </w:rPr>
      </w:pPr>
      <w:r>
        <w:rPr>
          <w:sz w:val="22"/>
        </w:rPr>
        <w:t>11.08.09 В Палестине прошел закрытый показ модной женской одежды http://www.interfax-religion.ru/?act=news&amp;div=31525</w:t>
      </w:r>
    </w:p>
    <w:p>
      <w:pPr>
        <w:pStyle w:val="Normal"/>
        <w:rPr>
          <w:sz w:val="22"/>
        </w:rPr>
      </w:pPr>
      <w:r>
        <w:rPr>
          <w:sz w:val="22"/>
        </w:rPr>
        <w:t>12.08.09 Митрополит Ювеналий призвал жителей Подмосковья помочь в восстановлении древнего Николо-Радовицкого монастыря http://www.pravoslavie.ru/news/31545.htm</w:t>
      </w:r>
    </w:p>
    <w:p>
      <w:pPr>
        <w:pStyle w:val="Normal"/>
        <w:rPr>
          <w:sz w:val="22"/>
        </w:rPr>
      </w:pPr>
      <w:r>
        <w:rPr>
          <w:sz w:val="22"/>
        </w:rPr>
        <w:t>12.08.09 В Екатеринбургской епархии издан сборник военных проповедей http://www.pobeda.ru/content/view/10578/131</w:t>
      </w:r>
    </w:p>
    <w:p>
      <w:pPr>
        <w:pStyle w:val="Normal"/>
        <w:rPr>
          <w:sz w:val="22"/>
        </w:rPr>
      </w:pPr>
      <w:r>
        <w:rPr>
          <w:sz w:val="22"/>
        </w:rPr>
        <w:t>13.08.09 Московские власти обещают удовлетворить запросы горожан по строительству храмов http://www.radonezh.ru/new/?ID=9241</w:t>
      </w:r>
    </w:p>
    <w:p>
      <w:pPr>
        <w:pStyle w:val="Normal"/>
        <w:rPr>
          <w:sz w:val="22"/>
        </w:rPr>
      </w:pPr>
      <w:r>
        <w:rPr>
          <w:sz w:val="22"/>
        </w:rPr>
        <w:t>13.08.09 В школах Ленинградской области будут преподавать курс по основам Православия Москва, 13 августа 2009 г. http://www.pravoslavie.ru/news/31560.htm</w:t>
      </w:r>
    </w:p>
    <w:p>
      <w:pPr>
        <w:pStyle w:val="Normal"/>
        <w:rPr>
          <w:sz w:val="22"/>
        </w:rPr>
      </w:pPr>
      <w:r>
        <w:rPr>
          <w:sz w:val="22"/>
        </w:rPr>
        <w:t>13.08.09 В Сарове открывается православная гимназия http://www.patriarchia.ru/db/text/719033.html</w:t>
      </w:r>
    </w:p>
    <w:p>
      <w:pPr>
        <w:pStyle w:val="Normal"/>
        <w:rPr>
          <w:sz w:val="22"/>
        </w:rPr>
      </w:pPr>
      <w:r>
        <w:rPr>
          <w:sz w:val="22"/>
        </w:rPr>
        <w:t>13.08.09 Археологи изучают построенный в эфиопской скале Новый Иерусалим http://www.sedmitza.ru/news/763805.html</w:t>
      </w:r>
    </w:p>
    <w:p>
      <w:pPr>
        <w:pStyle w:val="Normal"/>
        <w:rPr>
          <w:sz w:val="22"/>
        </w:rPr>
      </w:pPr>
      <w:r>
        <w:rPr>
          <w:sz w:val="22"/>
        </w:rPr>
        <w:t>16.08.09 Состоялось перенесение мощей преподобной Домники Алешковской из Свято-Духовского кафедрального собора города Херсона в храм святой равноапостольной Нины г. Цюрупинска. http://www.sedmitza.ru/news/764669.html</w:t>
      </w:r>
    </w:p>
    <w:p>
      <w:pPr>
        <w:pStyle w:val="Normal"/>
        <w:rPr>
          <w:sz w:val="22"/>
        </w:rPr>
      </w:pPr>
      <w:r>
        <w:rPr>
          <w:sz w:val="22"/>
        </w:rPr>
        <w:t>17.08.09 У Антониевых пещер в Чернигове открыта Ильинская церковь-музей http://www.bogoslov.ru/text/448191/index.html</w:t>
      </w:r>
    </w:p>
    <w:p>
      <w:pPr>
        <w:pStyle w:val="Normal"/>
        <w:rPr>
          <w:sz w:val="22"/>
        </w:rPr>
      </w:pPr>
      <w:r>
        <w:rPr>
          <w:sz w:val="22"/>
        </w:rPr>
        <w:t>17.08.09 Нижегородской епархии передана территория в г. Саров, ранее использовавшаяся как городской пляж http://www.patriarchia.ru/db/text/721032.html</w:t>
      </w:r>
    </w:p>
    <w:p>
      <w:pPr>
        <w:pStyle w:val="Normal"/>
        <w:rPr>
          <w:sz w:val="22"/>
        </w:rPr>
      </w:pPr>
      <w:r>
        <w:rPr>
          <w:sz w:val="22"/>
        </w:rPr>
        <w:t>17.08.09 На сайте Интерпола размещена база данных о краденых предметах искусства http://www.patriarchia.ru/db/text/721023.html</w:t>
      </w:r>
    </w:p>
    <w:p>
      <w:pPr>
        <w:pStyle w:val="Normal"/>
        <w:rPr>
          <w:sz w:val="22"/>
        </w:rPr>
      </w:pPr>
      <w:r>
        <w:rPr>
          <w:sz w:val="22"/>
        </w:rPr>
        <w:t>18.08.09 Ватикан обвиняет США и Британию в том, что они знали, но молчали о грядущем Холокосте http://www.bogoslov.ru/text/448648/index.html</w:t>
      </w:r>
    </w:p>
    <w:p>
      <w:pPr>
        <w:pStyle w:val="Normal"/>
        <w:rPr>
          <w:sz w:val="22"/>
        </w:rPr>
      </w:pPr>
      <w:r>
        <w:rPr>
          <w:sz w:val="22"/>
        </w:rPr>
        <w:t>18.08.09 В Свердловской области возобновили уголовное дело против секты «Свидетели Иеговы» http://www.pravoslavie.ru/news/31590.htm</w:t>
      </w:r>
    </w:p>
    <w:p>
      <w:pPr>
        <w:pStyle w:val="Normal"/>
        <w:rPr>
          <w:sz w:val="22"/>
        </w:rPr>
      </w:pPr>
      <w:r>
        <w:rPr>
          <w:sz w:val="22"/>
        </w:rPr>
        <w:t>18.08.09 Вандалы осквернили кладбище в Пензенской области http://www.patriarchia.ru/db/text/721644.html</w:t>
      </w:r>
    </w:p>
    <w:p>
      <w:pPr>
        <w:pStyle w:val="Normal"/>
        <w:rPr>
          <w:sz w:val="22"/>
        </w:rPr>
      </w:pPr>
      <w:r>
        <w:rPr>
          <w:sz w:val="22"/>
        </w:rPr>
        <w:t>18.08.09 Евангелие переведено на язык коренного населения Тайваня http://www.patriarchia.ru/db/text/721640.html</w:t>
      </w:r>
    </w:p>
    <w:p>
      <w:pPr>
        <w:pStyle w:val="Normal"/>
        <w:rPr/>
      </w:pPr>
      <w:r>
        <w:rPr>
          <w:sz w:val="22"/>
        </w:rPr>
        <w:t>18.08.09 В Екатеринбургской епархии разработали школьную программу о нравственных основах семейной жизни http://www.sedmitza.ru/news/764873.html</w:t>
      </w:r>
    </w:p>
    <w:p>
      <w:pPr>
        <w:pStyle w:val="Normal"/>
        <w:rPr/>
      </w:pPr>
      <w:r>
        <w:rPr/>
      </w:r>
    </w:p>
    <w:p>
      <w:pPr>
        <w:pStyle w:val="Normal"/>
        <w:rPr/>
      </w:pPr>
      <w:r>
        <w:rPr>
          <w:b/>
          <w:sz w:val="22"/>
        </w:rPr>
        <w:t>Предстоящие события, объявления</w:t>
      </w:r>
    </w:p>
    <w:p>
      <w:pPr>
        <w:pStyle w:val="Normal"/>
        <w:rPr>
          <w:sz w:val="22"/>
        </w:rPr>
      </w:pPr>
      <w:r>
        <w:rPr>
          <w:b/>
          <w:sz w:val="22"/>
        </w:rPr>
        <w:t xml:space="preserve">До 25 августа принимаются заявки на участие во II международном телеконкурсе "Что? Где? Когда?". </w:t>
      </w:r>
      <w:r>
        <w:rPr>
          <w:sz w:val="22"/>
        </w:rPr>
        <w:t xml:space="preserve">Конкурс состоится в Симферополе 18-21 cентября 2009 года. С "Положением о международном телевизионном конкурсе учащихся учебных заведений Украины, России и Белоруссии – знатоков православной культуры и христианской этики "Что? Где? Когда?" можно ознакомиться на </w:t>
      </w:r>
      <w:r>
        <w:rPr>
          <w:b/>
          <w:sz w:val="22"/>
        </w:rPr>
        <w:t xml:space="preserve">официальном сайте Симферопольской и Крымской епархии http://www.crimea.orthodoxy.su/ChGK/index.html </w:t>
      </w:r>
      <w:r>
        <w:rPr>
          <w:sz w:val="22"/>
        </w:rPr>
        <w:t xml:space="preserve">Заявки на участие в конкурсе принимаются по адресу: Украина, Крым, 95011, г. Симферополь, ул. Героев Аджимушкая, 9/11. Симферопольская и Крымская епархия. Тел.: +380 (652) 71-15-26; Факс: +380 (652) 25-14-70; </w:t>
      </w:r>
      <w:r>
        <w:rPr>
          <w:sz w:val="22"/>
          <w:lang w:val="en-US"/>
        </w:rPr>
        <w:t>E</w:t>
      </w:r>
      <w:r>
        <w:rPr>
          <w:sz w:val="22"/>
        </w:rPr>
        <w:t>-</w:t>
      </w:r>
      <w:r>
        <w:rPr>
          <w:sz w:val="22"/>
          <w:lang w:val="en-US"/>
        </w:rPr>
        <w:t>mail</w:t>
      </w:r>
      <w:r>
        <w:rPr>
          <w:sz w:val="22"/>
        </w:rPr>
        <w:t xml:space="preserve">: </w:t>
      </w:r>
      <w:r>
        <w:rPr>
          <w:sz w:val="22"/>
          <w:lang w:val="en-US"/>
        </w:rPr>
        <w:t>cr</w:t>
      </w:r>
      <w:r>
        <w:rPr>
          <w:sz w:val="22"/>
        </w:rPr>
        <w:t>_</w:t>
      </w:r>
      <w:r>
        <w:rPr>
          <w:sz w:val="22"/>
          <w:lang w:val="en-US"/>
        </w:rPr>
        <w:t>eparx</w:t>
      </w:r>
      <w:r>
        <w:rPr>
          <w:sz w:val="22"/>
        </w:rPr>
        <w:t>@</w:t>
      </w:r>
      <w:r>
        <w:rPr>
          <w:sz w:val="22"/>
          <w:lang w:val="en-US"/>
        </w:rPr>
        <w:t>sf</w:t>
      </w:r>
      <w:r>
        <w:rPr>
          <w:sz w:val="22"/>
        </w:rPr>
        <w:t>.</w:t>
      </w:r>
      <w:r>
        <w:rPr>
          <w:sz w:val="22"/>
          <w:lang w:val="en-US"/>
        </w:rPr>
        <w:t>ukrtel</w:t>
      </w:r>
      <w:r>
        <w:rPr>
          <w:sz w:val="22"/>
        </w:rPr>
        <w:t>.</w:t>
      </w:r>
      <w:r>
        <w:rPr>
          <w:sz w:val="22"/>
          <w:lang w:val="en-US"/>
        </w:rPr>
        <w:t>net</w:t>
      </w:r>
    </w:p>
    <w:p>
      <w:pPr>
        <w:pStyle w:val="Normal"/>
        <w:rPr>
          <w:sz w:val="22"/>
        </w:rPr>
      </w:pPr>
      <w:r>
        <w:rPr>
          <w:b/>
          <w:sz w:val="22"/>
        </w:rPr>
        <w:t xml:space="preserve">С 29 августа по 7 сентября пройдет II слет православной молодежи Приморья. </w:t>
      </w:r>
      <w:r>
        <w:rPr>
          <w:sz w:val="22"/>
        </w:rPr>
        <w:t>Съезд посвящен 200-летию со дня рождения генерал-губернатора Восточной Сибири графа Н. Н. Муравьева-Амурского. Принять участие могут все желающие православные молодые люди в возрасте от 18 до 35 лет. Прием заявок на участие осуществляется до 25 августа. Слет проводится в районе б. «Горностай» (г. Владивосток), участники размещаются в палатках. Дополнительную информацию можно получить на сайте молодежного отдела Владивостокской епархии. http://www.spmp.ru</w:t>
      </w:r>
    </w:p>
    <w:p>
      <w:pPr>
        <w:pStyle w:val="Normal"/>
        <w:rPr>
          <w:sz w:val="22"/>
        </w:rPr>
      </w:pPr>
      <w:r>
        <w:rPr>
          <w:b/>
          <w:sz w:val="22"/>
        </w:rPr>
        <w:t>22</w:t>
      </w:r>
      <w:r>
        <w:rPr>
          <w:b/>
          <w:sz w:val="22"/>
          <w:lang w:val="uk-UA"/>
        </w:rPr>
        <w:t>-</w:t>
      </w:r>
      <w:r>
        <w:rPr>
          <w:b/>
          <w:sz w:val="22"/>
        </w:rPr>
        <w:t xml:space="preserve">24 октября </w:t>
      </w:r>
      <w:r>
        <w:rPr>
          <w:b/>
          <w:sz w:val="22"/>
          <w:lang w:val="uk-UA"/>
        </w:rPr>
        <w:t xml:space="preserve">в Киеве </w:t>
      </w:r>
      <w:r>
        <w:rPr>
          <w:b/>
          <w:sz w:val="22"/>
        </w:rPr>
        <w:t xml:space="preserve">состоятся II Покровские Международные просветительские чтения «Церковь в мире: служение любви». </w:t>
      </w:r>
      <w:r>
        <w:rPr>
          <w:sz w:val="22"/>
        </w:rPr>
        <w:t>Открытие 22 октября в 10-00 на базе Института международных отношений Киевского национального университета имени Тараса Шевченко (ул. Мельникова, 36/1). 23 октября в 10-00 начнется работа в секциях. 24 октября в 10-00 состоится заключительное пленарное заседание и торжественное закрытие Чтений. Анкеты участников и заявки на выступления принимаются до 18 октября. Рабочие языки Чтений – украинский, русский, английский. Желающие выступить в секционных заседаниях с сообщениями или докладами должны в обязательном порядке представить в Оргкомитет тезисы или полный текст выступления не позднее 15 октября. Почтовый адрес: 01015, Украина, г. Киев-15, ул. Ивана Мазепы (Январского Восстания), 25, корпус 70-А, Миссионерский отдел (с обязательным примечанием «Покровские чтения»). Факс: +38 044 280 48 59. Справки по телефону: +38 (044) 255 -12-34 и +38 (044) 280-48-59. Эл. адрес: pokrov2009@i.ua Форма заявки и подробности на сайте Миссионерского отдела: http://www.rokim.org.ua/treeList?dir=39&amp;subdir=189&amp;page=831</w:t>
      </w:r>
    </w:p>
    <w:p>
      <w:pPr>
        <w:pStyle w:val="Normal"/>
        <w:rPr/>
      </w:pPr>
      <w:r>
        <w:rPr/>
      </w:r>
    </w:p>
    <w:p>
      <w:pPr>
        <w:pStyle w:val="Normal"/>
        <w:rPr>
          <w:b/>
          <w:b/>
          <w:sz w:val="22"/>
        </w:rPr>
      </w:pPr>
      <w:r>
        <w:rPr>
          <w:b/>
          <w:sz w:val="22"/>
        </w:rPr>
        <w:t>Интересные ссылки</w:t>
      </w:r>
    </w:p>
    <w:p>
      <w:pPr>
        <w:pStyle w:val="Normal"/>
        <w:rPr>
          <w:sz w:val="22"/>
        </w:rPr>
      </w:pPr>
      <w:r>
        <w:rPr>
          <w:b/>
          <w:sz w:val="22"/>
        </w:rPr>
        <w:t xml:space="preserve">Информационная страница Общецерковной аспирантуры и докторантуры </w:t>
      </w:r>
      <w:r>
        <w:rPr>
          <w:sz w:val="22"/>
        </w:rPr>
        <w:t>http://mospat.ru/index.php?mid=584</w:t>
      </w:r>
    </w:p>
    <w:p>
      <w:pPr>
        <w:pStyle w:val="Normal"/>
        <w:rPr>
          <w:sz w:val="22"/>
        </w:rPr>
      </w:pPr>
      <w:r>
        <w:rPr>
          <w:b/>
          <w:sz w:val="22"/>
        </w:rPr>
        <w:t xml:space="preserve">Правила приема в Общецерковную аспирантуру и докторантуру имени св. равноапостольных Кирилла и Мефодия в 2009 году </w:t>
      </w:r>
      <w:r>
        <w:rPr>
          <w:sz w:val="22"/>
        </w:rPr>
        <w:t>http://www.mospat.ru/index.php?page=45578</w:t>
      </w:r>
    </w:p>
    <w:p>
      <w:pPr>
        <w:pStyle w:val="Normal"/>
        <w:rPr>
          <w:sz w:val="22"/>
        </w:rPr>
      </w:pPr>
      <w:r>
        <w:rPr>
          <w:b/>
          <w:sz w:val="22"/>
        </w:rPr>
        <w:t xml:space="preserve">Сайт библиотеки Свято-Успенской Киево-Печерской Лавры </w:t>
      </w:r>
      <w:r>
        <w:rPr>
          <w:sz w:val="22"/>
        </w:rPr>
        <w:t>http://biblioteka.lavra.ua</w:t>
      </w:r>
    </w:p>
    <w:p>
      <w:pPr>
        <w:pStyle w:val="Normal"/>
        <w:rPr>
          <w:sz w:val="22"/>
        </w:rPr>
      </w:pPr>
      <w:r>
        <w:rPr>
          <w:b/>
          <w:sz w:val="22"/>
          <w:lang w:val="en-US"/>
        </w:rPr>
        <w:t>C</w:t>
      </w:r>
      <w:r>
        <w:rPr>
          <w:b/>
          <w:sz w:val="22"/>
        </w:rPr>
        <w:t xml:space="preserve">айт Миссионерского отдела Тверской епархии </w:t>
      </w:r>
      <w:r>
        <w:rPr>
          <w:sz w:val="22"/>
        </w:rPr>
        <w:t>http://www.steza.ru</w:t>
      </w:r>
    </w:p>
    <w:p>
      <w:pPr>
        <w:pStyle w:val="Normal"/>
        <w:rPr>
          <w:b/>
          <w:b/>
          <w:sz w:val="22"/>
        </w:rPr>
      </w:pPr>
      <w:r>
        <w:rPr>
          <w:b/>
          <w:sz w:val="22"/>
        </w:rPr>
        <w:t>Интернет-сайт Русской духовной семинарии во Франции.</w:t>
      </w:r>
      <w:r>
        <w:rPr>
          <w:sz w:val="22"/>
        </w:rPr>
        <w:t xml:space="preserve"> </w:t>
      </w:r>
      <w:r>
        <w:rPr>
          <w:b/>
          <w:sz w:val="22"/>
        </w:rPr>
        <w:t xml:space="preserve">http://www.wmaker.net/seminaria </w:t>
      </w:r>
      <w:r>
        <w:rPr>
          <w:sz w:val="22"/>
        </w:rPr>
        <w:t xml:space="preserve">В настоящее время семинария набирает первых студентов. О правилах поступления и особенностях обучения в семинарии можно узнать подробнее </w:t>
      </w:r>
      <w:r>
        <w:rPr>
          <w:b/>
          <w:sz w:val="22"/>
        </w:rPr>
        <w:t>здесь &gt;&gt;&gt; http://www.wmaker.net/seminaria/Обучение-в-семинарии_r1.html</w:t>
      </w:r>
    </w:p>
    <w:p>
      <w:pPr>
        <w:pStyle w:val="Normal"/>
        <w:rPr>
          <w:sz w:val="22"/>
        </w:rPr>
      </w:pPr>
      <w:r>
        <w:rPr>
          <w:b/>
          <w:sz w:val="22"/>
        </w:rPr>
        <w:t xml:space="preserve">Школа молодежного служения </w:t>
      </w:r>
      <w:r>
        <w:rPr>
          <w:sz w:val="22"/>
        </w:rPr>
        <w:t>http://www.danilov-kursy.ru Посетители смогут получить подробную информацию по Православным образовательным курсам для молодежи, которые действуют при Свято-Даниловом монастыре города Москвы уже более десяти лет. Занятия начнутся в октябре 2009 года. Ближайшие собеседования для желающих записаться на курсы пройдут 24 и 27 августа. Подробная информация о поступлении на курсы – на сайте www.danilov-kursy.ru и по телефону (495) 769 26 13.</w:t>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doNotHyphenateCaps/>
  <w:compat>
    <w:usePrinterMetrics/>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true"/>
      <w:overflowPunct w:val="true"/>
      <w:bidi w:val="0"/>
      <w:spacing w:before="0" w:after="0"/>
      <w:jc w:val="both"/>
      <w:textAlignment w:val="baseline"/>
    </w:pPr>
    <w:rPr>
      <w:rFonts w:ascii="Arial" w:hAnsi="Arial" w:eastAsia="Times New Roman" w:cs="Times New Roman"/>
      <w:color w:val="auto"/>
      <w:kern w:val="0"/>
      <w:sz w:val="28"/>
      <w:szCs w:val="20"/>
      <w:lang w:val="ru-RU" w:eastAsia="ru-RU" w:bidi="ar-SA"/>
    </w:rPr>
  </w:style>
  <w:style w:type="paragraph" w:styleId="Heading1">
    <w:name w:val="Heading 1"/>
    <w:basedOn w:val="Normal"/>
    <w:next w:val="Normal"/>
    <w:qFormat/>
    <w:pPr>
      <w:keepNext w:val="true"/>
      <w:spacing w:lineRule="auto" w:line="360"/>
      <w:jc w:val="center"/>
      <w:outlineLvl w:val="0"/>
    </w:pPr>
    <w:rPr>
      <w:rFonts w:ascii="Times New Roman" w:hAnsi="Times New Roman"/>
      <w:b/>
      <w:caps/>
      <w:kern w:val="2"/>
      <w:sz w:val="32"/>
    </w:rPr>
  </w:style>
  <w:style w:type="paragraph" w:styleId="Heading2">
    <w:name w:val="Heading 2"/>
    <w:basedOn w:val="Normal"/>
    <w:next w:val="Normal"/>
    <w:qFormat/>
    <w:pPr>
      <w:keepNext w:val="true"/>
      <w:spacing w:before="240" w:after="60"/>
      <w:jc w:val="center"/>
      <w:outlineLvl w:val="1"/>
    </w:pPr>
    <w:rPr>
      <w:rFonts w:ascii="Times New Roman" w:hAnsi="Times New Roman"/>
      <w:b/>
      <w:caps/>
    </w:rPr>
  </w:style>
  <w:style w:type="paragraph" w:styleId="Heading3">
    <w:name w:val="Heading 3"/>
    <w:basedOn w:val="Normal"/>
    <w:next w:val="Normal"/>
    <w:qFormat/>
    <w:pPr>
      <w:keepNext w:val="true"/>
      <w:spacing w:before="240" w:after="60"/>
      <w:ind w:left="709" w:hanging="0"/>
      <w:jc w:val="left"/>
      <w:outlineLvl w:val="2"/>
    </w:pPr>
    <w:rPr>
      <w:rFonts w:ascii="Times New Roman" w:hAnsi="Times New Roman"/>
      <w:b/>
      <w:i/>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ages>24</Pages>
  <Words>11360</Words>
  <Characters>76023</Characters>
  <CharactersWithSpaces>87209</CharactersWithSpaces>
  <Paragraphs>174</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9:34:00Z</dcterms:created>
  <dc:creator>Tatiana</dc:creator>
  <dc:description/>
  <dc:language>en-US</dc:language>
  <cp:lastModifiedBy>konstantin</cp:lastModifiedBy>
  <dcterms:modified xsi:type="dcterms:W3CDTF">2009-08-24T18:55:00Z</dcterms:modified>
  <cp:revision>3</cp:revision>
  <dc:subject/>
  <dc:title>Католическая Церковь Латвии официально посвятила страну Деве Марии </dc:title>
</cp:coreProperties>
</file>

<file path=docProps/custom.xml><?xml version="1.0" encoding="utf-8"?>
<Properties xmlns="http://schemas.openxmlformats.org/officeDocument/2006/custom-properties" xmlns:vt="http://schemas.openxmlformats.org/officeDocument/2006/docPropsVTypes"/>
</file>