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23.08.09 Патриарх Кирилл считает, что общие ценности делают русских и украинцев единым народом</w:t>
      </w:r>
    </w:p>
    <w:p>
      <w:pPr>
        <w:pStyle w:val="Normal"/>
        <w:rPr>
          <w:sz w:val="22"/>
        </w:rPr>
      </w:pPr>
      <w:r>
        <w:rPr>
          <w:sz w:val="22"/>
        </w:rPr>
        <w:t xml:space="preserve">В помещении Архангельского драматического театра имени М.В. Ломоносова состоялась </w:t>
      </w:r>
      <w:r>
        <w:rPr>
          <w:b/>
          <w:sz w:val="22"/>
        </w:rPr>
        <w:t>встреча Святейшего Патриарха Московского и всея Руси Кирилла с общественностью города и области. http://www.sedmitza.ru/news/774034.html</w:t>
      </w:r>
    </w:p>
    <w:p>
      <w:pPr>
        <w:pStyle w:val="Normal"/>
        <w:rPr>
          <w:sz w:val="22"/>
        </w:rPr>
      </w:pPr>
      <w:r>
        <w:rPr>
          <w:sz w:val="22"/>
        </w:rPr>
        <w:t>В завершение встречи Предстоятель Русской Церкви</w:t>
      </w:r>
      <w:r>
        <w:rPr>
          <w:b/>
          <w:sz w:val="22"/>
        </w:rPr>
        <w:t xml:space="preserve"> ответил на вопросы ее участников. http://www.patriarchia.ru/db/text/725983.html</w:t>
      </w:r>
    </w:p>
    <w:p>
      <w:pPr>
        <w:pStyle w:val="Normal"/>
        <w:rPr>
          <w:sz w:val="22"/>
        </w:rPr>
      </w:pPr>
      <w:r>
        <w:rPr>
          <w:sz w:val="22"/>
        </w:rPr>
        <w:t>Один из вопросов был посвящен перспективам отношений народов России и Украины. По словам Его Святейшества, в ходе недавнего визита на Украину он убедился в том, что русские и украинцы, «исходя из системы базисных ценностей, которая формирует облик народа», составляют единое целое. «И любой политик – и в России, и в Украине – не может строить свою политику, игнорируя этот факт, – подчеркнул Святейший Патриарх Кирилл. – Все то, что направлено на искусственное разделение россиян и украинцев, немедленно провоцирует глубочайшее разделение внутри самой Украины».</w:t>
      </w:r>
    </w:p>
    <w:p>
      <w:pPr>
        <w:pStyle w:val="Normal"/>
        <w:rPr>
          <w:sz w:val="22"/>
        </w:rPr>
      </w:pPr>
      <w:r>
        <w:rPr>
          <w:sz w:val="22"/>
        </w:rPr>
        <w:t>«Любая вдумчивая, разумная политика в Украине предполагает гармонизацию интересов украинского общества, а гармонизировать интересы вне системы этих базисных ценностей невозможно, – продолжил Патриарх. – Но если гармонизируются эти ценности в Украине, автоматически гармонизируются интересы Украины и России. Идти против этой логики невероятно трудно – &lt;...&gt; все равно, что идти против рожна (см. Деян. 9, 5), как в книге Деяний было сказано».</w:t>
      </w:r>
    </w:p>
    <w:p>
      <w:pPr>
        <w:pStyle w:val="Normal"/>
        <w:rPr>
          <w:sz w:val="22"/>
        </w:rPr>
      </w:pPr>
      <w:r>
        <w:rPr>
          <w:sz w:val="22"/>
        </w:rPr>
        <w:t>«Причем нужно ясно отдавать себе отчет в том, что Российская Федерация и Украина являются суверенными государствами. Нужно уважать этот суверенитет, нужно строить уважительные отношения, – сказал в заключение Предстоятель Русской Церкви. – Если мы будем сохранять то главное, общее, что есть, мы будем всегда друзьями, стратегическими союзниками, самыми близкими соработниками, а это значит, что будет находить правильную реализацию та историческая общность, которая сформировалась за тысячелетие нашей общей истории».</w:t>
      </w:r>
    </w:p>
    <w:p>
      <w:pPr>
        <w:pStyle w:val="Normal"/>
        <w:rPr>
          <w:sz w:val="22"/>
        </w:rPr>
      </w:pPr>
      <w:r>
        <w:rPr>
          <w:sz w:val="22"/>
        </w:rPr>
        <w:t>Отвечая на вопросы жителей Архангельска, Патриарх Кирилл призвал представителей иных вероисповеданий деликатно относиться к чувствам религиозного большинства страны.</w:t>
      </w:r>
    </w:p>
    <w:p>
      <w:pPr>
        <w:pStyle w:val="Normal"/>
        <w:rPr>
          <w:sz w:val="22"/>
        </w:rPr>
      </w:pPr>
      <w:r>
        <w:rPr>
          <w:sz w:val="22"/>
        </w:rPr>
        <w:t>"Каждый верующий человек имеет право и возможность молиться. Есть одно только обстоятельство, которое нужно обязательно учитывать, то, что мы всегда учитываем, когда строим наши храмы за рубежом", – заявил Предстоятель.</w:t>
      </w:r>
    </w:p>
    <w:p>
      <w:pPr>
        <w:pStyle w:val="Normal"/>
        <w:rPr>
          <w:sz w:val="22"/>
        </w:rPr>
      </w:pPr>
      <w:r>
        <w:rPr>
          <w:sz w:val="22"/>
        </w:rPr>
        <w:t>"Мы деликатно относимся к религиозным чувствам большинства. Например, не приходит в голову мысль построить в Арабских Эмиратах православный храм где-нибудь в самом центре города, да еще таких размеров, каких и мечетей нет, хотя технически это сделать возможно, кто-то, может быть, ради такого проекта и деньги даже даст. Но должно быть чувство уважения к культуре и религии большинства", – подчеркнул Патриарх.</w:t>
      </w:r>
    </w:p>
    <w:p>
      <w:pPr>
        <w:pStyle w:val="Normal"/>
        <w:rPr>
          <w:sz w:val="22"/>
        </w:rPr>
      </w:pPr>
      <w:r>
        <w:rPr>
          <w:sz w:val="22"/>
        </w:rPr>
        <w:t>Он выразил мнение, что "некоторые конфликты, которые у нас иногда возникают вокруг строительства неправославных храмов, носят такой характер".</w:t>
      </w:r>
    </w:p>
    <w:p>
      <w:pPr>
        <w:pStyle w:val="Normal"/>
        <w:rPr>
          <w:sz w:val="22"/>
        </w:rPr>
      </w:pPr>
      <w:r>
        <w:rPr>
          <w:sz w:val="22"/>
        </w:rPr>
        <w:t>"Поэтому, поддерживая идею наличия необходимых храмов и помещений для религиозной жизни людей, не относящихся к православию, я одновременно призываю всех быть деликатными по отношению к той культурной традиции, которую разделяют большинство граждан России", – отметил Патриарх Кирилл.</w:t>
      </w:r>
    </w:p>
    <w:p>
      <w:pPr>
        <w:pStyle w:val="Normal"/>
        <w:rPr>
          <w:sz w:val="22"/>
        </w:rPr>
      </w:pPr>
      <w:r>
        <w:rPr>
          <w:sz w:val="22"/>
        </w:rPr>
        <w:t>Тогда, по его словам, появление таких храмов будет свидетельствовать о том, что "мы живем в свободном государстве, где каждый человек имеет право исповедовать свою веру, но где исповедание веры никогда не будет элементом, который провоцировал бы межконфессиональную, межрелигиозную и тем более межнациональную рознь".</w:t>
      </w:r>
    </w:p>
    <w:p>
      <w:pPr>
        <w:pStyle w:val="Normal"/>
        <w:rPr>
          <w:sz w:val="22"/>
        </w:rPr>
      </w:pPr>
      <w:r>
        <w:rPr>
          <w:sz w:val="22"/>
        </w:rPr>
        <w:t>Патриархия.Ru, Интерфакс-Религия</w:t>
      </w:r>
    </w:p>
    <w:p>
      <w:pPr>
        <w:pStyle w:val="Normal"/>
        <w:rPr>
          <w:b/>
          <w:b/>
          <w:sz w:val="22"/>
        </w:rPr>
      </w:pPr>
      <w:r>
        <w:rPr>
          <w:b/>
          <w:sz w:val="22"/>
        </w:rPr>
      </w:r>
    </w:p>
    <w:p>
      <w:pPr>
        <w:pStyle w:val="Normal"/>
        <w:rPr>
          <w:b/>
          <w:b/>
          <w:sz w:val="22"/>
        </w:rPr>
      </w:pPr>
      <w:r>
        <w:rPr>
          <w:b/>
          <w:sz w:val="22"/>
        </w:rPr>
        <w:t>23.08.09 В Белоруссии совершено разбойное нападение на православного епископа</w:t>
      </w:r>
    </w:p>
    <w:p>
      <w:pPr>
        <w:pStyle w:val="Normal"/>
        <w:rPr>
          <w:sz w:val="22"/>
        </w:rPr>
      </w:pPr>
      <w:r>
        <w:rPr>
          <w:sz w:val="22"/>
        </w:rPr>
        <w:t>В воскресенье в кафедральном соборе во имя Трех святителей в белорусском городе Могилёве было совершено нападение на епископа Могилевского и Мстиславского Софрония, в результате которого архипастырь получил ножевые ранения. По словам очевидцев, перед началом Божественной литургии, около девяти часов утра, епископ Софроний вошел в храм, обернулся для благословения прихожан и в это время к нему подошел мужчина, достал нож и нанес удар в область живота, повредив также и вены на руке, которой владыка успел закрыться от второго удара.</w:t>
      </w:r>
    </w:p>
    <w:p>
      <w:pPr>
        <w:pStyle w:val="Normal"/>
        <w:rPr>
          <w:sz w:val="22"/>
        </w:rPr>
      </w:pPr>
      <w:r>
        <w:rPr>
          <w:sz w:val="22"/>
        </w:rPr>
        <w:t>Епископ был немедленно доставлен в Первую городскую клиническую больницу и прооперирован. Жизненно важные органы не задеты. В настоящее время владыка Софроний находится в реанимации. Операция прошла успешно, жизнь епископа вне опасности.</w:t>
      </w:r>
    </w:p>
    <w:p>
      <w:pPr>
        <w:pStyle w:val="Normal"/>
        <w:rPr>
          <w:sz w:val="22"/>
        </w:rPr>
      </w:pPr>
      <w:r>
        <w:rPr>
          <w:sz w:val="22"/>
        </w:rPr>
        <w:t>Нападавшего задержали прихожане и передали в руки прибывших стражей порядка. По данным милиции, преступник, 1973 года рождения, ранее был судим за кражу. Он нигде не работает и состоит на психиатрическом учете.</w:t>
      </w:r>
    </w:p>
    <w:p>
      <w:pPr>
        <w:pStyle w:val="Normal"/>
        <w:rPr>
          <w:sz w:val="22"/>
        </w:rPr>
      </w:pPr>
      <w:r>
        <w:rPr>
          <w:sz w:val="22"/>
        </w:rPr>
        <w:t>В свою очередь в соборе, где произошло нападение, сообщили, что этот человек является прихожанином и достаточно регулярно бывал на службах.</w:t>
      </w:r>
    </w:p>
    <w:p>
      <w:pPr>
        <w:pStyle w:val="Normal"/>
        <w:rPr>
          <w:sz w:val="22"/>
        </w:rPr>
      </w:pPr>
      <w:r>
        <w:rPr>
          <w:sz w:val="22"/>
        </w:rPr>
        <w:t>"Обвиняемый будет направлен в Минск для прохождения психиатрической экспертизы", – сообщил старший следователь прокуратуры Ленинского района Могилева Роман Дмитриченко. По его словам, следствие должно выяснить, были его действия результатом заболевания, или он имел злой умысел.</w:t>
      </w:r>
    </w:p>
    <w:p>
      <w:pPr>
        <w:pStyle w:val="Normal"/>
        <w:rPr>
          <w:sz w:val="22"/>
        </w:rPr>
      </w:pPr>
      <w:r>
        <w:rPr>
          <w:sz w:val="22"/>
        </w:rPr>
        <w:t>В связи с происшедшим инцидентом епископ Сумский и Ахтырский Евлогий направил в адрес архиепископа Софрония телеграмму следующего содержания: «Со скорбью узнал о дерзком покушении на жизнь Вашего Высокопреосвященства. Возношу молитвы Господу о Вашем скорейшем выздоровлении для дальнейшего многолетнего святительского служения во славу Божию и на благо Церкви Христовой. С любовию о Господе Евлогий, епископ Сумский и Ахтырский».</w:t>
      </w:r>
    </w:p>
    <w:p>
      <w:pPr>
        <w:pStyle w:val="Normal"/>
        <w:rPr/>
      </w:pPr>
      <w:r>
        <w:rPr>
          <w:sz w:val="22"/>
        </w:rPr>
        <w:t>Седмица.</w:t>
      </w:r>
      <w:r>
        <w:rPr>
          <w:sz w:val="22"/>
          <w:lang w:val="en-US"/>
        </w:rPr>
        <w:t>Ru</w:t>
      </w:r>
      <w:r>
        <w:rPr>
          <w:sz w:val="22"/>
        </w:rPr>
        <w:t>, Интерфакс-Религия, Украина Православная</w:t>
      </w:r>
    </w:p>
    <w:p>
      <w:pPr>
        <w:pStyle w:val="Normal"/>
        <w:rPr>
          <w:b/>
          <w:b/>
          <w:sz w:val="22"/>
        </w:rPr>
      </w:pPr>
      <w:r>
        <w:rPr>
          <w:b/>
          <w:sz w:val="22"/>
        </w:rPr>
      </w:r>
    </w:p>
    <w:p>
      <w:pPr>
        <w:pStyle w:val="Normal"/>
        <w:rPr>
          <w:b/>
          <w:b/>
          <w:sz w:val="22"/>
        </w:rPr>
      </w:pPr>
      <w:r>
        <w:rPr>
          <w:b/>
          <w:sz w:val="22"/>
        </w:rPr>
        <w:t>24.08.09 Совершено нападение на приходской дом Сербской Церкви в Призрене</w:t>
      </w:r>
    </w:p>
    <w:p>
      <w:pPr>
        <w:pStyle w:val="Normal"/>
        <w:rPr>
          <w:sz w:val="22"/>
        </w:rPr>
      </w:pPr>
      <w:r>
        <w:rPr>
          <w:sz w:val="22"/>
        </w:rPr>
        <w:t>В ночь на 24 августа неизвестные напали на восстановленный приходской дом Сербской Православной Церкви в Призрене, били в двери, выкрикивая угрозы.</w:t>
      </w:r>
    </w:p>
    <w:p>
      <w:pPr>
        <w:pStyle w:val="Normal"/>
        <w:rPr>
          <w:sz w:val="22"/>
        </w:rPr>
      </w:pPr>
      <w:r>
        <w:rPr>
          <w:sz w:val="22"/>
        </w:rPr>
        <w:t>В здании находился протосингел Михаил, по благословению епископа Рашско-Призренского Артемия с 10 июля пребывающий в приходском доме и проводящий ежедневно утренние и вечерние богослужения, а по воскресеньям и праздникам служащий литургию с помощью монахов из монастыря Святых Архангелов.</w:t>
      </w:r>
    </w:p>
    <w:p>
      <w:pPr>
        <w:pStyle w:val="Normal"/>
        <w:rPr>
          <w:sz w:val="22"/>
        </w:rPr>
      </w:pPr>
      <w:r>
        <w:rPr>
          <w:sz w:val="22"/>
        </w:rPr>
        <w:t>Уже почти месяц неизвестные по ночам угрожают отцу Михаилу, с самого дня его приезда, но прошлой ночью они проявили гораздо больше агрессивности, чем ранее.</w:t>
      </w:r>
    </w:p>
    <w:p>
      <w:pPr>
        <w:pStyle w:val="Normal"/>
        <w:rPr>
          <w:sz w:val="22"/>
        </w:rPr>
      </w:pPr>
      <w:r>
        <w:rPr>
          <w:sz w:val="22"/>
        </w:rPr>
        <w:t>Протосингел Михаил, пытающийся в исключительно тяжелых условиях возродить церковную жизнь для небольшого числа оставшихся в Призрене сербов стал вызывать раздражение у косовских албанцев, которые понимают, что это может способствовать возвращению изгнанных сербских семей.</w:t>
      </w:r>
    </w:p>
    <w:p>
      <w:pPr>
        <w:pStyle w:val="Normal"/>
        <w:rPr>
          <w:sz w:val="22"/>
        </w:rPr>
      </w:pPr>
      <w:r>
        <w:rPr>
          <w:sz w:val="22"/>
        </w:rPr>
        <w:t>Рашко-Призренская епархия потребовала от международного сообщества сделать все, чтобы подобные нападения адекватно наказывались. Отец Михаил заявил, что сообщит о случившемся в Еулекс и КФОР и будет просить у них защит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4.08.09 Патриарх Кирилл – за скорейшую передачу Соловецкого монастыря Церкви</w:t>
      </w:r>
    </w:p>
    <w:p>
      <w:pPr>
        <w:pStyle w:val="Normal"/>
        <w:rPr>
          <w:sz w:val="22"/>
        </w:rPr>
      </w:pPr>
      <w:r>
        <w:rPr>
          <w:sz w:val="22"/>
        </w:rPr>
        <w:t>Патриарх Московский и всея Руси Кирилл считает необходимым предпринять все усилия для передачи комплекса Соловецкого монастыря Русской православной церкви.</w:t>
      </w:r>
    </w:p>
    <w:p>
      <w:pPr>
        <w:pStyle w:val="Normal"/>
        <w:rPr>
          <w:sz w:val="22"/>
        </w:rPr>
      </w:pPr>
      <w:r>
        <w:rPr>
          <w:sz w:val="22"/>
        </w:rPr>
        <w:t>"Очень важно, чтобы Соловецкий монастырь обрел свою былую славу, чтобы как можно скорее были отреставрированы все здания монастыря и возвращены Церкви, чтобы здесь осуществлялось монашеское служение", – сказал Патриарх в беседе с журналистами при посещении Вознесенского скита на Секирной горе Соловецкого архипелага.</w:t>
      </w:r>
    </w:p>
    <w:p>
      <w:pPr>
        <w:pStyle w:val="Normal"/>
        <w:rPr>
          <w:sz w:val="22"/>
        </w:rPr>
      </w:pPr>
      <w:r>
        <w:rPr>
          <w:sz w:val="22"/>
        </w:rPr>
        <w:t>Он подчеркнул, что уникальное историческое, культурное и природное значение Соловков "должно быть поддержано приданием этому месту особого статуса".</w:t>
      </w:r>
    </w:p>
    <w:p>
      <w:pPr>
        <w:pStyle w:val="Normal"/>
        <w:rPr>
          <w:sz w:val="22"/>
        </w:rPr>
      </w:pPr>
      <w:r>
        <w:rPr>
          <w:sz w:val="22"/>
        </w:rPr>
        <w:t>По словам Патриарха, и государство, и бизнес-круги, и простые граждане должны принять участие в деле восстановления Соловков, ведь "все мы в долгу у тех, кто здесь был верен Христу до самой смерти". "Я надеюсь, что с помощью Божией, при участии всех заинтересованных сторон удастся как можно скорее восстановить монастырь и весь Соловецкий архипелаг. Соловки – это совершенно особое место и для нашего Отечества, и для всего мира", – сказал Патриарх Кирилл.</w:t>
      </w:r>
    </w:p>
    <w:p>
      <w:pPr>
        <w:pStyle w:val="Normal"/>
        <w:rPr>
          <w:sz w:val="22"/>
        </w:rPr>
      </w:pPr>
      <w:r>
        <w:rPr>
          <w:sz w:val="22"/>
        </w:rPr>
        <w:t>Предстоятель РПЦ также выступил с инициативой создания концепции дальнейшего развития Соловецкого архипелага. «Хорошо было бы, чтобы здесь, на Соловках, был создан общенациональный центр по изучению всего подвига Русской Церкви в ХХ веке, подвига мучеников и исповедников. Я не представляю себе лучшего места для этого», – сказал, в частности, Святейший Патриарх Кирилл.</w:t>
      </w:r>
    </w:p>
    <w:p>
      <w:pPr>
        <w:pStyle w:val="Normal"/>
        <w:rPr>
          <w:sz w:val="22"/>
        </w:rPr>
      </w:pPr>
      <w:r>
        <w:rPr>
          <w:sz w:val="22"/>
        </w:rPr>
        <w:t>Предстоятель пожелал создания на Соловках православного учебного заведения, так как «учиться православной аскезе нужно в полевых условиях, а не в тиши столичных библиотек». Его Святейшество выразил надежду, что будет выработана и реальная программа восстановления монастыря. «Соловки должны занять совершенно особое место в жизни страны и вообще европейской цивилизации», – считает Предстоятель Русской Церкви.</w:t>
      </w:r>
    </w:p>
    <w:p>
      <w:pPr>
        <w:pStyle w:val="Normal"/>
        <w:rPr>
          <w:sz w:val="22"/>
        </w:rPr>
      </w:pPr>
      <w:r>
        <w:rPr>
          <w:sz w:val="22"/>
        </w:rPr>
        <w:t>Пребывая на Соловках, в ходе беседы с журналистами, Святейший Владыка поделился своими мыслями о духовном значении страдания в человеческой жизни: «Это место заставляет задуматься еще и еще раз о том, что означает человеческое страдание. Ни одна философия, ни одна идеологическая система не объясняет смысла страданий – смысл страданий объясняет только христианство.</w:t>
      </w:r>
    </w:p>
    <w:p>
      <w:pPr>
        <w:pStyle w:val="Normal"/>
        <w:rPr>
          <w:sz w:val="22"/>
        </w:rPr>
      </w:pPr>
      <w:r>
        <w:rPr>
          <w:sz w:val="22"/>
        </w:rPr>
        <w:t>Страдания – это такие стесненные обстоятельства, когда мы остаемся один на один со смертельной опасностью. Обычно люди стараются выйти из этого состояния, опираясь на помощь других, на возможности, которые предоставляет общество, на деньги, на власть. А святые отцы Соловецкие приехали сюда, в это уединенное место, чтобы самих себя погрузить в максимально стесненные обстоятельства – то, что для любого другого человека было бы страданием.</w:t>
      </w:r>
    </w:p>
    <w:p>
      <w:pPr>
        <w:pStyle w:val="Normal"/>
        <w:rPr>
          <w:sz w:val="22"/>
        </w:rPr>
      </w:pPr>
      <w:r>
        <w:rPr>
          <w:sz w:val="22"/>
        </w:rPr>
        <w:t>И действительно, когда сюда этапировали заключенных, то для них пребывание на Соловках было мукой, страданием. Но ведь в то же самое время, здесь же жили соловецкие монахи. Монастырь был закрыт, а монахи жили, и никто из монахов не чувствовал этих страданий – ибо в христианстве Божественной силой преодолеваются мука, горе, страдание.</w:t>
      </w:r>
    </w:p>
    <w:p>
      <w:pPr>
        <w:pStyle w:val="Normal"/>
        <w:rPr>
          <w:sz w:val="22"/>
        </w:rPr>
      </w:pPr>
      <w:r>
        <w:rPr>
          <w:sz w:val="22"/>
        </w:rPr>
        <w:t>Если человек с верой воспринимает стесненные обстоятельства жизни, если он силой молитвы привлекает Божественную помощь, если он реально чувствует, что Бог вместе с ним в этих страданиях, – тогда страдания перестают быть страданиями. Именно так возрастали в духовных подвигах святые отцы – как бы искусственно помещая себя в стесненные обстоятельства, они развивали этот навык опоры только на Бога. Какая еще могла быть помощь на этом пустынном острове у Зосимы, Савваттия и Германа, когда у них не было крыши над головой, когда вокруг бушевали холодные ветры, бури, суровая зима?</w:t>
      </w:r>
    </w:p>
    <w:p>
      <w:pPr>
        <w:pStyle w:val="Normal"/>
        <w:rPr>
          <w:sz w:val="22"/>
        </w:rPr>
      </w:pPr>
      <w:r>
        <w:rPr>
          <w:sz w:val="22"/>
        </w:rPr>
        <w:t>Нужно ясно понимать современному человеку, что вера есть великая сила, помогающая человеку в самых стесненных и трудных обстоятельствах жизни. И пример, в том числе Соловецких иноков и Соловецких узников, свидетельствует о том, что выживали те, с кем был Бог, если Господь не уготовывал для них другой участи – быть свидетелями Ему даже до смерти, то есть стать мучениками, но это уже другая тема».</w:t>
      </w:r>
    </w:p>
    <w:p>
      <w:pPr>
        <w:pStyle w:val="Normal"/>
        <w:rPr>
          <w:sz w:val="22"/>
        </w:rPr>
      </w:pPr>
      <w:r>
        <w:rPr>
          <w:sz w:val="22"/>
        </w:rPr>
        <w:t>Интерфакс-Религия, Радонеж</w:t>
      </w:r>
    </w:p>
    <w:p>
      <w:pPr>
        <w:pStyle w:val="Normal"/>
        <w:rPr>
          <w:sz w:val="22"/>
        </w:rPr>
      </w:pPr>
      <w:r>
        <w:rPr>
          <w:sz w:val="22"/>
        </w:rPr>
      </w:r>
    </w:p>
    <w:p>
      <w:pPr>
        <w:pStyle w:val="Normal"/>
        <w:rPr>
          <w:b/>
          <w:b/>
          <w:sz w:val="22"/>
        </w:rPr>
      </w:pPr>
      <w:r>
        <w:rPr>
          <w:b/>
          <w:sz w:val="22"/>
        </w:rPr>
        <w:t>24.08.09 Патриарх Кирилл: Никакой ядерный щит не спасет страну в случае ее бездуховности</w:t>
      </w:r>
    </w:p>
    <w:p>
      <w:pPr>
        <w:pStyle w:val="Normal"/>
        <w:rPr>
          <w:sz w:val="22"/>
        </w:rPr>
      </w:pPr>
      <w:r>
        <w:rPr>
          <w:sz w:val="22"/>
        </w:rPr>
        <w:t>Патриарх Московский и всея Руси Кирилл убежден, что обеспечение обороноспособности России должно подкрепляться защитой православных ценностей в обществе.</w:t>
      </w:r>
    </w:p>
    <w:p>
      <w:pPr>
        <w:pStyle w:val="Normal"/>
        <w:rPr>
          <w:sz w:val="22"/>
        </w:rPr>
      </w:pPr>
      <w:r>
        <w:rPr>
          <w:sz w:val="22"/>
        </w:rPr>
        <w:t>"Не надо стыдиться ходить в храмы, учить православию своих детей. Тогда нам будет что защищать своими ракетоносцами", – сказал Патриарх на встрече с корабелами Северного машиностроительного предприятия в Северодвинске.</w:t>
      </w:r>
    </w:p>
    <w:p>
      <w:pPr>
        <w:pStyle w:val="Normal"/>
        <w:rPr>
          <w:sz w:val="22"/>
        </w:rPr>
      </w:pPr>
      <w:r>
        <w:rPr>
          <w:sz w:val="22"/>
        </w:rPr>
        <w:t>"Севмаш" сегодня, как отметил он, "играет самую решающую роль в сохранении мира и обеспечении обороноспособности нашей страны". Предприятию, несмотря на все сложности с 1990-х годов, "удается сохранять основу нашего Северного флота". Однако такое сохранение производства, считает Патриарх, "никак не связано с теми идеалами, которые сегодня усиленно насаждаются в сознание нашего народа, – культом экономической прибыли, материального благополучия".</w:t>
      </w:r>
    </w:p>
    <w:p>
      <w:pPr>
        <w:pStyle w:val="Normal"/>
        <w:rPr>
          <w:sz w:val="22"/>
        </w:rPr>
      </w:pPr>
      <w:r>
        <w:rPr>
          <w:sz w:val="22"/>
        </w:rPr>
        <w:t>"Я глубоко убежден, что свободные экономические отношения оптимально обеспечивают развитие производства, но как важно в этих условиях не потерять то, что заложено в нашей духовной и культурной традиции, не поддаться на соблазн рыночного прагматизма, который все меряет на деньги", – сказал Патриарх Кирилл.</w:t>
      </w:r>
    </w:p>
    <w:p>
      <w:pPr>
        <w:pStyle w:val="Normal"/>
        <w:rPr>
          <w:sz w:val="22"/>
        </w:rPr>
      </w:pPr>
      <w:r>
        <w:rPr>
          <w:sz w:val="22"/>
        </w:rPr>
        <w:t>По его словам, Россия сегодня действительно стала рыночным государством, "но как важно при этом не стать рыночниками в душе!"</w:t>
      </w:r>
    </w:p>
    <w:p>
      <w:pPr>
        <w:pStyle w:val="Normal"/>
        <w:rPr>
          <w:sz w:val="22"/>
        </w:rPr>
      </w:pPr>
      <w:r>
        <w:rPr>
          <w:sz w:val="22"/>
        </w:rPr>
        <w:t>"Философия жизни по голосу инстинкта, стремление все мерить на деньги может разрушить страну даже при условии самого надежного ядерного щита", – сказал Патриарх, отметив, что Советский Союз "был разрушен без единого выстрела". "И ни одна ракета из ваших ракетоносцев при этом выпущена не была", – добавил Патриарх, обращаясь к военным морякам.</w:t>
      </w:r>
    </w:p>
    <w:p>
      <w:pPr>
        <w:pStyle w:val="Normal"/>
        <w:rPr>
          <w:sz w:val="22"/>
        </w:rPr>
      </w:pPr>
      <w:r>
        <w:rPr>
          <w:sz w:val="22"/>
        </w:rPr>
        <w:t>По его убеждению, "в условиях интеграции России в мировую экономику мы должны особо крепить национальное самосознание и нашу систему ценностей".</w:t>
      </w:r>
    </w:p>
    <w:p>
      <w:pPr>
        <w:pStyle w:val="Normal"/>
        <w:rPr>
          <w:sz w:val="22"/>
        </w:rPr>
      </w:pPr>
      <w:r>
        <w:rPr>
          <w:sz w:val="22"/>
        </w:rPr>
        <w:t>"Мы не бумажный суверенитет охраняем, но суверенитет своих ценностей", – подчеркнул Предстоятель Русской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4.08.09 Найдены фрагменты кувшинов из-под серной кислоты, использованной для уничтожения останков Царской семьи</w:t>
      </w:r>
    </w:p>
    <w:p>
      <w:pPr>
        <w:pStyle w:val="Normal"/>
        <w:rPr>
          <w:sz w:val="22"/>
        </w:rPr>
      </w:pPr>
      <w:r>
        <w:rPr>
          <w:sz w:val="22"/>
        </w:rPr>
        <w:t>Археологи обнаружили на Коптяковской дороге в Свердловской области черепки кувшинов, в которых содержалась серная кислота, использованная для ликвидации останков св. императора Николая II и его семьи.</w:t>
      </w:r>
    </w:p>
    <w:p>
      <w:pPr>
        <w:pStyle w:val="Normal"/>
        <w:rPr>
          <w:sz w:val="22"/>
        </w:rPr>
      </w:pPr>
      <w:r>
        <w:rPr>
          <w:sz w:val="22"/>
        </w:rPr>
        <w:t>Как сообщил начальник отдела археологии центра по охране и использованию памятников истории и культуры Свердловской области Сергей Погорелов, новое исследование Коптяковской дороги началось в минувшие выходные.</w:t>
      </w:r>
    </w:p>
    <w:p>
      <w:pPr>
        <w:pStyle w:val="Normal"/>
        <w:rPr>
          <w:sz w:val="22"/>
        </w:rPr>
      </w:pPr>
      <w:r>
        <w:rPr>
          <w:sz w:val="22"/>
        </w:rPr>
        <w:t>"За два дня нам удалось обнаружить несколько мест, где были спрятаны части разбитых кувшинов из-под серной кислоты японского производства. Этой кислотой революционеры обливали останки Николая II и членов его семьи после убийства", – сказал С.Погорелов.</w:t>
      </w:r>
    </w:p>
    <w:p>
      <w:pPr>
        <w:pStyle w:val="Normal"/>
        <w:rPr>
          <w:sz w:val="22"/>
        </w:rPr>
      </w:pPr>
      <w:r>
        <w:rPr>
          <w:sz w:val="22"/>
        </w:rPr>
        <w:t>Он добавил, что сейчас в Москве находятся фрагменты керамики, найденные на Коптяковской дороге еще в 1991 году.</w:t>
      </w:r>
    </w:p>
    <w:p>
      <w:pPr>
        <w:pStyle w:val="Normal"/>
        <w:rPr>
          <w:sz w:val="22"/>
        </w:rPr>
      </w:pPr>
      <w:r>
        <w:rPr>
          <w:sz w:val="22"/>
        </w:rPr>
        <w:t>"Буду просить Владимира Соловьева (старший следователь по особо важным делам главного следственного управления СКП РФ) о том, чтобы он передал те фрагменты нам. Возможно, нам удастся восстановить эти кувшины, это будут очень ценные музейные артефакты", – добавил С.Погорелов.</w:t>
      </w:r>
    </w:p>
    <w:p>
      <w:pPr>
        <w:pStyle w:val="Normal"/>
        <w:rPr>
          <w:sz w:val="22"/>
        </w:rPr>
      </w:pPr>
      <w:r>
        <w:rPr>
          <w:sz w:val="22"/>
        </w:rPr>
        <w:t>Он также уточнил, что кувшины были большими, более полуметра высотой.</w:t>
      </w:r>
    </w:p>
    <w:p>
      <w:pPr>
        <w:pStyle w:val="Normal"/>
        <w:rPr>
          <w:sz w:val="22"/>
        </w:rPr>
      </w:pPr>
      <w:r>
        <w:rPr>
          <w:sz w:val="22"/>
        </w:rPr>
        <w:t>Как сообщалось, в июле 1991 года неподалеку от Екатеринбурга под насыпью Старой Коптяковской дороги были обнаружены останки предположительно Николая II, членов его семьи и лиц из их окружения. В ходе следствия по уголовному делу, проводившемуся Генпрокуратурой РФ, они были идентифицированы как останки членов Царской семьи. 17 июля 1998 года они были захоронены в Петропавловском соборе Петербурга. Русская Православная Церковь тогда признала недостаточными доказательства принадлежности «Екатеринбургских останков» Царственным мученикам.</w:t>
      </w:r>
    </w:p>
    <w:p>
      <w:pPr>
        <w:pStyle w:val="Normal"/>
        <w:rPr>
          <w:sz w:val="22"/>
        </w:rPr>
      </w:pPr>
      <w:r>
        <w:rPr>
          <w:sz w:val="22"/>
        </w:rPr>
        <w:t>В июле 2007 года в ходе изыскательских работ на Старой Коптяковской дороге были обнаружены фрагменты тел двух человек с признаками насильственной смерти. Научные изыскания, полученные на основе анализа ДНК, подтвердили гипотезу, что найденные останки принадлежат св. цесаревичу Алексею и св. великой княжне Марии Николаевне.</w:t>
      </w:r>
    </w:p>
    <w:p>
      <w:pPr>
        <w:pStyle w:val="Normal"/>
        <w:rPr>
          <w:sz w:val="22"/>
        </w:rPr>
      </w:pPr>
      <w:r>
        <w:rPr>
          <w:sz w:val="22"/>
        </w:rPr>
        <w:t>По мнению археологов, для более полной реконструкции событий необходимо исследовать еще порядка 1-1,5 тыс. квадратных метров земли в районе Старой Коптяковской дорог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08.09 В Екатеринбургской епархии запрещено крестить людей без предварительной катехизации</w:t>
      </w:r>
    </w:p>
    <w:p>
      <w:pPr>
        <w:pStyle w:val="Normal"/>
        <w:rPr>
          <w:sz w:val="22"/>
        </w:rPr>
      </w:pPr>
      <w:r>
        <w:rPr>
          <w:sz w:val="22"/>
        </w:rPr>
        <w:t>На состоявшемся очередном общем собрании духовенства Екатеринбургской епархии был окончательно решен вопрос об обязательной длительной подготовке к Таинству Крещения.</w:t>
      </w:r>
    </w:p>
    <w:p>
      <w:pPr>
        <w:pStyle w:val="Normal"/>
        <w:rPr>
          <w:sz w:val="22"/>
        </w:rPr>
      </w:pPr>
      <w:r>
        <w:rPr>
          <w:sz w:val="22"/>
        </w:rPr>
        <w:t>По благословению архиепископа Екатеринбургского и Верхотурского Викентия Крещение во всех уральских храмах должно совершаться только после специальной подготовки крещаемого: цикла огласительных бесед, групповых занятий или индивидуальных бесед со священником или катехизатором. Человек, решивший креститься, должен усердно готовиться к принятию Таинства: читать Священное Писание, изучать Символ Веры, принять в сердце Заповеди Божии и Евангелие, приобретать опыт молитвы как личный, так и на богослужениях в храме.</w:t>
      </w:r>
    </w:p>
    <w:p>
      <w:pPr>
        <w:pStyle w:val="Normal"/>
        <w:rPr>
          <w:sz w:val="22"/>
        </w:rPr>
      </w:pPr>
      <w:r>
        <w:rPr>
          <w:sz w:val="22"/>
        </w:rPr>
        <w:t>На епархиальном собрании священству был представлен основной документ для организации подготовки ко Крещению на всех приходах Екатеринбургской епархии «Краткое изложение основных принципов подготовки мирян ко крещению». Этот документ был разработан Миссионерским и катехизаторским отделом по благословению правящего архиерея с целью упорядочить процесс катехизации в приходах епархии. В документе сформулированы основные понятия и принципы катехизации, а также предложен комплекс из 12 огласительных бесед с желающими креститься.</w:t>
      </w:r>
    </w:p>
    <w:p>
      <w:pPr>
        <w:pStyle w:val="Normal"/>
        <w:rPr>
          <w:sz w:val="22"/>
        </w:rPr>
      </w:pPr>
      <w:r>
        <w:rPr>
          <w:sz w:val="22"/>
        </w:rPr>
        <w:t>Предложение длительного оглашения вызвали интерес и полемику среди священников. Звучали как мнения в поддержку, так и сомнения в обоснованности длительной подготовки в сельских и деревенских приходах. После обмена мнениями собрание во главе с владыкой Викентием пришло к решению взять за основу предлагаемую концепцию и комплекс из 12 бесед. В связи с этим будет издан циркуляр, предписывающий всем священникам Екатеринбургской епархии проводить обязательное длительное оглашение по предложенной программе. В случае, если священник не может осуществить длительное оглашение, он должен подготовить себе помощника-катехизатора или направить желающих креститься на огласительные беседы в другой храм, где они проходят. За неисполнение данного предписания на священников может быть наложено правящим архиереем прещение.</w:t>
      </w:r>
    </w:p>
    <w:p>
      <w:pPr>
        <w:pStyle w:val="Normal"/>
        <w:rPr>
          <w:sz w:val="22"/>
        </w:rPr>
      </w:pPr>
      <w:r>
        <w:rPr>
          <w:sz w:val="22"/>
        </w:rPr>
        <w:t>На общеепархиальном собрании также было принято решение о специальной подготовке катехизаторов для благочиннических округов, с дальнейшим созданием филиалов Училища для катехизаторов на местах для более полноценной и массовой подготовки катехизаторов-помошников священников в проведении огласительных бесед.</w:t>
      </w:r>
    </w:p>
    <w:p>
      <w:pPr>
        <w:pStyle w:val="Normal"/>
        <w:rPr>
          <w:sz w:val="22"/>
        </w:rPr>
      </w:pPr>
      <w:r>
        <w:rPr>
          <w:sz w:val="22"/>
        </w:rPr>
        <w:t>Также было признано необходимым создать методическое пособие для катехизаторов по подготовке к Таинству Крещения. По благословению владыки создана рабочая группа по подготовке такого пособия, ее возглавил руководитель Молодежного и Миссионерского отделов Екатеринбургской епархии священник Александр Сандырев.</w:t>
      </w:r>
    </w:p>
    <w:p>
      <w:pPr>
        <w:pStyle w:val="Normal"/>
        <w:rPr>
          <w:sz w:val="22"/>
        </w:rPr>
      </w:pPr>
      <w:r>
        <w:rPr>
          <w:sz w:val="22"/>
        </w:rPr>
        <w:t>Сообщается также, что миссионерский и молодежный отделы Екатеринбургской епархии начали работу над проектом по развитию внутренней миссии. Цель работы – активизация общинной деятельности на приходах, которая способствовала бы вхождению новокрещенных в приходскую жизнь Церкви.</w:t>
      </w:r>
    </w:p>
    <w:p>
      <w:pPr>
        <w:pStyle w:val="Normal"/>
        <w:rPr>
          <w:sz w:val="22"/>
        </w:rPr>
      </w:pPr>
      <w:r>
        <w:rPr>
          <w:sz w:val="22"/>
        </w:rPr>
        <w:t>Сотрудники отделов планируют организовывать открытые миссионерские встречи на приходах.</w:t>
      </w:r>
    </w:p>
    <w:p>
      <w:pPr>
        <w:pStyle w:val="Normal"/>
        <w:rPr>
          <w:sz w:val="22"/>
        </w:rPr>
      </w:pPr>
      <w:r>
        <w:rPr>
          <w:sz w:val="22"/>
        </w:rPr>
        <w:t>Встречи должны быть специально подготовлены и соответствующим образом представлены приходскими священниками своим прихожанам. Настоятелям храмов предлагается привлечь клириков в миссионерскую группу, организовывать миссионерские встречи, проводить миссионерские Литургии, обучать активистов, организовать молодежные клубы, социальные проекты, летние лагеря.</w:t>
      </w:r>
    </w:p>
    <w:p>
      <w:pPr>
        <w:pStyle w:val="Normal"/>
        <w:rPr>
          <w:sz w:val="22"/>
        </w:rPr>
      </w:pPr>
      <w:r>
        <w:rPr>
          <w:sz w:val="22"/>
        </w:rPr>
        <w:t>Радонеж, Патриархия.Ru</w:t>
      </w:r>
    </w:p>
    <w:p>
      <w:pPr>
        <w:pStyle w:val="Normal"/>
        <w:rPr>
          <w:sz w:val="22"/>
        </w:rPr>
      </w:pPr>
      <w:r>
        <w:rPr>
          <w:sz w:val="22"/>
        </w:rPr>
      </w:r>
    </w:p>
    <w:p>
      <w:pPr>
        <w:pStyle w:val="Normal"/>
        <w:rPr>
          <w:b/>
          <w:b/>
          <w:sz w:val="22"/>
        </w:rPr>
      </w:pPr>
      <w:r>
        <w:rPr>
          <w:b/>
          <w:sz w:val="22"/>
        </w:rPr>
        <w:t>25.08.09 Новое правительство Болгарии будет поддерживать Православную Церковь</w:t>
      </w:r>
    </w:p>
    <w:p>
      <w:pPr>
        <w:pStyle w:val="Normal"/>
        <w:rPr>
          <w:sz w:val="22"/>
        </w:rPr>
      </w:pPr>
      <w:r>
        <w:rPr>
          <w:sz w:val="22"/>
        </w:rPr>
        <w:t>Новоизбранный председатель Совета Министров Болгарии Бойко Борисов посетил лично Святейший Синод, где встретился со Святейшим Патриархом Максимом и членами Синода. Во время встречи Святейший Патриарх огласил приветственное послание господину Борисову в связи с его избранием на высокий государственный пост и подарил ему икону Пресвятой Богородицы.</w:t>
      </w:r>
    </w:p>
    <w:p>
      <w:pPr>
        <w:pStyle w:val="Normal"/>
        <w:rPr>
          <w:sz w:val="22"/>
        </w:rPr>
      </w:pPr>
      <w:r>
        <w:rPr>
          <w:sz w:val="22"/>
        </w:rPr>
        <w:t>«Сегодня мы вместе с высокопреосвященными синодальными архиереями разделяем радость за достигнутый Вами успех и высокое доверие болгарских избирателей, которые поверили в Вашу принципиальность, строгость и преданность в деле исполнения взятого на себя долга.</w:t>
      </w:r>
    </w:p>
    <w:p>
      <w:pPr>
        <w:pStyle w:val="Normal"/>
        <w:rPr>
          <w:sz w:val="22"/>
        </w:rPr>
      </w:pPr>
      <w:r>
        <w:rPr>
          <w:sz w:val="22"/>
        </w:rPr>
        <w:t>Мы имели возможность быть свидетелями Вашего почтительного отношения к Болгарской Православной Церкви и ее богопреданной иерархии и Вашей солидарности с нашей церковной жизнью и деятельностью. Выражаем надежду, что и с высоты Вашего нового служения Вы будете способствовать утверждению мира и справедливости в нашей стране, поддержанию канонического порядка в нашей святой Церкви, достижению прочного благоденствия и прогресса нашего трудолюбивого народа.</w:t>
      </w:r>
    </w:p>
    <w:p>
      <w:pPr>
        <w:pStyle w:val="Normal"/>
        <w:rPr>
          <w:sz w:val="22"/>
        </w:rPr>
      </w:pPr>
      <w:r>
        <w:rPr>
          <w:sz w:val="22"/>
        </w:rPr>
        <w:t>От всего сердца желаем Вам крепкого здоровья, плодотворных успехов в Ваших делах и щедрой Божией помощи в Ваших благородных усилиях на благо Христовой Церкви и нашего дорогого отечества», – говорится в поздравительном послании Святейшего Патриарха Максима.</w:t>
      </w:r>
    </w:p>
    <w:p>
      <w:pPr>
        <w:pStyle w:val="Normal"/>
        <w:rPr>
          <w:sz w:val="22"/>
        </w:rPr>
      </w:pPr>
      <w:r>
        <w:rPr>
          <w:sz w:val="22"/>
        </w:rPr>
        <w:t>Во время последовавшей беседы стороны обсудили вопросы, связанные с жизнью Болгарской Православной Церковью и делом, заведенным против страны в Европейском суде по правам человек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5.08.09 Синод Болгарской Церкви призвал бойкотировать концерт Мадонны</w:t>
      </w:r>
    </w:p>
    <w:p>
      <w:pPr>
        <w:pStyle w:val="Normal"/>
        <w:rPr>
          <w:sz w:val="22"/>
        </w:rPr>
      </w:pPr>
      <w:r>
        <w:rPr>
          <w:sz w:val="22"/>
        </w:rPr>
        <w:t>В своем обращении от 24 августа Святейший Синод Болгарской Православной Церкви осудил предстоящий концерт известной американской певицы Мадонны в Софии и призвал православных христиан воздержаться от его посещения. Концерт Мадонны, известной своими скандальными “заигрываниями” с христианскими символами, пройдет 29 августа на крупнейшем стадионе столицы – стадионе им. Васила Левского.</w:t>
      </w:r>
    </w:p>
    <w:p>
      <w:pPr>
        <w:pStyle w:val="Normal"/>
        <w:rPr>
          <w:sz w:val="22"/>
        </w:rPr>
      </w:pPr>
      <w:r>
        <w:rPr>
          <w:sz w:val="22"/>
        </w:rPr>
        <w:t>Святейший Синод Болгарской Православной Церкви обращается ко всем православным христианам с напоминанием, что в этот день Церковь отмечает усекновение главы св. Предтечи и Крестителя Господня Иоанна. В связи с этим событием Церковь постановила пост.</w:t>
      </w:r>
    </w:p>
    <w:p>
      <w:pPr>
        <w:pStyle w:val="Normal"/>
        <w:rPr>
          <w:sz w:val="22"/>
        </w:rPr>
      </w:pPr>
      <w:r>
        <w:rPr>
          <w:sz w:val="22"/>
        </w:rPr>
        <w:t>Ознакомившись и проанализировав информацию, опубликованную в СМИ и отражающую положительные и отрицательные мнения о творчестве певицы Луизы Эстер Чикконе и ее планируемом концерте в Софии, Святейший Синод, обращаясь отечески ко всем своим духовным чадам, выражает свой протест и неприятие подобных музикально-артистических мероприятий, которые во многих случаях открыто насмехаются над священными христианскими символами и событиями.</w:t>
      </w:r>
    </w:p>
    <w:p>
      <w:pPr>
        <w:pStyle w:val="Normal"/>
        <w:rPr>
          <w:sz w:val="22"/>
        </w:rPr>
      </w:pPr>
      <w:r>
        <w:rPr>
          <w:sz w:val="22"/>
        </w:rPr>
        <w:t>Желая предостеречь своих духовных чад от соблазнов не только в памятный августовский день, посвященный мученичеству Крестителя Господня, но и вообще, Святейший Синод выступает против подобных скандальных сценических мероприятий, не одобряет проведения этого концерта и с любовью наставляет верующих словами святого апостола Павла из его Послания к Римлянам, глава 6, стихи 11-й, 12-й и 13-й: “Так и вы почитайте себя мертвыми для греха, живыми же для Бога во Христе Иисусе, Господе нашем. Итак да не царствует грех в смертном вашем теле, чтобы вам повиноваться ему в похотях его; и не предавайте членов ваших греху в орудия неправды, но представьте себя Богу, как оживших из мертвых, и члены ваши Богу в орудия праведности“, – говорится в обращении Святейшего Синод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5.08.09 В Сербии освободили из-под ареста... церковный колокол</w:t>
      </w:r>
    </w:p>
    <w:p>
      <w:pPr>
        <w:pStyle w:val="Normal"/>
        <w:rPr>
          <w:sz w:val="22"/>
        </w:rPr>
      </w:pPr>
      <w:r>
        <w:rPr>
          <w:sz w:val="22"/>
        </w:rPr>
        <w:t>Сербский контрольно-пограничный пункт «Рибарцы», расположенный на границе с Болгарией, разрешил ввезти в Сербию церковный колокол, который был арестован 2 мая и более трех месяцев пролежал в здании этого КПП.</w:t>
      </w:r>
    </w:p>
    <w:p>
      <w:pPr>
        <w:pStyle w:val="Normal"/>
        <w:rPr>
          <w:sz w:val="22"/>
        </w:rPr>
      </w:pPr>
      <w:r>
        <w:rPr>
          <w:sz w:val="22"/>
        </w:rPr>
        <w:t>Колокол был подарен митрополитом Пловдивским Николаем строящемуся храму во имя прп. Иоанна Рильского в с. Паралово. Село находится на территории Сербии, но этническое большинство в нем составляют болгары.</w:t>
      </w:r>
    </w:p>
    <w:p>
      <w:pPr>
        <w:pStyle w:val="Normal"/>
        <w:rPr>
          <w:sz w:val="22"/>
        </w:rPr>
      </w:pPr>
      <w:r>
        <w:rPr>
          <w:sz w:val="22"/>
        </w:rPr>
        <w:t>Ценный подарок надеялись перевезти через границу на автобусе, на котором паломники из с. Паралово возвращались из Болгарии домой.</w:t>
      </w:r>
    </w:p>
    <w:p>
      <w:pPr>
        <w:pStyle w:val="Normal"/>
        <w:rPr>
          <w:sz w:val="22"/>
        </w:rPr>
      </w:pPr>
      <w:r>
        <w:rPr>
          <w:sz w:val="22"/>
        </w:rPr>
        <w:t>Но несмотря на сопроводительное письмо владыки Николая колокол был арестован. Согласно версии таможенников, проблема заключалась в оформлении документации, в которой было необходимо указать стоимость ввозимого предмет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5.08.09 Протодиакон Андрей Кураев: В школу необходимо вернуть "работу над совестью"</w:t>
      </w:r>
    </w:p>
    <w:p>
      <w:pPr>
        <w:pStyle w:val="Normal"/>
        <w:rPr>
          <w:sz w:val="22"/>
        </w:rPr>
      </w:pPr>
      <w:r>
        <w:rPr>
          <w:sz w:val="22"/>
        </w:rPr>
        <w:t>Профессор МДА протодиакон Андрей Кураев видит одну из главных задач школьного предмета по основам православия в том, чтобы ребенок смог больше узнать о своей душе.</w:t>
      </w:r>
    </w:p>
    <w:p>
      <w:pPr>
        <w:pStyle w:val="Normal"/>
        <w:rPr>
          <w:sz w:val="22"/>
        </w:rPr>
      </w:pPr>
      <w:r>
        <w:rPr>
          <w:sz w:val="22"/>
        </w:rPr>
        <w:t xml:space="preserve">"Думаю, что разочарую многих богословов, но я исхожу из того, что человек сам прочитает Библию, если поймет, что эта книга и про него самого. Но прежде мой собеседник-школьник должен познакомиться с самим собой – со странным существом, которое живет в его теле и называется душа", – </w:t>
      </w:r>
      <w:r>
        <w:rPr>
          <w:b/>
          <w:sz w:val="22"/>
        </w:rPr>
        <w:t>пишет в своем интернет-дневнике отец Андрей, который недавно был назначен руководителем редакционной комиссии по подготовке учебника "Основы православной культуры". http://diak-kuraev.livejournal.com/33152.html#cutid1</w:t>
      </w:r>
    </w:p>
    <w:p>
      <w:pPr>
        <w:pStyle w:val="Normal"/>
        <w:rPr>
          <w:sz w:val="22"/>
        </w:rPr>
      </w:pPr>
      <w:r>
        <w:rPr>
          <w:sz w:val="22"/>
        </w:rPr>
        <w:t>По его признанию, он вовсе не против, чтобы, например, "60% детей ходило на светскую этику, и только 30% – на православную. Пусть еще 10% – на другие религии". "Главное – в школу должна вернуться работа над совестью", – подчеркнул профессор.</w:t>
      </w:r>
    </w:p>
    <w:p>
      <w:pPr>
        <w:pStyle w:val="Normal"/>
        <w:rPr>
          <w:sz w:val="22"/>
        </w:rPr>
      </w:pPr>
      <w:r>
        <w:rPr>
          <w:sz w:val="22"/>
        </w:rPr>
        <w:t>Он рассказал, что учебник планируется сдать в феврале 2010 года. Затем, как предполагает отец Андрей, все лето уйдет на его экспертизу со стороны государства, а после этого – доработка и печать.</w:t>
      </w:r>
    </w:p>
    <w:p>
      <w:pPr>
        <w:pStyle w:val="Normal"/>
        <w:rPr>
          <w:sz w:val="22"/>
        </w:rPr>
      </w:pPr>
      <w:r>
        <w:rPr>
          <w:sz w:val="22"/>
        </w:rPr>
        <w:t>"К апрелю 2011-го надеюсь (выпустить – ред.) его ограниченным тиражом и начать его обкатку. И пусть нас раскритикуют в пух и прах. Попробуем учесть замечания и заново переписать книгу. В 2012-м, если опыт будет положительным, распространить его на всю страну", – пишет протодиакон А.Кураев.</w:t>
      </w:r>
    </w:p>
    <w:p>
      <w:pPr>
        <w:pStyle w:val="Normal"/>
        <w:rPr>
          <w:sz w:val="22"/>
        </w:rPr>
      </w:pPr>
      <w:r>
        <w:rPr>
          <w:sz w:val="22"/>
        </w:rPr>
        <w:t>Он также выразил мнение, что уроки по основам религий и светской этике "не могут превращаться в ярмарки конфессионального тщеславия".</w:t>
      </w:r>
    </w:p>
    <w:p>
      <w:pPr>
        <w:pStyle w:val="Normal"/>
        <w:rPr>
          <w:sz w:val="22"/>
        </w:rPr>
      </w:pPr>
      <w:r>
        <w:rPr>
          <w:sz w:val="22"/>
        </w:rPr>
        <w:t>"Я считаю недопустимым ни в учебнике, ни на уроках критику любой живой религии, действующей в РФ. Слово "еретик" будет табуировано в этом учебнике. Никакого превознесения одной религии над другой в этом учебнике я не предполагаю. Первейшее требование к этому учебнику – не быть травмоопасным", – заявил отец Андрей.</w:t>
      </w:r>
    </w:p>
    <w:p>
      <w:pPr>
        <w:pStyle w:val="Normal"/>
        <w:rPr>
          <w:sz w:val="22"/>
        </w:rPr>
      </w:pPr>
      <w:r>
        <w:rPr>
          <w:sz w:val="22"/>
        </w:rPr>
        <w:t>Поэтому упоминание о других религиях он видит только в такой интонации: "Мусульмане, как и христиане, также считают, что..." или "Не только христиане, но и буддисты по этому вопросу говорят..." Если же будет упоминания о различиях – "то безоценочные", например: "христиане считают Христа Богом, а мусульмане почитают Его только как пророка".</w:t>
      </w:r>
    </w:p>
    <w:p>
      <w:pPr>
        <w:pStyle w:val="Normal"/>
        <w:rPr>
          <w:sz w:val="22"/>
        </w:rPr>
      </w:pPr>
      <w:r>
        <w:rPr>
          <w:sz w:val="22"/>
        </w:rPr>
        <w:t>По словам отца Андрея, для преподавания основ православия предстоит создать "целую библиотечку", которая будет состоять из четырех книг.</w:t>
      </w:r>
    </w:p>
    <w:p>
      <w:pPr>
        <w:pStyle w:val="Normal"/>
        <w:rPr>
          <w:sz w:val="22"/>
        </w:rPr>
      </w:pPr>
      <w:r>
        <w:rPr>
          <w:sz w:val="22"/>
        </w:rPr>
        <w:t>"Чтобы родители осознанно сделали выбор, для них нужно сделать краткий путеводитель по миру религий. Во-вторых, нужна книга для учителя. В-третьих, нужен учебник как таковой. В-четвертых, хрестоматия, к которой могут обращаться в поисках нужного материала все три стороны учебного процесса – и ребенок, и учитель, и родители. Хрестоматия должна быть наполнена стихами, рассказами, играми", – пишет богосл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5.08.09 Протодиакон Андрей Кураев советует засекретить имена авторов будущего школьного учебника по основам ислама</w:t>
      </w:r>
    </w:p>
    <w:p>
      <w:pPr>
        <w:pStyle w:val="Normal"/>
        <w:rPr>
          <w:sz w:val="22"/>
        </w:rPr>
      </w:pPr>
      <w:r>
        <w:rPr>
          <w:sz w:val="22"/>
        </w:rPr>
        <w:t>Известный богослов протодиакон Андрей Кураев считает, что авторам будущего школьного учебника по исламу не следует указывать на обложке свои фамилии в целях личной безопасности.</w:t>
      </w:r>
    </w:p>
    <w:p>
      <w:pPr>
        <w:pStyle w:val="Normal"/>
        <w:rPr>
          <w:sz w:val="22"/>
        </w:rPr>
      </w:pPr>
      <w:r>
        <w:rPr>
          <w:sz w:val="22"/>
        </w:rPr>
        <w:t>Как отмечает отец Андрей в своем интернет-дневнике, у российских мусульман при написании учебника могут возникнуть "внутренние проблемы" вследствие отсутствия единства среди разных течений ислама на территории РФ.</w:t>
      </w:r>
    </w:p>
    <w:p>
      <w:pPr>
        <w:pStyle w:val="Normal"/>
        <w:rPr>
          <w:sz w:val="22"/>
        </w:rPr>
      </w:pPr>
      <w:r>
        <w:rPr>
          <w:sz w:val="22"/>
        </w:rPr>
        <w:t>В то же время, по мнению протодиакона, власти заинтересованы, чтобы ислам в этом учебнике "соответствовал значению слова "ислам" в арабском языке", то есть "ислам как мир", ведь для всех россиян "важно знать, что великий джихад – это джихад, который ведется с дурными мыслями в сердце человека, а не с "калашниковым" в руке". "Поэтому я полагаю, что учебник будет писаться татарско-башкирской интеллигенцией. Наиболее умеренной частью российского ислама. И по этой причине имена авторов учебника по исламу лучше засекретить и тем самым спрятать от возможного гнева их радикальных единоверцев".</w:t>
      </w:r>
    </w:p>
    <w:p>
      <w:pPr>
        <w:pStyle w:val="Normal"/>
        <w:rPr>
          <w:sz w:val="22"/>
        </w:rPr>
      </w:pPr>
      <w:r>
        <w:rPr>
          <w:sz w:val="22"/>
        </w:rPr>
        <w:t>Священнослужитель также считает, что у иудеев по части написания своего учебника "проблем вообще не будет: еврейская интеллигенция традиционно сильна", а вот у буддистов ситуация сложнее, и, "если за написание учебников возьмутся сами ламы, для них это, скорее всего, закончится провалом", поскольку в Туве, Бурятии и Калмыкии "еще не сформировалась соответствующая национальная интеллигенция, глубоко знающая и переживающая буддистскую веру".</w:t>
      </w:r>
    </w:p>
    <w:p>
      <w:pPr>
        <w:pStyle w:val="Normal"/>
        <w:rPr>
          <w:sz w:val="22"/>
        </w:rPr>
      </w:pPr>
      <w:r>
        <w:rPr>
          <w:sz w:val="22"/>
        </w:rPr>
        <w:t>Впрочем, отец Андрей не исключает, что за написание учебника для буддистов возьмутся представители московской и петербургской "научной буддийской среды", которые, однако, этнически являются русскими.</w:t>
      </w:r>
    </w:p>
    <w:p>
      <w:pPr>
        <w:pStyle w:val="Normal"/>
        <w:rPr>
          <w:sz w:val="22"/>
        </w:rPr>
      </w:pPr>
      <w:r>
        <w:rPr>
          <w:sz w:val="22"/>
        </w:rPr>
        <w:t>"И если духовенство буддийской сангхи сможет переступить через свои понятные национальные симпатии и ради интересов своего дела обратиться к русским ученым, можно ожидать успеха", – пишет богослов.</w:t>
      </w:r>
    </w:p>
    <w:p>
      <w:pPr>
        <w:pStyle w:val="Normal"/>
        <w:rPr>
          <w:sz w:val="22"/>
        </w:rPr>
      </w:pPr>
      <w:r>
        <w:rPr>
          <w:sz w:val="22"/>
        </w:rPr>
        <w:t>По его мнению, так или иначе существующие в обществе "национально-религиозные различия" детям лучше осмыслять "в школе, а не в стайке скинхедов".</w:t>
      </w:r>
    </w:p>
    <w:p>
      <w:pPr>
        <w:pStyle w:val="Normal"/>
        <w:rPr>
          <w:sz w:val="22"/>
        </w:rPr>
      </w:pPr>
      <w:r>
        <w:rPr>
          <w:sz w:val="22"/>
        </w:rPr>
        <w:t>"Лучше всей мощью школьного гуманизма вмешаться в неизбежный процесс религиозной и этнической самоидентификации и сделать его по возможности неагрессивным", – считает отец протодиак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6.08.09 РПЦЗ получила гарантии безопасности для отправки своей главной святыни в Россию</w:t>
      </w:r>
    </w:p>
    <w:p>
      <w:pPr>
        <w:pStyle w:val="Normal"/>
        <w:rPr>
          <w:sz w:val="22"/>
        </w:rPr>
      </w:pPr>
      <w:r>
        <w:rPr>
          <w:sz w:val="22"/>
        </w:rPr>
        <w:t>Русская Православная Церковь за границей получила достаточные гарантии безопасности для отправки 11 сентября в Россию своей главной святыни – чудотворной Курской Коренной иконы Божией Матери "Знамение", сообщил протоиерей Серафим Ган, возглавляющий рабочую группу по принесению реликвии в Россию.</w:t>
      </w:r>
    </w:p>
    <w:p>
      <w:pPr>
        <w:pStyle w:val="Normal"/>
        <w:rPr>
          <w:sz w:val="22"/>
        </w:rPr>
      </w:pPr>
      <w:r>
        <w:rPr>
          <w:sz w:val="22"/>
        </w:rPr>
        <w:t>"Мы получили достаточные гарантии безопасности нашей святыни со стороны министерства культуры РФ и, естественно, Русской Православной Церкви. Я, думаю, это очень серьезные гарантии, что радует и утешает", – сказал отец Серафим.</w:t>
      </w:r>
    </w:p>
    <w:p>
      <w:pPr>
        <w:pStyle w:val="Normal"/>
        <w:rPr>
          <w:sz w:val="22"/>
        </w:rPr>
      </w:pPr>
      <w:r>
        <w:rPr>
          <w:sz w:val="22"/>
        </w:rPr>
        <w:t>Все технические проблемы, связанные с перемещением и обеспечением сохранности, взяло на себя правительство России.</w:t>
      </w:r>
    </w:p>
    <w:p>
      <w:pPr>
        <w:pStyle w:val="Normal"/>
        <w:rPr>
          <w:sz w:val="22"/>
        </w:rPr>
      </w:pPr>
      <w:r>
        <w:rPr>
          <w:sz w:val="22"/>
        </w:rPr>
        <w:t>Среди самого русского зарубежья нет единства в связи с намерением отправить икону на историческую родину, как и не было его в связи с подписанием в 2007 году исторического Акта о каноническом общении, ознаменовавшего единство Русской Православной Церкви. Семнадцатого мая 2007 года Патриарх Алексий Второй и Первоиерарх Русской Зарубежной церкви митрополит Лавр подписали Акт о каноническом общении, восстановив духовное единство русских людей "во Отечестве и в рассеянии сущих".</w:t>
      </w:r>
    </w:p>
    <w:p>
      <w:pPr>
        <w:pStyle w:val="Normal"/>
        <w:rPr>
          <w:sz w:val="22"/>
        </w:rPr>
      </w:pPr>
      <w:r>
        <w:rPr>
          <w:sz w:val="22"/>
        </w:rPr>
        <w:t>"Что касается гарантий, которые мы просим, то никоим образом не стоит рассматривать их как знак недоверия. Они нужны, скорей, для снятия настороженности тех, кто сомневается в целесообразности привоза иконы в пределы России", – сказал Ган.</w:t>
      </w:r>
    </w:p>
    <w:p>
      <w:pPr>
        <w:pStyle w:val="Normal"/>
        <w:rPr>
          <w:sz w:val="22"/>
        </w:rPr>
      </w:pPr>
      <w:r>
        <w:rPr>
          <w:sz w:val="22"/>
        </w:rPr>
        <w:t>По его словам, "в недрах церкви есть сомневающиеся, хотя плоды единения уже ощутимы".</w:t>
      </w:r>
    </w:p>
    <w:p>
      <w:pPr>
        <w:pStyle w:val="Normal"/>
        <w:rPr>
          <w:sz w:val="22"/>
        </w:rPr>
      </w:pPr>
      <w:r>
        <w:rPr>
          <w:sz w:val="22"/>
        </w:rPr>
        <w:t>"Лично я очень, очень надеюсь, что этот исторический визит еще больше укрепит наше единство и поможет многим в России приобщиться к наследию Русской Зарубежной Церкви, которое мало еще знакомо", – подчеркнул протоиерей.</w:t>
      </w:r>
    </w:p>
    <w:p>
      <w:pPr>
        <w:pStyle w:val="Normal"/>
        <w:rPr>
          <w:sz w:val="22"/>
        </w:rPr>
      </w:pPr>
      <w:r>
        <w:rPr>
          <w:sz w:val="22"/>
        </w:rPr>
        <w:t>Он добавил, что у этой реликвии нет страховой оценки. "Для нас эта икона бесценна", – сказал он.</w:t>
      </w:r>
    </w:p>
    <w:p>
      <w:pPr>
        <w:pStyle w:val="Normal"/>
        <w:rPr>
          <w:sz w:val="22"/>
        </w:rPr>
      </w:pPr>
      <w:r>
        <w:rPr>
          <w:sz w:val="22"/>
        </w:rPr>
        <w:t>Отправка иконы даже на короткий срок в Россию рассматривается как знаковое событие, символизирующее конец духовного раскола, положенного гражданской войной.</w:t>
      </w:r>
    </w:p>
    <w:p>
      <w:pPr>
        <w:pStyle w:val="Normal"/>
        <w:rPr>
          <w:sz w:val="22"/>
        </w:rPr>
      </w:pPr>
      <w:r>
        <w:rPr>
          <w:sz w:val="22"/>
        </w:rPr>
        <w:t>"Эта икона прошла через две смуты – Лжедмитрия и гражданской войны, тяжелый путь эмиграции. Это, по сути, единственная связь с нашей исторической родиной", – сказал Ган.</w:t>
      </w:r>
    </w:p>
    <w:p>
      <w:pPr>
        <w:pStyle w:val="Normal"/>
        <w:rPr>
          <w:sz w:val="22"/>
        </w:rPr>
      </w:pPr>
      <w:r>
        <w:rPr>
          <w:sz w:val="22"/>
        </w:rPr>
        <w:t>В первый же день прибытия в РФ святыня будет доставлена в храм Христа Спасителя, где останется до 23 сентября. Затем чудотворную икону доставят на курскую землю Патриарх Московский и всея Руси Кирилл и первоиерарх РПЦЗ митрополит Иларион.</w:t>
      </w:r>
    </w:p>
    <w:p>
      <w:pPr>
        <w:pStyle w:val="Normal"/>
        <w:rPr>
          <w:sz w:val="22"/>
        </w:rPr>
      </w:pPr>
      <w:r>
        <w:rPr>
          <w:sz w:val="22"/>
        </w:rPr>
        <w:t>24 сентября икону доставят в Коренную пустынь, чтобы совершить чин великого освящения восстановленного храма Рождества Пресвятой Богородицы. Почти два дня икона пробудет на месте своего обретения, а затем вернется в Курск, где к ней смогут приложиться все желающие.</w:t>
      </w:r>
    </w:p>
    <w:p>
      <w:pPr>
        <w:pStyle w:val="Normal"/>
        <w:rPr>
          <w:sz w:val="22"/>
        </w:rPr>
      </w:pPr>
      <w:r>
        <w:rPr>
          <w:sz w:val="22"/>
        </w:rPr>
        <w:t>В Нью-Йорк "Знамение" вернется 2 октября.</w:t>
      </w:r>
    </w:p>
    <w:p>
      <w:pPr>
        <w:pStyle w:val="Normal"/>
        <w:rPr>
          <w:sz w:val="22"/>
        </w:rPr>
      </w:pPr>
      <w:r>
        <w:rPr>
          <w:sz w:val="22"/>
        </w:rPr>
        <w:t>СПРАВКА: Курская Коренная икона "Знамение" известна с конца 13-го века, ей приписывается много чудес.</w:t>
      </w:r>
    </w:p>
    <w:p>
      <w:pPr>
        <w:pStyle w:val="Normal"/>
        <w:rPr>
          <w:sz w:val="22"/>
        </w:rPr>
      </w:pPr>
      <w:r>
        <w:rPr>
          <w:sz w:val="22"/>
        </w:rPr>
        <w:t>Предание гласит, что в конце 14 века татары, совершавшие набеги на Курскую область, рассекли икону надвое, но когда священник сложил части иконы вместе, они тотчас срослись.</w:t>
      </w:r>
    </w:p>
    <w:p>
      <w:pPr>
        <w:pStyle w:val="Normal"/>
        <w:rPr>
          <w:sz w:val="22"/>
        </w:rPr>
      </w:pPr>
      <w:r>
        <w:rPr>
          <w:sz w:val="22"/>
        </w:rPr>
        <w:t>В 1597 году по велению царя Федора Иоановича чудотворную икону перевезли в Москву и украсили изображениями Господа Саваофа и ветхозаветных пророков. В 1615 году по просьбе курских жителей царь Михаил Федорович повелел возвратить икону в Курск и поставить в Курском соборе. Царица Ирина Федоровна украсила образ богатой ризой. В том же году по велению царя на месте часовни был воздвигнут храм Рождества Богородицы и основан монастырь, названный Курской Коренной пустынью (в память явления иконы охотникам у корня дерева).</w:t>
      </w:r>
    </w:p>
    <w:p>
      <w:pPr>
        <w:pStyle w:val="Normal"/>
        <w:rPr>
          <w:sz w:val="22"/>
        </w:rPr>
      </w:pPr>
      <w:r>
        <w:rPr>
          <w:sz w:val="22"/>
        </w:rPr>
        <w:t>В 17-м веке икона путешествовала на Дон для благословения Донских казачьих полков. В 1684 году Государи Иоанн и Петр Алексеевичи прислали в Коренную пустынь список со святой иконы с повелением, чтобы этот список сопровождал в походах православных воинов. В 1689 году списки "Знамения" были даны полкам в Крымский поход, в Отечественную войну 1812 года список Курской Коренной иконы Божией Матери был послан к князю Кутузову в действующую армию.</w:t>
      </w:r>
    </w:p>
    <w:p>
      <w:pPr>
        <w:pStyle w:val="Normal"/>
        <w:rPr>
          <w:sz w:val="22"/>
        </w:rPr>
      </w:pPr>
      <w:r>
        <w:rPr>
          <w:sz w:val="22"/>
        </w:rPr>
        <w:t>В 1920 году по просьбе генерала Врангеля икона находилась в Крыму, покинув Россию с последними полками уходящей Белой армии.</w:t>
      </w:r>
    </w:p>
    <w:p>
      <w:pPr>
        <w:pStyle w:val="Normal"/>
        <w:rPr>
          <w:sz w:val="22"/>
        </w:rPr>
      </w:pPr>
      <w:r>
        <w:rPr>
          <w:sz w:val="22"/>
        </w:rPr>
        <w:t>Перед этой иконой молился и получил исцеление преподобный Серафим Саровский.</w:t>
      </w:r>
    </w:p>
    <w:p>
      <w:pPr>
        <w:pStyle w:val="Normal"/>
        <w:rPr>
          <w:sz w:val="22"/>
        </w:rPr>
      </w:pPr>
      <w:r>
        <w:rPr>
          <w:sz w:val="22"/>
        </w:rPr>
        <w:t>Русская Зарубежная Церковь насчитывает около 300 приходов и 20 монастырей в разных частях света, 15 архиереев. Большая часть приходов РПЦЗ расположена в Северной и Южной Америке, Австралии, Германии, Франции и ряде других стран Западной Европы.</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6.08.09 Пожары в Афинах угрожают безопасности ряда монастырей</w:t>
      </w:r>
    </w:p>
    <w:p>
      <w:pPr>
        <w:pStyle w:val="Normal"/>
        <w:rPr>
          <w:sz w:val="22"/>
        </w:rPr>
      </w:pPr>
      <w:r>
        <w:rPr>
          <w:sz w:val="22"/>
        </w:rPr>
        <w:t>Уже несколько дней восточные кварталы греческой столицы объяты пламенем. Пожары – бич Греции, каждое лето они наносят стране огромный ущерб, но столице угрожают не часто. Сотни домов сгорели. Больницы и дома престарелых пришлось эвакуировать.</w:t>
      </w:r>
    </w:p>
    <w:p>
      <w:pPr>
        <w:pStyle w:val="Normal"/>
        <w:rPr>
          <w:sz w:val="22"/>
        </w:rPr>
      </w:pPr>
      <w:r>
        <w:rPr>
          <w:sz w:val="22"/>
        </w:rPr>
        <w:t>Над Афинами висит черное облако дыма: экологи говорят о природной катастрофе. В некоторых местах огонь удалось побороть, но на северо-востоке города пожары вспыхнули с новой силой. Огнем объяты 15 тысяч гектаров. Больше всего пострадали районы Грамматико, Варнава, Марафон и Стамат.</w:t>
      </w:r>
    </w:p>
    <w:p>
      <w:pPr>
        <w:pStyle w:val="Normal"/>
        <w:rPr>
          <w:sz w:val="22"/>
        </w:rPr>
      </w:pPr>
      <w:r>
        <w:rPr>
          <w:sz w:val="22"/>
        </w:rPr>
        <w:t>Разбушевавшееся пламя угрожало крупнейшему монастырю греческой столицы – Пентели, где часто проходят заседания Священного Синода Элладской Церкви. К счастью, пожарным удалось остановить пожар в 50 метрах от обители.</w:t>
      </w:r>
    </w:p>
    <w:p>
      <w:pPr>
        <w:pStyle w:val="Normal"/>
        <w:rPr>
          <w:sz w:val="22"/>
        </w:rPr>
      </w:pPr>
      <w:r>
        <w:rPr>
          <w:sz w:val="22"/>
        </w:rPr>
        <w:t>По информации пожарных, двое монахов из монастыря в честь иконы «Живоносный источник» в квартале Грамматико остались в окружении огня. Пожары угрожают также монастырю преподобного Ефрема Чудотворца в Неа Макри (близ Аттики). Монахи эвакуированы, мощи святого также перенесены в безопасное место.</w:t>
      </w:r>
    </w:p>
    <w:p>
      <w:pPr>
        <w:pStyle w:val="Normal"/>
        <w:rPr>
          <w:sz w:val="22"/>
        </w:rPr>
      </w:pPr>
      <w:r>
        <w:rPr>
          <w:sz w:val="22"/>
        </w:rPr>
        <w:t>Архиепископ Афинский и всея Эллады Иероним распорядился, чтобы церковная организация «Взаимопомощь» оказывала пострадавшим необходимую помощь.</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7.08.09 Храм святого Димитрия в окрестностях Стамбула может быть превращен в мечеть</w:t>
      </w:r>
    </w:p>
    <w:p>
      <w:pPr>
        <w:pStyle w:val="Normal"/>
        <w:rPr>
          <w:sz w:val="22"/>
        </w:rPr>
      </w:pPr>
      <w:r>
        <w:rPr>
          <w:sz w:val="22"/>
        </w:rPr>
        <w:t>Власти Турции намерены превратить в мечеть православный храм святого Димитрия, построенный в первой половине XIX века в предместьях города Силиври недалеко от Стамбула. У храма уже начали возводить высокий минарет.</w:t>
      </w:r>
    </w:p>
    <w:p>
      <w:pPr>
        <w:pStyle w:val="Normal"/>
        <w:rPr>
          <w:sz w:val="22"/>
        </w:rPr>
      </w:pPr>
      <w:r>
        <w:rPr>
          <w:sz w:val="22"/>
        </w:rPr>
        <w:t>Архитектор и профессор Академии художеств в Стамбуле Октай Экинчи выступил с резкой критикой решения властей и назвал его «некомпетентным с научной точки зрения и неэтичным».</w:t>
      </w:r>
    </w:p>
    <w:p>
      <w:pPr>
        <w:pStyle w:val="Normal"/>
        <w:rPr>
          <w:sz w:val="22"/>
        </w:rPr>
      </w:pPr>
      <w:r>
        <w:rPr>
          <w:sz w:val="22"/>
        </w:rPr>
        <w:t>Храм построен в 1831 году православными греками, потомки которых были после Первой мировой войны выселены из предместий Силиври, а их дома заняли мусульмане, прибывшие из Греции. До завершения строительства новой мечети они некоторое время использовали для богослужений храм, пристроив к нему деревянный минарет.</w:t>
      </w:r>
    </w:p>
    <w:p>
      <w:pPr>
        <w:pStyle w:val="Normal"/>
        <w:rPr>
          <w:sz w:val="22"/>
        </w:rPr>
      </w:pPr>
      <w:r>
        <w:rPr>
          <w:sz w:val="22"/>
        </w:rPr>
        <w:t>Нынешние власти приступили к работам в православном храме под предлогом «консервации мечети». Этот факт вызвал протесты не только архитекторов и искусствоведов, но и православной общественности.</w:t>
      </w:r>
    </w:p>
    <w:p>
      <w:pPr>
        <w:pStyle w:val="Normal"/>
        <w:rPr>
          <w:sz w:val="22"/>
        </w:rPr>
      </w:pPr>
      <w:r>
        <w:rPr>
          <w:sz w:val="22"/>
        </w:rPr>
        <w:t>По данным Константинопольского Патриархата, в Силиври в начале XX века было два православных храма, однако большинство исторических документов об их деятельности было утеряно или уничтожено после выселения греков.</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7.08.09 Студенты из Европы помогают восстанавливать православный храм</w:t>
      </w:r>
    </w:p>
    <w:p>
      <w:pPr>
        <w:pStyle w:val="Normal"/>
        <w:rPr>
          <w:sz w:val="22"/>
        </w:rPr>
      </w:pPr>
      <w:r>
        <w:rPr>
          <w:sz w:val="22"/>
        </w:rPr>
        <w:t>Храм Воскресения в селе Некрасовское Ярославской области восстанавливают студенты из России, Белоруссии, Испании, Чехии и Франции.</w:t>
      </w:r>
    </w:p>
    <w:p>
      <w:pPr>
        <w:pStyle w:val="Normal"/>
        <w:rPr>
          <w:sz w:val="22"/>
        </w:rPr>
      </w:pPr>
      <w:r>
        <w:rPr>
          <w:sz w:val="22"/>
        </w:rPr>
        <w:t>"Обкопали полностью по периметру церковь, чтобы просушить фундамент, а он состоит из огромных каменных валунов. Сломали огромную пристройку советского периода, в которой какая-то хозяйственная часть располагалась", – рассказала руководитель международного студенческого отряда Вера Батурина.</w:t>
      </w:r>
    </w:p>
    <w:p>
      <w:pPr>
        <w:pStyle w:val="Normal"/>
        <w:rPr>
          <w:sz w:val="22"/>
        </w:rPr>
      </w:pPr>
      <w:r>
        <w:rPr>
          <w:sz w:val="22"/>
        </w:rPr>
        <w:t>Студенты готовят церковь к реставрации – разбирают склад, построенный у ее стен, сбивают известку со старых кирпичей.</w:t>
      </w:r>
    </w:p>
    <w:p>
      <w:pPr>
        <w:pStyle w:val="Normal"/>
        <w:rPr>
          <w:sz w:val="22"/>
        </w:rPr>
      </w:pPr>
      <w:r>
        <w:rPr>
          <w:sz w:val="22"/>
        </w:rPr>
        <w:t>"Сначала я делал много ошибок: например, когда разбирали стену, хорошие кирпичи надо было складывать в храме, а мусор выбрасывать, а я делал все наоборот. Но быстро разобрался, и теперь мне здесь нравится. Мы живем в спортзале, моемся в реке – такая простая жизнь у меня впервые", – признался выпускник парижского колледжа Грегуар Труве.</w:t>
      </w:r>
    </w:p>
    <w:p>
      <w:pPr>
        <w:pStyle w:val="Normal"/>
        <w:rPr>
          <w:sz w:val="22"/>
        </w:rPr>
      </w:pPr>
      <w:r>
        <w:rPr>
          <w:sz w:val="22"/>
        </w:rPr>
        <w:t>Храм был построен в XVIII веке, после революции часть построек была разрушена. Не стало куполов, 40-метровой колокольни, а в самом храме долгое время был сельский клуб.</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8.08.09 МЧС Украины создало пожарную команду из... братии монастыря</w:t>
      </w:r>
    </w:p>
    <w:p>
      <w:pPr>
        <w:pStyle w:val="Normal"/>
        <w:rPr>
          <w:sz w:val="22"/>
        </w:rPr>
      </w:pPr>
      <w:r>
        <w:rPr>
          <w:sz w:val="22"/>
        </w:rPr>
        <w:t>Пожарный автомобиль передан в православный мужской Свято-Успенский монастырь села Липки Гощанского района Ровенской области для создания пожарной части.</w:t>
      </w:r>
    </w:p>
    <w:p>
      <w:pPr>
        <w:pStyle w:val="Normal"/>
        <w:rPr>
          <w:sz w:val="22"/>
        </w:rPr>
      </w:pPr>
      <w:r>
        <w:rPr>
          <w:sz w:val="22"/>
        </w:rPr>
        <w:t>Спецмашину монахам передало Гощанское районное отделение главного управления министерства по чрезвычайным ситуациям и защите населения от последствий Чернобыльской катастрофы в Ровненской области. МЧС выделило спасателям Гощанского райотдела новый пожарный автомобиль, поэтому прежний они передали в с. Липки для создания сельской пожарной команды.</w:t>
      </w:r>
    </w:p>
    <w:p>
      <w:pPr>
        <w:pStyle w:val="Normal"/>
        <w:rPr>
          <w:sz w:val="22"/>
        </w:rPr>
      </w:pPr>
      <w:r>
        <w:rPr>
          <w:sz w:val="22"/>
        </w:rPr>
        <w:t>Липки – одно из самых крупных в Гощанском районе сел, находится в 15 километрах от райцентра и крайне нуждается в защите от возможных пожаров. Сельский совет Липок не имеет возможности содержать местную пожарную команду, по согласию с настоятелем местного мужского монастыря отцом Савватием эту обязанность взяли на себя монахи.</w:t>
      </w:r>
    </w:p>
    <w:p>
      <w:pPr>
        <w:pStyle w:val="Normal"/>
        <w:rPr>
          <w:sz w:val="22"/>
        </w:rPr>
      </w:pPr>
      <w:r>
        <w:rPr>
          <w:sz w:val="22"/>
        </w:rPr>
        <w:t>Пожарный автомобиль укомплектован всем необходимым оборудованием. Начальник ГУ МЧС Ровенской области Николай Костюк также обеспечил команду комплектом боевой одежды и пожарным шлемом.</w:t>
      </w:r>
    </w:p>
    <w:p>
      <w:pPr>
        <w:pStyle w:val="Normal"/>
        <w:rPr>
          <w:sz w:val="22"/>
        </w:rPr>
      </w:pPr>
      <w:r>
        <w:rPr>
          <w:sz w:val="22"/>
        </w:rPr>
        <w:t>Это уже 33-я местная пожарная команда в Ровенской области.</w:t>
      </w:r>
    </w:p>
    <w:p>
      <w:pPr>
        <w:pStyle w:val="Normal"/>
        <w:rPr>
          <w:sz w:val="22"/>
        </w:rPr>
      </w:pPr>
      <w:r>
        <w:rPr>
          <w:sz w:val="22"/>
        </w:rPr>
        <w:t>Новая пожарная команда монахов сразу проверила возможности пожарного автомобиля: с помощью водного ствола успешно погасили условный пожа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8.08.09 Православный священник из Болгарии собирается подняться по «Стене смерти» в Альпах</w:t>
      </w:r>
    </w:p>
    <w:p>
      <w:pPr>
        <w:pStyle w:val="Normal"/>
        <w:rPr>
          <w:sz w:val="22"/>
        </w:rPr>
      </w:pPr>
      <w:r>
        <w:rPr>
          <w:sz w:val="22"/>
        </w:rPr>
        <w:t>Священник Кынчо Кабадийский из болгарского города Ловеча объявил, что собирается подняться по северному склону горы Эйгер в Швейцарских Альпах. Восхождение намечено на будущее лето, пока же батюшка к нему готовится.</w:t>
      </w:r>
    </w:p>
    <w:p>
      <w:pPr>
        <w:pStyle w:val="Normal"/>
        <w:rPr>
          <w:sz w:val="22"/>
        </w:rPr>
      </w:pPr>
      <w:r>
        <w:rPr>
          <w:sz w:val="22"/>
        </w:rPr>
        <w:t>Гора Эйгер расположена в швейцарской области Бернер-Оберланд. Высота горы – 3970 м. Северный склон Эйгера известен как "Стена смерти", и попытки его штурмовать стоили жизни многим альпинистам.</w:t>
      </w:r>
    </w:p>
    <w:p>
      <w:pPr>
        <w:pStyle w:val="Normal"/>
        <w:rPr>
          <w:sz w:val="22"/>
        </w:rPr>
      </w:pPr>
      <w:r>
        <w:rPr>
          <w:sz w:val="22"/>
        </w:rPr>
        <w:t>Намерение священника покорить Эейгер – не безрассудный религиозный порыв: отец Кынчо – опытный скалолаз. В этом году он вместе со своим земляком Валентином Стаматовым за 140 минут поднялся по 300-метровому южному склону пика Игла (2875 м.) в Рыльском массиве. Это зафиксировано как рекорд: среднее время подъема на этот склон – 4 часа.</w:t>
      </w:r>
    </w:p>
    <w:p>
      <w:pPr>
        <w:pStyle w:val="Normal"/>
        <w:rPr>
          <w:sz w:val="22"/>
        </w:rPr>
      </w:pPr>
      <w:r>
        <w:rPr>
          <w:sz w:val="22"/>
        </w:rPr>
        <w:t>А еще раньше он стал известен среди альпинистов как покоритель пика Малёвица (тоже Рылький массив, 2729 м.), который до середины ХХ века считался неприступным.</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14 августа на 71 году жизни упокоилась старейшая насельница Гефсиманской обители монахиня Магдалина. Матушка провела в монастыре 62 года.</w:t>
      </w:r>
    </w:p>
    <w:p>
      <w:pPr>
        <w:pStyle w:val="Normal"/>
        <w:rPr>
          <w:b/>
          <w:b/>
          <w:sz w:val="22"/>
        </w:rPr>
      </w:pPr>
      <w:r>
        <w:rPr>
          <w:b/>
          <w:sz w:val="22"/>
        </w:rPr>
        <w:t>В ночь с 20 на 21 августа в монастыре святого Иоанна Крестителя в Эссексе (Великобритания) на 82 году жизни скончался архимандрит Симеон (Коссек), один из ближайших сподвижников архимандрита Софрония (Сахарова), выдающегося православного писателя XX столетия.</w:t>
      </w:r>
    </w:p>
    <w:p>
      <w:pPr>
        <w:pStyle w:val="Normal"/>
        <w:rPr>
          <w:b/>
          <w:b/>
          <w:sz w:val="22"/>
        </w:rPr>
      </w:pPr>
      <w:r>
        <w:rPr>
          <w:b/>
          <w:sz w:val="22"/>
        </w:rPr>
        <w:t>25 августа в московской клинике после тяжелой болезни почила насельница Горненского женского монастыря в Иерусалиме схимонахиня Серафима (Кибирова).</w:t>
      </w:r>
    </w:p>
    <w:p>
      <w:pPr>
        <w:pStyle w:val="Normal"/>
        <w:rPr>
          <w:sz w:val="22"/>
        </w:rPr>
      </w:pPr>
      <w:r>
        <w:rPr>
          <w:sz w:val="22"/>
        </w:rPr>
        <w:t>21.08.09 Совет Владивостокской епархии установил епархиальное празднование в честь обретения Порт-Артурской иконы Божией Матери 17 февраля и 6 мая и разрешил в пределах епархии использовать «Службу с акафистом Божией Матери в честь и память обретения иконы Ея Порт-Артурския» во время церковного богослужения. Также совет постановил обратиться с ходатайством к Святейшему Патриарху Московскому и всея Руси Кириллу благословить использовать «Службу с акафистом Божией Матери в честь и память обретения иконы Ея Порт-Артурския» во время богослужения в храмах Русской Православной Церкви. Радонеж</w:t>
      </w:r>
    </w:p>
    <w:p>
      <w:pPr>
        <w:pStyle w:val="Normal"/>
        <w:rPr>
          <w:sz w:val="22"/>
        </w:rPr>
      </w:pPr>
      <w:r>
        <w:rPr>
          <w:sz w:val="22"/>
        </w:rPr>
        <w:t>21.08.09 В Рязанском кремле подписан акт о передаче 155 музейных предметов во временное безвозмездное пользование Рязанской епархии. Документ скреплен подписями директора музея-заповедника «Рязанский кремль» Ольги Кречетовой и архиепископа Рязанского и Касимовского Павла. Предметы переданы «на срок существования религиозной организации для хранения, экспонирования и использования в богослужебных целях в интерьере Успенского собора Рязанского кремля». Под музейными предметами в документе подразумевается иконостас Успенского собора и размещенные в нем иконы. Эти предметы передаются епархии в пользование, но остаются в собственности музея-заповедника. Патриархия.Ru</w:t>
      </w:r>
    </w:p>
    <w:p>
      <w:pPr>
        <w:pStyle w:val="Normal"/>
        <w:rPr>
          <w:sz w:val="22"/>
        </w:rPr>
      </w:pPr>
      <w:r>
        <w:rPr>
          <w:sz w:val="22"/>
        </w:rPr>
        <w:t>22.08.09 В храмах Санкт-Петербургской епархии отслужены панихиды по трагически погибшим в авиакатастрофе 160 пассажирам и 10 членам экипажа самолета ТУ-154, совершавшего полет по маршруту Анапа-Санкт-Петербург и разбившегося под г. Донецком 22 августа 2006 года. В поселке Сухая Балка также состоялось поминовение жертв трагедии. На место крушения самолета родственники погибших принесли цветы и детские игрушки, а в небо выпустили 170 шаров. Панихиду в этот день возглавил благочинный Дзержинского округа протоиерей Александр Лавриненко в сослужении духовенства благочиния. Как сказал о. Александр по окончании панихиды, «по инициативе родных и близких погибших, с Божией помощью, на месте крушения самолета будет воздвигнут храм – храм, который освятим в честь архистратига Божия Михаила». Украина Православная</w:t>
      </w:r>
    </w:p>
    <w:p>
      <w:pPr>
        <w:pStyle w:val="Normal"/>
        <w:rPr/>
      </w:pPr>
      <w:r>
        <w:rPr>
          <w:sz w:val="22"/>
        </w:rPr>
        <w:t>24</w:t>
      </w:r>
      <w:r>
        <w:rPr>
          <w:sz w:val="22"/>
          <w:lang w:val="uk-UA"/>
        </w:rPr>
        <w:t xml:space="preserve">.08.09 </w:t>
      </w:r>
      <w:r>
        <w:rPr>
          <w:sz w:val="22"/>
        </w:rPr>
        <w:t>Ежегодный Северо-Американский певческий съезд Русской Зарубежной Церкви отменен из-за кризиса</w:t>
      </w:r>
      <w:r>
        <w:rPr>
          <w:sz w:val="22"/>
          <w:lang w:val="uk-UA"/>
        </w:rPr>
        <w:t xml:space="preserve">. </w:t>
      </w:r>
      <w:r>
        <w:rPr>
          <w:sz w:val="22"/>
        </w:rPr>
        <w:t>Решением Церковно-музыкальной комиссии при Архиерейском Синоде РПЦЗ следующий Северо-американский съезд назначен на осень 2010 года. Епархиальным певческим комитетам предложено устроить местные съезды в каждой епархии, в удобное для того время, по их усмотрению. Патриархия.Ru</w:t>
      </w:r>
    </w:p>
    <w:p>
      <w:pPr>
        <w:pStyle w:val="Normal"/>
        <w:rPr>
          <w:sz w:val="22"/>
        </w:rPr>
      </w:pPr>
      <w:r>
        <w:rPr>
          <w:sz w:val="22"/>
        </w:rPr>
        <w:t>24.08.09 Пять колоколов, которые звонили в Свято-Даниловом монастыре Москвы без малого четверть века, будут торжественно возвращены Ярославской епархии. Эти колокола были доставлены в Даниловскую обитель в 1985 году из недействующих на тот момент ярославских храмов. С тех пор они заняли место на звоннице монастыря, которая пустовала с 1930-х годов, после того, как большевики продали в США исторические колокола обители. Осенью 2008 года Гарвардский университет, где почти 80 лет назад нашла приют даниловская звонница, вернул колокола на родину, получив взамен от российской стороны их точные копии. Несколько месяцев специалисты настраивали ансамбль исторических колоколов, водруженных на прежнее место, и теперь Даниловский монастырь, по благословению Патриарха Кирилла, вернет Ярославлю колокола, привезенные 24 года назад оттуда в Москву. Интерфакс-Религия</w:t>
      </w:r>
    </w:p>
    <w:p>
      <w:pPr>
        <w:pStyle w:val="Normal"/>
        <w:rPr>
          <w:sz w:val="22"/>
        </w:rPr>
      </w:pPr>
      <w:r>
        <w:rPr>
          <w:sz w:val="22"/>
        </w:rPr>
        <w:t>25.08.09 Марфо-Мариинской обители милосердия переданы частицы мощей святых преподобномучениц Великой княгини Елисаветы и инокини Варвары. С 1921 г мощи святых Елисаветы и инокини Варвары хранятся в Гефсиманском саду в Иерусалиме в храме-памятнике в честь св. Марии Магдалины Русской Зарубежной Церкви. Соглашение о передаче частиц мощей святых Елисаветы и Варвары в Марфо-Мариинскую обитель было достигнуто Святейшим Патриархом Алексием и первоиерархом РПЦЗ митрополитом Лавром после подписания Акта о каноническом общении в 2007 году. Радонеж</w:t>
      </w:r>
    </w:p>
    <w:p>
      <w:pPr>
        <w:pStyle w:val="Normal"/>
        <w:rPr>
          <w:sz w:val="22"/>
        </w:rPr>
      </w:pPr>
      <w:r>
        <w:rPr>
          <w:sz w:val="22"/>
        </w:rPr>
        <w:t>25.08.09 Один человек погиб и 18 пострадали в ДТП на Святой горе Афон. Перевернулся автомобильный прицеп, в котором от причала на морском побережье паломники направлялись в монастырь святого Павла. В результате аварии погиб 46-летний греческий паломник. Двое тяжелораненых – граждане Кипра и Сирии – были доставлены на спасательном вертолете в Салоники; еще 16 человек были госпитализированы в больницу неподалеку от Афона. Патриархия.Ru</w:t>
      </w:r>
    </w:p>
    <w:p>
      <w:pPr>
        <w:pStyle w:val="Normal"/>
        <w:rPr>
          <w:sz w:val="22"/>
        </w:rPr>
      </w:pPr>
      <w:r>
        <w:rPr>
          <w:sz w:val="22"/>
        </w:rPr>
        <w:t>25.08.09 В Отделе внешних церковных связей Московского Патриархата состоялась встреча председателя ОВЦС архиепископа Волоколамского Илариона с Ольгой Николаевной Куликовской-Романовой, председателем Благотворительного фонда имени Ее императорского высочества великой княгини Ольги Александровны. В ходе встречи О.Н. Куликовская-Романова рассказала о работе возглавляемого ею фонда. Обсуждалась ситуация, складывающаяся вокруг предполагаемых останков членов императорской семьи, найденных под Екатеринбургом. Патриархия.Ru</w:t>
      </w:r>
    </w:p>
    <w:p>
      <w:pPr>
        <w:pStyle w:val="Normal"/>
        <w:rPr>
          <w:sz w:val="22"/>
        </w:rPr>
      </w:pPr>
      <w:r>
        <w:rPr>
          <w:sz w:val="22"/>
        </w:rPr>
        <w:t>26.08.09 В монастыре на о. Коневец (Санкт-Петербургская митрополия) создается музей. Центром экспозиции станет воссозданная старинная монашеская келья. Музей планируется открыть к будущему лету. Экспозиция расположится в помещениях монастырского каре. Экспонатами музея станут предметы, найденные в ходе раскопок, а также старинные фотографии, архивные материалы, книги. Частью экспозиции станут и материалы, посвященные советскому периоду – после войны остров Коневец был превращен в секретный военный объект. В настоящее время в монастыре активно ведутся реставрационные работы. Патриархия.Ru</w:t>
      </w:r>
    </w:p>
    <w:p>
      <w:pPr>
        <w:pStyle w:val="Normal"/>
        <w:rPr>
          <w:sz w:val="22"/>
        </w:rPr>
      </w:pPr>
      <w:r>
        <w:rPr>
          <w:sz w:val="22"/>
        </w:rPr>
        <w:t>26.08.09 На радиостанции "Голос России" появится новая радиопередача "О главном", которую будут вести протоиерей Всеволод Чаплин и руководитель радио "Голос России" Андрей Быстрицкий. Программа будет выходить в прямом эфире по четвергам с 20:00 до 21:00 на волнах радиостанций "Радонеж" и "Голос России", а ее телеверсия – на телеканале "Союз". Ведущим можно задавать в реальном времени вопросы по телефону, через SMS и интернет-почту. Все материалы программы будут публиковаться на сайтах обеих радиостанций после выхода в эфир. Православие.</w:t>
      </w:r>
      <w:r>
        <w:rPr>
          <w:sz w:val="22"/>
          <w:lang w:val="en-US"/>
        </w:rPr>
        <w:t>Ru</w:t>
      </w:r>
    </w:p>
    <w:p>
      <w:pPr>
        <w:pStyle w:val="Normal"/>
        <w:rPr>
          <w:sz w:val="22"/>
        </w:rPr>
      </w:pPr>
      <w:r>
        <w:rPr>
          <w:sz w:val="22"/>
        </w:rPr>
        <w:t>27.08.09 Предстоятель Румынской Православной Церкви Патриарх Даниил высоко оценил решение Патриарха Кирилла, находящегося в начале своего Патриаршего служения, совершить пастырский визит на Украину. По мнению Румынского Патриарха, «состоявшийся визит оказал положительное влияние на единение Русской Православной Церкви». «В современном плюралистическом мире, где свобода ценится больше чем единство и сплочённость, Церковь выступает тем институтом, который посредством своей миссии призывает к гармонии, миру и примирению», – подчеркнул Патриарх Даниил. Седмица.</w:t>
      </w:r>
      <w:r>
        <w:rPr>
          <w:sz w:val="22"/>
          <w:lang w:val="en-US"/>
        </w:rPr>
        <w:t>Ru</w:t>
      </w:r>
    </w:p>
    <w:p>
      <w:pPr>
        <w:pStyle w:val="Normal"/>
        <w:rPr>
          <w:sz w:val="22"/>
        </w:rPr>
      </w:pPr>
      <w:r>
        <w:rPr>
          <w:sz w:val="22"/>
        </w:rPr>
        <w:t>27.08.09 Изображение Соловецкого монастыря на пятисотрублевой купюре и ярославской церкви Иоанна Предтечи на тысячной – кощунство, полагает начальник инспекции по контролю за банковской системой, кредитными учреждениями и мониторингу финансовых рынков Счетной палаты РФ игумен Филипп (Симонов). "Поэт Андрей Вознесенский в советские годы требовал: "Уберите Ленина с денег!" Если тогда казалось кощунством Ленина на деньгах держать, то вот это – еще большее кощунство: рисовать на денежных купюрах купола церквей", – заявил отец Филипп. По его мнению, никаких религиозных символов на деньгах не должно быть по той причине, что "деньги – это то изобретение, которое к Богу отношения никакого не имеет. Оно, как правило, используется для развращения людей, для создания в них склонности к греху". Интерфакс-Религия</w:t>
      </w:r>
    </w:p>
    <w:p>
      <w:pPr>
        <w:pStyle w:val="Normal"/>
        <w:rPr>
          <w:sz w:val="22"/>
        </w:rPr>
      </w:pPr>
      <w:r>
        <w:rPr>
          <w:sz w:val="22"/>
        </w:rPr>
        <w:t>28.08.09 Архимандрит Иоанн (Крестьянкин) стал прообразом отца Александра Ионина, главного героя нового фильма Владимира Хотиненко "Поп" об истории Псковской миссии на оккупированных территориях СССР в годы войны. "У нас есть сцена, где отец Александр читает проповедь, – это абсолютная цитата из Иоанна Крестьянкина. Он был нашим вдохновителем. Маковецкий (исполнитель главной роли – ред.) многое взял из его поведения, характера, речи", – сказал В.Хотиненко в интервью газете "Культура". Режиссер отметил, что Сергей Маковецкий соединил в образе отца Александра "черты многих священников, включая, Царствие ему Небесное, Патриарха Алексия. Но в основном – отца Иоанна Крестьянкина". "Когда Сергей работал над ролью, мой сын Илья принес ему записи проповедей отца Иоанна, документальный фильм о нем, и мы с Сережей в первую очередь брали с него характер. Смотрели, слушали, читали", – рассказал В. Хотиненко. Интерфакс-Религия</w:t>
      </w:r>
    </w:p>
    <w:p>
      <w:pPr>
        <w:pStyle w:val="Normal"/>
        <w:rPr>
          <w:sz w:val="22"/>
        </w:rPr>
      </w:pPr>
      <w:r>
        <w:rPr>
          <w:sz w:val="22"/>
        </w:rPr>
        <w:t>28.08.09 Житель Кемерово построил у себя в огороде дом-корабль длиной 14 метров и высотой трехэтажной палубы 9 метров. "Дом у меня крепкий. Я его на совесть строю, на века хватит. А если вдруг наводнение или всемирный потоп, то мой дом выстоит. Фундамент останется, а он поплывет", – говорит хозяин подворья Николай Орехов. По словам мужчины, этот дом-ковчег он увидел во сне. Соседи Н.Орехова называют дом не иначе, как Николаев ковчег. 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1.08.09 Премьер-министр Украины Юлия Тимошенко выступила за развитие духовного образования в стране. Выступая на заседании Всемирного конгресса украинцев во Львове в четверг, она заявила, что в украинском обществе наблюдается духовный кризис, а потому уроки духовного образования, по ее мнению, нужно ввести во всех учебных заведениях, особенно в вузах. "А все существующие духовные заведения нужно приравнять в статусе к светским вузам", – сказала Ю.Тимошенко. Православие.</w:t>
      </w:r>
      <w:r>
        <w:rPr>
          <w:sz w:val="22"/>
          <w:lang w:val="en-US"/>
        </w:rPr>
        <w:t>Ru</w:t>
      </w:r>
    </w:p>
    <w:p>
      <w:pPr>
        <w:pStyle w:val="Normal"/>
        <w:rPr>
          <w:sz w:val="22"/>
        </w:rPr>
      </w:pPr>
      <w:r>
        <w:rPr>
          <w:sz w:val="22"/>
        </w:rPr>
        <w:t>21.08.09 После того, как идея открыть Ватиканские музеи ночью 24 июля нашла отклик огромного числа посетителей, дирекция Музеев объявила, что это начинание в этом году возобновится каждую пятницу сентября и октября. Музеи будут работать с 19 до 23 часов, последний вход – в 21.30. Это будет уникальная возможность для римлян и всех желающих, которым дела не позволяют насладиться диковинами Ватикана в дневные часы. Для ночных визитов – информирует руководство Ватиканских музеев – обязателен предварительный заказ билетов через официальный сайт Ватикана (www.vatican.va, затем по ссылке на страницу Ватиканских музеев, раздел «Билетная касса он-лайн»). Через Интернет можно также заказать экскурсионное обслуживание. Православие.</w:t>
      </w:r>
      <w:r>
        <w:rPr>
          <w:sz w:val="22"/>
          <w:lang w:val="en-US"/>
        </w:rPr>
        <w:t>Ru</w:t>
      </w:r>
    </w:p>
    <w:p>
      <w:pPr>
        <w:pStyle w:val="Normal"/>
        <w:rPr/>
      </w:pPr>
      <w:r>
        <w:rPr>
          <w:sz w:val="22"/>
        </w:rPr>
        <w:t>21.08.09</w:t>
      </w:r>
      <w:r>
        <w:rPr>
          <w:sz w:val="22"/>
          <w:lang w:val="uk-UA"/>
        </w:rPr>
        <w:t xml:space="preserve"> </w:t>
      </w:r>
      <w:r>
        <w:rPr>
          <w:sz w:val="22"/>
        </w:rPr>
        <w:t>Папа Бенедикт ХVI назначил нового нунция в Республике Венесуэла. Им стал монсеньер Пьетро Паролини, прежний вице-секретарь Госсекретариата Ватикана по вопросам отношений с государствами. Украина Православная</w:t>
      </w:r>
    </w:p>
    <w:p>
      <w:pPr>
        <w:pStyle w:val="Normal"/>
        <w:rPr>
          <w:sz w:val="22"/>
        </w:rPr>
      </w:pPr>
      <w:r>
        <w:rPr>
          <w:sz w:val="22"/>
        </w:rPr>
        <w:t>21.08.09 Двое молодых людей во французском городе Тулон в преддверии рамадана совершили акт вандализма в отношении местной мечети, развесив вокруг дверей и окон свиные ноги. Они также разрисовали стены мечети нацистскими свастиками и надписями «Франция – для французов». Через несколько часов после получения информации о преступлении полиция арестовала 20-летних предполагаемых злоумышленников. Седмица.</w:t>
      </w:r>
      <w:r>
        <w:rPr>
          <w:sz w:val="22"/>
          <w:lang w:val="en-US"/>
        </w:rPr>
        <w:t>Ru</w:t>
      </w:r>
    </w:p>
    <w:p>
      <w:pPr>
        <w:pStyle w:val="Normal"/>
        <w:rPr>
          <w:sz w:val="22"/>
        </w:rPr>
      </w:pPr>
      <w:r>
        <w:rPr>
          <w:sz w:val="22"/>
        </w:rPr>
        <w:t>21.08.09 На северо-востоке США бушуют торнадо и бури. Значительный ущерб нанесла стихия 40 зданиям в городе Миннеаполис (штат Миннесота). Здесь ветер сорвал шпиль с местной церкви в то время, когда внутри храма находились 120 человек. Прихожане церкви, построенной 90 лет назад, поспешили укрыться от непогоды в подвальном помещении храма. Седмица.</w:t>
      </w:r>
      <w:r>
        <w:rPr>
          <w:sz w:val="22"/>
          <w:lang w:val="en-US"/>
        </w:rPr>
        <w:t>Ru</w:t>
      </w:r>
    </w:p>
    <w:p>
      <w:pPr>
        <w:pStyle w:val="Normal"/>
        <w:rPr>
          <w:sz w:val="22"/>
        </w:rPr>
      </w:pPr>
      <w:r>
        <w:rPr>
          <w:sz w:val="22"/>
        </w:rPr>
        <w:t>21.08.09 Первый секретарь представительства Ватикана в России монсеньор Анте Йозич покидает свой пост в связи с переводом в Гонконг. Монсеньору А.Йозичу предстоит возглавить в Гонконге т.н. "Исследовательскую миссию" (Missione di Studio), которая является подразделением нунциатуры на Филиппинах, поскольку у Китая нет дипломатических отношений с Ватиканом. Упомянутая миссия была создана в годы премьерства Маргарет Тэтчер, когда Гонконг еще находился под протекторатом Британии. Место Йозича в российском представительстве Ватикана в начале сентября займет 34-летний литовский священник Вивалдас Кулбокас, который в свою очередь будет переведен в Москву из посольства Ватикана в Нидерландах. Седмица.</w:t>
      </w:r>
      <w:r>
        <w:rPr>
          <w:sz w:val="22"/>
          <w:lang w:val="en-US"/>
        </w:rPr>
        <w:t>Ru</w:t>
      </w:r>
    </w:p>
    <w:p>
      <w:pPr>
        <w:pStyle w:val="Normal"/>
        <w:rPr>
          <w:sz w:val="22"/>
        </w:rPr>
      </w:pPr>
      <w:r>
        <w:rPr>
          <w:sz w:val="22"/>
        </w:rPr>
        <w:t>21.08.09 Представители ультрарелигиозной общины Иерусалима забросали камнями автомобиль раввина Стены Плача Шмуэля Рабиновича, когда тот направлялся на встречу с духовным лидером партии ШАС раввином Овадьей Йосефом. В результате нападения Рабинович не пострадал. Высказывается предположение, что нападение могло быть связано со стремлением раввина перевести могилу рабби Бар-Йохая на горе Мерон из-под своей юрисдикции под ответственность Управления по святым местам. Отметим, что раввин Шмуэль Рабинович не поддержал протесты ультрарелигиозной общины по поводу работы по субботам автомобильной стоянки "Карта", расположенной неподалеку от Яффских ворот Старого города Иерусалима, что также могло вызвать недовольство со стороны ультрарелигиозной общины. Седмица.</w:t>
      </w:r>
      <w:r>
        <w:rPr>
          <w:sz w:val="22"/>
          <w:lang w:val="en-US"/>
        </w:rPr>
        <w:t>Ru</w:t>
      </w:r>
    </w:p>
    <w:p>
      <w:pPr>
        <w:pStyle w:val="Normal"/>
        <w:rPr>
          <w:sz w:val="22"/>
        </w:rPr>
      </w:pPr>
      <w:r>
        <w:rPr>
          <w:sz w:val="22"/>
        </w:rPr>
        <w:t>21.08.09 Новый инструмент инвестирования, основанный на принципах иудаизма, может быть введен в Израиле. Инициатор нововведения – замминистра финансов страны Юваль Коэн. Он предложил наделить полномочиями определять кошерность инвестиций раввина Моше Коэна, сына духовного лидера партии ШАС раввина Овадьи Йосефа. В соответствии с галахой (нормативной сферой в иудаизме – ред.) иудеи не могут вкладывать финансы в корпоративные облигации, потому что не поощряется получение прибыли на процентах. Кроме того, они не могут инвестировать в компании, производящие некошерные продукты или работающие в шабат. Седмица.</w:t>
      </w:r>
      <w:r>
        <w:rPr>
          <w:sz w:val="22"/>
          <w:lang w:val="en-US"/>
        </w:rPr>
        <w:t>Ru</w:t>
      </w:r>
    </w:p>
    <w:p>
      <w:pPr>
        <w:pStyle w:val="Normal"/>
        <w:rPr>
          <w:sz w:val="22"/>
        </w:rPr>
      </w:pPr>
      <w:r>
        <w:rPr>
          <w:sz w:val="22"/>
        </w:rPr>
        <w:t>22.08.09 Первый на Украине памятник гетману Ивану Мазепе открылся в Чернигове. Бронзовый бюст гетмана установлен на белой мраморной колонне возле здания Черниговского коллегиума XVIII века – одного из самых старых учебных заведений на Левобережной Украине. На постаменте прикреплен герб Ивана Мазепы. Отмечается, что скульптор памятника Геннадий Ершов создал бюст гетмана еще в 1998 году. Памятник сооружен и открыт на благотворительные средства. Как подчеркнул ученый секретарь Национального архитектурно-исторического заповедника "Чернигов древний" Сергей Черняков, памятник открыт Мазепе – меценату, а не воину. По его словам, уже состоялось заседание специального совета, который утвердил документы по памятнику и даже признал его памятником монументального искусства местного значения. Седмица.</w:t>
      </w:r>
      <w:r>
        <w:rPr>
          <w:sz w:val="22"/>
          <w:lang w:val="en-US"/>
        </w:rPr>
        <w:t>Ru</w:t>
      </w:r>
    </w:p>
    <w:p>
      <w:pPr>
        <w:pStyle w:val="Normal"/>
        <w:rPr>
          <w:sz w:val="22"/>
        </w:rPr>
      </w:pPr>
      <w:r>
        <w:rPr>
          <w:sz w:val="22"/>
        </w:rPr>
        <w:t>23.08.09 Святая Альфонса стала первой христианкой, в честь которой в Индии выпустили монету. Министр финансов Пранаб Мукхерье официально презентовал монету 23 августа 2009 года в рамках празднования сотой годовщины дня рождения первой индийской католической святой. Около 1000 посетителей, включая церковных и политических лидеров, участвовали в церемонии, состоявшейся в селении Бхарананганам, вблизи г. Пылай штата Керала, где находится могила святой и где она прожила свои последние годы. Монеты с изображением лица святой выпущены номиналом в 100 и 5 рупий. В ноябре 2008 года правительство Индии выпустило почтовую марку в честь канонизации святой Альфонсы, которая случилась в октябре того же года. Интерфакс-Религия</w:t>
      </w:r>
    </w:p>
    <w:p>
      <w:pPr>
        <w:pStyle w:val="Normal"/>
        <w:rPr>
          <w:sz w:val="22"/>
        </w:rPr>
      </w:pPr>
      <w:r>
        <w:rPr>
          <w:sz w:val="22"/>
        </w:rPr>
        <w:t>24.08.09 В первый день Рамадана в Кувейте была арестована женщина за то, что жевала жвачку в светлое время суток. Сотрудники службы безопасности заметили женщину, жующую жевательную резинку в 5:30 утра, когда уже рассвело. Когда они попросили ее немедленно выплюнуть резинку, она ответила, что это ее личное дело, что ей жевать и когда. После этого женщина была доставлена в отделение полиции, и на нее было открыто дело. Седмица.</w:t>
      </w:r>
      <w:r>
        <w:rPr>
          <w:sz w:val="22"/>
          <w:lang w:val="en-US"/>
        </w:rPr>
        <w:t>Ru</w:t>
      </w:r>
    </w:p>
    <w:p>
      <w:pPr>
        <w:pStyle w:val="Normal"/>
        <w:rPr>
          <w:sz w:val="22"/>
        </w:rPr>
      </w:pPr>
      <w:r>
        <w:rPr>
          <w:sz w:val="22"/>
        </w:rPr>
        <w:t>24.08.09 Власти г. Варалло Сезия (Италия) ввели запрет на буркини – купальные костюмы для мусульманок, полностью закрывающие тело и состоящие из головного убора, туники и лосин. "Мы не можем все время быть толерантными. Представьте себе, например, если европейская женщина будет плавать в бикини в бассейне в какой-нибудь мусульманской стране, – ее ждет тюрьма, депортация или даже отсечение головы. А мы просто запрещаем буркини", – сказал мэр города Джанлука Буонанно. Отныне мусульманки, решившиеся купаться в реках или бассейнах Варалло Сезии в буркини, должны будут заплатить штраф в 500 евро. Не так давно жительнице Парижа, исповедующей ислам, также было запрещено посещать бассейн в буркини, что вызвало резонанс в обществе и СМИ. Интерфакс-Религия</w:t>
      </w:r>
    </w:p>
    <w:p>
      <w:pPr>
        <w:pStyle w:val="Normal"/>
        <w:rPr>
          <w:sz w:val="22"/>
        </w:rPr>
      </w:pPr>
      <w:r>
        <w:rPr>
          <w:sz w:val="22"/>
        </w:rPr>
        <w:t>25.08.09 В 18 из 27 стран Евросоюза преподавание религиозных знаний является обязательным, еще в девяти – факультативным. При этом в 75% стран ЕС знания преподаются в виде вероучения традиционной религии и в 25% стран – в виде истории религий. Кроме того, в каждой из 27 стран преподавание религии обязательно связано с общей системой образования и с культурным наследием данного государства. Об этом говорится в исследовании "Преподавание религии в школах Европы", проведенном доктором богословских наук Валентином Кожухаровым. Радонеж</w:t>
      </w:r>
    </w:p>
    <w:p>
      <w:pPr>
        <w:pStyle w:val="Normal"/>
        <w:rPr>
          <w:sz w:val="22"/>
        </w:rPr>
      </w:pPr>
      <w:r>
        <w:rPr>
          <w:sz w:val="22"/>
        </w:rPr>
        <w:t>25.08.09 Президент Украины Виктор Ющенко вновь озвучил идею создания в стране поместной Православной церкви. «В Украине дан толчок для создания единой Православной церкви. Пользуясь случаем, я с этой высокой трибуны обращаюсь к украинскому духовенству: начните свой межконфессиональный диалог – это ваша обязанность. Помните, что духовное единство сегодня в Украине необходимо как глоток воздуха», – сказал он в обращении к народу в День независимости в Киеве. В. Ющенко отметил также, что необходимо «продолжить курс возрождения Украины». «Государство говорит с позиции национальной идеи и начало процесс по восстановлению исторической правды», – заявил он. Украина Православная</w:t>
      </w:r>
    </w:p>
    <w:p>
      <w:pPr>
        <w:pStyle w:val="Normal"/>
        <w:rPr>
          <w:sz w:val="22"/>
        </w:rPr>
      </w:pPr>
      <w:r>
        <w:rPr>
          <w:sz w:val="22"/>
        </w:rPr>
        <w:t>25.08.09 В настоящее время в 400 школах Москвы проходят факультативы по истории религий мира, которые ведут преподаватели истории и литературы. В столице подготовлено около 500 специалистов по этой дисциплине, сообщила руководитель департамента образования Москвы Ольга Ларионова. Она отметила, что со временем новой учебной дисциплиной может стать "История мировых религий". "В таком городе, как Москва, преподавание истории мировых религий и воспитание терпимости является крайне важным", – добавила О.Ларионова. Седмица.</w:t>
      </w:r>
      <w:r>
        <w:rPr>
          <w:sz w:val="22"/>
          <w:lang w:val="en-US"/>
        </w:rPr>
        <w:t>Ru</w:t>
      </w:r>
    </w:p>
    <w:p>
      <w:pPr>
        <w:pStyle w:val="Normal"/>
        <w:rPr>
          <w:sz w:val="22"/>
        </w:rPr>
      </w:pPr>
      <w:r>
        <w:rPr>
          <w:sz w:val="22"/>
        </w:rPr>
        <w:t>25.08.09 Губернатор Калининградской области Георгий Боос объявил войну публичному пьянству. Он потребовал штрафовать местных жителей за распитие пива на улицах. Теперь правоохранители будут еженедельно отчитываться на совещаниях правительства о количестве штрафов, наложенных за распитие спиртных напитков в общественных местах. Боос выдал план – 50 протоколов в неделю. По словам губернатора, на такое количество наказаний следует ориентироваться, начиная борьбу с публичным пьянством. Ранее на антиалкогольном совещании у Президента России Г.Боос заявил о намерении ввести "сухой закон" в кафе, расположенных в здании обладминистрации, и на всех государственных мероприятиях, проводимых в регионе. Русская линия</w:t>
      </w:r>
    </w:p>
    <w:p>
      <w:pPr>
        <w:pStyle w:val="Normal"/>
        <w:rPr>
          <w:sz w:val="22"/>
        </w:rPr>
      </w:pPr>
      <w:r>
        <w:rPr>
          <w:sz w:val="22"/>
        </w:rPr>
        <w:t>26.08.09 Экономический и социальный совет ООН на своей сессии в июле 2009 года предоставил Европейской ассоциации исследовательских центров информирования о сектантстве (FECRIS) статус особого советника. Это событие стало возможным благодаря плодотворной деятельности вице-президента FECRIS г-жи Даниэль Мюллер-Тулли. FECRIS объединяет более пятидесяти организаций из 31 одной европейской страны; несколько корреспондентов Федерации находятся и за пределами Европы. Главная задача Федерации – противодействие распространению современных групп, имеющих сектантские характеристики и тоталитарные тенденции, и помощь их жертвам. Начиная с 2005 года FECRIS имеет статус неправительственной организации-участника Совета Европы. В настоящее время FECRIS возглавляет г-н Томас Саквилль (Великобритания); вице-президентами Федерации являются г-жа Даниэль Мюллер-Тулли (Швейцария) и проф. Александр Дворкин (Россия). Патриархия.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9.08.09 Подведены итоги второго этапа Всероссийского конкурса «За нравственный подвиг учителя» http://www.patriarchia.ru/db/text/721691.html</w:t>
      </w:r>
    </w:p>
    <w:p>
      <w:pPr>
        <w:pStyle w:val="Normal"/>
        <w:rPr>
          <w:sz w:val="22"/>
        </w:rPr>
      </w:pPr>
      <w:r>
        <w:rPr>
          <w:sz w:val="22"/>
        </w:rPr>
        <w:t>20.09.09 Власти Киргизии намерены сократить число медресе http://www.sedmitza.ru/news/766441.html</w:t>
      </w:r>
    </w:p>
    <w:p>
      <w:pPr>
        <w:pStyle w:val="Normal"/>
        <w:rPr>
          <w:sz w:val="22"/>
        </w:rPr>
      </w:pPr>
      <w:r>
        <w:rPr>
          <w:sz w:val="22"/>
        </w:rPr>
        <w:t>21.08.09 Музейный проект «В гостях у батюшки – отца Иоанна Кронштадтского» удостоен премии «Александр Невский» http://www.pravoslavie.ru/news/31647.htm</w:t>
      </w:r>
    </w:p>
    <w:p>
      <w:pPr>
        <w:pStyle w:val="Normal"/>
        <w:rPr>
          <w:sz w:val="22"/>
        </w:rPr>
      </w:pPr>
      <w:r>
        <w:rPr>
          <w:sz w:val="22"/>
        </w:rPr>
        <w:t>23.08.09 1000 свечей в память о соловецких новомучениках и исповедниках зажгли на Лубянской площади в Москве http://www.radonezh.ru/new/?ID=9263</w:t>
      </w:r>
    </w:p>
    <w:p>
      <w:pPr>
        <w:pStyle w:val="Normal"/>
        <w:rPr>
          <w:sz w:val="22"/>
        </w:rPr>
      </w:pPr>
      <w:r>
        <w:rPr>
          <w:sz w:val="22"/>
        </w:rPr>
        <w:t>25.08.09 В Русской Церкви призвали помнить о жертвах, которыми была достигнута независимость Южной Осетии http://www.radonezh.ru/new/?ID=9270</w:t>
      </w:r>
    </w:p>
    <w:p>
      <w:pPr>
        <w:pStyle w:val="Normal"/>
        <w:rPr>
          <w:sz w:val="22"/>
        </w:rPr>
      </w:pPr>
      <w:r>
        <w:rPr>
          <w:sz w:val="22"/>
        </w:rPr>
        <w:t>24.08.09 Акустика храма Христа Спасителя будет улучшена http://www.pravoslavie.ru/news/31674.htm</w:t>
      </w:r>
    </w:p>
    <w:p>
      <w:pPr>
        <w:pStyle w:val="Normal"/>
        <w:rPr>
          <w:sz w:val="22"/>
        </w:rPr>
      </w:pPr>
      <w:r>
        <w:rPr>
          <w:sz w:val="22"/>
        </w:rPr>
        <w:t>24.08.09 Новый атомный подводный крейсер назовут в честь святителя Николая Чудотворца http://www.pravoslavie.ru/news/31673.htm</w:t>
      </w:r>
    </w:p>
    <w:p>
      <w:pPr>
        <w:pStyle w:val="Normal"/>
        <w:rPr/>
      </w:pPr>
      <w:r>
        <w:rPr>
          <w:sz w:val="22"/>
          <w:lang w:val="uk-UA"/>
        </w:rPr>
        <w:t xml:space="preserve">24.08.09 </w:t>
      </w:r>
      <w:r>
        <w:rPr>
          <w:sz w:val="22"/>
        </w:rPr>
        <w:t>Протоиерей Владимир Воробьев: «Кадры для преподавания основ православной культуры должна готовить прежде всего Церковь» http://www.patriarchia.ru/db/text/725865.html</w:t>
      </w:r>
    </w:p>
    <w:p>
      <w:pPr>
        <w:pStyle w:val="Normal"/>
        <w:rPr>
          <w:sz w:val="22"/>
        </w:rPr>
      </w:pPr>
      <w:r>
        <w:rPr>
          <w:sz w:val="22"/>
        </w:rPr>
        <w:t>24.08.09 Новая российская подводная лодка будет названа в честь св. Николая Чудотворца http://www.sedmitza.ru/news/772501.html</w:t>
      </w:r>
    </w:p>
    <w:p>
      <w:pPr>
        <w:pStyle w:val="Normal"/>
        <w:rPr>
          <w:sz w:val="22"/>
        </w:rPr>
      </w:pPr>
      <w:r>
        <w:rPr>
          <w:sz w:val="22"/>
        </w:rPr>
        <w:t>25.08.09 Ученые выдвинули новую гипотезу происхождения двух новгородских святынь – чудотворной иконы Богородицы "Знамение" и драгоценного потира, выполненного мастером Костой-Константином http://bogoslov.ru/text/452588/index.html</w:t>
      </w:r>
    </w:p>
    <w:p>
      <w:pPr>
        <w:pStyle w:val="Normal"/>
        <w:rPr>
          <w:sz w:val="22"/>
        </w:rPr>
      </w:pPr>
      <w:r>
        <w:rPr>
          <w:sz w:val="22"/>
        </w:rPr>
        <w:t>25.08.09 В Великом Новгороде археологи обнаружили погребение XVI в., в котором находился уникальный янтарный крест http://www.sedmitza.ru/news/775091.html</w:t>
      </w:r>
    </w:p>
    <w:p>
      <w:pPr>
        <w:pStyle w:val="Normal"/>
        <w:rPr>
          <w:sz w:val="22"/>
        </w:rPr>
      </w:pPr>
      <w:r>
        <w:rPr>
          <w:sz w:val="22"/>
        </w:rPr>
        <w:t>25.08.09 Фильм с участием протоиерея Виктора Салтыкова "Русский заповедник" получил специальный приз кинофестиваля "Окно в Европу" http://www.pravoslavie.ru/news/31685.htm</w:t>
      </w:r>
    </w:p>
    <w:p>
      <w:pPr>
        <w:pStyle w:val="Normal"/>
        <w:rPr>
          <w:sz w:val="22"/>
        </w:rPr>
      </w:pPr>
      <w:r>
        <w:rPr>
          <w:sz w:val="22"/>
        </w:rPr>
        <w:t>25.08.09 На Саяно-Шушенской ГЭС по окончании восстановительных работ возведут часовню и состоится освящение станции http://www.pravoslavie.ru/news/31683.htm</w:t>
      </w:r>
    </w:p>
    <w:p>
      <w:pPr>
        <w:pStyle w:val="Normal"/>
        <w:rPr>
          <w:sz w:val="22"/>
        </w:rPr>
      </w:pPr>
      <w:r>
        <w:rPr>
          <w:sz w:val="22"/>
        </w:rPr>
        <w:t>26.08.09 В Санкт-Петербурге установлен памятник священномученику Вениамину, митрополиту Петроградскому http://www.pravoslavie.ru/news/31700.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В Издательстве Московской Патриархии вышел в свет официальный настольный календарь Русской Православной Церкви на 2010 год. </w:t>
      </w:r>
      <w:r>
        <w:rPr>
          <w:sz w:val="22"/>
        </w:rPr>
        <w:t>По своему содержанию официальный календарь выходит далеко за рамки обычного календарного издания – это еще и обширный церковный справочник. Помимо собственно календаря, содержащего богослужебные заметки, списки чтимых святых и праздников на каждый день, в издание входит справочная информация о всех учреждениях, епархиях и епископате Русской Православной Церкви, а также список учебных заведений РПЦ. В этом году календарь пополнился новыми именами святых, в том числе новомучеников и исповедников Российских. Издательство Московской Патриархии представляет календарь в магазинах «Православная книга» оптом и в розницу без торговой наценки: «Православная книга» на Погодинской ул., 18. (10 минут от м. «Спортивная»); «Православная книга» на Бакунинской ул., 81/55, стр. 1. (5 минут от м. «Электрозаводская»); «Православная книга» при храмах и часовнях на железнодорожных вокзалах Москвы. Магазины открыты: 9.00-20.00 (будни), 10.00-17.00 (СБ, ВС). Выходные: двунадесятые праздники. Телефоны для справок (499) 245-3068, (495) 755-9070. Полный каталог на сайте http://www.rop.ru</w:t>
      </w:r>
    </w:p>
    <w:p>
      <w:pPr>
        <w:pStyle w:val="Normal"/>
        <w:rPr>
          <w:sz w:val="22"/>
        </w:rPr>
      </w:pPr>
      <w:r>
        <w:rPr>
          <w:b/>
          <w:sz w:val="22"/>
        </w:rPr>
        <w:t>На интернет-сайте телепрограммы «Церковь и мир» можно задать вопросы архиепископу Илариону http://www.vera.vesti.ru</w:t>
      </w:r>
    </w:p>
    <w:p>
      <w:pPr>
        <w:pStyle w:val="Normal"/>
        <w:rPr/>
      </w:pPr>
      <w:r>
        <w:rPr>
          <w:b/>
          <w:sz w:val="22"/>
        </w:rPr>
        <w:t xml:space="preserve">Издательский Совет Русской Православной Церкви проводит IV конкурс изданий «Просвещение через книгу» </w:t>
      </w:r>
      <w:r>
        <w:rPr>
          <w:sz w:val="22"/>
        </w:rPr>
        <w:t>http://www.patriarchia.ru/db/text/723582.html</w:t>
      </w:r>
    </w:p>
    <w:p>
      <w:pPr>
        <w:pStyle w:val="Normal"/>
        <w:rPr>
          <w:sz w:val="22"/>
        </w:rPr>
      </w:pPr>
      <w:r>
        <w:rPr>
          <w:sz w:val="22"/>
        </w:rPr>
      </w:r>
    </w:p>
    <w:p>
      <w:pPr>
        <w:pStyle w:val="Normal"/>
        <w:rPr>
          <w:sz w:val="22"/>
        </w:rPr>
      </w:pPr>
      <w:r>
        <w:rPr>
          <w:b/>
          <w:sz w:val="22"/>
        </w:rPr>
        <w:t>Интересные ссылки</w:t>
      </w:r>
    </w:p>
    <w:p>
      <w:pPr>
        <w:pStyle w:val="Normal"/>
        <w:rPr/>
      </w:pPr>
      <w:r>
        <w:rPr>
          <w:b/>
          <w:sz w:val="22"/>
        </w:rPr>
        <w:t xml:space="preserve">Александровские дни 2009 </w:t>
      </w:r>
      <w:r>
        <w:rPr>
          <w:sz w:val="22"/>
        </w:rPr>
        <w:t>http://www.an2009.ru Сайт посвящен визиту Святейшего Патриарха Кирилла в Нижегородскую епархию, который пройдет с 9 по 12 сентября.</w:t>
      </w:r>
    </w:p>
    <w:p>
      <w:pPr>
        <w:pStyle w:val="Normal"/>
        <w:rPr/>
      </w:pPr>
      <w:r>
        <w:rPr>
          <w:b/>
          <w:sz w:val="22"/>
        </w:rPr>
        <w:t xml:space="preserve">Проповедь Святейшего Патриарха Кирилла за Божественной литургией в день памяти преподобных Зосимы, Савватия и Германа Соловецких </w:t>
      </w:r>
      <w:r>
        <w:rPr>
          <w:sz w:val="22"/>
        </w:rPr>
        <w:t>http://www.sedmitza.ru/news/769063.html</w:t>
      </w:r>
    </w:p>
    <w:p>
      <w:pPr>
        <w:pStyle w:val="Normal"/>
        <w:rPr>
          <w:sz w:val="22"/>
        </w:rPr>
      </w:pPr>
      <w:r>
        <w:rPr>
          <w:sz w:val="22"/>
        </w:rPr>
      </w:r>
    </w:p>
    <w:p>
      <w:pPr>
        <w:pStyle w:val="Normal"/>
        <w:rPr>
          <w:b/>
          <w:b/>
          <w:sz w:val="22"/>
        </w:rPr>
      </w:pPr>
      <w:r>
        <w:rPr>
          <w:b/>
          <w:sz w:val="22"/>
        </w:rPr>
        <w:t>Ватикан не планирует литургическую реформу</w:t>
      </w:r>
    </w:p>
    <w:p>
      <w:pPr>
        <w:pStyle w:val="Normal"/>
        <w:rPr>
          <w:sz w:val="22"/>
        </w:rPr>
      </w:pPr>
      <w:r>
        <w:rPr>
          <w:sz w:val="22"/>
        </w:rPr>
        <w:t>Заместитель директора пресс-центра Святого Престола Чиро Бенедеттини выступил 24 августа на пресс-конфереции в связи с сообщениями, появившимися на некоторых информационных сайтах и в газетах о том, что ватиканская Конгрегация вероучения якобы готовит перемены в литургической области.</w:t>
      </w:r>
    </w:p>
    <w:p>
      <w:pPr>
        <w:pStyle w:val="Normal"/>
        <w:rPr>
          <w:sz w:val="22"/>
        </w:rPr>
      </w:pPr>
      <w:r>
        <w:rPr>
          <w:sz w:val="22"/>
        </w:rPr>
        <w:t>"В настоящее время нет никаких институциональных предложений об изменении литургических книг, находящихся в употреблении ", – заявил Бенедеттини.</w:t>
      </w:r>
    </w:p>
    <w:p>
      <w:pPr>
        <w:pStyle w:val="Normal"/>
        <w:rPr>
          <w:sz w:val="22"/>
        </w:rPr>
      </w:pPr>
      <w:r>
        <w:rPr>
          <w:sz w:val="22"/>
        </w:rPr>
        <w:t>В частности, речь шла о статье Андреа Торниелли в 22 августовском номере газеты Il Giornale. Итальянский ватиканист заявил, что Бенедикт XVI принял такое решение по результатам голосования, проведенного на пленарной сессии Конгрегации, которая якобы была посвящена вопросам реформы литургии. Участники встречи – пишет Торниелли – "почти единогласно" высказались в поддержку того, чтобы пересмотреть послесоборный миссал в духе восстановления большей святости литургического обряда, так, чтобы "положить конец злоупотреблениям, диким и неуместным экспериментам". Торниелли «процитировал» ряд предложений от членов Конгрегации богослужения для восстановления старых форм литург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енедикт XVI осуществил ряд перестановок в иерархии Католической Церкви</w:t>
      </w:r>
    </w:p>
    <w:p>
      <w:pPr>
        <w:pStyle w:val="Normal"/>
        <w:rPr>
          <w:sz w:val="22"/>
        </w:rPr>
      </w:pPr>
      <w:r>
        <w:rPr>
          <w:sz w:val="22"/>
        </w:rPr>
        <w:t>На прошедшей неделе Папа Римский назначил двух епископов и двух нунциев. Свои посты оставили 3 иерарха.</w:t>
      </w:r>
    </w:p>
    <w:p>
      <w:pPr>
        <w:pStyle w:val="Normal"/>
        <w:rPr>
          <w:sz w:val="22"/>
        </w:rPr>
      </w:pPr>
      <w:r>
        <w:rPr>
          <w:sz w:val="22"/>
        </w:rPr>
        <w:t>17 августа Бенедикт XVI принял отставку архиепископа Тэгу (Южная Корея) Иоанна Чоя Юнг-су. В этот же день Папа назначил новым епископом Котидо (Уганда) Джузеппе Филиппи, высшего провинциала комбонианских миссионеров в Уганде. Понтифик также назначил апостольским нунцием в Венесуэле Пьетро Паролина, бывшего заместителем секретаря секции по отношениям с государствами государственного секретариата Ватикана, передав ему титулярную кафедру Аквапенденты в ранге архиепископии.</w:t>
      </w:r>
    </w:p>
    <w:p>
      <w:pPr>
        <w:pStyle w:val="Normal"/>
        <w:rPr>
          <w:sz w:val="22"/>
        </w:rPr>
      </w:pPr>
      <w:r>
        <w:rPr>
          <w:sz w:val="22"/>
        </w:rPr>
        <w:t>19 августа Бенедикт XVI принял отставку главы диоцеза Аруа (Уганда) Фредерика Драндуа.</w:t>
      </w:r>
    </w:p>
    <w:p>
      <w:pPr>
        <w:pStyle w:val="Normal"/>
        <w:rPr>
          <w:sz w:val="22"/>
        </w:rPr>
      </w:pPr>
      <w:r>
        <w:rPr>
          <w:sz w:val="22"/>
        </w:rPr>
        <w:t>20 августа Папа принял отставку архиепископа Удине (Италия) Пьетро Бролло. Новым архиепископом Удине глава Католической Церкви назначил Андреа Бруно Маццокато, переведя его с кафедры Тревизо.</w:t>
      </w:r>
    </w:p>
    <w:p>
      <w:pPr>
        <w:pStyle w:val="Normal"/>
        <w:rPr>
          <w:sz w:val="22"/>
        </w:rPr>
      </w:pPr>
      <w:r>
        <w:rPr>
          <w:sz w:val="22"/>
        </w:rPr>
        <w:t>В тот же день понтифик назначил апостольским нунцием в Испании и княжестве Андорра и постоянным наблюдателем Святого Престола при Всемирной организации по туризму Ренцо Фратини, титулярного архиепископа Ботрианы, бывшего до сих пор апостольским нунцием в Нигер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Лютеране и методисты США договорились о «полном общении»</w:t>
      </w:r>
    </w:p>
    <w:p>
      <w:pPr>
        <w:pStyle w:val="Normal"/>
        <w:rPr>
          <w:sz w:val="22"/>
        </w:rPr>
      </w:pPr>
      <w:r>
        <w:rPr>
          <w:sz w:val="22"/>
        </w:rPr>
        <w:t>Две крупнейшие протестантские деноминации США – лютеране и методисты – заключили договор о «полном общении».Документ был одобрен 20 августа делегатами конвенции Евангелической Лютеранской Церкви Америки (ЕЛЦА) в Миннеаполисе. Объединенная Методистская Церковь (ОМЦ) одобрила соглашение в прошлом году.</w:t>
      </w:r>
    </w:p>
    <w:p>
      <w:pPr>
        <w:pStyle w:val="Normal"/>
        <w:rPr>
          <w:sz w:val="22"/>
        </w:rPr>
      </w:pPr>
      <w:r>
        <w:rPr>
          <w:sz w:val="22"/>
        </w:rPr>
        <w:t>Соглашение означает, что две Церкви взаимно признают крещения и пасторов друг друга, и смогут более тесно сотрудничать – обмениваться пасторами, совместно проводить миссии и пользоваться ресурсами.</w:t>
      </w:r>
    </w:p>
    <w:p>
      <w:pPr>
        <w:pStyle w:val="Normal"/>
        <w:rPr>
          <w:sz w:val="22"/>
        </w:rPr>
      </w:pPr>
      <w:r>
        <w:rPr>
          <w:sz w:val="22"/>
        </w:rPr>
        <w:t>Для ОМЦ, объединяющей 11 млн. верующих, это первое соглашение о полном общении с другой деноминацией. ЕЛЦА (4,6 млн.) имеет подобные отношения с пятью Церквам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Лютеранская Церковь США отменила ограничение на рукоположение гомосексуалистов в священный сан</w:t>
      </w:r>
    </w:p>
    <w:p>
      <w:pPr>
        <w:pStyle w:val="Normal"/>
        <w:rPr>
          <w:sz w:val="22"/>
        </w:rPr>
      </w:pPr>
      <w:r>
        <w:rPr>
          <w:sz w:val="22"/>
        </w:rPr>
        <w:t>Представители Лютеранской Церкви США проголосовали за отмену ограничения, которое запрещало представителям нетрадиционной ориентации, ведущим половую жизнь, принимать духовный сан.</w:t>
      </w:r>
    </w:p>
    <w:p>
      <w:pPr>
        <w:pStyle w:val="Normal"/>
        <w:rPr>
          <w:sz w:val="22"/>
        </w:rPr>
      </w:pPr>
      <w:r>
        <w:rPr>
          <w:sz w:val="22"/>
        </w:rPr>
        <w:t>До сих пор содомитам обоих полов разрешалось становиться священниками лишь при условии, что те будут соблюдать целибат. На голосовании, состоявшемся 21 августа, 68% сановников проголосовали за отмену этого ограничения.</w:t>
      </w:r>
    </w:p>
    <w:p>
      <w:pPr>
        <w:pStyle w:val="Normal"/>
        <w:rPr>
          <w:sz w:val="22"/>
        </w:rPr>
      </w:pPr>
      <w:r>
        <w:rPr>
          <w:sz w:val="22"/>
        </w:rPr>
        <w:t>Тем не менее решение о рукоположении лица нетрадиционной ориентации будет приниматься каждым приходом самостоятельно. По мнению противников реформы, предоставление содомитам возможности стать священнослужителями спровоцирует раскол в Лютеранской Церкви. В 2007 году конфликт на этой почве произошел между Англиканской Церковью и Американской Епископальной. Представители последней, в частности, проигнорировали требование Англиканской Церкви прекратить практику возведения в сан лиц нетрадиционной сексуальной ориентации и благословения однополых гражданских союзов.</w:t>
      </w:r>
    </w:p>
    <w:p>
      <w:pPr>
        <w:pStyle w:val="Normal"/>
        <w:rPr>
          <w:sz w:val="22"/>
        </w:rPr>
      </w:pPr>
      <w:r>
        <w:rPr>
          <w:sz w:val="22"/>
        </w:rPr>
        <w:t>После решения священноначалия отменить ограничения для гомосексуалистов на рукоположение в духовный сан, лютеранская церковь в городе Чарльстон (США, штат Западная Вирджиния) стерла с вывески при входе упоминание о своей конфессиональной принадлежности. Теперь на вывеске написано просто: "Церковь Святого Тимофея", без слова "лютеранский".</w:t>
      </w:r>
    </w:p>
    <w:p>
      <w:pPr>
        <w:pStyle w:val="Normal"/>
        <w:rPr>
          <w:sz w:val="22"/>
        </w:rPr>
      </w:pPr>
      <w:r>
        <w:rPr>
          <w:sz w:val="22"/>
        </w:rPr>
        <w:t>"Мы принимаем каждого грешника, но мы не можем принять в Церковь грех. Мы никогда не закрывали дверь перед геями и лесбиянками, но, по слову Божию, мы верим, что их нельзя рукополагать. Я выступаю не против лиц нетрадиционной ориентации, но против рукоположения их в священники и епископы, против однополых союзов", – заявил в воскресной проповеди настоятель храма пастор Ричард Мейхан.</w:t>
      </w:r>
    </w:p>
    <w:p>
      <w:pPr>
        <w:pStyle w:val="Normal"/>
        <w:rPr>
          <w:sz w:val="22"/>
        </w:rPr>
      </w:pPr>
      <w:r>
        <w:rPr>
          <w:sz w:val="22"/>
        </w:rPr>
        <w:t>Он также попросил своих прихожан молиться о Лютеранской Церкви и призвал помнить, что "Христос вчера, днесь и вовеки тот же, и Священное Писание всегда останется богодухновенным".</w:t>
      </w:r>
    </w:p>
    <w:p>
      <w:pPr>
        <w:pStyle w:val="Normal"/>
        <w:rPr>
          <w:sz w:val="22"/>
        </w:rPr>
      </w:pPr>
      <w:r>
        <w:rPr>
          <w:sz w:val="22"/>
        </w:rPr>
        <w:t>Слова пастора были встречены овациями со стороны прихожан.</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rPr>
      </w:pPr>
      <w:r>
        <w:rPr>
          <w:b/>
          <w:sz w:val="22"/>
        </w:rPr>
      </w:r>
    </w:p>
    <w:p>
      <w:pPr>
        <w:pStyle w:val="Normal"/>
        <w:rPr/>
      </w:pPr>
      <w:r>
        <w:rPr>
          <w:b/>
          <w:sz w:val="22"/>
        </w:rPr>
        <w:t>Михаил Денисенко помолился о президенте, Украине и поместной</w:t>
      </w:r>
      <w:r>
        <w:rPr>
          <w:b/>
          <w:sz w:val="22"/>
          <w:lang w:val="uk-UA"/>
        </w:rPr>
        <w:t xml:space="preserve"> </w:t>
      </w:r>
      <w:r>
        <w:rPr>
          <w:b/>
          <w:sz w:val="22"/>
        </w:rPr>
        <w:t>Церкви</w:t>
      </w:r>
    </w:p>
    <w:p>
      <w:pPr>
        <w:pStyle w:val="Normal"/>
        <w:rPr>
          <w:sz w:val="22"/>
        </w:rPr>
      </w:pPr>
      <w:r>
        <w:rPr>
          <w:sz w:val="22"/>
        </w:rPr>
        <w:t>24 августа, в день празднования 18-й годовщины Независимости Украины, президент Виктор Ющенко вместе с семьей принял участие в молебне за Украину и украинский народ, который прошел в Софийском соборе Киева. Помолиться за Украину в Святую Софию также пришли премьер-министр Украины Юлия Тимошенко, председатель ВР Владимир Литвин, глава Секретариата президента Украины Вера Ульянченко, секретарь СНБО Раиса Богатырева, другие политические и общественные деятели.</w:t>
      </w:r>
    </w:p>
    <w:p>
      <w:pPr>
        <w:pStyle w:val="Normal"/>
        <w:rPr>
          <w:sz w:val="22"/>
        </w:rPr>
      </w:pPr>
      <w:r>
        <w:rPr>
          <w:sz w:val="22"/>
        </w:rPr>
        <w:t>Представители восьми религиозных организаций Украины по очереди произнесли молитву, первым – лидер самопровозглашенного "Киевского патриархата" Михаил Денисенко (Филарет).</w:t>
      </w:r>
    </w:p>
    <w:p>
      <w:pPr>
        <w:pStyle w:val="Normal"/>
        <w:rPr>
          <w:sz w:val="22"/>
        </w:rPr>
      </w:pPr>
      <w:r>
        <w:rPr>
          <w:sz w:val="22"/>
        </w:rPr>
        <w:t>"Господи Боже наш, Ты дал нам президента, искреннего украинца. Пошли ему мудрость, которую Ты даровал Соломону, укрепи в нем мужество и силу, чтобы мечом власти, который Ты дал ему, он защищал добро и карал зло", – сказал М.Денисенко, обращаясь к Богу.</w:t>
      </w:r>
    </w:p>
    <w:p>
      <w:pPr>
        <w:pStyle w:val="Normal"/>
        <w:rPr>
          <w:sz w:val="22"/>
        </w:rPr>
      </w:pPr>
      <w:r>
        <w:rPr>
          <w:sz w:val="22"/>
        </w:rPr>
        <w:t>От также попросил Господа помочь стране "сохранить свободу", "потому что наши "добрые" соседи упрекают нас то за Крым, то за язык, то за газовую трубу, то "вы имеете не такого президента".</w:t>
      </w:r>
    </w:p>
    <w:p>
      <w:pPr>
        <w:pStyle w:val="Normal"/>
        <w:rPr>
          <w:sz w:val="22"/>
        </w:rPr>
      </w:pPr>
      <w:r>
        <w:rPr>
          <w:sz w:val="22"/>
        </w:rPr>
        <w:t>Указав Господу на то, что не без Его воли недавно Украину посетил Московский Патриарх, лидер раскола попросил "открыть глаза" Предстоятелю Русской Церкви, "чтобы он увидел украинское православие, каким оно является; увидел миллионы наших ("Киевского патриархата" – ред.) верных и верных других Украинских православных церквей, которые хотят, чтобы наш народ имел Единую поместную православную церковь".</w:t>
      </w:r>
    </w:p>
    <w:p>
      <w:pPr>
        <w:pStyle w:val="Normal"/>
        <w:rPr>
          <w:sz w:val="22"/>
        </w:rPr>
      </w:pPr>
      <w:r>
        <w:rPr>
          <w:sz w:val="22"/>
        </w:rPr>
        <w:t>Молитва в Софии Киевской продлилась около 40 минут. Традицию проводить в Софийском соборе молитву за Украину и украинский народ в День независимости инициировал президент В.Ющенко в 2005 году.</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Традиционные религии России будут получать государственную помощь</w:t>
      </w:r>
    </w:p>
    <w:p>
      <w:pPr>
        <w:pStyle w:val="Normal"/>
        <w:rPr>
          <w:sz w:val="22"/>
        </w:rPr>
      </w:pPr>
      <w:r>
        <w:rPr>
          <w:sz w:val="22"/>
        </w:rPr>
        <w:t>Президент России Дмитрий Медведев заявил, что власти, несмотря на финансовый кризис, могут и будут поддерживать традиционные религии страны.</w:t>
      </w:r>
    </w:p>
    <w:p>
      <w:pPr>
        <w:pStyle w:val="Normal"/>
        <w:rPr>
          <w:sz w:val="22"/>
        </w:rPr>
      </w:pPr>
      <w:r>
        <w:rPr>
          <w:sz w:val="22"/>
        </w:rPr>
        <w:t>"У нас есть свои ресурсы для того, чтобы помогать развитию тех традиционных конфессий, которые существуют в России уже столетия, в том числе и буддистам. Поэтому нам вовсе не обязательно для этого получать какую-то иностранную помощь, мы сами со всеми проблемами справимся", – подчеркнул Д.Медведев на встрече с ламами Буддийской традиционной сангхи.</w:t>
      </w:r>
    </w:p>
    <w:p>
      <w:pPr>
        <w:pStyle w:val="Normal"/>
        <w:rPr>
          <w:sz w:val="22"/>
        </w:rPr>
      </w:pPr>
      <w:r>
        <w:rPr>
          <w:sz w:val="22"/>
        </w:rPr>
        <w:t>Так он отреагировал на слова главы российских буддистов пандито хамбо-ламы Дамбы Аюшеева о том, что сейчас Россия переживает не самые простые времена. В то же время, по мнению Д.Аюшеева, "мы не можем из-за границы получать помощь, мы сами самодостаточны. Все направления, которые были до революции, мы восстановили, готовим кадры. В данном случае у нас все нормально".</w:t>
      </w:r>
    </w:p>
    <w:p>
      <w:pPr>
        <w:pStyle w:val="Normal"/>
        <w:rPr>
          <w:sz w:val="22"/>
        </w:rPr>
      </w:pPr>
      <w:r>
        <w:rPr>
          <w:sz w:val="22"/>
        </w:rPr>
        <w:t>Д.Медведев подчеркнул, что власти смогут и людям помогать, всем, кто исповедует буддизм, и восстанавливать храмы. "Я считаю, что в этом смысле у нас сейчас достаточно благополучная, я бы сказал даже, гармоничная ситуация", – заявил он. "Мой визит к вам – это как раз еще одно доказательство того, что отношения между традиционными вероучениями, религиями и государством развиваются по правильному пути", – сказал Д.Медведев.</w:t>
      </w:r>
    </w:p>
    <w:p>
      <w:pPr>
        <w:pStyle w:val="Normal"/>
        <w:rPr>
          <w:sz w:val="22"/>
        </w:rPr>
      </w:pPr>
      <w:r>
        <w:rPr>
          <w:sz w:val="22"/>
        </w:rPr>
        <w:t>По словам президента, у государства и духовенства есть общая, единая цель. "Она заключается в том, чтобы стараться максимально бережно влиять на воспитание молодых людей, подрастающего поколения. Вопросы мировоззренченские, вопросы становления личности человека влияют в равной степени и на государственные институты, и на общественные, на религиозные", – считает он.</w:t>
      </w:r>
    </w:p>
    <w:p>
      <w:pPr>
        <w:pStyle w:val="Normal"/>
        <w:rPr>
          <w:sz w:val="22"/>
        </w:rPr>
      </w:pPr>
      <w:r>
        <w:rPr>
          <w:sz w:val="22"/>
        </w:rPr>
        <w:t>"Поэтому для меня важно не только как для руководителя страны, но и как для человека найти такую точку взаимодействия между государством и нашими традиционными конфессиями, которая в максимальной степени будет способствовать развитию нашей страны... – и совершенствованию наших людей, их поддержке, развитию основ нашей общественной жизни, поддержке нравственности", – сказал Д.Медведев.</w:t>
      </w:r>
    </w:p>
    <w:p>
      <w:pPr>
        <w:pStyle w:val="Normal"/>
        <w:rPr>
          <w:sz w:val="22"/>
        </w:rPr>
      </w:pPr>
      <w:r>
        <w:rPr>
          <w:sz w:val="22"/>
        </w:rPr>
        <w:t>В этой связи он напомнил о принятых им недавно решениях, поддержав идеи представителей традиционных религий – о включении в российские образовательные стандарты преподавания основ религиозной культуры и светской этики, а также о введении должностей воинских и флотских священников.</w:t>
      </w:r>
    </w:p>
    <w:p>
      <w:pPr>
        <w:pStyle w:val="Normal"/>
        <w:rPr>
          <w:sz w:val="22"/>
        </w:rPr>
      </w:pPr>
      <w:r>
        <w:rPr>
          <w:sz w:val="22"/>
        </w:rPr>
        <w:t>В свою очередь Д.Аюшеев назвал приезд главы государства в его резиденцию "очень большим событием". По его словам, буддийская религия всемерно помогает и поддерживает деятельность руководства России и Республики Бурятия.</w:t>
      </w:r>
    </w:p>
    <w:p>
      <w:pPr>
        <w:pStyle w:val="Normal"/>
        <w:rPr>
          <w:sz w:val="22"/>
        </w:rPr>
      </w:pPr>
      <w:r>
        <w:rPr>
          <w:sz w:val="22"/>
        </w:rPr>
        <w:t>"Прекрасно понимая ту задачу, которая стоит перед руководством нашей страны, мы всемерно поддерживаем и молимся за благо России", – сказал Д.Аюшеев, добавив, что они не обусловливают эту поддержку никакими требованиями к государству. "Мы стараемся помогать своим верующим налаживать мирное существование с другими конфессиями", – сказа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Ламы появятся в частях российской армии, где доля буддистов превышает 10%</w:t>
      </w:r>
    </w:p>
    <w:p>
      <w:pPr>
        <w:pStyle w:val="Normal"/>
        <w:rPr>
          <w:sz w:val="22"/>
        </w:rPr>
      </w:pPr>
      <w:r>
        <w:rPr>
          <w:sz w:val="22"/>
        </w:rPr>
        <w:t>Священнослужители-буддисты появятся в российской армии уже в этом году, сообщил глава Буддийской традиционной сангхи России пандито хамбо-лама Дамба Аюшеев.</w:t>
      </w:r>
    </w:p>
    <w:p>
      <w:pPr>
        <w:pStyle w:val="Normal"/>
        <w:rPr>
          <w:sz w:val="22"/>
        </w:rPr>
      </w:pPr>
      <w:r>
        <w:rPr>
          <w:sz w:val="22"/>
        </w:rPr>
        <w:t>"Ламы будут в тех частях российской армии, где количество военнослужащих-буддистов составляет 10% и более", – заявил Д.Аюшеев, отвечая на вопрос "Интерфакса" после посещения президентом РФ Дмитрием Медведевым одного из крупнейших буддийских монастырей России – Иволгинского дацана.</w:t>
      </w:r>
    </w:p>
    <w:p>
      <w:pPr>
        <w:pStyle w:val="Normal"/>
        <w:rPr>
          <w:sz w:val="22"/>
        </w:rPr>
      </w:pPr>
      <w:r>
        <w:rPr>
          <w:sz w:val="22"/>
        </w:rPr>
        <w:t>По словам Д.Аюшеева, при министерстве обороны от Буддийской традиционной сангхи будет выделен человек, который будет нести ответственность за состояние буддистов в российской армии.</w:t>
      </w:r>
    </w:p>
    <w:p>
      <w:pPr>
        <w:pStyle w:val="Normal"/>
        <w:rPr>
          <w:sz w:val="22"/>
        </w:rPr>
      </w:pPr>
      <w:r>
        <w:rPr>
          <w:sz w:val="22"/>
        </w:rPr>
        <w:t>Тема введения института военного духовенства, как рассказал он, обсуждалась на встрече буддийских лам с президентом.</w:t>
      </w:r>
    </w:p>
    <w:p>
      <w:pPr>
        <w:pStyle w:val="Normal"/>
        <w:rPr>
          <w:sz w:val="22"/>
        </w:rPr>
      </w:pPr>
      <w:r>
        <w:rPr>
          <w:sz w:val="22"/>
        </w:rPr>
        <w:t>Глава российских буддистов также поднял в беседе с Д.Медведевым тему поддержки животноводства в Бурятии. "Я лично попросил оказать поддержку развитию скотоводства в республике", – сообщил он.</w:t>
      </w:r>
    </w:p>
    <w:p>
      <w:pPr>
        <w:pStyle w:val="Normal"/>
        <w:rPr>
          <w:sz w:val="22"/>
        </w:rPr>
      </w:pPr>
      <w:r>
        <w:rPr>
          <w:sz w:val="22"/>
        </w:rPr>
        <w:t>В то же время финансовая поддержка строительства дацанов на встрече не затрагивалась. "Мы эти вопросы не поднимали. Зачем мы будем президента страны нагружать этим? Мы же с голоду не умираем, есть верующие, которые нас поддерживают", – пояснил Д.Аюшеев.</w:t>
      </w:r>
    </w:p>
    <w:p>
      <w:pPr>
        <w:pStyle w:val="Normal"/>
        <w:rPr>
          <w:sz w:val="22"/>
        </w:rPr>
      </w:pPr>
      <w:r>
        <w:rPr>
          <w:sz w:val="22"/>
        </w:rPr>
        <w:t>По его словам, до Д.Медведева Иволгинский дацан посещал только первый президент России Борис Ельцин, это было 16 лет назад.</w:t>
      </w:r>
    </w:p>
    <w:p>
      <w:pPr>
        <w:pStyle w:val="Normal"/>
        <w:rPr>
          <w:sz w:val="22"/>
        </w:rPr>
      </w:pPr>
      <w:r>
        <w:rPr>
          <w:sz w:val="22"/>
        </w:rPr>
        <w:t>Отвечая на вопрос журналистов, действительно ли российские буддисты считают Д.Медведева воплощением Белой Тары – одного из главных буддийских божеств, который приносит долгую жизнь и избавляет от всех опасностей, Д.Аюшеев сказал, что "это трудно объяснить небуддистам". "Даже некоторым буддистам тяжело объяснить, что руководитель такой страны – это человек, который несет на себе такую ответственность, которая другому будет очень тяжела, и буддисты должны всемерно его поддерживать, отождествляя со своим божеством", – добавил Д.Аюшее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Евреи США обвинили католиков в попытках обращать иудеев в Христианство</w:t>
      </w:r>
    </w:p>
    <w:p>
      <w:pPr>
        <w:pStyle w:val="Normal"/>
        <w:rPr>
          <w:sz w:val="22"/>
        </w:rPr>
      </w:pPr>
      <w:r>
        <w:rPr>
          <w:sz w:val="22"/>
        </w:rPr>
        <w:t>Еврейские общественные организации и религиозные лидеры в США обвинили Католическую Церковь в попытках обращать иудеев в Христианство. По словам недовольных, из-за действий католиков диалог двух религий оказался под угрозой срыва. Возмущение евреев вызвано недавней декларацией американских католических епископов.</w:t>
      </w:r>
    </w:p>
    <w:p>
      <w:pPr>
        <w:pStyle w:val="Normal"/>
        <w:rPr>
          <w:sz w:val="22"/>
        </w:rPr>
      </w:pPr>
      <w:r>
        <w:rPr>
          <w:sz w:val="22"/>
        </w:rPr>
        <w:t>Послание, направленное Конференции католических епископов США, подписали "Лига против клеветы" (ADL), Американский еврейский комитет и раввины, представляющие основные течения иудаизма в стране: «ортодоксальное», консервативное и реформистское.</w:t>
      </w:r>
    </w:p>
    <w:p>
      <w:pPr>
        <w:pStyle w:val="Normal"/>
        <w:rPr>
          <w:sz w:val="22"/>
        </w:rPr>
      </w:pPr>
      <w:r>
        <w:rPr>
          <w:sz w:val="22"/>
        </w:rPr>
        <w:t>Как говорится в письме, еврейские лидеры "не имеют возражений" против того, чтобы христиане излагали свои взгляды, но межрелигиозный диалог теряет смысл, если католики убеждают иудеев принять Иисуса Христа как Спасителя.</w:t>
      </w:r>
    </w:p>
    <w:p>
      <w:pPr>
        <w:pStyle w:val="Normal"/>
        <w:rPr>
          <w:sz w:val="22"/>
        </w:rPr>
      </w:pPr>
      <w:r>
        <w:rPr>
          <w:sz w:val="22"/>
        </w:rPr>
        <w:t>Заявление, вызвавшее недовольство, призвано было прояснить позицию епископов относительно спасения души: католические иерархи пришли к выводу, что изданный в 2002 году доктринальный документ "Завет и миссия" недостаточно отражает важность проповеди Евангелия.</w:t>
      </w:r>
    </w:p>
    <w:p>
      <w:pPr>
        <w:pStyle w:val="Normal"/>
        <w:rPr>
          <w:sz w:val="22"/>
        </w:rPr>
      </w:pPr>
      <w:r>
        <w:rPr>
          <w:sz w:val="22"/>
        </w:rPr>
        <w:t>В свою очередь, иудеи полагают, что позиция епископов противоречит мнению Ватикана, которое было сформулировано при Иоанне Павле II: покойный Папа Римский утверждал, что завет между Богом и евреями, заключенный в древности, остается незыблемым и в христианскую эру.</w:t>
      </w:r>
    </w:p>
    <w:p>
      <w:pPr>
        <w:pStyle w:val="Normal"/>
        <w:rPr>
          <w:sz w:val="22"/>
        </w:rPr>
      </w:pPr>
      <w:r>
        <w:rPr>
          <w:sz w:val="22"/>
        </w:rPr>
        <w:t>"Хотя Католическая Церковь не занимается прозелитизмом среди евреев, она также неизменно свидетельствует им о своей вере в Христа и готова приветствовать тех, кто эту веру разделит", – ответил на недовольство иудеев епископ Уильям Лори из Бриджпорта, штат Коннектикут, который руководит комитетом по религиозной доктрине. Лори также заверил, что заявление епископов согласуется с позицией Святого престола.</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Недостаточная образованность имамов приводит к распространению псевдоисламских сект</w:t>
      </w:r>
    </w:p>
    <w:p>
      <w:pPr>
        <w:pStyle w:val="Normal"/>
        <w:rPr>
          <w:sz w:val="22"/>
        </w:rPr>
      </w:pPr>
      <w:r>
        <w:rPr>
          <w:sz w:val="22"/>
        </w:rPr>
        <w:t>80% имамов Киргизии не владеют необходимыми знаниями по современному исламу, заявил директор Госагентства по делам религий при правительстве республики Каныбек Осмоналиев. «Многие духовные служители отстают по уровню образованности, в результате чего они однобоко интерпретируют роль ислама в обществе, большинство из них подвержены влиянию исламизации общества, хотя на первый план мы должны ставить вопрос свободы вероисповедания, то есть толерантного отношения к любым конфессиям», – сказал он.</w:t>
      </w:r>
    </w:p>
    <w:p>
      <w:pPr>
        <w:pStyle w:val="Normal"/>
        <w:rPr>
          <w:sz w:val="22"/>
        </w:rPr>
      </w:pPr>
      <w:r>
        <w:rPr>
          <w:sz w:val="22"/>
        </w:rPr>
        <w:t>Чиновник выразил сожаление, что за последние 15 лет ни со стороны Госагентства по делам религий, ни со стороны Духовного управления мусульман Киргизии не велись работы по повышению квалификации имамов. Он сообщил также, что в последние четыре года в Киргизии стали строить меньше мечетей. «Такого резкого роста, какой был с начала девяностых по 2005 год, сейчас нет. Мы проводим политику перехода от количества к качеству, то есть к политике строительства соборных мечетей, которые должны быть обеспечены всей необходимой инфраструктурой», – подчеркнул глава Госагентства.</w:t>
      </w:r>
    </w:p>
    <w:p>
      <w:pPr>
        <w:pStyle w:val="Normal"/>
        <w:rPr>
          <w:sz w:val="22"/>
        </w:rPr>
      </w:pPr>
      <w:r>
        <w:rPr>
          <w:sz w:val="22"/>
        </w:rPr>
        <w:t>В настоящее время, продолжил он, многие мечети, особенно в сельской местности, пустуют, в том числе из-за нехватки квалифицированных имамов. По этой причине мечети стали «пристанищем деструктивных религиозных исламских организаций типа запрещенной партии «Хизб ут-Тахрир» и других ваххабитских течений», отметил Каныбек Осмоналиев.</w:t>
      </w:r>
    </w:p>
    <w:p>
      <w:pPr>
        <w:pStyle w:val="Normal"/>
        <w:rPr>
          <w:sz w:val="22"/>
        </w:rPr>
      </w:pPr>
      <w:r>
        <w:rPr>
          <w:sz w:val="22"/>
        </w:rPr>
        <w:t>Украина сектантская</w:t>
      </w:r>
    </w:p>
    <w:p>
      <w:pPr>
        <w:pStyle w:val="Normal"/>
        <w:rPr>
          <w:sz w:val="22"/>
        </w:rPr>
      </w:pPr>
      <w:r>
        <w:rPr>
          <w:sz w:val="22"/>
        </w:rPr>
      </w:r>
    </w:p>
    <w:p>
      <w:pPr>
        <w:pStyle w:val="Normal"/>
        <w:rPr>
          <w:b/>
          <w:b/>
          <w:sz w:val="22"/>
        </w:rPr>
      </w:pPr>
      <w:r>
        <w:rPr>
          <w:b/>
          <w:sz w:val="22"/>
        </w:rPr>
        <w:t>В Крыму появилась секта «Новые Блаватские»</w:t>
      </w:r>
    </w:p>
    <w:p>
      <w:pPr>
        <w:pStyle w:val="Normal"/>
        <w:rPr>
          <w:sz w:val="22"/>
        </w:rPr>
      </w:pPr>
      <w:r>
        <w:rPr>
          <w:sz w:val="22"/>
        </w:rPr>
        <w:t>На полуострове активизировала свою деятельность секта «Новые Блаватские». Об этом сообщил председатель Республиканского комитета АРК по делам религий Владимир Малиборский на пресс-конференции в Симферополе.</w:t>
      </w:r>
    </w:p>
    <w:p>
      <w:pPr>
        <w:pStyle w:val="Normal"/>
        <w:rPr>
          <w:sz w:val="22"/>
        </w:rPr>
      </w:pPr>
      <w:r>
        <w:rPr>
          <w:sz w:val="22"/>
        </w:rPr>
        <w:t>По словам Владимира Малиборского, перед началом пресс-конференции ему позвонил житель пгт Советское, который просил помочь в отношении 40-летнего сына, попавшего под влияние сектантской группы «Новые Блаватские», возглавляемой супругами из Балаклавы.</w:t>
      </w:r>
    </w:p>
    <w:p>
      <w:pPr>
        <w:pStyle w:val="Normal"/>
        <w:rPr>
          <w:sz w:val="22"/>
        </w:rPr>
      </w:pPr>
      <w:r>
        <w:rPr>
          <w:sz w:val="22"/>
        </w:rPr>
        <w:t>Как отметил глава Рескомрелигии, он впервые слышит о подобной секте, но знает, что Елена Блаватская была автором учения о теософии в XIX веке, а нынешняя группа может быть ее последователем. «Таких приходов, звонков в Реском поступает очень много. Люди просто бывают в отчаянии, не знают, как себя вести, когда теряют связь со своими близкими», – сказал Владимир Малиборский.</w:t>
      </w:r>
    </w:p>
    <w:p>
      <w:pPr>
        <w:pStyle w:val="Normal"/>
        <w:rPr>
          <w:sz w:val="22"/>
        </w:rPr>
      </w:pPr>
      <w:r>
        <w:rPr>
          <w:sz w:val="22"/>
        </w:rPr>
        <w:t>Украина сектантская</w:t>
      </w:r>
    </w:p>
    <w:p>
      <w:pPr>
        <w:pStyle w:val="Normal"/>
        <w:rPr>
          <w:sz w:val="22"/>
        </w:rPr>
      </w:pPr>
      <w:r>
        <w:rPr>
          <w:sz w:val="22"/>
        </w:rPr>
      </w:r>
    </w:p>
    <w:p>
      <w:pPr>
        <w:pStyle w:val="Normal"/>
        <w:rPr>
          <w:b/>
          <w:b/>
          <w:sz w:val="22"/>
        </w:rPr>
      </w:pPr>
      <w:r>
        <w:rPr>
          <w:b/>
          <w:sz w:val="22"/>
        </w:rPr>
        <w:t>В Феодосию съедутся язычники со всего СНГ</w:t>
      </w:r>
    </w:p>
    <w:p>
      <w:pPr>
        <w:pStyle w:val="Normal"/>
        <w:rPr>
          <w:sz w:val="22"/>
        </w:rPr>
      </w:pPr>
      <w:r>
        <w:rPr>
          <w:sz w:val="22"/>
        </w:rPr>
        <w:t>10-14 сентября в поселке Курортное под Феодосией пройдет III международный фестиваль славяно-арийской ведической культуры «Сва Слава». Фактически фестиваль станет съездом руководителей языческих сект из многих постсоветских стран. В рамках фестиваля пройдет конференция родноверов «Родная Вера – духовная суть славянства», на которой будут решаться организационные вопросы славянского язычества и проблемы координации действий между сектами.</w:t>
      </w:r>
    </w:p>
    <w:p>
      <w:pPr>
        <w:pStyle w:val="Normal"/>
        <w:rPr>
          <w:sz w:val="22"/>
        </w:rPr>
      </w:pPr>
      <w:r>
        <w:rPr>
          <w:sz w:val="22"/>
        </w:rPr>
        <w:t>Крымчане же и отдыхающие в бархатный сезон люди станут жертвами вербовщиков языческих сект, которые на пять дней заполонят феодосийское побережье. Под видом театрализованных шоу (праздник Урожая), концерта «славянских бардов» и исполнителей народных песен, обучения «хороводным и танцевальным обычаям», «славянской ярмарки», круглых столов и семинаров по «ведической культуре», мастер-классов по «славянским ремеслам и прикладным искусствам» жители полуострова будут вовлекаться в секты.</w:t>
      </w:r>
    </w:p>
    <w:p>
      <w:pPr>
        <w:pStyle w:val="Normal"/>
        <w:rPr>
          <w:sz w:val="22"/>
        </w:rPr>
      </w:pPr>
      <w:r>
        <w:rPr>
          <w:sz w:val="22"/>
        </w:rPr>
        <w:t>Сейчас крымские язычники вовсю готовятся к организации показов художественных и документальных фильмов «славянской тематики», выставкам-продажам живописи, «национальной одежды», «оберегов», утвари. В рамках фестиваля устроят «обряды венчания, исцеления женщин, поминальный обряд предков». Юноши будут вовлекаться в секты под видом секций «славяно-арийских боевых искусств», преподаватели которых также начинают съезжаться в республику. А «любителям мистики» будут предложены услуги волхвов, жрецов и т.п.</w:t>
      </w:r>
    </w:p>
    <w:p>
      <w:pPr>
        <w:pStyle w:val="Normal"/>
        <w:rPr>
          <w:sz w:val="22"/>
        </w:rPr>
      </w:pPr>
      <w:r>
        <w:rPr>
          <w:sz w:val="22"/>
        </w:rPr>
        <w:t>По сведениям организаторов на фестивале «Сва Слава» будут представлены язычники из Украины, России, Белоруссии, Молдовы, Германии, стран Балтии. Ожидается не менее тысячи участников.</w:t>
      </w:r>
    </w:p>
    <w:p>
      <w:pPr>
        <w:pStyle w:val="Normal"/>
        <w:rPr>
          <w:sz w:val="22"/>
        </w:rPr>
      </w:pPr>
      <w:r>
        <w:rPr>
          <w:sz w:val="22"/>
        </w:rPr>
        <w:t>Украина сектантская</w:t>
      </w:r>
    </w:p>
    <w:p>
      <w:pPr>
        <w:pStyle w:val="Normal"/>
        <w:rPr>
          <w:b/>
          <w:b/>
          <w:sz w:val="22"/>
        </w:rPr>
      </w:pPr>
      <w:r>
        <w:rPr>
          <w:b/>
          <w:sz w:val="22"/>
        </w:rPr>
      </w:r>
    </w:p>
    <w:p>
      <w:pPr>
        <w:pStyle w:val="Normal"/>
        <w:rPr>
          <w:b/>
          <w:b/>
          <w:sz w:val="22"/>
        </w:rPr>
      </w:pPr>
      <w:r>
        <w:rPr>
          <w:b/>
          <w:sz w:val="22"/>
        </w:rPr>
        <w:t>Христиане Стамбула опасаются погромов</w:t>
      </w:r>
    </w:p>
    <w:p>
      <w:pPr>
        <w:pStyle w:val="Normal"/>
        <w:rPr>
          <w:sz w:val="22"/>
        </w:rPr>
      </w:pPr>
      <w:r>
        <w:rPr>
          <w:sz w:val="22"/>
        </w:rPr>
        <w:t>Христиане Стамбул опасаются погромов. Накануне в нескольких районах города на домах, в которых проживают христиане, появились цветные знаки – зеленые на домах греков и красные на домах армян.</w:t>
      </w:r>
    </w:p>
    <w:p>
      <w:pPr>
        <w:pStyle w:val="Normal"/>
        <w:rPr>
          <w:sz w:val="22"/>
        </w:rPr>
      </w:pPr>
      <w:r>
        <w:rPr>
          <w:sz w:val="22"/>
        </w:rPr>
        <w:t>Старожилы смотрят на цветные метки с удивлением и страхом, поскольку на их памяти появление знаков на домах и магазинах христиан предшествовало погромам христианских меньшинств в сентябре 1955 года.</w:t>
      </w:r>
    </w:p>
    <w:p>
      <w:pPr>
        <w:pStyle w:val="Normal"/>
        <w:rPr>
          <w:sz w:val="22"/>
        </w:rPr>
      </w:pPr>
      <w:r>
        <w:rPr>
          <w:sz w:val="22"/>
        </w:rPr>
        <w:t>Один из депутатов парламента направил министру внутренних дел Турции Безиру Аталаю официальный запрос с требованием объяснить происходящее. Депутат отметил, что в последнее время он получает все больше жалоб от христиан на притеснение и дискриминацию.</w:t>
      </w:r>
    </w:p>
    <w:p>
      <w:pPr>
        <w:pStyle w:val="Normal"/>
        <w:rPr>
          <w:sz w:val="22"/>
        </w:rPr>
      </w:pPr>
      <w:r>
        <w:rPr>
          <w:sz w:val="22"/>
        </w:rPr>
        <w:t>Армянская и греческая христианские общины живут в Стамбуле на протяжении веков. Усиление враждебного отношения к ним в последние годы эксперты связывают с распространением экстремистских идей под видом «традиционного ислама». Ряд преступлений, совершенных в Турции по отношению к христианам (например, убийство в храме католического священника Андреа Санторо в 2006 году, покушения на православных служителей), содеявшие их лица объясняли своими националистическим и религиозными убеждения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раке продолжают убивать христиан</w:t>
      </w:r>
    </w:p>
    <w:p>
      <w:pPr>
        <w:pStyle w:val="Normal"/>
        <w:rPr>
          <w:sz w:val="22"/>
        </w:rPr>
      </w:pPr>
      <w:r>
        <w:rPr>
          <w:sz w:val="22"/>
        </w:rPr>
        <w:t>Вновь и вновь повторяются акты насилия – убийства и похищения – против христианской общины города Киркук, на севере Ирака.</w:t>
      </w:r>
    </w:p>
    <w:p>
      <w:pPr>
        <w:pStyle w:val="Normal"/>
        <w:rPr>
          <w:sz w:val="22"/>
        </w:rPr>
      </w:pPr>
      <w:r>
        <w:rPr>
          <w:sz w:val="22"/>
        </w:rPr>
        <w:t>Вечером 17 августа один христианин (отец троих детей) был убит перед своим домом в квартале Алмас. Затем, 50-летний врач был похищен в момент, когда он возвращался домой. Источники Asia News пишут об «атмосфере страха» и о возможном «новом массовом бегстве» христиан.</w:t>
      </w:r>
    </w:p>
    <w:p>
      <w:pPr>
        <w:pStyle w:val="Normal"/>
        <w:rPr>
          <w:sz w:val="22"/>
        </w:rPr>
      </w:pPr>
      <w:r>
        <w:rPr>
          <w:sz w:val="22"/>
        </w:rPr>
        <w:t>Над христианской общиной Киркука, жертвой насилия фундаменталистов и криминальных элементов, навис страх перед будущим.</w:t>
      </w:r>
    </w:p>
    <w:p>
      <w:pPr>
        <w:pStyle w:val="Normal"/>
        <w:rPr>
          <w:sz w:val="22"/>
        </w:rPr>
      </w:pPr>
      <w:r>
        <w:rPr>
          <w:sz w:val="22"/>
        </w:rPr>
        <w:t>Тем не менее, в Ираке заметны и некоторые положительные сдвиги в положении тамошних христиан. Так, например, осуществлена реституция трех католических школ, конфискованных режимом Саддама Хусейн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Московский городской суд приговорил убийцу священника-иезуита к 14 годам</w:t>
      </w:r>
    </w:p>
    <w:p>
      <w:pPr>
        <w:pStyle w:val="Normal"/>
        <w:rPr>
          <w:sz w:val="22"/>
        </w:rPr>
      </w:pPr>
      <w:r>
        <w:rPr>
          <w:sz w:val="22"/>
        </w:rPr>
        <w:t>Мосгорсуд 25 августа приговорил к 14 годам строгого режима москвича Михаила Орехова за убийство священника-иезуита. Орехов признан виновным по части 1 статьи 105 УК РФ (умышленное убийство). В то же время подсудимый был оправдан по части 2 статьи 105 УК РФ (умышленное убийство двух и более лиц), поскольку присяжные оправдали его по одному из двух вменяемых преступных эпизодов.</w:t>
      </w:r>
    </w:p>
    <w:p>
      <w:pPr>
        <w:pStyle w:val="Normal"/>
        <w:rPr>
          <w:sz w:val="22"/>
        </w:rPr>
      </w:pPr>
      <w:r>
        <w:rPr>
          <w:sz w:val="22"/>
        </w:rPr>
        <w:t>"Для восстановления социальной справедливости суд считает, что исправление обвиняемого возможно только в условиях изоляции от общества", – сказал судья Олег Гайдар.</w:t>
      </w:r>
    </w:p>
    <w:p>
      <w:pPr>
        <w:pStyle w:val="Normal"/>
        <w:rPr>
          <w:sz w:val="22"/>
        </w:rPr>
      </w:pPr>
      <w:r>
        <w:rPr>
          <w:sz w:val="22"/>
        </w:rPr>
        <w:t>Он отметил, что Орехов не страдает слабоумием и иным расстройством психики, в момент совершения преступления не находился в состоянии аффекта, в ходе процесса вел себя адекватно. "Поэтому суд признает Орехова вменяемым и подлежащим к уголовной ответственности за содеянное", – говорится в приговоре.</w:t>
      </w:r>
    </w:p>
    <w:p>
      <w:pPr>
        <w:pStyle w:val="Normal"/>
        <w:rPr>
          <w:sz w:val="22"/>
        </w:rPr>
      </w:pPr>
      <w:r>
        <w:rPr>
          <w:sz w:val="22"/>
        </w:rPr>
        <w:t>При назначении наказания суд не установил ни отягчающих, ни смягчающих обстоятельств. Срок отбывания наказания исчисляется с момента задержания Орехова – 6 ноября 2008 года. Суд также постановил взыскать с подсудимого около 10 тысяч рублей за услуги адвокатов потерпевших.</w:t>
      </w:r>
    </w:p>
    <w:p>
      <w:pPr>
        <w:pStyle w:val="Normal"/>
        <w:rPr>
          <w:sz w:val="22"/>
        </w:rPr>
      </w:pPr>
      <w:r>
        <w:rPr>
          <w:sz w:val="22"/>
        </w:rPr>
        <w:t>Согласно закону, приговор может быть в течение десяти дней обжалован в вышестоящей инстанции – в данном случае в Верховном суде РФ.</w:t>
      </w:r>
    </w:p>
    <w:p>
      <w:pPr>
        <w:pStyle w:val="Normal"/>
        <w:rPr>
          <w:sz w:val="22"/>
        </w:rPr>
      </w:pPr>
      <w:r>
        <w:rPr>
          <w:sz w:val="22"/>
        </w:rPr>
        <w:t>Орехов не успел сообщить журналистам, будет ли он подавать кассационную жалобу на приговор, так как конвой запретил ему общаться с прессой. Однако до начала оглашения приговора подсудимый заявил, что считает возбуждение против него уголовного дела "беспределом". "Я не знаю, за что сижу",- сказал обвиняемый.</w:t>
      </w:r>
    </w:p>
    <w:p>
      <w:pPr>
        <w:pStyle w:val="Normal"/>
        <w:rPr>
          <w:sz w:val="22"/>
        </w:rPr>
      </w:pPr>
      <w:r>
        <w:rPr>
          <w:sz w:val="22"/>
        </w:rPr>
        <w:t>По данным следствия, тела настоятеля независимого Российского региона Общества Иисуса священника Отто Мессмера и священника Виктора Бетанкура были найдены в московской квартире на улице Петровке 28 октября 2008 года. Подозреваемый в убийствах Орехов был задержан 6 ноября 2008 года.</w:t>
      </w:r>
    </w:p>
    <w:p>
      <w:pPr>
        <w:pStyle w:val="Normal"/>
        <w:rPr>
          <w:sz w:val="22"/>
        </w:rPr>
      </w:pPr>
      <w:r>
        <w:rPr>
          <w:sz w:val="22"/>
        </w:rPr>
        <w:t>Обвинение заявляет, что Орехов не менее 11 раз ударил по голове Бетанкура металлической гантелью. После убийства обвиняемый квартиру не покинул, так как не ожидал прихода туда второго священника – Мессмера, который в тот вечер прилетел из Германии, считает следствие.</w:t>
      </w:r>
    </w:p>
    <w:p>
      <w:pPr>
        <w:pStyle w:val="Normal"/>
        <w:rPr>
          <w:sz w:val="22"/>
        </w:rPr>
      </w:pPr>
      <w:r>
        <w:rPr>
          <w:sz w:val="22"/>
        </w:rPr>
        <w:t>По мнению обвинения, второе преступление было совершено с целью скрыть убийство Бетанкура. Орехов представился Мессмеру другом убитого, проследовал за ним в комнату, после чего убил аналогичным способом, утверждает следствие.</w:t>
      </w:r>
    </w:p>
    <w:p>
      <w:pPr>
        <w:pStyle w:val="Normal"/>
        <w:rPr>
          <w:sz w:val="22"/>
        </w:rPr>
      </w:pPr>
      <w:r>
        <w:rPr>
          <w:sz w:val="22"/>
        </w:rPr>
        <w:t>В ходе судебного процесса Орехов не признал вину. Дело рассматривалось в закрытом режим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суд разрешил содомитам усыновлять детей</w:t>
      </w:r>
    </w:p>
    <w:p>
      <w:pPr>
        <w:pStyle w:val="Normal"/>
        <w:rPr>
          <w:sz w:val="22"/>
        </w:rPr>
      </w:pPr>
      <w:r>
        <w:rPr>
          <w:sz w:val="22"/>
        </w:rPr>
        <w:t>Федеральный конституционный суд Германии в Карлсруэ подтвердил право граждан, состоящих в гомосексуальном браке, усыновлять родных детей своего партнера.</w:t>
      </w:r>
    </w:p>
    <w:p>
      <w:pPr>
        <w:pStyle w:val="Normal"/>
        <w:rPr>
          <w:sz w:val="22"/>
        </w:rPr>
      </w:pPr>
      <w:r>
        <w:rPr>
          <w:sz w:val="22"/>
        </w:rPr>
        <w:t>Родной отец или мать не должны иметь правовых и социальных преимуществ в воспитании ребенка по сравнению с усыновившим его партнером, говорится в решении суда, опубликованном 25 августа.</w:t>
      </w:r>
    </w:p>
    <w:p>
      <w:pPr>
        <w:pStyle w:val="Normal"/>
        <w:rPr>
          <w:sz w:val="22"/>
        </w:rPr>
      </w:pPr>
      <w:r>
        <w:rPr>
          <w:sz w:val="22"/>
        </w:rPr>
        <w:t>По мнению судей, закрепленное в конституции право родителей на заботу о детях и их воспитание основывается не только на их биологическом происхождении, но и на семье как социальном сообществе, разделяющем ответственность за воспитание детей.</w:t>
      </w:r>
    </w:p>
    <w:p>
      <w:pPr>
        <w:pStyle w:val="Normal"/>
        <w:rPr>
          <w:sz w:val="22"/>
        </w:rPr>
      </w:pPr>
      <w:r>
        <w:rPr>
          <w:sz w:val="22"/>
        </w:rPr>
        <w:t>Тем самым суд в Карлсруэ объявил недействительным более раннее решение административного суда Швайнфурта, запретившего усыновление ребенка спутницей жизни его родной матери. Родной отец, а также ведомство по делам детей и молодежи дали свое согласие на усыновление, однако процесс был приостановлен судебными инстанция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ку уволили из школы за то, что ее дочь на уроках рассказывала о Христе</w:t>
      </w:r>
    </w:p>
    <w:p>
      <w:pPr>
        <w:pStyle w:val="Normal"/>
        <w:rPr>
          <w:sz w:val="22"/>
        </w:rPr>
      </w:pPr>
      <w:r>
        <w:rPr>
          <w:sz w:val="22"/>
        </w:rPr>
        <w:t>Секретарь начальной школы английского города Кредитон Дженни Кейн была отстранена от работы руководством школы за то, что ее пятилетняя дочка, по словам учителей, "посмела" разговаривать о Христе, о вере и рае в учебное время.</w:t>
      </w:r>
    </w:p>
    <w:p>
      <w:pPr>
        <w:pStyle w:val="Normal"/>
        <w:rPr>
          <w:sz w:val="22"/>
        </w:rPr>
      </w:pPr>
      <w:r>
        <w:rPr>
          <w:sz w:val="22"/>
        </w:rPr>
        <w:t>Дж.Кейн считает действия своего начальства антихристианскими и подает в суд на школу за религиозную дискриминацию.</w:t>
      </w:r>
    </w:p>
    <w:p>
      <w:pPr>
        <w:pStyle w:val="Normal"/>
        <w:rPr>
          <w:sz w:val="22"/>
        </w:rPr>
      </w:pPr>
      <w:r>
        <w:rPr>
          <w:sz w:val="22"/>
        </w:rPr>
        <w:t>После конфликта со школьной администрацией женщина разослала электронные сообщения друзьям из своего прихода с просьбой молиться о ее дочке и о школе. Однако письма дошли до директора школы, и Дж.Кейн обвинили в "неправильном поведении".</w:t>
      </w:r>
    </w:p>
    <w:p>
      <w:pPr>
        <w:pStyle w:val="Normal"/>
        <w:rPr>
          <w:sz w:val="22"/>
        </w:rPr>
      </w:pPr>
      <w:r>
        <w:rPr>
          <w:sz w:val="22"/>
        </w:rPr>
        <w:t>"Сегодня мы сталкиваемся с антихристианскими настроениями, хотя пока они проявляются неявно. Но я уверен, что, если бы Дженни была другого вероисповедания, ничего бы этого не случилось", – говорит юрист, к которому Дж.Кейн обратилась за помощью.</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Американская католическая молодежь более остальных верна традициям Церкви</w:t>
      </w:r>
    </w:p>
    <w:p>
      <w:pPr>
        <w:pStyle w:val="Normal"/>
        <w:rPr>
          <w:sz w:val="22"/>
        </w:rPr>
      </w:pPr>
      <w:r>
        <w:rPr>
          <w:sz w:val="22"/>
        </w:rPr>
        <w:t>Согласно последнему исследованию, проведенному среди католических священников и монахинь в Америке, сегодня поколение преимущественно пожилых и белых последователей католицизма в этой стране сменяет новое молодое поколение, представители которого принадлежат к разным расам, национальностям и культурам. Они также более преданны молитве и древним католическим традициям.</w:t>
      </w:r>
    </w:p>
    <w:p>
      <w:pPr>
        <w:pStyle w:val="Normal"/>
        <w:rPr>
          <w:sz w:val="22"/>
        </w:rPr>
      </w:pPr>
      <w:r>
        <w:rPr>
          <w:sz w:val="22"/>
        </w:rPr>
        <w:t>91% живущих в США католических монахинь и 75% католических священников уже достигли 60-летнего возраста, а большая часть остальных – не моложе 50 лет. Большая часть из них воцерковлялись в 1960-е годы – в период II Ватиканского собора, сильно модернизировавшего Церковь и многие католические ордена.</w:t>
      </w:r>
    </w:p>
    <w:p>
      <w:pPr>
        <w:pStyle w:val="Normal"/>
        <w:rPr>
          <w:sz w:val="22"/>
        </w:rPr>
      </w:pPr>
      <w:r>
        <w:rPr>
          <w:sz w:val="22"/>
        </w:rPr>
        <w:t>С тех пор многие монахини получили высшее образование, покинули монастырь и начали заниматься благотворительностью, работать в приютах и католических школах, живя вне монастыря. А за последнее время, как показывает практика, американские монахини стали настолько мирскими, что нередко работают в светских благотворительных заведениях, не связанных с Церковью, и даже не надевают мантии. Есть даже примеры того, что монахиня ни разу со дня своего пострига не бывала в своем монастыре.</w:t>
      </w:r>
    </w:p>
    <w:p>
      <w:pPr>
        <w:pStyle w:val="Normal"/>
        <w:rPr>
          <w:sz w:val="22"/>
        </w:rPr>
      </w:pPr>
      <w:r>
        <w:rPr>
          <w:sz w:val="22"/>
        </w:rPr>
        <w:t>В связи с этим недавно Ватикан призвал американских католических монахинь "вести более трезвенную жизнь".</w:t>
      </w:r>
    </w:p>
    <w:p>
      <w:pPr>
        <w:pStyle w:val="Normal"/>
        <w:rPr>
          <w:sz w:val="22"/>
        </w:rPr>
      </w:pPr>
      <w:r>
        <w:rPr>
          <w:sz w:val="22"/>
        </w:rPr>
        <w:t>В исследовании подчеркивается, что сегодня две трети из числа молодых католических священников и монахинь в Америке выбирают такие ордена, которые предписывают постоянное ношение мантии, частые совместные молитвы, ежедневные обязательные богослужения, в том числе и ночные, что внушает оптимизм.</w:t>
      </w:r>
    </w:p>
    <w:p>
      <w:pPr>
        <w:pStyle w:val="Normal"/>
        <w:rPr>
          <w:sz w:val="22"/>
        </w:rPr>
      </w:pPr>
      <w:r>
        <w:rPr>
          <w:sz w:val="22"/>
        </w:rPr>
        <w:t>94% католических монахинь и священников в Соединенных Штатах – белокожие, 3% – выходцы из Азии и Тихоокеанских островов и еще 3% – латиноамериканцы.</w:t>
      </w:r>
    </w:p>
    <w:p>
      <w:pPr>
        <w:pStyle w:val="Normal"/>
        <w:rPr>
          <w:sz w:val="22"/>
        </w:rPr>
      </w:pPr>
      <w:r>
        <w:rPr>
          <w:sz w:val="22"/>
        </w:rPr>
        <w:t>Средний возраст недавно принявших постриг монахинь – 32 года, монахов – 30 лет; однако около половины католических монахов и монахинь, давших монашеские обеты в начале 1990-х годов, по разным причинам оставили монашество и вернулись в мир.</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Английские школьники смогут выбирать, молиться им на занятиях или нет</w:t>
      </w:r>
    </w:p>
    <w:p>
      <w:pPr>
        <w:pStyle w:val="Normal"/>
        <w:rPr>
          <w:sz w:val="22"/>
        </w:rPr>
      </w:pPr>
      <w:r>
        <w:rPr>
          <w:sz w:val="22"/>
        </w:rPr>
        <w:t>Новый закон позволяет школьникам Англии и Уэльса, достигшим 16 лет, свободно выбирать, молиться им во время занятий или нет.</w:t>
      </w:r>
    </w:p>
    <w:p>
      <w:pPr>
        <w:pStyle w:val="Normal"/>
        <w:rPr>
          <w:sz w:val="22"/>
        </w:rPr>
      </w:pPr>
      <w:r>
        <w:rPr>
          <w:sz w:val="22"/>
        </w:rPr>
        <w:t>По многовековой традиции и по установленному в британских общеобразовательных школах распорядку, учащиеся обязательно должны совершать совместную молитву во время занятий хотя бы один раз в день, но новый закон дает им возможность выбирать, причем, не спрашивая разрешения у родителей.</w:t>
      </w:r>
    </w:p>
    <w:p>
      <w:pPr>
        <w:pStyle w:val="Normal"/>
        <w:rPr>
          <w:sz w:val="22"/>
        </w:rPr>
      </w:pPr>
      <w:r>
        <w:rPr>
          <w:sz w:val="22"/>
        </w:rPr>
        <w:t>В 2006 году в Англии уже выходил закон, позволяющий учащимся начиная с 6-го класса не посещать совместные молитвы с разрешения родителей, но теперь ученики получили полную свободу, что, по мнению видных представителей Церкви, является отходом от благочестивой христианской традиции страны.</w:t>
      </w:r>
    </w:p>
    <w:p>
      <w:pPr>
        <w:pStyle w:val="Normal"/>
        <w:rPr>
          <w:sz w:val="22"/>
        </w:rPr>
      </w:pPr>
      <w:r>
        <w:rPr>
          <w:sz w:val="22"/>
        </w:rPr>
        <w:t>"То, что сегодня подростки могут отказываться от молитвы во время занятий, абсолютно неправильно. Этот шаг просто обесценивает и подавляет нашу христианскую веру в школах. На протяжении веков наши дети учились и взрослели вместе с молитвой, совершаемой совместно каждый день. А отрывать подростка от молитвы, особенно в том возрасте, когда он начинает принимать серьезные решения, когда у него появляется ответственность, просто недопустимо", – заявил глава англикан Уэльса архиепископ Барри Морган.</w:t>
      </w:r>
    </w:p>
    <w:p>
      <w:pPr>
        <w:pStyle w:val="Normal"/>
        <w:rPr>
          <w:sz w:val="22"/>
        </w:rPr>
      </w:pPr>
      <w:r>
        <w:rPr>
          <w:sz w:val="22"/>
        </w:rPr>
        <w:t>Архиепископ призвал британское правительство брать пример с Соединенных Штатов и Франции, где правительства стараются создать в школах атмосферу культурного взаимопонимания и уважения.</w:t>
      </w:r>
    </w:p>
    <w:p>
      <w:pPr>
        <w:pStyle w:val="Normal"/>
        <w:rPr>
          <w:sz w:val="22"/>
        </w:rPr>
      </w:pPr>
      <w:r>
        <w:rPr>
          <w:sz w:val="22"/>
        </w:rPr>
        <w:t>С Барри Морганом не согласились представители "Британского гумманистического общества", которые считают, что поскольку большинство британских подростков воспитываются в неверующих семьях и плохо знакомы с религией, то они должны иметь право выбирать, участвовать в молитве или нет.</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Испании врачей, отказывающихся делать аборт, будут привлекать к уголовной ответственности</w:t>
      </w:r>
    </w:p>
    <w:p>
      <w:pPr>
        <w:pStyle w:val="Normal"/>
        <w:rPr>
          <w:sz w:val="22"/>
        </w:rPr>
      </w:pPr>
      <w:r>
        <w:rPr>
          <w:sz w:val="22"/>
        </w:rPr>
        <w:t>Испанские врачи добиваются права на отказ делать аборты по идейным соображениям.</w:t>
      </w:r>
    </w:p>
    <w:p>
      <w:pPr>
        <w:pStyle w:val="Normal"/>
        <w:rPr>
          <w:sz w:val="22"/>
        </w:rPr>
      </w:pPr>
      <w:r>
        <w:rPr>
          <w:sz w:val="22"/>
        </w:rPr>
        <w:t>"Отказ по религиозным или другим убеждениям вряд ли может считаться гражданским неповиновением", – говорится в заявлении Генерального совета коллегии докторов страны по поводу законопроекта, который обсуждается в парламенте.</w:t>
      </w:r>
    </w:p>
    <w:p>
      <w:pPr>
        <w:pStyle w:val="Normal"/>
        <w:rPr>
          <w:sz w:val="22"/>
        </w:rPr>
      </w:pPr>
      <w:r>
        <w:rPr>
          <w:sz w:val="22"/>
        </w:rPr>
        <w:t>Авторы законопроекта предлагают лишить врачей права на отказ прерывать по соображениям морали беременность пациенток. Кроме того, согласно проекту закона, девушки, начиная с 16 лет, могут совершать аборты без согласия родителей, а прерывать беременность можно вплоть до 14-й недели.</w:t>
      </w:r>
    </w:p>
    <w:p>
      <w:pPr>
        <w:pStyle w:val="Normal"/>
        <w:rPr>
          <w:sz w:val="22"/>
        </w:rPr>
      </w:pPr>
      <w:r>
        <w:rPr>
          <w:sz w:val="22"/>
        </w:rPr>
        <w:t>Ранее министр юстиции Испании Франсиско Кааманьо Домингес, выступая по телевидению, заявил, что отказ совершать аборты отныне будет расцениваться как гражданское неповиновение и подразумевать уголовную ответственность.</w:t>
      </w:r>
    </w:p>
    <w:p>
      <w:pPr>
        <w:pStyle w:val="Normal"/>
        <w:rPr>
          <w:sz w:val="22"/>
        </w:rPr>
      </w:pPr>
      <w:r>
        <w:rPr>
          <w:sz w:val="22"/>
        </w:rPr>
        <w:t>Католические епископы страны назвали законопроект "серьезной угрозой общему благу" и заявили, что он компрометирует профессию врача, которая лишает себя высокого предназначения, "когда оказывается на службе у смерти".</w:t>
      </w:r>
    </w:p>
    <w:p>
      <w:pPr>
        <w:pStyle w:val="Normal"/>
        <w:rPr>
          <w:sz w:val="22"/>
        </w:rPr>
      </w:pPr>
      <w:r>
        <w:rPr>
          <w:sz w:val="22"/>
        </w:rPr>
        <w:t>Начиная с 2004 года, отношения между Римско-Католической Церковью и премьер-министром Испании Хосе Луисом Родригесом Сапатеро остаются напряженными из-за его реформ по упрощению процедуры разводов и легализации однополых "брако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Американская актриса поселилась в бывшей католической церкви</w:t>
      </w:r>
    </w:p>
    <w:p>
      <w:pPr>
        <w:pStyle w:val="Normal"/>
        <w:rPr>
          <w:sz w:val="22"/>
        </w:rPr>
      </w:pPr>
      <w:r>
        <w:rPr>
          <w:sz w:val="22"/>
        </w:rPr>
        <w:t>76-летняя актриса Рорри Клэр Эдвардс превратила в свой дом католическую церковь. Построенный в 1910 году храм св. Иосифа в Далласе бездействовал несколько десятков лет, в нем не было водопровода, канализации, электричества и отопления.</w:t>
      </w:r>
    </w:p>
    <w:p>
      <w:pPr>
        <w:pStyle w:val="Normal"/>
        <w:rPr>
          <w:sz w:val="22"/>
        </w:rPr>
      </w:pPr>
      <w:r>
        <w:rPr>
          <w:sz w:val="22"/>
        </w:rPr>
        <w:t>"Я думала, что ты просто покупаешь здание и переезжаешь в него", – вспоминает Эдвардс. Однако на то, чтобы превратить церковь в жилище, оборудовав его всеми современными удобствами, ушел год.</w:t>
      </w:r>
    </w:p>
    <w:p>
      <w:pPr>
        <w:pStyle w:val="Normal"/>
        <w:rPr>
          <w:sz w:val="22"/>
        </w:rPr>
      </w:pPr>
      <w:r>
        <w:rPr>
          <w:sz w:val="22"/>
        </w:rPr>
        <w:t>По словам актрисы, самым трудным было получить все необходимые разрешения от городских властей и ведомства, занимающегося сохранением архитектурного наследия Далласа. Власти остались довольны, так как все сделанные Эдвардс изменения не затронули архитектурную конструкцию здания – появившиеся в храме "комнаты" отгорожены не стенами, а лишь массивной антикварной мебелью. Неправительственная организация по охране архитектурных памятников "Preservation Dallas" даже наградила Эдвардс премией за лучший проект консервации исторического здания.</w:t>
      </w:r>
    </w:p>
    <w:p>
      <w:pPr>
        <w:pStyle w:val="Normal"/>
        <w:rPr>
          <w:sz w:val="22"/>
        </w:rPr>
      </w:pPr>
      <w:r>
        <w:rPr>
          <w:sz w:val="22"/>
        </w:rPr>
        <w:t>Эдвардс опасалась, что не меньше трудностей у нее будет с Католической Церковью, однако для того, чтобы храм св. Иосифа превратился из священного помещения в жилое, не потребовалось никаких дополнительных формальностей.</w:t>
      </w:r>
    </w:p>
    <w:p>
      <w:pPr>
        <w:pStyle w:val="Normal"/>
        <w:rPr>
          <w:sz w:val="22"/>
        </w:rPr>
      </w:pPr>
      <w:r>
        <w:rPr>
          <w:sz w:val="22"/>
        </w:rPr>
        <w:t>Представитель католической епархии Далласа заявил, что освященное здание утрачивает свой статус, если оно начинает на постоянной основе использоваться как светское. Церковные каноны "предусматривают несколько вариантов перевода бывшего храма в статус нерелигиозного помещения. Один из них – продажа здания для светского использования", – пояснил сотрудник диоцеза.</w:t>
      </w:r>
    </w:p>
    <w:p>
      <w:pPr>
        <w:pStyle w:val="Normal"/>
        <w:rPr>
          <w:sz w:val="22"/>
        </w:rPr>
      </w:pPr>
      <w:r>
        <w:rPr>
          <w:sz w:val="22"/>
        </w:rPr>
        <w:t>По словам Эдвардс, она переехала в свой новый дом "не ради религии, а ради архитектуры". "Я всегда хотела жить в церкви или в театре, потому что это очень драматичные и необычные пространства, – рассказывает актриса. – Но в театре ночью страшн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ля борьбы с ворами Церковь Англии использует нанотехнологии</w:t>
      </w:r>
    </w:p>
    <w:p>
      <w:pPr>
        <w:pStyle w:val="Normal"/>
        <w:rPr>
          <w:sz w:val="22"/>
        </w:rPr>
      </w:pPr>
      <w:r>
        <w:rPr>
          <w:sz w:val="22"/>
        </w:rPr>
        <w:t>Церковь Англии использует нанотехнологии для борьбы с преступниками, ворующими металлическое покрытие с крыш ее храмов.</w:t>
      </w:r>
    </w:p>
    <w:p>
      <w:pPr>
        <w:pStyle w:val="Normal"/>
        <w:rPr>
          <w:sz w:val="22"/>
        </w:rPr>
      </w:pPr>
      <w:r>
        <w:rPr>
          <w:sz w:val="22"/>
        </w:rPr>
        <w:t>Кровли древних английских церквей часто покрыты ценными металлами, в частности, свинцом, из-за чего становятся добычей воров. Всего в Британии 44 000 церквей, из которых 30 000 уже провели специальную обработку кровель – листы металла покрываются специальной "нанокраской", которая видна только в ультрафиолетовом излучении. Для каждого храма состав краски изменяется, и свечение, которое издает свинец, будет разным. Благодаря этому полиция может определить, откуда был украден металл, даже если листы переплавить.</w:t>
      </w:r>
    </w:p>
    <w:p>
      <w:pPr>
        <w:pStyle w:val="Normal"/>
        <w:rPr>
          <w:sz w:val="22"/>
        </w:rPr>
      </w:pPr>
      <w:r>
        <w:rPr>
          <w:sz w:val="22"/>
        </w:rPr>
        <w:t>Недавно трое мужчин были осуждены за кражу кровли церкви св. Леонарда в Колчестере (графство Эссекс). Идентифицировать металл полицейским помогла новая система с "нанокраской".</w:t>
      </w:r>
    </w:p>
    <w:p>
      <w:pPr>
        <w:pStyle w:val="Normal"/>
        <w:rPr>
          <w:sz w:val="22"/>
        </w:rPr>
      </w:pPr>
      <w:r>
        <w:rPr>
          <w:sz w:val="22"/>
        </w:rPr>
        <w:t>Систему, которая получила название SmartWater ("Умная вода") разработал бывший офицер полиции Фил Клири и его брат Майк, ученый из Королевского химического общества.</w:t>
      </w:r>
    </w:p>
    <w:p>
      <w:pPr>
        <w:pStyle w:val="Normal"/>
        <w:rPr>
          <w:sz w:val="22"/>
        </w:rPr>
      </w:pPr>
      <w:r>
        <w:rPr>
          <w:sz w:val="22"/>
        </w:rPr>
        <w:t>В 2002 году было всего 12 случаев, когда церкви требовали заплатить им страховку за украденный с крыш металл, тогда как в 2008 страховых требований было уже 2 500 (это вызвано небывалым ростом мировых цен на свинец и медь). В одной только епархии Личфилда были обворованы 70 храмов.</w:t>
      </w:r>
    </w:p>
    <w:p>
      <w:pPr>
        <w:pStyle w:val="Normal"/>
        <w:rPr>
          <w:sz w:val="22"/>
        </w:rPr>
      </w:pPr>
      <w:r>
        <w:rPr>
          <w:sz w:val="22"/>
        </w:rPr>
        <w:t>Суммы некоторых страховых требований доходили до 100 000 фунтов – стоимость восстановления кровель увеличивалась из-за повреждений, которые воры наносили, срывая листы металла.</w:t>
      </w:r>
    </w:p>
    <w:p>
      <w:pPr>
        <w:pStyle w:val="Normal"/>
        <w:rPr>
          <w:sz w:val="22"/>
        </w:rPr>
      </w:pPr>
      <w:r>
        <w:rPr>
          <w:sz w:val="22"/>
        </w:rPr>
        <w:t>Страхованием церквей в Великобритании занимается компания Ecclesiastical Insurance, которая, чтобы избежать дальнейших убытков, и предложила использовать "Умную воду". Комплекты "нанокраски" разослали по британским приходам вместе с предупреждением, что если церкви не используют "Умную воду", страховая компания не сможет выплатить им больше 5 000 фунтов в случае краж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ский биолог: Райский сад находился на территории Казахстана</w:t>
      </w:r>
    </w:p>
    <w:p>
      <w:pPr>
        <w:pStyle w:val="Normal"/>
        <w:rPr>
          <w:sz w:val="22"/>
        </w:rPr>
      </w:pPr>
      <w:r>
        <w:rPr>
          <w:sz w:val="22"/>
        </w:rPr>
        <w:t>Биолог из Оксфорда Бэрри Джунипер пришел к выводу, что райский сад с первыми на Земле съедобными сладкими яблоками располагался в горных районах Казахстана, сообщает британская "Телеграф".</w:t>
      </w:r>
    </w:p>
    <w:p>
      <w:pPr>
        <w:pStyle w:val="Normal"/>
        <w:rPr>
          <w:sz w:val="22"/>
        </w:rPr>
      </w:pPr>
      <w:r>
        <w:rPr>
          <w:sz w:val="22"/>
        </w:rPr>
        <w:t>В газете рассказывается, что, согласно результатам исследований, проведенных с помощью новейших технологий, первые съедобные сладкие яблоки на земле появились в горных районах Казахстана близ границы с КНР. Плоды вызревали на высоте более двух тысяч метров.</w:t>
      </w:r>
    </w:p>
    <w:p>
      <w:pPr>
        <w:pStyle w:val="Normal"/>
        <w:rPr>
          <w:sz w:val="22"/>
        </w:rPr>
      </w:pPr>
      <w:r>
        <w:rPr>
          <w:sz w:val="22"/>
        </w:rPr>
        <w:t>Б.Джунипер, автор книги "История яблок", утверждает, что в диких садах Тянь-Шаня до сих пор произрастают "потомки" первых райских плодов. Однако таких деревьев в горах осталось немного. Уже к концу прошлого века на одном из отрогов Тянь-Шаня – Заилийском Алатау – осталось лишь 20% яблоневых садов.</w:t>
      </w:r>
    </w:p>
    <w:p>
      <w:pPr>
        <w:pStyle w:val="Normal"/>
        <w:rPr>
          <w:sz w:val="22"/>
        </w:rPr>
      </w:pPr>
      <w:r>
        <w:rPr>
          <w:sz w:val="22"/>
        </w:rPr>
        <w:t>По данным газеты, находка стала для многих британских специалистов неожиданностью. Ученые считали, что яблоки, в том числе и британские сорта "Грэнни Смит", "Кокс орандж пиппинс" и "Бромли", – это гибриды различных фруктов. Оксфордские же биологи утверждают, что все эти сорта – потомки яблок из Казахстана.</w:t>
      </w:r>
    </w:p>
    <w:p>
      <w:pPr>
        <w:pStyle w:val="Normal"/>
        <w:rPr>
          <w:sz w:val="22"/>
        </w:rPr>
      </w:pPr>
      <w:r>
        <w:rPr>
          <w:sz w:val="22"/>
        </w:rPr>
        <w:t>Б.Джунипер предполагает, что распространителями семян казахстанских фруктов стали медведи, предпочитавшие самые крупные и сладкие яблоки. После культивации яблоки стали "двигаться" в западном направлении. В "бронзовый век" эти фрукты были знакомы уже жителям Персидского залива. На Запад же, в частности в Великобританию, они попали через римских легионер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Ортодоксальным» иудеям разрешили жертвовать органы для трансплантации</w:t>
      </w:r>
    </w:p>
    <w:p>
      <w:pPr>
        <w:pStyle w:val="Normal"/>
        <w:rPr>
          <w:sz w:val="22"/>
        </w:rPr>
      </w:pPr>
      <w:r>
        <w:rPr>
          <w:sz w:val="22"/>
        </w:rPr>
        <w:t>Верховный раввинат Израиля принял поистине революционное галахическое постановление – отныне донорство не считается запретным, а более того приветствуется.</w:t>
      </w:r>
    </w:p>
    <w:p>
      <w:pPr>
        <w:pStyle w:val="Normal"/>
        <w:rPr>
          <w:sz w:val="22"/>
        </w:rPr>
      </w:pPr>
      <w:r>
        <w:rPr>
          <w:sz w:val="22"/>
        </w:rPr>
        <w:t>На протяжении многих лет представители религиозной общины отказывались становиться донорами, из-за веры в то, что душа при погребении может вознестись лишь в случае единства духа и тела на момент захоронения.</w:t>
      </w:r>
    </w:p>
    <w:p>
      <w:pPr>
        <w:pStyle w:val="Normal"/>
        <w:rPr>
          <w:sz w:val="22"/>
        </w:rPr>
      </w:pPr>
      <w:r>
        <w:rPr>
          <w:sz w:val="22"/>
        </w:rPr>
        <w:t>По этой причине представители «ортодоксальной» иудейской общины также отказывались заполнения карточек "Ади" (потенциального донора), которые предоставляют определенные льготы нуждающимся в пересадке органов.</w:t>
      </w:r>
    </w:p>
    <w:p>
      <w:pPr>
        <w:pStyle w:val="Normal"/>
        <w:rPr>
          <w:sz w:val="22"/>
        </w:rPr>
      </w:pPr>
      <w:r>
        <w:rPr>
          <w:sz w:val="22"/>
        </w:rPr>
        <w:t>По решению Верховного раввината, отныне гибель мозга приравнена к смерти, а органы такого больного могут передаваться с разрешения близких для трансплантации. Для этой цели будет введена "гарантийная карта", которая предполагает согласие человека на донорство органов после смерт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Альпах запретят развеивать прах мертвецов</w:t>
      </w:r>
    </w:p>
    <w:p>
      <w:pPr>
        <w:pStyle w:val="Normal"/>
        <w:rPr>
          <w:sz w:val="22"/>
        </w:rPr>
      </w:pPr>
      <w:r>
        <w:rPr>
          <w:sz w:val="22"/>
        </w:rPr>
        <w:t>Швейцарские Альпы стали в последние годы одним из популярных мест, где приезжающие на туристических автобусах и частных автомашинах туристы предпочитают развеивать пепел своих кремированных умерших родственников.</w:t>
      </w:r>
    </w:p>
    <w:p>
      <w:pPr>
        <w:pStyle w:val="Normal"/>
        <w:rPr>
          <w:sz w:val="22"/>
        </w:rPr>
      </w:pPr>
      <w:r>
        <w:rPr>
          <w:sz w:val="22"/>
        </w:rPr>
        <w:t>Только в этом году ежемесячно регистрируется около 80 случаев развеивания в горах праха умерших. Причем, число подобных случаев в сравнении с прошлым годом возросло на 20%.</w:t>
      </w:r>
    </w:p>
    <w:p>
      <w:pPr>
        <w:pStyle w:val="Normal"/>
        <w:rPr>
          <w:sz w:val="22"/>
        </w:rPr>
      </w:pPr>
      <w:r>
        <w:rPr>
          <w:sz w:val="22"/>
        </w:rPr>
        <w:t>Церковные власти Швейцарии и руководители туристических фирм решили действовать сообща против этого несанкционированного и противоречащего христианской традиции вида похорон.</w:t>
      </w:r>
    </w:p>
    <w:p>
      <w:pPr>
        <w:pStyle w:val="Normal"/>
        <w:rPr>
          <w:sz w:val="22"/>
        </w:rPr>
      </w:pPr>
      <w:r>
        <w:rPr>
          <w:sz w:val="22"/>
        </w:rPr>
        <w:t>Заместитель директора по туризму кантона Вале Бруно Хугглер предложил местным властям принять специальный закон, препятствующий коммерческие погребения в горах.</w:t>
      </w:r>
    </w:p>
    <w:p>
      <w:pPr>
        <w:pStyle w:val="Normal"/>
        <w:rPr>
          <w:sz w:val="22"/>
        </w:rPr>
      </w:pPr>
      <w:r>
        <w:rPr>
          <w:sz w:val="22"/>
        </w:rPr>
        <w:t>По данным швейцарских СМИ, в ближайшее время подобный закон будет принят в кантоне Вал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бнародован доклад, раскрывающий сущность табачного бизнеса</w:t>
      </w:r>
    </w:p>
    <w:p>
      <w:pPr>
        <w:pStyle w:val="Normal"/>
        <w:rPr>
          <w:sz w:val="22"/>
        </w:rPr>
      </w:pPr>
      <w:r>
        <w:rPr>
          <w:sz w:val="22"/>
        </w:rPr>
        <w:t>В Великобритании обнародован практически неизвестный ранее доклад, написанный в 1978 г. консалтинговым агентством Campbell-Johnson для внутреннего пользования производителей табачных изделий, пишет газета "Ведомости". Документ называется: "Нам нужно что-то, чтобы люди умирали".</w:t>
      </w:r>
    </w:p>
    <w:p>
      <w:pPr>
        <w:pStyle w:val="Normal"/>
        <w:rPr>
          <w:sz w:val="22"/>
        </w:rPr>
      </w:pPr>
      <w:r>
        <w:rPr>
          <w:sz w:val="22"/>
        </w:rPr>
        <w:t>Как отмечает Buenos Aires Herald, в распоряжении которой оказался текст доклада, он проливает свет на те хитрости, которые использовали табачные компании, чтобы сломить медицинскую оборону, пропагандировавшую вред здоровью от курения.</w:t>
      </w:r>
    </w:p>
    <w:p>
      <w:pPr>
        <w:pStyle w:val="Normal"/>
        <w:rPr>
          <w:sz w:val="22"/>
        </w:rPr>
      </w:pPr>
      <w:r>
        <w:rPr>
          <w:sz w:val="22"/>
        </w:rPr>
        <w:t>В докладе Campbell-Johnson пишет, что "табак играет социальную функцию, сокращая число пожилых людей-иждивенцев, которых вынуждена содержать экономика". Сами авторы доклада признают, что, разумеется, этот аргумент нельзя использовать публично, в то же время отмечают: "С общим увеличением продолжительности жизни нам нужно что-то, чтобы люди умирали. Рак, считающийся болезнью богатых и развитых стран, должен сыграть роль войны, бедности и голода".</w:t>
      </w:r>
    </w:p>
    <w:p>
      <w:pPr>
        <w:pStyle w:val="Normal"/>
        <w:rPr>
          <w:sz w:val="22"/>
        </w:rPr>
      </w:pPr>
      <w:r>
        <w:rPr>
          <w:sz w:val="22"/>
        </w:rPr>
        <w:t>Поэтому, продолжает автор доклада, надо воспользоваться тем, что люди считают курение чем-то приятным, хотя это и опасная привычка.</w:t>
      </w:r>
    </w:p>
    <w:p>
      <w:pPr>
        <w:pStyle w:val="Normal"/>
        <w:rPr>
          <w:sz w:val="22"/>
        </w:rPr>
      </w:pPr>
      <w:r>
        <w:rPr>
          <w:sz w:val="22"/>
        </w:rPr>
        <w:t>Опрошенные "Ведомостями" представители российских подразделений транснациональных табачных компаний заявили, что до их пор ничего не слышали об этом докладе.</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Малайзии за публичное распитие пива в Рамадан секут розгами</w:t>
      </w:r>
    </w:p>
    <w:p>
      <w:pPr>
        <w:pStyle w:val="Normal"/>
        <w:rPr>
          <w:sz w:val="22"/>
        </w:rPr>
      </w:pPr>
      <w:r>
        <w:rPr>
          <w:sz w:val="22"/>
        </w:rPr>
        <w:t>Шариатский суд Малазии отсрочил до окончания рамадана наказание известной в стране фотомодели Картике Шукарно, которая ранее была приговорена к шести ударам пальмовыми розгами за употребление пива в одном из баров. Она станет первой женщиной, в отношении которой может быть применено такое наказание.</w:t>
      </w:r>
    </w:p>
    <w:p>
      <w:pPr>
        <w:pStyle w:val="Normal"/>
        <w:rPr>
          <w:sz w:val="22"/>
        </w:rPr>
      </w:pPr>
      <w:r>
        <w:rPr>
          <w:sz w:val="22"/>
        </w:rPr>
        <w:t>Ранее, 24 августа, стало известно, что судьи малазийского шариатского суда неожиданно отменили вердикт. 32-летняя женщина, мать двоих детей, К.Шукарно была освобождена из-под стражи, причем настолько неожиданно, что отказывалась покидать полицейскую машину, в которой ее доставили домой без письменного уведомления об освобождении.</w:t>
      </w:r>
    </w:p>
    <w:p>
      <w:pPr>
        <w:pStyle w:val="Normal"/>
        <w:rPr>
          <w:sz w:val="22"/>
        </w:rPr>
      </w:pPr>
      <w:r>
        <w:rPr>
          <w:sz w:val="22"/>
        </w:rPr>
        <w:t>Обстоятельства задержания К.Шукарно до сих пор до конца не ясны, в силу чего она все еще может подать жалобу в государственные структуры Малайзии.</w:t>
      </w:r>
    </w:p>
    <w:p>
      <w:pPr>
        <w:pStyle w:val="Normal"/>
        <w:rPr>
          <w:sz w:val="22"/>
        </w:rPr>
      </w:pPr>
      <w:r>
        <w:rPr>
          <w:sz w:val="22"/>
        </w:rPr>
        <w:t>Между тем недавно в северном малазийском штате Калентан правящая исламская партия издала указ, согласно которому мужчины и женщины будут платить в отдельных кассах в супермаркетах региона, отдыхать на отдельных пляжах, а с молодых лиц противоположного пола, сидящих в парках на лавочках слишком близко друг к другу, полиция нравов будет взимать штрафы.</w:t>
      </w:r>
    </w:p>
    <w:p>
      <w:pPr>
        <w:pStyle w:val="Normal"/>
        <w:rPr>
          <w:sz w:val="22"/>
        </w:rPr>
      </w:pPr>
      <w:r>
        <w:rPr>
          <w:sz w:val="22"/>
        </w:rPr>
        <w:t>В Малайзии, где мусульмане составляют 60% от 28-милионного населения страны, представителей этой религии судят по закону шариата, а немусульман – в основном выходцев из Китая и Индии – судит обычный гражданский суд.</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Лондоне почтили память священника, который изобрел... штопор</w:t>
      </w:r>
    </w:p>
    <w:p>
      <w:pPr>
        <w:pStyle w:val="Normal"/>
        <w:rPr>
          <w:sz w:val="22"/>
        </w:rPr>
      </w:pPr>
      <w:r>
        <w:rPr>
          <w:sz w:val="22"/>
        </w:rPr>
        <w:t>Гости из разных стран мира собрались в знаменитой лондонской церкви Сент-Мэри-ле-Боу почтить память Самюэля Хемшалла, который в 1795 году запатентовал первый в мире штопор.</w:t>
      </w:r>
    </w:p>
    <w:p>
      <w:pPr>
        <w:pStyle w:val="Normal"/>
        <w:rPr>
          <w:sz w:val="22"/>
        </w:rPr>
      </w:pPr>
      <w:r>
        <w:rPr>
          <w:sz w:val="22"/>
        </w:rPr>
        <w:t>В мероприятии приняли участие члены необычной международной ассоциации – "одержимых штопором". Они посетили место упокоения священника – в алтаре этой 700-летней церкви, настоятелем которой в 1802-1807 годах являлся Самюэль.</w:t>
      </w:r>
    </w:p>
    <w:p>
      <w:pPr>
        <w:pStyle w:val="Normal"/>
        <w:rPr>
          <w:sz w:val="22"/>
        </w:rPr>
      </w:pPr>
      <w:r>
        <w:rPr>
          <w:sz w:val="22"/>
        </w:rPr>
        <w:t>Члены ассоциации также презентовали памятную табличку, посвященную ему. На церемонии присутствовал нынешний настоятель храма – Майкл Пит.</w:t>
      </w:r>
    </w:p>
    <w:p>
      <w:pPr>
        <w:pStyle w:val="Normal"/>
        <w:rPr>
          <w:sz w:val="22"/>
        </w:rPr>
      </w:pPr>
      <w:r>
        <w:rPr>
          <w:sz w:val="22"/>
        </w:rPr>
        <w:t>С.Хемшалл, профессор Оксфордского университета, описал свое изобретение одному кузнецу из Бирмингема, который работал вместе с Джеймсом Ваттом над паровым двигателем, и тот взялся за изготовление штопор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рхиепископ Маркс написал книгу «Капитал»</w:t>
      </w:r>
    </w:p>
    <w:p>
      <w:pPr>
        <w:pStyle w:val="Normal"/>
        <w:rPr>
          <w:sz w:val="22"/>
        </w:rPr>
      </w:pPr>
      <w:r>
        <w:rPr>
          <w:sz w:val="22"/>
        </w:rPr>
        <w:t>Архиепископ Мюнхена и Фрайзинга Рейнхард Маркс написал книгу "Капитал", которую уже признали лучшей в категории "экономическая литература".</w:t>
      </w:r>
    </w:p>
    <w:p>
      <w:pPr>
        <w:pStyle w:val="Normal"/>
        <w:rPr>
          <w:sz w:val="22"/>
        </w:rPr>
      </w:pPr>
      <w:r>
        <w:rPr>
          <w:sz w:val="22"/>
        </w:rPr>
        <w:t>Рейнхард Маркс до 2007 года был епископом родного для Карла Маркса города Трира. Возможно, именно этот факт и подвиг священнослужителя на написание нового экономического бестселлера. К тому же епископ возглавляет комиссию по вопросам социальной политики на Конференции католических епископов Германии.</w:t>
      </w:r>
    </w:p>
    <w:p>
      <w:pPr>
        <w:pStyle w:val="Normal"/>
        <w:rPr>
          <w:sz w:val="22"/>
        </w:rPr>
      </w:pPr>
      <w:r>
        <w:rPr>
          <w:sz w:val="22"/>
        </w:rPr>
        <w:t>Архиепископ Маркс сознательно назвал свое произведение "Капиталом": книга с такой фамилией автора и с таким заглавием практически обречена на успех.</w:t>
      </w:r>
    </w:p>
    <w:p>
      <w:pPr>
        <w:pStyle w:val="Normal"/>
        <w:rPr>
          <w:sz w:val="22"/>
        </w:rPr>
      </w:pPr>
      <w:r>
        <w:rPr>
          <w:sz w:val="22"/>
        </w:rPr>
        <w:t>Иерарх рассуждает об угрозах и опасностях "примитивного капитализма". Именно несовершенство этой общественно-экономической формации, основной чертой которой являются "дикие финансовые спекуляции" и "заоблачные доходы топ-менеджеров крупнейших компаний", и привело к нынешнему кризису. Маркс противопоставляет "примитивному капитализму" социальное учение Католической Церкви, проповедующей принцип всеобщего благ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эн Браун оказался самым «макулатурным» автором в Великобритании</w:t>
      </w:r>
    </w:p>
    <w:p>
      <w:pPr>
        <w:pStyle w:val="Normal"/>
        <w:rPr>
          <w:sz w:val="22"/>
        </w:rPr>
      </w:pPr>
      <w:r>
        <w:rPr>
          <w:sz w:val="22"/>
        </w:rPr>
        <w:t>Британские читатели избавляются от романов Дэна Брауна охотнее, чем от книг других авторов. К такому выводу пришли в сети благотворительных магазинов Oxfam, принимающих на комиссию подержанные издания.</w:t>
      </w:r>
    </w:p>
    <w:p>
      <w:pPr>
        <w:pStyle w:val="Normal"/>
        <w:rPr>
          <w:sz w:val="22"/>
        </w:rPr>
      </w:pPr>
      <w:r>
        <w:rPr>
          <w:sz w:val="22"/>
        </w:rPr>
        <w:t>Следом за Брауном идет Джон Гришем, а замыкает тройку "бросовых" писателей Иэн Рэнкин.</w:t>
      </w:r>
    </w:p>
    <w:p>
      <w:pPr>
        <w:pStyle w:val="Normal"/>
        <w:rPr>
          <w:sz w:val="22"/>
        </w:rPr>
      </w:pPr>
      <w:r>
        <w:rPr>
          <w:sz w:val="22"/>
        </w:rPr>
        <w:t>Примечательно, что Браун одновременно остается и одним из самых востребованных авторов, покупаемых в Oxfam, уступая в популярности только упомянутому Иэну Рэнкину, создателю детективного цикла об инспекторе Ребусе. Джон Гришем в рейтинг самых читаемых авторов Oxfam не попал вовсе.</w:t>
      </w:r>
    </w:p>
    <w:p>
      <w:pPr>
        <w:pStyle w:val="Normal"/>
        <w:rPr>
          <w:sz w:val="22"/>
        </w:rPr>
      </w:pPr>
      <w:r>
        <w:rPr>
          <w:sz w:val="22"/>
        </w:rPr>
        <w:t>Предпоследний роман Брауна "Код да Винчи" разошелся тиражом 81 миллион экземпляров. Его новейшая книга – "The Lost Symbol" ("Утраченный символ") – появится в книжных магазинах 15 сентября. Стартовый "бумажный" тираж романа составит 6,5 миллиона экземпляров. В США "Утраченный символ" одновременно выйдет в электронном вид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одибилдер создал «Религиозный спортзал»</w:t>
      </w:r>
    </w:p>
    <w:p>
      <w:pPr>
        <w:pStyle w:val="Normal"/>
        <w:rPr>
          <w:sz w:val="22"/>
        </w:rPr>
      </w:pPr>
      <w:r>
        <w:rPr>
          <w:sz w:val="22"/>
        </w:rPr>
        <w:t>В городе Барбертон (шт. Огайо, США) появился "Религиозный спортзал" (Faith Gym). Бодибилдер и застройщик Эл Хорват смог реализовать свою мечту в бывшем здании методистской церкви, которое он приобрел в 2005 году.</w:t>
      </w:r>
    </w:p>
    <w:p>
      <w:pPr>
        <w:pStyle w:val="Normal"/>
        <w:rPr>
          <w:sz w:val="22"/>
        </w:rPr>
      </w:pPr>
      <w:r>
        <w:rPr>
          <w:sz w:val="22"/>
        </w:rPr>
        <w:t>Хорват сохранил часть церковного убранства, в частности цветные витражи работы 1892 года, а также добавил фрески с изображением библейских персонажей: Давида и Голиафа, Самсона и Далилы. Церковные скамьи, которые новый хозяин пожертвовал другой церкви, пострадавшей от пожара, теперь заменены различным тренировочным оборудованием.</w:t>
      </w:r>
    </w:p>
    <w:p>
      <w:pPr>
        <w:pStyle w:val="Normal"/>
        <w:rPr>
          <w:sz w:val="22"/>
        </w:rPr>
      </w:pPr>
      <w:r>
        <w:rPr>
          <w:sz w:val="22"/>
        </w:rPr>
        <w:t>Бывшая алтарная часть церкви украшена изображениями Супермена. Хорват пояснил, что Супермен был его героем в детстве. "Я не хотел кого-нибудь оскорбить, я хочу, чтобы всем было комфортно", – добавил застройщик.</w:t>
      </w:r>
    </w:p>
    <w:p>
      <w:pPr>
        <w:pStyle w:val="Normal"/>
        <w:rPr>
          <w:sz w:val="22"/>
        </w:rPr>
      </w:pPr>
      <w:r>
        <w:rPr>
          <w:sz w:val="22"/>
        </w:rPr>
        <w:t>По замыслу Хорвата, необычный тренажерный зал предназначен и для новичков, и для более искушенных атлетов. Стоимость месячного абонемента составляет 35 долларов.</w:t>
      </w:r>
    </w:p>
    <w:p>
      <w:pPr>
        <w:pStyle w:val="Normal"/>
        <w:rPr>
          <w:sz w:val="22"/>
        </w:rPr>
      </w:pPr>
      <w:r>
        <w:rPr>
          <w:sz w:val="22"/>
        </w:rPr>
        <w:t>Церковное здание в Барбертоне было выставлено на продажу после того, как занимавшая его Единая методистская церковь имени Мура объединилась с другой методистской церковью.</w:t>
      </w:r>
    </w:p>
    <w:p>
      <w:pPr>
        <w:pStyle w:val="Normal"/>
        <w:rPr>
          <w:sz w:val="22"/>
        </w:rPr>
      </w:pPr>
      <w:r>
        <w:rPr>
          <w:sz w:val="22"/>
        </w:rPr>
        <w:t>На создание "Религиозного спортзала" Хорват, по его словам, истратил чуть меньше миллиона долларов.</w:t>
      </w:r>
    </w:p>
    <w:p>
      <w:pPr>
        <w:pStyle w:val="Normal"/>
        <w:rPr/>
      </w:pPr>
      <w:r>
        <w:rPr>
          <w:sz w:val="22"/>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6:06:00Z</dcterms:created>
  <dc:creator>Tatiana</dc:creator>
  <dc:description/>
  <dc:language>en-US</dc:language>
  <cp:lastModifiedBy>Admin</cp:lastModifiedBy>
  <dcterms:modified xsi:type="dcterms:W3CDTF">2009-08-31T12:01:00Z</dcterms:modified>
  <cp:revision>4</cp:revision>
  <dc:subject/>
  <dc:title>Бодибилдер создал «Религиозный спортзал»</dc:title>
</cp:coreProperties>
</file>