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НОВОСТИ ПРАВОСЛАВИЯ</w:t>
      </w:r>
    </w:p>
    <w:p>
      <w:pPr>
        <w:pStyle w:val="Normal"/>
        <w:rPr>
          <w:b/>
          <w:b/>
          <w:sz w:val="22"/>
          <w:lang w:val="en-US"/>
        </w:rPr>
      </w:pPr>
      <w:r>
        <w:rPr>
          <w:b/>
          <w:sz w:val="22"/>
          <w:lang w:val="en-US"/>
        </w:rPr>
      </w:r>
    </w:p>
    <w:p>
      <w:pPr>
        <w:pStyle w:val="Normal"/>
        <w:rPr>
          <w:b/>
          <w:b/>
          <w:sz w:val="22"/>
        </w:rPr>
      </w:pPr>
      <w:r>
        <w:rPr>
          <w:b/>
          <w:sz w:val="22"/>
        </w:rPr>
        <w:t>11.09.09 Предстоятелю Сербской Православной Церкви исполнилось 95 лет</w:t>
      </w:r>
    </w:p>
    <w:p>
      <w:pPr>
        <w:pStyle w:val="Normal"/>
        <w:rPr>
          <w:sz w:val="22"/>
        </w:rPr>
      </w:pPr>
      <w:r>
        <w:rPr>
          <w:sz w:val="22"/>
        </w:rPr>
        <w:t>Святейшему Архиепископу Печскому, Митрополиту Белградо-Карловацкому, Патриарху Сербскому Павлу исполнилось 95 лет. С юбилеем Предстоятеля Сербской Православной Церкви поздравил Святейший Патриарх Московский и всея Руси Кирилл.</w:t>
      </w:r>
    </w:p>
    <w:p>
      <w:pPr>
        <w:pStyle w:val="Normal"/>
        <w:rPr>
          <w:sz w:val="22"/>
        </w:rPr>
      </w:pPr>
      <w:r>
        <w:rPr>
          <w:sz w:val="22"/>
        </w:rPr>
        <w:t>В поздравительном послании, в частности, отмечается, что «Русская Православная Церковь с неизменной любовью относится к братской Сербской Церкви и непрестанно возносит горячие молитвы о ее Святейшем Предстоятеле. С особым чувством встречаем мы нынешнее Ваше торжество и восхваляем Бога, одарившего Ваше Святейшество благословенным долголетием. Ваше Патриаршество пришлось на трагический период исторического бытия Сербии. Все эти годы молитвенный подвиг Вашего Святейшества служил надежным духовным ориентиром для благочестивого сербского народа, возгревая в нем веру и упование на Господа. Ваше жертвенное служение по праву снискало Вам авторитет истинного Отца православных сербов».</w:t>
      </w:r>
    </w:p>
    <w:p>
      <w:pPr>
        <w:pStyle w:val="Normal"/>
        <w:rPr>
          <w:sz w:val="22"/>
        </w:rPr>
      </w:pPr>
      <w:r>
        <w:rPr>
          <w:sz w:val="22"/>
        </w:rPr>
        <w:t>«От всего сердца желаю Вашему Святейшеству помощи Божией в Вашем благословенном служении Сербской Православной Церкви, крепости духа и христоподражательного терпения предстательством Преблагословенной Владычицы Богородицы и всех святых угодников Божиих», - говорится в поздравлении Святейшего Патриарха Кирилла.</w:t>
      </w:r>
    </w:p>
    <w:p>
      <w:pPr>
        <w:pStyle w:val="Normal"/>
        <w:rPr>
          <w:sz w:val="22"/>
        </w:rPr>
      </w:pPr>
      <w:r>
        <w:rPr>
          <w:sz w:val="22"/>
        </w:rPr>
        <w:t>Святейший Патриарх Павел (в миру Гойко Стойчевич) родился 11 сентября 1914 года на праздник Усекновения главы Иоанна Предтечи в селе Кучанцы в Славонии (Югославия). Окончил гимназию в Белграде и семинарию в Сараево. Затем продолжил образование на Богословском факультете в Белграде. Во время Второй мировой войны в числе беженцев оказался в монастыре Святой Троицы на Овчаре, где стал послушником. В монастыре будущий Предстоятель Сербской Церкви преподавал Закон Божий детям беженцев. После окончания войны Гойко стал насельником монастыря Благовещения на Овчаре, где в 1948 году на престольный праздник принял монашеский постриг и был рукоположен в чин иеродиакона.</w:t>
      </w:r>
    </w:p>
    <w:p>
      <w:pPr>
        <w:pStyle w:val="Normal"/>
        <w:rPr>
          <w:sz w:val="22"/>
        </w:rPr>
      </w:pPr>
      <w:r>
        <w:rPr>
          <w:sz w:val="22"/>
        </w:rPr>
        <w:t>C 1949 по 1955 иеродиакон Павел состоял в братии монастыря Раче, где нес различные монастырские послушания. В 1954 году был рукоположен в иеромонаха, а в 1957 возведен в сан архимандрита. С 1955 по 1957 год изучал Священное Писание Нового Завета и литургику на Богословском факультете в Афинах. 29 мая 1957 года в кафедральном соборе Белграда состоялась хиротония архимандрита Павла во епископа Рашко-Призренского. В качестве главы Рашко-Призренской епархии активно занимался организацией строительства новых храмов и работ по реставрации и сохранению православных святынь Косова и Метохии. Часто совершал поездки и богослужения в различных храмах епархии. При этом епископ Павел не оставлял научную работу и преподавательскую деятельность. В 1988 году Богословский факультет в Белграде присвоил ему степень доктора богословия.</w:t>
      </w:r>
    </w:p>
    <w:p>
      <w:pPr>
        <w:pStyle w:val="Normal"/>
        <w:rPr>
          <w:sz w:val="22"/>
        </w:rPr>
      </w:pPr>
      <w:r>
        <w:rPr>
          <w:sz w:val="22"/>
        </w:rPr>
        <w:t>В ноябре 1990 года по решению Священного Архиерейского Собора СПЦ епископ Павел (Стойчевич) был избран Предстоятелем Сербской Православной Церкви, вместо заболевшего Патриарха Германа. Интронизация 44-го Патриарха Сербской Православной Церкви состоялась 2 декабря 1990 года в кафедральном соборе Белграда.</w:t>
      </w:r>
    </w:p>
    <w:p>
      <w:pPr>
        <w:pStyle w:val="Normal"/>
        <w:rPr>
          <w:sz w:val="22"/>
        </w:rPr>
      </w:pPr>
      <w:r>
        <w:rPr>
          <w:sz w:val="22"/>
        </w:rPr>
        <w:t>Позже Святейший Патриарх Сербский Павел в одном из интервью рассказал о тех чувствах, которые он испытал, узнав о своем избрании на пост Предстоятеля Сербской Церкви. «Это был шок, - признался Святейший Патриарх Павел. - Я никогда не ждал и еще меньше этого хотел; тогда мне было уже 76 лет, а в таком возрасте что-то начинать очень трудно. Но утро вечера мудренее, на следующий день я пришел в себя и стал думать, с чего начать, за что взяться. Знаете, как: есть возможное, есть невозможное, и есть то, что ты должен. Чувство долга и его исполнение - вот главное».</w:t>
      </w:r>
    </w:p>
    <w:p>
      <w:pPr>
        <w:pStyle w:val="Normal"/>
        <w:rPr>
          <w:sz w:val="22"/>
        </w:rPr>
      </w:pPr>
      <w:r>
        <w:rPr>
          <w:sz w:val="22"/>
        </w:rPr>
        <w:t xml:space="preserve">Святейший Патриарх Павел стяжал народную любовь за свою молитвенность, нестяжательность, аскетическую и праведную жизнь. «Святейший Патриарх Павел - это явление уникальное для нашего времени и потому, конечно, бессмысленно пытаться делать его опыт планкой для других Патриархов, точно так же, как, например, опыт святого Филарета Милостивого или святого Алексия, Человека Божия делать планкой для большинства современных мирян. У каждого своя мера и свой образ подвига. Мне кажется, можно просто порадоваться, что при нашей жизни был и есть такой человек в Православной Церкви», - </w:t>
      </w:r>
      <w:r>
        <w:rPr>
          <w:b/>
          <w:sz w:val="22"/>
        </w:rPr>
        <w:t>пишет в статье «Несколько историй о Сербском Патриархе Павле» публицист Юрий Максимов. http://www.radonezh.ru/analytic/articles/?id=2995</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11.09.09 Епископ Василий (Осборн) подал в отставку</w:t>
      </w:r>
    </w:p>
    <w:p>
      <w:pPr>
        <w:pStyle w:val="Normal"/>
        <w:rPr>
          <w:sz w:val="22"/>
        </w:rPr>
      </w:pPr>
      <w:r>
        <w:rPr>
          <w:sz w:val="22"/>
        </w:rPr>
        <w:t>Епископ Амфипольский Василий (Осборн), незаконно перешедший в свое время из Московского в Константинопольский Патриархат, объявил о своей отставке.</w:t>
      </w:r>
    </w:p>
    <w:p>
      <w:pPr>
        <w:pStyle w:val="Normal"/>
        <w:rPr>
          <w:sz w:val="22"/>
        </w:rPr>
      </w:pPr>
      <w:r>
        <w:rPr>
          <w:sz w:val="22"/>
        </w:rPr>
        <w:t>В своем лондонском приходе он заявил, что покидает свой пост по состоянию здоровья, сообщили в Сурожской епархии Русской Православной Церкви (Великобритания).</w:t>
      </w:r>
    </w:p>
    <w:p>
      <w:pPr>
        <w:pStyle w:val="Normal"/>
        <w:rPr>
          <w:sz w:val="22"/>
        </w:rPr>
      </w:pPr>
      <w:r>
        <w:rPr>
          <w:sz w:val="22"/>
        </w:rPr>
        <w:t>Клирики британского викариатства Западноевропейского экзархата русских приходов получили от епископа Василия циркулярные письма, в которых сообщается, что их канонический статус будет обсуждаться на очередной ассамблее этой структуры Константинопольской Церкви 28 ноября. Председательствовать на заседании будет глава экзархата архиепископ Команский Гавриил.</w:t>
      </w:r>
    </w:p>
    <w:p>
      <w:pPr>
        <w:pStyle w:val="Normal"/>
        <w:rPr>
          <w:sz w:val="22"/>
        </w:rPr>
      </w:pPr>
      <w:r>
        <w:rPr>
          <w:sz w:val="22"/>
        </w:rPr>
        <w:t>Кроме того, стало известно, что епископ Василий намерен покинуть Великобританию и переселиться во Францию.</w:t>
      </w:r>
    </w:p>
    <w:p>
      <w:pPr>
        <w:pStyle w:val="Normal"/>
        <w:rPr>
          <w:sz w:val="22"/>
        </w:rPr>
      </w:pPr>
      <w:r>
        <w:rPr>
          <w:sz w:val="22"/>
        </w:rPr>
        <w:t>Как отметили в епархии, на фоне проигранной викариатством судебной тяжбы вокруг кафедрального храма Сурожской епархии, Успенского собора в Лондоне, "отставка владыки Василия кажется вполне логичной".</w:t>
      </w:r>
    </w:p>
    <w:p>
      <w:pPr>
        <w:pStyle w:val="Normal"/>
        <w:rPr>
          <w:sz w:val="22"/>
        </w:rPr>
      </w:pPr>
      <w:r>
        <w:rPr>
          <w:sz w:val="22"/>
        </w:rPr>
        <w:t>В 2006 году епископ Василий, возглавлявший на тот момент Сурожскую епархию, решил перейти из Московского в Константинопольский Патриархат. За ним последовал ряд священнослужителей Сурожской епархии, что значительно осложнило ситуацию как в самой епархии, так и во взаимоотношениях между Русской и Константинопольской Церквями, поскольку последняя приняла клириков Русской Церкви без отпускной грамоты.</w:t>
      </w:r>
    </w:p>
    <w:p>
      <w:pPr>
        <w:pStyle w:val="Normal"/>
        <w:rPr>
          <w:sz w:val="22"/>
        </w:rPr>
      </w:pPr>
      <w:r>
        <w:rPr>
          <w:sz w:val="22"/>
        </w:rPr>
        <w:t>В ответ на действия епископа Василия Патриарх Алексий II отстранил его от должности "с увольнением на покой без права перехода в другую юрисдикцию". Через несколько месяцев, в июле 2006 года, Синод Русской Церкви лишил архиерея права священнослужения.</w:t>
      </w:r>
    </w:p>
    <w:p>
      <w:pPr>
        <w:pStyle w:val="Normal"/>
        <w:rPr>
          <w:sz w:val="22"/>
        </w:rPr>
      </w:pPr>
      <w:r>
        <w:rPr>
          <w:sz w:val="22"/>
        </w:rPr>
        <w:t>В 2007 года Московский Патриархат "во избежание дальнейших соблазнов в среде православных верующих на Британских островах и ради мира церковного" принял решение предоставить ему отпускную грамоту для перехода в Константинопольский Патриархат.</w:t>
      </w:r>
    </w:p>
    <w:p>
      <w:pPr>
        <w:pStyle w:val="Normal"/>
        <w:rPr>
          <w:sz w:val="22"/>
        </w:rPr>
      </w:pPr>
      <w:r>
        <w:rPr>
          <w:sz w:val="22"/>
        </w:rPr>
        <w:t>В том же году часть перешедших к епископу Василию священников кафедрального собора Сурожской епархии объявили о праве собственности на него. Судебный процесс завершился в этом году решениями Генпрокуратуры и Верховного суда Великобритании: права Сурожской епархии, которая приобрела Успенский собор у англикан в середине 1970-х годов, были подтверждены.</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1.09.09 Архиерейский Синод РПЦЗ лишил сана епископа Агафангела (Пашковского)</w:t>
      </w:r>
    </w:p>
    <w:p>
      <w:pPr>
        <w:pStyle w:val="Normal"/>
        <w:rPr>
          <w:sz w:val="22"/>
        </w:rPr>
      </w:pPr>
      <w:r>
        <w:rPr>
          <w:sz w:val="22"/>
        </w:rPr>
        <w:t>Архиерейский Синод Русской Зарубежной Церкви лишил сана запрещенного в служении епископа Агафангела (Пашковского). В определении Синода от 2 сентября 2009 г. говорится:</w:t>
      </w:r>
    </w:p>
    <w:p>
      <w:pPr>
        <w:pStyle w:val="Normal"/>
        <w:rPr>
          <w:sz w:val="22"/>
        </w:rPr>
      </w:pPr>
      <w:r>
        <w:rPr>
          <w:sz w:val="22"/>
        </w:rPr>
        <w:t>1. Лишить епископа Агафангела священного сана по соответствующим статьям Канонических правил: 28, 31, 33-го Святых Апостолов, 18-го IV Вселенского Собора, 17-го VI Вселенского Собора, 14-го Двукратного Собора, 29-го Карфагенского Поместного Собора.</w:t>
      </w:r>
    </w:p>
    <w:p>
      <w:pPr>
        <w:pStyle w:val="Normal"/>
        <w:rPr>
          <w:sz w:val="22"/>
        </w:rPr>
      </w:pPr>
      <w:r>
        <w:rPr>
          <w:sz w:val="22"/>
        </w:rPr>
        <w:t>2. Предоставить ответчику епископу Агафангелу 4-х недельный срок для покаяния или обжалования определения.</w:t>
      </w:r>
    </w:p>
    <w:p>
      <w:pPr>
        <w:pStyle w:val="Normal"/>
        <w:rPr>
          <w:sz w:val="22"/>
        </w:rPr>
      </w:pPr>
      <w:r>
        <w:rPr>
          <w:sz w:val="22"/>
        </w:rPr>
        <w:t>3. Признать все священнодействия, хиротонии и рукоположения, совершенные епископом Агафангелом с момента наложения на него запрещения, недействительными.</w:t>
      </w:r>
    </w:p>
    <w:p>
      <w:pPr>
        <w:pStyle w:val="Normal"/>
        <w:rPr>
          <w:sz w:val="22"/>
        </w:rPr>
      </w:pPr>
      <w:r>
        <w:rPr>
          <w:sz w:val="22"/>
        </w:rPr>
        <w:t>Епископ Агафангел (Пашковский) был запрещен в священнослужении 19 апреля 2007 года указом Архиерейского Синода РПЦЗ за невыполнение условий, поставленных Архиерейским Синодом в декабре 2006 г. После подписания Акта о каноническом общении Московского Патриархата и Русской Зарубежной Церкви 17 мая 2007 г. епископ Агафангел вместе со своими клириками отделился от канонического общения с РПЦЗ. С тех пор епископ Агафангел, находясь под запрещением, незаконно поставил новых «епископов» и «священников» и продолжал совершать Литургию.</w:t>
      </w:r>
    </w:p>
    <w:p>
      <w:pPr>
        <w:pStyle w:val="Normal"/>
        <w:rPr>
          <w:sz w:val="22"/>
        </w:rPr>
      </w:pPr>
      <w:r>
        <w:rPr>
          <w:sz w:val="22"/>
        </w:rPr>
        <w:t>Комментируя определение Архиерейского Синода РПЦЗ, протоиерей Валерий Алексеев заявил, что оно принято с грубейшим нарушением канонического права, поэтому клир и правящий архиерей Одесской епархии РПЦЗ, следуя 2 части 15 правила Двукратного Собора, считают его недействительным и не признают.</w:t>
      </w:r>
    </w:p>
    <w:p>
      <w:pPr>
        <w:pStyle w:val="Normal"/>
        <w:rPr>
          <w:sz w:val="22"/>
        </w:rPr>
      </w:pPr>
      <w:r>
        <w:rPr>
          <w:sz w:val="22"/>
        </w:rPr>
        <w:t>По его словам, «та часть РПЦЗ, которая объединилась с РПЦ, уже не может называться Русской Зарубежной Церковью, поскольку фактически стала частью Московской Патриархии во главе с Патриархом Кириллом. Причем полностью зависимой от руководства РПЦ, что и подтверждено принятием этого решения в отношении епископа Одесского и Таврического Агафангела».</w:t>
      </w:r>
    </w:p>
    <w:p>
      <w:pPr>
        <w:pStyle w:val="Normal"/>
        <w:rPr>
          <w:sz w:val="22"/>
        </w:rPr>
      </w:pPr>
      <w:r>
        <w:rPr>
          <w:sz w:val="22"/>
        </w:rPr>
        <w:t>Принятое решение, подчеркнул Алексеев, «нельзя признать каноничным, потому что епископа может лишить сана только Архиерейский Собор, а не Синод РПЦЗ МП. Кроме того, следует учитывать то, что епископ Агафангел со значительной частью клириков и мирян не вышли из исторической РПЦЗ. Они остаются в ее составе. А вышла из РПЦЗ именно та группа архиереев, которые присоединились к Московской Патриархии. И с тех пор должны брать благословение у Первоиерарха Кирилла, чтобы, например, избрать своего епископа или митрополита, получать святое миро».</w:t>
      </w:r>
    </w:p>
    <w:p>
      <w:pPr>
        <w:pStyle w:val="Normal"/>
        <w:rPr>
          <w:sz w:val="22"/>
        </w:rPr>
      </w:pPr>
      <w:r>
        <w:rPr>
          <w:sz w:val="22"/>
        </w:rPr>
        <w:t>Как отметил Алексеев, «РПЦЗ никогда не признавала высшую иерархию Московской Патриархии в связи с допущенными при присоединении известными нарушениями. Исходя из этого, мы считаем, что объявленные Синодом прещения фактически наложены Патриархом Кириллом и никак не могут быть признаны клиром и мирянами, поскольку истинная РПЦЗ живет согласно требованиям канонического права, которые никогда не изменяются и не искажаются».</w:t>
      </w:r>
    </w:p>
    <w:p>
      <w:pPr>
        <w:pStyle w:val="Normal"/>
        <w:rPr>
          <w:sz w:val="22"/>
        </w:rPr>
      </w:pPr>
      <w:r>
        <w:rPr>
          <w:sz w:val="22"/>
        </w:rPr>
        <w:t>Патриархия.Ru, Православие.Ru, УНИАН</w:t>
      </w:r>
    </w:p>
    <w:p>
      <w:pPr>
        <w:pStyle w:val="Normal"/>
        <w:rPr>
          <w:b/>
          <w:b/>
          <w:sz w:val="22"/>
        </w:rPr>
      </w:pPr>
      <w:r>
        <w:rPr>
          <w:b/>
          <w:sz w:val="22"/>
        </w:rPr>
      </w:r>
    </w:p>
    <w:p>
      <w:pPr>
        <w:pStyle w:val="Normal"/>
        <w:rPr>
          <w:b/>
          <w:b/>
          <w:sz w:val="22"/>
        </w:rPr>
      </w:pPr>
      <w:r>
        <w:rPr>
          <w:b/>
          <w:sz w:val="22"/>
        </w:rPr>
        <w:t>11.09.09 Патриарх Кирилл назвал в числе главных задач Церкви преодоление коррупции, снижение уровня преступности, борьбу с наркоманией и разводами</w:t>
      </w:r>
    </w:p>
    <w:p>
      <w:pPr>
        <w:pStyle w:val="Normal"/>
        <w:rPr>
          <w:sz w:val="22"/>
        </w:rPr>
      </w:pPr>
      <w:r>
        <w:rPr>
          <w:sz w:val="22"/>
        </w:rPr>
        <w:t>Патриарх Московский и всея Руси Кирилл считает сегодняшней задачей Русской православной церкви обличение общественных пороков и развитие нового типа отношений с государством.</w:t>
      </w:r>
    </w:p>
    <w:p>
      <w:pPr>
        <w:pStyle w:val="Normal"/>
        <w:rPr>
          <w:sz w:val="22"/>
        </w:rPr>
      </w:pPr>
      <w:r>
        <w:rPr>
          <w:sz w:val="22"/>
        </w:rPr>
        <w:t>"Сегодня, продолжая свое пророческое служение, Церковь обращается к народу со словами любви и примирения. И от того, как Церковь своим смиренным, безвластным и бессильным голосом способна возвещать Божию правду, зависят будущее нашего народа и в каком-то смысле будущее всего мира", - сказал Патриарх Кирилл.</w:t>
      </w:r>
    </w:p>
    <w:p>
      <w:pPr>
        <w:pStyle w:val="Normal"/>
        <w:rPr>
          <w:sz w:val="22"/>
        </w:rPr>
      </w:pPr>
      <w:r>
        <w:rPr>
          <w:sz w:val="22"/>
        </w:rPr>
        <w:t>В числе главных задач Церкви на сегодня Патриарх назвал преодоление коррупции, снижение уровня преступности, борьбу с наркоманией и разводами. Он отметил, что Церковь сегодня нацелена на решение этих задач, поскольку она является уже не маленькой группой прихожан, но "Церковью народа, и все, что она делает, она делает силами своего народа".</w:t>
      </w:r>
    </w:p>
    <w:p>
      <w:pPr>
        <w:pStyle w:val="Normal"/>
        <w:rPr>
          <w:sz w:val="22"/>
        </w:rPr>
      </w:pPr>
      <w:r>
        <w:rPr>
          <w:sz w:val="22"/>
        </w:rPr>
        <w:t>Патриарх отметил также, что сегодня в России "государство строит правовые отношения, в том числе и во взаимодействии с обществом, предоставляя в рамках существующих законов достаточные условия, чтобы мы действовали в соответствии с Божьей правдой".</w:t>
      </w:r>
    </w:p>
    <w:p>
      <w:pPr>
        <w:pStyle w:val="Normal"/>
        <w:rPr>
          <w:sz w:val="22"/>
        </w:rPr>
      </w:pPr>
      <w:r>
        <w:rPr>
          <w:sz w:val="22"/>
        </w:rPr>
        <w:t>В качестве положительного примера сотрудничества церковных структур и властей он привел Нижегородскую область, выразил благодарность губернатору Валерию Шанцеву и всем благотворителям местной епархии.</w:t>
      </w:r>
    </w:p>
    <w:p>
      <w:pPr>
        <w:pStyle w:val="Normal"/>
        <w:rPr>
          <w:sz w:val="22"/>
        </w:rPr>
      </w:pPr>
      <w:r>
        <w:rPr>
          <w:sz w:val="22"/>
        </w:rPr>
        <w:t>"Такая основа является сегодня надежным фундаментом для построения нового типа церковно-государственных отношений, через которые Церковь могла бы сделать еще больше, служа благу своего народа", - полагает Патриарх Кирилл.</w:t>
      </w:r>
    </w:p>
    <w:p>
      <w:pPr>
        <w:pStyle w:val="Normal"/>
        <w:rPr>
          <w:sz w:val="22"/>
        </w:rPr>
      </w:pPr>
      <w:r>
        <w:rPr>
          <w:sz w:val="22"/>
        </w:rPr>
        <w:t>Он напомнил, что в течение нескольких последних поколений Русская церковь была вынуждена быть "Церковью молчания, не имела возможности перед лицом мира и общества обличать грех своего народа". Но это молчание, по мнению Патриарха, "было красноречивее любого слова, и народ понимал, где правда, а где ложь и грех".</w:t>
      </w:r>
    </w:p>
    <w:p>
      <w:pPr>
        <w:pStyle w:val="Normal"/>
        <w:rPr>
          <w:sz w:val="22"/>
        </w:rPr>
      </w:pPr>
      <w:r>
        <w:rPr>
          <w:sz w:val="22"/>
        </w:rPr>
        <w:t>"Сегодня общество проявляет гражданскую зрелость, в том числе и в способности слышать голос Церкви, которая ничего не ищет для себя - ни денег, ни власти, ни господства", - добавил Патриарх Кирилл.</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2.09.09 Курская Коренная икона Божией Матери «Знамение» доставлена в Москву</w:t>
      </w:r>
    </w:p>
    <w:p>
      <w:pPr>
        <w:pStyle w:val="Normal"/>
        <w:rPr>
          <w:sz w:val="22"/>
        </w:rPr>
      </w:pPr>
      <w:r>
        <w:rPr>
          <w:sz w:val="22"/>
        </w:rPr>
        <w:t>В Международном аэропорту Шереметьево состоялась встреча чудотворной Курской Коренной иконы Божией Матери «Знамение». Образ был доставлен в Москву делегацией Русской Православной Церкви Заграницей из Нью-Йорка.</w:t>
      </w:r>
    </w:p>
    <w:p>
      <w:pPr>
        <w:pStyle w:val="Normal"/>
        <w:rPr>
          <w:sz w:val="22"/>
        </w:rPr>
      </w:pPr>
      <w:r>
        <w:rPr>
          <w:sz w:val="22"/>
        </w:rPr>
        <w:t>Принесение в Россию чудотворной иконы состоялось по благословению Святейшего Патриарха Московского и всея Руси Кирилла. Делегацию священнослужителей из США возглавил Первоиерарх РПЦЗ Митрополит Восточно-Американский и Нью-Йоркский Иларион, который вынес реликвию с борта самолета и торжественно передал ее митрополиту Крутицкому и Коломенскому Ювеналию.</w:t>
      </w:r>
    </w:p>
    <w:p>
      <w:pPr>
        <w:pStyle w:val="Normal"/>
        <w:rPr>
          <w:sz w:val="22"/>
        </w:rPr>
      </w:pPr>
      <w:r>
        <w:rPr>
          <w:sz w:val="22"/>
        </w:rPr>
        <w:t>В храме Христа Спасителя икону встретила многотысячная очередь верующих, желающих приложиться к святыне. Многие ожидали принесения иконы около шести часов.</w:t>
      </w:r>
    </w:p>
    <w:p>
      <w:pPr>
        <w:pStyle w:val="Normal"/>
        <w:rPr>
          <w:sz w:val="22"/>
        </w:rPr>
      </w:pPr>
      <w:r>
        <w:rPr>
          <w:sz w:val="22"/>
        </w:rPr>
        <w:t>С 12 по 23 сентября икона будет находиться в московском кафедральном соборном Храме Христа Спасителя. 23 сентября в Храме Христа Спасителя будет совершена Божественная литургия, после чего икона будет доставлена в Курск, где торжества по случаю принесения святыни возглавит Святейший Патриарх Московский и всея Руси Кирилл. В Курске икона пробудет до своего возвращения в США 2 октября.</w:t>
      </w:r>
    </w:p>
    <w:p>
      <w:pPr>
        <w:pStyle w:val="Normal"/>
        <w:rPr/>
      </w:pPr>
      <w:r>
        <w:rPr>
          <w:sz w:val="22"/>
        </w:rPr>
        <w:t xml:space="preserve">Ко дню принесения иконы в Россию </w:t>
      </w:r>
      <w:r>
        <w:rPr>
          <w:b/>
          <w:sz w:val="22"/>
        </w:rPr>
        <w:t>Патриарх Московский и всея Руси обратился к верующим с посланием, в котором отметил объединяющий характер нынешнего события. http://www.patriarchia.ru/db/text/739289.html</w:t>
      </w:r>
    </w:p>
    <w:p>
      <w:pPr>
        <w:pStyle w:val="Normal"/>
        <w:rPr>
          <w:sz w:val="22"/>
        </w:rPr>
      </w:pPr>
      <w:r>
        <w:rPr>
          <w:sz w:val="22"/>
        </w:rPr>
        <w:t>"Крестный ход, что прежде ежегодно совершался от Знаменского монастыря в Курске до Рождественско-Богородицкой пустыни, ныне протянулся от Нью-Йорка через престольный град Москву и через всю Россию к возрождающейся Курской-Коренной обители, объединяя православных людей по всему миру", - сказано в послании Патриарха, которое зачитал на торжественном богослужении в храме Христа Спасителя митрополит Крутицкий и Коломенский Ювеналий.</w:t>
      </w:r>
    </w:p>
    <w:p>
      <w:pPr>
        <w:pStyle w:val="Normal"/>
        <w:rPr>
          <w:sz w:val="22"/>
        </w:rPr>
      </w:pPr>
      <w:r>
        <w:rPr>
          <w:sz w:val="22"/>
        </w:rPr>
        <w:t>По мнению Предстоятеля Русской Церкви, "Курская-Коренная чудотворная икона Божией Матери "Знамение" стала символом упования на духовное возрождение России и залогом твердости веры и молитвенного единства всех православных христиан русской традиции".</w:t>
      </w:r>
    </w:p>
    <w:p>
      <w:pPr>
        <w:pStyle w:val="Normal"/>
        <w:rPr>
          <w:sz w:val="22"/>
        </w:rPr>
      </w:pPr>
      <w:r>
        <w:rPr>
          <w:sz w:val="22"/>
        </w:rPr>
        <w:t>Как отметил Патриарх Кирилл, "получившая имя по месту и обстоятельствам своего обретения, икона своим названием вместе с тем напоминает нам о духовных корнях народа, о неразрывном единстве с живоносной православной традицией, питающей нашу культуру".</w:t>
      </w:r>
    </w:p>
    <w:p>
      <w:pPr>
        <w:pStyle w:val="Normal"/>
        <w:rPr>
          <w:sz w:val="22"/>
        </w:rPr>
      </w:pPr>
      <w:r>
        <w:rPr>
          <w:sz w:val="22"/>
        </w:rPr>
        <w:t>"В сложный период современных экономических и социальных испытаний, постигших нашу страну и народ ее, будем стремиться облегчить бремя невзгод ближних", - заключил он.</w:t>
      </w:r>
    </w:p>
    <w:p>
      <w:pPr>
        <w:pStyle w:val="Normal"/>
        <w:rPr>
          <w:sz w:val="22"/>
        </w:rPr>
      </w:pPr>
      <w:r>
        <w:rPr>
          <w:sz w:val="22"/>
        </w:rPr>
        <w:t>Радонеж, Интерфакс-Религия</w:t>
      </w:r>
    </w:p>
    <w:p>
      <w:pPr>
        <w:pStyle w:val="Normal"/>
        <w:rPr>
          <w:b/>
          <w:b/>
          <w:sz w:val="22"/>
        </w:rPr>
      </w:pPr>
      <w:r>
        <w:rPr>
          <w:b/>
          <w:sz w:val="22"/>
        </w:rPr>
      </w:r>
    </w:p>
    <w:p>
      <w:pPr>
        <w:pStyle w:val="Normal"/>
        <w:rPr/>
      </w:pPr>
      <w:r>
        <w:rPr>
          <w:b/>
          <w:sz w:val="22"/>
        </w:rPr>
        <w:t>12.09.09 Патриарх Кирилл предлагает направить учащихся в Общецерковную аспирантуру и докторантуру</w:t>
      </w:r>
    </w:p>
    <w:p>
      <w:pPr>
        <w:pStyle w:val="Normal"/>
        <w:rPr>
          <w:sz w:val="22"/>
        </w:rPr>
      </w:pPr>
      <w:r>
        <w:rPr>
          <w:sz w:val="22"/>
        </w:rPr>
        <w:t>Святейший Патриарх Московский и всея Руси Кирилл в циркулярном письме, разосланном епархиальным архиереям, руководителям синодальных учреждений, ректорам православных учебных заведений и наместникам ставропигиальных монастырей, предложил направить абитуриентов для поступления в Общецерковную аспирантуру и докторантуру им. св. равноапостольных Кирилла и Мефодия.</w:t>
      </w:r>
    </w:p>
    <w:p>
      <w:pPr>
        <w:pStyle w:val="Normal"/>
        <w:rPr>
          <w:sz w:val="22"/>
        </w:rPr>
      </w:pPr>
      <w:r>
        <w:rPr>
          <w:sz w:val="22"/>
        </w:rPr>
        <w:t>«При выборе кандидатов, которым будет дана рекомендация для поступления в Общецерковную аспирантуру и докторантуру, следует отдать предпочтение священнослужителям и монашествующим, безукоризненно несущим церковные послушания и ведущим активную научно-богословскую и просветительскую работу», - говорится в письме Его Святейшества.</w:t>
      </w:r>
    </w:p>
    <w:p>
      <w:pPr>
        <w:pStyle w:val="Normal"/>
        <w:rPr>
          <w:sz w:val="22"/>
        </w:rPr>
      </w:pPr>
      <w:r>
        <w:rPr>
          <w:sz w:val="22"/>
        </w:rPr>
        <w:t>Прием документов от абитуриентов продолжится до 25 сентября. В новое учебное заведение Русской Православной Церкви могут поступить лица, имеющие высшее образование (программа подготовки кандидатов богословия; программа повышения квалификации) или кандидатскую степень (программа подготовки докторов богословия). Документы могут быть высланы по почте.</w:t>
      </w:r>
    </w:p>
    <w:p>
      <w:pPr>
        <w:pStyle w:val="Normal"/>
        <w:rPr>
          <w:sz w:val="22"/>
        </w:rPr>
      </w:pPr>
      <w:r>
        <w:rPr>
          <w:sz w:val="22"/>
        </w:rPr>
        <w:t>Для поступления на кандидатскую программу необходимо сдать вступительные экзамены. Вопросы к экзамену по богословию, информация о других экзаменах, правила приема и контактная информация размещены в разделе «Общецерковная аспирантура» на сайте mospat.ru. Телефон для справок: (495) 765-3558.</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13.09.09 Председатель ОВЦС рассказал о ходе диалога со старообрядцами</w:t>
      </w:r>
    </w:p>
    <w:p>
      <w:pPr>
        <w:pStyle w:val="Normal"/>
        <w:rPr>
          <w:sz w:val="22"/>
        </w:rPr>
      </w:pPr>
      <w:r>
        <w:rPr>
          <w:sz w:val="22"/>
        </w:rPr>
        <w:t>В ходе встречи архиепископа Волоколамского Илариона с учеными, политологами и журналистами, прошедшей в рамках дискуссионного клуба «Валдай», председателю ОВЦС МП был задан вопрос об отношении Русской Православной Церкви к старообрядцам.</w:t>
      </w:r>
    </w:p>
    <w:p>
      <w:pPr>
        <w:pStyle w:val="Normal"/>
        <w:rPr>
          <w:sz w:val="22"/>
        </w:rPr>
      </w:pPr>
      <w:r>
        <w:rPr>
          <w:sz w:val="22"/>
        </w:rPr>
        <w:t>«Действительно, этот раскол существует с XVII века. Он появился по чисто обрядовым причинам, которые сегодня могут показаться просто смешными. Один из основных пунктов спора состоял в том, как креститься: двумя пальцами или тремя. Спорили, как писать имя Иисус: с одним «и» или с двумя, как ходить крестным ходом вокруг храма - по часовой стрелке или против. Из-за этих обрядовых разногласий возник раскол, который до сих пор не уврачеван. В свое время старообрядческий раскол охватил миллионы людей. Это была целая субкультура, о ней говорил еще Ф.М.Достоевский, а еще больше о ней писал П.И.Мельников-Печерский - в его произведениях воссоздается мир дореволюционного старообрядчества. Сегодня старообрядцы малочисленны», - рассказал Владыка Иларион.</w:t>
      </w:r>
    </w:p>
    <w:p>
      <w:pPr>
        <w:pStyle w:val="Normal"/>
        <w:rPr>
          <w:sz w:val="22"/>
        </w:rPr>
      </w:pPr>
      <w:r>
        <w:rPr>
          <w:sz w:val="22"/>
        </w:rPr>
        <w:t>Председатель ОВЦС подчеркнул, что в 1971 году были сняты клятвы на старые обряды, наложенные еще в XVII веке: «С нашей стороны таким образом был открыт путь к диалогу. В настоящее время диалог со старообрядчеством существует; не могу сказать, что он очень активен, однако Патриарх Кирилл не раз встречался с главой Старообрядческой Церкви; у нас есть специальная комиссия по старообрядчеству, которую я возглавляю, ближайшее заседание этой комиссии намечено на начало октября. Есть некоторые идеи, как преодолеть этот раскол, а насколько быстро мы сумеем его преодолеть, зависит от Господа Бога и от нашей доброй воли».</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14.09.09 Патриарх Кирилл считает благом безработицу, избавляющую общество от избытка "разгильдяев-менеджеров"</w:t>
      </w:r>
    </w:p>
    <w:p>
      <w:pPr>
        <w:pStyle w:val="Normal"/>
        <w:rPr>
          <w:sz w:val="22"/>
        </w:rPr>
      </w:pPr>
      <w:r>
        <w:rPr>
          <w:sz w:val="22"/>
        </w:rPr>
        <w:t>Патриарх Московский и всея Руси Кирилл видит в безработице шанс для российской экономики. "Сам факт появления безработицы в определенных секторах экономики - это шанс переориентировать активность общества на решение задач, до которых у нас руки раньше не доходили", - сказал Патриарх Кирилл на встрече с молодежью в Нагорном дворце спорта в Нижнем Новгороде.</w:t>
      </w:r>
    </w:p>
    <w:p>
      <w:pPr>
        <w:pStyle w:val="Normal"/>
        <w:rPr>
          <w:sz w:val="22"/>
        </w:rPr>
      </w:pPr>
      <w:r>
        <w:rPr>
          <w:sz w:val="22"/>
        </w:rPr>
        <w:t>По его мнению, "никакой безработицы по определению в России быть не может - при полной нехватке трудовых ресурсов".</w:t>
      </w:r>
    </w:p>
    <w:p>
      <w:pPr>
        <w:pStyle w:val="Normal"/>
        <w:rPr>
          <w:sz w:val="22"/>
        </w:rPr>
      </w:pPr>
      <w:r>
        <w:rPr>
          <w:sz w:val="22"/>
        </w:rPr>
        <w:t>Патриарх полагает также, что в России наблюдается сегодня "перепроизводство людей, которые в условиях виртуальной экономики научились получать деньги не в обмен на реальные затраты своих сил, а используя различные финансовые схемы".</w:t>
      </w:r>
    </w:p>
    <w:p>
      <w:pPr>
        <w:pStyle w:val="Normal"/>
        <w:rPr>
          <w:sz w:val="22"/>
        </w:rPr>
      </w:pPr>
      <w:r>
        <w:rPr>
          <w:sz w:val="22"/>
        </w:rPr>
        <w:t>"Чем труд рабочего - высококвалифицированного, честно делающего дело, - отличается от труда разгильдяя-менеджера?" - сказал Патриарх.</w:t>
      </w:r>
    </w:p>
    <w:p>
      <w:pPr>
        <w:pStyle w:val="Normal"/>
        <w:rPr>
          <w:sz w:val="22"/>
        </w:rPr>
      </w:pPr>
      <w:r>
        <w:rPr>
          <w:sz w:val="22"/>
        </w:rPr>
        <w:t>Он выразил недоумение в связи с распространенным в обществе стереотипом, что "работать в нефтяной компании или банке, быть юристом и менеджером почетнее", чем быть рабочим. Так называемых "белых воротничков" сегодня в российской экономике очень много, по мнению Патриарха, и при этом "многие из них не производят избыточного продукта, необходимого, чтобы разделять его с другими".</w:t>
      </w:r>
    </w:p>
    <w:p>
      <w:pPr>
        <w:pStyle w:val="Normal"/>
        <w:rPr>
          <w:sz w:val="22"/>
        </w:rPr>
      </w:pPr>
      <w:r>
        <w:rPr>
          <w:sz w:val="22"/>
        </w:rPr>
        <w:t>Патриарх Кирилл полагает, что экономический кризис "не должен ухудшить жизнь россиян, но может научить нас тому, что солидарное общество и уважение к труду способны дать достойный ответ безработице". По его словам, кризис должен помочь убедить молодежь в важности проявления активной жизненной позиции и помочь им "через систему солидарности работать на благо своего Отечества".</w:t>
      </w:r>
    </w:p>
    <w:p>
      <w:pPr>
        <w:pStyle w:val="Normal"/>
        <w:rPr>
          <w:sz w:val="22"/>
        </w:rPr>
      </w:pPr>
      <w:r>
        <w:rPr>
          <w:sz w:val="22"/>
        </w:rPr>
        <w:t>Проблема безработицы, считает Патриарх Кирилл, должна быть решаема сегодня всеми, не только представителями власти, руководителями предприятий, компаний, но "творческую активность в этом вопросе должны проявлять и сами граждане, а Церковь со своей стороны должна также участвовать в преодолении этой проблем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4.09.09 Архиепископ Иларион: Встреча Патриарха Московского и всея Руси с Папой Римским должна иметь символический характер</w:t>
      </w:r>
    </w:p>
    <w:p>
      <w:pPr>
        <w:pStyle w:val="Normal"/>
        <w:rPr>
          <w:sz w:val="22"/>
        </w:rPr>
      </w:pPr>
      <w:r>
        <w:rPr>
          <w:sz w:val="22"/>
        </w:rPr>
        <w:t>Встреча Святейшего Патриарха Московского и всея Руси Кирилла с Папой Римским состоится, когда можно будет говорить о дальнейшем развитии отношений Православной и Католической Церквей, заявил глава ОВЦС МП архиепископ Волоколамский Иларион.</w:t>
      </w:r>
    </w:p>
    <w:p>
      <w:pPr>
        <w:pStyle w:val="Normal"/>
        <w:rPr>
          <w:sz w:val="22"/>
        </w:rPr>
      </w:pPr>
      <w:r>
        <w:rPr>
          <w:sz w:val="22"/>
        </w:rPr>
        <w:t>Раскол Христианской Церкви, после которого произошло ее разделение на Римско-Католическую на Западе и Православную на Востоке с центром в Константинополе, произошел в 1054 году. По данным архиепископа Илариона, еще ни один Московский Патриарх не встречался с Папой Римским.</w:t>
      </w:r>
    </w:p>
    <w:p>
      <w:pPr>
        <w:pStyle w:val="Normal"/>
        <w:rPr>
          <w:sz w:val="22"/>
        </w:rPr>
      </w:pPr>
      <w:r>
        <w:rPr>
          <w:sz w:val="22"/>
        </w:rPr>
        <w:t>"Встреча должна иметь символический характер и не может быть просто протокольной встречей", - сказал представитель Русской Православной Церкви на встрече с участниками дискуссионного клуба "Валдай". По его мнению, встреча состоится, "когда будет реальный потенциал для прорыва в наших отношениях".</w:t>
      </w:r>
    </w:p>
    <w:p>
      <w:pPr>
        <w:pStyle w:val="Normal"/>
        <w:rPr>
          <w:sz w:val="22"/>
        </w:rPr>
      </w:pPr>
      <w:r>
        <w:rPr>
          <w:sz w:val="22"/>
        </w:rPr>
        <w:t>По словам владыки, Святейший Патриарх Кирилл уже встречался с Папой, когда еще был митрополитом Смоленским и Калининградским.</w:t>
      </w:r>
    </w:p>
    <w:p>
      <w:pPr>
        <w:pStyle w:val="Normal"/>
        <w:rPr>
          <w:sz w:val="22"/>
        </w:rPr>
      </w:pPr>
      <w:r>
        <w:rPr>
          <w:sz w:val="22"/>
        </w:rPr>
        <w:t>"Мы должны, не дожидаясь решения всех проблем, научиться действовать как единое целое, как единая структура, не будучи административной единой структурой, перейти от отношений соперничества к отношениям союзничества", - заявил архиепископ Иларион.</w:t>
      </w:r>
    </w:p>
    <w:p>
      <w:pPr>
        <w:pStyle w:val="Normal"/>
        <w:rPr>
          <w:sz w:val="22"/>
        </w:rPr>
      </w:pPr>
      <w:r>
        <w:rPr>
          <w:sz w:val="22"/>
        </w:rPr>
        <w:t>Кроме того, владыка отметил, что диалог не может сводиться к выяснению исторических и богословских вопросов. "Православные и католики представляют то традиционное Христианство, которое мы можем только совместными усилиями сохранить", - считает он.</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15.09.09 Патриарх Кирилл призывает сограждан не откладывать на потом приход к вере в Бога</w:t>
      </w:r>
    </w:p>
    <w:p>
      <w:pPr>
        <w:pStyle w:val="Normal"/>
        <w:rPr>
          <w:sz w:val="22"/>
        </w:rPr>
      </w:pPr>
      <w:r>
        <w:rPr>
          <w:sz w:val="22"/>
        </w:rPr>
        <w:t>"У нас нет времени, чтобы раскачиваться в нашей духовной жизни, чтобы Божественное сегодня предпочесть человеческому", - заявил Святейший Патриарх.</w:t>
      </w:r>
    </w:p>
    <w:p>
      <w:pPr>
        <w:pStyle w:val="Normal"/>
        <w:rPr>
          <w:sz w:val="22"/>
        </w:rPr>
      </w:pPr>
      <w:r>
        <w:rPr>
          <w:sz w:val="22"/>
        </w:rPr>
        <w:t>По его словам, сегодня многие говорят: "Нам некогда (думать о духовном - ред.), у нас очень важные дела в жизни - и землю купить надо, и дом, и машину, и о зарплате подумать надо, о детях, о родных, о близких". Патриарх призвал откликнуться на призыв Христа не на пенсии, "а сразу".</w:t>
      </w:r>
    </w:p>
    <w:p>
      <w:pPr>
        <w:pStyle w:val="Normal"/>
        <w:rPr>
          <w:sz w:val="22"/>
        </w:rPr>
      </w:pPr>
      <w:r>
        <w:rPr>
          <w:sz w:val="22"/>
        </w:rPr>
        <w:t>"Мы называем свою страну уделом Божьей Матери, Святой Русью. Мы были приглашены (к христианству - ред.) одними из первых. И как страшно, если сегодня, когда у нас есть полная свобода откликнуться на этот Божий призыв, мы скажем: "нам некогда, мы другим заняты", - сказал он.</w:t>
      </w:r>
    </w:p>
    <w:p>
      <w:pPr>
        <w:pStyle w:val="Normal"/>
        <w:rPr>
          <w:sz w:val="22"/>
        </w:rPr>
      </w:pPr>
      <w:r>
        <w:rPr>
          <w:sz w:val="22"/>
        </w:rPr>
        <w:t>Святейший Патриарх также обратился к духовенству, напомнив, что "работа не кончается, когда освящен храм после строительства или восстановления, когда благоустроена территория, создана воскресная школа. Только начинается работа".</w:t>
      </w:r>
    </w:p>
    <w:p>
      <w:pPr>
        <w:pStyle w:val="Normal"/>
        <w:rPr>
          <w:sz w:val="22"/>
        </w:rPr>
      </w:pPr>
      <w:r>
        <w:rPr>
          <w:sz w:val="22"/>
        </w:rPr>
        <w:t>Он признался, что с чувством особой радости ступил сегодня "на древнюю коломенскую землю, увидел эти замечательные храмы, Коломенский кремль, чистый красивый город, который являет даже своим внешним видом ту восстановленную духовную красоту, которую некогда пытались разрушить, изничтожить и забыть".</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15.09.09 Архиерей РПЦЗ считает Украину далекой от демократических устоев страной</w:t>
      </w:r>
    </w:p>
    <w:p>
      <w:pPr>
        <w:pStyle w:val="Normal"/>
        <w:rPr>
          <w:sz w:val="22"/>
        </w:rPr>
      </w:pPr>
      <w:r>
        <w:rPr>
          <w:sz w:val="22"/>
        </w:rPr>
        <w:t>Архиепископ Берлинско-Германский и Великобританский Марк считает, что в свете церковной ситуации на Украине эту страну нельзя считать демократической.</w:t>
      </w:r>
    </w:p>
    <w:p>
      <w:pPr>
        <w:pStyle w:val="Normal"/>
        <w:rPr/>
      </w:pPr>
      <w:r>
        <w:rPr>
          <w:sz w:val="22"/>
        </w:rPr>
        <w:t xml:space="preserve">"Я не знаю, насколько эту часть мира можно назвать Европой, если под "Европой" подразумевать демократические государства. Думаю, если говорить про Украину, это государство далеко от демократических устоев", - </w:t>
      </w:r>
      <w:r>
        <w:rPr>
          <w:b/>
          <w:sz w:val="22"/>
        </w:rPr>
        <w:t>заявил владыка в интервью "Интерфакс-Религия", http://www.interfax-religion.ru/?act=documents&amp;div=937</w:t>
      </w:r>
      <w:r>
        <w:rPr>
          <w:sz w:val="22"/>
        </w:rPr>
        <w:t xml:space="preserve"> комментируя захваты храмов канонической Украинской Православной Церкви со стороны раскольников.</w:t>
      </w:r>
    </w:p>
    <w:p>
      <w:pPr>
        <w:pStyle w:val="Normal"/>
        <w:rPr>
          <w:sz w:val="22"/>
        </w:rPr>
      </w:pPr>
      <w:r>
        <w:rPr>
          <w:sz w:val="22"/>
        </w:rPr>
        <w:t>Архиепископ Марк отметил, что на Украине "поддерживается какая-то горстка людей, которая действует с целью оторвать Украину от России".</w:t>
      </w:r>
    </w:p>
    <w:p>
      <w:pPr>
        <w:pStyle w:val="Normal"/>
        <w:rPr>
          <w:sz w:val="22"/>
        </w:rPr>
      </w:pPr>
      <w:r>
        <w:rPr>
          <w:sz w:val="22"/>
        </w:rPr>
        <w:t>"Это, на наш взгляд, неестественное явление. Мы, конечно, признаем каждый народ, признаем за ним какие-то границы и право на какие-то действия на своей территории. Однако здесь идет речь не о человеческих, приемлемых действиях, но о захвате одной группой людей имущества другой группы", - подчеркнул иерарх.</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5.09.09 Реабилитация генерала Власова означала бы оправдание массовых нацистских репрессий в России - открытое письмо Первоиерарху РПЦЗ</w:t>
      </w:r>
    </w:p>
    <w:p>
      <w:pPr>
        <w:pStyle w:val="Normal"/>
        <w:rPr>
          <w:sz w:val="22"/>
        </w:rPr>
      </w:pPr>
      <w:r>
        <w:rPr>
          <w:sz w:val="22"/>
        </w:rPr>
        <w:t>Доцент Санкт-Петербургского государственного университета диакон Владимир Василик подверг критике заявление Синода Русской Зарубежной Церкви о том, что генерал Андрей Власов был патриотом.</w:t>
      </w:r>
    </w:p>
    <w:p>
      <w:pPr>
        <w:pStyle w:val="Normal"/>
        <w:rPr/>
      </w:pPr>
      <w:r>
        <w:rPr>
          <w:sz w:val="22"/>
        </w:rPr>
        <w:t xml:space="preserve">"С нравственной точки зрения реабилитация Власова означает оправдание иудина греха и героизацию предательства, а также массовых нацистских репрессий на территории России", - </w:t>
      </w:r>
      <w:r>
        <w:rPr>
          <w:b/>
          <w:sz w:val="22"/>
        </w:rPr>
        <w:t xml:space="preserve">говорится в открытом письме отца Владимира Первоиерарху РПЦЗ митрополиту Илариону. </w:t>
      </w:r>
      <w:r>
        <w:rPr>
          <w:sz w:val="22"/>
        </w:rPr>
        <w:t>http://www.interfax-religion.ru/?act=documents&amp;div=937</w:t>
      </w:r>
    </w:p>
    <w:p>
      <w:pPr>
        <w:pStyle w:val="Normal"/>
        <w:rPr>
          <w:sz w:val="22"/>
        </w:rPr>
      </w:pPr>
      <w:r>
        <w:rPr>
          <w:sz w:val="22"/>
        </w:rPr>
        <w:t>Как отметил диакон В.Василик, который по профессии является историком и филологом, его удивило то, что "столь важный церковный орган" потратил "драгоценное время на далеко не лучшую из богословских и исторических книг, которые издаются в России".</w:t>
      </w:r>
    </w:p>
    <w:p>
      <w:pPr>
        <w:pStyle w:val="Normal"/>
        <w:rPr>
          <w:sz w:val="22"/>
        </w:rPr>
      </w:pPr>
      <w:r>
        <w:rPr>
          <w:sz w:val="22"/>
        </w:rPr>
        <w:t>Он также встал на сторону критиков книги отца Георгия, которые, по его словам, лишь откликались на "очевидную реабилитацию греха и на бездоказательные обвинения целого народа в служении злу".</w:t>
      </w:r>
    </w:p>
    <w:p>
      <w:pPr>
        <w:pStyle w:val="Normal"/>
        <w:rPr>
          <w:sz w:val="22"/>
        </w:rPr>
      </w:pPr>
      <w:r>
        <w:rPr>
          <w:sz w:val="22"/>
        </w:rPr>
        <w:t>Для автора открытого письма предательство генерала А.Власова очевидно: он "действительно изменил воинской присяге и предал Россию и нанес вред ей, а не коммунистическому режиму или его вождям".</w:t>
      </w:r>
    </w:p>
    <w:p>
      <w:pPr>
        <w:pStyle w:val="Normal"/>
        <w:rPr>
          <w:sz w:val="22"/>
        </w:rPr>
      </w:pPr>
      <w:r>
        <w:rPr>
          <w:sz w:val="22"/>
        </w:rPr>
        <w:t>"В тяжелый час крестного страдания России Власов перешел на сторону ее злейшего врага и стал служить одному из самых страшных режимов в истории человечества - оккультному режиму Гитлера, который реально проводил политику расчленения России и тотального уничтожения русского народа", - сказано в письме.</w:t>
      </w:r>
    </w:p>
    <w:p>
      <w:pPr>
        <w:pStyle w:val="Normal"/>
        <w:rPr>
          <w:sz w:val="22"/>
        </w:rPr>
      </w:pPr>
      <w:r>
        <w:rPr>
          <w:sz w:val="22"/>
        </w:rPr>
        <w:t>Отец Владимир напомнил, что в Центральной России и на Северо-западе, в особенности в Белоруссии, проводилась политика "тотального уничтожения народа и "выжженной земли" - в основном руками коллаборационистов, "которых оправдывал и вдохновлял Власов своими воззваниями".</w:t>
      </w:r>
    </w:p>
    <w:p>
      <w:pPr>
        <w:pStyle w:val="Normal"/>
        <w:rPr>
          <w:sz w:val="22"/>
        </w:rPr>
      </w:pPr>
      <w:r>
        <w:rPr>
          <w:sz w:val="22"/>
        </w:rPr>
        <w:t>"Власов дал свое имя коллаборационистским частям и тем самым взял всю ответственность за их преступления", - сказано в письме.</w:t>
      </w:r>
    </w:p>
    <w:p>
      <w:pPr>
        <w:pStyle w:val="Normal"/>
        <w:rPr>
          <w:sz w:val="22"/>
        </w:rPr>
      </w:pPr>
      <w:r>
        <w:rPr>
          <w:sz w:val="22"/>
        </w:rPr>
        <w:t>Диакон В.Василик напомнил, что с точки зрения нынешнего российского законодательства "не реабилитированный и доныне генерал Власов - изменник и пособник нацизм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5.09.09 Архиепископ Марк: Синод РПЦЗ не хотел прославлять генерала Власова</w:t>
      </w:r>
    </w:p>
    <w:p>
      <w:pPr>
        <w:pStyle w:val="Normal"/>
        <w:rPr>
          <w:sz w:val="22"/>
        </w:rPr>
      </w:pPr>
      <w:r>
        <w:rPr>
          <w:sz w:val="22"/>
        </w:rPr>
        <w:t>Архиепископ Берлинско-Германский и Великобританский Марк не согласен с обвинениями в адрес Русской Зарубежной Церкви в попытке оправдать генерала Андрея Власова и превратить его в однозначного героя.</w:t>
      </w:r>
    </w:p>
    <w:p>
      <w:pPr>
        <w:pStyle w:val="Normal"/>
        <w:rPr/>
      </w:pPr>
      <w:r>
        <w:rPr>
          <w:sz w:val="22"/>
        </w:rPr>
        <w:t xml:space="preserve">"Определение Зарубежного Синода не имело целью прославить Власова и представить его как единственную альтернативу тому, что было. Это совершенно не имелось в виду", - </w:t>
      </w:r>
      <w:r>
        <w:rPr>
          <w:b/>
          <w:sz w:val="22"/>
        </w:rPr>
        <w:t>заявил владыка Марк в интервью корреспонденту "Интерфакс-Религия". http://www.interfax-religion.ru/?act=interview&amp;div=231</w:t>
      </w:r>
    </w:p>
    <w:p>
      <w:pPr>
        <w:pStyle w:val="Normal"/>
        <w:rPr>
          <w:sz w:val="22"/>
        </w:rPr>
      </w:pPr>
      <w:r>
        <w:rPr>
          <w:sz w:val="22"/>
        </w:rPr>
        <w:t>По его словам, Синод РПЦЗ своим комментарием к книге протоиерея Георгия Митрофанова "Трагедия России. "Запретные" темы истории ХХ века" хотел "помочь открыть дискуссию о том, что на самом деле происходило" в русском освободительном движении сторонников Власова, тем более что такой дискуссии "в России никогда не было".</w:t>
      </w:r>
    </w:p>
    <w:p>
      <w:pPr>
        <w:pStyle w:val="Normal"/>
        <w:rPr>
          <w:sz w:val="22"/>
        </w:rPr>
      </w:pPr>
      <w:r>
        <w:rPr>
          <w:sz w:val="22"/>
        </w:rPr>
        <w:t>"Мы как зарубежные архиереи только лишь хотели высказать свое мнение по поводу того, что ложное представление о Власове требует исправления. А также объективного анализа, которого до сих пор не могло быть", - отметил владыка Марк.</w:t>
      </w:r>
    </w:p>
    <w:p>
      <w:pPr>
        <w:pStyle w:val="Normal"/>
        <w:rPr>
          <w:sz w:val="22"/>
        </w:rPr>
      </w:pPr>
      <w:r>
        <w:rPr>
          <w:sz w:val="22"/>
        </w:rPr>
        <w:t>По его словам, в Русской Зарубежной Церкви выступают "против того, чтобы автоматически любой человек, который не был на стороне Сталина, этим самым клеймился бы как предатель", а также приветствуют "открытую дискуссию, зиждущуюся на фактах, а не на какой-то идеологии".</w:t>
      </w:r>
    </w:p>
    <w:p>
      <w:pPr>
        <w:pStyle w:val="Normal"/>
        <w:rPr>
          <w:sz w:val="22"/>
        </w:rPr>
      </w:pPr>
      <w:r>
        <w:rPr>
          <w:sz w:val="22"/>
        </w:rPr>
        <w:t>На прошлой неделе Синод РПЦЗ выступил с заявлением, в котором выразил несогласие с мнением тех, кто считает генерала А.Власова предателем России.</w:t>
      </w:r>
    </w:p>
    <w:p>
      <w:pPr>
        <w:pStyle w:val="Normal"/>
        <w:rPr>
          <w:sz w:val="22"/>
        </w:rPr>
      </w:pPr>
      <w:r>
        <w:rPr>
          <w:sz w:val="22"/>
        </w:rPr>
        <w:t>Бывший советский генерал А.Власов, попав в 1942 году в плен, создал Русскую освободительную армию, которая помогала нацистам на оккупированных территориях. Как отмечают в Московском Патриархате, симпатии к А.Власову традиционно разделяет часть старой русской эмиграции, во внимание к позиции которой, очевидно, и был принят этот документ Архиерейского Синод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5.09.09 Архимандрит Тихон (Шевкунов) отказался считать генерала Власова православным христианином</w:t>
      </w:r>
    </w:p>
    <w:p>
      <w:pPr>
        <w:pStyle w:val="Normal"/>
        <w:rPr>
          <w:sz w:val="22"/>
        </w:rPr>
      </w:pPr>
      <w:r>
        <w:rPr>
          <w:sz w:val="22"/>
        </w:rPr>
        <w:t>Наместник Сретенского монастыря архимандрит Тихон (Шевкунов) не согласен с утверждением Синода Русской Зарубежной Церкви о том, что "нечеловеческие условия плена" были достаточным оправданием для измены присяге генералом Андреем Власовым.</w:t>
      </w:r>
    </w:p>
    <w:p>
      <w:pPr>
        <w:pStyle w:val="Normal"/>
        <w:rPr/>
      </w:pPr>
      <w:r>
        <w:rPr>
          <w:sz w:val="22"/>
        </w:rPr>
        <w:t xml:space="preserve">"В России, во всяком случае для людей, воспитанных в мое время... ответить на этот вопрос, думаю, пока еще может любой школьник. Просто назвав имена генерала Карбышева, Зои Космодемьянской", - </w:t>
      </w:r>
      <w:r>
        <w:rPr>
          <w:b/>
          <w:sz w:val="22"/>
        </w:rPr>
        <w:t>заявил отец Тихон в интервью газете "Известия". http://www.pravoslavie.ru/jurnal/31933.htm</w:t>
      </w:r>
    </w:p>
    <w:p>
      <w:pPr>
        <w:pStyle w:val="Normal"/>
        <w:rPr>
          <w:sz w:val="22"/>
        </w:rPr>
      </w:pPr>
      <w:r>
        <w:rPr>
          <w:sz w:val="22"/>
        </w:rPr>
        <w:t>По мнению священника, идея коллаборационизма, психология коллаборационизма - "не просто исторический спор, а одна из самых серьезных опасностей, вольно или невольно нагнетаемая в сегодняшней России".</w:t>
      </w:r>
    </w:p>
    <w:p>
      <w:pPr>
        <w:pStyle w:val="Normal"/>
        <w:rPr>
          <w:sz w:val="22"/>
        </w:rPr>
      </w:pPr>
      <w:r>
        <w:rPr>
          <w:sz w:val="22"/>
        </w:rPr>
        <w:t>"Некоторые исторические фигуры, даже давно отошедшие в мир иной, становятся настоящим оружием, обладающим гигантской разрушительной силой, потому что оружие это направлено на слом традиционной духовной идентичности: зло пытается предстать добром, предательство - героизмом, а истинный героизм представляют как неразвитость, отсталость и даже грех. Это сфера той духовной брани, на которую не наложишь мораториев, которая не ограничена никакими договорами", - посетовал отец Тихон.</w:t>
      </w:r>
    </w:p>
    <w:p>
      <w:pPr>
        <w:pStyle w:val="Normal"/>
        <w:rPr>
          <w:sz w:val="22"/>
        </w:rPr>
      </w:pPr>
      <w:r>
        <w:rPr>
          <w:sz w:val="22"/>
        </w:rPr>
        <w:t>Он также отказался считать генерала Власова православным христианином, отмечая, что тот "имел все возможности приступать к таинствам Православной Церкви, но сознательно не делал этого". Отец Тихон в данном случае сослался на рассказ известного священника, протопресвитера Александра Киселева, который неоднократно встречался с А.Власовым и написал о нем книгу.</w:t>
      </w:r>
    </w:p>
    <w:p>
      <w:pPr>
        <w:pStyle w:val="Normal"/>
        <w:rPr>
          <w:sz w:val="22"/>
        </w:rPr>
      </w:pPr>
      <w:r>
        <w:rPr>
          <w:sz w:val="22"/>
        </w:rPr>
        <w:t>"Как-то в 1993 году я спросил отца Александра Киселева, которого некоторые называли духовником РОА (Русской освободительной армии под командованием А.Власова - ред.), о самом главном, что является критерием того, ощущает ли человек себя православным или нет: "Отец Александр, скажите, Власов исповедовался, причащался?". Отец Александр ответил печально и коротко: "Мне об этом ничего не известно", - рассказал отец Тихон.</w:t>
      </w:r>
    </w:p>
    <w:p>
      <w:pPr>
        <w:pStyle w:val="Normal"/>
        <w:rPr>
          <w:sz w:val="22"/>
        </w:rPr>
      </w:pPr>
      <w:r>
        <w:rPr>
          <w:sz w:val="22"/>
        </w:rPr>
        <w:t>По его словам, то же засвидетельствовал и внук отца Александра, священник Зарубежной Церкви Петр Холодный, которому на этот же вопрос дед ответил более четко и определенно: "Нет, Власов не исповедовался и не причащалс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5.09.09 Раскольники из «Киевского патриархата» захватили храм в Черниговской области</w:t>
      </w:r>
    </w:p>
    <w:p>
      <w:pPr>
        <w:pStyle w:val="Normal"/>
        <w:rPr>
          <w:sz w:val="22"/>
        </w:rPr>
      </w:pPr>
      <w:r>
        <w:rPr>
          <w:sz w:val="22"/>
        </w:rPr>
        <w:t>В Черниговской области раскольники-филаретовцы при поддержке местных властей захватили православный храм канонической Украинской Церкви Московского Патриархата.</w:t>
      </w:r>
    </w:p>
    <w:p>
      <w:pPr>
        <w:pStyle w:val="Normal"/>
        <w:rPr>
          <w:sz w:val="22"/>
        </w:rPr>
      </w:pPr>
      <w:r>
        <w:rPr>
          <w:sz w:val="22"/>
        </w:rPr>
        <w:t>На защиту храма встали около 60 человек, включая священников - как местных, так и из соседних населенных пунктов.</w:t>
      </w:r>
    </w:p>
    <w:p>
      <w:pPr>
        <w:pStyle w:val="Normal"/>
        <w:rPr>
          <w:sz w:val="22"/>
        </w:rPr>
      </w:pPr>
      <w:r>
        <w:rPr>
          <w:sz w:val="22"/>
        </w:rPr>
        <w:t xml:space="preserve">Первоначально к храму подтянулось 20 раскольников, однако позже в село приехал некий Дмитрий Процик, именующий себя "епископом Иларионом", а с ним - "боевики фашистко-националистических организаций" на автобусах. При этом "милиционеры расступились и молча наблюдали за побоищем", </w:t>
      </w:r>
      <w:r>
        <w:rPr>
          <w:b/>
          <w:sz w:val="22"/>
        </w:rPr>
        <w:t>говорится в сообщении пресс-службы Черниговской епархии. http://pravoslavye.org.ua/index.php?action=fullinfo&amp;r_type=news&amp;id=28350</w:t>
      </w:r>
    </w:p>
    <w:p>
      <w:pPr>
        <w:pStyle w:val="Normal"/>
        <w:rPr>
          <w:sz w:val="22"/>
        </w:rPr>
      </w:pPr>
      <w:r>
        <w:rPr>
          <w:sz w:val="22"/>
        </w:rPr>
        <w:t>"Людей избивали кулаками, ногами, тяжелыми предметами, брызгали в лица газом из баллончиков. В результате четыре священника Украинской Церкви (Московского Патриархата) в тяжелом состоянии были доставлены в больницы", - отмечает пресс-служба.</w:t>
      </w:r>
    </w:p>
    <w:p>
      <w:pPr>
        <w:pStyle w:val="Normal"/>
        <w:rPr>
          <w:sz w:val="22"/>
        </w:rPr>
      </w:pPr>
      <w:r>
        <w:rPr>
          <w:sz w:val="22"/>
        </w:rPr>
        <w:t>Один из них, архимандрит Варфоломей, наместник мужского монастыря Рождества Пресвятой Богородицы, "с которого боевики сняли крест и били крестом по голове, с открытой травмой головы был забран своими чадами и доставлен на лечение в Киев".</w:t>
      </w:r>
    </w:p>
    <w:p>
      <w:pPr>
        <w:pStyle w:val="Normal"/>
        <w:rPr>
          <w:sz w:val="22"/>
        </w:rPr>
      </w:pPr>
      <w:r>
        <w:rPr>
          <w:sz w:val="22"/>
        </w:rPr>
        <w:t>Еще два священника обратились за помощью в больницы, где им поставили диагноз "сотрясение головного мозга". Больше всего пострадал пресс-секретарь Черниговской епархии протоиерей Захарий Керстюк. Его в тяжелом состоянии доставили в больницу, где после обследования был поставлен диагноз "закрытая черепно-мозговая травма, сотрясение головного мозга, многочисленные ушибы мягких тканей тела, грудной клетки, поперекового отдела позвоночника".</w:t>
      </w:r>
    </w:p>
    <w:p>
      <w:pPr>
        <w:pStyle w:val="Normal"/>
        <w:rPr>
          <w:sz w:val="22"/>
        </w:rPr>
      </w:pPr>
      <w:r>
        <w:rPr>
          <w:sz w:val="22"/>
        </w:rPr>
        <w:t>До инцидента Черниговская обладминистрация незаконно постановила передать храм богоотступным раскольникам.</w:t>
      </w:r>
    </w:p>
    <w:p>
      <w:pPr>
        <w:pStyle w:val="Normal"/>
        <w:rPr>
          <w:b/>
          <w:b/>
          <w:sz w:val="22"/>
        </w:rPr>
      </w:pPr>
      <w:r>
        <w:rPr>
          <w:b/>
          <w:sz w:val="22"/>
        </w:rPr>
        <w:t>15 сентября на территории Черниговского епархиального управления прошла пресс-конференция участников молитвенного стояния, защитников Свято-Покровского храма с. Жукля. http://orthodoxy.org.ua/uk/po_eparhiyah/chernigivska/2009/09/17/26539.html</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6.09.09 Сухумо-Абхазская епархия объявила о своем отделении от Грузинской Церкви</w:t>
      </w:r>
    </w:p>
    <w:p>
      <w:pPr>
        <w:pStyle w:val="Normal"/>
        <w:rPr>
          <w:sz w:val="22"/>
        </w:rPr>
      </w:pPr>
      <w:r>
        <w:rPr>
          <w:sz w:val="22"/>
        </w:rPr>
        <w:t>Клирики Сухумо-Абхазской епархии заявили об официальном отделении от Грузинской Православной Церкви, сообщил временно исполняющий обязанности главы епархии священник Виссарион Аплиа.</w:t>
      </w:r>
    </w:p>
    <w:p>
      <w:pPr>
        <w:pStyle w:val="Normal"/>
        <w:rPr>
          <w:sz w:val="22"/>
        </w:rPr>
      </w:pPr>
      <w:r>
        <w:rPr>
          <w:sz w:val="22"/>
        </w:rPr>
        <w:t>Накануне в сухумском Кафедральном соборе состоялось собрание всех священнослужителей епархии, на котором было принято это решение.</w:t>
      </w:r>
    </w:p>
    <w:p>
      <w:pPr>
        <w:pStyle w:val="Normal"/>
        <w:rPr>
          <w:sz w:val="22"/>
        </w:rPr>
      </w:pPr>
      <w:r>
        <w:rPr>
          <w:sz w:val="22"/>
        </w:rPr>
        <w:t>"Абхазская Церковь официально отделилась от Грузинской и восстановила этим шагом историческую справедливость. После окончания грузино-абхазской войны мы неоднократно заявляли о себе и обращались во все высшие православные инстанции, но все они молчали, поскольку не хотели портить отношения с Грузинской Патриархией", - сказал отец Виссарион.</w:t>
      </w:r>
    </w:p>
    <w:p>
      <w:pPr>
        <w:pStyle w:val="Normal"/>
        <w:rPr>
          <w:sz w:val="22"/>
        </w:rPr>
      </w:pPr>
      <w:r>
        <w:rPr>
          <w:sz w:val="22"/>
        </w:rPr>
        <w:t>По его словам, Сухумо-Абхазская епархия подчинялась с 1943 года Грузинскому Католикосату, "и территория Абхазии была насильственно приобщена к Грузинской Церкви". Теперь будет восстановлена Абхазская поместная Церковь с двумя епархиями - Пицундской и Сухумской. В Пицунде раньше находился Кафедральный собор.</w:t>
      </w:r>
    </w:p>
    <w:p>
      <w:pPr>
        <w:pStyle w:val="Normal"/>
        <w:rPr>
          <w:sz w:val="22"/>
        </w:rPr>
      </w:pPr>
      <w:r>
        <w:rPr>
          <w:sz w:val="22"/>
        </w:rPr>
        <w:t xml:space="preserve">Теперь Сухумо-Абхазская епархия намерена обратиться к Патриарху Московскому и всея Руси Кириллу за поддержкой в решении вопроса об отделении от Грузинского Патриархата. "Такое же обращение Абхазская церковь намерена разослать в адрес Грузинской церкви, поместных Церквей Константинополя, Иерусалима и всех Православных церквей, которые своей решительностью восстановят историческую правду, которой достоин многострадальный народ Абхазии", - </w:t>
      </w:r>
      <w:r>
        <w:rPr>
          <w:b/>
          <w:sz w:val="22"/>
        </w:rPr>
        <w:t>заявил в священник Виссарион в интервью «Интерфакс-Религия». http://www.interfax-religion.ru/?act=interview&amp;div=234</w:t>
      </w:r>
    </w:p>
    <w:p>
      <w:pPr>
        <w:pStyle w:val="Normal"/>
        <w:rPr>
          <w:sz w:val="22"/>
        </w:rPr>
      </w:pPr>
      <w:r>
        <w:rPr>
          <w:sz w:val="22"/>
        </w:rPr>
        <w:t>"Мы не нарушаем православных канонов и правил. Никакой правомочности Грузия на территории Абхазии по каноническим правилам не имеет. Мы хотим восстановить историческую справедливость и правду, дарованную нам Богом, и ее никто не может у нас отнять", - сказал отец Виссарион.</w:t>
      </w:r>
    </w:p>
    <w:p>
      <w:pPr>
        <w:pStyle w:val="Normal"/>
        <w:rPr>
          <w:sz w:val="22"/>
        </w:rPr>
      </w:pPr>
      <w:r>
        <w:rPr>
          <w:sz w:val="22"/>
        </w:rPr>
        <w:t>По его словам "Абхазская православная церковь также обращается к президенту республики Сергею Багапшу, парламенту, правительству с призывом поддержать решение Церкви, поскольку это имеет огромную историческую значимость".</w:t>
      </w:r>
    </w:p>
    <w:p>
      <w:pPr>
        <w:pStyle w:val="Normal"/>
        <w:rPr>
          <w:sz w:val="22"/>
        </w:rPr>
      </w:pPr>
      <w:r>
        <w:rPr>
          <w:sz w:val="22"/>
        </w:rPr>
        <w:t>Между тем, в Русской Православной Церкви в очередной раз заявили об уважении канонических границ Грузинского Патриархата. "Мы уважаем канонические границы Грузинской Православной Церкви", - сказал и.о. секретаря ОВЦС МП по межправославным отношениям священник Игорь Якимчук, комментируя заявление священника Виссариона. Отец Игорь отметил, что такие взгляды на решение церковного вопроса в Абхазии выражались представителями абхазского духовенства и раньше. В то же время позиция Московского Патриархата в этом вопросе "остается неизменной". "Есть разные точки зрения, мы это принимаем во внимание в своей работе, но тем не менее остаемся приверженными принципу целостности канонических границ поместных Церквей", - заключил представитель Московского Патриархата.</w:t>
      </w:r>
    </w:p>
    <w:p>
      <w:pPr>
        <w:pStyle w:val="Normal"/>
        <w:rPr>
          <w:sz w:val="22"/>
        </w:rPr>
      </w:pPr>
      <w:r>
        <w:rPr>
          <w:sz w:val="22"/>
        </w:rPr>
        <w:t>В Грузинской Патриархии назвали Абхазскую церковь самозваной. "Так называемая Абхазская церковь является самозваной и никогда не существовала, а потому в православном мире ее никто не признает", - сказал руководитель пресс-службы Патриархии отец Давид Шарашенидзе.</w:t>
      </w:r>
    </w:p>
    <w:p>
      <w:pPr>
        <w:pStyle w:val="Normal"/>
        <w:rPr>
          <w:sz w:val="22"/>
        </w:rPr>
      </w:pPr>
      <w:r>
        <w:rPr>
          <w:sz w:val="22"/>
        </w:rPr>
        <w:t>"Данное заявление мы не должны воспринимать всерьез, так как ни у кого нет права объявлять независимость от родной Церкви", - заявил в свою очередь Католикос-Патриарх всея Грузии Илия II.</w:t>
      </w:r>
    </w:p>
    <w:p>
      <w:pPr>
        <w:pStyle w:val="Normal"/>
        <w:rPr>
          <w:sz w:val="22"/>
        </w:rPr>
      </w:pPr>
      <w:r>
        <w:rPr>
          <w:sz w:val="22"/>
        </w:rPr>
        <w:t>Патриархия.Ru, Интерфакс-Религия, Седмица.Ru</w:t>
      </w:r>
    </w:p>
    <w:p>
      <w:pPr>
        <w:pStyle w:val="Normal"/>
        <w:rPr>
          <w:sz w:val="22"/>
        </w:rPr>
      </w:pPr>
      <w:r>
        <w:rPr>
          <w:sz w:val="22"/>
        </w:rPr>
      </w:r>
    </w:p>
    <w:p>
      <w:pPr>
        <w:pStyle w:val="Normal"/>
        <w:rPr>
          <w:b/>
          <w:b/>
          <w:sz w:val="22"/>
        </w:rPr>
      </w:pPr>
      <w:r>
        <w:rPr>
          <w:b/>
          <w:sz w:val="22"/>
        </w:rPr>
        <w:t>16.09.09 Протодиакон Кураев предлагает передать Абхазскую епархию во временное управление Московскому Патриарху</w:t>
      </w:r>
    </w:p>
    <w:p>
      <w:pPr>
        <w:pStyle w:val="Normal"/>
        <w:rPr>
          <w:sz w:val="22"/>
        </w:rPr>
      </w:pPr>
      <w:r>
        <w:rPr>
          <w:sz w:val="22"/>
        </w:rPr>
        <w:t>Профессор МДА протодиакон Андрей Кураев видит оптимальным решением абхазской церковной проблемы на сегодня передачу местной епархии под временное управление Русской Церкви.</w:t>
      </w:r>
    </w:p>
    <w:p>
      <w:pPr>
        <w:pStyle w:val="Normal"/>
        <w:rPr/>
      </w:pPr>
      <w:r>
        <w:rPr>
          <w:sz w:val="22"/>
        </w:rPr>
        <w:t xml:space="preserve">"Если бы Католикос-Патриарх всея Грузии обратился к Московскому Патриарху с тем, чтобы тот стал наместником, временно управляющим Абхазской и Южноосетинской епархиями, то в этом случае были бы сохранены общеправославные каноны, не допускающие вмешательства одной Церкви в канонические пределы другой, а также были бы сохранены честь Грузинской церкви и целостность ее канонических границ", - </w:t>
      </w:r>
      <w:r>
        <w:rPr>
          <w:b/>
          <w:sz w:val="22"/>
        </w:rPr>
        <w:t>заявил отец Андрей в интервью "Интерфакс-Религия". http://www.interfax-religion.ru/?act=interview&amp;div=232</w:t>
      </w:r>
    </w:p>
    <w:p>
      <w:pPr>
        <w:pStyle w:val="Normal"/>
        <w:rPr>
          <w:sz w:val="22"/>
        </w:rPr>
      </w:pPr>
      <w:r>
        <w:rPr>
          <w:sz w:val="22"/>
        </w:rPr>
        <w:t>При этом он напомнил, что такая практика имела место в Византии, когда Ближний Восток оказался под властью арабов, а позднее - турок.</w:t>
      </w:r>
    </w:p>
    <w:p>
      <w:pPr>
        <w:pStyle w:val="Normal"/>
        <w:rPr>
          <w:sz w:val="22"/>
        </w:rPr>
      </w:pPr>
      <w:r>
        <w:rPr>
          <w:sz w:val="22"/>
        </w:rPr>
        <w:t>По словам богослова, в случае реализации такой модели "были бы учтены все-таки весьма единодушные пожелания народов Абхазии и Южной Осетии". Кроме того, это дало бы возможность "совершать литургию для абхазов и югоосетин каноническими священниками".</w:t>
      </w:r>
    </w:p>
    <w:p>
      <w:pPr>
        <w:pStyle w:val="Normal"/>
        <w:rPr>
          <w:sz w:val="22"/>
        </w:rPr>
      </w:pPr>
      <w:r>
        <w:rPr>
          <w:sz w:val="22"/>
        </w:rPr>
        <w:t>"Это, - продолжил протодиакон А.Кураев, - была бы обычная епархия в составе Русской Православной Церкви с тем только отличием, что если эта епархия однажды пожелает вернуться в ведение Грузинской церкви, то, естественно, наша Церковь без всякого ропота тут же отдаст то, что было ей вверено во временное управление".</w:t>
      </w:r>
    </w:p>
    <w:p>
      <w:pPr>
        <w:pStyle w:val="Normal"/>
        <w:rPr>
          <w:sz w:val="22"/>
        </w:rPr>
      </w:pPr>
      <w:r>
        <w:rPr>
          <w:sz w:val="22"/>
        </w:rPr>
        <w:t>Собеседник агентства не исключил, что и Грузия может меняться, и Россия, и Абхазия, "и, кто его знает, может быть, через три-четыре поколения абхазы не будут испытывать такой аллергии к тому, что связано с Грузией".</w:t>
      </w:r>
    </w:p>
    <w:p>
      <w:pPr>
        <w:pStyle w:val="Normal"/>
        <w:rPr>
          <w:sz w:val="22"/>
        </w:rPr>
      </w:pPr>
      <w:r>
        <w:rPr>
          <w:sz w:val="22"/>
        </w:rPr>
        <w:t>Отец Андрей также отметил, что расценивает новость из Сухуми как "понуждение к переговорам". "Позиция Грузинской Церкви предыдущие 20 лет была по-своему очень достойной и терпимой: они не замечали реальной независимости Абхазской епархии от себя, Грузинский Патриарх не принимал никаких канонических санкций, не лишал сана абхазских священников и ничего от них не требовал", - сказал профессор.</w:t>
      </w:r>
    </w:p>
    <w:p>
      <w:pPr>
        <w:pStyle w:val="Normal"/>
        <w:rPr>
          <w:sz w:val="22"/>
        </w:rPr>
      </w:pPr>
      <w:r>
        <w:rPr>
          <w:sz w:val="22"/>
        </w:rPr>
        <w:t>В то же время, продолжил он, сейчас стало понятно, что "просто такого молчания, незамечания проблемы невозможно. Столь громкое заявление абхазского духовенства потребует уже официального ответа".</w:t>
      </w:r>
    </w:p>
    <w:p>
      <w:pPr>
        <w:pStyle w:val="Normal"/>
        <w:rPr>
          <w:sz w:val="22"/>
        </w:rPr>
      </w:pPr>
      <w:r>
        <w:rPr>
          <w:sz w:val="22"/>
        </w:rPr>
        <w:t>"Одно дело - тихое игнорирование Грузинской Патриархии, а другое - публичное бросание перчатки, и оно явно спровоцирует Грузинскую Церковь на ответные действия. И мне бы очень хотелось, чтобы эти ответные действия стали опять же не санкциями, а началом серьезных переговоров с участием уже, конечно, и Московской Патриархии, к которой апеллирует духовенство Абхазской епархии", - добавил отец Андре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6.09.09 Состоялось совещание главных редакторов православных СМИ</w:t>
      </w:r>
    </w:p>
    <w:p>
      <w:pPr>
        <w:pStyle w:val="Normal"/>
        <w:rPr>
          <w:sz w:val="22"/>
        </w:rPr>
      </w:pPr>
      <w:r>
        <w:rPr>
          <w:sz w:val="22"/>
        </w:rPr>
        <w:t>В кафедральном соборном Храме Христа Спасителя состоялась рабочая встреча Святейшего Патриарха Московского и всея Руси Кирилла с главными редакторами ведущих православных печатных СМИ. Вел встречу председатель Синодального информационного отдела В.Р. Легойда.</w:t>
      </w:r>
    </w:p>
    <w:p>
      <w:pPr>
        <w:pStyle w:val="Normal"/>
        <w:rPr>
          <w:sz w:val="22"/>
        </w:rPr>
      </w:pPr>
      <w:r>
        <w:rPr>
          <w:sz w:val="22"/>
        </w:rPr>
        <w:t>В совещании приняли участие главный редактор «Журнала Московской Патриархии» протоиерей Владимир Силовьев и ответственный редактор издания Сергей Чапнин.</w:t>
      </w:r>
    </w:p>
    <w:p>
      <w:pPr>
        <w:pStyle w:val="Normal"/>
        <w:rPr>
          <w:sz w:val="22"/>
        </w:rPr>
      </w:pPr>
      <w:r>
        <w:rPr>
          <w:sz w:val="22"/>
        </w:rPr>
        <w:t>На встрече обсуждался широкий круг проблем, связанных с развитием православных печатных СМИ. В частности, были затронуты проблемы распространения периодических изданий и повышения их качества.</w:t>
      </w:r>
    </w:p>
    <w:p>
      <w:pPr>
        <w:pStyle w:val="Normal"/>
        <w:rPr>
          <w:sz w:val="22"/>
        </w:rPr>
      </w:pPr>
      <w:r>
        <w:rPr>
          <w:sz w:val="22"/>
        </w:rPr>
        <w:t>Ответственный редактор «Журнала Московской Патриархии» проинформировал Святейшего Патриарха о реорганизации журнала и подготовке концепции Объединенной редакции официальных печатных СМИ Русской Православной Церкви.</w:t>
      </w:r>
    </w:p>
    <w:p>
      <w:pPr>
        <w:pStyle w:val="Normal"/>
        <w:rPr>
          <w:sz w:val="22"/>
        </w:rPr>
      </w:pPr>
      <w:r>
        <w:rPr>
          <w:sz w:val="22"/>
        </w:rPr>
        <w:t>Подводя итог встречи, Святейший Патриарх выразил благодарность ее участникам за их работу и отметил важность присутствия широкого ассортимента православной периодики во всех приходских библиотеках и духовно-просветительских центрах и магазинах.</w:t>
      </w:r>
    </w:p>
    <w:p>
      <w:pPr>
        <w:pStyle w:val="Normal"/>
        <w:rPr>
          <w:sz w:val="22"/>
        </w:rPr>
      </w:pPr>
      <w:r>
        <w:rPr>
          <w:sz w:val="22"/>
        </w:rPr>
        <w:t>Святейший Патриарх выразил надежду, что сотрудничество православных средств массовой информации будут развиваться, что позволит православным СМИ подняться на качественно новый уровень.</w:t>
      </w:r>
    </w:p>
    <w:p>
      <w:pPr>
        <w:pStyle w:val="Normal"/>
        <w:rPr>
          <w:sz w:val="22"/>
        </w:rPr>
      </w:pPr>
      <w:r>
        <w:rPr>
          <w:sz w:val="22"/>
        </w:rPr>
        <w:t>В совещании также приняли участие руководитель Пресс-службы Московской Патриархии священник Владимир Вигилянский; заместитель председателя Синодального информационного отдела Московского Патриархата Игорь Мещан; главный редактор газеты «Православная Москва» протоиерей Владимир Харитонов; главный редактор журнала «Отрок.uа» архимандрит Иона (Черепанов); главный редактор журнала «Наследник» протоиерей Максим Первозванский; ответственный редактор журнала «Вода живая» протоиерей Александр Сорокин; главный редактор журнала «Виноград» иеромонах Августин (Заярный); главный редактор журнала «Православная беседа» Валентин Лебедев; главный редактор журнала «Нескучный сад» Юлия Данилова; главный редактор газеты «Радонеж» Евгений Никифоров; главный редактор журнала «Славянка» Сергей Тимченко и председатель Клуба православных журналистов Александр Щипков.</w:t>
      </w:r>
    </w:p>
    <w:p>
      <w:pPr>
        <w:pStyle w:val="Normal"/>
        <w:rPr>
          <w:sz w:val="22"/>
        </w:rPr>
      </w:pPr>
      <w:r>
        <w:rPr>
          <w:sz w:val="22"/>
        </w:rPr>
        <w:t>Издательство Московской Патриархии www.rop.ru</w:t>
      </w:r>
    </w:p>
    <w:p>
      <w:pPr>
        <w:pStyle w:val="Normal"/>
        <w:rPr>
          <w:sz w:val="22"/>
        </w:rPr>
      </w:pPr>
      <w:r>
        <w:rPr>
          <w:sz w:val="22"/>
        </w:rPr>
      </w:r>
    </w:p>
    <w:p>
      <w:pPr>
        <w:pStyle w:val="Normal"/>
        <w:rPr>
          <w:b/>
          <w:b/>
          <w:sz w:val="22"/>
        </w:rPr>
      </w:pPr>
      <w:r>
        <w:rPr>
          <w:b/>
          <w:sz w:val="22"/>
        </w:rPr>
        <w:t>16.09.09 Болгария предлагает Константинополю поменяться святыми мощами</w:t>
      </w:r>
    </w:p>
    <w:p>
      <w:pPr>
        <w:pStyle w:val="Normal"/>
        <w:rPr>
          <w:sz w:val="22"/>
        </w:rPr>
      </w:pPr>
      <w:r>
        <w:rPr>
          <w:sz w:val="22"/>
        </w:rPr>
        <w:t>Болгария предлагает Константинопольскому Патриархату частицу мощей св. Патриарха Дионисия I (XV в.) в обмен на частицу мощей св. апостола Андрея Первозванного, который проповедовал Христианство в Причерноморье - в том числе, и на Болгарском побережье, а также на территории будущей Руси.</w:t>
      </w:r>
    </w:p>
    <w:p>
      <w:pPr>
        <w:pStyle w:val="Normal"/>
        <w:rPr>
          <w:sz w:val="22"/>
        </w:rPr>
      </w:pPr>
      <w:r>
        <w:rPr>
          <w:sz w:val="22"/>
        </w:rPr>
        <w:t>Мощи св. Дионисия хранятся в Рильском монастыре, куда их вернули из Национального исторического музея. Обменять часть мощей св. Дионисия на мощи св. Андрея взялся проф. Божидар Димитров, входящий в болгарское правительство на правах министра без портфеля. Именно он в 1990-х гг. привез мощи в Рильскую обитель. Теперь профессор хочет испросить на этот обмен благословения Патриарха Болгарского Максима.</w:t>
      </w:r>
    </w:p>
    <w:p>
      <w:pPr>
        <w:pStyle w:val="Normal"/>
        <w:rPr>
          <w:sz w:val="22"/>
        </w:rPr>
      </w:pPr>
      <w:r>
        <w:rPr>
          <w:sz w:val="22"/>
        </w:rPr>
        <w:t>9 июня, когда министр был в Константинопольской Патриархии, чтобы получить мощи св. Власия, он сказал Патриарху Варфоломею, что в Болгарии хранятся мощи св. Дионисия. Тогда Патриарх Константинопольский попросил частицу этой святыни.</w:t>
      </w:r>
    </w:p>
    <w:p>
      <w:pPr>
        <w:pStyle w:val="Normal"/>
        <w:rPr>
          <w:sz w:val="22"/>
        </w:rPr>
      </w:pPr>
      <w:r>
        <w:rPr>
          <w:sz w:val="22"/>
        </w:rPr>
        <w:t>26 сентября Константинопольская Церковь будет встречать мощи св. Дионисия, который был здесь Патриархом с 1467 до 1471 г. Его враги заявили турецким властям, что якобы Патриарх был воспитан в мусульманской вере - а турки, большей частью спокойно относившиеся к "этническим" христианам, жестоко карали отступников от ислама. Патриарх доказал свою невиновность, но с кафедры его сместили. Он умер в 1492 году в монастыре близ города Драма в Восточной Македонии (ныне - территория Греции). Во время Первой мировой войны его мощи перенесли в Софию, а потом в Рильский монастырь.</w:t>
      </w:r>
    </w:p>
    <w:p>
      <w:pPr>
        <w:pStyle w:val="Normal"/>
        <w:rPr>
          <w:sz w:val="22"/>
        </w:rPr>
      </w:pPr>
      <w:r>
        <w:rPr>
          <w:sz w:val="22"/>
        </w:rPr>
        <w:t>Если миссия проф. Димитрова будет успешна, он вернется в Болгарию с мощами св. Андрея.</w:t>
      </w:r>
    </w:p>
    <w:p>
      <w:pPr>
        <w:pStyle w:val="Normal"/>
        <w:rPr>
          <w:sz w:val="22"/>
        </w:rPr>
      </w:pPr>
      <w:r>
        <w:rPr>
          <w:sz w:val="22"/>
        </w:rPr>
        <w:t>Седмица.Ru</w:t>
      </w:r>
    </w:p>
    <w:p>
      <w:pPr>
        <w:pStyle w:val="Normal"/>
        <w:rPr>
          <w:b/>
          <w:b/>
          <w:sz w:val="22"/>
        </w:rPr>
      </w:pPr>
      <w:r>
        <w:rPr>
          <w:b/>
          <w:sz w:val="22"/>
        </w:rPr>
      </w:r>
    </w:p>
    <w:p>
      <w:pPr>
        <w:pStyle w:val="Normal"/>
        <w:rPr/>
      </w:pPr>
      <w:r>
        <w:rPr>
          <w:b/>
          <w:sz w:val="22"/>
        </w:rPr>
        <w:t>17.09.09 Ученые попытаются воссоздать внешний облик святого князя Ярослава Мудрого</w:t>
      </w:r>
    </w:p>
    <w:p>
      <w:pPr>
        <w:pStyle w:val="Normal"/>
        <w:rPr>
          <w:sz w:val="22"/>
        </w:rPr>
      </w:pPr>
      <w:r>
        <w:rPr>
          <w:sz w:val="22"/>
        </w:rPr>
        <w:t>Группа ученых из Украины, Швеции, Великобритании и США начала проект по антропологическому исследованию и анализу ДНК святого князя Ярослава Мудрого.</w:t>
      </w:r>
    </w:p>
    <w:p>
      <w:pPr>
        <w:pStyle w:val="Normal"/>
        <w:rPr>
          <w:sz w:val="22"/>
        </w:rPr>
      </w:pPr>
      <w:r>
        <w:rPr>
          <w:sz w:val="22"/>
        </w:rPr>
        <w:t>С этой целью в Софийском соборе Киева на днях состоялось вскрытие саркофага, в котором находятся мощи св. князя. В рамках проекта планируется осуществить гистологический анализ, провести исследование для проверки летописных свидетельств о болезнях и травмах св. Ярослава Мудрого.</w:t>
      </w:r>
    </w:p>
    <w:p>
      <w:pPr>
        <w:pStyle w:val="Normal"/>
        <w:rPr>
          <w:sz w:val="22"/>
        </w:rPr>
      </w:pPr>
      <w:r>
        <w:rPr>
          <w:sz w:val="22"/>
        </w:rPr>
        <w:t>Отдельные антропометрические замеры, которые планируют взять исследователи, дадут возможность определить пол и возраст людей, скелеты которых также хранятся в гробнице, а также их семейное родство. С помощью компьютерной графики будет сделана попытка воспроизвести внешность князя.</w:t>
      </w:r>
    </w:p>
    <w:p>
      <w:pPr>
        <w:pStyle w:val="Normal"/>
        <w:rPr>
          <w:sz w:val="22"/>
        </w:rPr>
      </w:pPr>
      <w:r>
        <w:rPr>
          <w:sz w:val="22"/>
        </w:rPr>
        <w:t>Ярослав Мудрый родился в Киеве в 978 году, а в 1019 году стал великим князем. Он правил Киевской Русью 35 лет, и в этот период княжество достигло вершин военного могущества. За любовь к церковному просвещению он получил в народе прозвище «Мудрый».</w:t>
      </w:r>
    </w:p>
    <w:p>
      <w:pPr>
        <w:pStyle w:val="Normal"/>
        <w:rPr>
          <w:sz w:val="22"/>
        </w:rPr>
      </w:pPr>
      <w:r>
        <w:rPr>
          <w:sz w:val="22"/>
        </w:rPr>
        <w:t>Ярослав Мудрый был прославлен в лике местночтимых святых Украинской Православной Церкви в 2005-м году. 8 декабря того же года имя святого благоверного князя Ярослава было внесено в месяцеслов для общецерковного почитания по благословению Святейшего Патриарха Алексия II.</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17.09.09 Священник Виктор Яценко: "Во Христе нет никаких опущенных и неприкасаемых"</w:t>
      </w:r>
    </w:p>
    <w:p>
      <w:pPr>
        <w:pStyle w:val="Normal"/>
        <w:rPr>
          <w:sz w:val="22"/>
        </w:rPr>
      </w:pPr>
      <w:r>
        <w:rPr>
          <w:sz w:val="22"/>
        </w:rPr>
        <w:t xml:space="preserve">"Действительно, в тюремном мире существуют касты. Одна из них, самая неуважаемая - это так называемые "неприкасаемые" ("опущенные"). Любой контакт с ними остальных заключенных недопустим, так как по тюремным законам, общающиеся с ними автоматически попадают в разряд "отверженных и обиженных". При Причащении, целовании Креста, иконы "опущенными" могут возникнуть коллизии в среде заключенных. Тюремный пастырь должен знать эту проблему и искать пути выхода из нее", - сказал глава Синодального отдела УПЦ МП по духовно-пастырскому попечению пенитенциарной системы, настоятель Владимирского храма при Верховной Раде Украины священник Виктор Яценко, отвечая на вопрос читателя сайта Украинской Православной Церкви в рамках интернет-конференции, как он решает вопрос с причастием разных групп заключенных. </w:t>
      </w:r>
      <w:r>
        <w:rPr>
          <w:b/>
          <w:sz w:val="22"/>
        </w:rPr>
        <w:t>Ответы священника опубликованы на сайте УПЦ МП. http://orthodox.org.ua/uk/node/5622</w:t>
      </w:r>
    </w:p>
    <w:p>
      <w:pPr>
        <w:pStyle w:val="Normal"/>
        <w:rPr>
          <w:sz w:val="22"/>
        </w:rPr>
      </w:pPr>
      <w:r>
        <w:rPr>
          <w:sz w:val="22"/>
        </w:rPr>
        <w:t>"Главная сложность на Литургии в тюремном храме - причащение "опущенных". Если человек оставил греховное занятие, или попал в эту категорию, например, за долги или по другим причинам, не относящимся напрямую к гомосексуализму, то ему причащаться можно. С другой стороны, не следует самоуверенно ломать лагерные законы, делая их мучениками за веру - от ваших амбиций пострадают люди и все дело. В тюремных храмах этот вопрос решается по-разному, учитываются многие обстоятельства. Где-то причащают за специальной перегородкой или в отдельной комнате, где-то налагают епитимию до освобождения, но экспериментировать с насильственным совместным причащением лучше не стоит", - отметил священнослужитель.</w:t>
      </w:r>
    </w:p>
    <w:p>
      <w:pPr>
        <w:pStyle w:val="Normal"/>
        <w:rPr>
          <w:sz w:val="22"/>
        </w:rPr>
      </w:pPr>
      <w:r>
        <w:rPr>
          <w:sz w:val="22"/>
        </w:rPr>
        <w:t>"Вообще, священник в тюрьме должен быть очень многим для заключенных, - продолжил отец Виктор. - Когда заключенные духовно отрезвляются, "приходят в себя" от предыдущей, полной грехов жизни, то они именно в религии часто находят утешение в своих скорбях. И их религиозным чувством надо дорожить, развивать и очищать от всевозможных невежественных предрассудков и заблуждений, вселяя в них ясные, светлые понятия о религии, создающие нравственность, вселяющие надежду на новую жизнь, укрепляющие доверие к Богу и ближним. Пример доброго пастырства нам преподал Сам Господь наш Иисус Христос - Он "трости надломленной не переломит, и льна курящегося не угасит" (Мф. 12,20).</w:t>
      </w:r>
    </w:p>
    <w:p>
      <w:pPr>
        <w:pStyle w:val="Normal"/>
        <w:rPr>
          <w:sz w:val="22"/>
        </w:rPr>
      </w:pPr>
      <w:r>
        <w:rPr>
          <w:sz w:val="22"/>
        </w:rPr>
        <w:t>"В одной ситуации, например, священник обратился к заключенным, со следующими словами: "Братья, я сюда пришел, как священник совершать Святое Таинство, в котором все верующие православные люди объединяются. Если вы с этим согласны, то вы должны знать, что во Христе нет никаких опущенных и неприкасаемых людей. Христос всех освящает, в Церкви нет никакой скверны. Я буду причащать всех, кто ко мне подойдет, и никаких двух чаш и двух лжиц я иметь не собираюсь. Да, у вас так, а у Христа, в Церкви по-другому. Здесь ваши законы не действуют. Я их причащаю последними и после этого потребляю Дары. Если вы считаете, что и со мной не надо общаться, то это ваша проблема". После этих слов тюремным "авторитетам" ничего не оставалось делать, как согласиться с тем, что сказал православный священник. Но, опять, повторюсь, каждая ситуация требует своего подхода и приведенный пример не является общим для всех", - заключил священник Виктор Яценко.</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18.09.09 Бурятским должникам предложат поработать в монастырях</w:t>
      </w:r>
    </w:p>
    <w:p>
      <w:pPr>
        <w:pStyle w:val="Normal"/>
        <w:rPr>
          <w:sz w:val="22"/>
        </w:rPr>
      </w:pPr>
      <w:r>
        <w:rPr>
          <w:sz w:val="22"/>
        </w:rPr>
        <w:t>Управление Федеральной службы судебных приставов по Республике Бурятия и Читинская и Забайкальская епархия подписали соглашение о сотрудничестве, по которому священники будут помогать приставам работать с должниками.</w:t>
      </w:r>
    </w:p>
    <w:p>
      <w:pPr>
        <w:pStyle w:val="Normal"/>
        <w:rPr>
          <w:sz w:val="22"/>
        </w:rPr>
      </w:pPr>
      <w:r>
        <w:rPr>
          <w:sz w:val="22"/>
        </w:rPr>
        <w:t>"В своей работе судебные приставы нуждаются в поддержке, и Церковь сочла возможным эту поддержку оказать", - сообщила пресс-служба Бурятского управления ФССП.</w:t>
      </w:r>
    </w:p>
    <w:p>
      <w:pPr>
        <w:pStyle w:val="Normal"/>
        <w:rPr>
          <w:sz w:val="22"/>
        </w:rPr>
      </w:pPr>
      <w:r>
        <w:rPr>
          <w:sz w:val="22"/>
        </w:rPr>
        <w:t>Отныне священнослужители будут помогать приставам уговаривать людей вернуть долги государству, коммерческим фирмам или частным лицам. Священники будут также стараться создавать возможности для реабилитации социально неблагополучных граждан, чтобы они в дальнейшем смогли найти источник доходов и погасить задолженность. Они будут способствовать возрождению духовности, основанной на традиционных нравственных ценностях, духовному просвещению населения Бурятии и пробуждению сознания должников.</w:t>
      </w:r>
    </w:p>
    <w:p>
      <w:pPr>
        <w:pStyle w:val="Normal"/>
        <w:rPr>
          <w:sz w:val="22"/>
        </w:rPr>
      </w:pPr>
      <w:r>
        <w:rPr>
          <w:sz w:val="22"/>
        </w:rPr>
        <w:t>"Во всех приходах пройдут проповеди о необходимости отдавать долги, неприемлемости жизни взаймы и нестяжательстве. Неплательщикам скажут, что Церковь приравнивает их к ворам", - говорится в сообщении.</w:t>
      </w:r>
    </w:p>
    <w:p>
      <w:pPr>
        <w:pStyle w:val="Normal"/>
        <w:rPr>
          <w:sz w:val="22"/>
        </w:rPr>
      </w:pPr>
      <w:r>
        <w:rPr>
          <w:sz w:val="22"/>
        </w:rPr>
        <w:t>Также соглашение между УФССП по Республике Бурятия и Читинской и Забайкальской епархией предусматривает реализацию совместных проектов по ремонту православных храмов. Еще одно положение соглашения касается трудоустройства должников - например, человеку, имеющему задолженность по алиментам, предложат поработать при монастыр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15 сентября на 72-м году жизни скончался заслуженный профессор Московской Духовной Академии, бессменный регент хора Троице-Сергиевой Лавры архимандрит Матфей (Мормыль).</w:t>
      </w:r>
    </w:p>
    <w:p>
      <w:pPr>
        <w:pStyle w:val="Normal"/>
        <w:rPr>
          <w:sz w:val="22"/>
        </w:rPr>
      </w:pPr>
      <w:r>
        <w:rPr>
          <w:sz w:val="22"/>
        </w:rPr>
        <w:t>11.09.09 Под председательством митрополита Кишиневского и всея Молдовы Владимира состоялось очередное заседание Синода Православной Церкви Молдавии. На заседании Синода обсуждался проект нового устава православных приходов и утверждение его в соответствии с проведенными переговорами между Кишиневской митрополией и министерством юстиции Республики Молдавия. Также Синод рассмотрел конфликтные ситуации на Иоанно-Предтеченском приходе г. Комрат и в Свято-Троицком храме г. Калараш. Была утверждена программа празднования 20-летия архиерейской и 35-летие иерейской хиротонии митрополита Кишиневского Владимира, намеченного на месяц октябрь текущего года. Православие.Ru</w:t>
      </w:r>
    </w:p>
    <w:p>
      <w:pPr>
        <w:pStyle w:val="Normal"/>
        <w:rPr>
          <w:sz w:val="22"/>
        </w:rPr>
      </w:pPr>
      <w:r>
        <w:rPr>
          <w:sz w:val="22"/>
        </w:rPr>
        <w:t>11.09.09 Албанская Православная Церковь выступает против легализации однополых браков. В конце июля правительство Албании объявило, что оно рассматривает вопрос о легализации однополых браков, на основе проекта, подготовленного неправительственной организацией в Тиране. Недавно (18 августа) Синод Албанской Православной Церкви выступил с заявлением по этому поводу, в котором подверг критике предлагаемый проект, напомнив ту истину, что брак возможен лишь между мужчиной и женщиной. «Всякий раз, когда совершались эксперименты, направленные против вечных законов Бога, они приводили к человеческим и социальным катастрофам», говорится в заявлении Синода. Православие.Ru</w:t>
      </w:r>
    </w:p>
    <w:p>
      <w:pPr>
        <w:pStyle w:val="Normal"/>
        <w:rPr>
          <w:sz w:val="22"/>
        </w:rPr>
      </w:pPr>
      <w:r>
        <w:rPr>
          <w:sz w:val="22"/>
        </w:rPr>
        <w:t>11.09.09 Состоялось награждение журналистов светских телевизионных и печатных украинских изданий, принявших участие в освещении визита Святейшего Патриарха Московского и всея Руси Кирилла в Украину летом этого года. Среди других представителей СМИ высокой церковной награды - ордена преподобного Нестора Летописца - была удостоена главный редактор «Известий в Украине» Янина Соколовская. «Известия в Украине» стали первым изданием «Главред Медиа», получившим орден. Теперь изображение небесного покровителя всей пишущей братии - преподобного Нестора - красуется на логотипе издания. Украина Православная</w:t>
      </w:r>
    </w:p>
    <w:p>
      <w:pPr>
        <w:pStyle w:val="Normal"/>
        <w:rPr>
          <w:sz w:val="22"/>
        </w:rPr>
      </w:pPr>
      <w:r>
        <w:rPr>
          <w:sz w:val="22"/>
        </w:rPr>
        <w:t>11.09.09 Премия Международного общественного фонда единства православных народов имени Патриарха Алексия II «За выдающуюся деятельность по укреплению единства православных народов. За утверждение и продвижение христианских ценностей в жизни общества» за 2009 год присуждена сербскому кинорежиссеру Э. Кустурице и Свято-Владимирской духовной семинарии (Православная Церковь в Америке). Патриархия.Ru</w:t>
      </w:r>
    </w:p>
    <w:p>
      <w:pPr>
        <w:pStyle w:val="Normal"/>
        <w:rPr>
          <w:sz w:val="22"/>
        </w:rPr>
      </w:pPr>
      <w:r>
        <w:rPr>
          <w:sz w:val="22"/>
        </w:rPr>
        <w:t>11.09.09 12 священнослужителей Молдавской Православной Церкви, которые окормляют военные части республики, получили официальные указы о назначении их военными священниками, восьми из которых были присвоены звания лейтенант запаса. Патриархия.Ru</w:t>
      </w:r>
    </w:p>
    <w:p>
      <w:pPr>
        <w:pStyle w:val="Normal"/>
        <w:rPr>
          <w:sz w:val="22"/>
        </w:rPr>
      </w:pPr>
      <w:r>
        <w:rPr>
          <w:sz w:val="22"/>
        </w:rPr>
        <w:t>11.09.09 Сайт Биробиджанской епархии http://www.eparh.ru назван лучшим сайтом Еврейской автономной области. Патриархия.Ru</w:t>
      </w:r>
    </w:p>
    <w:p>
      <w:pPr>
        <w:pStyle w:val="Normal"/>
        <w:rPr>
          <w:sz w:val="22"/>
        </w:rPr>
      </w:pPr>
      <w:r>
        <w:rPr>
          <w:sz w:val="22"/>
        </w:rPr>
        <w:t>11.09.09 В Родопских горах на юге Болгарии найдены останки, которые, вероятно, принадлежат средневековому святому. Во время раскопок в двух древних церквах Перперикона были найдены два бронзовых креста, в одном из которых находились фрагменты человеческих костей. На кресте побольше, датированном X-XI веками, на лицевой стороне изображен распятый Христос, на задней - образ молящейся Девы Марии. Второй крест, поменьше, украшенный геометрическими узорами и датируемый V-VII веками, и содержит мощи. Профессор Овчаров, руководитель археологической группы, заявляет, что "речь идет о раздробленных и разложившихся костях, поэтому мы никогда не сможем узнать, какому святому они принадлежали, поскольку нет указывающих на это каких-либо ясных знаков или записей". Седмица.Ru</w:t>
      </w:r>
    </w:p>
    <w:p>
      <w:pPr>
        <w:pStyle w:val="Normal"/>
        <w:rPr>
          <w:sz w:val="22"/>
        </w:rPr>
      </w:pPr>
      <w:r>
        <w:rPr>
          <w:sz w:val="22"/>
        </w:rPr>
        <w:t>11.09.09 По сообщению Рашско-Призренской епархии, еще два объекта Сербской Православной Церкви в Косово остались без электричества. Как указывается в сообщении, Косовская Электроэнергетическая Корпорация (КЕК) отключила электричество монастырю Святых Архангелов под Призреном и объектам соборной церкви Святого Георгия в Призрене, где с середины июля живет протосингел Михаил. Ранее электричество уже было отключено монастырям Грачаница, Гориоч и Девич. Электричество было отключено и Печской Патриархии, но быстро подключено вновь. Игуменья Печской Патриархии подписала соглашение с КЕК, так как этот монастырь находится под управлением Патриархии в Белграде, а не епископа Рашско-Призренского Артемия. Владыка Артемий заявил, что объекты, находящиеся под его руководством подписывать соглашений не будут, так как это стало бы признанием независимости Косово. Седмица.Ru</w:t>
      </w:r>
    </w:p>
    <w:p>
      <w:pPr>
        <w:pStyle w:val="Normal"/>
        <w:rPr>
          <w:sz w:val="22"/>
        </w:rPr>
      </w:pPr>
      <w:r>
        <w:rPr>
          <w:sz w:val="22"/>
        </w:rPr>
        <w:t>11.09.09 Сейм Латвии решил не включать в их перечень православное Рождество. До принятия решения по этому вопросу среди парламентариев возникли разногласия. Так, депутаты от национал-радикального объединения "Отчизне и Cвободе" выступали против, депутаты от партии "За права человека в единой Латвии" и объединения "Центр согласия" - за. Ранее Ина Друвиете, член комиссии по правам человека и общественным делам, отвечавшей за подготовку этого документа, указала на недопустимость того, чтобы религиозные праздники объявлялись государственными. Она утверждала, что Рождество, которое празднуется в Латвии с 24 по 26 декабря, являющихся выходными днями, не ассоциируется с какой-то конкретной конфессией. Это уже не первый случай, когда сейм Латвии отвергает предложение объявить выходными днями 6 и 7 января. Седмица.Ru</w:t>
      </w:r>
    </w:p>
    <w:p>
      <w:pPr>
        <w:pStyle w:val="Normal"/>
        <w:rPr>
          <w:sz w:val="22"/>
        </w:rPr>
      </w:pPr>
      <w:r>
        <w:rPr>
          <w:sz w:val="22"/>
        </w:rPr>
        <w:t>14.09.09 В канун праздника Успения Пресвятой Богородицы представители Свято-Георгиевского прихода в Солт-Лейк-Сити (Западно-Американская епархия РПЦЗ) во главе со своим настоятелем, священником Михаилом ван Општаллом, подписали документы, завершающие покупку участка земли для постройки первого русского православного храма в этом городе и в штате Юта. Размер участка - полгектара. Строительство храма начнется в 2010 году. Патриархия.Ru</w:t>
      </w:r>
    </w:p>
    <w:p>
      <w:pPr>
        <w:pStyle w:val="Normal"/>
        <w:rPr>
          <w:sz w:val="22"/>
        </w:rPr>
      </w:pPr>
      <w:r>
        <w:rPr>
          <w:sz w:val="22"/>
        </w:rPr>
        <w:t>14.09.09 Министерство по Косово и Метохии проводит акцию по очистке и приведению в порядок разрушенных кладбищ на территории южного сербского края, в ходе которой все православные кладбища будут ограждены, а разрушенные памятники восстановлены. Всего в КиМ за последние десять лет уничтожено более 120 православных кладбищ, первым в очереди на восстановление будет полностью разрушенное кладбище в Джаковице, где, кроме сербов, похоронены 12 французских солдат - участников Первой Мировой войны, а также один русский солдат. По словам изгнанной из Джаковицы сербки Анны Йованович, к забытым солдатам никогда никто не приходил, но сербы всегда ухаживали за их могилами и зажигали свечи. Очисткой и ограждением кладбищ займутся волонтеры из числа изгнанных из края сербов. Седмица.Ru</w:t>
      </w:r>
    </w:p>
    <w:p>
      <w:pPr>
        <w:pStyle w:val="Normal"/>
        <w:rPr>
          <w:sz w:val="22"/>
        </w:rPr>
      </w:pPr>
      <w:r>
        <w:rPr>
          <w:sz w:val="22"/>
        </w:rPr>
        <w:t>15.09.09 С октября 2009 года по май 2010 года в Политехническом музее Москвы можно будет прослушать курс лекций по основам православного мировоззрения. Курсы из двух семестров будут проходить по вторникам с 19:00. На них могут быть зачислены молодые люди и девушки в возрасте от 16 до 30 лет. Стоимость обучения - 2000 рублей, при одновременной оплате двух семестров - скидка 10%. Слушателям будут предложены несколько курсов лекций и бесед: "Основы изучения Библии", "Церковь в современном мире", "Основы православного вероучения", "Богослужение в Православной Церкви". К чтению лекций приглашены глава ОВЦС МП архиепископ Волоколамский Иларион, протоиереи Всеволод Чаплин, Димитрий Смирнов, Максим Козлов, Алексий Уминский, наместник Свято-Данилова монастыря архимандрит Алексий (Поликарпов), руководитель Патриаршего центра духовного развития детей и молодежи игумен Иоасаф (Полуянов). Седмица.Ru</w:t>
      </w:r>
    </w:p>
    <w:p>
      <w:pPr>
        <w:pStyle w:val="Normal"/>
        <w:rPr>
          <w:sz w:val="22"/>
        </w:rPr>
      </w:pPr>
      <w:r>
        <w:rPr>
          <w:sz w:val="22"/>
        </w:rPr>
        <w:t>15.09.09 С начала 2009 года совершено более 40 краж из российских храмов. В прошлом году было зафиксировано 98 хищений из религиозных учреждений, а в первом полугодии этого года - 43. Основная часть преступлений зафиксирована в Центральном федеральном округе. Как правило, злоумышленники совершают кражи из сельских церквей и храмов, т.к. они обычно не оборудованы сигнализацией и не охраняются должным образом. Седмица.Ru</w:t>
      </w:r>
    </w:p>
    <w:p>
      <w:pPr>
        <w:pStyle w:val="Normal"/>
        <w:rPr>
          <w:sz w:val="22"/>
        </w:rPr>
      </w:pPr>
      <w:r>
        <w:rPr>
          <w:sz w:val="22"/>
        </w:rPr>
        <w:t>15.09.09 Храм Усекновения Главы Иоанна Предтечи в селе Дьяково на территории музея-заповедника "Коломенское" обрел первозданный вид после почти двухлетнего периода комплексной реставрации. Реставраторы полностью восстановили белокаменный цоколь и крыльцо, усилили конструкции и фундамент старинного храма, обновили электропитание и сделали подогреваемые полы, привели в порядок территорию вокруг памятника. Также был сделан удобный вход на звонницу - по новой безопасной лестнице с перилами, а последним этапом стало укрепление берегового откоса. Седмица.Ru</w:t>
      </w:r>
    </w:p>
    <w:p>
      <w:pPr>
        <w:pStyle w:val="Normal"/>
        <w:rPr>
          <w:sz w:val="22"/>
        </w:rPr>
      </w:pPr>
      <w:r>
        <w:rPr>
          <w:sz w:val="22"/>
        </w:rPr>
        <w:t>15.09.09 Мэрия Таллина приняла решение передать Эстонской Православной Церкви Московского Патриархата часовню на развилке улиц Пикк и Олевимяги в Старом городе эстонской столицы. Эта православная часовня была построена в 1909 году и использовалась по прямому назначению до начала 1960-х годов. Затем в ней находилась телефонная будка и позже торговый киоск. С начала 1990-х годов строение пустует. Часовня будет передана по просьбе митрополита Таллинского и всея Эстонии Корнилия в безвозмездное пользование. Решение мэрии должно утвердить Таллинское городское собрание. Патриархия.Ru</w:t>
      </w:r>
    </w:p>
    <w:p>
      <w:pPr>
        <w:pStyle w:val="Normal"/>
        <w:rPr>
          <w:sz w:val="22"/>
        </w:rPr>
      </w:pPr>
      <w:r>
        <w:rPr>
          <w:sz w:val="22"/>
        </w:rPr>
        <w:t>16.09.09 Рашско-Призренская епархия СПЦ призвала мировое сообщество защитить монастырь Святого Петра Коришского под Призреном. Монахам Сербской Церкви стало известно об аресте шестерых албанцев по подозрению в незаконном проникновении на территорию разрушенного монастыря и проведении раскопок в поисках клада. Представители епархии после этого осмотрели монастырь, который систематически уничтожается с 1999 года. К сообщению прилагаются фотоматериалы, на которых запечатлены уничтоженные фрески, следы пуль и надписи «УЧК» на стенах. Под одной из стен прорыт тоннель длиной семь метров и шириной три метра. Епархия выразила протест в связи с тем, что полиция Косово не оповестила ее ни об арестах копателей, ни о новом ущербе, нанесенном монастырю. «О каких поисках клада идет речь, нам не ясно. Ясно лишь то, что нападения и разорение сербского культурного наследия продолжаются», - указывается в сообщении. Седмица.Ru</w:t>
      </w:r>
    </w:p>
    <w:p>
      <w:pPr>
        <w:pStyle w:val="Normal"/>
        <w:rPr>
          <w:sz w:val="22"/>
        </w:rPr>
      </w:pPr>
      <w:r>
        <w:rPr>
          <w:sz w:val="22"/>
        </w:rPr>
        <w:t>17.09.09 Начиная с этого учебного года, учащиеся ряда школ федеральной земли Северный Рейн-Вестфалия (Германия), исповедующие Православие и принадлежащие к разным Православным Поместным Церквям, смогут изучать основы своей веры. С 1985 года именно в этой земле впервые были введены уроки Православия для детей из греческих семей, а теперь в ряде школ появились аналогичные уроки для сербских и русских детей, которых в школах федеральной земли насчитывается около двух тысяч. По мнению уполномоченного по вопросам интеграции в Северном Рейне-Вестфалии Томаса Куфена, «религиозная и культурная самоидентификация крайне важны, особенно на новой родине». Политик посетил одну из кёльнских начальных школ, где принял участие в открытом уроке, посвященном интеграции иностранцев. Православие.Ru</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sz w:val="22"/>
        </w:rPr>
      </w:pPr>
      <w:r>
        <w:rPr>
          <w:b/>
          <w:sz w:val="22"/>
        </w:rPr>
        <w:t>Первенство епископа Рима и соборность не исключают друг друга, заявил кардинал Вальтер Каспер</w:t>
      </w:r>
    </w:p>
    <w:p>
      <w:pPr>
        <w:pStyle w:val="Normal"/>
        <w:rPr>
          <w:sz w:val="22"/>
        </w:rPr>
      </w:pPr>
      <w:r>
        <w:rPr>
          <w:sz w:val="22"/>
        </w:rPr>
        <w:t>Принятое в католичестве первенство епископа Рима и православная соборность не исключают друг друга, заявил глава Папского совета по содействию христианскому единству кардинал Вальтер Каспер в своем выступлении на международном конгрессе католической благотворительной организации «Renovabis» в немецком городе Фрейзинг неподалеку от Мюнхена.</w:t>
      </w:r>
    </w:p>
    <w:p>
      <w:pPr>
        <w:pStyle w:val="Normal"/>
        <w:rPr>
          <w:sz w:val="22"/>
        </w:rPr>
      </w:pPr>
      <w:r>
        <w:rPr>
          <w:sz w:val="22"/>
        </w:rPr>
        <w:t>Позицию католического иерарха поддержал во время конгресса, посвященного проблемам экуменического диалога Востока и Запада, румынский православный митрополит Западной и Южной Европы Иосиф Поп. Оба участника дискуссии заявили, что одной из важнейших и труднейших тем православно-католического диалога является примат Папы Римского.</w:t>
      </w:r>
    </w:p>
    <w:p>
      <w:pPr>
        <w:pStyle w:val="Normal"/>
        <w:rPr>
          <w:sz w:val="22"/>
        </w:rPr>
      </w:pPr>
      <w:r>
        <w:rPr>
          <w:sz w:val="22"/>
        </w:rPr>
        <w:t>Говоря о современном состоянии Европы, кардинал Вальтер Каспер подчеркнул, что ее единство - это «задача экуменизма». Католический иерарх убежден, что Европа сохранит свою идентичность только в том случае, если будет жить согласно христианским ценностям. В этом контексте кардинал подчеркнул важность православно-католической солидарности и с удовлетворением отметил, что диалог между двумя конфессиями в разных странах Европы проходит в атмосфере «дружбы и братства». Он особо подчеркнул улучшение отношений между Святым Престолом и Русской Православной Церковью.</w:t>
      </w:r>
    </w:p>
    <w:p>
      <w:pPr>
        <w:pStyle w:val="Normal"/>
        <w:rPr>
          <w:sz w:val="22"/>
        </w:rPr>
      </w:pPr>
      <w:r>
        <w:rPr>
          <w:sz w:val="22"/>
        </w:rPr>
        <w:t>В то же время католический иерарх напомнил о трудностях диалога и отметил, что надежды на скорое полное воссоединение католичества и православия были бы слишком оптимистичными. «Тысячелетнее разделение трудно преодолеть быстро», - заявил Каспер.</w:t>
      </w:r>
    </w:p>
    <w:p>
      <w:pPr>
        <w:pStyle w:val="Normal"/>
        <w:rPr>
          <w:b/>
          <w:b/>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Киевский патриархат» создал рабочую группу по подготовке диалога с УПЦ</w:t>
      </w:r>
    </w:p>
    <w:p>
      <w:pPr>
        <w:pStyle w:val="Normal"/>
        <w:rPr>
          <w:sz w:val="22"/>
        </w:rPr>
      </w:pPr>
      <w:r>
        <w:rPr>
          <w:sz w:val="22"/>
        </w:rPr>
        <w:t>В ответ на решение Священного Синода Украинской Православной Церкви Московского Патриархата о создании рабочей группы по подготовке диалога с «УПЦ КП» аналогичная структура была сформирована в «Киевском патриархате».</w:t>
      </w:r>
    </w:p>
    <w:p>
      <w:pPr>
        <w:pStyle w:val="Normal"/>
        <w:rPr>
          <w:sz w:val="22"/>
        </w:rPr>
      </w:pPr>
      <w:r>
        <w:rPr>
          <w:sz w:val="22"/>
        </w:rPr>
        <w:t>Синод так называемого «Киевского патриархата» 14 сентября единогласно принял решение об образовании рабочей группы, на которую возложена ответственность за подготовку диалога с Украинской Православной Церковью Московского Патриархата.</w:t>
      </w:r>
    </w:p>
    <w:p>
      <w:pPr>
        <w:pStyle w:val="Normal"/>
        <w:rPr>
          <w:sz w:val="22"/>
        </w:rPr>
      </w:pPr>
      <w:r>
        <w:rPr>
          <w:sz w:val="22"/>
        </w:rPr>
        <w:t>Рабочую группу «УПЦ КП» возглавил ректор Киевской православной богословской академии митрополит Переяслав-Хмельницкий Димитрий.</w:t>
      </w:r>
    </w:p>
    <w:p>
      <w:pPr>
        <w:pStyle w:val="Normal"/>
        <w:rPr>
          <w:sz w:val="22"/>
        </w:rPr>
      </w:pPr>
      <w:r>
        <w:rPr>
          <w:sz w:val="22"/>
        </w:rPr>
        <w:t>Синод «Киевского патриархата» также положительно оценил решение канонической Церкви начать подготовку к диалогу. «Считать решение Священного Синода УПЦ МП о создании рабочей группы по подготовке диалога с УПЦ КП открывающим путь к проведению диалога между нашими Церквами с целью преодоления разделения украинского Православия», - сказано в решении синода «Киевского патриархата».</w:t>
      </w:r>
    </w:p>
    <w:p>
      <w:pPr>
        <w:pStyle w:val="Normal"/>
        <w:rPr>
          <w:sz w:val="22"/>
        </w:rPr>
      </w:pPr>
      <w:r>
        <w:rPr>
          <w:sz w:val="22"/>
        </w:rPr>
        <w:t>Планируется, что уже в ближайшее время рабочая группа свяжется с аналогичной группой от Украинской Церкви Московского Патриархата с целью организации первой двусторонней встречи.</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Михаил Денисенко верит в равноправный диалог с Московским Патриархатом</w:t>
      </w:r>
    </w:p>
    <w:p>
      <w:pPr>
        <w:pStyle w:val="Normal"/>
        <w:rPr>
          <w:sz w:val="22"/>
        </w:rPr>
      </w:pPr>
      <w:r>
        <w:rPr>
          <w:sz w:val="22"/>
        </w:rPr>
        <w:t>"То, что Киевский патриархат набирает силы и что Московский Патриархат идет уже на диалог с нами, свидетельствует о том, что наша церковь имеет будущее, - заявил глава непризнанной УПЦ-КП. - В этом убеждаемся не только мы, но и убеждается даже и Москва. Ведь Патриарх Кирилл посетил Украину, увидел, как к нему относятся - с любовью, но говорят "Прочь!". Он видел нашу церковь, и приходит к выводу, что нужно начинать диалог "с теми раскольниками", как он нас называет".</w:t>
      </w:r>
    </w:p>
    <w:p>
      <w:pPr>
        <w:pStyle w:val="Normal"/>
        <w:rPr>
          <w:sz w:val="22"/>
        </w:rPr>
      </w:pPr>
      <w:r>
        <w:rPr>
          <w:sz w:val="22"/>
        </w:rPr>
        <w:t>М. Денисенко выразил убеждение, что количество верующих УПЦ КП неуклонно растет. При этом он отметил, что равноправный диалог с Московским Патриархатом возможен только при сильной УПЦ КП.</w:t>
      </w:r>
    </w:p>
    <w:p>
      <w:pPr>
        <w:pStyle w:val="Normal"/>
        <w:rPr>
          <w:sz w:val="22"/>
        </w:rPr>
      </w:pPr>
      <w:r>
        <w:rPr>
          <w:sz w:val="22"/>
        </w:rPr>
        <w:t>"Придет время, когда мы будем вести полноценные переговоры и с Москвой, но будем их вести только потому, что мы сильные. А если бы мы не были сильными, никто бы на нас не обращал внимания. А сильными мы будем, когда у нас будут архиереи на своих местах и будут работать от души... Какие бы обстоятельства жизни ни были в Украине, Бог благословил быть Поместной Церкви, она есть, так же, как благословил Бог Независимость Украины, она есть и никакие противники ее не поборют", - сказал раскольник.</w:t>
      </w:r>
    </w:p>
    <w:p>
      <w:pPr>
        <w:pStyle w:val="Normal"/>
        <w:rPr>
          <w:sz w:val="22"/>
        </w:rPr>
      </w:pPr>
      <w:r>
        <w:rPr>
          <w:sz w:val="22"/>
        </w:rPr>
        <w:t>По материалам УНИАН</w:t>
      </w:r>
    </w:p>
    <w:p>
      <w:pPr>
        <w:pStyle w:val="Normal"/>
        <w:rPr>
          <w:b/>
          <w:b/>
          <w:sz w:val="22"/>
        </w:rPr>
      </w:pPr>
      <w:r>
        <w:rPr>
          <w:b/>
          <w:sz w:val="22"/>
        </w:rPr>
      </w:r>
    </w:p>
    <w:p>
      <w:pPr>
        <w:pStyle w:val="Normal"/>
        <w:rPr>
          <w:b/>
          <w:b/>
          <w:sz w:val="22"/>
        </w:rPr>
      </w:pPr>
      <w:r>
        <w:rPr>
          <w:b/>
          <w:sz w:val="22"/>
        </w:rPr>
        <w:t>В 2007-2009 годах в России проведено несколько успешных судебных дел против сайентологических организаций</w:t>
      </w:r>
    </w:p>
    <w:p>
      <w:pPr>
        <w:pStyle w:val="Normal"/>
        <w:rPr>
          <w:sz w:val="22"/>
        </w:rPr>
      </w:pPr>
      <w:r>
        <w:rPr>
          <w:sz w:val="22"/>
        </w:rPr>
        <w:t>За последние два года правоохранительные органы Российской Федерации провели несколько успешных судебных дел против структур тоталитарной сайентологической секты. В связи с этим Российская ассоциация центров изучения религий и сект приводит краткую справку о взаимоотношениях действующих на территории нашей страны сайентологов с судебными инстанциями.</w:t>
      </w:r>
    </w:p>
    <w:p>
      <w:pPr>
        <w:pStyle w:val="Normal"/>
        <w:rPr>
          <w:sz w:val="22"/>
        </w:rPr>
      </w:pPr>
      <w:r>
        <w:rPr>
          <w:sz w:val="22"/>
        </w:rPr>
        <w:t>Справка составлена по сообщениям, полученным от региональных центров РАЦИРС (приводимая информация может быть неполной).</w:t>
      </w:r>
    </w:p>
    <w:p>
      <w:pPr>
        <w:pStyle w:val="Normal"/>
        <w:rPr>
          <w:b/>
          <w:b/>
          <w:sz w:val="22"/>
        </w:rPr>
      </w:pPr>
      <w:r>
        <w:rPr>
          <w:b/>
          <w:sz w:val="22"/>
        </w:rPr>
        <w:t>Всего в России зарегистрировано свыше 50 сайентологических организаций.</w:t>
      </w:r>
    </w:p>
    <w:p>
      <w:pPr>
        <w:pStyle w:val="Normal"/>
        <w:rPr/>
      </w:pPr>
      <w:r>
        <w:rPr>
          <w:b/>
          <w:sz w:val="22"/>
        </w:rPr>
        <w:t xml:space="preserve">В 2007-2009 гг. проведено 36 проверок сайентологических структур </w:t>
      </w:r>
      <w:r>
        <w:rPr>
          <w:sz w:val="22"/>
        </w:rPr>
        <w:t>во взаимодействии с органами Прокуратуры, ФНС, ФРС, МВД на территории России.</w:t>
      </w:r>
    </w:p>
    <w:p>
      <w:pPr>
        <w:pStyle w:val="Normal"/>
        <w:rPr/>
      </w:pPr>
      <w:r>
        <w:rPr>
          <w:b/>
          <w:sz w:val="22"/>
        </w:rPr>
        <w:t xml:space="preserve">Всего возбуждено 10 уголовных дел: </w:t>
      </w:r>
      <w:r>
        <w:rPr>
          <w:sz w:val="22"/>
        </w:rPr>
        <w:t>7 по ст. 171 ч. 2 (незаконное предпринимательство в особо крупных размерах): Москва (28 июля с. г. осужден Петров П. Ю., руководитель НП «Нарконон-стандарт» по ст. 171 ч. 2 к 2 годам лишения свободы (условно)); Московская область, Ростовская область, Ульяновская область, Самарская область (2).</w:t>
      </w:r>
    </w:p>
    <w:p>
      <w:pPr>
        <w:pStyle w:val="Normal"/>
        <w:rPr>
          <w:sz w:val="22"/>
        </w:rPr>
      </w:pPr>
      <w:r>
        <w:rPr>
          <w:sz w:val="22"/>
        </w:rPr>
        <w:t>1. Вынесен приговор судом по ст. 171 ч. 2, штраф 150 000 руб. Руководитель самарской сайентологической общественной организации «Нет наркотикам!» Чашечникова И.Л. решением суда от 5.12.08 привлечена к уголовной ответственности по ст. 171 ч. 2 УК РФ (незаконное предпринимательство) и подвергнута штрафу 150 000 руб.</w:t>
      </w:r>
    </w:p>
    <w:p>
      <w:pPr>
        <w:pStyle w:val="Normal"/>
        <w:rPr>
          <w:sz w:val="22"/>
        </w:rPr>
      </w:pPr>
      <w:r>
        <w:rPr>
          <w:sz w:val="22"/>
        </w:rPr>
        <w:t>2. Некоммерческое партнерство «Самарский центр дианетики» ликвидировано в судебном порядке. Расследуется уголовное дело в отношении его руководителей по ст. 171 ч. 2 УК РФ.</w:t>
      </w:r>
    </w:p>
    <w:p>
      <w:pPr>
        <w:pStyle w:val="Normal"/>
        <w:rPr>
          <w:sz w:val="22"/>
        </w:rPr>
      </w:pPr>
      <w:r>
        <w:rPr>
          <w:sz w:val="22"/>
        </w:rPr>
        <w:t>- Новосибирская область - по ст. 238 УК РФ (Производство, хранение, перевозка либо сбыт товаров и продукции, выполнение работ или оказание услуг, не отвечающих требованиям безопасности)</w:t>
      </w:r>
    </w:p>
    <w:p>
      <w:pPr>
        <w:pStyle w:val="Normal"/>
        <w:rPr>
          <w:sz w:val="22"/>
        </w:rPr>
      </w:pPr>
      <w:r>
        <w:rPr>
          <w:sz w:val="22"/>
        </w:rPr>
        <w:t>- Республика Башкортостан - по ст. 286 ч. 2 УК РФ (Превышение должностных полномочий лицом, занимающим государственную должность Российской Федерации)</w:t>
      </w:r>
    </w:p>
    <w:p>
      <w:pPr>
        <w:pStyle w:val="Normal"/>
        <w:rPr>
          <w:sz w:val="22"/>
        </w:rPr>
      </w:pPr>
      <w:r>
        <w:rPr>
          <w:sz w:val="22"/>
        </w:rPr>
        <w:t>- Тульская область (дело передано в суд)</w:t>
      </w:r>
    </w:p>
    <w:p>
      <w:pPr>
        <w:pStyle w:val="Normal"/>
        <w:rPr>
          <w:sz w:val="22"/>
        </w:rPr>
      </w:pPr>
      <w:r>
        <w:rPr>
          <w:sz w:val="22"/>
        </w:rPr>
        <w:t>- Омская область - с. 238 (2) Затронуты религиозное объединение «Гуманитарный центр Хаббрада» г. Омск и некоммерческое партнерство «Центр по распространению дианетики и сайентологии Иртыш». В отношении руководителей указанных структур органами прокуратуры возбуждено уголовное дело по ст. 238 УК РФ (Производство, хранение, перевозка либо сбыт товаров и продукции, выполнение работ или оказание услуг, не отвечающих требованиям безопасности)</w:t>
      </w:r>
    </w:p>
    <w:p>
      <w:pPr>
        <w:pStyle w:val="Normal"/>
        <w:rPr/>
      </w:pPr>
      <w:r>
        <w:rPr>
          <w:b/>
          <w:sz w:val="22"/>
        </w:rPr>
        <w:t xml:space="preserve">Ликвидировано 12 организаций: </w:t>
      </w:r>
      <w:r>
        <w:rPr>
          <w:sz w:val="22"/>
        </w:rPr>
        <w:t>Приморский край (3), Красноярский край, Орловская область, Самарская область, Пензенская область, Хабаровский край, Новгородская область, Новосибирская область, Ростовская область, Санкт-Петербург.</w:t>
      </w:r>
    </w:p>
    <w:p>
      <w:pPr>
        <w:pStyle w:val="Normal"/>
        <w:rPr>
          <w:sz w:val="22"/>
        </w:rPr>
      </w:pPr>
      <w:r>
        <w:rPr>
          <w:sz w:val="22"/>
        </w:rPr>
        <w:t>Привлечены к административной ответственности 4 руководителя организаций: Ростовская область, Кемеровская область, Хабаровский край, Мурманская область.</w:t>
      </w:r>
    </w:p>
    <w:p>
      <w:pPr>
        <w:pStyle w:val="Normal"/>
        <w:rPr>
          <w:sz w:val="22"/>
        </w:rPr>
      </w:pPr>
      <w:r>
        <w:rPr>
          <w:sz w:val="22"/>
        </w:rPr>
        <w:t>Пресс-служба РАЦИРС</w:t>
      </w:r>
    </w:p>
    <w:p>
      <w:pPr>
        <w:pStyle w:val="Normal"/>
        <w:rPr>
          <w:b/>
          <w:b/>
          <w:sz w:val="22"/>
        </w:rPr>
      </w:pPr>
      <w:r>
        <w:rPr>
          <w:b/>
          <w:sz w:val="22"/>
        </w:rPr>
      </w:r>
    </w:p>
    <w:p>
      <w:pPr>
        <w:pStyle w:val="Normal"/>
        <w:rPr>
          <w:b/>
          <w:b/>
          <w:sz w:val="22"/>
        </w:rPr>
      </w:pPr>
      <w:r>
        <w:rPr>
          <w:b/>
          <w:sz w:val="22"/>
        </w:rPr>
        <w:t>В столицах Дании и Британии прошли акции против строительства мечетей</w:t>
      </w:r>
    </w:p>
    <w:p>
      <w:pPr>
        <w:pStyle w:val="Normal"/>
        <w:rPr>
          <w:sz w:val="22"/>
        </w:rPr>
      </w:pPr>
      <w:r>
        <w:rPr>
          <w:sz w:val="22"/>
        </w:rPr>
        <w:t>Антимусульманскими акциями отметили очередную годовщину терактов 11 сентября в двух наиболее консервативных странах Европы. Проправительственная Партия датского народа выступила против строительства мечетей в Копенгагене, а в столице Великобритании состоялась массовая демонстрация ультраправых националистов, переросшая в драку с вышедшими им навстречу представителями мусульманской общины.</w:t>
      </w:r>
    </w:p>
    <w:p>
      <w:pPr>
        <w:pStyle w:val="Normal"/>
        <w:rPr>
          <w:sz w:val="22"/>
        </w:rPr>
      </w:pPr>
      <w:r>
        <w:rPr>
          <w:sz w:val="22"/>
        </w:rPr>
        <w:t>До сих пор в Копенгагене местным мусульманам не удавалось выстроить свое культовое здание, хотя по численности община последователей этой религии занимает второе место после преобладающей в стране Лютеранской Церкви. При этом доля мусульман составляет 3,5% от всего населения страны. Датские мусульмане, среди которых немало этнических датчан, принявших ислам, собираются в не приспособленных для богослужений общественных зданиях или в частных молельнях. До сих пор горожанам удавалось противодействовать планам строительства мечети, так как специфические очертания минаретов могли нарушить исторически сложившийся облик города. Копенгаген до сих пор малоэтажен, и его архитектурный облик на удивление цельный. Средневековый силуэт не портят современные небоскребы, как это наблюдается в большинстве западных столиц. Над невысокими зданиями господствуют шпили и купола лютеранских соборов.</w:t>
      </w:r>
    </w:p>
    <w:p>
      <w:pPr>
        <w:pStyle w:val="Normal"/>
        <w:rPr>
          <w:sz w:val="22"/>
        </w:rPr>
      </w:pPr>
      <w:r>
        <w:rPr>
          <w:sz w:val="22"/>
        </w:rPr>
        <w:t>Однако недавно городские власти одобрили проект строительства первой в Дании мечети под нужды местной шиитской общины. Предполагается возвести здание высотой 24 м с 32-метровыми минаретами. В таком случае Копенгагену придется попрощаться с образом последней в архитектурном плане христианской столицы Европы. Для сравнения, высота самого высокого шпиля христианского собора в городе составляет 80 м, а высота исторической Круглой башни, на вершину которой взбирался еще российский император Петр Великий, - 36 м.</w:t>
      </w:r>
    </w:p>
    <w:p>
      <w:pPr>
        <w:pStyle w:val="Normal"/>
        <w:rPr>
          <w:sz w:val="22"/>
        </w:rPr>
      </w:pPr>
      <w:r>
        <w:rPr>
          <w:sz w:val="22"/>
        </w:rPr>
        <w:t>В некоторых датских газетах появились статьи, где утверждается, что строительство шиитской мечети будет финансироваться «Ираном с его террористическим режимом». В организации этой кампании в прессе обвиняют Партию датского народа. Все это происходит на фоне закрытия лютеранских храмов в Дании. Так, весной 2008 года было принято решение суда закрыть не менее десяти церквей из-за недостатка финансирования, в то время как на строительство огромной мечети в Копенгагене планируется затратить 5-6 млн. евро.</w:t>
      </w:r>
    </w:p>
    <w:p>
      <w:pPr>
        <w:pStyle w:val="Normal"/>
        <w:rPr>
          <w:sz w:val="22"/>
        </w:rPr>
      </w:pPr>
      <w:r>
        <w:rPr>
          <w:sz w:val="22"/>
        </w:rPr>
        <w:t>Вообще в Дании ощущается сопротивление намерениям привнести в страну мультикультурный дух. Именно в датских газетах несколько лет назад появились скандальные карикатуры на Пророка Мухаммеда. Дания тогда выстояла под шквалом протестов мусульман всего мира и взяла под защиту автора карикатур, ссылаясь на принцип свободы слова. Сопоставив ту историю с инициативами политиков сегодняшнего дня, невольно приходишь к выводу, что датчане негласно решили сделать свою страну оплотом уходящей в прошлое средневековой христианской Европы.</w:t>
      </w:r>
    </w:p>
    <w:p>
      <w:pPr>
        <w:pStyle w:val="Normal"/>
        <w:rPr>
          <w:sz w:val="22"/>
        </w:rPr>
      </w:pPr>
      <w:r>
        <w:rPr>
          <w:sz w:val="22"/>
        </w:rPr>
        <w:t>Возможно, опасения датчан небезосновательны. То, к чему может привести превращение древней христианской столицы в мультикультурный мегаполис, да еще в стране, где свято чтят традиции, показывают события 11 сентября в отдаленном от центра лондонском районе Хэрроу. В этот день националисты из Английской лиги обороны вышли на демонстрацию против строительства в районе уже второй по счету мечети. Навстречу демонстрантам выдвинулись лондонские мусульмане. Рядом с местом, где строится мечеть, уже располагается одна действующая мечеть, причем в этом году 11 сентября пришлось на пятницу, священный для мусульман день. Завязалась потасовка, в результате которой десять человек были задержаны полицией.</w:t>
      </w:r>
    </w:p>
    <w:p>
      <w:pPr>
        <w:pStyle w:val="Normal"/>
        <w:rPr>
          <w:sz w:val="22"/>
        </w:rPr>
      </w:pPr>
      <w:r>
        <w:rPr>
          <w:sz w:val="22"/>
        </w:rPr>
        <w:t>Сегодняшняя Европа показывает нам, что реализация принципов веротерпимости и толерантности по отношению к иммигрантам, прогрессивных по своей сути, зачастую тем не менее приводит к результатам, противоположным ожидаемым. Консерватизм иногда способствует сохранению общественного спокойствия, а крайний либерализм провоцирует радикальные группы на проявление насилия. Религиозные меньшинства, получив равные права, подчас не останавливаются на достигнутом, а начинают наступление на права коренного населения, что вызывает реакцию националистов.</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 Пакистане арестовывают христиан, отказывающихся поститься в рамадан</w:t>
      </w:r>
    </w:p>
    <w:p>
      <w:pPr>
        <w:pStyle w:val="Normal"/>
        <w:rPr>
          <w:sz w:val="22"/>
        </w:rPr>
      </w:pPr>
      <w:r>
        <w:rPr>
          <w:sz w:val="22"/>
        </w:rPr>
        <w:t>Полиция Пакистана арестовала двух христиан за то, что они ели в дневное время суток в период рамадана, когда у всех мусульман строгий пост.Их обвинили в оскорблении священного месяца рамадан, хотя христианам не предписывается поститься в этот период. Инцидент произошел в районе города Силланвали в провинции Пенджаб.</w:t>
      </w:r>
    </w:p>
    <w:p>
      <w:pPr>
        <w:pStyle w:val="Normal"/>
        <w:rPr>
          <w:sz w:val="22"/>
        </w:rPr>
      </w:pPr>
      <w:r>
        <w:rPr>
          <w:sz w:val="22"/>
        </w:rPr>
        <w:t>По сообщениям местных СМИ, двое христиан - Гулл Маси и Ашир Сохайл двигались в сторону Лахора на автобусе. По пути автобус сделал остановку возле одной гостиницы, где пассажиры получили возможность попить чаю и закусить. В это время к ним подошли полицейские и обвинили в нарушении исламского поста.</w:t>
      </w:r>
    </w:p>
    <w:p>
      <w:pPr>
        <w:pStyle w:val="Normal"/>
        <w:rPr>
          <w:sz w:val="22"/>
        </w:rPr>
      </w:pPr>
      <w:r>
        <w:rPr>
          <w:sz w:val="22"/>
        </w:rPr>
        <w:t>Двое христиан сказали, что не обязаны поститься в рамадан, так как не исповедуют ислам, после чего их схватили, бросили в фургон и отвезли в местный полицейский участок. Через несколько дней обоих христиан перевели в тюрьму города Саргота, где их будут судить.</w:t>
      </w:r>
    </w:p>
    <w:p>
      <w:pPr>
        <w:pStyle w:val="Normal"/>
        <w:rPr>
          <w:sz w:val="22"/>
        </w:rPr>
      </w:pPr>
      <w:r>
        <w:rPr>
          <w:sz w:val="22"/>
        </w:rPr>
        <w:t>Родственник арестованных христиан обратился в базирующуюся в Вашингтоне правозащитную организацию "Международная Христианская Ассоциация", помогающую христианам, гонимым за их веру, с просьбой немедленно принять меры для их освобождения.</w:t>
      </w:r>
    </w:p>
    <w:p>
      <w:pPr>
        <w:pStyle w:val="Normal"/>
        <w:rPr>
          <w:sz w:val="22"/>
        </w:rPr>
      </w:pPr>
      <w:r>
        <w:rPr>
          <w:sz w:val="22"/>
        </w:rPr>
        <w:t>"Во время Великого поста мусульмане едят, пьют и курят в общественных местах - ни полиция, ни власти этого даже не замечают. И никто из мусульман еще не был арестован за несоблюдение христианского поста", - сказал он в интервью правозащитной организации. Представитель этой организации осудил арест двух невинных христиан и призвал власти Пакистана немедленно освободить невиновных и принять соответствующие меры по отношению к полицейским, произведшим арест.</w:t>
      </w:r>
    </w:p>
    <w:p>
      <w:pPr>
        <w:pStyle w:val="Normal"/>
        <w:rPr>
          <w:sz w:val="22"/>
        </w:rPr>
      </w:pPr>
      <w:r>
        <w:rPr>
          <w:sz w:val="22"/>
        </w:rPr>
        <w:t>В Пакистане христиане составляют лишь 3% от преимущественно мусульманского населения страны и постоянно претерпевают гонения. Так, в прошлом месяце 8 христиан были заживо сожжены в городе Годжра, когда на них напала толпа экстремистов, ложно обвинивших их в осквернении Корана.</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В Индонезии за супружескую измену будут насмерть побивать камнями</w:t>
      </w:r>
    </w:p>
    <w:p>
      <w:pPr>
        <w:pStyle w:val="Normal"/>
        <w:rPr>
          <w:sz w:val="22"/>
        </w:rPr>
      </w:pPr>
      <w:r>
        <w:rPr>
          <w:sz w:val="22"/>
        </w:rPr>
        <w:t>Парламент индонезийской провинции Ачех одобрил закон, в соответствии с которым вводится смертная казнь через побивание камнями по отношению к лицам, уличенным в супружеской измене,</w:t>
      </w:r>
    </w:p>
    <w:p>
      <w:pPr>
        <w:pStyle w:val="Normal"/>
        <w:rPr>
          <w:sz w:val="22"/>
        </w:rPr>
      </w:pPr>
      <w:r>
        <w:rPr>
          <w:sz w:val="22"/>
        </w:rPr>
        <w:t>Закон также предусматривает суровые наказания за другие действия, признаваемые аморальными, включая гомосексуализм, за который теперь могут приговаривать к восьми годам лишения свободы.</w:t>
      </w:r>
    </w:p>
    <w:p>
      <w:pPr>
        <w:pStyle w:val="Normal"/>
        <w:rPr>
          <w:sz w:val="22"/>
        </w:rPr>
      </w:pPr>
      <w:r>
        <w:rPr>
          <w:sz w:val="22"/>
        </w:rPr>
        <w:t>Правозащитники и члены местного правительства уже осудили принятие данного закона, настаивая на необходимости продолжения его обсуждения, учитывая, что он предусматривает применение высшей меры наказания.</w:t>
      </w:r>
    </w:p>
    <w:p>
      <w:pPr>
        <w:pStyle w:val="Normal"/>
        <w:rPr>
          <w:sz w:val="22"/>
        </w:rPr>
      </w:pPr>
      <w:r>
        <w:rPr>
          <w:sz w:val="22"/>
        </w:rPr>
        <w:t>Закон вступает в силу через 30 дней после одобрения парламентом.</w:t>
      </w:r>
    </w:p>
    <w:p>
      <w:pPr>
        <w:pStyle w:val="Normal"/>
        <w:rPr>
          <w:sz w:val="22"/>
        </w:rPr>
      </w:pPr>
      <w:r>
        <w:rPr>
          <w:sz w:val="22"/>
        </w:rPr>
        <w:t>Провинция Ачех, расположенная на острове Суматра, населена преимущественно мусульманами и обладает особым автономным статусом.</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Запрет на школьные хиджабы дошел до Бельгии</w:t>
      </w:r>
    </w:p>
    <w:p>
      <w:pPr>
        <w:pStyle w:val="Normal"/>
        <w:rPr>
          <w:sz w:val="22"/>
        </w:rPr>
      </w:pPr>
      <w:r>
        <w:rPr>
          <w:sz w:val="22"/>
        </w:rPr>
        <w:t>Директора около 700 школ бельгийской провинции Фландрия запретили ученицам-мусульманкам приходить на занятия в исламских головных уборах.</w:t>
      </w:r>
    </w:p>
    <w:p>
      <w:pPr>
        <w:pStyle w:val="Normal"/>
        <w:rPr>
          <w:sz w:val="22"/>
        </w:rPr>
      </w:pPr>
      <w:r>
        <w:rPr>
          <w:sz w:val="22"/>
        </w:rPr>
        <w:t>"Это решение порождает чувство единства и предотвращает групповое обособление и отделение части учащихся на основании внешних символов жизненной философии", - говорится в коллективном заявлении школьных администраторов, опубликованном накануне нового учебного года.</w:t>
      </w:r>
    </w:p>
    <w:p>
      <w:pPr>
        <w:pStyle w:val="Normal"/>
        <w:rPr>
          <w:sz w:val="22"/>
        </w:rPr>
      </w:pPr>
      <w:r>
        <w:rPr>
          <w:sz w:val="22"/>
        </w:rPr>
        <w:t>Во Фландрии, где большая часть населения говорит на голландском, школы в основном являются католическими.</w:t>
      </w:r>
    </w:p>
    <w:p>
      <w:pPr>
        <w:pStyle w:val="Normal"/>
        <w:rPr>
          <w:sz w:val="22"/>
        </w:rPr>
      </w:pPr>
      <w:r>
        <w:rPr>
          <w:sz w:val="22"/>
        </w:rPr>
        <w:t>Ранее аналогичный запрет ввели у себя две школы в Антверпене и Хобокене, однако он вызвал гневную реакцию школьниц-мусульманок и их родственников. Одна из девочек даже подала иск в суд. Протестующие разрисовали стены школ лозунгами "Нет хиджабов - нет учениц" и "Все свободны, кроме нас". Директору одной из школ пригрозили убийством.</w:t>
      </w:r>
    </w:p>
    <w:p>
      <w:pPr>
        <w:pStyle w:val="Normal"/>
        <w:rPr>
          <w:sz w:val="22"/>
        </w:rPr>
      </w:pPr>
      <w:r>
        <w:rPr>
          <w:sz w:val="22"/>
        </w:rPr>
        <w:t>Во Франции в 2004 году после десятилетнего спора в связи с ношением школьницами-мусульманками головных платков был издан закон, запрещающий ученикам являться на занятия с внешними символами исповедуемой ими религи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Большинство австралийских магазинов прекратят работать по христианским праздникам</w:t>
      </w:r>
    </w:p>
    <w:p>
      <w:pPr>
        <w:pStyle w:val="Normal"/>
        <w:rPr>
          <w:sz w:val="22"/>
        </w:rPr>
      </w:pPr>
      <w:r>
        <w:rPr>
          <w:sz w:val="22"/>
        </w:rPr>
        <w:t>Правительство самого густонаселенного австралийского штата Новый Южный Уэльс издает указ, согласно которому Рождество Христово, следующий день после Рождества, Пасха и Великая пятница официально объявляются выходными днями.</w:t>
      </w:r>
    </w:p>
    <w:p>
      <w:pPr>
        <w:pStyle w:val="Normal"/>
        <w:rPr>
          <w:sz w:val="22"/>
        </w:rPr>
      </w:pPr>
      <w:r>
        <w:rPr>
          <w:sz w:val="22"/>
        </w:rPr>
        <w:t>Пока это будет касаться только магазинов, но новый закон уже получил большую поддержку со стороны составляющих большинство населения штата христиан, а также розничных торговцев, работников профсоюзов и ветеранов.</w:t>
      </w:r>
    </w:p>
    <w:p>
      <w:pPr>
        <w:pStyle w:val="Normal"/>
        <w:rPr>
          <w:sz w:val="22"/>
        </w:rPr>
      </w:pPr>
      <w:r>
        <w:rPr>
          <w:sz w:val="22"/>
        </w:rPr>
        <w:t>Новый закон также запрещает владельцам магазинов заставлять свой персонал выходить на работу в эти праздники.</w:t>
      </w:r>
    </w:p>
    <w:p>
      <w:pPr>
        <w:pStyle w:val="Normal"/>
        <w:rPr>
          <w:sz w:val="22"/>
        </w:rPr>
      </w:pPr>
      <w:r>
        <w:rPr>
          <w:sz w:val="22"/>
        </w:rPr>
        <w:t>По словам представителя министра по индустриальным взаимоотношениям Нового Южного Уэльса Джона Хацистергоса, "этот закон направлен на то, чтобы работники могли проводить больше времени со своими семьями. Нашей целью не является насаждение религиозных убеждений, но мы просто заботимся о правах рабочих".</w:t>
      </w:r>
    </w:p>
    <w:p>
      <w:pPr>
        <w:pStyle w:val="Normal"/>
        <w:rPr>
          <w:sz w:val="22"/>
        </w:rPr>
      </w:pPr>
      <w:r>
        <w:rPr>
          <w:sz w:val="22"/>
        </w:rPr>
        <w:t>Новый закон вызвал критику находящейся в Сиднее большой мусульманской общины, представители которой требуют от правительства разрешить и им не работать в дни двух важнейших мусульманских праздников.</w:t>
      </w:r>
    </w:p>
    <w:p>
      <w:pPr>
        <w:pStyle w:val="Normal"/>
        <w:rPr>
          <w:sz w:val="22"/>
        </w:rPr>
      </w:pPr>
      <w:r>
        <w:rPr>
          <w:sz w:val="22"/>
        </w:rPr>
        <w:t>"Создается впечатление, что Австралия - государство с только христианским населением. Это не так. Мусульмане, буддисты и индуисты, к примеру, тоже имеют право отмечать свои религиозные праздники и отдыхать в эти дни", - заявил один из представителей общины, который также привел в пример Ливанскую республику, где как христиане, так и мусульмане имеют право не выходить на работу в дни, когда отмечаются главные для их религий праздники.</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Противника абортов застрелили возле школы</w:t>
      </w:r>
    </w:p>
    <w:p>
      <w:pPr>
        <w:pStyle w:val="Normal"/>
        <w:rPr>
          <w:sz w:val="22"/>
        </w:rPr>
      </w:pPr>
      <w:r>
        <w:rPr>
          <w:sz w:val="22"/>
        </w:rPr>
        <w:t>Президент Барак Обама осудил убийство мичиганского противника абортов. Джеймс Пульон был застрелен 11 сентября во время одиночного пикета возле школы в небольшом городе Овоссо. Жертвой убийцы, которого арестовали позднее в тот же день, также стал местный предприниматель Майк Фуосс.</w:t>
      </w:r>
    </w:p>
    <w:p>
      <w:pPr>
        <w:pStyle w:val="Normal"/>
        <w:rPr>
          <w:sz w:val="22"/>
        </w:rPr>
      </w:pPr>
      <w:r>
        <w:rPr>
          <w:sz w:val="22"/>
        </w:rPr>
        <w:t>В заявлении Обамы гибель Пульона названа прискорбной. «Какую бы сторону вы не занимали в общественных дебатах, насилие никогда не является верным ответом», - добавил президент США.</w:t>
      </w:r>
    </w:p>
    <w:p>
      <w:pPr>
        <w:pStyle w:val="Normal"/>
        <w:rPr>
          <w:sz w:val="22"/>
        </w:rPr>
      </w:pPr>
      <w:r>
        <w:rPr>
          <w:sz w:val="22"/>
        </w:rPr>
        <w:t>Пульон был известен в Овоссо как "человек с плакатом" благодаря своим постоянным пикетам, которые он проводил возле различных учреждений. Когда 63-летнего активиста застрелили, он держал в руках плакат с изображением ребенка и надписью «Жизнь» на одной стороне и с изображением абортированного плода и надписью «Аборт» на другой.</w:t>
      </w:r>
    </w:p>
    <w:p>
      <w:pPr>
        <w:pStyle w:val="Normal"/>
        <w:rPr>
          <w:sz w:val="22"/>
        </w:rPr>
      </w:pPr>
      <w:r>
        <w:rPr>
          <w:sz w:val="22"/>
        </w:rPr>
        <w:t>В убийстве Пульона и Фуосса обвинен местный житель, водитель грузовика Харлэн Дрейк. Мотивом убийства в прокуратуре называют неприязнь: что касается Пульона, тот раздражал убийцу своими акциями протеста, чем Дрейку не угодил Фуосс, неизвестно. Перед арестом Дрейк предпринял неудачную попытку самоубийства, его госпитализировали. Он рассказал следователям, что планировал убить еще одного человека.</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Новосибирске по факту создания секты «Ашрам Шамбала» возбуждено уголовное дело</w:t>
      </w:r>
    </w:p>
    <w:p>
      <w:pPr>
        <w:pStyle w:val="Normal"/>
        <w:rPr>
          <w:sz w:val="22"/>
        </w:rPr>
      </w:pPr>
      <w:r>
        <w:rPr>
          <w:sz w:val="22"/>
        </w:rPr>
        <w:t>Как сообщили в Следственном управлении СКП РФ по Новосибирской области, деятельность секты «Ашрам Шамбала» сопряжена с насилием над гражданами и иным причинением вреда их здоровью.</w:t>
      </w:r>
    </w:p>
    <w:p>
      <w:pPr>
        <w:pStyle w:val="Normal"/>
        <w:rPr>
          <w:sz w:val="22"/>
        </w:rPr>
      </w:pPr>
      <w:r>
        <w:rPr>
          <w:sz w:val="22"/>
        </w:rPr>
        <w:t>В рамках расследования обстоятельств безвестно пропавшей жительницы Искитима и проведения обысков в жилищах членов секты были обнаружены печатные издания, содержание которых, согласно экспертному заключению, побуждает к отказу от исполнения гражданских обязанностей, в том числе отказу от оказания помощи несовершеннолетним детям и престарелым родителям, отказу от прохождения военной службы. Кроме того, имеются данные, свидетельствующие о нанесении побоев и совершения психического насилия над гражданами со стороны участников секты.</w:t>
      </w:r>
    </w:p>
    <w:p>
      <w:pPr>
        <w:pStyle w:val="Normal"/>
        <w:rPr>
          <w:sz w:val="22"/>
        </w:rPr>
      </w:pPr>
      <w:r>
        <w:rPr>
          <w:sz w:val="22"/>
        </w:rPr>
        <w:t>Таким образом, в действиях лиц, создавших общину "Ашрам Шамбала" усматриваются признаки состава преступления, предусмотренного ч. 1 ст. 239 УК РФ - создание религиозного объединения, деятельность которого сопряжена с насилием над гражданами и побуждением граждан к отказу от исполнения гражданских обязанностей.</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Литве благотворительным организациям «помогут» просроченными продуктами питания</w:t>
      </w:r>
    </w:p>
    <w:p>
      <w:pPr>
        <w:pStyle w:val="Normal"/>
        <w:rPr>
          <w:sz w:val="22"/>
        </w:rPr>
      </w:pPr>
      <w:r>
        <w:rPr>
          <w:sz w:val="22"/>
        </w:rPr>
        <w:t>Более 400.000 жителей страны получат бесплатный «продовольственный паек». На минувшей неделе в Литве на «помощь» голодающим решили прийти большие с супермаркеты. Они будут раздавать им просроченные и списанные продукты питания. Выгода налицо - потерь никаких, а бесплатная реклама и имидж "гуманной сети супермаркетов" налицо.</w:t>
      </w:r>
    </w:p>
    <w:p>
      <w:pPr>
        <w:pStyle w:val="Normal"/>
        <w:rPr>
          <w:sz w:val="22"/>
        </w:rPr>
      </w:pPr>
      <w:r>
        <w:rPr>
          <w:sz w:val="22"/>
        </w:rPr>
        <w:t>Как отмечает Delfi, "около 8.000 литовских бедняков будут получать ежедневно из магазинов сети Iki продукты питания с истекающим сроком годности". Так благотворительный фонд Maisto bankas и торговая сеть Iki "решили помочь бедствующим жителям страны".</w:t>
      </w:r>
    </w:p>
    <w:p>
      <w:pPr>
        <w:pStyle w:val="Normal"/>
        <w:rPr>
          <w:sz w:val="22"/>
        </w:rPr>
      </w:pPr>
      <w:r>
        <w:rPr>
          <w:sz w:val="22"/>
        </w:rPr>
        <w:t>"Наша сеть придерживается высоких стандартов качества и свежести, поэтому мы уже несколько лет изымаем из продажи продукты с истекающим сроком годности, сейчас они будут передаваться благотворительной организации", - заявил генеральный директор Iki Марселя Харасти.</w:t>
      </w:r>
    </w:p>
    <w:p>
      <w:pPr>
        <w:pStyle w:val="Normal"/>
        <w:rPr>
          <w:sz w:val="22"/>
        </w:rPr>
      </w:pPr>
      <w:r>
        <w:rPr>
          <w:sz w:val="22"/>
        </w:rPr>
        <w:t>В первую неделю из магазинов Iki уже было получено 4.174 кг продуктов стоимостью 16.000 литов. Когда к проекту подключатся все магазины, это количество, по предположению Iki, удвоится.</w:t>
      </w:r>
    </w:p>
    <w:p>
      <w:pPr>
        <w:pStyle w:val="Normal"/>
        <w:rPr>
          <w:sz w:val="22"/>
        </w:rPr>
      </w:pPr>
      <w:r>
        <w:rPr>
          <w:sz w:val="22"/>
        </w:rPr>
        <w:t>Газета Valstiečių laikraštis пишет о том, что более 400.000 жителей Литвы получат бесплатный продовольственный паек из благотворительных организаций ЕС. По словам газеты, "кризис заставил надеяться на благотворительность не только постоянных получателей подобной помощи, но и лишившихся источников доходов представителей среднего класса".</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Младенец убит в американской церкви из-за долга отца</w:t>
      </w:r>
    </w:p>
    <w:p>
      <w:pPr>
        <w:pStyle w:val="Normal"/>
        <w:rPr>
          <w:sz w:val="22"/>
        </w:rPr>
      </w:pPr>
      <w:r>
        <w:rPr>
          <w:sz w:val="22"/>
        </w:rPr>
        <w:t>Житель Миннесоты обвинен в убийстве 14-месячной девочки, совершенном в одной из церквей города Уитон. Поводом для преступления послужили 20 долларов, которые отец покойного ребенка задолжал убийце - 50-летнему Дэвиду Коллинзу. Также арестован сообщник Коллинза, снабдивший его орудием убийства - бейсбольной битой.</w:t>
      </w:r>
    </w:p>
    <w:p>
      <w:pPr>
        <w:pStyle w:val="Normal"/>
        <w:rPr>
          <w:sz w:val="22"/>
        </w:rPr>
      </w:pPr>
      <w:r>
        <w:rPr>
          <w:sz w:val="22"/>
        </w:rPr>
        <w:t>Убийство произошло 3 сентября в церкви под названием "Да приидет Царствие Твое" (Thy Kingdom Come). Настоятель церкви пастор Денни Барнс уверен, что истинный виновник смерти Ондрии Браунлоу - "дух зависимости", так как преступник, предположительно, злоупотреблял алкоголем и наркотиками. Церковь Барнса активно окормляет неблагополучные слои населения, многие прихожане попали в нее по рекомендации приютов, администраций тюрем, больниц и различных реабилитационных программ.</w:t>
      </w:r>
    </w:p>
    <w:p>
      <w:pPr>
        <w:pStyle w:val="Normal"/>
        <w:rPr>
          <w:sz w:val="22"/>
        </w:rPr>
      </w:pPr>
      <w:r>
        <w:rPr>
          <w:sz w:val="22"/>
        </w:rPr>
        <w:t>Отец Ондрии, Клод Хэнкинс, заявил, что прощает убийцу дочери. По данным, которыми располагает следствие, Коллинз был недоволен Хэнкинсом не только из-за долга, но еще и из-за стиральной машины и сушилки, переданных Хэнкинсу в дар Д.Барнсом. Второй обвиняемый - 42-летний Дэррил Кеннеди, не только дал Коллинзу биту, но и сопроводил его в церковь, где грозил Хэнкинсу доской.</w:t>
      </w:r>
    </w:p>
    <w:p>
      <w:pPr>
        <w:pStyle w:val="Normal"/>
        <w:rPr>
          <w:sz w:val="22"/>
        </w:rPr>
      </w:pPr>
      <w:r>
        <w:rPr>
          <w:sz w:val="22"/>
        </w:rPr>
        <w:t>По мнению некоторых местных жителей, чтобы избежать подобных инцидентов властям надлежит внимательно изучить работу учреждения, а также связи настоятеля церкви с преступным миром: со слов самого пастора Барнса известно, что его неоднократно арестовывали в разных штатах. "Я был самым жестоким, самым сексуально извращенным и самым испорченным человеком", - признается пастор, который утверждает, что Иисус Христос спас его разум и дал ему возможность помогать другим.</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Иерусалиме группа молодых евреев плевками атаковала армян-христиан</w:t>
      </w:r>
    </w:p>
    <w:p>
      <w:pPr>
        <w:pStyle w:val="Normal"/>
        <w:rPr>
          <w:sz w:val="22"/>
        </w:rPr>
      </w:pPr>
      <w:r>
        <w:rPr>
          <w:sz w:val="22"/>
        </w:rPr>
        <w:t>Армянский Патриархат Иерусалима направил ноту протеста министерству внутренних дел Израиля в связи с незаконной депортацией из страны двух армянских семинаристов.</w:t>
      </w:r>
    </w:p>
    <w:p>
      <w:pPr>
        <w:pStyle w:val="Normal"/>
        <w:rPr>
          <w:sz w:val="22"/>
        </w:rPr>
      </w:pPr>
      <w:r>
        <w:rPr>
          <w:sz w:val="22"/>
        </w:rPr>
        <w:t>Как сообщили в Патриархате, 6 сентября два армянских семинариста возвращались с процессии у церкви Гроба Господня, когда их плевками атаковала группа молодых евреев. После плевков и словесной брани инцидент перерос в потасовку. Еврейская молодежь, напавшая на семинаристов, в драке сломала крест, который один из армян держал в руках (в аналогичной потасовке несколько лет назад израильский студент, напавший на армянского священника, сломал крест XVII века). Прибывшая на место полиция арестовала только армян, а их обидчики не были задержаны.</w:t>
      </w:r>
    </w:p>
    <w:p>
      <w:pPr>
        <w:pStyle w:val="Normal"/>
        <w:rPr>
          <w:sz w:val="22"/>
        </w:rPr>
      </w:pPr>
      <w:r>
        <w:rPr>
          <w:sz w:val="22"/>
        </w:rPr>
        <w:t>Иерусалимская полиция продержала семинаристов в течение 24 часов, и на следующий день сообщила в Патриархат о намерении передать дело в суд. Однако дело не дошло до правосудия, так как потом еврейские полицейские поставили в известность армянскую сторону о постановлении МВД Израиля депортировать армянских семинаристов, не дожидаясь суда. Такое решение в Армянском Патриархате считают несправедливым, «тем более что это не единичный случай проявления расизма еврейской молодежи к христианам, в частности армянам».</w:t>
      </w:r>
    </w:p>
    <w:p>
      <w:pPr>
        <w:pStyle w:val="Normal"/>
        <w:rPr>
          <w:sz w:val="22"/>
        </w:rPr>
      </w:pPr>
      <w:r>
        <w:rPr>
          <w:sz w:val="22"/>
        </w:rPr>
        <w:t>Пресс-секретарь Патриархата Баграт Бюрджекян выразил опасение, что неприязнь к христианам может возрасти. «Жертвами атак становятся и обычные представители армянской общины, которые носят нательные кресты и просто прохаживаются по армянскому кварталу Старого города», - отмечается в сообщении. Однако ни полиция, ни соответствующие ведомства не предпринимают и шага, чтобы положить конец этим провокациям. В Патриархате считают, что вместо семинаристов в будущем «под прицелом плевков» могут оказаться священнослужители, вплоть до архиепископа. Патриархат обращает внимание и на то, что инцидент не стал поводом для внимания ни одного израильского СМИ. Об этом случае упоминали только палестинские СМИ.</w:t>
      </w:r>
    </w:p>
    <w:p>
      <w:pPr>
        <w:pStyle w:val="Normal"/>
        <w:rPr>
          <w:sz w:val="22"/>
        </w:rPr>
      </w:pPr>
      <w:r>
        <w:rPr>
          <w:sz w:val="22"/>
        </w:rPr>
        <w:t>Сообщается, что в последние годы армянские священнослужители, в частности те, кто родом из Ливана, Сирии и Иордании, испытывают большие трудности, в том числе им отказывают в продлении визы. Армянский Патриархат Иерусалима обратился с призывом аннулировать решение МВД об изгнании семинаристов также к президенту Шимону Пересу и премьер-министру Биньямину Нетаньяху.</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Израильская телереклама объявила евреев, вступающих в брак с неиудеями, "погибшими" людьми</w:t>
      </w:r>
    </w:p>
    <w:p>
      <w:pPr>
        <w:pStyle w:val="Normal"/>
        <w:rPr>
          <w:sz w:val="22"/>
        </w:rPr>
      </w:pPr>
      <w:r>
        <w:rPr>
          <w:sz w:val="22"/>
        </w:rPr>
        <w:t>В Израиле из-за протестов части общественности запрещен к показу рекламный видеоролик, в котором все евреи, создавшие семью с представителями других наций, названы "потерянными" и "погибшими".</w:t>
      </w:r>
    </w:p>
    <w:p>
      <w:pPr>
        <w:pStyle w:val="Normal"/>
        <w:rPr>
          <w:sz w:val="22"/>
        </w:rPr>
      </w:pPr>
      <w:r>
        <w:rPr>
          <w:sz w:val="22"/>
        </w:rPr>
        <w:t>В рекламе под траурную музыку зрителю демонстрировались железнодорожные пути, ведущие к концлагерям времен Второй мировой войны. Затем на экране появлялись плакаты с изображениями людей, еврейские имена которых были написаны на русском, английском и французском языках и сопровождались лаконичным комментарием - "потерянные".</w:t>
      </w:r>
    </w:p>
    <w:p>
      <w:pPr>
        <w:pStyle w:val="Normal"/>
        <w:rPr>
          <w:sz w:val="22"/>
        </w:rPr>
      </w:pPr>
      <w:r>
        <w:rPr>
          <w:sz w:val="22"/>
        </w:rPr>
        <w:t>Голос за кадром сообщал, что более 50% представителей еврейской молодежи, проживающей по всему миру, вступают в брак с иностранцами и подвергаются ассимиляции, и призывал зрителей сообщать имена и координаты своих родственников, евреев-эмигрантов, которых еще можно "спасти", вернув на историческую родину.</w:t>
      </w:r>
    </w:p>
    <w:p>
      <w:pPr>
        <w:pStyle w:val="Normal"/>
        <w:rPr>
          <w:sz w:val="22"/>
        </w:rPr>
      </w:pPr>
      <w:r>
        <w:rPr>
          <w:sz w:val="22"/>
        </w:rPr>
        <w:t>Рекламный ролик оказался частью кампании премьер-министра Израиля Биньямина Нетаньяху по возвращению в страну молодых евреев и развитию их национально-культурной идентичности.</w:t>
      </w:r>
    </w:p>
    <w:p>
      <w:pPr>
        <w:pStyle w:val="Normal"/>
        <w:rPr>
          <w:sz w:val="22"/>
        </w:rPr>
      </w:pPr>
      <w:r>
        <w:rPr>
          <w:sz w:val="22"/>
        </w:rPr>
        <w:t>Однако у рекламы нашлись противники, усмотревшие в ней объявление всех евреев диаспоры "людьми второго сорта", и ролик был убран из эфира.</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Украину за сутки прибыли более 900 паломников-хасидов</w:t>
      </w:r>
    </w:p>
    <w:p>
      <w:pPr>
        <w:pStyle w:val="Normal"/>
        <w:rPr>
          <w:sz w:val="22"/>
        </w:rPr>
      </w:pPr>
      <w:r>
        <w:rPr>
          <w:sz w:val="22"/>
        </w:rPr>
        <w:t>В аэропорту «Борисполь» было оформлено 6 рейсов с хасидами, которые прибывают в Украину на празднование Рош-га-шана, - иудейского нового года. В целом за сутки на государственной границе Украины было оформлено 8 организованных групп паломников общим количеством 918 человек.</w:t>
      </w:r>
    </w:p>
    <w:p>
      <w:pPr>
        <w:pStyle w:val="Normal"/>
        <w:rPr>
          <w:sz w:val="22"/>
        </w:rPr>
      </w:pPr>
      <w:r>
        <w:rPr>
          <w:sz w:val="22"/>
        </w:rPr>
        <w:t>По данным пограничников, всего с начала сентября в государство прибыло почти 2 тысячи паломников. Сотрудники Госпогранслужбы Украины ожидают, что в ближайшие дни количество хасидов возрастет. Прогнозируется, что до 19 сентября их прибудет более 25 тысяч человек, преимущественно организованными группами через аэропорт «Борисполь», а также через аэропорты Одессы, Днепропетровска, Львова, Винницы, железнодорожные и автомобильные пункты пропуска на границе с Польшей, Румынией и Молдовой.</w:t>
      </w:r>
    </w:p>
    <w:p>
      <w:pPr>
        <w:pStyle w:val="Normal"/>
        <w:rPr>
          <w:sz w:val="22"/>
        </w:rPr>
      </w:pPr>
      <w:r>
        <w:rPr>
          <w:sz w:val="22"/>
        </w:rPr>
        <w:t>Тысячи паломников посещают каждую осень Умань Черкасской области, чтобы на могиле своего духовного лидера, цадика Нахмана, отпраздновать Рош-га-шана - иудейский новый год. Согласно поверью, цадик Нахман обещал благословение всем своим последователям (хасидам), которые в этот день придут молиться на его могилу.</w:t>
      </w:r>
    </w:p>
    <w:p>
      <w:pPr>
        <w:pStyle w:val="Normal"/>
        <w:rPr>
          <w:sz w:val="22"/>
        </w:rPr>
      </w:pPr>
      <w:r>
        <w:rPr>
          <w:sz w:val="22"/>
        </w:rPr>
        <w:t>УНИАН</w:t>
      </w:r>
    </w:p>
    <w:p>
      <w:pPr>
        <w:pStyle w:val="Normal"/>
        <w:rPr>
          <w:b/>
          <w:b/>
          <w:sz w:val="22"/>
        </w:rPr>
      </w:pPr>
      <w:r>
        <w:rPr>
          <w:b/>
          <w:sz w:val="22"/>
        </w:rPr>
      </w:r>
    </w:p>
    <w:p>
      <w:pPr>
        <w:pStyle w:val="Normal"/>
        <w:rPr>
          <w:b/>
          <w:b/>
          <w:sz w:val="22"/>
        </w:rPr>
      </w:pPr>
      <w:r>
        <w:rPr>
          <w:b/>
          <w:sz w:val="22"/>
        </w:rPr>
        <w:t>Всемирно известные журналы моды опубликовали "фотографии" Христа</w:t>
      </w:r>
    </w:p>
    <w:p>
      <w:pPr>
        <w:pStyle w:val="Normal"/>
        <w:rPr>
          <w:sz w:val="22"/>
        </w:rPr>
      </w:pPr>
      <w:r>
        <w:rPr>
          <w:sz w:val="22"/>
        </w:rPr>
        <w:t>Известный американский фотограф Майкл Белк опубликовал в популярных журналах моды "Vogue" и "Elle" собственную коллекцию изображений под названием "Прогулки с Мессией".</w:t>
      </w:r>
    </w:p>
    <w:p>
      <w:pPr>
        <w:pStyle w:val="Normal"/>
        <w:rPr>
          <w:sz w:val="22"/>
        </w:rPr>
      </w:pPr>
      <w:r>
        <w:rPr>
          <w:sz w:val="22"/>
        </w:rPr>
        <w:t>"Вспоминая трагические события 11 сентября, да еще и в условиях финансового кризиса, многие американцы, думаю, не знают, куда идти и к кому обращаться", - сказал М.Белк.</w:t>
      </w:r>
    </w:p>
    <w:p>
      <w:pPr>
        <w:pStyle w:val="Normal"/>
        <w:rPr>
          <w:sz w:val="22"/>
        </w:rPr>
      </w:pPr>
      <w:r>
        <w:rPr>
          <w:sz w:val="22"/>
        </w:rPr>
        <w:t>Коллекция фотографа содержит изображения Христа с фашистами и блудницами, спортивными авто и мотоциклами, сотрудниками Нью-Йоркской биржи и азартными игроками. Все изображения посвящены проблемам современного мира, таким как геноцид, материализм, наркомания, бедность и лживость.</w:t>
      </w:r>
    </w:p>
    <w:p>
      <w:pPr>
        <w:pStyle w:val="Normal"/>
        <w:rPr>
          <w:sz w:val="22"/>
        </w:rPr>
      </w:pPr>
      <w:r>
        <w:rPr>
          <w:sz w:val="22"/>
        </w:rPr>
        <w:t>Одна из картинок, где вместе с нацистским солдатом изображен Иисус, несущий его рюкзак и ружье, сопровождается комментарием: "Учение Господа о всепрощении было поражающим: любите ваших врагов как самих себя, молитесь за ваших гонителей, прощайте до седмижды семидесяти раз. Спаситель учит нас, что как Он нас прощает, так и мы должны прощать других".</w:t>
      </w:r>
    </w:p>
    <w:p>
      <w:pPr>
        <w:pStyle w:val="Normal"/>
        <w:rPr>
          <w:sz w:val="22"/>
        </w:rPr>
      </w:pPr>
      <w:r>
        <w:rPr>
          <w:sz w:val="22"/>
        </w:rPr>
        <w:t>Остальные изображения также снабжены авторским текстом М.Белка, который "перевел" библейские истории и евангельские притчи на язык XXI век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Согласно исследованиям многие дети ночами "видят ангелов", но держат это в секрете, боясь насмешек взрослых</w:t>
      </w:r>
    </w:p>
    <w:p>
      <w:pPr>
        <w:pStyle w:val="Normal"/>
        <w:rPr>
          <w:sz w:val="22"/>
        </w:rPr>
      </w:pPr>
      <w:r>
        <w:rPr>
          <w:sz w:val="22"/>
        </w:rPr>
        <w:t>Многие малыши часто по ночам во сне встречаются с ангелами или видят сны на религиозную тему, однако в большинстве случаев утаивают их от родителей, боясь быть уличенными во лжи, утверждают эксперты Британской педагогической исследовательской ассоциации. Кейт Адамс, старший преподаватель университетского колледжа в Линкольне, принявшая участие в исследовании, опросила около сотни детей, видевших религиозные сны, и обнаружила, что треть из них не рассказывали никому о своих сновидениях.</w:t>
      </w:r>
    </w:p>
    <w:p>
      <w:pPr>
        <w:pStyle w:val="Normal"/>
        <w:rPr>
          <w:sz w:val="22"/>
        </w:rPr>
      </w:pPr>
      <w:r>
        <w:rPr>
          <w:sz w:val="22"/>
        </w:rPr>
        <w:t>Дети описывали, как во сне им являлись ангелы, похожие на тех, которых изображают на картинках, а также умершие близкие родственники. Хотя такие видения ребятишкам нравились, они не рассказывали о них родителям или учителям, считая, что те бы им не поверили.</w:t>
      </w:r>
    </w:p>
    <w:p>
      <w:pPr>
        <w:pStyle w:val="Normal"/>
        <w:rPr>
          <w:sz w:val="22"/>
        </w:rPr>
      </w:pPr>
      <w:r>
        <w:rPr>
          <w:sz w:val="22"/>
        </w:rPr>
        <w:t>К.Адамс убеждена, что на учителях младших классов лежит особая ответственность - со вниманием выслушивать рассказы детей про их религиозные фантазии и сны. Такие беседы, по мнению эксперта, являются неотъемлемой частью духовного воспитания в школе.</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Колонны главного собора Англиканской Церкви ремонтируют с помощью клейкой ленты для трубопровода</w:t>
      </w:r>
    </w:p>
    <w:p>
      <w:pPr>
        <w:pStyle w:val="Normal"/>
        <w:rPr>
          <w:sz w:val="22"/>
        </w:rPr>
      </w:pPr>
      <w:r>
        <w:rPr>
          <w:sz w:val="22"/>
        </w:rPr>
        <w:t>Мраморные колонны, поддерживающие крышу Кентерберийского собора - главного собора Англиканской церкви, ремонтируют с помощью клейкой водопроводной ленты из-за нехватки средств на срочный ремонт.</w:t>
      </w:r>
    </w:p>
    <w:p>
      <w:pPr>
        <w:pStyle w:val="Normal"/>
        <w:rPr>
          <w:sz w:val="22"/>
        </w:rPr>
      </w:pPr>
      <w:r>
        <w:rPr>
          <w:sz w:val="22"/>
        </w:rPr>
        <w:t>Эксперты предупреждают, что некоторые части здания «начинают падать», и оно находится «в серьезной опасности». В июле, к примеру, осыпалась каменная кладка вокруг одного из окон, после чего властям пришлось отгородить территорию, прилегающую к южному входу, для безопасности посетителей. Только на этот ремонт потребуется не менее года и 500 тыс. фунтов стерлингов. «Мы должны энергично действовать, если не хотим увидеть здесь руины», - заявил представитель собора.</w:t>
      </w:r>
    </w:p>
    <w:p>
      <w:pPr>
        <w:pStyle w:val="Normal"/>
        <w:rPr>
          <w:sz w:val="22"/>
        </w:rPr>
      </w:pPr>
      <w:r>
        <w:rPr>
          <w:sz w:val="22"/>
        </w:rPr>
        <w:t>Еще в 2006 году попечители предупреждали о возможных «катастрофических последствиях» для храма, если не будут приняты срочные меры. Между тем из намеченных к 2011 году 50 млн. фунтов на реставрацию пока собрано лишь 9,4 млн.</w:t>
      </w:r>
    </w:p>
    <w:p>
      <w:pPr>
        <w:pStyle w:val="Normal"/>
        <w:rPr>
          <w:sz w:val="22"/>
        </w:rPr>
      </w:pPr>
      <w:r>
        <w:rPr>
          <w:sz w:val="22"/>
        </w:rPr>
        <w:t>7 тыс. британцев, в том числе архиепископ Кентерберийский Роуэн Уильямс, известные актеры и музыканты, принимают участие в кампании по спасению собора и призывают правительство страны оказать материальную помощь.</w:t>
      </w:r>
    </w:p>
    <w:p>
      <w:pPr>
        <w:pStyle w:val="Normal"/>
        <w:rPr>
          <w:sz w:val="22"/>
        </w:rPr>
      </w:pPr>
      <w:r>
        <w:rPr>
          <w:sz w:val="22"/>
        </w:rPr>
        <w:t>Кентерберийский собор не финансируется правительством, а существует главным образом за счет пожертвований. Храм, основанный в 602 году одним из просветителей Англии, святителем Августином, и уцелевший после бомбежек во время Второй мировой, до сих пор является одним из популярнейших в стране мест для туристов.</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Психоделический чай "поможет" американским последователям церкви UDV общаться со Всевышним</w:t>
      </w:r>
    </w:p>
    <w:p>
      <w:pPr>
        <w:pStyle w:val="Normal"/>
        <w:rPr>
          <w:sz w:val="22"/>
        </w:rPr>
      </w:pPr>
      <w:r>
        <w:rPr>
          <w:sz w:val="22"/>
        </w:rPr>
        <w:t>Последователи церкви UDV, возникшей в Бразилии, углубляют свою духовность с помощью психоделического чая. Это обстоятельство привело к очередному конфликту между американским отделением церкви и жителями американского города Санта-Фе (штат Нью-Мексико).</w:t>
      </w:r>
    </w:p>
    <w:p>
      <w:pPr>
        <w:pStyle w:val="Normal"/>
        <w:rPr>
          <w:sz w:val="22"/>
        </w:rPr>
      </w:pPr>
      <w:r>
        <w:rPr>
          <w:sz w:val="22"/>
        </w:rPr>
        <w:t>Свое право употреблять священный чай оаска, импортируемый из Бразилии, адепты завоевали путем длительной судебной тяжбы. Оаска изготавливается из двух растений, произрастающих в дельте Амазонки, и содержит психоделическое вещество диметилтриптамин (DMT), которое в США считается наркотическим наравне с героином и марихуаной.</w:t>
      </w:r>
    </w:p>
    <w:p>
      <w:pPr>
        <w:pStyle w:val="Normal"/>
        <w:rPr>
          <w:sz w:val="22"/>
        </w:rPr>
      </w:pPr>
      <w:r>
        <w:rPr>
          <w:sz w:val="22"/>
        </w:rPr>
        <w:t>Напомним, что в конце 2004 года администрация президента США Джорджа Буша выиграла дело в Верховном суде страны против церкви UDV в Нью-Мексико: священнослужителям было запрещено предлагать прихожанам галлюциногенный чай для непосредственного "общения" со Всевышним. Президентская администрация посчитала тогда, что такие действия церкви незаконны и опасны для американцев.</w:t>
      </w:r>
    </w:p>
    <w:p>
      <w:pPr>
        <w:pStyle w:val="Normal"/>
        <w:rPr>
          <w:sz w:val="22"/>
        </w:rPr>
      </w:pPr>
      <w:r>
        <w:rPr>
          <w:sz w:val="22"/>
        </w:rPr>
        <w:t>Правда, вначале церковь выиграла предварительные слушания в суде низшей инстанции. И тогда бушевская администрация попросила перенести слушания этого дела в Верховный суд. Судья Стивен Бреер дал временную отсрочку обеим сторонам с тем, чтобы те предоставили суду больше фактов. Хотя использование самого чая было запрещено.</w:t>
      </w:r>
    </w:p>
    <w:p>
      <w:pPr>
        <w:pStyle w:val="Normal"/>
        <w:rPr>
          <w:sz w:val="22"/>
        </w:rPr>
      </w:pPr>
      <w:r>
        <w:rPr>
          <w:sz w:val="22"/>
        </w:rPr>
        <w:t>Однако в 2006 году Верховный суд США единогласно постановил, что UDV имеет право использовать оаску в обрядовых целях.</w:t>
      </w:r>
    </w:p>
    <w:p>
      <w:pPr>
        <w:pStyle w:val="Normal"/>
        <w:rPr>
          <w:sz w:val="22"/>
        </w:rPr>
      </w:pPr>
      <w:r>
        <w:rPr>
          <w:sz w:val="22"/>
        </w:rPr>
        <w:t>Теперь отделение UDV в Санта-Фе планирует выстроить оранжерею, ритуальную кухню для приготовления чая и храм в поселке Арройо-Хондо, среди конезаводов и усадеб стоимостью в миллион долларов. Местный лидер UDV Джеффри Бронфмен, внучатый племянник канадского магната Сэмюэля Бронфмена, предоставил для этих целей свой пустующий участок. Однако соседи опасаются, что на узкой извилистой дороге водители, вкусившие психоделический чай, будут попадать в аварии, а помпезный вход в храм испортит стиль поселка и повлечет за собой падение цен на недвижимость. И, наконец, оранжерея с наркотическими растениями станет соблазном для воров.</w:t>
      </w:r>
    </w:p>
    <w:p>
      <w:pPr>
        <w:pStyle w:val="Normal"/>
        <w:rPr>
          <w:sz w:val="22"/>
        </w:rPr>
      </w:pPr>
      <w:r>
        <w:rPr>
          <w:sz w:val="22"/>
        </w:rPr>
        <w:t>Юрист Ричард Глен Буар, специализирующийся по психоактивным растениям и защите клиентов, обвиняемых в их употреблении, заметил, что у обывателя оаска вызовет кошмарные ощущения: вкус у нее горький, а частые побочные эффекты - сильная рвота и понос. Апологеты UDV, со своей стороны, утверждают, что оаска не вызывает галлюцинаций, а помогает им сосредоточиться, облегчает связь с Богом. Что, собственно, происходит на службах в этой церкви, неведомо: посторонние не допускаются туда даже в качестве наблюдателей.</w:t>
      </w:r>
    </w:p>
    <w:p>
      <w:pPr>
        <w:pStyle w:val="Normal"/>
        <w:rPr>
          <w:sz w:val="22"/>
        </w:rPr>
      </w:pPr>
      <w:r>
        <w:rPr>
          <w:sz w:val="22"/>
        </w:rPr>
        <w:t>Мир религий</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1.09.09 Аббат бенедиктинского монастыря при римской базилике св. Павла Вне Стен Эдмунд Пауэр получил почетную должность каноника англиканского собора св. Павла в Лондоне. Назначение Пауэра каноником собора стало символом связи двух знаменитых храмов, посвященных апостолу. Сам аббат Пауэр в интервью Радио Ватикана выразил надежду, что этот шаг будет способствовать более активному богословскому диалогу между католиками и англиканами. Собор св. Павла в Лондоне был построен Кристофером Реном в XVII веке. Нынешнее здание - уже пятый собор св. Павла в Британской столице: все предыдущие были разрушены пожарами. Седмица.Ru</w:t>
      </w:r>
    </w:p>
    <w:p>
      <w:pPr>
        <w:pStyle w:val="Normal"/>
        <w:rPr>
          <w:sz w:val="22"/>
        </w:rPr>
      </w:pPr>
      <w:r>
        <w:rPr>
          <w:sz w:val="22"/>
        </w:rPr>
        <w:t>11.09.09 Израильские археологи обнаружили в районе озера Кинерет руины одной из древнейших синагог в мире - по мнению специалистов она была построена еще во времена Второго Храма, между 50 годом до н.э. и 100 годом н.э. Площадь главного зала синагоги составляла 120 кв/м, ее пол украшен рисунками, а стены фресками. По ее периметру вдоль стен расположены каменные скамьи для молящихся, а посередине зала была обнаружена самая ценная находка: камень, с высеченными на нем рисунками, в том числе с изображением Меноры (семисвечника) - самое древнее из известных на сегодняшний день. Специалисты говорят, что мастер ее высекавший, скорее всего, видел собственными глазами Менору Второго Храма в Иерусалиме. В этом и состоит уникальность найденного артефакта. Руины синагоги были обнаружены в районе пляжа Хоф-Мигдаль в ходе подготовительных земляных работ по строительству новой гостиницы на берегу Кинерета. Седмица.Ru</w:t>
      </w:r>
    </w:p>
    <w:p>
      <w:pPr>
        <w:pStyle w:val="Normal"/>
        <w:rPr>
          <w:sz w:val="22"/>
        </w:rPr>
      </w:pPr>
      <w:r>
        <w:rPr>
          <w:sz w:val="22"/>
        </w:rPr>
        <w:t>11.09.09 Далай-лама XIV на конференции в Праге был поставлен в тупик чешским журналистом, который попросил духовного лидера тибетцев поделиться своими мыслями по поводу политкорректности. "Что Вы имеете в виду?" - спросил Далай-лама, чье недоумение вызвало смех аудитории. "О чем Вы говорите?" - повторил он вопрос и обратился за консультацией к своим помощникам. После того, как те объяснили значение этого слова, религиозный лидер сказал: "Не знаю. Я всегда говорю открыто: если кто-то низкорослый, то я говорю, что он низкорослый, если кто-то очень высокий, я говорю ему об этом", - сказал Далай-лама. Он полагает, что такая прямота не должна приводить другого человека в замешательство, "но, с другой стороны, черное ведь остается черным, белое - белым, а желтое - желтым". Интерфакс-Религия</w:t>
      </w:r>
    </w:p>
    <w:p>
      <w:pPr>
        <w:pStyle w:val="Normal"/>
        <w:rPr>
          <w:sz w:val="22"/>
        </w:rPr>
      </w:pPr>
      <w:r>
        <w:rPr>
          <w:sz w:val="22"/>
        </w:rPr>
        <w:t>11.09.09 Житель Вены трагически погиб во время молитвы в католическом храме, куда он направился после того, как его вытащили из неисправного лифта. Как рассказали в полиции, Гюнтер Линк был очень религиозным человеком, и когда он застрял в лифте, то молился Богу о вызволении. Спасателям удалось вытащить его из лифта. После этого мужчина направился в церковь, чтобы поблагодарить Господа. По версии следствия, во время молитвы он задел основание древнего каменного алтаря, который обрушился на него. Г.Линка придавило, и он тут же скончался. Тело мужчины обнаружили пришедшие на мессу прихожане на следующий день после его пропажи. Интерфакс-Религия</w:t>
      </w:r>
    </w:p>
    <w:p>
      <w:pPr>
        <w:pStyle w:val="Normal"/>
        <w:rPr>
          <w:sz w:val="22"/>
        </w:rPr>
      </w:pPr>
      <w:r>
        <w:rPr>
          <w:sz w:val="22"/>
        </w:rPr>
        <w:t>11.09.09 На Поклонной горе в Москве торжественно открыт благотворительный шатер рамадана. Шатер, возведенный около мемориальной мечети на Поклонной горе, был подарен четыре года назад мэром Анкары. Он будет действовать десять дней. В шатре будет оказываться помощь нуждающимся, последователи ислама и других религий смогут после захода солнца бесплатно отведать горячую пищу, которую традиционно готовят повара из Турции. Будет организована и культурная программа - показ фильмов об исламе, презентации, конкурсы, творческие номера, песни, верующим будут раздавать религиозную литературу. В отдельные дни посольства некоторых мусульманских стран и представительства республик России будут организовывать здесь национальные вечера. Интерфакс-Религия</w:t>
      </w:r>
    </w:p>
    <w:p>
      <w:pPr>
        <w:pStyle w:val="Normal"/>
        <w:rPr>
          <w:sz w:val="22"/>
        </w:rPr>
      </w:pPr>
      <w:r>
        <w:rPr>
          <w:sz w:val="22"/>
        </w:rPr>
        <w:t>11.09.09 В Канаде появилась косметика, произведенная в соответствии с нормами ислама. Ее изобрела визажистка-мусульманка Лейла Манди. Она освободила помады, туши, тональные кремы и пудры от запрещенных Кораном вытяжек из свинины и алкоголя. Канадские мусульманки уже засыпали Л.Манди заказами. Интерфакс-Религия</w:t>
      </w:r>
    </w:p>
    <w:p>
      <w:pPr>
        <w:pStyle w:val="Normal"/>
        <w:rPr>
          <w:sz w:val="22"/>
        </w:rPr>
      </w:pPr>
      <w:r>
        <w:rPr>
          <w:sz w:val="22"/>
        </w:rPr>
        <w:t>12.09.09 Раввин Альфред Готтшалк, один из самых видных представителей реформистского течения в иудаизме, скончался в США в возрасте 79 лет. Готтшалк известен тем, что совершил посвящение первой в США женщины-раввина. Седмица.Ru</w:t>
      </w:r>
    </w:p>
    <w:p>
      <w:pPr>
        <w:pStyle w:val="Normal"/>
        <w:rPr>
          <w:sz w:val="22"/>
        </w:rPr>
      </w:pPr>
      <w:r>
        <w:rPr>
          <w:sz w:val="22"/>
        </w:rPr>
        <w:t>12.09.09 Бенедикт XVI рукоположил пять новых епископов. Все возведенные в сан - итальянцы. Это Пьетро Паролин, опытный ватиканский дипломат, бывший заместитель секретаря Святого Престола по отношениям с государствами, а с недавнего времени - апостольский нунций в Венесуэле; Габриэле Джордано Качча, бывший асессор по общим делам при ватиканском госсекретариате, назначенный нунцием в Ливане; Джорджо Корбеллини, заместитель генсекретаря ватиканского губернаторства, назначенный председателем кадровой службы Святого Престола; Франко Коппола, назначенный нунцием в Бурунди; и Рафаэлло Мартинелли, назначенный епископом города Фраскати, что под Римом. Совершенные Бенедиктом XVI хиротонии стали вторыми за время его понтификата. Впервые Папа рукополагал епископов в 2007 году. Седмица.Ru</w:t>
      </w:r>
    </w:p>
    <w:p>
      <w:pPr>
        <w:pStyle w:val="Normal"/>
        <w:rPr>
          <w:sz w:val="22"/>
        </w:rPr>
      </w:pPr>
      <w:r>
        <w:rPr>
          <w:sz w:val="22"/>
        </w:rPr>
        <w:t>14.09.09 Зарплаты священников Латвийской Евангелическо-Лютеранской Церкви (ЛЕЛЦ) будут сокращены в среднем на 15% из-за тяжелой экономической ситуации в стране. Латвия тяжелее всех в ЕС переживает кризис. ВВП страны во втором квартале 2009 года упал на 19,6%. Зарплаты лютеранских священников планируют снижать не линейно, а в зависимости от нагрузки. В среднем сокращение зарплат составит 15%. Снижение зарплат произойдет только у тех священников, которые присоединились к централизованной системе оплаты ЛЕЛЦ. Зарплата лютеранских священников в Латвии составляет в среднем около $900 в месяц. Седмица.Ru</w:t>
      </w:r>
    </w:p>
    <w:p>
      <w:pPr>
        <w:pStyle w:val="Normal"/>
        <w:rPr>
          <w:sz w:val="22"/>
        </w:rPr>
      </w:pPr>
      <w:r>
        <w:rPr>
          <w:sz w:val="22"/>
        </w:rPr>
        <w:t>15.09.09 Действовавшая в Таганроге община "Свидетелей Иеговы" признана экстремисткой, в связи с чем решено ее запретить. Иск против городского отделения иеговистов был подан 11 июня 2008 года прокурором Ростовской области. Суд удовлетворил заявление прокуратуры. Согласно судебному постановлению, необходимо обратить имущество упомянутой организации в собственность России, признать литературу "Свидетелей" и распространяемые ими информационные материалы экстремистскими, включить их в федеральный список экстремистских материалов и конфисковать. Решение вступит в законную силу через десять дней после его принятия. Православие.Ru</w:t>
      </w:r>
    </w:p>
    <w:p>
      <w:pPr>
        <w:pStyle w:val="Normal"/>
        <w:rPr>
          <w:sz w:val="22"/>
        </w:rPr>
      </w:pPr>
      <w:r>
        <w:rPr>
          <w:sz w:val="22"/>
        </w:rPr>
        <w:t>15.09.09 Бывшую кладбищенскую часовню, расположенную ныне на территории парка Елизаветы, городские власти Базеля решили превратить в гастрономическое предприятие, открыв в ней после капитального ремонта ... кафе. Городская газета "Basler Zeitung" пишет о дорогостоящем проекте: на ремонтные работы часовни выделено 1,08 миллионов франков. Открытие нового кафе в здании бывшей кладбищенской часовни планируется в 2010 году. Седмица.Ru</w:t>
      </w:r>
    </w:p>
    <w:p>
      <w:pPr>
        <w:pStyle w:val="Normal"/>
        <w:rPr>
          <w:sz w:val="22"/>
        </w:rPr>
      </w:pPr>
      <w:r>
        <w:rPr>
          <w:sz w:val="22"/>
        </w:rPr>
        <w:t>15.09.09 Два человека задержаны в Саудовской Аравии за то, что за деньги бронировали мусульманам молитвенные места в Великой мечети в Мекке. Религиозные власти страны стремятся пресечь порочную практику торговли местами для молитвы в мечети, которая зачастую - например, в Рамадан - бывает переполнена. На прошлой неделе бронирование верующими мест в мечети было официально запрещено. Седмица.Ru</w:t>
      </w:r>
    </w:p>
    <w:p>
      <w:pPr>
        <w:pStyle w:val="Normal"/>
        <w:rPr>
          <w:sz w:val="22"/>
        </w:rPr>
      </w:pPr>
      <w:r>
        <w:rPr>
          <w:sz w:val="22"/>
        </w:rPr>
        <w:t>15.09.09 Англиканская Церковь в надежде привлечь новых верующих обратилась к уличной культуре. Церковь приняла решение разместить на радио рекламный ролик в стиле рэп. Озвученное группой актеров радиосообщение взывает к гражданам: «Остановитесь, повернитесь и придите назад в церковь в это воскресенье». Последние 15 лет из-за снижения посещаемости воскресных служб Англиканская Церковь была вынуждена прибегнуть к рекламе через различные СМИ, пытаясь удержать верующих и привлечь новых. Новый рекламный ролик в стиле рэп рассчитан на детей и молодежь. Седмица.Ru</w:t>
      </w:r>
    </w:p>
    <w:p>
      <w:pPr>
        <w:pStyle w:val="Normal"/>
        <w:rPr>
          <w:sz w:val="22"/>
        </w:rPr>
      </w:pPr>
      <w:r>
        <w:rPr>
          <w:sz w:val="22"/>
        </w:rPr>
        <w:t>15.09.09 В Малайзии суд шариата приговорил к одному году заключения в тюрьме 46-летнего индонезийца Нацарудина Камаруддина, употреблявшего алкоголь во время поста Рамадан. Нарушителя поста, наказанного вдобавок ударами плетью, выявила специальная «религиозная полиция». Седмица.Ru</w:t>
      </w:r>
    </w:p>
    <w:p>
      <w:pPr>
        <w:pStyle w:val="Normal"/>
        <w:rPr>
          <w:sz w:val="22"/>
        </w:rPr>
      </w:pPr>
      <w:r>
        <w:rPr>
          <w:sz w:val="22"/>
        </w:rPr>
        <w:t>15.09.09 Шейх Назим Кибриси выразил желание отреставрировать все здания в оккупированной части Старой Никосии на Кипре. В обмен на инвестиции в эту часть столицы он хотел бы превратить ее в «исламский район», жители которого будут жить по заветам Корана. Внутренняя часть оккупированной Никосии, огражденная Венецианскими стенами, должна стать оплотом праведной жизни мусульман. Здесь не должны будут ездить автомобили. Власти закроют все казино и бары в этой части города и не будут собирать налоги с его жителей. Соответствующие предложения от имени шейха будут направлены в ООН и ЕС. На вопрос о том, что сделает шейх Кибриси в том случае, если ему откажут в осуществлении его замысла, он ответил, что обратится в Европейский суд по правам человека. Седмица.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1.09.09 Благодаря "спецоперации" Патриарха Кирилла 30 лет назад девушки в стране впервые начали получать богословское образование http://www.interfax-religion.ru/?act=news&amp;div=31984</w:t>
      </w:r>
    </w:p>
    <w:p>
      <w:pPr>
        <w:pStyle w:val="Normal"/>
        <w:rPr>
          <w:sz w:val="22"/>
        </w:rPr>
      </w:pPr>
      <w:r>
        <w:rPr>
          <w:sz w:val="22"/>
        </w:rPr>
        <w:t>11.09.09 Предстоятель Русской Церкви возглавил церемонию открытия памятника нижегородцам-ликвидаторам аварии на Чернобыльской АЭС http://www.pravoslavie.ru/news/31897.htm</w:t>
      </w:r>
    </w:p>
    <w:p>
      <w:pPr>
        <w:pStyle w:val="Normal"/>
        <w:rPr>
          <w:sz w:val="22"/>
        </w:rPr>
      </w:pPr>
      <w:r>
        <w:rPr>
          <w:sz w:val="22"/>
        </w:rPr>
        <w:t>11.09.09 На японском острове Кюсю начато строительство православного храма-миссионерского центра http://www.pravoslavie.ru/news/31886.htm</w:t>
      </w:r>
    </w:p>
    <w:p>
      <w:pPr>
        <w:pStyle w:val="Normal"/>
        <w:rPr>
          <w:sz w:val="22"/>
        </w:rPr>
      </w:pPr>
      <w:r>
        <w:rPr>
          <w:sz w:val="22"/>
        </w:rPr>
        <w:t>12.09.09 По благословению Святейшего Патриарха Кирилла Александро-Невскому храму Нижнего Новгорода присвоен статус кафедрального собора http://www.mospat.ru/index.php?page=45770</w:t>
      </w:r>
    </w:p>
    <w:p>
      <w:pPr>
        <w:pStyle w:val="Normal"/>
        <w:rPr>
          <w:sz w:val="22"/>
        </w:rPr>
      </w:pPr>
      <w:r>
        <w:rPr>
          <w:sz w:val="22"/>
        </w:rPr>
        <w:t>15.09.09 19-20 сентября состоится визит Святейшего Патриарха Кирилла в Новгородскую епархию http://www.patriarchia.ru/db/text/742149.html</w:t>
      </w:r>
    </w:p>
    <w:p>
      <w:pPr>
        <w:pStyle w:val="Normal"/>
        <w:rPr>
          <w:sz w:val="22"/>
        </w:rPr>
      </w:pPr>
      <w:r>
        <w:rPr>
          <w:sz w:val="22"/>
        </w:rPr>
        <w:t>15.09.09 23-24 сентября пройдет визит Святейшего Патриарха Кирилла в Курскую епархию http://www.patriarchia.ru/db/text/742228.html</w:t>
      </w:r>
    </w:p>
    <w:p>
      <w:pPr>
        <w:pStyle w:val="Normal"/>
        <w:rPr>
          <w:sz w:val="22"/>
        </w:rPr>
      </w:pPr>
      <w:r>
        <w:rPr>
          <w:sz w:val="22"/>
        </w:rPr>
        <w:t>15.09.09 Новая застройка может скрыть храм Воскресения Христова в Кадашах от глаз москвичей http://www.sedmitza.ru/news/795869.html</w:t>
      </w:r>
    </w:p>
    <w:p>
      <w:pPr>
        <w:pStyle w:val="Normal"/>
        <w:rPr>
          <w:sz w:val="22"/>
        </w:rPr>
      </w:pPr>
      <w:r>
        <w:rPr>
          <w:sz w:val="22"/>
        </w:rPr>
        <w:t>15.09.09 Минобороны РФ передает Русской Православной Церкви подворье Иоанно-Богословского монастыря в Архангельске http://www.pravoslavie.ru/news/31932.htm</w:t>
      </w:r>
    </w:p>
    <w:p>
      <w:pPr>
        <w:pStyle w:val="Normal"/>
        <w:rPr>
          <w:sz w:val="22"/>
        </w:rPr>
      </w:pPr>
      <w:r>
        <w:rPr>
          <w:sz w:val="22"/>
        </w:rPr>
        <w:t>16.09.09 В Швейцарии могут запретить возведение минаретов http://www.pravoslavie.ru/news/31951.htm</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9-12 октября в Киеве состоится I Всеукраинский фестиваль православных СМИ! </w:t>
      </w:r>
      <w:r>
        <w:rPr>
          <w:sz w:val="22"/>
        </w:rPr>
        <w:t xml:space="preserve">В рамках фестиваля запланирована работа круглого стола на тему: «Слово о Церкви в современном мире: христианские принципы журналистики», фестиваль-презентация региональных православных информационно-просветительских проектов, заседание клуба главных редакторов, выставка православных СМИ, знакомство с работой телеканала «Глас» и пресс-офиса УПЦ. А по результатам голосования участников будут отмечены наилучшие печатные, аудио-, теле- и Интернет-проекты Украинской Православной Церкви. К участию в работе приглашаются официальные представители епархий Украинской Православной Церкви, ответственные за работу епархиальных СМИ, а также православные журналисты, сотрудничающие с церковными масс-медиа, ведущие собственные информационные проекты или пишущие на церковную тематику. Все желающие, однако не имеющие возможности принять участие в мероприятии лично, смогут стать виртуальными участниками фестиваля - на сайте, который начнет свою работу в день открытия. Зарегистрировавшись, вы сможете размещать свои доклады, выступления, оставлять отзывы, делиться мнениями, а также презентовать свой медиа-проект и принять участие в конкурсе, который будет проводиться во время работы фестиваля. Для участия необходимо </w:t>
      </w:r>
      <w:r>
        <w:rPr>
          <w:b/>
          <w:sz w:val="22"/>
        </w:rPr>
        <w:t>подать заявку, http://orthodoxy.org.ua/files/Zayavka_uchastnika.doc</w:t>
      </w:r>
      <w:r>
        <w:rPr>
          <w:sz w:val="22"/>
        </w:rPr>
        <w:t xml:space="preserve"> заполнить </w:t>
      </w:r>
      <w:r>
        <w:rPr>
          <w:b/>
          <w:sz w:val="22"/>
        </w:rPr>
        <w:t>форму презентации своего СМИ, http://orthodoxy.org.ua/files/plan_prezentacii_proekta.doc</w:t>
      </w:r>
      <w:r>
        <w:rPr>
          <w:sz w:val="22"/>
        </w:rPr>
        <w:t xml:space="preserve"> прислав эти сведения на электронный адрес festzmi@gmail.com не позднее 1 октября. На все дни работы фестиваля участники обеспечиваются проживанием и частичным питанием (завтрак). Регистрационный взнос за одного участника - 500 грн. За дополнительной информацией обращайтесь по телефону: 8 (044) 255 12 58.</w:t>
      </w:r>
    </w:p>
    <w:p>
      <w:pPr>
        <w:pStyle w:val="Normal"/>
        <w:rPr/>
      </w:pPr>
      <w:r>
        <w:rPr>
          <w:b/>
          <w:sz w:val="22"/>
        </w:rPr>
        <w:t xml:space="preserve">Национальная экспертная комиссия Украины по вопросам защиты общественной морали принимает обращений граждан. </w:t>
      </w:r>
      <w:r>
        <w:rPr>
          <w:sz w:val="22"/>
        </w:rPr>
        <w:t xml:space="preserve">На сайте Комиссии любой желающий может в индивидуальном порядке обращаться по вопросам общественной морали, размещения/удаления/оценки той или иной рекламной продукции. Конструктивные инициативы, пожелания или запросы можно отправить, </w:t>
      </w:r>
      <w:r>
        <w:rPr>
          <w:b/>
          <w:sz w:val="22"/>
        </w:rPr>
        <w:t xml:space="preserve">заполнив специальную форму. http://moral.gov.ua/_vi_mozhete_vidpraviti_vashi_0_0_0_1010_1.html%20%20 </w:t>
      </w:r>
      <w:r>
        <w:rPr>
          <w:sz w:val="22"/>
        </w:rPr>
        <w:t>Кроме того, открыт телефон «горячей линии» «Сохраним духовность»: (044) 486-16-99, по которому сотрудники Комиссии отвечают на звонки граждан с 9:00 до 18:00 часов в рабочие дни. Свои обращения можно отправлять и в письменной форме по адресу: 04050 Киев, ул. Пимоненко, 10-а, Национальная экспертная комиссия Украины по вопросам защиты общественной морали.</w:t>
      </w:r>
    </w:p>
    <w:p>
      <w:pPr>
        <w:pStyle w:val="Normal"/>
        <w:rPr/>
      </w:pPr>
      <w:r>
        <w:rPr>
          <w:b/>
          <w:sz w:val="22"/>
        </w:rPr>
        <w:t xml:space="preserve">Редакция газеты «Таврида Православная» и отдел культуры Симферопольской епархии УПЦ объявляют конкурс «СВЯТОЧНЫЙ РАССКАЗ». </w:t>
      </w:r>
      <w:r>
        <w:rPr>
          <w:sz w:val="22"/>
        </w:rPr>
        <w:t xml:space="preserve">В конкурсе могут принять участие все желающие без возрастных ограничений. Лучший рассказ будет опубликован в рождественском номере газеты «Таврида Православная». Всем участников конкурса будут вручены призы. </w:t>
      </w:r>
      <w:r>
        <w:rPr>
          <w:b/>
          <w:sz w:val="22"/>
        </w:rPr>
        <w:t xml:space="preserve">Присылайте свои рассказы до 15 декабря </w:t>
      </w:r>
      <w:r>
        <w:rPr>
          <w:sz w:val="22"/>
        </w:rPr>
        <w:t xml:space="preserve">по адресу: редакция газеты «Таврида Православная» улица Героев Аджимушкая, 9/11, Симферополь, 95011 с пометкой «Конкурс «Святочный рассказ». </w:t>
      </w:r>
      <w:r>
        <w:rPr>
          <w:b/>
          <w:sz w:val="22"/>
        </w:rPr>
        <w:t xml:space="preserve">Подробнее о критериях написания Святочного рассказа &gt;&gt;&gt; </w:t>
      </w:r>
      <w:r>
        <w:rPr>
          <w:sz w:val="22"/>
        </w:rPr>
        <w:t>http://www.crimea.orthodoxy.su/Chronica/2009-09-14-Konkurs.html</w:t>
      </w:r>
    </w:p>
    <w:p>
      <w:pPr>
        <w:pStyle w:val="Normal"/>
        <w:rPr/>
      </w:pPr>
      <w:r>
        <w:rPr>
          <w:b/>
          <w:sz w:val="22"/>
        </w:rPr>
        <w:t xml:space="preserve">Православной миссии в Индонезии требуется помощь </w:t>
      </w:r>
      <w:r>
        <w:rPr>
          <w:sz w:val="22"/>
        </w:rPr>
        <w:t>http://www.pravoslavie.ru/news/31889.htm</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rPr>
        <w:t xml:space="preserve">А.К. Светозарский. Кое-что о церковной проповеди и о книге протоиерея Георгия Митрофанова </w:t>
      </w:r>
      <w:r>
        <w:rPr>
          <w:sz w:val="22"/>
        </w:rPr>
        <w:t>http://bogoslov.ru/text/467688.html Продолжая дискуссию вокруг книги прот. Георгия Митрофанова «Трагедия России. "Запретные" темы истории ХХ века в церковной проповеди и публицистике», профессор МДА А.К. Светозарский подвергает критике стремление автора определенным способом тракторвать те или иные события ХХ века, а также вовлекать в область церковной проповеди элементы идеологической борьбы.</w:t>
      </w:r>
    </w:p>
    <w:p>
      <w:pPr>
        <w:pStyle w:val="Normal"/>
        <w:rPr/>
      </w:pPr>
      <w:r>
        <w:rPr>
          <w:b/>
          <w:sz w:val="22"/>
        </w:rPr>
        <w:t xml:space="preserve">Эмоциональное выгорание и внутреннее переутомление у священнослужителей </w:t>
      </w:r>
      <w:r>
        <w:rPr>
          <w:sz w:val="22"/>
        </w:rPr>
        <w:t>http://bogoslov.ru/text/448395.html Сегодня, в связи со все ускоряющимся ритмом современной жизни и огромными стрессовыми нагрузками, все больше людей страдает от усталости и внутреннего переутомления. Даже священники иногда испытывают чувство душевного перенапряжения и истощения. Как избежать такого состояния и сохранить свое здоровье - рассказывает в своём интервью порталу Богослов.Ru диакон Петер Абель, специалист в области пастырской психологии.</w:t>
      </w:r>
    </w:p>
    <w:p>
      <w:pPr>
        <w:pStyle w:val="Normal"/>
        <w:rPr/>
      </w:pPr>
      <w:r>
        <w:rPr>
          <w:b/>
          <w:sz w:val="22"/>
        </w:rPr>
        <w:t xml:space="preserve">Епископ Марк (Головков). О смысле православного паломничества </w:t>
      </w:r>
      <w:r>
        <w:rPr>
          <w:sz w:val="22"/>
        </w:rPr>
        <w:t>http://bogoslov.ru/text/457879.html О том, чем паломничество отличается от туризма, а также об истории традиции поклонения христианским святыням - статья Преосвященного Марка, епископа Егорьевского.</w:t>
      </w:r>
    </w:p>
    <w:p>
      <w:pPr>
        <w:pStyle w:val="Normal"/>
        <w:rPr/>
      </w:pPr>
      <w:r>
        <w:rPr>
          <w:b/>
          <w:sz w:val="22"/>
        </w:rPr>
        <w:t xml:space="preserve">Епископ Марк (Головков). О посте, исповеди и подготовке к Причащению в паломничестве </w:t>
      </w:r>
      <w:r>
        <w:rPr>
          <w:sz w:val="22"/>
        </w:rPr>
        <w:t>http://bogoslov.ru/text/450378.html Проблемным вопросам соблюдения постов, телесной нечистоты, особенностей молитвенного правила и другим аспектам духовной жизни во время совершения паломничества посвящена статья Епископа Егорьевского Марка (Головкова).</w:t>
      </w:r>
    </w:p>
    <w:p>
      <w:pPr>
        <w:pStyle w:val="Normal"/>
        <w:rPr/>
      </w:pPr>
      <w:r>
        <w:rPr>
          <w:b/>
          <w:sz w:val="22"/>
        </w:rPr>
        <w:t xml:space="preserve">Юлия Бесстремянная. Несколько слов о православных приходских библиотеках и православных библиотекарях </w:t>
      </w:r>
      <w:r>
        <w:rPr>
          <w:sz w:val="22"/>
        </w:rPr>
        <w:t>http://www.pravoslavie.ru/jurnal/31910.htm Православные библиотекари не имеют методического обучающего центра, своей трибуны - печатного органа. А между тем относиться к православным библиотекам как к второсортному делу неправомерно, ведь они ведут огромную нравственно-просветительскую работу, так необходимую в наше время. Специфика же работы с православной литературой неизбежно ставит свои вопросы, которые в одиночку решить невозможно.</w:t>
      </w:r>
    </w:p>
    <w:p>
      <w:pPr>
        <w:pStyle w:val="Normal"/>
        <w:rPr/>
      </w:pPr>
      <w:r>
        <w:rPr>
          <w:b/>
          <w:sz w:val="22"/>
        </w:rPr>
        <w:t xml:space="preserve">Архимандрит Прохор: «Первопричиной конфликта является земельный вопрос» </w:t>
      </w:r>
      <w:r>
        <w:rPr>
          <w:sz w:val="22"/>
        </w:rPr>
        <w:t>http://orthodoxy.org.ua/uk/po_eparhiyah/kiivska/2009/09/16/26502.html К теме конфликта в Китаево (Украина) уже обращались ранее, однако за прошедшее время страсти не улеглись, и конфликт не был исчерпан. «Китаевская тема» не исчезает с новостных лент, а жилищный вопрос жителей ул. Китаевской так и не решен. Поэтому было принято решение обратиться к тем, кто компетентно и взвешенно может поведать об истоках противостояния и прояснить истинные причины и мотивацию действующих сторон. Прокомментировали ситуацию настоятель Свято-Троицкого Китаевского мужского монастыря архимандрит Прохор (В. Г. Костюченко) и президент общественной организации центр «Православная правозащита» Олег Шелудченко</w:t>
      </w:r>
    </w:p>
    <w:p>
      <w:pPr>
        <w:pStyle w:val="Normal"/>
        <w:rPr/>
      </w:pPr>
      <w:r>
        <w:rPr>
          <w:b/>
          <w:sz w:val="22"/>
        </w:rPr>
        <w:t xml:space="preserve">Владимир Щербинин. Всюду сея семена добра... </w:t>
      </w:r>
      <w:r>
        <w:rPr>
          <w:sz w:val="22"/>
        </w:rPr>
        <w:t>http://www.pravoslavie.ru/put/31960.htm К 10-летию со дня кончины владыки Василия (Родзянко). «Дайте нам от елея вашего!» - часто восклицал владыка Василий (Родзянко) в том или ином российском храме или монастыре. Он искренне считал, что Россия омылась мученической кровью в ХХ веке, что ее ожидает возрождение духовное, что он, человек, проживший всю жизнь на Западе, приезжает сюда учиться, набираться крепости духовной. «Здесь каждая бабушка, которая сохранила веру за все эти страшные</w:t>
      </w:r>
    </w:p>
    <w:p>
      <w:pPr>
        <w:pStyle w:val="Normal"/>
        <w:rPr/>
      </w:pPr>
      <w:r>
        <w:rPr>
          <w:b/>
          <w:sz w:val="22"/>
        </w:rPr>
        <w:t>«Что Церковь, то и я»: памяти архимандрита Матфея (Мормыля)</w:t>
      </w:r>
      <w:r>
        <w:rPr>
          <w:sz w:val="22"/>
        </w:rPr>
        <w:t xml:space="preserve"> http://bogoslov.ru/text/406168.html Последнее интервью архимандрита Матфея (Мормыля).</w:t>
      </w:r>
    </w:p>
    <w:p>
      <w:pPr>
        <w:pStyle w:val="Normal"/>
        <w:rPr/>
      </w:pPr>
      <w:r>
        <w:rPr>
          <w:b/>
          <w:sz w:val="22"/>
        </w:rPr>
        <w:t xml:space="preserve">Юрий Шевчук: "Теперь столицы наши соревнуются в том, кто скорее себя уничтожит" http://www.taday.ru/text/217924.html </w:t>
      </w:r>
      <w:r>
        <w:rPr>
          <w:sz w:val="22"/>
        </w:rPr>
        <w:t>Лидер "ДДТ" Юрий Шевчук вряд ли нуждается в представлениях. Визитная карточка русского рока, патриарх, поэт и несгибаемый борец за мир, любовь и музыку. Соответственно, против войны и несвободы. Ряд песен Шевчука отразил эпоху 80-х - начала 90-х как в зеркале. Его "Дождь", "В последнюю осень", "Белая река" запилены на радиостанциях и пребудут в статусе хитов до конца времен. Один из самых популярных рокеров России любит выступать с общественными инициативами, а программы дополнять посвящениями. Уже побывали на его лирическом прицеле попса, Чечня, русско-грузинская война (программа "Не стреляй!"). Теперь Юрий Шевчук борется с агрессивным столичным новостроем и защищает исторические достопримечательности ВВЦ.</w:t>
      </w:r>
    </w:p>
    <w:p>
      <w:pPr>
        <w:pStyle w:val="Normal"/>
        <w:rPr>
          <w:sz w:val="22"/>
        </w:rPr>
      </w:pPr>
      <w:r>
        <w:rPr>
          <w:sz w:val="22"/>
        </w:rPr>
        <w:t>СТАТЬИ ГАЗЕТЫ «ОДИГИТРИЯ»</w:t>
      </w:r>
    </w:p>
    <w:p>
      <w:pPr>
        <w:pStyle w:val="Normal"/>
        <w:rPr/>
      </w:pPr>
      <w:r>
        <w:rPr>
          <w:b/>
          <w:sz w:val="22"/>
        </w:rPr>
        <w:t xml:space="preserve">Ирина Ярошинская. «Возрождать монастырь помогала Сама Богородица» </w:t>
      </w:r>
      <w:r>
        <w:rPr>
          <w:sz w:val="22"/>
        </w:rPr>
        <w:t>http://www.orthodox.vinnica.ua/index.php?a=view&amp;id=404 (к 20-летию возрождения Свято-Троицкого Браиловского монастыря).</w:t>
      </w:r>
    </w:p>
    <w:p>
      <w:pPr>
        <w:pStyle w:val="Normal"/>
        <w:rPr/>
      </w:pPr>
      <w:r>
        <w:rPr>
          <w:b/>
          <w:sz w:val="22"/>
        </w:rPr>
        <w:t xml:space="preserve">Ростислав Моцпан. Игумении Браиловские </w:t>
      </w:r>
      <w:r>
        <w:rPr>
          <w:sz w:val="22"/>
        </w:rPr>
        <w:t>http://www.orthodox.vinnica.ua/index.php?a=view&amp;id=403</w:t>
      </w:r>
    </w:p>
    <w:p>
      <w:pPr>
        <w:pStyle w:val="Normal"/>
        <w:rPr>
          <w:b/>
          <w:b/>
          <w:sz w:val="22"/>
        </w:rPr>
      </w:pPr>
      <w:r>
        <w:rPr>
          <w:b/>
          <w:sz w:val="22"/>
        </w:rPr>
        <w:t xml:space="preserve">Екатерина Громовая. Когда же придет мама? </w:t>
      </w:r>
      <w:r>
        <w:rPr>
          <w:sz w:val="22"/>
        </w:rPr>
        <w:t>http://orthodoxy.org.ua/uk/tserkva_i_molod/2009/09/07/26250.html</w:t>
      </w:r>
    </w:p>
    <w:p>
      <w:pPr>
        <w:pStyle w:val="Normal"/>
        <w:rPr/>
      </w:pPr>
      <w:r>
        <w:rPr>
          <w:b/>
          <w:sz w:val="22"/>
        </w:rPr>
        <w:t xml:space="preserve">Н. Куланина. О последней соломинке погибающему </w:t>
      </w:r>
      <w:r>
        <w:rPr>
          <w:sz w:val="22"/>
        </w:rPr>
        <w:t>http://orthodoxy.org.ua/uk/poradi_miryaninu/2009/09/14/26426.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paragraph" w:styleId="Heading4">
    <w:name w:val="Heading 4"/>
    <w:basedOn w:val="Normal"/>
    <w:next w:val="Normal"/>
    <w:qFormat/>
    <w:pPr>
      <w:keepNext w:val="true"/>
      <w:numPr>
        <w:ilvl w:val="3"/>
        <w:numId w:val="1"/>
      </w:numPr>
      <w:outlineLvl w:val="3"/>
    </w:pPr>
    <w:rPr>
      <w:b/>
      <w:sz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9:57:00Z</dcterms:created>
  <dc:creator>Tatiana</dc:creator>
  <dc:description/>
  <dc:language>en-US</dc:language>
  <cp:lastModifiedBy>Admin</cp:lastModifiedBy>
  <dcterms:modified xsi:type="dcterms:W3CDTF">2009-09-21T14:48:00Z</dcterms:modified>
  <cp:revision>5</cp:revision>
  <dc:subject/>
  <dc:title>Предстоятель Русской Церкви встретился с молодежью Нижегородской области</dc:title>
</cp:coreProperties>
</file>