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5.09.09 В ЮНЕСКО обеспокоены состоянием Софии Киевской и Киево-Печерской Лавры</w:t>
      </w:r>
    </w:p>
    <w:p>
      <w:pPr>
        <w:pStyle w:val="Normal"/>
        <w:rPr>
          <w:sz w:val="22"/>
        </w:rPr>
      </w:pPr>
      <w:r>
        <w:rPr>
          <w:sz w:val="22"/>
        </w:rPr>
        <w:t>По результатам 33-й сессии Комитета всемирного наследия ЮНЕСКО, на котором рассматривался отчет мониторинговой миссии Центра всемирного наследия (ЦВН) ЮНЕСКО и Международного совета по вопросам памятников и выдающихся мест (IКОМОС) относительно состояния сохранности объекта всемирного наследия «Собор Святой Софии, Киево-Печерская Лавра и прилегающие монастырские сооружения», миссия отослала Украине исполнительное заключение и перечень рекомендаций экспертов ЦВН и IКОМОС.</w:t>
      </w:r>
    </w:p>
    <w:p>
      <w:pPr>
        <w:pStyle w:val="Normal"/>
        <w:rPr>
          <w:sz w:val="22"/>
        </w:rPr>
      </w:pPr>
      <w:r>
        <w:rPr>
          <w:sz w:val="22"/>
        </w:rPr>
        <w:t>В своем заключении миссия отмечает отсутствие эффективного механизма управления объектами. В частности, были отмечены проблемы с надлежащей охраной их режимностью, а также отдельные геологические проблемы на территории Киево-Печерской Лавры.</w:t>
      </w:r>
    </w:p>
    <w:p>
      <w:pPr>
        <w:pStyle w:val="Normal"/>
        <w:rPr>
          <w:sz w:val="22"/>
        </w:rPr>
      </w:pPr>
      <w:r>
        <w:rPr>
          <w:sz w:val="22"/>
        </w:rPr>
        <w:t>В исполнительном заключении подчеркивается, что построенные новые здания в рамках буферных зон имеют негативное влияние на подлинность и целостность объекта всемирного значения. А сохранение подлинности является не только одним из основных требований к памятникам, которые претендуют на включение в список ЮНЕСКО, но и залогом продолжения пребывания объекта в списке.</w:t>
      </w:r>
    </w:p>
    <w:p>
      <w:pPr>
        <w:pStyle w:val="Normal"/>
        <w:rPr>
          <w:sz w:val="22"/>
        </w:rPr>
      </w:pPr>
      <w:r>
        <w:rPr>
          <w:sz w:val="22"/>
        </w:rPr>
        <w:t>При этом обеспокоенность экспертов вызывает застройка на оползнеопасных склонах Днепра. Миссия рекомендовала Украине рассмотреть возможность организации эффективного сохранения не только зданий, но и культурного ландшафта, который включает природные компоненты Днепровских склонов и берега Днепра.</w:t>
      </w:r>
    </w:p>
    <w:p>
      <w:pPr>
        <w:pStyle w:val="Normal"/>
        <w:rPr>
          <w:sz w:val="22"/>
        </w:rPr>
      </w:pPr>
      <w:r>
        <w:rPr>
          <w:sz w:val="22"/>
        </w:rPr>
        <w:t>Миссия также рекомендовала расширить буферную зону Софийского собора до улицы Крещатик, территории Бессарабской площади и рынка включительно.</w:t>
      </w:r>
    </w:p>
    <w:p>
      <w:pPr>
        <w:pStyle w:val="Normal"/>
        <w:rPr>
          <w:sz w:val="22"/>
        </w:rPr>
      </w:pPr>
      <w:r>
        <w:rPr>
          <w:sz w:val="22"/>
        </w:rPr>
        <w:t>При этом миссия настаивает на введении моратория на строительство высоток, которые нивелируют панораму исторического монастырского ландшафта на берегах Днепра.</w:t>
      </w:r>
    </w:p>
    <w:p>
      <w:pPr>
        <w:pStyle w:val="Normal"/>
        <w:rPr>
          <w:sz w:val="22"/>
        </w:rPr>
      </w:pPr>
      <w:r>
        <w:rPr>
          <w:sz w:val="22"/>
        </w:rPr>
        <w:t>Миссия рассчитывает получить от Украины обновленную карту объектов и их буферных зон, на которых должны быть отображены все застройки и изменения, которые произошли за последние 5-10 лет.</w:t>
      </w:r>
    </w:p>
    <w:p>
      <w:pPr>
        <w:pStyle w:val="Normal"/>
        <w:rPr>
          <w:sz w:val="22"/>
        </w:rPr>
      </w:pPr>
      <w:r>
        <w:rPr>
          <w:sz w:val="22"/>
        </w:rPr>
        <w:t>В случае, если рекомендованные экспертами меры не будут выполнены в полной мере, Комитет всемирного наследия рассмотрит вопрос о переводе объектов в список всемирного наследия, которое находится в опас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5.09.09 За попыткой сменить собственника Киево-Печерской Лавры кроется борьба за деньги, считают в обители</w:t>
      </w:r>
    </w:p>
    <w:p>
      <w:pPr>
        <w:pStyle w:val="Normal"/>
        <w:rPr>
          <w:sz w:val="22"/>
        </w:rPr>
      </w:pPr>
      <w:r>
        <w:rPr>
          <w:sz w:val="22"/>
        </w:rPr>
        <w:t>В Киево-Печерской Лавре не исключают, что за попыткой сменить ее собственника кроются корыстные интересы.</w:t>
      </w:r>
    </w:p>
    <w:p>
      <w:pPr>
        <w:pStyle w:val="Normal"/>
        <w:rPr>
          <w:sz w:val="22"/>
        </w:rPr>
      </w:pPr>
      <w:r>
        <w:rPr>
          <w:sz w:val="22"/>
        </w:rPr>
        <w:t>"Тут дело не в ответственности того или иного учреждения. Просто начинается очередная борьба за деньги. Бюджет в размере 200 миллионов гривен ($25 млн. - ред), которые выделили на ремонтные работы в рамках подготовки к Евро-2012, - слишком лакомый кусок для чиновников", - заявил источник в Лавре, слова которого приводит украинский выпуск газеты "Комсомольская правда".</w:t>
      </w:r>
    </w:p>
    <w:p>
      <w:pPr>
        <w:pStyle w:val="Normal"/>
        <w:rPr>
          <w:sz w:val="22"/>
        </w:rPr>
      </w:pPr>
      <w:r>
        <w:rPr>
          <w:sz w:val="22"/>
        </w:rPr>
        <w:t>Как сообщалось, депутаты Верховной Рады подготовили проект постановления, предусматривающего передачу лавры из ведения Киевской городской администрации в распоряжение министерства культуры и туризма.</w:t>
      </w:r>
    </w:p>
    <w:p>
      <w:pPr>
        <w:pStyle w:val="Normal"/>
        <w:rPr>
          <w:sz w:val="22"/>
        </w:rPr>
      </w:pPr>
      <w:r>
        <w:rPr>
          <w:sz w:val="22"/>
        </w:rPr>
        <w:t>В Украинской Православной Церкви считают инициативу бессмысленной и нерациональной. "Посудите сами: какая разница, кому отдадут Верхнюю Лавру, если ничего не поменяется в лучшую сторону? Лавра должна принадлежать Церкви, и только ей", - убежден пресс-секретарь Митрополита Киевского и всея Украины Владимира протоиерей Георгий Коваленко.</w:t>
      </w:r>
    </w:p>
    <w:p>
      <w:pPr>
        <w:pStyle w:val="Normal"/>
        <w:rPr>
          <w:sz w:val="22"/>
        </w:rPr>
      </w:pPr>
      <w:r>
        <w:rPr>
          <w:sz w:val="22"/>
        </w:rPr>
        <w:t>По его мнению, только в этом случае соборы будут отреставрированы надлежащим образом, вход в заповедник станет бесплатным, а деревья, прорастающие из козырьков и стен церквей, исчезнут.</w:t>
      </w:r>
    </w:p>
    <w:p>
      <w:pPr>
        <w:pStyle w:val="Normal"/>
        <w:rPr>
          <w:sz w:val="22"/>
        </w:rPr>
      </w:pPr>
      <w:r>
        <w:rPr>
          <w:sz w:val="22"/>
        </w:rPr>
        <w:t>"Пример тому - Нижняя Лавра, за которую отвечает Церковь. Там поистине райский сад!" - отмети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9.09 Монахам мятежной афонской общины Эсфигмен вынесен приговор</w:t>
      </w:r>
    </w:p>
    <w:p>
      <w:pPr>
        <w:pStyle w:val="Normal"/>
        <w:rPr>
          <w:sz w:val="22"/>
        </w:rPr>
      </w:pPr>
      <w:r>
        <w:rPr>
          <w:sz w:val="22"/>
        </w:rPr>
        <w:t>Суд греческого города Салоники приговорил 14 монахов мятежного афонского монастыря Эсфигмен к году тюрьмы условно за нарушение общественного спокойствия.</w:t>
      </w:r>
    </w:p>
    <w:p>
      <w:pPr>
        <w:pStyle w:val="Normal"/>
        <w:rPr>
          <w:sz w:val="22"/>
        </w:rPr>
      </w:pPr>
      <w:r>
        <w:rPr>
          <w:sz w:val="22"/>
        </w:rPr>
        <w:t>Монахи, в числе которых настоятель монастыря игумен Мефодий, получили приговор за то, что отказываются выполнить решения церковных и светских властей и покинуть тысячелетний монастырь, принадлежащий монашеской республике на полуострове Афон на севере Греции.</w:t>
      </w:r>
    </w:p>
    <w:p>
      <w:pPr>
        <w:pStyle w:val="Normal"/>
        <w:rPr>
          <w:sz w:val="22"/>
        </w:rPr>
      </w:pPr>
      <w:r>
        <w:rPr>
          <w:sz w:val="22"/>
        </w:rPr>
        <w:t>Несколько десятков монахов уже много лет живут на осадном положении из-за конфликта с Константинопольским Патриархом. 19 афонских монастырей и назначенная церковными властями "легальная" община Эсфигмена постановили, что нынешние насельники обители являются раскольниками. Решение о выселении принял и верховный административный суд Греции, однако на силовые действия власти пока не пошли.</w:t>
      </w:r>
    </w:p>
    <w:p>
      <w:pPr>
        <w:pStyle w:val="Normal"/>
        <w:rPr>
          <w:sz w:val="22"/>
        </w:rPr>
      </w:pPr>
      <w:r>
        <w:rPr>
          <w:sz w:val="22"/>
        </w:rPr>
        <w:t>Вместе с монахами, которых представлял адвокат, на процессе были обвинены двое полицейских за превышение полномочий. Полицейских обвиняли в том, что они позволили проехать в монастырь автомобилю с продуктами питания и медикаментами для мятежной братии. Стражей порядка оправдали за недостатком улик.</w:t>
      </w:r>
    </w:p>
    <w:p>
      <w:pPr>
        <w:pStyle w:val="Normal"/>
        <w:rPr>
          <w:sz w:val="22"/>
        </w:rPr>
      </w:pPr>
      <w:r>
        <w:rPr>
          <w:sz w:val="22"/>
        </w:rPr>
        <w:t>Конфликт между Эсфигменом и Константинопольским Патриархатом, юрисдикцию которого признает Афон, начался в 1965 году. Поводом для этого стала встреча Константинопольского Патриарха Афинагора с Папой Римским Павлом VI и дальнейшее сотрудничество с католиками, которое эсфигмениты расценили как отступничество Патриарха от Православной веры.</w:t>
      </w:r>
    </w:p>
    <w:p>
      <w:pPr>
        <w:pStyle w:val="Normal"/>
        <w:rPr>
          <w:sz w:val="22"/>
        </w:rPr>
      </w:pPr>
      <w:r>
        <w:rPr>
          <w:sz w:val="22"/>
        </w:rPr>
        <w:t>С начала 70-х годов на крепостных стенах монастыря развевается черный флаг с девизом: "Православие или смерть!" Их поддерживают ревнители так называемого «истинного православия» - разбитого на множество групп движения, которое расходится с Православной Церковью главным образом во взглядах на экуменизм (политика сближения христианских конфессий, в частности, Православия и католичества).</w:t>
      </w:r>
    </w:p>
    <w:p>
      <w:pPr>
        <w:pStyle w:val="Normal"/>
        <w:rPr>
          <w:sz w:val="22"/>
        </w:rPr>
      </w:pPr>
      <w:r>
        <w:rPr>
          <w:sz w:val="22"/>
        </w:rPr>
        <w:t>Греческая полиция неоднократно осаждала обнесенный стенами монастырь, однако безрезультат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9.09 В Московском Патриархате не разделяют взглядов главы Совета муфтиев на роль Золотой Орды в истории России</w:t>
      </w:r>
    </w:p>
    <w:p>
      <w:pPr>
        <w:pStyle w:val="Normal"/>
        <w:rPr>
          <w:sz w:val="22"/>
        </w:rPr>
      </w:pPr>
      <w:r>
        <w:rPr>
          <w:sz w:val="22"/>
        </w:rPr>
        <w:t>Глава Совета муфтиев России Равиль Гайнутдин считает, что без Золотой Орды не было бы и современной России. "Можно согласиться с мнением выдающегося российского историка XIX века Карамзина, который сказал: "Москва обязана своим величием хану". Это касается и России в целом", - сказал муфтий на международной конференции, посвященной взаимодействию РФ и исламского мира.</w:t>
      </w:r>
    </w:p>
    <w:p>
      <w:pPr>
        <w:pStyle w:val="Normal"/>
        <w:rPr>
          <w:sz w:val="22"/>
        </w:rPr>
      </w:pPr>
      <w:r>
        <w:rPr>
          <w:sz w:val="22"/>
        </w:rPr>
        <w:t>Р.Гайнутдин отметил, что самое масштабное государственное объединение русского православного и тюркских народов произошло в XIII-XIV веках в составе мусульманской Золотой Орды. По его словам, именно тогда "благодаря политической воле золотоордынских ханов началось собирание разрозненных русских княжеств вокруг Москвы".</w:t>
      </w:r>
    </w:p>
    <w:p>
      <w:pPr>
        <w:pStyle w:val="Normal"/>
        <w:rPr>
          <w:sz w:val="22"/>
        </w:rPr>
      </w:pPr>
      <w:r>
        <w:rPr>
          <w:sz w:val="22"/>
        </w:rPr>
        <w:t>В Московском Патриархате не согласны с такой оценкой роли Золотой Орды в истории России. "Безусловно, есть историки, которые оценивают положительно пребывание русских княжеств в рамках Золотой Орды, и многие склонны считать, что это было время расцвета для русских земель. Но я думаю, что если бы это было так, и русские княжества чувствовали себя вполне удовлетворительно в рамках этого государственного образования, то они бы не вели национальную борьбу за освобождение от ига Золотой Орды", - заявил иеромонах Филипп (Рябых), заместитель председателя ОВЦС.</w:t>
      </w:r>
    </w:p>
    <w:p>
      <w:pPr>
        <w:pStyle w:val="Normal"/>
        <w:rPr>
          <w:sz w:val="22"/>
        </w:rPr>
      </w:pPr>
      <w:r>
        <w:rPr>
          <w:sz w:val="22"/>
        </w:rPr>
        <w:t>Не случайно, продолжил он, в историографии получила доминирующее значение оценка времени правления Золотой Орды как "ига для русских земель".</w:t>
      </w:r>
    </w:p>
    <w:p>
      <w:pPr>
        <w:pStyle w:val="Normal"/>
        <w:rPr>
          <w:sz w:val="22"/>
        </w:rPr>
      </w:pPr>
      <w:r>
        <w:rPr>
          <w:sz w:val="22"/>
        </w:rPr>
        <w:t>По мнению священника, "как раз пребывание под властью Золотой Орды помогло русским людям осознать свою национальную идентичность, сплотиться, консолидироваться для борьбы за свою национальную независимость - в этом отношении можно считать, что ханы Золотой Орды помогли становлению русского государства".</w:t>
      </w:r>
    </w:p>
    <w:p>
      <w:pPr>
        <w:pStyle w:val="Normal"/>
        <w:rPr>
          <w:sz w:val="22"/>
        </w:rPr>
      </w:pPr>
      <w:r>
        <w:rPr>
          <w:sz w:val="22"/>
        </w:rPr>
        <w:t>В то же время, по словам отца Филиппа, сама идея конференции является положительной, и в адрес участников этого форума было направлено приветствие Святейшего Патриарха Кирилла, который высоко оценил усилия России по налаживанию диалога с исламским миром. "Отношения России и исламского мира во многом определяются не только тем, как эти отношения выстраивает исламская община России, но и тем, как строит свои отношения с исламскими организациями Русская Православная Церковь", - считает отец Филипп.</w:t>
      </w:r>
    </w:p>
    <w:p>
      <w:pPr>
        <w:pStyle w:val="Normal"/>
        <w:rPr>
          <w:sz w:val="22"/>
        </w:rPr>
      </w:pPr>
      <w:r>
        <w:rPr>
          <w:sz w:val="22"/>
        </w:rPr>
        <w:t>По его мнению, "Православие является государствообразующей религией в России и определяет духовную основу жизни, общественных процессов в стране, поэтому без активного участия Русской Церкви в диалоге с исламским миром невозможно выстроить партнерские отношения с исламскими странами".</w:t>
      </w:r>
    </w:p>
    <w:p>
      <w:pPr>
        <w:pStyle w:val="Normal"/>
        <w:rPr>
          <w:sz w:val="22"/>
        </w:rPr>
      </w:pPr>
      <w:r>
        <w:rPr>
          <w:sz w:val="22"/>
        </w:rPr>
        <w:t>"Русская Православная Церковь в последние годы активно наращивает свои контакты со многими богословскими, культурными центрами ислама. У нее есть богословский диалог с Ираном, мы участвуем в межрелигиозных инициативах Саудовской Аравии, Катара, ведем переговоры о взаимодействии с исламскими кругами Турции, Индонезии, Сирии. Буквально недавно Святейший Патриарх встречался в Москве с арабскими послами. Все эти усилия показывают заинтересованность Русской Церкви в установлении конструктивного взаимодействия с исламским миром", - сказал священник.</w:t>
      </w:r>
    </w:p>
    <w:p>
      <w:pPr>
        <w:pStyle w:val="Normal"/>
        <w:rPr>
          <w:sz w:val="22"/>
        </w:rPr>
      </w:pPr>
      <w:r>
        <w:rPr>
          <w:sz w:val="22"/>
        </w:rPr>
        <w:t>Отец Филипп с сожалением отметил, что в нынешней конференции, при всех ее положительных аспектах, та работа, которая ведется сегодня Русской Православной Церковью, не была достаточно отраже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9.09 Лукашенко предложил Патриарху Кириллу приезжать в Белоруссию как к себе домой</w:t>
      </w:r>
    </w:p>
    <w:p>
      <w:pPr>
        <w:pStyle w:val="Normal"/>
        <w:rPr>
          <w:sz w:val="22"/>
        </w:rPr>
      </w:pPr>
      <w:r>
        <w:rPr>
          <w:sz w:val="22"/>
        </w:rPr>
        <w:t>Белорусский президент Александр Лукашенко оказал сердечный прием Патриарху Московскому и всея Руси Кириллу, прибывшему в Минск с пастырским визитом.</w:t>
      </w:r>
    </w:p>
    <w:p>
      <w:pPr>
        <w:pStyle w:val="Normal"/>
        <w:rPr>
          <w:sz w:val="22"/>
        </w:rPr>
      </w:pPr>
      <w:r>
        <w:rPr>
          <w:sz w:val="22"/>
        </w:rPr>
        <w:t>"Вы всегда найдете здесь своих единомышленников. Мы всегда подчеркиваем, что Вы - наш Патриарх. Это Ваша Белоруссия, и поэтому приезжайте сюда как к себе домой", - сказал А.Лукашенко на встрече с Предстоятелем Русской Церкви.</w:t>
      </w:r>
    </w:p>
    <w:p>
      <w:pPr>
        <w:pStyle w:val="Normal"/>
        <w:rPr>
          <w:sz w:val="22"/>
        </w:rPr>
      </w:pPr>
      <w:r>
        <w:rPr>
          <w:sz w:val="22"/>
        </w:rPr>
        <w:t>Президент предложил Патриарху поговорить о проблемах, которые, возможно, есть, по мнению высокого гостя, в церковной жизни Белоруссии. "Мы ничего здесь не делим. Не понимаю, как можно такой огромный институт, как Церковь, отделить от государства", - заметил А.Лукашенко.</w:t>
      </w:r>
    </w:p>
    <w:p>
      <w:pPr>
        <w:pStyle w:val="Normal"/>
        <w:rPr>
          <w:sz w:val="22"/>
        </w:rPr>
      </w:pPr>
      <w:r>
        <w:rPr>
          <w:sz w:val="22"/>
        </w:rPr>
        <w:t>"В свое время, когда встал вопрос идеологии, я предложил: давайте возьмет за основу христианские ценности. Мы ничего не нашли лучше, чем христианские ценности", - подчеркнул президент.</w:t>
      </w:r>
    </w:p>
    <w:p>
      <w:pPr>
        <w:pStyle w:val="Normal"/>
        <w:rPr>
          <w:sz w:val="22"/>
        </w:rPr>
      </w:pPr>
      <w:r>
        <w:rPr>
          <w:sz w:val="22"/>
        </w:rPr>
        <w:t>Он признался, что с удовлетворением вспоминает слова Патриарха Кирилла о том, что период, когда мы каялись, закончился. "Надо дальше строить стратегические направления сотрудничества Церкви и государства", - считает президент Белорусс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9.09 Патриарх Кирилл призвал верующих к жертвенной любви</w:t>
      </w:r>
    </w:p>
    <w:p>
      <w:pPr>
        <w:pStyle w:val="Normal"/>
        <w:rPr>
          <w:sz w:val="22"/>
        </w:rPr>
      </w:pPr>
      <w:r>
        <w:rPr>
          <w:sz w:val="22"/>
        </w:rPr>
        <w:t>Во время пастырского визита в Белоруссию Патриарх Московский и всея Руси Кирилл совершил литургию в Спасо-Евфросиниевском женском монастыре Полоцка и поздравил верующих с праздником Воздвижения Креста Господня.</w:t>
      </w:r>
    </w:p>
    <w:p>
      <w:pPr>
        <w:pStyle w:val="Normal"/>
        <w:rPr>
          <w:sz w:val="22"/>
        </w:rPr>
      </w:pPr>
      <w:r>
        <w:rPr>
          <w:sz w:val="22"/>
        </w:rPr>
        <w:t>На патриаршее богослужение в монастыре собралось почти 3 тысячи верующих из Полоцка, окрестных деревень и многих городов Белоруссии. Большинство людей остались на ночлег в обители, чтобы с раннего утра иметь возможность приветствовать Патриарха Кирилла.</w:t>
      </w:r>
    </w:p>
    <w:p>
      <w:pPr>
        <w:pStyle w:val="Normal"/>
        <w:rPr>
          <w:sz w:val="22"/>
        </w:rPr>
      </w:pPr>
      <w:r>
        <w:rPr>
          <w:sz w:val="22"/>
        </w:rPr>
        <w:t>В своей проповеди после Литургии Патриарх напомнил верующим, что "Бог есть любовь - и значит, спасение в любви". "Не в той любви, которую показывают по телевизору, не в буйстве человеческих страстей, а в той, которая накрепко соединяет людей, когда один с радостью отдает себя в жертву другому", - подчеркнул Патриарх.</w:t>
      </w:r>
    </w:p>
    <w:p>
      <w:pPr>
        <w:pStyle w:val="Normal"/>
        <w:rPr>
          <w:sz w:val="22"/>
        </w:rPr>
      </w:pPr>
      <w:r>
        <w:rPr>
          <w:sz w:val="22"/>
        </w:rPr>
        <w:t>По его мнению, если общество начнет строиться на законах любви, "если государство, школа, Церковь и интеллигенция будут воспитывать людей в способности отдавать себя другому, и если эта отдача станет национальной гордостью, достоянием, идеалом, то каждый захочет быть похожим на этот идеал".</w:t>
      </w:r>
    </w:p>
    <w:p>
      <w:pPr>
        <w:pStyle w:val="Normal"/>
        <w:rPr>
          <w:sz w:val="22"/>
        </w:rPr>
      </w:pPr>
      <w:r>
        <w:rPr>
          <w:sz w:val="22"/>
        </w:rPr>
        <w:t>После богослужения в Свято-Крестовоздвиженском соборе монастыря Патриарх Кирилл зашел в соседний Спасо-Преображенский собор, построенный по распоряжению основательницы обители, преподобной Евфросинии Полоцкой, в середине XII века. Там он осмотрел древние фрески и маленькую келью в нише храма, сложенную в форме креста, в которой несла свой молитвенный подвиг свята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7.09.09 Патриарх Кирилл призвал верующих присягнуть против богоборчества</w:t>
      </w:r>
    </w:p>
    <w:p>
      <w:pPr>
        <w:pStyle w:val="Normal"/>
        <w:rPr>
          <w:sz w:val="22"/>
        </w:rPr>
      </w:pPr>
      <w:r>
        <w:rPr>
          <w:sz w:val="22"/>
        </w:rPr>
        <w:t>Жители Витебска собрались вечером на центральной площади встречать Патриарха Московского и всея Руси Кирилла, прибывшего в город с пастырским визитом.</w:t>
      </w:r>
    </w:p>
    <w:p>
      <w:pPr>
        <w:pStyle w:val="Normal"/>
        <w:rPr>
          <w:sz w:val="22"/>
        </w:rPr>
      </w:pPr>
      <w:r>
        <w:rPr>
          <w:sz w:val="22"/>
        </w:rPr>
        <w:t>Увидеть Патриарха пришли более 25 тысяч человек. Люди встречали Кирилла приветственными возгласами, просили благословения, махали маленькими ярко-голубыми флажками с портретами Предстоятеля.</w:t>
      </w:r>
    </w:p>
    <w:p>
      <w:pPr>
        <w:pStyle w:val="Normal"/>
        <w:rPr>
          <w:sz w:val="22"/>
        </w:rPr>
      </w:pPr>
      <w:r>
        <w:rPr>
          <w:sz w:val="22"/>
        </w:rPr>
        <w:t>Патриарх Кирилл возложил венок к монументу воинам, павшим в Великой Отечественной войне. Затем, обратившись к собравшимся, он сказал, что "обычно у могил и памятников героев военные приносят присягу". "У нас всех есть с вами такая возможность принести собственную внутреннюю присягу на этом самом месте - сказать, что никогда больше в нашей жизни не должно повториться массовое богоотступничество, отказ от национального самосознания, великих принципов, на которых строилась мощь нашего Отечества", - сказал Патриарх.</w:t>
      </w:r>
    </w:p>
    <w:p>
      <w:pPr>
        <w:pStyle w:val="Normal"/>
        <w:rPr>
          <w:sz w:val="22"/>
        </w:rPr>
      </w:pPr>
      <w:r>
        <w:rPr>
          <w:sz w:val="22"/>
        </w:rPr>
        <w:t>По его словам, многочисленные трагические события XX века, когда "героизм соединялся с предательством", должны стать для современников "мощной исторической прививкой", вдохнуть в них решимость "преодолевать все конфликты и на новой и уже прочной основе строить свое будущее".</w:t>
      </w:r>
    </w:p>
    <w:p>
      <w:pPr>
        <w:pStyle w:val="Normal"/>
        <w:rPr>
          <w:sz w:val="22"/>
        </w:rPr>
      </w:pPr>
      <w:r>
        <w:rPr>
          <w:sz w:val="22"/>
        </w:rPr>
        <w:t>"Когда в национальном сознании есть ясное представление о добре и зле, которое формируется православной верой, тогда народ становится очень сильным", - убежден Патриарх.</w:t>
      </w:r>
    </w:p>
    <w:p>
      <w:pPr>
        <w:pStyle w:val="Normal"/>
        <w:rPr>
          <w:sz w:val="22"/>
        </w:rPr>
      </w:pPr>
      <w:r>
        <w:rPr>
          <w:sz w:val="22"/>
        </w:rPr>
        <w:t>На следующий день Предстоятель Русской Церкви освятил крест на месте разрушенного Свято-Николаевского собора Витебска и вечером вернулся в Москв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8.09.09 Святейший Патриарх Кирилл встретился со студентами и молодежью Витебска</w:t>
      </w:r>
    </w:p>
    <w:p>
      <w:pPr>
        <w:pStyle w:val="Normal"/>
        <w:rPr>
          <w:sz w:val="22"/>
        </w:rPr>
      </w:pPr>
      <w:r>
        <w:rPr>
          <w:sz w:val="22"/>
        </w:rPr>
        <w:t>28 сентября, в рамках Первосвятительского визита в Белоруссию, Святейший Патриарх Московский и всея Руси Кирилл встретился со студентами высших учебных заведений и молодежью Витебска.</w:t>
      </w:r>
    </w:p>
    <w:p>
      <w:pPr>
        <w:pStyle w:val="Normal"/>
        <w:rPr>
          <w:sz w:val="22"/>
        </w:rPr>
      </w:pPr>
      <w:r>
        <w:rPr>
          <w:sz w:val="22"/>
        </w:rPr>
        <w:t>Встреча прошла в концертном зале «Витебск». Одновременно были установлены экраны в Летнем амфитеатре и на площади Свободы, где за выступлением Его Святейшества следили тысячи человек.</w:t>
      </w:r>
    </w:p>
    <w:p>
      <w:pPr>
        <w:pStyle w:val="Normal"/>
        <w:rPr/>
      </w:pPr>
      <w:r>
        <w:rPr>
          <w:b/>
          <w:sz w:val="22"/>
        </w:rPr>
        <w:t xml:space="preserve">В беседе с молодежью http://www.patriarchia.ru/db/text/752751.html </w:t>
      </w:r>
      <w:r>
        <w:rPr>
          <w:sz w:val="22"/>
        </w:rPr>
        <w:t>Святейший Владыка говорил о хрупкости и величии человеческой жизни, особенностях молодого возраста, совершенствовании внутренней природы человека, феномене врожденного нравственного чувства, последствиях попыток обустроить жизнь без Бога, современных европейских ценностях, правах и свободах человека и о многом другом.</w:t>
      </w:r>
    </w:p>
    <w:p>
      <w:pPr>
        <w:pStyle w:val="Normal"/>
        <w:rPr>
          <w:b/>
          <w:b/>
          <w:sz w:val="22"/>
        </w:rPr>
      </w:pPr>
      <w:r>
        <w:rPr>
          <w:b/>
          <w:sz w:val="22"/>
        </w:rPr>
        <w:t>В заключение Предстоятель Русской Церкви ответил на вопросы учащихся. http://www.patriarchia.ru/db/text/754435.html</w:t>
      </w:r>
    </w:p>
    <w:p>
      <w:pPr>
        <w:pStyle w:val="Normal"/>
        <w:rPr>
          <w:sz w:val="22"/>
        </w:rPr>
      </w:pPr>
      <w:r>
        <w:rPr>
          <w:sz w:val="22"/>
        </w:rPr>
        <w:t>На память о встрече все ее участники получили образки Божией Матери «Владимирской» с Патриаршим благословением.</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8.09.09 Патриарх Кирилл: "Именем Белоруссии" может стать прп. Евфросиния Полоцкая</w:t>
      </w:r>
    </w:p>
    <w:p>
      <w:pPr>
        <w:pStyle w:val="Normal"/>
        <w:rPr>
          <w:sz w:val="22"/>
        </w:rPr>
      </w:pPr>
      <w:r>
        <w:rPr>
          <w:sz w:val="22"/>
        </w:rPr>
        <w:t>Патриарх Московский и всея Руси Кирилл считает, что национальным символом Белоруссии могла бы стать самая известная белорусская святая - преподобная Евфросиния Полоцкая.</w:t>
      </w:r>
    </w:p>
    <w:p>
      <w:pPr>
        <w:pStyle w:val="Normal"/>
        <w:rPr>
          <w:sz w:val="22"/>
        </w:rPr>
      </w:pPr>
      <w:r>
        <w:rPr>
          <w:sz w:val="22"/>
        </w:rPr>
        <w:t>"Может быть, святая Евфросиния могла бы быть лицом Белоруссии", - сказал Патриарх Кирилл, отвечая на вопросы на встрече с молодежью в Витебске.</w:t>
      </w:r>
    </w:p>
    <w:p>
      <w:pPr>
        <w:pStyle w:val="Normal"/>
        <w:rPr>
          <w:sz w:val="22"/>
        </w:rPr>
      </w:pPr>
      <w:r>
        <w:rPr>
          <w:sz w:val="22"/>
        </w:rPr>
        <w:t>Он отметил, что святая Евфросиния является "личностью того же порядка", что и святые Александр Невский и Ярослав Мудрый, не так давно признанные национальными символами в России и на Украине соответственно.</w:t>
      </w:r>
    </w:p>
    <w:p>
      <w:pPr>
        <w:pStyle w:val="Normal"/>
        <w:rPr>
          <w:sz w:val="22"/>
        </w:rPr>
      </w:pPr>
      <w:r>
        <w:rPr>
          <w:sz w:val="22"/>
        </w:rPr>
        <w:t>При этом Патриарх подчеркнул, что и Александр Невский, и Ярослав Мудрый "принадлежат нашей общей истории, они многое сделали для формирования нашего духовно-культурного пространства, а органичной частью этого пространства является также и Белая Русь".</w:t>
      </w:r>
    </w:p>
    <w:p>
      <w:pPr>
        <w:pStyle w:val="Normal"/>
        <w:rPr>
          <w:sz w:val="22"/>
        </w:rPr>
      </w:pPr>
      <w:r>
        <w:rPr>
          <w:sz w:val="22"/>
        </w:rPr>
        <w:t>Патриарх Кирилл признался, что как-то по-особенному воспринял образ преподобной Евфросинии при недавнем посещении Полоцка. Как святую, как праведную молодую женщину, имевшую "огромную любовь в сердце, высочайшую культуру и веру". Патриарх отметил, что почитание преподобной не прекращается и спустя 800 лет после ее кончины.</w:t>
      </w:r>
    </w:p>
    <w:p>
      <w:pPr>
        <w:pStyle w:val="Normal"/>
        <w:rPr>
          <w:sz w:val="22"/>
        </w:rPr>
      </w:pPr>
      <w:r>
        <w:rPr>
          <w:sz w:val="22"/>
        </w:rPr>
        <w:t>"Я совершенно убежден, что героем страны не может быть прагматичный политик, жестокий деятель или тиран", - добавил Патриарх Кирилл. В частности, по его мнению, к этому разряду национальных символов едва ли можно было бы отнести Ивана Грозного или Петра I. Между тем, по мнению Патриарха, людей превращает в легенду и делает бессмертными "сочетание мудрости, служения Отечеству с высоким уровнем духовной жизни, со святостью".</w:t>
      </w:r>
    </w:p>
    <w:p>
      <w:pPr>
        <w:pStyle w:val="Normal"/>
        <w:rPr>
          <w:sz w:val="22"/>
        </w:rPr>
      </w:pPr>
      <w:r>
        <w:rPr>
          <w:sz w:val="22"/>
        </w:rPr>
        <w:t>"А все остальное - в руках белорусов. Если такой конкурс (наподобие "Имени России" - ред.) у вас будет", - добави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9.09 Патриарх Кирилл: Грузинская и Русская Церкви - единственное, что соединяет две страны</w:t>
      </w:r>
    </w:p>
    <w:p>
      <w:pPr>
        <w:pStyle w:val="Normal"/>
        <w:rPr>
          <w:sz w:val="22"/>
        </w:rPr>
      </w:pPr>
      <w:r>
        <w:rPr>
          <w:sz w:val="22"/>
        </w:rPr>
        <w:t>Патриарх Московский и всея Руси Кирилл считает, что военные события в Южной Осетии в августе 2008 года были спровоцированы политикой грузинских властей.</w:t>
      </w:r>
    </w:p>
    <w:p>
      <w:pPr>
        <w:pStyle w:val="Normal"/>
        <w:rPr>
          <w:sz w:val="22"/>
        </w:rPr>
      </w:pPr>
      <w:r>
        <w:rPr>
          <w:sz w:val="22"/>
        </w:rPr>
        <w:t>"У меня есть совершенно конкретный взгляд на эти события. Я глубоко убежден, что эта война была следствием губительной политики грузинского руководства", - сказал Патриарх Кирилл, отвечая на вопросы на встрече с молодежью в Витебске.</w:t>
      </w:r>
    </w:p>
    <w:p>
      <w:pPr>
        <w:pStyle w:val="Normal"/>
        <w:rPr>
          <w:sz w:val="22"/>
        </w:rPr>
      </w:pPr>
      <w:r>
        <w:rPr>
          <w:sz w:val="22"/>
        </w:rPr>
        <w:t>Он подчеркнул, что говорит это, испытывая близость по отношению к грузинскому народу и "горячую любовь к Грузинской Церкви".</w:t>
      </w:r>
    </w:p>
    <w:p>
      <w:pPr>
        <w:pStyle w:val="Normal"/>
        <w:rPr>
          <w:sz w:val="22"/>
        </w:rPr>
      </w:pPr>
      <w:r>
        <w:rPr>
          <w:sz w:val="22"/>
        </w:rPr>
        <w:t>Патриарх напомнил, что в разгар военного конфликта в Южной Осетии в прошлом году постоянно созванивался с Патриархом-католикосом Илией II, и выразил мнение, что обеим Церквам в те дни удалось предпринять какие-то усилия, чтобы "преодолеть последствия страшной катастрофы, когда одни православные люди начинают стрелять в других православных людей".</w:t>
      </w:r>
    </w:p>
    <w:p>
      <w:pPr>
        <w:pStyle w:val="Normal"/>
        <w:rPr>
          <w:sz w:val="22"/>
        </w:rPr>
      </w:pPr>
      <w:r>
        <w:rPr>
          <w:sz w:val="22"/>
        </w:rPr>
        <w:t>По мнению Патриарха Кирилла, сегодня Грузинская и Русская Церкви - "единственное, что соединяет две страны". "Я благодарю Бога, что обе Церкви оказались верны своему призванию и не дрогнули перед внешними обстоятельствами", - заявил Патри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8.09.09 Патриарх Кирилл: Человек должен быть православным не только в Церкви, но и в студенческой аудитории, и на вечеринке</w:t>
      </w:r>
    </w:p>
    <w:p>
      <w:pPr>
        <w:pStyle w:val="Normal"/>
        <w:rPr>
          <w:sz w:val="22"/>
        </w:rPr>
      </w:pPr>
      <w:r>
        <w:rPr>
          <w:sz w:val="22"/>
        </w:rPr>
        <w:t>Патриарх Московский и всея Руси Кирилл считает важным для каждого православного человека уметь мотивировать свои поступки религиозными убеждениями.</w:t>
      </w:r>
    </w:p>
    <w:p>
      <w:pPr>
        <w:pStyle w:val="Normal"/>
        <w:rPr>
          <w:sz w:val="22"/>
        </w:rPr>
      </w:pPr>
      <w:r>
        <w:rPr>
          <w:sz w:val="22"/>
        </w:rPr>
        <w:t>"Православный человек должен быть современным, способным быть в социуме. Но нельзя быть православным дома, в Церкви и перестать им быть в студенческой аудитории или на вечеринке", - сказал Патриарх, выступая перед молодежью в концертном зале Витебска.</w:t>
      </w:r>
    </w:p>
    <w:p>
      <w:pPr>
        <w:pStyle w:val="Normal"/>
        <w:rPr>
          <w:sz w:val="22"/>
        </w:rPr>
      </w:pPr>
      <w:r>
        <w:rPr>
          <w:sz w:val="22"/>
        </w:rPr>
        <w:t>По его словам, православие - "это не молитва один раз в неделю в храме, а образ жизни, система мотиваций и поступков", православному верующему должно быть свойственно мотивировать свои поступки заповедями, то есть "быть нравственным, любовь называть любовью, дружбу - дружбой".</w:t>
      </w:r>
    </w:p>
    <w:p>
      <w:pPr>
        <w:pStyle w:val="Normal"/>
        <w:rPr>
          <w:sz w:val="22"/>
        </w:rPr>
      </w:pPr>
      <w:r>
        <w:rPr>
          <w:sz w:val="22"/>
        </w:rPr>
        <w:t>Патриарх Кирилл отметил, что на протяжении всей человеческой истории существовало понятие "положительного героя". Сегодня, по его словам, существует опасность навязывания ложного образа такого героя - вместо героя, "вышедшего из жития святых и народной традиции", предложить людям образ карьерного человека, стремящегося к власти и деньгам. "Но, хотя такой образ навязывается всеми силами мировых СМИ, народная душа его не принимает", - заключил Патриарх.</w:t>
      </w:r>
    </w:p>
    <w:p>
      <w:pPr>
        <w:pStyle w:val="Normal"/>
        <w:rPr>
          <w:sz w:val="22"/>
        </w:rPr>
      </w:pPr>
      <w:r>
        <w:rPr>
          <w:sz w:val="22"/>
        </w:rPr>
        <w:t>Залогом человеческого благополучия он считает "нравственное состояние" как отдельной личности, так и общества, выстраивание людьми собственной жизни в соответствии с нравственными, этическими ценностями.</w:t>
      </w:r>
    </w:p>
    <w:p>
      <w:pPr>
        <w:pStyle w:val="Normal"/>
        <w:rPr>
          <w:sz w:val="22"/>
        </w:rPr>
      </w:pPr>
      <w:r>
        <w:rPr>
          <w:sz w:val="22"/>
        </w:rPr>
        <w:t>Патриарх отметил также опасность для человека слишком зависеть от комфорта. По его словам, привязанность к материальному благополучию ослабляет человеческую личность. Он привел в пример ситуации, частые для большинства семей, когда конфликты между супругами возникают на бытовой почве: кому-то кажется, что "еще бы одну комнатку дополнительную в квартире иметь - мы с мужем стали бы жить прекрасно".</w:t>
      </w:r>
    </w:p>
    <w:p>
      <w:pPr>
        <w:pStyle w:val="Normal"/>
        <w:rPr>
          <w:sz w:val="22"/>
        </w:rPr>
      </w:pPr>
      <w:r>
        <w:rPr>
          <w:sz w:val="22"/>
        </w:rPr>
        <w:t>"Отчего разрушаются браки? От того, что каждый тащит на себя одеяло. Но семья становится очень крепкой, когда у людей есть желание отдавать себя друг другу", - считает Предстоятель РПЦ.</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9.09 Архиепископ Павел: Никаких мероприятий в честь Мазепы в Киево-Печерской Лавре не проводилось</w:t>
      </w:r>
    </w:p>
    <w:p>
      <w:pPr>
        <w:pStyle w:val="Normal"/>
        <w:rPr>
          <w:sz w:val="22"/>
        </w:rPr>
      </w:pPr>
      <w:r>
        <w:rPr>
          <w:sz w:val="22"/>
        </w:rPr>
        <w:t>"Священноначалие Свято-Успенской Киево-Печерской Лавры ставит православную общественность Украины в известность о том, что в Киево-Печерской Лавре никакие канонические мероприятия, связанные с личностью гетмана И. Мазепы, не проводились", - говорится в опубликованном на сайте Киево-Печерской Лавры заявлении наместника обители архиепископа Павла.</w:t>
      </w:r>
    </w:p>
    <w:p>
      <w:pPr>
        <w:pStyle w:val="Normal"/>
        <w:rPr>
          <w:sz w:val="22"/>
        </w:rPr>
      </w:pPr>
      <w:r>
        <w:rPr>
          <w:sz w:val="22"/>
        </w:rPr>
        <w:t>"Телевизионной Службой Новостей телеканала "1+1" был показан сюжет "Панихида за Мазепою", в котором утверждалось, что под Киево-Печерской Лаврой состоялась панихида по гетману И.Мазепе. Телекорреспондент, комментируя события в прямом эфире, назвал это действо "миниатюрной Полтавской битвой". Акцию совершали представители одной из раскольнических группировок, возглавляемой М.Денисенко, бывшим митрополитом Филаретом, который предан анафеме Православной Церковью", - отмечается в заявлении.</w:t>
      </w:r>
    </w:p>
    <w:p>
      <w:pPr>
        <w:pStyle w:val="Normal"/>
        <w:rPr>
          <w:sz w:val="22"/>
        </w:rPr>
      </w:pPr>
      <w:r>
        <w:rPr>
          <w:sz w:val="22"/>
        </w:rPr>
        <w:t>"Незаконное действие раскольников на территории Киево-Печерской Лавры действительно имело место, - отмечает владыка Павел, - но не на территории мужского монастыря, где подобные мероприятия исключены, а на Соборной площади Верхней Лавры, находящейся в ведении Национального Киево-Печерского историко-культурного заповедника".</w:t>
      </w:r>
    </w:p>
    <w:p>
      <w:pPr>
        <w:pStyle w:val="Normal"/>
        <w:rPr>
          <w:sz w:val="22"/>
        </w:rPr>
      </w:pPr>
      <w:r>
        <w:rPr>
          <w:sz w:val="22"/>
        </w:rPr>
        <w:t>Редакция официального сайта Киево-Печерской Лавры обратилась к генеральному директору Заповедника С.Кролевцу с вопросом о том, было ли официальное разрешение на проведение в этот день организованных мероприятий. Со слов директора Заповедника, он об этом слышит впервые и каких-либо писем от представителей УПЦ-КП в адрес администрации Заповедника не поступало. Наряд милиции, обеспечивающий порядок на территории Заповедника, за происходящим наблюдал со стороны.</w:t>
      </w:r>
    </w:p>
    <w:p>
      <w:pPr>
        <w:pStyle w:val="Normal"/>
        <w:rPr>
          <w:sz w:val="22"/>
        </w:rPr>
      </w:pPr>
      <w:r>
        <w:rPr>
          <w:sz w:val="22"/>
        </w:rPr>
        <w:t>"Надо отметить, что группой приверженцев УПЦ-КП не впервые проводятся провокационные мероприятия у стен Лавры. В дальнейшем со стороны раскольников можно ожидать повторения провокационных действий, направленных на дестабилизацию религиозной ситуации в Украине, но мною будут предприняты все меры, чтобы действия богослужебного характера проводились только по моему благословению, в связи с тем, что все планируемые мероприятия должны согласовываться с Наместником Киево-Печерской Лавры. Многочисленных осквернений и захватов храмов канонической Украинской Православной Церкви оказалось недостаточно, и в далеко идущих планах идеологов раскола в центре внимания оказалась главная святыня - Киево-Печерская Лавра. Удивляет то, что активизация провокационных действий со стороны раскольников имеет место в то время, когда Священный Синод УПЦ на последнем заседании принял решение о налаживании диалога с неканоническими церковными структурами в Украине, в том числе и УПЦ-КП".</w:t>
      </w:r>
    </w:p>
    <w:p>
      <w:pPr>
        <w:pStyle w:val="Normal"/>
        <w:rPr>
          <w:sz w:val="22"/>
        </w:rPr>
      </w:pPr>
      <w:r>
        <w:rPr>
          <w:sz w:val="22"/>
        </w:rPr>
        <w:t>"Украинская Православная Церковь переживает за судьбу мощей великомученицы Варвары и митрополита Киевского Макария, находящихся в захваченном филаретовцами в 1992 году кафедральном соборе святого равноапостольного князя Владимира. Верные УПЦ частным порядком совершают молитвы у мощей этих святых. Священноначалие УПЦ во избежание столкновений ни разу не позволило себе провести организованные молебны у стен и тем более внутри кафедрального собора, что служит добрым примером религиозной толерантности и понимания ситуации. Священноначалие монастыря надеется, что имевшему место ярко выраженному факту профанации Православия будет дана должная оценка со стороны дирекции Национального Киево-Печерского историко-культурного заповедника и правоохранительных органов, чтобы в дальнейшем исключить "миниатюрные Полтавские битвы" в местах, предназначенных для молитвы. Мы не допустим проведения мероприятий богослужебного характера перед храмами на территории Верхней Лавры", - заявляет владыка.</w:t>
      </w:r>
    </w:p>
    <w:p>
      <w:pPr>
        <w:pStyle w:val="Normal"/>
        <w:rPr>
          <w:sz w:val="22"/>
        </w:rPr>
      </w:pPr>
      <w:r>
        <w:rPr>
          <w:sz w:val="22"/>
        </w:rPr>
        <w:t>"Состоявшейся провокации публичного значения придала трансляция, организованная телеканалом "1+1", которая подлила масла в огонь, обостряя и без того сложную религиозную ситуацию на Украине. Обращаясь к средствам массовой информации, прошу журналистов быть внимательными, потому что, как говорит апостол: "Словом своим оправдаетесь и словом своим осудитесь", - заключил архиепископ Павел.</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8.09.09 В молдавском Комрате полностью исчерпан конфликт на церковной почве, возникший 8 лет назад</w:t>
      </w:r>
    </w:p>
    <w:p>
      <w:pPr>
        <w:pStyle w:val="Normal"/>
        <w:rPr>
          <w:sz w:val="22"/>
        </w:rPr>
      </w:pPr>
      <w:r>
        <w:rPr>
          <w:sz w:val="22"/>
        </w:rPr>
        <w:t>22 сентября под председательством митрополита Кишиневского и всея Молдовы Владимира открылось внеочередное заседание Синода Православной Церкви Молдовы, основной темой которого стал конфликт в Иоанно-Предтеченском приходе г. Комрата.</w:t>
      </w:r>
    </w:p>
    <w:p>
      <w:pPr>
        <w:pStyle w:val="Normal"/>
        <w:rPr>
          <w:sz w:val="22"/>
        </w:rPr>
      </w:pPr>
      <w:r>
        <w:rPr>
          <w:sz w:val="22"/>
        </w:rPr>
        <w:t>В заседании Синода приняли участие: архиепископ Тираспольский и Дубоссарский Юстиниан, епископ Кагульский и Комратский Анатолий, викарий Кишиневско-Молдавской Митрополии епископ Хынковский Петр, епископ Бельцкий и Фалештский Маркелл, епархиальный секретарь митр. прот. Вадим Кейбаш.</w:t>
      </w:r>
    </w:p>
    <w:p>
      <w:pPr>
        <w:pStyle w:val="Normal"/>
        <w:rPr>
          <w:sz w:val="22"/>
        </w:rPr>
      </w:pPr>
      <w:r>
        <w:rPr>
          <w:sz w:val="22"/>
        </w:rPr>
        <w:t>Были заслушаны обращения, адресованные на имя митрополита Кишиневского и всея Молдовы Владимира и Патриарха Московского и всея Руси Кирилла. Далее члены Синода имели беседу с г-жой Анной Харламенко, председателем Народного собрания Гагаузии, и г-ном Николаем Дудогло, градоначальником г. Комрат. Синод Православной Церкви Молдовы постановил следующее:</w:t>
      </w:r>
    </w:p>
    <w:p>
      <w:pPr>
        <w:pStyle w:val="Normal"/>
        <w:rPr>
          <w:sz w:val="22"/>
        </w:rPr>
      </w:pPr>
      <w:r>
        <w:rPr>
          <w:sz w:val="22"/>
        </w:rPr>
        <w:t>«Согласно Патриаршему декрету от 2004 года Комратский собор является епископским кафедральным собором, и потому должность настоятеля исполняет правящий архиерей. Таким образом, с архимандрита Юлиана (Бондаря), исполнявшего в прошлом обязанности настоятеля этого храма, с сего дня снимается запрет в священнослужении, и он назначается духовником этого прихода.</w:t>
      </w:r>
    </w:p>
    <w:p>
      <w:pPr>
        <w:pStyle w:val="Normal"/>
        <w:rPr>
          <w:sz w:val="22"/>
        </w:rPr>
      </w:pPr>
      <w:r>
        <w:rPr>
          <w:sz w:val="22"/>
        </w:rPr>
        <w:t>В качестве клириков к данному храму будут назначены еще два священника и один диакон. Нынешний приходской совет должен быть расформирован и назначен новый.</w:t>
      </w:r>
    </w:p>
    <w:p>
      <w:pPr>
        <w:pStyle w:val="Normal"/>
        <w:rPr>
          <w:sz w:val="22"/>
        </w:rPr>
      </w:pPr>
      <w:r>
        <w:rPr>
          <w:sz w:val="22"/>
        </w:rPr>
        <w:t>24 сентября сего года в епископском Иоанно-Предтеченском кафедральном соборе г. Комрат будет совершена Божественная литургия, которую возглавит архиепископ Тираспольский и Дубоссарский Юстиниан, в сослужении епископа Кагульского и Комратского Анатолия и епископа Хынковского Петра, викария Кишиневско-Молдавской Митрополии, по завершении которой будет объявлено постановление Синода Православной Церкви Молдовы по данному вопросу».</w:t>
      </w:r>
    </w:p>
    <w:p>
      <w:pPr>
        <w:pStyle w:val="Normal"/>
        <w:rPr>
          <w:sz w:val="22"/>
        </w:rPr>
      </w:pPr>
      <w:r>
        <w:rPr>
          <w:sz w:val="22"/>
        </w:rPr>
        <w:t>Таким образом, многолетние нестроения в церковной жизни Комрата окончились принесением покаяния бывшим настоятелем кафедрального собора и снятием с него запрета в священнослужении</w:t>
      </w:r>
    </w:p>
    <w:p>
      <w:pPr>
        <w:pStyle w:val="Normal"/>
        <w:rPr>
          <w:sz w:val="22"/>
        </w:rPr>
      </w:pPr>
      <w:r>
        <w:rPr>
          <w:sz w:val="22"/>
        </w:rPr>
        <w:t>Жители Комрата впервые за 8 лет 24 сентября встречали своего правящего архиерея - епископа Кагульского и Комратского Анатолия, прибывшего для совершения Божественной литургии в Иоанно-Предтеченский кафедральный собор. Возглавить праздничное богослужение и огласить духовенству и верующим Гагаузии решение Синода по благословению Предстоятеля Православной Церкви в Молдавии вместе с Владыкой Анатолием прибыл архиепископ Тираспольский и Дубоссарский Юстиниан.</w:t>
      </w:r>
    </w:p>
    <w:p>
      <w:pPr>
        <w:pStyle w:val="Normal"/>
        <w:rPr>
          <w:sz w:val="22"/>
        </w:rPr>
      </w:pPr>
      <w:r>
        <w:rPr>
          <w:sz w:val="22"/>
        </w:rPr>
        <w:t>Архипастырей приветствовали представители государственной власти Гагузской автономии - Председатель Народного Собрания Гагаузии А.Х. Харламенко, глава города Н.Х. Дудогло, а также духовенство края и множество верующих.</w:t>
      </w:r>
    </w:p>
    <w:p>
      <w:pPr>
        <w:pStyle w:val="Normal"/>
        <w:rPr>
          <w:sz w:val="22"/>
        </w:rPr>
      </w:pPr>
      <w:r>
        <w:rPr>
          <w:sz w:val="22"/>
        </w:rPr>
        <w:t>Перед началом совершения Литургии архиепископ Юстиниан обратился к сослужащему духовенству и прихожанам собора с архипастырским словом, в котором обратил внимание на сугубую необходимость всякого верующего человека, приступающего с молитвой к Богу, быть смиренным перед Творцом.</w:t>
      </w:r>
    </w:p>
    <w:p>
      <w:pPr>
        <w:pStyle w:val="Normal"/>
        <w:rPr>
          <w:sz w:val="22"/>
        </w:rPr>
      </w:pPr>
      <w:r>
        <w:rPr>
          <w:sz w:val="22"/>
        </w:rPr>
        <w:t>«Церковь является единственным местом спасения, она является Ноевым ковчегом, в который кто не попадает - тот не спасется и погибнет. Таким образом раскольники, враждующие против Церкви и ее священноначалия - остаются вне спасительного Церковного Корабля и не наследуют спасения, - продолжил после этого Архиепископ Юстиниан. - В первые века молодая Христова Церковь претерпевала страшные гонения, но тогда, еще немногочисленные христиане, не страшась языческой угрозы, мужественно исповедовали Истину. Святой Игнатий Богоносец в начале II века сформулировал принцип бытия Церкви, свято соблюдая который Церковь вот уже на протяжении двух тысячелетий сохраняет свое единство и свою преемственность от Апостолов. Святитель Игнатий сказал: «Где Епископ - там и Церковь, а Епископ - в Церкви». В единении своим с Архипастырем должны находиться и священники, и миряне. И тогда, по слову Спасителя, действительно «где двое или трое собраны во имя Мое, там Я посреди них» (Мф., 18, 20). Перед центральным моментом христианского богослужения - перед Таинством Евхаристии - старший у престола приветствует всех словами: «Христос посреде нас!», на что младшие отвечают: «И есть, и будет!». Дорогие! И к вам - единодушно собранным здесь для молитвы - обращаю это приветствие: «Христос посреде нас!». На это троекратное приветствие Владыки Юстиниана духовенство и верующие трижды громко возгласили: «И есть, и будет!».</w:t>
      </w:r>
    </w:p>
    <w:p>
      <w:pPr>
        <w:pStyle w:val="Normal"/>
        <w:rPr>
          <w:sz w:val="22"/>
        </w:rPr>
      </w:pPr>
      <w:r>
        <w:rPr>
          <w:sz w:val="22"/>
        </w:rPr>
        <w:t>«Ваше Преосвященство, дорогой Владыка Анатолий! По благословению нашего митрополита и по Вашей просьбе я принимал участие в разрешении конфликтной ситуации, которая сложилась здесь - в Вашем кафедральном соборе. Если по человечески я чем-то обидел Вас, прошу Вас от всего сердца простить меня Христа ради!», - завершил свое слово Владыка Юстиниан.</w:t>
      </w:r>
    </w:p>
    <w:p>
      <w:pPr>
        <w:pStyle w:val="Normal"/>
        <w:rPr>
          <w:sz w:val="22"/>
        </w:rPr>
      </w:pPr>
      <w:r>
        <w:rPr>
          <w:sz w:val="22"/>
        </w:rPr>
        <w:t>После этого Архиепископ Юстиниан и епископ Анатолий коленнопреклонно испросили друг у друга прощения. Также Владыка Юстиниан коленнопреклонно испросил прощения у архимандрита Илиана и представителей государственной власти, с которыми он неоднократно вел порой весьма острые дискуссии, защищая внутреннюю жизнь Церкви от вмешательства светской власти.</w:t>
      </w:r>
    </w:p>
    <w:p>
      <w:pPr>
        <w:pStyle w:val="Normal"/>
        <w:rPr>
          <w:sz w:val="22"/>
        </w:rPr>
      </w:pPr>
      <w:r>
        <w:rPr>
          <w:sz w:val="22"/>
        </w:rPr>
        <w:t>После этого архиепископ Юстиниан обратился к архимандриту Илиану со словами: «Отец Илиан! Иди к своему архиерею, он ждет тебя».</w:t>
      </w:r>
    </w:p>
    <w:p>
      <w:pPr>
        <w:pStyle w:val="Normal"/>
        <w:rPr>
          <w:sz w:val="22"/>
        </w:rPr>
      </w:pPr>
      <w:r>
        <w:rPr>
          <w:sz w:val="22"/>
        </w:rPr>
        <w:t>Архимандрит Илиан совершил земной поклон перед стоящим на кафедре правящим архиереем, который прочитал над ним молитву из чина исповеди и соединил его со Святой Христовой Церковью. В ознаменование прощения и снятия прещения, епископ Анатолий возложил на о. Илиана священнический крест. После этого епископ Анатолий и архимандрит Илиан коленнопреклонно испросили друг у друга прощения за причиненные скорби и обиды. Вместе с другими священниками о. Илиан сослужил архипастырям за Литургией.</w:t>
      </w:r>
    </w:p>
    <w:p>
      <w:pPr>
        <w:pStyle w:val="Normal"/>
        <w:rPr>
          <w:sz w:val="22"/>
        </w:rPr>
      </w:pPr>
      <w:r>
        <w:rPr>
          <w:sz w:val="22"/>
        </w:rPr>
        <w:t>Согласно воле архипастырей, выраженной на заседании Синода от 22 сентября, за Литургией в этот день были совершены хиротонии новых клириков Молдавской Церкви - послушник Кишиневской епархии Георгий был рукоположен по поставлении во чтеца и иподиакона архиепископом Юстинианом во диакона, а клирик Кагульской епархии диакон Виктор был рукоположен епископом Анатолием во пресвитера.</w:t>
      </w:r>
    </w:p>
    <w:p>
      <w:pPr>
        <w:pStyle w:val="Normal"/>
        <w:rPr>
          <w:sz w:val="22"/>
        </w:rPr>
      </w:pPr>
      <w:r>
        <w:rPr>
          <w:sz w:val="22"/>
        </w:rPr>
        <w:t>По окончании Божественной литургии архиепископ Юстиниан огласил решение Синода Православной Церкви в Молдавии об организации приходской жизни в Иоанно-Предтеченском соборе г. Комрат. Согласно этому решению, епископ Анатолий становится настоятелем кафедрального собора, а архимандрит Илиан - духовником прихода. В соответствии со статусом кафедрального собора в его клир, помимо духовника, войдут два священника и диакон. Должность старосты собора упраздняется, административные и хозяйственные функции будет исполнять ключарь, назначенный правящим архиереем из числа клириков собора. Ныне существующий т.н. «церковный совет», который активно был вовлечен в конфликт бывшего настоятеля с правящим архиереем, будет распущен. Вместо него будет образован попечительский совет Иоанно-Предтеченского собора г. Комрат, который будет исполнять роль помогающего органа при настоятеле, т.е. при правящем архиерее. В него, по предложению архиепископа Юстиниана, войдут представители городской власти во главе с главой города Комрата Николаем Харлампиевичем Дудогло и активные православные христи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9.09 KFOR усилил охрану сербского монастыря Высокие Дечаны в Косово</w:t>
      </w:r>
    </w:p>
    <w:p>
      <w:pPr>
        <w:pStyle w:val="Normal"/>
        <w:rPr>
          <w:sz w:val="22"/>
        </w:rPr>
      </w:pPr>
      <w:r>
        <w:rPr>
          <w:sz w:val="22"/>
        </w:rPr>
        <w:t>Представители итальянского КFOR (международные силы под руководством НАТО, ответственные за обеспечение стабильности в Косово) усилили охрану сербского монастыря Высокие Дечаны.</w:t>
      </w:r>
    </w:p>
    <w:p>
      <w:pPr>
        <w:pStyle w:val="Normal"/>
        <w:rPr>
          <w:sz w:val="22"/>
        </w:rPr>
      </w:pPr>
      <w:r>
        <w:rPr>
          <w:sz w:val="22"/>
        </w:rPr>
        <w:t>Данные меры были приняты после угроз, которые братия обители получила от ветеранов албанской армии освобождения Косово (UCK), - сообщил иеромонах Савва (Янич).</w:t>
      </w:r>
    </w:p>
    <w:p>
      <w:pPr>
        <w:pStyle w:val="Normal"/>
        <w:rPr>
          <w:sz w:val="22"/>
        </w:rPr>
      </w:pPr>
      <w:r>
        <w:rPr>
          <w:sz w:val="22"/>
        </w:rPr>
        <w:t>По словам отца Саввы, угрозы боевика UCK Абдия Мусколая международные представители в Косово восприняли весьма серьезно. Мусколай потребовал прекратить строительство стены, которая ограждает землю вокруг монастыря, и разрушить уже построенное, иначе «ветераны UCK не будут ответственны за эскалацию ситуации».</w:t>
      </w:r>
    </w:p>
    <w:p>
      <w:pPr>
        <w:pStyle w:val="Normal"/>
        <w:rPr>
          <w:sz w:val="22"/>
        </w:rPr>
      </w:pPr>
      <w:r>
        <w:rPr>
          <w:sz w:val="22"/>
        </w:rPr>
        <w:t>На сайте www.albaniapress.com Мусколай обвинил монастырь Высокие Дечаны в том, что обитель якобы узурпировала землю вокруг нее, причем сам монастырь, по его мнению, построен на «земле Хака Кучи Дечанского». Согласно фантазиям боевика, «сербы в позднем средневековье, а особенно во второй половине XIX и в начале XX века скрыли и уничтожили тысячелетние следы албанской культуры».</w:t>
      </w:r>
    </w:p>
    <w:p>
      <w:pPr>
        <w:pStyle w:val="Normal"/>
        <w:rPr>
          <w:sz w:val="22"/>
        </w:rPr>
      </w:pPr>
      <w:r>
        <w:rPr>
          <w:sz w:val="22"/>
        </w:rPr>
        <w:t>По мнению отца Саввы, после таких слов албанских экстремистов и их угроз монастырю не приходится и говорить о каком-либо уменьшении численности КFOR и возможной передачи святынь Сербской Православной Церкви под ответственность Косовской полиц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9.09.09 Главный педиатр России выступает против господдержки искусственного оплодотворения</w:t>
      </w:r>
    </w:p>
    <w:p>
      <w:pPr>
        <w:pStyle w:val="Normal"/>
        <w:rPr>
          <w:sz w:val="22"/>
        </w:rPr>
      </w:pPr>
      <w:r>
        <w:rPr>
          <w:sz w:val="22"/>
        </w:rPr>
        <w:t>Российское правительство делает ошибку, оказывая на государственном уровне финансовую поддержку технологии экстракорпорального оплодотворения (ЭКО), считает вице-президент РАМН, главный педиатр Минздравсоцразвития РФ Александр Баранов.</w:t>
      </w:r>
    </w:p>
    <w:p>
      <w:pPr>
        <w:pStyle w:val="Normal"/>
        <w:rPr>
          <w:sz w:val="22"/>
        </w:rPr>
      </w:pPr>
      <w:r>
        <w:rPr>
          <w:sz w:val="22"/>
        </w:rPr>
        <w:t>"Сейчас мы столкнулись с неожиданными явлениями: появилось очень много детей "из пробирки". Даже на уровне правительства акушеры пролоббировали финансовую поддержку искусственного оплодотворения, якобы за счет этого можно решить демографическую проблему в России. Ничего подобного", - заявил А.Баранов.</w:t>
      </w:r>
    </w:p>
    <w:p>
      <w:pPr>
        <w:pStyle w:val="Normal"/>
        <w:rPr>
          <w:sz w:val="22"/>
        </w:rPr>
      </w:pPr>
      <w:r>
        <w:rPr>
          <w:sz w:val="22"/>
        </w:rPr>
        <w:t>Он подчеркнул, что, согласно мировой статистике, в результате рождения детей посредством технологии ЭКО значительно возрастает риск рождения ребенка с пороками.</w:t>
      </w:r>
    </w:p>
    <w:p>
      <w:pPr>
        <w:pStyle w:val="Normal"/>
        <w:rPr>
          <w:sz w:val="22"/>
        </w:rPr>
      </w:pPr>
      <w:r>
        <w:rPr>
          <w:sz w:val="22"/>
        </w:rPr>
        <w:t>По данным главного педиатра России, 75% детей, рожденных в результате ЭКО, являются инвалидами. "Я выступал в Думе и прямо сказал: если вы увеличиваете финансирование на эту технологию, вы сразу закладывайте деньги и на увеличение детей-инвалидов", - сказал А.Баранов.</w:t>
      </w:r>
    </w:p>
    <w:p>
      <w:pPr>
        <w:pStyle w:val="Normal"/>
        <w:rPr>
          <w:sz w:val="22"/>
        </w:rPr>
      </w:pPr>
      <w:r>
        <w:rPr>
          <w:sz w:val="22"/>
        </w:rPr>
        <w:t>По его словам, только в России государство выделило деньги на внедрение данной технологии. "Везде идет коммерческое осуществление (ЭКО - ред.)", - подчеркнул он.</w:t>
      </w:r>
    </w:p>
    <w:p>
      <w:pPr>
        <w:pStyle w:val="Normal"/>
        <w:rPr>
          <w:sz w:val="22"/>
        </w:rPr>
      </w:pPr>
      <w:r>
        <w:rPr>
          <w:sz w:val="22"/>
        </w:rPr>
        <w:t>"Более того, Всемирная организация здравоохранения не рекомендует для внедрения эту технологию. Мы, конечно, не имеем права запретить, но я считаю, что государство делает ошибку, оказывая поддержку этой технологии. Надо быть честным. Если мы знаем про то, чем это грозит, мы обязаны информировать", - сказал А.Баранов, добавив, что вред при ЭКО наносится и здоровью женщин. "Они находятся на колоссальных дозах гормонов. И матери, как правило, в возрасте", - отметил вице-президент РАМ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0.09.09 В Украине впервые отметили День усыновления</w:t>
      </w:r>
    </w:p>
    <w:p>
      <w:pPr>
        <w:pStyle w:val="Normal"/>
        <w:rPr>
          <w:sz w:val="22"/>
        </w:rPr>
      </w:pPr>
      <w:r>
        <w:rPr>
          <w:sz w:val="22"/>
        </w:rPr>
        <w:t>В день памяти святых мучениц Веры, Надежды, Любови и матери их Софии в Украине впервые отмечался День усыновления. По этому случаю Предстоятель Украинской Православной Церкви обратился к соотечественникам с такими словами:</w:t>
      </w:r>
    </w:p>
    <w:p>
      <w:pPr>
        <w:pStyle w:val="Normal"/>
        <w:rPr>
          <w:sz w:val="22"/>
        </w:rPr>
      </w:pPr>
      <w:r>
        <w:rPr>
          <w:sz w:val="22"/>
        </w:rPr>
        <w:t>«Святая Церковь верит, что за детьми, которые лишены родительской ласки, ухаживает Божия Матерь, Ангел Хранитель, и Сам Господь не оставляет их Своей опекой. Но эта опека должна проявляться и через верующих людей, которые не должны стоять в стороне от проблемы Безотцовщины. Для решения этой проблемы очень важно возрождение истинных семейных ценностей и сохранение семьи как одной из главных основ нравственности общества.</w:t>
      </w:r>
    </w:p>
    <w:p>
      <w:pPr>
        <w:pStyle w:val="Normal"/>
        <w:rPr>
          <w:sz w:val="22"/>
        </w:rPr>
      </w:pPr>
      <w:r>
        <w:rPr>
          <w:sz w:val="22"/>
        </w:rPr>
        <w:t>Святая Церковь надеется, что в нашем обществе все меньше и меньше будет сирот, а тем более сирот при живых родителях. И мы надеемся, что установление Дня усыновления будет способствовать этому.</w:t>
      </w:r>
    </w:p>
    <w:p>
      <w:pPr>
        <w:pStyle w:val="Normal"/>
        <w:rPr>
          <w:sz w:val="22"/>
        </w:rPr>
      </w:pPr>
      <w:r>
        <w:rPr>
          <w:sz w:val="22"/>
        </w:rPr>
        <w:t>Церковь любит детей. Этому нас учит Сам Господь, Который, по свидетельству Евангелия, взял ребенка на руки и, обняв его, сказал ученикам: «Кто примет во имя Мое одного из таких детей, тот Меня принимает; а кто Меня примет, тот не Меня принимает, но Пославшего Меня «(Евангелие от Марка, 9: 37).</w:t>
      </w:r>
    </w:p>
    <w:p>
      <w:pPr>
        <w:pStyle w:val="Normal"/>
        <w:rPr>
          <w:sz w:val="22"/>
        </w:rPr>
      </w:pPr>
      <w:r>
        <w:rPr>
          <w:sz w:val="22"/>
        </w:rPr>
        <w:t>Усыновление - это важный и ответственный шаг, требующий христианских добродетелей веры, надежды и любви, которые человек может получить только от Божественной Софии-Премудрости - Господа Бога и Спаса нашего Иисуса Христа. Мы молимся, чтобы Господь дал мудрости в этом благородном деле усыновления детей всем, от кого она зависит: воспитателям детских домов, государственным служащим, благочестивым семьям.</w:t>
      </w:r>
    </w:p>
    <w:p>
      <w:pPr>
        <w:pStyle w:val="Normal"/>
        <w:rPr>
          <w:sz w:val="22"/>
        </w:rPr>
      </w:pPr>
      <w:r>
        <w:rPr>
          <w:sz w:val="22"/>
        </w:rPr>
        <w:t>У Бога сирот нет, мы все Его дети!».</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30.09.09 Патриарх Кирилл создал комиссию по изучению ситуации, сложившейся вокруг приюта при Боголюбовском женском монастыре</w:t>
      </w:r>
    </w:p>
    <w:p>
      <w:pPr>
        <w:pStyle w:val="Normal"/>
        <w:rPr>
          <w:sz w:val="22"/>
        </w:rPr>
      </w:pPr>
      <w:r>
        <w:rPr>
          <w:sz w:val="22"/>
        </w:rPr>
        <w:t>Как сообщают СМИ, в одном из монастырей Владимирской области случился печальный инцидент. Одна из послушниц - Валентина Перова - покинула обитель и написала письмо федеральным властям и Патриарху, в котором пожаловалась на жестокое обращение со стороны монахинь.</w:t>
      </w:r>
    </w:p>
    <w:p>
      <w:pPr>
        <w:pStyle w:val="Normal"/>
        <w:rPr>
          <w:sz w:val="22"/>
        </w:rPr>
      </w:pPr>
      <w:r>
        <w:rPr>
          <w:sz w:val="22"/>
        </w:rPr>
        <w:t>Как сообщил глава Информационного отдела Русской Церкви Владимир Легойда, ситуацией, сложившейся вокруг приюта при Боголюбовском женском монастыре Владимирской области, занимается специальная комиссия, назначенная Патриархом Московским и всея Руси Кириллом: "Члены комиссии уже побывали в монастыре и приюте, побеседовали как со взрослыми, так и с детьми. В настоящий момент работа еще продолжается, и о финальных выводах говорить рано, хотя уже понятно, что есть факты, вызывающие озабоченность".</w:t>
      </w:r>
    </w:p>
    <w:p>
      <w:pPr>
        <w:pStyle w:val="Normal"/>
        <w:rPr>
          <w:sz w:val="22"/>
        </w:rPr>
      </w:pPr>
      <w:r>
        <w:rPr>
          <w:sz w:val="22"/>
        </w:rPr>
        <w:t>Как отметил В.Легойда, не всё, о чем говорится в письме В.Перовой, "находит свое подтверждение". "Безусловно, мы понимаем, что проблемы во взаимоотношениях взрослых и детей есть всегда и везде - фактически в любом детском доме и даже в семье. И если конфликты случаются, очень сложно отличить эмоции от фактов", - констатировал глава информотдела РПЦ.</w:t>
      </w:r>
    </w:p>
    <w:p>
      <w:pPr>
        <w:pStyle w:val="Normal"/>
        <w:rPr>
          <w:sz w:val="22"/>
        </w:rPr>
      </w:pPr>
      <w:r>
        <w:rPr>
          <w:sz w:val="22"/>
        </w:rPr>
        <w:t>На его взгляд, главное в сложившейся ситуации - "взвешенно и рассудительно" подходить к решению проблемы, так, чтобы "не травмировать детей и чтобы не погубить хороших начинаний".</w:t>
      </w:r>
    </w:p>
    <w:p>
      <w:pPr>
        <w:pStyle w:val="Normal"/>
        <w:rPr>
          <w:sz w:val="22"/>
        </w:rPr>
      </w:pPr>
      <w:r>
        <w:rPr>
          <w:sz w:val="22"/>
        </w:rPr>
        <w:t>В.Легойда подчеркнул, что положительных примеров работы приютов при монастырях "очень много". "Возьмем хотя бы приют в Свято-Троицком Стефано-Махрищском ставропигиальном женском монастыре. Подобный опыт, я уверен, будет развиваться", - добавил он.</w:t>
      </w:r>
    </w:p>
    <w:p>
      <w:pPr>
        <w:pStyle w:val="Normal"/>
        <w:rPr>
          <w:sz w:val="22"/>
        </w:rPr>
      </w:pPr>
      <w:r>
        <w:rPr>
          <w:sz w:val="22"/>
        </w:rPr>
        <w:t>Тем временем инцидентом в Боголюбовском монастыре заинтересовались в Общественной палате РФ. В письме на имя Патриарха Московского и всея Руси Кирилла глава комиссии палаты по контролю за деятельностью правоохранительных органов и реформированием судебно-правовой системы, адвокат Анатолий Кучерена высказался за совместное расследование ситуации в этом монастыре.</w:t>
      </w:r>
    </w:p>
    <w:p>
      <w:pPr>
        <w:pStyle w:val="Normal"/>
        <w:rPr>
          <w:sz w:val="22"/>
        </w:rPr>
      </w:pPr>
      <w:r>
        <w:rPr>
          <w:sz w:val="22"/>
        </w:rPr>
        <w:t>"Безусловно, случай является неординарным и весьма сложным, однако обстоятельства требуют проведения тщательной проверки со стороны правоохранительных органов. Расследование этой ситуации взяла под контроль Общественная палата РФ", - отмечается в письме.</w:t>
      </w:r>
    </w:p>
    <w:p>
      <w:pPr>
        <w:pStyle w:val="Normal"/>
        <w:rPr>
          <w:sz w:val="22"/>
        </w:rPr>
      </w:pPr>
      <w:r>
        <w:rPr>
          <w:sz w:val="22"/>
        </w:rPr>
        <w:t>Высказав удовлетворение "оперативным созданием комиссии по проверке этих фактов", А.Кучерена напомнил, что следствие ведется не только силами Русской Православной Церкви, но и правоохранительными органами. "И здесь очень важен принцип сотрудничества и согласия между сторонами", - подчеркнул адвокат.</w:t>
      </w:r>
    </w:p>
    <w:p>
      <w:pPr>
        <w:pStyle w:val="Normal"/>
        <w:rPr>
          <w:sz w:val="22"/>
        </w:rPr>
      </w:pPr>
      <w:r>
        <w:rPr>
          <w:sz w:val="22"/>
        </w:rPr>
        <w:t>"Мы надеемся на понимание со стороны служителей Свято-Боголюбского монастыря в установлении истины. Мы также считаем, что пострадавшие дети нуждаются в обязательной психологической реабилитации. Со своей стороны мы готовы предоставить им помощь профессиональных психологов", - сказал А.Кучерена.</w:t>
      </w:r>
    </w:p>
    <w:p>
      <w:pPr>
        <w:pStyle w:val="Normal"/>
        <w:rPr>
          <w:sz w:val="22"/>
        </w:rPr>
      </w:pPr>
      <w:r>
        <w:rPr>
          <w:sz w:val="22"/>
        </w:rPr>
        <w:t>В свою очередь с заявлением о ситуации, сложившейся вокруг Боголюбовского монастыря, выступил Комитет в защиту семьи, детства и нравственности.</w:t>
      </w:r>
    </w:p>
    <w:p>
      <w:pPr>
        <w:pStyle w:val="Normal"/>
        <w:rPr>
          <w:sz w:val="22"/>
        </w:rPr>
      </w:pPr>
      <w:r>
        <w:rPr>
          <w:sz w:val="22"/>
        </w:rPr>
        <w:t>"В последнее время рядом средств массовой информации развязана гнусная кампания лжи и обмана в отношении Свято-Боголюбского монастыря. Поводом для нее стало письмо Валентины Перовой - девушки, сбежавшей из монастыря и написавшей о якобы имевших в отношении ее издевательствах в монастыре. Кроме того, эту кампанию клеветы поддерживают родители ушедшей в Свято-Боголюбский монастырь Алевтины Теленковой", - напоминают в комитете.</w:t>
      </w:r>
    </w:p>
    <w:p>
      <w:pPr>
        <w:pStyle w:val="Normal"/>
        <w:rPr>
          <w:sz w:val="22"/>
        </w:rPr>
      </w:pPr>
      <w:r>
        <w:rPr>
          <w:sz w:val="22"/>
        </w:rPr>
        <w:t>"25 сентября независимая комиссия представителей различных общественных организаций, входящих в Комитет по защите семьи, детства и нравственности: движение "Народный Собор", правозащитная организация "Центр народной защиты", движение многодетных матерей "Много деток - хорошо!", "Антиалкогольный фронт" и др. побывала в Свято-Успенском монастыре, находящемся в п. Боголюбово Владимирской области. В ходе визита представители комиссии смогли пообщаться с руководством монастыря, воспитателями и учителями Валентины Перовой, девушками, с которыми училась сбежавшая из монастыря, с её родной сестрой. Представителями комиссии получено также видео-обращение Алевтины Теленковой, в котором она опровергает распространяемые в СМИ в отношении её и Свято-Боголюбского монастыря негативные сведения и просит своих родителей прекратить делать это", - говорится в заявлении.</w:t>
      </w:r>
    </w:p>
    <w:p>
      <w:pPr>
        <w:pStyle w:val="Normal"/>
        <w:rPr>
          <w:sz w:val="22"/>
        </w:rPr>
      </w:pPr>
      <w:r>
        <w:rPr>
          <w:sz w:val="22"/>
        </w:rPr>
        <w:t>Представителями комиссии также собраны и другие письменные показания, видеоматериалы, опровергающие многое из того негатива, что сейчас распространяется в СМИ в отношении Свято-Боголюбского монастыря. Среди них - рассказ Ольги Качановой, в отношении которой также распространялась недостоверная, лживая информация.</w:t>
      </w:r>
    </w:p>
    <w:p>
      <w:pPr>
        <w:pStyle w:val="Normal"/>
        <w:rPr>
          <w:sz w:val="22"/>
        </w:rPr>
      </w:pPr>
      <w:r>
        <w:rPr>
          <w:sz w:val="22"/>
        </w:rPr>
        <w:t>"По существу, под прикрытием "письма Валентины Перовой" сейчас имеет место хорошо организованная информационная кампания лжи и обмана, ставящая целью облегчить введение в России так называемой "ювенальной юстиции" западного образца, дискредитацию института монашества и Православия в целом", - констатируют авторы заявления.</w:t>
      </w:r>
    </w:p>
    <w:p>
      <w:pPr>
        <w:pStyle w:val="Normal"/>
        <w:rPr>
          <w:sz w:val="22"/>
        </w:rPr>
      </w:pPr>
      <w:r>
        <w:rPr>
          <w:sz w:val="22"/>
        </w:rPr>
        <w:t>К этому же мнению пришли представители различных общественных организаций - от ветеранских и православных до родительских и правозащитных, представители местных властей, СМИ, принявшие участие в круглом столе, прошедшем во Владимире 25 сентября сразу же после проверки, проведенной в Свято-Боголюбском монастыре Комитетом в защиту семьи, детства и нравственности. В ближайшее время материалы, полученные Комитетом в ходе проверки, будут обнародованы.</w:t>
      </w:r>
    </w:p>
    <w:p>
      <w:pPr>
        <w:pStyle w:val="Normal"/>
        <w:rPr>
          <w:sz w:val="22"/>
        </w:rPr>
      </w:pPr>
      <w:r>
        <w:rPr>
          <w:sz w:val="22"/>
        </w:rPr>
        <w:t>"Призываем средства массовой информации воздержаться от распространения недостоверных сведений, связанных со Свято-Боголюбским монастырем, чтобы не стать объектами уголовного и судебного преследования за распространение клеветы и обмана", - заключает Комитет в защиту семьи, детства и нравственност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1.10.09 Константинопольский Патриархат изучит церковную ситуацию в Украине</w:t>
      </w:r>
    </w:p>
    <w:p>
      <w:pPr>
        <w:pStyle w:val="Normal"/>
        <w:rPr>
          <w:sz w:val="22"/>
        </w:rPr>
      </w:pPr>
      <w:r>
        <w:rPr>
          <w:sz w:val="22"/>
        </w:rPr>
        <w:t>Священный Синод Константинопольского Патриархата принял решение создать специальную комиссию, которая прибудет в Киев для "детального изучения церковной ситуации в Украине". Члены комиссии приедут в украинскую столицу 3 октября, а 4-5 октября они проведут переговоры с лидером самопровозглашенной «Украинской автокефальной православной церкви» (УАПЦ) Мефодием Кудряковым.</w:t>
      </w:r>
    </w:p>
    <w:p>
      <w:pPr>
        <w:pStyle w:val="Normal"/>
        <w:rPr>
          <w:sz w:val="22"/>
        </w:rPr>
      </w:pPr>
      <w:r>
        <w:rPr>
          <w:sz w:val="22"/>
        </w:rPr>
        <w:t>Тем временем пресс-секретарь Митрополита Киевского и всея Украины Владимира протоиерей Георгий Коваленко отметил, что "переговоры - это хорошо", но в канонической Церкви остаются на позиции, что "любое решение по Украине не может приниматься единолично Вселенским Патриархом без согласования с Русской Православной Церковью".</w:t>
      </w:r>
    </w:p>
    <w:p>
      <w:pPr>
        <w:pStyle w:val="Normal"/>
        <w:rPr>
          <w:sz w:val="22"/>
        </w:rPr>
      </w:pPr>
      <w:r>
        <w:rPr>
          <w:sz w:val="22"/>
        </w:rPr>
        <w:t>Недавно УАПЦ обратилась к Патриарху Константинопольскому Варфоломею с просьбой о том, чтобы он принял ее под свой омофор. "Епископат Украинской автокефальной православной церкви еще раз удостоверяет перед лицом Матери-Церкви, что ради выхода из искусственной канонической изоляции и возобновления сопричастия со вселенским Православием наша церковь готова и стремится войти в состав Вселенского Патриархата на правах автономии", - говорилось в обращении "архиерейского собора" УАПЦ.</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1.10.09 Власти Аргентины приняли сторону общины РПЦЗ после двухлетней тяжбы с раскольниками</w:t>
      </w:r>
    </w:p>
    <w:p>
      <w:pPr>
        <w:pStyle w:val="Normal"/>
        <w:rPr>
          <w:sz w:val="22"/>
        </w:rPr>
      </w:pPr>
      <w:r>
        <w:rPr>
          <w:sz w:val="22"/>
        </w:rPr>
        <w:t>Министерство правосудия Аргентины полностью удовлетворило жалобу клириков местной общины Русской Зарубежной Церкви на попытку раскольников вмешаться в управление их религиозной организацией.</w:t>
      </w:r>
    </w:p>
    <w:p>
      <w:pPr>
        <w:pStyle w:val="Normal"/>
        <w:rPr>
          <w:sz w:val="22"/>
        </w:rPr>
      </w:pPr>
      <w:r>
        <w:rPr>
          <w:sz w:val="22"/>
        </w:rPr>
        <w:t>Жалоба была подана священниками РПЦЗ Владимиром Скалоном и Игорем Булатовым против незаконных перемен в уставе Русской православной конгрегации в Аргентине, основанной более полувека назад Аргентинской епархией РПЦЗ. На конгрегацию как на юридическое лицо было зарегистрировано все движимое и недвижимое имущество РПЦЗ в Аргентине, сообщили в приходе Воскресенского собора Буэнос-Айреса.</w:t>
      </w:r>
    </w:p>
    <w:p>
      <w:pPr>
        <w:pStyle w:val="Normal"/>
        <w:rPr>
          <w:sz w:val="22"/>
        </w:rPr>
      </w:pPr>
      <w:r>
        <w:rPr>
          <w:sz w:val="22"/>
        </w:rPr>
        <w:t>"Два года назад конгрегация оказалась захваченной раскольниками, главным образом путем ввода новых членов, число каковых было удвоено. После этого был поставлен на голосование ряд реформ устава конгрегации, в которых отметается любая связь с епископами РПЦЗ, а также требование, чтобы председателем конгрегации был епископ или священник РПЦЗ и чтобы в ее правлении было определенное число священников", - рассказали в приходе.</w:t>
      </w:r>
    </w:p>
    <w:p>
      <w:pPr>
        <w:pStyle w:val="Normal"/>
        <w:rPr>
          <w:sz w:val="22"/>
        </w:rPr>
      </w:pPr>
      <w:r>
        <w:rPr>
          <w:sz w:val="22"/>
        </w:rPr>
        <w:t>Здесь же сообщили, что председатель конгрегации отец Владимир Скалон, член этой организации с самого момента ее учреждения, внес свой протест против "этих неканонических протестантских реформ". Однако клирик был подвержен "суду" специально созданной комиссии из трех мирских членов конгрегации и в результате заменен в своей должности женщиной, состоящей в раскольнической организации.</w:t>
      </w:r>
    </w:p>
    <w:p>
      <w:pPr>
        <w:pStyle w:val="Normal"/>
        <w:rPr>
          <w:sz w:val="22"/>
        </w:rPr>
      </w:pPr>
      <w:r>
        <w:rPr>
          <w:sz w:val="22"/>
        </w:rPr>
        <w:t>Однако в конечном счете генеральный инспектор юстиции Аргентины удовлетворил жалобу отца Владимира и восстановил его в должности, а все решения "общих собраний" и "заседаний правления" Конгрегации в 2007-2008 годах объявил полностью недействительными.</w:t>
      </w:r>
    </w:p>
    <w:p>
      <w:pPr>
        <w:pStyle w:val="Normal"/>
        <w:rPr>
          <w:sz w:val="22"/>
        </w:rPr>
      </w:pPr>
      <w:r>
        <w:rPr>
          <w:sz w:val="22"/>
        </w:rPr>
        <w:t>"Утверждается легальное положение РПЦЗ в Аргентине. Следовательно, все церковное имущество, зарегистрированное на имя Русской православной конгрегации в Аргентине, остается, как и доселе, в юрисдикции РПЦЗ, возглавляемой Архиерейским Синодом в Нью-Йорке", - сообщили в Воскресенском приход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10.09 Нацистов и коммунистов изобразили вместе на фреске Страшного Суда</w:t>
      </w:r>
    </w:p>
    <w:p>
      <w:pPr>
        <w:pStyle w:val="Normal"/>
        <w:rPr>
          <w:sz w:val="22"/>
        </w:rPr>
      </w:pPr>
      <w:r>
        <w:rPr>
          <w:sz w:val="22"/>
        </w:rPr>
        <w:t>В сцене Страшного Суда, написанной с наружной стороны церкви монастыря Лупша в Румынии, нацисты и коммунисты изображены в одной группе среди отвергнутых Богом грешников.</w:t>
      </w:r>
    </w:p>
    <w:p>
      <w:pPr>
        <w:pStyle w:val="Normal"/>
        <w:rPr>
          <w:sz w:val="22"/>
        </w:rPr>
      </w:pPr>
      <w:r>
        <w:rPr>
          <w:sz w:val="22"/>
        </w:rPr>
        <w:t>На фреске среди множества других осужденных людей по левую сторону от Христа-Судии изображена плотная группа людей в мундирах. В руках они держат флаги со свастикой и с серпом и молотом - символами фашизма и коммунизма. Роспись является делом художника Николае Савы и его учеников. Таким оригинальным способом художник выразил свою убежденность в том, что обе идеологии сыграли отрицательную роль в истории Румынии и человечества.</w:t>
      </w:r>
    </w:p>
    <w:p>
      <w:pPr>
        <w:pStyle w:val="Normal"/>
        <w:rPr>
          <w:sz w:val="22"/>
        </w:rPr>
      </w:pPr>
      <w:r>
        <w:rPr>
          <w:sz w:val="22"/>
        </w:rPr>
        <w:t>Роспись храма сделана в 1997 году. Ее сюжет спорен, так как подводит всех приверженцев какой-либо идеологии под один знаменатель. Все они представляют зло - последователи и той, и другой идеологии попадут в ад. Но, как утверждает игумен монастыря Мельхиседек (Унгуряну), изображение Страшного Суда есть призыв к покаянию.</w:t>
      </w:r>
    </w:p>
    <w:p>
      <w:pPr>
        <w:pStyle w:val="Normal"/>
        <w:rPr>
          <w:sz w:val="22"/>
        </w:rPr>
      </w:pPr>
      <w:r>
        <w:rPr>
          <w:sz w:val="22"/>
        </w:rPr>
        <w:t>Кроме споров о своем сюжете, фреска вызывает и возражения иного характера. Будучи памятником культурно-исторического значения, храм с 600-летней историей находится под защитой государства. В нем не дозволяются никакие нововведения, в том числе и появление новой росписи снаружи или внутри. Тем не менее, художник осуществил свою идею и его фрески сохраняются по сей день.</w:t>
      </w:r>
    </w:p>
    <w:p>
      <w:pPr>
        <w:pStyle w:val="Normal"/>
        <w:rPr>
          <w:sz w:val="22"/>
        </w:rPr>
      </w:pPr>
      <w:r>
        <w:rPr>
          <w:sz w:val="22"/>
        </w:rPr>
        <w:t>Архиепископ города Альба-Юлия заявил, что новая роспись может быть ликвидирована, но только после консультаций со специалистами в этой области. «Изображение представителей нацизма и коммунизма среди врагов Христа не противоречит древней традиции», - говорит он. Подобные сцены встречаются в росписи церквей северной Молдавии. В храмах этого района сцены Страшного Суда содержат изображения турок и язычников. Точно таким же образом в росписи храма в Лупше Сталин и Гитлер являются представителями зла и помещены в аду, считает иерарх.</w:t>
      </w:r>
    </w:p>
    <w:p>
      <w:pPr>
        <w:pStyle w:val="Normal"/>
        <w:rPr>
          <w:sz w:val="22"/>
        </w:rPr>
      </w:pPr>
      <w:r>
        <w:rPr>
          <w:sz w:val="22"/>
        </w:rPr>
        <w:t>Специалисты по иконографии согласны с тем, что подобные решения живописцев имели место и в минувшие столетия. В сцены Страшного Суда включали врагов, например турок и мадьяр. На старинных иконах из села Лаз близ Валея Сабешулуй можно увидеть солдат, одетых в венгерские мундиры.</w:t>
      </w:r>
    </w:p>
    <w:p>
      <w:pPr>
        <w:pStyle w:val="Normal"/>
        <w:rPr>
          <w:sz w:val="22"/>
        </w:rPr>
      </w:pPr>
      <w:r>
        <w:rPr>
          <w:sz w:val="22"/>
        </w:rPr>
        <w:t>Можно предположить, что и идея Николае Савы возникла под влиянием подобных образов и что именно эти старые изображения побудили его включить турок, нацистов и коммунистов в ряд отвергнутых Богом людей.</w:t>
      </w:r>
    </w:p>
    <w:p>
      <w:pPr>
        <w:pStyle w:val="Normal"/>
        <w:rPr>
          <w:sz w:val="22"/>
        </w:rPr>
      </w:pPr>
      <w:r>
        <w:rPr>
          <w:sz w:val="22"/>
        </w:rPr>
        <w:t>Монастырь, где все еще можно увидеть эти фрески, находится в горах Апусени в округе Альба. Церковь построена в 1421 году и является древнейшим храмом этого рода в районе Трансильвании.</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02.10.09 Известный священник признался, что русский рок помог ему найти дорогу к храму</w:t>
      </w:r>
    </w:p>
    <w:p>
      <w:pPr>
        <w:pStyle w:val="Normal"/>
        <w:rPr>
          <w:sz w:val="22"/>
        </w:rPr>
      </w:pPr>
      <w:r>
        <w:rPr>
          <w:sz w:val="22"/>
        </w:rPr>
        <w:t>Известный миссионер игумен Сергий (Рыбко) считает, что без песен русских рок-музыкантов он не смог бы уверовать во Христа.</w:t>
      </w:r>
    </w:p>
    <w:p>
      <w:pPr>
        <w:pStyle w:val="Normal"/>
        <w:rPr>
          <w:sz w:val="22"/>
        </w:rPr>
      </w:pPr>
      <w:r>
        <w:rPr>
          <w:sz w:val="22"/>
        </w:rPr>
        <w:t>"Когда я был еще молодым человеком, и жили мы за железным занавесом, где единственно правильным учением считалась философия эпохи застоя, правду говорили рокеры. Рок заставлял людей думать, искать правду Божию в конечном итоге. Если бы не композиции группы "Воскресение", группы "Машина времени", вообще не знаю, стал бы я священником, читал бы я Евангелие, понял бы я его правильно", - сказал отец Сергий, настоятель московских храмов Сошествия Святого Духа на Лазаревском кладбище и Собора Московских святых в Бибиреве на юбилейном концерте в честь 30-летия группы "Воскресение" на стадионе "Лужники".</w:t>
      </w:r>
    </w:p>
    <w:p>
      <w:pPr>
        <w:pStyle w:val="Normal"/>
        <w:rPr>
          <w:sz w:val="22"/>
        </w:rPr>
      </w:pPr>
      <w:r>
        <w:rPr>
          <w:sz w:val="22"/>
        </w:rPr>
        <w:t>По признанию священника, именно творчество "наших великих рок-музыкантов" подготовило его "к восприятию Божьей правды".</w:t>
      </w:r>
    </w:p>
    <w:p>
      <w:pPr>
        <w:pStyle w:val="Normal"/>
        <w:rPr>
          <w:sz w:val="22"/>
        </w:rPr>
      </w:pPr>
      <w:r>
        <w:rPr>
          <w:sz w:val="22"/>
        </w:rPr>
        <w:t>"В текстах "Воскресения" много мудрых мыслей, сейчас я понимаю, что тогда со мной говорил Христос через их песни. Само название "Воскресение" - очень светлое, оно означает не только день отдохновения после тяжелых трудов, но самое главное, что есть в учении христианском, что человек должен воскреснуть для вечной жизни, для царствия небесного", - сказал отец Сергий.</w:t>
      </w:r>
    </w:p>
    <w:p>
      <w:pPr>
        <w:pStyle w:val="Normal"/>
        <w:rPr>
          <w:sz w:val="22"/>
        </w:rPr>
      </w:pPr>
      <w:r>
        <w:rPr>
          <w:sz w:val="22"/>
        </w:rPr>
        <w:t>Как подчеркнул игумен, когда группа "Воскресение" начинала свое творчество, страна лежала в руинах, храмы были поруганы. "Все было очень печально. Но сейчас страна воскресает, храмы возрождаются, это видно, и свою лепту в дело возрождения внесла и группа "Воскресение", - уверен священник.</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 xml:space="preserve">26 сентября на 52-м году жизни скончался священник Михаил Шувар. </w:t>
      </w:r>
      <w:r>
        <w:rPr>
          <w:sz w:val="22"/>
        </w:rPr>
        <w:t xml:space="preserve">Имя отца Михаила стало известно в начале 1990-х годов, когда униаты, а затем и раскольники из «Киевского патриархата» стали захватывать православные храмы в Галиции. В последние годы жизни протоиерей Михаил Шувар служил в Италии, духовно окормляя украинских рабочих в храме Рождества Пресвятой Богородицы г. Пескара. В связи с кончиной уважаемого пастыря, Святейший Патриарх Кирилл выразил соболезнования управляющему Патриаршими приходами в Италии архиепископу Корсунскому Иннокентию. «Отец Михаил Шувар был ревностным пастырем, исповедником веры, который много сделал для защиты Святого Православия в Галиции, сохранив в самые тяжелые годы верность Матери-Церкви, - говорится в послании Его Святейшества. - Безвременная кончина отца Михаила - большая потеря для всех его духовных чад». Отпевание протоиерея Михаила состоялось 29 сентября. Гроб с телом священника будет отправлен в Ивано-Франковск, где его и предадут земле. </w:t>
      </w:r>
      <w:r>
        <w:rPr>
          <w:b/>
          <w:sz w:val="22"/>
        </w:rPr>
        <w:t xml:space="preserve">Биография &gt;&gt;&gt; </w:t>
      </w:r>
      <w:r>
        <w:rPr>
          <w:sz w:val="22"/>
        </w:rPr>
        <w:t>http://spbda.ru/node/9431</w:t>
      </w:r>
      <w:r>
        <w:rPr>
          <w:b/>
          <w:sz w:val="22"/>
        </w:rPr>
        <w:t xml:space="preserve"> Интервью о. Михаила «Мытарства православных на Ивано-Франковщине» &gt;&gt;&gt; </w:t>
      </w:r>
      <w:r>
        <w:rPr>
          <w:sz w:val="22"/>
        </w:rPr>
        <w:t>http://www.pravoslavye.org.ua/index.php?r_type=author&amp;action=fullinfo&amp;id=4367</w:t>
      </w:r>
    </w:p>
    <w:p>
      <w:pPr>
        <w:pStyle w:val="Normal"/>
        <w:rPr>
          <w:sz w:val="22"/>
        </w:rPr>
      </w:pPr>
      <w:r>
        <w:rPr>
          <w:sz w:val="22"/>
        </w:rPr>
        <w:t>25.09.09 Главное управление охраны культурного наследия исполнительного органа КГГА передало в безвозмездное пользование Свято-Успенской Киево-Печерской Лавре здание Успенского собора Национального Киево-Печерского историко-культурного заповедника (охранный номер 4). Договор и Акт о передаче со стороны обители подписал наместник Киево-Печерской Лавры архиепископ Вышгородский Павел, а со стороны Главного управления охраны культурного наследия - начальник управления Р. Кухаренко. Во время обмена документами стороны приветствовали друг друга с выдающимся событием, ведь долгожданная передача главного собора всемирно известной православной святыни под опеку Лавры - это, прежде всего, осуществление исторической справедливости в отношении ко всей православной общине Украинской Православной Церкви, а также возможность для духовного возрастания украинского общества. Свято-Успенская Киево-Печерская Лавра</w:t>
      </w:r>
    </w:p>
    <w:p>
      <w:pPr>
        <w:pStyle w:val="Normal"/>
        <w:rPr>
          <w:sz w:val="22"/>
        </w:rPr>
      </w:pPr>
      <w:r>
        <w:rPr>
          <w:sz w:val="22"/>
        </w:rPr>
        <w:t>25.09.09 Уральские археологи считают, что на месте захоронения останков Царской семьи может находиться еще до 150 обломков кувшинов из-под серной кислоты, а также другие предметы, которые могут пролить свет на подробности захоронения останков. «В общей сложности сейчас найдено около 200 фрагментов кувшинов. Это осколки, которые были обнаружены в 1991 году и летом 2009 года. После их изучения мы пришли к выводу, что не хватает еще порядка 150 осколков, чтобы восстановить почти полностью все емкости из-под кислоты. В частности, не хватает двух днищ и двух ручек. Поэтому принято решение продолжить раскопки на старой Коптяковской дороге в 2010 году, однако весь вопрос пока упирается в финансирование этой задумки», - сообщил Сергей Погорелов, замначальника отдела археологии Научно-производственного центра по охране и использованию памятников истории и культуры Свердловской области. Седмица.</w:t>
      </w:r>
      <w:r>
        <w:rPr>
          <w:sz w:val="22"/>
          <w:lang w:val="en-US"/>
        </w:rPr>
        <w:t>Ru</w:t>
      </w:r>
    </w:p>
    <w:p>
      <w:pPr>
        <w:pStyle w:val="Normal"/>
        <w:rPr/>
      </w:pPr>
      <w:r>
        <w:rPr>
          <w:sz w:val="22"/>
        </w:rPr>
        <w:t>25.09.09</w:t>
      </w:r>
      <w:r>
        <w:rPr>
          <w:b/>
          <w:sz w:val="22"/>
        </w:rPr>
        <w:t xml:space="preserve"> </w:t>
      </w:r>
      <w:r>
        <w:rPr>
          <w:sz w:val="22"/>
        </w:rPr>
        <w:t>Глава ОВЦС МП архиепископ Волоколамский Иларион в поздравлении Жозе Мануэлю Дурау Баррозу по случаю переизбрания на пост Председателя Европейской Комиссии, в частности, отметил, что за предыдущие пять лет его пребывания на этом ответственном посту произошло расширение Европейского Союза, результатом которого стало значительное увеличение числа граждан единой Европы, исповедующих Православие. "А значит, возросла необходимость учитывать мнения и чаяния православного сообщества в выстраивании европейской политики", - подчеркнул иерарх.</w:t>
      </w:r>
    </w:p>
    <w:p>
      <w:pPr>
        <w:pStyle w:val="Normal"/>
        <w:rPr>
          <w:sz w:val="22"/>
        </w:rPr>
      </w:pPr>
      <w:r>
        <w:rPr>
          <w:sz w:val="22"/>
        </w:rPr>
        <w:t>"Надеюсь, в ближайшие пять лет Вашего председательства страны православной традиции смогут внести существенный вклад в построение процветающего европейского дома, а также получить признание своей культурной и духовной самобытности со стороны наднациональных структур Европейского Союза", - говорится в послании архиепископа Илариона. Радонеж</w:t>
      </w:r>
    </w:p>
    <w:p>
      <w:pPr>
        <w:pStyle w:val="Normal"/>
        <w:rPr>
          <w:sz w:val="22"/>
        </w:rPr>
      </w:pPr>
      <w:r>
        <w:rPr>
          <w:sz w:val="22"/>
        </w:rPr>
        <w:t>25.09.09 Приход в честь иконы Божией Матери "Умиление" в Артемовском (Свердловская область) подвергся нападению неизвестных. Здание церкви не пострадало, но вдребезги разбиты все окна столярных и слесарных мастерских, стоящих рядом. Священнослужители полагают, что нападение не было хулиганским. "Это не просто кто-то шел и вдруг решил: а дай-ка запулю в стекло. Если бы это было какое-то наваждение, это был бы один удар, один камень. Раз такой "огонь" кто-то открыл, значит, это было заранее обдуманное злодеяние, акция, направленная против нас", - отметил настоятель храма священник Андрей Малашенко. В епархии отметили, что храм расположен в стороне от основной дороги, особых конфликтов приход ни с кем не имеет, "живет дружно с окружающими". Расследованием инцидента занимается милиция. Седмица.</w:t>
      </w:r>
      <w:r>
        <w:rPr>
          <w:sz w:val="22"/>
          <w:lang w:val="en-US"/>
        </w:rPr>
        <w:t>Ru</w:t>
      </w:r>
    </w:p>
    <w:p>
      <w:pPr>
        <w:pStyle w:val="Normal"/>
        <w:rPr/>
      </w:pPr>
      <w:r>
        <w:rPr>
          <w:sz w:val="22"/>
        </w:rPr>
        <w:t xml:space="preserve">25.09.09 Шестой купол в розовом сиянии проявился на фотографии Спасо-Преображенского собора Соловецкого мужского монастыря. </w:t>
      </w:r>
      <w:r>
        <w:rPr>
          <w:b/>
          <w:sz w:val="22"/>
        </w:rPr>
        <w:t xml:space="preserve">Фотография на днях была сделана паломницей из Москвы на мобильный телефон. http://www.pravoslavie-nord.ru/2009/1/1264 </w:t>
      </w:r>
      <w:r>
        <w:rPr>
          <w:sz w:val="22"/>
        </w:rPr>
        <w:t>Символично, что история обители начиналась с видения преподобному Зосиме церкви в небесном сиянии. На месте видения и был сооружен первый деревянный храм монастыря в честь Преображения Господня. Интерфакс-Религия</w:t>
      </w:r>
    </w:p>
    <w:p>
      <w:pPr>
        <w:pStyle w:val="Normal"/>
        <w:rPr>
          <w:sz w:val="22"/>
        </w:rPr>
      </w:pPr>
      <w:r>
        <w:rPr>
          <w:sz w:val="22"/>
        </w:rPr>
        <w:t>27.09.09 В Житомире по случаю двунадесятого праздника Воздвижения Честнаго и Животворящего Креста Господня состоялся общегородской крестный ход, В крестном шествии приняли участие духовенство, верующие города и Житомирского района. Богомольцы прошли центральными улицами города от кафедрального собора к Свято-Крестовоздвиженскому храму, в помещении которого размещается областной музей природы. У стен поруганной святыни был отслужен молебен с водоосвящением, прочитан Акафист Честному и Животворящему Кресту Господню. Целью крестного шествия стало напоминание общественности, в том числе и администрации области и города, о проблеме передачи Крестовоздвиженского храма в собственность законных его владельцев - Житомирской епархии. Украина Православная</w:t>
      </w:r>
    </w:p>
    <w:p>
      <w:pPr>
        <w:pStyle w:val="Normal"/>
        <w:rPr>
          <w:sz w:val="22"/>
        </w:rPr>
      </w:pPr>
      <w:r>
        <w:rPr>
          <w:sz w:val="22"/>
        </w:rPr>
        <w:t>27.09.09 Новые представители четырех религий России вошли в Общественную палату, состав которой меняется раз в два года. Русскую Православную Церковь в палате будет представлять председатель Отдела Московского Патриархата по взаимодействию Церкви и общества протоиерей Всеволод Чаплин. Интересы мусульманского сообщества будет отстаивать председатель научно-общественного комитета Совета муфтиев России Фарид Асадуллин. В Общественную палату также вошли президент централизованной религиозной организации ортодоксального иудаизма "Федерация еврейских общин России" (ФЕОР) Александр Борода и постоянный представитель Буддийской традиционной Сангхи России в Москве Санжай-лама (Андрей Бальжиров). Радонеж</w:t>
      </w:r>
    </w:p>
    <w:p>
      <w:pPr>
        <w:pStyle w:val="Normal"/>
        <w:rPr>
          <w:sz w:val="22"/>
        </w:rPr>
      </w:pPr>
      <w:r>
        <w:rPr>
          <w:sz w:val="22"/>
        </w:rPr>
        <w:t>29.09.09 Священный Синод Болгарской Православной Церкви принял решение о том, что иконы из коллекции Национального церковного историко-археологического музея Болгарии не будут более покидать его стены для участия в международных выставках. В последний раз некоторые из экспонатов музея участвовали в состоявшейся недавно в Москве выставке «Сокровища болгарской иконописи ХIII-ХIХ вв.» в рамках Года Болгарии в России. Рассмотрев обращение директора музея Николая Хаджиева, Синод постановил, что отныне «никоим образом и ни под каким видом» оригиналы икон из коллекции НЦИАМ не должны покидать его стены. Для участия в выставочных мероприятиях будут создаваться копии икон, которые, однако, будут выставляться в качестве экспонатов только после решения и благословения Синода. Патриархия.Ru</w:t>
      </w:r>
    </w:p>
    <w:p>
      <w:pPr>
        <w:pStyle w:val="Normal"/>
        <w:rPr>
          <w:sz w:val="22"/>
        </w:rPr>
      </w:pPr>
      <w:r>
        <w:rPr>
          <w:sz w:val="22"/>
        </w:rPr>
        <w:t>29.09.09 "Московская страховая компания" ("МСК") застраховала Храм Христа Спасителя на 6,1 млрд. рублей. Страховой защитой обеспечено движимое и недвижимое имущество комплекса храма: здание, помещения и сооружения, включая внутреннюю и внешнюю отделку, в том числе художественную роспись куполов и стен, алтари и элементы убранства, мемориальные плиты, скульптурные композиции, горельефы и тондо, инженерные коммуникации, телекоммуникации, вспомогательное и технологическое оборудование, элементы интерьеров и ландшафтного дизайна. Комплекс застрахован по полному пакету огневых и сопутствующих рисков, включая поджог, акты хулиганства и вандализма, террористические акты. Седмица.</w:t>
      </w:r>
      <w:r>
        <w:rPr>
          <w:sz w:val="22"/>
          <w:lang w:val="en-US"/>
        </w:rPr>
        <w:t>Ru</w:t>
      </w:r>
    </w:p>
    <w:p>
      <w:pPr>
        <w:pStyle w:val="Normal"/>
        <w:rPr>
          <w:sz w:val="22"/>
        </w:rPr>
      </w:pPr>
      <w:r>
        <w:rPr>
          <w:sz w:val="22"/>
        </w:rPr>
        <w:t>29.09.09 Глава Албанской Православной Церкви Архиепископ Анастасий в течение 16 лет не может получить албанское гражданство. Албанские власти до сих пор не приняли решения по поводу предоставления гражданства Архиепископу Анастасию (Янулатосу), греческому гражданину и греку по национальности. Владыка Анастасий подал прошение о предоставлении албанского гражданства сразу же после приезда в Тирану, но так и не получил ответа, хотя в Албании разрешено двойное гражданство. Вопрос о гражданстве Архиепископа Анастасия был поднят албанскими СМИ после сообщения о том, что Греция предоставляет гражданство албанским гражданам, которые в декларациях сообщают, что они являются по национальности греками, работают и живут в Греции. Седмица.</w:t>
      </w:r>
      <w:r>
        <w:rPr>
          <w:sz w:val="22"/>
          <w:lang w:val="en-US"/>
        </w:rPr>
        <w:t>Ru</w:t>
      </w:r>
    </w:p>
    <w:p>
      <w:pPr>
        <w:pStyle w:val="Normal"/>
        <w:rPr>
          <w:sz w:val="22"/>
        </w:rPr>
      </w:pPr>
      <w:r>
        <w:rPr>
          <w:sz w:val="22"/>
        </w:rPr>
        <w:t>30.09.09 Возле строящегося православного храма в честь иконы Божией Матери «Скоропослушница» Эстонской Православной Церкви МП открыта площадь имени Патриарха Алексия II. В церемонии приняли участие мэр эстонской столицы Эдгар Сависаар и митрополит Таллиннский и всея Эстонии Корнилий, делегация города Москвы, а также архиепископ Истринский Арсений. Благоустроенная городом площадь вокруг строящегося храма расположена в Ласнамяэ. Патриархия.Ru</w:t>
      </w:r>
    </w:p>
    <w:p>
      <w:pPr>
        <w:pStyle w:val="Normal"/>
        <w:rPr>
          <w:sz w:val="22"/>
        </w:rPr>
      </w:pPr>
      <w:r>
        <w:rPr>
          <w:sz w:val="22"/>
        </w:rPr>
        <w:t>30.09.09 Митрополит Илларион, Первоиерарх Русской Православной Церкви Заграницей, заявил, что теперь икона Божьей Матери "Знамение" Курская-Коренная будет ежегодно посещать Курск. График путешествия чудотворного образа на следующий год согласуют позже. Седмица.</w:t>
      </w:r>
      <w:r>
        <w:rPr>
          <w:sz w:val="22"/>
          <w:lang w:val="en-US"/>
        </w:rPr>
        <w:t>Ru</w:t>
      </w:r>
    </w:p>
    <w:p>
      <w:pPr>
        <w:pStyle w:val="Normal"/>
        <w:rPr/>
      </w:pPr>
      <w:r>
        <w:rPr>
          <w:sz w:val="22"/>
        </w:rPr>
        <w:t xml:space="preserve">30.09.09 Глава Информационного отдела РПЦ Владимир Легойда отмечает, что невозможно "без слез и волнения" смотреть, как люди встречают Патриарха Московского и всея Руси Кирилла. "Потому что это - настоящее проявление любви. Общение без фальши, от сердца к сердцу, не может не трогать", - </w:t>
      </w:r>
      <w:r>
        <w:rPr>
          <w:b/>
          <w:sz w:val="22"/>
        </w:rPr>
        <w:t xml:space="preserve">рассказал В.Легойда, который часто сопровождает Предстоятеля в его поездках. http://www.interfax-religion.ru/?act=interview&amp;div=235 </w:t>
      </w:r>
      <w:r>
        <w:rPr>
          <w:sz w:val="22"/>
        </w:rPr>
        <w:t>Он также признался, что рядом с Патриархом "никогда не бывает ощущения потерянного времени. Наоборот, есть чувство уплотнения времени - хочется все запомнить, больше впитать". По его словам, "каждое слово Патриарха - выстрадано, передумано, пережито, и это колоссально мобилизует и вдохновляет людей. А по их реакциям сразу видно, что слово приносит свой плод". "Меня не устает поражать то, что в разных выступлениях - от проповеди в храме до небольшого приветственного слова на приеме - Святейший Патриарх всегда говорит очень глубокие вещи. Не бывает никаких протокольных, официальных, как бы необходимых, но на самом деле незначащих слов", - отметил В. Лейгода. Интерфакс-Религия</w:t>
      </w:r>
    </w:p>
    <w:p>
      <w:pPr>
        <w:pStyle w:val="Normal"/>
        <w:rPr>
          <w:sz w:val="22"/>
        </w:rPr>
      </w:pPr>
      <w:r>
        <w:rPr>
          <w:sz w:val="22"/>
        </w:rPr>
        <w:t>30.09.09 Акция "Забей гвоздь в свой грех" проходит в Иванове при поддержке православной молодежи. Организаторы мероприятия установили перед часовней возле здания Научной библиотеки деревянный столб, в который участники акции должны вбить при помощи гвоздя и молотка листок бумаги с записанным на нем грехом. Покаяться таким необычным способом может любой желающий. Для участников акции организована также возможность побеседовать со священнослужителями. «Аналогов этой акции в Ивановской и ближайших областях не было. Она направлена на духовное и нравственное воспитание современной молодежи», - отметили организаторы. Интерфакс-Религия</w:t>
      </w:r>
    </w:p>
    <w:p>
      <w:pPr>
        <w:pStyle w:val="Normal"/>
        <w:rPr>
          <w:sz w:val="22"/>
        </w:rPr>
      </w:pPr>
      <w:r>
        <w:rPr>
          <w:sz w:val="22"/>
        </w:rPr>
        <w:t>01.10.09 Представитель Московского Патриархата при Совете Европы игумен Филарет (Булеков) возглавил торжественное богослужение в католическом храме в пригороде Страсбурга Эшо. В богослужении, совершенном в день памяти святых мучениц Веры, Надежды, Любови и матери их Софии, приняли участие клирики Корсунской и Берлинской епархий Московского Патриархата, РПЦЗ, Молдавской, Сербской Православных Церквей. На Божественной литургии присутствовали многочисленные паломники из России, Украины, Молдавии, Грузии, Франции и Германии. В этом храме с VIII века покоились привезенные из Рима мощи святых мучениц Веры, Надежды, Любови и матери их Софии. Во время революционных событий во Франции в конце XVIII века мощи были разграблены. В настоящее время в храме находится исторический саркофаг, в котором хранится частица мощей святой мученицы Софии. Седмица.Ru</w:t>
      </w:r>
    </w:p>
    <w:p>
      <w:pPr>
        <w:pStyle w:val="Normal"/>
        <w:rPr>
          <w:sz w:val="22"/>
        </w:rPr>
      </w:pPr>
      <w:r>
        <w:rPr>
          <w:sz w:val="22"/>
        </w:rPr>
        <w:t>01.10.09 Болгарская православная община в Монреале собирает деньги, чтобы купить католический храм и устроить в нем православную церковь и центр, в котором они планируют отмечать церковные праздники и обучать детей болгарскому языку и основам Православного вероучения. Уже собрано 200 тысяч долларов, но необходимо еще 400 тысяч. Канадские болгары рассчитывают на помощь Дирекции по вероисповеданиям при Болгарском Совете министров. Так, Дирекция на днях выделила 10 тысяч евро для реконструкции креста, установленного в память о погибших 16 болгарских солдатах в македонском селе Баранци, и 50 тысяч евро на ремонт болгарской церкви во имя св. царя Бориса Крестителя в Берлине и знаменитой болгарской «Железной церкви» в Стамбуле. Седмица.Ru</w:t>
      </w:r>
    </w:p>
    <w:p>
      <w:pPr>
        <w:pStyle w:val="Normal"/>
        <w:rPr>
          <w:sz w:val="22"/>
        </w:rPr>
      </w:pPr>
      <w:r>
        <w:rPr>
          <w:sz w:val="22"/>
        </w:rPr>
        <w:t>02.10.09 Грузинская Патриархия обеспечит дровами население высокогорного Казбегского района, откуда родом Католикос-Патриарх Илия II. «Все расходы по закупке населением дров будут покрыты за счёт Патриархии», - заявили в пресс-службе ГПЦ. Эта чрезвычайная акция предпринимается в связи с тем, что недавняя стихия оставила население без источников теплоэнергии - прекращена подача электричества и газоснабжение.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lang w:val="en-US"/>
        </w:rPr>
      </w:pPr>
      <w:r>
        <w:rPr>
          <w:b/>
          <w:sz w:val="22"/>
          <w:lang w:val="en-US"/>
        </w:rPr>
      </w:r>
    </w:p>
    <w:p>
      <w:pPr>
        <w:pStyle w:val="Normal"/>
        <w:rPr>
          <w:b/>
          <w:b/>
          <w:sz w:val="22"/>
        </w:rPr>
      </w:pPr>
      <w:r>
        <w:rPr>
          <w:b/>
          <w:sz w:val="22"/>
        </w:rPr>
        <w:t>УГКЦ: Обвинения РПЦ в притеснениях православных в Западной Украине не имеют оснований</w:t>
      </w:r>
    </w:p>
    <w:p>
      <w:pPr>
        <w:pStyle w:val="Normal"/>
        <w:rPr>
          <w:sz w:val="22"/>
        </w:rPr>
      </w:pPr>
      <w:r>
        <w:rPr>
          <w:sz w:val="22"/>
        </w:rPr>
        <w:t>Обвинения Русской Православной Церкви в притеснениях православных в Западной Украине не имеют под собой никаких оснований, заявил глава УГКЦ Любомир (Гузар), комментируя слова руководителя ОВЦС МП архиепископа Волоколамского Иллариона, прозвучавшие во время его недавней встречи с Папой Римским Бенедиктом XVI и кардиналом Леонардо Сандри, префектом Конгрегации для Восточных Церквей.</w:t>
      </w:r>
    </w:p>
    <w:p>
      <w:pPr>
        <w:pStyle w:val="Normal"/>
        <w:rPr>
          <w:sz w:val="22"/>
        </w:rPr>
      </w:pPr>
      <w:r>
        <w:rPr>
          <w:sz w:val="22"/>
        </w:rPr>
        <w:t>«Эти обвинения звучат постоянно, но я еще не слышал, чтобы кто-то их доказал», - сказал глава УГКЦ. Он рассказал, что перед представителями Ватикана греко-католиков часто обвиняют либо в «разгроме трех православных епархий» (хотя и сегодня в структуре УПЦ действуют Львовская, Ивано-Франковская и Тернопольская епархии), либо в «насильственном захвате православных храмов», либо в «препятствии строительства новых церквей». «Если бы мы услышали серьезные, аргументированы обвинения, то это было бы важным фактом, но до сих пор нас обвиняли, не предоставляя никаких доказательств», - отметил Блаженнейший Любомир.</w:t>
      </w:r>
    </w:p>
    <w:p>
      <w:pPr>
        <w:pStyle w:val="Normal"/>
        <w:rPr>
          <w:sz w:val="22"/>
        </w:rPr>
      </w:pPr>
      <w:r>
        <w:rPr>
          <w:sz w:val="22"/>
        </w:rPr>
        <w:t>«Я не знаю ни одного случая, когда бы мы забрали хотя бы один православный храм, построенный прихожанами РПЦ. В 1946 году Русская Православная Церковь в Западной Украине получила от государства более 500 храмов. Нельзя сказать, что это были храмы РПЦ», - объяснил глава УГКЦ. По его словам, “при выходе УГКЦ из подполья происходили досадные случаи, когда общество разделялось, и были большие недоразумения. Но это уже давнее прошлое, и сегодня практически нет конфликтных ситуаций”.</w:t>
      </w:r>
    </w:p>
    <w:p>
      <w:pPr>
        <w:pStyle w:val="Normal"/>
        <w:rPr>
          <w:sz w:val="22"/>
        </w:rPr>
      </w:pPr>
      <w:r>
        <w:rPr>
          <w:sz w:val="22"/>
        </w:rPr>
        <w:t>«Если у нас есть действительно такое большое влияние на местную власть, то почему еще до сих пор нам не вернули все помещения возле собора Святого Юра во Львове?», - спросил предстоятель УГКЦ, комментируя обвинение, что УГКЦ через местную власть сопротивляется строительству нового кафедрального собора УПЦ во Львове. «Еще находясь во Львове, я два раза официально обращался и к областной, и к городской власти с тем, что Православная Церковь имеет право получить землю для строительства нового храма. Я это выразительно сказал», - отметил глава УГКЦ.</w:t>
      </w:r>
    </w:p>
    <w:p>
      <w:pPr>
        <w:pStyle w:val="Normal"/>
        <w:rPr>
          <w:sz w:val="22"/>
        </w:rPr>
      </w:pPr>
      <w:r>
        <w:rPr>
          <w:sz w:val="22"/>
        </w:rPr>
        <w:t>При этом он подчеркнул: «Я все еще ожидаю объективных доказательств того, что греко-католики насильственно отобрали какие-либо храмы или препятствуют строительству новых церквей».</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Католический священник, который приравнял аборт к Холокосту, должен извиниться и заплатить штраф</w:t>
      </w:r>
    </w:p>
    <w:p>
      <w:pPr>
        <w:pStyle w:val="Normal"/>
        <w:rPr>
          <w:sz w:val="22"/>
        </w:rPr>
      </w:pPr>
      <w:r>
        <w:rPr>
          <w:sz w:val="22"/>
        </w:rPr>
        <w:t>Суд в Польше обязал священника Марека Ганцарчика, главного редактора крупнейшего в стране католического еженедельника "Gosc Niedzielny", опубликовать извинения и выплатить штраф в размере $11 тыс. за сравнение абортов с Холокостом.</w:t>
      </w:r>
    </w:p>
    <w:p>
      <w:pPr>
        <w:pStyle w:val="Normal"/>
        <w:rPr>
          <w:sz w:val="22"/>
        </w:rPr>
      </w:pPr>
      <w:r>
        <w:rPr>
          <w:sz w:val="22"/>
        </w:rPr>
        <w:t>В одном из номеров своей газеты в октябре 2007 года священник осудил решение Европейского суда по правам человека, согласно которому правительство Польши должно было выплатить 25 тысяч евро одной женщине в качестве компенсации за "нежелательные роды" дочери. Женщина в 2000 году хотела сделать аборт, но врачи отказали ей в этом. Марек Ганцарчик сравнил женщину с нацистами, отметив, что, намереваясь сделать аборт, она желала, по сути, убить собственного ребенка.</w:t>
      </w:r>
    </w:p>
    <w:p>
      <w:pPr>
        <w:pStyle w:val="Normal"/>
        <w:rPr>
          <w:sz w:val="22"/>
        </w:rPr>
      </w:pPr>
      <w:r>
        <w:rPr>
          <w:sz w:val="22"/>
        </w:rPr>
        <w:t>Тем временем польский епископат и духовенство, политики, журналисты, ученые, телеведущие и общественные деятели резко осудили решение суда по делу священника и выразили полную солидарность с отцом Мареком.</w:t>
      </w:r>
    </w:p>
    <w:p>
      <w:pPr>
        <w:pStyle w:val="Normal"/>
        <w:rPr>
          <w:sz w:val="22"/>
        </w:rPr>
      </w:pPr>
      <w:r>
        <w:rPr>
          <w:sz w:val="22"/>
        </w:rPr>
        <w:t>"Прочитав вердикт, я огорчился и не поверил своим глазам. Это просто противоречит логике и здравому смыслу. Это означает триумф цивилизации смерти", - заявил архиепископ Краковский кардинал Станислав Дзивиш, добавив, что выражает полное согласие с позицией отца Марека и его заботой о защите человеческой жизни.</w:t>
      </w:r>
    </w:p>
    <w:p>
      <w:pPr>
        <w:pStyle w:val="Normal"/>
        <w:rPr>
          <w:sz w:val="22"/>
        </w:rPr>
      </w:pPr>
      <w:r>
        <w:rPr>
          <w:sz w:val="22"/>
        </w:rPr>
        <w:t>Официальное заявление сделала и Конференция католических епископов Польши, расценив приговор суда "как попытку ущемить свободу слова и лишить Церковь права давать нравственную оценку поведению человека".</w:t>
      </w:r>
    </w:p>
    <w:p>
      <w:pPr>
        <w:pStyle w:val="Normal"/>
        <w:rPr>
          <w:sz w:val="22"/>
        </w:rPr>
      </w:pPr>
      <w:r>
        <w:rPr>
          <w:sz w:val="22"/>
        </w:rPr>
        <w:t>"Убийцы нерожденных детей (как матери, так и врачи) - настоящие человекоубийцы, и никакие приговоры не запретят католическим СМИ говорить и писать правду об этом", - заявила со своей стороны Ассоциация католических журналистов Польши.</w:t>
      </w:r>
    </w:p>
    <w:p>
      <w:pPr>
        <w:pStyle w:val="Normal"/>
        <w:rPr>
          <w:sz w:val="22"/>
        </w:rPr>
      </w:pPr>
      <w:r>
        <w:rPr>
          <w:sz w:val="22"/>
        </w:rPr>
        <w:t>Как показал опрос общественного мнения, проведенный одним из телеканалов страны, 80% жителей Польши считают, что данный вердикт суда ограничивает право католиков на свободу сло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удане фанатики-сектанты распинают христиан</w:t>
      </w:r>
    </w:p>
    <w:p>
      <w:pPr>
        <w:pStyle w:val="Normal"/>
        <w:rPr>
          <w:sz w:val="22"/>
        </w:rPr>
      </w:pPr>
      <w:r>
        <w:rPr>
          <w:sz w:val="22"/>
        </w:rPr>
        <w:t>Члены организации "Господня армия сопротивления" убили в Судане семь христиан. При этом шестерых из них пригвоздили к прикрепленным к земле доскам. По словам жителей, обнаруживших их тела в районе города Нзара, это напоминало "нелепую сцену распятия".</w:t>
      </w:r>
    </w:p>
    <w:p>
      <w:pPr>
        <w:pStyle w:val="Normal"/>
        <w:rPr>
          <w:sz w:val="22"/>
        </w:rPr>
      </w:pPr>
      <w:r>
        <w:rPr>
          <w:sz w:val="22"/>
        </w:rPr>
        <w:t>Суданский католический епископ обратился за помощью к международному сообществу. «Никто не пришёл к нам на помощь, - заявил епископ Эдвард Хииборо Кусала. - Мы хотим, чтобы международное сообщество помогло положить конец этим преступлениям». Епископ также предписал верующим молиться в течение трех дней.</w:t>
      </w:r>
    </w:p>
    <w:p>
      <w:pPr>
        <w:pStyle w:val="Normal"/>
        <w:rPr>
          <w:sz w:val="22"/>
        </w:rPr>
      </w:pPr>
      <w:r>
        <w:rPr>
          <w:sz w:val="22"/>
        </w:rPr>
        <w:t>В рамках акции протеста против бездействия властей состоялся крестный ход, в котором приняли участие 20 тысяч человек. Верующие, одетые во власяницы, прошли несколько километров босиком, посыпая себя пеплом.</w:t>
      </w:r>
    </w:p>
    <w:p>
      <w:pPr>
        <w:pStyle w:val="Normal"/>
        <w:rPr>
          <w:sz w:val="22"/>
        </w:rPr>
      </w:pPr>
      <w:r>
        <w:rPr>
          <w:sz w:val="22"/>
        </w:rPr>
        <w:t>Ранее в двух городах Судана у границ с Центрально-Африканской Республикой и Конго также были совершены нападения на христиан. Экстремисты ворвались в церковь Пресвятой Богородицы во время богослужения, осквернили алтарь, Святые дары и похитили 17 молодых христиан, один из которых был замучен до смерти, а 13 считаются пропавшими без вести. Примерно в то же время еще 12 христиан были похищены близ города Нзара.</w:t>
      </w:r>
    </w:p>
    <w:p>
      <w:pPr>
        <w:pStyle w:val="Normal"/>
        <w:rPr>
          <w:sz w:val="22"/>
        </w:rPr>
      </w:pPr>
      <w:r>
        <w:rPr>
          <w:sz w:val="22"/>
        </w:rPr>
        <w:t>"Господня армия сопротивления" (The Lord's Resistance Army) была создана около 15 лет назад Джозефом Кони, провозгласившим себя пророком и заявившим о намерении построить общество, основанное на Десяти заповедях Господних. Кони, по сути дела, основал новую религию, в которой элементы Христианства сочетаются с местными африканскими верованиями. При этом боевики "Господней армии сопротивления", базы которых расположены в южном Судане, проявляют крайнюю жестокость к пленным солдатам и мирным жителям.</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В Сомали христианин убит исламистами за хранение Библий</w:t>
      </w:r>
    </w:p>
    <w:p>
      <w:pPr>
        <w:pStyle w:val="Normal"/>
        <w:rPr>
          <w:sz w:val="22"/>
        </w:rPr>
      </w:pPr>
      <w:r>
        <w:rPr>
          <w:sz w:val="22"/>
        </w:rPr>
        <w:t>Исламские боевики застрелили скрывавшегося долгое время христианина в Сомали, когда нашли Библии в его вещах. 69-летний Омар Халафе был убит боевиками аль-Шабаба 15 сентября у пропускного пункта около портового города Мерка в 70 км от столицы Могадишо.</w:t>
      </w:r>
    </w:p>
    <w:p>
      <w:pPr>
        <w:pStyle w:val="Normal"/>
        <w:rPr>
          <w:sz w:val="22"/>
        </w:rPr>
      </w:pPr>
      <w:r>
        <w:rPr>
          <w:sz w:val="22"/>
        </w:rPr>
        <w:t>Халафе провозил 25 сомалийских Библий, которые он надеялся распространить среди подпольной общины. К 10.30 утра он прибыл на пропускной пункт, контролируемый Шабабом, группировкой повстанцев, связанной с Аль-Каидой, которая захватила большую территорию истерзанной войной страны. Всем пассажирам приказали выйти из автобуса для досмотра.</w:t>
      </w:r>
    </w:p>
    <w:p>
      <w:pPr>
        <w:pStyle w:val="Normal"/>
        <w:rPr>
          <w:sz w:val="22"/>
        </w:rPr>
      </w:pPr>
      <w:r>
        <w:rPr>
          <w:sz w:val="22"/>
        </w:rPr>
        <w:t>Исламские боевики нашли 25 сомалийских Библий в одной из сумок пассажиров и спросили, кому они принадлежат, но последовало молчание. Боевики нашли несколько фотографий в сумке и увидели, что пожилой Халафе напоминал лицо на одной из них. Они спросили Халафе, ему ли принадлежат Библии, он промолчал. Тогда они его застрелили.</w:t>
      </w:r>
    </w:p>
    <w:p>
      <w:pPr>
        <w:pStyle w:val="Normal"/>
        <w:rPr>
          <w:sz w:val="22"/>
        </w:rPr>
      </w:pPr>
      <w:r>
        <w:rPr>
          <w:sz w:val="22"/>
        </w:rPr>
        <w:t>Аль-Шахаб намерен установить шариат или исламский закон по всей Сомали и свергнуть правительство. Этот инцидент - последний в целой серии инцидентов против христианского меньшинства в этой объятой беспорядками стране.</w:t>
      </w:r>
    </w:p>
    <w:p>
      <w:pPr>
        <w:pStyle w:val="Normal"/>
        <w:rPr>
          <w:sz w:val="22"/>
        </w:rPr>
      </w:pPr>
      <w:r>
        <w:rPr>
          <w:sz w:val="22"/>
        </w:rPr>
        <w:t>В прошлом месяце группировка убила 41-летнего Ахмеда Матана в районе Булахава, около границы с Сомали с Кенией за переход из ислама в Христианство. В июле боевики Аль-Шахаба обезглавили четверых христиан за отказ отречься от веры в Христа. Это были Фатима Султан, Али Маов, Шейк Мохаммед Абди и Маадди Диил после их похищения в Мерке.</w:t>
      </w:r>
    </w:p>
    <w:p>
      <w:pPr>
        <w:pStyle w:val="Normal"/>
        <w:rPr>
          <w:sz w:val="22"/>
        </w:rPr>
      </w:pPr>
      <w:r>
        <w:rPr>
          <w:sz w:val="22"/>
        </w:rPr>
        <w:t>Для международных миротворцев стало уже очень трудно предотвращать такие атаки. 17 сентября минимум 21 человек из войск Африканского Союза, в том числе и заместитель командира, были убиты взрывом бомбы в штабе в Могадишо. Аль-Шахаб заявил, что он нанес это нападение с целью отомстить за смерть одного из своих лидеров.</w:t>
      </w:r>
    </w:p>
    <w:p>
      <w:pPr>
        <w:pStyle w:val="Normal"/>
        <w:rPr>
          <w:sz w:val="22"/>
        </w:rPr>
      </w:pPr>
      <w:r>
        <w:rPr>
          <w:sz w:val="22"/>
        </w:rPr>
        <w:t>Исламские повстанцы также угрожают соседней Джибути, в случае если ее войска двинутся на Сомали.</w:t>
      </w:r>
    </w:p>
    <w:p>
      <w:pPr>
        <w:pStyle w:val="Normal"/>
        <w:rPr>
          <w:sz w:val="22"/>
        </w:rPr>
      </w:pPr>
      <w:r>
        <w:rPr>
          <w:sz w:val="22"/>
        </w:rPr>
        <w:t>В стране нет действующего центрального правительства с тех пор, как президент Сиад Баре был свержен в 1991 г.</w:t>
      </w:r>
    </w:p>
    <w:p>
      <w:pPr>
        <w:pStyle w:val="Normal"/>
        <w:rPr>
          <w:sz w:val="22"/>
        </w:rPr>
      </w:pPr>
      <w:r>
        <w:rPr>
          <w:sz w:val="22"/>
        </w:rPr>
        <w:t>Многолетнее кровопролитие между группировками, неспособность справиться с голодом и болезнями в Сомали привели уже к смерти около миллиона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покидают Ливан</w:t>
      </w:r>
    </w:p>
    <w:p>
      <w:pPr>
        <w:pStyle w:val="Normal"/>
        <w:rPr>
          <w:sz w:val="22"/>
        </w:rPr>
      </w:pPr>
      <w:r>
        <w:rPr>
          <w:sz w:val="22"/>
        </w:rPr>
        <w:t>Христиане Ливана, вытесняемые радикально настроенными мусульманами, покидают страну, опасаясь ее исламизации, заявил священник ордена иезуитов Шамир Халиль, который руководит Центром научных исследований арабских христиан.</w:t>
      </w:r>
    </w:p>
    <w:p>
      <w:pPr>
        <w:pStyle w:val="Normal"/>
        <w:rPr>
          <w:sz w:val="22"/>
        </w:rPr>
      </w:pPr>
      <w:r>
        <w:rPr>
          <w:sz w:val="22"/>
        </w:rPr>
        <w:t>Он напомнил, что во время гражданской войны в Ливане, которая длилась с 1975 по 1990 годы, страну покинула треть христианского населения. "Когда-то христиане составляли половину населения страны, а сейчас их осталось не более 34%", - сказал Шамир Халиль.</w:t>
      </w:r>
    </w:p>
    <w:p>
      <w:pPr>
        <w:pStyle w:val="Normal"/>
        <w:rPr>
          <w:sz w:val="22"/>
        </w:rPr>
      </w:pPr>
      <w:r>
        <w:rPr>
          <w:sz w:val="22"/>
        </w:rPr>
        <w:t>"Сегодня многие уезжают или собираются уехать, потому что теряют влияние в стране, где ключевые позиции занимают мусульмане", - отметил католический священник.</w:t>
      </w:r>
    </w:p>
    <w:p>
      <w:pPr>
        <w:pStyle w:val="Normal"/>
        <w:rPr>
          <w:sz w:val="22"/>
        </w:rPr>
      </w:pPr>
      <w:r>
        <w:rPr>
          <w:sz w:val="22"/>
        </w:rPr>
        <w:t>Он добавил, что подобные тенденции заметны и в других странах Ближнего Востока, что может привести к нарушению сохранявшегося в регионе десятилетиями баланса между христианами и мусульманами.</w:t>
      </w:r>
    </w:p>
    <w:p>
      <w:pPr>
        <w:pStyle w:val="Normal"/>
        <w:rPr>
          <w:sz w:val="22"/>
        </w:rPr>
      </w:pPr>
      <w:r>
        <w:rPr>
          <w:sz w:val="22"/>
        </w:rPr>
        <w:t>По его словам, Ливан всегда был "страной религиозной толерантности", а сейчас в нем все сильнее становится влияние процесса исламизации, который "более наглядно можно наблюдать в Ираке и Египт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ьетнам: буддийских монахов прогнали из монастыря</w:t>
      </w:r>
    </w:p>
    <w:p>
      <w:pPr>
        <w:pStyle w:val="Normal"/>
        <w:rPr>
          <w:sz w:val="22"/>
        </w:rPr>
      </w:pPr>
      <w:r>
        <w:rPr>
          <w:sz w:val="22"/>
        </w:rPr>
        <w:t>Последователи всемирно известного буддийского учителя утверждают, что вьетнамская полиция и толпа заставила 150 монахов покинуть монастырь. Это произошло во вьетнамской провинции Лам Донг, в монастыре Бат Нья, где в течение нескольких месяцев продолжалось противостояние между полицией и последователями мастера дзен-буддизма Тхик Нят Ханя.</w:t>
      </w:r>
    </w:p>
    <w:p>
      <w:pPr>
        <w:pStyle w:val="Normal"/>
        <w:rPr>
          <w:sz w:val="22"/>
        </w:rPr>
      </w:pPr>
      <w:r>
        <w:rPr>
          <w:sz w:val="22"/>
        </w:rPr>
        <w:t>Сам гуру уже много лет живет в изгнании на юге Франции. Его помощник брат Трунг Хай заявил, что воскресной ночью в монастырь пришла толпа людей, включавшая в себя и полицейских, и выгнала из келий около 150 монахов. Некоторые насельники монастыря были избиты палками. Затем монахов загнали палками в автобусы и увезли. Некоторые из них на следующее утро вернулись к воротам монастыря и попытались попасть внутрь. По словам Хая, во внутреннем дворе монастыря сейчас находятся 230 монахинь.</w:t>
      </w:r>
    </w:p>
    <w:p>
      <w:pPr>
        <w:pStyle w:val="Normal"/>
        <w:rPr>
          <w:sz w:val="22"/>
        </w:rPr>
      </w:pPr>
      <w:r>
        <w:rPr>
          <w:sz w:val="22"/>
        </w:rPr>
        <w:t>Последователи Тхик Нят Ханя живут в монастыре Бат Нья с 2005 года по приглашению Дук Нги - одобренного властями Вьетнама настоятеля. В прошлом году Дук Нги решил отозвать свое приглашение - ученики Тхик Нят Ханя считают, что он делает это под нажимом властей.</w:t>
      </w:r>
    </w:p>
    <w:p>
      <w:pPr>
        <w:pStyle w:val="Normal"/>
        <w:rPr>
          <w:sz w:val="22"/>
        </w:rPr>
      </w:pPr>
      <w:r>
        <w:rPr>
          <w:sz w:val="22"/>
        </w:rPr>
        <w:t>В 2005 году Тхик Нят Хань впервые после 39 лет изгнания приехал во Вьетнам, и власти страны поначалу одобряли его деятельность. Но во время следующего визита, в 2007 году, учитель призвал вьетнамское руководство перестать контролировать религиозную жизнь в стране, и после этого между государством и общиной начались трени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Таджикистане задержаны адепты "Свидетелей Иеговы"</w:t>
      </w:r>
    </w:p>
    <w:p>
      <w:pPr>
        <w:pStyle w:val="Normal"/>
        <w:rPr>
          <w:sz w:val="22"/>
        </w:rPr>
      </w:pPr>
      <w:r>
        <w:rPr>
          <w:sz w:val="22"/>
        </w:rPr>
        <w:t>В городе Худжанд, на севере Таджикистана, задержаны 17 последователей "Свидетелей Иеговы", деятельность которых запрещена в республике. Они использовали дом в качестве молельного помещения, что запрещено законом. Кроме того, в доме была обнаружена литература организации, которая, по мнению МВД, содержала "враждебность в отношении других религиозных конфессий".</w:t>
      </w:r>
    </w:p>
    <w:p>
      <w:pPr>
        <w:pStyle w:val="Normal"/>
        <w:rPr>
          <w:sz w:val="22"/>
        </w:rPr>
      </w:pPr>
      <w:r>
        <w:rPr>
          <w:sz w:val="22"/>
        </w:rPr>
        <w:t>Всем задержанным могут быть предъявлены обвинения по ст.189 УК Таджикистана (возбуждение национальной, расовой, местнической и религиозной вражды), которая предусматривает тюремный срок от 5 до 12 лет. Обычно в Таджикистане по этой статье осуждают последователей "Хизб ут-Тахрир", призывающей к свержению правительств в республиках Средней Азии и созданию "всемирного халифата".</w:t>
      </w:r>
    </w:p>
    <w:p>
      <w:pPr>
        <w:pStyle w:val="Normal"/>
        <w:rPr>
          <w:sz w:val="22"/>
        </w:rPr>
      </w:pPr>
      <w:r>
        <w:rPr>
          <w:sz w:val="22"/>
        </w:rPr>
        <w:t>Это первый случай задержания последователей "Свидетелей Иеговы" после того, как в октябре 2007 года деятельность данной секты была запрещена. Основной причиной запрета власти называли широкую миссионерскую деятельность "Свидетелей".</w:t>
      </w:r>
    </w:p>
    <w:p>
      <w:pPr>
        <w:pStyle w:val="Normal"/>
        <w:rPr>
          <w:sz w:val="22"/>
        </w:rPr>
      </w:pPr>
      <w:r>
        <w:rPr>
          <w:sz w:val="22"/>
        </w:rPr>
        <w:t>Сторонники "Свидетелей Иеговы" известны своими отказами служить в армии, переливать кровь даже под страхом смерти, а также рядом других нетрадиционных требова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Детройте пастор подстрелил грабителя в церкви</w:t>
      </w:r>
    </w:p>
    <w:p>
      <w:pPr>
        <w:pStyle w:val="Normal"/>
        <w:rPr>
          <w:sz w:val="22"/>
        </w:rPr>
      </w:pPr>
      <w:r>
        <w:rPr>
          <w:sz w:val="22"/>
        </w:rPr>
        <w:t>Священнослужитель из штата Мичиган пастор Лоуренс Адамс обнаружил в храме незнакомца, который напал на него, размахивая неким подручным предметом. Пастор, отслуживший 25 лет в полиции, вынужден был использовать пистолет и ранил нападавшего в живот.</w:t>
      </w:r>
    </w:p>
    <w:p>
      <w:pPr>
        <w:pStyle w:val="Normal"/>
        <w:rPr>
          <w:sz w:val="22"/>
        </w:rPr>
      </w:pPr>
      <w:r>
        <w:rPr>
          <w:sz w:val="22"/>
        </w:rPr>
        <w:t>Инцидент произошел в Детройте во внеконфессиональной Уэстсайдской библейской церкви, где Адамс, уволившийся из полицейского департамента в 2006 году, занимает должность старшего пастора. Как рассказала жена священнослужителя, Адамс предупредил незнакомца, что является бывшим полицейским, но нападавший продолжал свои агрессивные действия, и лишь после этого было применено оружие.</w:t>
      </w:r>
    </w:p>
    <w:p>
      <w:pPr>
        <w:pStyle w:val="Normal"/>
        <w:rPr>
          <w:sz w:val="22"/>
        </w:rPr>
      </w:pPr>
      <w:r>
        <w:rPr>
          <w:sz w:val="22"/>
        </w:rPr>
        <w:t>В полиции отказываются назвать имя предполагаемого грабителя, но сообщают, что он госпитализирован с ранением, которое не угрожает жизни. Известно, что пастор Адамс имеет лицензию на ношение огнестрельного оружия.</w:t>
      </w:r>
    </w:p>
    <w:p>
      <w:pPr>
        <w:pStyle w:val="Normal"/>
        <w:rPr>
          <w:sz w:val="22"/>
        </w:rPr>
      </w:pPr>
      <w:r>
        <w:rPr>
          <w:sz w:val="22"/>
        </w:rPr>
        <w:t>Сообщается, что Уэстсайдская библейская церковь ранее уже подвергалась незаконным вторжениям и там установлена сигнализация: в этот раз пастор отправился в церковь, получив сигнал о взлом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школах Казахстана запрещено ношение хиджабов</w:t>
      </w:r>
    </w:p>
    <w:p>
      <w:pPr>
        <w:pStyle w:val="Normal"/>
        <w:rPr>
          <w:sz w:val="22"/>
        </w:rPr>
      </w:pPr>
      <w:r>
        <w:rPr>
          <w:sz w:val="22"/>
        </w:rPr>
        <w:t>Носить хиджабы ученицам школ Казахстана запрещено, заявил министр образования и науки республики Жансеит Туймебаев.</w:t>
      </w:r>
    </w:p>
    <w:p>
      <w:pPr>
        <w:pStyle w:val="Normal"/>
        <w:rPr>
          <w:sz w:val="22"/>
        </w:rPr>
      </w:pPr>
      <w:r>
        <w:rPr>
          <w:sz w:val="22"/>
        </w:rPr>
        <w:t>"В демократическом и светском государстве одежда хиджаб подчеркивает принадлежность к определенной вере, что несовместимо с задачей общеобразовательной школы. В этой связи в школах республики запрещено ношение одежды, подчеркивающей принадлежность определенной вере, а рекомендована единая школьная форма", - сказал Ж.Туймебаев в ответ на вопрос посетителя своего интернет-блога.</w:t>
      </w:r>
    </w:p>
    <w:p>
      <w:pPr>
        <w:pStyle w:val="Normal"/>
        <w:rPr>
          <w:sz w:val="22"/>
        </w:rPr>
      </w:pPr>
      <w:r>
        <w:rPr>
          <w:sz w:val="22"/>
        </w:rPr>
        <w:t>При этом министр подчеркнул, что в соответствии со ст.3 закона "Об образовании" основным принципом государственной политики в области образования является "светский, гуманистический и развивающий характер образования", а деятельность религиозных организаций в образовательных учреждениях запрещена.</w:t>
      </w:r>
    </w:p>
    <w:p>
      <w:pPr>
        <w:pStyle w:val="Normal"/>
        <w:rPr>
          <w:sz w:val="22"/>
        </w:rPr>
      </w:pPr>
      <w:r>
        <w:rPr>
          <w:sz w:val="22"/>
        </w:rPr>
        <w:t>"Введение делового стиля (школьной формы) для учащихся общеобразовательных школ республики предусмотрено уставом и правилами внутреннего распорядка организаций образования. Согласно ст.43 закона "Об образовании" вопрос введения школьной формы для обучающихся относится к компетенции образовательного учреждения", - добавил он.</w:t>
      </w:r>
    </w:p>
    <w:p>
      <w:pPr>
        <w:pStyle w:val="Normal"/>
        <w:rPr>
          <w:sz w:val="22"/>
        </w:rPr>
      </w:pPr>
      <w:r>
        <w:rPr>
          <w:sz w:val="22"/>
        </w:rPr>
        <w:t>Между тем ранее министр юстиции республики Рашид Тусупбеков, отвечая на аналогичный вопрос посетителя своего интернет-блога, сообщал, что законодательство Казахстана не ограничивает ношение хиджабов в образовательных учреждениях страны.</w:t>
      </w:r>
    </w:p>
    <w:p>
      <w:pPr>
        <w:pStyle w:val="Normal"/>
        <w:rPr>
          <w:sz w:val="22"/>
        </w:rPr>
      </w:pPr>
      <w:r>
        <w:rPr>
          <w:sz w:val="22"/>
        </w:rPr>
        <w:t>Как сообщалось, в мае текущего года в одной из гимназий Тараза (Жамбылская область Казахстана) возник конфликт между ученицей 8 класса и руководством образовательного учреждения из-за желания девочки посещать занятия в хиджабе. Руководство гимназии было категорически против хиджаба, аргументируя это тем, что учащиеся обязаны соблюдать внутренний устав школы, в котором определены правила поведения учеников, в том числе и форма одежды. В городском отделе образования посчитали правильной позицию руководства школ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Казахстане разрешена смена пола</w:t>
      </w:r>
    </w:p>
    <w:p>
      <w:pPr>
        <w:pStyle w:val="Normal"/>
        <w:rPr>
          <w:sz w:val="22"/>
        </w:rPr>
      </w:pPr>
      <w:r>
        <w:rPr>
          <w:sz w:val="22"/>
        </w:rPr>
        <w:t>В Казахстане законодательно разрешены операции по изменению пола. Соответствующая норма содержится в Кодексе "О здоровье народа и системе здравоохранения".</w:t>
      </w:r>
    </w:p>
    <w:p>
      <w:pPr>
        <w:pStyle w:val="Normal"/>
        <w:rPr>
          <w:sz w:val="22"/>
        </w:rPr>
      </w:pPr>
      <w:r>
        <w:rPr>
          <w:sz w:val="22"/>
        </w:rPr>
        <w:t>"Лица с расстройствами половой идентификации, кроме лиц с психическими расстройствами (заболеваниями), имеют право на смену пола", - говорится в статье 88 вышеуказанного Кодекса.</w:t>
      </w:r>
    </w:p>
    <w:p>
      <w:pPr>
        <w:pStyle w:val="Normal"/>
        <w:rPr>
          <w:sz w:val="22"/>
        </w:rPr>
      </w:pPr>
      <w:r>
        <w:rPr>
          <w:sz w:val="22"/>
        </w:rPr>
        <w:t>При этом оговаривается, что "правила медицинского освидетельствования и проведения смены пола для лиц с расстройствами половой идентификации устанавливаются уполномоченным органом".</w:t>
      </w:r>
    </w:p>
    <w:p>
      <w:pPr>
        <w:pStyle w:val="Normal"/>
        <w:rPr>
          <w:sz w:val="22"/>
        </w:rPr>
      </w:pPr>
      <w:r>
        <w:rPr>
          <w:sz w:val="22"/>
        </w:rPr>
        <w:t>Кодекс "О здоровье народа и системе здравоохранения", принятый в Казахстане 18 сентября 2009 года, вступает в силу по истечении десяти календарных дней после его первого официального опубликова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Церкви Англии предупреждают: семейные устои в стране разрушаются</w:t>
      </w:r>
    </w:p>
    <w:p>
      <w:pPr>
        <w:pStyle w:val="Normal"/>
        <w:rPr>
          <w:sz w:val="22"/>
        </w:rPr>
      </w:pPr>
      <w:r>
        <w:rPr>
          <w:sz w:val="22"/>
        </w:rPr>
        <w:t>Англиканский епископ Стаффордский Гордон Мерселл заявляет о разрушении вековых семейных устоев в британском обществе.</w:t>
      </w:r>
    </w:p>
    <w:p>
      <w:pPr>
        <w:pStyle w:val="Normal"/>
        <w:rPr>
          <w:sz w:val="22"/>
        </w:rPr>
      </w:pPr>
      <w:r>
        <w:rPr>
          <w:sz w:val="22"/>
        </w:rPr>
        <w:t>Г. Мерселл, в частности, отметил, что чрезмерная привязанность молодого поколения к Интернету, электронной почте и sms-сообщениям играет в этом немалую роль, а виртуальное общение в популярных социальных сетях теперь заменяет живое общение с близкими и пагубно сказывается на уклад жизни в семьях.</w:t>
      </w:r>
    </w:p>
    <w:p>
      <w:pPr>
        <w:pStyle w:val="Normal"/>
        <w:rPr>
          <w:sz w:val="22"/>
        </w:rPr>
      </w:pPr>
      <w:r>
        <w:rPr>
          <w:sz w:val="22"/>
        </w:rPr>
        <w:t>"В нашей стране 33% подростков даже не питаются вместе со своей семьей и близкими, в Европе таковых пока 17%. В городе Сток-он-Трент, где я живу, производство керамических и фарфоровых изделий - тарелок, блюдец, чашек, кружек - резко падает. И это не из-за экономического кризиса, а потому, что семьи уже отказываются есть вместе", - сетует епископ.</w:t>
      </w:r>
    </w:p>
    <w:p>
      <w:pPr>
        <w:pStyle w:val="Normal"/>
        <w:rPr>
          <w:sz w:val="22"/>
        </w:rPr>
      </w:pPr>
      <w:r>
        <w:rPr>
          <w:sz w:val="22"/>
        </w:rPr>
        <w:t>"Дети перестают разговаривать со своими родителями, бабушками и дедушками. Хорошую домашнюю беседу теперь заменяют текстовые и электронные сообщения. Сегодня общение уже стало "электронным". А общение с представителями разных поколений и слоев общества становится все сложнее и сложнее несмотря на наш век супертехнологий", - добавил 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первые тысячи мусульман помолились возле здания конгресса США</w:t>
      </w:r>
    </w:p>
    <w:p>
      <w:pPr>
        <w:pStyle w:val="Normal"/>
        <w:rPr>
          <w:sz w:val="22"/>
        </w:rPr>
      </w:pPr>
      <w:r>
        <w:rPr>
          <w:sz w:val="22"/>
        </w:rPr>
        <w:t>Около 8 тысяч мусульман из Нью-Йорка и других городов страны собрались 25 сентября на Капитолийском холме возле здания конгресса США для всеобщей молитвы. Подобное событие - первое в истории Америки.</w:t>
      </w:r>
    </w:p>
    <w:p>
      <w:pPr>
        <w:pStyle w:val="Normal"/>
        <w:rPr>
          <w:sz w:val="22"/>
        </w:rPr>
      </w:pPr>
      <w:r>
        <w:rPr>
          <w:sz w:val="22"/>
        </w:rPr>
        <w:t>Во время молитвы цитировался Коран, прозвучала проповедь и пятничная молитва, которая соблюдается всеми мусульманами. Пришедшие были распределены по принадлежности к полу - женщины и мужчины сидели на земле отдельно друг от друга лицом к Мекке, священному городу мусульман в Саудовской Аравии.</w:t>
      </w:r>
    </w:p>
    <w:p>
      <w:pPr>
        <w:pStyle w:val="Normal"/>
        <w:rPr>
          <w:sz w:val="22"/>
        </w:rPr>
      </w:pPr>
      <w:r>
        <w:rPr>
          <w:sz w:val="22"/>
        </w:rPr>
        <w:t>Во время проповеди имам Абдул Малик ободрял мусульман, пытаясь в то же время убедить американцев в своей поддержке по отношению к стране. «Я хочу, чтобы американцы знали: мы любим вас... Америка - наша страна. Мы с вами», - сказал Малик. Он также дал понять, что мусульмане собираются искать себе последователей, распространяя ислам.</w:t>
      </w:r>
    </w:p>
    <w:p>
      <w:pPr>
        <w:pStyle w:val="Normal"/>
        <w:rPr>
          <w:sz w:val="22"/>
        </w:rPr>
      </w:pPr>
      <w:r>
        <w:rPr>
          <w:sz w:val="22"/>
        </w:rPr>
        <w:t>Кроме того, имам заявил, что идея о проведении подобной молитвы родилась после комментариев президента Обамы об исламе, но он обратил внимание, что сам президент не имеет ничего общего с организаций или спонсированием молитвы.</w:t>
      </w:r>
    </w:p>
    <w:p>
      <w:pPr>
        <w:pStyle w:val="Normal"/>
        <w:rPr>
          <w:sz w:val="22"/>
        </w:rPr>
      </w:pPr>
      <w:r>
        <w:rPr>
          <w:sz w:val="22"/>
        </w:rPr>
        <w:t>Ширли Добсон, председатель Группы национального дня молитвы, комментируя мусульманскую молитву, выразила беспокойство по поводу обстоятельств, в которых находится страна, и призвала к действию.</w:t>
      </w:r>
    </w:p>
    <w:p>
      <w:pPr>
        <w:pStyle w:val="Normal"/>
        <w:rPr>
          <w:sz w:val="22"/>
        </w:rPr>
      </w:pPr>
      <w:r>
        <w:rPr>
          <w:sz w:val="22"/>
        </w:rPr>
        <w:t>«Многие из нас понимают, как и я, что мы живем в очень опасное и тяжелое время, - сказала она, процитировав 2 Паралипоменон 7:14. - Я думаю, наша проблема заключается в Божьем народе. Проблема не во тьме, а в свете. Мы перестали быть светом, которым должны быть. Мы не проводим время в молитве, мы не предпринимаем никаких действий, чтобы изменить культуру - Божьих действий против некоторых вопросов, которые поднимаются в нашем обществе».</w:t>
      </w:r>
    </w:p>
    <w:p>
      <w:pPr>
        <w:pStyle w:val="Normal"/>
        <w:rPr>
          <w:sz w:val="22"/>
        </w:rPr>
      </w:pPr>
      <w:r>
        <w:rPr>
          <w:sz w:val="22"/>
        </w:rPr>
        <w:t>Добсон призвала христиан подняться и начать молитву за нацию, прося Бога вмешаться в человеческие дела.</w:t>
      </w:r>
    </w:p>
    <w:p>
      <w:pPr>
        <w:pStyle w:val="Normal"/>
        <w:rPr>
          <w:sz w:val="22"/>
        </w:rPr>
      </w:pPr>
      <w:r>
        <w:rPr>
          <w:sz w:val="22"/>
        </w:rPr>
        <w:t>wwjd.ru</w:t>
      </w:r>
    </w:p>
    <w:p>
      <w:pPr>
        <w:pStyle w:val="Normal"/>
        <w:rPr>
          <w:sz w:val="22"/>
        </w:rPr>
      </w:pPr>
      <w:r>
        <w:rPr>
          <w:sz w:val="22"/>
        </w:rPr>
      </w:r>
    </w:p>
    <w:p>
      <w:pPr>
        <w:pStyle w:val="Normal"/>
        <w:rPr>
          <w:b/>
          <w:b/>
          <w:sz w:val="22"/>
        </w:rPr>
      </w:pPr>
      <w:r>
        <w:rPr>
          <w:b/>
          <w:sz w:val="22"/>
        </w:rPr>
        <w:t>15 процентов населения США ни во что не верят</w:t>
      </w:r>
    </w:p>
    <w:p>
      <w:pPr>
        <w:pStyle w:val="Normal"/>
        <w:rPr>
          <w:sz w:val="22"/>
        </w:rPr>
      </w:pPr>
      <w:r>
        <w:rPr>
          <w:sz w:val="22"/>
        </w:rPr>
        <w:t>Американские социологи провели исследование людей, утверждающих, что не принадлежат ни к какой религиозной группе. По последним полученным данным, таких людей в США - 34 млн. Опрос, проведенный учеными Тринити-колледжа в Хартфорте, показал, что большинство нерелигиозных американцев - молодые мужчины, и многие из них - ирландского происхождения.</w:t>
      </w:r>
    </w:p>
    <w:p>
      <w:pPr>
        <w:pStyle w:val="Normal"/>
        <w:rPr>
          <w:sz w:val="22"/>
        </w:rPr>
      </w:pPr>
      <w:r>
        <w:rPr>
          <w:sz w:val="22"/>
        </w:rPr>
        <w:t>Если в 1990 году нерелигиозными себя называли 8,2% американцев, то сегодня их уже 15%. Они - единственная "религиозная" группа, показавшая рост во всех регионах США за последние 18 лет.</w:t>
      </w:r>
    </w:p>
    <w:p>
      <w:pPr>
        <w:pStyle w:val="Normal"/>
        <w:rPr>
          <w:sz w:val="22"/>
        </w:rPr>
      </w:pPr>
      <w:r>
        <w:rPr>
          <w:sz w:val="22"/>
        </w:rPr>
        <w:t>Группа включает в себя не только атеистов. 59% называют себя агностиками или деистами, около 27% верят в личностного Бога, некоторые иногда посещают богослужения.</w:t>
      </w:r>
    </w:p>
    <w:p>
      <w:pPr>
        <w:pStyle w:val="Normal"/>
        <w:rPr>
          <w:sz w:val="22"/>
        </w:rPr>
      </w:pPr>
      <w:r>
        <w:rPr>
          <w:sz w:val="22"/>
        </w:rPr>
        <w:t>Нерелигиозных несколько больше среди мужчин (19%), чем среди женщин (12%). 33% нерелигиозных американцев имеют ирландские корни, и 28% живут в южных штатах США. Примерно половина нерелигиозных американцев выросли в семьях, где оба родителя исповедовали одну веру. Две трети были воспитаны верующими родителями - только 32% говорят, что не принадлежали ни к какой религиозной группе в возрасте 12 лет. 24% в этом возрасте считали себя католиками (в целом по Америке - 26%). При этом бывшие католики - самая большая группа среди нерелигиозных американцев - их 35%.</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енетики считают, что не все иудейские священники были потомками Аарона</w:t>
      </w:r>
    </w:p>
    <w:p>
      <w:pPr>
        <w:pStyle w:val="Normal"/>
        <w:rPr>
          <w:sz w:val="22"/>
        </w:rPr>
      </w:pPr>
      <w:r>
        <w:rPr>
          <w:sz w:val="22"/>
        </w:rPr>
        <w:t>Генетики, проводившие исследование так называемой Y-хромосомы Коэна, пришли к выводу, что древние иудейские священники имели не одного, а нескольких не связанных между собой родством предков по мужской линии.</w:t>
      </w:r>
    </w:p>
    <w:p>
      <w:pPr>
        <w:pStyle w:val="Normal"/>
        <w:rPr>
          <w:sz w:val="22"/>
        </w:rPr>
      </w:pPr>
      <w:r>
        <w:rPr>
          <w:sz w:val="22"/>
        </w:rPr>
        <w:t>Согласно Писанию, только прямые потомки Аарона, брата Моисея, могли становиться иудейскими священниками, или «коаним». С разрушением Иерусалимского храма «коаним» утратили свои сакральные функции, однако их потомков можно найти и сегодня - они носят фамилию Коэн (Коган, Каганович и т.д.).</w:t>
      </w:r>
    </w:p>
    <w:p>
      <w:pPr>
        <w:pStyle w:val="Normal"/>
        <w:rPr>
          <w:sz w:val="22"/>
        </w:rPr>
      </w:pPr>
      <w:r>
        <w:rPr>
          <w:sz w:val="22"/>
        </w:rPr>
        <w:t>Около 10 лет назад группа ученых, среди которых были американец Майкл Хаммер и израильтянин Карл Корецки, исследовали потомков Аарона, и пришли к выводу, что большинству из них присущ характерный "рисунок" кода Y-хромосомы, названный ими "модальный гаплотип Коэна". Носителями этого гаплотипа оказались большинство современных потомков иудейского священства - как ашкенази, так и сефарды, при этом у неевреев "гаплотип Коэна" отсутствует.</w:t>
      </w:r>
    </w:p>
    <w:p>
      <w:pPr>
        <w:pStyle w:val="Normal"/>
        <w:rPr>
          <w:sz w:val="22"/>
        </w:rPr>
      </w:pPr>
      <w:r>
        <w:rPr>
          <w:sz w:val="22"/>
        </w:rPr>
        <w:t>Недавно Хаммер и Корецки вместе с другими учеными из России и Израиля провели новое исследование генетики 1 500 евреев и 2 000 неевреев, и определили характерные черты Y-хромосом, назвав их "расширенный модальный гаплотип Коэна".</w:t>
      </w:r>
    </w:p>
    <w:p>
      <w:pPr>
        <w:pStyle w:val="Normal"/>
        <w:rPr>
          <w:sz w:val="22"/>
        </w:rPr>
      </w:pPr>
      <w:r>
        <w:rPr>
          <w:sz w:val="22"/>
        </w:rPr>
        <w:t>Помимо единого общего предка, жившего примерно 3 200 лет назад, генный "след" которого можно найти примерно у 30% современных «коаним», они имели еще нескольких, не связанных между собой родством. Тем не менее, их тип Y-хромосомы также присутствует у многих «коаним» из разных еврейский общин мира, и отсутствует у неевреев.</w:t>
      </w:r>
    </w:p>
    <w:p>
      <w:pPr>
        <w:pStyle w:val="Normal"/>
        <w:rPr>
          <w:sz w:val="22"/>
        </w:rPr>
      </w:pPr>
      <w:r>
        <w:rPr>
          <w:sz w:val="22"/>
        </w:rPr>
        <w:t>Хаммер и Корецки пришли к выводу, что священническая каста древних евреев имела не одного, а нескольких основателей, не связанных друг с другом родств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лавный раввинат Израиля определил: смерть мозга означает конец жизни</w:t>
      </w:r>
    </w:p>
    <w:p>
      <w:pPr>
        <w:pStyle w:val="Normal"/>
        <w:rPr>
          <w:sz w:val="22"/>
        </w:rPr>
      </w:pPr>
      <w:r>
        <w:rPr>
          <w:sz w:val="22"/>
        </w:rPr>
        <w:t>Главный раввинат Израиля потряс религиозных еврейских авторитетов во всем мире, единогласно признав, что смерть мозговых клеток означает конец жизни.</w:t>
      </w:r>
    </w:p>
    <w:p>
      <w:pPr>
        <w:pStyle w:val="Normal"/>
        <w:rPr>
          <w:sz w:val="22"/>
        </w:rPr>
      </w:pPr>
      <w:r>
        <w:rPr>
          <w:sz w:val="22"/>
        </w:rPr>
        <w:t>Решение имеет далеко идущие медицинские и этические последствия. Закон, инициированный депутатом Кнессета от "Кадимы" Отниэлем Шнеллером также устанавливает, что смерть мозга означает смерть тела.</w:t>
      </w:r>
    </w:p>
    <w:p>
      <w:pPr>
        <w:pStyle w:val="Normal"/>
        <w:rPr>
          <w:sz w:val="22"/>
        </w:rPr>
      </w:pPr>
      <w:r>
        <w:rPr>
          <w:sz w:val="22"/>
        </w:rPr>
        <w:t>Врачи теперь смогут получать из тела умершего жизненно важные органы - легкие, печень, сердце до остановки сердца, что ранее было невозможно.</w:t>
      </w:r>
    </w:p>
    <w:p>
      <w:pPr>
        <w:pStyle w:val="Normal"/>
        <w:rPr>
          <w:sz w:val="22"/>
        </w:rPr>
      </w:pPr>
      <w:r>
        <w:rPr>
          <w:sz w:val="22"/>
        </w:rPr>
        <w:t>Предмет точного момента смерти являлся предметом теологических дискуссий на протяжении десятилетий.</w:t>
      </w:r>
    </w:p>
    <w:p>
      <w:pPr>
        <w:pStyle w:val="Normal"/>
        <w:rPr>
          <w:sz w:val="22"/>
        </w:rPr>
      </w:pPr>
      <w:r>
        <w:rPr>
          <w:sz w:val="22"/>
        </w:rPr>
        <w:t>Врачи теперь также получат право отсоединять от машин, искусственно поддерживающих дыхание и кровообращение, тех пациентов, чей мозг погиб, а жены таких больных, с точки зрения традиционного еврейского законодательства, превратятся во вдов.</w:t>
      </w:r>
    </w:p>
    <w:p>
      <w:pPr>
        <w:pStyle w:val="Normal"/>
        <w:rPr>
          <w:sz w:val="22"/>
        </w:rPr>
      </w:pPr>
      <w:r>
        <w:rPr>
          <w:sz w:val="22"/>
        </w:rPr>
        <w:t>Чиновники Израильского Центра по пересадке органов приветствовали решение раввината как "революционно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ввины признали субботние лифты некошерными</w:t>
      </w:r>
    </w:p>
    <w:p>
      <w:pPr>
        <w:pStyle w:val="Normal"/>
        <w:rPr>
          <w:sz w:val="22"/>
        </w:rPr>
      </w:pPr>
      <w:r>
        <w:rPr>
          <w:sz w:val="22"/>
        </w:rPr>
        <w:t>Газета религиозной общины литовских евреев "Йетед Нееман" сообщила о новом галахическом постановлении. Под ним подписались духовные лидеры общины литовских евреев раввин Йосеф Шалом Эльяшив, лидер хасидского движения раввин Шмуэль Леви, и специалисты по Торе раввины Хаим Каневски и Нисим Карлиц. Раввины пришли к выводу, что использование "шабатных лифтов" является серьезным нарушением святости субботы.</w:t>
      </w:r>
    </w:p>
    <w:p>
      <w:pPr>
        <w:pStyle w:val="Normal"/>
        <w:rPr>
          <w:sz w:val="22"/>
        </w:rPr>
      </w:pPr>
      <w:r>
        <w:rPr>
          <w:sz w:val="22"/>
        </w:rPr>
        <w:t>Раввины сообщают о том, что "субботние лифты", останавливающиеся на каждом этаже, благодаря передовым технологиям стали не только намного умнее, но и перестали быть "кошерными". После разговора с разработчиками и инженерами, раввины пришли к выводу, что "умный" лифт взаимодействует с пассажирами даже тогда, когда нет необходимости нажимать на кнопки.</w:t>
      </w:r>
    </w:p>
    <w:p>
      <w:pPr>
        <w:pStyle w:val="Normal"/>
        <w:rPr>
          <w:sz w:val="22"/>
        </w:rPr>
      </w:pPr>
      <w:r>
        <w:rPr>
          <w:sz w:val="22"/>
        </w:rPr>
        <w:t>В галахическом постановлении говорится, что по субботам религиозные евреи должны подниматься и спускаться с этажа на этаж только по лестнице.</w:t>
      </w:r>
    </w:p>
    <w:p>
      <w:pPr>
        <w:pStyle w:val="Normal"/>
        <w:rPr>
          <w:sz w:val="22"/>
        </w:rPr>
      </w:pPr>
      <w:r>
        <w:rPr>
          <w:sz w:val="22"/>
        </w:rPr>
        <w:t>Газета "Маарив" отмечает, что у религиозных евреев все же есть выбор, потому что существует и другая точка зрения на проблему "субботних лифтов". В частности, раввин Исраэль Розен, глава института "Цомет", заявляет, что этот запрет нельзя объяснить требованиями Галахи, он был продиктован страхом перед передовыми технологи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аксист-иудей отстаивает право украсить свою машину семейными фотографиями и религиозными символами</w:t>
      </w:r>
    </w:p>
    <w:p>
      <w:pPr>
        <w:pStyle w:val="Normal"/>
        <w:rPr>
          <w:sz w:val="22"/>
        </w:rPr>
      </w:pPr>
      <w:r>
        <w:rPr>
          <w:sz w:val="22"/>
        </w:rPr>
        <w:t>Арье Перецович, таксист из Монреаля, украсил приборную доску в своей машине фотографиями своего семейства, двумя флажками и цветком мака - символом Дня поминовения (день памяти павших - прежде всего на Первой мировой). Но кроме того, на приборной доске у него - фотография Любавичского ребе (главного духовного авторитета у хасидов), а между передними и задними дверями укреплены две мезузы (ящичек, в котором лежит пергамент с частью иудейского Символа веры; такие ящички должны быть на косяках дверей иудейских жилищ).</w:t>
      </w:r>
    </w:p>
    <w:p>
      <w:pPr>
        <w:pStyle w:val="Normal"/>
        <w:rPr>
          <w:sz w:val="22"/>
        </w:rPr>
      </w:pPr>
      <w:r>
        <w:rPr>
          <w:sz w:val="22"/>
        </w:rPr>
        <w:t>Ни один пассажир за 43 года ни разу не выказывал недовольства, но вот с собственным начальством Перецовичу пришлось судиться, и этот процесс должен установить границу между личным и общественным пространством. Муниципальная служба такси собирается оштрафовать водителя на 1400 долларов и требует убрать религиозные символы и семейные сувениры.</w:t>
      </w:r>
    </w:p>
    <w:p>
      <w:pPr>
        <w:pStyle w:val="Normal"/>
        <w:rPr>
          <w:sz w:val="22"/>
        </w:rPr>
      </w:pPr>
      <w:r>
        <w:rPr>
          <w:sz w:val="22"/>
        </w:rPr>
        <w:t>Перецович говорит, что он не особенно религиозен, но символы его веры в машине дают ему ощущение покоя и уверенности. "У меня есть корни и культура. Эти символы имеют важное для меня значение, поэтому я держу их у себя в машине", - поясняет он.</w:t>
      </w:r>
    </w:p>
    <w:p>
      <w:pPr>
        <w:pStyle w:val="Normal"/>
        <w:rPr>
          <w:sz w:val="22"/>
        </w:rPr>
      </w:pPr>
      <w:r>
        <w:rPr>
          <w:sz w:val="22"/>
        </w:rPr>
        <w:t>Что же до семейных фотоснимков, то, как объясняет таксист, он проводит в машине по 15 часов в сутки: "Какой смысл держать их в альбоме? Мне некогда рассматривать альбом. Меня весь день нет дома. Я живу здесь".</w:t>
      </w:r>
    </w:p>
    <w:p>
      <w:pPr>
        <w:pStyle w:val="Normal"/>
        <w:rPr>
          <w:sz w:val="22"/>
        </w:rPr>
      </w:pPr>
      <w:r>
        <w:rPr>
          <w:sz w:val="22"/>
        </w:rPr>
        <w:t>На адвоката у Перецовича денег нет, он будет защищать себя сам. Поддерживать его будет Еврейский конгресс Квебека (ЕКК).</w:t>
      </w:r>
    </w:p>
    <w:p>
      <w:pPr>
        <w:pStyle w:val="Normal"/>
        <w:rPr>
          <w:sz w:val="22"/>
        </w:rPr>
      </w:pPr>
      <w:r>
        <w:rPr>
          <w:sz w:val="22"/>
        </w:rPr>
        <w:t>Абби Шон, адвокат ЕКК по делам о правах человека, считает, что Перецович стал жертвой дискриминации: "Мы не знаем других случаев, чтобы таксистам велели убрать религиозные символы. Если таково правило, то применяется оно весьма избирательно".</w:t>
      </w:r>
    </w:p>
    <w:p>
      <w:pPr>
        <w:pStyle w:val="Normal"/>
        <w:rPr>
          <w:sz w:val="22"/>
        </w:rPr>
      </w:pPr>
      <w:r>
        <w:rPr>
          <w:sz w:val="22"/>
        </w:rPr>
        <w:t>Коллеги также поддерживают Перецовича. "Делать им больше нечего - следить, у кого какие фотографии в машине", - сказал о чиновниках из Службы такси президент профсоюза таксистов Дори Салиба.</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Исламские клирики Австралии разрешат слабовидящим мусульманам держать собак-поводырей</w:t>
      </w:r>
    </w:p>
    <w:p>
      <w:pPr>
        <w:pStyle w:val="Normal"/>
        <w:rPr>
          <w:sz w:val="22"/>
        </w:rPr>
      </w:pPr>
      <w:r>
        <w:rPr>
          <w:sz w:val="22"/>
        </w:rPr>
        <w:t>Исламские лидеры Австралии пересмотрят свое негативное отношение к собакам как "нечистым животным" из-за многочисленных жалоб на то, что мусульмане-водители не разрешают слабовидящим возить с собой собак-поводырей.</w:t>
      </w:r>
    </w:p>
    <w:p>
      <w:pPr>
        <w:pStyle w:val="Normal"/>
        <w:rPr>
          <w:sz w:val="22"/>
        </w:rPr>
      </w:pPr>
      <w:r>
        <w:rPr>
          <w:sz w:val="22"/>
        </w:rPr>
        <w:t>Некоторые представители Совета имамов Квинсленда уже обратились в специальную службу, которая предоставляет собак-поводырей. Понаблюдав за тем, как собаки исполняют свою работу, имамы пришли в восторг и дали слово сотрудничать с этой реабилитационной службой.</w:t>
      </w:r>
    </w:p>
    <w:p>
      <w:pPr>
        <w:pStyle w:val="Normal"/>
        <w:rPr>
          <w:sz w:val="22"/>
        </w:rPr>
      </w:pPr>
      <w:r>
        <w:rPr>
          <w:sz w:val="22"/>
        </w:rPr>
        <w:t>Как сообщил один из имамов, навестивших кинологическую службу, рядом с некоторыми мечетями страны уже появились маленькие будки для собак, которых мусульмане могут там оставлять на время молитвы.</w:t>
      </w:r>
    </w:p>
    <w:p>
      <w:pPr>
        <w:pStyle w:val="Normal"/>
        <w:rPr>
          <w:sz w:val="22"/>
        </w:rPr>
      </w:pPr>
      <w:r>
        <w:rPr>
          <w:sz w:val="22"/>
        </w:rPr>
        <w:t>На данный момент в Австралии только один слабовидящий мусульманин, житель Виктории, имеет собаку-поводыр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одной из церквей Канады будут ежемесячно "причащать" собак</w:t>
      </w:r>
    </w:p>
    <w:p>
      <w:pPr>
        <w:pStyle w:val="Normal"/>
        <w:rPr>
          <w:sz w:val="22"/>
        </w:rPr>
      </w:pPr>
      <w:r>
        <w:rPr>
          <w:sz w:val="22"/>
        </w:rPr>
        <w:t>В одной из церквей на острове Монреаль канадской провинции Квебек будет раз в месяц проводиться причастие, на котором верующим разрешат присутствовать со своими собаками.</w:t>
      </w:r>
    </w:p>
    <w:p>
      <w:pPr>
        <w:pStyle w:val="Normal"/>
        <w:rPr>
          <w:sz w:val="22"/>
        </w:rPr>
      </w:pPr>
      <w:r>
        <w:rPr>
          <w:sz w:val="22"/>
        </w:rPr>
        <w:t>На литургии под названием "Лапы и молитва" четвероногих "прихожан" станут "причащать" водой в мисках и разного рода угощениями.</w:t>
      </w:r>
    </w:p>
    <w:p>
      <w:pPr>
        <w:pStyle w:val="Normal"/>
        <w:rPr>
          <w:sz w:val="22"/>
        </w:rPr>
      </w:pPr>
      <w:r>
        <w:rPr>
          <w:sz w:val="22"/>
        </w:rPr>
        <w:t>По словам настоятеля церкви священника Майкла Джонсона, ему всегда очень нравилось благословлять домашних питомцев раз в год, поэтому он с радостью поддержал инициативу представителей организаций за права животных, чтобы на литургии присутствовали собаки.При этом отец Майкл признался, что собачий лай нисколько не будет отвлекать его от совершения богослужения.</w:t>
      </w:r>
    </w:p>
    <w:p>
      <w:pPr>
        <w:pStyle w:val="Normal"/>
        <w:rPr>
          <w:sz w:val="22"/>
        </w:rPr>
      </w:pPr>
      <w:r>
        <w:rPr>
          <w:sz w:val="22"/>
        </w:rPr>
        <w:t>Аналогичные богослужения практикуются и в Испании, где многие верующие в День святого Антония, покровителя животных, несут в храм для благословения своих питомцев - собак, кошек, попугаев, кроликов и даже черепах. А в городе Аликанте благословляют быков, участвующих в боях.</w:t>
      </w:r>
    </w:p>
    <w:p>
      <w:pPr>
        <w:pStyle w:val="Normal"/>
        <w:rPr>
          <w:sz w:val="22"/>
        </w:rPr>
      </w:pPr>
      <w:r>
        <w:rPr>
          <w:sz w:val="22"/>
        </w:rPr>
        <w:t>Церемония благословения животных ежегодно проводится и в католическом храме Святого Духа города Фарго (США, штат Северная Дакота). Специальное богослужение проводится в день памяти Франциска Ассизского - покровителя братьев наших меньши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Торонто: англиканские епископы вышли на вокзал, чтобы раздать приглашения в церковь</w:t>
      </w:r>
    </w:p>
    <w:p>
      <w:pPr>
        <w:pStyle w:val="Normal"/>
        <w:rPr>
          <w:sz w:val="22"/>
        </w:rPr>
      </w:pPr>
      <w:r>
        <w:rPr>
          <w:sz w:val="22"/>
        </w:rPr>
        <w:t>Четыре англиканских епископа из Канады приняли участие в необычной акции - облачившись в митры и мантии, они вышли на вокзал Юнион-стейшн в Торонто и начали раздавать прохожим листовки - приглашения прийти в церковь на воскресную службу.</w:t>
      </w:r>
    </w:p>
    <w:p>
      <w:pPr>
        <w:pStyle w:val="Normal"/>
        <w:rPr>
          <w:sz w:val="22"/>
        </w:rPr>
      </w:pPr>
      <w:r>
        <w:rPr>
          <w:sz w:val="22"/>
        </w:rPr>
        <w:t>"Людей зазывают на бейсбольные матчи или в кинотеатры, - заявил епископ Торонто Колин Джонсон. - Мы обычно мало делаем для того, чтобы пригласить людей в церковь".</w:t>
      </w:r>
    </w:p>
    <w:p>
      <w:pPr>
        <w:pStyle w:val="Normal"/>
        <w:rPr>
          <w:sz w:val="22"/>
        </w:rPr>
      </w:pPr>
      <w:r>
        <w:rPr>
          <w:sz w:val="22"/>
        </w:rPr>
        <w:t>Епископ Джонсон и трое его коллег представляют 254 англиканских приходов Торонто и окрестностей. По словам прелата, акция адресована не только англиканам, ее цель - призвать всех горожан, независимо от религиозной принадлежности, "воссоединиться" со своими духовными традициями. Вера, какой бы она ни была, "дает цель, форму, направление в жизни и надежду, она дает людям возможность понять, что они являются частью чего-то более важного", - говорит епископ Джонсон.</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Сотрудник Радио Ватикана пишет книгу о спорте в истории города-государства</w:t>
      </w:r>
    </w:p>
    <w:p>
      <w:pPr>
        <w:pStyle w:val="Normal"/>
        <w:rPr>
          <w:sz w:val="22"/>
        </w:rPr>
      </w:pPr>
      <w:r>
        <w:rPr>
          <w:sz w:val="22"/>
        </w:rPr>
        <w:t>Роберто Кальвиджони, директор отдела звукотехники Радио Ватикана, работает над книгой, в которой будет рассказываться об истории спорта в городе-государстве. Хотя об этом мало кто знает, в Ватикане неоднократно проходили спортивные соревнования, в нем жили выдающиеся спортсмены - большинство из них были миряне-сотрудники, но некоторые были облечены священным саном, а некоторые даже были Папами.</w:t>
      </w:r>
    </w:p>
    <w:p>
      <w:pPr>
        <w:pStyle w:val="Normal"/>
        <w:rPr>
          <w:sz w:val="22"/>
        </w:rPr>
      </w:pPr>
      <w:r>
        <w:rPr>
          <w:sz w:val="22"/>
        </w:rPr>
        <w:t>В интервью газете L'Osservatore Romano Кальвиджони поделился некоторыми интересными фактами из своей будущей книги.</w:t>
      </w:r>
    </w:p>
    <w:p>
      <w:pPr>
        <w:pStyle w:val="Normal"/>
        <w:rPr>
          <w:sz w:val="22"/>
        </w:rPr>
      </w:pPr>
      <w:r>
        <w:rPr>
          <w:sz w:val="22"/>
        </w:rPr>
        <w:t>Иоанн Павел II был, без сомнения, самым спортивным Папой во всей истории Католической Церкви: он был отличным лыжником и пловцом, играл в футбол и ходил в походы. Но и многие его предшественники были неравнодушны к спорту.</w:t>
      </w:r>
    </w:p>
    <w:p>
      <w:pPr>
        <w:pStyle w:val="Normal"/>
        <w:rPr>
          <w:sz w:val="22"/>
        </w:rPr>
      </w:pPr>
      <w:r>
        <w:rPr>
          <w:sz w:val="22"/>
        </w:rPr>
        <w:t>Пий XI (1922-1939) был альпинистом. В 1889 году Акилле Ратти, как тогда звали будущего понтифика, первым совершил восхождение на высочайшую гору Швейцарии - Монте-Роза, по ее восточному склону. Маршрут, по которому годом позже Ратти восходил на Монблан - высочайшую гору Европы, и по сей день носит его имя.</w:t>
      </w:r>
    </w:p>
    <w:p>
      <w:pPr>
        <w:pStyle w:val="Normal"/>
        <w:rPr>
          <w:sz w:val="22"/>
        </w:rPr>
      </w:pPr>
      <w:r>
        <w:rPr>
          <w:sz w:val="22"/>
        </w:rPr>
        <w:t>Его преемник, Пий XII (1939-1958), был настоящим поклонником спорта. В октябре 1959 года по его распоряжению на площади св. Петра состоялся баскетбольный матч. Папа очень любил велоспорт, и когда итальянский атлет Джино Бартали в 1948 году победил в гонке «Тур-де-Франс», спортсмен подарил Пию XII свою желтую майку лидера гонки. Годом позже Папа объявил Пресвятую Деву Гизалло покровительницей велоспорта, и Бартали и его главный соперник - Фаусто Коппи - должны были в течение какого-то времени вместе нести из Ватикана факел с огнем, который был зажжен в храме Богоматери в Гизалло.</w:t>
      </w:r>
    </w:p>
    <w:p>
      <w:pPr>
        <w:pStyle w:val="Normal"/>
        <w:rPr>
          <w:sz w:val="22"/>
        </w:rPr>
      </w:pPr>
      <w:r>
        <w:rPr>
          <w:sz w:val="22"/>
        </w:rPr>
        <w:t>Иоанн XXIII (1958-1963) также болел за Бартали. Известно, что понтифик просил чемпиона помочь ему научиться ездить на велосипеде по ватиканским садам.</w:t>
      </w:r>
    </w:p>
    <w:p>
      <w:pPr>
        <w:pStyle w:val="Normal"/>
        <w:rPr>
          <w:sz w:val="22"/>
        </w:rPr>
      </w:pPr>
      <w:r>
        <w:rPr>
          <w:sz w:val="22"/>
        </w:rPr>
        <w:t>В 1974 году ватиканский двор св. Дамаса был начальной точкой другой велогонки - Тура Италии, и тогдашний Папа Павел VI лично отдавал сигнал о старте. В Туре Италии неоднократно принимали участие сотрудники Ватикана, и в 2007 году спортсмен, представляющий Святой Престол, занял в гонке восьмое место.</w:t>
      </w:r>
    </w:p>
    <w:p>
      <w:pPr>
        <w:pStyle w:val="Normal"/>
        <w:rPr>
          <w:sz w:val="22"/>
        </w:rPr>
      </w:pPr>
      <w:r>
        <w:rPr>
          <w:sz w:val="22"/>
        </w:rPr>
        <w:t>Однако большинство жителей города-государства занимаются спортом как простые любители. В 70-е годы среди них были популярны турниры по теннису. В 1978 году состоялся чемпионат Ватикана по этому виду спорта. Первое место занял музыкальный продюсер Радио Ватикана, второе - швейцарский гвардеец, а третье - архиепископ Фаустино Саинс Мунос, который сейчас занимает должность нунция в Великобритании.</w:t>
      </w:r>
    </w:p>
    <w:p>
      <w:pPr>
        <w:pStyle w:val="Normal"/>
        <w:rPr>
          <w:sz w:val="22"/>
        </w:rPr>
      </w:pPr>
      <w:r>
        <w:rPr>
          <w:sz w:val="22"/>
        </w:rPr>
        <w:t>Футбол был всегда популярен в Италии, и любовь к этому виду спорта не обошла стороной служителей Церкви. Как утверждает Кальвиджони, первый футбольный матч был сыгран в Ватикане в январе 1521 года, и Папа Лев X наблюдал за игрой из окна своих покоев. Однако первые официально организованные Ватиканом соревнования по футболу состоялись в 1947 году. Финальный матч чемпионата, в котором сотрудники папских вилл играли против рабочих Ватиканской базилики, закончился дракой.</w:t>
      </w:r>
    </w:p>
    <w:p>
      <w:pPr>
        <w:pStyle w:val="Normal"/>
        <w:rPr>
          <w:sz w:val="22"/>
        </w:rPr>
      </w:pPr>
      <w:r>
        <w:rPr>
          <w:sz w:val="22"/>
        </w:rPr>
        <w:t>Сегодня футбольные команды, в составе которых клирики и миряне - сотрудники разных дикастериев Римской курии, Радио Ватикана, музеев, почты города-государства, редакции L'Osservatore Romano, и даже певцы хора Сикстинской капеллы, каждый год соревнуются за «Кубок Ватикана» и «Суперкубок».</w:t>
      </w:r>
    </w:p>
    <w:p>
      <w:pPr>
        <w:pStyle w:val="Normal"/>
        <w:rPr>
          <w:sz w:val="22"/>
        </w:rPr>
      </w:pPr>
      <w:r>
        <w:rPr>
          <w:sz w:val="22"/>
        </w:rPr>
        <w:t>По мнению Кальвиджони, самым талантливым спортсменом в истории Ватикана был Пио Гадди, работавший в Губернаторстве города-государства с 1959 по 1993 год. Он был одним из всего четырех итальянцев - обладателей черного пояса по дзюдо, и завоевал бронзовую медаль на чемпионате Европы в 1952. В Ватикане спортсмен работал с документами в архиве, однако навыки дзюдоиста ему все же пригодились - он проводил курсы самообороны для швейцарских гвардейцев, жандармов и смотрителей Музеев Ватикана.</w:t>
      </w:r>
    </w:p>
    <w:p>
      <w:pPr>
        <w:pStyle w:val="Normal"/>
        <w:rPr>
          <w:sz w:val="22"/>
        </w:rPr>
      </w:pPr>
      <w:r>
        <w:rPr>
          <w:sz w:val="22"/>
        </w:rPr>
        <w:t>Богослов.</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5.09.09 Генеральный синод Евангелическо-Лютеранской Церкви России принял новый Устав ЕЛЦ, а также провел перевыборы архиепископа и президента Генерального синода. Новым архиепископом избран епископ ЕЛЦ Сибири, Урала и Дальнего Востока Август Крузе. Президентом Генерального синода избран Владимир Проворов (пастор-настоятель Ульяновского прихода ЕЛЦ). Седмица.</w:t>
      </w:r>
      <w:r>
        <w:rPr>
          <w:sz w:val="22"/>
          <w:lang w:val="en-US"/>
        </w:rPr>
        <w:t>Ru</w:t>
      </w:r>
    </w:p>
    <w:p>
      <w:pPr>
        <w:pStyle w:val="Normal"/>
        <w:rPr>
          <w:sz w:val="22"/>
        </w:rPr>
      </w:pPr>
      <w:r>
        <w:rPr>
          <w:sz w:val="22"/>
        </w:rPr>
        <w:t>25.09.09 В преддверии празднования 1 октября 2009 года 60-летия образования Китайcкой Народной Республики архиепископ Гонконга кардинал Джозеф Цен обратился к правительству страны с призывом освободить из тюрем всех находящихся там римско-католических епископов. Кардинал Джозеф Цен заявил в своем обращении, что уже настало то время, когда «политики должны проявить мужество в исправлении допущенных в прошлом ошибок». Кардинал надеется также и на предстоящие переговоры по этому вопросу Святого Престола лидером КНР Ху Цзиньтао. Седмица.</w:t>
      </w:r>
      <w:r>
        <w:rPr>
          <w:sz w:val="22"/>
          <w:lang w:val="en-US"/>
        </w:rPr>
        <w:t>Ru</w:t>
      </w:r>
    </w:p>
    <w:p>
      <w:pPr>
        <w:pStyle w:val="Normal"/>
        <w:rPr>
          <w:sz w:val="22"/>
        </w:rPr>
      </w:pPr>
      <w:r>
        <w:rPr>
          <w:sz w:val="22"/>
        </w:rPr>
        <w:t>25.09.09 Новым ректором Папского университета св. Фомы Аквинского, известного как «Ангеликум», назначен секретарь Международной богословской комиссии, швейцарский священник-доминиканец Шарль Морерод. «Ангеликум» является одним из основных Папских университетов в Риме и служит исследовательским учреждением ордена доминиканцев. Седмица.</w:t>
      </w:r>
      <w:r>
        <w:rPr>
          <w:sz w:val="22"/>
          <w:lang w:val="en-US"/>
        </w:rPr>
        <w:t>Ru</w:t>
      </w:r>
    </w:p>
    <w:p>
      <w:pPr>
        <w:pStyle w:val="Normal"/>
        <w:rPr>
          <w:sz w:val="22"/>
        </w:rPr>
      </w:pPr>
      <w:r>
        <w:rPr>
          <w:sz w:val="22"/>
        </w:rPr>
        <w:t>25.09.09 Очередное "окно жизни" для спасения младенцев - специальное место, где матери могут анонимно оставить новорожденного, чтобы о нем позаботились монахини, - открылось в польском городе Вроцлав. В торжественной церемонии участвовали католический архиепископ Вроцлавский Марьян Голембевский и вице-мэр города Ярослав Обремский. Они призвали всех матерей, которые по каким-то причинам не могут оставить при себе новорожденного ребенка, оставить его в "окне жизни", где младенец будет спасен. Первое подобное окно, которое было открыто в Кракове, спасло уже девятерых младенцев, а в Варшаве подобное окно спасло жизни шестерым новорожденным. Католическая благотворительная организация Caritas планирует открыть "окна жизни" во всех 43 польских епархиях Католической Церкви. Седмица.</w:t>
      </w:r>
      <w:r>
        <w:rPr>
          <w:sz w:val="22"/>
          <w:lang w:val="en-US"/>
        </w:rPr>
        <w:t>Ru</w:t>
      </w:r>
    </w:p>
    <w:p>
      <w:pPr>
        <w:pStyle w:val="Normal"/>
        <w:rPr>
          <w:sz w:val="22"/>
        </w:rPr>
      </w:pPr>
      <w:r>
        <w:rPr>
          <w:sz w:val="22"/>
        </w:rPr>
        <w:t xml:space="preserve">25.09.09 </w:t>
      </w:r>
      <w:r>
        <w:rPr>
          <w:sz w:val="22"/>
          <w:lang w:val="uk-UA"/>
        </w:rPr>
        <w:t xml:space="preserve">Полиция Нью-Йорка задержала </w:t>
      </w:r>
      <w:r>
        <w:rPr>
          <w:sz w:val="22"/>
        </w:rPr>
        <w:t>11 раввинов по подозрению в нарушении общественного порядка. Раввинам инкриминируется то, что они несанкционированно перекрыли движение на подъезде к штаб-квартире ООН на Манхеттене в ходе шествия против посещения Нью-Йорка президентом Ирана Махмудом Ахмадинеджадом. Примечательно, что судебное разбирательство по делу 11 раввинов состоится 11 числа 11 месяца, текущего года. Всего в марше протеста приняли участие 50 раввинов. Седмица.</w:t>
      </w:r>
      <w:r>
        <w:rPr>
          <w:sz w:val="22"/>
          <w:lang w:val="en-US"/>
        </w:rPr>
        <w:t>Ru</w:t>
      </w:r>
    </w:p>
    <w:p>
      <w:pPr>
        <w:pStyle w:val="Normal"/>
        <w:rPr>
          <w:sz w:val="22"/>
        </w:rPr>
      </w:pPr>
      <w:r>
        <w:rPr>
          <w:sz w:val="22"/>
        </w:rPr>
        <w:t>25.09.09 Пожертвования со стороны богатых мусульман с началом кризиса стали меньше, считает глава Совета муфтиев России Равиль Гайнутдин. "Я вижу, что кризис больно ударил и по ним (богатым мусульманам - ред.). Если раньше они регулярно делали серьезные пожертвования, сегодня такая помощь заметно сократилась", - заявил муфтий в интервью газете "Новые известия". В то же время "пожертвования оттого и пожертвования, что они делаются добровольно", - заметил Р.Гайнутдин, сказав, что "не вправе никого принуждать раскошеливаться". "Но вы знаете, во время наших встреч я всегда им говорю, чтобы, самое главное, они преодолели духовный кризис. Тогда они будут продолжать оказывать людям поддержку. Поверьте, они переживают, что их возможности в совершении добрых дел сократились. А уж мы им поможем", - убежден глава Совета муфтиев. Интерфакс-Религия</w:t>
      </w:r>
    </w:p>
    <w:p>
      <w:pPr>
        <w:pStyle w:val="Normal"/>
        <w:rPr>
          <w:sz w:val="22"/>
        </w:rPr>
      </w:pPr>
      <w:r>
        <w:rPr>
          <w:sz w:val="22"/>
        </w:rPr>
        <w:t>26.09.09 Более тысячи человек приняли участие в берлинском марше молчания «Ради жизни». Они пронесли по городу тысячу белых деревянных крестов, чтобы продемонстрировать этим свой протест против совершения в стране абортов. Инициатива участников марша была поддержана католическим архиепископом Берлинским кардиналом Георгом Штерцински и председателем Евангелической Церкви Германии епископом Вольфгангом Хубером, а также некоторыми политиками. У проводимого марша молчания «Ради жизни» нашлись и противники. Около 400 человек громкими выкриками и свистом пытались помешать проведению марша. Лево-радикальным фанатикам удалось сбросить в воды Шпрее свыше десяти крестов. В инцидент вмешался наряд берлинской полиции. Седмица.</w:t>
      </w:r>
      <w:r>
        <w:rPr>
          <w:sz w:val="22"/>
          <w:lang w:val="en-US"/>
        </w:rPr>
        <w:t>Ru</w:t>
      </w:r>
    </w:p>
    <w:p>
      <w:pPr>
        <w:pStyle w:val="Normal"/>
        <w:rPr>
          <w:sz w:val="22"/>
        </w:rPr>
      </w:pPr>
      <w:r>
        <w:rPr>
          <w:sz w:val="22"/>
        </w:rPr>
        <w:t>27.09.09 Израильская полиция применила силу для подавления арабских беспорядков в историческом центре Иерусалима. В столкновениях на Храмовой горе пострадали 9 полицейских и, по данным палестинских СМИ, 17 арабов. Полиция вмешалась, когда полторы сотни арабов начали забрасывать камнями группу евреев, взошедших на гору, где в древности возвышался иудейский Храм, а ныне стоят мусульманские мечети Аль-Акса и Куббат ас-Сахра. Беспорядки произошли в канун Йом Кипура (Судного дня) - главного и самого строгого поста в иудаизме, когда, как верят иудеи, над каждым человеком вершится высший суд, оцениваются его деяния за истекший год, определяется судьба на год грядущий. Седмица.</w:t>
      </w:r>
      <w:r>
        <w:rPr>
          <w:sz w:val="22"/>
          <w:lang w:val="en-US"/>
        </w:rPr>
        <w:t>Ru</w:t>
      </w:r>
    </w:p>
    <w:p>
      <w:pPr>
        <w:pStyle w:val="Normal"/>
        <w:rPr>
          <w:sz w:val="22"/>
        </w:rPr>
      </w:pPr>
      <w:r>
        <w:rPr>
          <w:sz w:val="22"/>
        </w:rPr>
        <w:t>27.09.09 Врач-христианин похищен на окраине г. Мосул (Ирак) вооруженными людьми. Махассин Башир был схвачен в собственном доме на глазах жены и детей, и увезен в неизвестном направлении. Башир работал в госпитале местечка Хамдания, населенного преимущественно христианами. Мотивы похитителей неизвестны. В последние годы в Ираке, помимо преследований христиан со стороны боевиков "Аль-Каиды" и других военных формирований, участились случаи их похищения с целью получения выкупа. Кроме того, шире становится практика преследований по религиозным мотивам, что вынуждает христиан к бегству из страны. Седмица.</w:t>
      </w:r>
      <w:r>
        <w:rPr>
          <w:sz w:val="22"/>
          <w:lang w:val="en-US"/>
        </w:rPr>
        <w:t>Ru</w:t>
      </w:r>
    </w:p>
    <w:p>
      <w:pPr>
        <w:pStyle w:val="Normal"/>
        <w:rPr>
          <w:sz w:val="22"/>
        </w:rPr>
      </w:pPr>
      <w:r>
        <w:rPr>
          <w:sz w:val="22"/>
        </w:rPr>
        <w:t>28.09.09 Ватикан обнародовал некоторые статистические данные о Католической Церкви в Чехии. По состоянию на 31 декабря 2008 года, около 3,3 миллиона человек (31,7% от общего населения страны 10,4 млн.) являются католиками. В девяти церковно-административных единицах в общей сложности находится 2576 приходов и 70 других душепопечительских учреждений. В стране 20 епископов, 1956 священников и 1725 монашествующих. 1109 человек работают катехизаторами, 184 семинариста находятся на учебе. Среди организованных и руководимых церковными и монашескими структурами учреждений насчитывается 50 больниц, 98 клиник, 134 дома для пожилых и престарелых людей, 59 детских домов и центров, 58 центров поддержки семьи, а также 170 центров социальной реабилитации. Седмица.</w:t>
      </w:r>
      <w:r>
        <w:rPr>
          <w:sz w:val="22"/>
          <w:lang w:val="en-US"/>
        </w:rPr>
        <w:t>Ru</w:t>
      </w:r>
    </w:p>
    <w:p>
      <w:pPr>
        <w:pStyle w:val="Normal"/>
        <w:rPr>
          <w:sz w:val="22"/>
        </w:rPr>
      </w:pPr>
      <w:r>
        <w:rPr>
          <w:sz w:val="22"/>
        </w:rPr>
        <w:t>28.09.09 Основанное около тысячи лет назад бенедиктинское аббатство Вайнгартен (федеральная земля Баден-Вюртемберг) из-за недостаточного количества в нем монахов, прекращает свою деятельность и подлежит закрытию. В настоящее время в аббатстве насчитывается всего четыре монаха, и старшему из них - 98 лет. Этих монахов распределят в другие монастыри, а все здания и постройки аббатства, возможно, станут достоянием «какого-то другого монастырского сообщества». В основанном в 1056 г. аббатстве Вайнгартен уже более 900 лет находится одна из величайших святынь монахов-бенедектинцев - Святая Кровь Иисуса Христа. Ежегодно в честь этой святыни в Вайнгартене проходит церемония, известная как «Кавалькада Святейшей Крови». В ней участвуют почти три тысячи всадников, каждый из которых представляет какой-то приход или епархию Католической Церкви. Седмица.</w:t>
      </w:r>
      <w:r>
        <w:rPr>
          <w:sz w:val="22"/>
          <w:lang w:val="en-US"/>
        </w:rPr>
        <w:t>Ru</w:t>
      </w:r>
    </w:p>
    <w:p>
      <w:pPr>
        <w:pStyle w:val="Normal"/>
        <w:rPr>
          <w:sz w:val="22"/>
        </w:rPr>
      </w:pPr>
      <w:r>
        <w:rPr>
          <w:sz w:val="22"/>
        </w:rPr>
        <w:t>28.09.09 Известный 85-летний иранский клирик и богослов аятолла Хусейн Вахид-Хорасани разрешил написать версию Корана для детей. Планируется, что новое издание священной книги мусульман будет излагать суть ислама на уровне, доступном для восприятия и понимания детьми, и будет написана с соблюдением канонических норм. По словам представителей аятоллы, будущую книгу не следует рассматривать как точное изложение исламского вероучения. Интерфакс-Религия</w:t>
      </w:r>
    </w:p>
    <w:p>
      <w:pPr>
        <w:pStyle w:val="Normal"/>
        <w:rPr>
          <w:sz w:val="22"/>
        </w:rPr>
      </w:pPr>
      <w:r>
        <w:rPr>
          <w:sz w:val="22"/>
        </w:rPr>
        <w:t>28.09.09 Во время речи Папы Римского Бенедикта XVI перед политиками и деятелями Церкви в Праге (Чехия) по его одеяниям прогуливался большой паук. Сначала Папа не обращал внимания на животное, но, когда паук достиг уха, 82-летний понтифик попытался его сбросить. Однако тот продолжил прогулку. Когда Бенедикт XVI, закончив речь, покидал зал, паук уже успел сплести паутину. Седмица.</w:t>
      </w:r>
      <w:r>
        <w:rPr>
          <w:sz w:val="22"/>
          <w:lang w:val="en-US"/>
        </w:rPr>
        <w:t>Ru</w:t>
      </w:r>
    </w:p>
    <w:p>
      <w:pPr>
        <w:pStyle w:val="Normal"/>
        <w:rPr>
          <w:sz w:val="22"/>
        </w:rPr>
      </w:pPr>
      <w:r>
        <w:rPr>
          <w:sz w:val="22"/>
        </w:rPr>
        <w:t>29.09.09 После того, как католический священник Данило Кардоцо Осса не появился на воскресном богослужении в церкви Сан-Луис-Мария де Монфорт (Колумбия), члены общины начали поиски пропавшего и утром 28 сентября обнаружили связанное тело мертвого священника в его доме. По всей вероятности, 57-летний служитель Церкви был задушен носовым платком. Архиепископ Оскар Урбина из диоцеза Виллавиченчио осудил убийство священника и потребовал от властей проведения всестороннего расследования случившегося. Седмица.</w:t>
      </w:r>
      <w:r>
        <w:rPr>
          <w:sz w:val="22"/>
          <w:lang w:val="en-US"/>
        </w:rPr>
        <w:t>Ru</w:t>
      </w:r>
    </w:p>
    <w:p>
      <w:pPr>
        <w:pStyle w:val="Normal"/>
        <w:rPr>
          <w:sz w:val="22"/>
        </w:rPr>
      </w:pPr>
      <w:r>
        <w:rPr>
          <w:sz w:val="22"/>
        </w:rPr>
        <w:t>29.09.09 Власти Таджикистана планируют построить одну из самых больших мечетей в мире. Она может появиться в столице страны Душанбе. В ней смогут разместиться 150 тысяч верующих. Площадь мечети составит около 7,5 гектаров. Здание построит фирма из ОАЭ, а строительство профинансирует правительство Катара. Седмица.</w:t>
      </w:r>
      <w:r>
        <w:rPr>
          <w:sz w:val="22"/>
          <w:lang w:val="en-US"/>
        </w:rPr>
        <w:t>Ru</w:t>
      </w:r>
    </w:p>
    <w:p>
      <w:pPr>
        <w:pStyle w:val="Normal"/>
        <w:rPr>
          <w:sz w:val="22"/>
        </w:rPr>
      </w:pPr>
      <w:r>
        <w:rPr>
          <w:sz w:val="22"/>
        </w:rPr>
        <w:t>29.09.09 В Великобритании супружеская пара вынуждена продать свою ферму для того, чтобы заплатить 230 тысяч фунтов стерлингов за ремонт церкви, где венчались родители Шекспира. Супруги Уэлбанк из городка Астон Кэнтлоу (Уорвикшир) решили продать свой участок, который находится рядом с церковью XIII века, после того, как проиграли судебное разбирательство, тянувшееся около 18 лет. В соответствии с законом времен Генриха VIII, владельцы этой фермы несут ответственность за состояние церкви святого Иоанна Крестителя. Теперь пара должна оплатить счет за ремонт церковного алтаря и самого здания. Седмица.</w:t>
      </w:r>
      <w:r>
        <w:rPr>
          <w:sz w:val="22"/>
          <w:lang w:val="en-US"/>
        </w:rPr>
        <w:t>Ru</w:t>
      </w:r>
    </w:p>
    <w:p>
      <w:pPr>
        <w:pStyle w:val="Normal"/>
        <w:rPr>
          <w:sz w:val="22"/>
        </w:rPr>
      </w:pPr>
      <w:r>
        <w:rPr>
          <w:sz w:val="22"/>
        </w:rPr>
        <w:t>29.09.09 Жители индийского селения Патауди близ Дели обвинили актрису Джулию Робертс в том, что та помешала им провести религиозный фестиваль. В настоящее время голливудская «звезда» снимается в главной роли в фильме по книге американской писательницы Элизабет Гилберт «Есть, молиться, любить». Съемки некоторых сцен проходили в индуистском храме во время торжеств, посвященных языческой богине Дурге. Во время съемок полиция не пускала индуистов внутрь храма из соображений безопасности. "Сейчас самое священное время года, и нас не пускают в собственный храм. Это возмутительно!" - заявил один из верующих. В новом фильме Дж.Робертс исполняет роль женщины, которая погружается в индуизм после перенесенного в результате развода стресса. Седмица.</w:t>
      </w:r>
      <w:r>
        <w:rPr>
          <w:sz w:val="22"/>
          <w:lang w:val="en-US"/>
        </w:rPr>
        <w:t>Ru</w:t>
      </w:r>
    </w:p>
    <w:p>
      <w:pPr>
        <w:pStyle w:val="Normal"/>
        <w:rPr>
          <w:sz w:val="22"/>
        </w:rPr>
      </w:pPr>
      <w:r>
        <w:rPr>
          <w:sz w:val="22"/>
        </w:rPr>
        <w:t>29.09.09 Исламский богослов из Египта Абдул Баюми высказал мнение о необходимости ввести смертную казнь за импорт аппаратов, которые позволяют женщинам скрыть утрату девственности. По словам клирика, данное оборудование будет способствовать распространению порока в стране, что, по законам шариата, карается смертной казнью. С помощью нового аппарата женщины, имевшие добрачные связи (что является большим позором в исламских странах), смогут имитировать девственность в брачную ночь: аппарат во время полового акта выделяет жидкость, похожую на кровь. Новое изобретение может стать легкой и дешевой альтернативой операциям по восстановлению девственности, которые тайно проводятся в некоторых странах Ближнего Востока. Интерфакс-Религия</w:t>
      </w:r>
    </w:p>
    <w:p>
      <w:pPr>
        <w:pStyle w:val="Normal"/>
        <w:rPr/>
      </w:pPr>
      <w:r>
        <w:rPr>
          <w:sz w:val="22"/>
        </w:rPr>
        <w:t>30.09.09 Административный суд в Берлине разрешил проводить мусульманские обеденные молитвы в школе. Судьи удовлетворили жалобу 16-летнего истца, ученика одной из берлинских школ, против берлинского Сената и разрешили ему молиться один раз в день на перемене. Основное конституционное право на свободу вероисповедания касается и мусульман, заявил председатель суда Уве Вегенер. Кроме того, молитвы ученика никаким образом не нарушают принцип нейтралитета школы. Теперь администрация учебного заведения должна выделить ученику-мусульманину соответствующее помещение для молитвы. Седмица.</w:t>
      </w:r>
      <w:r>
        <w:rPr>
          <w:sz w:val="22"/>
          <w:lang w:val="en-US"/>
        </w:rPr>
        <w:t>Ru</w:t>
      </w:r>
      <w:r>
        <w:rPr>
          <w:sz w:val="22"/>
        </w:rPr>
        <w:t>, Религия и СМИ</w:t>
      </w:r>
    </w:p>
    <w:p>
      <w:pPr>
        <w:pStyle w:val="Normal"/>
        <w:rPr>
          <w:sz w:val="22"/>
        </w:rPr>
      </w:pPr>
      <w:r>
        <w:rPr>
          <w:sz w:val="22"/>
        </w:rPr>
        <w:t>30.09.09 Около 2,1 миллиона французских школьников посещают католические школы. Это означает, что каждый пятый ребенок в стране учится в католической школе. Данный показатель несколько выше, чем в прошлом году. Родители вносят годовую плату за обучение детей: в начальной школе - 570 швейцарских франков евро, а в гимназии - 980 франков. Кроме того, за ежедневный детский обед приходится оплачивать примерно от 4 до 7 евро. Седмица.</w:t>
      </w:r>
      <w:r>
        <w:rPr>
          <w:sz w:val="22"/>
          <w:lang w:val="en-US"/>
        </w:rPr>
        <w:t>Ru</w:t>
      </w:r>
    </w:p>
    <w:p>
      <w:pPr>
        <w:pStyle w:val="Normal"/>
        <w:rPr>
          <w:sz w:val="22"/>
        </w:rPr>
      </w:pPr>
      <w:r>
        <w:rPr>
          <w:sz w:val="22"/>
        </w:rPr>
        <w:t>30.09.09 По меньшей мере 24 человека погибли и 64 получили ранения в результате обрушения христианского храма в Непале. Инцидент произошел в городе Дхаран, расположенном на востоке страны. Среди погибших есть женщины и дети. В церкви находилось примерно полторы тысячи человек - там проходила христианская конференция.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4.09.09 На таиландском острове Пхукет приступили к закладке русского православного храма Святой Животворящей Троицы http://www.sedmitza.ru/news/805478.html</w:t>
      </w:r>
    </w:p>
    <w:p>
      <w:pPr>
        <w:pStyle w:val="Normal"/>
        <w:rPr>
          <w:sz w:val="22"/>
        </w:rPr>
      </w:pPr>
      <w:r>
        <w:rPr>
          <w:sz w:val="22"/>
        </w:rPr>
        <w:t>24.09.09 Лидер «пензенских затворников» Петр Кузнецов еще полгода проведет в психиатрической клинике http://www.sedmitza.ru/news/805117.html</w:t>
      </w:r>
    </w:p>
    <w:p>
      <w:pPr>
        <w:pStyle w:val="Normal"/>
        <w:rPr>
          <w:sz w:val="22"/>
        </w:rPr>
      </w:pPr>
      <w:r>
        <w:rPr>
          <w:sz w:val="22"/>
        </w:rPr>
        <w:t>25.09.09 В Казанской епархии начался сбор материалов для канонизации новомучеников иеромонаха Алексия (Маринина) и священника Григория Васильева http://www.sedmitza.ru/news/807413.html</w:t>
      </w:r>
    </w:p>
    <w:p>
      <w:pPr>
        <w:pStyle w:val="Normal"/>
        <w:rPr>
          <w:sz w:val="22"/>
        </w:rPr>
      </w:pPr>
      <w:r>
        <w:rPr>
          <w:sz w:val="22"/>
        </w:rPr>
        <w:t>25.09.09 Состоялась встреча Святейшего Патриарха Кирилла с Президентом Республики Беларусь А.Г. Лукашенко http://www.radonezh.ru/new/?ID=9405</w:t>
      </w:r>
    </w:p>
    <w:p>
      <w:pPr>
        <w:pStyle w:val="Normal"/>
        <w:rPr>
          <w:sz w:val="22"/>
        </w:rPr>
      </w:pPr>
      <w:r>
        <w:rPr>
          <w:sz w:val="22"/>
        </w:rPr>
        <w:t>27.09.09 Святейший Патриарх Кирилл удостоен степени доктора богословия honoris causa Института теологии Белорусского государственного университета http://www.radonezh.ru/new/?ID=9404</w:t>
      </w:r>
    </w:p>
    <w:p>
      <w:pPr>
        <w:pStyle w:val="Normal"/>
        <w:rPr>
          <w:sz w:val="22"/>
        </w:rPr>
      </w:pPr>
      <w:r>
        <w:rPr>
          <w:sz w:val="22"/>
        </w:rPr>
        <w:t>28.09.09 На папскую мессу в чешском Брно пришли 120 000 человек http://www.sedmitza.ru/news/811295.html</w:t>
      </w:r>
    </w:p>
    <w:p>
      <w:pPr>
        <w:pStyle w:val="Normal"/>
        <w:rPr>
          <w:sz w:val="22"/>
        </w:rPr>
      </w:pPr>
      <w:r>
        <w:rPr>
          <w:sz w:val="22"/>
        </w:rPr>
        <w:t>28.09.09 В индуистских храмах Непала появились жрицы http://www.blagovest-info.ru/index.php?ss=2&amp;s=3&amp;id=29944</w:t>
      </w:r>
    </w:p>
    <w:p>
      <w:pPr>
        <w:pStyle w:val="Normal"/>
        <w:rPr>
          <w:sz w:val="22"/>
        </w:rPr>
      </w:pPr>
      <w:r>
        <w:rPr>
          <w:sz w:val="22"/>
        </w:rPr>
        <w:t>29.09.09 Состоялось заседание Ученого совета Киевской духовной академии http://www.patriarchia.ru/db/text/754524.html</w:t>
      </w:r>
    </w:p>
    <w:p>
      <w:pPr>
        <w:pStyle w:val="Normal"/>
        <w:rPr>
          <w:sz w:val="22"/>
        </w:rPr>
      </w:pPr>
      <w:r>
        <w:rPr>
          <w:sz w:val="22"/>
        </w:rPr>
        <w:t>29.09.09 Состоялось заседание Ученого совета Московской духовной академии http://www.patriarchia.ru/db/text/754512.html</w:t>
      </w:r>
    </w:p>
    <w:p>
      <w:pPr>
        <w:pStyle w:val="Normal"/>
        <w:rPr>
          <w:sz w:val="22"/>
        </w:rPr>
      </w:pPr>
      <w:r>
        <w:rPr>
          <w:sz w:val="22"/>
        </w:rPr>
        <w:t xml:space="preserve">29.09.09 В Болгарии может быть пересмотрен Закон о вероисповеданиях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ru</w:t>
      </w:r>
      <w:r>
        <w:rPr>
          <w:sz w:val="22"/>
        </w:rPr>
        <w:t>/</w:t>
      </w:r>
      <w:r>
        <w:rPr>
          <w:sz w:val="22"/>
          <w:lang w:val="en-US"/>
        </w:rPr>
        <w:t>news</w:t>
      </w:r>
      <w:r>
        <w:rPr>
          <w:sz w:val="22"/>
        </w:rPr>
        <w:t>/32091.</w:t>
      </w:r>
      <w:r>
        <w:rPr>
          <w:sz w:val="22"/>
          <w:lang w:val="en-US"/>
        </w:rPr>
        <w:t>htm</w:t>
      </w:r>
    </w:p>
    <w:p>
      <w:pPr>
        <w:pStyle w:val="Normal"/>
        <w:rPr>
          <w:sz w:val="22"/>
        </w:rPr>
      </w:pPr>
      <w:r>
        <w:rPr>
          <w:sz w:val="22"/>
        </w:rPr>
        <w:t>29.09.09 В Совете муфтиев России хотят построить мечети в каждом районе Москвы http://www.pravoslavie.ru/news/32092.htm</w:t>
      </w:r>
    </w:p>
    <w:p>
      <w:pPr>
        <w:pStyle w:val="Normal"/>
        <w:rPr>
          <w:sz w:val="22"/>
        </w:rPr>
      </w:pPr>
      <w:r>
        <w:rPr>
          <w:sz w:val="22"/>
        </w:rPr>
        <w:t>30.09.09 В Подмосковье за два года отреставрировано 38 храмов http://www.pravoslavie.ru/news/32115.htm</w:t>
      </w:r>
    </w:p>
    <w:p>
      <w:pPr>
        <w:pStyle w:val="Normal"/>
        <w:rPr>
          <w:sz w:val="22"/>
        </w:rPr>
      </w:pPr>
      <w:r>
        <w:rPr>
          <w:sz w:val="22"/>
        </w:rPr>
        <w:t>30.09.09 Минпромторг РФ запрещает ночную торговлю спиртным http://www.pravoslavie.ru/news/32107.htm</w:t>
      </w:r>
    </w:p>
    <w:p>
      <w:pPr>
        <w:pStyle w:val="Normal"/>
        <w:rPr>
          <w:sz w:val="22"/>
        </w:rPr>
      </w:pPr>
      <w:r>
        <w:rPr>
          <w:sz w:val="22"/>
        </w:rPr>
        <w:t>01.10.09 Новое правительство Молдавии обещает всестороннюю поддержку канонической Православной Церкви http://www.sedmitza.ru/news/814743.html</w:t>
      </w:r>
    </w:p>
    <w:p>
      <w:pPr>
        <w:pStyle w:val="Normal"/>
        <w:rPr>
          <w:sz w:val="22"/>
        </w:rPr>
      </w:pPr>
      <w:r>
        <w:rPr>
          <w:sz w:val="22"/>
        </w:rPr>
        <w:t>01.10.09 Правительство России будет помогать Русской Церкви расширять свое присутствие на Святой Земле http://www.sedmitza.ru/news/814763.html</w:t>
      </w:r>
    </w:p>
    <w:p>
      <w:pPr>
        <w:pStyle w:val="Normal"/>
        <w:rPr>
          <w:sz w:val="22"/>
        </w:rPr>
      </w:pPr>
      <w:r>
        <w:rPr>
          <w:sz w:val="22"/>
        </w:rPr>
        <w:t>01.10.09 В Индии в результате взрыва у лагеря христианских беженцев один человек погиб, четверо ранены http://www.sedmitza.ru/news/814712.html</w:t>
      </w:r>
    </w:p>
    <w:p>
      <w:pPr>
        <w:pStyle w:val="Normal"/>
        <w:rPr>
          <w:sz w:val="22"/>
        </w:rPr>
      </w:pPr>
      <w:r>
        <w:rPr>
          <w:sz w:val="22"/>
        </w:rPr>
        <w:t>01.10.09 В Северной столице пройдут торжества по случаю 200-летия Санкт-Петербургской духовной академии, 30-летия регентского отделения и 80-летия со дня рождения митрополита Никодима (Ротова) http://www.sedmitza.ru/news/814627.html</w:t>
      </w:r>
    </w:p>
    <w:p>
      <w:pPr>
        <w:pStyle w:val="Normal"/>
        <w:rPr>
          <w:sz w:val="22"/>
        </w:rPr>
      </w:pPr>
      <w:r>
        <w:rPr>
          <w:sz w:val="22"/>
        </w:rPr>
        <w:t>02.10.09 В Волынской духовной семинарии возобновил работу Миссионерский отдел http://www.sedmitza.ru/news/814691.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5 ноября открыта подписка на полное собрание сочинений Н.В. Гоголя, выходящее в свет по благословению Патриарха Московского и всея Руси Кирилла. </w:t>
      </w:r>
      <w:r>
        <w:rPr>
          <w:sz w:val="22"/>
        </w:rPr>
        <w:t>В 2009-2010 годах Полное собрание сочинений Н.В. Гоголя будет распространяться только по подписке и в свободную продажу не поступит. Стоимость подписки 10 500 руб. Доставка по территории РФ бесплатная. Выход в свет: 1-7 тома: декабрь 2009 - январь 2010 года; 8-15 тома: апрель - май 2010 года. Подробности на сайте http://gogol.rop.ru</w:t>
      </w:r>
    </w:p>
    <w:p>
      <w:pPr>
        <w:pStyle w:val="Normal"/>
        <w:rPr/>
      </w:pPr>
      <w:r>
        <w:rPr>
          <w:b/>
          <w:sz w:val="22"/>
        </w:rPr>
        <w:t xml:space="preserve">9-12 октября в Киеве пройдёт </w:t>
      </w:r>
      <w:r>
        <w:rPr>
          <w:b/>
          <w:sz w:val="22"/>
          <w:lang w:val="en-US"/>
        </w:rPr>
        <w:t>VII</w:t>
      </w:r>
      <w:r>
        <w:rPr>
          <w:b/>
          <w:sz w:val="22"/>
        </w:rPr>
        <w:t xml:space="preserve"> Международный фестиваль православного кино и СМИ «Покров». </w:t>
      </w:r>
      <w:r>
        <w:rPr>
          <w:sz w:val="22"/>
        </w:rPr>
        <w:t xml:space="preserve">На открытии фестиваля в Доме кино 9 октября в 18.00 состоится всеукраинская премьера х/ф «Поп». Картину будут представлять режиссёр Владимир Хотиненко и исполнители главных ролей Сергей Маковецкий и Нина Усатова. На закрытии фестиваля 12 октября в 18.00 в Доме кино будет показана премьера х/ф Павла Лунгина «Царь». 10 октября состоится премьерный показ х/ф «Чудо» режиссёра Александра Прошкина. Так же в конкурсе игрового кино будут представлены х/ф «Щенок», «Предел Ангела», «Настя - дочь кондуктора» и «70 раз 7». Показы тридцати лучших документальных фильмов и телепередач будут проходить 10 и 11 октября с 10.00 до 20.00 в Доме ветеранов по адресу ул. Бастионная, 11 (проезд до м. «Дружбы народов» или от м. «Арсенальная» на авт. №62 до конечной остановки «Ботанический сад»). На все мероприятия кинофестиваля «Покров» вход свободный. </w:t>
      </w:r>
      <w:r>
        <w:rPr>
          <w:b/>
          <w:sz w:val="22"/>
        </w:rPr>
        <w:t>Подробная информация &gt;&gt;&gt; http://www.pokrovkino.com</w:t>
      </w:r>
    </w:p>
    <w:p>
      <w:pPr>
        <w:pStyle w:val="Normal"/>
        <w:rPr>
          <w:b/>
          <w:b/>
          <w:sz w:val="22"/>
        </w:rPr>
      </w:pPr>
      <w:r>
        <w:rPr>
          <w:b/>
          <w:sz w:val="22"/>
        </w:rPr>
      </w:r>
    </w:p>
    <w:p>
      <w:pPr>
        <w:pStyle w:val="Normal"/>
        <w:rPr>
          <w:sz w:val="22"/>
        </w:rPr>
      </w:pPr>
      <w:r>
        <w:rPr>
          <w:b/>
          <w:sz w:val="22"/>
        </w:rPr>
        <w:t>Интересные ссылки, статьи</w:t>
      </w:r>
    </w:p>
    <w:p>
      <w:pPr>
        <w:pStyle w:val="Normal"/>
        <w:rPr/>
      </w:pPr>
      <w:r>
        <w:rPr>
          <w:b/>
          <w:sz w:val="22"/>
        </w:rPr>
        <w:t xml:space="preserve">Единый официальный сайт Русской Православной Церкви начал свою работу </w:t>
      </w:r>
      <w:r>
        <w:rPr>
          <w:sz w:val="22"/>
        </w:rPr>
        <w:t>на существовавшем до этого домене Московской Патриархии http://www.patriarchia.ru Портал http://www.mospat.ru стал сайтом Отдела внешних церковных связей Московского Патриархата.</w:t>
      </w:r>
    </w:p>
    <w:p>
      <w:pPr>
        <w:pStyle w:val="Normal"/>
        <w:rPr/>
      </w:pPr>
      <w:r>
        <w:rPr>
          <w:b/>
          <w:sz w:val="22"/>
        </w:rPr>
        <w:t xml:space="preserve">Конотопско-Глуховская епархия УПЦ </w:t>
      </w:r>
      <w:r>
        <w:rPr>
          <w:sz w:val="22"/>
        </w:rPr>
        <w:t>http://www.eparhija.org.ua</w:t>
      </w:r>
    </w:p>
    <w:p>
      <w:pPr>
        <w:pStyle w:val="Normal"/>
        <w:rPr/>
      </w:pPr>
      <w:r>
        <w:rPr>
          <w:b/>
          <w:sz w:val="22"/>
        </w:rPr>
        <w:t>Волынская духовная семинария</w:t>
      </w:r>
      <w:r>
        <w:rPr>
          <w:sz w:val="22"/>
        </w:rPr>
        <w:t xml:space="preserve"> http://www.vdslutsk.ucoz.ua</w:t>
      </w:r>
    </w:p>
    <w:p>
      <w:pPr>
        <w:pStyle w:val="Normal"/>
        <w:rPr/>
      </w:pPr>
      <w:r>
        <w:rPr>
          <w:b/>
          <w:sz w:val="22"/>
        </w:rPr>
        <w:t xml:space="preserve">Концепция деятельности и основные направления работы Литургико-богослужебной комиссии при Священном Синоде Украинской Православной Церкви </w:t>
      </w:r>
      <w:r>
        <w:rPr>
          <w:sz w:val="22"/>
        </w:rPr>
        <w:t>http://orthodox.org.ua/uk/node/52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11:00Z</dcterms:created>
  <dc:creator>Tatiana</dc:creator>
  <dc:description/>
  <dc:language>en-US</dc:language>
  <cp:lastModifiedBy>Admin</cp:lastModifiedBy>
  <dcterms:modified xsi:type="dcterms:W3CDTF">2009-10-05T14:07:00Z</dcterms:modified>
  <cp:revision>5</cp:revision>
  <dc:subject/>
  <dc:title>Сотрудник Радио Ватикана пишет книгу о спорте в истории города-государства</dc:title>
</cp:coreProperties>
</file>