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2.10.09 Константинопольский Патриархат признал невиновным Ватопедского игумена Ефрема, обвиняемого в финансовых махинациях</w:t>
      </w:r>
    </w:p>
    <w:p>
      <w:pPr>
        <w:pStyle w:val="Normal"/>
        <w:rPr>
          <w:sz w:val="22"/>
        </w:rPr>
      </w:pPr>
      <w:r>
        <w:rPr>
          <w:sz w:val="22"/>
        </w:rPr>
        <w:t xml:space="preserve">Константинопольская Патриархия сочла обвинения в адрес игумена Ватопедского монастыря Ефрема необоснованными. На заседании 29 сентября Синод Константинопольской Патриархии отверг заключение Синодальной комиссии по делу игумена Ватопедского монастыря архимандрита Ефрема. </w:t>
      </w:r>
    </w:p>
    <w:p>
      <w:pPr>
        <w:pStyle w:val="Normal"/>
        <w:rPr>
          <w:sz w:val="22"/>
        </w:rPr>
      </w:pPr>
      <w:r>
        <w:rPr>
          <w:sz w:val="22"/>
        </w:rPr>
        <w:t xml:space="preserve">Комиссия, в состав которой вошли четыре митрополита во главе с митрополитом Халкидонским Афанасием, была созвана несколько месяцев назад для расследования громкого скандала, связанного с экономическими махинациями в крупных размерах с имуществом афонского монастыря Ватопед. </w:t>
      </w:r>
    </w:p>
    <w:p>
      <w:pPr>
        <w:pStyle w:val="Normal"/>
        <w:rPr>
          <w:sz w:val="22"/>
        </w:rPr>
      </w:pPr>
      <w:r>
        <w:rPr>
          <w:sz w:val="22"/>
        </w:rPr>
        <w:t xml:space="preserve">Сообщения о них стали причиной острого политического кризиса в Греции, вызвали широчайший резонанс в СМИ и привели к отставкам нескольких греческих политиков. </w:t>
      </w:r>
    </w:p>
    <w:p>
      <w:pPr>
        <w:pStyle w:val="Normal"/>
        <w:rPr>
          <w:sz w:val="22"/>
        </w:rPr>
      </w:pPr>
      <w:r>
        <w:rPr>
          <w:sz w:val="22"/>
        </w:rPr>
        <w:t xml:space="preserve">31 августа комиссия выслушала доклад архимандрита Ефрема и призвала его принести покаяние, подать в отставку и остаться простым монахом. Но, рассмотрев обвинительное заключение комиссии, Синод решил, что оно не имеет весомых доказательств, и отказался поддержать предписание об отставке архимандрита Ефрема и его возвращении в число простых монахов. </w:t>
      </w:r>
    </w:p>
    <w:p>
      <w:pPr>
        <w:pStyle w:val="Normal"/>
        <w:rPr>
          <w:sz w:val="22"/>
        </w:rPr>
      </w:pPr>
      <w:r>
        <w:rPr>
          <w:sz w:val="22"/>
        </w:rPr>
        <w:t xml:space="preserve">Ранее с Ватопедского игумена были сняты обвинения и в нескольких государственных судебных инстанциях. </w:t>
      </w:r>
    </w:p>
    <w:p>
      <w:pPr>
        <w:pStyle w:val="Normal"/>
        <w:rPr>
          <w:sz w:val="22"/>
        </w:rPr>
      </w:pPr>
      <w:r>
        <w:rPr>
          <w:sz w:val="22"/>
        </w:rPr>
        <w:t xml:space="preserve">Митрополиты также посчитали, что отказ архимандрита Ефрема отвечать на вопросы греческой парламентской комиссии, которая проводила специальное расследование по поводу этого скандала, не был «дерзким» и «вызывающим». Так его квалифицировали журналисты, поскольку в декабре прошлого года игумен Ватопеда и его помощник монах Арсений по совету своих адвокатов и святогорских старцев отказались отвечать на вопросы депутатов, но представили парламентской комиссии свои письменные объяснения. </w:t>
      </w:r>
    </w:p>
    <w:p>
      <w:pPr>
        <w:pStyle w:val="Normal"/>
        <w:rPr>
          <w:sz w:val="22"/>
        </w:rPr>
      </w:pPr>
      <w:r>
        <w:rPr>
          <w:sz w:val="22"/>
        </w:rPr>
        <w:t xml:space="preserve">В своем решении Синод специально отметил, что причинами разразившегося скандала стали не действия игумена Ефрема, а шумиха, поднятая медиа-средствами. Несмотря на то, что судебные процессы против архимандрита Ефрема еще продолжаются, Синод посчитал, что на сегодняшний день нет ни одного доказательства его преступных действий. </w:t>
      </w:r>
    </w:p>
    <w:p>
      <w:pPr>
        <w:pStyle w:val="Normal"/>
        <w:rPr>
          <w:sz w:val="22"/>
        </w:rPr>
      </w:pPr>
      <w:r>
        <w:rPr>
          <w:sz w:val="22"/>
        </w:rPr>
        <w:t xml:space="preserve">Относительно дополнительного требования комиссии к Ватопеду отказаться от использования в официальной монастырской документации термина «великий монастырь», который по традиции применяется к Великой Лавре, Синод удовлетворился объяснением, что этот термин использовался в прошлом, о чем свидетельствует печать XIX в. </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lang w:val="uk-UA"/>
        </w:rPr>
      </w:pPr>
      <w:r>
        <w:rPr>
          <w:b/>
          <w:sz w:val="22"/>
          <w:lang w:val="uk-UA"/>
        </w:rPr>
        <w:t>0</w:t>
      </w:r>
      <w:r>
        <w:rPr>
          <w:b/>
          <w:sz w:val="22"/>
        </w:rPr>
        <w:t>2</w:t>
      </w:r>
      <w:r>
        <w:rPr>
          <w:b/>
          <w:sz w:val="22"/>
          <w:lang w:val="uk-UA"/>
        </w:rPr>
        <w:t xml:space="preserve">.10.09 </w:t>
      </w:r>
      <w:r>
        <w:rPr>
          <w:b/>
          <w:sz w:val="22"/>
        </w:rPr>
        <w:t>Лидер "Батькивщины" в Сватовском районе не дает духовенству канонической Церкви возвести часовню</w:t>
      </w:r>
    </w:p>
    <w:p>
      <w:pPr>
        <w:pStyle w:val="Normal"/>
        <w:rPr/>
      </w:pPr>
      <w:r>
        <w:rPr>
          <w:sz w:val="22"/>
        </w:rPr>
        <w:t>В Малом актовом зале Сватовской райгосадминистрации состоялась пресс-конференция, которую, по благословению Преосвященнейшего Агапита епископа Северодонецкого и Старобельского провел благочинный Сватовского округа архимандрит Захария (Ганущак), совместно с главой Сватовской райгосадминистрации Владимиром Мормулем и настоятелем Свято-Троицкого храма села Мостки игуменом Варсонуфием (Костиковым)</w:t>
      </w:r>
      <w:r>
        <w:rPr>
          <w:sz w:val="22"/>
          <w:lang w:val="uk-UA"/>
        </w:rPr>
        <w:t>.</w:t>
      </w:r>
    </w:p>
    <w:p>
      <w:pPr>
        <w:pStyle w:val="Normal"/>
        <w:rPr>
          <w:sz w:val="22"/>
        </w:rPr>
      </w:pPr>
      <w:r>
        <w:rPr>
          <w:sz w:val="22"/>
        </w:rPr>
        <w:t>Поводом для пресс-конференции послужили неправомерные действия руководителя районной дорожной службы и лидера партии "Батькивщина" в Сватовском районе Владимира Просина, что и было поведано собравшимся журналистам.</w:t>
      </w:r>
    </w:p>
    <w:p>
      <w:pPr>
        <w:pStyle w:val="Normal"/>
        <w:rPr>
          <w:sz w:val="22"/>
        </w:rPr>
      </w:pPr>
      <w:r>
        <w:rPr>
          <w:sz w:val="22"/>
        </w:rPr>
        <w:t>Еще весной текущего года духовенством Сватовского округа был отслужен молебен об урожае и благополучной погоде, на котором молились все крупные и мелкие фермеры района, после чего со стороны Просина последовали листовки с атрибутикой "БЮТ", в которых духовенство именовалось "Московскими приспешниками", "Московским десантом" и "Московскими Сандеями". Также имелись оскорбительные комментарии по поводу состоявшегося молебна, в ходе которого священники якобы "бились лбами, как шаманы", со словами: "Солнце зайди, а хмара вийди". Со стороны духовенства никаких реакций не последовало, кроме молитв Господу о вразумлении Владимира Просина.</w:t>
      </w:r>
    </w:p>
    <w:p>
      <w:pPr>
        <w:pStyle w:val="Normal"/>
        <w:rPr/>
      </w:pPr>
      <w:r>
        <w:rPr>
          <w:sz w:val="22"/>
        </w:rPr>
        <w:t>Но история на этом не закончилась. В селе Мостки Сватовского района, у известного в области источника, было запланировано строительство деревянной часовни. Под фундаментные блоки для будущей святыни выры</w:t>
      </w:r>
      <w:r>
        <w:rPr>
          <w:sz w:val="22"/>
          <w:lang w:val="uk-UA"/>
        </w:rPr>
        <w:t>ли</w:t>
      </w:r>
      <w:r>
        <w:rPr>
          <w:sz w:val="22"/>
        </w:rPr>
        <w:t xml:space="preserve"> котлован, что было согласовано с сельским советом, райгосадминистрацией, землеустроителями и с областной дорожной службой. На месте строительства появились люди с угрозами того, что они не позволят ничего делать. В очередной раз появился сам Просин, выражая угрозы, после чего уже в 18:30 (нерабочее время) бульдозером районной дорожной службы котлован был зарыт.</w:t>
      </w:r>
    </w:p>
    <w:p>
      <w:pPr>
        <w:pStyle w:val="Normal"/>
        <w:rPr>
          <w:sz w:val="22"/>
        </w:rPr>
      </w:pPr>
      <w:r>
        <w:rPr>
          <w:sz w:val="22"/>
        </w:rPr>
        <w:t>Свидетелем происшествия стал возвращавшийся из Луганска Владимир Мормуль, который, по его словам, опоздал буквально на 10-15 минут. Глава райгосадминистрации попросил работников районной дорожной службы удалиться, но было уже поздно – котлован уже засыпали. Сразу после этого состоялся телефонный разговор Владимира Мормуля и Владимира Просина, который, по утверждению главы райгосадминистрации, был на эмоциях и ничего конструктивного не принес.</w:t>
      </w:r>
    </w:p>
    <w:p>
      <w:pPr>
        <w:pStyle w:val="Normal"/>
        <w:rPr>
          <w:sz w:val="22"/>
        </w:rPr>
      </w:pPr>
      <w:r>
        <w:rPr>
          <w:sz w:val="22"/>
        </w:rPr>
        <w:t>Мотивацией для препятствий православным сооружать святыню со стороны Владимира Просина стало то, что ему не нужен Московский Патриархат, что должна быть единая поместная церковь – автокефальная, что он не хочет, дабы у источника "московские попы ноги мыли". Также Просин указывал на имеющееся предписание, согласно которому дорожная служба обязана обслуживать территорию около асфальтов, на расстоянии 2,5-3 метра, включая покос травы и заравнивание всех ям. Но, согласно предоставленным журналистам документам, участок под строительство часовни не подлежит обслуживанию дорожной службой и относится к общему пользованию общины села Мостки.</w:t>
      </w:r>
    </w:p>
    <w:p>
      <w:pPr>
        <w:pStyle w:val="Normal"/>
        <w:rPr>
          <w:sz w:val="22"/>
        </w:rPr>
      </w:pPr>
      <w:r>
        <w:rPr>
          <w:sz w:val="22"/>
        </w:rPr>
        <w:t>Необходимо отметить, что помимо сооружения Свято-Георгиевской часовни, планируется облагораживание прилегающей к ней территории, с посадкой деревьев и цветов, укладкой тротуарной плитки, установкой скамеек и так далее.</w:t>
      </w:r>
    </w:p>
    <w:p>
      <w:pPr>
        <w:pStyle w:val="Normal"/>
        <w:rPr>
          <w:sz w:val="22"/>
        </w:rPr>
      </w:pPr>
      <w:r>
        <w:rPr>
          <w:sz w:val="22"/>
        </w:rPr>
        <w:t>В настоящее время духовенством благочиния уже подготовлены обращения в ряд инстанций: в штаб Юлии Тимошенко, Администрацию президента, Кабинет министров, СБУ и прокуратуру, по поводу дискредитации Блока Юлии Тимошенко в Сватовском районе лидером местной ячейки БЮТа, использования рабочих, государственной техники и топлива в нерабочее время, а также разжиганием межконфессиональной розни в районе.</w:t>
      </w:r>
    </w:p>
    <w:p>
      <w:pPr>
        <w:pStyle w:val="Normal"/>
        <w:rPr>
          <w:sz w:val="22"/>
        </w:rPr>
      </w:pPr>
      <w:r>
        <w:rPr>
          <w:sz w:val="22"/>
        </w:rPr>
        <w:t>По словам Владимира Мормуля, на сегодняшний день в Сватовщине зарегистрирована 21 религиозная организация и до сих пор никаких конфликтов не возникало. Не было конфликтов между духовенством УПЦ и находящимся 10 лет в районе священником УАПЦ, наоборот, имеется мирное сосуществование. Тем не менее, Просин призывал духовенство переходить в "единую поместную церковь в составе УАПЦ", после выполнения чего обещал всецелую поддержку.</w:t>
      </w:r>
    </w:p>
    <w:p>
      <w:pPr>
        <w:pStyle w:val="Normal"/>
        <w:rPr>
          <w:sz w:val="22"/>
          <w:lang w:val="uk-UA"/>
        </w:rPr>
      </w:pPr>
      <w:r>
        <w:rPr>
          <w:sz w:val="22"/>
        </w:rPr>
        <w:t>Русская линия</w:t>
      </w:r>
    </w:p>
    <w:p>
      <w:pPr>
        <w:pStyle w:val="Normal"/>
        <w:rPr>
          <w:sz w:val="22"/>
          <w:lang w:val="uk-UA"/>
        </w:rPr>
      </w:pPr>
      <w:r>
        <w:rPr>
          <w:sz w:val="22"/>
          <w:lang w:val="uk-UA"/>
        </w:rPr>
      </w:r>
    </w:p>
    <w:p>
      <w:pPr>
        <w:pStyle w:val="Normal"/>
        <w:rPr>
          <w:b/>
          <w:b/>
          <w:sz w:val="22"/>
        </w:rPr>
      </w:pPr>
      <w:r>
        <w:rPr>
          <w:b/>
          <w:sz w:val="22"/>
        </w:rPr>
        <w:t>02.10.09 В Боголюбовском монастыре работают несколько комиссий</w:t>
      </w:r>
    </w:p>
    <w:p>
      <w:pPr>
        <w:pStyle w:val="Normal"/>
        <w:rPr>
          <w:sz w:val="22"/>
        </w:rPr>
      </w:pPr>
      <w:r>
        <w:rPr>
          <w:sz w:val="22"/>
        </w:rPr>
        <w:t xml:space="preserve">Как сообщалось ранее, из приюта при Боголюбовском монастыре сбежали две воспитанницы, одна из которых, Валентина Перова, написала письмо федеральным властям и Патриарху с жалобой на жестокое обращение со стороны монахинь. </w:t>
      </w:r>
    </w:p>
    <w:p>
      <w:pPr>
        <w:pStyle w:val="Normal"/>
        <w:rPr>
          <w:sz w:val="22"/>
        </w:rPr>
      </w:pPr>
      <w:r>
        <w:rPr>
          <w:sz w:val="22"/>
        </w:rPr>
        <w:t>В настоящее время в ситуации разбирается специальная комиссия, назначенная Патриархом Московским и всея Руси Кириллом. "Члены комиссии уже побывали в монастыре и приюте, побеседовали как со взрослыми, так и с детьми. В настоящий момент работа еще продолжается, и о финальных выводах говорить рано, хотя уже понятно, что есть факты, вызывающие озабоченность", – заявил глава Информационного отдела Русской Церкви Владимир Легойда.</w:t>
      </w:r>
    </w:p>
    <w:p>
      <w:pPr>
        <w:pStyle w:val="Normal"/>
        <w:rPr>
          <w:sz w:val="22"/>
        </w:rPr>
      </w:pPr>
      <w:r>
        <w:rPr>
          <w:sz w:val="22"/>
        </w:rPr>
        <w:t xml:space="preserve">Между тем, как отметил В.Легойда, не все то, о чем говорится в письме В.Перовой, "находит свое подтверждение". "Безусловно, мы понимаем, что проблемы во взаимоотношениях взрослых и детей есть всегда и везде – фактически в любом детском доме и даже в семье. И если конфликты случаются, очень сложно отличить эмоции от фактов", – констатировал собеседник агентства. </w:t>
      </w:r>
    </w:p>
    <w:p>
      <w:pPr>
        <w:pStyle w:val="Normal"/>
        <w:rPr>
          <w:sz w:val="22"/>
        </w:rPr>
      </w:pPr>
      <w:r>
        <w:rPr>
          <w:sz w:val="22"/>
        </w:rPr>
        <w:t xml:space="preserve">На его взгляд, главное в сложившейся ситуации – "взвешенно и рассудительно" подходить к решению проблемы, так, чтобы "не травмировать детей и чтобы не погубить хороших начинаний". </w:t>
      </w:r>
    </w:p>
    <w:p>
      <w:pPr>
        <w:pStyle w:val="Normal"/>
        <w:rPr>
          <w:sz w:val="22"/>
        </w:rPr>
      </w:pPr>
      <w:r>
        <w:rPr>
          <w:sz w:val="22"/>
        </w:rPr>
        <w:t>В.Легойда подчеркнул, что положительных примеров работы приютов при монастырях "очень много". "Возьмем хотя бы приют в Свято-Троицком Стефано-Махрищском ставропигиальном женском монастыре. Подобный опыт, я уверен, будет развиваться", – добавил он.</w:t>
      </w:r>
    </w:p>
    <w:p>
      <w:pPr>
        <w:pStyle w:val="Normal"/>
        <w:rPr>
          <w:sz w:val="22"/>
        </w:rPr>
      </w:pPr>
      <w:r>
        <w:rPr>
          <w:sz w:val="22"/>
        </w:rPr>
        <w:t xml:space="preserve">2 октября в Боголюбовском монастыре состоялась пресс-конференция по итогам работы епархиальной комиссии Владимиро-Суздальской епархии. Наряду с представителями епархии и монастыря в пресс-конференции приняли участие члены общественной комиссии Комитета в защиту семьи, детства и нравственности – сопредседатель "Народного Собора" Владимир Хомяков и представитель "Антиалкогольного фронта" Сергей Калеков. </w:t>
      </w:r>
    </w:p>
    <w:p>
      <w:pPr>
        <w:pStyle w:val="Normal"/>
        <w:rPr>
          <w:sz w:val="22"/>
        </w:rPr>
      </w:pPr>
      <w:r>
        <w:rPr>
          <w:sz w:val="22"/>
        </w:rPr>
        <w:t>Глава комиссии Владимиро-Суздальской епархии о.Сергий изложил однозначные выводы комиссии, сделанные ею после изучения всех фактов, общения с воспитанницами и монахинями монастыря, суть которых в следующем: факты, изложенные в письме Вали Перовой, не соответствуют действительности. Разумеется, в монастыре есть ещё над чем работать (в частности, предложено было вместо проживания детей при монастыре со своими родителями и опекунами, создать полноценный приют, использовав для этого два прилегающих здания, на которые претендует монастырь), однако никакого "средневековья", о котором взахлёб с подачи инициаторов скандала трубили СМИ, не обнаружено. Очевидно – ввиду его полного отсутствия.</w:t>
      </w:r>
    </w:p>
    <w:p>
      <w:pPr>
        <w:pStyle w:val="Normal"/>
        <w:rPr>
          <w:sz w:val="22"/>
        </w:rPr>
      </w:pPr>
      <w:r>
        <w:rPr>
          <w:sz w:val="22"/>
        </w:rPr>
        <w:t>Выводы комиссии Комитета в защиту семьи, детства и нравственности изложил Владимир Хомяков. В целом они совпали с выводами епархиальной комиссии. Более того, Владимир Хомяков заявил, что Комиссией выявлен целый ряд фактов и свидетельств, зафиксированных на видео, которые не только однозначно опровергают выдвинутые против монастыря обвинения, но и свидетельствуют об откровенно противозаконной деятельности ряда лиц, с разных сторон начавших атаку на обитель. Однако эти факты и свидетельства упорно замалчиваются абсолютным большинством освещающих тему СМИ, что свидетельствует либо о непрофессионализме, либо об ангажированности соответствующих журналистов.</w:t>
      </w:r>
    </w:p>
    <w:p>
      <w:pPr>
        <w:pStyle w:val="Normal"/>
        <w:rPr/>
      </w:pPr>
      <w:r>
        <w:rPr>
          <w:b/>
          <w:sz w:val="22"/>
        </w:rPr>
        <w:t xml:space="preserve">"Объединенная православная молодежь" выступила с заявлением против ювенальной юстиции и в поддержку руководства Свято-Боголюбовского монастыря </w:t>
      </w:r>
      <w:r>
        <w:rPr>
          <w:sz w:val="22"/>
        </w:rPr>
        <w:t>http://www.rusk.ru/newsdata.php?idar=185262</w:t>
      </w:r>
    </w:p>
    <w:p>
      <w:pPr>
        <w:pStyle w:val="Normal"/>
        <w:rPr>
          <w:sz w:val="22"/>
        </w:rPr>
      </w:pPr>
      <w:r>
        <w:rPr>
          <w:sz w:val="22"/>
        </w:rPr>
        <w:t>Интерфакс-Религия, Русская линия</w:t>
      </w:r>
    </w:p>
    <w:p>
      <w:pPr>
        <w:pStyle w:val="Normal"/>
        <w:rPr>
          <w:b/>
          <w:b/>
          <w:sz w:val="22"/>
          <w:lang w:val="uk-UA"/>
        </w:rPr>
      </w:pPr>
      <w:r>
        <w:rPr>
          <w:b/>
          <w:sz w:val="22"/>
          <w:lang w:val="uk-UA"/>
        </w:rPr>
      </w:r>
    </w:p>
    <w:p>
      <w:pPr>
        <w:pStyle w:val="Normal"/>
        <w:rPr>
          <w:b/>
          <w:b/>
          <w:sz w:val="22"/>
        </w:rPr>
      </w:pPr>
      <w:r>
        <w:rPr>
          <w:b/>
          <w:sz w:val="22"/>
        </w:rPr>
        <w:t>02.10.09 Православная общественность возмущена травлей священника Федора Грибова на "Первом канале"</w:t>
      </w:r>
    </w:p>
    <w:p>
      <w:pPr>
        <w:pStyle w:val="Normal"/>
        <w:rPr>
          <w:sz w:val="22"/>
        </w:rPr>
      </w:pPr>
      <w:r>
        <w:rPr>
          <w:sz w:val="22"/>
        </w:rPr>
        <w:t>В октябре 2008 года московский заводчик Алексей Кузнецов пожертвовал настоятелю церкви в честь Святого Великомученика Георгия Победоносца в селе Колталово Калининского района Тверской области иерею Федору Грибову на проведение водопровода в деревне 97 тыс. рублей. Священник спрятал пожертвованные деньги на антресоли. Каким-то образом, об этих деньгах узнали местные деревенские подростки, которые стали вымогать эти деньги у 12-летнего сына священника – Федора. Чтобы сломить сопротивления мальчика, подростки стали угрожать ему физической расправой, для доказательства реальности своих угроз они показали мальчику видеозапись, на которой 19-летний подросток жестоко избивает малолетнего ребенка. Подростки пообещали так же поступить и с ним, если он не отдаст им эти деньги. Они также угрожали, что если он сообщил об их вымогательстве отцу, то они попросят их знакомого преступного авторитета, проживающего в Твери, расправиться с его отцом и братьями, перерезав всю его семью. После просмотра видеосюжета и после угроз Федя пришел домой с заплаканным и испуганным лицом. Отец забеспокоился, постарался узнать у сына, что произошло, тот успокоил отца, заверив его, что плакал в результате просмотра "ужастиков".</w:t>
      </w:r>
    </w:p>
    <w:p>
      <w:pPr>
        <w:pStyle w:val="Normal"/>
        <w:rPr>
          <w:sz w:val="22"/>
        </w:rPr>
      </w:pPr>
      <w:r>
        <w:rPr>
          <w:sz w:val="22"/>
        </w:rPr>
        <w:t>Угрозы подростков испугали мальчика, который своровал деньги, предназначенные для проводки в деревне водопровода, и отдал их вымогателям. Отец Федор обнаружил пропажу денег только через полтора месяца, стал выяснять, куда делись деньги. Его младший сын Федя признался в том, что именно он своровал деньги, которые, по его словам, он дал в долг подросткам. Отец попросил его собрать деньги у подростков, но большинство из них отказались отдавать долги. Тогда отец Федор пошел вместе сыном собирать эти деньги. Многие подростки отказались отдавать деньги, священник настаивал на том, что они должны вернуть деньги, которые они забрали у его сына. Настойчивость священника не понравилась подросткам, постепенно они настроили против священника свои семьи и, прежде всего, матерей, которым сказали, что священник требует у них денег, которые им никто не давал, что он вымогает у них эти деньги, нередко применяя физическую силу. Жители села Колталово ополчились на священника, стали вести против него клеветническую кампанию, обвиняя его в том, чего он не совершал.</w:t>
      </w:r>
    </w:p>
    <w:p>
      <w:pPr>
        <w:pStyle w:val="Normal"/>
        <w:rPr>
          <w:sz w:val="22"/>
        </w:rPr>
      </w:pPr>
      <w:r>
        <w:rPr>
          <w:sz w:val="22"/>
        </w:rPr>
        <w:t>Ситуация в селе Колталово стала широко известна. 24 сентября на "Первом канале" в общественно-политической программе "Человек и закон", которую ведет Алексей Пиманов, был показан сюжет об этой истории. В этом сюжете священник был представлен как изверг, избивающий ни в чем неповинных подростков. Телевизионная передача вызвала возмущение у православной общественности. Известный архитектор, дизайнер, художник, преподаватель Центра Образования N1461 города Москвы Михаил Веременко написал открытое письмо Алексею Пиманову, ведущему и автору телепрограммы "Человек и закон", в котором выражает крайнее неудовольствие необъективным освещением ситуации, сложившейся в селе Колталово. Под письмом, опубликованном на форуме сайта протодиакона Андрея Кураева, подписались как миряне, так и клирики Русской Православной Церкви.</w:t>
      </w:r>
    </w:p>
    <w:p>
      <w:pPr>
        <w:pStyle w:val="Normal"/>
        <w:rPr>
          <w:sz w:val="22"/>
        </w:rPr>
      </w:pPr>
      <w:r>
        <w:rPr>
          <w:sz w:val="22"/>
        </w:rPr>
        <w:t>В письме Михаила Веременко, в частности, говорится: "Алексей, я просмотрел сюжет от 24 сентября про священника отца Федора. Возмущен до предела тем, что вы оболгали и опорочили на всю страну честнейшего и благороднейшего человека. Всю мощь своего авторитета обрушили на семью деревенского священника, которому и без этого не просто живется в селе, где каждый второй пьющий, где молодежь сбивается в криминальные компании и от скуки готова на все. В этом селе мало верующих людей, но живет злоба и зависть. Я знаю этого священника около 10 лет, более того, мы дружны. Ту историю, о которой идет речь в вашем сюжете, и как она развивалась, я знаю с самого начала".</w:t>
      </w:r>
    </w:p>
    <w:p>
      <w:pPr>
        <w:pStyle w:val="Normal"/>
        <w:rPr>
          <w:sz w:val="22"/>
        </w:rPr>
      </w:pPr>
      <w:r>
        <w:rPr>
          <w:sz w:val="22"/>
        </w:rPr>
        <w:t>"Эту банду подростков, – пишет Михаил Веременко, обращаясь к Алексею Пиманову, – которую вы в сюжете выставляете как несчастных детей, избитых и покалеченных одуревшем бывшем милиционером в рясе священника, я видел и прежде и прекрасно знаю, чем и как эти, с позволения сказать, детки занимаются в свободное время. И пишу я Вам не потому, что взываю к Вашей совести, в отсутствии ее я убедился и не строю по этому поводу никаких иллюзий, просто мне до глубины души жаль хорошего человека, которого вы не знали, не знаете, и знать не хотите. Вы полностью извратили суть событий и, пока не знаю почему, не стали показывать в вашем сюжете правду. Вырывая из контекста фразы, вы выставили отца Федора жестоким лицемером, который угрожает расправой над обидчиками, опираясь на своих "ОТПРЫСКОВ" (по вашим комментариям) и на свои прежние связи. Вы опустились до банальной лжи и подтасовки фактов. В ваших руках был видеоролик, снятый на телефон одним из членов подростковой банды. Из него Вы специально выбрали несколько секунд, из которых нельзя понять, кто это и где все это происходит, хотя, там есть вполне узнаваемые лица и место. В вашем комментарии к ролику вы прямо обвиняете отца Федора в подлоге, мл, понятно, что тот хотел, да неизвестно, где он взял этот ролик. А это ужасное видео сейчас на телефонах почти у всех колталовских мальчишек, ведь все они должны знать, что с ними будет, если не будут подчиняться. (…) Я и многие мои знакомые, посмотрев Вашу передачу, полностью потеряли уважение к Вам и Вашей передаче. Вы бесчестны и получаете деньги за явную подлость. Бог Вам судья".</w:t>
      </w:r>
    </w:p>
    <w:p>
      <w:pPr>
        <w:pStyle w:val="Normal"/>
        <w:rPr>
          <w:sz w:val="22"/>
        </w:rPr>
      </w:pPr>
      <w:r>
        <w:rPr>
          <w:sz w:val="22"/>
        </w:rPr>
        <w:t>К сожалению, руководство "Первого канала" не отреагировало на это справедливое возмущение. 1 октября в ток-шоу Андрея Малахова "Пусть говорят" была продолжена клевета на священника. Матери подростков, оскорбляли священника, поносили его, доказывали, что их дети не способны к вымогательству. Одна из матерей в приступе истерии на всю студию в прямом эфире закричала, что священник собирается убить ее сына. По словам матерей подростков, сын священника Федя украл у своего отца деньги, а потом целый месяц ходил по деревне и раздавал эти деньги, то за то, чтобы ему дали покататься на мотоцикле, то за то, чтобы ему дали поиграть на компьютере. Затем священник, по их словам, узнав о пропаже денег, стал собирать эти деньги с подростков, нередко применяя физическую силу. Одна из матерей заявила, что священник "отлупил" сразу двоих подростков. Правда, когда священник, бывший офицер милиции, потребовал предъявить доказательства того, что он совершал злодеяния, в которых его обвиняют, матери подростков-вымогателей сразу замолчали. Отец Федор выразил уверенность, что его малолетний сын стал жертвой вымогательства деревенских подростков. Священник с дрожью в голосе рассказал, как банда подростков полтора месяца преследовала его сына, запугивая его и вымогая у него деньги. "Я благодарю Бога, что мой сын не удавился", – сказал отец Федор.</w:t>
      </w:r>
    </w:p>
    <w:p>
      <w:pPr>
        <w:pStyle w:val="Normal"/>
        <w:rPr>
          <w:sz w:val="22"/>
        </w:rPr>
      </w:pPr>
      <w:r>
        <w:rPr>
          <w:sz w:val="22"/>
        </w:rPr>
        <w:t>Андрей Малахов, ведущий ток-шоу "Пусть говорят", допустивший публичное унижение и поношение клирика Русской Православной Церкви в прямом эфире центрального государственного телевизионного канала, все же признался, что эта телепередача стала для отца Федора Голгофой.</w:t>
      </w:r>
    </w:p>
    <w:p>
      <w:pPr>
        <w:pStyle w:val="Normal"/>
        <w:rPr>
          <w:sz w:val="22"/>
        </w:rPr>
      </w:pPr>
      <w:r>
        <w:rPr>
          <w:sz w:val="22"/>
        </w:rPr>
        <w:t>На нелепость версии произошедшего в селе Колталово, которую в передаче излагали подростки и их матери, указал известный сектовед Александр Дворкин, который принимал участие в передаче. "Я знаю, как страшна банда, волчья стая озверевших подростков, я знаю, как они вымогают, это я помню по своему детству, и в этом смысле немножко могу понять ситуацию с Федей", – сказал А.Дворкин.</w:t>
      </w:r>
    </w:p>
    <w:p>
      <w:pPr>
        <w:pStyle w:val="Normal"/>
        <w:rPr/>
      </w:pPr>
      <w:r>
        <w:rPr>
          <w:sz w:val="22"/>
        </w:rPr>
        <w:t>В свою очередь, благочинный Калининского округа Тверской епархии, председатель ревизионной комиссии Епархиального Административно-хозяйственного совета, председатель Богослужебной комиссии, председатель Комиссии по кадрам протоиерей Виктор Савин сказал: "Вот стоит отец Федор. Я знаю его 15 лет. У нас разные с отцом Федором бывали ситуации, мы и спорили. Но этот человек никогда не подличал, никогда не держал камня за пазухой, и я верю его словам".</w:t>
      </w:r>
    </w:p>
    <w:p>
      <w:pPr>
        <w:pStyle w:val="Normal"/>
        <w:rPr>
          <w:sz w:val="22"/>
        </w:rPr>
      </w:pPr>
      <w:r>
        <w:rPr>
          <w:sz w:val="22"/>
        </w:rPr>
        <w:t>Депутат Государственной Думы Александр Тягунов дал обещание рассказать обо всей этой истории губернатору Тверской области Дмитрию Зеленину и попросить его помочь построить в деревне Колталово водопровод. Депутат пообещал данное дело взять под свой личный контроль.</w:t>
      </w:r>
    </w:p>
    <w:p>
      <w:pPr>
        <w:pStyle w:val="Normal"/>
        <w:rPr/>
      </w:pPr>
      <w:r>
        <w:rPr>
          <w:b/>
          <w:sz w:val="22"/>
        </w:rPr>
        <w:t>Иерей Алексий Мороз: "Первый канал" обязательно должен извиниться перед священником. Известный пастырь прокомментировал нападки на отца Федора Грибова...</w:t>
      </w:r>
      <w:r>
        <w:rPr>
          <w:b/>
        </w:rPr>
        <w:t xml:space="preserve"> </w:t>
      </w:r>
      <w:r>
        <w:rPr>
          <w:sz w:val="22"/>
        </w:rPr>
        <w:t>http://www.rusk.ru/newsdata.php?idar=185223</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04.10.09 Состоялась первая встреча рабочей группы Украинской Православной Церкви по подготовке диалога с представителями УПЦ КП</w:t>
      </w:r>
    </w:p>
    <w:p>
      <w:pPr>
        <w:pStyle w:val="Normal"/>
        <w:rPr>
          <w:sz w:val="22"/>
        </w:rPr>
      </w:pPr>
      <w:r>
        <w:rPr>
          <w:sz w:val="22"/>
        </w:rPr>
        <w:t>В Свято-Успенской Киево-Печерской Лавре состоялась первая встреча рабочей группы Украинской Православной Церкви по подготовке диалога с представителями УПЦ КП (создана решением Священного Синода Украинской Православной Церкви от 9 сентября 2009 года) с рабочей группой УПЦ КП.</w:t>
      </w:r>
    </w:p>
    <w:p>
      <w:pPr>
        <w:pStyle w:val="Normal"/>
        <w:rPr>
          <w:sz w:val="22"/>
        </w:rPr>
      </w:pPr>
      <w:r>
        <w:rPr>
          <w:sz w:val="22"/>
        </w:rPr>
        <w:t>Перед началом встречи участники рабочей группы от Украинской Православной Церкви совершили молитву на начало доброго дела в домовом Свято-Николаевском храме резиденции Предстоятеля Украинской Православной Церкви и получили благословение Блаженнейшего Митрополита Киевского и всея Украины Владимира.</w:t>
      </w:r>
    </w:p>
    <w:p>
      <w:pPr>
        <w:pStyle w:val="Normal"/>
        <w:rPr>
          <w:sz w:val="22"/>
        </w:rPr>
      </w:pPr>
      <w:r>
        <w:rPr>
          <w:sz w:val="22"/>
        </w:rPr>
        <w:t xml:space="preserve">Во встрече со стороны Украинской Православной Церкви приняли участие: глава группы архиепископ Белоцерковский и Богуславский Митрофан, управляющий делами УПЦ; архиепископ Бориспольский Антоний, ректор КДАиС, глава Учебного комитета при Священном Синоде УПЦ, глава Богословско-канонической комиссии при Священном Синоде УПЦ; архимандрит Кирилл (Говорун), глава Отдела внешних церковных связей УПЦ; протоиерей Петр Зуев, руководитель отдела информации и связи с общественностью Киевской епархии УПЦ; Владимир Бурега, помощник ректора КДАиС по научно-исследовательской работе. </w:t>
      </w:r>
    </w:p>
    <w:p>
      <w:pPr>
        <w:pStyle w:val="Normal"/>
        <w:rPr>
          <w:sz w:val="22"/>
        </w:rPr>
      </w:pPr>
      <w:r>
        <w:rPr>
          <w:sz w:val="22"/>
        </w:rPr>
        <w:t>С другой стороны во встрече приняла участие рабочая группа под председательством иерарха УПЦ КП митрополита Переяслав-Хмельницкого Димитрия.</w:t>
      </w:r>
    </w:p>
    <w:p>
      <w:pPr>
        <w:pStyle w:val="Normal"/>
        <w:rPr/>
      </w:pPr>
      <w:r>
        <w:rPr>
          <w:b/>
          <w:sz w:val="22"/>
        </w:rPr>
        <w:t xml:space="preserve">По результатам встречи был подписан итоговый протокол №1. http://orthodox.org.ua/uk/node/5721 </w:t>
      </w:r>
      <w:r>
        <w:rPr>
          <w:sz w:val="22"/>
        </w:rPr>
        <w:t xml:space="preserve">Главы рабочих групп также сделали официальные заявления для прессы. </w:t>
      </w:r>
    </w:p>
    <w:p>
      <w:pPr>
        <w:pStyle w:val="Normal"/>
        <w:rPr/>
      </w:pPr>
      <w:r>
        <w:rPr>
          <w:sz w:val="22"/>
        </w:rPr>
        <w:t xml:space="preserve">В заявлении председателя рабочей группы со стороны Украинской Православной Церкви архиепископа Митрофана подчеркивается, в частности, что </w:t>
      </w:r>
      <w:r>
        <w:rPr>
          <w:b/>
          <w:sz w:val="22"/>
        </w:rPr>
        <w:t>проведенная встреча «не означает начала официального диалога с УПЦ КП, а является лишь первым шагом на пути его подготовки». http://orthodox.org.ua/uk/node/5722</w:t>
      </w:r>
    </w:p>
    <w:p>
      <w:pPr>
        <w:pStyle w:val="Normal"/>
        <w:rPr>
          <w:sz w:val="22"/>
        </w:rPr>
      </w:pPr>
      <w:r>
        <w:rPr>
          <w:sz w:val="22"/>
        </w:rPr>
        <w:t>Радонеж</w:t>
      </w:r>
    </w:p>
    <w:p>
      <w:pPr>
        <w:pStyle w:val="Normal"/>
        <w:rPr>
          <w:b/>
          <w:b/>
          <w:sz w:val="22"/>
          <w:lang w:val="uk-UA"/>
        </w:rPr>
      </w:pPr>
      <w:r>
        <w:rPr>
          <w:b/>
          <w:sz w:val="22"/>
          <w:lang w:val="uk-UA"/>
        </w:rPr>
      </w:r>
    </w:p>
    <w:p>
      <w:pPr>
        <w:pStyle w:val="Normal"/>
        <w:rPr/>
      </w:pPr>
      <w:r>
        <w:rPr>
          <w:b/>
          <w:sz w:val="22"/>
        </w:rPr>
        <w:t>0</w:t>
      </w:r>
      <w:r>
        <w:rPr>
          <w:b/>
          <w:sz w:val="22"/>
          <w:lang w:val="uk-UA"/>
        </w:rPr>
        <w:t>4</w:t>
      </w:r>
      <w:r>
        <w:rPr>
          <w:b/>
          <w:sz w:val="22"/>
        </w:rPr>
        <w:t xml:space="preserve">.10.09 Прот. Всеволод Чаплин: Отделение Церкви от государства в России намного жестче, чем в секулярной Европе </w:t>
      </w:r>
    </w:p>
    <w:p>
      <w:pPr>
        <w:pStyle w:val="Normal"/>
        <w:rPr>
          <w:sz w:val="22"/>
        </w:rPr>
      </w:pPr>
      <w:r>
        <w:rPr>
          <w:sz w:val="22"/>
        </w:rPr>
        <w:t>В Московском Патриархате называют реальным, а не формальным отделение Церкви от государства в современной России.</w:t>
      </w:r>
    </w:p>
    <w:p>
      <w:pPr>
        <w:pStyle w:val="Normal"/>
        <w:rPr>
          <w:sz w:val="22"/>
        </w:rPr>
      </w:pPr>
      <w:r>
        <w:rPr>
          <w:sz w:val="22"/>
        </w:rPr>
        <w:t>"Отделение Церкви от государства у нас гораздо более жесткое, чем в большинстве стран Европы. И по некоторым параметрам даже более жесткое, чем в Соединенных Штатах", – заявил глава синодального Отдела по взаимоотношениям Церкви и общества протоиерей Всеволод Чаплин в интервью католическому журналу "30 дней".</w:t>
      </w:r>
    </w:p>
    <w:p>
      <w:pPr>
        <w:pStyle w:val="Normal"/>
        <w:rPr>
          <w:sz w:val="22"/>
        </w:rPr>
      </w:pPr>
      <w:r>
        <w:rPr>
          <w:sz w:val="22"/>
        </w:rPr>
        <w:t xml:space="preserve">Он напомнил, что сегодня в России "государство не финансирует религиозную деятельность религиозных организаций", в армии отсутствуют капелланы, которые служили бы на постоянной основе, в большинстве школ не преподается религия. </w:t>
      </w:r>
    </w:p>
    <w:p>
      <w:pPr>
        <w:pStyle w:val="Normal"/>
        <w:rPr>
          <w:sz w:val="22"/>
        </w:rPr>
      </w:pPr>
      <w:r>
        <w:rPr>
          <w:sz w:val="22"/>
        </w:rPr>
        <w:t xml:space="preserve">В то же время Русская Православная Церковь, по словам отца Всеволода, стремится взаимодействовать с государством, "довольно сложные дискуссии" ведутся по таким темам, как "состояние общественной нравственности, реклама, граничащая с порнографией, торговля алкоголем, сексуальные посягательства на детей". </w:t>
      </w:r>
    </w:p>
    <w:p>
      <w:pPr>
        <w:pStyle w:val="Normal"/>
        <w:rPr>
          <w:sz w:val="22"/>
        </w:rPr>
      </w:pPr>
      <w:r>
        <w:rPr>
          <w:sz w:val="22"/>
        </w:rPr>
        <w:t>"Но, так или иначе, мы стремимся к тому, чтобы делать одно дело, чтобы вместе служить народу, и такова, кстати, идеальная православная модель. Согласно этой модели – модели "симфонии" – Церковь и государство, будучи отличны друг от друга и не боясь обсуждать сложные вопросы, в то же самое время должны совместно трудиться ради народного блага, дополняя друг друга там, где это возможно", – отметил священник.</w:t>
      </w:r>
    </w:p>
    <w:p>
      <w:pPr>
        <w:pStyle w:val="Normal"/>
        <w:rPr>
          <w:sz w:val="22"/>
        </w:rPr>
      </w:pPr>
      <w:r>
        <w:rPr>
          <w:sz w:val="22"/>
        </w:rPr>
        <w:t xml:space="preserve">Он также выразил мнение, что в современном мире сторонники секуляризма "как якобы наиболее перспективной общественной модели теряют аргументы", в том числе и свой последний аргумент, что "секулярные страны живут богаче и спокойнее, чем страны с сильным уровнем религиозности". </w:t>
      </w:r>
    </w:p>
    <w:p>
      <w:pPr>
        <w:pStyle w:val="Normal"/>
        <w:rPr>
          <w:sz w:val="22"/>
        </w:rPr>
      </w:pPr>
      <w:r>
        <w:rPr>
          <w:sz w:val="22"/>
        </w:rPr>
        <w:t>"Мы все больше и больше видим, что так вечно не будет. Мне думается, что безрелигиозное мировосприятие не может считаться оптимальной площадкой для примирения религий и для диалога мировоззрений. Такое миропонимание, то есть секулярное миропонимание, должно стать одним из рядовых, равноправных участников диалога. Не менее, но и не более", – заявил отец Всеволод.</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4.10.09 Рыцарский орден тамплиеров Болгарии будет защищать Православие</w:t>
      </w:r>
    </w:p>
    <w:p>
      <w:pPr>
        <w:pStyle w:val="Normal"/>
        <w:rPr>
          <w:sz w:val="22"/>
        </w:rPr>
      </w:pPr>
      <w:r>
        <w:rPr>
          <w:sz w:val="22"/>
        </w:rPr>
        <w:t xml:space="preserve">В Стара-Загоре состоялся Духовный собор болгарских тамплиеров. В работе Собора приняли участие 180 тамплиеров, а также большое число православных священников. </w:t>
      </w:r>
    </w:p>
    <w:p>
      <w:pPr>
        <w:pStyle w:val="Normal"/>
        <w:rPr>
          <w:sz w:val="22"/>
        </w:rPr>
      </w:pPr>
      <w:r>
        <w:rPr>
          <w:sz w:val="22"/>
        </w:rPr>
        <w:t xml:space="preserve">Присутствие последних было обусловлено тем, что организаторами Собора является не только возрождаемый на православной основе рыцарский орден и городская администрация, но и Стара-Загорская митрополия Болгарской Православной Церкви. </w:t>
      </w:r>
    </w:p>
    <w:p>
      <w:pPr>
        <w:pStyle w:val="Normal"/>
        <w:rPr>
          <w:sz w:val="22"/>
        </w:rPr>
      </w:pPr>
      <w:r>
        <w:rPr>
          <w:sz w:val="22"/>
        </w:rPr>
        <w:t xml:space="preserve">Воскресная Литургия, которую отслужил митрополит Стара-Загорский Галактион в кафедральном соборе во имя св. великомученика Димитрия Солунского, была приурочена к началу Собора, а сам владыка теперь будет его официальным духовным наставником. После Литургии состоялась пленарная часть Собора. Ее открыли торжественное слово митрополита Галактиона и послание кмета Стара-Загоры Светлина Танчева. Последовавшие выступления были посвящены теме «Защита Православия – защита Болгарского государства и народа». </w:t>
      </w:r>
    </w:p>
    <w:p>
      <w:pPr>
        <w:pStyle w:val="Normal"/>
        <w:rPr>
          <w:sz w:val="22"/>
        </w:rPr>
      </w:pPr>
      <w:r>
        <w:rPr>
          <w:sz w:val="22"/>
        </w:rPr>
        <w:t xml:space="preserve">Перед началом пленарного заседания Великий приор тамплиеров Болгарии Румен Ралчев объявил официальный старт кампании по возведению храма-памятника в честь небесного покровителя Стара-Загоры – святого великомученика Игнатия Старозагорского. Этот проект приор назвал «одним из приоритетных» для ордена в настоящее время и выразил надежду, что городская община выделит для его реализации земельный участок. </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4.10.09 В сербском селе Паралово болгарский священник отслужил Литургию в неосвященном храме, без благословения местного архиерея</w:t>
      </w:r>
    </w:p>
    <w:p>
      <w:pPr>
        <w:pStyle w:val="Normal"/>
        <w:rPr>
          <w:sz w:val="22"/>
        </w:rPr>
      </w:pPr>
      <w:r>
        <w:rPr>
          <w:sz w:val="22"/>
        </w:rPr>
        <w:t xml:space="preserve">Иеромонах Иоанн, болгарин по национальности, совершил первую Божественную Литургию в еще не освященном храме во имя св. Иоанна Рыльского в населенном болгарами селе Паралово на территории Сербии, несмотря на то, что епископ Враньский Пахомий, архиерей Сербской Православной Церкви, ранее отстранил его от управления этим приходом. </w:t>
      </w:r>
    </w:p>
    <w:p>
      <w:pPr>
        <w:pStyle w:val="Normal"/>
        <w:rPr>
          <w:sz w:val="22"/>
        </w:rPr>
      </w:pPr>
      <w:r>
        <w:rPr>
          <w:sz w:val="22"/>
        </w:rPr>
        <w:t xml:space="preserve">Службе предшествовал молебен с водосвятием, на котором были освящены подаренные храму облачения и утварь, напрестольный крест и иконы. </w:t>
      </w:r>
    </w:p>
    <w:p>
      <w:pPr>
        <w:pStyle w:val="Normal"/>
        <w:rPr>
          <w:sz w:val="22"/>
        </w:rPr>
      </w:pPr>
      <w:r>
        <w:rPr>
          <w:sz w:val="22"/>
        </w:rPr>
        <w:t xml:space="preserve">Храм в честь болгарского святого был недавно построен при финансировании Болгарского государства, но до сих пор остается неосвященным. 31 августа этого года запланированное освящение не состоялось из-за обвинений со стороны епископа Враньского Пахомия в адрес иеромонаха Иоанна в финансовых злоупотреблениях, национализме и расколе. Тогда владыка пообещал, что сам совершит освящение 4 октября и отстранил иеромонаха Иоанна от управления приходами в Паралово и близлежащем селе Рибарци. </w:t>
      </w:r>
    </w:p>
    <w:p>
      <w:pPr>
        <w:pStyle w:val="Normal"/>
        <w:rPr>
          <w:sz w:val="22"/>
        </w:rPr>
      </w:pPr>
      <w:r>
        <w:rPr>
          <w:sz w:val="22"/>
        </w:rPr>
        <w:t xml:space="preserve">Церковная община Паралова обращалась с просьбой освятить церковь и к Болгарской Православной Церкви, оказавшей серьезную поддержку инициативе строительства храма и подарившей ему церковную утварь и колокол, но получила отказ, так как храм находится на канонической территории Сербской Православной Церкви. </w:t>
      </w:r>
    </w:p>
    <w:p>
      <w:pPr>
        <w:pStyle w:val="Normal"/>
        <w:rPr>
          <w:sz w:val="22"/>
        </w:rPr>
      </w:pPr>
      <w:r>
        <w:rPr>
          <w:sz w:val="22"/>
        </w:rPr>
        <w:t xml:space="preserve">Из-за опасений местных жителей, что епископ Пахомий не выполнит своего обещания и ко дню храмового праздника церковь так и  останется неосвященной, а в зимнее время из-за удаленного месторасположения доступ в нее будет затруднен, иеромонах Иоанн отслужил Литургию на принесенном им антиминсе. </w:t>
      </w:r>
    </w:p>
    <w:p>
      <w:pPr>
        <w:pStyle w:val="Normal"/>
        <w:rPr>
          <w:sz w:val="22"/>
        </w:rPr>
      </w:pPr>
      <w:r>
        <w:rPr>
          <w:sz w:val="22"/>
        </w:rPr>
        <w:t xml:space="preserve">Население Паралова и близлежащих населенных пунктов разочаровано отсутствием поддержки их храма и иеромонаха Иоанна не только с сербской стороны, но также и Болгарской Церкви и Болгарии. </w:t>
      </w:r>
    </w:p>
    <w:p>
      <w:pPr>
        <w:pStyle w:val="Normal"/>
        <w:rPr>
          <w:sz w:val="22"/>
        </w:rPr>
      </w:pPr>
      <w:r>
        <w:rPr>
          <w:sz w:val="22"/>
        </w:rPr>
        <w:t xml:space="preserve">Несмотря на сложную ситуацию, на службу пришли не только почти все жители села, но и специально прибывшие гости из болгарских городов Софии и Кюстендила и сербского Ниша. </w:t>
      </w:r>
    </w:p>
    <w:p>
      <w:pPr>
        <w:pStyle w:val="Normal"/>
        <w:rPr>
          <w:sz w:val="22"/>
        </w:rPr>
      </w:pPr>
      <w:r>
        <w:rPr>
          <w:sz w:val="22"/>
        </w:rPr>
        <w:t xml:space="preserve">5 октября в интервью болгарской газете «Фокус» митрополит Варненский и Великопреславский Кирилл заявил, что Болгарская Православная Церковь хотела бы видеть в Паралово болгарского священника, но на это необходимо благословение епископа Пахомия. По мнению владыки, сам священник должен действовать только как духовник, а не использовать сложившуюся ситуацию против местного архиерея и потом просить Святой Синод что-либо исправить. </w:t>
      </w:r>
    </w:p>
    <w:p>
      <w:pPr>
        <w:pStyle w:val="Normal"/>
        <w:rPr>
          <w:sz w:val="22"/>
        </w:rPr>
      </w:pPr>
      <w:r>
        <w:rPr>
          <w:sz w:val="22"/>
        </w:rPr>
        <w:t xml:space="preserve">Также он отметил, что жители села Паралово – очень доброжелательные люди, поэтому они «создадут обстановку для разбирательства и решат вопросы, чтобы не создавать проблем» и что с сербской стороны есть понимание проблемы. </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 xml:space="preserve">05.10.09 Суд признал действия </w:t>
      </w:r>
      <w:r>
        <w:rPr>
          <w:b/>
          <w:sz w:val="22"/>
          <w:lang w:val="uk-UA"/>
        </w:rPr>
        <w:t xml:space="preserve">черниговских </w:t>
      </w:r>
      <w:r>
        <w:rPr>
          <w:b/>
          <w:sz w:val="22"/>
        </w:rPr>
        <w:t>властей и филаретовских захватчиков незаконными</w:t>
      </w:r>
    </w:p>
    <w:p>
      <w:pPr>
        <w:pStyle w:val="Normal"/>
        <w:rPr>
          <w:sz w:val="22"/>
        </w:rPr>
      </w:pPr>
      <w:r>
        <w:rPr>
          <w:sz w:val="22"/>
        </w:rPr>
        <w:t xml:space="preserve">Окружной административный суд города Чернигова признал незаконным вмешательство Черниговской областной администрации в церковные дела, что повлекло за собой тяжелые последствия (были избиты православные священнослужители). </w:t>
      </w:r>
    </w:p>
    <w:p>
      <w:pPr>
        <w:pStyle w:val="Normal"/>
        <w:rPr>
          <w:sz w:val="22"/>
        </w:rPr>
      </w:pPr>
      <w:r>
        <w:rPr>
          <w:sz w:val="22"/>
        </w:rPr>
        <w:t xml:space="preserve">Суд установил, что подписи ряда жителей села Жукля были подделаны филаретовцами, те же жители, которые подписали акт о переходе в иную юрисдикцию, были обмануты. Сельчане буквально поражены тем, что оказались в структуре отлученного от Церкви Михаила Денисенко (Филарета). </w:t>
      </w:r>
    </w:p>
    <w:p>
      <w:pPr>
        <w:pStyle w:val="Normal"/>
        <w:rPr>
          <w:sz w:val="22"/>
        </w:rPr>
      </w:pPr>
      <w:r>
        <w:rPr>
          <w:sz w:val="22"/>
        </w:rPr>
        <w:t xml:space="preserve">Суд установил, что не проводилось никаких собраний ни жителей села, ни церковной десятки, что на прямую противоречит законодательству. Все это было сфальсифицировано раскольниками. </w:t>
      </w:r>
    </w:p>
    <w:p>
      <w:pPr>
        <w:pStyle w:val="Normal"/>
        <w:rPr>
          <w:sz w:val="22"/>
        </w:rPr>
      </w:pPr>
      <w:r>
        <w:rPr>
          <w:sz w:val="22"/>
        </w:rPr>
        <w:t>Приняв все эти неоспоримые факты во внимание, суд постановил: остановить действия п.п. 2.2 пункта 2 распоряжения Черниговской областной государственной администрации от 08.09 2009г. №294 «О переходе Православной общины УПЦ с. Жукля в «Киевский Патриархат»».</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5.10.09 Архиепископ Охридский Йован готов оказать помощь пострадавшему от пожара раскольническому монастырю в Македонии</w:t>
      </w:r>
    </w:p>
    <w:p>
      <w:pPr>
        <w:pStyle w:val="Normal"/>
        <w:rPr>
          <w:sz w:val="22"/>
        </w:rPr>
      </w:pPr>
      <w:r>
        <w:rPr>
          <w:sz w:val="22"/>
        </w:rPr>
        <w:t xml:space="preserve">Представитель Сербской Православной Церкви Архиепископ Охридский Йован (Вранишковский) выразил сожаление по поводу пожара, уничтожившего келейный корпус Бигорского монастыря, захваченного раскольниками. Он предложил раскольничьему «игумену» этой обители помощь, отметив, что направит ее, если получит ответ, что монастырю она необходима. </w:t>
      </w:r>
    </w:p>
    <w:p>
      <w:pPr>
        <w:pStyle w:val="Normal"/>
        <w:rPr>
          <w:sz w:val="22"/>
        </w:rPr>
      </w:pPr>
      <w:r>
        <w:rPr>
          <w:sz w:val="22"/>
        </w:rPr>
        <w:t xml:space="preserve">«Высокопреподобный отче, Вы хорошо знаете, что монастырь, которым Вы управляете, построен на фундаменте старой церкви, канонической, принадлежавшей Охридской Архиепископии. К сожалению, неканоническими действиями этот монастырь был узурпирован раскольниками Республики Македония», – указывается в письме Архиепископа Йована. </w:t>
      </w:r>
    </w:p>
    <w:p>
      <w:pPr>
        <w:pStyle w:val="Normal"/>
        <w:rPr>
          <w:sz w:val="22"/>
        </w:rPr>
      </w:pPr>
      <w:r>
        <w:rPr>
          <w:sz w:val="22"/>
        </w:rPr>
        <w:t xml:space="preserve">Он указал, что в этот тяжелый для братии Бигорского монастыря момент у них нет поддержки со стороны других Православных Церквей. «Но мы, как территориально ближайшие к Вам, не можем и не хотим остаться слепыми в этой трагедии и глухими к Вашим нуждам. Потому еще раз повторяем, что предлагаем Вам помощь в том виде, какая для Вас необходима, но пока не получим ответ о Вашей нужде, мы действовать не будем, чтобы нас не сочли дерзкими и навязчивыми», – заявил архиепископ Сербской Православной Церкви. </w:t>
      </w:r>
    </w:p>
    <w:p>
      <w:pPr>
        <w:pStyle w:val="Normal"/>
        <w:rPr>
          <w:sz w:val="22"/>
        </w:rPr>
      </w:pPr>
      <w:r>
        <w:rPr>
          <w:sz w:val="22"/>
        </w:rPr>
        <w:t xml:space="preserve">В Бигорском монастыре святого Иоанна Крестителя в ночь с 29 на 30 сентября произошел пожар, в результате которого были полностью уничтожены старый келейный корпус, трапезная и часть библиотеки. К счастью, от пожара была спасена древняя монастырская церковь с ценнейшим резным иконостасом. </w:t>
      </w:r>
    </w:p>
    <w:p>
      <w:pPr>
        <w:pStyle w:val="Normal"/>
        <w:rPr>
          <w:sz w:val="22"/>
        </w:rPr>
      </w:pPr>
      <w:r>
        <w:rPr>
          <w:sz w:val="22"/>
        </w:rPr>
        <w:t>1 октября Синод непризнанной в православном мире Македонской Православной Церкви провел экстренное заседание и обратился с просьбой помочь в восстановлении древней обители.</w:t>
      </w:r>
    </w:p>
    <w:p>
      <w:pPr>
        <w:pStyle w:val="Normal"/>
        <w:rPr>
          <w:sz w:val="22"/>
        </w:rPr>
      </w:pPr>
      <w:r>
        <w:rPr>
          <w:sz w:val="22"/>
        </w:rPr>
        <w:t xml:space="preserve">Синод обратился к Правительству Республики Македония, а особенно к Министерству культуры и Управе по защите культурного наследия, в ведении которых пострадавший монастырь находится как культурно-исторический памятник, с просьбой ускорить завершение работ в Восточной палате, так как теперь только в ней возможно разместить монахов на предстоящую зиму. </w:t>
      </w:r>
    </w:p>
    <w:p>
      <w:pPr>
        <w:pStyle w:val="Normal"/>
        <w:rPr>
          <w:sz w:val="22"/>
        </w:rPr>
      </w:pPr>
      <w:r>
        <w:rPr>
          <w:sz w:val="22"/>
        </w:rPr>
        <w:t xml:space="preserve">В то же время члены Синода попросили всех православных верующих как в республике, так и в македонской диаспоре, проявить солидарность и гуманность и оказать материальную помощь обители. Обязательства по активному участию в ремонтных работах наложены и на всех македонских архиереев. </w:t>
      </w:r>
    </w:p>
    <w:p>
      <w:pPr>
        <w:pStyle w:val="Normal"/>
        <w:rPr>
          <w:sz w:val="22"/>
        </w:rPr>
      </w:pPr>
      <w:r>
        <w:rPr>
          <w:sz w:val="22"/>
        </w:rPr>
        <w:t xml:space="preserve">Как сообщает македонская газета «Дневник», стали известны первые результаты расследования причин пожара. Оказалось, что короткое замыкание произошло из-за того, что электропроводка в кухне была надрезана, а не перегрызена мышами, как это предполагалось ранее. Планируется предъявление обвинения строителю, производившему работы в обители.  </w:t>
      </w:r>
    </w:p>
    <w:p>
      <w:pPr>
        <w:pStyle w:val="Normal"/>
        <w:rPr>
          <w:sz w:val="22"/>
        </w:rPr>
      </w:pPr>
      <w:r>
        <w:rPr>
          <w:sz w:val="22"/>
        </w:rPr>
        <w:t xml:space="preserve">Монастырь находится на западе Македонии на трассе Гостивар – Дебар, недалеко от Ростуши. Основан монахом Йованом в 1020 году, дополнительное название «Бигорский» монастырь получил от камня «бигора» (известняк) из которого он построен. </w:t>
      </w:r>
    </w:p>
    <w:p>
      <w:pPr>
        <w:pStyle w:val="Normal"/>
        <w:rPr>
          <w:sz w:val="22"/>
        </w:rPr>
      </w:pPr>
      <w:r>
        <w:rPr>
          <w:sz w:val="22"/>
        </w:rPr>
        <w:t xml:space="preserve">Непризнанная в православном мире Македонская Церковь отделилась от Сербской Православной Церкви в 1967 году.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 xml:space="preserve">06.10.09 Митрополит Киевский и всея Украины Владимир принял делегацию Константинопольского Патриархата </w:t>
      </w:r>
    </w:p>
    <w:p>
      <w:pPr>
        <w:pStyle w:val="Normal"/>
        <w:rPr>
          <w:sz w:val="22"/>
        </w:rPr>
      </w:pPr>
      <w:r>
        <w:rPr>
          <w:sz w:val="22"/>
        </w:rPr>
        <w:t xml:space="preserve">Константинополь расценивает Митрополита Киевского и всея Украины Владимира как духовного лидера украинских православных верующих. </w:t>
      </w:r>
    </w:p>
    <w:p>
      <w:pPr>
        <w:pStyle w:val="Normal"/>
        <w:rPr>
          <w:sz w:val="22"/>
        </w:rPr>
      </w:pPr>
      <w:r>
        <w:rPr>
          <w:sz w:val="22"/>
        </w:rPr>
        <w:t>Так, прибывшие в Киев представители Константинопольского Патриархата на встрече с владыкой "подчеркнули, что фигура Митрополита Владимира объединяет всех православных Украины, к какой бы юрисдикции они ни принадлежали".</w:t>
      </w:r>
    </w:p>
    <w:p>
      <w:pPr>
        <w:pStyle w:val="Normal"/>
        <w:rPr>
          <w:sz w:val="22"/>
        </w:rPr>
      </w:pPr>
      <w:r>
        <w:rPr>
          <w:sz w:val="22"/>
        </w:rPr>
        <w:t>Представители Константинополя также поблагодарили Предстоятеля УПЦ "за усилия по объединению православных Украины" и сообщили, что цель их пребывания в стране – содействие преодолению расколов. Однако они подчеркнули, что Вселенский Патриархат не будет действовать в этом вопросе в одностороннем порядке, а лишь в сотрудничестве прежде всего с Украинской Православной Церковью.</w:t>
      </w:r>
    </w:p>
    <w:p>
      <w:pPr>
        <w:pStyle w:val="Normal"/>
        <w:rPr>
          <w:sz w:val="22"/>
        </w:rPr>
      </w:pPr>
      <w:r>
        <w:rPr>
          <w:sz w:val="22"/>
        </w:rPr>
        <w:t xml:space="preserve">В свою очередь Митрополит Владимир наградил гостей и присутствовавшего на встрече главу общественной организации "За поместную Украину" Петра Ющенко юбилейными орденами "450-летие принесения в Волынь Почаевской иконы Божией Матери". </w:t>
      </w:r>
    </w:p>
    <w:p>
      <w:pPr>
        <w:pStyle w:val="Normal"/>
        <w:rPr>
          <w:sz w:val="22"/>
        </w:rPr>
      </w:pPr>
      <w:r>
        <w:rPr>
          <w:sz w:val="22"/>
        </w:rPr>
        <w:t xml:space="preserve">В состав делегации Константинопольской Церкви вошли митрополит Галльский Эммануил, генсек Священного Синода архимандрит Эльпидофор Ламбриниадис и священник Василиус Папафанасиус. </w:t>
      </w:r>
    </w:p>
    <w:p>
      <w:pPr>
        <w:pStyle w:val="Normal"/>
        <w:rPr>
          <w:sz w:val="22"/>
        </w:rPr>
      </w:pPr>
      <w:r>
        <w:rPr>
          <w:sz w:val="22"/>
        </w:rPr>
        <w:t xml:space="preserve">Члены делегации встретились также с президентом Украины Виктором Ющенко и главой не признанного в православном мире "Киевского патриархата" Филаретом Денисенко. </w:t>
      </w:r>
    </w:p>
    <w:p>
      <w:pPr>
        <w:pStyle w:val="Normal"/>
        <w:rPr>
          <w:sz w:val="22"/>
        </w:rPr>
      </w:pPr>
      <w:r>
        <w:rPr>
          <w:sz w:val="22"/>
        </w:rPr>
        <w:t>На встрече с делегацией В.Ющенко "подчеркнул необходимость углубления и расширения межцерковного диалога с целью преодоления межправославных противоречий и создания в Украине единой Православной Церкви".</w:t>
      </w:r>
    </w:p>
    <w:p>
      <w:pPr>
        <w:pStyle w:val="Normal"/>
        <w:rPr>
          <w:sz w:val="22"/>
        </w:rPr>
      </w:pPr>
      <w:r>
        <w:rPr>
          <w:sz w:val="22"/>
        </w:rPr>
        <w:t>"Что касается Православной Церкви на Украине, могу лишь напомнить слова Патриарха Кирилла, публично сказанные минувшим летом Виктору Ющенко: "Эта Церковь, господин Президент, существует. Есть Поместная Церковь в Украине!" Она существует уже более 1020 лет. Таким образом, ее невозможно вновь "создать", – сказал заместитель председателя ОВЦС МП протоиерей Николай Балашов, комментируя слова В. Ющенко.</w:t>
      </w:r>
    </w:p>
    <w:p>
      <w:pPr>
        <w:pStyle w:val="Normal"/>
        <w:rPr>
          <w:sz w:val="22"/>
        </w:rPr>
      </w:pPr>
      <w:r>
        <w:rPr>
          <w:sz w:val="22"/>
        </w:rPr>
        <w:t>Относительно желания президента Украины видеть Церковь единой, представитель Московского Патриархата подчеркнул, что "это и желание Патриарха Кирилла, Синода и Архиерейского Собора Русской Православной Церкви". Вместе с тем, о. Николай заметил, что церковные дела должны решаться без вмешательства властей. "Возвращение в Церковь тех, кто от нее отделился – это задача самой Церкви. Она может решаться лишь путем диалога, в котором каноническая принципиальность, неуклонное следование внутренним нормам церковной жизни, должны сочетаться с христианской любовью, терпением, молитвой об отпавших", – сказал протоиерей Николай Балашов. "Чем меньше вмешательства политической стихии в этот процесс – тем больше у нас надежды увидеть его положительные результаты", – подчеркнул представитель Московского Патриарха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6.10.09 Делегация Константинопольского Патриархата встретилась с лидером УАПЦ</w:t>
      </w:r>
    </w:p>
    <w:p>
      <w:pPr>
        <w:pStyle w:val="Normal"/>
        <w:rPr>
          <w:sz w:val="22"/>
        </w:rPr>
      </w:pPr>
      <w:r>
        <w:rPr>
          <w:sz w:val="22"/>
        </w:rPr>
        <w:t>Отчет о ситуации с Православием на Украине будет представлен Священному Синоду Константинопольского Патриархата на его заседании в начале декабря. Об этом на встрече с лидером раскольнической "Украинской автокефальной православной церкви" (УАПЦ) Мефодием Кудряковым заявил митрополит Галльский Эммануил, возглавивший делегацию Патриархата, которая посетила Киев.</w:t>
      </w:r>
    </w:p>
    <w:p>
      <w:pPr>
        <w:pStyle w:val="Normal"/>
        <w:rPr>
          <w:sz w:val="22"/>
        </w:rPr>
      </w:pPr>
      <w:r>
        <w:rPr>
          <w:sz w:val="22"/>
        </w:rPr>
        <w:t>В ходе встречи с делегацией Кудряков заявил, что в его организации надеются на выход из "искусственной канонической изоляции" и вхождение в состав Константинопольского Патриархата на правах автономии. "Вхождение в сопричастие с Вселенским Патриархатом – сегодня это один из главных приоритетов для нашей церкви, и мы будем последовательно двигаться к этой цели", – заявил он. Глава УАПЦ считает, что это значительно ускорит процессы объединения в украинском Православии.</w:t>
      </w:r>
    </w:p>
    <w:p>
      <w:pPr>
        <w:pStyle w:val="Normal"/>
        <w:rPr>
          <w:sz w:val="22"/>
        </w:rPr>
      </w:pPr>
      <w:r>
        <w:rPr>
          <w:sz w:val="22"/>
        </w:rPr>
        <w:t>Недавно УАПЦ обратилась к Патриарху Константинопольскому Варфоломею с просьбой о том, чтобы он принял ее под свой омофор.</w:t>
      </w:r>
    </w:p>
    <w:p>
      <w:pPr>
        <w:pStyle w:val="Normal"/>
        <w:rPr>
          <w:sz w:val="22"/>
        </w:rPr>
      </w:pPr>
      <w:r>
        <w:rPr>
          <w:sz w:val="22"/>
        </w:rPr>
        <w:t xml:space="preserve">"Епископат Украинской автокефальной православной церкви еще раз удостоверяет перед лицом Матери-Церкви, что ради выхода из искусственной канонической изоляции и возобновления сопричастия со вселенским Православием наша церковь готова и стремится войти в состав Вселенского Патриархата на правах автономии", – говорилось в обращении "архиерейского собора" УАПЦ.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6.10.09 СПГУ: В случае признания раскольников Константинополем православная общественность проведет массовые акции протеста</w:t>
      </w:r>
    </w:p>
    <w:p>
      <w:pPr>
        <w:pStyle w:val="Normal"/>
        <w:rPr>
          <w:sz w:val="22"/>
        </w:rPr>
      </w:pPr>
      <w:r>
        <w:rPr>
          <w:sz w:val="22"/>
        </w:rPr>
        <w:t>Представители православной общественности Украины заявляют, что в случае начала процедуры признания Константинопольским Патриархатом раскольников из т.н. "Украинской автокефальной православной церкви" они проведут массовые акции протеста.</w:t>
      </w:r>
    </w:p>
    <w:p>
      <w:pPr>
        <w:pStyle w:val="Normal"/>
        <w:rPr>
          <w:sz w:val="22"/>
        </w:rPr>
      </w:pPr>
      <w:r>
        <w:rPr>
          <w:sz w:val="22"/>
        </w:rPr>
        <w:t>"В рамках этих акций православные верующие Новороссии (территории юго-востока Украины) намерены отправиться в Стамбул пикетировать резиденцию Константинопольского Патриарха", – заявил глава Союза православных граждан Украины Валерий Кауров.</w:t>
      </w:r>
    </w:p>
    <w:p>
      <w:pPr>
        <w:pStyle w:val="Normal"/>
        <w:rPr>
          <w:sz w:val="22"/>
        </w:rPr>
      </w:pPr>
      <w:r>
        <w:rPr>
          <w:sz w:val="22"/>
        </w:rPr>
        <w:t>Он подчеркнул, что православный народ Украины "никогда не признает подобного вмешательства". "Мало того, подобное вмешательство, участие в авантюре президента Ющенко, который, уходя, хочет громко хлопнуть дверью, катастрофично для самого Константинопольского Патриархата".</w:t>
      </w:r>
    </w:p>
    <w:p>
      <w:pPr>
        <w:pStyle w:val="Normal"/>
        <w:rPr>
          <w:sz w:val="22"/>
        </w:rPr>
      </w:pPr>
      <w:r>
        <w:rPr>
          <w:sz w:val="22"/>
        </w:rPr>
        <w:t xml:space="preserve">В. Кауров напомнил в связи с этим слова митрополита Московского и Коломенского Сергия (Страгородского), произнесенные в то время, когда Константинопольский Патриархат пытался признать обновленческий раскол в СССР: "Если Константинопольский Патриарх признает "обновленцев", то не "обновленцы" станут православными, а Константинопольский Патриархат – раскольническим". </w:t>
      </w:r>
    </w:p>
    <w:p>
      <w:pPr>
        <w:pStyle w:val="Normal"/>
        <w:rPr>
          <w:sz w:val="22"/>
        </w:rPr>
      </w:pPr>
      <w:r>
        <w:rPr>
          <w:sz w:val="22"/>
        </w:rPr>
        <w:t>Кауров также отметил, что единство Русской Церкви "является аксиомой и не может служить предметом для дискуссий". "Диалог с раскольниками может иметь целью только их возвращение в каноническую Церковь, которая не отделится от Московского Патриархата "до скончания века", и православный народ Украины встанет за единство Русской Церкви на всей ее канонической территории Великой, Малой и Белой Святой Руси", – добавил глава СПГУ.</w:t>
      </w:r>
    </w:p>
    <w:p>
      <w:pPr>
        <w:pStyle w:val="Normal"/>
        <w:rPr>
          <w:sz w:val="22"/>
        </w:rPr>
      </w:pPr>
      <w:r>
        <w:rPr>
          <w:sz w:val="22"/>
        </w:rPr>
        <w:t>Украина Православная</w:t>
      </w:r>
    </w:p>
    <w:p>
      <w:pPr>
        <w:pStyle w:val="Normal"/>
        <w:rPr>
          <w:b/>
          <w:b/>
          <w:sz w:val="22"/>
          <w:lang w:val="uk-UA"/>
        </w:rPr>
      </w:pPr>
      <w:r>
        <w:rPr>
          <w:b/>
          <w:sz w:val="22"/>
          <w:lang w:val="uk-UA"/>
        </w:rPr>
      </w:r>
    </w:p>
    <w:p>
      <w:pPr>
        <w:pStyle w:val="Normal"/>
        <w:rPr>
          <w:b/>
          <w:b/>
          <w:sz w:val="22"/>
        </w:rPr>
      </w:pPr>
      <w:r>
        <w:rPr>
          <w:b/>
          <w:sz w:val="22"/>
        </w:rPr>
        <w:t>06.10.09 В лике святых прославлена инокиня Елена (Бехтеева)</w:t>
      </w:r>
    </w:p>
    <w:p>
      <w:pPr>
        <w:pStyle w:val="Normal"/>
        <w:rPr>
          <w:sz w:val="22"/>
        </w:rPr>
      </w:pPr>
      <w:r>
        <w:rPr>
          <w:sz w:val="22"/>
        </w:rPr>
        <w:t>Предстоятель Украинской Православной Церкви Блаженнейший Митрополит Киевский и всея Украины Владимир посетил Свято-Вознесенский Флоровский женский монастырь в Киеве, где за Божественной литургией совершил прославление в лике местночтимых святых инокини Елены (Бехтеевой).</w:t>
      </w:r>
    </w:p>
    <w:p>
      <w:pPr>
        <w:pStyle w:val="Normal"/>
        <w:rPr>
          <w:sz w:val="22"/>
        </w:rPr>
      </w:pPr>
      <w:r>
        <w:rPr>
          <w:sz w:val="22"/>
        </w:rPr>
        <w:t>Его Блаженству сослужили архиепископы Белогородский Николай, Овручский и Коростенский Виссарион, епископ Нежинский и Прилукский Ириней, Макаровский Иларий, Яготинский Серафим, Васильковский Пантелеимон, Городницкий Александр, Кременчугский и Лубенский Владимир.</w:t>
      </w:r>
    </w:p>
    <w:p>
      <w:pPr>
        <w:pStyle w:val="Normal"/>
        <w:rPr>
          <w:sz w:val="22"/>
        </w:rPr>
      </w:pPr>
      <w:r>
        <w:rPr>
          <w:sz w:val="22"/>
        </w:rPr>
        <w:t>Совершив последнюю заупокойную литию по инокине Елене епископ Пантелеимон огласил решение Священного Синода Украинской Православной Церкви от 9 июля 2009 г. (журнал №38) о причислении к лику местночтимых святых Киевской епархии подвижницы благочестия монахини Елены (Бехтеевой) (†23 марта/5 апреля 1834); затем епископ Иларий прочел житие преподобной.</w:t>
      </w:r>
    </w:p>
    <w:p>
      <w:pPr>
        <w:pStyle w:val="Normal"/>
        <w:rPr>
          <w:sz w:val="22"/>
        </w:rPr>
      </w:pPr>
      <w:r>
        <w:rPr>
          <w:sz w:val="22"/>
        </w:rPr>
        <w:t>По окончании чина прославления Блаженнейший владыка благословил всех присутствующих иконой преподобной, после чего митрополит Владимир и духовенство поклонилось нетленным мощам святой Елены Флоровской.</w:t>
      </w:r>
    </w:p>
    <w:p>
      <w:pPr>
        <w:pStyle w:val="Normal"/>
        <w:rPr>
          <w:sz w:val="22"/>
        </w:rPr>
      </w:pPr>
      <w:r>
        <w:rPr>
          <w:sz w:val="22"/>
        </w:rPr>
        <w:t>Настоятельница обители игумения Антония (Филькина) преподнесла Его Блаженству на молитвенную память образ новопрославленной угодницы Божией с частицей ее честных мощей.</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6.10.09 Новые власти Греции объявили о принципах церковной политики</w:t>
      </w:r>
    </w:p>
    <w:p>
      <w:pPr>
        <w:pStyle w:val="Normal"/>
        <w:rPr>
          <w:sz w:val="22"/>
        </w:rPr>
      </w:pPr>
      <w:r>
        <w:rPr>
          <w:sz w:val="22"/>
        </w:rPr>
        <w:t>На досрочных выборах в Греции убедительную победу одержала социалистическая партия ПАСОК. В своей программе первых ста дней управления социалисты объявили и принципы, которыми они будут руководствоваться в своей церковной политике.</w:t>
      </w:r>
    </w:p>
    <w:p>
      <w:pPr>
        <w:pStyle w:val="Normal"/>
        <w:rPr>
          <w:sz w:val="22"/>
        </w:rPr>
      </w:pPr>
      <w:r>
        <w:rPr>
          <w:sz w:val="22"/>
        </w:rPr>
        <w:t xml:space="preserve">Как известно, Элладская Православная Церковь имеет статус государственной. </w:t>
      </w:r>
    </w:p>
    <w:p>
      <w:pPr>
        <w:pStyle w:val="Normal"/>
        <w:rPr>
          <w:sz w:val="22"/>
        </w:rPr>
      </w:pPr>
      <w:r>
        <w:rPr>
          <w:sz w:val="22"/>
        </w:rPr>
        <w:t xml:space="preserve">"Наша цель – такое урегулирование отношений Церкви и государства, которое окончательно прояснило бы особую роль каждой стороны. Урегулирование, которое уничтожит зависимость Церкви от государства во всех отношениях, которые не относятся к ее духовной и общественной роли, а вместе с тем освободит и государство от практик, чуждых европейской конституционной культуре", – говорится в программном документе партии ПАСОК. </w:t>
      </w:r>
    </w:p>
    <w:p>
      <w:pPr>
        <w:pStyle w:val="Normal"/>
        <w:rPr>
          <w:sz w:val="22"/>
        </w:rPr>
      </w:pPr>
      <w:r>
        <w:rPr>
          <w:sz w:val="22"/>
        </w:rPr>
        <w:t>По вопросу же о налогообложении церковной собственности (Церковь – крупнейший собственник в стране) новые власти заявили, что облагаться налогом будет только та ее часть, которая используется в коммерческих целях. Этот вопрос уже на протяжении года создает напряженность в отношениях между Элладской Церковью и государств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6.10.09 Архиепископ Афинский и всея Эллады Иероним отправил в отставку 52 настоятеля храмов столицы Греции</w:t>
      </w:r>
    </w:p>
    <w:p>
      <w:pPr>
        <w:pStyle w:val="Normal"/>
        <w:rPr>
          <w:sz w:val="22"/>
        </w:rPr>
      </w:pPr>
      <w:r>
        <w:rPr>
          <w:sz w:val="22"/>
        </w:rPr>
        <w:t xml:space="preserve">В конце сентября Архиепископ Афинский и всея Эллады Иероним отправил в отставку 52 настоятеля афинских храмов. Причиной отставки столь большого числа настоятелей храмов греческой столицы стало невыполнение клириками предписания Архиепископа Иеронима о предоставлении до конца августа этого года докладов о состоянии возглавляемых ими храмов и их пастырской, административной и финансовой деятельности. </w:t>
      </w:r>
    </w:p>
    <w:p>
      <w:pPr>
        <w:pStyle w:val="Normal"/>
        <w:rPr>
          <w:sz w:val="22"/>
        </w:rPr>
      </w:pPr>
      <w:r>
        <w:rPr>
          <w:sz w:val="22"/>
        </w:rPr>
        <w:t xml:space="preserve">На собрании духовенства епархии Предстоятель Элладской Православной Церкви заявил, что более не потерпит неэффективного управления храмами, злоупотреблений и пренебрежения к его распоряжениям. </w:t>
      </w:r>
    </w:p>
    <w:p>
      <w:pPr>
        <w:pStyle w:val="Normal"/>
        <w:rPr>
          <w:sz w:val="22"/>
        </w:rPr>
      </w:pPr>
      <w:r>
        <w:rPr>
          <w:sz w:val="22"/>
        </w:rPr>
        <w:t xml:space="preserve">52 настоятеля афинских храмов получили не приглашения на участие в собрании духовенства греческой столицы, а сразу предписания о подаче заявлений об отставке. При этом некоторые из провинившихся занимают важные посты в администрации Святого Синода или считаются людьми близкими к Архиепископу. </w:t>
      </w:r>
    </w:p>
    <w:p>
      <w:pPr>
        <w:pStyle w:val="Normal"/>
        <w:rPr>
          <w:sz w:val="22"/>
        </w:rPr>
      </w:pPr>
      <w:r>
        <w:rPr>
          <w:sz w:val="22"/>
        </w:rPr>
        <w:t xml:space="preserve">В окружении главы Элладской Церкви сообщили, что «Его Блаженство будет рассматривать по отдельности каждый случай и примет решения о каждом конкретно». </w:t>
      </w:r>
    </w:p>
    <w:p>
      <w:pPr>
        <w:pStyle w:val="Normal"/>
        <w:rPr>
          <w:sz w:val="22"/>
        </w:rPr>
      </w:pPr>
      <w:r>
        <w:rPr>
          <w:sz w:val="22"/>
        </w:rPr>
        <w:t xml:space="preserve">Отстраненные настоятели считают строгость своего епархиального главы чрезмерной и пытаются оправдаться сезоном летних отпусков. </w:t>
      </w:r>
    </w:p>
    <w:p>
      <w:pPr>
        <w:pStyle w:val="Normal"/>
        <w:rPr>
          <w:sz w:val="22"/>
        </w:rPr>
      </w:pPr>
      <w:r>
        <w:rPr>
          <w:sz w:val="22"/>
        </w:rPr>
        <w:t xml:space="preserve">Архиепископ Иероним в интервью радио Элладской Православной Церкви объяснил свои действия решимостью пресечь безответственное отношение к исполнению послушаний в своей епархии: «Хочу в своем окружении в Архиепископии и Святом Синоде иметь совестливых соработников, а не вассалов». </w:t>
      </w:r>
    </w:p>
    <w:p>
      <w:pPr>
        <w:pStyle w:val="Normal"/>
        <w:rPr>
          <w:sz w:val="22"/>
        </w:rPr>
      </w:pPr>
      <w:r>
        <w:rPr>
          <w:sz w:val="22"/>
        </w:rPr>
        <w:t xml:space="preserve">Выразив недовольство работой многих приходов в Афинах, Владыка Иероним сказал: «Поставление иерея на общественное служение не происходит в офисе митрополита. Это не назначение административным служителем. Центр этого дела, этого Таинства находится в Церкви, вблизи Святой Трапезы. Связь между епископом и иереем – связь, которая начинается с жертвенника и завершается на жертвеннике. То, что соединяет епископа с клириком, есть единение во имя Христа. Всякий раз, когда эта связь разрушается или ослабевает, начинается внутренний кризис, и этот кризис становится видимым в жизни приходов». </w:t>
      </w:r>
    </w:p>
    <w:p>
      <w:pPr>
        <w:pStyle w:val="Normal"/>
        <w:rPr>
          <w:sz w:val="22"/>
        </w:rPr>
      </w:pPr>
      <w:r>
        <w:rPr>
          <w:sz w:val="22"/>
        </w:rPr>
        <w:t xml:space="preserve">Владыка с сожалением констатировал, что в сферу деятельности духовенства вошло предпринимательство, несмотря на то, что, по его мнению, невозможно, чтобы священник был профессионалом и не имел жертвенного расположения духа. </w:t>
      </w:r>
    </w:p>
    <w:p>
      <w:pPr>
        <w:pStyle w:val="Normal"/>
        <w:rPr>
          <w:sz w:val="22"/>
        </w:rPr>
      </w:pPr>
      <w:r>
        <w:rPr>
          <w:sz w:val="22"/>
        </w:rPr>
        <w:t xml:space="preserve">Архиепископ Иероним сообщил, что направил письмо каждому настоятелю с просьбой написать о своих планах, трудностях, возможной помощи с его стороны и, напротив, возможной помощи Архиепископу. </w:t>
      </w:r>
    </w:p>
    <w:p>
      <w:pPr>
        <w:pStyle w:val="Normal"/>
        <w:rPr>
          <w:sz w:val="22"/>
        </w:rPr>
      </w:pPr>
      <w:r>
        <w:rPr>
          <w:sz w:val="22"/>
        </w:rPr>
        <w:t xml:space="preserve">«Хочу, чтобы они были моими помощниками в нашем общем деле. Святая Трапеза призывает выйти из храма, чтобы увидеть людей, которые не ходят в храм и их обнять. Приходам необходимо вместе с Архиепископом увидеть проблемы этих людей, а это возможно, только если будет взаимное доверие между Архиепископом и управляющими приходов», – заявил Предстоятель Элладской Церкви. </w:t>
      </w:r>
    </w:p>
    <w:p>
      <w:pPr>
        <w:pStyle w:val="Normal"/>
        <w:rPr>
          <w:sz w:val="22"/>
        </w:rPr>
      </w:pPr>
      <w:r>
        <w:rPr>
          <w:sz w:val="22"/>
        </w:rPr>
        <w:t xml:space="preserve">При этом Владыка Иероним заявил, что помнит о проблемах своих священников и о необходимости помощи им: «Мы не стоим далеко, а все возлагаем на управляющих приходами... Есть то, что действительно «есть», а есть и то, что «кажется». И в нашей власти выбирать. И то, что действительно есть – предпочтительнее. Церковь не нуждается в помощи журналистов. Необходимо работать, не интересуясь своим имиджем и рекламой». </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7.10.09 Афонские монахи обеспокоены предстоящим диалогом между православными и римо-католиками</w:t>
      </w:r>
    </w:p>
    <w:p>
      <w:pPr>
        <w:pStyle w:val="Normal"/>
        <w:rPr>
          <w:sz w:val="22"/>
        </w:rPr>
      </w:pPr>
      <w:r>
        <w:rPr>
          <w:sz w:val="22"/>
        </w:rPr>
        <w:t>Афонское монашество выступило с официальным заявлением по поводу предстоящей встречи Смешанной комиссии по диалогу между православными и римо-католиками на Кипре в октябре этого года.</w:t>
      </w:r>
    </w:p>
    <w:p>
      <w:pPr>
        <w:pStyle w:val="Normal"/>
        <w:rPr>
          <w:sz w:val="22"/>
        </w:rPr>
      </w:pPr>
      <w:r>
        <w:rPr>
          <w:sz w:val="22"/>
        </w:rPr>
        <w:t xml:space="preserve">Священный Кинот Святой Горы Афон выразил обеспокоенность относительно богословских вопросов, избранных для обсуждения на предстоящей встрече. Свое мнение Кинот изложил в специальном заявлении, которое состоит из трех пунктов: </w:t>
      </w:r>
    </w:p>
    <w:p>
      <w:pPr>
        <w:pStyle w:val="Normal"/>
        <w:rPr>
          <w:sz w:val="22"/>
        </w:rPr>
      </w:pPr>
      <w:r>
        <w:rPr>
          <w:sz w:val="22"/>
        </w:rPr>
        <w:t xml:space="preserve">«1. На продолжении веков Святая Гора благодатью Иисуса Христа оставалась верной хранительницей святой Православной веры, которую Божьи проповедники апостолы передали Церкви, а наши богоносные отцы со святыми Вселенскими Соборами пронесли неизменной сквозь века. Это предание неукоснительно хранилось и нашими предшественниками святогорскими отцами. </w:t>
      </w:r>
    </w:p>
    <w:p>
      <w:pPr>
        <w:pStyle w:val="Normal"/>
        <w:rPr/>
      </w:pPr>
      <w:r>
        <w:rPr>
          <w:sz w:val="22"/>
        </w:rPr>
        <w:t xml:space="preserve">2. Когда мы узнали, что на Кипре состоится встреча Смешанной международной комиссии по богословскому диалогу между Православной Церковью и римо-католиками, на которой предполагается обсуждение вопроса о «роли епископа Рима в единстве Церкви в первом тысячелетии», наш Священный Кинот, хотя и не знал точного содержания предполагаемого диалога, сильно обеспокоился, так как папское первенство раньше обсуждалось в контексте отказа от его еретических догматов и его светского характера (государства Ватикан). Единственное возможное условие для поднятия вопроса о первенстве это то, что на встрече будет обсуждаться возвращение римо-католиков в Православную веру и соборность Православной Церкви, а не «единство в разнообразии» догматов. </w:t>
      </w:r>
    </w:p>
    <w:p>
      <w:pPr>
        <w:pStyle w:val="Normal"/>
        <w:rPr>
          <w:sz w:val="22"/>
        </w:rPr>
      </w:pPr>
      <w:r>
        <w:rPr>
          <w:sz w:val="22"/>
        </w:rPr>
        <w:t xml:space="preserve">3. «Православная Церковь является единой и единственной, святой Вселенской и Апостольской Церковью», – заявил в святом Протатском храме (в Карее, столице Афона) Его Всесвятейшество Вселенский Патриарх Варфоломей 21 августа 2008 года во время посещения в Святой Горы. В это верим и мы и остаемся верными тому, что проповедовали святые наши отцы». </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0</w:t>
      </w:r>
      <w:r>
        <w:rPr>
          <w:b/>
          <w:sz w:val="22"/>
          <w:lang w:val="uk-UA"/>
        </w:rPr>
        <w:t>7</w:t>
      </w:r>
      <w:r>
        <w:rPr>
          <w:b/>
          <w:sz w:val="22"/>
        </w:rPr>
        <w:t>.10.09 Архиепископ Иларион обеспокоен состоянием богослужебной музыки в Русской Церкви</w:t>
      </w:r>
    </w:p>
    <w:p>
      <w:pPr>
        <w:pStyle w:val="Normal"/>
        <w:rPr>
          <w:sz w:val="22"/>
        </w:rPr>
      </w:pPr>
      <w:r>
        <w:rPr>
          <w:sz w:val="22"/>
        </w:rPr>
        <w:t>Музыка, которая исполняется в храмах Русской Церкви, зачастую недостаточно адаптирована к происходящему во время богослужения, считает глава ОВЦС МП архиепископ Волоколамский Иларион.</w:t>
      </w:r>
    </w:p>
    <w:p>
      <w:pPr>
        <w:pStyle w:val="Normal"/>
        <w:rPr>
          <w:sz w:val="22"/>
        </w:rPr>
      </w:pPr>
      <w:r>
        <w:rPr>
          <w:sz w:val="22"/>
        </w:rPr>
        <w:t>"В нашу церковную музыку проник западный стиль, по сути дела светский стиль, и очень часто мы слышим в храме песнопения, которые являются абсолютно светскими по своему музыкальному языку, только текст у них церковный. Вот эта проблема серьезная", – сказал в эфире программы "Церковь и мир" (т/к "Вести") владыка Иларион, который сам является музыкантом.</w:t>
      </w:r>
    </w:p>
    <w:p>
      <w:pPr>
        <w:pStyle w:val="Normal"/>
        <w:rPr>
          <w:sz w:val="22"/>
        </w:rPr>
      </w:pPr>
      <w:r>
        <w:rPr>
          <w:sz w:val="22"/>
        </w:rPr>
        <w:t xml:space="preserve">По его словам, проблема в том, насколько композитор "чувствует богослужение, причем чувствует его не просто как прихожанин, который созерцает богослужение извне, но и знает хорошо, что происходит в это время в алтаре". </w:t>
      </w:r>
    </w:p>
    <w:p>
      <w:pPr>
        <w:pStyle w:val="Normal"/>
        <w:rPr>
          <w:sz w:val="22"/>
        </w:rPr>
      </w:pPr>
      <w:r>
        <w:rPr>
          <w:sz w:val="22"/>
        </w:rPr>
        <w:t>Именно этого знания, как считает архиепископ, "многим нашим светским композиторам не хватало". "Почему и происходит, что, когда на клиросе исполняется литургия Чайковского, это по-своему очень интересная музыка, но молиться под эту музыку непросто, потому что она не прилажена к тому, что происходит в алтаре, то есть нет взаимозависимости, взаимодействия", – говорит иерарх. Иногда священник в алтаре читает самые важные молитвы, "а в это время хор на фортиссимо звучит так, что священник просто не слышит собственного голоса".</w:t>
      </w:r>
    </w:p>
    <w:p>
      <w:pPr>
        <w:pStyle w:val="Normal"/>
        <w:rPr>
          <w:sz w:val="22"/>
        </w:rPr>
      </w:pPr>
      <w:r>
        <w:rPr>
          <w:sz w:val="22"/>
        </w:rPr>
        <w:t>Архиепископ указал и на важность того, чтобы люди, которые поют в церковном хоре, были воцерковлены. "Если даже один человек поет одновременно в оперном театре и в хоре, он должен уметь перестраиваться", – подчеркнул владыка.</w:t>
      </w:r>
    </w:p>
    <w:p>
      <w:pPr>
        <w:pStyle w:val="Normal"/>
        <w:rPr>
          <w:sz w:val="22"/>
        </w:rPr>
      </w:pPr>
      <w:r>
        <w:rPr>
          <w:sz w:val="22"/>
        </w:rPr>
        <w:t>В качестве примера он привел протодиакона венского Свято-Николаевского собора, священнослужителя в третьем поколении и одновременно профессионального оперного певца. "В субботу вечером, когда мы молились на всенощной, он в театре в камзоле, жабо и парике исполнял оперу Моцарта, а в воскресенье приходил на Литургию и служил, и не было никакой дисгармонии, потому что он знал, что существует как бы в двух ипостасях", – сказал архиепископ.</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7.10.09 В Русской Церкви критикуют публикацию православных календарей рядом с гороскопами</w:t>
      </w:r>
    </w:p>
    <w:p>
      <w:pPr>
        <w:pStyle w:val="Normal"/>
        <w:rPr>
          <w:sz w:val="22"/>
        </w:rPr>
      </w:pPr>
      <w:r>
        <w:rPr>
          <w:sz w:val="22"/>
        </w:rPr>
        <w:t>Председатель ОВЦС МП архиепископ Волоколамский Иларион озабочен обилием во многих печатных изданиях псевдодуховной информации и суеверий.</w:t>
      </w:r>
    </w:p>
    <w:p>
      <w:pPr>
        <w:pStyle w:val="Normal"/>
        <w:rPr>
          <w:sz w:val="22"/>
        </w:rPr>
      </w:pPr>
      <w:r>
        <w:rPr>
          <w:sz w:val="22"/>
        </w:rPr>
        <w:t>"В СМИ религия часто переплетена с суеверием. Часто на страницах одних и тех же изданий можно встретить православный месяцеслов и гороскопы", – сказал владыка Иларион, выступая с лекцией перед православной молодежью в Политехническом музее в Москве.</w:t>
      </w:r>
    </w:p>
    <w:p>
      <w:pPr>
        <w:pStyle w:val="Normal"/>
        <w:rPr>
          <w:sz w:val="22"/>
        </w:rPr>
      </w:pPr>
      <w:r>
        <w:rPr>
          <w:sz w:val="22"/>
        </w:rPr>
        <w:t>Точно так же, по его словам, одни и те же издания публикуют призывы к пожертвованиям на восстановление храмов рядом с рекламой псевдоцелителей и знахарей, "которые к тому же часто прикрываются православной атрибутикой".</w:t>
      </w:r>
    </w:p>
    <w:p>
      <w:pPr>
        <w:pStyle w:val="Normal"/>
        <w:rPr>
          <w:sz w:val="22"/>
        </w:rPr>
      </w:pPr>
      <w:r>
        <w:rPr>
          <w:sz w:val="22"/>
        </w:rPr>
        <w:t>В таком потоке псевдодуховной информации людям очень сложно сориентироваться. Многие простые верующие, по словам архиепископа Илариона, оказываются сбиты с толку.</w:t>
      </w:r>
    </w:p>
    <w:p>
      <w:pPr>
        <w:pStyle w:val="Normal"/>
        <w:rPr>
          <w:sz w:val="22"/>
        </w:rPr>
      </w:pPr>
      <w:r>
        <w:rPr>
          <w:sz w:val="22"/>
        </w:rPr>
        <w:t>Архиепископ Иларион также отметил, что на многих встречах с православными верующими ему в основном задают вопросы про обрядовую сторону жизни Церкви, про правила ношения платков и юбок, "как будто Православная Церковь – это только совокупность обрядов и предписаний".</w:t>
      </w:r>
    </w:p>
    <w:p>
      <w:pPr>
        <w:pStyle w:val="Normal"/>
        <w:rPr>
          <w:sz w:val="22"/>
        </w:rPr>
      </w:pPr>
      <w:r>
        <w:rPr>
          <w:sz w:val="22"/>
        </w:rPr>
        <w:t>Он выразил сожаление, что "для многих идентифицирующих себя с Православной Церковью православие оказывается просто культурной традицией", и, хотя от 70 до 80% людей причисляют себя к православию, "только сравнительно небольшая часть из них оказываются подлинно православными".</w:t>
      </w:r>
    </w:p>
    <w:p>
      <w:pPr>
        <w:pStyle w:val="Normal"/>
        <w:rPr>
          <w:sz w:val="22"/>
        </w:rPr>
      </w:pPr>
      <w:r>
        <w:rPr>
          <w:sz w:val="22"/>
        </w:rPr>
        <w:t>В своей лекции владыка Иларион также остановился на различиях между сектами и Церковью. По его словам, "секты существуют для и создаются под слабых людей, они эксплуатируют религиозную потребность человека, при этом направляя его в гетто, изолируя от других".</w:t>
      </w:r>
    </w:p>
    <w:p>
      <w:pPr>
        <w:pStyle w:val="Normal"/>
        <w:rPr>
          <w:sz w:val="22"/>
        </w:rPr>
      </w:pPr>
      <w:r>
        <w:rPr>
          <w:sz w:val="22"/>
        </w:rPr>
        <w:t>"А Церковь помогает человеку интегрироваться в общество, в Церкви люди, двигаясь к Богу, одновременно движутся и по направлению друг к другу. Церковь учит человека принимать ответственные решения, поэтому она – для сильных людей", – отметил представитель Московского Патриархата.</w:t>
      </w:r>
    </w:p>
    <w:p>
      <w:pPr>
        <w:pStyle w:val="Normal"/>
        <w:rPr>
          <w:sz w:val="22"/>
        </w:rPr>
      </w:pPr>
      <w:r>
        <w:rPr>
          <w:sz w:val="22"/>
        </w:rPr>
        <w:t>По его словам, Православная Церковь "не вламывается в квартиры со своей пропагандой, но помогает понять, что подлинная свобода – это свобода от греха". "Церковь нужна всем людям, без нее невозможно быть подлинно счастливым", – отметил владыка Илари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7.10.09 Глава Российского императорского дома требует допустить ее до материалов расследования убийства Николая II</w:t>
      </w:r>
    </w:p>
    <w:p>
      <w:pPr>
        <w:pStyle w:val="Normal"/>
        <w:rPr>
          <w:sz w:val="22"/>
        </w:rPr>
      </w:pPr>
      <w:r>
        <w:rPr>
          <w:sz w:val="22"/>
        </w:rPr>
        <w:t>Спустя год после официальной реабилитации царской семьи великая княгиня Мария Владимировна Романова обратилась в Следственный комитет при Генпрокуратуре РФ с просьбой лично ознакомиться со всеми выводами следствия.</w:t>
      </w:r>
    </w:p>
    <w:p>
      <w:pPr>
        <w:pStyle w:val="Normal"/>
        <w:rPr>
          <w:sz w:val="22"/>
        </w:rPr>
      </w:pPr>
      <w:r>
        <w:rPr>
          <w:sz w:val="22"/>
        </w:rPr>
        <w:t>"Великая княгиня является родственницей погибшего императора. И в силу статьи 45 Конституции РФ имеет право изучить материалы дела в целях защиты своих законных интересов и интересов династии Романовых. Закон не запрещает родственникам знакомиться с такими документами независимо от того, признало их государство потерпевшими или нет", – заявил поверенный в делах Российского императорского дома адвокат Герман Лукьянов.</w:t>
      </w:r>
    </w:p>
    <w:p>
      <w:pPr>
        <w:pStyle w:val="Normal"/>
        <w:rPr>
          <w:sz w:val="22"/>
        </w:rPr>
      </w:pPr>
      <w:r>
        <w:rPr>
          <w:sz w:val="22"/>
        </w:rPr>
        <w:t>Он назвал "диким" тот факт, что Российскому императорскому дому до сих пор не были официально представлены результаты экспертиз останков, захороненных в родовой усыпальнице Романовых в Санкт-Петербурге. В том числе и поэтому, по словам Г.Лукьянова, великая княгиня обратилась в Генпрокуратуру, желая лично ознакомиться со всеми выводами следствия и "сделать, наконец, собственные выводы".</w:t>
      </w:r>
    </w:p>
    <w:p>
      <w:pPr>
        <w:pStyle w:val="Normal"/>
        <w:rPr>
          <w:sz w:val="22"/>
        </w:rPr>
      </w:pPr>
      <w:r>
        <w:rPr>
          <w:sz w:val="22"/>
        </w:rPr>
        <w:t xml:space="preserve">Г.Лукьянов напомнил также определенность позиции Марии Владимировны по поводу останков в Петропавловском соборе – как "останков неустановленных жертв большевистского террора, чьи имена знает Господь Бог". </w:t>
      </w:r>
    </w:p>
    <w:p>
      <w:pPr>
        <w:pStyle w:val="Normal"/>
        <w:rPr>
          <w:sz w:val="22"/>
        </w:rPr>
      </w:pPr>
      <w:r>
        <w:rPr>
          <w:sz w:val="22"/>
        </w:rPr>
        <w:t>"Поверьте, есть серьезные основания сомневаться в выводах, к которым больше десяти лет назад пришла правительственная комиссия. Ведь на целый ряд вопросов ответа мы до сих пор не получили", – заявил адвокат Российского императорского дом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8.10.09 В США протестанты все чаще становятся православными</w:t>
      </w:r>
    </w:p>
    <w:p>
      <w:pPr>
        <w:pStyle w:val="Normal"/>
        <w:rPr>
          <w:sz w:val="22"/>
        </w:rPr>
      </w:pPr>
      <w:r>
        <w:rPr>
          <w:sz w:val="22"/>
        </w:rPr>
        <w:t xml:space="preserve">Американцы все чаще переходят из протестантской в православную веру, пишет газета "Нью-Йорк таймс". По свидетельству издания, за последние 20 лет в Антиохийскую Православную Церковь, прихожанами которой являются главным образом выходцы с арабского востока, перешли "тысячи протестантов, предки которых приехали в США из Северной Европы". </w:t>
      </w:r>
    </w:p>
    <w:p>
      <w:pPr>
        <w:pStyle w:val="Normal"/>
        <w:rPr>
          <w:sz w:val="22"/>
        </w:rPr>
      </w:pPr>
      <w:r>
        <w:rPr>
          <w:sz w:val="22"/>
        </w:rPr>
        <w:t xml:space="preserve">"Конфессиональная миграция" впервые громко заявила о себе в 1987 году, когда обратились в православие почти 2 тыс евангелистов – воспитанников теологической семинарии в Далласе (штат Техас) и членов "Студенческого движения за Христа". "Последняя волна новообращенных состояла главным образом из таких основных протестантских деноминаций, как Епископальная Англиканская Церковь и лютеране", – пишет "Нью-Йорк таймс". </w:t>
      </w:r>
    </w:p>
    <w:p>
      <w:pPr>
        <w:pStyle w:val="Normal"/>
        <w:rPr>
          <w:sz w:val="22"/>
        </w:rPr>
      </w:pPr>
      <w:r>
        <w:rPr>
          <w:sz w:val="22"/>
        </w:rPr>
        <w:t xml:space="preserve">По ее сведениям, новообращенными являются 70 процентов священников Антиохийской Православной Церкви в Америке, тогда как всего одно-два поколения назад на них едва ли приходилось 10 процентов духовенства. Газета приводит словам профессора теологии университета Норт-Парк в Чикаго Брэдли Нассифа, который утверждает, что ХХ1 век может стать "веком православия", по мере того, как разочарованных протестантов все больше привлекают исторические корни, религиозная строгость и социальный консерватизм православия". По словам одной из обращенных в православие, отвернуться от епископальной церкви ее заставил "духовный и богословский хаос и нравственное унижение". </w:t>
      </w:r>
    </w:p>
    <w:p>
      <w:pPr>
        <w:pStyle w:val="Normal"/>
        <w:rPr>
          <w:sz w:val="22"/>
        </w:rPr>
      </w:pPr>
      <w:r>
        <w:rPr>
          <w:sz w:val="22"/>
        </w:rPr>
        <w:t xml:space="preserve">"Люди хотят быть в Церкви, где не размываются границы добра и греха", – сказал авторитетный православный богослов, который в силу чувствительности обсуждаемого предмета предпочел не называть своего имени. Тех, кто переходит в православие, привлекает его правильное христианское отношение ко всем моральным вопросам, добавил он. "Не находя в своих церквах опоры, они переходят к нам", – констатировал богослов. Нелишне напомнить, что в Америке ряд конфессий разрешает однополые браки, женское священство. Все эти явления резко осуждает Православная Церковь. </w:t>
      </w:r>
    </w:p>
    <w:p>
      <w:pPr>
        <w:pStyle w:val="Normal"/>
        <w:rPr>
          <w:sz w:val="22"/>
        </w:rPr>
      </w:pPr>
      <w:r>
        <w:rPr>
          <w:sz w:val="22"/>
        </w:rPr>
        <w:t xml:space="preserve">Антиохийская Церковь – древнейшая Православная Церковь мира, основанная апостолами Петром и Павлом. Ее каноническая территория – Сирия, Ливан, Ирак и Кувейт. Центр находится в Дамаске. В США церковь насчитывает четверть миллиона членов и 250 приходов. </w:t>
      </w:r>
    </w:p>
    <w:p>
      <w:pPr>
        <w:pStyle w:val="Normal"/>
        <w:rPr>
          <w:sz w:val="22"/>
        </w:rPr>
      </w:pPr>
      <w:r>
        <w:rPr>
          <w:sz w:val="22"/>
        </w:rPr>
        <w:t xml:space="preserve">Всего в США насчитывается 9 православных церквей, в том числе Американская, Антиохийская, Элладская, Константинопольская, Русская, Сербская. По разным оценкам, здесь проживает около 2,5 млн православных христиан.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8.10.09 Нижегородский пенсионер создает модели храмов из спичек</w:t>
      </w:r>
    </w:p>
    <w:p>
      <w:pPr>
        <w:pStyle w:val="Normal"/>
        <w:rPr>
          <w:sz w:val="22"/>
        </w:rPr>
      </w:pPr>
      <w:r>
        <w:rPr>
          <w:sz w:val="22"/>
        </w:rPr>
        <w:t>Точные копии церквей, часовен и соборов создает из спичек пенсионер из Нижнего Новгорода, ветеран Великой Отечественной Владимир Кашин.</w:t>
      </w:r>
    </w:p>
    <w:p>
      <w:pPr>
        <w:pStyle w:val="Normal"/>
        <w:rPr>
          <w:sz w:val="22"/>
        </w:rPr>
      </w:pPr>
      <w:r>
        <w:rPr>
          <w:sz w:val="22"/>
        </w:rPr>
        <w:t>Целых полгода у него ушло на создание макета нижегородского Староярмарочного собора. Для возведения фундамента, стен и колонн потребовалось 30 тыс. спичек. Здание выдержано в стиле классицизма и меньше оригинала примерно в 30 раз.</w:t>
      </w:r>
    </w:p>
    <w:p>
      <w:pPr>
        <w:pStyle w:val="Normal"/>
        <w:rPr>
          <w:sz w:val="22"/>
        </w:rPr>
      </w:pPr>
      <w:r>
        <w:rPr>
          <w:sz w:val="22"/>
        </w:rPr>
        <w:t xml:space="preserve">В некоторые модели храмов ветеран провел электричество, другие оборудовал колокольчиками и сделал водостойкие крыши из коры. </w:t>
      </w:r>
    </w:p>
    <w:p>
      <w:pPr>
        <w:pStyle w:val="Normal"/>
        <w:rPr>
          <w:sz w:val="22"/>
        </w:rPr>
      </w:pPr>
      <w:r>
        <w:rPr>
          <w:sz w:val="22"/>
        </w:rPr>
        <w:t>20 лет назад после инсульта у него отнялась рука. "Чтобы рука начала работать, надо что-то меленькое брать ею, например, спички", – рассказывает В.Кашин.</w:t>
      </w:r>
    </w:p>
    <w:p>
      <w:pPr>
        <w:pStyle w:val="Normal"/>
        <w:rPr>
          <w:sz w:val="22"/>
        </w:rPr>
      </w:pPr>
      <w:r>
        <w:rPr>
          <w:sz w:val="22"/>
        </w:rPr>
        <w:t>На стеллажах его первой персональной выставки – более 20 спичечных церквей. В.Кашин мечтает сделать точную копию собора Василия Блаженного, но для этого мастер хочет использовать спички без напыления серы. Чиновники нижегородской администрации пообещали отправить заявку на фабрику и заказать коробку для фронтовика.</w:t>
      </w:r>
    </w:p>
    <w:p>
      <w:pPr>
        <w:pStyle w:val="Normal"/>
        <w:rPr>
          <w:sz w:val="22"/>
        </w:rPr>
      </w:pPr>
      <w:r>
        <w:rPr>
          <w:sz w:val="22"/>
        </w:rPr>
        <w:t>Такое же хобби и у жителя Тулы Олега Антонова, который сооружает из спичек церкви, колокольни и дома. На изготовление одной модели у него уходит несколько месяцев и больше 50 тыс. спичек.</w:t>
      </w:r>
    </w:p>
    <w:p>
      <w:pPr>
        <w:pStyle w:val="Normal"/>
        <w:rPr>
          <w:sz w:val="22"/>
        </w:rPr>
      </w:pPr>
      <w:r>
        <w:rPr>
          <w:sz w:val="22"/>
        </w:rPr>
        <w:t>О.Антонов уже передал часть своих работ Тульской духовной семинарии. Некоторые работы мастера находятся в историко-художественных музеях област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8.10.09 Супруга священника организовала клуб рэперов при храме в Воронежской области</w:t>
      </w:r>
    </w:p>
    <w:p>
      <w:pPr>
        <w:pStyle w:val="Normal"/>
        <w:rPr>
          <w:sz w:val="22"/>
        </w:rPr>
      </w:pPr>
      <w:r>
        <w:rPr>
          <w:sz w:val="22"/>
        </w:rPr>
        <w:t>При Знаменском храме Борисоглебска Воронежской области действует клуб любителей рэпа. Идея заключается в том, чтобы приблизить представителей этой молодежной субкультуры к культуре православной.</w:t>
      </w:r>
    </w:p>
    <w:p>
      <w:pPr>
        <w:pStyle w:val="Normal"/>
        <w:rPr>
          <w:sz w:val="22"/>
        </w:rPr>
      </w:pPr>
      <w:r>
        <w:rPr>
          <w:sz w:val="22"/>
        </w:rPr>
        <w:t>Организовала клуб по благословению правящего архиерея супруга благочинного Борисоглебского церковного округа матушка Марина, которая является филологом по образованию, пишет стихи, а о рэпе впервые услышала от сына-подростка.</w:t>
      </w:r>
    </w:p>
    <w:p>
      <w:pPr>
        <w:pStyle w:val="Normal"/>
        <w:rPr>
          <w:sz w:val="22"/>
        </w:rPr>
      </w:pPr>
      <w:r>
        <w:rPr>
          <w:sz w:val="22"/>
        </w:rPr>
        <w:t xml:space="preserve">"Я пообщалась с его друзьями-рэперами, послушала их стихи, многое понравилось... Это талантливые ребята, просто мы, люди другого поколения, часто не понимаем их", – сказала она. </w:t>
      </w:r>
    </w:p>
    <w:p>
      <w:pPr>
        <w:pStyle w:val="Normal"/>
        <w:rPr>
          <w:sz w:val="22"/>
        </w:rPr>
      </w:pPr>
      <w:r>
        <w:rPr>
          <w:sz w:val="22"/>
        </w:rPr>
        <w:t>Участие в клубе дает свои духовные плоды: в текстах песен ребят начинают появляться христианские мотивы.</w:t>
      </w:r>
    </w:p>
    <w:p>
      <w:pPr>
        <w:pStyle w:val="Normal"/>
        <w:rPr>
          <w:sz w:val="22"/>
        </w:rPr>
      </w:pPr>
      <w:r>
        <w:rPr>
          <w:sz w:val="22"/>
        </w:rPr>
        <w:t xml:space="preserve">Сейчас рэперский клуб при храме готовится к фестивалю, потом ребята будут участвовать в телемарафоне в поддержку больных детей, а затем в их планах – записать первый компакт-диск, вся выручка от продажи которого тоже пойдет на благотворительные цели. </w:t>
      </w:r>
    </w:p>
    <w:p>
      <w:pPr>
        <w:pStyle w:val="Normal"/>
        <w:rPr>
          <w:sz w:val="22"/>
        </w:rPr>
      </w:pPr>
      <w:r>
        <w:rPr>
          <w:sz w:val="22"/>
        </w:rPr>
        <w:t>Интерфакс-Религия</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sz w:val="22"/>
        </w:rPr>
      </w:pPr>
      <w:r>
        <w:rPr>
          <w:sz w:val="22"/>
        </w:rPr>
        <w:t>02.10.09 Миссионерская группа духовенства во главе с архиепископом Красноярским и Енисейским Антонием установила на мысе Челюскина поклонный крест. Мыс Челюскина является северной оконечностью полуострова Таймыр и самой северной точкой Евразии. Патриархия.Ru</w:t>
      </w:r>
    </w:p>
    <w:p>
      <w:pPr>
        <w:pStyle w:val="Normal"/>
        <w:rPr>
          <w:sz w:val="22"/>
        </w:rPr>
      </w:pPr>
      <w:r>
        <w:rPr>
          <w:sz w:val="22"/>
        </w:rPr>
        <w:t>02.10.09 Инцидент произошел с архиепископом Конотопским и Глуховским Лукой во время встречи президента Украины Виктора Ющенко на стадионе г. Конотопа в Сумской области. Представители протокольной службы президента попросили владыку Луку покинуть стадион, запретив ему присутствовать на церемонии встречи Виктора Ющенко. Седмица.</w:t>
      </w:r>
      <w:r>
        <w:rPr>
          <w:sz w:val="22"/>
          <w:lang w:val="en-US"/>
        </w:rPr>
        <w:t>Ru</w:t>
      </w:r>
    </w:p>
    <w:p>
      <w:pPr>
        <w:pStyle w:val="Normal"/>
        <w:rPr>
          <w:sz w:val="22"/>
        </w:rPr>
      </w:pPr>
      <w:r>
        <w:rPr>
          <w:sz w:val="22"/>
        </w:rPr>
        <w:t>02.10.09 Курскую-Коренную икону Божией Матери "Знамение", главную святыню Русского зарубежья, торжественно провели в США. Чудотворный образ был принесен в Россию 12 сентября и выставлен в Храме Христа Спасителя, после чего икону перевезли в Курск, где она находилась до 2 октября. Седмица.</w:t>
      </w:r>
      <w:r>
        <w:rPr>
          <w:sz w:val="22"/>
          <w:lang w:val="en-US"/>
        </w:rPr>
        <w:t>Ru</w:t>
      </w:r>
    </w:p>
    <w:p>
      <w:pPr>
        <w:pStyle w:val="Normal"/>
        <w:rPr>
          <w:sz w:val="22"/>
        </w:rPr>
      </w:pPr>
      <w:r>
        <w:rPr>
          <w:sz w:val="22"/>
        </w:rPr>
        <w:t>02.10.09 До конца текущего года столичные власти обещают убрать всю наружную рекламу с территории Московского Кремля, Новодевичьего монастыря и музея-заповедника "Коломенское". "На сегодняшний день охранная зона Кремля почти очищена от таких конструкций», – сообщил главный художник Москвы Игорь Воскресенский. Он напомнил, что в советское время в Москве не было рекламы, "и мы могли только мечтать о том, чтобы она появилась". Потом ее впустили на рынок, и к 2002 году ситуация дошла до того, что в историческую часть столицы "поползли" рекламные конструкции гигантских размеров – 5х15 м. "Это стало сказываться на облике города, и перед нами встала задача перевоспитывать людей и рекламное сообщество. Сейчас мы эту сферу деятельности строго регулируем", – подчеркнул И.Воскресенский. Интерфакс-Религия</w:t>
      </w:r>
    </w:p>
    <w:p>
      <w:pPr>
        <w:pStyle w:val="Normal"/>
        <w:rPr>
          <w:sz w:val="22"/>
        </w:rPr>
      </w:pPr>
      <w:r>
        <w:rPr>
          <w:sz w:val="22"/>
        </w:rPr>
        <w:t>05.10.09 Комитет по культурному наследию Москвы предписал инвестору изменить проект строительства офисно-жилого комплекса рядом с храмом Воскресения Христова в Кадашах. По мнению Москомнаследия, необходимо исключить из зоны застройки территорию церкви, а планируемые объекты по плотности, высотности и объемам привести в соответствие с градостроительным регламентом: в частности, понизить этажность объекта строительства до средних значений, присущих застройке данного квартала, – два-четыре этажа, с сохранением доминирующей композиционной роли здания храма. Кроме того, Москомнаследие обязал инвестора провести инженерный мониторинг состояния конструкций объекта культурного наследия в зоне влияния строительства комплекса с возможным проведением противоаварийных работ по усилению фундаментов зданий. Седмица.</w:t>
      </w:r>
      <w:r>
        <w:rPr>
          <w:sz w:val="22"/>
          <w:lang w:val="en-US"/>
        </w:rPr>
        <w:t>Ru</w:t>
      </w:r>
    </w:p>
    <w:p>
      <w:pPr>
        <w:pStyle w:val="Normal"/>
        <w:rPr>
          <w:sz w:val="22"/>
        </w:rPr>
      </w:pPr>
      <w:r>
        <w:rPr>
          <w:sz w:val="22"/>
        </w:rPr>
        <w:t>06.10.09 В праздник Покрова Пресвятой Богородицы в Москве состоится благотворительная акция Русской Православной Церкви «День милосердия ко всем во узах находящимся». В этот день в каждом храме г. Москвы после окончания Литургии будет совершено молебное пение о «православных христианах в заключении пребывающих». В домовых храмах следственных изоляторов столицы православные священнослужители совершат молебны и поздравят заключенных с праздником. Православие.</w:t>
      </w:r>
      <w:r>
        <w:rPr>
          <w:sz w:val="22"/>
          <w:lang w:val="en-US"/>
        </w:rPr>
        <w:t>Ru</w:t>
      </w:r>
    </w:p>
    <w:p>
      <w:pPr>
        <w:pStyle w:val="Normal"/>
        <w:rPr>
          <w:sz w:val="22"/>
        </w:rPr>
      </w:pPr>
      <w:r>
        <w:rPr>
          <w:sz w:val="22"/>
        </w:rPr>
        <w:t>06.10.09 Митрополит Варненский и Великопреславский Кирилл посетил конезавод «Кабиюк» и благословил открытие при нем православной часовни. «Кабиюк» является старейшим конезаводом в Болгарии. Он был основан в 1864 г. русенским валией Митхадом-пашой для выращивания лошадей для турецкой армии. Конезавод находится в 13 км от Шумена и владеет 30 000 кв. км. земли, из которых 20 000 обрабатываются, а остальные заняты лугами и пастбищами. В настоящее время здесь содержатся 464 коня арабской, английской, восточно-болгарской пород. Седмица.</w:t>
      </w:r>
      <w:r>
        <w:rPr>
          <w:sz w:val="22"/>
          <w:lang w:val="en-US"/>
        </w:rPr>
        <w:t>Ru</w:t>
      </w:r>
    </w:p>
    <w:p>
      <w:pPr>
        <w:pStyle w:val="Normal"/>
        <w:rPr>
          <w:sz w:val="22"/>
        </w:rPr>
      </w:pPr>
      <w:r>
        <w:rPr>
          <w:sz w:val="22"/>
        </w:rPr>
        <w:t>06.10.09 Выпускник Гарварда совершает поездку по России, чтобы больше узнать о православной культуре. Дмитрий Духовской, потомок русских эмигрантов, окончил Гарвардский университет и получил стипендию на исследовательское путешествие. Он решил отправиться на историческую родину, чтобы познакомиться с ее культурным достоянием. Д.Духовской планирует проехать всю Россию – от Владивостока до Калининграда. В настоящее время он находится в Кемерово. Путешественник проведет в Кузбассе три дня и встретится здесь с православной молодежью. Интерфакс-Религия</w:t>
      </w:r>
    </w:p>
    <w:p>
      <w:pPr>
        <w:pStyle w:val="Normal"/>
        <w:rPr>
          <w:sz w:val="22"/>
        </w:rPr>
      </w:pPr>
      <w:r>
        <w:rPr>
          <w:sz w:val="22"/>
        </w:rPr>
        <w:t>06.10.09 Благочинный Севастопольского округа протоиерей Сергий Халюта отслужил молебен на месте строящегося Свято-Никольского храма в бухте Камышовая. По окончании молебна прихожане и благодетели, духовно окормляемые настоятелем протоиереем Сергием Федоровым, осуществили закладку именных кирпичей в основание строящегося храма. В основание храма был также положен именной кирпич от Ионинского мужского монастыря. Украина Православная</w:t>
      </w:r>
    </w:p>
    <w:p>
      <w:pPr>
        <w:pStyle w:val="Normal"/>
        <w:rPr>
          <w:sz w:val="22"/>
        </w:rPr>
      </w:pPr>
      <w:r>
        <w:rPr>
          <w:sz w:val="22"/>
        </w:rPr>
        <w:t>07.10.09 "Никакой подготовки к поездке Патриарха в Ватикан и встрече Патриарха с Папой Римским в каком-либо конкретном месте и в конкретное время сейчас не ведется", – заявил глава ОВЦС МП архиепископ Волоколамский Иларион. Владыка призвал помнить, что главной целью диалога Русской Православной и Римско-Католической Церквей является не сам факт встречи их предстоятелей, а достижение "кардинального улучшения наших отношений и преодоления тех проблем, которые существуют". К числу таких проблем в Русской Православной Церкви относят, в первую очередь, прозелитизм, чересчур агрессивную миссионерскую политику католиков на традиционно православных территориях в 1990-е годы, а также экспансию униатов на Украине. Радонеж</w:t>
      </w:r>
    </w:p>
    <w:p>
      <w:pPr>
        <w:pStyle w:val="Normal"/>
        <w:rPr>
          <w:sz w:val="22"/>
        </w:rPr>
      </w:pPr>
      <w:r>
        <w:rPr>
          <w:sz w:val="22"/>
        </w:rPr>
        <w:t>07.10.09 Московский Патриархат намерен создавать православные радиоканалы. "Они будут регулярно пополняться новыми передачами, и одновременно в их архивах можно будет найти множество ранее созданных", – сообщил глава Информационного отдела Русской Церкви Владимир Легойда. По его словам, на первом этапе вещание будет осуществляться в Интернете, а затем программы можно будет прослушивать с помощью интернет-радиоприемников. В.Легойда сообщил, что данная инициатива будет реализовываться в рамках проекта "Общенациональная российская интернет-радиотрансляция", в котором синодальный Отдел участвует совместно с ФГУП "Московская городская радиотрансляционная сеть". Седмица.</w:t>
      </w:r>
      <w:r>
        <w:rPr>
          <w:sz w:val="22"/>
          <w:lang w:val="en-US"/>
        </w:rPr>
        <w:t>Ru</w:t>
      </w:r>
    </w:p>
    <w:p>
      <w:pPr>
        <w:pStyle w:val="Normal"/>
        <w:rPr>
          <w:sz w:val="22"/>
        </w:rPr>
      </w:pPr>
      <w:r>
        <w:rPr>
          <w:sz w:val="22"/>
        </w:rPr>
        <w:t>07.10.09 В г. Тосно Ленинградской области Русской Церкви вернули старинный храм Казанской иконы Божией Матери, в котором долгое время располагался местный Дом культуры. С передачей здания начнется его реконструкция, которая должна будет завершиться к 2015 году, к 300-летнему юбилею храма. История церкви в Тосно неразрывно связана с именами многих выдающихся государственных деятелей, деятелей культуры, науки и искусства, составляющих славу России. Первый храм в Тосненском Яму устроили еще в 1715 году ямщики, переселившиеся сюда из центральных губерний России. На его освящении присутствовал Петр I. Православие.</w:t>
      </w:r>
      <w:r>
        <w:rPr>
          <w:sz w:val="22"/>
          <w:lang w:val="en-US"/>
        </w:rPr>
        <w:t>Ru</w:t>
      </w:r>
    </w:p>
    <w:p>
      <w:pPr>
        <w:pStyle w:val="Normal"/>
        <w:rPr>
          <w:sz w:val="22"/>
        </w:rPr>
      </w:pPr>
      <w:r>
        <w:rPr>
          <w:sz w:val="22"/>
        </w:rPr>
        <w:t>07.10.09 Министр культуры Сербии Небойша Брадич во время встречи с епископом Рашско-Призренским Артемием выразил озабоченность сербских властей участившимися случаями отключения электричества в православных церквях и монастырях в Косово и Метохии. Брадич заявил, что регулярные отключения электроэнергии не только наносят большой экономический урон приходам, но и представляют серьезную опасность для сербского культурного наследия. Министр также сообщил, что готовятся специальные публикации о выдающихся сербских памятниках, которые входят в список всемирного культурного наследия, в том числе – о памятниках культуры в Косово и Метохии: Печской Патриархии, монастырях Дечаны и Грачаница, а также о церкви Богородицы Левишской в Призрене. Седмица.</w:t>
      </w:r>
      <w:r>
        <w:rPr>
          <w:sz w:val="22"/>
          <w:lang w:val="en-US"/>
        </w:rPr>
        <w:t>Ru</w:t>
      </w:r>
    </w:p>
    <w:p>
      <w:pPr>
        <w:pStyle w:val="Normal"/>
        <w:rPr>
          <w:sz w:val="22"/>
        </w:rPr>
      </w:pPr>
      <w:r>
        <w:rPr>
          <w:sz w:val="22"/>
        </w:rPr>
        <w:t>07.10.09 В Петербурге открылась выставка икон, написанных заключенными. Экспозиция работает только для жюри, которое уже отобрало лучшие работы для участия в отборочном этапе двух всероссийских православных конкурсов – "Канон" и "Явление". Иконы выполнены в разной технике – живопись, графика, есть даже мозаика. Отобранные образы отправят в Москву, на следующий этап конкурса, остальные разместят в храме для сотрудников ГУФСИН, который строится сейчас в Приморском районе "северной столицы". В Москве иконы самых талантливых "зеков" выставят в художественной галерее синодального Отдела Московского Патриархата по взаимодействию с Вооруженными силами и правоохранительными учреждениями. Интерфакс-Религия</w:t>
      </w:r>
    </w:p>
    <w:p>
      <w:pPr>
        <w:pStyle w:val="Normal"/>
        <w:rPr>
          <w:sz w:val="22"/>
        </w:rPr>
      </w:pPr>
      <w:r>
        <w:rPr>
          <w:sz w:val="22"/>
        </w:rPr>
        <w:t>08.10.09 По случаю празднования Дня усыновления президент Украины Виктор Ющенко отметил высокими государственными наградами людей, которые посвятили свою жизнь воспитанию детей-сирот и детей, лишенных родительской заботы. Среди награжденных – клирик Днепропетровской епархии УПЦ, настоятель общины святого Архистратига Михаила села Волосское Днепропетровского благочиния иерей Андрей Пинчук. Его глава государства наградил орденом «За заслуги» III степени. Молодой священник Андрей Пинчук, по благословению митрополита Днепропетровского и Павлоградского Иринея в 2008 году с супругой открыли детский дом семейного типа и сейчас воспитывают трех кровных и семь приемных детей. Украина Православна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 xml:space="preserve">Католическое епископство Хильдесхайм в Германии приняло решение в целях экономии закрыть 54 церкви </w:t>
      </w:r>
    </w:p>
    <w:p>
      <w:pPr>
        <w:pStyle w:val="Normal"/>
        <w:rPr>
          <w:sz w:val="22"/>
        </w:rPr>
      </w:pPr>
      <w:r>
        <w:rPr>
          <w:sz w:val="22"/>
        </w:rPr>
        <w:t xml:space="preserve">Епископство Хильдесхайм в Нижней Саксонии приняло решение в целях экономии и сокращения расходов закрыть 54 церкви. Изначально планировалось закрыть 80 церквей, однако после переговоров с местными жителями и властями список сократился. </w:t>
      </w:r>
    </w:p>
    <w:p>
      <w:pPr>
        <w:pStyle w:val="Normal"/>
        <w:rPr>
          <w:sz w:val="22"/>
        </w:rPr>
      </w:pPr>
      <w:r>
        <w:rPr>
          <w:sz w:val="22"/>
        </w:rPr>
        <w:t xml:space="preserve">Епископ Норберт Трелле назвал закрытие церквей болезненным, но необходимым. По его словам, это связано с недостатком средств. Потребность в инвестициях составляет 115 миллионов евро. Церкви должны быть закрыты не позднее 2020 года. К этому времени будет принято решение, что делать со зданиями: сносить или использовать в других целях. </w:t>
      </w:r>
    </w:p>
    <w:p>
      <w:pPr>
        <w:pStyle w:val="Normal"/>
        <w:rPr>
          <w:sz w:val="22"/>
        </w:rPr>
      </w:pPr>
      <w:r>
        <w:rPr>
          <w:sz w:val="22"/>
        </w:rPr>
        <w:t xml:space="preserve">Не исключено, что некоторые из церквей могут быть переданы евангелическим или православным конфессиям. Передачу или продажу зданий сектам или мусульманам в епископстве Хильдесхайм категорически исключают. </w:t>
      </w:r>
    </w:p>
    <w:p>
      <w:pPr>
        <w:pStyle w:val="Normal"/>
        <w:rPr>
          <w:sz w:val="22"/>
        </w:rPr>
      </w:pPr>
      <w:r>
        <w:rPr>
          <w:sz w:val="22"/>
        </w:rPr>
        <w:t xml:space="preserve">Всего в Нижней Саксонии и Бремене располагаются 377 католических церквей.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Польша: журналиста, записавшего исповедь, отлучили от Церкви</w:t>
      </w:r>
    </w:p>
    <w:p>
      <w:pPr>
        <w:pStyle w:val="Normal"/>
        <w:rPr>
          <w:sz w:val="22"/>
        </w:rPr>
      </w:pPr>
      <w:r>
        <w:rPr>
          <w:sz w:val="22"/>
        </w:rPr>
        <w:t>Польский католический епископ Петр Либера отлучил от Церкви репортера антиклерикальной газеты, который пришел на исповедь, выдавая себя за священника, и записал свои «признания» на диктофон.</w:t>
      </w:r>
    </w:p>
    <w:p>
      <w:pPr>
        <w:pStyle w:val="Normal"/>
        <w:rPr>
          <w:sz w:val="22"/>
        </w:rPr>
      </w:pPr>
      <w:r>
        <w:rPr>
          <w:sz w:val="22"/>
        </w:rPr>
        <w:t xml:space="preserve">«Таинство покаяния заслуживает величайшего почтения, – заявил прелат. – Любая профанация этого священного действия заслуживает сурового наказания, а использование таинства в нечестной, циничной игре, направленной против клирика, принимающего исповедь, сравнимо только с надругательством над Святыми Дарами». В своем заявлении, опубликованном на епархиальном сайте, епископ Либера напомнил о декрете ватиканской Конгрегации вероучения от 1988 года, согласно которому запись исповеди и ее публикация означают автоматическую экскоммуникацию. </w:t>
      </w:r>
    </w:p>
    <w:p>
      <w:pPr>
        <w:pStyle w:val="Normal"/>
        <w:rPr>
          <w:sz w:val="22"/>
        </w:rPr>
      </w:pPr>
      <w:r>
        <w:rPr>
          <w:sz w:val="22"/>
        </w:rPr>
        <w:t xml:space="preserve">Имя журналиста, записавшего исповедь на диктофон, не раскрывается. Недавно газета «Факты и мифы» опубликовала его материал – расследование о том, как в Польше воплощаются в жизнь заверения Ватикана, что священники-педофилы будут извержены из духовенства. В начале сентября корреспондент, переодетый священником, пришел на исповедь в приход села Соньск. Зайдя в исповедальню, он рассказал священнику, что летом якобы ездил на море, сопровождая группу католической молодежи, и во время поездки совратил девушку-подростка. Принимавший исповедь клирик отпустил ему грехи, не спросив о предполагаемой жертве или компенсации, и в порядке епитимии велел читать 131 псалом. Весь диалог был записан на диктофон и опубликован. </w:t>
      </w:r>
    </w:p>
    <w:p>
      <w:pPr>
        <w:pStyle w:val="Normal"/>
        <w:rPr>
          <w:sz w:val="22"/>
        </w:rPr>
      </w:pPr>
      <w:r>
        <w:rPr>
          <w:sz w:val="22"/>
        </w:rPr>
        <w:t>Газета «Факты и мифы» издается с 2000 года Романом Котлинским – католическим священником, порвавшим с Церковью и лишенным статуса клирика. Церковь «готова предать анафеме за использование диктофона, но никак не наказывает человека, причинившего вред невинному ребенку», прокомментировал ситуацию Котлинский. Он также заявил, что журналист, записавший исповедь – в прошлом тоже католический клирик – от Церкви отлучен быть не может, так как уже к ней не принадлежит. «Тайна исповеди – правило для священников, а сами исповедующиеся могут говорить о ней, не боясь никаких канонических санкций», – подчеркнул редактор газеты.</w:t>
      </w:r>
    </w:p>
    <w:p>
      <w:pPr>
        <w:pStyle w:val="Normal"/>
        <w:rPr>
          <w:sz w:val="22"/>
        </w:rPr>
      </w:pPr>
      <w:r>
        <w:rPr>
          <w:sz w:val="22"/>
        </w:rPr>
        <w:t>Радонеж</w:t>
      </w:r>
    </w:p>
    <w:p>
      <w:pPr>
        <w:pStyle w:val="Normal"/>
        <w:rPr>
          <w:b/>
          <w:b/>
          <w:sz w:val="22"/>
        </w:rPr>
      </w:pPr>
      <w:r>
        <w:rPr>
          <w:b/>
          <w:sz w:val="22"/>
        </w:rPr>
      </w:r>
    </w:p>
    <w:p>
      <w:pPr>
        <w:pStyle w:val="Normal"/>
        <w:rPr/>
      </w:pPr>
      <w:r>
        <w:rPr>
          <w:b/>
          <w:sz w:val="22"/>
          <w:lang w:val="uk-UA"/>
        </w:rPr>
        <w:t>К</w:t>
      </w:r>
      <w:r>
        <w:rPr>
          <w:b/>
          <w:sz w:val="22"/>
        </w:rPr>
        <w:t>атолический священник пожертвовал свою почку индуисту</w:t>
      </w:r>
    </w:p>
    <w:p>
      <w:pPr>
        <w:pStyle w:val="Normal"/>
        <w:rPr/>
      </w:pPr>
      <w:r>
        <w:rPr>
          <w:sz w:val="22"/>
        </w:rPr>
        <w:t>Дэвис Чирамел, 49-летний католический священник из Ваданапалли (штат Керала, Индия) стал донором почки для незнакомого ему индуиста</w:t>
      </w:r>
      <w:r>
        <w:rPr>
          <w:sz w:val="22"/>
          <w:lang w:val="uk-UA"/>
        </w:rPr>
        <w:t>.</w:t>
      </w:r>
    </w:p>
    <w:p>
      <w:pPr>
        <w:pStyle w:val="Normal"/>
        <w:rPr>
          <w:sz w:val="22"/>
        </w:rPr>
      </w:pPr>
      <w:r>
        <w:rPr>
          <w:sz w:val="22"/>
        </w:rPr>
        <w:t xml:space="preserve">Чирамел также возглавляет организацию, которая занимается экстренной медицинской помощью жителям города Триссур. В феврале этого года волонтеры организации пришли к клирику в его приход св. Франциска Ксаверия, и рассказали об индуисте по имени Гопинатх Чаккамадатхил – отце двоих детей, страдавшем острой почечной недостаточностью. Ему требовалась пересадка почки, однако найти донора в Индии очень трудно. Из разговора волонтеров "я понял, что они ищут, у кого бы купить почку", – рассказывает Чирамел. В Индии, Пакистане и Непале нелегальная торговля органами широко распространена, несмотря на все усилия властей. Почка, требовавшаяся Чаккамадатхилу, могла стоить миллион рупий (21 000 долларов). </w:t>
      </w:r>
    </w:p>
    <w:p>
      <w:pPr>
        <w:pStyle w:val="Normal"/>
        <w:rPr>
          <w:sz w:val="22"/>
        </w:rPr>
      </w:pPr>
      <w:r>
        <w:rPr>
          <w:sz w:val="22"/>
        </w:rPr>
        <w:t xml:space="preserve">Священник решил пожертвовать свою почку больному. Для него возможность "пожертвовать своим телом, чтобы спасти человека", была "благословением". "Иисус каждый день отдает себя ради спасения мира. Во время мессы священник приносит жертву Тела и Крови Христовых, но при этом он сам не может разделить с Господом Его боль и страдание, – говорит Чирамел. – Для меня возможность пожертвовать кому-то свой орган – уникальная возможность разделить со Христом Его страдания". По словам клирика, он не мог и мечтать о лучшей возможности отпраздновать Год священника, который был объявлен в Католической Церкви этим летом. </w:t>
      </w:r>
    </w:p>
    <w:p>
      <w:pPr>
        <w:pStyle w:val="Normal"/>
        <w:rPr>
          <w:sz w:val="22"/>
        </w:rPr>
      </w:pPr>
      <w:r>
        <w:rPr>
          <w:sz w:val="22"/>
        </w:rPr>
        <w:t xml:space="preserve">Пересадка почки от Чирамела к Чаккамадатхилу состоялась в больнице города Кочи 30 сентября. Операция прошла успешно. В тот же день Чирамел объявил о создании Почечной федерации Индии – эта организация будет пропагандировать донорство и собирать пожертвования на пересадку почек людям, которые не могут позволить себе эту дорогостоящую операцию.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Итальянские ученые назвали Туринскую плащаницу средневековой подделкой</w:t>
      </w:r>
    </w:p>
    <w:p>
      <w:pPr>
        <w:pStyle w:val="Normal"/>
        <w:rPr>
          <w:sz w:val="22"/>
        </w:rPr>
      </w:pPr>
      <w:r>
        <w:rPr>
          <w:sz w:val="22"/>
        </w:rPr>
        <w:t>Итальянские ученые заявляют, что доказали, будто Туринская плащаница, на которой, как считается, отпечатаны лик и тело Иисуса, является средневековой подделкой.</w:t>
      </w:r>
    </w:p>
    <w:p>
      <w:pPr>
        <w:pStyle w:val="Normal"/>
        <w:rPr>
          <w:sz w:val="22"/>
        </w:rPr>
      </w:pPr>
      <w:r>
        <w:rPr>
          <w:sz w:val="22"/>
        </w:rPr>
        <w:t>"Мы показали, что возможно воспроизвести нечто такое, что имело бы те же характеристики, как у плащаницы", – сказал профессор химии из Университета Павии Луиджи Гарласкелли.</w:t>
      </w:r>
    </w:p>
    <w:p>
      <w:pPr>
        <w:pStyle w:val="Normal"/>
        <w:rPr>
          <w:sz w:val="22"/>
        </w:rPr>
      </w:pPr>
      <w:r>
        <w:rPr>
          <w:sz w:val="22"/>
        </w:rPr>
        <w:t>В ходе эксперимента он воспроизвел плащаницу в оригинальных размерах, используя материалы и технологии, доступные в средние века.</w:t>
      </w:r>
    </w:p>
    <w:p>
      <w:pPr>
        <w:pStyle w:val="Normal"/>
        <w:rPr>
          <w:sz w:val="22"/>
        </w:rPr>
      </w:pPr>
      <w:r>
        <w:rPr>
          <w:sz w:val="22"/>
        </w:rPr>
        <w:t>Ученые положили отрез ткани на добровольца, после чего стали втирать в плащаницу пигмент, содержащий небольшое количество кислоты. Затем пигмент был искусственно состарен с помощью нагревания ткани в печи и стирки. В результате большая его часть была удалена с поверхности, однако небольшое количество сохранилось в виде полустертого изображения, похожего на то, которое присутствует на Туринской плащанице.</w:t>
      </w:r>
    </w:p>
    <w:p>
      <w:pPr>
        <w:pStyle w:val="Normal"/>
        <w:rPr>
          <w:sz w:val="22"/>
        </w:rPr>
      </w:pPr>
      <w:r>
        <w:rPr>
          <w:sz w:val="22"/>
        </w:rPr>
        <w:t>Затем исследователи добавили немного следов крови, прожгли дыры в ткани и подпалили по краям для придания еще большего сходства.</w:t>
      </w:r>
    </w:p>
    <w:p>
      <w:pPr>
        <w:pStyle w:val="Normal"/>
        <w:rPr>
          <w:sz w:val="22"/>
        </w:rPr>
      </w:pPr>
      <w:r>
        <w:rPr>
          <w:sz w:val="22"/>
        </w:rPr>
        <w:t>В Русской Православной Церкви не намерены менять свое отношение к Туринской плащанице. "Ученые исследуют, приходят к разным выводам, но не дело Церкви – подтверждать их или опровергать. Это в компетенции ученых, которые используют определенные методы, естественно, всегда имеющие ограниченные возможности", – заявил руководитель службы коммуникации ОВЦС МП священник Георгий Завершинский.</w:t>
      </w:r>
    </w:p>
    <w:p>
      <w:pPr>
        <w:pStyle w:val="Normal"/>
        <w:rPr>
          <w:sz w:val="22"/>
        </w:rPr>
      </w:pPr>
      <w:r>
        <w:rPr>
          <w:sz w:val="22"/>
        </w:rPr>
        <w:t>По его словам, Церковь в своем отношении к научным открытиям и достижениям всегда учитывает, что "с течением времени все может поменяться, исследования будут продолжаться, и теперешние выводы могут быть опровергнуты".</w:t>
      </w:r>
    </w:p>
    <w:p>
      <w:pPr>
        <w:pStyle w:val="Normal"/>
        <w:rPr>
          <w:sz w:val="22"/>
        </w:rPr>
      </w:pPr>
      <w:r>
        <w:rPr>
          <w:sz w:val="22"/>
        </w:rPr>
        <w:t>Поэтому, отметил отец Георгий, отношение Русской Церкви к данной святыне "не изменилось, равно как и к предыдущим исследованиям, доказывавшим, что Туринская плащаница не является подлинной".</w:t>
      </w:r>
    </w:p>
    <w:p>
      <w:pPr>
        <w:pStyle w:val="Normal"/>
        <w:rPr>
          <w:sz w:val="22"/>
        </w:rPr>
      </w:pPr>
      <w:r>
        <w:rPr>
          <w:sz w:val="22"/>
        </w:rPr>
        <w:t>"Сам факт наличия Туринской плащаницы многих привел к Богу, и для христианской Церкви в Европе это только положительно", – считает представитель Московского Патриархата.</w:t>
      </w:r>
    </w:p>
    <w:p>
      <w:pPr>
        <w:pStyle w:val="Normal"/>
        <w:rPr>
          <w:sz w:val="22"/>
        </w:rPr>
      </w:pPr>
      <w:r>
        <w:rPr>
          <w:sz w:val="22"/>
        </w:rPr>
        <w:t xml:space="preserve">Исследования итальянских ученых уже не первая попытка установить подлинность плащаницы. В 1988 году было проведено ее радиоуглеродное исследование, и тогда ученые пришли к выводу о том, что холст был соткан в период между 1260 и 1390 годами. </w:t>
      </w:r>
    </w:p>
    <w:p>
      <w:pPr>
        <w:pStyle w:val="Normal"/>
        <w:rPr>
          <w:sz w:val="22"/>
        </w:rPr>
      </w:pPr>
      <w:r>
        <w:rPr>
          <w:sz w:val="22"/>
        </w:rPr>
        <w:t>Однако один из тех, кто проводил исследование, химик Рэй Роджерс из Национальной лаборатории в Лос-Аламосе (США, штат Нью-Мексико), в 2005 году, незадолго до смерти, заявил, что поверил в подлинность знаменитой христианской реликвии. "Надо признать, что мы не учитывали, что современная Туринская плащаница состоит из разных материалов, относящихся к разным эпохам. Наши исследования были неточными, и результаты радиоуглеродного анализа можно считать ложными", – сказал ученый.</w:t>
      </w:r>
    </w:p>
    <w:p>
      <w:pPr>
        <w:pStyle w:val="Normal"/>
        <w:rPr>
          <w:sz w:val="22"/>
        </w:rPr>
      </w:pPr>
      <w:r>
        <w:rPr>
          <w:sz w:val="22"/>
        </w:rPr>
        <w:t>Некоторое время назад группа специалистов под руководством тогдашнего директора Института криминалистики ФСБ доктора технических наук Анатолия Фесенко пришла к выводу, что плащаница – подлинник, относящийся к первому веку нашей эры.</w:t>
      </w:r>
    </w:p>
    <w:p>
      <w:pPr>
        <w:pStyle w:val="Normal"/>
        <w:rPr>
          <w:sz w:val="22"/>
        </w:rPr>
      </w:pPr>
      <w:r>
        <w:rPr>
          <w:sz w:val="22"/>
        </w:rPr>
        <w:t>По их мнению, причина погрешности ученых, которые проводили исследование в 1988 году, – естественное полимерное покрытие, образовавшееся на волокнах ткани после того, как в средние века монахи очищали ее растительным маслом. Это и отклонило показания анализа. Доводы А.Фесенко признал и ученый из Оксфордского университета профессор Кристофер Рамс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тавропольский ученый пожаловался в прокуратуру на … Ветхий Завет</w:t>
      </w:r>
    </w:p>
    <w:p>
      <w:pPr>
        <w:pStyle w:val="Normal"/>
        <w:rPr>
          <w:sz w:val="22"/>
        </w:rPr>
      </w:pPr>
      <w:r>
        <w:rPr>
          <w:sz w:val="22"/>
        </w:rPr>
        <w:t xml:space="preserve">Кандидат технических наук Анатолий Долженко из Ставрополя потребовал признать Ветхий Завет экстремистской литературой, запретить его тиражирование на территории России, а тех, кто распространяет эту книгу, привлечь к уголовной ответственности. При этом А.Долженко заручился поддержкой третейского судьи и методолога по борьбе с организованной преступностью и коррупцией Евгения Труфанова. </w:t>
      </w:r>
    </w:p>
    <w:p>
      <w:pPr>
        <w:pStyle w:val="Normal"/>
        <w:rPr>
          <w:sz w:val="22"/>
        </w:rPr>
      </w:pPr>
      <w:r>
        <w:rPr>
          <w:sz w:val="22"/>
        </w:rPr>
        <w:t xml:space="preserve">"Мы хотим, чтобы на основании приведенных нами в заявлении цитат из Библии, призывающих к насилию, геноциду и побуждающих жестокость, Ветхий Завет был официально признан литературой экстремистского содержания, разжигающей межнациональную рознь", – заявил Е.Труфанов. В случае отказа заявители намерены обратиться в Европейский суд по правам человека. </w:t>
      </w:r>
    </w:p>
    <w:p>
      <w:pPr>
        <w:pStyle w:val="Normal"/>
        <w:rPr>
          <w:sz w:val="22"/>
        </w:rPr>
      </w:pPr>
      <w:r>
        <w:rPr>
          <w:sz w:val="22"/>
        </w:rPr>
        <w:t>В заявлении приводится несколько цитат, которые возмутили ученого и судью. Одна из них звучит следующим образом: "Не отдавайте дочерей ваших в замужество за сыновей их, и их дочерей не берите за сыновей ваших, и не ищите мира с ними во все времена".</w:t>
      </w:r>
    </w:p>
    <w:p>
      <w:pPr>
        <w:pStyle w:val="Normal"/>
        <w:rPr>
          <w:sz w:val="22"/>
        </w:rPr>
      </w:pPr>
      <w:r>
        <w:rPr>
          <w:sz w:val="22"/>
        </w:rPr>
        <w:t xml:space="preserve">Комментируя необычную инициативу ставропольцев, пресс-секретарь местной епархии Евгений Бронский напомнил, что "ветхозаветный мир – это мир, где люди отвергли Бога, отвергли представления о добре и зле, о грехе, мир, где язычники приносили в жертву бездушным идолам младенцев, где привычной практикой ведения войны было массовое убийство пленных". </w:t>
      </w:r>
    </w:p>
    <w:p>
      <w:pPr>
        <w:pStyle w:val="Normal"/>
        <w:rPr>
          <w:sz w:val="22"/>
        </w:rPr>
      </w:pPr>
      <w:r>
        <w:rPr>
          <w:sz w:val="22"/>
        </w:rPr>
        <w:t>"Ограничить это зло, не дать человечеству погибнуть можно было тогда только силой. Это был трудный путь Господа в мире, пронизанном злом, в мире, лишенном благодати, путь, сопряженный со многими страданиями. Но этот путь привел все человечество к благой вести Христа, к Новому Завету", – отметил представитель епархии.</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В США группе поддержки футбольной команды запретили размещать на плакатах цитаты из Библии</w:t>
      </w:r>
    </w:p>
    <w:p>
      <w:pPr>
        <w:pStyle w:val="Normal"/>
        <w:rPr>
          <w:sz w:val="22"/>
        </w:rPr>
      </w:pPr>
      <w:r>
        <w:rPr>
          <w:sz w:val="22"/>
        </w:rPr>
        <w:t xml:space="preserve">В американском штате Джорджия группе поддержки футбольной команды одной из местных школ запретили использовать во время матчей цитаты из Библии на транспарантах. Запрет, который стал ответом на соответствующие жалобы атеистов, мотивировали тем, что данные надписи являются религиозной пропагандой. </w:t>
      </w:r>
    </w:p>
    <w:p>
      <w:pPr>
        <w:pStyle w:val="Normal"/>
        <w:rPr>
          <w:sz w:val="22"/>
        </w:rPr>
      </w:pPr>
      <w:r>
        <w:rPr>
          <w:sz w:val="22"/>
        </w:rPr>
        <w:t>Тем временем команда собрала уже тысячи голосов поддержки в популярной социальной сети «Facebook». «Нас очень огорчило, что наша школьная система сообразует свои действия с мнением атеистов, в то время как гораздо больше людей поддерживают нас. Проигнорировано наше право на свободу слова и свободу вероисповедания», – заявил руководитель группы поддержки Тейлор Гуинн.</w:t>
      </w:r>
    </w:p>
    <w:p>
      <w:pPr>
        <w:pStyle w:val="Normal"/>
        <w:rPr>
          <w:sz w:val="22"/>
        </w:rPr>
      </w:pPr>
      <w:r>
        <w:rPr>
          <w:sz w:val="22"/>
        </w:rPr>
        <w:t>Болельщики используют цитаты из Священного Писания на своих баннерах уже много лет, и это всегда приветствовалось как членами команды, так и работниками школы.</w:t>
      </w:r>
    </w:p>
    <w:p>
      <w:pPr>
        <w:pStyle w:val="Normal"/>
        <w:rPr>
          <w:sz w:val="22"/>
        </w:rPr>
      </w:pPr>
      <w:r>
        <w:rPr>
          <w:sz w:val="22"/>
        </w:rPr>
        <w:t>На данный момент группе поддержки разрешили размещать плакаты христианского содержания только в определенном месте за пределами стадион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В торговых центрах Англии на Рождество будут разыгрывать христианские сценки</w:t>
      </w:r>
    </w:p>
    <w:p>
      <w:pPr>
        <w:pStyle w:val="Normal"/>
        <w:rPr>
          <w:sz w:val="22"/>
        </w:rPr>
      </w:pPr>
      <w:r>
        <w:rPr>
          <w:sz w:val="22"/>
        </w:rPr>
        <w:t>Христианские церкви Англии намерены в этом году сделать праздник Рождества максимально близким к простым людям при помощи массового проекта "Прими участие в сценке".</w:t>
      </w:r>
    </w:p>
    <w:p>
      <w:pPr>
        <w:pStyle w:val="Normal"/>
        <w:rPr>
          <w:sz w:val="22"/>
        </w:rPr>
      </w:pPr>
      <w:r>
        <w:rPr>
          <w:sz w:val="22"/>
        </w:rPr>
        <w:t>На территории торговых центров и рыночных площадей по всей стране в праздничные дни будут проводиться костюмированные рождественские спектакли, принять участие в которых сможет любой желающий. На официальном сайте проекта можно будет посмотреть фотографии постановок, прочитать отрывок из Евангелия о Рождестве и узнать о значении этого праздника в наше время.</w:t>
      </w:r>
    </w:p>
    <w:p>
      <w:pPr>
        <w:pStyle w:val="Normal"/>
        <w:rPr>
          <w:sz w:val="22"/>
        </w:rPr>
      </w:pPr>
      <w:r>
        <w:rPr>
          <w:sz w:val="22"/>
        </w:rPr>
        <w:t>Аналогичное мероприятие в Честере в прошлом году прошло с большим успехом. Сегодня Союз баптистов Британии совместно со многими другими христианскими организациями пытается сделать такой проект общенациональным.</w:t>
      </w:r>
    </w:p>
    <w:p>
      <w:pPr>
        <w:pStyle w:val="Normal"/>
        <w:rPr>
          <w:sz w:val="22"/>
        </w:rPr>
      </w:pPr>
      <w:r>
        <w:rPr>
          <w:sz w:val="22"/>
        </w:rPr>
        <w:t>"Прими участие в сценке" – простой и надежный способ донести историю о Благой вести до людей, живущих рядом с вами. В этом проекте будут массовость, творчество, радость и эффект. Присоединяйтесь!" – говорит представитель Архиепископского совета Церкви Англии преподобный Кэнон Пол Бейс.</w:t>
      </w:r>
    </w:p>
    <w:p>
      <w:pPr>
        <w:pStyle w:val="Normal"/>
        <w:rPr>
          <w:sz w:val="22"/>
        </w:rPr>
      </w:pPr>
      <w:r>
        <w:rPr>
          <w:sz w:val="22"/>
        </w:rPr>
        <w:t>Между тем празднование Рождества в Великобритании с каждым годом становится все менее публичным. Уже четверть школ страны отказалась от рождественских спектаклей и концертов, чтобы не вызывать недовольства представителей других религий. По той же причине во многих офисах введен запрет на елочные игрушки и рождественскую символику.</w:t>
      </w:r>
    </w:p>
    <w:p>
      <w:pPr>
        <w:pStyle w:val="Normal"/>
        <w:rPr>
          <w:sz w:val="22"/>
        </w:rPr>
      </w:pPr>
      <w:r>
        <w:rPr>
          <w:sz w:val="22"/>
        </w:rPr>
        <w:t>Кроме того, в Великобритании, как и в США, борются не только с рождественскими атрибутами, но и с самим именем Христа. К примеру, муниципальный совет Бирмингема переименовал Рождество Христово в "Винтервал" – название, сложенное из английских слов "зима" и "интервал". На рождественских марках Королевской почты Англии теперь вместо привычных Младенца Христа и волхвов нарисованы олени и снеговик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ласти Нидерландов и Великобритании организовали крупнейшие в Европе фестивали в честь индуистского идола</w:t>
      </w:r>
    </w:p>
    <w:p>
      <w:pPr>
        <w:pStyle w:val="Normal"/>
        <w:rPr>
          <w:sz w:val="22"/>
        </w:rPr>
      </w:pPr>
      <w:r>
        <w:rPr>
          <w:sz w:val="22"/>
        </w:rPr>
        <w:t>Власти голландского города Амстелвен потратили миллионы на организацию индуистского праздника дивали в центре города рядом с аэропортом. Он также называется "фестиваль огней" и посвящен победе зла над добром.</w:t>
      </w:r>
    </w:p>
    <w:p>
      <w:pPr>
        <w:pStyle w:val="Normal"/>
        <w:rPr>
          <w:sz w:val="22"/>
        </w:rPr>
      </w:pPr>
      <w:r>
        <w:rPr>
          <w:sz w:val="22"/>
        </w:rPr>
        <w:t xml:space="preserve">Предполагается, что в фестивале примут участие тысячи людей, каждый из участников будет зажигать светильники в честь индуистской богини лакшми, также будут предложены индийские костюмы, музыка и танцы. </w:t>
      </w:r>
    </w:p>
    <w:p>
      <w:pPr>
        <w:pStyle w:val="Normal"/>
        <w:rPr>
          <w:sz w:val="22"/>
        </w:rPr>
      </w:pPr>
      <w:r>
        <w:rPr>
          <w:sz w:val="22"/>
        </w:rPr>
        <w:t xml:space="preserve">Организация этого фестиваля вызвала гнев у местных христиан, которые назвали подобные мероприятия идолопоклонством и призвали Христианскую партию страны сделать все возможное для отмены фестиваля. </w:t>
      </w:r>
    </w:p>
    <w:p>
      <w:pPr>
        <w:pStyle w:val="Normal"/>
        <w:rPr>
          <w:sz w:val="22"/>
        </w:rPr>
      </w:pPr>
      <w:r>
        <w:rPr>
          <w:sz w:val="22"/>
        </w:rPr>
        <w:t xml:space="preserve">"Почему индуистам, составляющим в нашей стране меньшинство, разрешается проводить столь масштабные фестивали, в то время как на проведение католических праздников власти почти совсем не выделяют денег? Почему на наших глазах тысячи людей будут принимать участие в языческих ритуалах, а в той же Индии, например, христиан пытают, сажают в тюрьмы, морят голодом и убивают?" – говорится в обращении главы одного местного христианского информагентства. </w:t>
      </w:r>
    </w:p>
    <w:p>
      <w:pPr>
        <w:pStyle w:val="Normal"/>
        <w:rPr>
          <w:sz w:val="22"/>
        </w:rPr>
      </w:pPr>
      <w:r>
        <w:rPr>
          <w:sz w:val="22"/>
        </w:rPr>
        <w:t xml:space="preserve">В минувшие выходные в английском городе Лестер десятки тысяч людей, среди которых было много не-индуистов, приняли участие в фестивале "зажигания огней". В торжестве принял участие и мэр города Роджер Блэкмор. Вечером в воскресенье были зажжены тысячи огней, после чего были устроены фейерверки и исполнены индийские танцы. </w:t>
      </w:r>
    </w:p>
    <w:p>
      <w:pPr>
        <w:pStyle w:val="Normal"/>
        <w:rPr>
          <w:sz w:val="22"/>
        </w:rPr>
      </w:pPr>
      <w:r>
        <w:rPr>
          <w:sz w:val="22"/>
        </w:rPr>
        <w:t xml:space="preserve">На фестиваль были приглашены абсолютно все, он стал крупнейшим из устроенных за последнее время фестивалей во всей Западной Европе. </w:t>
      </w:r>
    </w:p>
    <w:p>
      <w:pPr>
        <w:pStyle w:val="Normal"/>
        <w:rPr/>
      </w:pPr>
      <w:r>
        <w:rPr>
          <w:sz w:val="22"/>
        </w:rPr>
        <w:t xml:space="preserve">За несколько дней до начала фестиваля всем горожанам были разосланы поздравительные открытки с приглашениями, а полицейские разослали по всем адресам письма, в которых напоминалось, что перед тем, как идти на фестиваль, жителям следует поплотнее закрывать окна и двери во избежание ограбления. </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одомитам могут разрешить преподавать в церковных школах Голландии</w:t>
      </w:r>
    </w:p>
    <w:p>
      <w:pPr>
        <w:pStyle w:val="Normal"/>
        <w:rPr>
          <w:sz w:val="22"/>
        </w:rPr>
      </w:pPr>
      <w:r>
        <w:rPr>
          <w:sz w:val="22"/>
        </w:rPr>
        <w:t>Министерство внутренних дел Нидерландов планирует внести изменения в закон о дискриминации, который запретит церковным школам не брать на работу лиц нетрадиционной ориентации по религиозным соображениям.</w:t>
      </w:r>
    </w:p>
    <w:p>
      <w:pPr>
        <w:pStyle w:val="Normal"/>
        <w:rPr>
          <w:sz w:val="22"/>
        </w:rPr>
      </w:pPr>
      <w:r>
        <w:rPr>
          <w:sz w:val="22"/>
        </w:rPr>
        <w:t xml:space="preserve">Как заявила на днях министр внутренних дел Голландии Гуусйе Тер Хорст, правительство намерено запретить дискриминацию на почве расы, национальности и сексуальной ориентации, а также найти баланс между запретом на дискриминацию и свободой преподавания и вероисповедания. </w:t>
      </w:r>
    </w:p>
    <w:p>
      <w:pPr>
        <w:pStyle w:val="Normal"/>
        <w:rPr>
          <w:sz w:val="22"/>
        </w:rPr>
      </w:pPr>
      <w:r>
        <w:rPr>
          <w:sz w:val="22"/>
        </w:rPr>
        <w:t xml:space="preserve">На сегодняшний день в Голландии существуют десятки церковных школ, которые имеют право не принимать на работу содомитов, руководствуясь христианским вероучением. Они финансируются государством, но имеют полную самостоятельность в преподавании и имеют право самим устанавливать требования при приеме на работу. </w:t>
      </w:r>
    </w:p>
    <w:p>
      <w:pPr>
        <w:pStyle w:val="Normal"/>
        <w:rPr>
          <w:sz w:val="22"/>
        </w:rPr>
      </w:pPr>
      <w:r>
        <w:rPr>
          <w:sz w:val="22"/>
        </w:rPr>
        <w:t>В мае текущего года одна протестантская начальная школа в голландской провинции Гелдерланд уволила одного преподавателя за его сожительство с другим мужчиной.</w:t>
      </w:r>
    </w:p>
    <w:p>
      <w:pPr>
        <w:pStyle w:val="Normal"/>
        <w:rPr>
          <w:sz w:val="22"/>
        </w:rPr>
      </w:pPr>
      <w:r>
        <w:rPr>
          <w:sz w:val="22"/>
        </w:rPr>
        <w:t xml:space="preserve">Также сообщалось, что в австралийском штате Виктория со следующего года религиозные конфессии лишатся права вмешиваться в дела, связанные с расовой принадлежностью, инвалидностью, возрастом, физическими особенностями, политическими взглядами и даже грудным вскармливанием. Но им будет разрешено высказываться по вопросам нетрадиционной сексуальной ориентации, сексуальной сферы и родителей-одиночек. </w:t>
      </w:r>
    </w:p>
    <w:p>
      <w:pPr>
        <w:pStyle w:val="Normal"/>
        <w:rPr>
          <w:sz w:val="22"/>
        </w:rPr>
      </w:pPr>
      <w:r>
        <w:rPr>
          <w:sz w:val="22"/>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Страсбургский суд оштрафовал Россию за отказ регистрировать сайентологов</w:t>
      </w:r>
    </w:p>
    <w:p>
      <w:pPr>
        <w:pStyle w:val="Normal"/>
        <w:rPr>
          <w:sz w:val="22"/>
        </w:rPr>
      </w:pPr>
      <w:r>
        <w:rPr>
          <w:sz w:val="22"/>
        </w:rPr>
        <w:t>Европейский суд по правам человека в Страсбурге оштрафовал Россию на 20 тысяч евро за отказ регистрировать сайентологов в Нижнекамске и Сургуте как религиозные группы, говорится в коммюнике Суда.</w:t>
      </w:r>
    </w:p>
    <w:p>
      <w:pPr>
        <w:pStyle w:val="Normal"/>
        <w:rPr>
          <w:sz w:val="22"/>
        </w:rPr>
      </w:pPr>
      <w:r>
        <w:rPr>
          <w:sz w:val="22"/>
        </w:rPr>
        <w:t xml:space="preserve">Сайентологическая «церковь» Сургута была впервые зарегистрирована в 1994 году как неправительственная организация и позже упразднена, поскольку занималась "религиозной деятельностью". </w:t>
      </w:r>
    </w:p>
    <w:p>
      <w:pPr>
        <w:pStyle w:val="Normal"/>
        <w:rPr>
          <w:sz w:val="22"/>
        </w:rPr>
      </w:pPr>
      <w:r>
        <w:rPr>
          <w:sz w:val="22"/>
        </w:rPr>
        <w:t xml:space="preserve">Ее основатели пытались зарегистрировать организацию как нерелигиозное учреждение в 1999 году, но дважды получали отказ. В августе 2000 года они подали заявление о регистрации церкви как местной религиозной организации, но власти вновь отказали в регистрации. </w:t>
      </w:r>
    </w:p>
    <w:p>
      <w:pPr>
        <w:pStyle w:val="Normal"/>
        <w:rPr>
          <w:sz w:val="22"/>
        </w:rPr>
      </w:pPr>
      <w:r>
        <w:rPr>
          <w:sz w:val="22"/>
        </w:rPr>
        <w:t xml:space="preserve">В 1999 году представители «церкви» сайентологии Нижнекамска пытались зарегистрироваться в качестве местной религиозной организации. </w:t>
      </w:r>
    </w:p>
    <w:p>
      <w:pPr>
        <w:pStyle w:val="Normal"/>
        <w:rPr>
          <w:sz w:val="22"/>
        </w:rPr>
      </w:pPr>
      <w:r>
        <w:rPr>
          <w:sz w:val="22"/>
        </w:rPr>
        <w:t xml:space="preserve">Власти отказали истцам на основании так называемого "правила 15 лет", включенного в закон "О свободе совести и религиозных объединениях". Согласно статье 9 Закона, учредителями местной религиозной организации может быть религиозная группа, "у которой имеется подтверждение ее существования на данной территории на протяжении не менее 15 лет или подтверждение о вхождении в структуру централизованной религиозной организации того же вероисповедания". </w:t>
      </w:r>
    </w:p>
    <w:p>
      <w:pPr>
        <w:pStyle w:val="Normal"/>
        <w:rPr>
          <w:sz w:val="22"/>
        </w:rPr>
      </w:pPr>
      <w:r>
        <w:rPr>
          <w:sz w:val="22"/>
        </w:rPr>
        <w:t xml:space="preserve">Сайентологи подали иски в Европейский суд по правам человека в 2001 и 2003 годах. Они утверждали, что российские власти нарушили статьи 9 и 10 европейской Конвенции о защите прав человека (свобода мысли, совести и религии и свобода выражения мнения) и 11 (свобода собраний и объединений), а также 14 (запрещение дискриминации). В 2005 году Суд счел их частично приемлемыми и объединил в одно дело. </w:t>
      </w:r>
    </w:p>
    <w:p>
      <w:pPr>
        <w:pStyle w:val="Normal"/>
        <w:rPr>
          <w:sz w:val="22"/>
        </w:rPr>
      </w:pPr>
      <w:r>
        <w:rPr>
          <w:sz w:val="22"/>
        </w:rPr>
        <w:t xml:space="preserve">Рассмотрев обстоятельства дела, Суд решил, что религиозные группы без юридического лица и ограниченные нормами Закона о религии не могут осуществлять право на свободу религии и объединений. </w:t>
      </w:r>
    </w:p>
    <w:p>
      <w:pPr>
        <w:pStyle w:val="Normal"/>
        <w:rPr>
          <w:sz w:val="22"/>
        </w:rPr>
      </w:pPr>
      <w:r>
        <w:rPr>
          <w:sz w:val="22"/>
        </w:rPr>
        <w:t xml:space="preserve">Суд постановил, что российские власти нарушили статью 9 Конвенции о правах человека в свете статьи 11, и обязал Россию выплатить 10 тысяч евро за нанесение морального ущерба и 10 тысяч евро в качестве возмещения судебных издержек. </w:t>
      </w:r>
    </w:p>
    <w:p>
      <w:pPr>
        <w:pStyle w:val="Normal"/>
        <w:rPr>
          <w:sz w:val="22"/>
        </w:rPr>
      </w:pPr>
      <w:r>
        <w:rPr>
          <w:sz w:val="22"/>
        </w:rPr>
        <w:t xml:space="preserve">Решение палаты суда вступит в силу, если стороны в течение трех месяцев не обратятся с просьбой передать дело в Большую палату суда, которая, в свою очередь, может отклонить обращение. </w:t>
      </w:r>
    </w:p>
    <w:p>
      <w:pPr>
        <w:pStyle w:val="Normal"/>
        <w:rPr>
          <w:sz w:val="22"/>
        </w:rPr>
      </w:pPr>
      <w:r>
        <w:rPr>
          <w:sz w:val="22"/>
        </w:rPr>
        <w:t xml:space="preserve">Сайентология – религиозно-философское учение, созданное в начале 1950-х годов писателем-фантастом Лафайеттом Роном Хаббардом, официально признана религией в США и ряде других стран. </w:t>
      </w:r>
    </w:p>
    <w:p>
      <w:pPr>
        <w:pStyle w:val="Normal"/>
        <w:rPr>
          <w:sz w:val="22"/>
        </w:rPr>
      </w:pPr>
      <w:r>
        <w:rPr>
          <w:sz w:val="22"/>
        </w:rPr>
        <w:t xml:space="preserve">Среди "изобретений" сайентологов – "электрометр" – прибор наподобие детектора лжи – и курсы "очищения" на основе витаминов, за которые адепты вынуждены выкладывать значительные суммы денег. </w:t>
      </w:r>
    </w:p>
    <w:p>
      <w:pPr>
        <w:pStyle w:val="Normal"/>
        <w:rPr>
          <w:sz w:val="22"/>
        </w:rPr>
      </w:pPr>
      <w:r>
        <w:rPr>
          <w:sz w:val="22"/>
        </w:rPr>
        <w:t xml:space="preserve">Во Франции сейчас идет процесс против «церкви» сайентологии. Прокуратура требует распустить основные структуры организации на территории страны.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Россияне больше не верят телевизионным «целителям»</w:t>
      </w:r>
    </w:p>
    <w:p>
      <w:pPr>
        <w:pStyle w:val="Normal"/>
        <w:rPr>
          <w:sz w:val="22"/>
        </w:rPr>
      </w:pPr>
      <w:r>
        <w:rPr>
          <w:sz w:val="22"/>
        </w:rPr>
        <w:t xml:space="preserve">За прошедшие два десятилетия мнение россиян о возможностях телевизионной психотерапии вроде сеансов Анатолия Кашпировского изменилось коренным образом. </w:t>
      </w:r>
    </w:p>
    <w:p>
      <w:pPr>
        <w:pStyle w:val="Normal"/>
        <w:rPr>
          <w:sz w:val="22"/>
        </w:rPr>
      </w:pPr>
      <w:r>
        <w:rPr>
          <w:sz w:val="22"/>
        </w:rPr>
        <w:t>Так, если в 1990 году 56% россиян верили в возможность излечения подобным методом, то сейчас доля таких респондентов составляет лишь 9%, показал всероссийский сентябрьский опрос ВЦИОМ.</w:t>
      </w:r>
    </w:p>
    <w:p>
      <w:pPr>
        <w:pStyle w:val="Normal"/>
        <w:rPr>
          <w:sz w:val="22"/>
        </w:rPr>
      </w:pPr>
      <w:r>
        <w:rPr>
          <w:sz w:val="22"/>
        </w:rPr>
        <w:t xml:space="preserve">Сегодня большая часть россиян (71%) не считает реальным излечение телевизионной психотерапией (в 1990 году таковых было 17%). Каждый пятый не может сказать определенно, насколько он верит в лечебные телесеансы (20%). </w:t>
      </w:r>
    </w:p>
    <w:p>
      <w:pPr>
        <w:pStyle w:val="Normal"/>
        <w:rPr>
          <w:sz w:val="22"/>
        </w:rPr>
      </w:pPr>
      <w:r>
        <w:rPr>
          <w:sz w:val="22"/>
        </w:rPr>
        <w:t xml:space="preserve">Среди 1600 опрошенных граждан в 140 населенных пунктах в 42 областях, краях и республиках России в возможность излечения телевизионной психотерапией верят, как правило, женщины (11%), пожилые респонденты (13%) и те, кто доволен качеством получаемого медицинского обслуживания (11%). Скептически относятся к этому методу мужчины (75%), 25-44-летние респонденты (79-81%) и россияне, не удовлетворенные качеством получаемых медицинских услуг. </w:t>
      </w:r>
    </w:p>
    <w:p>
      <w:pPr>
        <w:pStyle w:val="Normal"/>
        <w:rPr>
          <w:sz w:val="22"/>
        </w:rPr>
      </w:pPr>
      <w:r>
        <w:rPr>
          <w:sz w:val="22"/>
        </w:rPr>
        <w:t xml:space="preserve">Между тем опрос ВЦИОМ показал, что, как и прежде, большинство россиян (60%) не удовлетворено качеством получаемого медицинского обслуживания, и в первую очередь это южане и дальневосточники (70 и 74% соответственно), россияне старше 45 лет (69-71%) и малообеспеченные респонденты (70%). Положительно оценивает нынешнее медобслуживание каждый третий (32%) – как правило, это уральцы (64%), материально обеспеченные (53%) и россияне моложе 34 лет (40-41%).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Таджикские гастарбайтеры все чаще разводятся с женами по телефону</w:t>
      </w:r>
    </w:p>
    <w:p>
      <w:pPr>
        <w:pStyle w:val="Normal"/>
        <w:rPr>
          <w:sz w:val="22"/>
        </w:rPr>
      </w:pPr>
      <w:r>
        <w:rPr>
          <w:sz w:val="22"/>
        </w:rPr>
        <w:t>Власти и правозащитники Таджикистана обеспокоены участившейся практикой телефонных разводов, которыми в последнее время все чаще пользуются трудовые мигранты, прибегая к мусульманским обычаям.</w:t>
      </w:r>
    </w:p>
    <w:p>
      <w:pPr>
        <w:pStyle w:val="Normal"/>
        <w:rPr>
          <w:sz w:val="22"/>
        </w:rPr>
      </w:pPr>
      <w:r>
        <w:rPr>
          <w:sz w:val="22"/>
        </w:rPr>
        <w:t>Для развода мусульманину достаточно трижды произнести слово "талак". Это можно сделать в том числе по телефону или при помощи SMS-сообщения. С начала года разводы по телефону получили от своих мужей несколько тысяч женщин.</w:t>
      </w:r>
    </w:p>
    <w:p>
      <w:pPr>
        <w:pStyle w:val="Normal"/>
        <w:rPr>
          <w:sz w:val="22"/>
        </w:rPr>
      </w:pPr>
      <w:r>
        <w:rPr>
          <w:sz w:val="22"/>
        </w:rPr>
        <w:t>"Мигрант уезжает на заработки в Россию. Там встречает кого-то и разводится по телефону с женой. Несмотря на то, что государство у нас светское, большинство людей исповедуют ислам, и многие мужчины пользуются религиозными законами", – пояснила глава комитета по делам семьи областного совета Согдийской области Таджикистана Матлюба Сатарова.</w:t>
      </w:r>
    </w:p>
    <w:p>
      <w:pPr>
        <w:pStyle w:val="Normal"/>
        <w:rPr>
          <w:sz w:val="22"/>
        </w:rPr>
      </w:pPr>
      <w:r>
        <w:rPr>
          <w:sz w:val="22"/>
        </w:rPr>
        <w:t>Это стало для властей "серьезной проблемой". "Женщина в дальнейшем не может жить в семье мужа, и она должна покинуть дом супруга практически ни с чем, потому что все имущество, как правило, оформлено на родителей мужа", – отметила М.Сатарова.</w:t>
      </w:r>
    </w:p>
    <w:p>
      <w:pPr>
        <w:pStyle w:val="Normal"/>
        <w:rPr>
          <w:sz w:val="22"/>
        </w:rPr>
      </w:pPr>
      <w:r>
        <w:rPr>
          <w:sz w:val="22"/>
        </w:rPr>
        <w:t>Многие таджикские семьи не регистрируют брак в загсе, ограничиваясь религиозным обрядом в мечети.</w:t>
      </w:r>
    </w:p>
    <w:p>
      <w:pPr>
        <w:pStyle w:val="Normal"/>
        <w:rPr>
          <w:sz w:val="22"/>
        </w:rPr>
      </w:pPr>
      <w:r>
        <w:rPr>
          <w:sz w:val="22"/>
        </w:rPr>
        <w:t>Как заявил представитель Партии исламского возрождения Таджикистана Вохиддин Косидинов, расторжение брака по телефону не противоречит канонам ислама. По его словам, главным условием таких разводов является тот факт, что жена узнает голос мужа, и при ней есть свидетель, готовый подтвердить его слова.</w:t>
      </w:r>
    </w:p>
    <w:p>
      <w:pPr>
        <w:pStyle w:val="Normal"/>
        <w:rPr>
          <w:sz w:val="22"/>
        </w:rPr>
      </w:pPr>
      <w:r>
        <w:rPr>
          <w:sz w:val="22"/>
        </w:rPr>
        <w:t xml:space="preserve">Тем временем правозащитники предлагают запретить развод по телефону. Они также рекомендуют властям отправлять принудительно на службу в армию мужчин, отказывающихся платить алименты. </w:t>
      </w:r>
    </w:p>
    <w:p>
      <w:pPr>
        <w:pStyle w:val="Normal"/>
        <w:rPr>
          <w:sz w:val="22"/>
          <w:lang w:val="uk-UA"/>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В Казани появилось мусульманское такси</w:t>
      </w:r>
    </w:p>
    <w:p>
      <w:pPr>
        <w:pStyle w:val="Normal"/>
        <w:rPr>
          <w:sz w:val="22"/>
        </w:rPr>
      </w:pPr>
      <w:r>
        <w:rPr>
          <w:sz w:val="22"/>
        </w:rPr>
        <w:t>Мусульманское такси, в котором не курят, не сквернословят и слушают Коран, начало работать в Казани. "Идея создания такого такси появилась у нас с другом во время недавно завершившегося священного месяца Рамадан, когда верующие часто пользовались услугами такси, возвращаясь из мечетей. Главные отличия нашего такси от других – в том, что у нас работают только водители-мусульмане, они не курят, не пьют, не ругаются матом. Во время поездки в машине вместо обычной попсы звучат проповеди Корана на русском языке, который понимают не только татары, но и другие мусульмане", – рассказал руководитель нового такси Алексей Коняев.</w:t>
      </w:r>
    </w:p>
    <w:p>
      <w:pPr>
        <w:pStyle w:val="Normal"/>
        <w:rPr>
          <w:sz w:val="22"/>
        </w:rPr>
      </w:pPr>
      <w:r>
        <w:rPr>
          <w:sz w:val="22"/>
        </w:rPr>
        <w:t>В мусульманском такси "Хабиб" (в переводе с арабского – любимый, друг) сегодня работает около 25 машин, заявки клиентов принимают только диспетчеры-мусульманки, которые говорят как на татарском, так и на русском языках.</w:t>
      </w:r>
    </w:p>
    <w:p>
      <w:pPr>
        <w:pStyle w:val="Normal"/>
        <w:rPr>
          <w:sz w:val="22"/>
        </w:rPr>
      </w:pPr>
      <w:r>
        <w:rPr>
          <w:sz w:val="22"/>
        </w:rPr>
        <w:t>"Заказать наше такси может любой желающий, независимо от конфессиональной принадлежности и национальности. И обычно люди с большим интересом слушают звучащие в машине проповеди. А вот если вдруг нашему клиенту по пути следования захочется покурить, он сможет это сделать, выйдя из машины – водитель его подождет", – отметил Коняев.</w:t>
      </w:r>
    </w:p>
    <w:p>
      <w:pPr>
        <w:pStyle w:val="Normal"/>
        <w:rPr>
          <w:sz w:val="22"/>
        </w:rPr>
      </w:pPr>
      <w:r>
        <w:rPr>
          <w:sz w:val="22"/>
        </w:rPr>
        <w:t>Одно из условий для клиентов нового такси заключается в том, что они не могут перевозить с собой собак и свиней, так как эти животные считаются у мусульман "грязными".</w:t>
      </w:r>
    </w:p>
    <w:p>
      <w:pPr>
        <w:pStyle w:val="Normal"/>
        <w:rPr>
          <w:sz w:val="22"/>
        </w:rPr>
      </w:pPr>
      <w:r>
        <w:rPr>
          <w:sz w:val="22"/>
        </w:rPr>
        <w:t>"Обсуждая условия, на которых будем работать, мы решили, что, как и предписывает шариат, 10% годовой прибыли раз в год мы будем направлять на благотворительность в качестве обязательной для всех мусульман милостыни в пользу бедных ("закят")", – сообщил А. Коняев.</w:t>
      </w:r>
    </w:p>
    <w:p>
      <w:pPr>
        <w:pStyle w:val="Normal"/>
        <w:rPr>
          <w:sz w:val="22"/>
        </w:rPr>
      </w:pPr>
      <w:r>
        <w:rPr>
          <w:sz w:val="22"/>
        </w:rPr>
        <w:t xml:space="preserve">Он также добавил, что сегодня мусульманское такси не стремится к широкой рекламе, предпочитая работать с постоянными, проверенными клиентами. </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 xml:space="preserve">Композитор-мусульманин написал музыку для альбома Папы Римского </w:t>
      </w:r>
    </w:p>
    <w:p>
      <w:pPr>
        <w:pStyle w:val="Normal"/>
        <w:rPr>
          <w:sz w:val="22"/>
        </w:rPr>
      </w:pPr>
      <w:r>
        <w:rPr>
          <w:sz w:val="22"/>
        </w:rPr>
        <w:t xml:space="preserve">"Alma Mater – Музыка из Ватикана" – под таким названием в ноябре должен выйти музыкальный альбом Папы Римского Бенедикта XVI, сообщает Sky News. Понтифик будет декламировать и петь молитвы под сопровождение традиционных церковных мелодий. </w:t>
      </w:r>
    </w:p>
    <w:p>
      <w:pPr>
        <w:pStyle w:val="Normal"/>
        <w:rPr>
          <w:sz w:val="22"/>
        </w:rPr>
      </w:pPr>
      <w:r>
        <w:rPr>
          <w:sz w:val="22"/>
        </w:rPr>
        <w:t xml:space="preserve">Помимо этого, для альбома были специально написаны 8 новых произведений. Их авторы – три современных композитора: британец Саймон Бозуэлл, итальянец Стефано Маинетти и Нур Эддине, родом из Марокко. </w:t>
      </w:r>
    </w:p>
    <w:p>
      <w:pPr>
        <w:pStyle w:val="Normal"/>
        <w:rPr>
          <w:sz w:val="22"/>
        </w:rPr>
      </w:pPr>
      <w:r>
        <w:rPr>
          <w:sz w:val="22"/>
        </w:rPr>
        <w:t xml:space="preserve">"По счастливому совпадению, Стефано – католик, Саймон – агностик, а Нур – мусульманин", – заявил продюсер альбома Винсент Мессина. По его словам, то, что композиторы представляют разные взгляды, как нельзя лучше соответствует цели проекта – создать "универсальный" альбом для всех любителей музыки, независимо от религиозной принадлежности. </w:t>
      </w:r>
    </w:p>
    <w:p>
      <w:pPr>
        <w:pStyle w:val="Normal"/>
        <w:rPr>
          <w:sz w:val="22"/>
        </w:rPr>
      </w:pPr>
      <w:r>
        <w:rPr>
          <w:sz w:val="22"/>
        </w:rPr>
        <w:t xml:space="preserve">Эддине, который обычно занимается музыкой в традиционном арабском стиле, очень удивился, когда ему предложили участвовать в проекте. "Для меня это было настоящее волшебство, когда традиции григорианского хорала и мои арабские мелодии соединились так гармонично", – рассказал марокканец. </w:t>
      </w:r>
    </w:p>
    <w:p>
      <w:pPr>
        <w:pStyle w:val="Normal"/>
        <w:rPr>
          <w:sz w:val="22"/>
        </w:rPr>
      </w:pPr>
      <w:r>
        <w:rPr>
          <w:sz w:val="22"/>
        </w:rPr>
        <w:t xml:space="preserve">Запись голоса Бенедикта XVI прошла в Ватиканской базилике св. Петра. В проекте также участвовал хор Римской филармонической академии и британский Королевский филармонический оркестр, запись которого была сделана на лондонской студии Эбби-роуд. "Alma Mater" увидит свет 29 ноября.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Боксерки-мусульманки будут выступать на Олимпиаде-2012… в хиджабах</w:t>
      </w:r>
    </w:p>
    <w:p>
      <w:pPr>
        <w:pStyle w:val="Normal"/>
        <w:rPr>
          <w:sz w:val="22"/>
        </w:rPr>
      </w:pPr>
      <w:r>
        <w:rPr>
          <w:sz w:val="22"/>
        </w:rPr>
        <w:t>Мусульманские женщины-боксерки собираются выступить на Олимпиаде 2012 года в Лондоне в хиджабах.</w:t>
      </w:r>
    </w:p>
    <w:p>
      <w:pPr>
        <w:pStyle w:val="Normal"/>
        <w:rPr>
          <w:sz w:val="22"/>
        </w:rPr>
      </w:pPr>
      <w:r>
        <w:rPr>
          <w:sz w:val="22"/>
        </w:rPr>
        <w:t xml:space="preserve">Сейчас 25 спортсменок тренируются на стадионе Кабула, и, по словам их тренера, планируют появиться на соревнованиях в традиционной исламской одежде. </w:t>
      </w:r>
    </w:p>
    <w:p>
      <w:pPr>
        <w:pStyle w:val="Normal"/>
        <w:rPr>
          <w:sz w:val="22"/>
        </w:rPr>
      </w:pPr>
      <w:r>
        <w:rPr>
          <w:sz w:val="22"/>
        </w:rPr>
        <w:t xml:space="preserve">Как заявил представитель Международной ассоциации бокса, на данный момент ничто не мешает женщинам-боксерам появиться на ринге в исламской одежде. «Несомненно, религиозные требования должны быть учтены», – добавил он. «И мы хотим быть как можно толерантными в этом плане». </w:t>
      </w:r>
    </w:p>
    <w:p>
      <w:pPr>
        <w:pStyle w:val="Normal"/>
        <w:rPr>
          <w:sz w:val="22"/>
        </w:rPr>
      </w:pPr>
      <w:r>
        <w:rPr>
          <w:sz w:val="22"/>
        </w:rPr>
        <w:t xml:space="preserve">В 2012 году женский бокс впервые войдет в программу Олимпийских игр. </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одном из пабов Британии поселился призрак, который подливает пиво посетителям</w:t>
      </w:r>
    </w:p>
    <w:p>
      <w:pPr>
        <w:pStyle w:val="Normal"/>
        <w:rPr>
          <w:sz w:val="22"/>
        </w:rPr>
      </w:pPr>
      <w:r>
        <w:rPr>
          <w:sz w:val="22"/>
        </w:rPr>
        <w:t>Владелица паба в английском графстве Хэмпшир Дженис Маккормак намерена вызвать экзорциста, чтобы тот изгнал "щедрого духа", который, как она утверждает, поселился в ее заведении и подливает пиво посетителям.</w:t>
      </w:r>
    </w:p>
    <w:p>
      <w:pPr>
        <w:pStyle w:val="Normal"/>
        <w:rPr>
          <w:sz w:val="22"/>
        </w:rPr>
      </w:pPr>
      <w:r>
        <w:rPr>
          <w:sz w:val="22"/>
        </w:rPr>
        <w:t>"Это случается, когда посетители отлучаются в уборную или на мгновение ставят на стол свои бокалы. Когда же они вновь берутся за кружки, то оказывается, что пива прибавилось на дюйм", – сетует женщина, добавляя, что из-за такого необычного расхода пива она значительно теряет в деньгах.</w:t>
      </w:r>
    </w:p>
    <w:p>
      <w:pPr>
        <w:pStyle w:val="Normal"/>
        <w:rPr>
          <w:sz w:val="22"/>
        </w:rPr>
      </w:pPr>
      <w:r>
        <w:rPr>
          <w:sz w:val="22"/>
        </w:rPr>
        <w:t>Завсегдатаи уже прозвали привидение "барменом Риди" в честь известного актера и любителя выпивки Оливера Рида.</w:t>
      </w:r>
    </w:p>
    <w:p>
      <w:pPr>
        <w:pStyle w:val="Normal"/>
        <w:rPr>
          <w:sz w:val="22"/>
        </w:rPr>
      </w:pPr>
      <w:r>
        <w:rPr>
          <w:sz w:val="22"/>
        </w:rPr>
        <w:t>По словам Дж.Маккормак, которая управляет пабом вместе с мужем, призрак появился девять месяцев назад. "Люди любят его, но это стоит мне денег, и приходится делать постоянный переучет. К нам приходит все больше людей, желающих попить из "неисчерпаемой" кружки", – говорит хозяйк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2.10.09 По данным Святого Престола, в Африке в период с 1994 по 2008 гг. в общей сложности убит 521 священник. В прошлом году число убитых клириков составило 5 человек: три священнника, монах и один добровольный помощник в организации богослужений. Погибшие являются выходцами из Кении, Гвинеи, Нигерии и Конго. Седмица.</w:t>
      </w:r>
      <w:r>
        <w:rPr>
          <w:sz w:val="22"/>
          <w:lang w:val="en-US"/>
        </w:rPr>
        <w:t>Ru</w:t>
      </w:r>
    </w:p>
    <w:p>
      <w:pPr>
        <w:pStyle w:val="Normal"/>
        <w:rPr>
          <w:sz w:val="22"/>
        </w:rPr>
      </w:pPr>
      <w:r>
        <w:rPr>
          <w:sz w:val="22"/>
        </w:rPr>
        <w:t>02.10.09 В католической общине Хедель открыли первую в Нидерландах похоронную гостиницу. В такой гостинице, расположенной в непосредственной близости от часовни, где находится гроб с покойником, родственники и близкие умершего могут провести последние часы перед похоронами. В гостинице предоставляется помещение для совершения литургического богослужения и ночной траурной вахты, а также небольшая кухня. Ночлег в такой гостинице не предусмотрен. На Западе не принято до похорон держать в жилых домах и квартирах гробы с умершими. Для этой цели имеются специальные покойницкие помещения или здания при кладбищах. Идея создания похоронной гостиницы в общине Хедель возникла после того, как на утро в день погребения один из членов семьи покойного был найден на стуле заснувшим перед гробом. Седмица.</w:t>
      </w:r>
      <w:r>
        <w:rPr>
          <w:sz w:val="22"/>
          <w:lang w:val="en-US"/>
        </w:rPr>
        <w:t>Ru</w:t>
      </w:r>
    </w:p>
    <w:p>
      <w:pPr>
        <w:pStyle w:val="Normal"/>
        <w:rPr>
          <w:sz w:val="22"/>
        </w:rPr>
      </w:pPr>
      <w:r>
        <w:rPr>
          <w:sz w:val="22"/>
        </w:rPr>
        <w:t>02.10.09 Прокуратура добилась признания судом экстремистскими 18 печатных изданий отделения "Свидетелей Иеговы" в Горно-Алтайске. Городской суд запретил их производство, распространение, хранение в целях распространения, а также постановил конфисковать данные издания и включить их в федеральный список экстремистских материалов. В частности, экстремистскими признаны ежемесячные журналы "Пробудитесь!", "Сторожевая башня", брошюрa "Что от нас требует Бог". Этому предшествовала прокурорская проверка, в ходе которой была проведена судебная комплексная психолого-лингвистическая и религиоведческая экспертиза. По заключению экспертов установлено, что в печатных изданиях, которые хранили и распространяли иеговисты, содержатся признаки разжигания религиозной и социальной розни. Радонеж</w:t>
      </w:r>
    </w:p>
    <w:p>
      <w:pPr>
        <w:pStyle w:val="Normal"/>
        <w:rPr>
          <w:sz w:val="22"/>
        </w:rPr>
      </w:pPr>
      <w:r>
        <w:rPr>
          <w:sz w:val="22"/>
        </w:rPr>
        <w:t>02.10.09 Результаты опроса мусульманского большинства в Турции, которые выявили широкую неприязнь религиозных турок к евреям и христианам, вице-премьер турецкого правительства Бюлен Аринк назвал "ужасающими". Согласно опросу, проведенному в Турции еврейской общиной при содействии Евросоюза, 4 из 10 турок не желают иметь соседом еврея, каждый третий отказывается жить рядом с христианином. Более чем каждый второй опрошенный отклонил возможную работу немусульман в юстиции, армии, полиции, секретных службах и в политических партиях. Свыше 40% при этом против того, чтобы христиане или евреи были представлены в науке и медицине. Многие турки с пренебрежением относятся не только к представителям религиозных меньшинств: 57% опрошенных не пожелали иметь своими соседями атеистов. Примерно каждый пятый противится соседству с иностранцем, а 13% не желают терпеть поблизости от себя представителя иного исламского направления. Турки по своей исламской ориентации от 80 до 85 процентов – сунниты и от 15 до 20 процентов – алевиты. Русская линия</w:t>
      </w:r>
    </w:p>
    <w:p>
      <w:pPr>
        <w:pStyle w:val="Normal"/>
        <w:rPr>
          <w:sz w:val="22"/>
        </w:rPr>
      </w:pPr>
      <w:r>
        <w:rPr>
          <w:sz w:val="22"/>
        </w:rPr>
        <w:t>03.10.09 Католическая Церковь Германии, испытывающая большой недостаток в священнослужителях, решила провести с 3 октября по 1 ноября так называемую «молитву-марафон», цель которой – привлечь как можно больше новых священнослужителей в свои ряды. «Молитва-марафон» стартует в диоцезах Фрайбурга, Фульды, Регенсбурга, Штутгарта и Шпейера. Молитвы будут читаться круглосуточно и без пауз. Организаторы цепи месячной «молитвы-марафона» распространили заявление, где, в частности, говорится: «Мы будем молиться, чтобы многие ответили на призыв Бога своим присоединением к священному сану». Седмица.</w:t>
      </w:r>
      <w:r>
        <w:rPr>
          <w:sz w:val="22"/>
          <w:lang w:val="en-US"/>
        </w:rPr>
        <w:t>Ru</w:t>
      </w:r>
    </w:p>
    <w:p>
      <w:pPr>
        <w:pStyle w:val="Normal"/>
        <w:rPr>
          <w:sz w:val="22"/>
          <w:lang w:val="uk-UA"/>
        </w:rPr>
      </w:pPr>
      <w:r>
        <w:rPr>
          <w:sz w:val="22"/>
        </w:rPr>
        <w:t xml:space="preserve">04.10.09 В Домском соборе Регенсбурга к лику блаженных причислен Юстас (Евстафий) Куглер (1867-1946) – бывший глава Ордена милосердия Баварии. Юстас Куглер является первым баварцем, причисленным к лику блаженных после того, как уроженец Баварии Бенедикт XVI возглавил Римско-Католическую Церковь. В Баварии Юстас Куглер широко известен тем, что 80 лет назад построил в Регенсбурге больницу, которая </w:t>
      </w:r>
      <w:r>
        <w:rPr>
          <w:sz w:val="22"/>
          <w:lang w:val="uk-UA"/>
        </w:rPr>
        <w:t>и</w:t>
      </w:r>
      <w:r>
        <w:rPr>
          <w:sz w:val="22"/>
        </w:rPr>
        <w:t xml:space="preserve"> сегодня является крупнейшей католической больницей в Германии. В ней насчитывается 900 больничных коек, и </w:t>
      </w:r>
      <w:r>
        <w:rPr>
          <w:sz w:val="22"/>
          <w:lang w:val="uk-UA"/>
        </w:rPr>
        <w:t>работают</w:t>
      </w:r>
      <w:r>
        <w:rPr>
          <w:sz w:val="22"/>
        </w:rPr>
        <w:t xml:space="preserve"> около 2300 сотрудников. </w:t>
      </w:r>
      <w:r>
        <w:rPr>
          <w:sz w:val="22"/>
          <w:lang w:val="uk-UA"/>
        </w:rPr>
        <w:t>Седмица.</w:t>
      </w:r>
      <w:r>
        <w:rPr>
          <w:sz w:val="22"/>
          <w:lang w:val="en-US"/>
        </w:rPr>
        <w:t>Ru</w:t>
      </w:r>
    </w:p>
    <w:p>
      <w:pPr>
        <w:pStyle w:val="Normal"/>
        <w:rPr>
          <w:sz w:val="22"/>
        </w:rPr>
      </w:pPr>
      <w:r>
        <w:rPr>
          <w:sz w:val="22"/>
        </w:rPr>
        <w:t>04.10.09 Около 150 арабов участвовали в столкновениях с сотрудниками израильских служб безопасности в Старом городе Иерусалима. В ходе беспорядков полицейских забрасывали камнями и бутылками. Волнения начались вскоре после того, как власти Израиля объявили о закрытии Храмовой горы для посещений по соображениям безопасности. Седмица.</w:t>
      </w:r>
      <w:r>
        <w:rPr>
          <w:sz w:val="22"/>
          <w:lang w:val="en-US"/>
        </w:rPr>
        <w:t>Ru</w:t>
      </w:r>
    </w:p>
    <w:p>
      <w:pPr>
        <w:pStyle w:val="Normal"/>
        <w:rPr>
          <w:sz w:val="22"/>
        </w:rPr>
      </w:pPr>
      <w:r>
        <w:rPr>
          <w:sz w:val="22"/>
        </w:rPr>
        <w:t>05.10.09 Король Саудовской Аравии Абдалла исключил из Совета религиозных деятелей страны (улемов) шейха Саада аш-Шехри, критиковавшего совместное обучение разнополых студентов в новом университете. Ранее клирик назвал такое обучение злом и величайшим грехом и потребовал пересмотра учебной программы открывшегося в сентябре Технологического университета, названного именем царствующего монарха. Аш-Шехри призвал не допустить преподавания в вузе "чуждых идеологий". "Я рекомендую создать комитеты шариатского права в этом университете для наблюдения за ходом обучения и расследования всех нарушений норм шариата", – заявлял религиозный деятель журналистам. Действующие власти Саудовской Аравии надеются, что новый университет с его либеральными нормами поведения поможет модернизировать консервативное общество этой страны. Интерфакс-Религия</w:t>
      </w:r>
    </w:p>
    <w:p>
      <w:pPr>
        <w:pStyle w:val="Normal"/>
        <w:rPr>
          <w:sz w:val="22"/>
        </w:rPr>
      </w:pPr>
      <w:r>
        <w:rPr>
          <w:sz w:val="22"/>
          <w:lang w:val="uk-UA"/>
        </w:rPr>
        <w:t xml:space="preserve">06.10.09 </w:t>
      </w:r>
      <w:r>
        <w:rPr>
          <w:sz w:val="22"/>
        </w:rPr>
        <w:t>Парижские гомосексуальные футболисты планируют подать в суд на французский мусульманский клуб, который отказался играть с ними "по принципиальным соображениям".</w:t>
      </w:r>
      <w:r>
        <w:rPr>
          <w:sz w:val="22"/>
          <w:lang w:val="uk-UA"/>
        </w:rPr>
        <w:t xml:space="preserve"> </w:t>
      </w:r>
      <w:r>
        <w:rPr>
          <w:sz w:val="22"/>
        </w:rPr>
        <w:t xml:space="preserve">"Парижский футбольный клуб геев (Paris Foot Gay)" существует уже шесть лет, но в начале октября впервые получил отказ от команды-противника. За день до матча в рамках любительского чемпионата Football Loisir мусульманский клуб Creteil Bebel отправил борцам за толерантность электронное письмо. </w:t>
      </w:r>
      <w:r>
        <w:rPr>
          <w:sz w:val="22"/>
          <w:lang w:val="uk-UA"/>
        </w:rPr>
        <w:t xml:space="preserve"> </w:t>
      </w:r>
      <w:r>
        <w:rPr>
          <w:sz w:val="22"/>
        </w:rPr>
        <w:t>"Наши убеждения гораздо важнее, чем простой футбольный матч, извините нас еще раз за столь позднее предупреждение", – говорится в послании. В ответ руководство "футбольного гей-клуба" планирует подать на мусульман в суд за гомофобию, а организаторы чемпионата – провести переговоры с администрацией Creteil Bebel. Football Loisir рассчитывает, что мусульмане изменят мнение или будут вынуждены покинуть турнир. Седмица.</w:t>
      </w:r>
      <w:r>
        <w:rPr>
          <w:sz w:val="22"/>
          <w:lang w:val="en-US"/>
        </w:rPr>
        <w:t>Ru</w:t>
      </w:r>
    </w:p>
    <w:p>
      <w:pPr>
        <w:pStyle w:val="Normal"/>
        <w:rPr>
          <w:sz w:val="22"/>
        </w:rPr>
      </w:pPr>
      <w:r>
        <w:rPr>
          <w:sz w:val="22"/>
        </w:rPr>
        <w:t>06.10.09 Колумбийские похоронные бюро предложили своим клиентам новый вид услуг: «участие» родных и близких в похоронах и поминках покойного через... Интернет. Проживающие в других странах, а также те родственники и друзья, которые по разным причинам не имеют возможности присутствовать на похоронах или поминках, могут оставить свои соболезнования на специальных веб-сайтах, сообщающих о похоронах близкого или знакомого человека. Седмица.</w:t>
      </w:r>
      <w:r>
        <w:rPr>
          <w:sz w:val="22"/>
          <w:lang w:val="en-US"/>
        </w:rPr>
        <w:t>Ru</w:t>
      </w:r>
    </w:p>
    <w:p>
      <w:pPr>
        <w:pStyle w:val="Normal"/>
        <w:rPr>
          <w:sz w:val="22"/>
        </w:rPr>
      </w:pPr>
      <w:r>
        <w:rPr>
          <w:sz w:val="22"/>
        </w:rPr>
        <w:t>06.10.09 Тверской суд Москвы признал законным отказ ЗАГСа зарегистрировать однополый «брак». Таким образом суд отклонил жалобу двух москвичек, просивших признать действия ЗАГСа незаконными и обязать его зарегистрировать их «брак». "Отказать в удовлетворении заявления об обжаловании отказа регистрации брака двух лиц одного пола", – огласила решение судья. Седмица.</w:t>
      </w:r>
      <w:r>
        <w:rPr>
          <w:sz w:val="22"/>
          <w:lang w:val="en-US"/>
        </w:rPr>
        <w:t>Ru</w:t>
      </w:r>
    </w:p>
    <w:p>
      <w:pPr>
        <w:pStyle w:val="Normal"/>
        <w:rPr>
          <w:sz w:val="22"/>
        </w:rPr>
      </w:pPr>
      <w:r>
        <w:rPr>
          <w:sz w:val="22"/>
        </w:rPr>
        <w:t>07.10.09 Страсбург станет первым во Франции городом, где в 2010 году городские власти откроют мусульманское кладбище. Мэрией Страсбурга уже выделена специальная территория для захоронения мусульман. Она располагается рядом с одним из традиционных городских кладбищ. До сих пор на страсбургских кладбищах имелись только отдельные участки, где хоронили местных мусульман. Седмица.</w:t>
      </w:r>
      <w:r>
        <w:rPr>
          <w:sz w:val="22"/>
          <w:lang w:val="en-US"/>
        </w:rPr>
        <w:t>Ru</w:t>
      </w:r>
    </w:p>
    <w:p>
      <w:pPr>
        <w:pStyle w:val="Normal"/>
        <w:rPr>
          <w:sz w:val="22"/>
        </w:rPr>
      </w:pPr>
      <w:r>
        <w:rPr>
          <w:sz w:val="22"/>
        </w:rPr>
        <w:t>07.10.09 Великий имам религиозного университета эль-Азхар, Мохаммед Тантави, издал фатву, запрещающую мусульманкам Египта носить никаб – чадру, полностью закрывающую лицо. Имам, глава самого авторитетного религиозного учреждения в суннитском мире, издал это постановление после посещения ряда религиозных школ. Тантави заявил: "Данная традиция не имеет ничего общего с исламом и предписываемыми им религиозными обязанностями". Министр образования Египта Хани Хилаль заявил, что постановление о том, что все женщины должны входить на территорию университета с открытыми лицами принято для того, чтобы предотвратить попытки проникновения в женские общежития мужчин, переодетых женщинами. Седмица.</w:t>
      </w:r>
      <w:r>
        <w:rPr>
          <w:sz w:val="22"/>
          <w:lang w:val="en-US"/>
        </w:rPr>
        <w:t>Ru</w:t>
      </w:r>
    </w:p>
    <w:p>
      <w:pPr>
        <w:pStyle w:val="Normal"/>
        <w:rPr>
          <w:sz w:val="22"/>
        </w:rPr>
      </w:pPr>
      <w:r>
        <w:rPr>
          <w:sz w:val="22"/>
        </w:rPr>
      </w:r>
    </w:p>
    <w:p>
      <w:pPr>
        <w:pStyle w:val="Normal"/>
        <w:rPr>
          <w:sz w:val="22"/>
          <w:lang w:val="uk-UA"/>
        </w:rPr>
      </w:pPr>
      <w:r>
        <w:rPr>
          <w:b/>
          <w:sz w:val="22"/>
          <w:lang w:val="uk-UA"/>
        </w:rPr>
        <w:t>Новости одной строкой</w:t>
      </w:r>
    </w:p>
    <w:p>
      <w:pPr>
        <w:pStyle w:val="Normal"/>
        <w:rPr/>
      </w:pPr>
      <w:r>
        <w:rPr>
          <w:sz w:val="22"/>
          <w:lang w:val="uk-UA"/>
        </w:rPr>
        <w:t xml:space="preserve">01.10.09 </w:t>
      </w:r>
      <w:r>
        <w:rPr>
          <w:sz w:val="22"/>
        </w:rPr>
        <w:t>Одна из известнейших святынь Чернигова – Антониевы пещеры – отметила 940-летие http://orthodoxy.org.ua/uk/tserkovni_hroniki/2009/10/05/26852.html</w:t>
      </w:r>
    </w:p>
    <w:p>
      <w:pPr>
        <w:pStyle w:val="Normal"/>
        <w:rPr/>
      </w:pPr>
      <w:r>
        <w:rPr>
          <w:sz w:val="22"/>
        </w:rPr>
        <w:t>02.10.09 Патриархия Иерусалима готова оказать экспертную помощь в восстановлении Ново-Иерусалимского монастыря в подмосковном городе Истра</w:t>
      </w:r>
      <w:r>
        <w:rPr/>
        <w:t xml:space="preserve"> </w:t>
      </w:r>
      <w:r>
        <w:rPr>
          <w:sz w:val="22"/>
        </w:rPr>
        <w:t>http://www.patriarchia.ru/db/text/803511.html</w:t>
      </w:r>
    </w:p>
    <w:p>
      <w:pPr>
        <w:pStyle w:val="Normal"/>
        <w:rPr>
          <w:sz w:val="22"/>
        </w:rPr>
      </w:pPr>
      <w:r>
        <w:rPr>
          <w:sz w:val="22"/>
        </w:rPr>
        <w:t>02.10.09 Памятник святителю Макарию (Невскому) появился на Алтае http://www.pravoslavie.ru/news/32132.htm</w:t>
      </w:r>
    </w:p>
    <w:p>
      <w:pPr>
        <w:pStyle w:val="Normal"/>
        <w:rPr/>
      </w:pPr>
      <w:r>
        <w:rPr>
          <w:sz w:val="22"/>
        </w:rPr>
        <w:t>02.10.09 Суд отказал содомитам в лингвистической экспертизе слова "гомик" http://www.interfax-religion.ru/?act=news&amp;div=32308</w:t>
      </w:r>
    </w:p>
    <w:p>
      <w:pPr>
        <w:pStyle w:val="Normal"/>
        <w:rPr/>
      </w:pPr>
      <w:r>
        <w:rPr>
          <w:sz w:val="22"/>
        </w:rPr>
        <w:t>05.10.09 Милиция Татарстана вернула настоятелю Раифского Богородицкого мужского монастыря республики архимандриту Всеволоду (Захарову) церковные ценности, похищенные в мае 2008 года http://www.interfax-religion.ru/?act=news&amp;div=32337</w:t>
      </w:r>
    </w:p>
    <w:p>
      <w:pPr>
        <w:pStyle w:val="Normal"/>
        <w:rPr>
          <w:sz w:val="22"/>
        </w:rPr>
      </w:pPr>
      <w:r>
        <w:rPr>
          <w:sz w:val="22"/>
        </w:rPr>
        <w:t>05.10.09 Фильм Веры Глаголевой победил на фестивале мусульманского кино http://www.interfax-religion.ru/?act=news&amp;div=32324</w:t>
      </w:r>
    </w:p>
    <w:p>
      <w:pPr>
        <w:pStyle w:val="Normal"/>
        <w:rPr/>
      </w:pPr>
      <w:r>
        <w:rPr>
          <w:sz w:val="22"/>
        </w:rPr>
        <w:t>06.10.09 В бельгийской провинции Люксембург началось регулярное совершение православных богослужений http://www.mospat.ru/ru/2009/10/06/news6119/</w:t>
      </w:r>
    </w:p>
    <w:p>
      <w:pPr>
        <w:pStyle w:val="Normal"/>
        <w:rPr>
          <w:sz w:val="22"/>
        </w:rPr>
      </w:pPr>
      <w:r>
        <w:rPr>
          <w:sz w:val="22"/>
        </w:rPr>
        <w:t>05.10.09 Из-за неумеренного потребления алкоголя к 2025 году число россиян может сократиться на 11 миллионов http://www.pravoslavie.ru/news/32149.htm</w:t>
      </w:r>
    </w:p>
    <w:p>
      <w:pPr>
        <w:pStyle w:val="Normal"/>
        <w:rPr>
          <w:sz w:val="22"/>
        </w:rPr>
      </w:pPr>
      <w:r>
        <w:rPr>
          <w:sz w:val="22"/>
        </w:rPr>
        <w:t>05.10.09 Принято решение о создании постоянной ассамблеи православных епископов Испании и Португалии http://www.patriarchia.ru/db/text/804941.html</w:t>
      </w:r>
    </w:p>
    <w:p>
      <w:pPr>
        <w:pStyle w:val="Normal"/>
        <w:rPr>
          <w:sz w:val="22"/>
        </w:rPr>
      </w:pPr>
      <w:r>
        <w:rPr>
          <w:sz w:val="22"/>
        </w:rPr>
        <w:t>06.10.09 Восстановление Спасского кафедрального собора в Пензе должно начаться в 2011 году http://www.patriarchia.ru/db/text/805929.html</w:t>
      </w:r>
    </w:p>
    <w:p>
      <w:pPr>
        <w:pStyle w:val="Normal"/>
        <w:rPr>
          <w:sz w:val="22"/>
        </w:rPr>
      </w:pPr>
      <w:r>
        <w:rPr>
          <w:sz w:val="22"/>
        </w:rPr>
        <w:t>06.10.09 В Саровском физико-техническом институте открылись курсы преподавателей ОПК http://www.patriarchia.ru/db/text/805984.html</w:t>
      </w:r>
    </w:p>
    <w:p>
      <w:pPr>
        <w:pStyle w:val="Normal"/>
        <w:rPr/>
      </w:pPr>
      <w:r>
        <w:rPr>
          <w:sz w:val="22"/>
        </w:rPr>
        <w:t>06.10.09 В Знаменской церкви села Савватьево Тверской области обнаружен саркофаг XIV-XV в., предположительно прп. Савватия Тверского (Оршинского) http://www.sedmitza.ru/news/820362.html</w:t>
      </w:r>
    </w:p>
    <w:p>
      <w:pPr>
        <w:pStyle w:val="Normal"/>
        <w:rPr>
          <w:sz w:val="22"/>
        </w:rPr>
      </w:pPr>
      <w:r>
        <w:rPr>
          <w:sz w:val="22"/>
        </w:rPr>
        <w:t>06.10.09 В Красноярской епархии запущен храм-вагон http://www.pravoslavie.ru/news/32164.htm</w:t>
      </w:r>
    </w:p>
    <w:p>
      <w:pPr>
        <w:pStyle w:val="Normal"/>
        <w:rPr/>
      </w:pPr>
      <w:r>
        <w:rPr>
          <w:sz w:val="22"/>
        </w:rPr>
        <w:t>07.10.09 Уникальный храм в подмосковной усадьбе Голицыных включен в список памятников, которым грозит исчезновение http://www.patriarchia.ru/db/text/806026.html</w:t>
      </w:r>
    </w:p>
    <w:p>
      <w:pPr>
        <w:pStyle w:val="Normal"/>
        <w:rPr>
          <w:sz w:val="22"/>
        </w:rPr>
      </w:pPr>
      <w:r>
        <w:rPr>
          <w:sz w:val="22"/>
        </w:rPr>
        <w:t>08.10.09 В Соловецком музее готовы передать Церкви все принадлежавшие ей музейные памятники архитектуры http://www.interfax-religion.ru/?act=news&amp;div=32382</w:t>
      </w:r>
    </w:p>
    <w:p>
      <w:pPr>
        <w:pStyle w:val="Normal"/>
        <w:rPr>
          <w:sz w:val="22"/>
        </w:rPr>
      </w:pPr>
      <w:r>
        <w:rPr>
          <w:sz w:val="22"/>
        </w:rPr>
      </w:r>
    </w:p>
    <w:p>
      <w:pPr>
        <w:pStyle w:val="Normal"/>
        <w:rPr>
          <w:sz w:val="22"/>
          <w:lang w:val="uk-UA"/>
        </w:rPr>
      </w:pPr>
      <w:r>
        <w:rPr>
          <w:b/>
          <w:sz w:val="22"/>
          <w:lang w:val="uk-UA"/>
        </w:rPr>
        <w:t>Предстоящие события, объявления</w:t>
      </w:r>
    </w:p>
    <w:p>
      <w:pPr>
        <w:pStyle w:val="Normal"/>
        <w:rPr/>
      </w:pPr>
      <w:r>
        <w:rPr>
          <w:b/>
          <w:sz w:val="22"/>
        </w:rPr>
        <w:t xml:space="preserve">С 9 октября по 8 ноября в Киеве в Николо-Иорданском храме будет находиться чтимая икона Святителя Николая Чудотворца </w:t>
      </w:r>
      <w:r>
        <w:rPr>
          <w:sz w:val="22"/>
        </w:rPr>
        <w:t>из Батуринского Николо-Крупицкого женского монастыря. Адрес: ул. Фрунзе, 47-А.</w:t>
      </w:r>
      <w:r>
        <w:rPr>
          <w:b/>
          <w:sz w:val="22"/>
        </w:rPr>
        <w:t xml:space="preserve"> </w:t>
      </w:r>
      <w:r>
        <w:rPr>
          <w:sz w:val="22"/>
        </w:rPr>
        <w:t>Проезд: ст. метро «Тараса Шевченко» – 15 минут пешком или ст. метро «Контрактовая площадь» + трамвай №11, 12, 19 либо «маршруткой» №219, 451, 587 до остановки «Заводская». Храм и источник находятся в тупике Мыльного переулка. Телефон храма – 8(044)361-61-56, 8(097)481-19-60.</w:t>
      </w:r>
    </w:p>
    <w:p>
      <w:pPr>
        <w:pStyle w:val="Normal"/>
        <w:rPr/>
      </w:pPr>
      <w:r>
        <w:rPr>
          <w:b/>
          <w:sz w:val="22"/>
        </w:rPr>
        <w:t xml:space="preserve">18 октября в Москве пройдет Покровский футбольный турнир «Кубок святого князя Димитрия Донского». </w:t>
      </w:r>
      <w:r>
        <w:rPr>
          <w:sz w:val="22"/>
        </w:rPr>
        <w:t xml:space="preserve">В соревнованиях, которые проходят под девизом «Православная молодежь — здоровый образ жизни», примут участие воспитанники духовных и воскресных школ Московской, Санкт-Петербургской и Новгородской епархий. Турниры «Кубок святого князя Димитрия Донского» по футболу между воспитанниками духовных и воскресных школ проводятся с 2007 года. С условиями проведения, сроками и правилами турниров можно ознакомиться на сайте http://www.voskresnayashkola.ru Вход на матчи Покровского турнира 18 октября 2009 года по приглашениям, которые можно получить в оргкомитете. Тел. (495) 711-01-09. </w:t>
      </w:r>
    </w:p>
    <w:p>
      <w:pPr>
        <w:pStyle w:val="Normal"/>
        <w:rPr/>
      </w:pPr>
      <w:r>
        <w:rPr>
          <w:b/>
          <w:sz w:val="22"/>
        </w:rPr>
        <w:t xml:space="preserve">22-24 октября в Киеве пройдут Вторые Покровские Чтения «Церковь в мире: служение любви». </w:t>
      </w:r>
      <w:r>
        <w:rPr>
          <w:sz w:val="22"/>
        </w:rPr>
        <w:t>Направление 1. Воспитание, образование, культура (духовные ориентиры и новации). Направление 2. От созидания личности к созиданию общества (духовность, здоровье, милосердие). Направление 3. Православное мировоззрение (о Боге различными языками). Открытие Чтений состоится 22 октября в 10-00 на базе Института международных отношений Киевского национального университета имени Т. Шевченко (ул. Мельникова, 36/1). 23 октября в 10-00 начнется работа в секциях. 24 октября в 10-00 состоится заключительное пленарное заседание и торжественное закрытие Чтений. Анкеты участников и заявки на выступления принимаются до 18 октября. Рабочие языки Чтений – украинский, русский, английский. Желающие выступить с докладом либо сообщением должны в обязательном порядке представить в Оргкомитет тезисы или полный текст выступления не позднее 15 октября. Оргкомитет оставляет за собой право отклонять доклады и сообщения в случае их несоответствия теме Чтений, нарушения норм христианской этики, и других случаях. Без предварительного ознакомления оргкомитета с тезисами доклада или сообщения участник не допускается к выступлению. Почтовый адрес: 01015, Украина, г. Киев-15, ул. Ивана Мазепы (Январского Восстания), 25, корпус 70-А, Миссионерский отдел (с обязательным примечанием «Покровские чтения»). Телефон: (044) 255-12-34. эл. Адрес: pokrov2009@i.ua Подробности на сайте: http://www.rokim.org.ua</w:t>
      </w:r>
    </w:p>
    <w:p>
      <w:pPr>
        <w:pStyle w:val="Normal"/>
        <w:rPr>
          <w:sz w:val="22"/>
        </w:rPr>
      </w:pPr>
      <w:r>
        <w:rPr>
          <w:sz w:val="22"/>
        </w:rPr>
      </w:r>
    </w:p>
    <w:p>
      <w:pPr>
        <w:pStyle w:val="Normal"/>
        <w:rPr>
          <w:b/>
          <w:b/>
          <w:sz w:val="22"/>
          <w:lang w:val="uk-UA"/>
        </w:rPr>
      </w:pPr>
      <w:r>
        <w:rPr>
          <w:b/>
          <w:sz w:val="22"/>
          <w:lang w:val="uk-UA"/>
        </w:rPr>
        <w:t>Интересные ссылки, статьи</w:t>
      </w:r>
    </w:p>
    <w:p>
      <w:pPr>
        <w:pStyle w:val="Normal"/>
        <w:rPr/>
      </w:pPr>
      <w:r>
        <w:rPr>
          <w:b/>
          <w:sz w:val="22"/>
        </w:rPr>
        <w:t xml:space="preserve">«Маркетинговые технологии неприемлемы для Церкви» </w:t>
      </w:r>
      <w:r>
        <w:rPr>
          <w:sz w:val="22"/>
        </w:rPr>
        <w:t>http://www.mospat.ru/ru/2009/10/05/news5923 Интервью с архиепископом Волоколамским Иларионом, председателем ОВЦС МП.</w:t>
      </w:r>
    </w:p>
    <w:p>
      <w:pPr>
        <w:pStyle w:val="Normal"/>
        <w:rPr/>
      </w:pPr>
      <w:r>
        <w:rPr>
          <w:b/>
          <w:sz w:val="22"/>
        </w:rPr>
        <w:t xml:space="preserve">В поисках лекарства от раскола </w:t>
      </w:r>
      <w:r>
        <w:rPr>
          <w:sz w:val="22"/>
        </w:rPr>
        <w:t>http://orthodoxy.org.ua/uk/2009/10/06/26869.html Аналитический обзор документов, обнародованных по итогам состоявшейся 2 октября встречи рабочих групп УПЦ и УПЦ КП.</w:t>
      </w:r>
    </w:p>
    <w:p>
      <w:pPr>
        <w:pStyle w:val="Normal"/>
        <w:rPr/>
      </w:pPr>
      <w:r>
        <w:rPr>
          <w:b/>
          <w:sz w:val="22"/>
        </w:rPr>
        <w:t xml:space="preserve">Православие: утверждение, а не отрицание </w:t>
      </w:r>
      <w:r>
        <w:rPr>
          <w:sz w:val="22"/>
        </w:rPr>
        <w:t>http://www.bogoslov.ru/text/477792.html Интервью с Вассой Лариной, инокиней РПЦЗ (США), доктором богословия, преподавателем литургики в Венском университете (Австрия), в котором поднимаются вопросы, посвященные истории разногласий между РПЦ и РПЦЗ, а также некоторым другим проблемам, включая проблему феминизма и проблему изоляции от окружающего мира, во имя сохранения чистоты веры.</w:t>
      </w:r>
    </w:p>
    <w:p>
      <w:pPr>
        <w:pStyle w:val="Normal"/>
        <w:rPr>
          <w:sz w:val="22"/>
          <w:lang w:val="uk-UA"/>
        </w:rPr>
      </w:pPr>
      <w:r>
        <w:rPr>
          <w:b/>
          <w:sz w:val="22"/>
        </w:rPr>
        <w:t>Прот</w:t>
      </w:r>
      <w:r>
        <w:rPr>
          <w:b/>
          <w:sz w:val="22"/>
          <w:lang w:val="uk-UA"/>
        </w:rPr>
        <w:t>оиерей</w:t>
      </w:r>
      <w:r>
        <w:rPr>
          <w:b/>
          <w:sz w:val="22"/>
        </w:rPr>
        <w:t xml:space="preserve"> Артемий Владимиров о безотцовщине </w:t>
      </w:r>
      <w:r>
        <w:rPr>
          <w:sz w:val="22"/>
        </w:rPr>
        <w:t>http://www.radonezh.ru/radio/archive/?ID=9440 Текстовая версия радио “Радонеж”.</w:t>
      </w:r>
    </w:p>
    <w:p>
      <w:pPr>
        <w:pStyle w:val="Normal"/>
        <w:rPr/>
      </w:pPr>
      <w:r>
        <w:rPr>
          <w:b/>
          <w:sz w:val="22"/>
        </w:rPr>
        <w:t xml:space="preserve">Ранко Гойкович, Павел Тихомиров. Сербские демСМИ соревнуются в глумлении над теми, кто отстаивает семейные ценности </w:t>
      </w:r>
      <w:r>
        <w:rPr>
          <w:sz w:val="22"/>
        </w:rPr>
        <w:t>http://www.rusk.ru/st.php?idar=105863</w:t>
      </w:r>
    </w:p>
    <w:p>
      <w:pPr>
        <w:pStyle w:val="Normal"/>
        <w:rPr/>
      </w:pPr>
      <w:r>
        <w:rPr>
          <w:b/>
          <w:sz w:val="22"/>
        </w:rPr>
        <w:t xml:space="preserve">Игумен Сергий (Рыбко): Порядки в монастыре Боголюбова напоминают режим Пол Пота, а сама обитель – секту </w:t>
      </w:r>
      <w:r>
        <w:rPr>
          <w:sz w:val="22"/>
        </w:rPr>
        <w:t>http://www.interfax-religion.ru/?act=interview&amp;div=236</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37:00Z</dcterms:created>
  <dc:creator>Tatiana</dc:creator>
  <dc:description/>
  <dc:language>en-US</dc:language>
  <cp:lastModifiedBy>Admin</cp:lastModifiedBy>
  <dcterms:modified xsi:type="dcterms:W3CDTF">2009-10-12T14:56:00Z</dcterms:modified>
  <cp:revision>4</cp:revision>
  <dc:subject/>
  <dc:title>30 сентября 2009 года, 11:03</dc:title>
</cp:coreProperties>
</file>