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23.10.09 Законопроект о миссионерстве противоречит Конституции РФ</w:t>
      </w:r>
    </w:p>
    <w:p>
      <w:pPr>
        <w:pStyle w:val="Normal"/>
        <w:rPr>
          <w:sz w:val="22"/>
        </w:rPr>
      </w:pPr>
      <w:r>
        <w:rPr>
          <w:sz w:val="22"/>
        </w:rPr>
        <w:t>Юристы и религиоведы указывают на противоречие Конституции России предложенных недавно Минюстом поправок в Закон о свободе совести, регламентирующих миссионерскую деятельность религиозных организаций.</w:t>
      </w:r>
    </w:p>
    <w:p>
      <w:pPr>
        <w:pStyle w:val="Normal"/>
        <w:rPr>
          <w:sz w:val="22"/>
        </w:rPr>
      </w:pPr>
      <w:r>
        <w:rPr>
          <w:sz w:val="22"/>
        </w:rPr>
        <w:t>"Религиозные группы зажаты сроком в 15 лет, только по истечении которого они смогут зарегистрироваться в качестве организации. В результате у нас примерно на 23 тысячи легально действующих религиозных организаций приходится 10-15 тысяч религиозных групп, существующих в подвешенном состоянии. Поэтому существует проблема - как их учесть", - отмечает действительный государственный советник РФ I класса Андрей Себенцов в комментарии, опубликованном в газете "НГ-Религии".</w:t>
      </w:r>
    </w:p>
    <w:p>
      <w:pPr>
        <w:pStyle w:val="Normal"/>
        <w:rPr>
          <w:sz w:val="22"/>
        </w:rPr>
      </w:pPr>
      <w:r>
        <w:rPr>
          <w:sz w:val="22"/>
        </w:rPr>
        <w:t>По его словам, миссионерская деятельность в законопроекте ограничивается таким образом, что каждый проповедник должен представлять религиозную организацию. Соответственно, "группа лишается этого права, так как, не будучи юридическим лицом, не может давать такую доверенность", и ее представитель "подвергается административному наказанию".</w:t>
      </w:r>
    </w:p>
    <w:p>
      <w:pPr>
        <w:pStyle w:val="Normal"/>
        <w:rPr>
          <w:sz w:val="22"/>
        </w:rPr>
      </w:pPr>
      <w:r>
        <w:rPr>
          <w:sz w:val="22"/>
        </w:rPr>
        <w:t>А.Себенцов указывает и на "рациональные новшества" в законопроекте, в частности, вводимый им "запрет проповедовать на территории культовых учреждений другой религии", но в целом "с сомнением" смотрит на "возможность принятия этого закона в такой редакции".</w:t>
      </w:r>
    </w:p>
    <w:p>
      <w:pPr>
        <w:pStyle w:val="Normal"/>
        <w:rPr>
          <w:sz w:val="22"/>
        </w:rPr>
      </w:pPr>
      <w:r>
        <w:rPr>
          <w:sz w:val="22"/>
        </w:rPr>
        <w:t>"Достаточно резкие противоречия некоторых его формулировок действующей Конституции помешают президенту его подписать", - полагает эксперт.</w:t>
      </w:r>
    </w:p>
    <w:p>
      <w:pPr>
        <w:pStyle w:val="Normal"/>
        <w:rPr>
          <w:sz w:val="22"/>
        </w:rPr>
      </w:pPr>
      <w:r>
        <w:rPr>
          <w:sz w:val="22"/>
        </w:rPr>
        <w:t>Ведущий научный сотрудник Московского центра Карнеги Алексей Малашенко также полагает, что формулировки миссионерской деятельности, предложенные авторами законопроекта, "не совсем ясны".</w:t>
      </w:r>
    </w:p>
    <w:p>
      <w:pPr>
        <w:pStyle w:val="Normal"/>
        <w:rPr>
          <w:sz w:val="22"/>
        </w:rPr>
      </w:pPr>
      <w:r>
        <w:rPr>
          <w:sz w:val="22"/>
        </w:rPr>
        <w:t>"Освящение крейсеров и подводных лодок священнослужителями и их присутствие в школах тоже может восприниматься как миссионерство. У человека должно быть право выбора, в том числе веры или неверия", - считает он.</w:t>
      </w:r>
    </w:p>
    <w:p>
      <w:pPr>
        <w:pStyle w:val="Normal"/>
        <w:rPr>
          <w:sz w:val="22"/>
        </w:rPr>
      </w:pPr>
      <w:r>
        <w:rPr>
          <w:sz w:val="22"/>
        </w:rPr>
        <w:t>А.Малашенко называет "достаточно опасными" некоторые предложения законопроекта, поскольку в будущем они могут дать много поводов для закрытия религиозных общин. "Я боюсь, этот закон будет использоваться для преследования неугодных власти, в том числе в отношении ислама", - отмечает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4.10.09 Известный миссионер считает недавнюю акцию в Москве "Пригвозди свой грех" пародией на исповедь</w:t>
      </w:r>
    </w:p>
    <w:p>
      <w:pPr>
        <w:pStyle w:val="Normal"/>
        <w:rPr>
          <w:sz w:val="22"/>
        </w:rPr>
      </w:pPr>
      <w:r>
        <w:rPr>
          <w:sz w:val="22"/>
        </w:rPr>
        <w:t>Известный миссионер протодиакон Андрей Кураев подверг сомнению эффективность акции "Пригвозди свой грех", которая на днях прошла в центре Москвы.</w:t>
      </w:r>
    </w:p>
    <w:p>
      <w:pPr>
        <w:pStyle w:val="Normal"/>
        <w:rPr>
          <w:sz w:val="22"/>
        </w:rPr>
      </w:pPr>
      <w:r>
        <w:rPr>
          <w:sz w:val="22"/>
        </w:rPr>
        <w:t>"Перформанс странный, конечно. Если в результате такого рода акции хоть один из ребят действительно исповедовался и оставил в прошлом свой грех, то слава Богу. Пусть даже тысячи при этом смутились, но ради одной души это можно было сделать. Но есть ли хотя бы один такой, не знаю", - сказал отец Андрей в эфире авторской программы "Со своей колокольни" на телеканале "Столица".</w:t>
      </w:r>
    </w:p>
    <w:p>
      <w:pPr>
        <w:pStyle w:val="Normal"/>
        <w:rPr>
          <w:sz w:val="22"/>
        </w:rPr>
      </w:pPr>
      <w:r>
        <w:rPr>
          <w:sz w:val="22"/>
        </w:rPr>
        <w:t>По его словам, "православные люди говорят, что скорее всего это кощунство, пародия на таинство исповеди".</w:t>
      </w:r>
    </w:p>
    <w:p>
      <w:pPr>
        <w:pStyle w:val="Normal"/>
        <w:rPr>
          <w:sz w:val="22"/>
        </w:rPr>
      </w:pPr>
      <w:r>
        <w:rPr>
          <w:sz w:val="22"/>
        </w:rPr>
        <w:t>Протодиакон Андрей Кураев считает, что принцип "Эх, а дай-ка на халяву поисповедуюсь" далек от евангельского понимания покаяния. "Человек на бумажке написал что-то, а может быть, он написал совсем не то, что является главным грехом в его жизни, потому что скорее всего человек, которого таким образом завлекли, непрактикующий православный был, у него нет опыта покаянного самоанализа, и он, может быть, просто для развлекаловки что-то написал", - предположил отец Андрей.</w:t>
      </w:r>
    </w:p>
    <w:p>
      <w:pPr>
        <w:pStyle w:val="Normal"/>
        <w:rPr>
          <w:sz w:val="22"/>
        </w:rPr>
      </w:pPr>
      <w:r>
        <w:rPr>
          <w:sz w:val="22"/>
        </w:rPr>
        <w:t>Он признался, что у него сложное отношение к этой акции, потому что, с одной стороны, "действительно надо искать возможность диалога с молодежью, рассказа о православии, осваивать разные миссионерские языки". "С другой стороны, все равно важно, чтобы при этом новом обретении не терять того, что у нас есть, а православие - это поистине виртуозная культура самоукорения, умиления и покаяния, и в фаст-фуд превращать эту традицию не стоит", - подытожил миссионер.</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5.10.09 Архиепископ Филарет (Гумилевский) канонизирован как местночтимый святой Черниговской епархии</w:t>
      </w:r>
    </w:p>
    <w:p>
      <w:pPr>
        <w:pStyle w:val="Normal"/>
        <w:rPr>
          <w:sz w:val="22"/>
        </w:rPr>
      </w:pPr>
      <w:r>
        <w:rPr>
          <w:sz w:val="22"/>
        </w:rPr>
        <w:t>25 октября был совершен чин канонизации архиепископа Филарета (Гумилевского), почившего в 1866 году. Значимость этого события трудно переоценить - подобные торжества в жизни епархии происходят раз в сто лет, убежден нынешний архиепископ Черниговский и Новгород-Северский Амвросий.</w:t>
      </w:r>
    </w:p>
    <w:p>
      <w:pPr>
        <w:pStyle w:val="Normal"/>
        <w:rPr>
          <w:sz w:val="22"/>
        </w:rPr>
      </w:pPr>
      <w:r>
        <w:rPr>
          <w:sz w:val="22"/>
        </w:rPr>
        <w:t>Чин канонизации нового святителя земли Черниговской возглавил Предстоятель Украинской Православной Церкви митрополит Владимир (Сабодан). Первосвятитель свершил Божественную литургию в Свято-Троицком кафедральном соборе города Чернигова. Поскольку кафедральный собор не смог вместить всех желающих принять участие в этом духовном торжестве, верующие молились под открытым небом у стен собора во дворе Свято-Троицкого монастыря. Там можно было встретить священников многих приходов Черниговщины, а также из других епархий; монахов и монахинь, паломников. Во время прославления святителя произошло редчайшее природное явление - вокруг солнца заиграла радуга. Многие сняли это чудо на фотокамеры и мобильные телефоны. Все ощущали чрезвычайную духовную радость и душевный подъем.</w:t>
      </w:r>
    </w:p>
    <w:p>
      <w:pPr>
        <w:pStyle w:val="Normal"/>
        <w:rPr>
          <w:sz w:val="22"/>
        </w:rPr>
      </w:pPr>
      <w:r>
        <w:rPr>
          <w:sz w:val="22"/>
        </w:rPr>
        <w:t>Митрополиту Владимиру сослужили архиереи из разных регионов Украины, а также из соседних епархий Украины и Беларуси, в частности: митрополит Днепропетровский и Павлоградский Ириней, архиепископы Волоколамский Иларион, Тульчинский и Брацлавский Ионафан, Львовский и Галичский Августин, Белоцерковский и Богуславский Митрофан, Черниговский и Новгород-Северский Амвросий, Конотопский и Глуховский Лука, епископы Брянский и Севский Феофилакт, Святогорский Арсений, Туровский и Мозырский Стефан, Неженский и Прилукский Ириней, Макаровский Иларий, Переяслав-Хмельницкий Александр.</w:t>
      </w:r>
    </w:p>
    <w:p>
      <w:pPr>
        <w:pStyle w:val="Normal"/>
        <w:rPr>
          <w:sz w:val="22"/>
        </w:rPr>
      </w:pPr>
      <w:r>
        <w:rPr>
          <w:sz w:val="22"/>
        </w:rPr>
        <w:t>За богослужением состоялся чин прославления святителя Филарета, архиепископа Черниговского, во время чего была отправлена последняя панихида по нему. Далее архиепископ Черниговский и Новгород-Северский Амвросий зачитал решение Священного Синода УПЦ от 14 апреля сего года о причислении к лику местночтимых святых Черниговской епархии архиепископа Черниговского Филарета (Гумилевского), а епископ Святогорский Арсений зачитал житие святого. В завершение впервые прозвучали тропарь и кондак святителю Филарету, после чего Первосвятитель вместе с архиереями и духовенством поклонились его честным мощам.</w:t>
      </w:r>
    </w:p>
    <w:p>
      <w:pPr>
        <w:pStyle w:val="Normal"/>
        <w:rPr>
          <w:sz w:val="22"/>
        </w:rPr>
      </w:pPr>
      <w:r>
        <w:rPr>
          <w:sz w:val="22"/>
        </w:rPr>
        <w:t>В конце богослужения Митрополит Владимир поздравил духовенство и паству с прославлением еще одного угодника Божия: «Это событие на самом деле празднично и спасительно, так как у нас появился еще один угодник Божий, который будет молиться о нас перед Господом, чтобы Он укрепил нашу веру, надежду и любовь. Пусть по молитвам великого святителя Бог будет милосерден к нам и помогает нам наследовать архиепископа Филарета, являющегося великим подвижником веры и благочестия».</w:t>
      </w:r>
    </w:p>
    <w:p>
      <w:pPr>
        <w:pStyle w:val="Normal"/>
        <w:rPr>
          <w:sz w:val="22"/>
        </w:rPr>
      </w:pPr>
      <w:r>
        <w:rPr>
          <w:sz w:val="22"/>
        </w:rPr>
        <w:t>В свою очередь управляющий Черниговской епархией владыка Амвросий от лица духовенства и верующих Черниговщины поблагодарил Предстоятеля за его труды и молитвы. На память об этом праздничном дне архиепископ Амвросий подарил митрополиту Владимиру образ святителя Филарета Черниговского с частицей мощей черниговского святого. После богослужения архипастырь молитвенно поклонился честным мощам святителя Феодосия, преподобного Лаврентия и только что прославленного святителя Филарета - подвижников Черниговских.</w:t>
      </w:r>
    </w:p>
    <w:p>
      <w:pPr>
        <w:pStyle w:val="Normal"/>
        <w:rPr>
          <w:sz w:val="22"/>
        </w:rPr>
      </w:pPr>
      <w:r>
        <w:rPr>
          <w:sz w:val="22"/>
        </w:rPr>
        <w:t>Кстати, духовное торжество в Чернигове посетили потомки архиепископа Черниговского Филарета, ныне проживающие в Москве. Это две праправнучки старшего брата святителя. Женщины рассказывают, что святитель удивительным образом привел их в Чернигов именно в этот день. Интервью с ними сейчас готовится к печати.</w:t>
      </w:r>
    </w:p>
    <w:p>
      <w:pPr>
        <w:pStyle w:val="Normal"/>
        <w:rPr>
          <w:sz w:val="22"/>
        </w:rPr>
      </w:pPr>
      <w:r>
        <w:rPr>
          <w:sz w:val="22"/>
        </w:rPr>
        <w:t>Архиепископ Черниговский Филарет (Гумилевский, 1802-1866) - один из самых просвещенных архиереев XIX века. Историки называют его ученым на епископской кафедре, поскольку он всю жизнь посвятил науке. Расцвет научного творчества владыки Филарета пришелся на время его служения в Харькове и Чернигове. В частности, в Чернигове прошли его последние семь лет жизни. Он прилагал значительные усилия для обустройства и ремонта церквей и монастырских комплексов, строительства новых храмов. Умер архиепископ Филарет от холеры во время эпидемии 1866 года, когда болезнь охватила Черниговскую губернию. Архиепископа предупреждали об опасности, но он считал своим долгом поддержать людей в это трудное для них врем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6.10.09 Болгарская общественность обеспокоена планами непризнанной Македонской Церкви присвоить себе название древней Охридской архиепископии</w:t>
      </w:r>
    </w:p>
    <w:p>
      <w:pPr>
        <w:pStyle w:val="Normal"/>
        <w:rPr>
          <w:sz w:val="22"/>
        </w:rPr>
      </w:pPr>
      <w:r>
        <w:rPr>
          <w:sz w:val="22"/>
        </w:rPr>
        <w:t>Ряд болгарских ученых, во главе с академиком Георгием Марковым, директором Института истории при Болгарской академии наук, и болгарских эмигрантов, представителей церковных и национальных объединений, направили открытое письмо Болгарскому Патриарху Максиму, в котором выразили обеспокоенность по поводу решения непризнанной православным миром Македонской Церкви присвоить себе древнее название «Охридская архиепископия».</w:t>
      </w:r>
    </w:p>
    <w:p>
      <w:pPr>
        <w:pStyle w:val="Normal"/>
        <w:rPr>
          <w:sz w:val="22"/>
        </w:rPr>
      </w:pPr>
      <w:r>
        <w:rPr>
          <w:sz w:val="22"/>
        </w:rPr>
        <w:t>Прежде всего, авторы письма просят Патриарха обратить внимание на то, что «Охридская архиепископия является нераздельной частью культурно-исторического наследия благочестивого и православного болгарского народа и Болгарской Православной Церкви как его духовной путеводительницы во время многовековых исторических испытаний». Они также и выражают крайнее недоумение и глубокую тревогу «по поводу запланированного посягательства на имя болгарской Охридской архиепископии, на исконно духовное наследство нашего народа и Болгарской Православной Церкви».</w:t>
      </w:r>
    </w:p>
    <w:p>
      <w:pPr>
        <w:pStyle w:val="Normal"/>
        <w:rPr>
          <w:sz w:val="22"/>
        </w:rPr>
      </w:pPr>
      <w:r>
        <w:rPr>
          <w:sz w:val="22"/>
        </w:rPr>
        <w:t>По мнению подписавших письмо лиц, не получившая международного признания в православном мире Церковь в Республике Македония не демонстрирует по отношению к Болгарской Православной Церкви какого-либо сестринского отношения, и, судя по материалам, опубликованным на ее официальных интернет-ресурсах, «действует как активный проводник нехристианских, ненаучных и языческих теорий, легенд и символов (как теория о «древнемакедонском письме» и многие другие)». «С этой точки зрения, абсолютно неуместно, чтобы исконное имя болгарской Охридской архиепископии было уступлено в виде «духовного подарка» Македонской Православной Церкви», - заявляют авторы письма.</w:t>
      </w:r>
    </w:p>
    <w:p>
      <w:pPr>
        <w:pStyle w:val="Normal"/>
        <w:rPr>
          <w:sz w:val="22"/>
        </w:rPr>
      </w:pPr>
      <w:r>
        <w:rPr>
          <w:sz w:val="22"/>
        </w:rPr>
        <w:t>В конце послания они призывают руководство Болгарской Православной Церкви выразить свою позицию и выступить с официальным обращением относительно присвоения названия Охридской архиепископии неканонической Македонской Православной Церковь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6.10.09 В Болгарской Православной Церкви изменена процедура оформления венчания в храмах духовных академий и ставропигиальных монастырях</w:t>
      </w:r>
    </w:p>
    <w:p>
      <w:pPr>
        <w:pStyle w:val="Normal"/>
        <w:rPr>
          <w:sz w:val="22"/>
        </w:rPr>
      </w:pPr>
      <w:r>
        <w:rPr>
          <w:sz w:val="22"/>
        </w:rPr>
        <w:t>Святой Синод Болгарской Православной Церкви изменил процедуру оформления документации о совершенных венчаниях в двух ставропигиальных монастырях.</w:t>
      </w:r>
    </w:p>
    <w:p>
      <w:pPr>
        <w:pStyle w:val="Normal"/>
        <w:rPr>
          <w:sz w:val="22"/>
        </w:rPr>
      </w:pPr>
      <w:r>
        <w:rPr>
          <w:sz w:val="22"/>
        </w:rPr>
        <w:t>Согласно решению Синода, отныне свидетельства о совершении Таинства венчания в двух подчиняющихся Синоду монастырях - Бачковском и Троянском - будут выдаваться не самими монастырями, а митрополиями, на территории которых они расположены: в Бачковском, соответственно, Пловдивской митрополией, в Троянском - Ловечской.</w:t>
      </w:r>
    </w:p>
    <w:p>
      <w:pPr>
        <w:pStyle w:val="Normal"/>
        <w:rPr>
          <w:sz w:val="22"/>
        </w:rPr>
      </w:pPr>
      <w:r>
        <w:rPr>
          <w:sz w:val="22"/>
        </w:rPr>
        <w:t>Митрополит Ловечский Гавриил отметил, что причиной решения Синода стало то, что обвенчавшиеся в ставропигиальных монастырях впоследствии не могут получить от монастырей церковный развод. «Так как оба монастыря напрямую подчиняются Синоду, то подобные случаи приходилось разрешать самим синодальным архиереям, а это не их работа, потому что Синод не разводит», - прокомментировал синодальное решение владыка Гавриил.</w:t>
      </w:r>
    </w:p>
    <w:p>
      <w:pPr>
        <w:pStyle w:val="Normal"/>
        <w:rPr>
          <w:sz w:val="22"/>
        </w:rPr>
      </w:pPr>
      <w:r>
        <w:rPr>
          <w:sz w:val="22"/>
        </w:rPr>
        <w:t>Подобная процедура оформления венчаний теперь будет введена и в храмах Софийской и Пловдивской духовных академий, также напрямую подчиняющихся Святому Синоду.</w:t>
      </w:r>
    </w:p>
    <w:p>
      <w:pPr>
        <w:pStyle w:val="Normal"/>
        <w:rPr>
          <w:sz w:val="22"/>
        </w:rPr>
      </w:pPr>
      <w:r>
        <w:rPr>
          <w:sz w:val="22"/>
        </w:rPr>
        <w:t>В синодальном решении не упоминаются ставропигиальные Рильский монастырь и кафедральный храм-памятник св. Александра Невского в Софии, так как в них, по сложившейся традиции, венчания не совершаются.</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7.10.09 Идеи земских соборов могут быть полезны для развития парламентаризма в стране, считают в Русской Церкви</w:t>
      </w:r>
    </w:p>
    <w:p>
      <w:pPr>
        <w:pStyle w:val="Normal"/>
        <w:rPr>
          <w:sz w:val="22"/>
        </w:rPr>
      </w:pPr>
      <w:r>
        <w:rPr>
          <w:sz w:val="22"/>
        </w:rPr>
        <w:t>В Русской Православной Церкви считают идеальным такой парламент, который представлял бы все группы общества и согласовывал свои решения с Божьей волей.</w:t>
      </w:r>
    </w:p>
    <w:p>
      <w:pPr>
        <w:pStyle w:val="Normal"/>
        <w:rPr/>
      </w:pPr>
      <w:r>
        <w:rPr>
          <w:sz w:val="22"/>
        </w:rPr>
        <w:t xml:space="preserve">"Принцип формирования (Поместного - ред.) Собора близок к сословному. Жаль, но парламентаризм сегодня практически полностью отказался от такого подхода, в результате чего остаются не представленными интересы целых групп людей, и утрачивается живая связь с народной жизнью", - пишет зампредседателя ОВЦС МП иеромонах Филипп (Рябых) </w:t>
      </w:r>
      <w:r>
        <w:rPr>
          <w:b/>
          <w:sz w:val="22"/>
        </w:rPr>
        <w:t>в статьей, которую опубликовал сайт Богослов.ру. http://www.bogoslov.ru/text/492730.html</w:t>
      </w:r>
    </w:p>
    <w:p>
      <w:pPr>
        <w:pStyle w:val="Normal"/>
        <w:rPr>
          <w:sz w:val="22"/>
        </w:rPr>
      </w:pPr>
      <w:r>
        <w:rPr>
          <w:sz w:val="22"/>
        </w:rPr>
        <w:t>Он отметил, что современные парламенты в целом ряде стран имеют "прямую генеалогическую связь больше с церковными соборами, чем с народными собраниями в античных полисах".</w:t>
      </w:r>
    </w:p>
    <w:p>
      <w:pPr>
        <w:pStyle w:val="Normal"/>
        <w:rPr>
          <w:sz w:val="22"/>
        </w:rPr>
      </w:pPr>
      <w:r>
        <w:rPr>
          <w:sz w:val="22"/>
        </w:rPr>
        <w:t>"Церковный собор основан на совершенно особой концепции, которая получила название соборность. Есть исторические примеры ее приложения в государственной сфере - первые земские соборы, предтечи российских парламентов, появились в нашей стране в XVI веке", - говорится в статье.</w:t>
      </w:r>
    </w:p>
    <w:p>
      <w:pPr>
        <w:pStyle w:val="Normal"/>
        <w:rPr>
          <w:sz w:val="22"/>
        </w:rPr>
      </w:pPr>
      <w:r>
        <w:rPr>
          <w:sz w:val="22"/>
        </w:rPr>
        <w:t>Автор констатировал, что парламентское собрание (без привязки к конкретной стране - ред.) "не стремится согласовывать человеческую волю с Божественной волей".</w:t>
      </w:r>
    </w:p>
    <w:p>
      <w:pPr>
        <w:pStyle w:val="Normal"/>
        <w:rPr>
          <w:sz w:val="22"/>
        </w:rPr>
      </w:pPr>
      <w:r>
        <w:rPr>
          <w:sz w:val="22"/>
        </w:rPr>
        <w:t>"Оно ищет консенсус между интересами различных общественных групп, которые представляют депутаты. Но христианам известно, что самым прочным и успешным в долгосрочной перспективе может быть только то решение, которое согласно с волей Божией", - подчеркнул отец Филипп.</w:t>
      </w:r>
    </w:p>
    <w:p>
      <w:pPr>
        <w:pStyle w:val="Normal"/>
        <w:rPr>
          <w:sz w:val="22"/>
        </w:rPr>
      </w:pPr>
      <w:r>
        <w:rPr>
          <w:sz w:val="22"/>
        </w:rPr>
        <w:t>Как заявил о. Филипп, не дано знать, как развивался бы парламентаризм в России, если бы не произошел "разрыв с традицией по воле Петра I, однако идеи земских соборов могут быть полезны для развития парламентаризма в современной России".</w:t>
      </w:r>
    </w:p>
    <w:p>
      <w:pPr>
        <w:pStyle w:val="Normal"/>
        <w:rPr>
          <w:sz w:val="22"/>
        </w:rPr>
      </w:pPr>
      <w:r>
        <w:rPr>
          <w:sz w:val="22"/>
        </w:rPr>
        <w:t>Кроме того, полагает автор статьи, решение Русской Церкви о создании межсоборного присутствия в 2009 году будет иметь значение "не только для успешной организации церковной жизни, но и послужит неким источником новых подходов к развитию парламентской системы в светском обществ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8.10.09 Патриарх Кирилл посетит Одессу летом 2010 года</w:t>
      </w:r>
    </w:p>
    <w:p>
      <w:pPr>
        <w:pStyle w:val="Normal"/>
        <w:rPr>
          <w:sz w:val="22"/>
        </w:rPr>
      </w:pPr>
      <w:r>
        <w:rPr>
          <w:sz w:val="22"/>
        </w:rPr>
        <w:t>На имя Высокопреосвященнейшего митрополита Одесского и Измаильского Агафангела, поступило письмо Святейшего Патриарха Московского и всея Руси Кирилла, в котором Его Святейшество выразил желание посетить город Одессу в июле 2010 года:</w:t>
      </w:r>
    </w:p>
    <w:p>
      <w:pPr>
        <w:pStyle w:val="Normal"/>
        <w:rPr>
          <w:sz w:val="22"/>
        </w:rPr>
      </w:pPr>
      <w:r>
        <w:rPr>
          <w:sz w:val="22"/>
        </w:rPr>
        <w:t>"Ваше Высокопреосвященство! Сердечно благодарю Вас за приглашение посетить Одесскую епархию и, в частности, славный город Одессу. С радостью узнал, что ныне заботами Вашего Высокопреосвященства здесь, на историческом месте восстановлен величественный Спасо-Преображенский кафедральный собор, являющийся свидетельством торжества и величия Православия.</w:t>
      </w:r>
    </w:p>
    <w:p>
      <w:pPr>
        <w:pStyle w:val="Normal"/>
        <w:rPr>
          <w:sz w:val="22"/>
        </w:rPr>
      </w:pPr>
      <w:r>
        <w:rPr>
          <w:sz w:val="22"/>
        </w:rPr>
        <w:t>Предполагаемое время моего визита в Одесскую епархию, в ходе которого будет возможным великое освящение Спасо-Преображенского кафедрального собора, а также проведение встреч с духовенством, мирянами, представителями государственной власти - июль 2010 года. Более точная дата будет определена позже».</w:t>
      </w:r>
    </w:p>
    <w:p>
      <w:pPr>
        <w:pStyle w:val="Normal"/>
        <w:rPr>
          <w:sz w:val="22"/>
        </w:rPr>
      </w:pPr>
      <w:r>
        <w:rPr>
          <w:sz w:val="22"/>
        </w:rPr>
        <w:t>Пресс-служба "Единого Отечества"</w:t>
      </w:r>
    </w:p>
    <w:p>
      <w:pPr>
        <w:pStyle w:val="Normal"/>
        <w:rPr>
          <w:sz w:val="22"/>
        </w:rPr>
      </w:pPr>
      <w:r>
        <w:rPr>
          <w:sz w:val="22"/>
        </w:rPr>
      </w:r>
    </w:p>
    <w:p>
      <w:pPr>
        <w:pStyle w:val="Normal"/>
        <w:rPr>
          <w:b/>
          <w:b/>
          <w:sz w:val="22"/>
        </w:rPr>
      </w:pPr>
      <w:r>
        <w:rPr>
          <w:b/>
          <w:sz w:val="22"/>
        </w:rPr>
        <w:t>28.10.09 Православная Церковь в Америке не намерена вступать в диалог с украинским "патриархом" Филаретом</w:t>
      </w:r>
    </w:p>
    <w:p>
      <w:pPr>
        <w:pStyle w:val="Normal"/>
        <w:rPr>
          <w:sz w:val="22"/>
        </w:rPr>
      </w:pPr>
      <w:r>
        <w:rPr>
          <w:sz w:val="22"/>
        </w:rPr>
        <w:t>Православная Церковь в Америке (ПЦА) не намерена вступать в диалог с Михаилом Денисенко - украинским "патриархом" Филаретом, который находится в США с визитом. Это подтвердил официальный представитель ПЦА отец Эндрю Ярмус.</w:t>
      </w:r>
    </w:p>
    <w:p>
      <w:pPr>
        <w:pStyle w:val="Normal"/>
        <w:rPr>
          <w:sz w:val="22"/>
        </w:rPr>
      </w:pPr>
      <w:r>
        <w:rPr>
          <w:sz w:val="22"/>
        </w:rPr>
        <w:t>Как рассказал отец Эндрю Ярмус, никаких официальных запросов о проведении встреч со стороны Филарета, насколько ему известно, не было. Впрочем, даже если бы они поступили, то без согласия канонической Украинской православной церкви такие контакты все равно бы не состоялись. "Православная Церковь в Америке признает каноничность лишь Украинской Православной Церкви, автономность которой была предоставлена ей Московским Патриархатом, - продолжил собеседник агентства. - Поэтому не думаю, что возможен какой-то официальный диалог между Православной Церковью Америки и Филаретом". По его словам, ПЦА готова к открытому диалогу со всеми, вопрос лишь в том, что "именно служит предметом разговора и каков характер дискуссии". "Без серьезных консультаций с автономной Украинской Православной Церковью, возглавляемой митрополитом /Киевским и всея Украины/ Владимиром такой диалог невозможен", - добавил отец Ярмус.</w:t>
      </w:r>
    </w:p>
    <w:p>
      <w:pPr>
        <w:pStyle w:val="Normal"/>
        <w:rPr>
          <w:sz w:val="22"/>
        </w:rPr>
      </w:pPr>
      <w:r>
        <w:rPr>
          <w:sz w:val="22"/>
        </w:rPr>
        <w:t>Выступая в Институте Кеннана в Вашингтоне М. Денисенко посетовал на то, что иерархи ПЦА не захотели с ним встречаться. "Я был бы рад встретиться с православными иерархами в Америке, но они не захотели встречаться со мной, - сказал он. «Не у меня нет желания, а у них нет желания, и это очень плохо», - заявил лидер украинских раскольников.</w:t>
      </w:r>
    </w:p>
    <w:p>
      <w:pPr>
        <w:pStyle w:val="Normal"/>
        <w:rPr>
          <w:sz w:val="22"/>
        </w:rPr>
      </w:pPr>
      <w:r>
        <w:rPr>
          <w:sz w:val="22"/>
        </w:rPr>
        <w:t>По словам Денисенко, он приехал в Америку для того, чтобы "пообщаться с духовенством и прихожанами церквей «Киевского патриархата», которые находятся в Соединенных Штатах". Тем не менее, в США Филарет общается не только с духовной паствой. В Вашингтоне у него состоялись встречи с представителями госдепартамента США, Совета национальной безопасности, а также членами Конгресса. На этих встречах разговор, в частности, шел о том, "как распространить наработки украинских религиозных деятелей в вопросах религиозной свободы на другие страны", сообщили в его окружении.</w:t>
      </w:r>
    </w:p>
    <w:p>
      <w:pPr>
        <w:pStyle w:val="Normal"/>
        <w:rPr>
          <w:sz w:val="22"/>
        </w:rPr>
      </w:pPr>
      <w:r>
        <w:rPr>
          <w:sz w:val="22"/>
        </w:rPr>
        <w:t>Радонеж, Седмица.</w:t>
      </w:r>
      <w:r>
        <w:rPr>
          <w:sz w:val="22"/>
          <w:lang w:val="en-US"/>
        </w:rPr>
        <w:t>Ru</w:t>
      </w:r>
    </w:p>
    <w:p>
      <w:pPr>
        <w:pStyle w:val="Normal"/>
        <w:rPr>
          <w:b/>
          <w:b/>
          <w:sz w:val="22"/>
        </w:rPr>
      </w:pPr>
      <w:r>
        <w:rPr>
          <w:b/>
          <w:sz w:val="22"/>
        </w:rPr>
      </w:r>
    </w:p>
    <w:p>
      <w:pPr>
        <w:pStyle w:val="Normal"/>
        <w:rPr>
          <w:b/>
          <w:b/>
          <w:sz w:val="22"/>
        </w:rPr>
      </w:pPr>
      <w:r>
        <w:rPr>
          <w:b/>
          <w:sz w:val="22"/>
        </w:rPr>
        <w:t>28.10.09 Русская и Грузинская Церкви ведут переговоры об окормлении верующих в Абхазии и Южной Осетии</w:t>
      </w:r>
    </w:p>
    <w:p>
      <w:pPr>
        <w:pStyle w:val="Normal"/>
        <w:rPr>
          <w:sz w:val="22"/>
        </w:rPr>
      </w:pPr>
      <w:r>
        <w:rPr>
          <w:sz w:val="22"/>
        </w:rPr>
        <w:t>"Мы прилагаем усилия, прежде всего в нашем двустороннем диалоге с Грузинской Православной Церковью, для того, чтобы как-то уврачевать эту ситуацию. Это сейчас непросто, потому что на фоне тех политических событий, которые происходят, диалог Церквей достаточно затруднителен", - заявил глава ОВЦС МП архиепископ Волоколамский Иларион в эфире программы "Церковь и мир" (т/к "Вести").</w:t>
      </w:r>
    </w:p>
    <w:p>
      <w:pPr>
        <w:pStyle w:val="Normal"/>
        <w:rPr>
          <w:sz w:val="22"/>
        </w:rPr>
      </w:pPr>
      <w:r>
        <w:rPr>
          <w:sz w:val="22"/>
        </w:rPr>
        <w:t>"Тем не менее мы постоянно встречаемся с делегациями Грузинской Церкви, ведем переговоры, пытаемся найти такую схему, которая помогла бы решить нелегкую проблему пастырского окормления верующих в Южной Осетии и Абхазии", - подчеркнул владыка.</w:t>
      </w:r>
    </w:p>
    <w:p>
      <w:pPr>
        <w:pStyle w:val="Normal"/>
        <w:rPr>
          <w:sz w:val="22"/>
        </w:rPr>
      </w:pPr>
      <w:r>
        <w:rPr>
          <w:sz w:val="22"/>
        </w:rPr>
        <w:t>По его словам, еще не выработаны конкретные схемы. Как отметил иерарх, суть дела в том, что Русская Церковь признает Абхазию частью канонической территорию Грузинской Церкви, "и изменение политических границ не повлияло на это признание". Однако, продолжил архиепископ Иларион, "де-факто Грузинская Церковь там сейчас присутствовать не может: ни один грузинский епископ или священник туда не может приехать, чтобы пастырски окормлять верующих".</w:t>
      </w:r>
    </w:p>
    <w:p>
      <w:pPr>
        <w:pStyle w:val="Normal"/>
        <w:rPr>
          <w:sz w:val="22"/>
        </w:rPr>
      </w:pPr>
      <w:r>
        <w:rPr>
          <w:sz w:val="22"/>
        </w:rPr>
        <w:t>"Значит, мы должны помочь абхазским священнослужителям, которые уже там есть, которые не раскольники и осуществляют пастырскую деятельность, обрести, может быть, какой-то временный канонический статус. Вот об этом, собственно, сейчас идет речь", - сообщил архиерей.</w:t>
      </w:r>
    </w:p>
    <w:p>
      <w:pPr>
        <w:pStyle w:val="Normal"/>
        <w:rPr>
          <w:sz w:val="22"/>
        </w:rPr>
      </w:pPr>
      <w:r>
        <w:rPr>
          <w:sz w:val="22"/>
        </w:rPr>
        <w:t>Он подчеркнул, что если пустить церковную ситуацию на самотек, то Абхазия будет отдана "на откуп, во-первых, мусульманам, которые будут усиливать свое влияние, пользуясь нашей слабостью, нерешительностью и какими-то, как многим кажется, внутренними разборками, а с другой стороны - воинствующему секуляризму, потому что чем слабее будет Церковь, тем сильнее будет влияние секуляризма на умы и сердца людей".</w:t>
      </w:r>
    </w:p>
    <w:p>
      <w:pPr>
        <w:pStyle w:val="Normal"/>
        <w:rPr>
          <w:sz w:val="22"/>
        </w:rPr>
      </w:pPr>
      <w:r>
        <w:rPr>
          <w:sz w:val="22"/>
        </w:rPr>
        <w:t>Владыка отметил при этом, что ситуация в Абхазии отличается от ситуации в Южной Осетии. "В Абхазии раскола как такового нет. В Абхазии есть группа канонических священнослужителей, из которых часть была рукоположена в Грузинской Церкви, а часть - в Русской Церкви. Сегодня они фактически не подчиняются Грузинской Церкви, хотя мы признаем целостность канонической территории Грузинской Православной Церкви и считаем, что политические разделения и изменения государственных границ не должны вести к разделению церковных границ", - сказал он.</w:t>
      </w:r>
    </w:p>
    <w:p>
      <w:pPr>
        <w:pStyle w:val="Normal"/>
        <w:rPr>
          <w:sz w:val="22"/>
        </w:rPr>
      </w:pPr>
      <w:r>
        <w:rPr>
          <w:sz w:val="22"/>
        </w:rPr>
        <w:t>Говоря о Южной Осетии, архиепископ признал, что там "действительно сложилась раскольническая группа, то есть это люди, которые не находятся в общении с Православной Церковью".</w:t>
      </w:r>
    </w:p>
    <w:p>
      <w:pPr>
        <w:pStyle w:val="Normal"/>
        <w:rPr>
          <w:sz w:val="22"/>
        </w:rPr>
      </w:pPr>
      <w:r>
        <w:rPr>
          <w:sz w:val="22"/>
        </w:rPr>
        <w:t>«Мы надеемся на то, что будет какой-то диалог с этой группой, и что нам удастся договориться с ними о том, чтобы они прекратили раскольническую деятельность, потому что людям нужны канонические священники, а не самозванцы», - добавил иерар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8.10.09 Протоиерей Всеволод Чаплин высказался о дискуссии по поводу приюта при Боголюбовском монастыре</w:t>
      </w:r>
    </w:p>
    <w:p>
      <w:pPr>
        <w:pStyle w:val="Normal"/>
        <w:rPr>
          <w:sz w:val="22"/>
        </w:rPr>
      </w:pPr>
      <w:r>
        <w:rPr>
          <w:sz w:val="22"/>
        </w:rPr>
        <w:t>В эфире программы Радио "Радонеж" и "Голоса России" "О главном" председатель Синодального отдела по связям Церкви и общества протоиерей Всеволод Чаплин высказался о приюте при Боголюбском монастыре и о дискуссии по этому поводу в СМИ. Отвечая на вопрос ведущего о "споре, который вышел в одном из православных приютов", отец Всеволод сказал:</w:t>
      </w:r>
    </w:p>
    <w:p>
      <w:pPr>
        <w:pStyle w:val="Normal"/>
        <w:rPr>
          <w:sz w:val="22"/>
        </w:rPr>
      </w:pPr>
      <w:r>
        <w:rPr>
          <w:sz w:val="22"/>
        </w:rPr>
        <w:t>- Идет исследование этого вопроса. Известно, что девочка, уже девушка на самом деле, недавно ей исполнилось 18 лет, Валентина Перова направила письмо президенту России и Святейшему Патриарху с обличением жизни в приюте при Боголюбском монастыре, это Владимирская епархия, это пригород города Владимир. К сожалению, на основе одного этого письма, в аутентичности которого даже некоторые сомневались, началась очень бурная дискуссия. И в этой дискуссии присутствовали голоса, которые говорили примерно следующее: вот, смотрите, какой ужасный случай, нужно вообще прекратить деятельность церковных приютов и вообще деятельность негосударственных приютов, вот должна быть государственная социальная работа, как в советское время было, и больше нам ничего не надо. С этим очень серьезно на самом деле спорили не только представители церкви, не только люди, которые более глубоко исследовали деятельность этого приюта, а многие представители неправительственных организаций, журналисты. Советская система благотворительности и социальной работы, которая все социальные нужды пыталась оставить только за государством, она ведь не была такой уж эффективной. Мы знаем очень хорошо, что в огромных детских домах, в которых иногда было несколько сот или даже, может быть, несколько тысяч людей, царила атмосфера, близкая к казарменной, если не к тюремной. Оттуда выходили люди со склонностью к криминалу, наркоманы, пьяницы. Это не значит, что нужно осуждать всех, кто работает в этой государственной социальной системе. Там есть люди, которые являются настоящими подвижниками. Но там есть и люди, являющиеся почти что работниками концлагерей по тем поступкам, которые они совершали. Мы знаем, что недавно был случай, ставший достоянием гласности, когда медсестры, персонал одного из детских учреждений, привязывали к кроватям детей, чтобы они не перемещались. А таких случаев ведь на самом деле было очень много, особенно в отношении детей-инвалидов. Но я немного отклонился от темы. Вы знаете, на самом деле вопрос о будущем негосударственной социальной работы - это очень серьезный вопрос, и когда в этой области делаются выводы на основании одного письма, даже если это письмо направлено президенту России и Святейшему Патриарху, я в этом вижу некоторую системную работу, производящуюся в чьих-то интересах. Но еще два слова о приюте в Боголюбском монастыре. Любой приют, в том числе, конечно, должен соблюдать государственные законы, любой приют, любой детский дом должен быть в контакте с органами опеки и попечительства, должен быть открытым для общества. И сейчас работает и церковная комиссия, которая в этом приюте исследует то, что происходило, и чего не происходило. Но в то же самое время государственные следственные органы, Следственный комитет при прокуратуре ясно сказал, что насильственного лишения свободы в этом приюте не было. Имело место обычные исполнение требований дисциплины. Да, в какой-то момент некоторых девочек помещали в отдельные комнаты, не позволяя им влиять на остальных воспитанниц. При этом они посещали школу, их кормили. То есть это не было ни карцером, ни тюрьмой. И такие требования есть, на самом деле, в большинстве детских учреждений. Ведь там дети вовсе не всегда могут покинуть класс или спальню, или корпус, а тем более уйти из самого этого учреждения, сбежать. Так что требования к дисциплине действительно были, имели место. А насильственного лишения свободы не было.</w:t>
      </w:r>
    </w:p>
    <w:p>
      <w:pPr>
        <w:pStyle w:val="Normal"/>
        <w:rPr>
          <w:sz w:val="22"/>
        </w:rPr>
      </w:pPr>
      <w:r>
        <w:rPr>
          <w:sz w:val="22"/>
        </w:rPr>
        <w:t>...Что меня очень удивляет в связи с историей в Боголюбово - это то ожесточение, с которым некоторые группы православной общественности полемизируют друг с другом, обсуждая эту тему. Вот буквально последние недели две в Интернете, в блогах, на разных форумах, конференциях слышны такие обвинения в адрес друг друга со стороны разных групп православной общественности, тех, которые защищают приют, и тех, которые считают, что в его деятельности нужно очень много радикально поменять. Может быть, в позиции обеих групп есть какая-то доля правды? Действительно, нужно внимательно исследовать то, что происходит в приюте, и этим занимается сегодня патриаршая комиссия специальная, которая в эти дни как раз, вот сейчас работает там, в Боголюбово. В то же время самое время нам, верующим людям, не нужно давать антиклерикальным силам, силам, которые хотели бы поставить церковь на колени, повода сказать о нас как о людях не серьезных, конфликтующих друг с другом. И вот такая тенденция к взаимному конфликту, она бесспорно ослабляет нас как православных христиан. И конечно, тон полемики иногда бывает ужасен. Мне было очень неприятно сидеть в Общественной палате, когда обсуждалась тема Боголюбского монастыря, и когда разные люди, включая господина Сванидзе, господина Кучерену, госпожу Гербер, представители правоохранительных органов, Министерства образования, и в общем, повели такой достаточно цивилизованный разумный диалог, а две группы православной общественности накидывались друг на друга с большим количеством агрессивной энергии.</w:t>
      </w:r>
    </w:p>
    <w:p>
      <w:pPr>
        <w:pStyle w:val="Normal"/>
        <w:rPr>
          <w:sz w:val="22"/>
        </w:rPr>
      </w:pPr>
      <w:r>
        <w:rPr>
          <w:sz w:val="22"/>
        </w:rPr>
        <w:t>...Нужно, конечно, молиться об этом монастыре, о сестрах, об отце Петре, о детях, которые находятся в приюте, нужно делать все, чтобы в мире со всей церковью, в послушании церковному священноначалию этот монастырь всегда жил и всегда имел возможность и помогать детям, и славить Христа своими трудами, и молиться за мир, за тех, кто живет здесь, в миру. Вот очень важно, понимаете, во время той полемики, которая иногда окружает церковно значимые сложные вопросы, помнить о том, что мы должны не посрамить мнимого врага, не уничтожить кого-то, не выкинуть кого-то из Церкви, как иногда призывают нас делать, а сохранить в Церкви дух настоящей христианской любви, и сохранить в церкви всех, кто в ней находится, кто в ней живет и действует, и славит Бога. А это значит, нам нужно научиться, несмотря на определенные различия, несмотря на определенные расхождения в понимании тех или иных особенностей церковной жизни, держаться друг друга, поддерживать друг друга, помогать друг другу. Может быть, помогать что-то исправлять. Может быть, исправлять что-то в самих себе. И через это действительно быть телом Христовым, а не банкой с пауками, как иногда у нас, к сожалению, все-таки бывает.</w:t>
      </w:r>
    </w:p>
    <w:p>
      <w:pPr>
        <w:pStyle w:val="Normal"/>
        <w:rPr/>
      </w:pPr>
      <w:r>
        <w:rPr>
          <w:b/>
          <w:sz w:val="22"/>
        </w:rPr>
        <w:t xml:space="preserve">Текстовая версия программы </w:t>
      </w:r>
      <w:r>
        <w:rPr>
          <w:sz w:val="22"/>
        </w:rPr>
        <w:t>http://www.radonezh.ru/radio/archive/?ID=9538</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8.10.09 Госдеп США в целом удовлетворен степенью свободы вероисповедания в России</w:t>
      </w:r>
    </w:p>
    <w:p>
      <w:pPr>
        <w:pStyle w:val="Normal"/>
        <w:rPr>
          <w:sz w:val="22"/>
        </w:rPr>
      </w:pPr>
      <w:r>
        <w:rPr>
          <w:sz w:val="22"/>
        </w:rPr>
        <w:t>Религиозные свободы, хотя и гарантируются российской конституцией и в целом поддерживаются властью, тем не менее, время от времени нарушаются, говорится в обнародованном в понедельник докладе, посвященном религиозной ситуации в мире (International Religious Freedom Report 2009) и подготовленном Бюро по вопросам демократии, прав человека и труда госдепартамента США.</w:t>
      </w:r>
    </w:p>
    <w:p>
      <w:pPr>
        <w:pStyle w:val="Normal"/>
        <w:rPr>
          <w:sz w:val="22"/>
        </w:rPr>
      </w:pPr>
      <w:r>
        <w:rPr>
          <w:sz w:val="22"/>
        </w:rPr>
        <w:t>«Конституция предоставляет право на свободу вероисповедания, и правительство, в целом, на практике уважает это право. Тем не менее, в некоторых случаях власти накладывают ограничения на некоторые группы. Хотя конституция гарантирует равенство всех религий перед законом и отделенность Церкви от государства, правительство не всегда с уважением относилось к этим гарантиям», - говорится в главе доклада, посвященной России.</w:t>
      </w:r>
    </w:p>
    <w:p>
      <w:pPr>
        <w:pStyle w:val="Normal"/>
        <w:rPr>
          <w:sz w:val="22"/>
        </w:rPr>
      </w:pPr>
      <w:r>
        <w:rPr>
          <w:sz w:val="22"/>
        </w:rPr>
        <w:t>Как отмечается в документе, в госдепартамент поступают сообщения о проявлениях дискриминации на почве религиозных убеждений и практик.</w:t>
      </w:r>
    </w:p>
    <w:p>
      <w:pPr>
        <w:pStyle w:val="Normal"/>
        <w:rPr>
          <w:sz w:val="22"/>
        </w:rPr>
      </w:pPr>
      <w:r>
        <w:rPr>
          <w:sz w:val="22"/>
        </w:rPr>
        <w:t>«Религиозные вопросы не были источником социальных трений или проблем для подавляющего большинства граждан, но проблемы в отношениях между группами большинства и меньшинства все же имели место», - указывают авторы доклада.</w:t>
      </w:r>
    </w:p>
    <w:p>
      <w:pPr>
        <w:pStyle w:val="Normal"/>
        <w:rPr>
          <w:sz w:val="22"/>
        </w:rPr>
      </w:pPr>
      <w:r>
        <w:rPr>
          <w:sz w:val="22"/>
        </w:rPr>
        <w:t>«Предрассудки в отношении неправославных верований стояли за проявлениями антисемитизма и некоторыми трениями между неправославными христианскими конфессиями», - подчеркивают они.</w:t>
      </w:r>
    </w:p>
    <w:p>
      <w:pPr>
        <w:pStyle w:val="Normal"/>
        <w:rPr>
          <w:sz w:val="22"/>
        </w:rPr>
      </w:pPr>
      <w:r>
        <w:rPr>
          <w:sz w:val="22"/>
        </w:rPr>
        <w:t>Вместе с тем, признают эксперты, тонкость материи, о которой идет речь, не всегда позволяет четко определить, какие именно причины лежат в основе проявлений нетерпимости.</w:t>
      </w:r>
    </w:p>
    <w:p>
      <w:pPr>
        <w:pStyle w:val="Normal"/>
        <w:rPr>
          <w:sz w:val="22"/>
        </w:rPr>
      </w:pPr>
      <w:r>
        <w:rPr>
          <w:sz w:val="22"/>
        </w:rPr>
        <w:t>«Некоторые представители Русской Православной Церкви публично говорили о своем несогласии с распространением присутствия неправославных конфессий. Некоторые крупные общественные лидеры, включая Патриарха Московского и Всея Руси Кирилла, предпринимали позитивные шаги для развития религиозной свободы», - отмечается в докладе.</w:t>
      </w:r>
    </w:p>
    <w:p>
      <w:pPr>
        <w:pStyle w:val="Normal"/>
        <w:rPr>
          <w:sz w:val="22"/>
        </w:rPr>
      </w:pPr>
      <w:r>
        <w:rPr>
          <w:sz w:val="22"/>
        </w:rPr>
        <w:t>Эксперты бюро госдепартамента указывают на то, что российское правительство «избирательно накладывает юридические ограничения на религиозные свободы».</w:t>
      </w:r>
    </w:p>
    <w:p>
      <w:pPr>
        <w:pStyle w:val="Normal"/>
        <w:rPr>
          <w:sz w:val="22"/>
        </w:rPr>
      </w:pPr>
      <w:r>
        <w:rPr>
          <w:sz w:val="22"/>
        </w:rPr>
        <w:t>«Ограничения на религиозную свободу разбиваются на четыре категории: регистрация религиозных организаций, доступ к местам отправления религиозных культов (включая доступ к разрешениям на землю и строительство), визы для иностранных религиозных деятелей и притеснение со стороны властей религиозных организаций и частных лиц», - говорится в документе.</w:t>
      </w:r>
    </w:p>
    <w:p>
      <w:pPr>
        <w:pStyle w:val="Normal"/>
        <w:rPr>
          <w:sz w:val="22"/>
        </w:rPr>
      </w:pPr>
      <w:r>
        <w:rPr>
          <w:sz w:val="22"/>
        </w:rPr>
        <w:t>Далее эксперты останавливаются на конкретных примерах, относящихся к каждой из этих четырех категорий.</w:t>
      </w:r>
    </w:p>
    <w:p>
      <w:pPr>
        <w:pStyle w:val="Normal"/>
        <w:rPr>
          <w:sz w:val="22"/>
        </w:rPr>
      </w:pPr>
      <w:r>
        <w:rPr>
          <w:sz w:val="22"/>
        </w:rPr>
        <w:t>Важным плюсом современной российской ситуации бюро госдепартамента называет отсутствие информации о случаях тюремного заключения за религиозные убеждения, а также о случаях насильственного обращения в другую религию.</w:t>
      </w:r>
    </w:p>
    <w:p>
      <w:pPr>
        <w:pStyle w:val="Normal"/>
        <w:rPr>
          <w:sz w:val="22"/>
        </w:rPr>
      </w:pPr>
      <w:r>
        <w:rPr>
          <w:sz w:val="22"/>
        </w:rPr>
        <w:t>«Информации о заключенных в стране за религиозные убеждения не поступало. Налицо, однако ряд сообщений о случаях кратковременного задержания на религиозной почве. Также не поступало сведений о насильственном обращении в другую религию», - подчеркивается в документе.</w:t>
      </w:r>
    </w:p>
    <w:p>
      <w:pPr>
        <w:pStyle w:val="Normal"/>
        <w:rPr>
          <w:sz w:val="22"/>
        </w:rPr>
      </w:pPr>
      <w:r>
        <w:rPr>
          <w:sz w:val="22"/>
        </w:rPr>
        <w:t>По мнению госдепартамента, наряду с многочисленными случаями нарушения прав граждан на свободу вероисповедания, а также сохраняющим свои позиции антисемитизмом, в последнее время ситуация в России изменилась к лучшему.</w:t>
      </w:r>
    </w:p>
    <w:p>
      <w:pPr>
        <w:pStyle w:val="Normal"/>
        <w:rPr>
          <w:sz w:val="22"/>
        </w:rPr>
      </w:pPr>
      <w:r>
        <w:rPr>
          <w:sz w:val="22"/>
        </w:rPr>
        <w:t>«Федеральные и региональные власти... во многих случаях серьезно поддерживали ряд правительственных и неправительственных программ по развитию в обществе толерантности», - отмечают эксперты.</w:t>
      </w:r>
    </w:p>
    <w:p>
      <w:pPr>
        <w:pStyle w:val="Normal"/>
        <w:rPr>
          <w:sz w:val="22"/>
        </w:rPr>
      </w:pPr>
      <w:r>
        <w:rPr>
          <w:sz w:val="22"/>
        </w:rPr>
        <w:t>Особо в докладе отмечается вклад госдепартамента США в поддержание свободы вероисповедания.</w:t>
      </w:r>
    </w:p>
    <w:p>
      <w:pPr>
        <w:pStyle w:val="Normal"/>
        <w:rPr>
          <w:sz w:val="22"/>
        </w:rPr>
      </w:pPr>
      <w:r>
        <w:rPr>
          <w:sz w:val="22"/>
        </w:rPr>
        <w:t>«Американское правительство продолжало оставаться в тесном контакте с российским в своей приверженности к международным стандартам религиозной свободы», - указывают эксперты.</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28.10.09 Ежегодные доклады Госдепа США о свободе религии в России становятся все более корректными, отмечают в Русской Церкви</w:t>
      </w:r>
    </w:p>
    <w:p>
      <w:pPr>
        <w:pStyle w:val="Normal"/>
        <w:rPr>
          <w:sz w:val="22"/>
        </w:rPr>
      </w:pPr>
      <w:r>
        <w:rPr>
          <w:sz w:val="22"/>
        </w:rPr>
        <w:t>В Московском Патриархате отмечают прогресс в степени объективности ежегодных докладов Госдепартамента США о свободе вероисповедания в России.</w:t>
      </w:r>
    </w:p>
    <w:p>
      <w:pPr>
        <w:pStyle w:val="Normal"/>
        <w:rPr>
          <w:sz w:val="22"/>
        </w:rPr>
      </w:pPr>
      <w:r>
        <w:rPr>
          <w:sz w:val="22"/>
        </w:rPr>
        <w:t>"Уже в течение ряда лет в докладах Госдепартамента наблюдается прогресс в корректности отношений к российской юридической и общественной реальности", - заявил глава синодального Отдела по взаимоотношениям Церкви и общества протоиерей Всеволод Чаплин.</w:t>
      </w:r>
    </w:p>
    <w:p>
      <w:pPr>
        <w:pStyle w:val="Normal"/>
        <w:rPr>
          <w:sz w:val="22"/>
        </w:rPr>
      </w:pPr>
      <w:r>
        <w:rPr>
          <w:sz w:val="22"/>
        </w:rPr>
        <w:t>Комментируя посвященную России часть доклада Госдепа о ситуации со свободой совести в мире за 2009 год, священник отметил, что этот документ "достаточно аккуратно описывает сложившуюся в России правовую систему взаимоотношений государства и религиозных объединений, а также структуры, которые существуют для диалога между государством и религиозными общинами".</w:t>
      </w:r>
    </w:p>
    <w:p>
      <w:pPr>
        <w:pStyle w:val="Normal"/>
        <w:rPr>
          <w:sz w:val="22"/>
        </w:rPr>
      </w:pPr>
      <w:r>
        <w:rPr>
          <w:sz w:val="22"/>
        </w:rPr>
        <w:t>"Появляются, хотя и в непропорционально маленьком объеме, упоминания об имущественных проблемах, которые существуют не только у религиозных меньшинств, имеющих хорошие контакты в Америке, но и у православных общин. Упоминаются и преступления, совершенные против последователей православия и традиционного ислама", - констатировал собеседник агентства.</w:t>
      </w:r>
    </w:p>
    <w:p>
      <w:pPr>
        <w:pStyle w:val="Normal"/>
        <w:rPr>
          <w:sz w:val="22"/>
        </w:rPr>
      </w:pPr>
      <w:r>
        <w:rPr>
          <w:sz w:val="22"/>
        </w:rPr>
        <w:t>В то же время он не согласился с некоторыми положениями доклада. Так, продолжил отец Всеволод, в докладе "в негативном ключе" упоминаются акции протеста против некоторых религиозных групп и создание в одной из епархий Русской Церкви Отдела духовной безопасности и помощи жертвам деструктивных культов и сектантского экстремизма.</w:t>
      </w:r>
    </w:p>
    <w:p>
      <w:pPr>
        <w:pStyle w:val="Normal"/>
        <w:rPr>
          <w:sz w:val="22"/>
        </w:rPr>
      </w:pPr>
      <w:r>
        <w:rPr>
          <w:sz w:val="22"/>
        </w:rPr>
        <w:t>"Я убежден в том, что верующие люди имеют полное право критиковать взгляды людей из других религиозных групп, особенно тогда, когда эти религиозные группы оказывают деструктивное влияние на жизнь семьи, общества и тех религиозных общин, которые представляют протестующие. Это естественное проявление свободы слова, включающее в себя и возможность религиозной полемики", - подчеркнул священник.</w:t>
      </w:r>
    </w:p>
    <w:p>
      <w:pPr>
        <w:pStyle w:val="Normal"/>
        <w:rPr>
          <w:sz w:val="22"/>
        </w:rPr>
      </w:pPr>
      <w:r>
        <w:rPr>
          <w:sz w:val="22"/>
        </w:rPr>
        <w:t>По его словам, новые предложения в области преподавания в российских школах знаний о религии "отражены несколько некорректно с практической точки зрения". Впрочем, считает отец Всеволод, "это скорее техническая проблема".</w:t>
      </w:r>
    </w:p>
    <w:p>
      <w:pPr>
        <w:pStyle w:val="Normal"/>
        <w:rPr>
          <w:sz w:val="22"/>
        </w:rPr>
      </w:pPr>
      <w:r>
        <w:rPr>
          <w:sz w:val="22"/>
        </w:rPr>
        <w:t>В докладе, продолжил он, без негативной оценки упоминается о том, что на практике Русская Церковь более тесно сотрудничает с государством, чем другие религиозные группы. "Мне это видится естественным и нормальным в силу того, что это Церковь большинства, имеющая наилучшие возможности для социальной, просветительской и иной общественно полезной деятельности. В то же время очевидно, что наше государство активно взаимодействует и с другими религиозными общинами соразмерно их реальному присутствию в обществе, что в докладе также отмечается", - заявил священник.</w:t>
      </w:r>
    </w:p>
    <w:p>
      <w:pPr>
        <w:pStyle w:val="Normal"/>
        <w:rPr>
          <w:sz w:val="22"/>
        </w:rPr>
      </w:pPr>
      <w:r>
        <w:rPr>
          <w:sz w:val="22"/>
        </w:rPr>
        <w:t>Доклад воспроизводит, на его взгляд, "весьма спорное" утверждение о том, что якобы до 1917 года большинство церковных зданий не считалось церковной собственностью. "Это не так: церковные институции имели статус самостоятельных юридических лиц, и при разделении церкви и государства эта собственность, которую использовали верующие, должна была от государства вместе с Церковью отойти", - отметил собеседник агентства.</w:t>
      </w:r>
    </w:p>
    <w:p>
      <w:pPr>
        <w:pStyle w:val="Normal"/>
        <w:rPr>
          <w:sz w:val="22"/>
        </w:rPr>
      </w:pPr>
      <w:r>
        <w:rPr>
          <w:sz w:val="22"/>
        </w:rPr>
        <w:t>Другое дело, по его словам, что большевики "не произвели цивилизованного развода церкви и государства, несправедливым и преступным путем лишив Церковь всей собственности". "Но я не думаю, что мы сегодня должны солидаризироваться с этими действиями большевистского режима", - добавил представитель Русской Церкви.</w:t>
      </w:r>
    </w:p>
    <w:p>
      <w:pPr>
        <w:pStyle w:val="Normal"/>
        <w:rPr>
          <w:sz w:val="22"/>
        </w:rPr>
      </w:pPr>
      <w:r>
        <w:rPr>
          <w:sz w:val="22"/>
        </w:rPr>
        <w:t>В МИД России также внимательно ознакомились с содержанием очередного ежегодного доклада Госдепартамента США.</w:t>
      </w:r>
    </w:p>
    <w:p>
      <w:pPr>
        <w:pStyle w:val="Normal"/>
        <w:rPr>
          <w:sz w:val="22"/>
        </w:rPr>
      </w:pPr>
      <w:r>
        <w:rPr>
          <w:sz w:val="22"/>
        </w:rPr>
        <w:t>"Складывается впечатление, что авторы решили не утруждать себя изложением обновленной информации. Текст российского раздела доклада практически дословно совпадает с его прошлогодней версией и вновь содержит стандартный набор претензий в адрес России, - сообщается в комментарии Департамента информации и печати МИД РФ на сайте министерства. - Такой подход вынуждает нас повторить неоднократно дававшиеся ранее оценки доклада Госдепартамента США как политически ангажированного, передергивающего факты документа, в котором сознательно искажается реальная ситуация со свободой вероисповедания в России и замалчиваются позитивные тенденции в этой сфере".</w:t>
      </w:r>
    </w:p>
    <w:p>
      <w:pPr>
        <w:pStyle w:val="Normal"/>
        <w:rPr>
          <w:sz w:val="22"/>
        </w:rPr>
      </w:pPr>
      <w:r>
        <w:rPr>
          <w:sz w:val="22"/>
        </w:rPr>
        <w:t>"Россия - уникальное многоконфессиональное государство, в котором на протяжении более чем тысячелетия обеспечиваются комфортные условия для сосуществования и взаимодействия различных религий. Мы понимаем, что данный опыт не всегда легко осмыслить представителям других стран и мы будем стараться им в этом помогать", - подчеркивается в комментарии МИД.</w:t>
      </w:r>
    </w:p>
    <w:p>
      <w:pPr>
        <w:pStyle w:val="Normal"/>
        <w:rPr>
          <w:sz w:val="22"/>
        </w:rPr>
      </w:pPr>
      <w:r>
        <w:rPr>
          <w:sz w:val="22"/>
        </w:rPr>
        <w:t>"Государственная политика в России нацелена на обеспечение свободы вероисповедания - в конечном итоге, это признают и авторы доклада. Такую политику мы проводим не для того, чтобы заслужить одобрение Госдепа США и получить повышение в рейтинге в его очередном докладе. Открытый, публичный диалог по этим сложным вопросам может быть намного более полезным, чем подготовка и опубликование "глобальных" докладов по религиозной проблематике", - отметили в МИДе.</w:t>
      </w:r>
    </w:p>
    <w:p>
      <w:pPr>
        <w:pStyle w:val="Normal"/>
        <w:rPr/>
      </w:pPr>
      <w:r>
        <w:rPr>
          <w:sz w:val="22"/>
        </w:rPr>
        <w:t>Православие.</w:t>
      </w:r>
      <w:r>
        <w:rPr>
          <w:sz w:val="22"/>
          <w:lang w:val="en-US"/>
        </w:rPr>
        <w:t>Ru</w:t>
      </w:r>
      <w:r>
        <w:rPr>
          <w:sz w:val="22"/>
        </w:rPr>
        <w:t>, РИА-Новости, Русская линия</w:t>
      </w:r>
    </w:p>
    <w:p>
      <w:pPr>
        <w:pStyle w:val="Normal"/>
        <w:rPr>
          <w:sz w:val="22"/>
        </w:rPr>
      </w:pPr>
      <w:r>
        <w:rPr>
          <w:sz w:val="22"/>
        </w:rPr>
      </w:r>
    </w:p>
    <w:p>
      <w:pPr>
        <w:pStyle w:val="Normal"/>
        <w:rPr>
          <w:b/>
          <w:b/>
          <w:sz w:val="22"/>
        </w:rPr>
      </w:pPr>
      <w:r>
        <w:rPr>
          <w:b/>
          <w:sz w:val="22"/>
        </w:rPr>
        <w:t>28.10.09 Православные эксперты будут готовить доклады о свободе совести в России и странах бывшего СССР</w:t>
      </w:r>
    </w:p>
    <w:p>
      <w:pPr>
        <w:pStyle w:val="Normal"/>
        <w:rPr>
          <w:sz w:val="22"/>
        </w:rPr>
      </w:pPr>
      <w:r>
        <w:rPr>
          <w:sz w:val="22"/>
        </w:rPr>
        <w:t>В Ассоциации православных экспертов намерены заняться подготовкой ежегодных экспертных докладов о свободе совести в России и на постсоветском пространстве.</w:t>
      </w:r>
    </w:p>
    <w:p>
      <w:pPr>
        <w:pStyle w:val="Normal"/>
        <w:rPr>
          <w:sz w:val="22"/>
        </w:rPr>
      </w:pPr>
      <w:r>
        <w:rPr>
          <w:sz w:val="22"/>
        </w:rPr>
        <w:t>"Мы не намерены отдавать тему свободы совести на постсоветском пространстве Госдепу США и западным неправительственным организациям", - заявил глава ассоциации Кирилл Фролов.</w:t>
      </w:r>
    </w:p>
    <w:p>
      <w:pPr>
        <w:pStyle w:val="Normal"/>
        <w:rPr>
          <w:sz w:val="22"/>
        </w:rPr>
      </w:pPr>
      <w:r>
        <w:rPr>
          <w:sz w:val="22"/>
        </w:rPr>
        <w:t>По его словам, из года в год в подобных западных докладах "игнорируется тема серьезных проблем со свободой совести на Украине". Между тем, напомнил собеседник агентства, "только в этом году там совершено несколько захватов православных храмов, во время одного из них (в селе Жукля Черниговской области) были избиты священники и миряне".</w:t>
      </w:r>
    </w:p>
    <w:p>
      <w:pPr>
        <w:pStyle w:val="Normal"/>
        <w:rPr>
          <w:sz w:val="22"/>
        </w:rPr>
      </w:pPr>
      <w:r>
        <w:rPr>
          <w:sz w:val="22"/>
        </w:rPr>
        <w:t>"Высокопоставленные государственные чиновники Украины делали заявления о необходимости создания "поместной Украинской церкви" путем объединения с раскольническими группами или вторжения одних поместных Церквей на каноническую территорию других, что нельзя не расценить как вмешательство в церковные дела", - заявил К.Фролов.</w:t>
      </w:r>
    </w:p>
    <w:p>
      <w:pPr>
        <w:pStyle w:val="Normal"/>
        <w:rPr>
          <w:sz w:val="22"/>
        </w:rPr>
      </w:pPr>
      <w:r>
        <w:rPr>
          <w:sz w:val="22"/>
        </w:rPr>
        <w:t>Он указал на то, что ассоциация не противопоставляет идею написания такого экспертного доклада другим документам по этой тематике, отметив вместе с тем, что "позиция православного экспертного сообщество должна быть озвучена". "Это объективная необходимость, мы готовы обсуждать эти вопросы и с другими группами специалистов", - заявил К.Фролов.</w:t>
      </w:r>
    </w:p>
    <w:p>
      <w:pPr>
        <w:pStyle w:val="Normal"/>
        <w:rPr>
          <w:sz w:val="22"/>
        </w:rPr>
      </w:pPr>
      <w:r>
        <w:rPr>
          <w:sz w:val="22"/>
        </w:rPr>
        <w:t>Он также отметил, что следующим этапом развития и структуризации православного экспертного сообщества в стране после создания возглавляемой им организации должно быть появление православного аналога "Рэнд корпорейшн", т.н. "фабрик мысли", "которые очень серьезно влияют на интеллектуальный климат в своих общества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9.10.09 Болгары недовольны сокращением количества венчальных дней</w:t>
      </w:r>
    </w:p>
    <w:p>
      <w:pPr>
        <w:pStyle w:val="Normal"/>
        <w:rPr>
          <w:sz w:val="22"/>
        </w:rPr>
      </w:pPr>
      <w:r>
        <w:rPr>
          <w:sz w:val="22"/>
        </w:rPr>
        <w:t>Неожиданно широкой резонанс в болгарском обществе получило решение Святого Синода Болгарской Православной Церкви ограничить количество дней, в которые можно совершить обряд венчания.</w:t>
      </w:r>
    </w:p>
    <w:p>
      <w:pPr>
        <w:pStyle w:val="Normal"/>
        <w:rPr>
          <w:sz w:val="22"/>
        </w:rPr>
      </w:pPr>
      <w:r>
        <w:rPr>
          <w:sz w:val="22"/>
        </w:rPr>
        <w:t>Теперь этот торжественный чин в Болгарии нельзя совершать на протяжении всех постов (Великий, Петров, Успенский и Рождественский), накануне и в дни Господских и Богородичных праздников, Усекновения главы св. Иоанна Предтечи и Воздвижения Честного Креста Господня, в среду, пятницу и накануне их, то есть во вторник и четверг, и в субботу. Таким образом, нельзя венчать в пять дней из семи в неделю и, с учетом постов, возможных дней для совершения венчаний осталось всего около пятидесяти.</w:t>
      </w:r>
    </w:p>
    <w:p>
      <w:pPr>
        <w:pStyle w:val="Normal"/>
        <w:rPr>
          <w:sz w:val="22"/>
        </w:rPr>
      </w:pPr>
      <w:r>
        <w:rPr>
          <w:sz w:val="22"/>
        </w:rPr>
        <w:t>Ранее в Болгарской Церкви не венчали в посты Великий (с Сыропустного заговления до вторника Светлой недели), Успенский, Рождественский (от 14 ноября до 21 ноября и с 20 декабря до 6 января), накануне двунадесятых праздников, Усекновения главы св. Иоанна Предтечи и Воздвижения Креста Господня.</w:t>
      </w:r>
    </w:p>
    <w:p>
      <w:pPr>
        <w:pStyle w:val="Normal"/>
        <w:rPr>
          <w:sz w:val="22"/>
        </w:rPr>
      </w:pPr>
      <w:r>
        <w:rPr>
          <w:sz w:val="22"/>
        </w:rPr>
        <w:t>До сих пор Синод никак не прокомментировал причины своего решения и необходимость его принятия, что вызвало множество различных высказываний в СМИ. Единственное неофициальное объяснения журналисты получили только в отношении субботы: в этот день нельзя венчать из-за того, что это день поминовения усопших - «день мертвых».</w:t>
      </w:r>
    </w:p>
    <w:p>
      <w:pPr>
        <w:pStyle w:val="Normal"/>
        <w:rPr>
          <w:sz w:val="22"/>
        </w:rPr>
      </w:pPr>
      <w:r>
        <w:rPr>
          <w:sz w:val="22"/>
        </w:rPr>
        <w:t>Особо резкими против подобного ограничения стали выступления духовенства города Благоевград, которое назвало решение Синода неадекватным, а термин «день мертвых» - не соответствующим православному учению. Священники предположили, что венчания запретили в субботу для того, чтобы молодежь не предавалась в этот день продолжительным увеселениям и винопитию и на следующий день пришла на воскресную литургию.</w:t>
      </w:r>
    </w:p>
    <w:p>
      <w:pPr>
        <w:pStyle w:val="Normal"/>
        <w:rPr>
          <w:sz w:val="22"/>
        </w:rPr>
      </w:pPr>
      <w:r>
        <w:rPr>
          <w:sz w:val="22"/>
        </w:rPr>
        <w:t>Редакция сайта «Двери.Бг» разместила несколько материалов, посвященных «венчальным дням». В первом из них была рассмотрена современная практика в Поместных Православных Церквах относительно венчальных дней.</w:t>
      </w:r>
    </w:p>
    <w:p>
      <w:pPr>
        <w:pStyle w:val="Normal"/>
        <w:rPr>
          <w:sz w:val="22"/>
        </w:rPr>
      </w:pPr>
      <w:r>
        <w:rPr>
          <w:sz w:val="22"/>
        </w:rPr>
        <w:t>В Константинопольской и Элладской Церквах нельзя венчать: в посты Великий (от Сыропустной недели до конца поста, Успенский, Рождественский (с 18 по 24 декабря), в Пасху, Рождество, Пятидесятницу и Богоявление, а также в день Усекновения главы св. Иоанна Крестителя, если он приходится на постный день.</w:t>
      </w:r>
    </w:p>
    <w:p>
      <w:pPr>
        <w:pStyle w:val="Normal"/>
        <w:rPr>
          <w:sz w:val="22"/>
        </w:rPr>
      </w:pPr>
      <w:r>
        <w:rPr>
          <w:sz w:val="22"/>
        </w:rPr>
        <w:t>В Кипрской Церкви - в посты Великий (с Сыропустной недели до Пасхальной), Рождественский (с 13 по 25 декабря включительно), в среды и пятницы, а также в сплошные седмицы (т. е. в Сырную и Светлую седмицы и неделю Святого Духа), 5 и 6 января (Крещение), в день Усекновения главы Иоанна Предтечи.</w:t>
      </w:r>
    </w:p>
    <w:p>
      <w:pPr>
        <w:pStyle w:val="Normal"/>
        <w:rPr>
          <w:sz w:val="22"/>
        </w:rPr>
      </w:pPr>
      <w:r>
        <w:rPr>
          <w:sz w:val="22"/>
        </w:rPr>
        <w:t>В Румынской Церкви - в посты Великий (кроме Сыропустной недели и по архиерейскому благословению - в Благовещение), Успенский, Рождественский (по архиерейскому благословению разрешается венчание в Николин день), в среду и пятницу, в Светлую седмицу, накануне и в дни Господских праздников, в период от Рождества Христова до Богоявления.</w:t>
      </w:r>
    </w:p>
    <w:p>
      <w:pPr>
        <w:pStyle w:val="Normal"/>
        <w:rPr>
          <w:sz w:val="22"/>
        </w:rPr>
      </w:pPr>
      <w:r>
        <w:rPr>
          <w:sz w:val="22"/>
        </w:rPr>
        <w:t>В Сербской Церкви - во время четырех больших постов, в среду и пятницу, 5 января (ст. стиля, накануне Крещения Господня) и Воздвижения Креста Господня, в Пасху и Светлую седмицу.</w:t>
      </w:r>
    </w:p>
    <w:p>
      <w:pPr>
        <w:pStyle w:val="Normal"/>
        <w:rPr>
          <w:sz w:val="22"/>
        </w:rPr>
      </w:pPr>
      <w:r>
        <w:rPr>
          <w:sz w:val="22"/>
        </w:rPr>
        <w:t>В Русской Церкви - в посты Великий, Петров, Рождественский, Успенский, накануне среды и пятницы, а также в Мясопустную и Сыропустную недели, накануне и в дни Усекновения главы св. Иоанна Предтечи и Воздвижения Честного Креста Господня, накануне воскресений, двунадесятых господских и храмовых праздников, 7 января и в Светлую седмицу.</w:t>
      </w:r>
    </w:p>
    <w:p>
      <w:pPr>
        <w:pStyle w:val="Normal"/>
        <w:rPr>
          <w:sz w:val="22"/>
        </w:rPr>
      </w:pPr>
      <w:r>
        <w:rPr>
          <w:sz w:val="22"/>
        </w:rPr>
        <w:t>Сравнение нынешних практик Поместных Церквей показывает, что только в Русской Церкви не совершается венчание во вторник, четверг и субботу, но при этом отсутствует объяснение относительно субботы, что она является «днем мертвых». В грекоязычном православном мире суббота и воскресение являются основными днями венчаний, и при неизвестно о каких-либо критических высказываниях относительно этой практики представителей афонского монашества, которое на протяжении веков оказывало исключительное влияние на христианскую жизнь православных балканских народов. А один из канонов византийского сборника «Азбучная синтагма» Матфея Властаря (XIV в.) предписывает, что траур по почившим родственникам не является причиной для переноса заключения брака.</w:t>
      </w:r>
    </w:p>
    <w:p>
      <w:pPr>
        <w:pStyle w:val="Normal"/>
        <w:rPr>
          <w:sz w:val="22"/>
        </w:rPr>
      </w:pPr>
      <w:r>
        <w:rPr>
          <w:sz w:val="22"/>
        </w:rPr>
        <w:t>Также видно, что в большинстве Церквей не запрещены венчания накануне постных дней, а современная русская практика на запрет венчаний во вторник и четверг, но их разрешение в постные среду и пятницу, по мнению авторов «Двери.Бг», противоречит как общему церковному преданию о постных днях, так и практике остальных Церквей. В то же время, известно, что эта практика сложилась весьма поздно, не ранее XVII века. Русская история изобилует примерами, когда князья венчались высшими иерархами во вторник и четверг.</w:t>
      </w:r>
    </w:p>
    <w:p>
      <w:pPr>
        <w:pStyle w:val="Normal"/>
        <w:rPr>
          <w:sz w:val="22"/>
        </w:rPr>
      </w:pPr>
      <w:r>
        <w:rPr>
          <w:sz w:val="22"/>
        </w:rPr>
        <w:t>В других публикациях сайта «Двери.Бг» под громкими названиями «Брак - неудобное таинство», «Церковь запрещений», «Кого (не) венчает Церковь» их авторы сошлись во мнении, что у Синода Болгарской Церкви вряд ли найдется какая-либо аргументация данного ограничения. Ряд авторов даже констатируют, что это решение, несмотря на все заявления болгарских иерархов о необходимости возобновления миссионерской деятельности, противоречит миссионерским задачам и направлено против многочисленных болгарских молодоженов, которым теперь сложнее будет заключить церковный брак и они будут вынуждены сожительствовать без церковного благослов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9.10.09 Игумен Троянского монастыря не позволил инвалидам зайти в храм</w:t>
      </w:r>
    </w:p>
    <w:p>
      <w:pPr>
        <w:pStyle w:val="Normal"/>
        <w:rPr>
          <w:sz w:val="22"/>
        </w:rPr>
      </w:pPr>
      <w:r>
        <w:rPr>
          <w:sz w:val="22"/>
        </w:rPr>
        <w:t>Болгарская комиссия по защите от дискриминации начала расследование жалобы по поводу дискриминационных действий игумена древнего Троянского монастыря в отношении инвалида.</w:t>
      </w:r>
    </w:p>
    <w:p>
      <w:pPr>
        <w:pStyle w:val="Normal"/>
        <w:rPr>
          <w:sz w:val="22"/>
        </w:rPr>
      </w:pPr>
      <w:r>
        <w:rPr>
          <w:sz w:val="22"/>
        </w:rPr>
        <w:t>Петр Кичашки, 20-летний болгарин, вынужденный из-за тяжелой болезни передвигаться в коляске, обвиняет настоятеля монастыря в дискриминационном поведении. В июне прошлого года молодой человек посетил монастырь в составе группы туристов-инвалидов из Болгарии и Голландии. Но экскурсантам не удалось полностью осмотреть древнюю обитель, так как ее игумен якобы согнал их с монастырских стен и запретил войти в храм, назвав инвалидов наказанными Богом.</w:t>
      </w:r>
    </w:p>
    <w:p>
      <w:pPr>
        <w:pStyle w:val="Normal"/>
        <w:rPr>
          <w:sz w:val="22"/>
        </w:rPr>
      </w:pPr>
      <w:r>
        <w:rPr>
          <w:sz w:val="22"/>
        </w:rPr>
        <w:t>Через несколько месяцев Петр Кичашки подал жалобу в Комиссию, призванную соблюдать действие закона о запрете на дискриминацию.</w:t>
      </w:r>
    </w:p>
    <w:p>
      <w:pPr>
        <w:pStyle w:val="Normal"/>
        <w:rPr>
          <w:sz w:val="22"/>
        </w:rPr>
      </w:pPr>
      <w:r>
        <w:rPr>
          <w:sz w:val="22"/>
        </w:rPr>
        <w:t>«Весьма вероятно, что комиссия решит в пользу жалобоподателя, так как мы собрали солидные доказательства в подкрепление его утверждений», - объяснила представитель Комиссии Анели Чобанова.</w:t>
      </w:r>
    </w:p>
    <w:p>
      <w:pPr>
        <w:pStyle w:val="Normal"/>
        <w:rPr>
          <w:sz w:val="22"/>
        </w:rPr>
      </w:pPr>
      <w:r>
        <w:rPr>
          <w:sz w:val="22"/>
        </w:rPr>
        <w:t>Она уточнила, что комиссия примет решение до конца года. По ее словам, на игумена будет наложен штраф в 250 левов за дискриминационный поступок. В случае, если он вновь будет обвинен в подобных проявлениях, то могут последовать санкции в размере от 2 до 5 тысяч левов. Но решение отстранить провинившегося игумена с его поста может принять только Святой Синод, объяснила А. Чобано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sz w:val="22"/>
        </w:rPr>
      </w:pPr>
      <w:r>
        <w:rPr>
          <w:b/>
          <w:sz w:val="22"/>
        </w:rPr>
        <w:t>Новости Православия коротко</w:t>
      </w:r>
    </w:p>
    <w:p>
      <w:pPr>
        <w:pStyle w:val="Normal"/>
        <w:rPr>
          <w:b/>
          <w:b/>
          <w:sz w:val="22"/>
        </w:rPr>
      </w:pPr>
      <w:r>
        <w:rPr>
          <w:b/>
          <w:sz w:val="22"/>
        </w:rPr>
        <w:t>28 октября скончался старейший иерарх Болгарской Православной Церкви митрополит Доростольский Иларион (1913-2009). Митрополит Иларион был духовным наставником для многих поколений болгарских священнослужителей. Все знали его как пламенного молитвенника и одаренного от Бога религиозного писателя и поэта.</w:t>
      </w:r>
    </w:p>
    <w:p>
      <w:pPr>
        <w:pStyle w:val="Normal"/>
        <w:rPr>
          <w:sz w:val="22"/>
        </w:rPr>
      </w:pPr>
      <w:r>
        <w:rPr>
          <w:sz w:val="22"/>
        </w:rPr>
        <w:t>23.10.09 Участники автомобильного портала Avtokosmos.ru из Санкт-Петербурга, а так же клуб "Новгородские везделазы" совершили внедорожный рейд к руинам Реконьского монастыря, затерянного в лесах Любытинского района Новгородской области. В ходе трофи-рейда питерских и новгородских джиперов на территории Реконьского монастыря был проведен благотворительный субботник, целью которого была установка окон и консервация Покровской церкви Реконьского монастыря (памятник архитектуры XIX века, построенный архитектором Шуруповым над могилой местночтимого святого Амфилохия). Деньги на покупку и на установку окон были собраны энтузиастами со всей России. Участниками субботника также были проведены работы по расчистке и уборки территории монастыря. Кроме того были заготовлены дрова на зиму для проживающего в монастыре монаха Симеона, трудами которого возрождается монашеская жизнь Реконьского монастыря. Православие.</w:t>
      </w:r>
      <w:r>
        <w:rPr>
          <w:sz w:val="22"/>
          <w:lang w:val="en-US"/>
        </w:rPr>
        <w:t>Ru</w:t>
      </w:r>
    </w:p>
    <w:p>
      <w:pPr>
        <w:pStyle w:val="Normal"/>
        <w:rPr>
          <w:sz w:val="22"/>
        </w:rPr>
      </w:pPr>
      <w:r>
        <w:rPr>
          <w:sz w:val="22"/>
        </w:rPr>
        <w:t>23.10.09 По благословению управляющего Волынской епархией митрополита Луцкого и Волынского Нифонта в Луцке основано православное братство трезвости имени святого праведного Иоанна Кронштадтского. Целью создания братства, которое будет действовать под руководством духовенства, является телесная и духовная помощь людям, страдающим алкоголизмом, их возрастание в добродетельной христианской жизни, борьба с алкогольной зависимостью и поддержка в ведении трезвого образа жизни. На рабочем собрании духовенства митрополит Нифонт подчеркнул, что алкоголизм является большой духовной проблемой современного человека. «Часто к священнослужителям обращаются люди, ищущие духовной поддержки для себя или для своих родных, которые не могут справиться с алкогольной зависимостью. Мы решили организовать братство, в которое вошли люди, победившие этот недуг и готовые помогать в этом другим», - сказал владыка Нифонт. Православие.</w:t>
      </w:r>
      <w:r>
        <w:rPr>
          <w:sz w:val="22"/>
          <w:lang w:val="en-US"/>
        </w:rPr>
        <w:t>Ru</w:t>
      </w:r>
    </w:p>
    <w:p>
      <w:pPr>
        <w:pStyle w:val="Normal"/>
        <w:rPr>
          <w:sz w:val="22"/>
        </w:rPr>
      </w:pPr>
      <w:r>
        <w:rPr>
          <w:sz w:val="22"/>
        </w:rPr>
        <w:t>23.10.09 В резиденции Предстоятеля Украинской Православной Церкви в Свято-Успенской Киево-Печерской Лавре состоялась встреча Блаженнейшего Митрополита Владимира с Президентом Украины Виктором Ющенко. Блаженнейший Владыка наградил Виктор Андреевича Юбилейным орденом «450-летия перенесения Почаевской иконы Божией Матери на Волынь» за помощь в организации и проведении архипастырского визита Святейшего Патриарха Кирилла на Украину. Во время встречи также был обсужден круг вопросов, касающихся государственно-церковных отношений. Во встрече также приняли участие советник Президента Юрий Богуцкий и секретарь Предстоятеля УПЦ епископ Переяслав-Хмельницкий Александр. Украина Православная</w:t>
      </w:r>
    </w:p>
    <w:p>
      <w:pPr>
        <w:pStyle w:val="Normal"/>
        <w:rPr>
          <w:sz w:val="22"/>
        </w:rPr>
      </w:pPr>
      <w:r>
        <w:rPr>
          <w:sz w:val="22"/>
        </w:rPr>
        <w:t>23.10.09 Суд Пряжинского района Карелии приговорил послушника Важеозерского мужского монастыря Карельской епархии, незаконно рубившего лес для постройки кельи, к одному году лишения свободы условно. "В июне этого года подсудимый, который является послушником Митрофаниевского скита мужского монастыря, незаконно заготовил 31 кубометр леса для постройки сруба кельи, предназначенной для совершения молитв. Ущерб составил более 207 тысяч рублей", - сказала пресс-секретарь прокуратуры Кордюкова. Суд квалифицировал это деяние по части 3 статьи 260 УК РФ (незаконная рубка лесных насаждений). По словам представителя прокуратуры, суд учел, что преступление было совершено не из корыстных соображений, а из "религиозных побуждений" и назначил подсудимому минимальное наказание - один год лишения свободы условно. Пожалуй, нелегко бы пришлось сонму великих подвижников монашеской жизни Русского Севера средневековой эпохи, живи они в наши дни! Седмица.</w:t>
      </w:r>
      <w:r>
        <w:rPr>
          <w:sz w:val="22"/>
          <w:lang w:val="en-US"/>
        </w:rPr>
        <w:t>Ru</w:t>
      </w:r>
    </w:p>
    <w:p>
      <w:pPr>
        <w:pStyle w:val="Normal"/>
        <w:rPr>
          <w:sz w:val="22"/>
        </w:rPr>
      </w:pPr>
      <w:r>
        <w:rPr>
          <w:sz w:val="22"/>
        </w:rPr>
        <w:t>26.10.09 По благословению Святейшего Патриарха Московского и всея Руси Кирилла при храме прав. Иоанна Кронштадтского в Гамбурге открываются вечерние двухгодичные богословско-катехизаторские курсы для мирян. Преподавание будет вестись силами профессорско-преподавательской корпорации ПСТГУ. Выпускники (кроме вольнослушателей) получат сертификат, позволяющий вести уроки Православия в школах тех земель Германии, где принят закон, предусматривающий подобные занятия. Запись на курсы ведется до 15 ноября 2009 года. Торжественное открытие богословско-катехизаторских курсов состоится в храме во имя святого Иоанна Кронштадтского в Гамбурге 26 ноября. Узнать подробнее о курсах и записаться на них можно на сайте храма www.hamburg-hram.de. Служба коммуникации ОВЦС МП</w:t>
      </w:r>
    </w:p>
    <w:p>
      <w:pPr>
        <w:pStyle w:val="Normal"/>
        <w:rPr>
          <w:sz w:val="22"/>
        </w:rPr>
      </w:pPr>
      <w:r>
        <w:rPr>
          <w:sz w:val="22"/>
        </w:rPr>
        <w:t>26.10.09 Музей храма Христа Спасителя, который сейчас расположен в галерее храма, переедет на новое место, а его помещение передадут Патриархии, где она разместит свою экспозицию, сообщил начальник отдела музейно-выставочной работы департамента культуры Москвы Антон Горянов. По его словам, все экспонаты музея, рассказывающие о строительстве, взрыве и восстановлении храма Христа Спасителя, будут переданы в запасники Музея Москвы, а затем выставлены в новом помещении. При этом он не уточнил, где будет расположена экспозиция и когда она переедет. Православие.</w:t>
      </w:r>
      <w:r>
        <w:rPr>
          <w:sz w:val="22"/>
          <w:lang w:val="en-US"/>
        </w:rPr>
        <w:t>Ru</w:t>
      </w:r>
    </w:p>
    <w:p>
      <w:pPr>
        <w:pStyle w:val="Normal"/>
        <w:rPr>
          <w:sz w:val="22"/>
        </w:rPr>
      </w:pPr>
      <w:r>
        <w:rPr>
          <w:sz w:val="22"/>
        </w:rPr>
        <w:t>26.10.09 Уманская епархия УПЦ категорически отвергает слухи о причастности ее священника к делу о растлении детей. В епархии заверяют, что священник, имя которого упоминается в некоторых СМИ в связи с «артековским» делом о растлении несовершеннолетних, не может быть причастен к этому. Об этом говорится в рапорте на имя Митрополита Киевского и всея Украины Владимира, принятом на собрании благочинных епархии 16 октября. Авторы письма "выразили возмущение из-за безосновательной клеветы на протоиерея Вадима Паевского и заверили, что он не может быть причастен к этому делу". Украина Православная</w:t>
      </w:r>
    </w:p>
    <w:p>
      <w:pPr>
        <w:pStyle w:val="Normal"/>
        <w:rPr>
          <w:sz w:val="22"/>
        </w:rPr>
      </w:pPr>
      <w:r>
        <w:rPr>
          <w:sz w:val="22"/>
        </w:rPr>
        <w:t>26.10.09 В Посольстве Российской Федерации, в торжественной обстановке, Временный Поверенный в делах России в Украине В.Лоскутов вручил орден Дружбы видному религиозному и общественному деятелю, известному церковному композитору архиепископу Тульчинскому и Брацлавскому Ионафану (Елецких). Как сказано в Указе Президента Российской Федерации, архиепископ Ионафан награжден за большой вклад в развитие сотрудничества между Россией и Украиной. Украина Православная</w:t>
      </w:r>
    </w:p>
    <w:p>
      <w:pPr>
        <w:pStyle w:val="Normal"/>
        <w:rPr>
          <w:sz w:val="22"/>
        </w:rPr>
      </w:pPr>
      <w:r>
        <w:rPr>
          <w:sz w:val="22"/>
        </w:rPr>
        <w:t>26.10.09 В Екатеринбурге ночью неизвестные подожгли икону Пантелеимонского храма. Святыня стояла у ворот и встречала своих прихожан. Первым кощунство обнаружил староста Пантелеимоновского прихода. Лик святого Пантелеимона оказался значительно почерневшим. Это уже вторая попытка поджога иконы. Первая была в июле этого года, тогда служители храма подумали о замыкании проводов и сочли нужным не говорить об этом случае. Новое ЧП говорит о другом. Служители Пантелеимонского храма уже пишут заявление в компетентные органы и ждут расследования происшествия. Седмица.</w:t>
      </w:r>
      <w:r>
        <w:rPr>
          <w:sz w:val="22"/>
          <w:lang w:val="en-US"/>
        </w:rPr>
        <w:t>Ru</w:t>
      </w:r>
    </w:p>
    <w:p>
      <w:pPr>
        <w:pStyle w:val="Normal"/>
        <w:rPr>
          <w:sz w:val="22"/>
        </w:rPr>
      </w:pPr>
      <w:r>
        <w:rPr>
          <w:sz w:val="22"/>
        </w:rPr>
        <w:t>27.10.09 В Страсбурге, в евангелической кирхе Петра и Павла, было совершено общеправославное богослужение с участием представителей всех православных общин города. За Божественной литургией, на которой пел хор Фессалоникийского университета, собралось около тысячи человек, в числе которых были паломники из России, Украины, Молдавии, Германии. В столице Европарламента установилась традиция совместных богослужений представителей Константинопольского, Русского, Грузинского, Болгарского и Румынского патриархатов в неделю Торжества Православия и день памяти святых мучениц Веры, Надежды, Любви и их матери Софии, частицы мощей которых находятся в Страсбурге. Вечером в тот же день священниками Русской Церкви был совершен молебен в католическом храме у мощей первого епископа Страсбурга, почитаемого как Православной, так и Католической Церквями. Православие.</w:t>
      </w:r>
      <w:r>
        <w:rPr>
          <w:sz w:val="22"/>
          <w:lang w:val="en-US"/>
        </w:rPr>
        <w:t>Ru</w:t>
      </w:r>
    </w:p>
    <w:p>
      <w:pPr>
        <w:pStyle w:val="Normal"/>
        <w:rPr>
          <w:sz w:val="22"/>
        </w:rPr>
      </w:pPr>
      <w:r>
        <w:rPr>
          <w:sz w:val="22"/>
        </w:rPr>
        <w:t>27.10.09 Ионинский монастырь начал выпускать семейный журнал «Фамилия». Новое издание рассчитано на семейную аудиторию, а также тех, кто только собирается к таковой присоединиться. Создатели ставят себе за цель ни много ни мало - построить свою «территорию» - территорию гармонии и счастья, положив в ее основание традиционные семейные ценности. Плюс - советы педагогов, психологов, врачей, священников и прочих специалистов «по семейным вопросам». Все средства от реализации журнала планируется направлять на оказание помощи одиноким старикам, детям-сиротам, инвалидам и онкобольным детям. Православие.</w:t>
      </w:r>
      <w:r>
        <w:rPr>
          <w:sz w:val="22"/>
          <w:lang w:val="en-US"/>
        </w:rPr>
        <w:t>Ru</w:t>
      </w:r>
    </w:p>
    <w:p>
      <w:pPr>
        <w:pStyle w:val="Normal"/>
        <w:rPr>
          <w:sz w:val="22"/>
        </w:rPr>
      </w:pPr>
      <w:r>
        <w:rPr>
          <w:sz w:val="22"/>
        </w:rPr>
        <w:t>27.10.09 В Ровенской области с начала октября 30 безработных по направлению службы занятости привели в порядок могилы, памятники, обелиски погибшим в 23 населенных пунктах региона. Украина Православная</w:t>
      </w:r>
    </w:p>
    <w:p>
      <w:pPr>
        <w:pStyle w:val="Normal"/>
        <w:rPr>
          <w:sz w:val="22"/>
        </w:rPr>
      </w:pPr>
      <w:r>
        <w:rPr>
          <w:sz w:val="22"/>
        </w:rPr>
        <w:t>27.10.09 Во время архипастырского посещения южных районов Одесской области митрополит Одесский и Измаильский Агафангел прибыл в село Камышевка Измаильского района, где ознакомился с ходом строительных работ по сооружению храма в честь святых первоверховных апостолов Петра и Павла. Напомним, что еще в 2003 году так называемая «Бессарабская митрополия» самочинно создала свой приход в этом селе и с тех пор ее служители, спекулируя на националистических лозунгах, опутывают своими псевдодуховными махинациями доверчивых селян. Высокопреосвященнейший Агафангел рассказал о том, что в ближайшее время Одесской епархией будет оказана материальная помощь этому приходу на строительство храма. Верующие сердечно поблагодарили владыку за его визит и от всего сердца спели ему «Многие лета» на румынском и молдавском языках. Украина Православная</w:t>
      </w:r>
    </w:p>
    <w:p>
      <w:pPr>
        <w:pStyle w:val="Normal"/>
        <w:rPr>
          <w:sz w:val="22"/>
        </w:rPr>
      </w:pPr>
      <w:r>
        <w:rPr>
          <w:sz w:val="22"/>
        </w:rPr>
        <w:t>27.10.09 В Красноярской епархии начал свою работу Архиерейский образовательный центр. Одна из задач центра - оказание методической помощи в преподавании предмета «Основы православной культуры» и комплексного учебного экспериментального курса «Основы религиозных культур» в школах Красноярска. Основные направления деятельности центра - образовательное, учебно-методическое, культурно-просветительское и информационно-издательское. Центр создается на базе воскресной школы и катехизаторских курсов для взрослых при кафедральном соборе Красноярска, епархиальных регентско-певческих курсов, православного молодежного клуба во имя свв. равноапостольных Кирилла и Мефодия и детско-юношеского хора «София» при участии православных гимназий и воскресных школ епархии. Патриархия.Ru</w:t>
      </w:r>
    </w:p>
    <w:p>
      <w:pPr>
        <w:pStyle w:val="Normal"/>
        <w:rPr>
          <w:sz w:val="22"/>
        </w:rPr>
      </w:pPr>
      <w:r>
        <w:rPr>
          <w:sz w:val="22"/>
        </w:rPr>
        <w:t>28.10.09 Мытищинское благочиние приняло участие в масштабном благотворительном проекте «Московская епархия в помощь онкобольным детям». В ходе акции сдать донорскую кровь для детей, страдающих онкологическими заболеваниями, в административный корпус городской клинической больницы пришли священнослужители и прихожане храмов Мытищинского церковного округа. Исходя из медицинских показаний из 79 человек, принявших участие в акции, к сдаче крови было допущено 37 человек. По договоренности со станцией переливания крови подобные мероприятия по сдаче донорской крови станут в Мытищах регулярными. Православие.Ru</w:t>
      </w:r>
    </w:p>
    <w:p>
      <w:pPr>
        <w:pStyle w:val="Normal"/>
        <w:rPr>
          <w:sz w:val="22"/>
        </w:rPr>
      </w:pPr>
      <w:r>
        <w:rPr>
          <w:sz w:val="22"/>
        </w:rPr>
        <w:t>29.10.09 Митрополит Киевский и всея Украины Владимир благословил лидера Партии регионов Виктора Януковича на участие в президентской избирательной кампании. Накануне, после регистрации кандидатом в президенты Украины, В.Янукович встретился с Митрополитом Владимиром в его резиденции. Во время встречи лидер партии рассказал о своей поездке на Святую Гору Афон. Журналисты заметили на правой руке В. Януковича тонкий черный браслет. На вопрос о нем политик ответил, что это подарок монахов Святой Горы. "Этот браслет не снимается. Я буду носить его всю жизнь", - сказал В. Янукович. Седмица.</w:t>
      </w:r>
      <w:r>
        <w:rPr>
          <w:sz w:val="22"/>
          <w:lang w:val="en-US"/>
        </w:rPr>
        <w:t>Ru</w:t>
      </w:r>
    </w:p>
    <w:p>
      <w:pPr>
        <w:pStyle w:val="Normal"/>
        <w:rPr>
          <w:sz w:val="22"/>
        </w:rPr>
      </w:pPr>
      <w:r>
        <w:rPr>
          <w:sz w:val="22"/>
        </w:rPr>
        <w:t>30.10.09 В Нижнем Новгороде с 19 октября по 5 ноября проходит первый городской фестиваль добрых дел. Проект «Добрый Нижний» - это попытка предоставить каждому нижегородцу, вне зависимости от возраста, пола, социального статуса и толщины кошелька возможность стать благотворителем, оказать посильную помощь больному ребенку и одинокому старику, почувствовать себя нужным и сопричастным чужой беде. В рамках фестиваля реализуется ряд проектов, в том числе акция "Не плачь, малыш!" по сбору подгузников и средств гигиены для детей-отказников; акция по сбору макулатуры "Ненужную бумагу - на нужное дело!"; сбор средств и материалов для развития и творчества детей-сирот; сбор игрушек для поздравления детей-инвалидов с Новым годом; сбор книг для больниц, детских домов и домов престарелых; акция в помощь беременным женщинам и женщинам с маленькими детьми, оказавшимся в кризисной ситуации. Православие.</w:t>
      </w:r>
      <w:r>
        <w:rPr>
          <w:sz w:val="22"/>
          <w:lang w:val="en-US"/>
        </w:rPr>
        <w:t>Ru</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Совет по правам человека ООН высказался за более глубокое осмысление традиционных ценностей человечества</w:t>
      </w:r>
    </w:p>
    <w:p>
      <w:pPr>
        <w:pStyle w:val="Normal"/>
        <w:rPr>
          <w:sz w:val="22"/>
        </w:rPr>
      </w:pPr>
      <w:r>
        <w:rPr>
          <w:sz w:val="22"/>
        </w:rPr>
        <w:t>Совет ООН по правам человека в ходе 12-й регулярной сессии, завершившийся в Женеве в начале октября 2009 года, принял резолюцию «Поощрение прав человека и основных свобод путем более глубокого осмысления традиционных ценностей человечества», проект которой был внесен Российской Федерацией.</w:t>
      </w:r>
    </w:p>
    <w:p>
      <w:pPr>
        <w:pStyle w:val="Normal"/>
        <w:rPr>
          <w:sz w:val="22"/>
        </w:rPr>
      </w:pPr>
      <w:r>
        <w:rPr>
          <w:sz w:val="22"/>
        </w:rPr>
        <w:t>В резолюции, принятой 26 голосами против 15, при 6 воздержавшихся, признается, что «все культуры и цивилизации в своих традициях, обычаях, религиях и верованиях имеют общий набор ценностей, принадлежащих всему человечеству, и что эти ценности вносят вклад в развитие норм и стандартов в области прав человека».</w:t>
      </w:r>
    </w:p>
    <w:p>
      <w:pPr>
        <w:pStyle w:val="Normal"/>
        <w:rPr>
          <w:sz w:val="22"/>
        </w:rPr>
      </w:pPr>
      <w:r>
        <w:rPr>
          <w:sz w:val="22"/>
        </w:rPr>
        <w:t>Для обмена мнениями о том, «как более глубокое понимание традиционных ценностей человечества, лежащих в основе международных норм и стандартов в области прав человека, может содействовать поощрению и защите прав человека и основных свобод», Совет по правам человека планирует провести международный семинар с привлечением «всех заинтересованных государств - членов ООН, региональных организаций, национальных правозащитных учреждений и гражданского общества, а также экспертов, отобранных с должным учетом надлежащей представленности различных цивилизаций и правовых систем». Семинар пройдет в 2010 году.</w:t>
      </w:r>
    </w:p>
    <w:p>
      <w:pPr>
        <w:pStyle w:val="Normal"/>
        <w:rPr>
          <w:sz w:val="22"/>
        </w:rPr>
      </w:pPr>
      <w:r>
        <w:rPr>
          <w:sz w:val="22"/>
        </w:rPr>
        <w:t>Принятие резолюции стало итогом обсуждений, начало которым было положено в марте 2008 года, когда в Совете ООН по правам человека состоялась панельная дискуссия «Межкультурный диалог по правам человека», в которой принял участие Святейший Патриарх Московский и всея Руси Кирилл, занимавший тогда пост председателя Отдела внешних церковных связей Московского Патриархата.</w:t>
      </w:r>
    </w:p>
    <w:p>
      <w:pPr>
        <w:pStyle w:val="Normal"/>
        <w:rPr>
          <w:sz w:val="22"/>
        </w:rPr>
      </w:pPr>
      <w:r>
        <w:rPr>
          <w:sz w:val="22"/>
        </w:rPr>
        <w:t>Служба коммуникации ОВЦС МП</w:t>
      </w:r>
    </w:p>
    <w:p>
      <w:pPr>
        <w:pStyle w:val="Normal"/>
        <w:rPr>
          <w:b/>
          <w:b/>
          <w:sz w:val="22"/>
        </w:rPr>
      </w:pPr>
      <w:r>
        <w:rPr>
          <w:b/>
          <w:sz w:val="22"/>
        </w:rPr>
      </w:r>
    </w:p>
    <w:p>
      <w:pPr>
        <w:pStyle w:val="Normal"/>
        <w:rPr>
          <w:b/>
          <w:b/>
          <w:sz w:val="22"/>
        </w:rPr>
      </w:pPr>
      <w:r>
        <w:rPr>
          <w:b/>
          <w:sz w:val="22"/>
        </w:rPr>
        <w:t>Более 200 миллионов христиан по всему миру подвергаются гонениям</w:t>
      </w:r>
    </w:p>
    <w:p>
      <w:pPr>
        <w:pStyle w:val="Normal"/>
        <w:rPr>
          <w:sz w:val="22"/>
        </w:rPr>
      </w:pPr>
      <w:r>
        <w:rPr>
          <w:sz w:val="22"/>
        </w:rPr>
        <w:t>Хотя "в мире нет ни одной религии, последователи которой не подвергались бы дискриминации", христианская религия является самой преследуемой, заявил в Нью-Йорке архиепископ Челестино Мильоре, апостольский нунций и постоянный наблюдатель Ватикана при ООН.</w:t>
      </w:r>
    </w:p>
    <w:p>
      <w:pPr>
        <w:pStyle w:val="Normal"/>
        <w:rPr>
          <w:sz w:val="22"/>
        </w:rPr>
      </w:pPr>
      <w:r>
        <w:rPr>
          <w:sz w:val="22"/>
        </w:rPr>
        <w:t>"Христиане являются наиболее дискриминируемой религиозной группой", поскольку "более 200 миллионов из разных конфессий сталкиваются с различными трудностями в вопросах легальности своего положения, что ведет к их дискриминации", - напомнил прелат, выступая на 64-й сессии генеральной ассамблеи ООН по пункту 69 (b), "Продвижение и защита прав человека".</w:t>
      </w:r>
    </w:p>
    <w:p>
      <w:pPr>
        <w:pStyle w:val="Normal"/>
        <w:rPr>
          <w:sz w:val="22"/>
        </w:rPr>
      </w:pPr>
      <w:r>
        <w:rPr>
          <w:sz w:val="22"/>
        </w:rPr>
        <w:t>"Хотя международное сообщество неоднократно провозглашало и уточняло в международных документах, таких, как Конституции большинства государств", право на религиозную свободу "по сей день повсеместно нарушается", - подчеркнул он.</w:t>
      </w:r>
    </w:p>
    <w:p>
      <w:pPr>
        <w:pStyle w:val="Normal"/>
        <w:rPr>
          <w:sz w:val="22"/>
        </w:rPr>
      </w:pPr>
      <w:r>
        <w:rPr>
          <w:sz w:val="22"/>
        </w:rPr>
        <w:t>"Акты нетерпимости и попрания религиозной свободы совершаются все чаще", настолько, что "все больше случаев попадает в поле зрения судов или международных организаций по правам человека".</w:t>
      </w:r>
    </w:p>
    <w:p>
      <w:pPr>
        <w:pStyle w:val="Normal"/>
        <w:rPr>
          <w:sz w:val="22"/>
        </w:rPr>
      </w:pPr>
      <w:r>
        <w:rPr>
          <w:sz w:val="22"/>
        </w:rPr>
        <w:t>Постоянный наблюдатель Ватикана напомнил о том, что в прошлые месяцы в некоторых государствах Азии и Ближнего Востока христианские общины подверглись нападениям, в результате которых многие были ранены и убиты, а дома и церкви сожжены. Эти акции, - подчеркнул монс. Мильоре, - "совершили экстремисты в ответ на надуманные обвинения в нарушении закона против богохульства".</w:t>
      </w:r>
    </w:p>
    <w:p>
      <w:pPr>
        <w:pStyle w:val="Normal"/>
        <w:rPr>
          <w:sz w:val="22"/>
        </w:rPr>
      </w:pPr>
      <w:r>
        <w:rPr>
          <w:sz w:val="22"/>
        </w:rPr>
        <w:t>Монс. Мильоре отметил, что в этом контексте его делегация с удовлетворением поддерживает обещание правительства Пакистана "пересмотреть и внести поправки в эти законы".</w:t>
      </w:r>
    </w:p>
    <w:p>
      <w:pPr>
        <w:pStyle w:val="Normal"/>
        <w:rPr>
          <w:sz w:val="22"/>
        </w:rPr>
      </w:pPr>
      <w:r>
        <w:rPr>
          <w:sz w:val="22"/>
        </w:rPr>
        <w:t>Законодательные указания о богохульстве "стали слишком легкой возможностью для экстремистов, чтобы преследовать тех, кто добровольно избрал другую веру" и используются для "подстрекательства к несправедливости и насилию".</w:t>
      </w:r>
    </w:p>
    <w:p>
      <w:pPr>
        <w:pStyle w:val="Normal"/>
        <w:rPr>
          <w:sz w:val="22"/>
        </w:rPr>
      </w:pPr>
      <w:r>
        <w:rPr>
          <w:sz w:val="22"/>
        </w:rPr>
        <w:t>С учетом этой ситуации правительства обязаны "рассмотреть причины возникновения религиозной нетерпимости и отменить эти законы, служащие орудием злоупотреблени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Консервативные англикане мира по-разному восприняли предложение Бенедикта XVI о переходе в католицизм</w:t>
      </w:r>
    </w:p>
    <w:p>
      <w:pPr>
        <w:pStyle w:val="Normal"/>
        <w:rPr>
          <w:sz w:val="22"/>
        </w:rPr>
      </w:pPr>
      <w:r>
        <w:rPr>
          <w:sz w:val="22"/>
        </w:rPr>
        <w:t>Консервативные англикане в разных частях света по-разному восприняли недавнее предложение Папы Римского Бенедикта XVI о переходе в католицизм. 20 октября Святой Престол огласил содержание новой апостольской конституции, которая позволит целым общинам верующих, недовольных модернистскими переменами в англиканских церквах (рукоположение женщин и благословения однополых союзов), переходить католицизм. Такие сообщества получат статус ординариатов - они смогут сохранить англиканские богослужебные традиции, подчинение своим лидерам и независимость от местных епархий.</w:t>
      </w:r>
    </w:p>
    <w:p>
      <w:pPr>
        <w:pStyle w:val="Normal"/>
        <w:rPr>
          <w:sz w:val="22"/>
        </w:rPr>
      </w:pPr>
      <w:r>
        <w:rPr>
          <w:sz w:val="22"/>
        </w:rPr>
        <w:t>24 октября в Лондоне состоялась ежегодная ассамблея Forward in Faith («Вперед в вере») - движения консервативных англикан. Участники форума приветствовали предложения Святого Престола, а один из них - епископ города Чисестер Джон Хинд, заявил, что всерьез думает о переходе в католицизм. Лидер Forward in Faith, епископ Фулхемский Джон Бродхерст заявил во время ассамблеи, что «англиканский эксперимент закончился», и закончился неудачно, так как Всемирное англиканское сообщество фактически уже расколото на части. Эдвард Томлинсон, еще один священник, участвовавший в конференции, сравнил Англиканское сообщество с тонущем кораблем, а предложение Папы - со спасательной шлюпкой. «Я буду и искать перехода в Римскую Церковь. Оставаться в Церкви Англии было бы самоубийством», - заявил клирик.</w:t>
      </w:r>
    </w:p>
    <w:p>
      <w:pPr>
        <w:pStyle w:val="Normal"/>
        <w:rPr>
          <w:sz w:val="22"/>
        </w:rPr>
      </w:pPr>
      <w:r>
        <w:rPr>
          <w:sz w:val="22"/>
        </w:rPr>
        <w:t>Однозначно о желании перейти под омофор Рима заявил архиепископ Джон Хепуорт - лидер Традиционного англиканского сообщества (ТАС) - объединения порвавших с официальным Англиканским сообществом традиционалистов, насчитывающее около 400000 верующих по всему миру. Архиепископ заявил, что будет добиваться воссоединения ТАС с Римом. Известно, что лидеры объединения участвовали в переговорах с ватиканской Конгрегацией вероучения еще до того, как было объявлено о предложении Бенедикта XVI. Согласно новой апостольской конституции, англиканские священники, даже женатые, смогут стать католическими клириками. На женатых епископов это не распространяется, но, даже не будучи иерархами Католической Церкви, они смогут продолжать духовное руководство новообразованными ординариатами. Для архиепископа Хепуорта эта возможность актуальна - изначально он был католическим клириком, но позже перешел в англиканство и женился. В последствии он развелся с первой женой и вступил в новый брак.</w:t>
      </w:r>
    </w:p>
    <w:p>
      <w:pPr>
        <w:pStyle w:val="Normal"/>
        <w:rPr>
          <w:sz w:val="22"/>
        </w:rPr>
      </w:pPr>
      <w:r>
        <w:rPr>
          <w:sz w:val="22"/>
        </w:rPr>
        <w:t>Не все англикане-консерваторы готовы перейти под покровительство Ватикана. Комитет, представляющий 20 англиканских провинций Южного полушария, 25 октября заявил, что отклоняет предложение Бенедикта XVI. «Мы приветствуем заявление Папы Бенедикта XVI об общем для нас библейском учении о человеческой сексуальности, и его преданность экуменическому диалогу», - заявил лидер Церкви Нигерии - наиболее многочисленной англиканской провинции - архиепископ Питер Акинола. Тем не менее, он и другие консервативные архиепископы будут добиваться принятия Англиканского ковенанта - соглашения, способного, по их мнению, защитить консервативные ценности и спасти Сообщества от раскола.</w:t>
      </w:r>
    </w:p>
    <w:p>
      <w:pPr>
        <w:pStyle w:val="Normal"/>
        <w:rPr>
          <w:sz w:val="22"/>
        </w:rPr>
      </w:pPr>
      <w:r>
        <w:rPr>
          <w:sz w:val="22"/>
        </w:rPr>
        <w:t>Архиепископ Элиуд Вабухала, лидер Церкви Кении, заявил об инициативе Ватикана, что «не понимает почему это было необходимо делать в данный момент истории». Прелат пояснил, что переход в католицизм означает не только принятие высшей власти Папы; между католиками и англиканами есть серьезные богословские различия, в частности, в отношении к таинству причастия. «Архиепископ Кентерберийский прислал нам письмо, в котором приветствовал предложение (Ватикана), но для него важно решить местные проблемы в Англии», тогда как в африканских провинциях ситуация иная, сказал лидер Церкви Кении.</w:t>
      </w:r>
    </w:p>
    <w:p>
      <w:pPr>
        <w:pStyle w:val="Normal"/>
        <w:rPr>
          <w:sz w:val="22"/>
        </w:rPr>
      </w:pPr>
      <w:r>
        <w:rPr>
          <w:sz w:val="22"/>
        </w:rPr>
        <w:t>Лидер Англиканского сообщества архиепископ Кентерберийский Роуэн Уильямс действительно приветствовал инициативу Бенедикта XVI, хотя многие аналитики сочли ее «недружественной» по отношению к архиепископу. С резкой критикой Ватикана выступил предшественник Уильямса на Кентерберийской кафедре лорд Джордж Кэри. Он призвал доктора Уильямса во время предстоящей встречи с Папой заявить ему «протест». Бывший архиепископ назвал «возмутительным» тот факт, что Святой Престол не проконсультировался с доктором Уильямсом перед тем, как принимать решение. Сам архиепископ Уильямс признал, что был поставлен в известность об инициативе Папы всего за две недели до ее обнародова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тарообрядцы канонизировали Андрея Рублева и Ивана Федорова</w:t>
      </w:r>
    </w:p>
    <w:p>
      <w:pPr>
        <w:pStyle w:val="Normal"/>
        <w:rPr>
          <w:sz w:val="22"/>
        </w:rPr>
      </w:pPr>
      <w:r>
        <w:rPr>
          <w:sz w:val="22"/>
        </w:rPr>
        <w:t>22 октября в Рогожском поселке в Москве под председательством митрополита Московского и всея Руси Корнилия завершился Освященный собор Русской Православной Старообрядческой Церкви. Собор, длившийся три дня, рассмотрел исторические материалы, касающиеся прославления святых, и различные важные вопросы современного служения РПСЦ. К моменту открытия Собора было зарегистрировано 157 участников, среди них 87 представителей священства и 70 мирян.</w:t>
      </w:r>
    </w:p>
    <w:p>
      <w:pPr>
        <w:pStyle w:val="Normal"/>
        <w:rPr>
          <w:sz w:val="22"/>
        </w:rPr>
      </w:pPr>
      <w:r>
        <w:rPr>
          <w:sz w:val="22"/>
        </w:rPr>
        <w:t>Комментируя итоги Собора, секретарь Комиссии Московского Патриархата по делам старообрядных приходов и по взаимодействию со старообрядчеством иерей Иоанн Миролюбов отметил, что в ходе соборных заседаний получил развитие вопрос, обсуждавшийся 1 октября 2009 года на встрече председателя ОВЦС МП архиепископа Волоколамского Илариона со старообрядческим митрополитом Московским и всея Руси Корнилием, об участии представителя старообрядцев в подготовке учебного пособия по предмету "Основы православной культуры". На Соборе принято решение "одобрить участие представителей Русской Православной Старообрядческой Церкви в разработке курса "Основы духовной культуры" и его компоненты - предмета "Основы православной культуры"".</w:t>
      </w:r>
    </w:p>
    <w:p>
      <w:pPr>
        <w:pStyle w:val="Normal"/>
        <w:rPr>
          <w:sz w:val="22"/>
        </w:rPr>
      </w:pPr>
      <w:r>
        <w:rPr>
          <w:sz w:val="22"/>
        </w:rPr>
        <w:t>Кроме того, в постановлениях Собора отмечена необходимость "обратить особое внимание на духовно-нравственное обучение и воспитание детей старообрядцев в церкви, семье, воскресной школе для формирования в них осознанного отношения к вере".</w:t>
      </w:r>
    </w:p>
    <w:p>
      <w:pPr>
        <w:pStyle w:val="Normal"/>
        <w:rPr>
          <w:sz w:val="22"/>
        </w:rPr>
      </w:pPr>
      <w:r>
        <w:rPr>
          <w:sz w:val="22"/>
        </w:rPr>
        <w:t>Большое внимание соборяне уделили обсуждению нравственных проблем современности - пьянства, табакокурения, употребления наркотических средств.</w:t>
      </w:r>
    </w:p>
    <w:p>
      <w:pPr>
        <w:pStyle w:val="Normal"/>
        <w:rPr>
          <w:sz w:val="22"/>
        </w:rPr>
      </w:pPr>
      <w:r>
        <w:rPr>
          <w:sz w:val="22"/>
        </w:rPr>
        <w:t>Старообрядцы приняли соборное определение РПСЦ, 9-й пункт которого называется "О вреде пьянства и мерах по борьбе за трезвость".</w:t>
      </w:r>
    </w:p>
    <w:p>
      <w:pPr>
        <w:pStyle w:val="Normal"/>
        <w:rPr>
          <w:sz w:val="22"/>
        </w:rPr>
      </w:pPr>
      <w:r>
        <w:rPr>
          <w:sz w:val="22"/>
        </w:rPr>
        <w:t>"Подтвердить постановление Освященного Собора 1909 г. и напомнить всем христианам о мерах по борьбе за трезвый образ жизни:</w:t>
      </w:r>
    </w:p>
    <w:p>
      <w:pPr>
        <w:pStyle w:val="Normal"/>
        <w:rPr>
          <w:sz w:val="22"/>
        </w:rPr>
      </w:pPr>
      <w:r>
        <w:rPr>
          <w:sz w:val="22"/>
        </w:rPr>
        <w:t>а) священники, в силу своей священной обязанности - быть образцом к доброй жизни, должны воздерживаться от употребления спиртных напитков, ибо преданные пьянству - недостойны быть учителями других, но подлежат наказанию по 42-му прав. св. апостол;</w:t>
      </w:r>
    </w:p>
    <w:p>
      <w:pPr>
        <w:pStyle w:val="Normal"/>
        <w:rPr>
          <w:sz w:val="22"/>
        </w:rPr>
      </w:pPr>
      <w:r>
        <w:rPr>
          <w:sz w:val="22"/>
        </w:rPr>
        <w:t>б) кроме собственной примерной жизни, священники должны: проповедью, увещанием, беседами и наставлениями, в церкви и в домах, частно и на исповеди, и другими подобными мерами деятельно и настойчиво сокращать и искоренять в своих прихожанах пьянство;</w:t>
      </w:r>
    </w:p>
    <w:p>
      <w:pPr>
        <w:pStyle w:val="Normal"/>
        <w:rPr>
          <w:sz w:val="22"/>
        </w:rPr>
      </w:pPr>
      <w:r>
        <w:rPr>
          <w:sz w:val="22"/>
        </w:rPr>
        <w:t>в) уставщики и певцы, почтенные стоянием в церкви впереди народа, также должны идти впереди по пути ведения трезвой жизни; предающиеся же пьянству должны быть увольняемы, невзирая ни на голос, ни на другие их способности;</w:t>
      </w:r>
    </w:p>
    <w:p>
      <w:pPr>
        <w:pStyle w:val="Normal"/>
        <w:rPr>
          <w:sz w:val="22"/>
        </w:rPr>
      </w:pPr>
      <w:r>
        <w:rPr>
          <w:sz w:val="22"/>
        </w:rPr>
        <w:t>г) на поминальных обедах по умерших Освященный Собор не благословляет подавать спиртные напитки; а также и на всех торжествах, соединяемых с совершением таинств и богослужения, воспрещает устраивать несвойственные христианам попойки.</w:t>
      </w:r>
    </w:p>
    <w:p>
      <w:pPr>
        <w:pStyle w:val="Normal"/>
        <w:rPr>
          <w:sz w:val="22"/>
        </w:rPr>
      </w:pPr>
      <w:r>
        <w:rPr>
          <w:sz w:val="22"/>
        </w:rPr>
        <w:t>Кроме этих мер Освященный Собор благословляет устраивать в общинах и приходах общества трезвости и другие подобные союзы и братства для борьбы с пьянством, распространяя среди народа имеющуюся уже литературу, направленную против пьянства. (...)</w:t>
      </w:r>
    </w:p>
    <w:p>
      <w:pPr>
        <w:pStyle w:val="Normal"/>
        <w:rPr>
          <w:sz w:val="22"/>
        </w:rPr>
      </w:pPr>
      <w:r>
        <w:rPr>
          <w:sz w:val="22"/>
        </w:rPr>
        <w:t>Желательно также, чтобы священники в свободное время, но не менее одного раза в месяц, собирали своих прихожан, а в особенности подрастающее поколение, и беседовали с ними о вреде пьянства и о пользе трезвой жизни.</w:t>
      </w:r>
    </w:p>
    <w:p>
      <w:pPr>
        <w:pStyle w:val="Normal"/>
        <w:rPr>
          <w:sz w:val="22"/>
        </w:rPr>
      </w:pPr>
      <w:r>
        <w:rPr>
          <w:sz w:val="22"/>
        </w:rPr>
        <w:t>Предлагая к исполнению эти меры, Освященный Собор призывает благословение Божие на всех благопокорных чад Святой Церкви и содействующих благому делу отрезвления своих братьев о Христе", - говорится в постановлении.</w:t>
      </w:r>
    </w:p>
    <w:p>
      <w:pPr>
        <w:pStyle w:val="Normal"/>
        <w:rPr>
          <w:sz w:val="22"/>
        </w:rPr>
      </w:pPr>
      <w:r>
        <w:rPr>
          <w:sz w:val="22"/>
        </w:rPr>
        <w:t>Также Собор призвал священство не благословлять на церковных трапезах употребление крепких спиртных напитков; призвал общины в ночь под 1 января н. ст. проводить службы святому мученику Вонифатию, имеющему благодать избавления от винного запойства; постановил обратиться к Правительству Российской Федерации с предложением об ограничении производства и реализации спиртных напитков и о запрете их рекламы.</w:t>
      </w:r>
    </w:p>
    <w:p>
      <w:pPr>
        <w:pStyle w:val="Normal"/>
        <w:rPr>
          <w:sz w:val="22"/>
        </w:rPr>
      </w:pPr>
      <w:r>
        <w:rPr>
          <w:sz w:val="22"/>
        </w:rPr>
        <w:t>10-й пункт Соборного определения посвящен вреду табакокурения и употребления наркотических веществ. "Освященный Собор напоминает, что табакокурение и употребление наркотических веществ является тяжким грехом и препятствует спасению души", - говорится в документе.</w:t>
      </w:r>
    </w:p>
    <w:p>
      <w:pPr>
        <w:pStyle w:val="Normal"/>
        <w:rPr>
          <w:sz w:val="22"/>
        </w:rPr>
      </w:pPr>
      <w:r>
        <w:rPr>
          <w:sz w:val="22"/>
        </w:rPr>
        <w:t>Также Собор принял постановление "О проповеди в современном мире", в котором содержится призыв "активизировать проповедь, в том числе с использованием современных технических средств и средств массовой информации". Перед старообрядческими издательствами ставится задача увеличить количество и качество выпускаемой литературы, в особенности предназначенной для детей. Решено установить лампаду у порога Судных врат в Иерусалиме (собственность Русской Зарубежной Церкви). Собор также уделил внимание правовому статусу Московского старообрядческого духовного училища.</w:t>
      </w:r>
    </w:p>
    <w:p>
      <w:pPr>
        <w:pStyle w:val="Normal"/>
        <w:rPr>
          <w:sz w:val="22"/>
        </w:rPr>
      </w:pPr>
      <w:r>
        <w:rPr>
          <w:sz w:val="22"/>
        </w:rPr>
        <w:t>Старообрядцы установили почитание преподобных отцов Андрея (Рублева) и Даниила (Черного) Радонежских, иконописцев. День памяти обоих святых они будут отмечать 29 января (11 февраля по новому стилю), в день земной кончины преподобного Андрея. Кроме того, Собор постановил канонизировать первопечатника Ивана Федорова и установить празднование ему в день его преставления - 5 (18) декабря.</w:t>
      </w:r>
    </w:p>
    <w:p>
      <w:pPr>
        <w:pStyle w:val="Normal"/>
        <w:rPr>
          <w:sz w:val="22"/>
        </w:rPr>
      </w:pPr>
      <w:r>
        <w:rPr>
          <w:sz w:val="22"/>
        </w:rPr>
        <w:t>На Соборе был рассмотрен вопрос, имеющий отношение к общению и взаимодействию между официальными лицами старообрядцев и священнослужителями Русской Православной Церкви. Стоит отметить, что постановление Собора, регламентирующее отношения старообрядцев с Русской Православной Церковью, называется "О протоколе встреч с инославными". К сожалению, старообрядцы до сих пор приравнивают православных к католикам и протестантам.</w:t>
      </w:r>
    </w:p>
    <w:p>
      <w:pPr>
        <w:pStyle w:val="Normal"/>
        <w:rPr>
          <w:sz w:val="22"/>
        </w:rPr>
      </w:pPr>
      <w:r>
        <w:rPr>
          <w:sz w:val="22"/>
        </w:rPr>
        <w:t>Русская линия, Интерфакс-Религия</w:t>
      </w:r>
    </w:p>
    <w:p>
      <w:pPr>
        <w:pStyle w:val="Normal"/>
        <w:rPr>
          <w:b/>
          <w:b/>
          <w:sz w:val="22"/>
        </w:rPr>
      </w:pPr>
      <w:r>
        <w:rPr>
          <w:b/>
          <w:sz w:val="22"/>
        </w:rPr>
      </w:r>
    </w:p>
    <w:p>
      <w:pPr>
        <w:pStyle w:val="Normal"/>
        <w:rPr>
          <w:b/>
          <w:b/>
          <w:sz w:val="22"/>
        </w:rPr>
      </w:pPr>
      <w:r>
        <w:rPr>
          <w:b/>
          <w:sz w:val="22"/>
        </w:rPr>
        <w:t>В. Ющенко вновь заговорил о «единой поместной церкви»</w:t>
      </w:r>
    </w:p>
    <w:p>
      <w:pPr>
        <w:pStyle w:val="Normal"/>
        <w:rPr>
          <w:sz w:val="22"/>
        </w:rPr>
      </w:pPr>
      <w:r>
        <w:rPr>
          <w:sz w:val="22"/>
        </w:rPr>
        <w:t>Президент Украины Виктор Ющенко провел встречу с членами Всеукраинского Совета Церквей и религиозных организаций, которая состоялась 28 октября в Митрополичьем доме комплекса София Киевская. Предстоятели украинских конфессий обратили внимание Главы государства на ряд вопросов государственно-конфессионального и общественного характера, для решения которых следует консолидировать усилия власти и общественности в ближайшее время. Во время встречи шла речь о необходимости большего утверждения нравственности в обществе и о дальнейшем развитии духовной и общественно-важной деятельности Церквей и религиозных организаций.</w:t>
      </w:r>
    </w:p>
    <w:p>
      <w:pPr>
        <w:pStyle w:val="Normal"/>
        <w:rPr>
          <w:sz w:val="22"/>
        </w:rPr>
      </w:pPr>
      <w:r>
        <w:rPr>
          <w:sz w:val="22"/>
        </w:rPr>
        <w:t>В своем вступительном слове Виктор Ющенко заявил, что приветствует начало процесса диалога относительно преодоления разделения украинского православия. Он выразил убеждение, что достижение духовного единства в православии фактически означает подачу сигнала для общества относительно его консолидации.</w:t>
      </w:r>
    </w:p>
    <w:p>
      <w:pPr>
        <w:pStyle w:val="Normal"/>
        <w:rPr>
          <w:sz w:val="22"/>
        </w:rPr>
      </w:pPr>
      <w:r>
        <w:rPr>
          <w:sz w:val="22"/>
        </w:rPr>
        <w:t>Президент сообщил, что в ближайшее время обратится к народу с просьбой поддержать процесс создания «единой поместной церкви» в стране. "Я намерен обратиться к украинской общественности, чтобы она поддержала этот процесс", - сказал он. По мнению В.Ющенко, общество должно быть проинформировано о диалоге, который начали церковные организации по созданию «единой поместной церкви», и граждане Украины должны участвовать в этом процессе. Президент попросил также руководителей других религиозных организаций поддержать этот процесс. "Главная цель - мы должны прийти к единой поместной церкви", - резюмировал В.Ющенко.</w:t>
      </w:r>
    </w:p>
    <w:p>
      <w:pPr>
        <w:pStyle w:val="Normal"/>
        <w:rPr>
          <w:sz w:val="22"/>
        </w:rPr>
      </w:pPr>
      <w:r>
        <w:rPr>
          <w:sz w:val="22"/>
        </w:rPr>
        <w:t>Глава государства также призвал украинское духовенство не вовлекаться в избирательный процесс и не допускать политизации Церквей во время президентской избирательной кампании. Он отметил, что в Украине должны состояться честные и демократические выборы.</w:t>
      </w:r>
    </w:p>
    <w:p>
      <w:pPr>
        <w:pStyle w:val="Normal"/>
        <w:rPr>
          <w:sz w:val="22"/>
        </w:rPr>
      </w:pPr>
      <w:r>
        <w:rPr>
          <w:sz w:val="22"/>
        </w:rPr>
        <w:t>Во время встречи Председательствующий в Совете епископ Маркиян Трофимьяк передал Виктору Ющенко совместное обращение членов Всеукраинского Совета Церквей и религиозных организаций, в котором затронуты наиболее важные вопросы гармонизации отношений Государства и Церкви, как общественных институтов.</w:t>
      </w:r>
    </w:p>
    <w:p>
      <w:pPr>
        <w:pStyle w:val="Normal"/>
        <w:rPr>
          <w:sz w:val="22"/>
        </w:rPr>
      </w:pPr>
      <w:r>
        <w:rPr>
          <w:sz w:val="22"/>
        </w:rPr>
        <w:t>В своем обращении духовные лидеры страны обратили внимание Главы государства "на ещё более актуальную проблему недостатка нравственности в украинском обществе". При этом, по их мнению, существующая ситуация "без неотложных совместных мер нормативного и духовно-просветительского характера может привести к крайне печальным последствиям в обществе, в частности среди подрастающего поколения".</w:t>
      </w:r>
    </w:p>
    <w:p>
      <w:pPr>
        <w:pStyle w:val="Normal"/>
        <w:rPr>
          <w:sz w:val="22"/>
        </w:rPr>
      </w:pPr>
      <w:r>
        <w:rPr>
          <w:sz w:val="22"/>
        </w:rPr>
        <w:t>По убеждению членов Всеукраинского Совета Церквей и религиозных организаций: "Государство должно законодательно защитить украинских граждан от пропаганды слабоалкогольных напитков, насилия, жестокости, безответственного отношения к семье, развратного и потребительского образа жизни, чем на сегодня переполнено отечественное телевидение и радиовещание, рекламные мероприятия и медиа-рынок". В связи с этим, главы конфессий предложили Президенту Украины создать больше возможностей для трансляции духовно-просветительских и нравственно-воспитательных передач на всеукраинских и региональных государственных и коммунальных теле- и радиоканалах, в том числе с участием религиозных деятелей.</w:t>
      </w:r>
    </w:p>
    <w:p>
      <w:pPr>
        <w:pStyle w:val="Normal"/>
        <w:rPr>
          <w:sz w:val="22"/>
        </w:rPr>
      </w:pPr>
      <w:r>
        <w:rPr>
          <w:sz w:val="22"/>
        </w:rPr>
        <w:t>Участники встречи также обсудили вопрос возвращения бывшего культового имущества, которое было экспроприировано тоталитарным режимом, их историческим владельцам согласно обязательств Украины перед Советом Европы. Были упомянуты нередкие факты приватизации и попыток продажи отдельных сооружений культового назначения на уровне местного самоуправления, в частности в Киеве, что подтвердило актуальность инициативы о введении соответствующего законодательного моратория.</w:t>
      </w:r>
    </w:p>
    <w:p>
      <w:pPr>
        <w:pStyle w:val="Normal"/>
        <w:rPr>
          <w:sz w:val="22"/>
        </w:rPr>
      </w:pPr>
      <w:r>
        <w:rPr>
          <w:sz w:val="22"/>
        </w:rPr>
        <w:t>Последняя встреча рабочего характера Президента Виктора Ющенко и Всеукраинского Совета Церквей и религиозных организаций состоялась 3 марта 2006 года, накануне очередных парламентских выборов в Украине.</w:t>
      </w:r>
    </w:p>
    <w:p>
      <w:pPr>
        <w:pStyle w:val="Normal"/>
        <w:rPr>
          <w:sz w:val="22"/>
        </w:rPr>
      </w:pPr>
      <w:r>
        <w:rPr>
          <w:sz w:val="22"/>
        </w:rPr>
        <w:t>УНИАН,</w:t>
      </w:r>
      <w:r>
        <w:rPr>
          <w:sz w:val="22"/>
          <w:lang w:val="uk-UA"/>
        </w:rPr>
        <w:t xml:space="preserve"> </w:t>
      </w: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Глава украинских раскольников заявил, что не позволит Константинополю возвеличиться за счет Украины</w:t>
      </w:r>
    </w:p>
    <w:p>
      <w:pPr>
        <w:pStyle w:val="Normal"/>
        <w:rPr>
          <w:sz w:val="22"/>
        </w:rPr>
      </w:pPr>
      <w:r>
        <w:rPr>
          <w:sz w:val="22"/>
        </w:rPr>
        <w:t>Лидер непризнанного в православном мире «Киевского патриархата» Михаил Денисенко (Филарет) усматривает в политике Константинопольского Патриархата в отношении Украины стремление возвеличиться за чужой счет.</w:t>
      </w:r>
    </w:p>
    <w:p>
      <w:pPr>
        <w:pStyle w:val="Normal"/>
        <w:rPr>
          <w:sz w:val="22"/>
        </w:rPr>
      </w:pPr>
      <w:r>
        <w:rPr>
          <w:sz w:val="22"/>
        </w:rPr>
        <w:t>Выступая перед прихожанами Свято-Андреевской церкви "Киевского патриархата" в Чикаго, Денисенко пожаловался на то, что сегодня "за Украину идет жестокая борьба: и Константинополь хочет присоединить к себе Украину, и Москва хочет держать Украину под своим контролем". И в результате они "раздирают Украину на части". "А наша позиция такова, что нам не нужны ни Москва, ни Константинополь", - констатировал Денисенко под крики "Браво!" и аплодисменты.</w:t>
      </w:r>
    </w:p>
    <w:p>
      <w:pPr>
        <w:pStyle w:val="Normal"/>
        <w:rPr>
          <w:sz w:val="22"/>
        </w:rPr>
      </w:pPr>
      <w:r>
        <w:rPr>
          <w:sz w:val="22"/>
        </w:rPr>
        <w:t>Лидер "Киевского патриархата" напомнил, как в прошлом году предпринималась попытка "затянуть" эту организацию в Константинопольский Патриархат. "Но мы поняли, куда нас втягивают. Мы не хотим объединяться с Константинопольским Вселенским Патриархом, но хотим иметь с ним нормальные братские отношения. Так же, как и с Москвой. Я им так часто говорю: "Вы хотите быть великими? Мы не возражаем, будьте. Но только без нас, без Украины", - заявил Денисенко, пожаловавшись, что "все хотят быть великими за чужой счет, за счет Украины".</w:t>
      </w:r>
    </w:p>
    <w:p>
      <w:pPr>
        <w:pStyle w:val="Normal"/>
        <w:rPr>
          <w:sz w:val="22"/>
        </w:rPr>
      </w:pPr>
      <w:r>
        <w:rPr>
          <w:sz w:val="22"/>
        </w:rPr>
        <w:t>По его словам, Константинопольская Церковь в свое время "действительно была великой, но стала маленькой" и сегодня объединяет "всего два миллиона верующих", тогда как "Киевский патриархат - непризнанный - имеет 14 с половиной миллионов" (цифра, впрочем, как всегда, взята Денисенко «с потолка» - ред.).</w:t>
      </w:r>
    </w:p>
    <w:p>
      <w:pPr>
        <w:pStyle w:val="Normal"/>
        <w:rPr>
          <w:sz w:val="22"/>
        </w:rPr>
      </w:pPr>
      <w:r>
        <w:rPr>
          <w:sz w:val="22"/>
        </w:rPr>
        <w:t>Главная задача "Киевского патриархата", по словам Денисенко, - вовсе не признание со стороны других Православных Церквей. "Мы осознаем, что мы - поместная церковь, автокефальная и независимая, и у нас все есть", - заявил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 лишенного сана епископа Диомида нашелся двойник - брюнет с округлым животиком</w:t>
      </w:r>
    </w:p>
    <w:p>
      <w:pPr>
        <w:pStyle w:val="Normal"/>
        <w:rPr>
          <w:sz w:val="22"/>
        </w:rPr>
      </w:pPr>
      <w:r>
        <w:rPr>
          <w:sz w:val="22"/>
        </w:rPr>
        <w:t>В рядах "диомидовцев", сторонников лишенного сана епископа Чукотского Диомида, распространяются панические настроения в связи со слухами о появлении у их духовного лидера двойника.</w:t>
      </w:r>
    </w:p>
    <w:p>
      <w:pPr>
        <w:pStyle w:val="Normal"/>
        <w:rPr>
          <w:sz w:val="22"/>
        </w:rPr>
      </w:pPr>
      <w:r>
        <w:rPr>
          <w:sz w:val="22"/>
        </w:rPr>
        <w:t>Поводом для начала паники послужило воззвание "Внимание, подделка: двойник епископа Диомида!", опубликованное на сайте "Воскресение Царства Православного" за подписью "епископа Тверского" Корнилия (Радченко). Последний до недавнего времени входил в т.н. "Святейший Правительствующий Синод (СПС) Русской православной церкви", организованный бывшим епископом Диомидом вскоре после лишения сана осенью 2008 года.</w:t>
      </w:r>
    </w:p>
    <w:p>
      <w:pPr>
        <w:pStyle w:val="Normal"/>
        <w:rPr>
          <w:sz w:val="22"/>
        </w:rPr>
      </w:pPr>
      <w:r>
        <w:rPr>
          <w:sz w:val="22"/>
        </w:rPr>
        <w:t>В своем воззвании "епископ Корнилий" высказывает версию того, что в последнем заседании диомидовского "Синода", 9 сентября, вместо самого "епископа" Диомида участвовал его двойник. Приводятся "восемь существенных различий" между подлинным и ложным Диомидами.</w:t>
      </w:r>
    </w:p>
    <w:p>
      <w:pPr>
        <w:pStyle w:val="Normal"/>
        <w:rPr>
          <w:sz w:val="22"/>
        </w:rPr>
      </w:pPr>
      <w:r>
        <w:rPr>
          <w:sz w:val="22"/>
        </w:rPr>
        <w:t>Так, по наблюдениям "еп. Корнилия", двойник оказался брюнетом, тогда как "подлинный епископ Диомид седой". Также у двойника "в отличие от подлинного архиерея был большой, округлый животик", "холеные руки и шрам на тыльной стороне левой руки". В течение четырех часов заседания двойник "хранил молчание и лишь в конце бросил одну фразу".</w:t>
      </w:r>
    </w:p>
    <w:p>
      <w:pPr>
        <w:pStyle w:val="Normal"/>
        <w:rPr>
          <w:sz w:val="22"/>
        </w:rPr>
      </w:pPr>
      <w:r>
        <w:rPr>
          <w:sz w:val="22"/>
        </w:rPr>
        <w:t>"Епископ Корнилий" ссылается на заявление руководства Чукотской миграционной службы о том, что бывшему епископу Диомиду как "невыездному" запрещено выезжать с мыса Шмидт. Наконец, по его словам, в среде сторонников бывшего архиерея "упорно циркулируют слухи о том, что епископ Диомид был убит не позднее начала августа 2009 г. Неосторожно брошенную фразу об этом слышали из уст его брата, епископа Феофила (Дзюбана)". "Закономерно возникают вопросы: жив ли епископ Диомид?" - говорится в тексте.</w:t>
      </w:r>
    </w:p>
    <w:p>
      <w:pPr>
        <w:pStyle w:val="Normal"/>
        <w:rPr>
          <w:sz w:val="22"/>
        </w:rPr>
      </w:pPr>
      <w:r>
        <w:rPr>
          <w:sz w:val="22"/>
        </w:rPr>
        <w:t>Сам "епископ Корнилий" (Радченко) на последнем заседании диомидовского "Синода" был запрещен в "священнослужении" за самовольную, без согласования со "священноначалием", "канонизацию" императора Николая II в чине "искупитель".</w:t>
      </w:r>
    </w:p>
    <w:p>
      <w:pPr>
        <w:pStyle w:val="Normal"/>
        <w:rPr>
          <w:sz w:val="22"/>
        </w:rPr>
      </w:pPr>
      <w:r>
        <w:rPr>
          <w:sz w:val="22"/>
        </w:rPr>
        <w:t>Участники форума сайта Diomid.info в большинстве своем отказываются верить в подлинность послания о двойнике "епископа" Диомида. По их мнению, послание является либо "провокацией" "епископа" Корнилия, надеющегося таким способом отменить решение о своем запрещении, либо "дешевой фальшивкой", придуманной с целью "выбить всякую твердую почву из-под ног сторонников СПС".</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Церковь Швеции дала согласие на однополые «браки»</w:t>
      </w:r>
    </w:p>
    <w:p>
      <w:pPr>
        <w:pStyle w:val="Normal"/>
        <w:rPr>
          <w:sz w:val="22"/>
        </w:rPr>
      </w:pPr>
      <w:r>
        <w:rPr>
          <w:sz w:val="22"/>
        </w:rPr>
        <w:t>Собор Шведской Лютеранской Церкви дал согласие на однополые браки. Принятое 22 октября решение завершило процедуру уравнения браков между мужчиной и женщиной и между партнерами одного пола: ранее закон об однополых «браках» был утвержден шведским парламентом и вступил в силу 1 мая 2009 года.</w:t>
      </w:r>
    </w:p>
    <w:p>
      <w:pPr>
        <w:pStyle w:val="Normal"/>
        <w:rPr>
          <w:sz w:val="22"/>
        </w:rPr>
      </w:pPr>
      <w:r>
        <w:rPr>
          <w:sz w:val="22"/>
        </w:rPr>
        <w:t>Церковь одобрила однополые «браки» 176 голосами из 249. Глава Ассоциации сексуального воспитания Швеции (RFSU) Оса Регнер поприветствовал решение Собора и заявил, что оно пойдет на благо укреплению равноправия.</w:t>
      </w:r>
    </w:p>
    <w:p>
      <w:pPr>
        <w:pStyle w:val="Normal"/>
        <w:rPr>
          <w:sz w:val="22"/>
        </w:rPr>
      </w:pPr>
      <w:r>
        <w:rPr>
          <w:sz w:val="22"/>
        </w:rPr>
        <w:t>Один из высокопоставленных церковных чинов епископ Мартин Линд напомнил, что принятие однополых «браков» Церковью началось несколько лет назад, когда Церковь выразила готовность венчать гомосексуальные пары. "Сейчас речь идет о том, чтобы уточнить терминологию: можно ли называть такие союзы браком", - заявил Линд.</w:t>
      </w:r>
    </w:p>
    <w:p>
      <w:pPr>
        <w:pStyle w:val="Normal"/>
        <w:rPr>
          <w:sz w:val="22"/>
        </w:rPr>
      </w:pPr>
      <w:r>
        <w:rPr>
          <w:sz w:val="22"/>
        </w:rPr>
        <w:t>В шведских церквях и раньше заключались однополые «браки», однако теперь при заключении «браков» между людьми одного пола в документах вместо "мужа и жены" будут указываться "законные супруги". Таким образом, вкупе с предусмотренными законом мерами, гомосексуальные пары юридически получат те же права, что и гетеросексуальные.</w:t>
      </w:r>
    </w:p>
    <w:p>
      <w:pPr>
        <w:pStyle w:val="Normal"/>
        <w:rPr>
          <w:sz w:val="22"/>
        </w:rPr>
      </w:pPr>
      <w:r>
        <w:rPr>
          <w:sz w:val="22"/>
        </w:rPr>
        <w:t>Один из противников принятого решения консервативный епископ Ханс Стиглунд заявил, что брак, по его представлению, это союз между мужчиной и женщиной, а не партнерами одного пола. "Я думаю, мы поторопились с принятием такого решения", - заявил он. Другой сторонник традиционных браков заявил, что принятое Собором решение может привести к разделению Церкви.</w:t>
      </w:r>
    </w:p>
    <w:p>
      <w:pPr>
        <w:pStyle w:val="Normal"/>
        <w:rPr>
          <w:sz w:val="22"/>
        </w:rPr>
      </w:pPr>
      <w:r>
        <w:rPr>
          <w:sz w:val="22"/>
        </w:rPr>
        <w:t>Швеция стала одной из первых стран в мире, где однополые «браки» разрешены господствующей Церковью.</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Парижский суд оштрафовал сайентологов за мошенничество</w:t>
      </w:r>
    </w:p>
    <w:p>
      <w:pPr>
        <w:pStyle w:val="Normal"/>
        <w:rPr>
          <w:sz w:val="22"/>
        </w:rPr>
      </w:pPr>
      <w:r>
        <w:rPr>
          <w:sz w:val="22"/>
        </w:rPr>
        <w:t>Исправительный суд Парижа приговорил основные структуры Церкви сайентологии во Франции к 600 тысячам евро штрафа за организованное мошенничество.</w:t>
      </w:r>
    </w:p>
    <w:p>
      <w:pPr>
        <w:pStyle w:val="Normal"/>
        <w:rPr>
          <w:sz w:val="22"/>
        </w:rPr>
      </w:pPr>
      <w:r>
        <w:rPr>
          <w:sz w:val="22"/>
        </w:rPr>
        <w:t>Прокуратура требовала распустить основные структуры организации, но суд разрешил сайентологам продолжать деятельность.</w:t>
      </w:r>
    </w:p>
    <w:p>
      <w:pPr>
        <w:pStyle w:val="Normal"/>
        <w:rPr>
          <w:sz w:val="22"/>
        </w:rPr>
      </w:pPr>
      <w:r>
        <w:rPr>
          <w:sz w:val="22"/>
        </w:rPr>
        <w:t>Руководители «Церкви сайентологии» и раньше обвинялись в мошенничестве, но сама организация как юридическое лицо предстала перед французским судом впервые.</w:t>
      </w:r>
    </w:p>
    <w:p>
      <w:pPr>
        <w:pStyle w:val="Normal"/>
        <w:rPr>
          <w:sz w:val="22"/>
        </w:rPr>
      </w:pPr>
      <w:r>
        <w:rPr>
          <w:sz w:val="22"/>
        </w:rPr>
        <w:t>«Центр знаменитостей» (Сelebrity Centre) и библиотека SEL приговорены к выплате 400 и 200 тысяч евро штрафа соответственно. Руководитель центра Ален Розенберг, которого суд назвал фактическим руководителем сайентологов во Франции, получил два года тюрьмы условно. Он также должен выплатить 30 тысяч евро штрафа за то, что организация выманила у своих последователей десятки тысяч евро.</w:t>
      </w:r>
    </w:p>
    <w:p>
      <w:pPr>
        <w:pStyle w:val="Normal"/>
        <w:rPr>
          <w:sz w:val="22"/>
        </w:rPr>
      </w:pPr>
      <w:r>
        <w:rPr>
          <w:sz w:val="22"/>
        </w:rPr>
        <w:t>Сайентология - религиозно-философское учение, созданное в начале 1950-х годов писателем-фантастом Лафайеттом Роном Хаббардом, - официально признана религией в США и ряде других стран.</w:t>
      </w:r>
    </w:p>
    <w:p>
      <w:pPr>
        <w:pStyle w:val="Normal"/>
        <w:rPr>
          <w:sz w:val="22"/>
        </w:rPr>
      </w:pPr>
      <w:r>
        <w:rPr>
          <w:sz w:val="22"/>
        </w:rPr>
        <w:t>Одним из "изобретений" сайентологов является "электрометр" - прибор наподобие детектора лжи. А также курсы "очищения" на основе витаминов, за которые адепты вынуждены выкладывать значительные суммы.</w:t>
      </w:r>
    </w:p>
    <w:p>
      <w:pPr>
        <w:pStyle w:val="Normal"/>
        <w:rPr>
          <w:sz w:val="22"/>
        </w:rPr>
      </w:pPr>
      <w:r>
        <w:rPr>
          <w:sz w:val="22"/>
        </w:rPr>
        <w:t>Сайентологи утверждают, что во Франции насчитывается 45 тысяч адептов их уч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Техасе начался крупнейший судебный процесс над мормонами</w:t>
      </w:r>
    </w:p>
    <w:p>
      <w:pPr>
        <w:pStyle w:val="Normal"/>
        <w:rPr>
          <w:sz w:val="22"/>
        </w:rPr>
      </w:pPr>
      <w:r>
        <w:rPr>
          <w:sz w:val="22"/>
        </w:rPr>
        <w:t>12 задержанных членов религиозной секты, практикующей многоженство, предстали перед американским судом. Судебное разбирательство касается сохранения за членами секты родительских прав. Полтора года назад полицейские провели рейд по принадлежащему секте ранчо, откуда было вывезено в государственные приюты более 400 детей.</w:t>
      </w:r>
    </w:p>
    <w:p>
      <w:pPr>
        <w:pStyle w:val="Normal"/>
        <w:rPr>
          <w:sz w:val="22"/>
        </w:rPr>
      </w:pPr>
      <w:r>
        <w:rPr>
          <w:sz w:val="22"/>
        </w:rPr>
        <w:t>Это дело станет самым крупным процессом по лишению или сохранению родительских прав в американской, а возможно и в мировой истории. Арестованные 12 человек в свою очередь обвиняются в сексуальной связи с несовершеннолетними, которая допускается традициями религиозной секты.</w:t>
      </w:r>
    </w:p>
    <w:p>
      <w:pPr>
        <w:pStyle w:val="Normal"/>
        <w:rPr>
          <w:sz w:val="22"/>
        </w:rPr>
      </w:pPr>
      <w:r>
        <w:rPr>
          <w:sz w:val="22"/>
        </w:rPr>
        <w:t>Представший перед судом 38-летний Раймонд Джессопп может получить до 20 лет тюремного заключения, если он будет признан виновным в сексе с несовершеннолетней.</w:t>
      </w:r>
    </w:p>
    <w:p>
      <w:pPr>
        <w:pStyle w:val="Normal"/>
        <w:rPr>
          <w:sz w:val="22"/>
        </w:rPr>
      </w:pPr>
      <w:r>
        <w:rPr>
          <w:sz w:val="22"/>
        </w:rPr>
        <w:t>Все подозреваемые принадлежат к «Фундаменталистской Церкви Иисуса Христа Святых последних дней» - крупнейшей организации мормонов. Основные статьи, по которым обвиняются мормоны - секс с несовершеннолетними, многоженство и жестокое обращение с детьми.</w:t>
      </w:r>
    </w:p>
    <w:p>
      <w:pPr>
        <w:pStyle w:val="Normal"/>
        <w:rPr>
          <w:sz w:val="22"/>
        </w:rPr>
      </w:pPr>
      <w:r>
        <w:rPr>
          <w:sz w:val="22"/>
        </w:rPr>
        <w:t>Большинство приверженцев секты мормонов проживают в штатах Юта и Аризона, законы которых лояльно относятся к их традициям. Однако члены секты, которым предстоит предстать перед судом, выкупили ранчо в Техасе, где законы куда более жестк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оскомнацрелигий: Дело Сандея Аделаджи не связано с религиозным преследованием</w:t>
      </w:r>
    </w:p>
    <w:p>
      <w:pPr>
        <w:pStyle w:val="Normal"/>
        <w:rPr>
          <w:sz w:val="22"/>
        </w:rPr>
      </w:pPr>
      <w:r>
        <w:rPr>
          <w:sz w:val="22"/>
        </w:rPr>
        <w:t>Об этом заявил председатель Госкомнацрелигий Юрий Решетников во время брифинга в Укринформе по поводу обвинений представителями церкви «Посольство Божье» органов власти в преследованиях их лидера по религиозному признаку.</w:t>
      </w:r>
    </w:p>
    <w:p>
      <w:pPr>
        <w:pStyle w:val="Normal"/>
        <w:rPr>
          <w:sz w:val="22"/>
        </w:rPr>
      </w:pPr>
      <w:r>
        <w:rPr>
          <w:sz w:val="22"/>
        </w:rPr>
        <w:t>«Для того, чтобы не складывалось обманчивых впечатлений относительно религиозной свободы в Украине», - отметил актуальность встречи Ю. Решетников, поскольку представители «Посольства Божьего» под лозунгами «Нет религиозным преследованиям!» пикетируют государственные учреждения. Согласно позиции председателя комитета, в Украине сегодня отсутствуют какие-либо религиозные преследования. Одним из свидетельств свободы является развитие религиозной сети и всесторонняя деятельность церкви «Посольство Божье».</w:t>
      </w:r>
    </w:p>
    <w:p>
      <w:pPr>
        <w:pStyle w:val="Normal"/>
        <w:rPr/>
      </w:pPr>
      <w:r>
        <w:rPr>
          <w:sz w:val="22"/>
        </w:rPr>
        <w:t>Также председатель профильного учреждения вспомнил заседание Всеукраинского Совета Церквей и религиозных организаций, которое состоялось на этой неделе, где шла речь о путях последующей гармонизации государственно-конфессиональных отношений, в частности усилении влияния Церкви на моральную сферу. «Никоим образом не говорилось о религиозной свободе, о притеснениях со стороны государственной власти», - продолжил Ю. Решетников. - «Ситуация позитивная. Правительство прилагает максимум усилий, чтобы Церкви имели условия для свершения своей деятельности».</w:t>
      </w:r>
    </w:p>
    <w:p>
      <w:pPr>
        <w:pStyle w:val="Normal"/>
        <w:rPr>
          <w:sz w:val="22"/>
        </w:rPr>
      </w:pPr>
      <w:r>
        <w:rPr>
          <w:sz w:val="22"/>
        </w:rPr>
        <w:t>Глава Госкомнацрелигий отметил, что по-человечески понимает чувства людей. Но добавил, что стоит руководствоваться не эмоциями, а фактами: «Сегодня законодательство не разделяет людей по вероисповеданию и по должностям в церкви. Все перед законом равны. Против пастора Сандея возбуждено уголовное дело, но не за его религиозную деятельность, а за мошенничество. Ведется следствие, по завершению следствия дело будет передано в суд, который поставит логическую точку. Это - обычная процедура!».</w:t>
      </w:r>
    </w:p>
    <w:p>
      <w:pPr>
        <w:pStyle w:val="Normal"/>
        <w:rPr>
          <w:sz w:val="22"/>
        </w:rPr>
      </w:pPr>
      <w:r>
        <w:rPr>
          <w:sz w:val="22"/>
        </w:rPr>
        <w:t>Во время брифинга было упомянуто об оценке деятельности пастора Сандея протестантскими лидерами страны. «Епископами протестантских церквей было отмечено, что деятельность пастора Сандея не отвечает евангельским принципам. Поэтому ему даже было рекомендовано оставить свое служение, - вспомнил Юрий Решетников. - Это определенный ориентир для общества».</w:t>
      </w:r>
    </w:p>
    <w:p>
      <w:pPr>
        <w:pStyle w:val="Normal"/>
        <w:rPr>
          <w:sz w:val="22"/>
        </w:rPr>
      </w:pPr>
      <w:r>
        <w:rPr>
          <w:sz w:val="22"/>
        </w:rPr>
        <w:t>На пресс-конференции присутствовали пасторы «Посольства Божьего», которые еще раз переспросили о наличии религиозных притеснений и вспомнили высказывания некоторых украинских политиков относительно личности пастора Сандея Аделаджи и его церкви. На что руководитель религиозного ведомства предложил пригласить журналистов на богослужение «Посольства Божьего», чтобы они увидели отсутствие любых притеснений. «Пригласите на участок, который выделили вашей церкви на строительство храмного комплекса. Вас лично, ваших верующих никто не преследует», - подчеркнул он.</w:t>
      </w:r>
    </w:p>
    <w:p>
      <w:pPr>
        <w:pStyle w:val="Normal"/>
        <w:rPr>
          <w:sz w:val="22"/>
        </w:rPr>
      </w:pPr>
      <w:r>
        <w:rPr>
          <w:sz w:val="22"/>
        </w:rPr>
        <w:t>Когда пасторы ПБ в очередной раз стремились довести наличие религиозной ксенофобии, Юрий Решетников заявил: «Выдавать желаемое за действительное - ваше право».</w:t>
      </w:r>
    </w:p>
    <w:p>
      <w:pPr>
        <w:pStyle w:val="Normal"/>
        <w:rPr>
          <w:sz w:val="22"/>
        </w:rPr>
      </w:pPr>
      <w:r>
        <w:rPr>
          <w:sz w:val="22"/>
        </w:rPr>
        <w:t>Как сообщалось, Сандея Аделаджу подозревают в причастности к разворовыванию средств вкладчиков «Кингз Кепитал» в особенно великих размерах, однако кроме обвинений в агитации, пока никаких аргументов не предоставлено. Сам Аделаджа убеждает, что никогда не рекламировал «Кингз Кепитал», а на видеозаписях, на которых он призывает вкладывать деньги в эту компанию, его слова были вырваны из контекста и что говорить о «Кингз Кепитал» во время проповедей его вынуждали вопросы прихожан. Сандей Аделаджа считает возбужденное против него уголовное дело политическим преследованием. В настоящий момент он находится под подпиской о невыезде.</w:t>
      </w:r>
    </w:p>
    <w:p>
      <w:pPr>
        <w:pStyle w:val="Normal"/>
        <w:rPr>
          <w:sz w:val="22"/>
        </w:rPr>
      </w:pPr>
      <w:r>
        <w:rPr>
          <w:sz w:val="22"/>
        </w:rPr>
        <w:t>Что касается упомянутого Юрием Решетниковим земельного участка, то в августе 2006 года Киевская горгосадминистрация выделила религиозной организации «Посольство Божье» 2,62 гектара земли на Днепровской набережной в 11-ом микрорайоне жилищного массива Позняки в Дарницком районе Киева под масштабную застройку.</w:t>
      </w:r>
    </w:p>
    <w:p>
      <w:pPr>
        <w:pStyle w:val="Normal"/>
        <w:rPr>
          <w:sz w:val="22"/>
        </w:rPr>
      </w:pPr>
      <w:r>
        <w:rPr>
          <w:sz w:val="22"/>
        </w:rPr>
        <w:t>«Посольство Божье» строит на этой территории духовный центр общей площадью 30 тысяч кв. м. со зрительным залом на 10 тысяч мест. Строительство должно завершиться в апреле 2011 года. В одном из интервью пастор Аделаджа рассказал, что само здание будет сооружаться в виде ковчега, его высота будет втрое выше Дворца спорта. Также запланирован гостиничный комплекс на 24 этажа рядом с церковью.</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Ученые опровергают теорию Дарвина</w:t>
      </w:r>
    </w:p>
    <w:p>
      <w:pPr>
        <w:pStyle w:val="Normal"/>
        <w:rPr>
          <w:sz w:val="22"/>
        </w:rPr>
      </w:pPr>
      <w:r>
        <w:rPr>
          <w:sz w:val="22"/>
        </w:rPr>
        <w:t>Пока теории эволюции исполняется вот уже 150 лет, одна группа научных работников называет ее научной невероятностью. После года проведения конференций, приуроченных к 150-й годовщине выхода в 1859 году книги Дарвина "Происхождение видов", на 9 ноября запланирована конференция, которая должна предоставить эмпирические доказательства, которые опровергнут эволюцию.</w:t>
      </w:r>
    </w:p>
    <w:p>
      <w:pPr>
        <w:pStyle w:val="Normal"/>
        <w:rPr>
          <w:sz w:val="22"/>
        </w:rPr>
      </w:pPr>
      <w:r>
        <w:rPr>
          <w:sz w:val="22"/>
        </w:rPr>
        <w:t>В римском университете Папы Пия V состоится однодневная конференция, на которой будут представлены научные опровержения теории эволюции.</w:t>
      </w:r>
    </w:p>
    <w:p>
      <w:pPr>
        <w:pStyle w:val="Normal"/>
        <w:rPr>
          <w:sz w:val="22"/>
        </w:rPr>
      </w:pPr>
      <w:r>
        <w:rPr>
          <w:sz w:val="22"/>
        </w:rPr>
        <w:t>Питер Вайлдерс и Г.M.Оуэн, организаторы события, рассказали в интервью агентству ZENIT, что цель конференция "стимулировать дебаты среди научных работников" и что она в особенности ориентирована на студентов.</w:t>
      </w:r>
    </w:p>
    <w:p>
      <w:pPr>
        <w:pStyle w:val="Normal"/>
        <w:rPr>
          <w:sz w:val="22"/>
        </w:rPr>
      </w:pPr>
      <w:r>
        <w:rPr>
          <w:sz w:val="22"/>
        </w:rPr>
        <w:t>"У молодых студентов в меньшей степени выражено внутреннее противостояние новым данным, которые противоречат установленным догмам", - объясняют организаторы.</w:t>
      </w:r>
    </w:p>
    <w:p>
      <w:pPr>
        <w:pStyle w:val="Normal"/>
        <w:rPr>
          <w:sz w:val="22"/>
        </w:rPr>
      </w:pPr>
      <w:r>
        <w:rPr>
          <w:sz w:val="22"/>
        </w:rPr>
        <w:t>"Эволюция Дарвина стала принятой парадигмой сообщества научных работников" - отметили они. "Данные новых исследований, которые бросают вызов парадигме, автоматически откидываются, скорее, из-за философских, нежели научных причин".</w:t>
      </w:r>
    </w:p>
    <w:p>
      <w:pPr>
        <w:pStyle w:val="Normal"/>
        <w:rPr>
          <w:sz w:val="22"/>
        </w:rPr>
      </w:pPr>
      <w:r>
        <w:rPr>
          <w:sz w:val="22"/>
        </w:rPr>
        <w:t>"Результаты последних эмпирических исследований, опубликованные научными академиями, опровергают основные принципы геологического масштаба времени. Они уменьшают возраст камней и, таким образом, окаменевших остатков в них. Теория эволюции имеет в основе и масштаб времени, и возраст окаменелостей".</w:t>
      </w:r>
    </w:p>
    <w:p>
      <w:pPr>
        <w:pStyle w:val="Normal"/>
        <w:rPr>
          <w:sz w:val="22"/>
        </w:rPr>
      </w:pPr>
      <w:r>
        <w:rPr>
          <w:sz w:val="22"/>
        </w:rPr>
        <w:t>"Доказательства седиментологии гармонируют с последними открытиями генетики, палеонтологии, физики и других научных дисциплин. Последствия этих исследований фатальны для дарвинизма".</w:t>
      </w:r>
    </w:p>
    <w:p>
      <w:pPr>
        <w:pStyle w:val="Normal"/>
        <w:rPr>
          <w:sz w:val="22"/>
        </w:rPr>
      </w:pPr>
      <w:r>
        <w:rPr>
          <w:sz w:val="22"/>
        </w:rPr>
        <w:t>Согласно словам русского седиментолога Александра Лаламова, "Все, что содержится в «Происхождении видов» Дарвина, зависит от камней, которые медленно формировались на протяжении огромного периода времени. Ноябрьская конференция с помощью эмпирических данных продемонстрирует, что такое геологическое время не пригодно для эволюции".</w:t>
      </w:r>
    </w:p>
    <w:p>
      <w:pPr>
        <w:pStyle w:val="Normal"/>
        <w:rPr>
          <w:sz w:val="22"/>
        </w:rPr>
      </w:pPr>
      <w:r>
        <w:rPr>
          <w:sz w:val="22"/>
        </w:rPr>
        <w:t>Недавно вернувшись из геологической конференции в Казани, седиментолог Гай Бертхаульт продемонстрирует открытия нескольких седиментологических исследований, проведенных и опубликованных в России.</w:t>
      </w:r>
    </w:p>
    <w:p>
      <w:pPr>
        <w:pStyle w:val="Normal"/>
        <w:rPr>
          <w:sz w:val="22"/>
        </w:rPr>
      </w:pPr>
      <w:r>
        <w:rPr>
          <w:sz w:val="22"/>
        </w:rPr>
        <w:t>В одном из них возраст формации исследуемых камней оказался 0.01% от возраста, назначенного геологическим масштабированием времени, - вместо возраста 10 000 000 лет, в действительности возраст составлял не более 10 000 лет.</w:t>
      </w:r>
    </w:p>
    <w:p>
      <w:pPr>
        <w:pStyle w:val="Normal"/>
        <w:rPr>
          <w:sz w:val="22"/>
        </w:rPr>
      </w:pPr>
      <w:r>
        <w:rPr>
          <w:sz w:val="22"/>
        </w:rPr>
        <w:t>"В противовес общепринятому мнению" - отметил Лаламов - "эти камни сформировались быстро, а окаменевшие остатки, которые содержатся в них, оказываются гораздо моложе, нежели предполагалось ранее. Это открытие противоречит эволюционной интерпретации найденных окаменелостей".</w:t>
      </w:r>
    </w:p>
    <w:p>
      <w:pPr>
        <w:pStyle w:val="Normal"/>
        <w:rPr>
          <w:sz w:val="22"/>
        </w:rPr>
      </w:pPr>
      <w:r>
        <w:rPr>
          <w:sz w:val="22"/>
        </w:rPr>
        <w:t>В соответствии со словами американского биофизика Дина Кеньйона, "Биологическая макроэволюция рушится без двух столпов - геологического масштаба времени и окаменелостей. Мало научных работников противоречило бы этому утверждению. Именно поэтому будущая конференция концентрирует внимание на геологии и палеонтологии. Недавние исследования в этих двух дисциплинах оказывают значительную поддержку делу против учения макроэволюции Дарвина, которая выдает себя за доказанный факт".</w:t>
      </w:r>
    </w:p>
    <w:p>
      <w:pPr>
        <w:pStyle w:val="Normal"/>
        <w:rPr>
          <w:sz w:val="22"/>
        </w:rPr>
      </w:pPr>
      <w:r>
        <w:rPr>
          <w:sz w:val="22"/>
        </w:rPr>
        <w:t>Конференция на тему "Научная невероятность эволюции" проводится в ответ на просьбу Папы Бенедикта XVI выслушать обе стороны спора вокруг вопроса эволюции.</w:t>
      </w:r>
    </w:p>
    <w:p>
      <w:pPr>
        <w:pStyle w:val="Normal"/>
        <w:rPr>
          <w:sz w:val="22"/>
        </w:rPr>
      </w:pPr>
      <w:r>
        <w:rPr>
          <w:sz w:val="22"/>
        </w:rPr>
        <w:t>Участник конференции Томас Сейлер сказал: "В свете поражающих новых научных прорывов, особенно в сфере геологии, мы надеемся, что мировое научное сообщество признает непреодолимые доказательства против теории эволюц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оловина жителей 10 стран мира высказались за преподавание креационизма</w:t>
      </w:r>
    </w:p>
    <w:p>
      <w:pPr>
        <w:pStyle w:val="Normal"/>
        <w:rPr>
          <w:sz w:val="22"/>
        </w:rPr>
      </w:pPr>
      <w:r>
        <w:rPr>
          <w:sz w:val="22"/>
        </w:rPr>
        <w:t>Около половины жителей разных стран мира, которым знакомо понятие теории эволюции, считают, что учение Дарвина необходимо преподавать в школах наряду с другими теориями, объясняющими происхождение и развитие видов. Такие данные были получены в ходе опроса, проведенного представителями Британских советов и приуроченного к 200-летнему юбилею Чарльза Дарвина.</w:t>
      </w:r>
    </w:p>
    <w:p>
      <w:pPr>
        <w:pStyle w:val="Normal"/>
        <w:rPr>
          <w:sz w:val="22"/>
        </w:rPr>
      </w:pPr>
      <w:r>
        <w:rPr>
          <w:sz w:val="22"/>
        </w:rPr>
        <w:t>Исследование проводилось в апреле 2009 года. В общей сложности было опрошено 11 тысяч человек старше 18 лет, проживающих в Аргентине, Великобритании, Египте, Индии, Испании, Китае, Мексике, России, США и ЮАР. О теории Дарвина слышали около семи тысяч человек. Этих людей интервьюеры просили согласиться с утверждениями, касающимися изучения происхождения и развития видов. В частности, респондентов спрашивали, необходимо ли рассказывать школьникам помимо теории эволюции об альтернативных вариантах формирования жизни, таких как креационизм и теория разумного творения.</w:t>
      </w:r>
    </w:p>
    <w:p>
      <w:pPr>
        <w:pStyle w:val="Normal"/>
        <w:rPr>
          <w:sz w:val="22"/>
        </w:rPr>
      </w:pPr>
      <w:r>
        <w:rPr>
          <w:sz w:val="22"/>
        </w:rPr>
        <w:t>За необходимость упоминаний об иных вариантах появления живых существ на Земле высказались представители всех стран. Так, в Аргентине изучение альтернативных теорий поддержали 68% жителей, в Великобритании - 60%, в Испании - 38%. Около 27% египтян склонились в пользу полного запрета преподавания эволюционной теории в школах.</w:t>
      </w:r>
    </w:p>
    <w:p>
      <w:pPr>
        <w:pStyle w:val="Normal"/>
        <w:rPr>
          <w:sz w:val="22"/>
        </w:rPr>
      </w:pPr>
      <w:r>
        <w:rPr>
          <w:sz w:val="22"/>
        </w:rPr>
        <w:t>Самый высокий процент жителей, уверенных в необходимости преподавания только теории Дарвина, оказался в Индии (49%) и в Испании (42%).</w:t>
      </w:r>
    </w:p>
    <w:p>
      <w:pPr>
        <w:pStyle w:val="Normal"/>
        <w:rPr>
          <w:sz w:val="22"/>
        </w:rPr>
      </w:pPr>
      <w:r>
        <w:rPr>
          <w:sz w:val="22"/>
        </w:rPr>
        <w:t>Это не первый опрос, который выявляет, что многие жители Земли уверены в том, что жизнь развивалась на планете не так, как описал Дарвин. Традиционно много приверженцев альтернативных вариантов в США и Великобритан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Португалии ежегодно проходит съезд знахарей и чародеев</w:t>
      </w:r>
    </w:p>
    <w:p>
      <w:pPr>
        <w:pStyle w:val="Normal"/>
        <w:rPr>
          <w:sz w:val="22"/>
        </w:rPr>
      </w:pPr>
      <w:r>
        <w:rPr>
          <w:sz w:val="22"/>
        </w:rPr>
        <w:t>В Португалии проживает немало колдунов, чародеев, магов, знахарей. Некоторые рекламируют свои услуги в газетах, другие предпочитают полагаться на людскую молву. В небольшом селении Вилар-де-Пердизеш, приютившемся, как и Пенафиел, на севере Португалии, ежегодно уже свыше двух десятилетий проходит их съезд.</w:t>
      </w:r>
    </w:p>
    <w:p>
      <w:pPr>
        <w:pStyle w:val="Normal"/>
        <w:rPr>
          <w:sz w:val="22"/>
        </w:rPr>
      </w:pPr>
      <w:r>
        <w:rPr>
          <w:sz w:val="22"/>
        </w:rPr>
        <w:t>Несмотря на удаленность от основных городов и автострад, в Вилар-де-Пердизеш всякий раз устремляется людской поток. Главная приманка - стенды со средствами от всех мыслимых недугов. Порошки, избавляющие от сглаза, масло, снимающее боль в костях, микстура "возбуждающая все" - выбор поистине безбрежен. Рядом располагаются массажисты и костоправы, предлагающие за пару минут "омолодить на 20 лет".</w:t>
      </w:r>
    </w:p>
    <w:p>
      <w:pPr>
        <w:pStyle w:val="Normal"/>
        <w:rPr>
          <w:sz w:val="22"/>
        </w:rPr>
      </w:pPr>
      <w:r>
        <w:rPr>
          <w:sz w:val="22"/>
        </w:rPr>
        <w:t>Стабильной популярностью пользуется на "съездах" гадалка Грасьете Андраде, "читающая жизнь" клиентов по костям африканских животных. Уроженка бывшей португальской колонии Мозамбика, ныне живущая в Пенафиеле, обычно восседает за столиком, покрытым шкурой. На шкуре с одной стороны лежит остро отточенный нож, а с другой - горстка старых, позеленевших, давно вышедших из обращения монет. Между ними Грасьете бросает ракушки и кости. "По тому, как они легли, можно рассмотреть прошлое, настоящее и будущее человека", - заявляет она. Относительно африканского происхождения костей, у гадалки есть логичное объяснение. "Я белая, но родилась в Африке и ощущаю себя африканкой, - говорит она. - Моими действиями руководят мозамбикские духи. Каждый год я езжу туда, чтобы совершенствовать мастерство с моими духовными наставниками и проводить церемонии общения с духами предков".</w:t>
      </w:r>
    </w:p>
    <w:p>
      <w:pPr>
        <w:pStyle w:val="Normal"/>
        <w:rPr>
          <w:sz w:val="22"/>
        </w:rPr>
      </w:pPr>
      <w:r>
        <w:rPr>
          <w:sz w:val="22"/>
        </w:rPr>
        <w:t>Участники слета обмениваются опытом, проводят пленарные заседания, читают доклады. В ходе последних съездов, например, «великий маг» Илда Кошта Перейра раскрыла «15 тайн борьбы с эпидемиями», «потомственная чародейка» Дениза Резенде поведала о «связи между страданием и освобождением», а «экзорсист-аналитик» Орланду Батишта сделал доклад о «положении ободочной кишки в XXI веке».</w:t>
      </w:r>
    </w:p>
    <w:p>
      <w:pPr>
        <w:pStyle w:val="Normal"/>
        <w:rPr>
          <w:sz w:val="22"/>
        </w:rPr>
      </w:pPr>
      <w:r>
        <w:rPr>
          <w:sz w:val="22"/>
        </w:rPr>
        <w:t>Некоторые привычные слова на съезде обретают первоначальный, давно утраченный смысл. Так, несколько участников форума гордо называют себя шарлатанами, трактуя это слово по-старому, как «бродячий торговец целебными средствами».</w:t>
      </w:r>
    </w:p>
    <w:p>
      <w:pPr>
        <w:pStyle w:val="Normal"/>
        <w:rPr>
          <w:sz w:val="22"/>
        </w:rPr>
      </w:pPr>
      <w:r>
        <w:rPr>
          <w:sz w:val="22"/>
        </w:rPr>
        <w:t>Местные власти с сочувствием относятся к проведению съездов, так как они привлекают в селение туристов со всей страны и из соседней Испании. Кроме того, помимо сомнительных гадалок и магов, на собрания съезжаются и вполне респектабельные знатоки традиционной медицины.</w:t>
      </w:r>
    </w:p>
    <w:p>
      <w:pPr>
        <w:pStyle w:val="Normal"/>
        <w:rPr>
          <w:sz w:val="22"/>
        </w:rPr>
      </w:pPr>
      <w:r>
        <w:rPr>
          <w:sz w:val="22"/>
        </w:rPr>
        <w:t>"Многие думают, что съезды приносят пользу Вилар-де-Пердизеш только несколько дней в году, но это не так, - доказывает один из организаторов мероприятия, католический священник Антониу Фонтеш. - Два десятилетия назад, когда все только начиналось, народная медицина уходила в небытие, а сейчас больше десятка женщин селения занимаются сбором трав и изготовлением из них лекарственных средств. И они могут этим жить, продавая плоды своего труда тысячам приезжающих сюда клиент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огатые мусульмане смогут совмещать хадж с дегустацией шоколада и спа-массажем</w:t>
      </w:r>
    </w:p>
    <w:p>
      <w:pPr>
        <w:pStyle w:val="Normal"/>
        <w:rPr>
          <w:sz w:val="22"/>
        </w:rPr>
      </w:pPr>
      <w:r>
        <w:rPr>
          <w:sz w:val="22"/>
        </w:rPr>
        <w:t>Богатые паломники отныне смогут совершать хадж с невиданным прежде комфортом. Международная компания "Раффлс" открыла в Мекке роскошный отель, предлагающий постояльцам услуги кофейного сомелье, "шоколадную" комнату, где повара приготовят пралине или трюфеля, а также круглосуточные услуги дворецкого.</w:t>
      </w:r>
    </w:p>
    <w:p>
      <w:pPr>
        <w:pStyle w:val="Normal"/>
        <w:rPr>
          <w:sz w:val="22"/>
        </w:rPr>
      </w:pPr>
      <w:r>
        <w:rPr>
          <w:sz w:val="22"/>
        </w:rPr>
        <w:t>Несмотря на требования ислама, запрещающие улучшение собственной внешности паломников на период хаджа, в отеле есть раздельные гимнастические залы, салоны красоты и спа-массаж.</w:t>
      </w:r>
    </w:p>
    <w:p>
      <w:pPr>
        <w:pStyle w:val="Normal"/>
        <w:rPr>
          <w:sz w:val="22"/>
        </w:rPr>
      </w:pPr>
      <w:r>
        <w:rPr>
          <w:sz w:val="22"/>
        </w:rPr>
        <w:t>В то же время в новом отеле предъявляются жесткие правила относительно соблюдения персоналом гигиены и поведения во время хаджа. Также запрещены интимная близость, подстригание волос, ногтей и бритье бород, однако эти запреты действуют только на время хаджа.</w:t>
      </w:r>
    </w:p>
    <w:p>
      <w:pPr>
        <w:pStyle w:val="Normal"/>
        <w:rPr>
          <w:sz w:val="22"/>
        </w:rPr>
      </w:pPr>
      <w:r>
        <w:rPr>
          <w:sz w:val="22"/>
        </w:rPr>
        <w:t>Генеральный менеджер отеля Мухаммед Акроби не объяснил, как "шоколадная" комната и спа-массаж помогут паломникам добиться духовного просветления и каким образом предлагаемые в гостинице услуги сочетаются с требованиями простоты и смиренности на период хаджа.</w:t>
      </w:r>
    </w:p>
    <w:p>
      <w:pPr>
        <w:pStyle w:val="Normal"/>
        <w:rPr>
          <w:sz w:val="22"/>
        </w:rPr>
      </w:pPr>
      <w:r>
        <w:rPr>
          <w:sz w:val="22"/>
        </w:rPr>
        <w:t>Отель находится всего в трех минутах ходьбы от Запретной мечети, в которой находится мусульманская святыня Кааба, а с обеденной террасы открывается вид на весь религиозный комплекс.</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Иезуиты призывают вернуться к идеям... Маркса</w:t>
      </w:r>
    </w:p>
    <w:p>
      <w:pPr>
        <w:pStyle w:val="Normal"/>
        <w:rPr>
          <w:sz w:val="22"/>
        </w:rPr>
      </w:pPr>
      <w:r>
        <w:rPr>
          <w:sz w:val="22"/>
        </w:rPr>
        <w:t>В Ватикане призывают вернуться к идеям Карла Маркса, поскольку философа нельзя считать устаревшим, пишет в папской газете Osservatore Romano иезуитский историк немец Георг Санс. В частности, он указывает, что следует проводить четкие различия между «Марксом коммунистической партии и истинным лицом трирского философа».</w:t>
      </w:r>
    </w:p>
    <w:p>
      <w:pPr>
        <w:pStyle w:val="Normal"/>
        <w:rPr>
          <w:sz w:val="22"/>
        </w:rPr>
      </w:pPr>
      <w:r>
        <w:rPr>
          <w:sz w:val="22"/>
        </w:rPr>
        <w:t>Хотя Санс, преподающий историю современной философии в Папском Григорианском университете, считает однобоким материалистический взгляд на историю автора «Капитала», идеи Маркса об отчуждении труда и происхождении прибыли, по мнению иезуитского ученого, не потеряли актуальности.</w:t>
      </w:r>
    </w:p>
    <w:p>
      <w:pPr>
        <w:pStyle w:val="Normal"/>
        <w:rPr>
          <w:sz w:val="22"/>
        </w:rPr>
      </w:pPr>
      <w:r>
        <w:rPr>
          <w:sz w:val="22"/>
        </w:rPr>
        <w:t>В частности, Георг Санс соглашается с критиковавшим капитализм Марксом в том, что различия между бедностью и богатством являются проявлением структур, созданных человеком, а не естественной природной данностью.</w:t>
      </w:r>
    </w:p>
    <w:p>
      <w:pPr>
        <w:pStyle w:val="Normal"/>
        <w:rPr>
          <w:sz w:val="22"/>
        </w:rPr>
      </w:pPr>
      <w:r>
        <w:rPr>
          <w:sz w:val="22"/>
        </w:rPr>
        <w:t>Папа Римский Бенедикт XVI уже в 2007 году отметил заслуги Маркса в связи с силой его языка и мысли в своей второй энциклике Spe salvi («Cпасены в надежде»).</w:t>
      </w:r>
    </w:p>
    <w:p>
      <w:pPr>
        <w:pStyle w:val="Normal"/>
        <w:rPr>
          <w:sz w:val="22"/>
        </w:rPr>
      </w:pPr>
      <w:r>
        <w:rPr>
          <w:sz w:val="22"/>
        </w:rPr>
        <w:t>Следует отметить, что обычно точка зрения ватиканской прессы совпадает с официальным взглядом Католической Церкви на явления современной жизн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ндонезии женщинам запретят носить джинсы, а мужчинам - шорты</w:t>
      </w:r>
    </w:p>
    <w:p>
      <w:pPr>
        <w:pStyle w:val="Normal"/>
        <w:rPr>
          <w:sz w:val="22"/>
        </w:rPr>
      </w:pPr>
      <w:r>
        <w:rPr>
          <w:sz w:val="22"/>
        </w:rPr>
        <w:t>Власти одного из округов Индонезии заявили о намерении принять закон, запрещающий женщинам носить обтягивающие брюки и джинсы.</w:t>
      </w:r>
    </w:p>
    <w:p>
      <w:pPr>
        <w:pStyle w:val="Normal"/>
        <w:rPr>
          <w:sz w:val="22"/>
        </w:rPr>
      </w:pPr>
      <w:r>
        <w:rPr>
          <w:sz w:val="22"/>
        </w:rPr>
        <w:t>Источник в окружной администрации сообщил, что в случае отказа женщин подчиниться новому закону, брюки будут разрезаны на куски и, взамен, им будет предложена бесплатная юбка. Предполагается, что закон войдет в силу в следующем году.</w:t>
      </w:r>
    </w:p>
    <w:p>
      <w:pPr>
        <w:pStyle w:val="Normal"/>
        <w:rPr>
          <w:sz w:val="22"/>
        </w:rPr>
      </w:pPr>
      <w:r>
        <w:rPr>
          <w:sz w:val="22"/>
        </w:rPr>
        <w:t>Кроме того, в соответствии с этим законом, мужчинам-мусульманам будет запрещено носить шорты.</w:t>
      </w:r>
    </w:p>
    <w:p>
      <w:pPr>
        <w:pStyle w:val="Normal"/>
        <w:rPr>
          <w:sz w:val="22"/>
        </w:rPr>
      </w:pPr>
      <w:r>
        <w:rPr>
          <w:sz w:val="22"/>
        </w:rPr>
        <w:t>Женщины округа в ответ на возможное введение нового закона заявили, что ношение юбки не является практичным, особенно при езде на мотоцикл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ританская деревня больше не хочет принимать охотников за привидениями</w:t>
      </w:r>
    </w:p>
    <w:p>
      <w:pPr>
        <w:pStyle w:val="Normal"/>
        <w:rPr>
          <w:sz w:val="22"/>
        </w:rPr>
      </w:pPr>
      <w:r>
        <w:rPr>
          <w:sz w:val="22"/>
        </w:rPr>
        <w:t>Деревня Плакли в Британии, которая приобрела в стране славу места обитания призраков, решила отменить торжества по случаю Хэллоуина из-за наплыва сотен охотников за привидениями.</w:t>
      </w:r>
    </w:p>
    <w:p>
      <w:pPr>
        <w:pStyle w:val="Normal"/>
        <w:rPr>
          <w:sz w:val="22"/>
        </w:rPr>
      </w:pPr>
      <w:r>
        <w:rPr>
          <w:sz w:val="22"/>
        </w:rPr>
        <w:t>"Отныне для гостей праздника у нас не будет развлечений - ни барбекю, ни жареной свинины, ни пивной палатки, ни парка с аттракционами, ни экскурсий в места с привидениями", - говорится в заявлении сельского совета Плакли.</w:t>
      </w:r>
    </w:p>
    <w:p>
      <w:pPr>
        <w:pStyle w:val="Normal"/>
        <w:rPr>
          <w:sz w:val="22"/>
        </w:rPr>
      </w:pPr>
      <w:r>
        <w:rPr>
          <w:sz w:val="22"/>
        </w:rPr>
        <w:t>Местные власти посоветовали охотникам за призраками посетить на Хэллоуин "одну из многих других достопримечательностей графства Кент".</w:t>
      </w:r>
    </w:p>
    <w:p>
      <w:pPr>
        <w:pStyle w:val="Normal"/>
        <w:rPr>
          <w:sz w:val="22"/>
        </w:rPr>
      </w:pPr>
      <w:r>
        <w:rPr>
          <w:sz w:val="22"/>
        </w:rPr>
        <w:t>Считается, что в Плакли обитают по меньшей мере 12 привидений, в том числе призраки разбойника, монаха и повешенного школьного учителя. В прежние годы жители деревни старались превратить Хэллоуин в семейную забаву, но из-за ажиотажа, создаваемого каждый раз сотнями туристов, веселье решено было отменить, а сельсовет попросил полицию усилить охрану порядка.</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3.10.09 Руководство детской редакции британской телерадиокорпорации BBC поощряло использование кокаина своими сотрудниками. Об этом в интервью Daily Mail заявила Сара Грэм - бывший продюсер телеканала Children’s BBC, известного в России как производителя знаменитых телепузиков. По словам Грэм, большинство детских телепередач на канале были порождением наркотических фантазий их создателей. Она утверждает, что руководство прекрасно знало о практике употребления наркотиков на рабочем месте, однако не только не запрещало это, но и поощряло, выплачивая премии за "нестандартное мышление". Грэм заявила, что коллеги предложили ей попробовать кокаин в первый же рабочий день на новом месте, после чего это стало обычным делом наряду с употреблением крэка и героина. "То, что в других местах воспринималось бы как недопустимое поведение, на BBC считалось проявлением творческого гения и неординарности", - приводит Daily Mail слова Сары Грэм. Радонеж</w:t>
      </w:r>
    </w:p>
    <w:p>
      <w:pPr>
        <w:pStyle w:val="Normal"/>
        <w:rPr>
          <w:sz w:val="22"/>
        </w:rPr>
      </w:pPr>
      <w:r>
        <w:rPr>
          <w:sz w:val="22"/>
        </w:rPr>
        <w:t>23.10.09 В Германии опубликовано исследование на тему «Как взрослые приходят к вере?». Материалом для него послужили свидетельства более пятисот человек. В работе утверждается, что прийти к вере можно всегда, даже при отсутствии религиозного воспитания и после разрыва с Церковью. Большинство опрошенных обратились к Богу в возрасте около сорока лет. Причины обращения различны, среди них и потрясения, и поиск смысла жизни, и участие знакомых-христиан. Инициаторами исследования выступили различные церковные организации, желающие лучше изучить взаимоотношения человека и Церкви. Православие.</w:t>
      </w:r>
      <w:r>
        <w:rPr>
          <w:sz w:val="22"/>
          <w:lang w:val="en-US"/>
        </w:rPr>
        <w:t>Ru</w:t>
      </w:r>
    </w:p>
    <w:p>
      <w:pPr>
        <w:pStyle w:val="Normal"/>
        <w:rPr>
          <w:sz w:val="22"/>
        </w:rPr>
      </w:pPr>
      <w:r>
        <w:rPr>
          <w:sz w:val="22"/>
        </w:rPr>
        <w:t>23.10.09 В пригороде Ньарка (шт. Нью-Джерси, США) в доме для причта возле храма было обнаружено тело убитого священника Католической Церкви Эда Хиндса. В момент гибели Хиндс был облачен в священнические одеяния. В местной полиции предположили, что убийцей мог быть один из бедняков или бездомных, которым активно помогал священник. «За этот вид благородства приходится платить», - отметил следователь Роберт Бианчи. Седмица.</w:t>
      </w:r>
      <w:r>
        <w:rPr>
          <w:sz w:val="22"/>
          <w:lang w:val="en-US"/>
        </w:rPr>
        <w:t>Ru</w:t>
      </w:r>
    </w:p>
    <w:p>
      <w:pPr>
        <w:pStyle w:val="Normal"/>
        <w:rPr>
          <w:sz w:val="22"/>
        </w:rPr>
      </w:pPr>
      <w:r>
        <w:rPr>
          <w:sz w:val="22"/>
        </w:rPr>
        <w:t>23.10.09 В США вооруженный грабитель почти десять минут на коленях молился во время ограбления фирмы по выдаче кредитов. Камеры наблюдения зафиксировали, как мужчина угрожающе размахивал пистолетом перед кассиром, а потом упал на колени, заплакал и стал говорить о Боге. Он рассказал кассиру о своем двухлетнем ребенке, которого ему нужно содержать, и попросил работницу фирмы вместе с ним помолиться о том, чтобы он преодолел все трудности. Позднее 23-летний грабитель сдался полиции. Седмица.</w:t>
      </w:r>
      <w:r>
        <w:rPr>
          <w:sz w:val="22"/>
          <w:lang w:val="en-US"/>
        </w:rPr>
        <w:t>Ru</w:t>
      </w:r>
    </w:p>
    <w:p>
      <w:pPr>
        <w:pStyle w:val="Normal"/>
        <w:rPr>
          <w:sz w:val="22"/>
        </w:rPr>
      </w:pPr>
      <w:r>
        <w:rPr>
          <w:sz w:val="22"/>
        </w:rPr>
        <w:t>23.10.09 Во Флоренции местной полицией арестован священник из Руанды Эммануэль Михиго Вайецу, подозреваемый в массовом уничтожении детей в 1994 г. До ареста подозреваемый служил священником в приходе Эмполи в католическом архиепископстве Флоренции. Против Михиго Вайецу выдвинуто обвинение в том, что в 1994 г. в Руанде он участвовал в массовом истреблении более чем 80 учащихся из народности тутси в городе Кибехо. В то время он выполнял функции директора одной из школ. Арестованный отвергает все выдвинутые против него обвинения. В 1994 г. в Руанде пришедшие к власти представители народности хуту устроили геноцид тутси - другой народности, проживающей на территории страны. Число погибших тутси в результате стодневной резни составило 937 000 человек. Седмица.</w:t>
      </w:r>
      <w:r>
        <w:rPr>
          <w:sz w:val="22"/>
          <w:lang w:val="en-US"/>
        </w:rPr>
        <w:t>Ru</w:t>
      </w:r>
    </w:p>
    <w:p>
      <w:pPr>
        <w:pStyle w:val="Normal"/>
        <w:rPr>
          <w:sz w:val="22"/>
        </w:rPr>
      </w:pPr>
      <w:r>
        <w:rPr>
          <w:sz w:val="22"/>
        </w:rPr>
        <w:t>23.10.09 В Свердловской области женщина совершила самоубийство после жестокой расправы над собственным 4-летним сыном. У погибшей остались семилетняя дочь и годовалый сын от разных отцов. По одной из версий, многодетная родительница в течение полугода дважды в неделю посещала собрания «Свидетелей Иеговы» на Уралмаше. В процессе общения с иеговистами Ольга Бабина стала замкнутой, раздражительной, и высказывала претензии к среднему сыну. Следствие проверяет эти сведения. Седмица.</w:t>
      </w:r>
      <w:r>
        <w:rPr>
          <w:sz w:val="22"/>
          <w:lang w:val="en-US"/>
        </w:rPr>
        <w:t>Ru</w:t>
      </w:r>
    </w:p>
    <w:p>
      <w:pPr>
        <w:pStyle w:val="Normal"/>
        <w:rPr>
          <w:sz w:val="22"/>
        </w:rPr>
      </w:pPr>
      <w:r>
        <w:rPr>
          <w:sz w:val="22"/>
        </w:rPr>
        <w:t>23.10.09 Немецкая певица Нина Хаген, звезда панк-рока 1980-х, на недавнем концерте в московском клубе "Б1.Maximum" открыто продемонстрировала свои нынешние религиозные взгляды. В какой-то момент Н.Хаген на полном серьезе предложила зрителям вместе прочитать "Отче наш" и вполне отчетливо произнесла по-русски: "Да святится имя Твое! Да придет царствие Твое!". По ходу концерта певица не раз падала, крестясь, на колени и поминала Господа. Зрители были в замешательстве. При этом молитвы в ходе концерта Н.Хаген чередовались с перепевками мировых эстрадных хитов вроде "Киллера" Адамски или номерами в духе кабаре времен Веймарской республики. Истово верующей христианкой Н.Хаген стала не так давно - прошлый визит певицы в Москву пришелся на ее увлечение индуизмом. Интерфакс-Религия</w:t>
      </w:r>
    </w:p>
    <w:p>
      <w:pPr>
        <w:pStyle w:val="Normal"/>
        <w:rPr>
          <w:sz w:val="22"/>
        </w:rPr>
      </w:pPr>
      <w:r>
        <w:rPr>
          <w:sz w:val="22"/>
        </w:rPr>
        <w:t>26.10.09 Городской совет в одном из населенных пунктов английского графства Сомерсет прервал 115-летнюю традицию молиться в начале каждого ежемесячного собрания. Такое решение принято из соображений того, что она якобы может "обидеть представителей других религий". Ранее совет получил письмо от местной жительницы, в котором говорилось, что подобная практика "неуместна и недопустима в многонациональном и многорелигиозном обществе", семеро членов совета проголосовали за отмену молитвы, трое - против, и еще трое воздержались. Как заявил викарий местной епархии преподобный Майк Слейд, данное решение дискриминирует самих членов совета. Он выразил недоумение в связи с тем, что христианская молитва "оказывается ненужной, тогда как на протяжении более ста лет она была жизненно необходимой в управлении городскими делами". Радонеж.</w:t>
      </w:r>
    </w:p>
    <w:p>
      <w:pPr>
        <w:pStyle w:val="Normal"/>
        <w:rPr>
          <w:sz w:val="22"/>
        </w:rPr>
      </w:pPr>
      <w:r>
        <w:rPr>
          <w:sz w:val="22"/>
        </w:rPr>
        <w:t>26.10.09 Юрий Решетников надеется, что в ходе президентской кампании у кандидатов «будет достаточно здравого смысла для того, чтобы не педалировать религиозные темы, которые очевидно являются взрывоопасными для нашего общества и такими, которые могут привести к межнациональной и межрелигиозной вражде». По словам главы Госкомнацрелигий, некоторые из кандидатов "уже активно используют эти темы". Ю.Решетников выразил убеждение в том, что в самих национальных и религиозных общинах существует достаточно четкое понимание необходимости абстрагироваться от политизации. Украина Православная</w:t>
      </w:r>
    </w:p>
    <w:p>
      <w:pPr>
        <w:pStyle w:val="Normal"/>
        <w:rPr>
          <w:sz w:val="22"/>
        </w:rPr>
      </w:pPr>
      <w:r>
        <w:rPr>
          <w:sz w:val="22"/>
        </w:rPr>
        <w:t>26.10.09 В Австрии за последние два года примерно на 30% сократилась посещаемость католических богослужений. С 2007 по 2008 год по всей стране на 50 тысяч человек стало меньше посещать мессы в воскресные и праздничные дни. По статистике в 2007 году мессы посещали 779 418 человек, а в 2008-м - уже 729 879 человек. Наихудшие показатели зарегистрированы в католическом диоцезе города Линц, где за последние два года Католическую Церковь покинули около 15 тысяч человек. Седмица.</w:t>
      </w:r>
      <w:r>
        <w:rPr>
          <w:sz w:val="22"/>
          <w:lang w:val="en-US"/>
        </w:rPr>
        <w:t>Ru</w:t>
      </w:r>
    </w:p>
    <w:p>
      <w:pPr>
        <w:pStyle w:val="Normal"/>
        <w:rPr>
          <w:sz w:val="22"/>
        </w:rPr>
      </w:pPr>
      <w:r>
        <w:rPr>
          <w:sz w:val="22"/>
        </w:rPr>
        <w:t>26.10.09 Чилийский пастор Мартин Юнге избран новым генеральным секретарем Всемирной Лютеранской федерации. 48-летний теолог Мартин Юнге в 2010 году сменит на этом посту Ишмаэля Ноко из Зимбабве. Время пребывания в должности генерального секретаря Всемирной Лютеранской федерации составляет 7 лет. Седмица.</w:t>
      </w:r>
      <w:r>
        <w:rPr>
          <w:sz w:val="22"/>
          <w:lang w:val="en-US"/>
        </w:rPr>
        <w:t>Ru</w:t>
      </w:r>
    </w:p>
    <w:p>
      <w:pPr>
        <w:pStyle w:val="Normal"/>
        <w:rPr>
          <w:sz w:val="22"/>
        </w:rPr>
      </w:pPr>
      <w:r>
        <w:rPr>
          <w:sz w:val="22"/>
        </w:rPr>
        <w:t>26.10.09 В Мексике во второй раз прошли соревнования по игре в гольф на "Кубок архиепископа". Целью проведения этих необычных соревнований является сбор денежных средств для нужд Католической Церкви Мексики. Вырученные средства будут использованы для ремонтно-восстановительных работ в мексиканских церквях, а также для нужд больниц и детских садов. В соревнованиях приняли участие около 100 спортсменов. Среди игроков в гольф было и пять католических епископов. Седмица.</w:t>
      </w:r>
      <w:r>
        <w:rPr>
          <w:sz w:val="22"/>
          <w:lang w:val="en-US"/>
        </w:rPr>
        <w:t>Ru</w:t>
      </w:r>
    </w:p>
    <w:p>
      <w:pPr>
        <w:pStyle w:val="Normal"/>
        <w:rPr>
          <w:sz w:val="22"/>
        </w:rPr>
      </w:pPr>
      <w:r>
        <w:rPr>
          <w:sz w:val="22"/>
        </w:rPr>
        <w:t>26.10.09 Ваххабиты уже не раз обещали сжечь дом Шамиля и Мадины Якубовых из дагестанского села Краснооктябрьское, на теле 9-месячного сына которых якобы периодически проступают тексты из Корана. "Для них это противоестественно было: как Аллах может подавать божественные знаки через ребенка, родившегося в семье милиционера! Ваххабиты же считают нас кяфирами (неверующими), - рассказал дед мальчика, Магомед-Кадир. По его словам, однажды к дому родителей Али прямо посреди дня подъехала "Газель", из которой вышла группа ваххабитов с оружием. Они потребовали показать им ребенка. Затем ушли, однако пригрозили, что вернутся. После этого глава района выделил семье 6 человек охраны. При этом мать Али говорит, что в тот день на теле малыша проявилось очередное "послание Аллаха". Однако когда ваххабиты осматривали его, надпись странным образом исчезла, а после их ухода опять проявилась. Точно так же надпись пропадала, когда в дом пришел пьяный сосед и взял ребенка на руки. После его ухода слова из Корана опять проявились. "Прятаться мы не будем. От судьбы все равно не уйдешь", - говорит дед Али. Седмица.</w:t>
      </w:r>
      <w:r>
        <w:rPr>
          <w:sz w:val="22"/>
          <w:lang w:val="en-US"/>
        </w:rPr>
        <w:t>Ru</w:t>
      </w:r>
    </w:p>
    <w:p>
      <w:pPr>
        <w:pStyle w:val="Normal"/>
        <w:rPr>
          <w:sz w:val="22"/>
        </w:rPr>
      </w:pPr>
      <w:r>
        <w:rPr>
          <w:sz w:val="22"/>
        </w:rPr>
        <w:t>26.10.09 Израильская полиция арестовала 12 человек в ходе пресечения беспорядков на Храмовой горе, организованных арабским населением Иерусалима. Арабская молодежь начала забрасывать полицейских, обеспечивающих порядок на Храмовой горе, камнями и бутылками с зажигательной смесью. В ответ сотрудники правоохранительных органов применили светошумовые гранаты для разгона участников беспорядков. Поводом для беспорядков послужило заявление израильской полиции об усилении ее присутствия на священной для мусульман и иудеев Храмовой горе после призыва ряда исламских лидеров защитить Иерусалим от "еврейских захватчиков". Седмица.</w:t>
      </w:r>
      <w:r>
        <w:rPr>
          <w:sz w:val="22"/>
          <w:lang w:val="en-US"/>
        </w:rPr>
        <w:t>Ru</w:t>
      </w:r>
    </w:p>
    <w:p>
      <w:pPr>
        <w:pStyle w:val="Normal"/>
        <w:rPr>
          <w:sz w:val="22"/>
        </w:rPr>
      </w:pPr>
      <w:r>
        <w:rPr>
          <w:sz w:val="22"/>
        </w:rPr>
        <w:t>27.10.09 Конференция католических епископов Колумбии подвергла резкой критике решение Конституционного суда страны, согласно которому во всех учебных заведениях следует в обязательном порядке преподавать право женщины делать аборты. "Католические школы нельзя обязывать вести занятия об абортах", - заявил генеральный секретарь епископата Колумбии епископ Хуан Висенте Кордоба Виллота. Он добавил, что для Католической Церкви в Колумбии решение Конституционного суда "абсолютно неприемлемо", и такую позиция поддерживают и христиане других конфессий, и иудеи. "Мы выражаем нашу близость пасторам и раввинам, которые вместе с нами твердо противостоят тому, чтобы в школах аборт преподавался как право", - добавил секретарь епископата. Он подчеркнул, что аборт с моральной точки зрения остается грехом. Религия и СМИ</w:t>
      </w:r>
    </w:p>
    <w:p>
      <w:pPr>
        <w:pStyle w:val="Normal"/>
        <w:rPr>
          <w:sz w:val="22"/>
        </w:rPr>
      </w:pPr>
      <w:r>
        <w:rPr>
          <w:sz w:val="22"/>
        </w:rPr>
        <w:t>27.10.09 Президент Украины Виктор Ющенко напоминает, что представителям религиозных организаций следует находиться вне политической борьбы. "Для защиты высокого общественного авторитета религии Церковь должна находиться за границами политической борьбы", - заявила пресс-секретарь В.Ющенко Ирина Ванникова на брифинге в Киеве, комментируя подписанный на днях президентом указ об избирательных правах украинцев и о прозрачности предвыборного процесса. По словам пресс-секретаря, в данном контексте важным является соблюдение законодательного запрета использовать авторитет Церкви, религиозных организаций и религиозную символику в политической агитации и при проведении избирательной кампании. Интерфакс-Религия</w:t>
      </w:r>
    </w:p>
    <w:p>
      <w:pPr>
        <w:pStyle w:val="Normal"/>
        <w:rPr>
          <w:sz w:val="22"/>
        </w:rPr>
      </w:pPr>
      <w:r>
        <w:rPr>
          <w:sz w:val="22"/>
        </w:rPr>
        <w:t>27.10.09 Административный суд немецкого Регенсбурга вынес постановление о назначении наказания члену ультраконсервативного «Братства Святого Пия X» Ричарду Уильямсону за разжигание межнациональной розни. Известный своим отрицанием Холокоста британский епископ приговорен к выплате штрафа в размере 12 тысяч евро. Как заявил немецкий адвокат Уильямсона Маттиас Лосман, вполне возможно, что его подзащитный попытается опротестовать решение суда. На это, по немецким законам, у него есть срок в две недели. В этом случае в административном суде Регенсбурга будет начат судебный процесс. Православие.</w:t>
      </w:r>
      <w:r>
        <w:rPr>
          <w:sz w:val="22"/>
          <w:lang w:val="en-US"/>
        </w:rPr>
        <w:t>Ru</w:t>
      </w:r>
    </w:p>
    <w:p>
      <w:pPr>
        <w:pStyle w:val="Normal"/>
        <w:rPr>
          <w:sz w:val="22"/>
        </w:rPr>
      </w:pPr>
      <w:r>
        <w:rPr>
          <w:sz w:val="22"/>
        </w:rPr>
        <w:t>27.10.09 Представители не признанного в православном мире "Киевского патриархата" благословили президента Украины Виктора Ющенко на участие в очередной избирательной кампании. Накануне подачи документов для регистрации в Центризбирком В.Ющенко побывал в родном селе Хоружевка Сумской области. В местном храме во имя святого Андрея Первозванного, построенном на средства семьи президента, был отслужен специальный "молебен". Во время молебна "епископ" Мефодий благословил В.Ющенко на предвыборную гонку. От жителей села президенту Украины преподнесли свежеиспеченный хлеб и пригоршню местной земли. Седмица.</w:t>
      </w:r>
      <w:r>
        <w:rPr>
          <w:sz w:val="22"/>
          <w:lang w:val="en-US"/>
        </w:rPr>
        <w:t>Ru</w:t>
      </w:r>
    </w:p>
    <w:p>
      <w:pPr>
        <w:pStyle w:val="Normal"/>
        <w:rPr>
          <w:sz w:val="22"/>
        </w:rPr>
      </w:pPr>
      <w:r>
        <w:rPr>
          <w:sz w:val="22"/>
        </w:rPr>
        <w:t>27.10.09 Один из самых известных колдунов Португалии 57-летний Агоштинью Мендеш Морейра найден мертвым в собственном доме, расположенном в селении Риу-де-Моиньюш. Колдун был найден связанным, а на его теле обнаружили следы жестоких побоев. Правоохранительные органы не исключают ни одной из возможных версий, в том числе - убийства с целью ограбления. Потрясенные жители деревни убеждены, что речь идет о мести, связанной с "профессиональной деятельностью" убитого. Седмица.</w:t>
      </w:r>
      <w:r>
        <w:rPr>
          <w:sz w:val="22"/>
          <w:lang w:val="en-US"/>
        </w:rPr>
        <w:t>Ru</w:t>
      </w:r>
    </w:p>
    <w:p>
      <w:pPr>
        <w:pStyle w:val="Normal"/>
        <w:rPr>
          <w:sz w:val="22"/>
        </w:rPr>
      </w:pPr>
      <w:r>
        <w:rPr>
          <w:sz w:val="22"/>
        </w:rPr>
        <w:t>27.10.09 На филиппинском острове Холо на крыше местного католического кафедрального собора взорвалась подложенная неизвестными злоумышленниками самодельная бомба. Никто не пострадал, разбито лишь несколько стекол. Начиная с февраля 1998 года, это уже четвертый взрыв самодельного устройства на крыше собора. В июле этого года неизвестные бросили гранату на площади перед собором. Остров Холо является оплотом исламской террористической организации Abu Sayyaf. Седмица.Ru</w:t>
      </w:r>
    </w:p>
    <w:p>
      <w:pPr>
        <w:pStyle w:val="Normal"/>
        <w:rPr>
          <w:sz w:val="22"/>
        </w:rPr>
      </w:pPr>
      <w:r>
        <w:rPr>
          <w:sz w:val="22"/>
        </w:rPr>
        <w:t>29.10.09 Впервые в Совет Евангелической церкви Германии, объединяющей 25 миллионов протестантов, избран африканец - 49-летний теолог из Танзании Фидон Мвонбека. Седмица.</w:t>
      </w:r>
      <w:r>
        <w:rPr>
          <w:sz w:val="22"/>
          <w:lang w:val="en-US"/>
        </w:rPr>
        <w:t>Ru</w:t>
      </w:r>
    </w:p>
    <w:p>
      <w:pPr>
        <w:pStyle w:val="Normal"/>
        <w:rPr>
          <w:sz w:val="22"/>
        </w:rPr>
      </w:pPr>
      <w:r>
        <w:rPr>
          <w:sz w:val="22"/>
        </w:rPr>
        <w:t>28.10.09 В программу всех средних школ Киргизии будет введен предмет "религиоведение", сообщил директор госкомиссии по делам религий Каныбек Осмоналиев. В настоящий момент Министерство образования республики ведет подготовку к введению в учебные планы нового предмета, а также проводит разработку программ и написание учебников. "Из стран ближнего зарубежья только Киргизия до сих пор не ввела в школах предмет, дающий обзор развития и настоящей ситуации в религии", - отметил К.Осмоналиев. По его словам, соседние Казахстан и Узбекистан ввели религиоведение с 1 сентября 2009 года, а Россия планирует это сделать с 1 марта 2010 года. "Мы тоже намерены в ближайшие годы ввести данный предмет", - сказал чиновник. Православие.</w:t>
      </w:r>
      <w:r>
        <w:rPr>
          <w:sz w:val="22"/>
          <w:lang w:val="en-US"/>
        </w:rPr>
        <w:t>Ru</w:t>
      </w:r>
    </w:p>
    <w:p>
      <w:pPr>
        <w:pStyle w:val="Normal"/>
        <w:rPr>
          <w:sz w:val="22"/>
        </w:rPr>
      </w:pPr>
      <w:r>
        <w:rPr>
          <w:sz w:val="22"/>
        </w:rPr>
        <w:t>28.10.09 Синод Евангелической Церкви Германии, заседавший в городе Ульме, выбрал первую в истории этой церкви женщину-епископа 51-летнюю Маргот Кессманн на пост главы германских протестантов. В ходе состоявшихся выборов Маргот Кессманн получила 132 из 142 голосов. Седмица.</w:t>
      </w:r>
      <w:r>
        <w:rPr>
          <w:sz w:val="22"/>
          <w:lang w:val="en-US"/>
        </w:rPr>
        <w:t>Ru</w:t>
      </w:r>
    </w:p>
    <w:p>
      <w:pPr>
        <w:pStyle w:val="Normal"/>
        <w:rPr>
          <w:sz w:val="22"/>
        </w:rPr>
      </w:pPr>
      <w:r>
        <w:rPr>
          <w:sz w:val="22"/>
        </w:rPr>
        <w:t>28.10.09 Популярный травяной ликер "Elixir Vegetal", выпускаемый в монастыре Гран-Шартрез под Греноблем согласно новым требованиям ЕС должен изменить свою рецептуру и сократить содержание алкоголя. В начале 2010 г. содержание алкоголя в ликере должно снизиться от 71 до 69%. Эти данные обнародованы в прессе представителем фирмы сбыта "Chartreuse Diffusion" Карин Бронзен. Причина планируемых перемен - новые правила ЕС относительно хранения и транспортировки продуктов с содержанием алкоголя больше чем 70%. Не будь этих новых правил монахи-картезианцы никогда бы не изменили состав выпускаемого уже несколько столетий и пользующегося популярностью знаменитого ликера. Неизменным успехом во Франции пользуются и другие монастырские ликеры "Chartreuse verte" с 55% и "Chartreuse jaune" с 40% содержанием алкоголя. Седмица.</w:t>
      </w:r>
      <w:r>
        <w:rPr>
          <w:sz w:val="22"/>
          <w:lang w:val="en-US"/>
        </w:rPr>
        <w:t>Ru</w:t>
      </w:r>
    </w:p>
    <w:p>
      <w:pPr>
        <w:pStyle w:val="Normal"/>
        <w:rPr>
          <w:sz w:val="22"/>
        </w:rPr>
      </w:pPr>
      <w:r>
        <w:rPr>
          <w:sz w:val="22"/>
        </w:rPr>
        <w:t>28.10.09 За последние 20 лет в Соединенных Штатах вдвое выросло число женщин, принимающих священный сан, и сегодня они составляют 51% обучающихся в духовных школах, утверждает американский социолог Марк Пенн. В своей новой книге "Микротенденции" известный исследователь общественного мнения прослеживает связь роста числа "священниц" с нарастанием феминистского движения, а также мотивы, движущие этими женщинами, их вовлеченность в политику и семейные проблемы, возникающие из-за круглосуточных обязанностей пастыря. М.Пенн говорит в своей работе о феномене "витражного потолка" - более медленного продвижения женщин к высотам церковной иерархии. По данным ученого, численность религиозных групп, принимающих женщин-священнослужителей, за последние полвека сократилась. Седмица.</w:t>
      </w:r>
      <w:r>
        <w:rPr>
          <w:sz w:val="22"/>
          <w:lang w:val="en-US"/>
        </w:rPr>
        <w:t>Ru</w:t>
      </w:r>
    </w:p>
    <w:p>
      <w:pPr>
        <w:pStyle w:val="Normal"/>
        <w:rPr>
          <w:sz w:val="22"/>
        </w:rPr>
      </w:pPr>
      <w:r>
        <w:rPr>
          <w:sz w:val="22"/>
        </w:rPr>
        <w:t>28.10.09 Президент Украины Виктор Ющенко считает, что во всех украинских школах должен преподаваться курс христианской морали и этики. Выступая на заседании Всеукраинского Совета Церквей и религиозных организаций, президент сообщил, что уже в 51% украинских школ преподается курс религиозной этики. По его мнению, количество таких школ необходимо увеличить. В.Ющенко напомнил, что при Министерстве образования и науки создан специальный совет, который занимается данным вопросом и работает над программой курса. "Следующий шаг - это официальное решение, которое должно быть сделано на уровне министерства образования, по утверждению соответствующего курса на учебный год", - сказал президент. Интерфакс-Религия</w:t>
      </w:r>
    </w:p>
    <w:p>
      <w:pPr>
        <w:pStyle w:val="Normal"/>
        <w:rPr>
          <w:sz w:val="22"/>
        </w:rPr>
      </w:pPr>
      <w:r>
        <w:rPr>
          <w:sz w:val="22"/>
        </w:rPr>
        <w:t>30.10.09 Испанская гомосексуальная организация опубликовала оскорбительный для христиан вообще и для католиков в особенности "Светский календарь на 2010 год". На каждой странице, посвященной очередному месяцу, - фотография, по композиции повторяющая ту или иную католическую икону, изображающую определенное явление Девы Марии. Только Мадонну на них изображают полуобнаженные бывшие мужчины, остальные персонажи стилизованы под педерастов, а к короне, в которой традиционно изображается в католической (а иногда и в православной) традиции Царица Небесная, прицеплены раскрашенные презервативы и вибраторы. 25 декабря в календаре значится не как Рождество, а как "День демократии". Религия и СМИ</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2.10.09 Сестричество в честь преподобной Евфросинии Полоцкой появилось в Бобруйской епархии http://www.pravoslavie.ru/news/32388.htm</w:t>
      </w:r>
    </w:p>
    <w:p>
      <w:pPr>
        <w:pStyle w:val="Normal"/>
        <w:rPr>
          <w:sz w:val="22"/>
        </w:rPr>
      </w:pPr>
      <w:r>
        <w:rPr>
          <w:sz w:val="22"/>
        </w:rPr>
        <w:t>23.10.09 Православный активист считает нелепыми попытки обвинить игумена Сергия (Рыбко) в модернизме и обновленчестве http://www.interfax-religion.ru/?act=news&amp;div=32591</w:t>
      </w:r>
    </w:p>
    <w:p>
      <w:pPr>
        <w:pStyle w:val="Normal"/>
        <w:rPr>
          <w:sz w:val="22"/>
        </w:rPr>
      </w:pPr>
      <w:r>
        <w:rPr>
          <w:sz w:val="22"/>
        </w:rPr>
        <w:t>23.10.09 Каждый второй ребенок в Восточной Германии рожден вне брака http://www.sedmitza.ru/news/836035.html</w:t>
      </w:r>
    </w:p>
    <w:p>
      <w:pPr>
        <w:pStyle w:val="Normal"/>
        <w:rPr/>
      </w:pPr>
      <w:r>
        <w:rPr>
          <w:sz w:val="22"/>
        </w:rPr>
        <w:t>27.10.09 Дискуссия, посвященная молчанию как духовному опыту, прошла в Санкт-Петербурге</w:t>
      </w:r>
      <w:r>
        <w:rPr>
          <w:sz w:val="22"/>
          <w:lang w:val="uk-UA"/>
        </w:rPr>
        <w:t xml:space="preserve"> http://bogoslov.ru/text/492795/index.html</w:t>
      </w:r>
    </w:p>
    <w:p>
      <w:pPr>
        <w:pStyle w:val="Normal"/>
        <w:rPr>
          <w:sz w:val="22"/>
        </w:rPr>
      </w:pPr>
      <w:r>
        <w:rPr>
          <w:sz w:val="22"/>
        </w:rPr>
        <w:t>27.10.09 В Русской Церкви считают, что появление в метро отдельных символов сталинской эпохи расколет общество http://www.interfax-religion.ru/?act=news&amp;div=32636</w:t>
      </w:r>
    </w:p>
    <w:p>
      <w:pPr>
        <w:pStyle w:val="Normal"/>
        <w:rPr>
          <w:sz w:val="22"/>
        </w:rPr>
      </w:pPr>
      <w:r>
        <w:rPr>
          <w:sz w:val="22"/>
        </w:rPr>
        <w:t>27.10.09 Архиепископ Волоколамский Иларион: «Не Церковь проклинала Толстого, это он проклинал Церковь» http://www.mospat.ru/ru/2009/10/27/news7127/</w:t>
      </w:r>
    </w:p>
    <w:p>
      <w:pPr>
        <w:pStyle w:val="Normal"/>
        <w:rPr/>
      </w:pPr>
      <w:r>
        <w:rPr>
          <w:sz w:val="22"/>
        </w:rPr>
        <w:t>28.10.09 Американский пастор будет отбывать на Сахалине срок, полученный за взятку</w:t>
      </w:r>
      <w:r>
        <w:rPr>
          <w:sz w:val="22"/>
          <w:lang w:val="uk-UA"/>
        </w:rPr>
        <w:t xml:space="preserve"> http://www.sedmitza.ru/news/839553.html</w:t>
      </w:r>
    </w:p>
    <w:p>
      <w:pPr>
        <w:pStyle w:val="Normal"/>
        <w:rPr>
          <w:sz w:val="22"/>
        </w:rPr>
      </w:pPr>
      <w:r>
        <w:rPr>
          <w:sz w:val="22"/>
        </w:rPr>
        <w:t>28.10.09 Мусульмане из Туркмении не смогут совершить хадж в 2009 году из-за угрозы распространения гриппа H1N1 http://www.sedmitza.ru/news/839951.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2-12 ноября в Москве пройдет музыкальный фестиваль «Страна Воскресения». </w:t>
      </w:r>
      <w:r>
        <w:rPr>
          <w:sz w:val="22"/>
        </w:rPr>
        <w:t xml:space="preserve">Фестиваль откроется благотворительным концертом ко Дню народного единства, который состоится 2 ноября на Малой спортивной арене «Лужники». </w:t>
      </w:r>
      <w:r>
        <w:rPr>
          <w:b/>
          <w:sz w:val="22"/>
        </w:rPr>
        <w:t xml:space="preserve">Программа фестиваля &gt;&gt;&gt; </w:t>
      </w:r>
      <w:r>
        <w:rPr>
          <w:sz w:val="22"/>
        </w:rPr>
        <w:t>http://www.mospat.ru/ru/2009/10/09/news6272</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 xml:space="preserve">Лекторий друзей милосердия </w:t>
      </w:r>
      <w:r>
        <w:rPr>
          <w:sz w:val="22"/>
        </w:rPr>
        <w:t>http://www.miloserdie.ru/index.php?ss=2&amp;s=74&amp;id=10401</w:t>
      </w:r>
    </w:p>
    <w:p>
      <w:pPr>
        <w:pStyle w:val="Normal"/>
        <w:rPr/>
      </w:pPr>
      <w:r>
        <w:rPr>
          <w:b/>
          <w:sz w:val="22"/>
          <w:lang w:val="uk-UA"/>
        </w:rPr>
        <w:t>Православна</w:t>
      </w:r>
      <w:r>
        <w:rPr>
          <w:b/>
          <w:sz w:val="22"/>
        </w:rPr>
        <w:t>я</w:t>
      </w:r>
      <w:r>
        <w:rPr>
          <w:b/>
          <w:sz w:val="22"/>
          <w:lang w:val="uk-UA"/>
        </w:rPr>
        <w:t xml:space="preserve"> Волынь </w:t>
      </w:r>
      <w:r>
        <w:rPr>
          <w:sz w:val="22"/>
          <w:lang w:val="uk-UA"/>
        </w:rPr>
        <w:t>http://www.volyn-orthodox.org</w:t>
      </w:r>
    </w:p>
    <w:p>
      <w:pPr>
        <w:pStyle w:val="Normal"/>
        <w:rPr/>
      </w:pPr>
      <w:r>
        <w:rPr>
          <w:b/>
          <w:sz w:val="22"/>
        </w:rPr>
        <w:t xml:space="preserve">Блог "Сектоведение, лжерелигии и суеверия" </w:t>
      </w:r>
      <w:r>
        <w:rPr>
          <w:sz w:val="22"/>
        </w:rPr>
        <w:t>http://pitanov.livejournal.com/</w:t>
      </w:r>
    </w:p>
    <w:p>
      <w:pPr>
        <w:pStyle w:val="Normal"/>
        <w:rPr/>
      </w:pPr>
      <w:r>
        <w:rPr>
          <w:b/>
          <w:sz w:val="22"/>
        </w:rPr>
        <w:t xml:space="preserve">Протоиерей Олег Стеняев: «Пусть наши дети примут дар веры» </w:t>
      </w:r>
      <w:r>
        <w:rPr>
          <w:sz w:val="22"/>
        </w:rPr>
        <w:t>http://www.radonezh.ru/radio/archive/?ID=9532 Беседы из цикла "Семейная жизнь ветхозаветных патриархов".</w:t>
      </w:r>
    </w:p>
    <w:p>
      <w:pPr>
        <w:pStyle w:val="Normal"/>
        <w:rPr/>
      </w:pPr>
      <w:r>
        <w:rPr>
          <w:b/>
          <w:sz w:val="22"/>
        </w:rPr>
        <w:t xml:space="preserve">Православие - не религия страха </w:t>
      </w:r>
      <w:r>
        <w:rPr>
          <w:sz w:val="22"/>
        </w:rPr>
        <w:t>http://www.bogoslov.ru/text/492311.html Интервью с Вассой Лариной, инокиней РПЦЗ (США), доктором богословия, преподавателем литургики в Венском университете (Австрия). Сестра Васса рассказывает о причинах, приведших ее к изучению богословия, о самом обучении, а также дает ответы на некоторые вопросы, связанные с литургикой - областью её профессиональной компетенции.</w:t>
      </w:r>
    </w:p>
    <w:p>
      <w:pPr>
        <w:pStyle w:val="Normal"/>
        <w:rPr/>
      </w:pPr>
      <w:r>
        <w:rPr>
          <w:b/>
          <w:sz w:val="22"/>
        </w:rPr>
        <w:t>Современные православные чудеса в Африке</w:t>
      </w:r>
      <w:r>
        <w:rPr>
          <w:sz w:val="22"/>
        </w:rPr>
        <w:t xml:space="preserve"> http://www.pravoslavie.ru/cgi-bin/sykon/client/display.pl?sid=247&amp;did=2269 Подборка свидетельств, в которых наши современники, православные африканцы, рассказывают о своем пути в Православие и о чудесах, которые совершает среди них Господь и Его святые.</w:t>
      </w:r>
    </w:p>
    <w:p>
      <w:pPr>
        <w:pStyle w:val="Normal"/>
        <w:rPr/>
      </w:pPr>
      <w:r>
        <w:rPr>
          <w:b/>
          <w:sz w:val="22"/>
        </w:rPr>
        <w:t xml:space="preserve">Валерий Духанин. Как относиться к исламскому чуду и как вообще христианам относиться к чудесам в нехристианских религиях? </w:t>
      </w:r>
      <w:r>
        <w:rPr>
          <w:sz w:val="22"/>
        </w:rPr>
        <w:t>http://www.radonezh.ru/analytic/articles/?ID=3181</w:t>
      </w:r>
    </w:p>
    <w:p>
      <w:pPr>
        <w:pStyle w:val="Normal"/>
        <w:rPr/>
      </w:pPr>
      <w:r>
        <w:rPr>
          <w:b/>
          <w:sz w:val="22"/>
        </w:rPr>
        <w:t xml:space="preserve">Питанов В.Ю. Несколько слов о Ведах </w:t>
      </w:r>
      <w:r>
        <w:rPr>
          <w:sz w:val="22"/>
        </w:rPr>
        <w:t>http://apologet.orthodox.ru/apologetika/oglavlenie/vostok.htm (</w:t>
      </w:r>
      <w:r>
        <w:rPr>
          <w:b/>
          <w:sz w:val="22"/>
        </w:rPr>
        <w:t xml:space="preserve">аудиоверсия </w:t>
      </w:r>
      <w:r>
        <w:rPr>
          <w:sz w:val="22"/>
        </w:rPr>
        <w:t>http://apologet.orthodox.ru/apologetika/audioteka/oglavlenie.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8:18:00Z</dcterms:created>
  <dc:creator>Tatiana</dc:creator>
  <dc:description/>
  <dc:language>en-US</dc:language>
  <cp:lastModifiedBy>Admin</cp:lastModifiedBy>
  <dcterms:modified xsi:type="dcterms:W3CDTF">2009-11-02T09:31:00Z</dcterms:modified>
  <cp:revision>3</cp:revision>
  <dc:subject/>
  <dc:title>23</dc:title>
</cp:coreProperties>
</file>