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31.10.09 Состоялось очередное заседание Совместной рабочей группы по рассмотрению проблем в отношениях между Русской Православной и Римско-Католической Церквами в России</w:t>
      </w:r>
    </w:p>
    <w:p>
      <w:pPr>
        <w:pStyle w:val="Normal"/>
        <w:rPr>
          <w:sz w:val="22"/>
        </w:rPr>
      </w:pPr>
      <w:r>
        <w:rPr>
          <w:sz w:val="22"/>
        </w:rPr>
        <w:t>28 октября в салезианском «Духовно-культурном центре имени святого Дона Боско» в поселке Октябрьский Московской области прошла очередная встреча Совместной рабочей группы по рассмотрению проблем в отношениях между Русской Православной и Римско-Католической Церквами в России. Группа впервые собралась в обновленном составе со времени ее последнего заседания в марте 2008 года.</w:t>
      </w:r>
    </w:p>
    <w:p>
      <w:pPr>
        <w:pStyle w:val="Normal"/>
        <w:rPr>
          <w:sz w:val="22"/>
        </w:rPr>
      </w:pPr>
      <w:r>
        <w:rPr>
          <w:sz w:val="22"/>
        </w:rPr>
        <w:t>Во встрече приняли участие заместитель председателя ОВЦС МП иеромонах Филипп (Рябых), первый секретарь Представительства Святого Престола в Российской Федерации монсеньор Висвальдас Кульбокас, секретарь ОВЦС по межхристианским отношениям протоиерей Игорь Выжанов, генеральный секретарь Конференции католических епископов России священник Игорь Ковалевский, директор культурного центра «Духовная библиотека» Жан-Франсуа Тири и сотрудник Секретариата ОВЦС МП по межхристианским отношениям А.В. Дикарев.</w:t>
      </w:r>
    </w:p>
    <w:p>
      <w:pPr>
        <w:pStyle w:val="Normal"/>
        <w:rPr>
          <w:sz w:val="22"/>
        </w:rPr>
      </w:pPr>
      <w:r>
        <w:rPr>
          <w:sz w:val="22"/>
        </w:rPr>
        <w:t>Участники встречи подвели итоги православно-католических отношений в России за прошедший с момента предыдущего заседания период, отметив положительную динамику в их развитии, рост взаимопонимания и стремление к выстраиванию конструктивного сотрудничества. Была подчеркнута необходимость дальнейшего развития православно-католического взаимодействия по основным стратегическим вопросам, по которым позиции обеих Церквей совпадают. Сюда относятся, в частности, совместная защита традиционных нравственных ценностей в российском обществе, введение предмета «Основы духовно-нравственного воспитания» в средней школе, общее видение необходимости института военных капелланов и духовного окормления заключенных. Стороны согласились в том, что перспективным может стать сотрудничество в культурно-просветительской деятельности, а также в области социального служения. При этом была подчеркнута роль Совместной рабочей группы как потенциальной площадки для выработки практических рекомендаций по осуществлению конкретных проектов православно-католического взаимодействия, которые бы основывались на уважении канонов обеих Церквей.</w:t>
      </w:r>
    </w:p>
    <w:p>
      <w:pPr>
        <w:pStyle w:val="Normal"/>
        <w:rPr>
          <w:sz w:val="22"/>
        </w:rPr>
      </w:pPr>
      <w:r>
        <w:rPr>
          <w:sz w:val="22"/>
        </w:rPr>
        <w:t>Участники встречи согласились в том, что необходимо более тесное сотрудничество детских приютов, руководимых представителями католического духовенства, с православными священнослужителями и мирянами, осуществляющими социальное служение. Отмечалась необходимость обеспечения православного окормления воспитанников таких учреждений, крещенных в Православии. Обсуждалась идея проведения совместных семинаров и конференций, на которых представители обеих Церквей, работающие в сфере детского воспитания, могли бы делиться опытом в поисках путей возможного сотрудничества в данной области. В частности, интересным для православных воспитателей может стать богатый опыт работы с детьми и юношеством, имеющийся у Конгрегации салезианцев.</w:t>
      </w:r>
    </w:p>
    <w:p>
      <w:pPr>
        <w:pStyle w:val="Normal"/>
        <w:rPr>
          <w:sz w:val="22"/>
        </w:rPr>
      </w:pPr>
      <w:r>
        <w:rPr>
          <w:sz w:val="22"/>
        </w:rPr>
        <w:t>В ходе встречи члены Совместной группы познакомились с деятельностью «Духовно-культурного центра святого Дона Боско» в Октябрьском, задуманного салезианцами как лагерь для молодежи католического вероисповедания, а также место духовных встреч групп католических священнослужителей и мирян.</w:t>
      </w:r>
    </w:p>
    <w:p>
      <w:pPr>
        <w:pStyle w:val="Normal"/>
        <w:rPr>
          <w:sz w:val="22"/>
        </w:rPr>
      </w:pPr>
      <w:r>
        <w:rPr>
          <w:sz w:val="22"/>
        </w:rPr>
        <w:t>Следующую встречу Совместной рабочей группы между Русской Православной и Римско-Католической Церквами решено провести в декабре 2009 год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31.10.09 Более тысячи православных женщин соберутся на форум в Москве</w:t>
      </w:r>
    </w:p>
    <w:p>
      <w:pPr>
        <w:pStyle w:val="Normal"/>
        <w:rPr>
          <w:sz w:val="22"/>
        </w:rPr>
      </w:pPr>
      <w:r>
        <w:rPr>
          <w:sz w:val="22"/>
        </w:rPr>
        <w:t>Первый в России форум православных женщин состоится 3 декабря в московском Храме Христа Спасителя.</w:t>
      </w:r>
    </w:p>
    <w:p>
      <w:pPr>
        <w:pStyle w:val="Normal"/>
        <w:rPr>
          <w:sz w:val="22"/>
        </w:rPr>
      </w:pPr>
      <w:r>
        <w:rPr>
          <w:sz w:val="22"/>
        </w:rPr>
        <w:t>"Я думаю, что этот форум может стать очень сильным импульсом для консолидации православного женского движения и для того, чтобы выступить с инициативами, которые будут услышаны и священноначалием Церкви, и, как хочется надеяться, руководством страны", - сказал глава синодального Отдела по взаимоотношениям Церкви и общества протоиерей Всеволод Чаплин на круглом столе, посвященном подготовке форума.</w:t>
      </w:r>
    </w:p>
    <w:p>
      <w:pPr>
        <w:pStyle w:val="Normal"/>
        <w:rPr>
          <w:sz w:val="22"/>
        </w:rPr>
      </w:pPr>
      <w:r>
        <w:rPr>
          <w:sz w:val="22"/>
        </w:rPr>
        <w:t>Священник отметил, что православные женщины - это не только приходские активистки, "православные женщины у нас в стране составляют большинство".</w:t>
      </w:r>
    </w:p>
    <w:p>
      <w:pPr>
        <w:pStyle w:val="Normal"/>
        <w:rPr>
          <w:sz w:val="22"/>
        </w:rPr>
      </w:pPr>
      <w:r>
        <w:rPr>
          <w:sz w:val="22"/>
        </w:rPr>
        <w:t>"Они участвуют во всех сферах жизни, будь то управление государством, деятельность политических партий. Вся социальная система, педагогика, почти вся медицина лежат на женских плечах", - сказал священник.</w:t>
      </w:r>
    </w:p>
    <w:p>
      <w:pPr>
        <w:pStyle w:val="Normal"/>
        <w:rPr>
          <w:sz w:val="22"/>
        </w:rPr>
      </w:pPr>
      <w:r>
        <w:rPr>
          <w:sz w:val="22"/>
        </w:rPr>
        <w:t>Он предложил обсудить на форуме самый широкий круг проблем, в том числе нравственности на телевидении и в других СМИ, распространения наркотиков, проблемы социальной системы, роль женщин во власти, насилие в семье, право матери на воспитание ребенка.</w:t>
      </w:r>
    </w:p>
    <w:p>
      <w:pPr>
        <w:pStyle w:val="Normal"/>
        <w:rPr>
          <w:sz w:val="22"/>
        </w:rPr>
      </w:pPr>
      <w:r>
        <w:rPr>
          <w:sz w:val="22"/>
        </w:rPr>
        <w:t>Священник также призвал участниц будущего форума брать пример с организатора этого мероприятия - Всемирного русского народного собора, "сила которого всегда была в том, чтобы предлагать яркие, красивые и важные идеи".</w:t>
      </w:r>
    </w:p>
    <w:p>
      <w:pPr>
        <w:pStyle w:val="Normal"/>
        <w:rPr>
          <w:sz w:val="22"/>
        </w:rPr>
      </w:pPr>
      <w:r>
        <w:rPr>
          <w:sz w:val="22"/>
        </w:rPr>
        <w:t>Последней такой инициативой ВРНС, как напомнил отец Всеволод, было ограничение торговли алкоголем. "Если ярко и сильно сказать о стоящих перед обществом проблемах, к нам не смогут не прислушаться, даже если сначала будут смеяться и говорить, что у нас ничего не выйдет", - сказал священник, который также является заместителем главы Всемирного русского народного собора.</w:t>
      </w:r>
    </w:p>
    <w:p>
      <w:pPr>
        <w:pStyle w:val="Normal"/>
        <w:rPr>
          <w:sz w:val="22"/>
        </w:rPr>
      </w:pPr>
      <w:r>
        <w:rPr>
          <w:sz w:val="22"/>
        </w:rPr>
        <w:t>В форуме примут участие около 1300 православных участниц из более 200 женских общественных организаций.</w:t>
      </w:r>
    </w:p>
    <w:p>
      <w:pPr>
        <w:pStyle w:val="Normal"/>
        <w:rPr>
          <w:sz w:val="22"/>
        </w:rPr>
      </w:pPr>
      <w:r>
        <w:rPr>
          <w:sz w:val="22"/>
        </w:rPr>
        <w:t>Ранее с идеей проведения такого съезда несколько общественных женских организаций обратились к Святейшему Патриарху Кириллу, который, как ожидается, выступит на открытии фору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31.10.09 Свято-Успенский кафедральный собор города Одессы передан Украинской Православной Церкви</w:t>
      </w:r>
    </w:p>
    <w:p>
      <w:pPr>
        <w:pStyle w:val="Normal"/>
        <w:rPr>
          <w:sz w:val="22"/>
        </w:rPr>
      </w:pPr>
      <w:r>
        <w:rPr>
          <w:sz w:val="22"/>
        </w:rPr>
        <w:t>На очередном пленарном заседании Одесского областного совета было принято решение о передаче Одесской епархии Украинской Православной Церкви Свято-Успенского кафедрального собора.</w:t>
      </w:r>
    </w:p>
    <w:p>
      <w:pPr>
        <w:pStyle w:val="Normal"/>
        <w:rPr>
          <w:sz w:val="22"/>
        </w:rPr>
      </w:pPr>
      <w:r>
        <w:rPr>
          <w:sz w:val="22"/>
        </w:rPr>
        <w:t>Кафедральный собор Одессы был построен по проекту архитектора Л.Ц. Оттона в середине XIX столетия. Закладку собора совершил в 1855 году святитель Иннокентий (Борисов), чин освящения в 1869 году - архиепископ Херсонский и Одесский Димитрий (Муретов). Бoльшую часть расходов взяли на себя одесские купцы Иаков и Николай Черепенниковы. Высота храма с колокольней - 56 м, вместимость - 5000 человек.</w:t>
      </w:r>
    </w:p>
    <w:p>
      <w:pPr>
        <w:pStyle w:val="Normal"/>
        <w:rPr>
          <w:sz w:val="22"/>
        </w:rPr>
      </w:pPr>
      <w:r>
        <w:rPr>
          <w:sz w:val="22"/>
        </w:rPr>
        <w:t>В 2008 году по благословению митрополита Одесского и Измаильского Агафангела, настоятеля Свято-Успенского кафедрального собора, произведен капитальный ремонт здания, и он был благоукрашен новыми настенными росписями.</w:t>
      </w:r>
    </w:p>
    <w:p>
      <w:pPr>
        <w:pStyle w:val="Normal"/>
        <w:rPr>
          <w:sz w:val="22"/>
        </w:rPr>
      </w:pPr>
      <w:r>
        <w:rPr>
          <w:sz w:val="22"/>
        </w:rPr>
        <w:t>В соборе пребывает главная святыня юга Украины - Касперовский чудотворный образ Божией Матери, а также находятся честные мощи праведного протоиерея Ионы Одесског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31.10.09 Реабилитированы верные слуги семьи Романовых</w:t>
      </w:r>
    </w:p>
    <w:p>
      <w:pPr>
        <w:pStyle w:val="Normal"/>
        <w:rPr>
          <w:sz w:val="22"/>
        </w:rPr>
      </w:pPr>
      <w:r>
        <w:rPr>
          <w:sz w:val="22"/>
        </w:rPr>
        <w:t>Генеральная прокуратура РФ приняла решение о реабилитации 52 человек из окружения императора Николая II и его семьи, которые были репрессированы вместе с членами августейшего семейства в 1918 году, сообщил адвокат Герман Лукьянов, представляющий интересы Великой княгини Марии Владимировны.</w:t>
      </w:r>
    </w:p>
    <w:p>
      <w:pPr>
        <w:pStyle w:val="Normal"/>
        <w:rPr>
          <w:sz w:val="22"/>
        </w:rPr>
      </w:pPr>
      <w:r>
        <w:rPr>
          <w:sz w:val="22"/>
        </w:rPr>
        <w:t>Он напомнил, что Великая княгиня Мария Владимировна 17 июля 2009 года направила заявление с прошением о реабилитации верных слуг семьи Романовых. «Сегодня, 30 октября, мы получили из Генпрокуратуры РФ письмо, из которого следует, что обращение рассмотрено и удовлетворено», - сказал Г. Лукьянов.</w:t>
      </w:r>
    </w:p>
    <w:p>
      <w:pPr>
        <w:pStyle w:val="Normal"/>
        <w:rPr>
          <w:sz w:val="22"/>
        </w:rPr>
      </w:pPr>
      <w:r>
        <w:rPr>
          <w:sz w:val="22"/>
        </w:rPr>
        <w:t>Он добавил, что к письму прилагались 23 справки о реабилитации. В отношении остальных 29 человек такие документы не составлялись, поскольку не было их точных биографических данных и установить их уже не представляется возможным, отметил адвокат.</w:t>
      </w:r>
    </w:p>
    <w:p>
      <w:pPr>
        <w:pStyle w:val="Normal"/>
        <w:rPr>
          <w:sz w:val="22"/>
        </w:rPr>
      </w:pPr>
      <w:r>
        <w:rPr>
          <w:sz w:val="22"/>
        </w:rPr>
        <w:t>«Так, среди реабилитированных слуг, которые разделили трагическую судьбу Романовых, - Боткин Евгений Сергеевич, 1865 года рождения, лейб-медик Николая II, Харитонов Иван Михайлович, 1860 года рождения, повар императорской семьи, Трупп Алоизий Егорович, 1856 года рождения, лакей, и Демидова Анна Степановна, 1876 года рождения, комнатная девушка», - уточнил адвокат.</w:t>
      </w:r>
    </w:p>
    <w:p>
      <w:pPr>
        <w:pStyle w:val="Normal"/>
        <w:rPr>
          <w:sz w:val="22"/>
        </w:rPr>
      </w:pPr>
      <w:r>
        <w:rPr>
          <w:sz w:val="22"/>
        </w:rPr>
        <w:t>Он отметил, что реабилитация была проведена по статье 1 и пункту «е» статьи 3 закона «О реабилитации жертв политических репрессий». Согласно этим нормам, реабилитации подлежат лица, которые были признаны социально опасными по политическим мотивам и подвержены лишению свободы, ссылке или высылке по решению суда или судебных органов без предъявления обвинения.</w:t>
      </w:r>
    </w:p>
    <w:p>
      <w:pPr>
        <w:pStyle w:val="Normal"/>
        <w:rPr>
          <w:sz w:val="22"/>
        </w:rPr>
      </w:pPr>
      <w:r>
        <w:rPr>
          <w:sz w:val="22"/>
        </w:rPr>
        <w:t>«Великая княгиня считает решение Генпрокуратуры законным и обоснованным, соответствующим духу и букве закона», - сказал Г. Лукьянов.</w:t>
      </w:r>
    </w:p>
    <w:p>
      <w:pPr>
        <w:pStyle w:val="Normal"/>
        <w:rPr>
          <w:sz w:val="22"/>
        </w:rPr>
      </w:pPr>
      <w:r>
        <w:rPr>
          <w:sz w:val="22"/>
        </w:rPr>
        <w:t>Осенью минувшего года Президиум Верховного суда РФ постановил признать необоснованными репрессии и реабилитировать Романова Николая Александровича, Романову Александру Федоровну, Романову Ольгу Николаевну, Романову Татьяну Николаевну, Романову Марию Николаевну, Романову Анастасию Николаеву и Романова Алексея Николаевича.</w:t>
      </w:r>
    </w:p>
    <w:p>
      <w:pPr>
        <w:pStyle w:val="Normal"/>
        <w:rPr>
          <w:sz w:val="22"/>
        </w:rPr>
      </w:pPr>
      <w:r>
        <w:rPr>
          <w:sz w:val="22"/>
        </w:rPr>
        <w:t>Этим летом Генпрокуратура РФ сообщила о реабилитации еще шестерых членов царской семьи Романовых по заявлению представителей Императорского дома. Речь шла о высланном в Пермь великом князе Михаиле Александровиче, расстрелянном 13 июня 1918 года, а также о так называемых «алапаевских узниках» - великой княгине Елизавете Федоровне, великом князе Сергее Михайловиче и князьях императорской крови Иоанне, Константине и Игоре Константиновиче, которые содержались под стражей и были сброшены живыми в шахту в окрестностях Алапаевск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2.11.09 Следующее заседание православно-католической комиссии состоится в 2010 году</w:t>
      </w:r>
    </w:p>
    <w:p>
      <w:pPr>
        <w:pStyle w:val="Normal"/>
        <w:rPr>
          <w:sz w:val="22"/>
        </w:rPr>
      </w:pPr>
      <w:r>
        <w:rPr>
          <w:sz w:val="22"/>
        </w:rPr>
        <w:t>Очередное заседание Смешанной международной комиссии по православно-католическому богословскому диалогу состоится в Вене в сентябре 2010 года.</w:t>
      </w:r>
    </w:p>
    <w:p>
      <w:pPr>
        <w:pStyle w:val="Normal"/>
        <w:rPr>
          <w:sz w:val="22"/>
        </w:rPr>
      </w:pPr>
      <w:r>
        <w:rPr>
          <w:sz w:val="22"/>
        </w:rPr>
        <w:t>На последнем заседании комиссии в октябре этого года на Кипре ее участники обсуждали документ, посвященный "роли римского епископа в первом тысячелетии", сообщил глава ОВЦС МП архиепископ Волоколамский Иларион.</w:t>
      </w:r>
    </w:p>
    <w:p>
      <w:pPr>
        <w:pStyle w:val="Normal"/>
        <w:rPr>
          <w:sz w:val="22"/>
        </w:rPr>
      </w:pPr>
      <w:r>
        <w:rPr>
          <w:sz w:val="22"/>
        </w:rPr>
        <w:t>"Пока этот текст не опубликован, мы изучили только его половину, поэтому я не могу давать ему оценку. Могу только сказать, что критических замечаний очень много, и у меня совсем нет уверенности, что этот текст удовлетворит все поместные Православные Церкви", - заявил владыка Иларион. Однако, по его словам, "это станет ясно на следующем заседании комиссии" в сентябре 2010 года в Вене.</w:t>
      </w:r>
    </w:p>
    <w:p>
      <w:pPr>
        <w:pStyle w:val="Normal"/>
        <w:rPr>
          <w:sz w:val="22"/>
        </w:rPr>
      </w:pPr>
      <w:r>
        <w:rPr>
          <w:sz w:val="22"/>
        </w:rPr>
        <w:t>Архиепископ Иларион напомнил также, что Русская Православная Церковь не участвовала в составлении "Равеннского документа" - итогового текста заседания Смешанной комиссии в октябре 2007 года в Равенне, посвященного природе власти во Вселенской Церкви. Тогда представители Московского Патриархата обвинили Ватикан в попытке навязать православному миру модель управления, свойственную Католической Церкви с Папой Римским во главе.</w:t>
      </w:r>
    </w:p>
    <w:p>
      <w:pPr>
        <w:pStyle w:val="Normal"/>
        <w:rPr>
          <w:sz w:val="22"/>
        </w:rPr>
      </w:pPr>
      <w:r>
        <w:rPr>
          <w:sz w:val="22"/>
        </w:rPr>
        <w:t>"Равеннский документ - это текст, в составлении которого Русская Православная Церковь не участвовала, она его не одобрила, и нашей подписи под этим текстом нет и не будет", - заявил владыка Илари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2.11.09 В. Легойда: Мы должны сами формировать информационную повестку дня</w:t>
      </w:r>
    </w:p>
    <w:p>
      <w:pPr>
        <w:pStyle w:val="Normal"/>
        <w:rPr>
          <w:sz w:val="22"/>
        </w:rPr>
      </w:pPr>
      <w:r>
        <w:rPr>
          <w:sz w:val="22"/>
        </w:rPr>
        <w:t>В рамках международного православного молодежного форума «Феодоровский городок» состоялась встреча его участников с председателем Синодального информационного отдела В. Легойдой.</w:t>
      </w:r>
    </w:p>
    <w:p>
      <w:pPr>
        <w:pStyle w:val="Normal"/>
        <w:rPr>
          <w:sz w:val="22"/>
        </w:rPr>
      </w:pPr>
      <w:r>
        <w:rPr>
          <w:sz w:val="22"/>
        </w:rPr>
        <w:t>Интерес участников форума вызвала работа Синодального информационного отдела. Как отметил В. Легойда, одной из главных задач Отдела является выработка и реализация информационной стратегии Церкви. Синодальный информационный отдел отвечает за координацию действий в церковном информационном пространстве и за адекватное освещение церковной тематики в светских СМИ.</w:t>
      </w:r>
    </w:p>
    <w:p>
      <w:pPr>
        <w:pStyle w:val="Normal"/>
        <w:rPr>
          <w:sz w:val="22"/>
        </w:rPr>
      </w:pPr>
      <w:r>
        <w:rPr>
          <w:sz w:val="22"/>
        </w:rPr>
        <w:t>«В эпоху информационного общества такое подразделение, как Информационный отдел, является не только сервисным подразделением, освещающим работу других служб, но самостоятельным актером, - подчеркнул В. Легойда. - Чтобы успешно справляться с поставленными задачами, мы должны не просто реагировать на информационные поводы, возникающие в современной медиа-среде, но сами формировать повестку дня».</w:t>
      </w:r>
    </w:p>
    <w:p>
      <w:pPr>
        <w:pStyle w:val="Normal"/>
        <w:rPr>
          <w:sz w:val="22"/>
        </w:rPr>
      </w:pPr>
      <w:r>
        <w:rPr>
          <w:sz w:val="22"/>
        </w:rPr>
        <w:t>Говоря о ближайших планах в области информационной деятельности Церкви, В. Легойда, в частности, сообщил о переговорах, которые проводит Синодальный отдел с компанией Google в целях создания ряда новых информационных сервисов.</w:t>
      </w:r>
    </w:p>
    <w:p>
      <w:pPr>
        <w:pStyle w:val="Normal"/>
        <w:rPr>
          <w:sz w:val="22"/>
        </w:rPr>
      </w:pPr>
      <w:r>
        <w:rPr>
          <w:sz w:val="22"/>
        </w:rPr>
        <w:t>В ходе встречи поднималась тема взаимодействия Русской Православной Церкви с различными субкультурами. В. Легойда напомнил: сам факт такого диалога не означает автоматически освящения всего, что присутствует в той или иной субкультуре. Но в то же время, по словам В. Легойды, «диалог вести необходимо, потому что принадлежность к той или иной субкультуре не может закрывать человеку путь ко Христу».</w:t>
      </w:r>
    </w:p>
    <w:p>
      <w:pPr>
        <w:pStyle w:val="Normal"/>
        <w:rPr>
          <w:sz w:val="22"/>
        </w:rPr>
      </w:pPr>
      <w:r>
        <w:rPr>
          <w:sz w:val="22"/>
        </w:rPr>
        <w:t>Глава Синодального отдела также сообщил, что в настоящий момент в Церкви создаются площадки для «спокойного и доверительного обсуждения насущных церковных проблем». Одной из таких профессиональных площадок для специалистов в области информации является Коллегия Информационного отдела, куда входят главы информационных подразделений Московского Патриархата и приглашенные эксперт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2.11.09 Албанцы превратили древний сербский храм в общественный туалет</w:t>
      </w:r>
    </w:p>
    <w:p>
      <w:pPr>
        <w:pStyle w:val="Normal"/>
        <w:rPr>
          <w:sz w:val="22"/>
        </w:rPr>
      </w:pPr>
      <w:r>
        <w:rPr>
          <w:sz w:val="22"/>
        </w:rPr>
        <w:t>Епископ Рашско-Призренский Артемий заявил, что сербское культурно-историческое наследие в Косово и Метохии находится в «отчаянном положении». В качестве примера владыка привел церковь в селе Самодрежа (храм св. Иоанна Предтечи, известный, как «Белая церковь Самодрежа») под Вучитрном.</w:t>
      </w:r>
    </w:p>
    <w:p>
      <w:pPr>
        <w:pStyle w:val="Normal"/>
        <w:rPr>
          <w:sz w:val="22"/>
        </w:rPr>
      </w:pPr>
      <w:r>
        <w:rPr>
          <w:sz w:val="22"/>
        </w:rPr>
        <w:t>Владыка Артемий рассказал, что состояние церкви, в которой причащались сербские воины перед Косовской битвой, ужасающее. Церковь св. Иоанна Предтечи в Самодреже, по словам иерарха, «была разрушена еще в 1999 году, но состояние в котором она сейчас находится, трудно описать словами». «Крыши нет, она полностью уничтожена, стены стоят, четыре стены стоят, а внутри... нет слов, которыми это можно описать, свалка всего, а больше всего животного и человеческого навоза», - рассказал епископ Рашско-Призренский.</w:t>
      </w:r>
    </w:p>
    <w:p>
      <w:pPr>
        <w:pStyle w:val="Normal"/>
        <w:rPr>
          <w:sz w:val="22"/>
        </w:rPr>
      </w:pPr>
      <w:r>
        <w:rPr>
          <w:sz w:val="22"/>
        </w:rPr>
        <w:t>В девяностых годах в Самодреже было 20 сербских домов, в последний раз славу храма отмечали в 1997 году, в 1998 году церковь была разрушена, а после прибытия международных сил в Косово и Метохию в 1999 году в конце июня, разрушение церкви продолжилось, албанцы подожгли ее изнутри.</w:t>
      </w:r>
    </w:p>
    <w:p>
      <w:pPr>
        <w:pStyle w:val="Normal"/>
        <w:rPr>
          <w:sz w:val="22"/>
        </w:rPr>
      </w:pPr>
      <w:r>
        <w:rPr>
          <w:sz w:val="22"/>
        </w:rPr>
        <w:t>В ходе мартовского погрома в Косово в 2004 году церковь вновь стала мишенью албанских вандалов, в основном из соседней албанской школы. Бетонный забор, ограждавший руины храма, был полностью разрушен, а сама церковь превращена в свалку мусора и общественный туал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2.11.09 Православные Украины молятся против эпидемии гриппа</w:t>
      </w:r>
    </w:p>
    <w:p>
      <w:pPr>
        <w:pStyle w:val="Normal"/>
        <w:rPr>
          <w:sz w:val="22"/>
        </w:rPr>
      </w:pPr>
      <w:r>
        <w:rPr>
          <w:sz w:val="22"/>
        </w:rPr>
        <w:t>С 1 ноября во всех православных храмах Украины совершается «Молебное пение во время губительного поветрия и смертоносныя заразы», которое традиционно отправляется в Православной Церкви во время распространения опасных болезней. Соответствующее циркулярное письмо по благословению Предстоятеля УПЦ было разослано во все епархии.</w:t>
      </w:r>
    </w:p>
    <w:p>
      <w:pPr>
        <w:pStyle w:val="Normal"/>
        <w:rPr>
          <w:sz w:val="22"/>
        </w:rPr>
      </w:pPr>
      <w:r>
        <w:rPr>
          <w:sz w:val="22"/>
        </w:rPr>
        <w:t>Украинская Православная Церковь призывает духовенство и верующих к молитве за скорейшее прекращение распространения болезни и выздоровление больных.</w:t>
      </w:r>
    </w:p>
    <w:p>
      <w:pPr>
        <w:pStyle w:val="Normal"/>
        <w:rPr/>
      </w:pPr>
      <w:r>
        <w:rPr>
          <w:b/>
          <w:sz w:val="22"/>
        </w:rPr>
        <w:t xml:space="preserve">Пресс-секретарь Предстоятеля УПЦ призвал верующих в дни эпидемии гриппа усилить молитву, доверять Богу и не гнушаться элементарными средствами защиты </w:t>
      </w:r>
      <w:r>
        <w:rPr>
          <w:sz w:val="22"/>
        </w:rPr>
        <w:t>http://orthodoxy.org.ua/uk/tserkovni_hroniki/2009/11/03/27541.html</w:t>
      </w:r>
    </w:p>
    <w:p>
      <w:pPr>
        <w:pStyle w:val="Normal"/>
        <w:rPr>
          <w:sz w:val="22"/>
        </w:rPr>
      </w:pPr>
      <w:r>
        <w:rPr>
          <w:sz w:val="22"/>
        </w:rPr>
        <w:t>Во всех храмах Волынской области с 1 по 8 ноября каждый день в течение 10-20 минут в обеденное время будет раздаваться церковный звон. "Во время эпидемий наши православные предки обязательно били в церковный колокол. Об этом нам рассказывает история. Благодатная и спасительная сила церковного колокола описана во многих книгах. К примеру, в прошлом веке во время эпидемии тифа, там, где звонили в колокола, его не было. Впоследствии ученые выяснили физическую природу этого явления: вибрации звука церковных колоколов разрушительно действуют на болезнетворные бактерии", - говорится в сообщении пресс-службы Волынской епархии УПЦ.</w:t>
      </w:r>
    </w:p>
    <w:p>
      <w:pPr>
        <w:pStyle w:val="Normal"/>
        <w:rPr>
          <w:sz w:val="22"/>
        </w:rPr>
      </w:pPr>
      <w:r>
        <w:rPr>
          <w:sz w:val="22"/>
        </w:rPr>
        <w:t>УНИАН-Религия, Православие в Украине</w:t>
      </w:r>
    </w:p>
    <w:p>
      <w:pPr>
        <w:pStyle w:val="Normal"/>
        <w:rPr>
          <w:b/>
          <w:b/>
          <w:sz w:val="22"/>
        </w:rPr>
      </w:pPr>
      <w:r>
        <w:rPr>
          <w:b/>
          <w:sz w:val="22"/>
        </w:rPr>
      </w:r>
    </w:p>
    <w:p>
      <w:pPr>
        <w:pStyle w:val="Normal"/>
        <w:rPr>
          <w:b/>
          <w:b/>
          <w:sz w:val="22"/>
        </w:rPr>
      </w:pPr>
      <w:r>
        <w:rPr>
          <w:b/>
          <w:sz w:val="22"/>
        </w:rPr>
        <w:t>02.11.09 Христиане Беларуси не откажутся от причастия из-за свиного гриппа</w:t>
      </w:r>
    </w:p>
    <w:p>
      <w:pPr>
        <w:pStyle w:val="Normal"/>
        <w:rPr>
          <w:sz w:val="22"/>
        </w:rPr>
      </w:pPr>
      <w:r>
        <w:rPr>
          <w:sz w:val="22"/>
        </w:rPr>
        <w:t>Православные и католические храмы Беларуси не собираются в связи с распространением свиного гриппа временно приостанавливать совершение таинства Евхаристии.</w:t>
      </w:r>
    </w:p>
    <w:p>
      <w:pPr>
        <w:pStyle w:val="Normal"/>
        <w:rPr>
          <w:sz w:val="22"/>
        </w:rPr>
      </w:pPr>
      <w:r>
        <w:rPr>
          <w:sz w:val="22"/>
        </w:rPr>
        <w:t>"Информация о том, что увеличилось количество заболевших гриппом, никак не повлияла на проведение богослужений в храмах. Сведений, что в каком-то из белорусских православных храмов перестали причащать, нет", - сообщили в Белорусской Православной Церкви, комментируя сообщения ряда СМИ о том, что в некоторых странах священнослужители во время эпидемии перестали причащать прихожан.</w:t>
      </w:r>
    </w:p>
    <w:p>
      <w:pPr>
        <w:pStyle w:val="Normal"/>
        <w:rPr>
          <w:sz w:val="22"/>
        </w:rPr>
      </w:pPr>
      <w:r>
        <w:rPr>
          <w:sz w:val="22"/>
        </w:rPr>
        <w:t>"Если вспомнить историю, то люди во время массовых эпидемий шли за спасением в церковь", - подчеркнули в Белорусском Экзархате. Здесь также напомнили, что в Православии есть специальные молитвы, которые читают в храмах во время эпидемий.</w:t>
      </w:r>
    </w:p>
    <w:p>
      <w:pPr>
        <w:pStyle w:val="Normal"/>
        <w:rPr>
          <w:sz w:val="22"/>
        </w:rPr>
      </w:pPr>
      <w:r>
        <w:rPr>
          <w:sz w:val="22"/>
        </w:rPr>
        <w:t>Как считают в Православной Церкви, "человек должен сам для себя решить, нужно ли ему с вирусом гриппа идти в храм, либо переждать несколько дней дома".</w:t>
      </w:r>
    </w:p>
    <w:p>
      <w:pPr>
        <w:pStyle w:val="Normal"/>
        <w:rPr>
          <w:sz w:val="22"/>
        </w:rPr>
      </w:pPr>
      <w:r>
        <w:rPr>
          <w:sz w:val="22"/>
        </w:rPr>
        <w:t>В свою очередь в Римско-Католической Церкви Белоруссии сообщили, что никаких изменений в расписании богослужений в связи с увеличением заболеваемости гриппом нет. "Способ причастия у католиков - преломление облатки - не способствует распространению вирусной инфекции", - сказали представители католиков, добавив, что "любовь к ближнему включает в себя и заботу о его здоровь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2.11.09 Установлены личности подозреваемых в оскорблении Патриарха Илии</w:t>
      </w:r>
    </w:p>
    <w:p>
      <w:pPr>
        <w:pStyle w:val="Normal"/>
        <w:rPr>
          <w:sz w:val="22"/>
        </w:rPr>
      </w:pPr>
      <w:r>
        <w:rPr>
          <w:sz w:val="22"/>
        </w:rPr>
        <w:t>Прокуратура и министерство внутренних дел Грузии начали предварительное расследование по факту изготовления и распространения по Интернету видеороликов, оскорбляющих Католикоса-Патриарха всея Грузии Илии II.</w:t>
      </w:r>
    </w:p>
    <w:p>
      <w:pPr>
        <w:pStyle w:val="Normal"/>
        <w:rPr>
          <w:sz w:val="22"/>
        </w:rPr>
      </w:pPr>
      <w:r>
        <w:rPr>
          <w:sz w:val="22"/>
        </w:rPr>
        <w:t>По информации МВД, следствие установило двух лиц, которые участвовали в изготовлении и размещении видеороликов. Следствие не называет имена этих лиц. Известно только то, что один из них - ученик средней школы Тбилиси, а второй - студент Института Грузинской Патриархии.</w:t>
      </w:r>
    </w:p>
    <w:p>
      <w:pPr>
        <w:pStyle w:val="Normal"/>
        <w:rPr>
          <w:sz w:val="22"/>
        </w:rPr>
      </w:pPr>
      <w:r>
        <w:rPr>
          <w:sz w:val="22"/>
        </w:rPr>
        <w:t>Изъяты фактические доказательства - видеофайлы и компьютеры. Для установления дополнительных обстоятельств была допрошена и Тея Тутберидзе, на сайте которой эти видеоролики размещены. На данном этапе другие детали не оглашаются.</w:t>
      </w:r>
    </w:p>
    <w:p>
      <w:pPr>
        <w:pStyle w:val="Normal"/>
        <w:rPr>
          <w:sz w:val="22"/>
        </w:rPr>
      </w:pPr>
      <w:r>
        <w:rPr>
          <w:sz w:val="22"/>
        </w:rPr>
        <w:t>Расследование по факту изготовления и распространения в Интернете видеороликов, оскорбляющих Католикоса-Патриарха всея Грузии Илии II, начато по статье 144 прим. 3 УК - унизительное и нечеловеческое обращение. Согласно указанной статье УК, унижение или принуждение лица, его помещение в нечеловеческое, унижающее достоинство и честь положение, что доставляет ему сильную физическую, психическую боль или моральные страдания, подлежит наказанию в виде штрафа или лишения свободы.</w:t>
      </w:r>
    </w:p>
    <w:p>
      <w:pPr>
        <w:pStyle w:val="Normal"/>
        <w:rPr>
          <w:sz w:val="22"/>
        </w:rPr>
      </w:pPr>
      <w:r>
        <w:rPr>
          <w:sz w:val="22"/>
        </w:rPr>
        <w:t>Указанное преступление, совершенное группой лиц из-за расовой принадлежности, цвета кожи, языка, пола, вероисповедания, политических и других взглядов, а также из-за национальной, этнической или социальной принадлежности, происхождения, места проживания, имущественного и должностного положения, наказывается пресечением свободы сроком от четырех до шести лет, штрафом с лишением права занимать должность или заниматься деятельностью сроком на пять лет. По информации организации «42-я статья Конституции», в Грузии до сих пор не было прецедента возбуждения уголовного дела по статье 144 прим. 3 УК.</w:t>
      </w:r>
    </w:p>
    <w:p>
      <w:pPr>
        <w:pStyle w:val="Normal"/>
        <w:rPr>
          <w:sz w:val="22"/>
        </w:rPr>
      </w:pPr>
      <w:r>
        <w:rPr>
          <w:sz w:val="22"/>
        </w:rPr>
        <w:t>Между тем, Грузинская Патриархия призывает Общественное телевидение страны выделить ей время для проведения дебатов в прямом эфире. Об этом заявил на специальном брифинге пресс-секретарь Католикоса-Патриарха Илии II протоиерей Михаил Ботковели.</w:t>
      </w:r>
    </w:p>
    <w:p>
      <w:pPr>
        <w:pStyle w:val="Normal"/>
        <w:rPr>
          <w:sz w:val="22"/>
        </w:rPr>
      </w:pPr>
      <w:r>
        <w:rPr>
          <w:sz w:val="22"/>
        </w:rPr>
        <w:t>«Нам непонятно игнорирование Общественным ТВ инициативы Патриархии о выделении прямого эфира. Это рождает подозрения, что мы имеем дело не только с клеветой, озвученной отдельными лицами, а с действиями определённых сил», - сказал представитель Патриархии, зачитывая специальное обращение.</w:t>
      </w:r>
    </w:p>
    <w:p>
      <w:pPr>
        <w:pStyle w:val="Normal"/>
        <w:rPr>
          <w:sz w:val="22"/>
        </w:rPr>
      </w:pPr>
      <w:r>
        <w:rPr>
          <w:sz w:val="22"/>
        </w:rPr>
        <w:t>21 октября Грузинская Патриархия распространила специальное заявление, в котором сказано: «Информационная кампания, проводимая против Патриарха и Церкви, преследует цель внедрить недоверие к Церкви, чтобы потом легко разрушить основы Грузинского государства, наши фундаментальные ценности, и вместе с тем основать будущее Грузии на чужих правилах, которые неприемлемы для грузинских традиций», - сказано в заявлении.</w:t>
      </w:r>
    </w:p>
    <w:p>
      <w:pPr>
        <w:pStyle w:val="Normal"/>
        <w:rPr>
          <w:sz w:val="22"/>
        </w:rPr>
      </w:pPr>
      <w:r>
        <w:rPr>
          <w:sz w:val="22"/>
        </w:rPr>
        <w:t>Патриархия призвала ОТВ предоставить возможность предложенным ею кандидатурам представителей общественности дать ответ на действия злоумышленников, распространивших в Интернете видеоролики, порочащие честь и достоинство главы Грузинской Церкви.</w:t>
      </w:r>
    </w:p>
    <w:p>
      <w:pPr>
        <w:pStyle w:val="Normal"/>
        <w:rPr>
          <w:sz w:val="22"/>
        </w:rPr>
      </w:pPr>
      <w:r>
        <w:rPr>
          <w:sz w:val="22"/>
        </w:rPr>
        <w:t>Как сообщает «Грузия сегодня», Общественный вещатель пошел навстречу Грузинской Патриархии. Об этом заявил руководитель Общественного вещателя Грузии Гия Чантурия. Он предложил Патриархии Грузии эфирное время вместо теледебатов. «В настоящее время на телевидении ведется ремонт, и соответственно, нет возможности предоставления Патриархии студии для дебатов, - отметил он. - Однако, для того, чтобы Патриархия могла зафиксировать свою позицию, мы предлагаем эфирное время».</w:t>
      </w:r>
    </w:p>
    <w:p>
      <w:pPr>
        <w:pStyle w:val="Normal"/>
        <w:rPr>
          <w:sz w:val="22"/>
        </w:rPr>
      </w:pPr>
      <w:r>
        <w:rPr>
          <w:sz w:val="22"/>
        </w:rPr>
        <w:t>В свою очередь, представитель «Института свободы» Тея Тутберидзе, распространившая на своей веб-странице видеоролики, оскорбляющие честь и достоинство Грузинского Патриарха, требует предоставить и ей время в прямом эфире Общественного вещателя.</w:t>
      </w:r>
    </w:p>
    <w:p>
      <w:pPr>
        <w:pStyle w:val="Normal"/>
        <w:rPr>
          <w:sz w:val="22"/>
        </w:rPr>
      </w:pPr>
      <w:r>
        <w:rPr>
          <w:sz w:val="22"/>
        </w:rPr>
        <w:t>«Обратилась к руководству Общественного вещателя с тем, что, если эфир будет предоставлен Патриархии, то требую, чтобы эфир был предоставлен и мне», - говорится в заявлении Теи Тутберидзе. Согласно её позиции, существуют вопросы, ответ на которые должны дать власти и Патриархия. «Считаю, что в дискуссии должен быть соблюден баланс, в дебатах должны принять участие представители Патриархии, а также той части общественности, у которой есть вопросы и претензии», - заявляет Тутберидзе.</w:t>
      </w:r>
    </w:p>
    <w:p>
      <w:pPr>
        <w:pStyle w:val="Normal"/>
        <w:rPr>
          <w:sz w:val="22"/>
        </w:rPr>
      </w:pPr>
      <w:r>
        <w:rPr>
          <w:sz w:val="22"/>
        </w:rPr>
        <w:t>Благовест-инфо, Интерфакс-Религия</w:t>
      </w:r>
    </w:p>
    <w:p>
      <w:pPr>
        <w:pStyle w:val="Normal"/>
        <w:rPr>
          <w:b/>
          <w:b/>
          <w:sz w:val="22"/>
        </w:rPr>
      </w:pPr>
      <w:r>
        <w:rPr>
          <w:b/>
          <w:sz w:val="22"/>
        </w:rPr>
      </w:r>
    </w:p>
    <w:p>
      <w:pPr>
        <w:pStyle w:val="Normal"/>
        <w:rPr>
          <w:b/>
          <w:b/>
          <w:sz w:val="22"/>
        </w:rPr>
      </w:pPr>
      <w:r>
        <w:rPr>
          <w:b/>
          <w:sz w:val="22"/>
        </w:rPr>
        <w:t>03.11.09 Студенты провели шествие в защиту Патриарха Илии</w:t>
      </w:r>
    </w:p>
    <w:p>
      <w:pPr>
        <w:pStyle w:val="Normal"/>
        <w:rPr>
          <w:sz w:val="22"/>
        </w:rPr>
      </w:pPr>
      <w:r>
        <w:rPr>
          <w:sz w:val="22"/>
        </w:rPr>
        <w:t>Во дворе главного корпуса Тбилисского государственного университета началась молодёжная акция в защиту Католикоса-Патриарха всея Грузии Илии II. Акция завершилась на горе Элия, в кафедральном соборе Пресвятой Троицы. Организаторами акции выступают представители различных студенческих течений и руководители молодёжных организаций.</w:t>
      </w:r>
    </w:p>
    <w:p>
      <w:pPr>
        <w:pStyle w:val="Normal"/>
        <w:rPr>
          <w:sz w:val="22"/>
        </w:rPr>
      </w:pPr>
      <w:r>
        <w:rPr>
          <w:sz w:val="22"/>
        </w:rPr>
        <w:t>Студенты прошли через весь Старый город, держа в руках зажжённые свечи, в знак протеста против развязанной кампании, оскорбляющей Грузинскую Церковь и лично Патриарха.</w:t>
      </w:r>
    </w:p>
    <w:p>
      <w:pPr>
        <w:pStyle w:val="Normal"/>
        <w:rPr>
          <w:sz w:val="22"/>
        </w:rPr>
      </w:pPr>
      <w:r>
        <w:rPr>
          <w:sz w:val="22"/>
        </w:rPr>
        <w:t>«Это - не политическая акция. Наша цель - дать понять всем, что студенты никогда не примирятся с оскорблением вероисповедания», - заявил один из организаторов акции Миша Месхи.</w:t>
      </w:r>
    </w:p>
    <w:p>
      <w:pPr>
        <w:pStyle w:val="Normal"/>
        <w:rPr>
          <w:sz w:val="22"/>
        </w:rPr>
      </w:pPr>
      <w:r>
        <w:rPr>
          <w:sz w:val="22"/>
        </w:rPr>
        <w:t>Это не первая акция студентов в защиту Грузинской Церкви и Патриарха. Несколько дней назад в ТГУ представители около 20 студенческих самоуправлений высших учебных заведений Грузии подписали текст документа, в котором осуждаются публичные заявления представителя «Института свободы» Теи Тутберидзе и распространённые ею непристойные видеоролик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3.11.09 Патриарх Кирилл предложил ввести в оборот термин "страна русского мира"</w:t>
      </w:r>
    </w:p>
    <w:p>
      <w:pPr>
        <w:pStyle w:val="Normal"/>
        <w:rPr>
          <w:sz w:val="22"/>
        </w:rPr>
      </w:pPr>
      <w:r>
        <w:rPr>
          <w:sz w:val="22"/>
        </w:rPr>
        <w:t>Патриарх Московский и всея Руси Кирилл предложил ввести в употребление новый термин, который обозначал бы сообщество стран, объединенных русской культурой.</w:t>
      </w:r>
    </w:p>
    <w:p>
      <w:pPr>
        <w:pStyle w:val="Normal"/>
        <w:rPr>
          <w:b/>
          <w:b/>
          <w:sz w:val="22"/>
        </w:rPr>
      </w:pPr>
      <w:r>
        <w:rPr>
          <w:b/>
          <w:sz w:val="22"/>
        </w:rPr>
        <w:t>"Можно было бы ввести в употребление понятие "страна русского мира". Оно означало бы, что страна относит себя к русскому миру, если в ней русский язык используется как язык межнационального общения, развивается русская культура, хранится общеисторическая память", - сказал Патриарх Кирилл на открытии III Ассамблеи русского мира в Москве. http://www.sedmitza.ru/news/846998.html</w:t>
      </w:r>
    </w:p>
    <w:p>
      <w:pPr>
        <w:pStyle w:val="Normal"/>
        <w:rPr>
          <w:sz w:val="22"/>
        </w:rPr>
      </w:pPr>
      <w:r>
        <w:rPr>
          <w:sz w:val="22"/>
        </w:rPr>
        <w:t>По словам Патриарха, такое культурное пространство русского мира раньше поддерживалось общими государственными границами. Сегодня единый географический ареал во многом разрушен, однако, как отметил Патриарх, народам государств, проживающим на пространстве исторической Руси, необходимо "осознавать свою общую цивилизационную принадлежность и рассматривать русский мир как свой общий наднациональный проект".</w:t>
      </w:r>
    </w:p>
    <w:p>
      <w:pPr>
        <w:pStyle w:val="Normal"/>
        <w:rPr>
          <w:sz w:val="22"/>
        </w:rPr>
      </w:pPr>
      <w:r>
        <w:rPr>
          <w:sz w:val="22"/>
        </w:rPr>
        <w:t>При этом Патриарх Кирилл отметил важность сохранения уникального глубинного содержания понятия "русский мир", сохранения самобытной традиции русской культуры, иначе, по его словам, русский мир будет у всех ассоциироваться только с "матрешками, платками и самоварами".</w:t>
      </w:r>
    </w:p>
    <w:p>
      <w:pPr>
        <w:pStyle w:val="Normal"/>
        <w:rPr>
          <w:sz w:val="22"/>
        </w:rPr>
      </w:pPr>
      <w:r>
        <w:rPr>
          <w:sz w:val="22"/>
        </w:rPr>
        <w:t>"Нам необходимо и дальше осознавать уникальность русского способа жительства и воспроизводить его не только в странах с доминирующей русской культурой, но свидетельствовать о нем далеко за своими пределами", - заявил предстоятель.</w:t>
      </w:r>
    </w:p>
    <w:p>
      <w:pPr>
        <w:pStyle w:val="Normal"/>
        <w:rPr>
          <w:sz w:val="22"/>
        </w:rPr>
      </w:pPr>
      <w:r>
        <w:rPr>
          <w:sz w:val="22"/>
        </w:rPr>
        <w:t>Предлагая ввести в оборот понятие "страны русского мира", Патриарх Кирилл, по его словам, не предлагает ничего нового и приводит в качестве примеров Британское содружество наций, содружества франкоязычных и португалоязычных стран.</w:t>
      </w:r>
    </w:p>
    <w:p>
      <w:pPr>
        <w:pStyle w:val="Normal"/>
        <w:rPr>
          <w:sz w:val="22"/>
        </w:rPr>
      </w:pPr>
      <w:r>
        <w:rPr>
          <w:sz w:val="22"/>
        </w:rPr>
        <w:t>Для укрепления ареала русского мира он предложил действовать одновременно на нескольких уровнях. Во-первых, укреплять взаимодействие гражданских обществ соответствующих государств, а во-вторых, устанавливать "систему прочных отношений между элитами русского мира".</w:t>
      </w:r>
    </w:p>
    <w:p>
      <w:pPr>
        <w:pStyle w:val="Normal"/>
        <w:rPr>
          <w:sz w:val="22"/>
        </w:rPr>
      </w:pPr>
      <w:r>
        <w:rPr>
          <w:sz w:val="22"/>
        </w:rPr>
        <w:t>"Ключевое значение должна иметь этика межэлитных отношений, предполагающая уважение друг к другу и исключающая всякую попытку играть роль старшего брата", - считает Патриарх Кирилл.</w:t>
      </w:r>
    </w:p>
    <w:p>
      <w:pPr>
        <w:pStyle w:val="Normal"/>
        <w:rPr>
          <w:sz w:val="22"/>
        </w:rPr>
      </w:pPr>
      <w:r>
        <w:rPr>
          <w:sz w:val="22"/>
        </w:rPr>
        <w:t>По его мнению, ни одна из стран русского мира не может действовать на международной арене в полном одиночестве, здесь также должен соблюдаться принцип соборности. "Только сплоченный русский мир может стать сильным субъектом международного права", - заявил Патриарх Кирилл.</w:t>
      </w:r>
    </w:p>
    <w:p>
      <w:pPr>
        <w:pStyle w:val="Normal"/>
        <w:rPr>
          <w:sz w:val="22"/>
        </w:rPr>
      </w:pPr>
      <w:r>
        <w:rPr>
          <w:sz w:val="22"/>
        </w:rPr>
        <w:t>В ходе церемонии открытия ассамблеи Патриарх Кирилл и исполнительный директор фонда "Русский мир" Вячеслав Никонов подписали соглашение между Русской православной церковью и фондом о системном сотрудничестве и взаимодейств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11.09 Прошли торжества в честь 180-летия св. Иоанна Кронштадтского</w:t>
      </w:r>
    </w:p>
    <w:p>
      <w:pPr>
        <w:pStyle w:val="Normal"/>
        <w:rPr>
          <w:sz w:val="22"/>
        </w:rPr>
      </w:pPr>
      <w:r>
        <w:rPr>
          <w:sz w:val="22"/>
        </w:rPr>
        <w:t>В Кронштадте прошли торжества, посвященные 180-летию со дня рождения св. прав. Иоанна Кронштадтского и, в частности, мероприятия, связанные со съездом настоятелей храмов Иоанна Кронштадтского и руководителей обществ, братств и учреждений, посвященных его памяти.</w:t>
      </w:r>
    </w:p>
    <w:p>
      <w:pPr>
        <w:pStyle w:val="Normal"/>
        <w:rPr>
          <w:sz w:val="22"/>
        </w:rPr>
      </w:pPr>
      <w:r>
        <w:rPr>
          <w:sz w:val="22"/>
        </w:rPr>
        <w:t>«В воскресенье в Кронштадте состоялось историческое событие - была освящена часовня иконы Тихвинской Божией Матери епископом Петергофским Маркеллом. Освящение часовни является историческим событием, потому что эта часовня стояла рядом с Андреевским собором, в котором служил Иоанн Кронштадтский, была к нему приписана и являлась, по сути, частью Андреевского собора. Эту часовню 100 лет назад освящал святой праведный Иоанн Кронштадтский. В советское время она была уничтожена сразу после уничтожения Андреевского собора. В прошлом году Патриарх, впервые посетивший Кронштадт, совершил чин закладки этой часовни. И милостью Божьей спустя год часовня была построена и освящена», - рассказал настоятель Леушинского подворья протоиерей Геннадий Беловолов.</w:t>
      </w:r>
    </w:p>
    <w:p>
      <w:pPr>
        <w:pStyle w:val="Normal"/>
        <w:rPr>
          <w:sz w:val="22"/>
        </w:rPr>
      </w:pPr>
      <w:r>
        <w:rPr>
          <w:sz w:val="22"/>
        </w:rPr>
        <w:t>«В ней в понедельник была совершена первая Литургия. По своему значению эта часовня - как часть Андреевского собора, и сейчас она является его местоблюстительницей. И у всякого богомольца, посещающего место Андреевского собора, возникает священное воспоминание о тех литургиях, которые служил здесь отец Иоанн. Для всех почитателей Иоанна Кронштадтского - это событие - настоящее благовещение и великий подарок отцу Иоанну в день 180-летия со дня его рождения», - подчеркнул священник. - И, хотя это еще не сам Андреевский собор, тем не менее, мы и я, служившие там Литургию, можем сказать, что все мы были объединены одним чувством: будто бы мы перенеслись в сам Андреевский собор, будто на Литургии предстоял и возглавлял ее сам Иоанн Кронштадтский. И мы, служившие в часовне священники, пережили глубокое чувство умиления. Это же чувство испытали и прихожане, и паломники, пришедшие на службу».</w:t>
      </w:r>
    </w:p>
    <w:p>
      <w:pPr>
        <w:pStyle w:val="Normal"/>
        <w:rPr>
          <w:sz w:val="22"/>
        </w:rPr>
      </w:pPr>
      <w:r>
        <w:rPr>
          <w:sz w:val="22"/>
        </w:rPr>
        <w:t>«В Литургии участвовали как петербургские батюшки, так и гости, приехавшие на съезд настоятелей храмов во имя Иоанна Кронштадтского. На эту Литургию нами из мемориальной квартиры был принесен наперсный крест святого Иоанна Кронштадтского. Он лежал на престоле в течение всей Литургии, знаменуя присутствие Всероссийского пастыря. Отрадно было видеть, что в иконостасе этого храма-часовни написан большой образ Божией Матери «Аз есмь с вами, и никтоже на вы». Это свидетельство почитания Иоанном Кронштадтским Пресвятой Богородицы», - подчеркнул отец Геннадий.</w:t>
      </w:r>
    </w:p>
    <w:p>
      <w:pPr>
        <w:pStyle w:val="Normal"/>
        <w:rPr>
          <w:sz w:val="22"/>
        </w:rPr>
      </w:pPr>
      <w:r>
        <w:rPr>
          <w:sz w:val="22"/>
        </w:rPr>
        <w:t>После Литургии был совершен соборный молебен на Якорной площади всеми участниками этого съезда. Около 150 священников, приехавших на это торжество, представляющих разные храмы монастыри и церковные учреждения памяти Иоанна Кронштадтского, соборно молились на центральной площади города у главного храма Российского флота, который закладывал в 1903 году сам Иоанн Кронштадтский. Потом по городу прошел крестный ход. Такого события в Кронштадте еще никогда не было.</w:t>
      </w:r>
    </w:p>
    <w:p>
      <w:pPr>
        <w:pStyle w:val="Normal"/>
        <w:rPr>
          <w:sz w:val="22"/>
        </w:rPr>
      </w:pPr>
      <w:r>
        <w:rPr>
          <w:sz w:val="22"/>
        </w:rPr>
        <w:t>«К этому же дню была приурочена передача иконы Иоанна Кронштадтского, написанной для будущего Андреевского собора. Икона была создана в начале 2008 года специально к празднованию года столетия Иоанна Кронштадтского в России. Она была доставлена на Афон и там была освящена, пробыв на Святой горе почти 10 месяцев. Потом 2-го января мы эту икону встречали на Леушинском подворье. Она проехала по разным храмам Русской Церкви, побывала в нескольких епархиях. И вот теперь, когда воздвигнута и освящена часовня, можно сказать, для этой иконы создан ее дом. Именно перед этой иконой совершался молебен на Якорной площади, эта икона была пронесена по всему Кронштадту. Ее размер 1м 60 см. На этой иконе Иоанн Кронштадтский держит в своей руке Андреевский собор, благословляет крестом его восстановление. Батюшка изображен в Кронштадте, и в городском пейзаже тоже изображен Андреевский собор, а над ним на иконе изображена алтарная арка Андреевского собора, то есть Андреевский собор представлен в разных ипостасях. На этом образе храм изображен трижды. А рядом с Андреевским собором на иконе написана та самая часовня, которая восстановлена в Кронштадте, освящена, и в которую эта икона принесена. Таким образом, икона стала пророческим ожиданием, выражением нашего чаяния восстановления Кронштадтской святыни», - подчеркнул отец Геннадий.</w:t>
      </w:r>
    </w:p>
    <w:p>
      <w:pPr>
        <w:pStyle w:val="Normal"/>
        <w:rPr>
          <w:sz w:val="22"/>
        </w:rPr>
      </w:pPr>
      <w:r>
        <w:rPr>
          <w:sz w:val="22"/>
        </w:rPr>
        <w:t>«Все гости Кронштадта стали гостями дорогого Батюшки и его мемориальной квартиры. В течение трех часов около 150 священников, настоятелей и настоятельниц разных монастырей, братьев и сестер обителей, 500 мирян, прибывших на это собрание, непрерывным потоком шли и проходили через комнаты мемориальной квартиры Иоанна Кронштадтского, поклоняясь ее святыням. Наверное, столько гостей в этой квартире еще никогда не бывало. Можно сказать, что хозяин этой квартиры, сам Батюшка радовался таким многочисленным гостям. Тем более, за каждым священником стоит храм Иоанна Кронштадтского, каждый священник - это особый служка дорогого Батюшки. Я бы сказал, что каждый священник - не только служка, но и любимчик Иоанна Кронштадтского. Вчера был какой-то особый день, и над Кронштадтом сияло солнце, была необычайно теплая погода, летний день, своего рода летняя Пасха уже поздней осенью на Кронштадтской земле. Многие батюшки и в часовне, и в мемориальной квартире возглашали пасхальное приветствие: «Христос Воскресе!». Можно сказать, что осенняя Пасха посетила Кронштадт в эти дни», - заключил протоиерей Геннадий Беловоло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3.11.09 В Киево-Печерскую Лавру прибудут мощи Димитрия Ростовского</w:t>
      </w:r>
    </w:p>
    <w:p>
      <w:pPr>
        <w:pStyle w:val="Normal"/>
        <w:rPr>
          <w:sz w:val="22"/>
        </w:rPr>
      </w:pPr>
      <w:r>
        <w:rPr>
          <w:sz w:val="22"/>
        </w:rPr>
        <w:t>10 ноября в Киево-Печерскую Лавру на несколько дней прибудут мощи святителя Димитрия, митрополита Ростовского. Это событие приурочено к 300-летию со дня преставления святителя.</w:t>
      </w:r>
    </w:p>
    <w:p>
      <w:pPr>
        <w:pStyle w:val="Normal"/>
        <w:rPr>
          <w:sz w:val="22"/>
        </w:rPr>
      </w:pPr>
      <w:r>
        <w:rPr>
          <w:sz w:val="22"/>
        </w:rPr>
        <w:t>Часть мощей - десница святителя - 73 года хранилась в двухкомнатной квартире в Чернигове. Спасая реликвию от большевиков в 1924 году, священники отдали ее на хранение благочестивой семье Флеровых, глава которой основал Черниговский педуниверситет.</w:t>
      </w:r>
    </w:p>
    <w:p>
      <w:pPr>
        <w:pStyle w:val="Normal"/>
        <w:rPr>
          <w:sz w:val="22"/>
        </w:rPr>
      </w:pPr>
      <w:r>
        <w:rPr>
          <w:sz w:val="22"/>
        </w:rPr>
        <w:t>«Мощи лежали в обыкновенном деревянном ларце на полке, вместе с иконами. Рядом горела лампада и свечи. У нас в семье всегда совершалось правило утренней и вечерней молитвы, постились, даже когда болели. Да и как может быть по-другому в семье, где хранится такая реликвия?», - рассказывает 62-летняя Вера Флерова.</w:t>
      </w:r>
    </w:p>
    <w:p>
      <w:pPr>
        <w:pStyle w:val="Normal"/>
        <w:rPr>
          <w:sz w:val="22"/>
        </w:rPr>
      </w:pPr>
      <w:r>
        <w:rPr>
          <w:sz w:val="22"/>
        </w:rPr>
        <w:t>О том, что в этой семье находится святыня, знали лишь близкие родственники и несколько священников, в том числе преподобный Лаврентий Черниговский (в 1993 году его причислили к лику святых).</w:t>
      </w:r>
    </w:p>
    <w:p>
      <w:pPr>
        <w:pStyle w:val="Normal"/>
        <w:rPr>
          <w:sz w:val="22"/>
        </w:rPr>
      </w:pPr>
      <w:r>
        <w:rPr>
          <w:sz w:val="22"/>
        </w:rPr>
        <w:t>«Вы думаете, легко оберегать такую православную реликвию? Бывало, что за каждым стуком в дверь виделся риск утратить десницу. В 60-х было особенно страшно. Однажды муж открыл дверь, думая, что я вернулась с работы, а на пороге стоял крепкий мужчина с острым прутом в руке. Только чудом успел захлопнуть дверь, - рассказывает Флерова. В той комнате, где хранился ларец, никто не спал - из уважения к святому - и иногда, когда в доме были гости, кому-то приходилось проводить ночь на полу в кухне.</w:t>
      </w:r>
    </w:p>
    <w:p>
      <w:pPr>
        <w:pStyle w:val="Normal"/>
        <w:rPr>
          <w:sz w:val="22"/>
        </w:rPr>
      </w:pPr>
      <w:r>
        <w:rPr>
          <w:sz w:val="22"/>
        </w:rPr>
        <w:t>«Когда случалась беда, мы молились св. Димитрию. Однажды я потеряла диплом, прибежала домой и, не раздеваясь, со слезами кинулась к мощам. Не прошло часа, как мне позвонили коллеги и сказали, что документы нашли, и принесли прямо на работу», - рассказывает Флерова. Уже во времена независимости она стала подумывать о передаче реликвии УПЦ. Но, по настоянию преподобного Лаврентия, не торопилась, ждала особого знака. И в 1997 г. в Троицком соборе Чернигова женщина встретила отца Владимира, настоятеля храма в с. Полонки, и по велению сердца рассказала ему обо всем. С тех пор реликвия хранится и творит чудеса в селе на Черниговщине.</w:t>
      </w:r>
    </w:p>
    <w:p>
      <w:pPr>
        <w:pStyle w:val="Normal"/>
        <w:rPr>
          <w:sz w:val="22"/>
        </w:rPr>
      </w:pPr>
      <w:r>
        <w:rPr>
          <w:sz w:val="22"/>
        </w:rPr>
        <w:t>Основное место пребывания десницы св. Димитрия, митрополита Ростовского - село Полонки на Черниговщине, где реликвия покоится в старинном храме ХVII века. По словам селян, святыня сотворила немало чудес, помогала исцелить глазные болезни. Особо чтят мощи студенты и школьники, так как автор «Жития святых», святитель Димитрий, является их покровителем и, по убеждению прихожан, помогает на экзаменах. В храме Полонков есть еще одна чудотворная святыня - мироточивая икона Святителя Димитрия.</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04.11.09 Патриарх Кирилл поддержал идею создания общероссийской молодежной организации</w:t>
      </w:r>
    </w:p>
    <w:p>
      <w:pPr>
        <w:pStyle w:val="Normal"/>
        <w:rPr/>
      </w:pPr>
      <w:r>
        <w:rPr>
          <w:sz w:val="22"/>
        </w:rPr>
        <w:t xml:space="preserve">Патриарх Кирилл одобрил идею создания общероссийской молодежной организации, с которой выступает руководство Православного корпуса движения «Наши». </w:t>
      </w:r>
      <w:r>
        <w:rPr>
          <w:b/>
          <w:sz w:val="22"/>
        </w:rPr>
        <w:t>Об этом Предстоятель Русской Православной Церкви заявил на встрече с молодежью из разных регионов России и СНГ, которая состоялась в рамках VIII церковно-общественной выставки-форума «Православная Русь». http://www.sedmitza.ru/news/848679.html</w:t>
      </w:r>
    </w:p>
    <w:p>
      <w:pPr>
        <w:pStyle w:val="Normal"/>
        <w:rPr>
          <w:sz w:val="22"/>
        </w:rPr>
      </w:pPr>
      <w:r>
        <w:rPr>
          <w:sz w:val="22"/>
        </w:rPr>
        <w:t>Однако это ожидаемое заявление оказалось не главным, прозвучало как бы вскользь. Основной акцент в своем обращении к молодежи Патриарх Кирилл сделал на необходимости личной инициативы и ежедневных «малых» добрых дел.</w:t>
      </w:r>
    </w:p>
    <w:p>
      <w:pPr>
        <w:pStyle w:val="Normal"/>
        <w:rPr>
          <w:sz w:val="22"/>
        </w:rPr>
      </w:pPr>
      <w:r>
        <w:rPr>
          <w:sz w:val="22"/>
        </w:rPr>
        <w:t>«Молодежные организации должны быть не только на общенациональном уровне (а я всячески поддерживаю создание общенациональной общественной молодежной организации), но инициатива должна быть, в первую очередь, на приходском уровне», - сказал Патриарх в ответ на предложение руководителя Православного корпуса движения «Наши» Бориса Якеменко. Таким образом, Патриарх Кирилл подчеркнул, что речь идет не о церковной, а о широкой общественной молодежной организации. Сам он ничего более не сказал о задачах и деятельности всероссийской организации, однако поддержал стремление Б.Якеменко «привести тысячи молодых людей к истории России и - самое главное - к дверям храма».</w:t>
      </w:r>
    </w:p>
    <w:p>
      <w:pPr>
        <w:pStyle w:val="Normal"/>
        <w:rPr>
          <w:sz w:val="22"/>
        </w:rPr>
      </w:pPr>
      <w:r>
        <w:rPr>
          <w:sz w:val="22"/>
        </w:rPr>
        <w:t>Несомненно, Патриарха больше воодушевили краткие рассказы представителей молодежных православно-ориентированных организаций о своей работе. Так, вице-президент Общероссийской общественной организации малого и среднего предпринимательства «Опора России» Александр Бречалов привел примеры социальной заботы и благотворительности молодых предпринимателей. Павел Кудаев (Центр молодежных инициатив и реабилитационных программ «Христофор») и Илья Семин (Региональный совет «Деловая Россия» - проект «Благое дело») рассказали о реальных делах представляемых организаций. Гость из Латвии - Иван Стальной, представитель Европейского молодежного русского альянса в Латвии, продемонстрировал видеофильм о священнике из небольшого городка, по инициативе и при поддержке которого создана «православная ферма», которая ежедневно обеспечивает бесплатным питанием сто человек, а также создает множество рабочих мест. Александр Ракитин поделился успешным опытом «долгоиграющего» проекта «Всероссийский молодежный форум «Феодоровский городок».</w:t>
      </w:r>
    </w:p>
    <w:p>
      <w:pPr>
        <w:pStyle w:val="Normal"/>
        <w:rPr>
          <w:sz w:val="22"/>
        </w:rPr>
      </w:pPr>
      <w:r>
        <w:rPr>
          <w:sz w:val="22"/>
        </w:rPr>
        <w:t>Комментируя краткие презентации проектов, Патриарх Кирилл обратился к примеру нижегородского старосты Кузьмы Минина, по инициативе которого было в 1611 г. создано народное ополчение, освободившее столицу от иноземных захватчиков. «Эта невероятно поучительная история учит нас, прежде всего, инициативе», - обратился Патриарх к молодым людям.</w:t>
      </w:r>
    </w:p>
    <w:p>
      <w:pPr>
        <w:pStyle w:val="Normal"/>
        <w:rPr>
          <w:sz w:val="22"/>
        </w:rPr>
      </w:pPr>
      <w:r>
        <w:rPr>
          <w:sz w:val="22"/>
        </w:rPr>
        <w:t>«Инициативы молодежных руководителей - это драгоценные ростки, из которых может вырасти плодоносное древо России», - продолжил он, заострив внимание на необходимости специальной подготовки молодежных лидеров, которые могли бы работать не только в общенациональном масштабе, но на «низовом», приходском уровне. «Если бы в распоряжении Церкви была тысяча подготовленных молодежных лидеров, которые могли бы начать уже с завтрашнего дня работу на приходском уровне, то наверняка вокруг каждого из них через год было бы уже несколько десятков, а может, и сотен человек», - поделился с аудиторией Патриарх. При этом он подчеркнул, что в работе с молодежью необходимо уметь заинтересовать, донести свою мысль ярко, использовать «элемент интриги», игры, не сетуя при этом на «нашу национальную лень», которая является ни чем иным, как «системой естественной защиты организма» от скуки.</w:t>
      </w:r>
    </w:p>
    <w:p>
      <w:pPr>
        <w:pStyle w:val="Normal"/>
        <w:rPr>
          <w:sz w:val="22"/>
        </w:rPr>
      </w:pPr>
      <w:r>
        <w:rPr>
          <w:sz w:val="22"/>
        </w:rPr>
        <w:t>Он предостерег своих молодых собеседников от самого опасного - ориентированности на «мероприятие», подчеркнув, что «отчеты и доклады» не дают реального представления о жизни Церкви. «Главная задача состоит в том, чтобы молодежная деятельность сопровождалась не только яркими мероприятиями, но стала, в хорошем смысле, ежедневной рутиной, чтобы каждый день совершалось реальное малое дело», - сказал Предстоятель РПЦ, пояснив, что говорит о «малых» делах, вовсе не сравнивая их с «большими»: «Не существует понятия «большое» или «малое» дело, как нет больших или маленьких проблем».</w:t>
      </w:r>
    </w:p>
    <w:p>
      <w:pPr>
        <w:pStyle w:val="Normal"/>
        <w:rPr>
          <w:sz w:val="22"/>
        </w:rPr>
      </w:pPr>
      <w:r>
        <w:rPr>
          <w:sz w:val="22"/>
        </w:rPr>
        <w:t>Говоря о социальной ориентированности бизнеса, Патриарх Кирилл дал пример православного понимания социальной ответственности: «Каждый, получающий реальную прибыль, должен понимать, что это Бог ему дает, не он сам. А в ответ на Божий дар человек разделяет эту прибыль с другими людьми. Это не значит, что надо всем быть аскетами, не заботиться о своей семье... Это значит - помнить об ответственности людей перед другими».</w:t>
      </w:r>
    </w:p>
    <w:p>
      <w:pPr>
        <w:pStyle w:val="Normal"/>
        <w:rPr>
          <w:sz w:val="22"/>
        </w:rPr>
      </w:pPr>
      <w:r>
        <w:rPr>
          <w:sz w:val="22"/>
        </w:rPr>
        <w:t>Проанализировав каждый из представленных проектов, Патриарх в заключение заявил о своей полной открытости к взаимодействию с молодежью, о необходимости создания дискуссионных площадок, где молодежные лидеры могли бы обсуждать самые насущные проблемы своей работы.</w:t>
      </w:r>
    </w:p>
    <w:p>
      <w:pPr>
        <w:pStyle w:val="Normal"/>
        <w:rPr>
          <w:sz w:val="22"/>
          <w:lang w:val="uk-UA"/>
        </w:rPr>
      </w:pPr>
      <w:r>
        <w:rPr>
          <w:sz w:val="22"/>
          <w:lang w:val="uk-UA"/>
        </w:rPr>
        <w:t>Благовест-инфо</w:t>
      </w:r>
    </w:p>
    <w:p>
      <w:pPr>
        <w:pStyle w:val="Normal"/>
        <w:rPr>
          <w:sz w:val="22"/>
          <w:lang w:val="uk-UA"/>
        </w:rPr>
      </w:pPr>
      <w:r>
        <w:rPr>
          <w:sz w:val="22"/>
          <w:lang w:val="uk-UA"/>
        </w:rPr>
      </w:r>
    </w:p>
    <w:p>
      <w:pPr>
        <w:pStyle w:val="Normal"/>
        <w:rPr>
          <w:b/>
          <w:b/>
          <w:sz w:val="22"/>
        </w:rPr>
      </w:pPr>
      <w:r>
        <w:rPr>
          <w:b/>
          <w:sz w:val="22"/>
        </w:rPr>
        <w:t>04.11.09 Барак Обама встретился с Патриархом Варфоломеем</w:t>
      </w:r>
    </w:p>
    <w:p>
      <w:pPr>
        <w:pStyle w:val="Normal"/>
        <w:rPr>
          <w:sz w:val="22"/>
        </w:rPr>
      </w:pPr>
      <w:r>
        <w:rPr>
          <w:sz w:val="22"/>
        </w:rPr>
        <w:t>Президент США Барак Обама встретился в своей рабочей резиденции с Константинопольским Вселенским Патриархом Варфоломеем. Как сообщила пресс-служба Белого дома, глава американской администрации выразил поддержку миссии этого духовного пастыря и высказался за возобновление работы православной богословской школы на острове Халки, которая была закрыта турецкими властями в 1971 г. Он также "воспользовался этой возможностью, чтобы подтвердить приверженность США борьбе с глобальным изменением климата и приветствовать вклад... Патриарха в глобальный межконфессиональный диалог", - указывается в пресс-релизе.</w:t>
      </w:r>
    </w:p>
    <w:p>
      <w:pPr>
        <w:pStyle w:val="Normal"/>
        <w:rPr>
          <w:sz w:val="22"/>
        </w:rPr>
      </w:pPr>
      <w:r>
        <w:rPr>
          <w:sz w:val="22"/>
        </w:rPr>
        <w:t>Со своей стороны Патриарх Варфоломей оценил состоявшуюся встречу, как "полезную". Обращаясь к журналистам в Белом доме, он сказал, что президент США принял его и его делегацию "с любовью и честью", вспоминал об их первой встрече, состоявшейся несколько месяцев назад в Стамбуле.</w:t>
      </w:r>
    </w:p>
    <w:p>
      <w:pPr>
        <w:pStyle w:val="Normal"/>
        <w:rPr>
          <w:sz w:val="22"/>
        </w:rPr>
      </w:pPr>
      <w:r>
        <w:rPr>
          <w:sz w:val="22"/>
        </w:rPr>
        <w:t>Известно, что Патриарх Варфоломей уделяет особое внимание в своем служении теме защиты окружающей среды. И на сей раз, по его словам, эта тема затрагивалась в беседе, прежде всего в контексте состоявшегося на днях в Новом Орлеане научно-религиозного симпозиума, посвященного экологической ситуации на Миссисипи. "После этого мы говорили о правах человека и правах меньшинств, о религиозной свободе в Турции и по всему миру", - заявил Предстоятель Константинопольской Церкви.</w:t>
      </w:r>
    </w:p>
    <w:p>
      <w:pPr>
        <w:pStyle w:val="Normal"/>
        <w:rPr>
          <w:sz w:val="22"/>
        </w:rPr>
      </w:pPr>
      <w:r>
        <w:rPr>
          <w:sz w:val="22"/>
        </w:rPr>
        <w:t>"Он заверил, что поддерживает такие права, что они должны восприниматься, как нечто данное, вполне естественное в демократических странах", - сказал Патриарх Варфоломей, излагая позицию президента США. Со своей стороны он, по его словам, поблагодарил Барака Обаму за "поддержку свободы, которой православные верующие - и не только они - пользуются в Соединенных Штатах".</w:t>
      </w:r>
    </w:p>
    <w:p>
      <w:pPr>
        <w:pStyle w:val="Normal"/>
        <w:rPr>
          <w:sz w:val="22"/>
        </w:rPr>
      </w:pPr>
      <w:r>
        <w:rPr>
          <w:sz w:val="22"/>
        </w:rPr>
        <w:t>Президент США "рассказал, что ожидает в декабре визита нашего премьер-министра Эрдогана", - сообщил Предстоятель Константинопольской Церкви, чей престол находится в Стамбуле. Каноническая территория Патриархата включает Турцию и Грецию, его юрисдикция распространяется также на ряд епархий по всему миру и на Святую Гору Афон.</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5.11.09 В России утвержден план преподавания основ религии и светской этики</w:t>
      </w:r>
    </w:p>
    <w:p>
      <w:pPr>
        <w:pStyle w:val="Normal"/>
        <w:rPr>
          <w:sz w:val="22"/>
        </w:rPr>
      </w:pPr>
      <w:r>
        <w:rPr>
          <w:sz w:val="22"/>
        </w:rPr>
        <w:t>План мероприятий по апробации в 2009-2011 годах учебного курса "Основы религиозных культур и светской этики" утвержден правительством России.</w:t>
      </w:r>
    </w:p>
    <w:p>
      <w:pPr>
        <w:pStyle w:val="Normal"/>
        <w:rPr>
          <w:sz w:val="22"/>
        </w:rPr>
      </w:pPr>
      <w:r>
        <w:rPr>
          <w:sz w:val="22"/>
        </w:rPr>
        <w:t>Курс включает в себя основы православной, исламской, буддийской, иудейской культур, основы мировых религиозных культур и светской этики. Этим же документом утвержден перечень регионов, участвующих в 2010-2011 годах в образовательном эксперименте.</w:t>
      </w:r>
    </w:p>
    <w:p>
      <w:pPr>
        <w:pStyle w:val="Normal"/>
        <w:rPr>
          <w:sz w:val="22"/>
        </w:rPr>
      </w:pPr>
      <w:r>
        <w:rPr>
          <w:sz w:val="22"/>
        </w:rPr>
        <w:t>Минобрнауки поручено заключить соглашения о взаимодействии по вопросам апробации учебного курса с органами исполнительной власти субъектов РФ, осуществляющими управление в сфере образования, а также обеспечить координацию и контроль реализации плана.</w:t>
      </w:r>
    </w:p>
    <w:p>
      <w:pPr>
        <w:pStyle w:val="Normal"/>
        <w:rPr>
          <w:sz w:val="22"/>
        </w:rPr>
      </w:pPr>
      <w:r>
        <w:rPr>
          <w:sz w:val="22"/>
        </w:rPr>
        <w:t>Эксперимент, согласно распоряжению правительства, пройдет в 19 российских регионах: Калмыкии, Карачаево-Черкесии, Удмуртии, Чечне, Чувашии, Камчатском, Красноярском и Ставропольском краях, Вологодской, Калининградской, Костромской, Курганской, Новосибирской, Пензенской, Свердловской, Тамбовской, Тверской, Томской областях, а также в Еврейской автономной области.</w:t>
      </w:r>
    </w:p>
    <w:p>
      <w:pPr>
        <w:pStyle w:val="Normal"/>
        <w:rPr>
          <w:sz w:val="22"/>
        </w:rPr>
      </w:pPr>
      <w:r>
        <w:rPr>
          <w:sz w:val="22"/>
        </w:rPr>
        <w:t>В четвертом квартале 2009 - феврале 2010 годов должно быть разработано учебно-методическое обеспечение курса для общеобразовательных учреждений, включая рабочие программы, учебные пособия, методические рекомендации, книги для учителей, а также мультимедийные учебные пособия.</w:t>
      </w:r>
    </w:p>
    <w:p>
      <w:pPr>
        <w:pStyle w:val="Normal"/>
        <w:rPr>
          <w:sz w:val="22"/>
        </w:rPr>
      </w:pPr>
      <w:r>
        <w:rPr>
          <w:sz w:val="22"/>
        </w:rPr>
        <w:t>В 2010-2011 годах предусмотрено тиражирование этих учебно-методических материалов, а также проведение дополнительного повышения квалификации работников образования.</w:t>
      </w:r>
    </w:p>
    <w:p>
      <w:pPr>
        <w:pStyle w:val="Normal"/>
        <w:rPr>
          <w:sz w:val="22"/>
        </w:rPr>
      </w:pPr>
      <w:r>
        <w:rPr>
          <w:sz w:val="22"/>
        </w:rPr>
        <w:t>В эти же сроки планируется провести социологическое исследование о ходе эксперимента и подготовить ежегодный доклад в правительство РФ по результатам мониторинга.</w:t>
      </w:r>
    </w:p>
    <w:p>
      <w:pPr>
        <w:pStyle w:val="Normal"/>
        <w:rPr>
          <w:sz w:val="22"/>
        </w:rPr>
      </w:pPr>
      <w:r>
        <w:rPr>
          <w:sz w:val="22"/>
        </w:rPr>
        <w:t>В Интернете в 2009-2010 годах планируется создать специализированный сайт поддержки проекта.</w:t>
      </w:r>
    </w:p>
    <w:p>
      <w:pPr>
        <w:pStyle w:val="Normal"/>
        <w:rPr>
          <w:sz w:val="22"/>
        </w:rPr>
      </w:pPr>
      <w:r>
        <w:rPr>
          <w:sz w:val="22"/>
        </w:rPr>
        <w:t>По вопросу внедрения нового школьного курса в 2009-2011 годах не реже одного раза в полугодие в федеральных округах будут проводиться специальные совещания.</w:t>
      </w:r>
    </w:p>
    <w:p>
      <w:pPr>
        <w:pStyle w:val="Normal"/>
        <w:rPr>
          <w:sz w:val="22"/>
        </w:rPr>
      </w:pPr>
      <w:r>
        <w:rPr>
          <w:sz w:val="22"/>
        </w:rPr>
        <w:t>В течение ближайших двух лет в регионах должны пройти конференции по вопросам распространения опыта апробации курса, а в четвертом квартале 2011 года - всероссийское совещание по обсуждению итогов эксперимента.</w:t>
      </w:r>
    </w:p>
    <w:p>
      <w:pPr>
        <w:pStyle w:val="Normal"/>
        <w:rPr>
          <w:sz w:val="22"/>
        </w:rPr>
      </w:pPr>
      <w:r>
        <w:rPr>
          <w:sz w:val="22"/>
        </w:rPr>
        <w:t>После этого должен быть подготовлен итоговый доклад в кабинет министров о результатах апробации нового курс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30 октября после тяжелой болезни отошел к Господу духовник Кременчугско-Лубенской епархии настоятель Троицкой церкви города Лубны митрофорный протоиерей Иоанн Коростыль.</w:t>
      </w:r>
    </w:p>
    <w:p>
      <w:pPr>
        <w:pStyle w:val="Normal"/>
        <w:rPr>
          <w:b/>
          <w:b/>
          <w:sz w:val="22"/>
        </w:rPr>
      </w:pPr>
      <w:r>
        <w:rPr>
          <w:b/>
          <w:sz w:val="22"/>
        </w:rPr>
        <w:t>В Румынии на 81-м году жизни скончался известный подвижник монашеской жизни архимандрит Феофил Параян (Paraian), который был слеп от рождения. 31 октября он был похоронен на кладбище монастыря Брынковяу, расположенном в Южных Карпатах. Тысячи православных верующих, считавших себя духовными чадами архимандрита Феофила, прибыли в монастырь, чтобы попрощаться со своим духовным наставником.</w:t>
      </w:r>
    </w:p>
    <w:p>
      <w:pPr>
        <w:pStyle w:val="Normal"/>
        <w:rPr>
          <w:sz w:val="22"/>
        </w:rPr>
      </w:pPr>
      <w:r>
        <w:rPr>
          <w:sz w:val="22"/>
        </w:rPr>
        <w:t>31.10.09 На Кипре на вершине горы Ставровуни у стен древнего монастыря IV века Святого Животворящего Креста состоялось торжественное открытие памятника, посвященного прибытию на Кипр первого известного русского паломника игумена Даниила (1106 г.). Его паломничество к святыням Кипрской земли положило начало духовным связям между народами Кипра и Киевской Руси. Памятник представляет собой камень, напоминающий своими очертаниями святую гору Ставровуни. Над ним возвышается русский восьмиконечный крест - символ посещения Кипра и монастыря Ставровуни игуменом Даниилом и русскими паломниками последующих поколений. Православие.</w:t>
      </w:r>
      <w:r>
        <w:rPr>
          <w:sz w:val="22"/>
          <w:lang w:val="en-US"/>
        </w:rPr>
        <w:t>Ru</w:t>
      </w:r>
    </w:p>
    <w:p>
      <w:pPr>
        <w:pStyle w:val="Normal"/>
        <w:rPr>
          <w:sz w:val="22"/>
        </w:rPr>
      </w:pPr>
      <w:r>
        <w:rPr>
          <w:sz w:val="22"/>
        </w:rPr>
        <w:t>31.10.09 Предстоятель Кипрской Православной Церкви принял членов попечительского совета фонда строительства русского храма в честь святителя Николая Чудотворца во главе с его председателем епископом Егорьевским Марком. Владыка Марк представил Архиепископу Хризостому II эскизный проект храмового комплекса, подготовленного московским архитектором Алексеем Воронцовым, и рассказал о тех шагах, которые будут предприняты для того, чтобы первый русский храм на Кипре был построен. Архиепископ Хризостом уверил своих гостей, что участок земли в Лимасоле, принадлежащий Кипрской архиепископии, на котором будет построен храм, в самое ближайшее время будет передан в собственность Московской Патриархии. По словам Первоиерарха, он окажет максимальное содействие в получении всех необходимых согласований для начала строительства храма. Православие.</w:t>
      </w:r>
      <w:r>
        <w:rPr>
          <w:sz w:val="22"/>
          <w:lang w:val="en-US"/>
        </w:rPr>
        <w:t>Ru</w:t>
      </w:r>
    </w:p>
    <w:p>
      <w:pPr>
        <w:pStyle w:val="Normal"/>
        <w:rPr>
          <w:sz w:val="22"/>
        </w:rPr>
      </w:pPr>
      <w:r>
        <w:rPr>
          <w:sz w:val="22"/>
        </w:rPr>
        <w:t>31.10.09 В день своего 95-летия (29 октября 2009 года) Святейший Патриарх Болгарский Максим освятил на территории Софийской Митрополии новопостроенный храм во имя великомученицы Марины. Патриархия.Ru</w:t>
      </w:r>
    </w:p>
    <w:p>
      <w:pPr>
        <w:pStyle w:val="Normal"/>
        <w:rPr>
          <w:sz w:val="22"/>
        </w:rPr>
      </w:pPr>
      <w:r>
        <w:rPr>
          <w:sz w:val="22"/>
        </w:rPr>
        <w:t>31.10.09 В Радомышле состоялось открытие памятника Елисею (Плетенецкому) - архимандриту Киево-Печерской Лавры, приуроченное к 385-й годовщине со дня кончины выдающегося церковного деятеля XVI-XVII ст. В церемонии открытия памятника принял участие Предстоятель УПЦ Блаженнейший Митрополит Владимир, который совершил чин освящения памятника и отслужил заупокойную литию. Памятник возведен усилиями семьи Богомолец-Шереметевых. Это единственная на Украине композиция подобного рода - каменная скульптура расположена на поверхности воды посреди реки Мики. Седмица.</w:t>
      </w:r>
      <w:r>
        <w:rPr>
          <w:sz w:val="22"/>
          <w:lang w:val="en-US"/>
        </w:rPr>
        <w:t>Ru</w:t>
      </w:r>
    </w:p>
    <w:p>
      <w:pPr>
        <w:pStyle w:val="Normal"/>
        <w:rPr>
          <w:sz w:val="22"/>
        </w:rPr>
      </w:pPr>
      <w:r>
        <w:rPr>
          <w:sz w:val="22"/>
        </w:rPr>
        <w:t>02.11.09 Католикос-Патриарх всея Грузии Илия II оставил должность ректора Тбилисской духовной академии. Предстоятель Грузинской Церкви лично сообщил об этом студентам духовной школы. По словам Патриарха, ему уже не удается уделять должного внимания академии. Ректором Тбилисской духовной академии назначен настоятель Сионского кафедрального собора протопресвитер Георгий Звиададзе, работавший ранее проректором. При этом, отметил Католикос-Патриарх, создан фонд, который будет помогать социально незащищенным студентам духовной академии. Предстоятель пожертвовал для фонда 10 тысяч долларов. Католикос-Патриарх Илия II занимал должность ректора Тбилисской духовной академии дважды - в 2003-2004 гг. и с 2005 г. по настоящее время. Патриархия.Ru</w:t>
      </w:r>
    </w:p>
    <w:p>
      <w:pPr>
        <w:pStyle w:val="Normal"/>
        <w:rPr>
          <w:sz w:val="22"/>
        </w:rPr>
      </w:pPr>
      <w:r>
        <w:rPr>
          <w:sz w:val="22"/>
        </w:rPr>
        <w:t>02.11.09 В ходе очередного визита в США, Константинопольский Патриарх Варфоломей встретился с иерархами Православных Церквей в США, в том числе и с Предстоятелем Православной Церкви в Америке Митрополитом Ионой. Ранее владыка Иона рассказывал, что одной из главных проблем православного мира являются сейчас притязания на верховенство в нем со стороны Константинополя. В частности, Константинопольский Патриарх не признает автокефалии Американской Церкви, дарованной ей Московским Патриархатом в 1970 г. Как пояснил теперь официальный представитель Православной Церкви в Америке отец Эндрю Ярмусь, эти разногласия не могли быть помехой для участия Митрополита Ионы в мероприятиях по случаю визита Патриарха Варфоломея. Более того, по его словам, между ними состоялась и "краткая, но теплая и сердечная" личная встреча. "Без братского общения никакие разногласия и не урегулировать", - сказал представитель Православной Церкви в Америке. Седмица.</w:t>
      </w:r>
      <w:r>
        <w:rPr>
          <w:sz w:val="22"/>
          <w:lang w:val="en-US"/>
        </w:rPr>
        <w:t>Ru</w:t>
      </w:r>
    </w:p>
    <w:p>
      <w:pPr>
        <w:pStyle w:val="Normal"/>
        <w:rPr>
          <w:sz w:val="22"/>
        </w:rPr>
      </w:pPr>
      <w:r>
        <w:rPr>
          <w:sz w:val="22"/>
        </w:rPr>
        <w:t>03.11.09 Секретарь Пермского епархиального управления протоиерей Петр Ужвиюк направил циркулярное письмо благочинным, наместникам и настоятельницам монастырей, настоятелям и председателям приходских советов храмов о деятельности двоих лиц - Кузеева Алексея Ивановича и человека по имени Василий. Они представляются работниками храмов и монастырей разных епархий, а "войдя в доверие, пытаются трудоустроиться на приходах, осуществляют сборы пожертвований для паломнических поездок на Святую Землю или Святую гору Афон, при этом ссылаются на мнимые благословения либо правящего архиерея, либо настоятелей монастырей или храмов". Названные мужчины, предупреждает о. Петр, могут совершить хищение храмового имущества. Представитель епархиального руководства рекомендует довести информацию до прихожан и извещать, в случае необходимости, о деятельности самозванцев правоохранительные органы. Благовест-инфо</w:t>
      </w:r>
    </w:p>
    <w:p>
      <w:pPr>
        <w:pStyle w:val="Normal"/>
        <w:rPr>
          <w:sz w:val="22"/>
        </w:rPr>
      </w:pPr>
      <w:r>
        <w:rPr>
          <w:sz w:val="22"/>
        </w:rPr>
        <w:t>03.11.09 Курсы жестового языка глухих (сурдоперевода) в ближайшее время откроются при Миссионерском отделе Кемеровской епархии. Вести курсы сурдоперевода будет студент Новокузнецкой духовной семинарии Владимир Хить, курирующий работу с глухонемыми в Кемерове. Обучаться на курсах будут студенты Богословско-катехизаторских курсов областного центра, имеющие необходимые начальные знания и знакомые с ходом богослужений. Местом проведения занятий станет одно из зданий Кемеровского епархиального управления. Патриархия.Ru</w:t>
      </w:r>
    </w:p>
    <w:p>
      <w:pPr>
        <w:pStyle w:val="Normal"/>
        <w:rPr>
          <w:sz w:val="22"/>
        </w:rPr>
      </w:pPr>
      <w:r>
        <w:rPr>
          <w:sz w:val="22"/>
        </w:rPr>
        <w:t>03.11.09 В г. Мценск возвратят икону, утраченную в годы Великой Отечественной войны. 8 ноября Мценскую Казанскую икону Богородицы доставит в Орловскую область глава ОВЦС МП архиепископ Волоколамский Иларион. Эту икону обнаружил на развалинах храма при отступлении немецко-фашистских войск солдат вермахта Йозеф Бертрам - он увез ее с собой в Германию, и много лет святой образ находился в его семье. Перед смертью Й. Бертрам завещал вернуть икону в Россию. В августе 2009 г. монахи бенедиктинского аббатства привезли икону в Москву и передали архиепископу Илариону. По благословению Патриарха Кирилла теперь она возвращается на родину - в город Мценск. Согласно оценкам искусствоведов, икона написана в XIX веке и является одним из списков знаменитого Казанского образа Богоматери, обретенного в XVI столетии.</w:t>
      </w:r>
    </w:p>
    <w:p>
      <w:pPr>
        <w:pStyle w:val="Normal"/>
        <w:rPr>
          <w:sz w:val="22"/>
        </w:rPr>
      </w:pPr>
      <w:r>
        <w:rPr>
          <w:sz w:val="22"/>
        </w:rPr>
        <w:t>Интерфакс-Религия</w:t>
      </w:r>
    </w:p>
    <w:p>
      <w:pPr>
        <w:pStyle w:val="Normal"/>
        <w:rPr>
          <w:sz w:val="22"/>
        </w:rPr>
      </w:pPr>
      <w:r>
        <w:rPr>
          <w:sz w:val="22"/>
        </w:rPr>
        <w:t>03.11.09 Возбуждено уголовное дело по факту нападения на внештатного корреспондента портала "Интерфакс-Религия" Ольгу Гуманову. Дело возбудили по ч.2 ст.116 (нанесение легких телесных повреждений). По словам О.Гумановой, в беседе с ней представитель ОВД выразила сомнение в перспективах поимки преступника. Как сообщалось, О.Гуманова была избита неизвестным 18 октября у собственного дома. Нападавший ударами кулаков свалил девушку на асфальт и продолжал наносить удары ногами по голове и руке. Корреспондента спасли подоспевшие на ее крики случайные прохожие. Седмица.</w:t>
      </w:r>
      <w:r>
        <w:rPr>
          <w:sz w:val="22"/>
          <w:lang w:val="en-US"/>
        </w:rPr>
        <w:t>Ru</w:t>
      </w:r>
    </w:p>
    <w:p>
      <w:pPr>
        <w:pStyle w:val="Normal"/>
        <w:rPr>
          <w:sz w:val="22"/>
        </w:rPr>
      </w:pPr>
      <w:r>
        <w:rPr>
          <w:sz w:val="22"/>
        </w:rPr>
        <w:t>04.11.09 По окончании Божественной литургии в Казанском соборе на Красной площади Святейший Патриарх Московский и всея Руси Кирилл возглавил праздничное шествие, посвященное Дню народного единства. Его участники прошли от Казанского собора через Воскресенские (Иверские) ворота к Манежу. В шествии приняли участие студенты московских вузов, которые несли флаги стран, входящих в канонические пределы Московского Патриархата, и транспаранты ко Дню народного единства, Центральный военный оркестр Министерства обороны РФ, воспитанники Московского казачьего корпуса, а также представители традиционных религий России. На площади перед ЦВЗ «Манеж» Предстоятель Русской Церкви возглавил торжественное открытие VIII церковно-общественной выставки-форума «Православная Русь - к Дню народного единства». Патриархия.Ru</w:t>
      </w:r>
    </w:p>
    <w:p>
      <w:pPr>
        <w:pStyle w:val="Normal"/>
        <w:rPr>
          <w:sz w:val="22"/>
        </w:rPr>
      </w:pPr>
      <w:r>
        <w:rPr>
          <w:sz w:val="22"/>
        </w:rPr>
        <w:t>04.11.09 В Знаменском храме на Шереметевом дворе была совершена панихида по жертвам революции 1917 года и гражданской войны, а также русским людям, скончавшимся на чужбине. Заупокойное богослужение совершил председатель Синодального отдела по взаимоотношениям Церкви и общества протоиерей Всеволод Чаплин. Перед началом богослужения о. Всеволод призвал присутствующих потомков «красных» и «белых» помнить о людях, пострадавших за Отечество. «Еще будет много споров в средствах массовой информации, но, несмотря на все эти споры и распри, нас бесспорно может и должно объединять одно - память о людях, которые пострадали за Отечество», - сказал священнослужитель. Благодарность ныне живущих должна быть превыше всех споров и разногласий, добавил он. Православие.Ru</w:t>
      </w:r>
    </w:p>
    <w:p>
      <w:pPr>
        <w:pStyle w:val="Normal"/>
        <w:rPr>
          <w:sz w:val="22"/>
        </w:rPr>
      </w:pPr>
      <w:r>
        <w:rPr>
          <w:sz w:val="22"/>
        </w:rPr>
        <w:t>05.11.09 Совещание руководителей издательств и книготорговых организаций состоялось в рамках празднование 10-летия издательства «Лепта» в Центральном выставочном зале «Манеж». Участники встречи рассмотрели широкий круг вопросов, касающихся состояния православного книгоиздания, и обсудили трудности, которые испытывают православные издательства в условиях нестабильной экономической ситуации. По итогам состоявшегося обмена мнений было, в частности, достигнуто соглашение о создании общественной ассоциации «Православная книга». Целью новой общественной организации будет помощь православным издательствам в осуществлении диалога и взаимодействия со священноначалием и учреждениями Русской Православной Церкви, органами государственной власти, ведущими отраслевыми организациями и торговыми сетями. В совещании приняли участие издательства «Добрые книжки», «Лепта», «Неугасимая лампада», «Никея», «Оранта», «Отчий дом», «Паломник», «Правило веры», «Синтагма», «Христианская библиотека» и другие. Патриархия.Ru</w:t>
      </w:r>
    </w:p>
    <w:p>
      <w:pPr>
        <w:pStyle w:val="Normal"/>
        <w:rPr>
          <w:sz w:val="22"/>
        </w:rPr>
      </w:pPr>
      <w:r>
        <w:rPr>
          <w:sz w:val="22"/>
        </w:rPr>
        <w:t>05.11.09 Новый православный центр защиты окружающей среды и мира предложил создать Патриарх Константинопольский Варфоломей. Согласно его плану, центр должен будет сосредоточится, в первую очередь, на проблемах экологии и сопутствующих необходимых переменах в поведении и этике людей. Заведение должно будет носить исследовательский, просветительский характер. Патриарх считает, что новый центр можно разместить в историческом здании сиротского приюта на острове Бююкада - главном из Принцевых островов в Мраморном море неподалеку от Стамбула. Этот приют в 1971 году был насильственно закрыт турецкими властями, совершившими акт религиозной нетерпимости, напомнил Патриарх. На основании решения Европейского суда по правам человека ожидается его возвращение Православной Церкви. Православие.</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Ватикан не планирует отменять целибат в Католической Церкви</w:t>
      </w:r>
    </w:p>
    <w:p>
      <w:pPr>
        <w:pStyle w:val="Normal"/>
        <w:rPr>
          <w:sz w:val="22"/>
        </w:rPr>
      </w:pPr>
      <w:r>
        <w:rPr>
          <w:sz w:val="22"/>
        </w:rPr>
        <w:t>Святой Престол объяснил, что спекуляции в СМИ о якобы планируемой постепенной отмене целибата в Римско-Католической Церкви, которые возникли после утверждения Папой Апостольской Конституции для англикан, не отвечают действительности.</w:t>
      </w:r>
    </w:p>
    <w:p>
      <w:pPr>
        <w:pStyle w:val="Normal"/>
        <w:rPr>
          <w:sz w:val="22"/>
        </w:rPr>
      </w:pPr>
      <w:r>
        <w:rPr>
          <w:sz w:val="22"/>
        </w:rPr>
        <w:t>Пресс-секретарь Святого Престола священник-иезуит Федерико Ломбарди объяснил, что неженатые священники Англиканской Церкви, которые желают вступить в полное и видимое общение с Католической Церковью, должны принять целибат и его придерживаться. Однако для тех англиканских священников, которые уже находятся в браке, Конституция предоставляет возможность быть католическим священником.</w:t>
      </w:r>
    </w:p>
    <w:p>
      <w:pPr>
        <w:pStyle w:val="Normal"/>
        <w:rPr>
          <w:sz w:val="22"/>
        </w:rPr>
      </w:pPr>
      <w:r>
        <w:rPr>
          <w:sz w:val="22"/>
        </w:rPr>
        <w:t>Апостольская конституция, которая вскоре будет издана, также регулирует вопрос теологической формации семинаристов, стремясь при этом сохранить баланс между сохранностью ценностей англиканской духовности и особым беспокойством о переходе семинаристов, священников и мирян в лоно Католической Церкви.</w:t>
      </w:r>
    </w:p>
    <w:p>
      <w:pPr>
        <w:pStyle w:val="Normal"/>
        <w:rPr>
          <w:sz w:val="22"/>
        </w:rPr>
      </w:pPr>
      <w:r>
        <w:rPr>
          <w:sz w:val="22"/>
        </w:rPr>
        <w:t>Спекуляции в СМИ о постепенной отмене целибата породило заявление итальянского журналиста Андре Торнелия, который сказал, что причины, по которым Апостольская конституция до сих пор не издана, носят другой нежели просто технический характер.</w:t>
      </w:r>
    </w:p>
    <w:p>
      <w:pPr>
        <w:pStyle w:val="Normal"/>
        <w:rPr>
          <w:sz w:val="22"/>
        </w:rPr>
      </w:pPr>
      <w:r>
        <w:rPr>
          <w:sz w:val="22"/>
        </w:rPr>
        <w:t>Как объяснил префект Конгрегации вероучения кардинал Вильям Левада, подобные предположения безосновательны.</w:t>
      </w:r>
    </w:p>
    <w:p>
      <w:pPr>
        <w:pStyle w:val="Normal"/>
        <w:rPr>
          <w:sz w:val="22"/>
        </w:rPr>
      </w:pPr>
      <w:r>
        <w:rPr>
          <w:sz w:val="22"/>
        </w:rPr>
        <w:t>20 октября Папа Бенедикт XVI утвердил Апостольскую конституцию для англикан, которые желают перейти в Католическую Церковь, тем самым отвечая на желание многих священников и мирян Англиканской церкви вступить в полное и видимое общение с Рим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осдепартамент США дал оценку религиозной свободы в Украине</w:t>
      </w:r>
    </w:p>
    <w:p>
      <w:pPr>
        <w:pStyle w:val="Normal"/>
        <w:rPr/>
      </w:pPr>
      <w:r>
        <w:rPr>
          <w:sz w:val="22"/>
          <w:lang w:val="uk-UA"/>
        </w:rPr>
        <w:t xml:space="preserve">В </w:t>
      </w:r>
      <w:r>
        <w:rPr>
          <w:sz w:val="22"/>
        </w:rPr>
        <w:t>ежегодном отчете Бюро демократии и прав человека Госдепартамента США отмечается, что Конституция Украины гарантирует свободу религии и правительство защищает это право, однако некоторые религиозные меньшинства и нетрадиционные религиозные группы сталкиваются с трудностями в регистрации и приобретении имущества. В Украине нет государственной религии, однако, как отмечается в документе, местные власти временами отдают предпочтение той религиозной конфессии, которая в том или ином регионе имеет больше всего сторонников.</w:t>
      </w:r>
    </w:p>
    <w:p>
      <w:pPr>
        <w:pStyle w:val="Normal"/>
        <w:rPr>
          <w:sz w:val="22"/>
        </w:rPr>
      </w:pPr>
      <w:r>
        <w:rPr>
          <w:sz w:val="22"/>
        </w:rPr>
        <w:t>В части под названием «Религиозная демография» констатируется, что в Украине насчитывается 33000 религиозных организаций, которые представляют 55 деноминаций. Согласно официальным данным, православные христианские организации составляют 52% от общего количества религиозных групп. Наибольшей в Украине является Украинская Православная Церковь (Московского Патриархата) со значительным присутствием во всех областях Украины, кроме Ивано-Франковской, Львовской и Тернопольской областей. Так называемая «Украинская Православная Церковь Киевского патриархата» по мнению Госдепа США является второй по величине Православной Церковью, большинство ее верующих проживают в западных и центральных регионах Украины.</w:t>
      </w:r>
    </w:p>
    <w:p>
      <w:pPr>
        <w:pStyle w:val="Normal"/>
        <w:rPr>
          <w:sz w:val="22"/>
        </w:rPr>
      </w:pPr>
      <w:r>
        <w:rPr>
          <w:sz w:val="22"/>
        </w:rPr>
        <w:t>Что касается Украинской Автокефальной Православной Церкви, то в отчете Госдепартамента США она относится к наименьшей Православной Церкви и отмечается, что 70% ее верующих проживают на Западе Украины.</w:t>
      </w:r>
    </w:p>
    <w:p>
      <w:pPr>
        <w:pStyle w:val="Normal"/>
        <w:rPr>
          <w:sz w:val="22"/>
        </w:rPr>
      </w:pPr>
      <w:r>
        <w:rPr>
          <w:sz w:val="22"/>
        </w:rPr>
        <w:t>Верующие Украинской греко-католической Церкви составляют вторую по численности (4 млн.) религиозную группу в Украине и наибольшую на Западе страны. Наибольшее количество греко-католиков - во Львовской, Ивано-Франковской и Тернопольской областях.</w:t>
      </w:r>
    </w:p>
    <w:p>
      <w:pPr>
        <w:pStyle w:val="Normal"/>
        <w:rPr>
          <w:sz w:val="22"/>
        </w:rPr>
      </w:pPr>
      <w:r>
        <w:rPr>
          <w:sz w:val="22"/>
        </w:rPr>
        <w:t>Римско-Католическая Церковь в Украине имеет миллион последователей и состоит преимущественно из этнических поляков, проживающих в большей степени в центральных и западных регионах.</w:t>
      </w:r>
    </w:p>
    <w:p>
      <w:pPr>
        <w:pStyle w:val="Normal"/>
        <w:rPr>
          <w:sz w:val="22"/>
        </w:rPr>
      </w:pPr>
      <w:r>
        <w:rPr>
          <w:sz w:val="22"/>
        </w:rPr>
        <w:t>В Украине насчитывается 500 тысяч мусульман, подавляющее большинство из них - крымские татары (300 тысяч). Группы, которые составляют менее 5% населения Украины, включают представителей евангельских христиан-баптистов, пятидесятников, иудеев, англикан, кальвинистов, Свидетелей Иеговы, лютеран, методистов, мормонов, пресвитерианцев, адвентистов, буддистов и кришнаитов.</w:t>
      </w:r>
    </w:p>
    <w:p>
      <w:pPr>
        <w:pStyle w:val="Normal"/>
        <w:rPr>
          <w:sz w:val="22"/>
        </w:rPr>
      </w:pPr>
      <w:r>
        <w:rPr>
          <w:sz w:val="22"/>
        </w:rPr>
        <w:t>Часть 2 Отчета «Статус религиозной свободы» констатирует равное право всех религиозных организаций в Украине и то, что здесь нет государственной религии. Вместе с тем, наблюдаются случаи, когда местная власть занимает сторону той религиозной организации, которая представляет большинство в соответственном регионе. В документе также не обойден вниманием тот факт, что существуют нарекания со стороны УПЦ (МП) и некоторых протестантских деноминаций относительно попытки действующего президента Украины В. Ющенко объединить православных в одну поместную православную Церковь. По их мнению, такие вещи должны инициироваться не властью, а самими Церквями.</w:t>
      </w:r>
    </w:p>
    <w:p>
      <w:pPr>
        <w:pStyle w:val="Normal"/>
        <w:rPr>
          <w:sz w:val="22"/>
        </w:rPr>
      </w:pPr>
      <w:r>
        <w:rPr>
          <w:sz w:val="22"/>
        </w:rPr>
        <w:t>В документе сказано, что в Украине на государственном уровне празднуются большие религиозные праздники. Украинское законодательство позволяет с религиозными убеждениями проходить альтернативную военную службу. Религиозные организации Украины могут свободно заниматься издательской деятельностью.</w:t>
      </w:r>
    </w:p>
    <w:p>
      <w:pPr>
        <w:pStyle w:val="Normal"/>
        <w:rPr>
          <w:sz w:val="22"/>
        </w:rPr>
      </w:pPr>
      <w:r>
        <w:rPr>
          <w:sz w:val="22"/>
        </w:rPr>
        <w:t>По закону срок регистрации религиозной организации занимает от 1 до 3 месяцев. В случае отказа в регистрации можно подавать апелляцию в суд.</w:t>
      </w:r>
    </w:p>
    <w:p>
      <w:pPr>
        <w:pStyle w:val="Normal"/>
        <w:rPr>
          <w:sz w:val="22"/>
        </w:rPr>
      </w:pPr>
      <w:r>
        <w:rPr>
          <w:sz w:val="22"/>
        </w:rPr>
        <w:t>Госдеп США отмечает, что Закон о Свободе совести и религиозных организациях и Закон о государственной регистрации юридических и частных лиц содержат несовместимые пункты, которые усложняют регистрацию религиозных организаций. Несмотря на неоднократные призывы Всеукраинского Совета Церквей и религиозных организаций (ВСЦиРО) украинский парламент за период подготовки отчета Госдепартамента США не решил этого вопроса. Процесс самой регистрации администрирует Госкомнацрелигий.</w:t>
      </w:r>
    </w:p>
    <w:p>
      <w:pPr>
        <w:pStyle w:val="Normal"/>
        <w:rPr>
          <w:sz w:val="22"/>
        </w:rPr>
      </w:pPr>
      <w:r>
        <w:rPr>
          <w:sz w:val="22"/>
        </w:rPr>
        <w:t>В отчете говорится, что Закон ограничивает деятельность иностранных религиозных организаций и предоставляет узкие права для иностранного духовенства, проповедников, преподавателей и других зарубежных представителей иностранных религиозных организаций. Вместе с тем, не было никаких сообщений, что Правительство использовало закон, чтобы ограничить деятельность таких религиозных организаций. Визы для религиозных деятелей требуют приглашений от зарегистрированных религиозных организаций в стране и разрешения от правительства. Иностранные религиозные деятели должны исполнять свою деятельность лишь в тех религиозных организациях, которые их пригласили и при наличии разрешения государственного органа.</w:t>
      </w:r>
    </w:p>
    <w:p>
      <w:pPr>
        <w:pStyle w:val="Normal"/>
        <w:rPr>
          <w:sz w:val="22"/>
        </w:rPr>
      </w:pPr>
      <w:r>
        <w:rPr>
          <w:sz w:val="22"/>
        </w:rPr>
        <w:t>По закону Украины религия не может быть частью школьных программ. Члены ВСЦиРО продолжают работу по закреплению на законодательном уровне права религиозных организаций вводить свои частные школы.</w:t>
      </w:r>
    </w:p>
    <w:p>
      <w:pPr>
        <w:pStyle w:val="Normal"/>
        <w:rPr>
          <w:sz w:val="22"/>
        </w:rPr>
      </w:pPr>
      <w:r>
        <w:rPr>
          <w:sz w:val="22"/>
        </w:rPr>
        <w:t>В разделе «Ограничение религиозной свободы» отмечается, что политика государства базируется на соблюдении религиозной свободы. Вместе с тем, в отчете перечислены единичные проявления ограничения свободы религии в Украине. В частности, упомянута жалоба представителей УПЦ (МП) на сторонников УПЦ КП в селе Беево Сумской области, которым незаконно передан местный храм.</w:t>
      </w:r>
    </w:p>
    <w:p>
      <w:pPr>
        <w:pStyle w:val="Normal"/>
        <w:rPr>
          <w:sz w:val="22"/>
        </w:rPr>
      </w:pPr>
      <w:r>
        <w:rPr>
          <w:sz w:val="22"/>
        </w:rPr>
        <w:t>В УПЦ (МП) и УГКЦ обеспокоены тем, что закон не обеспечивает никакой возможности для предоставления статуса "юридического лица" национальным религиозным ассоциациям. Отсутствие такого статуса может усложнить вопрос об имущественной церковной собственности, когда паствы меняют деноминации. Между тем, в УПЦ КП не видят в будущем законодательстве потребности в предоставлении статуса юридического лица религиозным организациям.</w:t>
      </w:r>
    </w:p>
    <w:p>
      <w:pPr>
        <w:pStyle w:val="Normal"/>
        <w:rPr>
          <w:sz w:val="22"/>
        </w:rPr>
      </w:pPr>
      <w:r>
        <w:rPr>
          <w:sz w:val="22"/>
        </w:rPr>
        <w:t>Члены многих общин жалуются, что испытывают трудности в работе с муниципальными администрациями в Киеве и других крупных городах, чтобы получить землю и лицензии на строительство или аренду помещения. Вместе с тем, в отчете отмечается, что с такими проблемами сталкивались не только религиозные общины, поэтому можно считать, что во многих случаях это могло быть связано с финансовыми причинами, а не с предвзятым отношением к той или иной религиозной общине.</w:t>
      </w:r>
    </w:p>
    <w:p>
      <w:pPr>
        <w:pStyle w:val="Normal"/>
        <w:rPr>
          <w:sz w:val="22"/>
        </w:rPr>
      </w:pPr>
      <w:r>
        <w:rPr>
          <w:sz w:val="22"/>
        </w:rPr>
        <w:t>В отчете отмечено, что 15 января 2009 Парламент принял законодательные поправки, которые дают зарегистрированным религиозным организациям право постоянно пользоваться земельными участками, которые находятся в государственной и коммунальной собственности. Одной из важнейших проблем религиозной жизни Украины в Отчете названы реституции церковного имущества, конфискованного советской властью. В документе наличие таких проблем объясняется экономической ситуацией в стране, которая лимитирует средства на приобретение новых помещений для тех или иных организаций. Все основные религиозные организации обратились к Правительству с просьбой внедрить прозрачный законный процесс относительно возвращения церковного имущества. Всеукраинский Совет Церквей и Религиозных Организаций призвал Парламент ввести мораторий на приватизацию имущества, конфискованного когда-то у Церкви и которое сейчас находится в государственной или коммунальной собственности, однако этот закон не принят.</w:t>
      </w:r>
    </w:p>
    <w:p>
      <w:pPr>
        <w:pStyle w:val="Normal"/>
        <w:rPr>
          <w:sz w:val="22"/>
        </w:rPr>
      </w:pPr>
      <w:r>
        <w:rPr>
          <w:sz w:val="22"/>
        </w:rPr>
        <w:t>В отчете перечислены проблемные случаи по возвращению Церквям собственности. Среди них упомянута борьба между УПЦ (МП) и УПЦ КП за храм в с. Рохманов на Тернопольщине.</w:t>
      </w:r>
    </w:p>
    <w:p>
      <w:pPr>
        <w:pStyle w:val="Normal"/>
        <w:rPr>
          <w:sz w:val="22"/>
        </w:rPr>
      </w:pPr>
      <w:r>
        <w:rPr>
          <w:sz w:val="22"/>
        </w:rPr>
        <w:t>Относительно преследования свободы религии, то не обнаружены случаи заключения за религиозные убеждения или принудительного обращения в другую веру.</w:t>
      </w:r>
    </w:p>
    <w:p>
      <w:pPr>
        <w:pStyle w:val="Normal"/>
        <w:rPr>
          <w:sz w:val="22"/>
        </w:rPr>
      </w:pPr>
      <w:r>
        <w:rPr>
          <w:sz w:val="22"/>
        </w:rPr>
        <w:t>В отчете сказано, что случаи проявлений в Украине антисемитизма остаются проблемой. В нем также перечислены случаи актов вандализма на кладбищах и в храмах разных религиозных общин Украины.</w:t>
      </w:r>
    </w:p>
    <w:p>
      <w:pPr>
        <w:pStyle w:val="Normal"/>
        <w:rPr>
          <w:sz w:val="22"/>
        </w:rPr>
      </w:pPr>
      <w:r>
        <w:rPr>
          <w:sz w:val="22"/>
        </w:rPr>
        <w:t>В отчете отмечается, что правительство поддерживает межконфессиональное согласие и часто консультируется по этому вопросу с ВСЦиРО, члены которых представляют те Церкви и религиозные организации, верными которых себя считают более 90% религиозно активного населения Украины.</w:t>
      </w:r>
    </w:p>
    <w:p>
      <w:pPr>
        <w:pStyle w:val="Normal"/>
        <w:rPr>
          <w:sz w:val="22"/>
        </w:rPr>
      </w:pPr>
      <w:r>
        <w:rPr>
          <w:sz w:val="22"/>
        </w:rPr>
        <w:t>Последний раздел Отчета посвящен сотрудничеству правительства Америки с правительственными и религиозными лидерами и организациями Украины ради обеспечения религиозной свободы и прав человека.</w:t>
      </w:r>
    </w:p>
    <w:p>
      <w:pPr>
        <w:pStyle w:val="Normal"/>
        <w:rPr>
          <w:sz w:val="22"/>
        </w:rPr>
      </w:pPr>
      <w:r>
        <w:rPr>
          <w:sz w:val="22"/>
        </w:rPr>
        <w:t>По материалам РИСУ</w:t>
      </w:r>
    </w:p>
    <w:p>
      <w:pPr>
        <w:pStyle w:val="Normal"/>
        <w:rPr/>
      </w:pPr>
      <w:r>
        <w:rPr>
          <w:b/>
          <w:sz w:val="22"/>
        </w:rPr>
        <w:t xml:space="preserve">Подробнее &gt;&gt;&gt; </w:t>
      </w:r>
      <w:r>
        <w:rPr>
          <w:sz w:val="22"/>
        </w:rPr>
        <w:t>http://risu.org.ua/rus/news/article;32521</w:t>
      </w:r>
    </w:p>
    <w:p>
      <w:pPr>
        <w:pStyle w:val="Normal"/>
        <w:rPr/>
      </w:pPr>
      <w:r>
        <w:rPr>
          <w:b/>
          <w:sz w:val="22"/>
        </w:rPr>
        <w:t>С текстом Отчета на английском языке можно ознакомиться здесь</w:t>
      </w:r>
      <w:r>
        <w:rPr>
          <w:sz w:val="22"/>
        </w:rPr>
        <w:t xml:space="preserve"> http://www.state.gov/g/drl/rls/irf/2009/127342.htm</w:t>
      </w:r>
    </w:p>
    <w:p>
      <w:pPr>
        <w:pStyle w:val="Normal"/>
        <w:rPr>
          <w:sz w:val="22"/>
        </w:rPr>
      </w:pPr>
      <w:r>
        <w:rPr>
          <w:sz w:val="22"/>
        </w:rPr>
      </w:r>
    </w:p>
    <w:p>
      <w:pPr>
        <w:pStyle w:val="Normal"/>
        <w:rPr>
          <w:b/>
          <w:b/>
          <w:sz w:val="22"/>
        </w:rPr>
      </w:pPr>
      <w:r>
        <w:rPr>
          <w:b/>
          <w:sz w:val="22"/>
        </w:rPr>
        <w:t>Униаты мечтают о Патриархе, который будет сидеть в Софии Киевской</w:t>
      </w:r>
    </w:p>
    <w:p>
      <w:pPr>
        <w:pStyle w:val="Normal"/>
        <w:rPr>
          <w:b/>
          <w:b/>
          <w:sz w:val="22"/>
        </w:rPr>
      </w:pPr>
      <w:r>
        <w:rPr>
          <w:b/>
          <w:sz w:val="22"/>
        </w:rPr>
        <w:t>Украинская греко-католическая Церковь (УГКЦ) не прочь получить от Ватикана Патриархат. Об этом заявил Предстоятель УГКЦ, кардинал Любомир Гузар. http://religions.unian.net/rus/detail/2616</w:t>
      </w:r>
    </w:p>
    <w:p>
      <w:pPr>
        <w:pStyle w:val="Normal"/>
        <w:rPr>
          <w:sz w:val="22"/>
        </w:rPr>
      </w:pPr>
      <w:r>
        <w:rPr>
          <w:sz w:val="22"/>
        </w:rPr>
        <w:t>"Являться Патриархатом - значит, нести ответственность за всех, где бы они ни находились. Мы привыкаем, вдумываемся, что это означает - Патриархат", - сказал владыка.</w:t>
      </w:r>
    </w:p>
    <w:p>
      <w:pPr>
        <w:pStyle w:val="Normal"/>
        <w:rPr>
          <w:sz w:val="22"/>
        </w:rPr>
      </w:pPr>
      <w:r>
        <w:rPr>
          <w:sz w:val="22"/>
        </w:rPr>
        <w:t>"Идея Патриархата для УГКЦ появилась не вчера, она идет из XVII века. Вполне естественная мысль, важная для той традиции, к которой мы принадлежим, поэтому и идея время от времени возникала в разные моменты нашей истории последние триста лет. Но с 60-х годов прошлого века она стала для нас первостепенной, вызвав большой интерес и множество разногласий", - рассказал Л.Гузар.</w:t>
      </w:r>
    </w:p>
    <w:p>
      <w:pPr>
        <w:pStyle w:val="Normal"/>
        <w:rPr>
          <w:sz w:val="22"/>
        </w:rPr>
      </w:pPr>
      <w:r>
        <w:rPr>
          <w:sz w:val="22"/>
        </w:rPr>
        <w:t>"Дело в том, что с того времени Патриархат перестал быть сугубо теоретической конструкцией. Мы должны понять, что это не просто традиция восточной церкви, которой мы являемся. Мы должны понять суть - что означает быть Патриархатом, думать как Патриарх. То есть возникло множество проблем практического порядка", - подчеркнул он.</w:t>
      </w:r>
    </w:p>
    <w:p>
      <w:pPr>
        <w:pStyle w:val="Normal"/>
        <w:rPr>
          <w:sz w:val="22"/>
        </w:rPr>
      </w:pPr>
      <w:r>
        <w:rPr>
          <w:sz w:val="22"/>
        </w:rPr>
        <w:t>"Когда начались соревнования за патриарший строй для УГКЦ в 60-х годах, церковь в Украине молчала, потому что не могла говорить. Все происходило за пределами Украины - в основном в Северной Америке и немного в Европе. Идея Патриархата только недавно стала частью жизни нашей церкви и здесь, в Украине. Но когда она сюда пришла, послужила причиной многих разговоров без понимания того, что все это означает", - заявил предстоятель УГКЦ.</w:t>
      </w:r>
    </w:p>
    <w:p>
      <w:pPr>
        <w:pStyle w:val="Normal"/>
        <w:rPr>
          <w:sz w:val="22"/>
        </w:rPr>
      </w:pPr>
      <w:r>
        <w:rPr>
          <w:sz w:val="22"/>
        </w:rPr>
        <w:t>"Дело в том, что, по законам Католической Церкви, Патриархаты устанавливает либо Вселенский собор, либо, если он не собирается, от имени церкви Папа Римский. К сожалению, Второй Ватиканский собор, на котором заходила речь о статусе Украинской греко-католической Церкви, не выработал соответствующей процедуры. Вопрос повис в воздухе", - отметил Л.Гузар.</w:t>
      </w:r>
    </w:p>
    <w:p>
      <w:pPr>
        <w:pStyle w:val="Normal"/>
        <w:rPr>
          <w:sz w:val="22"/>
        </w:rPr>
      </w:pPr>
      <w:r>
        <w:rPr>
          <w:sz w:val="22"/>
        </w:rPr>
        <w:t>"Новое законодательство - прошло примерно 20 лет с тех пор, как появился новый кодекс церковного права, - также не внесло ясности в этот вопрос. Он подтверждает источник решения - Вселенский собор или Папа, но вопросы о том, когда, как, почему этот статус дается, остались открытыми", - рассказал Гузар.</w:t>
      </w:r>
    </w:p>
    <w:p>
      <w:pPr>
        <w:pStyle w:val="Normal"/>
        <w:rPr>
          <w:sz w:val="22"/>
        </w:rPr>
      </w:pPr>
      <w:r>
        <w:rPr>
          <w:sz w:val="22"/>
        </w:rPr>
        <w:t>"Это подчеркнуло бы самобытность нашей церкви. Почему-то существуют опасения, что если мы будем такие самобытные, то сможем или захотим оторваться от всех и вся. Возможно, подобные опасения сдерживают Ватикан. Латинская ментальность направлена на централизацию", - заявил он.</w:t>
      </w:r>
    </w:p>
    <w:p>
      <w:pPr>
        <w:pStyle w:val="Normal"/>
        <w:rPr>
          <w:sz w:val="22"/>
        </w:rPr>
      </w:pPr>
      <w:r>
        <w:rPr>
          <w:sz w:val="22"/>
        </w:rPr>
        <w:t>"Что делать с системой централизованной институции, с опасением, что стремление ее части быть собой обернется отсоединением, обретением независимости; со страхом, что если кто-то выйдет из-под жесткой руки, то сразу убежит подальше? А тут еще внешние влияния: Московский Патриархат и другие православные церкви, которые не очень рады видеть патриарший строй у греко-католиков", - подчеркнул Л.Гузар.</w:t>
      </w:r>
    </w:p>
    <w:p>
      <w:pPr>
        <w:pStyle w:val="Normal"/>
        <w:rPr>
          <w:sz w:val="22"/>
        </w:rPr>
      </w:pPr>
      <w:r>
        <w:rPr>
          <w:sz w:val="22"/>
        </w:rPr>
        <w:t>"Больше всего обеспокоен, конечно, Московский Патриархат, потому что все это происходит на территории, которую они хотели бы видеть только своей. Вот они и принимают меры, чтобы отбить охоту у Ватикана. Это продолжается сотни лет", - сказал Предстоятель УГКЦ.</w:t>
      </w:r>
    </w:p>
    <w:p>
      <w:pPr>
        <w:pStyle w:val="Normal"/>
        <w:rPr>
          <w:sz w:val="22"/>
        </w:rPr>
      </w:pPr>
      <w:r>
        <w:rPr>
          <w:sz w:val="22"/>
        </w:rPr>
        <w:t>"Ватикан не хотел бы, чтобы мы были препятствием в отношениях с Московским Патриархатом. А со стороны руководства РПЦ я не вижу ни малейшего изменения в отношении к нам. Все так же, как и было. Повторяются все те же слова. Я не уверен даже в том, что происходит какое-то потепление", - рассказал он.</w:t>
      </w:r>
    </w:p>
    <w:p>
      <w:pPr>
        <w:pStyle w:val="Normal"/>
        <w:rPr>
          <w:sz w:val="22"/>
        </w:rPr>
      </w:pPr>
      <w:r>
        <w:rPr>
          <w:sz w:val="22"/>
        </w:rPr>
        <w:t>"Наш идеал - одна Поместная Церковь и один Патриарх, который будет сидеть в Святой Софии в Киеве. Мы хотим вернуться к этому. Я об этом сказал и здесь, и в Риме: когда мы говорим о патриаршем строе для греко-католиков, мы не хотим, чтобы он стал формой отделения нас от православных братьев. Для нас Патриархат - не завершение. Для нас это средство для достижения более серьезной цели - единства Киевской Церкви, которая была вначале. Патриархат - это путь, а не венец мечтаний", - подытожил глава УГКЦ.</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На западе Украины вносят коррективы в богослужебную практику в связи с эпидемией гриппа</w:t>
      </w:r>
    </w:p>
    <w:p>
      <w:pPr>
        <w:pStyle w:val="Normal"/>
        <w:rPr>
          <w:sz w:val="22"/>
        </w:rPr>
      </w:pPr>
      <w:r>
        <w:rPr>
          <w:sz w:val="22"/>
        </w:rPr>
        <w:t>Руководство Львовского облсовета призвало ограничить проведение богослужений из-за распространения вирусной инфекции и эпидемии свиного гриппа.</w:t>
      </w:r>
    </w:p>
    <w:p>
      <w:pPr>
        <w:pStyle w:val="Normal"/>
        <w:rPr>
          <w:sz w:val="22"/>
        </w:rPr>
      </w:pPr>
      <w:r>
        <w:rPr>
          <w:sz w:val="22"/>
        </w:rPr>
        <w:t>"Большое количество людей в закрытом помещении может привести к росту заболеваемости, поэтому мы просим максимально сократить время богослужений и по возможности ограничить их количество", - сообщил первый замглавы облсовета Роман Илык.</w:t>
      </w:r>
    </w:p>
    <w:p>
      <w:pPr>
        <w:pStyle w:val="Normal"/>
        <w:rPr>
          <w:sz w:val="22"/>
        </w:rPr>
      </w:pPr>
      <w:r>
        <w:rPr>
          <w:sz w:val="22"/>
        </w:rPr>
        <w:t>Тем временем Тернопольская обладминистрация попросила глав епархиальных управлений христианских церквей разъяснить прихожанам и духовенству, как вести себя во время эпидемии гриппа и ОРВИ.</w:t>
      </w:r>
    </w:p>
    <w:p>
      <w:pPr>
        <w:pStyle w:val="Normal"/>
        <w:rPr>
          <w:sz w:val="22"/>
        </w:rPr>
      </w:pPr>
      <w:r>
        <w:rPr>
          <w:sz w:val="22"/>
        </w:rPr>
        <w:t>"Ни в коем случае мы не имеем в виду ограничение проведения богослужений", - заявил замглавы облгосадминистрации Федор Шевчук, добавив, что речь идет о соблюдении основных правил предупреждения распространения инфекции.</w:t>
      </w:r>
    </w:p>
    <w:p>
      <w:pPr>
        <w:pStyle w:val="Normal"/>
        <w:rPr>
          <w:sz w:val="22"/>
        </w:rPr>
      </w:pPr>
      <w:r>
        <w:rPr>
          <w:sz w:val="22"/>
        </w:rPr>
        <w:t>В субботу департамент информации Украинской греко-католической Церкви обнародовал комментарий по поводу обострения эпидемиологической ситуации в стране.</w:t>
      </w:r>
    </w:p>
    <w:p>
      <w:pPr>
        <w:pStyle w:val="Normal"/>
        <w:rPr>
          <w:sz w:val="22"/>
        </w:rPr>
      </w:pPr>
      <w:r>
        <w:rPr>
          <w:sz w:val="22"/>
        </w:rPr>
        <w:t>"Кто чувствует, что заболел, должен воздержаться от посещения храма. Кто здоров - должен, приняв все меры защиты, прийти и совместно со своей парафией молиться за здоровье и облегчение страданий заболевших", - сказал глава УГКЦ Любомир Гузар.</w:t>
      </w:r>
    </w:p>
    <w:p>
      <w:pPr>
        <w:pStyle w:val="Normal"/>
        <w:rPr>
          <w:sz w:val="22"/>
        </w:rPr>
      </w:pPr>
      <w:r>
        <w:rPr>
          <w:sz w:val="22"/>
        </w:rPr>
        <w:t>Л.Гузар также призвал население не паниковать: "В такой ситуации нельзя пренебрегать доступными способами защиты себя и окружающих. В частности, в храме возле иконы или креста, к которым прикладываются прихожане, нужно использовать смоченный соответствующим раствором платок. Перед святым причастием священник должен проинформировать людей о правилах приема евхарист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авоохранительными органами Украины возбуждено уголовное дело против руководителя УАПЦк самозваного патриарха Моисея</w:t>
      </w:r>
    </w:p>
    <w:p>
      <w:pPr>
        <w:pStyle w:val="Normal"/>
        <w:rPr>
          <w:sz w:val="22"/>
        </w:rPr>
      </w:pPr>
      <w:r>
        <w:rPr>
          <w:sz w:val="22"/>
        </w:rPr>
        <w:t>По заявлению бывших прихожан «Украинской автокефальной православной церкви канонической» (УАПЦк) правоохранительными органами Украины возбуждено уголовное дело против руководителя этой церкви, самозваного патриарха Моисея (Олега Кулика) по ст. 181 Уголовного кодекса Украины по факту посягательства на здоровье людей под предлогом проповедования религиозных вероучений или выполнения религиозных обрядов.</w:t>
      </w:r>
    </w:p>
    <w:p>
      <w:pPr>
        <w:pStyle w:val="Normal"/>
        <w:rPr>
          <w:sz w:val="22"/>
        </w:rPr>
      </w:pPr>
      <w:r>
        <w:rPr>
          <w:sz w:val="22"/>
        </w:rPr>
        <w:t>Как сообщил начальник ГУ МВД Украины в Киеве Виталий Ярема, под видом религиозных обрядов Кулик «пытался вступить в половые отношения с прихожанками». Пострадавшие женщины утверждали, что О. Кулик, читая молитвы, вводил их в транс, после чего убеждал, будто вступить с ним в половую связь - не грешно, поскольку они родят от него "божьих детей". Две из пострадавших заразились при этом венерическим заболеванием. Сейчас правоохранительные органы внимательно исследуют биографию О.Кулика, общаются с людьми, которые работают в созданной им организации.</w:t>
      </w:r>
    </w:p>
    <w:p>
      <w:pPr>
        <w:pStyle w:val="Normal"/>
        <w:rPr>
          <w:sz w:val="22"/>
        </w:rPr>
      </w:pPr>
      <w:r>
        <w:rPr>
          <w:sz w:val="22"/>
        </w:rPr>
        <w:t>В свою очередь прихожане и духовенство УАПЦк считают, что глава их «церкви» стал жертвой спланированной акции.</w:t>
      </w:r>
    </w:p>
    <w:p>
      <w:pPr>
        <w:pStyle w:val="Normal"/>
        <w:rPr>
          <w:sz w:val="22"/>
        </w:rPr>
      </w:pPr>
      <w:r>
        <w:rPr>
          <w:sz w:val="22"/>
        </w:rPr>
        <w:t>«Сегодня в Украине развернулась широкомасштабная кампания по уничтожению патриарха Моисея и Божьей Церкви. Это происходит на глазах всей страны. Сознательно или несознательно, но отдельные СМИ Украины принимают в этом активное участие. На это и рассчитывают заинтересованные лица, чтобы под клевету, которая развертывается в СМИ любителями грязных скандалов, сфабриковать из фальшивых свидетельств против патриарха и всей Церкви уголовное дело. Все это направлено на уничтожение патриарха Моисея. Патриарх многократно предсказывал тем, кто посещал духовные лекции, что Украину ожидают очень трудные времена - это приход вирусов и рост коррумпированного хаоса» - говорится в обращении, обнародованном представителями УАПЦк.</w:t>
      </w:r>
    </w:p>
    <w:p>
      <w:pPr>
        <w:pStyle w:val="Normal"/>
        <w:rPr>
          <w:sz w:val="22"/>
        </w:rPr>
      </w:pPr>
      <w:r>
        <w:rPr>
          <w:sz w:val="22"/>
        </w:rPr>
        <w:t>Кроме того, они подчеркивают, что все обвинения против «патриарха» Моисея - неправда. «Это ложь, придуманная церковными православными духовными лидерами... Вывести народ из духовного хаоса может только новый сильный лидер, которым является патриарх Моисей», - убеждены представители УАПЦк.</w:t>
      </w:r>
    </w:p>
    <w:p>
      <w:pPr>
        <w:pStyle w:val="Normal"/>
        <w:rPr>
          <w:sz w:val="22"/>
        </w:rPr>
      </w:pPr>
      <w:r>
        <w:rPr>
          <w:sz w:val="22"/>
        </w:rPr>
        <w:t>Пресс-секретарь и патриарший администратор УАПЦк Леонид Стефанишин рассказал, что патриарх Моисей в 1990 году перешел в УАПЦк, которая в то время начинала возрождаться. В августе 1992 года его направили в США в украинские приходы УАПЦк. В 1997 году, получив отпускную грамоту, основал в г.Детройт новую общину для вновь прибывших эмигрантов из стран бывшего СССР. В 2000 году вернулся в Украину и основал в г. Ужгороде общину.</w:t>
      </w:r>
    </w:p>
    <w:p>
      <w:pPr>
        <w:pStyle w:val="Normal"/>
        <w:rPr>
          <w:sz w:val="22"/>
        </w:rPr>
      </w:pPr>
      <w:r>
        <w:rPr>
          <w:sz w:val="22"/>
        </w:rPr>
        <w:t>«Восемь лет на территории Украины незаконно не регистрируют Украинскую автокефальную православную церковь каноническую. Разного рода ложь, гонения и эта сфабрикованная клевета - это все, и теперешняя ситуация с этим скандалом, является цепочкой одного сценария. Сценария, направленного на уничтожение патриарха Моисея, как духовно, так и физически. Это официальная позиция церкви» - сказал Л. Стефанишин.</w:t>
      </w:r>
    </w:p>
    <w:p>
      <w:pPr>
        <w:pStyle w:val="Normal"/>
        <w:rPr>
          <w:sz w:val="22"/>
        </w:rPr>
      </w:pPr>
      <w:r>
        <w:rPr>
          <w:sz w:val="22"/>
        </w:rPr>
        <w:t>Также он добавил, что в связи с этой ситуацией, УАПЦк не намерена оправдываться, потому что «это все ложь». Кроме того, сам «патриарх» Моисей обратился к участникам пресс-конференции через веб-камеру.</w:t>
      </w:r>
    </w:p>
    <w:p>
      <w:pPr>
        <w:pStyle w:val="Normal"/>
        <w:rPr>
          <w:sz w:val="22"/>
        </w:rPr>
      </w:pPr>
      <w:r>
        <w:rPr>
          <w:sz w:val="22"/>
        </w:rPr>
        <w:t>УНИАН-Религия, Интерфакс-Религия</w:t>
      </w:r>
    </w:p>
    <w:p>
      <w:pPr>
        <w:pStyle w:val="Normal"/>
        <w:rPr>
          <w:b/>
          <w:b/>
          <w:sz w:val="22"/>
        </w:rPr>
      </w:pPr>
      <w:r>
        <w:rPr>
          <w:b/>
          <w:sz w:val="22"/>
        </w:rPr>
      </w:r>
    </w:p>
    <w:p>
      <w:pPr>
        <w:pStyle w:val="Normal"/>
        <w:rPr>
          <w:b/>
          <w:b/>
          <w:sz w:val="22"/>
        </w:rPr>
      </w:pPr>
      <w:r>
        <w:rPr>
          <w:b/>
          <w:sz w:val="22"/>
        </w:rPr>
        <w:t>Европейский суд запретил размещать распятия в итальянских школах</w:t>
      </w:r>
    </w:p>
    <w:p>
      <w:pPr>
        <w:pStyle w:val="Normal"/>
        <w:rPr>
          <w:sz w:val="22"/>
        </w:rPr>
      </w:pPr>
      <w:r>
        <w:rPr>
          <w:sz w:val="22"/>
        </w:rPr>
        <w:t>3 ноября Европейский суд по правам человека удовлетворил иск итальянки с финскими корнями Соиле Лаутси, требовавшей убрать из школ религиозные символы. Лаутси настаивала, что хочет дать своим детям светское образование, а повсеместное присутствие Распятий в итальянских школах оскорбляет чувства детей других конфессий и атеистов. Суд иск удовлетворил и постановил выплатить Лаутси компенсацию в размере 5 тысяч евро.</w:t>
      </w:r>
    </w:p>
    <w:p>
      <w:pPr>
        <w:pStyle w:val="Normal"/>
        <w:rPr/>
      </w:pPr>
      <w:r>
        <w:rPr>
          <w:sz w:val="22"/>
        </w:rPr>
        <w:t>Решение Европейского суда является "близоруким и неправильным", заявил официальный представитель Ватикана священник-иезуит Федерико Ломбарди</w:t>
      </w:r>
      <w:r>
        <w:rPr>
          <w:sz w:val="22"/>
          <w:lang w:val="uk-UA"/>
        </w:rPr>
        <w:t xml:space="preserve">. </w:t>
      </w:r>
      <w:r>
        <w:rPr>
          <w:sz w:val="22"/>
        </w:rPr>
        <w:t>Он отметил, что Ватикан был крайне шокирован и раздосадован судебным решением. По словам Ломбарди, Европейский суд забывает о роли Христианства в истории Европы, а также не имеет права вмешиваться во внутренние дела Италии, где Распятие является важным символом в истории и культуре страны.</w:t>
      </w:r>
    </w:p>
    <w:p>
      <w:pPr>
        <w:pStyle w:val="Normal"/>
        <w:rPr>
          <w:sz w:val="22"/>
        </w:rPr>
      </w:pPr>
      <w:r>
        <w:rPr>
          <w:sz w:val="22"/>
        </w:rPr>
        <w:t>Также решение суда встретило критику и в политических кругах Италии. Министр образования страны Мариастелла Джельмини заявила, что изображение распятого Христа является в первую очередь духовным наследием Италии и не пропагандирует католицизм. К ее словам присоединилась и представитель итальянской оппозиции Паола Бинетти.</w:t>
      </w:r>
    </w:p>
    <w:p>
      <w:pPr>
        <w:pStyle w:val="Normal"/>
        <w:rPr/>
      </w:pPr>
      <w:r>
        <w:rPr>
          <w:sz w:val="22"/>
        </w:rPr>
        <w:t>Министр иностранных дел Италии Франко Фраттини, в свою очередь, назвал запрет распятий в итальянских школах "смертельным ударом по европейским ценностям". Также осудила судебное решение и внучка итальянского диктатора Бенито Муссолини Алессандра</w:t>
      </w:r>
      <w:r>
        <w:rPr>
          <w:sz w:val="22"/>
          <w:lang w:val="uk-UA"/>
        </w:rPr>
        <w:t>.</w:t>
      </w:r>
    </w:p>
    <w:p>
      <w:pPr>
        <w:pStyle w:val="Normal"/>
        <w:rPr>
          <w:sz w:val="22"/>
        </w:rPr>
      </w:pPr>
      <w:r>
        <w:rPr>
          <w:sz w:val="22"/>
        </w:rPr>
        <w:t>Правительство Италии собирается обжаловать решение суда по правам человека. В случае, если в апелляции будет отказано, решение суда вступит в силу через три месяца после вынесения вердикта.</w:t>
      </w:r>
    </w:p>
    <w:p>
      <w:pPr>
        <w:pStyle w:val="Normal"/>
        <w:rPr>
          <w:sz w:val="22"/>
        </w:rPr>
      </w:pPr>
      <w:r>
        <w:rPr>
          <w:sz w:val="22"/>
        </w:rPr>
        <w:t>Между тем, согласно законодательству Италии присутствие в школах изображений распятого Христа является обязательным.</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Избиратели штата Мэн проголосовали против легализации однополых «браков»</w:t>
      </w:r>
    </w:p>
    <w:p>
      <w:pPr>
        <w:pStyle w:val="Normal"/>
        <w:rPr>
          <w:sz w:val="22"/>
        </w:rPr>
      </w:pPr>
      <w:r>
        <w:rPr>
          <w:sz w:val="22"/>
        </w:rPr>
        <w:t>Избиратели штата Мэн на референдуме проголосовали за отмену закона о легализации однополых «браков».</w:t>
      </w:r>
    </w:p>
    <w:p>
      <w:pPr>
        <w:pStyle w:val="Normal"/>
        <w:rPr>
          <w:sz w:val="22"/>
        </w:rPr>
      </w:pPr>
      <w:r>
        <w:rPr>
          <w:sz w:val="22"/>
        </w:rPr>
        <w:t>Закон был одобрен законодателями штата и в мае подписан губернатором, но противники однополых «браков» добились вынесения реформы на суд населения. По предварительным данным (87% бюллетеней), в пользу отмены закона проголосовали 53% избирателей.</w:t>
      </w:r>
    </w:p>
    <w:p>
      <w:pPr>
        <w:pStyle w:val="Normal"/>
        <w:rPr>
          <w:sz w:val="22"/>
        </w:rPr>
      </w:pPr>
      <w:r>
        <w:rPr>
          <w:sz w:val="22"/>
        </w:rPr>
        <w:t>Во всех американских штатах, где легализацию однополых «браков» выносили на референдумы, сторонники реформы терпели поражение. Борцы за права сексуальных меньшинств надеялись, что в Мэне впервые удастся нейтрализовать эту тенденцию, поскольку избиратели штата известны умеренностью и либеральными взглядами.</w:t>
      </w:r>
    </w:p>
    <w:p>
      <w:pPr>
        <w:pStyle w:val="Normal"/>
        <w:rPr>
          <w:sz w:val="22"/>
        </w:rPr>
      </w:pPr>
      <w:r>
        <w:rPr>
          <w:sz w:val="22"/>
        </w:rPr>
        <w:t>"Институт брака в Мэне и во всей стране защищен", - триумфально объявил Фрэнк Шуберт, руководитель кампании по борьбе против легализации однополых «браков».</w:t>
      </w:r>
    </w:p>
    <w:p>
      <w:pPr>
        <w:pStyle w:val="Normal"/>
        <w:rPr>
          <w:sz w:val="22"/>
        </w:rPr>
      </w:pPr>
      <w:r>
        <w:rPr>
          <w:sz w:val="22"/>
        </w:rPr>
        <w:t>Мэн - один из штатов Новой Англии, где сторонники легализации однополых «браков» развернули особенно активную деятельность. В пяти штатах исторического региона - Массачусетсе, Коннектикуте, Вермонте, Нью-Гэмпшире и Мэне - властями были приняты законы о легализации, единственным исключением остается Род-Айленд. В трех штатах однополые «браки» уже регистрируются, в Нью-Гэмпшире их начнут заключать с января, а в Мэне новый закон должен был вступить в силу в сентябре этого года, но в связи с референдумом произошла отсрочка.</w:t>
      </w:r>
    </w:p>
    <w:p>
      <w:pPr>
        <w:pStyle w:val="Normal"/>
        <w:rPr>
          <w:sz w:val="22"/>
        </w:rPr>
      </w:pPr>
      <w:r>
        <w:rPr>
          <w:sz w:val="22"/>
        </w:rPr>
        <w:t>Ситуация в Мэне схожа с тем, что произошло в прошлом году в штате Калифорния: там однополые «браки» были легализованы по решению Верховного суда штата, но избиратели на референдуме реформу отменили. Сторонники легализации после этого проводили массовые акции протеста, как в Калифорнии, так и в других частях страны, и обращались в различные судебные инстанции, но результаты референдума остались в силе.</w:t>
      </w:r>
    </w:p>
    <w:p>
      <w:pPr>
        <w:pStyle w:val="Normal"/>
        <w:rPr>
          <w:sz w:val="22"/>
        </w:rPr>
      </w:pPr>
      <w:r>
        <w:rPr>
          <w:sz w:val="22"/>
        </w:rPr>
        <w:t>3 ноября в Мэне также проводились референдумы по другим темам. Избиратели проголосовали против предложенного ограничения расходов правительства штата и местных властей. Кроме того, по решению жителей Мэна, больные в этом штате смогут приобретать в аптеках марихуану, нужную в медицинских целях. Референдумы проходили и в некоторых других частях страны. В частности, избиратели Огайо разрешили открытие казино в Кливленде, Колумбусе, Цинциннати и Толед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скую пенсионерку едва не привлекли к уголовной ответственности за протест против парада содомитов</w:t>
      </w:r>
    </w:p>
    <w:p>
      <w:pPr>
        <w:pStyle w:val="Normal"/>
        <w:rPr>
          <w:sz w:val="22"/>
        </w:rPr>
      </w:pPr>
      <w:r>
        <w:rPr>
          <w:sz w:val="22"/>
        </w:rPr>
        <w:t>Полина Хоу, пенсионерка из английского города Норвича, ревностная христианка, обратилась в городской совет с жалобой на разрешение провести в июле «гей-парад» в центре города.</w:t>
      </w:r>
    </w:p>
    <w:p>
      <w:pPr>
        <w:pStyle w:val="Normal"/>
        <w:rPr>
          <w:sz w:val="22"/>
        </w:rPr>
      </w:pPr>
      <w:r>
        <w:rPr>
          <w:sz w:val="22"/>
        </w:rPr>
        <w:t>В ее письме, в частности, говорится: "Позор, что этому маленькому, но крикливому лобби разрешили устроить эту неуместную демонстрацию". Гомосексуалистов она в своем заявлении именовала по старинке содомитами, а не "геями и лесбиянками", как это положено сейчас, а также упомянула, что их извращенные сексуальные наклонности ответственны за распространение заболеваний.</w:t>
      </w:r>
    </w:p>
    <w:p>
      <w:pPr>
        <w:pStyle w:val="Normal"/>
        <w:rPr>
          <w:sz w:val="22"/>
        </w:rPr>
      </w:pPr>
      <w:r>
        <w:rPr>
          <w:sz w:val="22"/>
        </w:rPr>
        <w:t>Бриджит Буттингер, которая возглавляет городской совет, ответила миссис Хоу, что высказывание подобных взглядов может стать причиной для уголовного обвинения. "Инцидент на почве ненависти - это любой инцидент, причиной которого жертва или кто-либо еще считает предрассудок или ненависть. Преступление на почве ненависти - любой инцидент на почве ненависти, содержащий состав преступления. Содержание вашего письма расценено как возможно связанное с ненавистью из-за ваших взглядов на людей с определенными сексуальными наклонностями. Сведения о вас и о содержании вашего письма задокументированы и переданы в полицию".</w:t>
      </w:r>
    </w:p>
    <w:p>
      <w:pPr>
        <w:pStyle w:val="Normal"/>
        <w:rPr>
          <w:sz w:val="22"/>
        </w:rPr>
      </w:pPr>
      <w:r>
        <w:rPr>
          <w:sz w:val="22"/>
        </w:rPr>
        <w:t>После этого полицейские пришли в дом к миссис Хоу и заявили, что ее мнения расценены как "инцидент на почве ненависти" и оскорбление. Однако состава преступления в них все же не нашли.</w:t>
      </w:r>
    </w:p>
    <w:p>
      <w:pPr>
        <w:pStyle w:val="Normal"/>
        <w:rPr>
          <w:sz w:val="22"/>
        </w:rPr>
      </w:pPr>
      <w:r>
        <w:rPr>
          <w:sz w:val="22"/>
        </w:rPr>
        <w:t>"Я просто остолбенела, когда увидела, что ко мне стучится полиция. Ничего подобного со мною еще не случалось. Когда они меня допрашивали, мне было очень не по себе. Неприятное ощущение", - рассказывает она. Миссис Хоу заявила, что не испытывает ненависти к гомосексуалистам, но к их образу жизни относится так, как это предполагает ее вера.</w:t>
      </w:r>
    </w:p>
    <w:p>
      <w:pPr>
        <w:pStyle w:val="Normal"/>
        <w:rPr>
          <w:sz w:val="22"/>
        </w:rPr>
      </w:pPr>
      <w:r>
        <w:rPr>
          <w:sz w:val="22"/>
        </w:rPr>
        <w:t>Миссис Хоу обратилась в Христианский институт за советом, и его юристы сейчас выясняют, не превысили ли власти своих полномочий. Представитель института Майк Джадж сказал: "Любой, кому дорога свобода, не может не испытать тревоги по поводу этого случая, и неважно, согласен он сам со взглядами миссис Хоу или нет. Чтобы жила демократия, люди должны высказывать свои взгляды, пусть даже непопулярные, не боясь, что в их дом постучится полиция. Быть христианином - не преступление, но все больше ощущается как преступление".</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Британский епископ призывает христиан безбоязненно исповедовать веру</w:t>
      </w:r>
    </w:p>
    <w:p>
      <w:pPr>
        <w:pStyle w:val="Normal"/>
        <w:rPr>
          <w:sz w:val="22"/>
        </w:rPr>
      </w:pPr>
      <w:r>
        <w:rPr>
          <w:sz w:val="22"/>
        </w:rPr>
        <w:t>Епископ Личфилда Джонатан Глендхилл в своем послании, опубликованном во всех приходских журналах одной из крупнейших англиканских епархий Британии, призвал христиан безбоязненно исповедовать свою веру.</w:t>
      </w:r>
    </w:p>
    <w:p>
      <w:pPr>
        <w:pStyle w:val="Normal"/>
        <w:rPr>
          <w:sz w:val="22"/>
        </w:rPr>
      </w:pPr>
      <w:r>
        <w:rPr>
          <w:sz w:val="22"/>
        </w:rPr>
        <w:t>"Христианские корни нашего государства ни в коем случае нельзя забывать. Думаю, что христианам хотя бы в преддверии Рождества стоит заявить о себе и показать, что мы не собираемся исчезать из общества. Почему бы нам всем не носить крестики и ювелирные украшения с христианской символикой в общественных местах и на работе? Почему бы всем нам не приходить хотя бы перед Рождеством на работу со значками в виде рыбы - древнего символа Христа?", - сказал епископ.</w:t>
      </w:r>
    </w:p>
    <w:p>
      <w:pPr>
        <w:pStyle w:val="Normal"/>
        <w:rPr>
          <w:sz w:val="22"/>
        </w:rPr>
      </w:pPr>
      <w:r>
        <w:rPr>
          <w:sz w:val="22"/>
        </w:rPr>
        <w:t>В то же время Дж. Глендхилл напомнил христианам, что для исповедания своей веры не достаточно только внешних символов: "Христианство заключается не только в ношении нательного креста и других внешних проявлениях, но прежде всего в деятельной любви, великодушии, служении своей общине и принесении любви миру", - сказал он.</w:t>
      </w:r>
    </w:p>
    <w:p>
      <w:pPr>
        <w:pStyle w:val="Normal"/>
        <w:rPr>
          <w:sz w:val="22"/>
        </w:rPr>
      </w:pPr>
      <w:r>
        <w:rPr>
          <w:sz w:val="22"/>
        </w:rPr>
        <w:t>Епископ также осудил те офисы и компании, которые пытаются отменить празднование Рождества в коллективе, так как это может ненароком "обидеть представителей других религий". "Христиан не должны заставлять снимать крестики и другие украшения христианского содержания на рабочем месте", - также добавил о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мериканские атеисты продолжают воевать с Рождеством</w:t>
      </w:r>
    </w:p>
    <w:p>
      <w:pPr>
        <w:pStyle w:val="Normal"/>
        <w:rPr>
          <w:sz w:val="22"/>
        </w:rPr>
      </w:pPr>
      <w:r>
        <w:rPr>
          <w:sz w:val="22"/>
        </w:rPr>
        <w:t>Семья Джона Сатавы из городка Воррена в штате Мичиган с 1945 года выставляла к Рождеству вертеп (игрушечное воспроизведение сцены Рождества) на одной из городских улиц. Однако в этом году вертепа не будет: городская администрация запретила эту традицию, испугавшись иска со стороны Фонда "Свобода от религии" (ФСР). Эта организация в декабре 2008 года обратилась с письмом в администрацию города, требуя запретить вертеп и "защитить фундаментальный принцип Конституции об отделении государства от религии".</w:t>
      </w:r>
    </w:p>
    <w:p>
      <w:pPr>
        <w:pStyle w:val="Normal"/>
        <w:rPr>
          <w:sz w:val="22"/>
        </w:rPr>
      </w:pPr>
      <w:r>
        <w:rPr>
          <w:sz w:val="22"/>
        </w:rPr>
        <w:t>Джон Сатава по этому поводу отметил, что вертеп никоим образом Конституцию не нарушал, поскольку устраивался на частные средства. При юридической поддержке Центра имени Томаса Мора он обратился в окружной суд, требуя признать запрет незаконным.</w:t>
      </w:r>
    </w:p>
    <w:p>
      <w:pPr>
        <w:pStyle w:val="Normal"/>
        <w:rPr>
          <w:sz w:val="22"/>
        </w:rPr>
      </w:pPr>
      <w:r>
        <w:rPr>
          <w:sz w:val="22"/>
        </w:rPr>
        <w:t>Президент и главный советник Центра Ричард Томпсон заявил: "Каждое Рождество воинствующие атеисты повторяют эту фразу (которой, кстати, в Конституции нет): "Отделение Церкви от государства" - чтобы запугать муниципалитеты и школы и вынудить их запретить наш национальный праздник. Они ставят своей целью "зачистить" наше публичное пространство от всех христианских символов. Однако отцы-основатели и Первая поправка стремились защитить религию, а не изгнать ее. Муниципалитеты и школы должны понять, что систематическое исключение христианской символики как раз и нарушает Конституцию".</w:t>
      </w:r>
    </w:p>
    <w:p>
      <w:pPr>
        <w:pStyle w:val="Normal"/>
        <w:rPr>
          <w:sz w:val="22"/>
        </w:rPr>
      </w:pPr>
      <w:r>
        <w:rPr>
          <w:sz w:val="22"/>
        </w:rPr>
        <w:t>Традиция устраивать вертеп на улице родилась в 1945 году, когда ворренскому католическому приходу св. Анны подарили набор статуй, изображающий сцену Рождества (в такой набор обычно входят фигурки Младенца Христа в яслях, Богородицы, вола, осла, а иногда еще и св. Иосифа, волхвов и пастухов). Однако фигуры были слишком большими, чтобы устроить вертеп внутри храма, поэтому решили устроить вертеп в центре городка. Отец Джона Сатавы, Джозеф, сделал из подаренных материалов ясли для фигуры Богомладенца, а городские власти дали добро на установку вертепа. С тех пор жители Воррена и местные предприятия каждый год всем миром помогали чинить, украшать и устанавливать рождественскую сцену, пока в 2008 году в дело не вмешался ФСР, обратившись с жалобой к властям округа.</w:t>
      </w:r>
    </w:p>
    <w:p>
      <w:pPr>
        <w:pStyle w:val="Normal"/>
        <w:rPr>
          <w:sz w:val="22"/>
        </w:rPr>
      </w:pPr>
      <w:r>
        <w:rPr>
          <w:sz w:val="22"/>
        </w:rPr>
        <w:t>В жалобе ФСР, в частности, говорилось: «Округ Маком, устраивая рождественские ясли, то есть изображение Рождества Христова, тем самым оказывает государственную поддержку христианской религиозной доктрине. Это дискриминирует («excludes») граждан, не исповедующих Христианство - иудеев, последователей индейских культов, язычников и др., а также значительное и растущее число тех граждан, которые не исповедуют никакой религии. Государство, вмешиваясь в религиозные дела, разрушает свободу вероисповедания, заставляя налогоплательщиков всех религий поддерживать одно из вероисповеданий».</w:t>
      </w:r>
    </w:p>
    <w:p>
      <w:pPr>
        <w:pStyle w:val="Normal"/>
        <w:rPr>
          <w:sz w:val="22"/>
        </w:rPr>
      </w:pPr>
      <w:r>
        <w:rPr>
          <w:sz w:val="22"/>
        </w:rPr>
        <w:t>После этой жалобы окружная дорожная комиссия потребовала, чтобы Сатава убрал вертеп, который по традиции устанавливали на разделительной полосе дороги, поскольку у него нет специального разрешения на его установку. Когда же в преддверии грядущего Рождества 2009 года Сатава обратился за разрешением, ему отказали по той причине, что рождественская сцена "несет отчетливо религиозный смысл", что якобы нарушает Первую поправку к Конституции СШ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ный раввин России призывает не увлекаться пластическими операциями</w:t>
      </w:r>
    </w:p>
    <w:p>
      <w:pPr>
        <w:pStyle w:val="Normal"/>
        <w:rPr>
          <w:sz w:val="22"/>
        </w:rPr>
      </w:pPr>
      <w:r>
        <w:rPr>
          <w:sz w:val="22"/>
        </w:rPr>
        <w:t>Главный раввин России Берл Лазар обеспокоен увлечением людей собственной внешностью, которое проявляется в том числе в моде на пластические операции.</w:t>
      </w:r>
    </w:p>
    <w:p>
      <w:pPr>
        <w:pStyle w:val="Normal"/>
        <w:rPr>
          <w:sz w:val="22"/>
        </w:rPr>
      </w:pPr>
      <w:r>
        <w:rPr>
          <w:sz w:val="22"/>
        </w:rPr>
        <w:t>"Теперь мода распространяется не только на одежду. Модными стали пластические операции, удаление морщин. Целая индустрия зарабатывает на этом огромные деньги, рекламщики каждый день убеждают людей, что они должны выглядеть иначе - не так, как они выглядят на самом деле, а "гораздо лучше", - пишет Б.Лазар в статье, опубликованной в журнале "Лехаим".</w:t>
      </w:r>
    </w:p>
    <w:p>
      <w:pPr>
        <w:pStyle w:val="Normal"/>
        <w:rPr>
          <w:sz w:val="22"/>
        </w:rPr>
      </w:pPr>
      <w:r>
        <w:rPr>
          <w:sz w:val="22"/>
        </w:rPr>
        <w:t>По его словам, люди готовы рисковать "здоровьем и даже жизнью, чтобы "улучшить свое тело" операциями или косметическим похуданием".</w:t>
      </w:r>
    </w:p>
    <w:p>
      <w:pPr>
        <w:pStyle w:val="Normal"/>
        <w:rPr>
          <w:sz w:val="22"/>
        </w:rPr>
      </w:pPr>
      <w:r>
        <w:rPr>
          <w:sz w:val="22"/>
        </w:rPr>
        <w:t>Раввин также призвал не увлекаться модой в одежде. "Если человек надеется, что его будут больше уважать и любить, когда он появляется в модной одежде, это значит, что он очень низко себя ценит. Значит, он боится, что собственные его человеческие качества не заслуживают ни уважения, ни любви", - говорится в статье.</w:t>
      </w:r>
    </w:p>
    <w:p>
      <w:pPr>
        <w:pStyle w:val="Normal"/>
        <w:rPr>
          <w:sz w:val="22"/>
        </w:rPr>
      </w:pPr>
      <w:r>
        <w:rPr>
          <w:sz w:val="22"/>
        </w:rPr>
        <w:t>В то же время для человека верующего, как подчеркнул Б.Лазар, главная забота - "его бессмертная душа, его сущность, а не внешняя оболочка".</w:t>
      </w:r>
    </w:p>
    <w:p>
      <w:pPr>
        <w:pStyle w:val="Normal"/>
        <w:rPr>
          <w:sz w:val="22"/>
        </w:rPr>
      </w:pPr>
      <w:r>
        <w:rPr>
          <w:sz w:val="22"/>
        </w:rPr>
        <w:t>"Мы покупаем вещи, которые нужны, а не те, которые рекламируются. Мы одеваемся скромно, зато удобно. Мы не пытаемся изменить свой внешний облик, потому что понимаем, что он нам дан Богом", - пишет автор.</w:t>
      </w:r>
    </w:p>
    <w:p>
      <w:pPr>
        <w:pStyle w:val="Normal"/>
        <w:rPr>
          <w:sz w:val="22"/>
        </w:rPr>
      </w:pPr>
      <w:r>
        <w:rPr>
          <w:sz w:val="22"/>
        </w:rPr>
        <w:t>Он указал на то, что в случае с изменчивой модой речь идет "не о красоте, тем более не об удобстве, а просто о слепом следовании рекламе".</w:t>
      </w:r>
    </w:p>
    <w:p>
      <w:pPr>
        <w:pStyle w:val="Normal"/>
        <w:rPr>
          <w:sz w:val="22"/>
        </w:rPr>
      </w:pPr>
      <w:r>
        <w:rPr>
          <w:sz w:val="22"/>
        </w:rPr>
        <w:t>"Истина может быть только всеобъемлющей: если это "истина" для меня, но не для тебя, для Нью-Йорка, но не для Москвы, сегодня, но не завтра, - значит, это вообще не истина. Меняющаяся каждый сезон мода - по определению не истина", - убежден главный раввин.</w:t>
      </w:r>
    </w:p>
    <w:p>
      <w:pPr>
        <w:pStyle w:val="Normal"/>
        <w:rPr>
          <w:sz w:val="22"/>
        </w:rPr>
      </w:pPr>
      <w:r>
        <w:rPr>
          <w:sz w:val="22"/>
        </w:rPr>
        <w:t>Религиозный деятель напомнил, что слово "красота" не происходит от слова "краска": "красивым человека делает гармония тела и души, а не то, что надето на тело или накрашено на лиц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мериканского школьника в Индии признали реинкарнацией одного из великих лам</w:t>
      </w:r>
    </w:p>
    <w:p>
      <w:pPr>
        <w:pStyle w:val="Normal"/>
        <w:rPr>
          <w:sz w:val="22"/>
        </w:rPr>
      </w:pPr>
      <w:r>
        <w:rPr>
          <w:sz w:val="22"/>
        </w:rPr>
        <w:t>Последователи буддийской школы Друкпа-Кагью признали реинкарнацией одного из своих великих лам 11-летнего школьника из США.</w:t>
      </w:r>
    </w:p>
    <w:p>
      <w:pPr>
        <w:pStyle w:val="Normal"/>
        <w:rPr>
          <w:sz w:val="22"/>
        </w:rPr>
      </w:pPr>
      <w:r>
        <w:rPr>
          <w:sz w:val="22"/>
        </w:rPr>
        <w:t>Джигме Вангчук, только недавно прибывший в Индию из Бостона вместе с родителями, был провозглашен ринпоче (буквально "драгоценный" - так в тибетском буддизме обращаются к высшим ламам), и официально носит имя его святейшество Гьялва Лорепа II. Его предшественник, Гьялва Лорепа I, умер в Тибете в 1250 году.</w:t>
      </w:r>
    </w:p>
    <w:p>
      <w:pPr>
        <w:pStyle w:val="Normal"/>
        <w:rPr>
          <w:sz w:val="22"/>
        </w:rPr>
      </w:pPr>
      <w:r>
        <w:rPr>
          <w:sz w:val="22"/>
        </w:rPr>
        <w:t>Юный лама переселился в монастырь Друкпа Сангаг Чёлинг в индийском штате Западная Бенгалия, и активно изучает буддизм. "Это очень серьезная перемена, - заявил Джигме Вангчук в интервью индийской газете. - Я скучаю по жизни веселого мальчика, по моему дому, бабушке с дедушкой. Но быть ринпоче - великая честь. Мои родители будут навещать меня в монастыре, а с друзьями я буду переписываться по электронной почте".</w:t>
      </w:r>
    </w:p>
    <w:p>
      <w:pPr>
        <w:pStyle w:val="Normal"/>
        <w:rPr>
          <w:sz w:val="22"/>
        </w:rPr>
      </w:pPr>
      <w:r>
        <w:rPr>
          <w:sz w:val="22"/>
        </w:rPr>
        <w:t>Родители Джигме эмигрировали в США 20 лет назад из индийской Дхарамсалы - центра тибетской культуры в изгнании. В 2007 году они вместе с сыном совершали паломничество в монастырь Кагью Надала на юге Индии. Во время посещения монастыря мальчик впал в транс и начал рассказывать о своей прошлой жизни. Такое случалось с Джигме и раньше, но взрослые не придавали его рассказам о прошлой жизни значения, считая их детской фантазией. Рассказ мальчика выслушали старшие ламы, и решили, что он "помнит" жизнь Галвы Лорепы I.</w:t>
      </w:r>
    </w:p>
    <w:p>
      <w:pPr>
        <w:pStyle w:val="Normal"/>
        <w:rPr>
          <w:sz w:val="22"/>
        </w:rPr>
      </w:pPr>
      <w:r>
        <w:rPr>
          <w:sz w:val="22"/>
        </w:rPr>
        <w:t>После этого и других подтверждений Джигме прошел посвящение и поселился в монастыре. Его родители продали в Бостоне ресторан и поселились вместе с младшей дочерью в Джарджилинге - ближайшем к монастырю городе. Мать мальчика говорит, что восприняла новый статус Джигме с трудом. "Я плакала последние пять месяцев, но в конце концов смирилась с этим", - рассказывает женщин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Сомалийские исламисты запретили употребление музыки в мобильных телефонах</w:t>
      </w:r>
    </w:p>
    <w:p>
      <w:pPr>
        <w:pStyle w:val="Normal"/>
        <w:rPr/>
      </w:pPr>
      <w:r>
        <w:rPr>
          <w:sz w:val="22"/>
        </w:rPr>
        <w:t>Боевики исламистской группировки "Аш-Шабааб", контролирующие южные районы Сомали, запретили населению использовать в мобильных телефонах рингтоны. Исключение сделано только для сур Корана или хадисов, которые декламируют муллы</w:t>
      </w:r>
      <w:r>
        <w:rPr>
          <w:sz w:val="22"/>
          <w:lang w:val="uk-UA"/>
        </w:rPr>
        <w:t>.</w:t>
      </w:r>
    </w:p>
    <w:p>
      <w:pPr>
        <w:pStyle w:val="Normal"/>
        <w:rPr>
          <w:sz w:val="22"/>
        </w:rPr>
      </w:pPr>
      <w:r>
        <w:rPr>
          <w:sz w:val="22"/>
        </w:rPr>
        <w:t>Ранее группировка уже ввела на подконтрольных территориях запрет на кинофильмы, танцы на свадьбах, а также игру в футбол. Просмотр футбольных матчей также объявлен преступлением.</w:t>
      </w:r>
    </w:p>
    <w:p>
      <w:pPr>
        <w:pStyle w:val="Normal"/>
        <w:rPr>
          <w:sz w:val="22"/>
        </w:rPr>
      </w:pPr>
      <w:r>
        <w:rPr>
          <w:sz w:val="22"/>
        </w:rPr>
        <w:t>"Мы не разрешим ничего, что идет вразрез с нашей религией, особенно музыку и сексуальное видео", - заявил представитель исламистов.</w:t>
      </w:r>
    </w:p>
    <w:p>
      <w:pPr>
        <w:pStyle w:val="Normal"/>
        <w:rPr>
          <w:sz w:val="22"/>
        </w:rPr>
      </w:pPr>
      <w:r>
        <w:rPr>
          <w:sz w:val="22"/>
        </w:rPr>
        <w:t>19-летний житель Кисмайо рассказал, что он бежал из города после того, как его высекли плетьми за прослушивание музыки на мобильном телефоне. "Они обвинили меня в отрицании религии", - заявил он.</w:t>
      </w:r>
    </w:p>
    <w:p>
      <w:pPr>
        <w:pStyle w:val="Normal"/>
        <w:rPr>
          <w:sz w:val="22"/>
        </w:rPr>
      </w:pPr>
      <w:r>
        <w:rPr>
          <w:sz w:val="22"/>
        </w:rPr>
        <w:t>В то же время запрет породил и возможности новых конфликтов с законами шариата. Согласно канонам, прерывать звучание хадиса запрещено. Следовательно, если он будет звучать в качестве рингтона, то ответить на звонок без нарушения норм шариата станет невозможно.</w:t>
      </w:r>
    </w:p>
    <w:p>
      <w:pPr>
        <w:pStyle w:val="Normal"/>
        <w:rPr>
          <w:sz w:val="22"/>
        </w:rPr>
      </w:pPr>
      <w:r>
        <w:rPr>
          <w:sz w:val="22"/>
        </w:rPr>
        <w:t>Исламистская группировка "Аш-Шабааб" ("Молодежь") была создана как военизированное крыло радикального движения "Союз исламских судов", однако позже она превратилась в самостоятельную военную и политическую силу.</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В Британии студент получил грант на изучение... привидений</w:t>
      </w:r>
    </w:p>
    <w:p>
      <w:pPr>
        <w:pStyle w:val="Normal"/>
        <w:rPr>
          <w:sz w:val="22"/>
        </w:rPr>
      </w:pPr>
      <w:r>
        <w:rPr>
          <w:sz w:val="22"/>
        </w:rPr>
        <w:t>Студент Нортгемптонского университета получил стипендию в размере 3 000 долларов (1 811 фунтов) на изучение телепатии и ясновидения. Студент последнего курса факультета психологии Каллум Купер получил эти деньги от американского Фонда парапсихологии.</w:t>
      </w:r>
    </w:p>
    <w:p>
      <w:pPr>
        <w:pStyle w:val="Normal"/>
        <w:rPr>
          <w:sz w:val="22"/>
        </w:rPr>
      </w:pPr>
      <w:r>
        <w:rPr>
          <w:sz w:val="22"/>
        </w:rPr>
        <w:t>К.Купер занимается научными аспектами возможности существования паранормальных способностей и жизни после смерти. С помощью гранта он надеется в 2010 году защитить диссертацию по теме "Привидения и галлюцинации".</w:t>
      </w:r>
    </w:p>
    <w:p>
      <w:pPr>
        <w:pStyle w:val="Normal"/>
        <w:rPr>
          <w:sz w:val="22"/>
        </w:rPr>
      </w:pPr>
      <w:r>
        <w:rPr>
          <w:sz w:val="22"/>
        </w:rPr>
        <w:t>По словам К.Купера, интерес к паранормальным явлениям возник у него уже в Ноттингемпшире - графстве, знаменитом своими многочисленными легендами о привидениях.</w:t>
      </w:r>
    </w:p>
    <w:p>
      <w:pPr>
        <w:pStyle w:val="Normal"/>
        <w:rPr>
          <w:sz w:val="22"/>
        </w:rPr>
      </w:pPr>
      <w:r>
        <w:rPr>
          <w:sz w:val="22"/>
        </w:rPr>
        <w:t>''Мне и моим коллегам постоянно приходится принимать участие в расследованиях очередного привидения, а недавно к этому добавилось изучение звонков и текстовых посланий с того света", - утверждает он.</w:t>
      </w:r>
    </w:p>
    <w:p>
      <w:pPr>
        <w:pStyle w:val="Normal"/>
        <w:rPr>
          <w:sz w:val="22"/>
        </w:rPr>
      </w:pPr>
      <w:r>
        <w:rPr>
          <w:sz w:val="22"/>
        </w:rPr>
        <w:t>К.Купер избрал удачное место для написания своей научной работы: в университете Нортгемптона давно существует Центр по изучению аномальных психологических процессов при Факультете общественных наук.</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31.10.09 Согласно опросу, проведенному общественной организацией "The Prince's Trust", самыми вдохновляющими примерами лидеров для подростков Великобритании являются основательница католического ордена милосердия мать Тереза, ветхозаветный пророк Моисей и ведущий популярного телешоу "Фактор Икс" Саймон Коуэлл. Участники опроса руководствовались в своем выборе такими критериями, как "вдохновляющий пример" и "помощь ближним", проявленные их любимыми героями. В десятку величайших лидеров также вошли британский футболист Джон Терри и Генрих VIII, основатель Англиканской Церкви. Из чернокожих лидеров британские подростки отдали предпочтение нынешнему президенту США Бараку Обаме, первому чернокожему президенту ЮАР Нельсону Манделе и знаменитому баптистскому проповеднику Мартину Лютеру Кингу. Православие.</w:t>
      </w:r>
      <w:r>
        <w:rPr>
          <w:sz w:val="22"/>
          <w:lang w:val="en-US"/>
        </w:rPr>
        <w:t>Ru</w:t>
      </w:r>
    </w:p>
    <w:p>
      <w:pPr>
        <w:pStyle w:val="Normal"/>
        <w:rPr>
          <w:sz w:val="22"/>
        </w:rPr>
      </w:pPr>
      <w:r>
        <w:rPr>
          <w:sz w:val="22"/>
        </w:rPr>
        <w:t>31.10.09 Конференция католических епископов Боливии подвергла критике использование черепов мертвецов в различных ритуальных обычаях, связанных с воспоминаниями об умерших. "Останки умерших должны были покоиться в могилах, - подчеркнул архиепископ столичного города Ла-Пас Эдмундо Абастофлор Монтеро. - Это нехристианский обычай - обращаться к оккультным центрам и просить совершать ритуальные действа". Архиепископ выступил против существующего в Боливии обычая украшать ко дню "Natitas", который отмечается 8 ноября, черепа умерших родственников и преподносить им всякие дары в виде листьев коки, напитков и сигар. Седмица.</w:t>
      </w:r>
      <w:r>
        <w:rPr>
          <w:sz w:val="22"/>
          <w:lang w:val="en-US"/>
        </w:rPr>
        <w:t>Ru</w:t>
      </w:r>
    </w:p>
    <w:p>
      <w:pPr>
        <w:pStyle w:val="Normal"/>
        <w:rPr>
          <w:sz w:val="22"/>
        </w:rPr>
      </w:pPr>
      <w:r>
        <w:rPr>
          <w:sz w:val="22"/>
        </w:rPr>
        <w:t>31.10.09 В церкви Рождества Пресвятой Богородицы в Скопье прошло необычное групповое венчание - одновременно было обвенчано 20 брачных пар, которые уже долгое время прожили в зарегистрированном браке, но по разным причинам до сих пор не обвенчались в Церкви. Таинство венчания совершили 4 священника. Всем молодоженам были подарены иконы Пресвятой Богородицы, а паре с самым великовозрастным женихом (85 лет) - икона Рождества Пресвятой Богородицы. Седмица.</w:t>
      </w:r>
      <w:r>
        <w:rPr>
          <w:sz w:val="22"/>
          <w:lang w:val="en-US"/>
        </w:rPr>
        <w:t>Ru</w:t>
      </w:r>
    </w:p>
    <w:p>
      <w:pPr>
        <w:pStyle w:val="Normal"/>
        <w:rPr>
          <w:sz w:val="22"/>
        </w:rPr>
      </w:pPr>
      <w:r>
        <w:rPr>
          <w:sz w:val="22"/>
        </w:rPr>
        <w:t>31.10.09 Президент Украины Виктор Ющенко помолился за здоровье своего народа в греко-католическом соборе святого Юра во Львове. Краткий молебен, который посетил В.Ющенко, совершил архиепископ Львовский Игорь (Возняк). После богослужения украинский президент зажег свечу и в сопровождении архиепископа посетил крипту, в которой погребены останки митрополита УГКЦ Андрея Шептицкого. Седмица.</w:t>
      </w:r>
      <w:r>
        <w:rPr>
          <w:sz w:val="22"/>
          <w:lang w:val="en-US"/>
        </w:rPr>
        <w:t>Ru</w:t>
      </w:r>
    </w:p>
    <w:p>
      <w:pPr>
        <w:pStyle w:val="Normal"/>
        <w:rPr>
          <w:sz w:val="22"/>
        </w:rPr>
      </w:pPr>
      <w:r>
        <w:rPr>
          <w:sz w:val="22"/>
        </w:rPr>
        <w:t>31.10.09 2015 год в Германии будет объявлен "Всемирным годом Библии". Синод Евангелической церкви Германии просил Совет этой церкви провести соответствующие переговоры с Конференцией католических епископов Германии. Однако, эксперты не сомневаются, что Католическая Церковь поддержит предложения немецких протестантов. В Германии "Всемирный год Библии" проводился уже в 1992 и 2003 годах. В 2003 году в 150 тысячах мероприятиях "Года Библии" участвовали 15 тысяч христианских общин. Седмица.</w:t>
      </w:r>
      <w:r>
        <w:rPr>
          <w:sz w:val="22"/>
          <w:lang w:val="en-US"/>
        </w:rPr>
        <w:t>Ru</w:t>
      </w:r>
    </w:p>
    <w:p>
      <w:pPr>
        <w:pStyle w:val="Normal"/>
        <w:rPr>
          <w:sz w:val="22"/>
        </w:rPr>
      </w:pPr>
      <w:r>
        <w:rPr>
          <w:sz w:val="22"/>
        </w:rPr>
        <w:t>31.10.09 Настоятель старинной церкви в местечке Сонная Лощина под Нью-Йорком отказался венчать молодую пару в канун Хэллоуина. Лиза Паненски и Джим Нивз планировали предстать перед алтарем в костюмах героев фильмов ужасов "Монстры" и "Семейка Адамс", а для свадебной церемонии выбрали мрачную загробную музыку. Церковь в Сонной Лощине была выбрана ими потому, что именно здесь разворачивался сюжет известного одноименного фильма ужасов Тима Бёртона, снятого по новелле Ирвинга "Легенда о Сонной Лощине". Однако настоятель храма Джефф Гаргано венчальный сценарий не одобрил и предложил чете повенчаться в церкви XVII века при кладбище. Седмица.</w:t>
      </w:r>
      <w:r>
        <w:rPr>
          <w:sz w:val="22"/>
          <w:lang w:val="en-US"/>
        </w:rPr>
        <w:t>Ru</w:t>
      </w:r>
    </w:p>
    <w:p>
      <w:pPr>
        <w:pStyle w:val="Normal"/>
        <w:rPr>
          <w:sz w:val="22"/>
        </w:rPr>
      </w:pPr>
      <w:r>
        <w:rPr>
          <w:sz w:val="22"/>
        </w:rPr>
        <w:t>31.10.09 Ватикан раскритиковал традицию Хэллоуина, в том числе костюмы, в которые многие наряжаются в день этого праздника. Святой Престол рекомендовал родителям воздержаться от того, чтобы одевать детей в костюмы приведений и вампиров, поскольку эти традиции Хэллоуина являются языческими и несут "террор, страх и смерть". В преддверии праздника ватиканская газета "Оссерваторе романо" опубликовала статью "Опасные послания Хэллоуина". Ее автор назвал Хэллоуин оккультным и антихристианским. Седмица.</w:t>
      </w:r>
      <w:r>
        <w:rPr>
          <w:sz w:val="22"/>
          <w:lang w:val="en-US"/>
        </w:rPr>
        <w:t>Ru</w:t>
      </w:r>
    </w:p>
    <w:p>
      <w:pPr>
        <w:pStyle w:val="Normal"/>
        <w:rPr>
          <w:sz w:val="22"/>
        </w:rPr>
      </w:pPr>
      <w:r>
        <w:rPr>
          <w:sz w:val="22"/>
        </w:rPr>
        <w:t>31.10.09 Католическая Церковь Польши исследует свидетельства верующих о том, что во время мессы в деревне Соколка облатка, упав в воду, якобы превратилась в ткань человеческого сердца. Профессор Мария Собанек-Лотоваска из Медицинского университета города Белосток разделяет мнение верующих, что в свою очередь ошеломило скептиков. Между тем в научном сообществе полагают, что профессор "увидела то, что хотела увидеть". "Она очень религиозный человек. Чтобы устранить сомнения, необходимо провести молекулярный и генетический анализы", - заявил профессор-гематолог Лех Чижевский. Со своей стороны ведущий биолог Национального медицинского института Павел Гржесовский считает, что это не более, чем "рост бактерий на упавшей в воду облатке". Интерфакс-Религия</w:t>
      </w:r>
    </w:p>
    <w:p>
      <w:pPr>
        <w:pStyle w:val="Normal"/>
        <w:rPr>
          <w:sz w:val="22"/>
        </w:rPr>
      </w:pPr>
      <w:r>
        <w:rPr>
          <w:sz w:val="22"/>
        </w:rPr>
        <w:t>31.10.09 Лидеры Всемирной лютеранской федерации одобрили документ, в котором извинились за гонения на анабаптистов, происходившие в XVI веке. Анабаптисты (буквально "перекрещивающие") проповедовали, что крещение человек может принимать только в сознательном возрасте, и повторно крестили людей, принявших таинство в младенчестве. Еретиками их считала не только Католическая Церковь, но и лидеры протестантской Реформации, и против анабаптистов устраивались гонения, от которых многие бежали в Америку. Сегодняшними преемниками учения анабаптистов считаются меннониты. "Мы просим прощения у Бога и наших братьев и сестер - меннонитов, за тот вред, который наши предшественники причинили анабаптистам в XVI веке", - говорится в заявлении, единогласно одобренном руководством ВЛФ. Теперь документ должна утвердить ассамблея федерации, которая соберется летом 2010 года в Штутгарте. Благовест-инфо</w:t>
      </w:r>
    </w:p>
    <w:p>
      <w:pPr>
        <w:pStyle w:val="Normal"/>
        <w:rPr>
          <w:sz w:val="22"/>
        </w:rPr>
      </w:pPr>
      <w:r>
        <w:rPr>
          <w:sz w:val="22"/>
        </w:rPr>
        <w:t>01.11.09 Католическая Церковь Бразилии объявила о планах по сбору 3,5 миллионов долларов для обновления фигуры Христа Спасителя, гигантской 30-метровой статуи, которая возвышается над Рио-де-Жанейро. Очистка и ремонт 78-летней статуи займет от четырех до шести месяцев. Часть средств будет собрана за счет продажи небольших металлических брошей с изображением статуи, их будут реализовывать по 4,30 доллара за штуку в любом из 252 приходов Рио. Часть расходов возьмет на себя бразильский горнодобывающий гигант Vale. Седмица.</w:t>
      </w:r>
      <w:r>
        <w:rPr>
          <w:sz w:val="22"/>
          <w:lang w:val="en-US"/>
        </w:rPr>
        <w:t>Ru</w:t>
      </w:r>
    </w:p>
    <w:p>
      <w:pPr>
        <w:pStyle w:val="Normal"/>
        <w:rPr>
          <w:sz w:val="22"/>
        </w:rPr>
      </w:pPr>
      <w:r>
        <w:rPr>
          <w:sz w:val="22"/>
        </w:rPr>
        <w:t>01.11.09 Имам сельской мечети убит вечером неизвестными в селении Бавтугай Кизилюртовского района Дагестана. 34-летний Тинамагомед Рамазанов погиб от выстрела приблизительно в 19:45, когда возвращался из мечети домой после вечерней молитвы. Интерфакс-Религия</w:t>
      </w:r>
    </w:p>
    <w:p>
      <w:pPr>
        <w:pStyle w:val="Normal"/>
        <w:rPr>
          <w:sz w:val="22"/>
        </w:rPr>
      </w:pPr>
      <w:r>
        <w:rPr>
          <w:sz w:val="22"/>
        </w:rPr>
        <w:t>02.11.09 Глава Украинской греко-католической Церкви (УГКЦ) кардинал Любомир Гузар заявил о своем намерении уйти в отставку. 76-летний кардинал, который в последние годы почти полностью ослеп, отметил, что не хотел бы оставаться "до последнего мгновения" на посту Первоиерарха Греко-католической Церкви. Дата возможной отставки кардинала Гузара пока не называется, но в ряде СМИ отмечают, что украинские униаты уже активно ищут возможного преемника Гузара на посту главы УГКЦ. Седмица.</w:t>
      </w:r>
      <w:r>
        <w:rPr>
          <w:sz w:val="22"/>
          <w:lang w:val="en-US"/>
        </w:rPr>
        <w:t>Ru</w:t>
      </w:r>
    </w:p>
    <w:p>
      <w:pPr>
        <w:pStyle w:val="Normal"/>
        <w:rPr>
          <w:sz w:val="22"/>
        </w:rPr>
      </w:pPr>
      <w:r>
        <w:rPr>
          <w:sz w:val="22"/>
        </w:rPr>
        <w:t>02.11.09 В СМИ Малайзии вновь разгорелся спор о том, имеют ли право местные христиане называть Бога "Аллахом." Полиция конфисковала больше 15 тысяч экземпляров Священного Писания, напечатанного в Индонезии и предназначенного для распространения в регионе Саравак. К дискуссии подключились государственные и религиозные деятели, а также судебные власти. В Малайзии официально господствует свобода вероисповедания, в то же время ислам считается государственной религией. Исповедующие ислам считают, что слово "Аллах" имеют право использовать исключительно мусульмане, но никак не христиане. По мнению же экспертов из числа христиан, никакое другое слово кроме как "Аллах" в государственном языке Малайзии не подходит для обозначения Бога. Седмица.</w:t>
      </w:r>
      <w:r>
        <w:rPr>
          <w:sz w:val="22"/>
          <w:lang w:val="en-US"/>
        </w:rPr>
        <w:t>Ru</w:t>
      </w:r>
    </w:p>
    <w:p>
      <w:pPr>
        <w:pStyle w:val="Normal"/>
        <w:rPr>
          <w:sz w:val="22"/>
        </w:rPr>
      </w:pPr>
      <w:r>
        <w:rPr>
          <w:sz w:val="22"/>
        </w:rPr>
        <w:t>02.11.09 На Гавайях состоялись торжества по случаю канонизации первого местного католического святого Дамиана де Вестера, которого считают покровителем прокаженных и других неизлечимо больных. На мессу в кафедральном соборе Пресвятой Богородицы в Гонолулу собрались более 1 200 человек. Из-за недостаточной вместимости храма многим из них пришлось наблюдать за службой с помощью установленных на улице телевизионных мониторов. После этого торжественная процессия доставила пяточную кость святого Дамиана, почитаемую как церковная реликвия, во дворец Иолани - бывшую резиденцию гавайских монархов. Во дворце состоялась церемония с участием представителей Католической, Епископальной и Мормонской церквей, а также Объединенной церкви Христа. Седмица.</w:t>
      </w:r>
      <w:r>
        <w:rPr>
          <w:sz w:val="22"/>
          <w:lang w:val="en-US"/>
        </w:rPr>
        <w:t>Ru</w:t>
      </w:r>
    </w:p>
    <w:p>
      <w:pPr>
        <w:pStyle w:val="Normal"/>
        <w:rPr>
          <w:sz w:val="22"/>
        </w:rPr>
      </w:pPr>
      <w:r>
        <w:rPr>
          <w:sz w:val="22"/>
        </w:rPr>
        <w:t>02.11.09 Правительство Филиппин и руководство его конгрегации отказались платить выкуп в 2 миллиона долларов, который требуют боевики, похитившие три недели назад 79-летнего ирландского миссионера Майкла Синнота. "Мы сделаем все необходимое для освобождения Синнота, однако будем придерживаться внутренней политики неуплаты выкупов", - сообщил пресс-секретарь президента страны Серже Ремонде. Седмица.</w:t>
      </w:r>
      <w:r>
        <w:rPr>
          <w:sz w:val="22"/>
          <w:lang w:val="en-US"/>
        </w:rPr>
        <w:t>Ru</w:t>
      </w:r>
    </w:p>
    <w:p>
      <w:pPr>
        <w:pStyle w:val="Normal"/>
        <w:rPr>
          <w:sz w:val="22"/>
        </w:rPr>
      </w:pPr>
      <w:r>
        <w:rPr>
          <w:sz w:val="22"/>
        </w:rPr>
        <w:t>03.11.09 Орджоникидзевский райсуд Уфы исправил допущенную им год назад ошибку в постановлении, откуда следовало, что флаг с крестом является экстремистским материалом. Речь идет о случае, когда стало известно, что Федеральный список экстремистских материалов на основании судебного решения пополнил плакат с изображением стреляющего боевика, ку-клукс-клановцев, флага с крестом и надписью "Совесть 18". После этого прокурор обратился в суд, указав, что, исходя из судебного постановления можно сделать вывод, что "флаг с крестом", упомянутый через точку с запятой после плаката с изображением боевика сам по себе является экстремистским материалом. Выслушав доводы заявителя, суд признал свою ошибку. В определении разъясняется, что экстремистским является именно плакат с изображением стреляющего боевика, а не флаг с крестом, изображенный там же. Интерфакс-Религия</w:t>
      </w:r>
    </w:p>
    <w:p>
      <w:pPr>
        <w:pStyle w:val="Normal"/>
        <w:rPr>
          <w:sz w:val="22"/>
          <w:lang w:val="uk-UA"/>
        </w:rPr>
      </w:pPr>
      <w:r>
        <w:rPr>
          <w:sz w:val="22"/>
        </w:rPr>
        <w:t xml:space="preserve">04.11.09 В Королевстве Саудовская Аравия вынесен жестокий смертный приговор 22-летнему серийному педофилу. Маньяку сначала отрубят голову, а затем выставят труп на публичное поругание, распяв его на кресте. Весной такой же позорной и страшной казни удостоился хозяин торговой лавки Ахмед аль-Анзи. Он был признан виновным в жестоком убийстве 11-летнего мальчика и его отца. Кроме того, мужчину изобличили в изнасиловании еще пяти мальчиков, один из которых убежал после надругательства в пустыню и там умер. Как правило, к смертной казни в Саудовской Аравии приговаривают убийц, насильников и наркоторговцев. Согласно статистике, с начала года в Королевстве казнено уже 35 человек. А за весь прошлый год палачи расправились со 102 осужденными на смерть. </w:t>
      </w:r>
      <w:r>
        <w:rPr>
          <w:sz w:val="22"/>
          <w:lang w:val="uk-UA"/>
        </w:rPr>
        <w:t>Седмица.</w:t>
      </w:r>
      <w:r>
        <w:rPr>
          <w:sz w:val="22"/>
          <w:lang w:val="en-US"/>
        </w:rPr>
        <w:t>Ru</w:t>
      </w:r>
    </w:p>
    <w:p>
      <w:pPr>
        <w:pStyle w:val="Normal"/>
        <w:rPr>
          <w:sz w:val="22"/>
          <w:lang w:val="uk-UA"/>
        </w:rPr>
      </w:pPr>
      <w:r>
        <w:rPr>
          <w:sz w:val="22"/>
        </w:rPr>
        <w:t>05.11.09 Католическая монахиня Маргерит Бартц была найдена мертвой в своей комнате при церкви в небольшом поселении в резервации индейцев навахо. Расследованием смерти 64-летней монахини занимается ФБР. Пока не удалось выяснить, стала ли монахиня случайной жертвой убийцы, или он преднамеренно выбрал представителя Церкви. Сестра Маргерит была «женщиной, преданной делу справедливости и мира», - говорится в заявлении епархии города Гэллап, которой подчиняется приход в резервации. «На происшедшее она отреагировала бы в духе прощения того, кто в ответе за эти действия». Седмица.</w:t>
      </w:r>
      <w:r>
        <w:rPr>
          <w:sz w:val="22"/>
          <w:lang w:val="en-US"/>
        </w:rPr>
        <w:t>Ru</w:t>
      </w:r>
    </w:p>
    <w:p>
      <w:pPr>
        <w:pStyle w:val="Normal"/>
        <w:rPr>
          <w:sz w:val="22"/>
          <w:lang w:val="uk-UA"/>
        </w:rPr>
      </w:pPr>
      <w:r>
        <w:rPr>
          <w:sz w:val="22"/>
          <w:lang w:val="uk-UA"/>
        </w:rPr>
        <w:t xml:space="preserve">05.11.09 </w:t>
      </w:r>
      <w:r>
        <w:rPr>
          <w:sz w:val="22"/>
        </w:rPr>
        <w:t>Неизвестные украли вершину шпиля (с крестом и флюгером) с евангелическо</w:t>
      </w:r>
      <w:r>
        <w:rPr>
          <w:sz w:val="22"/>
          <w:lang w:val="uk-UA"/>
        </w:rPr>
        <w:t>-</w:t>
      </w:r>
      <w:r>
        <w:rPr>
          <w:sz w:val="22"/>
        </w:rPr>
        <w:t xml:space="preserve">лютеранской приходской церкви св. Якоба в старой части города Геттингена. В настоящее время готическая церковь 14-15 вв. реставрируется, а ее здание окружено строительными лесами. Очевидно, воры не побоялись взобраться на высоту 72 метра, где находились крест и флюгер, выполненные из позолоченной меди. Сама вершина шпиля, оцениваемая специалистами в 10 тысяч евро, имела высоту около 4 метров и весила около 30 кг. </w:t>
      </w:r>
      <w:r>
        <w:rPr>
          <w:sz w:val="22"/>
          <w:lang w:val="uk-UA"/>
        </w:rPr>
        <w:t>Седмица.</w:t>
      </w:r>
      <w:r>
        <w:rPr>
          <w:sz w:val="22"/>
          <w:lang w:val="en-US"/>
        </w:rPr>
        <w:t>Ru</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pPr>
      <w:r>
        <w:rPr>
          <w:sz w:val="22"/>
        </w:rPr>
        <w:t>29.10.09 В Швейцарии могут запретить эвтаназию не смертельно больных http://www.interfax.ru/politics/news.asp?id=107738</w:t>
      </w:r>
    </w:p>
    <w:p>
      <w:pPr>
        <w:pStyle w:val="Normal"/>
        <w:rPr>
          <w:sz w:val="22"/>
        </w:rPr>
      </w:pPr>
      <w:r>
        <w:rPr>
          <w:sz w:val="22"/>
        </w:rPr>
        <w:t>30.10.09 Строительные работы по восстановлению Морского собора в Кронштадте завершатся к 2011 году http://www.sedmitza.ru/news/840825.html</w:t>
      </w:r>
    </w:p>
    <w:p>
      <w:pPr>
        <w:pStyle w:val="Normal"/>
        <w:rPr/>
      </w:pPr>
      <w:r>
        <w:rPr>
          <w:sz w:val="22"/>
        </w:rPr>
        <w:t>30.10.09 В Париже состоялось торжественное открытие новой «Католической академии Франции» http://www.sedmitza.ru/news/841221.html</w:t>
      </w:r>
    </w:p>
    <w:p>
      <w:pPr>
        <w:pStyle w:val="Normal"/>
        <w:rPr>
          <w:sz w:val="22"/>
        </w:rPr>
      </w:pPr>
      <w:r>
        <w:rPr>
          <w:sz w:val="22"/>
        </w:rPr>
        <w:t>30.10.09 Американские школы запретили подросткам одевать слишком страшные костюмы на Хэллоуин http://www.religare.ru/2_69690.html</w:t>
      </w:r>
    </w:p>
    <w:p>
      <w:pPr>
        <w:pStyle w:val="Normal"/>
        <w:rPr>
          <w:sz w:val="22"/>
        </w:rPr>
      </w:pPr>
      <w:r>
        <w:rPr>
          <w:sz w:val="22"/>
        </w:rPr>
        <w:t>30.10.09 В Литве откроют «окно жизни» для брошенных детей http://www.sedmitza.ru/news/840229.html</w:t>
      </w:r>
    </w:p>
    <w:p>
      <w:pPr>
        <w:pStyle w:val="Normal"/>
        <w:rPr>
          <w:sz w:val="22"/>
        </w:rPr>
      </w:pPr>
      <w:r>
        <w:rPr>
          <w:sz w:val="22"/>
        </w:rPr>
        <w:t>31.10.09 Архиепископ Иларион посетил храмы Косовской земли http://pda.patriarchia.ru/db/text/924662.html</w:t>
      </w:r>
    </w:p>
    <w:p>
      <w:pPr>
        <w:pStyle w:val="Normal"/>
        <w:rPr>
          <w:sz w:val="22"/>
        </w:rPr>
      </w:pPr>
      <w:r>
        <w:rPr>
          <w:sz w:val="22"/>
        </w:rPr>
        <w:t>01.11.09 Хэллоуин скрывает одиночество и духовное одичание современных людей, считает священник http://www.interfax-religion.ru/?act=news&amp;div=32695</w:t>
      </w:r>
    </w:p>
    <w:p>
      <w:pPr>
        <w:pStyle w:val="Normal"/>
        <w:rPr>
          <w:sz w:val="22"/>
        </w:rPr>
      </w:pPr>
      <w:r>
        <w:rPr>
          <w:sz w:val="22"/>
        </w:rPr>
        <w:t>02.11.09 Архиепископ Иларион: «Алкоголизм и наркомания несовместимы с подлинной духовной жизнью» http://www.patriarchia.ru/db/text/926541.html</w:t>
      </w:r>
    </w:p>
    <w:p>
      <w:pPr>
        <w:pStyle w:val="Normal"/>
        <w:rPr>
          <w:sz w:val="22"/>
        </w:rPr>
      </w:pPr>
      <w:r>
        <w:rPr>
          <w:sz w:val="22"/>
        </w:rPr>
        <w:t>02.11.09 На кладбищах Риги могут ввести плату за пользование могилами http://www.religare.ru/article69740.htm</w:t>
      </w:r>
    </w:p>
    <w:p>
      <w:pPr>
        <w:pStyle w:val="Normal"/>
        <w:rPr>
          <w:sz w:val="22"/>
        </w:rPr>
      </w:pPr>
      <w:r>
        <w:rPr>
          <w:sz w:val="22"/>
        </w:rPr>
        <w:t>03.11.09 Патриарх Кирилл предлагает открывать по всему миру центры изучения русского языка, русскоязычные библиотеки и сайты http://www.interfax-religion.ru/?act=news&amp;div=32746</w:t>
      </w:r>
    </w:p>
    <w:p>
      <w:pPr>
        <w:pStyle w:val="Normal"/>
        <w:rPr>
          <w:sz w:val="22"/>
        </w:rPr>
      </w:pPr>
      <w:r>
        <w:rPr>
          <w:sz w:val="22"/>
        </w:rPr>
        <w:t>03.11.09 Православная общественность предполагает установить в 2012 году в Москве памятник Патриарху Гермогену http://www.pravoslavie.ru/news/32521.htm</w:t>
      </w:r>
    </w:p>
    <w:p>
      <w:pPr>
        <w:pStyle w:val="Normal"/>
        <w:rPr>
          <w:sz w:val="22"/>
        </w:rPr>
      </w:pPr>
      <w:r>
        <w:rPr>
          <w:sz w:val="22"/>
        </w:rPr>
        <w:t>03.11.09 Русская Православная Церковь и фонд "Русский мир" подписали соглашение о сотрудничестве и взаимодействии http://www.radonezh.ru/new/?ID=9515</w:t>
      </w:r>
    </w:p>
    <w:p>
      <w:pPr>
        <w:pStyle w:val="Normal"/>
        <w:rPr>
          <w:sz w:val="22"/>
        </w:rPr>
      </w:pPr>
      <w:r>
        <w:rPr>
          <w:sz w:val="22"/>
        </w:rPr>
        <w:t>03.11.09 В Кремле на месте разрушенного Чудова монастыря откроют памятную доску http://www.pravoslavie.ru/news/32530.htm</w:t>
      </w:r>
    </w:p>
    <w:p>
      <w:pPr>
        <w:pStyle w:val="Normal"/>
        <w:rPr>
          <w:sz w:val="22"/>
        </w:rPr>
      </w:pPr>
      <w:r>
        <w:rPr>
          <w:sz w:val="22"/>
        </w:rPr>
        <w:t>03.11.09 Актер Олег Янковский брал благословение у Патриарха Алексия II на съемки в фильме "Царь" http://www.pravoslavie.ru/news/32529.htm</w:t>
      </w:r>
    </w:p>
    <w:p>
      <w:pPr>
        <w:pStyle w:val="Normal"/>
        <w:rPr>
          <w:sz w:val="22"/>
        </w:rPr>
      </w:pPr>
      <w:r>
        <w:rPr>
          <w:sz w:val="22"/>
        </w:rPr>
        <w:t>03.11.09 Министерство культуры Республики Македония получило грант в размере 650 000 долларов от посольства США в Македонии на реставрацию уникальной настенной живописи храма Богоматери Перивлепты в Охриде http://pravoslavie.ru/news/32526.htm</w:t>
      </w:r>
    </w:p>
    <w:p>
      <w:pPr>
        <w:pStyle w:val="Normal"/>
        <w:rPr>
          <w:sz w:val="22"/>
        </w:rPr>
      </w:pPr>
      <w:r>
        <w:rPr>
          <w:sz w:val="22"/>
        </w:rPr>
        <w:t>03.11.09 В Москве вышла в свет книга архиепископа Волоколамского Илариона «Патриарх Кирилл. Жизнь и миросозерцание» http://www.mospat.ru/ru/2009/11/05/news7663/</w:t>
      </w:r>
    </w:p>
    <w:p>
      <w:pPr>
        <w:pStyle w:val="Normal"/>
        <w:rPr>
          <w:sz w:val="22"/>
        </w:rPr>
      </w:pPr>
      <w:r>
        <w:rPr>
          <w:sz w:val="22"/>
        </w:rPr>
        <w:t>03.11.09 Нобелевский лауреат назвал Библию «учебником безнравственности» http://bogoslov.ru/text/494666/index.html</w:t>
      </w:r>
    </w:p>
    <w:p>
      <w:pPr>
        <w:pStyle w:val="Normal"/>
        <w:rPr>
          <w:sz w:val="22"/>
        </w:rPr>
      </w:pPr>
      <w:r>
        <w:rPr>
          <w:sz w:val="22"/>
        </w:rPr>
        <w:t>03.11.09 Калининградка пыталась через суд признать паспорт «сатанинским» http://www.blagovest-info.ru/index.php?ss=2&amp;s=3&amp;id=30632</w:t>
      </w:r>
    </w:p>
    <w:p>
      <w:pPr>
        <w:pStyle w:val="Normal"/>
        <w:rPr>
          <w:sz w:val="22"/>
        </w:rPr>
      </w:pPr>
      <w:r>
        <w:rPr>
          <w:sz w:val="22"/>
        </w:rPr>
        <w:t>03.11.09 Близ Детройта на глубине 366 м освящена католическая часовня http://www.sedmitza.ru/news/846000.html</w:t>
      </w:r>
    </w:p>
    <w:p>
      <w:pPr>
        <w:pStyle w:val="Normal"/>
        <w:rPr>
          <w:sz w:val="22"/>
        </w:rPr>
      </w:pPr>
      <w:r>
        <w:rPr>
          <w:sz w:val="22"/>
        </w:rPr>
        <w:t>05.11.09 Церковно-общественная выставка-форум «Православная Русь» объединила 260 участников из 7 стран http://www.patriarchia.ru/db/text/930563.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С 6 по 20 ноября в Саратове будут находиться святыни Свято-Введенского Толгского женского монастыря Ярославской области</w:t>
      </w:r>
      <w:r>
        <w:rPr>
          <w:sz w:val="22"/>
        </w:rPr>
        <w:t xml:space="preserve"> - частица Ризы Господней, икона Божией Матери «Толгская», икона с частицей мощей святителя Игнатия (Брянчанинова), а также частицы мощей святых мучеников Адриана и Наталии. Святыни будут пребывать в храме в честь Смоленской иконы Божией Матери Свято-Алексиевского женского монастыря г. Саратова. Все это время в храме будут непрерывно совершаться молебны с пением акафиста Пресвятой Богородице в честь Ее чудотворной иконы «Толгская».</w:t>
      </w:r>
    </w:p>
    <w:p>
      <w:pPr>
        <w:pStyle w:val="Normal"/>
        <w:rPr/>
      </w:pPr>
      <w:r>
        <w:rPr>
          <w:b/>
          <w:sz w:val="22"/>
        </w:rPr>
        <w:t xml:space="preserve">С 8 по 15 ноября в Богоявленском (Елоховском) кафедральном соборе (Москва) будет пребывать великая святыня - чудотворная икона Божией Матери "Почаевская". </w:t>
      </w:r>
      <w:r>
        <w:rPr>
          <w:sz w:val="22"/>
        </w:rPr>
        <w:t>Встреча иконы 8 ноября после вечернего богослужения. Ежедневно с 9 по 15 ноября с 11-17 часов у иконы Пресвятой Богородицы будут совершаться молебны. Проводы чудотворного образа 15 ноября после вечернего богослужения. Адрес: ул. Спартаковская, 15. Телефон: 261-69-13. Проезд: м. Бауманская, тролл. 22, 25, авт. 40, 152.</w:t>
      </w:r>
    </w:p>
    <w:p>
      <w:pPr>
        <w:pStyle w:val="Normal"/>
        <w:rPr/>
      </w:pPr>
      <w:r>
        <w:rPr>
          <w:b/>
          <w:sz w:val="22"/>
        </w:rPr>
        <w:t xml:space="preserve">В связи с эпидемией гриппа в Украине, на Сумщине перенесен на более благоприятное время областной фестиваль хоров духовной музыки «Глинские звоны», который был запланирован на 26 ноября. </w:t>
      </w:r>
      <w:r>
        <w:rPr>
          <w:sz w:val="22"/>
        </w:rPr>
        <w:t>Также в Духовно-просветительском центре монастыря Глинская пустынь отменены занятия кружков для детей и все запланированные массовые мероприятия. Подобное распоряжение отдал архиепископ Конотопский и Глуховский, наместник ставропигиального монастыря Рождества Пресвятой Богородицы Глинская пустынь ЛУКА. Кроме того, отменены паломнические поездки и экскурсии для школьников.</w:t>
      </w:r>
    </w:p>
    <w:p>
      <w:pPr>
        <w:pStyle w:val="Normal"/>
        <w:rPr/>
      </w:pPr>
      <w:r>
        <w:rPr>
          <w:b/>
          <w:sz w:val="22"/>
        </w:rPr>
        <w:t xml:space="preserve">Открыт официальный сайт Южно-Американской епархии РПЦЗ </w:t>
      </w:r>
      <w:r>
        <w:rPr>
          <w:sz w:val="22"/>
        </w:rPr>
        <w:t>http://www.iglesiarusa.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9:29:00Z</dcterms:created>
  <dc:creator>Tatiana</dc:creator>
  <dc:description/>
  <dc:language>en-US</dc:language>
  <cp:lastModifiedBy>Paul</cp:lastModifiedBy>
  <dcterms:modified xsi:type="dcterms:W3CDTF">2009-11-06T21:43:00Z</dcterms:modified>
  <cp:revision>5</cp:revision>
  <dc:subject/>
  <dc:title>29</dc:title>
</cp:coreProperties>
</file>