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4.12.09 Женщины призывают создавать в храмах комнаты матери и ребенка</w:t>
      </w:r>
    </w:p>
    <w:p>
      <w:pPr>
        <w:pStyle w:val="Normal"/>
        <w:rPr>
          <w:sz w:val="22"/>
        </w:rPr>
      </w:pPr>
      <w:r>
        <w:rPr>
          <w:sz w:val="22"/>
        </w:rPr>
        <w:t>Участницы I Всероссийского форума православных женщин выступили за улучшение условий посещения храмов для матерей с маленькими детьми.</w:t>
      </w:r>
    </w:p>
    <w:p>
      <w:pPr>
        <w:pStyle w:val="Normal"/>
        <w:rPr/>
      </w:pPr>
      <w:r>
        <w:rPr>
          <w:sz w:val="22"/>
        </w:rPr>
        <w:t xml:space="preserve">"Желательно при каждом приходском храме оборудовать специальные помещения ("комнаты матери и ребенка") с санузлами, где во время богослужения матери могли бы осуществлять грудное кормление младенцев, а также выполнить необходимые санитарно-гигиенические процедуры", - говорится в </w:t>
      </w:r>
      <w:r>
        <w:rPr>
          <w:b/>
          <w:sz w:val="22"/>
        </w:rPr>
        <w:t>резолюции секции "Женщина в Церкви", которая прошла в рамках форума в Москве. http://www.patriarchia.ru/db/text/958076.html</w:t>
      </w:r>
    </w:p>
    <w:p>
      <w:pPr>
        <w:pStyle w:val="Normal"/>
        <w:rPr>
          <w:sz w:val="22"/>
        </w:rPr>
      </w:pPr>
      <w:r>
        <w:rPr>
          <w:sz w:val="22"/>
        </w:rPr>
        <w:t>В документе также отмечена необходимость обеспечить устройство "охраняемых парковочных мест для детских колясок на церковной территории и оборудовать храмы въездными пандусами, что облегчит посещение богослужений не только матерям с маленькими детьми, но и инвалидам-колясочникам".</w:t>
      </w:r>
    </w:p>
    <w:p>
      <w:pPr>
        <w:pStyle w:val="Normal"/>
        <w:rPr>
          <w:sz w:val="22"/>
        </w:rPr>
      </w:pPr>
      <w:r>
        <w:rPr>
          <w:sz w:val="22"/>
        </w:rPr>
        <w:t>Участницы секции считают полезным утверждение единой общецерковной позиции по вопросу поста для детей, беременных женщин и кормящих матерей.</w:t>
      </w:r>
    </w:p>
    <w:p>
      <w:pPr>
        <w:pStyle w:val="Normal"/>
        <w:rPr>
          <w:sz w:val="22"/>
        </w:rPr>
      </w:pPr>
      <w:r>
        <w:rPr>
          <w:sz w:val="22"/>
        </w:rPr>
        <w:t>По их мнению, наряду с многодетными матерями особого внимания и попечения со стороны Церкви требуют одинокие женщины и матери-одиночки, особенно малоимущие.</w:t>
      </w:r>
    </w:p>
    <w:p>
      <w:pPr>
        <w:pStyle w:val="Normal"/>
        <w:rPr>
          <w:sz w:val="22"/>
        </w:rPr>
      </w:pPr>
      <w:r>
        <w:rPr>
          <w:sz w:val="22"/>
        </w:rPr>
        <w:t>"Представляется в корне неверным игнорирование того факта, что эта категория лиц составляет значительный процент прихожанок православных храмов. Они, как считают участницы секции, нуждаются в моральной поддержке и участии, что должно находить отражение в том числе и в православных СМИ", - сказано в резолюции.</w:t>
      </w:r>
    </w:p>
    <w:p>
      <w:pPr>
        <w:pStyle w:val="Normal"/>
        <w:rPr>
          <w:sz w:val="22"/>
        </w:rPr>
      </w:pPr>
      <w:r>
        <w:rPr>
          <w:sz w:val="22"/>
        </w:rPr>
        <w:t>Кроме того, участницы встречи указали на важность всемерной популяризации православного учения о природе и предназначении женщины, а также противодействия в православных СМИ и духовно-просветительской литературе "маргинальному образу женщины-христианки". "Недопустимо навязывание пренебрежительного и уничижительного отношение к женщине, принуждение ее к ограничениям или отказу от получения образования, создания семьи, трудоустройства, участия в общественной и политической жизни страны", - говорится в документе.</w:t>
      </w:r>
    </w:p>
    <w:p>
      <w:pPr>
        <w:pStyle w:val="Normal"/>
        <w:rPr>
          <w:sz w:val="22"/>
        </w:rPr>
      </w:pPr>
      <w:r>
        <w:rPr>
          <w:sz w:val="22"/>
        </w:rPr>
        <w:t>Участницы форума считают также важным противодействие абортам путем разработки и реализации на государственном уровне мер по запрету их рекламы и по запрету на побуждение женщины к совершению аборта со стороны медицинских работник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4.12.09 Настоятельницу Боголюбовского монастыря лишили опекунских прав</w:t>
      </w:r>
    </w:p>
    <w:p>
      <w:pPr>
        <w:pStyle w:val="Normal"/>
        <w:rPr>
          <w:sz w:val="22"/>
        </w:rPr>
      </w:pPr>
      <w:r>
        <w:rPr>
          <w:sz w:val="22"/>
        </w:rPr>
        <w:t>Специалисты выявили ряд нарушений в работе приюта при Свято-Боголюбовском женском монастыре Владимирской области, настоятельницу обители лишили права опекунства.</w:t>
      </w:r>
    </w:p>
    <w:p>
      <w:pPr>
        <w:pStyle w:val="Normal"/>
        <w:rPr>
          <w:sz w:val="22"/>
        </w:rPr>
      </w:pPr>
      <w:r>
        <w:rPr>
          <w:sz w:val="22"/>
        </w:rPr>
        <w:t>Проверку проводила созданная постановлением губернатора Николая Виноградова рабочая группа, в состав которой вошли представители департаментов образования, здравоохранения и соцзащиты обладминистрации, местной епархии, УВД области и Роспотребнадзора.</w:t>
      </w:r>
    </w:p>
    <w:p>
      <w:pPr>
        <w:pStyle w:val="Normal"/>
        <w:rPr>
          <w:sz w:val="22"/>
        </w:rPr>
      </w:pPr>
      <w:r>
        <w:rPr>
          <w:sz w:val="22"/>
        </w:rPr>
        <w:t>Рабочая группа пришла к выводу, что в ряде случаев монастырский устав, по которому живут дети, противоречит нормам и правилам, принятым для образовательных и социальных учреждений. Так, продолжительность сна у детей составляет 7,5 часов при норме от 8,5 до 11 часов. Общий подъем детей происходит в 05:30, в распорядке их дня не предусмотрено свободное время. В рационе питания отсутствуют мясо и птица. Не соблюдается режим питания. Зарегистрированы нарушения санитарно-эпидемиологического режима, организации диспансеризации детей. По распоряжению настоятельницы монастыря матери Георгии дети не изучают информатику.</w:t>
      </w:r>
    </w:p>
    <w:p>
      <w:pPr>
        <w:pStyle w:val="Normal"/>
        <w:rPr>
          <w:sz w:val="22"/>
        </w:rPr>
      </w:pPr>
      <w:r>
        <w:rPr>
          <w:sz w:val="22"/>
        </w:rPr>
        <w:t>Выявленные нарушения послужили основанием для лишения настоятельницы права опекунства.</w:t>
      </w:r>
    </w:p>
    <w:p>
      <w:pPr>
        <w:pStyle w:val="Normal"/>
        <w:rPr>
          <w:sz w:val="22"/>
        </w:rPr>
      </w:pPr>
      <w:r>
        <w:rPr>
          <w:sz w:val="22"/>
        </w:rPr>
        <w:t>В приюте проживают 46 несовершеннолетних, 24 из них живут при монастыре вместе с родителями, на 12 оформлено опекунство на имя настоятельницы. В ходе проверки выяснилось, что десять детей, оказавшихся на территории монастыря, вообще не имеют законных представителей. При этом, хотя в личных делах воспитанников содержатся нотариально заверенные копии паспортов и свидетельств о рождении, самих документов у детей нет.</w:t>
      </w:r>
    </w:p>
    <w:p>
      <w:pPr>
        <w:pStyle w:val="Normal"/>
        <w:rPr>
          <w:sz w:val="22"/>
        </w:rPr>
      </w:pPr>
      <w:r>
        <w:rPr>
          <w:sz w:val="22"/>
        </w:rPr>
        <w:t>"Это объясняется тем, что обитатели монастыря по религиозным убеждениям отказываются оформлять удостоверения личности с использованием цифровой символики. Таким образом, и дети, и их опекуны лишены права на получение пенсий по потере кормильца, оформление гражданства и медицинских полисов, взыскание алиментов с родителей, не исполняющих своих обязанностей, а также получение социальных выплат и пособий", - рассказал собеседник агентства.</w:t>
      </w:r>
    </w:p>
    <w:p>
      <w:pPr>
        <w:pStyle w:val="Normal"/>
        <w:rPr>
          <w:sz w:val="22"/>
        </w:rPr>
      </w:pPr>
      <w:r>
        <w:rPr>
          <w:sz w:val="22"/>
        </w:rPr>
        <w:t>В то же время проверка не подтвердила факты жестокого обращения монахинь с обитателями приюта, которые были изложены в письме бывшей воспитанницы приюта Валентины Перовой президенту и патриарху. Рабочая группа отметила, что условия проживания детей в монастыре близки к домашним, дети и подростки обеспечены помещениями для жилья, питания, учебы, личной гигиены, в монастыре по договору работает врач-педиатр, имеется медицинский изолятор, врачебный и процедурный кабинеты, физиокабинет.</w:t>
      </w:r>
    </w:p>
    <w:p>
      <w:pPr>
        <w:pStyle w:val="Normal"/>
        <w:rPr>
          <w:sz w:val="22"/>
        </w:rPr>
      </w:pPr>
      <w:r>
        <w:rPr>
          <w:sz w:val="22"/>
        </w:rPr>
        <w:t>По итогам проверки во Владимирскую епархию были направлены предложения по устранению выявленных недостатков, одновременно на восьмерых несовершеннолетних был оформлен патронат монастыря по договору с Камешковским детским домом, пятерых детей забрали родител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4.12.09 Дом Патриарха Сербского Павла станет монастырем</w:t>
      </w:r>
    </w:p>
    <w:p>
      <w:pPr>
        <w:pStyle w:val="Normal"/>
        <w:rPr>
          <w:sz w:val="22"/>
        </w:rPr>
      </w:pPr>
      <w:r>
        <w:rPr>
          <w:sz w:val="22"/>
        </w:rPr>
        <w:t>Родной дом Патриарха Павла в славонском селе Кучанцы (Хорватия) был выкуплен предпринимателем из Чачка Милией Костичем и подарен Сербской Православной Церкви. Вероятнее всего дом будет превращен в монастырь и приют для старых и немощных, - сообщает Славонская епархия Сербской Православной Церкви.</w:t>
      </w:r>
    </w:p>
    <w:p>
      <w:pPr>
        <w:pStyle w:val="Normal"/>
        <w:rPr>
          <w:sz w:val="22"/>
        </w:rPr>
      </w:pPr>
      <w:r>
        <w:rPr>
          <w:sz w:val="22"/>
        </w:rPr>
        <w:t>По неофициальной информации от первоначального дома Патриарха сохранился только фундамент.</w:t>
      </w:r>
    </w:p>
    <w:p>
      <w:pPr>
        <w:pStyle w:val="Normal"/>
        <w:rPr>
          <w:sz w:val="22"/>
        </w:rPr>
      </w:pPr>
      <w:r>
        <w:rPr>
          <w:sz w:val="22"/>
        </w:rPr>
        <w:t>Епископ Славонский Савва сообщил Синоду Сербской Церкви о покупке дома и своих планах основать монастырь во славу блаженопочившего Патриарха Павла, а затем создать в нем приют для стариков, составляющих большинство населения в крае.</w:t>
      </w:r>
    </w:p>
    <w:p>
      <w:pPr>
        <w:pStyle w:val="Normal"/>
        <w:rPr>
          <w:sz w:val="22"/>
        </w:rPr>
      </w:pPr>
      <w:r>
        <w:rPr>
          <w:sz w:val="22"/>
        </w:rPr>
        <w:t>Епархиальный секретарь отец Слободан рассказал, что с нынешними владельцами дома - семьей Бабич подписано соглашение о том, что до 1 апреля 2010 они останутся жить в этом доме и епархия в это период не будет ничего предпринимать в плане его нового предназначения.</w:t>
      </w:r>
    </w:p>
    <w:p>
      <w:pPr>
        <w:pStyle w:val="Normal"/>
        <w:rPr>
          <w:sz w:val="22"/>
        </w:rPr>
      </w:pPr>
      <w:r>
        <w:rPr>
          <w:sz w:val="22"/>
        </w:rPr>
        <w:t>Церковь Святых апостолов Петра и Павла, где в 1914 году был крещен Гойко Стойчевич, будущий Патриарх Павел, была взорвана хорватами в 1991 году, хотя никаких боев поблизости не было.</w:t>
      </w:r>
    </w:p>
    <w:p>
      <w:pPr>
        <w:pStyle w:val="Normal"/>
        <w:rPr>
          <w:sz w:val="22"/>
        </w:rPr>
      </w:pPr>
      <w:r>
        <w:rPr>
          <w:sz w:val="22"/>
        </w:rPr>
        <w:t>По благословению епископа Славонского Саввы сейчас проводится подготовка документации для восстановления хра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12.09 Церковь помянула Святейшего Патриарха Алексия II</w:t>
      </w:r>
    </w:p>
    <w:p>
      <w:pPr>
        <w:pStyle w:val="Normal"/>
        <w:rPr>
          <w:sz w:val="22"/>
        </w:rPr>
      </w:pPr>
      <w:r>
        <w:rPr>
          <w:sz w:val="22"/>
        </w:rPr>
        <w:t>В первую годовщину со дня кончины Святейшего Патриарха Алексия II, Святейший Патриарх Московский и всея Руси Кирилл совершил Божественную литургию в Богоявленском кафедральном соборе Москвы, где погребен пятнадцатый Предстоятель Русской Православной Церкви. Около трех тысяч человек собралось в тот день в соборе, чтобы почтить память Предстоятеля.</w:t>
      </w:r>
    </w:p>
    <w:p>
      <w:pPr>
        <w:pStyle w:val="Normal"/>
        <w:rPr>
          <w:sz w:val="22"/>
        </w:rPr>
      </w:pPr>
      <w:r>
        <w:rPr>
          <w:sz w:val="22"/>
        </w:rPr>
        <w:t>По окончании Литургии Патриарх Кирилл обратился к участникам богослужения с Первосвятительским словом, посвященным памяти почившего Предстоятеля.</w:t>
      </w:r>
    </w:p>
    <w:p>
      <w:pPr>
        <w:pStyle w:val="Normal"/>
        <w:rPr>
          <w:sz w:val="22"/>
        </w:rPr>
      </w:pPr>
      <w:r>
        <w:rPr>
          <w:sz w:val="22"/>
        </w:rPr>
        <w:t>«Святейший Патриарх Алексий родился и жил в сложную историческую эпоху, - сказал, в частности, Предстоятель Русской Церкви. - Его пребывание на Патриаршем престоле пришлось на время коренных перемен не только в жизни нашего Отечества, но и в жизни многих и многих стран, и Церковь как органическая часть народа была вовлечена в эти события».</w:t>
      </w:r>
    </w:p>
    <w:p>
      <w:pPr>
        <w:pStyle w:val="Normal"/>
        <w:rPr>
          <w:sz w:val="22"/>
        </w:rPr>
      </w:pPr>
      <w:r>
        <w:rPr>
          <w:sz w:val="22"/>
        </w:rPr>
        <w:t>«В Церкви существует апостольское преемство - преемство веры, преемство благодатной, тaинственной жизни Церкви от святых апостолов до сегодняшнего дня, - продолжил Святейший Патриарх Кирилл. - И одновременно, сохраняя эту преемственность, сохраняя непомраченной и непоколебимой веру Христову, Церковь проходит через различные исторические испытания и различные обстоятельства жизни».</w:t>
      </w:r>
    </w:p>
    <w:p>
      <w:pPr>
        <w:pStyle w:val="Normal"/>
        <w:rPr>
          <w:sz w:val="22"/>
        </w:rPr>
      </w:pPr>
      <w:r>
        <w:rPr>
          <w:sz w:val="22"/>
        </w:rPr>
        <w:t>«Именно во время бурных исторических перемен особенно требуется блюсти преемственность Церкви, - подчеркнул Святейший Владыка. - Но преемство не означает копирование. Как нет двух одинаковых людей, так нет и одинаковых эпох. Каждая эпоха имеет свое собственное лицо, несет в себе собственные, несвойственные другим эпохам проблемы. И потому, сохраняя преемство в самом главном, Церковь призвана находить ответы на вопрошания того времени, через которое проходит ее историческое бытие. Она призвана находить язык и способы передачи веры народу. Церковь призвана живо откликаться на обстоятельства времени, не растворяясь в этом времени, но сохраняя непоколебимо и непомраченно ту драгоценную апостольскую традицию, что была передана ей на заре ее истории».</w:t>
      </w:r>
    </w:p>
    <w:p>
      <w:pPr>
        <w:pStyle w:val="Normal"/>
        <w:rPr>
          <w:sz w:val="22"/>
        </w:rPr>
      </w:pPr>
      <w:r>
        <w:rPr>
          <w:sz w:val="22"/>
        </w:rPr>
        <w:t>«Святейший Патриарх Алексий, будучи вовлеченным во все эти радикальные общественные и политические перемены, хранил преемство от своих блаженнопочивших предшественников, - сказал Предстоятель Русской Церкви. - В этом смысле он был продолжателем линии предшествовавших ему Патриархов, но одновременно оказался способным, сохраняя это преемство, сделать все для того, чтобы Церковь могла ответить на вопрошания его времени».</w:t>
      </w:r>
    </w:p>
    <w:p>
      <w:pPr>
        <w:pStyle w:val="Normal"/>
        <w:rPr>
          <w:sz w:val="22"/>
        </w:rPr>
      </w:pPr>
      <w:r>
        <w:rPr>
          <w:sz w:val="22"/>
        </w:rPr>
        <w:t>«В этом смысле Святейший Патриарх Алексий для всех нас является примером, ибо и сегодня, продолжая преемство от наших блаженно почивших Первосвятителей, сохраняя непоколебимо все то, что передано и завещано нам предыдущими поколениями, мы призваны на основе этого богатства находить правильные ответы на вопрошания времени, осуществляя вечную, спасительную миссию Церкви, цель которой - не что иное, как Божие Царство, спасение людей, освящение вселенной. И верим, что эта миссия будет осуществляться до скончания века, ибо Сам Господь сказал: созижду Церковь Мою, и врата ада не одолеют ее (Мф. 16, 18)», - заключил Святейший Патриарх Московский и всея Руси Кирилл.</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12.09 Архиепископ Иларион: Алексий II вывел Церковь из гетто</w:t>
      </w:r>
    </w:p>
    <w:p>
      <w:pPr>
        <w:pStyle w:val="Normal"/>
        <w:rPr>
          <w:sz w:val="22"/>
        </w:rPr>
      </w:pPr>
      <w:r>
        <w:rPr>
          <w:sz w:val="22"/>
        </w:rPr>
        <w:t>Глава ОВЦС МП архиепископ Волоколамский Иларион назвал огромными заслуги Алексия II перед Церковью.</w:t>
      </w:r>
    </w:p>
    <w:p>
      <w:pPr>
        <w:pStyle w:val="Normal"/>
        <w:rPr>
          <w:sz w:val="22"/>
        </w:rPr>
      </w:pPr>
      <w:r>
        <w:rPr>
          <w:sz w:val="22"/>
        </w:rPr>
        <w:t>"Патриарх Алексий - человек, о котором можно с абсолютной уверенностью сказать, что он вошел в историю со знаком "плюс" и оставил огромный след в истории Русской Церкви", - заявил владыка в интервью программе "Вести в субботу" (т/к "Россия").</w:t>
      </w:r>
    </w:p>
    <w:p>
      <w:pPr>
        <w:pStyle w:val="Normal"/>
        <w:rPr>
          <w:sz w:val="22"/>
        </w:rPr>
      </w:pPr>
      <w:r>
        <w:rPr>
          <w:sz w:val="22"/>
        </w:rPr>
        <w:t>Он напомнил, что Алексий II "в наследие получил Церковь, ослабленную десятилетиями гонений, у которой не было своего места в обществе и которая существовала в гетто".</w:t>
      </w:r>
    </w:p>
    <w:p>
      <w:pPr>
        <w:pStyle w:val="Normal"/>
        <w:rPr>
          <w:sz w:val="22"/>
        </w:rPr>
      </w:pPr>
      <w:r>
        <w:rPr>
          <w:sz w:val="22"/>
        </w:rPr>
        <w:t>"Патриархи, которые были предшественниками Алексия II, это были затворники, люди, которых мало кто видел, по телевизору они не появлялись, они даже не могли посещать епархии", - отметил иерарх.</w:t>
      </w:r>
    </w:p>
    <w:p>
      <w:pPr>
        <w:pStyle w:val="Normal"/>
        <w:rPr>
          <w:sz w:val="22"/>
        </w:rPr>
      </w:pPr>
      <w:r>
        <w:rPr>
          <w:sz w:val="22"/>
        </w:rPr>
        <w:t>Между тем Патриарх Алексий объездил "всю Россию, Русскую Православную Церковь, совершил большое количество церковных визитов, при нем Церковь выросла многократно". Так, если к началу патриаршества Алексия II было примерно шесть тысяч приходов, то сейчас их около 30 тыс., было 18 монастырей, сейчас - более восьмисот, было три духовных школы, сейчас их более 50.</w:t>
      </w:r>
    </w:p>
    <w:p>
      <w:pPr>
        <w:pStyle w:val="Normal"/>
        <w:rPr>
          <w:sz w:val="22"/>
        </w:rPr>
      </w:pPr>
      <w:r>
        <w:rPr>
          <w:sz w:val="22"/>
        </w:rPr>
        <w:t>"В этот сложнейший период нашей истории Русская Православная Церковь сохранила свое единство, несмотря на то, что очень много было сил, которые хотели это единство расколоть", - подчеркнул владыка.</w:t>
      </w:r>
    </w:p>
    <w:p>
      <w:pPr>
        <w:pStyle w:val="Normal"/>
        <w:rPr>
          <w:sz w:val="22"/>
        </w:rPr>
      </w:pPr>
      <w:r>
        <w:rPr>
          <w:sz w:val="22"/>
        </w:rPr>
        <w:t>В числе последних великих деяний в жизни приснопамятного Патриарха Алексия II Владыка Иларион назвал воссоединение в 2007 году Русской Зарубежной Церкви с Московским Патриархатом. «То было увенчание всей объединительной деятельности, которую вел Святейший Патриарх Московский и всея Руси Алексий II», - сказал иерарх.</w:t>
      </w:r>
    </w:p>
    <w:p>
      <w:pPr>
        <w:pStyle w:val="Normal"/>
        <w:rPr>
          <w:sz w:val="22"/>
        </w:rPr>
      </w:pPr>
      <w:r>
        <w:rPr>
          <w:sz w:val="22"/>
        </w:rPr>
        <w:t>Интерфакс-Религия, Служба коммуникации ОВЦС МП</w:t>
      </w:r>
    </w:p>
    <w:p>
      <w:pPr>
        <w:pStyle w:val="Normal"/>
        <w:rPr>
          <w:b/>
          <w:b/>
          <w:sz w:val="22"/>
        </w:rPr>
      </w:pPr>
      <w:r>
        <w:rPr>
          <w:b/>
          <w:sz w:val="22"/>
        </w:rPr>
      </w:r>
    </w:p>
    <w:p>
      <w:pPr>
        <w:pStyle w:val="Normal"/>
        <w:rPr>
          <w:b/>
          <w:b/>
          <w:sz w:val="22"/>
        </w:rPr>
      </w:pPr>
      <w:r>
        <w:rPr>
          <w:b/>
          <w:sz w:val="22"/>
        </w:rPr>
        <w:t>05.12.09 Во Флорищевой пустыни перезахоронены останки архимандрита Антония (Баркова)</w:t>
      </w:r>
    </w:p>
    <w:p>
      <w:pPr>
        <w:pStyle w:val="Normal"/>
        <w:rPr>
          <w:sz w:val="22"/>
        </w:rPr>
      </w:pPr>
      <w:r>
        <w:rPr>
          <w:sz w:val="22"/>
        </w:rPr>
        <w:t>В Свято-Успенском мужском монастыре Флорищева пустынь в присутствии настоятеля и братии совершено захоронение останков архимандрита Антония (Баркова), являвшегося настоятелем этой обители в XIX веке.</w:t>
      </w:r>
    </w:p>
    <w:p>
      <w:pPr>
        <w:pStyle w:val="Normal"/>
        <w:rPr>
          <w:sz w:val="22"/>
        </w:rPr>
      </w:pPr>
      <w:r>
        <w:rPr>
          <w:sz w:val="22"/>
        </w:rPr>
        <w:t>Склеп с захоронением нашли 19 сентября во время ремонтно-восстановительных работ в Успенском храме монастыря. После вскрытия гроба были обнаружены нетленные останки монаха в архимандритском облачении, со свечой в руке и разрешительной молитвой. Как удалось установить, захоронение принадлежало архимандриту Антонию, скончавшемуся в январе 1899 года.</w:t>
      </w:r>
    </w:p>
    <w:p>
      <w:pPr>
        <w:pStyle w:val="Normal"/>
        <w:rPr>
          <w:sz w:val="22"/>
        </w:rPr>
      </w:pPr>
      <w:r>
        <w:rPr>
          <w:sz w:val="22"/>
        </w:rPr>
        <w:t>По словам нынешнего настоятеля обители игумена Варнавы (Баранова), архимандрит Антоний был известным человеком своего времени, много потрудившимся для устроения обители. «Архимандрит Антоний возродил в обители строгий устав святителя Илариона, взятый за основу саровскими старцами. По своему смирению он благословил захоронить его под западной папертью Успенского собора, и только поэтому его могила осталась неоскверненной в годы лихолетья», - сказал отец Варнава.</w:t>
      </w:r>
    </w:p>
    <w:p>
      <w:pPr>
        <w:pStyle w:val="Normal"/>
        <w:rPr>
          <w:sz w:val="22"/>
        </w:rPr>
      </w:pPr>
      <w:r>
        <w:rPr>
          <w:sz w:val="22"/>
        </w:rPr>
        <w:t>Архимандрита Антония захоронили в новом склепе, над которым будет установлена памятная плит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5.12.09 Обретены нетленные мощи митрополита Леонтия Захолмско-Герцеговинского</w:t>
      </w:r>
    </w:p>
    <w:p>
      <w:pPr>
        <w:pStyle w:val="Normal"/>
        <w:rPr>
          <w:sz w:val="22"/>
        </w:rPr>
      </w:pPr>
      <w:r>
        <w:rPr>
          <w:sz w:val="22"/>
        </w:rPr>
        <w:t>В тени событий, связанных с успением и похоронами Патриарха Сербского Павла, осталось малозамеченным весьма важное событие в жизни Сербской Церкви. За два дня до блаженной кончины Святейшего Господь явил нетленные мощи великого сербского святителя митрополита Захолмско-Герцеговинского Леонтия (Радуловича) (1835-1888).</w:t>
      </w:r>
    </w:p>
    <w:p>
      <w:pPr>
        <w:pStyle w:val="Normal"/>
        <w:rPr>
          <w:sz w:val="22"/>
        </w:rPr>
      </w:pPr>
      <w:r>
        <w:rPr>
          <w:sz w:val="22"/>
        </w:rPr>
        <w:t>Владыка Леонтий родился в том же герцеговинском селе, что и его великий предшественник святой Чудотворец Василий Острожский. Он был первым сербом после длительного периода владычества греков-фанариотов на сербских епископских кафедрах.</w:t>
      </w:r>
    </w:p>
    <w:p>
      <w:pPr>
        <w:pStyle w:val="Normal"/>
        <w:rPr>
          <w:sz w:val="22"/>
        </w:rPr>
      </w:pPr>
      <w:r>
        <w:rPr>
          <w:sz w:val="22"/>
        </w:rPr>
        <w:t>Митрополит Леонтий был соратником Луки Вукаловича, вождя первого Герцеговинского восстания 1878 г., за что был гоним не только от турок, но и от австрийцев, оккупировавших Боснию и Герцеговину после Берлинского конгресса.</w:t>
      </w:r>
    </w:p>
    <w:p>
      <w:pPr>
        <w:pStyle w:val="Normal"/>
        <w:rPr>
          <w:sz w:val="22"/>
        </w:rPr>
      </w:pPr>
      <w:r>
        <w:rPr>
          <w:sz w:val="22"/>
        </w:rPr>
        <w:t>В народе владыка был весьма почитаем. На мраморной гробнице митрополита в Соборной церкви столицы Герцеговины города Мостара сохранилась надпись: "от благодарной Герцеговины".</w:t>
      </w:r>
    </w:p>
    <w:p>
      <w:pPr>
        <w:pStyle w:val="Normal"/>
        <w:rPr>
          <w:sz w:val="22"/>
        </w:rPr>
      </w:pPr>
      <w:r>
        <w:rPr>
          <w:sz w:val="22"/>
        </w:rPr>
        <w:t>Спустя сотню с небольшим лет гробница вместе с храмом пострадали от взрыва, который совершили хорватские саперы, пытавшиеся во время последней сербско-хорватской войны стереть сербские символы с лица Герцеговины. Взрыв был совершен в 1992 году точно в день храмового праздника - Дня схождения Духа Святого.</w:t>
      </w:r>
    </w:p>
    <w:p>
      <w:pPr>
        <w:pStyle w:val="Normal"/>
        <w:rPr>
          <w:sz w:val="22"/>
        </w:rPr>
      </w:pPr>
      <w:r>
        <w:rPr>
          <w:sz w:val="22"/>
        </w:rPr>
        <w:t>Во время работ по реставрации храма была открыта гробница, находившаяся под завалом, и 13 ноября нетленные мощи были явлены. Нетленной осталось также и епископское облачени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7.12.09 Святейший Патриарх Кирилл: «Мы вступили в эпоху, когда все чаще и чаще люди лишаются жизни либо по стечению обстоятельств, либо по преступной халатности, либо по греховности своей»</w:t>
      </w:r>
    </w:p>
    <w:p>
      <w:pPr>
        <w:pStyle w:val="Normal"/>
        <w:rPr>
          <w:sz w:val="22"/>
        </w:rPr>
      </w:pPr>
      <w:r>
        <w:rPr>
          <w:sz w:val="22"/>
        </w:rPr>
        <w:t>7 декабря, в день памяти святой великомученицы Екатерины, Святейший Патриарх Московский и всея Руси и Кирилл и Блаженнейший Митрополит всея Америки и Канады Иона совершили Божественную литургию в храме святой великомученицы Екатерины на Всполье. В слове после Литургии Предстоятель Русской Православной Церкви обратился к трагическим событиям в Перми, унесшим жизни более 100 человек.</w:t>
      </w:r>
    </w:p>
    <w:p>
      <w:pPr>
        <w:pStyle w:val="Normal"/>
        <w:rPr>
          <w:sz w:val="22"/>
        </w:rPr>
      </w:pPr>
      <w:r>
        <w:rPr>
          <w:sz w:val="22"/>
        </w:rPr>
        <w:t>«Святые мученики принимали смерть за Христа. Мы знаем, что в истории многие люди отдавали жизнь свою за высочайшие нравственные идеалы, за свободу своего Отечества, движимые любовью к своему народу. Бережно в памяти сохраняются такие жертвы. Но мы вступили в эпоху, когда все чаще и чаще люди лишаются жизни либо по стечению обстоятельств, либо по преступной халатности, либо по греховности своей. Многие люди оставляют этот мир, будучи жертвами всех этих обстоятельств современной жизни. Вот и сегодня страна наша скорбит в связи с гибелью людей в Перми. Как мы сегодня говорили словами молитвы, "по человеческому неразумию и греховности" отдавшими свои жизни. Мы скорбим и молимся, чтобы Господь принял души погибших, простил им их грехи, принял их в Свои обители.</w:t>
      </w:r>
    </w:p>
    <w:p>
      <w:pPr>
        <w:pStyle w:val="Normal"/>
        <w:rPr>
          <w:sz w:val="22"/>
        </w:rPr>
      </w:pPr>
      <w:r>
        <w:rPr>
          <w:sz w:val="22"/>
        </w:rPr>
        <w:t>Одновременно вся эта череда несчастных случаев, техногенных катастроф, в которых очень часто решающим является человеческий фактор, свидетельствует о недопустимости терять контроль над той ситуацией, которая рождается сложными отношениями, сложными взаимосвязями и сложнейшими типическими факторами, присущими жизни современного общества. Мы все должны крепко молиться, чтобы народ наш возрастал духовно, нравственно, а вслед за этим поднимется и уровень самоорганизации, самодисциплины, возможность и способность работать современной техникой безопасно, заботясь о своей жизни и жизни тех, кто нас окружает.</w:t>
      </w:r>
    </w:p>
    <w:p>
      <w:pPr>
        <w:pStyle w:val="Normal"/>
        <w:rPr>
          <w:sz w:val="22"/>
        </w:rPr>
      </w:pPr>
      <w:r>
        <w:rPr>
          <w:sz w:val="22"/>
        </w:rPr>
        <w:t>Траурно преклоняя главы своя, вспоминая трагедию в Перми, будем крепко молиться о стране нашей, о народе нашем, чтобы Господь дал нам силы, несмотря ни на какие сложные внешние обстоятельства, возрастать, восходя от силы к силе».</w:t>
      </w:r>
    </w:p>
    <w:p>
      <w:pPr>
        <w:pStyle w:val="Normal"/>
        <w:rPr>
          <w:sz w:val="22"/>
        </w:rPr>
      </w:pPr>
      <w:r>
        <w:rPr>
          <w:sz w:val="22"/>
        </w:rPr>
        <w:t>В ночь на 5 декабря в одном из ночных клубов Перми вспыхнул пожар. По последним данным, жертвами трагедии стали 113 человек, более 120 пострадали. Некоторые из них доставлены в ведущие клиники Москвы, Петербурга и Челябинска, где врачи борются за их жизнь. По мнению следствия, причиной пожара стали грубейшие нарушения правил пожарной безопасност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7.12.09 В Москве избит священник храма апостола Фомы</w:t>
      </w:r>
    </w:p>
    <w:p>
      <w:pPr>
        <w:pStyle w:val="Normal"/>
        <w:rPr>
          <w:sz w:val="22"/>
        </w:rPr>
      </w:pPr>
      <w:r>
        <w:rPr>
          <w:sz w:val="22"/>
        </w:rPr>
        <w:t>В Москве избит священник Виталий Зубков - ближайший друг и соратник отца Даниила Сысоева, застреленного в середине ноября в храме святого Фомы.</w:t>
      </w:r>
    </w:p>
    <w:p>
      <w:pPr>
        <w:pStyle w:val="Normal"/>
        <w:rPr>
          <w:sz w:val="22"/>
        </w:rPr>
      </w:pPr>
      <w:r>
        <w:rPr>
          <w:sz w:val="22"/>
        </w:rPr>
        <w:t>Нападение произошло в субботу 5 декабря около 16:00 (мск), когда священник шел по Кантемировской улице на всенощное бдение в храм апостола Фомы. По словам о. Виталия, к нему подбежали три человека и начали избивать. "Я упал, меня стали бить по ногам, поэтому сейчас я еле хожу. Потом еще стали бить по голове", - рассказал священнослужитель. По словам священника, напавшие били его "абсолютно молча", без криков. Отец Виталий не успел заметить, были ли на их лицах маски. "Я не могу сказать... Я шел, думал, молился - и тут удар... И я, честно говоря, не понял", - сказал он. По словам отца Виталия, он "почти потерял сознание" к тому моменту, когда напавшие убежали. Никого из прохожих рядом не оказалось. Во всяком случае, никто не пришел к нему на помощь.</w:t>
      </w:r>
    </w:p>
    <w:p>
      <w:pPr>
        <w:pStyle w:val="Normal"/>
        <w:rPr>
          <w:sz w:val="22"/>
        </w:rPr>
      </w:pPr>
      <w:r>
        <w:rPr>
          <w:sz w:val="22"/>
        </w:rPr>
        <w:t>Правоохранительные органы квалифицировали инцидент как бытовое хулиганство. "Абсолютно точно доказано, что это бытовое хулиганство, никак, никаким образом не связанное ни с нашим храмом, ни с убийством отца Даниила Сысоева", - сообщил позднее о. Виталий, сославшись на выводы милиции.</w:t>
      </w:r>
    </w:p>
    <w:p>
      <w:pPr>
        <w:pStyle w:val="Normal"/>
        <w:rPr>
          <w:sz w:val="22"/>
        </w:rPr>
      </w:pPr>
      <w:r>
        <w:rPr>
          <w:sz w:val="22"/>
        </w:rPr>
        <w:t>Священник отметил, что его самочувствие в целом "нормальное", и утром в воскресенье он смог отслужить Божественную литургию в своем храме.</w:t>
      </w:r>
    </w:p>
    <w:p>
      <w:pPr>
        <w:pStyle w:val="Normal"/>
        <w:rPr>
          <w:sz w:val="22"/>
        </w:rPr>
      </w:pPr>
      <w:r>
        <w:rPr>
          <w:sz w:val="22"/>
        </w:rPr>
        <w:t>В общине Свято-Фоминской церкви сообщили, что в ночь на понедельник, 7 декабря, возле храма дежурил милицейский наряд. Прихожане опровергли информацию о том, что безопасность храма намереваются обеспечивать столичные байкеры. В то же время они выразили благодарность представителям байкерского движения за проявленную солидарность. Утром в воскресенье, 6 декабря, помолиться вместе с отцом Виталием на литургии и выразить ему поддержку в Фоминский храм приехал друг священника, лидер российского байкерского движения Александр Залдостанов (Хирург), и члены московских байкерских клубов. Радонеж, Седмица.</w:t>
      </w:r>
      <w:r>
        <w:rPr>
          <w:sz w:val="22"/>
          <w:lang w:val="en-US"/>
        </w:rPr>
        <w:t>Ru</w:t>
      </w:r>
    </w:p>
    <w:p>
      <w:pPr>
        <w:pStyle w:val="Normal"/>
        <w:rPr>
          <w:b/>
          <w:b/>
          <w:sz w:val="22"/>
        </w:rPr>
      </w:pPr>
      <w:r>
        <w:rPr>
          <w:b/>
          <w:sz w:val="22"/>
        </w:rPr>
      </w:r>
    </w:p>
    <w:p>
      <w:pPr>
        <w:pStyle w:val="Normal"/>
        <w:rPr>
          <w:b/>
          <w:b/>
          <w:sz w:val="22"/>
        </w:rPr>
      </w:pPr>
      <w:r>
        <w:rPr>
          <w:b/>
          <w:sz w:val="22"/>
        </w:rPr>
        <w:t>07.12.09 Преподобный Иосиф Волоцкий объявлен небесным покровителем православного предпринимательства и хозяйствования</w:t>
      </w:r>
    </w:p>
    <w:p>
      <w:pPr>
        <w:pStyle w:val="Normal"/>
        <w:rPr>
          <w:sz w:val="22"/>
        </w:rPr>
      </w:pPr>
      <w:r>
        <w:rPr>
          <w:sz w:val="22"/>
        </w:rPr>
        <w:t>По благословению Святейшего Патриарха Московского и всея Руси Кирилла небесным покровителем православного предпринимательства и хозяйствования объявлен преподобный Иосиф, игумен Волоцкий, чудотворец. Просьба о наречении небесного покровителя хозяйственной деятельности исходила от Экспертного совета «Экономика и этика» при Святейшем Патриархе, объединяющего известных предпринимателей ученых, государственных и общественных деятелей.</w:t>
      </w:r>
    </w:p>
    <w:p>
      <w:pPr>
        <w:pStyle w:val="Normal"/>
        <w:rPr>
          <w:sz w:val="22"/>
        </w:rPr>
      </w:pPr>
      <w:r>
        <w:rPr>
          <w:sz w:val="22"/>
        </w:rPr>
        <w:t>Преподобный Иосиф Волоцкий (в миру Иоанн Санин; 1440-1515) вошел в историю как ревностный поборник Православия и защитник церковного и государственного единства в борьбе с ересями и церковными нестроениями, один из вдохновителей учения о Святой Руси как преемнице и хранительнице древнего вселенского благочестия. Не менее известна его хозяйственная деятельность, имевшая целью укрепление церковного авторитета и влияния в общественных делах, расширение материальных возможностей Церкви для совершения дел милосердия.</w:t>
      </w:r>
    </w:p>
    <w:p>
      <w:pPr>
        <w:pStyle w:val="Normal"/>
        <w:rPr>
          <w:sz w:val="22"/>
        </w:rPr>
      </w:pPr>
      <w:r>
        <w:rPr>
          <w:sz w:val="22"/>
        </w:rPr>
        <w:t>Посещая 31 октября 2009 года, в праздник обретения мощей преподобного, Свято-Успенский Иосифо-Волоцкий ставропигиальный монастырь, Святейший Патриарх Московский и всея Руси Кирилл, в частности, сказал: «Иосиф Волоцкий - это человек огромной силы духа, большого мужества, крепкой веры, несгибаемой воли... Преподобный Иосиф войдет в историю нашего народа как великий церковный муж, прозревавший многие опасности тогдашней общественной жизни, сознававший важность церковного служения и употреблявший все силы на то, чтобы дело Божие множилось и расширялось... Он был глубоко убежден в необходимости для Церкви привлекать в том числе и материальные ресурсы, чтобы передавать их народу. Преподобный видел в Церкви замечательный инструмент передачи народных богатств от богатых бедным. А потому всякие обвинения преподобного Иосифа в стяжательстве - это надуманные обвинения».</w:t>
      </w:r>
    </w:p>
    <w:p>
      <w:pPr>
        <w:pStyle w:val="Normal"/>
        <w:rPr>
          <w:sz w:val="22"/>
        </w:rPr>
      </w:pPr>
      <w:r>
        <w:rPr>
          <w:sz w:val="22"/>
        </w:rPr>
        <w:t>Святейший Патриарх Кирилл возглавляет Попечительский совет по восстановлению Иосифо-Волоцкого монастыря и организации празднования 500-летия преставления преподобного Иосифа Волоцкого в 2015 год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7.12.09 Останки детей последнего русского царя до сих пор не захоронены</w:t>
      </w:r>
    </w:p>
    <w:p>
      <w:pPr>
        <w:pStyle w:val="Normal"/>
        <w:rPr>
          <w:sz w:val="22"/>
        </w:rPr>
      </w:pPr>
      <w:r>
        <w:rPr>
          <w:sz w:val="22"/>
        </w:rPr>
        <w:t>Праправнук Николая I по мужской младшей линии князь Дмитрий Романович Романов заявил об озабоченности тем, что останки цесаревича Алексея и княжны Марии до сих пор не захоронены.</w:t>
      </w:r>
    </w:p>
    <w:p>
      <w:pPr>
        <w:pStyle w:val="Normal"/>
        <w:rPr>
          <w:sz w:val="22"/>
        </w:rPr>
      </w:pPr>
      <w:r>
        <w:rPr>
          <w:sz w:val="22"/>
        </w:rPr>
        <w:t>"Мой брат Николай Романович давно взволнован этим вопросом. Мы считаем, что это не по-христиански - до сих пор не захоронить останки. В каждой религии, будь то буддизм или ислам, есть свои определенные традиции захоронения, которые должны быть соблюдены", - сказал Д.Романов.</w:t>
      </w:r>
    </w:p>
    <w:p>
      <w:pPr>
        <w:pStyle w:val="Normal"/>
        <w:rPr>
          <w:sz w:val="22"/>
        </w:rPr>
      </w:pPr>
      <w:r>
        <w:rPr>
          <w:sz w:val="22"/>
        </w:rPr>
        <w:t>По его мнению, найденные в июле 2007 года в ходе изыскательских работ на Старой Коптяковской дороге в окрестностях Екатеринбурга останки действительно принадлежат княжне Марии и цесаревичу Алексею, и поэтому "нельзя хранить их просто в холодильнике".</w:t>
      </w:r>
    </w:p>
    <w:p>
      <w:pPr>
        <w:pStyle w:val="Normal"/>
        <w:rPr>
          <w:sz w:val="22"/>
        </w:rPr>
      </w:pPr>
      <w:r>
        <w:rPr>
          <w:sz w:val="22"/>
        </w:rPr>
        <w:t>Д.Романов выразил надежду, что в ближайшее время Русская православная церковь и руководство России "сдвинут процесс с мертвой точки".</w:t>
      </w:r>
    </w:p>
    <w:p>
      <w:pPr>
        <w:pStyle w:val="Normal"/>
        <w:rPr>
          <w:sz w:val="22"/>
        </w:rPr>
      </w:pPr>
      <w:r>
        <w:rPr>
          <w:sz w:val="22"/>
        </w:rPr>
        <w:t>Ранее он отмечал, что, по мнению Ассоциации членов семьи Романовых, останки должны быть захоронены в Петропавловском соборе. "Однако если будет принято решение о захоронении в Екатеринбурге, то мы его поддержим", - подчеркивал Д.Романов.</w:t>
      </w:r>
    </w:p>
    <w:p>
      <w:pPr>
        <w:pStyle w:val="Normal"/>
        <w:rPr>
          <w:sz w:val="22"/>
        </w:rPr>
      </w:pPr>
      <w:r>
        <w:rPr>
          <w:sz w:val="22"/>
        </w:rPr>
        <w:t>В июле 1991 года под насыпью Старой Коптяковской дороги были обнаружены останки Николая II, членов его семьи и лиц из их окружения. В ходе следствия по уголовному делу, проводившемуся Генпрокуратурой РФ, все эти лица были идентифицированы. 17 июля 1998 года их похоронили в Петропавловском соборе Петербурга.</w:t>
      </w:r>
    </w:p>
    <w:p>
      <w:pPr>
        <w:pStyle w:val="Normal"/>
        <w:rPr>
          <w:sz w:val="22"/>
        </w:rPr>
      </w:pPr>
      <w:r>
        <w:rPr>
          <w:sz w:val="22"/>
        </w:rPr>
        <w:t>В июле 2007 года в районе Старой Коптяковской дороги были обнаружены фрагменты тел двух человек с признаками насильственной смерти. Научные изыскания, полученные на основе анализа ДНК, подтвердили гипотезу, что найденные останки принадлежат цесаревичу Алексею и великой княжне Марии Николаевн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12.09 Министр культуры России считает, что передача икон в храмы возможна при соблюдении условий их хранения</w:t>
      </w:r>
    </w:p>
    <w:p>
      <w:pPr>
        <w:pStyle w:val="Normal"/>
        <w:rPr>
          <w:sz w:val="22"/>
        </w:rPr>
      </w:pPr>
      <w:r>
        <w:rPr>
          <w:sz w:val="22"/>
        </w:rPr>
        <w:t>Иконы могут передаваться из музеев в храмы, если с такой просьбой обращается Московская Патриархия, при этом должны учитываться условия временного хранения, а также состояние самой иконы, заявил министр культуры РФ Александр Авдеев.</w:t>
      </w:r>
    </w:p>
    <w:p>
      <w:pPr>
        <w:pStyle w:val="Normal"/>
        <w:rPr>
          <w:sz w:val="22"/>
        </w:rPr>
      </w:pPr>
      <w:r>
        <w:rPr>
          <w:sz w:val="22"/>
        </w:rPr>
        <w:t>"Министерство по этому вопросу занимает следующую позицию: во-первых, иконы передавать можно, когда о них просит Патриарх, во-вторых, передавать лишь только в том случае, когда условия временного хранения иконы в храме не хуже, чем в музее, по тем же температурным и климатическим стандартам", - сказал А.Авдеев.</w:t>
      </w:r>
    </w:p>
    <w:p>
      <w:pPr>
        <w:pStyle w:val="Normal"/>
        <w:rPr>
          <w:sz w:val="22"/>
        </w:rPr>
      </w:pPr>
      <w:r>
        <w:rPr>
          <w:sz w:val="22"/>
        </w:rPr>
        <w:t>По его словам, "самое главное, когда сам музей в лице экспертного совета это разрешает с учетом состояния иконы". По словам Авдеева, "министерство не имеет командных функций в этом вопросе".</w:t>
      </w:r>
    </w:p>
    <w:p>
      <w:pPr>
        <w:pStyle w:val="Normal"/>
        <w:rPr>
          <w:sz w:val="22"/>
        </w:rPr>
      </w:pPr>
      <w:r>
        <w:rPr>
          <w:sz w:val="22"/>
        </w:rPr>
        <w:t>Комментируя ситуацию с передачей иконы из Русского музея в храм при элитном коттеджном поселке на Рижском шоссе в Подмосковье, глава ведомства отметил, что это произошло по просьбе Патриарха и рекомендации Министерства. Кроме того, экспертный совет вынес решение, что икона находится в хорошем состоянии, и ее можно отвезти на временное хранение.</w:t>
      </w:r>
    </w:p>
    <w:p>
      <w:pPr>
        <w:pStyle w:val="Normal"/>
        <w:rPr>
          <w:sz w:val="22"/>
        </w:rPr>
      </w:pPr>
      <w:r>
        <w:rPr>
          <w:sz w:val="22"/>
        </w:rPr>
        <w:t>"В последнее время в прессе, когда писали об этом случае, акцентировали внимание на то, что речь идет о новом храме рядом с коттеджным поселком. Куда передавать икону, решает сама Патриархия, и не наше дело комментировать, идет ли речь о новом или старом храме, вблизи поселка либо вдали от поселка - это все внутреннее дело Московской Патриархии", - сказал А.Авдеев.</w:t>
      </w:r>
    </w:p>
    <w:p>
      <w:pPr>
        <w:pStyle w:val="Normal"/>
        <w:rPr>
          <w:sz w:val="22"/>
        </w:rPr>
      </w:pPr>
      <w:r>
        <w:rPr>
          <w:sz w:val="22"/>
        </w:rPr>
        <w:t>Он подчеркнул, что министерство относится с большим уважением к просьбам Московской Патриархии, а Патриархия - к заключениям экспертного совета музея.</w:t>
      </w:r>
    </w:p>
    <w:p>
      <w:pPr>
        <w:pStyle w:val="Normal"/>
        <w:rPr/>
      </w:pPr>
      <w:r>
        <w:rPr>
          <w:sz w:val="22"/>
        </w:rPr>
        <w:t xml:space="preserve">Икона "Богоматери Торопецкой" </w:t>
      </w:r>
      <w:r>
        <w:rPr>
          <w:sz w:val="22"/>
          <w:lang w:val="en-US"/>
        </w:rPr>
        <w:t>XII</w:t>
      </w:r>
      <w:r>
        <w:rPr>
          <w:sz w:val="22"/>
        </w:rPr>
        <w:t>-</w:t>
      </w:r>
      <w:r>
        <w:rPr>
          <w:sz w:val="22"/>
          <w:lang w:val="en-US"/>
        </w:rPr>
        <w:t>XIV</w:t>
      </w:r>
      <w:r>
        <w:rPr>
          <w:sz w:val="22"/>
        </w:rPr>
        <w:t xml:space="preserve"> вв. из Русского музея была перевезена в храм св. Александра Невского при коттеджном поселке "Княжье озеро" в ночь на 3 декабря.</w:t>
      </w:r>
    </w:p>
    <w:p>
      <w:pPr>
        <w:pStyle w:val="Normal"/>
        <w:rPr>
          <w:sz w:val="22"/>
        </w:rPr>
      </w:pPr>
      <w:r>
        <w:rPr>
          <w:sz w:val="22"/>
        </w:rPr>
        <w:t>В "Княжьем озере" созданы все условия для хранения иконы - в частности, установлен специальный киот, обеспечивающий оптимальную температуру и влажность. Разрешение на временное хранение выдано сроком на полгода. Икону перевезли в специальном музейном автомобиле, позволяющем поддерживать необходимый уровень температуры и влажности.</w:t>
      </w:r>
    </w:p>
    <w:p>
      <w:pPr>
        <w:pStyle w:val="Normal"/>
        <w:rPr>
          <w:sz w:val="22"/>
        </w:rPr>
      </w:pPr>
      <w:r>
        <w:rPr>
          <w:sz w:val="22"/>
        </w:rPr>
        <w:t>Как заверил директор Русского музея Владимир Гусев, если через некоторое время окажется, что икона "с трудом "привыкает" к новому месту, ее вернут в музей".</w:t>
      </w:r>
    </w:p>
    <w:p>
      <w:pPr>
        <w:pStyle w:val="Normal"/>
        <w:rPr>
          <w:sz w:val="22"/>
        </w:rPr>
      </w:pPr>
      <w:r>
        <w:rPr>
          <w:sz w:val="22"/>
        </w:rPr>
        <w:t>Православная Церковь приветствовала принятое Русским музеем решение временно расстаться с иконой. Руководитель пресс-службы Патриарха Московского и всея Руси священник Владимир Вигилянский отметил, что эта почитаемая икона более 70 лет находилась в запасниках и не выставлялась, и "любой повод открыть такой образ для молитвенного поклонения воспринимается служителями церкви, верующими людьми положительно".</w:t>
      </w:r>
    </w:p>
    <w:p>
      <w:pPr>
        <w:pStyle w:val="Normal"/>
        <w:rPr/>
      </w:pPr>
      <w:r>
        <w:rPr>
          <w:sz w:val="22"/>
        </w:rPr>
        <w:t xml:space="preserve">"Богоматерь Одигитрия", именуемая "Эфесской", "Полоцкой", "Корсунской" или "Торопецкой", датируется предположительно </w:t>
      </w:r>
      <w:r>
        <w:rPr>
          <w:sz w:val="22"/>
          <w:lang w:val="en-US"/>
        </w:rPr>
        <w:t>XII</w:t>
      </w:r>
      <w:r>
        <w:rPr>
          <w:sz w:val="22"/>
        </w:rPr>
        <w:t>-</w:t>
      </w:r>
      <w:r>
        <w:rPr>
          <w:sz w:val="22"/>
          <w:lang w:val="en-US"/>
        </w:rPr>
        <w:t>XIV</w:t>
      </w:r>
      <w:r>
        <w:rPr>
          <w:sz w:val="22"/>
        </w:rPr>
        <w:t xml:space="preserve"> вв. До 1920-х годов образ хранился в Торопце, в Корсунско-Богородицком соборе. Когда храм был закрыт, икону переместили в местный краеведческий музей, а оттуда уже отослали в 1930 году в Русский музей, где она стала одним из древнейших экспонатов. В последние годы община Корсунско-Богородицкого храма, который сейчас восстанавливают, в частности, на средства застройщика поселка "Княжье озеро", президента группы компаний "Сапсан" и мецената Сергея Шмакова, несколько раз обращалась к властям с просьбой о передачи ей иконы, однако ответа не получала.</w:t>
      </w:r>
    </w:p>
    <w:p>
      <w:pPr>
        <w:pStyle w:val="Normal"/>
        <w:rPr>
          <w:sz w:val="22"/>
        </w:rPr>
      </w:pPr>
      <w:r>
        <w:rPr>
          <w:sz w:val="22"/>
        </w:rPr>
        <w:t>Поселок "Княжье озеро" находится на 24-м километре Новорижского шоссе. Его строительство было завершено в 2008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12.09 В Грузии обнаружена настоящая могила святого Иосифа Алавердского</w:t>
      </w:r>
    </w:p>
    <w:p>
      <w:pPr>
        <w:pStyle w:val="Normal"/>
        <w:rPr>
          <w:sz w:val="22"/>
        </w:rPr>
      </w:pPr>
      <w:r>
        <w:rPr>
          <w:sz w:val="22"/>
        </w:rPr>
        <w:t>Во время проведения археологических исследований в северной стене алавердского храма Св. Георгия была обнаружена могила святого ассирийского мужа - Иосифа Алавердского.</w:t>
      </w:r>
    </w:p>
    <w:p>
      <w:pPr>
        <w:pStyle w:val="Normal"/>
        <w:rPr>
          <w:sz w:val="22"/>
        </w:rPr>
      </w:pPr>
      <w:r>
        <w:rPr>
          <w:sz w:val="22"/>
        </w:rPr>
        <w:t>«До сегодняшнего дня считалось, что основатель алавердской лавры - Иосиф Алавердский - был похоронен с правой стороны от алтаря, впрочем, данная могила оказалась всего лишь символическим захоронением. Как выяснилось, останков в ней не было. Оказалось, что в 15-ом веке святые мощи были специально перепрятаны, дабы во времена набегов неприятеля или смуты они не были бы подвергнуты осквернению», - разъяснил руководитель Агентства национального достояния Николоз Вачеишвили.</w:t>
      </w:r>
    </w:p>
    <w:p>
      <w:pPr>
        <w:pStyle w:val="Normal"/>
        <w:rPr>
          <w:sz w:val="22"/>
        </w:rPr>
      </w:pPr>
      <w:r>
        <w:rPr>
          <w:sz w:val="22"/>
        </w:rPr>
        <w:t>По его же словам, во время проведения исследований стена была вскрыта и была обнаружена могила почившего царского ранга. Место погребения находится в каменной усыпальнице, сделанной в свою очередь из разноцветных камней, украшенных барельефом. У усыпальницы есть также и возможность бокового доступа к могиле, дабы у паломников была возможность приложиться к святым мощам. «Другой такой могилы, которая была бы сохранена в первозданном виде, я не припоминаю», - отметил Вачеишвили.</w:t>
      </w:r>
    </w:p>
    <w:p>
      <w:pPr>
        <w:pStyle w:val="Normal"/>
        <w:rPr>
          <w:sz w:val="22"/>
        </w:rPr>
      </w:pPr>
      <w:r>
        <w:rPr>
          <w:sz w:val="22"/>
        </w:rPr>
        <w:t>По его же словам, сама могила 11-го века. Видимо, первоначально она находилась внутри храма, и лишь в дальнейшем была замурована в стену, а на её месте сооружена символическая усыпальница.</w:t>
      </w:r>
    </w:p>
    <w:p>
      <w:pPr>
        <w:pStyle w:val="Normal"/>
        <w:rPr>
          <w:sz w:val="22"/>
        </w:rPr>
      </w:pPr>
      <w:r>
        <w:rPr>
          <w:sz w:val="22"/>
        </w:rPr>
        <w:t>Реабилитационные работы в монастырском комплексе Алаверди ведутся уже третий год. В этом году началась реабилитация главного храма комплекса - церкви Св. Георгия Победоносца. Эти работы предусматривают укрепление конструкций, восстановление фасадов и археологические исследова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8.12.09 Священноначалие Киево-Печерской Лавры обеспокоено безразличием к судьбе православной святыни</w:t>
      </w:r>
    </w:p>
    <w:p>
      <w:pPr>
        <w:pStyle w:val="Normal"/>
        <w:rPr>
          <w:sz w:val="22"/>
        </w:rPr>
      </w:pPr>
      <w:r>
        <w:rPr>
          <w:sz w:val="22"/>
        </w:rPr>
        <w:t>Госбюджетом Украины на 2009 год предусмотрены денежные средства на проведение противооползневых мероприятий, инженерной защиты и противоаварийных работ на территории Свято-Успенской Киево-Печерской Лавры. Согласно бюджетной программе КПКВК 275180, предусмотрены расходы суммой в 7000,0 тысяч гривен.</w:t>
      </w:r>
    </w:p>
    <w:p>
      <w:pPr>
        <w:pStyle w:val="Normal"/>
        <w:rPr>
          <w:sz w:val="22"/>
        </w:rPr>
      </w:pPr>
      <w:r>
        <w:rPr>
          <w:sz w:val="22"/>
        </w:rPr>
        <w:t>Заказчиком работ по освоению бюджетных денег определен Национальный Киево-Печерский историко-культурный заповедник. С июня 2009 г. началось финансирование и, согласно принятой программе бюджетного финансирования, было перечислено 1610,0 тысяч гривен бюджетных средств. Стало известно, что по состоянию на 07.12.2009 г. Национальным Киево-Печерским историко-культурным заповедником, как получателем денег, эти средства не использованы и никакие работы не проводились.</w:t>
      </w:r>
    </w:p>
    <w:p>
      <w:pPr>
        <w:pStyle w:val="Normal"/>
        <w:rPr>
          <w:sz w:val="22"/>
        </w:rPr>
      </w:pPr>
      <w:r>
        <w:rPr>
          <w:sz w:val="22"/>
        </w:rPr>
        <w:t>Напомним, что в предыдущие три года распорядителем денег, согласно программе «Проведение противооползневых работ, инженерной защиты и противоаварийных работ на территории Свято-Успенской Киево-Печерской Лавры» выступала Киево-Печерская Лавра (мужской монастырь Украинской Православной Церкви), имеющий наработанные отношения с государственными структурами, задействованными в данной программе, - Минэнергобудом, Госкультнаследием, Госархстройинспекцией, Государственным казначейством Украины и др.</w:t>
      </w:r>
    </w:p>
    <w:p>
      <w:pPr>
        <w:pStyle w:val="Normal"/>
        <w:rPr>
          <w:sz w:val="22"/>
        </w:rPr>
      </w:pPr>
      <w:r>
        <w:rPr>
          <w:sz w:val="22"/>
        </w:rPr>
        <w:t>Ежегодные проверки мужского монастыря, как заказчика работ, со стороны КРУ, Счетной палаты и других контролирующих органов не выявили никаких нарушений при исполнении бюджетной программы.</w:t>
      </w:r>
    </w:p>
    <w:p>
      <w:pPr>
        <w:pStyle w:val="Normal"/>
        <w:rPr>
          <w:sz w:val="22"/>
        </w:rPr>
      </w:pPr>
      <w:r>
        <w:rPr>
          <w:sz w:val="22"/>
        </w:rPr>
        <w:t>Учитывая очевидную угрозу срыва музеем-заповедником проведения противооползневых работ, архиепископ Вышгородский Павел, наместник Свято-Успенской Киево-Печерской Лавры, 30.10.2009 г. направил официальное письмо на имя Премьер-министра Украины Ю.В. Тимошенко с просьбой поручить Министерству регионального развития и строительства Украины пересмотреть заказчика работ по данной программе и доверить их выполнение, как это было и раньше, действующему мужскому монастырю.</w:t>
      </w:r>
    </w:p>
    <w:p>
      <w:pPr>
        <w:pStyle w:val="Normal"/>
        <w:rPr>
          <w:sz w:val="22"/>
        </w:rPr>
      </w:pPr>
      <w:r>
        <w:rPr>
          <w:sz w:val="22"/>
        </w:rPr>
        <w:t>Беспокойство за судьбу Киево-Печерской Лавры и связанная с этим просьба наместника Лавры очевидны, так как историческая ответственность за сохранение обители в данной угрожающей ситуации ложится на священноначалие монастыря, а не на безответственных чиновников, которые продолжают демонстрировать свое безразличие к жемчужине мирового культурного наследия - Киево-Печерской Лавре.</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8.12.09 Протодиакон Андрей Кураев: Не все методы священника Даниила Сысоева достойны подражания</w:t>
      </w:r>
    </w:p>
    <w:p>
      <w:pPr>
        <w:pStyle w:val="Normal"/>
        <w:rPr>
          <w:sz w:val="22"/>
        </w:rPr>
      </w:pPr>
      <w:r>
        <w:rPr>
          <w:sz w:val="22"/>
        </w:rPr>
        <w:t>Профессор МДА протодиакон Андрей Кураев считает, что не все миссионерские методы, которыми пользовался убитый недавно священник Даниил Сысоев, достойны подражания.</w:t>
      </w:r>
    </w:p>
    <w:p>
      <w:pPr>
        <w:pStyle w:val="Normal"/>
        <w:rPr>
          <w:sz w:val="22"/>
        </w:rPr>
      </w:pPr>
      <w:r>
        <w:rPr>
          <w:sz w:val="22"/>
        </w:rPr>
        <w:t>"Я думаю, что, может быть, со временем убиенный отец Даниил будет прославлен в лике мучеников, за Христа пострадавших", - сказал отец Андрей в эфире авторской программы "Со своей колокольни" на телеканале "Столица". При этом он выразил пожелание, чтобы "самое доброе отношение к отцу Даниилу и к его памяти не отождествлялось с отношением к некоторым аспектам его миссионерской работы, чтобы методы его миссии не были канонизированы вместе с отцом Даниилом".</w:t>
      </w:r>
    </w:p>
    <w:p>
      <w:pPr>
        <w:pStyle w:val="Normal"/>
        <w:rPr>
          <w:sz w:val="22"/>
        </w:rPr>
      </w:pPr>
      <w:r>
        <w:rPr>
          <w:sz w:val="22"/>
        </w:rPr>
        <w:t>Отец протодиакон указал на "очевидное правило" в работе миссионера: "Если ты хочешь кому-то подарить веру Христову, не обижай, не оскорбляй этих людей". "К сожалению, одна из любимых поговорок отца Даниила звучала: "Бог не выдаст, ислам не съест". Она, конечно, на первый взгляд, может быть, и может вызвать улыбку, но вы подумайте, как такие слова будут восприниматься верующими мусульманами, когда они дойдут до них, какая будет реакция, а она и оказывается очень жесткой", - сказал о. Андрей.</w:t>
      </w:r>
    </w:p>
    <w:p>
      <w:pPr>
        <w:pStyle w:val="Normal"/>
        <w:rPr>
          <w:sz w:val="22"/>
        </w:rPr>
      </w:pPr>
      <w:r>
        <w:rPr>
          <w:sz w:val="22"/>
        </w:rPr>
        <w:t>При этом он подчеркнул, что говорит не о гипотетическом убийце священника, а о том, "как на многих мусульманских сайтах реагировали на весть об убийстве отца Даниила Сысоева - реагировали с восторгом, возглашали хвалу Аллах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12.09 В российской армии вводится должность помощника командира части по работе с верующими</w:t>
      </w:r>
    </w:p>
    <w:p>
      <w:pPr>
        <w:pStyle w:val="Normal"/>
        <w:rPr>
          <w:sz w:val="22"/>
        </w:rPr>
      </w:pPr>
      <w:r>
        <w:rPr>
          <w:sz w:val="22"/>
        </w:rPr>
        <w:t>Должность помощника командира воинской части по работе с верующими введена с 1 декабря в Вооруженных силах РФ. На эту должность будут назначать священнослужителей в качестве гражданского персонала.</w:t>
      </w:r>
    </w:p>
    <w:p>
      <w:pPr>
        <w:pStyle w:val="Normal"/>
        <w:rPr>
          <w:sz w:val="22"/>
        </w:rPr>
      </w:pPr>
      <w:r>
        <w:rPr>
          <w:sz w:val="22"/>
        </w:rPr>
        <w:t>Священнослужители будут непосредственно подчиняться командирам части, работать в соответствии с распорядком дня воинской части и окормлять верующих только во внеслужебное время - в соответствии нормативно-правовыми актами, касающимися Вооруженных сил.</w:t>
      </w:r>
    </w:p>
    <w:p>
      <w:pPr>
        <w:pStyle w:val="Normal"/>
        <w:rPr>
          <w:sz w:val="22"/>
        </w:rPr>
      </w:pPr>
      <w:r>
        <w:rPr>
          <w:sz w:val="22"/>
        </w:rPr>
        <w:t>Первая группа священнослужителей Русской Церкви будет назначена на должность помощников командира по работе с верующими военнослужащими к концу декабря. Девять из 13 священнослужителей будут назначены на должности в воинских частях, которые входят в российские военные базы за рубежом, а четыре человека войдут в состав отделения по работе с верующими военнослужащими в Северо-Кавказском военном округе.</w:t>
      </w:r>
    </w:p>
    <w:p>
      <w:pPr>
        <w:pStyle w:val="Normal"/>
        <w:rPr>
          <w:sz w:val="22"/>
        </w:rPr>
      </w:pPr>
      <w:r>
        <w:rPr>
          <w:sz w:val="22"/>
        </w:rPr>
        <w:t>В течение 2010 года институт военных священников будет полностью сформирован. В ходе второго этапа, который начинается с 1 января 2010 года, будут назначены священнослужители РПЦ во всех Вооруженных силах до бригады включительно, а также появятся духовники, окормляющие военнослужащих других вероисповеданий: мусульман, буддистов и иудеев. В тех частях, где 10% и более военнослужащих относятся к другому вероисповеданию, помощниками командира по работе с верующими будут священнослужители этой религии.</w:t>
      </w:r>
    </w:p>
    <w:p>
      <w:pPr>
        <w:pStyle w:val="Normal"/>
        <w:rPr>
          <w:sz w:val="22"/>
        </w:rPr>
      </w:pPr>
      <w:r>
        <w:rPr>
          <w:sz w:val="22"/>
        </w:rPr>
        <w:t>Как сообщил председатель Синодального отдела по взаимодействию с вооруженными силами протоиерей Дмитрий Смирнов, в ряды военного духовенства войдут "священники, которые прошли армию", а также "молодые ребята, для которых, как мы пока предполагаем, на базе Рязанского сержантского училища будет создан факультет для духовенства, в котором будут учиться и мусульмане, и православные, и представители наших основных традиционных религий".</w:t>
      </w:r>
    </w:p>
    <w:p>
      <w:pPr>
        <w:pStyle w:val="Normal"/>
        <w:rPr>
          <w:sz w:val="22"/>
        </w:rPr>
      </w:pPr>
      <w:r>
        <w:rPr>
          <w:sz w:val="22"/>
        </w:rPr>
        <w:t>По данным исследований и опросов социологического центра Вооруженных сил, в настоящее время более 70% военнослужащих армии и флота считают себя верующими. Из них около 80% верующих относят себя к православным, около 13% - к мусульманам, около 3% - к буддистам, 4% - к приверженцам иных верований. В настоящее время уже около двух тысяч священнослужителей Русской церкви проводят пастырскую работу в воинских частях армии и флота. На территории частей Минобороны сейчас действует 530 храмов.</w:t>
      </w:r>
    </w:p>
    <w:p>
      <w:pPr>
        <w:pStyle w:val="Normal"/>
        <w:rPr>
          <w:sz w:val="22"/>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10.12.09 В Московском Патриархате не готовы продолжать диалог с Евангелической Церковью в Германии в прежнем формате</w:t>
      </w:r>
    </w:p>
    <w:p>
      <w:pPr>
        <w:pStyle w:val="Normal"/>
        <w:rPr>
          <w:sz w:val="22"/>
        </w:rPr>
      </w:pPr>
      <w:r>
        <w:rPr>
          <w:sz w:val="22"/>
        </w:rPr>
        <w:t>В Русской Православной Церкви не готовы в прежнем формате вести диалог с Евангелической церковью в Германии (ЕЦГ), но при этом открыты к обсуждению существующих разногласий.</w:t>
      </w:r>
    </w:p>
    <w:p>
      <w:pPr>
        <w:pStyle w:val="Normal"/>
        <w:rPr>
          <w:sz w:val="22"/>
        </w:rPr>
      </w:pPr>
      <w:r>
        <w:rPr>
          <w:sz w:val="22"/>
        </w:rPr>
        <w:t>"Несмотря на то, что мы и ранее не признавали наличие священства в протестантских общинах, а следовательно, не признавали их "Церквами" в нашем понимании этого слова, мы вели диалог с некоторыми из них в формате "Церковь-Церковь, - говорится в письме главы ОВЦС МП архиепископа Волоколамского Илариона главе ЕЦГ Маргот Кессманн и руководителю отдела этой организации по экуменизму и работе за границей Мартину Шиндехютте. - Однако ныне ситуация изменилась, и женщина стала главой Евангелической церкви в Германии. А это уже ставит принципиальный вопрос о возможности продолжения диалога в указанном формате".</w:t>
      </w:r>
    </w:p>
    <w:p>
      <w:pPr>
        <w:pStyle w:val="Normal"/>
        <w:rPr>
          <w:sz w:val="22"/>
        </w:rPr>
      </w:pPr>
      <w:r>
        <w:rPr>
          <w:sz w:val="22"/>
        </w:rPr>
        <w:t>По словам архиепископа, такое избрание свидетельствует о том, что, несмотря на 50-летний диалог с Православием, "другая сторона идет по пути, драматически усугубляющему различия между нашими традициями". "Мы не можем к тому же не учитывать мнение наших верующих, а для них встречи и собеседования с Церковью, главой которой избрана женщина, являются абсолютно неприемлемыми", - сказано в письме.</w:t>
      </w:r>
    </w:p>
    <w:p>
      <w:pPr>
        <w:pStyle w:val="Normal"/>
        <w:rPr>
          <w:sz w:val="22"/>
        </w:rPr>
      </w:pPr>
      <w:r>
        <w:rPr>
          <w:sz w:val="22"/>
        </w:rPr>
        <w:t>Архиепископ выразил сожаление, что по решению нового руководства Евангелической церкви в Германии торжества по случаю 50-летия богословского диалога между Русской Церковью и ЕЦГ были без согласования, в одностороннем порядке отменены. "Я сожалею о том, что юбилей нашего диалога, принесшего столь много добрых плодов в прошлом, стал одновременно и концом этого диалога в том формате, в каком он существовал на протяжении полувека", - говорится в письме.</w:t>
      </w:r>
    </w:p>
    <w:p>
      <w:pPr>
        <w:pStyle w:val="Normal"/>
        <w:rPr>
          <w:sz w:val="22"/>
        </w:rPr>
      </w:pPr>
      <w:r>
        <w:rPr>
          <w:sz w:val="22"/>
        </w:rPr>
        <w:t>В то же время иерарх указал на то, что, "вопреки утверждениям некоторых российских СМИ", ни им, ни кем-либо из его сотрудников не было заявлено о "разрыве отношений" с Евангелической церковью в Германии. "Мы высоко ценим многолетние дружеские отношения с немецкими протестантами, а опыт богословского диалога, безусловно, будет полезен в дальнейшем", - подчеркнул архиепископ Иларион.</w:t>
      </w:r>
    </w:p>
    <w:p>
      <w:pPr>
        <w:pStyle w:val="Normal"/>
        <w:rPr>
          <w:sz w:val="22"/>
        </w:rPr>
      </w:pPr>
      <w:r>
        <w:rPr>
          <w:sz w:val="22"/>
        </w:rPr>
        <w:t>Он выразил готовность "по прошествии некоторого времени в спокойной обстановке обсудить сложившуюся ситуацию" и для этого посетить Германию весной 2010 года.</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lang w:val="uk-UA"/>
        </w:rPr>
        <w:t>10</w:t>
      </w:r>
      <w:r>
        <w:rPr>
          <w:b/>
          <w:sz w:val="22"/>
        </w:rPr>
        <w:t>.12.09 Грузия: роль Православной Церкви в жизни общества остается предметом острых споров</w:t>
      </w:r>
    </w:p>
    <w:p>
      <w:pPr>
        <w:pStyle w:val="Normal"/>
        <w:rPr>
          <w:sz w:val="22"/>
        </w:rPr>
      </w:pPr>
      <w:r>
        <w:rPr>
          <w:sz w:val="22"/>
        </w:rPr>
        <w:t>Роль Грузинской Православной Церкви в жизни страны вызывает диаметрально противоположные реакции внутри грузинского общества. На днях тбилисский еженедельник «Головинский проспект» опубликовал ряд заявлений на эту тему.235 человек, позиционирующих себя как сторонников светского государства, выступили с заявлением, которое, в частности гласит: «Православная Церковь Грузии в последнее время активно участвует в текущих политических процессах и заявляет, что является лицом грузинской государственности и лицом национальной идентичности страны,- говорится в обращении. Исходя из этого мы, граждане, считаем, что необходимо дать ответы на вопросы, имеющиеся у общественности. Это поможет прояснить взаимоотношения между Церковью и властями. Мы считаем, что публичное обсуждение этого вопроса должно положить основу процессу люстрации и освобождению политической и религиозной реальности от советского наследия». Авторы обращения считают, что отношения между церковью и властями приходят в противоречие с основными принципами секулярного государства.</w:t>
      </w:r>
    </w:p>
    <w:p>
      <w:pPr>
        <w:pStyle w:val="Normal"/>
        <w:rPr>
          <w:sz w:val="22"/>
        </w:rPr>
      </w:pPr>
      <w:r>
        <w:rPr>
          <w:sz w:val="22"/>
        </w:rPr>
        <w:t>Этот документ, обращенный лично к Католикосу-Патриарху всея Грузии Илии II, вызвал бурную реакцию в обществе. В первую очередь - отрицательную, и в основном, у оппозиционных сил.</w:t>
      </w:r>
    </w:p>
    <w:p>
      <w:pPr>
        <w:pStyle w:val="Normal"/>
        <w:rPr>
          <w:sz w:val="22"/>
        </w:rPr>
      </w:pPr>
      <w:r>
        <w:rPr>
          <w:sz w:val="22"/>
        </w:rPr>
        <w:t>Партия «Мы сами» расценила его как «богохульство»: «Против Патриарха ведётся целенаправленная кампания, это - управляемая определёнными силами попытка лиц, скрывающихся за либерально-демократическими ценностями, подорвать авторитет Грузинской Церкви, - заявили представители партии. - Кампания оскорбления Патриарха и Церкви со стороны так называемой части общественности началась не сегодня и ставит целью искоренение православных ценностей... Возобновление антицерковной кампании именно в период Рождественского поста не случайно, оно ещё раз показывает, что данной части общественности чуждо всё православное».</w:t>
      </w:r>
    </w:p>
    <w:p>
      <w:pPr>
        <w:pStyle w:val="Normal"/>
        <w:rPr>
          <w:sz w:val="22"/>
        </w:rPr>
      </w:pPr>
      <w:r>
        <w:rPr>
          <w:sz w:val="22"/>
        </w:rPr>
        <w:t>Христианские демократы уподобили авторов обращения большевистским следователям, допрашивавшим в 1920-е годы святого исповедника Католикоса Амвросия (Хелая).</w:t>
      </w:r>
    </w:p>
    <w:p>
      <w:pPr>
        <w:pStyle w:val="Normal"/>
        <w:rPr>
          <w:sz w:val="22"/>
        </w:rPr>
      </w:pPr>
      <w:r>
        <w:rPr>
          <w:sz w:val="22"/>
        </w:rPr>
        <w:t>Лейбористы потребовали правовой защиты духовных лиц и введения санкций за оскорбление их чести и достоинства. «Организаторами антиправославной кампании являются непосредственно президент страны и мэр Тбилиси, - считают лейбористы. - Грузия всегда была пространством религиозной толерантности, и именно закон должен обеспечить защиту православия и других религий от таких неверующих людей, какие сегодня находятся у кормила власти».</w:t>
      </w:r>
    </w:p>
    <w:p>
      <w:pPr>
        <w:pStyle w:val="Normal"/>
        <w:rPr>
          <w:sz w:val="22"/>
        </w:rPr>
      </w:pPr>
      <w:r>
        <w:rPr>
          <w:sz w:val="22"/>
        </w:rPr>
        <w:t>Что касается президента Михаила Саакашвили, то он отреагировал на ситуацию следующим образом: «В Конституции ещё многое нужно совершенствовать... необходимо, чтобы полноценно был задействован Конкордат, конституционное соглашение, которое было оформлено с Грузинской Православной Церковью. В условиях, когда права всех других групп должны быть защищены, конкордат необходимо задействовать так, чтобы была подчёркнута особенная роль Православной Церкви в истории Грузии, а также её функц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0.12.09 Язычник бросил бомбу в храм свв. Кирилла и Мефодия во Владимире</w:t>
      </w:r>
    </w:p>
    <w:p>
      <w:pPr>
        <w:pStyle w:val="Normal"/>
        <w:rPr>
          <w:sz w:val="22"/>
        </w:rPr>
      </w:pPr>
      <w:r>
        <w:rPr>
          <w:sz w:val="22"/>
        </w:rPr>
        <w:t>Милиция города Владимира задержала подозреваемого по делу о взрыве в православном храме свв. Кирилла и Мефодия, пристроенном к Владимирскому государственному политехническому университету.</w:t>
      </w:r>
    </w:p>
    <w:p>
      <w:pPr>
        <w:pStyle w:val="Normal"/>
        <w:rPr>
          <w:sz w:val="22"/>
        </w:rPr>
      </w:pPr>
      <w:r>
        <w:rPr>
          <w:sz w:val="22"/>
        </w:rPr>
        <w:t>Ранним утром 6 декабря злоумышленник бросил в окно храма самодельное взрывное устройство, начиненное поражающими элементами в виде болтов и гаек. В результате взрыва никто не пострадал, но нанесен ущерб зданию и церковному имуществу. На месте происшествия была обнаружена листовка, написанная от имени группировки "Белый штурм" и содержащая высказывания, "направленные на разжигание ненависти и вражды по признакам национальности и отношения к религии".</w:t>
      </w:r>
    </w:p>
    <w:p>
      <w:pPr>
        <w:pStyle w:val="Normal"/>
        <w:rPr>
          <w:sz w:val="22"/>
        </w:rPr>
      </w:pPr>
      <w:r>
        <w:rPr>
          <w:sz w:val="22"/>
        </w:rPr>
        <w:t>Как выяснилось в ходе следствия, задержанный 28-летний житель Владимира является активным участником группы язычников, конфликтующей с традиционными конфессиями. Дополнительно установлена причастность задержанного к направлению писем в сентябре 2009 года в адрес администрации одного из развлекательных центров города Владимира с угрозами совершения теракта в случае проведения в данном комплексе концерта эстрадного исполнителя Бориса Моисеева. В конвертах также находились пластиковые пакеты со взрывчатым веществом.</w:t>
      </w:r>
    </w:p>
    <w:p>
      <w:pPr>
        <w:pStyle w:val="Normal"/>
        <w:rPr>
          <w:sz w:val="22"/>
        </w:rPr>
      </w:pPr>
      <w:r>
        <w:rPr>
          <w:sz w:val="22"/>
        </w:rPr>
        <w:t>В настоящее время в отношении задержанного проводятся дополнительные оперативно-следственные мероприятия в целях его проверки на причастность к совершению других преступлений экстремистского характера. По факту взрыва в православном храме возбуждено уголовное дело по части 2 статьи 213 УК РФ (хулиганство), которая предусматривает до семи лет лишения свободы, и по части 2 статьи 282 УК РФ (возбуждение ненависти либо вражды, а равно унижение человеческого достоинства), которая предусматривает до пяти лет лишения свободы.</w:t>
      </w:r>
    </w:p>
    <w:p>
      <w:pPr>
        <w:pStyle w:val="Normal"/>
        <w:rPr>
          <w:sz w:val="22"/>
        </w:rPr>
      </w:pPr>
      <w:r>
        <w:rPr>
          <w:sz w:val="22"/>
        </w:rPr>
        <w:t>В Московской Патриархии призвали общественные силы поставить заслон преступлениям против Церкви и ее служителей. "Конечно, силы зла против Церкви, служителей Божиих будут существовать всегда, но само общество не может оставаться равнодушным к такого рода явлениям", - заявил глава пресс-службы Патриарха Московского и всея Руси священник Владимир Вигилянский, комментируя инцидент во Владимире.</w:t>
      </w:r>
    </w:p>
    <w:p>
      <w:pPr>
        <w:pStyle w:val="Normal"/>
        <w:rPr>
          <w:sz w:val="22"/>
        </w:rPr>
      </w:pPr>
      <w:r>
        <w:rPr>
          <w:sz w:val="22"/>
        </w:rPr>
        <w:t>По убеждению священника, общество должно "возвысить свой голос, относиться с неприемлемостью к подобного рода преступлениям - избиениям священников, уничтожению храмов". В Евангелии Господь предупреждает, что "за имя Его будут гнать, убивать людей", напомнил он.</w:t>
      </w:r>
    </w:p>
    <w:p>
      <w:pPr>
        <w:pStyle w:val="Normal"/>
        <w:rPr>
          <w:sz w:val="22"/>
        </w:rPr>
      </w:pPr>
      <w:r>
        <w:rPr>
          <w:sz w:val="22"/>
        </w:rPr>
        <w:t>В то же время отец Владимир подчеркнул, что общество "никогда не будет считать себя свободным, гражданским, пока будут происходить такие вещи".</w:t>
      </w:r>
    </w:p>
    <w:p>
      <w:pPr>
        <w:pStyle w:val="Normal"/>
        <w:rPr>
          <w:sz w:val="22"/>
        </w:rPr>
      </w:pPr>
      <w:r>
        <w:rPr>
          <w:sz w:val="22"/>
        </w:rPr>
        <w:t>Он также коснулся вопроса, связанного с организацией охраны церквей, отметив, что если городские храмы "еще могут себя защитить, то сельские храмы абсолютно бедны, и здесь возможна помощь государства".</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11.12.09 Молдавская Митрополия - против объявления 25 декабря выходным днем</w:t>
      </w:r>
    </w:p>
    <w:p>
      <w:pPr>
        <w:pStyle w:val="Normal"/>
        <w:rPr>
          <w:sz w:val="22"/>
        </w:rPr>
      </w:pPr>
      <w:r>
        <w:rPr>
          <w:sz w:val="22"/>
        </w:rPr>
        <w:t>Решение властей Молдавии объявить 25 декабря выходным днем вызвало недоумение как среди священнослужителей, так и среди мирян, потому что как Молдавская Митрополия, так и неканоническая "Бессарабская митрополия" живут по юлианскому календарю и празднуют Рождество 7 января. Об этом говорится в заявлении Молдавской митрополии Русской Православной Церкви.</w:t>
      </w:r>
    </w:p>
    <w:p>
      <w:pPr>
        <w:pStyle w:val="Normal"/>
        <w:rPr>
          <w:sz w:val="22"/>
        </w:rPr>
      </w:pPr>
      <w:r>
        <w:rPr>
          <w:sz w:val="22"/>
        </w:rPr>
        <w:t>В связи с этим авторы документа требуют от молдавских властей пересмотра соответствующего решения. "Молдавская Православная Церковь уважительно относится к представителям всех официально зарегистрированных конфессий в Молдавии, однако объявление официального выходного для праздника религиозного меньшинства кажется странным", - отмечают авторы заявления.</w:t>
      </w:r>
    </w:p>
    <w:p>
      <w:pPr>
        <w:pStyle w:val="Normal"/>
        <w:rPr>
          <w:sz w:val="22"/>
        </w:rPr>
      </w:pPr>
      <w:r>
        <w:rPr>
          <w:sz w:val="22"/>
        </w:rPr>
        <w:t>25 ноября правительство Молдавии приняло решение объявить день 25 декабря, когда в большинстве европейских стран отмечают Рождество, выходным днем.</w:t>
      </w:r>
    </w:p>
    <w:p>
      <w:pPr>
        <w:pStyle w:val="Normal"/>
        <w:rPr>
          <w:sz w:val="22"/>
        </w:rPr>
      </w:pPr>
      <w:r>
        <w:rPr>
          <w:sz w:val="22"/>
        </w:rPr>
        <w:t>В предыдущие годы в Молдавии имели место конфликты между столичными и центральными властями в связи с датой установки на центральной площади Кишинева рождественской елки. Мэрия Кишинева устанавливала праздничное дерево до 25 декабря, однако по распоряжению центральных коммунистических властей, рождественская ель убиралась с площади молдавской столицы при участии сотрудников полиции, и однажды даже была помещена на несколько дней под арест.</w:t>
      </w:r>
    </w:p>
    <w:p>
      <w:pPr>
        <w:pStyle w:val="Normal"/>
        <w:rPr>
          <w:sz w:val="22"/>
        </w:rPr>
      </w:pPr>
      <w:r>
        <w:rPr>
          <w:sz w:val="22"/>
        </w:rPr>
        <w:t>9 декабря епископ Бельцкий и Фалештский Маркел назвал решение правительства "беспрецедентным" и "нарушающим вековые традиции молдавского народа", а также призвал прихожан соблюдать старые традиции в праздновании Рождества. Владыка Маркел напомнил, что сотни лет молдаване вместе с Иерусалимской, Русской и Грузинской Православными Церквями и Афонским монашеством отмечали церковные праздники по Юлианскому календарю. "Несмотря на то, что Молдавия находится в непосредственной близи от Европы, где 25 декабря празднуется Рождество, у нас это обычный, рабочий день", - добавил епископ.</w:t>
      </w:r>
    </w:p>
    <w:p>
      <w:pPr>
        <w:pStyle w:val="Normal"/>
        <w:rPr>
          <w:sz w:val="22"/>
        </w:rPr>
      </w:pPr>
      <w:r>
        <w:rPr>
          <w:sz w:val="22"/>
        </w:rPr>
        <w:t>Владыка Маркелл напомнил также, что на протяжении истории переход Православных Церквей от одного календарного стиля к другому всегда сопровождался расколами и противостоянием.</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11.12.09 Диакон перевоспитывает несовершеннолетних преступников в спортзале</w:t>
      </w:r>
    </w:p>
    <w:p>
      <w:pPr>
        <w:pStyle w:val="Normal"/>
        <w:rPr>
          <w:sz w:val="22"/>
        </w:rPr>
      </w:pPr>
      <w:r>
        <w:rPr>
          <w:sz w:val="22"/>
        </w:rPr>
        <w:t>Диакон Свято-Никольского собора города Георгиевка (Ставропольский край) Димитрий Мозжухин руководит спортзалом в местной колонии для несовершеннолетних.</w:t>
      </w:r>
    </w:p>
    <w:p>
      <w:pPr>
        <w:pStyle w:val="Normal"/>
        <w:rPr>
          <w:sz w:val="22"/>
        </w:rPr>
      </w:pPr>
      <w:r>
        <w:rPr>
          <w:sz w:val="22"/>
        </w:rPr>
        <w:t>Он приходит в колонию каждый день после службы и проводит занятия по бодибилдингу. Сам отец Димитрий, в прошлом "культурист", учился в институте физкультуры и свою квартиру превратил в тренажерный зал.</w:t>
      </w:r>
    </w:p>
    <w:p>
      <w:pPr>
        <w:pStyle w:val="Normal"/>
        <w:rPr>
          <w:sz w:val="22"/>
        </w:rPr>
      </w:pPr>
      <w:r>
        <w:rPr>
          <w:sz w:val="22"/>
        </w:rPr>
        <w:t>Сначала он заходил в колонию, чтобы просто пообщаться с подростками, но вскоре решил увлечь спортом: принес штангу, гантели и показал упражнения.</w:t>
      </w:r>
    </w:p>
    <w:p>
      <w:pPr>
        <w:pStyle w:val="Normal"/>
        <w:rPr>
          <w:sz w:val="22"/>
        </w:rPr>
      </w:pPr>
      <w:r>
        <w:rPr>
          <w:sz w:val="22"/>
        </w:rPr>
        <w:t>"Ребята настолько втянулись, что многие бросали курить, пишут письма домой маме-папе, что мы встали на правильный путь", - рассказал отец Димитрий.</w:t>
      </w:r>
    </w:p>
    <w:p>
      <w:pPr>
        <w:pStyle w:val="Normal"/>
        <w:rPr>
          <w:sz w:val="22"/>
        </w:rPr>
      </w:pPr>
      <w:r>
        <w:rPr>
          <w:sz w:val="22"/>
        </w:rPr>
        <w:t>Ранее настоятель того же храма протоиерей Димитрий Зубович организовал футбольный матч между несовершеннолетними заключенными и учащимися воскресной гимназии.</w:t>
      </w:r>
    </w:p>
    <w:p>
      <w:pPr>
        <w:pStyle w:val="Normal"/>
        <w:rPr>
          <w:sz w:val="22"/>
        </w:rPr>
      </w:pPr>
      <w:r>
        <w:rPr>
          <w:sz w:val="22"/>
        </w:rPr>
        <w:t>Настоятель Свято-Никольской церкви вспомнил, как защищал честь школы в футбольных чемпионатах и собрал две команды: в колонии и воскресной гимназии.</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4.12.09 Жительница Новоалтайска Наталья Шамонаева трудится в местной Свято-Троицкой церкви, куда ее в целях перевоспитания направили судебные приставы. Некоторое время назад женщина начала злоупотреблять спиртным, и с ней развелся муж. Двое детей остались с отцом, а Наталью лишили родительских прав. При этом женщина не спешила устраиваться на работу, чтобы платить алименты на содержание собственных детей, и задолжала более 100 тыс. рублей. Приставы предложили Наталье поработать в церкви, чтобы погасить долг и самой встать на путь исправления. "Наташа с огромным желанием ходит в церковь, у нее глаза горят. Она стала задумываться о том, что надо жить достойно и прежде всего вернуть расположение детей", - рассказывают в приходе. Интерфакс-Религия</w:t>
      </w:r>
    </w:p>
    <w:p>
      <w:pPr>
        <w:pStyle w:val="Normal"/>
        <w:rPr/>
      </w:pPr>
      <w:r>
        <w:rPr>
          <w:sz w:val="22"/>
        </w:rPr>
        <w:t xml:space="preserve">07.12.09 </w:t>
      </w:r>
      <w:r>
        <w:rPr>
          <w:sz w:val="22"/>
          <w:lang w:val="uk-UA"/>
        </w:rPr>
        <w:t>В</w:t>
      </w:r>
      <w:r>
        <w:rPr>
          <w:sz w:val="22"/>
        </w:rPr>
        <w:t xml:space="preserve"> Винницкой области Украины произошло ДТП, в результате которого погибло десять православных паломников. Трагедия произошла у села Райгород на автодороге Стрий-Тернополь-Кировоград-Знаменка, когда во время движения грузового автомобиля от него отсоединился прицеп. Прицеп выехал на полосу встречного движения, где столкнулся с автобусом "Фольксваген-Транспортер", который перевозил 11 пассажиров. В результате ДТП десять человек - водитель и пассажиры автобуса - погибли, еще два пассажира травмированы. Президент Украины Виктор Ющенко взял под личный контроль расследование ДТП в Винницкой области и вопрос предоставления помощи пострадавшим. Создана правительственная комиссия по расследованию причин ДТП. Интерфакс-Религия</w:t>
      </w:r>
    </w:p>
    <w:p>
      <w:pPr>
        <w:pStyle w:val="Normal"/>
        <w:rPr>
          <w:sz w:val="22"/>
        </w:rPr>
      </w:pPr>
      <w:r>
        <w:rPr>
          <w:sz w:val="22"/>
        </w:rPr>
        <w:t>08.12.09 Кружок звонарей начал работу при Волынской духовной семинарии УПЦ. Самый лучший из учеников примет участие в фестивале звонарей, который ежегодно проходит в древнем луцком замке Любарта. Деятельность кружка звонарей благословил управляющий Волынской епархией УПЦ митрополит Луцкий и Волынский Нифонт, ректор ВДС. Обучение возглавят иеродиакон Агапит Шпиняк и священник Владимир Гринько. УНИАН-Религия</w:t>
      </w:r>
    </w:p>
    <w:p>
      <w:pPr>
        <w:pStyle w:val="Normal"/>
        <w:rPr>
          <w:sz w:val="22"/>
        </w:rPr>
      </w:pPr>
      <w:r>
        <w:rPr>
          <w:sz w:val="22"/>
        </w:rPr>
        <w:t>08.12.09 В Запорожской области построят маяк с церковным куполом. Такая идея возникла у известного путешественника Федора Конюхова, который родом из этих мест. В строительство он планирует вкладывать собственные деньги. Ожидается, что высота маяка будет составлять 36 метров и отстроят его на краю скалы. Вместо крыши у него будет церковный купол. По замыслу автора, маяк будет выполнять духовную миссию. В комплекс войдет и часовня, где можно будет отслужить Литургию. Таким образом Федор Конюхов решил почтить всех погибших мореплавателей. Сам путешественник уже отправил эскизы проекта в местный райсовет, а здешние чиновники заинтересовались необычным проектом. УНИАН-Религия</w:t>
      </w:r>
    </w:p>
    <w:p>
      <w:pPr>
        <w:pStyle w:val="Normal"/>
        <w:rPr>
          <w:sz w:val="22"/>
        </w:rPr>
      </w:pPr>
      <w:r>
        <w:rPr>
          <w:sz w:val="22"/>
        </w:rPr>
        <w:t>08.12.09 В селе Вибли Куликовского района Черниговской области в расщелине старой липы, которая растет на церковном дворе, появился нерукотворный образ Спасителя. Образ возник в нише, которая образовалась два года тому назад во время сильного ветра. Дерево уже стало местом паломничества: местные жители утверждают, что липа с образом исцеляет от болезней, помогает избавиться от боли. Настоятель Свято-Троицкой церкви УПЦ священник Иван Малетич считает явившийся образ чудом Господним. По его словам, это третий случай в Украине за последнее время, когда образы появляются на деревьях. До этого зафиксированы такие случаи в Винницкой и Полтавской областях. Первой виблинский образ увидела женщина, которая 30 лет поет на клиросе. Паломники обвязали дерево рушниками, поставили вокруг венки, рассыпали конфеты. УНИАН-Религия</w:t>
      </w:r>
    </w:p>
    <w:p>
      <w:pPr>
        <w:pStyle w:val="Normal"/>
        <w:rPr>
          <w:sz w:val="22"/>
        </w:rPr>
      </w:pPr>
      <w:r>
        <w:rPr>
          <w:sz w:val="22"/>
        </w:rPr>
        <w:t>08.12.09 Состоялось пленарное заседание Синодальной библейско-богословской комиссии РПЦ. На заседании обсуждался вопрос о разработке Катехизиса Русской Православной Церкви, а также задачи, возникающие в связи с преобразованием Синодальной богословской комиссии в Библейско-богословскую комиссию, ситуацию в области библейских исследований и подготовки ученых-библеистов. Был рассмотрен также процесс подготовки документа, выражающего позицию Московского Патриархата по вопросу о первенстве во Вселенской Церкви. Служба коммуникации ОВЦС МП</w:t>
      </w:r>
    </w:p>
    <w:p>
      <w:pPr>
        <w:pStyle w:val="Normal"/>
        <w:rPr>
          <w:sz w:val="22"/>
        </w:rPr>
      </w:pPr>
      <w:r>
        <w:rPr>
          <w:sz w:val="22"/>
        </w:rPr>
        <w:t>08.12.09 В селе Вазисубани Гурджаанского района Кахетии рушится монастырский комплекс IX-X вв. «Санагире». Обрушена крыша и разваливаются стены. Основная церковь комплекса надстроена над церковью Пресвятой Богородицы, возведенной основателем Тбилиси царем Вахтангом Горгасали. По преданию, царь Ираклий II, при котором Грузия перешла под протекторат России, в этой церкви благословлял свое войско. Отсюда сообщали в Самеба и Бахтриони о нашествии врага. На территории комплекса сохранились подземные ходы и стены времен Вахтанга Горгасали. Седмица.</w:t>
      </w:r>
      <w:r>
        <w:rPr>
          <w:sz w:val="22"/>
          <w:lang w:val="en-US"/>
        </w:rPr>
        <w:t>Ru</w:t>
      </w:r>
    </w:p>
    <w:p>
      <w:pPr>
        <w:pStyle w:val="Normal"/>
        <w:rPr>
          <w:sz w:val="22"/>
        </w:rPr>
      </w:pPr>
      <w:r>
        <w:rPr>
          <w:sz w:val="22"/>
        </w:rPr>
        <w:t>09.12.09 В России определена структура учебного курса "Основы религиозных культур и светской этики", который будет преподаваться в порядке эксперимента в 19 субъектах страны. Курс будет состоять из четырех блоков, причем первый и четвертый блоки, посвященные патриотическим ценностям, межкультурному и межконфессиональному диалогу как фактору общественного согласия, будут проводиться для всего класса. С января 2010 года во всех регионах-участниках эксперимента будет проведена переподготовка учителей, участвующих в апробации проекта. Преподавание "Основ религиозных культур и светской этики" в 2010-2011 гг. будет осуществляться в 4-й четверти IV класса и 1-й четверти V класса. Учебный курс включает шесть вариантов: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 Один из них изучается школьником с его согласия и по выбору его родителей (законных представителей). Интерфакс-Религия</w:t>
      </w:r>
    </w:p>
    <w:p>
      <w:pPr>
        <w:pStyle w:val="Normal"/>
        <w:rPr>
          <w:sz w:val="22"/>
        </w:rPr>
      </w:pPr>
      <w:r>
        <w:rPr>
          <w:sz w:val="22"/>
        </w:rPr>
        <w:t>09.12.09 Награждение уникальной номерной Библией тех, кто особо отличился перед государством и Церковью, состоялось в Третьяковской галерее. Издание семикилограммового Священного Писания с иллюстрациями известных русских художников в свое время благословил приснопамятный Патриарх Алексий II. "Его вдохновили старые русские традиции, когда Церковь была совместна с государством до определенного времени, и Библия была как награда высшим политическим и державным чинам России", - сказал президент благотворительного фонда "Возрождение православных святынь Руси" Сергей Шалимов. Среди тех, кому была вручена наградная Библия, - губернатор Алтайского края Александр Карлин, депутат Госдумы Светлана Журова, режиссер Владимир Хотиненко, командующий войсками ВДВ Владимир Шаманов, министр образования Андрей Фурсенко. Интерфакс-Религия</w:t>
      </w:r>
    </w:p>
    <w:p>
      <w:pPr>
        <w:pStyle w:val="Normal"/>
        <w:rPr>
          <w:sz w:val="22"/>
        </w:rPr>
      </w:pPr>
      <w:r>
        <w:rPr>
          <w:sz w:val="22"/>
        </w:rPr>
        <w:t>10.12.09 Регент храма св. апостола Фомы, раненый при покушении на священника Даниила Сысоева, выписан из больницы и уже несет службу в храме. Седмица.</w:t>
      </w:r>
      <w:r>
        <w:rPr>
          <w:sz w:val="22"/>
          <w:lang w:val="en-US"/>
        </w:rPr>
        <w:t>Ru</w:t>
      </w:r>
    </w:p>
    <w:p>
      <w:pPr>
        <w:pStyle w:val="Normal"/>
        <w:rPr>
          <w:sz w:val="22"/>
        </w:rPr>
      </w:pPr>
      <w:r>
        <w:rPr>
          <w:sz w:val="22"/>
        </w:rPr>
        <w:t>11.12.09 Преподобный Илья Муромец, герой русских былин и знаменитый богатырь, занял первое место в "рейтинге" кумиров современной российской молодежи, свидетельствуют исследования, проведенные аналитической службой кинорежиссера Тимура Бекмамбетова совместно с фондом "Общественное мнение". При этом на втором месте у тех, кому еще нет тридцати, - главный герой телесериала "Бригада" Александр Белов (Саша Белый), его считают "настоящим героем" 17% молодых респондентов. Замыкает тройку героев молодежи Штирлиц (16% голосов). Седмица.</w:t>
      </w:r>
      <w:r>
        <w:rPr>
          <w:sz w:val="22"/>
          <w:lang w:val="en-US"/>
        </w:rPr>
        <w:t>Ru</w:t>
      </w:r>
    </w:p>
    <w:p>
      <w:pPr>
        <w:pStyle w:val="Normal"/>
        <w:rPr>
          <w:sz w:val="22"/>
        </w:rPr>
      </w:pPr>
      <w:r>
        <w:rPr>
          <w:sz w:val="22"/>
        </w:rPr>
        <w:t>11.12.09 Архиепископ Берлинско-Германский и Великобританский Марк утверждает, что в РПЦЗ "еще менее", чем в Церкви в Отечестве, хотят автокефалии Украинской Православной Церкви. "Мы даже не представляем себе Россию без Украины, мы не представляем Русскую церковь без украинской ее части", - заявил владыка Марк в интервью порталу "Единое Отечество". По словам архиепископа, "столетиями малороссийская паства была самая активная, малороссийские архиереи в России были самые значимые, поэтому оторвать ее было бы просто самоубийством". "Я до сих пор не могу принять Украину как не часть России, это просто в моем восприятии русского мира как-то не складывается", - признается владыка Марк. Интерфакс-Религия</w:t>
      </w:r>
    </w:p>
    <w:p>
      <w:pPr>
        <w:pStyle w:val="Normal"/>
        <w:rPr>
          <w:sz w:val="22"/>
        </w:rPr>
      </w:pPr>
      <w:r>
        <w:rPr>
          <w:sz w:val="22"/>
        </w:rPr>
        <w:t>11.12.09 В Эрмитаж вернется Казанская икона, похищенная из музейного фонда в 2006 году и ставшая 35-м экспонатом списка найденных ценностей. Икона была обнаружена сотрудниками "антикварного" отдела ГУВД Петербурга и Ленинградской области у человека, занимающегося антикварным бизнесом. На момент хищения образ находился в серебряной рамке с серебряным венчиком и ажурной короной, украшенными перегородчатой эмалью белого, голубого, зеленого и синего тонов. По углам иконы располагались четыре подвески от серег в виде кисточки винограда из семи жемчужин с тремя золочеными листочками. "Углы рамки иконы повреждены, порваны, эмаль местами выкрошилась, подвески отделились от иконы, на двух из них отсутствует по одному серебряному листочку, на одной подвеске отсутствует одна жемчужина", - говорится в карточке пропавшего экспоната.</w:t>
      </w:r>
    </w:p>
    <w:p>
      <w:pPr>
        <w:pStyle w:val="Normal"/>
        <w:rPr>
          <w:sz w:val="22"/>
        </w:rPr>
      </w:pPr>
      <w:r>
        <w:rPr>
          <w:sz w:val="22"/>
        </w:rPr>
        <w:t>11.12.09 День доброты проведет в Москве православная молодежь 27 декабря. Цель акции - поддержка добровольческих инициатив и привлечение молодежи Москвы к делам милосердия. Пришедшие смогут на деле увидеть, как добровольцы работают с детьми, играют с ними, обучают, вместе рисуют. Взрослым будут предложены встречи с известными людьми, концерты. В программу мероприятия включены благотворительная ярмарка, сбор вещей для нуждающихся, презентации благотворительных проектов, семинары и тренинги по обучению навыкам добровольческого служения. Акция будет проходить 27 декабря с восьми утра до восьми вечера. Местом ее проведения станет площадь перед Свято-Даниловым монастырем и помещения Патриаршего центра духовного развития детей и молодежи (двухэтажный особняк напротив обители). Интерфакс-Религия</w:t>
      </w:r>
    </w:p>
    <w:p>
      <w:pPr>
        <w:pStyle w:val="Normal"/>
        <w:rPr>
          <w:sz w:val="22"/>
        </w:rPr>
      </w:pPr>
      <w:r>
        <w:rPr>
          <w:sz w:val="22"/>
        </w:rPr>
        <w:t>11.12.09 Более 120 тысяч паломников и туристов посетили в нынешнем году Валаамский монастырь. 13 декабря монастырь отметит 20-летие своего возрождения. Подарком монастырю, да и всему Валааму в эти юбилейные дни стало завершение пуско-наладочных работ по обеспечению острова устойчивым энергоснабжением. Монастырь на Валааме был основан в XIV веке преподобными Сергием и Германом. Он пережил оккупацию шведов в XVIII веке и финнов в 1919 году. После тяжелых боев в сентябре 1941 года острова были сданы врагу и освобождены советскими войсками лишь в 1944 году. Сначала здесь разместили школу боцманов, затем - дом-интернат для инвалидов войны, а позже - турбазу. Возрождение обители началось в 1989 году: в ночь с 13 на 14 декабря на остров прибыли первые шесть иноков. Сейчас в числе братии 160 человек, часть из которых живет в самом монастыре, часть - в скитах, а также на подворьях, которых у Валаамского монастыря семь. Интерфакс-Религия</w:t>
      </w:r>
    </w:p>
    <w:p>
      <w:pPr>
        <w:pStyle w:val="Normal"/>
        <w:rPr>
          <w:b/>
          <w:b/>
          <w:sz w:val="22"/>
        </w:rPr>
      </w:pPr>
      <w:r>
        <w:rPr>
          <w:b/>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Россия установила дипломатические отношения с Ватиканом</w:t>
      </w:r>
    </w:p>
    <w:p>
      <w:pPr>
        <w:pStyle w:val="Normal"/>
        <w:rPr>
          <w:sz w:val="22"/>
        </w:rPr>
      </w:pPr>
      <w:r>
        <w:rPr>
          <w:sz w:val="22"/>
        </w:rPr>
        <w:t>Россия и Ватикан обменялись нотами об установлении дипломатических отношений на уровне посольств. "Россия и Ватикан, желая содействовать развитию двусторонних связей, приняли решение об установлении дипломатических отношений на уровне Посольства РФ в Ватикане и Апостольской Нунциатуры в России и 9 декабря 2009 года обменялись соответствующими нотами", - проинформировали в российском внешнеполитическом ведомстве.</w:t>
      </w:r>
    </w:p>
    <w:p>
      <w:pPr>
        <w:pStyle w:val="Normal"/>
        <w:rPr>
          <w:sz w:val="22"/>
        </w:rPr>
      </w:pPr>
      <w:r>
        <w:rPr>
          <w:sz w:val="22"/>
        </w:rPr>
        <w:t>«Можно только приветствовать такой шаг Российского государства», - прокомментировал данное сообщение архиепископ Волоколамский Иларион, отметив при этом, что в межцерковных отношениях есть вопросы, которые невозможно решить лишь путем установления дипломатических отношений - их следует решать совсем иным путем и иными средствами.</w:t>
      </w:r>
    </w:p>
    <w:p>
      <w:pPr>
        <w:pStyle w:val="Normal"/>
        <w:rPr>
          <w:sz w:val="22"/>
        </w:rPr>
      </w:pPr>
      <w:r>
        <w:rPr>
          <w:sz w:val="22"/>
        </w:rPr>
        <w:t>Напомнив, что Русская Православная Церковь является не только Церковью России, но и Церковью Украины, Беларуси, Молдовы, стран Балтии и Средней Азии, архипастырь подчеркнул: «И вот эта великая Церковь, которая, думаю, является второй по численности после Римско-Католической Церкви, находится с ней в постоянном диалоге, и есть вопросы в наших отношениях, которые требуют разрешения. Прежде всего, это ситуация в Западной Украине, где до сих пор сохраняется напряженность между православными и греко-католиками».</w:t>
      </w:r>
    </w:p>
    <w:p>
      <w:pPr>
        <w:pStyle w:val="Normal"/>
        <w:rPr>
          <w:sz w:val="22"/>
        </w:rPr>
      </w:pPr>
      <w:r>
        <w:rPr>
          <w:sz w:val="22"/>
        </w:rPr>
        <w:t>Архиепископ Иларион по просьбе ведущего программы также затронул тему перспектив организации встречи Предстоятеля Русской Православной Церкви с Папой Римским.</w:t>
      </w:r>
    </w:p>
    <w:p>
      <w:pPr>
        <w:pStyle w:val="Normal"/>
        <w:rPr>
          <w:sz w:val="22"/>
        </w:rPr>
      </w:pPr>
      <w:r>
        <w:rPr>
          <w:sz w:val="22"/>
        </w:rPr>
        <w:t>«Я в сентябре был в Ватикане и встречался с Папой Римским Бенедиктом XVI, - рассказал председатель ОВЦС. - Мы беседовали около часа по всему спектру проблем, которые существуют в отношениях между нашими Церквами. Вопрос об организации встречи двух Предстоятелей тоже был затронут, и наша позиция по данной теме остается неизменной уже много лет. Мы возможность такой встречи никогда не исключали: об этом говорил покойный Патриарх Алексий II, об этом говорит нынешний Патриарх Кирилл. Однако такая встреча должна быть подготовлена таким образом, чтобы было снято существующее напряжение».</w:t>
      </w:r>
    </w:p>
    <w:p>
      <w:pPr>
        <w:pStyle w:val="Normal"/>
        <w:rPr>
          <w:sz w:val="22"/>
        </w:rPr>
      </w:pPr>
      <w:r>
        <w:rPr>
          <w:sz w:val="22"/>
        </w:rPr>
        <w:t>Архиепископ Волоколамский Иларион подчеркнул: «Мы ждем от Римско-Католической Церкви конкретных шагов, которые бы показали, что есть желание идти навстречу, есть желание залечить раны, что были нанесены тяжелейшим периодом 90-х годов, когда греко-католиками были захвачены более пятисот храмов, а православные верующие были оттуда изгнаны. Мы предлагаем конкретные пути решения существующих проблем».</w:t>
      </w:r>
    </w:p>
    <w:p>
      <w:pPr>
        <w:pStyle w:val="Normal"/>
        <w:rPr>
          <w:sz w:val="22"/>
        </w:rPr>
      </w:pPr>
      <w:r>
        <w:rPr>
          <w:sz w:val="22"/>
        </w:rPr>
        <w:t>Интерфакс-Религия, Служба коммуникации ОВЦС МП</w:t>
      </w:r>
    </w:p>
    <w:p>
      <w:pPr>
        <w:pStyle w:val="Normal"/>
        <w:rPr>
          <w:b/>
          <w:b/>
          <w:sz w:val="22"/>
        </w:rPr>
      </w:pPr>
      <w:r>
        <w:rPr>
          <w:b/>
          <w:sz w:val="22"/>
        </w:rPr>
      </w:r>
    </w:p>
    <w:p>
      <w:pPr>
        <w:pStyle w:val="Normal"/>
        <w:rPr>
          <w:b/>
          <w:b/>
          <w:sz w:val="22"/>
        </w:rPr>
      </w:pPr>
      <w:r>
        <w:rPr>
          <w:b/>
          <w:sz w:val="22"/>
        </w:rPr>
        <w:t>В Латвийской Евангелическо-Лютеранской Церкви не будет женской ординации</w:t>
      </w:r>
    </w:p>
    <w:p>
      <w:pPr>
        <w:pStyle w:val="Normal"/>
        <w:rPr>
          <w:sz w:val="22"/>
        </w:rPr>
      </w:pPr>
      <w:r>
        <w:rPr>
          <w:sz w:val="22"/>
        </w:rPr>
        <w:t>В начале ноября на конференции Латвийской Евангелическо-Лютеранской Церкви (ЛЕЛЦ) было получено концептуальное одобрение на запрет рукоположения женщин в ЛЕЛЦ. Как считают эксперты, Церковь идет на этот жесткий шаг, чтобы не повторилась ситуация, как в Швеции, где после разрешения женской ординации были легализованы однополые «браки».</w:t>
      </w:r>
    </w:p>
    <w:p>
      <w:pPr>
        <w:pStyle w:val="Normal"/>
        <w:rPr>
          <w:sz w:val="22"/>
        </w:rPr>
      </w:pPr>
      <w:r>
        <w:rPr>
          <w:sz w:val="22"/>
        </w:rPr>
        <w:t>Женщины, которые уже служат священниками в ЛЕЛЦ, сетуют на то, что их голос всегда игнорируется. «Мы бессильны - если женщина-священник хочет говорить, ее не слушают», - поясняет ординированная еще в 1975 году Вайра Битена. По ее мнению, если вопрос о запрете на ординацию не будет закреплен в Конституции ЛЕЛЦ, то у женщин все еще будет надежда на то, что их не будут дискриминировать в лоне Церкви.</w:t>
      </w:r>
    </w:p>
    <w:p>
      <w:pPr>
        <w:pStyle w:val="Normal"/>
        <w:rPr>
          <w:sz w:val="22"/>
        </w:rPr>
      </w:pPr>
      <w:r>
        <w:rPr>
          <w:sz w:val="22"/>
        </w:rPr>
        <w:t>По словам другой женщины-священницы - Сармите Фишере - категоричное отношение к ординации женщин, в первую очередь, идет от самого архиепископа ЛЕЛЦ Яниса Ванагса, влиянию которого поддаются остальные священнослужители.</w:t>
      </w:r>
    </w:p>
    <w:p>
      <w:pPr>
        <w:pStyle w:val="Normal"/>
        <w:rPr>
          <w:sz w:val="22"/>
        </w:rPr>
      </w:pPr>
      <w:r>
        <w:rPr>
          <w:sz w:val="22"/>
        </w:rPr>
        <w:t>Доцент Латвийского университета и священник Англиканской Церкви Юрис Цалитис считает, что позиция Латвийской Евангелическо-Лютеранской Церкви противоречит последним тенденциям, которые характерны для протестантских конфессий всего мира.</w:t>
      </w:r>
    </w:p>
    <w:p>
      <w:pPr>
        <w:pStyle w:val="Normal"/>
        <w:rPr>
          <w:sz w:val="22"/>
        </w:rPr>
      </w:pPr>
      <w:r>
        <w:rPr>
          <w:sz w:val="22"/>
        </w:rPr>
        <w:t>«Сегодня дискуссии о женской ординации идут даже в Римско-Католической Церкви», - указал Цалитис и подчеркнул, что ЛЕЛЦ в любом случае будет вынуждена реагировать на общеевропейские тенденции и в течение 10 ближайших лет пересмотреть свое отношение к женской ординации.</w:t>
      </w:r>
    </w:p>
    <w:p>
      <w:pPr>
        <w:pStyle w:val="Normal"/>
        <w:rPr>
          <w:sz w:val="22"/>
        </w:rPr>
      </w:pPr>
      <w:r>
        <w:rPr>
          <w:sz w:val="22"/>
        </w:rPr>
        <w:t>Сам архиепископ Ванагс неохотно рассуждает на эту тему, указывая лишь на то, что женская ординация совершалась в Швеции в 1957-1958 годах под давлением государства, призывавшего соблюдать равенство полов.</w:t>
      </w:r>
    </w:p>
    <w:p>
      <w:pPr>
        <w:pStyle w:val="Normal"/>
        <w:rPr>
          <w:sz w:val="22"/>
        </w:rPr>
      </w:pPr>
      <w:r>
        <w:rPr>
          <w:sz w:val="22"/>
        </w:rPr>
        <w:t>«Женская ординация - это вопрос, который сам по себе достаточно позитивен, в котором нельзя увидеть ничего плохого, но последующие шаги могут быть опасными и разрушительными. И опять речь идет о Швеции, которая с помощью своих аргументов идет дальше и уже разрешает однополые браки. Поэтому я считаю этот метод деструктивным и опасным для Церкви», - резюмировал глава ЛЕЛЦ.</w:t>
      </w:r>
    </w:p>
    <w:p>
      <w:pPr>
        <w:pStyle w:val="Normal"/>
        <w:rPr>
          <w:sz w:val="22"/>
        </w:rPr>
      </w:pPr>
      <w:r>
        <w:rPr>
          <w:sz w:val="22"/>
        </w:rPr>
        <w:t>Как уже сообщалось, инициативу о запрете на ординацию женщин в ЛЕЛЦ выдвинули приходы Цесиса и Валмиеры (север - северо-восток Латвии). По неофициальным данным, эта практика действует в лютеранских приходах Латвии уже сейчас, однако теперь это хотят закрепить в конституции ЛЕЛЦ.</w:t>
      </w:r>
    </w:p>
    <w:p>
      <w:pPr>
        <w:pStyle w:val="Normal"/>
        <w:rPr>
          <w:sz w:val="22"/>
        </w:rPr>
      </w:pPr>
      <w:r>
        <w:rPr>
          <w:sz w:val="22"/>
        </w:rPr>
        <w:t>Следующий - 25-й синод Латвийской Евангелическо-Лютеранской Церкви состоится в июне 2010 года. На сегодняшний день в ЛЕЛЦ работает немало женщин, занимая должности и в приходах, и в управлении, и в Синоде. В рядах ЛЕЛЦ есть три женщины-священнослужителя. Среди 38 евангелистов ЛЕЛЦ 21 женщи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Епископальной Церкви США епископом избрали содомитку</w:t>
      </w:r>
    </w:p>
    <w:p>
      <w:pPr>
        <w:pStyle w:val="Normal"/>
        <w:rPr>
          <w:sz w:val="22"/>
        </w:rPr>
      </w:pPr>
      <w:r>
        <w:rPr>
          <w:sz w:val="22"/>
        </w:rPr>
        <w:t>Епископальная епархия Лос-Анджелеса выбрала на место викарного епископа извращенку. В случае благополучного утверждения на посту Мэри Гласспул станет вторым в Епископальной Церкви США архиереем, открыто придерживающимся нетрадиционной сексуальной ориентации.</w:t>
      </w:r>
    </w:p>
    <w:p>
      <w:pPr>
        <w:pStyle w:val="Normal"/>
        <w:rPr>
          <w:sz w:val="22"/>
        </w:rPr>
      </w:pPr>
      <w:r>
        <w:rPr>
          <w:sz w:val="22"/>
        </w:rPr>
        <w:t>Архиепископ Кентерберийский Роуэн Уильямс, духовный лидер англикан всего мира, заявил, что решение духовенства и прихожан лос-анджелесского диоцеза вызывает "очень серьезные вопросы" и может навредить церковному единству.</w:t>
      </w:r>
    </w:p>
    <w:p>
      <w:pPr>
        <w:pStyle w:val="Normal"/>
        <w:rPr>
          <w:sz w:val="22"/>
        </w:rPr>
      </w:pPr>
      <w:r>
        <w:rPr>
          <w:sz w:val="22"/>
        </w:rPr>
        <w:t>По итогам голосования, проходившего с пятницы, 4 декабря, по субботу, на места викарных епископов - заместителей главы диоцеза - были избраны две женщины - Гласспул и Дайан Жардин Брюс.</w:t>
      </w:r>
    </w:p>
    <w:p>
      <w:pPr>
        <w:pStyle w:val="Normal"/>
        <w:rPr>
          <w:sz w:val="22"/>
        </w:rPr>
      </w:pPr>
      <w:r>
        <w:rPr>
          <w:sz w:val="22"/>
        </w:rPr>
        <w:t>Ранее, в 2003 году, Епископальная Церковь США стала первой англиканской провинцией, рукоположившей в епископы открытого гомосексуалиста. Рукоположение Джина Робинсона, возглавившего диоцез Нью-Гэмшира, вызвало недовольство консервативных англикан в США и за рубежом. Приверженцы церковных традиций пошли на открытый раскол и основали самостоятельную Англиканскую церковь Северной Америки. Кроме того, некоторые епархии, оставшиеся в составе Епископальной Церкви, тоже демонстрируют недовольство и стараются дистанцироваться от национального церковного руководства.</w:t>
      </w:r>
    </w:p>
    <w:p>
      <w:pPr>
        <w:pStyle w:val="Normal"/>
        <w:rPr>
          <w:sz w:val="22"/>
        </w:rPr>
      </w:pPr>
      <w:r>
        <w:rPr>
          <w:sz w:val="22"/>
        </w:rPr>
        <w:t>«Любая группа людей, которую угнетали из-за какого-то отдельного аспекта их личностей, жаждет справедливости и равноправия», - говорится в заявлении Гласспул. «Священнослужительница» полагает, что ее победа позволит «нашей прекрасной церкви продвинуться вперед и стать настолько всеохватывающей, как мы говорим».</w:t>
      </w:r>
    </w:p>
    <w:p>
      <w:pPr>
        <w:pStyle w:val="Normal"/>
        <w:rPr>
          <w:sz w:val="22"/>
        </w:rPr>
      </w:pPr>
      <w:r>
        <w:rPr>
          <w:sz w:val="22"/>
        </w:rPr>
        <w:t>55-летняя Гласспул служит каноником в епархии Мэриленда в течение восьми лет. Для утверждения на месте викарного епископа кандидатура Гласспул должна быть утверждена большинством диоцезов Епископальной Церкви СШ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есс-секретарь Ватикана призвал относиться к содомитам «с состраданием и тактом»</w:t>
      </w:r>
    </w:p>
    <w:p>
      <w:pPr>
        <w:pStyle w:val="Normal"/>
        <w:rPr>
          <w:sz w:val="22"/>
        </w:rPr>
      </w:pPr>
      <w:r>
        <w:rPr>
          <w:sz w:val="22"/>
        </w:rPr>
        <w:t>Глава пресс-службы Святого Престола священник-иезуит Федерико Ломбарди призвал христиан относиться к гомосексуалистами с тактом. В интервью агентству I.MEDIA Ломбарди прокомментировал недавние заявления кардинала Хавьера Лосана Баррагана, утверждавшего, что гомосексуалисты «никогда не войдут в Царствие Божие».</w:t>
      </w:r>
    </w:p>
    <w:p>
      <w:pPr>
        <w:pStyle w:val="Normal"/>
        <w:rPr>
          <w:sz w:val="22"/>
        </w:rPr>
      </w:pPr>
      <w:r>
        <w:rPr>
          <w:sz w:val="22"/>
        </w:rPr>
        <w:t>По словам Ломбарди, Катехизис Католической Церкви, признавая однополые отношения грехом, «противным природе» и «ни в коем случае не приемлемыми», тем не менее учит принимать самих гомосексуалистов «с уважением, состраданием и тактом».</w:t>
      </w:r>
    </w:p>
    <w:p>
      <w:pPr>
        <w:pStyle w:val="Normal"/>
        <w:rPr>
          <w:sz w:val="22"/>
        </w:rPr>
      </w:pPr>
      <w:r>
        <w:rPr>
          <w:sz w:val="22"/>
        </w:rPr>
        <w:t>В отличие от Лосано Баррагана, заявившего, что «гомосексуалистами становятся», Ломбарди признал, что у части представителей сексуальных меньшинств эта склонность является врожденной, и призвал верующих избегать «любой дискриминации». О том, что гомосексуалисты не заслуживают дискриминации, говорил в своем интервью и Лосано Барраган.</w:t>
      </w:r>
    </w:p>
    <w:p>
      <w:pPr>
        <w:pStyle w:val="Normal"/>
        <w:rPr>
          <w:sz w:val="22"/>
        </w:rPr>
      </w:pPr>
      <w:r>
        <w:rPr>
          <w:sz w:val="22"/>
        </w:rPr>
        <w:t>Пресс-секретарь Ватикана также отметил, что итальянский сайт http://www.pontifex.roma.it, в интервью которому кардинал Лосано, ныне не занимающий никакого ответственного поста в Римской курии, высказал столь жесткие суждения, не является официальным церковным органом, и посоветовал обращаться по столь важным вопросам к Катехизису Католиче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ША: бывший англиканский епископ стал католическим священником</w:t>
      </w:r>
    </w:p>
    <w:p>
      <w:pPr>
        <w:pStyle w:val="Normal"/>
        <w:rPr>
          <w:sz w:val="22"/>
        </w:rPr>
      </w:pPr>
      <w:r>
        <w:rPr>
          <w:sz w:val="22"/>
        </w:rPr>
        <w:t>Бывший прелат Епископальной Церкви США Джон Липскомб, перешедший из англиканства в католицизм два года назад, рукоположен во священника. Раньше Липскомб возглавлял епископальную епархию Юго-Западной Флориды. В 2007 году перешел в католичество. По англиканским правилам, епископ может иметь семью, тогда как католические каноны требуют безбрачия всего духовенства. В отдельных случаях делаются исключения - перешедший из англиканства женатый священник может быть заново рукоположен, однако епископом в Католической Церкви ему уже не стать.</w:t>
      </w:r>
    </w:p>
    <w:p>
      <w:pPr>
        <w:pStyle w:val="Normal"/>
        <w:rPr>
          <w:sz w:val="22"/>
        </w:rPr>
      </w:pPr>
      <w:r>
        <w:rPr>
          <w:sz w:val="22"/>
        </w:rPr>
        <w:t>59-летний о. Липскомб говорит, что в сане просто священника чувствует себя лучше, чем когда был главой епархии с 40 000 верующих. По его словам, в епископском служении ему никогда не нравилась необходимость "выносить суждения о жизни других людей". "Я нахожусь на таком этапе своей жизни, когда важно делать то, к чему меня призвал Бог, а не принимать решения, которые все равно невозможно принять", - говорит о. Липскомб.</w:t>
      </w:r>
    </w:p>
    <w:p>
      <w:pPr>
        <w:pStyle w:val="Normal"/>
        <w:rPr>
          <w:sz w:val="22"/>
        </w:rPr>
      </w:pPr>
      <w:r>
        <w:rPr>
          <w:sz w:val="22"/>
        </w:rPr>
        <w:t>Прелат возглавлял епархию Юго-Западной Флориды с 1997 года. В это время ему пришлось бороться с болезнью Паркинсона и малярией, которой он заболел во время миссионерской поездки в Кению. В 2003 году он был одним из 20 прелатов, подписавших письмо, осуждающее избрание Джина Робинсона - открытого гомосексуалиста - новым главой епархии Нью-Гемпшира. в 2007 году епископ Липскомб ушел в отставку, а спустя две недели принял католицизм вместе с женой Марси. О. Липскомб говорит, что именно под влиянием супруги он в свое время перешел в Епископальную Церковь - его отец был баптистским пасторо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Глава "Киевского патриархата" называет эту организацию поместной Церковью</w:t>
      </w:r>
    </w:p>
    <w:p>
      <w:pPr>
        <w:pStyle w:val="Normal"/>
        <w:rPr>
          <w:sz w:val="22"/>
        </w:rPr>
      </w:pPr>
      <w:r>
        <w:rPr>
          <w:sz w:val="22"/>
        </w:rPr>
        <w:t>"Всем пора осознать: Киевский патриархат не является ни творением политиков, ни прихотью нескольких лиц. Независимо от того, признают это или нет, Киевский патриархат - поместная Православная Церковь", - говорится в обращении лидера самопровозглашенного "Киевского патриархата" Михаила Денисенко (Филарета) к епископату, духовенству и мирянам Украинской Православной Церкви, опубликованном на сайте «Православие в Украине».</w:t>
      </w:r>
    </w:p>
    <w:p>
      <w:pPr>
        <w:pStyle w:val="Normal"/>
        <w:rPr>
          <w:sz w:val="22"/>
        </w:rPr>
      </w:pPr>
      <w:r>
        <w:rPr>
          <w:sz w:val="22"/>
        </w:rPr>
        <w:t>В то же время Денисенко констатировал, что его организация оказалась "в искусственной внешней изоляции и пока еще остается непризнанной" по воле тех, кто "отрицает независимость Украины и даже само бытие украинского народа как отдельной нации, кто политико-цивилизационные концепции и сохранение имперской власти ставит выше единства во Христе".</w:t>
      </w:r>
    </w:p>
    <w:p>
      <w:pPr>
        <w:pStyle w:val="Normal"/>
        <w:rPr>
          <w:sz w:val="22"/>
        </w:rPr>
      </w:pPr>
      <w:r>
        <w:rPr>
          <w:sz w:val="22"/>
        </w:rPr>
        <w:t>"Однако мы уверены: это лишь временно, потому что таким же сложным путем к признанию своего автокефального статуса перед нами успешно пришли все новейшие поместные Церкви", - сказано в обращении.</w:t>
      </w:r>
    </w:p>
    <w:p>
      <w:pPr>
        <w:pStyle w:val="Normal"/>
        <w:rPr>
          <w:sz w:val="22"/>
        </w:rPr>
      </w:pPr>
      <w:r>
        <w:rPr>
          <w:sz w:val="22"/>
        </w:rPr>
        <w:t>М. Денисенко напомнил, что в начале октября рабочие группы Украинской Церкви и "Киевского патриархата" провели первую совместную встречу в Киево-Печерской Лавре с целью обсудить возможности диалога.</w:t>
      </w:r>
    </w:p>
    <w:p>
      <w:pPr>
        <w:pStyle w:val="Normal"/>
        <w:rPr>
          <w:sz w:val="22"/>
        </w:rPr>
      </w:pPr>
      <w:r>
        <w:rPr>
          <w:sz w:val="22"/>
        </w:rPr>
        <w:t>"Мы понимаем всю сложность процесса диалога, потому что наше виденье как настоящего, так и будущего Украинской церкви отличается. Киевский патриархат считает, что в Украине должна быть единая поместная Православная украинская Церковь - автокефальная в своем устройстве, но духовно единая с другими поместными Церквами в православной вере и таинствах. Для вас ценным является подчинение Московскому Патриархату", - сказано в обращении.</w:t>
      </w:r>
    </w:p>
    <w:p>
      <w:pPr>
        <w:pStyle w:val="Normal"/>
        <w:rPr>
          <w:sz w:val="22"/>
        </w:rPr>
      </w:pPr>
      <w:r>
        <w:rPr>
          <w:sz w:val="22"/>
        </w:rPr>
        <w:t>Однако, продолжил М. Денисенко, обе религиозные организации объединяет "желание преодолеть разделение православия в Украине - это, вместе с единством в православной вере, является основой для диалога и понимания".</w:t>
      </w:r>
    </w:p>
    <w:p>
      <w:pPr>
        <w:pStyle w:val="Normal"/>
        <w:rPr>
          <w:sz w:val="22"/>
        </w:rPr>
      </w:pPr>
      <w:r>
        <w:rPr>
          <w:sz w:val="22"/>
        </w:rPr>
        <w:t>Он также указал на то, что "Константинопольская Церковь-Мать имеет и желание, и авторитет, и надлежащую осведомленность в украинских делах для того, чтоб быть не только стороной или посредником диалога, но и центром единения украинского православия".</w:t>
      </w:r>
    </w:p>
    <w:p>
      <w:pPr>
        <w:pStyle w:val="Normal"/>
        <w:rPr>
          <w:sz w:val="22"/>
        </w:rPr>
      </w:pPr>
      <w:r>
        <w:rPr>
          <w:sz w:val="22"/>
        </w:rPr>
        <w:t>М. Денисенко выразил надежду на то, что открытие в Киеве представительства Константинопольского Патриарха могло бы содействовать "как лучшему пониманию между православными в Украине, так и лучшему информированию Патриарха Варфоломея о жизни Украин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Туле действует секта, кощунственно приравнивающая Православие к сатанизму</w:t>
      </w:r>
    </w:p>
    <w:p>
      <w:pPr>
        <w:pStyle w:val="Normal"/>
        <w:rPr>
          <w:sz w:val="22"/>
        </w:rPr>
      </w:pPr>
      <w:r>
        <w:rPr>
          <w:sz w:val="22"/>
        </w:rPr>
        <w:t>Активную пропагандистскую работу в Туле развернули представители незарегистрированной партии "Курсом правды и единения", бывший лидер которой, генерал Константин Петров, считается основателем деструктивного культа, сообщил секретарь миссионерского отдела Тульской епархии Алексей Ярасов.</w:t>
      </w:r>
    </w:p>
    <w:p>
      <w:pPr>
        <w:pStyle w:val="Normal"/>
        <w:rPr>
          <w:sz w:val="22"/>
        </w:rPr>
      </w:pPr>
      <w:r>
        <w:rPr>
          <w:sz w:val="22"/>
        </w:rPr>
        <w:t>"По всей Туле в настоящее время активистами КПЕ расклеиваются объявления, посредством которых "петровцы" планируют привлечь в ряды своего религиозно-политического объединения новых членов", - заявил А.Ярасов.</w:t>
      </w:r>
    </w:p>
    <w:p>
      <w:pPr>
        <w:pStyle w:val="Normal"/>
        <w:rPr>
          <w:sz w:val="22"/>
        </w:rPr>
      </w:pPr>
      <w:r>
        <w:rPr>
          <w:sz w:val="22"/>
        </w:rPr>
        <w:t>Он отметил, что КПЕ является правопреемницей "Концептуальной партии "Единение", которую генерал К.Петров в свое время создал на основе общественного движения "К богодержавию". Последнее же, как отметил А.Ярасов, "рядом российских исследователей современного сектантства отнесено к числу деструктивных культов, ставящих перед собой задачи устройства России по собственным специально разработанным моделям".</w:t>
      </w:r>
    </w:p>
    <w:p>
      <w:pPr>
        <w:pStyle w:val="Normal"/>
        <w:rPr>
          <w:sz w:val="22"/>
        </w:rPr>
      </w:pPr>
      <w:r>
        <w:rPr>
          <w:sz w:val="22"/>
        </w:rPr>
        <w:t>Как рассказал Алексей Ярасов, теоретической платформой КПЕ является совокупность документов под названием "Концепция общественной безопасности", где "наряду с учением наукообразного вида, серьезной аналитической проработкой и отдельными конструктивными элементами программ пропагандируется разрушение православной веры, традиционных нравственных национальных устоев".</w:t>
      </w:r>
    </w:p>
    <w:p>
      <w:pPr>
        <w:pStyle w:val="Normal"/>
        <w:rPr>
          <w:sz w:val="22"/>
        </w:rPr>
      </w:pPr>
      <w:r>
        <w:rPr>
          <w:sz w:val="22"/>
        </w:rPr>
        <w:t>"В частности, "петровцы" именуют Православие религией сатанизма, способствующей геноциду русского народа", - заявил представитель Тульской епархии.</w:t>
      </w:r>
    </w:p>
    <w:p>
      <w:pPr>
        <w:pStyle w:val="Normal"/>
        <w:rPr>
          <w:sz w:val="22"/>
        </w:rPr>
      </w:pPr>
      <w:r>
        <w:rPr>
          <w:sz w:val="22"/>
        </w:rPr>
        <w:t>По словам А.Ярасова, в настоящее время активисты КПЕ разворачивают деятельность в более чем 50 регионах России и планируют принять активное участие в общероссийских выборах 2011-2012 годов.</w:t>
      </w:r>
    </w:p>
    <w:p>
      <w:pPr>
        <w:pStyle w:val="Normal"/>
        <w:rPr>
          <w:sz w:val="22"/>
        </w:rPr>
      </w:pPr>
      <w:r>
        <w:rPr>
          <w:sz w:val="22"/>
        </w:rPr>
        <w:t>Алексей Ярасов выразил опасение в связи с тем, что нетерпимое отношение данной организации "к традиционным религиям, и в особенности к Православной Церкви, в самое ближайшее время вполне может привести к конфликтам на религиозной поч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бит католический священник, отказавшийся увековечить в костеле жертв Катыни</w:t>
      </w:r>
    </w:p>
    <w:p>
      <w:pPr>
        <w:pStyle w:val="Normal"/>
        <w:rPr>
          <w:sz w:val="22"/>
        </w:rPr>
      </w:pPr>
      <w:r>
        <w:rPr>
          <w:sz w:val="22"/>
        </w:rPr>
        <w:t>В Жечыце-Земяньской (Любельское воеводство Польши) неизвестные избили ксендза Яна Анджеевского до бессознательного состояния за то, что он отказался повесить в костеле таблицу в память о расстрелянных в Катыни жителях окрестных деревень.</w:t>
      </w:r>
    </w:p>
    <w:p>
      <w:pPr>
        <w:pStyle w:val="Normal"/>
        <w:rPr>
          <w:sz w:val="22"/>
        </w:rPr>
      </w:pPr>
      <w:r>
        <w:rPr>
          <w:sz w:val="22"/>
        </w:rPr>
        <w:t>По словам Анджеевского, накануне двое мужчин ворвались вечером в дом священника и жестоко его избили. Один из нападавших говорил, что "это за таблицу", второй сказал, что "катынская таблица и так будет висеть в костеле". Раненый польский ксендз несколько часов был без сознания.</w:t>
      </w:r>
    </w:p>
    <w:p>
      <w:pPr>
        <w:pStyle w:val="Normal"/>
        <w:rPr>
          <w:sz w:val="22"/>
        </w:rPr>
      </w:pPr>
      <w:r>
        <w:rPr>
          <w:sz w:val="22"/>
        </w:rPr>
        <w:t>Священник сообщил об инциденте в полицию, однако заявил, что не будет писать заявления о возбуждении дела по данному факту. "В этой ситуации мы не можем сами возбудить дело", - сказал пресс-секретарь местной полиции Януш Маевский.</w:t>
      </w:r>
    </w:p>
    <w:p>
      <w:pPr>
        <w:pStyle w:val="Normal"/>
        <w:rPr>
          <w:sz w:val="22"/>
        </w:rPr>
      </w:pPr>
      <w:r>
        <w:rPr>
          <w:sz w:val="22"/>
        </w:rPr>
        <w:t>Ксендз Ян Анджеевский считает, что наилучшим местом для Катынской памятной таблицы является местное кладбище, а не костел.</w:t>
      </w:r>
    </w:p>
    <w:p>
      <w:pPr>
        <w:pStyle w:val="Normal"/>
        <w:rPr>
          <w:sz w:val="22"/>
        </w:rPr>
      </w:pPr>
      <w:r>
        <w:rPr>
          <w:sz w:val="22"/>
        </w:rPr>
        <w:t>Трагедия в Катыни, где в 1940 году были расстреляны польские офицеры, остается одним из болезненных вопросов российско-польской истории. Польская сторона неоднократно призывала Москву рассекретить оставшиеся под грифом архивы, связанные с "Катынским делом".</w:t>
      </w:r>
    </w:p>
    <w:p>
      <w:pPr>
        <w:pStyle w:val="Normal"/>
        <w:rPr>
          <w:sz w:val="22"/>
        </w:rPr>
      </w:pPr>
      <w:r>
        <w:rPr>
          <w:sz w:val="22"/>
        </w:rPr>
        <w:t>Впервые материалы из спецархива КПСС о Катыни появились в 1992 году, когда ряд документов по этому делу был рассекречен и передан польской стороне президентом РФ Борисом Ельциным. Вместе с тем, Варшава требует доступа ко всем архивным материалам по этому делу, имеющимся в распоряжении России.</w:t>
      </w:r>
    </w:p>
    <w:p>
      <w:pPr>
        <w:pStyle w:val="Normal"/>
        <w:rPr>
          <w:sz w:val="22"/>
        </w:rPr>
      </w:pPr>
      <w:r>
        <w:rPr>
          <w:sz w:val="22"/>
        </w:rPr>
        <w:t>Осенью 1939 года на территорию СССР были интернированы более 14 тысяч офицеров польской армии. В 1943 году, через два года после оккупации немецкими войсками западных районов СССР, в нацистских СМИ появились сообщения о том, что сотрудники НКВД в 1940 году расстреляли польских офицеров в Катынском лесу в 14 километрах к западу от Смоленска. Были эксгумированы тела более 4 тысяч человек.</w:t>
      </w:r>
    </w:p>
    <w:p>
      <w:pPr>
        <w:pStyle w:val="Normal"/>
        <w:rPr>
          <w:sz w:val="22"/>
        </w:rPr>
      </w:pPr>
      <w:r>
        <w:rPr>
          <w:sz w:val="22"/>
        </w:rPr>
        <w:t>Работавшая на месте трагедии после освобождения территории СССР от фашистских оккупантов советская комиссия пришла к выводу, что польских офицеров расстреляли немцы.</w:t>
      </w:r>
    </w:p>
    <w:p>
      <w:pPr>
        <w:pStyle w:val="Normal"/>
        <w:rPr>
          <w:sz w:val="22"/>
        </w:rPr>
      </w:pPr>
      <w:r>
        <w:rPr>
          <w:sz w:val="22"/>
        </w:rPr>
        <w:t>Главная военная прокуратура РФ сообщила, что в ходе расследования "Катынского дела" установлена гибель 1,803 тысячи человек из числа содержавшихся в лагерях, личности 22 установле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ЮАР убит католический священник - четвертый за год</w:t>
      </w:r>
    </w:p>
    <w:p>
      <w:pPr>
        <w:pStyle w:val="Normal"/>
        <w:rPr>
          <w:sz w:val="22"/>
        </w:rPr>
      </w:pPr>
      <w:r>
        <w:rPr>
          <w:sz w:val="22"/>
        </w:rPr>
        <w:t>Католический священник родом из Франции был убит в пригороде Йоханнесбурга Дипслуте. 70-летнего о. Луи Блонделя убили подростки, пришедшие ночью грабить приходской дом. Трое мальчиков забрались в здание через окно, а один остался караулить на улице.</w:t>
      </w:r>
    </w:p>
    <w:p>
      <w:pPr>
        <w:pStyle w:val="Normal"/>
        <w:rPr>
          <w:sz w:val="22"/>
        </w:rPr>
      </w:pPr>
      <w:r>
        <w:rPr>
          <w:sz w:val="22"/>
        </w:rPr>
        <w:t>Первым грабители встретили соседа о. Блонделя - о. Гидо Буржуа, и отобрали у него деньги и мобильный телефон. Затем подростки подошли комнате о. Блонделя, и когда клирик открыл дверь, застрелили его. О. Буржуа удалось спрятаться на кухне, забаррикадировать дверь холодильником и позвать на помощь соседей. Когда грабители ушли, о. Блондель был уже мертв. Полиция арестовала четверых подозреваемых, а также женщину, которая купила у них награбленное.</w:t>
      </w:r>
    </w:p>
    <w:p>
      <w:pPr>
        <w:pStyle w:val="Normal"/>
        <w:rPr>
          <w:sz w:val="22"/>
        </w:rPr>
      </w:pPr>
      <w:r>
        <w:rPr>
          <w:sz w:val="22"/>
        </w:rPr>
        <w:t>Член ордена Миссионеров Африки, о. Блондель работал в ЮАР с 1987 года (до этого он был миссионером в Танзании). Вместе с о. Буржуа они работали последние 20 лет, помогая строить церкви в бедных пригородах Йоханнесбурга - Соуэто и Орандж-Фарм. Год назад о. Брондель решил не возвращаться домой во Францию, а переехать в Дипслут - квартал, считавшийся особенно опасным из-за высокого уровня преступности.</w:t>
      </w:r>
    </w:p>
    <w:p>
      <w:pPr>
        <w:pStyle w:val="Normal"/>
        <w:rPr>
          <w:sz w:val="22"/>
        </w:rPr>
      </w:pPr>
      <w:r>
        <w:rPr>
          <w:sz w:val="22"/>
        </w:rPr>
        <w:t>О. Блондель - уже четвертый католический священник, убитый в ЮАР за 2009 год.</w:t>
      </w:r>
    </w:p>
    <w:p>
      <w:pPr>
        <w:pStyle w:val="Normal"/>
        <w:rPr>
          <w:sz w:val="22"/>
        </w:rPr>
      </w:pPr>
      <w:r>
        <w:rPr>
          <w:sz w:val="22"/>
        </w:rPr>
        <w:t>Ранее грабители застрелили 51-летнего священника Даниэля Сизимия Накамагу в городе Кабаре. В результате нападения преступников на монастырь сестер-трапписток в окрестностях Букаву погибла монахиня Дениз Кехамбу.</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ереговоры Израиля и Ватикана о статусе святых мест зашли в тупик</w:t>
      </w:r>
    </w:p>
    <w:p>
      <w:pPr>
        <w:pStyle w:val="Normal"/>
        <w:rPr>
          <w:sz w:val="22"/>
        </w:rPr>
      </w:pPr>
      <w:r>
        <w:rPr>
          <w:sz w:val="22"/>
        </w:rPr>
        <w:t>Переговоры Израиля и Ватикана о юридическом и экономическом статусе святых мест Христианства на израильской территории в очередной раз зашли в тупик, что привело к серьезному дипломатическому кризису.</w:t>
      </w:r>
    </w:p>
    <w:p>
      <w:pPr>
        <w:pStyle w:val="Normal"/>
        <w:rPr>
          <w:sz w:val="22"/>
        </w:rPr>
      </w:pPr>
      <w:r>
        <w:rPr>
          <w:sz w:val="22"/>
        </w:rPr>
        <w:t>Переговоры о статусе имущества Католической Церкви в Израиле длятся уже 15 лет. Основными камнями преткновения являются муниципальный налог на принадлежащую Церкви недвижимость, а также требование Ватикана предоставить государственные гарантии, согласно которым церковные земли не будут конфисковываться для возведения инфраструктурных проектов.</w:t>
      </w:r>
    </w:p>
    <w:p>
      <w:pPr>
        <w:pStyle w:val="Normal"/>
        <w:rPr>
          <w:sz w:val="22"/>
        </w:rPr>
      </w:pPr>
      <w:r>
        <w:rPr>
          <w:sz w:val="22"/>
        </w:rPr>
        <w:t>Раздражение Ватикана вызвал и отказ Израиля передать Католической Церкви исключительное право контроля над помещением, где, по преданию, состоялась Тайная вечеря. Израиль не намерен уступать в данном вопросе, поскольку, согласно еврейской традиции, под этим зданием на горе Сион расположена могила царя Давида.</w:t>
      </w:r>
    </w:p>
    <w:p>
      <w:pPr>
        <w:pStyle w:val="Normal"/>
        <w:rPr>
          <w:sz w:val="22"/>
        </w:rPr>
      </w:pPr>
      <w:r>
        <w:rPr>
          <w:sz w:val="22"/>
        </w:rPr>
        <w:t>В результате израильская делегация, возглавляемая заместителем министра иностранных дел Дани Аялоном, покидает Ватикан досрочно. Стороны отметили, что не достигли прорыва в переговорах и договорились о возобновлении совместной работы 27 мая 2010 года.</w:t>
      </w:r>
    </w:p>
    <w:p>
      <w:pPr>
        <w:pStyle w:val="Normal"/>
        <w:rPr>
          <w:sz w:val="22"/>
        </w:rPr>
      </w:pPr>
      <w:r>
        <w:rPr>
          <w:sz w:val="22"/>
        </w:rPr>
        <w:t>Высокопоставленные источники в Ватикане резко раскритиковали поведение израильского руководства, которое "уже 15 лет не может принять какое-либо решение". Как сообщает газета "Маарив", те же источники утверждают, что если выход из тупика не будет найден в ближайшее время, Ватикан может разорвать дипломатические отношения с Израилем.</w:t>
      </w:r>
    </w:p>
    <w:p>
      <w:pPr>
        <w:pStyle w:val="Normal"/>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перенесли время совершения Рождественской мессы</w:t>
      </w:r>
    </w:p>
    <w:p>
      <w:pPr>
        <w:pStyle w:val="Normal"/>
        <w:rPr>
          <w:sz w:val="22"/>
        </w:rPr>
      </w:pPr>
      <w:r>
        <w:rPr>
          <w:sz w:val="22"/>
        </w:rPr>
        <w:t>Как заявил пресс-секретарь Ватикана Федерико Ломбарди, решение о проведении праздничной мессы не в полночь, как обычно, а в 22:00, было принято почти два месяца назад. Цель этого - дать возможность Папе Римскому избежать утомления и лечь спать пораньше перед тем, как он представит католикам свое Рождественское послание.</w:t>
      </w:r>
    </w:p>
    <w:p>
      <w:pPr>
        <w:pStyle w:val="Normal"/>
        <w:rPr>
          <w:sz w:val="22"/>
        </w:rPr>
      </w:pPr>
      <w:r>
        <w:rPr>
          <w:sz w:val="22"/>
        </w:rPr>
        <w:t>Информация о перенесении мессы породила слухи о проблемах со здоровьем понтифика, однако в Ватикане отрицают, что с ним что-то неладно, ссылаясь на его напряженный график в период Рождества. "Нет никаких причин для тревоги", - сказал журналистам о. Федерико.</w:t>
      </w:r>
    </w:p>
    <w:p>
      <w:pPr>
        <w:pStyle w:val="Normal"/>
        <w:rPr/>
      </w:pPr>
      <w:r>
        <w:rPr>
          <w:sz w:val="22"/>
        </w:rPr>
        <w:t xml:space="preserve">Независимо от того, станет ли известно о каких-то скрытых проблемах со здоровьем Бенедикта </w:t>
      </w:r>
      <w:r>
        <w:rPr>
          <w:sz w:val="22"/>
          <w:lang w:val="en-US"/>
        </w:rPr>
        <w:t>XVI</w:t>
      </w:r>
      <w:r>
        <w:rPr>
          <w:sz w:val="22"/>
        </w:rPr>
        <w:t xml:space="preserve"> или нет, в любом случае, решение о переносе мессы - весьма необычный шаг, отмечает </w:t>
      </w:r>
      <w:r>
        <w:rPr>
          <w:sz w:val="22"/>
          <w:lang w:val="en-US"/>
        </w:rPr>
        <w:t>Times</w:t>
      </w:r>
      <w:r>
        <w:rPr>
          <w:sz w:val="22"/>
        </w:rPr>
        <w:t>.</w:t>
      </w:r>
    </w:p>
    <w:p>
      <w:pPr>
        <w:pStyle w:val="Normal"/>
        <w:rPr/>
      </w:pPr>
      <w:r>
        <w:rPr>
          <w:sz w:val="22"/>
        </w:rPr>
        <w:t xml:space="preserve">Известно, что Папа Иоанн Павел </w:t>
      </w:r>
      <w:r>
        <w:rPr>
          <w:sz w:val="22"/>
          <w:lang w:val="en-US"/>
        </w:rPr>
        <w:t>II</w:t>
      </w:r>
      <w:r>
        <w:rPr>
          <w:sz w:val="22"/>
        </w:rPr>
        <w:t xml:space="preserve"> всегда проводил мессы в традиционное время, даже в последние годы, когда его здоровье серьезно ухудшилось.</w:t>
      </w:r>
    </w:p>
    <w:p>
      <w:pPr>
        <w:pStyle w:val="Normal"/>
        <w:rPr>
          <w:sz w:val="22"/>
        </w:rPr>
      </w:pPr>
      <w:r>
        <w:rPr>
          <w:sz w:val="22"/>
        </w:rPr>
        <w:t>Многие приходы по всему миру склонялись к тому, чтобы проводить церковные службы раньше из соображений удобства прихожан, но Ватикан твердо стоял на том, чтобы Рождественская месса начиналась ровно в полночь.</w:t>
      </w:r>
    </w:p>
    <w:p>
      <w:pPr>
        <w:pStyle w:val="Normal"/>
        <w:rPr/>
      </w:pPr>
      <w:r>
        <w:rPr>
          <w:sz w:val="22"/>
        </w:rPr>
        <w:t xml:space="preserve">Это не первый случай, когда состояние здоровья Папы Бенедикта </w:t>
      </w:r>
      <w:r>
        <w:rPr>
          <w:sz w:val="22"/>
          <w:lang w:val="en-US"/>
        </w:rPr>
        <w:t>XVI</w:t>
      </w:r>
      <w:r>
        <w:rPr>
          <w:sz w:val="22"/>
        </w:rPr>
        <w:t xml:space="preserve"> поставлено под вопрос. Как сообщают, он перенес два инсульта и дважды падал в обморок во время отпуска, в частности, в июле этого года.</w:t>
      </w:r>
    </w:p>
    <w:p>
      <w:pPr>
        <w:pStyle w:val="Normal"/>
        <w:rPr>
          <w:sz w:val="22"/>
        </w:rPr>
      </w:pPr>
      <w:r>
        <w:rPr>
          <w:sz w:val="22"/>
        </w:rPr>
        <w:t>Однако в минувшее воскресенье понтифик, казалось, был вполне здоров во время публичного выступления, когда он обсуждал вопрос изменения климата перед предстоящей Конференцией ООН в Копенгаге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и Британии атеисты проводят кощунственные акции</w:t>
      </w:r>
    </w:p>
    <w:p>
      <w:pPr>
        <w:pStyle w:val="Normal"/>
        <w:rPr>
          <w:sz w:val="22"/>
        </w:rPr>
      </w:pPr>
      <w:r>
        <w:rPr>
          <w:sz w:val="22"/>
        </w:rPr>
        <w:t>Накануне Рождества Ассоциация гуманистов США развернула во всей стране "предпраздничную" безбожную кампанию. В пяти американских городах, в том числе Лос-Анджелесе и Сан-Франциско, члены ассоциации развесили в салонах муниципальных автобусов плакаты со смеющимися Санта-Клаусами и лозунгами "Нет Бога? Нет проблем!".</w:t>
      </w:r>
    </w:p>
    <w:p>
      <w:pPr>
        <w:pStyle w:val="Normal"/>
        <w:rPr>
          <w:sz w:val="22"/>
        </w:rPr>
      </w:pPr>
      <w:r>
        <w:rPr>
          <w:sz w:val="22"/>
        </w:rPr>
        <w:t>Американские гуманисты потратили на эту рекламную акцию 40 тыс. долларов в надежде, что она напомнит атеистам и агностикам, что те "не одиноки". "У тех, кто не верит в Бога, все окей", - заявляет Рой Спекхардт, представитель Ассоциации гуманистов в Вашингтоне.</w:t>
      </w:r>
    </w:p>
    <w:p>
      <w:pPr>
        <w:pStyle w:val="Normal"/>
        <w:rPr>
          <w:sz w:val="22"/>
        </w:rPr>
      </w:pPr>
      <w:r>
        <w:rPr>
          <w:sz w:val="22"/>
        </w:rPr>
        <w:t>Тем временем в Великобритании сеть магазинов эротических товаров "An Summers" разместила в витринах 138 своих торговых точек по всей стране объявления с пожеланиями веселого Рождества всем посетителям, а в витрине магазина в Ньюкасле вывешен плакат "Сексуального Рождества!".</w:t>
      </w:r>
    </w:p>
    <w:p>
      <w:pPr>
        <w:pStyle w:val="Normal"/>
        <w:rPr>
          <w:sz w:val="22"/>
        </w:rPr>
      </w:pPr>
      <w:r>
        <w:rPr>
          <w:sz w:val="22"/>
        </w:rPr>
        <w:t>Церковь Англии объявила данную маркетинговую кампанию сексшопов "бесчувственной" и "глупой" и призвала немедленно удалить эти объявления с витрин.</w:t>
      </w:r>
    </w:p>
    <w:p>
      <w:pPr>
        <w:pStyle w:val="Normal"/>
        <w:rPr>
          <w:sz w:val="22"/>
        </w:rPr>
      </w:pPr>
      <w:r>
        <w:rPr>
          <w:sz w:val="22"/>
        </w:rPr>
        <w:t>Клирик из Ньюкасла Крис Даллистон назвал рекламный плакат "оскорбительным для христиан" и призвал торговцев не забывать об истинном значении Рождества. Однако в городском совете Ньюкасла священнику ответили, что хотя они и считают это объявление "неуместным", однако не могут заставить хозяев магазина его убрат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тальянский Сенат внесен законопроект о защите Распятия</w:t>
      </w:r>
    </w:p>
    <w:p>
      <w:pPr>
        <w:pStyle w:val="Normal"/>
        <w:rPr>
          <w:sz w:val="22"/>
        </w:rPr>
      </w:pPr>
      <w:r>
        <w:rPr>
          <w:sz w:val="22"/>
        </w:rPr>
        <w:t>Сенаторы от Партии свободы Сильвио Берлускони внесли в итальянский Сенат законопроект о защите Распятия в качестве "вселенского символа христианской культуры и цивилизации". Согласно определению, приведенному в документе, Распятие является неотъемлемым символом, а его публичное выставление имеет целью "свидетельствовать о постоянном обращении Итальянской республики к своему историко-культурному наследию, коренящемуся в христианской традиции". Законопроект подписал сенатор Хуан Эстебан Казелли, избранный по зарубежному избирательному округу в Аргентине и известный тесными связями с папской курией. Документ предусматривает наказание в виде тюремного заключения на срок до 6 месяцев и штраф до одной тысячи евро за удаление Распятия из государственных учреждений, а также за отказ государственных руководителей публично выставлять Распятие в своих учреждениях. Кроме того, предусмотрено выделение средств из казны (51.646 евро) на закупку 40 тысяч Распятий для всех публичных учреждений (включая вокзалы, аэропорты, тюрьмы). Появление этого документа - реакция на недавнее решение Европейского суда по правам человека, согласно которому наличие Распятия в итальянских школах нарушает принцип свободы вероисповедания.</w:t>
      </w:r>
    </w:p>
    <w:p>
      <w:pPr>
        <w:pStyle w:val="Normal"/>
        <w:rPr>
          <w:sz w:val="22"/>
        </w:rPr>
      </w:pPr>
      <w:r>
        <w:rPr>
          <w:sz w:val="22"/>
        </w:rPr>
        <w:t>"Итальянцы молодцы. Хотя они и не нашей веры, а католики, но абсолютно правильно в данном случае поступили. Итальянцы в основном набожные люди, и хотя они тоже развращены современным миром, но они почувствовали, что их обманывают, наступая под видом свободы на Христианство. И эту их реакцию можно только приветствовать", - сказал преподаватель Одесской Духовной семинарии, кандидат богословия протоиерей Георгий Городенцев, комментируя внесение в итальянский Сенат законопроекта в защиту Распятия.</w:t>
      </w:r>
    </w:p>
    <w:p>
      <w:pPr>
        <w:pStyle w:val="Normal"/>
        <w:rPr>
          <w:sz w:val="22"/>
        </w:rPr>
      </w:pPr>
      <w:r>
        <w:rPr>
          <w:sz w:val="22"/>
        </w:rPr>
        <w:t>"Идет давление на Христианство, а значит - на лучшее, что есть в человеке. Мир уже не то что Православие, а даже католическое и протестантское Христианство не устраивает. Всё это давние тенденции, которые развились и привели к таким казусным вещам, как запрет христианских символов. И свобода людей, которые хотят видеть Распятие в школах и учреждениях в христианской стране, теперь нагло попирается. А какой-то атеист почему-то имеет право требовать устранения христианских символов. В результате доброе преследуется законом, а зло поощряется", - отметил в своем комментарии протоиерей Георгий Городенцев.</w:t>
      </w:r>
    </w:p>
    <w:p>
      <w:pPr>
        <w:pStyle w:val="Normal"/>
        <w:rPr>
          <w:sz w:val="22"/>
        </w:rPr>
      </w:pPr>
      <w:r>
        <w:rPr>
          <w:sz w:val="22"/>
        </w:rPr>
        <w:t>По мнению пастыря, борьба Европейского суда против Распятия - это "предвестие гонений на христиан под видом свободы". "Провозглашаемая европейским судом свобода - это односторонняя свобода, свобода делать зло. Такая свобода всё время расширяется, в то время как свобода делать добро постепенно сужается. Так что история, произошедшая в Италии, очень показательна", - сказал он.</w:t>
      </w:r>
    </w:p>
    <w:p>
      <w:pPr>
        <w:pStyle w:val="Normal"/>
        <w:rPr>
          <w:sz w:val="22"/>
        </w:rPr>
      </w:pPr>
      <w:r>
        <w:rPr>
          <w:sz w:val="22"/>
        </w:rPr>
        <w:t>"По мере того, как мы будем перенимать западные ценности, эти вопросы будут возникать и в России, и на Украине. Как пример, можно привести активизировавшиеся попытки ввести у нас ювенальную юстицию. Это тоже продукт западной цивилизации, которым под видом свободы детей попирается свобода родителей. Ребенку внушается, что он свободная личность, а родители никто. Они должны его кормить, учить, содержать, а ребенок может дармоедствовать? А ведь очень многие за годы учебы привыкают бездельничать и потом просто не хотят работать, продолжают вымогать у родителей деньги. Это становится элементом культуры, но разве так было раньше? Дети проходили обучение, довольно в раннем возрасте начинали трудиться, зарабатывать. А теперь много ненужных знаний дается детям. А родители должны всё это финансировать. Это всё и без ювенальной юстиции происходит, а сейчас хотят ещё больше наложить обязанностей на родителей, а детей ещё больше освободить, а, между тем, сейчас наоборот нужно на детей налагать определенные ограничения, потому что очень много соблазнов в мире - пьянство, курение, наркотики, компьютерные игры, телевидение, ночные клубы. Дети шляются где-то по ночам, а родители должны ждать, когда их великовозрастное дитё придет и заявит свои права. А потом начнутся гонения, что в первую очередь коснется христианам, потому что православные родители воспитывают детей в разумном воздержании. И это все будет преследоваться по закону, чтобы ущемить родителей, лишить их прав на детей. А происходит это все от неправильного понимания свободы, когда свобода одних людей попирается за счет расширения свободы других. Так что если мы примем западные ценности, то в явной или скрытой форме гонения начнутся и у нас", - заключил протоиерей Георгий Городенце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Одна из школ Италии отказалась от рождественской символики из-за трех учеников-мусульман</w:t>
      </w:r>
    </w:p>
    <w:p>
      <w:pPr>
        <w:pStyle w:val="Normal"/>
        <w:rPr>
          <w:sz w:val="22"/>
        </w:rPr>
      </w:pPr>
      <w:r>
        <w:rPr>
          <w:sz w:val="22"/>
        </w:rPr>
        <w:t>Не принимая во внимание того, что более ста учеников школы в Лионессе возле Риети, в центральной Италии, - католики, руководство школы отказалось от любой символики, связанной с Рождеством. Поводом к принятию такого решения стало присутствие в школе трех мусульманских учеников.</w:t>
      </w:r>
    </w:p>
    <w:p>
      <w:pPr>
        <w:pStyle w:val="Normal"/>
        <w:rPr>
          <w:sz w:val="22"/>
        </w:rPr>
      </w:pPr>
      <w:r>
        <w:rPr>
          <w:sz w:val="22"/>
        </w:rPr>
        <w:t>«Трудно понять такое радикальное решение директрисы школы», - комментирует это событие канцлер местной епархии.</w:t>
      </w:r>
    </w:p>
    <w:p>
      <w:pPr>
        <w:pStyle w:val="Normal"/>
        <w:rPr>
          <w:sz w:val="22"/>
        </w:rPr>
      </w:pPr>
      <w:r>
        <w:rPr>
          <w:sz w:val="22"/>
        </w:rPr>
        <w:t>Родители и местные власти протестуют, но директриса образовательного комплекса: дошкольного заведения, гимназии, а также средней школы, - несокрушима. Она подписала постановление о полном запрете на использование элементов декораций, ассоциирующихся с Рождеством Иисуса Христа.</w:t>
      </w:r>
    </w:p>
    <w:p>
      <w:pPr>
        <w:pStyle w:val="Normal"/>
        <w:rPr>
          <w:sz w:val="22"/>
        </w:rPr>
      </w:pPr>
      <w:r>
        <w:rPr>
          <w:sz w:val="22"/>
        </w:rPr>
        <w:t>Вследствие такого решения в этом году также не состоится Рождественское богослужение для учеников и не будет никаких традиционных вертепов.</w:t>
      </w:r>
    </w:p>
    <w:p>
      <w:pPr>
        <w:pStyle w:val="Normal"/>
        <w:rPr>
          <w:sz w:val="22"/>
        </w:rPr>
      </w:pPr>
      <w:r>
        <w:rPr>
          <w:sz w:val="22"/>
        </w:rPr>
        <w:t>Родители не сдаются, они подали заявление с протестом в местный отдел образования. Госчиновники еще не приняли окончательного решения по этому дел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омитет Верховной Рады Украины по вопросам науки и образования выступил против основания Церквями учебных заведений</w:t>
      </w:r>
    </w:p>
    <w:p>
      <w:pPr>
        <w:pStyle w:val="Normal"/>
        <w:rPr>
          <w:sz w:val="22"/>
        </w:rPr>
      </w:pPr>
      <w:r>
        <w:rPr>
          <w:sz w:val="22"/>
        </w:rPr>
        <w:t>Комитет Верховной Рады Украины по вопросам науки и образования предлагает парламенту отклонить проект Закона «О внесение изменений в некоторые законы Украины относительно основания религиозными организациями учебных заведений». Такую позицию Комитет выразил в проекте постановления, внесенного в законодательный орган народными депутатами Украины В.Полохалом, Д.Табачником, С.Давимукой и К.Самойлик.</w:t>
      </w:r>
    </w:p>
    <w:p>
      <w:pPr>
        <w:pStyle w:val="Normal"/>
        <w:rPr>
          <w:sz w:val="22"/>
        </w:rPr>
      </w:pPr>
      <w:r>
        <w:rPr>
          <w:sz w:val="22"/>
        </w:rPr>
        <w:t>Члены Комитета поддержали позицию Главного научно-экспертного управления Аппарата Верховной Рады Украины, которое считает, что данный законопроект не согласовывается с Конституцией и законами Украины, в частности со статьей 35 Конституции Украины, в соответствии с которой «церковь и религиозные организации в Украине отделены от государства, а школа от церкви», и положениями статьи 9 Закона Украины «Об образорвании» и статьи 6 Закона Украины «О свободе совести и религиозных организациях».</w:t>
      </w:r>
    </w:p>
    <w:p>
      <w:pPr>
        <w:pStyle w:val="Normal"/>
        <w:rPr>
          <w:sz w:val="22"/>
        </w:rPr>
      </w:pPr>
      <w:r>
        <w:rPr>
          <w:sz w:val="22"/>
        </w:rPr>
        <w:t>Примечательно, что соответствующее решение профильный Комитет по вопросам науки и образования вынес на своем заседании еще 20 мая этого года, однако до этого времени этот законопроект оставался без движения. Отныне окончательное решение по поводу данной инициативы должно быть принято во время голосования всего состава парламента на пленарном заседании. Содокладчиком от Комитета по этому вопросу определено народного депутата Украины, секретаря Комитета Екатерину Самойлик (КПУ).</w:t>
      </w:r>
    </w:p>
    <w:p>
      <w:pPr>
        <w:pStyle w:val="Normal"/>
        <w:rPr>
          <w:sz w:val="22"/>
        </w:rPr>
      </w:pPr>
      <w:r>
        <w:rPr>
          <w:sz w:val="22"/>
        </w:rPr>
        <w:t>Законопроект N2729 зарегистрирован в Верховной Раде Украины в июле 2008 года представителями разных парламентских фракций - Владимиром Стретовичем, Владимиром Мрущенко (партия ХДС, НУНС), Ольгой Боднар (БЮТ) и Владимиром Малышевым (ПР).</w:t>
      </w:r>
    </w:p>
    <w:p>
      <w:pPr>
        <w:pStyle w:val="Normal"/>
        <w:rPr>
          <w:sz w:val="22"/>
        </w:rPr>
      </w:pPr>
      <w:r>
        <w:rPr>
          <w:sz w:val="22"/>
        </w:rPr>
        <w:t>Авторы инициативы предлагают предоставить религиозным организациям право учреждать учебные заведения государственного стандарта образования разных форм и уровней аккредитации, уравнивая их в правах с частными лицами, общественными и другими организациями. Необходимость таких законодательных изменений неоднократно отмечал Всеукраинский Совет Церквей и религиозных организаций, который объединяет руководителей разных конфессий. Главы Церквей отмечали важность моральной составляющей в воспитании детей и молодежи, которую могут обеспечить подобные школы и университеты.</w:t>
      </w:r>
    </w:p>
    <w:p>
      <w:pPr>
        <w:pStyle w:val="Normal"/>
        <w:rPr>
          <w:sz w:val="22"/>
        </w:rPr>
      </w:pPr>
      <w:r>
        <w:rPr>
          <w:sz w:val="22"/>
        </w:rPr>
        <w:t>Основной целью законопроекта является обеспечение прав родителей предоставлять своим детям образование госстандарта при наличии формы воспитания, которая отвечает их вероисповеданию. По мнению инициаторов изменений, это право гарантируется многими международными договорами, ратифицированными Украиной, однако соответствующий механизм его реализации до сих пор не предусмотрен национальным законодательством.</w:t>
      </w:r>
    </w:p>
    <w:p>
      <w:pPr>
        <w:pStyle w:val="Normal"/>
        <w:rPr>
          <w:sz w:val="22"/>
        </w:rPr>
      </w:pPr>
      <w:r>
        <w:rPr>
          <w:sz w:val="22"/>
        </w:rPr>
        <w:t>Напомним, что по результатам обсуждения Комитет по вопросам науки и образования 20 мая 2009 года принял решение рекомендовать Верховной Раде Украины законопроект N2729 по результатам рассмотрения в первом чтении отклонить, как такой, что не отвечает Конституции и законам Украины.</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Униаты готовят к изданию «Шематизм УГКЦ»</w:t>
      </w:r>
    </w:p>
    <w:p>
      <w:pPr>
        <w:pStyle w:val="Normal"/>
        <w:rPr>
          <w:sz w:val="22"/>
        </w:rPr>
      </w:pPr>
      <w:r>
        <w:rPr>
          <w:sz w:val="22"/>
        </w:rPr>
        <w:t>Департамент информации, которому поручено подготовить анкеты, собрать и систематизировать полученные данные и подготовить к печати «Шематизм УГКЦ», представил Синоду УГКЦ модель будущего издания.</w:t>
      </w:r>
    </w:p>
    <w:p>
      <w:pPr>
        <w:pStyle w:val="Normal"/>
        <w:rPr>
          <w:sz w:val="22"/>
        </w:rPr>
      </w:pPr>
      <w:r>
        <w:rPr>
          <w:sz w:val="22"/>
        </w:rPr>
        <w:t>«Шематизм УГКЦ» будет содержать список всех действующих епископов УГКЦ, то есть епископской коллегии Церкви, ряд структур Патриарших, Митрополичьих и Епархиальных курий как в Украине, так и за рубежом, их контактные адреса и адреса сайтов. Также будет содержать информацию обо всех приходах и священниках.</w:t>
      </w:r>
    </w:p>
    <w:p>
      <w:pPr>
        <w:pStyle w:val="Normal"/>
        <w:rPr>
          <w:sz w:val="22"/>
        </w:rPr>
      </w:pPr>
      <w:r>
        <w:rPr>
          <w:sz w:val="22"/>
        </w:rPr>
        <w:t>Кроме вышеперечисленного «Шематизм УГКЦ» будет содержать раздел об учебных структурах Церкви (в Украине и за рубежом). Отдельный его раздел будет посвящен монастырям, монашеским чинам и структуре УГКЦ, чтобы тем самым видеть «все многообразие харизм Богом избранных сообществ».</w:t>
      </w:r>
    </w:p>
    <w:p>
      <w:pPr>
        <w:pStyle w:val="Normal"/>
        <w:rPr>
          <w:sz w:val="22"/>
        </w:rPr>
      </w:pPr>
      <w:r>
        <w:rPr>
          <w:sz w:val="22"/>
        </w:rPr>
        <w:t>«Шематизм УГКЦ» планируется издать в 2010 году. Справочник будет многоцветным, богато иллюстрированным. В нем разместятся графические изображения и карты, схемы и организационные таблицы. Приложением к «Шематизму УГКЦ» будет его электронная версия, адаптированная для работы на компьютере.</w:t>
      </w:r>
    </w:p>
    <w:p>
      <w:pPr>
        <w:pStyle w:val="Normal"/>
        <w:rPr>
          <w:sz w:val="22"/>
        </w:rPr>
      </w:pPr>
      <w:r>
        <w:rPr>
          <w:sz w:val="22"/>
        </w:rPr>
        <w:t>На основании собранных данных,</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95% верующих в России - приверженцы традиционных религий</w:t>
      </w:r>
    </w:p>
    <w:p>
      <w:pPr>
        <w:pStyle w:val="Normal"/>
        <w:rPr/>
      </w:pPr>
      <w:r>
        <w:rPr>
          <w:sz w:val="22"/>
        </w:rPr>
        <w:t xml:space="preserve">Как минимум 95% всех верующих в России являются членами традиционных религиозных организаций - к такому выводу пришли разработчики </w:t>
      </w:r>
      <w:r>
        <w:rPr>
          <w:b/>
          <w:sz w:val="22"/>
        </w:rPr>
        <w:t>первой интерактивной карты российских религиозных общин, http://interfax.hitroad.ru</w:t>
      </w:r>
      <w:r>
        <w:rPr>
          <w:sz w:val="22"/>
        </w:rPr>
        <w:t xml:space="preserve"> изучив всю доступную совокупность источников, важное место среди которых занимают сведения о зарегистрированных в России религиозных организациях.</w:t>
      </w:r>
    </w:p>
    <w:p>
      <w:pPr>
        <w:pStyle w:val="Normal"/>
        <w:rPr>
          <w:sz w:val="22"/>
        </w:rPr>
      </w:pPr>
      <w:r>
        <w:rPr>
          <w:sz w:val="22"/>
        </w:rPr>
        <w:t>"Традиционные религии России наращивают свое присутствие в обществе, об этом говорит сравнительный анализ данных по зарегистрированным религиозным общинам с 2004 по 2009 год. Полагаю, что этот процесс будет продолжаться", - сказал автор карты, доцент МГЛУ Роман Силантьев.</w:t>
      </w:r>
    </w:p>
    <w:p>
      <w:pPr>
        <w:pStyle w:val="Normal"/>
        <w:rPr>
          <w:sz w:val="22"/>
        </w:rPr>
      </w:pPr>
      <w:r>
        <w:rPr>
          <w:sz w:val="22"/>
        </w:rPr>
        <w:t>По его данным, сегодня в России действуют 23 тыс. религиозных организаций в статусе юридического лица. Наибольшую динамику прироста общин демонстрирует Русская Православная Церковь - за пять лет доля ее приходов и организаций в общем числе религиозных общин выросла с 53,2% до 55,1%.</w:t>
      </w:r>
    </w:p>
    <w:p>
      <w:pPr>
        <w:pStyle w:val="Normal"/>
        <w:rPr>
          <w:sz w:val="22"/>
        </w:rPr>
      </w:pPr>
      <w:r>
        <w:rPr>
          <w:sz w:val="22"/>
        </w:rPr>
        <w:t>На втором месте находятся мусульмане, доля общин которых выросла с 16,3% до 17,1%. Доля общин буддистов, иудеев, харизматов и язычников не изменилась - соответственно 0,8%, 1,3%, 7,2% и 0,1%. Всего же суммарная доля общин всех четырех традиционных для России религий - православного христианства, ислама, иудаизма и буддизма - составляет 75%, а суммарная доля их последователей достигла 95%, что позволяет говорить об их абсолютном доминировании на религиозном поле.</w:t>
      </w:r>
    </w:p>
    <w:p>
      <w:pPr>
        <w:pStyle w:val="Normal"/>
        <w:rPr>
          <w:sz w:val="22"/>
        </w:rPr>
      </w:pPr>
      <w:r>
        <w:rPr>
          <w:sz w:val="22"/>
        </w:rPr>
        <w:t>"Новые религиозные движения, такие как "Свидетели Иеговы", муниты, мормоны, напротив, продемонстрировали резкий спад - их доля уменьшилась с 5,8% до 3,1%", - отметил Р.Силантьев. Также немного уменьшилась доля католиков и старообрядцев, общины которых сейчас составляют 1% и 1,2% соответствен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оссии запрещена рекламу абортов в общественных местах</w:t>
      </w:r>
    </w:p>
    <w:p>
      <w:pPr>
        <w:pStyle w:val="Normal"/>
        <w:rPr>
          <w:sz w:val="22"/>
        </w:rPr>
      </w:pPr>
      <w:r>
        <w:rPr>
          <w:sz w:val="22"/>
        </w:rPr>
        <w:t>Госдума РФ приняла в третьем чтении закон, ограничивающий рекламу абортов и запрещающий обращение к несовершеннолетним с рекламой таких услуг.</w:t>
      </w:r>
    </w:p>
    <w:p>
      <w:pPr>
        <w:pStyle w:val="Normal"/>
        <w:rPr>
          <w:sz w:val="22"/>
        </w:rPr>
      </w:pPr>
      <w:r>
        <w:rPr>
          <w:sz w:val="22"/>
        </w:rPr>
        <w:t>В действующем законе оговаривается только то, что реклама абортов должна содержать предупреждение о возможности наступления вредных последствий для здоровья женщины. Эта норма сохраняется и в новой редакции, но появляются новые ограничения.</w:t>
      </w:r>
    </w:p>
    <w:p>
      <w:pPr>
        <w:pStyle w:val="Normal"/>
        <w:rPr>
          <w:sz w:val="22"/>
        </w:rPr>
      </w:pPr>
      <w:r>
        <w:rPr>
          <w:sz w:val="22"/>
        </w:rPr>
        <w:t>В частности, реклама медицинских услуг по искусственному прерыванию беременности не должна размещаться в печатных изданиях, а также аудио- и видеопродукции, предназначенной для несовершеннолетних. Ее не должно быть на первой и последней полосах газет, на обложках, на первой и последней страницах журналов.</w:t>
      </w:r>
    </w:p>
    <w:p>
      <w:pPr>
        <w:pStyle w:val="Normal"/>
        <w:rPr>
          <w:sz w:val="22"/>
        </w:rPr>
      </w:pPr>
      <w:r>
        <w:rPr>
          <w:sz w:val="22"/>
        </w:rPr>
        <w:t>Предлагается также ввести полный запрет на рекламу абортов на телевидении и радио, в кино перед сеансами, в общественном транспорте, на вокзалах и в аэропортах. Кроме того, для подобной рекламы нельзя будет использовать никакие рекламные конструкции.</w:t>
      </w:r>
    </w:p>
    <w:p>
      <w:pPr>
        <w:pStyle w:val="Normal"/>
        <w:rPr>
          <w:sz w:val="22"/>
        </w:rPr>
      </w:pPr>
      <w:r>
        <w:rPr>
          <w:sz w:val="22"/>
        </w:rPr>
        <w:t>Отдельно оговаривается, что реклама абортов не может появляться в детских, образовательных, санаторно-курортных и оздоровительных организациях, театрах, цирках, музеях, домах и дворцах культуры, концертных и выставочных залах, библиотеках, лекториях, планетариях, в физкультурно-оздоровительных и спортивных сооружениях, а также на расстоянии ближе ста метров от занимаемых ими здан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США с 1991 года закрыто две трети клиник, в которых делали аборты</w:t>
      </w:r>
    </w:p>
    <w:p>
      <w:pPr>
        <w:pStyle w:val="Normal"/>
        <w:rPr>
          <w:sz w:val="22"/>
        </w:rPr>
      </w:pPr>
      <w:r>
        <w:rPr>
          <w:sz w:val="22"/>
        </w:rPr>
        <w:t>Более чем две трети клиник, где проводилось искусственное прерывание беременности, было закрыто в США, начиная с 1991 года. Таковы данные доклада, который подготовила организация "Операция спасения", выступающая за запрет абортов. По ее данным, в 1991 году в стране действовало примерно 2200 таких клиник, тогда как сегодня их насчитывается всего 713. "Это привело к снижению числа абортов", - заявил президент "Операции спасения" Трой Ньюмен.</w:t>
      </w:r>
    </w:p>
    <w:p>
      <w:pPr>
        <w:pStyle w:val="Normal"/>
        <w:rPr>
          <w:sz w:val="22"/>
        </w:rPr>
      </w:pPr>
      <w:r>
        <w:rPr>
          <w:sz w:val="22"/>
        </w:rPr>
        <w:t>Базирующаяся в штате Канзас "Операция спасения" составила карту абортариев и пришла к выводу, что показатели абортов выше в тех штатах, где легче доступ к таким учреждениям. "Дни легальных абортов в стране уже сочтены. Клиники продолжают закрываться, желающих сделать аборт становится все меньше, а организации в защиту жизни разоблачают врачей, делающих аборты, и докладывают о них властям", - отметил Т.Ньюме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лемя туземцев извинилось за съеденного миссионера</w:t>
      </w:r>
    </w:p>
    <w:p>
      <w:pPr>
        <w:pStyle w:val="Normal"/>
        <w:rPr>
          <w:sz w:val="22"/>
        </w:rPr>
      </w:pPr>
      <w:r>
        <w:rPr>
          <w:sz w:val="22"/>
        </w:rPr>
        <w:t>Тихоокеанские аборигены, живущие на островах Вануату, принесли официальные извинения потомкам миссионера, съеденного аборигенами 170 лет назад.</w:t>
      </w:r>
    </w:p>
    <w:p>
      <w:pPr>
        <w:pStyle w:val="Normal"/>
        <w:rPr>
          <w:sz w:val="22"/>
        </w:rPr>
      </w:pPr>
      <w:r>
        <w:rPr>
          <w:sz w:val="22"/>
        </w:rPr>
        <w:t>Миссионер Джон Уильямс путешествовал по островам в Тихом океане с целью обращать местных жителей в Христианство. Однако, когда он вместе со своим напарником Джоном Харрисом прибыл на остров Эрроманго (ныне входящий в архипелаг Вануату) местные жители не стали слушать проповедников и напали на них. Уильямс и Харрис были убиты, а затем, по местному обычаю, съедены туземцами.</w:t>
      </w:r>
    </w:p>
    <w:p>
      <w:pPr>
        <w:pStyle w:val="Normal"/>
        <w:rPr>
          <w:sz w:val="22"/>
        </w:rPr>
      </w:pPr>
      <w:r>
        <w:rPr>
          <w:sz w:val="22"/>
        </w:rPr>
        <w:t>Почти два века спустя праправнук Уильямса Чарльз Милнер-Уильямс приехал на остров вместе с 17 своими родственниками, чтобы получить официальные извинения за нападение на своего предка, а также торжественно отметить очередную годовщину его гибели.</w:t>
      </w:r>
    </w:p>
    <w:p>
      <w:pPr>
        <w:pStyle w:val="Normal"/>
        <w:rPr>
          <w:sz w:val="22"/>
        </w:rPr>
      </w:pPr>
      <w:r>
        <w:rPr>
          <w:sz w:val="22"/>
        </w:rPr>
        <w:t>Во время траурной церемонии местные жители кланялись гостям и пожимали им руки, демонстрируя очищение от злодеяний совершенных много лет назад. Представители племени заявили, что приезд потомков убитого миссионера должен снять с них проклятие, которое было наложено на аборигенов. В чем именно оно заключалось, туземцы не уточни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сня знаменитого рэпера Тупака Шакура оказалась в списке хитов Ватикана</w:t>
      </w:r>
    </w:p>
    <w:p>
      <w:pPr>
        <w:pStyle w:val="Normal"/>
        <w:rPr>
          <w:sz w:val="22"/>
        </w:rPr>
      </w:pPr>
      <w:r>
        <w:rPr>
          <w:sz w:val="22"/>
        </w:rPr>
        <w:t>В популярной социальной интернет-сети "MySpace" разместили 12 музыкальных произведений разных жанров, которые популярны в Ватикане. Среди них - опера Моцарта "Дон Жуан" и одна из композиций популярной британской рок-группы "Muse".</w:t>
      </w:r>
    </w:p>
    <w:p>
      <w:pPr>
        <w:pStyle w:val="Normal"/>
        <w:rPr>
          <w:sz w:val="22"/>
        </w:rPr>
      </w:pPr>
      <w:r>
        <w:rPr>
          <w:sz w:val="22"/>
        </w:rPr>
        <w:t>Кроме того, в плейлист вошла песня убитого в 1996 году американского рэпера Тупака Шакура "Перемены", которая лирически повествует о перестрелках, наркотиках и насилии на городских улицах. В песне есть такая строчка: "Cтоит ли жизнь того, чтобы жить, или лучше наложить на себя руки?".</w:t>
      </w:r>
    </w:p>
    <w:p>
      <w:pPr>
        <w:pStyle w:val="Normal"/>
        <w:rPr>
          <w:sz w:val="22"/>
        </w:rPr>
      </w:pPr>
      <w:r>
        <w:rPr>
          <w:sz w:val="22"/>
        </w:rPr>
        <w:t>Автором подборки является церковный издатель и арт-директор ватиканской компании "St Paul's Multimedia" отец Джулио Нерони, который также подал идею создания вышедшего недавно компакт-диска Бенедикта XVI "Alma Mater".</w:t>
      </w:r>
    </w:p>
    <w:p>
      <w:pPr>
        <w:pStyle w:val="Normal"/>
        <w:rPr>
          <w:sz w:val="22"/>
        </w:rPr>
      </w:pPr>
      <w:r>
        <w:rPr>
          <w:sz w:val="22"/>
        </w:rPr>
        <w:t>"Жанры сильно отличаются друг от друга, но все эти артисты имеют общую цель достучаться до людей с добрым сердцем", - говорится в аннотации к списку 12 хитов, написанной священник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атикан призывает священников быть духовными "Рэмбо"</w:t>
      </w:r>
    </w:p>
    <w:p>
      <w:pPr>
        <w:pStyle w:val="Normal"/>
        <w:rPr>
          <w:sz w:val="22"/>
        </w:rPr>
      </w:pPr>
      <w:r>
        <w:rPr>
          <w:sz w:val="22"/>
        </w:rPr>
        <w:t>Святой Престол призвал священников при помощи телевидения нести людям учение Христа, а не превращаться в "звезд" и "шоуменов".</w:t>
      </w:r>
    </w:p>
    <w:p>
      <w:pPr>
        <w:pStyle w:val="Normal"/>
        <w:rPr>
          <w:sz w:val="22"/>
        </w:rPr>
      </w:pPr>
      <w:r>
        <w:rPr>
          <w:sz w:val="22"/>
        </w:rPr>
        <w:t>"Дело евангелизации не нуждается в священниках-шоуменах на телевидении", - заявил секретарь конгрегации Ватикана по делам духовенства архиепископ Мауро Пьяченца, выступая в Папском университете Святого Креста в Риме.</w:t>
      </w:r>
    </w:p>
    <w:p>
      <w:pPr>
        <w:pStyle w:val="Normal"/>
        <w:rPr>
          <w:sz w:val="22"/>
        </w:rPr>
      </w:pPr>
      <w:r>
        <w:rPr>
          <w:sz w:val="22"/>
        </w:rPr>
        <w:t>Он подчеркнул, что радио и телевидение не являются "трибуной, с которой индивиды могут красоваться" и становиться "центром внимания".</w:t>
      </w:r>
    </w:p>
    <w:p>
      <w:pPr>
        <w:pStyle w:val="Normal"/>
        <w:rPr>
          <w:sz w:val="22"/>
        </w:rPr>
      </w:pPr>
      <w:r>
        <w:rPr>
          <w:sz w:val="22"/>
        </w:rPr>
        <w:t>Архиепископ выразил мнение, что душа каждого священника должна иметь "внутреннюю мышцу", сравнимую с физической силой главного героя известного фильма Рэмбо, и должна быть наполнена "молитвой, внутренней жизнью и правильными побуждениями".</w:t>
      </w:r>
    </w:p>
    <w:p>
      <w:pPr>
        <w:pStyle w:val="Normal"/>
        <w:rPr>
          <w:sz w:val="22"/>
        </w:rPr>
      </w:pPr>
      <w:r>
        <w:rPr>
          <w:sz w:val="22"/>
        </w:rPr>
        <w:t>По словам М.Пьяченцы, католические священники не должны появляться на телевидении без специального разрешения епископа. Кроме того, считает он, им необходимо хотя бы полчаса в день тратить на изучение актуальных проблем общества, которые могут стать предметом комментариев духовенства.</w:t>
      </w:r>
    </w:p>
    <w:p>
      <w:pPr>
        <w:pStyle w:val="Normal"/>
        <w:rPr>
          <w:sz w:val="22"/>
        </w:rPr>
      </w:pPr>
      <w:r>
        <w:rPr>
          <w:sz w:val="22"/>
        </w:rPr>
        <w:t>Он считает допустимым для духовенства обращаться к массовой культуре, включая популярные песни, в проповедях или во время выступлений в СМИ, но при этом подчеркивает, что священнослужителям не следует просто "копировать" все из интернет-поисковиков, их мысли должны быть "индивидуальными, плодом сердца, а не Google".</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Жених прервал церемонию собственного венчания, чтобы обновить семейный статус на "Facebook" и "Twitter"</w:t>
      </w:r>
    </w:p>
    <w:p>
      <w:pPr>
        <w:pStyle w:val="Normal"/>
        <w:rPr>
          <w:sz w:val="22"/>
        </w:rPr>
      </w:pPr>
      <w:r>
        <w:rPr>
          <w:sz w:val="22"/>
        </w:rPr>
        <w:t>Программист Дана Ханна из Абингдона (США, штат Мэриленд) во время венчания изменил информацию о своем семейном положении в социальной интернет-сети "Facebook" и на сайте "Twitter".</w:t>
      </w:r>
    </w:p>
    <w:p>
      <w:pPr>
        <w:pStyle w:val="Normal"/>
        <w:rPr>
          <w:sz w:val="22"/>
        </w:rPr>
      </w:pPr>
      <w:r>
        <w:rPr>
          <w:sz w:val="22"/>
        </w:rPr>
        <w:t>Как только священник объявил его и невесту мужем и женой, Д.Ханна, стоя возле алтаря, тут же прервал церемонию и достал свой мобильный телефон. Все присутствовавшие в церкви разразились смехом, а священник объяснил, что жених меняет сведения в Интернете о своем семейном положении.</w:t>
      </w:r>
    </w:p>
    <w:p>
      <w:pPr>
        <w:pStyle w:val="Normal"/>
        <w:rPr>
          <w:sz w:val="22"/>
        </w:rPr>
      </w:pPr>
      <w:r>
        <w:rPr>
          <w:sz w:val="22"/>
        </w:rPr>
        <w:t>Такое сообщение жених отправил на "Twitter": "Стою рядом с Трейси у алтаря, секунду назад она стала моей женой! Пора поцеловать невесту!".</w:t>
      </w:r>
    </w:p>
    <w:p>
      <w:pPr>
        <w:pStyle w:val="Normal"/>
        <w:rPr>
          <w:sz w:val="22"/>
        </w:rPr>
      </w:pPr>
      <w:r>
        <w:rPr>
          <w:sz w:val="22"/>
        </w:rPr>
        <w:t>После этого он передал невесте ее мобильный телефон, чтобы и она последовала его примеру.</w:t>
      </w:r>
    </w:p>
    <w:p>
      <w:pPr>
        <w:pStyle w:val="Normal"/>
        <w:rPr/>
      </w:pPr>
      <w:r>
        <w:rPr>
          <w:sz w:val="22"/>
        </w:rPr>
        <w:t xml:space="preserve">Пара также отправила на популярный сайт "YouTube" </w:t>
      </w:r>
      <w:r>
        <w:rPr>
          <w:b/>
          <w:sz w:val="22"/>
        </w:rPr>
        <w:t>видеоролик, который стал настоящим хитом: его просмотрели более миллиона человек. http://www.youtube.com/watch?v=VSkT5XykJzo</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04.12.09 50 детей обратились через адвоката в египетский суд с просьбой признать их принадлежность к христианству по достижении 16 лет. Дело было открыто в связи с обращением в ислам их отцов, а в соответствии с мусульманскими законами несовершеннолетние дети мусульманина также принадлежат к Исламу. Отцы детей перешли в ислам, в то время как их матери остались христианками и продолжают посещать богослужения. В соответствии с фетвой шейха Абделатифа Хамзы, «обращение в ислам требует публичного исповедания вслух веры в Аллаха и в Его Пророка». Адвокат утверждает: дети не произносили публичной формулы обращения в Ислам и никогда не следовали его предписаниям, напротив, до сих пор они следуют учению Церкви. Наконец, в заявлении адвоката подчеркивается право на свободу вероисповедания, зафиксированное в египетской Конституции и в Хартии прав человека. Богослов.</w:t>
      </w:r>
      <w:r>
        <w:rPr>
          <w:sz w:val="22"/>
          <w:lang w:val="en-US"/>
        </w:rPr>
        <w:t>Ru</w:t>
      </w:r>
    </w:p>
    <w:p>
      <w:pPr>
        <w:pStyle w:val="Normal"/>
        <w:rPr>
          <w:sz w:val="22"/>
        </w:rPr>
      </w:pPr>
      <w:r>
        <w:rPr>
          <w:sz w:val="22"/>
        </w:rPr>
        <w:t>04.12.09 700 тысяч экземпляров нового перевода Библии продано за 7 месяцев в Чехии. Первый тираж в размере 50 тыс. экземпляров разошелся в течение недели. По поручению издателей Библии агентством был проведен социологический опрос. Согласно данным агентства SANEP, около 79% чехов еще не читали Библии. При этом 70% опрошенных ответили, что Библию знают. "Даже если человек только пролистал Библию, то уже знает, по крайней мере, одну из ее притч" - говорит Олдрих Заяц, представитель SANEP. По его мнению, если сегодня для чехов Библия все-таки "нужна", это значит, что она "продолжает функционировать в обществе как вид учебника, как моральная икона, сборник ценностей". Богослов.</w:t>
      </w:r>
      <w:r>
        <w:rPr>
          <w:sz w:val="22"/>
          <w:lang w:val="en-US"/>
        </w:rPr>
        <w:t>Ru</w:t>
      </w:r>
    </w:p>
    <w:p>
      <w:pPr>
        <w:pStyle w:val="Normal"/>
        <w:rPr>
          <w:sz w:val="22"/>
        </w:rPr>
      </w:pPr>
      <w:r>
        <w:rPr>
          <w:sz w:val="22"/>
        </w:rPr>
        <w:t>04.12.09 Президент России Дмитрий Медведев преподнес в подарок Папе Римскому Бенедикту XVI 22 тома "Православной энциклопедии" (ранее несколько томов энциклопедии Папе преподносил В. Путин). "Но я же не смогу все это прочесть", - с улыбкой заметил понтифик. "Вам помогут", - ответил российский президент. Интерфакс-Религия</w:t>
      </w:r>
    </w:p>
    <w:p>
      <w:pPr>
        <w:pStyle w:val="Normal"/>
        <w:rPr>
          <w:sz w:val="22"/>
        </w:rPr>
      </w:pPr>
      <w:r>
        <w:rPr>
          <w:sz w:val="22"/>
        </w:rPr>
        <w:t>04.12.09 Папа Римский Бенедикт XVI встретился в Ватикане с архиепископом Тиранским и всея Албании Анастасием. Обращаясь к албанскому Первоиерарху, понтифик отметил, что обеим Церквам нужно «уделять больше внимания тому, что их объединяет в вере». В своем слове Бенедикт XVI дал высокую оценку участию Албанской Православной Церкви в международном православно-католическом богословском диалоге, приветствовал создание в этой балканской республике Комитета по межрелигиозным отношениям, деятельность которого способствует развитию сотрудничества между христианами и мусульманами, особо упомянул подвиг «албанских христиан - будь то католики или православные, - которые во второй половине ХХ века сохранили живую веру невзирая на жестокие гонения со стороны атеистического режима». Православие.</w:t>
      </w:r>
      <w:r>
        <w:rPr>
          <w:sz w:val="22"/>
          <w:lang w:val="en-US"/>
        </w:rPr>
        <w:t>Ru</w:t>
      </w:r>
    </w:p>
    <w:p>
      <w:pPr>
        <w:pStyle w:val="Normal"/>
        <w:rPr>
          <w:sz w:val="22"/>
        </w:rPr>
      </w:pPr>
      <w:r>
        <w:rPr>
          <w:sz w:val="22"/>
        </w:rPr>
        <w:t>04.12.09 Рождественская ель, которая украсит на наступающее Рождество площадь Св. Петра в Ватикане, на этот раз прибыла из бельгийской Валлонии, а именно, из курортного городка Спа в провинции Льеж. Европейская ель высотой почти в 30 метров была отобрана Арденнским Союзом Лесоводов среди тысяч деревьев, растущих в лесном массиве на границе с Францией. Ель поставили в центре площади у обелиска, рядом со строящимися Рождественскими яслями. На ель повесят около 2 тысяч пластмассовых шаров золотистого и серебристого цвета, а также 1500 светодиодов. Огни на ёлке зажгутся 18 декабря, во время торжественной церемонии. Кроме этой ели, Валлония подарила еще четыре десятка небольших ёлок для украшения залов и помещений Ватикана. Седмица.</w:t>
      </w:r>
      <w:r>
        <w:rPr>
          <w:sz w:val="22"/>
          <w:lang w:val="en-US"/>
        </w:rPr>
        <w:t>Ru</w:t>
      </w:r>
    </w:p>
    <w:p>
      <w:pPr>
        <w:pStyle w:val="Normal"/>
        <w:rPr>
          <w:sz w:val="22"/>
        </w:rPr>
      </w:pPr>
      <w:r>
        <w:rPr>
          <w:sz w:val="22"/>
        </w:rPr>
        <w:t>04.12.09 Незрячий униатский священник из Ивано-Франковска Игорь Иванив и его проводник - прихожанин церкви Святой Параскевы УГКЦ в городе Болехове Андрей Калюжный - отправились в пешее паломничество в Иерусалим. Паломнический путь, который достигает трех тысяч километров, проляжет через Бучач на Зарваницу, дальше - Тернополь, Черновцы, Молдову, Одессу, а затем через море до самого Иерусалима. Прибыть туда паломники планируют уже на Рождество Христово. Седмица.</w:t>
      </w:r>
      <w:r>
        <w:rPr>
          <w:sz w:val="22"/>
          <w:lang w:val="en-US"/>
        </w:rPr>
        <w:t>Ru</w:t>
      </w:r>
    </w:p>
    <w:p>
      <w:pPr>
        <w:pStyle w:val="Normal"/>
        <w:rPr>
          <w:sz w:val="22"/>
        </w:rPr>
      </w:pPr>
      <w:r>
        <w:rPr>
          <w:sz w:val="22"/>
        </w:rPr>
        <w:t>04.12.09 Католическая Церковь Польши начала сбор документов о всех христианах, пострадавших во времена правления в стране коммунистов. В городе Дрогичине создан специальный центр, где будут собираться и систематизироваться биографические документы и материалы для последующей беатификации всех мучеников и исповедников. Всем католическим епархиям предложено назвать известные им имена священнослужителей и мирян, пострадавших за веру. Эта инициативаявляется ответом на призыв Папы Римского Иоанна Павла II обнаружить и восстановить имена всех христиан-мучеников XX века, которые погибли в стране в период с 1917 по 1989 год. Седмица.</w:t>
      </w:r>
      <w:r>
        <w:rPr>
          <w:sz w:val="22"/>
          <w:lang w:val="en-US"/>
        </w:rPr>
        <w:t>Ru</w:t>
      </w:r>
    </w:p>
    <w:p>
      <w:pPr>
        <w:pStyle w:val="Normal"/>
        <w:rPr>
          <w:sz w:val="22"/>
        </w:rPr>
      </w:pPr>
      <w:r>
        <w:rPr>
          <w:sz w:val="22"/>
        </w:rPr>
        <w:t>04.12.09 Законодатели штата Нью-Йорк (США) отклонили законопроект, уравнивающий в правах людей, которые живут в однополых "браках", с традиционными супругами. Ранее документ прошел через ассамблею штата, где значительное большинство принадлежит демократам. Однако в сенате Нью-Йорка законопроект поддержали лишь 24 человека, а против высказались 38, причем в числе последних было и несколько демократов. Седмица.</w:t>
      </w:r>
      <w:r>
        <w:rPr>
          <w:sz w:val="22"/>
          <w:lang w:val="en-US"/>
        </w:rPr>
        <w:t>Ru</w:t>
      </w:r>
    </w:p>
    <w:p>
      <w:pPr>
        <w:pStyle w:val="Normal"/>
        <w:rPr>
          <w:sz w:val="22"/>
        </w:rPr>
      </w:pPr>
      <w:r>
        <w:rPr>
          <w:sz w:val="22"/>
        </w:rPr>
        <w:t>05.12.09 После того как в Калифорнии в ходе референдума было принято решение запретить однополые браки, Джон Маркотте, 38-летний веб-дизайнер из Сакраменто, выступил за запрещение разводов. В рамках своей довольно необычной инициативы под названием 2010 California Marriage Protection Act он выпустил тематические футболки, на одной из которых, к примеру, изображены забавные фигурки жениха и невесты, навеки скованных цепью. Движение в поддержку запрета бракоразводных процессов пополнилось более чем 17 тысячами членов. Для того, чтобы вывести свою инициативу на референдум, Макотте до 22 марта 2010 года нужно собрать 694354 подписи. Религия и СМИ</w:t>
      </w:r>
    </w:p>
    <w:p>
      <w:pPr>
        <w:pStyle w:val="Normal"/>
        <w:rPr>
          <w:sz w:val="22"/>
        </w:rPr>
      </w:pPr>
      <w:r>
        <w:rPr>
          <w:sz w:val="22"/>
        </w:rPr>
        <w:t>06.12.09 Министерство здравоохранения Венгрии призвало родителей следить за тем, чтобы дети не целовали Санта-Клаусов и даже не обменивались с ними рукопожатиями из-за угрозы распространения гриппа. Торжества с участием Санта-Клаусов традиционно начинаются в Венгрии 6 декабря. В местном Минздраве особо отметили, что не запрещают сказочного персонажа. Однако, подчеркивают в ведомстве, детям стоит быть особо острожными при общении с Санта-Клаусами из-за угрозы заражения гриппом. "Для Санта-Клаусов осторожность особенно важна, поскольку они встречают множество детей в начале декабря, - указывается в сообщении ведомства. - Таким образом, высока вероятность их инфицирования". Корреспондент.</w:t>
      </w:r>
      <w:r>
        <w:rPr>
          <w:sz w:val="22"/>
          <w:lang w:val="en-US"/>
        </w:rPr>
        <w:t>net</w:t>
      </w:r>
    </w:p>
    <w:p>
      <w:pPr>
        <w:pStyle w:val="Normal"/>
        <w:rPr>
          <w:sz w:val="22"/>
        </w:rPr>
      </w:pPr>
      <w:r>
        <w:rPr>
          <w:sz w:val="22"/>
        </w:rPr>
        <w:t>07.12.09 В Берлине (район Панков) открыт первый католический хоспис. Новое здание хосписа с 14 одноместными номерами и помещениями общего пользования освятил католический архиепископ Берлинский кардинал Георг Штерцински. В хосписе будут пребывать все больные независимо от их вероисповедания или религиозной конфессии. Открывшийся в германской столице католический хоспис является 10-м по счету специальным лечебным заведением подобного типа для неизлечимо больных людей. Седмица.</w:t>
      </w:r>
      <w:r>
        <w:rPr>
          <w:sz w:val="22"/>
          <w:lang w:val="en-US"/>
        </w:rPr>
        <w:t>Ru</w:t>
      </w:r>
    </w:p>
    <w:p>
      <w:pPr>
        <w:pStyle w:val="Normal"/>
        <w:rPr>
          <w:sz w:val="22"/>
        </w:rPr>
      </w:pPr>
      <w:r>
        <w:rPr>
          <w:sz w:val="22"/>
        </w:rPr>
        <w:t>07.12.09 На форуме мусульманской культуры в Перми продемонстрировали миниатюрное восьмигранное издание Корана и волос из бороды пророка Мухаммеда. "Эта реликвия хранится в Тюменском областном музее, ей около полутора веков. В XIX веке бухарский купец купил ее за большие деньги. Позднее она попала в музей. Раньше эту реликвию в принципе оттуда никому никогда не давали, а теперь она приехала в Пермский край", - сказал советник муфтия Пермского края Халим Шарафеев. По его словам, для охраны реликвии на время выставки привлечены вооруженные сотрудники ФСБ. Волос Мухаммеда является мировой реликвией мусульман. Такого рода экспонатов в мире всего три. Один находится в Стамбуле (Турция) во дворце Топкапы вместе с другими реликвиями, принадлежавшими Мухаммеду. Второй - в мечети Хазратбал, которая находится в городе Шринагар (Индия). Третий волос хранится в тюменском областном "Музее городской Думы". Волосы «посланника Аллаха» мусульмане свято почитают и используют для благословения и лечения от болезней. Седмица.</w:t>
      </w:r>
      <w:r>
        <w:rPr>
          <w:sz w:val="22"/>
          <w:lang w:val="en-US"/>
        </w:rPr>
        <w:t>Ru</w:t>
      </w:r>
    </w:p>
    <w:p>
      <w:pPr>
        <w:pStyle w:val="Normal"/>
        <w:rPr>
          <w:sz w:val="22"/>
        </w:rPr>
      </w:pPr>
      <w:r>
        <w:rPr>
          <w:sz w:val="22"/>
        </w:rPr>
        <w:t>08.12.09 5 декабря в Уфе глава ЦДУМ Т.Таджуддин, представители Совета муфтиев России и Координационного центра мусульман Северного Кавказа приняли решение начать переговоры об объединении. Процесс образования единой исламской структуры было решено начать с создания рабочей группы из числа представителей каждой из трех организаций. 7 декабря президиум ЦДУМ, коллегиальный орган управления Центральным духовным управлением мусульман, принял решение отказаться от направления своей делегации для участия в так называемой рабочей группе по подготовке объединения мусульманских организаций. Президиум ЦДУМ подтверждает свою прежнюю позицию, которая сводится к тому, что "объединение мусульман России возможно только путем вхождения мусульманских религиозных организаций в ЦДУМ под руководством верховного муфтия Талгата Таджуддина". Интерфакс-Религия</w:t>
      </w:r>
    </w:p>
    <w:p>
      <w:pPr>
        <w:pStyle w:val="Normal"/>
        <w:rPr>
          <w:sz w:val="22"/>
        </w:rPr>
      </w:pPr>
      <w:r>
        <w:rPr>
          <w:sz w:val="22"/>
        </w:rPr>
        <w:t>08.12.09 Судебная коллегия по гражданским делам Верховного суда РФ отклонила жалобу религиозной организации «Свидетели Иеговы» - Таганрог на решение о ликвидации в связи с признанием их литературы экстремистской. Таким образом, суд подтвердил решение Ростовского областного суда от 11 сентября 2009 года и запрет на деятельность организации вступил в законную силу. По решению Ростовского суда запрещается деятельность организации в Таганроге, а также Неклиновском и Матвеево-Курганском районах региона, в собственность государства обращается имущество организаций и 34 из 68 книг и брошюр, которые признаны экстремистскими, подлежат к включению в список экстремистских материалов и конфискации. Патриархия.Ru</w:t>
      </w:r>
    </w:p>
    <w:p>
      <w:pPr>
        <w:pStyle w:val="Normal"/>
        <w:rPr>
          <w:sz w:val="22"/>
        </w:rPr>
      </w:pPr>
      <w:r>
        <w:rPr>
          <w:sz w:val="22"/>
        </w:rPr>
        <w:t>08.12.09 Судебная система Израиля должна перейти к древнееврейским законам, считает министр юстиции Израиля Яаков Неэман. "Шаг за шагом мы принесем в Израиль законы Торы и превратим Галаху (еврейский закон) в судебную систему государства", - заявил Неэман на конференции, посвященной еврейскому суду. Он уточнил, что страна "должна вернуться к наследию предков, к корням, к словам Торы, в которой содержится решение и современных проблем". Выступление Неэмана вызвало множество осуждающих откликов со стороны политиков, общественных деятелей и юристов. В ответ на критику Минюст Израиля выпустил заявление, в котором опроверг факт предложения о смене юридической системы страны. "Министр юстиции Яаков Неэман поясняет, что в его выступлении не было прямого или косвенного призыва к замене законодательства страны на законы Галахи", - говорится в заявлении ведомства. Седмица.</w:t>
      </w:r>
      <w:r>
        <w:rPr>
          <w:sz w:val="22"/>
          <w:lang w:val="en-US"/>
        </w:rPr>
        <w:t>Ru</w:t>
      </w:r>
    </w:p>
    <w:p>
      <w:pPr>
        <w:pStyle w:val="Normal"/>
        <w:rPr>
          <w:sz w:val="22"/>
        </w:rPr>
      </w:pPr>
      <w:r>
        <w:rPr>
          <w:sz w:val="22"/>
        </w:rPr>
        <w:t>08.12.09 Председатель Совета муфтиев России Равиль Гайнутдин был госпитализирован в праздник Курбан-байрам с сердечным приступом. "Причиной приступа могла стать записка с угрозами, которую Равилю Гайнутдину передали во время проповеди в День жертвоприношения 27 ноября", - сообщили в окружении муфтия. Здоровью муфтия в данный момент ничего не угрожает. Интерфакс-Религия</w:t>
      </w:r>
    </w:p>
    <w:p>
      <w:pPr>
        <w:pStyle w:val="Normal"/>
        <w:rPr>
          <w:sz w:val="22"/>
        </w:rPr>
      </w:pPr>
      <w:r>
        <w:rPr>
          <w:sz w:val="22"/>
        </w:rPr>
        <w:t>09.12.09 Израильские археологи начали раскопки под внешней частью западной стены церкви Воскресения Христова (храм Гроба Господня) в оккупированном Иерусалиме. Храм делят между собой 6 христианских конфессий: православные, католики, армяне-григориане, копты, ассирийцы и Эфиопская Церковь. Ранее руководитель ЮНЕСКО Ирина Бокова назвала недопустимым проведение в центре Иерусалима каких-либо работ, нарушающих исторический облик Старого города. "Что касается Иерусалима, я хотела бы напомнить, что этот город находится в Списке всемирного наследия ЮНЕСКО; это означает, что любые изменения в нем нарушают международные договоры и хартии о защите мирового культурного наследия", - заявила она в эксклюзивном интервью "IslamOnline". И. Бокова также процитировала резолюции, принятые этой международной организацией еще в 1968 году и призывающие Тель-Авив не изменять историческую обстановку священного города под предлогом исторических раскопок. Седмица.</w:t>
      </w:r>
      <w:r>
        <w:rPr>
          <w:sz w:val="22"/>
          <w:lang w:val="en-US"/>
        </w:rPr>
        <w:t>Ru</w:t>
      </w:r>
    </w:p>
    <w:p>
      <w:pPr>
        <w:pStyle w:val="Normal"/>
        <w:rPr>
          <w:sz w:val="22"/>
        </w:rPr>
      </w:pPr>
      <w:r>
        <w:rPr>
          <w:sz w:val="22"/>
        </w:rPr>
        <w:t>10.12.09 Страны Организации Исламская конференция (ОИК) обратились к швейцарским властям с просьбой принять меры для того, чтобы отменить результаты общенационального референдума, по итогам которого в Швейцарии было запрещено строительство минаретов. Как сообщил постпред Пакистана при отделении ООН в Женеве Замир Акрам, послы 56 государств, входящих в ОИК, направили соответствующие запросы постпреду Швейцарии при ООН Данте Мартинелли. Существует опасность, что произойдет резкий рост подобных запретов в других европейских странах или что эти запреты коснутся других символов мусульманской религии, высказал общее мнение Акрам. По его словам, швейцарские власти должны найти конституционные способы отменить результаты голосования. Седмица.</w:t>
      </w:r>
      <w:r>
        <w:rPr>
          <w:sz w:val="22"/>
          <w:lang w:val="en-US"/>
        </w:rPr>
        <w:t>Ru</w:t>
      </w:r>
    </w:p>
    <w:p>
      <w:pPr>
        <w:pStyle w:val="Normal"/>
        <w:rPr>
          <w:sz w:val="22"/>
        </w:rPr>
      </w:pPr>
      <w:r>
        <w:rPr>
          <w:sz w:val="22"/>
        </w:rPr>
        <w:t>10.12.09 Известный на Украине журнал "Корреспондент" объявил премьер-министра страны Юлию Тимошенко "Мученицей года". Бывший народный депутат Виктор Лозинский стал "Дракулой года" - за "вопиющее преступление, возмутившее всю страну" (В.Лозинский разыскивается по подозрению в убийстве жителя Кировоградской области на территории охотничьего хозяйства). "Союзниками года", по версии издания, стали глава самопровозглашенного "Киевского патриархата" Михаил Денисенко (Филарет) и Первоиерарх канонической Украинской Православной Церкви Блаженнейший Митрополит Владимир за "пример, который они показали политикам". Интерфакс-Религия</w:t>
      </w:r>
    </w:p>
    <w:p>
      <w:pPr>
        <w:pStyle w:val="Normal"/>
        <w:rPr>
          <w:sz w:val="22"/>
        </w:rPr>
      </w:pPr>
      <w:r>
        <w:rPr>
          <w:sz w:val="22"/>
        </w:rPr>
        <w:t>11.12.09 Бенедикт XVI принял участие в создании рукописного Евангелия, которое будет представлено к 200-летию независимости Чили. Понтифик собственноручно написал 1-й стих Евангелия от Марка: "Начало Евангелия Иисуса Христа, Сына Божия". В проекте создания рукописного Евангелия приняли участие более 8 тысяч чилийских католиков. Инициатива создания рукописного Евангелия напоминает современному человеку о традиции средневековых монахов, которые до изобретения книгопечатания переписывали Библию вручную. Работа будет закончена к марту 2010 года и представлена широкой общественности вместе с новым списком иконы Божией Матери Кармельской. Все епископы Чили оставят в книге девизы своего архипастырского служения. Седмица.</w:t>
      </w:r>
      <w:r>
        <w:rPr>
          <w:sz w:val="22"/>
          <w:lang w:val="en-US"/>
        </w:rPr>
        <w:t>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04.12.09 Патриарх Кирилл поблагодарил католиков за поддержку в открытии православной семинарии во Франции http://www.interfax-religion.ru/cis.php?act=news&amp;div=33226</w:t>
      </w:r>
    </w:p>
    <w:p>
      <w:pPr>
        <w:pStyle w:val="Normal"/>
        <w:rPr>
          <w:sz w:val="22"/>
        </w:rPr>
      </w:pPr>
      <w:r>
        <w:rPr>
          <w:sz w:val="22"/>
        </w:rPr>
        <w:t>04.12.09 Лидер христианских демократов Швейцарии предлагает запретить в стране мусульманские и еврейские кладбища http://www.sedmitza.ru/news/882617.html</w:t>
      </w:r>
    </w:p>
    <w:p>
      <w:pPr>
        <w:pStyle w:val="Normal"/>
        <w:rPr>
          <w:sz w:val="22"/>
        </w:rPr>
      </w:pPr>
      <w:r>
        <w:rPr>
          <w:sz w:val="22"/>
        </w:rPr>
        <w:t>04.12.09 Папа Римский назначил 7 новых епископов Католической Церкви и учредил новый диоцез в Мексике. В отставку ушли 3 католических иерарха. Седмица.</w:t>
      </w:r>
      <w:r>
        <w:rPr>
          <w:sz w:val="22"/>
          <w:lang w:val="en-US"/>
        </w:rPr>
        <w:t>Ru</w:t>
      </w:r>
    </w:p>
    <w:p>
      <w:pPr>
        <w:pStyle w:val="Normal"/>
        <w:rPr>
          <w:sz w:val="22"/>
        </w:rPr>
      </w:pPr>
      <w:r>
        <w:rPr>
          <w:sz w:val="22"/>
        </w:rPr>
        <w:t>04.12.09 Полиция Индии арестовала миссионеров и студентов библейского колледжа http://www.sedmitza.ru/news/880985.html</w:t>
      </w:r>
    </w:p>
    <w:p>
      <w:pPr>
        <w:pStyle w:val="Normal"/>
        <w:rPr/>
      </w:pPr>
      <w:r>
        <w:rPr>
          <w:sz w:val="22"/>
        </w:rPr>
        <w:t>06.12.09 Жители Сарова выступили против ювенальной юстиции</w:t>
      </w:r>
      <w:r>
        <w:rPr>
          <w:sz w:val="22"/>
          <w:lang w:val="uk-UA"/>
        </w:rPr>
        <w:t xml:space="preserve"> http://www.pravoslavie.ru/news/33071.htm</w:t>
      </w:r>
    </w:p>
    <w:p>
      <w:pPr>
        <w:pStyle w:val="Normal"/>
        <w:rPr>
          <w:sz w:val="22"/>
        </w:rPr>
      </w:pPr>
      <w:r>
        <w:rPr>
          <w:sz w:val="22"/>
        </w:rPr>
        <w:t>07.12.09 В Орловской епархии учрежден Епархиальный женский совет http://www.sedmitza.ru/news/885432.html</w:t>
      </w:r>
    </w:p>
    <w:p>
      <w:pPr>
        <w:pStyle w:val="Normal"/>
        <w:rPr>
          <w:sz w:val="22"/>
        </w:rPr>
      </w:pPr>
      <w:r>
        <w:rPr>
          <w:sz w:val="22"/>
        </w:rPr>
        <w:t>07.12.09 Жители северо-запада США подали более 500 исков к иезуитам, обвиняемым в растлении малолетних http://www.sedmitza.ru/news/885353.html</w:t>
      </w:r>
    </w:p>
    <w:p>
      <w:pPr>
        <w:pStyle w:val="Normal"/>
        <w:rPr>
          <w:sz w:val="22"/>
        </w:rPr>
      </w:pPr>
      <w:r>
        <w:rPr>
          <w:sz w:val="22"/>
        </w:rPr>
        <w:t>08.12.09 Россия поддержала позицию Сербии по Косово в Международном суде http://www.sedmitza.ru/news/887758.html</w:t>
      </w:r>
    </w:p>
    <w:p>
      <w:pPr>
        <w:pStyle w:val="Normal"/>
        <w:rPr>
          <w:sz w:val="22"/>
        </w:rPr>
      </w:pPr>
      <w:r>
        <w:rPr>
          <w:sz w:val="22"/>
        </w:rPr>
        <w:t>08.12.09 Ставропольские школьники определились с выбором предметов по духовно-нравственному образованию http://www.pravoslavie.ru/news/33072.htm</w:t>
      </w:r>
    </w:p>
    <w:p>
      <w:pPr>
        <w:pStyle w:val="Normal"/>
        <w:rPr>
          <w:sz w:val="22"/>
        </w:rPr>
      </w:pPr>
      <w:r>
        <w:rPr>
          <w:sz w:val="22"/>
        </w:rPr>
        <w:t>08.12.09 В Екатерининском соборе Царского Села возобновлены богослужения http://www.pravoslavie.ru/news/33073.htm</w:t>
      </w:r>
    </w:p>
    <w:p>
      <w:pPr>
        <w:pStyle w:val="Normal"/>
        <w:rPr>
          <w:sz w:val="22"/>
        </w:rPr>
      </w:pPr>
      <w:r>
        <w:rPr>
          <w:sz w:val="22"/>
        </w:rPr>
        <w:t>08.12.09 Бразильские власти внесли статую Христа в Рио-де-Жанейро в список крупнейших национальных художественно-исторических памятников страны http://www.sedmitza.ru/news/887368.html</w:t>
      </w:r>
    </w:p>
    <w:p>
      <w:pPr>
        <w:pStyle w:val="Normal"/>
        <w:rPr>
          <w:sz w:val="22"/>
        </w:rPr>
      </w:pPr>
      <w:r>
        <w:rPr>
          <w:sz w:val="22"/>
        </w:rPr>
        <w:t>09.12.09 В ЦДУМ советуют мусульманам в армии в отсутствие муллы идти за советом к православному священнику http://www.interfax-religion.ru/?act=news&amp;div=33284</w:t>
      </w:r>
    </w:p>
    <w:p>
      <w:pPr>
        <w:pStyle w:val="Normal"/>
        <w:rPr>
          <w:sz w:val="22"/>
        </w:rPr>
      </w:pPr>
      <w:r>
        <w:rPr>
          <w:sz w:val="22"/>
        </w:rPr>
        <w:t>10.12.09 Глава Совета муфтиев России Равиль Гайнутдин проходит стационарное лечение после сложной нейрохирургической операции http://www.sedmitza.ru/news/888996.html</w:t>
      </w:r>
    </w:p>
    <w:p>
      <w:pPr>
        <w:pStyle w:val="Normal"/>
        <w:rPr>
          <w:sz w:val="22"/>
        </w:rPr>
      </w:pPr>
      <w:r>
        <w:rPr>
          <w:sz w:val="22"/>
        </w:rPr>
        <w:t>10.12.09 На территории московского храма Успения Богородицы в Путинках произошел пожар http://www.sedmitza.ru/news/889002.html</w:t>
      </w:r>
    </w:p>
    <w:p>
      <w:pPr>
        <w:pStyle w:val="Normal"/>
        <w:rPr>
          <w:sz w:val="22"/>
        </w:rPr>
      </w:pPr>
      <w:r>
        <w:rPr>
          <w:sz w:val="22"/>
        </w:rPr>
        <w:t>10.12.09 Святейший Патриарх Кирилл стал лауреатом Национальной премии «Человек года» за 2009 год http://www.radonezh.ru/new/?ID=9700</w:t>
      </w:r>
    </w:p>
    <w:p>
      <w:pPr>
        <w:pStyle w:val="Normal"/>
        <w:rPr>
          <w:sz w:val="22"/>
        </w:rPr>
      </w:pPr>
      <w:r>
        <w:rPr>
          <w:sz w:val="22"/>
        </w:rPr>
        <w:t>10.12.09 Вышла в свет новая редакция катехизиса святителя Филарета (Дроздова), подготовленная Издательским отделом УПЦ http://www.radonezh.ru/new/?ID=9696</w:t>
      </w:r>
    </w:p>
    <w:p>
      <w:pPr>
        <w:pStyle w:val="Normal"/>
        <w:rPr>
          <w:sz w:val="22"/>
        </w:rPr>
      </w:pPr>
      <w:r>
        <w:rPr>
          <w:sz w:val="22"/>
        </w:rPr>
        <w:t>10.12.09 Чебоксарским школьникам навязывают изучение светской этики без права выбора http://www.pravoslavie.ru/news/33110.htm</w:t>
      </w:r>
    </w:p>
    <w:p>
      <w:pPr>
        <w:pStyle w:val="Normal"/>
        <w:rPr>
          <w:sz w:val="22"/>
        </w:rPr>
      </w:pPr>
      <w:r>
        <w:rPr>
          <w:sz w:val="22"/>
        </w:rPr>
        <w:t>10.12.09 ЦДУМ России выразило возмущение предполагаемыми планами сноса исторического здания московской Соборной мечети в ходе ее реконструкции http://www.sedmitza.ru/news/889386.html</w:t>
      </w:r>
    </w:p>
    <w:p>
      <w:pPr>
        <w:pStyle w:val="Normal"/>
        <w:rPr>
          <w:sz w:val="22"/>
        </w:rPr>
      </w:pPr>
      <w:r>
        <w:rPr>
          <w:sz w:val="22"/>
        </w:rPr>
        <w:t>10.12.09 Три четверти немцев боятся распространения ислама в Германии http://www.sedmitza.ru/news/890200.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20 декабря в Киеве, на территории Ближних пещер Киево-Печерской Лавры,</w:t>
      </w:r>
      <w:r>
        <w:rPr>
          <w:sz w:val="22"/>
        </w:rPr>
        <w:t xml:space="preserve"> работает православная выставка-ярмарка «Никольская». Вход свободен ежедневно с 9:00 до 19:00.</w:t>
      </w:r>
    </w:p>
    <w:p>
      <w:pPr>
        <w:pStyle w:val="Normal"/>
        <w:rPr/>
      </w:pPr>
      <w:r>
        <w:rPr>
          <w:b/>
          <w:sz w:val="22"/>
        </w:rPr>
        <w:t>До 11 января в Витебске проходит благотворительная фотовыставка «Душа Сербии».</w:t>
      </w:r>
      <w:r>
        <w:rPr>
          <w:sz w:val="22"/>
        </w:rPr>
        <w:t xml:space="preserve"> В рамках проекта пройдет мероприятие, посвященное памяти Патриарха Сербского Павла, который скончался 15 ноября 2009 года. 26 декабря в 15.00 в домовом храме Витебского духовного училища будет отслужена панихида о почившем Предстоятеле. Затем, в круглом зале учебного заведения, состоится премьера документальной ленты «Ангел Сербской Церкви». Фильм рассказывает о малоизвестных фактах биографии Владыки. В ходе благотворительного проекта желающие смогут помочь жителям Косово и Метохии. Пожертвованные средства будут перечислены на счет гуманитарной организации «Срби за Србе» («Сербы за cербов»). На собранные деньги ее представители приобретут вещи и продукты необходимые для выживания сербов в анклавах-гетто. Фотовыставка работает ежедневно в круглом зале Витебского духовного училища с 10.00 до 17.00. Вход свободный.</w:t>
      </w:r>
    </w:p>
    <w:p>
      <w:pPr>
        <w:pStyle w:val="Normal"/>
        <w:rPr/>
      </w:pPr>
      <w:r>
        <w:rPr>
          <w:b/>
          <w:sz w:val="22"/>
        </w:rPr>
        <w:t>С 18 по 20 декабря Предстоятель Украинской Православной Церкви Блаженнейший Митрополит Владимир посетит с паломническим визитом Италию.</w:t>
      </w:r>
      <w:r>
        <w:rPr>
          <w:sz w:val="22"/>
        </w:rPr>
        <w:t xml:space="preserve"> Вы можете подать поминальные записки, которые Архипастырь прочтет во время богослужений в Бари и Милане. </w:t>
      </w:r>
      <w:r>
        <w:rPr>
          <w:b/>
          <w:sz w:val="22"/>
        </w:rPr>
        <w:t>О здравии &gt;&gt;&gt;</w:t>
      </w:r>
      <w:r>
        <w:rPr>
          <w:sz w:val="22"/>
        </w:rPr>
        <w:t xml:space="preserve"> o_zdravii@list.ru</w:t>
      </w:r>
      <w:r>
        <w:rPr>
          <w:b/>
          <w:sz w:val="22"/>
        </w:rPr>
        <w:t xml:space="preserve"> о упокоении &gt;&gt;&gt;</w:t>
      </w:r>
      <w:r>
        <w:rPr>
          <w:sz w:val="22"/>
        </w:rPr>
        <w:t xml:space="preserve"> o_upokoenii@list.ru</w:t>
      </w:r>
    </w:p>
    <w:p>
      <w:pPr>
        <w:pStyle w:val="Normal"/>
        <w:rPr/>
      </w:pPr>
      <w:r>
        <w:rPr>
          <w:b/>
          <w:sz w:val="22"/>
        </w:rPr>
        <w:t xml:space="preserve">Свято-Тихоновский университет объявляет набор слушателей на интернет-обучение по программе «Теология» </w:t>
      </w:r>
      <w:r>
        <w:rPr>
          <w:sz w:val="22"/>
        </w:rPr>
        <w:t>http://do.pstgu.ru/new/page1.htm</w:t>
      </w:r>
    </w:p>
    <w:p>
      <w:pPr>
        <w:pStyle w:val="Normal"/>
        <w:rPr>
          <w:b/>
          <w:b/>
          <w:sz w:val="22"/>
        </w:rPr>
      </w:pPr>
      <w:r>
        <w:rPr>
          <w:b/>
          <w:sz w:val="22"/>
        </w:rPr>
      </w:r>
    </w:p>
    <w:p>
      <w:pPr>
        <w:pStyle w:val="Normal"/>
        <w:rPr>
          <w:b/>
          <w:b/>
          <w:sz w:val="22"/>
        </w:rPr>
      </w:pPr>
      <w:r>
        <w:rPr>
          <w:b/>
          <w:sz w:val="22"/>
        </w:rPr>
        <w:t>Интересные ссылки, статьи</w:t>
      </w:r>
    </w:p>
    <w:p>
      <w:pPr>
        <w:pStyle w:val="Normal"/>
        <w:rPr/>
      </w:pPr>
      <w:r>
        <w:rPr>
          <w:b/>
          <w:sz w:val="22"/>
        </w:rPr>
        <w:t>Официальный церковный календарь Р</w:t>
      </w:r>
      <w:r>
        <w:rPr>
          <w:b/>
          <w:sz w:val="22"/>
          <w:lang w:val="uk-UA"/>
        </w:rPr>
        <w:t xml:space="preserve">ПЦ </w:t>
      </w:r>
      <w:r>
        <w:rPr>
          <w:sz w:val="22"/>
        </w:rPr>
        <w:t>http://calendar.rop.ru</w:t>
      </w:r>
    </w:p>
    <w:p>
      <w:pPr>
        <w:pStyle w:val="Normal"/>
        <w:rPr/>
      </w:pPr>
      <w:r>
        <w:rPr>
          <w:b/>
          <w:sz w:val="22"/>
        </w:rPr>
        <w:t>Декларация I Всероссийского форума православных женщин</w:t>
      </w:r>
      <w:r>
        <w:rPr>
          <w:sz w:val="22"/>
        </w:rPr>
        <w:t xml:space="preserve"> http://www.interfax-religion.ru/?act=documents&amp;div=961</w:t>
      </w:r>
    </w:p>
    <w:p>
      <w:pPr>
        <w:pStyle w:val="Normal"/>
        <w:rPr>
          <w:b/>
          <w:b/>
          <w:sz w:val="22"/>
        </w:rPr>
      </w:pPr>
      <w:r>
        <w:rPr>
          <w:b/>
          <w:sz w:val="22"/>
        </w:rPr>
        <w:t xml:space="preserve">Миссионерский форум Куриловского храма Рождества Христова Днепропетровской епархии УПЦ </w:t>
      </w:r>
      <w:r>
        <w:rPr>
          <w:sz w:val="22"/>
        </w:rPr>
        <w:t>http://xpx-kurilovka.net</w:t>
      </w:r>
    </w:p>
    <w:p>
      <w:pPr>
        <w:pStyle w:val="Normal"/>
        <w:rPr/>
      </w:pPr>
      <w:r>
        <w:rPr>
          <w:b/>
          <w:sz w:val="22"/>
        </w:rPr>
        <w:t xml:space="preserve">Архиепископ Тульчинский и Брацлавский Ионафан. Об опыте служения миссионерской Литургии </w:t>
      </w:r>
      <w:r>
        <w:rPr>
          <w:sz w:val="22"/>
        </w:rPr>
        <w:t>http://orthodoxy.org.ua/uk/missionerskoe_slujenie/2009/12/09/28627.html</w:t>
      </w:r>
    </w:p>
    <w:p>
      <w:pPr>
        <w:pStyle w:val="Normal"/>
        <w:rPr/>
      </w:pPr>
      <w:r>
        <w:rPr>
          <w:b/>
          <w:sz w:val="22"/>
        </w:rPr>
        <w:t xml:space="preserve">Архиепископ Тульчинский и Брацлавский Ионафан. О «певческом» переводе Херувимской песни на русский и украинский языки </w:t>
      </w:r>
      <w:r>
        <w:rPr>
          <w:sz w:val="22"/>
        </w:rPr>
        <w:t>http://orthodoxy.org.ua/uk/2009/12/07/28546.html</w:t>
      </w:r>
    </w:p>
    <w:p>
      <w:pPr>
        <w:pStyle w:val="Normal"/>
        <w:rPr/>
      </w:pPr>
      <w:r>
        <w:rPr>
          <w:b/>
          <w:sz w:val="22"/>
        </w:rPr>
        <w:t xml:space="preserve">Архиепископ Волоколамский Иларион: «Религиозное измерение - необходимое условие гармонизации социальной системы» </w:t>
      </w:r>
      <w:r>
        <w:rPr>
          <w:sz w:val="22"/>
        </w:rPr>
        <w:t>http://www.religare.ru/2_70931.html</w:t>
      </w:r>
    </w:p>
    <w:p>
      <w:pPr>
        <w:pStyle w:val="Normal"/>
        <w:rPr/>
      </w:pPr>
      <w:r>
        <w:rPr>
          <w:b/>
          <w:sz w:val="22"/>
        </w:rPr>
        <w:t xml:space="preserve">Протоиерей Всеволод Чаплин - о главных событиях в духовной и светской жизни России и всего мира </w:t>
      </w:r>
      <w:r>
        <w:rPr>
          <w:sz w:val="22"/>
        </w:rPr>
        <w:t>http://www.radonezh.ru/radio/archive/?ID=9692</w:t>
      </w:r>
    </w:p>
    <w:p>
      <w:pPr>
        <w:pStyle w:val="Normal"/>
        <w:rPr/>
      </w:pPr>
      <w:r>
        <w:rPr>
          <w:b/>
          <w:sz w:val="22"/>
        </w:rPr>
        <w:t xml:space="preserve">Протоиерей Олег Стеняев: «Пусть наши дети примут дар веры» </w:t>
      </w:r>
      <w:r>
        <w:rPr>
          <w:sz w:val="22"/>
        </w:rPr>
        <w:t>http://www.radonezh.ru/radio/archive/?ID=9677 Беседа из цикла "Семейная жизнь ветхозаветных патриарх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8:02:00Z</dcterms:created>
  <dc:creator>Tatiana</dc:creator>
  <dc:description/>
  <dc:language>en-US</dc:language>
  <cp:lastModifiedBy>Paul</cp:lastModifiedBy>
  <dcterms:modified xsi:type="dcterms:W3CDTF">2009-12-17T16:31:00Z</dcterms:modified>
  <cp:revision>3</cp:revision>
  <dc:subject/>
  <dc:title>50 детей обратились через адвоката в египетский суд с просьбой признать их принадлежность к христианству по достижении 16 лет</dc:title>
</cp:coreProperties>
</file>