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rPr>
      </w:pPr>
      <w:r>
        <w:rPr>
          <w:b/>
          <w:sz w:val="22"/>
        </w:rPr>
      </w:r>
    </w:p>
    <w:p>
      <w:pPr>
        <w:pStyle w:val="Normal"/>
        <w:rPr>
          <w:b/>
          <w:b/>
          <w:sz w:val="22"/>
        </w:rPr>
      </w:pPr>
      <w:r>
        <w:rPr>
          <w:b/>
          <w:sz w:val="22"/>
        </w:rPr>
        <w:t>18.12.09 Представители вселенского православия выработали механизм предоставления автокефалии и автономии Православным Церквям</w:t>
      </w:r>
    </w:p>
    <w:p>
      <w:pPr>
        <w:pStyle w:val="Normal"/>
        <w:rPr>
          <w:sz w:val="22"/>
        </w:rPr>
      </w:pPr>
      <w:r>
        <w:rPr>
          <w:sz w:val="22"/>
        </w:rPr>
        <w:t>Благодарственной молитвой завершилось заседание Межправославной подготовительной комиссии в Шамбези, Швейцария. В работе комиссии, проходившей под председательством митрополита Пергамского Иоанна (Константинопольский Патриархат), принимала участие делегация Русской Православной Церкви во главе с председателем ОВЦС МП архиепископом Волоколамским Иларионом. Членами делегации были также архиепископ Берлинско-Германский и Великобританский Марк (Русская Зарубежная Церковь), заместитель председателя Отдела внешних церковных связей протоиерей Николай Балашов и сотрудник ОВЦС А.Г.Чуряков.</w:t>
      </w:r>
    </w:p>
    <w:p>
      <w:pPr>
        <w:pStyle w:val="Normal"/>
        <w:rPr>
          <w:sz w:val="22"/>
        </w:rPr>
      </w:pPr>
      <w:r>
        <w:rPr>
          <w:sz w:val="22"/>
        </w:rPr>
        <w:t>Комиссия, задачей которой является предварительная проработка вопросов повестки дня Святого и Великого Собора Православной Церкви, продолжила начатое в 1993 году рассмотрение темы об автокефалии и способе ее провозглашения, а также подготовила предложения по теме об автономии и способе ее провозглашения.</w:t>
      </w:r>
    </w:p>
    <w:p>
      <w:pPr>
        <w:pStyle w:val="Normal"/>
        <w:rPr>
          <w:sz w:val="22"/>
        </w:rPr>
      </w:pPr>
      <w:r>
        <w:rPr>
          <w:sz w:val="22"/>
        </w:rPr>
        <w:t>Подготовленные комиссией документы, которые будут далее рассмотрены Всеправославным предсоборным совещанием, предусматривают, в частности, что экклезиологические, канонические и пастырские предпосылки для предоставления автокефалии какой-либо церковной области, в случае получения соответствующей просьбы, оцениваются Церковью-Матерью на ее Поместном Соборе. Если Собор вынесет положительное решение, Церковь-Мать извещает об этом Вселенскую Патриархию, которая далее информирует прочие Поместные автокефальные Церкви и выясняет наличие по данному вопросу всеправославного консенсуса, выражаемого в единомыслии Соборов или Синодов автокефальных Церквей. Выражая согласие Церкви-Матери и достигнутый всеправославный консенсус, Вселенский Патриарх официально провозглашает автокефалию ходатайствующей об этом Церкви посредством издания Томоса об автокефалии, который подписывается Вселенским Патриархом и свидетельствуется подписями в нем Предстоятелей Православных Церквей, приглашенных для этого Вселенским Патриархом.</w:t>
      </w:r>
    </w:p>
    <w:p>
      <w:pPr>
        <w:pStyle w:val="Normal"/>
        <w:rPr>
          <w:sz w:val="22"/>
        </w:rPr>
      </w:pPr>
      <w:r>
        <w:rPr>
          <w:sz w:val="22"/>
        </w:rPr>
        <w:t>Вопросы о содержании Томоса об автокефалии и способе его подписания будут дополнительно рассмотрены на следующем заседании Межправославной подготовительной комиссии.</w:t>
      </w:r>
    </w:p>
    <w:p>
      <w:pPr>
        <w:pStyle w:val="Normal"/>
        <w:rPr>
          <w:sz w:val="22"/>
        </w:rPr>
      </w:pPr>
      <w:r>
        <w:rPr>
          <w:sz w:val="22"/>
        </w:rPr>
        <w:t>Комиссия подготовила также документ, выражающий единую позицию Православных Церквей по вопросу об автономии и способе ее провозглашения, описав понятие автономии, процедуру, которой необходимо следовать при провозглашении автономии, и ее последствия.</w:t>
      </w:r>
    </w:p>
    <w:p>
      <w:pPr>
        <w:pStyle w:val="Normal"/>
        <w:rPr>
          <w:sz w:val="22"/>
        </w:rPr>
      </w:pPr>
      <w:r>
        <w:rPr>
          <w:sz w:val="22"/>
        </w:rPr>
        <w:t>Было признано, что инициирование и завершение процедуры предоставления автономии какой-либо части своей канонической юрисдикции относится к исключительной компетенции соответствующей автокефальной Церкви. Отмечено, что в церковной практике применяются различные степени зависимости автономной Церкви от автокефальной Церкви, предоставившей ей автономию. Прошение о предоставлении автономии рассматривается автокефальной Церковью, которая, оценивая предпосылки и причины такого прошения, в случае положительного решения издает соответствующий Томос, который определяет территориальные границы автономной Церкви и её отношения с автокефальной Церковью, к которой она относится, в соответствии с установленными критериями церковного Предания. Затем предстоятель автокефальной Церкви сообщает Вселенской Патриархии и прочим автокефальным Православным Церквам о провозглашении автономной Церкви.</w:t>
      </w:r>
    </w:p>
    <w:p>
      <w:pPr>
        <w:pStyle w:val="Normal"/>
        <w:rPr>
          <w:sz w:val="22"/>
        </w:rPr>
      </w:pPr>
      <w:r>
        <w:rPr>
          <w:sz w:val="22"/>
        </w:rPr>
        <w:t>Подготовленный проект также предусматривает меры для нахождения канонического решения вопроса в случае возникновения разногласий из-за предоставления двумя автокефальными Церквами автономного статуса церковным общинам в одной и той же географической церковной области.</w:t>
      </w:r>
    </w:p>
    <w:p>
      <w:pPr>
        <w:pStyle w:val="Normal"/>
        <w:rPr>
          <w:sz w:val="22"/>
        </w:rPr>
      </w:pPr>
      <w:r>
        <w:rPr>
          <w:sz w:val="22"/>
        </w:rPr>
        <w:t>Вопрос о диптихах Предстоятелей Поместных Церквей будет рассмотрен на следующем заседании Межправославной подготовительной комиссии.</w:t>
      </w:r>
    </w:p>
    <w:p>
      <w:pPr>
        <w:pStyle w:val="Normal"/>
        <w:rPr>
          <w:sz w:val="22"/>
        </w:rPr>
      </w:pPr>
      <w:r>
        <w:rPr>
          <w:sz w:val="22"/>
        </w:rPr>
        <w:t>В настоящее время не существует общеправославно признанной процедуры предоставления автокефалии той или другой Церкви. В связи с этим автокефалия, в одностороннем порядке предоставленная Константинополем в 1924 году Польской Церкви, не была признана Русской Церковью, которая в 1948 году со своей стороны вновь предоставила ей автокефалию. Напротив, автокефалия, предоставленная Русской Церковью Чехословацкой Церкви (ныне Православной Церкви в Чешских землях и Словакии), не была признана Константинополем, который несколько десятилетий спустя повторно предоставил автокефалию этой Церкви.</w:t>
      </w:r>
    </w:p>
    <w:p>
      <w:pPr>
        <w:pStyle w:val="Normal"/>
        <w:rPr>
          <w:sz w:val="22"/>
        </w:rPr>
      </w:pPr>
      <w:r>
        <w:rPr>
          <w:sz w:val="22"/>
        </w:rPr>
        <w:t>Кроме того, долгое время (до 1990 года) оставалась не признанной Константинополем автокефалия Грузинской Церкви, несмотря на то, что Русской Церковью возобновленная автокефалия Грузинской Церкви признавалась с 1943 года. До сих пор остается не признанной Константинополем и некоторыми другими Церквями автокефалия, предоставленная Московским Патриархатом в 1970 году Православной Церкви в Америке.</w:t>
      </w:r>
    </w:p>
    <w:p>
      <w:pPr>
        <w:pStyle w:val="Normal"/>
        <w:rPr>
          <w:sz w:val="22"/>
        </w:rPr>
      </w:pPr>
      <w:r>
        <w:rPr>
          <w:sz w:val="22"/>
        </w:rPr>
        <w:t>Таким образом, на заседании в Шамбези сделан важный шаг на пути создания общеправославно признанной процедуры предоставления автокефалии, которая впредь бы уже не оспаривалась ни одной из Поместных Церквей.</w:t>
      </w:r>
    </w:p>
    <w:p>
      <w:pPr>
        <w:pStyle w:val="Normal"/>
        <w:rPr>
          <w:sz w:val="22"/>
        </w:rPr>
      </w:pPr>
      <w:r>
        <w:rPr>
          <w:sz w:val="22"/>
        </w:rPr>
        <w:t>Православие.Ru, Интерфакс-Религия</w:t>
      </w:r>
    </w:p>
    <w:p>
      <w:pPr>
        <w:pStyle w:val="Normal"/>
        <w:rPr>
          <w:b/>
          <w:b/>
          <w:sz w:val="22"/>
        </w:rPr>
      </w:pPr>
      <w:r>
        <w:rPr>
          <w:b/>
          <w:sz w:val="22"/>
        </w:rPr>
      </w:r>
    </w:p>
    <w:p>
      <w:pPr>
        <w:pStyle w:val="Normal"/>
        <w:rPr>
          <w:b/>
          <w:b/>
          <w:sz w:val="22"/>
        </w:rPr>
      </w:pPr>
      <w:r>
        <w:rPr>
          <w:b/>
          <w:sz w:val="22"/>
        </w:rPr>
        <w:t>20.12.09 В лике святых прославлены все члены семьи святителя Григория Паламы</w:t>
      </w:r>
    </w:p>
    <w:p>
      <w:pPr>
        <w:pStyle w:val="Normal"/>
        <w:rPr>
          <w:sz w:val="22"/>
        </w:rPr>
      </w:pPr>
      <w:r>
        <w:rPr>
          <w:sz w:val="22"/>
        </w:rPr>
        <w:t>В Верии (Элладская Православная Церковь) произошло знаменательное событие в жизни Вселенского Православия - на праздничной Литургии, которую возглавил Архиепископ Афинский и всея Эллады Иероним, произошло причисление к лику святых всех членов семьи свт. Григория Паламы. Канонизированы его родители - Констанция и Каллонис, две сестры - Епихарис и Феодота и двое братьев - Феодосий и Макарий.</w:t>
      </w:r>
    </w:p>
    <w:p>
      <w:pPr>
        <w:pStyle w:val="Normal"/>
        <w:rPr>
          <w:sz w:val="22"/>
        </w:rPr>
      </w:pPr>
      <w:r>
        <w:rPr>
          <w:sz w:val="22"/>
        </w:rPr>
        <w:t>Перед началом Божественной литургии митрополит Севастийский Димитрий прочитал решение Константинопольского Патриарха Варфоломея о канонизации (N1103). Затем архиепископ Афинский и всея Эллады Иероним произнес специальную молитву и первым приложился к иконе новопрославленных святых, которую вынесли из алтаря и поместили в центре храма, и к сохранившейся частице мощей свт. Григория Паламы.</w:t>
      </w:r>
    </w:p>
    <w:p>
      <w:pPr>
        <w:pStyle w:val="Normal"/>
        <w:rPr>
          <w:sz w:val="22"/>
        </w:rPr>
      </w:pPr>
      <w:r>
        <w:rPr>
          <w:sz w:val="22"/>
        </w:rPr>
        <w:t>Затем хор пропел тропарь в честь новопрославленных святых: «Каллони добрая отроковица и прямомысленный Констанций, великий подвижниче и боговидче иерарше Григорие, Епихарис, невеста Христова, преподобная Феодота и мудрая, Феодосие и Макарие священнее, ваши подвизи поем. Слава венчавшему вас, слава вам просиявшему, нетварный и вечный Его свет обожения».</w:t>
      </w:r>
    </w:p>
    <w:p>
      <w:pPr>
        <w:pStyle w:val="Normal"/>
        <w:rPr>
          <w:sz w:val="22"/>
        </w:rPr>
      </w:pPr>
      <w:r>
        <w:rPr>
          <w:sz w:val="22"/>
        </w:rPr>
        <w:t>Данное прославление, как было сказано в слове митрополита Пантелеимона, произнесенном после Литургии и слове Предстоятеля Элладской Церкви Архиепископа Иеронима, подтверждает вселенскую значимость учения св. Григория Паламы о духовном созерцании Нетварного Света, о приобщении Богу, открывающему Себя в энергиях, но сокрытому по сущности. Прославлена семья святого, в полном составе вставшая на путь монашеского подвига, что является добрым примером и для монашествующих, и для семей, живущих в миру.</w:t>
      </w:r>
    </w:p>
    <w:p>
      <w:pPr>
        <w:pStyle w:val="Normal"/>
        <w:rPr>
          <w:sz w:val="22"/>
        </w:rPr>
      </w:pPr>
      <w:r>
        <w:rPr>
          <w:sz w:val="22"/>
        </w:rPr>
        <w:t>Семья великого богослова Православия, состоящая в совокупности из 7 святых, уже давно чтилась в месте их подвигов Верии.</w:t>
      </w:r>
    </w:p>
    <w:p>
      <w:pPr>
        <w:pStyle w:val="Normal"/>
        <w:rPr>
          <w:sz w:val="22"/>
        </w:rPr>
      </w:pPr>
      <w:r>
        <w:rPr>
          <w:sz w:val="22"/>
        </w:rPr>
        <w:t>Тот факт, что в прославлении принимают участие представители Константинопольской, Александрийской, Антиохийской и Иерусалимской Церквей, а также других Поместных Православных Церквей является залогом вселенского почитания семьи святителя.</w:t>
      </w:r>
    </w:p>
    <w:p>
      <w:pPr>
        <w:pStyle w:val="Normal"/>
        <w:rPr>
          <w:sz w:val="22"/>
        </w:rPr>
      </w:pPr>
      <w:r>
        <w:rPr>
          <w:sz w:val="22"/>
        </w:rPr>
        <w:t>В завершении своего слова в конце Литургии Архиепископ Иероним сказал: «Сегодня нам нужны семьи, которые вдохновляются жизнью Церкви. В преддверии Рождества Вифлеемская звезда да просветит нашу жизнь, как семья св. Григория Паламы - всех христиан!»</w:t>
      </w:r>
    </w:p>
    <w:p>
      <w:pPr>
        <w:pStyle w:val="Normal"/>
        <w:rPr>
          <w:sz w:val="22"/>
        </w:rPr>
      </w:pPr>
      <w:r>
        <w:rPr>
          <w:sz w:val="22"/>
        </w:rPr>
        <w:t>Накануне прославления завершилась работа богословской конференции «Святой Григорий Палама: 650 лет со времени кончины (1359-2009)».</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21.12.09 Митрополия Молдовы высказала свою позицию относительно инцидента с установлением Меноры в центре Кишинева</w:t>
      </w:r>
    </w:p>
    <w:p>
      <w:pPr>
        <w:pStyle w:val="Normal"/>
        <w:rPr>
          <w:sz w:val="22"/>
        </w:rPr>
      </w:pPr>
      <w:r>
        <w:rPr>
          <w:sz w:val="22"/>
        </w:rPr>
        <w:t>Митрополия Молдовы высказала свою позицию относительно инцидента с установлением Меноры в центре Кишинева.</w:t>
      </w:r>
    </w:p>
    <w:p>
      <w:pPr>
        <w:pStyle w:val="Normal"/>
        <w:rPr>
          <w:sz w:val="22"/>
        </w:rPr>
      </w:pPr>
      <w:r>
        <w:rPr>
          <w:sz w:val="22"/>
        </w:rPr>
        <w:t>"В связи с акцией группы христиан 13 декабря в парке «Святого Штефана Великого» Православная Церковь Молдовы выражает свое несогласие с формой протеста, выбранной собравшимися там верующими.</w:t>
      </w:r>
    </w:p>
    <w:p>
      <w:pPr>
        <w:pStyle w:val="Normal"/>
        <w:rPr>
          <w:sz w:val="22"/>
        </w:rPr>
      </w:pPr>
      <w:r>
        <w:rPr>
          <w:sz w:val="22"/>
        </w:rPr>
        <w:t>В то же время считаем неподобающим установление символа еврейского культа в публичном месте, связанном с историей и верой нашего народа, тем более, что «Ханука» квалифицируется культовыми книгами иудаизма как «праздник освящения», означающим победу иудеев над неиудеями. Считаем выбор места установления Меноры неподобающим, поскольку парк назван в честь Святого воеводы Штефана Великого, названным таковым за особые заслуги в деле защиты веры наших предков.</w:t>
      </w:r>
    </w:p>
    <w:p>
      <w:pPr>
        <w:pStyle w:val="Normal"/>
        <w:rPr>
          <w:sz w:val="22"/>
        </w:rPr>
      </w:pPr>
      <w:r>
        <w:rPr>
          <w:sz w:val="22"/>
        </w:rPr>
        <w:t>Считаем, что этот неприятный инцидент в центре столицы можно было бы избежать, если бы Менора была бы установлена рядом с мемориалом жертв Холокоста.</w:t>
      </w:r>
    </w:p>
    <w:p>
      <w:pPr>
        <w:pStyle w:val="Normal"/>
        <w:rPr>
          <w:sz w:val="22"/>
        </w:rPr>
      </w:pPr>
      <w:r>
        <w:rPr>
          <w:sz w:val="22"/>
        </w:rPr>
        <w:t>Мы обращаемся к городским властям, которые, разрешая проведение мероприятий культового значения, должны учитывать мнение подавляющего большинства верующих православной веры.</w:t>
      </w:r>
    </w:p>
    <w:p>
      <w:pPr>
        <w:pStyle w:val="Normal"/>
        <w:rPr>
          <w:sz w:val="22"/>
        </w:rPr>
      </w:pPr>
      <w:r>
        <w:rPr>
          <w:sz w:val="22"/>
        </w:rPr>
        <w:t>Митрополия Молдовы с уважением относится к чувствам и убеждениям людей других культов, законно зарегистрированных на территории Республики Молдова, и ожидает подобного отношения с их стороны".</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22.12.09 Состоялось заседание Священного Синода Грузинской Православной Церкви</w:t>
      </w:r>
    </w:p>
    <w:p>
      <w:pPr>
        <w:pStyle w:val="Normal"/>
        <w:rPr>
          <w:sz w:val="22"/>
        </w:rPr>
      </w:pPr>
      <w:r>
        <w:rPr>
          <w:sz w:val="22"/>
        </w:rPr>
        <w:t>Священный Синод Грузинской Православной Церкви на заседании под председательством Католикоса-Патриарха всея Грузии Илии II принял решение присвоить приходам ГПЦ в Великобритании статус «Епархия Великобритании и Ирландии Грузинской Патриархии». Этот вопрос согласован с архиепископом Кентерберийским Роуэном Уильямсом.</w:t>
      </w:r>
    </w:p>
    <w:p>
      <w:pPr>
        <w:pStyle w:val="Normal"/>
        <w:rPr>
          <w:sz w:val="22"/>
        </w:rPr>
      </w:pPr>
      <w:r>
        <w:rPr>
          <w:sz w:val="22"/>
        </w:rPr>
        <w:t>Священный Синод обсудил встречу в Швейцарии, на которой рассматривались вопросы, связанные с присвоением диптиха, автокефалии и автономии Поместным Православным Церквам. Синод согласился со всеми решениями по процедурным вопросам, которые связаны с присвоением и объявлением автокефалии и автономии той или иной Церкви, и одобрил позицию грузинской делегации. (Вопрос диптиха отложен на будущее).</w:t>
      </w:r>
    </w:p>
    <w:p>
      <w:pPr>
        <w:pStyle w:val="Normal"/>
        <w:rPr>
          <w:sz w:val="22"/>
        </w:rPr>
      </w:pPr>
      <w:r>
        <w:rPr>
          <w:sz w:val="22"/>
        </w:rPr>
        <w:t>Священный Синод также обсуждал направленную против Грузинской Церкви кампанию. С решением Синода журналистов ознакомил о. Давид Шарашенидзе.</w:t>
      </w:r>
    </w:p>
    <w:p>
      <w:pPr>
        <w:pStyle w:val="Normal"/>
        <w:rPr>
          <w:sz w:val="22"/>
        </w:rPr>
      </w:pPr>
      <w:r>
        <w:rPr>
          <w:sz w:val="22"/>
        </w:rPr>
        <w:t>В документе отмечается, что в стране существуют силы, которые не желают единства Церкви и защиты национальных ценностей. «Они призывают общество к внедрению псевдолиберализма, псевдокультуры и религиозной индифферентности и для достижения этой цели прибегают ко всякого рода лжи и оскорблениям, чтобы люди потеряли любовь и доверие к Церкви», - говорится в решении Синода.</w:t>
      </w:r>
    </w:p>
    <w:p>
      <w:pPr>
        <w:pStyle w:val="Normal"/>
        <w:rPr>
          <w:sz w:val="22"/>
        </w:rPr>
      </w:pPr>
      <w:r>
        <w:rPr>
          <w:sz w:val="22"/>
        </w:rPr>
        <w:t>Как сказано в документе, история Грузии показывает, что возрождению и продвижению государства всегда предшествовало укрепление Церкви. Выражается также огорчение по поводу того, что в происходящих процессах участвуют СМИ, которые подчиняются контролю власти.</w:t>
      </w:r>
    </w:p>
    <w:p>
      <w:pPr>
        <w:pStyle w:val="Normal"/>
        <w:rPr>
          <w:sz w:val="22"/>
        </w:rPr>
      </w:pPr>
      <w:r>
        <w:rPr>
          <w:sz w:val="22"/>
        </w:rPr>
        <w:t>Священный Синод отмечает, что антицерковная кампания в первую очередь наносит вред государству, так как это попытка внести раскол в общество и если так будет продолжаться, Священный Синод будет вынужден предпринять соответствующие шаги для защиты Церкви и достоинства нации.</w:t>
      </w:r>
    </w:p>
    <w:p>
      <w:pPr>
        <w:pStyle w:val="Normal"/>
        <w:rPr>
          <w:sz w:val="22"/>
        </w:rPr>
      </w:pPr>
      <w:r>
        <w:rPr>
          <w:sz w:val="22"/>
        </w:rPr>
        <w:t>Священный Синод также рассмотрел вопрос восстановления священнического сана Басилу Мкалавишвили, Вахтангу Маргиани и Кристепору Цамалаидзе.</w:t>
      </w:r>
    </w:p>
    <w:p>
      <w:pPr>
        <w:pStyle w:val="Normal"/>
        <w:rPr>
          <w:sz w:val="22"/>
        </w:rPr>
      </w:pPr>
      <w:r>
        <w:rPr>
          <w:sz w:val="22"/>
        </w:rPr>
        <w:t>Священный Синод решил направить епископа Кристепоре Цамалаидзе на испытательный срок в Ахалкалакскую и Кумурдскую епархию, рассмотрение его вопроса произойдет позже. Басилу Мкалавишвили и Вахтангу Маргиани предложено отправиться для покаяния в Ванскую и Багдатскую епархию.</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22.12.09 Греческие иерархи возмущены размещением на портале «YouTube» видеозаписи, сделанной скрытой камерой на их закрытом заседании</w:t>
      </w:r>
    </w:p>
    <w:p>
      <w:pPr>
        <w:pStyle w:val="Normal"/>
        <w:rPr>
          <w:sz w:val="22"/>
        </w:rPr>
      </w:pPr>
      <w:r>
        <w:rPr>
          <w:sz w:val="22"/>
        </w:rPr>
        <w:t>Иерархи Элладской Православной Церкви выразили протест по поводу размещения на известном видео-портале «YouTube» видеосъемки скрытой камерой (вероятно, с мобильного телефона) последнего заседания высшего клира Церкви (так называемой «Иерархии» - Собора, состоящего из всех митрополитов, а не только членов Святого Синода).</w:t>
      </w:r>
    </w:p>
    <w:p>
      <w:pPr>
        <w:pStyle w:val="Normal"/>
        <w:rPr>
          <w:sz w:val="22"/>
        </w:rPr>
      </w:pPr>
      <w:r>
        <w:rPr>
          <w:sz w:val="22"/>
        </w:rPr>
        <w:t>Особенное возмущение со стороны иерархов вызвало предположение, что видеосъемка была сделана одним из них: хотя некоторые митрополиты многократно предлагали открыть заседания для журналистов и ограниченного круга лиц, но до сих пор они проходят в закрытом для прессы режиме.</w:t>
      </w:r>
    </w:p>
    <w:p>
      <w:pPr>
        <w:pStyle w:val="Normal"/>
        <w:rPr>
          <w:sz w:val="22"/>
        </w:rPr>
      </w:pPr>
      <w:r>
        <w:rPr>
          <w:sz w:val="22"/>
        </w:rPr>
        <w:t>На видео представлены молитва перед открытием заседания и выступление митрополита Филиппийского Прокопия. Последний выразил удивление и недоумение по поводу проведения съемки и объяснил это единственно желанием внести подозрение между иерархами.</w:t>
      </w:r>
    </w:p>
    <w:p>
      <w:pPr>
        <w:pStyle w:val="Normal"/>
        <w:rPr>
          <w:sz w:val="22"/>
        </w:rPr>
      </w:pPr>
      <w:r>
        <w:rPr>
          <w:sz w:val="22"/>
        </w:rPr>
        <w:t>Последнее перед Рождественскими праздниками заседание Иерархии было созвано во внеочередном порядке 19 декабря Архиепископом Афинским и всей Греции Иеронимом в связи с возникшими проблемами в отношениях между Церковью и правительством Греции - введением в стране новой системы налогообложения и внесением в законодательство ряда изменений, затрагивающих деятельность Церкви.</w:t>
      </w:r>
    </w:p>
    <w:p>
      <w:pPr>
        <w:pStyle w:val="Normal"/>
        <w:rPr>
          <w:sz w:val="22"/>
        </w:rPr>
      </w:pPr>
      <w:r>
        <w:rPr>
          <w:sz w:val="22"/>
        </w:rPr>
        <w:t>Так, один из законопроектов предполагает, что все юридические публичные лица, в том числе и Церковь, должны публиковать на специальных интернет-сайтах информацию обо всех изменениях и сделках со своим недвижимым имуществом, иначе они будут считаться не имеющими юридической силы.</w:t>
      </w:r>
    </w:p>
    <w:p>
      <w:pPr>
        <w:pStyle w:val="Normal"/>
        <w:rPr>
          <w:sz w:val="22"/>
        </w:rPr>
      </w:pPr>
      <w:r>
        <w:rPr>
          <w:sz w:val="22"/>
        </w:rPr>
        <w:t>Архиепископ Иероним заявил, что Церковь в принципе не против такого закона, преследующего прозрачность совершения сделок, но он сможет выполняться только в митрополиях и больших монастырях, тогда как священнослужители в маленьких монастырях и приходах столкнутся с трудностями при попытках его выполнения.</w:t>
      </w:r>
    </w:p>
    <w:p>
      <w:pPr>
        <w:pStyle w:val="Normal"/>
        <w:rPr>
          <w:sz w:val="22"/>
        </w:rPr>
      </w:pPr>
      <w:r>
        <w:rPr>
          <w:sz w:val="22"/>
        </w:rPr>
        <w:t>Также на заседании обсуждались вопросы, связанные с избранием архиереев на вакантные кафедры, подбором кандидатов в монашество и на церковные должности в митрополиях. Отмечалось, что в этих случаях Божие призвание часто подчиняется корыстным целям и амбициям, что вносит разложение в Церковь. По словам архиепископа Иеронима, «история этого вопроса создавала много проблем и неясностей в нашей среде. Пора осознать, что власть и служение - две разные вещи!»</w:t>
      </w:r>
    </w:p>
    <w:p>
      <w:pPr>
        <w:pStyle w:val="Normal"/>
        <w:rPr>
          <w:sz w:val="22"/>
        </w:rPr>
      </w:pPr>
      <w:r>
        <w:rPr>
          <w:sz w:val="22"/>
        </w:rPr>
        <w:t>Участники заседания поддержали согласие Святого Синода с увеличением налогообложения на церковное недвижимое имущество с этого года в целях оказания помощи государственному бюджету Греции, а также выслушали доклады церковных комиссий, участвовавших в переговорах по этому вопросу с правительственными структурами.</w:t>
      </w:r>
    </w:p>
    <w:p>
      <w:pPr>
        <w:pStyle w:val="Normal"/>
        <w:rPr>
          <w:sz w:val="22"/>
        </w:rPr>
      </w:pPr>
      <w:r>
        <w:rPr>
          <w:sz w:val="22"/>
        </w:rPr>
        <w:t>Собор митрополитов одобрил и синодальное решение об образовании комиссий для проведения исследований актуальных проблем, возникших в последние два года в отношениях с государством, с той целью, чтобы, когда правительство пожелает обсудить эти проблемы, Церковь была готова представить свою аргументированную позицию.</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2.12.09 Митрополит Западной и Средней Европы Симеон освобожден от занимаемой должности</w:t>
      </w:r>
    </w:p>
    <w:p>
      <w:pPr>
        <w:pStyle w:val="Normal"/>
        <w:rPr>
          <w:sz w:val="22"/>
        </w:rPr>
      </w:pPr>
      <w:r>
        <w:rPr>
          <w:sz w:val="22"/>
        </w:rPr>
        <w:t>Святейший Синод Болгарской Православной Церкви освободил митрополита Западной и Средней Европы Симеона от занимаемой должности. Принципиальное решение об этом было принято несколько недель тому назад, но его проведение в жизнь замедлилось из-за протестов митрополита Симеона, которого поддержала и часть его паствы.</w:t>
      </w:r>
    </w:p>
    <w:p>
      <w:pPr>
        <w:pStyle w:val="Normal"/>
        <w:rPr>
          <w:sz w:val="22"/>
        </w:rPr>
      </w:pPr>
      <w:r>
        <w:rPr>
          <w:sz w:val="22"/>
        </w:rPr>
        <w:t>Прибывший 21-го декабря по приглашению Синода в Софию митрополит Симеон встретился с синодальными архиереями и заявил, что подчиняется решению высшей церковной власти и отзывает свои протестные письма. Позднее, однако, митрополит Симеон заявил перед представителями СМИ, что огорчен действиями своих собратий.</w:t>
      </w:r>
    </w:p>
    <w:p>
      <w:pPr>
        <w:pStyle w:val="Normal"/>
        <w:rPr>
          <w:sz w:val="22"/>
        </w:rPr>
      </w:pPr>
      <w:r>
        <w:rPr>
          <w:sz w:val="22"/>
        </w:rPr>
        <w:t>Митрополит Симеон освобожден от должности вместе со своим викарием епископом Тихоном. Основанием для решения Святейшего Синода послужило то обстоятельство, что уже много лет по причинам, связанным со здоровьем, митрополит не проживает на территории своей епархии. Страдающий сердечной болезнью митрополит Симеон живет и лечится в американском городе Феникс. Его викарий, который фактически руководил Западно- и Среднеевропейской епархией, вызывал нарекания в церковных кругах из-за своих тесных контактов с Папой Римским и прокатолических высказываний.</w:t>
      </w:r>
    </w:p>
    <w:p>
      <w:pPr>
        <w:pStyle w:val="Normal"/>
        <w:rPr>
          <w:sz w:val="22"/>
        </w:rPr>
      </w:pPr>
      <w:r>
        <w:rPr>
          <w:sz w:val="22"/>
        </w:rPr>
        <w:t>Тем не менее, освобождение обоих архиереев вызвало протесты в их епархии и широкое обсуждение с оттенком скандальности в болгарской прессе.</w:t>
      </w:r>
    </w:p>
    <w:p>
      <w:pPr>
        <w:pStyle w:val="Normal"/>
        <w:rPr>
          <w:sz w:val="22"/>
        </w:rPr>
      </w:pPr>
      <w:r>
        <w:rPr>
          <w:sz w:val="22"/>
        </w:rPr>
        <w:t>В своих протестных обращениях к Синоду и пастве митрополит Симеон пригрозил, что обратится в Европейский суд по правам человека в Страсбурге.</w:t>
      </w:r>
    </w:p>
    <w:p>
      <w:pPr>
        <w:pStyle w:val="Normal"/>
        <w:rPr>
          <w:sz w:val="22"/>
        </w:rPr>
      </w:pPr>
      <w:r>
        <w:rPr>
          <w:sz w:val="22"/>
        </w:rPr>
        <w:t>До избрания нового Западно- и Среднеевропейского митрополита его функции будет временно исполнять митрополит Старозагорский Галактион.</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22.12.09 В Московском Патриархате призывают не превращать Новый год в неоязыческий культ</w:t>
      </w:r>
    </w:p>
    <w:p>
      <w:pPr>
        <w:pStyle w:val="Normal"/>
        <w:rPr>
          <w:sz w:val="22"/>
        </w:rPr>
      </w:pPr>
      <w:r>
        <w:rPr>
          <w:sz w:val="22"/>
        </w:rPr>
        <w:t>В Русской Православной Церкви обеспокоены превращением Нового года в России в "квазирелигиозный", "неоязыческий" праздник и призывают помнить о его связи с Рождеством Христовым.</w:t>
      </w:r>
    </w:p>
    <w:p>
      <w:pPr>
        <w:pStyle w:val="Normal"/>
        <w:rPr>
          <w:sz w:val="22"/>
        </w:rPr>
      </w:pPr>
      <w:r>
        <w:rPr>
          <w:sz w:val="22"/>
        </w:rPr>
        <w:t>"В последнее время Новый год становится неоязыческим культом... Это некое языческое проникновение в празднование - и Новый Год потихоньку становится квазирелигиозным праздником", - сообщил заместитель председателя ОВЦС МП иеромонах Филипп (Рябых) на пресс-конференции в РИА "Новости".</w:t>
      </w:r>
    </w:p>
    <w:p>
      <w:pPr>
        <w:pStyle w:val="Normal"/>
        <w:rPr>
          <w:sz w:val="22"/>
        </w:rPr>
      </w:pPr>
      <w:r>
        <w:rPr>
          <w:sz w:val="22"/>
        </w:rPr>
        <w:t>По его словам, в советское время такого не было. Сегодня же каждый Новый год обязательно ассоциируют с каким-нибудь животным (несмотря на то, что по восточному календарю, которым это объясняется, Новый год наступает гораздо позже).</w:t>
      </w:r>
    </w:p>
    <w:p>
      <w:pPr>
        <w:pStyle w:val="Normal"/>
        <w:rPr>
          <w:sz w:val="22"/>
        </w:rPr>
      </w:pPr>
      <w:r>
        <w:rPr>
          <w:sz w:val="22"/>
        </w:rPr>
        <w:t>Кроме того, добавил отец Филипп, к 1 января выпускается масса соответствующих мягких игрушек, кружек, ложек, тарелок (с изображениями этих зверей), объявляются различные ритуалы, чтобы достичь «максимального благоденствия» в следующем году - "на какой ноге сколько раз попрыгать, в какую сторону повернуться, какие цвета надеть, что подать на стол".</w:t>
      </w:r>
    </w:p>
    <w:p>
      <w:pPr>
        <w:pStyle w:val="Normal"/>
        <w:rPr>
          <w:sz w:val="22"/>
        </w:rPr>
      </w:pPr>
      <w:r>
        <w:rPr>
          <w:sz w:val="22"/>
        </w:rPr>
        <w:t>Дед Мороз и Снегурочка, которые прежде, как вспоминает священнослужитель, воспринимались просто как сказочные персонажи, "тоже приобретают все больше языческого", и под эти тенденции некоторые пытаются подвести историческую базу.</w:t>
      </w:r>
    </w:p>
    <w:p>
      <w:pPr>
        <w:pStyle w:val="Normal"/>
        <w:rPr>
          <w:sz w:val="22"/>
        </w:rPr>
      </w:pPr>
      <w:r>
        <w:rPr>
          <w:sz w:val="22"/>
        </w:rPr>
        <w:t>"Но празднование 1 января в общеевропейской традиции четко привязано к Рождеству Христову", - подчеркнул представитель Церкви.</w:t>
      </w:r>
    </w:p>
    <w:p>
      <w:pPr>
        <w:pStyle w:val="Normal"/>
        <w:rPr>
          <w:sz w:val="22"/>
        </w:rPr>
      </w:pPr>
      <w:r>
        <w:rPr>
          <w:sz w:val="22"/>
        </w:rPr>
        <w:t>Он пояснил, что установление празднования Нового года на 1 января - на день, который начинает новый месяц после Рождества Христова (по Григорианскому календарю, регулирующему светскую и религиозную жизнь большинства стран Запада, Рождество отмечается 25 декабря - авт.), связано с христианской концепцией истории. "Воплощение Бога-Слова открыло новую эру. Это новая точка отсчета", - сказал отец Филипп.</w:t>
      </w:r>
    </w:p>
    <w:p>
      <w:pPr>
        <w:pStyle w:val="Normal"/>
        <w:rPr>
          <w:sz w:val="22"/>
        </w:rPr>
      </w:pPr>
      <w:r>
        <w:rPr>
          <w:sz w:val="22"/>
        </w:rPr>
        <w:t>Он напомнил, что в России Рождество объявлено государственным праздником. "И нам нужно очень четко связь Нового года и Рождества всячески поддерживать", - убежден представитель Московского Патриархата.</w:t>
      </w:r>
    </w:p>
    <w:p>
      <w:pPr>
        <w:pStyle w:val="Normal"/>
        <w:rPr>
          <w:sz w:val="22"/>
        </w:rPr>
      </w:pPr>
      <w:r>
        <w:rPr>
          <w:sz w:val="22"/>
        </w:rPr>
        <w:t>По его словам, новогодние молебны в храмах Русской Православной Церкви вечером 31 декабря стали уже доброй традицией, а в некоторых церквях служатся даже ночные Литургии с наступлением Нового года - с 31 декабря на 1 января.</w:t>
      </w:r>
    </w:p>
    <w:p>
      <w:pPr>
        <w:pStyle w:val="Normal"/>
        <w:rPr>
          <w:sz w:val="22"/>
        </w:rPr>
      </w:pPr>
      <w:r>
        <w:rPr>
          <w:sz w:val="22"/>
        </w:rPr>
        <w:t>Иеромонах Филипп считает, что в эту праздничную ночь после богослужения постящимся можно за совместной трапезой есть рыбу, морепродукты, умеренно употреблять спиртные напитки. "Получается рыбное заговение перед самым строгим периодом Рождественского поста", - пояснил представитель Русской Православной Церкв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2.12.09 Митрополит Ювеналий призвал духовенство ответственнее подходить к охране церквей</w:t>
      </w:r>
    </w:p>
    <w:p>
      <w:pPr>
        <w:pStyle w:val="Normal"/>
        <w:rPr>
          <w:sz w:val="22"/>
        </w:rPr>
      </w:pPr>
      <w:r>
        <w:rPr>
          <w:sz w:val="22"/>
        </w:rPr>
        <w:t>В Новодевичьем монастыре города Москвы под председательством управляющего Московской епархией митрополита Крутицкого и Коломенского Ювеналия состоялось годичное епархиальное собрание. Открывая собрание, митрополит Ювеналий передал всем приветствие и благословение Святейшего Патриарха Кирилла и совершил литию по почившим в 2009 году священнослужителям Московской епархии.</w:t>
      </w:r>
    </w:p>
    <w:p>
      <w:pPr>
        <w:pStyle w:val="Normal"/>
        <w:rPr/>
      </w:pPr>
      <w:r>
        <w:rPr>
          <w:b/>
          <w:sz w:val="22"/>
        </w:rPr>
        <w:t xml:space="preserve">Далее прозвучал доклад управляющего Московской епархией, который включил в себя всестороннюю информацию о жизни и деятельности епархии в 2009 году и стоящих задачах на будущее. </w:t>
      </w:r>
      <w:r>
        <w:rPr>
          <w:sz w:val="22"/>
        </w:rPr>
        <w:t>http://www.mepar.ru/news/2009/12/22/7227</w:t>
      </w:r>
    </w:p>
    <w:p>
      <w:pPr>
        <w:pStyle w:val="Normal"/>
        <w:rPr>
          <w:sz w:val="22"/>
        </w:rPr>
      </w:pPr>
      <w:r>
        <w:rPr>
          <w:sz w:val="22"/>
        </w:rPr>
        <w:t>Выступая перед священнослужителями, митрополит Ювеналий призвал духовенство Московской епархии более ответственно подходить к вопросу об охране церквей.</w:t>
      </w:r>
    </w:p>
    <w:p>
      <w:pPr>
        <w:pStyle w:val="Normal"/>
        <w:rPr>
          <w:sz w:val="22"/>
        </w:rPr>
      </w:pPr>
      <w:r>
        <w:rPr>
          <w:sz w:val="22"/>
        </w:rPr>
        <w:t>"В последнее время участились случаи ограбления храмов. Благочинные рапортуют об установке сигнализации или предпринятых мерах только после печальных событий", - сказал владыка. В этой связи он заявил, что считает необходимым "предупредить настоятелей об ответственности за сохранение церковного имущества". "Думаю также, что необходимо изучить вопрос о целесообразности размещения украшений из драгоценных металлов к почитаемым иконам. У нас уже есть случаи краж этих предметов", - добавил иерарх.</w:t>
      </w:r>
    </w:p>
    <w:p>
      <w:pPr>
        <w:pStyle w:val="Normal"/>
        <w:rPr>
          <w:sz w:val="22"/>
        </w:rPr>
      </w:pPr>
      <w:r>
        <w:rPr>
          <w:sz w:val="22"/>
        </w:rPr>
        <w:t>В своем выступлении митрополит Ювеналий раскритиковал тех священнослужителей, которые соглашаются окормлять медицинские учреждения только после денежного вознаграждения. "Мне горько слышать о том, что некоторые священнослужители не идут на совершение треб и таинств в больницы, пока им не заплатят деньги. Как только совесть позволяет этим служителям Христовым так поступать!" - заявил владыка Ювеналий.</w:t>
      </w:r>
    </w:p>
    <w:p>
      <w:pPr>
        <w:pStyle w:val="Normal"/>
        <w:rPr>
          <w:sz w:val="22"/>
        </w:rPr>
      </w:pPr>
      <w:r>
        <w:rPr>
          <w:sz w:val="22"/>
        </w:rPr>
        <w:t>Он выразил надежду на то, что отныне не услышит больше "ни об одном таком антиканоническом поступке своих сопастырей". "В противном случае им не будет места в Московской епархии", - добавил архиерей.</w:t>
      </w:r>
    </w:p>
    <w:p>
      <w:pPr>
        <w:pStyle w:val="Normal"/>
        <w:rPr>
          <w:sz w:val="22"/>
        </w:rPr>
      </w:pPr>
      <w:r>
        <w:rPr>
          <w:sz w:val="22"/>
        </w:rPr>
        <w:t>Управляющий Московской епархии также отметил, что в последнее время «заметно упал» уровень грамотности поступающих в духовные школы Московской епархии. "Первокурсников нужно буквально заново учить читать и писать", - посетовал владыка Ювеналий.</w:t>
      </w:r>
    </w:p>
    <w:p>
      <w:pPr>
        <w:pStyle w:val="Normal"/>
        <w:rPr>
          <w:sz w:val="22"/>
        </w:rPr>
      </w:pPr>
      <w:r>
        <w:rPr>
          <w:sz w:val="22"/>
        </w:rPr>
        <w:t>По его словам, настоятели и благочинные "несут личную моральную ответственность за тех, кого они рекомендуют к поступлению в духовные школы". "Потребность в подготовленных кадрах по-прежнему остается для нас актуальной, но при этом в наши ряды не должны попадать случайные люди", - подчеркнул митрополит Ювеналий.</w:t>
      </w:r>
    </w:p>
    <w:p>
      <w:pPr>
        <w:pStyle w:val="Normal"/>
        <w:rPr>
          <w:sz w:val="22"/>
        </w:rPr>
      </w:pPr>
      <w:r>
        <w:rPr>
          <w:sz w:val="22"/>
        </w:rPr>
        <w:t>Он также заявил о том, что "не может быть оправданий" тем священнослужителям, которые "упускают благоприятное время" и не взаимодействуют со светской школо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3.12.09 Патриарх Варфоломей вступил в острую полемику с турецкими властями по вопросу о положении Константинопольской Церкви</w:t>
      </w:r>
    </w:p>
    <w:p>
      <w:pPr>
        <w:pStyle w:val="Normal"/>
        <w:rPr>
          <w:sz w:val="22"/>
        </w:rPr>
      </w:pPr>
      <w:r>
        <w:rPr>
          <w:sz w:val="22"/>
        </w:rPr>
        <w:t>Президент Турции Абдулла Гюль присоединился к жесткой критике в адрес Предстоятеля Константинопольской Православной Церкви Патриарха Варфоломея I со стороны правительства страны.</w:t>
      </w:r>
    </w:p>
    <w:p>
      <w:pPr>
        <w:pStyle w:val="Normal"/>
        <w:rPr>
          <w:sz w:val="22"/>
        </w:rPr>
      </w:pPr>
      <w:r>
        <w:rPr>
          <w:sz w:val="22"/>
        </w:rPr>
        <w:t>Варфоломей I в интервью американской телерадиосети CBS заявил, что отношение турецкого правительства к нему можно сравнить с распятием, а представители православной общины в Турции не пользуются полной свободой и считаются второсортными людьми.</w:t>
      </w:r>
    </w:p>
    <w:p>
      <w:pPr>
        <w:pStyle w:val="Normal"/>
        <w:rPr>
          <w:sz w:val="22"/>
        </w:rPr>
      </w:pPr>
      <w:r>
        <w:rPr>
          <w:sz w:val="22"/>
        </w:rPr>
        <w:t>На вопрос о том, переедет ли он в Грецию, Патриарх ответил, что он остается в Константинополе-Стамбуле: «Это наш второй Иерусалим, святая для нас земля. Мы предпочитаем оставаться здесь, даже несмотря на то, что время от времени подвергаемся распятию».</w:t>
      </w:r>
    </w:p>
    <w:p>
      <w:pPr>
        <w:pStyle w:val="Normal"/>
        <w:rPr>
          <w:sz w:val="22"/>
        </w:rPr>
      </w:pPr>
      <w:r>
        <w:rPr>
          <w:sz w:val="22"/>
        </w:rPr>
        <w:t>Ответ Анкары не заставил себя долго ждать, и глава МИД страны Ахмед Давудоглу сказал, что «мы считаем слово «распятие» метафорой, причем в крайней степени неудачной. В истории нашей страны распятий никогда не было и не будет. Я просто не могу понять, как такая зрелая личность могла апеллировать к такой метафоре».</w:t>
      </w:r>
    </w:p>
    <w:p>
      <w:pPr>
        <w:pStyle w:val="Normal"/>
        <w:rPr>
          <w:sz w:val="22"/>
        </w:rPr>
      </w:pPr>
      <w:r>
        <w:rPr>
          <w:sz w:val="22"/>
        </w:rPr>
        <w:t>Что же касается турецкого президента, то он заявил, что «глава нашего внешнеполитического ведомства выразился очень хорошо. К этому нечего добавить».</w:t>
      </w:r>
    </w:p>
    <w:p>
      <w:pPr>
        <w:pStyle w:val="Normal"/>
        <w:rPr>
          <w:sz w:val="22"/>
        </w:rPr>
      </w:pPr>
      <w:r>
        <w:rPr>
          <w:sz w:val="22"/>
        </w:rPr>
        <w:t>Однако заявлениями турецких властей дело не ограничилось, так как в ответ на их слова высказался представитель МИД Греции Грегори Делавекурас: «В числе прочих обязательств Турции, претендующей на членство в ЕС, уважение к религиозной свободе и правам меньшинств страны».</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23.12.09 В Русской Церкви обеспокоены судьбой Екатерининского храма в Чернигове</w:t>
      </w:r>
    </w:p>
    <w:p>
      <w:pPr>
        <w:pStyle w:val="Normal"/>
        <w:rPr>
          <w:sz w:val="22"/>
        </w:rPr>
      </w:pPr>
      <w:r>
        <w:rPr>
          <w:sz w:val="22"/>
        </w:rPr>
        <w:t>Председатель Синодального отдела по взаимоотношениям Церкви и общества протоиерей Всеволод Чаплин обратился с письмом к премьер-министру Украины Ю.В. Тимошенко в связи с ситуацией с храмом великомученицы Екатерины в Чернигове. Письмо отца Всеволода написано в ответ на обращение верующих Екатерининской общины Украинской Православной Церкви к Святейшему Патриарху Кириллу.</w:t>
      </w:r>
    </w:p>
    <w:p>
      <w:pPr>
        <w:pStyle w:val="Normal"/>
        <w:rPr>
          <w:sz w:val="22"/>
        </w:rPr>
      </w:pPr>
      <w:r>
        <w:rPr>
          <w:sz w:val="22"/>
        </w:rPr>
        <w:t>5 апреля 2006 года распоряжением главы Черниговской областной государственной администрации храм святой великомученицы Екатерины, веками принадлежавший Православной Церкви и отобранный у нее в годы гонений на веру, был передан в пользование «казацкой общине» «Киевского патриархата».</w:t>
      </w:r>
    </w:p>
    <w:p>
      <w:pPr>
        <w:pStyle w:val="Normal"/>
        <w:rPr>
          <w:sz w:val="22"/>
        </w:rPr>
      </w:pPr>
      <w:r>
        <w:rPr>
          <w:sz w:val="22"/>
        </w:rPr>
        <w:t>В знак протеста против этого решения верующие Украинской Православной Церкви организовали мирное молитвенное стояние у стен храма. Их усилиями были поставлены палатки и походная церковь святой Екатерины, в которой регулярно совершаются богослужения. Сторонники «Киевского патриархата» неоднократно пытались уничтожить походный храм с применением физической силы.</w:t>
      </w:r>
    </w:p>
    <w:p>
      <w:pPr>
        <w:pStyle w:val="Normal"/>
        <w:rPr>
          <w:sz w:val="22"/>
        </w:rPr>
      </w:pPr>
      <w:r>
        <w:rPr>
          <w:sz w:val="22"/>
        </w:rPr>
        <w:t>Также представителями «Киевского патриархата» было инициировано судебное разбирательство относительно законности размещения палаток у храма. Деснянский районный суд города Чернигова принял, а Апелляционный суд Черниговской области оставил в силе решение убрать походный храм, расположенный возле храма святой великомученицы Екатерины. По состоянию на декабрь 2009 года Верховный Суд Украины приостановил исполнение решение Апелляционного суда, однако над общиной верующих по-прежнему нависает угроза сноса походного храма и разгона молящихся.</w:t>
      </w:r>
    </w:p>
    <w:p>
      <w:pPr>
        <w:pStyle w:val="Normal"/>
        <w:rPr>
          <w:sz w:val="22"/>
        </w:rPr>
      </w:pPr>
      <w:r>
        <w:rPr>
          <w:sz w:val="22"/>
        </w:rPr>
        <w:t>Председатель Синодального отдела по взаимоотношениям Церкви и общества призвал премьер-министра Украины «с понимаем подойти к обеспечению безопасности и прав участников мирного молитвенного стояния и принять возможные меры для возвращения храма его историческому пользователю».</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24.12.09 СБУ преследует лидера Карпатских русинов протоиерея Димитрия Сидора</w:t>
      </w:r>
    </w:p>
    <w:p>
      <w:pPr>
        <w:pStyle w:val="Normal"/>
        <w:rPr>
          <w:sz w:val="22"/>
        </w:rPr>
      </w:pPr>
      <w:r>
        <w:rPr>
          <w:sz w:val="22"/>
        </w:rPr>
        <w:t>5 декабря Служба безопасности Украины предъявила обвинение гражданину Украины, руководителю ассоциации «Сойм подкарпатских русинов» Димитрию Сидору в совершении преступления, предусмотренного ч.1 ст.110 Уголовного кодекса Украины («Посягательство на территориальную целостность и неприкосновенность Украины»). Наказание за это преступление установлено в виде ограничения свободы сроком до трех лет или лишения свободы на тот же срок.</w:t>
      </w:r>
    </w:p>
    <w:p>
      <w:pPr>
        <w:pStyle w:val="Normal"/>
        <w:rPr>
          <w:sz w:val="22"/>
        </w:rPr>
      </w:pPr>
      <w:r>
        <w:rPr>
          <w:sz w:val="22"/>
        </w:rPr>
        <w:t>По данным СБУ, отец Димитрий Сидор привлечен в качестве обвиняемого по уголовному делу, возбужденному по факту совершения им призывов к изменению границ территории и государственной границы нашего государства вопреки порядку, установленного Конституцией Украины.</w:t>
      </w:r>
    </w:p>
    <w:p>
      <w:pPr>
        <w:pStyle w:val="Normal"/>
        <w:rPr>
          <w:sz w:val="22"/>
        </w:rPr>
      </w:pPr>
      <w:r>
        <w:rPr>
          <w:sz w:val="22"/>
        </w:rPr>
        <w:t>В отношении протоиерея Димитрия Сидора применена мера пресечения, предусмотренная ст.151 УПК Украины, - подписка о невыезде.</w:t>
      </w:r>
    </w:p>
    <w:p>
      <w:pPr>
        <w:pStyle w:val="Normal"/>
        <w:rPr>
          <w:sz w:val="22"/>
        </w:rPr>
      </w:pPr>
      <w:r>
        <w:rPr>
          <w:sz w:val="22"/>
        </w:rPr>
        <w:t>Однако, в тоже время украинский закон о национальных меньшинствах говорит следующее: «Украина гарантирует гражданам республики независимо от их национального происхождения равные политические, социальные, экономические и культурные права и свободы, поддерживает развитие национального самосознания и самовыражения. Все граждане Украины пользуются защитой государства на равных основаниях. При обеспечении прав лиц, относящихся к национальным меньшинствам, государство исходит из того, что они являются неотъемлемой частью общепризнанных прав человека (Статья 1).</w:t>
      </w:r>
    </w:p>
    <w:p>
      <w:pPr>
        <w:pStyle w:val="Normal"/>
        <w:rPr>
          <w:sz w:val="22"/>
        </w:rPr>
      </w:pPr>
      <w:r>
        <w:rPr>
          <w:sz w:val="22"/>
        </w:rPr>
        <w:t>Государство гарантирует всем национальным меньшинствам права на национально-культурную автономию: пользование и обучение на родном языке или изучение родной речи в государственных учебных заведениях, либо через национальные культурные общества, развитие национальных культурных традиций, использование национальной символики, празднование национальных праздников, исповедование своей религии, удовлетворение потребностей в литературе, искусстве, средствах массовой информации, создание национальных культурных и учебных заведений и любую другую деятельность, не противоречащую действующему законодательству. Памятники истории и культуры национальных меньшинств на территории Украины охраняются законом (Статья 6).</w:t>
      </w:r>
    </w:p>
    <w:p>
      <w:pPr>
        <w:pStyle w:val="Normal"/>
        <w:rPr>
          <w:sz w:val="22"/>
        </w:rPr>
      </w:pPr>
      <w:r>
        <w:rPr>
          <w:sz w:val="22"/>
        </w:rPr>
        <w:t>Cудебный процесс над отцом Димитрием начнется в Ужгороде 30 декабря.</w:t>
      </w:r>
    </w:p>
    <w:p>
      <w:pPr>
        <w:pStyle w:val="Normal"/>
        <w:rPr>
          <w:sz w:val="22"/>
        </w:rPr>
      </w:pPr>
      <w:r>
        <w:rPr>
          <w:sz w:val="22"/>
        </w:rPr>
        <w:t>Уголовное дело против настоятеля ужгородского Крестовоздвиженского собора было возбуждено в декабре прошлого года. «Это произошло после того, как в октябре 2008-го в Мукачево на Втором европейском конгрессе русинов был принят меморандум о восстановлении русинской государственности на правах автономии в составе Украины. Автономия должна носить прежнее название - Подкарпатская Русь, - рассказал о. Димитрий. - Никакого сепаратизма в этом нет. Меня преследуют лишь за то, что я борюсь за права русинов, которые этнически не являются украинцами. Мы - другой народ. Обвинений против себя не признаю, буду и дальше бороться за права своего народа».</w:t>
      </w:r>
    </w:p>
    <w:p>
      <w:pPr>
        <w:pStyle w:val="Normal"/>
        <w:rPr>
          <w:sz w:val="22"/>
        </w:rPr>
      </w:pPr>
      <w:r>
        <w:rPr>
          <w:sz w:val="22"/>
        </w:rPr>
        <w:t>Примечательно, что на днях Закарпатский облсовет утвердил гимн области под названием «Подкарпатские русины», в котором есть строчка: «Русский да живет народ». Как пояснил источник в облсовете, таким образом прорусинское большинство совета дало понять центральной власти, что Закарпатье воспринимает себя в этническом плане именно как русинский, а не украинский край.</w:t>
      </w:r>
    </w:p>
    <w:p>
      <w:pPr>
        <w:pStyle w:val="Normal"/>
        <w:rPr>
          <w:sz w:val="22"/>
        </w:rPr>
      </w:pPr>
      <w:r>
        <w:rPr>
          <w:sz w:val="22"/>
        </w:rPr>
        <w:t>Украина Православная, Сегодня</w:t>
      </w:r>
    </w:p>
    <w:p>
      <w:pPr>
        <w:pStyle w:val="Normal"/>
        <w:rPr>
          <w:b/>
          <w:b/>
          <w:sz w:val="22"/>
        </w:rPr>
      </w:pPr>
      <w:r>
        <w:rPr>
          <w:b/>
          <w:sz w:val="22"/>
        </w:rPr>
      </w:r>
    </w:p>
    <w:p>
      <w:pPr>
        <w:pStyle w:val="Normal"/>
        <w:rPr>
          <w:b/>
          <w:b/>
          <w:sz w:val="22"/>
        </w:rPr>
      </w:pPr>
      <w:r>
        <w:rPr>
          <w:b/>
          <w:sz w:val="22"/>
        </w:rPr>
        <w:t>24.12.09 В Подмосковье убит священник Александр Филиппов</w:t>
      </w:r>
    </w:p>
    <w:p>
      <w:pPr>
        <w:pStyle w:val="Normal"/>
        <w:rPr>
          <w:sz w:val="22"/>
        </w:rPr>
      </w:pPr>
      <w:r>
        <w:rPr>
          <w:sz w:val="22"/>
        </w:rPr>
        <w:t>Настоятель Вознесенской церкви села Сатино-Русское Подольского района Подмосковья протоиерей Александр Филиппов был убит выстрелом в сердце вечером 22 декабря. По горячим следам задержаны двое подозреваемых. По предварительным данным, незадолго до убийства о. Александр сделал на улице замечание двум гражданам за то, что они справляли естественные надобности на улице. Мужчины проследовали за Филипповым, прошли в подъезд, где в ходе ссоры выстрелили в него из пистолета.</w:t>
      </w:r>
    </w:p>
    <w:p>
      <w:pPr>
        <w:pStyle w:val="Normal"/>
        <w:rPr>
          <w:sz w:val="22"/>
        </w:rPr>
      </w:pPr>
      <w:r>
        <w:rPr>
          <w:sz w:val="22"/>
        </w:rPr>
        <w:t>Против главного подозреваемого Олега Шехова, 1970 г.р., ранее судимого за убийство, возбуждено уголовное дело по части 1 статьи 105 (убийство) УК РФ, которая предусматривает максимальное наказание в виде лишения свободы до 15 лет.</w:t>
      </w:r>
    </w:p>
    <w:p>
      <w:pPr>
        <w:pStyle w:val="Normal"/>
        <w:rPr>
          <w:sz w:val="22"/>
        </w:rPr>
      </w:pPr>
      <w:r>
        <w:rPr>
          <w:sz w:val="22"/>
        </w:rPr>
        <w:t>Отцу Александру было всего 39 лет. У него осталась супруга, 3 несовершеннолетние дочери, любящие его всем сердцем прихожане.</w:t>
      </w:r>
    </w:p>
    <w:p>
      <w:pPr>
        <w:pStyle w:val="Normal"/>
        <w:rPr>
          <w:sz w:val="22"/>
        </w:rPr>
      </w:pPr>
      <w:r>
        <w:rPr>
          <w:sz w:val="22"/>
        </w:rPr>
        <w:t>Отпевание священника прошло 24 декабря в его родном храме Вознесения Господня. Богослужение совершил Митрополит Крутицкий и Коломенский Ювеналий.</w:t>
      </w:r>
    </w:p>
    <w:p>
      <w:pPr>
        <w:pStyle w:val="Normal"/>
        <w:rPr>
          <w:b/>
          <w:b/>
          <w:sz w:val="22"/>
        </w:rPr>
      </w:pPr>
      <w:r>
        <w:rPr>
          <w:b/>
          <w:sz w:val="22"/>
        </w:rPr>
        <w:t>Патриарх Кирилл выразил соболезнования родным, близким, причту и прихожанам Вознесенского храма.</w:t>
      </w:r>
    </w:p>
    <w:p>
      <w:pPr>
        <w:pStyle w:val="Normal"/>
        <w:rPr>
          <w:sz w:val="22"/>
        </w:rPr>
      </w:pPr>
      <w:r>
        <w:rPr>
          <w:sz w:val="22"/>
        </w:rPr>
        <w:t>«Выражаю искренние и глубокие соболезнования в связи с жестоким убийством протоиерея Александра Филиппова. Призываю всех верных чад нашей Церкви молиться об упокоении души новопреставленного иерея Божия. Надеюсь на скорейшее расследование обстоятельств случившегося и торжество справедливости.</w:t>
      </w:r>
    </w:p>
    <w:p>
      <w:pPr>
        <w:pStyle w:val="Normal"/>
        <w:rPr>
          <w:sz w:val="22"/>
        </w:rPr>
      </w:pPr>
      <w:r>
        <w:rPr>
          <w:sz w:val="22"/>
        </w:rPr>
        <w:t>Произошедшее нельзя назвать просто случайностью. Трагическая череда преступлений последних месяцев заставляет задуматься о той дьявольской злобе, которую удалось посеять в сердцах людей врагу рода человеческого. Общество, где происходят подобные преступления, никак нельзя считать духовно здоровым. Причины этой нравственной болезни связаны с искажением подлинных представлений о добре и зле, смещением жизненных ценностей в сторону эгоизма, себялюбия и равнодушия. В противостоянии этой злобе и равнодушию своими жизнями жертвуют лучшие люди: самые смелые, искренние, остро чувствующие несправедливость и стремящиеся противостоять ей.</w:t>
      </w:r>
    </w:p>
    <w:p>
      <w:pPr>
        <w:pStyle w:val="Normal"/>
        <w:rPr>
          <w:sz w:val="22"/>
        </w:rPr>
      </w:pPr>
      <w:r>
        <w:rPr>
          <w:sz w:val="22"/>
        </w:rPr>
        <w:t>Сегодня, молясь ко Господу, мы просим Его дать всем нам силы пережить случившееся, укрепить нашу веру, не допустить дальнейшего умножения злобы, торжества безнравственности и беззакония. Мы просим Владыку мира помочь всем нам противостоять злу - как в обществе, так и внутри нас.</w:t>
      </w:r>
    </w:p>
    <w:p>
      <w:pPr>
        <w:pStyle w:val="Normal"/>
        <w:rPr>
          <w:sz w:val="22"/>
        </w:rPr>
      </w:pPr>
      <w:r>
        <w:rPr>
          <w:sz w:val="22"/>
        </w:rPr>
        <w:t>Вечная память новопреставленному протоиерею Александру, да упокоит его Господь в селениях праведных и да пошлет мир и утешение родным и близким погибшего».</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24.12.09 Подмосковный священник стал жертвой «неприкрытой злобы»</w:t>
      </w:r>
    </w:p>
    <w:p>
      <w:pPr>
        <w:pStyle w:val="Normal"/>
        <w:rPr>
          <w:sz w:val="22"/>
        </w:rPr>
      </w:pPr>
      <w:r>
        <w:rPr>
          <w:sz w:val="22"/>
        </w:rPr>
        <w:t>«Человеческий разум просто цепенеет от такого зла, когда человек становится жертвой откровенной неприкрытой злобы. Все события последних месяцев должны быть восприняты всеми нами очень серьезным образом, - заявил глава Синодального информационного отдела Владимир Легойда, комментируя убийство священника Александра Филиппова. - Конечно, все люди Церкви будут сегодня молиться об упокоении души отца Александра. Ужасно осознавать, что в результате такой бессмысленной злобы погиб человек, дети остались сиротами, разрушена семья».</w:t>
      </w:r>
    </w:p>
    <w:p>
      <w:pPr>
        <w:pStyle w:val="Normal"/>
        <w:rPr>
          <w:sz w:val="22"/>
        </w:rPr>
      </w:pPr>
      <w:r>
        <w:rPr>
          <w:sz w:val="22"/>
        </w:rPr>
        <w:t>В свою очередь замглавы ОВЦС МП иеромонах Филипп (Рябых) считает, что «очередное ужасное событие, которое произошло в России, в данном случае свидетельствует о том, что уровень отношений людей в обществе уже пал настолько низко, что люди не способны нормально, цивилизованно реагировать на замечания своих близких».</w:t>
      </w:r>
    </w:p>
    <w:p>
      <w:pPr>
        <w:pStyle w:val="Normal"/>
        <w:rPr>
          <w:sz w:val="22"/>
        </w:rPr>
      </w:pPr>
      <w:r>
        <w:rPr>
          <w:sz w:val="22"/>
        </w:rPr>
        <w:t>«Показательно то, что в этой ситуации оказался именно священник. В современной России небезразличными людьми оказываются как раз священнослужители и все верующие люди. Они проявляют активную гражданскую позицию и стремятся улучшить нашу жизнь, сделать ее красивее, светлее», - сказал отец Филипп. Однако, по его словам, в результате «оказывается, что такие попытки и стремление встречают сопротивление и, более того, оборачиваются смертью для этих людей».</w:t>
      </w:r>
    </w:p>
    <w:p>
      <w:pPr>
        <w:pStyle w:val="Normal"/>
        <w:rPr>
          <w:sz w:val="22"/>
        </w:rPr>
      </w:pPr>
      <w:r>
        <w:rPr>
          <w:sz w:val="22"/>
        </w:rPr>
        <w:t>Поступок священника Александра Филиппова должен стать примером для всех, считает председатель Синодального отдела по взаимоотношениям Церкви и общества протоиерей Всеволод Чаплин. «Мне очень не хочется, чтобы наше общество из этих событий сделало неправильные выводы: мол, не лезь, все будет ужасно всегда, всегда плохие люди будут брать верх. Нам нужно, чтобы об этом священнике говорили как о герое - как и о тех людях, которые сегодня в Грузии отстаивают разрушенный памятник и идею его восстановления», - сказал отец Всеволод.</w:t>
      </w:r>
    </w:p>
    <w:p>
      <w:pPr>
        <w:pStyle w:val="Normal"/>
        <w:rPr>
          <w:sz w:val="22"/>
        </w:rPr>
      </w:pPr>
      <w:r>
        <w:rPr>
          <w:sz w:val="22"/>
        </w:rPr>
        <w:t>Он выразил опасение, что сейчас некоторые комментаторы в СМИ назовут напрасным замечание, которое отец Александр сделал своим будущим убийцам, возмутившись их хамским поведением. Такие журналисты, считает священник, могут заявить, что «лучше было бы пройти мимо, да и вообще Церковь слишком часто вмешивается в жизнь людей, не надо нас трогать, это свободный выбор человека - извините, мочиться на улице».</w:t>
      </w:r>
    </w:p>
    <w:p>
      <w:pPr>
        <w:pStyle w:val="Normal"/>
        <w:rPr>
          <w:sz w:val="22"/>
        </w:rPr>
      </w:pPr>
      <w:r>
        <w:rPr>
          <w:sz w:val="22"/>
        </w:rPr>
        <w:t>По мнению отца Всеволода, такие вопиющие преступления, как убийства представителей духовенства, должны освещаться в СМИ максимально честно. «Нужно без прикрас говорить людям правду, показывать, насколько ужасны все эти убийства и как ужасны люди, которые их совершают, как у них сожжено все внутри», - сказал священник. По мнению пастыря, в обществе сегодня немало людей, подобных убийцам отца Александра, однако многие люди сегодня «привыкли в потоках гламура и радостных известий с экономических фронтов» не замечать этого обстоятельства.</w:t>
      </w:r>
    </w:p>
    <w:p>
      <w:pPr>
        <w:pStyle w:val="Normal"/>
        <w:rPr>
          <w:sz w:val="22"/>
        </w:rPr>
      </w:pPr>
      <w:r>
        <w:rPr>
          <w:sz w:val="22"/>
        </w:rPr>
        <w:t>Православие.Ru, Интерфакс-Религия, Русская линия</w:t>
      </w:r>
    </w:p>
    <w:p>
      <w:pPr>
        <w:pStyle w:val="Normal"/>
        <w:rPr>
          <w:b/>
          <w:b/>
          <w:sz w:val="22"/>
        </w:rPr>
      </w:pPr>
      <w:r>
        <w:rPr>
          <w:b/>
          <w:sz w:val="22"/>
        </w:rPr>
      </w:r>
    </w:p>
    <w:p>
      <w:pPr>
        <w:pStyle w:val="Normal"/>
        <w:rPr>
          <w:b/>
          <w:b/>
          <w:sz w:val="22"/>
        </w:rPr>
      </w:pPr>
      <w:r>
        <w:rPr>
          <w:b/>
          <w:sz w:val="22"/>
        </w:rPr>
        <w:t>25.12.09 Состоялось очередное заседание Священного Синода РПЦ</w:t>
      </w:r>
    </w:p>
    <w:p>
      <w:pPr>
        <w:pStyle w:val="Normal"/>
        <w:rPr>
          <w:sz w:val="22"/>
        </w:rPr>
      </w:pPr>
      <w:r>
        <w:rPr>
          <w:sz w:val="22"/>
        </w:rPr>
        <w:t>В рабочей Патриаршей резиденции в Чистом переулке под председательством Святейшего Патриарха Московского и всея Руси Кирилла прошло последнее в уходящем 2009 году заседание Священного Синода Русской Православной Церкви.</w:t>
      </w:r>
    </w:p>
    <w:p>
      <w:pPr>
        <w:pStyle w:val="Normal"/>
        <w:rPr>
          <w:sz w:val="22"/>
        </w:rPr>
      </w:pPr>
      <w:r>
        <w:rPr>
          <w:sz w:val="22"/>
        </w:rPr>
        <w:t>На заседании присутствовали постоянные члены Священного Синода: митрополиты Киевский и всея Украины Владимир, Санкт-Петербургский и Ладожский Владимир, Минский и Слуцкий Филарет, Крутицкий и Коломенский Ювеналий, Кишиневский и всея Молдавии Владимир; архиепископ Волоколамский Иларион, председатель Отдела внешних церковных связей Московского Патриархата; архиепископ Саранский и Мордовский Варсонофий, исполняющий обязанности управляющего делами Московской Патриархии. Временные члены Священного Синода: митрополит Днепропетровский и Павлоградский Ириней; архиепископы Брюссельский и Бельгийский Симон, Иркутский и Ангарский Вадим, Элистинский и Калмыцкий Зосима; епископ Архангельский и Холмогорский Тихон.</w:t>
      </w:r>
    </w:p>
    <w:p>
      <w:pPr>
        <w:pStyle w:val="Normal"/>
        <w:rPr>
          <w:sz w:val="22"/>
        </w:rPr>
      </w:pPr>
      <w:r>
        <w:rPr>
          <w:sz w:val="22"/>
        </w:rPr>
        <w:t>Святейший Патриарх Кирилл проинформировал членов Священного Синода о подготовке заседания Президиума Межсоборного присутствия, которое состоится 29 января 2010 года. Патриарх Кирилл также сообщил, что 2 февраля, на следующий день после празднования годовщины Патриаршей интронизации, в Москве пройдет Архиерейское Совещание. «Богу содействующу, мы сможем не только литургически отпраздновать радость нашего общения, но и поразмышлять о церковной жизни и обсудить ряд важных задач», - сказал Святейший Владыка.</w:t>
      </w:r>
    </w:p>
    <w:p>
      <w:pPr>
        <w:pStyle w:val="Normal"/>
        <w:rPr>
          <w:sz w:val="22"/>
        </w:rPr>
      </w:pPr>
      <w:r>
        <w:rPr>
          <w:sz w:val="22"/>
        </w:rPr>
        <w:t>На заседании 25 декабря Священный Синод принял решение:</w:t>
      </w:r>
    </w:p>
    <w:p>
      <w:pPr>
        <w:pStyle w:val="Normal"/>
        <w:rPr>
          <w:sz w:val="22"/>
        </w:rPr>
      </w:pPr>
      <w:r>
        <w:rPr>
          <w:sz w:val="22"/>
        </w:rPr>
        <w:t>- включить в Собор Новомучеников и Исповедников Российских ХХ века имена священника Михаила (Троицкого; 1878 - 5 августа 1938) и Александры (Булгаковой; 1886 - 15 октября 1938); сообщить имена этих святых Предстоятелям братских Поместных Православных Церквей для включения их в святцы.</w:t>
      </w:r>
    </w:p>
    <w:p>
      <w:pPr>
        <w:pStyle w:val="Normal"/>
        <w:rPr>
          <w:sz w:val="22"/>
        </w:rPr>
      </w:pPr>
      <w:r>
        <w:rPr>
          <w:sz w:val="22"/>
        </w:rPr>
        <w:t>- утвердить службу Собору преподобных Оптинских старцев, подготовленную Синодальной богослужебной комиссией, и рекомендовать ее к общецерковному богослужебному употреблению (журнал № 131). Текст утвержденной службы направить в Издательство Московской Патриархии для издания.</w:t>
      </w:r>
    </w:p>
    <w:p>
      <w:pPr>
        <w:pStyle w:val="Normal"/>
        <w:rPr>
          <w:sz w:val="22"/>
        </w:rPr>
      </w:pPr>
      <w:r>
        <w:rPr>
          <w:sz w:val="22"/>
        </w:rPr>
        <w:t>- утвердить архиепископа Саранского и Мордовского Варсонофия в должности главы Управления делами Московской Патриархии.</w:t>
      </w:r>
    </w:p>
    <w:p>
      <w:pPr>
        <w:pStyle w:val="Normal"/>
        <w:rPr>
          <w:sz w:val="22"/>
        </w:rPr>
      </w:pPr>
      <w:r>
        <w:rPr>
          <w:sz w:val="22"/>
        </w:rPr>
        <w:t>- назначить Секретарем Представительства Русской Православной Церкви при Европейских международных организациях священника Андрея Елисеева, настоятеля прихода Рождества Христова в Антверпене; учредить должность советника Представительства по правовым вопросам и референта Представительства (журнал №126).</w:t>
      </w:r>
    </w:p>
    <w:p>
      <w:pPr>
        <w:pStyle w:val="Normal"/>
        <w:rPr>
          <w:sz w:val="22"/>
        </w:rPr>
      </w:pPr>
      <w:r>
        <w:rPr>
          <w:sz w:val="22"/>
        </w:rPr>
        <w:t>- направить в Тбилиси для пастырского служения среди русскоязычных верующих архимандрита Романа (Лукина), клирика Московской епархии, с поручением в необходимых случаях также представлять позицию Русской Православной Церкви (журнал №106).</w:t>
      </w:r>
    </w:p>
    <w:p>
      <w:pPr>
        <w:pStyle w:val="Normal"/>
        <w:rPr>
          <w:sz w:val="22"/>
        </w:rPr>
      </w:pPr>
      <w:r>
        <w:rPr>
          <w:sz w:val="22"/>
        </w:rPr>
        <w:t>- освободить архимандрита Агафодора (Маркевича) от должности наместника Донского ставропигиального мужского монастыря г. Москвы и назначить наместником обители епископа Павлово-Посадского Кирилла, викария Московской епархии (журнал № 140).</w:t>
      </w:r>
    </w:p>
    <w:p>
      <w:pPr>
        <w:pStyle w:val="Normal"/>
        <w:rPr>
          <w:sz w:val="22"/>
        </w:rPr>
      </w:pPr>
      <w:r>
        <w:rPr>
          <w:sz w:val="22"/>
        </w:rPr>
        <w:t>- утвердить предложенную редакцию устава подворья Патриарха Московского и всея Руси и предписать настоятелям Патриарших подворий привести гражданские уставы зарегистрированных подворий Патриарха Московского и всея Руси в соответствие с новой типовой формой, а также обеспечить государственную регистрацию соответствующих изменений (дополнений) в данные уставы (журнал № 109).</w:t>
      </w:r>
    </w:p>
    <w:p>
      <w:pPr>
        <w:pStyle w:val="Normal"/>
        <w:rPr>
          <w:sz w:val="22"/>
        </w:rPr>
      </w:pPr>
      <w:r>
        <w:rPr>
          <w:sz w:val="22"/>
        </w:rPr>
        <w:t>- учредить Патриаршую литературную премию имени святых равноапостольных Кирилла и Мефодия (журнал №115). Церемонию награждения лауреатов премии приурочить к Дням славянской письменности и культуры. Издательскому Cовету РПЦ разработать Положение о премии и представить его на утверждение Патриарху Московскому и всея Руси.</w:t>
      </w:r>
    </w:p>
    <w:p>
      <w:pPr>
        <w:pStyle w:val="Normal"/>
        <w:rPr>
          <w:sz w:val="22"/>
        </w:rPr>
      </w:pPr>
      <w:r>
        <w:rPr>
          <w:sz w:val="22"/>
        </w:rPr>
        <w:t>- учредить ежегодный День православной книги, приурочив его к дате выпуска первой на Руси печатной книги Ивана Федорова «Апостол», вышедшей в свет 1 марта 1564 года (журнал № 116). День православной книги проводить во всех епархиях Русской Православной Церкви. Разработка программы и координация проведения этого праздника возложена на Издательский Совет Русской Православной Церкви.</w:t>
      </w:r>
    </w:p>
    <w:p>
      <w:pPr>
        <w:pStyle w:val="Normal"/>
        <w:rPr>
          <w:sz w:val="22"/>
        </w:rPr>
      </w:pPr>
      <w:r>
        <w:rPr>
          <w:sz w:val="22"/>
        </w:rPr>
        <w:t>- утвердить рабочую группу по подготовке современного Катехизиса Русской Православной Церкви (журнал № 118).</w:t>
      </w:r>
    </w:p>
    <w:p>
      <w:pPr>
        <w:pStyle w:val="Normal"/>
        <w:rPr>
          <w:sz w:val="22"/>
        </w:rPr>
      </w:pPr>
      <w:r>
        <w:rPr>
          <w:sz w:val="22"/>
        </w:rPr>
        <w:t>- учредить II и III степени ордена Славы и Чести, а также медаль Славы и Чести двух степеней, одобрить изменения в статуте ордена Славы и Чести и его описание, одобрить положение о медали Славы и Чести и ее описание, предложить данные изменения в «Положении о наградах Русской Православной Церкви» на утверждение очередного Архиерейского Собора (журнал №134).</w:t>
      </w:r>
    </w:p>
    <w:p>
      <w:pPr>
        <w:pStyle w:val="Normal"/>
        <w:rPr>
          <w:sz w:val="22"/>
        </w:rPr>
      </w:pPr>
      <w:r>
        <w:rPr>
          <w:sz w:val="22"/>
        </w:rPr>
        <w:t>- благословить первую группу из 13 священнослужителей, предложенных епархиальными архиереями и подготовленных Синодальным отделом по взаимодействию с Вооруженными силами и правоохранительными учреждениями, приступить к выполнению возложенного на них послушания после приказа Министерства обороны (журнал № 135)</w:t>
      </w:r>
    </w:p>
    <w:p>
      <w:pPr>
        <w:pStyle w:val="Normal"/>
        <w:rPr>
          <w:sz w:val="22"/>
        </w:rPr>
      </w:pPr>
      <w:r>
        <w:rPr>
          <w:sz w:val="22"/>
        </w:rPr>
        <w:t>- открыть Введенский женский монастырь г. Тихвина; настоятельницей монастыря с возложением наперсного креста по должности назначить монахиню Тавифу (Федорову). (Синод также освободил от исполнения обязанностей и утвердил в должности наместников ряда монастырей в Чебоксарской и Чувашской, Воронежской и Борисоглебской, Улан-Удэнской и Бурятской, Курганской и Шадринской епархиях (журнал №141)).</w:t>
      </w:r>
    </w:p>
    <w:p>
      <w:pPr>
        <w:pStyle w:val="Normal"/>
        <w:rPr>
          <w:sz w:val="22"/>
        </w:rPr>
      </w:pPr>
      <w:r>
        <w:rPr>
          <w:sz w:val="22"/>
        </w:rPr>
        <w:t>- для участия в летней сессии вызвать следующих архиереев: 1. Митрополит Одесский и Измаильский Агафангел; 2. Архиепископ Новгородский и Старорусский Лев; 3. Епископ Абаканский и Кызылский Ионафан; 4. Епископ Сурожский Елисей; 5. Епископ Бельцкий и Фэлештский Маркелл.</w:t>
      </w:r>
    </w:p>
    <w:p>
      <w:pPr>
        <w:pStyle w:val="Normal"/>
        <w:rPr>
          <w:sz w:val="22"/>
        </w:rPr>
      </w:pPr>
      <w:r>
        <w:rPr>
          <w:sz w:val="22"/>
        </w:rPr>
        <w:t>По завершении заседания Священного Синода, в домовом храме Патриаршей резиденции в Чистом переулке была совершена лития по почившему Патриарху Сербскому Павлу. 24 декабря исполнилось сорок дней со дня блаженной кончины Предстоятеля Сербской Православной Церкви.</w:t>
      </w:r>
    </w:p>
    <w:p>
      <w:pPr>
        <w:pStyle w:val="Normal"/>
        <w:rPr/>
      </w:pPr>
      <w:r>
        <w:rPr>
          <w:b/>
          <w:sz w:val="22"/>
        </w:rPr>
        <w:t>Журналы заседания Священного Синода</w:t>
      </w:r>
      <w:r>
        <w:rPr>
          <w:sz w:val="22"/>
        </w:rPr>
        <w:t xml:space="preserve"> РПЦ http://www.sedmitza.ru/news/903430.html</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25.12.09 Издательский Совет РПЦ будет рецензировать все церковные издания</w:t>
      </w:r>
    </w:p>
    <w:p>
      <w:pPr>
        <w:pStyle w:val="Normal"/>
        <w:rPr>
          <w:sz w:val="22"/>
        </w:rPr>
      </w:pPr>
      <w:r>
        <w:rPr>
          <w:sz w:val="22"/>
        </w:rPr>
        <w:t>Священный Синод РПЦ рекомендовал информационным отделам Синодальных учреждений и епархий координировать свою деятельность с Синодальным информационным отделом и своевременно предоставлять необходимую информацию о планируемых данными учреждениями и епархиями мероприятиях, могущих вызвать широкий общественный резонанс и интерес у средств массовой информации.</w:t>
      </w:r>
    </w:p>
    <w:p>
      <w:pPr>
        <w:pStyle w:val="Normal"/>
        <w:rPr>
          <w:sz w:val="22"/>
        </w:rPr>
      </w:pPr>
      <w:r>
        <w:rPr>
          <w:sz w:val="22"/>
        </w:rPr>
        <w:t>Также определением Синода отменяется присвоение грифа «По благословению Святейшего Патриарха Московского и всея Руси» для средств массовой информации. Исключение будет сделано лишь для официальных изданий - согласно списку, утвержденному Патриархом Московским и всея Руси по представлению Синодального информационного отдела.</w:t>
      </w:r>
    </w:p>
    <w:p>
      <w:pPr>
        <w:pStyle w:val="Normal"/>
        <w:rPr>
          <w:sz w:val="22"/>
        </w:rPr>
      </w:pPr>
      <w:r>
        <w:rPr>
          <w:sz w:val="22"/>
        </w:rPr>
        <w:t>Синодальному информационному отделу поручено подготовить открытый список средств массовой информации, рекомендованных к распространению через систему церковной книготорговли. В связи с этим Синод рекомендовал церковным и церковно-общественным средствам массовой информации предоставлять подготовленные к выпуску медиа-проекты в Синодальный информационный отдел для проведения экспертизы и присвоения грифа «Рекомендовано к изданию/производству Синодальным информационным отделом», а также включения в список рекомендованных к распространению средств массовой информации.</w:t>
      </w:r>
    </w:p>
    <w:p>
      <w:pPr>
        <w:pStyle w:val="Normal"/>
        <w:rPr>
          <w:sz w:val="22"/>
        </w:rPr>
      </w:pPr>
      <w:r>
        <w:rPr>
          <w:sz w:val="22"/>
        </w:rPr>
        <w:t>Епархиальным архиереям и наместникам (настоятельницам) ставропигиальных монастырей предписано обеспечить распространение через систему церковной книготорговли только тех средств массовой информации (их печатной, кино-, видео- и аудиопродукции), которым присвоен гриф Синодального информационного отдела и которые включены в рекомендуемый отделом список. Обращения епархиальных средств массовой информации, периодических изданий монастырей и приходов в Синодальный информационный отдел о присвоении им грифа отдела и включении в рекомендованный отделом список будут рассматриваться при наличии разрешения от правящего архиерея.</w:t>
      </w:r>
    </w:p>
    <w:p>
      <w:pPr>
        <w:pStyle w:val="Normal"/>
        <w:rPr>
          <w:sz w:val="22"/>
        </w:rPr>
      </w:pPr>
      <w:r>
        <w:rPr>
          <w:sz w:val="22"/>
        </w:rPr>
        <w:t>Также Синодальному информационному отделу поручено разработать систему мер по повышению уровня квалификации сотрудников информационных подразделений синодальных учреждений, епархиальных информационных отделов и пресс-служб.</w:t>
      </w:r>
    </w:p>
    <w:p>
      <w:pPr>
        <w:pStyle w:val="Normal"/>
        <w:rPr>
          <w:sz w:val="22"/>
        </w:rPr>
      </w:pPr>
      <w:r>
        <w:rPr>
          <w:sz w:val="22"/>
        </w:rPr>
        <w:t>По итогам заседания Издательскому Совету поручено разработать концепцию издательской деятельности Русской Православной Церкви и представить ее на утверждение Священного Синода.</w:t>
      </w:r>
    </w:p>
    <w:p>
      <w:pPr>
        <w:pStyle w:val="Normal"/>
        <w:rPr>
          <w:sz w:val="22"/>
        </w:rPr>
      </w:pPr>
      <w:r>
        <w:rPr>
          <w:sz w:val="22"/>
        </w:rPr>
        <w:t>Синод отметил необходимость обязательного рецензирования Издательским Советом (с последующим присвоением грифа «Рекомендовано к публикации Издательским Советом Русской Православной Церкви») всех изданий, предназначенных для распространения через систему церковной книготорговли.</w:t>
      </w:r>
    </w:p>
    <w:p>
      <w:pPr>
        <w:pStyle w:val="Normal"/>
        <w:rPr>
          <w:sz w:val="22"/>
        </w:rPr>
      </w:pPr>
      <w:r>
        <w:rPr>
          <w:sz w:val="22"/>
        </w:rPr>
        <w:t>С грифом «По благословению Святейшего Патриарха Московского и всея Руси» будут издаваться Священное Писание, богослужебная литература, сборники канонических правил и нормативных актов Церкви, официальные церковные документы, принятые Архиерейскими и Поместными Соборами, а также Священным Синодом. Этот же гриф может быть в порядке исключения предоставлен и другим изданиям, имеющим общецерковное значение, по рекомендации и заключению Издательского совета, утвержденному Патриархом Московским и всея Руси.</w:t>
      </w:r>
    </w:p>
    <w:p>
      <w:pPr>
        <w:pStyle w:val="Normal"/>
        <w:rPr>
          <w:sz w:val="22"/>
        </w:rPr>
      </w:pPr>
      <w:r>
        <w:rPr>
          <w:sz w:val="22"/>
        </w:rPr>
        <w:t>Священный Синод благословил всем церковным издательствам Москвы, издательствам ставропигиальных монастырей и Патриарших подворий предоставлять издательские планы, а также подготовленную к выпуску печатную, аудио- и видеопродукцию Издательскому Совету на предмет присвоения грифа, дающего право распространять эту продукцию в системе церковной книготорговли.</w:t>
      </w:r>
    </w:p>
    <w:p>
      <w:pPr>
        <w:pStyle w:val="Normal"/>
        <w:rPr>
          <w:sz w:val="22"/>
        </w:rPr>
      </w:pPr>
      <w:r>
        <w:rPr>
          <w:sz w:val="22"/>
        </w:rPr>
        <w:t>Епархиальные издательства, издательства монастырей и приходов представляют свою продукцию в Издательский совет после получения разрешения от правящего архиерея.</w:t>
      </w:r>
    </w:p>
    <w:p>
      <w:pPr>
        <w:pStyle w:val="Normal"/>
        <w:rPr>
          <w:sz w:val="22"/>
        </w:rPr>
      </w:pPr>
      <w:r>
        <w:rPr>
          <w:sz w:val="22"/>
        </w:rPr>
        <w:t>В определении Синода особо оговаривается, что правящие архиереи преподают свое благословение на печатную, аудио- и видеопродукцию, выпускаемую исключительно в пределах их епархий, после получения положительного заключения Издательского совета.</w:t>
      </w:r>
    </w:p>
    <w:p>
      <w:pPr>
        <w:pStyle w:val="Normal"/>
        <w:rPr>
          <w:sz w:val="22"/>
        </w:rPr>
      </w:pPr>
      <w:r>
        <w:rPr>
          <w:sz w:val="22"/>
        </w:rPr>
        <w:t>Автономным и Самоуправляемым Церквам предоставлено право самостоятельно проводить экспертизу своих изданий, направляя информацию о результатах такой экспертизы в Издательский Совет.</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25.12.09 В России появится Союз православных женщин</w:t>
      </w:r>
    </w:p>
    <w:p>
      <w:pPr>
        <w:pStyle w:val="Normal"/>
        <w:rPr>
          <w:sz w:val="22"/>
        </w:rPr>
      </w:pPr>
      <w:r>
        <w:rPr>
          <w:sz w:val="22"/>
        </w:rPr>
        <w:t>Священный Синод обозначил важность развития внутрицерковного женского движения. Члены Синода во главе с патриархом Московским и всея Руси Кириллом выразили удовлетворение в связи с проведением в начале декабря в Москве I Форума православных женщин и поблагодарили его организаторов.</w:t>
      </w:r>
    </w:p>
    <w:p>
      <w:pPr>
        <w:pStyle w:val="Normal"/>
        <w:rPr>
          <w:sz w:val="22"/>
        </w:rPr>
      </w:pPr>
      <w:r>
        <w:rPr>
          <w:sz w:val="22"/>
        </w:rPr>
        <w:t>Участники заседание назвали важным претворение в жизнь предложений форума о консолидации православного женского сообщества путем учреждения Союза православных женщин. Синод также отметил необходимость доведения до благочинных и настоятелей приходов тех практических рекомендаций, которые содержатся в резолюции тематической секции "Женщина в Церкви" первого женского форума. К числу таких рекомендаций относится улучшение условий посещения храмов для матерей с маленькими детьми, оборудование при церквах "комнат матери и ребенка", парковочных мест и пандусов для колясок. Также авторы резолюции высказались за утверждение единой общецерковной позиции по вопросу поста для детей, беременных женщин и кормящих матере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8.12.09 Исламистская организация взяла на себя ответственность за убийство священника Даниила Сысоева</w:t>
      </w:r>
    </w:p>
    <w:p>
      <w:pPr>
        <w:pStyle w:val="Normal"/>
        <w:rPr>
          <w:sz w:val="22"/>
        </w:rPr>
      </w:pPr>
      <w:r>
        <w:rPr>
          <w:sz w:val="22"/>
        </w:rPr>
        <w:t>Организация "Информационно-аналитический отдел штаба Вооруженных сил вилайята Ингушетия имарата Кавказ" утверждает, что один из ее представителей совершил убийство православного священника Даниила Сысоева.</w:t>
      </w:r>
    </w:p>
    <w:p>
      <w:pPr>
        <w:pStyle w:val="Normal"/>
        <w:rPr>
          <w:sz w:val="22"/>
        </w:rPr>
      </w:pPr>
      <w:r>
        <w:rPr>
          <w:sz w:val="22"/>
        </w:rPr>
        <w:t>"Один из наших братьев, который никогда не был на Кавказе, принес присягу амиру мусульман Абу Усману и выразил желание казнить проклятого Сысоева", - говорится в заявлении упомянутой организации, опубликованном в Интернете.</w:t>
      </w:r>
    </w:p>
    <w:p>
      <w:pPr>
        <w:pStyle w:val="Normal"/>
        <w:rPr>
          <w:sz w:val="22"/>
        </w:rPr>
      </w:pPr>
      <w:r>
        <w:rPr>
          <w:sz w:val="22"/>
        </w:rPr>
        <w:t>В нем отмечается, что убийца вошел в помещение, где находился отец Даниил, "и несколько раз выстрелил в него из пистолета Макарова с глушителем, засняв процесс казни на камеру мобильного телефона".</w:t>
      </w:r>
    </w:p>
    <w:p>
      <w:pPr>
        <w:pStyle w:val="Normal"/>
        <w:rPr>
          <w:sz w:val="22"/>
        </w:rPr>
      </w:pPr>
      <w:r>
        <w:rPr>
          <w:sz w:val="22"/>
        </w:rPr>
        <w:t>"Пособника "священника" он не стал убивать сознательно, так как не имел никакой информации о том, поносил он ислам или нет, и поэтому он воздержался от контрольного выстрела, как это было в случае с Сысоевым", - сказано в заявлении. После проведения "этой операции" он перебрался на территорию "имарата Кавказ с целью присоединиться к муджахидам, где на территории одного из вилаятов стал шахидом. „К сожалению, видеоролик с казнью Сысоева был утерян", говорится в заявлении.</w:t>
      </w:r>
    </w:p>
    <w:p>
      <w:pPr>
        <w:pStyle w:val="Normal"/>
        <w:rPr>
          <w:sz w:val="22"/>
        </w:rPr>
      </w:pPr>
      <w:r>
        <w:rPr>
          <w:sz w:val="22"/>
        </w:rPr>
        <w:t>"Мы не ведем войну против мирных христиан, находящихся на территории Русни, но предупреждаем всех, что любой, кто осмелится раскрыть свой рот для того, чтобы порочить ислам и мусульман, может разделить участь Сысоева. Это же предупреждение в равной мере относится ко всем общественным деятелям, журналистам и политикам, которые осмелятся поносить религию Аллаха", - сказано далее.</w:t>
      </w:r>
    </w:p>
    <w:p>
      <w:pPr>
        <w:pStyle w:val="Normal"/>
        <w:rPr>
          <w:sz w:val="22"/>
        </w:rPr>
      </w:pPr>
      <w:r>
        <w:rPr>
          <w:sz w:val="22"/>
        </w:rPr>
        <w:t>Известный священник и миссионер отец Даниил Сысоев был расстрелян поздно вечером 19 ноября в храме Апостола Фомы на юге Москвы, настоятелем которого он являлся. Ранее он неоднократно получал угрозы от радикальных исламистов, недовольных его риторикой в отношении ислама и миссионерской работой среди мусульман.</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28.12.09 Из Покровской церкви Новгородского кремля убрали ресторан</w:t>
      </w:r>
    </w:p>
    <w:p>
      <w:pPr>
        <w:pStyle w:val="Normal"/>
        <w:rPr>
          <w:sz w:val="22"/>
        </w:rPr>
      </w:pPr>
      <w:r>
        <w:rPr>
          <w:sz w:val="22"/>
        </w:rPr>
        <w:t>Новгородская обладминистрация решила закрыть ресторан "Детинец", располагавшийся в Покровской церкви Новгородского кремля, сообщил мэр Великого Новгорода Юрий Бобрышев.</w:t>
      </w:r>
    </w:p>
    <w:p>
      <w:pPr>
        <w:pStyle w:val="Normal"/>
        <w:rPr>
          <w:sz w:val="22"/>
        </w:rPr>
      </w:pPr>
      <w:r>
        <w:rPr>
          <w:sz w:val="22"/>
        </w:rPr>
        <w:t>Церковь построена в XVI-XVII веках и входит в Кремлевский ансамбль, который является памятником архитектуры федерального значения и находится под охраной ЮНЕСКО.</w:t>
      </w:r>
    </w:p>
    <w:p>
      <w:pPr>
        <w:pStyle w:val="Normal"/>
        <w:rPr>
          <w:sz w:val="22"/>
        </w:rPr>
      </w:pPr>
      <w:r>
        <w:rPr>
          <w:sz w:val="22"/>
        </w:rPr>
        <w:t>"Решение о закрытии "Детинца" принято по личной просьбе Патриарха Московского и Всея Руси Кирилла", - сообщил глава администрации.</w:t>
      </w:r>
    </w:p>
    <w:p>
      <w:pPr>
        <w:pStyle w:val="Normal"/>
        <w:rPr>
          <w:sz w:val="22"/>
        </w:rPr>
      </w:pPr>
      <w:r>
        <w:rPr>
          <w:sz w:val="22"/>
        </w:rPr>
        <w:t>Святейший Патриарх Кирилл в сентябре побывал в Новгородском кремле в рамках национального празднования 1150-летия Великого Новгорода.</w:t>
      </w:r>
    </w:p>
    <w:p>
      <w:pPr>
        <w:pStyle w:val="Normal"/>
        <w:rPr>
          <w:sz w:val="22"/>
        </w:rPr>
      </w:pPr>
      <w:r>
        <w:rPr>
          <w:sz w:val="22"/>
        </w:rPr>
        <w:t>По словам мэра, Первоиерарх обратил внимание на то, что Великий Новгород является одним из центров православия и это, по мнению священнослужителей, не совместимо с тем, что в одной из древних церквей в самом "сердце" города находится ресторан, который до недавнего времени являлся одной из "визитных карточек" Великого Новгорода.</w:t>
      </w:r>
    </w:p>
    <w:p>
      <w:pPr>
        <w:pStyle w:val="Normal"/>
        <w:rPr>
          <w:sz w:val="22"/>
        </w:rPr>
      </w:pPr>
      <w:r>
        <w:rPr>
          <w:sz w:val="22"/>
        </w:rPr>
        <w:t>"По-моему, убрать ресторан из храма было правильным", - прокомментировал Бобрышев решение обладминистрации.</w:t>
      </w:r>
    </w:p>
    <w:p>
      <w:pPr>
        <w:pStyle w:val="Normal"/>
        <w:rPr>
          <w:sz w:val="22"/>
        </w:rPr>
      </w:pPr>
      <w:r>
        <w:rPr>
          <w:sz w:val="22"/>
        </w:rPr>
        <w:t>Мэр выразил сожаление в связи с тем, что в городе распространились слухи, что инициатором решения закрыть "Детинец" стал глава администрации, семья которого занимается ресторанным бизнесом. "Просьба убрать ресторан из церкви поступала мне из Новгородской епархии еще в 2008 году", - сообщил глава горадминистрации.</w:t>
      </w:r>
    </w:p>
    <w:p>
      <w:pPr>
        <w:pStyle w:val="Normal"/>
        <w:rPr>
          <w:sz w:val="22"/>
        </w:rPr>
      </w:pPr>
      <w:r>
        <w:rPr>
          <w:sz w:val="22"/>
        </w:rPr>
        <w:t>Он обратил внимание на то, что в Великом Новгороде много исторических памятников, в которых можно было бы разместить рестораны, не затрагивая чувств православных.</w:t>
      </w:r>
    </w:p>
    <w:p>
      <w:pPr>
        <w:pStyle w:val="Normal"/>
        <w:rPr>
          <w:sz w:val="22"/>
        </w:rPr>
      </w:pPr>
      <w:r>
        <w:rPr>
          <w:sz w:val="22"/>
        </w:rPr>
        <w:t>В качестве одного из примеров Бобрышев привел так называемую Алексеевскую (Белую) башню, построенную на границах Окольного города в XVI век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9.12.09 В предстоящие два года православные и католики отметят Пасху в один день</w:t>
      </w:r>
    </w:p>
    <w:p>
      <w:pPr>
        <w:pStyle w:val="Normal"/>
        <w:rPr>
          <w:sz w:val="22"/>
        </w:rPr>
      </w:pPr>
      <w:r>
        <w:rPr>
          <w:sz w:val="22"/>
        </w:rPr>
        <w:t>В 2010 и 2011 годах Пасха для православных и западных христиан наступит в один день - 4 и 24 апреля (по н.ст.) соответственно.</w:t>
      </w:r>
    </w:p>
    <w:p>
      <w:pPr>
        <w:pStyle w:val="Normal"/>
        <w:rPr>
          <w:sz w:val="22"/>
        </w:rPr>
      </w:pPr>
      <w:r>
        <w:rPr>
          <w:sz w:val="22"/>
        </w:rPr>
        <w:t>Совпадение пасхалии (системы расчета даты Пасхи) у разных христианских конфессий происходит раз в несколько лет. Два года назад, в 2007-м, православные и католики также отмечали Пасху в один день - 8 апреля. До этого христианские Пасхи совпали в 2004-м, а еще раньше - в 2001 году. До 2020 года пасхалии совпадут в 2014-м и 2017-м годах.</w:t>
      </w:r>
    </w:p>
    <w:p>
      <w:pPr>
        <w:pStyle w:val="Normal"/>
        <w:rPr>
          <w:sz w:val="22"/>
        </w:rPr>
      </w:pPr>
      <w:r>
        <w:rPr>
          <w:sz w:val="22"/>
        </w:rPr>
        <w:t>Прежний Папа Римский Иоанн Павел II предлагал, начиная с первого года третьего тысячелетия, отмечать всем христианам Пасху одновременно, однако эта идея не получила своего развития. Ранее, в 1965 году, с подобной инициативой выступал II Ватиканский собор: христианам предлагалось отмечать свой главный праздник во второе воскресенье апреля.</w:t>
      </w:r>
    </w:p>
    <w:p>
      <w:pPr>
        <w:pStyle w:val="Normal"/>
        <w:rPr>
          <w:sz w:val="22"/>
        </w:rPr>
      </w:pPr>
      <w:r>
        <w:rPr>
          <w:sz w:val="22"/>
        </w:rPr>
        <w:t>Различие в пасхалиях основано на разнице в вычислении дня весеннего равноденствия в юлианском и григорианском календарях, по которым соответственно живет большая часть восточных и западные христиане, а также на отказе католиков от правила несовпадения христианской Пасхи с еврейской.</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Православия коротко</w:t>
      </w:r>
    </w:p>
    <w:p>
      <w:pPr>
        <w:pStyle w:val="Normal"/>
        <w:rPr>
          <w:b/>
          <w:b/>
          <w:sz w:val="22"/>
        </w:rPr>
      </w:pPr>
      <w:r>
        <w:rPr>
          <w:b/>
          <w:sz w:val="22"/>
        </w:rPr>
        <w:t>18 декабря на 48 году жизни скончался начальник Русской духовной миссии Зарубежной Церкви в Иерусалиме архимандрит Иоасаф (Маклеллан).</w:t>
      </w:r>
    </w:p>
    <w:p>
      <w:pPr>
        <w:pStyle w:val="Normal"/>
        <w:rPr>
          <w:b/>
          <w:b/>
          <w:sz w:val="22"/>
        </w:rPr>
      </w:pPr>
      <w:r>
        <w:rPr>
          <w:b/>
          <w:sz w:val="22"/>
        </w:rPr>
        <w:t>18 декабря на 64 году жизни почил о Господе архиепископ Чикагский и Среднего Запада Иов (Православная Церковь в Америке).</w:t>
      </w:r>
    </w:p>
    <w:p>
      <w:pPr>
        <w:pStyle w:val="Normal"/>
        <w:rPr>
          <w:b/>
          <w:b/>
          <w:sz w:val="22"/>
        </w:rPr>
      </w:pPr>
      <w:r>
        <w:rPr>
          <w:b/>
          <w:sz w:val="22"/>
        </w:rPr>
        <w:t>21 декабря, в результате автокатастрофы, на 38 году жизни скончался настоятель Богородицкой церкви села Словинка Антроповского района Костромской епархии иеромонах Игнатий (Лебедев).</w:t>
      </w:r>
    </w:p>
    <w:p>
      <w:pPr>
        <w:pStyle w:val="Normal"/>
        <w:rPr>
          <w:sz w:val="22"/>
        </w:rPr>
      </w:pPr>
      <w:r>
        <w:rPr>
          <w:sz w:val="22"/>
        </w:rPr>
        <w:t>18.12.09 Священный Синод Белорусской Православной Церкви, работу которого возглавил митрополит Минский и Слуцкий Филарет, Патриарший Экзарх всея Беларуси, обсудил актуальные проблемы церковно-общественной жизни, церковной дисциплины, вопросы, касающиеся канонизации новых святых, духовного образования и его перспектив. Членами Святого Синода была отмечена необходимость подготовки высококвалифицированных образованных кадров для служения Церкви. Служба коммуникации ОВЦС МП</w:t>
      </w:r>
    </w:p>
    <w:p>
      <w:pPr>
        <w:pStyle w:val="Normal"/>
        <w:rPr>
          <w:sz w:val="22"/>
        </w:rPr>
      </w:pPr>
      <w:r>
        <w:rPr>
          <w:sz w:val="22"/>
        </w:rPr>
        <w:t>18.12.09 Епископ Улан-Удэнский и Бурятский Савватий попросил власти Улан-Удэ решить вопрос с кафе, находящимся напротив Свято-Одигитриевского собора. По словам архиерея, это питейное заведение, в котором до ночи шумят нетрезвые люди, оскверняет святость места. На встрече с мэром столицы Бурятии Геннадием Айдаевым и председателем горсовета Александром Голковым епископ Савватий также сообщил, что собирается организовать в прихрамовых зонах детские площадки, чтобы на них могли играть дети прихожан во время богослужений. Дело в том, что многие дети не могут отстоять всю службу. Поэтому пока родители молятся, они бегают вокруг храмов, вытаптывая клумбы и ломая деревья. Православие.Ru</w:t>
      </w:r>
    </w:p>
    <w:p>
      <w:pPr>
        <w:pStyle w:val="Normal"/>
        <w:rPr>
          <w:sz w:val="22"/>
        </w:rPr>
      </w:pPr>
      <w:r>
        <w:rPr>
          <w:sz w:val="22"/>
        </w:rPr>
        <w:t>18.12.09 Октябрьским районным судом Белгорода вынесен приговор прорабу и сварщику, по вине которых в мае 2009 г. произошёл пожар в строившейся деревянной церкви святых мучениц Веры, Надежды, Любови и матери их Софии, расположенной в микрорайоне Белгорода "Харьковская гора". По приговору прораб должен выплатить 15 тыс. рублей в качестве компенсации ущерба, а сварщик - 10 тыс. рублей. Седмица.Ru</w:t>
      </w:r>
    </w:p>
    <w:p>
      <w:pPr>
        <w:pStyle w:val="Normal"/>
        <w:rPr>
          <w:sz w:val="22"/>
        </w:rPr>
      </w:pPr>
      <w:r>
        <w:rPr>
          <w:sz w:val="22"/>
        </w:rPr>
        <w:t>20.12.09 Председатель ОВЦС МП архиепископ Волоколамский Иларион освятил новый храм Всех Святых в таиландском курортном городе Паттайя. Первый православный храм в Таиланде - Церковь Святого Николая - располагается в Бангкоке и существует с 1999 года. В настоящее время на пожертвования прихожан строится третий православный храм в Таиланде - на острове Пхукет. Седмица.Ru</w:t>
      </w:r>
    </w:p>
    <w:p>
      <w:pPr>
        <w:pStyle w:val="Normal"/>
        <w:rPr>
          <w:sz w:val="22"/>
        </w:rPr>
      </w:pPr>
      <w:r>
        <w:rPr>
          <w:sz w:val="22"/>
        </w:rPr>
        <w:t>21.12.09 В Подмосковье задержан гражданин Таджикистана, подозреваемый в ограблении Свято-Успенской церкви, расположенной на Белокаменном шоссе. По предварительным данным, добычей злоумышленников стали денежные средства в размере 320 тыс. руб. Кроме того, они похитили крест и цепь, являющиеся частью облачения священника. Седмица.Ru</w:t>
      </w:r>
    </w:p>
    <w:p>
      <w:pPr>
        <w:pStyle w:val="Normal"/>
        <w:rPr>
          <w:sz w:val="22"/>
        </w:rPr>
      </w:pPr>
      <w:r>
        <w:rPr>
          <w:sz w:val="22"/>
        </w:rPr>
        <w:t>21.12.09 Президент Украины Виктор Ющенко поручил Кабинету Министров и Государственному комитету телевидения и радиовещания Украины подготовить мероприятия по празднованию в 2011 году 450-летия Пересопницкого Евангелия. Соответствующий Указ N1069/2009 В.Ющенко подписал 17 декабря. Президент Украины назвал Пересопницкое Евангелие «одной из наибольших наших святынь». «В момент присяги президентов рядом с Конституцией ставим Пересопницкое Евангелие, одну из наибольших наших святынь. И этот символ объединяет вместе и государственное, и духовное начало», - сказал В.Ющенко. Православие в Украине</w:t>
      </w:r>
    </w:p>
    <w:p>
      <w:pPr>
        <w:pStyle w:val="Normal"/>
        <w:rPr>
          <w:sz w:val="22"/>
        </w:rPr>
      </w:pPr>
      <w:r>
        <w:rPr>
          <w:sz w:val="22"/>
        </w:rPr>
        <w:t>22.12.09 Октябрьский районный суд Архангельска приговорил к 8 месяцам колонии-поселения жителя Северодвинска Юрия Варникова за то, что он вместе с сообщником несколько раз поджигал дом протоиерея Владимира Кузива, настоятеля Кафедрального собора Архангельска. Инициатором поджогов был третий житель Архангельска, который хотел завладеть землей священника. Ущерб от поджогов следствие оценило примерно в 330 тысяч рублей. Седмица.Ru</w:t>
      </w:r>
    </w:p>
    <w:p>
      <w:pPr>
        <w:pStyle w:val="Normal"/>
        <w:rPr>
          <w:sz w:val="22"/>
        </w:rPr>
      </w:pPr>
      <w:r>
        <w:rPr>
          <w:sz w:val="22"/>
        </w:rPr>
        <w:t>22.12.09 Олег Янковский посмертно награжден премией Гильдии киноведов и кинокритиков "Белый слон" за исполнение роли митрополита Филиппа в фильме Павла Лунгина "Царь". Награда была присуждена актеру в номинации "лучшая мужская роль" за 2009 год. Седмица.Ru</w:t>
        <w:tab/>
        <w:tab/>
      </w:r>
    </w:p>
    <w:p>
      <w:pPr>
        <w:pStyle w:val="Normal"/>
        <w:rPr>
          <w:sz w:val="22"/>
        </w:rPr>
      </w:pPr>
      <w:r>
        <w:rPr>
          <w:sz w:val="22"/>
        </w:rPr>
        <w:t>23.12.09 Известный актер и священник Иоанн Охлобыстин признан лучшим автором колонки журнала "Русский пионер" в 2009 году за эссе про собственный визит в секс-шоп. Священник, ставший победителем по итогам голосования читателей журнала, на церемонии награждения в одном из книжных магазинов Москвы получил от редакции издания новый "BMW" с тюнингом. Священник, пришедший на мероприятие вместе с дочкой и тещей, также исполнил для собравшихся романс Булата Окуджавы "Виноградную косточку в землю зарою". Пение отца Иоанна понравилось публике, и "в довесок" к машине ему подарили новый iPhone. Интерфакс-Религия</w:t>
      </w:r>
    </w:p>
    <w:p>
      <w:pPr>
        <w:pStyle w:val="Normal"/>
        <w:rPr>
          <w:sz w:val="22"/>
        </w:rPr>
      </w:pPr>
      <w:r>
        <w:rPr>
          <w:sz w:val="22"/>
        </w:rPr>
        <w:t>24.12.09 24 декабря исполнилось 40 дней со дня смерти Святейшего Патриарха Сербского Павла. Предстоятель Сербской Православной Церкви скончался 15 ноября в Военно-медицинской академии в Белграде в возрасте 95 лет. Седмица.Ru</w:t>
      </w:r>
    </w:p>
    <w:p>
      <w:pPr>
        <w:pStyle w:val="Normal"/>
        <w:rPr>
          <w:sz w:val="22"/>
        </w:rPr>
      </w:pPr>
      <w:r>
        <w:rPr>
          <w:sz w:val="22"/>
        </w:rPr>
        <w:t>24.12.09 Избрание Святейшего Патриарха Московского и всея Руси Кирилла вошло в десятку важнейших, по мнению россиян, событий 2009 года. Предстоятель Русской Православной Церкви также оказался в числе десяти имен, упомянутых чаще всего при ответе на вопрос: "Кого бы Вы назвали "Человеком года", сообщили в "Левада-Центре". Среди других главных событий уходящего года - пожар в пермском клубе "Хромая лошадь", катастрофа на Саяно-Шушенской ГЭС, экономический кризис и снижение уровня производства в России, подрыв поезда "Невский экспресс", эпидемия свиного гриппа. Седмица.Ru</w:t>
      </w:r>
    </w:p>
    <w:p>
      <w:pPr>
        <w:pStyle w:val="Normal"/>
        <w:rPr>
          <w:sz w:val="22"/>
        </w:rPr>
      </w:pPr>
      <w:r>
        <w:rPr>
          <w:sz w:val="22"/>
        </w:rPr>
        <w:t>24.12.09 Имя святителя Стефана Пермского получила горная вершина Приполярного Урала в Коми. Это первая в стране гора, носящая имя православного святого. Идея присвоения безымянной вершине имени Стефана Пермского принадлежит республиканскому отделению движения "Россия Православная" и епископу Сыктывкарскому и Воркутинскому Питириму. Святитель Стефан, епископ Пермский, был создателем первой коми-зырянской азбуки "анбур", писателем, переводчиком, философом, художником, создателем первых школ и распространителем христианства в регионе. Православие.Ru</w:t>
      </w:r>
    </w:p>
    <w:p>
      <w:pPr>
        <w:pStyle w:val="Normal"/>
        <w:rPr>
          <w:sz w:val="22"/>
        </w:rPr>
      </w:pPr>
      <w:r>
        <w:rPr>
          <w:sz w:val="22"/>
        </w:rPr>
        <w:t>24.12.09 В палатах храма Христа Спасителя прошел Медовый праздник, который ежегодно устраивается для детей-сирот и детей, оставшихся без попечения родителей. "Если присмотреться к тому, что делают пчелы, - это удивительный труд. Они работают беспрерывно, они живут очень дружно. Вся их работа и ее результат зависят от этой дружбы, от этой сплоченности. И пчелы словно делятся результатами своего общего труда с людьми, отдавая нам часть своей жизни", - сказал Патриарх Московский и всея Руси Кирилл, обращаясь к более чем 200 воспитанникам детдомов и интернатов. Таким образом, продолжил он, "пчелы способны научить человека добру". "И мне бы очень хотелось, чтобы в ваших сердцах это добро воцарилось, чтобы вы научились работать вместе, помогая друг другу, и чтобы вы непременно учились отдавать другим то, что имеете сами. Тогда и ваша жизнь, и жизнь других людей будет всегда светлой и счастливой", - подчеркнул Предстоятель. Интерфакс-Религия</w:t>
      </w:r>
    </w:p>
    <w:p>
      <w:pPr>
        <w:pStyle w:val="Normal"/>
        <w:rPr>
          <w:sz w:val="22"/>
        </w:rPr>
      </w:pPr>
      <w:r>
        <w:rPr>
          <w:sz w:val="22"/>
        </w:rPr>
        <w:t>25.12.09 По случаю 32-й годовщины интронизации Католикоса-Патриарха всея Грузии Илии II в Патриаршем соборе Пресвятой Троицы прошло праздничное богослужение. В торжественном богослужении приняла участие делегация Русской Православной Церкви во главе с митрополитом Минским и Слуцким Филаретом, Патриаршим Экзархом всея Беларуси. Седмица.Ru</w:t>
      </w:r>
    </w:p>
    <w:p>
      <w:pPr>
        <w:pStyle w:val="Normal"/>
        <w:rPr>
          <w:sz w:val="22"/>
        </w:rPr>
      </w:pPr>
      <w:r>
        <w:rPr>
          <w:sz w:val="22"/>
        </w:rPr>
        <w:t>25.12.09 Архитектурно-градостроительный совет Киева одобрил эскизный проект воссоздания колокольни Свято-Введенского мужского монастыря в Печерском районе украинской столицы. Проектом планируется восстановить колокольню, разобранную в 1930-х годах, часть которой сохранилась до нашего времени. Проект колокольни разрабатывался на основе старых сохранившихся фотографий. В первом ярусе колокольни будет проезд для транспорта, на втором ярусе разместится колокол, третий ярус - позолоченный купол. УНИАН-Религия</w:t>
      </w:r>
    </w:p>
    <w:p>
      <w:pPr>
        <w:pStyle w:val="Normal"/>
        <w:rPr>
          <w:sz w:val="22"/>
        </w:rPr>
      </w:pPr>
      <w:r>
        <w:rPr>
          <w:sz w:val="22"/>
        </w:rPr>
        <w:t>25.12.09 Протоиерей Всеволод Чаплин считает сомнительной практику создания "клубных" приходов (для определенных родов войск, бизнесменов или студентов) и т.н. частных храмов, возводимых некоторыми состоятельными людьми. "Так можно, но это неправильно. Церковь - это собрание, объединяющее всех людей, вне зависимости от национальности и социального положения, возраста и пола", - сказал отец Всеволод в эфире радио "Голос России" и "Радонеж". Он напомнил, что Церковь по своей природе соборна, это "пространство, где имеется открытость для всех людей". Создание клубных и частных храмов, по словам священника, может угрожать церковному взаимообщению людей. Интерфакс-Религия</w:t>
      </w:r>
    </w:p>
    <w:p>
      <w:pPr>
        <w:pStyle w:val="Normal"/>
        <w:rPr>
          <w:sz w:val="22"/>
        </w:rPr>
      </w:pPr>
      <w:r>
        <w:rPr>
          <w:sz w:val="22"/>
        </w:rPr>
        <w:t>25.12.09 Грузинская Патриархия призвала национальные СМИ воздержаться от распространения непроверенной и ложной информации о Грузинской Православной Церкви. В заявлении патриархии, в частности, упомянута публикация в грузинской газете "Джорджиан таймс" о том, будто некоторые члены Синода потребовали отречения от престола Католикоса-Патриарха всея Грузии Илии II. "Сожалеем, что даже после разъяснения издатель газеты господин Малхаз Гулашвили не покаялся в этой клевете против епископов, из-за чего эти духовные лица и весь Священный Синод оказались в неловком положении. Мы верим, что это было сделано ненамеренно, поэтому еще раз напоминаем господину Гулашвили, чтобы он опроверг эту ложь. Призываем и другие информационные средства воздержаться от распространения непроверенных фактов", - сказано в заявлении Патриархии Грузии. Благовест-инфо</w:t>
      </w:r>
    </w:p>
    <w:p>
      <w:pPr>
        <w:pStyle w:val="Normal"/>
        <w:rPr>
          <w:sz w:val="22"/>
        </w:rPr>
      </w:pPr>
      <w:r>
        <w:rPr>
          <w:sz w:val="22"/>
        </w:rPr>
        <w:t>27.12.09 Настоятель храма в честь иконы Богородицы "Живоносный источник" села Левинка Тульской области священник Сергий Сёмочкин организовал кинозал в одном из помещений сельской администрации. "Отец Сергий решил не ждать возрождения системы сельской кинофикации, а действовать самостоятельно", - рассказали в миссионерском отделе Тульской епархии. Теперь священник бесплатно показывает односельчанам православные фильмы. После каждого кинопоказа зрители бурно обсуждают увиденное. Отец Сергий надеется познакомить жителей Левинки с лучшими произведениями мирового кинематографа, снятыми выдающимися киномастерами с христианских позиций. Интерфакс-Религия</w:t>
      </w:r>
    </w:p>
    <w:p>
      <w:pPr>
        <w:pStyle w:val="Normal"/>
        <w:rPr>
          <w:sz w:val="22"/>
        </w:rPr>
      </w:pPr>
      <w:r>
        <w:rPr>
          <w:sz w:val="22"/>
        </w:rPr>
        <w:t>26.12.09 В Минске обсудили вопросы взаимодействия Белорусской Православной Церкви и государства в проведении предстоящего Года родной земли. «Церковь призывает людей с большим вниманием и любовью относиться к своей родине - великой и малой, ибо это достояние Господне, которое Он даровал нам для устроения нашей земной жизни. По слову Псалмопевца, «Господня земля и что наполняет ее, вселенная и все живущее в ней» (Пс. 23:1). Посему сей Год родной земли призван напомнить нам о нашей общей ответственности за сохранение этого великого дара Божия», - подчеркнул в своем выступлении митрополит Минский и Слуцкий Филарет, Патриарший экзарх всея Беларуси. Интерфакс-Религия</w:t>
      </w:r>
    </w:p>
    <w:p>
      <w:pPr>
        <w:pStyle w:val="Normal"/>
        <w:rPr>
          <w:sz w:val="22"/>
        </w:rPr>
      </w:pPr>
      <w:r>
        <w:rPr>
          <w:sz w:val="22"/>
        </w:rPr>
        <w:t>26.12.09 Ученики гимназии в Бачкой Паланке (Сербия) выступили с инициативой, чтобы в городе появилась улица или площадь, названная в честь Патриарха Павла. Это, по словам учителя веронауки Стево Юрича, стало бы не только знаком уважения к почившему Предстоятелю, но и свидетельством решимости жить в соответствии с тем, чему учил и о чем проповедовал Сербский Патриарх. Начался сбор подписей под этой гражданской инициативой, предлагающей переименовать площадь «Братства и единства» в честь Патриарха Павла. Уже собрано 2550 подписей. Православие.Ru</w:t>
      </w:r>
    </w:p>
    <w:p>
      <w:pPr>
        <w:pStyle w:val="Normal"/>
        <w:rPr>
          <w:sz w:val="22"/>
        </w:rPr>
      </w:pPr>
      <w:r>
        <w:rPr>
          <w:sz w:val="22"/>
        </w:rPr>
        <w:t>28.12.09 Патриарх Московский и всея Руси Кирилл с 16 по 18 января 2010 года совершит визит в Казахстан. В ходе визита Предстоятель совершит богослужения в Вознесенском кафедральном соборе Алма-Аты и встретится с общественностью в академическом театре оперы и балета им. Абая. Затем Патриарх посетит столицу Казахстана Астану, где совершит великое освящение новопостроенного Успенского кафедрального собора. Также в ходе визита состоится встреча патриарха Кирилла с президентом Казахстана Нурсултаном Назарбаевым. Успенский собор в Астане является первым православным кафедральным храмом, построенным за последние десятилетия в Центральной Азии. Его площадь составляет 900 квадратных метров, высота - 68 метров, храм может вместить до четырех тысяч человек. Строительство собора велось с 2005 года. Интерфакс-Религия</w:t>
      </w:r>
    </w:p>
    <w:p>
      <w:pPr>
        <w:pStyle w:val="Normal"/>
        <w:rPr>
          <w:sz w:val="22"/>
        </w:rPr>
      </w:pPr>
      <w:r>
        <w:rPr>
          <w:sz w:val="22"/>
        </w:rPr>
        <w:t>29.12.09 Дети из молодежного православного центра "Чистые сердца", действующего при храме св. Виссариона в болгарском городе Смоляне, проводят акцию "Антижмот". Так они назвали сбор вещей для бедных поскольку его цель - не только помочь беднякам, но и бороться с пороком, эгоизмом, гордыней и безразличием к ближнему в самих себе. В отличие от большинства подобных мероприятий, эта акция будет проходить круглый год. Как объяснил епископ Смолянский Антоний, главное - научить детей благотворению, милосердию и неравнодушию к тем, кому живется плохо. Храм выделил помещение для хранения доброхотных даяний. Там хранится одежда, посуда, учебники другие вещи, необходимые для нормальной жизни. Все это не подержанное, а специально купленное для бедняков. Дети будут обходить дома тех, кому приходится туго, и раздавать подарки. Всего помощь получат около 100 семей. Как только раздадут уже собранное, сбор вещей возобновится. Седмица.</w:t>
      </w:r>
      <w:r>
        <w:rPr>
          <w:sz w:val="22"/>
          <w:lang w:val="en-US"/>
        </w:rPr>
        <w:t>Ru</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Папа Римский обратился к миру с традиционным Рождественским посланием</w:t>
      </w:r>
    </w:p>
    <w:p>
      <w:pPr>
        <w:pStyle w:val="Normal"/>
        <w:rPr>
          <w:sz w:val="22"/>
        </w:rPr>
      </w:pPr>
      <w:r>
        <w:rPr>
          <w:sz w:val="22"/>
        </w:rPr>
        <w:t>Папа Римский Бенедикт XVI в полдень 25 декабря огласил свое традиционное Рождественское послание "Urbi et Orbi" ("Граду и миру"), поздравив католиков всего мира с праздником Рождества Христова.</w:t>
      </w:r>
    </w:p>
    <w:p>
      <w:pPr>
        <w:pStyle w:val="Normal"/>
        <w:rPr>
          <w:sz w:val="22"/>
        </w:rPr>
      </w:pPr>
      <w:r>
        <w:rPr>
          <w:sz w:val="22"/>
        </w:rPr>
        <w:t>Обращаясь с балкона собора Святого Петра в Ватикане к многочисленным верующим, заполнившим огромную площадь, понтифик объявил им благую весть о Рождении Христа: "Сегодня нам засияет свет. Ибо для нас родился Господь".</w:t>
      </w:r>
    </w:p>
    <w:p>
      <w:pPr>
        <w:pStyle w:val="Normal"/>
        <w:rPr>
          <w:sz w:val="22"/>
        </w:rPr>
      </w:pPr>
      <w:r>
        <w:rPr>
          <w:sz w:val="22"/>
        </w:rPr>
        <w:t>Бенедикт XVI подчеркнул, что "у Церкви нет страха, потому что этот Младенец - ее сила". "И сегодня, когда семья человеческая глубоко затронута острым экономическим кризисом, а еще прежде - моральным, а также болезненными ранами войн и конфликтов, Церковь повторяет вслед за волхвами: пойдем в Вифлеем и там обретем нашу надежду", - сказал он.</w:t>
      </w:r>
    </w:p>
    <w:p>
      <w:pPr>
        <w:pStyle w:val="Normal"/>
        <w:rPr>
          <w:sz w:val="22"/>
        </w:rPr>
      </w:pPr>
      <w:r>
        <w:rPr>
          <w:sz w:val="22"/>
        </w:rPr>
        <w:t>В своем Рождественском послании Бенедикт XVI призвал к миру и согласию во всем мире, уделив первостепенное внимание ситуации в Святой земле, Ираке и на Ближнем Востоке в целом. Он, в частности, призвал жителей Святой земли "отказаться от логики насилия и мести", чтобы с новыми силами продолжить движение к мирному сосуществованию. Прекратить противостояние он предложил и гражданам Ирака, обратив особое внимание на положение небольшой христианской общины этой страны, страдающей от насилия и несправедливости.</w:t>
      </w:r>
    </w:p>
    <w:p>
      <w:pPr>
        <w:pStyle w:val="Normal"/>
        <w:rPr>
          <w:sz w:val="22"/>
        </w:rPr>
      </w:pPr>
      <w:r>
        <w:rPr>
          <w:sz w:val="22"/>
        </w:rPr>
        <w:t>Папа Римский выделил миротворческую роль католиков в странах Азии, прежде всего, в Шри-Ланке, на Корейском полуострове и Филиппинах. Он подчеркнул, что Церковь не устает поднимать свой голос, чтобы положить конец насилию, злоупотреблениям и разделению между людьми на Африканском континенте, в частности, в Демократической Республике Конго, Гвинее, Нигере, а также на Мадагаскаре. Обитателей Европы и Северной Америки понтифик призвал к преодолению эгоистической ментальности, уважению общего блага и прав самых слабых. Он отметил важность нормализации в Гондурасе и предложил всем народам Латинской Америки соблюдать неотъемлемые права каждого человека, жить в справедливости и братстве.</w:t>
      </w:r>
    </w:p>
    <w:p>
      <w:pPr>
        <w:pStyle w:val="Normal"/>
        <w:rPr>
          <w:sz w:val="22"/>
        </w:rPr>
      </w:pPr>
      <w:r>
        <w:rPr>
          <w:sz w:val="22"/>
        </w:rPr>
        <w:t>В заключение Бенедикт XVI выразил солидарность со всеми, кто страдает от стихийных бедствий и бедности, в том числе в богатых обществах. От имени Церкви он призвал оказывать прием все, кто вынужден покидать родную землю в результате голода, нетерпимости и природных катаклизмов. "Одним словом Церковь везде провозглашает Евангелие Христово, несмотря на преследования, дискриминацию, нападки и равнодушие", - заявил понтифик.</w:t>
      </w:r>
    </w:p>
    <w:p>
      <w:pPr>
        <w:pStyle w:val="Normal"/>
        <w:rPr>
          <w:sz w:val="22"/>
        </w:rPr>
      </w:pPr>
      <w:r>
        <w:rPr>
          <w:sz w:val="22"/>
        </w:rPr>
        <w:t>Завершив Рождественское обращение, Бенедикт XVI под радостные возгласы и аплодисменты по традиции поздравил верующих с Рождеством на 65 языках мира. "Сердечно поздравляю всех с праздником Рождества Христова", - произнес он, в том числе, по-русски.</w:t>
      </w:r>
    </w:p>
    <w:p>
      <w:pPr>
        <w:pStyle w:val="Normal"/>
        <w:rPr>
          <w:sz w:val="22"/>
        </w:rPr>
      </w:pPr>
      <w:r>
        <w:rPr>
          <w:sz w:val="22"/>
        </w:rPr>
        <w:t>Несмотря на инцидент в соборе Святого Петра, происшедший накануне, Папа Римский выглядел совершенно спокойным, хотя и несколько усталым.</w:t>
      </w:r>
    </w:p>
    <w:p>
      <w:pPr>
        <w:pStyle w:val="Normal"/>
        <w:rPr>
          <w:sz w:val="22"/>
        </w:rPr>
      </w:pPr>
      <w:r>
        <w:rPr>
          <w:sz w:val="22"/>
        </w:rPr>
        <w:t>Вечером 24 декабря перед самым началом ночной Рождественской мессы из заграждения, за которым стояли верующие, неожиданно перепрыгнула женщина, бросилась к Бенедикту XVI и схватила его за одежды. В возникшей суматохе 82-летний понтифик не удержался на ногах и упал. Ему сразу же помогли подняться, и он без каких-либо проблем прошел к алтарю собора и возглавил богослужение.</w:t>
      </w:r>
    </w:p>
    <w:p>
      <w:pPr>
        <w:pStyle w:val="Normal"/>
        <w:rPr>
          <w:sz w:val="22"/>
        </w:rPr>
      </w:pPr>
      <w:r>
        <w:rPr>
          <w:sz w:val="22"/>
        </w:rPr>
        <w:t>Виновницей инцидента оказалась 25-летняя Сузанна Маиоло, имеющая швейцарское и итальянское гражданство. По словам руководителя службы печати Святого престола священника-иезуита Федерико Ломбарди, женщина, у которой были выявлены проблемы с психикой, госпитализирована для прохождения обязательного лечения. Она не была вооружена и, судя по всему, хотела просто обнять Папу.</w:t>
      </w:r>
    </w:p>
    <w:p>
      <w:pPr>
        <w:pStyle w:val="Normal"/>
        <w:rPr>
          <w:sz w:val="22"/>
        </w:rPr>
      </w:pPr>
      <w:r>
        <w:rPr>
          <w:sz w:val="22"/>
        </w:rPr>
        <w:t>Во время инцидента пострадал 87-летний французский куриальный кардинал Роже Эчегерай, который ночью был доставлен в больницу с переломом шейки бедра. В ближайшие дни кардинала Эчегарая прооперируют.</w:t>
      </w:r>
    </w:p>
    <w:p>
      <w:pPr>
        <w:pStyle w:val="Normal"/>
        <w:rPr>
          <w:sz w:val="22"/>
        </w:rPr>
      </w:pPr>
      <w:r>
        <w:rPr>
          <w:sz w:val="22"/>
        </w:rPr>
        <w:t>Сотрудники служб безопасности, отвечающие за защиту Бенедикта XVI, не всегда могут полностью оградить его от опасности, сказал представитель Ватикана священник-иезуит Федерико Ломбарди, комментируя предрождественский инцидент. "Папа Римский хочет оставаться вблизи толпы, и служба безопасности Ватикана, даже быстро реагируя, не всегда может предотвратить подобные происшествия", - заявил Ломбардии. По его словам, понтифика "можно защитить на 100%, лишь установив стену, которая бы отделила его от верующих. А подобное совершенно немыслимо".</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несены изменения в ряд статей в Кодексе канонического права Католической Церкви</w:t>
      </w:r>
    </w:p>
    <w:p>
      <w:pPr>
        <w:pStyle w:val="Normal"/>
        <w:rPr>
          <w:sz w:val="22"/>
        </w:rPr>
      </w:pPr>
      <w:r>
        <w:rPr>
          <w:sz w:val="22"/>
        </w:rPr>
        <w:t>Опубликовано новое послание Бенедикта XVI «motu proprio» (лат. «по собственной инициативе»), в котором объявлено о поправках к нескольким статьям Кодекса канонического права. Поправки эти коснулись вопросов о диаконском служении и браке.</w:t>
      </w:r>
    </w:p>
    <w:p>
      <w:pPr>
        <w:pStyle w:val="Normal"/>
        <w:rPr>
          <w:sz w:val="22"/>
        </w:rPr>
      </w:pPr>
      <w:r>
        <w:rPr>
          <w:sz w:val="22"/>
        </w:rPr>
        <w:t>Так, подверглась изменению статья 1008. В прежней своей версии статья гласила, что епископы, священники и диаконы «соответственно сану каждого из них ... посвящаются и предназначаются для того, чтобы пасти Народ Божий, исполняя от лица Христа - Главы служения учительства, освящения и управления». Отныне слова о «служении учительства, освящения и управления» относятся только к епископам и священникам, диаконы же «уполномочены служить народу Божиему в диаконстве литургии, слова и дел милосердия».</w:t>
      </w:r>
    </w:p>
    <w:p>
      <w:pPr>
        <w:pStyle w:val="Normal"/>
        <w:rPr>
          <w:sz w:val="22"/>
        </w:rPr>
      </w:pPr>
      <w:r>
        <w:rPr>
          <w:sz w:val="22"/>
        </w:rPr>
        <w:t>Изменению подверглись также три статьи, посвященные бракам католиков с некрещеными и некатоликами (кан. 1086, 117 и 1124). В этих статьях было изменено определение католической стороны, вступающей в брак, - именно на нее распространяются постановления Кодекса. Прежде речь шла о любом лице, которое «было крещено в Католической Церкви или принято в её лоно и не отреклось от неё формальным актом», теперь же формулировка об «отречении формальным актом» была удалена.</w:t>
      </w:r>
    </w:p>
    <w:p>
      <w:pPr>
        <w:pStyle w:val="Normal"/>
        <w:rPr>
          <w:sz w:val="22"/>
        </w:rPr>
      </w:pPr>
      <w:r>
        <w:rPr>
          <w:sz w:val="22"/>
        </w:rPr>
        <w:t>Как пояснил секретарь Папского совета по толкованию законодательных текстов епископ Хуан Игнасио Аррьета, это изменение облегчит вступление в брак - и путь в Церковь - «для отрекшихся, которые захотят вернуться к католичеству».</w:t>
      </w:r>
    </w:p>
    <w:p>
      <w:pPr>
        <w:pStyle w:val="Normal"/>
        <w:rPr>
          <w:sz w:val="22"/>
        </w:rPr>
      </w:pPr>
      <w:r>
        <w:rPr>
          <w:sz w:val="22"/>
        </w:rPr>
        <w:t>Глава пресс-службы Святого Престола священник-иезуит Федерико Ломбарди охарактеризовал формулировку «и не отреклось от неё формальным актом» как неудобную и нецелесообразную. В некоторых случаях такая формулировка может даже провоцировать отступничество, считает Ломбарди.</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Ватикан решил защитить Папу Римского копирайтом</w:t>
      </w:r>
    </w:p>
    <w:p>
      <w:pPr>
        <w:pStyle w:val="Normal"/>
        <w:rPr>
          <w:sz w:val="22"/>
        </w:rPr>
      </w:pPr>
      <w:r>
        <w:rPr>
          <w:sz w:val="22"/>
        </w:rPr>
        <w:t>Ватикан объявил о намерении защитить копирайтом имя, образ и символы, ассоциирующиеся с Папой Римским, оставив исключительное право на их использования у Святого Престола.</w:t>
      </w:r>
    </w:p>
    <w:p>
      <w:pPr>
        <w:pStyle w:val="Normal"/>
        <w:rPr>
          <w:sz w:val="22"/>
        </w:rPr>
      </w:pPr>
      <w:r>
        <w:rPr>
          <w:sz w:val="22"/>
        </w:rPr>
        <w:t>В заявлении Ватикана говорится, что в последние годы увеличилось количество желающих использовать имя понтифика в различных образовательных и культурных организациях, гражданских групп и фондов.</w:t>
      </w:r>
    </w:p>
    <w:p>
      <w:pPr>
        <w:pStyle w:val="Normal"/>
        <w:rPr>
          <w:sz w:val="22"/>
        </w:rPr>
      </w:pPr>
      <w:r>
        <w:rPr>
          <w:sz w:val="22"/>
        </w:rPr>
        <w:t>В связи с этим Церковь почувствовала необходимость объявить, что лишь она имеет право на использование имени Папы. Кроме того, по мнению Ватикана, существует необходимость защиты папского образа от того, что не имеет никакого отношения к Католической Церкви.</w:t>
      </w:r>
    </w:p>
    <w:p>
      <w:pPr>
        <w:pStyle w:val="Normal"/>
        <w:rPr>
          <w:sz w:val="22"/>
        </w:rPr>
      </w:pPr>
      <w:r>
        <w:rPr>
          <w:sz w:val="22"/>
        </w:rPr>
        <w:t>В заявлении также говорится, что использование всего, что связано с Папой Римским, в том числе самого имени понтифика, должно быть согласовано со Святым Престолом.</w:t>
      </w:r>
    </w:p>
    <w:p>
      <w:pPr>
        <w:pStyle w:val="Normal"/>
        <w:rPr>
          <w:sz w:val="22"/>
        </w:rPr>
      </w:pPr>
      <w:r>
        <w:rPr>
          <w:sz w:val="22"/>
        </w:rPr>
        <w:t>Сам Папа Римский Бенедикт XVI в прошлом осудил борцов за авторские права: соответствующие слова содержатся в третьей папской энциклике, посвященной милосердию.</w:t>
      </w:r>
    </w:p>
    <w:p>
      <w:pPr>
        <w:pStyle w:val="Normal"/>
        <w:rPr>
          <w:sz w:val="22"/>
        </w:rPr>
      </w:pPr>
      <w:r>
        <w:rPr>
          <w:sz w:val="22"/>
        </w:rPr>
        <w:t>Тем не менее, Ватикан на протяжении последних лет пытается защитить копирайтом все, что связано с Папой. Например, в 2006 году престол запретил копировать все папские документы, а в 2007 году предложил защитить авторские права на изображения и голос понтифика.</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Архиепископ Кентерберийский объявил о публикации «Англиканского соглашения»</w:t>
      </w:r>
    </w:p>
    <w:p>
      <w:pPr>
        <w:pStyle w:val="Normal"/>
        <w:rPr>
          <w:sz w:val="22"/>
        </w:rPr>
      </w:pPr>
      <w:r>
        <w:rPr>
          <w:sz w:val="22"/>
        </w:rPr>
        <w:t>Архиепископ Кентерберийский, примас Англиканского сообщества Роуэн Уильямс объявил в видеопослании о публикации окончательной версии «Англиканского соглашения», создание которого потребовало нескольких лет работы.</w:t>
      </w:r>
    </w:p>
    <w:p>
      <w:pPr>
        <w:pStyle w:val="Normal"/>
        <w:rPr>
          <w:sz w:val="22"/>
        </w:rPr>
      </w:pPr>
      <w:r>
        <w:rPr>
          <w:sz w:val="22"/>
        </w:rPr>
        <w:t>Только в эти дни документ был разослан по церковным провинциям Англиканского сообщества. По словам Архиепископа Уильямса, англиканские епископы должны открыто заявить своей пастве, что «Англиканское соглашение» не призвано стать орудием наказания тех, кто к нему не примыкает.</w:t>
      </w:r>
    </w:p>
    <w:p>
      <w:pPr>
        <w:pStyle w:val="Normal"/>
        <w:rPr>
          <w:sz w:val="22"/>
        </w:rPr>
      </w:pPr>
      <w:r>
        <w:rPr>
          <w:sz w:val="22"/>
        </w:rPr>
        <w:t>В документе рассматриваются основные проблемы, вызвавшие в последнее время значительные разногласия между англиканами, ссылающимися на давнюю религиозную традицию, и теми, кто решил ввести новшества, которые привели к отрицательным последствиям в лоне Сообщества.</w:t>
      </w:r>
    </w:p>
    <w:p>
      <w:pPr>
        <w:pStyle w:val="Normal"/>
        <w:rPr>
          <w:sz w:val="22"/>
        </w:rPr>
      </w:pPr>
      <w:r>
        <w:rPr>
          <w:sz w:val="22"/>
        </w:rPr>
        <w:t>Чтобы присоединиться к Соглашению, церковному священноначалию необходимо не предпринимать шагов, которые бы вызвали разделение среди верующих. Среди таких шагов перечисляются акты прозелитизма некоторых церковных провинций в других странах без предварительной договоренности; рукоположение священников, открыто заявивших о своем гомосексуализме; благословение однополых союзов.</w:t>
      </w:r>
    </w:p>
    <w:p>
      <w:pPr>
        <w:pStyle w:val="Normal"/>
        <w:rPr>
          <w:sz w:val="22"/>
        </w:rPr>
      </w:pPr>
      <w:r>
        <w:rPr>
          <w:sz w:val="22"/>
        </w:rPr>
        <w:t>В Англиканском сообществе будет учрежден постоянный комитет, в обязанности которого войдет рассмотрение спорных вопросов и вывод из Соглашения провинций, нарушивших установленные правила. Группам протестантов дается возможность примкнуть к Соглашению, однако это не гарантирует им присоединения к Англиканскому сообществу.</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Церковь Англии уже не может самостоятельно содержать свои храмы</w:t>
      </w:r>
    </w:p>
    <w:p>
      <w:pPr>
        <w:pStyle w:val="Normal"/>
        <w:rPr>
          <w:sz w:val="22"/>
        </w:rPr>
      </w:pPr>
      <w:r>
        <w:rPr>
          <w:sz w:val="22"/>
        </w:rPr>
        <w:t>Архиепископ Кентерберийский Роуэн Уильямс обратился к властям Британии с призывом о финансовой помощи. Он, в частности, посетовал на нехватку средств для ремонта главного храма англикан - Кентерберийского собора.</w:t>
      </w:r>
    </w:p>
    <w:p>
      <w:pPr>
        <w:pStyle w:val="Normal"/>
        <w:rPr>
          <w:sz w:val="22"/>
        </w:rPr>
      </w:pPr>
      <w:r>
        <w:rPr>
          <w:sz w:val="22"/>
        </w:rPr>
        <w:t>"По сравнению с большинством европейских правительств британская система нам почти ничего не дает. Приходы по всей нашей стране вынуждены собирать около ста миллионов фунтов в год на уход за своими зданиями", - сообщил архиепископ.</w:t>
      </w:r>
    </w:p>
    <w:p>
      <w:pPr>
        <w:pStyle w:val="Normal"/>
        <w:rPr>
          <w:sz w:val="22"/>
        </w:rPr>
      </w:pPr>
      <w:r>
        <w:rPr>
          <w:sz w:val="22"/>
        </w:rPr>
        <w:t>По его словам, "государству следовало бы хоть как-нибудь помогать церквям хотя бы потому, что они способствуют духовному обогащению страны. Во многих районах они также предоставляют целый ряд важнейших общественных услуг".</w:t>
      </w:r>
    </w:p>
    <w:p>
      <w:pPr>
        <w:pStyle w:val="Normal"/>
        <w:rPr>
          <w:sz w:val="22"/>
        </w:rPr>
      </w:pPr>
      <w:r>
        <w:rPr>
          <w:sz w:val="22"/>
        </w:rPr>
        <w:t>Депутат парламента от графства Кент Франк Филд поддержал религиозного лидера, отметив, что Оксфорд и Кембридж получают из казны девять миллионов фунтов стерлингов в год - "не на обучение студентов, а на поддержание хорошего внешнего вида". "Некоторые наши церкви - такое же национальное достояние. Нужно брать пример с Франции: ее правительство выделило французским соборам за последние два года сто миллионов фунтов", - добави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Четыре христианские конфессии Индии заключили экуменическое соглашение</w:t>
      </w:r>
    </w:p>
    <w:p>
      <w:pPr>
        <w:pStyle w:val="Normal"/>
        <w:rPr>
          <w:sz w:val="22"/>
        </w:rPr>
      </w:pPr>
      <w:r>
        <w:rPr>
          <w:sz w:val="22"/>
        </w:rPr>
        <w:t>Епископы индийского штата Керала, принадлежащие к четырем различным деноминациям, договорились о сотрудничестве. Четыре Церкви заключили соглашение, которое позволяет им использовать храмы и кладбища и отпевать усопших друг друга. Речь идет о сотрудничестве в приходах, находящихся за пределами Кералы.</w:t>
      </w:r>
    </w:p>
    <w:p>
      <w:pPr>
        <w:pStyle w:val="Normal"/>
        <w:rPr>
          <w:sz w:val="22"/>
        </w:rPr>
      </w:pPr>
      <w:r>
        <w:rPr>
          <w:sz w:val="22"/>
        </w:rPr>
        <w:t>Соглашение подписали две Церкви, состоящие в союзе с Римом - Сиро-малабарская и Сиро-маланкарская, и две «дохалкидонские» - Сирийская якобитская и Сирийская православная Церкви. Все четыре христианские общины берут начала со времен св. апостола Фомы, первым проповедовавшего Христианство в Индии. Древняя христианская община Индии раскололась в середине XVII века, когда португальские миссионеры попытались «латинизировать» местных верующих. Позже Сиро-маланкарская и Сиро-малабарская Церкви перешли в полное общение с Римом, сохранив при этом халдейский и антиохийский обряды богослужения.</w:t>
      </w:r>
    </w:p>
    <w:p>
      <w:pPr>
        <w:pStyle w:val="Normal"/>
        <w:rPr>
          <w:sz w:val="22"/>
        </w:rPr>
      </w:pPr>
      <w:r>
        <w:rPr>
          <w:sz w:val="22"/>
        </w:rPr>
        <w:t>В переговорах, приведших к подписанию соглашения, участвовал епископ Брайан Фаррел - секретарь Папского совета по содействию христианскому единству.</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В Германии русских христиан приговорили к тюрьме за отказ посылать детей на уроки полового воспитания</w:t>
      </w:r>
    </w:p>
    <w:p>
      <w:pPr>
        <w:pStyle w:val="Normal"/>
        <w:rPr>
          <w:sz w:val="22"/>
        </w:rPr>
      </w:pPr>
      <w:r>
        <w:rPr>
          <w:sz w:val="22"/>
        </w:rPr>
        <w:t>Власти немецкого города Сальцкоттен оштрафовали на крупную сумму, как минимум, восемь семей русского происхождения за то, что родители отказались посылать своих детей на обязательные в начальной школе уроки полового воспитания, а отцов этих семейств приговорили к тюремному заключению.</w:t>
      </w:r>
    </w:p>
    <w:p>
      <w:pPr>
        <w:pStyle w:val="Normal"/>
        <w:rPr>
          <w:sz w:val="22"/>
        </w:rPr>
      </w:pPr>
      <w:r>
        <w:rPr>
          <w:sz w:val="22"/>
        </w:rPr>
        <w:t>По сообщению христианской правозащитной организации “Международное движение за права человека” (МДПЧ), защищающей религиозную свободу и право на домашнее обучение в странах Европы, помимо отказа посылать своих детей на уроки полового воспитания, эти родители также противились попыткам задействовать их детей в школьном спектакле “Mein Korper gehort mir” ("Моё тело принадлежит мне"), в котором маленьким детям рассказывали, как вступать в половые сношения.</w:t>
      </w:r>
    </w:p>
    <w:p>
      <w:pPr>
        <w:pStyle w:val="Normal"/>
        <w:rPr>
          <w:sz w:val="22"/>
        </w:rPr>
      </w:pPr>
      <w:r>
        <w:rPr>
          <w:sz w:val="22"/>
        </w:rPr>
        <w:t>После того, как власти не смогли заставить родителей подчиниться с помощью штрафов, они прибегли к краткосрочному тюремному заключению глав каждой из семей. Один отец уже провёл в тюрьме семь дней, после чего его отпустили.</w:t>
      </w:r>
    </w:p>
    <w:p>
      <w:pPr>
        <w:pStyle w:val="Normal"/>
        <w:rPr>
          <w:sz w:val="22"/>
        </w:rPr>
      </w:pPr>
      <w:r>
        <w:rPr>
          <w:sz w:val="22"/>
        </w:rPr>
        <w:t>Вместо того, чтобы дальше применять к семьям обычные штрафы, государство решило наложить на них особый штраф “бусгельд”. Как объяснил руководитель европейского отделения МДПЧ Рихард Гунтер, буквально название этого штрафа переводится как “покаянные деньги”, которые “предназначены демонстрировать раскаяние оштрафованного за дурной поступок”.</w:t>
      </w:r>
    </w:p>
    <w:p>
      <w:pPr>
        <w:pStyle w:val="Normal"/>
        <w:rPr>
          <w:sz w:val="22"/>
        </w:rPr>
      </w:pPr>
      <w:r>
        <w:rPr>
          <w:sz w:val="22"/>
        </w:rPr>
        <w:t>“</w:t>
      </w:r>
      <w:r>
        <w:rPr>
          <w:sz w:val="22"/>
        </w:rPr>
        <w:t>Бусгельд” - довольно тяжёлый штраф, особенно учитывая то, что с его помощью власти ставят эти девять немецких семей в невозможное положение: заплатить штраф будет означать признать вину, тогда как сами родители не считают себя ни в чём виноватыми.</w:t>
      </w:r>
    </w:p>
    <w:p>
      <w:pPr>
        <w:pStyle w:val="Normal"/>
        <w:rPr>
          <w:sz w:val="22"/>
        </w:rPr>
      </w:pPr>
      <w:r>
        <w:rPr>
          <w:sz w:val="22"/>
        </w:rPr>
        <w:t>Как заявил президент МДПЧ Джоэль Торнтон, “подобное преследование сальцкоттенских семей со стороны государства демонстрирует, что чиновники немецкой системы образования твёрдо намерены карать семьи, настаивающие на домашнем обучении, и всех прочих несогласных с законодательством об обязательном образовании, даже если они протестуют против всего лишь одного очевидно сомнительного предмета”.</w:t>
      </w:r>
    </w:p>
    <w:p>
      <w:pPr>
        <w:pStyle w:val="Normal"/>
        <w:rPr>
          <w:sz w:val="22"/>
        </w:rPr>
      </w:pPr>
      <w:r>
        <w:rPr>
          <w:sz w:val="22"/>
        </w:rPr>
        <w:t>По словам г-на Торнтона, в отличие от американской системы образования, немецкие чиновники “рассматривают детей, в особенности школьного возраста, как собственность государства”, и поэтому ставят убеждения родителей и их права на детей ниже интересов и приказов государства.</w:t>
      </w:r>
    </w:p>
    <w:p>
      <w:pPr>
        <w:pStyle w:val="Normal"/>
        <w:rPr>
          <w:sz w:val="22"/>
        </w:rPr>
      </w:pPr>
      <w:r>
        <w:rPr>
          <w:sz w:val="22"/>
        </w:rPr>
        <w:t>Вместе с МДПЧ в ситуацию вмешались юристы немецкого общественного движения за легализацию домашнего обучения “SchuzH” Габриэлла и Армин Экерманн, которые представляют теперь этих родителей в суде.</w:t>
      </w:r>
    </w:p>
    <w:p>
      <w:pPr>
        <w:pStyle w:val="Normal"/>
        <w:rPr>
          <w:sz w:val="22"/>
        </w:rPr>
      </w:pPr>
      <w:r>
        <w:rPr>
          <w:sz w:val="22"/>
        </w:rPr>
        <w:t>По заявлению г-на Торнтона, ситуация в Германии вынудила МДПЧ перейти к “более решительным действиям”. В их числе подача гражданского иска от лица нескольких подвергающихся преследованиям со стороны государства семей, стоящих за домашнее образование. Целью иска будет заставить немецкие суды признать право родителей самостоятельно преподавать своим детям начальное образование.</w:t>
      </w:r>
    </w:p>
    <w:p>
      <w:pPr>
        <w:pStyle w:val="Normal"/>
        <w:rPr>
          <w:sz w:val="22"/>
        </w:rPr>
      </w:pPr>
      <w:r>
        <w:rPr>
          <w:sz w:val="22"/>
        </w:rPr>
        <w:t>В Германии родители-христиане, пытающиеся забрать своих детей из государственных школ, подвергаются невероятному давлению со стороны правительства. Ведь противозаконным считается как домашнее обучение (объявленное таковым в законе, действующем со времён Третьего рейха), так и попытка родителей забрать ребёнка с конкретных уроков, расцененных ими как противоречащие их христианским ценностям.</w:t>
      </w:r>
    </w:p>
    <w:p>
      <w:pPr>
        <w:pStyle w:val="Normal"/>
        <w:rPr>
          <w:sz w:val="22"/>
        </w:rPr>
      </w:pPr>
      <w:r>
        <w:rPr>
          <w:sz w:val="22"/>
        </w:rPr>
        <w:t>Чиновников не слишком интересует тот факт, что дети в подобных семьях зачастую учатся лучше своих сверстников из государственных школ; заявленная политика правительства - подавлять с помощью системы образования любые “Parallelgesellschaften” или же “параллельные сообщества”, основанные на “отличных от прочих философских убеждениях”.</w:t>
      </w:r>
    </w:p>
    <w:p>
      <w:pPr>
        <w:pStyle w:val="Normal"/>
        <w:rPr>
          <w:sz w:val="22"/>
        </w:rPr>
      </w:pPr>
      <w:r>
        <w:rPr>
          <w:sz w:val="22"/>
        </w:rPr>
        <w:t>Комитет по делам молодёжи или же Югентамт - заведение вроде Службы по защите детей - основной инструмент, к которому государство прибегает, когда штрафы и тюремные сроки не помогают заставить родителей-христиан подчиниться. В таких случаях Комитет рекомендует лишать их родительской опеки над собственными детьми.</w:t>
      </w:r>
    </w:p>
    <w:p>
      <w:pPr>
        <w:pStyle w:val="Normal"/>
        <w:rPr>
          <w:sz w:val="22"/>
        </w:rPr>
      </w:pPr>
      <w:r>
        <w:rPr>
          <w:sz w:val="22"/>
        </w:rPr>
        <w:t>В одном из подобных случаев в 2007 году представители Юрентамта в сопровождении пятнадцати вооружённых до зубов полицейских ночью против её воли силой забрали от родителей 15-ленюю Мелиссу Бускерос. Однако благодаря судебному вмешательству девочке по закону разрешили вернуться к своей семье по достижении ею 16-летия.</w:t>
      </w:r>
    </w:p>
    <w:p>
      <w:pPr>
        <w:pStyle w:val="Normal"/>
        <w:rPr>
          <w:sz w:val="22"/>
        </w:rPr>
      </w:pPr>
      <w:r>
        <w:rPr>
          <w:sz w:val="22"/>
        </w:rPr>
        <w:t>В данный момент МДПЧ представляет в суде интересы находящихся в такой же ситуации Ганса и Петры Шмит. Они судятся с государством за право осуществлять родительскую опеку над собственным 14-летним сыном, Аароном, которого они обучали на дому. На сегодняшний день власти уже оштрафовали Шмитов за домашнее обучение на сумму в 13000 евро и арестовали их дом.</w:t>
      </w:r>
    </w:p>
    <w:p>
      <w:pPr>
        <w:pStyle w:val="Normal"/>
        <w:rPr>
          <w:sz w:val="22"/>
        </w:rPr>
      </w:pPr>
      <w:r>
        <w:rPr>
          <w:sz w:val="22"/>
        </w:rPr>
        <w:t>Некоторые семьи, стоящие за домашнее обучение, вынуждены покидать страну - они уезжают либо в близлежащую Австрию, либо в другие страны. В прошлом ноябре Уве и Ганнелор Ромейке с семьёй попросили убежища в США. Этот шаг, наконец, привлёк внимание к невыносимой ситуации, в которой, по оценкам, находятся от 300 до 500 немецких семей.</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Верования американцев становятся все более расплывчатыми и все менее христианскими</w:t>
      </w:r>
    </w:p>
    <w:p>
      <w:pPr>
        <w:pStyle w:val="Normal"/>
        <w:rPr>
          <w:sz w:val="22"/>
        </w:rPr>
      </w:pPr>
      <w:r>
        <w:rPr>
          <w:sz w:val="22"/>
        </w:rPr>
        <w:t>Социологический центр "Барна-груп" опубликовал итоги анализа опросов общественного мнения, проведенных в 2009 году и затрагивавших религиозные темы. Социологи отметили четыре процесса, происходящих в американском обществе:</w:t>
      </w:r>
    </w:p>
    <w:p>
      <w:pPr>
        <w:pStyle w:val="Normal"/>
        <w:rPr>
          <w:sz w:val="22"/>
        </w:rPr>
      </w:pPr>
      <w:r>
        <w:rPr>
          <w:sz w:val="22"/>
        </w:rPr>
        <w:t>1. Верования американцев становятся все более расплывчатыми и все менее христианскими. Словам "религия" и "христианство" все чаще предпочитают менее обязывающие "вера" и "духовность", не предполагающие ни принадлежности к определенной общине, ни приятия определенной системы воззрений.</w:t>
      </w:r>
    </w:p>
    <w:p>
      <w:pPr>
        <w:pStyle w:val="Normal"/>
        <w:rPr>
          <w:sz w:val="22"/>
        </w:rPr>
      </w:pPr>
      <w:r>
        <w:rPr>
          <w:sz w:val="22"/>
        </w:rPr>
        <w:t>Глава центра, Джордж Барна, комментирует: "Вера остается в Америке злободневной темой. Все - политики, спортсмены, философы, учителя, телеведущие, музыканты - норовят сказать что-нибудь о вере, религии, духовности, морали и духовном опыте. Но основополагающие ценности и представления нашей нации продолжают расшатываться, а за ними и понятия веры и духовности. Многие положения, которые раньше разумелись сами собой, перестали быть такими прочными и предсказуемыми. Наши исследования ясно показывают, - в книге "Нехристианин" моего коллеги Дэвида Киннамана это хорошо объясняется - что американцев уже не так, как некогда, привлекает христианство".</w:t>
      </w:r>
    </w:p>
    <w:p>
      <w:pPr>
        <w:pStyle w:val="Normal"/>
        <w:rPr>
          <w:sz w:val="22"/>
        </w:rPr>
      </w:pPr>
      <w:r>
        <w:rPr>
          <w:sz w:val="22"/>
        </w:rPr>
        <w:t>Лишь половина взрослых жителей США считает, что американцу естественно быть христианином. При этом 88% заявили, что вера занимает важное или очень важное место в их жизни. 74% заявили, что она стала для них более важной, чем была в прошлом.</w:t>
      </w:r>
    </w:p>
    <w:p>
      <w:pPr>
        <w:pStyle w:val="Normal"/>
        <w:rPr>
          <w:sz w:val="22"/>
        </w:rPr>
      </w:pPr>
      <w:r>
        <w:rPr>
          <w:sz w:val="22"/>
        </w:rPr>
        <w:t>Нехристианские религии по-прежнему мало распространены и многие о некоторых из них даже не слышали (так, о неоязыческой секте "Викка" слышали только 45% американцев). Большинство американцев, считающих себя христианами, считают, что священные книги всех религий учат одному и тому же. 50% считают, что все большему числу людей надоела неизменность церкви.</w:t>
      </w:r>
    </w:p>
    <w:p>
      <w:pPr>
        <w:pStyle w:val="Normal"/>
        <w:rPr>
          <w:sz w:val="22"/>
        </w:rPr>
      </w:pPr>
      <w:r>
        <w:rPr>
          <w:sz w:val="22"/>
        </w:rPr>
        <w:t>2. Распространяется "богословие шведского стола": люди верят не учению какой-либо деноминации, а произвольному набору выбранных ими догматов.</w:t>
      </w:r>
    </w:p>
    <w:p>
      <w:pPr>
        <w:pStyle w:val="Normal"/>
        <w:rPr>
          <w:sz w:val="22"/>
        </w:rPr>
      </w:pPr>
      <w:r>
        <w:rPr>
          <w:sz w:val="22"/>
        </w:rPr>
        <w:t>"Нам сейчас удобнее быть "духовными", а не истовыми христианами", - говорит Барна. - Американцы норовят "собирать" собственную индивидуальную религию из положений, восходящих к разным религиозным и нравственным учениям. Освободившись от догматических рамок христианства, каждый из нас стал сам себе непререкаемым духовным авторитетом и определяет Истину и Реальность как ему удобнее. Постмодернизм ценит не правоверие, а "участие", "самовыражение", "удовлетворение от отношений" и "подлинность опыта".</w:t>
      </w:r>
    </w:p>
    <w:p>
      <w:pPr>
        <w:pStyle w:val="Normal"/>
        <w:rPr>
          <w:sz w:val="22"/>
        </w:rPr>
      </w:pPr>
      <w:r>
        <w:rPr>
          <w:sz w:val="22"/>
        </w:rPr>
        <w:t>45% взрослых американцев хотят поменять приход или деноминацию. 71% заявили, что сами вырабатывают себе вероучение, а не следуют догматам определенного вероисповедания. 64% хотели бы найти новые формы религиозного опыта или его выражения. Только 34% верят в существование объективной моральной истины.</w:t>
      </w:r>
    </w:p>
    <w:p>
      <w:pPr>
        <w:pStyle w:val="Normal"/>
        <w:rPr>
          <w:sz w:val="22"/>
        </w:rPr>
      </w:pPr>
      <w:r>
        <w:rPr>
          <w:sz w:val="22"/>
        </w:rPr>
        <w:t>3. Библии американцы не знают и знать не хотят.</w:t>
      </w:r>
    </w:p>
    <w:p>
      <w:pPr>
        <w:pStyle w:val="Normal"/>
        <w:rPr>
          <w:sz w:val="22"/>
        </w:rPr>
      </w:pPr>
      <w:r>
        <w:rPr>
          <w:sz w:val="22"/>
        </w:rPr>
        <w:t>"Американцы в наше время Библию читают не углубленно, а "по верхам". Обычно ее открывают, прочитывают случайный кусочек, не обращая особого внимания на контекст, и принимают к сведению содержащуюся там мысль или настроение. Если мысль или настроение понравились, их принимают, если нет - думают: "Любопытно, но нас это не касается" - и проходят мимо. Очень немногие понимают основы библейского мировоззрения, и на удивление мало людей всерьез хотят лучше узнать и понять библейские принципы", - комментирует Барна.</w:t>
      </w:r>
    </w:p>
    <w:p>
      <w:pPr>
        <w:pStyle w:val="Normal"/>
        <w:rPr>
          <w:sz w:val="22"/>
        </w:rPr>
      </w:pPr>
      <w:r>
        <w:rPr>
          <w:sz w:val="22"/>
        </w:rPr>
        <w:t>Уже на протяжении 15 лет даже среди "рожденных заново" (активистское протестантское движение - ред.) только каждый пятый разделяет основные положения Библии. Только половина тех, кто считает себя христианами, считают, что основные принципы (не факты, а принципы!), изложенные в Библии, верны. В существование сатаны верит только 27% американцев. 81% называющих себя христианами считает, что следование библейским принципам - признак духовной незрелости.</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Израильские ученые вновь пытаются доказать неподлинность Плащаницы</w:t>
      </w:r>
    </w:p>
    <w:p>
      <w:pPr>
        <w:pStyle w:val="Normal"/>
        <w:rPr>
          <w:sz w:val="22"/>
        </w:rPr>
      </w:pPr>
      <w:r>
        <w:rPr>
          <w:sz w:val="22"/>
        </w:rPr>
        <w:t>Исследователи из Израиля на днях вновь объявили на весь мир, что нашли доказательства неподлинности Туринской плащаницы. На этот раз они придрались к ткани реликвии, хотя ученые уже давно установили, когда и где ее изготовили.</w:t>
      </w:r>
    </w:p>
    <w:p>
      <w:pPr>
        <w:pStyle w:val="Normal"/>
        <w:rPr>
          <w:sz w:val="22"/>
        </w:rPr>
      </w:pPr>
      <w:r>
        <w:rPr>
          <w:sz w:val="22"/>
        </w:rPr>
        <w:t>Археологи из «Hebrew University» и «Albright Research Institute» обнаружили в Иерусалиме погребальное полотно времен Иисуса Христа. Оно изготовлено методом простого двустороннего переплетения, а не диагонального, как в Туринской плащанице, которое, по мнению этих археологов, появилось не раньше средних веков. Полотно обнаружили в долине Хинном в запечатанной камере погребальной пещеры.</w:t>
      </w:r>
    </w:p>
    <w:p>
      <w:pPr>
        <w:pStyle w:val="Normal"/>
        <w:rPr>
          <w:sz w:val="22"/>
        </w:rPr>
      </w:pPr>
      <w:r>
        <w:rPr>
          <w:sz w:val="22"/>
        </w:rPr>
        <w:t>Найденная плащаница представляет собой не единое полотно, как Туринская. Она сделана из нескольких частей с отдельным куском ткани для головы. Руководитель группы археологов профессор Шимон Гибсон при этом заявил, что в те времена людей хоронили в отдельных покровах для головы и тела, и Туринская плащаница не вписывается в эти временные рамки.</w:t>
      </w:r>
    </w:p>
    <w:p>
      <w:pPr>
        <w:pStyle w:val="Normal"/>
        <w:rPr>
          <w:sz w:val="22"/>
        </w:rPr>
      </w:pPr>
      <w:r>
        <w:rPr>
          <w:sz w:val="22"/>
        </w:rPr>
        <w:t>Совсем недавно Издательство Сретенского монастыря пятый раз переиздало книгу священника Вячеслава Синельникова «Туринская плащаница на заре новой эры». В этой книге говорится, что ткань плащаницы в 1976 году скрупулезно изучал Раес. Он пришел к выводу, что это старинное льняное полотно, сотканное зигзагом. Таким способом пряли в Месопотамии и Сирии, а в Египте пряли «крест-накрест». Таким образом, по способу ткачества Туринская плащаница относится к области Ближнего Востока. Образцы льняных тканей первого века нашли в Передней Азии и при раскопках погребений коптов в Египте.</w:t>
      </w:r>
    </w:p>
    <w:p>
      <w:pPr>
        <w:pStyle w:val="Normal"/>
        <w:rPr>
          <w:sz w:val="22"/>
        </w:rPr>
      </w:pPr>
      <w:r>
        <w:rPr>
          <w:sz w:val="22"/>
        </w:rPr>
        <w:t>Ученые установили, что нить для полотна была спрядена вручную, а ткань получена на ручном примитивном ткацком станке. В Европе с 1200 года повсеместно использовалась колесная прялка.</w:t>
      </w:r>
    </w:p>
    <w:p>
      <w:pPr>
        <w:pStyle w:val="Normal"/>
        <w:rPr>
          <w:sz w:val="22"/>
        </w:rPr>
      </w:pPr>
      <w:r>
        <w:rPr>
          <w:sz w:val="22"/>
        </w:rPr>
        <w:t>При обследовании образца для радиоуглеродного датирования, присланного в Оксфорд, в структуре полотна нашли темно-желтые волокна хлопка. Таким образом, льняную ткань плащаницы пряли на том же ткацком станке, на котором изготавливали хлопковые ткани. А в древнем Израиле ритуальные предписания разрешали использовать одно и то же ткацкое оборудование для изготовления только льняных и хлопковых тканей. Шерсть нельзя было на них прясть, чтобы избежать смешения видов. У других народов не было таких запретов, поэтому в их льняной ткани можно обнаружить следы шерсти. Кроме того, в ткани Туринской плащаницы нашли нити хлопка вида gossypium herbaceum, который произрастает в Сирии.</w:t>
      </w:r>
    </w:p>
    <w:p>
      <w:pPr>
        <w:pStyle w:val="Normal"/>
        <w:rPr>
          <w:sz w:val="22"/>
        </w:rPr>
      </w:pPr>
      <w:r>
        <w:rPr>
          <w:sz w:val="22"/>
        </w:rPr>
        <w:t>Что же касается головного покрывала, то из Евангелия от Иоанна известно, что на голове Христа был погребальный плат, который апостол Иоанн видел своими глазами в пустой погребальной пещере. Плат Христа известен под названием Сударя. Он хранится в Испании в Овьедском соборе. И Туринская плащаница, и Сударь содержат следы одной группы крови. История Сударя документально прослеживается вплоть до I века по Рождестве Христовом.</w:t>
      </w:r>
    </w:p>
    <w:p>
      <w:pPr>
        <w:pStyle w:val="Normal"/>
        <w:rPr>
          <w:sz w:val="22"/>
        </w:rPr>
      </w:pPr>
      <w:r>
        <w:rPr>
          <w:sz w:val="22"/>
        </w:rPr>
        <w:t>Предыдущую попытку дискредитировать Туринскую плащаницу лжеисследоватали предприняли в начале октября - один итальянский ученый заявил, что сумел создать ее дубликат. Позже ученый признался, что его исследование финансировала итальянская ассоциация атеистов и агностиков.</w:t>
      </w:r>
    </w:p>
    <w:p>
      <w:pPr>
        <w:pStyle w:val="Normal"/>
        <w:rPr>
          <w:sz w:val="22"/>
        </w:rPr>
      </w:pPr>
      <w:r>
        <w:rPr>
          <w:sz w:val="22"/>
        </w:rPr>
        <w:t>В апреле этого года по каналу Discovery было показано видео, снятое еще в 2005-м г., в котором ученый-химик Рэй Роджерс из Национальной лаборатории в Лос-Аламосе (США, штат Нью-Мексико), называвший Туринскую плащаницу "умелой средневековой фальсификацией", признал подлинность знаменитой христианской реликвии. В этом он убедился после нового знакомства с данными исследования двух ученых-любителей, Сью Бенфорда и Джо Марины из Огайо, которых прежде считал "лунатиками".</w:t>
      </w:r>
    </w:p>
    <w:p>
      <w:pPr>
        <w:pStyle w:val="Normal"/>
        <w:rPr>
          <w:sz w:val="22"/>
        </w:rPr>
      </w:pPr>
      <w:r>
        <w:rPr>
          <w:sz w:val="22"/>
        </w:rPr>
        <w:t>"Я разозлился и не поверил этим двум ученым, - признался тогда Р.Роджерс. - Но, проверив другой кусок ткани, взятый от плащаницы в 1978 году, я нашел в нем хлопок. Волокна были аккуратно и твердо приклеены к материалу - это показывает, что материал восстанавливали после частичного разрушения и делали это с любовью. Надо признать, что мы не учитывали, что современная Туринская плащаница состоит из разных материалов, относящихся к разным эпохам. Наши исследования были неточными, и результаты радиоуглеродного анализа можно считать ложными... Сью и Джо были абсолютно правы", - сказал ученый.</w:t>
      </w:r>
    </w:p>
    <w:p>
      <w:pPr>
        <w:pStyle w:val="Normal"/>
        <w:rPr>
          <w:sz w:val="22"/>
        </w:rPr>
      </w:pPr>
      <w:r>
        <w:rPr>
          <w:sz w:val="22"/>
        </w:rPr>
        <w:t>Видео было сделано незадолго до смерти Р. Роджерса.</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Школы Англии отказываются от праздничных постановок на тему Рождества</w:t>
      </w:r>
    </w:p>
    <w:p>
      <w:pPr>
        <w:pStyle w:val="Normal"/>
        <w:rPr>
          <w:sz w:val="22"/>
        </w:rPr>
      </w:pPr>
      <w:r>
        <w:rPr>
          <w:sz w:val="22"/>
        </w:rPr>
        <w:t>Все больше английских школ отказываются обыгрывать сценки из рождественских событий с участием Младенца Христа, Пресвятой Богородицы и Иосифа Обручника. Вместо этого на рождественских представлениях все чаще изображают овец, ангелов или просто снегопад, где нет и намека на рождение Спасителя.</w:t>
      </w:r>
    </w:p>
    <w:p>
      <w:pPr>
        <w:pStyle w:val="Normal"/>
        <w:rPr>
          <w:sz w:val="22"/>
        </w:rPr>
      </w:pPr>
      <w:r>
        <w:rPr>
          <w:sz w:val="22"/>
        </w:rPr>
        <w:t>Многие священники высказываются против такого "политкорректного" отказа от многовековой традиции ради того, чтобы ненароком не обидеть школьников не-христиан. Священники считают, что таким образом дети не будут узнавать о духовном значении праздника Рождества.</w:t>
      </w:r>
    </w:p>
    <w:p>
      <w:pPr>
        <w:pStyle w:val="Normal"/>
        <w:rPr>
          <w:sz w:val="22"/>
        </w:rPr>
      </w:pPr>
      <w:r>
        <w:rPr>
          <w:sz w:val="22"/>
        </w:rPr>
        <w:t>"Мне доводилось видеть школьные рождественские представления, в которых главным героем был не Христос, а ангел или даже овца! Думаю, что это просто позор! Лично я выступаю за то, чтобы Рождество всегда праздновалось подобающим для этого праздника образом", - заявил настоятель церкви святого Павла в Челтнеме (графство Глостершир) Роджер Уитткомб.</w:t>
      </w:r>
    </w:p>
    <w:p>
      <w:pPr>
        <w:pStyle w:val="Normal"/>
        <w:rPr>
          <w:sz w:val="22"/>
        </w:rPr>
      </w:pPr>
      <w:r>
        <w:rPr>
          <w:sz w:val="22"/>
        </w:rPr>
        <w:t>Однако есть среди английских клириков и такие, кто ради «политкорректности» вместе с учителями заново переписывают или меняют отдельные строки традиционных рождественских песенок.</w:t>
      </w:r>
    </w:p>
    <w:p>
      <w:pPr>
        <w:pStyle w:val="Normal"/>
        <w:rPr>
          <w:sz w:val="22"/>
        </w:rPr>
      </w:pPr>
      <w:r>
        <w:rPr>
          <w:sz w:val="22"/>
        </w:rPr>
        <w:t>Например, в некоторых песнях избавляются от слов "царь", "отец" и "сын", так как они могут кому-то показаться "шовинистическими". Рекомендовано также избавиться от слова "белый", так как употребление в песенках этого слова может ненароком привести к "расовой дискриминации". Растет число храмов и школ, где на Рождество отказываются петь песенки, в которых упоминается Богородица, особенно те, где Ее называют Девой Марией.</w:t>
      </w:r>
    </w:p>
    <w:p>
      <w:pPr>
        <w:pStyle w:val="Normal"/>
        <w:rPr>
          <w:sz w:val="22"/>
        </w:rPr>
      </w:pPr>
      <w:r>
        <w:rPr>
          <w:sz w:val="22"/>
        </w:rPr>
        <w:t>Такая своеобразная реформа вызывает возмущение у многих прихожан: они считают излишним изменять слова в песнях, которые исполнялись на Рождество на протяжении столетий и еще ни разу никого не обидели. Даже те англичане, которые посещают храмы только на Рождество, высказали возмущение по этому поводу. А как показывает практика, хористы во время исполнения таких "политкорректных" песенок нередко спотыкаются на словах, потому что эти песенки теперь потеряли рифму и ритм.</w:t>
      </w:r>
    </w:p>
    <w:p>
      <w:pPr>
        <w:pStyle w:val="Normal"/>
        <w:rPr>
          <w:sz w:val="22"/>
        </w:rPr>
      </w:pPr>
      <w:r>
        <w:rPr>
          <w:sz w:val="22"/>
        </w:rPr>
        <w:t>Так, в известной рождественской песенке "Hark! The Herald Angels Sing" строка "рожденный воскресить сынов земли" заменена на "рожденный поднять нас с земли", а в некоторых песнях даже решено было убрать слово "Господь" и заменить его на "звезда", а слово "сыны" - словом "звёзды". В другой песне слова "Чистая Дева", обращенные к Богородице, были заменены на "город Давида", что внесло в песню сильную путаницу.</w:t>
      </w:r>
    </w:p>
    <w:p>
      <w:pPr>
        <w:pStyle w:val="Normal"/>
        <w:rPr>
          <w:sz w:val="22"/>
        </w:rPr>
      </w:pPr>
      <w:r>
        <w:rPr>
          <w:sz w:val="22"/>
        </w:rPr>
        <w:t>В прошлом году один "политкорректный" английский священник запретил своим прихожанам петь песню "О, маленький город Вифлеем".</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В Австралии с рождественских открыток удалили слово "Рождество"</w:t>
      </w:r>
    </w:p>
    <w:p>
      <w:pPr>
        <w:pStyle w:val="Normal"/>
        <w:rPr>
          <w:sz w:val="22"/>
        </w:rPr>
      </w:pPr>
      <w:r>
        <w:rPr>
          <w:sz w:val="22"/>
        </w:rPr>
        <w:t>Чиновники совета региона Солнечное Побережье австралийского штата Квинсленд подвергли цензуре праздничные открытки, удалив из них слово "Рождество". Свое решение они мотивировали политкорректностью и беспокойством о чувствах представителей других религий.</w:t>
      </w:r>
    </w:p>
    <w:p>
      <w:pPr>
        <w:pStyle w:val="Normal"/>
        <w:rPr>
          <w:sz w:val="22"/>
        </w:rPr>
      </w:pPr>
      <w:r>
        <w:rPr>
          <w:sz w:val="22"/>
        </w:rPr>
        <w:t>Праздничные открытки, которые в этом году отправят представители местного самоуправления из Солнечного Побережья, говорят в общих чертах о "праздничных пожеланиях", "сезонных" или "новогодних" праздниках, однако никоим образом не упоминают о Рождестве.</w:t>
      </w:r>
    </w:p>
    <w:p>
      <w:pPr>
        <w:pStyle w:val="Normal"/>
        <w:rPr>
          <w:sz w:val="22"/>
        </w:rPr>
      </w:pPr>
      <w:r>
        <w:rPr>
          <w:sz w:val="22"/>
        </w:rPr>
        <w:t>Представители христианских сообществ подвергли критике такое решение. Католический священник о. Марк Франклин сказал, что обескуражен поведением властей, а протестантский пастор Михаель Клифт выразил возмущение, что кое-кому "недостает мужества вспомнить о Рождестве".</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Из госучреждений Калифорнии убрали рождественские украшения</w:t>
      </w:r>
    </w:p>
    <w:p>
      <w:pPr>
        <w:pStyle w:val="Normal"/>
        <w:rPr>
          <w:sz w:val="22"/>
        </w:rPr>
      </w:pPr>
      <w:r>
        <w:rPr>
          <w:sz w:val="22"/>
        </w:rPr>
        <w:t>Из всех правительственных учреждений графства Сонома (шт. Калифорния, США) убраны звезды, ангелы и другая христианская символика из-за жалобы атеиста, которого "обидели" рождественские украшения.</w:t>
      </w:r>
    </w:p>
    <w:p>
      <w:pPr>
        <w:pStyle w:val="Normal"/>
        <w:rPr>
          <w:sz w:val="22"/>
        </w:rPr>
      </w:pPr>
      <w:r>
        <w:rPr>
          <w:sz w:val="22"/>
        </w:rPr>
        <w:t>На прошлой неделе ветеран и инвалид Ирв Сатли, постоянно жалующийся на религиозные символы в общественных местах, в вестибюле регистрационного бюро графства Сонома увидел на вершине рождественской ели ангела. Затем, по словам Сатли, он зашел в наблюдательный совет графства, где увидел рождественское украшение в виде звезды.</w:t>
      </w:r>
    </w:p>
    <w:p>
      <w:pPr>
        <w:pStyle w:val="Normal"/>
        <w:rPr>
          <w:sz w:val="22"/>
        </w:rPr>
      </w:pPr>
      <w:r>
        <w:rPr>
          <w:sz w:val="22"/>
        </w:rPr>
        <w:t>"В эти дни звезда, помещенная на дерево, означает Вифлеемскую звезду, а это религиозный символ, христианский символ", - сказал 65-летний И. Сатли, убежденный атеист, добавив, что правительство США, по его мнению, должно иметь нейтральное отношение к религии.</w:t>
      </w:r>
    </w:p>
    <w:p>
      <w:pPr>
        <w:pStyle w:val="Normal"/>
        <w:rPr>
          <w:sz w:val="22"/>
        </w:rPr>
      </w:pPr>
      <w:r>
        <w:rPr>
          <w:sz w:val="22"/>
        </w:rPr>
        <w:t>Атеист обратился с жалобой к официальным представителям графства Сонома, которые, в свою очередь, распорядились убрать все звезды и ангелов с рождественских елей. В понедельник Сатли специально обошел главные правительственные учреждения графства и обнаружил, что все религиозные символы были убраны. По словам самого атеиста, он был "весьма удовлетворен проделанной работой".</w:t>
      </w:r>
    </w:p>
    <w:p>
      <w:pPr>
        <w:pStyle w:val="Normal"/>
        <w:rPr>
          <w:sz w:val="22"/>
        </w:rPr>
      </w:pPr>
      <w:r>
        <w:rPr>
          <w:sz w:val="22"/>
        </w:rPr>
        <w:t>"Думаю, что правительство не имеет права вмешиваться в жизнь людей и навязывать им религиозное поведение. Я всегда боролся с буддийскими статуями, со звездой Давида, со всеми религиозными символами", - сказал атеист, добавив, что планирует уговорить власти графства Сонома убрать большой крест, установленный в память о жертвах несчастных случаев.</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Главный раввинат Израиля рекомендует отелям и ресторанам обходиться без елки и Санта-Клауса</w:t>
      </w:r>
    </w:p>
    <w:p>
      <w:pPr>
        <w:pStyle w:val="Normal"/>
        <w:rPr>
          <w:sz w:val="22"/>
        </w:rPr>
      </w:pPr>
      <w:r>
        <w:rPr>
          <w:sz w:val="22"/>
        </w:rPr>
        <w:t>Отношения между Израилем и Ватиканом, обострившиеся в последнее время из-за ряда высказываний Папы Римского Бенедикта XVI, стали еще более натянутыми после того, как главный раввинат Израиля обратился к представителям туризма с просьбой избегать использования христианской символики в канун Рождества и Нового года.</w:t>
      </w:r>
    </w:p>
    <w:p>
      <w:pPr>
        <w:pStyle w:val="Normal"/>
        <w:rPr>
          <w:sz w:val="22"/>
        </w:rPr>
      </w:pPr>
      <w:r>
        <w:rPr>
          <w:sz w:val="22"/>
        </w:rPr>
        <w:t>В главном раввинате не рекомендуют гостиницам, ресторанам и другим туристическим объектам устанавливать у входа праздничную ель и куклу Санта-Клауса. Одновременно раввинатская организация "Лобби за еврейские традиции" предупредила, что названия отелей и ресторанов, прибегнувших к использованию христианской символики, попадут в "черный список" и будут бойкотироваться. В раввинате Иерусалима пригрозили в случае обнаружения елки или Санта-Клауса в ресторане или гостинице отобрать удостоверение о кошерности.</w:t>
      </w:r>
    </w:p>
    <w:p>
      <w:pPr>
        <w:pStyle w:val="Normal"/>
        <w:rPr>
          <w:sz w:val="22"/>
        </w:rPr>
      </w:pPr>
      <w:r>
        <w:rPr>
          <w:sz w:val="22"/>
        </w:rPr>
        <w:t>По мнению раввинов, ель и другая христианская атрибутика являются чуждыми и, чуть ли не языческими элементами, неуместными в еврейском государстве. Новый год здесь празднуется в сентябре, а ночь с декабря на январь приравнивается к "серым будням".</w:t>
      </w:r>
    </w:p>
    <w:p>
      <w:pPr>
        <w:pStyle w:val="Normal"/>
        <w:rPr>
          <w:sz w:val="22"/>
        </w:rPr>
      </w:pPr>
      <w:r>
        <w:rPr>
          <w:sz w:val="22"/>
        </w:rPr>
        <w:t>Ранее раввины даже пытались ввести запрет на продажу "зеленой красавицы" и елочных украшений, однако светская часть общества не восприняла это нововведение, и до сих пор многие репатрианты из бывшего СССР с удовольствием украшают свои дома и магазины этими "некошерными" символами христианского Нового года. Не слишком волнуют угрозы раввинов и израильских арабов, немалая часть которых исповедуют христианство различного толка.</w:t>
      </w:r>
    </w:p>
    <w:p>
      <w:pPr>
        <w:pStyle w:val="Normal"/>
        <w:rPr>
          <w:sz w:val="22"/>
        </w:rPr>
      </w:pPr>
      <w:r>
        <w:rPr>
          <w:sz w:val="22"/>
        </w:rPr>
        <w:t>Действия главного раввината вызвали возмущение Ватикана, представители которого передали протест послу Израиля при папском престоле. Кроме того, данным вопросом заинтересовались несколько членов Конгресса США.</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Британская компания продает в качестве рождественских подарков сертификаты на... развод</w:t>
      </w:r>
    </w:p>
    <w:p>
      <w:pPr>
        <w:pStyle w:val="Normal"/>
        <w:rPr>
          <w:sz w:val="22"/>
        </w:rPr>
      </w:pPr>
      <w:r>
        <w:rPr>
          <w:sz w:val="22"/>
        </w:rPr>
        <w:t>Оригинальный вариант приготовила британская фирма для тех, кто не знает, что подарить близким на Рождество. Тем, чья семейная лодка грозится вот-вот пойти ко дну, теперь можно вручить подарочный сертификат на развод.</w:t>
      </w:r>
    </w:p>
    <w:p>
      <w:pPr>
        <w:pStyle w:val="Normal"/>
        <w:rPr>
          <w:sz w:val="22"/>
        </w:rPr>
      </w:pPr>
      <w:r>
        <w:rPr>
          <w:sz w:val="22"/>
        </w:rPr>
        <w:t>Этот маркетинговый ход придумали в адвокатской фирме Lloyd Platt &amp; Company, которая на прошлой неделе выпустила специальные ваучеры. Обычно за часовую консультацию юристы компании берут по 325 фунтов (530 долларов). Но предъявив «рождественский» сертификат стоимостью 125 фунтов, можно рассчитывать на полчаса рабочего времени специалиста по разводам.</w:t>
      </w:r>
    </w:p>
    <w:p>
      <w:pPr>
        <w:pStyle w:val="Normal"/>
        <w:rPr>
          <w:sz w:val="22"/>
        </w:rPr>
      </w:pPr>
      <w:r>
        <w:rPr>
          <w:sz w:val="22"/>
        </w:rPr>
        <w:t>Сертификаты расходятся, как горячие пирожки, а представители креативной фирмы заявляют, что продали уже 60 «рождественских» купонов. "Кажется, что они попали в обязательный список подарков к Рождеству", - удивляется основатель конторы Ванесса Ллойд Платт.</w:t>
      </w:r>
    </w:p>
    <w:p>
      <w:pPr>
        <w:pStyle w:val="Normal"/>
        <w:rPr>
          <w:sz w:val="22"/>
        </w:rPr>
      </w:pPr>
      <w:r>
        <w:rPr>
          <w:sz w:val="22"/>
        </w:rPr>
        <w:t>Представитель Англиканской Церкви назвал происходящее печальным. "Развод - всегда глубоко личное событие, и не совсем уместно дарить подобные подарочные сертификаты другим людям", - сказал священник.</w:t>
      </w:r>
    </w:p>
    <w:p>
      <w:pPr>
        <w:pStyle w:val="Normal"/>
        <w:rPr>
          <w:sz w:val="22"/>
        </w:rPr>
      </w:pPr>
      <w:r>
        <w:rPr>
          <w:sz w:val="22"/>
        </w:rPr>
        <w:t>В Англии Рождество обычно оборачивается большим стрессом для семей, и каждый январь наблюдается всплеск обращений за консультациями по разводу.</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Архидиакон Англиканской Церкви вывесил на храме кощунственный плакат, чтобы «помочь верующим преодолеть стереотипы»</w:t>
      </w:r>
    </w:p>
    <w:p>
      <w:pPr>
        <w:pStyle w:val="Normal"/>
        <w:rPr>
          <w:sz w:val="22"/>
        </w:rPr>
      </w:pPr>
      <w:r>
        <w:rPr>
          <w:sz w:val="22"/>
        </w:rPr>
        <w:t>В новозеландском городе Окленд накануне Рождества разразился скандал. Возле здания "Прогрессивной англиканской церкви св. Матфея" вывесили огромный плакат, на котором были изображены лежащие под одним одеялом Дева Мария и Иосиф.</w:t>
      </w:r>
    </w:p>
    <w:p>
      <w:pPr>
        <w:pStyle w:val="Normal"/>
        <w:rPr>
          <w:sz w:val="22"/>
        </w:rPr>
      </w:pPr>
      <w:r>
        <w:rPr>
          <w:sz w:val="22"/>
        </w:rPr>
        <w:t>Появление билборда вызвало ярость как у местных католиков, так и у представителей организации "Family First", занимающейся защитой семейных ценностей.</w:t>
      </w:r>
    </w:p>
    <w:p>
      <w:pPr>
        <w:pStyle w:val="Normal"/>
        <w:rPr>
          <w:sz w:val="22"/>
        </w:rPr>
      </w:pPr>
      <w:r>
        <w:rPr>
          <w:sz w:val="22"/>
        </w:rPr>
        <w:t>Виновником появления скандального плаката оказался англиканский архидиакон Глинн Карди, который сознательно пошел на возмутивший верующих шаг.</w:t>
      </w:r>
    </w:p>
    <w:p>
      <w:pPr>
        <w:pStyle w:val="Normal"/>
        <w:rPr>
          <w:sz w:val="22"/>
        </w:rPr>
      </w:pPr>
      <w:r>
        <w:rPr>
          <w:sz w:val="22"/>
        </w:rPr>
        <w:t>По словам служителя «прогрессивной церкви», его задачей было заставить верующих переосмыслить традиционные представления, господствующие среди тех, кто буквально верит в евангельское предание. Чтобы побудить "прогрессивные" головы к более интенсивной работе, он снабдил изображение соответствующим текстом, который можно пересказать, примерно, так: "Бедный Иосиф! Нелегко странствовать по путям Господним".</w:t>
      </w:r>
    </w:p>
    <w:p>
      <w:pPr>
        <w:pStyle w:val="Normal"/>
        <w:rPr>
          <w:sz w:val="22"/>
        </w:rPr>
      </w:pPr>
      <w:r>
        <w:rPr>
          <w:sz w:val="22"/>
        </w:rPr>
        <w:t>Представительница католической епархии Окленда Линдси Фрир назвала выходку архидиакона "непочтительной". "Согласно нашей христианской традиции мы твердо верим, что Мария - это Дева, а Иисус - Сын Божий, а не сын Иосифа", - заявила она.</w:t>
      </w:r>
    </w:p>
    <w:p>
      <w:pPr>
        <w:pStyle w:val="Normal"/>
        <w:rPr>
          <w:sz w:val="22"/>
        </w:rPr>
      </w:pPr>
      <w:r>
        <w:rPr>
          <w:sz w:val="22"/>
        </w:rPr>
        <w:t>Представитель "Family First", со своей стороны, сказал, что богословы, конечно, могут спорить по поводу духовного значения Непорочного Зачатия, но вывешивать возле Церкви, на виду у прохожих, среди которых могут быть дети, такой рекламный щит - "это совершенно безответственный и ненужный шаг".</w:t>
      </w:r>
    </w:p>
    <w:p>
      <w:pPr>
        <w:pStyle w:val="Normal"/>
        <w:rPr>
          <w:sz w:val="22"/>
        </w:rPr>
      </w:pPr>
      <w:r>
        <w:rPr>
          <w:sz w:val="22"/>
        </w:rPr>
        <w:t>Архидиакон Карди остался, тем не менее, при своем мнении. Верующие должны "перешагнуть" через "стереотипы", убежден он. По его словам, после появления плаката церковь получила несколько электронных писем и телефонных звонков, а значит, что цель акции - вызвать дискуссию об одном из главных христианских праздников, - была достигнута, считает клирик-кощунник.</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Неизвестная благотворительница сняла для бродяг несколько комнат в мотеле</w:t>
      </w:r>
    </w:p>
    <w:p>
      <w:pPr>
        <w:pStyle w:val="Normal"/>
        <w:rPr>
          <w:sz w:val="22"/>
        </w:rPr>
      </w:pPr>
      <w:r>
        <w:rPr>
          <w:sz w:val="22"/>
        </w:rPr>
        <w:t>Бездомные города Колорадо-Спрингс (шт. Колорадо, США) получили на Рождество подарок от неизвестной женщины, снявшей для 15 бродяг несколько комнат в местном мотеле.</w:t>
      </w:r>
    </w:p>
    <w:p>
      <w:pPr>
        <w:pStyle w:val="Normal"/>
        <w:rPr>
          <w:sz w:val="22"/>
        </w:rPr>
      </w:pPr>
      <w:r>
        <w:rPr>
          <w:sz w:val="22"/>
        </w:rPr>
        <w:t>Служащие мотеля Express Inn, специализирующегося на предоставлении жилья ветеранам и малоимущим, рассказали, что к ним пришла женщина и сняла четыре комнаты сроком на неделю. При этом она подчеркнула, что в комнаты должны поселить местных бездомных, живущих в палаточном лагере у реки Фаунтин-Крик. Аренда помещений обошлась женщине в 640 долларов. Личность благотворительницы достоверно неизвестна. Она представилась некой Линдой Крафт, однако журналистам не удалось найти никого с таким именем. В беседе с сотрудниками мотеля женщина заявила, что снять комнаты для бездомных ей посоветовал Бог.</w:t>
      </w:r>
    </w:p>
    <w:p>
      <w:pPr>
        <w:pStyle w:val="Normal"/>
        <w:rPr>
          <w:sz w:val="22"/>
        </w:rPr>
      </w:pPr>
      <w:r>
        <w:rPr>
          <w:sz w:val="22"/>
        </w:rPr>
        <w:t>К настоящему моменту бездомные уже поселились в снятых для них комнатах. «Она - молодец. Я так чертовски благодарен ей, что мне даже не смешно», - сказал один из новых «постояльцев» гостиницы Стив Сэмпл. «Для нас это большое счастье. Но на улице остается еще множество бездомных», - сетует Мэги Спэнс.</w:t>
      </w:r>
    </w:p>
    <w:p>
      <w:pPr>
        <w:pStyle w:val="Normal"/>
        <w:rPr>
          <w:sz w:val="22"/>
        </w:rPr>
      </w:pPr>
      <w:r>
        <w:rPr>
          <w:sz w:val="22"/>
        </w:rPr>
        <w:t>В последнее время число бездомных, обосновавшихся на открытом воздухе близ реки Фаунтин-Крик, заметно возросло, несмотря на запреты местных властей и попытки изменить ситуацию.</w:t>
      </w:r>
    </w:p>
    <w:p>
      <w:pPr>
        <w:pStyle w:val="Normal"/>
        <w:rPr>
          <w:sz w:val="22"/>
        </w:rPr>
      </w:pPr>
      <w:r>
        <w:rPr>
          <w:sz w:val="22"/>
        </w:rPr>
        <w:t>Мотель Express Inn не впервые становится прибежищем для бездомных Колорадо-Спрингс. Ранее в этом году бродяг пригласили пожить несколько дней в мотеле, чтобы переждать в тепле первые холода.</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Король Бельгии приютит две бездомные семьи</w:t>
      </w:r>
    </w:p>
    <w:p>
      <w:pPr>
        <w:pStyle w:val="Normal"/>
        <w:rPr>
          <w:sz w:val="22"/>
        </w:rPr>
      </w:pPr>
      <w:r>
        <w:rPr>
          <w:sz w:val="22"/>
        </w:rPr>
        <w:t>Король бельгийцев Альберт II предоставит двум бездомным семьям квартиры в королевском замке Сьернон в связи с наступившими холодами.</w:t>
      </w:r>
    </w:p>
    <w:p>
      <w:pPr>
        <w:pStyle w:val="Normal"/>
        <w:rPr>
          <w:sz w:val="22"/>
        </w:rPr>
      </w:pPr>
      <w:r>
        <w:rPr>
          <w:sz w:val="22"/>
        </w:rPr>
        <w:t>За последний год пресса не раз критиковала монарха за чрезмерные расходы на покупку яхт и вилл в период экономического кризиса, однако теперь у Альберта II появился повод продемонстрировать свою готовность помочь ближнему, попавшему в беду. Бельгийский король впервые выступил с такой инициативой.</w:t>
      </w:r>
    </w:p>
    <w:p>
      <w:pPr>
        <w:pStyle w:val="Normal"/>
        <w:rPr>
          <w:sz w:val="22"/>
        </w:rPr>
      </w:pPr>
      <w:r>
        <w:rPr>
          <w:sz w:val="22"/>
        </w:rPr>
        <w:t>Заселением, как пишет газета, займется непосредственно госсекретарь по социальной интеграции Филипп Курар. Каждая семья на время холодов получит по одной квартире.</w:t>
      </w:r>
    </w:p>
    <w:p>
      <w:pPr>
        <w:pStyle w:val="Normal"/>
        <w:rPr>
          <w:sz w:val="22"/>
        </w:rPr>
      </w:pPr>
      <w:r>
        <w:rPr>
          <w:sz w:val="22"/>
        </w:rPr>
        <w:t>"На данный момент я пока не могу сказать, каким образом будут выбраны семьи, которые будут жить в замке, для этого мы будем работать в сотрудничестве с региональным центром социальной помощи", - пояснил Курар.</w:t>
      </w:r>
    </w:p>
    <w:p>
      <w:pPr>
        <w:pStyle w:val="Normal"/>
        <w:rPr>
          <w:sz w:val="22"/>
        </w:rPr>
      </w:pPr>
      <w:r>
        <w:rPr>
          <w:sz w:val="22"/>
        </w:rPr>
        <w:t>Замок Сьернон, расположенный недалеко от города Намюра, не принадлежит лично королю, а является частью государственного наследия, предоставленного в пользование членам королевской семьи Бельгии. Король любит проводить в этом замке выходные, а некоторых его внуков даже крестили в часовне замка.</w:t>
      </w:r>
    </w:p>
    <w:p>
      <w:pPr>
        <w:pStyle w:val="Normal"/>
        <w:rPr>
          <w:sz w:val="22"/>
        </w:rPr>
      </w:pPr>
      <w:r>
        <w:rPr>
          <w:sz w:val="22"/>
        </w:rPr>
        <w:t>Следует отметить, что предшественник Альберта II на королевском престоле - его родной брат Бодуэн - напротив, имел репутацию короля-праведника, который прославился аскетическим образом жизни и большой помощью нуждающимся. В Бельгии даже высказывалась мысль о канонизации короля Бодуэна в будущем.</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Шотландские священники понесут благую весть в пивные и кафе</w:t>
      </w:r>
    </w:p>
    <w:p>
      <w:pPr>
        <w:pStyle w:val="Normal"/>
        <w:rPr>
          <w:sz w:val="22"/>
        </w:rPr>
      </w:pPr>
      <w:r>
        <w:rPr>
          <w:sz w:val="22"/>
        </w:rPr>
        <w:t>Церковь в Ланарке (Шотландия) планирует на Рождество пойти с рождественским гимном в местную пивную, чтобы донести до ее обитателей благую весть о рождении Иисуса Христа.</w:t>
      </w:r>
    </w:p>
    <w:p>
      <w:pPr>
        <w:pStyle w:val="Normal"/>
        <w:rPr>
          <w:sz w:val="22"/>
        </w:rPr>
      </w:pPr>
      <w:r>
        <w:rPr>
          <w:sz w:val="22"/>
        </w:rPr>
        <w:t>"Церковь не утверждает, что людям нужно пить, чтобы хорошо провести время, но мы признаем, что в это время года много людей любят выпить со своими друзьями в различных пивных и кафе. Мы хотим, чтобы люди, находящиеся там, тоже слышали благую весть о Рождестве", - заявил священник местной церкви Брайен Кер.</w:t>
      </w:r>
    </w:p>
    <w:p>
      <w:pPr>
        <w:pStyle w:val="Normal"/>
        <w:rPr>
          <w:sz w:val="22"/>
        </w:rPr>
      </w:pPr>
      <w:r>
        <w:rPr>
          <w:sz w:val="22"/>
        </w:rPr>
        <w:t>Специально для этой миссии местный пивоваренный завод Strathaven выпустил ограниченную партию хмельного напитка, получившего название "Грейфрайарзское церковное рождественское пиво".</w:t>
      </w:r>
    </w:p>
    <w:p>
      <w:pPr>
        <w:pStyle w:val="Normal"/>
        <w:rPr>
          <w:sz w:val="22"/>
        </w:rPr>
      </w:pPr>
      <w:r>
        <w:rPr>
          <w:sz w:val="22"/>
        </w:rPr>
        <w:t>"Многие, вероятно, осудили бы церковный поход в пивную, да еще и со своим пивом, - сказал Брайен Кер. - Но если бы Иисус оказался бы сегодня в Ланарке, я уверен, что мы встретили бы Его в самых невероятных местах - возможно, даже в городских пивных за разговорами с посетителями".</w:t>
      </w:r>
    </w:p>
    <w:p>
      <w:pPr>
        <w:pStyle w:val="Normal"/>
        <w:rPr>
          <w:sz w:val="22"/>
        </w:rPr>
      </w:pPr>
      <w:r>
        <w:rPr>
          <w:sz w:val="22"/>
        </w:rPr>
        <w:t>На прошлый Новый год посещение пивной духовенством и прихожанами церкви Святого Матфея в Перте собрало более 300 человек.</w:t>
      </w:r>
    </w:p>
    <w:p>
      <w:pPr>
        <w:pStyle w:val="Normal"/>
        <w:rPr>
          <w:sz w:val="22"/>
        </w:rPr>
      </w:pPr>
      <w:r>
        <w:rPr>
          <w:sz w:val="22"/>
        </w:rPr>
        <w:t>Мир религий</w:t>
      </w:r>
    </w:p>
    <w:p>
      <w:pPr>
        <w:pStyle w:val="Normal"/>
        <w:rPr>
          <w:sz w:val="22"/>
        </w:rPr>
      </w:pPr>
      <w:r>
        <w:rPr>
          <w:sz w:val="22"/>
        </w:rPr>
      </w:r>
    </w:p>
    <w:p>
      <w:pPr>
        <w:pStyle w:val="Normal"/>
        <w:rPr>
          <w:b/>
          <w:b/>
          <w:sz w:val="22"/>
        </w:rPr>
      </w:pPr>
      <w:r>
        <w:rPr>
          <w:b/>
          <w:sz w:val="22"/>
        </w:rPr>
        <w:t>Церкви в США удивляют прихожан рождественскими представлениями</w:t>
      </w:r>
    </w:p>
    <w:p>
      <w:pPr>
        <w:pStyle w:val="Normal"/>
        <w:rPr>
          <w:sz w:val="22"/>
        </w:rPr>
      </w:pPr>
      <w:r>
        <w:rPr>
          <w:sz w:val="22"/>
        </w:rPr>
        <w:t>Не довольствуясь обычными вертепами и рождественскими представлениями, многие Церкви в США стремятся поразить прихожан, дополняя чем-то костюмы персонажей или внося иное разнообразие в традиционные рождественские сцены.</w:t>
      </w:r>
    </w:p>
    <w:p>
      <w:pPr>
        <w:pStyle w:val="Normal"/>
        <w:rPr>
          <w:sz w:val="22"/>
        </w:rPr>
      </w:pPr>
      <w:r>
        <w:rPr>
          <w:sz w:val="22"/>
        </w:rPr>
        <w:t>Баптистская церковь "Эммануил" в Лос-Анжелесе предлагает совершить "Паломничество в Вифлеем" под руководством персонажа по имени Авраам Иерихонский. Посетители видят, как уличные мальчишки воруют фрукты, как римские солдаты арестовывают человека, отказавшегося нести их поклажу и т.п.</w:t>
      </w:r>
    </w:p>
    <w:p>
      <w:pPr>
        <w:pStyle w:val="Normal"/>
        <w:rPr>
          <w:sz w:val="22"/>
        </w:rPr>
      </w:pPr>
      <w:r>
        <w:rPr>
          <w:sz w:val="22"/>
        </w:rPr>
        <w:t>Пастор Крис Такер поясняет: "Мы пытаемся, чтобы Рождество не осталось только сентиментальной сценкой, только привычной картинкой. Главные события, определившие нашу веру, происходили не в "понарошечном" мире и не на открытке". За 4 дня "Паломничество в Вифлеем" совершили более 30 тысяч человек.</w:t>
      </w:r>
    </w:p>
    <w:p>
      <w:pPr>
        <w:pStyle w:val="Normal"/>
        <w:rPr>
          <w:sz w:val="22"/>
        </w:rPr>
      </w:pPr>
      <w:r>
        <w:rPr>
          <w:sz w:val="22"/>
        </w:rPr>
        <w:t>Рождественская постановка в штаб-квартире Церкви адвентистов Седьмого Дня в Сильверспринге (штат Мэриленд), где участвует огромная голограмма Архангела Гавриила, обошлась в 40 тысяч долларов. В Хэммонде (штат Луизиана), среди персонажей представления под открытым небом - не только пастухи, Ирод, Иисус, Мария и ангелы, но и римские центурионы, лавочники и другие жители Вифлеема, разговаривающие со странниками или обсуждающие их.</w:t>
      </w:r>
    </w:p>
    <w:p>
      <w:pPr>
        <w:pStyle w:val="Normal"/>
        <w:rPr>
          <w:sz w:val="22"/>
        </w:rPr>
      </w:pPr>
      <w:r>
        <w:rPr>
          <w:sz w:val="22"/>
        </w:rPr>
        <w:t>Мир религий</w:t>
      </w:r>
    </w:p>
    <w:p>
      <w:pPr>
        <w:pStyle w:val="Normal"/>
        <w:rPr>
          <w:sz w:val="22"/>
        </w:rPr>
      </w:pPr>
      <w:r>
        <w:rPr>
          <w:sz w:val="22"/>
        </w:rPr>
      </w:r>
    </w:p>
    <w:p>
      <w:pPr>
        <w:pStyle w:val="Normal"/>
        <w:rPr>
          <w:b/>
          <w:b/>
          <w:sz w:val="22"/>
        </w:rPr>
      </w:pPr>
      <w:r>
        <w:rPr>
          <w:b/>
          <w:sz w:val="22"/>
        </w:rPr>
        <w:t>Санта-Клаусу разрешили полетать над Америкой</w:t>
      </w:r>
    </w:p>
    <w:p>
      <w:pPr>
        <w:pStyle w:val="Normal"/>
        <w:rPr>
          <w:sz w:val="22"/>
        </w:rPr>
      </w:pPr>
      <w:r>
        <w:rPr>
          <w:sz w:val="22"/>
        </w:rPr>
        <w:t>Руководитель Федерального управления гражданской авиации США Рэнди Бэббит дал Санта-Клаусу разрешение на полет его саней в воздушном пространстве страны.</w:t>
      </w:r>
    </w:p>
    <w:p>
      <w:pPr>
        <w:pStyle w:val="Normal"/>
        <w:rPr>
          <w:sz w:val="22"/>
        </w:rPr>
      </w:pPr>
      <w:r>
        <w:rPr>
          <w:sz w:val="22"/>
        </w:rPr>
        <w:t>Во время полуторачасовой проверки Р.Бэббит удостоверился в приспособленности саней Санты к маневрам и приземлениям на крыши домов в сложных погодных условиях.</w:t>
      </w:r>
    </w:p>
    <w:p>
      <w:pPr>
        <w:pStyle w:val="Normal"/>
        <w:rPr>
          <w:sz w:val="22"/>
        </w:rPr>
      </w:pPr>
      <w:r>
        <w:rPr>
          <w:sz w:val="22"/>
        </w:rPr>
        <w:t>В ходе осмотра средства передвижения Санта-Клауса руководитель ведомства также проверил работоспособность системы антиобледенения саней, двигателей оленьей упряжки и всех навигационных систем.</w:t>
      </w:r>
    </w:p>
    <w:p>
      <w:pPr>
        <w:pStyle w:val="Normal"/>
        <w:rPr>
          <w:sz w:val="22"/>
        </w:rPr>
      </w:pPr>
      <w:r>
        <w:rPr>
          <w:sz w:val="22"/>
        </w:rPr>
        <w:t>Как отмечает управление, у Санты и его "эльфов" будет время на то, чтобы отдохнуть во время рождественской миссии. Для этого, несмотря на ранее установленные запреты, в санях предусмотрен доступ в Интернет через Wi-Fi.</w:t>
      </w:r>
    </w:p>
    <w:p>
      <w:pPr>
        <w:pStyle w:val="Normal"/>
        <w:rPr>
          <w:sz w:val="22"/>
        </w:rPr>
      </w:pPr>
      <w:r>
        <w:rPr>
          <w:sz w:val="22"/>
        </w:rPr>
        <w:t>"Санта и его команда всегда показывали экстраординарный профессионализм, поэтому я уверен, что и в это раз ничего им не помешает", - сказал Р.Бэббит.</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90-летняя англичанка ежегодно покупает рождественские подарки всем своим 200 родственникам</w:t>
      </w:r>
    </w:p>
    <w:p>
      <w:pPr>
        <w:pStyle w:val="Normal"/>
        <w:rPr>
          <w:sz w:val="22"/>
        </w:rPr>
      </w:pPr>
      <w:r>
        <w:rPr>
          <w:sz w:val="22"/>
        </w:rPr>
        <w:t>90-летняя пенсионерка Эдит Эбби из английского графства Норт-Йоркшир ежегодно тратит 800 фунтов стерлингов на рождественские подарки всем 200 членам своей большой семьи.</w:t>
      </w:r>
    </w:p>
    <w:p>
      <w:pPr>
        <w:pStyle w:val="Normal"/>
        <w:rPr>
          <w:sz w:val="22"/>
        </w:rPr>
      </w:pPr>
      <w:r>
        <w:rPr>
          <w:sz w:val="22"/>
        </w:rPr>
        <w:t>Несмотря на почтенный возраст, миссис Эбби всегда тщательно выбирает подарки каждому из своих 14 детей, 85 внуков, 40 правнуков и 20 праправнуков.</w:t>
      </w:r>
    </w:p>
    <w:p>
      <w:pPr>
        <w:pStyle w:val="Normal"/>
        <w:rPr>
          <w:sz w:val="22"/>
        </w:rPr>
      </w:pPr>
      <w:r>
        <w:rPr>
          <w:sz w:val="22"/>
        </w:rPr>
        <w:t>Пенсионерка начинает делать праздничные покупки для родственников за два месяца до Рождества, помогает ей в этом 63-летняя дочь Кэти. В качестве подарков она покупает часы, лосьоны после бритья, печенье и другие угощения, и, хотя некоторые родственники живут уже за пределами Англии, в частности, в США, никто никогда не остается без бабушкиных сувениров.</w:t>
      </w:r>
    </w:p>
    <w:p>
      <w:pPr>
        <w:pStyle w:val="Normal"/>
        <w:rPr>
          <w:sz w:val="22"/>
        </w:rPr>
      </w:pPr>
      <w:r>
        <w:rPr>
          <w:sz w:val="22"/>
        </w:rPr>
        <w:t>"Она самая щедрая бабушка во всей Англии. Думаю, она прикладывает столько усилий потому, что ей близок дух жертвенности, свойственный Рождеству", - говорит Кэти.</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8.12.09 По уточненным данным, 5 декабря в ДТП возле с. Райгород Немировского района Винницкой области погибла группа адвентистов, а не православных христиан, как сообщалось ранее. Автобус возвращался в Винницу из г. Ватутино Черкасской области. Пассажиры ездили туда на религиозное собрание. По материалам газеты «20 минут»</w:t>
      </w:r>
    </w:p>
    <w:p>
      <w:pPr>
        <w:pStyle w:val="Normal"/>
        <w:rPr>
          <w:sz w:val="22"/>
        </w:rPr>
      </w:pPr>
      <w:r>
        <w:rPr>
          <w:sz w:val="22"/>
        </w:rPr>
        <w:t>18.12.09 46-летний священник Алвино Брёринг стал жертвой нападения неизвестного грабителя в южном бразильском штате Санта-Катерина. Напавший на клирика мужчина нанес ему несколько ударов в спину, живот и лицо, после чего скрылся, забрав машину о. Брёринга. Ещё живого, священника доставили в больницу, но врачи не успели его спасти, и он скончался. Брёринг был капелланом университета города Итажал, членом городской Академии словесности и директором местной радиостанции. Он стал уже пятым католическим священником, убитым в Бразилии за последние полгода. Седмица.Ru</w:t>
      </w:r>
    </w:p>
    <w:p>
      <w:pPr>
        <w:pStyle w:val="Normal"/>
        <w:rPr>
          <w:sz w:val="22"/>
        </w:rPr>
      </w:pPr>
      <w:r>
        <w:rPr>
          <w:sz w:val="22"/>
        </w:rPr>
        <w:t>18.12.09 Замбийский архиепископ Эммануэль Милинго, женившийся на последовательнице корейского проповедника Сан Мён Муна и выступающий за отмену обязательного целибата духовенства, лишен статуса клирика. Из-за "достойного сожаления поведения" прелата, который был запрещен в служении в 2001 году и отлучен от Церкви в 2006-м, а также из-за того, что Милинго "не проявил желаемого раскаяния", Святой Престол "был обязан наложить на него дальнейшее наказание в виде лишения статуса клирика", - говорится в официальном уведомлении Ватикана. Седмица.Ru</w:t>
      </w:r>
    </w:p>
    <w:p>
      <w:pPr>
        <w:pStyle w:val="Normal"/>
        <w:rPr>
          <w:sz w:val="22"/>
        </w:rPr>
      </w:pPr>
      <w:r>
        <w:rPr>
          <w:sz w:val="22"/>
        </w:rPr>
        <w:t>18.12.09 Папа Римский Бенедикт XVI принял отставку 69-летнего епископа Лимерика Донала Брендана Мюррея. Епископ Мюррей обвиняется в сокрытии массовых случаев сексуального или физического насилия над детьми и подростками со стороны священников в религиозных приютах и учебных заведениях Ирландии. Седмица.Ru</w:t>
      </w:r>
    </w:p>
    <w:p>
      <w:pPr>
        <w:pStyle w:val="Normal"/>
        <w:rPr>
          <w:sz w:val="22"/>
        </w:rPr>
      </w:pPr>
      <w:r>
        <w:rPr>
          <w:sz w:val="22"/>
        </w:rPr>
        <w:t>18.12.09 Сотрудниками МВД России раскрыто убийство заместителя председателя Духовного управления мусульман КЧР и Ставрополья Исмаила Бостанова. Покушение на религиозного деятеля произошло на окраине Черкесска 20 сентября этого года - в день, когда мусульмане всего мира отмечали один из своих главных праздников - Ураза-Байрам. Неизвестные на ВАЗ-2110 догнали машину, в которой ехали Бостанов и его 16-летний сын, и не менее четырех раз выстрелили в них в упор, предположительно, из автомата. Бостанов скончался на месте, а его сын, который находился за рулем, был ранен. Подробности следствия не сообщаются. Седмица.Ru</w:t>
      </w:r>
    </w:p>
    <w:p>
      <w:pPr>
        <w:pStyle w:val="Normal"/>
        <w:rPr>
          <w:sz w:val="22"/>
        </w:rPr>
      </w:pPr>
      <w:r>
        <w:rPr>
          <w:sz w:val="22"/>
        </w:rPr>
        <w:t>18.12.09 Уже шесть исков против запрета на строительство минаретов в Швейцарии поступило в Европейский суд по правам человека. Один из исков был подан представителем мечети в Женеве, считающим, что запрет противоречит положениям Европейской конвенции о правах человека. Рассмотрение этого иска может занять несколько месяцев, предупреждают в суде. Остальные пять исков поступили в последние дни. Истцы выступают против результатов референдума, в ходе которого швейцарцы одобрили предложение о запрете строительства минаретов. В Страсбургском суде еще должны определить, возможно ли начать рассмотрение этих пяти исков, носящих "крайне обобщенный характер". Интерфакс-Религия</w:t>
      </w:r>
    </w:p>
    <w:p>
      <w:pPr>
        <w:pStyle w:val="Normal"/>
        <w:rPr>
          <w:sz w:val="22"/>
        </w:rPr>
      </w:pPr>
      <w:r>
        <w:rPr>
          <w:sz w:val="22"/>
        </w:rPr>
        <w:t>19.12.09 Бенедикт XVI одобрил провозглашение "героических добродетелей" двух своих предшественников - Пия XII и Иоанна Павла II. Таким образом сделан предпоследний шаг к прославлению обоих понтификов в лике блаженных Католической Церкви. Отныне для беатификации Пия XII (правил в 1939-1958) и Иоанна Павла II (1978-2005) требуется официальное признание чуда, совершенного по молитвам к почившим понтификам. Если признание заслуг Иоанна Павла II - Папы-поляка, пользовавшегося еще при жизни почитанием многих верующих, не стало неожиданностью, то аналогичный шаг по отношению к Пию XII, которого многие обвиняют в недопустимом молчании в годы II мировой войны, удивил многих наблюдателей. Помимо этого Бенедикт XVI официально признал факт мученической смерти польского священника Ежи Попелушко (1947-1984), убитого агентами коммунистических спецслужб. Религия и СМИ</w:t>
      </w:r>
    </w:p>
    <w:p>
      <w:pPr>
        <w:pStyle w:val="Normal"/>
        <w:rPr>
          <w:sz w:val="22"/>
        </w:rPr>
      </w:pPr>
      <w:r>
        <w:rPr>
          <w:sz w:val="22"/>
        </w:rPr>
        <w:t>20.12.09 9 женщин погибли и по меньшей мере 6 получили травмы в давке на западе Индии. Последователи одной из индуистских сект собрались в городе Дхораджи в штате Гуджарат, чтобы отпраздновать последний день религиозного праздника. Число верующих - около 70 тысяч человек - намного превысило ожидания. Из-за этого ритуал раздачи угощений был перенесен из тесного храма в арендованный по этому случаю зал для торжественных мероприятий, однако и эта мера не помогла избежать трагедии. Причина, по которой началась давка, не установлена. Гибель паломников в давке возле храмов - не редкость в Индии, так как во время религиозных праздников туда устремляются сотни тысяч посетителей. Последняя очень крупная аналогичная трагедия произошла в августе 2008 года в штате Химачал-Прадеш. Тогда в давке, возникшей в храмовом комплексе в городе Биласпур, погибли 60 человек. Седмица.Ru</w:t>
      </w:r>
    </w:p>
    <w:p>
      <w:pPr>
        <w:pStyle w:val="Normal"/>
        <w:rPr>
          <w:sz w:val="22"/>
        </w:rPr>
      </w:pPr>
      <w:r>
        <w:rPr>
          <w:sz w:val="22"/>
        </w:rPr>
        <w:t>20.12.09 Группа индуистов атаковала Рождественскую ярмарку в городе Гвалиор в штате Мадхиа Прадеш. Боевики подожгли декорации театральной группы, представлявшей библейские сцены. Огонь вызвал панику среди посетителей ярмарки и близлежащего рынка. Полиция арестовала одного из исполнителей. Нападавшие пели индуистские песни, вызывали свои божества и уничтожали христианские декорации. Произошедшее посеяло страх среди христиан всего штата, сказал архиепископ Лео Корнелио. Митрополит Бхапала заверил, что будут задействованы все возможности для гарантирования безопасности, особенно в ночь на Рождество. Он воззвал к правительству и полиции об охране всех граждан независимо от вероисповедания. Католики составляют один процент 60-миллионного населения штата Мадхиа Прадеш. Седмица.Ru</w:t>
      </w:r>
    </w:p>
    <w:p>
      <w:pPr>
        <w:pStyle w:val="Normal"/>
        <w:rPr>
          <w:sz w:val="22"/>
        </w:rPr>
      </w:pPr>
      <w:r>
        <w:rPr>
          <w:sz w:val="22"/>
        </w:rPr>
        <w:t>21.12.09 Красноярский краевой суд приговорил к длительным срокам заключения трех молодых людей из Свердловской области, которые в марте этого года совершили убийство жителя поселка Нижний Ингаш. Все трое осужденных принадлежали к молодежному течению «готов», увлекались сатанизмом и совершили преступление в ритуальных целях. Приговором суда 18-летний участник группы получил 16 лет лишения свободы в исправительной колонии строгого режима. Второму участнику назначено наказание в виде 10 лет лишения свободы, девушке - 9 лет и 6 месяцев. Отбывать наказание последние двое ввиду несовершеннолетнего возраста начнут в воспитательной колонии. Седмица.Ru</w:t>
      </w:r>
    </w:p>
    <w:p>
      <w:pPr>
        <w:pStyle w:val="Normal"/>
        <w:rPr>
          <w:sz w:val="22"/>
        </w:rPr>
      </w:pPr>
      <w:r>
        <w:rPr>
          <w:sz w:val="22"/>
        </w:rPr>
        <w:t>22.12.09 В Британии учительницу уволили за предложение помолиться о здоровье ученицы. Учительница математики Оливия Джонс из графства Сомерсет в Великобритании обучала больную девочку на дому. Родителям девочки не понравилось высказанное учительницей желание помолиться за здоровье ученицы и рассказ о своей вере. Они подали жалобу на имя дирекции школы. «Рассказ о собственных религиозных убеждениях может быть равнозначен принуждению», - заявило руководство школы. Через несколько часов после инцидента 54-летняя женщина потеряла работу в школе, в которой проработала пять лет. Дело предстоит изучить местным властям. Седмица.Ru</w:t>
      </w:r>
    </w:p>
    <w:p>
      <w:pPr>
        <w:pStyle w:val="Normal"/>
        <w:rPr>
          <w:sz w:val="22"/>
        </w:rPr>
      </w:pPr>
      <w:r>
        <w:rPr>
          <w:sz w:val="22"/>
        </w:rPr>
        <w:t>22.12.09 Законодатели Мехико разрешили официально регистрировать "браки" между лицами одного пола. Таким образом, мексиканская столица стала первым городом в Латинской Америке, легализовавшим однополые союзы. В гражданском кодексе Мехико отныне брак определяется не так, как это было ранее, "союз между мужчиной и женщиной", а как "свободное объединение двух людей". Седмица.Ru</w:t>
      </w:r>
    </w:p>
    <w:p>
      <w:pPr>
        <w:pStyle w:val="Normal"/>
        <w:rPr>
          <w:sz w:val="22"/>
        </w:rPr>
      </w:pPr>
      <w:r>
        <w:rPr>
          <w:sz w:val="22"/>
        </w:rPr>
        <w:t>22.12.09 Преподаватель Истфилдского колледжа в американском штате Техас запретил обжиг крестов в печах факультета керамики этого вуза. "Для многих крест - оскорбительный символ, так же как и свастика для других", - заявил студентам руководитель отдела керамики Джеймс Волтрал инспектирующий занятия на факультете. Седмица.Ru</w:t>
      </w:r>
    </w:p>
    <w:p>
      <w:pPr>
        <w:pStyle w:val="Normal"/>
        <w:rPr>
          <w:sz w:val="22"/>
        </w:rPr>
      </w:pPr>
      <w:r>
        <w:rPr>
          <w:sz w:val="22"/>
        </w:rPr>
        <w:t>22.12.09 Папа Римский Бенедикт XVI назначил архиепископа города Гнезно Хенрика Мушинского новым примасом Польши. Архиепископ Мушинский сменит на должности лидера Католической Церкви в Польше кардинала Юзефа Глемпа, бывшего архиепископа Варшавского, который уходит на покой в связи с достижением 80-летия. Седмица.Ru</w:t>
      </w:r>
    </w:p>
    <w:p>
      <w:pPr>
        <w:pStyle w:val="Normal"/>
        <w:rPr>
          <w:sz w:val="22"/>
        </w:rPr>
      </w:pPr>
      <w:r>
        <w:rPr>
          <w:sz w:val="22"/>
        </w:rPr>
        <w:t>22.12.09 Войну Санта-Клаусу объявили в преддверии Рождества в Чехии. В Праге прошел торжественный марш, по окончании которого Санта- Клауса предали огню. "Санта-Клаус не принадлежит этой культуре, и мы постоянно пытаемся от него избавиться. Выбрасываешь его в мусор, а он всегда возвращается. Поэтому в нынешнем году мы решили его уничтожить окончательно", - заявил организатор акции Ондрей Клучек. Защитники национальных традиций призвали вспомнить о Ежишке - "маленьком Иисусе". По преданию, именно он, а не Санта-Клаус приносит подарки чешским детям. Чехи собрали 30 тыс. подписей под петицией к правительству, в которой содержится просьба защитить национальные традиции. Интерфакс-Религия</w:t>
      </w:r>
    </w:p>
    <w:p>
      <w:pPr>
        <w:pStyle w:val="Normal"/>
        <w:rPr>
          <w:sz w:val="22"/>
        </w:rPr>
      </w:pPr>
      <w:r>
        <w:rPr>
          <w:sz w:val="22"/>
        </w:rPr>
        <w:t>22.12.09 Сейм Литвы принял поправки к закону о защите несовершеннолетних от влияния негативной информации, которые заменят положения закона о запрете пропаганды нетрадиционных сексуальных отношений. В результате принятия поправок в законе не осталось положения, которым запрещалось распространять среди детей информацию, пропагандирующую гомосексуальные, бисексуальные или полигамные отношения. Этот пункт критики закона называли "гомофобскими". В то же время в новой редакции предусмотрен запрет на распространение информации, которая может побудить несовершеннолетних к вступлению в половые отношения. Интерфакс-Религия</w:t>
      </w:r>
    </w:p>
    <w:p>
      <w:pPr>
        <w:pStyle w:val="Normal"/>
        <w:rPr>
          <w:sz w:val="22"/>
        </w:rPr>
      </w:pPr>
      <w:r>
        <w:rPr>
          <w:sz w:val="22"/>
        </w:rPr>
        <w:t>22.12.09 Суд в пакистанском городе Лахор, основываясь на правилах шариата, постановил отрезать двум мужчинам уши и носы за то, что те точно так же обошлись с женщиной, отказавшейся выйти замуж за одного из них. После приведения приговора в исполнение обоим мужчинам предстоит провести остаток жизни в тюрьме. В прошлом аналогичные приговоры обычно отменялись судом высшей инстанции. Приговор был вынесен в соответствии с принципом возникшего в древности т.н. талионного права - "око за око". Этот принцип нашел отражение и в Ветхом Завете, и в Коране. Интерфакс-Религия</w:t>
      </w:r>
    </w:p>
    <w:p>
      <w:pPr>
        <w:pStyle w:val="Normal"/>
        <w:rPr>
          <w:sz w:val="22"/>
        </w:rPr>
      </w:pPr>
      <w:r>
        <w:rPr>
          <w:sz w:val="22"/>
        </w:rPr>
        <w:t>22.12.09 Супруга соратника Усамы Бин Ладена, второго человека в "Аль-Каиде", Аймана эль-Завахири, Омайяма Хассан выступила с призывом ко всем женщинам исламского мира присоединиться к "священной войне". Обращаясь к "сестрам" через террористический портал al-Sahab Media, Омайама заявила, что "участие в джихаде является священным долгом каждого правоверного - мужчины, и женщины". Путь шахида усыпан терниями, предупреждает жена террориста: "Участие в боях - нелегкое дело для женщины, ей ведь всегда необходим мужчина-попечитель". Но в исламе, как известно, неразрешимых проблем не бывает. Омайяма говорит: "Но мы можем поддержать борьбу и другими способами - деньгами или информацией, или даже стать мученицами джихада". Муж Омайямы, эль-Завахири, регулярно бомбардирует внешний мир своими проповедями и сообщениями. Обращение Омайямы Хассан, по сообщениям специалистов, стало первым выступлением подобного рода. Седмица.Ru</w:t>
      </w:r>
    </w:p>
    <w:p>
      <w:pPr>
        <w:pStyle w:val="Normal"/>
        <w:rPr>
          <w:sz w:val="22"/>
        </w:rPr>
      </w:pPr>
      <w:r>
        <w:rPr>
          <w:sz w:val="22"/>
        </w:rPr>
        <w:t>22.12.09 В канун Рождественских праздников словацкие католические епископы в пастырском письме к верующим объявили, что наступающий 2010 год объявлен в стране «Годом христианской культуры». Это событие приурочено к 1150-летию прихода в словацкие земли легендарных просветителей свв. Кирилла и Мефодия. Православие.Ru</w:t>
      </w:r>
    </w:p>
    <w:p>
      <w:pPr>
        <w:pStyle w:val="Normal"/>
        <w:rPr>
          <w:sz w:val="22"/>
        </w:rPr>
      </w:pPr>
      <w:r>
        <w:rPr>
          <w:sz w:val="22"/>
        </w:rPr>
        <w:t>22.12.09 Накануне католического Рождества католические епископы Словакии предложили отказаться от такого развлечения, как новогодний фейерверк и провести в стране акцию «Фейерверк солидарности». Вместо того, чтобы бесцельно тратить деньги на новогоднюю пиротехнику, лучше пожертвовать их благотворительным организациям, хосписам, всем больным и нуждающимся людям, считают епископы. Православие.Ru</w:t>
      </w:r>
    </w:p>
    <w:p>
      <w:pPr>
        <w:pStyle w:val="Normal"/>
        <w:rPr>
          <w:sz w:val="22"/>
        </w:rPr>
      </w:pPr>
      <w:r>
        <w:rPr>
          <w:sz w:val="22"/>
        </w:rPr>
        <w:t>23.12.09 В возрасте 95 лет скончался один из виднейших католических богословов послевоенного периода Эдвард Схиллебекс (Edward Schillebeeckx). Богослов.Ru</w:t>
      </w:r>
    </w:p>
    <w:p>
      <w:pPr>
        <w:pStyle w:val="Normal"/>
        <w:rPr>
          <w:sz w:val="22"/>
        </w:rPr>
      </w:pPr>
      <w:r>
        <w:rPr>
          <w:sz w:val="22"/>
        </w:rPr>
        <w:t>23.12.09 В Иерусалим на празднование Рождества Христова пришла пешком из германского города Бад Берлебург, что в федеральной земле Северный Рейн-Вестфалия, 71-летняя католическая паломница Элизабет Биттер. В течение 9 месяцев паломница преодолела более 7 тысяч километров. Ее пеший маршрут из Германии на Святую Землю пролегал через Швейцарию, Италию, Грецию, Турцию, Сирию и Иорданию. В течение всего маршрута паломница молилась за мир между религиями и народами. Эта молитва и стала главной причиной, побудившей ее отправиться пешком из Германии в Иерусалим. Седмица.Ru</w:t>
      </w:r>
    </w:p>
    <w:p>
      <w:pPr>
        <w:pStyle w:val="Normal"/>
        <w:rPr>
          <w:sz w:val="22"/>
        </w:rPr>
      </w:pPr>
      <w:r>
        <w:rPr>
          <w:sz w:val="22"/>
        </w:rPr>
        <w:t>23.12.09 В Колумбии вновь убит католический священник. Тело 73-летнего Джарамилио Карденаса с многочисленными ножевыми ранениями обнаружено в его доме. Джарамилио Карденас работал архивариусом епархии Санта Роза де Осос. По предварительным данным, преступление совершено с целью ограбления. Для священников Колумбия остается одной из самых опасных стран мира. На протяжении 25 лет там были убиты 71 священник среди них два епископа. Из-за многочисленных угроз 17-ти епископам в стране предоставлена круглосуточная охрана полиции. Седмица.Ru</w:t>
      </w:r>
    </w:p>
    <w:p>
      <w:pPr>
        <w:pStyle w:val="Normal"/>
        <w:rPr>
          <w:sz w:val="22"/>
        </w:rPr>
      </w:pPr>
      <w:r>
        <w:rPr>
          <w:sz w:val="22"/>
        </w:rPr>
        <w:t>23.12.09 Житель Нижней Австрии обратился в Конституционный Суд с требование убрать кресты из дошкольного учреждения, которое посещает его дочь. Он считает, что крест нарушает право на свободу вероисповедания. Отец девочки добивается пересмотра положений, касающихся дошкольных учреждений в Нижней Австрии, предлагая удалить из них две формулировки: первая о том, что персонал дошкольных учреждений делает весомый вклад в "религиозное и нравственное воспитание", а вторая: что в дошкольных учреждениях, где большинство детей христиане, должны быть кресты. Отец ребенка утверждает, что крест в дошкольном учреждении, которое посещает его дочь, мешает ему дать своему ребенку светское воспитание. Православие.Ru</w:t>
      </w:r>
    </w:p>
    <w:p>
      <w:pPr>
        <w:pStyle w:val="Normal"/>
        <w:rPr>
          <w:sz w:val="22"/>
        </w:rPr>
      </w:pPr>
      <w:r>
        <w:rPr>
          <w:sz w:val="22"/>
        </w:rPr>
        <w:t>23.12.09 Саудовская журналистка Надин эль-Бейдар опубликовала в египетской газете al-Masry al-Youm статью «Я и четыре моих мужа». Тезис эль-Бейдар весьма прост. В рамках борьбы за равноправие женщин она предлагает узаконить женскую полигамию, точно также, как узаконена Кораном и законами полигамия мужская - как известно, мусульманин имеет право на 4 жен и неограниченное количество наложниц. На эль-Байдар обрушился поток критики и толкования религиозных эдиктов. Исламские юристы объясняют, что в случае мужской полигамии количество одиночек, вдов и разведенных резко сокращается. В то время как в случае женской - растет в геометрической прогрессии. Профессор религиозного университета Эль-Азхар Абдуль-Фаттах Идрис пишет: «Аллах создал мужчин и женщин разными, и он знал, что повлечет за собой подобная разница». УНИАН-Религия</w:t>
      </w:r>
    </w:p>
    <w:p>
      <w:pPr>
        <w:pStyle w:val="Normal"/>
        <w:rPr>
          <w:sz w:val="22"/>
        </w:rPr>
      </w:pPr>
      <w:r>
        <w:rPr>
          <w:sz w:val="22"/>
        </w:rPr>
        <w:t>24.12.09 Социологи "Левада-Центра" фиксируют заметное снижение числа россиян, которые собираются праздновать Рождество по новому стилю. В этом году лишь 4% россиян заявили о намерении праздновать Рождество 25 декабря по григорианскому календарю. В 2003 году желающих отметить Рождество в этот день было в пять раз больше (19%), в 2004-м - 16%, а уже в 2007-2008 годах - 6%. Интерфакс-Религия</w:t>
      </w:r>
    </w:p>
    <w:p>
      <w:pPr>
        <w:pStyle w:val="Normal"/>
        <w:rPr>
          <w:sz w:val="22"/>
        </w:rPr>
      </w:pPr>
      <w:r>
        <w:rPr>
          <w:sz w:val="22"/>
        </w:rPr>
        <w:t>24.12.09 По данным Украинского института социсследований им. Яременко, отвечая на вопрос о том, «какие подарки от Деда Мороза наиболее желанны», 20% опрошенных украинцев назвали здоровье. Среди материальных ценностей чаще всего украинцы упоминали деньги - 18% респондентов. Автомобиль в подарок к новому году от Деда Мороза пожелали 8% опрошенных, мелкую бытовую технику - 7%. Только 3% респондентов сказали, что хотят благополучия в семье в подарок, около 2% населения заявили, что хотели бы получить в подарок от Деда Мороза волшебную палочку, 2% респондентов назвали желаемым подарком к новому году любовь, и лишь 1% опрошенных заявили, что хотели бы, чтоб в стране был «нормальный, честный, хороший президент». Новый регион</w:t>
      </w:r>
    </w:p>
    <w:p>
      <w:pPr>
        <w:pStyle w:val="Normal"/>
        <w:rPr>
          <w:sz w:val="22"/>
        </w:rPr>
      </w:pPr>
      <w:r>
        <w:rPr>
          <w:sz w:val="22"/>
        </w:rPr>
        <w:t>25.12.09 Итальянский умелец Альдо Калиро изготовил самый маленький в мире вертеп. Крохотные фигурки Богородицы, Иосифа Обручника, ангела и Младенца-Иисуса в яслях он поместил на булавочную головку. "Я проделал большую работу. В качестве тренировки я начал с создания рождественской сценки на чечевице и кофейном бобе, а когда это удалось, то попробовал сделать вертеп на булавочной головке. Очень горжусь этим", - сказал А.Калиро. Теперь он добивается того, чтобы его изобретение попало в "Книгу рекордов Гиннесса". Интерфакс-Религия</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7.12.09 В Росстате утверждают, что все конфессии России не захотели внести вопрос о религиозной принадлежности в переписной лист http://www.radonezh.ru/news/8447.html</w:t>
      </w:r>
    </w:p>
    <w:p>
      <w:pPr>
        <w:pStyle w:val="Normal"/>
        <w:rPr>
          <w:sz w:val="22"/>
        </w:rPr>
      </w:pPr>
      <w:r>
        <w:rPr>
          <w:sz w:val="22"/>
        </w:rPr>
        <w:t>17.12.09 Общественная палата Свердловской области призывает переименовать регион и восстановить разрушенные храмы http://www.pravoslavie.ru/news/33203.htm</w:t>
      </w:r>
    </w:p>
    <w:p>
      <w:pPr>
        <w:pStyle w:val="Normal"/>
        <w:rPr>
          <w:sz w:val="22"/>
        </w:rPr>
      </w:pPr>
      <w:r>
        <w:rPr>
          <w:sz w:val="22"/>
        </w:rPr>
        <w:t>18.12.09 Православные в Ульяновске протестуют против возведения мечети рядом со строящимся собором http://www.pravoslavie.ru/news/33215.htm</w:t>
      </w:r>
    </w:p>
    <w:p>
      <w:pPr>
        <w:pStyle w:val="Normal"/>
        <w:rPr>
          <w:sz w:val="22"/>
        </w:rPr>
      </w:pPr>
      <w:r>
        <w:rPr>
          <w:sz w:val="22"/>
        </w:rPr>
        <w:t>18.12.09 Прошла очередная встреча Совместной рабочей группы по рассмотрению проблем в отношениях между Русской Православной и Римско-Католической Церквами в России http://www.patriarchia.ru/db/text/77094.html</w:t>
      </w:r>
    </w:p>
    <w:p>
      <w:pPr>
        <w:pStyle w:val="Normal"/>
        <w:rPr>
          <w:sz w:val="22"/>
        </w:rPr>
      </w:pPr>
      <w:r>
        <w:rPr>
          <w:sz w:val="22"/>
        </w:rPr>
        <w:t>18.12.09 Лондонский суд отклонил жалобу сотрудницы загса, которая отказалась регистрировать однополый "брак" http://www.radonezh.ru/news/8450.html</w:t>
      </w:r>
    </w:p>
    <w:p>
      <w:pPr>
        <w:pStyle w:val="Normal"/>
        <w:rPr>
          <w:sz w:val="22"/>
        </w:rPr>
      </w:pPr>
      <w:r>
        <w:rPr>
          <w:sz w:val="22"/>
        </w:rPr>
        <w:t>18.12.09 Старообрядческий митрополит Корнилий нанес визит Патриарху Иерусалимскому Феофилу http://www.sedmitza.ru/news/896057.html</w:t>
      </w:r>
    </w:p>
    <w:p>
      <w:pPr>
        <w:pStyle w:val="Normal"/>
        <w:rPr>
          <w:sz w:val="22"/>
        </w:rPr>
      </w:pPr>
      <w:r>
        <w:rPr>
          <w:sz w:val="22"/>
        </w:rPr>
        <w:t>18.12.09 Смертник взорвал бомбу у мечети в Пакистане: не менее 4 человек погибли http://www.sedmitza.ru/news/895902.html</w:t>
      </w:r>
    </w:p>
    <w:p>
      <w:pPr>
        <w:pStyle w:val="Normal"/>
        <w:rPr>
          <w:sz w:val="22"/>
        </w:rPr>
      </w:pPr>
      <w:r>
        <w:rPr>
          <w:sz w:val="22"/>
        </w:rPr>
        <w:t>18.12.09 В Казани в ходе подготовки к универсиаде повредили здания Кизического монастыря http://www.sedmitza.ru/news/895861.html</w:t>
      </w:r>
    </w:p>
    <w:p>
      <w:pPr>
        <w:pStyle w:val="Normal"/>
        <w:rPr>
          <w:sz w:val="22"/>
        </w:rPr>
      </w:pPr>
      <w:r>
        <w:rPr>
          <w:sz w:val="22"/>
        </w:rPr>
        <w:t>18.12.09 Католический епископ Косово выступил против преподавания религии в школах http://www.bogoslov.ru/text/529539/index.html</w:t>
      </w:r>
    </w:p>
    <w:p>
      <w:pPr>
        <w:pStyle w:val="Normal"/>
        <w:rPr>
          <w:sz w:val="22"/>
        </w:rPr>
      </w:pPr>
      <w:r>
        <w:rPr>
          <w:sz w:val="22"/>
        </w:rPr>
        <w:t>18.12.09 Большинство американцев празднуют Рождество как религиозный праздник http://www.pravoslavie.ru/news/33204.htm</w:t>
      </w:r>
    </w:p>
    <w:p>
      <w:pPr>
        <w:pStyle w:val="Normal"/>
        <w:rPr>
          <w:sz w:val="22"/>
        </w:rPr>
      </w:pPr>
      <w:r>
        <w:rPr>
          <w:sz w:val="22"/>
        </w:rPr>
        <w:t>18.12.09 В Кельне проходит выставка, рассказывающая о том, как в Германии Рождественские праздники использовали в целях политической пропаганды http://www.sedmitza.ru/news/895915.html</w:t>
      </w:r>
    </w:p>
    <w:p>
      <w:pPr>
        <w:pStyle w:val="Normal"/>
        <w:rPr>
          <w:sz w:val="22"/>
        </w:rPr>
      </w:pPr>
      <w:r>
        <w:rPr>
          <w:sz w:val="22"/>
        </w:rPr>
        <w:t>18.12.09 В США скончался христианский проповедник Орал Робертс, которого считают одним из пионеров "телевизионного евангелизма" http://www.sedmitza.ru/news/894850.html</w:t>
      </w:r>
    </w:p>
    <w:p>
      <w:pPr>
        <w:pStyle w:val="Normal"/>
        <w:rPr>
          <w:sz w:val="22"/>
        </w:rPr>
      </w:pPr>
      <w:r>
        <w:rPr>
          <w:sz w:val="22"/>
        </w:rPr>
        <w:t>19.12.09 В Приштине впервые за десять лет служили Божественную литургиюи в день памяти святителя Николая Чудотворца http://www.pravoslavie.ru/news/33254.htm</w:t>
      </w:r>
    </w:p>
    <w:p>
      <w:pPr>
        <w:pStyle w:val="Normal"/>
        <w:rPr>
          <w:sz w:val="22"/>
        </w:rPr>
      </w:pPr>
      <w:r>
        <w:rPr>
          <w:sz w:val="22"/>
        </w:rPr>
        <w:t>21.12.09 После скандала директор чебоксарской гимназии разрешила изучать Основы Православия http://www.sedmitza.ru/news/897567.html</w:t>
      </w:r>
    </w:p>
    <w:p>
      <w:pPr>
        <w:pStyle w:val="Normal"/>
        <w:rPr>
          <w:sz w:val="22"/>
        </w:rPr>
      </w:pPr>
      <w:r>
        <w:rPr>
          <w:sz w:val="22"/>
        </w:rPr>
        <w:t>21.12.09 Опубликован топ-10 самых влиятельных греко-католиков http://religions.unian.net/rus/detail/3348</w:t>
      </w:r>
    </w:p>
    <w:p>
      <w:pPr>
        <w:pStyle w:val="Normal"/>
        <w:rPr>
          <w:sz w:val="22"/>
        </w:rPr>
      </w:pPr>
      <w:r>
        <w:rPr>
          <w:sz w:val="22"/>
        </w:rPr>
        <w:t>21.12.09 Институтом перевода Библии издан Новый Завет в переводе на современный чувашский язык http://www.sedmitza.ru/news/897487.html</w:t>
      </w:r>
    </w:p>
    <w:p>
      <w:pPr>
        <w:pStyle w:val="Normal"/>
        <w:rPr>
          <w:sz w:val="22"/>
        </w:rPr>
      </w:pPr>
      <w:r>
        <w:rPr>
          <w:sz w:val="22"/>
        </w:rPr>
        <w:t>22.12.09 Лишь половина британцев считают себя христианами http://www.pravoslavie.ru/news/33266.htm</w:t>
      </w:r>
    </w:p>
    <w:p>
      <w:pPr>
        <w:pStyle w:val="Normal"/>
        <w:rPr>
          <w:sz w:val="22"/>
        </w:rPr>
      </w:pPr>
      <w:r>
        <w:rPr>
          <w:sz w:val="22"/>
        </w:rPr>
        <w:t xml:space="preserve">21.12.09 Китай опроверг информацию о продаже акций монастыря Шаолинь </w:t>
      </w:r>
      <w:r>
        <w:rPr>
          <w:sz w:val="22"/>
          <w:lang w:val="en-US"/>
        </w:rPr>
        <w:t>http</w:t>
      </w:r>
      <w:r>
        <w:rPr>
          <w:sz w:val="22"/>
        </w:rPr>
        <w:t>://</w:t>
      </w:r>
      <w:r>
        <w:rPr>
          <w:sz w:val="22"/>
          <w:lang w:val="en-US"/>
        </w:rPr>
        <w:t>www</w:t>
      </w:r>
      <w:r>
        <w:rPr>
          <w:sz w:val="22"/>
        </w:rPr>
        <w:t>.</w:t>
      </w:r>
      <w:r>
        <w:rPr>
          <w:sz w:val="22"/>
          <w:lang w:val="en-US"/>
        </w:rPr>
        <w:t>sedmitza</w:t>
      </w:r>
      <w:r>
        <w:rPr>
          <w:sz w:val="22"/>
        </w:rPr>
        <w:t>.</w:t>
      </w:r>
      <w:r>
        <w:rPr>
          <w:sz w:val="22"/>
          <w:lang w:val="en-US"/>
        </w:rPr>
        <w:t>ru</w:t>
      </w:r>
      <w:r>
        <w:rPr>
          <w:sz w:val="22"/>
        </w:rPr>
        <w:t>/</w:t>
      </w:r>
      <w:r>
        <w:rPr>
          <w:sz w:val="22"/>
          <w:lang w:val="en-US"/>
        </w:rPr>
        <w:t>news</w:t>
      </w:r>
      <w:r>
        <w:rPr>
          <w:sz w:val="22"/>
        </w:rPr>
        <w:t>/897801.</w:t>
      </w:r>
      <w:r>
        <w:rPr>
          <w:sz w:val="22"/>
          <w:lang w:val="en-US"/>
        </w:rPr>
        <w:t>html</w:t>
      </w:r>
    </w:p>
    <w:p>
      <w:pPr>
        <w:pStyle w:val="Normal"/>
        <w:rPr>
          <w:sz w:val="22"/>
        </w:rPr>
      </w:pPr>
      <w:r>
        <w:rPr>
          <w:sz w:val="22"/>
        </w:rPr>
        <w:t>22.12.09 Зампредседателя ОВЦС МП считает опасными попытки героизировать Сталина http://www.mospat.ru/ru/2009/12/22/news10609</w:t>
      </w:r>
    </w:p>
    <w:p>
      <w:pPr>
        <w:pStyle w:val="Normal"/>
        <w:rPr>
          <w:sz w:val="22"/>
        </w:rPr>
      </w:pPr>
      <w:r>
        <w:rPr>
          <w:sz w:val="22"/>
        </w:rPr>
        <w:t>22.12.09 В Назарете обнаружен дом времен земной жизни Спасителя http://www.pravoslavie.ru/news/33267.htm</w:t>
      </w:r>
    </w:p>
    <w:p>
      <w:pPr>
        <w:pStyle w:val="Normal"/>
        <w:rPr>
          <w:sz w:val="22"/>
        </w:rPr>
      </w:pPr>
      <w:r>
        <w:rPr>
          <w:sz w:val="22"/>
        </w:rPr>
        <w:t>23.12.09 Здание храма св. Александра Невского в Звенигороде передано Русской Православной Церкви http://www.sedmitza.ru/news/901011.html</w:t>
      </w:r>
    </w:p>
    <w:p>
      <w:pPr>
        <w:pStyle w:val="Normal"/>
        <w:rPr>
          <w:sz w:val="22"/>
        </w:rPr>
      </w:pPr>
      <w:r>
        <w:rPr>
          <w:sz w:val="22"/>
        </w:rPr>
        <w:t>23.12.09 Христианских фотографов оштрафовали за отказ снимать церемонию заключения однополого «брака» http://www.sedmitza.ru/news/901037.html</w:t>
      </w:r>
    </w:p>
    <w:p>
      <w:pPr>
        <w:pStyle w:val="Normal"/>
        <w:rPr>
          <w:sz w:val="22"/>
        </w:rPr>
      </w:pPr>
      <w:r>
        <w:rPr>
          <w:sz w:val="22"/>
        </w:rPr>
        <w:t>24.12.09 Две трети школьников Ставрополья будут изучать основы Православия http://www.radonezh.ru/news/11647.html</w:t>
      </w:r>
    </w:p>
    <w:p>
      <w:pPr>
        <w:pStyle w:val="Normal"/>
        <w:rPr>
          <w:sz w:val="22"/>
        </w:rPr>
      </w:pPr>
      <w:r>
        <w:rPr>
          <w:sz w:val="22"/>
        </w:rPr>
        <w:t>26.12.09 В Финляндии и Эстонии объявлен «Рождественский мир» http://news.invictory.org/issue26883.html</w:t>
      </w:r>
    </w:p>
    <w:p>
      <w:pPr>
        <w:pStyle w:val="Normal"/>
        <w:rPr>
          <w:sz w:val="22"/>
        </w:rPr>
      </w:pPr>
      <w:r>
        <w:rPr>
          <w:sz w:val="22"/>
        </w:rPr>
        <w:t>28.12.09 Протоиерей Всеволод Чаплин стал настоятелем храма Святителя Николая на Трех Горах в Пресненском районе Москвы http://www.interfax-religion.ru/?act=news&amp;div=33566</w:t>
      </w:r>
    </w:p>
    <w:p>
      <w:pPr>
        <w:pStyle w:val="Normal"/>
        <w:rPr>
          <w:sz w:val="22"/>
        </w:rPr>
      </w:pPr>
      <w:r>
        <w:rPr>
          <w:sz w:val="22"/>
        </w:rPr>
        <w:t>29.12.09 Священник Иоанн Охлобыстин: Многие православные ресурсы зашкаливает от ненависти http://www.interfax-religion.ru/atheism/?act=news&amp;div=33463</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5 декабря 2009 года сгорел дом священника Анатолия Федосова в селе Михайловское Воротынского района Нижегородской области. </w:t>
      </w:r>
      <w:r>
        <w:rPr>
          <w:sz w:val="22"/>
        </w:rPr>
        <w:t xml:space="preserve">В семье 11 детей, в скором времени ожидается рождение очередного ребенка. Пожар полностью уничтожил дом и все имущество. В тридцатиградусный мороз успели вынести детей, завернутых в одеяла. В настоящее время семья размещается в помещении при храме. В выделенном администрацией района доме необходимо установить электричество и провести ремонт. Требуются материальные средства на ремонт и обустройство дома, мебель, бытовая техника, домашняя утварь, спортивные и выходные костюмы для мальчиков 19, 18, 17, 15, 9, 7, 4, 2 лет, платья для девочек 13, 10, 5 лет. Вещи можно приносить в храм «Всех скорбящих Радость» по адресу: ул. Нестерова, дом 2 (ост. "Водная академия"). </w:t>
      </w:r>
      <w:r>
        <w:rPr>
          <w:b/>
          <w:sz w:val="22"/>
        </w:rPr>
        <w:t xml:space="preserve">Контакты &gt;&gt;&gt; </w:t>
      </w:r>
      <w:r>
        <w:rPr>
          <w:sz w:val="22"/>
        </w:rPr>
        <w:t>http://www.pravoslavie.ru/news/33213.htm</w:t>
      </w:r>
    </w:p>
    <w:p>
      <w:pPr>
        <w:pStyle w:val="Normal"/>
        <w:rPr>
          <w:sz w:val="22"/>
        </w:rPr>
      </w:pPr>
      <w:r>
        <w:rPr>
          <w:sz w:val="22"/>
        </w:rPr>
      </w:r>
    </w:p>
    <w:p>
      <w:pPr>
        <w:pStyle w:val="Normal"/>
        <w:rPr>
          <w:sz w:val="22"/>
        </w:rPr>
      </w:pPr>
      <w:r>
        <w:rPr>
          <w:b/>
          <w:sz w:val="22"/>
        </w:rPr>
        <w:t>Интересные ссылки, статьи</w:t>
      </w:r>
    </w:p>
    <w:p>
      <w:pPr>
        <w:pStyle w:val="Normal"/>
        <w:rPr/>
      </w:pPr>
      <w:r>
        <w:rPr>
          <w:b/>
          <w:sz w:val="22"/>
        </w:rPr>
        <w:t>Запущена новая версия сайта Православного братства Радонеж</w:t>
      </w:r>
      <w:r>
        <w:rPr>
          <w:sz w:val="22"/>
        </w:rPr>
        <w:t xml:space="preserve"> http://www.radonezh.ru</w:t>
      </w:r>
    </w:p>
    <w:p>
      <w:pPr>
        <w:pStyle w:val="Normal"/>
        <w:rPr/>
      </w:pPr>
      <w:r>
        <w:rPr>
          <w:b/>
          <w:sz w:val="22"/>
        </w:rPr>
        <w:t xml:space="preserve">Доклад Патриарха Московского и всея Руси Кирилла на епархиальном собрании г. Москвы </w:t>
      </w:r>
      <w:r>
        <w:rPr>
          <w:sz w:val="22"/>
        </w:rPr>
        <w:t>http://www.patriarchia.ru/db/text/969773.html</w:t>
      </w:r>
    </w:p>
    <w:p>
      <w:pPr>
        <w:pStyle w:val="Normal"/>
        <w:rPr/>
      </w:pPr>
      <w:r>
        <w:rPr>
          <w:b/>
          <w:sz w:val="22"/>
        </w:rPr>
        <w:t xml:space="preserve">Новогоднее послание епископата Украинской Православной Церкви </w:t>
      </w:r>
      <w:r>
        <w:rPr>
          <w:sz w:val="22"/>
        </w:rPr>
        <w:t>http://orthodox.org.ua/ru/node/6364</w:t>
      </w:r>
    </w:p>
    <w:p>
      <w:pPr>
        <w:pStyle w:val="Normal"/>
        <w:rPr/>
      </w:pPr>
      <w:r>
        <w:rPr>
          <w:b/>
          <w:sz w:val="22"/>
        </w:rPr>
        <w:t>Соловки не будут закрывать для туристов</w:t>
      </w:r>
      <w:r>
        <w:rPr>
          <w:sz w:val="22"/>
        </w:rPr>
        <w:t xml:space="preserve"> http://www.interfax-religion.ru/?act=interview&amp;div=242 Интервью с архимандритом Порфирием (Шутовым), наместником Спасо-Преображенского Соловецкого монастыря, директором Соловецкого государственного музея-заповедника.</w:t>
      </w:r>
    </w:p>
    <w:p>
      <w:pPr>
        <w:pStyle w:val="Normal"/>
        <w:rPr/>
      </w:pPr>
      <w:r>
        <w:rPr>
          <w:b/>
          <w:sz w:val="22"/>
        </w:rPr>
        <w:t>Коммунизм и Церковь: документы 1921-1925 гг.</w:t>
      </w:r>
      <w:r>
        <w:rPr>
          <w:sz w:val="22"/>
        </w:rPr>
        <w:t xml:space="preserve"> http://ivepar.ru/history/1817574180</w:t>
      </w:r>
    </w:p>
    <w:p>
      <w:pPr>
        <w:pStyle w:val="Normal"/>
        <w:rPr/>
      </w:pPr>
      <w:r>
        <w:rPr>
          <w:b/>
          <w:sz w:val="22"/>
        </w:rPr>
        <w:t>Коммунизм и Церковь: документы 1926-1938 гг.</w:t>
      </w:r>
      <w:r>
        <w:rPr>
          <w:sz w:val="22"/>
        </w:rPr>
        <w:t xml:space="preserve"> http://ivepar.ru/history/156707768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5:11:00Z</dcterms:created>
  <dc:creator>Tatiana</dc:creator>
  <dc:description/>
  <dc:language>en-US</dc:language>
  <cp:lastModifiedBy>Admin</cp:lastModifiedBy>
  <dcterms:modified xsi:type="dcterms:W3CDTF">2009-12-29T08:43:00Z</dcterms:modified>
  <cp:revision>3</cp:revision>
  <dc:subject/>
  <dc:title>Коммунизм и Церковь: документы 1921-1925 г</dc:title>
</cp:coreProperties>
</file>