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5.01.10 Патриарх Сербский Ириней дал первое большое интервью</w:t>
      </w:r>
    </w:p>
    <w:p>
      <w:pPr>
        <w:pStyle w:val="Normal"/>
        <w:rPr>
          <w:sz w:val="22"/>
        </w:rPr>
      </w:pPr>
      <w:r>
        <w:rPr>
          <w:sz w:val="22"/>
        </w:rPr>
        <w:t>Церемония интронизации избранного Святейшего Патриарха Сербского Иринея состоится 25 апреля на Печской Патриаршей кафедре в Косово. Патриархия.Ru</w:t>
      </w:r>
    </w:p>
    <w:p>
      <w:pPr>
        <w:pStyle w:val="Normal"/>
        <w:rPr>
          <w:sz w:val="22"/>
        </w:rPr>
      </w:pPr>
      <w:r>
        <w:rPr>
          <w:sz w:val="22"/>
        </w:rPr>
        <w:t>25 января Святейший Патриарх Ириней дал первое интервью в качестве Предстоятеля СПЦ, в котором высказал свою точку зрения по ряду проблем современного положения сербов как в странах бывших республиках Югославии, так и в диаспоре, а также рассказал о возможности визита Папы Римского Бенедикта XVI в Ниш.</w:t>
      </w:r>
    </w:p>
    <w:p>
      <w:pPr>
        <w:pStyle w:val="Normal"/>
        <w:rPr>
          <w:sz w:val="22"/>
        </w:rPr>
      </w:pPr>
      <w:r>
        <w:rPr>
          <w:sz w:val="22"/>
        </w:rPr>
        <w:t>Относительно положения сербского меньшинства в Косово и Метохии Патриарх Ириней заявил, что сербы в крае «находятся в тяжелейшем положении, самом тяжелом, которое когда-либо там существовало». «Столько мучений, столько страданий и столько гибели среди тех, которые там остались, - этого история не забудет. Трагедия в том, что могущественные силы знают об этом, но делают вид, что этого не видят или что все это им незнакомо. Они встали на сторону тех, кто нас выгоняет в течение более 100 лет с Косово-Метохийских просторов. Многие, будучи не в состоянии сопротивляться, бежали, и сербское население края становится все меньше. А те, которые хотели бы вернуться, не имеют никакой возможности это сделать. Те же, которые сейчас там живут в своих домах и своих небольших владениях, не уверены, что вернутся живыми, если выйдут из своих домов. Трагедия этого народа - глубочайшая трагедия в сегодняшнем мире» - сказал Патриарх Ириней.</w:t>
      </w:r>
    </w:p>
    <w:p>
      <w:pPr>
        <w:pStyle w:val="Normal"/>
        <w:rPr>
          <w:sz w:val="22"/>
        </w:rPr>
      </w:pPr>
      <w:r>
        <w:rPr>
          <w:sz w:val="22"/>
        </w:rPr>
        <w:t>Затронув тему нестабильных отношений между Республикой Сербской и Федерацией Боснии и Герцеговины, двух субъектов на территории единого государства Босния и Герцеговина, Патриарх выразил надежду, что благодаря разумным действиям политических руководителей будет найден «наилучший путь, который устроит и сербский народ, и Федерацию Боснии и Герцеговины». «Веруем, что проблемы будут решены способом, приемлемым для обеих сторон, полезным для нашего народа и для всех наций, которые там проживают» - сказал Патриарх Ириней.</w:t>
      </w:r>
    </w:p>
    <w:p>
      <w:pPr>
        <w:pStyle w:val="Normal"/>
        <w:rPr>
          <w:sz w:val="22"/>
        </w:rPr>
      </w:pPr>
      <w:r>
        <w:rPr>
          <w:sz w:val="22"/>
        </w:rPr>
        <w:t>На вопрос о прозвучавших недавно в среде хорватских националистов высказываниях о необходимости создания так называемой Хорватской Православной Церкви (первая попытка ее создания была предпринята в годы Второй мировой войны хорватскими усташами при поддержке немецких оккупационных властей), Патриарх Ириней сказал:</w:t>
      </w:r>
    </w:p>
    <w:p>
      <w:pPr>
        <w:pStyle w:val="Normal"/>
        <w:rPr>
          <w:sz w:val="22"/>
        </w:rPr>
      </w:pPr>
      <w:r>
        <w:rPr>
          <w:sz w:val="22"/>
        </w:rPr>
        <w:t>«К сожалению, с народом Хорватии наш народ имеет многовековые проблемы, которые все более углубляются. Там наш народ более всего пострадал в недавнем прошлом. К сожалению, и аппетиты соседей в последнее время приобрели новые размеры, дело доходило и до прозелитизма, и до создания невыносимых условия для проживания нашего народа в Хорватии.</w:t>
      </w:r>
    </w:p>
    <w:p>
      <w:pPr>
        <w:pStyle w:val="Normal"/>
        <w:rPr>
          <w:sz w:val="22"/>
        </w:rPr>
      </w:pPr>
      <w:r>
        <w:rPr>
          <w:sz w:val="22"/>
        </w:rPr>
        <w:t>Надеемся, что новая власть в Хорватии (в республике 10 января 2010 г. был избран новый президент, композитор И. Йосипович, глава Социал-демократической партии - М.Р.) будет более демократичной, и что будут найдены пути решения этой проблемы и способы ее преодоления, будет восстановлена единая гуманная, человеческая, демократическая и, в конце концов, единая христианская основа и найден христианский путь общения между нашим народом и братьями хорватами. Ибо мы имеем одно Евангелие - как основу нашей веры. И на основе Евангелия мы найдем наилучшее решение вопроса о сосуществовании».</w:t>
      </w:r>
    </w:p>
    <w:p>
      <w:pPr>
        <w:pStyle w:val="Normal"/>
        <w:rPr>
          <w:sz w:val="22"/>
        </w:rPr>
      </w:pPr>
      <w:r>
        <w:rPr>
          <w:sz w:val="22"/>
        </w:rPr>
        <w:t>Комментируя положение в Черногории, где местное население разделено между православной канонической митрополией Сербской Церкви и раскольнической так называемой «Черногорской Церковью», Патриарх связал его с отделением Черногории от Сербии и высказал мнение, что «разделение, которое произошло между Черногорией и Сербией - есть безумное и неразумное дело».</w:t>
      </w:r>
    </w:p>
    <w:p>
      <w:pPr>
        <w:pStyle w:val="Normal"/>
        <w:rPr>
          <w:sz w:val="22"/>
        </w:rPr>
      </w:pPr>
      <w:r>
        <w:rPr>
          <w:sz w:val="22"/>
        </w:rPr>
        <w:t>«Мы единый народ, хотя не раз от этого отрекались. И в это тяжелое для всего нашего народа время вместо того, чтобы приблизиться друг к другу, дело дошло до разделения, которое нельзя ничем оправдать. Поймут ли и они это? Не знаю. Вероятно, за этими событиями стоят некие могущественные люди, которые, может быть, этим руководят, и все это от них зависит. Я не могу понять, как может черногорец не признавать сербство как свою матицу (слово матица имеет несколько значений, связанных общим смыслом: это и пчелиная матка, и метрические книги, и фарватер реки, и центральное учреждение по отношению к филиалам, и сборники религиозных и нравственных статей на древней Руси, и балка в деревянном доме, поддерживающая потолок - М.Р.), как свой народ. И здесь, в Сербии мы делимся на шумадийцев, босанцев, войводжан..., но наша матица, наши корни в одном народе - в сербском народе», - подчеркнул Патриарх Ириней.</w:t>
      </w:r>
    </w:p>
    <w:p>
      <w:pPr>
        <w:pStyle w:val="Normal"/>
        <w:rPr>
          <w:sz w:val="22"/>
        </w:rPr>
      </w:pPr>
      <w:r>
        <w:rPr>
          <w:sz w:val="22"/>
        </w:rPr>
        <w:t>С особым приветствием Святейший Патриарх обратился к сербам, проживающих вне пределов стран бывшей Югославии, и призвал их беречь свой родной язык и свои культурные и религиозные традиции в тех странах, где они проживают. «Надеюсь, наш народ не утратит свою принадлежность к Православной Сербской Свято-Саввской Церкви - во главе с нашим великим соотечественником святым Саввой. И будет достойно свидетельствовать о себе, о своем происхождении тем народам, среди которых сейчас сербы проживают. Это необходимо для того, чтобы в течение своей жизни сохранить и передать потомкам великое богатство нашей культуры, которая является частью европейской, византийской культуры средних веков, которая, как известно, является основанием современной культуры, новой науки и нового развития и прогресса как европейских наций, так и американской», - сказал глава Сербской Церкви.</w:t>
      </w:r>
    </w:p>
    <w:p>
      <w:pPr>
        <w:pStyle w:val="Normal"/>
        <w:rPr>
          <w:sz w:val="22"/>
        </w:rPr>
      </w:pPr>
      <w:r>
        <w:rPr>
          <w:sz w:val="22"/>
        </w:rPr>
        <w:t>Комментируя присутствии главы непризнанной православным миром Македонской Православной Церкви архиепископа Охридского и Македонского Стефана на состоявшей 23 января интронизации Патриарха Иринея и отвечая на вопрос о состоявшихся контактах, Его Святейшество заявил: «Двери нашей Церкви открыты для наших собратьев из Македонии. Мы бы обрадовались не меньше, чем и они сами, если бы был найден способ, чтобы вновь вступить в благодатное единство единого народа в Церкви Христовой при их полной автономии. И чтобы между нами действительно были контакты, прежде всего - литургическое общение. Наши двери для разговора открыты, хотя сегодня проблемы более сложны, чем ранее. Но нет проблем, которые нельзя решить по обоюдной доброй воле. Уверен, что может быть найдено решение этой действительно глубокой раны на Теле нашей Церкви!»</w:t>
      </w:r>
    </w:p>
    <w:p>
      <w:pPr>
        <w:pStyle w:val="Normal"/>
        <w:rPr>
          <w:sz w:val="22"/>
        </w:rPr>
      </w:pPr>
      <w:r>
        <w:rPr>
          <w:sz w:val="22"/>
        </w:rPr>
        <w:t>Более подробно новоизбранный Патриарх, который является также председателем Комиссии Святого Архиерейского Собора Сербской Православной Церкви по подготовке празднования 1700-летия принятия Миланского эдикта, рассказал о предстоящих в честь этого исторического события торжествах и экуменических контактах, которые в этой связи могут произойти.</w:t>
      </w:r>
    </w:p>
    <w:p>
      <w:pPr>
        <w:pStyle w:val="Normal"/>
        <w:rPr>
          <w:sz w:val="22"/>
        </w:rPr>
      </w:pPr>
      <w:r>
        <w:rPr>
          <w:sz w:val="22"/>
        </w:rPr>
        <w:t>Главные мероприятия пройдут в Нише, так как в этом городе родился подписавший эдикт о веротерпимости св. император Константин. «Миланский эдикт касается и Церкви, и Христианства, а следовательно, и христианских государств, и христианской истории, и христианской культуры. Предполагаю, что в Нише пройдут важные для нашей страны мероприятия. Не исключено, что другие страны пожелают, чтобы торжества в Нише стали центральными и для остальных государств и Церквей Европы. Мероприятия, вероятно, пройдут и в других городах, связанных с императором Константином, особенно в Милане, Йорке, Мюнхене и других. В том числе и в Восточно-Православных Церквях, так как гонения на Христианство в большей степени происходили на Востоке, чем на Западе. Мы обратимся в этой связи к Иерусалиму, Александрии, Стамбулу, России, Болгарии, Греции...</w:t>
      </w:r>
    </w:p>
    <w:p>
      <w:pPr>
        <w:pStyle w:val="Normal"/>
        <w:rPr>
          <w:sz w:val="22"/>
        </w:rPr>
      </w:pPr>
      <w:r>
        <w:rPr>
          <w:sz w:val="22"/>
        </w:rPr>
        <w:t>Весьма вероятно, что тогда в Нише состоится и экуменическая встреча. Существует желание у Римского епископа-папы, о чем мне известно, принять участие в этих мероприятиях и во время их проведения встретиться с представителями Православных Церквей. Но официальных сообщений по этому поводу пока не было.</w:t>
      </w:r>
    </w:p>
    <w:p>
      <w:pPr>
        <w:pStyle w:val="Normal"/>
        <w:rPr>
          <w:sz w:val="22"/>
        </w:rPr>
      </w:pPr>
      <w:r>
        <w:rPr>
          <w:sz w:val="22"/>
        </w:rPr>
        <w:t>Это возложило бы на Сербию почетную роль, потому что это была бы первая встреча представителей столь высокого ранга Восточных и Западных Церквей после великого раскола 1054 г. И было бы хорошо, если бы подобная встреча произошла в городе, где родился император Константин, который, объективно говоря, «переломил» историю. До Миланского эдикта мир шел по одной колее, но затем началась новая эпоха развития не только Христианства, но и всей христианской культуры, которая принесла исключительно богатые плоды для человечества и всего мира.</w:t>
      </w:r>
    </w:p>
    <w:p>
      <w:pPr>
        <w:pStyle w:val="Normal"/>
        <w:rPr>
          <w:sz w:val="22"/>
        </w:rPr>
      </w:pPr>
      <w:r>
        <w:rPr>
          <w:sz w:val="22"/>
        </w:rPr>
        <w:t>Что касается визита Папы, то это - дело Римско-католической Церкви. Для нас это был бы визит, который Сербская Православная Церковь только бы приветствовала. Это был бы удобный случай не только для экуменической встречи, но и для диалога, может быть, «золотой» случай для постановки вопроса о повторном объединении и начала разговора, хотя это очень долгий путь и процесс, так как прошло много веков с момента раздел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1.10 Журналистов призывают корректнее передавать слова Патриарха</w:t>
      </w:r>
    </w:p>
    <w:p>
      <w:pPr>
        <w:pStyle w:val="Normal"/>
        <w:rPr>
          <w:sz w:val="22"/>
        </w:rPr>
      </w:pPr>
      <w:r>
        <w:rPr>
          <w:sz w:val="22"/>
        </w:rPr>
        <w:t>В Московском Патриархате призвали журналистов более профессионально и ответственно подходить к написанию заметок, посвященных Патриарху Московскому и всея Руси Кириллу.</w:t>
      </w:r>
    </w:p>
    <w:p>
      <w:pPr>
        <w:pStyle w:val="Normal"/>
        <w:rPr>
          <w:sz w:val="22"/>
        </w:rPr>
      </w:pPr>
      <w:r>
        <w:rPr>
          <w:sz w:val="22"/>
        </w:rPr>
        <w:t>"Хотелось бы призвать журналистов более аккуратно передавать в СМИ содержание выступлений Патриарха", - заявил глава Информационного отдела РПЦ Владимир Легойда.</w:t>
      </w:r>
    </w:p>
    <w:p>
      <w:pPr>
        <w:pStyle w:val="Normal"/>
        <w:rPr>
          <w:sz w:val="22"/>
        </w:rPr>
      </w:pPr>
      <w:r>
        <w:rPr>
          <w:sz w:val="22"/>
        </w:rPr>
        <w:t>Ранее в ряде СМИ и в блогосфере было распространено сообщение о том, что Патриарх Кирилл, выступая перед общественностью в Алма-Ате, якобы назвал землетрясение на Гаити "карой Божьей", чего на самом деле сказано не было. В.Легойда выразил надежду на то, что "этот случай останется в ряду редких неприятных инцидентов".</w:t>
      </w:r>
    </w:p>
    <w:p>
      <w:pPr>
        <w:pStyle w:val="Normal"/>
        <w:rPr>
          <w:sz w:val="22"/>
        </w:rPr>
      </w:pPr>
      <w:r>
        <w:rPr>
          <w:sz w:val="22"/>
        </w:rPr>
        <w:t>"На самом деле в своем выступлении, напомнив о непростом историческом пути Гаити, Святейший с сожалением отметил, что "теперь проблемы этой части острова многократно усугублены катастрофическим землетрясением", и "мы видим бездну человеческого страдания", - процитировал Предстоятеля В.Легойда.</w:t>
      </w:r>
    </w:p>
    <w:p>
      <w:pPr>
        <w:pStyle w:val="Normal"/>
        <w:rPr>
          <w:sz w:val="22"/>
        </w:rPr>
      </w:pPr>
      <w:r>
        <w:rPr>
          <w:sz w:val="22"/>
        </w:rPr>
        <w:t>Говоря о причинах нищеты, преступности, наркомании, коррупции, на фоне которых развивается человеческая трагедия на Гаити, Патриарх подчеркнул, что, помимо социальных, экономических, климатических причин, в основе многих проблем современности лежит состояние человеческого духа, добавил глава информотдела.</w:t>
      </w:r>
    </w:p>
    <w:p>
      <w:pPr>
        <w:pStyle w:val="Normal"/>
        <w:rPr>
          <w:sz w:val="22"/>
        </w:rPr>
      </w:pPr>
      <w:r>
        <w:rPr>
          <w:sz w:val="22"/>
        </w:rPr>
        <w:t>"Данный вывод не является новым или неожиданным: Церковь всегда подчеркивала связь духовного, нравственного состояния личности и общества с социальными, экономическими и политическими изменениями в обществе. В частности, много говорилось о том, что одной из причин современного экономического кризиса является кризис личности", - заявил В.Легойда.</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lang w:val="uk-UA"/>
        </w:rPr>
        <w:t xml:space="preserve">22.01.10 </w:t>
      </w:r>
      <w:r>
        <w:rPr>
          <w:b/>
          <w:sz w:val="22"/>
        </w:rPr>
        <w:t>Сектанты судятся с главным редактором официального сайта Болгарской Церкви</w:t>
      </w:r>
    </w:p>
    <w:p>
      <w:pPr>
        <w:pStyle w:val="Normal"/>
        <w:rPr>
          <w:sz w:val="22"/>
        </w:rPr>
      </w:pPr>
      <w:r>
        <w:rPr>
          <w:sz w:val="22"/>
        </w:rPr>
        <w:t>12 января с.г. Верховный административный суд рассмотрел иск Апостольской реформированной церкви (АРЦ) против Десиславы Панайотовой - главного редактора официального сайта Болгарского Патриархата и директора Центра религиозных исследований и консультаций.</w:t>
      </w:r>
    </w:p>
    <w:p>
      <w:pPr>
        <w:pStyle w:val="Normal"/>
        <w:rPr>
          <w:sz w:val="22"/>
        </w:rPr>
      </w:pPr>
      <w:r>
        <w:rPr>
          <w:sz w:val="22"/>
        </w:rPr>
        <w:t>Истцы обратились в ВАС после решения Комиссии по защите от дискриминации (КЗД) в июле 2009 года, в котором первоначальный иск против г-жи Панайотовой был отвергнут. В иске содержалась жалоба на г-жу Панайотову за то, что она в интервью газете “Телеграф” упомянула имя пастора Георгия Бакалова и подразделение АРЦ “Прелом” в контексте заявлений граждан, пострадавших от сектантской практики. В отношении решений Комиссии по защите от дискриминации ВАС является второй инстанцией по административным делам.</w:t>
      </w:r>
    </w:p>
    <w:p>
      <w:pPr>
        <w:pStyle w:val="Normal"/>
        <w:rPr>
          <w:sz w:val="22"/>
        </w:rPr>
      </w:pPr>
      <w:r>
        <w:rPr>
          <w:sz w:val="22"/>
        </w:rPr>
        <w:t>В ходе дела суд сообщил, что Дирекция по делам вероисповеданий также представила свою письменную точку зрения по делу, но она пока публично не объявлена.</w:t>
      </w:r>
    </w:p>
    <w:p>
      <w:pPr>
        <w:pStyle w:val="Normal"/>
        <w:rPr>
          <w:sz w:val="22"/>
        </w:rPr>
      </w:pPr>
      <w:r>
        <w:rPr>
          <w:sz w:val="22"/>
        </w:rPr>
        <w:t>Во время судебного заседания адвокаты обеих сторон повторили свои первоначальные тезисы. Пятичленный состав ВАС дал истцам пять дней, а ответчику - г-же Панайотовой - десять, чтобы представить свою защиту в письменном виде, после чего суд вынесет свое решение в предусмотренные законом сроки.</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23.01.10 Россия призвала ООН улучшить охрану православных святынь в Косово</w:t>
      </w:r>
    </w:p>
    <w:p>
      <w:pPr>
        <w:pStyle w:val="Normal"/>
        <w:rPr>
          <w:sz w:val="22"/>
        </w:rPr>
      </w:pPr>
      <w:r>
        <w:rPr>
          <w:sz w:val="22"/>
        </w:rPr>
        <w:t>Россия призывает Миссию ООН в Косово добиться прогресса в обеспечении безопасности сербских православных святынь на территории края, которые регулярно подвергаются осквернению. Об этом заявил первый заместитель постоянного представителя РФ при ООН Игорь Щербак на заседании Совета безопасности.</w:t>
      </w:r>
    </w:p>
    <w:p>
      <w:pPr>
        <w:pStyle w:val="Normal"/>
        <w:rPr>
          <w:sz w:val="22"/>
        </w:rPr>
      </w:pPr>
      <w:r>
        <w:rPr>
          <w:sz w:val="22"/>
        </w:rPr>
        <w:t>В докладе генсека ООН Пан Ги Муна, который обсуждался в ходе заседания и который охватывает период с 16 сентября по 15 декабря 2009 года, указывается на несколько актов вандализма в отношении сербских православных святынь в Косово. В частности, сообщается об осквернении надгробий на кладбищах, нанесении оскорбительных надписей на стены церкви святой Параскевы недалеко от Приштины и монастыря в районе города Ораховац. Кроме того, в ноябре была ограблена недавно отремонтированная сербская православная церковь в районе города Гнилане.</w:t>
      </w:r>
    </w:p>
    <w:p>
      <w:pPr>
        <w:pStyle w:val="Normal"/>
        <w:rPr>
          <w:sz w:val="22"/>
        </w:rPr>
      </w:pPr>
      <w:r>
        <w:rPr>
          <w:sz w:val="22"/>
        </w:rPr>
        <w:t>"Вызывает озабоченность по-прежнему неудовлетворительное положение на таком важном направлении, как защита сербского духовного и культурного наследия. В докладе генсекретаря ООН отмечаются многочисленные случаи вандализма в отношении сербских святынь. Мы ожидаем от МООНК достижения реального прогресса в деле обеспечения надежных способов охраны сербского культурного наследия в Косово", - сказал первый заместитель постпреда РФ при ООН.</w:t>
      </w:r>
    </w:p>
    <w:p>
      <w:pPr>
        <w:pStyle w:val="Normal"/>
        <w:rPr>
          <w:sz w:val="22"/>
        </w:rPr>
      </w:pPr>
      <w:r>
        <w:rPr>
          <w:sz w:val="22"/>
        </w:rPr>
        <w:t>Сербский президент Борис Тадич, в свою очередь, напомнил на заседании и о разрушенной в 2004 году православной церкви в городе Джаковица. Она была сожжена и разрушена в ходе антисербских выступлений косовских албанцев, а затем ее обгоревший остов сравняли с землей с помощью бульдозера. Вслед за этим местные албанские власти приняли решение забетонировать место, где находилась православная святыня.</w:t>
      </w:r>
    </w:p>
    <w:p>
      <w:pPr>
        <w:pStyle w:val="Normal"/>
        <w:rPr>
          <w:sz w:val="22"/>
        </w:rPr>
      </w:pPr>
      <w:r>
        <w:rPr>
          <w:sz w:val="22"/>
        </w:rPr>
        <w:t>Белград уже неоднократно поднимал эту проблему в Совете безопасности, однако Миссия ООН до сих пор не предприняла никаких действий в этой связи. Более того, об этом не сказано и в докладе генсека, который готовил и презентовал Совбезу глава МООНК Ламберто Занниер.</w:t>
      </w:r>
    </w:p>
    <w:p>
      <w:pPr>
        <w:pStyle w:val="Normal"/>
        <w:rPr>
          <w:sz w:val="22"/>
        </w:rPr>
      </w:pPr>
      <w:r>
        <w:rPr>
          <w:sz w:val="22"/>
        </w:rPr>
        <w:t>"К сожалению, доклад обходит молчанием тот факт, что этнические албанские власти (Косово) продолжают оправдывать возмутительное решение забетонировать руины дважды разрушенной церкви в центре Джаковицы. Уже в четвертый раз Сербия поднимает этот вопрос в этом зале. Неужели возможно, чтобы международное сообщество было таким беспомощным и не могло бы исправить это ужасное деяние? Есть ли воля на то, чтобы дать обратный ход этому и другим актам культурных чисток?" - заявил президент Серб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4.01.10 Одна из приоритетных задач Церкви - увеличение количества православных учебных заведений</w:t>
      </w:r>
    </w:p>
    <w:p>
      <w:pPr>
        <w:pStyle w:val="Normal"/>
        <w:rPr>
          <w:sz w:val="22"/>
        </w:rPr>
      </w:pPr>
      <w:r>
        <w:rPr>
          <w:sz w:val="22"/>
        </w:rPr>
        <w:t>На открытии XVIII Международных Рождественских образовательных чтений с докладом о приоритетах деятельности Отдела религиозного образования и катехизации Русской Православной Церкви выступил глава Отдела епископ Зарайский Меркурий.</w:t>
      </w:r>
    </w:p>
    <w:p>
      <w:pPr>
        <w:pStyle w:val="Normal"/>
        <w:rPr>
          <w:sz w:val="22"/>
        </w:rPr>
      </w:pPr>
      <w:r>
        <w:rPr>
          <w:sz w:val="22"/>
        </w:rPr>
        <w:t>Поблагодарив владыку за сделанный доклад, Святейший Патриарх Московский и всея Руси Кирилл сформулировал ряд положений, связанных с темой развития системы православного образования в стране.</w:t>
      </w:r>
    </w:p>
    <w:p>
      <w:pPr>
        <w:pStyle w:val="Normal"/>
        <w:rPr>
          <w:sz w:val="22"/>
        </w:rPr>
      </w:pPr>
      <w:r>
        <w:rPr>
          <w:sz w:val="22"/>
        </w:rPr>
        <w:t>Говоря о предстоящем в ряде субъектов РФ внедрении в учебные программы предмета «Основы православной культуры», Предстоятель Русской Церкви подчеркнул, что это не означает свертывания преподавания аналогичных курсов в тех регионах, где такая практика уже существует, и отметил, что данный подход был одобрен Президентом России Д.А. Медведевым в ходе встречи с представителями традиционных религий России.</w:t>
      </w:r>
    </w:p>
    <w:p>
      <w:pPr>
        <w:pStyle w:val="Normal"/>
        <w:rPr>
          <w:sz w:val="22"/>
        </w:rPr>
      </w:pPr>
      <w:r>
        <w:rPr>
          <w:sz w:val="22"/>
        </w:rPr>
        <w:t>Комментируя приведенные в докладе владыки Меркурия цифры, Святейший Патриарх высказался за увеличение числа православных учебных заведений в стране. «113 школ на всю Россию - это капля в море», - заявил Святейший Владыка.</w:t>
      </w:r>
    </w:p>
    <w:p>
      <w:pPr>
        <w:pStyle w:val="Normal"/>
        <w:rPr>
          <w:sz w:val="22"/>
        </w:rPr>
      </w:pPr>
      <w:r>
        <w:rPr>
          <w:sz w:val="22"/>
        </w:rPr>
        <w:t>В то же время Предстоятель подчеркнул, что учредителем православных школ должна быть Церковь. «Нередко бывает так, что учрежденные частными лицами гимназии называют "православными", при этом в лучшем случае туда приглашают батюшку, - отметил Святейший Патриарх. - У Церкви должны быть свои учебные заведения, созданные епархией или же епархией совместно с приходами».</w:t>
      </w:r>
    </w:p>
    <w:p>
      <w:pPr>
        <w:pStyle w:val="Normal"/>
        <w:rPr>
          <w:sz w:val="22"/>
        </w:rPr>
      </w:pPr>
      <w:r>
        <w:rPr>
          <w:sz w:val="22"/>
        </w:rPr>
        <w:t>«Конечно, нужно приглашать и мирян, - добавил Святейший Владыка. - Но православными учебными заведениями могут считаться только те, где более половины учредителей представляют Церковь; и таких школ должно становиться как можно больше».</w:t>
      </w:r>
    </w:p>
    <w:p>
      <w:pPr>
        <w:pStyle w:val="Normal"/>
        <w:rPr>
          <w:sz w:val="22"/>
        </w:rPr>
      </w:pPr>
      <w:r>
        <w:rPr>
          <w:sz w:val="22"/>
        </w:rPr>
        <w:t>«Епархиальные архиереи должны ориентировать наших потенциальных спонсоров, чтобы они вкладывали деньги в образование, помогая создавать школы, - сказал Святейший Патриарх. - В каждой епархии должно быть необходимое число гимназий».</w:t>
      </w:r>
    </w:p>
    <w:p>
      <w:pPr>
        <w:pStyle w:val="Normal"/>
        <w:rPr>
          <w:sz w:val="22"/>
        </w:rPr>
      </w:pPr>
      <w:r>
        <w:rPr>
          <w:sz w:val="22"/>
        </w:rPr>
        <w:t>Также Предстоятель Русской Церкви отметил недопустимость использования учебников по религиозным дисциплинам без грифа Отдела религиозного образования и катехизации. Такие издания не могут служить пособиями «ни в воскресных, ни в общеобразовательных, ни в каких иных школах», - добавил Святейший Владыка.</w:t>
      </w:r>
    </w:p>
    <w:p>
      <w:pPr>
        <w:pStyle w:val="Normal"/>
        <w:rPr>
          <w:sz w:val="22"/>
        </w:rPr>
      </w:pPr>
      <w:r>
        <w:rPr>
          <w:sz w:val="22"/>
        </w:rPr>
        <w:t>Предстоятель отметил необходимость формирования системы православных дошкольных учреждений. Он назвал признаком небрежения в вопросе воспитания детей то, что в стране всего девять православных детских садов и призвал епархиальные власти к скорейшему устранению этого недочета. «Церковный детский сад, учредителем которого является епархия, приход, монастырь или совместно епархия и приход - это то учреждение, где действительно может быть построено системное воспитание детей», - подчеркнул Святейший Патриарх.</w:t>
      </w:r>
    </w:p>
    <w:p>
      <w:pPr>
        <w:pStyle w:val="Normal"/>
        <w:rPr>
          <w:sz w:val="22"/>
        </w:rPr>
      </w:pPr>
      <w:r>
        <w:rPr>
          <w:sz w:val="22"/>
        </w:rPr>
        <w:t>Предстоятель также высказался за скорейшее создание комиссии по церковным приютам при Отделе религиозного образования, отметив, что ситуация в этой сфере складывается пока не вполне благополучно. Причиной тому, по словам Его Святейшества, является зачастую «отсутствие опыта и знаний» у тех, кто берет на себя ответственность по воспитанию детей. «Комиссия должна в первую очередь помогать церковным приютам становиться учреждениями, в которых глубокое религиозное воспитание сопутствовало бы и соответствовало высокому общему образованию», - подчеркнул Святейший Патриарх.</w:t>
      </w:r>
    </w:p>
    <w:p>
      <w:pPr>
        <w:pStyle w:val="Normal"/>
        <w:rPr>
          <w:sz w:val="22"/>
        </w:rPr>
      </w:pPr>
      <w:r>
        <w:rPr>
          <w:sz w:val="22"/>
        </w:rPr>
        <w:t>В заключение Святейший Владыка призвал епархиальные отделы к самому тесному сотрудничеству с Отделом религиозного образования и катехизации Русской Православной Церкви. «Ничего не получится, если епархиальные архиереи не почувствуют, что вопросы религиозного образования относятся сейчас к числу приоритетных, - убежден Святейший Патриарх Кирилл. - У нас налажена приходская жизнь, хорошо совершаются богослужения, действуют монастыри. Но в области религиозного образования нам еще очень многое нужно сделать».</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4.01.10 Патриарх Кирилл надеется на скорейшее начало работы комиссии по церковным приютам</w:t>
      </w:r>
    </w:p>
    <w:p>
      <w:pPr>
        <w:pStyle w:val="Normal"/>
        <w:rPr>
          <w:sz w:val="22"/>
        </w:rPr>
      </w:pPr>
      <w:r>
        <w:rPr>
          <w:sz w:val="22"/>
        </w:rPr>
        <w:t>Патриарх Московский и всея Руси Кирилл рассчитывает, что комиссия Московского Патриархата по проблемам церковных приютов в ближайшее время приступит к своим обязанностям. "Очень важно, чтобы как можно быстрее заработала бы у нас комиссия по приютам, потому что в работе церковных приютов у нас не все благополучно", - сказал Патриарх Кирилл на открытии XVIII Рождественских образовательных чтений в Москве.</w:t>
      </w:r>
    </w:p>
    <w:p>
      <w:pPr>
        <w:pStyle w:val="Normal"/>
        <w:rPr>
          <w:sz w:val="22"/>
        </w:rPr>
      </w:pPr>
      <w:r>
        <w:rPr>
          <w:sz w:val="22"/>
        </w:rPr>
        <w:t>Патриарх Кирилл заметил, что это неблагополучие, которое "в прессе иногда, к сожалению, очень негативно озвучивается, не всегда есть результат какого-то сознательного отрицательного деяния, но часто является просто отсутствием у людей необходимого опыта, отсутствием ноу-хау".</w:t>
      </w:r>
    </w:p>
    <w:p>
      <w:pPr>
        <w:pStyle w:val="Normal"/>
        <w:rPr>
          <w:sz w:val="22"/>
        </w:rPr>
      </w:pPr>
      <w:r>
        <w:rPr>
          <w:sz w:val="22"/>
        </w:rPr>
        <w:t>"Поэтому комиссия, которая будет создана при Отделе религиозного образования и катехизации, должна в первую очередь помогать церковным приютам и учреждениям, чтобы глубокое религиозное воспитание в них соответствовало бы высокому общему образованию и воспитанию", - сказал Патриарх.</w:t>
      </w:r>
    </w:p>
    <w:p>
      <w:pPr>
        <w:pStyle w:val="Normal"/>
        <w:rPr>
          <w:sz w:val="22"/>
        </w:rPr>
      </w:pPr>
      <w:r>
        <w:rPr>
          <w:sz w:val="22"/>
        </w:rPr>
        <w:t>Общественное внимание к теме церковных приютов было привлечено осенью 2009 года, когда из приюта для девочек при женском монастыре в Боголюбово Владимирской области сбежали две воспитанницы с жалобами на жестокое обращение с ними со стороны воспитателей.</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24</w:t>
      </w:r>
      <w:r>
        <w:rPr>
          <w:b/>
          <w:sz w:val="22"/>
          <w:lang w:val="uk-UA"/>
        </w:rPr>
        <w:t xml:space="preserve">.01.10 </w:t>
      </w:r>
      <w:r>
        <w:rPr>
          <w:b/>
          <w:sz w:val="22"/>
        </w:rPr>
        <w:t>Патриарх Кирилл призвал россиян создавать свои генеалогические древа</w:t>
      </w:r>
    </w:p>
    <w:p>
      <w:pPr>
        <w:pStyle w:val="Normal"/>
        <w:rPr>
          <w:sz w:val="22"/>
        </w:rPr>
      </w:pPr>
      <w:r>
        <w:rPr>
          <w:sz w:val="22"/>
        </w:rPr>
        <w:t>Патриарх Московский и всея Руси Кирилл считает неправильным пренебрежение большинства россиян к собственным родословным. "Опросы показывают, что граждане сегодня не знают не только об отечественной истории, но и о своем генеалогическом древе. Если первое еще можно отнести к изъянам образования, то второе-то к чему можно отнести!" - сказал Патриарх Кирилл на открытии XVIII Рождественских образовательных чтений в Государственном Кремлевском дворце.</w:t>
      </w:r>
    </w:p>
    <w:p>
      <w:pPr>
        <w:pStyle w:val="Normal"/>
        <w:rPr/>
      </w:pPr>
      <w:r>
        <w:rPr>
          <w:sz w:val="22"/>
        </w:rPr>
        <w:t>По словам Патриарха, у большинства людей знания о себе и своей семье обычно не простираются далее третьего поколения, то есть дедушки и бабушки. Он привел данные опросов, согласно которым лишь 7% россиян положительно отвечают на вопрос о том, составлялась ли в их семье родословная. 38% заявляют, что некому было им рассказывать об их предках, а 48% признаются, что этот вопрос для их семьи всегда был безразличен, и к нему относились равнодушно.</w:t>
      </w:r>
      <w:r>
        <w:rPr>
          <w:sz w:val="22"/>
          <w:lang w:val="uk-UA"/>
        </w:rPr>
        <w:t xml:space="preserve"> </w:t>
      </w:r>
      <w:r>
        <w:rPr>
          <w:sz w:val="22"/>
        </w:rPr>
        <w:t>"Но мы никогда не поймем, куда и зачем идти, пока мы не поймем, как и здесь-то мы оказались", - подчеркивает Патриарх Кирилл.</w:t>
      </w:r>
    </w:p>
    <w:p>
      <w:pPr>
        <w:pStyle w:val="Normal"/>
        <w:rPr>
          <w:sz w:val="22"/>
        </w:rPr>
      </w:pPr>
      <w:r>
        <w:rPr>
          <w:sz w:val="22"/>
        </w:rPr>
        <w:t>Он считает такое обесценивание исторической памяти, когда "девальвируется историческая преемственность поколений", негативным влиянием современной массовой культуры, призывающей человека поклоняться все новым и новым идеалам.</w:t>
      </w:r>
    </w:p>
    <w:p>
      <w:pPr>
        <w:pStyle w:val="Normal"/>
        <w:rPr>
          <w:sz w:val="22"/>
        </w:rPr>
      </w:pPr>
      <w:r>
        <w:rPr>
          <w:sz w:val="22"/>
        </w:rPr>
        <w:t>Между тем, по его словам, курс "Основ православной культуры" в школах как раз и призван объяснить ценность преемственности поколений и исторической традиции, укрепить в обществе историческую память.</w:t>
      </w:r>
    </w:p>
    <w:p>
      <w:pPr>
        <w:pStyle w:val="Normal"/>
        <w:rPr>
          <w:sz w:val="22"/>
        </w:rPr>
      </w:pPr>
      <w:r>
        <w:rPr>
          <w:sz w:val="22"/>
        </w:rPr>
        <w:t>Напомнив о том, что 2010 год объявлен в России Годом учителя, Патриарх от имени всей Церкви обратился к российским педагогам "со словами глубокой признательности и благодарности за их нелегкий, но очень важный и благодатный труд", чем вызвал аплодисменты многотысячного зала.</w:t>
      </w:r>
    </w:p>
    <w:p>
      <w:pPr>
        <w:pStyle w:val="Normal"/>
        <w:rPr>
          <w:sz w:val="22"/>
        </w:rPr>
      </w:pPr>
      <w:r>
        <w:rPr>
          <w:sz w:val="22"/>
        </w:rPr>
        <w:t>Также Предстоятель выразил мнение, что школа и Церковь должны быть союзниками в деле воспитания детей и юношества и объединять собственные ресурсы.</w:t>
      </w:r>
    </w:p>
    <w:p>
      <w:pPr>
        <w:pStyle w:val="Normal"/>
        <w:rPr>
          <w:sz w:val="22"/>
          <w:lang w:val="uk-UA"/>
        </w:rPr>
      </w:pPr>
      <w:r>
        <w:rPr>
          <w:sz w:val="22"/>
          <w:lang w:val="uk-UA"/>
        </w:rPr>
        <w:t>Интерфакс-Религия</w:t>
      </w:r>
    </w:p>
    <w:p>
      <w:pPr>
        <w:pStyle w:val="Normal"/>
        <w:rPr>
          <w:b/>
          <w:b/>
          <w:sz w:val="22"/>
          <w:lang w:val="uk-UA"/>
        </w:rPr>
      </w:pPr>
      <w:r>
        <w:rPr>
          <w:b/>
          <w:sz w:val="22"/>
          <w:lang w:val="uk-UA"/>
        </w:rPr>
      </w:r>
    </w:p>
    <w:p>
      <w:pPr>
        <w:pStyle w:val="Normal"/>
        <w:rPr>
          <w:b/>
          <w:b/>
          <w:sz w:val="22"/>
        </w:rPr>
      </w:pPr>
      <w:r>
        <w:rPr>
          <w:b/>
          <w:sz w:val="22"/>
        </w:rPr>
        <w:t>24.01.10 В лике местночтимых святых прославлена инокиня Анастасия (Романова)</w:t>
      </w:r>
    </w:p>
    <w:p>
      <w:pPr>
        <w:pStyle w:val="Normal"/>
        <w:rPr>
          <w:sz w:val="22"/>
        </w:rPr>
      </w:pPr>
      <w:r>
        <w:rPr>
          <w:sz w:val="22"/>
        </w:rPr>
        <w:t>В Покровском женском монастыре украинской столицы Блаженнейший Митрополит Киевский и всея Украины Владимир возглавил торжества по случаю прославления в лике местночтимых святых основательницы этой обители подвижницы благочестия инокини Анастасии (Романовой).</w:t>
      </w:r>
    </w:p>
    <w:p>
      <w:pPr>
        <w:pStyle w:val="Normal"/>
        <w:rPr>
          <w:sz w:val="22"/>
        </w:rPr>
      </w:pPr>
      <w:r>
        <w:rPr>
          <w:sz w:val="22"/>
        </w:rPr>
        <w:t>Предстоятелю Украинской Православной Церкви в Свято-Никольском храме обители сослужили митрополиты Черновицкий и Буковинский Онуфрий, Луцкий и Волынский Нифонт, Донецкий и Мариупольский Иларион; архиепископы Тернопольский и Кременецкий Сергий, Каменец-Подольский и Городокский Феодор, Херсонский и Таврический Иоанн, Белоцерковский и Богуславский Митрофан, Почаевский Владимир, Бориспольский Антоний; схиепископ Алипий (Погребняк), епископы Нежинский и Прилуцкий Ириней, Шепетовский и Славутский Владимир, Ивано-Франковский и Коломыйский Пантелеимон, Яготинский Серафим, Переяслав-Хмельницкий Александр, Васильковский Пантелеимон, секретарь Киевской Митрополии протоиерей Виталий Косовский, духовенство монастыря и города Киева.</w:t>
      </w:r>
    </w:p>
    <w:p>
      <w:pPr>
        <w:pStyle w:val="Normal"/>
        <w:rPr>
          <w:sz w:val="22"/>
        </w:rPr>
      </w:pPr>
      <w:r>
        <w:rPr>
          <w:sz w:val="22"/>
        </w:rPr>
        <w:t>Решением Священного Синода Украинской Православной Церкви (Журнал N64 от 24 ноября 2009 года) инокиня Анастасия (Великая княгиня Александра Петровна Романова, †13/26 апреля 1900 года) была причислена к лику местночтимых святых.</w:t>
      </w:r>
    </w:p>
    <w:p>
      <w:pPr>
        <w:pStyle w:val="Normal"/>
        <w:rPr>
          <w:sz w:val="22"/>
        </w:rPr>
      </w:pPr>
      <w:r>
        <w:rPr>
          <w:sz w:val="22"/>
        </w:rPr>
        <w:t>В конце богослужения митрополит Владимир вместе с духовенством поклонился честным мощам преподобной, после чего поздравил присутствующих с прославлением инокини Анастасии в лике святых.</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5.01.10 Новым митрополитом Доростольским Болгарской Православной Церкви стал владыка Амвросий (Парашкевов)</w:t>
      </w:r>
    </w:p>
    <w:p>
      <w:pPr>
        <w:pStyle w:val="Normal"/>
        <w:rPr>
          <w:sz w:val="22"/>
        </w:rPr>
      </w:pPr>
      <w:r>
        <w:rPr>
          <w:sz w:val="22"/>
        </w:rPr>
        <w:t>В Болгарской Православной Церкви избран новый митрополит Доростольский, им стал епископ Амвросий, ранее уклонявшийся в раскол, но затем принесший покаяние.</w:t>
      </w:r>
    </w:p>
    <w:p>
      <w:pPr>
        <w:pStyle w:val="Normal"/>
        <w:rPr>
          <w:sz w:val="22"/>
        </w:rPr>
      </w:pPr>
      <w:r>
        <w:rPr>
          <w:sz w:val="22"/>
        </w:rPr>
        <w:t>24 января в Болгарской Православной Церкви состоялось избрание нового правящего архиерея на вдовствующую после смерти 28 октября 2009 г. митрополита Илариона (Цонева) Доростольскую кафедру. Митрополитом избран епископ Браницкий Амвросий (Парашкевов).</w:t>
      </w:r>
    </w:p>
    <w:p>
      <w:pPr>
        <w:pStyle w:val="Normal"/>
        <w:rPr>
          <w:sz w:val="22"/>
        </w:rPr>
      </w:pPr>
      <w:r>
        <w:rPr>
          <w:sz w:val="22"/>
        </w:rPr>
        <w:t>Новый митрополит был избран голосованием членов о Синода Болгарской Церкви из двух кандидатов, выдвинутых путем голосования на епархиальных выборах, состоявшихся в Силистре 17 января 2010 г.</w:t>
      </w:r>
    </w:p>
    <w:p>
      <w:pPr>
        <w:pStyle w:val="Normal"/>
        <w:rPr>
          <w:sz w:val="22"/>
        </w:rPr>
      </w:pPr>
      <w:r>
        <w:rPr>
          <w:sz w:val="22"/>
        </w:rPr>
        <w:t>Результаты этих епархиальных выборов, на которых помимо епископа Амвросия был выдвинут и епископ Левкийский Павел (Петров), для болгарской общественности стали довольно неожиданными, так как оба кандидата в 90-х гг. ХХ в. пребывали в расколе. По мнению ряда верующих, после воссоединения с Церковью-Матерью иерархи не проявили себя служителями, достойными митрополичьей кафедры.</w:t>
      </w:r>
    </w:p>
    <w:p>
      <w:pPr>
        <w:pStyle w:val="Normal"/>
        <w:rPr>
          <w:sz w:val="22"/>
        </w:rPr>
      </w:pPr>
      <w:r>
        <w:rPr>
          <w:sz w:val="22"/>
        </w:rPr>
        <w:t>Так как в последнее время поступали сообщения о проблемах со здоровьем у владыки Амвросия, то многие полагали, что митрополитом Доростольским, скорее всего, будет избран епископ Павел.</w:t>
      </w:r>
    </w:p>
    <w:p>
      <w:pPr>
        <w:pStyle w:val="Normal"/>
        <w:rPr>
          <w:sz w:val="22"/>
        </w:rPr>
      </w:pPr>
      <w:r>
        <w:rPr>
          <w:sz w:val="22"/>
        </w:rPr>
        <w:t>В синодальном голосовании приняли участие 12 архиереев. По старшинству, начиная с Патриарха Максима, каждый из них вписал имя достойного на его взгляд кандидата в свой бюллетень, который лежал в этот момент на раскрытом Напрестольном Евангелии на Престоле в синодальной часовне св. царя Бориса Болгарского, и заверил его своей подписью.</w:t>
      </w:r>
    </w:p>
    <w:p>
      <w:pPr>
        <w:pStyle w:val="Normal"/>
        <w:rPr>
          <w:sz w:val="22"/>
        </w:rPr>
      </w:pPr>
      <w:r>
        <w:rPr>
          <w:sz w:val="22"/>
        </w:rPr>
        <w:t>Затем Патриарх Болгарский Максим при помощи митрополита Сливенского Иоанникия огласил полученные результаты: 10 голосов было отдано за епископа Браницкого Амвросия, 2 бюллетеня оказались пустыми. Устав Болгарской Православной Церкви не предвидит в подобных случаях голосования «против», поэтому митрополиты Американский, Канадский и Австралийский Иосиф и Неврокопский Нафанаил предпочли оставить свои бюллетени чистыми.</w:t>
      </w:r>
    </w:p>
    <w:p>
      <w:pPr>
        <w:pStyle w:val="Normal"/>
        <w:rPr>
          <w:sz w:val="22"/>
        </w:rPr>
      </w:pPr>
      <w:r>
        <w:rPr>
          <w:sz w:val="22"/>
        </w:rPr>
        <w:t>Епископ Левкийский Павел не получил ни одного голоса, за него не проголосовал и его духовник, митрополит Старозагорский Галактион.</w:t>
      </w:r>
    </w:p>
    <w:p>
      <w:pPr>
        <w:pStyle w:val="Normal"/>
        <w:rPr>
          <w:sz w:val="22"/>
        </w:rPr>
      </w:pPr>
      <w:r>
        <w:rPr>
          <w:sz w:val="22"/>
        </w:rPr>
        <w:t>Затем участники голосования перешли в Синодальный зал приемов, где сообщений об итогах ожидали два кандидата. Святейший Патриарх еще раз объявил результаты и лично поздравил нового митрополита Амвросия с избранием. Последний произнес благодарственное слово и дал обещание добросовестно исполнять служение митрополита. Также он признался, что был уверен в своем избрании, поэтому подготовил слово заранее.</w:t>
      </w:r>
    </w:p>
    <w:p>
      <w:pPr>
        <w:pStyle w:val="Normal"/>
        <w:rPr>
          <w:sz w:val="22"/>
        </w:rPr>
      </w:pPr>
      <w:r>
        <w:rPr>
          <w:sz w:val="22"/>
        </w:rPr>
        <w:t>Ожидается, что возведение на кафедру состоится в канун Недели о блудном сыне, а в самый день Недели о блудном сыне владыка Амвросий отслужит свою первую Литургию в качестве митрополи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1.10 Глава Православной Охридской архиепископии СПЦ вернулся в Македонию</w:t>
      </w:r>
    </w:p>
    <w:p>
      <w:pPr>
        <w:pStyle w:val="Normal"/>
        <w:rPr>
          <w:sz w:val="22"/>
        </w:rPr>
      </w:pPr>
      <w:r>
        <w:rPr>
          <w:sz w:val="22"/>
        </w:rPr>
        <w:t>Архиепископ Охридский и Митрополит Скопский Иоанн (Вранишковский) вернулся в Македонию. Два года назад владыка Иоанн был вынужден покинуть страну из-за угрозы необоснованного тюремного заключения.</w:t>
      </w:r>
    </w:p>
    <w:p>
      <w:pPr>
        <w:pStyle w:val="Normal"/>
        <w:rPr>
          <w:sz w:val="22"/>
        </w:rPr>
      </w:pPr>
      <w:r>
        <w:rPr>
          <w:sz w:val="22"/>
        </w:rPr>
        <w:t>Ранее, в 2005 г. он был осужден на 18 месяцев заключения за «разжигание этнической и религиозной ненависти», а в 2006 г. еще на год якобы за присвоение пожертвований в период управления Повардарской епархией. В 2007 г. он был досрочно выпущен из тюрьмы, а одно из обвинений снято. Тогда Главный суд Велеса несколько раз признавал, что нет оснований для продолжения судебного процесса против архиепископа Иоанна, и дважды принимал решения об освобождении его из-под стражи, но Апелляционный суд каждый раз возвращал дела на новое рассмотрение.</w:t>
      </w:r>
    </w:p>
    <w:p>
      <w:pPr>
        <w:pStyle w:val="Normal"/>
        <w:rPr>
          <w:sz w:val="22"/>
        </w:rPr>
      </w:pPr>
      <w:r>
        <w:rPr>
          <w:sz w:val="22"/>
        </w:rPr>
        <w:t>Владыка всегда отрицал свою вину и считал, что судебные процессы сфабрикованы, а его судебное преследование призвано усложнить положение канонической Православной Охридской Архиепископии в Македонии.</w:t>
      </w:r>
    </w:p>
    <w:p>
      <w:pPr>
        <w:pStyle w:val="Normal"/>
        <w:rPr>
          <w:sz w:val="22"/>
        </w:rPr>
      </w:pPr>
      <w:r>
        <w:rPr>
          <w:sz w:val="22"/>
        </w:rPr>
        <w:t>Когда в начале 2008 г. появились сообщения о том, что македонские судебные органы готовятся предъявить ему новые обвинения, владыка покинул страну и два года проживал в Греции и Сербии.</w:t>
      </w:r>
    </w:p>
    <w:p>
      <w:pPr>
        <w:pStyle w:val="Normal"/>
        <w:rPr>
          <w:sz w:val="22"/>
        </w:rPr>
      </w:pPr>
      <w:r>
        <w:rPr>
          <w:sz w:val="22"/>
        </w:rPr>
        <w:t>В данный момент дело находится на стадии рассмотрения, и угроза заключения под стражу исключена, поэтому до вынесения решения Апелляционным судом архиепископ Иоанн является свободным гражданином и может вернуться к своим обязанностям духовного окормления верующих в Македонии.</w:t>
      </w:r>
    </w:p>
    <w:p>
      <w:pPr>
        <w:pStyle w:val="Normal"/>
        <w:rPr>
          <w:sz w:val="22"/>
        </w:rPr>
      </w:pPr>
      <w:r>
        <w:rPr>
          <w:sz w:val="22"/>
        </w:rPr>
        <w:t>Между тем многие наблюдатели, в том числе представители посольств США и Европейского союза в Македонии, заявляют о том, что в Республике не действуют законы, которые гарантировали бы свободу вероисповедания в равной степени всем гражданам. Судебные преследования архиепископа Иоанна они часто приводят в качестве примера, подтверждающего этот факт.</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6.01.10 Православные архиереи Крита готовы принять турецкое гражданство</w:t>
      </w:r>
    </w:p>
    <w:p>
      <w:pPr>
        <w:pStyle w:val="Normal"/>
        <w:rPr>
          <w:sz w:val="22"/>
        </w:rPr>
      </w:pPr>
      <w:r>
        <w:rPr>
          <w:sz w:val="22"/>
        </w:rPr>
        <w:t>Епископы полуавтономной Критской Церкви, которые находятся в юрисдикции Константинопольского Патриархата (хотя и участвуют в работе Синода Элладской Православной Церкви), выразили готовность принять турецкое гражданство. Этот шаг даст им право выдвигать своих кандидатов на Константинопольский Патриарший престол.</w:t>
      </w:r>
    </w:p>
    <w:p>
      <w:pPr>
        <w:pStyle w:val="Normal"/>
        <w:rPr>
          <w:sz w:val="22"/>
        </w:rPr>
      </w:pPr>
      <w:r>
        <w:rPr>
          <w:sz w:val="22"/>
        </w:rPr>
        <w:t>В настоящее время существует реальная опасность того, что Константинопольскую Патриаршую кафедру скоро будет некому занять. По турецким законам, Патриарх Константинопольский обязательно должен быть гражданином Турции, но греческая община страны сократилась до предела. Кроме того, турецким грекам негде получить богословское образование: семинария на острове Халки была закрыта турецкими властями в 1971 году, и попытки вновь открыть ее пока не привели к успеху.</w:t>
      </w:r>
    </w:p>
    <w:p>
      <w:pPr>
        <w:pStyle w:val="Normal"/>
        <w:rPr>
          <w:sz w:val="22"/>
        </w:rPr>
      </w:pPr>
      <w:r>
        <w:rPr>
          <w:sz w:val="22"/>
        </w:rPr>
        <w:t>В ноябре 2009 г. Патриарх Константинопольский Варфоломей направил послание всем иерархам Константинопольской Церкви во всем мире (кроме иерархов т. н. «новых земель» в Северной Греции), в котором сообщил, что, если они пожелают, то согласно договоренностям между Фанаром и турецкими властями смогут получить гражданство Турции.</w:t>
      </w:r>
    </w:p>
    <w:p>
      <w:pPr>
        <w:pStyle w:val="Normal"/>
        <w:rPr>
          <w:sz w:val="22"/>
        </w:rPr>
      </w:pPr>
      <w:r>
        <w:rPr>
          <w:sz w:val="22"/>
        </w:rPr>
        <w:t>На это послание первоначально ответили согласием четыре критских епископа, самые младшие по хиротонии в критском епископате. Синод Критской Церкви, рассмотрев такую возможность, единодушно решил принять предложение премьер-министра Турции Реджеба Эрдогана.</w:t>
      </w:r>
    </w:p>
    <w:p>
      <w:pPr>
        <w:pStyle w:val="Normal"/>
        <w:rPr>
          <w:sz w:val="22"/>
        </w:rPr>
      </w:pPr>
      <w:r>
        <w:rPr>
          <w:sz w:val="22"/>
        </w:rPr>
        <w:t>Насколько известно, такое же решение приняли и иерархи островов Додеканеса, а епископы из Греческой архиепископии в Америке его отклонили.</w:t>
      </w:r>
    </w:p>
    <w:p>
      <w:pPr>
        <w:pStyle w:val="Normal"/>
        <w:rPr>
          <w:sz w:val="22"/>
        </w:rPr>
      </w:pPr>
      <w:r>
        <w:rPr>
          <w:sz w:val="22"/>
        </w:rPr>
        <w:t>Как считают наблюдатели, в основе инициативы Константинопольской Патриархии лежит не только желание расширить круг иерархов, которые могут принимать участие в избрании Патриарха Константинопольского, но и стремление придать «международный» статус Патриархии в споре с турецкими властями.</w:t>
      </w:r>
    </w:p>
    <w:p>
      <w:pPr>
        <w:pStyle w:val="Normal"/>
        <w:rPr>
          <w:sz w:val="22"/>
        </w:rPr>
      </w:pPr>
      <w:r>
        <w:rPr>
          <w:sz w:val="22"/>
        </w:rPr>
        <w:t>Стамбул считает, что Патриархия представляет только греческих православных в Турции, и отрицает ее «вселенский» характер.</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6.01.10 Митрополит Ювеналий обещает с большим вниманием заботиться о сохранении Новодевичьего монастыря</w:t>
      </w:r>
    </w:p>
    <w:p>
      <w:pPr>
        <w:pStyle w:val="Normal"/>
        <w:rPr>
          <w:sz w:val="22"/>
        </w:rPr>
      </w:pPr>
      <w:r>
        <w:rPr>
          <w:sz w:val="22"/>
        </w:rPr>
        <w:t>Митрополит Крутицкий и Коломенский Ювеналий обещает обеспечить ответственное отношение со стороны всех насельниц и прихожан Новодевичьего монастыря к сохранению и восстановлению этой святыни, недавно возвращенной государством Церкви.</w:t>
      </w:r>
    </w:p>
    <w:p>
      <w:pPr>
        <w:pStyle w:val="Normal"/>
        <w:rPr>
          <w:sz w:val="22"/>
        </w:rPr>
      </w:pPr>
      <w:r>
        <w:rPr>
          <w:sz w:val="22"/>
        </w:rPr>
        <w:t xml:space="preserve">"Моя обязанность - обеспечить и сохранение древней обители, и поддерживать осуществление в ней просветительского служения", - </w:t>
      </w:r>
      <w:r>
        <w:rPr>
          <w:b/>
          <w:sz w:val="22"/>
        </w:rPr>
        <w:t>отметил владыка Ювеналий в специальном заявлении. http://www.interfax-religion.ru/?act=documents&amp;div=985</w:t>
      </w:r>
    </w:p>
    <w:p>
      <w:pPr>
        <w:pStyle w:val="Normal"/>
        <w:rPr>
          <w:sz w:val="22"/>
        </w:rPr>
      </w:pPr>
      <w:r>
        <w:rPr>
          <w:sz w:val="22"/>
        </w:rPr>
        <w:t>При этом митрополит напомнил всем, кто сомневается в способности Церкви "хранить свое историческое достояние", что за последние 20 лет в Московской епархии "из руин восстановлено 24 монастыря и более пяти с половиной сотен храмов".</w:t>
      </w:r>
    </w:p>
    <w:p>
      <w:pPr>
        <w:pStyle w:val="Normal"/>
        <w:rPr>
          <w:sz w:val="22"/>
        </w:rPr>
      </w:pPr>
      <w:r>
        <w:rPr>
          <w:sz w:val="22"/>
        </w:rPr>
        <w:t>Также владыка Ювеналий отметил, что с самого начала его управления Московской епархией в 1977 году ему удавалось "поддерживать отношения соработничества и добрососедства" с находившимся в Новодевичьем монастыре филиалом Государственного исторического музея, и никогда "не было никаких проблем и сложностей", которые омрачали бы взаимоотношения музея и обители.</w:t>
      </w:r>
    </w:p>
    <w:p>
      <w:pPr>
        <w:pStyle w:val="Normal"/>
        <w:rPr>
          <w:sz w:val="22"/>
        </w:rPr>
      </w:pPr>
      <w:r>
        <w:rPr>
          <w:sz w:val="22"/>
        </w:rPr>
        <w:t>"Новодевичий монастырь для всех православных людей является величайшей святыней, к которой на протяжении четырех веков до ее разорения всегда относились с трепетной заботой и вниманием. Известие о возвращении монастыря Церкви я воспринял как рождественский подарок всем православным людям", - подчеркнул митрополит.</w:t>
      </w:r>
    </w:p>
    <w:p>
      <w:pPr>
        <w:pStyle w:val="Normal"/>
        <w:rPr>
          <w:sz w:val="22"/>
        </w:rPr>
      </w:pPr>
      <w:r>
        <w:rPr>
          <w:sz w:val="22"/>
        </w:rPr>
        <w:t>Также он выразил "особую благодарность" работникам Государственного исторического музея за сохранение того, что осталось от хранившихся в монастыре древностей, и за работу с туристами и паломник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01.10 Греческий парламент постановил расследовать вопрос о недвижимости афонского монастыря Ватопед</w:t>
      </w:r>
    </w:p>
    <w:p>
      <w:pPr>
        <w:pStyle w:val="Normal"/>
        <w:rPr>
          <w:sz w:val="22"/>
        </w:rPr>
      </w:pPr>
      <w:r>
        <w:rPr>
          <w:sz w:val="22"/>
        </w:rPr>
        <w:t>Парламент Греции проголосовал за создание комиссии по расследованию крупнейшего скандала последних лет, связанного с монастырем Ватопед на Афоне и затронувшего Церковь и политику. Решение было принято единогласно, что случается крайне редко.</w:t>
      </w:r>
    </w:p>
    <w:p>
      <w:pPr>
        <w:pStyle w:val="Normal"/>
        <w:rPr>
          <w:sz w:val="22"/>
        </w:rPr>
      </w:pPr>
      <w:r>
        <w:rPr>
          <w:sz w:val="22"/>
        </w:rPr>
        <w:t>В 2008 году выяснилось, что исторический монастырь Ватопед получил от государства главное здание Олимпийской деревни в Афинах и большой участок туристической земли на границах Афона в обмен на 8 тысяч гектаров неиспользуемой земли. За землю, отданную по сделке правительству, монастырь ранее судился с государством, предъявив владетельные грамоты с золотыми печатями византийских императоров.</w:t>
      </w:r>
    </w:p>
    <w:p>
      <w:pPr>
        <w:pStyle w:val="Normal"/>
        <w:rPr>
          <w:sz w:val="22"/>
        </w:rPr>
      </w:pPr>
      <w:r>
        <w:rPr>
          <w:sz w:val="22"/>
        </w:rPr>
        <w:t>В результате сделки упущенная выгода для государства якобы могла составить до 100 миллионов евро.</w:t>
      </w:r>
    </w:p>
    <w:p>
      <w:pPr>
        <w:pStyle w:val="Normal"/>
        <w:rPr>
          <w:sz w:val="22"/>
        </w:rPr>
      </w:pPr>
      <w:r>
        <w:rPr>
          <w:sz w:val="22"/>
        </w:rPr>
        <w:t>СМИ заподозрили ряд членов кабинета в том, что они "помогли" монастырю заключить выгодную сделку.</w:t>
      </w:r>
    </w:p>
    <w:p>
      <w:pPr>
        <w:pStyle w:val="Normal"/>
        <w:rPr>
          <w:sz w:val="22"/>
        </w:rPr>
      </w:pPr>
      <w:r>
        <w:rPr>
          <w:sz w:val="22"/>
        </w:rPr>
        <w:t>Дело Ватопедского монастыря привело осенью 2008 года к резкому падению рейтингов правившей в Греции правоцентристской партии "Новая Демократия", которая год спустя проиграла досрочные парламентские выборы социалистам и потеряла власть. Тем не менее, министры, которых обвинили по этому делу СМИ, по греческому закону освобождены от ответственности в связи с роспуском парламента, в котором они были депутатами.</w:t>
      </w:r>
    </w:p>
    <w:p>
      <w:pPr>
        <w:pStyle w:val="Normal"/>
        <w:rPr>
          <w:sz w:val="22"/>
        </w:rPr>
      </w:pPr>
      <w:r>
        <w:rPr>
          <w:sz w:val="22"/>
        </w:rPr>
        <w:t>"Новая Демократия", став оппозицией и сменив руководство, дала согласие на расследование дела в парламенте, мотивируя это необходимостью очистить свои ряды.</w:t>
      </w:r>
    </w:p>
    <w:p>
      <w:pPr>
        <w:pStyle w:val="Normal"/>
        <w:rPr>
          <w:sz w:val="22"/>
        </w:rPr>
      </w:pPr>
      <w:r>
        <w:rPr>
          <w:sz w:val="22"/>
        </w:rPr>
        <w:t>Монастырь Ватопед, основанный более тысячи лет назад, обладает большими земельными владениями, право собственности на которые восходит ко временам Византийской империй. Библиотека монастыря содержит 2 тысячи редких манускриптов, его здания являются признанными памятниками архитекту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7.01.10 Глава ОВЦС МП призвал ПАСЕ не навязывать верующим чуждую им позицию по гомосексуализму</w:t>
      </w:r>
    </w:p>
    <w:p>
      <w:pPr>
        <w:pStyle w:val="Normal"/>
        <w:rPr>
          <w:sz w:val="22"/>
        </w:rPr>
      </w:pPr>
      <w:r>
        <w:rPr>
          <w:sz w:val="22"/>
        </w:rPr>
        <w:t>С 25 января в Страсбурге проходило заседание Парламентской ассамблеи Совета Европы (ПАСЕ); среди заявленных тем обсуждался вопрос дискриминации по признаку сексуальной ориентации и гендерной идентичности.</w:t>
      </w:r>
    </w:p>
    <w:p>
      <w:pPr>
        <w:pStyle w:val="Normal"/>
        <w:rPr>
          <w:sz w:val="22"/>
        </w:rPr>
      </w:pPr>
      <w:r>
        <w:rPr>
          <w:sz w:val="22"/>
        </w:rPr>
        <w:t>Обращение в адрес участников сессии направил председатель ОВЦС архиепископ Волоколамский Иларион. В послании владыки Илариона отмечается, что подавляющее большинство верующих европейцев - христиан, мусульман и иудеев - «имеют общее видение» обозначенной ПАСЕ проблемы и считают гомосексуализм грехом. «Русская Церковь не выступает в поддержку преследований сексуальных меньшинств, однако верующим людям не должны навязываться через СМИ и систему образования такие взгляды на гомосексуализм, которые противоречат их убеждениям. Мы призываем членов сессии ПАСЕ воздержаться от принятия какого-либо решения по вопросу дискриминации сексуальных меньшинств и вернуться к этой теме только после ее открытого обсуждения со всеми заинтересованными сторонами», - заключил владыка Иларион.</w:t>
      </w:r>
    </w:p>
    <w:p>
      <w:pPr>
        <w:pStyle w:val="Normal"/>
        <w:rPr>
          <w:sz w:val="22"/>
        </w:rPr>
      </w:pPr>
      <w:r>
        <w:rPr>
          <w:sz w:val="22"/>
        </w:rPr>
        <w:t>Как стало известно 27 января, определение позиции ПАСЕ по отношению к сексменьшинствам перенесено на апрель. Докладчик по этому вопросу Андреас Гросс (Швейцария) аргументировал это тем, что к документу подано уже около восьмидесяти поправок, обсуждение которых займет длительное время и может изменить текст резолюции.</w:t>
      </w:r>
    </w:p>
    <w:p>
      <w:pPr>
        <w:pStyle w:val="Normal"/>
        <w:rPr>
          <w:sz w:val="22"/>
        </w:rPr>
      </w:pPr>
      <w:r>
        <w:rPr>
          <w:sz w:val="22"/>
        </w:rPr>
        <w:t>В настоящем проекте документа подчеркивается, что сексуальная ориентация является принципиальным компонентом самоидентификации каждого человека и напоминается, что во всех государствах - членах ЕС гомосексуализм исключен из числа уголовно наказуемых деяний. Вместе с тем в тексте резолюции констатируется, что многие представители сексменьшинств, а также правозащитники, отстаивающие их права, сталкиваются «с глубоко укоренившимися предрассудками, враждебностью и широко распространенной дискриминацией». Это происходит от недостатка знаний, считают авторы документа, призывая государства восполнять пробел в образовании тех, кто подвергает дискриминации представителей данной категории.</w:t>
      </w:r>
    </w:p>
    <w:p>
      <w:pPr>
        <w:pStyle w:val="Normal"/>
        <w:rPr>
          <w:sz w:val="22"/>
        </w:rPr>
      </w:pPr>
      <w:r>
        <w:rPr>
          <w:sz w:val="22"/>
        </w:rPr>
        <w:t>Авторы проекта резолюции также обеспокоены тем, что повсеместно распространены такие явления, как «физическое и вербальное насилие над людьми этой категории, неоправданное ограничение свободы слова, свободы собраний и объединений, нарушение права на уважение частной и семейной жизни, право на образование, труд и охрану здоровья, а также систематическая стигматизация». Особую озабоченность авторов документа вызывают выступления некоторых общественных деятелей, в том числе и религиозных лидеров, «направленные на разжигание ненависти», а также подобные высказывания в СМИ.</w:t>
      </w:r>
    </w:p>
    <w:p>
      <w:pPr>
        <w:pStyle w:val="Normal"/>
        <w:rPr>
          <w:sz w:val="22"/>
        </w:rPr>
      </w:pPr>
      <w:r>
        <w:rPr>
          <w:sz w:val="22"/>
        </w:rPr>
        <w:t>В проекте резолюции также настоятельно требуется решить проблему непризнания прав «фактически существующих семей лиц с нетрадиционной сексуальной ориентацией», в том числе путем юридического признания таких семей и их защиты.</w:t>
      </w:r>
    </w:p>
    <w:p>
      <w:pPr>
        <w:pStyle w:val="Normal"/>
        <w:rPr>
          <w:sz w:val="22"/>
        </w:rPr>
      </w:pPr>
      <w:r>
        <w:rPr>
          <w:sz w:val="22"/>
        </w:rPr>
        <w:t>Интерфакс-Религия</w:t>
      </w:r>
    </w:p>
    <w:p>
      <w:pPr>
        <w:pStyle w:val="Normal"/>
        <w:rPr/>
      </w:pPr>
      <w:r>
        <w:rPr>
          <w:sz w:val="22"/>
        </w:rPr>
        <w:t>Православие.</w:t>
      </w:r>
      <w:r>
        <w:rPr>
          <w:sz w:val="22"/>
          <w:lang w:val="en-US"/>
        </w:rPr>
        <w:t>Ru</w:t>
      </w:r>
      <w:r>
        <w:rPr>
          <w:sz w:val="22"/>
        </w:rPr>
        <w:t>, Благовест-инфо</w:t>
      </w:r>
    </w:p>
    <w:p>
      <w:pPr>
        <w:pStyle w:val="Normal"/>
        <w:rPr>
          <w:sz w:val="22"/>
        </w:rPr>
      </w:pPr>
      <w:r>
        <w:rPr>
          <w:sz w:val="22"/>
        </w:rPr>
      </w:r>
    </w:p>
    <w:p>
      <w:pPr>
        <w:pStyle w:val="Normal"/>
        <w:rPr>
          <w:b/>
          <w:b/>
          <w:sz w:val="22"/>
        </w:rPr>
      </w:pPr>
      <w:r>
        <w:rPr>
          <w:b/>
          <w:sz w:val="22"/>
        </w:rPr>
        <w:t>27.01.10 Исполнился год со дня избрания Святейшего Патриарха Кирилла Предстоятелем Русской Церкви</w:t>
      </w:r>
    </w:p>
    <w:p>
      <w:pPr>
        <w:pStyle w:val="Normal"/>
        <w:rPr>
          <w:sz w:val="22"/>
        </w:rPr>
      </w:pPr>
      <w:r>
        <w:rPr>
          <w:sz w:val="22"/>
        </w:rPr>
        <w:t>Ровно год назад, 27 января 2009 года, на Московский Патриарший Престол был избран митрополит Смоленский и Калининградский Кирилл, ставший 16-м по счету Патриархом Московским и всея Руси.</w:t>
      </w:r>
    </w:p>
    <w:p>
      <w:pPr>
        <w:pStyle w:val="Normal"/>
        <w:rPr>
          <w:sz w:val="22"/>
        </w:rPr>
      </w:pPr>
      <w:r>
        <w:rPr>
          <w:sz w:val="22"/>
        </w:rPr>
        <w:t>Избрание нового Предстоятеля прошло на Поместном Соборе в Храме Христа Спасителя. Накануне Архиерейский Собор Русской Церкви выдвинул трех кандидатов в Патриархи - Местоблюстителя Патриаршего Престола, главу Отдела внешних церковных связей митрополита Кирилла, управляющего делами Московской Патриархии митрополита Климента и Патриаршего Экзарха всея Беларуси митрополита Филарета.</w:t>
      </w:r>
    </w:p>
    <w:p>
      <w:pPr>
        <w:pStyle w:val="Normal"/>
        <w:rPr>
          <w:sz w:val="22"/>
        </w:rPr>
      </w:pPr>
      <w:r>
        <w:rPr>
          <w:sz w:val="22"/>
        </w:rPr>
        <w:t>По итогам голосования митрополит Кирилл набрал около трех четвертей голосов делегатов, и, таким образом, имя нового Святейшего Патриарха стало известно уже в первый день работы Поместного Собора.</w:t>
      </w:r>
    </w:p>
    <w:p>
      <w:pPr>
        <w:pStyle w:val="Normal"/>
        <w:rPr>
          <w:sz w:val="22"/>
        </w:rPr>
      </w:pPr>
      <w:r>
        <w:rPr>
          <w:sz w:val="22"/>
        </w:rPr>
        <w:t>Интронизация Святейшего Патриарха Кирилла прошла 1 февраля в Храме Христа Спасителя.</w:t>
      </w:r>
    </w:p>
    <w:p>
      <w:pPr>
        <w:pStyle w:val="Normal"/>
        <w:rPr>
          <w:b/>
          <w:b/>
          <w:sz w:val="22"/>
        </w:rPr>
      </w:pPr>
      <w:r>
        <w:rPr>
          <w:b/>
          <w:sz w:val="22"/>
        </w:rPr>
        <w:t>По мнению главы синодального Отдела по взаимоотношениям Церкви и общества протоиерея Всеволода Чаплина, в последний год перед многими верующими открылось "время возможностей" для реализации их талантов и инициатив, а церковная жизнь стала "гораздо более динамичной". http://www.interfax-religion.ru/?act=interview&amp;div=248</w:t>
      </w:r>
    </w:p>
    <w:p>
      <w:pPr>
        <w:pStyle w:val="Normal"/>
        <w:rPr>
          <w:sz w:val="22"/>
        </w:rPr>
      </w:pPr>
      <w:r>
        <w:rPr>
          <w:sz w:val="22"/>
        </w:rPr>
        <w:t>К числу главных прорывов Святейшего Патриарха Кирилла в первый год его Первосвятительского служения наблюдатели относят решение вопросов о преподавании религии в школе и о возрождении в армии института капелланов. Также за последний год стала заметно активнее миссионерская деятельность Церкви.</w:t>
      </w:r>
    </w:p>
    <w:p>
      <w:pPr>
        <w:pStyle w:val="Normal"/>
        <w:rPr>
          <w:sz w:val="22"/>
        </w:rPr>
      </w:pPr>
      <w:r>
        <w:rPr>
          <w:sz w:val="22"/>
        </w:rPr>
        <w:t>График богослужений и поездок Предстоятеля в 2009 году был заметно насыщен - в общей сложности Святейший Патриарх совершил более 230 служб и посетил 22 епархии Московского Патриархата в России и странах ближнего зарубежья. В своих проповедях он неоднократно отмечал, что Московский Патриархат "не является только Церковью Российской Федерации", но объединяет паству по всему миру.</w:t>
      </w:r>
    </w:p>
    <w:p>
      <w:pPr>
        <w:pStyle w:val="Normal"/>
        <w:rPr>
          <w:sz w:val="22"/>
        </w:rPr>
      </w:pPr>
      <w:r>
        <w:rPr>
          <w:sz w:val="22"/>
        </w:rPr>
        <w:t>Представители религиозных организаций отметили динамизм, открытость и активность общественной позиции Русской Православной Церкви, которые стали для нее характерны за первый год предстоятельства Патриарха Московского и всея Руси Кирилла.</w:t>
      </w:r>
    </w:p>
    <w:p>
      <w:pPr>
        <w:pStyle w:val="Normal"/>
        <w:rPr>
          <w:sz w:val="22"/>
        </w:rPr>
      </w:pPr>
      <w:r>
        <w:rPr>
          <w:sz w:val="22"/>
        </w:rPr>
        <w:t>"Несомненно, одной из главных причин успешных действий Русской Православной Церкви в решении ряда определенных задач является ее внутреннее единство, слаженность действий, готовность руководителей епархий следовать и работать в соответствии с вектором, задаваемым руководством Церкви", - сказал глава ЦДУМ России Талгат Таджуддин. Муфтий считает, что такая слаженность представителей Церкви - "яркий пример и для мусульманских духовных центров".</w:t>
      </w:r>
    </w:p>
    <w:p>
      <w:pPr>
        <w:pStyle w:val="Normal"/>
        <w:rPr>
          <w:sz w:val="22"/>
        </w:rPr>
      </w:pPr>
      <w:r>
        <w:rPr>
          <w:sz w:val="22"/>
        </w:rPr>
        <w:t>Главный раввин России Берл Лазар с удовлетворением отмечает настроенность Патриарха Кирилла на межрелигиозный диалог и готовность защищать ценности своей веры. "Патриарх Кирилл за первый год своего служения в качестве главы Русской Православной Церкви убедительно доказал, что он не просто за продолжение таких связей, но и готов сделать все, что от него зависит, для их укрепления, - на благо верующих людей, но прежде всего на благо России", - заявил Б.Лазар.</w:t>
      </w:r>
    </w:p>
    <w:p>
      <w:pPr>
        <w:pStyle w:val="Normal"/>
        <w:rPr>
          <w:sz w:val="22"/>
        </w:rPr>
      </w:pPr>
      <w:r>
        <w:rPr>
          <w:sz w:val="22"/>
        </w:rPr>
        <w:t>Он назвал Патриарха Кирилла "человеком огромной энергии", напомнив, что за прошедший год тот "посетил множество городов и стран, встречался с десятками государственных лидеров, с десятками тысяч верующих". "Сразу видно, насколько важно для него распространять веру повсюду, где он находится. И это не может не радовать - особенно если принять во внимание то, что Патриарх, как и его предшественник, четко настроен на межрелигиозный диалог", - считает раввин.</w:t>
      </w:r>
    </w:p>
    <w:p>
      <w:pPr>
        <w:pStyle w:val="Normal"/>
        <w:rPr>
          <w:sz w:val="22"/>
        </w:rPr>
      </w:pPr>
      <w:r>
        <w:rPr>
          <w:sz w:val="22"/>
        </w:rPr>
        <w:t>Представитель Ватикана в России архиепископ Антонио Меннини видит в деятельности Патриарха Кирилла одновременно преемственность по отношению к достижениям Патриарха Алексия II и развитие нового церковного стиля управления и диалога с обществом. "Святейший Патриарх Кирилл, как мне кажется, принял наследство своего предшественника и стал развивать его, чутко улавливая самые актуальные моменты в связи с общей культурно-социальной ситуацией и с особенностями страны", - считает А.Меннин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1.10 Русская Православная Церковь Заграницей помогает Гаити</w:t>
      </w:r>
    </w:p>
    <w:p>
      <w:pPr>
        <w:pStyle w:val="Normal"/>
        <w:rPr>
          <w:sz w:val="22"/>
        </w:rPr>
      </w:pPr>
      <w:r>
        <w:rPr>
          <w:sz w:val="22"/>
        </w:rPr>
        <w:t>В связи с трагедией в Республике Гаити, пострадавшей 12 января 2010 года от разрушительного землетрясения Русская Православная Церковь Заграницей обнародовала указ настоятелям всех храмов о сборе средств в приходах в поддержку пострадавших, в числе которых около двух тысяч православных гаитян - прихожан РПЦЗ. Как известно, большинство гаитян либо католики, либо приверженцы культа вуду. Как же появились на Гаити православные христиане? Как Русская Зарубежная Церковь пытается помочь пострадавшим на острове? Об этом рассказал настоятель кафедрального Иоанно-Предтеченского собора в Вашингтоне (РПЦЗ) протоиерей Виктор Потапов.</w:t>
      </w:r>
    </w:p>
    <w:p>
      <w:pPr>
        <w:pStyle w:val="Normal"/>
        <w:rPr>
          <w:sz w:val="22"/>
        </w:rPr>
      </w:pPr>
      <w:r>
        <w:rPr>
          <w:sz w:val="22"/>
        </w:rPr>
        <w:t>"Инициативу по сбору средств взял на себя Попечительский фонд «О нуждах Русской Зарубежной Церкви» - эта организация существует уже более 50 лет, - сообщил отец Виктор. - Таким образом, мы помогаем наиболее бедным приходам РПЦЗ. Характерно, что мы помогаем миссии на Гаити. Она называется «Русская миссия на Гаити». На самом деле в этой миссии нет ни одного русского человека: все прихожане, включая священника, - принявшие Православие франкоязычные гаитяне. Никто из них не говорит по-русски. Миссия была создана более 20 лет назад. Любопытно, что гаитян привлекла русская традиция Православия, как-то она отзывается в их душах...</w:t>
      </w:r>
    </w:p>
    <w:p>
      <w:pPr>
        <w:pStyle w:val="Normal"/>
        <w:rPr>
          <w:sz w:val="22"/>
        </w:rPr>
      </w:pPr>
      <w:r>
        <w:rPr>
          <w:sz w:val="22"/>
        </w:rPr>
        <w:t>Сейчас на Гаити пять общин. Они создали приют для умственно отсталых детей, содержат несколько школ. Мы посылали на Гаити всего две тысячи долларов в месяц - прожиточный минимум. Сейчас там все пострадали и все разрушено, нужда огромная. Домовые церкви, слава Богу, уцелели, но находятся в аварийном состоянии, служить на сегодняшний день невозможно, большинство прихожан вынуждены жить и молиться на улице...</w:t>
      </w:r>
    </w:p>
    <w:p>
      <w:pPr>
        <w:pStyle w:val="Normal"/>
        <w:rPr>
          <w:sz w:val="22"/>
        </w:rPr>
      </w:pPr>
      <w:r>
        <w:rPr>
          <w:sz w:val="22"/>
        </w:rPr>
        <w:t>Сразу же после трагедии на Гаити прибыл диакон РПЦЗ отец Матвей Вильямс из штата Миссури. В свое время он был администратором гаитянской миссии. Отец Матвей долетел до Сан-Доминго в Доминиканской Республике и оттуда наземным путем добрался до Порт-о-Пренса. Сейчас он в штаб-квартире ООН договаривается о размещении на территории одного из наших приходов поликлиники для оказания помощи пострадавшим, разумеется, не только православным, но всем нуждающимся в ней.</w:t>
      </w:r>
    </w:p>
    <w:p>
      <w:pPr>
        <w:pStyle w:val="Normal"/>
        <w:rPr>
          <w:sz w:val="22"/>
        </w:rPr>
      </w:pPr>
      <w:r>
        <w:rPr>
          <w:sz w:val="22"/>
        </w:rPr>
        <w:t>В приходах РПЦЗ - и не только здесь - нам звонят из России и посылают переводы по электронной связи; также и в других православных церквях - греческих, сербских, румынских - собирают деньги и, конечно, хотят помочь пострадавшим нашей Православной миссии. Мы очень надеемся, что на собранные средства мы сможем организовать клинику, будет возможность помогать людям не несколько недель, а на более постоянной основе. Пока идут переговоры, а временный медицинский пункт уже открыт. Конечно, нам нужно восстановить церкви, чтобы верующие находили утешение в привычной для них обстановке».</w:t>
      </w:r>
    </w:p>
    <w:p>
      <w:pPr>
        <w:pStyle w:val="Normal"/>
        <w:rPr>
          <w:sz w:val="22"/>
        </w:rPr>
      </w:pPr>
      <w:r>
        <w:rPr>
          <w:sz w:val="22"/>
        </w:rPr>
        <w:t>На сегодняшний день фондом РПЦЗ собрано более 50 тысяч долларов. Как сообщил протоиерей Виктор Потапов, распределением денег скорее всего займется Международная православная благотворительная организация (IOCC). «У этой организации есть договоренность с американским правительством: к каждому пожертвованному для Гаити доллару власти добавят два доллара. Таким образом, собранная сумма утроится», - сказал о. Виктор.</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7.01.10 В СКП РФ опровергли информацию о подозреваемом в убийстве священника Даниила Сысоева</w:t>
      </w:r>
    </w:p>
    <w:p>
      <w:pPr>
        <w:pStyle w:val="Normal"/>
        <w:rPr>
          <w:sz w:val="22"/>
        </w:rPr>
      </w:pPr>
      <w:r>
        <w:rPr>
          <w:sz w:val="22"/>
        </w:rPr>
        <w:t>В Следственном комитете при прокуратуре РФ опровергли появившуюся в СМИ информацию о подозреваемом в убийстве в Москве православного священника Даниила Сысоева. Ранее в СМИ появилась информация со ссылкой на источник в силовых структурах РФ о том, что подозреваемый в убийстве отца Даниила Сысоева скрывается за границей.</w:t>
      </w:r>
    </w:p>
    <w:p>
      <w:pPr>
        <w:pStyle w:val="Normal"/>
        <w:rPr>
          <w:sz w:val="22"/>
        </w:rPr>
      </w:pPr>
      <w:r>
        <w:rPr>
          <w:sz w:val="22"/>
        </w:rPr>
        <w:t>"Следственный комитет опровергает появившуюся в ряде СМИ информацию об установлении места нахождения за границей подозреваемого в совершении убийства в Москве священника Даниила Сысоева", - говорится в сообщении СКП РФ.</w:t>
      </w:r>
    </w:p>
    <w:p>
      <w:pPr>
        <w:pStyle w:val="Normal"/>
        <w:rPr>
          <w:sz w:val="22"/>
        </w:rPr>
      </w:pPr>
      <w:r>
        <w:rPr>
          <w:sz w:val="22"/>
        </w:rPr>
        <w:t>В сообщении подчеркивается, что обнародование в СМИ непроверенной и недостоверной информации по уголовным делам, находящимся в производстве следственных органов, нарушает требование ст.161 УПК РФ и может повредить следствию.</w:t>
      </w:r>
    </w:p>
    <w:p>
      <w:pPr>
        <w:pStyle w:val="Normal"/>
        <w:rPr>
          <w:sz w:val="22"/>
        </w:rPr>
      </w:pPr>
      <w:r>
        <w:rPr>
          <w:sz w:val="22"/>
        </w:rPr>
        <w:t>В СКП напомнили, что уголовное дело об убийстве настоятеля храма Апостола Фомы находится в производстве Следственного управления СКП РФ по Москве. "Проводится необходимый объем следственных действий, направленных на установление всех обстоятельств этого жестокого преступления, а также круга лиц, которые, возможно, причастны к нему", - отмечается в сообщении. О результатах расследования уголовного дела "общество будет проинформировано".</w:t>
      </w:r>
    </w:p>
    <w:p>
      <w:pPr>
        <w:pStyle w:val="Normal"/>
        <w:rPr>
          <w:sz w:val="22"/>
        </w:rPr>
      </w:pPr>
      <w:r>
        <w:rPr>
          <w:sz w:val="22"/>
        </w:rPr>
        <w:t>Отец Даниил Сысоев был застрелен в храме Апостола Фомы на Кантемировской улице в Москве 19 ноября 2009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1.10 В Русской Православной Церкви готовят новый Катехизис</w:t>
      </w:r>
    </w:p>
    <w:p>
      <w:pPr>
        <w:pStyle w:val="Normal"/>
        <w:rPr>
          <w:sz w:val="22"/>
        </w:rPr>
      </w:pPr>
      <w:r>
        <w:rPr>
          <w:sz w:val="22"/>
        </w:rPr>
        <w:t>О подготовке нового Катехизиса Русской Православной Церкви рассказал участникам XVIII Рождественских чтений архиепископ Волоколамский Иларион.</w:t>
      </w:r>
    </w:p>
    <w:p>
      <w:pPr>
        <w:pStyle w:val="Normal"/>
        <w:rPr>
          <w:sz w:val="22"/>
        </w:rPr>
      </w:pPr>
      <w:r>
        <w:rPr>
          <w:sz w:val="22"/>
        </w:rPr>
        <w:t>Будучи председателем рабочей группы по подготовке современного Катехизиса Русской Православной Церкви, архиепископ Иларион хорошо представляет себе объем работы, которая, по его мнению, продлится не один год. Говоря о необходимости создания нового Катехизиса, он отметил, что сейчас в Русской Церкви пользуются Катехизисом, составленным святителем Филаретом (Дроздовым). Этот текст, которому скоро исполняется 200 лет, уже очевидно «устарел» - и по языку, и по форме изложения, и по некоторым темам. Разве актуален для современного человека раздел о недопустимости дуэлей, привел пример архиепископ. Таким образом, прежний Катехизис не спасет «поновление»; необходимо создание нового текста.</w:t>
      </w:r>
    </w:p>
    <w:p>
      <w:pPr>
        <w:pStyle w:val="Normal"/>
        <w:rPr>
          <w:sz w:val="22"/>
        </w:rPr>
      </w:pPr>
      <w:r>
        <w:rPr>
          <w:sz w:val="22"/>
        </w:rPr>
        <w:t>Новый Катехизис должен удовлетворять нескольким критериям: «быть подробным и всеобъемлющим», затрагивать не только вероучительные вопросы, но сведения о православном нравственном учении, о церковной структуре, давать представление о церковной оценке некоторых современных проблем (например, из области биоэтики и т.д.).</w:t>
      </w:r>
    </w:p>
    <w:p>
      <w:pPr>
        <w:pStyle w:val="Normal"/>
        <w:rPr>
          <w:sz w:val="22"/>
        </w:rPr>
      </w:pPr>
      <w:r>
        <w:rPr>
          <w:sz w:val="22"/>
        </w:rPr>
        <w:t>Предполагается, что Катехизис будет содержать 4 больших раздела с рабочими названиями: «Бог и человек», «Церковь и ее богослужение», «Жизнь во Христе» (о личной и семейной нравственности, аскетизме и молитве), «Церковь и современный мир». Создатели Катехизиса будут опираться на текст «Основ социальной концепции Русской Православной Церкви». Как рассказал архиепископ Иларион, если содержание первых двух разделов не нуждается в специальном обсуждении, достаточно его «просто изложить», то 3-й и 4-й разделы будут создаваться с помощью экспертов и утверждаться в ходе дискуссии. Например, вопрос о том, что можно или нельзя есть во время постов пока не регламентирован никаким официальным документом (только о допустимости рыбы во время Рождественского поста существует несколько мнений), отметил выступавший. «Тут нам придется искать консенсус или констатировать наличие разных практик», - сказал владыка, добавив, что необходимо приводить эти разные практики «к общему знаменателю».</w:t>
      </w:r>
    </w:p>
    <w:p>
      <w:pPr>
        <w:pStyle w:val="Normal"/>
        <w:rPr>
          <w:sz w:val="22"/>
        </w:rPr>
      </w:pPr>
      <w:r>
        <w:rPr>
          <w:sz w:val="22"/>
        </w:rPr>
        <w:t>Предполагается, что новый текст не будет придерживаться традиционной для Катехизиса формы «вопрос-ответ», но каждая тема будет изложена в нем «систематически и последовательно». Поскольку объем излагаемого материала весьма значителен, то планируется создать как полную, так и краткую версию Катехизиса.</w:t>
      </w:r>
    </w:p>
    <w:p>
      <w:pPr>
        <w:pStyle w:val="Normal"/>
        <w:rPr>
          <w:sz w:val="22"/>
        </w:rPr>
      </w:pPr>
      <w:r>
        <w:rPr>
          <w:sz w:val="22"/>
        </w:rPr>
        <w:t>Рабочая группа, возглавляемая архиепископом Иларионом и сформированная Синодальной библейско-богословской комиссией, состоит из 23 человек - это священнослужители и миряне, ведущие богословы, церковные историки и канонисты. Работа над текстами Катехизиса пока не началась, но на заседании рабочей группы 12 января было решено разделиться на четыре подгруппы, в соответствии с разделами Катехизиса, и продумывать их структуру. По завершении работы над текстом (а на это уйдет, по оценке архиепископа Илариона, несколько лет) новый Катехизис будет соборно обсужден и принят Архиерейским Собором Русской Православной Церкв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9.01.10 В Русской Церкви считают, что сериал "Школа" должен содержать хоть какие-то моральные выводы о своих героях</w:t>
      </w:r>
    </w:p>
    <w:p>
      <w:pPr>
        <w:pStyle w:val="Normal"/>
        <w:rPr>
          <w:sz w:val="22"/>
        </w:rPr>
      </w:pPr>
      <w:r>
        <w:rPr>
          <w:sz w:val="22"/>
        </w:rPr>
        <w:t>В Русской Православной Церкви признают, что нашумевший телесериал "Школа" показывает общественные пороки, но подчеркивают, что одной демонстрации голой правды недостаточно.</w:t>
      </w:r>
    </w:p>
    <w:p>
      <w:pPr>
        <w:pStyle w:val="Normal"/>
        <w:rPr>
          <w:sz w:val="22"/>
        </w:rPr>
      </w:pPr>
      <w:r>
        <w:rPr>
          <w:sz w:val="22"/>
        </w:rPr>
        <w:t>"Очевидно, что этот фильм провокативен, он вызывает большие дискуссии. Проблемы, которые показаны в этом фильме, может быть, немного утрированы, но они есть", - сказал глава синодального Отдела по взаимоотношениям Церкви и общества протоиерей Всеволод Чаплин на пресс-конференции в Москве.</w:t>
      </w:r>
    </w:p>
    <w:p>
      <w:pPr>
        <w:pStyle w:val="Normal"/>
        <w:rPr>
          <w:sz w:val="22"/>
        </w:rPr>
      </w:pPr>
      <w:r>
        <w:rPr>
          <w:sz w:val="22"/>
        </w:rPr>
        <w:t>Однако для священника остается открытым вопрос - для чего необходимо показывать все эти проблемы. "Делается ли вывод? Пока его особо не видно. Что предлагается сделать, чтобы эти проблемы снять? Пока что фильм никого не убеждает, не дает позитивного примера, которому хотелось бы следовать", - сказал отец Всеволод.</w:t>
      </w:r>
    </w:p>
    <w:p>
      <w:pPr>
        <w:pStyle w:val="Normal"/>
        <w:rPr>
          <w:sz w:val="22"/>
        </w:rPr>
      </w:pPr>
      <w:r>
        <w:rPr>
          <w:sz w:val="22"/>
        </w:rPr>
        <w:t>Также он выразил мнение, что сегодня "ответственные информационные деятели должны компенсировать этот фильм серьезной дискуссией о том, как излечить проблемы, которые, увы, в сегодняшней школе присутствуют".</w:t>
      </w:r>
    </w:p>
    <w:p>
      <w:pPr>
        <w:pStyle w:val="Normal"/>
        <w:rPr>
          <w:sz w:val="22"/>
        </w:rPr>
      </w:pPr>
      <w:r>
        <w:rPr>
          <w:sz w:val="22"/>
        </w:rPr>
        <w:t>Глава синодального Информационного отдела Владимир Легойда также признал, что "в этом фильме показана далеко не вся правда, и принимать предлагаемый образ за универсальный образ школы, конечно, категорически невозможно, потому что это не соответствует действительности".</w:t>
      </w:r>
    </w:p>
    <w:p>
      <w:pPr>
        <w:pStyle w:val="Normal"/>
        <w:rPr>
          <w:sz w:val="22"/>
        </w:rPr>
      </w:pPr>
      <w:r>
        <w:rPr>
          <w:sz w:val="22"/>
        </w:rPr>
        <w:t>Он также предложил поразмышлять о том, является ли задачей искусства "всегда говорить правду". "Любое художественное произведение, которое является всего лишь зеркалом, не может быть талантливым. Что обозначают эти герои, для чего это сделано - пока непонятно. Но в случае с хорошим произведением таких вопросов не возникает", - заявил В.Легойда.</w:t>
      </w:r>
    </w:p>
    <w:p>
      <w:pPr>
        <w:pStyle w:val="Normal"/>
        <w:rPr>
          <w:sz w:val="22"/>
        </w:rPr>
      </w:pPr>
      <w:r>
        <w:rPr>
          <w:sz w:val="22"/>
        </w:rPr>
        <w:t>Он отметил также, что студенты МГИМО, у которых он спрашивал мнение о сериале "Школа", признавались, что большинству из них это кажется "либо неинтересным, либо отвратительны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9.01.10 У жительницы Липецка мироточат иконы, плакаты и фотографии</w:t>
      </w:r>
    </w:p>
    <w:p>
      <w:pPr>
        <w:pStyle w:val="Normal"/>
        <w:rPr>
          <w:sz w:val="22"/>
        </w:rPr>
      </w:pPr>
      <w:r>
        <w:rPr>
          <w:sz w:val="22"/>
        </w:rPr>
        <w:t>Первым мироточение в доме Галины Шмелевой, проживающей в селе Сселки под Липецком, заметил священник храма Архангела Михаила Александр Конотоп.</w:t>
      </w:r>
    </w:p>
    <w:p>
      <w:pPr>
        <w:pStyle w:val="Normal"/>
        <w:rPr>
          <w:sz w:val="22"/>
        </w:rPr>
      </w:pPr>
      <w:r>
        <w:rPr>
          <w:sz w:val="22"/>
        </w:rPr>
        <w:t>Батюшка пришел соборовать тяжелобольную мать Галины в январе 2006 года. После чтения Евангелия, он обратил внимание, что по образу Казанской иконы Божией Матери стекает струйка масла. "У тебя икона замироточила!" - заявил священник Галине. А через некоторое время у Шмелевых замироточила вторая икона, потом третья:</w:t>
      </w:r>
    </w:p>
    <w:p>
      <w:pPr>
        <w:pStyle w:val="Normal"/>
        <w:rPr>
          <w:sz w:val="22"/>
        </w:rPr>
      </w:pPr>
      <w:r>
        <w:rPr>
          <w:sz w:val="22"/>
        </w:rPr>
        <w:t>Теперь уже в течение четырех лет в дом Шмелевых приходят и приезжают паломники. Кто-то для укрепления веры, кто-то из банального любопытства. Всем желающим Шмелевы дарят миро. Многие потом благодарят Галину. Говорят, что исцелились от болезней.</w:t>
      </w:r>
    </w:p>
    <w:p>
      <w:pPr>
        <w:pStyle w:val="Normal"/>
        <w:rPr>
          <w:sz w:val="22"/>
        </w:rPr>
      </w:pPr>
      <w:r>
        <w:rPr>
          <w:sz w:val="22"/>
        </w:rPr>
        <w:t>Мироточат в ее доме не только иконы, написанные на дереве. Однажды дочери Галины Матвеевны 15-летней Ксении в руки попала книга "Почему я не хочу быть баптистом". Девочка вырезала из нее образ Иисуса Христа. Вскоре бумажное изображение Спасителя оказалось насквозь пропитано миром.</w:t>
      </w:r>
    </w:p>
    <w:p>
      <w:pPr>
        <w:pStyle w:val="Normal"/>
        <w:rPr>
          <w:sz w:val="22"/>
        </w:rPr>
      </w:pPr>
      <w:r>
        <w:rPr>
          <w:sz w:val="22"/>
        </w:rPr>
        <w:t>Миро появляется на бумажных плакатах, камушке, где изображен святой Серафим Саровский... Капельки мира имеются на книгах о царской семье, молитвослове. Как-то у приехавшего в дом Шмелевых священника замироточило Евангелие. Бывают случаи, что капельки масла появляются на иконах, которые приносят с собой гости Шмелевых.</w:t>
      </w:r>
    </w:p>
    <w:p>
      <w:pPr>
        <w:pStyle w:val="Normal"/>
        <w:rPr>
          <w:sz w:val="22"/>
        </w:rPr>
      </w:pPr>
      <w:r>
        <w:rPr>
          <w:sz w:val="22"/>
        </w:rPr>
        <w:t>Мироточат у Шмелевых и обычные с виду фотографии. Например, не прославленные в лики святых, но сильно почитаемые в народе блаженный Иоанн Липецкий и иеромонах Дивеевского монастыря Владимир (Шикин). Два года назад кровавые пятна появились на образе Царственных мучеников.</w:t>
      </w:r>
    </w:p>
    <w:p>
      <w:pPr>
        <w:pStyle w:val="Normal"/>
        <w:rPr>
          <w:sz w:val="22"/>
        </w:rPr>
      </w:pPr>
      <w:r>
        <w:rPr>
          <w:sz w:val="22"/>
        </w:rPr>
        <w:t>Несколько лет назад дочь Ксения Шмелева вернулась из знаменитого Дивеевского монастыря, что в Нижегородской области. Привезла освященную на мощах Серафима Саровского розу. Цветок положили в святом углу. Каково же было удивление Шмелевых, когда высохший цветок, вдруг начал испускать миро и стал издавать чудесный запах.</w:t>
      </w:r>
    </w:p>
    <w:p>
      <w:pPr>
        <w:pStyle w:val="Normal"/>
        <w:rPr>
          <w:sz w:val="22"/>
        </w:rPr>
      </w:pPr>
      <w:r>
        <w:rPr>
          <w:sz w:val="22"/>
        </w:rPr>
        <w:t>Однажды в доме Шмелевых оказался епископ Липецкий и Елецкий Никон. Внимательно выслушал рассказ Галины Матвеевны, рассмотрел иконы и сказал: "Молитесь:".</w:t>
      </w:r>
    </w:p>
    <w:p>
      <w:pPr>
        <w:pStyle w:val="Normal"/>
        <w:rPr>
          <w:sz w:val="22"/>
        </w:rPr>
      </w:pPr>
      <w:r>
        <w:rPr>
          <w:sz w:val="22"/>
        </w:rPr>
        <w:t>С чем связаны чудеса в доме, Галина не знает. Она много размышляла на эту тему, советовалась со священниками. И пришла к убеждению, что "чудеса даны для укрепления в наши непростые времена".</w:t>
      </w:r>
    </w:p>
    <w:p>
      <w:pPr>
        <w:pStyle w:val="Normal"/>
        <w:rPr>
          <w:sz w:val="22"/>
        </w:rPr>
      </w:pPr>
      <w:r>
        <w:rPr>
          <w:sz w:val="22"/>
        </w:rPr>
        <w:t>Мир религий</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22 января на 71 году жизни отошел ко Господу клирик Донецкой епархии схиархимандрит Гавриил (Стародуб).</w:t>
      </w:r>
    </w:p>
    <w:p>
      <w:pPr>
        <w:pStyle w:val="Normal"/>
        <w:rPr>
          <w:sz w:val="22"/>
        </w:rPr>
      </w:pPr>
      <w:r>
        <w:rPr>
          <w:sz w:val="22"/>
        </w:rPr>
        <w:t>22.01.10 В Успенской Киево-Печерской лавре 21 января 2010 года состоялись памятные мероприятия в честь выхода в свет сотого номера ежемесячного Вестника пресс-службы Украинской Православной Церкви. В Синодальном зале резиденции Предстоятеля УПЦ прошла церемония награждения тружеников пресс-службы и тех, кто оказывал содействие в ее деятельности. В ней приняли участие священнослужители, издатели, дипломаты, церковные и светские журналисты Украины и России. Руководитель пресс-службы В.С.Анисимов поблагодарил Блаженнейшего Митрополита за отеческую заботу о православных журналистах, а присутствующих - за помощь и сотрудничество в реализации совместных информационных и издательских проектов. Служба коммуникации ОВЦС МП</w:t>
      </w:r>
    </w:p>
    <w:p>
      <w:pPr>
        <w:pStyle w:val="Normal"/>
        <w:rPr>
          <w:sz w:val="22"/>
        </w:rPr>
      </w:pPr>
      <w:r>
        <w:rPr>
          <w:sz w:val="22"/>
        </w:rPr>
        <w:t>22.01.10 Исполнилось 75 лет со дня рождения известного миссионера и проповедника протоиерея Александра Меня (1935-1990). В России в этот день прошли мероприятия, посвященные памяти отца Александра. Протоиерей Александр Мень - известный проповедник, автор многочисленных трудов по богословию, истории религии и библеистике. Наибольшую известность приобрела его книга «Сын Человеческий». Общий тираж книг отца Александра, переведенных на 16 языков мира, составил около 7 миллионов экземпляров. Радонеж</w:t>
      </w:r>
    </w:p>
    <w:p>
      <w:pPr>
        <w:pStyle w:val="Normal"/>
        <w:rPr>
          <w:sz w:val="22"/>
        </w:rPr>
      </w:pPr>
      <w:r>
        <w:rPr>
          <w:sz w:val="22"/>
        </w:rPr>
        <w:t>22.01.10 В резиденции Предстоятеля Украинской Православной Церкви в Киево-Печерской Лавре состоялась встреча Блаженнейшего Митрополита Владимира с Президентом Украины Виктором Ющенко. Во время встречи президент вручил «Орден за заслуги» III степени секретарю Предстоятеля УПЦ епископу Переяслав-Хмельницкому Александру. Награда вручена за весомый личный вклад в социально-экономическое и культурное развитие Украины, высокий профессионализм и многолетний добросовестный труд. В частности, была отмечена его деятельность в сфере взаимоотношений Церкви и государства за последние годы, а также в информационном пространстве. Речь идет о создании сети средств массовой информации православной направленности, подготовку празднования 1020-летия Крещения Руси, а также визитов Святейших Патриархов Алексея и Кирилла на Украину, в 2008 и 2009 годах соответственно. Православие.</w:t>
      </w:r>
      <w:r>
        <w:rPr>
          <w:sz w:val="22"/>
          <w:lang w:val="en-US"/>
        </w:rPr>
        <w:t>Ru</w:t>
      </w:r>
    </w:p>
    <w:p>
      <w:pPr>
        <w:pStyle w:val="Normal"/>
        <w:rPr>
          <w:sz w:val="22"/>
        </w:rPr>
      </w:pPr>
      <w:r>
        <w:rPr>
          <w:sz w:val="22"/>
        </w:rPr>
        <w:t>22.01.10 В Московской Патриархии подвергли резкой критике украинского президента Виктора Ющенко, который присвоил звание Героя Украины Степану Бандере. "Это вопиющий случай, когда действующий глава государства предпринимает усилия в направлении не объединения, а разъединения своего народа", - заявил глава пресс-службы Патриарха Московского и всея Руси священник Владимир Вигилянский. "Как Герострат стремился войти в историю разрушением храма, так и Ющенко войдет в историю своими безответственными действиями в отношении собственного народа", - подытожил священник. Интерфакс-Религия</w:t>
      </w:r>
    </w:p>
    <w:p>
      <w:pPr>
        <w:pStyle w:val="Normal"/>
        <w:rPr>
          <w:sz w:val="22"/>
        </w:rPr>
      </w:pPr>
      <w:r>
        <w:rPr>
          <w:sz w:val="22"/>
        </w:rPr>
        <w:t>24.01.10 В городе Можайске на западе Московской области горел Лужецкий мужской монастырь. Пострадавших нет. Седмица.Ru</w:t>
      </w:r>
    </w:p>
    <w:p>
      <w:pPr>
        <w:pStyle w:val="Normal"/>
        <w:rPr>
          <w:sz w:val="22"/>
        </w:rPr>
      </w:pPr>
      <w:r>
        <w:rPr>
          <w:sz w:val="22"/>
          <w:lang w:val="uk-UA"/>
        </w:rPr>
        <w:t xml:space="preserve">24.01.10 </w:t>
      </w:r>
      <w:r>
        <w:rPr>
          <w:sz w:val="22"/>
        </w:rPr>
        <w:t>Три жителя села Фурмановка Килийского района Одесской области получили травмы при взрыве водонагревательного котла в котельной возле местной церкви.</w:t>
      </w:r>
      <w:r>
        <w:rPr>
          <w:sz w:val="22"/>
          <w:lang w:val="uk-UA"/>
        </w:rPr>
        <w:t xml:space="preserve"> </w:t>
      </w:r>
      <w:r>
        <w:rPr>
          <w:sz w:val="22"/>
        </w:rPr>
        <w:t>Правоохранители устанавливают причины происшествия.</w:t>
      </w:r>
      <w:r>
        <w:rPr>
          <w:sz w:val="22"/>
          <w:lang w:val="uk-UA"/>
        </w:rPr>
        <w:t xml:space="preserve"> Интерфакс-Религия</w:t>
      </w:r>
    </w:p>
    <w:p>
      <w:pPr>
        <w:pStyle w:val="Normal"/>
        <w:rPr>
          <w:sz w:val="22"/>
        </w:rPr>
      </w:pPr>
      <w:r>
        <w:rPr>
          <w:sz w:val="22"/>
        </w:rPr>
        <w:t>25.01.10 Святейший Патриарх Московский и всея Руси Кирилл возвел заместителя председателя Отдела внешних церковных связей Московского Патриархата иеромонаха Филиппа (Рябых) в сан игумена во внимание к усердному служению Церкви Божией. Служба коммуникации ОВЦС МП</w:t>
      </w:r>
    </w:p>
    <w:p>
      <w:pPr>
        <w:pStyle w:val="Normal"/>
        <w:rPr>
          <w:sz w:val="22"/>
        </w:rPr>
      </w:pPr>
      <w:r>
        <w:rPr>
          <w:sz w:val="22"/>
        </w:rPr>
        <w:t>25.01.10 Жители Сычевского и Новодугинского районов Смоленской области благодарят Патриарха Кирилла за спасение детского приюта. "Только Вы смогли отстоять приют "Дружба" и только Ваша заслуга в том, что дети остались в городе. Выражаю Вам искреннюю благодарность за добро и понимание", - говорится в письме Патриарху от депутата Сычевской районной думы Ирины Ивановой. После обращения И.Ивановой к Патриарху Кириллу областные власти скорректировали свою позицию по приюту "Дружба", персонал которого предполагалось подвергнуть радикальному сокращению из-за уменьшения числа поступающих туда детей. В настоящее время деятельность приюта решено продолжить в полном объеме, однако теперь в него принимаются дети уже из двух районов. Интерфакс-Религия</w:t>
      </w:r>
    </w:p>
    <w:p>
      <w:pPr>
        <w:pStyle w:val="Normal"/>
        <w:rPr/>
      </w:pPr>
      <w:r>
        <w:rPr>
          <w:sz w:val="22"/>
        </w:rPr>
        <w:t xml:space="preserve">25.01.10 В Иркутской области после праздника Крещения Господня от отравления водой, взятой из иордани, 269 человек заболели острой кишечной инфекцией. Из числа обратившихся к медикам госпитализировано 125 человек. Все пострадавшие пили воду, набранную из источников возле Михайло-Архангельского храма и из водно-болотного комплекса в Ленинском округе Иркутска. Предварительный химический анализ показал превышение содержания в воде хлоридов и азотной группы в 2 раза. Следственное управление СКП по Иркутской области проводит проверку по факту массового отравления людей. Глава пресс-службы Патриарха Московского и всея Руси священник Владимир Вигилянский выразил сомнение, что причиной отравления послужила крещенская вода. «Не верю», - заявил он, добавив, что все еще нужно проверять. </w:t>
      </w:r>
      <w:r>
        <w:rPr>
          <w:b/>
          <w:sz w:val="22"/>
        </w:rPr>
        <w:t>Свой комментарий по поводу происшествия дал заведующий Миссионерским отделом Ярославской епархии игумен Серапион (Митько). http://www.rusk.ru/news_rl/2010/01/24/igumen_serapion_mitko_otnoshenie_lyudej_k_svyatoj_vode_nahoditsya_mezhdu_poluyazycheskim_pokloneniem_i_otsutstviem_vsyakoj_very</w:t>
      </w:r>
    </w:p>
    <w:p>
      <w:pPr>
        <w:pStyle w:val="Normal"/>
        <w:rPr>
          <w:sz w:val="22"/>
        </w:rPr>
      </w:pPr>
      <w:r>
        <w:rPr>
          <w:sz w:val="22"/>
        </w:rPr>
        <w:t>26.01.10 Блаженнейший Митрополит Киевский и всея Украины Владимир в своей резиденции в Свято-Успенской Киево-Печерской лавре принял Чрезвычайного и Полномочного посла Российской Федерации на Украине М.Ю. Зурабова. В ходе беседы обсуждался ряд вопросов взаимоотношений России и Украины, а также роль и место Церкви в современных общественных процессах. Православие.</w:t>
      </w:r>
      <w:r>
        <w:rPr>
          <w:sz w:val="22"/>
          <w:lang w:val="en-US"/>
        </w:rPr>
        <w:t>Ru</w:t>
      </w:r>
    </w:p>
    <w:p>
      <w:pPr>
        <w:pStyle w:val="Normal"/>
        <w:rPr/>
      </w:pPr>
      <w:r>
        <w:rPr>
          <w:sz w:val="22"/>
        </w:rPr>
        <w:t>26</w:t>
      </w:r>
      <w:r>
        <w:rPr>
          <w:sz w:val="22"/>
          <w:lang w:val="uk-UA"/>
        </w:rPr>
        <w:t>.01.10 Г</w:t>
      </w:r>
      <w:r>
        <w:rPr>
          <w:sz w:val="22"/>
        </w:rPr>
        <w:t xml:space="preserve">лава Карелии Сергей Катанандов встретился с Патриархом </w:t>
      </w:r>
      <w:r>
        <w:rPr>
          <w:sz w:val="22"/>
          <w:lang w:val="uk-UA"/>
        </w:rPr>
        <w:t xml:space="preserve">Кирилом </w:t>
      </w:r>
      <w:r>
        <w:rPr>
          <w:sz w:val="22"/>
        </w:rPr>
        <w:t>и пригласил его посетить республику во время празднования 90-летия ее государственности. Патриарх Кирилл принял приглашение и запланировал поездку на июнь, когда Церковь будет праздновать День Карельских святых.</w:t>
      </w:r>
      <w:r>
        <w:rPr>
          <w:sz w:val="22"/>
          <w:lang w:val="uk-UA"/>
        </w:rPr>
        <w:t xml:space="preserve"> П</w:t>
      </w:r>
      <w:r>
        <w:rPr>
          <w:sz w:val="22"/>
        </w:rPr>
        <w:t>редстоятель освятит храм святого великомученика и целителя Пантелеимона в Петрозаводске и, по всей вероятности, побывает на Беломоро-Балтийском канале, где отслужит панихиду по погибшим здесь политическим заключенным. Интерфакс-Религия</w:t>
      </w:r>
    </w:p>
    <w:p>
      <w:pPr>
        <w:pStyle w:val="Normal"/>
        <w:rPr>
          <w:sz w:val="22"/>
        </w:rPr>
      </w:pPr>
      <w:r>
        <w:rPr>
          <w:sz w:val="22"/>
        </w:rPr>
        <w:t>26.01.10 В Воронеже местная епархия помогает бездомным. Ежедневно в полдень к главному железнодорожному вокзалу Воронежа подъезжает автобус с горячим обедом. Получают питание ежедневно около 50 человек. Продукты для приготовления обедов работники одного из старейших храмов города - Никольского - закупают самостоятельно. Крупы и одежду приносят верующие. Кроме питания нуждающиеся могут получить в автобусе тёплую одежду. Но во время поста бездомных будут кормить постной пищей. Сначала руководство вокзала было не в восторге от данной инициативы, но позднее дали разрешение на проведение благотворительных обедов на привокзальной площади. Религия и СМИ</w:t>
      </w:r>
    </w:p>
    <w:p>
      <w:pPr>
        <w:pStyle w:val="Normal"/>
        <w:rPr>
          <w:sz w:val="22"/>
        </w:rPr>
      </w:pPr>
      <w:r>
        <w:rPr>
          <w:sz w:val="22"/>
        </w:rPr>
        <w:t>26.01.10 В Боснии и Герцеговине вновь осквернен православный храм. На стене соборного храма Успения Пресвятой Богородицы в Тузле трое неизвестных написали граффити «Убьем сербов». Это печальное событие произошло накануне дня памяти святителя Саввы Сербского, духовного отца сербского народа. Полиция Тузланского Кантона проводит расследование, чтобы найти виновных в очередном глумлении над православными святынями края. Постоянная тревога из-за ожиданий новых актов вандализма превращает жизнь малочисленного сербского православного населения в Тузле в настоящее мучение. Седмица.Ru</w:t>
      </w:r>
    </w:p>
    <w:p>
      <w:pPr>
        <w:pStyle w:val="Normal"/>
        <w:rPr>
          <w:sz w:val="22"/>
        </w:rPr>
      </w:pPr>
      <w:r>
        <w:rPr>
          <w:sz w:val="22"/>
        </w:rPr>
        <w:t>26.01.10 Литовская полиция задержала семерых подозреваемых в ограблении одного из самых богатых коллекционеров Литвы Андрея Балыки. Ограбление было совершено в 2008 году. У подозреваемых обнаружили часть произведений искусства из коллекции икон стоимостью больше 50 млн. литов (более 20 млн. долларов). Полиция считает, что ей удалось задержать и исполнителей, и организаторов похищения, которые действовали не только в Литве, но и за ее пределами. Благовест-инфо</w:t>
      </w:r>
    </w:p>
    <w:p>
      <w:pPr>
        <w:pStyle w:val="Normal"/>
        <w:rPr>
          <w:sz w:val="22"/>
        </w:rPr>
      </w:pPr>
      <w:r>
        <w:rPr>
          <w:sz w:val="22"/>
        </w:rPr>
        <w:t>27.01.10 Соглашение о сотрудничестве будет заключено между Русской Православной Церковью и Российским союзом ректоров. С соответствующей инициативой к Патриарху Кириллу обратился президент Российского союза ректоров, ректор Московского университета Виктор Садовничий. Он выразил надежду, что договор между Союзом ректоров и Церковью позволит вывести на новый уровень партнерство епархий, духовных семинарий, академий и светского вузовского сообщества в воспитании молодежи и усилении нравственных основ образования. Планируется, что для разработки конкретных направлений будущего взаимодействия Московского Патриархата и Союза ректоров будет создана совместная рабочая группа. Седмица.</w:t>
      </w:r>
      <w:r>
        <w:rPr>
          <w:sz w:val="22"/>
          <w:lang w:val="en-US"/>
        </w:rPr>
        <w:t>Ru</w:t>
      </w:r>
    </w:p>
    <w:p>
      <w:pPr>
        <w:pStyle w:val="Normal"/>
        <w:rPr>
          <w:sz w:val="22"/>
        </w:rPr>
      </w:pPr>
      <w:r>
        <w:rPr>
          <w:sz w:val="22"/>
        </w:rPr>
        <w:t>27.01.10 В Ереване появится представительство Русской Православной Церкви. Резиденция представителя РПЦ будет располагаться в новом русском соборе у Ереванского озера. Католикос всех армян Гарегин II передал всю сумму своей денежной премии Фонда «За выдающуюся деятельность по укреплению единства православных народов» в Фонд строительства русского собора в Ереване. На церемонии закладки капсулы под строительство этого православного комплекса планируется участие самого Патриарха Московского и всея Руси Кирилла, визит которого в Армению, по предварительной договоренности, намечается в марте этого года. Богослов.</w:t>
      </w:r>
      <w:r>
        <w:rPr>
          <w:sz w:val="22"/>
          <w:lang w:val="en-US"/>
        </w:rPr>
        <w:t>Ru</w:t>
      </w:r>
    </w:p>
    <w:p>
      <w:pPr>
        <w:pStyle w:val="Normal"/>
        <w:rPr>
          <w:sz w:val="22"/>
        </w:rPr>
      </w:pPr>
      <w:r>
        <w:rPr>
          <w:sz w:val="22"/>
        </w:rPr>
        <w:t>27.01.10 Католический благотворительный фонд "Помощь Церкви в беде" примет участие в проекте Элистинской и Калмыцкой епархии Русской Православной Церкви по созданию информационно-просветительского центра. Предполагается, что центр будет оборудован множительной и оргтехникой, которая позволит наладить выпуск печатной продукции. Договоренность об участии в проекте была достигнута в ходе встречи архиепископа Элистинского и Калмыцкого Зосимы с руководителем отдела по сотрудничеству с Россией фонда Петром Гуменюком. 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Папа Римский призвал священников Католической Церкви активнее пользоваться интернетом для проповеди Евангелия</w:t>
      </w:r>
    </w:p>
    <w:p>
      <w:pPr>
        <w:pStyle w:val="Normal"/>
        <w:rPr>
          <w:sz w:val="22"/>
        </w:rPr>
      </w:pPr>
      <w:r>
        <w:rPr>
          <w:sz w:val="22"/>
        </w:rPr>
        <w:t>Папа Римский Бенедикт XVI призвал католических священников активнее использовать интернет для того, чтобы нести Слово Божье верующим и привлекать внимание людей к жизни Церкви.</w:t>
      </w:r>
    </w:p>
    <w:p>
      <w:pPr>
        <w:pStyle w:val="Normal"/>
        <w:rPr>
          <w:sz w:val="22"/>
        </w:rPr>
      </w:pPr>
      <w:r>
        <w:rPr>
          <w:sz w:val="22"/>
        </w:rPr>
        <w:t>Бенедикт XVI в своем обращении по случаю Всемирного дня социальных коммуникаций, который прошел 24 января, отметил, что интернет открывает "новую эпоху" в проповедовании веры.</w:t>
      </w:r>
    </w:p>
    <w:p>
      <w:pPr>
        <w:pStyle w:val="Normal"/>
        <w:rPr>
          <w:sz w:val="22"/>
        </w:rPr>
      </w:pPr>
      <w:r>
        <w:rPr>
          <w:sz w:val="22"/>
        </w:rPr>
        <w:t>В послании понтифика говорится, что, в связи со стремительным распространением и сильным влиянием интернета как средства общения, необходимо использовать его возможности для того, чтобы нести Слово Божье верующим.</w:t>
      </w:r>
    </w:p>
    <w:p>
      <w:pPr>
        <w:pStyle w:val="Normal"/>
        <w:rPr>
          <w:sz w:val="22"/>
        </w:rPr>
      </w:pPr>
      <w:r>
        <w:rPr>
          <w:sz w:val="22"/>
        </w:rPr>
        <w:t>В этом году день социальных коммуникаций проходит под лозунгом "Священники в цифровом мире - новые технологии на службе Церкви".</w:t>
      </w:r>
    </w:p>
    <w:p>
      <w:pPr>
        <w:pStyle w:val="Normal"/>
        <w:rPr>
          <w:sz w:val="22"/>
        </w:rPr>
      </w:pPr>
      <w:r>
        <w:rPr>
          <w:sz w:val="22"/>
        </w:rPr>
        <w:t>"При помощи современных средств коммуникации священнослужители могут познакомить верующих с жизнью Церкви, а также помочь людям найти путь к вере", - приводит слова Бенедикта XVI агентство dpa.</w:t>
      </w:r>
    </w:p>
    <w:p>
      <w:pPr>
        <w:pStyle w:val="Normal"/>
        <w:rPr>
          <w:sz w:val="22"/>
        </w:rPr>
      </w:pPr>
      <w:r>
        <w:rPr>
          <w:sz w:val="22"/>
        </w:rPr>
        <w:t>Папа также предложил священникам вести блоги, участвовать в социальных сетях и выкладывать видео, чтобы привлечь внимание людей к жизни Церкви.</w:t>
      </w:r>
    </w:p>
    <w:p>
      <w:pPr>
        <w:pStyle w:val="Normal"/>
        <w:rPr>
          <w:sz w:val="22"/>
        </w:rPr>
      </w:pPr>
      <w:r>
        <w:rPr>
          <w:sz w:val="22"/>
        </w:rPr>
        <w:t>Понтифик выступил с инициативой сделать интернет-курс одним из обязательных предметов в духовных семинариях и на теологических факультетах.</w:t>
      </w:r>
    </w:p>
    <w:p>
      <w:pPr>
        <w:pStyle w:val="Normal"/>
        <w:rPr>
          <w:sz w:val="22"/>
        </w:rPr>
      </w:pPr>
      <w:r>
        <w:rPr>
          <w:sz w:val="22"/>
        </w:rPr>
        <w:t>По словам Папы, в задачи священника входит - "вселить душу в нескончаемый поток информации во Всемирной паутине".</w:t>
      </w:r>
    </w:p>
    <w:p>
      <w:pPr>
        <w:pStyle w:val="Normal"/>
        <w:rPr>
          <w:sz w:val="22"/>
        </w:rPr>
      </w:pPr>
      <w:r>
        <w:rPr>
          <w:sz w:val="22"/>
        </w:rPr>
        <w:t>Отметим, что в прошлом году Ватикан уже сделал шаг навстречу интернету, открыв на You Tube канал, посвященный Бенедикту XVI, а также ориентированный на молодежь сайт Pope2You. Его посетители могут посмотреть записи всех публичных выступлений понтифика. Кроме того, Бенедикт XVI сам регулярно пользуется интернетом, в частности, получает электронную почту от верующи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первые за последние 30 лет на высокий пост в Ватикане назначена женщина</w:t>
      </w:r>
    </w:p>
    <w:p>
      <w:pPr>
        <w:pStyle w:val="Normal"/>
        <w:rPr>
          <w:sz w:val="22"/>
        </w:rPr>
      </w:pPr>
      <w:r>
        <w:rPr>
          <w:sz w:val="22"/>
        </w:rPr>
        <w:t>61-летняя мирянка Фламиния Джованелли стала первой женщиной, назначенной вице-секретарем папского совета "Справедливость и мир".</w:t>
      </w:r>
    </w:p>
    <w:p>
      <w:pPr>
        <w:pStyle w:val="Normal"/>
        <w:rPr>
          <w:sz w:val="22"/>
        </w:rPr>
      </w:pPr>
      <w:r>
        <w:rPr>
          <w:sz w:val="22"/>
        </w:rPr>
        <w:t>Джованелли призналась, что для нее это "не просто работа, а призвание свыше... чувствовать радость и страдание мира минуту за минутой".</w:t>
      </w:r>
    </w:p>
    <w:p>
      <w:pPr>
        <w:pStyle w:val="Normal"/>
        <w:rPr>
          <w:sz w:val="22"/>
        </w:rPr>
      </w:pPr>
      <w:r>
        <w:rPr>
          <w:sz w:val="22"/>
        </w:rPr>
        <w:t>Ф. Джованелли назначена на этот пост, который до нее был вакантным в течение четырех лет, Папой Римским Бенедиктом XVI и стала первой женщиной, получившей высокую должность в Ватикане за последние более чем 30 лет.</w:t>
      </w:r>
    </w:p>
    <w:p>
      <w:pPr>
        <w:pStyle w:val="Normal"/>
        <w:rPr>
          <w:sz w:val="22"/>
        </w:rPr>
      </w:pPr>
      <w:r>
        <w:rPr>
          <w:sz w:val="22"/>
        </w:rPr>
        <w:t>Кардинал Питер Тарксон, возглавляющий этот совет с октября прошлого года, заметил, что назначение Джованелли на данный пост "показывает участие Католической Церкви в распространении достоинства и прав женщин в мире" и что Папа Иоанн Павел II говорил о необходимости "более полного и значительного участия женщин в развитии общества".</w:t>
      </w:r>
    </w:p>
    <w:p>
      <w:pPr>
        <w:pStyle w:val="Normal"/>
        <w:rPr>
          <w:sz w:val="22"/>
        </w:rPr>
      </w:pPr>
      <w:r>
        <w:rPr>
          <w:sz w:val="22"/>
        </w:rPr>
        <w:t>Фламиния Джованелли - итальянка, воспитывалась в Брюсселе в семье дипломатов. Закончила факультет политологии Римского университета и факультет религиоведения Папского Григорианского университета. В папском совете "Справедливость и мир" работает с 1974 года.</w:t>
      </w:r>
    </w:p>
    <w:p>
      <w:pPr>
        <w:pStyle w:val="Normal"/>
        <w:rPr>
          <w:sz w:val="22"/>
        </w:rPr>
      </w:pPr>
      <w:r>
        <w:rPr>
          <w:sz w:val="22"/>
        </w:rPr>
        <w:t>Предыдущей женщиной, ставшей вице-секретарем папского совета, была австралийка Розмари Голди, работавшая в Папском совете по делам мирян с 1966 по 1976 год.</w:t>
      </w:r>
    </w:p>
    <w:p>
      <w:pPr>
        <w:pStyle w:val="Normal"/>
        <w:rPr>
          <w:sz w:val="22"/>
        </w:rPr>
      </w:pPr>
      <w:r>
        <w:rPr>
          <w:sz w:val="22"/>
        </w:rPr>
        <w:t>В настоящее время женщины составляют одну пятую от общего числа работников Ватикана и занимают, в основном, должности подчиненн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й раввин: Израиль намеренно обостряет отношения с Ватиканом</w:t>
      </w:r>
    </w:p>
    <w:p>
      <w:pPr>
        <w:pStyle w:val="Normal"/>
        <w:rPr>
          <w:sz w:val="22"/>
        </w:rPr>
      </w:pPr>
      <w:r>
        <w:rPr>
          <w:sz w:val="22"/>
        </w:rPr>
        <w:t>«Возмутительным» назвал поведение Израиля по отношению к Ватикану человек, причастный к установлению дипломатических отношений между двумя государствами в 1994 году. В интервью израильской газете Haaretz раввин Давид Розен заявил: «Любая страна должна была бы уже пригрозить отозвать своего посла из-за неспособности Израиля соблюдать соглашения».</w:t>
      </w:r>
    </w:p>
    <w:p>
      <w:pPr>
        <w:pStyle w:val="Normal"/>
        <w:rPr>
          <w:sz w:val="22"/>
        </w:rPr>
      </w:pPr>
      <w:r>
        <w:rPr>
          <w:sz w:val="22"/>
        </w:rPr>
        <w:t>Влиятельный американский рабби огорчен тем, что за последние 15 лет еврейское государство показало себя не с лучшей стороны.</w:t>
      </w:r>
    </w:p>
    <w:p>
      <w:pPr>
        <w:pStyle w:val="Normal"/>
        <w:rPr>
          <w:sz w:val="22"/>
        </w:rPr>
      </w:pPr>
      <w:r>
        <w:rPr>
          <w:sz w:val="22"/>
        </w:rPr>
        <w:t>Раввин присутствовал на встрече Папы Бенедикта XVI с делегацией Верховного раввината Израиля, прошедшей в Риме 17 января на фоне кризиса в отношениях Ватикана с Израилем и еврейскими лидерами.</w:t>
      </w:r>
    </w:p>
    <w:p>
      <w:pPr>
        <w:pStyle w:val="Normal"/>
        <w:rPr>
          <w:sz w:val="22"/>
        </w:rPr>
      </w:pPr>
      <w:r>
        <w:rPr>
          <w:sz w:val="22"/>
        </w:rPr>
        <w:t>Розен, уроженец Великобритании и бывший главный раввин Ирландии, являющийся в настоящее время международным директором межрелигиозных дел Американского Еврейского комитета, заявил, что Ватикан согласился установить дипломатические отношения с Израилем после того, как Иерусалим взял на себя обязательство признать правовой статус католических институтов в Израиле, и освободить ватиканскую недвижимость в стране от уплаты налогов. Этот процесс должен был занять два года, сказал он.</w:t>
      </w:r>
    </w:p>
    <w:p>
      <w:pPr>
        <w:pStyle w:val="Normal"/>
        <w:rPr>
          <w:sz w:val="22"/>
        </w:rPr>
      </w:pPr>
      <w:r>
        <w:rPr>
          <w:sz w:val="22"/>
        </w:rPr>
        <w:t>«15 лет спустя государство не ратифицировало соглашение о признании правового статуса Церкви» - объявил Розен. Он сказал, что Ватикан хочет, чтобы его внутренняя церковная иерархия признавалась израильским законодательством, которое в настоящее время рассматривает каждую католическую церковь в качестве отдельной некоммерческой организации.</w:t>
      </w:r>
    </w:p>
    <w:p>
      <w:pPr>
        <w:pStyle w:val="Normal"/>
        <w:rPr>
          <w:sz w:val="22"/>
        </w:rPr>
      </w:pPr>
      <w:r>
        <w:rPr>
          <w:sz w:val="22"/>
        </w:rPr>
        <w:t>Израильские бюрократы выматывали Ватикан, обсуждая каждый налоговый пункт отдельно вместо того, чтобы предоставить общую концессию, которую ожидал Ватикан, сказал Розен. Он назвал слухи о том, что Ватикан требует от Израиля уступить для этого территорию "неправдой", распространяемой «ксенофобами».</w:t>
      </w:r>
    </w:p>
    <w:p>
      <w:pPr>
        <w:pStyle w:val="Normal"/>
        <w:rPr>
          <w:sz w:val="22"/>
        </w:rPr>
      </w:pPr>
      <w:r>
        <w:rPr>
          <w:sz w:val="22"/>
        </w:rPr>
        <w:t>В прошлом месяце заместитель министра иностранных дел Дэнни Аялон обсуждал правовые вопросы в Риме с ватиканскими чиновниками. Позднее он сказал, что переговоры "провалились" и в отношениях наступил «кризис».</w:t>
      </w:r>
    </w:p>
    <w:p>
      <w:pPr>
        <w:pStyle w:val="Normal"/>
        <w:rPr>
          <w:sz w:val="22"/>
        </w:rPr>
      </w:pPr>
      <w:r>
        <w:rPr>
          <w:sz w:val="22"/>
        </w:rPr>
        <w:t>Тем временем, некоторые израильские политические деятели и еврейские лидеры были возмущены из-за того, что Бенедикт XVI подписал декрет о провозглашении «героических добродетелей» Пия XII, несмотря на данные о том, что он, возможно, закрывал глаза на Холокост.</w:t>
      </w:r>
    </w:p>
    <w:p>
      <w:pPr>
        <w:pStyle w:val="Normal"/>
        <w:rPr>
          <w:sz w:val="22"/>
        </w:rPr>
      </w:pPr>
      <w:r>
        <w:rPr>
          <w:sz w:val="22"/>
        </w:rPr>
        <w:t>«Большинство людей не знает о том, что практически каждая нынешняя проблема в ватикано-еврейских отношениях началась не с Папы Бенедикта XVI, а с его предшественника Иоанна Павла II, которого сейчас евреи считают чуть ли не святым", сказал Розе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кистанским католикам некого возводить в сан епископа</w:t>
      </w:r>
    </w:p>
    <w:p>
      <w:pPr>
        <w:pStyle w:val="Normal"/>
        <w:rPr>
          <w:sz w:val="22"/>
        </w:rPr>
      </w:pPr>
      <w:r>
        <w:rPr>
          <w:sz w:val="22"/>
        </w:rPr>
        <w:t>Архиепископ Лахорский заявил, что в католической общине Пакистана сложно найти кандидатов на епископский пост. Кроме того, Лоуренс Салданха рассказал о притеснениях, которым подвергаются пакистанские христиане.</w:t>
      </w:r>
    </w:p>
    <w:p>
      <w:pPr>
        <w:pStyle w:val="Normal"/>
        <w:rPr>
          <w:sz w:val="22"/>
        </w:rPr>
      </w:pPr>
      <w:r>
        <w:rPr>
          <w:sz w:val="22"/>
        </w:rPr>
        <w:t>Вопросов церковной жизни Пакистана прелат коснулся в ходе торжественной мессы по случаю 50-летия со дня своего рукоположения в сан священника.</w:t>
      </w:r>
    </w:p>
    <w:p>
      <w:pPr>
        <w:pStyle w:val="Normal"/>
        <w:rPr>
          <w:sz w:val="22"/>
        </w:rPr>
      </w:pPr>
      <w:r>
        <w:rPr>
          <w:sz w:val="22"/>
        </w:rPr>
        <w:t>Салданха отметил, что христиане в Пакистане весьма малочисленны (2% населения страны, причем католики составляют примерно половину этого числа) и подвергаются притеснениям со стороны мусульманских радикалов. По словам архиепископа, правительство относится к христианам «позитивно», но население в целом настроено враждебно, отождествляя христиан с Западом.</w:t>
      </w:r>
    </w:p>
    <w:p>
      <w:pPr>
        <w:pStyle w:val="Normal"/>
        <w:rPr>
          <w:sz w:val="22"/>
        </w:rPr>
      </w:pPr>
      <w:r>
        <w:rPr>
          <w:sz w:val="22"/>
        </w:rPr>
        <w:t>В будущем году Лоуренсу Салданхе исполнится 75 лет - и, в соответствии с каноническим правом, он будет обязан просить об отставке. Однако, отметил прелат, кандидатов во епископы, соответствующих требованиям Святого Престола, в Пакистане найти очень трудно. По словам Салданхи, сегодня большинство пакистанских епископов - люди преклонного возраста и являются выходцами из бывшей португальской колонии Гоа.</w:t>
      </w:r>
    </w:p>
    <w:p>
      <w:pPr>
        <w:pStyle w:val="Normal"/>
        <w:rPr>
          <w:sz w:val="22"/>
        </w:rPr>
      </w:pPr>
      <w:r>
        <w:rPr>
          <w:sz w:val="22"/>
        </w:rPr>
        <w:t>«В то же время Ватикан выдвигает очень строгие критерии к кандидатам, и зачастую полагает, что наши священники слишком молоды и не обладают достоинствами, необходимыми для епископского служения», - подытожил прела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коло ста миллионов христиан в мире подвергаются преследованиям</w:t>
      </w:r>
    </w:p>
    <w:p>
      <w:pPr>
        <w:pStyle w:val="Normal"/>
        <w:rPr>
          <w:sz w:val="22"/>
        </w:rPr>
      </w:pPr>
      <w:r>
        <w:rPr>
          <w:sz w:val="22"/>
        </w:rPr>
        <w:t>В настоящее время в разных странах мира подвергаются преследованиям около 100 миллионов христиан, цитируют несколько католических изданий Германии опубликованные данные из рапорта Организации помощи "Open Doors".</w:t>
      </w:r>
    </w:p>
    <w:p>
      <w:pPr>
        <w:pStyle w:val="Normal"/>
        <w:rPr>
          <w:sz w:val="22"/>
        </w:rPr>
      </w:pPr>
      <w:r>
        <w:rPr>
          <w:sz w:val="22"/>
        </w:rPr>
        <w:t>Хуже всего обстоят дела в Северной Корее, где происходит массовое преследование христиан. Здесь систематически проводятся аресты, экзекуции и обыски домов христиан. Около 70 тысяч человек пребывают в заключении в трудовых лагерях.</w:t>
      </w:r>
    </w:p>
    <w:p>
      <w:pPr>
        <w:pStyle w:val="Normal"/>
        <w:rPr>
          <w:sz w:val="22"/>
        </w:rPr>
      </w:pPr>
      <w:r>
        <w:rPr>
          <w:sz w:val="22"/>
        </w:rPr>
        <w:t>В Северной Корее подпольно собираются на богослужения и собрания, по меньшей мере, 200 тысяч человек, исповедующих Христианство.</w:t>
      </w:r>
    </w:p>
    <w:p>
      <w:pPr>
        <w:pStyle w:val="Normal"/>
        <w:rPr>
          <w:sz w:val="22"/>
        </w:rPr>
      </w:pPr>
      <w:r>
        <w:rPr>
          <w:sz w:val="22"/>
        </w:rPr>
        <w:t>Тяжелое положение и у христиан, проживающих в Иране, Саудовской Аравии, Сомали, на Мальдивах, в Афганистане, Йемене, Мавритании, Лаосе и Узбекистане.</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 Индии радикальными индуистами ранены 11 христиан</w:t>
      </w:r>
    </w:p>
    <w:p>
      <w:pPr>
        <w:pStyle w:val="Normal"/>
        <w:rPr>
          <w:sz w:val="22"/>
        </w:rPr>
      </w:pPr>
      <w:r>
        <w:rPr>
          <w:sz w:val="22"/>
        </w:rPr>
        <w:t>На западе Индии радикальные индуисты напали на христиан во время молитвенного собрания, в результате чего как минимум 11 христиан получили тяжелые ранения.</w:t>
      </w:r>
    </w:p>
    <w:p>
      <w:pPr>
        <w:pStyle w:val="Normal"/>
        <w:rPr>
          <w:sz w:val="22"/>
        </w:rPr>
      </w:pPr>
      <w:r>
        <w:rPr>
          <w:sz w:val="22"/>
        </w:rPr>
        <w:t>По данным американской правозащитной организации "International Christian Concern", инцидент произошел 17 января в городе Удайпур индийского штата Раджастхан. Члены одной радикальной индуистской группировки совершили нападение на верующих, которые вместе со своим пастором совершали молитву. Нападавшие были вооружены топорами, палками и мачете (большой тяжелый нож с широким клинком).</w:t>
      </w:r>
    </w:p>
    <w:p>
      <w:pPr>
        <w:pStyle w:val="Normal"/>
        <w:rPr>
          <w:sz w:val="22"/>
        </w:rPr>
      </w:pPr>
      <w:r>
        <w:rPr>
          <w:sz w:val="22"/>
        </w:rPr>
        <w:t>Индуисты сначала напали на пастора, а затем начали избивать верующих. В результате как минимум 11 христиан получили черепно-мозговые травмы, а также травмы и переломы рук и ног разной тяжести.</w:t>
      </w:r>
    </w:p>
    <w:p>
      <w:pPr>
        <w:pStyle w:val="Normal"/>
        <w:rPr>
          <w:sz w:val="22"/>
        </w:rPr>
      </w:pPr>
      <w:r>
        <w:rPr>
          <w:sz w:val="22"/>
        </w:rPr>
        <w:t>Все пострадавшие были немедленно направлены в местную государственную больницу, где им лишь частично была оказана помощь. Администрация больницы даже отказалась выписать кому-либо из пострадавших медицинское заключение. По мнению правозащитников, руководство больницы специально не желает оказывать помощь христианам.</w:t>
      </w:r>
    </w:p>
    <w:p>
      <w:pPr>
        <w:pStyle w:val="Normal"/>
        <w:rPr>
          <w:sz w:val="22"/>
        </w:rPr>
      </w:pPr>
      <w:r>
        <w:rPr>
          <w:sz w:val="22"/>
        </w:rPr>
        <w:t>Полиция вскоре задержала шестерых подозреваемых в совершении нападения на христиан, однако в тот же день все они были отпущены под залог.</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Христиане в страхе покидают Ирак</w:t>
      </w:r>
    </w:p>
    <w:p>
      <w:pPr>
        <w:pStyle w:val="Normal"/>
        <w:rPr>
          <w:sz w:val="22"/>
        </w:rPr>
      </w:pPr>
      <w:r>
        <w:rPr>
          <w:sz w:val="22"/>
        </w:rPr>
        <w:t>Латинский архиепископ Багдада Жан Слейман выразил серьезную озабоченность в связи с тем, что христиане покидают Ирак. "Нас ждет новый исход", - заявил католический иерарх.</w:t>
      </w:r>
    </w:p>
    <w:p>
      <w:pPr>
        <w:pStyle w:val="Normal"/>
        <w:rPr>
          <w:sz w:val="22"/>
        </w:rPr>
      </w:pPr>
      <w:r>
        <w:rPr>
          <w:sz w:val="22"/>
        </w:rPr>
        <w:t>По его мнению, главная причина этого - страх перед преследованиями, который обострился в связи с недавними убийствами христиан в Мосуле. "Страх нарастает, все больше христиан ищут возможность как можно скорее покинуть страну", - отметил архиепископ. Он напомнил, что только в течение последней недели в Мосуле были убиты двое христиан, еще один погиб от выстрелов неизвестных 13 января.</w:t>
      </w:r>
    </w:p>
    <w:p>
      <w:pPr>
        <w:pStyle w:val="Normal"/>
        <w:rPr>
          <w:sz w:val="22"/>
        </w:rPr>
      </w:pPr>
      <w:r>
        <w:rPr>
          <w:sz w:val="22"/>
        </w:rPr>
        <w:t>Католический иерарх, который уже 9 лет возглавляет архиепархию Багдада, упрекает государственные власти в бездействии. "В Мосуле убивают христиан, но власти ничего не делают, чтобы обеспечить их безопасность", - заявил архиепископ. Он добавил, что случаи преследования христиан замалчиваются иракскими СМИ.</w:t>
      </w:r>
    </w:p>
    <w:p>
      <w:pPr>
        <w:pStyle w:val="Normal"/>
        <w:rPr>
          <w:sz w:val="22"/>
        </w:rPr>
      </w:pPr>
      <w:r>
        <w:rPr>
          <w:sz w:val="22"/>
        </w:rPr>
        <w:t>До начала войны христианское население в Ираке находилось под защитой властей и насчитывало в 2003 году 1,8 миллиона человек. Согласно ватиканским данным, в Ираке в настоящее время насчитывается около 290 тысяч католиков, всего же христиан осталось в стране не более 500 тысяч.</w:t>
      </w:r>
    </w:p>
    <w:p>
      <w:pPr>
        <w:pStyle w:val="Normal"/>
        <w:rPr>
          <w:sz w:val="22"/>
        </w:rPr>
      </w:pPr>
      <w:r>
        <w:rPr>
          <w:sz w:val="22"/>
        </w:rPr>
        <w:t>Христианские семьи покидают Ирак, стремясь избежать погромов и преследований на религиозной почв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ерховный суд США отказался рассматривать дело о дискриминации христиан</w:t>
      </w:r>
    </w:p>
    <w:p>
      <w:pPr>
        <w:pStyle w:val="Normal"/>
        <w:rPr>
          <w:sz w:val="22"/>
        </w:rPr>
      </w:pPr>
      <w:r>
        <w:rPr>
          <w:sz w:val="22"/>
        </w:rPr>
        <w:t>Донну Буш пригласили в детский сад при начальной школе города Кульбертсона в штате Монтана, куда ходит ее сын Весли, чтобы она прочла вслух его товарищам по группе отрывок из любимой книжки сына. Это часть программы "Все обо мне", где каждый ребенок должен раскрыть в школе свои личные качества, вкусы и интересы. В качестве любимой книги Весли выбрал Библию. Донна Буш собиралась прочесть фрагмент 117-го псалма ("Славьте Господа, ибо Он благ, ибо вовек милость Его..."). Однако ей запретили читать из Библии, сказав, что следует испросить разрешения на это у директора школы.</w:t>
      </w:r>
    </w:p>
    <w:p>
      <w:pPr>
        <w:pStyle w:val="Normal"/>
        <w:rPr>
          <w:sz w:val="22"/>
        </w:rPr>
      </w:pPr>
      <w:r>
        <w:rPr>
          <w:sz w:val="22"/>
        </w:rPr>
        <w:t>Директор Томас Кук читать псалом запретил, сказав, что читать Библию в школе противозаконно, поскольку противоречит отделению государства от Церкви.</w:t>
      </w:r>
    </w:p>
    <w:p>
      <w:pPr>
        <w:pStyle w:val="Normal"/>
        <w:rPr>
          <w:sz w:val="22"/>
        </w:rPr>
      </w:pPr>
      <w:r>
        <w:rPr>
          <w:sz w:val="22"/>
        </w:rPr>
        <w:t>Женщине предложили вместо этого прочесть отрывок из книги о ведьмах, колдовстве и Хэллоуине. Донна Буш отказалась.</w:t>
      </w:r>
    </w:p>
    <w:p>
      <w:pPr>
        <w:pStyle w:val="Normal"/>
        <w:rPr>
          <w:sz w:val="22"/>
        </w:rPr>
      </w:pPr>
      <w:r>
        <w:rPr>
          <w:sz w:val="22"/>
        </w:rPr>
        <w:t>Окружной суд поддержал решение школьной администрации, а апелляционный суд решил, что права семьи Буш, гарантированные Первой поправкой к Конституции, не были нарушены.</w:t>
      </w:r>
    </w:p>
    <w:p>
      <w:pPr>
        <w:pStyle w:val="Normal"/>
        <w:rPr>
          <w:sz w:val="22"/>
        </w:rPr>
      </w:pPr>
      <w:r>
        <w:rPr>
          <w:sz w:val="22"/>
        </w:rPr>
        <w:t>С особым мнением выступил судья Томас Гардиман, заявив, что налицо дискриминация по религиозному признаку, запрещенная Первой поправкой.</w:t>
      </w:r>
    </w:p>
    <w:p>
      <w:pPr>
        <w:pStyle w:val="Normal"/>
        <w:rPr>
          <w:sz w:val="22"/>
        </w:rPr>
      </w:pPr>
      <w:r>
        <w:rPr>
          <w:sz w:val="22"/>
        </w:rPr>
        <w:t>Верховный суд США отказался рассматривать дело, оставив в силе решения судов предыдущих инстанций.</w:t>
      </w:r>
    </w:p>
    <w:p>
      <w:pPr>
        <w:pStyle w:val="Normal"/>
        <w:rPr>
          <w:sz w:val="22"/>
        </w:rPr>
      </w:pPr>
      <w:r>
        <w:rPr>
          <w:sz w:val="22"/>
        </w:rPr>
        <w:t>Джон Вайтхед из правозащитной организации "Институт Рутфорда" заявил, что Верховный суд поддержал своим авторитетом "враждебность к религии, которой не должно быть места в американской школ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месте гробницы св. пророка Иезекииля мусульмане намерены построить мечеть</w:t>
      </w:r>
    </w:p>
    <w:p>
      <w:pPr>
        <w:pStyle w:val="Normal"/>
        <w:rPr>
          <w:sz w:val="22"/>
        </w:rPr>
      </w:pPr>
      <w:r>
        <w:rPr>
          <w:sz w:val="22"/>
        </w:rPr>
        <w:t>Появившееся в начале года сообщение о том, что Иракское министерство туризма и древностей объявило о начале реставрации расположенной южнее Багдада в городе Кифль гробницы библейского пророка Иезекииля, оказалось, по-видимому ложным.</w:t>
      </w:r>
    </w:p>
    <w:p>
      <w:pPr>
        <w:pStyle w:val="Normal"/>
        <w:rPr>
          <w:sz w:val="22"/>
        </w:rPr>
      </w:pPr>
      <w:r>
        <w:rPr>
          <w:sz w:val="22"/>
        </w:rPr>
        <w:t>Jerusalem Post, ссылаясь на свой источник в Багдаде, пишет, что правительство Ирака планирует превратить место погребения Иезекииля в мечеть и удалить все древние надписи и упоминания на иврите. Также поступила информация о том, что часть ивритского текста на месте захоронения пророка уже стерта.</w:t>
      </w:r>
    </w:p>
    <w:p>
      <w:pPr>
        <w:pStyle w:val="Normal"/>
        <w:rPr>
          <w:sz w:val="22"/>
        </w:rPr>
      </w:pPr>
      <w:r>
        <w:rPr>
          <w:sz w:val="22"/>
        </w:rPr>
        <w:t>Гробницу Иезекииля мусульмане почитают как место погребения Зуль-Кифля, одного из пророков, упомянутых в Коране. При Саддаме Хусейне это святилище находилось под охраной государства.</w:t>
      </w:r>
    </w:p>
    <w:p>
      <w:pPr>
        <w:pStyle w:val="Normal"/>
        <w:rPr>
          <w:sz w:val="22"/>
        </w:rPr>
      </w:pPr>
      <w:r>
        <w:rPr>
          <w:sz w:val="22"/>
        </w:rPr>
        <w:t>На территории Ирака расположены также гробницы и других ветхозаветных пророков - Даниила, Ездры, Наума, Ионы. Они были почитаемы некогда большой иудейской общиной страны и христианами. В настоящее время на территории Ирака проживает только несколько десятков евре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ая Церковь Литвы намерена взять под контроль Гору Крестов</w:t>
      </w:r>
    </w:p>
    <w:p>
      <w:pPr>
        <w:pStyle w:val="Normal"/>
        <w:rPr>
          <w:sz w:val="22"/>
        </w:rPr>
      </w:pPr>
      <w:r>
        <w:rPr>
          <w:sz w:val="22"/>
        </w:rPr>
        <w:t>Уникальная Крестовая гора, которая высится по соседству с литовским городом Шауляй, вновь стала объектом острых дискуссий. В настоящее время решается вопрос, кому должна принадлежать Гора Крестов, а также кто должен ухаживать за этим объектом культурного наследия.</w:t>
      </w:r>
    </w:p>
    <w:p>
      <w:pPr>
        <w:pStyle w:val="Normal"/>
        <w:rPr>
          <w:sz w:val="22"/>
        </w:rPr>
      </w:pPr>
      <w:r>
        <w:rPr>
          <w:sz w:val="22"/>
        </w:rPr>
        <w:t>До сих пор Крестовая гора находилась в ведении Шауляйского районного самоуправления. Теперь же желание присматривать за святым местом выразило католическое Шауляйское епископство.</w:t>
      </w:r>
    </w:p>
    <w:p>
      <w:pPr>
        <w:pStyle w:val="Normal"/>
        <w:rPr>
          <w:sz w:val="22"/>
        </w:rPr>
      </w:pPr>
      <w:r>
        <w:rPr>
          <w:sz w:val="22"/>
        </w:rPr>
        <w:t>Председатель Конференции католических епископов Литвы архиепископ Сигитас Тамкявичюс подчеркнул, что Крестовая гора является сакральным местом и не может принадлежать районному самоуправлению. Нынешнее положение дел Тамкявичюс назвал нонсенсом.</w:t>
      </w:r>
    </w:p>
    <w:p>
      <w:pPr>
        <w:pStyle w:val="Normal"/>
        <w:rPr>
          <w:sz w:val="22"/>
        </w:rPr>
      </w:pPr>
      <w:r>
        <w:rPr>
          <w:sz w:val="22"/>
        </w:rPr>
        <w:t>В свою очередь Шауляйский епископ Эугениюс Бартулис считает, что суть Горы Крестов - привлекать к себе, в первую очередь паломников, а не служить обычным туристическим объектом.</w:t>
      </w:r>
    </w:p>
    <w:p>
      <w:pPr>
        <w:pStyle w:val="Normal"/>
        <w:rPr>
          <w:sz w:val="22"/>
        </w:rPr>
      </w:pPr>
      <w:r>
        <w:rPr>
          <w:sz w:val="22"/>
        </w:rPr>
        <w:t>В настоящее время деньги на благоустройство прилегающих к Крестовой горе территории выделяет также и государство.</w:t>
      </w:r>
    </w:p>
    <w:p>
      <w:pPr>
        <w:pStyle w:val="Normal"/>
        <w:rPr>
          <w:sz w:val="22"/>
        </w:rPr>
      </w:pPr>
      <w:r>
        <w:rPr>
          <w:sz w:val="22"/>
        </w:rPr>
        <w:t>По замыслу Католической Церкви, в окрестностях горы необходимо построить небольшой костел, который бы не затмевал собой все величие Горы Крестов. В планах также снос часовни, в которой в сентябре 1993 года служил мессу Папа Римский Иоанн Павел II. Вместо нее Католическая Церковь Литвы хочет установить здесь памятник. Кроме того, на Крестовой горе планируется возвести 14 часовенок Крестного пути.</w:t>
      </w:r>
    </w:p>
    <w:p>
      <w:pPr>
        <w:pStyle w:val="Normal"/>
        <w:rPr>
          <w:sz w:val="22"/>
        </w:rPr>
      </w:pPr>
      <w:r>
        <w:rPr>
          <w:sz w:val="22"/>
        </w:rPr>
        <w:t>Крестовая гора - известное место паломничества и святыня, расположенная в 12 километрах от города Шауляй по дороге Калининград-Рига. Представляет собой холм, на котором установлено множество крестов, общее их число составляет приблизительно 50 000.</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редний возраст прихожан Англиканской Церкви - 61 год</w:t>
      </w:r>
    </w:p>
    <w:p>
      <w:pPr>
        <w:pStyle w:val="Normal"/>
        <w:rPr>
          <w:sz w:val="22"/>
        </w:rPr>
      </w:pPr>
      <w:r>
        <w:rPr>
          <w:sz w:val="22"/>
        </w:rPr>
        <w:t>Согласно исследованию, проведенному в Великобритании, средний возраст прихожан Англиканской Церкви на сегодня составляет 61 год.</w:t>
      </w:r>
    </w:p>
    <w:p>
      <w:pPr>
        <w:pStyle w:val="Normal"/>
        <w:rPr>
          <w:sz w:val="22"/>
        </w:rPr>
      </w:pPr>
      <w:r>
        <w:rPr>
          <w:sz w:val="22"/>
        </w:rPr>
        <w:t>В исследовании, составленном исследовательско-статистическим отделом Архиепископской конференции Церкви Англии, также говорится, что половину прихожан составляют люди пенсионного возраста.</w:t>
      </w:r>
    </w:p>
    <w:p>
      <w:pPr>
        <w:pStyle w:val="Normal"/>
        <w:rPr>
          <w:sz w:val="22"/>
        </w:rPr>
      </w:pPr>
      <w:r>
        <w:rPr>
          <w:sz w:val="22"/>
        </w:rPr>
        <w:t>Средний возраст членов некоторых сельских приходов составляет более чем 65 лет, в то время как самые "молодые" прихожане оказались в Лондоне, где средний возраст составляет 54 года.</w:t>
      </w:r>
    </w:p>
    <w:p>
      <w:pPr>
        <w:pStyle w:val="Normal"/>
        <w:rPr>
          <w:sz w:val="22"/>
        </w:rPr>
      </w:pPr>
      <w:r>
        <w:rPr>
          <w:sz w:val="22"/>
        </w:rPr>
        <w:t>В исследовании также отмечается уменьшение числа прихожан: так, в 2008 году 1,14 млн. британцев ходили на богослужение хотя бы раз в неделю, а каждую воскресную службу посещали всего 960 тыс. человек по сравнению с 978 тыс. в 2007 году. Между тем, еженедельная посещаемость богослужений детьми и молодыми людьми выросла на 3% и составила 225 тыс. человек в прошлом году.</w:t>
      </w:r>
    </w:p>
    <w:p>
      <w:pPr>
        <w:pStyle w:val="Normal"/>
        <w:rPr>
          <w:sz w:val="22"/>
        </w:rPr>
      </w:pPr>
      <w:r>
        <w:rPr>
          <w:sz w:val="22"/>
        </w:rPr>
        <w:t>Было также отмечено некоторое сокращение числа крещений младенцев, конфирмаций, венчаний и отпеваний за последнее время. Все эти данные дают основание беспокоиться, что англиканские общины в Великобритании будут уменьшаться и впред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Житель Малайзии забил родителей до смерти, «изгоняя дьявола»</w:t>
      </w:r>
    </w:p>
    <w:p>
      <w:pPr>
        <w:pStyle w:val="Normal"/>
        <w:rPr>
          <w:sz w:val="22"/>
        </w:rPr>
      </w:pPr>
      <w:r>
        <w:rPr>
          <w:sz w:val="22"/>
        </w:rPr>
        <w:t>Житель Малайзии Мухаммад Фаузи Абдул Разак, 23 лет, и его кузен Мухаммад Низам Мухаммад Ибрагим, 21 года, приговорены Верховным судом страны к 10 годам тюрьмы каждый за предумышленное убийство его родителей, к которому привело ритуальное "изгнание дьявола".</w:t>
      </w:r>
    </w:p>
    <w:p>
      <w:pPr>
        <w:pStyle w:val="Normal"/>
        <w:rPr>
          <w:sz w:val="22"/>
        </w:rPr>
      </w:pPr>
      <w:r>
        <w:rPr>
          <w:sz w:val="22"/>
        </w:rPr>
        <w:t>Адвокат обвиняемых сообщил, что третий участник преступления Мухаммад Ильяс был признан невменяемым и освобожден от уголовной ответственности. Ранее в ходе судебных слушаний он заявил, что обрел сверхъестественную силу путем приобщения к запрещенному культу, и теперь способен излечивать людей, а также воскрешать мертвых.</w:t>
      </w:r>
    </w:p>
    <w:p>
      <w:pPr>
        <w:pStyle w:val="Normal"/>
        <w:rPr>
          <w:sz w:val="22"/>
        </w:rPr>
      </w:pPr>
      <w:r>
        <w:rPr>
          <w:sz w:val="22"/>
        </w:rPr>
        <w:t>Представитель прокуратуры уточняет, что родители Разака ранее выразили согласие на проведение процедуры избиения плетьми, зафиксированной видеокамерой. Он подчеркивает, что нормальные люди вряд ли добровольно согласились бы на такое издевательств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упруги из Луизианы на протяжении 14 лет совершают «крестовый поход»</w:t>
      </w:r>
    </w:p>
    <w:p>
      <w:pPr>
        <w:pStyle w:val="Normal"/>
        <w:rPr>
          <w:sz w:val="22"/>
        </w:rPr>
      </w:pPr>
      <w:r>
        <w:rPr>
          <w:sz w:val="22"/>
        </w:rPr>
        <w:t>Вот уже 14 лет уроженец Рейсленда (штат Луизиана) Чарльз Плезанс (сейчас ему 63 года), и его жена Наоми (ей 53) с фиберглассовым крестом весом около 20 кг и американским флагом бродят по окрестным дорогам и улицам южных городков.</w:t>
      </w:r>
    </w:p>
    <w:p>
      <w:pPr>
        <w:pStyle w:val="Normal"/>
        <w:rPr>
          <w:sz w:val="22"/>
        </w:rPr>
      </w:pPr>
      <w:r>
        <w:rPr>
          <w:sz w:val="22"/>
        </w:rPr>
        <w:t>Они одеты в военную форму, поскольку считают себя "солдатами армии Божьей". Их цель - проповедовать Христа. "Это зримая проповедь" - говорит Чарльз Плезанс. - "Так мы встречаем самых разных людей".</w:t>
      </w:r>
    </w:p>
    <w:p>
      <w:pPr>
        <w:pStyle w:val="Normal"/>
        <w:rPr>
          <w:sz w:val="22"/>
        </w:rPr>
      </w:pPr>
      <w:r>
        <w:rPr>
          <w:sz w:val="22"/>
        </w:rPr>
        <w:t>"Крестовый поход" он начал в 1996 году, получив, как он уверяет, на это повеление Божье.</w:t>
      </w:r>
    </w:p>
    <w:p>
      <w:pPr>
        <w:pStyle w:val="Normal"/>
        <w:rPr>
          <w:sz w:val="22"/>
        </w:rPr>
      </w:pPr>
      <w:r>
        <w:rPr>
          <w:sz w:val="22"/>
        </w:rPr>
        <w:t>Плезансы не проповедуют учение какой бы то ни было деноминации (хотя по рождению и воспитанию они оба - католики). "Мы говорим не о религии. Мы говорим об отношениях с Иисусом Христом", - объясняет Чарльз.</w:t>
      </w:r>
    </w:p>
    <w:p>
      <w:pPr>
        <w:pStyle w:val="Normal"/>
        <w:rPr>
          <w:sz w:val="22"/>
        </w:rPr>
      </w:pPr>
      <w:r>
        <w:rPr>
          <w:sz w:val="22"/>
        </w:rPr>
        <w:t>Каждый раз, пускаясь в путь, супруги молятся, чтобы Господь указал им путь, по которому идти. В данное время они движутся из Гранд-Иля (Луизиана) в Техас. "Сейчас людям тяжело, как никогда. Мы хотим быть с ними", - говорит Наоми Плезан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бежавшие из ФРГ христиане получили политическое убежище в США</w:t>
      </w:r>
    </w:p>
    <w:p>
      <w:pPr>
        <w:pStyle w:val="Normal"/>
        <w:rPr>
          <w:sz w:val="22"/>
        </w:rPr>
      </w:pPr>
      <w:r>
        <w:rPr>
          <w:sz w:val="22"/>
        </w:rPr>
        <w:t>США предоставили политическое убежище немецкой семье Ромайке из Баден-Вюртемберга, члены которой бежали из Германии, заявляя о том, что подвергаются на родине преследованию по религиозным мотивам.</w:t>
      </w:r>
    </w:p>
    <w:p>
      <w:pPr>
        <w:pStyle w:val="Normal"/>
        <w:rPr>
          <w:sz w:val="22"/>
        </w:rPr>
      </w:pPr>
      <w:r>
        <w:rPr>
          <w:sz w:val="22"/>
        </w:rPr>
        <w:t>Ромайке принадлежат к Евангелистской Церкви. Родители, Уве и Ханнелора Ромайке, забрали своих пятерых детей из немецкой школы, утверждая, что там им прививают ценности, несовместимые с христианством, и хотели обучать детей дома.</w:t>
      </w:r>
    </w:p>
    <w:p>
      <w:pPr>
        <w:pStyle w:val="Normal"/>
        <w:rPr>
          <w:sz w:val="22"/>
        </w:rPr>
      </w:pPr>
      <w:r>
        <w:rPr>
          <w:sz w:val="22"/>
        </w:rPr>
        <w:t>Местные власти неоднократно обращались к родителям с требованием вернуть детей в школу, однако это не помогло, и тогда в октябре 2006 года в дом к Ромайке пришла полиция и насильно отвела детей на урок.</w:t>
      </w:r>
    </w:p>
    <w:p>
      <w:pPr>
        <w:pStyle w:val="Normal"/>
        <w:rPr>
          <w:sz w:val="22"/>
        </w:rPr>
      </w:pPr>
      <w:r>
        <w:rPr>
          <w:sz w:val="22"/>
        </w:rPr>
        <w:t>В мае 2006 года Конституционный суд в Карлсруэ подтвердил, что действия Ромайке являются нарушением закона об обязательном школьном образовании, после этого семья решила бежать в США.</w:t>
      </w:r>
    </w:p>
    <w:p>
      <w:pPr>
        <w:pStyle w:val="Normal"/>
        <w:rPr>
          <w:sz w:val="22"/>
        </w:rPr>
      </w:pPr>
      <w:r>
        <w:rPr>
          <w:sz w:val="22"/>
        </w:rPr>
        <w:t>Глава семьи Уве Ромайке заявил в одном из интервью, что в последние 10-20 лет в немецких школах наблюдается пугающий упадок христианских ценностей. Он также добавил, что из-за своих религиозных убеждений его дети регулярно сталкивались в школе с насилием и обструкцией.</w:t>
      </w:r>
    </w:p>
    <w:p>
      <w:pPr>
        <w:pStyle w:val="Normal"/>
        <w:rPr>
          <w:sz w:val="22"/>
        </w:rPr>
      </w:pPr>
      <w:r>
        <w:rPr>
          <w:sz w:val="22"/>
        </w:rPr>
        <w:t>Со своей стороны представители немецких властей заявили, что Германия предлагает родителям множество альтернатив: они могут отдать детей в государственные, частные или религиозные школы, в альтернативные учебные заведения, такие как вальдорфские школы или школы монтессори, однако само по себе школьное образование обязательно, так как дает более высокий уровень знаний.</w:t>
      </w:r>
    </w:p>
    <w:p>
      <w:pPr>
        <w:pStyle w:val="Normal"/>
        <w:rPr>
          <w:sz w:val="22"/>
        </w:rPr>
      </w:pPr>
      <w:r>
        <w:rPr>
          <w:sz w:val="22"/>
        </w:rPr>
        <w:t>Отмечается, что суд Мемфиса, вынесший решение о предоставлении Ромайке политического убежища, также постановил, что семья может и дальше оставаться в Теннеси, где живет с 2008 года, и обучать детей дома.</w:t>
      </w:r>
    </w:p>
    <w:p>
      <w:pPr>
        <w:pStyle w:val="Normal"/>
        <w:rPr>
          <w:sz w:val="22"/>
        </w:rPr>
      </w:pPr>
      <w:r>
        <w:rPr>
          <w:sz w:val="22"/>
        </w:rPr>
        <w:t>Напомним, что это уже не первая в ФРГ конфликтная ситуация, связанная с нежеланием отдавать детей в школы по религиозным соображениям. В 2007 году родители-баптисты отказались пускать своих двоих детей в школу, где намечались карнавал и театральная постановка, сюжет которой затрагивал тему сексуального насилия. В итоге они были оштрафованы за нарушение закона об обязательном школьном образован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Германии учрежден «День угнетенных и преследуемых христиан»</w:t>
      </w:r>
    </w:p>
    <w:p>
      <w:pPr>
        <w:pStyle w:val="Normal"/>
        <w:rPr>
          <w:sz w:val="22"/>
        </w:rPr>
      </w:pPr>
      <w:r>
        <w:rPr>
          <w:sz w:val="22"/>
        </w:rPr>
        <w:t>Евангелическая Церковь Германии (EЦГ) объявила о проведении первого общенационального "Дня угнетенных и преследуемых христиан". Идея его проведения была предложена на синоде ЕЦГ, проходившем в 2008 году в Бремене.</w:t>
      </w:r>
    </w:p>
    <w:p>
      <w:pPr>
        <w:pStyle w:val="Normal"/>
        <w:rPr>
          <w:sz w:val="22"/>
        </w:rPr>
      </w:pPr>
      <w:r>
        <w:rPr>
          <w:sz w:val="22"/>
        </w:rPr>
        <w:t>Отныне ЕЦГ будет отмечать "День угнетенных и преследуемых христиан» ежегодно, во второе воскресенье Великого поста по западному календарю.</w:t>
      </w:r>
    </w:p>
    <w:p>
      <w:pPr>
        <w:pStyle w:val="Normal"/>
        <w:rPr>
          <w:sz w:val="22"/>
        </w:rPr>
      </w:pPr>
      <w:r>
        <w:rPr>
          <w:sz w:val="22"/>
        </w:rPr>
        <w:t>28 февраля этого года день заступничества за гонимых христиан будет посвящен трагическим событиям в Ираке, Египте, Малайзии и Нигерии, где в последние недели зарегистрировано немало случаев преследований верующих и нападений на христианские церкви и молитвенные дома.</w:t>
      </w:r>
    </w:p>
    <w:p>
      <w:pPr>
        <w:pStyle w:val="Normal"/>
        <w:rPr>
          <w:sz w:val="22"/>
        </w:rPr>
      </w:pPr>
      <w:r>
        <w:rPr>
          <w:sz w:val="22"/>
        </w:rPr>
        <w:t>Католическая церковь Германии уже несколько лет отмечает «День памяти преследуемых христиан во всем мире», который проводится 26 декабря, во второй день празднования Рождества Христова по западному календарю, в день памяти святого Стефана - архидиакона и первомученика Христианской Церкв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Германии появятся банки для мусульман</w:t>
      </w:r>
    </w:p>
    <w:p>
      <w:pPr>
        <w:pStyle w:val="Normal"/>
        <w:rPr>
          <w:sz w:val="22"/>
        </w:rPr>
      </w:pPr>
      <w:r>
        <w:rPr>
          <w:sz w:val="22"/>
        </w:rPr>
        <w:t>В немецком Маннгейме в скором времени будет открыт первый на территории Германии мусульманский банк, который будет функционировать в соответствии этическими нормами Корана.</w:t>
      </w:r>
    </w:p>
    <w:p>
      <w:pPr>
        <w:pStyle w:val="Normal"/>
        <w:rPr>
          <w:sz w:val="22"/>
        </w:rPr>
      </w:pPr>
      <w:r>
        <w:rPr>
          <w:sz w:val="22"/>
        </w:rPr>
        <w:t>Открытие банка Kuveyt Tuerk Beteiligungsbank, главные офисы которого располагаются в Кувейте и Турции, запланировано на март 2010 года. Ожидается, что постепенно число немецких филиалов может возрасти до десяти.</w:t>
      </w:r>
    </w:p>
    <w:p>
      <w:pPr>
        <w:pStyle w:val="Normal"/>
        <w:rPr>
          <w:sz w:val="22"/>
        </w:rPr>
      </w:pPr>
      <w:r>
        <w:rPr>
          <w:sz w:val="22"/>
        </w:rPr>
        <w:t>Мусульманский банк в Маннгейме будет ориентирован, прежде всего, на работу с частными клиентами.</w:t>
      </w:r>
    </w:p>
    <w:p>
      <w:pPr>
        <w:pStyle w:val="Normal"/>
        <w:rPr>
          <w:sz w:val="22"/>
        </w:rPr>
      </w:pPr>
      <w:r>
        <w:rPr>
          <w:sz w:val="22"/>
        </w:rPr>
        <w:t>Отмечается, что на севере Германии уже действует иранский банк, но он занимается преимущественно обслуживанием крупных экспортных операций.</w:t>
      </w:r>
    </w:p>
    <w:p>
      <w:pPr>
        <w:pStyle w:val="Normal"/>
        <w:rPr>
          <w:sz w:val="22"/>
        </w:rPr>
      </w:pPr>
      <w:r>
        <w:rPr>
          <w:sz w:val="22"/>
        </w:rPr>
        <w:t>Мусульманские банки, которые руководствуются этическими принципами ислама, не устанавливают ссудных процентов, вместо этого клиенты делают простой взнос, а также не инвестируют в предприятия и фирмы, деятельность которых противоречит исламским предписаниям. В частности, мусульманские банки не вкладывают средства в компании, которые связаны с производством и сбытом алкоголя, свинины или вооружений. Рискованные спекуляции и инвестиции также не приветствуются.</w:t>
      </w:r>
    </w:p>
    <w:p>
      <w:pPr>
        <w:pStyle w:val="Normal"/>
        <w:rPr>
          <w:sz w:val="22"/>
        </w:rPr>
      </w:pPr>
      <w:r>
        <w:rPr>
          <w:sz w:val="22"/>
        </w:rPr>
        <w:t>Представители располагающегося во Франкфурте-на-Майне института Исламских банков и финансов надеются, что такое следование этическим нормам в перспективе сможет привлечь в Kuveyt Tuerk Beteiligungsbank не только клиентов мусульман.</w:t>
      </w:r>
    </w:p>
    <w:p>
      <w:pPr>
        <w:pStyle w:val="Normal"/>
        <w:rPr>
          <w:sz w:val="22"/>
        </w:rPr>
      </w:pPr>
      <w:r>
        <w:rPr>
          <w:sz w:val="22"/>
        </w:rPr>
        <w:t>Кроме того, отмечается, что открытие сети мусульманских банков в ФРГ поможет интеграции иммигрантов мусульман в немецкое обществ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Муфтий Египта запретил использовать рингтоны с сурами из Корана</w:t>
      </w:r>
    </w:p>
    <w:p>
      <w:pPr>
        <w:pStyle w:val="Normal"/>
        <w:rPr>
          <w:sz w:val="22"/>
        </w:rPr>
      </w:pPr>
      <w:r>
        <w:rPr>
          <w:sz w:val="22"/>
        </w:rPr>
        <w:t>Верховный муфтий Египта Али Гумаа издал фетву (религиозное предписание), запрещающую мусульманам использовать в своих сотовых телефонах рингтоны (сигналы вызова) со стихами из Корана, а также "мобильные" призывы к молитве.</w:t>
      </w:r>
    </w:p>
    <w:p>
      <w:pPr>
        <w:pStyle w:val="Normal"/>
        <w:rPr>
          <w:sz w:val="22"/>
        </w:rPr>
      </w:pPr>
      <w:r>
        <w:rPr>
          <w:sz w:val="22"/>
        </w:rPr>
        <w:t>"Это унижает священную Книгу и не подходит для использования верующими людьми. Призывы к молитве звучат пять раз в сутки с мечетей и не должны звучать из ваших мобильных телефонов", - говорится в фетве.</w:t>
      </w:r>
    </w:p>
    <w:p>
      <w:pPr>
        <w:pStyle w:val="Normal"/>
        <w:rPr>
          <w:sz w:val="22"/>
        </w:rPr>
      </w:pPr>
      <w:r>
        <w:rPr>
          <w:sz w:val="22"/>
        </w:rPr>
        <w:t>Гумаа также добавил, что если верующий желает, чтобы рингтоны в его телефоне носили религиозный характер, "он может использовать выдержки из исламской поэзии или прозы".</w:t>
      </w:r>
    </w:p>
    <w:p>
      <w:pPr>
        <w:pStyle w:val="Normal"/>
        <w:rPr>
          <w:sz w:val="22"/>
        </w:rPr>
      </w:pPr>
      <w:r>
        <w:rPr>
          <w:sz w:val="22"/>
        </w:rPr>
        <w:t>Коранические рингтоны имеют большую популярность в Египте, где насчитывается порядка 50 миллионов абонентов сотовой связи, а также в Ираке, Саудовской Аравии, на палестинских территориях.</w:t>
      </w:r>
    </w:p>
    <w:p>
      <w:pPr>
        <w:pStyle w:val="Normal"/>
        <w:rPr>
          <w:sz w:val="22"/>
        </w:rPr>
      </w:pPr>
      <w:r>
        <w:rPr>
          <w:sz w:val="22"/>
        </w:rPr>
        <w:t>Недавно в Саудовской Аравии группа авторитетных теологов также издала фетву, запрещающую подобное "оскорбление изречений Бога".</w:t>
      </w:r>
    </w:p>
    <w:p>
      <w:pPr>
        <w:pStyle w:val="Normal"/>
        <w:rPr>
          <w:sz w:val="22"/>
        </w:rPr>
      </w:pPr>
      <w:r>
        <w:rPr>
          <w:sz w:val="22"/>
        </w:rPr>
        <w:t>Фетва издается авторитетными исламскими деятелями или группой теологов. Мусульмане должны руководствоваться фетвой в повседневной жизни. Фетва не носит характера официального закона. По сути, это суждение знающего уважаемого и влиятельного человека, группы лиц, исламского института, которому принято следовать в странах, где ислам является государственной религи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онезийские исламисты запретили невестам делать химическую завивку</w:t>
      </w:r>
    </w:p>
    <w:p>
      <w:pPr>
        <w:pStyle w:val="Normal"/>
        <w:rPr>
          <w:sz w:val="22"/>
        </w:rPr>
      </w:pPr>
      <w:r>
        <w:rPr>
          <w:sz w:val="22"/>
        </w:rPr>
        <w:t>Совет исламских женских школ индонезийской провинции Восточная Ява вынес решение о запрете на изысканные прически у невест. Химическая завивка и окрашивание волос решением Совета объявлены "харам", то есть действиями, совершение которых противоречит шариату.</w:t>
      </w:r>
    </w:p>
    <w:p>
      <w:pPr>
        <w:pStyle w:val="Normal"/>
        <w:rPr>
          <w:sz w:val="22"/>
        </w:rPr>
      </w:pPr>
      <w:r>
        <w:rPr>
          <w:sz w:val="22"/>
        </w:rPr>
        <w:t>Также Совет счел аморальными фото молодых девушек до момента их вступления в брак, так как это, по мнению членов Совета, может привести к распространению в молодежной среде добрачных связей. Кроме того, фотографы, как отмечается в фетве, нередко выставляют девичьи фото у себя в витринах для привлечения новых клиентов.</w:t>
      </w:r>
    </w:p>
    <w:p>
      <w:pPr>
        <w:pStyle w:val="Normal"/>
        <w:rPr>
          <w:sz w:val="22"/>
        </w:rPr>
      </w:pPr>
      <w:r>
        <w:rPr>
          <w:sz w:val="22"/>
        </w:rPr>
        <w:t>Женихам и невестам отныне также запрещено прикасаться друг ко другу во время фотосессий, целоваться в губы и держаться за руки. Целью таких ограничений объявлена помощь будущей семье в сохранении чистоты брака.</w:t>
      </w:r>
    </w:p>
    <w:p>
      <w:pPr>
        <w:pStyle w:val="Normal"/>
        <w:rPr>
          <w:sz w:val="22"/>
        </w:rPr>
      </w:pPr>
      <w:r>
        <w:rPr>
          <w:sz w:val="22"/>
        </w:rPr>
        <w:t>Новый запрет в Восточной Яве усилил полемику по поводу соответствия шариату тех или иных норм светской жизни. Совет улемов Индонезии объявил подобные меры "преувеличени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Японский буддистский храм привлекает прихожан алкоголем и хип-хопом</w:t>
      </w:r>
    </w:p>
    <w:p>
      <w:pPr>
        <w:pStyle w:val="Normal"/>
        <w:rPr>
          <w:sz w:val="22"/>
        </w:rPr>
      </w:pPr>
      <w:r>
        <w:rPr>
          <w:sz w:val="22"/>
        </w:rPr>
        <w:t>Буддистские монахи из японского храма придумали способ привлечь больше прихожан и поднять интерес местных жителей к религии. При храме был открыт так называемый "Монашеский бар".</w:t>
      </w:r>
    </w:p>
    <w:p>
      <w:pPr>
        <w:pStyle w:val="Normal"/>
        <w:rPr>
          <w:sz w:val="22"/>
        </w:rPr>
      </w:pPr>
      <w:r>
        <w:rPr>
          <w:sz w:val="22"/>
        </w:rPr>
        <w:t>В баре продаются спиртные напитки. По словам монахов, это не противоречит религиозным убеждениям и помогает сделать буддизм ближе простым людям. Прихожане могут употреблять алкоголь, разучивая мантры.</w:t>
      </w:r>
    </w:p>
    <w:p>
      <w:pPr>
        <w:pStyle w:val="Normal"/>
        <w:rPr>
          <w:sz w:val="22"/>
        </w:rPr>
      </w:pPr>
      <w:r>
        <w:rPr>
          <w:sz w:val="22"/>
        </w:rPr>
        <w:t>При этом сами мантры тоже подверглись изменениям. Монахи сочли, что молодежи будет легче их запомнить, если они будут зачитываться в стиле хип-хоп, вместо того, чтобы исполняться нараспев. Как рассказали авторы идеи журналистам, приток прихожан в храм удвоился после введения новшеств.</w:t>
      </w:r>
    </w:p>
    <w:p>
      <w:pPr>
        <w:pStyle w:val="Normal"/>
        <w:rPr>
          <w:sz w:val="22"/>
        </w:rPr>
      </w:pPr>
      <w:r>
        <w:rPr>
          <w:sz w:val="22"/>
        </w:rPr>
        <w:t>Монахи пояснили, что идея реформирования общины пришла им в голову из-за спада интереса к религии в Японии. Из-за недостатка прихожан и пожертвований храмы закрываются один за другим. Тем не менее, приверженцы традиционных направлений сочли затею с "Монашеским баром" профанацией религ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самолет совершил экстренную посадку из-за... приспособления для иудейской молитвы</w:t>
      </w:r>
    </w:p>
    <w:p>
      <w:pPr>
        <w:pStyle w:val="Normal"/>
        <w:rPr>
          <w:sz w:val="22"/>
        </w:rPr>
      </w:pPr>
      <w:r>
        <w:rPr>
          <w:sz w:val="22"/>
        </w:rPr>
        <w:t>Самолет авиакомпании US Airways, выполнявший рейс из нью-йоркского аэропорта La Guardia в Луисвилль, совершил экстренную посадку в Филадельфии из-за сообщения об угрозе взрыва. После приземления самолета выяснилось, что поводом для возникшей на борту паники стал тфилин - приспособление для иудейской молитвы, которое путешествующий юноша-иудей достал и начал наматывать на себя сразу после взлета.</w:t>
      </w:r>
    </w:p>
    <w:p>
      <w:pPr>
        <w:pStyle w:val="Normal"/>
        <w:rPr>
          <w:sz w:val="22"/>
        </w:rPr>
      </w:pPr>
      <w:r>
        <w:rPr>
          <w:sz w:val="22"/>
        </w:rPr>
        <w:t>Невольный виновник паники был допрошен Службой безопасности на транспорте, никаких обвинений ему предъявлено не было. Согласно сообщениям официальных властей, пассажир также имел при себе четки, однако в итоге "оказалось, что они не представляют угрозы".</w:t>
      </w:r>
    </w:p>
    <w:p>
      <w:pPr>
        <w:pStyle w:val="Normal"/>
        <w:rPr>
          <w:sz w:val="22"/>
        </w:rPr>
      </w:pPr>
      <w:r>
        <w:rPr>
          <w:sz w:val="22"/>
        </w:rPr>
        <w:t>Тфилин представляет собой две выкрашенные в черный цвет коробочки из кожи кошерных животных, и связывающий их ремешок. Емкости кубической формы с ребром от 2,2 до 4 см содержат отрывки из Торы и используются иудеями в повседневных молитвах в рабочие дни. Панику на борту подняла пассажирка, которая "никогда не видела тфилин до этог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2.01.10 После тяжелой болезни скончался свящ. Томас Донахи, монах-салезианец - один из старейших католических священников, служивших в России. Благовест-инфо</w:t>
      </w:r>
    </w:p>
    <w:p>
      <w:pPr>
        <w:pStyle w:val="Normal"/>
        <w:rPr>
          <w:sz w:val="22"/>
        </w:rPr>
      </w:pPr>
      <w:r>
        <w:rPr>
          <w:sz w:val="22"/>
        </w:rPr>
        <w:t>22.01.10 Уроженца Конго приняли в ряды украинского казачества. 41-летний С.Тибюрс принес торжественную присягу на верность украинскому народу в храме Святого Пантелеимона в городе Хмельницкий на праздник Крещения. "Пополнить ряды казачества я окончательно решил в позапрошлом году, когда побывал на отмечании 360-й годовщины Пилявецкой битвы. Выучил казацкую историю, устав, присягу", - рассказал С.Тибюрс. Конголезец живет на Украине больше 20 лет, за это время он получил здесь высшее образование, женился на украинке и открыл собственный бизнес. Интерфакс-Религия</w:t>
      </w:r>
    </w:p>
    <w:p>
      <w:pPr>
        <w:pStyle w:val="Normal"/>
        <w:rPr>
          <w:sz w:val="22"/>
        </w:rPr>
      </w:pPr>
      <w:r>
        <w:rPr>
          <w:sz w:val="22"/>
        </w:rPr>
        <w:t>22.01.10 Папа Бенедикт XVI утвердил решение Синода епископов Украинской Греко-Католической Церкви о выводе за штат по состоянию здоровья ординария Стрыйской епархии УГКЦ епископа Юлиана Гбура. По предложению Синода УГКЦ Папа назначил апостольским администратором Стрыйской епархии епископа Тараса Сенькива, ранее бывшего викарным епископом этой епархии. Стрыйская епархия УГКЦ включает в себя 5 административных районов Львовской области, где расположено 330 приходов, распределенных по 16 деканатам. Седмица.</w:t>
      </w:r>
      <w:r>
        <w:rPr>
          <w:sz w:val="22"/>
          <w:lang w:val="en-US"/>
        </w:rPr>
        <w:t>Ru</w:t>
      </w:r>
    </w:p>
    <w:p>
      <w:pPr>
        <w:pStyle w:val="Normal"/>
        <w:rPr>
          <w:sz w:val="22"/>
        </w:rPr>
      </w:pPr>
      <w:r>
        <w:rPr>
          <w:sz w:val="22"/>
        </w:rPr>
        <w:t>22.01.10 Главный специалист службы "одного окна" в управе Савеловского района Москвы Ирина Сиднева, которая практиковала на работе обряды вуду, будет уволена. "Она держала фото главы управы Станислава Одинокова и втыкала иголку ему прямо в глаза! А потом вообще стала прошивать фотографию черной ниткой", - рассказали очевидцы. Сотрудники управы вызвали психиатра, который в свою очередь признал женщину вменяемой и выяснил, что она является последовательницей вуду. Ранее неизвестные жестоко убили брата И.Сидневой. Предполагается, что именно вследствие этой трагедии она и примкнула к армии поклонников вудуизма. Седмица.</w:t>
      </w:r>
      <w:r>
        <w:rPr>
          <w:sz w:val="22"/>
          <w:lang w:val="en-US"/>
        </w:rPr>
        <w:t>Ru</w:t>
      </w:r>
    </w:p>
    <w:p>
      <w:pPr>
        <w:pStyle w:val="Normal"/>
        <w:rPr>
          <w:sz w:val="22"/>
        </w:rPr>
      </w:pPr>
      <w:r>
        <w:rPr>
          <w:sz w:val="22"/>
        </w:rPr>
        <w:t>22.01.10 Спустя две недели после того, как 8 января на территории Анголы был обстрелян автобус с командой игроков национальной сборной Того по футболу, в Анголе арестовали пять человек, в том числе - католического священника. По информации Национального комитета по защите прав человека, никто из задержанных не имеет отношения к совершенному преступлению, в результате которого погибли три человека. Римское агентство MISNA цитирует мнение католического епископа Анголы Филомену ду Нашименту Виейра Диаса, выразившего озабоченность по поводу действий полиции в отношении священнослужителя. Епископ надеется, что все обвинения с арестованного священника будут сняты. Седмица.</w:t>
      </w:r>
      <w:r>
        <w:rPr>
          <w:sz w:val="22"/>
          <w:lang w:val="en-US"/>
        </w:rPr>
        <w:t>Ru</w:t>
      </w:r>
    </w:p>
    <w:p>
      <w:pPr>
        <w:pStyle w:val="Normal"/>
        <w:rPr>
          <w:sz w:val="22"/>
        </w:rPr>
      </w:pPr>
      <w:r>
        <w:rPr>
          <w:sz w:val="22"/>
        </w:rPr>
        <w:t>22.01.10 Полиция ФРГ провела массовые обыски в мечетях на всей территории Германии. Были изъяты компьютеры, информационные носители и книги. По словам представителей правоохранительных органов, авторы конфискованных материалов призывали к насилию над женщинами. Прежде всего, речь идет о переводе на немецкий появившейся в Саудовской Аравии книги "Женщины под защитой ислама". Положения седьмой главы - "Удары женщине" - были признаны экспертами дискриминирующими и экстремистскими. Седмица.</w:t>
      </w:r>
      <w:r>
        <w:rPr>
          <w:sz w:val="22"/>
          <w:lang w:val="en-US"/>
        </w:rPr>
        <w:t>Ru</w:t>
      </w:r>
    </w:p>
    <w:p>
      <w:pPr>
        <w:pStyle w:val="Normal"/>
        <w:rPr>
          <w:sz w:val="22"/>
        </w:rPr>
      </w:pPr>
      <w:r>
        <w:rPr>
          <w:sz w:val="22"/>
        </w:rPr>
        <w:t>22.01.10 После многочисленных протестов со стороны христиан сеть супермаркетов «Penny-Markt» изъяла из продажи предназначавшие для предстоящего в стране карнавального праздника «Фашинг» шитые костюмы, изображавшие «монаха с крестом» и «монахиню с подвязками». Торговая компания, получив десятки письменных жалоб о том, что подобные костюмы «унижают религиозные чувства верующих, позорят и вызывают пренебрежение к монахам-католикам», принесла свои извинения авторам писем и заверила их, что она исправляет свою ошибку. Седмица.</w:t>
      </w:r>
      <w:r>
        <w:rPr>
          <w:sz w:val="22"/>
          <w:lang w:val="en-US"/>
        </w:rPr>
        <w:t>Ru</w:t>
      </w:r>
    </w:p>
    <w:p>
      <w:pPr>
        <w:pStyle w:val="Normal"/>
        <w:rPr>
          <w:sz w:val="22"/>
        </w:rPr>
      </w:pPr>
      <w:r>
        <w:rPr>
          <w:sz w:val="22"/>
        </w:rPr>
        <w:t>22.01.10 В Исламабаде прошла демонстрация нескольких десятков мусульман, протестующих против действий властей Швейцарии. Аналогичные демонстрации с участием нескольких сотен мусульман состоялись в Пешаваре и Равалпинди. Демонстранты, призывавшие своих соотечественников бойкотировать швейцарские банки, держали в руках плакаты, выражающие протест против "неприемлемого запрещения возведения минаретов в Швейцарии". Седмица.Ru</w:t>
      </w:r>
    </w:p>
    <w:p>
      <w:pPr>
        <w:pStyle w:val="Normal"/>
        <w:rPr/>
      </w:pPr>
      <w:r>
        <w:rPr>
          <w:sz w:val="22"/>
        </w:rPr>
        <w:t xml:space="preserve">23.01.10 Президент Украины Виктор Ющенко подписал указ о награждении лидера самопровозглашенного Киевского патриархата Михаила Денисенко (Филарета) крестом Ивана Мазепы. 23 января премьер-министр Украины Юлия Тимошенко посетила резиденцию главы раскольников, где сердечно поздравила «Патриарха» </w:t>
      </w:r>
      <w:r>
        <w:rPr>
          <w:sz w:val="22"/>
          <w:lang w:val="uk-UA"/>
        </w:rPr>
        <w:t xml:space="preserve">Филарета </w:t>
      </w:r>
      <w:r>
        <w:rPr>
          <w:sz w:val="22"/>
        </w:rPr>
        <w:t>с днем рождения, отметив его большой взнос в перестройку Украины, возрождение духовности, утверждение Поместной Украинской Церкви. Интерфакс-Религия</w:t>
      </w:r>
    </w:p>
    <w:p>
      <w:pPr>
        <w:pStyle w:val="Normal"/>
        <w:rPr>
          <w:sz w:val="22"/>
        </w:rPr>
      </w:pPr>
      <w:r>
        <w:rPr>
          <w:sz w:val="22"/>
        </w:rPr>
        <w:t>24.01.10 В штате Эдо на юге Нигерии неизвестные похитили англиканского архиепископа Петера Имасуэна. После воскресной службы в соборе несколько вооруженных человек совершили нападение на архиепископа прямо в его доме. Похитители потребовали за освобождение архиепископа большой выкуп - 15 млн. наирас (около 70 тыс. евро). В недавнем прошлом в богатой нефтью дельте реки Нигер неоднократно совершались нападения и похищения людей. Правительство Нигерии направило в этот район войска для обуздания насилия. Похищение архиепископа произошло за несколько дней до запланированного вывода военных из этого района. Седмица.</w:t>
      </w:r>
      <w:r>
        <w:rPr>
          <w:sz w:val="22"/>
          <w:lang w:val="en-US"/>
        </w:rPr>
        <w:t>Ru</w:t>
      </w:r>
    </w:p>
    <w:p>
      <w:pPr>
        <w:pStyle w:val="Normal"/>
        <w:rPr>
          <w:sz w:val="22"/>
        </w:rPr>
      </w:pPr>
      <w:r>
        <w:rPr>
          <w:sz w:val="22"/>
        </w:rPr>
        <w:t>25.01.10 В немецком Билефельде начался процесс над 83-летним пенсионером, которого обвиняют в попытке убийства 81 участника религиозной организации "Свидетели Иеговы". 30 июля 2009 года пожилой мужчина в маске и фуражке, вооруженный автоматом с глушителем, ворвался в зал собраний "свидетелей" и попытался открыть огонь, однако оружие дало осечку. Следствие полагает, что подсудимый действовал из мести, считая "свидетелей" главными виновниками отчуждения между ним и дочерью, которая является членом их организации. Отмечается, что содержание некоторых документов, обнаруженных при обыске в квартире подсудимого, свидетельствует о его "глубочайшей ненависти" к "Свидетелям Иеговы". Седмица.</w:t>
      </w:r>
      <w:r>
        <w:rPr>
          <w:sz w:val="22"/>
          <w:lang w:val="en-US"/>
        </w:rPr>
        <w:t>Ru</w:t>
      </w:r>
    </w:p>
    <w:p>
      <w:pPr>
        <w:pStyle w:val="Normal"/>
        <w:rPr>
          <w:sz w:val="22"/>
        </w:rPr>
      </w:pPr>
      <w:r>
        <w:rPr>
          <w:sz w:val="22"/>
        </w:rPr>
        <w:t>26.01.10 Христианские Церкви Великобритании сохранят право не принимать на работу сотрудников, чья личная жизнь не соответствует требованиям христианской веры. 218 лордов отвергли законопроект, запрещавший отказывать гомосексуалистам в приеме на работу и даже обязывавший отдавать им предпочтение. За тотальную политкорректность выступили 178 членов палаты. Защитники "прав гомосексуалистов" уже обещают жаловаться в Еврокомиссию. Радонеж</w:t>
      </w:r>
    </w:p>
    <w:p>
      <w:pPr>
        <w:pStyle w:val="Normal"/>
        <w:rPr>
          <w:sz w:val="22"/>
        </w:rPr>
      </w:pPr>
      <w:r>
        <w:rPr>
          <w:sz w:val="22"/>
        </w:rPr>
        <w:t>26.01.10 Власти Саудовской Аравии вынесли приговор в 100 ударов плетьми уроженке Филиппин, которая подверглась изнасилованию, находясь в их стране. 35-летняя филиппинка Камилла год назад приехала в Саудовскую Аравию работать уборщицей, чтобы прокормить троих детей. Спустя несколько месяцев коллега женщины ее изнасиловал. Вскоре Камилла была арестована, так как, по саудовским законам, любая сексуальная связь вне брака, включая ту, что стала результатом насилия, является нарушением шариата и наказывается тюрьмой и поркой. В тюрьме выяснилось, что женщина беременна. В декабре, однако, у нее случился выкидыш, и теперь ничто не мешает властям привести приговор в исполнение. Наказание может быть применено к женщине уже в этом месяце. Седмица.</w:t>
      </w:r>
      <w:r>
        <w:rPr>
          <w:sz w:val="22"/>
          <w:lang w:val="en-US"/>
        </w:rPr>
        <w:t>Ru</w:t>
      </w:r>
    </w:p>
    <w:p>
      <w:pPr>
        <w:pStyle w:val="Normal"/>
        <w:rPr>
          <w:sz w:val="22"/>
        </w:rPr>
      </w:pPr>
      <w:r>
        <w:rPr>
          <w:sz w:val="22"/>
        </w:rPr>
        <w:t>26.01.10 7-летний житель Лондона собрал более 50 тысяч фунтов стерлингов (более 80 тысяч долларов США) на помощь пострадавшим от землетрясения на Гаити. Мальчик по имени Чарли Симпсон совершил велосипедную поездку по лондонскому парку, в ходе которой собирал средства на благотворительность. По словам родителей ребенка, идея поездки принадлежала ему самому. Чарли увидел по телевизору сюжет о ситуации на Гаити и решил помочь. Первоначально он рассчитывал собрать 500 фунтов, но посетители парка пожертвовали ему в 8 раз больше. Акция привлекла общественное внимание, и пожертвования продолжали поступать и после велопробега через сайт JustGiving. Седмица.</w:t>
      </w:r>
      <w:r>
        <w:rPr>
          <w:sz w:val="22"/>
          <w:lang w:val="en-US"/>
        </w:rPr>
        <w:t>Ru</w:t>
      </w:r>
    </w:p>
    <w:p>
      <w:pPr>
        <w:pStyle w:val="Normal"/>
        <w:rPr>
          <w:sz w:val="22"/>
        </w:rPr>
      </w:pPr>
      <w:r>
        <w:rPr>
          <w:sz w:val="22"/>
        </w:rPr>
        <w:t>26.01.10 Пакистанский суд приговорил христианина к пожизненному заключению и штрафу в размере 700 евро за то, что он «предположительно осквернил Коран». Основой для приговора суда, состоявшегося 11 января в Файсалабаде, явился закон о богохульстве, согласно которому хула на Мухаммеда и Коран является в стране строго наказуемой, вплоть до применения к провинившемуся смертной казни. Седмица.</w:t>
      </w:r>
      <w:r>
        <w:rPr>
          <w:sz w:val="22"/>
          <w:lang w:val="en-US"/>
        </w:rPr>
        <w:t>Ru</w:t>
      </w:r>
    </w:p>
    <w:p>
      <w:pPr>
        <w:pStyle w:val="Normal"/>
        <w:rPr>
          <w:sz w:val="22"/>
        </w:rPr>
      </w:pPr>
      <w:r>
        <w:rPr>
          <w:sz w:val="22"/>
        </w:rPr>
        <w:t>26.01.10 Верховный суд РФ признал законным приговор Михаилу Орехову, приговоренному к 14 годам заключения за убийство священника Независимого российского регионального Общества Иисуса Виктора Бетанкура. По данным следствия, М.Орехов нанес священнику не менее 11 ударов гантелью по голове. Он был задержан 6 ноября 2008 года. Седмица.</w:t>
      </w:r>
      <w:r>
        <w:rPr>
          <w:sz w:val="22"/>
          <w:lang w:val="en-US"/>
        </w:rPr>
        <w:t>Ru</w:t>
      </w:r>
    </w:p>
    <w:p>
      <w:pPr>
        <w:pStyle w:val="Normal"/>
        <w:rPr>
          <w:sz w:val="22"/>
        </w:rPr>
      </w:pPr>
      <w:r>
        <w:rPr>
          <w:sz w:val="22"/>
        </w:rPr>
        <w:t>26.01.10 Председатель Папского совета по содействию христианскому единству кардинал Вальтер Каспер назвал несправедливыми и необоснованными упреки женщины-епископа Маргот Кессман в адрес Бенедикта XVI. Кессман, глава Совета Евангелической Церкви в Германии, ранее заявляла, что от нынешнего понтифика «нечего ожидать» в плане экуменического диалога. Кардинал Каспер отметил, что этот упрек в «неэкуменичности» сам противоречит духу единства. «Я думал, что подобные суждения давно ушли в прошлое, - признался кардинал. - К сожалению, я ошибся». По словам Каспера, немецкие протестанты просто не следят за развитием международного экуменического диалога, а критика Папы в Германии - легкий способ снискать одобрение. Кардинал подчеркнул, что Бенедикт XVI «как никто другой трудится во имя христианского единства с самого момента своего избрания». Богослов.</w:t>
      </w:r>
      <w:r>
        <w:rPr>
          <w:sz w:val="22"/>
          <w:lang w:val="en-US"/>
        </w:rPr>
        <w:t>Ru</w:t>
      </w:r>
    </w:p>
    <w:p>
      <w:pPr>
        <w:pStyle w:val="Normal"/>
        <w:rPr>
          <w:sz w:val="22"/>
        </w:rPr>
      </w:pPr>
      <w:r>
        <w:rPr>
          <w:sz w:val="22"/>
        </w:rPr>
        <w:t>27.01.10 Знаменитая статуя Иисуса Христа, возвышающаяся над Рио-де-Жанейро, в течение нескольких месяцев будет закрыта защитным покрытием из прозрачной материи. Это сделано в целях реставрации: недавнее обследование монумента выявило многочисленные трещины, потемнение его отдельных фрагментов из-за влажности, повреждение мозаики, которая использовалась в отделке статуи. Расходы на реставрацию статуи составят почти четыре миллиона долларов, их взяла на себя бразильская горнодобывающая компания "Vale". Статуя Христа-Искупителя находится на высоте 709 метров над уровнем моря на горе Корковадо ("Горбатая гора"). Размах рук Христа - 30 метров. Церемония открытия статуи состоялась 12 октября 1931 года. За минувшие 78 лет ее лишь дважды реставрировали - в 1980 и 1990 годах. В июле 2007 года почти 100 млн. пользователей Интернета во всем мире выбрали статую Христа-Искупителя в качестве одного из семи новых чудес света. Интерфакс-Религия</w:t>
      </w:r>
    </w:p>
    <w:p>
      <w:pPr>
        <w:pStyle w:val="Normal"/>
        <w:rPr>
          <w:sz w:val="22"/>
        </w:rPr>
      </w:pPr>
      <w:r>
        <w:rPr>
          <w:sz w:val="22"/>
        </w:rPr>
        <w:t>27.01.10 Во Франции с мусульманок могут начать взимать штрафы размером в 700 евро за ношение паранджи в общественных местах. Депутат Жан-Франсуа Копе, возглавляющий правящую партию UMP (Союз за народное движение), призывает к тому, чтобы "никто в общественных местах и на улице не имел право носить или продавать одежды, скрывающие лицо". По его мнению, исключение можно сделать лишь для карнавалов. Ж.-Ф.Копе был поддержан 200 членами парламента. При этом он предлагает удваивать штраф в том случае, если мужчины-мусульмане будут заставлять женщин из своих семей носить паранджу в общественных местах.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2.01.10 В Москве приступили к воссозданию храма Преображения Господня http://www.pravoslavie.ru/news/33673.htm</w:t>
      </w:r>
    </w:p>
    <w:p>
      <w:pPr>
        <w:pStyle w:val="Normal"/>
        <w:rPr>
          <w:sz w:val="22"/>
        </w:rPr>
      </w:pPr>
      <w:r>
        <w:rPr>
          <w:sz w:val="22"/>
        </w:rPr>
        <w:t>22.01.10 Институт перевода Библии выпустил в свет перевод Псалтири на якутский язык</w:t>
      </w:r>
    </w:p>
    <w:p>
      <w:pPr>
        <w:pStyle w:val="Normal"/>
        <w:rPr/>
      </w:pPr>
      <w:r>
        <w:rPr>
          <w:sz w:val="22"/>
        </w:rPr>
        <w:t>http://www.sedmitza.ru/news/938260.html</w:t>
      </w:r>
    </w:p>
    <w:p>
      <w:pPr>
        <w:pStyle w:val="Normal"/>
        <w:rPr>
          <w:sz w:val="22"/>
        </w:rPr>
      </w:pPr>
      <w:r>
        <w:rPr>
          <w:sz w:val="22"/>
        </w:rPr>
        <w:t>21.01.10 В дар Нижегородской епархии переданы дореволюционные церковные облачения, которые служили в качестве театрального реквизита http://www.sedmitza.ru/news/937263.html</w:t>
      </w:r>
    </w:p>
    <w:p>
      <w:pPr>
        <w:pStyle w:val="Normal"/>
        <w:rPr>
          <w:sz w:val="22"/>
        </w:rPr>
      </w:pPr>
      <w:r>
        <w:rPr>
          <w:sz w:val="22"/>
        </w:rPr>
        <w:t>24.01.10 В Чернигове отметили 950-летие появления Елецкой-Черниговской иконы Божией Матери http://www.sedmitza.ru/news/940880.html</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Сайт Издательского Совета Русской Православной Церкви </w:t>
      </w:r>
      <w:r>
        <w:rPr>
          <w:sz w:val="22"/>
        </w:rPr>
        <w:t>http://izdatsovet.ru</w:t>
      </w:r>
    </w:p>
    <w:p>
      <w:pPr>
        <w:pStyle w:val="Normal"/>
        <w:rPr/>
      </w:pPr>
      <w:r>
        <w:rPr>
          <w:b/>
          <w:sz w:val="22"/>
        </w:rPr>
        <w:t xml:space="preserve">Сайт Южно-Сахалинской епархии </w:t>
      </w:r>
      <w:r>
        <w:rPr>
          <w:sz w:val="22"/>
        </w:rPr>
        <w:t>http://pravosakh.ru</w:t>
      </w:r>
    </w:p>
    <w:p>
      <w:pPr>
        <w:pStyle w:val="Normal"/>
        <w:rPr/>
      </w:pPr>
      <w:r>
        <w:rPr>
          <w:b/>
          <w:sz w:val="22"/>
        </w:rPr>
        <w:t xml:space="preserve">Словарь русских иконописцев XI-XVII веков </w:t>
      </w:r>
      <w:r>
        <w:rPr>
          <w:sz w:val="22"/>
        </w:rPr>
        <w:t>http://www.rus-ico.ru</w:t>
      </w:r>
    </w:p>
    <w:p>
      <w:pPr>
        <w:pStyle w:val="Normal"/>
        <w:rPr/>
      </w:pPr>
      <w:r>
        <w:rPr>
          <w:b/>
          <w:sz w:val="22"/>
        </w:rPr>
        <w:t xml:space="preserve">Выступление Святейшего Патриарха Кирилла на открытии XVIII Международных Рождественских чтений </w:t>
      </w:r>
      <w:r>
        <w:rPr>
          <w:sz w:val="22"/>
        </w:rPr>
        <w:t>http://www.sedmitza.ru/news/940984.html</w:t>
      </w:r>
    </w:p>
    <w:p>
      <w:pPr>
        <w:pStyle w:val="Normal"/>
        <w:rPr/>
      </w:pPr>
      <w:r>
        <w:rPr>
          <w:b/>
          <w:sz w:val="22"/>
        </w:rPr>
        <w:t xml:space="preserve">«Состояние духовно-нравственного воспитания в системе образования Московской области» </w:t>
      </w:r>
      <w:r>
        <w:rPr>
          <w:sz w:val="22"/>
        </w:rPr>
        <w:t>http://www.pravoslavie.ru/news/33735.htm Доклад митрополита Крутицкого и Коломенского Ювеналия на XVIII Международных Рождественских образовательных чтениях</w:t>
      </w:r>
    </w:p>
    <w:p>
      <w:pPr>
        <w:pStyle w:val="Normal"/>
        <w:rPr/>
      </w:pPr>
      <w:r>
        <w:rPr>
          <w:b/>
          <w:sz w:val="22"/>
        </w:rPr>
        <w:t xml:space="preserve">«Отдел религиозного образования и катехизации РПЦ: современные задачи и перспективы развития» </w:t>
      </w:r>
      <w:r>
        <w:rPr>
          <w:sz w:val="22"/>
        </w:rPr>
        <w:t>http://www.pravoslavie.ru/news/33734.htm Доклад епископа Зарайского Меркурия, председатель Отдела религиозного образования и катехизации Русской Православной Церкви, на Международных Рождественских образовательных чтениях</w:t>
      </w:r>
    </w:p>
    <w:p>
      <w:pPr>
        <w:pStyle w:val="Normal"/>
        <w:rPr>
          <w:b/>
          <w:b/>
          <w:sz w:val="22"/>
        </w:rPr>
      </w:pPr>
      <w:r>
        <w:rPr>
          <w:b/>
          <w:sz w:val="22"/>
        </w:rPr>
        <w:t xml:space="preserve">Блаженнейший Митрополит Владимир (Сабодан): «Эра Христианства будет продолжаться до Второго пришествия Христа» (укр. яз.) </w:t>
      </w:r>
      <w:r>
        <w:rPr>
          <w:sz w:val="22"/>
        </w:rPr>
        <w:t>http://orthodox.org.ua/uk/node/6583</w:t>
      </w:r>
    </w:p>
    <w:p>
      <w:pPr>
        <w:pStyle w:val="Normal"/>
        <w:rPr/>
      </w:pPr>
      <w:r>
        <w:rPr>
          <w:b/>
          <w:sz w:val="22"/>
        </w:rPr>
        <w:t xml:space="preserve">Иеромонах Макарий (Маркиш): «Любви учатся всю жизнь, до последнего вздоха» </w:t>
      </w:r>
      <w:r>
        <w:rPr>
          <w:sz w:val="22"/>
        </w:rPr>
        <w:t>http://orthodoxy.org.ua/uk/literaturna_storinka/2010/01/25/29746.html</w:t>
      </w:r>
    </w:p>
    <w:p>
      <w:pPr>
        <w:pStyle w:val="Normal"/>
        <w:rPr/>
      </w:pPr>
      <w:r>
        <w:rPr>
          <w:b/>
          <w:sz w:val="22"/>
        </w:rPr>
        <w:t xml:space="preserve">Личная страница иеромонаха Макария (Маркиша) </w:t>
      </w:r>
      <w:r>
        <w:rPr>
          <w:sz w:val="22"/>
        </w:rPr>
        <w:t>http://p-m-makarios.livejournal.com</w:t>
      </w:r>
    </w:p>
    <w:p>
      <w:pPr>
        <w:pStyle w:val="Normal"/>
        <w:rPr/>
      </w:pPr>
      <w:r>
        <w:rPr>
          <w:b/>
          <w:sz w:val="22"/>
        </w:rPr>
        <w:t xml:space="preserve">Личная страница протоиерея Игоря Рябко </w:t>
      </w:r>
      <w:r>
        <w:rPr>
          <w:sz w:val="22"/>
        </w:rPr>
        <w:t>http://priest-ruabko.livejournal.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0:00Z</dcterms:created>
  <dc:creator>Tatiana</dc:creator>
  <dc:description/>
  <dc:language>en-US</dc:language>
  <cp:lastModifiedBy>Admin</cp:lastModifiedBy>
  <dcterms:modified xsi:type="dcterms:W3CDTF">2010-01-30T23:55:00Z</dcterms:modified>
  <cp:revision>3</cp:revision>
  <dc:subject/>
  <dc:title>Нижегородской епархии переданы дореволюционные церковные облачения</dc:title>
</cp:coreProperties>
</file>