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2"/>
          <w:szCs w:val="22"/>
        </w:rPr>
      </w:pPr>
      <w:r>
        <w:rPr>
          <w:i/>
          <w:iCs/>
          <w:sz w:val="22"/>
          <w:szCs w:val="22"/>
        </w:rPr>
        <w:t>2 февраля 2010 года в Храме Христа Спасителя под председательством Святейшего  Патриарха Московского и всея  Руси Кирилла состоялось Архиерейское совещание. В его работе приняли участие 155 правящих, викарных и пребывающих на покое архиереев, представители Поместных Православных Церквей и председатели cинодальных отделов Московского Патриархата не в архиерейском сане, прибывшие в Москву на торжества, посвященные годовщине Патриаршей интронизации.</w:t>
      </w:r>
    </w:p>
    <w:p>
      <w:pPr>
        <w:pStyle w:val="Normal"/>
        <w:rPr>
          <w:i/>
          <w:i/>
          <w:iCs/>
          <w:sz w:val="22"/>
          <w:szCs w:val="22"/>
        </w:rPr>
      </w:pPr>
      <w:r>
        <w:rPr>
          <w:i/>
          <w:iCs/>
          <w:sz w:val="22"/>
          <w:szCs w:val="22"/>
        </w:rPr>
        <w:t xml:space="preserve">В специальном выпуске «Седмицы» опубликованы фрагменты доклада Святейшего Патриарха Кирилла и текст постановления Архиерейского совещания. </w:t>
      </w:r>
    </w:p>
    <w:p>
      <w:pPr>
        <w:pStyle w:val="Normal"/>
        <w:rPr>
          <w:i/>
          <w:i/>
          <w:iCs/>
          <w:sz w:val="22"/>
          <w:szCs w:val="22"/>
        </w:rPr>
      </w:pPr>
      <w:r>
        <w:rPr>
          <w:i/>
          <w:iCs/>
          <w:sz w:val="22"/>
          <w:szCs w:val="22"/>
        </w:rPr>
        <w:t xml:space="preserve">Кроме этого, читатели могут ознакомиться со списком 13-ти комиссий Межсоборного присутствия РПЦ и перечнем первоочередных вопросов, которые будут рассматриваться членами комиссий в ближайшее время. Список и состав комиссий были утверждены на первом заседании президиума Межсоборного присутствия, состоявшегося 29 января. Святейший Патриарх Кирилл назвал эту встречу историческим событием не только для жизни Русской Православной Церкви, но и для жизни всего Православия, поскольку аналогичного присутственного органа нет ни в одной Поместной Православной Церкви. </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Читайте в выпуске:</w:t>
      </w:r>
    </w:p>
    <w:p>
      <w:pPr>
        <w:pStyle w:val="Normal"/>
        <w:rPr>
          <w:b/>
          <w:b/>
          <w:bCs/>
          <w:sz w:val="22"/>
          <w:szCs w:val="22"/>
        </w:rPr>
      </w:pPr>
      <w:r>
        <w:rPr>
          <w:b/>
          <w:bCs/>
          <w:sz w:val="22"/>
          <w:szCs w:val="22"/>
        </w:rPr>
      </w:r>
    </w:p>
    <w:p>
      <w:pPr>
        <w:pStyle w:val="Normal"/>
        <w:rPr>
          <w:sz w:val="22"/>
          <w:szCs w:val="22"/>
        </w:rPr>
      </w:pPr>
      <w:r>
        <w:rPr>
          <w:sz w:val="22"/>
          <w:szCs w:val="22"/>
        </w:rPr>
        <w:t>ПЕРВОЕ ЗАСЕДАНИЕ ПРЕЗИДИУМА МЕЖСОБОРНОГО ПРИСУТСТВИЯ</w:t>
      </w:r>
    </w:p>
    <w:p>
      <w:pPr>
        <w:pStyle w:val="Normal"/>
        <w:rPr>
          <w:i/>
          <w:i/>
          <w:iCs/>
          <w:sz w:val="22"/>
          <w:szCs w:val="22"/>
        </w:rPr>
      </w:pPr>
      <w:r>
        <w:rPr>
          <w:i/>
          <w:iCs/>
          <w:sz w:val="22"/>
          <w:szCs w:val="22"/>
        </w:rPr>
        <w:t>Список комиссий Межсоборного присутствия</w:t>
      </w:r>
    </w:p>
    <w:p>
      <w:pPr>
        <w:pStyle w:val="Normal"/>
        <w:rPr>
          <w:i/>
          <w:i/>
          <w:iCs/>
          <w:sz w:val="22"/>
          <w:szCs w:val="22"/>
        </w:rPr>
      </w:pPr>
      <w:r>
        <w:rPr>
          <w:i/>
          <w:iCs/>
          <w:sz w:val="22"/>
          <w:szCs w:val="22"/>
        </w:rPr>
      </w:r>
    </w:p>
    <w:p>
      <w:pPr>
        <w:pStyle w:val="Normal"/>
        <w:rPr>
          <w:sz w:val="22"/>
          <w:szCs w:val="22"/>
        </w:rPr>
      </w:pPr>
      <w:r>
        <w:rPr>
          <w:sz w:val="22"/>
          <w:szCs w:val="22"/>
        </w:rPr>
        <w:t>АРХИЕРЕЙСКОЕ СОВЕЩАНИЕ</w:t>
      </w:r>
    </w:p>
    <w:p>
      <w:pPr>
        <w:pStyle w:val="Normal"/>
        <w:rPr/>
      </w:pPr>
      <w:r>
        <w:rPr>
          <w:b/>
          <w:bCs/>
          <w:sz w:val="22"/>
          <w:szCs w:val="22"/>
        </w:rPr>
        <w:t>«Призываю всех вас активно возделывать вверенный нашему соборному попечению Виноградник»</w:t>
      </w:r>
      <w:r>
        <w:rPr>
          <w:sz w:val="22"/>
          <w:szCs w:val="22"/>
        </w:rPr>
        <w:t xml:space="preserve"> </w:t>
      </w:r>
    </w:p>
    <w:p>
      <w:pPr>
        <w:pStyle w:val="Normal"/>
        <w:rPr>
          <w:sz w:val="22"/>
          <w:szCs w:val="22"/>
        </w:rPr>
      </w:pPr>
      <w:r>
        <w:rPr>
          <w:i/>
          <w:iCs/>
          <w:sz w:val="22"/>
          <w:szCs w:val="22"/>
        </w:rPr>
        <w:t>(фрагменты доклада Святейшего Патриарха Кирилла на Архиерейском совещании)</w:t>
      </w:r>
    </w:p>
    <w:p>
      <w:pPr>
        <w:pStyle w:val="Normal"/>
        <w:rPr>
          <w:sz w:val="22"/>
          <w:szCs w:val="22"/>
        </w:rPr>
      </w:pPr>
      <w:r>
        <w:rPr>
          <w:sz w:val="22"/>
          <w:szCs w:val="22"/>
        </w:rPr>
        <w:t>О ЕДИНСТВЕ ЦЕРКВИ</w:t>
      </w:r>
    </w:p>
    <w:p>
      <w:pPr>
        <w:pStyle w:val="Normal"/>
        <w:rPr>
          <w:sz w:val="22"/>
          <w:szCs w:val="22"/>
        </w:rPr>
      </w:pPr>
      <w:r>
        <w:rPr>
          <w:sz w:val="22"/>
          <w:szCs w:val="22"/>
        </w:rPr>
        <w:t>О ВНУТРИЦЕРКОВНОЙ ЖИЗНИ</w:t>
      </w:r>
    </w:p>
    <w:p>
      <w:pPr>
        <w:pStyle w:val="Normal"/>
        <w:rPr>
          <w:sz w:val="22"/>
          <w:szCs w:val="22"/>
        </w:rPr>
      </w:pPr>
      <w:r>
        <w:rPr>
          <w:sz w:val="22"/>
          <w:szCs w:val="22"/>
        </w:rPr>
        <w:t>Молодежное служение</w:t>
      </w:r>
    </w:p>
    <w:p>
      <w:pPr>
        <w:pStyle w:val="Normal"/>
        <w:rPr>
          <w:sz w:val="22"/>
          <w:szCs w:val="22"/>
        </w:rPr>
      </w:pPr>
      <w:r>
        <w:rPr>
          <w:sz w:val="22"/>
          <w:szCs w:val="22"/>
        </w:rPr>
        <w:t>Реформа в деятельности Управления делами Московской Патриархии</w:t>
      </w:r>
    </w:p>
    <w:p>
      <w:pPr>
        <w:pStyle w:val="Normal"/>
        <w:rPr>
          <w:sz w:val="22"/>
          <w:szCs w:val="22"/>
        </w:rPr>
      </w:pPr>
      <w:r>
        <w:rPr>
          <w:sz w:val="22"/>
          <w:szCs w:val="22"/>
        </w:rPr>
        <w:t>Церковно-судебная деятельность</w:t>
      </w:r>
    </w:p>
    <w:p>
      <w:pPr>
        <w:pStyle w:val="Normal"/>
        <w:rPr>
          <w:sz w:val="22"/>
          <w:szCs w:val="22"/>
        </w:rPr>
      </w:pPr>
      <w:r>
        <w:rPr>
          <w:sz w:val="22"/>
          <w:szCs w:val="22"/>
        </w:rPr>
        <w:t>Финансовая деятельность</w:t>
      </w:r>
    </w:p>
    <w:p>
      <w:pPr>
        <w:pStyle w:val="Normal"/>
        <w:rPr>
          <w:sz w:val="22"/>
          <w:szCs w:val="22"/>
        </w:rPr>
      </w:pPr>
      <w:r>
        <w:rPr>
          <w:sz w:val="22"/>
          <w:szCs w:val="22"/>
        </w:rPr>
        <w:t>Духовное образование</w:t>
      </w:r>
    </w:p>
    <w:p>
      <w:pPr>
        <w:pStyle w:val="Normal"/>
        <w:rPr>
          <w:sz w:val="22"/>
          <w:szCs w:val="22"/>
        </w:rPr>
      </w:pPr>
      <w:r>
        <w:rPr>
          <w:sz w:val="22"/>
          <w:szCs w:val="22"/>
        </w:rPr>
        <w:t>Издательская деятельность</w:t>
      </w:r>
    </w:p>
    <w:p>
      <w:pPr>
        <w:pStyle w:val="Normal"/>
        <w:rPr>
          <w:sz w:val="22"/>
          <w:szCs w:val="22"/>
        </w:rPr>
      </w:pPr>
      <w:r>
        <w:rPr>
          <w:sz w:val="22"/>
          <w:szCs w:val="22"/>
        </w:rPr>
        <w:t>Информационная политика</w:t>
      </w:r>
    </w:p>
    <w:p>
      <w:pPr>
        <w:pStyle w:val="Normal"/>
        <w:rPr>
          <w:sz w:val="22"/>
          <w:szCs w:val="22"/>
        </w:rPr>
      </w:pPr>
      <w:r>
        <w:rPr>
          <w:sz w:val="22"/>
          <w:szCs w:val="22"/>
        </w:rPr>
        <w:t>ЦЕРКОВЬ И ОБЩЕСТВО</w:t>
      </w:r>
    </w:p>
    <w:p>
      <w:pPr>
        <w:pStyle w:val="Normal"/>
        <w:rPr>
          <w:i/>
          <w:i/>
          <w:iCs/>
          <w:sz w:val="22"/>
          <w:szCs w:val="22"/>
        </w:rPr>
      </w:pPr>
      <w:r>
        <w:rPr>
          <w:i/>
          <w:iCs/>
          <w:sz w:val="22"/>
          <w:szCs w:val="22"/>
        </w:rPr>
        <w:t>Изменение типовых уставов канонических подразделений Церкви</w:t>
      </w:r>
    </w:p>
    <w:p>
      <w:pPr>
        <w:pStyle w:val="Normal"/>
        <w:rPr>
          <w:i/>
          <w:i/>
          <w:iCs/>
          <w:sz w:val="22"/>
          <w:szCs w:val="22"/>
        </w:rPr>
      </w:pPr>
      <w:r>
        <w:rPr>
          <w:i/>
          <w:iCs/>
          <w:sz w:val="22"/>
          <w:szCs w:val="22"/>
        </w:rPr>
        <w:t>Возрождение института военного духовенства</w:t>
      </w:r>
    </w:p>
    <w:p>
      <w:pPr>
        <w:pStyle w:val="Normal"/>
        <w:rPr>
          <w:i/>
          <w:i/>
          <w:iCs/>
          <w:sz w:val="22"/>
          <w:szCs w:val="22"/>
        </w:rPr>
      </w:pPr>
      <w:r>
        <w:rPr>
          <w:i/>
          <w:iCs/>
          <w:sz w:val="22"/>
          <w:szCs w:val="22"/>
        </w:rPr>
        <w:t>Введение курса основ религиозной культуры</w:t>
      </w:r>
    </w:p>
    <w:p>
      <w:pPr>
        <w:pStyle w:val="Normal"/>
        <w:rPr>
          <w:sz w:val="22"/>
          <w:szCs w:val="22"/>
        </w:rPr>
      </w:pPr>
      <w:r>
        <w:rPr>
          <w:sz w:val="22"/>
          <w:szCs w:val="22"/>
        </w:rPr>
        <w:t>ВНЕШНЕЦЕРКОВНАЯ ДЕЯТЕЛЬНОСТЬ</w:t>
      </w:r>
    </w:p>
    <w:p>
      <w:pPr>
        <w:pStyle w:val="Normal"/>
        <w:rPr>
          <w:i/>
          <w:i/>
          <w:iCs/>
          <w:sz w:val="22"/>
          <w:szCs w:val="22"/>
        </w:rPr>
      </w:pPr>
      <w:r>
        <w:rPr>
          <w:i/>
          <w:iCs/>
          <w:sz w:val="22"/>
          <w:szCs w:val="22"/>
        </w:rPr>
        <w:t>Общеправославные события</w:t>
      </w:r>
    </w:p>
    <w:p>
      <w:pPr>
        <w:pStyle w:val="Normal"/>
        <w:rPr>
          <w:i/>
          <w:i/>
          <w:iCs/>
          <w:sz w:val="22"/>
          <w:szCs w:val="22"/>
        </w:rPr>
      </w:pPr>
      <w:r>
        <w:rPr>
          <w:i/>
          <w:iCs/>
          <w:sz w:val="22"/>
          <w:szCs w:val="22"/>
        </w:rPr>
        <w:t>Межправославные отношения в 2010 году</w:t>
      </w:r>
    </w:p>
    <w:p>
      <w:pPr>
        <w:pStyle w:val="Normal"/>
        <w:rPr>
          <w:i/>
          <w:i/>
          <w:iCs/>
          <w:sz w:val="22"/>
          <w:szCs w:val="22"/>
        </w:rPr>
      </w:pPr>
      <w:r>
        <w:rPr>
          <w:i/>
          <w:iCs/>
          <w:sz w:val="22"/>
          <w:szCs w:val="22"/>
        </w:rPr>
        <w:t>Отношения с Римско-Католической Церковью</w:t>
      </w:r>
    </w:p>
    <w:p>
      <w:pPr>
        <w:pStyle w:val="Normal"/>
        <w:rPr>
          <w:i/>
          <w:i/>
          <w:iCs/>
          <w:sz w:val="22"/>
          <w:szCs w:val="22"/>
        </w:rPr>
      </w:pPr>
      <w:r>
        <w:rPr>
          <w:i/>
          <w:iCs/>
          <w:sz w:val="22"/>
          <w:szCs w:val="22"/>
        </w:rPr>
        <w:t>Отношения с протестантским сообществом</w:t>
      </w:r>
    </w:p>
    <w:p>
      <w:pPr>
        <w:pStyle w:val="Normal"/>
        <w:rPr>
          <w:i/>
          <w:i/>
          <w:iCs/>
          <w:sz w:val="22"/>
          <w:szCs w:val="22"/>
        </w:rPr>
      </w:pPr>
      <w:r>
        <w:rPr>
          <w:i/>
          <w:iCs/>
          <w:sz w:val="22"/>
          <w:szCs w:val="22"/>
        </w:rPr>
        <w:t>Взаимодействие с межхристианскими организациями</w:t>
      </w:r>
    </w:p>
    <w:p>
      <w:pPr>
        <w:pStyle w:val="Normal"/>
        <w:rPr>
          <w:sz w:val="22"/>
          <w:szCs w:val="22"/>
        </w:rPr>
      </w:pPr>
      <w:r>
        <w:rPr>
          <w:sz w:val="22"/>
          <w:szCs w:val="22"/>
        </w:rPr>
        <w:t>ЗАКЛЮЧЕНИЕ</w:t>
      </w:r>
    </w:p>
    <w:p>
      <w:pPr>
        <w:pStyle w:val="Normal"/>
        <w:rPr>
          <w:sz w:val="22"/>
          <w:szCs w:val="22"/>
        </w:rPr>
      </w:pPr>
      <w:r>
        <w:rPr>
          <w:sz w:val="22"/>
          <w:szCs w:val="22"/>
        </w:rPr>
      </w:r>
    </w:p>
    <w:p>
      <w:pPr>
        <w:pStyle w:val="Normal"/>
        <w:rPr>
          <w:sz w:val="22"/>
          <w:szCs w:val="22"/>
        </w:rPr>
      </w:pPr>
      <w:r>
        <w:rPr>
          <w:sz w:val="22"/>
          <w:szCs w:val="22"/>
        </w:rPr>
        <w:t>ПОСТАНОВЛЕНИЯ АРХИЕРЕЙСКОГО СОВЕЩАНИЯ</w:t>
      </w:r>
    </w:p>
    <w:p>
      <w:pPr>
        <w:pStyle w:val="Normal"/>
        <w:rPr>
          <w:i/>
          <w:i/>
          <w:iCs/>
          <w:sz w:val="22"/>
          <w:szCs w:val="22"/>
        </w:rPr>
      </w:pPr>
      <w:r>
        <w:rPr>
          <w:i/>
          <w:iCs/>
          <w:sz w:val="22"/>
          <w:szCs w:val="22"/>
        </w:rPr>
        <w:t xml:space="preserve">I. Церковное управление </w:t>
      </w:r>
    </w:p>
    <w:p>
      <w:pPr>
        <w:pStyle w:val="Normal"/>
        <w:rPr>
          <w:i/>
          <w:i/>
          <w:iCs/>
          <w:sz w:val="22"/>
          <w:szCs w:val="22"/>
        </w:rPr>
      </w:pPr>
      <w:r>
        <w:rPr>
          <w:i/>
          <w:iCs/>
          <w:sz w:val="22"/>
          <w:szCs w:val="22"/>
        </w:rPr>
        <w:t xml:space="preserve">II. Взаимодействие Церкви, государства и общества </w:t>
      </w:r>
    </w:p>
    <w:p>
      <w:pPr>
        <w:pStyle w:val="Normal"/>
        <w:rPr>
          <w:i/>
          <w:i/>
          <w:iCs/>
          <w:sz w:val="22"/>
          <w:szCs w:val="22"/>
        </w:rPr>
      </w:pPr>
      <w:r>
        <w:rPr>
          <w:i/>
          <w:iCs/>
          <w:sz w:val="22"/>
          <w:szCs w:val="22"/>
        </w:rPr>
        <w:t xml:space="preserve">III. Издательская деятельность </w:t>
      </w:r>
    </w:p>
    <w:p>
      <w:pPr>
        <w:pStyle w:val="Normal"/>
        <w:rPr>
          <w:i/>
          <w:i/>
          <w:iCs/>
          <w:sz w:val="22"/>
          <w:szCs w:val="22"/>
        </w:rPr>
      </w:pPr>
      <w:r>
        <w:rPr>
          <w:i/>
          <w:iCs/>
          <w:sz w:val="22"/>
          <w:szCs w:val="22"/>
        </w:rPr>
        <w:t xml:space="preserve">IV. Информационная деятельность </w:t>
      </w:r>
    </w:p>
    <w:p>
      <w:pPr>
        <w:pStyle w:val="Normal"/>
        <w:rPr>
          <w:i/>
          <w:i/>
          <w:iCs/>
          <w:sz w:val="22"/>
          <w:szCs w:val="22"/>
        </w:rPr>
      </w:pPr>
      <w:r>
        <w:rPr>
          <w:i/>
          <w:iCs/>
          <w:sz w:val="22"/>
          <w:szCs w:val="22"/>
        </w:rPr>
        <w:t xml:space="preserve">V. Взаимодействие с вооруженными силами и правоохранительными учреждениями </w:t>
      </w:r>
    </w:p>
    <w:p>
      <w:pPr>
        <w:pStyle w:val="Normal"/>
        <w:rPr>
          <w:i/>
          <w:i/>
          <w:iCs/>
          <w:sz w:val="22"/>
          <w:szCs w:val="22"/>
        </w:rPr>
      </w:pPr>
      <w:r>
        <w:rPr>
          <w:i/>
          <w:iCs/>
          <w:sz w:val="22"/>
          <w:szCs w:val="22"/>
        </w:rPr>
        <w:t xml:space="preserve">VI. Религиозное образование и катехизация </w:t>
      </w:r>
    </w:p>
    <w:p>
      <w:pPr>
        <w:pStyle w:val="Normal"/>
        <w:rPr>
          <w:i/>
          <w:i/>
          <w:iCs/>
          <w:sz w:val="22"/>
          <w:szCs w:val="22"/>
        </w:rPr>
      </w:pPr>
      <w:r>
        <w:rPr>
          <w:i/>
          <w:iCs/>
          <w:sz w:val="22"/>
          <w:szCs w:val="22"/>
        </w:rPr>
        <w:t xml:space="preserve">VII. Внешнецерковная деятельность </w:t>
      </w:r>
    </w:p>
    <w:p>
      <w:pPr>
        <w:pStyle w:val="Normal"/>
        <w:rPr>
          <w:i/>
          <w:i/>
          <w:iCs/>
          <w:sz w:val="22"/>
          <w:szCs w:val="22"/>
        </w:rPr>
      </w:pPr>
      <w:r>
        <w:rPr>
          <w:i/>
          <w:iCs/>
          <w:sz w:val="22"/>
          <w:szCs w:val="22"/>
        </w:rPr>
      </w:r>
    </w:p>
    <w:p>
      <w:pPr>
        <w:pStyle w:val="Normal"/>
        <w:rPr>
          <w:sz w:val="22"/>
          <w:szCs w:val="22"/>
        </w:rPr>
      </w:pPr>
      <w:r>
        <w:rPr>
          <w:sz w:val="22"/>
          <w:szCs w:val="22"/>
        </w:rPr>
        <w:t xml:space="preserve">«АРХИЕРЕЙСКОЕ СОВЕЩАНИЕ – ЭТО ШАГ В УКРЕПЛЕНИИ СОБОРНОГО СОЗНАНИЯ ЦЕРКВИ» </w:t>
      </w:r>
      <w:r>
        <w:rPr>
          <w:i/>
          <w:iCs/>
          <w:sz w:val="22"/>
          <w:szCs w:val="22"/>
        </w:rPr>
        <w:t>(интервью председателя Синодального информационного отдела В.Р. Легойды порталу «Православие и мир»)</w:t>
      </w:r>
    </w:p>
    <w:p>
      <w:pPr>
        <w:pStyle w:val="Normal"/>
        <w:rPr>
          <w:i/>
          <w:i/>
          <w:iCs/>
          <w:sz w:val="22"/>
          <w:szCs w:val="22"/>
        </w:rPr>
      </w:pPr>
      <w:r>
        <w:rPr>
          <w:i/>
          <w:iCs/>
          <w:sz w:val="22"/>
          <w:szCs w:val="22"/>
        </w:rPr>
      </w:r>
    </w:p>
    <w:p>
      <w:pPr>
        <w:pStyle w:val="Normal"/>
        <w:rPr>
          <w:b/>
          <w:b/>
          <w:bCs/>
          <w:sz w:val="22"/>
          <w:szCs w:val="22"/>
        </w:rPr>
      </w:pPr>
      <w:r>
        <w:rPr>
          <w:b/>
          <w:bCs/>
          <w:sz w:val="22"/>
          <w:szCs w:val="22"/>
        </w:rPr>
        <w:t>ПЕРВОЕ ЗАСЕДАНИЕ ПРЕЗИДИУМА МЕЖСОБОРНОГО ПРИСУТСТВИЯ</w:t>
      </w:r>
    </w:p>
    <w:p>
      <w:pPr>
        <w:pStyle w:val="Normal"/>
        <w:rPr>
          <w:sz w:val="22"/>
          <w:szCs w:val="22"/>
        </w:rPr>
      </w:pPr>
      <w:r>
        <w:rPr>
          <w:sz w:val="22"/>
          <w:szCs w:val="22"/>
        </w:rPr>
        <w:t xml:space="preserve">29 января в кафедральном соборном Храме Христа Спасителя под председательством Святейшего Патриарха Кирилла открылось первое заседание президиума Межсоборного присутствия. </w:t>
      </w:r>
    </w:p>
    <w:p>
      <w:pPr>
        <w:pStyle w:val="Normal"/>
        <w:rPr>
          <w:sz w:val="22"/>
          <w:szCs w:val="22"/>
        </w:rPr>
      </w:pPr>
      <w:r>
        <w:rPr>
          <w:sz w:val="22"/>
          <w:szCs w:val="22"/>
        </w:rPr>
        <w:t xml:space="preserve">Решение о создании Межсоборного присутствия было принято на последнем Поместном Соборе Русской Церкви, избравшем Патриарха Кирилла. Положение о целях, задачах и структуре нового церковного органа в июле 2009 года принял Священный Синод. В состав Межсоборного присутствия входят 136 архиереев, представителей монашества, духовенства и мирян. Задачей Межсоборного присутствия является предварительное изучение важных вопросов внутренней жизни и внешней деятельности Русской Православной Церкви, рассматриваемых Поместным и Архиерейским Соборами, а также подготовка проектов решений по этим вопросам. </w:t>
      </w:r>
    </w:p>
    <w:p>
      <w:pPr>
        <w:pStyle w:val="Normal"/>
        <w:rPr>
          <w:sz w:val="22"/>
          <w:szCs w:val="22"/>
        </w:rPr>
      </w:pPr>
      <w:r>
        <w:rPr>
          <w:sz w:val="22"/>
          <w:szCs w:val="22"/>
        </w:rPr>
        <w:t>Открывая первое заседание президиума, Святейший Патриарх Кирилл выразил надежду, что участники Межсоборного присутствия будут проводить работу в конструктивном и мирном духе, а также призвал всех его членов молиться о том, чтобы в этой работе «Господь помог бы всем нам свои личные мысли и чувства отделить от того, в чем Его святая воля». «Я надеюсь, что мы будем достигать решений, способных консолидировать церковную жизнь и укреплять церковное единство», – добавил он.</w:t>
      </w:r>
    </w:p>
    <w:p>
      <w:pPr>
        <w:pStyle w:val="Normal"/>
        <w:rPr>
          <w:sz w:val="22"/>
          <w:szCs w:val="22"/>
        </w:rPr>
      </w:pPr>
      <w:r>
        <w:rPr>
          <w:sz w:val="22"/>
          <w:szCs w:val="22"/>
        </w:rPr>
        <w:t xml:space="preserve">В ходе первого заседания был утвержден список и состав комиссий Межсоборного присутствия, календарный план и принципы информационной политики. </w:t>
      </w:r>
    </w:p>
    <w:p>
      <w:pPr>
        <w:pStyle w:val="Normal"/>
        <w:rPr>
          <w:sz w:val="22"/>
          <w:szCs w:val="22"/>
        </w:rPr>
      </w:pPr>
      <w:r>
        <w:rPr>
          <w:sz w:val="22"/>
          <w:szCs w:val="22"/>
        </w:rPr>
      </w:r>
    </w:p>
    <w:p>
      <w:pPr>
        <w:pStyle w:val="Normal"/>
        <w:rPr>
          <w:b/>
          <w:b/>
          <w:bCs/>
          <w:sz w:val="22"/>
          <w:szCs w:val="22"/>
        </w:rPr>
      </w:pPr>
      <w:r>
        <w:rPr>
          <w:b/>
          <w:bCs/>
          <w:sz w:val="22"/>
          <w:szCs w:val="22"/>
        </w:rPr>
        <w:t>Список комиссий Межсоборного присутствия</w:t>
      </w:r>
    </w:p>
    <w:p>
      <w:pPr>
        <w:pStyle w:val="Normal"/>
        <w:rPr>
          <w:i/>
          <w:i/>
          <w:iCs/>
          <w:sz w:val="22"/>
          <w:szCs w:val="22"/>
        </w:rPr>
      </w:pPr>
      <w:r>
        <w:rPr>
          <w:i/>
          <w:iCs/>
          <w:sz w:val="22"/>
          <w:szCs w:val="22"/>
        </w:rPr>
        <w:t>1. Комиссия по вопросам богословия</w:t>
      </w:r>
    </w:p>
    <w:p>
      <w:pPr>
        <w:pStyle w:val="Normal"/>
        <w:rPr>
          <w:sz w:val="22"/>
          <w:szCs w:val="22"/>
        </w:rPr>
      </w:pPr>
      <w:r>
        <w:rPr>
          <w:sz w:val="22"/>
          <w:szCs w:val="22"/>
        </w:rPr>
        <w:t>Председатель – митрополит Минский и Слуцкий ФИЛАРЕТ, заместитель председателя – архиепископ Верейский ЕВГЕНИЙ, секретарь – протоиерей Владимир ШМАЛИЙ.</w:t>
      </w:r>
    </w:p>
    <w:p>
      <w:pPr>
        <w:pStyle w:val="Normal"/>
        <w:rPr>
          <w:sz w:val="22"/>
          <w:szCs w:val="22"/>
        </w:rPr>
      </w:pPr>
      <w:r>
        <w:rPr>
          <w:sz w:val="22"/>
          <w:szCs w:val="22"/>
        </w:rPr>
        <w:t xml:space="preserve">Всего в комиссии 18 человек. </w:t>
      </w:r>
    </w:p>
    <w:p>
      <w:pPr>
        <w:pStyle w:val="Normal"/>
        <w:rPr>
          <w:sz w:val="22"/>
          <w:szCs w:val="22"/>
        </w:rPr>
      </w:pPr>
      <w:r>
        <w:rPr>
          <w:sz w:val="22"/>
          <w:szCs w:val="22"/>
        </w:rPr>
        <w:t>Первоочередные вопросы для рассмотрения: богословское осмысление творения мира и человека; соотношение науки и веры; отношение Церкви к существующим разнообразным переводам библейских книг; издание материалов, облегчающих понимание текстов Священного Писания, используемых в богослужении.</w:t>
      </w:r>
    </w:p>
    <w:p>
      <w:pPr>
        <w:pStyle w:val="Normal"/>
        <w:rPr>
          <w:i/>
          <w:i/>
          <w:iCs/>
          <w:sz w:val="22"/>
          <w:szCs w:val="22"/>
        </w:rPr>
      </w:pPr>
      <w:r>
        <w:rPr>
          <w:i/>
          <w:iCs/>
          <w:sz w:val="22"/>
          <w:szCs w:val="22"/>
        </w:rPr>
        <w:t>2. Комиссия по вопросам церковного управления и механизмов осуществления соборности в Церкви</w:t>
      </w:r>
    </w:p>
    <w:p>
      <w:pPr>
        <w:pStyle w:val="Normal"/>
        <w:rPr>
          <w:sz w:val="22"/>
          <w:szCs w:val="22"/>
        </w:rPr>
      </w:pPr>
      <w:r>
        <w:rPr>
          <w:sz w:val="22"/>
          <w:szCs w:val="22"/>
        </w:rPr>
        <w:t>Председатель – архиепископ Саранский и Мордовский ВАРСОНОФИЙ, зампредседателя – епископ Егорьевский МАРК, секретарь – иеромонах САВВА (Тутунов).</w:t>
      </w:r>
    </w:p>
    <w:p>
      <w:pPr>
        <w:pStyle w:val="Normal"/>
        <w:rPr>
          <w:sz w:val="22"/>
          <w:szCs w:val="22"/>
        </w:rPr>
      </w:pPr>
      <w:r>
        <w:rPr>
          <w:sz w:val="22"/>
          <w:szCs w:val="22"/>
        </w:rPr>
        <w:t xml:space="preserve">Всего в комиссии 18 человек. </w:t>
      </w:r>
    </w:p>
    <w:p>
      <w:pPr>
        <w:pStyle w:val="Normal"/>
        <w:rPr>
          <w:sz w:val="22"/>
          <w:szCs w:val="22"/>
        </w:rPr>
      </w:pPr>
      <w:r>
        <w:rPr>
          <w:sz w:val="22"/>
          <w:szCs w:val="22"/>
        </w:rPr>
        <w:t>Первоочередные вопросы для рассмотрения: место Поместных и Архиерейских Соборов в системе церковного управления; процедура и критерии избрания Патриарха Московского и всея Руси; процедура и критерии избрания кандидатов во епископы; вопросы обеспечения учительного, административного, информационного и экономического единства церковного управления; митрополичьи округа как форма церковного устройства; границы приходов и членство в приходе; социальная поддержка духовенства и причта; вопросы материального обеспечения клира.</w:t>
      </w:r>
    </w:p>
    <w:p>
      <w:pPr>
        <w:pStyle w:val="Normal"/>
        <w:rPr>
          <w:i/>
          <w:i/>
          <w:iCs/>
          <w:sz w:val="22"/>
          <w:szCs w:val="22"/>
        </w:rPr>
      </w:pPr>
      <w:r>
        <w:rPr>
          <w:i/>
          <w:iCs/>
          <w:sz w:val="22"/>
          <w:szCs w:val="22"/>
        </w:rPr>
        <w:t>3. Комиссия по вопросам церковного права</w:t>
      </w:r>
    </w:p>
    <w:p>
      <w:pPr>
        <w:pStyle w:val="Normal"/>
        <w:rPr>
          <w:sz w:val="22"/>
          <w:szCs w:val="22"/>
        </w:rPr>
      </w:pPr>
      <w:r>
        <w:rPr>
          <w:sz w:val="22"/>
          <w:szCs w:val="22"/>
        </w:rPr>
        <w:t>Председатель – архиепископ Берлинско-Германский и Великобританский МАРК, секретарь – протоиерей Владислав ЦЫПИН.</w:t>
      </w:r>
    </w:p>
    <w:p>
      <w:pPr>
        <w:pStyle w:val="Normal"/>
        <w:rPr>
          <w:sz w:val="22"/>
          <w:szCs w:val="22"/>
        </w:rPr>
      </w:pPr>
      <w:r>
        <w:rPr>
          <w:sz w:val="22"/>
          <w:szCs w:val="22"/>
        </w:rPr>
        <w:t>Всего в комиссии 15 человек.</w:t>
      </w:r>
    </w:p>
    <w:p>
      <w:pPr>
        <w:pStyle w:val="Normal"/>
        <w:rPr>
          <w:sz w:val="22"/>
          <w:szCs w:val="22"/>
        </w:rPr>
      </w:pPr>
      <w:r>
        <w:rPr>
          <w:sz w:val="22"/>
          <w:szCs w:val="22"/>
        </w:rPr>
        <w:t>Первоочередные вопросы для рассмотрения: кодификация источников церковного права; принципы интерпретации канонов; церковно-судебная практика; упорядочение практики совершения браков (в частности повторных); отношение к кремации; дисциплина поста; критерии хиротонии безбрачных лиц, не состоящих в монашестве.</w:t>
      </w:r>
    </w:p>
    <w:p>
      <w:pPr>
        <w:pStyle w:val="Normal"/>
        <w:rPr>
          <w:i/>
          <w:i/>
          <w:iCs/>
          <w:sz w:val="22"/>
          <w:szCs w:val="22"/>
        </w:rPr>
      </w:pPr>
      <w:r>
        <w:rPr>
          <w:i/>
          <w:iCs/>
          <w:sz w:val="22"/>
          <w:szCs w:val="22"/>
        </w:rPr>
        <w:t>4. Комиссия по вопросам богослужения и церковного искусства</w:t>
      </w:r>
    </w:p>
    <w:p>
      <w:pPr>
        <w:pStyle w:val="Normal"/>
        <w:rPr>
          <w:sz w:val="22"/>
          <w:szCs w:val="22"/>
        </w:rPr>
      </w:pPr>
      <w:r>
        <w:rPr>
          <w:sz w:val="22"/>
          <w:szCs w:val="22"/>
        </w:rPr>
        <w:t>Председатель – митрополит Санкт-Петербургский и Ладожский ВЛАДИМИР, зампредседателя – архиепископ Сергиево-Посадский ФЕОГНОСТ, секретарь – священник Михаил ЖЕЛТОВ.</w:t>
      </w:r>
    </w:p>
    <w:p>
      <w:pPr>
        <w:pStyle w:val="Normal"/>
        <w:rPr>
          <w:sz w:val="22"/>
          <w:szCs w:val="22"/>
        </w:rPr>
      </w:pPr>
      <w:r>
        <w:rPr>
          <w:sz w:val="22"/>
          <w:szCs w:val="22"/>
        </w:rPr>
        <w:t xml:space="preserve">Всего в комиссии 29 человек. </w:t>
      </w:r>
    </w:p>
    <w:p>
      <w:pPr>
        <w:pStyle w:val="Normal"/>
        <w:rPr>
          <w:sz w:val="22"/>
          <w:szCs w:val="22"/>
        </w:rPr>
      </w:pPr>
      <w:r>
        <w:rPr>
          <w:sz w:val="22"/>
          <w:szCs w:val="22"/>
        </w:rPr>
        <w:t>Первоочередные вопросы для рассмотрения: упорядочение практики совершения уставного богослужения; литургические тексты и чинопоследования; урегулирование практики совершения Таинств и обрядов; эстетика богослужения; церковная архитектура (строительство и реставрация), иконопись, церковное пение и колокольный звон; богослужения в памятные исторические даты; общецерковное богослужебное предание и местные богослужебные обычаи; вопрос о молитве за самоубийц и некрещеных.</w:t>
      </w:r>
    </w:p>
    <w:p>
      <w:pPr>
        <w:pStyle w:val="Normal"/>
        <w:rPr>
          <w:i/>
          <w:i/>
          <w:iCs/>
          <w:sz w:val="22"/>
          <w:szCs w:val="22"/>
        </w:rPr>
      </w:pPr>
      <w:r>
        <w:rPr>
          <w:i/>
          <w:iCs/>
          <w:sz w:val="22"/>
          <w:szCs w:val="22"/>
        </w:rPr>
        <w:t>5. Комиссия по вопросам приходской жизни и приходской практики</w:t>
      </w:r>
    </w:p>
    <w:p>
      <w:pPr>
        <w:pStyle w:val="Normal"/>
        <w:rPr>
          <w:sz w:val="22"/>
          <w:szCs w:val="22"/>
        </w:rPr>
      </w:pPr>
      <w:r>
        <w:rPr>
          <w:sz w:val="22"/>
          <w:szCs w:val="22"/>
        </w:rPr>
        <w:t>Председатель – архиепископ Белоцерковский и Богуславский МИТРОФАН, секретарь – протоиерей Александр СОРОКИН.</w:t>
      </w:r>
    </w:p>
    <w:p>
      <w:pPr>
        <w:pStyle w:val="Normal"/>
        <w:rPr>
          <w:sz w:val="22"/>
          <w:szCs w:val="22"/>
        </w:rPr>
      </w:pPr>
      <w:r>
        <w:rPr>
          <w:sz w:val="22"/>
          <w:szCs w:val="22"/>
        </w:rPr>
        <w:t xml:space="preserve">Всего в комиссии 22 человека. </w:t>
      </w:r>
    </w:p>
    <w:p>
      <w:pPr>
        <w:pStyle w:val="Normal"/>
        <w:rPr>
          <w:sz w:val="22"/>
          <w:szCs w:val="22"/>
        </w:rPr>
      </w:pPr>
      <w:r>
        <w:rPr>
          <w:sz w:val="22"/>
          <w:szCs w:val="22"/>
        </w:rPr>
        <w:t>Первоочередные вопросы для рассмотрения: условия участия в Таинствах (в частности – практика подготовки к Причащению); духовничество и духовническая практика в современных условиях, епитимийная практика, соотношение икономии и акривии, разработка руководства к совершению исповеди для священников; негативные явления в современной приходской жизни, способы их преодоления; разработка правил этикета для священно- и церковнослужителей; организация епархиальной и приходской жизни церковной диаспоры Московского Патриархата в дальнем зарубежье; совершенствование организации приходской финансовой системы.</w:t>
      </w:r>
    </w:p>
    <w:p>
      <w:pPr>
        <w:pStyle w:val="Normal"/>
        <w:rPr>
          <w:i/>
          <w:i/>
          <w:iCs/>
          <w:sz w:val="22"/>
          <w:szCs w:val="22"/>
        </w:rPr>
      </w:pPr>
      <w:r>
        <w:rPr>
          <w:i/>
          <w:iCs/>
          <w:sz w:val="22"/>
          <w:szCs w:val="22"/>
        </w:rPr>
        <w:t>6. Комиссия по вопросам организации церковной миссии</w:t>
      </w:r>
    </w:p>
    <w:p>
      <w:pPr>
        <w:pStyle w:val="Normal"/>
        <w:rPr>
          <w:sz w:val="22"/>
          <w:szCs w:val="22"/>
        </w:rPr>
      </w:pPr>
      <w:r>
        <w:rPr>
          <w:sz w:val="22"/>
          <w:szCs w:val="22"/>
        </w:rPr>
        <w:t>Председатель – архиепископ Нижегородский и Арзамасский ГЕОРГИЙ, секретарь – протодиакон Андрей КУРАЕВ.</w:t>
      </w:r>
    </w:p>
    <w:p>
      <w:pPr>
        <w:pStyle w:val="Normal"/>
        <w:rPr>
          <w:sz w:val="22"/>
          <w:szCs w:val="22"/>
        </w:rPr>
      </w:pPr>
      <w:r>
        <w:rPr>
          <w:sz w:val="22"/>
          <w:szCs w:val="22"/>
        </w:rPr>
        <w:t xml:space="preserve">Всего в комиссии 24 человека. </w:t>
      </w:r>
    </w:p>
    <w:p>
      <w:pPr>
        <w:pStyle w:val="Normal"/>
        <w:rPr>
          <w:sz w:val="22"/>
          <w:szCs w:val="22"/>
        </w:rPr>
      </w:pPr>
      <w:r>
        <w:rPr>
          <w:sz w:val="22"/>
          <w:szCs w:val="22"/>
        </w:rPr>
        <w:t>Первоочередные вопросы для рассмотрения: вопросы катехизации для взрослых, приступающих к Таинству Крещения, а также для родителей и восприемников крещаемых детей; миссионерство среди тех, кто, будучи крещеным, не участвует в церковной жизни; современное миссионерское служение в среде нехристиан; миссионерские задачи зарубежных приходов Русской Православной Церкви; церковная экспертиза новых миссионерских программ; совершенствование подготовки миссионеров на базе существующих учебных заведений; формы организации работы с молодежью на общецерковном, епархиальном и приходском уровнях; проблематика миссии в условиях церковного раскола на Украине; миссия в социальных, образовательных и исправительных учреждениях; развитие Миссионерской концепции Русской Православной Церкви.</w:t>
      </w:r>
    </w:p>
    <w:p>
      <w:pPr>
        <w:pStyle w:val="Normal"/>
        <w:rPr>
          <w:i/>
          <w:i/>
          <w:iCs/>
          <w:sz w:val="22"/>
          <w:szCs w:val="22"/>
        </w:rPr>
      </w:pPr>
      <w:r>
        <w:rPr>
          <w:i/>
          <w:iCs/>
          <w:sz w:val="22"/>
          <w:szCs w:val="22"/>
        </w:rPr>
        <w:t>7. Комиссия по вопросам организации жизни монастырей и монашества</w:t>
      </w:r>
    </w:p>
    <w:p>
      <w:pPr>
        <w:pStyle w:val="Normal"/>
        <w:rPr>
          <w:sz w:val="22"/>
          <w:szCs w:val="22"/>
        </w:rPr>
      </w:pPr>
      <w:r>
        <w:rPr>
          <w:sz w:val="22"/>
          <w:szCs w:val="22"/>
        </w:rPr>
        <w:t>Председатель – архиепископ Сергиево-Посадский ФЕОГНОСТ, секретарь – игумения ИУЛИАНИЯ (Каледа).</w:t>
      </w:r>
    </w:p>
    <w:p>
      <w:pPr>
        <w:pStyle w:val="Normal"/>
        <w:rPr>
          <w:sz w:val="22"/>
          <w:szCs w:val="22"/>
        </w:rPr>
      </w:pPr>
      <w:r>
        <w:rPr>
          <w:sz w:val="22"/>
          <w:szCs w:val="22"/>
        </w:rPr>
        <w:t xml:space="preserve">Всего в комиссии 19 человек. </w:t>
      </w:r>
    </w:p>
    <w:p>
      <w:pPr>
        <w:pStyle w:val="Normal"/>
        <w:rPr>
          <w:sz w:val="22"/>
          <w:szCs w:val="22"/>
        </w:rPr>
      </w:pPr>
      <w:r>
        <w:rPr>
          <w:sz w:val="22"/>
          <w:szCs w:val="22"/>
        </w:rPr>
        <w:t>Первоочередные вопросы для рассмотрения: положение о монастырях и монашестве; внутренний устав монастырей; постриги вне монастыря; священнослужение монахов в женских монастырях и на приходах; практика откровения помыслов в монастырях, духовное руководство монашествующими и мирянами в монастырях; поступление в монастырь, послушничество и подготовка к принятию пострига; случаи оставления монастыря и монашества; критерии открытия монастырей.</w:t>
      </w:r>
    </w:p>
    <w:p>
      <w:pPr>
        <w:pStyle w:val="Normal"/>
        <w:rPr>
          <w:i/>
          <w:i/>
          <w:iCs/>
          <w:sz w:val="22"/>
          <w:szCs w:val="22"/>
        </w:rPr>
      </w:pPr>
      <w:r>
        <w:rPr>
          <w:i/>
          <w:iCs/>
          <w:sz w:val="22"/>
          <w:szCs w:val="22"/>
        </w:rPr>
        <w:t>8. Комиссия по вопросам духовного образования и религиозного просвещения</w:t>
      </w:r>
    </w:p>
    <w:p>
      <w:pPr>
        <w:pStyle w:val="Normal"/>
        <w:rPr>
          <w:sz w:val="22"/>
          <w:szCs w:val="22"/>
        </w:rPr>
      </w:pPr>
      <w:r>
        <w:rPr>
          <w:sz w:val="22"/>
          <w:szCs w:val="22"/>
        </w:rPr>
        <w:t>Сопредседатель – архиепископ Бориспольский АНТОНИЙ, сопредседатель – епископ Зарайский МЕРКУРИЙ, секретарь – архимандрит КИРИЛЛ (Говорун), секретарь – иеромонах ДИМИТРИЙ (Першин).</w:t>
      </w:r>
    </w:p>
    <w:p>
      <w:pPr>
        <w:pStyle w:val="Normal"/>
        <w:rPr>
          <w:sz w:val="22"/>
          <w:szCs w:val="22"/>
        </w:rPr>
      </w:pPr>
      <w:r>
        <w:rPr>
          <w:sz w:val="22"/>
          <w:szCs w:val="22"/>
        </w:rPr>
        <w:t xml:space="preserve">Всего в комиссии 29 человек. </w:t>
      </w:r>
    </w:p>
    <w:p>
      <w:pPr>
        <w:pStyle w:val="Normal"/>
        <w:rPr>
          <w:sz w:val="22"/>
          <w:szCs w:val="22"/>
        </w:rPr>
      </w:pPr>
      <w:r>
        <w:rPr>
          <w:sz w:val="22"/>
          <w:szCs w:val="22"/>
        </w:rPr>
        <w:t>Первоочередные вопросы для рассмотрения: подготовка клириков и церковных специалистов в сфере образования; доработка концепции духовного образования Русской Православной Церкви; теологические факультеты светских вузов; проблема финансирования духовных учебных заведений; вопрос о рукоположении лиц, не имеющих законченного духовного образования; выработка мер по более эффективному использованию в Церкви священнослужителей, обладающих фундаментальной богословской подготовкой; возможности государственного финансирования духовных учебных заведений и православных общеобразовательных школ (гимназии, лицеи и т.п.); миряне в области религиозного просвещения; введение ОПК, преподавание религии в системе общего светского образования, подготовка соответствующих учебных пособий и педагогических кадров; обобщение имеющегося опыта и методов работы в сфере катехизации с целью создания практических рекомендаций; подготовка приходских катехизаторов.</w:t>
      </w:r>
    </w:p>
    <w:p>
      <w:pPr>
        <w:pStyle w:val="Normal"/>
        <w:rPr>
          <w:i/>
          <w:i/>
          <w:iCs/>
          <w:sz w:val="22"/>
          <w:szCs w:val="22"/>
        </w:rPr>
      </w:pPr>
      <w:r>
        <w:rPr>
          <w:i/>
          <w:iCs/>
          <w:sz w:val="22"/>
          <w:szCs w:val="22"/>
        </w:rPr>
        <w:t>9. Комиссия по вопросам организации церковной социальной деятельности и благотворительности</w:t>
      </w:r>
    </w:p>
    <w:p>
      <w:pPr>
        <w:pStyle w:val="Normal"/>
        <w:rPr>
          <w:sz w:val="22"/>
          <w:szCs w:val="22"/>
        </w:rPr>
      </w:pPr>
      <w:r>
        <w:rPr>
          <w:sz w:val="22"/>
          <w:szCs w:val="22"/>
        </w:rPr>
        <w:t>Председатель – митрополит Калужский и Боровский КЛИМЕНТ, секретарь – НЕЛЮБОВА Маргарита Борисовна.</w:t>
      </w:r>
    </w:p>
    <w:p>
      <w:pPr>
        <w:pStyle w:val="Normal"/>
        <w:rPr>
          <w:sz w:val="22"/>
          <w:szCs w:val="22"/>
        </w:rPr>
      </w:pPr>
      <w:r>
        <w:rPr>
          <w:sz w:val="22"/>
          <w:szCs w:val="22"/>
        </w:rPr>
        <w:t xml:space="preserve">Всего в комиссии 16 человек. </w:t>
      </w:r>
    </w:p>
    <w:p>
      <w:pPr>
        <w:pStyle w:val="Normal"/>
        <w:rPr>
          <w:sz w:val="22"/>
          <w:szCs w:val="22"/>
        </w:rPr>
      </w:pPr>
      <w:r>
        <w:rPr>
          <w:sz w:val="22"/>
          <w:szCs w:val="22"/>
        </w:rPr>
        <w:t>Первоочередные вопросы для рассмотрения: создание концепции социальной и благотворительной деятельности Русской Православной Церкви; поддержка семьи, материнства и детства; благотворительность и социальная деятельность на общецерковном, епархиальном, приходском уровнях; разработка подходов к осуществлению церковной заботы о престарелых, инвалидах, детях-сиротах, малоимущих; борьба с алкогольной угрозой и наркотической зависимостью; роль мирян в социальном служении Церкви; духовное и благотворительное присутствие Церкви в домах престарелых, детских и молодежных учреждениях (детских домах, приютах, исправительных колониях); Церковь и медицина; разработка юридических оснований и механизмов финансирования социальных церковных программ; создание материальной базы для осуществления социальных проектов.</w:t>
      </w:r>
    </w:p>
    <w:p>
      <w:pPr>
        <w:pStyle w:val="Normal"/>
        <w:rPr>
          <w:i/>
          <w:i/>
          <w:iCs/>
          <w:sz w:val="22"/>
          <w:szCs w:val="22"/>
        </w:rPr>
      </w:pPr>
      <w:r>
        <w:rPr>
          <w:i/>
          <w:iCs/>
          <w:sz w:val="22"/>
          <w:szCs w:val="22"/>
        </w:rPr>
        <w:t>10. Комиссия по вопросам взаимодействия Церкви, государства и общества</w:t>
      </w:r>
    </w:p>
    <w:p>
      <w:pPr>
        <w:pStyle w:val="Normal"/>
        <w:rPr>
          <w:sz w:val="22"/>
          <w:szCs w:val="22"/>
        </w:rPr>
      </w:pPr>
      <w:r>
        <w:rPr>
          <w:sz w:val="22"/>
          <w:szCs w:val="22"/>
        </w:rPr>
        <w:t>Председатель – митрополит Крутицкий и Коломенский ЮВЕНАЛИЙ, секретарь – ЧАПНИН Сергей Валерьевич.</w:t>
      </w:r>
    </w:p>
    <w:p>
      <w:pPr>
        <w:pStyle w:val="Normal"/>
        <w:rPr>
          <w:sz w:val="22"/>
          <w:szCs w:val="22"/>
        </w:rPr>
      </w:pPr>
      <w:r>
        <w:rPr>
          <w:sz w:val="22"/>
          <w:szCs w:val="22"/>
        </w:rPr>
        <w:t xml:space="preserve">Всего в комиссии 31 человек. </w:t>
      </w:r>
    </w:p>
    <w:p>
      <w:pPr>
        <w:pStyle w:val="Normal"/>
        <w:rPr>
          <w:sz w:val="22"/>
          <w:szCs w:val="22"/>
        </w:rPr>
      </w:pPr>
      <w:r>
        <w:rPr>
          <w:sz w:val="22"/>
          <w:szCs w:val="22"/>
        </w:rPr>
        <w:t>Первоочередные вопросы для рассмотрения: позиция Церкви по проблемам, волнующим современное общество; развитие социального учения Русской Православной Церкви; вопросы общественной морали; взаимодействие Церкви и мира науки; взаимодействие Церкви и культуры; Церковь и экономика; вопросы биоэтики; проблемы, связанные с идентификацией личности и сбором персональных данных; соотношение церковного и светского права; вопросы законодательства в странах СНГ и Балтии; взаимодействие Церкви и Вооруженных сил, правоохранительных органов, государственной системы исполнения наказаний; вопросы глобализации: международные отношения, проблемы политической, экономической и культурной глобализации; выработка концепции Русской Православной Церкви по проблемам экологии; общественная деятельность православных христиан; взаимоотношения церковного Священноначалия и православных общественных объединений; практика заявлений и действий иерархов, духовенства и мирян во время предвыборных кампаний, проблема выдвижения духовенством своих кандидатур на выборах; Церковь и политические партии; выработка предложений государству относительно увековечения памяти новомучеников и пострадавших в годы гонений; выработка церковной позиции в отношении идентификации предполагаемых останков Царской семьи, найденных под Екатеринбургом; позиции Русской Православной Церкви по ювенальной юстиции.</w:t>
      </w:r>
    </w:p>
    <w:p>
      <w:pPr>
        <w:pStyle w:val="Normal"/>
        <w:rPr>
          <w:i/>
          <w:i/>
          <w:iCs/>
          <w:sz w:val="22"/>
          <w:szCs w:val="22"/>
        </w:rPr>
      </w:pPr>
      <w:r>
        <w:rPr>
          <w:i/>
          <w:iCs/>
          <w:sz w:val="22"/>
          <w:szCs w:val="22"/>
        </w:rPr>
        <w:t>11. Комиссия по вопросам противодействия церковным расколам и их преодоления</w:t>
      </w:r>
    </w:p>
    <w:p>
      <w:pPr>
        <w:pStyle w:val="Normal"/>
        <w:rPr>
          <w:sz w:val="22"/>
          <w:szCs w:val="22"/>
        </w:rPr>
      </w:pPr>
      <w:r>
        <w:rPr>
          <w:sz w:val="22"/>
          <w:szCs w:val="22"/>
        </w:rPr>
        <w:t>Председатель – Митрополит Киевский и всея Украины ВЛАДИМИР, зампредседателя – митрополит Волоколамский ИЛАРИОН, секретарь – протоиерей Николай БАЛАШОВ.</w:t>
      </w:r>
    </w:p>
    <w:p>
      <w:pPr>
        <w:pStyle w:val="Normal"/>
        <w:rPr>
          <w:sz w:val="22"/>
          <w:szCs w:val="22"/>
        </w:rPr>
      </w:pPr>
      <w:r>
        <w:rPr>
          <w:sz w:val="22"/>
          <w:szCs w:val="22"/>
        </w:rPr>
        <w:t xml:space="preserve">Всего в комиссии 22 человека. </w:t>
      </w:r>
    </w:p>
    <w:p>
      <w:pPr>
        <w:pStyle w:val="Normal"/>
        <w:rPr>
          <w:sz w:val="22"/>
          <w:szCs w:val="22"/>
        </w:rPr>
      </w:pPr>
      <w:r>
        <w:rPr>
          <w:sz w:val="22"/>
          <w:szCs w:val="22"/>
        </w:rPr>
        <w:t>Первоочередные вопросы для рассмотрения: богословский и канонический анализ современных расколов; выработка практических рекомендаций по предотвращению и уврачеванию расколов; принятие в лоно Православной Церкви перешедших из раскола клириков и мирян; вопрос о церковном поминовении лиц, находящихся в расколе; икономия и акривия в признании таинств, совершаемых в раскольнических сообществах.</w:t>
      </w:r>
    </w:p>
    <w:p>
      <w:pPr>
        <w:pStyle w:val="Normal"/>
        <w:rPr>
          <w:i/>
          <w:i/>
          <w:iCs/>
          <w:sz w:val="22"/>
          <w:szCs w:val="22"/>
        </w:rPr>
      </w:pPr>
      <w:r>
        <w:rPr>
          <w:i/>
          <w:iCs/>
          <w:sz w:val="22"/>
          <w:szCs w:val="22"/>
        </w:rPr>
        <w:t>12. Комиссия по вопросам отношения к инославию и другим религиям</w:t>
      </w:r>
    </w:p>
    <w:p>
      <w:pPr>
        <w:pStyle w:val="Normal"/>
        <w:rPr>
          <w:sz w:val="22"/>
          <w:szCs w:val="22"/>
        </w:rPr>
      </w:pPr>
      <w:r>
        <w:rPr>
          <w:sz w:val="22"/>
          <w:szCs w:val="22"/>
        </w:rPr>
        <w:t>Председатель – архиепископ Волоколамский ИЛАРИОН, секретарь – протоиерей Максим КОЗЛОВ.</w:t>
      </w:r>
    </w:p>
    <w:p>
      <w:pPr>
        <w:pStyle w:val="Normal"/>
        <w:rPr>
          <w:sz w:val="22"/>
          <w:szCs w:val="22"/>
        </w:rPr>
      </w:pPr>
      <w:r>
        <w:rPr>
          <w:sz w:val="22"/>
          <w:szCs w:val="22"/>
        </w:rPr>
        <w:t xml:space="preserve">Всего в комиссии 22 человека. </w:t>
      </w:r>
    </w:p>
    <w:p>
      <w:pPr>
        <w:pStyle w:val="Normal"/>
        <w:rPr>
          <w:sz w:val="22"/>
          <w:szCs w:val="22"/>
        </w:rPr>
      </w:pPr>
      <w:r>
        <w:rPr>
          <w:sz w:val="22"/>
          <w:szCs w:val="22"/>
        </w:rPr>
        <w:t>Первоочередные вопросы для рассмотрения: оценка современного состояния межхристианского диалога; допустимые формы общения представителей Церкви с инославными; правила и практики присоединения инославных к Церкви; проблематика двустороннего диалога с древневосточными Церквами, католиками и протестантами; концепция участия Русской Церкви в межрелигиозных и межхристианских организациях, в многосторонних и двусторонних диалогах с инославными Церквами; вопрос смешанных браков; разработка концепции Pусской Церкви в отношении других религий; вопрос рецепции документов, которые Церковь обсуждает или принимает на межхристианских и межрелигиозных диалогах.</w:t>
      </w:r>
    </w:p>
    <w:p>
      <w:pPr>
        <w:pStyle w:val="Normal"/>
        <w:rPr>
          <w:i/>
          <w:i/>
          <w:iCs/>
          <w:sz w:val="22"/>
          <w:szCs w:val="22"/>
        </w:rPr>
      </w:pPr>
      <w:r>
        <w:rPr>
          <w:i/>
          <w:iCs/>
          <w:sz w:val="22"/>
          <w:szCs w:val="22"/>
        </w:rPr>
        <w:t>13. Комиссия по вопросам информационной деятельности Церкви и отношений со СМИ</w:t>
      </w:r>
    </w:p>
    <w:p>
      <w:pPr>
        <w:pStyle w:val="Normal"/>
        <w:rPr>
          <w:sz w:val="22"/>
          <w:szCs w:val="22"/>
        </w:rPr>
      </w:pPr>
      <w:r>
        <w:rPr>
          <w:sz w:val="22"/>
          <w:szCs w:val="22"/>
        </w:rPr>
        <w:t>Председатель – ЛЕГОЙДА Владимир Романович, секретарь – протоиерей Павел ВЕЛИКАНОВ.</w:t>
      </w:r>
    </w:p>
    <w:p>
      <w:pPr>
        <w:pStyle w:val="Normal"/>
        <w:rPr>
          <w:sz w:val="22"/>
          <w:szCs w:val="22"/>
        </w:rPr>
      </w:pPr>
      <w:r>
        <w:rPr>
          <w:sz w:val="22"/>
          <w:szCs w:val="22"/>
        </w:rPr>
        <w:t xml:space="preserve">Всего в комиссии 24 человека. </w:t>
      </w:r>
    </w:p>
    <w:p>
      <w:pPr>
        <w:pStyle w:val="Normal"/>
        <w:rPr>
          <w:sz w:val="22"/>
          <w:szCs w:val="22"/>
        </w:rPr>
      </w:pPr>
      <w:r>
        <w:rPr>
          <w:sz w:val="22"/>
          <w:szCs w:val="22"/>
        </w:rPr>
        <w:t>Первоочередные вопросы для рассмотрения: информационная политика Церкви; церковные СМИ как общественно значимые инструменты; роль СМИ в урегулировании конфликтных ситуаций; отношение Церкви к богохульству в СМИ, клеветническим публикациям; вопрос ответственности журналистов.</w:t>
      </w:r>
    </w:p>
    <w:p>
      <w:pPr>
        <w:pStyle w:val="Normal"/>
        <w:rPr/>
      </w:pPr>
      <w:r>
        <w:rPr>
          <w:b/>
          <w:bCs/>
          <w:sz w:val="22"/>
          <w:szCs w:val="22"/>
        </w:rPr>
        <w:t xml:space="preserve">Полный список членов комиссий Межсоборного присутствия </w:t>
      </w:r>
      <w:r>
        <w:rPr>
          <w:sz w:val="22"/>
          <w:szCs w:val="22"/>
        </w:rPr>
        <w:t>http://www.patriarchia.ru/db/text/1052102.html</w:t>
      </w:r>
    </w:p>
    <w:p>
      <w:pPr>
        <w:pStyle w:val="Normal"/>
        <w:rPr>
          <w:sz w:val="22"/>
          <w:szCs w:val="22"/>
        </w:rPr>
      </w:pPr>
      <w:r>
        <w:rPr>
          <w:sz w:val="22"/>
          <w:szCs w:val="22"/>
        </w:rPr>
        <w:t>По материалам сайтов Патриархия.Ru, Украинская Православная Церковь</w:t>
      </w:r>
    </w:p>
    <w:p>
      <w:pPr>
        <w:pStyle w:val="Normal"/>
        <w:rPr>
          <w:sz w:val="22"/>
          <w:szCs w:val="22"/>
        </w:rPr>
      </w:pPr>
      <w:r>
        <w:rPr>
          <w:sz w:val="22"/>
          <w:szCs w:val="22"/>
        </w:rPr>
      </w:r>
    </w:p>
    <w:p>
      <w:pPr>
        <w:pStyle w:val="Normal"/>
        <w:rPr>
          <w:b/>
          <w:b/>
          <w:bCs/>
          <w:sz w:val="22"/>
          <w:szCs w:val="22"/>
        </w:rPr>
      </w:pPr>
      <w:r>
        <w:rPr>
          <w:b/>
          <w:bCs/>
          <w:sz w:val="22"/>
          <w:szCs w:val="22"/>
        </w:rPr>
        <w:t>АРХИЕРЕЙСКОЕ СОВЕЩАНИЕ</w:t>
      </w:r>
    </w:p>
    <w:p>
      <w:pPr>
        <w:pStyle w:val="Normal"/>
        <w:rPr>
          <w:b/>
          <w:b/>
          <w:bCs/>
          <w:sz w:val="22"/>
          <w:szCs w:val="22"/>
        </w:rPr>
      </w:pPr>
      <w:r>
        <w:rPr>
          <w:b/>
          <w:bCs/>
          <w:sz w:val="22"/>
          <w:szCs w:val="22"/>
        </w:rPr>
        <w:t>«Призываю всех вас активно возделывать вверенный нашему соборному попечению Виноградник»</w:t>
      </w:r>
    </w:p>
    <w:p>
      <w:pPr>
        <w:pStyle w:val="Normal"/>
        <w:rPr>
          <w:i/>
          <w:i/>
          <w:iCs/>
          <w:sz w:val="22"/>
          <w:szCs w:val="22"/>
        </w:rPr>
      </w:pPr>
      <w:r>
        <w:rPr>
          <w:i/>
          <w:iCs/>
          <w:sz w:val="22"/>
          <w:szCs w:val="22"/>
        </w:rPr>
        <w:t>Фрагменты доклада Святейшего Патриарха Кирилла на Архиерейском совещании</w:t>
      </w:r>
    </w:p>
    <w:p>
      <w:pPr>
        <w:pStyle w:val="Normal"/>
        <w:rPr>
          <w:i/>
          <w:i/>
          <w:iCs/>
          <w:sz w:val="22"/>
          <w:szCs w:val="22"/>
        </w:rPr>
      </w:pPr>
      <w:r>
        <w:rPr>
          <w:i/>
          <w:iCs/>
          <w:sz w:val="22"/>
          <w:szCs w:val="22"/>
        </w:rPr>
      </w:r>
    </w:p>
    <w:p>
      <w:pPr>
        <w:pStyle w:val="Normal"/>
        <w:rPr>
          <w:sz w:val="22"/>
          <w:szCs w:val="22"/>
        </w:rPr>
      </w:pPr>
      <w:r>
        <w:rPr>
          <w:sz w:val="22"/>
          <w:szCs w:val="22"/>
        </w:rPr>
        <w:t>О ЕДИНСТВЕ ЦЕРКВИ</w:t>
      </w:r>
    </w:p>
    <w:p>
      <w:pPr>
        <w:pStyle w:val="Normal"/>
        <w:rPr>
          <w:sz w:val="22"/>
          <w:szCs w:val="22"/>
        </w:rPr>
      </w:pPr>
      <w:r>
        <w:rPr>
          <w:sz w:val="22"/>
          <w:szCs w:val="22"/>
        </w:rPr>
        <w:t>В 2008 году Архиерейский Собор Русской Православной Церкви принял Определение «О единстве Церкви». В этом документе, в частности, признана необходимость возгревать дар общецерковного единства, укрепляя сотрудничество епархий, развивая взаимное общение между различными частями Русской Православной Церкви. При этом сочтено важным в полной мере учитывать присущее им национальное и культурное своеобразие, памятуя о том, что уважение к этим особенностям составляет силу нашей Святой Церкви, служит ее росту и единению. Считаю, что упомянутый документ является «дорожной картой», неукоснительное следование которой способно избавить нас от многих трудностей и помочь приумножить плоды церковного единения.</w:t>
      </w:r>
    </w:p>
    <w:p>
      <w:pPr>
        <w:pStyle w:val="Normal"/>
        <w:rPr>
          <w:sz w:val="22"/>
          <w:szCs w:val="22"/>
        </w:rPr>
      </w:pPr>
      <w:r>
        <w:rPr>
          <w:sz w:val="22"/>
          <w:szCs w:val="22"/>
        </w:rPr>
        <w:t>Полагаю крайне полезным для укрепления церковного единства осуществлять распространение богослужебных, катехизических текстов, а также важнейших документов Русской Православной Церкви, включая Патриаршие послания, на основных языках окормляемых ею народов.</w:t>
      </w:r>
    </w:p>
    <w:p>
      <w:pPr>
        <w:pStyle w:val="Normal"/>
        <w:rPr>
          <w:sz w:val="22"/>
          <w:szCs w:val="22"/>
        </w:rPr>
      </w:pPr>
      <w:r>
        <w:rPr>
          <w:sz w:val="22"/>
          <w:szCs w:val="22"/>
        </w:rPr>
        <w:t>Необходимо в полной мере использовать возможности, предоставляемые соборным устроением церковной жизни – Архиерейские Соборы и заседания Священного Синода – для обсуждения вопросов, волнующих совесть верующих. Важную вспомогательную роль в обеспечении работы этих церковных органов могут играть конференции и круглые столы по внутрицерковным проблемам и ведение дискуссий в православных средствах массовой информации. Следует уделить внимание формированию интеллектуальной культуры и должного нравственного климата церковных дискуссий по различным проблемам.</w:t>
      </w:r>
    </w:p>
    <w:p>
      <w:pPr>
        <w:pStyle w:val="Normal"/>
        <w:rPr>
          <w:sz w:val="22"/>
          <w:szCs w:val="22"/>
        </w:rPr>
      </w:pPr>
      <w:r>
        <w:rPr>
          <w:sz w:val="22"/>
          <w:szCs w:val="22"/>
        </w:rPr>
        <w:t>Нам надлежит укреплять взаимосвязи между приходами, епархиями и высшей церковной властью. Согласно Уставу Русской Православной Церкви, каждый приход – это вовсе не изолированная единица. Приходы объединены в благочиния, которые и составляют епархию. В свою очередь епархия – это тоже не отделенная от высшей церковной власти структура. У каждой из этих составных частей есть свое особое служение, но все они делают одно общее дело. Поэтому налаживание взаимодействия между каждым отдельно взятым элементом этой стройной системы должно стать для нас предметом непрестанной заботы.</w:t>
      </w:r>
    </w:p>
    <w:p>
      <w:pPr>
        <w:pStyle w:val="Normal"/>
        <w:rPr>
          <w:sz w:val="22"/>
          <w:szCs w:val="22"/>
        </w:rPr>
      </w:pPr>
      <w:r>
        <w:rPr>
          <w:sz w:val="22"/>
          <w:szCs w:val="22"/>
        </w:rPr>
        <w:t>В целях практического укрепления церковного единства и координации наших трудов считаю целесообразным уже в ближайшее время озаботиться вопросами выстраивания рабочих взаимосвязей между приходами в области образовательной, социальной и молодежной работы. Священный Синод Русской Православной Церкви на своем заседании 27-го июля 2009 года принял Положение о Межсоборном присутствии Русской Православной Церкви. Согласно этому документу, данный орган «призван к обсуждению актуальных вопросов церковного бытия» и ставит своей задачей «предварительное изучение вопросов, рассматриваемых Поместным и Архиерейским Соборами, а также подготовку проектов решений по этим вопросам». Таким образом, представители духовенства, церковной науки и православной общественности получают возможность вместе с иерархами участвовать в процессе принятия самых важных решений.</w:t>
      </w:r>
    </w:p>
    <w:p>
      <w:pPr>
        <w:pStyle w:val="Normal"/>
        <w:rPr>
          <w:sz w:val="22"/>
          <w:szCs w:val="22"/>
        </w:rPr>
      </w:pPr>
      <w:r>
        <w:rPr>
          <w:sz w:val="22"/>
          <w:szCs w:val="22"/>
        </w:rPr>
        <w:t>Наше единство должно простираться поверх государственных границ и политических разделений, социальных, возрастных, культурных и иных человеческих различий.</w:t>
      </w:r>
    </w:p>
    <w:p>
      <w:pPr>
        <w:pStyle w:val="Normal"/>
        <w:rPr>
          <w:sz w:val="22"/>
          <w:szCs w:val="22"/>
        </w:rPr>
      </w:pPr>
      <w:r>
        <w:rPr>
          <w:sz w:val="22"/>
          <w:szCs w:val="22"/>
        </w:rPr>
        <w:t>Русская Церковь – это не только Церковь Российской Федерации, и даже не только исторической Руси. Попечение нашей Церкви о ее верных чадах сегодня простирается на многие страны. Россия, Украина, Беларусь и Молдова являются ныне ядром обширного пространства нашей общей цивилизации, берущей начало в Днепровской купели святого равноапостольного князя Владимира. На нас лежит долг пастырской заботы о наших верующих и свидетельства современному миру о духовных ценностях православной традиции, о порожденном ею историческом и культурном единстве.</w:t>
      </w:r>
    </w:p>
    <w:p>
      <w:pPr>
        <w:pStyle w:val="Normal"/>
        <w:rPr>
          <w:sz w:val="22"/>
          <w:szCs w:val="22"/>
        </w:rPr>
      </w:pPr>
      <w:r>
        <w:rPr>
          <w:sz w:val="22"/>
          <w:szCs w:val="22"/>
        </w:rPr>
      </w:r>
    </w:p>
    <w:p>
      <w:pPr>
        <w:pStyle w:val="Normal"/>
        <w:rPr>
          <w:sz w:val="22"/>
          <w:szCs w:val="22"/>
        </w:rPr>
      </w:pPr>
      <w:r>
        <w:rPr>
          <w:sz w:val="22"/>
          <w:szCs w:val="22"/>
        </w:rPr>
        <w:t>О ВНУТРИЦЕРКОВНОЙ ЖИЗНИ</w:t>
      </w:r>
    </w:p>
    <w:p>
      <w:pPr>
        <w:pStyle w:val="Normal"/>
        <w:rPr>
          <w:sz w:val="22"/>
          <w:szCs w:val="22"/>
        </w:rPr>
      </w:pPr>
      <w:r>
        <w:rPr>
          <w:sz w:val="22"/>
          <w:szCs w:val="22"/>
        </w:rPr>
        <w:t>На рубеже 80-х и начала 90-х годов ХХ столетия начался период, впоследствии получивший наименование «второго крещения Руси». Продолжая эту аналогию, вспомним первые годы, и даже десятилетия, после начала христианизации нашей земли. Часть народа, будучи крещена, продолжала оставаться под сильным языческим влиянием, являясь христианской лишь номинально. При необходимом быстром росте, церковные институты были не оформлены, их деятельность не была систематизирована. Не напоминает ли все это характерные признаки церковной жизни 1990-х и, частично, 2000-х годов? Русская Православная Церковь вела интенсивную, но порой спонтанную работу по рехристианизации нашего народа. На проведение фундаментального анализа, кропотливое составление планов, разработку системного подхода в отношении ряда важнейших пастырских задач просто не хватало времени, людей, сил… Впрочем внимательное изучение жизни епархий показывает, что Церковь не только никогда не упускала из вида необходимость проведения такой работы, но и, по мере возможности, стремилась ее осуществить. В ряде епархий мы, слава Богу, видим интенсивную молодежную деятельность, активные труды в социальной сфере, приходские священники не довольствуясь собственно храмовым служением, сами выходят навстречу людям, приводя их к единству с Церковью Христовой.</w:t>
      </w:r>
    </w:p>
    <w:p>
      <w:pPr>
        <w:pStyle w:val="Normal"/>
        <w:rPr>
          <w:sz w:val="22"/>
          <w:szCs w:val="22"/>
        </w:rPr>
      </w:pPr>
      <w:r>
        <w:rPr>
          <w:sz w:val="22"/>
          <w:szCs w:val="22"/>
        </w:rPr>
        <w:t>Итогом начального периода новейшей истории нашей Церкви стало то, что по разным данным в среднем от 60 до 80% населения наших стран именуют себя православными. Но какова же на самом деле ситуация на местах? Любой, кто не оторван от реальности, осознает, что, если говорить об активных верующих, регулярно причащающихся и участвующих в церковной жизни, то доля такого населения гораздо ниже указанных процентов. Как я неоднократно отмечал в этом году (в частности в своих отзывах на ваши епархиальные отчеты), на тех, кто относит себя к православию, но не является активными верующими, должна распространяться особая пастырская забота.</w:t>
      </w:r>
    </w:p>
    <w:p>
      <w:pPr>
        <w:pStyle w:val="Normal"/>
        <w:rPr>
          <w:sz w:val="22"/>
          <w:szCs w:val="22"/>
        </w:rPr>
      </w:pPr>
      <w:r>
        <w:rPr>
          <w:sz w:val="22"/>
          <w:szCs w:val="22"/>
        </w:rPr>
        <w:t>Хочу обратить ваше внимание на то, что мы не можем позволить себе ждать годы, пока церковная жизнь наладится, церковные институты устоятся. Мы должны действовать сегодня.</w:t>
      </w:r>
    </w:p>
    <w:p>
      <w:pPr>
        <w:pStyle w:val="Normal"/>
        <w:rPr>
          <w:sz w:val="22"/>
          <w:szCs w:val="22"/>
        </w:rPr>
      </w:pPr>
      <w:r>
        <w:rPr>
          <w:sz w:val="22"/>
          <w:szCs w:val="22"/>
        </w:rPr>
        <w:t>В связи с этим хотел бы конкретнее обозначить стоящую перед нами задачу. Нам необходимо сделать пастырскую, миссионерскую, административную деятельность более системной и более эффективной. При этом сразу подчеркну: работа по многократно выверенной схеме, без сердечной молитвы, без любви, без горения духом, заранее обрекает такую деятельность на провал. И к тому следует стремиться и этого не оставлять. Без веры, любви и молитвы самая правильная форма будет пуста. Но и без надлежащей формы доброе содержание, скорее всего, не принесет достаточного плода.</w:t>
      </w:r>
    </w:p>
    <w:p>
      <w:pPr>
        <w:pStyle w:val="Normal"/>
        <w:rPr>
          <w:sz w:val="22"/>
          <w:szCs w:val="22"/>
        </w:rPr>
      </w:pPr>
      <w:r>
        <w:rPr>
          <w:sz w:val="22"/>
          <w:szCs w:val="22"/>
        </w:rPr>
        <w:t>Неправильно, когда мерилом эффективности становится количество проведенных мероприятий: конференций, съездов, лагерей…</w:t>
      </w:r>
    </w:p>
    <w:p>
      <w:pPr>
        <w:pStyle w:val="Normal"/>
        <w:rPr>
          <w:sz w:val="22"/>
          <w:szCs w:val="22"/>
        </w:rPr>
      </w:pPr>
      <w:r>
        <w:rPr>
          <w:sz w:val="22"/>
          <w:szCs w:val="22"/>
        </w:rPr>
        <w:t>Мероприятие может быть хорошим методом подведения итогов и средством поиска новых путей работы, способом обмена опытом между ответственными работниками. Акция может стать начальным этапом дальнейшей кропотливой, ежедневной, я бы даже сказал будничной, работы. Но если мы ограничимся мероприятиями, то чему мы будем подводить итоги? Ради чего обмениваться опытом? Что планировать? Настоящая работа каждого священника, каждого церковного труженика осуществляется ежедневно. Подробно об этом я говорил на моей встрече с московским духовенством и потому повторяться не буду. Текст моего выступления был вам всем роздан. Сказанное в нем – пожелания ко всему духовенству нашей Церкви. Отчет о деятельности священника перед своим благочинным, благочинного перед архиереем, годовой отчет архиерея перед Патриархом должен давать ответы на простые вопросы: Сколько времени в неделю приход уделяет работе с молодыми? Сколько – работе с пожилыми и одинокими? Каждый священник должен иметь ясное понимание методики, по которой он работает с той или иной частью паствы. Каковы результаты этой работы?</w:t>
      </w:r>
    </w:p>
    <w:p>
      <w:pPr>
        <w:pStyle w:val="Normal"/>
        <w:rPr>
          <w:sz w:val="22"/>
          <w:szCs w:val="22"/>
        </w:rPr>
      </w:pPr>
      <w:r>
        <w:rPr>
          <w:sz w:val="22"/>
          <w:szCs w:val="22"/>
        </w:rPr>
        <w:t>Мы завершили эпоху торжественного храмостроительства и парадных мероприятий, нам предстоит строительство простых, не дорогостоящих храмов с необходимыми помещениями для полноценной приходской деятельности и ежедневная работа с пасомыми.</w:t>
      </w:r>
    </w:p>
    <w:p>
      <w:pPr>
        <w:pStyle w:val="Normal"/>
        <w:rPr>
          <w:b/>
          <w:b/>
          <w:bCs/>
          <w:sz w:val="22"/>
          <w:szCs w:val="22"/>
        </w:rPr>
      </w:pPr>
      <w:r>
        <w:rPr>
          <w:b/>
          <w:bCs/>
          <w:sz w:val="22"/>
          <w:szCs w:val="22"/>
        </w:rPr>
        <w:t>Молодежное служение</w:t>
      </w:r>
    </w:p>
    <w:p>
      <w:pPr>
        <w:pStyle w:val="Normal"/>
        <w:rPr>
          <w:sz w:val="22"/>
          <w:szCs w:val="22"/>
        </w:rPr>
      </w:pPr>
      <w:r>
        <w:rPr>
          <w:sz w:val="22"/>
          <w:szCs w:val="22"/>
        </w:rPr>
        <w:t>Сегодня потребность в слове Христовой Истины у молодых людей особенно высока. Среди реалий современного мира нередко встречается совершенно неправильное выстраивание внутрисемейных отношений; часто молодежь вообще бывает лишена какого-либо воспитания или имеет порочные примеры перед глазами, и потом вынуждена на своих ошибках учиться жить правильно.</w:t>
      </w:r>
    </w:p>
    <w:p>
      <w:pPr>
        <w:pStyle w:val="Normal"/>
        <w:rPr>
          <w:sz w:val="22"/>
          <w:szCs w:val="22"/>
        </w:rPr>
      </w:pPr>
      <w:r>
        <w:rPr>
          <w:sz w:val="22"/>
          <w:szCs w:val="22"/>
        </w:rPr>
        <w:t>С сожалением должен констатировать, что не во многих епархиях отделы по делам молодежи действительно работают эффективно. Хотел бы отметить, что активизация данного направления нашей деятельности является одной из важнейших задач для всей Русской Православной Церкви.</w:t>
      </w:r>
    </w:p>
    <w:p>
      <w:pPr>
        <w:pStyle w:val="Normal"/>
        <w:rPr>
          <w:sz w:val="22"/>
          <w:szCs w:val="22"/>
        </w:rPr>
      </w:pPr>
      <w:r>
        <w:rPr>
          <w:sz w:val="22"/>
          <w:szCs w:val="22"/>
        </w:rPr>
        <w:t>Работа с молодежью должна выстраиваться как на уровне епархии, так и на уровне прихода. В течение первого года моего Патриаршества я много раз в разных городах и странах встречался с молодежью, и везде слова Патриарха, обращенные к молодым людям, находили живой отклик. Думаю, что не в последнюю очередь это было обусловлено тем, в каком формате эти встречи проходили.</w:t>
      </w:r>
    </w:p>
    <w:p>
      <w:pPr>
        <w:pStyle w:val="Normal"/>
        <w:rPr>
          <w:sz w:val="22"/>
          <w:szCs w:val="22"/>
        </w:rPr>
      </w:pPr>
      <w:r>
        <w:rPr>
          <w:sz w:val="22"/>
          <w:szCs w:val="22"/>
        </w:rPr>
        <w:t>Первая такого рода встреча состоялась в марте 2009 года в Калининграде в Российском государственном университете имени Иммануила Канта. С помощью современных технологий связи в ней смогли принять участие и задать вопросы студенты ряда других балтийских вузов.</w:t>
      </w:r>
    </w:p>
    <w:p>
      <w:pPr>
        <w:pStyle w:val="Normal"/>
        <w:rPr>
          <w:sz w:val="22"/>
          <w:szCs w:val="22"/>
        </w:rPr>
      </w:pPr>
      <w:r>
        <w:rPr>
          <w:sz w:val="22"/>
          <w:szCs w:val="22"/>
        </w:rPr>
        <w:t>В дальнейшем имели место ряд встреч в Москве, Санкт-Петербурге, Нижнем Новгороде, Витебске. Молодые люди очень внимательно вслушивались в слова Патриарха, задавали самые разные вопросы – о личной жизни, об отношениях науки и религии, о настоящей любви, семье, молодежной культуре, спорте, в целом о православном образе жизни. Большинство из тех, к кому я обращался, считает себя православными. Но, к сожалению, многое из того, о чем шла речь, было для них ново. Это, с одной стороны, говорит о том, что нам необходимо использовать новые формы и методы, дабы донести Евангелие до современной молодежи, которая не всегда с легкостью может переступить порог храма. С другой стороны, это свидетельствует о большом потенциале, который присутствует в молодых людях, о жажде правды и поиске Истины.</w:t>
      </w:r>
    </w:p>
    <w:p>
      <w:pPr>
        <w:pStyle w:val="Normal"/>
        <w:rPr>
          <w:sz w:val="22"/>
          <w:szCs w:val="22"/>
        </w:rPr>
      </w:pPr>
      <w:r>
        <w:rPr>
          <w:sz w:val="22"/>
          <w:szCs w:val="22"/>
        </w:rPr>
        <w:t>Важное значение имеет первое впечатление от контакта молодого человека с церковным миром. Вот почему необходимо участие духовенства в личных встречах с молодыми людьми. Для них это серьезное событие, к которому они подходят с неподдельным интересом и которое надолго им запоминается. Но эта форма пастырства не является и никогда не станет единственно возможной или достаточной. Нам нужно создать все условия для воцерковления людей, откликнувшихся на призыв Церкви. Необходимо в каждой епархии сформировать инфраструктуру подготовки и воспитания лидеров, способных в дальнейшем развивать и координировать молодежную работу. При этом важно ввести систему аттестации, выявляющей искуснейших, и поддерживать их энтузиазм соответствующими полномочиями.</w:t>
      </w:r>
    </w:p>
    <w:p>
      <w:pPr>
        <w:pStyle w:val="Normal"/>
        <w:rPr>
          <w:sz w:val="22"/>
          <w:szCs w:val="22"/>
        </w:rPr>
      </w:pPr>
      <w:r>
        <w:rPr>
          <w:sz w:val="22"/>
          <w:szCs w:val="22"/>
        </w:rPr>
        <w:t>История древней Церкви знает много замечательных примеров, когда святители, сами проводя первые встречи с оглашенными, затем перепоручали их своим помощникам, которые в течение долгого периода обучали уверовавших основам веры. Этот опыт вполне применим в нынешних условиях. Подготовка православных молодежных лидеров – это не то же самое, что полное духовное образование, возможное в стенах семинарий или богословских институтов. Подобная подготовка – вещь максимально предметная, преследующая троякую задачу: дать молодым людям крепкую церковную базу, предоставить инструментарий для просветительской работы и обозначить пути для дальнейшего самостоятельного духовного развития и богословского образования.</w:t>
      </w:r>
    </w:p>
    <w:p>
      <w:pPr>
        <w:pStyle w:val="Normal"/>
        <w:rPr>
          <w:sz w:val="22"/>
          <w:szCs w:val="22"/>
        </w:rPr>
      </w:pPr>
      <w:r>
        <w:rPr>
          <w:sz w:val="22"/>
          <w:szCs w:val="22"/>
        </w:rPr>
        <w:t>В сфере подготовки православных молодежных лидеров весьма важен опыт московского Данилова монастыря и Патриаршего молодежного центра при нем. В центре достаточно давно действует Школа молодежного служения, которая в течение двух лет готовит молодых людей к делу катехизации, социальному служению, начальной миссионерской работе, преподаванию православной культуры. В Патриаршем центре в начале текущего учебного года впервые открыто учебное направление «организация молодежного служения на приходе». Убежден, что эта инициатива не должна остаться без внимания в епархиях.</w:t>
      </w:r>
    </w:p>
    <w:p>
      <w:pPr>
        <w:pStyle w:val="Normal"/>
        <w:rPr>
          <w:sz w:val="22"/>
          <w:szCs w:val="22"/>
        </w:rPr>
      </w:pPr>
      <w:r>
        <w:rPr>
          <w:sz w:val="22"/>
          <w:szCs w:val="22"/>
        </w:rPr>
        <w:t>Хотел бы отметить одну важную концептуальную идею, которую в своей работе реализует Патриарший молодежный центр. Наше время – время утраты традиции, время нравственного релятивизма. В этих условиях формы и методы православного просвещения, в которых служитель Церкви выступает как учитель, знающий истину, эффективны в очень редких случаях. Человек, в особенности молодой, сегодня все чаще стремится сбросить с себя «предрассудки» и «стереотипы». Поэтому ненавязчивая передача веры, осторожное, чуткое и предельно терпимое отношение к человеку – это залог успеха в деле церковного просвещения. Современным молодым людям, часто ищущим религиозные ответы на мировоззренческие вопросы, необходимо не только сказать, куда и как двигаться, но и помочь обрести интерес и радость на пути воцерковления.</w:t>
      </w:r>
    </w:p>
    <w:p>
      <w:pPr>
        <w:pStyle w:val="Normal"/>
        <w:rPr>
          <w:sz w:val="22"/>
          <w:szCs w:val="22"/>
        </w:rPr>
      </w:pPr>
      <w:r>
        <w:rPr>
          <w:sz w:val="22"/>
          <w:szCs w:val="22"/>
        </w:rPr>
        <w:t>Очень важно вовлекать молодежь в просветительскую работу. Такой путь православного свидетельства открывает новые возможности: молодой верующий способен научить собственным примером. Юноша или девушка, занимающиеся молодежным служением, должны помогать людям двигаться к Богу независимо от того, достигли они сами вершин духовного совершенства или нет. Именно в этом потенциал того, что теперь принято называть «лидерскими качествами».</w:t>
      </w:r>
    </w:p>
    <w:p>
      <w:pPr>
        <w:pStyle w:val="Normal"/>
        <w:rPr>
          <w:sz w:val="22"/>
          <w:szCs w:val="22"/>
        </w:rPr>
      </w:pPr>
      <w:r>
        <w:rPr>
          <w:sz w:val="22"/>
          <w:szCs w:val="22"/>
        </w:rPr>
        <w:t>Нередко христианин, стремящийся к просветительскому служению Церкви, не получает должной поддержки у настоятеля и даже у архиерея. Воцерковленный человек, молодой или в возрасте, желающий послужить Богу в деле благовествования, должен получить такую возможность. Если пастыри не будут заниматься работой с молодежью, да еще и не позволят заниматься ею мирянам, то на духовные запросы юношества вновь, как и 10-20 лет назад, будут отвечать заезжие миссионеры и сектанты.</w:t>
      </w:r>
    </w:p>
    <w:p>
      <w:pPr>
        <w:pStyle w:val="Normal"/>
        <w:rPr>
          <w:sz w:val="22"/>
          <w:szCs w:val="22"/>
        </w:rPr>
      </w:pPr>
      <w:r>
        <w:rPr>
          <w:sz w:val="22"/>
          <w:szCs w:val="22"/>
        </w:rPr>
        <w:t>Необходимо всемерно поддерживать желание молодых прихожан собираться вместе для чтения и обсуждения Священного Писания. Личное отношение к Слову Божию, выраженное в кругу людей, которым можно доверять и на духовную поддержку которых можно опереться, помогает молодому человеку осмыслить веру и церковную жизнь. И если священник сам не имеет возможности проводить подобные встречи, он обязан помочь в этой работе тому, кто чувствует в себе духовные силы и укоренен в церковной традиции.</w:t>
      </w:r>
    </w:p>
    <w:p>
      <w:pPr>
        <w:pStyle w:val="Normal"/>
        <w:rPr>
          <w:sz w:val="22"/>
          <w:szCs w:val="22"/>
        </w:rPr>
      </w:pPr>
      <w:r>
        <w:rPr>
          <w:sz w:val="22"/>
          <w:szCs w:val="22"/>
        </w:rPr>
        <w:t>Наше время богато техническими возможностями, о существовании которых пару десятилетий назад мы могли бы прочитать только в фантастической литературе. Поэтому каждая епархия и каждый приход обязаны озаботиться развитием технической базы для просветительской молодежной работы. В нашей Церкви существуют авторитетные богословы, педагоги и миссионеры. Дистанционные встречи с ними должны стать частью церковного свидетельства. А молодые прихожане, занимающиеся просветительской работой, должны получить возможность восполнить свои знания с помощью современных технологий при материальной или финансовой поддержке прихода.</w:t>
      </w:r>
    </w:p>
    <w:p>
      <w:pPr>
        <w:pStyle w:val="Normal"/>
        <w:rPr>
          <w:sz w:val="22"/>
          <w:szCs w:val="22"/>
        </w:rPr>
      </w:pPr>
      <w:r>
        <w:rPr>
          <w:sz w:val="22"/>
          <w:szCs w:val="22"/>
        </w:rPr>
        <w:t>Наконец, очень эффективным направлением церковной молодежной работы являются паломнические поездки. Паломничества можно сделать одной из форм молодежной катехизации и научения жизни по вере, особенно если они включают элемент молодежного общения и некоторую культурно-развлекательную составляющую, а также труд на благо Церкви.</w:t>
      </w:r>
    </w:p>
    <w:p>
      <w:pPr>
        <w:pStyle w:val="Normal"/>
        <w:rPr>
          <w:sz w:val="22"/>
          <w:szCs w:val="22"/>
        </w:rPr>
      </w:pPr>
      <w:r>
        <w:rPr>
          <w:sz w:val="22"/>
          <w:szCs w:val="22"/>
        </w:rPr>
        <w:t xml:space="preserve">За последние годы были выстроены конструктивные отношения с государственной властью, региональными и местными администрациями. А это означает, что священнослужители и православные молодежные активисты могут инициировать переговоры по предоставлению для использования Церковью помещений, средств поддержки образовательного процесса и других ресурсов, которыми располагают школы, библиотеки, общественные организации. Все это поможет вывести церковную просветительскую работу на качественно новый уровень, а с другой стороны – поможет наладить конструктивные, деловые и дружеские отношения с местной общественностью. </w:t>
      </w:r>
    </w:p>
    <w:p>
      <w:pPr>
        <w:pStyle w:val="Normal"/>
        <w:rPr>
          <w:sz w:val="22"/>
          <w:szCs w:val="22"/>
        </w:rPr>
      </w:pPr>
      <w:r>
        <w:rPr>
          <w:sz w:val="22"/>
          <w:szCs w:val="22"/>
        </w:rPr>
        <w:t>Хотел бы отметить три проблемы в сфере работы с молодежью.</w:t>
      </w:r>
    </w:p>
    <w:p>
      <w:pPr>
        <w:pStyle w:val="Normal"/>
        <w:rPr>
          <w:sz w:val="22"/>
          <w:szCs w:val="22"/>
        </w:rPr>
      </w:pPr>
      <w:r>
        <w:rPr>
          <w:sz w:val="22"/>
          <w:szCs w:val="22"/>
        </w:rPr>
        <w:t>Во-первых, важно избежать популизма. Да, нужны крупные акции, обращенные к молодежи и призванные показать им Церковь, о которой многие молодые люди знают лишь на уровне светских стереотипов. Но такие акции должны быть лишь вершиной айсберга. Без кропотливой ежедневной работы на приходах они малоэффективны. И если нет второго, хвалиться первым не стоит. Каждой епархии необходимо так наладить молодежную работу, чтобы она велась на каждом приходе, в каждом учебном заведении. Чтобы после определенного отрезка времени священник мог с радостью сказать самому себе: моя молодая паства увеличилась на столько-то человек.</w:t>
      </w:r>
    </w:p>
    <w:p>
      <w:pPr>
        <w:pStyle w:val="Normal"/>
        <w:rPr>
          <w:sz w:val="22"/>
          <w:szCs w:val="22"/>
        </w:rPr>
      </w:pPr>
      <w:r>
        <w:rPr>
          <w:sz w:val="22"/>
          <w:szCs w:val="22"/>
        </w:rPr>
        <w:t>Вторая проблема – неадекватная оценка потенциала молодежи. Нам нужно понимать, какие вопросы и проблемы ее волнуют, готовиться отвечать на эти вопрошания. Ну а для того чтобы понимать молодежь, необходимо научиться ее слушать. Молодежный потенциал можно и нужно задействовать в миссионерских целях: содействуя молодежным проектам, организациям, инициативам, причем не обязательно напрямую касающихся церковной деятельности, мы способствуем привлечению молодых к Церкви. Это могут быть дискуссионные группы, например, для обсуждения современных социальных или культурных явлений, или социальные проекты.</w:t>
      </w:r>
    </w:p>
    <w:p>
      <w:pPr>
        <w:pStyle w:val="Normal"/>
        <w:rPr>
          <w:sz w:val="22"/>
          <w:szCs w:val="22"/>
        </w:rPr>
      </w:pPr>
      <w:r>
        <w:rPr>
          <w:sz w:val="22"/>
          <w:szCs w:val="22"/>
        </w:rPr>
        <w:t>Наконец, третья, проблема – попытка заигрывать с молодежной культурой. Мы видим, как в эту ловушку попали христианские проповедники на Западе. Сегодня многие с опаской говорят, что когда мы проповедуем байкерам или на рок-концертах, то мы идем тем же путем. В некоторых случаях, к сожалению, эти слова не лишены смысла. Да, в каждой культурной среде мы должны говорить на понятном для этой среды языке. Но при этом обязаны помнить, что пришли сюда для одной цели – ради проповеди Слова Божия и благовестия о спасении. Если же представители Церкви приходят лишь для того, чтобы выразить молчаливое одобрение, то становятся свадебными генералами, которых никто не воспринимает всерьез. Да и какой смысл в Церкви, которая не проповедует Христа? Поэтому у нас нет иного пути, как идти и проповедовать Его повсюду.</w:t>
      </w:r>
    </w:p>
    <w:p>
      <w:pPr>
        <w:pStyle w:val="Normal"/>
        <w:rPr>
          <w:b/>
          <w:b/>
          <w:bCs/>
          <w:sz w:val="22"/>
          <w:szCs w:val="22"/>
        </w:rPr>
      </w:pPr>
      <w:r>
        <w:rPr>
          <w:b/>
          <w:bCs/>
          <w:sz w:val="22"/>
          <w:szCs w:val="22"/>
        </w:rPr>
        <w:t>Реформа в деятельности Управления делами Московской Патриархии</w:t>
      </w:r>
    </w:p>
    <w:p>
      <w:pPr>
        <w:pStyle w:val="Normal"/>
        <w:rPr>
          <w:sz w:val="22"/>
          <w:szCs w:val="22"/>
        </w:rPr>
      </w:pPr>
      <w:r>
        <w:rPr>
          <w:sz w:val="22"/>
          <w:szCs w:val="22"/>
        </w:rPr>
        <w:t>Управление делами Московской Патриархии преобразовано сегодня в полноценное синодальное учреждение, основной функцией которого является помощь Патриарху в несении им обязанностей, связанных с жизнью и деятельностью епархий. Управление делами ведет постоянный анализ ситуации в епархиях и информирует об этом Патриарха. Им осуществляется текущая переписка с епархиальными управлениями, а также со светскими властями, духовенством и мирянами.</w:t>
      </w:r>
    </w:p>
    <w:p>
      <w:pPr>
        <w:pStyle w:val="Normal"/>
        <w:rPr>
          <w:sz w:val="22"/>
          <w:szCs w:val="22"/>
        </w:rPr>
      </w:pPr>
      <w:r>
        <w:rPr>
          <w:sz w:val="22"/>
          <w:szCs w:val="22"/>
        </w:rPr>
        <w:t>Управление делами Московской Патриархии выполняет еще одну функцию, не совсем приятного свойства. На имя Патриарха ежедневно поступает значительное число жалоб на священников, на благочинных, на правящих архиереев. Еще год назад Управление делами получило от меня четкое указание, чтобы ни одно обращение не осталось неизученным и каждое письмо получило ответ. Знаю, что в связи с этим управляющий делами регулярно запрашивает отзывы епархий или просит сообщить о ситуации, сложившейся в отношении того или иного клирика или прихода. Прошу вас, дорогие Владыки, своевременно направлять содержательные ответы и с пониманием относится к работе Владыки Варсонофия и его сотрудников. Конечно, значительное число поступающих жалоб оказываются наветами. С другой стороны, целый ряд запросов Управления делами позволил епархиальным преосвященным обратить внимание на неведомую им до того проблему или даже исправить действительно несправедливую ситуацию. Мы вполне понимаем, что архиерей, особенно в большой епархии, не может знать все, и ситуация усугубляется если он сталкивается с недобросовестностью отдельных епархиальных должностных лиц.</w:t>
      </w:r>
    </w:p>
    <w:p>
      <w:pPr>
        <w:pStyle w:val="Normal"/>
        <w:rPr>
          <w:sz w:val="22"/>
          <w:szCs w:val="22"/>
        </w:rPr>
      </w:pPr>
      <w:r>
        <w:rPr>
          <w:sz w:val="22"/>
          <w:szCs w:val="22"/>
        </w:rPr>
        <w:t>Особые слова благодарности хочу адресовать Санкт-Петербургской и Нижегородской епархиям, которые оперативно и качественно взаимодействуют с Управлением делами Московской Патриархии в разрешении подобных вопросов.</w:t>
      </w:r>
    </w:p>
    <w:p>
      <w:pPr>
        <w:pStyle w:val="Normal"/>
        <w:rPr>
          <w:sz w:val="22"/>
          <w:szCs w:val="22"/>
        </w:rPr>
      </w:pPr>
      <w:r>
        <w:rPr>
          <w:sz w:val="22"/>
          <w:szCs w:val="22"/>
        </w:rPr>
        <w:t>К сожалению, имели место и единичные ситуации, когда ответы епархиальных управлений на запросы Управления делами по жалобам клириков или мирян оказывались малосодержательными или неубедительными. Авторитет пастырей и архипастырей ослабляется несправедливыми действиями, а не их исправлением. По долгу Патриаршего служения скажу: произвола в жизни Церкви быть не должно. Никакой личный конфликт не должен приводить к необоснованным репрессиям клирика, или наоборот, личные симпатии – к тому, что нарушитель церковного порядка будет освобождаться от ответственности. Извержение из сана клирика или его запрет – порой мера неизбежная, но нередко – это констатация бессилия архипастыря, не сумевшего воспитать подведомственного ему клирика. Перевод клирика на новый приход с одной стороны может быть на пользу церковной жизни, и так чаще всего и бывает, с другой – может являться неким кризисом для прихожан.</w:t>
      </w:r>
    </w:p>
    <w:p>
      <w:pPr>
        <w:pStyle w:val="Normal"/>
        <w:rPr>
          <w:sz w:val="22"/>
          <w:szCs w:val="22"/>
        </w:rPr>
      </w:pPr>
      <w:r>
        <w:rPr>
          <w:sz w:val="22"/>
          <w:szCs w:val="22"/>
        </w:rPr>
        <w:t>Завершая обзор деятельности Управления делами Московской Патриархии, следует упомянуть о церковной наградной практике, поскольку управляющий делами сегодня является председателем Наградной комиссии при Патриархе Московском и всея Руси. В конце прошлого лета во все епархии было разослано разъяснение к Положению о наградах, основанное на решении Священного Синода и утвержденное мною. Хочу обратить ваше внимание на то, что общецерковные награды должны стать особым видом поощрения тех лиц, которые много лет самоотверженно трудятся во славу Церкви Христовой. Слишком частое использование общецерковных наград девальвирует их значение. Следует помнить, что у архиерея немало самостоятельных возможностей для поощрения достойных тружеников и благотворителей епархии: памятные адреса, памятные иконы с личной надписью, а теперь еще и епархиальные медали, учреждение которых благословил Священный Синод.</w:t>
      </w:r>
    </w:p>
    <w:p>
      <w:pPr>
        <w:pStyle w:val="Normal"/>
        <w:rPr>
          <w:b/>
          <w:b/>
          <w:bCs/>
          <w:sz w:val="22"/>
          <w:szCs w:val="22"/>
        </w:rPr>
      </w:pPr>
      <w:r>
        <w:rPr>
          <w:b/>
          <w:bCs/>
          <w:sz w:val="22"/>
          <w:szCs w:val="22"/>
        </w:rPr>
        <w:t>Церковно-судебная деятельность</w:t>
      </w:r>
    </w:p>
    <w:p>
      <w:pPr>
        <w:pStyle w:val="Normal"/>
        <w:rPr>
          <w:sz w:val="22"/>
          <w:szCs w:val="22"/>
        </w:rPr>
      </w:pPr>
      <w:r>
        <w:rPr>
          <w:sz w:val="22"/>
          <w:szCs w:val="22"/>
        </w:rPr>
        <w:t>Будет активизирована деятельность Общецерковного суда. Уже сейчас на рассмотрении последнего находятся дела апелляционного или надзорного характера.</w:t>
      </w:r>
    </w:p>
    <w:p>
      <w:pPr>
        <w:pStyle w:val="Normal"/>
        <w:rPr>
          <w:sz w:val="22"/>
          <w:szCs w:val="22"/>
        </w:rPr>
      </w:pPr>
      <w:r>
        <w:rPr>
          <w:sz w:val="22"/>
          <w:szCs w:val="22"/>
        </w:rPr>
        <w:t>Согласно решениям Архиерейского Собора 2008 года во всех епархиях должны быть сформированы епархиальные суды. Конечно, к примеру, в столь небольшой по составу клира епархии как Чукотская едва ли возможно разделение епархиального совета и суда. Однако таких исключительных ситуаций немного и, согласно Положению о суде, возложение на епархиальный совет судебных функций возможно лишь по благословению Патриарха. К моему большому удивлению, в переписке со мной по судебным вопросам некоторые Преосвященные ссылались на Временное положение о суде 2004 года, несмотря на то, что Архиерейский Собор 2008 года ввел в действие постоянное Положение о церковном суде, отменив тем самым Временное положение.</w:t>
      </w:r>
    </w:p>
    <w:p>
      <w:pPr>
        <w:pStyle w:val="Normal"/>
        <w:rPr>
          <w:sz w:val="22"/>
          <w:szCs w:val="22"/>
        </w:rPr>
      </w:pPr>
      <w:r>
        <w:rPr>
          <w:sz w:val="22"/>
          <w:szCs w:val="22"/>
        </w:rPr>
        <w:t>Введение правильно сформированных и реально действующих церковных судов – важный шаг в жизни нашей Церкви, способствующий укреплению церковной дисциплины и беспристрастного, объективного подхода к обвинениям в адрес клириков и мирян, а значит способствующий и росту авторитета как епархиального архиерея, так и всей Церкви.</w:t>
      </w:r>
    </w:p>
    <w:p>
      <w:pPr>
        <w:pStyle w:val="Normal"/>
        <w:rPr>
          <w:b/>
          <w:b/>
          <w:bCs/>
          <w:sz w:val="22"/>
          <w:szCs w:val="22"/>
        </w:rPr>
      </w:pPr>
      <w:r>
        <w:rPr>
          <w:b/>
          <w:bCs/>
          <w:sz w:val="22"/>
          <w:szCs w:val="22"/>
        </w:rPr>
        <w:t>Финансовая деятельность</w:t>
      </w:r>
    </w:p>
    <w:p>
      <w:pPr>
        <w:pStyle w:val="Normal"/>
        <w:rPr>
          <w:sz w:val="22"/>
          <w:szCs w:val="22"/>
        </w:rPr>
      </w:pPr>
      <w:r>
        <w:rPr>
          <w:sz w:val="22"/>
          <w:szCs w:val="22"/>
        </w:rPr>
        <w:t>Одним из проблемных аспектов нашей церковной жизни является сфера финансов и хозяйства. Этому есть объективные причины: до определенного времени Церковь была фактически лишена возможности вести финансово-хозяйственную деятельность, затем были 1990-е годы, когда об экономическом порядке в стране едва ли можно было говорить. Конец 1990-х ознаменовался кризисом, удар от которого Церковь приняла на себя вместе со всей страной.</w:t>
      </w:r>
    </w:p>
    <w:p>
      <w:pPr>
        <w:pStyle w:val="Normal"/>
        <w:rPr>
          <w:sz w:val="22"/>
          <w:szCs w:val="22"/>
        </w:rPr>
      </w:pPr>
      <w:r>
        <w:rPr>
          <w:sz w:val="22"/>
          <w:szCs w:val="22"/>
        </w:rPr>
        <w:t>Для изучения и постепенного исправления сложившейся ситуации Священный Синод определил возродить существовавшее до середины 1990-х годов Финансово-хозяйственное управление Русской Православной Церкви. Хочу сегодня повторить слова, сказанные мной при архиерейской хиротонии нового главы этого синодального учреждения епископа Подольского Тихона: «Каждая копейка, отданная Церкви, подобно лепте евангельской вдовицы посвящается Богу и наша обязанность состоит в том, чтобы сохранить ее, приумножить и направить на благие цели». При таком понимании нецелевая трата церковных средств становится святотатством.</w:t>
      </w:r>
    </w:p>
    <w:p>
      <w:pPr>
        <w:pStyle w:val="Normal"/>
        <w:rPr>
          <w:sz w:val="22"/>
          <w:szCs w:val="22"/>
        </w:rPr>
      </w:pPr>
      <w:r>
        <w:rPr>
          <w:sz w:val="22"/>
          <w:szCs w:val="22"/>
        </w:rPr>
        <w:t>В связи с темой финансов Церкви считаю необходимым подробнее остановиться на четырех вопросах.</w:t>
      </w:r>
    </w:p>
    <w:p>
      <w:pPr>
        <w:pStyle w:val="Normal"/>
        <w:rPr>
          <w:sz w:val="22"/>
          <w:szCs w:val="22"/>
        </w:rPr>
      </w:pPr>
      <w:r>
        <w:rPr>
          <w:sz w:val="22"/>
          <w:szCs w:val="22"/>
        </w:rPr>
        <w:t>Первое, это – епархиальные отчисления в Московскую Патриархию. Хочу особенно поблагодарить целый ряд архиереев за их финансовую поддержку центральных церковных учреждений. С другой стороны, должен признаться, что ознакомление со значительной частью финансовых отчетов епархий и их сопоставление с размерами епархиальных отчислений вызвали у меня недоумение. Должен сказать, что нынешние отчисления ряда епархий в 100, 200 или 300 тысяч соответствуют годовым отчислениям в Московскую Патриархию наименее обеспеченных приходов Москвы. Формирование бюджета Московской Патриархии – жизненная необходимость. Взносы являются канонической, если угодно – экклезиологической обязанностью епархий, идущей еще от тех времен, когда местные Церкви собирали средства апостолам, которые доставляли эти средства в Иерусалим. При этом взносы в Патриархию не должны подрывать экономику епархий.</w:t>
      </w:r>
    </w:p>
    <w:p>
      <w:pPr>
        <w:pStyle w:val="Normal"/>
        <w:rPr>
          <w:sz w:val="22"/>
          <w:szCs w:val="22"/>
        </w:rPr>
      </w:pPr>
      <w:r>
        <w:rPr>
          <w:sz w:val="22"/>
          <w:szCs w:val="22"/>
        </w:rPr>
        <w:t>Необходимо провести работу по оптимизации епархиальной финансово-хозяйственной системы. Безусловно, во многих епархиях требуется упорядочение финансовой деятельности приходов. Однако необходима осмотрительность, взвешенный подход к обложению налогами беднейших приходов. В этом деле должен быть дифференцированный подход, учитывающий такие факторы, как посещаемость храмов, необходимость в их ремонте и многое другое.</w:t>
      </w:r>
    </w:p>
    <w:p>
      <w:pPr>
        <w:pStyle w:val="Normal"/>
        <w:rPr>
          <w:sz w:val="22"/>
          <w:szCs w:val="22"/>
        </w:rPr>
      </w:pPr>
      <w:r>
        <w:rPr>
          <w:sz w:val="22"/>
          <w:szCs w:val="22"/>
        </w:rPr>
        <w:t>Второе. Главной обязанностью священника должно быть спасение вверенной ему паствы. К сожалению, при отсутствии отлаженной финансовой системы Церкви, естественная и нормальная забота о своей семье, о детях, нередко приводит к тому, что первоочередной заботой клирика становится поиск средств для достойного существования. Именно нам, руководителям, надлежит позаботиться о том, чтобы все клирики были обеспечены необходимым и могли «не пещись о столах». Опять же здесь необходимо продумать такую финансовую систему, когда средства с богатых городских приходов будут грамотно перераспределяться. Богатый приход – это не средство для «кормления» настоятеля и клира этого прихода, а, в том числе, источник финансирования всей епархии и отчислений на общецерковные нужды. При равной нагрузке зарплаты городского и сельского настоятеля не могут принципиально отличаться: подчеркну – при равной нагрузке. Предложил бы также подумать над созданием различных механизмов обеспечения финансовой деятельности епархии, таких как создание епархиальных фондов возрождения храмов, попечительских советов при приходах, кассы взаимопомощи духовенства.</w:t>
      </w:r>
    </w:p>
    <w:p>
      <w:pPr>
        <w:pStyle w:val="Normal"/>
        <w:rPr>
          <w:sz w:val="22"/>
          <w:szCs w:val="22"/>
        </w:rPr>
      </w:pPr>
      <w:r>
        <w:rPr>
          <w:sz w:val="22"/>
          <w:szCs w:val="22"/>
        </w:rPr>
        <w:t>Третье. Финансово-хозяйственное управление призвано заниматься не только финансовыми, но и имущественными вопросами нашей Церкви. С целью составления картины нынешнего состояния церковного имущества Финансово-хозяйственным управлением совместно с Управлением делами Московской Патриархии некоторое время назад было разослано в епархии, находящиеся на территории Российской Федерации, циркулярное письмо с образцом составления реестра церковного имущества в епархии. Прошу вас, дорогие Владыки, со всем вниманием отнестись к этому важному делу, направив заполненные реестры в Московскую Патриархию в указанные сроки.</w:t>
      </w:r>
    </w:p>
    <w:p>
      <w:pPr>
        <w:pStyle w:val="Normal"/>
        <w:rPr>
          <w:sz w:val="22"/>
          <w:szCs w:val="22"/>
        </w:rPr>
      </w:pPr>
      <w:r>
        <w:rPr>
          <w:sz w:val="22"/>
          <w:szCs w:val="22"/>
        </w:rPr>
        <w:t xml:space="preserve">Четвертое и последнее. Финансово-хозяйственное управление обеспечивает также координацию со стороны Церкви финансирования работ по восстановлению и реставрации памятников истории и архитектуры федерального значения в рамках Федеральной целевой программы «Культура России (2006-2011 годы)». В предстоящем 2010 году объем этого финансирования существенно сокращен. В результате, недофинансирование составит 44,4% (1,2 вместо 2,159 млрд. рублей), что в денежном выражении равно почти 1 млрд. рублей (959 млн. рублей). </w:t>
      </w:r>
    </w:p>
    <w:p>
      <w:pPr>
        <w:pStyle w:val="Normal"/>
        <w:rPr>
          <w:sz w:val="22"/>
          <w:szCs w:val="22"/>
        </w:rPr>
      </w:pPr>
      <w:r>
        <w:rPr>
          <w:sz w:val="22"/>
          <w:szCs w:val="22"/>
        </w:rPr>
        <w:t>Снижение финансирования уже привело к сокращению количества реставрируемых объектов и уменьшению объемов восстановительных работ. В результате, из 221 объекта, восстанавливаемых в 2009 году, в 2010 году их может остаться только 166. Прошу с пониманием отнестись к тому, что произошло в сфере государственной поддержки реставрационных работ на церковных объектах, являющихся памятниками истории и архитектуры федерального значения, ибо изменения в инвестировании средств обусловлены общим сокращением бюджетных расходов в условиях финансово-экономического кризиса.</w:t>
      </w:r>
    </w:p>
    <w:p>
      <w:pPr>
        <w:pStyle w:val="Normal"/>
        <w:rPr>
          <w:b/>
          <w:b/>
          <w:bCs/>
          <w:sz w:val="22"/>
          <w:szCs w:val="22"/>
        </w:rPr>
      </w:pPr>
      <w:r>
        <w:rPr>
          <w:b/>
          <w:bCs/>
          <w:sz w:val="22"/>
          <w:szCs w:val="22"/>
        </w:rPr>
        <w:t>Духовное образование</w:t>
      </w:r>
    </w:p>
    <w:p>
      <w:pPr>
        <w:pStyle w:val="Normal"/>
        <w:rPr>
          <w:sz w:val="22"/>
          <w:szCs w:val="22"/>
        </w:rPr>
      </w:pPr>
      <w:r>
        <w:rPr>
          <w:sz w:val="22"/>
          <w:szCs w:val="22"/>
        </w:rPr>
        <w:t>Одной из приоритетных задач, стоящих перед нами, является завершение реформирования системы духовного образования. В решении этой проблемы мы должны исходить из тех целей, которые стоят перед духовным образованием. Это, во-первых, подготовка пастырей, и, во-вторых, специалистов в различных областях богословского знания. На первое должны быть нацелены семинарии, а также пастырские и миссионерские факультеты православных университетов, которые обязаны давать базовые богословские знания и воспитывать достойных служителей Церкви. На второе – духовные академии, Общецерковная аспирантура, аспирантуры православных университетов, которые призваны, с одной стороны, давать специальные углубленные знания, а с другой, быть площадкой для научно-исследовательской работы. Кроме того, в обязанность академий и аспирантур также входит подготовка преподавательских кадров для церковных и светских учебных заведений. Свое место в системе духовного образования должны найти факультеты при светских вузах.</w:t>
      </w:r>
    </w:p>
    <w:p>
      <w:pPr>
        <w:pStyle w:val="Normal"/>
        <w:rPr>
          <w:sz w:val="22"/>
          <w:szCs w:val="22"/>
        </w:rPr>
      </w:pPr>
      <w:r>
        <w:rPr>
          <w:sz w:val="22"/>
          <w:szCs w:val="22"/>
        </w:rPr>
        <w:t>Главным мотивом, подвигающим нас к реформированию системы духовного образования, является необходимость повышения уровня обучения и воспитания. Она также должна стать уважаемым и авторитетным партнером как для российской светской, так и для зарубежной богословской образовательных систем. Это позволит нашим студентам и преподавателям полноценно участвовать в программах академического сотрудничества, что в конечном итоге будет способствовать как успеху миссии Церкви в обществе, так и повышению образовательного уровня внутри самой Церкви. Конструктивное партнерство с указанными образовательными системами возможно при согласовании принципов организации духовного образования с так называемой Болонской системой, на которую перешли европейские и российские ВУЗы. Следствием этого станет, наконец, решение проблемы признания государством нашего богословского образования, а также создание условий для повышения его уровня. Полагаю, что Болонский процесс едва ли может быть принят нами в чистом виде, тем более, что сам он предполагает наличие разночтений и учитывает особенности национальных систем образования, а также специфику изучения отдельных предметов. Отечественное богословское образование, безусловно, имеет свою специфику и свои традиции, которые должны быть учтены, и Болонский процесс предоставляет такую возможность.</w:t>
      </w:r>
    </w:p>
    <w:p>
      <w:pPr>
        <w:pStyle w:val="Normal"/>
        <w:rPr>
          <w:sz w:val="22"/>
          <w:szCs w:val="22"/>
        </w:rPr>
      </w:pPr>
      <w:r>
        <w:rPr>
          <w:sz w:val="22"/>
          <w:szCs w:val="22"/>
        </w:rPr>
        <w:t>Среди конкретных задач, которые стоят перед нами и которые Болонский процесс помогает решать, хотел бы отметить необходимость четкой дифференциации семинарского и академического образования. Семинария должна готовить пастырей со степенью бакалавров. Некоторые семинарии, имеющие больший потенциал, могут предоставлять своим учащимся возможность проходить начальную научную специализацию, получая степень магистра. Академии же и равные им учебные заведения должны стать местом, где готовят специалистов и исследователей по отдельно взятым дисциплинам. Обучение в них должно завершаться написанием полноценных научных исследований. И в семинариях и в академиях должны быть усовершенствованы методы преподавания – больший упор необходимо делать на самостоятельную работу студентов под контролем и при руководстве со стороны преподавателей, Студентов нужно, прежде всего, «учить учиться», прививать им практические навыки исследовательской работы с текстами, написания собственных текстов, владения методологией научной работы. В семинарии богословское и нравственное формирование воспитанников должно проходить при активном участии преподавателей и классных наставников. В академиях необходимо усилить связь между студентом и научным руководителем. Необходимо ускорить процесс подготовки учебников, но не ограничиваться только ими. Студента необходимо научить ориентироваться в том большом массиве знаний, который существует в нашу эпоху.</w:t>
      </w:r>
    </w:p>
    <w:p>
      <w:pPr>
        <w:pStyle w:val="Normal"/>
        <w:rPr>
          <w:sz w:val="22"/>
          <w:szCs w:val="22"/>
        </w:rPr>
      </w:pPr>
      <w:r>
        <w:rPr>
          <w:sz w:val="22"/>
          <w:szCs w:val="22"/>
        </w:rPr>
        <w:t>К сожалению, все еще имеются случаи, когда закончившие академию, не говоря уже о семинарии, остаются, по сути, невостребованными и направляются на отдаленные приходы. Думаю, нам надо продумать рациональную систему распределения кадров не только по епархиям, но и внутри епархий, дабы, к примеру, кандидат богословия или выпускник академии был задействован в общеепархиальных проектах или трудился на таком приходе, где существует больше возможностей для использования его знаний.</w:t>
      </w:r>
    </w:p>
    <w:p>
      <w:pPr>
        <w:pStyle w:val="Normal"/>
        <w:rPr>
          <w:sz w:val="22"/>
          <w:szCs w:val="22"/>
        </w:rPr>
      </w:pPr>
      <w:r>
        <w:rPr>
          <w:sz w:val="22"/>
          <w:szCs w:val="22"/>
        </w:rPr>
        <w:t>Есть епархии, из которых крайне редко в семинарии поступают абитуриенты. Порой архиерей, открыв в своей епархии духовное училище, ограничивается тем, что направляет молодых людей из своей епархии исключительно в это учебное заведение, запрещая продолжать обучение в семинариях, находящихся в других епархиях. Полагаю, что это неправильно: епархия не должна лишать себя священников с высшим духовным образованием, как минимум семинарским. Со своей стороны, в том, что касается Москвы, я уже дал распоряжение, чтобы все московские настоятели озаботились вопросом о поиске и подготовке в своих приходах кандидатов к поступлению в семинарии. Если кто-то с этой задачей не будет справляться, видимо придется делать соответствующие выводы. Конечно, не к каждому епархиальному приходу, даже городскому (что уж говорить о сельских!), можно применить такие требования. Однако вопрос является насущным.</w:t>
      </w:r>
    </w:p>
    <w:p>
      <w:pPr>
        <w:pStyle w:val="Normal"/>
        <w:rPr>
          <w:b/>
          <w:b/>
          <w:bCs/>
          <w:sz w:val="22"/>
          <w:szCs w:val="22"/>
        </w:rPr>
      </w:pPr>
      <w:r>
        <w:rPr>
          <w:b/>
          <w:bCs/>
          <w:sz w:val="22"/>
          <w:szCs w:val="22"/>
        </w:rPr>
        <w:t>Издательская деятельность</w:t>
      </w:r>
    </w:p>
    <w:p>
      <w:pPr>
        <w:pStyle w:val="Normal"/>
        <w:rPr>
          <w:sz w:val="22"/>
          <w:szCs w:val="22"/>
        </w:rPr>
      </w:pPr>
      <w:r>
        <w:rPr>
          <w:sz w:val="22"/>
          <w:szCs w:val="22"/>
        </w:rPr>
        <w:t>В истекшем году мы вернулись к очень важному замыслу, лежавшему в основе создания в 1994 году Издательского Совета. Речь шла о необходимости сформировать такой орган церковной исполнительной власти, который осуществлял бы координацию всей издательской деятельности нашей Церкви, а также контроль за качеством, экспертизу, каталогизацию издаваемой печатной продукции. К сожалению, совет продолжал заниматься издательством. Это привело к тому, что орган высшей власти одновременно являлся и конкурентом другим издательствам на книжном рынке.</w:t>
      </w:r>
    </w:p>
    <w:p>
      <w:pPr>
        <w:pStyle w:val="Normal"/>
        <w:rPr>
          <w:sz w:val="22"/>
          <w:szCs w:val="22"/>
        </w:rPr>
      </w:pPr>
      <w:r>
        <w:rPr>
          <w:sz w:val="22"/>
          <w:szCs w:val="22"/>
        </w:rPr>
        <w:t>С разделением Издательского Совета Русской Православной Церкви и Издательства Московской Патриархии мы вернулись к первоначальному замыслу. Кроме того, Издательский Совет был преобразован в коллегиальный орган, включающий в себя ряд видных представителей издательского мира. Эта масштабная структура еще не заработала в полной мере, и в основном сейчас действует Аппарат Издательского Совета, однако я очень рассчитываю, что реализация коллегиального начала в самое ближайшее время явит свою эффективность.</w:t>
      </w:r>
    </w:p>
    <w:p>
      <w:pPr>
        <w:pStyle w:val="Normal"/>
        <w:rPr>
          <w:sz w:val="22"/>
          <w:szCs w:val="22"/>
        </w:rPr>
      </w:pPr>
      <w:r>
        <w:rPr>
          <w:sz w:val="22"/>
          <w:szCs w:val="22"/>
        </w:rPr>
        <w:t>В ноябре состоялась моя встреча с членами Издательского Совета, ее итогом, а также итогом серьезной работы, проведенной Владыкой Климентом и его сотрудниками, стали решения, принятые Священным Синодом на заседании 25 декабря прошлого года. Все уже ознакомились с этими решениями, поэтому сейчас я лишь кратко их прокомментирую.</w:t>
      </w:r>
    </w:p>
    <w:p>
      <w:pPr>
        <w:pStyle w:val="Normal"/>
        <w:rPr>
          <w:sz w:val="22"/>
          <w:szCs w:val="22"/>
        </w:rPr>
      </w:pPr>
      <w:r>
        <w:rPr>
          <w:sz w:val="22"/>
          <w:szCs w:val="22"/>
        </w:rPr>
        <w:t>Первое. Речь идет о том, чтобы ограничить поток некачественной, а порой и псевдоправославной, с элементами оккультизма, литературы, попадающей в церковные магазины и лавки, а иногда становящейся угрозой церковному миру. Для исправления ситуации было принято решение о том, чтобы вся издаваемая продукция проходила рецензирование в Издательском Совете. Вводится гриф Издательского Совета, без которого книга не может продаваться в церковных магазинах. Я вполне осознаю, что претворение в жизнь данного решения займет определенное время, будет трудным, а порой и мучительным, однако нам никуда от этого не уйти. Мы в первую очередь должны оградить людей, приходящих в храмы, от некачественной продукции, приобретение которой в церковной лавке придает этой продукции видимость церковного благословения, а значит, способствует доверию к ней со стороны читателя.</w:t>
      </w:r>
    </w:p>
    <w:p>
      <w:pPr>
        <w:pStyle w:val="Normal"/>
        <w:rPr>
          <w:sz w:val="22"/>
          <w:szCs w:val="22"/>
        </w:rPr>
      </w:pPr>
      <w:r>
        <w:rPr>
          <w:sz w:val="22"/>
          <w:szCs w:val="22"/>
        </w:rPr>
        <w:t>Ответственность за это, как и за все, что происходит в епархии, лежит, в конечном итоге, на епархиальном архиерее. Я бы рекомендовал создавать в епархиях местные органы контроля качества продаваемых на церковных прилавках изданий. Таковым епархиальным службам следует работать в координации с Издательским Советом.</w:t>
      </w:r>
    </w:p>
    <w:p>
      <w:pPr>
        <w:pStyle w:val="Normal"/>
        <w:rPr>
          <w:sz w:val="22"/>
          <w:szCs w:val="22"/>
        </w:rPr>
      </w:pPr>
      <w:r>
        <w:rPr>
          <w:sz w:val="22"/>
          <w:szCs w:val="22"/>
        </w:rPr>
        <w:t>Священный Синод также определил, чтобы благословение архиереев преподавалось на издание лишь в том случае, если оно предварительно прошло экспертизу в Издательском Совете.</w:t>
      </w:r>
    </w:p>
    <w:p>
      <w:pPr>
        <w:pStyle w:val="Normal"/>
        <w:rPr>
          <w:sz w:val="22"/>
          <w:szCs w:val="22"/>
        </w:rPr>
      </w:pPr>
      <w:r>
        <w:rPr>
          <w:sz w:val="22"/>
          <w:szCs w:val="22"/>
        </w:rPr>
        <w:t>Дорогие Владыки, очень настаиваю на важности этого решения: к сожалению, слишком часто появляются книги с грифом «По благословению Преосвященного имярек», с недоброкачественным, а то и недопустимым содержанием. Зачастую архипастырь даже не знает, что напечатано по его благословению. Считаю также недопустимым, чтобы в церковных лавках продавалась литература, имеющая благословение старца N, матушки N. Все, что публикуется в епархиях, епархиальных монастырях и приходах, должно иметь благословение епархиального архиерея и пройти экспертизу в Издательском Совете. Это касается всех изданий.</w:t>
      </w:r>
    </w:p>
    <w:p>
      <w:pPr>
        <w:pStyle w:val="Normal"/>
        <w:rPr>
          <w:sz w:val="22"/>
          <w:szCs w:val="22"/>
        </w:rPr>
      </w:pPr>
      <w:r>
        <w:rPr>
          <w:sz w:val="22"/>
          <w:szCs w:val="22"/>
        </w:rPr>
        <w:t>Решение о введении обязательной издательской экспертизы в отношении возглавляемой Патриархом епархии г. Москвы было мной принято еще до заседания Священного Синода и доведено до клира на епархиальном собрании. Уже тогда оно вызвало некоторые вопросы. Скажем, разве нельзя распространять через церковные сети сказки Андерсена или произведения Достоевского? На это хотелось бы заметить следующее: если мы говорим о небольших книжных лавках при храмах, то в них правильным было бы представлять, прежде всего, церковные книги и те же журналы, которых, благо, сегодня достаточно. А ведь приобрести их даже в храмах можно далеко не всегда. Скажем, в центре Москвы есть храмы, в которых ежедневно бывают сотни людей, это миссионерское поле, но там совсем нет качественной церковной публицистики или продается один-два журнала, скорее, политической, чем церковной направленности. Стоит ли в этих храмах предлагать еще и Достоевского и Андерсена, которых можно приобрести в любом книжном магазине Москвы? Если же речь идет о больших церковных книжных магазинах, где площади позволяют представлять множество книг и брошюр и где сегодня можно встретить немало не только художественной, но и исторической и иной специальной литературы, то и здесь я просил бы не забывать о том, что факт приобретения того или иного издания в церковном книжном магазине будет расцениваться как его прямая рекомендация Церковью. Поэтому этот процесс не может не регулироваться.</w:t>
      </w:r>
    </w:p>
    <w:p>
      <w:pPr>
        <w:pStyle w:val="Normal"/>
        <w:rPr>
          <w:sz w:val="22"/>
          <w:szCs w:val="22"/>
        </w:rPr>
      </w:pPr>
      <w:r>
        <w:rPr>
          <w:sz w:val="22"/>
          <w:szCs w:val="22"/>
        </w:rPr>
        <w:t>Второе. Священный Синод также принял ряд решений, направленных на развитие церковной проповеди через книгу: это – введение Дня православной книги, учреждение Патриаршей литературной премии, проведение конкурса «Просвещение через книгу». Встречаясь с Издательским Советом, я уже говорил, что «без способности обращаться к тексту не может быть никаких надежд, связанных с повышением духовной жизни, церковной активности, богословских знаний среди верующих». Упомянутые определения направлены на решение этой важной задачи, и епархиям необходимо принять самое активное участие в их реализации. К примеру, к празднованию Дня православной книги могут быть приурочены региональные книжные выставки-ярмарки, проведение на местах конкурсов и акций.</w:t>
      </w:r>
    </w:p>
    <w:p>
      <w:pPr>
        <w:pStyle w:val="Normal"/>
        <w:rPr>
          <w:sz w:val="22"/>
          <w:szCs w:val="22"/>
        </w:rPr>
      </w:pPr>
      <w:r>
        <w:rPr>
          <w:sz w:val="22"/>
          <w:szCs w:val="22"/>
        </w:rPr>
        <w:t>Кроме того, важно, чтобы при епархиальных управлениях, при крупных городских приходах и монастырях открывались, или активизировали свою деятельность библиотеки. Церковные библиотеки должны быть не только местом, куда люди приходят почитать или позаимствовать книгу, но духовно-просветительскими центрами, при которых организуются группы любителей христианского просвещения, дискуссионные кружки. При правильной постановке дела сюда будут приходить и такие люди, которые, может быть, и на богослужение-то редко ходят. А подобное общение станет для них шагом в сторону Церкви. В этой деятельности помощь может оказать сектор библиотечного наполнения Издательского Совета.</w:t>
      </w:r>
    </w:p>
    <w:p>
      <w:pPr>
        <w:pStyle w:val="Normal"/>
        <w:rPr>
          <w:sz w:val="22"/>
          <w:szCs w:val="22"/>
        </w:rPr>
      </w:pPr>
      <w:r>
        <w:rPr>
          <w:sz w:val="22"/>
          <w:szCs w:val="22"/>
        </w:rPr>
        <w:t>В ходе встречи с Издательским Советом, мною также был дан ряд поручений по созданию реестра изданной и издаваемой литературы, а также списков рекомендуемой литературы для епархиальных библиотек и библиотек духовных школ. Соответствующий запрос от Издательского Совета был направлен в епархии и в духовные школы. Прошу вас, дорогие Владыки, своевременно направить ваши ответы. После проведения соответствующей аналитической работы данные каталоги будут публиковаться на сайте Издательского Совета.</w:t>
      </w:r>
    </w:p>
    <w:p>
      <w:pPr>
        <w:pStyle w:val="Normal"/>
        <w:rPr>
          <w:sz w:val="22"/>
          <w:szCs w:val="22"/>
        </w:rPr>
      </w:pPr>
      <w:r>
        <w:rPr>
          <w:sz w:val="22"/>
          <w:szCs w:val="22"/>
        </w:rPr>
        <w:t>Еще одним направлением работы Издательского Совета станет создание единой общецерковной сети реализации издательской продукции, состоящей из крупного реализационного центра в Москве и в региональных центрах. Необходимость оптимизации доставки церковных изданий и периодики в епархии и приходы, особенно расположенные в удаленных регионах, для формирования доступных цен и расширения ассортимента, очевидна. Кроме того, появление данной сети должно помочь решить проблему обеспечения изданиями епархий, находящихся в ближнем и дальнем зарубежье.</w:t>
      </w:r>
    </w:p>
    <w:p>
      <w:pPr>
        <w:pStyle w:val="Normal"/>
        <w:rPr>
          <w:sz w:val="22"/>
          <w:szCs w:val="22"/>
        </w:rPr>
      </w:pPr>
      <w:r>
        <w:rPr>
          <w:sz w:val="22"/>
          <w:szCs w:val="22"/>
        </w:rPr>
        <w:t>Преосвященные Владыки, необходимо понимать, что намеченная программа работы Издательского Совета очень важна для Церкви. Прошу архипастырей, ставших членами Издательского Совета, подойти со всей ответственностью к работе, дабы она не была сведена к формальному присутствию. Считаю, что каждый архипастырь должен содействовать совершенствованию как общецерковного, так и епархиального издательского дела.</w:t>
      </w:r>
    </w:p>
    <w:p>
      <w:pPr>
        <w:pStyle w:val="Normal"/>
        <w:rPr>
          <w:b/>
          <w:b/>
          <w:bCs/>
          <w:sz w:val="22"/>
          <w:szCs w:val="22"/>
        </w:rPr>
      </w:pPr>
      <w:r>
        <w:rPr>
          <w:b/>
          <w:bCs/>
          <w:sz w:val="22"/>
          <w:szCs w:val="22"/>
        </w:rPr>
        <w:t>Информационная политика</w:t>
      </w:r>
    </w:p>
    <w:p>
      <w:pPr>
        <w:pStyle w:val="Normal"/>
        <w:rPr>
          <w:sz w:val="22"/>
          <w:szCs w:val="22"/>
        </w:rPr>
      </w:pPr>
      <w:r>
        <w:rPr>
          <w:sz w:val="22"/>
          <w:szCs w:val="22"/>
        </w:rPr>
        <w:t>Хотелось бы сказать несколько слов о новой общецерковной структуре – Синодальном информационном отделе, и о том какой мне видится его роль. Сегодня слово «информационное» мы нередко используем, характеризуя все наше общество. В академической и экспертной среде нет сегодня универсального определения этому понятию, однако очевидно, что информация, информационные потоки и информационные технологии играют важнейшую роль в жизни общества. Поэтому и в Церкви координировать то, что связано с этой сферой, должна профильная организация с широкими полномочиями, но и с большой ответственностью.</w:t>
      </w:r>
    </w:p>
    <w:p>
      <w:pPr>
        <w:pStyle w:val="Normal"/>
        <w:rPr>
          <w:sz w:val="22"/>
          <w:szCs w:val="22"/>
        </w:rPr>
      </w:pPr>
      <w:r>
        <w:rPr>
          <w:sz w:val="22"/>
          <w:szCs w:val="22"/>
        </w:rPr>
        <w:t>Важнейшей задачей для Информационного отдела является богословское осмысление как самого понятия информационного общества, так и современных информационных и информационно-технологических практик.</w:t>
      </w:r>
    </w:p>
    <w:p>
      <w:pPr>
        <w:pStyle w:val="Normal"/>
        <w:rPr>
          <w:sz w:val="22"/>
          <w:szCs w:val="22"/>
        </w:rPr>
      </w:pPr>
      <w:r>
        <w:rPr>
          <w:sz w:val="22"/>
          <w:szCs w:val="22"/>
        </w:rPr>
        <w:t>Необходима разработка современной информационной стратегии Церкви, которая, в том числе, будет включать в себя и нашу оценку современного информационного общества. Иными словами, речь идет о богословии коммуникации, богословии диалога. Работа по выработке подобного документа уже началась в Коллегии Информационного отдела. Понятно, что только усилиями Отдела или даже Коллегии данный вопрос не решить, поэтому работа будет идти с привлечением широкого круга различных специалистов и экспертов, с опорой на духовные школы.</w:t>
      </w:r>
    </w:p>
    <w:p>
      <w:pPr>
        <w:pStyle w:val="Normal"/>
        <w:rPr>
          <w:sz w:val="22"/>
          <w:szCs w:val="22"/>
        </w:rPr>
      </w:pPr>
      <w:r>
        <w:rPr>
          <w:sz w:val="22"/>
          <w:szCs w:val="22"/>
        </w:rPr>
        <w:t>Что касается тактической работы, то и здесь есть на что обратить особое внимание. Задача отдела – налаживать информационное взаимодействие общества и Церкви в целом, а не только ее синодальных структур. Поэтому очень важно тесное сотрудничество епархий и профильных епархиальных структур с Синодальным информационным отделом.</w:t>
      </w:r>
    </w:p>
    <w:p>
      <w:pPr>
        <w:pStyle w:val="Normal"/>
        <w:rPr>
          <w:sz w:val="22"/>
          <w:szCs w:val="22"/>
        </w:rPr>
      </w:pPr>
      <w:r>
        <w:rPr>
          <w:sz w:val="22"/>
          <w:szCs w:val="22"/>
        </w:rPr>
        <w:t>В противном случае задача координировать информационную деятельность в Церкви будет трудновыполнима. Скажем, я знаю, что уже сегодня сотрудники отдела сталкиваются с такими сложностями, когда им приходится комментировать различные ситуации в епархиях (порой, конфликтные), о которых они узнают из открытых источников, наряду с журналистами. Можно ли эффективно содействовать разрешению ситуации, не обладая полной информацией? Конечно, нет. Именно поэтому на последнем заседании Священного Синода подчеркивалась важность координации работы информационных отделов синодальных учреждений и епархий с Синодальным информационным отделом, а также своевременного предоставления ему информации о планируемых мероприятиях, могущих вызвать широкий общественный резонанс. Попросту говоря, если вы чувствуете, что в газетах начнут писать о происходящем, хорошо бы, чтобы отдел получил информацию до того, как туда позвонят за комментариями. В скобках замечу, что порой и Священноначалие из газет узнает о некоторых и далеко не всегда приятных событиях в епархиях.</w:t>
      </w:r>
    </w:p>
    <w:p>
      <w:pPr>
        <w:pStyle w:val="Normal"/>
        <w:rPr>
          <w:sz w:val="22"/>
          <w:szCs w:val="22"/>
        </w:rPr>
      </w:pPr>
      <w:r>
        <w:rPr>
          <w:sz w:val="22"/>
          <w:szCs w:val="22"/>
        </w:rPr>
        <w:t>В любой момент к сотрудникам Информационного отдела можно обратиться за помощью, поддержкой, разъяснением той или иной проблемы. Отдел всегда на связи, он призван оперативно реагировать на любые проблемы, потому что информационная среда не терпит промедлений.</w:t>
      </w:r>
    </w:p>
    <w:p>
      <w:pPr>
        <w:pStyle w:val="Normal"/>
        <w:rPr>
          <w:sz w:val="22"/>
          <w:szCs w:val="22"/>
        </w:rPr>
      </w:pPr>
      <w:r>
        <w:rPr>
          <w:sz w:val="22"/>
          <w:szCs w:val="22"/>
        </w:rPr>
        <w:t>Еще одна задача Информационного отдела – это помощь православным СМИ. Священный Синод поручил Отделу разработать систему мер по повышению уровня квалификации сотрудников информационных подразделений синодальных учреждений, епархиальных информационных отделов и пресс-служб. В ведении Синодального информационного отдела находится и фестиваль «Вера и слово». Надеюсь, что в ближайшее время мы с вами увидим практический результат этих поручений.</w:t>
      </w:r>
    </w:p>
    <w:p>
      <w:pPr>
        <w:pStyle w:val="Normal"/>
        <w:rPr>
          <w:sz w:val="22"/>
          <w:szCs w:val="22"/>
        </w:rPr>
      </w:pPr>
      <w:r>
        <w:rPr>
          <w:sz w:val="22"/>
          <w:szCs w:val="22"/>
        </w:rPr>
        <w:t>Говоря о качестве изданий, присутствующих в церковной системе распространения, обращаю ваше внимание на то, что, наряду с аналогичным решением в области издательской деятельности, Священным Синодом принято решение о введении обязательного грифа «Рекомендовано к изданию/производству Синодальным информационным отделом». Гриф «По благословению Патриарха Московского и всея Руси» для средств массовой информации решено отменить – за исключением официальных изданий, согласно списку, утвержденному Патриархом Московским и всея Руси по представлению Синодального информационного отдела. Издания без грифа в храмах продавать не следует.</w:t>
      </w:r>
    </w:p>
    <w:p>
      <w:pPr>
        <w:pStyle w:val="Normal"/>
        <w:rPr>
          <w:sz w:val="22"/>
          <w:szCs w:val="22"/>
        </w:rPr>
      </w:pPr>
      <w:r>
        <w:rPr>
          <w:sz w:val="22"/>
          <w:szCs w:val="22"/>
        </w:rPr>
      </w:r>
    </w:p>
    <w:p>
      <w:pPr>
        <w:pStyle w:val="Normal"/>
        <w:rPr>
          <w:sz w:val="22"/>
          <w:szCs w:val="22"/>
        </w:rPr>
      </w:pPr>
      <w:r>
        <w:rPr>
          <w:sz w:val="22"/>
          <w:szCs w:val="22"/>
        </w:rPr>
        <w:t>ЦЕРКОВЬ И ОБЩЕСТВО</w:t>
      </w:r>
    </w:p>
    <w:p>
      <w:pPr>
        <w:pStyle w:val="Normal"/>
        <w:rPr>
          <w:sz w:val="22"/>
          <w:szCs w:val="22"/>
        </w:rPr>
      </w:pPr>
      <w:r>
        <w:rPr>
          <w:sz w:val="22"/>
          <w:szCs w:val="22"/>
        </w:rPr>
        <w:t>Сегодня очень важна роль церковно-общественного диалога и сотрудничества. Общество в странах нашего канонического пространства состоит либо по преимуществу, либо в значительной своей части из православных христиан, чад нашей Церкви. Поэтому все, что происходит в общественной жизни, все, что волнует и заботит людей, не может оставаться вне церковного внимания и действия, в том числе совершаемого силами мирян и их объединений. Мы открыты к диалогу с людьми самых разных мировоззрений. Главной целью такого диалога является благо Церкви и всего народа – благо не только материальное, но и духовное.</w:t>
      </w:r>
    </w:p>
    <w:p>
      <w:pPr>
        <w:pStyle w:val="Normal"/>
        <w:rPr>
          <w:sz w:val="22"/>
          <w:szCs w:val="22"/>
        </w:rPr>
      </w:pPr>
      <w:r>
        <w:rPr>
          <w:sz w:val="22"/>
          <w:szCs w:val="22"/>
        </w:rPr>
        <w:t>Деятельность новообразованного Отдела по взаимоотношениям Церкви и общества лежит в плоскости пересечения интересов самых разнообразных слоев современной социальной среды. Отдел занимается обсуждением законопроектов и правоприменительной практики, ведет работу с органами законодательной, а иногда и исполнительной власти, с представителями научных, культурных и деловых кругов, с политическими партиями и профсоюзами, с разного рода общественными объединениями, с нехристианскими религиозными общинами. Функционально создать необходимый уровень церковного присутствия в такой сфере на всей канонической территории Русской Православной Церкви возможно только при условии совместной работы представителей Отдела с епархиями.</w:t>
      </w:r>
    </w:p>
    <w:p>
      <w:pPr>
        <w:pStyle w:val="Normal"/>
        <w:rPr>
          <w:sz w:val="22"/>
          <w:szCs w:val="22"/>
        </w:rPr>
      </w:pPr>
      <w:r>
        <w:rPr>
          <w:sz w:val="22"/>
          <w:szCs w:val="22"/>
        </w:rPr>
        <w:t>Прекрасно, если у правящего архиерея сложились добрые контакты с администрацией или общественностью, основанные на хороших личных отношениях. Однако сегодняшние задачи Церкви требуют постоянства и системности во взаимодействии с государственной властью и общественными объединениями. Только программный подход сможет обеспечить эффективность взаимоотношений Церкви с властью и обществом.</w:t>
      </w:r>
    </w:p>
    <w:p>
      <w:pPr>
        <w:pStyle w:val="Normal"/>
        <w:rPr>
          <w:sz w:val="22"/>
          <w:szCs w:val="22"/>
        </w:rPr>
      </w:pPr>
      <w:r>
        <w:rPr>
          <w:sz w:val="22"/>
          <w:szCs w:val="22"/>
        </w:rPr>
        <w:t>Считаю принципиально важными совместные действия епархиальных властей и Отдела по взаимоотношениям Церкви и общества для координации работы православных общественных организаций. Следует координировать с Отделом и наше участие в дискуссии по законотворческим вопросам. Стоит подумать о назначении в епархиях ответственных за взаимоотношения Церкви и общества, которые могли бы поддерживать сотрудничество с Синодальным отделом не только на уровне обмена информацией и разовых консультаций, но и на уровне совместного проектирования и реализации конкретных шагов по усилению роли Церкви в обществе. Убежден: доверительное и деловое взаимодействие епархий с Отделом по взаимоотношениям Церкви и общества поможет консолидации нашего церковно-общественного пространства.</w:t>
      </w:r>
    </w:p>
    <w:p>
      <w:pPr>
        <w:pStyle w:val="Normal"/>
        <w:rPr>
          <w:b/>
          <w:b/>
          <w:bCs/>
          <w:sz w:val="22"/>
          <w:szCs w:val="22"/>
        </w:rPr>
      </w:pPr>
      <w:r>
        <w:rPr>
          <w:b/>
          <w:bCs/>
          <w:sz w:val="22"/>
          <w:szCs w:val="22"/>
        </w:rPr>
        <w:t>Изменение типовых уставов канонических подразделений Церкви</w:t>
      </w:r>
    </w:p>
    <w:p>
      <w:pPr>
        <w:pStyle w:val="Normal"/>
        <w:rPr>
          <w:sz w:val="22"/>
          <w:szCs w:val="22"/>
        </w:rPr>
      </w:pPr>
      <w:r>
        <w:rPr>
          <w:sz w:val="22"/>
          <w:szCs w:val="22"/>
        </w:rPr>
        <w:t>Священный Синод продолжил работу по изменению типовых уставов канонических подразделений Церкви. В 2007 году была принята новая редакция типового устава епархии. Однако типовые уставы приходов, монастырей, подворий, утвержденные Священным Синодом в конце 90-х годов прошлого столетия, оставались без изменения.</w:t>
      </w:r>
    </w:p>
    <w:p>
      <w:pPr>
        <w:pStyle w:val="Normal"/>
        <w:rPr>
          <w:sz w:val="22"/>
          <w:szCs w:val="22"/>
        </w:rPr>
      </w:pPr>
      <w:r>
        <w:rPr>
          <w:sz w:val="22"/>
          <w:szCs w:val="22"/>
        </w:rPr>
        <w:t>За прошедший с тех пор десятилетний период законодательство значительно ушло вперед. Поэтому назрела острая необходимость привести действующие типовые уставы всех канонических подразделений Церкви в соответствие с новыми требованиями закона. Тем более, что за последние два года во многих регионах органы юстиции отказывались регистрировать вновь создаваемые приходы и монастыри, настаивая на корректировке целого ряда положений типовых уставов.</w:t>
      </w:r>
    </w:p>
    <w:p>
      <w:pPr>
        <w:pStyle w:val="Normal"/>
        <w:rPr>
          <w:sz w:val="22"/>
          <w:szCs w:val="22"/>
        </w:rPr>
      </w:pPr>
      <w:r>
        <w:rPr>
          <w:sz w:val="22"/>
          <w:szCs w:val="22"/>
        </w:rPr>
        <w:t>На последних двух заседаниях Священного Синода Русской Православной Церкви были приняты новые типовые уставы приходов и Патриарших подворий. В дальнейшем, в течение этого года, будут пересмотрены типовые уставы монастырей, монастырских и архиерейских подворий, братств, сестричеств, духовных учебных заведений.</w:t>
      </w:r>
    </w:p>
    <w:p>
      <w:pPr>
        <w:pStyle w:val="Normal"/>
        <w:rPr>
          <w:sz w:val="22"/>
          <w:szCs w:val="22"/>
        </w:rPr>
      </w:pPr>
      <w:r>
        <w:rPr>
          <w:sz w:val="22"/>
          <w:szCs w:val="22"/>
        </w:rPr>
        <w:t>В связи с принятием нового типового устава прихода хотелось бы обратить внимание на наиболее важные изменения в структуре и компетенции органов приходского управления.</w:t>
      </w:r>
    </w:p>
    <w:p>
      <w:pPr>
        <w:pStyle w:val="Normal"/>
        <w:rPr>
          <w:sz w:val="22"/>
          <w:szCs w:val="22"/>
        </w:rPr>
      </w:pPr>
      <w:r>
        <w:rPr>
          <w:sz w:val="22"/>
          <w:szCs w:val="22"/>
        </w:rPr>
        <w:t>В прежней редакции типового устава в качестве высшего органа управления прихода было указано приходское собрание. Однако это положение устава не соответствовало церковным канонам, согласно которым полнота властных полномочий в сфере управления приходом должна принадлежать правящему архиерею. Теперь такое несоответствие устранено и в качестве высшего органа управления приходом указан правящий архиерей.</w:t>
      </w:r>
    </w:p>
    <w:p>
      <w:pPr>
        <w:pStyle w:val="Normal"/>
        <w:rPr>
          <w:sz w:val="22"/>
          <w:szCs w:val="22"/>
        </w:rPr>
      </w:pPr>
      <w:r>
        <w:rPr>
          <w:sz w:val="22"/>
          <w:szCs w:val="22"/>
        </w:rPr>
        <w:t>Значительные изменения коснулись статуса настоятеля.</w:t>
      </w:r>
    </w:p>
    <w:p>
      <w:pPr>
        <w:pStyle w:val="Normal"/>
        <w:rPr>
          <w:sz w:val="22"/>
          <w:szCs w:val="22"/>
        </w:rPr>
      </w:pPr>
      <w:r>
        <w:rPr>
          <w:sz w:val="22"/>
          <w:szCs w:val="22"/>
        </w:rPr>
        <w:t>Напомню, что отстранение священника от руководства финансово-хозяйственной деятельностью Прихода было ключевым направлением «хрущевской реформы», осуществленной в 60-х годах прошлого столетия. В то время Церковь была вынуждена пойти на уступки и передать полномочия по распоряжению денежными средствами и имуществом прихода церковным старостам.</w:t>
      </w:r>
    </w:p>
    <w:p>
      <w:pPr>
        <w:pStyle w:val="Normal"/>
        <w:rPr>
          <w:sz w:val="22"/>
          <w:szCs w:val="22"/>
        </w:rPr>
      </w:pPr>
      <w:r>
        <w:rPr>
          <w:sz w:val="22"/>
          <w:szCs w:val="22"/>
        </w:rPr>
        <w:t>Согласно новому типовому уставу настоятель будет одновременно занимать должность председателя приходского совета, а значит, именно настоятелю будет принадлежать право первой подписи банковских и иных финансовых документов. Вместе с тем, в исключительных случаях, правящий архиерей вправе отстранить настоятеля от должности председателя приходского совета и назначить на эту должность иное лицо, в том числе клирика прихода или даже мирянина.</w:t>
      </w:r>
    </w:p>
    <w:p>
      <w:pPr>
        <w:pStyle w:val="Normal"/>
        <w:rPr>
          <w:b/>
          <w:b/>
          <w:bCs/>
          <w:sz w:val="22"/>
          <w:szCs w:val="22"/>
        </w:rPr>
      </w:pPr>
      <w:r>
        <w:rPr>
          <w:b/>
          <w:bCs/>
          <w:sz w:val="22"/>
          <w:szCs w:val="22"/>
        </w:rPr>
        <w:t>Возрождение института военного духовенства</w:t>
      </w:r>
    </w:p>
    <w:p>
      <w:pPr>
        <w:pStyle w:val="Normal"/>
        <w:rPr>
          <w:sz w:val="22"/>
          <w:szCs w:val="22"/>
        </w:rPr>
      </w:pPr>
      <w:r>
        <w:rPr>
          <w:sz w:val="22"/>
          <w:szCs w:val="22"/>
        </w:rPr>
        <w:t>21 июля 2009 года Президент России и Верховный Главнокомандующий Дмитрий Анатольевич Медведев поддержал инициативу руководителей традиционных религий России о воссоздании института военного духовенства. Это решение открыло новую страницу во взаимодействии Русской Православной Церкви и Армии.</w:t>
      </w:r>
    </w:p>
    <w:p>
      <w:pPr>
        <w:pStyle w:val="Normal"/>
        <w:rPr>
          <w:sz w:val="22"/>
          <w:szCs w:val="22"/>
        </w:rPr>
      </w:pPr>
      <w:r>
        <w:rPr>
          <w:sz w:val="22"/>
          <w:szCs w:val="22"/>
        </w:rPr>
        <w:t xml:space="preserve">С 1994 г. деятельность духовенства в Вооруженных силах регламентируется соглашением о сотрудничестве между Святейшим Патриархом Московским и всея Руси Алексеем II и Министром обороны генералом армии Грачевым. Священнослужители, окормляющие военнослужащих, за эти годы обрели опыт практической работы в современной Российской армии. Мы полагаем крайне важным в деле возрождения института военного духовенства опираться как на дореволюционный опыт Российской армии, так и на опыт деятельности каппеланских структур зарубежных вооруженных сил. </w:t>
      </w:r>
    </w:p>
    <w:p>
      <w:pPr>
        <w:pStyle w:val="Normal"/>
        <w:rPr>
          <w:sz w:val="22"/>
          <w:szCs w:val="22"/>
        </w:rPr>
      </w:pPr>
      <w:r>
        <w:rPr>
          <w:sz w:val="22"/>
          <w:szCs w:val="22"/>
        </w:rPr>
        <w:t>В 2010 году предполагается введение должностей помощников командиров по работе с  верующими военнослужащими в  каждом из воинских соединений Российской армии — на уровне бригад, дивизий, а также в аналогичных соединениях различных родов войск. В первую очередь в 2009 году это коснулось зарубежных баз Российской армии, с 1 декабря 2009 года введены штатные должности 13 помощников командиров по работе с верующими и все эти должности заняли священнослужители Русской Православной Церкви. В дальнейшем в работе по духовно-нравственному воспитанию военнослужащих помимо Русской Православной Церкви, к которой принадлежат около 85% верующих военнослужащих, присоединятся другие традиционные религии России, а именно ислам, буддизм, иудаизм, представители которых также, хотя и в меньшинстве представлены в наших Вооруженных Силах. Там где более 10% от численности военнослужащих составят верующие любой из традиционных религий, в штате будет священнослужитель этой религиозной организации. Религиозные же меньшинства получат возможность, при содействии штатного духовенства, окормляться своими духовными наставниками, которые смогут посещать верующих в воинских частях.</w:t>
      </w:r>
    </w:p>
    <w:p>
      <w:pPr>
        <w:pStyle w:val="Normal"/>
        <w:rPr>
          <w:sz w:val="22"/>
          <w:szCs w:val="22"/>
        </w:rPr>
      </w:pPr>
      <w:r>
        <w:rPr>
          <w:sz w:val="22"/>
          <w:szCs w:val="22"/>
        </w:rPr>
        <w:t>Русской Православной Церкви необходимо выделить для служения на штатной основе около четырехсот священнослужителей. Учитывая неравномерную численность духовенства в епархиях и их концентрированность в европейской части России, кому-то из священнослужителей потребуется переехать к новым местам служения.</w:t>
      </w:r>
    </w:p>
    <w:p>
      <w:pPr>
        <w:pStyle w:val="Normal"/>
        <w:rPr>
          <w:sz w:val="22"/>
          <w:szCs w:val="22"/>
        </w:rPr>
      </w:pPr>
      <w:r>
        <w:rPr>
          <w:sz w:val="22"/>
          <w:szCs w:val="22"/>
        </w:rPr>
        <w:t>К концу 2009 г. в частях и соединениях Министерства обороны построено более пятисот храмов, но многие из них не имеют постоянных священнослужителей. Священники бывают в воинских частях лишь эпизодически и в свободное от основных приходских обязанностей время.</w:t>
      </w:r>
    </w:p>
    <w:p>
      <w:pPr>
        <w:pStyle w:val="Normal"/>
        <w:rPr>
          <w:sz w:val="22"/>
          <w:szCs w:val="22"/>
        </w:rPr>
      </w:pPr>
      <w:r>
        <w:rPr>
          <w:sz w:val="22"/>
          <w:szCs w:val="22"/>
        </w:rPr>
        <w:t>Конечно, возрождение военного духовенства  требует значительных усилий государства, органов военного управления, но, прежде всего, усилий Церкви, поэтому крайне важно уже сейчас епархиальным архиереям и благочинным города Москвы озаботиться подбором кандидатов для служения на штатной основе в воинских частях с 2010 г.</w:t>
      </w:r>
    </w:p>
    <w:p>
      <w:pPr>
        <w:pStyle w:val="Normal"/>
        <w:rPr>
          <w:sz w:val="22"/>
          <w:szCs w:val="22"/>
        </w:rPr>
      </w:pPr>
      <w:r>
        <w:rPr>
          <w:sz w:val="22"/>
          <w:szCs w:val="22"/>
        </w:rPr>
        <w:t>В дальнейшем должны появиться учебные центры, которые по трехмесячной программе будут готовить клириков Русской Православной Церкви к специфическому служению в воинских частях. До этого времени, в число священников, направляемых для окормления военнослужащих, должны войти как клирики имеющие опыт служения в Вооруженных силах, так и молодые священнослужители, имеющие богословское образование, годные к служению в походных условиях.</w:t>
      </w:r>
    </w:p>
    <w:p>
      <w:pPr>
        <w:pStyle w:val="Normal"/>
        <w:rPr>
          <w:sz w:val="22"/>
          <w:szCs w:val="22"/>
        </w:rPr>
      </w:pPr>
      <w:r>
        <w:rPr>
          <w:sz w:val="22"/>
          <w:szCs w:val="22"/>
        </w:rPr>
        <w:t>С октября прошлого года действует отдел военного духовенства при штабе Северо-Кавказского военного округа. По моему поручению, Управление делами Московской Патриархии и Синодальный отдел по взаимодействию с Вооруженными силами направили архиереям Южного федерального округа циркуляр с просьбой выдвинуть в совокупности 30 кандидатур военных священников. К сожалению, кандидатуры были определены с большим опозданием, в меньшем числе, чем то было необходимо, и, по прибытии на сборы, оказалось, что большинство священников не представляют себе, куда и зачем они приехали. В итоге, большинство из них попросту уехали со сборов, пояснив, что не могут понести такой службы.</w:t>
      </w:r>
    </w:p>
    <w:p>
      <w:pPr>
        <w:pStyle w:val="Normal"/>
        <w:rPr>
          <w:sz w:val="22"/>
          <w:szCs w:val="22"/>
        </w:rPr>
      </w:pPr>
      <w:r>
        <w:rPr>
          <w:sz w:val="22"/>
          <w:szCs w:val="22"/>
        </w:rPr>
        <w:t>Прошу вас, дорогие Владыки, со всей серьезностью отнестись к открывшейся для Церкви замечательной возможности, и при подборе кандидатов к направлению в Синодальный отдел по взаимодействию с Вооруженными силами ориентироваться на соответствующих пастырей. Вероятно, значительную их долю могут составить миссионерски ориентированные монашествующие и священнослужители, отслужившие в Вооруженных силах на профессиональной основе.</w:t>
      </w:r>
    </w:p>
    <w:p>
      <w:pPr>
        <w:pStyle w:val="Normal"/>
        <w:rPr>
          <w:b/>
          <w:b/>
          <w:bCs/>
          <w:sz w:val="22"/>
          <w:szCs w:val="22"/>
        </w:rPr>
      </w:pPr>
      <w:r>
        <w:rPr>
          <w:b/>
          <w:bCs/>
          <w:sz w:val="22"/>
          <w:szCs w:val="22"/>
        </w:rPr>
        <w:t>Введение курса основ религиозной культуры</w:t>
      </w:r>
    </w:p>
    <w:p>
      <w:pPr>
        <w:pStyle w:val="Normal"/>
        <w:rPr>
          <w:sz w:val="22"/>
          <w:szCs w:val="22"/>
        </w:rPr>
      </w:pPr>
      <w:r>
        <w:rPr>
          <w:sz w:val="22"/>
          <w:szCs w:val="22"/>
        </w:rPr>
        <w:t>В настоящее время преподавание курсов по изучению православной культуры в государственных и муниципальных общеобразовательных учреждениях в рамках регионального компонента активно ведется в 54 из 71 епархий, находящихся на территории Российской Федерации. Наиболее распространенная форма проведения занятий — факультатив. Слушателями курсов духовно-нравственной направленности являются более 700 тысяч школьников, преподавание ведется в более чем 8400 школах на территории России.</w:t>
      </w:r>
    </w:p>
    <w:p>
      <w:pPr>
        <w:pStyle w:val="Normal"/>
        <w:rPr>
          <w:sz w:val="22"/>
          <w:szCs w:val="22"/>
        </w:rPr>
      </w:pPr>
      <w:r>
        <w:rPr>
          <w:sz w:val="22"/>
          <w:szCs w:val="22"/>
        </w:rPr>
        <w:t>Наиболее успешно работа по преподаванию православной культуры проводится в Белгородской, Брянской, Владимирской, Волгоградской, Вологодской, Воронежской, Екатеринбургской, Екатеринодарской, Ивановской, Калининградской, Кемеровской, Костромской, Курской, Московской, Нижегородской, Новосибирской, Орловской, Рязанской, Самарской, Смоленской, Ставропольской, Тверской епархиях.</w:t>
      </w:r>
    </w:p>
    <w:p>
      <w:pPr>
        <w:pStyle w:val="Normal"/>
        <w:rPr>
          <w:sz w:val="22"/>
          <w:szCs w:val="22"/>
        </w:rPr>
      </w:pPr>
      <w:r>
        <w:rPr>
          <w:sz w:val="22"/>
          <w:szCs w:val="22"/>
        </w:rPr>
        <w:t>В вышеозначенных епархиях епархиальные управления и отделы религиозного образования нашли возможность плодотворного сотрудничества со светскими образовательными структурами. Отдел религиозного образования и катехизации Русской Православной Церкви уже сейчас активно выступает в качестве координирующего органа в работе с епархиями для максимально эффективной систематизации и последующей в масштабах всей нашей Церкви актуализации положительного опыта преподавания основ православной культуры накопленного в этих регионах.</w:t>
      </w:r>
    </w:p>
    <w:p>
      <w:pPr>
        <w:pStyle w:val="Normal"/>
        <w:rPr>
          <w:sz w:val="22"/>
          <w:szCs w:val="22"/>
        </w:rPr>
      </w:pPr>
      <w:r>
        <w:rPr>
          <w:sz w:val="22"/>
          <w:szCs w:val="22"/>
        </w:rPr>
        <w:t>На основании данных за 2008 учебный год, совсем не велось или велось не на должном уровне преподавание православной культуры в Анадырской, Благовещенской, Казанской, Уфимской, Хабаровской и Южно-Сахалинской епархиях. Зачастую проблемы связаны либо с недоброжелательным отношением к такому преподаванию светского руководства региона, либо с крайней нехваткой педагогических кадров.</w:t>
      </w:r>
    </w:p>
    <w:p>
      <w:pPr>
        <w:pStyle w:val="Normal"/>
        <w:rPr>
          <w:sz w:val="22"/>
          <w:szCs w:val="22"/>
        </w:rPr>
      </w:pPr>
      <w:r>
        <w:rPr>
          <w:sz w:val="22"/>
          <w:szCs w:val="22"/>
        </w:rPr>
        <w:t>В 19 регионах и 17 епархиях Русской Православной Церкви ведется активная работа по подготовке к проведению образовательного эксперимента в рамках реализации в 2009-2011 гг. Федерального проекта по введению в общеобразовательных учреждениях новой предметной области «Основы религиозных культур и светской этики». Эксперимент стартует в апреле 2010 года и представляет собой пробное введение в школьный учебный план группы из шести самостоятельных учебных предметов по четырем религиозным культурам, а также предметов по светской этике и религиоведению. Успешное проведение эксперимента должно создать условия для систематического духовно-нравственного образования и воспитания детей в российской школе, и призвано существенно повлиять на ситуацию во всей системе образования в нашей стране. В рамках работы по реализации эксперимента представители Отдела религиозного образования и катехизации приняли участие в работе Межведомственного координационного совета по реализации плана мероприятий по апробации в 2009-2011 годах комплексного учебного курса «Основы религиозных культур и светской этики».</w:t>
      </w:r>
    </w:p>
    <w:p>
      <w:pPr>
        <w:pStyle w:val="Normal"/>
        <w:rPr>
          <w:sz w:val="22"/>
          <w:szCs w:val="22"/>
        </w:rPr>
      </w:pPr>
      <w:r>
        <w:rPr>
          <w:sz w:val="22"/>
          <w:szCs w:val="22"/>
        </w:rPr>
        <w:t>Еще весной мною была инициирована разработка школьного учебника по основам православной культуры. 9 июля 2009 года Патриаршим распоряжением были утверждены редакционная коллегия этого учебника и редакционный совет, в который вошли президент Российской Академии образования Н.Д. Никандров, ректор МГУ академик В.А. Садовничий, ректор Литературного института Б.Н. Тарасов, многие другие замечательные ученые и педагоги. Через их требовательный взор прошла рукопись учебника, подготовленная протодиаконом Андреем Кураевым, которая затем была представлена мне на рассмотрение.</w:t>
      </w:r>
    </w:p>
    <w:p>
      <w:pPr>
        <w:pStyle w:val="Normal"/>
        <w:rPr>
          <w:sz w:val="22"/>
          <w:szCs w:val="22"/>
        </w:rPr>
      </w:pPr>
      <w:r>
        <w:rPr>
          <w:sz w:val="22"/>
          <w:szCs w:val="22"/>
        </w:rPr>
        <w:t>Отдельным и важным направлением является участие представителей Русской Православной Церкви в работе Совета по доработке Федерального государственного образовательного стандарта общего образования. При участии Отдела религиозного образования и катехизации в готовящийся образовательный стандарт вошли предложения Русской Православной Церкви по внесению новой предметной области «Основы духовно-нравственной культуры народов России».</w:t>
      </w:r>
    </w:p>
    <w:p>
      <w:pPr>
        <w:pStyle w:val="Normal"/>
        <w:rPr>
          <w:sz w:val="22"/>
          <w:szCs w:val="22"/>
        </w:rPr>
      </w:pPr>
      <w:r>
        <w:rPr>
          <w:sz w:val="22"/>
          <w:szCs w:val="22"/>
        </w:rPr>
        <w:t>Представители Синодального Отдела регулярно участвуют в мероприятиях, проводимых Министерством образования и науки России. Мы надеемся, что такая форма взаимодействия сохранится и в дальнейшем.</w:t>
      </w:r>
    </w:p>
    <w:p>
      <w:pPr>
        <w:pStyle w:val="Normal"/>
        <w:rPr>
          <w:sz w:val="22"/>
          <w:szCs w:val="22"/>
        </w:rPr>
      </w:pPr>
      <w:r>
        <w:rPr>
          <w:sz w:val="22"/>
          <w:szCs w:val="22"/>
        </w:rPr>
        <w:t>В целях развития и совершенствования практики преподавания предметов духовно-нравственного содержания на всероссийском уровне принято решение об организации Экспертного совета для проведения экспертизы содержания учебных и методических изданий, духовно-нравственной и культурно-просветительной литературы, других образовательных материалов. Ведется работа по подготовке положения о церковном лицензировании всех православных школ и гимназий, находящихся на канонической территории Московского Патриархата. Важным начинанием является Олимпиада по Православной культуре, проводимая Свято-Тихоновским гуманитарным университетом совместно с Отделом религиозного образования и катехизации Русской Православной Церкви.</w:t>
      </w:r>
    </w:p>
    <w:p>
      <w:pPr>
        <w:pStyle w:val="Normal"/>
        <w:rPr>
          <w:sz w:val="22"/>
          <w:szCs w:val="22"/>
        </w:rPr>
      </w:pPr>
      <w:r>
        <w:rPr>
          <w:sz w:val="22"/>
          <w:szCs w:val="22"/>
        </w:rPr>
        <w:t>В качестве рекомендаций по деятельности епархий в области религиозного образования можно особо выделить следующее:</w:t>
      </w:r>
    </w:p>
    <w:p>
      <w:pPr>
        <w:pStyle w:val="Normal"/>
        <w:rPr>
          <w:sz w:val="22"/>
          <w:szCs w:val="22"/>
        </w:rPr>
      </w:pPr>
      <w:r>
        <w:rPr>
          <w:sz w:val="22"/>
          <w:szCs w:val="22"/>
        </w:rPr>
        <w:t>Для оптимизации деятельности епархиальных отделов религиозного образования и катехизации необходимо серьезно озаботиться комплектованием штата квалифицированными специалистами, а также провести переоснащение епархиальных отделов современной офисной техникой. Кроме того, следует организовать постоянное сотрудничество с Синодальным отделом религиозного образования и катехизации (особенно актуален данный вопрос для удаленных Сибирских и Дальневосточных епархий Русской Православной Церкви).</w:t>
      </w:r>
    </w:p>
    <w:p>
      <w:pPr>
        <w:pStyle w:val="Normal"/>
        <w:rPr>
          <w:sz w:val="22"/>
          <w:szCs w:val="22"/>
        </w:rPr>
      </w:pPr>
      <w:r>
        <w:rPr>
          <w:sz w:val="22"/>
          <w:szCs w:val="22"/>
        </w:rPr>
        <w:t>Ввиду необходимости подготовки и переподготовки учителей «Православной культуры» нужно в сотрудничестве с учреждениями повышения квалификации работников образования заключить соглашения между епархиальным управлением и руководством институтов повышения квалификации работников образования о подготовке и переподготовке православных педагогов, с участием представителей епархии.</w:t>
      </w:r>
    </w:p>
    <w:p>
      <w:pPr>
        <w:pStyle w:val="Normal"/>
        <w:rPr>
          <w:sz w:val="22"/>
          <w:szCs w:val="22"/>
        </w:rPr>
      </w:pPr>
      <w:r>
        <w:rPr>
          <w:sz w:val="22"/>
          <w:szCs w:val="22"/>
        </w:rPr>
        <w:t>Актуальным видится создание методических объединений учителей «Православной культуры» на региональном, муниципальном и районном уровнях.</w:t>
      </w:r>
    </w:p>
    <w:p>
      <w:pPr>
        <w:pStyle w:val="Normal"/>
        <w:rPr>
          <w:sz w:val="22"/>
          <w:szCs w:val="22"/>
        </w:rPr>
      </w:pPr>
      <w:r>
        <w:rPr>
          <w:sz w:val="22"/>
          <w:szCs w:val="22"/>
        </w:rPr>
        <w:t>Следует обратить особое внимание на организацию работы со средствами массовой информации. От того насколько успешно каждая епархия справится с данной задачей, зависит в целом успех эксперимента и дальнейшее распространение практики преподавания основ православной культуры во всероссийском масштабе.</w:t>
      </w:r>
    </w:p>
    <w:p>
      <w:pPr>
        <w:pStyle w:val="Normal"/>
        <w:rPr>
          <w:sz w:val="22"/>
          <w:szCs w:val="22"/>
        </w:rPr>
      </w:pPr>
      <w:r>
        <w:rPr>
          <w:sz w:val="22"/>
          <w:szCs w:val="22"/>
        </w:rPr>
        <w:t>Сегодня уже очевидно, что введение курса основ религиозной культуры не будет простым делом. Возможно серьезное противодействие, сопряженное с попытками дискредитации идеи. К этому надо быть готовыми, дабы наша реакция была адекватной, дипломатичной и твердой. Нельзя допустить, чтобы кризисные ситуации оставались без ответа. О сложных ситуациях следует сразу же докладывать мне и одновременно в Синодальный отдел религиозного образования и катехизации.</w:t>
      </w:r>
    </w:p>
    <w:p>
      <w:pPr>
        <w:pStyle w:val="Normal"/>
        <w:rPr>
          <w:sz w:val="22"/>
          <w:szCs w:val="22"/>
        </w:rPr>
      </w:pPr>
      <w:r>
        <w:rPr>
          <w:sz w:val="22"/>
          <w:szCs w:val="22"/>
        </w:rPr>
      </w:r>
    </w:p>
    <w:p>
      <w:pPr>
        <w:pStyle w:val="Normal"/>
        <w:rPr>
          <w:sz w:val="22"/>
          <w:szCs w:val="22"/>
        </w:rPr>
      </w:pPr>
      <w:r>
        <w:rPr>
          <w:sz w:val="22"/>
          <w:szCs w:val="22"/>
        </w:rPr>
        <w:t>ВНЕШНЕЦЕРКОВНАЯ ДЕЯТЕЛЬНОСТЬ</w:t>
      </w:r>
    </w:p>
    <w:p>
      <w:pPr>
        <w:pStyle w:val="Normal"/>
        <w:rPr>
          <w:sz w:val="22"/>
          <w:szCs w:val="22"/>
        </w:rPr>
      </w:pPr>
      <w:r>
        <w:rPr>
          <w:sz w:val="22"/>
          <w:szCs w:val="22"/>
        </w:rPr>
        <w:t>Реорганизация Отдела внешних церковных связей выразилась в выделении функций, касающихся взаимоотношений с государством и обществом в новую синодальную структуру – Отдел по взаимоотношениям Церкви и общества. Кроме того, управление заграничными приходами и епархиями, ранее осуществлявшееся через ОВЦС, теперь возведено непосредственно к Патриарху, через секретариат Московской Патриархии по заграничным учреждениям, в структуру которого также входит Паломническая служба.</w:t>
      </w:r>
    </w:p>
    <w:p>
      <w:pPr>
        <w:pStyle w:val="Normal"/>
        <w:rPr>
          <w:sz w:val="22"/>
          <w:szCs w:val="22"/>
        </w:rPr>
      </w:pPr>
      <w:r>
        <w:rPr>
          <w:sz w:val="22"/>
          <w:szCs w:val="22"/>
        </w:rPr>
        <w:t>Таким образом, при реорганизации Отдела внешних церковных связей речь шла об оптимизации его деятельности, сужении сферы его обязанностей для большей эффективности решения поставленных перед ним задач, которые состоят в обеспечении межправославных и межхристианских отношений, работы с соотечественниками, контактов с международными организациями и органами власти стран дальнего зарубежья.</w:t>
      </w:r>
    </w:p>
    <w:p>
      <w:pPr>
        <w:pStyle w:val="Normal"/>
        <w:rPr>
          <w:b/>
          <w:b/>
          <w:bCs/>
          <w:sz w:val="22"/>
          <w:szCs w:val="22"/>
        </w:rPr>
      </w:pPr>
      <w:r>
        <w:rPr>
          <w:b/>
          <w:bCs/>
          <w:sz w:val="22"/>
          <w:szCs w:val="22"/>
        </w:rPr>
        <w:t>Общеправославные события</w:t>
      </w:r>
    </w:p>
    <w:p>
      <w:pPr>
        <w:pStyle w:val="Normal"/>
        <w:rPr>
          <w:sz w:val="22"/>
          <w:szCs w:val="22"/>
        </w:rPr>
      </w:pPr>
      <w:r>
        <w:rPr>
          <w:sz w:val="22"/>
          <w:szCs w:val="22"/>
        </w:rPr>
        <w:t>Важнейшей задачей Патриарха является поддержание братского общения внутри семьи Поместных Православных Церквей. Мы должны помнить: Святая Православная Церковь – едина, как един Господь. Все православные народы составляют ее. Административные границы Поместных Церквей нужны, конечно, для обеспечения должного канонического порядка, но целостное тело Церкви Христовой они не могут разделять на части.</w:t>
      </w:r>
    </w:p>
    <w:p>
      <w:pPr>
        <w:pStyle w:val="Normal"/>
        <w:rPr>
          <w:sz w:val="22"/>
          <w:szCs w:val="22"/>
        </w:rPr>
      </w:pPr>
      <w:r>
        <w:rPr>
          <w:sz w:val="22"/>
          <w:szCs w:val="22"/>
        </w:rPr>
        <w:t>Поэтому всякое проявление общеправославного единства – это наша общая слава, общая радость. А недостаток единства и всякое напряжение, всякий конфликт в мировой православной семье – общая боль и общее поражение. В этом смысле нас радует, что возобновлен процесс подготовки к Всеправославному Собору, заблокированный в 90-е годы в связи с эстонской церковной проблемой. В июне в Шамбези прошло IV Всеправославное предсоборное совещание, посвященное одной из наиболее насущных проблем межправославных отношений – проблеме окормления православной диаспоры. А в декабре, также в Шамбези, делегация Русской Православной Церкви приняла участие в заседании Межправославной подготовительной комиссии, которая занималась проработкой вопросов автокефалии и автономии.</w:t>
      </w:r>
    </w:p>
    <w:p>
      <w:pPr>
        <w:pStyle w:val="Normal"/>
        <w:rPr>
          <w:sz w:val="22"/>
          <w:szCs w:val="22"/>
        </w:rPr>
      </w:pPr>
      <w:r>
        <w:rPr>
          <w:sz w:val="22"/>
          <w:szCs w:val="22"/>
        </w:rPr>
        <w:t>Русская Православная Церковь всегда стояла на том, что православные верующие, живущие в диаспоре, имеют право сохранять связь с Церковью-Матерью. Однако необходимо способствовать консолидации православных общин в различных регионах мира. В июне в Шамбези были приняты оптимальные на сегодня формулировки документов, регулирующих взаимодействие различных юрисдикций в диаспоре. Так, по итогам совещания были учреждены епископские собрания, объединяющие всех канонических архиереев того или иного региона. К сфере деятельности этих собраний отнесена забота о проявлении единства Православия, координация усилий всех православных того или иного региона для общего свидетельства о нашей вере, для совместного развития церковного образования. Наша Церковь проявила необходимую гибкость в подходах к решению данного вопроса. Мы согласились ради мира церковного с председательством в епископских собраниях в соответствии с порядком диптихов. Однако полномочия председателей и самих епископских собраний были очень четко определены. Все решения в них будут приниматься только на основе консенсуса. Каноническая связь епископов с их Предстоятелем и Синодом не ставится под вопрос, как не умаляется и объем их собственных полномочий. Таким образом, наши архиереи в диаспоре смогут активно влиять на процесс принятия решений в епископских собраниях.</w:t>
      </w:r>
    </w:p>
    <w:p>
      <w:pPr>
        <w:pStyle w:val="Normal"/>
        <w:rPr>
          <w:sz w:val="22"/>
          <w:szCs w:val="22"/>
        </w:rPr>
      </w:pPr>
      <w:r>
        <w:rPr>
          <w:sz w:val="22"/>
          <w:szCs w:val="22"/>
        </w:rPr>
        <w:t>На декабрьских заседаниях Межправославной комиссии приняты дополнение к разработанному в 1993 году проекту документа «Автокефалия и способ ее провозглашения», а также новый проект документа «Автономия и способ ее провозглашения». Дополненный проект по автокефалии предусматривает такую процедуру предоставления автокефалии какой-либо церковной области, которая начинается с рассмотрения соответствующей просьбы об этом Поместным Собором Церкви-Матери. В случае положительного решения Церковь-Мать извещает об этом Вселенскую Патриархию, которая далее информирует прочие автокефальные Церкви и выясняет наличие по данному вопросу всеправославного консенсуса. Провозглашается автокефалия соответствующим Томосом, который подписывает Константинопольский Патриарх и Предстоятели прочих Православных Церквей.</w:t>
      </w:r>
    </w:p>
    <w:p>
      <w:pPr>
        <w:pStyle w:val="Normal"/>
        <w:rPr>
          <w:sz w:val="22"/>
          <w:szCs w:val="22"/>
        </w:rPr>
      </w:pPr>
      <w:r>
        <w:rPr>
          <w:sz w:val="22"/>
          <w:szCs w:val="22"/>
        </w:rPr>
        <w:t>В проекте документа «Автономия и способ ее провозглашения» признано, что предоставление автономии относится к исключительной компетенции соответствующей автокефальной Церкви. Следовательно, прошение о предоставлении автономии рассматривается автокефальной Церковью, которая, в случае положительного его решения, издает соответствующий Томос, определяя территориальные границы автономной Церкви и степень ее самостоятельности. Затем Предстоятель автокефальной Церкви сообщает прочим Церквам о провозглашении новой автономной Церкви.</w:t>
      </w:r>
    </w:p>
    <w:p>
      <w:pPr>
        <w:pStyle w:val="Normal"/>
        <w:rPr>
          <w:sz w:val="22"/>
          <w:szCs w:val="22"/>
        </w:rPr>
      </w:pPr>
      <w:r>
        <w:rPr>
          <w:sz w:val="22"/>
          <w:szCs w:val="22"/>
        </w:rPr>
        <w:t>Результаты деятельности Межправославной подготовительной комиссии имеют предварительный характер и будут представлены V-му Всеправославному предсоборному совещанию. Но уже сейчас можно с удовлетворением отметить, что результаты этих заседаний стали значительным вкладом в дело укрепления общеправославного единства.</w:t>
      </w:r>
    </w:p>
    <w:p>
      <w:pPr>
        <w:pStyle w:val="Normal"/>
        <w:rPr>
          <w:b/>
          <w:b/>
          <w:bCs/>
          <w:sz w:val="22"/>
          <w:szCs w:val="22"/>
        </w:rPr>
      </w:pPr>
      <w:r>
        <w:rPr>
          <w:b/>
          <w:bCs/>
          <w:sz w:val="22"/>
          <w:szCs w:val="22"/>
        </w:rPr>
        <w:t>Межправославные отношения в 2010 году</w:t>
      </w:r>
    </w:p>
    <w:p>
      <w:pPr>
        <w:pStyle w:val="Normal"/>
        <w:rPr>
          <w:sz w:val="22"/>
          <w:szCs w:val="22"/>
        </w:rPr>
      </w:pPr>
      <w:r>
        <w:rPr>
          <w:sz w:val="22"/>
          <w:szCs w:val="22"/>
        </w:rPr>
        <w:t>В нынешнем году отношения Русской Православной Церкви с братскими Поместными Православными Церквами также будут активно развиваться. На весну запланирован мой официальный визит в пределы Александрийской Православной Церкви, а осенью должно состояться посещение Антиохийского Патриархата. В программу этих визитов войдут сослужения и собеседования с Блаженнейшими Патриархами Александрийским Феодором и Антиохийским Игнатием, а также встречи с представителями государственного руководства Египта, Сирии и Ливана, главами Коптского и Сиро-Яковитского Патриархатов, мусульманскими лидерами, соотечественниками.</w:t>
      </w:r>
    </w:p>
    <w:p>
      <w:pPr>
        <w:pStyle w:val="Normal"/>
        <w:rPr>
          <w:sz w:val="22"/>
          <w:szCs w:val="22"/>
        </w:rPr>
      </w:pPr>
      <w:r>
        <w:rPr>
          <w:sz w:val="22"/>
          <w:szCs w:val="22"/>
        </w:rPr>
        <w:t>Московский Патриархат будет сотрудничать с Поместными Церквами в деле пастырского окормления проживающих на их канонической территории соотечественников. В частности, по согласованию с Кипрской Православной Церковью в Лимассоле продолжится строительство нового храма для нужд русскоязычных верующих.</w:t>
      </w:r>
    </w:p>
    <w:p>
      <w:pPr>
        <w:pStyle w:val="Normal"/>
        <w:rPr>
          <w:sz w:val="22"/>
          <w:szCs w:val="22"/>
        </w:rPr>
      </w:pPr>
      <w:r>
        <w:rPr>
          <w:sz w:val="22"/>
          <w:szCs w:val="22"/>
        </w:rPr>
        <w:t>Русская Православная Церковь также будет расширять сотрудничество с другими Поместными Церквами в совместном свидетельстве об евангельских ценностях перед внешним миром, в организации паломничеств к православным святыням, в обмене студентами духовных школ и во многих других областях, поддерживая все те начинания, которые служат укреплению православного единства.</w:t>
      </w:r>
    </w:p>
    <w:p>
      <w:pPr>
        <w:pStyle w:val="Normal"/>
        <w:rPr>
          <w:sz w:val="22"/>
          <w:szCs w:val="22"/>
        </w:rPr>
      </w:pPr>
      <w:r>
        <w:rPr>
          <w:sz w:val="22"/>
          <w:szCs w:val="22"/>
        </w:rPr>
        <w:t>Одной из главных задач деятельности Русской Церкви на мировой арене является свидетельство непреходящего значения христианских ценностей в жизни современного общества. Наша Церковь уже внесла существенный вклад в обобщение православной традиции в этой области, приняв Основы социальной концепции в 2000 году и Основы учения о достоинстве, свободе и правах человека в 2008 году. Конечно, надо и далее тщательно собирать и изучать православную традицию по различным вопросам общественной жизни. Однако этого недостаточно. Необходим целый комплекс связей и механизмов сотрудничества нашей Церкви как в странах ее пастырской ответственности, так и за рубежом, для воплощения этих норм в жизнь. Этот путь не легкий, потому что Церковь не может что-то навязывать кому бы то ни было. Она может пользоваться только методом убеждения и свидетельствовать о собственном опыте.</w:t>
      </w:r>
    </w:p>
    <w:p>
      <w:pPr>
        <w:pStyle w:val="Normal"/>
        <w:rPr>
          <w:sz w:val="22"/>
          <w:szCs w:val="22"/>
        </w:rPr>
      </w:pPr>
      <w:r>
        <w:rPr>
          <w:sz w:val="22"/>
          <w:szCs w:val="22"/>
        </w:rPr>
        <w:t>Так, защищая Святое Православие в мире, Русская Церковь стремится строить отношения сотрудничества с теми инославными Церквами, которые пребывают вне общения с Православной Полнотой, но сохраняют основные христианские истины и традиционную мораль.</w:t>
      </w:r>
    </w:p>
    <w:p>
      <w:pPr>
        <w:pStyle w:val="Normal"/>
        <w:rPr>
          <w:b/>
          <w:b/>
          <w:bCs/>
          <w:sz w:val="22"/>
          <w:szCs w:val="22"/>
        </w:rPr>
      </w:pPr>
      <w:r>
        <w:rPr>
          <w:b/>
          <w:bCs/>
          <w:sz w:val="22"/>
          <w:szCs w:val="22"/>
        </w:rPr>
        <w:t>Отношения с Римско-Католической Церковью</w:t>
      </w:r>
    </w:p>
    <w:p>
      <w:pPr>
        <w:pStyle w:val="Normal"/>
        <w:rPr>
          <w:sz w:val="22"/>
          <w:szCs w:val="22"/>
        </w:rPr>
      </w:pPr>
      <w:r>
        <w:rPr>
          <w:sz w:val="22"/>
          <w:szCs w:val="22"/>
        </w:rPr>
        <w:t>Наметившиеся положительные тенденции в диалоге между Русской Православной Церковью и Римско-Католической Церковью получили в прошедшем году свое дальнейшее развитие. Совместные мероприятия и многочисленные встречи с представителями Католической Церкви подтвердили, что наши позиции совпадают по многим проблемам, которые современный мир ставит перед христианами. Это – агрессивная секуляризация, глобализация, размывание норм традиционной морали. Стоит отметить, что по этим вопросам последовательную позицию, близкую православной, занимает Папа Римский Бенедикт XVI. Об этом свидетельствуют его выступления и послания, а также взгляды высоких представителей Римско-Католической Церкви, с которыми мы поддерживаем контакты. Общее понимание защиты достоинства человека в Европе было подтверждено, в частности, во время встреч председателя ОВЦС МП архиепископа Волоколамского Илариона с Папой Римским Бенедиктом XVI и руководителями Римской курии в Риме в сентябре 2009 года, а также в ходе VI богословского собеседования между Русской Православной Церковью и Немецкой епископской конференцией в декабре прошлого года.</w:t>
      </w:r>
    </w:p>
    <w:p>
      <w:pPr>
        <w:pStyle w:val="Normal"/>
        <w:rPr>
          <w:sz w:val="22"/>
          <w:szCs w:val="22"/>
        </w:rPr>
      </w:pPr>
      <w:r>
        <w:rPr>
          <w:sz w:val="22"/>
          <w:szCs w:val="22"/>
        </w:rPr>
        <w:t>У нашей Церкви существуют перспективы взаимодействия с католиками в ООН и ЮНЕСКО, в международных европейских организациях. Об этом свидетельствует, например, общая позиция наших представителей на круглом столе, организованном ОБСЕ в марте по вопросу о дискриминации христиан в Европе. В связи с ноябрьским решением Европейского суда по правам человека о недопустимости присутствия распятий в итальянских школах, что явилось явным выпадом против христианской европейской традиции, Священноначалие Русской Православной Церкви выразило свою солидарность с Римско-Католической Церковью в Италии. Мы еще раз заявили, что европейская цивилизация имеет христианские корни, поэтому совершенно недопустимо в угоду либеральным или атеистическим стандартам лишать Европу и ее социальные институты символов традиционной духовной идентичности.</w:t>
      </w:r>
    </w:p>
    <w:p>
      <w:pPr>
        <w:pStyle w:val="Normal"/>
        <w:rPr>
          <w:sz w:val="22"/>
          <w:szCs w:val="22"/>
        </w:rPr>
      </w:pPr>
      <w:r>
        <w:rPr>
          <w:sz w:val="22"/>
          <w:szCs w:val="22"/>
        </w:rPr>
        <w:t>Вместе с тем, продолжается работа по разрешению проблем, существующих в двусторонних отношениях. В контактах с руководством Римско-Католической Церкви и, в частности, с представителями Конгрегации по делам Восточных Церквей обсуждался вопрос о непростой ситуации на Западной Украине, где в результате насильственных действий греко-католиков на рубеже 1980-90-х годов православные верующие были лишены своих храмов и до сих пор чувствуют себя ущемленными в правах. Этот вопрос был поставлен в очередной раз на встрече архиепископа Илариона с префектом Конгрегации по делам Восточных Церквей кардиналом Леонардо Сандри, состоявшейся в Риме. Надеемся, что католической стороной будут предприняты конкретные практические шаги по урегулированию проблемы православно-католических отношений на Украине.</w:t>
      </w:r>
    </w:p>
    <w:p>
      <w:pPr>
        <w:pStyle w:val="Normal"/>
        <w:rPr>
          <w:b/>
          <w:b/>
          <w:bCs/>
          <w:sz w:val="22"/>
          <w:szCs w:val="22"/>
        </w:rPr>
      </w:pPr>
      <w:r>
        <w:rPr>
          <w:b/>
          <w:bCs/>
          <w:sz w:val="22"/>
          <w:szCs w:val="22"/>
        </w:rPr>
        <w:t>Отношения с протестантским сообществом</w:t>
      </w:r>
    </w:p>
    <w:p>
      <w:pPr>
        <w:pStyle w:val="Normal"/>
        <w:rPr>
          <w:sz w:val="22"/>
          <w:szCs w:val="22"/>
        </w:rPr>
      </w:pPr>
      <w:r>
        <w:rPr>
          <w:sz w:val="22"/>
          <w:szCs w:val="22"/>
        </w:rPr>
        <w:t>К сожалению, в последние годы на ниве сохранения христианского наследия Русская Церковь все меньше видит соработников в лице протестантских общин. Проблема заключается в стремительной либерализации протестантского мира. Увы, многие протестантские сообщества не только не пытаются вести реальную проповедь христианских ценностей среди секулярного общества, но предпочитают подстраиваться под его стандарты. Либерализация нравственных норм ярко проявилась, в частности, в благословении, так называемых, «однополых союзов» и в посвящении в пасторское и епископское достоинство открытых гомосексуалистов. По этой причине мы вынуждены были остановить отношения с Епископальной Церковью в США и с Лютеранской Церковью Швеции.</w:t>
      </w:r>
    </w:p>
    <w:p>
      <w:pPr>
        <w:pStyle w:val="Normal"/>
        <w:rPr>
          <w:sz w:val="22"/>
          <w:szCs w:val="22"/>
        </w:rPr>
      </w:pPr>
      <w:r>
        <w:rPr>
          <w:sz w:val="22"/>
          <w:szCs w:val="22"/>
        </w:rPr>
        <w:t>Только что мы пережили новую драматическую ситуацию, когда председателем Совета Евангелической Церкви в Германии (ЕЦГ), с которой мы осуществляли многосторонние контакты и планировали в 2009 году отмечать 50-летие богословского диалога, была избрана г-жа Маргот Кессманн, являющаяся лютеранским епископом. Сам факт наличия женского пасторства и епископата у протестантов для нас не нов. Еще в 1976 году Священный Синод нашей Церкви высказал мнение о женском пасторстве в принципе: «Мы не видим оснований для возражений против любого решения этого вопроса (о женском священстве) в конфессиях, где священство не признается таинством и где, следовательно, с точки зрения Православия, сакраментального священства, как такового, вообще нет».</w:t>
      </w:r>
    </w:p>
    <w:p>
      <w:pPr>
        <w:pStyle w:val="Normal"/>
        <w:rPr>
          <w:sz w:val="22"/>
          <w:szCs w:val="22"/>
        </w:rPr>
      </w:pPr>
      <w:r>
        <w:rPr>
          <w:sz w:val="22"/>
          <w:szCs w:val="22"/>
        </w:rPr>
        <w:t>Тем не менее, мы продолжали вести диалог в надежде на постепенное преодоление вероучительных расхождений на прочном основании норм веры и церковного устройства Единой Святой Соборной и Апостольской Церкви. Избрание г-жи Маргот Кессманн главой национального протестантского сообщества свидетельствует о том, что это сообщество не готово принимать на себя обязательства, проистекающие из диалога с Православными Церквами в той области, которая затрагивает саму суть этого диалога. Нашу реакцию на происшедшее мы сопровождаем свидетельством об уважении к праву этого сообщества принимать решения, которые оно считает нужными, но при этом со скорбью констатируем, что 50-летний диалог не остановил наших протестантских братьев и сестер от шага, еще более отдалившего их от нашей общей вероучительной основы.</w:t>
      </w:r>
    </w:p>
    <w:p>
      <w:pPr>
        <w:pStyle w:val="Normal"/>
        <w:rPr>
          <w:sz w:val="22"/>
          <w:szCs w:val="22"/>
        </w:rPr>
      </w:pPr>
      <w:r>
        <w:rPr>
          <w:sz w:val="22"/>
          <w:szCs w:val="22"/>
        </w:rPr>
        <w:t>В том, что случилось, со всей очевидностью обнаружилось фундаментальное различие между Православием и протестантизмом, высветилась главная проблема, лежащая в его основе: Православие хранит норму апостольской веры и церковного устройства, как она запечатлена в Священном Предании Церкви, и видит своей задачей постоянную актуализацию этой нормы во имя осуществления пастырских и миссионерских задач. В протестантизме же во имя решения тех же самых задач допускается такое богословское развитие, которое реформирует саму эту норму. Очевидно, что поиски вероучительных консенсусов, как это было, например, в отношении крещения, Евхаристии и служения (священства) в рамках многостороннего диалога, инициированного в свое время Всемирным Советом Церквей, теряют смысл, потому что любой консенсус может оказаться под угрозой или быть разрушенным нововведением или толкованием, которые будут ставить под вопрос само значение этих соглашений. Из сказанного следует, что в диалоге с нашими протестантскими партнерами важно попытаться выяснить саму возможность преодоления фундаментального различия между Православием и протестантизмом.</w:t>
      </w:r>
    </w:p>
    <w:p>
      <w:pPr>
        <w:pStyle w:val="Normal"/>
        <w:rPr>
          <w:sz w:val="22"/>
          <w:szCs w:val="22"/>
        </w:rPr>
      </w:pPr>
      <w:r>
        <w:rPr>
          <w:sz w:val="22"/>
          <w:szCs w:val="22"/>
        </w:rPr>
        <w:t>Если сегодня это окажется невозможным, то остается много других важных тем, не имеющих непосредственного отношения к достижению единства в вере и в церковном устройстве, но важных с точки зрения сотрудничества во имя мира, справедливости, сохранения Божиего творения и в решении иных проблем, требующих совместных действий людей, верующих во Святую Троицу. Мы высоко ценим многолетние дружеские отношения с немецкими протестантами, а опыт богословского диалога расцениваем как уникальный, который, безусловно, будет востребован и полезен в дальнейшем. Однако в связи с вышесказанным считаем необходимым обсудить с нашими немецкими партнерами возможность переформатировать наши двусторонние отношения, чтобы, с одной стороны, эти отношения учитывали существующие реальности, с другой – сохраняли положительные достижения 50-летнего диалога и развивали их к общему благу.</w:t>
      </w:r>
    </w:p>
    <w:p>
      <w:pPr>
        <w:pStyle w:val="Normal"/>
        <w:rPr>
          <w:b/>
          <w:b/>
          <w:bCs/>
          <w:sz w:val="22"/>
          <w:szCs w:val="22"/>
        </w:rPr>
      </w:pPr>
      <w:r>
        <w:rPr>
          <w:b/>
          <w:bCs/>
          <w:sz w:val="22"/>
          <w:szCs w:val="22"/>
        </w:rPr>
        <w:t>Взаимодействие с межхристианскими организациями</w:t>
      </w:r>
    </w:p>
    <w:p>
      <w:pPr>
        <w:pStyle w:val="Normal"/>
        <w:rPr>
          <w:sz w:val="22"/>
          <w:szCs w:val="22"/>
        </w:rPr>
      </w:pPr>
      <w:r>
        <w:rPr>
          <w:sz w:val="22"/>
          <w:szCs w:val="22"/>
        </w:rPr>
        <w:t>Сегодня сфера межхристианских отношений находится в затяжном кризисе. К классическим конфессиональным различиям добавилась поляризация христиан между либеральным и традиционным прочтением христианского послания. В этих нелегких условиях нашим партнером по многостороннему диалогу продолжает оставаться Всемирный Совет Церквей (ВСЦ). В конце августа на сессии ЦК ВСЦ был избран новый генеральный секретарь Совета – норвежский лютеранский пастор Олав Фюксе Твейт. Надеюсь, что ему удастся найти разумный баланс в отношениях между Православными и Протестантскими Церквами-членами ВСЦ, а также преодолеть мировоззренческий кризис в этой крупнейшей международной христианской организации.</w:t>
      </w:r>
    </w:p>
    <w:p>
      <w:pPr>
        <w:pStyle w:val="Normal"/>
        <w:rPr>
          <w:sz w:val="22"/>
          <w:szCs w:val="22"/>
        </w:rPr>
      </w:pPr>
      <w:r>
        <w:rPr>
          <w:sz w:val="22"/>
          <w:szCs w:val="22"/>
        </w:rPr>
        <w:t>Касаясь наших отношений с другой межхристианской организацией – Конференцией Европейских Церквей (КЕЦ), у истоков создания которой стояла наша Церковь, напомню, что мы не участвуем в деятельности КЕЦ с октября 2008 года, когда руководство этой организации отказалось рассмотреть вопрос о приеме в ее члены Эстонской Православной Церкви вопреки собственным правилам. В результате мы были вынуждены отменить участие делегация Московского Патриархата в ХIII Генеральной ассамблее КЕЦ, которая проходила 15-21 июля 2009 года в Лионе, во Франции. Между тем, руководство КЕЦ также не пожелало рассмотреть вопрос о принятии ЭПЦ на сессии ЦК нового, после ассамблеи, состава в декабре 2009 года, а перенесло его рассмотрение на следующую встречу ЦК, которая состоится в октябре 2010 года. Подобная политика делает невозможным наше участие в КЕЦ и на протяжении практически всего нынешнего года. В то же время избрание митрополита Галльского Эммануила, представителя Константинопольского Патриархата, президентом КЕЦ в декабре прошлого года дает надежду на то, что в конечном итоге справедливое решение этой проблемы будет найдено.</w:t>
      </w:r>
    </w:p>
    <w:p>
      <w:pPr>
        <w:pStyle w:val="Normal"/>
        <w:rPr>
          <w:sz w:val="22"/>
          <w:szCs w:val="22"/>
        </w:rPr>
      </w:pPr>
      <w:r>
        <w:rPr>
          <w:sz w:val="22"/>
          <w:szCs w:val="22"/>
        </w:rPr>
        <w:t>Полагаю, что плодотворной межхристианской инициативой на фоне кризиса ВСЦ и КЕЦ может стать деятельность Христианского межконфессионального консультативного комитета (ХМКК), созданного в свое время при нашем активном участии для стран СНГ и Балтии, и работа которого была возобновлена в 2008 году после шестилетнего перерыва. Основой для успешной деятельности ХМКК является тот факт, что практически все христианские Церкви и общины восточно-европейского региона придерживаются традиционного взгляда на нравственные ценности христианства. 4 февраля в Москве планируется проведение пленарной встречи ХМКК на тему «Христианская семья – малая церковь и основа здорового общества», к участию в котором предполагается привлечь также наблюдателей из отдельных Христианских Церквей Западной Европы, верных нормам христианского нравственного учения. Предполагается, что на этом авторитетном собрании будет принята соответствующая программная декларация.</w:t>
      </w:r>
    </w:p>
    <w:p>
      <w:pPr>
        <w:pStyle w:val="Normal"/>
        <w:rPr>
          <w:sz w:val="22"/>
          <w:szCs w:val="22"/>
        </w:rPr>
      </w:pPr>
      <w:r>
        <w:rPr>
          <w:sz w:val="22"/>
          <w:szCs w:val="22"/>
        </w:rPr>
      </w:r>
    </w:p>
    <w:p>
      <w:pPr>
        <w:pStyle w:val="Normal"/>
        <w:rPr>
          <w:sz w:val="22"/>
          <w:szCs w:val="22"/>
        </w:rPr>
      </w:pPr>
      <w:r>
        <w:rPr>
          <w:sz w:val="22"/>
          <w:szCs w:val="22"/>
        </w:rPr>
        <w:t>ЗАКЛЮЧЕНИЕ</w:t>
      </w:r>
    </w:p>
    <w:p>
      <w:pPr>
        <w:pStyle w:val="Normal"/>
        <w:rPr>
          <w:sz w:val="22"/>
          <w:szCs w:val="22"/>
        </w:rPr>
      </w:pPr>
      <w:r>
        <w:rPr>
          <w:sz w:val="22"/>
          <w:szCs w:val="22"/>
        </w:rPr>
        <w:t>В завершение своего доклада хотел бы искренне поблагодарить вас, собратья-архипастыри, за ваши труды и молитвы, помогавшие мне в мимошедшее время совершать высокую Патриаршую миссию.</w:t>
      </w:r>
    </w:p>
    <w:p>
      <w:pPr>
        <w:pStyle w:val="Normal"/>
        <w:rPr>
          <w:sz w:val="22"/>
          <w:szCs w:val="22"/>
        </w:rPr>
      </w:pPr>
      <w:r>
        <w:rPr>
          <w:sz w:val="22"/>
          <w:szCs w:val="22"/>
        </w:rPr>
        <w:t>Выражаю признательность вам не только за сослужение во вчерашнем торжественном богослужении, но и за участие в работе совещания, которое, надеюсь, будет иметь практическое воплощение в ваших повседневных архипастырских трудах и заботах. У нас нет времени на раскачку, ибо жизнь скоротечна, у нас нет возможности составлять «наброски и черновики» страниц общецерковной летописи, ибо мы призваны служить и действовать именно в эту историческую эпоху и на том месте, которое каждому определил Основатель Церкви и Пастыреначальник Господь наш Иисус Христос. Я призываю всех вас активно возделывать вверенный нашему соборному попечению Виноградник, оставаясь при этом незыблемыми поборниками Православия, хранителями апостольских и отеческих преданий, продолжателями трудов наших предшественников. И да поможет нам в сем благом деле Бог.</w:t>
      </w:r>
    </w:p>
    <w:p>
      <w:pPr>
        <w:pStyle w:val="Normal"/>
        <w:rPr>
          <w:sz w:val="22"/>
          <w:szCs w:val="22"/>
        </w:rPr>
      </w:pPr>
      <w:r>
        <w:rPr>
          <w:b/>
          <w:bCs/>
          <w:sz w:val="22"/>
          <w:szCs w:val="22"/>
        </w:rPr>
        <w:t xml:space="preserve">Полный текст доклада &gt;&gt;&gt; </w:t>
      </w:r>
      <w:r>
        <w:rPr>
          <w:sz w:val="22"/>
          <w:szCs w:val="22"/>
          <w:lang w:val="en-US"/>
        </w:rPr>
        <w:t>http</w:t>
      </w:r>
      <w:r>
        <w:rPr>
          <w:sz w:val="22"/>
          <w:szCs w:val="22"/>
        </w:rPr>
        <w:t>://</w:t>
      </w:r>
      <w:r>
        <w:rPr>
          <w:sz w:val="22"/>
          <w:szCs w:val="22"/>
          <w:lang w:val="en-US"/>
        </w:rPr>
        <w:t>www</w:t>
      </w:r>
      <w:r>
        <w:rPr>
          <w:sz w:val="22"/>
          <w:szCs w:val="22"/>
        </w:rPr>
        <w:t>.</w:t>
      </w:r>
      <w:r>
        <w:rPr>
          <w:sz w:val="22"/>
          <w:szCs w:val="22"/>
          <w:lang w:val="en-US"/>
        </w:rPr>
        <w:t>patriarchia</w:t>
      </w:r>
      <w:r>
        <w:rPr>
          <w:sz w:val="22"/>
          <w:szCs w:val="22"/>
        </w:rPr>
        <w:t>.</w:t>
      </w:r>
      <w:r>
        <w:rPr>
          <w:sz w:val="22"/>
          <w:szCs w:val="22"/>
          <w:lang w:val="en-US"/>
        </w:rPr>
        <w:t>ru</w:t>
      </w:r>
      <w:r>
        <w:rPr>
          <w:sz w:val="22"/>
          <w:szCs w:val="22"/>
        </w:rPr>
        <w:t>/</w:t>
      </w:r>
      <w:r>
        <w:rPr>
          <w:sz w:val="22"/>
          <w:szCs w:val="22"/>
          <w:lang w:val="en-US"/>
        </w:rPr>
        <w:t>db</w:t>
      </w:r>
      <w:r>
        <w:rPr>
          <w:sz w:val="22"/>
          <w:szCs w:val="22"/>
        </w:rPr>
        <w:t>/</w:t>
      </w:r>
      <w:r>
        <w:rPr>
          <w:sz w:val="22"/>
          <w:szCs w:val="22"/>
          <w:lang w:val="en-US"/>
        </w:rPr>
        <w:t>text</w:t>
      </w:r>
      <w:r>
        <w:rPr>
          <w:sz w:val="22"/>
          <w:szCs w:val="22"/>
        </w:rPr>
        <w:t>/1061651.</w:t>
      </w:r>
      <w:r>
        <w:rPr>
          <w:sz w:val="22"/>
          <w:szCs w:val="22"/>
          <w:lang w:val="en-US"/>
        </w:rPr>
        <w:t>html</w:t>
      </w:r>
    </w:p>
    <w:p>
      <w:pPr>
        <w:pStyle w:val="Normal"/>
        <w:rPr>
          <w:sz w:val="22"/>
          <w:szCs w:val="22"/>
        </w:rPr>
      </w:pPr>
      <w:r>
        <w:rPr>
          <w:sz w:val="22"/>
          <w:szCs w:val="22"/>
        </w:rPr>
      </w:r>
    </w:p>
    <w:p>
      <w:pPr>
        <w:pStyle w:val="Normal"/>
        <w:rPr>
          <w:b/>
          <w:b/>
          <w:bCs/>
          <w:sz w:val="22"/>
          <w:szCs w:val="22"/>
        </w:rPr>
      </w:pPr>
      <w:r>
        <w:rPr>
          <w:b/>
          <w:bCs/>
          <w:sz w:val="22"/>
          <w:szCs w:val="22"/>
        </w:rPr>
        <w:t>ПОСТАНОВЛЕНИЯ АРХИЕРЕЙСКОГО СОВЕЩАНИЯ</w:t>
      </w:r>
    </w:p>
    <w:p>
      <w:pPr>
        <w:pStyle w:val="Normal"/>
        <w:rPr>
          <w:sz w:val="22"/>
          <w:szCs w:val="22"/>
        </w:rPr>
      </w:pPr>
      <w:r>
        <w:rPr>
          <w:sz w:val="22"/>
          <w:szCs w:val="22"/>
        </w:rPr>
        <w:t xml:space="preserve">Архиерейское совещание, собравшись в Москве в дни празднования первой годовщины интронизации Святейшего Патриарха Московского и всея Руси Кирилла, благодарит Его Святейшество за осуществленные в этот год многие труды и благие начинания, включая инициативу проведения настоящего собрания. </w:t>
      </w:r>
    </w:p>
    <w:p>
      <w:pPr>
        <w:pStyle w:val="Normal"/>
        <w:rPr>
          <w:sz w:val="22"/>
          <w:szCs w:val="22"/>
        </w:rPr>
      </w:pPr>
      <w:r>
        <w:rPr>
          <w:sz w:val="22"/>
          <w:szCs w:val="22"/>
        </w:rPr>
        <w:t xml:space="preserve">По обсуждении доклада Святейшего Патриарха Кирилла, Архиерейское совещание приняло следующие постановления, касающиеся различных сторон церковной жизни. </w:t>
      </w:r>
    </w:p>
    <w:p>
      <w:pPr>
        <w:pStyle w:val="Normal"/>
        <w:rPr>
          <w:b/>
          <w:b/>
          <w:bCs/>
          <w:sz w:val="22"/>
          <w:szCs w:val="22"/>
        </w:rPr>
      </w:pPr>
      <w:r>
        <w:rPr>
          <w:b/>
          <w:bCs/>
          <w:sz w:val="22"/>
          <w:szCs w:val="22"/>
        </w:rPr>
        <w:t xml:space="preserve">I. Церковное управление </w:t>
      </w:r>
    </w:p>
    <w:p>
      <w:pPr>
        <w:pStyle w:val="Normal"/>
        <w:rPr>
          <w:sz w:val="22"/>
          <w:szCs w:val="22"/>
        </w:rPr>
      </w:pPr>
      <w:r>
        <w:rPr>
          <w:sz w:val="22"/>
          <w:szCs w:val="22"/>
        </w:rPr>
        <w:t xml:space="preserve">I.1. С благодарением Господу отметить успехи продолжающегося устроения жизни Русской Православной Церкви. </w:t>
      </w:r>
    </w:p>
    <w:p>
      <w:pPr>
        <w:pStyle w:val="Normal"/>
        <w:rPr>
          <w:sz w:val="22"/>
          <w:szCs w:val="22"/>
        </w:rPr>
      </w:pPr>
      <w:r>
        <w:rPr>
          <w:sz w:val="22"/>
          <w:szCs w:val="22"/>
        </w:rPr>
        <w:t xml:space="preserve">I.2. Выразить поддержку решениям Святейшего Патриарха Московского и всея Руси Кирилла и Священного Синода, приведшим к существенным изменениям в пастырской, административной и судебной деятельности Русской Православной Церкви. Отметить, что проведенные преобразования содействуют укреплению в церковной жизни соборного начала. </w:t>
      </w:r>
    </w:p>
    <w:p>
      <w:pPr>
        <w:pStyle w:val="Normal"/>
        <w:rPr>
          <w:sz w:val="22"/>
          <w:szCs w:val="22"/>
        </w:rPr>
      </w:pPr>
      <w:r>
        <w:rPr>
          <w:sz w:val="22"/>
          <w:szCs w:val="22"/>
        </w:rPr>
        <w:t xml:space="preserve">I.3. Свидетельствовать об особой важности состоявшихся Патриарших посещений Украины, Белоруссии, Азербайджана и Казахстана, которые стали ярким подтверждением воли народа Божия к сохранению и укреплению церковного единства. </w:t>
      </w:r>
    </w:p>
    <w:p>
      <w:pPr>
        <w:pStyle w:val="Normal"/>
        <w:rPr>
          <w:sz w:val="22"/>
          <w:szCs w:val="22"/>
        </w:rPr>
      </w:pPr>
      <w:r>
        <w:rPr>
          <w:sz w:val="22"/>
          <w:szCs w:val="22"/>
        </w:rPr>
        <w:t xml:space="preserve">I.4. Признать необходимой активизацию последовательных усилий епископата, клира и мирян, направленных на укрепление взаимного общения между различными частями Русской Православной Церкви и практическое осуществление всех мер, предусмотренных определением Архиерейского Собора 2008 года «О единстве Церкви». </w:t>
      </w:r>
    </w:p>
    <w:p>
      <w:pPr>
        <w:pStyle w:val="Normal"/>
        <w:rPr>
          <w:sz w:val="22"/>
          <w:szCs w:val="22"/>
        </w:rPr>
      </w:pPr>
      <w:r>
        <w:rPr>
          <w:sz w:val="22"/>
          <w:szCs w:val="22"/>
        </w:rPr>
        <w:t xml:space="preserve">I.5. Cчитать важным дальнейшее сплочение общего цивилизационного пространства исторической Руси и взаимодействие в этом направлении с государственными структурами и общественными организациями всех стран, составляющих каноническую территорию Русской Православной Церкви, а также укрепление духовных, культурных и социальных связей с соотечественниками, проживающими в «дальнем зарубежье». </w:t>
      </w:r>
    </w:p>
    <w:p>
      <w:pPr>
        <w:pStyle w:val="Normal"/>
        <w:rPr>
          <w:sz w:val="22"/>
          <w:szCs w:val="22"/>
        </w:rPr>
      </w:pPr>
      <w:r>
        <w:rPr>
          <w:sz w:val="22"/>
          <w:szCs w:val="22"/>
        </w:rPr>
        <w:t xml:space="preserve">I.6. Одобрить предложение Святейшего Патриарха о распространении богослужебных, катехизических текстов, Патриарших посланий и других важнейших документов Русской Православной Церкви на основных языках окормляемых ею народов. </w:t>
      </w:r>
    </w:p>
    <w:p>
      <w:pPr>
        <w:pStyle w:val="Normal"/>
        <w:rPr>
          <w:sz w:val="22"/>
          <w:szCs w:val="22"/>
        </w:rPr>
      </w:pPr>
      <w:r>
        <w:rPr>
          <w:sz w:val="22"/>
          <w:szCs w:val="22"/>
        </w:rPr>
        <w:t xml:space="preserve">I.7. Подчеркнуть важность переосмысления форм и методов пастырской, миссионерской, молодежной, образовательной и благотворительной работы, осуществляемой в епархиях и приходах. Выражая благодарность Синодальным учреждениям и их руководителям за понесенные до сего дня труды на этих направлениях, считать необходимым усилить координационную и методологическую поддержку с их стороны соответствующих епархиальных отделов и ответственных лиц. </w:t>
      </w:r>
    </w:p>
    <w:p>
      <w:pPr>
        <w:pStyle w:val="Normal"/>
        <w:rPr>
          <w:sz w:val="22"/>
          <w:szCs w:val="22"/>
        </w:rPr>
      </w:pPr>
      <w:r>
        <w:rPr>
          <w:sz w:val="22"/>
          <w:szCs w:val="22"/>
        </w:rPr>
        <w:t xml:space="preserve">I.8. Учесть и принять к руководству в епархиях и приходах Русской Православной Церкви решения, вынесенные по предложениям Святейшего Патриарха в постановлениях Епархиального собрания г. Москвы от 23 декабря 2009 года «О состоянии и развитии церковной жизни в Первопрестольном граде». </w:t>
      </w:r>
    </w:p>
    <w:p>
      <w:pPr>
        <w:pStyle w:val="Normal"/>
        <w:rPr>
          <w:sz w:val="22"/>
          <w:szCs w:val="22"/>
        </w:rPr>
      </w:pPr>
      <w:r>
        <w:rPr>
          <w:sz w:val="22"/>
          <w:szCs w:val="22"/>
        </w:rPr>
        <w:t xml:space="preserve">I.9. Отметить необходимость усовершенствования административной, судебной и финансовой деятельности епархий в русле преобразований, осуществляемых на общецерковном уровне. Обратить особое внимание на необходимость достаточного финансирования деятельности центральных церковных учреждений со стороны епархий, а также поддержки ХПП Русской Православной Церкви «Софрино» путем закупки его продукции, причем епархиям следует поддерживать диалог с предприятием по вопросам качества продукции и ценообразования. </w:t>
      </w:r>
    </w:p>
    <w:p>
      <w:pPr>
        <w:pStyle w:val="Normal"/>
        <w:rPr>
          <w:sz w:val="22"/>
          <w:szCs w:val="22"/>
        </w:rPr>
      </w:pPr>
      <w:r>
        <w:rPr>
          <w:sz w:val="22"/>
          <w:szCs w:val="22"/>
        </w:rPr>
        <w:t xml:space="preserve">I.10. Продолжить работу над корректировкой реформы духовного образования. Указать на важность направления выпускников высших духовных школ на такие послушания, где они смогут полноценно реализовать те знания и навыки, которые вложила в них Святая Церковь за годы обучения. </w:t>
      </w:r>
    </w:p>
    <w:p>
      <w:pPr>
        <w:pStyle w:val="Normal"/>
        <w:rPr>
          <w:b/>
          <w:b/>
          <w:bCs/>
          <w:sz w:val="22"/>
          <w:szCs w:val="22"/>
        </w:rPr>
      </w:pPr>
      <w:r>
        <w:rPr>
          <w:b/>
          <w:bCs/>
          <w:sz w:val="22"/>
          <w:szCs w:val="22"/>
        </w:rPr>
        <w:t xml:space="preserve">II. Взаимодействие Церкви, государства и общества </w:t>
      </w:r>
    </w:p>
    <w:p>
      <w:pPr>
        <w:pStyle w:val="Normal"/>
        <w:rPr>
          <w:sz w:val="22"/>
          <w:szCs w:val="22"/>
        </w:rPr>
      </w:pPr>
      <w:r>
        <w:rPr>
          <w:sz w:val="22"/>
          <w:szCs w:val="22"/>
        </w:rPr>
        <w:t xml:space="preserve">II.1. Выразить удовлетворение деятельностью новоучрежденного Синодального отдела по взаимоотношениям Церкви и общества. </w:t>
      </w:r>
    </w:p>
    <w:p>
      <w:pPr>
        <w:pStyle w:val="Normal"/>
        <w:rPr>
          <w:sz w:val="22"/>
          <w:szCs w:val="22"/>
        </w:rPr>
      </w:pPr>
      <w:r>
        <w:rPr>
          <w:sz w:val="22"/>
          <w:szCs w:val="22"/>
        </w:rPr>
        <w:t xml:space="preserve">II.2. Усилить взаимодействие Русской Православной Церкви с органами государственной власти стран ее канонического пространства и диаспоры, особенно с целью скорейшего принятия законодательных и подзаконных актов, регулирующих передачу Церкви несправедливо отнятого у нее имущества. </w:t>
      </w:r>
    </w:p>
    <w:p>
      <w:pPr>
        <w:pStyle w:val="Normal"/>
        <w:rPr>
          <w:sz w:val="22"/>
          <w:szCs w:val="22"/>
        </w:rPr>
      </w:pPr>
      <w:r>
        <w:rPr>
          <w:sz w:val="22"/>
          <w:szCs w:val="22"/>
        </w:rPr>
        <w:t xml:space="preserve">II.3. Считать целесообразным для практической реализации означенной инициативы повсеместное создание епархиальных отделов по взаимоотношениям Церкви и общества или назначение епархиальных ответственных за такие взаимоотношения. Указанные отделы и лица должны координировать свою деятельность с Синодальным отделом по взаимоотношениям Церкви и общества. </w:t>
      </w:r>
    </w:p>
    <w:p>
      <w:pPr>
        <w:pStyle w:val="Normal"/>
        <w:rPr>
          <w:sz w:val="22"/>
          <w:szCs w:val="22"/>
        </w:rPr>
      </w:pPr>
      <w:r>
        <w:rPr>
          <w:sz w:val="22"/>
          <w:szCs w:val="22"/>
        </w:rPr>
        <w:t xml:space="preserve">II.4. Признать необходимым проведение в каждой епархии празднования Дня славянской письменности и культуры, приуроченного ко дню памяти святых равноапостольных Мефодия и Кирилла. В этот день, а также в предшествующие и последующие дни проводить церковно-общественные мероприятия с участием широких слоев общества. </w:t>
      </w:r>
    </w:p>
    <w:p>
      <w:pPr>
        <w:pStyle w:val="Normal"/>
        <w:rPr>
          <w:sz w:val="22"/>
          <w:szCs w:val="22"/>
        </w:rPr>
      </w:pPr>
      <w:r>
        <w:rPr>
          <w:sz w:val="22"/>
          <w:szCs w:val="22"/>
        </w:rPr>
        <w:t xml:space="preserve">II.5. Считать важным содержательное празднование в Москве Дня народного единства. Полагать полезным активное участие епархий в церковно-общественной выставке-форуме «Православная Русь – ко Дню народного единства», а также проведение в регионах шествий и других праздничных мероприятий, посвященных теме единства народов поверх национальных, социальных, политических и иных различий. </w:t>
      </w:r>
    </w:p>
    <w:p>
      <w:pPr>
        <w:pStyle w:val="Normal"/>
        <w:rPr>
          <w:sz w:val="22"/>
          <w:szCs w:val="22"/>
        </w:rPr>
      </w:pPr>
      <w:r>
        <w:rPr>
          <w:sz w:val="22"/>
          <w:szCs w:val="22"/>
        </w:rPr>
        <w:t xml:space="preserve">II.6. Отметить важность координации деятельности православных общественных организаций при постоянном контакте с иерархами и духовенством. </w:t>
      </w:r>
    </w:p>
    <w:p>
      <w:pPr>
        <w:pStyle w:val="Normal"/>
        <w:rPr>
          <w:b/>
          <w:b/>
          <w:bCs/>
          <w:sz w:val="22"/>
          <w:szCs w:val="22"/>
        </w:rPr>
      </w:pPr>
      <w:r>
        <w:rPr>
          <w:b/>
          <w:bCs/>
          <w:sz w:val="22"/>
          <w:szCs w:val="22"/>
        </w:rPr>
        <w:t xml:space="preserve">III. Издательская деятельность </w:t>
      </w:r>
    </w:p>
    <w:p>
      <w:pPr>
        <w:pStyle w:val="Normal"/>
        <w:rPr>
          <w:sz w:val="22"/>
          <w:szCs w:val="22"/>
        </w:rPr>
      </w:pPr>
      <w:r>
        <w:rPr>
          <w:sz w:val="22"/>
          <w:szCs w:val="22"/>
        </w:rPr>
        <w:t xml:space="preserve">III.1. Отметить необходимость обязательного рецензирования Издательским советом Русской Православной Церкви, с последующим присвоением соответствующих грифов, всех изданий, предназначенных для распространения через церковную систему, а также обязательность представления продукции епархиальных, монастырских и приходских издательств в Издательский совет после получения разрешения от правящего архиерея. </w:t>
      </w:r>
    </w:p>
    <w:p>
      <w:pPr>
        <w:pStyle w:val="Normal"/>
        <w:rPr>
          <w:sz w:val="22"/>
          <w:szCs w:val="22"/>
        </w:rPr>
      </w:pPr>
      <w:r>
        <w:rPr>
          <w:sz w:val="22"/>
          <w:szCs w:val="22"/>
        </w:rPr>
        <w:t xml:space="preserve">III.2. Признать, что предоставление правящими архиереями своего благословения на печатную, аудио- и видеопродукцию возможно лишь в отношении продукции, выпускаемой в пределах их епархий после получения положительного заключения Издательского совета. Издание материалов по благословению викарных архиереев или архиереев, находящихся на покое, а также клириков и игумений считать недопустимым. </w:t>
      </w:r>
    </w:p>
    <w:p>
      <w:pPr>
        <w:pStyle w:val="Normal"/>
        <w:rPr>
          <w:sz w:val="22"/>
          <w:szCs w:val="22"/>
        </w:rPr>
      </w:pPr>
      <w:r>
        <w:rPr>
          <w:sz w:val="22"/>
          <w:szCs w:val="22"/>
        </w:rPr>
        <w:t xml:space="preserve">III.3. Учитывая особенности издательского процесса, определить 2010 год переходным периодом, в который издательствам необходимо установить отношения с Издательским советом по вопросам рецензирования выпускаемой продукции, а Издательскому совету – наладить процедуру рецензирования. </w:t>
      </w:r>
    </w:p>
    <w:p>
      <w:pPr>
        <w:pStyle w:val="Normal"/>
        <w:rPr>
          <w:sz w:val="22"/>
          <w:szCs w:val="22"/>
        </w:rPr>
      </w:pPr>
      <w:r>
        <w:rPr>
          <w:sz w:val="22"/>
          <w:szCs w:val="22"/>
        </w:rPr>
        <w:t xml:space="preserve">III.4. Отметить важность ежегодного проведения 1/14 марта Дня православной книги во всех епархиях Русской Православной Церкви. </w:t>
      </w:r>
    </w:p>
    <w:p>
      <w:pPr>
        <w:pStyle w:val="Normal"/>
        <w:rPr>
          <w:sz w:val="22"/>
          <w:szCs w:val="22"/>
        </w:rPr>
      </w:pPr>
      <w:r>
        <w:rPr>
          <w:sz w:val="22"/>
          <w:szCs w:val="22"/>
        </w:rPr>
        <w:t xml:space="preserve">III.5. Признать целесообразным открытие или активизацию деятельности при епархиальных управлениях, крупнейших городских храмах и монастырях библиотек, которые должны стать духовно-просветительскими центрами с организуемыми при них группами любителей христианского просвещения. </w:t>
      </w:r>
    </w:p>
    <w:p>
      <w:pPr>
        <w:pStyle w:val="Normal"/>
        <w:rPr>
          <w:b/>
          <w:b/>
          <w:bCs/>
          <w:sz w:val="22"/>
          <w:szCs w:val="22"/>
        </w:rPr>
      </w:pPr>
      <w:r>
        <w:rPr>
          <w:b/>
          <w:bCs/>
          <w:sz w:val="22"/>
          <w:szCs w:val="22"/>
        </w:rPr>
        <w:t xml:space="preserve">IV. Информационная деятельность </w:t>
      </w:r>
    </w:p>
    <w:p>
      <w:pPr>
        <w:pStyle w:val="Normal"/>
        <w:rPr>
          <w:sz w:val="22"/>
          <w:szCs w:val="22"/>
        </w:rPr>
      </w:pPr>
      <w:r>
        <w:rPr>
          <w:sz w:val="22"/>
          <w:szCs w:val="22"/>
        </w:rPr>
        <w:t xml:space="preserve">IV.1. Приветствуя учреждение Синодального информационного отдела, уделять особое внимание присутствию Церкви в информационном пространстве, стремиться к проведению единой и скоординированной информационной политики на всех уровнях от общецерковного до приходского. С этой целью необходимо усилить взаимодействие ответственных сотрудников епархий и Синодального информационного отдела. </w:t>
      </w:r>
    </w:p>
    <w:p>
      <w:pPr>
        <w:pStyle w:val="Normal"/>
        <w:rPr>
          <w:sz w:val="22"/>
          <w:szCs w:val="22"/>
        </w:rPr>
      </w:pPr>
      <w:r>
        <w:rPr>
          <w:sz w:val="22"/>
          <w:szCs w:val="22"/>
        </w:rPr>
        <w:t xml:space="preserve">IV.2. Отметить необходимость развития церковных средств массовой информации и контроля качества публикуемых ими материалов, чему будет способствовать решение Священного Синода от 25 декабря 2009 года о введении обязательной экспертизы Синодальным информационным отделом периодических изданий, поступающих в систему церковного книгораспространения. </w:t>
      </w:r>
    </w:p>
    <w:p>
      <w:pPr>
        <w:pStyle w:val="Normal"/>
        <w:rPr>
          <w:sz w:val="22"/>
          <w:szCs w:val="22"/>
        </w:rPr>
      </w:pPr>
      <w:r>
        <w:rPr>
          <w:sz w:val="22"/>
          <w:szCs w:val="22"/>
        </w:rPr>
        <w:t xml:space="preserve">IV.3. Поддержать предложенные Святейшим Патриархом и Священным Синодом меры, касающиеся распространения периодики. Оказывать содействие распространению изданий, включенных в списки рекомендуемых Синодальным информационным отделом. Уделять дополнительное внимание распространению официальных изданий Русской Православной Церкви – «Журнала Московской Патриархии» и «Церковного вестника». </w:t>
      </w:r>
    </w:p>
    <w:p>
      <w:pPr>
        <w:pStyle w:val="Normal"/>
        <w:rPr>
          <w:b/>
          <w:b/>
          <w:bCs/>
          <w:sz w:val="22"/>
          <w:szCs w:val="22"/>
        </w:rPr>
      </w:pPr>
      <w:r>
        <w:rPr>
          <w:b/>
          <w:bCs/>
          <w:sz w:val="22"/>
          <w:szCs w:val="22"/>
        </w:rPr>
        <w:t xml:space="preserve">V. Взаимодействие с вооруженными силами и правоохранительными учреждениями </w:t>
      </w:r>
    </w:p>
    <w:p>
      <w:pPr>
        <w:pStyle w:val="Normal"/>
        <w:rPr>
          <w:sz w:val="22"/>
          <w:szCs w:val="22"/>
        </w:rPr>
      </w:pPr>
      <w:r>
        <w:rPr>
          <w:sz w:val="22"/>
          <w:szCs w:val="22"/>
        </w:rPr>
        <w:t xml:space="preserve">V.1. Озаботиться подбором кадров священнослужителей для назначения на штатные должности военных священников в войсковые части и соединения, находящиеся на канонической территории епархий. При этом правящим архиереям следует координировать свою деятельность с Синодальным отделом по взаимодействию с вооруженными силами и правоохранительными учреждениями. </w:t>
      </w:r>
    </w:p>
    <w:p>
      <w:pPr>
        <w:pStyle w:val="Normal"/>
        <w:rPr>
          <w:sz w:val="22"/>
          <w:szCs w:val="22"/>
        </w:rPr>
      </w:pPr>
      <w:r>
        <w:rPr>
          <w:sz w:val="22"/>
          <w:szCs w:val="22"/>
        </w:rPr>
        <w:t xml:space="preserve">V.2. Рекомендовать Отделу по взаимодействию с вооруженными силами и правоохранительными учреждениями совместно с Отделом по взаимоотношениям Церкви и общества подготовить предложения о внесении изменений в Закон Российской Федерации «Об альтернативной службе», которые предоставили бы возможность прохождения альтернативной службы священнослужителям, не прошедшими воинскую службу по призыву, на штатных должностях военных священников. Проработать подобные предложения об усовершенствовании законодательства в других государствах, составляющих каноническую территорию Московского Патриархата, – там, где это признается целесообразным. </w:t>
      </w:r>
    </w:p>
    <w:p>
      <w:pPr>
        <w:pStyle w:val="Normal"/>
        <w:rPr>
          <w:sz w:val="22"/>
          <w:szCs w:val="22"/>
        </w:rPr>
      </w:pPr>
      <w:r>
        <w:rPr>
          <w:sz w:val="22"/>
          <w:szCs w:val="22"/>
        </w:rPr>
        <w:t xml:space="preserve">V.3. Для приведения жизни и деятельности казачества в соответствие с его многовековыми православными устоями считать необходимым упорядочение пастырского окормления казачества во всех странах канонического пространства нашей Церкви, включая назначение в епархиях, в которых присутствует казачество, ответственных за работу с ним. </w:t>
      </w:r>
    </w:p>
    <w:p>
      <w:pPr>
        <w:pStyle w:val="Normal"/>
        <w:rPr>
          <w:b/>
          <w:b/>
          <w:bCs/>
          <w:sz w:val="22"/>
          <w:szCs w:val="22"/>
        </w:rPr>
      </w:pPr>
      <w:r>
        <w:rPr>
          <w:b/>
          <w:bCs/>
          <w:sz w:val="22"/>
          <w:szCs w:val="22"/>
        </w:rPr>
        <w:t xml:space="preserve">VI. Религиозное образование и катехизация </w:t>
      </w:r>
    </w:p>
    <w:p>
      <w:pPr>
        <w:pStyle w:val="Normal"/>
        <w:rPr>
          <w:sz w:val="22"/>
          <w:szCs w:val="22"/>
        </w:rPr>
      </w:pPr>
      <w:r>
        <w:rPr>
          <w:sz w:val="22"/>
          <w:szCs w:val="22"/>
        </w:rPr>
        <w:t xml:space="preserve">VI.1. Выразить удовлетворение возрождением православного образования на канонической территории Московского Патриархата. Считать важными усилия по созданию системы непрерывного православного образования и духовно-нравственного воспитания детей и молодежи. </w:t>
      </w:r>
    </w:p>
    <w:p>
      <w:pPr>
        <w:pStyle w:val="Normal"/>
        <w:rPr>
          <w:sz w:val="22"/>
          <w:szCs w:val="22"/>
        </w:rPr>
      </w:pPr>
      <w:r>
        <w:rPr>
          <w:sz w:val="22"/>
          <w:szCs w:val="22"/>
        </w:rPr>
        <w:t xml:space="preserve">VI.2. Наладить системное и постоянное взаимодействие епархиальных отделов религиозного образования и катехизации с соответствующим Синодальным отделом. Признать полезным регулярное проведение совещаний председателей епархиальных отделов с представителями Синодального отдела религиозного образования и катехизации. </w:t>
      </w:r>
    </w:p>
    <w:p>
      <w:pPr>
        <w:pStyle w:val="Normal"/>
        <w:rPr>
          <w:sz w:val="22"/>
          <w:szCs w:val="22"/>
        </w:rPr>
      </w:pPr>
      <w:r>
        <w:rPr>
          <w:sz w:val="22"/>
          <w:szCs w:val="22"/>
        </w:rPr>
        <w:t xml:space="preserve">VI.3. Считать целесообразным создание при епархиальных отделах религиозного образования методических кабинетов для улучшения преподавания православной культуры в общеобразовательных школах и работы православных учебных заведений, а также подготовки в епархиях реестра учителей православной культуры, имеющих необходимую квалификацию и рекомендацию от епархии. </w:t>
      </w:r>
    </w:p>
    <w:p>
      <w:pPr>
        <w:pStyle w:val="Normal"/>
        <w:rPr>
          <w:sz w:val="22"/>
          <w:szCs w:val="22"/>
        </w:rPr>
      </w:pPr>
      <w:r>
        <w:rPr>
          <w:sz w:val="22"/>
          <w:szCs w:val="22"/>
        </w:rPr>
        <w:t xml:space="preserve">VI.4. Считать важным развитие взаимодействия духовенства с православной педагогической общественностью с целью систематизации и обобщения передового педагогического опыта в Русской Православной Церкви. </w:t>
      </w:r>
    </w:p>
    <w:p>
      <w:pPr>
        <w:pStyle w:val="Normal"/>
        <w:rPr>
          <w:sz w:val="22"/>
          <w:szCs w:val="22"/>
        </w:rPr>
      </w:pPr>
      <w:r>
        <w:rPr>
          <w:sz w:val="22"/>
          <w:szCs w:val="22"/>
        </w:rPr>
        <w:t xml:space="preserve">VI.5. Положительно оценить работу Отдела религиозного образования и катехизации по взаимодействию с Министерством образования и науки Российской Федерации в области реализации экспериментального проекта по преподаванию учебного предмета «Основы православной культуры». Для успешного проведения эксперимента необходимо улучшить взаимодействие епархиальных отделов религиозного образования и катехизации с региональными образовательными структурами в деле сохранения и развития положительного опыта преподавания православной культуры. Необходимо стремиться к распространению подобного опыта и на другие государства канонической территории Московского Патриархата. </w:t>
      </w:r>
    </w:p>
    <w:p>
      <w:pPr>
        <w:pStyle w:val="Normal"/>
        <w:rPr>
          <w:sz w:val="22"/>
          <w:szCs w:val="22"/>
        </w:rPr>
      </w:pPr>
      <w:r>
        <w:rPr>
          <w:sz w:val="22"/>
          <w:szCs w:val="22"/>
        </w:rPr>
        <w:t xml:space="preserve">VI.6. Признать весьма желательными государственную поддержку православных учебных заведений, а также разработку и принятие государственно-церковных программ развития православного образования с целью удовлетворения образовательного запроса граждан на изучение их детьми православной культуры в государственной и муниципальной системе общего образования. </w:t>
      </w:r>
    </w:p>
    <w:p>
      <w:pPr>
        <w:pStyle w:val="Normal"/>
        <w:rPr>
          <w:b/>
          <w:b/>
          <w:bCs/>
          <w:sz w:val="22"/>
          <w:szCs w:val="22"/>
        </w:rPr>
      </w:pPr>
      <w:r>
        <w:rPr>
          <w:b/>
          <w:bCs/>
          <w:sz w:val="22"/>
          <w:szCs w:val="22"/>
        </w:rPr>
        <w:t xml:space="preserve">VII. Внешнецерковная деятельность </w:t>
      </w:r>
    </w:p>
    <w:p>
      <w:pPr>
        <w:pStyle w:val="Normal"/>
        <w:rPr>
          <w:sz w:val="22"/>
          <w:szCs w:val="22"/>
        </w:rPr>
      </w:pPr>
      <w:r>
        <w:rPr>
          <w:sz w:val="22"/>
          <w:szCs w:val="22"/>
        </w:rPr>
        <w:t>VII.1. Благодарить Святейшего Патриарха и Священный Синод за усилия, направленные на укрепление общеправославного единства. Одобрить труды, осуществляемые в этой области Отделом внешних церковных связей.</w:t>
      </w:r>
    </w:p>
    <w:p>
      <w:pPr>
        <w:pStyle w:val="Normal"/>
        <w:rPr>
          <w:sz w:val="22"/>
          <w:szCs w:val="22"/>
        </w:rPr>
      </w:pPr>
      <w:r>
        <w:rPr>
          <w:sz w:val="22"/>
          <w:szCs w:val="22"/>
        </w:rPr>
        <w:t xml:space="preserve">VII.2. С удовлетворением отметить позицию нашей Церкви в процессе подготовки к Всеправославному Собору и итоги Патриаршего визита в пределы Константинопольской Церкви, а также успешное развитие двусторонних отношений Московского Патриархата с Поместными Православными Церквами. </w:t>
      </w:r>
    </w:p>
    <w:p>
      <w:pPr>
        <w:pStyle w:val="Normal"/>
        <w:rPr>
          <w:sz w:val="22"/>
          <w:szCs w:val="22"/>
        </w:rPr>
      </w:pPr>
      <w:r>
        <w:rPr>
          <w:sz w:val="22"/>
          <w:szCs w:val="22"/>
        </w:rPr>
        <w:t xml:space="preserve">VII.3. Признать целесообразной деятельность Отдела внешних церковных связей в сфере межхристианских отношений, призванную и далее служить делу свидетельства о неповрежденной апостольской вере и совместной защиты традиционных христианских ценностей в жизни современного общества. </w:t>
      </w:r>
    </w:p>
    <w:p>
      <w:pPr>
        <w:pStyle w:val="Normal"/>
        <w:rPr>
          <w:sz w:val="22"/>
          <w:szCs w:val="22"/>
        </w:rPr>
      </w:pPr>
      <w:r>
        <w:rPr>
          <w:sz w:val="22"/>
          <w:szCs w:val="22"/>
        </w:rPr>
        <w:t xml:space="preserve">VII.4. Отметить значение взаимоуважительного диалога Русской Православной Церкви с властями и общественностью зарубежных стран. </w:t>
      </w:r>
    </w:p>
    <w:p>
      <w:pPr>
        <w:pStyle w:val="Normal"/>
        <w:rPr>
          <w:sz w:val="22"/>
          <w:szCs w:val="22"/>
        </w:rPr>
      </w:pPr>
      <w:r>
        <w:rPr>
          <w:sz w:val="22"/>
          <w:szCs w:val="22"/>
        </w:rPr>
        <w:t xml:space="preserve">VII.5. Положительно оценить сложившийся опыт взаимодействия Церкви с международными организациями в обсуждении актуальных вопросов современности и поддержать инициативу создания консультативной группы религиозных лидеров высокого уровня при генеральном директоре ЮНЕСКО, как действенный механизм донесения голоса людей веры до мирового сообщества. </w:t>
      </w:r>
    </w:p>
    <w:p>
      <w:pPr>
        <w:pStyle w:val="Normal"/>
        <w:rPr>
          <w:sz w:val="22"/>
          <w:szCs w:val="22"/>
        </w:rPr>
      </w:pPr>
      <w:r>
        <w:rPr>
          <w:sz w:val="22"/>
          <w:szCs w:val="22"/>
        </w:rPr>
        <w:t xml:space="preserve">VII.6. Признать полезным развитие межрелигиозного диалога как на канонической территории Русской Православной Церкви, так и за ее пределами, с целью поддержания общественной стабильности, предотвращения конфликтов на религиозной почве, совместного противостояния вызовам агрессивного секуляризма, достижения добрососедства и мирного сосуществования между народами различных религиозных традиций и культур. </w:t>
      </w:r>
    </w:p>
    <w:p>
      <w:pPr>
        <w:pStyle w:val="Normal"/>
        <w:rPr>
          <w:sz w:val="22"/>
          <w:szCs w:val="22"/>
        </w:rPr>
      </w:pPr>
      <w:r>
        <w:rPr>
          <w:sz w:val="22"/>
          <w:szCs w:val="22"/>
        </w:rPr>
        <w:t>Патриархия.Ru</w:t>
      </w:r>
    </w:p>
    <w:p>
      <w:pPr>
        <w:pStyle w:val="Normal"/>
        <w:rPr>
          <w:sz w:val="22"/>
          <w:szCs w:val="22"/>
        </w:rPr>
      </w:pPr>
      <w:r>
        <w:rPr>
          <w:sz w:val="22"/>
          <w:szCs w:val="22"/>
        </w:rPr>
      </w:r>
    </w:p>
    <w:p>
      <w:pPr>
        <w:pStyle w:val="Normal"/>
        <w:rPr>
          <w:b/>
          <w:b/>
          <w:bCs/>
          <w:sz w:val="22"/>
          <w:szCs w:val="22"/>
        </w:rPr>
      </w:pPr>
      <w:r>
        <w:rPr>
          <w:b/>
          <w:bCs/>
          <w:sz w:val="22"/>
          <w:szCs w:val="22"/>
        </w:rPr>
        <w:t>«АРХИЕРЕЙСКОЕ СОВЕЩАНИЕ – ЭТО ШАГ В УКРЕПЛЕНИИ СОБОРНОГО СОЗНАНИЯ ЦЕРКВИ»</w:t>
      </w:r>
    </w:p>
    <w:p>
      <w:pPr>
        <w:pStyle w:val="Normal"/>
        <w:rPr>
          <w:b/>
          <w:b/>
          <w:bCs/>
          <w:sz w:val="22"/>
          <w:szCs w:val="22"/>
        </w:rPr>
      </w:pPr>
      <w:r>
        <w:rPr>
          <w:b/>
          <w:bCs/>
          <w:sz w:val="22"/>
          <w:szCs w:val="22"/>
        </w:rPr>
        <w:t>Председатель Синодального информационного отдела В.Р. Легойда ответил на вопросы портала «Православие и мир»</w:t>
      </w:r>
    </w:p>
    <w:p>
      <w:pPr>
        <w:pStyle w:val="Normal"/>
        <w:rPr>
          <w:i/>
          <w:i/>
          <w:iCs/>
          <w:sz w:val="22"/>
          <w:szCs w:val="22"/>
        </w:rPr>
      </w:pPr>
      <w:r>
        <w:rPr>
          <w:i/>
          <w:iCs/>
          <w:sz w:val="22"/>
          <w:szCs w:val="22"/>
        </w:rPr>
        <w:t xml:space="preserve">–  </w:t>
      </w:r>
      <w:r>
        <w:rPr>
          <w:i/>
          <w:iCs/>
          <w:sz w:val="22"/>
          <w:szCs w:val="22"/>
        </w:rPr>
        <w:t>Владимир Романович, какие темы прошедшего совещания Вы считаете наиболее важными?</w:t>
      </w:r>
    </w:p>
    <w:p>
      <w:pPr>
        <w:pStyle w:val="Normal"/>
        <w:rPr>
          <w:sz w:val="22"/>
          <w:szCs w:val="22"/>
        </w:rPr>
      </w:pPr>
      <w:r>
        <w:rPr>
          <w:sz w:val="22"/>
          <w:szCs w:val="22"/>
        </w:rPr>
        <w:t xml:space="preserve">–  </w:t>
      </w:r>
      <w:r>
        <w:rPr>
          <w:sz w:val="22"/>
          <w:szCs w:val="22"/>
        </w:rPr>
        <w:t>Я бы не стал говорить, что какая-то тема значимее остальных. В Церкви нет неважных послушаний, поэтому нельзя выделить, например, только темы образования или молодежи –  все темы чрезвычайно важны. У нас нет времени на раскачку, задач много и надо понимать важность каждого направления, по которому было принято постановление Архиерейского совещания. Конечно, обозначить абсолютно все вопросы невозможно даже в рамках такого продолжительного обсуждения, но прошедшее совещание – серьезный задел для будущей работы.</w:t>
      </w:r>
    </w:p>
    <w:p>
      <w:pPr>
        <w:pStyle w:val="Normal"/>
        <w:rPr>
          <w:i/>
          <w:i/>
          <w:iCs/>
          <w:sz w:val="22"/>
          <w:szCs w:val="22"/>
        </w:rPr>
      </w:pPr>
      <w:r>
        <w:rPr>
          <w:i/>
          <w:iCs/>
          <w:sz w:val="22"/>
          <w:szCs w:val="22"/>
        </w:rPr>
        <w:t xml:space="preserve">–  </w:t>
      </w:r>
      <w:r>
        <w:rPr>
          <w:i/>
          <w:iCs/>
          <w:sz w:val="22"/>
          <w:szCs w:val="22"/>
        </w:rPr>
        <w:t>В постановлении Архиерейского совещания принято «одобрить предложение Святейшего Патриарха о распространении богослужебных, катехизических текстов, Патриарших посланий и других важнейших документов Русской Православной Церкви на основных языках окормляемых ею народов». Значит ли это, что богослужение будет переведено на русский, украинский, белорусский и т.д.?</w:t>
      </w:r>
    </w:p>
    <w:p>
      <w:pPr>
        <w:pStyle w:val="Normal"/>
        <w:rPr>
          <w:sz w:val="22"/>
          <w:szCs w:val="22"/>
        </w:rPr>
      </w:pPr>
      <w:r>
        <w:rPr>
          <w:sz w:val="22"/>
          <w:szCs w:val="22"/>
        </w:rPr>
        <w:t xml:space="preserve">–  </w:t>
      </w:r>
      <w:r>
        <w:rPr>
          <w:sz w:val="22"/>
          <w:szCs w:val="22"/>
        </w:rPr>
        <w:t>В первую очередь, речь идет о необходимости переводов, которые способны помочь в понимании текстов богослужений. Скажем, человек должен понимать Таинства Церкви, молитвы, должен иметь возможность ознакомиться с наиболее важными текстами документов на родном языке. Возьмем, к примеру, Таинство Крещения: если человек не очень хорошо понимает смысл церковнославянских молитв, хорошо бы ему перед крещением ознакомиться с текстом последования. То же самое можно сказать о Таинстве Венчания и т.д. Кроме того, просил бы не забывать, что речь идет о переводах большого корпуса текстов –  от богослужебных до документальных. Скажем, в этом году был осуществлен и разослан по епархиям Украинской Православной Церкви перевод рождественского послания Его Святейшества на украинский язык.</w:t>
      </w:r>
    </w:p>
    <w:p>
      <w:pPr>
        <w:pStyle w:val="Normal"/>
        <w:rPr>
          <w:i/>
          <w:i/>
          <w:iCs/>
          <w:sz w:val="22"/>
          <w:szCs w:val="22"/>
        </w:rPr>
      </w:pPr>
      <w:r>
        <w:rPr>
          <w:i/>
          <w:iCs/>
          <w:sz w:val="22"/>
          <w:szCs w:val="22"/>
        </w:rPr>
        <w:t xml:space="preserve">–  </w:t>
      </w:r>
      <w:r>
        <w:rPr>
          <w:i/>
          <w:iCs/>
          <w:sz w:val="22"/>
          <w:szCs w:val="22"/>
        </w:rPr>
        <w:t xml:space="preserve">Святейший Патриарх в своем докладе отметил: «Священный Синод также определил, чтобы благословение архиереев преподавалось на издание лишь в том случае, если оно предварительно прошло экспертизу в Издательском Совете. Дорогие владыки, очень настаиваю на важности этого решения: к сожалению, слишком часто появляются книги с грифом «По благословению Преосвященного имярек», с недоброкачественным, а то и недопустимым содержанием». Как будет проходить взаимодействие архиереев и синодальных отделов? </w:t>
      </w:r>
    </w:p>
    <w:p>
      <w:pPr>
        <w:pStyle w:val="Normal"/>
        <w:rPr>
          <w:sz w:val="22"/>
          <w:szCs w:val="22"/>
        </w:rPr>
      </w:pPr>
      <w:r>
        <w:rPr>
          <w:sz w:val="22"/>
          <w:szCs w:val="22"/>
        </w:rPr>
        <w:t xml:space="preserve">–  </w:t>
      </w:r>
      <w:r>
        <w:rPr>
          <w:sz w:val="22"/>
          <w:szCs w:val="22"/>
        </w:rPr>
        <w:t>В своем докладе Святейший Патриарх подчеркнул, что всю ответственность за то, что распространяется в епархии, несет архиерей. Задача же синодальных отделов состоит, в том числе, и в том, чтобы помогать епархиям решать определенные вопросы. Синодальный информационный отдел, например, должен помогать в повышении квалификации сотрудников пресс-служб и периодических изданий епархии, а Издательский Совет – следить за качеством выпускаемой литературы. Смотрите, как это происходит: архиерей сам решает, какие издания направить в Совет, где проведут экспертную оценку той или иной книги. Таким образом, будет осуществлено тесное взаимодействие епархии с синодальными отделами.</w:t>
      </w:r>
    </w:p>
    <w:p>
      <w:pPr>
        <w:pStyle w:val="Normal"/>
        <w:rPr>
          <w:i/>
          <w:i/>
          <w:iCs/>
          <w:sz w:val="22"/>
          <w:szCs w:val="22"/>
        </w:rPr>
      </w:pPr>
      <w:r>
        <w:rPr>
          <w:i/>
          <w:iCs/>
          <w:sz w:val="22"/>
          <w:szCs w:val="22"/>
        </w:rPr>
        <w:t xml:space="preserve">–  </w:t>
      </w:r>
      <w:r>
        <w:rPr>
          <w:i/>
          <w:iCs/>
          <w:sz w:val="22"/>
          <w:szCs w:val="22"/>
        </w:rPr>
        <w:t>Патриарх сказал и о своевременном информировании епархиями Синодального информационного отдела –  для чего?</w:t>
      </w:r>
    </w:p>
    <w:p>
      <w:pPr>
        <w:pStyle w:val="Normal"/>
        <w:rPr>
          <w:sz w:val="22"/>
          <w:szCs w:val="22"/>
        </w:rPr>
      </w:pPr>
      <w:r>
        <w:rPr>
          <w:sz w:val="22"/>
          <w:szCs w:val="22"/>
        </w:rPr>
        <w:t xml:space="preserve">–  </w:t>
      </w:r>
      <w:r>
        <w:rPr>
          <w:sz w:val="22"/>
          <w:szCs w:val="22"/>
        </w:rPr>
        <w:t>Святейший Патриарх обратил внимание на то, что порой в епархиях возникают сложные ситуации в общении со СМИ. Происходит это по разным причинам, не секрет, что подчас коллеги-журналисты ведут себя некорректно. Хотя не стоит сводить все к негативным моментам: чрезвычайно важна и поддержка положительных инициатив. Епархиальные информационные структуры не всегда могут обладать необходимым потенциалом, чтобы широко информировать общество о своих начинаниях и проектах, и здесь также нужна информационная поддержка. Главное –  сейчас происходит построение информационной стратегии Церкви; и эта стратегия должна быть выработана в полноценном и тесном соработничестве центра и всех епархий Русской Православной Церкви.</w:t>
      </w:r>
    </w:p>
    <w:p>
      <w:pPr>
        <w:pStyle w:val="Normal"/>
        <w:rPr>
          <w:i/>
          <w:i/>
          <w:iCs/>
          <w:sz w:val="22"/>
          <w:szCs w:val="22"/>
        </w:rPr>
      </w:pPr>
      <w:r>
        <w:rPr>
          <w:i/>
          <w:iCs/>
          <w:sz w:val="22"/>
          <w:szCs w:val="22"/>
        </w:rPr>
        <w:t xml:space="preserve">–  </w:t>
      </w:r>
      <w:r>
        <w:rPr>
          <w:i/>
          <w:iCs/>
          <w:sz w:val="22"/>
          <w:szCs w:val="22"/>
        </w:rPr>
        <w:t>Как в целом Вы можете охарактеризовать Архиерейское совещание? Это ведь первый подобный опыт в современной истории?</w:t>
      </w:r>
    </w:p>
    <w:p>
      <w:pPr>
        <w:pStyle w:val="Normal"/>
        <w:rPr>
          <w:sz w:val="22"/>
          <w:szCs w:val="22"/>
        </w:rPr>
      </w:pPr>
      <w:r>
        <w:rPr>
          <w:sz w:val="22"/>
          <w:szCs w:val="22"/>
        </w:rPr>
        <w:t xml:space="preserve">–  </w:t>
      </w:r>
      <w:r>
        <w:rPr>
          <w:sz w:val="22"/>
          <w:szCs w:val="22"/>
        </w:rPr>
        <w:t>Архиерейское совещание стало очень продуктивной, серьезной встречей Патриарха с архиереями. Состоялся доверительный, откровенный разговор о многих сторонах церковной жизни. Этот разговор был важен и для Святейшего Патриарха, и для всех присутствовавших архиереев, он дал возможность увидеть многие вещи более глубоко и многомерно. Доклад Предстоятеля был очень основательным и содержательным, за ним последовал живой диалог, обмен мнениями. Как сказал один из присутствовавших архиереев, важно было услышать от Патриарха видение перспективы церковной жизни, ведь, находясь в епархии, на некоторые вопросы смотришь под одним углом зрения, а такое обсуждение позволяет увидеть многое и с разных сторон, и в контексте перспектив. Архиереи оценили совещание очень положительно. Такая встреча –  это шаг в укреплении соборного сознания Церкви, соборности.</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FuturisXCTT">
    <w:charset w:val="01"/>
    <w:family w:val="auto"/>
    <w:pitch w:val="variable"/>
  </w:font>
  <w:font w:name="Pragmatica">
    <w:charset w:val="01"/>
    <w:family w:val="auto"/>
    <w:pitch w:val="variable"/>
  </w:font>
  <w:font w:name="PragmaticaCTT">
    <w:altName w:val="Symbol"/>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8"/>
      <w:szCs w:val="28"/>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eastAsia="Times New Roman" w:cs="Times New Roman"/>
      <w:b/>
      <w:bCs/>
      <w:cap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eastAsia="Times New Roman" w:cs="Times New Roman"/>
      <w:b/>
      <w:bCs/>
      <w:i/>
      <w:iCs/>
    </w:rPr>
  </w:style>
  <w:style w:type="character" w:styleId="DefaultParagraphFont">
    <w:name w:val="Default Paragraph Font"/>
    <w:qFormat/>
    <w:rPr/>
  </w:style>
  <w:style w:type="character" w:styleId="Style11">
    <w:name w:val="Çíàê"/>
    <w:qFormat/>
    <w:rPr>
      <w:rFonts w:ascii="Arial" w:hAnsi="Arial" w:eastAsia="Arial" w:cs="Arial"/>
      <w:sz w:val="28"/>
      <w:szCs w:val="28"/>
    </w:rPr>
  </w:style>
  <w:style w:type="character" w:styleId="WW">
    <w:name w:val="WW-Çíàê"/>
    <w:qFormat/>
    <w:rPr>
      <w:rFonts w:ascii="Arial" w:hAnsi="Arial" w:eastAsia="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Çàãîëîâîê_ÔóòÅêñòðà"/>
    <w:qFormat/>
    <w:pPr>
      <w:widowControl/>
      <w:bidi w:val="0"/>
      <w:jc w:val="center"/>
    </w:pPr>
    <w:rPr>
      <w:rFonts w:ascii="FuturisXCTT" w:hAnsi="FuturisXCTT" w:eastAsia="FuturisXCTT" w:cs="FuturisXCTT"/>
      <w:caps/>
      <w:color w:val="000000"/>
      <w:sz w:val="60"/>
      <w:szCs w:val="60"/>
      <w:lang w:val="ru-RU" w:eastAsia="zh-CN" w:bidi="hi-IN"/>
    </w:rPr>
  </w:style>
  <w:style w:type="paragraph" w:styleId="Style13">
    <w:name w:val="ïðîïîâåäü"/>
    <w:qFormat/>
    <w:pPr>
      <w:widowControl/>
      <w:bidi w:val="0"/>
      <w:spacing w:lineRule="atLeast" w:line="170"/>
      <w:ind w:firstLine="283"/>
      <w:jc w:val="both"/>
    </w:pPr>
    <w:rPr>
      <w:rFonts w:ascii="Pragmatica" w:hAnsi="Pragmatica" w:eastAsia="Pragmatica" w:cs="Pragmatica"/>
      <w:color w:val="000000"/>
      <w:sz w:val="16"/>
      <w:szCs w:val="16"/>
      <w:lang w:val="ru-RU" w:eastAsia="zh-CN" w:bidi="hi-IN"/>
    </w:rPr>
  </w:style>
  <w:style w:type="paragraph" w:styleId="000">
    <w:name w:val="000"/>
    <w:basedOn w:val="Normal"/>
    <w:qFormat/>
    <w:pPr>
      <w:keepNext w:val="true"/>
      <w:keepLines/>
      <w:spacing w:lineRule="atLeast" w:line="200"/>
      <w:jc w:val="center"/>
    </w:pPr>
    <w:rPr>
      <w:rFonts w:ascii="Pragmatica" w:hAnsi="Pragmatica" w:eastAsia="Pragmatica" w:cs="Pragmatica"/>
      <w:b/>
      <w:bCs/>
      <w:sz w:val="20"/>
      <w:szCs w:val="20"/>
    </w:rPr>
  </w:style>
  <w:style w:type="paragraph" w:styleId="Signature">
    <w:name w:val="Signature"/>
    <w:basedOn w:val="Normal"/>
    <w:pPr>
      <w:spacing w:lineRule="atLeast" w:line="140"/>
      <w:jc w:val="right"/>
    </w:pPr>
    <w:rPr>
      <w:rFonts w:ascii="PragmaticaCTT;Symbol" w:hAnsi="PragmaticaCTT;Symbol" w:eastAsia="PragmaticaCTT;Symbol" w:cs="PragmaticaCTT;Symbol"/>
      <w:b/>
      <w:bCs/>
      <w:sz w:val="13"/>
      <w:szCs w:val="13"/>
    </w:rPr>
  </w:style>
  <w:style w:type="paragraph" w:styleId="Style14">
    <w:name w:val="Îáû÷íûé_Ïðàãìàòèêà"/>
    <w:qFormat/>
    <w:pPr>
      <w:widowControl/>
      <w:bidi w:val="0"/>
      <w:spacing w:lineRule="atLeast" w:line="170"/>
      <w:ind w:firstLine="283"/>
      <w:jc w:val="both"/>
    </w:pPr>
    <w:rPr>
      <w:rFonts w:ascii="PragmaticaCTT;Symbol" w:hAnsi="PragmaticaCTT;Symbol" w:eastAsia="PragmaticaCTT;Symbol" w:cs="PragmaticaCTT;Symbol"/>
      <w:color w:val="auto"/>
      <w:sz w:val="16"/>
      <w:szCs w:val="16"/>
      <w:lang w:val="ru-RU" w:eastAsia="zh-CN" w:bidi="hi-IN"/>
    </w:rPr>
  </w:style>
  <w:style w:type="paragraph" w:styleId="00">
    <w:name w:val="00"/>
    <w:qFormat/>
    <w:pPr>
      <w:keepLines/>
      <w:widowControl/>
      <w:bidi w:val="0"/>
      <w:spacing w:lineRule="atLeast" w:line="240"/>
      <w:jc w:val="center"/>
    </w:pPr>
    <w:rPr>
      <w:rFonts w:ascii="Pragmatica" w:hAnsi="Pragmatica" w:eastAsia="Pragmatica" w:cs="Pragmatica"/>
      <w:b/>
      <w:bCs/>
      <w:color w:val="000000"/>
      <w:sz w:val="22"/>
      <w:szCs w:val="22"/>
      <w:lang w:val="ru-RU" w:eastAsia="zh-CN" w:bidi="hi-IN"/>
    </w:rPr>
  </w:style>
  <w:style w:type="paragraph" w:styleId="Style15">
    <w:name w:val="âðåçêà"/>
    <w:qFormat/>
    <w:pPr>
      <w:keepLines/>
      <w:widowControl/>
      <w:pBdr>
        <w:bottom w:val="single" w:sz="6" w:space="0" w:color="000000"/>
      </w:pBdr>
      <w:bidi w:val="0"/>
      <w:spacing w:lineRule="atLeast" w:line="160"/>
    </w:pPr>
    <w:rPr>
      <w:rFonts w:ascii="PragmaticaCTT;Symbol" w:hAnsi="PragmaticaCTT;Symbol" w:eastAsia="PragmaticaCTT;Symbol" w:cs="PragmaticaCTT;Symbol"/>
      <w:b/>
      <w:bCs/>
      <w:color w:val="000000"/>
      <w:spacing w:val="15"/>
      <w:sz w:val="15"/>
      <w:szCs w:val="15"/>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3:38:00Z</dcterms:created>
  <dc:creator>Tatiana</dc:creator>
  <dc:description/>
  <dc:language>en-US</dc:language>
  <cp:lastModifiedBy>Tatiana</cp:lastModifiedBy>
  <dcterms:modified xsi:type="dcterms:W3CDTF">2010-02-04T13:38:00Z</dcterms:modified>
  <cp:revision>2</cp:revision>
  <dc:subject/>
  <dc:title>«МЫ ПРИЗВАНЫ СЛУЖИТЬ И ДЕЙСТВОВАТЬ»</dc:title>
</cp:coreProperties>
</file>