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rPr>
      </w:pPr>
      <w:r>
        <w:rPr>
          <w:b/>
          <w:sz w:val="22"/>
        </w:rPr>
        <w:t>НОВОСТИ ПРАВОСЛАВИЯ</w:t>
      </w:r>
    </w:p>
    <w:p>
      <w:pPr>
        <w:pStyle w:val="Normal"/>
        <w:rPr>
          <w:b/>
          <w:b/>
          <w:sz w:val="22"/>
        </w:rPr>
      </w:pPr>
      <w:r>
        <w:rPr>
          <w:b/>
          <w:sz w:val="22"/>
        </w:rPr>
      </w:r>
    </w:p>
    <w:p>
      <w:pPr>
        <w:pStyle w:val="Normal"/>
        <w:rPr>
          <w:b/>
          <w:b/>
          <w:sz w:val="22"/>
        </w:rPr>
      </w:pPr>
      <w:r>
        <w:rPr>
          <w:b/>
          <w:sz w:val="22"/>
        </w:rPr>
        <w:t>Святейший Патриарх Кирилл и Блаженнейший Митрополит Владимир благословили новоизбранного Президента Украины В.Ф. Януковича на вхождение во власть</w:t>
      </w:r>
    </w:p>
    <w:p>
      <w:pPr>
        <w:pStyle w:val="Normal"/>
        <w:rPr>
          <w:sz w:val="22"/>
        </w:rPr>
      </w:pPr>
      <w:r>
        <w:rPr>
          <w:sz w:val="22"/>
        </w:rPr>
        <w:t>24-25 февраля 2010 года Святейший Патриарх Московский и всея Руси Кирилл посетил Киев. В состав официальной делегации, сопровождающей Его Святейшество, вошли председатель Отдела внешних церковных связей Московского Патриархата митрополит Волоколамский Иларион, руководитель Административного секретариата Московской Патриархии епископ Солнечногорский Сергий, заместитель председателя ОВЦС протоиерей Николай Балашов.</w:t>
      </w:r>
    </w:p>
    <w:p>
      <w:pPr>
        <w:pStyle w:val="Normal"/>
        <w:rPr>
          <w:sz w:val="22"/>
        </w:rPr>
      </w:pPr>
      <w:r>
        <w:rPr>
          <w:sz w:val="22"/>
        </w:rPr>
        <w:t>В аэропорту Святейшего Владыку встречали: Блаженнейший Митрополит Киевский и всея Украины Владимир; министр иностранных дел Украины Петр Порошенко; член политсовета Партии регионов Николай Азаров; Чрезвычайный и Полномочный Посол РФ на Украине Михаил Зурабов; архиереи Украинской Православной Церкви.</w:t>
      </w:r>
    </w:p>
    <w:p>
      <w:pPr>
        <w:pStyle w:val="Normal"/>
        <w:rPr>
          <w:sz w:val="22"/>
        </w:rPr>
      </w:pPr>
      <w:r>
        <w:rPr>
          <w:sz w:val="22"/>
        </w:rPr>
        <w:t>«Я прибыл в Киев по приглашению Виктора Федоровича Януковича для того, чтобы завтра в исторических стенах Киево-Печерской лавры - откуда пошла Русская Церковь, откуда пошла великая духовная традиция Киевской Руси - помолиться за Украину, помолиться за избранного Президента, - сказал Его Святейшество журналистам в аэропорту. - Мы будем просить Господа, чтобы Он приклонил милость к этой земле, которая несет на себе великий знак Божиего помазания, возложенного на нее через Киевскую купель Крещения. Киев - мать городов русских, земля украинская, которые прошли через непростые годы, сегодня обретают, по молитвам святых Киево-Печерских, возможность преодолеть проблемы, стоящие перед страной и перед народом. И Церковь будет всячески этому способствовать - и молитвой, и добрыми делами».</w:t>
      </w:r>
    </w:p>
    <w:p>
      <w:pPr>
        <w:pStyle w:val="Normal"/>
        <w:rPr>
          <w:sz w:val="22"/>
        </w:rPr>
      </w:pPr>
      <w:r>
        <w:rPr>
          <w:sz w:val="22"/>
        </w:rPr>
        <w:t>По прибытии в Киево-Печерскую Лавру Предстоятель Русской Православной Церкви совершил молитву ко Пресвятой Богородице, после чего приложился к чудотворной иконе Успения Божией Матери.</w:t>
      </w:r>
    </w:p>
    <w:p>
      <w:pPr>
        <w:pStyle w:val="Normal"/>
        <w:rPr>
          <w:sz w:val="22"/>
        </w:rPr>
      </w:pPr>
      <w:r>
        <w:rPr>
          <w:sz w:val="22"/>
        </w:rPr>
        <w:t>Приветствуя Его Святейшество, наместник Лавры архиепископ Вышгородский Павел поблагодарил Предстоятеля за визит и преподнес образ прр. Агапита Печерского с частицей мощей. Патриарх Кирилл поблагодарил за молитвы владыку наместника и братию Лавры.</w:t>
      </w:r>
    </w:p>
    <w:p>
      <w:pPr>
        <w:pStyle w:val="Normal"/>
        <w:rPr>
          <w:sz w:val="22"/>
        </w:rPr>
      </w:pPr>
      <w:r>
        <w:rPr>
          <w:sz w:val="22"/>
        </w:rPr>
        <w:t>Утром 25 февраля 2010 года, в день инаугурации четвертого Президента Украины, Святейший Патриарх Московский и всея Руси Кирилл и Блаженнейший Митрополит Киевский и всея Украины Владимир встретили В.Ф. Януковича в Трапезном храме Свято-Успенской Киево-Печерской Лавры и совершили молебен, во время которого было возглашено особое прошение о главе государства, «о еже подати ему с небесе, к правлению и правосудию, силу и премудрость, добре страною правити, мир и благоустроение в ней насаждати». В заключение Святейший Патриарх прочитал молитву о вступающем в должность президенте Украины: «Умудри и настави его безпреткновенно проходити великое сие служение, подаждь ему разумение и премудрость, во еже в тишине и без печали люди украинския сохраняти».</w:t>
      </w:r>
    </w:p>
    <w:p>
      <w:pPr>
        <w:pStyle w:val="Normal"/>
        <w:rPr>
          <w:sz w:val="22"/>
        </w:rPr>
      </w:pPr>
      <w:r>
        <w:rPr>
          <w:sz w:val="22"/>
        </w:rPr>
        <w:t>Затем Предстоятель Русской Православной Церкви обратился к В.Ф. Януковичу со словом приветствия:</w:t>
      </w:r>
    </w:p>
    <w:p>
      <w:pPr>
        <w:pStyle w:val="Normal"/>
        <w:rPr>
          <w:sz w:val="22"/>
        </w:rPr>
      </w:pPr>
      <w:r>
        <w:rPr>
          <w:sz w:val="22"/>
        </w:rPr>
        <w:t>«Сегодня мы молились о том, чтобы Господь благословил Ваше восхождение во власть Президента Украины. Религиозное понимание власти связано со служением. Нет пред Богом никакого смысла в человеческой власти, есть только один смысл - это служение. Вот почему подлинная власть всегда связана с ответственностью и с подвигом, в том числе, и духовным подвигом. Потому что служить ближним своим, служить людям - это всегда самого себя отдавать. А в некоторых случаях самого себя распинать во благо тех, кому ты призван служить.</w:t>
      </w:r>
    </w:p>
    <w:p>
      <w:pPr>
        <w:pStyle w:val="Normal"/>
        <w:rPr>
          <w:sz w:val="22"/>
        </w:rPr>
      </w:pPr>
      <w:r>
        <w:rPr>
          <w:sz w:val="22"/>
        </w:rPr>
        <w:t>Вот почему служение во власти требует огромных духовных и физических сил, мудрости, терпения, силы и смирения. Человеку, опираясь только на его физические и умственные силы и на волевые качества, во всей полноте невозможно выполнить этого Божьего наказа. Вот почему верующие люди, восходящие во власть, всегда начинают это доброе дело с молитвы, призывая помощь Божью.</w:t>
      </w:r>
    </w:p>
    <w:p>
      <w:pPr>
        <w:pStyle w:val="Normal"/>
        <w:rPr>
          <w:sz w:val="22"/>
        </w:rPr>
      </w:pPr>
      <w:r>
        <w:rPr>
          <w:sz w:val="22"/>
        </w:rPr>
        <w:t>И сегодня мы молились Господу и Спасителю, Его Пречистой Матери, святому равноапостольному великому князю Владимиру, покровителю Вашему святому мученику Виктору, святым преподобным Киево-Печерским, чтобы они были вместе с Вами в исполнении Вами ответственного служения Украине.</w:t>
      </w:r>
    </w:p>
    <w:p>
      <w:pPr>
        <w:pStyle w:val="Normal"/>
        <w:rPr>
          <w:sz w:val="22"/>
        </w:rPr>
      </w:pPr>
      <w:r>
        <w:rPr>
          <w:sz w:val="22"/>
        </w:rPr>
        <w:t>Божья воля заключается в том, чтобы человек имел жизнь и жизнь с избытком. Эта полнота человеческой жизни обуславливается целым рядом условий. И каждый знает, что самым главным таким условием являются Божьи Заповеди.</w:t>
      </w:r>
    </w:p>
    <w:p>
      <w:pPr>
        <w:pStyle w:val="Normal"/>
        <w:rPr>
          <w:sz w:val="22"/>
        </w:rPr>
      </w:pPr>
      <w:r>
        <w:rPr>
          <w:sz w:val="22"/>
        </w:rPr>
        <w:t>Если же говорить об общественной жизни, о жизни народа, то непременным условием всякого благополучия является единство народа, его способность консолидироваться перед решением самых трудных задач. Мы знаем, какой огромной важности и насколько велика трудность тех задач, которые сегодня стоят перед народом Украины. И потому воля Божья и несомненна в том, чтобы народ был един. Чтобы преодолелись разногласия политические, историософские, культурные, религиозные, чтобы была найдена общая духовная основа совместной жизни украинского народа. Мы верим, что этой духовной основой могут быть только те ценности, которые выписаны в духовной традиции Украины. Если эти ценности будут полагаться в основу общественного бытия, то Господь непременно преклонит милость и к стране, и к народу.</w:t>
      </w:r>
    </w:p>
    <w:p>
      <w:pPr>
        <w:pStyle w:val="Normal"/>
        <w:rPr>
          <w:sz w:val="22"/>
        </w:rPr>
      </w:pPr>
      <w:r>
        <w:rPr>
          <w:sz w:val="22"/>
        </w:rPr>
        <w:t>Есть и другая ценность - это великое наследие Киевской Руси, это великое наследие князя Владимира. Наследниками святаго равноапостольного великого князя являются братские народы, которые связаны единой исторической традицией. И как важно, чтобы эти составляющие части единой Святой Руси всегда связывала дружба, мир, сотрудничество. Такова несомненна воля Божья, ибо Господу было бы угодно, чтобы из семени, посеянного здесь, на киевских холмах, развилось могучее древо православной восточной европейской христианской цивилизации.</w:t>
      </w:r>
    </w:p>
    <w:p>
      <w:pPr>
        <w:pStyle w:val="Normal"/>
        <w:rPr>
          <w:sz w:val="22"/>
        </w:rPr>
      </w:pPr>
      <w:r>
        <w:rPr>
          <w:sz w:val="22"/>
        </w:rPr>
        <w:t>Символически мы воспринимаем и то, что Вы восходите в должность Президента в день памяти святителя Алексия, Митрополита Киевского, Московского и Всея Руси, хранителя духовного пространства Святой Руси. Дай Бог, чтобы и Ваши деяния направлялись на то, чтобы процветала Украина, хранился ее народ, сохранялось духовное пространство Святой Руси, чтобы процветала Ваша Родина, которой Вы преданы и которую Вы горячо любите.</w:t>
      </w:r>
    </w:p>
    <w:p>
      <w:pPr>
        <w:pStyle w:val="Normal"/>
        <w:rPr/>
      </w:pPr>
      <w:r>
        <w:rPr>
          <w:sz w:val="22"/>
        </w:rPr>
        <w:t>Я хотел бы завершить это слово приветствия замечательными словами гимна и молитвы украинского народа: «Боже великий единий Русь-Укра</w:t>
      </w:r>
      <w:r>
        <w:rPr>
          <w:sz w:val="22"/>
          <w:lang w:val="en-US"/>
        </w:rPr>
        <w:t>i</w:t>
      </w:r>
      <w:r>
        <w:rPr>
          <w:sz w:val="22"/>
        </w:rPr>
        <w:t>ну храни. Вол</w:t>
      </w:r>
      <w:r>
        <w:rPr>
          <w:sz w:val="22"/>
          <w:lang w:val="en-US"/>
        </w:rPr>
        <w:t>i</w:t>
      </w:r>
      <w:r>
        <w:rPr>
          <w:sz w:val="22"/>
        </w:rPr>
        <w:t xml:space="preserve"> </w:t>
      </w:r>
      <w:r>
        <w:rPr>
          <w:sz w:val="22"/>
          <w:lang w:val="en-US"/>
        </w:rPr>
        <w:t>i</w:t>
      </w:r>
      <w:r>
        <w:rPr>
          <w:sz w:val="22"/>
        </w:rPr>
        <w:t xml:space="preserve"> св</w:t>
      </w:r>
      <w:r>
        <w:rPr>
          <w:sz w:val="22"/>
          <w:lang w:val="en-US"/>
        </w:rPr>
        <w:t>i</w:t>
      </w:r>
      <w:r>
        <w:rPr>
          <w:sz w:val="22"/>
        </w:rPr>
        <w:t>ту пром</w:t>
      </w:r>
      <w:r>
        <w:rPr>
          <w:sz w:val="22"/>
          <w:lang w:val="en-US"/>
        </w:rPr>
        <w:t>i</w:t>
      </w:r>
      <w:r>
        <w:rPr>
          <w:sz w:val="22"/>
        </w:rPr>
        <w:t xml:space="preserve">нням Ти </w:t>
      </w:r>
      <w:r>
        <w:rPr>
          <w:sz w:val="22"/>
          <w:lang w:val="en-US"/>
        </w:rPr>
        <w:t>ii</w:t>
      </w:r>
      <w:r>
        <w:rPr>
          <w:sz w:val="22"/>
        </w:rPr>
        <w:t xml:space="preserve"> ос</w:t>
      </w:r>
      <w:r>
        <w:rPr>
          <w:sz w:val="22"/>
          <w:lang w:val="en-US"/>
        </w:rPr>
        <w:t>i</w:t>
      </w:r>
      <w:r>
        <w:rPr>
          <w:sz w:val="22"/>
        </w:rPr>
        <w:t>ни». Пусть хранить Вас Господь на многая благая лета. Пусть Господь хранит Русь-Украину! Пусть Господь хранит священное наследие Святой Руси! Аминь».</w:t>
      </w:r>
    </w:p>
    <w:p>
      <w:pPr>
        <w:pStyle w:val="Normal"/>
        <w:rPr>
          <w:sz w:val="22"/>
        </w:rPr>
      </w:pPr>
      <w:r>
        <w:rPr>
          <w:sz w:val="22"/>
        </w:rPr>
        <w:t>После этого Патриарх Кирилл благословил избранного Президента Украины иконой Спасителя.</w:t>
      </w:r>
    </w:p>
    <w:p>
      <w:pPr>
        <w:pStyle w:val="Normal"/>
        <w:rPr>
          <w:sz w:val="22"/>
        </w:rPr>
      </w:pPr>
      <w:r>
        <w:rPr>
          <w:sz w:val="22"/>
        </w:rPr>
        <w:t>В ответном слове В.Ф. Янукович поблагодарил Святейшего Патриарха Кирилла и Блаженнейшего Митрополита Владимира за молитву:</w:t>
      </w:r>
    </w:p>
    <w:p>
      <w:pPr>
        <w:pStyle w:val="Normal"/>
        <w:rPr>
          <w:sz w:val="22"/>
        </w:rPr>
      </w:pPr>
      <w:r>
        <w:rPr>
          <w:sz w:val="22"/>
        </w:rPr>
        <w:t>«Ваше Святейшество и Ваше Блаженство, я очень благодарен Вам за ту молитву, которой Вы благословили меня и Украину в добрый путь. Я уверен в том, что украинский народ преодолеет на этом пути все трудности, все те вызовы времени, которые нам сегодня дал Господь Бог. Мы преодолеем это и будем едины.</w:t>
      </w:r>
    </w:p>
    <w:p>
      <w:pPr>
        <w:pStyle w:val="Normal"/>
        <w:rPr>
          <w:sz w:val="22"/>
        </w:rPr>
      </w:pPr>
      <w:r>
        <w:rPr>
          <w:sz w:val="22"/>
        </w:rPr>
        <w:t>Украинский народ - сильный, украинская земля - плодородная, украинский народ - трудолюбивый. С верой в нашего Господа Бога Иисуса Христа, с надеждой, что нам хватит собственных сил ради нашего Отечества, ради наших детей и внуков преодолеть все трудности и построить сильное государство, которое будут уважать в мире. И да поможет нам в этом Господь Бог».</w:t>
      </w:r>
    </w:p>
    <w:p>
      <w:pPr>
        <w:pStyle w:val="Normal"/>
        <w:rPr>
          <w:sz w:val="22"/>
        </w:rPr>
      </w:pPr>
      <w:r>
        <w:rPr>
          <w:sz w:val="22"/>
        </w:rPr>
        <w:t>В подарок от Митрополита Владимира Виктор Янукович получил перстень-печатку киевского князя Всеволода, сына Ярослава Мудрого. Этот перстень Ярослав Мудрый получил в дар от византийского императора Константина Мономаха в 1043 году. Перстень передан новоизбранному украинскому президенту как знак преемственности от святого равноапостольного князя Владимира и святого благоверного князя Ярослава Мудрого - от наших благочестивых православных правителей.</w:t>
      </w:r>
    </w:p>
    <w:p>
      <w:pPr>
        <w:pStyle w:val="Normal"/>
        <w:rPr>
          <w:sz w:val="22"/>
        </w:rPr>
      </w:pPr>
      <w:r>
        <w:rPr>
          <w:sz w:val="22"/>
        </w:rPr>
        <w:t>Затем избранный Президент направился в Верховную Раду Украины на церемонию инаугурации. А в Трапезном храме была отслужена Литургия Преждеосвященных Даров.</w:t>
      </w:r>
    </w:p>
    <w:p>
      <w:pPr>
        <w:pStyle w:val="Normal"/>
        <w:rPr>
          <w:sz w:val="22"/>
        </w:rPr>
      </w:pPr>
      <w:r>
        <w:rPr>
          <w:sz w:val="22"/>
        </w:rPr>
        <w:t>После богослужения Блаженнейший Митрополит Владимир обратился к Предстоятелю Русской Православной Церкви со словами приветствия и благодарности за Первосвятительский визит.</w:t>
      </w:r>
    </w:p>
    <w:p>
      <w:pPr>
        <w:pStyle w:val="Normal"/>
        <w:rPr>
          <w:sz w:val="22"/>
        </w:rPr>
      </w:pPr>
      <w:r>
        <w:rPr>
          <w:sz w:val="22"/>
        </w:rPr>
        <w:t>В ответном слове Святейший Патриарх Кирилл подчеркнул важность сего дня для народа Украины и особо отметил заслугу Митрополита Владимира, всего епископата и духовенства Украинской Православной Церкви в деле сохранения единства канонического Православия на Украинской земле.</w:t>
      </w:r>
    </w:p>
    <w:p>
      <w:pPr>
        <w:pStyle w:val="Normal"/>
        <w:rPr>
          <w:sz w:val="22"/>
        </w:rPr>
      </w:pPr>
      <w:r>
        <w:rPr>
          <w:sz w:val="22"/>
        </w:rPr>
        <w:t>«Ваше Блаженство, дорогие Высокопреосвященные, Преосвященные владыки, братия святыя сия обители, зде начальствующие, учащие и учащиеся, все дорогие братия и сестры!</w:t>
      </w:r>
    </w:p>
    <w:p>
      <w:pPr>
        <w:pStyle w:val="Normal"/>
        <w:rPr>
          <w:sz w:val="22"/>
        </w:rPr>
      </w:pPr>
      <w:r>
        <w:rPr>
          <w:sz w:val="22"/>
        </w:rPr>
        <w:t>Для меня большая радость в этом сердце Православия, откуда есть пошла Церковь Русская, совершить вместе с возлюбленным собратом своим и глубоко чтимым Блаженнейшим Митрополитом Владимиром, сонмом иерархов Украинской Православной Церкви Литургию Святых Преждеосвященных Даров и помолиться о земле Украинской, проходящей через очень непростой отрезок своего исторического существования, о президенте, дабы Господь подержал его руки, как некогда Арон поддержал руки Моисея. Если же этой божественной силой будут поддерживаться добрые усилия президента, то многое исправится в жизни людей.</w:t>
      </w:r>
    </w:p>
    <w:p>
      <w:pPr>
        <w:pStyle w:val="Normal"/>
        <w:rPr>
          <w:sz w:val="22"/>
        </w:rPr>
      </w:pPr>
      <w:r>
        <w:rPr>
          <w:sz w:val="22"/>
        </w:rPr>
        <w:t>Я бы особенно хотел поблагодарить Вас, Ваше Блаженство, за радость помолиться с Вами и сослужить. Всякий раз, когда я приезжаю сюда, по-особому бьется сердце. Во-первых, сознаешь, что Киев - есть исток нашей общей духовной истории. Но с другой стороны, может быть, через первое свое крещальное имя Владимира я еще с детства испытывал особые чувства и к городу Киеву, и к Украине. И эти чувства сегодня значительно укрепляются от сознания того, какое великое, доброе духовное делание совершает Украинская Православная Церковь, водимая Блаженнейшим Владыкой Митрополитом Владимиром, сохраняя единство Святого Русского Православия, сохраняя подвиги и истинную веру в своем народе, оплодотворяет народ святыми таинствами, возрождая его к жизни - и земной полной, счастливой, и к жизни вечной.</w:t>
      </w:r>
    </w:p>
    <w:p>
      <w:pPr>
        <w:pStyle w:val="Normal"/>
        <w:rPr>
          <w:sz w:val="22"/>
        </w:rPr>
      </w:pPr>
      <w:r>
        <w:rPr>
          <w:sz w:val="22"/>
        </w:rPr>
        <w:t>Я хотел бы выразить мое особое чувство радости. Потому что первое, что наполняет сердце, когда соприкасаешься со святынями Киево-Печерской Лавры, это радость. Пусть радость, которая даруется нам Христом Спасителем под Божественной Его благодатью, пребывает в наших сердцах и помогает нам преодолевать все козни противные, всякие искушения дьявольские, устрояя жизнь по Божьему Закону. Храни вас всех Господь.</w:t>
      </w:r>
    </w:p>
    <w:p>
      <w:pPr>
        <w:pStyle w:val="Normal"/>
        <w:rPr>
          <w:sz w:val="22"/>
        </w:rPr>
      </w:pPr>
      <w:r>
        <w:rPr>
          <w:sz w:val="22"/>
        </w:rPr>
        <w:t>В память о пребывании в Киево-Печерской Лавре я бы хотел преподнести Вам Ваше Блаженство для сего святого храма вот этот искусно украшенный крест. Пусть его пребывание на святом Престоле напоминает нам об этом историческом дне, дне нашего духовного общения, дне нашей совместной молитвы об Украине.</w:t>
      </w:r>
    </w:p>
    <w:p>
      <w:pPr>
        <w:pStyle w:val="Normal"/>
        <w:rPr>
          <w:sz w:val="22"/>
        </w:rPr>
      </w:pPr>
      <w:r>
        <w:rPr>
          <w:sz w:val="22"/>
        </w:rPr>
        <w:t>К сожалению, моя программа очень ограничена. Уже сегодня в 4 часа пополудни я должен в Москве принять президента Ливана. Поэтому сейчас после краткой трапезы вынужден сразу отправиться в аэропорт. Прошу ваших святых молитв, потому что верю, что вашими молитвами, молитвами Церкви Господь помогает мне нести крест на мое патриаршее служение. Храни вас Господь!».</w:t>
      </w:r>
    </w:p>
    <w:p>
      <w:pPr>
        <w:pStyle w:val="Normal"/>
        <w:rPr>
          <w:sz w:val="22"/>
        </w:rPr>
      </w:pPr>
      <w:r>
        <w:rPr>
          <w:sz w:val="22"/>
        </w:rPr>
        <w:t>Днем 25 февраля Святейший Патриарх Кирилл и сопровождающие его лица отбыли в Москву.</w:t>
      </w:r>
    </w:p>
    <w:p>
      <w:pPr>
        <w:pStyle w:val="Normal"/>
        <w:rPr/>
      </w:pPr>
      <w:r>
        <w:rPr>
          <w:sz w:val="22"/>
        </w:rPr>
        <w:t>По материалам сайтов Седмица.</w:t>
      </w:r>
      <w:r>
        <w:rPr>
          <w:sz w:val="22"/>
          <w:lang w:val="en-US"/>
        </w:rPr>
        <w:t>Ru</w:t>
      </w:r>
      <w:r>
        <w:rPr>
          <w:sz w:val="22"/>
        </w:rPr>
        <w:t>, Патриархия.Ru, Интерфакс-Религия</w:t>
      </w:r>
    </w:p>
    <w:p>
      <w:pPr>
        <w:pStyle w:val="Normal"/>
        <w:rPr>
          <w:sz w:val="22"/>
        </w:rPr>
      </w:pPr>
      <w:r>
        <w:rPr>
          <w:sz w:val="22"/>
        </w:rPr>
      </w:r>
    </w:p>
    <w:p>
      <w:pPr>
        <w:pStyle w:val="Normal"/>
        <w:rPr>
          <w:b/>
          <w:b/>
          <w:sz w:val="22"/>
        </w:rPr>
      </w:pPr>
      <w:r>
        <w:rPr>
          <w:b/>
          <w:sz w:val="22"/>
        </w:rPr>
        <w:t>«Мы должны отдать должное мужеству Патриарха и последовательности В. Януковича»</w:t>
      </w:r>
    </w:p>
    <w:p>
      <w:pPr>
        <w:pStyle w:val="Normal"/>
        <w:rPr>
          <w:i/>
          <w:i/>
          <w:sz w:val="22"/>
        </w:rPr>
      </w:pPr>
      <w:r>
        <w:rPr>
          <w:i/>
          <w:sz w:val="22"/>
        </w:rPr>
        <w:t>Комментарии по поводу визита Предстоятеля Русской Церкви на инаугурацию украинского Президента</w:t>
      </w:r>
    </w:p>
    <w:p>
      <w:pPr>
        <w:pStyle w:val="Normal"/>
        <w:rPr>
          <w:sz w:val="22"/>
        </w:rPr>
      </w:pPr>
      <w:r>
        <w:rPr>
          <w:sz w:val="22"/>
        </w:rPr>
        <w:t>Накануне визита Патриарха в Украину несколько националистических организаций заявили о своем неприятии приглашения на инаугурацию нового президента Украины «руководителя заграничной конфессии».</w:t>
      </w:r>
    </w:p>
    <w:p>
      <w:pPr>
        <w:pStyle w:val="Normal"/>
        <w:rPr>
          <w:sz w:val="22"/>
        </w:rPr>
      </w:pPr>
      <w:r>
        <w:rPr>
          <w:sz w:val="22"/>
        </w:rPr>
        <w:t>«Как гражданин Украины Виктор Янукович имеет право исповедовать любую религию или быть атеистом. Но получение благословения на президентство от руководителя заграничной конфессии, от российского политика, который считает Украину частью «русского мира», украинский народ - «своим народом», открыто унижает большинство украинских конфессий и хочет возвращения Украины под власть Москвы, - позор для нашего государства», - говорится, в частности, заявлении УНА-УНСО.</w:t>
      </w:r>
    </w:p>
    <w:p>
      <w:pPr>
        <w:pStyle w:val="Normal"/>
        <w:rPr>
          <w:sz w:val="22"/>
        </w:rPr>
      </w:pPr>
      <w:r>
        <w:rPr>
          <w:sz w:val="22"/>
        </w:rPr>
        <w:t>Такого же мнения придерживаются в партии «За Украину!». Там заявили, что вступление президента в должность «не может быть освящено зарубежным иерархом». «Такой шаг - вызов миллионам верующих Украинской православной церкви Киевского патриархата, Украинской автокефальной православной церкви, Украинской греко-католической церкви, христианам других конфессий и верующим других религий», - подчеркивается в заявлении партии, подписанном ее лидером Вячеслав Кириленко.</w:t>
      </w:r>
    </w:p>
    <w:p>
      <w:pPr>
        <w:pStyle w:val="Normal"/>
        <w:rPr>
          <w:sz w:val="22"/>
        </w:rPr>
      </w:pPr>
      <w:r>
        <w:rPr>
          <w:sz w:val="22"/>
        </w:rPr>
        <w:t>С протестом против участия Патриарха Кирилла в молебне перед инаугурацией В.Ф. Януковича выступили также Конгресс украинских националистов и раскольнический «Киевский патриархат».</w:t>
      </w:r>
    </w:p>
    <w:p>
      <w:pPr>
        <w:pStyle w:val="Normal"/>
        <w:rPr>
          <w:sz w:val="22"/>
        </w:rPr>
      </w:pPr>
      <w:r>
        <w:rPr>
          <w:sz w:val="22"/>
        </w:rPr>
        <w:t>Позицию раскольников озвучил руководитель информуправления УПЦ-КП «епископ» Евстратий Зоря. По его словам, позиция, которую занимает Патриарх Кирилл, и выражаемая им концепция «Русского мира», предусматривают, что Украина должна находиться в сфере интересов России, «а это, считают в УПЦ-КП, также ставит под вопрос корректность участия русского Патриарха в инаугурации украинского президента». «Это не только определенное проявление неуважения к руководителям других украинских конфессий, но это также ставит под вопрос статус Митрополита Владимира как главы Украинской Православной Церкви Московского Патриархата», - добавил он.</w:t>
      </w:r>
    </w:p>
    <w:p>
      <w:pPr>
        <w:pStyle w:val="Normal"/>
        <w:rPr>
          <w:sz w:val="22"/>
        </w:rPr>
      </w:pPr>
      <w:r>
        <w:rPr>
          <w:sz w:val="22"/>
        </w:rPr>
        <w:t>В комментарии по поводу приезда Патриарха Кирилла на инаугурацию президента Украины Виктора Януковича и того, что некоторые расценивают это как преференцию будущим Президентом только одной ветви Православной Церкви и невнимание к другим Церквям и конфессиям, викарий Киевской Митрополии, секретарь Предстоятеля УПЦ епископ Александр (Драбинко) ответил следующее:</w:t>
      </w:r>
    </w:p>
    <w:p>
      <w:pPr>
        <w:pStyle w:val="Normal"/>
        <w:rPr>
          <w:sz w:val="22"/>
        </w:rPr>
      </w:pPr>
      <w:r>
        <w:rPr>
          <w:sz w:val="22"/>
        </w:rPr>
        <w:t>«Если человек верующий, он естественно стремится быть с Церковью, так как один Бог и Церковь одна. Можно уважительно относится ко всем, но исповедовать одно. Будущий Президент не такой поликонфессиональный, как другие его предшественники. Здесь нет никакого перекоса в одну сторону, здесь есть выражение личной позиции».</w:t>
      </w:r>
    </w:p>
    <w:p>
      <w:pPr>
        <w:pStyle w:val="Normal"/>
        <w:rPr>
          <w:sz w:val="22"/>
        </w:rPr>
      </w:pPr>
      <w:r>
        <w:rPr>
          <w:sz w:val="22"/>
        </w:rPr>
        <w:t>Владыка Александр назвал «странным» и заявление УПЦ-КП о том, что не стоит на инаугурацию приглашать Главу иностранной Церкви: «Само это заявление выглядит странным, так как ни греко-католики, ни римо-католики не называют своего Главу Главой иностранной Церкви. Церковь - это не территориальное образование или организация; часто границы государства и границы Церкви не совпадают. Несмотря на это Церковь объемлет всех верующих, исповедующих одну веру, где бы они не находились. Фактически Патриарх не имеет гражданства, он представляет Церковь, а не отдельную нацию».</w:t>
      </w:r>
    </w:p>
    <w:p>
      <w:pPr>
        <w:pStyle w:val="Normal"/>
        <w:rPr>
          <w:sz w:val="22"/>
        </w:rPr>
      </w:pPr>
      <w:r>
        <w:rPr>
          <w:sz w:val="22"/>
        </w:rPr>
        <w:t>Руководитель пресс-службы УПЦ Василий Анисимов, комментируя протесты националистических партий, заявил: «В Украине Церковь отделена от государства. Никаких церковных благословений для государственных деятелей законом не предусмотрено. Это - дело совести и веры каждого из них. Никто не может им указывать перед какой иконой молиться, у какого иерарха брать благословение, кого приглашать на свои торжества.</w:t>
      </w:r>
    </w:p>
    <w:p>
      <w:pPr>
        <w:pStyle w:val="Normal"/>
        <w:rPr>
          <w:sz w:val="22"/>
        </w:rPr>
      </w:pPr>
      <w:r>
        <w:rPr>
          <w:sz w:val="22"/>
        </w:rPr>
        <w:t>Насколько мне известно, весь Совет Церквей, куда входят и православные, и католики, и протестанты, и мусульмане, и иудеи, приглашен на торжества в честь инаугурации нового президента Украины.</w:t>
      </w:r>
    </w:p>
    <w:p>
      <w:pPr>
        <w:pStyle w:val="Normal"/>
        <w:rPr>
          <w:sz w:val="22"/>
        </w:rPr>
      </w:pPr>
      <w:r>
        <w:rPr>
          <w:sz w:val="22"/>
        </w:rPr>
        <w:t>Виктор Янукович - православный, поэтому нет ничего удивительного в том, что его на президентство благословил Блаженнейший Митрополит Киевский и всея Украины Владимир. То, что Предстоятель всей Русской Церкви Святейший Патриарх Московский и всея Руси Кирилл по приглашению Виктора Федоровича специально прилетит, чтобы поздравить и благословить нового президента - это честь для любого политического деятеля, свидетельство уважения к Украине и к нашему народу. Все крупные политические деятели страны именно так воспринимают блиц-визит Святейшего Патриарха.</w:t>
      </w:r>
    </w:p>
    <w:p>
      <w:pPr>
        <w:pStyle w:val="Normal"/>
        <w:rPr>
          <w:sz w:val="22"/>
        </w:rPr>
      </w:pPr>
      <w:r>
        <w:rPr>
          <w:sz w:val="22"/>
        </w:rPr>
        <w:t>То, что провокаторы УНСО, политики средней руки, отлученные от Церкви раскольники, униаты и сатанисты выступают против визита - это обыкновенное мелкое политическое беснование, без чего, к сожалению, у нас традиционно не обходится ни одно церковное событие. Не думаю, что оно может испортить православным праздник встречи со своим Патриархом, а новоизбранному президенту - инаугурацию».</w:t>
      </w:r>
    </w:p>
    <w:p>
      <w:pPr>
        <w:pStyle w:val="Normal"/>
        <w:rPr>
          <w:sz w:val="22"/>
        </w:rPr>
      </w:pPr>
      <w:r>
        <w:rPr>
          <w:sz w:val="22"/>
        </w:rPr>
        <w:t>Большой честью для государства и всех ее жителей назвала визит Патриарха Кирилла и народный депутат Украины от Партии регионов Анна Герман. По ее словам, Предстоятель Русской Церкви - «фигура достаточно влиятельная, и мы будем надеяться, что он свое влияние использует для помощи Украине и для развития дружеских отношений Украины с Россией».</w:t>
      </w:r>
    </w:p>
    <w:p>
      <w:pPr>
        <w:pStyle w:val="Normal"/>
        <w:rPr>
          <w:sz w:val="22"/>
        </w:rPr>
      </w:pPr>
      <w:r>
        <w:rPr>
          <w:sz w:val="22"/>
        </w:rPr>
        <w:t>«Виктор Янукович принадлежит к Православной Церкви, он всегда принадлежал к этой Церкви, он всегда ходит в Лавру молиться, и он получил благословение у Блаженнейшего Владимира в прошлое воскресенье, и это нормальный процесс. Человек не должен менять Церковь каждый раз, когда его куда-то избирают, это его логический шаг. Так он жил всю жизнь, так живет и поныне, и он не будет менять ни веру, ни принципы, только из-за того, что его избрали президентом, - отметила она. - Не нужно путать политику с Церковью. И Виктор Янукович, когда два раза был премьер-министром, никогда не делал этого. Когда некоторые Патриархи Церквей открыто призывали голосовать за Юлию Тимошенко - это так же неправильно. Церковь есть Церковь, вера есть вера - это то, что есть у нас в душе, и давайте позволим каждому ходить в ту Церковь, которая ему ближе, и не будем путать грешное с праведным, и не будем грешить, тем более - в Великий пост».</w:t>
      </w:r>
    </w:p>
    <w:p>
      <w:pPr>
        <w:pStyle w:val="Normal"/>
        <w:rPr>
          <w:sz w:val="22"/>
        </w:rPr>
      </w:pPr>
      <w:r>
        <w:rPr>
          <w:sz w:val="22"/>
        </w:rPr>
        <w:t>Патриарх Кирилл приехал на Украину «в непростое, судьбоносное время», чтобы в «момент, когда в стране происходят очень серьезные изменения, быть со своей паствой, молиться со своей паствой», сказал глава Информационного отдела Московской Патриархии Владимир Легойда.</w:t>
      </w:r>
    </w:p>
    <w:p>
      <w:pPr>
        <w:pStyle w:val="Normal"/>
        <w:rPr>
          <w:sz w:val="22"/>
        </w:rPr>
      </w:pPr>
      <w:r>
        <w:rPr>
          <w:sz w:val="22"/>
        </w:rPr>
        <w:t>«Мы неоднократно говорили о том, что Русская Православная Церковь - это не Церковь Российской Федерации, поэтому я с сожалением прочитал сегодня заметку на одном из новостных сайтов о том, что Россию на Украине во время инаугурации будут представлять глава Администрации президента Нарышкин и Патриарх Кирилл», - сказал он.</w:t>
      </w:r>
    </w:p>
    <w:p>
      <w:pPr>
        <w:pStyle w:val="Normal"/>
        <w:rPr>
          <w:sz w:val="22"/>
        </w:rPr>
      </w:pPr>
      <w:r>
        <w:rPr>
          <w:sz w:val="22"/>
        </w:rPr>
        <w:t>Владимир Легойда добавил, что так же можно говорить о том, будто в России Патриарх Кирилл представляет Украину. Рассматривать пастырский визит как визит представителя одного государства в другое государство «категорически неверно».</w:t>
      </w:r>
    </w:p>
    <w:p>
      <w:pPr>
        <w:pStyle w:val="Normal"/>
        <w:rPr>
          <w:sz w:val="22"/>
        </w:rPr>
      </w:pPr>
      <w:r>
        <w:rPr>
          <w:sz w:val="22"/>
        </w:rPr>
        <w:t>По его словам, паства Русской Православной Церкви находится и на Украине, и в Белоруссии, и в Молдавии. «Все это - паства Патриарха, и в этом смысле цвет его паспорта не играет никакой роли», - пояснил глава Информотдела.</w:t>
      </w:r>
    </w:p>
    <w:p>
      <w:pPr>
        <w:pStyle w:val="Normal"/>
        <w:rPr>
          <w:sz w:val="22"/>
        </w:rPr>
      </w:pPr>
      <w:r>
        <w:rPr>
          <w:sz w:val="22"/>
        </w:rPr>
        <w:t>Он посетовал, что украинские националисты, аргументация которых «предельно политизирована», пытаются исказить подлинный смысл патриаршего визита. «Эти попытки демонстрируют полное непонимание природы Церкви и того, кто такой Патриарх. Церковь - это не государство и не территория», - подчеркнул Легойда.</w:t>
      </w:r>
    </w:p>
    <w:p>
      <w:pPr>
        <w:pStyle w:val="Normal"/>
        <w:rPr>
          <w:sz w:val="22"/>
        </w:rPr>
      </w:pPr>
      <w:r>
        <w:rPr>
          <w:sz w:val="22"/>
        </w:rPr>
        <w:t>Он напомнил, что канонические границы Поместных Церквей нередко не совпадают с государственными - например, юрисдикция Александрийского, Антиохийского и некоторых других Патриархатов тоже распространяется на несколько государств, и это «совершенно нормальная ситуация».</w:t>
      </w:r>
    </w:p>
    <w:p>
      <w:pPr>
        <w:pStyle w:val="Normal"/>
        <w:rPr>
          <w:sz w:val="22"/>
        </w:rPr>
      </w:pPr>
      <w:r>
        <w:rPr>
          <w:sz w:val="22"/>
        </w:rPr>
        <w:t>«Во-первых, надо помнить, что Патриарха Московского и всея Руси Кирилла в Киев на инаугурацию пригласил сам Виктор Янукович, - заявил в свою очередь настоятель Леушинского подворья протоиерей Геннадий Беловолов. - Конечно, Патриарх мог принять, а мог и отклонить это приглашение, но, я думаю, отказ от приглашения был бы отказом от той концептуальной идеи, которую высказал Патриарх Кирилл, в том числе, во время своего последнего посещения Украины, от идеи о единстве Святой Руси, о единстве Русского мира, который включает Россию, Украину, Белоруссию.</w:t>
      </w:r>
    </w:p>
    <w:p>
      <w:pPr>
        <w:pStyle w:val="Normal"/>
        <w:rPr>
          <w:sz w:val="22"/>
        </w:rPr>
      </w:pPr>
      <w:r>
        <w:rPr>
          <w:sz w:val="22"/>
        </w:rPr>
        <w:t>В этом смысле решение Патриарха принять это приглашение последовательно, обдуманно и тоже концептуально. Мы должны отдать должное его мужеству, потому что очевидно, что не всем его визит на Украину понравится. Более всех это очевидно самому Патриарху Кириллу, который летом во время поездки по Украине столкнулся с актами противодействия, с актами провокационной деятельности, и в принципе он понимает, на что он решился. Думаю, он хорошо осознает возможные последствия своей поездки. Мы должны отдать должное его последовательности. Эта поездка - практическое воплощение той идеи, которую он сформулировал. Может быть, мы за последние 20 лет, как разделенные славянские народы, как разделенная единая страна, впервые почувствуем, что мы все-таки имеем один корень. Эта поездка как раз и напоминает о едином корне православных народов России, Украины и Белоруссии».</w:t>
      </w:r>
    </w:p>
    <w:p>
      <w:pPr>
        <w:pStyle w:val="Normal"/>
        <w:rPr>
          <w:sz w:val="22"/>
        </w:rPr>
      </w:pPr>
      <w:r>
        <w:rPr>
          <w:sz w:val="22"/>
        </w:rPr>
        <w:t>«Что касается заявления украинских националистов о необходимости благословения всех украинских «церквей», - продолжил священник, - то, в данном случае, ни в каком государственном законе она не прописана и является личным пожеланием президента Януковича. Мы опять же должны отдать должное последовательности Виктора Федоровича Януковича, который остается верным чадом именно канонической Православной Церкви. Естественно, во время этого молебна будут служить только Патриарх Кирилл и Митрополит Владимир. Брать благословение неканонических церквей или церквей отлученных, анафематствованных личностей, было бы, по меньшей мере, странно. Тем более, что плоды молитв анафематствованного лжепатриарха испытала на себе Юлия Тимошенко, которая, как мы знаем, накануне второго тура президентских выборов устроила театрализованное действо под названием «Молитва за Украину», которое как раз и возглавлял Михаил Денисенко. Наверное, теперь Юлия Владимировна может оценить плоды его молитв. Уже поэтому Виктор Янукович не должен прибегать к таким «благословениям».</w:t>
      </w:r>
    </w:p>
    <w:p>
      <w:pPr>
        <w:pStyle w:val="Normal"/>
        <w:rPr>
          <w:sz w:val="22"/>
        </w:rPr>
      </w:pPr>
      <w:r>
        <w:rPr>
          <w:sz w:val="22"/>
        </w:rPr>
        <w:t>«Видимо, последуют какие-то акции протестов украинских националистов, но в данном случае Патриарх Кирилл предлагает совершенно иную модель отношений наших народов, которая напоминает о том, что государственные границы не должны и не могут разделить ни нашу историю, ни нашу веру, ни наше церковное единство во Христе. Государственные границы до неба не доходят. Хотя иные последователи Бандеры хотели бы возвести церковные границы аж до неба», - заключил протоиерей Геннадий Беловолов.</w:t>
      </w:r>
    </w:p>
    <w:p>
      <w:pPr>
        <w:pStyle w:val="Normal"/>
        <w:rPr>
          <w:sz w:val="22"/>
        </w:rPr>
      </w:pPr>
      <w:r>
        <w:rPr>
          <w:sz w:val="22"/>
        </w:rPr>
        <w:t>По материалам сайтов Православие в Украине, Украина Православная, Интерфакс-Религия, Русская линия</w:t>
      </w:r>
    </w:p>
    <w:p>
      <w:pPr>
        <w:pStyle w:val="Normal"/>
        <w:rPr>
          <w:b/>
          <w:b/>
          <w:sz w:val="22"/>
        </w:rPr>
      </w:pPr>
      <w:r>
        <w:rPr>
          <w:b/>
          <w:sz w:val="22"/>
        </w:rPr>
      </w:r>
    </w:p>
    <w:p>
      <w:pPr>
        <w:pStyle w:val="Normal"/>
        <w:rPr>
          <w:b/>
          <w:b/>
          <w:sz w:val="22"/>
        </w:rPr>
      </w:pPr>
      <w:r>
        <w:rPr>
          <w:b/>
          <w:sz w:val="22"/>
        </w:rPr>
        <w:t>19.02.10 Киево-Печерская Лавра не перейдет в государственную собственность</w:t>
      </w:r>
    </w:p>
    <w:p>
      <w:pPr>
        <w:pStyle w:val="Normal"/>
        <w:rPr>
          <w:sz w:val="22"/>
        </w:rPr>
      </w:pPr>
      <w:r>
        <w:rPr>
          <w:sz w:val="22"/>
        </w:rPr>
        <w:t>Верховная Рада Украины 16 февраля рассмотрела в первом чтении проект постановления о сохранении комплекса Киево-Печерской Лавры, внесенный членами Комитета по вопросам культуры и духовности.</w:t>
      </w:r>
    </w:p>
    <w:p>
      <w:pPr>
        <w:pStyle w:val="Normal"/>
        <w:rPr>
          <w:sz w:val="22"/>
        </w:rPr>
      </w:pPr>
      <w:r>
        <w:rPr>
          <w:sz w:val="22"/>
        </w:rPr>
        <w:t>Результаты голосований свидетельствуют о недостаточной поддержке этой инициативы со стороны парламентариев. За принятие постановления за основу выступили 199 народных депутатов: 138 - из фракции БЮТ, 40 - Блока НУНС и 19 - Блока Литвина. Представители фракций Партии регионов и КПУ отказались поддержать предложенное решение.</w:t>
      </w:r>
    </w:p>
    <w:p>
      <w:pPr>
        <w:pStyle w:val="Normal"/>
        <w:rPr>
          <w:sz w:val="22"/>
        </w:rPr>
      </w:pPr>
      <w:r>
        <w:rPr>
          <w:sz w:val="22"/>
        </w:rPr>
        <w:t>Чуть меньше голосов (182) депутаты отдали за предложение направить документ на повторное первое чтение. Это означает, что предложенное постановление было отклонено Парламентом и уже не сможет быть рассмотрено в течение текущей сессии.</w:t>
      </w:r>
    </w:p>
    <w:p>
      <w:pPr>
        <w:pStyle w:val="Normal"/>
        <w:rPr>
          <w:sz w:val="22"/>
        </w:rPr>
      </w:pPr>
      <w:r>
        <w:rPr>
          <w:sz w:val="22"/>
        </w:rPr>
        <w:t>Выступая во время обсуждения этого вопроса в парламенте, народный депутат Григорий Смитюх (Партия регионов) предложил не изменять владельца этого памятника культуры и оставить все в нынешнем состоянии. Подобное мнение озвучил и его коллега по фракции Владимир Ланд.</w:t>
      </w:r>
    </w:p>
    <w:p>
      <w:pPr>
        <w:pStyle w:val="Normal"/>
        <w:rPr>
          <w:sz w:val="22"/>
        </w:rPr>
      </w:pPr>
      <w:r>
        <w:rPr>
          <w:sz w:val="22"/>
        </w:rPr>
        <w:t>Проект Постановления о сохранении комплекса Киево-Печерской Лавры и дальнейшее развитие Национального Киево-Печерского историко-культурного заповедника (рег. N5135) был повторно зарегистрирован членами Комитета по вопросам культуры и духовности В.Яворивским, В.Деревляным, Я.Кендзером и другими.</w:t>
      </w:r>
    </w:p>
    <w:p>
      <w:pPr>
        <w:pStyle w:val="Normal"/>
        <w:rPr>
          <w:sz w:val="22"/>
        </w:rPr>
      </w:pPr>
      <w:r>
        <w:rPr>
          <w:sz w:val="22"/>
        </w:rPr>
        <w:t>Предыдущее рассмотрение подобной инициативы в Парламенте в июне 2009 года также не имело успеха.</w:t>
      </w:r>
    </w:p>
    <w:p>
      <w:pPr>
        <w:pStyle w:val="Normal"/>
        <w:rPr>
          <w:sz w:val="22"/>
        </w:rPr>
      </w:pPr>
      <w:r>
        <w:rPr>
          <w:sz w:val="22"/>
        </w:rPr>
        <w:t>В этом документе народные депутаты предлагали передать весь комплекс Киево-Печерской Лавры в государственную собственность - в сферу управления Министерства культуры и туризма Украины с целью надлежащего содержания и восстановления этого памятника культуры.</w:t>
      </w:r>
    </w:p>
    <w:p>
      <w:pPr>
        <w:pStyle w:val="Normal"/>
        <w:rPr>
          <w:sz w:val="22"/>
        </w:rPr>
      </w:pPr>
      <w:r>
        <w:rPr>
          <w:sz w:val="22"/>
        </w:rPr>
        <w:t>Также предполагалось пересмотреть целесообразность пребывания и отселить с территории Киево-Печерской Лавры учреждения и организации, деятельность которых непосредственно не связана с выполнением уставных задач Национального Киево-Печерского историко-культурного заповедника (кроме религиозных организаций).</w:t>
      </w:r>
    </w:p>
    <w:p>
      <w:pPr>
        <w:pStyle w:val="Normal"/>
        <w:rPr>
          <w:sz w:val="22"/>
        </w:rPr>
      </w:pPr>
      <w:r>
        <w:rPr>
          <w:sz w:val="22"/>
        </w:rPr>
        <w:t>Комитет по вопросам культуры и духовности также считал необходимым разработать новый Генеральный план Национального Киево-Печерского историко-культурного заповедника в пределах его охранных зон, которые являются буферными зонами объекта под охраной ЮНЕСКО, и проверить на соответствие законодательству Украины и до утверждения Генерального плана Заповедника приостановить согласование любых работ (кроме проведения противооползневых мероприятий).</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19.02.10 Музейщики России против передачи Церкви религиозного имущества</w:t>
      </w:r>
    </w:p>
    <w:p>
      <w:pPr>
        <w:pStyle w:val="Normal"/>
        <w:rPr>
          <w:sz w:val="22"/>
        </w:rPr>
      </w:pPr>
      <w:r>
        <w:rPr>
          <w:sz w:val="22"/>
        </w:rPr>
        <w:t>Сотрудники ведущих российских музеев написали письмо президенту РФ Дмитрию Медведеву, в котором призывают не передавать религиозные памятники из музейных фондов Русской Православной Церкви.</w:t>
      </w:r>
    </w:p>
    <w:p>
      <w:pPr>
        <w:pStyle w:val="Normal"/>
        <w:rPr>
          <w:sz w:val="22"/>
        </w:rPr>
      </w:pPr>
      <w:r>
        <w:rPr>
          <w:sz w:val="22"/>
        </w:rPr>
        <w:t>"Передача древних храмов с фресками и иконами, а также икон и драгоценной богослужебной утвари из фондов музеев в церковное пользование выведет их из контекста культурной жизни общества и может привести к их гибели", - говорится в письме. Среди авторов обращения - сотрудники музея-заповедника "Московский Кремль", Музея имени Андрея Рублева, Государственного исторического музея, НИИ Российской академии художеств. Всего под обращением стоит 150 подписей.</w:t>
      </w:r>
    </w:p>
    <w:p>
      <w:pPr>
        <w:pStyle w:val="Normal"/>
        <w:rPr>
          <w:sz w:val="22"/>
        </w:rPr>
      </w:pPr>
      <w:r>
        <w:rPr>
          <w:sz w:val="22"/>
        </w:rPr>
        <w:t>Как сообщалось, в России разработан законопроект "О передаче религиозным организациям имущества религиозного назначения, находящегося в федеральной и муниципальной собственности".</w:t>
      </w:r>
    </w:p>
    <w:p>
      <w:pPr>
        <w:pStyle w:val="Normal"/>
        <w:rPr>
          <w:sz w:val="22"/>
        </w:rPr>
      </w:pPr>
      <w:r>
        <w:rPr>
          <w:sz w:val="22"/>
        </w:rPr>
        <w:t>В начале января было принято решение о передаче Новодевичьего монастыря Русской Православной Церкви. В этой связи музей-филиал ГИМ, располагающийся в монастыре, должен быть выведен из него в течение 2010 года.</w:t>
      </w:r>
    </w:p>
    <w:p>
      <w:pPr>
        <w:pStyle w:val="Normal"/>
        <w:rPr>
          <w:sz w:val="22"/>
        </w:rPr>
      </w:pPr>
      <w:r>
        <w:rPr>
          <w:sz w:val="22"/>
        </w:rPr>
        <w:t>Авторы письма заявили, что законодательная инициатива способна "нанести непоправимый ущерб культурному наследию России". Реставраторы и искусствоведы приводят примеры утраты памятников вследствие "тривиальных вещей - сырости, сквозняков и свечной копоти" - стенописи Андрея Рублева в Успенском соборе во Владимире и Успенском соборе в Звенигороде.</w:t>
      </w:r>
    </w:p>
    <w:p>
      <w:pPr>
        <w:pStyle w:val="Normal"/>
        <w:rPr>
          <w:sz w:val="22"/>
        </w:rPr>
      </w:pPr>
      <w:r>
        <w:rPr>
          <w:sz w:val="22"/>
        </w:rPr>
        <w:t>Против передачи церкви музейных религиозных ценностей выступила, в частности, заведующая научно-исследовательским отделом музея Андрея Рублева Лилия Евсеева. "Этот проект является губительным для всей древнерусской живописи. Ни один православный храм не имеет условий для содержания древних икон", - сказала она.</w:t>
      </w:r>
    </w:p>
    <w:p>
      <w:pPr>
        <w:pStyle w:val="Normal"/>
        <w:rPr>
          <w:sz w:val="22"/>
        </w:rPr>
      </w:pPr>
      <w:r>
        <w:rPr>
          <w:sz w:val="22"/>
        </w:rPr>
        <w:t>Заведующая отделом древнерусской живописи ГИМ Людмила Тарасенко отмечает, что "в храмах памятники не будут защищены ни от краж, ни от пожаров". "Мы же в настоящее время реально можем спасти практически любой памятник. У нас же музеи, такое ощущение, просто целенаправленно уничтожаются".</w:t>
      </w:r>
    </w:p>
    <w:p>
      <w:pPr>
        <w:pStyle w:val="Normal"/>
        <w:rPr>
          <w:sz w:val="22"/>
        </w:rPr>
      </w:pPr>
      <w:r>
        <w:rPr>
          <w:sz w:val="22"/>
        </w:rPr>
        <w:t>Ведущий научный сотрудник НИИ Российской академии художеств Ирина Бусева-Давыдова привела в пример Грецию, где "в музеях содержится масса православных икон, и все иконы до 1453 года принадлежат государству, независимо от их местонахождения". "Никакому греческому патриарху в голову не придет просить о выдаче, хотя бы временно, иконы из музея Церкви. Это абсолютно нормальная закономерность с точки зрения не только общей культуры, но и православной культуры", - подчеркнула И.Бусева-Давыдова.</w:t>
      </w:r>
    </w:p>
    <w:p>
      <w:pPr>
        <w:pStyle w:val="Normal"/>
        <w:rPr>
          <w:sz w:val="22"/>
        </w:rPr>
      </w:pPr>
      <w:r>
        <w:rPr>
          <w:sz w:val="22"/>
        </w:rPr>
        <w:t>Между тем министр культуры РФ Александр Авдеев не верит в угрозу опустения музеев после передачи Русской православной церкви объектов, находящихся в государственной собственности. "Я бы посоветовал не рассматривать даже таких экстремальных случаев", - сказал он. "Икон будет передаваться столько, сколько получится, когда будут полностью гарантии качества хранения, когда состояние иконы позволит. Я не знаю, мы будем больше или меньше передавать, но столько, сколько сможем передать", - отметил А.Авдеев.</w:t>
      </w:r>
    </w:p>
    <w:p>
      <w:pPr>
        <w:pStyle w:val="Normal"/>
        <w:rPr>
          <w:sz w:val="22"/>
        </w:rPr>
      </w:pPr>
      <w:r>
        <w:rPr>
          <w:sz w:val="22"/>
        </w:rPr>
        <w:t>По его словам, "иногда хранение иконы в храме более качественное, чем в музее". Это, отметил министр, касается и Торопецкой иконы Богородицы, недавно переданной в храм в подмосковном поселке. "Ученые сделали капсулу, в которой эта икона переносится и хранится. Это космические технологии", - заявил А.Авдее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19.02.10 В Пензе опровергли факт мироточения образа Евгения Родионова</w:t>
      </w:r>
    </w:p>
    <w:p>
      <w:pPr>
        <w:pStyle w:val="Normal"/>
        <w:rPr>
          <w:sz w:val="22"/>
        </w:rPr>
      </w:pPr>
      <w:r>
        <w:rPr>
          <w:sz w:val="22"/>
        </w:rPr>
        <w:t>Изображение воина-мученика Евгения Родионова в церкви при онкодиспансере не мироточило. В епархиальном управлении этот факт официально опровергли.</w:t>
      </w:r>
    </w:p>
    <w:p>
      <w:pPr>
        <w:pStyle w:val="Normal"/>
        <w:rPr>
          <w:sz w:val="22"/>
        </w:rPr>
      </w:pPr>
      <w:r>
        <w:rPr>
          <w:sz w:val="22"/>
        </w:rPr>
        <w:t>Двери молитвенной комнаты в онкодиспансере не открыли в привычное для верующих время. Ситуация с изображением Евгения Родионова, которая сложилась здесь, тоже неординарная. «То, что было объявлено вчера по телевидению, был скоропалительный, мягко говоря, вывод молодого священника о мироточении иконы. Хотя и иконой мы не можем назвать, потому что Евгений Родионов не прославлен в лике святых, и его изображения - фотографии или иконописные изображения - в храме не могут находиться до той поры, пока церковь официально не канонизирует того или иного человека», - пояснил секретарь Пензенского епархиального управления, игумен Серафим.</w:t>
      </w:r>
    </w:p>
    <w:p>
      <w:pPr>
        <w:pStyle w:val="Normal"/>
        <w:rPr>
          <w:sz w:val="22"/>
        </w:rPr>
      </w:pPr>
      <w:r>
        <w:rPr>
          <w:sz w:val="22"/>
        </w:rPr>
        <w:t>По его словам, скорее всего на изображении проявлялся конденсат или же это были капельки лампадного масла. Случаи подлинного мироточения происходят редко и чудом его признают не всегда. На этот раз, уверены представители Пензенской епархии, о чуде заговорили преждевременно. Однако подвига солдата-мученика это конечно же не умаляет.</w:t>
      </w:r>
    </w:p>
    <w:p>
      <w:pPr>
        <w:pStyle w:val="Normal"/>
        <w:rPr>
          <w:sz w:val="22"/>
        </w:rPr>
      </w:pPr>
      <w:r>
        <w:rPr>
          <w:sz w:val="22"/>
        </w:rPr>
        <w:t>Евгений Родионов - пензенец, его детство прошло в Чибирлее и Кузнецке. В 1996 году 19-летний парень погиб в чеченском плену - был казнен за отказ снять православный крестик. Его почитание как мученика уже вышло за пределы России.</w:t>
      </w:r>
    </w:p>
    <w:p>
      <w:pPr>
        <w:pStyle w:val="Normal"/>
        <w:rPr>
          <w:sz w:val="22"/>
        </w:rPr>
      </w:pPr>
      <w:r>
        <w:rPr>
          <w:sz w:val="22"/>
        </w:rPr>
        <w:t>«Православная Церковь относится очень уважительно к подвигу этого юноши, и в принципе как бы много, что делается, особенно в патриотическом воспитании под девизом и примером этого юноши. Поэтому, безусловно, если будет Богу угодно и он будет прославлен в лике святых - не будет никаких препятствий, где будут находиться его образы», - сказал игумен Серафим.</w:t>
      </w:r>
    </w:p>
    <w:p>
      <w:pPr>
        <w:pStyle w:val="Normal"/>
        <w:rPr>
          <w:sz w:val="22"/>
        </w:rPr>
      </w:pPr>
      <w:r>
        <w:rPr>
          <w:sz w:val="22"/>
        </w:rPr>
        <w:t>Пока же изображение Евгения Родионова из храма убрали, и информация о том, что строящаяся церковь при онкологическом диспансере будет освящена в его честь - не соответствует действительности. Будет ли воин канонизирован в дальнейшем, покажет врем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19.02.10 Дискуссия о роли Сталина должна вестись на более серьезном уровне, чем при помощи билбордов, считают в Русской Церкви</w:t>
      </w:r>
    </w:p>
    <w:p>
      <w:pPr>
        <w:pStyle w:val="Normal"/>
        <w:rPr>
          <w:sz w:val="22"/>
        </w:rPr>
      </w:pPr>
      <w:r>
        <w:rPr>
          <w:sz w:val="22"/>
        </w:rPr>
        <w:t>В Московском Патриархате считают, что билборды с изображением Сталина на улицах Москвы вызовут ожесточение, а не продуктивную дискуссию в обществе.</w:t>
      </w:r>
    </w:p>
    <w:p>
      <w:pPr>
        <w:pStyle w:val="Normal"/>
        <w:rPr>
          <w:sz w:val="22"/>
        </w:rPr>
      </w:pPr>
      <w:r>
        <w:rPr>
          <w:sz w:val="22"/>
        </w:rPr>
        <w:t>"Дискуссия о понимании, об оценке нашей истории должна идти, но она должна идти чуть-чуть на другом уровне, чем повесить билборд и тут же вызвать ожесточенную реакцию, которая уже идет", - заявил глава синодального Отдела по взаимоотношениям Церкви и общества протоиерей Всеволод Чаплин.</w:t>
      </w:r>
    </w:p>
    <w:p>
      <w:pPr>
        <w:pStyle w:val="Normal"/>
        <w:rPr>
          <w:sz w:val="22"/>
        </w:rPr>
      </w:pPr>
      <w:r>
        <w:rPr>
          <w:sz w:val="22"/>
        </w:rPr>
        <w:t>По его мнению, дискуссию нужно вести "более серьезно, чем через попытку поставить билборд, который говорил бы, что Сталин хороший, против чего тут же ополчатся другие люди". "Я могу предвидеть, что эти билборды кто-то будет разрисовывать, кто-то будет протестовать против них", - отметил священник, добавив, что нужна "серьезная дискуссия о роли Сталина, билбордами не решишь эту проблему".</w:t>
      </w:r>
    </w:p>
    <w:p>
      <w:pPr>
        <w:pStyle w:val="Normal"/>
        <w:rPr>
          <w:sz w:val="22"/>
        </w:rPr>
      </w:pPr>
      <w:r>
        <w:rPr>
          <w:sz w:val="22"/>
        </w:rPr>
        <w:t>Отец Всеволод указал на то, что в России есть люди, которые "пропагандируют Сталина, возвеличивают его, хотели бы, чтобы он стал одним из национальных символов". В то же время есть и те, кто утверждает, что Сталин "смог обеспечить индустриализацию, серьезный прорыв России в мировой политике, но он и повинен лично за гибель большого количества совершенно невинных людей".</w:t>
      </w:r>
    </w:p>
    <w:p>
      <w:pPr>
        <w:pStyle w:val="Normal"/>
        <w:rPr>
          <w:sz w:val="22"/>
        </w:rPr>
      </w:pPr>
      <w:r>
        <w:rPr>
          <w:sz w:val="22"/>
        </w:rPr>
        <w:t>Давая оценку личности Сталина, священник отметил, что у него были "положительные качества: это был умный человек, это был человек, который хорошо разбирался в политике, самоотверженный. Что точно он делал - он не ставил семейные интересы выше интересов своей деятельности (так, как он ее понимал)".</w:t>
      </w:r>
    </w:p>
    <w:p>
      <w:pPr>
        <w:pStyle w:val="Normal"/>
        <w:rPr>
          <w:sz w:val="22"/>
        </w:rPr>
      </w:pPr>
      <w:r>
        <w:rPr>
          <w:sz w:val="22"/>
        </w:rPr>
        <w:t>По мнению отца Всеволода, любая историческая личность, "особенно действовавшая в условиях политики XX века и войн XX века, не идеальна: и Жуков не идеальный герой, и Сталин не абсолютный злодей. У них были положительные и отрицательные стороны".</w:t>
      </w:r>
    </w:p>
    <w:p>
      <w:pPr>
        <w:pStyle w:val="Normal"/>
        <w:rPr>
          <w:sz w:val="22"/>
        </w:rPr>
      </w:pPr>
      <w:r>
        <w:rPr>
          <w:sz w:val="22"/>
        </w:rPr>
        <w:t>"У Сталина были сильные черты характера, и у него была своя мораль (можно спорить, относительного того, правильная ли это была мораль), это была мораль государственника, вершителя судеб, но своя мораль у него была. Это не был распадный человек. Он не передал власть дочери по наследству, он не давал распускаться своей семье - он ею пожертвовал", - добавил отец Всеволод.</w:t>
      </w:r>
    </w:p>
    <w:p>
      <w:pPr>
        <w:pStyle w:val="Normal"/>
        <w:rPr>
          <w:sz w:val="22"/>
        </w:rPr>
      </w:pPr>
      <w:r>
        <w:rPr>
          <w:sz w:val="22"/>
        </w:rPr>
        <w:t>Ранее председатель комитета рекламы, информации и оформления Москвы Владимир Макаров сообщил, что одним из элементов праздничного оформления столицы к 65-летию Победы должен стать информационный стенд о роли верховного главнокомандующего Сталина в Великой Отечественной войне, который будет устанавливаться в традиционных местах встреч ветеранов. По его словам, стенд будет установлен по многочисленным просьбам ветеранских организаций.</w:t>
      </w:r>
    </w:p>
    <w:p>
      <w:pPr>
        <w:pStyle w:val="Normal"/>
        <w:rPr>
          <w:sz w:val="22"/>
        </w:rPr>
      </w:pPr>
      <w:r>
        <w:rPr>
          <w:sz w:val="22"/>
        </w:rPr>
        <w:t>Всего планируется установить десять таких стендов. "Информация будет нейтральной, не содержащей оценки его роли в истории", - сказал Макаров.</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0.02.10 Верховный суд Сербии выдал международный ордер на арест архимандрита Симеона (Виловского)</w:t>
      </w:r>
    </w:p>
    <w:p>
      <w:pPr>
        <w:pStyle w:val="Normal"/>
        <w:rPr>
          <w:sz w:val="22"/>
        </w:rPr>
      </w:pPr>
      <w:r>
        <w:rPr>
          <w:sz w:val="22"/>
        </w:rPr>
        <w:t>В монастыре Грачаница специальная комиссия Архиерейского Синода Сербской Православной Церкви проводит проверку всех сфер экономической деятельности предыдущего управления Рашско-Призренской епархии с целью подготовить подробное сообщение для ближайшего заседания Архиерейского Собора.</w:t>
      </w:r>
    </w:p>
    <w:p>
      <w:pPr>
        <w:pStyle w:val="Normal"/>
        <w:rPr>
          <w:sz w:val="22"/>
        </w:rPr>
      </w:pPr>
      <w:r>
        <w:rPr>
          <w:sz w:val="22"/>
        </w:rPr>
        <w:t>В то же время сербская полиция изучает источники финансов, личных счетов и нелегально приобретенного имущества ближайших помощников отстраненного от управления епархией владыки Артемия. Министр внутренних дел Сербии И. Дачич пообещал, что о результатах расследований «общественность будет в самом скором времени оповещена».</w:t>
      </w:r>
    </w:p>
    <w:p>
      <w:pPr>
        <w:pStyle w:val="Normal"/>
        <w:rPr>
          <w:sz w:val="22"/>
        </w:rPr>
      </w:pPr>
      <w:r>
        <w:rPr>
          <w:sz w:val="22"/>
        </w:rPr>
        <w:t>Верховный суд Сербии выдал международный ордер на арест архимандрита Симеона (Виловского), ближайшего сподвижника епископа Артемия. Архимандрит Симеон является секретарем и одним из ближайших сподвижников епископа Артемия. Предполагается, что Виловский скрывается на территории Греции. Епископу Артемию и его окружению вменяют в вину нецелевое расходование пожертвований и правительственных дотаций, исчисляемых в миллионах евро, на протяжении ряда лет.</w:t>
      </w:r>
    </w:p>
    <w:p>
      <w:pPr>
        <w:pStyle w:val="Normal"/>
        <w:rPr>
          <w:sz w:val="22"/>
        </w:rPr>
      </w:pPr>
      <w:r>
        <w:rPr>
          <w:sz w:val="22"/>
        </w:rPr>
        <w:t>Рашко-Призренская епархия действует на территории южного края Сербии Косово и Метохия, албанские власти которого провозгласили два года назад в одностороннем порядке независимость от Белграда.</w:t>
      </w:r>
    </w:p>
    <w:p>
      <w:pPr>
        <w:pStyle w:val="Normal"/>
        <w:rPr>
          <w:sz w:val="22"/>
        </w:rPr>
      </w:pPr>
      <w:r>
        <w:rPr>
          <w:sz w:val="22"/>
        </w:rPr>
        <w:t>"Международный ордер на арест отца Симеона (Виловского) выдан в связи с тем, что он недоступен судебным органам Сербии", - заявила пресс-секретарь суда Душица Ристич. Принято решение о начале расследования в отношении Виловского по подозрению в злоупотреблении служебным положением, а также о заключении его под стражу.</w:t>
      </w:r>
    </w:p>
    <w:p>
      <w:pPr>
        <w:pStyle w:val="Normal"/>
        <w:rPr>
          <w:sz w:val="22"/>
        </w:rPr>
      </w:pPr>
      <w:r>
        <w:rPr>
          <w:sz w:val="22"/>
        </w:rPr>
        <w:t>Полиция Сербии арестовала 17 февраля в Белграде директора Строительного центра Рашко-Призренской епархии "Раде Неимар" Предрага Суботичкого по подозрению в присвоении около 350 тысяч евро, выделенных на восстановление монастырей.</w:t>
      </w:r>
    </w:p>
    <w:p>
      <w:pPr>
        <w:pStyle w:val="Normal"/>
        <w:rPr>
          <w:sz w:val="22"/>
        </w:rPr>
      </w:pPr>
      <w:r>
        <w:rPr>
          <w:sz w:val="22"/>
        </w:rPr>
        <w:t>Компания "Раде Неимар" занималась реконструкцией и восстановлением монастырей в Косово и Метохии в период с 2004 по 2009 год.</w:t>
      </w:r>
    </w:p>
    <w:p>
      <w:pPr>
        <w:pStyle w:val="Normal"/>
        <w:rPr>
          <w:sz w:val="22"/>
        </w:rPr>
      </w:pPr>
      <w:r>
        <w:rPr>
          <w:sz w:val="22"/>
        </w:rPr>
        <w:t>Глава МВД Ивица Дачич заявил, что Суботичкий подозревается в соучастии совместно с Виловским в злоупотреблении служебным положением.</w:t>
      </w:r>
    </w:p>
    <w:p>
      <w:pPr>
        <w:pStyle w:val="Normal"/>
        <w:rPr>
          <w:sz w:val="22"/>
        </w:rPr>
      </w:pPr>
      <w:r>
        <w:rPr>
          <w:sz w:val="22"/>
        </w:rPr>
        <w:t>Министр рассказал, что архимандрит Симеон (Виловский) давал устные распоряжения кассиру Миливое Марковичу выдавать Суботичкому из епархиальной казны деньги на работы по реконструкции монастырей. "Таким образу Суботичкому было выплачено 349,875 тысячи евро", - сказал Дачич.</w:t>
      </w:r>
    </w:p>
    <w:p>
      <w:pPr>
        <w:pStyle w:val="Normal"/>
        <w:rPr>
          <w:sz w:val="22"/>
        </w:rPr>
      </w:pPr>
      <w:r>
        <w:rPr>
          <w:sz w:val="22"/>
        </w:rPr>
        <w:t>Синод Сербской Православной Церкви отстранил 13 февраля епископа Артемия от управления Рашко-Призренской епархией в связи с подозрениями в нарушениях финансовой деятельности. Синод заявил, что будет добиваться уголовного преследования лиц из окружения владыки Артемия, несущих наибольшую ответственность в связи с возможными финансовыми злоупотреблениями. Обязанности администратора епархии временно возложены на епископа Захумско-Герцеговинского Афанасия.</w:t>
      </w:r>
    </w:p>
    <w:p>
      <w:pPr>
        <w:pStyle w:val="Normal"/>
        <w:rPr>
          <w:sz w:val="22"/>
        </w:rPr>
      </w:pPr>
      <w:r>
        <w:rPr>
          <w:sz w:val="22"/>
        </w:rPr>
        <w:t>Епископ Артемий известен своими антизападными взглядами. Он является одним из ярых противников независимости Косово, провозглашенной албанскими властями края 17 февраля 2008 года. Владыка Артемий дал указание прекратить все контакты с албанскими властями Косово и миссией Евросоюза.</w:t>
      </w:r>
    </w:p>
    <w:p>
      <w:pPr>
        <w:pStyle w:val="Normal"/>
        <w:rPr>
          <w:sz w:val="22"/>
        </w:rPr>
      </w:pPr>
      <w:r>
        <w:rPr>
          <w:sz w:val="22"/>
        </w:rPr>
        <w:t>В настоящий момент епископ Артемий пребывает в монастыре Грачаница. С владыкой находится его келейник и еще два монаха.</w:t>
      </w:r>
    </w:p>
    <w:p>
      <w:pPr>
        <w:pStyle w:val="Normal"/>
        <w:rPr>
          <w:sz w:val="22"/>
        </w:rPr>
      </w:pPr>
      <w:r>
        <w:rPr>
          <w:sz w:val="22"/>
        </w:rPr>
        <w:t>Тем временем начат сбор подписей под обращением за восстановление в служении епископа Артемия. Инициаторы сбора подписей обратились к Патриарху Иринею и к Священному Синоду Сербской Православной Церкви, выразив озабоченность в связи с отстранением епископа Рашко-Призренского Артемия от управления епархией. Авторы обращения полностью поддержали владыку Артемия и призвали к восстановлению его в служении.</w:t>
      </w:r>
    </w:p>
    <w:p>
      <w:pPr>
        <w:pStyle w:val="Normal"/>
        <w:rPr>
          <w:sz w:val="22"/>
        </w:rPr>
      </w:pPr>
      <w:r>
        <w:rPr>
          <w:sz w:val="22"/>
        </w:rPr>
        <w:t>Они также высказали предположение, что Запад и, в особенности, США решили добиться удаления человека, который, более, чем кто-либо другой, препятствовал их планам в Косово и Метохии. В этом, по их мнению, нет ничего удивительного. Такая политика Запада характерна, по крайней мере, для последних двух десятилетий. Авторы обращения считают, что самое страшное заключается в том, что произвол против владыки Артемия был совершен определенными людьми, действовавшими от имени Священного Синода Сербской Церкви. Сегодня уже никто не помнит преследователей Святителя Иоанна Златоуста, которые три раза подряд отправляли его в изгнание, причем из последнего он так живым и не вернулся.</w:t>
      </w:r>
    </w:p>
    <w:p>
      <w:pPr>
        <w:pStyle w:val="Normal"/>
        <w:rPr>
          <w:sz w:val="22"/>
        </w:rPr>
      </w:pPr>
      <w:r>
        <w:rPr>
          <w:sz w:val="22"/>
        </w:rPr>
        <w:t>По словам авторов документа, это обращение касается, в первую очередь, даже не самого епископа Артемия, а достоинства Священного Синода Сербской Православной Церкви и всего сербского народа.</w:t>
      </w:r>
    </w:p>
    <w:p>
      <w:pPr>
        <w:pStyle w:val="Normal"/>
        <w:rPr/>
      </w:pPr>
      <w:r>
        <w:rPr>
          <w:sz w:val="22"/>
        </w:rPr>
        <w:t>Седмица.</w:t>
      </w:r>
      <w:r>
        <w:rPr>
          <w:sz w:val="22"/>
          <w:lang w:val="en-US"/>
        </w:rPr>
        <w:t>Ru</w:t>
      </w:r>
      <w:r>
        <w:rPr>
          <w:sz w:val="22"/>
        </w:rPr>
        <w:t>, Русская линия</w:t>
      </w:r>
    </w:p>
    <w:p>
      <w:pPr>
        <w:pStyle w:val="Normal"/>
        <w:rPr>
          <w:b/>
          <w:b/>
          <w:sz w:val="22"/>
        </w:rPr>
      </w:pPr>
      <w:r>
        <w:rPr>
          <w:b/>
          <w:sz w:val="22"/>
        </w:rPr>
      </w:r>
    </w:p>
    <w:p>
      <w:pPr>
        <w:pStyle w:val="Normal"/>
        <w:rPr>
          <w:b/>
          <w:b/>
          <w:sz w:val="22"/>
        </w:rPr>
      </w:pPr>
      <w:r>
        <w:rPr>
          <w:b/>
          <w:sz w:val="22"/>
        </w:rPr>
        <w:t>20.02.10 Благотворительные кухни Косова и Метохии продолжают свою работу</w:t>
      </w:r>
    </w:p>
    <w:p>
      <w:pPr>
        <w:pStyle w:val="Normal"/>
        <w:rPr>
          <w:sz w:val="22"/>
        </w:rPr>
      </w:pPr>
      <w:r>
        <w:rPr>
          <w:sz w:val="22"/>
        </w:rPr>
        <w:t>В связи с появившейся в СМИ противоречивой информацией о злоупотреблениях в отношении денежных средств, собранных на нужды благотворительных кухонь в Косово и Метохии, руководство общественной организации «Мать девяти Юговичей» распространило свой комментарий.</w:t>
      </w:r>
    </w:p>
    <w:p>
      <w:pPr>
        <w:pStyle w:val="Normal"/>
        <w:rPr>
          <w:sz w:val="22"/>
        </w:rPr>
      </w:pPr>
      <w:r>
        <w:rPr>
          <w:sz w:val="22"/>
        </w:rPr>
        <w:t>Организация «Мать девяти Юговичей» действует с 2000 года и занимается организацией работы бесплатных пунктов питания для социально незащищенного сербского населения Косова и Метохии. Благодаря общенациональной акции «Один СМС для одной порции» к настоящему времени удалось открыть четыре столовые-кухни, где на протяжении нескольких лет питаются жители сербских анклавов. Работу кухонь всегда всемерно поддерживал и благословлял епископ Рашко-Призренский Артемий, лично освящавший открывающиеся объекты и принимавший активное участие в компаниях по сбору средств.</w:t>
      </w:r>
    </w:p>
    <w:p>
      <w:pPr>
        <w:pStyle w:val="Normal"/>
        <w:rPr>
          <w:sz w:val="22"/>
        </w:rPr>
      </w:pPr>
      <w:r>
        <w:rPr>
          <w:sz w:val="22"/>
        </w:rPr>
        <w:t>По сообщению администратора Рашко-Призренской епархии епископа Афанасия, средства, предназначенные для столовых, наряду с другими денежными фондами, к сожалению, стали объектом злоупотреблений со стороны секретаря епархии архим. Симеона (Виловского). По словам владыки Афанасия, членам комиссии, занимающейся расследованием финансовой документации епархии, стали доступны документы, подтверждающие, что о. Симеон несанкционированно изымал средства и использовал их по своему усмотрению и на свои личные нужны.</w:t>
      </w:r>
    </w:p>
    <w:p>
      <w:pPr>
        <w:pStyle w:val="Normal"/>
        <w:rPr>
          <w:sz w:val="22"/>
        </w:rPr>
      </w:pPr>
      <w:r>
        <w:rPr>
          <w:sz w:val="22"/>
        </w:rPr>
        <w:t>Согласно сообщению организации «Мать девяти Юговичей», денежные пожертвования для народных кухонь поступали непосредственно на епархиальный банковский счет. Затем средства получались из казны епархии, а организация предоставляла епархии и жертвователям отчет о финансовых расходах. Однако в последнее время представители организации были лишены возможности знакомиться с состоянием банковского счета и получать необходимые средства. «Поэтому появилось подозрение, и не только у нас, что происходит отток средств для каких-то других нужд, что расследованием Комиссии Священного Архиерейского Синода вскоре и было доказано», - говорится в сообщении.</w:t>
      </w:r>
    </w:p>
    <w:p>
      <w:pPr>
        <w:pStyle w:val="Normal"/>
        <w:rPr>
          <w:sz w:val="22"/>
        </w:rPr>
      </w:pPr>
      <w:r>
        <w:rPr>
          <w:sz w:val="22"/>
        </w:rPr>
        <w:t>В настоящее время четыре народные кухни продолжают свою работу по благословению временного администратора епархии епископа Афанасия и кормят 1200 человек. Ведется подготовка к открытию пятой кухни, которая расположится в Гниланском крае.</w:t>
      </w:r>
    </w:p>
    <w:p>
      <w:pPr>
        <w:pStyle w:val="Normal"/>
        <w:rPr>
          <w:sz w:val="22"/>
        </w:rPr>
      </w:pPr>
      <w:r>
        <w:rPr>
          <w:sz w:val="22"/>
        </w:rPr>
        <w:t>Руководство организации в лице ее председателя Светланы Стевич призвало жертвователей и всех людей доброй, несмотря на вскрывшиеся факты финансовых злоупотреблений со стороны некоторых сотрудников епархии, не переставать оказывать помощь народным кухням и нуждающемуся сербскому народу Косова и Метохии. В конце специального сообщения выражена надежда, что в будущем благотворительная организация сможет оправдать полное доверие жертвователей и верующего народа.</w:t>
      </w:r>
    </w:p>
    <w:p>
      <w:pPr>
        <w:pStyle w:val="Normal"/>
        <w:rPr>
          <w:sz w:val="22"/>
        </w:rPr>
      </w:pPr>
      <w:r>
        <w:rPr>
          <w:sz w:val="22"/>
        </w:rPr>
        <w:t>Православие.</w:t>
      </w:r>
      <w:r>
        <w:rPr>
          <w:sz w:val="22"/>
          <w:lang w:val="en-US"/>
        </w:rPr>
        <w:t>Ru</w:t>
      </w:r>
    </w:p>
    <w:p>
      <w:pPr>
        <w:pStyle w:val="Normal"/>
        <w:rPr>
          <w:sz w:val="22"/>
        </w:rPr>
      </w:pPr>
      <w:r>
        <w:rPr>
          <w:sz w:val="22"/>
        </w:rPr>
      </w:r>
    </w:p>
    <w:p>
      <w:pPr>
        <w:pStyle w:val="Normal"/>
        <w:rPr>
          <w:b/>
          <w:b/>
          <w:sz w:val="22"/>
        </w:rPr>
      </w:pPr>
      <w:r>
        <w:rPr>
          <w:b/>
          <w:sz w:val="22"/>
        </w:rPr>
        <w:t>21.02.10 Константинопольский Патриарх не считает экуменизм ересью</w:t>
      </w:r>
    </w:p>
    <w:p>
      <w:pPr>
        <w:pStyle w:val="Normal"/>
        <w:rPr>
          <w:sz w:val="22"/>
        </w:rPr>
      </w:pPr>
      <w:r>
        <w:rPr>
          <w:sz w:val="22"/>
        </w:rPr>
        <w:t>Патриарх Варфоломей I обозначил нужду в еще большем объединении Христианских Церквей и отверг распространенное мнение о еретическом характере современного экуменизма.</w:t>
      </w:r>
    </w:p>
    <w:p>
      <w:pPr>
        <w:pStyle w:val="Normal"/>
        <w:rPr>
          <w:sz w:val="22"/>
        </w:rPr>
      </w:pPr>
      <w:r>
        <w:rPr>
          <w:sz w:val="22"/>
        </w:rPr>
        <w:t>В своем великопостном послании, которое было зачитано на приходах Константинопольской Церкви, разбросанных по разным частям света, Патриарх Варфоломей заявил, что «православие должно находиться в постоянном диалоге с миром. Православная Церковь не боится диалога, потому что правда не боится диалога».</w:t>
      </w:r>
    </w:p>
    <w:p>
      <w:pPr>
        <w:pStyle w:val="Normal"/>
        <w:rPr>
          <w:sz w:val="22"/>
        </w:rPr>
      </w:pPr>
      <w:r>
        <w:rPr>
          <w:sz w:val="22"/>
        </w:rPr>
        <w:t>Глава Вселенской Патриархии отмечает, что «если православие закроется в себе самом и не будет находиться в диалоге с внешним миром, это будет означать провал его миссии и окончание существования "кафолической" и "вселенской" церкви. Вместо этого она превратится в интровертную и самодостаточную группу, "гетто" на окраине истории».</w:t>
      </w:r>
    </w:p>
    <w:p>
      <w:pPr>
        <w:pStyle w:val="Normal"/>
        <w:rPr>
          <w:sz w:val="22"/>
        </w:rPr>
      </w:pPr>
      <w:r>
        <w:rPr>
          <w:sz w:val="22"/>
        </w:rPr>
        <w:t>«Сегодня православие призвано продолжить диалог с внешним миром с целью предоставлять ему свидетельством и живительное дыхание веры», - продолжает он. Однако перед тем, как начать общение с внешним миром, глава Вселенской Патриархии призвал к диалогу всех христиан, который должны «разрешить все различия», т.к. только в этом случае свидетельство христиан достигнет ушей мира.</w:t>
      </w:r>
    </w:p>
    <w:p>
      <w:pPr>
        <w:pStyle w:val="Normal"/>
        <w:rPr>
          <w:sz w:val="22"/>
        </w:rPr>
      </w:pPr>
      <w:r>
        <w:rPr>
          <w:sz w:val="22"/>
        </w:rPr>
        <w:t>Послание Патриарха Варфоломея было расценено различными экуменическими институтами как недвусмысленная поддержка процессу объединения христиан, а также выражение несогласия с распространенным мнением считать экуменизм ересью.</w:t>
      </w:r>
    </w:p>
    <w:p>
      <w:pPr>
        <w:pStyle w:val="Normal"/>
        <w:rPr>
          <w:sz w:val="22"/>
        </w:rPr>
      </w:pPr>
      <w:r>
        <w:rPr>
          <w:sz w:val="22"/>
        </w:rPr>
        <w:t>В 2009 году группа православных священников Греции, входящая в юрисдикцию Константинополя и возглавляемая тремя епископами, опубликовала манифест, в котором отрицаются экуменические контакты с католиками и протестантами. «Единственным способом для объединения с еретиками может быть признание ими их заблуждений и раскаяние», - заявляют они, пытаясь показать «постоянство и безальтернативность» православной веры, а также избежать общения с теми, кто «обновляет основы веры».</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22.01.10 Пловдивская епархия выступила против посадки ГМО на своих землях</w:t>
      </w:r>
    </w:p>
    <w:p>
      <w:pPr>
        <w:pStyle w:val="Normal"/>
        <w:rPr>
          <w:sz w:val="22"/>
        </w:rPr>
      </w:pPr>
      <w:r>
        <w:rPr>
          <w:sz w:val="22"/>
        </w:rPr>
        <w:t>«С некоторым недоумением следим мы за развернувшейся в последние дни дискуссией о том, нужно ли и в каком объеме можно допустить посадку на болгарской сельскохозяйственной земле так называемых генно-модифицированных организмов. Наше недоумение проистекает из того факта, что вопреки всем сведениям о сомнительном характере этих лабораторных упражнений и серьезным предупреждениям о возможном вреде, которые они могут причинить людям, все же находятся люди, которые с удивительным упорством настаивают на том, что наша страна едва ли не любой ценой должна превратиться в опытное поле для проведения подобных злокачественных экспериментов», - говорится в обращении Пловдивского митрополита Николая в связи с дискуссией о генно-модифицированных организмах (ГМО).</w:t>
      </w:r>
    </w:p>
    <w:p>
      <w:pPr>
        <w:pStyle w:val="Normal"/>
        <w:rPr>
          <w:sz w:val="22"/>
        </w:rPr>
      </w:pPr>
      <w:r>
        <w:rPr>
          <w:sz w:val="22"/>
        </w:rPr>
        <w:t>По словам митрополита, «Пловдивская епархия давно дала свой ответ - гораздо раньше, чем этот вопрос был внесен в политическую повестку дня, и этот ответ - категорическое «Нет!»». «Неизменным условием Пловдивской митрополии, которое церковные настоятельства, владеющие землей, должны ставить людям, заинтересованным в ее обработке, является абсолютный запрет на посадку культур, являющихся генно-модифицированными организмами. Это условие содержится в типовых договорах Пловдивской епархии о найме или аренде церковной сельскохозяйственной земли и у нас нет ни малейшего намерения отступать от этого принципа независимо от взглядов светского законодателя», - отмечается в обращении.</w:t>
      </w:r>
    </w:p>
    <w:p>
      <w:pPr>
        <w:pStyle w:val="Normal"/>
        <w:rPr>
          <w:sz w:val="22"/>
        </w:rPr>
      </w:pPr>
      <w:r>
        <w:rPr>
          <w:sz w:val="22"/>
        </w:rPr>
        <w:t>«Да будет совершенно ясно: Православная Церковь не является противником научных поисков, если они служат человеку и проводятся с уважением к Творцу и Его творению. Наша Церковь никогда не воображала, что в ее полномочия входит занятие научными исследованиями. Никто в православном мире никогда не утверждал, что земля плоская; никто в православном мире никогда не занимался производством «гомункулусов» и другими нечестивыми деяниями, скрытыми под видом «науки». Впрочем, из истории науки известно, что нет ни одного великого ученого, который в конце своего жизненного и творческого пути не был бы твердо убежден, что по ту сторону всякого объективного знания остается непознаваемая истина, имя которой - Бог», - сказано в документе.</w:t>
      </w:r>
    </w:p>
    <w:p>
      <w:pPr>
        <w:pStyle w:val="Normal"/>
        <w:rPr>
          <w:sz w:val="22"/>
        </w:rPr>
      </w:pPr>
      <w:r>
        <w:rPr>
          <w:sz w:val="22"/>
        </w:rPr>
        <w:t>Владыка Николай при этом отмечает, что «Церковь, однако, не может не быть категорически против так называемой «продвинутой науки», которая сходит с пути Божьего творения и сама начинает «творить», скрещивая растение с птицей или птицу с рыбой». «Когда непонятными техническими методами изменяет саму структуру клеток живых организмов, каждая из которых содержит в себе Божий план для природы и человека. Это уже не наука, это - люциферово беснование. Беснование, которое хочет быть равным Богу в Его творческой силе. И поскольку не может сотворить - меняет, искажает и извращает», - говорится в обращении.</w:t>
      </w:r>
    </w:p>
    <w:p>
      <w:pPr>
        <w:pStyle w:val="Normal"/>
        <w:rPr>
          <w:sz w:val="22"/>
        </w:rPr>
      </w:pPr>
      <w:r>
        <w:rPr>
          <w:sz w:val="22"/>
        </w:rPr>
        <w:t>«И все же их эксперименты не безобидны. Всякая гордость наказуема. А гордость, воображающая, что может изменить Божественный проект, поскольку обладает «лучшей» концепцией, чем Божественная, настолько безумна, что последствия для человечества могут быть непредсказуемы. Ведь здесь речь идет о детях человеческих, которых - если этот бес не будет обуздан - будут заставлять есть пищевых уродов, возможных только в больных фантазиях сатаны», - подчеркивается в документе.</w:t>
      </w:r>
    </w:p>
    <w:p>
      <w:pPr>
        <w:pStyle w:val="Normal"/>
        <w:rPr>
          <w:sz w:val="22"/>
        </w:rPr>
      </w:pPr>
      <w:r>
        <w:rPr>
          <w:sz w:val="22"/>
        </w:rPr>
        <w:t>«Не можем, однако, перестать удивляться нашим политикам, переживающим ужасные муки каждый раз, когда надо сказать «нет!». Не можем не удивляться, когда во всех общественных дискуссиях, включая и по таким важным вопросам, привлекаются аргументы только из сферы материальной пользы или бесполезности, аргументы «современности» и «отсталости» (как будто европейские страны, запретившие ГМО, отсталые), но только не алмазно-твердые аргументы наших христианских ценностей. Политика, для которой только материальное имеет значение, обрекает свое общество на гибель. Когда все является вопросом пользы, предметом купли-продажи, можно быть уверенным, что всегда найдется кое-кто, который заплатит больше, чтобы доставить себе удовольствие навредить нам. Имя ему - сатана. И здесь роль мужественных политиков в том, чтобы встать, опереться на скалу наших христианских ценностей и выступить против. Как просто! Достаточно повернуться и увидеть богобоязненный и христолюбивый народ и его детей, о которых они обязаны заботиться. И посмотреть вверх, чтобы увидеть Вседержителя, Который возложил на них эту заботу и Который будет судить всех нас. Включая и генномодифицированных», - говорится в обращении.</w:t>
      </w:r>
    </w:p>
    <w:p>
      <w:pPr>
        <w:pStyle w:val="Normal"/>
        <w:rPr>
          <w:sz w:val="22"/>
        </w:rPr>
      </w:pPr>
      <w:r>
        <w:rPr>
          <w:sz w:val="22"/>
        </w:rPr>
        <w:t>"Что касается позиции поверенной нам епархии, то наше решение по так называемым ГМО принято давно и оно бескомпромиссно. На церковной земле - Нет! Только бы не наступил день, когда она станет единственной землей, которая будет кормить наш народ», - такими словами заканчивается обращение митрополита Николая.</w:t>
      </w:r>
    </w:p>
    <w:p>
      <w:pPr>
        <w:pStyle w:val="Normal"/>
        <w:rPr>
          <w:sz w:val="22"/>
        </w:rPr>
      </w:pPr>
      <w:r>
        <w:rPr>
          <w:sz w:val="22"/>
        </w:rPr>
        <w:t>Русская линия</w:t>
      </w:r>
    </w:p>
    <w:p>
      <w:pPr>
        <w:pStyle w:val="Normal"/>
        <w:rPr>
          <w:sz w:val="22"/>
        </w:rPr>
      </w:pPr>
      <w:r>
        <w:rPr>
          <w:sz w:val="22"/>
        </w:rPr>
      </w:r>
    </w:p>
    <w:p>
      <w:pPr>
        <w:pStyle w:val="Normal"/>
        <w:rPr>
          <w:b/>
          <w:b/>
          <w:sz w:val="22"/>
        </w:rPr>
      </w:pPr>
      <w:r>
        <w:rPr>
          <w:b/>
          <w:sz w:val="22"/>
        </w:rPr>
        <w:t>24.02.10 Наместник Почаевской Лавры просит прокуратуру не допустить передачи обители в госсобственность</w:t>
      </w:r>
    </w:p>
    <w:p>
      <w:pPr>
        <w:pStyle w:val="Normal"/>
        <w:rPr>
          <w:b/>
          <w:b/>
          <w:sz w:val="22"/>
        </w:rPr>
      </w:pPr>
      <w:r>
        <w:rPr>
          <w:b/>
          <w:sz w:val="22"/>
        </w:rPr>
        <w:t>Наместник Свято-Успенской Почаевской Лавры архиепископ Владимир обратился в прокуратуру Тернопольской области с просьбой опротестовать решение местного облсовета о передаче обители в госсобственность. http://orthodox.org.ua/uk/node/6695</w:t>
      </w:r>
    </w:p>
    <w:p>
      <w:pPr>
        <w:pStyle w:val="Normal"/>
        <w:rPr>
          <w:sz w:val="22"/>
        </w:rPr>
      </w:pPr>
      <w:r>
        <w:rPr>
          <w:sz w:val="22"/>
        </w:rPr>
        <w:t>В своем обращении владыка ссылается на статью 43 закона "О местном самоуправлении". По словам владыки, вопросы законности передачи храмовых комплексов, соблюдения земельного и миграционного законодательства не входят в компетенцию органов местного самоуправления. Кроме того, добавил он, к проверке деятельности лавры не были привлечены представители самой лавры, и, как следствие, информация, поданная депутатами, не соответствует действительности.</w:t>
      </w:r>
    </w:p>
    <w:p>
      <w:pPr>
        <w:pStyle w:val="Normal"/>
        <w:rPr>
          <w:sz w:val="22"/>
        </w:rPr>
      </w:pPr>
      <w:r>
        <w:rPr>
          <w:sz w:val="22"/>
        </w:rPr>
        <w:t>"Каждый гражданин может обращаться в прокуратуру. Другой реакции мы и не ожидали, зная, что наши действия понравятся не всем. Хочу только напомнить, что прокуратура не имеет права отменять наши решения, а может только вынести протест, который, опять же, будет рассмотрен депутатами облсовета", - заявил в свою очередь председатель Тернопольского облсовета Алексей Кайда.</w:t>
      </w:r>
    </w:p>
    <w:p>
      <w:pPr>
        <w:pStyle w:val="Normal"/>
        <w:rPr>
          <w:sz w:val="22"/>
        </w:rPr>
      </w:pPr>
      <w:r>
        <w:rPr>
          <w:sz w:val="22"/>
        </w:rPr>
        <w:t>В 2003 году постановлением Кабинета Министров Лавра была выведена из состава Кременецко-Почаевского заповедника и передана в бесплатное пользование Украинской Православной Церкви. На прошлой неделе Тернопольский облсовет обратился в правительство с просьбой отменить упомянутое постановление, отметив, что сегодня Лавра превратилась в "центр антиукраинской пропаганды".</w:t>
      </w:r>
    </w:p>
    <w:p>
      <w:pPr>
        <w:pStyle w:val="Normal"/>
        <w:rPr>
          <w:sz w:val="22"/>
        </w:rPr>
      </w:pPr>
      <w:r>
        <w:rPr>
          <w:sz w:val="22"/>
        </w:rPr>
        <w:t>Как заявлял А.Кайда, возвращение лавре статуса заповедника - только первый шаг. "Нам все равно, кому она будет принадлежать - Киевскому патриархату, Украинской автокефальной православной церкви или греко-католикам. Главное - что это должна быть украинская по духу Церковь", - заявил он, не уточняя, каким образом облсовет намерен этого добиться.</w:t>
      </w:r>
    </w:p>
    <w:p>
      <w:pPr>
        <w:pStyle w:val="Normal"/>
        <w:rPr/>
      </w:pPr>
      <w:r>
        <w:rPr>
          <w:sz w:val="22"/>
          <w:lang w:val="uk-UA"/>
        </w:rPr>
        <w:t xml:space="preserve">В свою очередь </w:t>
      </w:r>
      <w:r>
        <w:rPr>
          <w:sz w:val="22"/>
        </w:rPr>
        <w:t>Украинская народная партия предлагает установить в Почаевской Лавре поочередные богослужения представителей разных религиозных конфессий.</w:t>
      </w:r>
    </w:p>
    <w:p>
      <w:pPr>
        <w:pStyle w:val="Normal"/>
        <w:rPr>
          <w:sz w:val="22"/>
        </w:rPr>
      </w:pPr>
      <w:r>
        <w:rPr>
          <w:sz w:val="22"/>
        </w:rPr>
        <w:t>«Духовные святыни и культурные памятники должны принадлежать украинскому народу и государству, в том числе Почаевская и Киево-Печерская лавры. В настоящее время их юридическая, хозяйственная и церковная деятельность контролируется юридическим лицом другого государства - Русской Православной Церковью, - заявила руководитель Тернопольской областной организации УНП Лариса Рымарь. - Чтобы обеспечить равные права всех граждан относительно свободы вероисповедания, в том числе и верующих РПЦ-УПЦ (МП), необходимо установить поочередные богослужения этих конфессий во всех религиозных святынях Украины», - считает Л. Рымарь.</w:t>
      </w:r>
    </w:p>
    <w:p>
      <w:pPr>
        <w:pStyle w:val="Normal"/>
        <w:rPr>
          <w:sz w:val="22"/>
        </w:rPr>
      </w:pPr>
      <w:r>
        <w:rPr>
          <w:sz w:val="22"/>
        </w:rPr>
        <w:t>По ее мнению, «начать этот процесс необходимо именно с Почаевской Лавры, ведь рядом с ней живут люди разных религиозных конфессий».</w:t>
      </w:r>
    </w:p>
    <w:p>
      <w:pPr>
        <w:pStyle w:val="Normal"/>
        <w:rPr/>
      </w:pPr>
      <w:r>
        <w:rPr>
          <w:b/>
          <w:sz w:val="22"/>
        </w:rPr>
        <w:t xml:space="preserve">Обращение насельников Лавры к Блаженнейшему Митрополиту Владимиру (укр. яз.) &gt;&gt;&gt; </w:t>
      </w:r>
      <w:r>
        <w:rPr>
          <w:sz w:val="22"/>
        </w:rPr>
        <w:t>http://orthodox.org.ua/uk/node/6714</w:t>
      </w:r>
    </w:p>
    <w:p>
      <w:pPr>
        <w:pStyle w:val="Normal"/>
        <w:rPr/>
      </w:pPr>
      <w:r>
        <w:rPr>
          <w:sz w:val="22"/>
        </w:rPr>
        <w:t>Седмица.</w:t>
      </w:r>
      <w:r>
        <w:rPr>
          <w:sz w:val="22"/>
          <w:lang w:val="en-US"/>
        </w:rPr>
        <w:t>Ru</w:t>
      </w:r>
      <w:r>
        <w:rPr>
          <w:sz w:val="22"/>
          <w:lang w:val="uk-UA"/>
        </w:rPr>
        <w:t>, УНИАН</w:t>
      </w:r>
    </w:p>
    <w:p>
      <w:pPr>
        <w:pStyle w:val="Normal"/>
        <w:rPr>
          <w:b/>
          <w:b/>
          <w:sz w:val="22"/>
          <w:lang w:val="uk-UA"/>
        </w:rPr>
      </w:pPr>
      <w:r>
        <w:rPr>
          <w:b/>
          <w:sz w:val="22"/>
          <w:lang w:val="uk-UA"/>
        </w:rPr>
      </w:r>
    </w:p>
    <w:p>
      <w:pPr>
        <w:pStyle w:val="Normal"/>
        <w:rPr>
          <w:b/>
          <w:b/>
          <w:sz w:val="22"/>
        </w:rPr>
      </w:pPr>
      <w:r>
        <w:rPr>
          <w:b/>
          <w:sz w:val="22"/>
        </w:rPr>
        <w:t>24.02.10 Бывший епископ Амфипольский Василий (Осборн) лишен сана и монашества</w:t>
      </w:r>
    </w:p>
    <w:p>
      <w:pPr>
        <w:pStyle w:val="Normal"/>
        <w:rPr>
          <w:sz w:val="22"/>
        </w:rPr>
      </w:pPr>
      <w:r>
        <w:rPr>
          <w:sz w:val="22"/>
        </w:rPr>
        <w:t>Священный Синод Константинопольского Патриархата лишил священного сана и монашества бывшего епископа Амфипольского Василия (Осборна) по причине желания последнего вступить в брак. Об этом сообщил глава Архиепископии русских приходов в юрисдикции Константинопольского Патриархата архиепископ Команский Гавриил в письме от 20 февраля 2010 года, адресованном духовенству и верующим Амфипольского благочиния этой архиепископии.</w:t>
      </w:r>
    </w:p>
    <w:p>
      <w:pPr>
        <w:pStyle w:val="Normal"/>
        <w:rPr>
          <w:sz w:val="22"/>
        </w:rPr>
      </w:pPr>
      <w:r>
        <w:rPr>
          <w:sz w:val="22"/>
        </w:rPr>
        <w:t>«В начале текущего года [епископ Василий] попросил меня обратиться к Его Святейшеству Патриарху Варфоломею с просьбой дать ему статус мирянина, поскольку, как ему стало ясно, для его блага ему необходим семейный очаг и возможность снова жениться. Я должен проинформировать вас, что Священный Синод на прошлой неделе принял решение вернуть его в статус мирянина», - говорится в письме архиепископа Гавриила.</w:t>
      </w:r>
    </w:p>
    <w:p>
      <w:pPr>
        <w:pStyle w:val="Normal"/>
        <w:rPr>
          <w:sz w:val="22"/>
        </w:rPr>
      </w:pPr>
      <w:r>
        <w:rPr>
          <w:sz w:val="22"/>
        </w:rPr>
        <w:t>«Мы потеряли епископа, это правда, но у нас остался брат, которого мы должны любить и поддерживать», - подчеркивает архиепископ Гавриил. Он призывает паству Амфипольского благочиния не осуждать своего бывшего архипастыря за принятое решение, напоминая ей о том, что «митрополит Антоний учил нас смотреть на человека, а не на его поведение».</w:t>
      </w:r>
    </w:p>
    <w:p>
      <w:pPr>
        <w:pStyle w:val="Normal"/>
        <w:rPr>
          <w:sz w:val="22"/>
        </w:rPr>
      </w:pPr>
      <w:r>
        <w:rPr>
          <w:sz w:val="22"/>
        </w:rPr>
        <w:t>Епископ Василий (Осборн), 1938 года рождения, в 1962 году вступил в брак, в 1969 был рукоположен митрополитом Сурожским Антонием в сан диакона, а в 1973 во иерея. В 1991 году овдовел. 7 марта 1993 по пострижении в рясофор хиротонисан во епископа Сергиевского, викария Сурожской епархии. 30 июля 2003 года, незадолго до смерти митрополита Антония, назначен управляющим Сурожской епархией.</w:t>
      </w:r>
    </w:p>
    <w:p>
      <w:pPr>
        <w:pStyle w:val="Normal"/>
        <w:rPr>
          <w:sz w:val="22"/>
        </w:rPr>
      </w:pPr>
      <w:r>
        <w:rPr>
          <w:sz w:val="22"/>
        </w:rPr>
        <w:t>В апреле 2006 года объявил о желании перейти в юрисдикцию Константинопольского Патриархата. 9 мая 2006 года был освобожден от управления Сурожской епархией с увольнением на покой без права перехода в другую юрисдикцию. 8 июня 2006 года решением Синода Константинопольского Патриархата был принят в юрисдикцию этой Церкви без отпускной грамоты и назначен викарием архиепископа Команского Гавриила с титулом «епископ Амфипольский».</w:t>
      </w:r>
    </w:p>
    <w:p>
      <w:pPr>
        <w:pStyle w:val="Normal"/>
        <w:rPr>
          <w:sz w:val="22"/>
        </w:rPr>
      </w:pPr>
      <w:r>
        <w:rPr>
          <w:sz w:val="22"/>
        </w:rPr>
        <w:t>В январе 2007 дело епископа Василия обсуждалось представителями Константинопольского и Московского Патриархатов. 16 мая 2007 Священный Синод Русской Православной Церкви определил: «Учитывая пожелание, выраженное Святейшим Патриархом Константинопольским Варфоломеем, во избежание дальнейших соблазнов в среде православных верующих на Британских островах и ради мира церковного - снять наложенное на Преосвященного епископа Василия (Осборна) запрещение и предоставить ему отпускную грамоту для перехода в Константинопольский Патриархат».</w:t>
      </w:r>
    </w:p>
    <w:p>
      <w:pPr>
        <w:pStyle w:val="Normal"/>
        <w:rPr>
          <w:sz w:val="22"/>
        </w:rPr>
      </w:pPr>
      <w:r>
        <w:rPr>
          <w:sz w:val="22"/>
        </w:rPr>
        <w:t>Осенью 2009 года Синод Константинопольской Церкви удовлетворил прошение епископа Василия об отставке, о чем архиепископ Команский Гавриил уведомил клир и паству Амфипольского викариатства 5 октября 2009 года. Вследствие ухода епископа Василия на покой викариатство было преобразовано в благочиние.</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24.02.10 В Киев прибудет Вифлеемская икона Божией Матери</w:t>
      </w:r>
    </w:p>
    <w:p>
      <w:pPr>
        <w:pStyle w:val="Normal"/>
        <w:rPr>
          <w:sz w:val="22"/>
        </w:rPr>
      </w:pPr>
      <w:r>
        <w:rPr>
          <w:sz w:val="22"/>
        </w:rPr>
        <w:t>На имя Блаженнейшего Митрополита Киевского и всея Украины Владимира поступило официальное письмо от Блаженнейшего Патриарха Иерусалимского Феофила III, в котором, в частности, сообщается: «Священный Синод в знак оценки благих чувств Вашего сердца к Иерусалимскому Патриархату принял решение относительно привезения в Киев Святой Иконы Пресвятой Богородицы Вифлеемской, которую будет сопровождать настоятель храма Колодца Иакова архимандрит Иустин».</w:t>
      </w:r>
    </w:p>
    <w:p>
      <w:pPr>
        <w:pStyle w:val="Normal"/>
        <w:rPr>
          <w:sz w:val="22"/>
        </w:rPr>
      </w:pPr>
      <w:r>
        <w:rPr>
          <w:sz w:val="22"/>
        </w:rPr>
        <w:t>Чудотворная икона Божией Матери «Вифлеемская» будет пребывать в Киеве с 3 по 18 апреля 2010 года. 3 апреля она будет доставлена из Вифлеема в Свято-Успенскую Киево-Печерскую лавру. 4 апреля состоится крестный ход со святыней из Киево-Печерской лавры к месту строительства Свято-Воскресенского кафедрального собора.</w:t>
      </w:r>
    </w:p>
    <w:p>
      <w:pPr>
        <w:pStyle w:val="Normal"/>
        <w:rPr>
          <w:sz w:val="22"/>
        </w:rPr>
      </w:pPr>
      <w:r>
        <w:rPr>
          <w:sz w:val="22"/>
        </w:rPr>
        <w:t>Чудотворная Вифлеемская икона Божией Матери находится в базилике Рождества Христова в Вифлееме, вблизи спуска в Пещеру Рождества. Особенностью этой иконы является то, что Пресвятая Богородица изображена на ней улыбающейся.</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24.02.10 В конкурсе на лучший в России урок по христианству победила мусульманка</w:t>
      </w:r>
    </w:p>
    <w:p>
      <w:pPr>
        <w:pStyle w:val="Normal"/>
        <w:rPr>
          <w:sz w:val="22"/>
        </w:rPr>
      </w:pPr>
      <w:r>
        <w:rPr>
          <w:sz w:val="22"/>
        </w:rPr>
        <w:t>Во всероссийском педагогическом конкурсе на лучший урок на христианскую тематику победила педагог-мусульманка.</w:t>
      </w:r>
    </w:p>
    <w:p>
      <w:pPr>
        <w:pStyle w:val="Normal"/>
        <w:rPr>
          <w:sz w:val="22"/>
        </w:rPr>
      </w:pPr>
      <w:r>
        <w:rPr>
          <w:sz w:val="22"/>
        </w:rPr>
        <w:t>"До момента награждения никто не знал, что я мусульманка. И мне дали приглашение на все религиозные службы, предупредив: не забудь взять благословение у Патриарха. И тут только выяснилось, что я исповедую ислам. Святейший Патриарх Кирилл в момент награждения пожал мне руку: "Молодец, деточка, умница!" - рассказала преподаватель из Ингушетии Пятимат Гарбакова.</w:t>
      </w:r>
    </w:p>
    <w:p>
      <w:pPr>
        <w:pStyle w:val="Normal"/>
        <w:rPr>
          <w:sz w:val="22"/>
        </w:rPr>
      </w:pPr>
      <w:r>
        <w:rPr>
          <w:sz w:val="22"/>
        </w:rPr>
        <w:t>Специально для конкурса она ничего не писала - просто отправила материал урока в 11 классе. В его основе - стихотворение Набокова "Садом шел Христос с учениками", посвященное памяти Достоевского.</w:t>
      </w:r>
    </w:p>
    <w:p>
      <w:pPr>
        <w:pStyle w:val="Normal"/>
        <w:rPr>
          <w:sz w:val="22"/>
        </w:rPr>
      </w:pPr>
      <w:r>
        <w:rPr>
          <w:sz w:val="22"/>
        </w:rPr>
        <w:t>Давая оценку современным детям, П. Гарбакова выразила мнение, что высоких идеалов у них практически не осталось, "в основном нынешнее поколение читает гламурные журналы и не богатые для душевных размышлений книги. Родительских идеалов тоже нет". "Но еще хоть каким-то идеалом для ученика остается учитель. И очень важно, чтобы его слова были в гармонии с делами и жизнью. А учитель литературы часто единственный, к кому ребенок обращается по сложным вопросам", - добавила победительница конкурса.</w:t>
      </w:r>
    </w:p>
    <w:p>
      <w:pPr>
        <w:pStyle w:val="Normal"/>
        <w:rPr>
          <w:sz w:val="22"/>
        </w:rPr>
      </w:pPr>
      <w:r>
        <w:rPr>
          <w:sz w:val="22"/>
        </w:rPr>
        <w:t>Пятимат Гарбакова - заслуженный учитель Ингушетии, лауреат премии президента России в сфере образования, победитель всероссийского конкурса "За образцовое владение русской речью в профессиональной деятельности" в 2006 и 2007 годах, в 2010 году - победитель всероссийского педагогического конкурса "За нравственный подвиг учителя", учрежденный Русской Церковью совместно с Минобрнауки Росс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25.02.10 Сербская Церковь призывает не обращать внимания на высказывания бывшего монаха о ситуации, сложившейся вокруг Рашско-Призренской кафедры</w:t>
      </w:r>
    </w:p>
    <w:p>
      <w:pPr>
        <w:pStyle w:val="Normal"/>
        <w:rPr>
          <w:sz w:val="22"/>
        </w:rPr>
      </w:pPr>
      <w:r>
        <w:rPr>
          <w:sz w:val="22"/>
        </w:rPr>
        <w:t>Епископ Бачский Ириней (Булович), пресс-секретарь Сербской Православной Церкви опубликовал на официальном сайте СПЦ обращение к общественности с призывом не обращать внимания на высказывания бывшего монаха Антония Давидовича относительно ситуации, сложившейся вокруг Рашско-Призренской кафедры.</w:t>
      </w:r>
    </w:p>
    <w:p>
      <w:pPr>
        <w:pStyle w:val="Normal"/>
        <w:rPr>
          <w:sz w:val="22"/>
        </w:rPr>
      </w:pPr>
      <w:r>
        <w:rPr>
          <w:sz w:val="22"/>
        </w:rPr>
        <w:t>Антоний Давидович в последнее время развернул широкую кампанию в защиту отстраненного 13 февраля Синодом Сербской Церкви от управления Рашско-Призренской кафедрой епископа Артемия (Радославлевича).</w:t>
      </w:r>
    </w:p>
    <w:p>
      <w:pPr>
        <w:pStyle w:val="Normal"/>
        <w:rPr>
          <w:sz w:val="22"/>
        </w:rPr>
      </w:pPr>
      <w:r>
        <w:rPr>
          <w:sz w:val="22"/>
        </w:rPr>
        <w:t>24 февраля продолжающий считать себя монахом монах Антоний Давидович, как сообщает агентство «Beta», на специально созванной пресс-конференции заявил, что отстранение епископа Артемия от кафедры якобы противоречит Уставу Сербской Церкви. Давидович призвал Синод СПЦ прекратить «антиканоничные реформы и чистки».</w:t>
      </w:r>
    </w:p>
    <w:p>
      <w:pPr>
        <w:pStyle w:val="Normal"/>
        <w:rPr>
          <w:sz w:val="22"/>
        </w:rPr>
      </w:pPr>
      <w:r>
        <w:rPr>
          <w:sz w:val="22"/>
        </w:rPr>
        <w:t>Комментируя нынешнее положение владыки Артемия, он заявил, что тот сейчас находится «под своеобразным домашним арестом». Давидович заявил, что владыка Артемий якобы ограничен в передвижениях по епархии и территории Сербии и недоступен для СМИ. «Его стационарный телефон отключен, а мобильный прослушивается», - сказал Давидович.</w:t>
      </w:r>
    </w:p>
    <w:p>
      <w:pPr>
        <w:pStyle w:val="Normal"/>
        <w:rPr>
          <w:sz w:val="22"/>
        </w:rPr>
      </w:pPr>
      <w:r>
        <w:rPr>
          <w:sz w:val="22"/>
        </w:rPr>
        <w:t>Накануне этой пресс-конференции епископ Бачский Ириней напомнил, что еще в 2003 г. Архиерейский Синод и Архиерейский Собор Сербской Церкви постановили, чтобы епископ Рашско-Призренский Артемий как правящий архиерей за дерзкое поведение, оскорбления Патриарха Сербского и внесения смуты в Церковь предал церковному суду насельника монастыря Црна-Река монаха Антония (Давидовича) и изверг его из монашества. Однако это решение, несмотря на его подтверждения в 2006 и 2009 гг., не было выполнено владыкой Артемием, и Антоний продолжал жить в скиту близ монастыря Црна-Река и совершать различные антицерковные действия.</w:t>
      </w:r>
    </w:p>
    <w:p>
      <w:pPr>
        <w:pStyle w:val="Normal"/>
        <w:rPr>
          <w:sz w:val="22"/>
        </w:rPr>
      </w:pPr>
      <w:r>
        <w:rPr>
          <w:sz w:val="22"/>
        </w:rPr>
        <w:t>После отстранения владыки Артемия от кафедры Антоний начал активную кампанию в его защиту и опубликовал интервью в одной из сербских газет полное клеветы на Синод и сербский епископат.</w:t>
      </w:r>
    </w:p>
    <w:p>
      <w:pPr>
        <w:pStyle w:val="Normal"/>
        <w:rPr>
          <w:sz w:val="22"/>
        </w:rPr>
      </w:pPr>
      <w:r>
        <w:rPr>
          <w:sz w:val="22"/>
        </w:rPr>
        <w:t>В заявлении епископа Иринея выражается сожаление по поводу невыполнения владыкой Артемием постановлений высших церковных инстанций и поддержке не только антицерковных поступков монаха Антония, но и действий архимандрита Симеона (Виловского), которые привели к значительным финансовым нарушениям, ставшим причиной разразившегося скандала вокруг Рашско-Призренской кафедры и ее главы.</w:t>
      </w:r>
    </w:p>
    <w:p>
      <w:pPr>
        <w:pStyle w:val="Normal"/>
        <w:rPr>
          <w:sz w:val="22"/>
        </w:rPr>
      </w:pPr>
      <w:r>
        <w:rPr>
          <w:sz w:val="22"/>
        </w:rPr>
        <w:t>Пресс-секретарь Сербской Церкви призвал средства масс-медиа не обращать внимание на действия Антония Давидовича и выразил уверенность, что в скором времени в его отношении будут совершены все необходимые канонические прещения.</w:t>
      </w:r>
    </w:p>
    <w:p>
      <w:pPr>
        <w:pStyle w:val="Normal"/>
        <w:rPr>
          <w:sz w:val="22"/>
        </w:rPr>
      </w:pPr>
      <w:r>
        <w:rPr>
          <w:sz w:val="22"/>
        </w:rPr>
        <w:t>Седмица.Ru</w:t>
      </w:r>
    </w:p>
    <w:p>
      <w:pPr>
        <w:pStyle w:val="Normal"/>
        <w:rPr>
          <w:b/>
          <w:b/>
          <w:sz w:val="22"/>
        </w:rPr>
      </w:pPr>
      <w:r>
        <w:rPr>
          <w:b/>
          <w:sz w:val="22"/>
        </w:rPr>
      </w:r>
    </w:p>
    <w:p>
      <w:pPr>
        <w:pStyle w:val="Normal"/>
        <w:rPr>
          <w:sz w:val="22"/>
        </w:rPr>
      </w:pPr>
      <w:r>
        <w:rPr>
          <w:b/>
          <w:sz w:val="22"/>
        </w:rPr>
        <w:t>Новости Православия коротко</w:t>
      </w:r>
    </w:p>
    <w:p>
      <w:pPr>
        <w:pStyle w:val="Normal"/>
        <w:rPr>
          <w:b/>
          <w:b/>
          <w:sz w:val="22"/>
        </w:rPr>
      </w:pPr>
      <w:r>
        <w:rPr>
          <w:b/>
          <w:sz w:val="22"/>
        </w:rPr>
        <w:t>24 февраля в Бресте на строительстве храма погиб настоятель прихода иконы Божией Матери «Всех скорбящих Радость» протоиерей Евгений Лукашевич. Отцу Евгению было 58 лет, он являлся бессменным настоятелем прихода с 1994 года.</w:t>
      </w:r>
    </w:p>
    <w:p>
      <w:pPr>
        <w:pStyle w:val="Normal"/>
        <w:rPr>
          <w:sz w:val="22"/>
        </w:rPr>
      </w:pPr>
      <w:r>
        <w:rPr>
          <w:sz w:val="22"/>
        </w:rPr>
        <w:t>19.02.10 Митрополит Симферопольский и Крымский Лазарь совершил чин освящения закладного камня в основании строящегося храма во имя Святого исповедника Романа, в районе ул. генерала Жидилова. По окончании молебна владыка Лазарь обратился к собравшимся со словом, в котором поздравил всех с началом строительства нового храма в честь "святого исповедника Романа". Его Высокопреосвященство, в частности сказал: "Православие является неотъемлемой частью наших душ, это не только наша вера, но и залог сохранения нашей культуры и самобытности. Храм будет являться как духовным центром, так и украшением, жемчужиной района. Пусть же Господь, Царица Небесная и все святые будут нашими помощниками в сем святом и многотрудном деле". Православие.</w:t>
      </w:r>
      <w:r>
        <w:rPr>
          <w:sz w:val="22"/>
          <w:lang w:val="en-US"/>
        </w:rPr>
        <w:t>Ru</w:t>
      </w:r>
    </w:p>
    <w:p>
      <w:pPr>
        <w:pStyle w:val="Normal"/>
        <w:rPr>
          <w:sz w:val="22"/>
        </w:rPr>
      </w:pPr>
      <w:r>
        <w:rPr>
          <w:sz w:val="22"/>
        </w:rPr>
        <w:t>19.02.10 В Министерстве образования РФ не исключают, что специальность «теология» может быть включена в номенклатуру Высшей аттестационной комиссии (ВАК) РФ уже в апреле этого года. Рабочая группа при Минобразования уже подготовила так называемый паспорт по специальности «Теология». Этот документ, раскрывающий содержание и основные направления данной научной специальности, направлен на рецензию в Российскую академию наук (РАН), Российский союз ректоров и в ВАК. Ожидаемые положительные отзывы будут в марте представлены министру образования и науки и в администрацию президента РФ, которая проявляет большое внимание к проблеме статуса теологии. Пройдя необходимые согласования в Министерстве юстиции и иных необходимых инстанциях, теология уже в апреле может занять свое место в перечне ВАКовских дисциплин. Православие.</w:t>
      </w:r>
      <w:r>
        <w:rPr>
          <w:sz w:val="22"/>
          <w:lang w:val="en-US"/>
        </w:rPr>
        <w:t>Ru</w:t>
      </w:r>
    </w:p>
    <w:p>
      <w:pPr>
        <w:pStyle w:val="Normal"/>
        <w:rPr>
          <w:sz w:val="22"/>
        </w:rPr>
      </w:pPr>
      <w:r>
        <w:rPr>
          <w:sz w:val="22"/>
        </w:rPr>
        <w:t>19.02.10 Вера не является интимной вещью, как считают многие, и, более того, возможна только в Церкви, считает глава синодального Отдела по взаимоотношениям Церкви и общества протоиерей Всеволод Чаплин. "Все разговоры о том, что вера - интимная вещь, это абсолютнейшая чушь. Вера - это не интимная вещь, вера без общественного измерения, без соборного тела - не вера", - заявил глава отец Всеволод в эфире совместной программы радиостанций "Радонеж" и "Голос России". По его словам, человек не может спастись один, потому что "таинство только преподается в Церкви, которая является общим телом". "Абсолютный индивидуалист не может быть христианином, потому что он не любит никого. Троица - потому Троица, что в ней есть отношения любви", - подчеркнул священник. Интерфакс-Религия</w:t>
      </w:r>
    </w:p>
    <w:p>
      <w:pPr>
        <w:pStyle w:val="Normal"/>
        <w:rPr>
          <w:sz w:val="22"/>
        </w:rPr>
      </w:pPr>
      <w:r>
        <w:rPr>
          <w:sz w:val="22"/>
        </w:rPr>
        <w:t>20.02.10 Патриарх Сербский Ириней обсудил с министром культуры Сербии вопрос о сохранении сербского культурного наследия в стране и за рубежом. Церковь поддержала создание общего регистра, проведения анализа состояния и возможности восстановления сербских памятников культуры в зарубежье, а также одобрила результаты работы Смешанной комиссии по возвращению культурного имущества Республик Сербия и Хорватия. Стороны подтвердили договоренности о продолжении работ по реставрации пострадавшего от пожара монастыря Хиландар на Афоне, об оказании особого внимания сохранению культурного имущества в Косово и Метохии, а также о проведении специальных исследований для обнаружения места, где ранее стояла сербская церковь во имя Пресвятой Богородицы в Стамбуле. Седмица.</w:t>
      </w:r>
      <w:r>
        <w:rPr>
          <w:sz w:val="22"/>
          <w:lang w:val="en-US"/>
        </w:rPr>
        <w:t>Ru</w:t>
      </w:r>
    </w:p>
    <w:p>
      <w:pPr>
        <w:pStyle w:val="Normal"/>
        <w:rPr>
          <w:sz w:val="22"/>
        </w:rPr>
      </w:pPr>
      <w:r>
        <w:rPr>
          <w:sz w:val="22"/>
        </w:rPr>
        <w:t>20.02.10 Святейший Патриарх Кирилл передал Высоко-Петровскому монастырю ковчег с частью мощей святителя Петра, основавшего эту обитель в начале XIV века. Святыня будет выноситься на середину храма каждую субботу на всенощном бдении для молитвенного поклонения верующих. После того, как будет написана икона московского святителя, мощевик закрепят в специальном углублении в этой иконе. Образ с мощами святителя Петра поместят в храме в честь прп. Сергия Радонежского. Частица мощей была взята по благословению Святейшего Патриарха Кирилла в Успенском соборе Московского Кремля, в алтаре которого в настоящее время покоятся мощи святителя Петра. Патриархия.Ru</w:t>
      </w:r>
    </w:p>
    <w:p>
      <w:pPr>
        <w:pStyle w:val="Normal"/>
        <w:rPr/>
      </w:pPr>
      <w:r>
        <w:rPr>
          <w:sz w:val="22"/>
        </w:rPr>
        <w:t xml:space="preserve">21.02.10 Под девизом «Русь Святая, храни веру Православную, в ней же тебе утверждение!» в Виннице состоялся Крестный ход в честь Дня Торжества Православия. Более 200 прихожан города с иконами и хоругвями прошли по центральным улицам областного центра. Во главе колонны традиционно находилась чтимая городская икона святого царя-мученика Николая </w:t>
      </w:r>
      <w:r>
        <w:rPr>
          <w:sz w:val="22"/>
          <w:lang w:val="en-US"/>
        </w:rPr>
        <w:t>II</w:t>
      </w:r>
      <w:r>
        <w:rPr>
          <w:sz w:val="22"/>
        </w:rPr>
        <w:t>. Верующие молились об умирении страстей, бушующих в нашей стране, с надеждой и верой в торжество Православия на многострадальной земле Киевской Руси. Русский православный центр «Святой Георгий»</w:t>
      </w:r>
    </w:p>
    <w:p>
      <w:pPr>
        <w:pStyle w:val="Normal"/>
        <w:rPr>
          <w:sz w:val="22"/>
        </w:rPr>
      </w:pPr>
      <w:r>
        <w:rPr>
          <w:sz w:val="22"/>
        </w:rPr>
        <w:t>21.02.10 В кафедральном соборе г. Сумы состоялся чин присоединения к Православию общины из УПЦ КП. От имени бывших раскольников покаянное письмо на имя епископа Сумского и Ахтырского Евлогия зачитал бывший «клирик» Сумской епархии УПЦ КП Глеб Власенко. Затем владыка обратился к пришедшим со словом поучения, в котором выразил свою искреннюю радость как архипастыря о возвращении из раскола группы единоверных братьев и сестер, ныне присоединяемых к пастве Сумской епархии УПЦ. Правящий архиерей пояснил православное учение о Церкви, а также пагубные последствия соучастия в грехе раскола. Вместе со словами отеческой заботы владыка Евлогий выразил надежду, что те, кто в этот день обрел в себе силы и решимость покаяться в грехе раскола, принесут добрые плоды христианской жизни под благодатным омофором Матери Церкви. После прочтения молитв владыка возложил руки на каждого из кающихся. Вновь обретенные чада Церкви Христовой исповедовались и причастились Святых Христовых Таин вместе с другими прихожанами собора. Православие в Украине</w:t>
      </w:r>
    </w:p>
    <w:p>
      <w:pPr>
        <w:pStyle w:val="Normal"/>
        <w:rPr>
          <w:sz w:val="22"/>
        </w:rPr>
      </w:pPr>
      <w:r>
        <w:rPr>
          <w:sz w:val="22"/>
        </w:rPr>
        <w:t>21.02.10 Накануне Международного дня защиты жертв преступлений в Русской Церкви совершались молитвы о пострадавших от преступных действий. За Божественной литургией в Храме Христа Спасителя, которую возглавил Святейший Патриарх Кирилл, в сугубую ектению было включено прошение: «Еще молимся о братиях и сестрах наших, от преступных деяний невинно пострадавших, и о еже даровати им утешение, здравие и спасение». Также в этот день о пострадавших от рук преступников молились в храме святителя Николая на Трех Горах, где Божественную литургию совершил настоятель храма, председатель Синодального отдела по взаимоотношениям Церкви и общества протоиерей Всеволод Чаплин. В обоих храмах на богослужении присутствовали люди, пострадавшие от преступных действий. Патриархия.Ru</w:t>
      </w:r>
    </w:p>
    <w:p>
      <w:pPr>
        <w:pStyle w:val="Normal"/>
        <w:rPr>
          <w:sz w:val="22"/>
        </w:rPr>
      </w:pPr>
      <w:r>
        <w:rPr>
          <w:sz w:val="22"/>
        </w:rPr>
        <w:t>22.02.10 Патриарх Московский и всея Руси Кирилл подарил построенному кафедральному собору Рождества Христова в Ивано-Франковске церковную утварь, изготовленную художественно-производственным предприятием «Софрино». «Надеюсь, что этот дар Патриарха Московского и всея Руси станет видимым знаком нашего духовного единства и молитвенного общения, - говорится в послании Его Святейшества епископу Ивано-Франковскому и Коломыйскому Пантелеимону. - Прошу передать священнослужителям и всем верующим Ивано-Франковской епархии мою благодарность за восстановление и строительство храмов Божиих, а также за верность каноническому Православию. Желаю Вам, Владыка, и вверенным Вашему попечению клиру и пастве помощи Божией, терпения и преуспеяния в служении на благо Святой Церкви». Православие в Украине</w:t>
      </w:r>
    </w:p>
    <w:p>
      <w:pPr>
        <w:pStyle w:val="Normal"/>
        <w:rPr>
          <w:sz w:val="22"/>
        </w:rPr>
      </w:pPr>
      <w:r>
        <w:rPr>
          <w:sz w:val="22"/>
        </w:rPr>
        <w:t>22.02.10 При Кишиневско-Молдавской митрополии в г. Кишиневе открыт Центр социальной защиты для обслуживания пожилых людей, немощных и инвалидов. Здесь люди в возрасте получат медицинскую помощь, юридическую консультацию и духовную реабилитацию. Митрополит Кишиневский и всея Молдавии Владимир благословил церемонию открытия Центра и освятил его помещения. «Надеемся, что открывающийся сегодня Центр притянет больше экономических агентов, людей доброй воли, желающих помочь тем, кто в этом нуждается больше всего, - сказал владыка Владимир на церемонии открытия. - Любое начало - трудное, но шаг за шагом мы будет создавать рабочую команду, способную ответить на все обращения. В каждодневной деятельности Центра будут задействованы и добровольцы из числа молодежи». Владыка поблагодарил бизнесменов, при помощи которых был открыт Центр, и выразил надежду, что подобные заведения будут открыты и в других городах Республики Молдова. Патриархия.Ru</w:t>
      </w:r>
    </w:p>
    <w:p>
      <w:pPr>
        <w:pStyle w:val="Normal"/>
        <w:rPr>
          <w:sz w:val="22"/>
        </w:rPr>
      </w:pPr>
      <w:r>
        <w:rPr>
          <w:sz w:val="22"/>
        </w:rPr>
        <w:t>22.02.10 Ученый совет Парижской духовной семинарии единодушно поддержал деятельность ректора иеромонаха Александра (Синякова), в адрес которого несколько недель назад бывшим студентом семинарии были выдвинуты обвинения в филокатолицизме и нарушении канонов Православной Церкви, касающихся общения с инославными. Ученый совет отверг заявления, порочащие репутацию о. Александра, и поблагодарил его за понесенные труды. Богослов.</w:t>
      </w:r>
      <w:r>
        <w:rPr>
          <w:sz w:val="22"/>
          <w:lang w:val="en-US"/>
        </w:rPr>
        <w:t>Ru</w:t>
      </w:r>
    </w:p>
    <w:p>
      <w:pPr>
        <w:pStyle w:val="Normal"/>
        <w:rPr>
          <w:sz w:val="22"/>
        </w:rPr>
      </w:pPr>
      <w:r>
        <w:rPr>
          <w:sz w:val="22"/>
        </w:rPr>
        <w:t>23.02.10 В клинике GPR города Рюссельхайм (Германия) была проведена операция на сердце архиепископу Белгородскому и Старооскольскому Иоанну. После прохождения реабилитации, в начале марта, владыка Иоанн приступит к исполнению своих служебных обязанностей. Седмица.</w:t>
      </w:r>
      <w:r>
        <w:rPr>
          <w:sz w:val="22"/>
          <w:lang w:val="en-US"/>
        </w:rPr>
        <w:t>Ru</w:t>
      </w:r>
    </w:p>
    <w:p>
      <w:pPr>
        <w:pStyle w:val="Normal"/>
        <w:rPr>
          <w:sz w:val="22"/>
        </w:rPr>
      </w:pPr>
      <w:r>
        <w:rPr>
          <w:sz w:val="22"/>
        </w:rPr>
        <w:t>24.02.10 В Неделю Торжества Православия в Страсбурге состоялось торжественное богослужение, в котором приняли участие духовенство и миряне всех православных общин города. Служение Божественной литургии, в которой приняли участие настоятели греческого, румынского, сербского, грузинского и франкоязычного приходов, возглавил Представитель Московского Патриархата при Совете Европы игумен Филарет (Булеков). Совместные общеправославные богослужения в первое воскресенье Великого поста уже стали традиционными для верующих Страсбурга. Они призваны укрепить связи между приходами, дать возможность познакомиться с жизнью и служением друг друга, сделать более видимым присутствие растущей православной общины города. Православие.</w:t>
      </w:r>
      <w:r>
        <w:rPr>
          <w:sz w:val="22"/>
          <w:lang w:val="en-US"/>
        </w:rPr>
        <w:t>Ru</w:t>
      </w:r>
    </w:p>
    <w:p>
      <w:pPr>
        <w:pStyle w:val="Normal"/>
        <w:rPr>
          <w:sz w:val="22"/>
        </w:rPr>
      </w:pPr>
      <w:r>
        <w:rPr>
          <w:sz w:val="22"/>
        </w:rPr>
        <w:t>24.02.10 Архиепископ Черниговский Амвросий возглавил многотысячный крестный ход длившийся более 6 часов. Маршрут крестного хода включал храмы расположенные во всех микрорайонах города. Особенно ревностной была молитва жителей Чернигова у стен храмов которые до сих пор не возвращены властями законному владельцу - Украинской Православной Церкви. Это и Троице-Ильинский монастырь, закрытый в 1962 году, и церковь равноапостольной Марии Магдалины, обезображенное здание которой в настоящее время используется для хозяйственных нужд, и захваченный филаретовскими раскольниками храм святой Екатерины, возле которого община канонической Церкви четвертый год совершает богослужение в палаточном храме. Украина Православная</w:t>
      </w:r>
    </w:p>
    <w:p>
      <w:pPr>
        <w:pStyle w:val="Normal"/>
        <w:rPr>
          <w:sz w:val="22"/>
        </w:rPr>
      </w:pPr>
      <w:r>
        <w:rPr>
          <w:sz w:val="22"/>
        </w:rPr>
        <w:t>24.02.10 Депутаты Одесского облсовета присвоили митрополиту Агафангелу звание «Почетный гражданин области» - за многолетний весомый личный вклад в возрождение истинной духовности украинского народа, плодотворную работу по гуманизации общества, воспитанию высоких гражданских идеалов, сбережению духовного наследия и памятников истории и культуры, широкую благотворительную, подвижническую и активную гражданскую деятельность. Украина Православная</w:t>
      </w:r>
    </w:p>
    <w:p>
      <w:pPr>
        <w:pStyle w:val="Normal"/>
        <w:rPr>
          <w:sz w:val="22"/>
        </w:rPr>
      </w:pPr>
      <w:r>
        <w:rPr>
          <w:sz w:val="22"/>
        </w:rPr>
        <w:t>24.02.10 В храме в честь прп. Сергия Радонежского в г. Бородино (Красноярский край) замироточила икона св. цесаревича Алексия. Как рассказал настоятель церкви священник Владимир Пермяков, впервые мироточение икон в храме наблюдалось два года назад. Сегодня в храме мироточат 4 иконы. Икона св. цесаревича Алексия, сына св. императора Николая II, замироточила 19 февраля. Примечательно, что мироточение от иконы царевича, являвшегося наказным казачьим атаманом Российской империи, произошло в ночь перед собранием Единого Енисейского казачьего войска. В тот же день в церкви заблагоухала лампада у иконы прп. Сергия Радонежского. Кроме икон, миро выступило и на настенном изображении святого князя Александра Невского. Седмица.</w:t>
      </w:r>
      <w:r>
        <w:rPr>
          <w:sz w:val="22"/>
          <w:lang w:val="en-US"/>
        </w:rPr>
        <w:t>Ru</w:t>
      </w:r>
    </w:p>
    <w:p>
      <w:pPr>
        <w:pStyle w:val="Normal"/>
        <w:rPr>
          <w:sz w:val="22"/>
        </w:rPr>
      </w:pPr>
      <w:r>
        <w:rPr>
          <w:sz w:val="22"/>
        </w:rPr>
        <w:t>24.02.10 Патриарх Кирилл считает полезным для общества тот факт, что нашумевший телесериал "Школа" для многих обнажил проблемы в среде современной молодежи. "Этот фильм, может быть, в утрированной форме, показал, что есть огромная проблема для общего всенародного опасения", - сказал Патриарх, выступая в Российской академии образования. Патриарх признался, что сам "психологически не мог смотреть этот фильм", и назвал очевидным тот факт, что сериал "многих больно задел". "Дай Бог, чтобы ответом на этот шокирующий фильм стали бы наши общие усилия, направленные на то, чтобы показанное в картине не стало бы реальным достоянием всех школ и чтобы не от такой молодежи зависело бы наше будущее", - заключил Предстоятель РПЦ. Интерфакс-Религия</w:t>
      </w:r>
    </w:p>
    <w:p>
      <w:pPr>
        <w:pStyle w:val="Normal"/>
        <w:rPr>
          <w:sz w:val="22"/>
        </w:rPr>
      </w:pPr>
      <w:r>
        <w:rPr>
          <w:sz w:val="22"/>
        </w:rPr>
        <w:t>24.02.10 В симферопольском парке имени Шевченко митрополит Лазарь в сослужении крымского духовенства совершил молебен об умножении любви перед иконой с мощами «Святых мучеников 14 тысяч младенцев от Ирода в Вифлееме убиенных». Участники молебна одновременно зажгли свечи в память о нерожденных младенцах, которые ежедневно погибают от абортов в нашей стране. Молитва прозвучала на месте, отведенном по благословению митрополита Лазаря под строительство первого в Крыму храма-часовни в честь 14 тысяч младенцев от Ирода в Вифлееме убиенных. Общий молебен положил начало акции «Милосердному Богу - плод покаяния». Ее участники пройдут крестным ходом с иконой святых вифлеемских младенцев по всем благочиниям епархии. Украина Православная</w:t>
      </w:r>
    </w:p>
    <w:p>
      <w:pPr>
        <w:pStyle w:val="Normal"/>
        <w:rPr>
          <w:sz w:val="22"/>
        </w:rPr>
      </w:pPr>
      <w:r>
        <w:rPr>
          <w:sz w:val="22"/>
        </w:rPr>
        <w:t>25.02.10 Литургия Преждеосвященных Даров в московском Новодевичьем монастыре была отслужена перед древним образом Иверской иконы Божией Матери. Икона была передана в храм на сутки из фондов Государственного Исторического музея. Седмица.</w:t>
      </w:r>
      <w:r>
        <w:rPr>
          <w:sz w:val="22"/>
          <w:lang w:val="en-US"/>
        </w:rPr>
        <w:t>Ru</w:t>
      </w:r>
    </w:p>
    <w:p>
      <w:pPr>
        <w:pStyle w:val="Normal"/>
        <w:rPr>
          <w:sz w:val="22"/>
        </w:rPr>
      </w:pPr>
      <w:r>
        <w:rPr>
          <w:sz w:val="22"/>
        </w:rPr>
        <w:t>26.02.10 На Пасху Христову - 4 апреля, Первый канал, Кино-телекомпания «Православная энциклопедия» и «ХХ Век ФОКС» проведут всероссийскую премьеру нового фильма Владимира Хотиненко «ПОП». Седмица.</w:t>
      </w:r>
      <w:r>
        <w:rPr>
          <w:sz w:val="22"/>
          <w:lang w:val="en-US"/>
        </w:rPr>
        <w:t>Ru</w:t>
      </w:r>
    </w:p>
    <w:p>
      <w:pPr>
        <w:pStyle w:val="Normal"/>
        <w:rPr>
          <w:sz w:val="22"/>
        </w:rPr>
      </w:pPr>
      <w:r>
        <w:rPr>
          <w:sz w:val="22"/>
        </w:rPr>
      </w:r>
    </w:p>
    <w:p>
      <w:pPr>
        <w:pStyle w:val="Normal"/>
        <w:rPr>
          <w:b/>
          <w:b/>
          <w:sz w:val="22"/>
        </w:rPr>
      </w:pPr>
      <w:r>
        <w:rPr>
          <w:b/>
          <w:sz w:val="22"/>
        </w:rPr>
        <w:t>НОВОСТИ ДРУГИХ РЕЛИГИЙ</w:t>
      </w:r>
    </w:p>
    <w:p>
      <w:pPr>
        <w:pStyle w:val="Normal"/>
        <w:rPr>
          <w:b/>
          <w:b/>
          <w:sz w:val="22"/>
        </w:rPr>
      </w:pPr>
      <w:r>
        <w:rPr>
          <w:b/>
          <w:sz w:val="22"/>
        </w:rPr>
      </w:r>
    </w:p>
    <w:p>
      <w:pPr>
        <w:pStyle w:val="Normal"/>
        <w:rPr>
          <w:b/>
          <w:b/>
          <w:sz w:val="22"/>
        </w:rPr>
      </w:pPr>
      <w:r>
        <w:rPr>
          <w:b/>
          <w:sz w:val="22"/>
        </w:rPr>
        <w:t>Глава Евангелической Церкви Германии подала в отставку</w:t>
      </w:r>
    </w:p>
    <w:p>
      <w:pPr>
        <w:pStyle w:val="Normal"/>
        <w:rPr>
          <w:sz w:val="22"/>
        </w:rPr>
      </w:pPr>
      <w:r>
        <w:rPr>
          <w:sz w:val="22"/>
        </w:rPr>
        <w:t>Маргот Кессман ушла в отставку с поста главы Совета Евангелических Церквей Германии (ЕЦГ). Кроме того, она отказалась от должности епископа Ганноверского. Об этом Кессман сообщила на состоявшейся в Ганновере пресс-конференции. Обязанности председателя Совета ЕЦГ до вплоть до следующих выборов будет исполнять Николаус Шнайдер, являвшийся до сих пор заместителем Марго Кессман. Предполагается, что выборы нового председателя состоятся в ноябре нынешнего года в рамках очередного съезда Синода ЕЦГ в Ганновере.</w:t>
      </w:r>
    </w:p>
    <w:p>
      <w:pPr>
        <w:pStyle w:val="Normal"/>
        <w:rPr>
          <w:sz w:val="22"/>
        </w:rPr>
      </w:pPr>
      <w:r>
        <w:rPr>
          <w:sz w:val="22"/>
        </w:rPr>
        <w:t>Такое решение Маргот Кессман приняла после скандала, в центре которого она оказалась в прошедшие дни.</w:t>
      </w:r>
    </w:p>
    <w:p>
      <w:pPr>
        <w:pStyle w:val="Normal"/>
        <w:rPr>
          <w:sz w:val="22"/>
        </w:rPr>
      </w:pPr>
      <w:r>
        <w:rPr>
          <w:sz w:val="22"/>
        </w:rPr>
        <w:t>20 февраля она была арестована в центре Ганновера за проезд на запрещающий сигнал светофора. М.Кессман призналась, что водила машину в состоянии алкогольного опьянения. При этом, по словам полицейских, епископ "совершенно не могла вести автомобиль".</w:t>
      </w:r>
    </w:p>
    <w:p>
      <w:pPr>
        <w:pStyle w:val="Normal"/>
        <w:rPr>
          <w:sz w:val="22"/>
        </w:rPr>
      </w:pPr>
      <w:r>
        <w:rPr>
          <w:sz w:val="22"/>
        </w:rPr>
        <w:t>По заявлениям Кессман, она шокирована своим поведением. "Мне прекрасно известно, насколько опасно и безответственно вождение в пьяном виде", - отметила она, добавив, что готова понести предусмотренное законом наказание. "Я совершила большую ошибку. Мое сердце подсказывает мне, что я не могу остаться. Поэтому я подаю в отставку и отказываюсь от всех обязанностей в Церкви", - сказала М.Кессман.</w:t>
      </w:r>
    </w:p>
    <w:p>
      <w:pPr>
        <w:pStyle w:val="Normal"/>
        <w:rPr>
          <w:sz w:val="22"/>
        </w:rPr>
      </w:pPr>
      <w:r>
        <w:rPr>
          <w:sz w:val="22"/>
        </w:rPr>
        <w:t>Как сообщили представители местной прокуратуры, тест на содержание алкоголя в крови показал 1,54 промилле, что приблизительно может соответствовать трем выпитым пол-литровым кружками пива или 0,75 л вина.</w:t>
      </w:r>
    </w:p>
    <w:p>
      <w:pPr>
        <w:pStyle w:val="Normal"/>
        <w:rPr>
          <w:sz w:val="22"/>
        </w:rPr>
      </w:pPr>
      <w:r>
        <w:rPr>
          <w:sz w:val="22"/>
        </w:rPr>
        <w:t>В отношении Кессман будут применены административные меры, сообщили в прокуратуре. Согласно действующему в стране законодательству, в этом случае в отношении водителя проводится рутинное расследование, материалы которого передаются в суд. Согласно каталогу штрафов, за управление автомобилем в состоянии алкогольного опьянения предусмотрен штраф в размере от 500 до 3000 евро. При этом водителя могут лишить водительского удостоверения на срок до 6 мес. с последующим направлением автомобилиста на медико-психологическое обследование на "базовую вменяемость", которое в народе называют "тест для идиотов". В ходе теста медики и психологи решают, способен ли человек по своим психологическим качествам водить машину, не подвергая умышленно опасности свою и чужие жизни.</w:t>
      </w:r>
    </w:p>
    <w:p>
      <w:pPr>
        <w:pStyle w:val="Normal"/>
        <w:rPr>
          <w:sz w:val="22"/>
        </w:rPr>
      </w:pPr>
      <w:r>
        <w:rPr>
          <w:sz w:val="22"/>
        </w:rPr>
        <w:t>Дочь автослесаря и медсестры, 51-летняя Маргот Кессман была избрана Синодом ЕЦГ главой Совета евангелических Церквей в октябре 2009 года сроком на 6 лет. Она - первая женщина в истории немецкого протестантизма, избранная на эту высокую должность.</w:t>
      </w:r>
    </w:p>
    <w:p>
      <w:pPr>
        <w:pStyle w:val="Normal"/>
        <w:rPr>
          <w:sz w:val="22"/>
        </w:rPr>
      </w:pPr>
      <w:r>
        <w:rPr>
          <w:sz w:val="22"/>
        </w:rPr>
        <w:t>Кессман - любимица немецких СМИ, которые она активно использует для формирования общественного мнения. Она - частый гость телевизионных ток-шоу. У нее четверо детей.</w:t>
      </w:r>
    </w:p>
    <w:p>
      <w:pPr>
        <w:pStyle w:val="Normal"/>
        <w:rPr>
          <w:sz w:val="22"/>
        </w:rPr>
      </w:pPr>
      <w:r>
        <w:rPr>
          <w:sz w:val="22"/>
        </w:rPr>
        <w:t>Кессман уходит в отставку, несмотря на то, что ранее 14 членов Совета единогласно высказались в ее поддержку. Замглавы Синода ЕЦГ Гюнтер Бекштайн заявил, что епископ Маргот Кессман, конечно, допустила ошибку: ей следовало бы вызвать водителя или взять такси. Но, по его словам, эта ошибка не приведет к тому, что ей придется оставить свой пост главы ЕЦГ. Хоть она и епископ, но не святая, а просто человек, который может ошибаться, сказал Бекштайн.</w:t>
      </w:r>
    </w:p>
    <w:p>
      <w:pPr>
        <w:pStyle w:val="Normal"/>
        <w:rPr/>
      </w:pPr>
      <w:r>
        <w:rPr>
          <w:sz w:val="22"/>
        </w:rPr>
        <w:t>Мир религий, Благовест-инфо, Седмица.</w:t>
      </w:r>
      <w:r>
        <w:rPr>
          <w:sz w:val="22"/>
          <w:lang w:val="en-US"/>
        </w:rPr>
        <w:t>Ru</w:t>
      </w:r>
    </w:p>
    <w:p>
      <w:pPr>
        <w:pStyle w:val="Normal"/>
        <w:rPr>
          <w:b/>
          <w:b/>
          <w:sz w:val="22"/>
          <w:lang w:val="en-US"/>
        </w:rPr>
      </w:pPr>
      <w:r>
        <w:rPr>
          <w:b/>
          <w:sz w:val="22"/>
          <w:lang w:val="en-US"/>
        </w:rPr>
      </w:r>
    </w:p>
    <w:p>
      <w:pPr>
        <w:pStyle w:val="Normal"/>
        <w:rPr>
          <w:b/>
          <w:b/>
          <w:sz w:val="22"/>
        </w:rPr>
      </w:pPr>
      <w:r>
        <w:rPr>
          <w:b/>
          <w:sz w:val="22"/>
        </w:rPr>
        <w:t>Австралия: консервативные англикане одобрили переход в католицизм</w:t>
      </w:r>
    </w:p>
    <w:p>
      <w:pPr>
        <w:pStyle w:val="Normal"/>
        <w:rPr>
          <w:sz w:val="22"/>
        </w:rPr>
      </w:pPr>
      <w:r>
        <w:rPr>
          <w:sz w:val="22"/>
        </w:rPr>
        <w:t>В Австралии группа консервативных англикан-традиционалистов "Вперед в вере" объявила о своем решении покинуть англиканское содружество и перейти в католицизм. "Вперед в вере", последователи которой имеются среди англо-католиков Австралии, Великобритании и США, стала первой группой англикан, воспользовавшейся недавно сделанным папой Римским Бенедиктом XVI предложением англиканам перейти в Римско-Католическую Церковь с частичным сохранением своего духовного наследия.</w:t>
      </w:r>
    </w:p>
    <w:p>
      <w:pPr>
        <w:pStyle w:val="Normal"/>
        <w:rPr>
          <w:sz w:val="22"/>
        </w:rPr>
      </w:pPr>
      <w:r>
        <w:rPr>
          <w:sz w:val="22"/>
        </w:rPr>
        <w:t>По словам лидера этой группы консервативных англикан преподобного Дэвида Робартса Оума, им пришлось покинуть англиканское содружество потому, что Англиканская Церковь Австралии отказалась выделить им нового епископа ввиду их строго консервативных взглядов на гомосексуализм и на рукоположение женщин в епископы.</w:t>
      </w:r>
    </w:p>
    <w:p>
      <w:pPr>
        <w:pStyle w:val="Normal"/>
        <w:rPr>
          <w:sz w:val="22"/>
        </w:rPr>
      </w:pPr>
      <w:r>
        <w:rPr>
          <w:sz w:val="22"/>
        </w:rPr>
        <w:t>"Мы чувствуем, что уже больше не нужны... Мы просто хотим сказать, что являемся верными англиканами и верим в то, во что всегда верили англикане, и не хотим ничего менять", - сказал 77-летний Робартс.</w:t>
      </w:r>
    </w:p>
    <w:p>
      <w:pPr>
        <w:pStyle w:val="Normal"/>
        <w:rPr>
          <w:sz w:val="22"/>
        </w:rPr>
      </w:pPr>
      <w:r>
        <w:rPr>
          <w:sz w:val="22"/>
        </w:rPr>
        <w:t>"Вперед в вере" уже образовали рабочую комиссию во главе с католическим епископом Питером Эллиоттом, для того чтобы обсудить возможность скорейшего перехода в католицизм. 13 февраля приверженцы этого англиканского движения в Австралии единодушно проголосовали за учреждение католической церковной юрисдикции в этой стране, которая будет в полном общении с отколовшимися англиканами.</w:t>
      </w:r>
    </w:p>
    <w:p>
      <w:pPr>
        <w:pStyle w:val="Normal"/>
        <w:rPr>
          <w:sz w:val="22"/>
        </w:rPr>
      </w:pPr>
      <w:r>
        <w:rPr>
          <w:sz w:val="22"/>
        </w:rPr>
        <w:t>Согласно условиям, выдвинутым Ватиканом в октябре прошлого года, англикане, разочарованные крайне либеральным направлением Англиканской Церкви, могут вступить в полное общение со святым престолом, при этом им будет разрешено использовать англиканские молитвословы и службы, но они будут находиться под пасторским попечением ординария - специального католического епископа.</w:t>
      </w:r>
    </w:p>
    <w:p>
      <w:pPr>
        <w:pStyle w:val="Normal"/>
        <w:rPr>
          <w:sz w:val="22"/>
        </w:rPr>
      </w:pPr>
      <w:r>
        <w:rPr>
          <w:sz w:val="22"/>
        </w:rPr>
        <w:t>Англиканское движение "Вперед в вере" насчитывает в Австралии примерно 200 членов, в основном проживающих в Мельбурне.</w:t>
      </w:r>
    </w:p>
    <w:p>
      <w:pPr>
        <w:pStyle w:val="Normal"/>
        <w:rPr>
          <w:sz w:val="22"/>
        </w:rPr>
      </w:pPr>
      <w:r>
        <w:rPr>
          <w:sz w:val="22"/>
        </w:rPr>
        <w:t>Англиканская Церковь Австралии начала рукополагать женщин в священники в 1992 году, и вскоре, возможно, генеральный синод благословит рукополагать женщин в епископы.</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Бразильский иерарх напомнил о «тройном измерении священнического служения»</w:t>
      </w:r>
    </w:p>
    <w:p>
      <w:pPr>
        <w:pStyle w:val="Normal"/>
        <w:rPr>
          <w:sz w:val="22"/>
        </w:rPr>
      </w:pPr>
      <w:r>
        <w:rPr>
          <w:sz w:val="22"/>
        </w:rPr>
        <w:t>Выступая на национальном съезде бразильского клира, архиепископ Сан-Паулу кардинал Одило Шерер напомнил священникам своей страны о «тройном измерении священнического служения».</w:t>
      </w:r>
    </w:p>
    <w:p>
      <w:pPr>
        <w:pStyle w:val="Normal"/>
        <w:rPr>
          <w:sz w:val="22"/>
        </w:rPr>
      </w:pPr>
      <w:r>
        <w:rPr>
          <w:sz w:val="22"/>
        </w:rPr>
        <w:t>В день рукоположения «мы были помазаны и освящены Духом Святым для участия в священстве Иисуса Христа, Пророка Божия, Первосвященника Всевышнего и Пастыря, Кормчего человечества». Исполняя пророческое служение, «мы являем себя священниками Слова Божья, служим Христу, Слову спасения, и истине Божьей ради жизни мира». Кардинал выразил пожелание, чтобы благодаря священникам народ мог «слушать, принимать, любить Слово Божье и жить им - источником веры, светом жизни и утешением души». «Никогда не следует опускать хорошо подготовленной проповеди, прежде всего на воскресной Литургии», потому что народ нуждается в воспитании в духе веры.</w:t>
      </w:r>
    </w:p>
    <w:p>
      <w:pPr>
        <w:pStyle w:val="Normal"/>
        <w:rPr>
          <w:sz w:val="22"/>
        </w:rPr>
      </w:pPr>
      <w:r>
        <w:rPr>
          <w:sz w:val="22"/>
        </w:rPr>
        <w:t>«Как учители евангельской истины, мы не должны отступать или бояться защищать веру народа, когда это необходимо, но делать это непременно в согласии с учительством Церкви. Мы - не проповедники какой-то нашей истины, но служители истины Бога и Церкви», - заявил кардинал. Шерер напомнил также о том, что «надлежащее внимание должно уделяться святой Евхаристии и исповеди». Кардинал настаивает «на ежедневном совершении Евхаристии, будь то в присутствии большого или малого числа верующих».</w:t>
      </w:r>
    </w:p>
    <w:p>
      <w:pPr>
        <w:pStyle w:val="Normal"/>
        <w:rPr>
          <w:sz w:val="22"/>
        </w:rPr>
      </w:pPr>
      <w:r>
        <w:rPr>
          <w:sz w:val="22"/>
        </w:rPr>
        <w:t>«Мы священнодействуем вместе со всей Церковью, ради нее и во имя ее, даже тогда, когда церковная община не присутствует зримым образом. Без ежедневной Евхаристии сам смысл священства теряет ясность», - утверждает кардинал. - Священническое служение должно быть направлено на воспитание народа, на молитву о его нуждах, об облегчении его страданий, на поощрение личной молитвы, благочестия и народной религиозности».</w:t>
      </w:r>
    </w:p>
    <w:p>
      <w:pPr>
        <w:pStyle w:val="Normal"/>
        <w:rPr>
          <w:sz w:val="22"/>
        </w:rPr>
      </w:pPr>
      <w:r>
        <w:rPr>
          <w:sz w:val="22"/>
        </w:rPr>
        <w:t>Согласно кардиналу Шереру, «желательно, чтобы во всех храмах раз в неделю совершалось поклонение Пресвятым Дарам». Следует поощрять чтение Часослова, что можно, например, делать «в воскресенье после обеда, перед вечерней Мессой». Кардинал попросил священников «быть добрыми пастырями для народа, подобно Христу, Пастырю Милосердному».</w:t>
      </w:r>
    </w:p>
    <w:p>
      <w:pPr>
        <w:pStyle w:val="Normal"/>
        <w:rPr>
          <w:sz w:val="22"/>
        </w:rPr>
      </w:pPr>
      <w:r>
        <w:rPr>
          <w:sz w:val="22"/>
        </w:rPr>
        <w:t>«Не будем же пренебрегать духовным благом народа под предлогом приоритета социальных проблем, которые на самом деле относятся к компетенции других общественных служб. Народ прежде всего ожидает от нас внимания, свойственного не социальным работникам, а служителям Бога».</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Японский пастор уволен за причащение некрещеных</w:t>
      </w:r>
    </w:p>
    <w:p>
      <w:pPr>
        <w:pStyle w:val="Normal"/>
        <w:rPr>
          <w:sz w:val="22"/>
        </w:rPr>
      </w:pPr>
      <w:r>
        <w:rPr>
          <w:sz w:val="22"/>
        </w:rPr>
        <w:t>«Объединенная церковь Христа», самая большая протестантская деноминация Японии, уволила одного из своих пасторов за разрешение, которое он дал некрещеным людям участвовать в Евхаристии в рамках своего прихода.</w:t>
      </w:r>
    </w:p>
    <w:p>
      <w:pPr>
        <w:pStyle w:val="Normal"/>
        <w:rPr>
          <w:sz w:val="22"/>
        </w:rPr>
      </w:pPr>
      <w:r>
        <w:rPr>
          <w:sz w:val="22"/>
        </w:rPr>
        <w:t>Незадачливый служитель по имени Джиро Китамура в ответ заявил, что не понимает и не принимает решения своего руководства. «Это решение нечестно и неправильно», - заявил он.</w:t>
      </w:r>
    </w:p>
    <w:p>
      <w:pPr>
        <w:pStyle w:val="Normal"/>
        <w:rPr>
          <w:sz w:val="22"/>
        </w:rPr>
      </w:pPr>
      <w:r>
        <w:rPr>
          <w:sz w:val="22"/>
        </w:rPr>
        <w:t>Разочарованный Китамура убежден, что для того, чтобы приступить к причастию, людям необязательно проходить обряд крещения, и намерен обжаловать свое отстранение.</w:t>
      </w:r>
    </w:p>
    <w:p>
      <w:pPr>
        <w:pStyle w:val="Normal"/>
        <w:rPr>
          <w:sz w:val="22"/>
        </w:rPr>
      </w:pPr>
      <w:r>
        <w:rPr>
          <w:sz w:val="22"/>
        </w:rPr>
        <w:t>Следует отметить, что уволенный пастор уже неоднократно получал указания от руководства прекратить причащать некрещеных, но игнорировал их.</w:t>
      </w:r>
    </w:p>
    <w:p>
      <w:pPr>
        <w:pStyle w:val="Normal"/>
        <w:rPr>
          <w:sz w:val="22"/>
        </w:rPr>
      </w:pPr>
      <w:r>
        <w:rPr>
          <w:sz w:val="22"/>
        </w:rPr>
        <w:t>В феврале прошлого года Китамура выпустил книгу под названием «Церковь как место для автономии и жизни вместе», в которой он утверждает, что важна не суть причастия, а то, что Евхаристия - это то, «чем Церковь должна быть».</w:t>
      </w:r>
    </w:p>
    <w:p>
      <w:pPr>
        <w:pStyle w:val="Normal"/>
        <w:rPr>
          <w:sz w:val="22"/>
        </w:rPr>
      </w:pPr>
      <w:r>
        <w:rPr>
          <w:sz w:val="22"/>
        </w:rPr>
        <w:t>Богослов.</w:t>
      </w:r>
      <w:r>
        <w:rPr>
          <w:sz w:val="22"/>
          <w:lang w:val="en-US"/>
        </w:rPr>
        <w:t>Ru</w:t>
      </w:r>
    </w:p>
    <w:p>
      <w:pPr>
        <w:pStyle w:val="Normal"/>
        <w:rPr>
          <w:b/>
          <w:b/>
          <w:sz w:val="22"/>
        </w:rPr>
      </w:pPr>
      <w:r>
        <w:rPr>
          <w:b/>
          <w:sz w:val="22"/>
        </w:rPr>
      </w:r>
    </w:p>
    <w:p>
      <w:pPr>
        <w:pStyle w:val="Normal"/>
        <w:rPr>
          <w:b/>
          <w:b/>
          <w:sz w:val="22"/>
        </w:rPr>
      </w:pPr>
      <w:r>
        <w:rPr>
          <w:b/>
          <w:sz w:val="22"/>
        </w:rPr>
        <w:t>В мире насчитывается 1 млрд. 166 млн. католиков</w:t>
      </w:r>
    </w:p>
    <w:p>
      <w:pPr>
        <w:pStyle w:val="Normal"/>
        <w:rPr>
          <w:sz w:val="22"/>
        </w:rPr>
      </w:pPr>
      <w:r>
        <w:rPr>
          <w:sz w:val="22"/>
        </w:rPr>
        <w:t>Число католиков в мире достигло 1,166 миллиарда - таковы данные, приведенные в новом издании ежегодного справочника Католической Церкви «Annuario Pontificio». По сравнению с данными, опубликованными годом раньше, количество католиков в мире выросло на 19 млн. человек, или на 1,7%.</w:t>
      </w:r>
    </w:p>
    <w:p>
      <w:pPr>
        <w:pStyle w:val="Normal"/>
        <w:rPr>
          <w:sz w:val="22"/>
        </w:rPr>
      </w:pPr>
      <w:r>
        <w:rPr>
          <w:sz w:val="22"/>
        </w:rPr>
        <w:t>На планете насчитывается 5 002 католических епископа, что несколько больше, чем в 2000 году - только за последний год Бенедикт XVI создал девять новых епископских кафедр и одну прелатуру.</w:t>
      </w:r>
    </w:p>
    <w:p>
      <w:pPr>
        <w:pStyle w:val="Normal"/>
        <w:rPr>
          <w:sz w:val="22"/>
        </w:rPr>
      </w:pPr>
      <w:r>
        <w:rPr>
          <w:sz w:val="22"/>
        </w:rPr>
        <w:t>По сравнению с 2000 годом, число католических священников выросло с 405 178 до 409 166 (данные за 2008 год). Прирост числа клириков наблюдается в Африке, Азии и Америке (Южной и Северной), а в Европе продолжается снижение количества священников и семинаристов.</w:t>
      </w:r>
    </w:p>
    <w:p>
      <w:pPr>
        <w:pStyle w:val="Normal"/>
        <w:rPr>
          <w:sz w:val="22"/>
        </w:rPr>
      </w:pPr>
      <w:r>
        <w:rPr>
          <w:sz w:val="22"/>
        </w:rPr>
        <w:t>Чуть больше 47% всех католических священников служат в Европе, 30% - в двух Америках, 13,2% - в Азии, 8,7% - в Африке и 1,2% - в Австралии и Океании.</w:t>
      </w:r>
    </w:p>
    <w:p>
      <w:pPr>
        <w:pStyle w:val="Normal"/>
        <w:rPr>
          <w:sz w:val="22"/>
        </w:rPr>
      </w:pPr>
      <w:r>
        <w:rPr>
          <w:sz w:val="22"/>
        </w:rPr>
        <w:t>За первое десятилетие миллениума количество монашествующих снизилось - с 801 000 до 739 000. Их количество падает везде, кроме Африки и Азии.</w:t>
      </w:r>
    </w:p>
    <w:p>
      <w:pPr>
        <w:pStyle w:val="Normal"/>
        <w:rPr>
          <w:sz w:val="22"/>
        </w:rPr>
      </w:pPr>
      <w:r>
        <w:rPr>
          <w:sz w:val="22"/>
        </w:rPr>
        <w:t>Радонеж</w:t>
      </w:r>
    </w:p>
    <w:p>
      <w:pPr>
        <w:pStyle w:val="Normal"/>
        <w:rPr>
          <w:b/>
          <w:b/>
          <w:sz w:val="22"/>
        </w:rPr>
      </w:pPr>
      <w:r>
        <w:rPr>
          <w:b/>
          <w:sz w:val="22"/>
        </w:rPr>
      </w:r>
    </w:p>
    <w:p>
      <w:pPr>
        <w:pStyle w:val="Normal"/>
        <w:rPr>
          <w:b/>
          <w:b/>
          <w:sz w:val="22"/>
        </w:rPr>
      </w:pPr>
      <w:r>
        <w:rPr>
          <w:b/>
          <w:sz w:val="22"/>
        </w:rPr>
        <w:t>Религиозная сеть Украины увеличилась на 719 организаций</w:t>
      </w:r>
    </w:p>
    <w:p>
      <w:pPr>
        <w:pStyle w:val="Normal"/>
        <w:rPr>
          <w:sz w:val="22"/>
        </w:rPr>
      </w:pPr>
      <w:r>
        <w:rPr>
          <w:sz w:val="22"/>
        </w:rPr>
        <w:t>За 1 год религиозная сеть Украины увеличилась на 719 религиозных организаций, сообщил председатель Государственного комитета по делам национальностей и религий Юрий Решетников. Такая динамика, по мнению чиновника, "свидетельствует, что ситуация в государстве положительна для религиозного сообщества".</w:t>
      </w:r>
    </w:p>
    <w:p>
      <w:pPr>
        <w:pStyle w:val="Normal"/>
        <w:rPr>
          <w:sz w:val="22"/>
        </w:rPr>
      </w:pPr>
      <w:r>
        <w:rPr>
          <w:sz w:val="22"/>
        </w:rPr>
        <w:t>Ю. Решетников сообщил, что за прошлый год, в частности, православное сообщество увеличилось на 429 религиозных организаций, в том числе УПЦ - на 256, филаретовских раскольников - на 159, УАПЦ - на 14. Религиозная сеть униатов увеличилась на 33 религиозных организации. Зарегистрированы также 7 новых общин в составе Римско-Католической Церкви, а количество протестантских сообществ увеличилось на 150 общин.</w:t>
      </w:r>
    </w:p>
    <w:p>
      <w:pPr>
        <w:pStyle w:val="Normal"/>
        <w:rPr>
          <w:sz w:val="22"/>
        </w:rPr>
      </w:pPr>
      <w:r>
        <w:rPr>
          <w:sz w:val="22"/>
        </w:rPr>
        <w:t>Председатель Госкомнацрелигий обратил внимание на то, что религиозная ситуация в государстве благоприятна не только для христианской среды, поскольку количество мусульманских религиозных организаций в Украине также увеличилось на 33 общины.</w:t>
      </w:r>
    </w:p>
    <w:p>
      <w:pPr>
        <w:pStyle w:val="Normal"/>
        <w:rPr>
          <w:sz w:val="22"/>
        </w:rPr>
      </w:pPr>
      <w:r>
        <w:rPr>
          <w:sz w:val="22"/>
        </w:rPr>
        <w:t>Как отметил Ю. Решетников, у религиозной свободы есть не только статистическое, но и экономическое измерение. Учитывая это, в прошлом году правительство предприняло конкретные шаги, направленные как на обеспечение религиозных свобод в Украине, так и на улучшение материального положения церквей и религиозных организаций. В первую очередь речь идет о разрешении вопроса относительно землепользования. Религиозные организации, в частности, получили право на постоянное и бесплатное пользование земельными участками государственной и коммунальной форм собственности. Кроме того, им предоставлена возможность платить за газ на уровне тарифов для населения, а не коммерческих учреждений, как это было до недавнего времени.</w:t>
      </w:r>
    </w:p>
    <w:p>
      <w:pPr>
        <w:pStyle w:val="Normal"/>
        <w:rPr>
          <w:sz w:val="22"/>
        </w:rPr>
      </w:pPr>
      <w:r>
        <w:rPr>
          <w:sz w:val="22"/>
        </w:rPr>
        <w:t>Еще одним шагом в направлении обеспечения религиозной свободы Ю.Решетников назвал решение, принятое правительством по просьбе религиозного сообщества Украины, относительно предоставления более благоприятных условий для священнослужителей-иностранцев, которые прибывают в Украину по приглашению религиозных организаций. На данный момент при наличии соответствующей религиозной визы они имеют право находиться на территории Украины на протяжении года, а в отдельных случаях, по обоснованной просьбе религиозных организаций - на протяжении 3 лет.</w:t>
      </w:r>
    </w:p>
    <w:p>
      <w:pPr>
        <w:pStyle w:val="Normal"/>
        <w:rPr>
          <w:sz w:val="22"/>
        </w:rPr>
      </w:pPr>
      <w:r>
        <w:rPr>
          <w:sz w:val="22"/>
        </w:rPr>
        <w:t>Подводя итог, Ю.Решетников подчеркнул, что несмотря на существование некоторых вызовов в Украине, особенно на уровне органов местного самоуправления, решения которых иногда конфессионально обусловлены, в целом нынешняя ситуация свидетельствует, что наше государство является одним из мировых лидеров в соблюдении права своих граждан на свободу совести, а также деятельности религиозных организаций.</w:t>
      </w:r>
    </w:p>
    <w:p>
      <w:pPr>
        <w:pStyle w:val="Normal"/>
        <w:rPr>
          <w:sz w:val="22"/>
        </w:rPr>
      </w:pPr>
      <w:r>
        <w:rPr>
          <w:sz w:val="22"/>
        </w:rPr>
        <w:t>Справка. Религиозная сеть Украины, по состоянию на 1 января 2010 года, насчитывает 35184 религиозных организации. Самой многочисленной группой являются православные церкви - их 18 тысяч. УПЦ насчитывает 12082 прихода, УПЦ КП - 4415, УАПЦ - 1234, УГКЦ - 3765, РКЦ - 1079. Протестантские церкви насчитывают почти 8,5 тысяч религиозных организаций. В Украине также действуют приблизительно 1400 религиозных организаций харизматического направления, 297 - иудейских и 1182 - мусульманских.</w:t>
      </w:r>
    </w:p>
    <w:p>
      <w:pPr>
        <w:pStyle w:val="Normal"/>
        <w:rPr>
          <w:sz w:val="22"/>
        </w:rPr>
      </w:pPr>
      <w:r>
        <w:rPr>
          <w:sz w:val="22"/>
        </w:rPr>
        <w:t>Украина Православная</w:t>
      </w:r>
    </w:p>
    <w:p>
      <w:pPr>
        <w:pStyle w:val="Normal"/>
        <w:rPr>
          <w:b/>
          <w:b/>
          <w:sz w:val="22"/>
        </w:rPr>
      </w:pPr>
      <w:r>
        <w:rPr>
          <w:b/>
          <w:sz w:val="22"/>
        </w:rPr>
      </w:r>
    </w:p>
    <w:p>
      <w:pPr>
        <w:pStyle w:val="Normal"/>
        <w:rPr>
          <w:b/>
          <w:b/>
          <w:sz w:val="22"/>
        </w:rPr>
      </w:pPr>
      <w:r>
        <w:rPr>
          <w:b/>
          <w:sz w:val="22"/>
        </w:rPr>
        <w:t>В Индии, Лаосе и Ираке продолжаются гонения на христиан</w:t>
      </w:r>
    </w:p>
    <w:p>
      <w:pPr>
        <w:pStyle w:val="Normal"/>
        <w:rPr>
          <w:sz w:val="22"/>
        </w:rPr>
      </w:pPr>
      <w:r>
        <w:rPr>
          <w:sz w:val="22"/>
        </w:rPr>
        <w:t>Полиция индийского штата Карнатака на юге страны арестовала и подвергла пыткам более 10 христиан, принадлежащих одному местному племени.</w:t>
      </w:r>
    </w:p>
    <w:p>
      <w:pPr>
        <w:pStyle w:val="Normal"/>
        <w:rPr>
          <w:sz w:val="22"/>
        </w:rPr>
      </w:pPr>
      <w:r>
        <w:rPr>
          <w:sz w:val="22"/>
        </w:rPr>
        <w:t>Как сообщила базирующаяся в Вашингтоне правозащитная организация "International Christian Concern" (ICC), среди арестованных было как минимум четыре женщины. Их ложно обвинили в насильственном обращении одного индуиста в христианство и безуспешно пытались заставить дать ложные показания. Однако все арестованные были отпущены через два дня под залог благодаря вмешательству глав местных Церквей.</w:t>
      </w:r>
    </w:p>
    <w:p>
      <w:pPr>
        <w:pStyle w:val="Normal"/>
        <w:rPr>
          <w:sz w:val="22"/>
        </w:rPr>
      </w:pPr>
      <w:r>
        <w:rPr>
          <w:sz w:val="22"/>
        </w:rPr>
        <w:t>"Мы осуждаем полицию Индии за арест и пытки христиан. Призываем правительство страны прекратить гонения на христиан и защитить их от нападений со стороны радикальных индуистов", - заявил региональный менеджер ICC в Африке и южной Азии Джонатан Рачо.</w:t>
      </w:r>
    </w:p>
    <w:p>
      <w:pPr>
        <w:pStyle w:val="Normal"/>
        <w:rPr>
          <w:sz w:val="22"/>
        </w:rPr>
      </w:pPr>
      <w:r>
        <w:rPr>
          <w:sz w:val="22"/>
        </w:rPr>
        <w:t>Согласно сообщениям местных христианских общин, радикальные индуисты нередко ложно обвиняют христиан в насильственном обращении в христианство приверженцев индуизма, выгоняют их из домов и нападают прямо на улице. Главы местных христианских Церквей подтверждают, что местные христиане никогда никого не обращают в свою веру силой.</w:t>
      </w:r>
    </w:p>
    <w:p>
      <w:pPr>
        <w:pStyle w:val="Normal"/>
        <w:rPr>
          <w:sz w:val="22"/>
        </w:rPr>
      </w:pPr>
      <w:r>
        <w:rPr>
          <w:sz w:val="22"/>
        </w:rPr>
        <w:t>Властями лаосской провинции Салаван арестованы 48 католиков, которых силой вынуждают отречься от Христианской веры. Инцидент произошел еще в январе, когда в здание, где совершалось воскресное богослужение, ворвались вооруженные люди. Они навели пистолеты на головы христиан и силой увели 48 человек.</w:t>
      </w:r>
    </w:p>
    <w:p>
      <w:pPr>
        <w:pStyle w:val="Normal"/>
        <w:rPr>
          <w:sz w:val="22"/>
        </w:rPr>
      </w:pPr>
      <w:r>
        <w:rPr>
          <w:sz w:val="22"/>
        </w:rPr>
        <w:t>Арестованным католикам запрещено возвращаться в свои деревни. Несколько их домов разрушены, а имущество всех взятых под стражу верующих конфисковано.</w:t>
      </w:r>
    </w:p>
    <w:p>
      <w:pPr>
        <w:pStyle w:val="Normal"/>
        <w:rPr>
          <w:sz w:val="22"/>
        </w:rPr>
      </w:pPr>
      <w:r>
        <w:rPr>
          <w:sz w:val="22"/>
        </w:rPr>
        <w:t>Две международные правозащитные организации выступили в защиту арестованных. В своих сообщениях эти организации подчеркивают, что задержанные не подаются давлению властей и не желают отрекаться от своей веры. Кроме того, христиан содержат в невыносимых условиях: без освещения, пищи и питьевой воды.</w:t>
      </w:r>
    </w:p>
    <w:p>
      <w:pPr>
        <w:pStyle w:val="Normal"/>
        <w:rPr>
          <w:sz w:val="22"/>
        </w:rPr>
      </w:pPr>
      <w:r>
        <w:rPr>
          <w:sz w:val="22"/>
        </w:rPr>
        <w:t>В 2009 году местный лидер провинции Салаван собрал всех деревенских жителей и объявил им «о запрете Христианства». Он же заявил, что единственно приемлемым» для них культом является «культ духов». По его же распоряжению конфискован скот у местных христиан.</w:t>
      </w:r>
    </w:p>
    <w:p>
      <w:pPr>
        <w:pStyle w:val="Normal"/>
        <w:rPr>
          <w:sz w:val="22"/>
        </w:rPr>
      </w:pPr>
      <w:r>
        <w:rPr>
          <w:sz w:val="22"/>
        </w:rPr>
        <w:t>Начиная с 13 февраля, в иракском городе Мосуле активизировались нападения на христиан. 4 христианина убито и один ранен. Погибшие принадлежали к Халдейской и Ассирийской Католическим Церквам.</w:t>
      </w:r>
    </w:p>
    <w:p>
      <w:pPr>
        <w:pStyle w:val="Normal"/>
        <w:rPr>
          <w:sz w:val="22"/>
        </w:rPr>
      </w:pPr>
      <w:r>
        <w:rPr>
          <w:sz w:val="22"/>
        </w:rPr>
        <w:t>«Мосул стал кладбищем для христиан, это ужасно. Среди верующих началась паника. Если так и дальше будет продолжаться, то скоро все христиане покинут Мосул», - говорит один из священнослужителей города.</w:t>
      </w:r>
    </w:p>
    <w:p>
      <w:pPr>
        <w:pStyle w:val="Normal"/>
        <w:rPr>
          <w:sz w:val="22"/>
        </w:rPr>
      </w:pPr>
      <w:r>
        <w:rPr>
          <w:sz w:val="22"/>
        </w:rPr>
        <w:t>Серия убийств христиан происходит накануне проведения в Ираке парламентских выборов. Наблюдатели считают, что некоторые политики заинтересованы в том, чтобы посеять страх среди христиан и изгнать их из страны. Чьи политические фигуры спрятаны за нападениями на христиан, неизвестно, но эксперты полагают, что они возглавляют ту "политическую группу, которая надеется выиграть от исчезновения христиан".</w:t>
      </w:r>
    </w:p>
    <w:p>
      <w:pPr>
        <w:pStyle w:val="Normal"/>
        <w:rPr>
          <w:sz w:val="22"/>
        </w:rPr>
      </w:pPr>
      <w:r>
        <w:rPr>
          <w:sz w:val="22"/>
        </w:rPr>
        <w:t>В Мосуле, где до 2003 года жили около 5 тысяч христианских семей, теперь из них остались только десятки.</w:t>
      </w:r>
    </w:p>
    <w:p>
      <w:pPr>
        <w:pStyle w:val="Normal"/>
        <w:rPr>
          <w:sz w:val="22"/>
        </w:rPr>
      </w:pPr>
      <w:r>
        <w:rPr>
          <w:sz w:val="22"/>
        </w:rPr>
        <w:t>Православие.</w:t>
      </w:r>
      <w:r>
        <w:rPr>
          <w:sz w:val="22"/>
          <w:lang w:val="en-US"/>
        </w:rPr>
        <w:t>Ru</w:t>
      </w:r>
      <w:r>
        <w:rPr>
          <w:sz w:val="22"/>
        </w:rPr>
        <w:t>, Благовест-инфо, Седмица.</w:t>
      </w:r>
      <w:r>
        <w:rPr>
          <w:sz w:val="22"/>
          <w:lang w:val="en-US"/>
        </w:rPr>
        <w:t>Ru</w:t>
      </w:r>
    </w:p>
    <w:p>
      <w:pPr>
        <w:pStyle w:val="Normal"/>
        <w:rPr>
          <w:b/>
          <w:b/>
          <w:sz w:val="22"/>
        </w:rPr>
      </w:pPr>
      <w:r>
        <w:rPr>
          <w:b/>
          <w:sz w:val="22"/>
        </w:rPr>
      </w:r>
    </w:p>
    <w:p>
      <w:pPr>
        <w:pStyle w:val="Normal"/>
        <w:rPr>
          <w:b/>
          <w:b/>
          <w:sz w:val="22"/>
        </w:rPr>
      </w:pPr>
      <w:r>
        <w:rPr>
          <w:b/>
          <w:sz w:val="22"/>
        </w:rPr>
        <w:t>Масоны хотят бороться с засильем Церкви в Европе</w:t>
      </w:r>
    </w:p>
    <w:p>
      <w:pPr>
        <w:pStyle w:val="Normal"/>
        <w:rPr>
          <w:sz w:val="22"/>
        </w:rPr>
      </w:pPr>
      <w:r>
        <w:rPr>
          <w:sz w:val="22"/>
        </w:rPr>
        <w:t>Французские масоны намерены развернуть кампанию против усиливающегося влияния церковных организаций в структурах Евросоюза. С этой целью "вольные каменщики" планируют открыть представительство в Брюсселе, сообщил бывший великий магистр масонской ложи "Великий Восток Франции" Жан-Мишель Кийярде.</w:t>
      </w:r>
    </w:p>
    <w:p>
      <w:pPr>
        <w:pStyle w:val="Normal"/>
        <w:rPr>
          <w:sz w:val="22"/>
        </w:rPr>
      </w:pPr>
      <w:r>
        <w:rPr>
          <w:sz w:val="22"/>
        </w:rPr>
        <w:t>"Масонские ложи должны начать проводить политику в положительном смысле этого слова. Несмотря на внутренние разногласия, все они выступают за секуляризацию и выражают несогласие с решениями на этот счет, которые принимаются на национальном или общеевропейском уровнях", - заявил Ж.-М.Кийярде в интервью бельгийской газете "Суар".</w:t>
      </w:r>
    </w:p>
    <w:p>
      <w:pPr>
        <w:pStyle w:val="Normal"/>
        <w:rPr>
          <w:sz w:val="22"/>
        </w:rPr>
      </w:pPr>
      <w:r>
        <w:rPr>
          <w:sz w:val="22"/>
        </w:rPr>
        <w:t>По его мнению, однажды удастся создать "общее представительство масонов во имя свободомыслия в европейских институтах". "Это возможно с политической точки зрения, но труднее в финансовом плане, поскольку наши ресурсы несопоставимо меньше, чем у Церкви", - подчеркнул Ж.-М.Кийярде.</w:t>
      </w:r>
    </w:p>
    <w:p>
      <w:pPr>
        <w:pStyle w:val="Normal"/>
        <w:rPr>
          <w:sz w:val="22"/>
        </w:rPr>
      </w:pPr>
      <w:r>
        <w:rPr>
          <w:sz w:val="22"/>
        </w:rPr>
        <w:t>Он отметил, что основная задача представительства будет состоять в продвижении идеи гражданства в Европе. "Необходимо утверждать универсальную идею эпохи Просвещения, суть которой в том, что люди являются гражданами, и европейскими гражданами, будь то евреи, темнокожие, арабы, гомо- или гетеросексуалы", - подчеркнул масон.</w:t>
      </w:r>
    </w:p>
    <w:p>
      <w:pPr>
        <w:pStyle w:val="Normal"/>
        <w:rPr>
          <w:sz w:val="22"/>
        </w:rPr>
      </w:pPr>
      <w:r>
        <w:rPr>
          <w:sz w:val="22"/>
        </w:rPr>
        <w:t>Он сообщил, что "Великий Восток Франции" уже предпринимает усилия по объединению всех масонских лож Европы. С 2007 года были проведены всеевропейские масонские конгрессы в Страсбурге (Франция), Греции и Турции. В 2010 году форум пройдет в Португалии.</w:t>
      </w:r>
    </w:p>
    <w:p>
      <w:pPr>
        <w:pStyle w:val="Normal"/>
        <w:rPr>
          <w:sz w:val="22"/>
        </w:rPr>
      </w:pPr>
      <w:r>
        <w:rPr>
          <w:sz w:val="22"/>
        </w:rPr>
        <w:t>Бывший великий магистр также сообщил, что в 2008 году председатель Еврокомиссии Жозе Мануэль Баррозу первый раз встречался с представителями ряда масонских лож, включая "Великий Восток Франции".</w:t>
      </w:r>
    </w:p>
    <w:p>
      <w:pPr>
        <w:pStyle w:val="Normal"/>
        <w:rPr>
          <w:sz w:val="22"/>
        </w:rPr>
      </w:pPr>
      <w:r>
        <w:rPr>
          <w:sz w:val="22"/>
        </w:rPr>
        <w:t>Интерфакс-Религия</w:t>
      </w:r>
    </w:p>
    <w:p>
      <w:pPr>
        <w:pStyle w:val="Normal"/>
        <w:rPr>
          <w:b/>
          <w:b/>
          <w:sz w:val="22"/>
        </w:rPr>
      </w:pPr>
      <w:r>
        <w:rPr>
          <w:b/>
          <w:sz w:val="22"/>
        </w:rPr>
      </w:r>
    </w:p>
    <w:p>
      <w:pPr>
        <w:pStyle w:val="Normal"/>
        <w:rPr>
          <w:b/>
          <w:b/>
          <w:sz w:val="22"/>
        </w:rPr>
      </w:pPr>
      <w:r>
        <w:rPr>
          <w:b/>
          <w:sz w:val="22"/>
        </w:rPr>
        <w:t>Жители США моложе 30 лет реже остальных ходят в храмы</w:t>
      </w:r>
    </w:p>
    <w:p>
      <w:pPr>
        <w:pStyle w:val="Normal"/>
        <w:rPr>
          <w:sz w:val="22"/>
        </w:rPr>
      </w:pPr>
      <w:r>
        <w:rPr>
          <w:sz w:val="22"/>
        </w:rPr>
        <w:t>Согласно опросу, проведенному исследовательской организацией "The Pew Research Center", лишь треть жителей США моложе 30 лет посещают церковные богослужения каждую неделю.</w:t>
      </w:r>
    </w:p>
    <w:p>
      <w:pPr>
        <w:pStyle w:val="Normal"/>
        <w:rPr>
          <w:sz w:val="22"/>
        </w:rPr>
      </w:pPr>
      <w:r>
        <w:rPr>
          <w:sz w:val="22"/>
        </w:rPr>
        <w:t>Для сравнения: 41% американцев в возрасте от 30 лет и старше посещают службу, в среднем, каждую неделю. Наиболее частыми прихожанами являются американцы в возрасте старше 65 лет, из которых 53% посещают богослужения не реже, чем раз в неделю.</w:t>
      </w:r>
    </w:p>
    <w:p>
      <w:pPr>
        <w:pStyle w:val="Normal"/>
        <w:rPr>
          <w:sz w:val="22"/>
        </w:rPr>
      </w:pPr>
      <w:r>
        <w:rPr>
          <w:sz w:val="22"/>
        </w:rPr>
        <w:t>В среднем, еженедельно посещают богослужения 39% жителей США, а наименее активными прихожанами являются американцы в возрасте от 18 до 29 лет.</w:t>
      </w:r>
    </w:p>
    <w:p>
      <w:pPr>
        <w:pStyle w:val="Normal"/>
        <w:rPr>
          <w:sz w:val="22"/>
        </w:rPr>
      </w:pPr>
      <w:r>
        <w:rPr>
          <w:sz w:val="22"/>
        </w:rPr>
        <w:t>Исследователи также пришли к выводу, что современная американская молодежь ходит в храм реже, чем это делали американцы, родившиеся в период демографического взрыва в США (1946-1964), когда были такими же молодыми.</w:t>
      </w:r>
    </w:p>
    <w:p>
      <w:pPr>
        <w:pStyle w:val="Normal"/>
        <w:rPr>
          <w:sz w:val="22"/>
        </w:rPr>
      </w:pPr>
      <w:r>
        <w:rPr>
          <w:sz w:val="22"/>
        </w:rPr>
        <w:t>Исследование также показало, что американцы в возрасте до 30 лет не считают себя последователями какой-либо религии чаще, чем представители старших поколений. Так, четверть американцев в возрасте от 18 до 29 лет считают себя либо атеистами, либо агностиками, либо просто безразличны к религии.</w:t>
      </w:r>
    </w:p>
    <w:p>
      <w:pPr>
        <w:pStyle w:val="Normal"/>
        <w:rPr>
          <w:sz w:val="22"/>
        </w:rPr>
      </w:pPr>
      <w:r>
        <w:rPr>
          <w:sz w:val="22"/>
        </w:rPr>
        <w:t>18% опрошенных признались, что в детстве воспитывались в вере, но позднее отошли от религии. 68% из числа молодых американцев (до 30 лет), называющих себя верующими, ответили, что их религией является христианство, а 22% назвавших себя христианами причисляют себя конкретно к Евангелической Церкви.</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В Китае спрос на Библии превышает предложение</w:t>
      </w:r>
    </w:p>
    <w:p>
      <w:pPr>
        <w:pStyle w:val="Normal"/>
        <w:rPr>
          <w:sz w:val="22"/>
        </w:rPr>
      </w:pPr>
      <w:r>
        <w:rPr>
          <w:sz w:val="22"/>
        </w:rPr>
        <w:t>Библейское общество сообщило о растущем спросе на Библии в Китае, где примерно полмиллиона человек приняли Христианство только в 2009 году.</w:t>
      </w:r>
    </w:p>
    <w:p>
      <w:pPr>
        <w:pStyle w:val="Normal"/>
        <w:rPr>
          <w:sz w:val="22"/>
        </w:rPr>
      </w:pPr>
      <w:r>
        <w:rPr>
          <w:sz w:val="22"/>
        </w:rPr>
        <w:t>Хотя в прошлом году около 4 миллионов Библий было напечатано и распространено в Китае, быстрый рост числа христиан год от года означает, что спрос на Библии сейчас превышает предложения.</w:t>
      </w:r>
    </w:p>
    <w:p>
      <w:pPr>
        <w:pStyle w:val="Normal"/>
        <w:rPr>
          <w:sz w:val="22"/>
        </w:rPr>
      </w:pPr>
      <w:r>
        <w:rPr>
          <w:sz w:val="22"/>
        </w:rPr>
        <w:t>Официальное число христиан в Китае - 28,6 миллиона, но реальная цифра составляет примерно 90 миллионов, если учесть тех, кто поклоняется Богу в нелегальных домашних церквях.</w:t>
      </w:r>
    </w:p>
    <w:p>
      <w:pPr>
        <w:pStyle w:val="Normal"/>
        <w:rPr>
          <w:sz w:val="22"/>
        </w:rPr>
      </w:pPr>
      <w:r>
        <w:rPr>
          <w:sz w:val="22"/>
        </w:rPr>
        <w:t>Расположенное в Великобритании Библейское общество субсидирует стоимость печатных Библий, чтобы стоимость экземпляра не превышала 2 евро, что жизненно важно для христиан Китая, живущих в сельской местности, где живут 70% прихожан и половина населения живет менее чем на 2 доллара в день.</w:t>
      </w:r>
    </w:p>
    <w:p>
      <w:pPr>
        <w:pStyle w:val="Normal"/>
        <w:rPr>
          <w:sz w:val="22"/>
        </w:rPr>
      </w:pPr>
      <w:r>
        <w:rPr>
          <w:sz w:val="22"/>
        </w:rPr>
        <w:t>Библии печатаются в государственной компании Amity Printing, там же, где печатали красную книжку Мао. С момента основания в 1987 году около 70 миллионов Библий напечатано с одобрения правительства, и около 50 миллионов из них получили китайские верующие.</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Библия возвращается в государственные школы США</w:t>
      </w:r>
    </w:p>
    <w:p>
      <w:pPr>
        <w:pStyle w:val="Normal"/>
        <w:rPr>
          <w:sz w:val="22"/>
        </w:rPr>
      </w:pPr>
      <w:r>
        <w:rPr>
          <w:sz w:val="22"/>
        </w:rPr>
        <w:t>Учитель читает Десять заповедей подросткам в классной комнате. Это не Воскресная школа, это обычный вторник в старшей школе Бердена - государственной школе города Ноксвилл, штат Теннесси, где Стивен Принц преподает факультативный курс Библейской истории последние 13 лет.</w:t>
      </w:r>
    </w:p>
    <w:p>
      <w:pPr>
        <w:pStyle w:val="Normal"/>
        <w:rPr>
          <w:sz w:val="22"/>
        </w:rPr>
      </w:pPr>
      <w:r>
        <w:rPr>
          <w:sz w:val="22"/>
        </w:rPr>
        <w:t>«Мы не занимаемся проталкиванием доктрин и вообще ничего никому не навязываем», - сказал Принц. «Ко мне не приходят другие спикеры, я не заставляю читать дополнительную литературу на эту тему, я просто преподаю Библию». Подход Принца, который можно охарактеризовать как «просто факты», помог создать основание для новой директивы Управления Образования штата Теннесси, которая помогает общественным школам организовывать Библейские классы без нарушения принципа отделения Церкви от государства. Чиновники из Управления Образования штата провели консультации по этому вопросу с экспертами.</w:t>
      </w:r>
    </w:p>
    <w:p>
      <w:pPr>
        <w:pStyle w:val="Normal"/>
        <w:rPr>
          <w:sz w:val="22"/>
        </w:rPr>
      </w:pPr>
      <w:r>
        <w:rPr>
          <w:sz w:val="22"/>
        </w:rPr>
        <w:t>«Вам нужно быть очень осторожными и не проповедовать никакой религии, ни христианства, ни какой-либо другой», - заявил профессор Ричардс. «Вам так же не предложат преподавать этот предмет, если Вы сами не следуете Библии. Таким образом должен соблюдаться определенный уровень нейтралитета».</w:t>
      </w:r>
    </w:p>
    <w:p>
      <w:pPr>
        <w:pStyle w:val="Normal"/>
        <w:rPr>
          <w:sz w:val="22"/>
        </w:rPr>
      </w:pPr>
      <w:r>
        <w:rPr>
          <w:sz w:val="22"/>
        </w:rPr>
        <w:t>Десятилетиями «Библия в классах» была ни чем иным, как политической борьбой между сторонниками отделения государства от Церкви и защитниками религиозного образования. То, что происходит сейчас в Теннесси, это попытка найти общее основание, когда в общественных школах может преподаваться Библейское влияние на историю, закон, литературу, а духовный аспект останется в классах воскресной школы.</w:t>
      </w:r>
    </w:p>
    <w:p>
      <w:pPr>
        <w:pStyle w:val="Normal"/>
        <w:rPr>
          <w:sz w:val="22"/>
        </w:rPr>
      </w:pPr>
      <w:r>
        <w:rPr>
          <w:sz w:val="22"/>
        </w:rPr>
        <w:t>Русская линия</w:t>
      </w:r>
    </w:p>
    <w:p>
      <w:pPr>
        <w:pStyle w:val="Normal"/>
        <w:rPr>
          <w:b/>
          <w:b/>
          <w:sz w:val="22"/>
        </w:rPr>
      </w:pPr>
      <w:r>
        <w:rPr>
          <w:b/>
          <w:sz w:val="22"/>
        </w:rPr>
      </w:r>
    </w:p>
    <w:p>
      <w:pPr>
        <w:pStyle w:val="Normal"/>
        <w:rPr>
          <w:b/>
          <w:b/>
          <w:sz w:val="22"/>
        </w:rPr>
      </w:pPr>
      <w:r>
        <w:rPr>
          <w:b/>
          <w:sz w:val="22"/>
        </w:rPr>
        <w:t>Со стен земельного суда в Дюссельдорфе сняты все Распятия</w:t>
      </w:r>
    </w:p>
    <w:p>
      <w:pPr>
        <w:pStyle w:val="Normal"/>
        <w:rPr>
          <w:sz w:val="22"/>
        </w:rPr>
      </w:pPr>
      <w:r>
        <w:rPr>
          <w:sz w:val="22"/>
        </w:rPr>
        <w:t>Со стен земельного суда в Дюссельдорфе сняты все Распятия. Суд переезжает в другое здание, однако, как стало известно, в новом помещении Распятия вывешены не будут.</w:t>
      </w:r>
    </w:p>
    <w:p>
      <w:pPr>
        <w:pStyle w:val="Normal"/>
        <w:rPr>
          <w:sz w:val="22"/>
        </w:rPr>
      </w:pPr>
      <w:r>
        <w:rPr>
          <w:sz w:val="22"/>
        </w:rPr>
        <w:t>Председатель земельного суда Хайнер Блезинг ссылается на решение Конституционного суда от 1995 года, согласно которому Распятия должны быть удалены из госучреждений, если они оскорбляют чувства граждан. Однако позиция Блезинга вызвала резкую критику со стороны властей земли Северный Рейн-Вестфалия и Церкви.</w:t>
      </w:r>
    </w:p>
    <w:p>
      <w:pPr>
        <w:pStyle w:val="Normal"/>
        <w:rPr>
          <w:sz w:val="22"/>
        </w:rPr>
      </w:pPr>
      <w:r>
        <w:rPr>
          <w:sz w:val="22"/>
        </w:rPr>
        <w:t>"Крест и Распятие являются отражением христианских западных ценностей, на которых базируется все наше общество. В этой связи я ожидал от суда совсем другого решения", - заявил премьер-министр земли Северный Рейн-Вестфалия Юрген Рюттгерс, представляющий правящую консервативную партию Христианский демократический союз (ХДС). Генеральный секретарь ХДС Херман Грее со своей стороны высказался категорически против "дальнейшего вытеснения христианских символов из общественной жизни".</w:t>
      </w:r>
    </w:p>
    <w:p>
      <w:pPr>
        <w:pStyle w:val="Normal"/>
        <w:rPr>
          <w:sz w:val="22"/>
        </w:rPr>
      </w:pPr>
      <w:r>
        <w:rPr>
          <w:sz w:val="22"/>
        </w:rPr>
        <w:t>Главный викарий архиепископства Кельна Доминик Швадерлапп осудил решение суда, отметив, что тот, кто демонстративно удаляет Распятия из зала заседаний, фактически отделяет существующую в ФРГ правовую систему от ее корней и тем самым ставит ее под угрозу. Суперинтендент Евангелической Церкви Ульрих Лили отметил в этой связи, что Германия "все еще является христианским обществом".</w:t>
      </w:r>
    </w:p>
    <w:p>
      <w:pPr>
        <w:pStyle w:val="Normal"/>
        <w:rPr>
          <w:sz w:val="22"/>
        </w:rPr>
      </w:pPr>
      <w:r>
        <w:rPr>
          <w:sz w:val="22"/>
        </w:rPr>
        <w:t>Со своей стороны председатель земельного суда Хайнер Блезинг заявил, что причиной для удаления Распятий стали многочисленные жалобы со стороны граждан, захлестнувшие суд.</w:t>
      </w:r>
    </w:p>
    <w:p>
      <w:pPr>
        <w:pStyle w:val="Normal"/>
        <w:rPr>
          <w:sz w:val="22"/>
        </w:rPr>
      </w:pPr>
      <w:r>
        <w:rPr>
          <w:sz w:val="22"/>
        </w:rPr>
        <w:t>Седмица.</w:t>
      </w:r>
      <w:r>
        <w:rPr>
          <w:sz w:val="22"/>
          <w:lang w:val="en-US"/>
        </w:rPr>
        <w:t>Ru</w:t>
      </w:r>
    </w:p>
    <w:p>
      <w:pPr>
        <w:pStyle w:val="Normal"/>
        <w:rPr>
          <w:b/>
          <w:b/>
          <w:sz w:val="22"/>
        </w:rPr>
      </w:pPr>
      <w:r>
        <w:rPr>
          <w:b/>
          <w:sz w:val="22"/>
        </w:rPr>
      </w:r>
    </w:p>
    <w:p>
      <w:pPr>
        <w:pStyle w:val="Normal"/>
        <w:rPr>
          <w:b/>
          <w:b/>
          <w:sz w:val="22"/>
        </w:rPr>
      </w:pPr>
      <w:r>
        <w:rPr>
          <w:b/>
          <w:sz w:val="22"/>
        </w:rPr>
        <w:t>В Германии открывают начальную «мультирелигиозную» школу</w:t>
      </w:r>
    </w:p>
    <w:p>
      <w:pPr>
        <w:pStyle w:val="Normal"/>
        <w:rPr>
          <w:sz w:val="22"/>
        </w:rPr>
      </w:pPr>
      <w:r>
        <w:rPr>
          <w:sz w:val="22"/>
        </w:rPr>
        <w:t>Католическое епископство Оснабрюка совместно с мусульманской и еврейской общинами города планируют в 2011 году создать на базе нынешней католической школы (Johannis-Grundschule) начальную «мультирелигиозную» школу, где будут преподавать основы трех религий - Христианства, ислама и иудаизма.</w:t>
      </w:r>
    </w:p>
    <w:p>
      <w:pPr>
        <w:pStyle w:val="Normal"/>
        <w:rPr>
          <w:sz w:val="22"/>
        </w:rPr>
      </w:pPr>
      <w:r>
        <w:rPr>
          <w:sz w:val="22"/>
        </w:rPr>
        <w:t>Ответственный за школы и вузы в Оснабрюкском епископстве Вильфрид Фербург объяснил необходимость создания такого межрелигиозного школьного проекта реально сложившейся ситуацией, при которой католики и протестанты оказались в этом епископстве уже не в большинстве: «Мы практически живем в мультирелигиозном обществе».</w:t>
      </w:r>
    </w:p>
    <w:p>
      <w:pPr>
        <w:pStyle w:val="Normal"/>
        <w:rPr>
          <w:sz w:val="22"/>
        </w:rPr>
      </w:pPr>
      <w:r>
        <w:rPr>
          <w:sz w:val="22"/>
        </w:rPr>
        <w:t>В школу будут принимать детей не только католического, но и других вероисповеданий. Школа станет тем учебным заведением, где будут сотрудничать три конфессии, поэтому и руководить ею будут тоже представители разных религий.</w:t>
      </w:r>
    </w:p>
    <w:p>
      <w:pPr>
        <w:pStyle w:val="Normal"/>
        <w:rPr>
          <w:sz w:val="22"/>
        </w:rPr>
      </w:pPr>
      <w:r>
        <w:rPr>
          <w:sz w:val="22"/>
        </w:rPr>
        <w:t>По мнению одного из экспертов, в перспективе подобный школьный проект должен стать основой мирного сосуществования в стране представителей разных религиозных конфессий. Не исключено также, что в будущем такие «мультирелигиозные» школы откроются и в других германских городах.</w:t>
      </w:r>
    </w:p>
    <w:p>
      <w:pPr>
        <w:pStyle w:val="Normal"/>
        <w:rPr>
          <w:sz w:val="22"/>
        </w:rPr>
      </w:pPr>
      <w:r>
        <w:rPr>
          <w:sz w:val="22"/>
        </w:rPr>
        <w:t>Радонеж</w:t>
      </w:r>
    </w:p>
    <w:p>
      <w:pPr>
        <w:pStyle w:val="Normal"/>
        <w:rPr>
          <w:sz w:val="22"/>
        </w:rPr>
      </w:pPr>
      <w:r>
        <w:rPr>
          <w:sz w:val="22"/>
        </w:rPr>
      </w:r>
    </w:p>
    <w:p>
      <w:pPr>
        <w:pStyle w:val="Normal"/>
        <w:rPr>
          <w:b/>
          <w:b/>
          <w:sz w:val="22"/>
        </w:rPr>
      </w:pPr>
      <w:r>
        <w:rPr>
          <w:b/>
          <w:sz w:val="22"/>
        </w:rPr>
        <w:t>Муфтии Петербурга и Перми обвиняют Совет муфтиев России в расколе мусульманской общины</w:t>
      </w:r>
    </w:p>
    <w:p>
      <w:pPr>
        <w:pStyle w:val="Normal"/>
        <w:rPr>
          <w:sz w:val="22"/>
        </w:rPr>
      </w:pPr>
      <w:r>
        <w:rPr>
          <w:sz w:val="22"/>
        </w:rPr>
        <w:t>Ряд мусульманских духовных лидеров обвинил Совет муфтиев России в попытке разрушить единство российской уммы путем назначения представителей в четырех федеральных округах.</w:t>
      </w:r>
    </w:p>
    <w:p>
      <w:pPr>
        <w:pStyle w:val="Normal"/>
        <w:rPr>
          <w:sz w:val="22"/>
        </w:rPr>
      </w:pPr>
      <w:r>
        <w:rPr>
          <w:sz w:val="22"/>
        </w:rPr>
        <w:t>"Я полагаю, что председатель Совета муфтиев России должен отозвать свое решение по назначению новых муфтиев. Если же этого не произойдет, я считаю возможным для себя направить особое мнение по этому поводу в Центральное духовное управление мусульман России с предложением о временной приостановке процесса объединения", - заявил Духовного управления мусульман Петербурга Джафар Пончаев.</w:t>
      </w:r>
    </w:p>
    <w:p>
      <w:pPr>
        <w:pStyle w:val="Normal"/>
        <w:rPr>
          <w:sz w:val="22"/>
        </w:rPr>
      </w:pPr>
      <w:r>
        <w:rPr>
          <w:sz w:val="22"/>
        </w:rPr>
        <w:t>По его мнению, решение о назначении "окружных" муфтиев "не соответствует духу единства мусульманской уммы и уводит в сторону от процессов, направленных на объединение мусульман России".</w:t>
      </w:r>
    </w:p>
    <w:p>
      <w:pPr>
        <w:pStyle w:val="Normal"/>
        <w:rPr>
          <w:sz w:val="22"/>
        </w:rPr>
      </w:pPr>
      <w:r>
        <w:rPr>
          <w:sz w:val="22"/>
        </w:rPr>
        <w:t>Муфтий Пермского края Мухаммедгали Хузин также считает, что "контрпродуктивное" решение Совета муфтиев России "никоим образом невозможно ни понять, ни одобрить". По словам М.Хузина, к данному решению вполне применимо понятие "виртуальные муфтияты". Появляются четыре новых муфтия, которые выполняют абсолютно виртуальные функции и никоим образом не влияют и не будут влиять на религиозную жизнь в подконтрольных им регионах, как бы это парадоксально ни звучало", - сказал муфтий.</w:t>
      </w:r>
    </w:p>
    <w:p>
      <w:pPr>
        <w:pStyle w:val="Normal"/>
        <w:rPr>
          <w:sz w:val="22"/>
        </w:rPr>
      </w:pPr>
      <w:r>
        <w:rPr>
          <w:sz w:val="22"/>
        </w:rPr>
        <w:t>По его мнению, "пора бы уже прекратить региональную организацию всевозможных полномочных представительств и заняться чем-то более существенным - подготовкой кадров, выпуском исламских учебников, укреплением международных отношений".</w:t>
      </w:r>
    </w:p>
    <w:p>
      <w:pPr>
        <w:pStyle w:val="Normal"/>
        <w:rPr>
          <w:sz w:val="22"/>
        </w:rPr>
      </w:pPr>
      <w:r>
        <w:rPr>
          <w:sz w:val="22"/>
        </w:rPr>
        <w:t>Член Совета Духовного управления мусульман Дагестана, ректор Исламского университетского центра в Махачкале Максуд Садиков призывает помнить, что ситуация с исламом на Кавказе всегда отличалась своей спецификой, для этого региона всегда особой проблемой был исламский экстремизм, масштабы которого порой не видны из столицы. "И когда из Москвы начинают выбрасывать какие-то непонятные, необоснованные варианты, мы не можем находиться в стороне и молчать. Мы слышали, что в Сочи был назначен какой-то представитель из центра, который будет курировать Кавказ. Как это понимать?" - заявил М.Садиков.</w:t>
      </w:r>
    </w:p>
    <w:p>
      <w:pPr>
        <w:pStyle w:val="Normal"/>
        <w:rPr>
          <w:sz w:val="22"/>
        </w:rPr>
      </w:pPr>
      <w:r>
        <w:rPr>
          <w:sz w:val="22"/>
        </w:rPr>
        <w:t>Он призвал учитывать в процессе объединения российских мусульман мнение общины Дагестана и помнить о том, что на территории республики находится 50% всех действующих мечетей в России. 70% российских паломников во время ежегодного хаджа также приезжают из Дагестана, отметил М.Садиков.</w:t>
      </w:r>
    </w:p>
    <w:p>
      <w:pPr>
        <w:pStyle w:val="Normal"/>
        <w:rPr>
          <w:sz w:val="22"/>
        </w:rPr>
      </w:pPr>
      <w:r>
        <w:rPr>
          <w:sz w:val="22"/>
        </w:rPr>
        <w:t>Ранее сегодня сообщалось, что Минюст РФ вынес предупреждение Духовному управлению мусульман европейской части России в связи с созданием структурных подразделений ДУМЕР в четырех федеральных округах, сочтя это решение противоречащим российскому законодательству. ДУМЕР должно представить в Минюст документы, подтверждающие устранение выявленных нарушени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Испанские католики возмущены кощунственным использованием распятия на карнавале</w:t>
      </w:r>
    </w:p>
    <w:p>
      <w:pPr>
        <w:pStyle w:val="Normal"/>
        <w:rPr>
          <w:sz w:val="22"/>
        </w:rPr>
      </w:pPr>
      <w:r>
        <w:rPr>
          <w:sz w:val="22"/>
        </w:rPr>
        <w:t>Католики из города Алмерия выразили "сильное негодование и огорчение в связи с тем, что некоторые жители города без зазрения совести используют христианский крест с изображением распятого Христа для того, чтобы сделать "веселую пародию" на нынешнее состояние испанского общества, страдающего от финансового кризиса".</w:t>
      </w:r>
    </w:p>
    <w:p>
      <w:pPr>
        <w:pStyle w:val="Normal"/>
        <w:rPr>
          <w:sz w:val="22"/>
        </w:rPr>
      </w:pPr>
      <w:r>
        <w:rPr>
          <w:sz w:val="22"/>
        </w:rPr>
        <w:t>Группа верующих обвинила организаторов и участников карнавала в том, что их действиями были "сильно оскорблены религиозные чувства христиан". Католики также возмущены тем, что участники карнавала оправдывают себя тем, что "имеют право на свободу самовыражения - как будто эта свобода не имеет никаких границ".</w:t>
      </w:r>
    </w:p>
    <w:p>
      <w:pPr>
        <w:pStyle w:val="Normal"/>
        <w:rPr>
          <w:sz w:val="22"/>
        </w:rPr>
      </w:pPr>
      <w:r>
        <w:rPr>
          <w:sz w:val="22"/>
        </w:rPr>
        <w:t>В ответ на эти обвинения организаторы праздника сказали, что использовали распятие лишь "ради шутки" и не хотели обидеть "нетолерантных" католиков.</w:t>
      </w:r>
    </w:p>
    <w:p>
      <w:pPr>
        <w:pStyle w:val="Normal"/>
        <w:rPr>
          <w:sz w:val="22"/>
        </w:rPr>
      </w:pPr>
      <w:r>
        <w:rPr>
          <w:sz w:val="22"/>
        </w:rPr>
        <w:t>Однако католики, в свою очередь, отказались признавать себя "нетолерантными" и в Пепельную среду, то есть в первый день католического поста, молились в кафедральном соборе о том, чтобы скорее восторжествовала справедливость.</w:t>
      </w:r>
    </w:p>
    <w:p>
      <w:pPr>
        <w:pStyle w:val="Normal"/>
        <w:rPr>
          <w:sz w:val="22"/>
        </w:rPr>
      </w:pPr>
      <w:r>
        <w:rPr>
          <w:sz w:val="22"/>
        </w:rPr>
        <w:t>Православие.</w:t>
      </w:r>
      <w:r>
        <w:rPr>
          <w:sz w:val="22"/>
          <w:lang w:val="en-US"/>
        </w:rPr>
        <w:t>Ru</w:t>
      </w:r>
    </w:p>
    <w:p>
      <w:pPr>
        <w:pStyle w:val="Normal"/>
        <w:rPr>
          <w:b/>
          <w:b/>
          <w:sz w:val="22"/>
        </w:rPr>
      </w:pPr>
      <w:r>
        <w:rPr>
          <w:b/>
          <w:sz w:val="22"/>
        </w:rPr>
      </w:r>
    </w:p>
    <w:p>
      <w:pPr>
        <w:pStyle w:val="Normal"/>
        <w:rPr>
          <w:b/>
          <w:b/>
          <w:sz w:val="22"/>
        </w:rPr>
      </w:pPr>
      <w:r>
        <w:rPr>
          <w:b/>
          <w:sz w:val="22"/>
        </w:rPr>
        <w:t>Синайскую библию англичанам продал Сталин</w:t>
      </w:r>
    </w:p>
    <w:p>
      <w:pPr>
        <w:pStyle w:val="Normal"/>
        <w:rPr>
          <w:sz w:val="22"/>
        </w:rPr>
      </w:pPr>
      <w:r>
        <w:rPr>
          <w:sz w:val="22"/>
        </w:rPr>
        <w:t>Британская библиотека является законным владельцем Синайского кодекса - подтверждающий это документ, по сведениям английской газеты "The Art Newspaper", найден в архиве министерства иностранных дел РФ.</w:t>
      </w:r>
    </w:p>
    <w:p>
      <w:pPr>
        <w:pStyle w:val="Normal"/>
        <w:rPr>
          <w:sz w:val="22"/>
        </w:rPr>
      </w:pPr>
      <w:r>
        <w:rPr>
          <w:sz w:val="22"/>
        </w:rPr>
        <w:t>Синайский кодекс, считающийся древнейшей пергаментной рукописью Библии, в середине XIX века был найден в синайском монастыре Святой Екатерины немецким библеистом Константином Тишендорфом.</w:t>
      </w:r>
    </w:p>
    <w:p>
      <w:pPr>
        <w:pStyle w:val="Normal"/>
        <w:rPr>
          <w:sz w:val="22"/>
        </w:rPr>
      </w:pPr>
      <w:r>
        <w:rPr>
          <w:sz w:val="22"/>
        </w:rPr>
        <w:t>В 1869 году рукопись была приобретена для императора Александра II: настоятель монастыря на Синае архиепископ Каллистрат вручил дарственную грамоту о передаче Синайского кодекса русскому посланнику в Константинополе графу Игнатьеву. При этом российское правительство в благодарность пожертвовало Синайскому монастырю 9 тысяч рублей и наградило архиепископа и нескольких монахов орденами. В Петербурге Синайская Библия была помещена в Публичной библиотеке.</w:t>
      </w:r>
    </w:p>
    <w:p>
      <w:pPr>
        <w:pStyle w:val="Normal"/>
        <w:rPr>
          <w:sz w:val="22"/>
        </w:rPr>
      </w:pPr>
      <w:r>
        <w:rPr>
          <w:sz w:val="22"/>
        </w:rPr>
        <w:t>В 1933 году по распоряжению Сталина рукопись была продана Британской библиотеке за 100 тысяч фунтов стерлингов. Однако вскоре после отправки кодекса в Лондон монастырь Святой Екатерины начал борьбу за рукопись, заявляя, что она была вывезена из обители обманом. Теперь же нашлось документальное подтверждение законности сделки между монастырем и Российской империей.</w:t>
      </w:r>
    </w:p>
    <w:p>
      <w:pPr>
        <w:pStyle w:val="Normal"/>
        <w:rPr>
          <w:sz w:val="22"/>
        </w:rPr>
      </w:pPr>
      <w:r>
        <w:rPr>
          <w:sz w:val="22"/>
        </w:rPr>
        <w:t>Интерфакс-Религия</w:t>
      </w:r>
    </w:p>
    <w:p>
      <w:pPr>
        <w:pStyle w:val="Normal"/>
        <w:rPr>
          <w:sz w:val="22"/>
        </w:rPr>
      </w:pPr>
      <w:r>
        <w:rPr>
          <w:sz w:val="22"/>
        </w:rPr>
      </w:r>
    </w:p>
    <w:p>
      <w:pPr>
        <w:pStyle w:val="Normal"/>
        <w:rPr>
          <w:b/>
          <w:b/>
          <w:sz w:val="22"/>
        </w:rPr>
      </w:pPr>
      <w:r>
        <w:rPr>
          <w:b/>
          <w:sz w:val="22"/>
        </w:rPr>
        <w:t>Коммунисты Непала требуют признать свою страну родиной Будды</w:t>
      </w:r>
    </w:p>
    <w:p>
      <w:pPr>
        <w:pStyle w:val="Normal"/>
        <w:rPr>
          <w:sz w:val="22"/>
        </w:rPr>
      </w:pPr>
      <w:r>
        <w:rPr>
          <w:sz w:val="22"/>
        </w:rPr>
        <w:t>Представители Объединенной коммунистической партии Непала - крупнейшей в стране, хотят, чтобы непальское правительство добилось от редактора журнала Newsweek исправления «ошибки» в его книге.</w:t>
      </w:r>
    </w:p>
    <w:p>
      <w:pPr>
        <w:pStyle w:val="Normal"/>
        <w:rPr>
          <w:sz w:val="22"/>
        </w:rPr>
      </w:pPr>
      <w:r>
        <w:rPr>
          <w:sz w:val="22"/>
        </w:rPr>
        <w:t>Принц Сиддхарта, или Будда Гаутама - основатель буддизма - родился в 523 году до н.э. в королевской семье в Лумбини - городе на юге современного Непала. Поскольку Сиддхарта достиг просветления, проповедовал и умер в Индии, многие считают его индийцем. В книге редактора Newsweek Фарида Закарии «Пост-американский мир» буквально говорится, что «хотя Будда родился в Индии, в этой стране почти нет буддистов». Хотя книга вышла в 2008 году, внимание маоистов - под таким названием непальские коммунисты известны в мире - она привлекла только сейчас.</w:t>
      </w:r>
    </w:p>
    <w:p>
      <w:pPr>
        <w:pStyle w:val="Normal"/>
        <w:rPr>
          <w:sz w:val="22"/>
        </w:rPr>
      </w:pPr>
      <w:r>
        <w:rPr>
          <w:sz w:val="22"/>
        </w:rPr>
        <w:t>«Книга Закарии неверно утверждает, что Будда был индийцем. Он был непальцем, и это подтверждено тем фактом, что ЮНЕСКО включило Лумбини в список памятников мирового наследия, - заявил член непальского парламента от маоистов Динанат Шарма. - Если бы Закария не был значимой фигурой, мы бы просто проигнорировали эту ошибку. Но, учитывая его влияние, мы решили поднять этот вопрос в парламенте». Главный редактор международной версии Newsweek также ведет программу на канале CNN.</w:t>
      </w:r>
    </w:p>
    <w:p>
      <w:pPr>
        <w:pStyle w:val="Normal"/>
        <w:rPr>
          <w:sz w:val="22"/>
        </w:rPr>
      </w:pPr>
      <w:r>
        <w:rPr>
          <w:sz w:val="22"/>
        </w:rPr>
        <w:t>Министр культуры Непала Минендра Риджал пообещал написать Закарии письмо с просьбой исправить ошибку в следующем издании «Пост-американского мира».</w:t>
      </w:r>
    </w:p>
    <w:p>
      <w:pPr>
        <w:pStyle w:val="Normal"/>
        <w:rPr>
          <w:sz w:val="22"/>
        </w:rPr>
      </w:pPr>
      <w:r>
        <w:rPr>
          <w:sz w:val="22"/>
        </w:rPr>
        <w:t>В прошлом году непальские власти запретили показ в стране индийского художественного фильма, где звучали слова о рождении Будды в Индии. Запрет был введен после того, как показ картины в непальских кинотеатрах вызвал волну протеста. За ту же ошибку под запрет попал университетский учебник истории американца Чарльза Ван Дорена.</w:t>
      </w:r>
    </w:p>
    <w:p>
      <w:pPr>
        <w:pStyle w:val="Normal"/>
        <w:rPr>
          <w:sz w:val="22"/>
        </w:rPr>
      </w:pPr>
      <w:r>
        <w:rPr>
          <w:sz w:val="22"/>
        </w:rPr>
        <w:t>Благовест-инфо</w:t>
      </w:r>
    </w:p>
    <w:p>
      <w:pPr>
        <w:pStyle w:val="Normal"/>
        <w:rPr>
          <w:sz w:val="22"/>
        </w:rPr>
      </w:pPr>
      <w:r>
        <w:rPr>
          <w:sz w:val="22"/>
        </w:rPr>
      </w:r>
    </w:p>
    <w:p>
      <w:pPr>
        <w:pStyle w:val="Normal"/>
        <w:rPr>
          <w:b/>
          <w:b/>
          <w:sz w:val="22"/>
        </w:rPr>
      </w:pPr>
      <w:r>
        <w:rPr>
          <w:b/>
          <w:sz w:val="22"/>
        </w:rPr>
        <w:t>Филиппинский священник проводит «целительные мессы»</w:t>
      </w:r>
    </w:p>
    <w:p>
      <w:pPr>
        <w:pStyle w:val="Normal"/>
        <w:rPr>
          <w:sz w:val="22"/>
        </w:rPr>
      </w:pPr>
      <w:r>
        <w:rPr>
          <w:sz w:val="22"/>
        </w:rPr>
        <w:t>Несмотря на запрет двух епископов, католический священник с Филиппин Фернандо Суарес продолжает заниматься массовым целительством. Его «целительные мессы» привлекают тысячи человек.</w:t>
      </w:r>
    </w:p>
    <w:p>
      <w:pPr>
        <w:pStyle w:val="Normal"/>
        <w:rPr>
          <w:sz w:val="22"/>
        </w:rPr>
      </w:pPr>
      <w:r>
        <w:rPr>
          <w:sz w:val="22"/>
        </w:rPr>
        <w:t>Суарес утверждает, он получил свой дар в 16 лет, когда по его молитве исцелилась парализованная женщина. С 2003 года он начал проводить целительные сеансы во время богослужений и духовных упражнений.</w:t>
      </w:r>
    </w:p>
    <w:p>
      <w:pPr>
        <w:pStyle w:val="Normal"/>
        <w:rPr>
          <w:sz w:val="22"/>
        </w:rPr>
      </w:pPr>
      <w:r>
        <w:rPr>
          <w:sz w:val="22"/>
        </w:rPr>
        <w:t>В 2008 году два филиппинских епископа, Хосе Оливарес и Оскар Крус, запретили Суаресу заниматься массовым целительством. Причиной запрета стал тот факт, что сеансы проводились без ведома Ватикана, а также «явно коммерческий», по словам архиепископа Круса, характер такого целительства. Как заявил архиепископ, «на своих мессах Суарес продает четки и другие предметы, якобы обладающие целебной силой». Кроме того, по мнению Круса, санктуарий Богородицы, который строит священник, сооружается за счет сборов с «целительных месс». Сам Суарес утверждал, что строительство санктуария «ведется исключительно за счет пожертвований».</w:t>
      </w:r>
    </w:p>
    <w:p>
      <w:pPr>
        <w:pStyle w:val="Normal"/>
        <w:rPr>
          <w:sz w:val="22"/>
        </w:rPr>
      </w:pPr>
      <w:r>
        <w:rPr>
          <w:sz w:val="22"/>
        </w:rPr>
        <w:t>Наконец, еще одна причина запрета «целительных месс» - весьма сомнительная, по мнению епископов, природа подобного целительства. Архиепископ Крус утверждает, что сеансы Суареса носят «истерический характер», а сам священник «обманывает легковерных».</w:t>
      </w:r>
    </w:p>
    <w:p>
      <w:pPr>
        <w:pStyle w:val="Normal"/>
        <w:rPr>
          <w:sz w:val="22"/>
        </w:rPr>
      </w:pPr>
      <w:r>
        <w:rPr>
          <w:sz w:val="22"/>
        </w:rPr>
        <w:t>Тем не менее, некоторые филиппинские епископы, в частности архиепископ Манильский кардинал Гауденсио Росалес, поддерживают Суареса. Последнюю «целительную мессу» в Филиппинах священник проводил 11 февраля, в честь Всемирного дня больного.</w:t>
      </w:r>
    </w:p>
    <w:p>
      <w:pPr>
        <w:pStyle w:val="Normal"/>
        <w:rPr>
          <w:sz w:val="22"/>
        </w:rPr>
      </w:pPr>
      <w:r>
        <w:rPr>
          <w:sz w:val="22"/>
        </w:rPr>
        <w:t>Благовест-инфо</w:t>
      </w:r>
    </w:p>
    <w:p>
      <w:pPr>
        <w:pStyle w:val="Normal"/>
        <w:rPr>
          <w:b/>
          <w:b/>
          <w:sz w:val="22"/>
        </w:rPr>
      </w:pPr>
      <w:r>
        <w:rPr>
          <w:b/>
          <w:sz w:val="22"/>
        </w:rPr>
      </w:r>
    </w:p>
    <w:p>
      <w:pPr>
        <w:pStyle w:val="Normal"/>
        <w:rPr>
          <w:b/>
          <w:b/>
          <w:sz w:val="22"/>
        </w:rPr>
      </w:pPr>
      <w:r>
        <w:rPr>
          <w:b/>
          <w:sz w:val="22"/>
        </w:rPr>
        <w:t>Полицейские Британии вооружились молитвой</w:t>
      </w:r>
    </w:p>
    <w:p>
      <w:pPr>
        <w:pStyle w:val="Normal"/>
        <w:rPr>
          <w:sz w:val="22"/>
        </w:rPr>
      </w:pPr>
      <w:r>
        <w:rPr>
          <w:sz w:val="22"/>
        </w:rPr>
        <w:t>Начальник полицейского участка в городишке Барнстэпл, Девон, нашел новый рецепт борьбы с преступностью.</w:t>
      </w:r>
    </w:p>
    <w:p>
      <w:pPr>
        <w:pStyle w:val="Normal"/>
        <w:rPr>
          <w:sz w:val="22"/>
        </w:rPr>
      </w:pPr>
      <w:r>
        <w:rPr>
          <w:sz w:val="22"/>
        </w:rPr>
        <w:t>44-летний инспектор Роджер Барлетт был весьма угнетен низким уровнем раскрываемости преступлений в своем округе. Для улучшения полицейской статистики Барлетт, который по совместительству является главой Ассоциации Христианских Полицейских, предложил коллегам возносить молитвы Господу об улучшении положения.</w:t>
      </w:r>
    </w:p>
    <w:p>
      <w:pPr>
        <w:pStyle w:val="Normal"/>
        <w:rPr>
          <w:sz w:val="22"/>
        </w:rPr>
      </w:pPr>
      <w:r>
        <w:rPr>
          <w:sz w:val="22"/>
        </w:rPr>
        <w:t>За два года молитвы убедительно продемонстрировали свою эффективность - раскрываемость повысилась с 26 до 40%.</w:t>
      </w:r>
    </w:p>
    <w:p>
      <w:pPr>
        <w:pStyle w:val="Normal"/>
        <w:rPr>
          <w:sz w:val="22"/>
        </w:rPr>
      </w:pPr>
      <w:r>
        <w:rPr>
          <w:sz w:val="22"/>
        </w:rPr>
        <w:t>Торжествующий Барлетт говорит: "Мне многие говорят, что это не вера, а простое совпадение. По мне, чем больше веры, тем больше совпадений. Да у нас даже количество аварий сократилось - с 97 до 32".</w:t>
      </w:r>
    </w:p>
    <w:p>
      <w:pPr>
        <w:pStyle w:val="Normal"/>
        <w:rPr>
          <w:sz w:val="22"/>
        </w:rPr>
      </w:pPr>
      <w:r>
        <w:rPr>
          <w:sz w:val="22"/>
        </w:rPr>
        <w:t>Седмица.</w:t>
      </w:r>
      <w:r>
        <w:rPr>
          <w:sz w:val="22"/>
          <w:lang w:val="en-US"/>
        </w:rPr>
        <w:t>Ru</w:t>
      </w:r>
    </w:p>
    <w:p>
      <w:pPr>
        <w:pStyle w:val="Normal"/>
        <w:rPr>
          <w:sz w:val="22"/>
        </w:rPr>
      </w:pPr>
      <w:r>
        <w:rPr>
          <w:sz w:val="22"/>
        </w:rPr>
      </w:r>
    </w:p>
    <w:p>
      <w:pPr>
        <w:pStyle w:val="Normal"/>
        <w:rPr>
          <w:sz w:val="22"/>
        </w:rPr>
      </w:pPr>
      <w:r>
        <w:rPr>
          <w:b/>
          <w:sz w:val="22"/>
        </w:rPr>
        <w:t>Новости религий коротко</w:t>
      </w:r>
    </w:p>
    <w:p>
      <w:pPr>
        <w:pStyle w:val="Normal"/>
        <w:rPr>
          <w:sz w:val="22"/>
        </w:rPr>
      </w:pPr>
      <w:r>
        <w:rPr>
          <w:sz w:val="22"/>
        </w:rPr>
        <w:t>19.02.10 Вопреки решению Евросуда власти итальянского города Галдзиньяно Терме признали христианские Распятия обязательными во всех государственных учреждениях. Городской совет абсолютным большинством голосов одобрил соответствующую поправку к статусу города. В ноябре прошлого года Европейский суд по правам человека признал наличие Распятий в школьных классах нарушением прав родителей на воспитание детей согласно их убеждениям. Решение суда в Страсбурге вызвало тогда бурную реакцию. Многие министры, видные политики и общественные деятели не согласились с решением судебной инстанции. Правительство Италии заявило, что обжалует решение о Распятиях в Европейском суде. Православие.</w:t>
      </w:r>
      <w:r>
        <w:rPr>
          <w:sz w:val="22"/>
          <w:lang w:val="en-US"/>
        </w:rPr>
        <w:t>Ru</w:t>
      </w:r>
    </w:p>
    <w:p>
      <w:pPr>
        <w:pStyle w:val="Normal"/>
        <w:rPr/>
      </w:pPr>
      <w:r>
        <w:rPr>
          <w:sz w:val="22"/>
          <w:lang w:val="uk-UA"/>
        </w:rPr>
        <w:t>19</w:t>
      </w:r>
      <w:r>
        <w:rPr>
          <w:sz w:val="22"/>
        </w:rPr>
        <w:t>.02.10</w:t>
      </w:r>
      <w:r>
        <w:rPr>
          <w:sz w:val="22"/>
          <w:lang w:val="uk-UA"/>
        </w:rPr>
        <w:t xml:space="preserve"> </w:t>
      </w:r>
      <w:r>
        <w:rPr>
          <w:sz w:val="22"/>
        </w:rPr>
        <w:t>Служба безопасности Украины</w:t>
      </w:r>
      <w:r>
        <w:rPr>
          <w:sz w:val="22"/>
          <w:lang w:val="uk-UA"/>
        </w:rPr>
        <w:t xml:space="preserve"> </w:t>
      </w:r>
      <w:r>
        <w:rPr>
          <w:sz w:val="22"/>
        </w:rPr>
        <w:t>передала «религиозным общинам» культурно-исторические ценности, изъятые у контрабандистов. Раскольникам УПЦ КП отдали изъятые на Сумщине крест «Распятие Христово» и икону с изображением Николая Чудотворца (XIX-ХХ в.), 2 иконы с изображением Матери Божьей Владимирской и Иоанна Крестителя, а также крест «Распятие» (XIX в.). За последние 2 года СБУ расследовало около 100 уголовных дел о контрабанде исторических ценностей. Всего за годы независимости Украины СБУ вернула государству и передала в музеи и церкви свыше 15 тыс. предметов, представляющих историческую и культурную ценность. В частности, религиозным общинам различных конфессий, музеям и архивам вернули более 800 икон и 300 других предметов культового значения. Украина Православная</w:t>
      </w:r>
    </w:p>
    <w:p>
      <w:pPr>
        <w:pStyle w:val="Normal"/>
        <w:rPr>
          <w:sz w:val="22"/>
        </w:rPr>
      </w:pPr>
      <w:r>
        <w:rPr>
          <w:sz w:val="22"/>
        </w:rPr>
        <w:t>19.02.10 В австрийской столице неизвестные преступники пытались поджечь интерьер католической церкви Божией Матери-Победительницы. Поджигатели разбили у главного входа стеклянную дверь, проникли в церковь и разлили на полу между алтарем и скамейками для молящихся воспламеняющуюся жидкость. Огонь удалось погасить, но дымообразование причинило церкви значительный ущерб. Седмица.</w:t>
      </w:r>
      <w:r>
        <w:rPr>
          <w:sz w:val="22"/>
          <w:lang w:val="en-US"/>
        </w:rPr>
        <w:t>Ru</w:t>
      </w:r>
    </w:p>
    <w:p>
      <w:pPr>
        <w:pStyle w:val="Normal"/>
        <w:rPr>
          <w:sz w:val="22"/>
        </w:rPr>
      </w:pPr>
      <w:r>
        <w:rPr>
          <w:sz w:val="22"/>
        </w:rPr>
        <w:t>19.02.10 Во Львове решили установить памятник униатскому митрополиту Андрею Шептицкому. Исполком Львовского горсовета уже создал организационный комитет по строительству монумента. Граф Андрей Шептицкий был митрополитом Украинской греко-католической церкви в 1901-1944 гг. Известен своими попытками прозелитизма на территории Восточной Украины и России. В разное время успешно сотрудничал с властями Австро-Венгрии, буржуазной Польши, Третьего Рейха, бандеровцами. В конце жизни пытался завязать контакты со сталинским режимом. Седмица.</w:t>
      </w:r>
      <w:r>
        <w:rPr>
          <w:sz w:val="22"/>
          <w:lang w:val="en-US"/>
        </w:rPr>
        <w:t>Ru</w:t>
      </w:r>
    </w:p>
    <w:p>
      <w:pPr>
        <w:pStyle w:val="Normal"/>
        <w:rPr>
          <w:sz w:val="22"/>
        </w:rPr>
      </w:pPr>
      <w:r>
        <w:rPr>
          <w:sz w:val="22"/>
        </w:rPr>
        <w:t>19.02.10 Сотрудники управления ФССП по Томской области, исполняя решение суда при бракоразводном процессе, забрали ребенка из поселения "Свидетелей Иеговы", где он находился вместе с отцом, и передали матери. "Надо было ребенка спасать. Его жизнь и здоровье находились в явной опасности в этой религиозной секте. Ребенка воспитывали, что если что-то не так, нужно лишить себя жизни (...) Приставам-исполнителям, которые туда выезжали, мы обеспечили чуть ли не оперативное прикрытие в милицейском сопровождении. Им угрожали самосожжением, осыпали проклятиями", - сказал замруководителя УФССП по Томской области Геннадий Калюжный. О нахождении на территории Молчановского района поселения секты сотрудники ФССП сообщили в правоохранительные органы. Седмица.</w:t>
      </w:r>
      <w:r>
        <w:rPr>
          <w:sz w:val="22"/>
          <w:lang w:val="en-US"/>
        </w:rPr>
        <w:t>Ru</w:t>
      </w:r>
    </w:p>
    <w:p>
      <w:pPr>
        <w:pStyle w:val="Normal"/>
        <w:rPr>
          <w:sz w:val="22"/>
        </w:rPr>
      </w:pPr>
      <w:r>
        <w:rPr>
          <w:sz w:val="22"/>
        </w:rPr>
        <w:t>19.02.10 Ирландские археологи в очередной раз подтвердили представления о роскошной жизни, которую вели средневековые аббаты. При раскопках в городе Килкенни был обнаружен дом аббата Дуйсского, жившего в XIV веке. Судя по сохранившимся остаткам его трапез, аббат едал жареных лебедей и говяжьи стейки и запивал их вином, привезенным из французской провинции Бордо, что могли себе позволить лишь самые богатые ирландцы. Кроме того, в его доме был туалет, что также было роскошью в Ирландии XIV века. Седмица.</w:t>
      </w:r>
      <w:r>
        <w:rPr>
          <w:sz w:val="22"/>
          <w:lang w:val="en-US"/>
        </w:rPr>
        <w:t>Ru</w:t>
      </w:r>
    </w:p>
    <w:p>
      <w:pPr>
        <w:pStyle w:val="Normal"/>
        <w:rPr>
          <w:sz w:val="22"/>
        </w:rPr>
      </w:pPr>
      <w:r>
        <w:rPr>
          <w:sz w:val="22"/>
        </w:rPr>
        <w:t>19.02.10 Мособлсуд направил на принудительное лечение Андрея Сурикова, убившего трех девушек в Подмосковье и заявившего, что он действовал по указанию сатаны. Родственники жертв А.Сурикова намерены добиваться отмены этого решения. По их мнению, осужденный намеренно ввел суд в заблуждение относительно своей невменяемости, чтобы избежать уголовного наказания. Ранее А.Суриков уже привлекался к уголовной ответственности, однако был также признан невменяемым. Проведя в психиатрической больнице непродолжительное время, он был выпущен на свободу. Интерфакс-Религия</w:t>
      </w:r>
    </w:p>
    <w:p>
      <w:pPr>
        <w:pStyle w:val="Normal"/>
        <w:rPr>
          <w:sz w:val="22"/>
        </w:rPr>
      </w:pPr>
      <w:r>
        <w:rPr>
          <w:sz w:val="22"/>
        </w:rPr>
        <w:t>19.02.10 Цунехару Осима - пастор-пятидесятник, не оставлявший служение до последних дней своей жизни, скончался в японском городе Кобе 13 февраля в возрасте 101 года. Прихожане церкви «Филадельфия», где он служил, называли Ошиму «старейшим пастором в мире». Благовест-инфо</w:t>
      </w:r>
    </w:p>
    <w:p>
      <w:pPr>
        <w:pStyle w:val="Normal"/>
        <w:rPr>
          <w:sz w:val="22"/>
        </w:rPr>
      </w:pPr>
      <w:r>
        <w:rPr>
          <w:sz w:val="22"/>
        </w:rPr>
        <w:t>20.02.10 Жертвами обрушения мечети в марокканском городе Мекнес на северо-западе королевства стали 40 человек, более 70 получили ранения различной степени тяжести. "Вероятными причинами обрушения мечети стали проливные дожди, которые не прекращались в последние дни в этом районе", - заявили в МВД страны. Трагедия произошла 19 февраля во время пятничной хутбы (проповеди), когда в мечети было особенно многолюдно. Обвалилась треть всей постройки, в том числе минарет мечети. Седмица.</w:t>
      </w:r>
      <w:r>
        <w:rPr>
          <w:sz w:val="22"/>
          <w:lang w:val="en-US"/>
        </w:rPr>
        <w:t>Ru</w:t>
      </w:r>
    </w:p>
    <w:p>
      <w:pPr>
        <w:pStyle w:val="Normal"/>
        <w:rPr>
          <w:sz w:val="22"/>
        </w:rPr>
      </w:pPr>
      <w:r>
        <w:rPr>
          <w:sz w:val="22"/>
        </w:rPr>
        <w:t>21.02.10 В связи с кощунственным высказыванием музыканта Элтона Джона о том, что Иисус Христос якобы был гомосексуалистом, митрополит Пловдивский Болгарской Православной Церкви Николай сделал специальное заявление. «Высказывание Элтона Джона - богохульно. Оно является провокацией и искушением для христиан всего мира, особенно сегодня, в первую неделю Великого поста, когда все верующие каются и очищаются от своих грехов. Противно от того, что этот человек афишируют свой грех и даже приписывает его не другому человеку, а Самому Господу Иисусу Христу, о Котором Библия говорит, что «и греха в Нем нет» (1 Ин 3.5). То, что мировые медиа-ресурсы распространяют подобные извращенные мнения, показывает, насколько глубоко потонул во грехе современный мир и насколько он удалился от Божественной Истины. Безбрачное сожительство является грехом, а еще более тяжелым грехом - является гомосексуализм. «Не обманывайтесь: ни блудницы, ... ни мужеложники, ... не наследят Царствие Божие» (1 Koр. 6.9-10)». Радонеж</w:t>
      </w:r>
    </w:p>
    <w:p>
      <w:pPr>
        <w:pStyle w:val="Normal"/>
        <w:rPr>
          <w:sz w:val="22"/>
        </w:rPr>
      </w:pPr>
      <w:r>
        <w:rPr>
          <w:sz w:val="22"/>
        </w:rPr>
        <w:t>22.02.10 Священник Жорж де Нант, основатель «Лиги католической контрреформации», скончался во Франции на 86-м году жизни. Аббат де Нант был известен как убежденный противник II Ватиканского собора. Седмица.</w:t>
      </w:r>
      <w:r>
        <w:rPr>
          <w:sz w:val="22"/>
          <w:lang w:val="en-US"/>
        </w:rPr>
        <w:t>Ru</w:t>
      </w:r>
    </w:p>
    <w:p>
      <w:pPr>
        <w:pStyle w:val="Normal"/>
        <w:rPr>
          <w:sz w:val="22"/>
        </w:rPr>
      </w:pPr>
      <w:r>
        <w:rPr>
          <w:sz w:val="22"/>
        </w:rPr>
        <w:t>22.02.10 18 преподавателей католических университетов Германии, Австралии и США направили Бенедикту XVI письмо, в котором попросили не торопиться с беатификацией Пия XII. Преподаватели выразили опасение, что предполагаемая беатификация «непоправимо ухудшит отношения Католической Церкви с иудаизмом». Пия XII обвиняют в замалчивании Холокоста, однако Ватикан считает эти обвинения необоснованными. Седмица.</w:t>
      </w:r>
      <w:r>
        <w:rPr>
          <w:sz w:val="22"/>
          <w:lang w:val="en-US"/>
        </w:rPr>
        <w:t>Ru</w:t>
      </w:r>
    </w:p>
    <w:p>
      <w:pPr>
        <w:pStyle w:val="Normal"/>
        <w:rPr>
          <w:sz w:val="22"/>
        </w:rPr>
      </w:pPr>
      <w:r>
        <w:rPr>
          <w:sz w:val="22"/>
        </w:rPr>
        <w:t>22.02.10 Бывший адвентистский пастор приговорен к пожизненному заключению за участие в руандийском геноциде 1994 года. Пастор обвиняется во многих преступлениях, в частности, в том, что выдал убийцам своего прихожанина. Дело пастора рассматривалось народным руандийским судом «гакака». В свое время там судили по обвинению в геноциде и католического епископа города Гиконгоро Огюстена Мисаго. Тем не менее руандийский суд оправдал епископа. Седмица.</w:t>
      </w:r>
      <w:r>
        <w:rPr>
          <w:sz w:val="22"/>
          <w:lang w:val="en-US"/>
        </w:rPr>
        <w:t>Ru</w:t>
      </w:r>
    </w:p>
    <w:p>
      <w:pPr>
        <w:pStyle w:val="Normal"/>
        <w:rPr>
          <w:sz w:val="22"/>
        </w:rPr>
      </w:pPr>
      <w:r>
        <w:rPr>
          <w:sz w:val="22"/>
        </w:rPr>
        <w:t>22.02.10 На весеннем пленарном заседании Конференции католических епископов Германии ее председатель, архиепископ Роберт Цоллич выступил с осуждением случаев сексуального насилия со стороны преподавателей католических учебных заведений над несовершеннолетними и принес всем пострадавшим извинения. Во избежание исков за растление учащихся в католической гимназии Берлина Canisius-Kolleg Орден иезуитов пошел на превентивные меры и заявил в США о своем банкротстве. Седмица.</w:t>
      </w:r>
      <w:r>
        <w:rPr>
          <w:sz w:val="22"/>
          <w:lang w:val="en-US"/>
        </w:rPr>
        <w:t>Ru</w:t>
      </w:r>
    </w:p>
    <w:p>
      <w:pPr>
        <w:pStyle w:val="Normal"/>
        <w:rPr>
          <w:sz w:val="22"/>
        </w:rPr>
      </w:pPr>
      <w:r>
        <w:rPr>
          <w:sz w:val="22"/>
        </w:rPr>
        <w:t>22.02.10 Руководство францисканского монастыря, расположенного неподалеку от Вены предложило желающим провести выходные вместе с братьями монастыря в качестве одного из них. Францисканцы предлагают мужчинам до 40 лет провести выходные в монастыре XV века, молясь и работая вместе с монахами. Предложение абсолютно бесплатно, уточнили в монастыре. С октября прошлого года, когда монастырь открыл свои двери для желающих ощутить себя монахом-францискацем, уже три человека серьезно задумались о том, чтобы стать монахами. Седмица.</w:t>
      </w:r>
      <w:r>
        <w:rPr>
          <w:sz w:val="22"/>
          <w:lang w:val="en-US"/>
        </w:rPr>
        <w:t>Ru</w:t>
      </w:r>
    </w:p>
    <w:p>
      <w:pPr>
        <w:pStyle w:val="Normal"/>
        <w:rPr>
          <w:sz w:val="22"/>
        </w:rPr>
      </w:pPr>
      <w:r>
        <w:rPr>
          <w:sz w:val="22"/>
        </w:rPr>
        <w:t>23.02.10 В разных регионах Индии начались протесты христиан против кощунственного изображения Спасителя. Изображение Иисуса Христа с сигаретой в одной руке и с бутылкой пива в другой, а также с надписью под рисунком «идол» появилось в школьном учебнике, выпущенном издательством "Skyline Publications", а также на плакатах, которые были вывешены в городе Джаландхар, в штате Пенджаб на северо-западе Индии. Кощунственные плакаты вызвали протесты местных христиан, потребовавших от городских властей немедленно убрать их. Сообщается также о двух поджогах христианских церквей, что заставило индийские власти ввести в городе Джаландхар комендантский час. Православие.</w:t>
      </w:r>
      <w:r>
        <w:rPr>
          <w:sz w:val="22"/>
          <w:lang w:val="en-US"/>
        </w:rPr>
        <w:t>Ru</w:t>
      </w:r>
    </w:p>
    <w:p>
      <w:pPr>
        <w:pStyle w:val="Normal"/>
        <w:rPr>
          <w:sz w:val="22"/>
        </w:rPr>
      </w:pPr>
      <w:r>
        <w:rPr>
          <w:sz w:val="22"/>
        </w:rPr>
        <w:t>23.02.10 Губернатор турецкой провинции Ван Мунир Караоглу заявил, что 12 сентября расположенная на острове Ахтамар армянская церковь Сурб Хач возобновит свою религиозную деятельность и на церкви будет установлен крест. Чиновник также сообщил о готовящейся реставрации еще двух армянских церквей на озере Ван. Седмица.</w:t>
      </w:r>
      <w:r>
        <w:rPr>
          <w:sz w:val="22"/>
          <w:lang w:val="en-US"/>
        </w:rPr>
        <w:t>Ru</w:t>
      </w:r>
    </w:p>
    <w:p>
      <w:pPr>
        <w:pStyle w:val="Normal"/>
        <w:rPr>
          <w:sz w:val="22"/>
        </w:rPr>
      </w:pPr>
      <w:r>
        <w:rPr>
          <w:sz w:val="22"/>
        </w:rPr>
        <w:t>25.02.10 Европарламент принял резолюцию по Украине, в которой выразил сожаление по поводу присвоения звания "герой Украины" Степану Бандере. Кроме того, депутаты призвали нового президента Украины Виктора Януковича найти возможность отменить решение Виктора Ющенко, который указом от 22 января 2010 года и присвоил Бандере звание героя Украины, поскольку тот, по мнению парламентариев, сотрудничал с нацистами. Ранее решение о присвоении лидеру ОУН почетного звания опротестовали польские и российские власти, а также ряд международных еврейских организаций. Кроме того, несколько областных и городских советов Украины попросили Януковича лишить Бандеру звания героя. Седмица.</w:t>
      </w:r>
      <w:r>
        <w:rPr>
          <w:sz w:val="22"/>
          <w:lang w:val="en-US"/>
        </w:rPr>
        <w:t>Ru</w:t>
      </w:r>
    </w:p>
    <w:p>
      <w:pPr>
        <w:pStyle w:val="Normal"/>
        <w:rPr>
          <w:sz w:val="22"/>
        </w:rPr>
      </w:pPr>
      <w:r>
        <w:rPr>
          <w:sz w:val="22"/>
        </w:rPr>
        <w:t>25.02.10 Нуждающиеся в молитвах пользователи интернета смогут воспользоваться социальной сетью. Англиканский епископ Роберт Эванс, также известный как «священник Боб», предлагает всем, кто хочет обратиться с молитвой, послать ему сообщение по электронной почте или с помощью информационной ленты ресурса. Данный вид услуг будет доступен прихожанам церкви ежедневно в последующие три недели. Как считает епископ, это даст больше возможностей людям, которые часто пользуются социальными сетями в интернете. Страница уже имеет более 60 поклонников. Седмица.</w:t>
      </w:r>
      <w:r>
        <w:rPr>
          <w:sz w:val="22"/>
          <w:lang w:val="en-US"/>
        </w:rPr>
        <w:t>Ru</w:t>
      </w:r>
    </w:p>
    <w:p>
      <w:pPr>
        <w:pStyle w:val="Normal"/>
        <w:rPr>
          <w:sz w:val="22"/>
        </w:rPr>
      </w:pPr>
      <w:r>
        <w:rPr>
          <w:sz w:val="22"/>
        </w:rPr>
        <w:t>25.02.10 Католическая церковь Бразилии подала в суд на голливудскую компанию "Columbia Pictures". Основанием для иска послужило неправомерное, как считают верующие, использование в фильме "2012" изображения знаменитой статуи Христа в Рио-де-Жанейро: по сюжету, она подвергается разрушению гигантской волной. Епархия Рио-де-Жанейро, которая, по законодательству Бразилии, является обладательницей авторского права на статую до 2032 года, потребовала компенсацию. Седмица.</w:t>
      </w:r>
      <w:r>
        <w:rPr>
          <w:sz w:val="22"/>
          <w:lang w:val="en-US"/>
        </w:rPr>
        <w:t>Ru</w:t>
      </w:r>
    </w:p>
    <w:p>
      <w:pPr>
        <w:pStyle w:val="Normal"/>
        <w:rPr>
          <w:sz w:val="22"/>
        </w:rPr>
      </w:pPr>
      <w:r>
        <w:rPr>
          <w:sz w:val="22"/>
        </w:rPr>
        <w:t>26.02.10 В столице Чечни широко отпраздновали день рождения пророка Мухаммада. Родители, у которых в ночь на 26 февраля произошло пополнение семейства, получают в подарок от местных властей по 1 тысяче долларов. Но есть ряд условий. Чтобы получить вознаграждение новорожденных мальчиков нужно назвать именем Мухаммад, а девочек именем матери пророка - Аминат или именами его жен - Айша и Хадижат или именами его дочерей - Фатима, Умм-Кульсум, Рукият. Во всех районах республики малоимущим раздают муку, сахар, рис и продуктовые наборы, оказывают материальную помощь. По Чечне развешены плакаты и баннеры, посвященные празднику. В мечетях и учебных заведениях читают Коран и проповеди о жизни и наследии пророка. Благовест-инфо</w:t>
      </w:r>
    </w:p>
    <w:p>
      <w:pPr>
        <w:pStyle w:val="Normal"/>
        <w:rPr>
          <w:sz w:val="22"/>
        </w:rPr>
      </w:pPr>
      <w:r>
        <w:rPr>
          <w:sz w:val="22"/>
        </w:rPr>
      </w:r>
    </w:p>
    <w:p>
      <w:pPr>
        <w:pStyle w:val="Normal"/>
        <w:rPr>
          <w:sz w:val="22"/>
        </w:rPr>
      </w:pPr>
      <w:r>
        <w:rPr>
          <w:b/>
          <w:sz w:val="22"/>
        </w:rPr>
        <w:t>Новости одной строкой</w:t>
      </w:r>
    </w:p>
    <w:p>
      <w:pPr>
        <w:pStyle w:val="Normal"/>
        <w:rPr>
          <w:sz w:val="22"/>
        </w:rPr>
      </w:pPr>
      <w:r>
        <w:rPr>
          <w:sz w:val="22"/>
        </w:rPr>
        <w:t>18.02.10 В Малайзии женщин впервые наказали по приговору Шариатского суда http://www.sedmitza.ru/news/977778.html</w:t>
      </w:r>
    </w:p>
    <w:p>
      <w:pPr>
        <w:pStyle w:val="Normal"/>
        <w:rPr>
          <w:sz w:val="22"/>
        </w:rPr>
      </w:pPr>
      <w:r>
        <w:rPr>
          <w:sz w:val="22"/>
        </w:rPr>
        <w:t>19.02.10 Русская Церковь планирует в этом году построить в спальных районах Москвы около 200 церквей http://www.radonezh.ru/news/11901.html</w:t>
      </w:r>
    </w:p>
    <w:p>
      <w:pPr>
        <w:pStyle w:val="Normal"/>
        <w:rPr>
          <w:sz w:val="22"/>
        </w:rPr>
      </w:pPr>
      <w:r>
        <w:rPr>
          <w:sz w:val="22"/>
        </w:rPr>
        <w:t>19.02.10 Иерусалимские Церкви протестуют против дискриминации христиан Израиля http://www.blagovest-info.ru/index.php?ss=2&amp;s=3&amp;id=32661</w:t>
      </w:r>
    </w:p>
    <w:p>
      <w:pPr>
        <w:pStyle w:val="Normal"/>
        <w:rPr>
          <w:sz w:val="22"/>
        </w:rPr>
      </w:pPr>
      <w:r>
        <w:rPr>
          <w:sz w:val="22"/>
        </w:rPr>
        <w:t>19.02.10 Археологи сняли с карфагенян обвинения в массовых ритуальных детоубийствах http://www.sedmitza.ru/news/980603.html</w:t>
      </w:r>
    </w:p>
    <w:p>
      <w:pPr>
        <w:pStyle w:val="Normal"/>
        <w:rPr>
          <w:sz w:val="22"/>
        </w:rPr>
      </w:pPr>
      <w:r>
        <w:rPr>
          <w:sz w:val="22"/>
        </w:rPr>
        <w:t>22.02.10 Генеральный директор и журналисты информагентства ИТАР-ТАСС удостоены Патриарших наград http://www.pravoslavie.ru/news/34182.htm</w:t>
      </w:r>
    </w:p>
    <w:p>
      <w:pPr>
        <w:pStyle w:val="Normal"/>
        <w:rPr>
          <w:sz w:val="22"/>
        </w:rPr>
      </w:pPr>
      <w:r>
        <w:rPr>
          <w:sz w:val="22"/>
        </w:rPr>
        <w:t>23.02.10 Первое заседание комиссии Межсоборного присутствия по вопросам организации жизни монастырей и монашества прошло в Москве http://www.patriarchia.ru/db/text/1099687.html</w:t>
      </w:r>
    </w:p>
    <w:p>
      <w:pPr>
        <w:pStyle w:val="Normal"/>
        <w:rPr>
          <w:sz w:val="22"/>
        </w:rPr>
      </w:pPr>
      <w:r>
        <w:rPr>
          <w:sz w:val="22"/>
        </w:rPr>
        <w:t>23.02.10 В Иерусалиме археологи обнаружили остатки стены, которая возможно была частью Храма Соломонова http://www.pravoslavie.ru/news/34201.htm</w:t>
      </w:r>
    </w:p>
    <w:p>
      <w:pPr>
        <w:pStyle w:val="Normal"/>
        <w:rPr>
          <w:sz w:val="22"/>
        </w:rPr>
      </w:pPr>
      <w:r>
        <w:rPr>
          <w:sz w:val="22"/>
        </w:rPr>
        <w:t>23.02.10 Опубликован первый перевод Нового Завета на хакасский язык http://www.pravoslavie.ru/news/34198.htm</w:t>
      </w:r>
    </w:p>
    <w:p>
      <w:pPr>
        <w:pStyle w:val="Normal"/>
        <w:rPr>
          <w:sz w:val="22"/>
        </w:rPr>
      </w:pPr>
      <w:r>
        <w:rPr>
          <w:sz w:val="22"/>
        </w:rPr>
        <w:t>23.02.10 В Индии разбился микроавтобус с россиянами, прибывшими для занятий хатхи-йогой http://www.sedmitza.ru/news/990261.html</w:t>
      </w:r>
    </w:p>
    <w:p>
      <w:pPr>
        <w:pStyle w:val="Normal"/>
        <w:rPr>
          <w:sz w:val="22"/>
        </w:rPr>
      </w:pPr>
      <w:r>
        <w:rPr>
          <w:sz w:val="22"/>
        </w:rPr>
        <w:t>24.02.10 Федор Конюхов установил поклонный крест на мысе Горн http://www.pravoslavie.ru/news/34212.htm</w:t>
      </w:r>
    </w:p>
    <w:p>
      <w:pPr>
        <w:pStyle w:val="Normal"/>
        <w:rPr>
          <w:sz w:val="22"/>
        </w:rPr>
      </w:pPr>
      <w:r>
        <w:rPr>
          <w:sz w:val="22"/>
        </w:rPr>
        <w:t>24.02.10 Половина россиян полагает, что в армии должны быть священнослужители http://www.pravoslavie.ru/news/34223.htm</w:t>
      </w:r>
    </w:p>
    <w:p>
      <w:pPr>
        <w:pStyle w:val="Normal"/>
        <w:rPr>
          <w:sz w:val="22"/>
        </w:rPr>
      </w:pPr>
      <w:r>
        <w:rPr>
          <w:sz w:val="22"/>
        </w:rPr>
        <w:t>25.02.10 Страсбургский суд против графы "вероисповедание" в турецких паспортах http://www.blagovest-info.ru/index.php?ss=2&amp;s=3&amp;id=32749</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8"/>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rFonts w:ascii="Times New Roman" w:hAnsi="Times New Roman" w:cs="Times New Roman"/>
      <w:b/>
      <w:caps/>
      <w:kern w:val="2"/>
      <w:sz w:val="32"/>
    </w:rPr>
  </w:style>
  <w:style w:type="paragraph" w:styleId="Heading2">
    <w:name w:val="Heading 2"/>
    <w:basedOn w:val="Normal"/>
    <w:next w:val="Normal"/>
    <w:qFormat/>
    <w:pPr>
      <w:keepNext w:val="true"/>
      <w:numPr>
        <w:ilvl w:val="1"/>
        <w:numId w:val="1"/>
      </w:numPr>
      <w:spacing w:before="240" w:after="60"/>
      <w:jc w:val="center"/>
      <w:outlineLvl w:val="1"/>
    </w:pPr>
    <w:rPr>
      <w:rFonts w:ascii="Times New Roman" w:hAnsi="Times New Roman" w:cs="Times New Roman"/>
      <w:b/>
      <w:caps/>
    </w:rPr>
  </w:style>
  <w:style w:type="paragraph" w:styleId="Heading3">
    <w:name w:val="Heading 3"/>
    <w:basedOn w:val="Normal"/>
    <w:next w:val="Normal"/>
    <w:qFormat/>
    <w:pPr>
      <w:keepNext w:val="true"/>
      <w:numPr>
        <w:ilvl w:val="2"/>
        <w:numId w:val="1"/>
      </w:numPr>
      <w:spacing w:before="240" w:after="60"/>
      <w:ind w:left="709" w:hanging="0"/>
      <w:jc w:val="left"/>
      <w:outlineLvl w:val="2"/>
    </w:pPr>
    <w:rPr>
      <w:rFonts w:ascii="Times New Roman" w:hAnsi="Times New Roman" w:cs="Times New Roman"/>
      <w:b/>
      <w:i/>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7T17:36:00Z</dcterms:created>
  <dc:creator>Tatiana</dc:creator>
  <dc:description/>
  <dc:language>en-US</dc:language>
  <cp:lastModifiedBy>Admin</cp:lastModifiedBy>
  <dcterms:modified xsi:type="dcterms:W3CDTF">2010-02-27T22:12:00Z</dcterms:modified>
  <cp:revision>3</cp:revision>
  <dc:subject/>
  <dc:title>Во Львове Машам посоветовали "ехать туда, где Маши живут"</dc:title>
</cp:coreProperties>
</file>