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en-US"/>
        </w:rPr>
      </w:pPr>
      <w:r>
        <w:rPr>
          <w:b/>
          <w:sz w:val="22"/>
          <w:lang w:val="en-US"/>
        </w:rPr>
      </w:r>
    </w:p>
    <w:p>
      <w:pPr>
        <w:pStyle w:val="Normal"/>
        <w:rPr>
          <w:b/>
          <w:b/>
          <w:sz w:val="22"/>
        </w:rPr>
      </w:pPr>
      <w:r>
        <w:rPr>
          <w:b/>
          <w:sz w:val="22"/>
        </w:rPr>
        <w:t>16.03.10 СКП РФ: Убийство священника Даниила Сысоева раскрыто</w:t>
      </w:r>
    </w:p>
    <w:p>
      <w:pPr>
        <w:pStyle w:val="Normal"/>
        <w:rPr>
          <w:sz w:val="22"/>
        </w:rPr>
      </w:pPr>
      <w:r>
        <w:rPr>
          <w:sz w:val="22"/>
        </w:rPr>
        <w:t>СКП РФ установил подозреваемого в убийстве православного священника Даниила Сысоева, который был застрелен в храме св. апостола Фомы в Москве в ноябре 2009 года, сообщил официальный представитель СКП Владимир Маркин.</w:t>
      </w:r>
    </w:p>
    <w:p>
      <w:pPr>
        <w:pStyle w:val="Normal"/>
        <w:rPr>
          <w:sz w:val="22"/>
        </w:rPr>
      </w:pPr>
      <w:r>
        <w:rPr>
          <w:sz w:val="22"/>
        </w:rPr>
        <w:t>"На пост ГИБДД в Махачкале для проверки на причастность к совершению преступлений был доставлен гражданин, вызывавший подозрения у сотрудников правоохранительных органов", - рассказал В.Маркин. По его словам, "задержанный оказал вооруженное сопротивление - выхватил и метнул в помещение поста гранату, после чего из пистолета открыл стрельбу по сотрудникам милиции". Ответным огнем он был убит.</w:t>
      </w:r>
    </w:p>
    <w:p>
      <w:pPr>
        <w:pStyle w:val="Normal"/>
        <w:rPr>
          <w:sz w:val="22"/>
        </w:rPr>
      </w:pPr>
      <w:r>
        <w:rPr>
          <w:sz w:val="22"/>
        </w:rPr>
        <w:t>При убитом был обнаружен паспорт на имя Бексултана Карыбекова, 1987 года рождения, уроженца города Ош Республики Киргизия, и пистолет, из которого он стрелял в милиционеров (пневматический пистолет, переделанный для стрельбы боевыми патронами калибра 9 мм).</w:t>
      </w:r>
    </w:p>
    <w:p>
      <w:pPr>
        <w:pStyle w:val="Normal"/>
        <w:rPr>
          <w:sz w:val="22"/>
        </w:rPr>
      </w:pPr>
      <w:r>
        <w:rPr>
          <w:sz w:val="22"/>
        </w:rPr>
        <w:t>"В настоящий момент следствием получены неопровержимые доказательства того, что именно из этого пистолета был убит Даниил Сысоев", - сообщили в СКП. В связи с этим следствием проводятся дополнительные следственные действия, проверяется причастность Б.Карыбекова к нападению на настоятеля храма.</w:t>
      </w:r>
    </w:p>
    <w:p>
      <w:pPr>
        <w:pStyle w:val="Normal"/>
        <w:rPr>
          <w:sz w:val="22"/>
        </w:rPr>
      </w:pPr>
      <w:r>
        <w:rPr>
          <w:sz w:val="22"/>
        </w:rPr>
        <w:t>Раскрытие убийства священника подтвердил и глава Следственного управления СКП РФ по Москве Анатолий Багмет. "Громкое убийство Даниила Сысоева, застреленного в храме апостола Фомы в Москве в ноябре 2009 года, раскрыто. Можно однозначно говорить о причастности Бексултана Карыбекова к этому преступлению", - заявил А.Багмет.</w:t>
      </w:r>
    </w:p>
    <w:p>
      <w:pPr>
        <w:pStyle w:val="Normal"/>
        <w:rPr>
          <w:sz w:val="22"/>
        </w:rPr>
      </w:pPr>
      <w:r>
        <w:rPr>
          <w:sz w:val="22"/>
        </w:rPr>
        <w:t>Отец Даниил Сысоев был убит 19 ноября 2009 года в своем храме, куда вошел неизвестный в маске, который произвел не менее четырех выстрелов в настоятеля и регента. От полученных ранений отец Даниил скончался в машине скорой помощи.</w:t>
      </w:r>
    </w:p>
    <w:p>
      <w:pPr>
        <w:pStyle w:val="Normal"/>
        <w:rPr>
          <w:sz w:val="22"/>
        </w:rPr>
      </w:pPr>
      <w:r>
        <w:rPr>
          <w:sz w:val="22"/>
        </w:rPr>
        <w:t>Ранее отец Даниил неоднократно получал угрозы от радикальных исламистов, недовольных его риторикой в отношении ислама и миссионерской работой среди мусульман.</w:t>
      </w:r>
    </w:p>
    <w:p>
      <w:pPr>
        <w:pStyle w:val="Normal"/>
        <w:rPr>
          <w:sz w:val="22"/>
        </w:rPr>
      </w:pPr>
      <w:r>
        <w:rPr>
          <w:sz w:val="22"/>
        </w:rPr>
        <w:t>Позднее исламистская организация "Информационно-аналитический отдел штаба Вооруженных сил вилайята Ингушетия имарата Кавказ" взяла ответственность за убийство священника на себя. Как говорилось в сообщении организации, убийство священника было совершено одним из ее активистов за то, что отец Даниил якобы поносил ислам.</w:t>
      </w:r>
    </w:p>
    <w:p>
      <w:pPr>
        <w:pStyle w:val="Normal"/>
        <w:rPr>
          <w:sz w:val="22"/>
        </w:rPr>
      </w:pPr>
      <w:r>
        <w:rPr>
          <w:sz w:val="22"/>
        </w:rPr>
        <w:t>Между тем, в Московской Патриархии считают, что в деле об убийстве священника Даниила Сысоева рано ставить точку - необходимо установить всю цепочку преступления. "Мы, конечно, испытываем удовлетворение относительного того, что есть некая ясность, связанная с этим громким преступлением. Однако у меня есть некоторые сомнения относительно того, что полностью раскрыто убийство отца Даниила", - заявил глава пресс-службы Святейшего Патриарха священник Владимир Вигилянский.</w:t>
      </w:r>
    </w:p>
    <w:p>
      <w:pPr>
        <w:pStyle w:val="Normal"/>
        <w:rPr>
          <w:sz w:val="22"/>
        </w:rPr>
      </w:pPr>
      <w:r>
        <w:rPr>
          <w:sz w:val="22"/>
        </w:rPr>
        <w:t>Как отметил священник, возможно, убийство отца Даниила было личной инициативой исполнителя преступления, "возможно, он был орудием в руках религиозно-экстремистской группы или какой-то иной". "Но мы об этом ничего не знаем. Поэтому я считаю, что это не является полностью раскрытым преступлением. Преступление раскрыто полностью тогда, когда мы знаем всю его цепочку, мотивацию и тем самым можем предотвращать подобного рода преступления в других случаях. Но сейчас полная неясность, связанная с этим", - подчеркнул священнослужитель.</w:t>
      </w:r>
    </w:p>
    <w:p>
      <w:pPr>
        <w:pStyle w:val="Normal"/>
        <w:rPr>
          <w:sz w:val="22"/>
        </w:rPr>
      </w:pPr>
      <w:r>
        <w:rPr>
          <w:sz w:val="22"/>
        </w:rPr>
        <w:t>Отец Владимир также указал на то, что убийство священника Даниила Сысоева потрясло все общество, а православное духовенство особенно. "Каждый священник ставил себя на место отца Даниила и решал для себя вопрос, может ли он под страхом смерти отказаться от проповеди Христа. Поэтому все детали, связанные с этим убийством, особенно с его идеологической частью, важны для каждого священнослужителя Русской Церкви", - добавил он.</w:t>
      </w:r>
    </w:p>
    <w:p>
      <w:pPr>
        <w:pStyle w:val="Normal"/>
        <w:rPr>
          <w:sz w:val="22"/>
        </w:rPr>
      </w:pPr>
      <w:r>
        <w:rPr>
          <w:sz w:val="22"/>
        </w:rPr>
        <w:t>В случае получения доказательства раскрытия убийства священника Даниила Сысоева глава группы компаний "Ваш финансовый попечитель" Василий Бойко выплатит 1 миллион рублей, обещанный ранее за информацию, которая поможет раскрыть убийство отца Даниила. Это намерение подтвердил пиар-директор группы компаний Александр Саранин. Однако, по его словам, "на данный момент нет никаких доказательств - ни документальных, ни каких-либо еще о том, что найден убийца Даниила Сысоева".</w:t>
      </w:r>
    </w:p>
    <w:p>
      <w:pPr>
        <w:pStyle w:val="Normal"/>
        <w:rPr/>
      </w:pPr>
      <w:r>
        <w:rPr>
          <w:sz w:val="22"/>
        </w:rPr>
        <w:t>Седмица.</w:t>
      </w:r>
      <w:r>
        <w:rPr>
          <w:sz w:val="22"/>
          <w:lang w:val="en-US"/>
        </w:rPr>
        <w:t>Ru</w:t>
      </w:r>
      <w:r>
        <w:rPr>
          <w:sz w:val="22"/>
        </w:rPr>
        <w:t>, Интерфакс-Религия</w:t>
      </w:r>
    </w:p>
    <w:p>
      <w:pPr>
        <w:pStyle w:val="Normal"/>
        <w:rPr>
          <w:b/>
          <w:b/>
          <w:sz w:val="22"/>
          <w:lang w:val="en-US"/>
        </w:rPr>
      </w:pPr>
      <w:r>
        <w:rPr>
          <w:b/>
          <w:sz w:val="22"/>
          <w:lang w:val="en-US"/>
        </w:rPr>
      </w:r>
    </w:p>
    <w:p>
      <w:pPr>
        <w:pStyle w:val="Normal"/>
        <w:rPr>
          <w:b/>
          <w:b/>
          <w:sz w:val="22"/>
        </w:rPr>
      </w:pPr>
      <w:r>
        <w:rPr>
          <w:b/>
          <w:sz w:val="22"/>
        </w:rPr>
        <w:t>13.03.10 Турецкие власти возобновят деятельность семинарии на о. Халки</w:t>
      </w:r>
    </w:p>
    <w:p>
      <w:pPr>
        <w:pStyle w:val="Normal"/>
        <w:rPr>
          <w:sz w:val="22"/>
        </w:rPr>
      </w:pPr>
      <w:r>
        <w:rPr>
          <w:sz w:val="22"/>
        </w:rPr>
        <w:t>Турецкое правительство намерено возобновить деятельность закрытой несколько десятилетий назад греческой православной духовной семинарии на острове Халки. Об этом заявил в Стамбуле заместитель премьер-министра страны Бюлент Аринк.</w:t>
      </w:r>
    </w:p>
    <w:p>
      <w:pPr>
        <w:pStyle w:val="Normal"/>
        <w:rPr>
          <w:sz w:val="22"/>
        </w:rPr>
      </w:pPr>
      <w:r>
        <w:rPr>
          <w:sz w:val="22"/>
        </w:rPr>
        <w:t>Правительство рассмотрело просьбу о подготовке в стране православных священнослужителей и посчитало ее законным требованием, заявил премьер-министр после встречи в Стамбуле с христианскими и еврейскими религиозными лидерами. "Я лично и правительство, - подчеркнул Бюлент Аринк, - определили, что обучение в семинарии должно быть вновь возобновлено".</w:t>
      </w:r>
    </w:p>
    <w:p>
      <w:pPr>
        <w:pStyle w:val="Normal"/>
        <w:rPr>
          <w:sz w:val="22"/>
        </w:rPr>
      </w:pPr>
      <w:r>
        <w:rPr>
          <w:sz w:val="22"/>
        </w:rPr>
        <w:t>Православная духовная семинария на острове Халки была закрыта турецкими властями в 1971 году. Константинопольский Патриархат практически был лишен возможности готовить собственные кадры в области теологии. Националистические круги Турции неоднократно выступали против возобновления работы семинарии, поскольку подобный шаг рассматривают как повод для усиления влияния в стране Константинопольского Патриархат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4.03.10 В Греции арестован бывший секретарь Рашко-Призренской епархии</w:t>
      </w:r>
    </w:p>
    <w:p>
      <w:pPr>
        <w:pStyle w:val="Normal"/>
        <w:rPr>
          <w:sz w:val="22"/>
        </w:rPr>
      </w:pPr>
      <w:r>
        <w:rPr>
          <w:sz w:val="22"/>
        </w:rPr>
        <w:t>В Северной Греции, в окрестностях Салоник, арестован бывший секретарь Рашко-Призренской епархии архимандрит Симеон (Виловский), которого Сербия объявила в международный розыск. Его подозревают в присвоении 350 тысяч евро из благотворительного фонда епархии.</w:t>
      </w:r>
    </w:p>
    <w:p>
      <w:pPr>
        <w:pStyle w:val="Normal"/>
        <w:rPr>
          <w:sz w:val="22"/>
        </w:rPr>
      </w:pPr>
      <w:r>
        <w:rPr>
          <w:sz w:val="22"/>
        </w:rPr>
        <w:t>Всего же хищения в Рашко-Призренской епархии достигли нескольких миллионов евро. Этой епархией, объединяющей храмы и монастыри Косова, до недавнего времени руководил епископ Артемий. Недавно владыка Артемий был отстранен от управления епархией, где вскрылись крупные злоупотребления, хотя Патриарх Сербский Ириней и подчеркнул, что не считает, что сам епископ в них замешан.</w:t>
      </w:r>
    </w:p>
    <w:p>
      <w:pPr>
        <w:pStyle w:val="Normal"/>
        <w:rPr>
          <w:sz w:val="22"/>
        </w:rPr>
      </w:pPr>
      <w:r>
        <w:rPr>
          <w:sz w:val="22"/>
        </w:rPr>
        <w:t>Архимандрит Симеон тайно покинул Косово 12 февраля - за день до того, как сербский Синод оповестил об отстранении владыки Артемия от управления епархией. Как сообщается, на присвоенные деньги он приобрел недвижимость в Белграде и в Греции, закупал роскошные автомобили и т.п.</w:t>
      </w:r>
    </w:p>
    <w:p>
      <w:pPr>
        <w:pStyle w:val="Normal"/>
        <w:rPr>
          <w:sz w:val="22"/>
        </w:rPr>
      </w:pPr>
      <w:r>
        <w:rPr>
          <w:sz w:val="22"/>
        </w:rPr>
        <w:t>По информации ряда СМИ, убежище ему предоставил митрополит Пирея Серафим, который публично поддержал отстраненного епископа Артемия, а беглого архимандрита Симеона даже включил в клир своей епархии.</w:t>
      </w:r>
    </w:p>
    <w:p>
      <w:pPr>
        <w:pStyle w:val="Normal"/>
        <w:rPr>
          <w:sz w:val="22"/>
        </w:rPr>
      </w:pPr>
      <w:r>
        <w:rPr>
          <w:sz w:val="22"/>
        </w:rPr>
        <w:t>Однако 10 марта пресс-центр Сербской Патриархии распространил обращение к Элладской Церкви, составленное на греческом языке. В документе были перечислены причины снятия архимандрита Симеона с его поста. Сербская Церковь также выражала недоумение по поводу того, что его зачислили клириком братской Поместной Церкви, без отпускного письма от Сербской Церкви, грубо пренебрегая решением сербского священноначалия и без ведома Элладского Синода.</w:t>
      </w:r>
    </w:p>
    <w:p>
      <w:pPr>
        <w:pStyle w:val="Normal"/>
        <w:rPr>
          <w:sz w:val="22"/>
        </w:rPr>
      </w:pPr>
      <w:r>
        <w:rPr>
          <w:sz w:val="22"/>
        </w:rPr>
        <w:t>"Архимандрит Симеон бежал из Косова ночью, как тать, и, по информации пограничных служб, проехал Македонию в автомобиле с македонскими номерами, а в Грецию въехал на автомобиле с белградскими. В Греции у архимандрита Симеона имеется банковский счет, куда он недавно перевел 600 тыс. долларов, полученных от американца греческого происхождения Джеймса Джатраса, по вероисповеданию - раскольника-старостильника, с целью создания сербского лобби" - говорится в сообщении Сербской Патриархии.</w:t>
      </w:r>
    </w:p>
    <w:p>
      <w:pPr>
        <w:pStyle w:val="Normal"/>
        <w:rPr>
          <w:sz w:val="22"/>
        </w:rPr>
      </w:pPr>
      <w:r>
        <w:rPr>
          <w:sz w:val="22"/>
        </w:rPr>
        <w:t>Тем временем протосинкел Симеон (Виловский) отрицает свою вину и требует тщательного расследования всего дела для восстановления авторитета Сербской Православной Церкви. Как сообщил адвокат о. Симеона Бранислав Тапушкович, его подзащитный утверждает, что средства, ставшие предметом следствия, были израсходованы на возрождение сербских святынь в Косово и Метохии.</w:t>
      </w:r>
    </w:p>
    <w:p>
      <w:pPr>
        <w:pStyle w:val="Normal"/>
        <w:rPr>
          <w:sz w:val="22"/>
        </w:rPr>
      </w:pPr>
      <w:r>
        <w:rPr>
          <w:sz w:val="22"/>
        </w:rPr>
        <w:t>Адвокат также рассказал, что греческие власти корректно вели себя с отцом Симеоном и не спешили с его арестом, а сейчас ждут предоставления Министерством юстиции Сербии соответствующей документации, подтверждающей обвинения.</w:t>
      </w:r>
    </w:p>
    <w:p>
      <w:pPr>
        <w:pStyle w:val="Normal"/>
        <w:rPr>
          <w:sz w:val="22"/>
        </w:rPr>
      </w:pPr>
      <w:r>
        <w:rPr>
          <w:sz w:val="22"/>
        </w:rPr>
        <w:t>Он также выразил надежду, что расследование покажет, «ушли ли деньги в частный карман или на церковные цели», и напомнил о разгоревшейся в связи с событиями в Рашско-Призренской епархии полемике о том, кому следует восстанавливать сербские святыни в Косово и Метохии - тем, кто их разрушал, или тем, кому они принадлежат.</w:t>
      </w:r>
    </w:p>
    <w:p>
      <w:pPr>
        <w:pStyle w:val="Normal"/>
        <w:rPr>
          <w:sz w:val="22"/>
        </w:rPr>
      </w:pPr>
      <w:r>
        <w:rPr>
          <w:sz w:val="22"/>
        </w:rPr>
        <w:t>Адвокат подтвердил, что его подзащитный выезжал в Грецию временно, здесь он проходит стажировку и имеет квартир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lang w:val="en-US"/>
        </w:rPr>
      </w:pPr>
      <w:r>
        <w:rPr>
          <w:b/>
          <w:sz w:val="22"/>
          <w:lang w:val="en-US"/>
        </w:rPr>
      </w:r>
    </w:p>
    <w:p>
      <w:pPr>
        <w:pStyle w:val="Normal"/>
        <w:rPr>
          <w:b/>
          <w:b/>
          <w:sz w:val="22"/>
        </w:rPr>
      </w:pPr>
      <w:r>
        <w:rPr>
          <w:b/>
          <w:sz w:val="22"/>
        </w:rPr>
        <w:t>12.03.10 В Коми приостановлена деятельность Крестовоздвиженского монастыря</w:t>
      </w:r>
    </w:p>
    <w:p>
      <w:pPr>
        <w:pStyle w:val="Normal"/>
        <w:rPr>
          <w:sz w:val="22"/>
        </w:rPr>
      </w:pPr>
      <w:r>
        <w:rPr>
          <w:sz w:val="22"/>
        </w:rPr>
        <w:t>Судебные приставы Коми приостановили деятельность Крестовоздвиженского монастыря. "В отдел судебных приставов поступил исполнительный документ Княжпогостского районного суда о приостановлении деятельности Крестовоздвиженского женского монастыря, расположенного в деревне Кылтово. Основанием для вынесения судебного решения стали нарушения, выявленные в ходе проведения плановой проверки Госпожнадзором", - говорится в сообщении пресс-службы регионального управления Федеральной службы судебных приставов.</w:t>
      </w:r>
    </w:p>
    <w:p>
      <w:pPr>
        <w:pStyle w:val="Normal"/>
        <w:rPr>
          <w:sz w:val="22"/>
        </w:rPr>
      </w:pPr>
      <w:r>
        <w:rPr>
          <w:sz w:val="22"/>
        </w:rPr>
        <w:t>Всего в постановлении суда указано 23 пункта нарушений пожарной безопасности в зданиях монастыря, сестринского корпуса, склада. В частности, в монастыре неисправен пожарный водоем, находящийся рядом со зданиями сестринского корпуса, отсутствуют установка автоматической пожарной сигнализации, система оповещения и управления эвакуации людей при пожаре, а также план-схема эвакуации людей при пожаре.</w:t>
      </w:r>
    </w:p>
    <w:p>
      <w:pPr>
        <w:pStyle w:val="Normal"/>
        <w:rPr>
          <w:sz w:val="22"/>
        </w:rPr>
      </w:pPr>
      <w:r>
        <w:rPr>
          <w:sz w:val="22"/>
        </w:rPr>
        <w:t>Сыктывкарская и Воркутинская епархия подготовила жалобу в правительство России в связи с выселением монахинь Крестовоздвиженского Кылтовского женского монастыря. "Те малые недочеты, которые были обнаружены инспектором в монастыре, были вполне устранимы после указания на них, они не угрожали жизни монахинь", - сообщил секретарь епархии игумен Филипп (Филиппов).</w:t>
      </w:r>
    </w:p>
    <w:p>
      <w:pPr>
        <w:pStyle w:val="Normal"/>
        <w:rPr>
          <w:sz w:val="22"/>
        </w:rPr>
      </w:pPr>
      <w:r>
        <w:rPr>
          <w:sz w:val="22"/>
        </w:rPr>
        <w:t>По его словам, инспектор пожнадзора, проверявший здание монастыря, грубо нарушил права сестер, поскольку мужчине входить в женскую обитель было нельзя. "Это кощунственный акт, грубое вмешательство в личную жизнь", - сказал священник.</w:t>
      </w:r>
    </w:p>
    <w:p>
      <w:pPr>
        <w:pStyle w:val="Normal"/>
        <w:rPr>
          <w:sz w:val="22"/>
        </w:rPr>
      </w:pPr>
      <w:r>
        <w:rPr>
          <w:sz w:val="22"/>
        </w:rPr>
        <w:t>В монастыре проживают восемь монахинь, причем три женщины, как отмечают в республиканском фонде "Воздвижение Креста", не в состоянии передвигаться самостоятельно и требуют постоянного ухода. "Не учитывая эти и другие обстоятельства, суд принял решение приостановить деятельность монастыря, и уже на следующий день, 11 марта, вечером стали выгонять на улицу монахинь, не задумываясь о том, куда им идти в темное время суток, окруженным тайгой и снегом", - подчеркнули в фонде.</w:t>
      </w:r>
    </w:p>
    <w:p>
      <w:pPr>
        <w:pStyle w:val="Normal"/>
        <w:rPr>
          <w:sz w:val="22"/>
        </w:rPr>
      </w:pPr>
      <w:r>
        <w:rPr>
          <w:sz w:val="22"/>
        </w:rPr>
        <w:t>Пока насельницы монастыря остаются в обители. 12 марта они провели митинг у Свято-Стефановского собора Сыктывкара по поводу решения суда и действий судебных приставов.</w:t>
      </w:r>
    </w:p>
    <w:p>
      <w:pPr>
        <w:pStyle w:val="Normal"/>
        <w:rPr>
          <w:sz w:val="22"/>
        </w:rPr>
      </w:pPr>
      <w:r>
        <w:rPr>
          <w:sz w:val="22"/>
        </w:rPr>
        <w:t>Принято решение начать всенародный сбор средств на счет фонда для оплаты работ по устранению нарушений пожарной безопасности монастыря.</w:t>
      </w:r>
    </w:p>
    <w:p>
      <w:pPr>
        <w:pStyle w:val="Normal"/>
        <w:rPr>
          <w:sz w:val="22"/>
        </w:rPr>
      </w:pPr>
      <w:r>
        <w:rPr>
          <w:sz w:val="22"/>
        </w:rPr>
        <w:t>С учетом широкого общественного резонанса организована рабочая встреча начальника судебных приставов по Княжпогостскому району с представителями органов местного самоуправления, прокуратуры, судейского сообщества и священнослужителей по вопросу исполнения судебного решения и расселению насельниц монастыря.</w:t>
      </w:r>
    </w:p>
    <w:p>
      <w:pPr>
        <w:pStyle w:val="Normal"/>
        <w:rPr/>
      </w:pPr>
      <w:r>
        <w:rPr>
          <w:sz w:val="22"/>
        </w:rPr>
        <w:t>Православие.</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12.03.10 Заключенные в Грузии смогут отбывать срок наказания в монастырях</w:t>
      </w:r>
    </w:p>
    <w:p>
      <w:pPr>
        <w:pStyle w:val="Normal"/>
        <w:rPr>
          <w:sz w:val="22"/>
        </w:rPr>
      </w:pPr>
      <w:r>
        <w:rPr>
          <w:sz w:val="22"/>
        </w:rPr>
        <w:t>Грузинским заключенным, не совершавшим тяжких преступлений, будет дана возможность отбывать срок наказания в монастырях, занимаясь общественно полезным трудом. Соответствующий меморандум оформлен в Грузинской Патриархии. Документ подписан представителями Патриархии, прокуратуры и Министерства исполнения наказаний, пробации и юридической помощи.</w:t>
      </w:r>
    </w:p>
    <w:p>
      <w:pPr>
        <w:pStyle w:val="Normal"/>
        <w:rPr>
          <w:sz w:val="22"/>
        </w:rPr>
      </w:pPr>
      <w:r>
        <w:rPr>
          <w:sz w:val="22"/>
        </w:rPr>
        <w:t>Согласно подписанному соглашению, в случае посредничества со стороны Церкви, постоянно действующая комиссия при главной прокуратуре Грузии и министерстве исполнения наказаний будет учитывать рекомендации Патриархии в вопросе предоставления заключенным возможности отбывать срок наказания вместо тюрем в монастырях.</w:t>
      </w:r>
    </w:p>
    <w:p>
      <w:pPr>
        <w:pStyle w:val="Normal"/>
        <w:rPr>
          <w:sz w:val="22"/>
        </w:rPr>
      </w:pPr>
      <w:r>
        <w:rPr>
          <w:sz w:val="22"/>
        </w:rPr>
        <w:t>Директор Синодальной библиотеки Московской Патриархии протоиерей Борис Даниленко считает, что в этой идее присутствует некое разумное начало, если это касается людей религиозных и церковных. «Но, с другой стороны, не совсем понятно, каким образом ограничения свободы и другие ограничения, связанные с несением наказания, могут быть применены в монастыре. Ведь пенитенциарная система подразумевает конвой, колючую проволоку и прочие тюремные атрибуты. Может быть, отбывание наказания в монастыре можно использовать на последнем этапе заключения в качестве некой переходной ступени к полному освобождению?» - сказал он.</w:t>
      </w:r>
    </w:p>
    <w:p>
      <w:pPr>
        <w:pStyle w:val="Normal"/>
        <w:rPr/>
      </w:pPr>
      <w:r>
        <w:rPr>
          <w:sz w:val="22"/>
        </w:rPr>
        <w:t>«Принесет ли использование грузинского опыта в наших условиях положительный результат - большой вопрос. Все-таки у нас с грузинскими братьями много различий и в условиях жизни, и в культуре, и в менталитете. Более логичным представляется все же присутствие Церкви в тюрьме, а не тюрьмы в Церкви», - заключил протоиерей.</w:t>
      </w:r>
    </w:p>
    <w:p>
      <w:pPr>
        <w:pStyle w:val="Normal"/>
        <w:rPr>
          <w:sz w:val="22"/>
        </w:rPr>
      </w:pPr>
      <w:r>
        <w:rPr>
          <w:sz w:val="22"/>
        </w:rPr>
        <w:t>Председатель Синодального отдела по взаимодействию с Вооруженными силами и правоохранительными учреждениями протоиерей Димитрий Смирнов считает использование монастырей как мест исправительных работ неразумным. «Это все равно, что пытаться пахать землю на космических кораблях, - сказал он. - В нашей дореволюционной истории известны случаи использования монастырей как мест заключения и перевоспитания. И мне кажется, что этот опыт нельзя назвать положительным. Монастырь - очень тонко организованный организм. Присвоение ему неких дополнительных и внешних функций ничего, кроме ущерба, монастырской жизни не принесет. Гораздо больше пользы будет, если в каждой тюрьме будет свой храм и священник, совершающий богослужение, к которому каждый заключенный мог бы обратиться за духовной помощью.</w:t>
      </w:r>
    </w:p>
    <w:p>
      <w:pPr>
        <w:pStyle w:val="Normal"/>
        <w:rPr>
          <w:sz w:val="22"/>
        </w:rPr>
      </w:pPr>
      <w:r>
        <w:rPr>
          <w:sz w:val="22"/>
        </w:rPr>
        <w:t>Иерей Александр Добродеев, завсектором по взаимодействию с правоохранительными учреждениями Синодального отдела по взаимодействию с вооруженными силами и правоохранительными органами, считает, что следует создавать скорее храмы при тюрьмах, чем тюрьмы при храмах. «У нас тюрем в стране больше, чем монастырей, и если взять и пустить осужденных по не особо тяжким делам людей в монастыри, то там просто не останется места для паломников и монахов. Я понимаю, что такую практику можно провести ради эксперимента, но вводить такую меру в массовом порядке я бы не стал, это просто невозможно», - сказал он.</w:t>
      </w:r>
    </w:p>
    <w:p>
      <w:pPr>
        <w:pStyle w:val="Normal"/>
        <w:rPr>
          <w:sz w:val="22"/>
        </w:rPr>
      </w:pPr>
      <w:r>
        <w:rPr>
          <w:sz w:val="22"/>
        </w:rPr>
        <w:t>«Я сделал бы наоборот: тюрьмы бы преобразовал в монастыри. Начальников тюрем назначал бы игуменами, всю администрацию переводил в разряд монахов, а заключенные проходили бы там перевоспитание и послушание», - пошутил отец Александр. «Сейчас в тюрьмах уже порядка 460 храмов, многие заключенные в местах лишения свободы проходят обряд крещения и принимают веру. Поэтому для многих преступников вера и Церковь важна. Опыт тюремного храма есть повсюду, и в других странах тоже, поэтому лучше создавать церкви при тюрьмах, нежели тюрьмы при храмах и монастырях», - заключил отец Александр.</w:t>
      </w:r>
    </w:p>
    <w:p>
      <w:pPr>
        <w:pStyle w:val="Normal"/>
        <w:rPr/>
      </w:pPr>
      <w:r>
        <w:rPr>
          <w:sz w:val="22"/>
        </w:rPr>
        <w:t>Православие.</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12.03.10 Протоиерей Артемий Владимиров не писал статью для сборника «Целомудрие и телегония»</w:t>
      </w:r>
    </w:p>
    <w:p>
      <w:pPr>
        <w:pStyle w:val="Normal"/>
        <w:rPr>
          <w:sz w:val="22"/>
        </w:rPr>
      </w:pPr>
      <w:r>
        <w:rPr>
          <w:sz w:val="22"/>
        </w:rPr>
        <w:t>Как сообщалось ранее, Издательский Совет Русской Православной Церкви разместил обновляемый каталог изданий, не рекомендованных к распространению через систему церковной (епархиальной, приходской, монастырской) книжной сети. В настоящее время в список включены восемь книг, в частности, сборник статей «Целомудрие и телегония. Православная Церковь и современная наука о проблеме генетических инверсий». Эксперты посчитали невозможным распространение этой книги через церковную книжную сеть, «поскольку в ней содержатся утверждения, противоречащие вероучению Православной Церкви».</w:t>
      </w:r>
    </w:p>
    <w:p>
      <w:pPr>
        <w:pStyle w:val="Normal"/>
        <w:rPr>
          <w:sz w:val="22"/>
        </w:rPr>
      </w:pPr>
      <w:r>
        <w:rPr>
          <w:sz w:val="22"/>
        </w:rPr>
        <w:t>В состав сборника вошли статьи протоиерея Николая Головкина, протоиерея Евгения Бобылёва, священника Максима Обухова, священника Алексия Грачева, священника Анатолия Измерова, кандидата медицинских наук Николая Рассказова, кандидата исторических наук Валерия Бочкарева. Судя по содержанию, одним из авторов сборника «Целомудрие и телегония. Православная Церковь и современная наука о проблеме генетических инверсий» является и заведующий кафедрой гомилетики Православного Свято-Тихоновского гуманитарного университета, член Союза писателей России, настоятель храма Всех Святых в Красном Селе протоиерей Артемий Владимиров. Русская линия попросила его прокомментировать решение Издательского Совета.</w:t>
      </w:r>
    </w:p>
    <w:p>
      <w:pPr>
        <w:pStyle w:val="Normal"/>
        <w:rPr>
          <w:sz w:val="22"/>
        </w:rPr>
      </w:pPr>
      <w:r>
        <w:rPr>
          <w:sz w:val="22"/>
        </w:rPr>
        <w:t>«Справедливости ради скажу, что те, кто издавал эту книгу, указали мое имя под статьей, которую я не писал, а это является нарушением издательской этики и авторских прав. Это не моя статья, подписанная моим именем. Тем не менее, я с удовольствием пользуюсь некоторыми идеями, о которых мы говорим, но проповеднику и миссионеру нужно быть очень деликатным и точным, дабы, защищая здравые тезисы, не давать и малейшего повода для нареканий. Эта статья есть литературный подлог, - признался отец Артемий, - поэтому я хочу с честью выйти из положения, ибо, к сожалению, эта статья искусственно смоделированная, и даже слог в ней не мой. Хотя факты телегонии я все-таки использую в своих пастырских беседах, но без прямолинейного нажима. Употребляя такие факты, я не говорю о том, что от лошади может родиться зебра, но говорю о том, что если мы за породой скота следим, то неужели нам не вторить голосу наших предков, которые следили за невинностью детей, зная, что генофонд, здоровье нации прямо сообразовано с чистотой подрастающего поколения. По-пастырски нужно использовать самые различные сравнения, аналогии, приемы, но, не погрешая против науки».</w:t>
      </w:r>
    </w:p>
    <w:p>
      <w:pPr>
        <w:pStyle w:val="Normal"/>
        <w:rPr>
          <w:sz w:val="22"/>
        </w:rPr>
      </w:pPr>
      <w:r>
        <w:rPr>
          <w:sz w:val="22"/>
        </w:rPr>
        <w:t>«Во-первых, думаю, что, прежде всего, нужно бы послать соответствующий запрос в Издательский Совет Московский Патриархии с тем, чтобы получить из первых уст объяснение, мотивацию его решения запретить распространение сборника «Целомудрие и телегония. Православная Церковь и современная наука о проблеме генетических инверсий». Думаю, это не было бы ни преступлением, ни нарушением каких-то издательских, этических и иных норм. Я думаю, что участники Коллегии по рецензированию и экспертной оценке Издательского Совета, которая нужна, ибо мы страдаем от бесцензурной литературы, с радостью удовлетворят этот запрос православной общественности. Мы же их об этом пока не просили. Во-вторых, сама книжка, насколько я знаю, достаточно популярна именно потому, что она ставит задачей охранение целомудрия и нравственного облика подрастающего поколения. А это - задача первостепенная для всех нас, в том числе для Издательского Совета Патриархии», - считает протоиерей Артемий Владимиров.</w:t>
      </w:r>
    </w:p>
    <w:p>
      <w:pPr>
        <w:pStyle w:val="Normal"/>
        <w:rPr>
          <w:sz w:val="22"/>
        </w:rPr>
      </w:pPr>
      <w:r>
        <w:rPr>
          <w:sz w:val="22"/>
        </w:rPr>
        <w:t>«Судя по полемике, которая имела место вокруг самой идеи телегонии, очевидно, что священникам в их миссионерской и проповеднической деятельности нужно весьма тактично и осторожно высказываться по этой теме с тем, чтобы, привлекая данные естественнонаучного порядка, не погрешать против самой науки, чтобы их апологетическая деятельность не вызывала справедливых нареканий и попреков со стороны мирских лиц, светских ученых, которые могут лишь гипотетично высказываться, но не утверждать как факт данную теорию. Наши православные книги не должны вторить худшим образчикам протестантской литературы, где зачастую подгоняются духовные тезисы под данные светских наук. Но пастырь, конечно, вправе тактично и деликатно ссылаться на явления из мира бессловесных животных. И я сам как священник никогда не брезговал ссылками на какие-то закономерности и на законы, которые хорошо знают кинологи (собаководы) или те, кто разводит племенных лошадей, о том, что породу нужно беречь, поскольку если не сберегли особь от какой-то незаконной случки, то она уже теряет необходимые качества для разведения племенных животных», - сказал священник.</w:t>
      </w:r>
    </w:p>
    <w:p>
      <w:pPr>
        <w:pStyle w:val="Normal"/>
        <w:rPr>
          <w:sz w:val="22"/>
        </w:rPr>
      </w:pPr>
      <w:r>
        <w:rPr>
          <w:sz w:val="22"/>
        </w:rPr>
        <w:t>«Думаю, что, прежде, если в каких-то православных кругах озадачены подобной рецензией, то нужно все-таки выяснить, какие именно несоответствия православному вероучению были найдены в этой книге. На мой субъективный взгляд, она несколько жестко и прямолинейно постулирует определенные тезисы, что может кого-то из ревностных поборников и защитников нравственности привлечь, а кого-то может и отпугнуть из-за натяжки или огрубления данных науки. На мой взгляд, можно было бы с этой книгой поработать. Если она в чем-то неудовлетворительна, то можно было попробовать сделать издание более тонкое и сообразное с научными фактами. Но, прежде всего, давайте попросим, думаю, это вполне закономерно, дать более развернутое объяснение с тем, чтобы с водой не выплеснуть и ребенка. Потому что за нравственность нужно бороться. Пусть наши издания умножаются, однако их качество должно быть, безусловно, непогрешительным, дабы не бросать косвенно тень на учение Православной Церкви», - считает отец Артемий.</w:t>
      </w:r>
    </w:p>
    <w:p>
      <w:pPr>
        <w:pStyle w:val="Normal"/>
        <w:rPr>
          <w:sz w:val="22"/>
        </w:rPr>
      </w:pPr>
      <w:r>
        <w:rPr>
          <w:sz w:val="22"/>
        </w:rPr>
        <w:t>«С одной стороны, данное издание есть хороший повод поближе держаться деятельности Коллегии по рецензированию и экспертной оценке Издательского Совета, а, с другой - пишущие авторы должны быть во всей полноте вооружены данными естественных наук, дабы не перегибать палку, чтобы комар носа не подточил. Поэтому я за продолжение дискуссии по этой теме. Мы будем все очень благодарны, если соответствующая Коллегия Издательского Совета прольет свет хотя бы относительно этой книги. Я прочитал список отреченной литературы, и для нас, пастырей, было бы очень информативно и важно знать хотя бы краткую содержательную рецензию, потому что к нам обращаются люди с вопросами, почему были запрещены эти книги. Между прочим, запретные книги вызовут двойной интерес по некоторому закону психологии. Поэтому, думаю, было бы прекрасно, если бы Издательский Совет издал какой-то информационный бюллетень, а мы бы с вами продолжили диалог по данной книге, ибо важен результат. А результат - это охранение идеалов чистоты, невинности и нравственности нашего поколения», - заключил протоиерей Артемий Владимиров.</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3.03.10 В Хорватии возрождают т.н. «Хорватскую православную церковь»</w:t>
      </w:r>
    </w:p>
    <w:p>
      <w:pPr>
        <w:pStyle w:val="Normal"/>
        <w:rPr>
          <w:sz w:val="22"/>
        </w:rPr>
      </w:pPr>
      <w:r>
        <w:rPr>
          <w:sz w:val="22"/>
        </w:rPr>
        <w:t>В Хорватии формируется объединение православных граждан с целью в скором будущем возродить неканоническую «Хорватскую православную церковь» (ХПЦ), существовавшую в годы Второй мировой войны благодаря поддержке немецких властей.</w:t>
      </w:r>
    </w:p>
    <w:p>
      <w:pPr>
        <w:pStyle w:val="Normal"/>
        <w:rPr>
          <w:sz w:val="22"/>
        </w:rPr>
      </w:pPr>
      <w:r>
        <w:rPr>
          <w:sz w:val="22"/>
        </w:rPr>
        <w:t>12 марта на пресс-конференции в Задаре член раскольнической так называемой «Черногорской православной церкви» «игумен» Елисей и одиозно известный житель города И. Матанович заявили о возрождении «Хорватской православной церкви». По их словам, она станет не новым религиозным образованием, а будет являться «единственной исторической Православной Церковью в Хорватии». Следовательно, эта квази-церковная структура станет преемницей учрежденной в апреле 1942 г., в годы Второй мировой войны, на территории усташского «Независимого государства Хорватия» неканонической ХПЦ, во главе которой был поставлен архиерей Русской Православной Церкви Заграницей Ермоген (Максимов).</w:t>
      </w:r>
    </w:p>
    <w:p>
      <w:pPr>
        <w:pStyle w:val="Normal"/>
        <w:rPr>
          <w:sz w:val="22"/>
        </w:rPr>
      </w:pPr>
      <w:r>
        <w:rPr>
          <w:sz w:val="22"/>
        </w:rPr>
        <w:t>Инициаторы восстановления неканонической церкви заявили о том, что православные хорваты якобы не хотят быть объединенными с сербами и управляемыми властями другой страны, поэтому они будут настаивать на учреждение своей «национальной автокефальной православной церкви».</w:t>
      </w:r>
    </w:p>
    <w:p>
      <w:pPr>
        <w:pStyle w:val="Normal"/>
        <w:rPr>
          <w:sz w:val="22"/>
        </w:rPr>
      </w:pPr>
      <w:r>
        <w:rPr>
          <w:sz w:val="22"/>
        </w:rPr>
        <w:t>Однако инициаторы восстановления ХПЦ сомневаются в том, что власти Хорватии сразу же согласятся ее признать. Поэтому они основали объединение православных хорватов, которое, согласно хорватским законам, через пять лет, если будет насчитывать более 500 человек, сможет получить государственную регистрацию и стать полноценной конфессией. Лидером этого объединения является Матанович, а «игумену» Елисею отведена роль «главы» ХПЦ.</w:t>
      </w:r>
    </w:p>
    <w:p>
      <w:pPr>
        <w:pStyle w:val="Normal"/>
        <w:rPr>
          <w:sz w:val="22"/>
        </w:rPr>
      </w:pPr>
      <w:r>
        <w:rPr>
          <w:sz w:val="22"/>
        </w:rPr>
        <w:t>Власти Хорватии пока официально не отреагировали на эту инициативу. Известно, что вопрос о регистрации направлен в министерство культуры, и что подведомственная ему комиссия по связям с религиозными организациями пока не нашла ничего предосудительного в содержании интернет-сайта объединения.</w:t>
      </w:r>
    </w:p>
    <w:p>
      <w:pPr>
        <w:pStyle w:val="Normal"/>
        <w:rPr>
          <w:sz w:val="22"/>
        </w:rPr>
      </w:pPr>
      <w:r>
        <w:rPr>
          <w:sz w:val="22"/>
        </w:rPr>
        <w:t>С резкой критикой подобных намерений выступили иерархи Сербской Православной Церкви, управляющие епархиями на территории Хорватии. Прежде всего, они попросили обратить внимание на то, что на интернет-сайте объединения православных хорватов изображены усташские символы, известный физик Никола Тесла (сын священника Сербской Православной Церкви), а также известный монастырь Гомирье, который подчиняется Сербской Православной Церкви.</w:t>
      </w:r>
    </w:p>
    <w:p>
      <w:pPr>
        <w:pStyle w:val="Normal"/>
        <w:rPr>
          <w:sz w:val="22"/>
        </w:rPr>
      </w:pPr>
      <w:r>
        <w:rPr>
          <w:sz w:val="22"/>
        </w:rPr>
        <w:t>Епископ Далматинский Фотий оценил содержание интернет-сайта как милитаристское и предположил, что его идеи восходят ко времени учреждения «Хорватской православной церкви» в годы Второй мировой войны. Он заявил, что эти заявления будут рассмотрены на заседании Епископского совета Сербской Православной Церкви и обо всем будет оповещен Синод. По его мнению, православное объединение граждан может стать первой ступенью к формированию независимой «Хорватской православной церкви» и что это серьезно осложнит положение православных в Хорватии и дальнейшее существование Сербской Православной Церкви на ее террито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3.10 В Петербурге задержана группа лжесвященников</w:t>
      </w:r>
    </w:p>
    <w:p>
      <w:pPr>
        <w:pStyle w:val="Normal"/>
        <w:rPr>
          <w:sz w:val="22"/>
        </w:rPr>
      </w:pPr>
      <w:r>
        <w:rPr>
          <w:sz w:val="22"/>
        </w:rPr>
        <w:t>Сотрудники правоохранительных органов Петербурга задержали группу мошенников, которые, представляясь священнослужителями Русской Православной Церкви, но не являясь таковыми, за деньги отпевали усопших в Елизаветинской больнице.</w:t>
      </w:r>
    </w:p>
    <w:p>
      <w:pPr>
        <w:pStyle w:val="Normal"/>
        <w:rPr>
          <w:sz w:val="22"/>
        </w:rPr>
      </w:pPr>
      <w:r>
        <w:rPr>
          <w:sz w:val="22"/>
        </w:rPr>
        <w:t>"Они обосновались в морге Елизаветинской больницы. Несколько лет назад на территории больницы была незаконно построена церковь, которая ни в одном профильном ведомстве не зарегистрирована и которой нет ни на одной карте города. При этом висящая на стене табличка говорила о том, что эта часовня относится к Московской Патриархии и благословлена митрополитом Санкт-Петербургским и Ладожским Иоанном", - говорится в сообщении.</w:t>
      </w:r>
    </w:p>
    <w:p>
      <w:pPr>
        <w:pStyle w:val="Normal"/>
        <w:rPr>
          <w:sz w:val="22"/>
        </w:rPr>
      </w:pPr>
      <w:r>
        <w:rPr>
          <w:sz w:val="22"/>
        </w:rPr>
        <w:t>Помимо того, что мошенники незаконно брали деньги за отпевание, они по всему городу разместили плакаты о том, что в часовне на территории Елизаветинской больницы выставлены мощи различных святых и каждый желающий за определенную сумму может им помолиться. Милиционеры, наведя справки, выяснили, что мощи указанных святых находятся в различных соборах, в том числе и зарубежных, и никогда не покидали их стен. "Народ шел в церковь валом, обогащая тем самым злоумышленников", - отмечают в ГУВД.</w:t>
      </w:r>
    </w:p>
    <w:p>
      <w:pPr>
        <w:pStyle w:val="Normal"/>
        <w:rPr>
          <w:sz w:val="22"/>
        </w:rPr>
      </w:pPr>
      <w:r>
        <w:rPr>
          <w:sz w:val="22"/>
        </w:rPr>
        <w:t>В морге больницы и в церкви проведены обыски, в ходе которых обнаружены доказательства преступной деятельности данной группы.</w:t>
      </w:r>
    </w:p>
    <w:p>
      <w:pPr>
        <w:pStyle w:val="Normal"/>
        <w:rPr>
          <w:sz w:val="22"/>
        </w:rPr>
      </w:pPr>
      <w:r>
        <w:rPr>
          <w:sz w:val="22"/>
        </w:rPr>
        <w:t>"Руководил группой "священников" бывший священнослужитель, извергнутый из сана игумена в 2003 году за богохульство и называющий себя "отец Лурье". Несколько лет назад эта фамилия была у всех на слуху. "Батюшка" обвинялся в создании во всемирной паутине "Клуба самоубийц" и доведении до самоубийства нескольких человек. Но дело до суда так и не дошло за недоказанностью", - говорится в сообщении ГУВД.</w:t>
      </w:r>
    </w:p>
    <w:p>
      <w:pPr>
        <w:pStyle w:val="Normal"/>
        <w:rPr>
          <w:sz w:val="22"/>
        </w:rPr>
      </w:pPr>
      <w:r>
        <w:rPr>
          <w:sz w:val="22"/>
        </w:rPr>
        <w:t>Спекуляция на имени Русской Православной Церкви не является чем-то новым, а избежать мошеннических действий практически невозможно, сказал пресс-службы Патриарха Московского и всея Руси священник Владимир Вигилянский, комментируя задержание группы мошенников. "На имени Церкви очень многие спекулируют. Это есть предмет мошеннических действий", - отметил глава пресс-службы Патриарха.</w:t>
      </w:r>
    </w:p>
    <w:p>
      <w:pPr>
        <w:pStyle w:val="Normal"/>
        <w:rPr>
          <w:sz w:val="22"/>
        </w:rPr>
      </w:pPr>
      <w:r>
        <w:rPr>
          <w:sz w:val="22"/>
        </w:rPr>
        <w:t>Тем не менее, роста спекуляции на вере пока не намечается. "Такой тенденции я не вижу, слава Богу. Всегда какие-то способы заработать людей будут толкать на то, чтобы они совершали мошеннические действия", - сказал священник.</w:t>
      </w:r>
    </w:p>
    <w:p>
      <w:pPr>
        <w:pStyle w:val="Normal"/>
        <w:rPr>
          <w:sz w:val="22"/>
        </w:rPr>
      </w:pPr>
      <w:r>
        <w:rPr>
          <w:sz w:val="22"/>
        </w:rPr>
        <w:t>По его словам, люди зачастую подходят на улице к священникам, когда они идут в облачении, и в первую очередь интересуются, православный ли это священник, служит ли он в Московской Патриархии. В таком случае они берут благословение. "То есть, люди сами понимают и знают, что это могут быть какие-то мошенники или ряженые", - добавил о. Владимир.</w:t>
      </w:r>
    </w:p>
    <w:p>
      <w:pPr>
        <w:pStyle w:val="Normal"/>
        <w:rPr>
          <w:sz w:val="22"/>
        </w:rPr>
      </w:pPr>
      <w:r>
        <w:rPr>
          <w:sz w:val="22"/>
        </w:rPr>
        <w:t>Ему известно, что некоторые запрещенные в служении священники служат на кладбищах, это не новое явление. "Мы знаем о таких случаях, и московская милиция знает, что Патриарх не благословляет священников собирать деньги", - сказал священник. С другой стороны, полагает он, людям сложно не поверить, практически невозможно избежать обмана. "Если на часовне было написано, что она открыта по благословению митрополита Санкт-Петербургского Владимира, как тут не поверишь? Конечно, люди верили и поэтому приходили молиться", - сказал он. По его словам, против таких вещей никак бороться невозможно.Радонеж, Мир религий</w:t>
      </w:r>
    </w:p>
    <w:p>
      <w:pPr>
        <w:pStyle w:val="Normal"/>
        <w:rPr>
          <w:sz w:val="22"/>
        </w:rPr>
      </w:pPr>
      <w:r>
        <w:rPr>
          <w:sz w:val="22"/>
        </w:rPr>
      </w:r>
    </w:p>
    <w:p>
      <w:pPr>
        <w:pStyle w:val="Normal"/>
        <w:rPr>
          <w:b/>
          <w:b/>
          <w:sz w:val="22"/>
        </w:rPr>
      </w:pPr>
      <w:r>
        <w:rPr>
          <w:b/>
          <w:sz w:val="22"/>
        </w:rPr>
        <w:t>16.03.10 Православные Церкви Германии организовали единое Епископское собрание</w:t>
      </w:r>
    </w:p>
    <w:p>
      <w:pPr>
        <w:pStyle w:val="Normal"/>
        <w:rPr>
          <w:sz w:val="22"/>
        </w:rPr>
      </w:pPr>
      <w:r>
        <w:rPr>
          <w:sz w:val="22"/>
        </w:rPr>
        <w:t>Православные епископы Германии, собравшиеся на заседание в здании митрополии Румынской Православной Церкви в городе Нюрнберге, 27 февраля 2010 года, приняли единодушное решение о создании Епископского Собрания в Германии (по-немецки: „Orthodoxe Bischofskonferenz in Deutschland“). Тем самым было выполнено предписание IV Всеправославного предсоборного совещания, проходившего в июне 2009 года в швейцарском городе Шамбези неподалёку от Женевы. Это совещание приняло решение о создании новых епископских собраний в ряде регионов мира для урегулирования положения диаспоры, то есть верующих, проживающих вне традиционных границ Поместных Православных Церквей.</w:t>
      </w:r>
    </w:p>
    <w:p>
      <w:pPr>
        <w:pStyle w:val="Normal"/>
        <w:rPr>
          <w:sz w:val="22"/>
        </w:rPr>
      </w:pPr>
      <w:r>
        <w:rPr>
          <w:sz w:val="22"/>
        </w:rPr>
        <w:t>С 1994 года в Германии уже существует общая православная организация - Союз епархий, которая носит название «Комиссия Православной Церкви в Германии (сокращённо: КПЦвГ) / Kommission der Orthodoxen Kirche in Deutschland (KOKiD)». КПЦвГ со своими различными секциями (как-то, секцией экуменических контактов, секцией школы и преподавания Закона Божьего, секцией контактов с радио и телевидением, секцией контактов со спортивными учреждениями и.т.д.) продолжит и дальше свою работу, но уже как исполнительный орган новообразованного Епископского Собрания. Тем самым ещё раз подчёркивается, что все православные епархии, представленные в Германии, и состоящие, прежде всего, из верующих греков, русских, арабов, сербов, румын, болгар, грузин и украинцев, образуют единую Православную Церковь и в качестве таковой в ещё большем согласии друг с другом, чем прежде, действуют посредством общего высшего органа на уровне епископов.</w:t>
      </w:r>
    </w:p>
    <w:p>
      <w:pPr>
        <w:pStyle w:val="Normal"/>
        <w:rPr>
          <w:sz w:val="22"/>
        </w:rPr>
      </w:pPr>
      <w:r>
        <w:rPr>
          <w:sz w:val="22"/>
        </w:rPr>
        <w:t>Всеправославное предсоборное совещание обрисовало задачи и цели создаваемого нового церковного органа следующим образом: «Деятельность епископского собрания направлена к выявлению и укреплению единства Православной Церкви, общему пастырскому служению православным жителям региона и их совместному свидетельству внешнему миру. Решения в епископском собрании будут приниматься на основе консенсуса Церквей, епископы которых представлены в нем».</w:t>
      </w:r>
    </w:p>
    <w:p>
      <w:pPr>
        <w:pStyle w:val="Normal"/>
        <w:rPr>
          <w:sz w:val="22"/>
        </w:rPr>
      </w:pPr>
      <w:r>
        <w:rPr>
          <w:sz w:val="22"/>
        </w:rPr>
        <w:t>Председателем нового Епископского Собрания в Германии является Ex officio первый из епископов Вселенской Патриархии в Германии, митрополит д-р Августин (Лабардакис). Генеральным секретарём Собрания был избран архиерейский советник иподиакон Николай Тон (Русская Православная Церковь), занимающий до настоящего момента пост управляющего делами КПЦвГ. Казначеем Конференции стал священник Радомир Колуджич (Сербская Православная Церковь).</w:t>
      </w:r>
    </w:p>
    <w:p>
      <w:pPr>
        <w:pStyle w:val="Normal"/>
        <w:rPr>
          <w:sz w:val="22"/>
        </w:rPr>
      </w:pPr>
      <w:r>
        <w:rPr>
          <w:sz w:val="22"/>
        </w:rPr>
        <w:t>В состав Собрания православных епископов в Германии входят десять епархиальных и шесть викарных архиереев. Они представляют около 1,5 миллиона православных христиан различного происхождения и национальности. Создание новой епископской конференции можно таким образом расценивать как знак удавшейся интеграции Православной Церкви в Германии.</w:t>
      </w:r>
    </w:p>
    <w:p>
      <w:pPr>
        <w:pStyle w:val="Normal"/>
        <w:rPr>
          <w:sz w:val="22"/>
        </w:rPr>
      </w:pPr>
      <w:r>
        <w:rPr>
          <w:sz w:val="22"/>
        </w:rPr>
        <w:t>Епископское Собрание в Германии</w:t>
      </w:r>
    </w:p>
    <w:p>
      <w:pPr>
        <w:pStyle w:val="Normal"/>
        <w:rPr>
          <w:sz w:val="22"/>
        </w:rPr>
      </w:pPr>
      <w:r>
        <w:rPr>
          <w:sz w:val="22"/>
        </w:rPr>
        <w:t>Комиссия Православной Церкви в Германии</w:t>
      </w:r>
    </w:p>
    <w:p>
      <w:pPr>
        <w:pStyle w:val="Normal"/>
        <w:rPr>
          <w:sz w:val="22"/>
        </w:rPr>
      </w:pPr>
      <w:r>
        <w:rPr>
          <w:sz w:val="22"/>
        </w:rPr>
        <w:t>Канцелярия: Splintstr. 6 a, 44139 Dortmund</w:t>
      </w:r>
    </w:p>
    <w:p>
      <w:pPr>
        <w:pStyle w:val="Normal"/>
        <w:rPr>
          <w:sz w:val="22"/>
        </w:rPr>
      </w:pPr>
      <w:r>
        <w:rPr>
          <w:sz w:val="22"/>
        </w:rPr>
        <w:t>Тел.: +49 231 189 97 95; факс: +49 231 189 97 96</w:t>
      </w:r>
    </w:p>
    <w:p>
      <w:pPr>
        <w:pStyle w:val="Normal"/>
        <w:rPr/>
      </w:pPr>
      <w:r>
        <w:rPr>
          <w:sz w:val="22"/>
        </w:rPr>
        <w:t>Моб</w:t>
      </w:r>
      <w:r>
        <w:rPr>
          <w:sz w:val="22"/>
          <w:lang w:val="en-US"/>
        </w:rPr>
        <w:t xml:space="preserve">.: +49 172 288 99 44; </w:t>
      </w:r>
      <w:r>
        <w:rPr>
          <w:sz w:val="22"/>
        </w:rPr>
        <w:t>Е</w:t>
      </w:r>
      <w:r>
        <w:rPr>
          <w:sz w:val="22"/>
          <w:lang w:val="en-US"/>
        </w:rPr>
        <w:t>-Mail: orthodoxe-kirche@web.de</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17.03.10 Сербия отметила шестую годовщину погромов в Косово и Метохии</w:t>
      </w:r>
    </w:p>
    <w:p>
      <w:pPr>
        <w:pStyle w:val="Normal"/>
        <w:rPr>
          <w:sz w:val="22"/>
        </w:rPr>
      </w:pPr>
      <w:r>
        <w:rPr>
          <w:sz w:val="22"/>
        </w:rPr>
        <w:t>Патриарх Сербский Ириней отслужил в Соборной церкви в Белграде Божественную Литургию и поминальную службу в день 6-й годовщины погромов сербов и сербских святынь в Косово и Метохии (17 марта 2004 г.).</w:t>
      </w:r>
    </w:p>
    <w:p>
      <w:pPr>
        <w:pStyle w:val="Normal"/>
        <w:rPr>
          <w:sz w:val="22"/>
        </w:rPr>
      </w:pPr>
      <w:r>
        <w:rPr>
          <w:sz w:val="22"/>
        </w:rPr>
        <w:t>Патриарх Ириней заявил, что мартовский погром стал днем тяжелейшего страдания, возможно, самого тяжелого страдания сербского населения в Косово и Метохии. «Никогда мы не сможем отречься от Косово, и мы молимся Господу об упокоении всех невинно пострадавших в тот страшный день. Надеемся, что благодаря их святым мощам мы сохраним Косово, которое всегда было нашим», - сказал Сербский Патриарх.</w:t>
      </w:r>
    </w:p>
    <w:p>
      <w:pPr>
        <w:pStyle w:val="Normal"/>
        <w:rPr>
          <w:sz w:val="22"/>
        </w:rPr>
      </w:pPr>
      <w:r>
        <w:rPr>
          <w:sz w:val="22"/>
        </w:rPr>
        <w:t>Он напомнил о многовековой истории сербского народа в этих краях, историю святынь и могил как свидетельств, от которых невозможно отречься. «Святыни разрушены, но придет время, когда мы их обновим», - заявил Патриарх Ириней перед началом поминальной службы.</w:t>
      </w:r>
    </w:p>
    <w:p>
      <w:pPr>
        <w:pStyle w:val="Normal"/>
        <w:rPr>
          <w:sz w:val="22"/>
        </w:rPr>
      </w:pPr>
      <w:r>
        <w:rPr>
          <w:sz w:val="22"/>
        </w:rPr>
        <w:t>На Литургии присутствовали министр по религиозным вопросам Сербского Правительства Б.Шиякович, секретарь министерства по Косово и Метохии О.Иванович.</w:t>
      </w:r>
    </w:p>
    <w:p>
      <w:pPr>
        <w:pStyle w:val="Normal"/>
        <w:rPr>
          <w:sz w:val="22"/>
        </w:rPr>
      </w:pPr>
      <w:r>
        <w:rPr>
          <w:sz w:val="22"/>
        </w:rPr>
        <w:t>О страданиях сербского народа и святынь в Косово и Метохии, когда 17-18 марта 2004 г. за 48 часов погибло 19 невинных людей, было сожжено и разрушено 35 церквей и монастырей, вспоминают 17 марта во всех храмах Сербской Православной Церкви в Сербии и других странах мира.</w:t>
      </w:r>
    </w:p>
    <w:p>
      <w:pPr>
        <w:pStyle w:val="Normal"/>
        <w:rPr>
          <w:sz w:val="22"/>
        </w:rPr>
      </w:pPr>
      <w:r>
        <w:rPr>
          <w:sz w:val="22"/>
        </w:rPr>
        <w:t>Администратор Рашско-Призренской епархией епископ Афанасий (Евтич) отслужил поминальную службу в восстановленной церкви святителя Николая Чудотворца на Косовом Поле.</w:t>
      </w:r>
    </w:p>
    <w:p>
      <w:pPr>
        <w:pStyle w:val="Normal"/>
        <w:rPr>
          <w:sz w:val="22"/>
        </w:rPr>
      </w:pPr>
      <w:r>
        <w:rPr>
          <w:sz w:val="22"/>
        </w:rPr>
        <w:t>Накануне 6-летия сербских погромов в Косово и Метохии министр культуры Сербии Н.Брадич сообщил, что восстановлены 22 монастырских комплекса из 35 пострадавших, а также здания богословии (духовной семинарии) и епископской резиденции в Призрене. На 5 объектах продолжают идти восстановительные работы.</w:t>
      </w:r>
    </w:p>
    <w:p>
      <w:pPr>
        <w:pStyle w:val="Normal"/>
        <w:rPr>
          <w:sz w:val="22"/>
        </w:rPr>
      </w:pPr>
      <w:r>
        <w:rPr>
          <w:sz w:val="22"/>
        </w:rPr>
        <w:t>Министр выразил надежду на дальнейшее развитие сотрудничества Республиканского объединения Сербии по защите памятников и Юнеско, что поможет ускорить реставрацию Печской Патриархии и монастыря Дечаны.</w:t>
      </w:r>
    </w:p>
    <w:p>
      <w:pPr>
        <w:pStyle w:val="Normal"/>
        <w:rPr>
          <w:sz w:val="22"/>
        </w:rPr>
      </w:pPr>
      <w:r>
        <w:rPr>
          <w:sz w:val="22"/>
        </w:rPr>
        <w:t>Н.Брадич также надеется, что в скором времени сербское духовное наследие будет замечено мировой общественностью. Он напомнил, что к монастырю Высоки Дечаны в списке Юнеско мирового культурного наследия в 2006 г. были присоединены Печская Патриархия, монастырь Грачаница и церковь Богородицы Левишской в Призрене.</w:t>
      </w:r>
    </w:p>
    <w:p>
      <w:pPr>
        <w:pStyle w:val="Normal"/>
        <w:rPr>
          <w:sz w:val="22"/>
        </w:rPr>
      </w:pPr>
      <w:r>
        <w:rPr>
          <w:sz w:val="22"/>
        </w:rPr>
        <w:t>«Защита - это один из аспектов, относящийся к зданиям и определенным ценностям, которые эти объекты имеют, но в наше время особенно важно доносить информацию не только о художественном и историческом значении этого наследия, но и о его уничтожении, о котором в Европе и во всем мире плохо знают», - добавил Брадич.</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7.03.10 Власти Греции планируют увеличить налогообложение Церкви</w:t>
      </w:r>
    </w:p>
    <w:p>
      <w:pPr>
        <w:pStyle w:val="Normal"/>
        <w:rPr>
          <w:sz w:val="22"/>
        </w:rPr>
      </w:pPr>
      <w:r>
        <w:rPr>
          <w:sz w:val="22"/>
        </w:rPr>
        <w:t>Элладская Православная Церковь возмущена намерением властей Греции в целях преодоления финансового кризиса увеличить налогообложение на церковные доходы.</w:t>
      </w:r>
    </w:p>
    <w:p>
      <w:pPr>
        <w:pStyle w:val="Normal"/>
        <w:rPr>
          <w:sz w:val="22"/>
        </w:rPr>
      </w:pPr>
      <w:r>
        <w:rPr>
          <w:sz w:val="22"/>
        </w:rPr>
        <w:t>Известие об этом стало полной неожиданностью для иерархов Элладской Православной Церкви. Налогообложение на все церковные доходы планируется увеличить до 20%, в том числе это коснется пожертвований.</w:t>
      </w:r>
    </w:p>
    <w:p>
      <w:pPr>
        <w:pStyle w:val="Normal"/>
        <w:rPr>
          <w:sz w:val="22"/>
        </w:rPr>
      </w:pPr>
      <w:r>
        <w:rPr>
          <w:sz w:val="22"/>
        </w:rPr>
        <w:t>Еще не прошло и нескольких месяцев после того, как Синод Элладской Церкви согласился с трехкратным увеличением налогообложения на церковную недвижимость при условии, что оно будет носить временный характер и будет расцениваться, как желание Церкви помочь государству в преодолении экономического кризиса.</w:t>
      </w:r>
    </w:p>
    <w:p>
      <w:pPr>
        <w:pStyle w:val="Normal"/>
        <w:rPr>
          <w:sz w:val="22"/>
        </w:rPr>
      </w:pPr>
      <w:r>
        <w:rPr>
          <w:sz w:val="22"/>
        </w:rPr>
        <w:t>По мнению греческих иерархов, новые меры станут серьезным экономическим ударом для деятельности Церкви, а особенно будут угрожать функционированию небольших епархий.</w:t>
      </w:r>
    </w:p>
    <w:p>
      <w:pPr>
        <w:pStyle w:val="Normal"/>
        <w:rPr>
          <w:sz w:val="22"/>
        </w:rPr>
      </w:pPr>
      <w:r>
        <w:rPr>
          <w:sz w:val="22"/>
        </w:rPr>
        <w:t>Епископ Александруполиса Анфим в официальном заявлении по этому поводу предложил отдать государству акции Национального банка Греции, которыми владеет Церковь - при условии отказа от увеличения налогообложения на доходы. «От этого ни наш народ, ни митрополиты не пострадают, так как и сегодня не получаем от них пользы, но этим мы освободим себя от нареканий (по поводу необлагаемых налогами доходов с этих акций)», - заявил епископ.</w:t>
      </w:r>
    </w:p>
    <w:p>
      <w:pPr>
        <w:pStyle w:val="Normal"/>
        <w:rPr>
          <w:sz w:val="22"/>
        </w:rPr>
      </w:pPr>
      <w:r>
        <w:rPr>
          <w:sz w:val="22"/>
        </w:rPr>
        <w:t>Также владыка Анфим вместе с епископом Месогии Николаем заявили о том, что отказываются от своей месячной заработной платы в размере 2000 евро в пользу государства.</w:t>
      </w:r>
    </w:p>
    <w:p>
      <w:pPr>
        <w:pStyle w:val="Normal"/>
        <w:rPr>
          <w:sz w:val="22"/>
        </w:rPr>
      </w:pPr>
      <w:r>
        <w:rPr>
          <w:sz w:val="22"/>
        </w:rPr>
        <w:t>Архиепископ Афинский и всея Эллады Иероним объявил созыв в ближайшее время внеочередного заседания Синода, который обсудит возникшую проблем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3.10 Следует четко определить допустимую границу вмешательства государства в жизнь семьи, считают в Русской Церкви</w:t>
      </w:r>
    </w:p>
    <w:p>
      <w:pPr>
        <w:pStyle w:val="Normal"/>
        <w:rPr>
          <w:sz w:val="22"/>
        </w:rPr>
      </w:pPr>
      <w:r>
        <w:rPr>
          <w:sz w:val="22"/>
        </w:rPr>
        <w:t>Действия органов опеки должны быть четко определены законодательством, а не руководствоваться субъективными соображениями, считают в Московском Патриархате.</w:t>
      </w:r>
    </w:p>
    <w:p>
      <w:pPr>
        <w:pStyle w:val="Normal"/>
        <w:rPr>
          <w:sz w:val="22"/>
        </w:rPr>
      </w:pPr>
      <w:r>
        <w:rPr>
          <w:sz w:val="22"/>
        </w:rPr>
        <w:t>"Тяжелые последствия для семьи может иметь и чрезмерное расширение полномочий органов опеки и попечительства, и появление таких законов, которые позволяют отнимать детей у родителей на основании очень расплывчатых критериев", - заявил протоиерей Всеволод Чаплин, глава синодального Отдела по взаимоотношениям Церкви и общества.</w:t>
      </w:r>
    </w:p>
    <w:p>
      <w:pPr>
        <w:pStyle w:val="Normal"/>
        <w:rPr>
          <w:sz w:val="22"/>
        </w:rPr>
      </w:pPr>
      <w:r>
        <w:rPr>
          <w:sz w:val="22"/>
        </w:rPr>
        <w:t>К таким критериям он отнес "недостаточное развитие ребенка", "психологическое насилие", "ненадлежащее воспитание".</w:t>
      </w:r>
    </w:p>
    <w:p>
      <w:pPr>
        <w:pStyle w:val="Normal"/>
        <w:rPr>
          <w:sz w:val="22"/>
        </w:rPr>
      </w:pPr>
      <w:r>
        <w:rPr>
          <w:sz w:val="22"/>
        </w:rPr>
        <w:t>По словам отца Всеволода, уже сегодня есть немало случаев, когда детей отнимают на основании субъективных суждений по поводу того, что "та или иная травма была якобы нанесена родителями", или по поводу того, что дети недостаточно материально обеспечены. "Все такие случаи должны очень серьезно обсуждаться в обществе, и пусть это обсуждение позволит тщательно проанализировать любые законодательные инициативы, равно как и действия органов опеки, провести ясную границу вмешательства государства во внутреннюю жизнь семьи", - продолжил священник.</w:t>
      </w:r>
    </w:p>
    <w:p>
      <w:pPr>
        <w:pStyle w:val="Normal"/>
        <w:rPr>
          <w:sz w:val="22"/>
        </w:rPr>
      </w:pPr>
      <w:r>
        <w:rPr>
          <w:sz w:val="22"/>
        </w:rPr>
        <w:t>По мнению отца Всеволода, "если жизни и здоровью ребенка угрожает опасность, государство должно принимать меры". "Да, если семья испытывает материальные трудности, государство должно помочь. Но вмешательство чиновников в мировоззренческую сферу семьи, в ее стиль жизни и методы воспитания противоправны по сути и противоречат самой природе семьи", - убежден глава синодального отдела.</w:t>
      </w:r>
    </w:p>
    <w:p>
      <w:pPr>
        <w:pStyle w:val="Normal"/>
        <w:rPr>
          <w:sz w:val="22"/>
        </w:rPr>
      </w:pPr>
      <w:r>
        <w:rPr>
          <w:sz w:val="22"/>
        </w:rPr>
        <w:t>"Такие же понятия, как надлежащее и ненадлежащее воспитание, уровень развития ребенка, физическое насилие, либо должны иметь ясные критерии, либо не должны использоваться в принципе, поскольку само их наличие порождает безграничные возможности для коррупции и злоупотреблений", - подчеркнул священник.</w:t>
      </w:r>
    </w:p>
    <w:p>
      <w:pPr>
        <w:pStyle w:val="Normal"/>
        <w:rPr>
          <w:sz w:val="22"/>
        </w:rPr>
      </w:pPr>
      <w:r>
        <w:rPr>
          <w:sz w:val="22"/>
        </w:rPr>
        <w:t>В качестве примера произвола органов социальной опеки отец Всеволод привел историю сына проживающей в Финляндии россиянки Инги Рантала, который был насильно отобран у родителей и помещен в приют, откуда сбежал домой.</w:t>
      </w:r>
    </w:p>
    <w:p>
      <w:pPr>
        <w:pStyle w:val="Normal"/>
        <w:rPr>
          <w:sz w:val="22"/>
        </w:rPr>
      </w:pPr>
      <w:r>
        <w:rPr>
          <w:sz w:val="22"/>
        </w:rPr>
        <w:t>"Радует, что в этом случае человек воспринимает Россию как по-настоящему свободную страну. Действительно, у нас родители пока могут с высокой степенью свободы выбирать методы воспитания своих детей, мировоззрение, в духе которого они воспитываются, образ жизни своей семьи", - отметил священнослужитель.</w:t>
      </w:r>
    </w:p>
    <w:p>
      <w:pPr>
        <w:pStyle w:val="Normal"/>
        <w:rPr>
          <w:sz w:val="22"/>
        </w:rPr>
      </w:pPr>
      <w:r>
        <w:rPr>
          <w:sz w:val="22"/>
        </w:rPr>
        <w:t>По его мнению, "этого, к сожалению, оказываются лишены многие люди на Западе, но и в России эта свобода может прожить недолго, и проблема не только в попытках введения системы ювенальной юсти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7.03.10 Протодиакон Андрей Кураев обвиняет философа Дугина в провокациях</w:t>
      </w:r>
    </w:p>
    <w:p>
      <w:pPr>
        <w:pStyle w:val="Normal"/>
        <w:rPr>
          <w:sz w:val="22"/>
        </w:rPr>
      </w:pPr>
      <w:r>
        <w:rPr>
          <w:sz w:val="22"/>
        </w:rPr>
        <w:t>Профессор МДА протодиакон Андрей Кураев упрекнул философа Александра Дугина в нанесении вреда имиджу Православной Церкви.</w:t>
      </w:r>
    </w:p>
    <w:p>
      <w:pPr>
        <w:pStyle w:val="Normal"/>
        <w:rPr>
          <w:sz w:val="22"/>
        </w:rPr>
      </w:pPr>
      <w:r>
        <w:rPr>
          <w:sz w:val="22"/>
        </w:rPr>
        <w:t>"Он позиционирует себя как очень православного человека, даже в общем-то старовера, но при этом то, что он делает, на самом деле это откровенная провокация против православия", - заявил отец Андрей. Так, по словам отца Андрея, А.Дугин недавно заявил о том, что Великий пост в России должен быть обязательным для всех.</w:t>
      </w:r>
    </w:p>
    <w:p>
      <w:pPr>
        <w:pStyle w:val="Normal"/>
        <w:rPr>
          <w:sz w:val="22"/>
        </w:rPr>
      </w:pPr>
      <w:r>
        <w:rPr>
          <w:sz w:val="22"/>
        </w:rPr>
        <w:t>Несколько же лет назад, когда А.Дугин был главным редактором православного телеканала "Спас", "он на этом телеканале в рекламных паузах пускал ролик, на котором говорил о том, что, когда мы придем к власти, все газеты должны будут выражать православную точку зрения, а все другие должны будут выдавливаться из информационного пространства и закрываться", отметил протодиакон А.Кураев.</w:t>
      </w:r>
    </w:p>
    <w:p>
      <w:pPr>
        <w:pStyle w:val="Normal"/>
        <w:rPr>
          <w:sz w:val="22"/>
        </w:rPr>
      </w:pPr>
      <w:r>
        <w:rPr>
          <w:sz w:val="22"/>
        </w:rPr>
        <w:t>"Такого рода планы возвещать в современном обществе - это означает заранее и специально, продуманно отталкивать людей от Церкви. В конце концов, невольник не богомольник. Это русский народ сказал задолго до Дугина, который пробует под видом староверия накормить русский народ иудейской каббалистикой", - заявил отец Андрей.</w:t>
      </w:r>
    </w:p>
    <w:p>
      <w:pPr>
        <w:pStyle w:val="Normal"/>
        <w:rPr>
          <w:sz w:val="22"/>
        </w:rPr>
      </w:pPr>
      <w:r>
        <w:rPr>
          <w:sz w:val="22"/>
        </w:rPr>
        <w:t>Он напомнил, что Христос не посылал апостолов с вестью "Заставьте всех молиться". "Если ты желаешь сам поститься, чего ты об этом трубишь? Христос предупреждал против такого рода лицемеров", - добавил протодиакон А.Кура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3.10 При Евросоюзе создан Комитет представителей Православных Церквей</w:t>
      </w:r>
    </w:p>
    <w:p>
      <w:pPr>
        <w:pStyle w:val="Normal"/>
        <w:rPr>
          <w:sz w:val="22"/>
        </w:rPr>
      </w:pPr>
      <w:r>
        <w:rPr>
          <w:sz w:val="22"/>
        </w:rPr>
        <w:t>При Европейском Союзе начал работу Комитет представителей Православных Церквей. Как отмечается в коммюнике, принятом по итогам заседания комитета в Брюсселе, в новой структуре полагают, что диалог между политическим сообществом и Церквями заслуживает "всяческого одобрения как проявление взаимоуважения и как знамение надежды на лучшую Европу и устойчивый миропорядок".</w:t>
      </w:r>
    </w:p>
    <w:p>
      <w:pPr>
        <w:pStyle w:val="Normal"/>
        <w:rPr>
          <w:sz w:val="22"/>
        </w:rPr>
      </w:pPr>
      <w:r>
        <w:rPr>
          <w:sz w:val="22"/>
        </w:rPr>
        <w:t>Комитет рассматривает такой диалог в качестве возможности "для продвижения основополагающих ценностей и принципов, на которых зиждется европейская культура и благодаря которым она развивалась".</w:t>
      </w:r>
    </w:p>
    <w:p>
      <w:pPr>
        <w:pStyle w:val="Normal"/>
        <w:rPr>
          <w:sz w:val="22"/>
        </w:rPr>
      </w:pPr>
      <w:r>
        <w:rPr>
          <w:sz w:val="22"/>
        </w:rPr>
        <w:t>"Среди таких ценностей - справедливость, мир, защита окружающей среды, отзывчивость перед лицом бедности и страдания, разумное распределение финансовых ресурсов, осуждение любых видов насилия, защита детей и женщин, всеобщий доступ к образованию, проявление солидарности, свобода общения и самовыражения, защита религиозных свобод как меньшинства, так и большинства, а также верховенство закона", - говорится в документе.</w:t>
      </w:r>
    </w:p>
    <w:p>
      <w:pPr>
        <w:pStyle w:val="Normal"/>
        <w:rPr>
          <w:sz w:val="22"/>
        </w:rPr>
      </w:pPr>
      <w:r>
        <w:rPr>
          <w:sz w:val="22"/>
        </w:rPr>
        <w:t>Как в свою очередь заявил агентству и.о. представителя Русской Церкви при Евросоюзе протоиерей Антоний Ильин, Комитет представителей Православных Церквей призван "сделать присутствие вселенского православия видимым как для политических элит, принимающих решения, так и для экспертного сообщества и средств массовой информации в Брюсселе".</w:t>
      </w:r>
    </w:p>
    <w:p>
      <w:pPr>
        <w:pStyle w:val="Normal"/>
        <w:rPr>
          <w:sz w:val="22"/>
        </w:rPr>
      </w:pPr>
      <w:r>
        <w:rPr>
          <w:sz w:val="22"/>
        </w:rPr>
        <w:t>По его словам, Европа - это пространство, объединенное не только наследием римского права, культуры Ренессанса и проектом Просвещения, "но прежде всего идеей свободы и достоинства человеческой личности, созданной по образу Божию; идеей христианского персонализма и соборности, без которых и сам европейский проект лишается своего содержания и исторической миссии".</w:t>
      </w:r>
    </w:p>
    <w:p>
      <w:pPr>
        <w:pStyle w:val="Normal"/>
        <w:rPr>
          <w:sz w:val="22"/>
        </w:rPr>
      </w:pPr>
      <w:r>
        <w:rPr>
          <w:sz w:val="22"/>
        </w:rPr>
        <w:t>Инициатива создания комитета принадлежит митрополиту Волоколамскому Илариону, главе Отдела внешних церковных связей Московского Патриархата, и митрополиту Галльскому Эммануилу, представителю Константинопольского Патриархата при ЕС, который взял на себя функции модератора комитета.</w:t>
      </w:r>
    </w:p>
    <w:p>
      <w:pPr>
        <w:pStyle w:val="Normal"/>
        <w:rPr>
          <w:sz w:val="22"/>
        </w:rPr>
      </w:pPr>
      <w:r>
        <w:rPr>
          <w:sz w:val="22"/>
        </w:rPr>
        <w:t>В планах комитета - проведение брифингов, круглых столов, семинаров и тематических конференций, посвященных актуальным вызовам современной Европы, создание экспертных форматов с привлечением всех заинтересованных лиц, включая действующих православных политиков, экспертов, правозащитников, представителей СМИ, научного сообщества и неправительственных организаций в Брюссел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3.10 Большинство российских школьников выбрало курс светской этики</w:t>
      </w:r>
    </w:p>
    <w:p>
      <w:pPr>
        <w:pStyle w:val="Normal"/>
        <w:rPr>
          <w:sz w:val="22"/>
        </w:rPr>
      </w:pPr>
      <w:r>
        <w:rPr>
          <w:sz w:val="22"/>
        </w:rPr>
        <w:t>Большинство школьников предпочли изучать в российских школах светскую этику в рамках экспериментально курса "Основы религиозной культуры и светской этики".</w:t>
      </w:r>
    </w:p>
    <w:p>
      <w:pPr>
        <w:pStyle w:val="Normal"/>
        <w:rPr>
          <w:sz w:val="22"/>
        </w:rPr>
      </w:pPr>
      <w:r>
        <w:rPr>
          <w:sz w:val="22"/>
        </w:rPr>
        <w:t>"В целом расклад такой: порядка 40% семей выбрали светскую этику, примерно треть - Основы православной культуры, около 25% - Историю мировых религий, и совсем небольшие блоки (по 10-20 тысяч экземпляров) - культуры иудаизма, буддизма или ислама", - сообщил гендиректор издательства "Просвещение" Александр Кондаков.</w:t>
      </w:r>
    </w:p>
    <w:p>
      <w:pPr>
        <w:pStyle w:val="Normal"/>
        <w:rPr>
          <w:sz w:val="22"/>
        </w:rPr>
      </w:pPr>
      <w:r>
        <w:rPr>
          <w:sz w:val="22"/>
        </w:rPr>
        <w:t>По его словам, эти цифры отражают запрос на печать учебников по модулям нового курса. "Хочу подчеркнуть: цифры отражают не численность диаспор или верующих, а общественный запрос. А он свидетельствует: большинство выбрало курс светской этики, формирующей нормы и правила поведения в нашем обществе и государстве. Другая крупная группа предпочла единый курс истории мировых религий, знакомящий с традициями, этическими нормами, правилами и историей основных конфессий нашего государства", - заявил А.Кондаков.</w:t>
      </w:r>
    </w:p>
    <w:p>
      <w:pPr>
        <w:pStyle w:val="Normal"/>
        <w:rPr>
          <w:sz w:val="22"/>
        </w:rPr>
      </w:pPr>
      <w:r>
        <w:rPr>
          <w:sz w:val="22"/>
        </w:rPr>
        <w:t>При этом оба курса - светской этики и истории мировых религий - предпочли "и этнически однородные территории, в том числе с традиционно сильными позициями ислама", отметил директор "Просвещения".</w:t>
      </w:r>
    </w:p>
    <w:p>
      <w:pPr>
        <w:pStyle w:val="Normal"/>
        <w:rPr>
          <w:sz w:val="22"/>
        </w:rPr>
      </w:pPr>
      <w:r>
        <w:rPr>
          <w:sz w:val="22"/>
        </w:rPr>
        <w:t>Он сообщил также, что школа получит электронное сопровождение урока, "переносящее учеников в комфортный для них мир цифровой информации и образов". Кроме того, подготовлена книга для родителей. Перед началом курса пройдут родительские собрания, где всем и раздадут эти книги.</w:t>
      </w:r>
    </w:p>
    <w:p>
      <w:pPr>
        <w:pStyle w:val="Normal"/>
        <w:rPr>
          <w:sz w:val="22"/>
        </w:rPr>
      </w:pPr>
      <w:r>
        <w:rPr>
          <w:sz w:val="22"/>
        </w:rPr>
        <w:t>Курс "Основы религиозной культуры и светской этики" будет преподаваться в рамках эксперимента в 19 субъектах РФ с IV четверти текущего учебного года. Он будет распространен на 4-ю четверть 4 класса и 1-ю четверть 5 класса. Курс делится на шесть вариантов, любой из которых может быть выбран учениками: основы православной культуры, основы исламской культуры, основы буддийской культуры, основы иудейской культуры, основы мировых религиозных культур и светская этика. По каждой из этих разновидностей курса готовятся педагог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03.10 Студентов и педагогов духовных школ Украины обеспечат соцгарантиями</w:t>
      </w:r>
    </w:p>
    <w:p>
      <w:pPr>
        <w:pStyle w:val="Normal"/>
        <w:rPr>
          <w:sz w:val="22"/>
        </w:rPr>
      </w:pPr>
      <w:r>
        <w:rPr>
          <w:sz w:val="22"/>
        </w:rPr>
        <w:t>В Верховной Раде Украины зарегистрирован законопроект о внесении изменений в закон Украины «О свободе совести и религиозных организациях» в отношении социальной защиты студентов и преподавателей духовных учебных заведений.</w:t>
      </w:r>
    </w:p>
    <w:p>
      <w:pPr>
        <w:pStyle w:val="Normal"/>
        <w:rPr>
          <w:sz w:val="22"/>
        </w:rPr>
      </w:pPr>
      <w:r>
        <w:rPr>
          <w:sz w:val="22"/>
        </w:rPr>
        <w:t>Автор законопроекта, народный депутат Владимир Марущенко (партия ХДС), предлагает предоставить такие же права и социальные гарантии студентам, преподавателям и работникам духовных учебных заведений, которые предусмотрены для студентов и преподавателей частных учебных заведений.</w:t>
      </w:r>
    </w:p>
    <w:p>
      <w:pPr>
        <w:pStyle w:val="Normal"/>
        <w:rPr>
          <w:sz w:val="22"/>
        </w:rPr>
      </w:pPr>
      <w:r>
        <w:rPr>
          <w:sz w:val="22"/>
        </w:rPr>
        <w:t>Законопроект N6123 предусматривает внесение изменений в статью 11 Закона Украины «О свободе совести и религиозных организациях».</w:t>
      </w:r>
    </w:p>
    <w:p>
      <w:pPr>
        <w:pStyle w:val="Normal"/>
        <w:rPr>
          <w:sz w:val="22"/>
        </w:rPr>
      </w:pPr>
      <w:r>
        <w:rPr>
          <w:sz w:val="22"/>
        </w:rPr>
        <w:t>«Граждане, которые обучаются в высших и средних духовных учебных заведениях, пользуются правами и льготами, установленными законодательством Украины для студентов и учащихся частных учебных заведений», - говорится в законопроекте.</w:t>
      </w:r>
    </w:p>
    <w:p>
      <w:pPr>
        <w:pStyle w:val="Normal"/>
        <w:rPr>
          <w:sz w:val="22"/>
        </w:rPr>
      </w:pPr>
      <w:r>
        <w:rPr>
          <w:sz w:val="22"/>
        </w:rPr>
        <w:t>Действующая редакция Закона предоставляет студентам высших и средних духовных учебных заведений лишь отдельные социальные гарантии, позволяя им пользоваться «правами и льготами по отсрочке прохождения воинской службы, налогообложения, включения времени обучения в трудовой стаж в порядке и на условиях, установленных для студентов и учащихся государственных учебных заведений».</w:t>
      </w:r>
    </w:p>
    <w:p>
      <w:pPr>
        <w:pStyle w:val="Normal"/>
        <w:rPr>
          <w:sz w:val="22"/>
        </w:rPr>
      </w:pPr>
      <w:r>
        <w:rPr>
          <w:sz w:val="22"/>
        </w:rPr>
        <w:t>Кроме этого, проектом предусматривается дополнить статью 11 Закона новым пунктом следующего содержания: «Преподаватели и сотрудники религиозных учебных заведений приравниваются в социальных правах и гарантиях к соответствующим категориям работников частных учебных заведений».</w:t>
      </w:r>
    </w:p>
    <w:p>
      <w:pPr>
        <w:pStyle w:val="Normal"/>
        <w:rPr>
          <w:sz w:val="22"/>
        </w:rPr>
      </w:pPr>
      <w:r>
        <w:rPr>
          <w:sz w:val="22"/>
        </w:rPr>
        <w:t>Таким образом, автор законодательной инициативы предлагает распространить на преподавателей и сотрудников духовных учебных заведений социальные и иные гарантии государства, предусмотренные для педагогических, научно-педагогических и других работников положениями статей 55 и 57 Закона Украины «Об образовании». Для реализации этих положений законопроекта потребуется соответствующее государственное финансирование, что предлагается учесть в проекте Государственного бюджета Украины на 2011 год.</w:t>
      </w:r>
    </w:p>
    <w:p>
      <w:pPr>
        <w:pStyle w:val="Normal"/>
        <w:rPr>
          <w:sz w:val="22"/>
        </w:rPr>
      </w:pPr>
      <w:r>
        <w:rPr>
          <w:sz w:val="22"/>
        </w:rPr>
        <w:t>Народный депутат Владимир Марущенко необходимость в таких изменениях объясняет тем, что статьей 11 Закона Украины «О свободе совести и религиозных организациях» лишь частично определены социальные гарантии для граждан, обучающихся в высших и средних духовных учебных заведениях. Таким образом, по его мнению, «нарушен конституционный принцип равенства граждан независимо от религиозных убеждений».</w:t>
      </w:r>
    </w:p>
    <w:p>
      <w:pPr>
        <w:pStyle w:val="Normal"/>
        <w:rPr>
          <w:sz w:val="22"/>
        </w:rPr>
      </w:pPr>
      <w:r>
        <w:rPr>
          <w:sz w:val="22"/>
        </w:rPr>
        <w:t>По словам парламентария, на сегодняшний день «существует потребность в правом обеспечении социальных прав и гарантий научно-педагогических кадров и лиц, обучающихся в духовных учебных заведениях».</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19.03.01 Отец Иоанн Охлобыстин планирует вернуться к священнослужению</w:t>
      </w:r>
    </w:p>
    <w:p>
      <w:pPr>
        <w:pStyle w:val="Normal"/>
        <w:rPr>
          <w:sz w:val="22"/>
        </w:rPr>
      </w:pPr>
      <w:r>
        <w:rPr>
          <w:sz w:val="22"/>
        </w:rPr>
        <w:t>Временно запрещенный в служении священник Иоанн Охлобыстин исполняет главную роль в новом комедийном телесериале про жизнь медиков "Интерны".</w:t>
      </w:r>
    </w:p>
    <w:p>
      <w:pPr>
        <w:pStyle w:val="Normal"/>
        <w:rPr>
          <w:sz w:val="22"/>
        </w:rPr>
      </w:pPr>
      <w:r>
        <w:rPr>
          <w:sz w:val="22"/>
        </w:rPr>
        <w:t>"Посмотрел как-то, что приносят на представление в Госкино, - это не просто беда, а жесть-беда. Поэтому чрезвычайно обрадовался, когда мне дали прочитать первые серии "Интернов" (авторы - сценаристы "Comedy Club" и "Наша Russia"). Талантливо написано, мне почти ничего не захотелось поправить", - заявил отец Иоанн.</w:t>
      </w:r>
    </w:p>
    <w:p>
      <w:pPr>
        <w:pStyle w:val="Normal"/>
        <w:rPr>
          <w:sz w:val="22"/>
        </w:rPr>
      </w:pPr>
      <w:r>
        <w:rPr>
          <w:sz w:val="22"/>
        </w:rPr>
        <w:t>Он рассказал, что среди авторов "Интернов" много бывших врачей, и, как он понял, этот сериал - "их респект коллегам".</w:t>
      </w:r>
    </w:p>
    <w:p>
      <w:pPr>
        <w:pStyle w:val="Normal"/>
        <w:rPr>
          <w:sz w:val="22"/>
        </w:rPr>
      </w:pPr>
      <w:r>
        <w:rPr>
          <w:sz w:val="22"/>
        </w:rPr>
        <w:t>"Советская медицина славилась своей академической базой. Но пришли другие времена, и не вина врачей, что новая жизнь подкосила бюджетников. Их сегодня душат финансово. Не секрет, что доктор любой районной больницы - бедный человек, работающий за идею. Может быть, мы своим сериалом компенсируем им уважение, которое недодает государство", - надеется священник-актер, отец которого был военным врачом и научил его "рваные раны зашивать, плечо вправлять".</w:t>
      </w:r>
    </w:p>
    <w:p>
      <w:pPr>
        <w:pStyle w:val="Normal"/>
        <w:rPr>
          <w:sz w:val="22"/>
        </w:rPr>
      </w:pPr>
      <w:r>
        <w:rPr>
          <w:sz w:val="22"/>
        </w:rPr>
        <w:t>Касаясь вопроса о временном запрещении в служении, отец Иоанн признался, что никакого внутреннего дискомфорта не ощущает. "Есть проблемы технического моего оформления, а мучений духовного плана нет. Я проводил некий эксперимент на предмет возможности совмещения. Я стал первым в истории Христианства священником, который снимается в кино. Мой вердикт: нежелательно", - сказал он.</w:t>
      </w:r>
    </w:p>
    <w:p>
      <w:pPr>
        <w:pStyle w:val="Normal"/>
        <w:rPr>
          <w:sz w:val="22"/>
        </w:rPr>
      </w:pPr>
      <w:r>
        <w:rPr>
          <w:sz w:val="22"/>
        </w:rPr>
        <w:t>В то же время Охлобыстин планирует в будущем вернуться к служению священника. "Я пока связан с кино контрактами - "Интерны", "Чапаев", еще кое-что есть. Как только освобожусь от этих обязательств, снова буду отпевать, крестить и исповедовать", - сказал отец Иоанн.</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0 марта на 81-м году жизни в Румынии скончался крупнейший православный богослов ХХ века профессор протоиерей Думитру Попеску. Отец Думитру Попеску был самым авторитетным богословом в Румынии после своего учителя и наставника профессора протоиерея Думитру Стэнилоае. Как ученый, отец Думитру Попеску создал уникальную систему богословия - апологетическую и в то же время филокалическую, систему, синтезирующую православное богословие с наукой и культурой. В своих трудах он обогатил румынское богословие и придал ему открытость, много сделал для углубления сравнительного анализа двух теологий - православной и католической.</w:t>
      </w:r>
    </w:p>
    <w:p>
      <w:pPr>
        <w:pStyle w:val="Normal"/>
        <w:rPr>
          <w:sz w:val="22"/>
        </w:rPr>
      </w:pPr>
      <w:r>
        <w:rPr>
          <w:sz w:val="22"/>
        </w:rPr>
        <w:t>12.03.10 Власти Симферополя отменили общественные слушания по вопросу строительства в городе крематория. Такое решение было принято «в связи с отрицательной позицией митрополита Симферопольского и Крымского Лазаря по вопросу строительства крематория на территории города Симферополя, а также в связи с отсутствием свободных земельных участков». Кстати, крематорий мог появиться в крымской столице еще в 2006 году, однако и тогда митрополит Лазарь выступил категорически против предложения инвесторов. Украина Православная</w:t>
      </w:r>
    </w:p>
    <w:p>
      <w:pPr>
        <w:pStyle w:val="Normal"/>
        <w:rPr>
          <w:sz w:val="22"/>
        </w:rPr>
      </w:pPr>
      <w:r>
        <w:rPr>
          <w:sz w:val="22"/>
        </w:rPr>
        <w:t>12.03.10 В начале марта в станице Даховской Майкопского района Адыгеи был осквернен поклонный крест на мемориале казакам, погибшим в годы Гражданской войны, установленный в 1990-х годах. В 2009 году два поклонных креста были осквернены в Майкопе. В феврале 2010 года общественные организации «Черкесский конгресс» и «Адыгэ хасэ» выразили возмущение установкой православных крестов в Адыгее. Радонеж</w:t>
      </w:r>
    </w:p>
    <w:p>
      <w:pPr>
        <w:pStyle w:val="Normal"/>
        <w:rPr>
          <w:sz w:val="22"/>
        </w:rPr>
      </w:pPr>
      <w:r>
        <w:rPr>
          <w:sz w:val="22"/>
        </w:rPr>
        <w:t>12.03.10 В Донецкой епархии прошла акция «Православная книга - в каждый дом», цель которой донести до людей учение Православной Церкви посредством печатного слова. Священнослужителями епархии в районные библиотеки были переданы комплекты православной литературы - всего в 12 районов Донецкой области отправлено около 1000 экземпляров книг. Православие.</w:t>
      </w:r>
      <w:r>
        <w:rPr>
          <w:sz w:val="22"/>
          <w:lang w:val="en-US"/>
        </w:rPr>
        <w:t>Ru</w:t>
      </w:r>
    </w:p>
    <w:p>
      <w:pPr>
        <w:pStyle w:val="Normal"/>
        <w:rPr>
          <w:sz w:val="22"/>
        </w:rPr>
      </w:pPr>
      <w:r>
        <w:rPr>
          <w:sz w:val="22"/>
        </w:rPr>
        <w:t>12.03.10 В конференц-зале Киевской Митрополии состоялся экспертный семинар по вопросам сотрудничества Украинской Православной Церкви, государственных и частных школ Украины в духовно-нравственном воспитании детей. Участники семинара пришли к заключению, что в ближайшее время необходимо усовершенствовать механизм отслеживания и учета церковной педагогической работы в регионах страны, создать статистическую базу религиозного образования и воспитания, провести богословскую и педагогическую экспертизу существующих учебных программ и учебников, подготовить список официально рекомендуемых Церковью учебных программ и литературы, а также разработать концепцию деятельности Украинской Православной Церкви по осуществлению церковно-государственных образовательных проектов. Православие в Украине</w:t>
      </w:r>
    </w:p>
    <w:p>
      <w:pPr>
        <w:pStyle w:val="Normal"/>
        <w:rPr>
          <w:sz w:val="22"/>
        </w:rPr>
      </w:pPr>
      <w:r>
        <w:rPr>
          <w:sz w:val="22"/>
        </w:rPr>
        <w:t>12.03.10 Глава Издательского совета Московского Патриархата митрополит Калужский и Боровский Климент посетовал, что молодежь потеряла интерес к печатной книге. «Молодое поколение предпочитает другие технические средства, но, читая информацию с монитора, человек не воспринимает ее так глубоко, как с листа», - сказал он на круглом столе, посвященном Дню православной книги - новому празднику, учрежденному недавно Священным Синодом. Когда человек берет в руки книгу, он «ее чувствует, проникает в глубину знаний». Владыка заметил, что ввиду того, что сейчас не каждый человек может позволить себе купить книгу, Издательский совет Русской Церкви развивает программу пополнения фондов библиотек литературой, в том числе православной. День православной книги отмечается 14 марта. Богослов.</w:t>
      </w:r>
      <w:r>
        <w:rPr>
          <w:sz w:val="22"/>
          <w:lang w:val="en-US"/>
        </w:rPr>
        <w:t>Ru</w:t>
      </w:r>
    </w:p>
    <w:p>
      <w:pPr>
        <w:pStyle w:val="Normal"/>
        <w:rPr>
          <w:sz w:val="22"/>
        </w:rPr>
      </w:pPr>
      <w:r>
        <w:rPr>
          <w:sz w:val="22"/>
        </w:rPr>
        <w:t>14.03.10 В Москве на вечер памяти священника Даниила Сысоева собралось около тысячи человек. Актовый зал 1-й градской больницы, в котором проходило мероприятие, был не в состоянии вместить всех желающих. Люди стояли в проходах и фойе. Многие рассказывали, что не знали об отце Данииле при его жизни, но новость об убийстве священника вызвала у них интерес к его книгам и лекциям, и это помогло им прийти к вере и утвердиться в ней. Многие принесли цветы, которые в конце вечера вручили вдове священника Юлии Сысоевой. В президиум было передано несколько десятков записок с вопросами, на многие из которых участники встречи не успели ответить. Поэтому организаторы мероприятия планируют через некоторое время провести еще один вечер памяти отца Даниила. Радонеж</w:t>
      </w:r>
    </w:p>
    <w:p>
      <w:pPr>
        <w:pStyle w:val="Normal"/>
        <w:rPr>
          <w:sz w:val="22"/>
        </w:rPr>
      </w:pPr>
      <w:r>
        <w:rPr>
          <w:sz w:val="22"/>
        </w:rPr>
        <w:t>14.03.10 Башкирские пожарные привлекают духовенство к борьбе с пожарами. Для Уфимской епархии уже подготовлены необходимые инструкции. "Сейчас службы в Уфимской епархии РПЦ завершаются просвещением прихожан по пожарным требованиям к электроприборам, газовому оборудованию, эксплуатации отопительных приборов. Обсуждаются вопросы поведения в экстремальных ситуациях и пожарах", - рассказали в пресс-службе республиканского управления МЧС. Пожарные надеются, что прихожане усвоят информацию, полученную таким способом, и "не только будут соблюдать все правила безопасности, но и проявят бдительность к соседям, в первую очередь к лицам, имеющим малолетних детей". Православие.</w:t>
      </w:r>
      <w:r>
        <w:rPr>
          <w:sz w:val="22"/>
          <w:lang w:val="en-US"/>
        </w:rPr>
        <w:t>Ru</w:t>
      </w:r>
    </w:p>
    <w:p>
      <w:pPr>
        <w:pStyle w:val="Normal"/>
        <w:rPr>
          <w:sz w:val="22"/>
        </w:rPr>
      </w:pPr>
      <w:r>
        <w:rPr>
          <w:sz w:val="22"/>
        </w:rPr>
        <w:t>15.03.10 В селе Запорожье Акмолинской области Казахстана произошел пожар в местной православной церкви. Во время тушения пожара обнаружен труп мужчины, 1941 года рождения, который был звонарем и рабочим в храме, а также жил при нем. Седмица.</w:t>
      </w:r>
      <w:r>
        <w:rPr>
          <w:sz w:val="22"/>
          <w:lang w:val="en-US"/>
        </w:rPr>
        <w:t>Ru</w:t>
      </w:r>
    </w:p>
    <w:p>
      <w:pPr>
        <w:pStyle w:val="Normal"/>
        <w:rPr>
          <w:sz w:val="22"/>
        </w:rPr>
      </w:pPr>
      <w:r>
        <w:rPr>
          <w:sz w:val="22"/>
        </w:rPr>
        <w:t>15.03.10 Подмосковные милиционеры разыскивают старинную икону, похищенную во время службы из храма в Домодедовском районе. В милицию обратился настоятель храма Флора и Лавра в селе Ям. Он рассказал, что из церкви похищена икона святителя Николая VIII века. Пропажу иконы обнаружили не сразу: священник подумал, что ее просто перевесили. Когда стало понятно, что икону похитили, настоятель немедленно обратился в милицию. Идет следствие. Интерфакс-Религия</w:t>
      </w:r>
    </w:p>
    <w:p>
      <w:pPr>
        <w:pStyle w:val="Normal"/>
        <w:rPr>
          <w:sz w:val="22"/>
        </w:rPr>
      </w:pPr>
      <w:r>
        <w:rPr>
          <w:sz w:val="22"/>
        </w:rPr>
        <w:t>16.03.10 Распоряжением Президента России Д.А. Медведева утвержден состав Совета при Президенте Российской Федерации по культуре и искусству. В состав Совета вошел архимандрит Тихон (Шевкунов), наместник Сретенского ставропигиального мужского монастыря, ответственный секретарь Патриаршего совета по культуре. Радонеж</w:t>
      </w:r>
    </w:p>
    <w:p>
      <w:pPr>
        <w:pStyle w:val="Normal"/>
        <w:rPr>
          <w:sz w:val="22"/>
        </w:rPr>
      </w:pPr>
      <w:r>
        <w:rPr>
          <w:sz w:val="22"/>
        </w:rPr>
        <w:t>16.03.10 Первый заместитель главы Киевской городской администрации Денис Басс во время поездки на Святую гору Афон получил травму. В минувшие выходные Басс находился в Греции и, поднимаясь на гору Афон, оступился и упал. При этом чиновник сломал два позвонка. Украина Православная</w:t>
      </w:r>
    </w:p>
    <w:p>
      <w:pPr>
        <w:pStyle w:val="Normal"/>
        <w:rPr>
          <w:sz w:val="22"/>
        </w:rPr>
      </w:pPr>
      <w:r>
        <w:rPr>
          <w:sz w:val="22"/>
        </w:rPr>
        <w:t>16.03.10 Верховная Рада Украины назначила на должность вице-премьер-министра Украины по гуманитарным вопросам Владимира Семиноженко. Согласно должностных обязанностей среди прочего он будет координировать в новом Правительстве реализацию государственной политики в сфере государственно-церковных отношений и развития диалога и сотрудничества между Правительством и конфессиями. Комментируя свое видение работы на этой должности, Владимир Семиноженко заявил: "Нам следует помнить главное: Украина - полиэтничная страна... Мы не будем противопоставлять культуры и религии. Не надо вести себя как слон в посудной лавке в таких щепетильных и сложных вопросах". Украина Православная</w:t>
      </w:r>
    </w:p>
    <w:p>
      <w:pPr>
        <w:pStyle w:val="Normal"/>
        <w:rPr>
          <w:sz w:val="22"/>
        </w:rPr>
      </w:pPr>
      <w:r>
        <w:rPr>
          <w:sz w:val="22"/>
        </w:rPr>
        <w:t>16.03.10 Правительство Пермского края приняло решение о передаче в безвозмездное пользование Белогорскому Никольскому православно-миссионерскому мужскому монастырю здания Крестовоздвиженского собора, братских корпусов, церковной лавки, хозяйственных помещений. До принятия данного решения передаваемым Церкви имуществом распоряжалось на правах оперативного управления имущественное казначейство Пермского края. Благовест-инфо</w:t>
      </w:r>
    </w:p>
    <w:p>
      <w:pPr>
        <w:pStyle w:val="Normal"/>
        <w:rPr>
          <w:sz w:val="22"/>
        </w:rPr>
      </w:pPr>
      <w:r>
        <w:rPr>
          <w:sz w:val="22"/>
        </w:rPr>
        <w:t>17.03.10 Обязанности по охране памятной стелы в Газиместане переданы косовской национальной полиции. Памятник-символ сербской истории на Косовом поле теперь будут охранять албанцы. Ранее его охрану осуществляли словацкие силы в составе КФОР. Памятная стела в Газиместане близ Приштины была поставлена на месте убийства святого князя Сербии Лазаря, возглавлявшего сербскую армию во время Косовской битвы 1389 г. Именно возле этой стелы каждый год сербы проводят торжественные мероприятия в память о Косовской битве. Символично, что решение об этом было принято накануне 6-й годовщины сербских погромов в Косово и Метохии 17 марта 2004 г. Седмица.</w:t>
      </w:r>
      <w:r>
        <w:rPr>
          <w:sz w:val="22"/>
          <w:lang w:val="en-US"/>
        </w:rPr>
        <w:t>Ru</w:t>
      </w:r>
    </w:p>
    <w:p>
      <w:pPr>
        <w:pStyle w:val="Normal"/>
        <w:rPr>
          <w:sz w:val="22"/>
        </w:rPr>
      </w:pPr>
      <w:r>
        <w:rPr>
          <w:sz w:val="22"/>
        </w:rPr>
        <w:t>18.03.10 В Сербии, в честь празднования Светлого Христова Воскресения, 2 (Великая Пятница) и 5 (Светлый Понедельник) апреля в этом году будут нерабочими днями. Религия и СМИ</w:t>
      </w:r>
    </w:p>
    <w:p>
      <w:pPr>
        <w:pStyle w:val="Normal"/>
        <w:rPr>
          <w:sz w:val="22"/>
        </w:rPr>
      </w:pPr>
      <w:r>
        <w:rPr>
          <w:sz w:val="22"/>
        </w:rPr>
        <w:t>18.03.10 В Ассоциации семьи Романовых надеются, что вопрос о захоронении останков цесаревича Алексея и княжны Марии в Петропавловской крепости будет решен в ближайшее время. «Возможность захоронения останков цесаревича Алексея и княжны Марии в Петропавловском соборе должна быть реализована. Церковь должна поверить в науку», - сказал официальный представитель ассоциации Иван Арцишевский. «Я очень надеюсь, что в ближайшее время Русская Православная Церковь, наконец, примет правильное решение. У нас будет место, где мы будем поклоняться мощам всей Императорской семьи», - добавил он. Седмица.</w:t>
      </w:r>
      <w:r>
        <w:rPr>
          <w:sz w:val="22"/>
          <w:lang w:val="en-US"/>
        </w:rPr>
        <w:t>Ru</w:t>
      </w:r>
    </w:p>
    <w:p>
      <w:pPr>
        <w:pStyle w:val="Normal"/>
        <w:rPr>
          <w:sz w:val="22"/>
        </w:rPr>
      </w:pPr>
      <w:r>
        <w:rPr>
          <w:sz w:val="22"/>
        </w:rPr>
        <w:t>19.03.10 В России первые куличи к Пасхе уже поступили в продажу, однако они являются вредными для здоровья, предупреждают эксперты. "Традиционный кулич не может быть со сроком годности более 72 часов. Это очень важно! В последнее время столицу наводнили куличи с длительным сроком хранения, но это означает лишь то, что в его составе очень много химии и консервантов", - заявила директор по маркетингу одного из кондитерско-булочных комбинатов Татьяна Павлова. Как отмечают специалисты, максимального вкуса традиционный пасхальный продукт достигает на вторые-третьи сутки после выпечки. Они рекомендуют, посмотрев на дату изготовления, выждать, чтобы насладиться куличом "в самом соку".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Папа Римский впервые посетил протестантский храм</w:t>
      </w:r>
    </w:p>
    <w:p>
      <w:pPr>
        <w:pStyle w:val="Normal"/>
        <w:rPr>
          <w:sz w:val="22"/>
        </w:rPr>
      </w:pPr>
      <w:r>
        <w:rPr>
          <w:sz w:val="22"/>
        </w:rPr>
        <w:t>Папа Римский Бенедикт XVI во время своего первого визита в лютеранский храм Рима заявил, что "католики и протестанты несут на себе вину за собственное разделение". Он воздал хвалу экуменическому пути преодоления разногласий. "Как прекрасно, что мы можем вместе молиться, петь те же гимны, вместе слушать слово Божье, обращать взоры к единому Христу", - сказал понтифик.</w:t>
      </w:r>
    </w:p>
    <w:p>
      <w:pPr>
        <w:pStyle w:val="Normal"/>
        <w:rPr>
          <w:sz w:val="22"/>
        </w:rPr>
      </w:pPr>
      <w:r>
        <w:rPr>
          <w:sz w:val="22"/>
        </w:rPr>
        <w:t>Тем не менее, признал Йозеф Ратцингер, в ряде важных аспектов между католиками и протестантами еще сохраняются различия: "Мы не можем пить из общего бокала, стоять у общего алтаря, и в этом наша вина". Христианское единство должно представлять собой дар Божий, подчеркнул Бенедикт XVI. К сожалению, "сеть порвалась, пути разошлись и общая любовь наша не может получить полного выражения. Но мы не должны ссориться, а искать пути к единству". "Некоторые утверждают, что сегодня экуменизм исчерпал себя, но это не так", - добавил он. Понтифик закончил свое выступление молитвой во имя христианского единства и напомнил, что "все сотворенное человеком, можно изменить". Папа поблагодарил лютеран Рима за предоставленную возможность "молиться друг с другом, молиться друг за друга".</w:t>
      </w:r>
    </w:p>
    <w:p>
      <w:pPr>
        <w:pStyle w:val="Normal"/>
        <w:rPr>
          <w:sz w:val="22"/>
        </w:rPr>
      </w:pPr>
      <w:r>
        <w:rPr>
          <w:sz w:val="22"/>
        </w:rPr>
        <w:t>17 января этого года Бенедикт XVI посетил римскую синагогу. На июнь намечен его визит на Кипр по приглашению Кипрской Православной Церкв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Канадские англикане-консерваторы объявили о переходе в Католицизм</w:t>
      </w:r>
    </w:p>
    <w:p>
      <w:pPr>
        <w:pStyle w:val="Normal"/>
        <w:rPr>
          <w:sz w:val="22"/>
        </w:rPr>
      </w:pPr>
      <w:r>
        <w:rPr>
          <w:sz w:val="22"/>
        </w:rPr>
        <w:t>Еще одна группа консервативных англикан объявила о желании перейти в полное общение с Римом. Лидеры Англиканской Католической Церкви Канады направили префекту ватиканской Конгрегации вероучения кардиналу Уильяму Леваде прошение о создании на основе их Церкви католического ординариата.</w:t>
      </w:r>
    </w:p>
    <w:p>
      <w:pPr>
        <w:pStyle w:val="Normal"/>
        <w:rPr>
          <w:sz w:val="22"/>
        </w:rPr>
      </w:pPr>
      <w:r>
        <w:rPr>
          <w:sz w:val="22"/>
        </w:rPr>
        <w:t>АКЦК входит в состав Традиционного англиканского сообщества - всемирного консервативного объединения, порвавшего с архиепископом Кентерберийским, и насчитывающего около 400 000 верующих. В 2007 году лидеры ТАЦ направили в Ватикан письмо с просьбой разработать процедуру перехода англиканских общин в полное общение со Святым престолом. Конгрегация вероучения начала работу в этом направлении, в результате чего в ноябре прошлого года появилась апостольская конституция Папы Бенедикта XVI Anglicanorum Coetibus. Этот документ позволяет целым группам англиканских общин переходить в католицизм, при этом сохраняя частичную автономию и англиканские богослужебные традиции.</w:t>
      </w:r>
    </w:p>
    <w:p>
      <w:pPr>
        <w:pStyle w:val="Normal"/>
        <w:rPr>
          <w:sz w:val="22"/>
        </w:rPr>
      </w:pPr>
      <w:r>
        <w:rPr>
          <w:sz w:val="22"/>
        </w:rPr>
        <w:t>Ранее о переходе под омофор Рима уже объявили консервативные англикане Австралии и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священники должны говорить проповедь не более 8 минут</w:t>
      </w:r>
    </w:p>
    <w:p>
      <w:pPr>
        <w:pStyle w:val="Normal"/>
        <w:rPr>
          <w:sz w:val="22"/>
        </w:rPr>
      </w:pPr>
      <w:r>
        <w:rPr>
          <w:sz w:val="22"/>
        </w:rPr>
        <w:t>Проповедь во время богослужения должна быть не дольше восьми минут - таково среднее время, позволяющее слушателю на ней сконцентрироваться. Проповедник не должен зачитывать текст по бумажке, а пользоваться примерным планом - это позволит священнику установить со слушателями зрительный контакт. Эти и другие рекомендации генеральный секретарь Синода епископов Католической Церкви архиепископ Никола Этерович изложил в своей новой книге «Слово Божие».</w:t>
      </w:r>
    </w:p>
    <w:p>
      <w:pPr>
        <w:pStyle w:val="Normal"/>
        <w:rPr>
          <w:sz w:val="22"/>
        </w:rPr>
      </w:pPr>
      <w:r>
        <w:rPr>
          <w:sz w:val="22"/>
        </w:rPr>
        <w:t>Как правило, священники, готовясь к проповеди, не задумываются о том, что у них недостаточно развиты навыки коммуникации, а также не уделяют подготовке достаточно времени. В качестве примера серьёзного отношения к проповеди архиепископ приводит Папу Бенедекта XVI, который начинает готовиться к воскресной проповеди уже в понедельник - таким образом, у понтифика остается почти целая неделя на размышления об отрывке из Писания, тема которого станет темой его выступления.</w:t>
      </w:r>
    </w:p>
    <w:p>
      <w:pPr>
        <w:pStyle w:val="Normal"/>
        <w:rPr>
          <w:sz w:val="22"/>
        </w:rPr>
      </w:pPr>
      <w:r>
        <w:rPr>
          <w:sz w:val="22"/>
        </w:rPr>
        <w:t>Прелат также приветствовал программу «Улучшения качества проповеди», которую проводит архидиоцез Парижа - священникам и диаконам епархии предлагаются руководства и даже специальные учебные курсы.</w:t>
      </w:r>
    </w:p>
    <w:p>
      <w:pPr>
        <w:pStyle w:val="Normal"/>
        <w:rPr>
          <w:sz w:val="22"/>
        </w:rPr>
      </w:pPr>
      <w:r>
        <w:rPr>
          <w:sz w:val="22"/>
        </w:rPr>
        <w:t>По мнению архиепископа Этеровича, источником вдохновения для проповедника должна быть «не только Библия, но и газета» - проповедь должна затрагивать текущие мировые или местные проблемы. В проповедь также хорошо включать «идеи того, чем люди могли бы заняться после мессы» - о чем они могут помолиться или почитать, что сделать дома, на работе или в обществе, чтобы претворить в жизнь идеи, изложенные в воскресном евангельском чте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следованием явлений в Меджугорье займется ватиканская комиссия</w:t>
      </w:r>
    </w:p>
    <w:p>
      <w:pPr>
        <w:pStyle w:val="Normal"/>
        <w:rPr>
          <w:sz w:val="22"/>
        </w:rPr>
      </w:pPr>
      <w:r>
        <w:rPr>
          <w:sz w:val="22"/>
        </w:rPr>
        <w:t>Ватикан намерен создать специальную комиссию, чтобы исследовать предполагаемые явления Божьей Матери в Меджугорье. Тем самым Католическая Церковь планирует разрешить вопрос об истинности этих явлений.</w:t>
      </w:r>
    </w:p>
    <w:p>
      <w:pPr>
        <w:pStyle w:val="Normal"/>
        <w:rPr>
          <w:sz w:val="22"/>
        </w:rPr>
      </w:pPr>
      <w:r>
        <w:rPr>
          <w:sz w:val="22"/>
        </w:rPr>
        <w:t>Комиссия будет создана при Конгрегации вероучения, возглавит исследования кардинал Камилло Руини (в прошлом - генеральный викарий Рима).</w:t>
      </w:r>
    </w:p>
    <w:p>
      <w:pPr>
        <w:pStyle w:val="Normal"/>
        <w:rPr>
          <w:sz w:val="22"/>
        </w:rPr>
      </w:pPr>
      <w:r>
        <w:rPr>
          <w:sz w:val="22"/>
        </w:rPr>
        <w:t>О явлениях Богоматери в Меджугорье (Босния и Герцеговина) впервые заговорили в 1981 году, и окончательного суждения об истинности этих явлений у Католической Церкви нет до сих пор. Местные епископы, как правило, относятся к свидетельствам о явлениях с недоверием. Австрийский кардинал Кристоф Шёнборн, посетивший Меджугорье в конце прошлого года, напротив, говорил о посланиях Богоматери с большим воодушевлением.</w:t>
      </w:r>
    </w:p>
    <w:p>
      <w:pPr>
        <w:pStyle w:val="Normal"/>
        <w:rPr>
          <w:sz w:val="22"/>
        </w:rPr>
      </w:pPr>
      <w:r>
        <w:rPr>
          <w:sz w:val="22"/>
        </w:rPr>
        <w:t>В 1998 году нынешний понтифик, тогда - префект Конгрегации вероучения, разрешил совершать частные паломничества в Меджугорье, оговорив, что истинность явлений еще только предстоит подтвердить или опровергнуть.</w:t>
      </w:r>
    </w:p>
    <w:p>
      <w:pPr>
        <w:pStyle w:val="Normal"/>
        <w:rPr>
          <w:sz w:val="22"/>
        </w:rPr>
      </w:pPr>
      <w:r>
        <w:rPr>
          <w:sz w:val="22"/>
        </w:rPr>
        <w:t>Польский прелат Славомир Одер, официальный постулатор в процессе беатификации Иоанна Павла II, отметил в своей недавней книге «Почему он святой», что предыдущий понтифик относился к явлениям в Меджугорье с большим почтением. Как пишет Одер, Иоанн Павел II однажды признался: «Не будь я Папой, я бы поехал в Меджугорье, чтобы исповедоваться».</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атикан против генетически модифицированных организмов</w:t>
      </w:r>
    </w:p>
    <w:p>
      <w:pPr>
        <w:pStyle w:val="Normal"/>
        <w:rPr>
          <w:sz w:val="22"/>
        </w:rPr>
      </w:pPr>
      <w:r>
        <w:rPr>
          <w:sz w:val="22"/>
        </w:rPr>
        <w:t>Святой престол никогда официально не одобряла изготовление генетически модифицированных продуктов, а тем более, генетически модифицированного картофеля Amflora, созданного фирмой BASF, с изготовлением которой согласился 2 марта Европейский Союз, - утверждает «L'Osservatore Romano».</w:t>
      </w:r>
    </w:p>
    <w:p>
      <w:pPr>
        <w:pStyle w:val="Normal"/>
        <w:rPr>
          <w:sz w:val="22"/>
        </w:rPr>
      </w:pPr>
      <w:r>
        <w:rPr>
          <w:sz w:val="22"/>
        </w:rPr>
        <w:t>Ватиканская газета рассказывает о негативных реакциях на решение Брюсселя и решительно дистанцируется от некоторых интерпретаций реакции Католической Церкви, размещенных в итальянской печати. «Среди различных позиций, - констатирует издание, - некоторые медиа пытались отыскать гипотетически позитивные высказывания со стороны Ватикана. Однако их не было. Говоря о мнимой поддержке Апостольской столицей генетически модифицированных продуктов, они путают взгляды отдельных священников с "официальными" заявлениями, которые можно было бы приписать Апостольской столице и Церкви».</w:t>
      </w:r>
    </w:p>
    <w:p>
      <w:pPr>
        <w:pStyle w:val="Normal"/>
        <w:rPr>
          <w:sz w:val="22"/>
        </w:rPr>
      </w:pPr>
      <w:r>
        <w:rPr>
          <w:sz w:val="22"/>
        </w:rPr>
        <w:t>В соответствии с энцикликой «Caritas in veritate», Церковь обязана сурово осудить, охвативший многие уголки мира, голод, вызванный не столько недостатком материальных ресурсов, как, по-видимому, дефицитом ресурсов социальных. «Не случайно именно в прошлом году, когда в развивающихся странах выращивание трансгенных культур выросло на 13% (в сравнении со средне мировым ростом в 7%), количество голодающих в масштабе земного шара впервые превысило миллиард», - подтверждает «L'Osservatore Romano».</w:t>
      </w:r>
    </w:p>
    <w:p>
      <w:pPr>
        <w:pStyle w:val="Normal"/>
        <w:rPr>
          <w:sz w:val="22"/>
        </w:rPr>
      </w:pPr>
      <w:r>
        <w:rPr>
          <w:sz w:val="22"/>
        </w:rPr>
        <w:t>«Европейская комиссия вчера дала согласие на изготовление модифицированного картофеля. Речь идет о разновидности под названием Amflora, созданного фирмой BASF, - передает Milites Christi Imperatoris. - Решение Брюсселя значит, что все страны, даже выступающие против ГМО, будут вынуждены допустить изготовление модифицированного картофеля. Модифицированный картофель ожидал одобрения Брюсселя почти 12 лет. Уже появились комментарии, что новая Комиссия очень быстро поддалась промышленному лобби».</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Меньше половины американцев связывают Пасху с Воскресением Христа</w:t>
      </w:r>
    </w:p>
    <w:p>
      <w:pPr>
        <w:pStyle w:val="Normal"/>
        <w:rPr>
          <w:sz w:val="22"/>
        </w:rPr>
      </w:pPr>
      <w:r>
        <w:rPr>
          <w:sz w:val="22"/>
        </w:rPr>
        <w:t>Хотя большинство американцев знают, что Пасха - религиозный праздник, меньше половины из них увязывают его с Воскресением Христа. Таковы результаты опроса, проведенного Barna Group.</w:t>
      </w:r>
    </w:p>
    <w:p>
      <w:pPr>
        <w:pStyle w:val="Normal"/>
        <w:rPr>
          <w:sz w:val="22"/>
        </w:rPr>
      </w:pPr>
      <w:r>
        <w:rPr>
          <w:sz w:val="22"/>
        </w:rPr>
        <w:t>Социологи спросили у жителей США, что такое Пасха. В среднем 70% в своем ответе упомянули "религию или духовность", хотя среди молодежи до 25 лет с религией этот праздник связывают только 58%.</w:t>
      </w:r>
    </w:p>
    <w:p>
      <w:pPr>
        <w:pStyle w:val="Normal"/>
        <w:rPr>
          <w:sz w:val="22"/>
        </w:rPr>
      </w:pPr>
      <w:r>
        <w:rPr>
          <w:sz w:val="22"/>
        </w:rPr>
        <w:t>Только 42% опрошенных знают о том, что Пасха - воспоминание Воскресения Христа из мертвых. Другие респонденты назвали его просто "христианским праздником", "праздником Бога или Иисуса", "праздником Исхода" (евреев из Египта), "святым днем" и т.д.</w:t>
      </w:r>
    </w:p>
    <w:p>
      <w:pPr>
        <w:pStyle w:val="Normal"/>
        <w:rPr>
          <w:sz w:val="22"/>
        </w:rPr>
      </w:pPr>
      <w:r>
        <w:rPr>
          <w:sz w:val="22"/>
        </w:rPr>
        <w:t>"Пасха для большинства людей по-прежнему связана с религией, но смысл праздника теряется в их сознании", - заявил президент Barna Group Дэвид Киннаман.</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Христианские и общественные организации Москвы объединяются, чтобы организовать помощь бездомным</w:t>
      </w:r>
    </w:p>
    <w:p>
      <w:pPr>
        <w:pStyle w:val="Normal"/>
        <w:rPr>
          <w:sz w:val="22"/>
        </w:rPr>
      </w:pPr>
      <w:r>
        <w:rPr>
          <w:sz w:val="22"/>
        </w:rPr>
        <w:t>Ряд христианских и общественных организаций Москвы, систематически занимающихся помощью бездомным, решили объединить свои усилия и объявить 2010-й Годом бездомного человека.</w:t>
      </w:r>
    </w:p>
    <w:p>
      <w:pPr>
        <w:pStyle w:val="Normal"/>
        <w:rPr>
          <w:sz w:val="22"/>
        </w:rPr>
      </w:pPr>
      <w:r>
        <w:rPr>
          <w:sz w:val="22"/>
        </w:rPr>
        <w:t>Основные цели долговременной акции - привлечь внимание населения, государственных структур и общественных институтов к проблеме социальной исключенности и незащищенности бездомных людей, донести голос бездомных до представителей власти, помочь им в реализации своих конституционных прав, а также попытаться изменить негативное, а порой и агрессивное отношение общества к людям, оказавшимся на улице.</w:t>
      </w:r>
    </w:p>
    <w:p>
      <w:pPr>
        <w:pStyle w:val="Normal"/>
        <w:rPr>
          <w:sz w:val="22"/>
        </w:rPr>
      </w:pPr>
      <w:r>
        <w:rPr>
          <w:sz w:val="22"/>
        </w:rPr>
        <w:t>Эти задачи объединили практиков социального служения: представителей православной службы «Милосердие», православного народного движения «Курский вокзал. Бездомные дети», католической «Службы помощи бездомным Каритас», международного движения помощи бездомным «Друзья на улице» (работающего на основе опыта Общины св. Эгидия), православной приходской группы «Люди вокзалов», а также неравнодушных исследователей из Фонда «Институт экономики города». Для координации усилий создан специальный интернет-портал «Если дома нет...».</w:t>
      </w:r>
    </w:p>
    <w:p>
      <w:pPr>
        <w:pStyle w:val="Normal"/>
        <w:rPr>
          <w:sz w:val="22"/>
        </w:rPr>
      </w:pPr>
      <w:r>
        <w:rPr>
          <w:sz w:val="22"/>
        </w:rPr>
        <w:t>В рамках Года бездомного человека задумано несколько акций. Так, на основе специального опросника, который заполнят сами бездомные, будет издана книга «Тетрадь 2010». На ее страницах бездомные люди поделятся своим опытом выживания, а также расскажут о самых приоритетных для них проблемах. С этой же целью организаторы акции помогут бездомным заполнить и отправить 1000 открыток в органы государственной власти. Планируются уличные акции, выставка фоторабот «Мир глазами бездомных» и картин, нарисованных бездомными людьми; еженедельные он-лайн семинары для волонтеров и всех заинтересованных людей; круглые столы с представителями власти и общественными организациями по проблемам ночлега для иногородних бездомных, личной гигиены, доступа к услугам, восстановления документов; публикация открытых писем президенту и государственным чиновникам. В рамках акции в Москве будет проведено две крупные конференции: «Восприятие бездомного человека в современном обществе» (8-9 апреля 2010 года) и «Методы работы с бездомными людьми» (ноябрь 2010 года). Информационным и координирующим ресурсом Года бездомного человека станет ресурс http://eslidomanet.ru/.</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Израиль: страсти вокруг Храмовой горы накаляются</w:t>
      </w:r>
    </w:p>
    <w:p>
      <w:pPr>
        <w:pStyle w:val="Normal"/>
        <w:rPr>
          <w:sz w:val="22"/>
        </w:rPr>
      </w:pPr>
      <w:r>
        <w:rPr>
          <w:sz w:val="22"/>
        </w:rPr>
        <w:t>Арабские телекомпании сообщили 12 марта о столкновениях между палестинцами и израильскими силами безопасности в районах, прилегающих к Храмовой горе и мечети Аль-Акса в Иерусалиме.</w:t>
      </w:r>
    </w:p>
    <w:p>
      <w:pPr>
        <w:pStyle w:val="Normal"/>
        <w:rPr>
          <w:sz w:val="22"/>
        </w:rPr>
      </w:pPr>
      <w:r>
        <w:rPr>
          <w:sz w:val="22"/>
        </w:rPr>
        <w:t>По данным израильских источников, несколько молодых палестинцев попытались прорваться на Храмовую гору через полицейский кордон, чтобы попасть на пятничную молитву. Попытка закончилась неудачно.</w:t>
      </w:r>
    </w:p>
    <w:p>
      <w:pPr>
        <w:pStyle w:val="Normal"/>
        <w:rPr>
          <w:sz w:val="22"/>
        </w:rPr>
      </w:pPr>
      <w:r>
        <w:rPr>
          <w:sz w:val="22"/>
        </w:rPr>
        <w:t>Напомним, что министр обороны Эхуд Барак принял решение на 48 часов блокировать территории Иудеи и Самарии. Доступ на Храмовую гору ограничен - полиция пропускает только мужчин старше 50 лет, женщин - без ограничений по возрасту. Чтобы не допустить массовые беспорядки в город введены дополнительные силы - около 3000 полицейских и сотрудников пограничной службы.</w:t>
      </w:r>
    </w:p>
    <w:p>
      <w:pPr>
        <w:pStyle w:val="Normal"/>
        <w:rPr>
          <w:sz w:val="22"/>
        </w:rPr>
      </w:pPr>
      <w:r>
        <w:rPr>
          <w:sz w:val="22"/>
        </w:rPr>
        <w:t>Власти палестинской автономии резко осудили решение Израиля временно блокировать Иудею и Самарию, и угрожают ответными действиями. Духовные лидеры мусульман на Западном берегу призвали палестинцев «бороться с оккупантами, уничтожать полицейские кордоны, подняться к мечети Аль-Акса и игнорировать действия и распоряжения израильских властей».</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Индии арестованы 11 христиан</w:t>
      </w:r>
    </w:p>
    <w:p>
      <w:pPr>
        <w:pStyle w:val="Normal"/>
        <w:rPr>
          <w:sz w:val="22"/>
        </w:rPr>
      </w:pPr>
      <w:r>
        <w:rPr>
          <w:sz w:val="22"/>
        </w:rPr>
        <w:t>11 христиан были арестованы в деревне Бахимунда округа Кандхамал штат Орисса по обвинению в оскорблении, выдвинутой группой индуистских экстремистов.</w:t>
      </w:r>
    </w:p>
    <w:p>
      <w:pPr>
        <w:pStyle w:val="Normal"/>
        <w:rPr>
          <w:sz w:val="22"/>
        </w:rPr>
      </w:pPr>
      <w:r>
        <w:rPr>
          <w:sz w:val="22"/>
        </w:rPr>
        <w:t>В начале февраля двое христиан Сумит Прадхан и Самуил Наяк подверглись угрозам со стороны группы индуистских экстремистов, которые запугивали их, предвещая страшные последствия, если те не прекратят поклоняться Иисусу. Их предупредили, что «здесь нет места для церкви и христиан».</w:t>
      </w:r>
    </w:p>
    <w:p>
      <w:pPr>
        <w:pStyle w:val="Normal"/>
        <w:rPr>
          <w:sz w:val="22"/>
        </w:rPr>
      </w:pPr>
      <w:r>
        <w:rPr>
          <w:sz w:val="22"/>
        </w:rPr>
        <w:t>Христиане успели убежать, но на следующий день группа индуистов появилась там снова, разыскивая Прадхана и Наяка. Они ворвались в дом другого христианина Дибьяканда Наяка, ударили его по голове, а затем окружили и стали жестоко избивать его, осыпая оскорблениями за его веру, в заключение чего поволокли его в полицию. Ему и еще десятерым христианам, которые были также арестованы, было предъявлено обвинения в оскорблении.</w:t>
      </w:r>
    </w:p>
    <w:p>
      <w:pPr>
        <w:pStyle w:val="Normal"/>
        <w:rPr>
          <w:sz w:val="22"/>
        </w:rPr>
      </w:pPr>
      <w:r>
        <w:rPr>
          <w:sz w:val="22"/>
        </w:rPr>
        <w:t>Как отметил фонд Варнава, это только один из многих примеров агрессии против христиан в штате Орисса. В 2008 году христиане стали мишенью в крупномасштабной волне насилия, в результате которой было много погибших и раненых, а тысячи христиан лишились своих домов и собственност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Непале будет отменена свобода вероисповедания</w:t>
      </w:r>
    </w:p>
    <w:p>
      <w:pPr>
        <w:pStyle w:val="Normal"/>
        <w:rPr>
          <w:sz w:val="22"/>
        </w:rPr>
      </w:pPr>
      <w:r>
        <w:rPr>
          <w:sz w:val="22"/>
        </w:rPr>
        <w:t>В столице Непала, городе Катманду, рядом с храмом Пашупатинатх прошли индуистские торжества в поддержку принятия закона о государственной религии. Христиане страны, количество которых здесь составляет всего лишь около семисот тысяч, очень обеспокоены этим.</w:t>
      </w:r>
    </w:p>
    <w:p>
      <w:pPr>
        <w:pStyle w:val="Normal"/>
        <w:rPr>
          <w:sz w:val="22"/>
        </w:rPr>
      </w:pPr>
      <w:r>
        <w:rPr>
          <w:sz w:val="22"/>
        </w:rPr>
        <w:t>В 2006 году Непал, единственное в мире полностью индуистское королевство, в результате смены правительства стал светским государством, и граждане страны получили религиозную свободу.</w:t>
      </w:r>
    </w:p>
    <w:p>
      <w:pPr>
        <w:pStyle w:val="Normal"/>
        <w:rPr>
          <w:sz w:val="22"/>
        </w:rPr>
      </w:pPr>
      <w:r>
        <w:rPr>
          <w:sz w:val="22"/>
        </w:rPr>
        <w:t>Но в мае этого года в силу вступает новая Конституция Непала, которая узаконит индуизм как государственную религию, и обращение в любую другую религию, кроме индуизма, будет считаться серьезным нарушением закона. Организация "Всемирное христианское сострадание" уже начало бить тревогу по этому поводу.</w:t>
      </w:r>
    </w:p>
    <w:p>
      <w:pPr>
        <w:pStyle w:val="Normal"/>
        <w:rPr>
          <w:sz w:val="22"/>
        </w:rPr>
      </w:pPr>
      <w:r>
        <w:rPr>
          <w:sz w:val="22"/>
        </w:rPr>
        <w:t>Калидас Дахал, один из представителей индуистов, которые продвигают новый закон, утверждает, что имеет сверхъестественные способности и хочет доказать коалиционному правительству, что общество поддерживает индуизм как государственную религию. Для этого он организовал специальную девятидневную молитву, которая проходила с первого по девятое марта этого года. "У меня уже есть поддержка основных политических сил. Они уже признали, что совершили грубую ошибку, когда в спешке провозгласили Непал светским государством", - сказал Дахал.</w:t>
      </w:r>
    </w:p>
    <w:p>
      <w:pPr>
        <w:pStyle w:val="Normal"/>
        <w:rPr>
          <w:sz w:val="22"/>
        </w:rPr>
      </w:pPr>
      <w:r>
        <w:rPr>
          <w:sz w:val="22"/>
        </w:rPr>
        <w:t>Как известно, несмотря на провозглашенную свободу вероисповедания, христиане в Непале переживают сильные гонения. "Что будет дальше, сложно даже представить. Пожалуйста, молитесь, чтобы Бог хранил нас!", - прокомментировал представитель местной христианской общины.</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Христианская семинария в США будет готовить имамов</w:t>
      </w:r>
    </w:p>
    <w:p>
      <w:pPr>
        <w:pStyle w:val="Normal"/>
        <w:rPr>
          <w:sz w:val="22"/>
        </w:rPr>
      </w:pPr>
      <w:r>
        <w:rPr>
          <w:sz w:val="22"/>
        </w:rPr>
        <w:t>В США отныне можно будет выучиться на имама в христианской Хартфордской семинарии, где представители конгрегационалистов (одна из многочисленных протестантских деноминаций) с XIX века готовили пасторов и других клириков.</w:t>
      </w:r>
    </w:p>
    <w:p>
      <w:pPr>
        <w:pStyle w:val="Normal"/>
        <w:rPr>
          <w:sz w:val="22"/>
        </w:rPr>
      </w:pPr>
      <w:r>
        <w:rPr>
          <w:sz w:val="22"/>
        </w:rPr>
        <w:t>Развивать христианско-мусульманские связи в Хартфорде решили еще в 1990-х гг., а нынешней весной в семинарии откроется новая специальность, и выпускники смогут получать диплом имама. «Наша цель - помочь будущим имамам осознать собственную веру и ее место в религиозном контексте Америки», - заявил представитель семинарии Дэвид Барретт.</w:t>
      </w:r>
    </w:p>
    <w:p>
      <w:pPr>
        <w:pStyle w:val="Normal"/>
        <w:rPr>
          <w:sz w:val="22"/>
        </w:rPr>
      </w:pPr>
      <w:r>
        <w:rPr>
          <w:sz w:val="22"/>
        </w:rPr>
        <w:t>В преподавании будут участвовать также специалисты из Центра Дункана МакДональда по изучению ислама и его отношений с христианством, из Международного института исламской мысли (МИИМ) и из Института Ферфакса. Участие МИИМ вызвало беспокойство в академических кругах, поскольку эта организация создана египетской группировкой «Братство мусульман», поддерживающей связи с экстремистами, включая ХАМАС и «Аль-Каиду». В США тоже есть ячейки «Братства мусульман»; самая крупная из них - «Мусульманская студенческая организация».</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Радикальные исламисты устанавливают в английских тюрьмах закон шариата</w:t>
      </w:r>
    </w:p>
    <w:p>
      <w:pPr>
        <w:pStyle w:val="Normal"/>
        <w:rPr>
          <w:sz w:val="22"/>
        </w:rPr>
      </w:pPr>
      <w:r>
        <w:rPr>
          <w:sz w:val="22"/>
        </w:rPr>
        <w:t>Согласно исследованию, проведенному Би-Би-Си, во многих британских тюрьмах отбывающие срок заключенные радикальные исламисты устанавливают закон шариата среди своих сокамерников-немусульман.</w:t>
      </w:r>
    </w:p>
    <w:p>
      <w:pPr>
        <w:pStyle w:val="Normal"/>
        <w:rPr>
          <w:sz w:val="22"/>
        </w:rPr>
      </w:pPr>
      <w:r>
        <w:rPr>
          <w:sz w:val="22"/>
        </w:rPr>
        <w:t>Так, в королевской тюрьме Лонг-Лартин графства Вустершир арестованные исламские террористы и другие радикальные мусульмане образовали банды и запрещают своим сокамерникам-немусульманам слушать западную музыку, хранить фотографии женщин и даже питаться свининой, чтобы "не нарушить закон шариата".</w:t>
      </w:r>
    </w:p>
    <w:p>
      <w:pPr>
        <w:pStyle w:val="Normal"/>
        <w:rPr>
          <w:sz w:val="22"/>
        </w:rPr>
      </w:pPr>
      <w:r>
        <w:rPr>
          <w:sz w:val="22"/>
        </w:rPr>
        <w:t>Нередко банды радикальных исламистов нападают на молодых сокамерников, избивают их, угрожают и насильно заставляют принимать ислам.</w:t>
      </w:r>
    </w:p>
    <w:p>
      <w:pPr>
        <w:pStyle w:val="Normal"/>
        <w:rPr>
          <w:sz w:val="22"/>
        </w:rPr>
      </w:pPr>
      <w:r>
        <w:rPr>
          <w:sz w:val="22"/>
        </w:rPr>
        <w:t>Нередко радикальные исламисты принуждают других заключенных произносить мусульманские молитвы несколько раз в день, отращивать бороду и читать Коран. Известен случай, когда банда исламистов многократно нападала на заключенного с ними в одной камере католика, заставляя его перейти в ислам. Но несмотря на это, он так и не стал мусульманином.</w:t>
      </w:r>
    </w:p>
    <w:p>
      <w:pPr>
        <w:pStyle w:val="Normal"/>
        <w:rPr>
          <w:sz w:val="22"/>
        </w:rPr>
      </w:pPr>
      <w:r>
        <w:rPr>
          <w:sz w:val="22"/>
        </w:rPr>
        <w:t>Однако, известны многочисленные случаи, когда не-мусульмане от страха и ради безопасности принимали ислам, отмечает издание. Между тем, нередко всем заключенным в той или иной тюрьме мусульманам приходится вступать в такую банду - тоже ради собственной безопасности.</w:t>
      </w:r>
    </w:p>
    <w:p>
      <w:pPr>
        <w:pStyle w:val="Normal"/>
        <w:rPr>
          <w:sz w:val="22"/>
        </w:rPr>
      </w:pPr>
      <w:r>
        <w:rPr>
          <w:sz w:val="22"/>
        </w:rPr>
        <w:t>Подобная ситуация наблюдается, например, в тюрьмах строгого режима Уайтмур (графство Кембриджшир), Фулл Саттон (Восточный Райдинг Йоркшира) и Белмарш (юго-восточный Лондон). Как рассказали недавно в интервью Би-Би-Си двое мусульман, в свое время находившихся под арестом за мелкие преступления, некоторые лондонские тюрьмы сегодня уже находятся под полным контролем радикальных мусульман, а во главе каждой банды стоят террористы. Они также рассказали, что не раз были свидетелями, как продажные начальники и другие служители тюрем приносили исламистам для просмотра экстримистские видео, связанные с Аль-Каедо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Журналисты, осквернившие Святые Дары, извинились</w:t>
      </w:r>
    </w:p>
    <w:p>
      <w:pPr>
        <w:pStyle w:val="Normal"/>
        <w:rPr>
          <w:sz w:val="22"/>
        </w:rPr>
      </w:pPr>
      <w:r>
        <w:rPr>
          <w:sz w:val="22"/>
        </w:rPr>
        <w:t>Малазийский архиепископ Мёрфи Пакиам заявил, что Католическая Церковь не будет судиться с двумя журналистами-мусульманами, осквернившими Святые Дары. Через несколько дней журналисты принесли свои извинения.</w:t>
      </w:r>
    </w:p>
    <w:p>
      <w:pPr>
        <w:pStyle w:val="Normal"/>
        <w:rPr>
          <w:sz w:val="22"/>
        </w:rPr>
      </w:pPr>
      <w:r>
        <w:rPr>
          <w:sz w:val="22"/>
        </w:rPr>
        <w:t>Весной прошлого года два сотрудника журнала «Аль-Ислам», проводившие специальный опрос, подошли к причастию в католическом храме. При этом один из журналистов, разжевав освященную гостию, выплюнул кусочки и их сфотографировал. Фотография эта вскоре появилась в журнале.</w:t>
      </w:r>
    </w:p>
    <w:p>
      <w:pPr>
        <w:pStyle w:val="Normal"/>
        <w:rPr>
          <w:sz w:val="22"/>
        </w:rPr>
      </w:pPr>
      <w:r>
        <w:rPr>
          <w:sz w:val="22"/>
        </w:rPr>
        <w:t>В ответ двое католиков подали жалобу на «Аль-Ислам»; в феврале этого года полиция посоветовала прекратить тяжбу. Так малазийская католическая община и поступила: тем не менее, архиепископ Пакиам еще раз подчеркнул, что журналисты продемонстрировали «настоящее презрение» к Католической Церкви.</w:t>
      </w:r>
    </w:p>
    <w:p>
      <w:pPr>
        <w:pStyle w:val="Normal"/>
        <w:rPr>
          <w:sz w:val="22"/>
        </w:rPr>
      </w:pPr>
      <w:r>
        <w:rPr>
          <w:sz w:val="22"/>
        </w:rPr>
        <w:t>Вскоре журнал «Аль-Ислам» принес свои извинения, заверив, что его сотрудники вовсе не хотели оскорблять религиозные чувства христиан. Пакиам эти извинения приня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е католики получили право отказывать содомитам в усыновлении детей</w:t>
      </w:r>
    </w:p>
    <w:p>
      <w:pPr>
        <w:pStyle w:val="Normal"/>
        <w:rPr>
          <w:sz w:val="22"/>
        </w:rPr>
      </w:pPr>
      <w:r>
        <w:rPr>
          <w:sz w:val="22"/>
        </w:rPr>
        <w:t>Высшая судебная инстанция Англии разрешила католическому агентству по усыновлению "Catholic Care" не рассматривать однополые пары в качестве приемных родителей. Ранее Госкомиссия по делам благотворительных организаций отклонила аналогичный иск со стороны агентства.</w:t>
      </w:r>
    </w:p>
    <w:p>
      <w:pPr>
        <w:pStyle w:val="Normal"/>
        <w:rPr>
          <w:sz w:val="22"/>
        </w:rPr>
      </w:pPr>
      <w:r>
        <w:rPr>
          <w:sz w:val="22"/>
        </w:rPr>
        <w:t>Епископ Лидса Артур Рош остался доволен решением суда, сказав, что оно позволит продолжать оказывать "неоценимую помощь" детям, семьям и общинам.</w:t>
      </w:r>
    </w:p>
    <w:p>
      <w:pPr>
        <w:pStyle w:val="Normal"/>
        <w:rPr>
          <w:sz w:val="22"/>
        </w:rPr>
      </w:pPr>
      <w:r>
        <w:rPr>
          <w:sz w:val="22"/>
        </w:rPr>
        <w:t>"Catholic Care", действующее в Лидсе и нескольких других епархиях страны, - последнее в Британии католическое агентство по усыновлению, продолжающее бороться с новыми предписаниями, введенными вместе с Законом о равенстве.</w:t>
      </w:r>
    </w:p>
    <w:p>
      <w:pPr>
        <w:pStyle w:val="Normal"/>
        <w:rPr>
          <w:sz w:val="22"/>
        </w:rPr>
      </w:pPr>
      <w:r>
        <w:rPr>
          <w:sz w:val="22"/>
        </w:rPr>
        <w:t>Около года назад другие благотворительные фонды Англии и Уэльса еще продолжали отказывать однополым парам в усыновлении детей, однако в правительстве предупредили, что подобные отказы могут стать основанием для прекращения деятельности этих организац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ША: Священник, пожертвовавший прихожанке почку, стал епископом</w:t>
      </w:r>
    </w:p>
    <w:p>
      <w:pPr>
        <w:pStyle w:val="Normal"/>
        <w:rPr>
          <w:sz w:val="22"/>
        </w:rPr>
      </w:pPr>
      <w:r>
        <w:rPr>
          <w:sz w:val="22"/>
        </w:rPr>
        <w:t>Нунциатура Святого Престола в США объявила о назначении двух священников викарными епископами Далласской епархии. Один из них - 56-летний настоятель церкви св. Риты в Далласе монсеньер Марк Зейтц.</w:t>
      </w:r>
    </w:p>
    <w:p>
      <w:pPr>
        <w:pStyle w:val="Normal"/>
        <w:rPr>
          <w:sz w:val="22"/>
        </w:rPr>
      </w:pPr>
      <w:r>
        <w:rPr>
          <w:sz w:val="22"/>
        </w:rPr>
        <w:t>Недавно монс. Зейтц сделал необычный и благородный шаг - стал донором, пожертвовав прихожанке своей церкви почку.</w:t>
      </w:r>
    </w:p>
    <w:p>
      <w:pPr>
        <w:pStyle w:val="Normal"/>
        <w:rPr>
          <w:sz w:val="22"/>
        </w:rPr>
      </w:pPr>
      <w:r>
        <w:rPr>
          <w:sz w:val="22"/>
        </w:rPr>
        <w:t>Кэрри Гелинг страдает диабетом всю жизнь. Из-за этого заболевания она потеряла часть ноги, перенесла четыре инфаркта, и могла существовать только на аппарате искусственной почки. Врачи обещали ей только два года жизни. В течение многих лет Гелинг отказывали в трансплантации почки, однако в конце концов медицинское управление Далласа разрешило пересадку, но с условием - женщина должна была сама искать донора. Кэрри пришла к монс. Зейтцу и попросила его помолиться, а клирик решил сам сдать анализы, в результате которых выяснилось, что его почка женщине подходит.</w:t>
      </w:r>
    </w:p>
    <w:p>
      <w:pPr>
        <w:pStyle w:val="Normal"/>
        <w:rPr>
          <w:sz w:val="22"/>
        </w:rPr>
      </w:pPr>
      <w:r>
        <w:rPr>
          <w:sz w:val="22"/>
        </w:rPr>
        <w:t>«Это был благодатный опыт, - вспоминает монс. Зейтц. - Бог дал мне возможность почувствовать себя ближе к Господу, которому я служу, и который отдал за нас не одну почку, а всю свою жизнь. Я призываю всех, кто владеет даром хорошего здоровья, делиться им с другим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Бельгии неизлечимо больные люди все чаще прибегают к эвтаназии</w:t>
      </w:r>
    </w:p>
    <w:p>
      <w:pPr>
        <w:pStyle w:val="Normal"/>
        <w:rPr>
          <w:sz w:val="22"/>
        </w:rPr>
      </w:pPr>
      <w:r>
        <w:rPr>
          <w:sz w:val="22"/>
        </w:rPr>
        <w:t>В Бельгии с каждым годом растет число случаев эвтаназии. По данным прессы, ссылающейся на медицинские источники, в 2008 году было зарегистрировано 705 просьб неизлечимо больных людей, принявших добровольное решение уйти из жизни. В предыдущем году аналогичных случаев в стране было всего 638.</w:t>
      </w:r>
    </w:p>
    <w:p>
      <w:pPr>
        <w:pStyle w:val="Normal"/>
        <w:rPr>
          <w:sz w:val="22"/>
        </w:rPr>
      </w:pPr>
      <w:r>
        <w:rPr>
          <w:sz w:val="22"/>
        </w:rPr>
        <w:t>К эвтаназии стали обращаться и молодые мужчины, у которых врачи обнаружили злокачественные образования. Согласно результатам исследования, к эвтаназии прибегают только 18% лиц, чей возраст достиг 80 лет. Просьбы об эвтаназии возникают у людей чаще всего на заключительной стадии их болезни.</w:t>
      </w:r>
    </w:p>
    <w:p>
      <w:pPr>
        <w:pStyle w:val="Normal"/>
        <w:rPr>
          <w:sz w:val="22"/>
        </w:rPr>
      </w:pPr>
      <w:r>
        <w:rPr>
          <w:sz w:val="22"/>
        </w:rPr>
        <w:t>Эвтаназия была легализована в Бельгии в 2002 году. И уже в 2003 году она помогла расстаться с жизнью двумстам смертельно больным пациентам, а в 2004 году - 360 пациентам.</w:t>
      </w:r>
    </w:p>
    <w:p>
      <w:pPr>
        <w:pStyle w:val="Normal"/>
        <w:rPr>
          <w:sz w:val="22"/>
        </w:rPr>
      </w:pPr>
      <w:r>
        <w:rPr>
          <w:sz w:val="22"/>
        </w:rPr>
        <w:t>Пять лет назад в бельгийских аптеках появились специальные наборы для эвтаназии, позволяющие упростить процедуру добровольного ухода из жизни. В такой набор стоимостью примерно 60 евро входит одноразовый шприц с ядом и некоторые другие необходимые для инъекции средства.</w:t>
      </w:r>
    </w:p>
    <w:p>
      <w:pPr>
        <w:pStyle w:val="Normal"/>
        <w:rPr>
          <w:sz w:val="22"/>
        </w:rPr>
      </w:pPr>
      <w:r>
        <w:rPr>
          <w:sz w:val="22"/>
        </w:rPr>
        <w:t>Однако такой набор для эвтаназии может заказать только практикующий врач, который указывает точную дозировку отравляющего вещества. Оформить заказ можно после обращения в одну из 250 бельгийских аптек, имеющих соответствующую лицензию.</w:t>
      </w:r>
    </w:p>
    <w:p>
      <w:pPr>
        <w:pStyle w:val="Normal"/>
        <w:rPr>
          <w:sz w:val="22"/>
        </w:rPr>
      </w:pPr>
      <w:r>
        <w:rPr>
          <w:sz w:val="22"/>
        </w:rPr>
        <w:t>По существующему в Бельгии закону, эвтаназии может подвергнуться только человек старше 18 лет, страдающий неизлечимым заболеванием. После нескольких письменных запросов, подтверждающих твердую решимость больного, врач может провести эвтаназию.</w:t>
      </w:r>
    </w:p>
    <w:p>
      <w:pPr>
        <w:pStyle w:val="Normal"/>
        <w:rPr>
          <w:sz w:val="22"/>
        </w:rPr>
      </w:pPr>
      <w:r>
        <w:rPr>
          <w:sz w:val="22"/>
        </w:rPr>
        <w:t>Согласно официальной статистике, в 40% случаев эвтаназию проводят на дому у смертельно больного пациен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енщина, звонившая в абортарий, по ошибке попала к христианским активистам</w:t>
      </w:r>
    </w:p>
    <w:p>
      <w:pPr>
        <w:pStyle w:val="Normal"/>
        <w:rPr>
          <w:sz w:val="22"/>
        </w:rPr>
      </w:pPr>
      <w:r>
        <w:rPr>
          <w:sz w:val="22"/>
        </w:rPr>
        <w:t>Женщина из американского штата Индиана, звонившая в абортарий, по ошибке набрала номер христианских активистов, выступающих против абортов, и решила рожать ребенка.</w:t>
      </w:r>
    </w:p>
    <w:p>
      <w:pPr>
        <w:pStyle w:val="Normal"/>
        <w:rPr>
          <w:sz w:val="22"/>
        </w:rPr>
      </w:pPr>
      <w:r>
        <w:rPr>
          <w:sz w:val="22"/>
        </w:rPr>
        <w:t>Молодая женщина, которую активисты называют именем «Эрин», отправила своих старших детей в школу, а младших оставила у друзей, чтобы отправиться в Центр планирования семьи и сделать аборт. Заметив, что опаздывает к назначенному времени, она решила позвонить в абортарий и перенести прием, однако ошиблась номером и попала к активисту христианской программы «40 дней за жизнь».</w:t>
      </w:r>
    </w:p>
    <w:p>
      <w:pPr>
        <w:pStyle w:val="Normal"/>
        <w:rPr>
          <w:sz w:val="22"/>
        </w:rPr>
      </w:pPr>
      <w:r>
        <w:rPr>
          <w:sz w:val="22"/>
        </w:rPr>
        <w:t>Оператор на телефоне записал номер Эрин, и той перезвонила активистка, которая спросила женщину, христианка ли она. Эрин ответила утвердительно, и активистка сказала, что ее ошибочный звонок - знак милости Божией.</w:t>
      </w:r>
    </w:p>
    <w:p>
      <w:pPr>
        <w:pStyle w:val="Normal"/>
        <w:rPr>
          <w:sz w:val="22"/>
        </w:rPr>
      </w:pPr>
      <w:r>
        <w:rPr>
          <w:sz w:val="22"/>
        </w:rPr>
        <w:t>Эрин рассказала, почему решила сделать аборт: у нее четверо детей, муж сидит в тюрьме, она потеряла работу, ей нечем платить за жилье и электричество. Волонтеры предложили Эрин помощь - они оплатили ее счета и пообещали помочь найти работу. Эрин отменила прием в Центре планирования семьи и попросила вернуть плату за несостоявшийся аборт.</w:t>
      </w:r>
    </w:p>
    <w:p>
      <w:pPr>
        <w:pStyle w:val="Normal"/>
        <w:rPr>
          <w:sz w:val="22"/>
        </w:rPr>
      </w:pPr>
      <w:r>
        <w:rPr>
          <w:sz w:val="22"/>
        </w:rPr>
        <w:t>Кампания «40 дней за жизнь» проводится в десятках городов по всем США - активисты проводят молитвенные пикеты у клиник, где делают аборты.</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В Ватикане орудует дьявол, считает главный экзорцист Католической Церкви</w:t>
      </w:r>
    </w:p>
    <w:p>
      <w:pPr>
        <w:pStyle w:val="Normal"/>
        <w:rPr>
          <w:sz w:val="22"/>
        </w:rPr>
      </w:pPr>
      <w:r>
        <w:rPr>
          <w:sz w:val="22"/>
        </w:rPr>
        <w:t>Обилие в последнее время сексуальных скандалов в Католической Церкви говорит о том, что "в Ватикане работает дьявол", считает 85-летний священник Габриэле Аморт, с 1986 года занимающий пост главного католического экзорциста.</w:t>
      </w:r>
    </w:p>
    <w:p>
      <w:pPr>
        <w:pStyle w:val="Normal"/>
        <w:rPr>
          <w:sz w:val="22"/>
        </w:rPr>
      </w:pPr>
      <w:r>
        <w:rPr>
          <w:sz w:val="22"/>
        </w:rPr>
        <w:t>"Когда говорят про "дым сатаны", проникший в святые покои (фраза, употребленная в свое время Папой Павлом VI), все это правда, включая последние случаи насилия и педофилии", - заявил Г.Аморт.</w:t>
      </w:r>
    </w:p>
    <w:p>
      <w:pPr>
        <w:pStyle w:val="Normal"/>
        <w:rPr>
          <w:sz w:val="22"/>
        </w:rPr>
      </w:pPr>
      <w:r>
        <w:rPr>
          <w:sz w:val="22"/>
        </w:rPr>
        <w:t>Священник, проведший, по его собственным словам, более 70 тыс. процедур изгнания бесов, утверждает, что сегодня в Ватикане не редкость "кардиналы, не верящие в Иисуса, и епископы, связанные с демонами".</w:t>
      </w:r>
    </w:p>
    <w:p>
      <w:pPr>
        <w:pStyle w:val="Normal"/>
        <w:rPr>
          <w:sz w:val="22"/>
        </w:rPr>
      </w:pPr>
      <w:r>
        <w:rPr>
          <w:sz w:val="22"/>
        </w:rPr>
        <w:t>Отец Габриэле, недавно опубликовавший "Мемуары экзорциста" в виде серии собственных интервью, объясняет вмешательством нечистой силы и покушение на Папу Иоанна Павла II в 1981 году, и нападение душевнобольной на Бенедикта XVI на недавней Рождественской мессе.</w:t>
      </w:r>
    </w:p>
    <w:p>
      <w:pPr>
        <w:pStyle w:val="Normal"/>
        <w:rPr>
          <w:sz w:val="22"/>
        </w:rPr>
      </w:pPr>
      <w:r>
        <w:rPr>
          <w:sz w:val="22"/>
        </w:rPr>
        <w:t>По словам главного экзорциста, дьявол - это бестелесный дух, проявляющий себя в "бесстыдстве человека, в которого он вселяется". Священник рекомендует каждой католической епархии обзавестись штатным духовным лицом - специалистом по изгнанию бес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ое правительство защитит от дискриминации... вегетарианцев</w:t>
      </w:r>
    </w:p>
    <w:p>
      <w:pPr>
        <w:pStyle w:val="Normal"/>
        <w:rPr>
          <w:sz w:val="22"/>
        </w:rPr>
      </w:pPr>
      <w:r>
        <w:rPr>
          <w:sz w:val="22"/>
        </w:rPr>
        <w:t>Британский министр по делам женщин и вопросам равенства, заместитель председателя Лейбористской партии Великобритании Харриет Харман предлагает законодательно защитить от дискриминации атеистов, язычников, сектантов и даже вегетарианцев и таким образом уравнять их в правах с представителями религий.</w:t>
      </w:r>
    </w:p>
    <w:p>
      <w:pPr>
        <w:pStyle w:val="Normal"/>
        <w:rPr>
          <w:sz w:val="22"/>
        </w:rPr>
      </w:pPr>
      <w:r>
        <w:rPr>
          <w:sz w:val="22"/>
        </w:rPr>
        <w:t>В руководстве, составленном Комиссией по равенству и правам человека во главе с Х. Харман, в частности, говорится, что религиям и религиозным или философским течениям не обязательно иметь многочисленных последователей, чтобы получить полную защиту от дискриминации.</w:t>
      </w:r>
    </w:p>
    <w:p>
      <w:pPr>
        <w:pStyle w:val="Normal"/>
        <w:rPr>
          <w:sz w:val="22"/>
        </w:rPr>
      </w:pPr>
      <w:r>
        <w:rPr>
          <w:sz w:val="22"/>
        </w:rPr>
        <w:t>"Вера не обязательно предполагает, что человек поклоняется Богу или божествам, но самое главное - это как он живет и как обращается с окружающим его миром", - говорится в документе, авторы которого намерены просить правительство страны внести его на рассмотрение.</w:t>
      </w:r>
    </w:p>
    <w:p>
      <w:pPr>
        <w:pStyle w:val="Normal"/>
        <w:rPr>
          <w:sz w:val="22"/>
        </w:rPr>
      </w:pPr>
      <w:r>
        <w:rPr>
          <w:sz w:val="22"/>
        </w:rPr>
        <w:t>Среди тех, кого собираются защитить от дискриминации авторы руководства, растафарианцы, сайентологи и представители других "новых религий", сектанты и представители различных культов.</w:t>
      </w:r>
    </w:p>
    <w:p>
      <w:pPr>
        <w:pStyle w:val="Normal"/>
        <w:rPr>
          <w:sz w:val="22"/>
        </w:rPr>
      </w:pPr>
      <w:r>
        <w:rPr>
          <w:sz w:val="22"/>
        </w:rPr>
        <w:t>Комиссия также считает, что в защите от дискриминации также особенно нуждаются строгие вегетарианцы, которые отказываются есть пищу животного происхождения и носить одежду из кожи и меха животных.</w:t>
      </w:r>
    </w:p>
    <w:p>
      <w:pPr>
        <w:pStyle w:val="Normal"/>
        <w:rPr>
          <w:sz w:val="22"/>
        </w:rPr>
      </w:pPr>
      <w:r>
        <w:rPr>
          <w:sz w:val="22"/>
        </w:rPr>
        <w:t>Кроме того, в руководстве написано, что разновидностью "веры" также может быть и "полное отсутствие каких-либо верований" - тем самым атеисты тоже скоро смогут получить защиту от "религиозной дискриминации".</w:t>
      </w:r>
    </w:p>
    <w:p>
      <w:pPr>
        <w:pStyle w:val="Normal"/>
        <w:rPr>
          <w:sz w:val="22"/>
        </w:rPr>
      </w:pPr>
      <w:r>
        <w:rPr>
          <w:sz w:val="22"/>
        </w:rPr>
        <w:t>Руководство добавляет, что каждое верование, претендующее на то, чтобы называться религией, должно быть "хотя бы в некоторой мере серьезным, значимым, обоснованным и неопровержимым". Между тем, авторы этого документа также предлагают в качестве "религии" "философию джеди" из фильма "Звездные войны", что вряд ли может расцениваться в качестве религ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Немцы могут получать молитвы о здравии на мобильник</w:t>
      </w:r>
    </w:p>
    <w:p>
      <w:pPr>
        <w:pStyle w:val="Normal"/>
        <w:rPr>
          <w:sz w:val="22"/>
        </w:rPr>
      </w:pPr>
      <w:r>
        <w:rPr>
          <w:sz w:val="22"/>
        </w:rPr>
        <w:t>Католическая Церковь в Германии учредила специальную телефонную службу для больных людей. Инициатором этой акции стал священник Маттиас Шмид, работающий в клинической больнице западногерманского города Гисен. С помощью SMS-сообщений он ежедневно рассылать молитвы тем, кто из-за болезни нуждается в духовной поддержке. "Молитвы при помощи интернета и мобильников дойдут и до Всевышнего", - заявил он.</w:t>
      </w:r>
    </w:p>
    <w:p>
      <w:pPr>
        <w:pStyle w:val="Normal"/>
        <w:rPr>
          <w:sz w:val="22"/>
        </w:rPr>
      </w:pPr>
      <w:r>
        <w:rPr>
          <w:sz w:val="22"/>
        </w:rPr>
        <w:t>Чтобы получить доступ к новой службе, пользователю необходимо зарегистрироваться на специальном сайте. Трехмесячная подписка стоит около 22 евро. А за годовой абонемент придется заплатить 80 евро. За эти деньги абонент ежедневно сможет видеть на своем мобильнике новую молитву о здравии.</w:t>
      </w:r>
    </w:p>
    <w:p>
      <w:pPr>
        <w:pStyle w:val="Normal"/>
        <w:rPr>
          <w:sz w:val="22"/>
        </w:rPr>
      </w:pPr>
      <w:r>
        <w:rPr>
          <w:sz w:val="22"/>
        </w:rPr>
        <w:t>"Мобильбник - средство общения", - поясняет священник. То же самое можно сказать и о молитве. "Молиться - значит приобщаться к Тайне Жизни", - убежден он. Готовя новую молитву, священник собирается учитывать особенности религиозных праздников и годового церковного календаря. Новый проект получил поддержку епархии Майнца кардинала Карла Лемана.</w:t>
      </w:r>
    </w:p>
    <w:p>
      <w:pPr>
        <w:pStyle w:val="Normal"/>
        <w:rPr>
          <w:sz w:val="22"/>
        </w:rPr>
      </w:pPr>
      <w:r>
        <w:rPr>
          <w:sz w:val="22"/>
        </w:rPr>
        <w:t>"Прежде всего в молитве концентрируется мой опыт, полученный от общения с пациентами, которых я посещаю, - рассказывает Шмид. - Они большей частью инспирируют меня". Молитвы о здравии будут рассылаться регулярно днем или вечером. Как подчеркнул священник, оплата подписки ни в коем случае не является платой за молитву. Речь здесь идет исключительно о том, чтобы покрыть расходы на поддержание технической службы и сотрудник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Великобритании монахини выставили на продажу замок</w:t>
      </w:r>
    </w:p>
    <w:p>
      <w:pPr>
        <w:pStyle w:val="Normal"/>
        <w:rPr>
          <w:sz w:val="22"/>
        </w:rPr>
      </w:pPr>
      <w:r>
        <w:rPr>
          <w:sz w:val="22"/>
        </w:rPr>
        <w:t>9 монахинь Бенедиктинского ордена выставили на продажу замок Rempstone Hall, расположенный в английском графстве Лестершир. Монахини оценили недвижимость в 2,5 миллиона фунтов стерлингов.</w:t>
      </w:r>
    </w:p>
    <w:p>
      <w:pPr>
        <w:pStyle w:val="Normal"/>
        <w:rPr>
          <w:sz w:val="22"/>
        </w:rPr>
      </w:pPr>
      <w:r>
        <w:rPr>
          <w:sz w:val="22"/>
        </w:rPr>
        <w:t>Общая площадь замка составляет 1950 квадратных метров. В Rempstone Hall насчитывается 22 спальных комнаты. На прилегающем участке площадью 8,9 гектара есть несколько небольших домов, хозяйственные постройки, часовня, молельня и огород. По данным издания, ежегодно на содержание всего этого хозяйства тратится 500 тысяч фунтов.</w:t>
      </w:r>
    </w:p>
    <w:p>
      <w:pPr>
        <w:pStyle w:val="Normal"/>
        <w:rPr>
          <w:sz w:val="22"/>
        </w:rPr>
      </w:pPr>
      <w:r>
        <w:rPr>
          <w:sz w:val="22"/>
        </w:rPr>
        <w:t>Как рассказала сестра Мария Луки, построенный в 18-м веке замок Rempstone Hall был куплен в 1979 году за 110 тысяч фунтов стерлингов. По ее словам, с того времени стоимость исторической недвижимости значительно выросла.</w:t>
      </w:r>
    </w:p>
    <w:p>
      <w:pPr>
        <w:pStyle w:val="Normal"/>
        <w:rPr>
          <w:sz w:val="22"/>
        </w:rPr>
      </w:pPr>
      <w:r>
        <w:rPr>
          <w:sz w:val="22"/>
        </w:rPr>
        <w:t>Мария Луки также отметила, что сестры были счастливы жить в замке, но сейчас он стал слишком большим для них. Кроме того, кельи монахинь недостаточно отделены от зон, которые посещают туристы. Также в замке нет ризницы. В связи с этим монахини приняли решение переехать в более современное одноэтажное здание, которое строится в расположенном неподалеку местечке Косток. Монахини рассчитывают, что новый владелец Rempstone Hall позволит им до переезда жить в замке за символическую плату.</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2.03.10 В Мехико заключены первые пять однополых «браков» с момента принятия в декабре прошлого года соответствующего закона. Церемония проходила в городской мэрии. Брачные свидетельства «молодоженам» вручал лично градоначальник Марсело Эбрад. К заключению таких «браков» городские чиновники начали готовиться еще в феврале: в основном они учились не путаться, когда объявляли пару «мужем и мужем» или «женой и женой». «Это исторический день. Кроме того, пары имеют право усыновлять детей», - заявил мэр Мехико. По его мнению, благодаря принятому в Мехико законопроекту в скором времени практика заключения однополых браков будет принята во все Латинской Америке. Седмица.</w:t>
      </w:r>
      <w:r>
        <w:rPr>
          <w:sz w:val="22"/>
          <w:lang w:val="en-US"/>
        </w:rPr>
        <w:t>Ru</w:t>
      </w:r>
    </w:p>
    <w:p>
      <w:pPr>
        <w:pStyle w:val="Normal"/>
        <w:rPr>
          <w:sz w:val="22"/>
        </w:rPr>
      </w:pPr>
      <w:r>
        <w:rPr>
          <w:sz w:val="22"/>
        </w:rPr>
        <w:t>12.03.10 Христиане и мусульмане устроили драку в провинции Мерса-Матрух (Египет). Пострадали 24 человека, более 20 участников столкновений арестованы. По данным полиции, группа мусульман забросала камнями рабочих-христиан, занятых на строительстве здания. Нападавшие посчитали, что рабочие строят церковь и решили таким способом выразить свой протест. Завязалась драка, в которой участвовали около 400 человек. Египетские силы безопасности разгоняли нарушителей порядка всю ночь. Седмица.</w:t>
      </w:r>
      <w:r>
        <w:rPr>
          <w:sz w:val="22"/>
          <w:lang w:val="en-US"/>
        </w:rPr>
        <w:t>Ru</w:t>
      </w:r>
    </w:p>
    <w:p>
      <w:pPr>
        <w:pStyle w:val="Normal"/>
        <w:rPr>
          <w:sz w:val="22"/>
        </w:rPr>
      </w:pPr>
      <w:r>
        <w:rPr>
          <w:sz w:val="22"/>
        </w:rPr>
        <w:t>12.03.10 Власти Марокко выслали из страны 20 христиан - волонтеров и приемных родителей, работавших в детском приюте «Деревня надежды». Официальная причина высылки - прозелитизм. «Деревня надежды» была зарегистрирована марокканскими властями в 2002 году как христианская организация. Законы Марокко запрещают проповедь какой-либо религии, кроме ислама. Усыновление детей также разрешено только мусульманам, поэтому волонтеры приюта получили только права опеки над своими воспитанниками. «Деревню надежды» основали американки Иммаджен Коутс и Эллен Доран в 1951 году. В 1957 женщины приобрели участок земли рядом с городом Айн-Леу, где приют находится и поныне. В приюте живут сироты и брошенные дети до 18 лет. Среди целей, заявленных на сайте «Деревни надежды», названо «удовлетворение духовных и эмоциональных потребностей детей через ежедневную демонстрацию Божией силы и любви». Седмица.</w:t>
      </w:r>
      <w:r>
        <w:rPr>
          <w:sz w:val="22"/>
          <w:lang w:val="en-US"/>
        </w:rPr>
        <w:t>Ru</w:t>
      </w:r>
    </w:p>
    <w:p>
      <w:pPr>
        <w:pStyle w:val="Normal"/>
        <w:rPr>
          <w:sz w:val="22"/>
        </w:rPr>
      </w:pPr>
      <w:r>
        <w:rPr>
          <w:sz w:val="22"/>
        </w:rPr>
        <w:t>12.03.10 Новым архиепископом Евангелическо-Лютеранской Церкви Финляндии избран 55-летний епископ из Турку Кари Мякинен. Мякинен набрал во втором туре голосования 593 голоса. За профессора хельсинкского университета Миикку Руоканена проголосовало 582 делегата. Доктор теологических наук Кари Мякинен, в частности, выступает за благословение однополых пар, а также является активным сторонником рукоположения женщин. Он надеется на продолжение открытых дискуссий внутри Церкви. Новый архиепископ вступит в свою должность в начале июня, когда действующий архиепископ Евангелическо-Лютеранской Церкви Юкка Паарма выйдет на пенсию. Седмица.</w:t>
      </w:r>
      <w:r>
        <w:rPr>
          <w:sz w:val="22"/>
          <w:lang w:val="en-US"/>
        </w:rPr>
        <w:t>Ru</w:t>
      </w:r>
    </w:p>
    <w:p>
      <w:pPr>
        <w:pStyle w:val="Normal"/>
        <w:rPr>
          <w:sz w:val="22"/>
        </w:rPr>
      </w:pPr>
      <w:r>
        <w:rPr>
          <w:sz w:val="22"/>
        </w:rPr>
        <w:t>12.03.10 Власти ЮАР решили снести в ноябре более ста церквей и молитвенных домов на окраине Кейптауна - в пригороде Хайелитше. Власти оправдывают свои действия тем, что выросшие как грибы из земли малые независимые церкви и молитвенные дома построены на государственной земле незаконно, без соответствующего разрешения. Известием об уничтожении старых и новых церквей и молитвенных домов обеспокоены тысячи верующих и священнослужителей. Многие из построенных храмов давно стали неотъемлемой частью пригорода Кейптауна. Седмица.</w:t>
      </w:r>
      <w:r>
        <w:rPr>
          <w:sz w:val="22"/>
          <w:lang w:val="en-US"/>
        </w:rPr>
        <w:t>Ru</w:t>
      </w:r>
    </w:p>
    <w:p>
      <w:pPr>
        <w:pStyle w:val="Normal"/>
        <w:rPr>
          <w:sz w:val="22"/>
        </w:rPr>
      </w:pPr>
      <w:r>
        <w:rPr>
          <w:sz w:val="22"/>
        </w:rPr>
        <w:t>12.03.10 Георг Ратцингер, брат Папы Римского Бенедикта XVI, признался, что бил детей, когда работал хормейстером в немецкой школе-интернате. На протяжении 30 лет, вплоть до 1994 года, Георг Ратцингер руководил известным католическим хором мальчиков "Regensburger Domspatzen". 86-летний монсеньор Ратцингер признал, что мальчики иногда подвергались суровым наказаниям. "Я сам многократно раздавал шлепки, хотя меня всегда за это мучила совесть", - признался он. По его словам, оплеухи были "стандартной реакцией на неудачи или плохое поведение". При этом он добавил: "Я был рад, когда в 1980 году телесные наказания были запрещены законом". Георг Ратцингер попросил прощения у пострадавших. Седмица.</w:t>
      </w:r>
      <w:r>
        <w:rPr>
          <w:sz w:val="22"/>
          <w:lang w:val="en-US"/>
        </w:rPr>
        <w:t>Ru</w:t>
      </w:r>
    </w:p>
    <w:p>
      <w:pPr>
        <w:pStyle w:val="Normal"/>
        <w:rPr>
          <w:sz w:val="22"/>
        </w:rPr>
      </w:pPr>
      <w:r>
        <w:rPr>
          <w:sz w:val="22"/>
        </w:rPr>
        <w:t>12.03.10 Новый Камбы-лама Тувы был избран на Хурале (съезде) буддийского духовенства этой республики. На эту высокую духовную должность делегаты выбрали Сульдума Бакшы (Учителя) - одного из старейших и уважаемых лам республики. Богослов.</w:t>
      </w:r>
      <w:r>
        <w:rPr>
          <w:sz w:val="22"/>
          <w:lang w:val="en-US"/>
        </w:rPr>
        <w:t>Ru</w:t>
      </w:r>
    </w:p>
    <w:p>
      <w:pPr>
        <w:pStyle w:val="Normal"/>
        <w:rPr>
          <w:sz w:val="22"/>
        </w:rPr>
      </w:pPr>
      <w:r>
        <w:rPr>
          <w:sz w:val="22"/>
        </w:rPr>
        <w:t>13.03.10 Большинство американцев убеждены, что Господь напрямую помогает им достигать благополучия. К такому выводу пришли эксперты Торонтского университета. При этом 82% жителей США считают, что Бог помогает им принимать важные решения. 71% американцев полагает, что любые события, которые происходят с ними, есть часть Божественного замысла о них, а 32% не желают ничего планировать в силу того, что все предопределено Творцом. Профессор Скотт Шиман считает, что данное исследование становится актуальным, так как религия все глубже проникает во все сферы жизни общества. Богослов.</w:t>
      </w:r>
      <w:r>
        <w:rPr>
          <w:sz w:val="22"/>
          <w:lang w:val="en-US"/>
        </w:rPr>
        <w:t>Ru</w:t>
      </w:r>
    </w:p>
    <w:p>
      <w:pPr>
        <w:pStyle w:val="Normal"/>
        <w:rPr>
          <w:sz w:val="22"/>
        </w:rPr>
      </w:pPr>
      <w:r>
        <w:rPr>
          <w:sz w:val="22"/>
        </w:rPr>
        <w:t>15.03.10 Екабпилсская городская дума решила передать здание бывшей часовни семьи барона Корфа, которое так никогда и не использовалось по назначению, старообрядческой общине Латвии. Здание планируется перестроить и сделать из него место для проведения богослужений старообрядческой общины. На сегодняшний день в Екабпилсе староверы владеют только одной церковью. По информации председателя общества Павла Прокопенко, двери нового храма будут открыты для всех христиан, кто захочет просто зайти помолиться или поставить свечку. Седмица.</w:t>
      </w:r>
      <w:r>
        <w:rPr>
          <w:sz w:val="22"/>
          <w:lang w:val="en-US"/>
        </w:rPr>
        <w:t>Ru</w:t>
      </w:r>
    </w:p>
    <w:p>
      <w:pPr>
        <w:pStyle w:val="Normal"/>
        <w:rPr>
          <w:sz w:val="22"/>
        </w:rPr>
      </w:pPr>
      <w:r>
        <w:rPr>
          <w:sz w:val="22"/>
        </w:rPr>
        <w:t>15.03.10 Торжества по случаю одного из крупнейших мусульманских праздников - Дня рождения Мухаммеда (Мавлид ан-Наби) - прошли 14 марта в Москве. В программе было лазерное шоу, чтение Корана, исполнение религиозных песен, выступления известных артистов из разных регионов России. Седмица.</w:t>
      </w:r>
      <w:r>
        <w:rPr>
          <w:sz w:val="22"/>
          <w:lang w:val="en-US"/>
        </w:rPr>
        <w:t>Ru</w:t>
      </w:r>
    </w:p>
    <w:p>
      <w:pPr>
        <w:pStyle w:val="Normal"/>
        <w:rPr>
          <w:sz w:val="22"/>
        </w:rPr>
      </w:pPr>
      <w:r>
        <w:rPr>
          <w:sz w:val="22"/>
        </w:rPr>
        <w:t>15.03.10 Во французском городе Виллербан 70 человек в масках свиней протестовали против введения халяльного меню в одной из ресторанных сетей. Участники акции вошли в один из ресторанов сети фастфуд, проскандировали требования и покинули здание. Акция под названием "Антихаляль" прошла после того, как неделю назад сеть французских ресторанов быстрого питания "Quick" решила убрать свинину из меню. Сеть "Quick" была основана в Бельгии в 1971 году, в настоящее время в нее входят 414 ресторанов быстрого питания во Франции, Бельгии и Люксембурге. Седмица.</w:t>
      </w:r>
      <w:r>
        <w:rPr>
          <w:sz w:val="22"/>
          <w:lang w:val="en-US"/>
        </w:rPr>
        <w:t>Ru</w:t>
      </w:r>
    </w:p>
    <w:p>
      <w:pPr>
        <w:pStyle w:val="Normal"/>
        <w:rPr>
          <w:sz w:val="22"/>
        </w:rPr>
      </w:pPr>
      <w:r>
        <w:rPr>
          <w:sz w:val="22"/>
        </w:rPr>
        <w:t>15.03.10 Житель американского штата Джорджия Нил Хорсли, разместивший в Интернете ролик с пожеланием смерти британскому певцу Элтону Джону, арестован по обвинению в угрозе. Негодование мужчины вызвали кощунственные заявления певца об Иисусе Христе. Н.Хорсли разместил на популярном сайте YouTube видео, на котором присутствует он сам, держащий в руках плакат с надписью: "Элтон Джон должен умереть". Интерфакс-Религия</w:t>
      </w:r>
    </w:p>
    <w:p>
      <w:pPr>
        <w:pStyle w:val="Normal"/>
        <w:rPr>
          <w:sz w:val="22"/>
        </w:rPr>
      </w:pPr>
      <w:r>
        <w:rPr>
          <w:sz w:val="22"/>
        </w:rPr>
        <w:t>15.03.10 Проживающие в Швейцарии мусульмане должны в каждом кантоне страны иметь свои собственные кладбища, где они могут быть похоронены в соответствии с исламскими обрядами. Об этом заявил председатель Координационного совета исламских организаций Швейцарии (KIOS) Фархад Афшар. Требование прозвучало после того, как власти небольшой общины Кёниц близ Берна отказали местным мусульманам в получении земельного участка для захоронений. «Если нам отказывают иметь собственные кладбища, то тем самым в стране нарушается закон о свободе вероисповедения», - подчеркнул Фархад Афшар. Уже в нескольких швейцарских городах - Цюрихе, Берне, Базеле и Женеве - имеются отдельные кладбищенские участки, где мусульман хоронят в соответствии с их обрядом. Радонеж</w:t>
      </w:r>
    </w:p>
    <w:p>
      <w:pPr>
        <w:pStyle w:val="Normal"/>
        <w:rPr>
          <w:sz w:val="22"/>
        </w:rPr>
      </w:pPr>
      <w:r>
        <w:rPr>
          <w:sz w:val="22"/>
        </w:rPr>
        <w:t>16.03.10 Палестинцы вступили в столкновения с израильской полицией в восточной, арабской, части Иерусалима. Столкновения прошли после того, как палестинская группировка ХАМАС объявила вторник "днем гнева". Экстремисты в масках забросали полицейских камнями, поджигали автомобильные покрышки, полиция в ответ применила свето-шумовые гранаты. Столкновения последовали за решением Израиля построить 1600 новых домов в арабской части Иерусалима вопреки предупреждениям США и палестинской стороны о том, что такое решение будет препятствовать возобновлению переговоров о мирном урегулировании арабо-израильского конфликта. Другим поводом для протестов со стороны палестинцев стало открытие синагоги в Старом городе. Седмица.</w:t>
      </w:r>
      <w:r>
        <w:rPr>
          <w:sz w:val="22"/>
          <w:lang w:val="en-US"/>
        </w:rPr>
        <w:t>Ru</w:t>
      </w:r>
    </w:p>
    <w:p>
      <w:pPr>
        <w:pStyle w:val="Normal"/>
        <w:rPr>
          <w:sz w:val="22"/>
        </w:rPr>
      </w:pPr>
      <w:r>
        <w:rPr>
          <w:sz w:val="22"/>
        </w:rPr>
        <w:t>16.03.10 Все больше живущих в США латиноамериканцев покидают Католическую Церковь и переходят в другие конфессии или вообще отказываются от религии. К такому выводу пришли исследователи Тринити-Колледжа в Хартвфорде, штат Коннектикут. "По мере того как латиноамериканцы, а равно и любая другая этническая группа, ассимилируются в американскую культуру, они принимают ее общие ценности и в некоторой степени теряют склонность к религиозной или иной идентификации, которой придерживались их родители, дедушки и бабушки", - прокомментировала результаты исследования Мэри Готье, сотрудник католической миссии в Джорджтаунском университете. Седмица.</w:t>
      </w:r>
      <w:r>
        <w:rPr>
          <w:sz w:val="22"/>
          <w:lang w:val="en-US"/>
        </w:rPr>
        <w:t>Ru</w:t>
      </w:r>
    </w:p>
    <w:p>
      <w:pPr>
        <w:pStyle w:val="Normal"/>
        <w:rPr>
          <w:sz w:val="22"/>
        </w:rPr>
      </w:pPr>
      <w:r>
        <w:rPr>
          <w:sz w:val="22"/>
        </w:rPr>
        <w:t>16.03.10 Во время встречи с главой Конференции католических епископов Германии архиепископом Робертом Цолличем Папа Бенедикт XVI выступил за сохранение обета безбрачия священнослужителей. Целью встречи было обсуждение случаев насилия над детьми и подростками в католических учебных заведениях Германии. По мнению кардинала, после серии скандалов, связанных с педофилией среди священников, Католическая Церковь должна пересмотреть вопросы подготовки своих служителей. Парируя это мнение, Папа Римский назвал целибат имеющим священную ценность. По словам Бенедикта XVI, обет является "свидетельством желания всецело посвятить себя Богу". Седмица.</w:t>
      </w:r>
      <w:r>
        <w:rPr>
          <w:sz w:val="22"/>
          <w:lang w:val="en-US"/>
        </w:rPr>
        <w:t>Ru</w:t>
      </w:r>
    </w:p>
    <w:p>
      <w:pPr>
        <w:pStyle w:val="Normal"/>
        <w:rPr>
          <w:sz w:val="22"/>
        </w:rPr>
      </w:pPr>
      <w:r>
        <w:rPr>
          <w:sz w:val="22"/>
        </w:rPr>
        <w:t>16.03.10 «Это моя жизнь!... Она в твоих руках» («Es mi vida! ... Esta en tus manos!») - под таким лозунгом в Испании началась кампания против абортов. С помощью этой акции католический епископат страны хочет рассказать гражданам, что нерожденные дети также имеют право на жизнь, и предоставить информацию о помощи беременным женщинам, находящимся в трудной ситуации. В 40 городах Испании будут размещены специальные плакаты, на которых будут изображены первые этапы человеческой жизни. В приходах планируется распространить 6 миллионов информационных брошюр. Новый закон, разрешающий аборты - это «лицензия на убийство», считает секретарь Конференции католических епископов Испании иезуит Антонио Мартинез Камино. Акцию уже раскритиковали феминистки и сторонники абортов, также кампанию епископата негативно восприняли в лево-либеральных кругах. Седмица.</w:t>
      </w:r>
      <w:r>
        <w:rPr>
          <w:sz w:val="22"/>
          <w:lang w:val="en-US"/>
        </w:rPr>
        <w:t>Ru</w:t>
      </w:r>
    </w:p>
    <w:p>
      <w:pPr>
        <w:pStyle w:val="Normal"/>
        <w:rPr>
          <w:sz w:val="22"/>
        </w:rPr>
      </w:pPr>
      <w:r>
        <w:rPr>
          <w:sz w:val="22"/>
        </w:rPr>
        <w:t>16.03.10 Задержанный полицией горный проводник признался следственным органам, что он вполне сознательно спилил два креста, установленные на горных вершинах в кантоне Фрейбург. В октябре 2009 г. он повредил крест на горе Vanil Noir (2389 м), а в феврале 2010 г. распилил на несколько частей крест на горе Merlas (1907 м). Преступление совершено в знак протеста. По мнению задержанного, Церковь не должна устанавливать на горных вершинах религиозные символы в виде креста: «Природа должна быть для всех свободным пространством». Выразив протест против горных крестов, 48-летний альпинист намеревался открыть в обществе дискуссию не столько о свободе вероисповедания, сколько о «свободе природы». Седмица.</w:t>
      </w:r>
      <w:r>
        <w:rPr>
          <w:sz w:val="22"/>
          <w:lang w:val="en-US"/>
        </w:rPr>
        <w:t>Ru</w:t>
      </w:r>
    </w:p>
    <w:p>
      <w:pPr>
        <w:pStyle w:val="Normal"/>
        <w:rPr>
          <w:sz w:val="22"/>
        </w:rPr>
      </w:pPr>
      <w:r>
        <w:rPr>
          <w:sz w:val="22"/>
        </w:rPr>
        <w:t>16.03.10 Краснокаменская межрайонная прокуратура Забайкальского края потребовала от горадминистрации прекратить использование спортивного зала в религиозных целях. Мэрия разрешила христианской церкви "Освобождение в Иисусе" проводить свои проповеди в спортзале "Аргунь". При этом тренировки для детей были отменены. Согласно закону "О физической культуре и спорте в РФ", использование спортивных сооружений разрешается только для проведения спортивных и культурных мероприятий. Проведение религиозных церемоний и богослужений к этим мероприятиям не относятся. Возбуждено дело об административном правонарушении и внесены представления пастору церкви "Освобождение в Иисусе" и администрации городского поселения. Интерфакс-Религия</w:t>
      </w:r>
    </w:p>
    <w:p>
      <w:pPr>
        <w:pStyle w:val="Normal"/>
        <w:rPr>
          <w:sz w:val="22"/>
        </w:rPr>
      </w:pPr>
      <w:r>
        <w:rPr>
          <w:sz w:val="22"/>
        </w:rPr>
        <w:t>17.03.10 Лютеранский викарий финского города Иматра Марья-Сиско Аалто при помощи хирургической операции сменил пол на женский. Теперь Аалто вынужден(а) покинуть свой пост. Викарий объяснил свое решение тем, что не может после таких радикальных перемен наладить доверительные отношения со своими прихожанами. Седмица.</w:t>
      </w:r>
      <w:r>
        <w:rPr>
          <w:sz w:val="22"/>
          <w:lang w:val="en-US"/>
        </w:rPr>
        <w:t>Ru</w:t>
      </w:r>
    </w:p>
    <w:p>
      <w:pPr>
        <w:pStyle w:val="Normal"/>
        <w:rPr>
          <w:sz w:val="22"/>
        </w:rPr>
      </w:pPr>
      <w:r>
        <w:rPr>
          <w:sz w:val="22"/>
        </w:rPr>
        <w:t>17.03.10 Три ведущие газеты Швеции перепечатали карикатуру на Мухаммеда в знак солидарности с ее автором Ларсом Вилксом, на которого в начале марта в Ирландии готовилось покушение. "Угроза Ларсу Вилксу была угрозой всем шведам", - заявила крупнейшая ежедневная шведская газета "Dagens Nyheter". Карикатура была опубликована изданиями "Dagens Nyheter", "Expressen" и "Sydsvenska Dagbladet". "Эти угрозы направлены против одного из фундаментальных прав - на свободу слова, и их следует расценивать как вызов открытому и свободному обществу", - говорится в комментарии редакции, опубликованном в "Dagens Nyheter". Седмица.</w:t>
      </w:r>
      <w:r>
        <w:rPr>
          <w:sz w:val="22"/>
          <w:lang w:val="en-US"/>
        </w:rPr>
        <w:t>Ru</w:t>
      </w:r>
    </w:p>
    <w:p>
      <w:pPr>
        <w:pStyle w:val="Normal"/>
        <w:rPr>
          <w:sz w:val="22"/>
        </w:rPr>
      </w:pPr>
      <w:r>
        <w:rPr>
          <w:sz w:val="22"/>
        </w:rPr>
        <w:t>17.03.10 Вечером 16 марта в деревне Riyom (Нигерия) произошло нападение мусульманских кочевников на христианскую деревню, где погибли по меньшей мере 12 человек. 7 марта в этом же регионе в результате нападения кочевников на три деревни погибли 109 человек. 17 марта в Мосуле неизвестные вооруженные лица застрелили 55-летнего христианина, занимавшегося в этом городе предпринимательством.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0.03.10 Утверждено Положение о Патриаршей литературной премии имени святых равноапостольных Кирилла и Мефодия http://www.patriarchia.ru/db/text/1111075.html</w:t>
      </w:r>
    </w:p>
    <w:p>
      <w:pPr>
        <w:pStyle w:val="Normal"/>
        <w:rPr>
          <w:sz w:val="22"/>
        </w:rPr>
      </w:pPr>
      <w:r>
        <w:rPr>
          <w:sz w:val="22"/>
        </w:rPr>
        <w:t>12.03.10 Закончилась земная история Леушинского монастыря: в Мяксе сгорел келейный корпус обители http://www.rusk.ru/news_rl/2010/03/12/na_nashih_glazah_zakonchilas_zemnaya_istoriya_leushinskogo_monastyrya</w:t>
      </w:r>
    </w:p>
    <w:p>
      <w:pPr>
        <w:pStyle w:val="Normal"/>
        <w:rPr/>
      </w:pPr>
      <w:r>
        <w:rPr>
          <w:sz w:val="22"/>
          <w:lang w:val="uk-UA"/>
        </w:rPr>
        <w:t xml:space="preserve">12.03.10 </w:t>
      </w:r>
      <w:r>
        <w:rPr>
          <w:sz w:val="22"/>
        </w:rPr>
        <w:t>В Индонезии толпа мусульман подожгла две церкви и дом пастора</w:t>
      </w:r>
      <w:r>
        <w:rPr>
          <w:sz w:val="22"/>
          <w:lang w:val="uk-UA"/>
        </w:rPr>
        <w:t xml:space="preserve"> http://www.sedmitza.ru/news/1032179.html</w:t>
      </w:r>
    </w:p>
    <w:p>
      <w:pPr>
        <w:pStyle w:val="Normal"/>
        <w:rPr>
          <w:sz w:val="22"/>
        </w:rPr>
      </w:pPr>
      <w:r>
        <w:rPr>
          <w:sz w:val="22"/>
        </w:rPr>
        <w:t>14.03.10 Епископ Артемий обратился с письмом к Патриарху Сербскому Иринею http://www.rusk.ru/news_rl/2010/03/17/istinu_skryt_nelzya/</w:t>
      </w:r>
    </w:p>
    <w:p>
      <w:pPr>
        <w:pStyle w:val="Normal"/>
        <w:rPr>
          <w:sz w:val="22"/>
        </w:rPr>
      </w:pPr>
      <w:r>
        <w:rPr>
          <w:sz w:val="22"/>
        </w:rPr>
        <w:t>15.03.10 Католикос-Патриарх всея Грузии Илия II осудил передачу "Имеди" http://www.radonezh.ru/news/12028.html</w:t>
      </w:r>
    </w:p>
    <w:p>
      <w:pPr>
        <w:pStyle w:val="Normal"/>
        <w:rPr>
          <w:sz w:val="22"/>
        </w:rPr>
      </w:pPr>
      <w:r>
        <w:rPr>
          <w:sz w:val="22"/>
        </w:rPr>
        <w:t>15.03.10 Власти Москвы приняли предложение Московского Патриархата о воссоздании на Арбате знаменитого храма св. Николая Явленного, уничтоженного в советское время http://www.pravoslavie.ru/news/34518.htm</w:t>
      </w:r>
    </w:p>
    <w:p>
      <w:pPr>
        <w:pStyle w:val="Normal"/>
        <w:rPr>
          <w:sz w:val="22"/>
        </w:rPr>
      </w:pPr>
      <w:r>
        <w:rPr>
          <w:sz w:val="22"/>
        </w:rPr>
        <w:t>15.03.10 Польского музыканта-сатаниста судят за осквернение экземпляра Библии http://www.pravoslavie.ru/news/34498.htm</w:t>
      </w:r>
    </w:p>
    <w:p>
      <w:pPr>
        <w:pStyle w:val="Normal"/>
        <w:rPr>
          <w:sz w:val="22"/>
        </w:rPr>
      </w:pPr>
      <w:r>
        <w:rPr>
          <w:sz w:val="22"/>
        </w:rPr>
        <w:t>16.03.10 Епископ Барнаульский Максим осудил факт освящения вино-водочного предприятия клириком епархии http://www.sedmitza.ru/news/1042921.html</w:t>
      </w:r>
    </w:p>
    <w:p>
      <w:pPr>
        <w:pStyle w:val="Normal"/>
        <w:rPr/>
      </w:pPr>
      <w:r>
        <w:rPr>
          <w:sz w:val="22"/>
          <w:lang w:val="uk-UA"/>
        </w:rPr>
        <w:t xml:space="preserve">16.03.10 </w:t>
      </w:r>
      <w:r>
        <w:rPr>
          <w:sz w:val="22"/>
        </w:rPr>
        <w:t xml:space="preserve">Число верующих Церквей, входящих во Всемирную лютеранскую федерацию, впервые превысило 70 млн. </w:t>
      </w:r>
      <w:r>
        <w:rPr>
          <w:sz w:val="22"/>
          <w:lang w:val="uk-UA"/>
        </w:rPr>
        <w:t>человек http://www.sedmitza.ru/news/1042056.html</w:t>
      </w:r>
    </w:p>
    <w:p>
      <w:pPr>
        <w:pStyle w:val="Normal"/>
        <w:rPr>
          <w:sz w:val="22"/>
        </w:rPr>
      </w:pPr>
      <w:r>
        <w:rPr>
          <w:sz w:val="22"/>
        </w:rPr>
        <w:t>17.03.10 Одесская епархия предупреждает об опасной деятельности секты «Нарконон» http://pravoslavye.org.ua/index.php?r_type=news&amp;action=fullinfo&amp;id=31258</w:t>
      </w:r>
    </w:p>
    <w:p>
      <w:pPr>
        <w:pStyle w:val="Normal"/>
        <w:rPr>
          <w:sz w:val="22"/>
        </w:rPr>
      </w:pPr>
      <w:r>
        <w:rPr>
          <w:sz w:val="22"/>
        </w:rPr>
        <w:t>17.03.10 Предстоятель Русской Православной Церкви посетил мемориал жертв геноцида армян «Цицернакаберд» http://www.sedmitza.ru/news/1044378.html</w:t>
      </w:r>
    </w:p>
    <w:p>
      <w:pPr>
        <w:pStyle w:val="Normal"/>
        <w:rPr>
          <w:sz w:val="22"/>
        </w:rPr>
      </w:pPr>
      <w:r>
        <w:rPr>
          <w:sz w:val="22"/>
        </w:rPr>
        <w:t>18.03.10 Состоялся официальный визит Предстоятеля Русской Церкви в Республику Армения http://www.patriarchia.ru/db/text/1117002.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8 апреля в Киеве, в Десятинном мужском монастыре, пребывает частица мощей святого мученика Вонифатия. </w:t>
      </w:r>
      <w:r>
        <w:rPr>
          <w:sz w:val="22"/>
        </w:rPr>
        <w:t>В обители ежедневно в 18.00 совершается молебен об исцелении от недуга пьянства.</w:t>
      </w:r>
    </w:p>
    <w:p>
      <w:pPr>
        <w:pStyle w:val="Normal"/>
        <w:rPr/>
      </w:pPr>
      <w:r>
        <w:rPr>
          <w:b/>
          <w:sz w:val="22"/>
          <w:lang w:val="uk-UA"/>
        </w:rPr>
        <w:t xml:space="preserve">До 10 апреля в Харькове, в Свято-Покровском монастыре </w:t>
      </w:r>
      <w:r>
        <w:rPr>
          <w:sz w:val="22"/>
          <w:lang w:val="uk-UA"/>
        </w:rPr>
        <w:t>пребывают мощи святителя Иоанна, архиепископа Шанхайского и Сан-Францисского.</w:t>
      </w:r>
    </w:p>
    <w:p>
      <w:pPr>
        <w:pStyle w:val="Normal"/>
        <w:rPr/>
      </w:pPr>
      <w:r>
        <w:rPr>
          <w:b/>
          <w:sz w:val="22"/>
        </w:rPr>
        <w:t xml:space="preserve">20 марта в Донском ставропигиальном монастыре в Москве начинает работу общедоступный православный просветительский лекторий. </w:t>
      </w:r>
      <w:r>
        <w:rPr>
          <w:sz w:val="22"/>
        </w:rPr>
        <w:t>Тематика лекций включает вопросы сравнительного богословия, знакомство со Священным Писанием и Священным Преданием Церкви, историей Православной Церкви, ее культурой и искусством. Курс лекций, рассчитанный на прямой диалог со слушателями, читают ведущие профессора Московской духовной академии и преподаватели московских церковных учебных заведений. Лекторий откроется выступлением заслуженного профессора МДА А.И. Осипова. Лекция на тему «Духовно-нравственные корни современно кризиса цивилизации» пройдет в здании воскресной школы. Начало в 14.00. Вход свободный.</w:t>
      </w:r>
    </w:p>
    <w:p>
      <w:pPr>
        <w:pStyle w:val="Normal"/>
        <w:rPr/>
      </w:pPr>
      <w:r>
        <w:rPr>
          <w:b/>
          <w:sz w:val="22"/>
        </w:rPr>
        <w:t>25 марта в Киевском музее русского искусства пройдет презентация первого полного собрания сочинений и писем Николая Гоголя в 17-ти томах.</w:t>
      </w:r>
      <w:r>
        <w:rPr>
          <w:sz w:val="22"/>
        </w:rPr>
        <w:t xml:space="preserve"> Во время презентации, которая проводится благотворительным фондом «Богуслав», осуществляющим этот проект, Блаженнейший Митрополит Владимир вручит комплекты ПСС известным государственным деятелям, литераторам, руководителям творческих союзов, академическим и вузовским библиотекам Киева. Во время мероприятия пройдет выставка раритетов, посвященных Гоголю и его времени.</w:t>
      </w:r>
    </w:p>
    <w:p>
      <w:pPr>
        <w:pStyle w:val="Normal"/>
        <w:rPr/>
      </w:pPr>
      <w:r>
        <w:rPr>
          <w:b/>
          <w:sz w:val="22"/>
        </w:rPr>
        <w:t xml:space="preserve">В Кривом Роге при епархиальном отделе “Церковь и Медицина” открыт прием православного врача. </w:t>
      </w:r>
      <w:r>
        <w:rPr>
          <w:sz w:val="22"/>
        </w:rPr>
        <w:t>Доктор принимает по средам с 12.00 до 14.00 (терапия, кардиология). Запись по телефону 407-17-17.</w:t>
      </w:r>
    </w:p>
    <w:p>
      <w:pPr>
        <w:pStyle w:val="Normal"/>
        <w:rPr/>
      </w:pPr>
      <w:r>
        <w:rPr>
          <w:b/>
          <w:sz w:val="22"/>
        </w:rPr>
        <w:t xml:space="preserve">Попечительство о нуждах Русской Православной Церкви Заграницей объявляет о сборе средств пострадавшим от землетрясения в Чили </w:t>
      </w:r>
      <w:r>
        <w:rPr>
          <w:sz w:val="22"/>
        </w:rPr>
        <w:t>http://fundforassistance.org/ffa_site/rus/rus2010/chile_update.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qFormat/>
    <w:pPr>
      <w:keepLines/>
      <w:widowControl/>
      <w:bidi w:val="0"/>
      <w:spacing w:lineRule="atLeast" w:line="160"/>
      <w:ind w:firstLine="283"/>
      <w:jc w:val="both"/>
    </w:pPr>
    <w:rPr>
      <w:rFonts w:ascii="Pragmatica" w:hAnsi="Pragmatica" w:eastAsia="Times New Roman" w:cs="Pragmatica"/>
      <w:color w:val="000000"/>
      <w:spacing w:val="15"/>
      <w:sz w:val="15"/>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44:00Z</dcterms:created>
  <dc:creator>Tatiana</dc:creator>
  <dc:description/>
  <dc:language>en-US</dc:language>
  <cp:lastModifiedBy>Admin</cp:lastModifiedBy>
  <dcterms:modified xsi:type="dcterms:W3CDTF">2010-03-19T23:27:00Z</dcterms:modified>
  <cp:revision>4</cp:revision>
  <dc:subject/>
  <dc:title>Мусульмане Швейцарии требуют выделить им участки под исламские кладбища в каждом кантоне страны</dc:title>
</cp:coreProperties>
</file>