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lang w:val="uk-UA"/>
        </w:rPr>
      </w:pPr>
      <w:r>
        <w:rPr>
          <w:b/>
          <w:sz w:val="22"/>
          <w:lang w:val="uk-UA"/>
        </w:rPr>
      </w:r>
    </w:p>
    <w:p>
      <w:pPr>
        <w:pStyle w:val="Normal"/>
        <w:rPr>
          <w:b/>
          <w:b/>
          <w:sz w:val="22"/>
        </w:rPr>
      </w:pPr>
      <w:r>
        <w:rPr>
          <w:b/>
          <w:sz w:val="22"/>
        </w:rPr>
        <w:t>21.03.10 Массовый митинг против внедрения в России ювенальной юстиции состоялся в Москве</w:t>
      </w:r>
    </w:p>
    <w:p>
      <w:pPr>
        <w:pStyle w:val="Normal"/>
        <w:rPr>
          <w:sz w:val="22"/>
        </w:rPr>
      </w:pPr>
      <w:r>
        <w:rPr>
          <w:sz w:val="22"/>
        </w:rPr>
        <w:t>На Болотной площади столицы состоялся массовый митинг «Спасём семью - спасём Россию!», направленный против введения в России «ювенальной системы», а также школьного «секспросвета» и обучения «толерантному» отношению к разного рода сексуальным извращенцам. В митинге приняли участие более 5 тысяч москвичей и представителей близлежащих регионов. Кроме того, в 16 городах России прошли акции в поддержку московского митинга и высказанных на нём требований. Вёл митинг сопредседатель «Объединенного общественного комитета в защиту семьи, детства и нравственности» и «Народного Собора» Владимир Хомяков.</w:t>
      </w:r>
    </w:p>
    <w:p>
      <w:pPr>
        <w:pStyle w:val="Normal"/>
        <w:rPr>
          <w:sz w:val="22"/>
        </w:rPr>
      </w:pPr>
      <w:r>
        <w:rPr>
          <w:sz w:val="22"/>
        </w:rPr>
        <w:t>Митинг по традиции начался с краткой молитвы, которую прочитал настоятель Патриаршего Подворья храма Рождества Иоанна Предтечи в Сокольниках игумен Иоанн (Ермаков). Среди выступавших были глава Синодального отдела глава Синодального отдела по взаимоотношениям Церкви и общества Московского Патриархата протоиерей Всеволод Чаплин; известный православный проповедник и миссионер протоиерей Олег Стеняев; сопредседатель движения «Народный Собор», председатель Центрального Совета «Объединенного общественного комитета в защиту семьи, детства и нравственности» Олег Кассин; члены Центрального Совета «Союза православных граждан России», директор института демографии Ирина Медведева и член правления Российского детского фонда, сопредседатель «Объединенного общественного комитета в защиту семьи, детства и нравственности» Татьяна Шишова; сопредседатель Союза писателей России, известный русский писатель Владимир Крупин; член центрального совета Общероссийского общественного движения «Всероссийское родительское собрание» Людмила Рябиченко (г.Калининград); член правления Некоммерческого партнёрства в защиту семьи, детства, личности и охраны здоровья «Родительский комитет» Лариса Павлова; председатель Всероссийского движения Сообщество многодетных и приёмных семей «Много деток - хорошо!», сопредседатель «Объединенного общественного комитета в защиту семьи, детства и нравственности» Татьяна Боровикова; советник представителя УПЦ Московского Патриархата в Верховной раде Украины Игорь Друзь; известный писатель-футуролог Максим Калашников (Владимир Кучеренко); председатель Общероссийской общественной организации «Союз православных граждан» Валентин Лебедев; сопредседатель Российского конгресса народов Кавказа Деньга Халидов; протоиерей Александр Ильяшенко и другие.</w:t>
      </w:r>
    </w:p>
    <w:p>
      <w:pPr>
        <w:pStyle w:val="Normal"/>
        <w:rPr>
          <w:sz w:val="22"/>
        </w:rPr>
      </w:pPr>
      <w:r>
        <w:rPr>
          <w:sz w:val="22"/>
        </w:rPr>
        <w:t>По итогам митинга была принята резолюция, текст которой приводится ниже.</w:t>
      </w:r>
    </w:p>
    <w:p>
      <w:pPr>
        <w:pStyle w:val="Normal"/>
        <w:rPr>
          <w:sz w:val="22"/>
        </w:rPr>
      </w:pPr>
      <w:r>
        <w:rPr>
          <w:sz w:val="22"/>
        </w:rPr>
        <w:t>1. Мы, участники митинга «Спасём семью - спасём Россию», обращаемся к исполнительной, законодательной и судебной ветвям власти Российской Федерации с настоятельным требованием защитить наши конституционные права, попираемые в ходе внедрения в России ювенальной системы западного образца:</w:t>
      </w:r>
    </w:p>
    <w:p>
      <w:pPr>
        <w:pStyle w:val="Normal"/>
        <w:rPr>
          <w:sz w:val="22"/>
        </w:rPr>
      </w:pPr>
      <w:r>
        <w:rPr>
          <w:sz w:val="22"/>
        </w:rPr>
        <w:t>- Прекратить порочную практику внедрения ювенальной системы в так называемых «пилотных» регионах Российской Федерации. Прекратить незаконное отбирание детей из семей, вмешательство государственных органов в частную жизнь, в процесс воспитания, анкетирование детей в отсутствие родителей и без их согласия; сбор данных о частной жизни родителей в нарушение конституционных прав и свобод граждан, обучение детей их правам и свободам в отрыве от обязанностей и прав родителей по воспитанию своих детей;</w:t>
      </w:r>
    </w:p>
    <w:p>
      <w:pPr>
        <w:pStyle w:val="Normal"/>
        <w:rPr>
          <w:sz w:val="22"/>
        </w:rPr>
      </w:pPr>
      <w:r>
        <w:rPr>
          <w:sz w:val="22"/>
        </w:rPr>
        <w:t>- Не допускать принятия законодательных актов, предусматривающих введение в Российской Федерации ювенальных судов, ювенальных технологий, службы омбудсменов;</w:t>
      </w:r>
    </w:p>
    <w:p>
      <w:pPr>
        <w:pStyle w:val="Normal"/>
        <w:rPr>
          <w:sz w:val="22"/>
        </w:rPr>
      </w:pPr>
      <w:r>
        <w:rPr>
          <w:sz w:val="22"/>
        </w:rPr>
        <w:t>- Пересмотреть действующее законодательство, на предмет исключения из него положений, позволяющих отнимать детей из семей при живых родителях без чрезвычайных обстоятельств, не совместимых с пребыванием ребенка в семье (непосредственная угроза жизни или здоровью ребенка, покушение на его половую неприкосновенность, хронический алкоголизм и наркомания, невменяемость родителей и т.д.) и без соответствующего судебного;</w:t>
      </w:r>
    </w:p>
    <w:p>
      <w:pPr>
        <w:pStyle w:val="Normal"/>
        <w:rPr>
          <w:sz w:val="22"/>
        </w:rPr>
      </w:pPr>
      <w:r>
        <w:rPr>
          <w:sz w:val="22"/>
        </w:rPr>
        <w:t>- Прекратить деятельность службы омбудсменов как неконституционного органа, деятельность которого основана на принципе приоритета прав детей над правами родителей и направлена на внедрение этого принципа в семейные отношения, что ведет к вседозволенности и безнаказанности, культивированию безответственного и потребительского отношения к близким, детской неуправляемости. Из таких детей не может вырасти достойных членов общества. Работу с детьми производить, совершенствуя уже имеющиеся традиционные формы;</w:t>
      </w:r>
    </w:p>
    <w:p>
      <w:pPr>
        <w:pStyle w:val="Normal"/>
        <w:rPr>
          <w:sz w:val="22"/>
        </w:rPr>
      </w:pPr>
      <w:r>
        <w:rPr>
          <w:sz w:val="22"/>
        </w:rPr>
        <w:t>- Провести расследование и привлечь виновных к ответственности за разрешение проведения антиконституционного эксперимента по внедрению ювенальной системы в пилотных регионах России и его финансирования за счёт средств международных фондов;</w:t>
      </w:r>
    </w:p>
    <w:p>
      <w:pPr>
        <w:pStyle w:val="Normal"/>
        <w:rPr>
          <w:sz w:val="22"/>
        </w:rPr>
      </w:pPr>
      <w:r>
        <w:rPr>
          <w:sz w:val="22"/>
        </w:rPr>
        <w:t>2. Мы выражаем общественное недоверие главным лоббистам ювенальной системы в России - депутатам Государственной Думы Е.Б.Мизулиной, Е.Ф.Лаховой, члену Общественной палаты Российской Федерации О.Г.Зыкову, и требуем досрочного прекращения их полномочий;</w:t>
      </w:r>
    </w:p>
    <w:p>
      <w:pPr>
        <w:pStyle w:val="Normal"/>
        <w:rPr>
          <w:sz w:val="22"/>
        </w:rPr>
      </w:pPr>
      <w:r>
        <w:rPr>
          <w:sz w:val="22"/>
        </w:rPr>
        <w:t>3. Мы считаем необходимым срочно прекратить действия, направленные на подрыв общественной нравственности:</w:t>
      </w:r>
    </w:p>
    <w:p>
      <w:pPr>
        <w:pStyle w:val="Normal"/>
        <w:rPr>
          <w:sz w:val="22"/>
        </w:rPr>
      </w:pPr>
      <w:r>
        <w:rPr>
          <w:sz w:val="22"/>
        </w:rPr>
        <w:t>- Не допускать в школе преподавания, в том числе факультативного, программ «сексуального просвещения» (под прикрытием охраны здоровья школьников), толерантного отношения к сексуальным извращенцам, однополым связям и т.д.;</w:t>
      </w:r>
    </w:p>
    <w:p>
      <w:pPr>
        <w:pStyle w:val="Normal"/>
        <w:rPr>
          <w:sz w:val="22"/>
        </w:rPr>
      </w:pPr>
      <w:r>
        <w:rPr>
          <w:sz w:val="22"/>
        </w:rPr>
        <w:t>- Прекратить безответственную и растлевающую детей информационную политику в СМИ, ввести нравственную цензуру с участием представителей общественности, отстаивающей традиционные духовно-нравственные ценности;</w:t>
      </w:r>
    </w:p>
    <w:p>
      <w:pPr>
        <w:pStyle w:val="Normal"/>
        <w:rPr>
          <w:sz w:val="22"/>
        </w:rPr>
      </w:pPr>
      <w:r>
        <w:rPr>
          <w:sz w:val="22"/>
        </w:rPr>
        <w:t>- Поддержать решение Мэра Москвы Ю.М.Лужкова о запрете гей-парадов и призвать мэров других российских городов последовать этому примеру. Вместо гей-парадов проводить парады многодетных семей;</w:t>
      </w:r>
    </w:p>
    <w:p>
      <w:pPr>
        <w:pStyle w:val="Normal"/>
        <w:rPr>
          <w:sz w:val="22"/>
        </w:rPr>
      </w:pPr>
      <w:r>
        <w:rPr>
          <w:sz w:val="22"/>
        </w:rPr>
        <w:t>4. Мы предлагаем исполнительной и законодательной власти Российской Федерации:</w:t>
      </w:r>
    </w:p>
    <w:p>
      <w:pPr>
        <w:pStyle w:val="Normal"/>
        <w:rPr>
          <w:sz w:val="22"/>
        </w:rPr>
      </w:pPr>
      <w:r>
        <w:rPr>
          <w:sz w:val="22"/>
        </w:rPr>
        <w:t>- Формирование понятий прав детей, основ семейной и социальной политики государства осуществлять с привлечением родительских сообществ, общественных организаций, отстаивающих традиционные духовно-нравственные ценности, и основных религиозных конфессий России;</w:t>
      </w:r>
    </w:p>
    <w:p>
      <w:pPr>
        <w:pStyle w:val="Normal"/>
        <w:rPr>
          <w:sz w:val="22"/>
        </w:rPr>
      </w:pPr>
      <w:r>
        <w:rPr>
          <w:sz w:val="22"/>
        </w:rPr>
        <w:t>- Предусмотреть правовой механизм выполнения государством своих обязательств в отношении поддержки семьи, материнства, отцовства и детства, гарантированных в статье 7 Конституции Российской Федерации и провозглашающей Российскую Федерацию социальным государством. Особое внимание уделить многодетным и неполным семьям, их надлежащему финансированию и обеспечению, мерам социальной защиты;</w:t>
      </w:r>
    </w:p>
    <w:p>
      <w:pPr>
        <w:pStyle w:val="Normal"/>
        <w:rPr>
          <w:sz w:val="22"/>
        </w:rPr>
      </w:pPr>
      <w:r>
        <w:rPr>
          <w:sz w:val="22"/>
        </w:rPr>
        <w:t>- Разработать с участием общественных организаций, отстаивающих традиционные духовно - нравственные ценности, реальные программы семейной и молодёжной политики, духовно-нравственного возрождения и оздоровления общества, военно-патриотического воспитания подрастающего поколения, борьбы с алкоголизмом и наркоманией и т.д. Воплощать их в жизнь только при поддержке широких слоёв населения.</w:t>
      </w:r>
    </w:p>
    <w:p>
      <w:pPr>
        <w:pStyle w:val="Normal"/>
        <w:rPr>
          <w:sz w:val="22"/>
        </w:rPr>
      </w:pPr>
      <w:r>
        <w:rPr>
          <w:sz w:val="22"/>
        </w:rPr>
        <w:t>Радонеж</w:t>
      </w:r>
    </w:p>
    <w:p>
      <w:pPr>
        <w:pStyle w:val="Normal"/>
        <w:rPr>
          <w:b/>
          <w:b/>
          <w:sz w:val="22"/>
          <w:lang w:val="uk-UA"/>
        </w:rPr>
      </w:pPr>
      <w:r>
        <w:rPr>
          <w:b/>
          <w:sz w:val="22"/>
          <w:lang w:val="uk-UA"/>
        </w:rPr>
      </w:r>
    </w:p>
    <w:p>
      <w:pPr>
        <w:pStyle w:val="Normal"/>
        <w:rPr>
          <w:b/>
          <w:b/>
          <w:sz w:val="22"/>
        </w:rPr>
      </w:pPr>
      <w:r>
        <w:rPr>
          <w:b/>
          <w:sz w:val="22"/>
        </w:rPr>
        <w:t>22.03.10 Московский Новодевичий монастырь передан Церкви</w:t>
      </w:r>
    </w:p>
    <w:p>
      <w:pPr>
        <w:pStyle w:val="Normal"/>
        <w:rPr>
          <w:sz w:val="22"/>
        </w:rPr>
      </w:pPr>
      <w:r>
        <w:rPr>
          <w:sz w:val="22"/>
        </w:rPr>
        <w:t>В рабочей Патриаршей резиденции в Чистом переулке Святейший Патриарх Московский и всея Руси Кирилл и руководитель Федерального агентства по управлению государственным имуществом Ю.А. Петров утвердили договор о передаче архитектурного ансамбля Новодевичьего монастыря в безвозмездное бессрочное пользование Московской епархии Русской Православной Церкви.</w:t>
      </w:r>
    </w:p>
    <w:p>
      <w:pPr>
        <w:pStyle w:val="Normal"/>
        <w:rPr>
          <w:sz w:val="22"/>
        </w:rPr>
      </w:pPr>
      <w:r>
        <w:rPr>
          <w:sz w:val="22"/>
        </w:rPr>
        <w:t>Договор о передаче ансамбля монастыря в безвозмездное бессрочное пользование Церкви был подписан митрополитом Крутицким и Коломенским Ювеналием и руководителем Территориального управления Росимущества в г. Москве А.С. Шестерюком.</w:t>
      </w:r>
    </w:p>
    <w:p>
      <w:pPr>
        <w:pStyle w:val="Normal"/>
        <w:rPr>
          <w:sz w:val="22"/>
        </w:rPr>
      </w:pPr>
      <w:r>
        <w:rPr>
          <w:sz w:val="22"/>
        </w:rPr>
        <w:t>Поставив свою подпись под документом, Святейший Патриарх Кирилл отметил важность восстановления исторической справедливости «без каких-либо потрясений как для Церкви, так и для мира культуры». «Приносим сердечную благодарность Российскому государству за этот акт», - сказал Предстоятель.</w:t>
      </w:r>
    </w:p>
    <w:p>
      <w:pPr>
        <w:pStyle w:val="Normal"/>
        <w:rPr>
          <w:sz w:val="22"/>
        </w:rPr>
      </w:pPr>
      <w:r>
        <w:rPr>
          <w:sz w:val="22"/>
        </w:rPr>
        <w:t>Архитектурный ансамбль «Новодевичий монастырь» является объектом культурного наследия ЮНЕСКО. Согласно п. 1 ст. 50 Федерального закона «Об объектах культурного наследия (памятниках истории и культуры) народов Российской Федерации» объекты культурного наследия ЮНЕСКО составляют исключительную собственность Российской Федерации. Поэтому архитектурный ансамбль Новодевичьего монастыря передается в безвозмездное бессрочное пользование, а не в собственность Церкви.</w:t>
      </w:r>
    </w:p>
    <w:p>
      <w:pPr>
        <w:pStyle w:val="Normal"/>
        <w:rPr>
          <w:sz w:val="22"/>
        </w:rPr>
      </w:pPr>
      <w:r>
        <w:rPr>
          <w:sz w:val="22"/>
        </w:rPr>
        <w:t>Предметом договора являются здания Новодевичьего монастыря. Согласно распоряжению Территориального управления Росимущества в г. Москве от 8.12.09. N 2604 право оперативного управления Государственного исторического музея на данные здания прекращено.</w:t>
      </w:r>
    </w:p>
    <w:p>
      <w:pPr>
        <w:pStyle w:val="Normal"/>
        <w:rPr>
          <w:sz w:val="22"/>
        </w:rPr>
      </w:pPr>
      <w:r>
        <w:rPr>
          <w:sz w:val="22"/>
        </w:rPr>
        <w:t>Передача зданий будет осуществляться поэтапно в соответствии с графиком, составляющим неотъемлемую часть договора. Процесс передачи должен быть завершен в декабре сего года.</w:t>
      </w:r>
    </w:p>
    <w:p>
      <w:pPr>
        <w:pStyle w:val="Normal"/>
        <w:rPr>
          <w:sz w:val="22"/>
        </w:rPr>
      </w:pPr>
      <w:r>
        <w:rPr>
          <w:sz w:val="22"/>
        </w:rPr>
        <w:t>Что касается дальнейшей судьбы экспонатов филиала Государственного исторического музея, то на основании ст. 53 Основ законодательства Российской Федерации о культуре при передаче здания, в котором размещена организация культуры, другим предприятиям, учреждениям и организациям (в том числе религиозным) государственные органы, осуществляющие передачу, обязаны предварительно предоставить организации культуры равноценное помещение.</w:t>
      </w:r>
    </w:p>
    <w:p>
      <w:pPr>
        <w:pStyle w:val="Normal"/>
        <w:rPr>
          <w:sz w:val="22"/>
        </w:rPr>
      </w:pPr>
      <w:r>
        <w:rPr>
          <w:sz w:val="22"/>
        </w:rPr>
        <w:t>Данное требование закона соблюдено. Взамен передаваемых Московской епархии объектов Новодевичьего монастыря филиалу Государственного исторического музея предоставлены равноценные здания на территории г. Москвы.</w:t>
      </w:r>
    </w:p>
    <w:p>
      <w:pPr>
        <w:pStyle w:val="Normal"/>
        <w:rPr>
          <w:sz w:val="22"/>
        </w:rPr>
      </w:pPr>
      <w:r>
        <w:rPr>
          <w:sz w:val="22"/>
        </w:rPr>
        <w:t>В пяти храмах ансамбля после их передачи Московской епархии останутся культурные ценности - музейные предметы (иконостасы, включающие 250 икон XVI-XIX вв.), составляющие государственную часть Музейного фонда РФ. Поскольку предметом заключенного договора является недвижимость Новодевичьего монастыря, вопросы дальнейшего использования музейных ценностей не регулируются данным договором и будут регламентированы иными документами.</w:t>
      </w:r>
    </w:p>
    <w:p>
      <w:pPr>
        <w:pStyle w:val="Normal"/>
        <w:rPr>
          <w:sz w:val="22"/>
        </w:rPr>
      </w:pPr>
      <w:r>
        <w:rPr>
          <w:sz w:val="22"/>
        </w:rPr>
        <w:t>Радонеж</w:t>
      </w:r>
    </w:p>
    <w:p>
      <w:pPr>
        <w:pStyle w:val="Normal"/>
        <w:rPr>
          <w:b/>
          <w:b/>
          <w:sz w:val="22"/>
          <w:lang w:val="uk-UA"/>
        </w:rPr>
      </w:pPr>
      <w:r>
        <w:rPr>
          <w:b/>
          <w:sz w:val="22"/>
          <w:lang w:val="uk-UA"/>
        </w:rPr>
      </w:r>
    </w:p>
    <w:p>
      <w:pPr>
        <w:pStyle w:val="Normal"/>
        <w:rPr>
          <w:b/>
          <w:b/>
          <w:sz w:val="22"/>
        </w:rPr>
      </w:pPr>
      <w:r>
        <w:rPr>
          <w:b/>
          <w:sz w:val="22"/>
        </w:rPr>
        <w:t>22.03.10 Администратор Рашско-Призренской епархии епископ Афанасий (Евтич) наложил епитимью на целый монастырь</w:t>
      </w:r>
    </w:p>
    <w:p>
      <w:pPr>
        <w:pStyle w:val="Normal"/>
        <w:rPr>
          <w:sz w:val="22"/>
        </w:rPr>
      </w:pPr>
      <w:r>
        <w:rPr>
          <w:sz w:val="22"/>
        </w:rPr>
        <w:t>Временный администратор Рашско-Призренской епархии епископ Афанасий (Евтич) наложил епитимью на настоятеля и братию монастыря Святых Архангелов под Призреном - за непослушание и неисполнение епископских благословений.</w:t>
      </w:r>
    </w:p>
    <w:p>
      <w:pPr>
        <w:pStyle w:val="Normal"/>
        <w:rPr>
          <w:sz w:val="22"/>
        </w:rPr>
      </w:pPr>
      <w:r>
        <w:rPr>
          <w:sz w:val="22"/>
        </w:rPr>
        <w:t>Настоятель и братия монастыря Святых Архангелов под Призреном активно выступали в защиту отстраненного в феврале этого года от управления Рашско-Призернской епархией епископа Артемия (Радосавлевича) и отказывались принять назначение временного администратора епархии епископа Афанасия.</w:t>
      </w:r>
    </w:p>
    <w:p>
      <w:pPr>
        <w:pStyle w:val="Normal"/>
        <w:rPr>
          <w:sz w:val="22"/>
        </w:rPr>
      </w:pPr>
      <w:r>
        <w:rPr>
          <w:sz w:val="22"/>
        </w:rPr>
        <w:t>Прождав некоторое время, для вразумления епископ Афанасий наложил на настоятеля и всю братию епитимью - запрет в течении 40 дней служить Литургии и причащаться Святых Христовых Таин.</w:t>
      </w:r>
    </w:p>
    <w:p>
      <w:pPr>
        <w:pStyle w:val="Normal"/>
        <w:rPr>
          <w:sz w:val="22"/>
        </w:rPr>
      </w:pPr>
      <w:r>
        <w:rPr>
          <w:sz w:val="22"/>
        </w:rPr>
        <w:t>Текст заявления епископа сообщает: «По причине непослушания Святому Архиерейскому Синоду Сербской Православной Церкви (который 13 февраля 2010 г. принял решение временно отстранить епископа Артемия и администратором Рашско-Призренской и Косовско-Метохийской епархии поставить епископа Афанасия со всеми правами епархиального архиерея) и непринятия канонически поставленного епископа и отказ отозваться на его архипастырские устные и письменные призывы в течение 40 дней, а также по причине создания препятствий для верующих из города Призрена войти в соборную церковь в Призрене (в которой поминаются Его Святейшество Патриарх и епископ-администратор) и по причине распространения слухов, лжи и клеветы среди верующего народа и создания «заговора», а в целом по причине нарушения канонического и монашеского статуса и порядка (каноны 4, 8 и 18 Халкидонского собора; 34 Трулльского, 5 Антиохийского, 21 VII Вселенского и др.), подвергаются каноническим епитимьям:</w:t>
      </w:r>
    </w:p>
    <w:p>
      <w:pPr>
        <w:pStyle w:val="Normal"/>
        <w:rPr>
          <w:sz w:val="22"/>
        </w:rPr>
      </w:pPr>
      <w:r>
        <w:rPr>
          <w:sz w:val="22"/>
        </w:rPr>
        <w:t>1. иеромонах Венедикт, настоятель монастыря Святых Архангелов под Призреном с запрещением священнодействия и Причащения на 40 дней (до конца апреля 2010 г., т. е. до окончания весеннего Архиерейского Собора);</w:t>
      </w:r>
    </w:p>
    <w:p>
      <w:pPr>
        <w:pStyle w:val="Normal"/>
        <w:rPr>
          <w:sz w:val="22"/>
        </w:rPr>
      </w:pPr>
      <w:r>
        <w:rPr>
          <w:sz w:val="22"/>
        </w:rPr>
        <w:t>2. братия того же монастыря Святых Архангелов под Призреном, монахи, клирики и послушники с запрещением служения в этом монастыре Святой Литургии и Причащения на 40 дней (до конца апреля 2010 г., т. е. до окончания весеннего Архиерейского Собора).</w:t>
      </w:r>
    </w:p>
    <w:p>
      <w:pPr>
        <w:pStyle w:val="Normal"/>
        <w:rPr>
          <w:sz w:val="22"/>
        </w:rPr>
      </w:pPr>
      <w:r>
        <w:rPr>
          <w:sz w:val="22"/>
        </w:rPr>
        <w:t>В этом монастыре не разрешается служение Святой Литургии со стороны неких других священнослужителей во время действия этой канонической епитимьи.</w:t>
      </w:r>
    </w:p>
    <w:p>
      <w:pPr>
        <w:pStyle w:val="Normal"/>
        <w:rPr>
          <w:sz w:val="22"/>
        </w:rPr>
      </w:pPr>
      <w:r>
        <w:rPr>
          <w:sz w:val="22"/>
        </w:rPr>
        <w:t>Если, упомянутые монахи покажут искреннее раскаяние, Епископ, согласно 102 канону Трулльского собора, может уменьшить либо отменить назначенную епитимью».</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22.03.10 Предстоятель Кипрской Православной Церкви впервые с 1974 г. посетил монастырь св. апостола Андрея, расположенный на турецкой части Кипра</w:t>
      </w:r>
    </w:p>
    <w:p>
      <w:pPr>
        <w:pStyle w:val="Normal"/>
        <w:rPr>
          <w:sz w:val="22"/>
        </w:rPr>
      </w:pPr>
      <w:r>
        <w:rPr>
          <w:sz w:val="22"/>
        </w:rPr>
        <w:t>Предстоятель Кипрской Православной Церкви архиепископ Хризостом II впервые с 1974 года посетил монастырь св. апостола Андрея, расположенный на турецкой части острова.</w:t>
      </w:r>
    </w:p>
    <w:p>
      <w:pPr>
        <w:pStyle w:val="Normal"/>
        <w:rPr>
          <w:sz w:val="22"/>
        </w:rPr>
      </w:pPr>
      <w:r>
        <w:rPr>
          <w:sz w:val="22"/>
        </w:rPr>
        <w:t>Монастырь апостола Андрея, расположенный на полуострове Карпас, является одной из древних святынь для православных верующих греческой части Кипра.</w:t>
      </w:r>
    </w:p>
    <w:p>
      <w:pPr>
        <w:pStyle w:val="Normal"/>
        <w:rPr>
          <w:sz w:val="22"/>
        </w:rPr>
      </w:pPr>
      <w:r>
        <w:rPr>
          <w:sz w:val="22"/>
        </w:rPr>
        <w:t>Визит Хризостома II предпринят с целью привлечения внимания к плачевному состоянию находящихся в турецкой части острова православных церквей и монастырей.</w:t>
      </w:r>
    </w:p>
    <w:p>
      <w:pPr>
        <w:pStyle w:val="Normal"/>
        <w:rPr>
          <w:sz w:val="22"/>
        </w:rPr>
      </w:pPr>
      <w:r>
        <w:rPr>
          <w:sz w:val="22"/>
        </w:rPr>
        <w:t>Перед поездкой Архиепископ направил письмо премьер-министру Турции Реджепу Тайипу Эрдогану, в котором просил разрешить начать реставрационные и восстановительные работы в монастыре апостола Андрея, а также на других объектах культурного наследия, находящихся под контролем турецких властей.</w:t>
      </w:r>
    </w:p>
    <w:p>
      <w:pPr>
        <w:pStyle w:val="Normal"/>
        <w:rPr>
          <w:sz w:val="22"/>
        </w:rPr>
      </w:pPr>
      <w:r>
        <w:rPr>
          <w:sz w:val="22"/>
        </w:rPr>
        <w:t>Кроме того, Хризостом II планирует совершить 16-19 апреля визит в Турцию и передать главе правительства список из 520 церквей, монастырей и часовен, разграбленных или оскверненных после разделения Кипра. Многие из них нуждаются в срочной реставрации.</w:t>
      </w:r>
    </w:p>
    <w:p>
      <w:pPr>
        <w:pStyle w:val="Normal"/>
        <w:rPr>
          <w:sz w:val="22"/>
        </w:rPr>
      </w:pPr>
      <w:r>
        <w:rPr>
          <w:sz w:val="22"/>
        </w:rPr>
        <w:t>Северная часть Кипра была оккупирована Турцией в 1974 году. С тех пор остров разделен на две части. Вторжение было осуждено на международном уровне, однако проблема так до сих пор и не решена. 1 мая 2004 года Кипр вошел в Европейский союз.</w:t>
      </w:r>
    </w:p>
    <w:p>
      <w:pPr>
        <w:pStyle w:val="Normal"/>
        <w:rPr>
          <w:sz w:val="22"/>
        </w:rPr>
      </w:pPr>
      <w:r>
        <w:rPr>
          <w:sz w:val="22"/>
        </w:rPr>
        <w:t>Седмица.Ru</w:t>
      </w:r>
    </w:p>
    <w:p>
      <w:pPr>
        <w:pStyle w:val="Normal"/>
        <w:rPr>
          <w:b/>
          <w:b/>
          <w:sz w:val="22"/>
          <w:lang w:val="uk-UA"/>
        </w:rPr>
      </w:pPr>
      <w:r>
        <w:rPr>
          <w:b/>
          <w:sz w:val="22"/>
          <w:lang w:val="uk-UA"/>
        </w:rPr>
      </w:r>
    </w:p>
    <w:p>
      <w:pPr>
        <w:pStyle w:val="Normal"/>
        <w:rPr>
          <w:b/>
          <w:b/>
          <w:sz w:val="22"/>
        </w:rPr>
      </w:pPr>
      <w:r>
        <w:rPr>
          <w:b/>
          <w:sz w:val="22"/>
        </w:rPr>
        <w:t>18.03.10 Учебник протодиакона Андрея Кураева по Основам православной культуры увидит свет в сильно урезанном виде</w:t>
      </w:r>
    </w:p>
    <w:p>
      <w:pPr>
        <w:pStyle w:val="Normal"/>
        <w:rPr>
          <w:sz w:val="22"/>
        </w:rPr>
      </w:pPr>
      <w:r>
        <w:rPr>
          <w:sz w:val="22"/>
        </w:rPr>
        <w:t>Учебник профессора Московской духовной академии протодиакона Андрея Кураева по Основам православной культуры увидит свет в сильно урезанном варианте. Об этом автор учебника сообщил журналистам на пресс-конференции в РИА «Новости».</w:t>
      </w:r>
    </w:p>
    <w:p>
      <w:pPr>
        <w:pStyle w:val="Normal"/>
        <w:rPr>
          <w:sz w:val="22"/>
        </w:rPr>
      </w:pPr>
      <w:r>
        <w:rPr>
          <w:sz w:val="22"/>
        </w:rPr>
        <w:t>С 1 апреля в российских школах в 4-м классе начнутся занятия по Основам православной культуры, Светской этике или Истории мировых религий. Любой из этих курсов могли выбрать родители учеников четвёртых классов.</w:t>
      </w:r>
    </w:p>
    <w:p>
      <w:pPr>
        <w:pStyle w:val="Normal"/>
        <w:rPr>
          <w:sz w:val="22"/>
        </w:rPr>
      </w:pPr>
      <w:r>
        <w:rPr>
          <w:sz w:val="22"/>
        </w:rPr>
        <w:t>По словам отца Андрея Кураева, тот вариант учебника, который он предоставил издательству «Просвещение» был подвергнут сильной и необоснованной цензуре.</w:t>
      </w:r>
    </w:p>
    <w:p>
      <w:pPr>
        <w:pStyle w:val="Normal"/>
        <w:rPr>
          <w:sz w:val="22"/>
        </w:rPr>
      </w:pPr>
      <w:r>
        <w:rPr>
          <w:sz w:val="22"/>
        </w:rPr>
        <w:t>Кроме того, протодиакон сообщил о разнице между социологическими опросными данными, представленными министерством, и результатами независимых исследований, проведенных в сентябре прошлого. Как сказал отец Андрей, в прошлом году около 60% родителей высказали пожелание, чтобы их дети изучали Основы православной культуры, а по данным министерства таких родителей всего 20%. Большинство же, как указывается в данных министерства, якобы предпочли Светскую этику или Историю мировых религий.</w:t>
      </w:r>
    </w:p>
    <w:p>
      <w:pPr>
        <w:pStyle w:val="Normal"/>
        <w:rPr>
          <w:sz w:val="22"/>
        </w:rPr>
      </w:pPr>
      <w:r>
        <w:rPr>
          <w:sz w:val="22"/>
        </w:rPr>
        <w:t>По мнению отца Андрея, на многих родителей было оказано сильное давление, поэтому они выбрали курс по Светской этике или курс по Истории мировых религий. «Я чувствую за этим чисто политический заказ», - сказал отец Андрей Кураев. Он также подчеркнул, что «кому-то интересно искусственно занизить рейтинг Русской Православной Церкви, чтобы потом менее внимательно прислушиваться к инициативам Патриарха».</w:t>
      </w:r>
    </w:p>
    <w:p>
      <w:pPr>
        <w:pStyle w:val="Normal"/>
        <w:rPr>
          <w:sz w:val="22"/>
        </w:rPr>
      </w:pPr>
      <w:r>
        <w:rPr>
          <w:sz w:val="22"/>
        </w:rPr>
        <w:t>Отец Андрей отметил: «Важно донести до родителей по всей стране, что у них есть право выбора». «До этого родители выбирали «кота в мешке», они не видели учебника, ничего не знали о сути и содержании предмета, никто не удосужился ввести ни их, ни учителей в курс дела».</w:t>
      </w:r>
    </w:p>
    <w:p>
      <w:pPr>
        <w:pStyle w:val="Normal"/>
        <w:rPr>
          <w:sz w:val="22"/>
        </w:rPr>
      </w:pPr>
      <w:r>
        <w:rPr>
          <w:sz w:val="22"/>
        </w:rPr>
        <w:t>В мае, после того, как занятия пройдут, родители изучат учебники, увидят учителей, которые ведут эти предметы, посмотрят на реакцию своих детей, «у них должно быть право перевыбора», - заявил протодиакон Андрей Кураев.</w:t>
      </w:r>
    </w:p>
    <w:p>
      <w:pPr>
        <w:pStyle w:val="Normal"/>
        <w:rPr>
          <w:sz w:val="22"/>
        </w:rPr>
      </w:pPr>
      <w:r>
        <w:rPr>
          <w:sz w:val="22"/>
        </w:rPr>
        <w:t>По его мнению, с предметов по Светской этике и по Истории мировых религий будет большой «отток», родители будут забирать своих детей с этих курсов. Он также предполагает, что и «некоторые православные родители будут забирать своих детей с курса Основы православной религии, потому что у многих родителей весьма иллюзорное представление о мере православности своего отпрыска».</w:t>
      </w:r>
    </w:p>
    <w:p>
      <w:pPr>
        <w:pStyle w:val="Normal"/>
        <w:rPr>
          <w:sz w:val="22"/>
        </w:rPr>
      </w:pPr>
      <w:r>
        <w:rPr>
          <w:sz w:val="22"/>
        </w:rPr>
        <w:t>Протодиакон Андрей Кураев пояснил: «Идея нашего эксперимента очень проста: каждая семья получает право сделать свой личный заказ школе; речь идёт о том, чтобы дети смогли усвоить базовые ценности, которые хранятся в той или иной религиозной культуре».</w:t>
      </w:r>
    </w:p>
    <w:p>
      <w:pPr>
        <w:pStyle w:val="Normal"/>
        <w:rPr>
          <w:sz w:val="22"/>
        </w:rPr>
      </w:pPr>
      <w:r>
        <w:rPr>
          <w:sz w:val="22"/>
        </w:rPr>
        <w:t>Отец Андрей также раскритиковал и методическое пособие для учителей к написанному им учебнику по "Основам православной культуры". "Это позорище, а не учебное пособие. Здесь нет ни одной цитаты из моего учебника. Здесь не так названы все уроки. Уроки даны не в том порядке. Перечисляемые здесь иллюстрации не присутствуют в моем учебнике", - пишет отец Андрей в своем интернет-блоге.</w:t>
      </w:r>
    </w:p>
    <w:p>
      <w:pPr>
        <w:pStyle w:val="Normal"/>
        <w:rPr>
          <w:sz w:val="22"/>
        </w:rPr>
      </w:pPr>
      <w:r>
        <w:rPr>
          <w:sz w:val="22"/>
        </w:rPr>
        <w:t>По его словам, к учебнику и к изучению православной культуры "это издание не имеет никакого отношения, кроме названия". Так, например, метод работы с учебником разбирается на примере урока из учебника светской этики.</w:t>
      </w:r>
    </w:p>
    <w:p>
      <w:pPr>
        <w:pStyle w:val="Normal"/>
        <w:rPr>
          <w:sz w:val="22"/>
        </w:rPr>
      </w:pPr>
      <w:r>
        <w:rPr>
          <w:sz w:val="22"/>
        </w:rPr>
        <w:t>Методичка "Основы православной культуры" для учителей" издана Академией повышения квалификации и профессиональной переподготовки работников образования.</w:t>
      </w:r>
    </w:p>
    <w:p>
      <w:pPr>
        <w:pStyle w:val="Normal"/>
        <w:rPr>
          <w:sz w:val="22"/>
        </w:rPr>
      </w:pPr>
      <w:r>
        <w:rPr>
          <w:sz w:val="22"/>
        </w:rPr>
        <w:t>Седмица.Ru, Интерфакс-Религия</w:t>
      </w:r>
    </w:p>
    <w:p>
      <w:pPr>
        <w:pStyle w:val="Normal"/>
        <w:rPr>
          <w:b/>
          <w:b/>
          <w:sz w:val="22"/>
        </w:rPr>
      </w:pPr>
      <w:r>
        <w:rPr>
          <w:b/>
          <w:sz w:val="22"/>
        </w:rPr>
      </w:r>
    </w:p>
    <w:p>
      <w:pPr>
        <w:pStyle w:val="Normal"/>
        <w:rPr>
          <w:b/>
          <w:b/>
          <w:sz w:val="22"/>
        </w:rPr>
      </w:pPr>
      <w:r>
        <w:rPr>
          <w:b/>
          <w:sz w:val="22"/>
        </w:rPr>
        <w:t>19.03.10 Автор Конституции РФ не нашел оснований для правки одного из разделов учебника протодиакона Андрея Кураева</w:t>
      </w:r>
    </w:p>
    <w:p>
      <w:pPr>
        <w:pStyle w:val="Normal"/>
        <w:rPr>
          <w:sz w:val="22"/>
        </w:rPr>
      </w:pPr>
      <w:r>
        <w:rPr>
          <w:sz w:val="22"/>
        </w:rPr>
        <w:t>Заслуженный юрист РФ, автор Конституции Сергей Шахрай не усмотрел ничего антиконституционного в одном из разделов школьного учебника по "Основам православной культуры".</w:t>
      </w:r>
    </w:p>
    <w:p>
      <w:pPr>
        <w:pStyle w:val="Normal"/>
        <w:rPr>
          <w:sz w:val="22"/>
        </w:rPr>
      </w:pPr>
      <w:r>
        <w:rPr>
          <w:sz w:val="22"/>
        </w:rPr>
        <w:t>Как пишет в своем блоге автор пособия протодиакон Андрей Кураев, в издательстве "Просвещение" учебник "подвергся идеологической и радикальной правке". "Урок 3 (о Боге, в котором Ванечка и котенок) они сократили в 2,5 раза. Интересно, что в рецензии РАН именно этот урок был назван самым интересным... Руководство "Просвещения" лично вычеркнуло разъяснение понятия Бог, заявив, что не допустит пропаганды креационизма" и что это нарушение Конституции", - отметил отец Андрей.</w:t>
      </w:r>
    </w:p>
    <w:p>
      <w:pPr>
        <w:pStyle w:val="Normal"/>
        <w:rPr>
          <w:sz w:val="22"/>
        </w:rPr>
      </w:pPr>
      <w:r>
        <w:rPr>
          <w:sz w:val="22"/>
        </w:rPr>
        <w:t>Он обратился к министру юстиции РФ Александру Коновалову, а тот - к С.Шахраю. Последний провел экспертизу упомянутого раздела на предмет соответствия Основному закону.</w:t>
      </w:r>
    </w:p>
    <w:p>
      <w:pPr>
        <w:pStyle w:val="Normal"/>
        <w:rPr>
          <w:sz w:val="22"/>
        </w:rPr>
      </w:pPr>
      <w:r>
        <w:rPr>
          <w:sz w:val="22"/>
        </w:rPr>
        <w:t>"Анализ текста урока 3 "Отношения Бога и человека в православии" позволяет сделать вывод об отсутствии в исследуемом тексте учебника противоречий Конституции Российской Федерации и установленному ею светскому характеру государства", - говорится в ответе С.Шахрая главе Минюста, копия которого направлена также гендиректору "Просвещения" Александру Кондакову.</w:t>
      </w:r>
    </w:p>
    <w:p>
      <w:pPr>
        <w:pStyle w:val="Normal"/>
        <w:rPr>
          <w:sz w:val="22"/>
        </w:rPr>
      </w:pPr>
      <w:r>
        <w:rPr>
          <w:sz w:val="22"/>
        </w:rPr>
        <w:t>По словам юриста, из текста урока не следует, что православие преподносится авторами в качестве государственной или обязательной религии, либо устанавливается доминирующая роль православия над другими религиозными конфессиями или атеистическими мировоззрениями.</w:t>
      </w:r>
    </w:p>
    <w:p>
      <w:pPr>
        <w:pStyle w:val="Normal"/>
        <w:rPr>
          <w:sz w:val="22"/>
        </w:rPr>
      </w:pPr>
      <w:r>
        <w:rPr>
          <w:sz w:val="22"/>
        </w:rPr>
        <w:t>"В исследуемом тексте не содержится противоречий и со статьями 13 и 19 Конституции Российской Федерации, которые устанавливают в стране идеологическое многообразие, равенство прав и свобод человека и гражданина, независимо от отношения к религии, а также запрещают любые формы ограничения прав и свобод граждан по признакам религиозной принадлежности", - сказано в ответе эксперта.</w:t>
      </w:r>
    </w:p>
    <w:p>
      <w:pPr>
        <w:pStyle w:val="Normal"/>
        <w:rPr>
          <w:sz w:val="22"/>
        </w:rPr>
      </w:pPr>
      <w:r>
        <w:rPr>
          <w:sz w:val="22"/>
        </w:rPr>
        <w:t>Как отметил отец Андрей, письменный ответ С.Шахрая он передал в издательство - "не помогло". "Так что у меня есть просьба к педагогам: ведите, пожалуйста, этот урок по его электронной авторской версии", - пишет протодиакон А.Кураев в своем интернет-дневнике.</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18.03.10 Предстоятель УПЦ призвал депутатов Верховной Рады дать возможность гражданам осуществлять платежи без ИНН</w:t>
      </w:r>
    </w:p>
    <w:p>
      <w:pPr>
        <w:pStyle w:val="Normal"/>
        <w:rPr>
          <w:sz w:val="22"/>
        </w:rPr>
      </w:pPr>
      <w:r>
        <w:rPr>
          <w:sz w:val="22"/>
        </w:rPr>
        <w:t>Митрополит Киевский и всея Украины Владимир призывает депутатов Верховной Рады при рассмотрении проекта Налогового кодекса учесть возможность граждан осуществлять любые платежи без идентификационного номера.</w:t>
      </w:r>
    </w:p>
    <w:p>
      <w:pPr>
        <w:pStyle w:val="Normal"/>
        <w:rPr>
          <w:sz w:val="22"/>
        </w:rPr>
      </w:pPr>
      <w:r>
        <w:rPr>
          <w:sz w:val="22"/>
        </w:rPr>
        <w:t xml:space="preserve">"Церковь, отстаивая права человека, с пониманием относится к той части верующих, которые отказываются от принятия или не принимают идентификационных номеров", - </w:t>
      </w:r>
      <w:r>
        <w:rPr>
          <w:b/>
          <w:sz w:val="22"/>
        </w:rPr>
        <w:t>говорится в обращении владыки к властям страны. http://orthodox.org.ua/uk/node/6855</w:t>
      </w:r>
    </w:p>
    <w:p>
      <w:pPr>
        <w:pStyle w:val="Normal"/>
        <w:rPr/>
      </w:pPr>
      <w:r>
        <w:rPr>
          <w:sz w:val="22"/>
        </w:rPr>
        <w:t>По его мнению, "внедряя кодификацию людей с момента рождения и единственный унифицированный документ личности - электронную карточку, государство фактически санкционирует электронную слежку и тотальный контроль во всех областях жизни человека".</w:t>
      </w:r>
    </w:p>
    <w:p>
      <w:pPr>
        <w:pStyle w:val="Normal"/>
        <w:rPr>
          <w:sz w:val="22"/>
        </w:rPr>
      </w:pPr>
      <w:r>
        <w:rPr>
          <w:sz w:val="22"/>
        </w:rPr>
        <w:t>Владыка указал на то, что проект Налогового кодекса разработан в соответствии с международными "не только стандартами, но и требованиями, которые предусматривают передачу информации личного характера другим государствам и международным организациям".</w:t>
      </w:r>
    </w:p>
    <w:p>
      <w:pPr>
        <w:pStyle w:val="Normal"/>
        <w:rPr>
          <w:sz w:val="22"/>
        </w:rPr>
      </w:pPr>
      <w:r>
        <w:rPr>
          <w:sz w:val="22"/>
        </w:rPr>
        <w:t>"Может случиться такое, что не только каждый человек потеряет личную свободу, но и наше государство - свою независимость", - сказано в обращении.</w:t>
      </w:r>
    </w:p>
    <w:p>
      <w:pPr>
        <w:pStyle w:val="Normal"/>
        <w:rPr>
          <w:sz w:val="22"/>
        </w:rPr>
      </w:pPr>
      <w:r>
        <w:rPr>
          <w:sz w:val="22"/>
        </w:rPr>
        <w:t>Митрополит Владимир просит народных депутатов обеспечить реализацию конституционных прав и свобод граждан, которые отказались от принятия идентификационного номера, путем внесения в проект Налогового кодекса Украины законодательных предписаний, которые бы предусматривали альтернативную форму учета налогоплательщиков (например, по паспортным данным), а также предусматривали возможность граждан осуществлять любые платежи без ИНН.</w:t>
      </w:r>
    </w:p>
    <w:p>
      <w:pPr>
        <w:pStyle w:val="Normal"/>
        <w:rPr>
          <w:sz w:val="22"/>
        </w:rPr>
      </w:pPr>
      <w:r>
        <w:rPr>
          <w:sz w:val="22"/>
        </w:rPr>
        <w:t>Кроме того, он просит Государственную налоговую администрацию Украины в лице ее местных налоговых инспекций вносить на основании заявлений граждан отметки в паспорт относительно возможности осуществлять любые платежи без идентификационного номера, а также аннулировать идентификационные номера граждан, которые отказались от них.</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18.03.10 Киево-Печерская Лавра обратилась в Киевсовет с просьбой о передаче помещений</w:t>
      </w:r>
    </w:p>
    <w:p>
      <w:pPr>
        <w:pStyle w:val="Normal"/>
        <w:rPr>
          <w:sz w:val="22"/>
        </w:rPr>
      </w:pPr>
      <w:r>
        <w:rPr>
          <w:sz w:val="22"/>
        </w:rPr>
        <w:t>Свято-Успенская Киево-Печерская Лавра обратилась к заместителю мэра - секретарю Киевсовета Олесю Довгому с просьбой передать им три помещения общей площадью 1 тыс. 887 кв. м, которые принадлежат территориальной громаде Киева.</w:t>
      </w:r>
    </w:p>
    <w:p>
      <w:pPr>
        <w:pStyle w:val="Normal"/>
        <w:rPr>
          <w:sz w:val="22"/>
        </w:rPr>
      </w:pPr>
      <w:r>
        <w:rPr>
          <w:sz w:val="22"/>
        </w:rPr>
        <w:t>Эти помещения на данный момент находятся в оперативном управлении Национального Киево-Печерского историко-культурного заповедника. В просьбе предлагается передать в бесплатное пользование помещение кельи соборных монахов площадью 79 кв. м (улица Мазепы, 21), а также помещение площадью 202 кв. м, кельи Гостиного двора (улица Мазепы, 25). Кроме того, Лавра просит передать ей в пользование корпус, где находится Иконописная школа и мастерская общей площадью 1606 кв. м. Все эти здания находятся в аварийном состоянии и нуждаются в ремонтных работах.</w:t>
      </w:r>
    </w:p>
    <w:p>
      <w:pPr>
        <w:pStyle w:val="Normal"/>
        <w:rPr>
          <w:sz w:val="22"/>
        </w:rPr>
      </w:pPr>
      <w:r>
        <w:rPr>
          <w:sz w:val="22"/>
        </w:rPr>
        <w:t>В письме к секретарю Киевсовета насельники обители отмечают, что за свои деньги монастырь провел в последние годы ремонт и реставрацию большинства корпусов, которые переданы Лавре в бесплатное пользование. Также Свято-Успенская Лавра обещает за собственные средства проведет ремонтно-реставрационные работы в помещениях, которые просит передать в пользование.</w:t>
      </w:r>
    </w:p>
    <w:p>
      <w:pPr>
        <w:pStyle w:val="Normal"/>
        <w:rPr>
          <w:sz w:val="22"/>
        </w:rPr>
      </w:pPr>
      <w:r>
        <w:rPr>
          <w:sz w:val="22"/>
        </w:rPr>
        <w:t>Острая нехватка обслуживающих помещений, которые необходимы для полноценного пользования Успенским собором и другими храмами, обусловливают просьбу о передаче помещений. Также существует нехватка помещений для служб монастыря, поскольку число паствы и паломников Киево-Печерской Лавры постоянно растет.</w:t>
      </w:r>
    </w:p>
    <w:p>
      <w:pPr>
        <w:pStyle w:val="Normal"/>
        <w:rPr>
          <w:sz w:val="22"/>
        </w:rPr>
      </w:pPr>
      <w:r>
        <w:rPr>
          <w:sz w:val="22"/>
        </w:rPr>
        <w:t>В начале марта профильная комиссия Киевсовета по вопросам собственности согласовала и подготовила соответствующий проект решения о передаче трех помещений, однако культурная комиссия на заседании 17 марта одобрила проект частично, дав согласие передать в пользование Лавре два здания келий и отказав в передаче здания, в котором находится художественная мастерская.</w:t>
      </w:r>
    </w:p>
    <w:p>
      <w:pPr>
        <w:pStyle w:val="Normal"/>
        <w:rPr>
          <w:sz w:val="22"/>
        </w:rPr>
      </w:pPr>
      <w:r>
        <w:rPr>
          <w:sz w:val="22"/>
        </w:rPr>
        <w:t>Как сообщил председатель профильной комиссии Александр Бригинец, творческие мастерские нельзя забрать у художников, не предоставив им взамен других площадей для работы. По его словам, в комиссию обратились художники творческого объединения «Лаврские мастерские» с просьбой не поддерживать передачу помещений монастырю. Творческую интеллигенцию поддержали все члены комиссии, независимо от партийной принадлежности.</w:t>
      </w:r>
    </w:p>
    <w:p>
      <w:pPr>
        <w:pStyle w:val="Normal"/>
        <w:rPr/>
      </w:pPr>
      <w:r>
        <w:rPr>
          <w:sz w:val="22"/>
        </w:rPr>
        <w:t>«Данный пункт (о передаче помещений мастерских - ред.) исключен из проекта решения и, таким образом, художественные мастерские не превратятся в монашеские кельи», - подчеркнул Бригинец. При этом он выразил надежду, что в сессионном зале представители некоторых политических сил, «как это обычно бывает при рассмотрении вопросов, связанных с Украинской Православной Церковью Московского Патриархата», не станут вопреки регламенту предлагать к голосованию решение, которое не поддержала профильная комиссия по вопросам культуры.</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18.03.10 Патриарх Кирилл призывает бороться с ростом христианофобии в Европе</w:t>
      </w:r>
    </w:p>
    <w:p>
      <w:pPr>
        <w:pStyle w:val="Normal"/>
        <w:rPr>
          <w:sz w:val="22"/>
        </w:rPr>
      </w:pPr>
      <w:r>
        <w:rPr>
          <w:sz w:val="22"/>
        </w:rPr>
        <w:t>Патриарх Московский и всея Руси Кирилл обеспокоен ростом антихристианских настроений во многих европейских государствах.</w:t>
      </w:r>
    </w:p>
    <w:p>
      <w:pPr>
        <w:pStyle w:val="Normal"/>
        <w:rPr>
          <w:sz w:val="22"/>
        </w:rPr>
      </w:pPr>
      <w:r>
        <w:rPr>
          <w:sz w:val="22"/>
        </w:rPr>
        <w:t>Выступая в Ереванском государственном университете, Патриарх заявил о том, что сегодня во многих странах Европы становится все более ощутимым "антихристианский контекст" общественной жизни, все чаще можно встретить "яркие примеры христианофобии".</w:t>
      </w:r>
    </w:p>
    <w:p>
      <w:pPr>
        <w:pStyle w:val="Normal"/>
        <w:rPr>
          <w:sz w:val="22"/>
        </w:rPr>
      </w:pPr>
      <w:r>
        <w:rPr>
          <w:sz w:val="22"/>
        </w:rPr>
        <w:t>В качестве самого громкого из этих примеров Патриарх Кирилл упомянул про решение Страсбургского суда о запрете на распятия в школах Италии, подчеркнув, что суд вынес "несправедливый приговор".</w:t>
      </w:r>
    </w:p>
    <w:p>
      <w:pPr>
        <w:pStyle w:val="Normal"/>
        <w:rPr/>
      </w:pPr>
      <w:r>
        <w:rPr>
          <w:sz w:val="22"/>
        </w:rPr>
        <w:t>"Всем христианам нужно сплотиться, чтобы разоблачить это явление и не допустить вытеснение христианских ценностей из жизни современной Европы и всего мира", - полагает Патриарх Кирилл.</w:t>
      </w:r>
    </w:p>
    <w:p>
      <w:pPr>
        <w:pStyle w:val="Normal"/>
        <w:rPr/>
      </w:pPr>
      <w:r>
        <w:rPr>
          <w:sz w:val="22"/>
        </w:rPr>
        <w:t>Он отметил, что сегодня в Европе вследствие "неправильного толкования понятия прав человека" из жизни общества пропадают христианские символы. Так, например, по словам Патриарха, в Великобритании фактически введен запрет на употребление слова "Рождество" - чтобы "не обижать некие религиозные меньшинства".</w:t>
      </w:r>
    </w:p>
    <w:p>
      <w:pPr>
        <w:pStyle w:val="Normal"/>
        <w:rPr>
          <w:sz w:val="22"/>
        </w:rPr>
      </w:pPr>
      <w:r>
        <w:rPr>
          <w:sz w:val="22"/>
        </w:rPr>
        <w:t>При этом Патриарх сообщил, что неоднократно беседовал с мусульманами тех стран, где вводят подобные запреты, и все они, по его словам, утверждали, что распятие и другая христианская символика их религиозных чувств не задевают.</w:t>
      </w:r>
    </w:p>
    <w:p>
      <w:pPr>
        <w:pStyle w:val="Normal"/>
        <w:rPr>
          <w:sz w:val="22"/>
        </w:rPr>
      </w:pPr>
      <w:r>
        <w:rPr>
          <w:sz w:val="22"/>
        </w:rPr>
        <w:t>Во время своего выступления Патриарх Кирилл напомнил, что участие в политической конкуренции для Русской Церкви недопустимо. В 2000 году Архиерейский Собор РПЦ запретил участие священнослужителей и канонических церковных структур в политической борьбе, членство духовенства в партиях.</w:t>
      </w:r>
    </w:p>
    <w:p>
      <w:pPr>
        <w:pStyle w:val="Normal"/>
        <w:rPr/>
      </w:pPr>
      <w:r>
        <w:rPr>
          <w:sz w:val="22"/>
        </w:rPr>
        <w:t>"Церковь не только не может создавать свою политическую партию - она не может поддерживать ни одну партию. Она должна дистанцироваться от политического плюрализма и быть проводником фундаментальных ценностей в жизни народов", - сказал Его Святейшество.</w:t>
      </w:r>
    </w:p>
    <w:p>
      <w:pPr>
        <w:pStyle w:val="Normal"/>
        <w:rPr/>
      </w:pPr>
      <w:r>
        <w:rPr>
          <w:sz w:val="22"/>
        </w:rPr>
        <w:t>В этом случае, по его словам, "каждый придет в храм и скажет: это мое место - и коммунист, и демократ, и националист, и монархист". "А в час икс, а никто не застрахован от часа икс в жизни народа, общества, это пространство (Церковь - ред.) сработает в полной мере как объединительная сила. Так было в истории и русского, и армянского народов", - заявил Предстоятель.</w:t>
      </w:r>
    </w:p>
    <w:p>
      <w:pPr>
        <w:pStyle w:val="Normal"/>
        <w:rPr>
          <w:sz w:val="22"/>
        </w:rPr>
      </w:pPr>
      <w:r>
        <w:rPr>
          <w:sz w:val="22"/>
        </w:rPr>
        <w:t>В противоположном случае, добавил он, если вдруг "Церковь станет политически конкурентной", то человек, который придет в храм, неизбежно будет спрашивать: "Здесь мои политические противники или соратники?"</w:t>
      </w:r>
    </w:p>
    <w:p>
      <w:pPr>
        <w:pStyle w:val="Normal"/>
        <w:rPr/>
      </w:pPr>
      <w:r>
        <w:rPr>
          <w:sz w:val="22"/>
        </w:rPr>
        <w:t>На встрече с преподавателями и студентами Ереванского госуниверситета Патриарх Кирилл высказал также свое скептическое отношение к идее политического плюрализма. "Не наша, не церковная это идея - политический плюрализм", - заявил Предстоятель.</w:t>
      </w:r>
    </w:p>
    <w:p>
      <w:pPr>
        <w:pStyle w:val="Normal"/>
        <w:rPr/>
      </w:pPr>
      <w:r>
        <w:rPr>
          <w:sz w:val="22"/>
        </w:rPr>
        <w:t>Патриарх, по его словам, осознает, что подобное заявление может вызвать бурную критику со стороны журналистов. "Но прямо скажу: это все игрушки, дань моде, переживание момента. [Если] сегодня это кажется целесообразным - играем в свои игрушки", - сказал Патриарх Кирилл. "Играете - играйте, но кто-то же должен думать о единстве поверх политических партий", - добавил он.</w:t>
      </w:r>
    </w:p>
    <w:p>
      <w:pPr>
        <w:pStyle w:val="Normal"/>
        <w:rPr>
          <w:sz w:val="22"/>
        </w:rPr>
      </w:pPr>
      <w:r>
        <w:rPr>
          <w:sz w:val="22"/>
        </w:rPr>
        <w:t>По мнению Патриарха, разделение общества и "партикуляция общественного сознания" формировались в России на протяжении целых трехсот лет, "а потом все это рвануло революцией и гражданской войной".</w:t>
      </w:r>
    </w:p>
    <w:p>
      <w:pPr>
        <w:pStyle w:val="Normal"/>
        <w:rPr>
          <w:sz w:val="22"/>
        </w:rPr>
      </w:pPr>
      <w:r>
        <w:rPr>
          <w:sz w:val="22"/>
        </w:rPr>
        <w:t>Между тем, по его словам, "ценности традиции и христианской веры являются общими ценностями для всего народа".</w:t>
      </w:r>
    </w:p>
    <w:p>
      <w:pPr>
        <w:pStyle w:val="Normal"/>
        <w:rPr/>
      </w:pPr>
      <w:r>
        <w:rPr>
          <w:sz w:val="22"/>
        </w:rPr>
        <w:t>Патриарх напомнил, что главной задачей Русской Православной Церкви, которая сумела не разделиться в результате политических событий 1990-х годов, является "сохранение целостного духовного пространства Святой Руси, которая вышла из киевской купели крещения". "И это единое духовное пространство не имеет никакого отношения к политической географии. Оно может совпадать, а может и не совпадать с политическими границами", - считает Патриарх Кирилл.</w:t>
      </w:r>
    </w:p>
    <w:p>
      <w:pPr>
        <w:pStyle w:val="Normal"/>
        <w:rPr>
          <w:sz w:val="22"/>
        </w:rPr>
      </w:pPr>
      <w:r>
        <w:rPr>
          <w:sz w:val="22"/>
        </w:rPr>
        <w:t>Именно таким образом, по его словам, духовное пространство армянского народа не замыкается в сегодняшних границах Армянской республики, "но верховный Патриарх и Католикос всех армян объединяет всю нацию".</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9.03.10 Прекращение уголовного дела об убийстве Царской семьи признано законным</w:t>
      </w:r>
    </w:p>
    <w:p>
      <w:pPr>
        <w:pStyle w:val="Normal"/>
        <w:rPr>
          <w:sz w:val="22"/>
        </w:rPr>
      </w:pPr>
      <w:r>
        <w:rPr>
          <w:sz w:val="22"/>
        </w:rPr>
        <w:t>Басманный суд Москвы признал законным решение о прекращении уголовного дела об убийстве последнего Российского императора св. Николая II и членов его семьи, сообщил адвокат Российского императорского дома Герман Лукьянов.</w:t>
      </w:r>
    </w:p>
    <w:p>
      <w:pPr>
        <w:pStyle w:val="Normal"/>
        <w:rPr>
          <w:sz w:val="22"/>
        </w:rPr>
      </w:pPr>
      <w:r>
        <w:rPr>
          <w:sz w:val="22"/>
        </w:rPr>
        <w:t>По его словам, великая княгиня Мария Владимировна, которая пыталась в Басманном суде оспорить постановление следствия о прекращении уголовного дела, намерена обратиться с жалобой на решение районного суда в городской суд. "Суд занял позицию Генпрокуратуры и Следственного комитета при прокуратуре и не учел решения президиума Верховного суда, который постановил реабилитировать Николая II и членов его семьи", - сказал Г.Лукьянов.</w:t>
      </w:r>
    </w:p>
    <w:p>
      <w:pPr>
        <w:pStyle w:val="Normal"/>
        <w:rPr>
          <w:sz w:val="22"/>
        </w:rPr>
      </w:pPr>
      <w:r>
        <w:rPr>
          <w:sz w:val="22"/>
        </w:rPr>
        <w:t>Члены семьи последнего Российского императора и лица из его ближайшего окружения (всего 11 человек) были расстреляны по решению президиума Уралсовета в ночь на 17 июля 1918 года.</w:t>
      </w:r>
    </w:p>
    <w:p>
      <w:pPr>
        <w:pStyle w:val="Normal"/>
        <w:rPr>
          <w:sz w:val="22"/>
        </w:rPr>
      </w:pPr>
      <w:r>
        <w:rPr>
          <w:sz w:val="22"/>
        </w:rPr>
        <w:t>1 октября 2008 года президиум Верховного суда РФ принял решение о реабилитации св. Николая II и членов его семьи, однако 15 января 2009 года было принято судебное постановление о прекращении уголовного дела об убийстве членов семьи Романовых.</w:t>
      </w:r>
    </w:p>
    <w:p>
      <w:pPr>
        <w:pStyle w:val="Normal"/>
        <w:rPr>
          <w:sz w:val="22"/>
        </w:rPr>
      </w:pPr>
      <w:r>
        <w:rPr>
          <w:sz w:val="22"/>
        </w:rPr>
        <w:t>Дом Романовых не согласился с выводами СКП о том, что члены Царской семьи стали жертвами обычных уголовников, полагая, что Романовы были лишены жизни от имени государства.</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21.03.10 Полиция Кипра арестовала подозреваемого в осквернении могил Первоиерархов Кипрской Православной Церкви</w:t>
      </w:r>
    </w:p>
    <w:p>
      <w:pPr>
        <w:pStyle w:val="Normal"/>
        <w:rPr>
          <w:sz w:val="22"/>
        </w:rPr>
      </w:pPr>
      <w:r>
        <w:rPr>
          <w:sz w:val="22"/>
        </w:rPr>
        <w:t>Полиция Кипра арестовала подозреваемого в осквернении могил Первоиерархов Кипрской Православной Церкви.</w:t>
      </w:r>
    </w:p>
    <w:p>
      <w:pPr>
        <w:pStyle w:val="Normal"/>
        <w:rPr>
          <w:sz w:val="22"/>
        </w:rPr>
      </w:pPr>
      <w:r>
        <w:rPr>
          <w:sz w:val="22"/>
        </w:rPr>
        <w:t>Как сообщает полиция Никосии, в участок, находящийся рядом с кладбищем, где были осквернены могилы, пришел некий 34-летний гражданин Румынии, оставил в здании пакет с человеческими экскрементами и попытался скрыться. После того, как мужчина был задержан, он признался в том, что сдвинул мраморные плиты с могил архиепископов Софрония III, Кирилла II и Кирилла III. Они возглавляли Кипрскую Православную Церковь в конце XIX и в начале XX веков.</w:t>
      </w:r>
    </w:p>
    <w:p>
      <w:pPr>
        <w:pStyle w:val="Normal"/>
        <w:rPr>
          <w:sz w:val="22"/>
        </w:rPr>
      </w:pPr>
      <w:r>
        <w:rPr>
          <w:sz w:val="22"/>
        </w:rPr>
        <w:t>Первоначально полиция заявляла о том, что были украдены останки двух иерархов, однако, как выяснилось впоследствии, останки Кирилла II были перезахоронены Церковью в его родном селе. Полиция пока не выяснила судьбу останков Софрония III. Они могли быть как перезахоронены, так и украдены. Останки Кирилла III оказались нетронутыми.</w:t>
      </w:r>
    </w:p>
    <w:p>
      <w:pPr>
        <w:pStyle w:val="Normal"/>
        <w:rPr>
          <w:sz w:val="22"/>
        </w:rPr>
      </w:pPr>
      <w:r>
        <w:rPr>
          <w:sz w:val="22"/>
        </w:rPr>
        <w:t>Ранее, в декабре прошлого года на Кипре из могилы было похищено тело бывшего президента страны Тассоса Пападопулоса. Тело было обнаружено 8 марта. По делу о похищении полиция арестовала трех подозреваемых. По данным местного телевидения, одним из подозреваемых является выходец из Индии, прибывший на Кипр по поддельному болгарскому паспорту. Организатором похищения, как предполагает следствие, является заключенный столичной тюрьмы, отбывающий пожизненное заключение. Третий задержанный является родственником этого заключенного. Однако мотивы преступления остаются невыясненными. Первоначально предполагалось, что похитители намеревались потребовать за тело экс-президента выкуп, однако впоследствии данная информация не подтвердилась.</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22.03.10 Количество православных в России увеличилось, но процент «воцерковленных» не изменился, отмечают социологи</w:t>
      </w:r>
    </w:p>
    <w:p>
      <w:pPr>
        <w:pStyle w:val="Normal"/>
        <w:rPr/>
      </w:pPr>
      <w:r>
        <w:rPr>
          <w:sz w:val="22"/>
        </w:rPr>
        <w:t>По данным опроса, проведенного Фондом Общественное Мнение, в России увеличилось число людей, считающих себя православными. Опрошенным, идентифицирующим себя как православных, было предложено оценить себя по следующим опциям: «невоцерковленные православные» (их оказалось 37%), «по возможности воцерковленные» (31%) и «воцерковленные» - регулярно посещающие храм и причащающиеся Св. Христовых Таин (4%). В целом православными себя считают 72% опрошенных, что на 12% выше данных предыдущих двух лет, однако количество воцерковленных осталось неизменным.</w:t>
      </w:r>
    </w:p>
    <w:p>
      <w:pPr>
        <w:pStyle w:val="Normal"/>
        <w:rPr/>
      </w:pPr>
      <w:r>
        <w:rPr>
          <w:sz w:val="22"/>
        </w:rPr>
        <w:t>По словам координатора соцслужбы Отдела по делам молодежи Московского Патриархата Алина Багриной, «демографическая картина» этих четырех процентов, т.е. «воцерковленных», такова, что на нее нельзя не обратить внимания: в этой группе «постоянно видим людей преимущественно пожилых, и в основном это - женщины».</w:t>
      </w:r>
    </w:p>
    <w:p>
      <w:pPr>
        <w:pStyle w:val="Normal"/>
        <w:rPr/>
      </w:pPr>
      <w:r>
        <w:rPr>
          <w:sz w:val="22"/>
        </w:rPr>
        <w:t>В то же время, с утверждением, что «православие необходимо России» - «согласны» и «скорее согласны» 84% опрошенных, и среди них были представители разных религий. Опрос также показал, что 65% «поддерживают Русскую Православную Церковь, но критикуют», в то время как «только критикуют» - 4%. В целом поддержка Русской Православной Церкви оказалась высокой, подытожила Алина Багрина.</w:t>
      </w:r>
    </w:p>
    <w:p>
      <w:pPr>
        <w:pStyle w:val="Normal"/>
        <w:rPr/>
      </w:pPr>
      <w:r>
        <w:rPr>
          <w:sz w:val="22"/>
        </w:rPr>
        <w:t>Согласно опросу, атеистами считают себя 11%, мусульманами - 7%, неправославными христианами - 2%, «верят в силы природы» - 2%. Среди неправославных христиан оказалось больше молодежи, чем среди православных.</w:t>
      </w:r>
    </w:p>
    <w:p>
      <w:pPr>
        <w:pStyle w:val="Normal"/>
        <w:rPr>
          <w:sz w:val="22"/>
        </w:rPr>
      </w:pPr>
      <w:r>
        <w:rPr>
          <w:sz w:val="22"/>
        </w:rPr>
        <w:t>Неожиданным было открытие: сельское население ближе к исламу, в то время как «православие сосредоточено» в крупных городах.</w:t>
      </w:r>
    </w:p>
    <w:p>
      <w:pPr>
        <w:pStyle w:val="Normal"/>
        <w:rPr/>
      </w:pPr>
      <w:r>
        <w:rPr>
          <w:sz w:val="22"/>
        </w:rPr>
        <w:t>Также опрос показал, что 62% - «за» утверждение, что «Основы православной культуры» пойдут на пользу. Также опрос развеял стереотипы, касающиеся отношения православных к донорству органов: сейчас среди них больше людей, готовых пожертвовать своими органами.</w:t>
      </w:r>
    </w:p>
    <w:p>
      <w:pPr>
        <w:pStyle w:val="Normal"/>
        <w:rPr>
          <w:sz w:val="22"/>
        </w:rPr>
      </w:pPr>
      <w:r>
        <w:rPr>
          <w:sz w:val="22"/>
        </w:rPr>
        <w:t>Интересным для исследователей оказался результат, что 70% опрошенных выразили согласие, что человеческая жизнь начинается с зачатия, а не с рождения.</w:t>
      </w:r>
    </w:p>
    <w:p>
      <w:pPr>
        <w:pStyle w:val="Normal"/>
        <w:rPr/>
      </w:pPr>
      <w:r>
        <w:rPr>
          <w:sz w:val="22"/>
        </w:rPr>
        <w:t>Исследование было проведено в январе - феврале этого года в 44 субъектах РФ.</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3.03.10 Православные Чили остро нуждаются в помощи и в священниках</w:t>
      </w:r>
    </w:p>
    <w:p>
      <w:pPr>
        <w:pStyle w:val="Normal"/>
        <w:rPr>
          <w:sz w:val="22"/>
        </w:rPr>
      </w:pPr>
      <w:r>
        <w:rPr>
          <w:sz w:val="22"/>
        </w:rPr>
        <w:t>Православные верующие Чили нуждаются в материальной поддержке для восстановления после недавнего землетрясения.</w:t>
      </w:r>
    </w:p>
    <w:p>
      <w:pPr>
        <w:pStyle w:val="Normal"/>
        <w:rPr>
          <w:sz w:val="22"/>
        </w:rPr>
      </w:pPr>
      <w:r>
        <w:rPr>
          <w:sz w:val="22"/>
        </w:rPr>
        <w:t>Сумму в размере 5 000 долларов в помощь верующим направил Фонд о нуждах Русской Зарубежной Церкви. Эти средства были поделены между пострадавшими членами общины и пошли на покрытие медицинских расходов, пищу и оплату поездок к своим прихожанам священника Алексия Аедо Вилугрона, настоятеля православного прихода в городе Консепсьон. "Наши сердца полны благодарности за вашу помощь. Да благословит Господь наших благодетелей за великую доброту и христианскую любовь", - сказал священник.</w:t>
      </w:r>
    </w:p>
    <w:p>
      <w:pPr>
        <w:pStyle w:val="Normal"/>
        <w:rPr>
          <w:sz w:val="22"/>
        </w:rPr>
      </w:pPr>
      <w:r>
        <w:rPr>
          <w:sz w:val="22"/>
        </w:rPr>
        <w:t>Кроме того, православные Чили испытывают потребность в духовенстве - поскольку в стране служит только один священник РПЦЗ, верующим периодически приходится обходиться богослужениями мирским чином.</w:t>
      </w:r>
    </w:p>
    <w:p>
      <w:pPr>
        <w:pStyle w:val="Normal"/>
        <w:rPr>
          <w:sz w:val="22"/>
        </w:rPr>
      </w:pPr>
      <w:r>
        <w:rPr>
          <w:sz w:val="22"/>
        </w:rPr>
        <w:t>В настоящее время отец Алексий, находящийся в Консепсьоне, старается найти деньги на починку машины, чтобы иметь возможность поехать с семьей служить в Сантьяго с Вербного воскресенья по Великий четверг. "Мы бы очень хотели, чтобы он служил у нас, но у нас и так есть диакон и два чтеца, и, может быть, на заутреню придет служить священник из прихода Московской Патриархии. Конечно, настоящей русской Пасхи у нас не будет, но это лучше, чем ничего", - пишет член приходского совета церкви святителя Нектария в Сантьяго Елизавета Журлова.</w:t>
      </w:r>
    </w:p>
    <w:p>
      <w:pPr>
        <w:pStyle w:val="Normal"/>
        <w:rPr>
          <w:sz w:val="22"/>
        </w:rPr>
      </w:pPr>
      <w:r>
        <w:rPr>
          <w:sz w:val="22"/>
        </w:rPr>
        <w:t>Ранее русские православные жители города Консепсьон собирались на молитву в антиохийской церкви, а в Сантьяго - в пустом доме одной из прихожанок, оборудованном переносным иконостасом.</w:t>
      </w:r>
    </w:p>
    <w:p>
      <w:pPr>
        <w:pStyle w:val="Normal"/>
        <w:rPr>
          <w:sz w:val="22"/>
        </w:rPr>
      </w:pPr>
      <w:r>
        <w:rPr>
          <w:sz w:val="22"/>
        </w:rPr>
        <w:t>Землетрясение случилось в тот период, когда община в Консепсьоне проходила процедуру оформления участка земли, пожертвованного под строительство первой православной церкви в городе. Антиохийская Церковь пострадала во время землетрясения, и православные города планируют собираться на богослужения в местной школе.</w:t>
      </w:r>
    </w:p>
    <w:p>
      <w:pPr>
        <w:pStyle w:val="Normal"/>
        <w:rPr>
          <w:sz w:val="22"/>
        </w:rPr>
      </w:pPr>
      <w:r>
        <w:rPr>
          <w:sz w:val="22"/>
        </w:rPr>
        <w:t>Желающие поддержать приходы РПЦЗ в Чили могут сделать это через сайт Фонда о нуждах Русской Зарубежной Церкви, либо направить денежные чеки по адресу: Fund for Assistance to ROCOR (с пометкой "Чили") 75 E 93 St New York, NY 10128.</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23.03.10 Валаамский монастырь не готов доверить светским чиновникам данные о братии для переписи</w:t>
      </w:r>
    </w:p>
    <w:p>
      <w:pPr>
        <w:pStyle w:val="Normal"/>
        <w:rPr>
          <w:sz w:val="22"/>
        </w:rPr>
      </w:pPr>
      <w:r>
        <w:rPr>
          <w:sz w:val="22"/>
        </w:rPr>
        <w:t>Валаамский монастырь настаивает на том, чтобы Всероссийскую перепись населения в октябре 2010 года для братии проводил один из священников обители, а не государственный чиновник.</w:t>
      </w:r>
    </w:p>
    <w:p>
      <w:pPr>
        <w:pStyle w:val="Normal"/>
        <w:rPr>
          <w:sz w:val="22"/>
        </w:rPr>
      </w:pPr>
      <w:r>
        <w:rPr>
          <w:sz w:val="22"/>
        </w:rPr>
        <w:t>Однако карельские органы статистики отказываются идти на такой шаг. По словам госслужащих, в прошлую переписную кампанию в результате подобных действий сведения, полученные из монастыря, оказались далеко не полными. Поэтому в нынешнюю кампанию статистики намерены заняться переписью исключительно силами собственных подготовленных людей.</w:t>
      </w:r>
    </w:p>
    <w:p>
      <w:pPr>
        <w:pStyle w:val="Normal"/>
        <w:rPr>
          <w:sz w:val="22"/>
        </w:rPr>
      </w:pPr>
      <w:r>
        <w:rPr>
          <w:sz w:val="22"/>
        </w:rPr>
        <w:t>"Мы сомневаемся, что сможем узнать в монастырях все требуемые данные. Но хотя бы основные - пол, возраст, образование - должны выяснить", - заявила замглавы территориального органа государственной статистики Людмила Король.</w:t>
      </w:r>
    </w:p>
    <w:p>
      <w:pPr>
        <w:pStyle w:val="Normal"/>
        <w:rPr>
          <w:sz w:val="22"/>
        </w:rPr>
      </w:pPr>
      <w:r>
        <w:rPr>
          <w:sz w:val="22"/>
        </w:rPr>
        <w:t>Кроме того, она сообщила, что один из монастырей в Кемском районе отказался от участия в государственной переписи населения без объяснения причин.</w:t>
      </w:r>
    </w:p>
    <w:p>
      <w:pPr>
        <w:pStyle w:val="Normal"/>
        <w:rPr>
          <w:sz w:val="22"/>
        </w:rPr>
      </w:pPr>
      <w:r>
        <w:rPr>
          <w:sz w:val="22"/>
        </w:rPr>
        <w:t>До старта российской переписной кампании статистики намерены обратиться за помощью в Карельскую епархию.</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4.03.10 Архиепископ Феофан: «Существуют силы, препятствующие введению Основ православной культуры»</w:t>
      </w:r>
    </w:p>
    <w:p>
      <w:pPr>
        <w:pStyle w:val="Normal"/>
        <w:rPr/>
      </w:pPr>
      <w:r>
        <w:rPr>
          <w:sz w:val="22"/>
        </w:rPr>
        <w:t>Ставропольский архипастырь объяснил, почему при первом опросе желание изучать ОПК выразило 25% родителей, а при втором опросе - 70%.</w:t>
      </w:r>
    </w:p>
    <w:p>
      <w:pPr>
        <w:pStyle w:val="Normal"/>
        <w:rPr/>
      </w:pPr>
      <w:r>
        <w:rPr>
          <w:sz w:val="22"/>
        </w:rPr>
        <w:t>"На протяжении последних лет в обществе шли очень жаркие споры о том, быть или не быть основам традиционных религиозных культур в школах. Но недавно по единогласному согласию лидеров основных традиционных конфессий под этим вопросом была подведена черта. Президент России принял и уважил просьбу верующих. Как и всегда в таких случаях, вначале было решено провести эксперимент, для чего отобрали 19 регионов страны. Всем учащимся предоставили выбор. Согласно указу Президента, выбор изучаемого предмета сделают родители школьников. Естественно, с участием министерства образования", - заявил архиепископ Феофан.</w:t>
      </w:r>
    </w:p>
    <w:p>
      <w:pPr>
        <w:pStyle w:val="Normal"/>
        <w:rPr>
          <w:sz w:val="22"/>
        </w:rPr>
      </w:pPr>
      <w:r>
        <w:rPr>
          <w:sz w:val="22"/>
        </w:rPr>
        <w:t>Отметим, что с 1 апреля этого года в нескольких регионах России начнется эксперимент по введению основ традиционных религиозных культур в 4-х классах. Каждый ученик может выбрать предметы по изучению православия, ислама, буддизма, иудаизма, а также светской этики и основ мировых религий.</w:t>
      </w:r>
    </w:p>
    <w:p>
      <w:pPr>
        <w:pStyle w:val="Normal"/>
        <w:rPr/>
      </w:pPr>
      <w:r>
        <w:rPr>
          <w:sz w:val="22"/>
        </w:rPr>
        <w:t>Как рассказал владыка Феофан, в Ставропольском крае выборы предмета учениками происходили дважды. По словам владыки, первоначально изъявили желание изучать православную культуру лишь 25% школьников. "Ко мне пошла большая масса писем возмущенных родителей. Тогда мы договорились с министерством образования края провести повторный опрос. Результат был другой. Около 70% изъявили желание изучать ОПК. Но что характерно, при первом опросе были гимназии, в которых 100% родителей учеников изъявляли желание изучать светскую этику. Такого быть не может. Я начал интересоваться и выяснил, что в некоторых школах дети священников, с которыми никто не разговаривал, вдруг решили изучать основы светской этики. Второй результат вполне закономерен и вот почему. На протяжении уже 15 лет мы преподаем во многих школах ОПК, что не могло пройти бесследно. Особенно если брать такие большие районы, как КМВ, Светлоград, Зеленокумск, Ставрополь и другие", - отметил архиепископ.</w:t>
      </w:r>
    </w:p>
    <w:p>
      <w:pPr>
        <w:pStyle w:val="Normal"/>
        <w:rPr/>
      </w:pPr>
      <w:r>
        <w:rPr>
          <w:sz w:val="22"/>
        </w:rPr>
        <w:t>Есть в крае и те, кто недоволен введением новых предметов. Но архиепископ Феофан уверен, что знание своей религии не будет разъединять людей, а наоборот, поможет понимать и уважать веру соседей. "Нередко приходилось слышать аргументы против введения основ традиционных религиозных культур, что наш край многоконфессиональный, и что дети начнут разделяться еще и по религиозному признаку. Совершенно необоснованный аргумент. Откуда берется ваххабизм, секты и другие извращения? От религиозной безграмотности и невежества. Так пусть лучше они узнают основы религий от специалистов. В этом случае мы будем сужать поле и сектантского, и тем более экстремистского воздействия. Потому что ни одна традиционная конфессия не призывает к расовому или национальному разделению", - подчеркнул архиепископ Феофан.</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5.03.10 В Киеве состоялось заседание комиссии Межсоборного присутствия РПЦ по вопросам противодействия церковным расколам и их преодоления</w:t>
      </w:r>
    </w:p>
    <w:p>
      <w:pPr>
        <w:pStyle w:val="Normal"/>
        <w:rPr>
          <w:sz w:val="22"/>
        </w:rPr>
      </w:pPr>
      <w:r>
        <w:rPr>
          <w:sz w:val="22"/>
        </w:rPr>
        <w:t>25 марта в Киево-Печерской Лавре под председательством Блаженнейшего Митрополита Киевского и всея Украины Владимира состоялось первое заседание комиссии Межсоборного присутствия Русской Православной Церкви по вопросам противодействия церковным расколам и их преодоления.</w:t>
      </w:r>
    </w:p>
    <w:p>
      <w:pPr>
        <w:pStyle w:val="Normal"/>
        <w:rPr/>
      </w:pPr>
      <w:r>
        <w:rPr>
          <w:b/>
          <w:sz w:val="22"/>
        </w:rPr>
        <w:t xml:space="preserve">Открывая заседание комиссии, Блаженнейший Митрополит Владимир отметил тот факт, что «первое заседание нашей комиссии проходит в Киеве, - это не просто дань уважения древней столице Руси. Это еще и ответ на насущную потребность Украинской Православной Церкви. Ведь проблема церковных разделений является сегодня особо актуальной именно в Украине». </w:t>
      </w:r>
      <w:r>
        <w:rPr>
          <w:sz w:val="22"/>
        </w:rPr>
        <w:t>http://www.mospat.ru/ru/2010/03/25/news15243</w:t>
      </w:r>
    </w:p>
    <w:p>
      <w:pPr>
        <w:pStyle w:val="Normal"/>
        <w:rPr/>
      </w:pPr>
      <w:r>
        <w:rPr>
          <w:sz w:val="22"/>
        </w:rPr>
        <w:t>Говоря о церковных разделениях, Его Блаженство подчеркнул, что «расколы - это кровоточащие раны на теле Церкви Христовой, которые требуют искусного и внимательного лечения. И как больно бывает слышать из уст верных чад нашей Церкви утверждения о том, что нас не должна волновать судьба братьев и сестер, находящихся вне евхаристического общения с нами... Отказ от врачевания раны раскола противоречит самому духу Евангелия, вступает в противоречие с учением отцов Церкви».</w:t>
      </w:r>
    </w:p>
    <w:p>
      <w:pPr>
        <w:pStyle w:val="Normal"/>
        <w:rPr>
          <w:sz w:val="22"/>
        </w:rPr>
      </w:pPr>
      <w:r>
        <w:rPr>
          <w:sz w:val="22"/>
        </w:rPr>
        <w:t>Его Блаженство также напомнил слова Святейшего Патриарха Кирилла, призывавшего во время его визита в Украину летом 2009 года сделать все, «чтобы единая Церковь Христова, Церковь-мученица и исповедница, бывшая верной Христу даже до смерти и разделявшая судьбу своего народа, вновь имела силу и возможность обнять материнскими объятиями всех своих верных чад».</w:t>
      </w:r>
    </w:p>
    <w:p>
      <w:pPr>
        <w:pStyle w:val="Normal"/>
        <w:rPr/>
      </w:pPr>
      <w:r>
        <w:rPr>
          <w:sz w:val="22"/>
        </w:rPr>
        <w:t>«В этих словах Предстоятеля Русской Православной Церкви мы видим ясный пастырский императив, побуждающий нас к действию», - отметил Предстоятель Украинской Православной Церкви. Блаженнейший Митрополит Владимир напомнил присутствующим о многочисленных инициативах, предпринятых Украинской Православной Церковью с целью уврачевания расколов в духе христозаповеданной любви. Было отмечено, что создание комиссии Межсоборного присутствия Русской Православной Церкви по вопросам противодействия церковным расколам и их преодоления является органичным продолжением этих инициатив.</w:t>
      </w:r>
    </w:p>
    <w:p>
      <w:pPr>
        <w:pStyle w:val="Normal"/>
        <w:rPr>
          <w:b/>
          <w:b/>
          <w:sz w:val="22"/>
        </w:rPr>
      </w:pPr>
      <w:r>
        <w:rPr>
          <w:b/>
          <w:sz w:val="22"/>
        </w:rPr>
        <w:t>Высокопреосвященный митрополит Волоколамский Иларион, заместитель председателя комиссии, в своем слове отметил, что в настоящее время в Украине складывается благоприятная ситуация для преодоления раскола: уходят в прошлое те политические причины, которые обусловили его распространение. Все более популярными становятся идеи интеграции, а не разобщения. Бесперспективность пути разделения осознают и сами раскольники. Многие из них хотели бы вернуться в лоно Церкви. http://www.mospat.ru/ru/2010/03/26/news15229</w:t>
      </w:r>
    </w:p>
    <w:p>
      <w:pPr>
        <w:pStyle w:val="Normal"/>
        <w:rPr/>
      </w:pPr>
      <w:r>
        <w:rPr>
          <w:sz w:val="22"/>
        </w:rPr>
        <w:t>Владыка напомнил, что наряду с теми, кто сознательно ушел в раскол, существует также огромное количество людей, выросших в расколе и сформировавшихся там как христиане. Некоторые из них не осознают пагубности своего пребывания за пределами Церкви, и поэтому задача, стоящая перед Церковью, - помочь им вернуться к общению с вселенским Православием. Процедура возвращения не должна быть унизительной. Признание таинств, совершенных в расколе, недопустимо. Однако существует мнение, основанное на исторической практике, что формы таинств, совершенных в расколе, наполняются благодатной силой и уже не повторяются в случае возвращения раскольников в лоно Церкви. Это не относится, однако, к хиротониям, ибо они неразрывно связаны с апостольским преемством, которого в расколе нет.</w:t>
      </w:r>
    </w:p>
    <w:p>
      <w:pPr>
        <w:pStyle w:val="Normal"/>
        <w:rPr>
          <w:sz w:val="22"/>
        </w:rPr>
      </w:pPr>
      <w:r>
        <w:rPr>
          <w:sz w:val="22"/>
        </w:rPr>
        <w:t>Митрополит Иларион призвал комиссию работать в духе христианской любви и сострадания.</w:t>
      </w:r>
    </w:p>
    <w:p>
      <w:pPr>
        <w:pStyle w:val="Normal"/>
        <w:rPr>
          <w:sz w:val="22"/>
        </w:rPr>
      </w:pPr>
      <w:r>
        <w:rPr>
          <w:sz w:val="22"/>
        </w:rPr>
        <w:t>Члены комиссии, поддержав идеи, выраженные в выступлениях Блаженнейшего Митрополита Владимира и Высокопреосвященного митрополита Илариона, определили приоритетные темы для дальнейшей работы комиссии:</w:t>
      </w:r>
    </w:p>
    <w:p>
      <w:pPr>
        <w:pStyle w:val="Normal"/>
        <w:rPr/>
      </w:pPr>
      <w:r>
        <w:rPr>
          <w:sz w:val="22"/>
        </w:rPr>
        <w:t>- систематизация существующих расколов;</w:t>
      </w:r>
    </w:p>
    <w:p>
      <w:pPr>
        <w:pStyle w:val="Normal"/>
        <w:rPr/>
      </w:pPr>
      <w:r>
        <w:rPr>
          <w:sz w:val="22"/>
        </w:rPr>
        <w:t>- изучение существующих прецедентов уврачевания церковных разделений;</w:t>
      </w:r>
    </w:p>
    <w:p>
      <w:pPr>
        <w:pStyle w:val="Normal"/>
        <w:rPr/>
      </w:pPr>
      <w:r>
        <w:rPr>
          <w:sz w:val="22"/>
        </w:rPr>
        <w:t>- уврачевание раскола в Украине;</w:t>
      </w:r>
    </w:p>
    <w:p>
      <w:pPr>
        <w:pStyle w:val="Normal"/>
        <w:rPr/>
      </w:pPr>
      <w:r>
        <w:rPr>
          <w:sz w:val="22"/>
        </w:rPr>
        <w:t>- диалог со старообрядчеством;</w:t>
      </w:r>
    </w:p>
    <w:p>
      <w:pPr>
        <w:pStyle w:val="Normal"/>
        <w:rPr/>
      </w:pPr>
      <w:r>
        <w:rPr>
          <w:sz w:val="22"/>
        </w:rPr>
        <w:t>- профилактика расколов.</w:t>
      </w:r>
    </w:p>
    <w:p>
      <w:pPr>
        <w:pStyle w:val="Normal"/>
        <w:rPr>
          <w:sz w:val="22"/>
        </w:rPr>
      </w:pPr>
      <w:r>
        <w:rPr>
          <w:sz w:val="22"/>
        </w:rPr>
        <w:t>Руководствуясь регламентом работы Межсоборного присутствия Русской Православной Церкви, комиссия определила, что комментировать результаты ее работы могут только председатель комиссии, заместитель председателя комиссии, а также уполномоченные ими лица.</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25.03.10 Музейные работники разделили храмы России на категории</w:t>
      </w:r>
    </w:p>
    <w:p>
      <w:pPr>
        <w:pStyle w:val="Normal"/>
        <w:rPr>
          <w:sz w:val="22"/>
        </w:rPr>
      </w:pPr>
      <w:r>
        <w:rPr>
          <w:sz w:val="22"/>
        </w:rPr>
        <w:t>Все храмы России будут разделены музейным сообществом на три категории, в зависимости от степени сохранности и возможности проведения богослужений.</w:t>
      </w:r>
    </w:p>
    <w:p>
      <w:pPr>
        <w:pStyle w:val="Normal"/>
        <w:rPr/>
      </w:pPr>
      <w:r>
        <w:rPr>
          <w:sz w:val="22"/>
        </w:rPr>
        <w:t>"Я изложил Патриарху Кириллу наши предложения по данному законопроекту, главное из которых - то, что мы составили список категорий храмов по всей России", - рассказал директор Музея древнерусской культуры имени Андрея Рублева Геннадий Викторович Попов о своем недавнем разговоре с Предстоятелем Русской Православной Церкви.</w:t>
      </w:r>
    </w:p>
    <w:p>
      <w:pPr>
        <w:pStyle w:val="Normal"/>
        <w:rPr/>
      </w:pPr>
      <w:r>
        <w:rPr>
          <w:sz w:val="22"/>
        </w:rPr>
        <w:t>По его словам, в первую категорию вошли храмы, "где можно проводить службы как угодно часто", во вторую - церкви, "где можно служить, соблюдая определенные меры предосторожности", а в третью - храмы, "находящиеся в плохом состоянии или абсолютно уникальные по своим росписям". "И поэтому там желательно служить в редких случаях или не служить вовсе", - отметил Г.В. Попов.</w:t>
      </w:r>
    </w:p>
    <w:p>
      <w:pPr>
        <w:pStyle w:val="Normal"/>
        <w:rPr/>
      </w:pPr>
      <w:r>
        <w:rPr>
          <w:sz w:val="22"/>
        </w:rPr>
        <w:t>Он не считает целесообразным отдавать Церкви абсолютно все иконы, хранящиеся сегодня в музеях, - в этом случае, по словам Г.В. Попова, "произойдет просто передислокация фондов".</w:t>
      </w:r>
    </w:p>
    <w:p>
      <w:pPr>
        <w:pStyle w:val="Normal"/>
        <w:rPr/>
      </w:pPr>
      <w:r>
        <w:rPr>
          <w:sz w:val="22"/>
        </w:rPr>
        <w:t>"Каждой церкви придется иметь либо свой музей - потому что икон в целом по стране несколько сот тысяч, либо построить церковные музеи", - считает директор Музея имени Рублева.</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26.03.10 Спортсмены и Русская Церковь разработают идеологию самбо</w:t>
      </w:r>
    </w:p>
    <w:p>
      <w:pPr>
        <w:pStyle w:val="Normal"/>
        <w:rPr>
          <w:sz w:val="22"/>
        </w:rPr>
      </w:pPr>
      <w:r>
        <w:rPr>
          <w:sz w:val="22"/>
        </w:rPr>
        <w:t>Деятели спорта совместно с Московским Патриархатом займутся разработкой идеологии самбо как национальной системы самозащиты.</w:t>
      </w:r>
    </w:p>
    <w:p>
      <w:pPr>
        <w:pStyle w:val="Normal"/>
        <w:rPr/>
      </w:pPr>
      <w:r>
        <w:rPr>
          <w:sz w:val="22"/>
        </w:rPr>
        <w:t>"Наша задача - совместно с Русской Православной Церковью работать и выработать общую идеологию самбо", - заявил заслуженный тренер России Анатолий Хлопецкий.</w:t>
      </w:r>
    </w:p>
    <w:p>
      <w:pPr>
        <w:pStyle w:val="Normal"/>
        <w:rPr/>
      </w:pPr>
      <w:r>
        <w:rPr>
          <w:sz w:val="22"/>
        </w:rPr>
        <w:t>В свою очередь священник Георгий Рощин, зампред синодального Отдела по взаимоотношениям Церкви и общества, отметил, что Русская православная церковь поддерживает спорт по той причине, что в спорте имеет место "напряжение воли людей, которые хотят достигнуть каких-то результатов". "Так же и в духовной жизни", - считает священник.</w:t>
      </w:r>
    </w:p>
    <w:p>
      <w:pPr>
        <w:pStyle w:val="Normal"/>
        <w:rPr>
          <w:sz w:val="22"/>
        </w:rPr>
      </w:pPr>
      <w:r>
        <w:rPr>
          <w:sz w:val="22"/>
        </w:rPr>
        <w:t>Боевое искусство самбо было создано Василием Ощепковым по благословению его духовного наставника святителя Николая Японского. В 1937 году В.Ощепков был расстрелян как враг народа, а его имя забыто на долгие годы.</w:t>
      </w:r>
    </w:p>
    <w:p>
      <w:pPr>
        <w:pStyle w:val="Normal"/>
        <w:rPr>
          <w:sz w:val="22"/>
        </w:rPr>
      </w:pPr>
      <w:r>
        <w:rPr>
          <w:sz w:val="22"/>
        </w:rPr>
        <w:t>В свою очередь Геннадий Швец, начальник Отдела общественных связей и пресс-службы Олимпийского комитета России, отметил, что "самбо имеет полное право на то, чтобы российские власти и спортивная общественность активно продвигали эту борьбу в олимпийскую программу".</w:t>
      </w:r>
    </w:p>
    <w:p>
      <w:pPr>
        <w:pStyle w:val="Normal"/>
        <w:rPr>
          <w:sz w:val="22"/>
        </w:rPr>
      </w:pPr>
      <w:r>
        <w:rPr>
          <w:sz w:val="22"/>
        </w:rPr>
        <w:t>С целью популяризации самбо в России и в мире создан проект "Ощепков", который предусматривает создание широкой сети молодежных и духовно-спортивных клубов.</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b/>
          <w:b/>
          <w:sz w:val="22"/>
        </w:rPr>
      </w:pPr>
      <w:r>
        <w:rPr>
          <w:b/>
          <w:sz w:val="22"/>
        </w:rPr>
        <w:t>19 марта на 75 году жизни почил о Господе клирик Киевской епархии протоиерей Виктор Карлов.</w:t>
      </w:r>
    </w:p>
    <w:p>
      <w:pPr>
        <w:pStyle w:val="Normal"/>
        <w:rPr>
          <w:b/>
          <w:b/>
          <w:sz w:val="22"/>
        </w:rPr>
      </w:pPr>
      <w:r>
        <w:rPr>
          <w:b/>
          <w:sz w:val="22"/>
        </w:rPr>
        <w:t>21 марта 2010 года на 87 году жизни отошел ко Господу настоятель сербского Хиландарского монастыря на Святой Горе Афон архимандрит Моисей (Жаркович).</w:t>
      </w:r>
    </w:p>
    <w:p>
      <w:pPr>
        <w:pStyle w:val="Normal"/>
        <w:rPr/>
      </w:pPr>
      <w:r>
        <w:rPr>
          <w:sz w:val="22"/>
        </w:rPr>
        <w:t>19.03.10 Состоялось первое заседание комиссии Российского союза туриндустрии по религиозному туризму. На пост председателя комиссии избран гендиректор Паломнического центра Московского Патриархата С.Ю. Житенёв, на должность ответственного секретаря комиссии - гендиректор паломнической службы «Радонеж» Ю.А. Минулин. Участники заседания определили основные направления будущей деятельности. Первоочередной задачей выбрана информационная работа с привлечением СМИ для популяризации религиозного туризма в России и за ее пределами. Также в ближайшее время комиссией должны быть разработаны методические рекомендации по подготовке специализированных кадров - профессиональных гидов-экскурсоводов. Радонеж</w:t>
      </w:r>
    </w:p>
    <w:p>
      <w:pPr>
        <w:pStyle w:val="Normal"/>
        <w:rPr/>
      </w:pPr>
      <w:r>
        <w:rPr>
          <w:sz w:val="22"/>
        </w:rPr>
        <w:t>19.03.10 В Архангельске произошел пожар на территории храма св. Мартина Исповедника. Милицией задержан подозреваемый, который пытался скрыться среди могильных плит, находящегося рядом с церковью кладбища. Мужчина был пьян. Он рассказал, что вместе с другом выпивал на территории церкви. В какой-то момент они решили поджечь храм: сначала подпалили церковь, затем - стоящий рядом туалет. После этого один из злоумышленников убежал, второй же начал бросать в огонь могильные венки. Проводится проверка, идут поиски второго поджигателя. Седмица.Ru</w:t>
      </w:r>
    </w:p>
    <w:p>
      <w:pPr>
        <w:pStyle w:val="Normal"/>
        <w:rPr/>
      </w:pPr>
      <w:r>
        <w:rPr>
          <w:sz w:val="22"/>
        </w:rPr>
        <w:t>19.03.10 На месте обнаружения останков детей Николая II в Поросенковом Логу под Екатеринбургом не будет расположено православное кладбище, его откроют рядом. "Мы хотели иметь православное кладбище не на том месте, где были обнаружены останки, которые считаются царскими. Когда нам сказали, что выделенный участок накладывается на археологический памятник, мы ушли дальше, здесь мы не хотим ничего трогать, мы за сохранность этой территории", - сообщил архиепископ Екатеринбургский и Верхотурский Викентий. Ранее археологи выступили против открытия первого в Свердловской области православного кладбища в Поросенковом Логу, так как это место является памятником истории. Интерфакс-Религия</w:t>
      </w:r>
    </w:p>
    <w:p>
      <w:pPr>
        <w:pStyle w:val="Normal"/>
        <w:rPr>
          <w:sz w:val="22"/>
        </w:rPr>
      </w:pPr>
      <w:r>
        <w:rPr>
          <w:sz w:val="22"/>
        </w:rPr>
        <w:t>19.03.10 Министерство здравоохранения Ульяновской области и Симбирская и Мелекесская епархия подписали соглашение о сотрудничестве. Соглашение предусматривает, в частности, создание в регионе сети монастырских и приходских больниц, организацию медицинской помощи в богадельнях, совместную помощь инвалидам, обеспечение ухода за больными на дому и в стационарах, подготовку сестер милосердия, создание в больницах условий для совершения православных таинств. Интерфакс-Религия</w:t>
      </w:r>
    </w:p>
    <w:p>
      <w:pPr>
        <w:pStyle w:val="Normal"/>
        <w:rPr/>
      </w:pPr>
      <w:r>
        <w:rPr>
          <w:sz w:val="22"/>
        </w:rPr>
        <w:t>19.03.10 В Чугуевском горсовете (Харьковская обл., Украина</w:t>
      </w:r>
      <w:r>
        <w:rPr>
          <w:sz w:val="22"/>
          <w:lang w:val="uk-UA"/>
        </w:rPr>
        <w:t>)</w:t>
      </w:r>
      <w:r>
        <w:rPr>
          <w:sz w:val="22"/>
        </w:rPr>
        <w:t xml:space="preserve"> утвержден Акт приема-передачи основных средств Покровского собора. Покровской общине г. Чугуева сооружение собора досталось от отдела культуры и туризма исполнительного комитета Чугуевского горсовета. В течение месяца новый собственник обязан заключить охранный договор, так как здание Покровского собора является памятником архитектуры национального значения. В данный момент в соборе силами религиозной общины проводится ремонт и реставрация, так как памятник архитектуры за время эксплуатации пришел в обветшавшее состояние. Украина Православная</w:t>
      </w:r>
    </w:p>
    <w:p>
      <w:pPr>
        <w:pStyle w:val="Normal"/>
        <w:rPr/>
      </w:pPr>
      <w:r>
        <w:rPr>
          <w:sz w:val="22"/>
        </w:rPr>
        <w:t>19.03.10 Свято-Введенскому Толгскому монастырю под Ярославлем подарен фрагмент гвоздя - одного из тех, которым был прибит к кресту Господь Иисус Христос. "Тот, кто приходит к нему с верой, исцеляется", - заявила настоятельница обители игуменья Варвара (Третьяк). Христианская реликвия находится рядом с Толгской иконой Богоматери под охраной. Святыню в качестве дара привез из Франции в монастырь один из священников, который приобрел ее за солидную сумму в антикварной лавке специально для обители. Религия и СМИ</w:t>
      </w:r>
    </w:p>
    <w:p>
      <w:pPr>
        <w:pStyle w:val="Normal"/>
        <w:rPr>
          <w:sz w:val="22"/>
        </w:rPr>
      </w:pPr>
      <w:r>
        <w:rPr>
          <w:sz w:val="22"/>
        </w:rPr>
        <w:t>19.03.10 В Ульяновской области вынесен приговор рецидивисту, который ранил из пистолета священника за сделанное замечание. Суд приговорил обвиняемого к семи годам и трем месяцам исправительной колонии строгого режима. Преступление было совершено 26 февраля 1997 года. 30-летний игумен Симбирского епархиального управления Юрий был обнаружен с огнестрельным ранением в доме на улице Промышленной в Ульяновске. Лишь чудом он остался жив благодаря своевременно сделанной операции. Огнестрельное ранение духовный пастырь получил после замечания, сделанного шумной пьяной компании молодых людей. После выстрела группа разбежалась. Но, несмотря на все усилия уйти от ответственности, стрелявший был установлен и задержан спустя 12 лет. Благовест-инфо</w:t>
      </w:r>
    </w:p>
    <w:p>
      <w:pPr>
        <w:pStyle w:val="Normal"/>
        <w:rPr>
          <w:sz w:val="22"/>
        </w:rPr>
      </w:pPr>
      <w:r>
        <w:rPr>
          <w:sz w:val="22"/>
        </w:rPr>
        <w:t>19.03.10 Венецианская комиссия Совета Европы призвала турецкие власти признать статус за Константинопольским Патриархом титул и статус Вселенского, а также обеспечить равенство перед законом всем религиозным меньшинствам в Турции. В документе, принятом Венецианской комиссией также содержится призыв к немедленному открытию семинарии на о. Халки. Ранее призыв «уважать право Патриарха включать в свой титул определение «Вселенский» прозвучал в резолюции Парламентской ассамблеи Совета Европы, принятой в феврале этого года. Резолюция была посвящена проблемам религиозных меньшинств в Турции и Греции. Седмица.Ru</w:t>
      </w:r>
    </w:p>
    <w:p>
      <w:pPr>
        <w:pStyle w:val="Normal"/>
        <w:rPr/>
      </w:pPr>
      <w:r>
        <w:rPr>
          <w:sz w:val="22"/>
        </w:rPr>
        <w:t>19.03.10 Священный Синод Румынской Православной Церкви принял решение о создании словаря истории и философии религии. Руководство процессом создания и публикации словаря была поручена протоиерею Николэ Ачимеску, преподавателю истории и философии религии на факультете православной теологии Ясского университета. По мнению иерархов Румынской Церкви словарь послужит инструментом для работы в следующих областях: - дидактико-теологической - для профессоров, студентов факультетов православной теологии и семинарий; - журналистской - для представителей религиозных и светских СМИ; - образовательно-религиозной - для религиозных классов в средних школах; - пасторско-миссионерской - в контексте религиозного плюрализма в современном мире. Богослов.Ru</w:t>
      </w:r>
    </w:p>
    <w:p>
      <w:pPr>
        <w:pStyle w:val="Normal"/>
        <w:rPr/>
      </w:pPr>
      <w:r>
        <w:rPr>
          <w:sz w:val="22"/>
          <w:lang w:val="uk-UA"/>
        </w:rPr>
        <w:t xml:space="preserve">20.03.10 </w:t>
      </w:r>
      <w:r>
        <w:rPr>
          <w:sz w:val="22"/>
        </w:rPr>
        <w:t>По благословению Блаженнейшего Владимира, Митрополита Киевского и всея Украины, Предстоятеля Украинской Православной Церкви, в храме монастыря святой Феодоры города Салоники (Греция), ректор Ужгородской украинской богословской академии имени святых Кирилла и Мефодия профессор, протоиерей Виктор Бедь принял монашеский постриг, который совершил Высокопреосвященнейший Анфимий, Митрополит Солунский, Предстоятель Элладской Православной Церкви с наречением во имя - иеромонах Виктор. Православие в Украине</w:t>
      </w:r>
    </w:p>
    <w:p>
      <w:pPr>
        <w:pStyle w:val="Normal"/>
        <w:rPr>
          <w:sz w:val="22"/>
        </w:rPr>
      </w:pPr>
      <w:r>
        <w:rPr>
          <w:sz w:val="22"/>
        </w:rPr>
        <w:t>21.03.10 Митрополит Минский и Слуцкий Филарет, Патриарший экзарх всея Беларуси, отметил 75-летие со дня рождения. После совместного богослужения в Храме Христа Спасителя Патриарх Кирилл поздравил владыку с юбилеем. За заслуги перед Русской Православной Церковью и в связи с 75-летием со дня рождения митрополит Минский и Слуцкий Филарет был удостоен права служения с предносным крестом в пределах Белорусского экзархата. Патриарх Кирилл подарил митрополиту Филарету комплект из креста и двух панагий. Торжественные мероприятия в честь 75-летнего юбилея Патриаршего экзарха всея Беларуси пройдут в Минске 23-25 апреля. Религия и СМИ, Патриархия.Ru</w:t>
      </w:r>
    </w:p>
    <w:p>
      <w:pPr>
        <w:pStyle w:val="Normal"/>
        <w:rPr/>
      </w:pPr>
      <w:r>
        <w:rPr>
          <w:sz w:val="22"/>
        </w:rPr>
        <w:t>22.03.10 Правительство Косово прияло решение о выделении на восстановление сербских православных памятников полумиллиона евро. В свою очередь албанский ученый Марк Красничи заявил, что "ни одна из средневековых церквей в Косово не принадлежит сербам", это вековое культурное наследие албанцев. Таким образом он прореагировал за заявление сербского министра Небойши Брадича о том, что Приштина пытается присвоить себе культурное наследие Сербии. "Мы не крадем, мы не воры, воры - сербы, конкретнее Сербская Православная Церковь, в которой даже передрались из-за этой кражи", - заявил М.Красничи, имея в виду скандал по поводу растраты денежных средств, в которой обвиняется один из соратников косовского епископа. Седмица.Ru</w:t>
      </w:r>
    </w:p>
    <w:p>
      <w:pPr>
        <w:pStyle w:val="Normal"/>
        <w:rPr/>
      </w:pPr>
      <w:r>
        <w:rPr>
          <w:sz w:val="22"/>
        </w:rPr>
        <w:t>22.03.10 Правительство РФ предлагает установить в России новую памятную дату - День крещения Руси и отмечать его 28 июля - в день памяти святого равноапостольного великого князя Владимира. Соответствующие изменения в статью 1.1 действующего федерального закона "О днях воинской славы и памятных датах России" внесены в Госдуму. Финансирование расходов на проведение посвященных этой дате мероприятий планируется осуществлять за счет федерального бюджета. Украина Православная</w:t>
      </w:r>
    </w:p>
    <w:p>
      <w:pPr>
        <w:pStyle w:val="Normal"/>
        <w:rPr/>
      </w:pPr>
      <w:r>
        <w:rPr>
          <w:sz w:val="22"/>
        </w:rPr>
        <w:t>23.03.10 Попечительский совет программы "Александр Невский" в мае 2010 года организует принесение мощей святого князя Александра Невского из России в Сербию и Черногорию, в мае - в Приморский край, на Сахалин и Курилы. В 2010 году основные мероприятия программы будут посвящены двум датам - 65-летию Великой Победы и 790-летию святого князя Александра Невского. В 2010 году также планируется проведение праздника для детей и молодежи "Александровские дни" ко дню памяти святого князя в Пскове и других городах, связанных с жизнью святого, освящение храма во имя Александра Невского в поселке Троицкое Сахалинской области. В декабре будет проведена церемония вручения общественной премии святого князя Александра Невского. Православие.Ru</w:t>
      </w:r>
    </w:p>
    <w:p>
      <w:pPr>
        <w:pStyle w:val="Normal"/>
        <w:rPr/>
      </w:pPr>
      <w:r>
        <w:rPr>
          <w:sz w:val="22"/>
        </w:rPr>
        <w:t>23.03.10 Городской совет Кировограда (Украина) принял решение провести 27 апреля общественные слушания о возвращении городу исторического названия - Елисаветград. Сторонниками переименования, в частности, выступают депутаты от блока НУНС в местном парламенте, депутаты от левых фракций - против данной инициативы. Православие.Ru</w:t>
      </w:r>
    </w:p>
    <w:p>
      <w:pPr>
        <w:pStyle w:val="Normal"/>
        <w:rPr/>
      </w:pPr>
      <w:r>
        <w:rPr>
          <w:sz w:val="22"/>
        </w:rPr>
        <w:t>23.03.10 Комплекс зданий Никольского монастыря XVIII века в Рыльском районе Курской области передан безвозмездно в собственность монастырской общины. Обители "для использования в функциональных целях" передаются Свято-Никольский, Крестовоздвиженский и Троицкий храмы и колокольня с пристройкой. Росимуществу поручено осуществить передачу данного объекта, а Росохранкультуре - проконтролировать "соблюдение условий использования указанного объекта, отнесенного к памятникам истории и культуры федерального значения". До этого комплекс зданий Никольского монастыря находился в федеральной собственности. Седмица.Ru</w:t>
      </w:r>
    </w:p>
    <w:p>
      <w:pPr>
        <w:pStyle w:val="Normal"/>
        <w:rPr>
          <w:sz w:val="22"/>
        </w:rPr>
      </w:pPr>
      <w:r>
        <w:rPr>
          <w:sz w:val="22"/>
        </w:rPr>
        <w:t>23.03.10 Народная артистка России Валентина Толкунова, которая скончалась 22 марта на 64-м году жизни, во время гастролей по стране старалась посетить местные храмы и посильно помогала их восстанавливать. Так, в Задонском монастыре Липецкой области она содействовала восстановлению креста на одном из храмов обители. Духовник певицы, монах Раифского Богородицкого монастыря в Казани отец Сергий сообщил, что певица «давала много благотворительных концертов для многодетных семей, и средства от коммерческих выступлений тоже направляла многодетным. До ухода она хотела сделать как можно больше добрых дел». Интерфакс-Религия</w:t>
      </w:r>
    </w:p>
    <w:p>
      <w:pPr>
        <w:pStyle w:val="Normal"/>
        <w:rPr/>
      </w:pPr>
      <w:r>
        <w:rPr>
          <w:sz w:val="22"/>
        </w:rPr>
        <w:t>24.03.10 Патриарх Сербский Ириней совершил заупокойное богослужение, за которым вознес молитвы об упокоении душ погибших защитников Отечества и всех невинно пострадавших в результате агрессии НАТО против Сербии и Черногории. 24 марта 1999 года около 20 часов вооруженные силы стран, входящих в блок НАТО, начали воздушные нападения на военные объекты тогдашней Союзной Республики Югославии (современные Сербия и Черногория). Позднее целями ракетных и авиа-ударов стали гражданские объекты на территории всей страны. Эти варварские бомбардировки, продолжавшихся 78 дней, нанесли тяжелый урон экономике и промышленности страны. Было разрушено и пострадало множество промышленных объектов, школ, медицинских учреждений, памятников культуры, церквей и монастырей. По оценкам сербской стороны в результате агрессии погибло около 2500 граждан страны (около 5 тысяч раненных). В результате агрессии НАТО с территории Косово и Метохии было изгнано более 200 тысяч сербов и представителей других национальностей. Радонеж</w:t>
      </w:r>
    </w:p>
    <w:p>
      <w:pPr>
        <w:pStyle w:val="Normal"/>
        <w:rPr/>
      </w:pPr>
      <w:r>
        <w:rPr>
          <w:sz w:val="22"/>
        </w:rPr>
        <w:t>24.03.10 Одесский бизнесмен Борис Кауфман выиграл конкурс на участие от имени Украины в реконструкции Храма Гроба Господня в Иерусалиме. Работы по восстановлению святыни ведутся уже около года. Одесский бизнесмен Борис Кауфман (1973 г.р.) - один из самых богатых граждан Украины. В 2008 году журнал «Фокус» оценил его состояние в 180 млн. дол. Украина Православная</w:t>
      </w:r>
    </w:p>
    <w:p>
      <w:pPr>
        <w:pStyle w:val="Normal"/>
        <w:rPr>
          <w:sz w:val="22"/>
        </w:rPr>
      </w:pPr>
      <w:r>
        <w:rPr>
          <w:sz w:val="22"/>
        </w:rPr>
        <w:t>24.03.10 Правительство терпящей финансовое бедствие Греции в поисках источников доходов обратилось к Элладской Православной Церкви, которая является одним из крупнейших владельцев недвижимости в стране, с просьбой о финансовой помощи. Теперь Элладская Церковь будет отдавать в казну 20% со всех доходов от аренды и 10% с так называемых наличных поступлений. В год Церковь зарабатывает около 20 миллионов евро, а на ее счетах в национальном банке 150 миллионов. Глава Элладской Православной Церкви Архиепископ Афинский Иероним назвал решение властей неэтичным и нечестным. Хотя, как уверяют власти, большинство греков, согласно опросам, якобы согласны с действиями правительства. Седмица.Ru</w:t>
      </w:r>
    </w:p>
    <w:p>
      <w:pPr>
        <w:pStyle w:val="Normal"/>
        <w:rPr>
          <w:sz w:val="22"/>
        </w:rPr>
      </w:pPr>
      <w:r>
        <w:rPr>
          <w:sz w:val="22"/>
        </w:rPr>
        <w:t>24.03.10 Руслан Любецкий, зверски убивший в 2000 году настоятеля Троицкой церкви в поселке Тура в Эвенкии, мог стать жертвой таежного медведя. 21 марта 2000 года Р.Любецкий прямо в церкви убил иеромонаха Григория (Яковлева), а отсеченную голову священника отнес в алтарь и положил на престол. Задержанный в тот же день преступник заявил, что действовал по указанию "бога Кришны". Суд признал Р.Любецкого сумасшедшим, его отправили на лечение к психиатрам в тюремную больницу. Однако спустя некоторое время преступник был выписан. Осенью 2009 года в красноярской тайге охотники нашли сапоги и окровавленную одежду. Местные жители утверждают, что это вещи Р.Любецкого. Как раз в это время в лесу бродили медведи-шатуны. В Туре же до сих пор вспоминают отца Григория. Каждый год в день его гибели, 21 марта, прихожане собираются у могилы бывшего настоятеля Троицкого храма. Седмица.Ru</w:t>
      </w:r>
    </w:p>
    <w:p>
      <w:pPr>
        <w:pStyle w:val="Normal"/>
        <w:rPr/>
      </w:pPr>
      <w:r>
        <w:rPr>
          <w:sz w:val="22"/>
        </w:rPr>
        <w:t>24.03.10 Зубово-Полянский районный суд Мордовии приговорил к 3,5 годам условно местного жителя, который подорвал самодельное взрывное устройство на территории Никольского храма в п. Новая Потьма. 19 апреля 2009 года, в праздник Пасхи, мужчина приехал на богослужение с самодельным устройством в кармане. Когда мимо него проходил крестный ход, мужчина поджег бомбу. В результате взрыва пострадали три человека - сам взрыватель, которому оторвало палец, сотрудник милиции, которая осуществляла дежурство в период проведения праздника, а также жительница поселка, которая из-за попадания осколка ослепла на один глаз. Приговором суда взрывник осужден по ст.222 (незаконный оборот взрывчатых веществ) и ст.118 (причинение тяжкого вреда здоровью по неосторожности) УК РФ. Седмица.Ru</w:t>
      </w:r>
    </w:p>
    <w:p>
      <w:pPr>
        <w:pStyle w:val="Normal"/>
        <w:rPr/>
      </w:pPr>
      <w:r>
        <w:rPr>
          <w:sz w:val="22"/>
        </w:rPr>
        <w:t>25.03.10 Эстонская почта впервые выпустила марку с изображением православного храма из серии "Эстонские церкви". На марке изображена церковь святой Екатерины в Пярну, принадлежащая Эстонской Православной Церкви Московского Патриархата. Идея принадлежала чувашскому культурному обществу Эстонии. Автором храма был архитектор Петр Егоров (автор знаменитой решетки Летнего сада и Мраморного дворца в Петербурге) - чуваш по национальности. Выпуск марки приурочен к 300-летию екатерининского прихода и 20-летию с момента создания Чувашского культурного общества в Эстонии. Ее тираж составил 50 тыс. экземпляров. Православие.Ru</w:t>
      </w:r>
    </w:p>
    <w:p>
      <w:pPr>
        <w:pStyle w:val="Normal"/>
        <w:rPr/>
      </w:pPr>
      <w:r>
        <w:rPr>
          <w:sz w:val="22"/>
        </w:rPr>
        <w:t>26.03.10 3500 апельсинов для находящихся в симферопольском следственном изоляторе подростков и заключенных исправительной колонии N102 намерены собрать в Симферополе с 28 марта по 3 апреля в преддверии Пасхи активисты общественной организации «Айболит». «Подари апельсин» - так называется благотворительная акция. Волонтеры предлагают проявить милосердие и купить, минимум, один апельсин для людей, которые оказались в СИЗО и колонии. «Весна - время недостатка витаминов. В закрытом учреждении возрастает риск заболевания. Мы проводим своеобразную профилактику и укрепляем иммунитет подростков и других заключенных, тем самым помогаем городу в предупреждении распространения инфекций», - поясняют организаторы акции. Украина Православная</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pPr>
      <w:r>
        <w:rPr>
          <w:b/>
          <w:sz w:val="22"/>
        </w:rPr>
        <w:t>Бенедикт XVI принял лидеров украинских греко- и римо-католиков</w:t>
      </w:r>
    </w:p>
    <w:p>
      <w:pPr>
        <w:pStyle w:val="Normal"/>
        <w:rPr>
          <w:sz w:val="22"/>
        </w:rPr>
      </w:pPr>
      <w:r>
        <w:rPr>
          <w:sz w:val="22"/>
        </w:rPr>
        <w:t>Папа Бенедикт XVI принял на частной аудиенции главу Украинской Греко-Католической Церкви (УГКЦ) верховного архиепископа кардинала Любомира Гузара и главу Львовской митрополии для католиков латинского обряда, председателя Конференции католических епископов Украины архиепископа Мечислава Мокшицкого.</w:t>
      </w:r>
    </w:p>
    <w:p>
      <w:pPr>
        <w:pStyle w:val="Normal"/>
        <w:rPr>
          <w:sz w:val="22"/>
        </w:rPr>
      </w:pPr>
      <w:r>
        <w:rPr>
          <w:sz w:val="22"/>
        </w:rPr>
        <w:t>Папская аудиенция для католических иерархов Украины прошла на фоне изменений во властных структурах страны после второго тура президентских выборов, на которых победил Виктор Янукович.</w:t>
      </w:r>
    </w:p>
    <w:p>
      <w:pPr>
        <w:pStyle w:val="Normal"/>
        <w:rPr>
          <w:sz w:val="22"/>
        </w:rPr>
      </w:pPr>
      <w:r>
        <w:rPr>
          <w:sz w:val="22"/>
        </w:rPr>
        <w:t>Кардинал Любомир Гузар, выступая 9 марта в Одессе перед журналистами, заявил, что обратится к новому президенту страны с официальным требованием соблюдать Конституцию Украины, которая гарантирует равные права всем церквам и религиозным организациям. Глава УГКЦ сказал это в ответ на замечание одного из журналистов, который, указывая на тот факт, что Виктор Янукович является ревностным прихожанином Украинской Православной Церкви, предположил, что в ближайшее время в стране возрастет влияние Православия.</w:t>
      </w:r>
    </w:p>
    <w:p>
      <w:pPr>
        <w:pStyle w:val="Normal"/>
        <w:rPr>
          <w:sz w:val="22"/>
        </w:rPr>
      </w:pPr>
      <w:r>
        <w:rPr>
          <w:sz w:val="22"/>
        </w:rPr>
        <w:t>Глава УГКЦ также призвал свою паству, как и всех граждан Украины, молиться за свою страну и за ее президента. «Обычно молиться за страну и за власти призывают перед выборами, но на самом деле такая молитва нужна всегда», - подчеркнул Любомир Гузар.</w:t>
      </w:r>
    </w:p>
    <w:p>
      <w:pPr>
        <w:pStyle w:val="Normal"/>
        <w:rPr>
          <w:sz w:val="22"/>
        </w:rPr>
      </w:pPr>
      <w:r>
        <w:rPr>
          <w:sz w:val="22"/>
        </w:rPr>
        <w:t>В последние недели Украина получила не только нового президента, но и нового премьер-министра. Им стал представитель поддерживающей Януковича «Партии регионов» Николай Азаров. От имени Конференции католических епископов Украины с посланием к новому главе правительства обратился архиепископ Мокшицкий. Он пожелал премьеру Божией помощи в трудах и подчеркнул, что с доверенным ему высоким постом сопряжены серьезные обязательства перед Богом и людьми.</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 Белоруссии католических священников научат служить Тридентскую мессу</w:t>
      </w:r>
    </w:p>
    <w:p>
      <w:pPr>
        <w:pStyle w:val="Normal"/>
        <w:rPr>
          <w:sz w:val="22"/>
        </w:rPr>
      </w:pPr>
      <w:r>
        <w:rPr>
          <w:sz w:val="22"/>
        </w:rPr>
        <w:t>13-17 июля в Витебске, в кафедральном костеле св. Варвары, католический священник из Эстонии Иво Ыунпуу проведет семинар, в ходе которого клириков Католической Церкви будут учить служить Тридентскую мессу, или тридентину, которая была основной католической церковной службой на протяжении многих веков - вплоть до третьей четверти XX столетия.</w:t>
      </w:r>
    </w:p>
    <w:p>
      <w:pPr>
        <w:pStyle w:val="Normal"/>
        <w:rPr>
          <w:sz w:val="22"/>
        </w:rPr>
      </w:pPr>
      <w:r>
        <w:rPr>
          <w:sz w:val="22"/>
        </w:rPr>
        <w:t>После II Ватиканского собора (1962-1965) католическим священникам было практически запрещено служить тридентину (это было возможно только с персонального разрешения епископа). Вместо этого вводилась новая месса на местных языках.</w:t>
      </w:r>
    </w:p>
    <w:p>
      <w:pPr>
        <w:pStyle w:val="Normal"/>
        <w:rPr>
          <w:sz w:val="22"/>
        </w:rPr>
      </w:pPr>
      <w:r>
        <w:rPr>
          <w:sz w:val="22"/>
        </w:rPr>
        <w:t>Разница состоит не только в богослужебном языке, но и в стиле совершения службы - новая месса предполагает, что священник стоит лицом к верующим, которые произносят слова молитв вместе с ним. Более древняя практика требует, чтобы священник стоял лицом к алтарю и спиной к прихожанам, как бы возглавляя общину в ее молитве ко Господу.</w:t>
      </w:r>
    </w:p>
    <w:p>
      <w:pPr>
        <w:pStyle w:val="Normal"/>
        <w:rPr>
          <w:sz w:val="22"/>
        </w:rPr>
      </w:pPr>
      <w:r>
        <w:rPr>
          <w:sz w:val="22"/>
        </w:rPr>
        <w:t>В новой мессе алтаря в старом понимании вообще нет - вместо него используется переносной столик. Изменен и сокращен также набор молитв и песнопений, упрощено облачение клира и т.д.</w:t>
      </w:r>
    </w:p>
    <w:p>
      <w:pPr>
        <w:pStyle w:val="Normal"/>
        <w:rPr>
          <w:sz w:val="22"/>
        </w:rPr>
      </w:pPr>
      <w:r>
        <w:rPr>
          <w:sz w:val="22"/>
        </w:rPr>
        <w:t>В 2007 году Бенедикт XVI издал послание "Summorum Pontificum", в котором признал за всеми священниками право совершать богослужения в любой из двух форм Римского обряда - как в реформированной после Второго Ватиканского Собора, так и в дореформенной.</w:t>
      </w:r>
    </w:p>
    <w:p>
      <w:pPr>
        <w:pStyle w:val="Normal"/>
        <w:rPr>
          <w:sz w:val="22"/>
        </w:rPr>
      </w:pPr>
      <w:r>
        <w:rPr>
          <w:sz w:val="22"/>
        </w:rPr>
        <w:t>Решение Папы возродить широкое употребление старого обряда столкнулось с ожидаемой проблемой: священников, способных служить по чину, фактически запрещенному с 1960-х гг., почти не осталось. Нынешнее духовенство не знает, во что облачаться, в каких местах службы преклонять колени, как отдавать поклоны или как держать руки в те или иные моменты службы.</w:t>
      </w:r>
    </w:p>
    <w:p>
      <w:pPr>
        <w:pStyle w:val="Normal"/>
        <w:rPr>
          <w:sz w:val="22"/>
        </w:rPr>
      </w:pPr>
      <w:r>
        <w:rPr>
          <w:sz w:val="22"/>
        </w:rPr>
        <w:t>Тридентский чин имеет множество уже полузабытых тонкостей - какие облачения в каких случаях используются, из чего они шьются, где ставятся свечи, как священник складывает руки в определенные моменты литургии, каково в определенных случаях должно быть расположение пальцев и т.д.</w:t>
      </w:r>
    </w:p>
    <w:p>
      <w:pPr>
        <w:pStyle w:val="Normal"/>
        <w:rPr>
          <w:sz w:val="22"/>
        </w:rPr>
      </w:pPr>
      <w:r>
        <w:rPr>
          <w:sz w:val="22"/>
        </w:rPr>
        <w:t>Семинар в Витебске организован белорусским и российским подразделениями международной ассоциации "Una Voce", которая занимается популяризацией традиционных форм католического благочестия, при содействии прихода витебского кафедрального костела св. Варвары.</w:t>
      </w:r>
    </w:p>
    <w:p>
      <w:pPr>
        <w:pStyle w:val="Normal"/>
        <w:rPr>
          <w:sz w:val="22"/>
        </w:rPr>
      </w:pPr>
      <w:r>
        <w:rPr>
          <w:sz w:val="22"/>
        </w:rPr>
        <w:t>На Западе документ, разрешающий католикам служить Тридентскую мессу, вызвал к жизни целую индустрию по обучению древнему богослужению: специальные страницы в интернете, мультимедийные диски и специальные курсы.</w:t>
      </w:r>
    </w:p>
    <w:p>
      <w:pPr>
        <w:pStyle w:val="Normal"/>
        <w:rPr>
          <w:sz w:val="22"/>
        </w:rPr>
      </w:pPr>
      <w:r>
        <w:rPr>
          <w:sz w:val="22"/>
        </w:rPr>
        <w:t>Характерно, что Тридентиной интересуется в основном молодежь, разочарованная искусственным и потребительским современным миром и ищущая священного. Новая месса, в некоторых храмах выродившаяся в спевки под гитару, не давала им того чувства тайны и благоговения, которое есть в Тридентской мессе и ее древнем грегорианском пении.</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Епископальная Церковь США одобрила избрание «епископа»-содомитки</w:t>
      </w:r>
    </w:p>
    <w:p>
      <w:pPr>
        <w:pStyle w:val="Normal"/>
        <w:rPr>
          <w:sz w:val="22"/>
        </w:rPr>
      </w:pPr>
      <w:r>
        <w:rPr>
          <w:sz w:val="22"/>
        </w:rPr>
        <w:t>Большинство епископов и епархией Епископальной (Англиканской) Церкви США одобрили избрание женщины-священника Мэри Гласспул викарным епископом Лос-Анджелеса. Таким образом, в ЕЦ США скоро появится уже второй епископ, открыто заявляющий о своей гомосексуальности.</w:t>
      </w:r>
    </w:p>
    <w:p>
      <w:pPr>
        <w:pStyle w:val="Normal"/>
        <w:rPr/>
      </w:pPr>
      <w:r>
        <w:rPr>
          <w:sz w:val="22"/>
        </w:rPr>
        <w:t>Первым епископальным иерархом - открытым содомитом - стал Джин Робинсон, глава диоцеза Нью-Гемпшира. Его ординация в 2003 году вызвала недовольство христиан, придерживающихся традиционных взглядов на вопросы морали, в результате чего как сама ЕЦ США, так и Всемирное англиканское сообщество оказались на грани раскола. Чтобы преодолеть этот кризис, англиканские провинции мира просили американскую церковь воздержаться от дальнейших рукоположений гомосексуалистов во епископы. Такой мораторий был введен, но в прошлом году конвенция ЕЦ США отменила его.</w:t>
      </w:r>
    </w:p>
    <w:p>
      <w:pPr>
        <w:pStyle w:val="Normal"/>
        <w:rPr>
          <w:sz w:val="22"/>
        </w:rPr>
      </w:pPr>
      <w:r>
        <w:rPr>
          <w:sz w:val="22"/>
        </w:rPr>
        <w:t>Гласспул и еще одна женщина-священник были избраны викарными епископами Лос-Анджелеса на епархиальной конвенции в декабре, но, согласно правилам ЕЦ США, их кандидатуры должны пройти утверждение епископами и представителями духовенства и мирян всех 110 епархий.</w:t>
      </w:r>
    </w:p>
    <w:p>
      <w:pPr>
        <w:pStyle w:val="Normal"/>
        <w:rPr/>
      </w:pPr>
      <w:r>
        <w:rPr>
          <w:sz w:val="22"/>
        </w:rPr>
        <w:t>«Я переполнена радостью, я чувствую облегчение и снова могу дышать», - так прокомментировала сама Гласспул новость о том, что ее избрание было одобрено.</w:t>
      </w:r>
    </w:p>
    <w:p>
      <w:pPr>
        <w:pStyle w:val="Normal"/>
        <w:rPr/>
      </w:pPr>
      <w:r>
        <w:rPr>
          <w:sz w:val="22"/>
        </w:rPr>
        <w:t>Избрание Гласспул «поднимает очень серьезные вопросы не только относительно ЕЦ и ее места в Англиканском сообществе, но и о будущем всего Сообщества», - так отреагировал на результаты декабрьского голосования архиепископ Кентерберийский Роуэн Уильямс. В своем заявлении он не уточнил, каковы могут быть последствия и какие меры могут быть приняты в отношении ЕЦ США.</w:t>
      </w:r>
    </w:p>
    <w:p>
      <w:pPr>
        <w:pStyle w:val="Normal"/>
        <w:rPr/>
      </w:pPr>
      <w:r>
        <w:rPr>
          <w:sz w:val="22"/>
        </w:rPr>
        <w:t>Мэри Гласспул - 55 лет. Дочь епископального священника, сейчас она служит в штате Мэриленд. Со своей подругой Беки Сэндер женщина-священник живет вместе 22 года. Ординация Гласспул должна состояться в Лос-Анджелесе 15 мая.</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Треть британцев считают, что религиозные свободы в их стране ограничены</w:t>
      </w:r>
    </w:p>
    <w:p>
      <w:pPr>
        <w:pStyle w:val="Normal"/>
        <w:rPr>
          <w:sz w:val="22"/>
        </w:rPr>
      </w:pPr>
      <w:r>
        <w:rPr>
          <w:sz w:val="22"/>
        </w:rPr>
        <w:t>По данным исследования института "Theos", 32% британцев считают, что религиозные свободы в этой стране значительно ущемлены. Наиболее сильные ограничения на исповедание веры были введены в Британии, по мнению опрошенных, за последние 10 лет.</w:t>
      </w:r>
    </w:p>
    <w:p>
      <w:pPr>
        <w:pStyle w:val="Normal"/>
        <w:rPr>
          <w:sz w:val="22"/>
        </w:rPr>
      </w:pPr>
      <w:r>
        <w:rPr>
          <w:sz w:val="22"/>
        </w:rPr>
        <w:t>Как оказалось, большинство респондентов сомневаются в существовании в этой стране веротерпимости или уважения к вере, особенно после многочисленных случаев, когда христиане в прямом смысле терпели гонения за исповедание своей веры: например, сотруднице "British airways" не так давно запретили носить нательный крестик в рабочие часы.</w:t>
      </w:r>
    </w:p>
    <w:p>
      <w:pPr>
        <w:pStyle w:val="Normal"/>
        <w:rPr>
          <w:sz w:val="22"/>
        </w:rPr>
      </w:pPr>
      <w:r>
        <w:rPr>
          <w:sz w:val="22"/>
        </w:rPr>
        <w:t>Профессор философии университета английского города Уорик Роджер Григг призвал британские власти уделить особое внимание религиозным правам и свободам, которые зачастую попираются ради так называемых светских свобод и принципов. "По-настоящему свободное общество никогда не заглушает голос религии, будь то во имя демократии или во имя ложной идеи нейтралитета", - сказал Р. Григг.</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Итальянский сенатор считает, что христианам объявлена война на уничтожение</w:t>
      </w:r>
    </w:p>
    <w:p>
      <w:pPr>
        <w:pStyle w:val="Normal"/>
        <w:rPr>
          <w:sz w:val="22"/>
        </w:rPr>
      </w:pPr>
      <w:r>
        <w:rPr>
          <w:sz w:val="22"/>
        </w:rPr>
        <w:t>Сенатор Марчелло Пера считает участившиеся нападки на Бенедикта XVI очередным этапом войны секуляризма с христианством.</w:t>
      </w:r>
    </w:p>
    <w:p>
      <w:pPr>
        <w:pStyle w:val="Normal"/>
        <w:rPr>
          <w:sz w:val="22"/>
        </w:rPr>
      </w:pPr>
      <w:r>
        <w:rPr>
          <w:sz w:val="22"/>
        </w:rPr>
        <w:t>В письме в редакцию газеты Corriere della Sera бывший глава итальянского сената, несколько лет назад издавший вместе с Бенедиктом XVI книгу о кризисе веры на Западе, утверждает, что на самом деле нападки метят не в понтифика, а в христианство как таковое. По мнению Пера, перед нами очередная битва "войны между секуляризмом и христианством".</w:t>
      </w:r>
    </w:p>
    <w:p>
      <w:pPr>
        <w:pStyle w:val="Normal"/>
        <w:rPr/>
      </w:pPr>
      <w:r>
        <w:rPr>
          <w:sz w:val="22"/>
        </w:rPr>
        <w:t>"Сила Бенедикта XVI - в его образе, в его покое, в его решительности и правоверии. Достаточно его скромной улыбки, чтобы рассеять армию его противников, - говорится в письме. - Секуляристы прекрасно понимают: если пятно грязи окажется на белой одежде, то запятнана будет вся Церковь, если же запятнать Церковь, запятнано будет христианство в целом".</w:t>
      </w:r>
    </w:p>
    <w:p>
      <w:pPr>
        <w:pStyle w:val="Normal"/>
        <w:rPr/>
      </w:pPr>
      <w:r>
        <w:rPr>
          <w:sz w:val="22"/>
        </w:rPr>
        <w:t>Сенатор Пера так видит логику врагов Церкви: "Священники - педофилы, поэтому Церковь лишена морального авторитета, следовательно католическое воспитание небезопасно, а потому опасно и само христианство".</w:t>
      </w:r>
    </w:p>
    <w:p>
      <w:pPr>
        <w:pStyle w:val="Normal"/>
        <w:rPr>
          <w:sz w:val="22"/>
        </w:rPr>
      </w:pPr>
      <w:r>
        <w:rPr>
          <w:sz w:val="22"/>
        </w:rPr>
        <w:t>Автор письма сравнивает секуляристов с нацистами и коммунистами: "Изменяются средства, но цель остается той же, что и вчера: уничтожение религии".</w:t>
      </w:r>
    </w:p>
    <w:p>
      <w:pPr>
        <w:pStyle w:val="Normal"/>
        <w:rPr/>
      </w:pPr>
      <w:r>
        <w:rPr>
          <w:sz w:val="22"/>
        </w:rPr>
        <w:t>Особенно резко Пера критикует Германию: по его мнению, эта страна не понимает, что "демократия будет уничтожена, если отбросить христианство". Он называет Ангелу Меркель "канцлером с Востока", отмечая, что она "гордится министром иностранных дел... (не скрывающим своей нетрадиционной ориентации. - прим. ред.), нападая в то же время на Папу Римского по каждому этическому вопросу".</w:t>
      </w:r>
    </w:p>
    <w:p>
      <w:pPr>
        <w:pStyle w:val="Normal"/>
        <w:rPr/>
      </w:pPr>
      <w:r>
        <w:rPr>
          <w:sz w:val="22"/>
        </w:rPr>
        <w:t>Война с христианством была б не так страшна, пишет итальянский политик, "если бы христиане ее осознавали". Между тем, по его мнению, не осознают ее ни теологи, успокаивающие себя интеллектуальной мощью Бенедикта XVI, ни епископы, считающие, что компромисс с модернизмом - это наилучший путь актуализации христианского послания, ни даже кардиналы, переживающие кризис веры и начинающие дискуссии о том, что целибат не является догмой и от него стоит отказаться.</w:t>
      </w:r>
    </w:p>
    <w:p>
      <w:pPr>
        <w:pStyle w:val="Normal"/>
        <w:rPr>
          <w:sz w:val="22"/>
        </w:rPr>
      </w:pPr>
      <w:r>
        <w:rPr>
          <w:sz w:val="22"/>
        </w:rPr>
        <w:t>В заключение Марчелло Пера призывает католиков не ждать пассивно следующего удара и не ограничиваться сочувствием к Папе.</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Швейцария: специальный комитет намерен «бороться с последовательной исламизацией» страны</w:t>
      </w:r>
    </w:p>
    <w:p>
      <w:pPr>
        <w:pStyle w:val="Normal"/>
        <w:rPr>
          <w:sz w:val="22"/>
        </w:rPr>
      </w:pPr>
      <w:r>
        <w:rPr>
          <w:sz w:val="22"/>
        </w:rPr>
        <w:t>Швейцарский комитет, в течение трех лет выступавший против строительства минарета в швейцарском городе Лангенталь, намерен расширить поле своей деятельности и бороться с «последовательной исламизацией» всей Швейцарии.</w:t>
      </w:r>
    </w:p>
    <w:p>
      <w:pPr>
        <w:pStyle w:val="Normal"/>
        <w:rPr>
          <w:sz w:val="22"/>
        </w:rPr>
      </w:pPr>
      <w:r>
        <w:rPr>
          <w:sz w:val="22"/>
        </w:rPr>
        <w:t>О наличии этой «последовательной исламизации» комитет заявил в своем коммюнике. По словам членов организации, исламские группы «предъявляют сегодня все большие требования». В частности, имеется в виду стремление Фархада Афшара, главы центра координации исламских организаций, открыть в каждом кантоне специальные мусульманские кладбища, чтобы не хоронить единоверцев вместе с представителями других исповеданий. Члены комитета расценили подобное желание как знак «презрения к христианству».</w:t>
      </w:r>
    </w:p>
    <w:p>
      <w:pPr>
        <w:pStyle w:val="Normal"/>
        <w:rPr/>
      </w:pPr>
      <w:r>
        <w:rPr>
          <w:sz w:val="22"/>
        </w:rPr>
        <w:t>Комитет заявил также, что ислам - религия, чуждая всякой веротерпимости и что следует опасаться «возникновения параллельной культуры, которая может вытеснить нашу собственную».</w:t>
      </w:r>
    </w:p>
    <w:p>
      <w:pPr>
        <w:pStyle w:val="Normal"/>
        <w:rPr>
          <w:sz w:val="22"/>
        </w:rPr>
      </w:pPr>
      <w:r>
        <w:rPr>
          <w:sz w:val="22"/>
        </w:rPr>
        <w:t>Наконец, комитет выразил неодобрение в связи с тем, что христианские Церкви и правительство страны не выступили против проведения «Дня ислама» в швейцарской коммуне Дисентис.</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Пакистане за отказ принять ислам заживо сожгли христианина</w:t>
      </w:r>
    </w:p>
    <w:p>
      <w:pPr>
        <w:pStyle w:val="Normal"/>
        <w:rPr>
          <w:sz w:val="22"/>
        </w:rPr>
      </w:pPr>
      <w:r>
        <w:rPr>
          <w:sz w:val="22"/>
        </w:rPr>
        <w:t>Водитель-христианин зажиточной пакистанской семьи был сожжен заживо группой мусульманских экстремистов за отказ принять ислам. Происшествие случилось в пакистанском городе Равалпинди 19 марта.</w:t>
      </w:r>
    </w:p>
    <w:p>
      <w:pPr>
        <w:pStyle w:val="Normal"/>
        <w:rPr>
          <w:sz w:val="22"/>
        </w:rPr>
      </w:pPr>
      <w:r>
        <w:rPr>
          <w:sz w:val="22"/>
        </w:rPr>
        <w:t>Аршад Масиха, 38 лет, получил ожоги 80% тела, и, по словам врачей госпиталя Святого семейства, куда его привели, имел очень мало шансов на выживание. Его жена Марта Биби, заявила, что ее изнасиловали в полиции, куда она отправилась, чтобы заявить о преступлении. Все происходило на глазах троих детей супруги в возрасте от 7 до 12 лет.</w:t>
      </w:r>
    </w:p>
    <w:p>
      <w:pPr>
        <w:pStyle w:val="Normal"/>
        <w:rPr>
          <w:sz w:val="22"/>
        </w:rPr>
      </w:pPr>
      <w:r>
        <w:rPr>
          <w:sz w:val="22"/>
        </w:rPr>
        <w:t>Оба работали в мусульманской семье. Однако недавно у них возникли недоразумения через веру, а также потому, что их обвинили в ограблении дома. Работодатели оказывали давление на Аршада, чтобы тот принял ислам, но мужчина отказался.</w:t>
      </w:r>
    </w:p>
    <w:p>
      <w:pPr>
        <w:pStyle w:val="Normal"/>
        <w:rPr>
          <w:sz w:val="22"/>
        </w:rPr>
      </w:pPr>
      <w:r>
        <w:rPr>
          <w:sz w:val="22"/>
        </w:rPr>
        <w:t>В последнее время акты насилия против христианского меньшинства в Пакистане становятся обычным делом. Христиане составляют 1,6% населения страны (2,7 млн. человек). Местные христианские организации требуют у правительства провинции Пенджаб наказать виновных в убийстве и расследовать дело о сексуальном насилии.</w:t>
      </w:r>
    </w:p>
    <w:p>
      <w:pPr>
        <w:pStyle w:val="Normal"/>
        <w:rPr>
          <w:sz w:val="22"/>
        </w:rPr>
      </w:pPr>
      <w:r>
        <w:rPr>
          <w:sz w:val="22"/>
        </w:rPr>
        <w:t>Отметим, в 2009 году в Пакистане в результате столкновений между мусульманской и христианской общиной были заживо сожжены шесть христиан, в том числе четыре женщины.</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В Эритрее 2 200 христиан находятся в заключении за свою веру</w:t>
      </w:r>
    </w:p>
    <w:p>
      <w:pPr>
        <w:pStyle w:val="Normal"/>
        <w:rPr>
          <w:sz w:val="22"/>
        </w:rPr>
      </w:pPr>
      <w:r>
        <w:rPr>
          <w:sz w:val="22"/>
        </w:rPr>
        <w:t>Примерно 2200 христиан Эритреи находятся в заключении за свою веру в Бога. Об этом сообщил местный осведомитель благотворительной организации для преследуемых христиан «Open Doors».</w:t>
      </w:r>
    </w:p>
    <w:p>
      <w:pPr>
        <w:pStyle w:val="Normal"/>
        <w:rPr>
          <w:sz w:val="22"/>
        </w:rPr>
      </w:pPr>
      <w:r>
        <w:rPr>
          <w:sz w:val="22"/>
        </w:rPr>
        <w:t>Как стало известно, 2 марта в эритрейской тюрьме умер христианин Ефрем Хагос (37 лет). Его схватили в военном лагере Ади-Нефаз, расположенном в южном портовом городе Ассабе. Хагос в течение трех месяцев болел пневмонией и малярией, но ему отказали в медицинской помощи, поскольку он отказался отречься от христианской веры.</w:t>
      </w:r>
    </w:p>
    <w:p>
      <w:pPr>
        <w:pStyle w:val="Normal"/>
        <w:rPr>
          <w:sz w:val="22"/>
        </w:rPr>
      </w:pPr>
      <w:r>
        <w:rPr>
          <w:sz w:val="22"/>
        </w:rPr>
        <w:t>Хагос - двенадцатый христианин, который умер в заключении в Эритрее. Он служил шесть лет в армии Эритреи. Возможно, во время своей военной службы он и стал христианином. Его похоронили в военном лагере.</w:t>
      </w:r>
    </w:p>
    <w:p>
      <w:pPr>
        <w:pStyle w:val="Normal"/>
        <w:rPr>
          <w:sz w:val="22"/>
        </w:rPr>
      </w:pPr>
      <w:r>
        <w:rPr>
          <w:sz w:val="22"/>
        </w:rPr>
        <w:t>В начале марта были освобождены 29 христиан из военного лагеря Mitire на северо-востоке Эритреи, в который они были помещены около года назад из различных полицейских участков Асмэры. Среди освобожденных пастор церкви "Живого Бога" Тесфагабер Ханибал и пастор Гибреаб Хорхо из "Церкови Полного Евангелия". Пастор Ханибал отсидел в тюрьме не менее четырех лет, пастор Хорхо чуть менее трех лет. Кроме того, освобождены Берхан Арайи (Церковь Полного Евангелия), Мишель Аумот и один человек под именем Даниил (оба из церкви "Филадельфия"). Верующие были выпущены под залог. Их предупредили, чтобы они больше не принимали участия в какой бы то ни было христианской деятельности.</w:t>
      </w:r>
    </w:p>
    <w:p>
      <w:pPr>
        <w:pStyle w:val="Normal"/>
        <w:rPr>
          <w:sz w:val="22"/>
        </w:rPr>
      </w:pPr>
      <w:r>
        <w:rPr>
          <w:sz w:val="22"/>
        </w:rPr>
        <w:t>В начале марта профессор сельского хозяйства в Университете Асмэры видный лидер "Церкви Живого Бога" Заид Сембел вышел из тюрьмы в Асмэре. Он был арестован пять лет тому назад.</w:t>
      </w:r>
    </w:p>
    <w:p>
      <w:pPr>
        <w:pStyle w:val="Normal"/>
        <w:rPr>
          <w:sz w:val="22"/>
        </w:rPr>
      </w:pPr>
      <w:r>
        <w:rPr>
          <w:sz w:val="22"/>
        </w:rPr>
        <w:t>В настоящее время все еще примерно 2200 христиан в Эритрее находятся в заключении, поскольку относятся к общинам, не признанным государством. Многие христиане были освобождены из тюрьмы из-за их плохого состояния здоровья, большинство из них под залог и при условии, что не будут больше участвовать в христианской деятельности.</w:t>
      </w:r>
    </w:p>
    <w:p>
      <w:pPr>
        <w:pStyle w:val="Normal"/>
        <w:rPr>
          <w:sz w:val="22"/>
        </w:rPr>
      </w:pPr>
      <w:r>
        <w:rPr>
          <w:sz w:val="22"/>
        </w:rPr>
        <w:t>Христиан содержат в полицейских участках, в военных лагерях или грузовых контейнерах, в нечеловеческих условиях. Многие из них сидят в течение нескольких месяцев или даже лет без официального предъявления обвинений или судебного разбирательства. Уже двенадцать христиан погибли в плену в результате ужасных условий содержания в тюрьмах и не оказанной своевременно медицинской помощи.</w:t>
      </w:r>
    </w:p>
    <w:p>
      <w:pPr>
        <w:pStyle w:val="Normal"/>
        <w:rPr>
          <w:sz w:val="22"/>
        </w:rPr>
      </w:pPr>
      <w:r>
        <w:rPr>
          <w:sz w:val="22"/>
        </w:rPr>
        <w:t>Из примерно 5 миллионов жителей Эритреи 45% являются христианами и 47% мусульманами. Основанием для усиления гонений стал правительственный декрет, выпущенный в мае 2002 года, подписанный президентом Исайей Афеворки, который объявил вне закона все христианские общины Эритреи (в т.ч. более 30 независимых общин), за исключением Эритрейской монофизитской, Католической, Евангелическо-Лютеранской Церквей и ислама.</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 одесской школе выявлена секта сайентологов</w:t>
      </w:r>
    </w:p>
    <w:p>
      <w:pPr>
        <w:pStyle w:val="Normal"/>
        <w:rPr>
          <w:sz w:val="22"/>
        </w:rPr>
      </w:pPr>
      <w:r>
        <w:rPr>
          <w:sz w:val="22"/>
        </w:rPr>
        <w:t>Одесская епархия УПЦ выражает беспокойство по поводу того, что в школе N80 под видом внедрения программы по борьбе с наркоманией «Нарконон» начала работу секта сайентологов.</w:t>
      </w:r>
    </w:p>
    <w:p>
      <w:pPr>
        <w:pStyle w:val="Normal"/>
        <w:rPr>
          <w:sz w:val="22"/>
        </w:rPr>
      </w:pPr>
      <w:r>
        <w:rPr>
          <w:sz w:val="22"/>
        </w:rPr>
        <w:t>Как сообщает пресс-служба Одесской епархии, детей под видом борьбы с наркоманией готовят к принятию идей сайентологии.</w:t>
      </w:r>
    </w:p>
    <w:p>
      <w:pPr>
        <w:pStyle w:val="Normal"/>
        <w:rPr/>
      </w:pPr>
      <w:r>
        <w:rPr>
          <w:sz w:val="22"/>
        </w:rPr>
        <w:t>«Причем, сектанты прибегают к прямой и неприкрытой лжи, то есть прямо нигде не сообщается, что это церковь сайентологии, а на дисках отмечено, что эта информация «нерелигиозная и некоммерческая». Следует также отметить, что в предложенных детям видеоматериалах говорится больше не о вреде наркомании, а о вреде «реактивного ума» и «зашлакованности» организма. Для того, чтобы избавиться от этих вредных последствий наркомании, лучше всего проходит программа «Нарконона», - отмечается в сообщении пресс-службы Одесской епархии.</w:t>
      </w:r>
    </w:p>
    <w:p>
      <w:pPr>
        <w:pStyle w:val="Normal"/>
        <w:rPr>
          <w:sz w:val="22"/>
        </w:rPr>
      </w:pPr>
      <w:r>
        <w:rPr>
          <w:sz w:val="22"/>
        </w:rPr>
        <w:t>При этом в епархии отмечают, что «Нарконон» является дочерней организацией церкви сайентологии, классифицированной во всем мире как «деструктивная религиозная организация». А сама программа «Нарконон» не только не избавляет от наркозависимости, но и может нанести непоправимый вред здоровью.</w:t>
      </w:r>
    </w:p>
    <w:p>
      <w:pPr>
        <w:pStyle w:val="Normal"/>
        <w:rPr/>
      </w:pPr>
      <w:r>
        <w:rPr>
          <w:sz w:val="22"/>
        </w:rPr>
        <w:t>«По методике «Нарконона» подопытные сайентологических экспериментов подвергаются воздействию на психику каждый день в течение месяцев, а то и полугода. Один из врачей, руководивших проведением сайентологических очистительных «марафонов», признал, что они «потенциально смертельны». Жертвы «марафона» испытывают ощущения, сходные с опьянением. Ведущие диетологи отмечают, что сверхдозы витамина В1, применяемые в «марафоне», могут вызвать ощущение смещенного пространства и галлюцинации», - подчеркивается в сообщении.</w:t>
      </w:r>
    </w:p>
    <w:p>
      <w:pPr>
        <w:pStyle w:val="Normal"/>
        <w:rPr>
          <w:sz w:val="22"/>
        </w:rPr>
      </w:pPr>
      <w:r>
        <w:rPr>
          <w:sz w:val="22"/>
        </w:rPr>
        <w:t>Украина Православная</w:t>
      </w:r>
    </w:p>
    <w:p>
      <w:pPr>
        <w:pStyle w:val="Normal"/>
        <w:rPr>
          <w:sz w:val="22"/>
        </w:rPr>
      </w:pPr>
      <w:r>
        <w:rPr>
          <w:sz w:val="22"/>
        </w:rPr>
      </w:r>
    </w:p>
    <w:p>
      <w:pPr>
        <w:pStyle w:val="Normal"/>
        <w:rPr>
          <w:b/>
          <w:b/>
          <w:sz w:val="22"/>
        </w:rPr>
      </w:pPr>
      <w:r>
        <w:rPr>
          <w:b/>
          <w:sz w:val="22"/>
        </w:rPr>
        <w:t>Госдеп США озабочен, что уния медленно расползается по Украине</w:t>
      </w:r>
    </w:p>
    <w:p>
      <w:pPr>
        <w:pStyle w:val="Normal"/>
        <w:rPr>
          <w:sz w:val="22"/>
        </w:rPr>
      </w:pPr>
      <w:r>
        <w:rPr>
          <w:sz w:val="22"/>
        </w:rPr>
        <w:t>Бюро по вопросам демократии, правам человека и труду Госдепартамента США опубликовало ежегодный Доклад о состоянии прав человека в мире за 2009 год. Среди вопросов, затронутых в документе, анализируется процесс реституции церковной собственности, а отдельный раздел посвящен вопросам свободе религии в Украине.</w:t>
      </w:r>
    </w:p>
    <w:p>
      <w:pPr>
        <w:pStyle w:val="Normal"/>
        <w:rPr>
          <w:sz w:val="22"/>
        </w:rPr>
      </w:pPr>
      <w:r>
        <w:rPr>
          <w:sz w:val="22"/>
        </w:rPr>
        <w:t>В докладе среди наибольших нарушений прав человека в Украине упоминаются заявления о серьезных злоупотреблениях милиции, тяжёлые условия в тюрьмах, произвольное и длительное заключение под стражу до начала судебного процесса, неэффективная и коррумпированная судебная система, инциденты антисемитизма, а также факты широкого распространения коррупции в органах исполнительной власти и в обществе.</w:t>
      </w:r>
    </w:p>
    <w:p>
      <w:pPr>
        <w:pStyle w:val="Normal"/>
        <w:rPr>
          <w:sz w:val="22"/>
        </w:rPr>
      </w:pPr>
      <w:r>
        <w:rPr>
          <w:sz w:val="22"/>
        </w:rPr>
        <w:t>В категории «Свобода религии» главы 2 «Соблюдение гражданских свобод» Доклада указано, что Конституция и законодательство Украины предусматривают свободу религии, и правительство в целом защищало это право. При этом некоторые меньшинства и нетрадиционные религии испытывали трудности в регистрации, в приобретении и аренде собственности.</w:t>
      </w:r>
    </w:p>
    <w:p>
      <w:pPr>
        <w:pStyle w:val="Normal"/>
        <w:rPr>
          <w:sz w:val="22"/>
        </w:rPr>
      </w:pPr>
      <w:r>
        <w:rPr>
          <w:sz w:val="22"/>
        </w:rPr>
        <w:t>Госдепартамент США констатирует, что в Украине отсутствует какая-либо формальная государственная религия, однако местные власти время от времени поддерживали религиозное большинство в своих регионах.</w:t>
      </w:r>
    </w:p>
    <w:p>
      <w:pPr>
        <w:pStyle w:val="Normal"/>
        <w:rPr>
          <w:sz w:val="22"/>
        </w:rPr>
      </w:pPr>
      <w:r>
        <w:rPr>
          <w:sz w:val="22"/>
        </w:rPr>
        <w:t>В Докладе отмечено, что представители нескольких конфессий выразили удовлетворение работой Госкомнацрелигий Украины в 2009 году. При этом в документе упоминаются жалобы представителей Украинской Греко-Католической Церкви на нежелание городских властей в Киеве, Киевской области, Житомире, Ялте, Симферополе и Евпатории выделять землю для постройки храмов верующими этой конфессии.</w:t>
      </w:r>
    </w:p>
    <w:p>
      <w:pPr>
        <w:pStyle w:val="Normal"/>
        <w:rPr>
          <w:sz w:val="22"/>
        </w:rPr>
      </w:pPr>
      <w:r>
        <w:rPr>
          <w:sz w:val="22"/>
        </w:rPr>
        <w:t>По мнению Госдепартамента США, законодательство Украины ограничивает деятельность иностранных религиозных организаций и достаточно узко определяет допустимые действия духовенства, проповедников, учителей и других представителей иностранных религиозных организаций, которые не являются гражданами страны. При этом в Международном отчете подчеркивается, что, не смотря на это, отсутствовали какие-либо сообщения, что власти в Украине в течение года использовали действующее законодательство с целью ограничения деятельности таких религиозных организаций.</w:t>
      </w:r>
    </w:p>
    <w:p>
      <w:pPr>
        <w:pStyle w:val="Normal"/>
        <w:rPr>
          <w:sz w:val="22"/>
        </w:rPr>
      </w:pPr>
      <w:r>
        <w:rPr>
          <w:sz w:val="22"/>
        </w:rPr>
        <w:t>Госдепартамент США отметил, что в 2009 году Правительство Украины поощряло межконфессиональное взаимопонимание путем проведения частых консультаций со Всеукраинским Советом Церквей и религиозных организаций, члены которого представляют вероисповедания более чем 90% религиозно-активного населения страны. Кроме этого, в Докладе обращено внимание на то, что областные госадминистрации и местные религиозные лидеры в большинстве регионов Украине также сформировали региональные советы церквей и религиозных организаций.</w:t>
      </w:r>
    </w:p>
    <w:p>
      <w:pPr>
        <w:pStyle w:val="Normal"/>
        <w:rPr>
          <w:sz w:val="22"/>
        </w:rPr>
      </w:pPr>
      <w:r>
        <w:rPr>
          <w:sz w:val="22"/>
        </w:rPr>
        <w:t>Среди законодательных новаций документ упоминает о том, что 15 января 2009 года Парламент принял законодательные поправки, которые предоставляют зарегистрированным религиозным организациям право на долговременное использование земельных участков, находящихся в государственной и коммунальной собственности.</w:t>
      </w:r>
    </w:p>
    <w:p>
      <w:pPr>
        <w:pStyle w:val="Normal"/>
        <w:rPr/>
      </w:pPr>
      <w:r>
        <w:rPr>
          <w:sz w:val="22"/>
        </w:rPr>
        <w:t>Оценивая работу Кабинета Министров Украине в 2009 году, Госдепартамент США отметил, что 25 марта Правительство уменьшило арендные ставки на использование государственной собственности, в том числе и для религиозных организаций, до 45% действующего размера арендной платы.</w:t>
      </w:r>
      <w:r>
        <w:rPr>
          <w:sz w:val="22"/>
          <w:lang w:val="uk-UA"/>
        </w:rPr>
        <w:t xml:space="preserve"> </w:t>
      </w:r>
      <w:r>
        <w:rPr>
          <w:sz w:val="22"/>
        </w:rPr>
        <w:t>5 августа Кабинет Министров принял постановление, облегчающее регистрационные процедуры для иностранных священников, посещающих страну.</w:t>
      </w:r>
      <w:r>
        <w:rPr>
          <w:sz w:val="22"/>
          <w:lang w:val="uk-UA"/>
        </w:rPr>
        <w:t xml:space="preserve"> </w:t>
      </w:r>
      <w:r>
        <w:rPr>
          <w:sz w:val="22"/>
        </w:rPr>
        <w:t>3 сентября Правительство приняло решение об уменьшении тарифов на природный газ для религиозных организаций до уровня тарифов населения.</w:t>
      </w:r>
    </w:p>
    <w:p>
      <w:pPr>
        <w:pStyle w:val="Normal"/>
        <w:rPr>
          <w:sz w:val="22"/>
        </w:rPr>
      </w:pPr>
      <w:r>
        <w:rPr>
          <w:sz w:val="22"/>
        </w:rPr>
        <w:t>Говоря о возвращении собственности, отобранной у религиозных групп во времена советской власти, было отмечено, что этот процесс имеет ряд проблем и продолжается в медленном темпе, частично вследствие экономической ситуации в стране. Кроме того, как указано в Докладе, соперничество среди представителей местного самоуправления за определённые объекты собственности усложнило осуществление реституции культового имущества для христиан, евреев и мусульманского сообщества.</w:t>
      </w:r>
    </w:p>
    <w:p>
      <w:pPr>
        <w:pStyle w:val="Normal"/>
        <w:rPr>
          <w:sz w:val="22"/>
        </w:rPr>
      </w:pPr>
      <w:r>
        <w:rPr>
          <w:sz w:val="22"/>
        </w:rPr>
        <w:t>Также отмечается, что в течение 2009 года Государственный комитет Украины по делам национальностей и религий не сообщал о продвижении процесса возвращения церковной собственности. Ранее данный Комитет заявил, что большинство зданий и объектов уже возвращены религиозным организациям, а оставшиеся объекты реституции заняты госучреждениями, являются историческими достопримечательностями или переданы в частную собственность. Госкомнацрелигий также заявил о нехватке бюджетного финансирования для целей перемещения организаций, занимающих эти здания, и отметил, что заявки конфессий на возвращение отдельных объектов реституции часто попадали под юрисдикцию органов местного самоуправления.</w:t>
      </w:r>
    </w:p>
    <w:p>
      <w:pPr>
        <w:pStyle w:val="Normal"/>
        <w:rPr>
          <w:sz w:val="22"/>
        </w:rPr>
      </w:pPr>
      <w:r>
        <w:rPr>
          <w:sz w:val="22"/>
        </w:rPr>
        <w:t>Более подробно свой взгляд на состояние религиозной свободы в Украине Госдепартамент США изложил в Международном отчете о свободе вероисповедания за 2009 год</w:t>
      </w:r>
    </w:p>
    <w:p>
      <w:pPr>
        <w:pStyle w:val="Normal"/>
        <w:rPr>
          <w:sz w:val="22"/>
        </w:rPr>
      </w:pPr>
      <w:r>
        <w:rPr>
          <w:sz w:val="22"/>
        </w:rPr>
        <w:t>Украина Православная</w:t>
      </w:r>
    </w:p>
    <w:p>
      <w:pPr>
        <w:pStyle w:val="Normal"/>
        <w:rPr>
          <w:sz w:val="22"/>
        </w:rPr>
      </w:pPr>
      <w:r>
        <w:rPr>
          <w:sz w:val="22"/>
        </w:rPr>
      </w:r>
    </w:p>
    <w:p>
      <w:pPr>
        <w:pStyle w:val="Normal"/>
        <w:rPr>
          <w:b/>
          <w:b/>
          <w:sz w:val="22"/>
        </w:rPr>
      </w:pPr>
      <w:r>
        <w:rPr>
          <w:b/>
          <w:sz w:val="22"/>
        </w:rPr>
        <w:t>В. Януковича просят пока не трогать Закон о свободе совести и вероисповедания</w:t>
      </w:r>
    </w:p>
    <w:p>
      <w:pPr>
        <w:pStyle w:val="Normal"/>
        <w:rPr>
          <w:sz w:val="22"/>
        </w:rPr>
      </w:pPr>
      <w:r>
        <w:rPr>
          <w:sz w:val="22"/>
        </w:rPr>
        <w:t>Общественная организация «Институт религиозной свободы» направила Президенту Украины Виктору Януковичу обращение, в котором обратила внимание Главы государства на позицию конфессий Украины относительно порядка усовершенствования законодательства Украины о свободе совести и религиозных организациях.</w:t>
      </w:r>
    </w:p>
    <w:p>
      <w:pPr>
        <w:pStyle w:val="Normal"/>
        <w:rPr>
          <w:sz w:val="22"/>
        </w:rPr>
      </w:pPr>
      <w:r>
        <w:rPr>
          <w:sz w:val="22"/>
        </w:rPr>
        <w:t>В документе, в частности, цитируется содержание обращения Всеукраинского Совета Церквей и религиозных организаций к Президенту Виктору Ющенко, направленного в октябре пришлого года. Тогда главы конфессий Украины отмечали, что для них актуальным остается вопрос согласования и принятия в качестве законодательного акта проекта Концепции государственно-конфессиональных отношений в Украине, разработанного рабочей группой при участии конфессий, Центра им. Разумкова и народных депутатов Украины.</w:t>
      </w:r>
    </w:p>
    <w:p>
      <w:pPr>
        <w:pStyle w:val="Normal"/>
        <w:rPr>
          <w:sz w:val="22"/>
        </w:rPr>
      </w:pPr>
      <w:r>
        <w:rPr>
          <w:sz w:val="22"/>
        </w:rPr>
        <w:t>По мнению членов Совета Церквей, только после этого возможно поднятие вопроса о внесении изменений или утверждении новой редакции Закона Украины «О свободе совести и религиозных организациях».</w:t>
      </w:r>
    </w:p>
    <w:p>
      <w:pPr>
        <w:pStyle w:val="Normal"/>
        <w:rPr/>
      </w:pPr>
      <w:r>
        <w:rPr>
          <w:sz w:val="22"/>
        </w:rPr>
        <w:t>В связи с этим, Институт религиозной свободы обратил внимание новоизбранного Президента Украины на просьбу глав украинских Церквей и религиозных объединений - изъять из приоритетных задач на 2010 год, определенных в п.1.1.1.4 указа Президента Украины N 92/2010 от 03.02 .2010 года, требование о необходимости разработки и утверждения изменений в Закон Украины «О свободе совести и религиозных организациях» (как его новой редакции, так и изменений в отдельные основополагающие статьи).</w:t>
      </w:r>
    </w:p>
    <w:p>
      <w:pPr>
        <w:pStyle w:val="Normal"/>
        <w:rPr>
          <w:sz w:val="22"/>
        </w:rPr>
      </w:pPr>
      <w:r>
        <w:rPr>
          <w:sz w:val="22"/>
        </w:rPr>
        <w:t>При этом Институт религиозной свободы заявил, что разделяет мнение членов Всеукраинского Совета Церквей и религиозных организаций о том, что в настоящее время основные усилия Правительства по совершенствованию законодательства в этой сфере целесообразно направить на согласование вышеупомянутого проекта Концепции государственно-конфессиональных отношений Украины, принятие которого в качестве закона поддерживают основные конфессии Украины.</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Госдума России разрешила государству оказывать помощь религиозным организациям</w:t>
      </w:r>
    </w:p>
    <w:p>
      <w:pPr>
        <w:pStyle w:val="Normal"/>
        <w:rPr>
          <w:sz w:val="22"/>
        </w:rPr>
      </w:pPr>
      <w:r>
        <w:rPr>
          <w:sz w:val="22"/>
        </w:rPr>
        <w:t>19 марта Госдума приняла во втором чтении президентский законопроект о поддержке социально ориентированных некоммерческих организаций.</w:t>
      </w:r>
    </w:p>
    <w:p>
      <w:pPr>
        <w:pStyle w:val="Normal"/>
        <w:rPr/>
      </w:pPr>
      <w:r>
        <w:rPr>
          <w:sz w:val="22"/>
        </w:rPr>
        <w:t>"В ходе подготовки ко второму чтению поступило почти 60 поправок. Мы приняли только две. Самая главная поправка касается того, чтобы религиозные организации тоже включить в перечень некоммерческих организаций, которые можно отнести к социально ориентированным", - заявил глава думского комитета по вопросам общественных объединений и религиозных организаций Сергей Попов.</w:t>
      </w:r>
    </w:p>
    <w:p>
      <w:pPr>
        <w:pStyle w:val="Normal"/>
        <w:rPr>
          <w:sz w:val="22"/>
        </w:rPr>
      </w:pPr>
      <w:r>
        <w:rPr>
          <w:sz w:val="22"/>
        </w:rPr>
        <w:t>По его словам, в первоначальном варианте документа наделять таким статусом религиозные организации не предполагалось.</w:t>
      </w:r>
    </w:p>
    <w:p>
      <w:pPr>
        <w:pStyle w:val="Normal"/>
        <w:rPr>
          <w:sz w:val="22"/>
        </w:rPr>
      </w:pPr>
      <w:r>
        <w:rPr>
          <w:sz w:val="22"/>
        </w:rPr>
        <w:t>Депутат отметил, что "подавляющее большинство религиозных организаций России - и Русская православная церковь, и мусульмане, и другие - активно занимаются достаточно широкой социальной деятельностью, у всех наших ведущих конфессий есть специальные проекты и программы: это оказание помощи многодетным, бездомным, людям, которые испытывают трудности в жизни".</w:t>
      </w:r>
    </w:p>
    <w:p>
      <w:pPr>
        <w:pStyle w:val="Normal"/>
        <w:rPr/>
      </w:pPr>
      <w:r>
        <w:rPr>
          <w:sz w:val="22"/>
        </w:rPr>
        <w:t>"Эта работа религиозных организаций очень емкая, многогранная, позитивная и, безусловно, требует поддержки со стороны государства. Поэтому было бы несправедливо, принимая решение о формах и методах поддержки для многих некоммерческих организаций, забыть о религиозных", - подчеркнул он.</w:t>
      </w:r>
    </w:p>
    <w:p>
      <w:pPr>
        <w:pStyle w:val="Normal"/>
        <w:rPr>
          <w:sz w:val="22"/>
        </w:rPr>
      </w:pPr>
      <w:r>
        <w:rPr>
          <w:sz w:val="22"/>
        </w:rPr>
        <w:t>С.Попов сообщил, что закон предполагает самую разную форму поддержки: финансовую, имущественную, информационную, консультативную.</w:t>
      </w:r>
    </w:p>
    <w:p>
      <w:pPr>
        <w:pStyle w:val="Normal"/>
        <w:rPr>
          <w:sz w:val="22"/>
        </w:rPr>
      </w:pPr>
      <w:r>
        <w:rPr>
          <w:sz w:val="22"/>
        </w:rPr>
        <w:t>После принятия базового закона должны быть подготовлены соответствующие законопроекты на уровне субъектов РФ и органов местного самоуправления. Они бы, в частности, определяли списки движимого и недвижимого имущества, которое можно было бы передавать в качестве помощи, регулировали вопросы, связанные с определенными льготами для юридических лиц, которые оказывают финансовую помощь религиозным организациям в их социальной деятельности.</w:t>
      </w:r>
    </w:p>
    <w:p>
      <w:pPr>
        <w:pStyle w:val="Normal"/>
        <w:rPr>
          <w:sz w:val="22"/>
        </w:rPr>
      </w:pPr>
      <w:r>
        <w:rPr>
          <w:sz w:val="22"/>
        </w:rPr>
        <w:t>Глава думского комитета предположил, что после принятия этого закона будут вноситься изменения и в закон о благотворительности, и в Налоговый кодекс.</w:t>
      </w:r>
    </w:p>
    <w:p>
      <w:pPr>
        <w:pStyle w:val="Normal"/>
        <w:rPr/>
      </w:pPr>
      <w:r>
        <w:rPr>
          <w:sz w:val="22"/>
        </w:rPr>
        <w:t>"Закон должен побудить органы власти на местах в своих бюджетах закладывать определенные объемы для оказания поддержки социально ориентированным НКО, не только религиозным. Предстоит большая комплексная работа для решения всех этих моментов. Этот законопроект - локомотив, он определяет основные направления, перспективы", - заявил собеседник агентства.</w:t>
      </w:r>
    </w:p>
    <w:p>
      <w:pPr>
        <w:pStyle w:val="Normal"/>
        <w:rPr>
          <w:sz w:val="22"/>
        </w:rPr>
      </w:pPr>
      <w:r>
        <w:rPr>
          <w:sz w:val="22"/>
        </w:rPr>
        <w:t>С.Попов указал на то, что до принятия упомянутого законопроекта "на уровне, например, местного самоуправления, может быть, и хотели бы оказать какую-то помощь той или иной религиозной организации, но юридических оснований не было, а с принятием этого законопроекта такие юридические основания появляются".</w:t>
      </w:r>
    </w:p>
    <w:p>
      <w:pPr>
        <w:pStyle w:val="Normal"/>
        <w:rPr>
          <w:sz w:val="22"/>
        </w:rPr>
      </w:pPr>
      <w:r>
        <w:rPr>
          <w:sz w:val="22"/>
        </w:rPr>
        <w:t>Парламентарий также подчеркнул, что никто из НКО "автоматом высокое звание социально ориентированной не получит, его надо будет заслужить: будет разработана соответствующая процедура, будут вестись определенные реестры".</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Суд над «Посольством Божьим» начнется в апреле</w:t>
      </w:r>
    </w:p>
    <w:p>
      <w:pPr>
        <w:pStyle w:val="Normal"/>
        <w:rPr>
          <w:sz w:val="22"/>
        </w:rPr>
      </w:pPr>
      <w:r>
        <w:rPr>
          <w:sz w:val="22"/>
        </w:rPr>
        <w:t>Суд над пастором тоталитарной секты "Посольство Божье" Сандеем Аделаджой, которого обвиняют в присвоении денег прихожан, начнётся в апреле, заявил заместитель начальника Главного следственного управления МВД Виктор Ильчук.</w:t>
      </w:r>
    </w:p>
    <w:p>
      <w:pPr>
        <w:pStyle w:val="Normal"/>
        <w:rPr/>
      </w:pPr>
      <w:r>
        <w:rPr>
          <w:sz w:val="22"/>
        </w:rPr>
        <w:t>"Думаю, в конце апреля материалы дела таки попадут в суд... Возможно, дело ушло бы в суд и раньше, но жертвы аферы шли каждый день, нам нужно было их опрашивать, признавать потерпевшими. Ущерб от преступных схем в "King's Capital" и ЧП "Грант" измеряется сотнями миллионов гривен, а число обманутых вкладчиков перевалило за несколько тысяч по всей стране", - отметил он.</w:t>
      </w:r>
    </w:p>
    <w:p>
      <w:pPr>
        <w:pStyle w:val="Normal"/>
        <w:rPr>
          <w:sz w:val="22"/>
        </w:rPr>
      </w:pPr>
      <w:r>
        <w:rPr>
          <w:sz w:val="22"/>
        </w:rPr>
        <w:t>При этом Ильчук подчеркнул, что сам Аделаджа на последних допросах показаний не изменил и свою вину по-прежнему не признаёт. В то же время, адвокат потерпевших Иван Боднарук не исключает, что в суде пастор будет пытаться доказать, что у него своё толкование Библии.</w:t>
      </w:r>
    </w:p>
    <w:p>
      <w:pPr>
        <w:pStyle w:val="Normal"/>
        <w:rPr>
          <w:sz w:val="22"/>
        </w:rPr>
      </w:pPr>
      <w:r>
        <w:rPr>
          <w:sz w:val="22"/>
        </w:rPr>
        <w:t>"По его версии, каждый человек только тогда станет счастливым, когда разбогатеет. Сандей будет убеждать судью, что плохо владеет русским и украинским языком, поэтому когда призывал их приумножать богатство, они его якобы неправильно поняли. Конечно же, эти аргументы пастора не спасут", - отметил адвокат, добавив, что располагает записями «богослужений», где Аделаджа лично собирает деньги у прихожан.</w:t>
      </w:r>
    </w:p>
    <w:p>
      <w:pPr>
        <w:pStyle w:val="Normal"/>
        <w:rPr>
          <w:sz w:val="22"/>
        </w:rPr>
      </w:pPr>
      <w:r>
        <w:rPr>
          <w:sz w:val="22"/>
        </w:rPr>
        <w:t>В 2009 году пастору тоталитарной секты "Посольство Божье" было предъявлено официальное обвинение в причастности к ещё одной финансовой афере. При этом тогдашний министр внутренних дел Юрий Луценко заявлял о том, что Аделаджу допрашивали по поводу его участия уже в двух финансовых "пирамидах". Пастору также было выдвинуто обвинение в организации завладения средствами граждан путём мошенничества, совершённого в особо крупных размерах.</w:t>
      </w:r>
    </w:p>
    <w:p>
      <w:pPr>
        <w:pStyle w:val="Normal"/>
        <w:rPr>
          <w:sz w:val="22"/>
        </w:rPr>
      </w:pPr>
      <w:r>
        <w:rPr>
          <w:sz w:val="22"/>
        </w:rPr>
        <w:t>В свою очередь, Аделаджа заявлял, что не намерен реагировать на "провокации политических интриганов, которые волей случая возглавили правоохранительные органы". Он также высказывал предположение, что стал жертвой "заказа".</w:t>
      </w:r>
    </w:p>
    <w:p>
      <w:pPr>
        <w:pStyle w:val="Normal"/>
        <w:rPr>
          <w:sz w:val="22"/>
        </w:rPr>
      </w:pPr>
      <w:r>
        <w:rPr>
          <w:sz w:val="22"/>
        </w:rPr>
        <w:t>Напомним, что мэр Киева Леонид Черновецкий не скрывает своих связей со скандальным нигерийцем. По свидетельствам вышедших из секты людей, на прошлых мэрских выборах им приходилось разносить пайки от имени Черновецкого и заниматься агитацией. Безусловно, и само "Посольство Божье" составило мощную электоральную базу. По оценкам экспертов, только официально в этом движении числилось до 25 тысяч киевлян.</w:t>
      </w:r>
    </w:p>
    <w:p>
      <w:pPr>
        <w:pStyle w:val="Normal"/>
        <w:rPr>
          <w:sz w:val="22"/>
        </w:rPr>
      </w:pPr>
      <w:r>
        <w:rPr>
          <w:sz w:val="22"/>
        </w:rPr>
        <w:t>Украина Православная</w:t>
      </w:r>
    </w:p>
    <w:p>
      <w:pPr>
        <w:pStyle w:val="Normal"/>
        <w:rPr>
          <w:sz w:val="22"/>
        </w:rPr>
      </w:pPr>
      <w:r>
        <w:rPr>
          <w:sz w:val="22"/>
        </w:rPr>
      </w:r>
    </w:p>
    <w:p>
      <w:pPr>
        <w:pStyle w:val="Normal"/>
        <w:rPr>
          <w:b/>
          <w:b/>
          <w:sz w:val="22"/>
        </w:rPr>
      </w:pPr>
      <w:r>
        <w:rPr>
          <w:b/>
          <w:sz w:val="22"/>
        </w:rPr>
        <w:t>Туристы не увидят сцены распятия верующих на Филиппинах</w:t>
      </w:r>
    </w:p>
    <w:p>
      <w:pPr>
        <w:pStyle w:val="Normal"/>
        <w:rPr>
          <w:sz w:val="22"/>
        </w:rPr>
      </w:pPr>
      <w:r>
        <w:rPr>
          <w:sz w:val="22"/>
        </w:rPr>
        <w:t>Сцены богослужения Крестного пути, который заканчивается реальным добровольным распятием верующих и проходит ежегодно на Филиппинах в Страстную пятницу, в нынешнем году будут скрыты от туристов по распоряжению властей.</w:t>
      </w:r>
    </w:p>
    <w:p>
      <w:pPr>
        <w:pStyle w:val="Normal"/>
        <w:rPr>
          <w:sz w:val="22"/>
        </w:rPr>
      </w:pPr>
      <w:r>
        <w:rPr>
          <w:sz w:val="22"/>
        </w:rPr>
        <w:t>Власти города Сан-Фернандо провинции Пампанга уже объявили о таком решении, невзирая на то, что ежегодно тысячи туристов приезжают именно сюда, чтобы стать свидетелями распятия живых людей. Решение властей приветствовал Ватикан, который многократно выступал с осуждением натуралистических "перегибов" в филиппинских формах народного католического благочестия.</w:t>
      </w:r>
    </w:p>
    <w:p>
      <w:pPr>
        <w:pStyle w:val="Normal"/>
        <w:rPr>
          <w:sz w:val="22"/>
        </w:rPr>
      </w:pPr>
      <w:r>
        <w:rPr>
          <w:sz w:val="22"/>
        </w:rPr>
        <w:t>Впервые велел себя распять на кресте исполняющий роль Иисуса во время процессии в Страстную пятницу Артемио Аноза в 1962 году.</w:t>
      </w:r>
    </w:p>
    <w:p>
      <w:pPr>
        <w:pStyle w:val="Normal"/>
        <w:rPr>
          <w:sz w:val="22"/>
        </w:rPr>
      </w:pPr>
      <w:r>
        <w:rPr>
          <w:sz w:val="22"/>
        </w:rPr>
        <w:t>В прошлом году более 20 филиппинцев, включая 15-летнего подростка и 18-летнюю девушку, добровольно дали себя распять, повторяя крестные муки Христа. Во время процессии их сопровождали сотни филиппинцев, занимающихся самоистязанием при помощи бичей. Кисти рук и стопы распинаемых были прибиты к кресту 10-сантиметровыми гвоздями, продезинфицированными спиртом. Никакое обезболивание при этом не применялось, распятые проводили на крестах несколько минут, а затем их снимали с крестов.</w:t>
      </w:r>
    </w:p>
    <w:p>
      <w:pPr>
        <w:pStyle w:val="Normal"/>
        <w:rPr>
          <w:sz w:val="22"/>
        </w:rPr>
      </w:pPr>
      <w:r>
        <w:rPr>
          <w:sz w:val="22"/>
        </w:rPr>
        <w:t>"Сегодня это аттракцион для туристов", - заявил вспомогательный епископ епархии Сан-Фернандо Пабло Давид. Он считает, что распятие Христа и Его смерть на кресте нужно переживать духовно, а не телесно, тем более что во время Великого поста Католическая Церковь предоставляет верующим достаточно способов для умерщвления плоти и духовного очищения.</w:t>
      </w:r>
    </w:p>
    <w:p>
      <w:pPr>
        <w:pStyle w:val="Normal"/>
        <w:rPr>
          <w:sz w:val="22"/>
        </w:rPr>
      </w:pPr>
      <w:r>
        <w:rPr>
          <w:sz w:val="22"/>
        </w:rPr>
        <w:t>Христианство на Филиппины принес в 1521 году португалец на службе испанского короля Карла V Фернан Магеллан, совершавший первое в истории кругосветное плавание. Высадившись на острове Себу, он водрузил там крест и тут же начал обращать местное население в католичество.</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атикан открыл микроблог на популярном ресурсе "Twitter"</w:t>
      </w:r>
    </w:p>
    <w:p>
      <w:pPr>
        <w:pStyle w:val="Normal"/>
        <w:rPr/>
      </w:pPr>
      <w:r>
        <w:rPr>
          <w:sz w:val="22"/>
        </w:rPr>
        <w:t>Ватиканский микроблог на "Twitter" доступен для пользователей на шести языках - английском, испанском, французском, немецком, итальянском и португальском. Средства массовой коммуникации Святого Престола таким образом сделали еще один шаг к новым информационным технологиям.</w:t>
      </w:r>
    </w:p>
    <w:p>
      <w:pPr>
        <w:pStyle w:val="Normal"/>
        <w:rPr>
          <w:sz w:val="22"/>
        </w:rPr>
      </w:pPr>
      <w:r>
        <w:rPr>
          <w:sz w:val="22"/>
        </w:rPr>
        <w:t>Пользователи сети Интернет, желающие получать новости из жизни Ватикана и Католической Церкви могут стать абонентами сервиса с помощью электронной почты или мобильного телефона. Сообщения на "Twitter" мгновенно доставляются всем подписчикам. Информация стекается из трех источников - с радио, из пресс-службы Святого Престола и телецентра.</w:t>
      </w:r>
    </w:p>
    <w:p>
      <w:pPr>
        <w:pStyle w:val="Normal"/>
        <w:rPr>
          <w:sz w:val="22"/>
        </w:rPr>
      </w:pPr>
      <w:r>
        <w:rPr>
          <w:sz w:val="22"/>
        </w:rPr>
        <w:t>Открытие микроблога на популярном интернет-ресурсе стало продолжением политики модернизации ватиканских СМИ. Ранее были открыты четыре канала на видеоресурсе YouTube. Инициаторы модернизации надеются таким образом дать возможность интересующимся ознакомиться с позицией Католической Церкви по наиболее важным вопросам.</w:t>
      </w:r>
    </w:p>
    <w:p>
      <w:pPr>
        <w:pStyle w:val="Normal"/>
        <w:rPr/>
      </w:pPr>
      <w:r>
        <w:rPr>
          <w:sz w:val="22"/>
        </w:rPr>
        <w:t>"Twitter" - сервис, пользователи которого могут публиковать небольшие записи (до 140 знаков) с помощью компьютера или телефона. Созданный в 2006 году, этот сайт был признан самой быстрорастущей социальной сетью. Весной прошлого года ежемесячный прирост числа пользователей составил почти 1400%.</w:t>
      </w:r>
    </w:p>
    <w:p>
      <w:pPr>
        <w:pStyle w:val="Normal"/>
        <w:rPr>
          <w:sz w:val="22"/>
        </w:rPr>
      </w:pPr>
      <w:r>
        <w:rPr>
          <w:sz w:val="22"/>
        </w:rPr>
        <w:t>Седмица.Ru, Благовест-инфо</w:t>
      </w:r>
    </w:p>
    <w:p>
      <w:pPr>
        <w:pStyle w:val="Normal"/>
        <w:rPr>
          <w:sz w:val="22"/>
        </w:rPr>
      </w:pPr>
      <w:r>
        <w:rPr>
          <w:sz w:val="22"/>
        </w:rPr>
      </w:r>
    </w:p>
    <w:p>
      <w:pPr>
        <w:pStyle w:val="Normal"/>
        <w:rPr>
          <w:b/>
          <w:b/>
          <w:sz w:val="22"/>
        </w:rPr>
      </w:pPr>
      <w:r>
        <w:rPr>
          <w:b/>
          <w:sz w:val="22"/>
        </w:rPr>
        <w:t>На Пасху пасторы США будут проповедовать без обуви</w:t>
      </w:r>
    </w:p>
    <w:p>
      <w:pPr>
        <w:pStyle w:val="Normal"/>
        <w:rPr/>
      </w:pPr>
      <w:r>
        <w:rPr>
          <w:sz w:val="22"/>
        </w:rPr>
        <w:t>Во время Пасхального богослужения, когда многие прихожане оденут свои лучшие костюмы и платья, многие пасторы по всем США будут проповедовать без одного весомого предмета одеяния - без обуви.</w:t>
      </w:r>
    </w:p>
    <w:p>
      <w:pPr>
        <w:pStyle w:val="Normal"/>
        <w:rPr>
          <w:sz w:val="22"/>
        </w:rPr>
      </w:pPr>
      <w:r>
        <w:rPr>
          <w:sz w:val="22"/>
        </w:rPr>
        <w:t>Около 5 тысяч пасторов выйдут на Пасхальную проповедь босиком, чтобы напомнить о глобальной нищете и помочь обеспечить обувью 300 миллионов человек во всем мире, тех, у кого ее нет.</w:t>
      </w:r>
    </w:p>
    <w:p>
      <w:pPr>
        <w:pStyle w:val="Normal"/>
        <w:rPr>
          <w:sz w:val="22"/>
        </w:rPr>
      </w:pPr>
      <w:r>
        <w:rPr>
          <w:sz w:val="22"/>
        </w:rPr>
        <w:t>Спонсором этой акции является миссия «Ноги самарянина», которая собрала 3 миллиона пар обуви, чтобы распределить их во всем мире.</w:t>
      </w:r>
    </w:p>
    <w:p>
      <w:pPr>
        <w:pStyle w:val="Normal"/>
        <w:rPr>
          <w:sz w:val="22"/>
        </w:rPr>
      </w:pPr>
      <w:r>
        <w:rPr>
          <w:sz w:val="22"/>
        </w:rPr>
        <w:t>Служение в «Воскресенье без обуви» начнет 10-месячную кампанию по сбору средств для распределения 1 миллиона пар обуви во всем мире, включая США. Кроме проповеди без обуви, пасторы попросят каждого члена церкви пожертвовать 10 долларов, чтобы поддержать акцию. Кульминацией этой инициативы будет распределение обуви в 50 городах страны в день рождения Мартина Лютера Кинга в январе 2011 года.</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Тайная вечеря" доказала, что за прошедшее тысячелетие люди стали вдвое больше есть</w:t>
      </w:r>
    </w:p>
    <w:p>
      <w:pPr>
        <w:pStyle w:val="Normal"/>
        <w:rPr>
          <w:sz w:val="22"/>
        </w:rPr>
      </w:pPr>
      <w:r>
        <w:rPr>
          <w:sz w:val="22"/>
        </w:rPr>
        <w:t>За прошедшее тысячелетие люди стали есть почти вдвое больше своих предков, обнаружили американские исследователи. Они сравнили 52 картины с изображением новозаветного сюжета "Тайная вечеря Христа", написанные в разное время с 1000 по 2000 годы нашей эры.</w:t>
      </w:r>
    </w:p>
    <w:p>
      <w:pPr>
        <w:pStyle w:val="Normal"/>
        <w:rPr/>
      </w:pPr>
      <w:r>
        <w:rPr>
          <w:sz w:val="22"/>
        </w:rPr>
        <w:t>Ученые сопоставили размер нарисованных тарелок и объем порций еды, а в качестве неизменного показателя взяли размер головы изображенных апостолов. С помощью компьютера исследователи пришли к однозначному выводу - современные люди едят гораздо больше предков, и объем потребляемой пищи увеличивался постоянно, из века в век.</w:t>
      </w:r>
    </w:p>
    <w:p>
      <w:pPr>
        <w:pStyle w:val="Normal"/>
        <w:rPr>
          <w:sz w:val="22"/>
        </w:rPr>
      </w:pPr>
      <w:r>
        <w:rPr>
          <w:sz w:val="22"/>
        </w:rPr>
        <w:t>Таким образом, считает ученый из американского университета Корнель Брайан Уэнсинк, в страсти к перееданию и, как следствие, в ожирении, которое стало болезнью последних десятилетий, наши современники вправе винить не только себя, но и своих прародителей. "Мы думаем, что стали больше есть только в последнее время, - заметил Уэнсинк, - однако исследование показывает, что это - давняя тенденция, характерная, как минимум, для последнего тысячелетия".</w:t>
      </w:r>
    </w:p>
    <w:p>
      <w:pPr>
        <w:pStyle w:val="Normal"/>
        <w:rPr/>
      </w:pPr>
      <w:r>
        <w:rPr>
          <w:sz w:val="22"/>
        </w:rPr>
        <w:t>По данным исследования, объем основного блюда за это время увеличился на 69%, размер тарелок - на 66%, а кусок хлеба стал больше почти на четверть. По словам Уэнсинка, несмотря на то, что в Библии упоминается лишь вино и хлеб, большинство художников предпочитали изображать гораздо более богатую трапезу, "сервируя" стол и рыбой, и бараниной, и даже блюдами из свинины. При этом с годами трапеза становилась все разнообразнее.</w:t>
      </w:r>
    </w:p>
    <w:p>
      <w:pPr>
        <w:pStyle w:val="Normal"/>
        <w:rPr>
          <w:sz w:val="22"/>
        </w:rPr>
      </w:pPr>
      <w:r>
        <w:rPr>
          <w:sz w:val="22"/>
        </w:rPr>
        <w:t>УНИАН-Религия</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9.03.10 Священник-лефеврист Флориано Абраамович, отказавшийся примириться с Католической Церковью, торжественно сжег во время мессы документы II Ватиканского собора. Месса совершалась на северо-востоке Италии на частной квартире. В руки итальянской полиции попала видеозапись сожжения. Абраамович бросал документы в камин со словами: «Отрекаемся от сатаны и от собора его, Второго Ватиканского, который ныне предаем огню». На мессе присутствовало около 30 человек. Год назад Абраамович уже привлек внимание общественности, заявив, что II Ватиканский собор «хуже ереси» и сравнив его с римской канализацией. Кроме того, священник, имеющий, кстати, по отцу еврейские корни, известен тем, что отрицает Холокост. Радонеж</w:t>
      </w:r>
    </w:p>
    <w:p>
      <w:pPr>
        <w:pStyle w:val="Normal"/>
        <w:rPr>
          <w:sz w:val="22"/>
        </w:rPr>
      </w:pPr>
      <w:r>
        <w:rPr>
          <w:sz w:val="22"/>
        </w:rPr>
        <w:t>19.03.10 Папа Бенедикт XVI назначил епископа Милана Шашика, члена Конгрегации миссионеров, правящим архиереем Мукачевской греко-католической епархии. Ранее епископ Милан являлся титулярным епископом Бононии и апостольским администратором Мукачевской епархии ad nutum Sanctae Sedis (т.е. в прямом подчинении Святому престолу). Епископ Милан возглавляет униатскую Мукачевскую епархию в качестве апостольского администратора с ноября 2002 г. Седмица.Ru</w:t>
      </w:r>
    </w:p>
    <w:p>
      <w:pPr>
        <w:pStyle w:val="Normal"/>
        <w:rPr/>
      </w:pPr>
      <w:r>
        <w:rPr>
          <w:sz w:val="22"/>
        </w:rPr>
        <w:t>19.03.10 Жена и дочь синтоистского жреца из Японии собираются принять крещение в Католической Церкви. Сам священнослужитель нисколько не возражает против их решения. Крещение Миуки и ее дочери намечено на 3 апреля. После совершения таинства они планируют поехать во Францию, а затем вместе с группой католических священников совершить паломничество в Лурд. Католики составляют в Японии лишь около 1% населения, синтоизм же - господствующая религия в стране. Сама Миуки работает мико (прислужницей в синтоистском храме). Помогать своему мужу во время богослужений (исполнять синтоистскую религиозную музыку) женщина продолжает до сих пор и намерена продолжать после крещения. Седмица.Ru</w:t>
      </w:r>
    </w:p>
    <w:p>
      <w:pPr>
        <w:pStyle w:val="Normal"/>
        <w:rPr>
          <w:sz w:val="22"/>
        </w:rPr>
      </w:pPr>
      <w:r>
        <w:rPr>
          <w:sz w:val="22"/>
        </w:rPr>
        <w:t>19.03.10 В Таиланде 44-летний буддийский монах Пхра Сунантха был убит собратом после того, как похвастался своими амулетами. В один из вечеров оба монаха разговаривали в храме на тему амулетов и заклинаний. П.Сунантха заявил, что висящие на его шее талисманы делают его неуязвимым перед оружием. Чтобы проверить их магическую силу, монах ударил П.Сунантху в грудь. Последний от полученного ранения умер в больнице на следующий день. Седмица.Ru</w:t>
      </w:r>
    </w:p>
    <w:p>
      <w:pPr>
        <w:pStyle w:val="Normal"/>
        <w:rPr>
          <w:sz w:val="22"/>
        </w:rPr>
      </w:pPr>
      <w:r>
        <w:rPr>
          <w:sz w:val="22"/>
        </w:rPr>
        <w:t>19.03.10 32-летний католический священник Дижаир Гонсалвиш де Алмейда скончался в больнице города Волта-Редонда от ран и побоев, полученных ранее. 14 марта на Алмейду напали неизвестные, когда он возвращался из церковного центра. Вместе со священником был бывший семинарист Эпаминондаш Маркиш да Силва, выполнявший в епархии Волта-Редонда обязанности координатора одного из приходов. Нападавшие схватили их и заперли в церковной ризнице, требуя денег. Не найдя ничего, бандиты начали бить обоих по голове. Семинарист скончался на месте, а Алмейда был доставлен в больницу и прооперирован, но его жизнь спасти не удалось. Седмица.Ru</w:t>
      </w:r>
    </w:p>
    <w:p>
      <w:pPr>
        <w:pStyle w:val="Normal"/>
        <w:rPr/>
      </w:pPr>
      <w:r>
        <w:rPr>
          <w:sz w:val="22"/>
        </w:rPr>
        <w:t>19.03.10 Власти палестинской автономии закрыли станцию Al-Mahed Nativity TV - единственный на палестинских территориях христианский телеканал. Решение о закрытии канала, работавшего уже 14 лет, приняло министерство внутренних дел автономии. Формальной причиной для закрытия стало отсутствие лицензии на вещание, но создатель и владелец станции Самир Кумсих убежден, что полиция просто хотела получить от него денег. Кумсих уже направил жалобы президенту Палестины Махмуду Аббасу и премьер-министру Саламу Фаяду. Редакция Al-Mahed Nativity TV находится в Вифлееме, всего в 350 метрах от Ясельной площади и церкви Рождества Христова. Телеканал показывает новости, программы о политике, культуре, образовании и т.п., а также ведет трансляции христианских богослужений. Седмица.Ru</w:t>
      </w:r>
    </w:p>
    <w:p>
      <w:pPr>
        <w:pStyle w:val="Normal"/>
        <w:rPr>
          <w:sz w:val="22"/>
        </w:rPr>
      </w:pPr>
      <w:r>
        <w:rPr>
          <w:sz w:val="22"/>
        </w:rPr>
        <w:t>19.03.10 15-летний Авнер Нетаньяху выиграл финал молодежного национального конкурса знатоков Ветхого Завета, проходившего в израильском городе Кирьят Шмона. Авнер изучал Ветхий Завет с дедом по материнской линии, которому недавно исполнилось 100 лет. В финал конкурса, организованного Министерством образования, из 12 тысяч юношей и девушек, вышли 11 человек. Жюри адресовало им трудные вопросы, касающиеся истории Иерусалима. Отец победителя премьер-министр Израиля Биньямин Нетаньяху признался, что лично он смог правильно ответить только лишь на два вопроса. Седмица.Ru</w:t>
      </w:r>
    </w:p>
    <w:p>
      <w:pPr>
        <w:pStyle w:val="Normal"/>
        <w:rPr/>
      </w:pPr>
      <w:r>
        <w:rPr>
          <w:sz w:val="22"/>
        </w:rPr>
        <w:t>19.03.10 Участница "Евровидения-2009" от Украины Светлана Лобода пришла на один из модных показов с терновым венком. "Это одновременно пояс и головной убор бельгийского дизайнера Анны Демельмейстер, которая учит мир не надевать одежду, а заматываться в нее", - объяснила С.Лобода журналистам. По ее словам, терновый венец - "символ страданий и победы". "А я сейчас страдаю из-за большой любви. Да и для нашей команды очень важна победа", - добавила певица. Седмица.Ru</w:t>
      </w:r>
    </w:p>
    <w:p>
      <w:pPr>
        <w:pStyle w:val="Normal"/>
        <w:rPr>
          <w:sz w:val="22"/>
        </w:rPr>
      </w:pPr>
      <w:r>
        <w:rPr>
          <w:sz w:val="22"/>
        </w:rPr>
        <w:t>19.03.10 Случаи сексуального надругательства над малолетними зарегистрированы в Евангелической Церкви Германии. Прокурор Дюссельдорфа располагает данными относительно 17 бывших сотрудников диаконической организации Евангелической Церкви, обвиняемых в педофилии. Седмица.Ru</w:t>
      </w:r>
    </w:p>
    <w:p>
      <w:pPr>
        <w:pStyle w:val="Normal"/>
        <w:rPr/>
      </w:pPr>
      <w:r>
        <w:rPr>
          <w:sz w:val="22"/>
        </w:rPr>
        <w:t>19.03.10 Католики Чили вынуждены в этом году праздновать Пасху вне церковных зданий. Почти 90% всех католических церквей в стране разрушены или сильно повреждены после произошедшего в конце февраля сильного землетрясения. Сильно пострадали многие известные исторические церковные здания, в том числе - небольшие храмы, расположенные в сельской местности чилийского побережья Тихого океана. Седмица.Ru</w:t>
      </w:r>
    </w:p>
    <w:p>
      <w:pPr>
        <w:pStyle w:val="Normal"/>
        <w:rPr>
          <w:sz w:val="22"/>
        </w:rPr>
      </w:pPr>
      <w:r>
        <w:rPr>
          <w:sz w:val="22"/>
        </w:rPr>
        <w:t>19.03.10 Во время II Мировой войны немцы планировали внедрить в Ватикан шпионов. Информация об этом была найдена среди документов лондонского архива «Kew Gardens». Идея проникновения в Ватикан принадлежала жителю Рима, поддерживавшего нацистов. Сначала он купил дом, который необходимо было переоборудовать под «грузинский монастырь». 6 агентов получили задание проникнуть в Ватикан под видом грузинских монахов. Перед наступлением союзников на Италию в 1943 году немцы пытались осуществить свой план. Акция не удалась, поскольку Ватикан был о ней предупрежден. Святой престол в официальном обращении сообщил германскому послу о том, что в Римской курии известно о заговоре. Седмица.Ru</w:t>
      </w:r>
    </w:p>
    <w:p>
      <w:pPr>
        <w:pStyle w:val="Normal"/>
        <w:rPr>
          <w:sz w:val="22"/>
        </w:rPr>
      </w:pPr>
      <w:r>
        <w:rPr>
          <w:sz w:val="22"/>
        </w:rPr>
        <w:t>20.03.10 Папа Римский Бенедикт XVI принес извинения за ирландских католических священников, которых обвиняют в педофилии. В своем послании понтифик заявил, что духовенство, вовлеченное в скандал, совершило "серьезные ошибки" и должно ответить как перед Богом, так и перед законом. По результатам многолетнего расследования 100 ирландским священникам предъявили обвинения в педофилии. Многие из них признали свою вину. Расследования проводились и в других странах Европы, в том числе на родине Папы в Германии. Согласно сообщению журнала «Фокус», архиепископ Роберт Цоллич, глава германской Конференции католических епископов, признал, что Римско-Католическая Церковь в Германии сознательно скрывала случаи сексуального насилия над детьми со стороны священников. Седмица.Ru</w:t>
      </w:r>
    </w:p>
    <w:p>
      <w:pPr>
        <w:pStyle w:val="Normal"/>
        <w:rPr/>
      </w:pPr>
      <w:r>
        <w:rPr>
          <w:sz w:val="22"/>
        </w:rPr>
        <w:t>21.03.10 Президент Грузии Михаил Саакашвили, выступая в Марнеули, на востоке страны, куда он прибыл поздравить местных азербайджанцев с мусульманским праздником Новруз, объявил его общенациональным праздником Грузии. "Это решение принято от имени правительства Грузии и указывает на то, что все жители Грузии являются представителями единого государства, единого общества. И радость у нас одна, и горе должно быть единым, и этот праздник отныне будет праздноваться по всей Грузии", - заявил М.Саакашвили. Седмица.Ru</w:t>
      </w:r>
    </w:p>
    <w:p>
      <w:pPr>
        <w:pStyle w:val="Normal"/>
        <w:rPr/>
      </w:pPr>
      <w:r>
        <w:rPr>
          <w:sz w:val="22"/>
        </w:rPr>
        <w:t>22.03.10 К 5-летию со дня смерти Иоанна Павла II (2 апреля 2005 года) в Италии выходит книжная новинка: «Иоанн Павел Второй - Папа, который говорил с людьми». Ее автор - Сабина Калиджани. На итальянской сцене появилось еще одно произведение об Иоанне Павле Втором: «Лёлек, молодой Войтыла». Речь идет о музыкальной пьесе, посвященной личности будущего Папы. Основными источниками пьесы стали многочисленные литературные произведения Войтылы, выявляющие связь его внутренней жизни с общественной деятельностью и с мировой историей. Все авторы пьесы - итальянцы. Седмица.Ru</w:t>
      </w:r>
    </w:p>
    <w:p>
      <w:pPr>
        <w:pStyle w:val="Normal"/>
        <w:rPr>
          <w:sz w:val="22"/>
        </w:rPr>
      </w:pPr>
      <w:r>
        <w:rPr>
          <w:sz w:val="22"/>
        </w:rPr>
        <w:t>22.03.10 На минувшей неделе Папа Римский Бенедикт XVI назначил 9 новых епископов, коадъютор стал епископом в порядке преемства, одному из правителей Андорры присвоен титул архиепископа ad personam. Оставили свои посты 4 иерарха. Седмица.Ru</w:t>
      </w:r>
    </w:p>
    <w:p>
      <w:pPr>
        <w:pStyle w:val="Normal"/>
        <w:rPr>
          <w:sz w:val="22"/>
        </w:rPr>
      </w:pPr>
      <w:r>
        <w:rPr>
          <w:sz w:val="22"/>
        </w:rPr>
        <w:t>22.03.10 Представительство Российской Федерации в Ватикане будет преобразовано в посольство, соответствующее распоряжение подписал Премьер-министр РФ Владимир Путин. Решение принято в связи с установлением дипломатических отношений между Россией и Ватиканом. МИД РФ поручено установить численность работников посольства и его штатное расписание. Седмица.Ru</w:t>
      </w:r>
    </w:p>
    <w:p>
      <w:pPr>
        <w:pStyle w:val="Normal"/>
        <w:rPr>
          <w:sz w:val="22"/>
        </w:rPr>
      </w:pPr>
      <w:r>
        <w:rPr>
          <w:sz w:val="22"/>
        </w:rPr>
        <w:t>22.03.10 Подавляющее большинство немцев выступают за отмену обязательного целибата духовенства Католической Церкви. По данным соцопроса, проведенного службой "Инфратест димап", 87% респондентов считают, что безбрачие католического духовенства уже не отвечает требованиям современности. Только 9% опрошенных высказались за сохранение целибата для священников. Радонеж</w:t>
      </w:r>
    </w:p>
    <w:p>
      <w:pPr>
        <w:pStyle w:val="Normal"/>
        <w:rPr>
          <w:sz w:val="22"/>
        </w:rPr>
      </w:pPr>
      <w:r>
        <w:rPr>
          <w:sz w:val="22"/>
        </w:rPr>
        <w:t>23.03.10 Напротив 38-метровой статуи Иисуса Христа-Спасителя в Рио-де-Жанейро будет возведена 20-метровая статуя Девы Марии. Ее поставят по другую сторону залива Гуанабара. Памятник покровительнице Бразилии, Матери Божьей Апаресидской, будет воздвигнут в парке Нитерой на Взгорье Бриза, расположенном на высоте 310 метров над уровнем моря. Памятник отольют из бронзы и выложат стеклянными пластинами, которые будут отражать солнечные лучи различными цветами. Около него будет построена также базилика, рассчитанная на 10 тысяч верующих. Монумент будет поворачиваться к людям в процессе богослужений. О времени открытия статуи пока неизвестно. Стоимость проекта составляет 25 млн. долларов. Седмица.Ru</w:t>
      </w:r>
    </w:p>
    <w:p>
      <w:pPr>
        <w:pStyle w:val="Normal"/>
        <w:rPr>
          <w:sz w:val="22"/>
        </w:rPr>
      </w:pPr>
      <w:r>
        <w:rPr>
          <w:sz w:val="22"/>
        </w:rPr>
        <w:t>23.03.10 29-летний мусульманин из Амстердама решил открыть в Интернете первый в стране магазин интимных товаров для приверженцев ислама. Ранее предприниматель обратился за советом к местному имаму, а тот, в свою очередь, проконсультировался с богословом из Саудовской Аравии. Последний заявил, что ислам разрешает продажу сексуальной продукции при условии, что она халяльная и способствует улучшению сексуальных отношений в браке. Помимо получения прибыли, бизнесмен желает изменить распространенное мнение об исламе как о враждебной к женщинам религии. Интерфакс-Религия</w:t>
      </w:r>
    </w:p>
    <w:p>
      <w:pPr>
        <w:pStyle w:val="Normal"/>
        <w:rPr>
          <w:sz w:val="22"/>
        </w:rPr>
      </w:pPr>
      <w:r>
        <w:rPr>
          <w:sz w:val="22"/>
        </w:rPr>
        <w:t>23.03.10 Все пожертвования, собранные в Ватикане во время мессы Тайной вечери, пойдут в помощь Гаити. Средства будут направлены на восстановление семинарии, разрушенной недавним землетрясением. В результате обрушения здания погибли 26 семинаристов и архиепископ Порт-о-Пренса Жозеф Серж Мьо. Религия и СМИ</w:t>
      </w:r>
    </w:p>
    <w:p>
      <w:pPr>
        <w:pStyle w:val="Normal"/>
        <w:rPr>
          <w:sz w:val="22"/>
        </w:rPr>
      </w:pPr>
      <w:r>
        <w:rPr>
          <w:sz w:val="22"/>
        </w:rPr>
        <w:t>24.03.10 Папа Римский Бенедикт XVI уволил епископа ирландского города Клойна Джона Мэджи, обвиненного в сокрытии информации о сексуальном насилии над детьми в его епархии. 73-летний прелат оставил свои обязанности епископа Клойна год назад и подал прошение об отставке на имя Папы Римского в марте 2010 г. Мэджи попросил прощения у всех, кто по его вине перенес страдания, после того, как Ватикан объявил, что Папа принял отставку епископа. Четыре других ирландских епископа, которые подверглись критике в связи со скандалом по поводу случаев сексуального насилия над детьми, также подали Папе Римскому прошения об отставке. Однако, решение по их вопросу пока не принято. Глава Ирландской Церкви кардинал Брэди, также причастный к сокрытию одного из случаев сексуального насилия, так и не подал прошения об отставке. Седмица.Ru</w:t>
      </w:r>
    </w:p>
    <w:p>
      <w:pPr>
        <w:pStyle w:val="Normal"/>
        <w:rPr/>
      </w:pPr>
      <w:r>
        <w:rPr>
          <w:sz w:val="22"/>
        </w:rPr>
        <w:t>24.03.10 В городе Сент-Агнес в графстве Корнуолл на юге Англии запретили дискотеку для содомитов в Страстную пятницу, 2 апреля. Руководство местного Института шахтеров и механиков сначала разрешило провести это мероприятие в актовом зале, но позднее передумало, опасаясь оскорбить христиан. "В Сент-Агнес действует большая и активная христианская община, которую мне бы не хотелось огорчать", - сказала представитель института. В свою очередь организатор дискотеки Джейсон Хадсон назвал такое решение дискриминационным. Интерфакс-Религия</w:t>
      </w:r>
    </w:p>
    <w:p>
      <w:pPr>
        <w:pStyle w:val="Normal"/>
        <w:rPr>
          <w:sz w:val="22"/>
        </w:rPr>
      </w:pPr>
      <w:r>
        <w:rPr>
          <w:sz w:val="22"/>
        </w:rPr>
        <w:t>24.03.10 Жительница Майкопа принесла в центральную мечеть города куриное яйцо с надписью на арабском языке. В Духовном управлении мусульман региона ее перевели как "Нет Бога, кроме Аллаха". Женщина рассказала, что купила на работе десяток куриных яиц. Среди них и оказалась необычная находка. Как отметили в мечети, существование надписи подтвердил муфтий Адыгеи и Краснодарского края Нурбий Емиж. Он посоветовал верующей отдать яйцо в музей, где его смогут выставить как экспонат. При этом неизвестно, каким именно образом надпись появилась на яйце. Интерфакс-Религия</w:t>
      </w:r>
    </w:p>
    <w:p>
      <w:pPr>
        <w:pStyle w:val="Normal"/>
        <w:rPr>
          <w:sz w:val="22"/>
        </w:rPr>
      </w:pPr>
      <w:r>
        <w:rPr>
          <w:sz w:val="22"/>
        </w:rPr>
        <w:t>25.03.10 Образ Девы Марии явился на стволе вишни в перуанском городе Уанкайо в провинции Чупака. По заявлению очевидцев, он четко изображен на участке коры размером 15 на 40 сантиметров. Между тем, его искусственное происхождение полностью исключается. Накануне католической Пасхи место чудесного явления святой намерены посетить тысячи верующих. По словам местного архиепископа Педро Баррето, образ Девы Марии наиболее явственно различим с расстояния в четыре метра. Мэр города Уанкайо Луис Бастидас выступил с предложением объявить "Деву на вишне" национальным достоянием. РИА Новости</w:t>
      </w:r>
    </w:p>
    <w:p>
      <w:pPr>
        <w:pStyle w:val="Normal"/>
        <w:rPr>
          <w:sz w:val="22"/>
        </w:rPr>
      </w:pPr>
      <w:r>
        <w:rPr>
          <w:sz w:val="22"/>
        </w:rPr>
        <w:t>26.03.10 82-летний британский предприниматель-миллиардер Альберт Губай намерен пожертвовать половину своего состояния Католической Церкви. Он уже вложил 470 млн. фунтов стерлингов в создание благотворительного фонда, который инвестирует половину от этих средств Церкви. Таким образом бизнесмен, будучи верующим, намерен выполнить данное им в юности Богу обещание, что если он когда-нибудь станет миллионером, то отдаст 50% своего богатства Церкви. Седмица.Ru</w:t>
      </w:r>
    </w:p>
    <w:p>
      <w:pPr>
        <w:pStyle w:val="Normal"/>
        <w:rPr>
          <w:sz w:val="22"/>
        </w:rPr>
      </w:pPr>
      <w:r>
        <w:rPr>
          <w:sz w:val="22"/>
        </w:rPr>
      </w:r>
    </w:p>
    <w:p>
      <w:pPr>
        <w:pStyle w:val="Normal"/>
        <w:rPr>
          <w:b/>
          <w:b/>
          <w:sz w:val="22"/>
        </w:rPr>
      </w:pPr>
      <w:r>
        <w:rPr>
          <w:b/>
          <w:sz w:val="22"/>
        </w:rPr>
        <w:t>Новости одной строкой</w:t>
      </w:r>
    </w:p>
    <w:p>
      <w:pPr>
        <w:pStyle w:val="Normal"/>
        <w:rPr>
          <w:sz w:val="22"/>
        </w:rPr>
      </w:pPr>
      <w:r>
        <w:rPr>
          <w:sz w:val="22"/>
        </w:rPr>
        <w:t>19.03.10 Митрополит Волоколамский Иларион посетил Одессу http://www.mospat.ru/ru/2010/03/20/news14762/</w:t>
      </w:r>
    </w:p>
    <w:p>
      <w:pPr>
        <w:pStyle w:val="Normal"/>
        <w:rPr>
          <w:sz w:val="22"/>
        </w:rPr>
      </w:pPr>
      <w:r>
        <w:rPr>
          <w:sz w:val="22"/>
        </w:rPr>
        <w:t>19.03.10 Учащиеся Софийской духовной семинарии провели акцию молчания с требованием расследования обстоятельств смерти своего сокурсника http://www.sedmitza.ru/news/1062324.html</w:t>
      </w:r>
    </w:p>
    <w:p>
      <w:pPr>
        <w:pStyle w:val="Normal"/>
        <w:rPr>
          <w:sz w:val="22"/>
        </w:rPr>
      </w:pPr>
      <w:r>
        <w:rPr>
          <w:sz w:val="22"/>
        </w:rPr>
        <w:t>20.03.10 Митрополит Волоколамский Иларион посетил Кишинев http://www.mospat.ru/ru/2010/03/22/news14873</w:t>
      </w:r>
    </w:p>
    <w:p>
      <w:pPr>
        <w:pStyle w:val="Normal"/>
        <w:rPr>
          <w:sz w:val="22"/>
        </w:rPr>
      </w:pPr>
      <w:r>
        <w:rPr>
          <w:sz w:val="22"/>
        </w:rPr>
        <w:t>20.03.10 Президент РФ Дмитрий Медведев подписал указ «О праздновании Дня славянской письменности и культуры» http://www.sedmitza.ru/news/1054787.html</w:t>
      </w:r>
    </w:p>
    <w:p>
      <w:pPr>
        <w:pStyle w:val="Normal"/>
        <w:rPr>
          <w:sz w:val="22"/>
        </w:rPr>
      </w:pPr>
      <w:r>
        <w:rPr>
          <w:sz w:val="22"/>
        </w:rPr>
        <w:t>22.03.10 В Британии произошли массовые столкновения между мусульманами и ультраправыми http://www.sedmitza.ru/news/1058777.html</w:t>
      </w:r>
    </w:p>
    <w:p>
      <w:pPr>
        <w:pStyle w:val="Normal"/>
        <w:rPr>
          <w:sz w:val="22"/>
        </w:rPr>
      </w:pPr>
      <w:r>
        <w:rPr>
          <w:sz w:val="22"/>
        </w:rPr>
        <w:t>22.03.10 Патриарх Кирилл считает жизнь и геройскую гибель главного пожарного Москвы примером исполнения заповедей Христа http://www.interfax-religion.ru/?act=news&amp;div=34744</w:t>
      </w:r>
    </w:p>
    <w:p>
      <w:pPr>
        <w:pStyle w:val="Normal"/>
        <w:rPr>
          <w:sz w:val="22"/>
        </w:rPr>
      </w:pPr>
      <w:r>
        <w:rPr>
          <w:sz w:val="22"/>
        </w:rPr>
        <w:t>22.03.10 Состоялось первое заседание Комиссии по вопросам информационной деятельности Церкви и отношений со СМИ Межсоборного присутствия Русской Православной Церкви http://www.radonezh.ru/news/12071.html</w:t>
      </w:r>
    </w:p>
    <w:p>
      <w:pPr>
        <w:pStyle w:val="Normal"/>
        <w:rPr>
          <w:sz w:val="22"/>
        </w:rPr>
      </w:pPr>
      <w:r>
        <w:rPr>
          <w:sz w:val="22"/>
        </w:rPr>
        <w:t>22.03.10 Митрополит Волоколамский Иларион посетил Львов http://www.mospat.ru/ru/2010/03/23/news14950</w:t>
      </w:r>
    </w:p>
    <w:p>
      <w:pPr>
        <w:pStyle w:val="Normal"/>
        <w:rPr>
          <w:sz w:val="22"/>
        </w:rPr>
      </w:pPr>
      <w:r>
        <w:rPr>
          <w:sz w:val="22"/>
        </w:rPr>
        <w:t>23.03.10 Митрополит Волоколамский Иларион посетил Хмельницкий http://www.mospat.ru/ru/2010/03/24/news15062</w:t>
      </w:r>
    </w:p>
    <w:p>
      <w:pPr>
        <w:pStyle w:val="Normal"/>
        <w:rPr>
          <w:sz w:val="22"/>
        </w:rPr>
      </w:pPr>
      <w:r>
        <w:rPr>
          <w:sz w:val="22"/>
        </w:rPr>
        <w:t>23.03.10 Уфимская епархия займется спортивной подготовкой башкирской молодежи http://www.interfax-religion.ru/?act=news&amp;div=34774</w:t>
      </w:r>
    </w:p>
    <w:p>
      <w:pPr>
        <w:pStyle w:val="Normal"/>
        <w:rPr>
          <w:sz w:val="22"/>
        </w:rPr>
      </w:pPr>
      <w:r>
        <w:rPr>
          <w:sz w:val="22"/>
        </w:rPr>
        <w:t>23.03.10 Назван победитель крымского православного телеконкурса «Что? Где? Когда?» http://pravoslavye.org.ua/index.php?r_type=news&amp;action=fullinfo&amp;id=31342</w:t>
      </w:r>
    </w:p>
    <w:p>
      <w:pPr>
        <w:pStyle w:val="Normal"/>
        <w:rPr>
          <w:sz w:val="22"/>
        </w:rPr>
      </w:pPr>
      <w:r>
        <w:rPr>
          <w:sz w:val="22"/>
        </w:rPr>
        <w:t>23.03.10 Вывод музея с территории Новоиерусалимского монастыря в Подмосковье обошелся в 45 млн. рублей http://www.interfax-religion.ru/?act=news&amp;div=34761</w:t>
      </w:r>
    </w:p>
    <w:p>
      <w:pPr>
        <w:pStyle w:val="Normal"/>
        <w:rPr>
          <w:sz w:val="22"/>
        </w:rPr>
      </w:pPr>
      <w:r>
        <w:rPr>
          <w:sz w:val="22"/>
        </w:rPr>
        <w:t>23.03.10 В Эдинбурге совершено первое богослужение во вновь образованной общине Московского Патриархата http://www.radonezh.ru/news/12078.html</w:t>
      </w:r>
    </w:p>
    <w:p>
      <w:pPr>
        <w:pStyle w:val="Normal"/>
        <w:rPr>
          <w:sz w:val="22"/>
        </w:rPr>
      </w:pPr>
      <w:r>
        <w:rPr>
          <w:sz w:val="22"/>
        </w:rPr>
        <w:t>23.03.10 В Тамбове против "Свидетелей Иеговы" возбуждено уголовное дело по обвинению в экстремизме http://www.sedmitza.ru/news/1062304.html</w:t>
      </w:r>
    </w:p>
    <w:p>
      <w:pPr>
        <w:pStyle w:val="Normal"/>
        <w:rPr/>
      </w:pPr>
      <w:r>
        <w:rPr>
          <w:sz w:val="22"/>
          <w:lang w:val="uk-UA"/>
        </w:rPr>
        <w:t xml:space="preserve">24.03.01 </w:t>
      </w:r>
      <w:r>
        <w:rPr>
          <w:sz w:val="22"/>
        </w:rPr>
        <w:t>Митрополит Волоколамский Иларион посетил Винницу http://www.mospat.ru/ru/2010/03/26/news15202</w:t>
      </w:r>
    </w:p>
    <w:p>
      <w:pPr>
        <w:pStyle w:val="Normal"/>
        <w:rPr>
          <w:sz w:val="22"/>
        </w:rPr>
      </w:pPr>
      <w:r>
        <w:rPr>
          <w:sz w:val="22"/>
        </w:rPr>
        <w:t>24.03.10 В случае обнаружения собора под Пушкинской площадью там будет создан музей http://www.pravoslavie.ru/news/34627.htm</w:t>
      </w:r>
    </w:p>
    <w:p>
      <w:pPr>
        <w:pStyle w:val="Normal"/>
        <w:rPr>
          <w:sz w:val="22"/>
        </w:rPr>
      </w:pPr>
      <w:r>
        <w:rPr>
          <w:sz w:val="22"/>
        </w:rPr>
        <w:t>24.3.10 Состоялось первое заседание Совета православных общественных объединений при Синодальном отделе по взаимоотношениям Церкви и общества http://www.pravoslavie.ru/news/34629.htm</w:t>
      </w:r>
    </w:p>
    <w:p>
      <w:pPr>
        <w:pStyle w:val="Normal"/>
        <w:rPr>
          <w:sz w:val="22"/>
        </w:rPr>
      </w:pPr>
      <w:r>
        <w:rPr>
          <w:sz w:val="22"/>
        </w:rPr>
        <w:t>24.03.10 В Белоруссии разработают пособие для проектировщиков православных храмов http://www.patriarchia.ru/db/text/1122085.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С 31 марта по 2 апреля в Киеве в Украинском доме состоится всеукраинская благотворительная Пасхальная ярмарка. </w:t>
      </w:r>
      <w:r>
        <w:rPr>
          <w:sz w:val="22"/>
        </w:rPr>
        <w:t>Украшением мероприятия станет выставка украинской писанки и художественных произведений на пасхальную тематику. Традиционно состоится благотворительный сбор продуктов питания и денег для детей-сирот, которые живут в школах-интернатах Украины. Кроме того, между представителями областей будет проведен конкурс на «Лучшую пасхальную корзину».</w:t>
      </w:r>
    </w:p>
    <w:p>
      <w:pPr>
        <w:pStyle w:val="Normal"/>
        <w:rPr/>
      </w:pPr>
      <w:r>
        <w:rPr>
          <w:b/>
          <w:sz w:val="22"/>
        </w:rPr>
        <w:t xml:space="preserve">В мае Киев и Сумы посетит чудотворная икона Божией Матери «Знамение» Курско-Коренная. </w:t>
      </w:r>
      <w:r>
        <w:rPr>
          <w:sz w:val="22"/>
        </w:rPr>
        <w:t>В Киеве образ будет находится с 13 по 22 мая в храме Всех святых (адрес: Железнодорожное шоссе, 3; проезд: ст.м. «Лыбидьская»; на месте строительства Воскресенского кафедрального собора УПЦ). В Сумы чудотворную икону доставят 22 числа и до 25 мая она будет пребывать в кафедральном Спасо-Преображенском соборе (адрес: ул. Соборная, 31).</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rPr>
        <w:t xml:space="preserve">Пасхальное послание Патриарха Московского и всея Руси Кирилла </w:t>
      </w:r>
      <w:r>
        <w:rPr>
          <w:sz w:val="22"/>
        </w:rPr>
        <w:t>http://pravoslavye.org.ua/index.php?r_type=article&amp;action=fullinfo&amp;id=31408</w:t>
      </w:r>
      <w:r>
        <w:rPr>
          <w:b/>
          <w:sz w:val="22"/>
        </w:rPr>
        <w:t xml:space="preserve"> На украинском языке &gt;&gt;&gt; </w:t>
      </w:r>
      <w:r>
        <w:rPr>
          <w:sz w:val="22"/>
        </w:rPr>
        <w:t>http://orthodox.org.ua/uk/node/6879</w:t>
      </w:r>
    </w:p>
    <w:p>
      <w:pPr>
        <w:pStyle w:val="Normal"/>
        <w:rPr/>
      </w:pPr>
      <w:r>
        <w:rPr>
          <w:b/>
          <w:sz w:val="22"/>
        </w:rPr>
        <w:t xml:space="preserve">Пасхальное послание Митрополита Киевского и всея Украины Владимира, Предстоятеля УПЦ </w:t>
      </w:r>
      <w:r>
        <w:rPr>
          <w:sz w:val="22"/>
        </w:rPr>
        <w:t xml:space="preserve">http://orthodox.org.ua/uk/node/6877 </w:t>
      </w:r>
      <w:r>
        <w:rPr>
          <w:b/>
          <w:sz w:val="22"/>
        </w:rPr>
        <w:t xml:space="preserve">На русском языке &gt;&gt;&gt; </w:t>
      </w:r>
      <w:r>
        <w:rPr>
          <w:sz w:val="22"/>
        </w:rPr>
        <w:t>http://pravoslavye.org.ua/index.php?r_type=article&amp;action=fullinfo&amp;id=31407</w:t>
      </w:r>
    </w:p>
    <w:p>
      <w:pPr>
        <w:pStyle w:val="Normal"/>
        <w:rPr/>
      </w:pPr>
      <w:r>
        <w:rPr>
          <w:b/>
          <w:sz w:val="22"/>
        </w:rPr>
        <w:t xml:space="preserve">Совместная декларация Патриарха Московского и всея Руси Кирилла и Верховного Патриарха и Католикоса всех армян Гарегина II </w:t>
      </w:r>
      <w:r>
        <w:rPr>
          <w:sz w:val="22"/>
        </w:rPr>
        <w:t>http://www.sedmitza.ru/news/1047834.html</w:t>
      </w:r>
    </w:p>
    <w:p>
      <w:pPr>
        <w:pStyle w:val="Normal"/>
        <w:rPr/>
      </w:pPr>
      <w:r>
        <w:rPr>
          <w:b/>
          <w:sz w:val="22"/>
        </w:rPr>
        <w:t xml:space="preserve">Выступление Святейшего Патриарха Кирилла в Ереванском государственном университете </w:t>
      </w:r>
      <w:r>
        <w:rPr>
          <w:sz w:val="22"/>
        </w:rPr>
        <w:t>http://www.sedmitza.ru/news/1058562.html</w:t>
      </w:r>
    </w:p>
    <w:p>
      <w:pPr>
        <w:pStyle w:val="Normal"/>
        <w:rPr/>
      </w:pPr>
      <w:r>
        <w:rPr>
          <w:b/>
          <w:sz w:val="22"/>
        </w:rPr>
        <w:t xml:space="preserve">Ответы Святейшего Патриарха Кирилла на вопросы в ходе встречи с преподавателями и студентами Ереванского государственного университета </w:t>
      </w:r>
      <w:r>
        <w:rPr>
          <w:sz w:val="22"/>
        </w:rPr>
        <w:t>http://www.sedmitza.ru/news/1058666.html</w:t>
      </w:r>
    </w:p>
    <w:p>
      <w:pPr>
        <w:pStyle w:val="Normal"/>
        <w:rPr/>
      </w:pPr>
      <w:r>
        <w:rPr>
          <w:b/>
          <w:sz w:val="22"/>
        </w:rPr>
        <w:t xml:space="preserve">«Обязательна ли исповедь перед причастием?». На вопросы отвечает протоиерей Дмитрий Смирнов </w:t>
      </w:r>
      <w:r>
        <w:rPr>
          <w:sz w:val="22"/>
        </w:rPr>
        <w:t>http://www.radonezh.ru/radio/text/12059.html</w:t>
      </w:r>
    </w:p>
    <w:p>
      <w:pPr>
        <w:pStyle w:val="Normal"/>
        <w:rPr/>
      </w:pPr>
      <w:r>
        <w:rPr>
          <w:b/>
          <w:sz w:val="22"/>
        </w:rPr>
        <w:t>Протоиерей Игорь Рябко. Православное почитание или языческое поклонение. Посвящается прибытию мощей Матроны Московской</w:t>
      </w:r>
      <w:r>
        <w:rPr>
          <w:sz w:val="22"/>
        </w:rPr>
        <w:t xml:space="preserve"> http://priest-ruabko.livejournal.com/6564.html</w:t>
      </w:r>
    </w:p>
    <w:p>
      <w:pPr>
        <w:pStyle w:val="Normal"/>
        <w:rPr/>
      </w:pPr>
      <w:r>
        <w:rPr>
          <w:b/>
          <w:sz w:val="22"/>
        </w:rPr>
        <w:t xml:space="preserve">Священник Андрей Лоргус: С христианской точки зрения одиночество - это ненормальная жизнь человека </w:t>
      </w:r>
      <w:r>
        <w:rPr>
          <w:sz w:val="22"/>
        </w:rPr>
        <w:t>http://www.interfax-religion.ru/?act=interview&amp;div=262</w:t>
      </w:r>
    </w:p>
    <w:p>
      <w:pPr>
        <w:pStyle w:val="Normal"/>
        <w:rPr/>
      </w:pPr>
      <w:r>
        <w:rPr>
          <w:b/>
          <w:sz w:val="22"/>
        </w:rPr>
        <w:t xml:space="preserve">А. Гермакова. Пасха наша - Христос! </w:t>
      </w:r>
      <w:r>
        <w:rPr>
          <w:sz w:val="22"/>
        </w:rPr>
        <w:t>http://www.orthodox.vinnica.ua/index.php?c=134&amp;o=1585&amp;l=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6:12:00Z</dcterms:created>
  <dc:creator>Tatiana</dc:creator>
  <dc:description/>
  <cp:keywords/>
  <dc:language>en-US</dc:language>
  <cp:lastModifiedBy>Drukarnya</cp:lastModifiedBy>
  <dcterms:modified xsi:type="dcterms:W3CDTF">2010-03-30T12:20:00Z</dcterms:modified>
  <cp:revision>5</cp:revision>
  <dc:subject/>
  <dc:title>Священник-лефеврист публично сжег документы II Ватиканского собора</dc:title>
</cp:coreProperties>
</file>