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7.04.10 Патриарх Кирилл посетил монастырь в урочище Ганина Яма</w:t>
      </w:r>
    </w:p>
    <w:p>
      <w:pPr>
        <w:pStyle w:val="Normal"/>
        <w:rPr>
          <w:sz w:val="22"/>
        </w:rPr>
      </w:pPr>
      <w:r>
        <w:rPr>
          <w:sz w:val="22"/>
        </w:rPr>
        <w:t>Святейший Патриарх Московский и всея Руси Кирилл посетил монастырь во имя святых Царственных страстотерпцев в урочище Ганина Яма близ Екатеринбурга.</w:t>
      </w:r>
    </w:p>
    <w:p>
      <w:pPr>
        <w:pStyle w:val="Normal"/>
        <w:rPr>
          <w:sz w:val="22"/>
        </w:rPr>
      </w:pPr>
      <w:r>
        <w:rPr>
          <w:sz w:val="22"/>
        </w:rPr>
        <w:t>Святейший Патриарх ознакомился с архитектурным комплексом монастыря и посетил главный храм в честь святых Царственных страстотерпцев, возведенный на месте, где в июле 1918 года огнем и серной кислотой были уничтожены тела членов Царской семьи и их верных слуг. На мемориальном камне начертаны слова из Священного Писания: «Не пощажу его, ибо он пережег кости царя Едомского в известь» (Ам. 2:11).</w:t>
      </w:r>
    </w:p>
    <w:p>
      <w:pPr>
        <w:pStyle w:val="Normal"/>
        <w:rPr>
          <w:sz w:val="22"/>
        </w:rPr>
      </w:pPr>
      <w:r>
        <w:rPr>
          <w:sz w:val="22"/>
        </w:rPr>
        <w:t>Святейший Патриарх Кирилл совершил молебен ко святым Царственным страстотерпцам у поклонного креста, воздвигнутого над шахтой, куда цареубийцы вначале бросили тела убиенных.</w:t>
      </w:r>
    </w:p>
    <w:p>
      <w:pPr>
        <w:pStyle w:val="Normal"/>
        <w:rPr/>
      </w:pPr>
      <w:r>
        <w:rPr>
          <w:sz w:val="22"/>
        </w:rPr>
        <w:t>«Тертуллиан, церковный писатель II века, недаром говорил, что кровь мучеников - семя христианства, - сказал Предстоятель Русской Церкви, обращаясь после молебна к пастве. - Есть какая-то тайна в том, что через страдания и скорбь убеждения передаются куда более действенно, чем в условиях благополучия, комфорта, духовного и физического расслабления. Правда Божия всегда торжествует. Зло, ложь, коварство, измена - все то, что так больно обжигает нашу совесть, возбуждая в нас чувство протеста, - все это ничто перед силой Воскресшего Спасителя. Когда мы празднуем Пасху Христову, мы утверждаем победу Христа над диаволом».</w:t>
      </w:r>
    </w:p>
    <w:p>
      <w:pPr>
        <w:pStyle w:val="Normal"/>
        <w:rPr/>
      </w:pPr>
      <w:r>
        <w:rPr>
          <w:sz w:val="22"/>
        </w:rPr>
        <w:t>«Разве сегодня мы не сталкиваемся с обманом, ложью, лицемерием, коварством? Разве сегодня нет людей, которые бы хотели, чтобы никогда не было никакой памяти ни о Царственных страстотерпцах, ни о гонениях, ни о страданиях нашего народа? Разве все сегодня приветствуют появление святых Божиих храмов и возрождение веры? Но всякое сопротивление бессмысленно, потому что Христос уже победил диавола», - подчеркнул Предстоятель.</w:t>
      </w:r>
    </w:p>
    <w:p>
      <w:pPr>
        <w:pStyle w:val="Normal"/>
        <w:rPr/>
      </w:pPr>
      <w:r>
        <w:rPr>
          <w:sz w:val="22"/>
        </w:rPr>
        <w:t>«В этом и есть сила нашей веры, - сказал Святейший Патриарх Кирилл. - Не в способности произносить те или иные слова - вся сила христианства заключается в победе Христа над диаволом; а потому всякое господство лжи, коварства, измены, неверия, кощунства, лицемерия есть лишь временная победа. Зная это, мы должны быть спокойными, сильными, убежденными в правоте своего дела. Быть может, на этом месте, как нигде больше, понимаешь, через какие страдания прошел наш народ. И умывшись, очистившись кровью наших мучеников, исповедников, страстотерпцев, мы должны стать другим народом, который бы никогда больше не допустил поругания своих святынь, никогда больше не отказался от Бога, который бы научился, соединяя молитву с трудом, воспитывать в великой духовной традиции своих детей и внуков».</w:t>
      </w:r>
    </w:p>
    <w:p>
      <w:pPr>
        <w:pStyle w:val="Normal"/>
        <w:rPr>
          <w:sz w:val="22"/>
        </w:rPr>
      </w:pPr>
      <w:r>
        <w:rPr>
          <w:sz w:val="22"/>
        </w:rPr>
        <w:t>Предстоятель Русской Православной Церкви поблагодарил всех тех, кто трудится над благоукрашением мест, связанных с подвигом Царственных страстотерпцев. В дар главному храму обители Святейший Патриарх Кирилл передал образ Спасителя. Все присутствующие получили на молитвенную память образки Воскресения Христова с Патриаршим благословением.</w:t>
      </w:r>
    </w:p>
    <w:p>
      <w:pPr>
        <w:pStyle w:val="Normal"/>
        <w:rPr>
          <w:sz w:val="22"/>
        </w:rPr>
      </w:pPr>
      <w:r>
        <w:rPr>
          <w:sz w:val="22"/>
        </w:rPr>
        <w:t>После посещения монастыря Святейший Владыка совершил закладку храма в честь иконы Божией Матери «Феодоровская», Екатеринбургской духовой семинарии и духовно-просветительского центра, строительство которых планируется в урочище Ганина Яма.</w:t>
      </w:r>
    </w:p>
    <w:p>
      <w:pPr>
        <w:pStyle w:val="Normal"/>
        <w:rPr/>
      </w:pPr>
      <w:r>
        <w:rPr>
          <w:sz w:val="22"/>
        </w:rPr>
        <w:t>При посещении Патриархом монастыря в урочище Ганина Яма многие обратили внимание, что Его Святейшество проигнорировал место в Поросенковом логу на старой Коптяковской дороге, где были обнаружены т.н. «екатеринбургские останки», настойчиво выдаваемые группой светских ученых за мощи царя-мученика Николая и его семьи. Комментируя это обстоятельство, ректор Уральского института бизнеса имени И.А.</w:t>
      </w:r>
      <w:r>
        <w:rPr>
          <w:sz w:val="22"/>
          <w:lang w:val="uk-UA"/>
        </w:rPr>
        <w:t xml:space="preserve"> </w:t>
      </w:r>
      <w:r>
        <w:rPr>
          <w:sz w:val="22"/>
        </w:rPr>
        <w:t>Ильина, доктор экономических наук, профессор, протоиерей Александр Миняйло сказал: «Позиция Церкви по этому вопросу известна, и она неизменна. Все было уничтожено, а различные ученые могут доказывать все что угодно - эти доказательства по воде вилами писаны». «Православные люди Крестными ходами тысячами идут на Ганину Яму, где возведен прекрасный монастырь. И ни в какой «поросячий лог» никто не ходит. Так что тут для нас все совершенно однозначно. А попытки светских СМИ кого-то в этом переубедить меня не интересуют, так как есть позиция Церкви, совершенно ясная и определенная. Поэтому совершенно естественно, что Патриарх Кирилл пришел поклониться памяти царственных страстотерпцев именно на Ганину Яму», - заявил протоиерей Александр Миняйло.</w:t>
      </w:r>
    </w:p>
    <w:p>
      <w:pPr>
        <w:pStyle w:val="Normal"/>
        <w:rPr/>
      </w:pPr>
      <w:r>
        <w:rPr>
          <w:sz w:val="22"/>
        </w:rPr>
        <w:t>Монастырь на месте уничтожения останков святых Царственных страстотерпцев был основан в 2000 году по решению Священного Синода и по благословению Святейшего Патриарха Московского и всея Руси Алексия II. В том же году был построен и освящен главный храм обители - во имя святых Царственных страстотерпцев. Все храмы обители освящены в честь святых и икон, которые особо почитались в Царской семье, - это деревянные храмы в честь преподобного Сергия Радонежского, преподобного Серафима Саровского, святителя Николая Чудотворца, Иверской иконы Божией Матери, иконы Божией Матери «Державная», праведного Иова Многострадального.</w:t>
      </w:r>
    </w:p>
    <w:p>
      <w:pPr>
        <w:pStyle w:val="Normal"/>
        <w:rPr>
          <w:sz w:val="22"/>
        </w:rPr>
      </w:pPr>
      <w:r>
        <w:rPr>
          <w:sz w:val="22"/>
        </w:rPr>
        <w:t>Патриархия.Ru, Русская народная линия</w:t>
      </w:r>
    </w:p>
    <w:p>
      <w:pPr>
        <w:pStyle w:val="Normal"/>
        <w:rPr>
          <w:b/>
          <w:b/>
          <w:sz w:val="22"/>
        </w:rPr>
      </w:pPr>
      <w:r>
        <w:rPr>
          <w:b/>
          <w:sz w:val="22"/>
        </w:rPr>
      </w:r>
    </w:p>
    <w:p>
      <w:pPr>
        <w:pStyle w:val="Normal"/>
        <w:rPr>
          <w:b/>
          <w:b/>
          <w:sz w:val="22"/>
        </w:rPr>
      </w:pPr>
      <w:r>
        <w:rPr>
          <w:b/>
          <w:sz w:val="22"/>
        </w:rPr>
        <w:t>18.04.10 Патриарх Кирилл: Россия уже искупила грехи богоборчества и цареубийства</w:t>
      </w:r>
    </w:p>
    <w:p>
      <w:pPr>
        <w:pStyle w:val="Normal"/>
        <w:rPr>
          <w:sz w:val="22"/>
        </w:rPr>
      </w:pPr>
      <w:r>
        <w:rPr>
          <w:sz w:val="22"/>
        </w:rPr>
        <w:t>Патриарх Московский и всея Руси Кирилл освятил нижний придел Храма-на-Крови в Екатеринбурге, построенного на месте расстрела семьи Николая II. Он также совершил Литургию в храме, где собралось более двух тысяч жителей города. Многие лишенные возможности попасть в небольшой по размерам нижний храм молились на улицах вокруг собора, перед большими иконами царской семьи и фотографиями великих княжон, наблюдая за ходом службы на больших телеэкранах.</w:t>
      </w:r>
    </w:p>
    <w:p>
      <w:pPr>
        <w:pStyle w:val="Normal"/>
        <w:rPr/>
      </w:pPr>
      <w:r>
        <w:rPr>
          <w:sz w:val="22"/>
        </w:rPr>
        <w:t>Патриарх призвал верующих основывать строительство храмов и дела милосердия на искренней вере и жизни по заповедям. "Золотые купола и величественные храмы - это не гарантия спасения, они не предотвратят народ от падения", - подчеркнул Патриарх Кирилл, обращаясь к верующим после Литургии.</w:t>
      </w:r>
    </w:p>
    <w:p>
      <w:pPr>
        <w:pStyle w:val="Normal"/>
        <w:rPr/>
      </w:pPr>
      <w:r>
        <w:rPr>
          <w:sz w:val="22"/>
        </w:rPr>
        <w:t>По его словам, строящиеся соборы должны являться "видимыми знаками горячей веры и жизни в соответствии с этой верой". "Наша вера не должна быть только частью нашего фольклора и культурной традиции. Это должна быть живая вера, мощнейшая мотивация наших поступков", - считает Патриарх Кирилл.</w:t>
      </w:r>
    </w:p>
    <w:p>
      <w:pPr>
        <w:pStyle w:val="Normal"/>
        <w:rPr/>
      </w:pPr>
      <w:r>
        <w:rPr>
          <w:sz w:val="22"/>
        </w:rPr>
        <w:t>По его мнению, именно это и есть главный урок, который Россия должна извлечь из убийства царской семьи. В этом случае, по словам Патриарха, верующие россияне смогут заручиться поддержкой всех слоев общества, в том числе и государственной элиты, и мыслящей интеллигенции. "Нам не дано сделать исторической ошибки. Не для того Господь нас провел кровавыми путями", - отметил Предстоятель.</w:t>
      </w:r>
    </w:p>
    <w:p>
      <w:pPr>
        <w:pStyle w:val="Normal"/>
        <w:rPr/>
      </w:pPr>
      <w:r>
        <w:rPr>
          <w:sz w:val="22"/>
        </w:rPr>
        <w:t>При этом он подчеркнул, что надеется на возрождение духовной жизни "не только в Российской Федерации, но во всех странах исторической Руси - Украине, Белоруссии, Молдавии и прочих, кто связывает себя с киевской купелью крещения.</w:t>
      </w:r>
    </w:p>
    <w:p>
      <w:pPr>
        <w:pStyle w:val="Normal"/>
        <w:rPr/>
      </w:pPr>
      <w:r>
        <w:rPr>
          <w:sz w:val="22"/>
        </w:rPr>
        <w:t>"Именно на этом святом месте я бы хотел сказать: все наши грехи искуплены кровью", - сказал Патриарх Кирилл. Так он ответил на "некоторые призывы к всенародному покаянию, возбуждающие народ". При этом Патриарх подчеркнул, что то искупление, о котором он говорит, это "не простое эмоциональное напряжение и не просто интеллигентские слезы, но суровое искупление страданиями и кровью нашего народа, символом которого стало насильственное умерщвление царской семьи".</w:t>
      </w:r>
    </w:p>
    <w:p>
      <w:pPr>
        <w:pStyle w:val="Normal"/>
        <w:rPr>
          <w:sz w:val="22"/>
        </w:rPr>
      </w:pPr>
      <w:r>
        <w:rPr>
          <w:sz w:val="22"/>
        </w:rPr>
        <w:t>В то же время Патриарх Кирилл призвал каждого задуматься, почему в 1918 году стало возможным убийство семьи Николая II притом, что в России было так много монастырей, и храмы не пустовали, однако "мы не вымолили у Господа спасение исторической Руси".</w:t>
      </w:r>
    </w:p>
    <w:p>
      <w:pPr>
        <w:pStyle w:val="Normal"/>
        <w:rPr/>
      </w:pPr>
      <w:r>
        <w:rPr>
          <w:sz w:val="22"/>
        </w:rPr>
        <w:t>"Пока каждый из нас и все вместе не ответят на этот вопрос, мы не застрахованы от новой крови и потрясений", - считает Предстоятель, добавив, что исторические потрясения - это, как правило, "осуществление Божией справедливости, наказание за грехи народа". "Много было дано нашему народу, и Господь с нас сурово спросил", - добави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4.10 В Хилендарском монастыре новый игумен</w:t>
      </w:r>
    </w:p>
    <w:p>
      <w:pPr>
        <w:pStyle w:val="Normal"/>
        <w:rPr>
          <w:sz w:val="22"/>
        </w:rPr>
      </w:pPr>
      <w:r>
        <w:rPr>
          <w:sz w:val="22"/>
        </w:rPr>
        <w:t>Братия Хилендарского монастыря на Афоне избрала нового игумена. 12 голосов из 18 голосов сербских монахов получил иеромонах Мефодий (Маркович).</w:t>
      </w:r>
    </w:p>
    <w:p>
      <w:pPr>
        <w:pStyle w:val="Normal"/>
        <w:rPr>
          <w:sz w:val="22"/>
        </w:rPr>
      </w:pPr>
      <w:r>
        <w:rPr>
          <w:sz w:val="22"/>
        </w:rPr>
        <w:t>Иеромонах Мефодий (в миру - Владимир Маркович) родился в Сербии в 1970 году. В братию Хилендарского монастыря - сербской обители Афона - вступил в 1994 году. Он был одним из ответственных за восстановление обители после пожара, уничтожившего ее постройки несколько лет назад.</w:t>
      </w:r>
    </w:p>
    <w:p>
      <w:pPr>
        <w:pStyle w:val="Normal"/>
        <w:rPr>
          <w:sz w:val="22"/>
        </w:rPr>
      </w:pPr>
      <w:r>
        <w:rPr>
          <w:sz w:val="22"/>
        </w:rPr>
        <w:t>Как уже сообщалось, 21 марта скончался предыдущий игумен обители - архимандрит Моисей (Заркович).</w:t>
      </w:r>
    </w:p>
    <w:p>
      <w:pPr>
        <w:pStyle w:val="Normal"/>
        <w:rPr>
          <w:sz w:val="22"/>
        </w:rPr>
      </w:pPr>
      <w:r>
        <w:rPr>
          <w:sz w:val="22"/>
        </w:rPr>
        <w:t>В своем первом обращении к братии новопоставленный игумен напомнил слова старца Агафона Хилендарского: «Когда братия обители не находит промеж себя истинного монаха, пусть изберут страждущего от братии, чтобы он понимал их слабости».</w:t>
      </w:r>
    </w:p>
    <w:p>
      <w:pPr>
        <w:pStyle w:val="Normal"/>
        <w:rPr>
          <w:sz w:val="22"/>
        </w:rPr>
      </w:pPr>
      <w:r>
        <w:rPr>
          <w:sz w:val="22"/>
        </w:rPr>
        <w:t>В течение месяца выбор братии должен утвердить Священный Кинот Святой го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4.10 В Чувашии убит протоиерей Анатолий Сорокин</w:t>
      </w:r>
    </w:p>
    <w:p>
      <w:pPr>
        <w:pStyle w:val="Normal"/>
        <w:rPr/>
      </w:pPr>
      <w:r>
        <w:rPr>
          <w:sz w:val="22"/>
        </w:rPr>
        <w:t>24 апреля 2010 года был убит благочинный Батыревского и Шемуршинского благочиннического округа Чебоксарской и Чувашской епархии, настоятель храма Святителя Николая в селе Янтиково Яльчикского района протоиерей Анатолий Сорокин.</w:t>
      </w:r>
      <w:r>
        <w:rPr>
          <w:b/>
          <w:sz w:val="22"/>
        </w:rPr>
        <w:t xml:space="preserve"> </w:t>
      </w:r>
      <w:r>
        <w:rPr>
          <w:sz w:val="22"/>
        </w:rPr>
        <w:t>Тело священника было найдено примерно в 16 часов около храма.</w:t>
      </w:r>
      <w:r>
        <w:rPr>
          <w:b/>
          <w:sz w:val="22"/>
        </w:rPr>
        <w:t xml:space="preserve"> </w:t>
      </w:r>
      <w:r>
        <w:rPr>
          <w:sz w:val="22"/>
        </w:rPr>
        <w:t>Подозреваемый в совершении преступления задержан. Ведется следствие.</w:t>
      </w:r>
    </w:p>
    <w:p>
      <w:pPr>
        <w:pStyle w:val="Normal"/>
        <w:rPr>
          <w:sz w:val="22"/>
        </w:rPr>
      </w:pPr>
      <w:r>
        <w:rPr>
          <w:sz w:val="22"/>
        </w:rPr>
        <w:t>Святейший Патриарх Московский и всея Руси Кирилл выразил соболезнования митрополиту Чебоксарскому и Чувашскому Варнаве, родным и близким отца Анатолия.</w:t>
      </w:r>
    </w:p>
    <w:p>
      <w:pPr>
        <w:pStyle w:val="Normal"/>
        <w:rPr/>
      </w:pPr>
      <w:r>
        <w:rPr>
          <w:sz w:val="22"/>
        </w:rPr>
        <w:t>«В который раз за последние месяцы происходит убийство священнослужителя. Перед Богом все равны, и преступное отнятие любой жизни является страшным грехом. Но убийство пастыря, человека, который посвятил жизнь служению Господу и людям, - это открытый выпад не только против Божия закона, но и против самых основ человеческой совести», - говорится в Патриаршем послании.</w:t>
      </w:r>
    </w:p>
    <w:p>
      <w:pPr>
        <w:pStyle w:val="Normal"/>
        <w:rPr>
          <w:sz w:val="22"/>
        </w:rPr>
      </w:pPr>
      <w:r>
        <w:rPr>
          <w:sz w:val="22"/>
        </w:rPr>
        <w:t>Предстоятель Русской Церкви призвал «всех православных христиан объединиться в молитве о упокоении убиенного и обо всем нашем обществе, до сих пор страдающем от последствий многолетнего безбожия».</w:t>
      </w:r>
    </w:p>
    <w:p>
      <w:pPr>
        <w:pStyle w:val="Normal"/>
        <w:rPr>
          <w:sz w:val="22"/>
        </w:rPr>
      </w:pPr>
      <w:r>
        <w:rPr>
          <w:sz w:val="22"/>
        </w:rPr>
        <w:t>25 апреля митрополит Варнава совершил панихиду у гроба протоиерея Анатолия Сорокина. По окончании панихиды владыка обратился со словами соболезнования к родным и близким погибшего и призвал собравшихся вознести молитвы ко Господу о упокоении души отца Анатолия.</w:t>
      </w:r>
    </w:p>
    <w:p>
      <w:pPr>
        <w:pStyle w:val="Normal"/>
        <w:rPr>
          <w:sz w:val="22"/>
        </w:rPr>
      </w:pPr>
      <w:r>
        <w:rPr>
          <w:sz w:val="22"/>
        </w:rPr>
        <w:t>Отпевание отца Анатолия состоится 27 апреля после Божественной литургии в храме Святителя Николая села Янтиково Яльчикского района.</w:t>
      </w:r>
    </w:p>
    <w:p>
      <w:pPr>
        <w:pStyle w:val="Normal"/>
        <w:rPr>
          <w:sz w:val="22"/>
        </w:rPr>
      </w:pPr>
      <w:r>
        <w:rPr>
          <w:sz w:val="22"/>
        </w:rPr>
        <w:t>Патриархия.Ru, Официальный сайт Чебоксарской и Чувашской епархии</w:t>
      </w:r>
    </w:p>
    <w:p>
      <w:pPr>
        <w:pStyle w:val="Normal"/>
        <w:rPr>
          <w:b/>
          <w:b/>
          <w:sz w:val="22"/>
        </w:rPr>
      </w:pPr>
      <w:r>
        <w:rPr>
          <w:b/>
          <w:sz w:val="22"/>
        </w:rPr>
      </w:r>
    </w:p>
    <w:p>
      <w:pPr>
        <w:pStyle w:val="Normal"/>
        <w:rPr>
          <w:b/>
          <w:b/>
          <w:sz w:val="22"/>
        </w:rPr>
      </w:pPr>
      <w:r>
        <w:rPr>
          <w:b/>
          <w:sz w:val="22"/>
        </w:rPr>
        <w:t>16.04.10 Украденные мощи св. Никодима Святогорца чудесным образом вернулись в монастырь, где они хранились</w:t>
      </w:r>
    </w:p>
    <w:p>
      <w:pPr>
        <w:pStyle w:val="Normal"/>
        <w:rPr>
          <w:sz w:val="22"/>
        </w:rPr>
      </w:pPr>
      <w:r>
        <w:rPr>
          <w:sz w:val="22"/>
        </w:rPr>
        <w:t>Мощи святого Никодима Святогорца, украденные в марте этого года, чудесным образом вернулись обратно в монастырь. 15 апреля братия монастыря во имя прп. Никодима Святогорца в Гуменице и сотни верующих торжественно встретили возвращенный ковчег с мощами святого, который был похищен 15 марта этого года.</w:t>
      </w:r>
    </w:p>
    <w:p>
      <w:pPr>
        <w:pStyle w:val="Normal"/>
        <w:rPr>
          <w:sz w:val="22"/>
        </w:rPr>
      </w:pPr>
      <w:r>
        <w:rPr>
          <w:sz w:val="22"/>
        </w:rPr>
        <w:t>Возвращение святыни в обитель произошло чудесным образом. Святой Никодим четыре раза явился человеку, который похитил его мощи, со словами: «Дитя мое, отнеси меня в мой дом, откуда ты взял меня, ты и так достаточно меня побеспокоил». После таких явлений вор не на шутку испугался. Он незамедлительно отправился к своему духовнику и раскаялся в содеянном. После этого мужчина передал мощи святого Никодима в монастырь, а сам сдался греческой полиции.</w:t>
      </w:r>
    </w:p>
    <w:p>
      <w:pPr>
        <w:pStyle w:val="Normal"/>
        <w:rPr/>
      </w:pPr>
      <w:r>
        <w:rPr>
          <w:sz w:val="22"/>
        </w:rPr>
        <w:t>Сейчас по данному делу ведется расследование, рассказал полицейский города Килкис, в окрестностях которого произошло преступление. «Похитителей было двое, они 15 марта воспользовались кратким отсутствием монаха-сторожа и похитили из ковчега две из трех частиц честной главы преподобного Никодима. Сейчас мощи возвращены», - рассказал сотрудник полиции.</w:t>
      </w:r>
    </w:p>
    <w:p>
      <w:pPr>
        <w:pStyle w:val="Normal"/>
        <w:rPr/>
      </w:pPr>
      <w:r>
        <w:rPr>
          <w:sz w:val="22"/>
        </w:rPr>
        <w:t>Мотивы похищения мощей святого непонятны ни полицейским, ни священникам. Одно они знают точно - преступник раскаялся.</w:t>
      </w:r>
    </w:p>
    <w:p>
      <w:pPr>
        <w:pStyle w:val="Normal"/>
        <w:rPr>
          <w:sz w:val="22"/>
        </w:rPr>
      </w:pPr>
      <w:r>
        <w:rPr>
          <w:sz w:val="22"/>
        </w:rPr>
        <w:t>Личность вора в интересах следствия в полиции не разглашают. В монастыре также отказываются называть имя преступника, ссылаясь на тайну исповеди.</w:t>
      </w:r>
    </w:p>
    <w:p>
      <w:pPr>
        <w:pStyle w:val="Normal"/>
        <w:rPr>
          <w:sz w:val="22"/>
        </w:rPr>
      </w:pPr>
      <w:r>
        <w:rPr>
          <w:sz w:val="22"/>
        </w:rPr>
        <w:t>Седмица.Ru, РИА-Новости</w:t>
      </w:r>
    </w:p>
    <w:p>
      <w:pPr>
        <w:pStyle w:val="Normal"/>
        <w:rPr>
          <w:b/>
          <w:b/>
          <w:sz w:val="22"/>
          <w:lang w:val="uk-UA"/>
        </w:rPr>
      </w:pPr>
      <w:r>
        <w:rPr>
          <w:b/>
          <w:sz w:val="22"/>
          <w:lang w:val="uk-UA"/>
        </w:rPr>
      </w:r>
    </w:p>
    <w:p>
      <w:pPr>
        <w:pStyle w:val="Normal"/>
        <w:rPr>
          <w:b/>
          <w:b/>
          <w:sz w:val="22"/>
        </w:rPr>
      </w:pPr>
      <w:r>
        <w:rPr>
          <w:b/>
          <w:sz w:val="22"/>
          <w:lang w:val="uk-UA"/>
        </w:rPr>
        <w:t>16.04.10</w:t>
      </w:r>
      <w:r>
        <w:rPr>
          <w:b/>
          <w:sz w:val="22"/>
        </w:rPr>
        <w:t xml:space="preserve"> В Павлоград</w:t>
      </w:r>
      <w:r>
        <w:rPr>
          <w:b/>
          <w:sz w:val="22"/>
          <w:lang w:val="uk-UA"/>
        </w:rPr>
        <w:t>е</w:t>
      </w:r>
      <w:r>
        <w:rPr>
          <w:b/>
          <w:sz w:val="22"/>
        </w:rPr>
        <w:t xml:space="preserve"> молятся о жертвах «пологовского маньяка»</w:t>
      </w:r>
    </w:p>
    <w:p>
      <w:pPr>
        <w:pStyle w:val="Normal"/>
        <w:rPr/>
      </w:pPr>
      <w:r>
        <w:rPr>
          <w:sz w:val="22"/>
        </w:rPr>
        <w:t>Отныне в главном храме Павлограда - кафедральном соборе Нерукотворного Спаса (Церковь Голубицкого) - во все поминальные дни года будут вспоминать невинных жертв «пологовского маньяка». Во время заупокойного богослужения их имена будут зачитывать из Книги памяти, изданной по благословению митрополита Днепропетровского и Павлоградского Иринея усилиями соборной общины и по инициативе родственников убитых Сергеем Ткачом людей. Четверть века этот маньяк убивал девочек и молодых женщин на территории Днепропетровской, а затем и Запорожской областей.</w:t>
      </w:r>
    </w:p>
    <w:p>
      <w:pPr>
        <w:pStyle w:val="Normal"/>
        <w:rPr>
          <w:sz w:val="22"/>
        </w:rPr>
      </w:pPr>
      <w:r>
        <w:rPr>
          <w:sz w:val="22"/>
        </w:rPr>
        <w:t>Книгу готовили полгода. С предложением о собрании имен для увековечения памяти выступила мама одной из убитых девочек Людмила Светличная. Однажды в Павлоградском соборе она увидела книгу памяти погибших шахтеров и чернобыльцев и решила, что и об их родительском горе тоже должны многие услышать. Идею поддержал настоятель собора, благочинный Павлоградского округа и секретарь Днепропетровской епархии протоиерей Валентин Цешковский.</w:t>
      </w:r>
    </w:p>
    <w:p>
      <w:pPr>
        <w:pStyle w:val="Normal"/>
        <w:rPr>
          <w:sz w:val="22"/>
        </w:rPr>
      </w:pPr>
      <w:r>
        <w:rPr>
          <w:sz w:val="22"/>
        </w:rPr>
        <w:t>По его словам, сложнее всего было достать полный список жертв Ткача. На помощь пришла редакция одной из российских детективных телепрограмм и областное управление милиции. С их помощью были найдены телефоны родственников погибших детей, и с согласия последних имя каждого безвинноубиенного ребенка было внесено в Книгу памяти. Правда одна из мам отказалась, сказав, что тело ее дочери нашли через три года после исчезновения. И ей никто так и не доказал, что найденные останки принадлежат ее ребенку. Дочь она не хоронила и даже не получила свидетельства о ее смерти, поэтому молится о ней, как о живой...</w:t>
      </w:r>
    </w:p>
    <w:p>
      <w:pPr>
        <w:pStyle w:val="Normal"/>
        <w:rPr/>
      </w:pPr>
      <w:r>
        <w:rPr>
          <w:sz w:val="22"/>
        </w:rPr>
        <w:t>В Книге памяти - тридцать имен девочек и женщин из Павлограда, Днепропетровска, Синельниково, Пологов. Это только те, кого уже официально признали жертвами «пологовского маньяка». Печатали издание на средства собора Нерукотворного Спаса. Переплет 30х30 см выполнен в красном цвете, а на обложке золотом выгравированы купола собора. По желанию родителей, на каждом развороте с правой стороны написаны по три-четыре имени с фамилиями и годами жизни, а слева - помещены иконы Божьей Матери. Родители погибших детей верят, что именно Пречистая Богородица бережно взяла их под Свой особый покров на том свете.</w:t>
      </w:r>
    </w:p>
    <w:p>
      <w:pPr>
        <w:pStyle w:val="Normal"/>
        <w:rPr/>
      </w:pPr>
      <w:r>
        <w:rPr>
          <w:sz w:val="22"/>
        </w:rPr>
        <w:t>Эпиграфом к Книге памяти взяты слова мамы погибшей девочки Людмилы Светличной: «Пожить не успели, Любить не успели. Не стали невестами, женами, мамами... Вечная вам память! Навечно вы с нами!».</w:t>
      </w:r>
    </w:p>
    <w:p>
      <w:pPr>
        <w:pStyle w:val="Normal"/>
        <w:rPr/>
      </w:pPr>
      <w:r>
        <w:rPr>
          <w:sz w:val="22"/>
        </w:rPr>
        <w:t>Книгу Памяти детей, умерших насильственной смертью от рук «пологовского маньяка» в соборе представили за неделю до Пасхи - в Лазареву субботу. В этот день родители детей, погибших от рук самого кровожадного серийного убийцы, приехали в Спасо-Нерукотворного Образа кафедральный собор Павлограда ради памяти своих дочерей. На поминальном богослужении и презентации книги присутствовали родственники почти всех павлоградских жертв маньяка. Из Запорожской области изъявили желание приехать лишь две семьи. Большинство из собравшихся - матери убитых девочек. Глаза этих женщин словно выцвели от слез, в них навсегда поселились боль и отчаяние.</w:t>
      </w:r>
    </w:p>
    <w:p>
      <w:pPr>
        <w:pStyle w:val="Normal"/>
        <w:rPr>
          <w:sz w:val="22"/>
        </w:rPr>
      </w:pPr>
      <w:r>
        <w:rPr>
          <w:sz w:val="22"/>
        </w:rPr>
        <w:t>Перед панихидой протоиерей Валентин Цешковский, возглавивший молитвенное поминовение, сказал: «Не справедливо будет, если общество забудет этих мучениц, умерших насильственной смертью. Они уходили от мамы, желая вернуться к ней. Но это исчадие ада, лишившее их жизни, маньяк, которого и человеком назвать нельзя, выслеживал и умертвлял их. И какие еще муки перенесли эти несчастные перед тем, как умереть! Что они видели в этой жизни? Ничего! Кого обидели? Никого! Давайте вознесем трепетные молитвы за этих ангелочков, которые украшали наш город. Они, безвинные, уже возле Бога, молятся за нас. Пусть Лазарева суббота станет у нас днем поминания детей, погибших насильственной смертью. В наших молитвах они воскреснут для радости, как мученицы».</w:t>
      </w:r>
    </w:p>
    <w:p>
      <w:pPr>
        <w:pStyle w:val="Normal"/>
        <w:rPr/>
      </w:pPr>
      <w:r>
        <w:rPr>
          <w:sz w:val="22"/>
        </w:rPr>
        <w:t>Теперь день Лазаревой субботы - день малого воскресения - в соборе объявлен днем всеобщей памяти и поминовения жертв насилия. Ежегодно под соборными сводами церкви Голубицкого будут собираться родственники погибших, а священнослужители будут совершать заупокойное богослужение о невинно убиенных.</w:t>
      </w:r>
    </w:p>
    <w:p>
      <w:pPr>
        <w:pStyle w:val="Normal"/>
        <w:rPr/>
      </w:pPr>
      <w:r>
        <w:rPr>
          <w:sz w:val="22"/>
        </w:rPr>
        <w:t>Печальная Книга с именами погибших девочек хранится в уголке памяти собора Нерукотворного Спаса, рядом с другими книгами памяти - погибших шахтеров, воинов-афганцев, жертв Чернобыльской катастрофы.</w:t>
      </w:r>
    </w:p>
    <w:p>
      <w:pPr>
        <w:pStyle w:val="Normal"/>
        <w:rPr/>
      </w:pPr>
      <w:r>
        <w:rPr>
          <w:sz w:val="22"/>
        </w:rPr>
        <w:t>Всего в книге 40 страниц, некоторые оставили пустыми, поскольку сотрудники правоохранительных органов считают, что 30 человек - это далеко не все жертвы нелюдя, который много лет зверствовал в регионе. Создатели книги также убеждены - Книга Памяти еще будет пополняться. Но о них уже вспомнили - им посвящены последние строки в книге: «Господи, ты знаешь, о ком я молюсь!».</w:t>
      </w:r>
    </w:p>
    <w:p>
      <w:pPr>
        <w:pStyle w:val="Normal"/>
        <w:rPr>
          <w:sz w:val="22"/>
        </w:rPr>
      </w:pPr>
      <w:r>
        <w:rPr>
          <w:sz w:val="22"/>
        </w:rPr>
        <w:t>P.S. Родственники погибших от рук «пологовского маньяка» детей, которые не вошли в Книгу памяти, могут внести их имена, позвонив по телефону в Павлограде (05632) 20-09-90.</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6.04.10 В Киево-Печерской лавре возрождена традиция выпечки хлеба</w:t>
      </w:r>
    </w:p>
    <w:p>
      <w:pPr>
        <w:pStyle w:val="Normal"/>
        <w:rPr>
          <w:sz w:val="22"/>
        </w:rPr>
      </w:pPr>
      <w:r>
        <w:rPr>
          <w:sz w:val="22"/>
        </w:rPr>
        <w:t>С недавнего времени в Свято-Успенской Киево-Печерской лавре на трапезу подается душистый, неповторимого вкуса хлеб, испеченный в лаврской пекарне.</w:t>
      </w:r>
    </w:p>
    <w:p>
      <w:pPr>
        <w:pStyle w:val="Normal"/>
        <w:rPr>
          <w:sz w:val="22"/>
        </w:rPr>
      </w:pPr>
      <w:r>
        <w:rPr>
          <w:sz w:val="22"/>
        </w:rPr>
        <w:t>Традиция выпечки хлеба в монастырях на Руси существовала еще в древности. Необходимость иметь пекарню в монастырях связана, прежде всего, с богослужебной практикой и потребностью печь просфоры, так как ни одна Литургия не совершается без просфор - хлеба, употребляемого для совершения таинства Евхаристии.</w:t>
      </w:r>
    </w:p>
    <w:p>
      <w:pPr>
        <w:pStyle w:val="Normal"/>
        <w:rPr>
          <w:sz w:val="22"/>
        </w:rPr>
      </w:pPr>
      <w:r>
        <w:rPr>
          <w:sz w:val="22"/>
        </w:rPr>
        <w:t>Из жития преподобного Феодосия Печерского известно, что ещё в детстве боголюбивый отрок Феодосий, видя недостаток просфор в церкви Божией, сам по смирению своему покупал пшеницу, молол своими руками и пек просфоры. Вырученные деньги он раздавал нищим, а на остальные снова покупал пшеницу и выпекал просфоры.</w:t>
      </w:r>
    </w:p>
    <w:p>
      <w:pPr>
        <w:pStyle w:val="Normal"/>
        <w:rPr>
          <w:sz w:val="22"/>
        </w:rPr>
      </w:pPr>
      <w:r>
        <w:rPr>
          <w:sz w:val="22"/>
        </w:rPr>
        <w:t>Почтенный саном священства, преподобный Феодосий во время сна братии брал их разделенное жито, которое они должны были молоть для хлебов, сам молол часть каждого и ставил на свое место. Будучи игуменом, он часто приходил в пекарню, работал с пекарями, месил тесто и делал хлебы, используя данные ему Богом здоровье и силу телесную. Он утешал и ободрял других, не ослабевая в своем деле.</w:t>
      </w:r>
    </w:p>
    <w:p>
      <w:pPr>
        <w:pStyle w:val="Normal"/>
        <w:rPr>
          <w:sz w:val="22"/>
        </w:rPr>
      </w:pPr>
      <w:r>
        <w:rPr>
          <w:sz w:val="22"/>
        </w:rPr>
        <w:t>В XI веке в Киево-Печерской лавре среди подвижников-монахов известны просфорники Спиридон, Никодим и Прохор. Преподобный Сергий Радонежский и другие подвижники веры православной также сами выпекали просфоры.</w:t>
      </w:r>
    </w:p>
    <w:p>
      <w:pPr>
        <w:pStyle w:val="Normal"/>
        <w:rPr>
          <w:sz w:val="22"/>
        </w:rPr>
      </w:pPr>
      <w:r>
        <w:rPr>
          <w:sz w:val="22"/>
        </w:rPr>
        <w:t>В монастырях Руси традиция выпечки просфор и хлеба передавалась монахами из поколения в поколение до наших дней, но в период закрытия Киево-Печерской лавры она была прервана на несколько десятков лет. С первых дней возрождения монашеской жизни в обители возобновилась выпечка просфор. На сегодняшний день по благословению наместника Свято-Успенской Киево-Печерской лавры архиепископа Павла возрождена и другая неотъемлемая часть жизни Киево-Печерской лавры - выпечка собственного хлеба. Ныне в Киево-Печерской обители просфоры и хлеб производятся в полном объеме.</w:t>
      </w:r>
    </w:p>
    <w:p>
      <w:pPr>
        <w:pStyle w:val="Normal"/>
        <w:rPr>
          <w:sz w:val="22"/>
        </w:rPr>
      </w:pPr>
      <w:r>
        <w:rPr>
          <w:sz w:val="22"/>
        </w:rPr>
        <w:t>Лаврская пекарня находится в одном из восстановленных монастырских корпусов. Она оборудована современной печью и камерами для подхода закваски. Все остальные работы по приготовлению просфор и хлеба выполняются вручную послушниками, обученными этому делу. Руководит пекарней иеродиакон Тит.</w:t>
      </w:r>
    </w:p>
    <w:p>
      <w:pPr>
        <w:pStyle w:val="Normal"/>
        <w:rPr>
          <w:sz w:val="22"/>
        </w:rPr>
      </w:pPr>
      <w:r>
        <w:rPr>
          <w:sz w:val="22"/>
        </w:rPr>
        <w:t>Ежедневно работа в лаврской пекарне начинается до рассвета с молитвенного правила. Во время трудов братия читает полунощницу. Также читаются Евангелие и Псалтырь.</w:t>
      </w:r>
    </w:p>
    <w:p>
      <w:pPr>
        <w:pStyle w:val="Normal"/>
        <w:rPr>
          <w:sz w:val="22"/>
        </w:rPr>
      </w:pPr>
      <w:r>
        <w:rPr>
          <w:sz w:val="22"/>
        </w:rPr>
        <w:t>По словам старшего пекаря Николая, отвечающего за весь технологический процесс, особенность изготовления лаврского хлеба заключается в том, что для его приготовления используются лишь натуральные компоненты: вода из источников преподобных Антония и Феодосия Печерских, мука, сахар и чистое подсолнечное масло из лаврского подсобного хозяйства, соль и дрожжи наивысшего качества.</w:t>
      </w:r>
    </w:p>
    <w:p>
      <w:pPr>
        <w:pStyle w:val="Normal"/>
        <w:rPr>
          <w:sz w:val="22"/>
        </w:rPr>
      </w:pPr>
      <w:r>
        <w:rPr>
          <w:sz w:val="22"/>
        </w:rPr>
        <w:t>На сегодняшний день для нужд монастыря выпекают три вида хлеба - белый, отрубной и ржаной, иногда выпекается ржаной хлеб с отрубями, который считается особенно полезным. Лаврский хлеб постный. Прежде всего его поставляют в трапезную для братии монастыря и трапезную для паломников. Часть хлеба предназначается для продажи в монастырских лавках и чайных-трапезных, где он пользуется большим спросом.</w:t>
      </w:r>
    </w:p>
    <w:p>
      <w:pPr>
        <w:pStyle w:val="Normal"/>
        <w:rPr>
          <w:sz w:val="22"/>
        </w:rPr>
      </w:pPr>
      <w:r>
        <w:rPr>
          <w:sz w:val="22"/>
        </w:rPr>
        <w:t>По отзывам людей, лаврский хлеб очень вкусный. Это сможет оценить каждый, кто посетит Киево-Печерскую лавру.</w:t>
      </w:r>
    </w:p>
    <w:p>
      <w:pPr>
        <w:pStyle w:val="Normal"/>
        <w:rPr/>
      </w:pPr>
      <w:r>
        <w:rPr>
          <w:b/>
          <w:sz w:val="22"/>
        </w:rPr>
        <w:t xml:space="preserve">Фоторепортаж &gt;&gt;&gt; </w:t>
      </w:r>
      <w:r>
        <w:rPr>
          <w:sz w:val="22"/>
          <w:lang w:val="en-US"/>
        </w:rPr>
        <w:t>http</w:t>
      </w:r>
      <w:r>
        <w:rPr>
          <w:sz w:val="22"/>
        </w:rPr>
        <w:t>://</w:t>
      </w:r>
      <w:r>
        <w:rPr>
          <w:sz w:val="22"/>
          <w:lang w:val="en-US"/>
        </w:rPr>
        <w:t>www</w:t>
      </w:r>
      <w:r>
        <w:rPr>
          <w:sz w:val="22"/>
        </w:rPr>
        <w:t>.</w:t>
      </w:r>
      <w:r>
        <w:rPr>
          <w:sz w:val="22"/>
          <w:lang w:val="en-US"/>
        </w:rPr>
        <w:t>lavra</w:t>
      </w:r>
      <w:r>
        <w:rPr>
          <w:sz w:val="22"/>
        </w:rPr>
        <w:t>.</w:t>
      </w:r>
      <w:r>
        <w:rPr>
          <w:sz w:val="22"/>
          <w:lang w:val="en-US"/>
        </w:rPr>
        <w:t>ua</w:t>
      </w:r>
      <w:r>
        <w:rPr>
          <w:sz w:val="22"/>
        </w:rPr>
        <w:t>/</w:t>
      </w:r>
      <w:r>
        <w:rPr>
          <w:sz w:val="22"/>
          <w:lang w:val="en-US"/>
        </w:rPr>
        <w:t>index</w:t>
      </w:r>
      <w:r>
        <w:rPr>
          <w:sz w:val="22"/>
        </w:rPr>
        <w:t>.</w:t>
      </w:r>
      <w:r>
        <w:rPr>
          <w:sz w:val="22"/>
          <w:lang w:val="en-US"/>
        </w:rPr>
        <w:t>php</w:t>
      </w:r>
      <w:r>
        <w:rPr>
          <w:sz w:val="22"/>
        </w:rPr>
        <w:t>?</w:t>
      </w:r>
      <w:r>
        <w:rPr>
          <w:sz w:val="22"/>
          <w:lang w:val="en-US"/>
        </w:rPr>
        <w:t>option</w:t>
      </w:r>
      <w:r>
        <w:rPr>
          <w:sz w:val="22"/>
        </w:rPr>
        <w:t>=</w:t>
      </w:r>
      <w:r>
        <w:rPr>
          <w:sz w:val="22"/>
          <w:lang w:val="en-US"/>
        </w:rPr>
        <w:t>com</w:t>
      </w:r>
      <w:r>
        <w:rPr>
          <w:sz w:val="22"/>
        </w:rPr>
        <w:t>_</w:t>
      </w:r>
      <w:r>
        <w:rPr>
          <w:sz w:val="22"/>
          <w:lang w:val="en-US"/>
        </w:rPr>
        <w:t>content</w:t>
      </w:r>
      <w:r>
        <w:rPr>
          <w:sz w:val="22"/>
        </w:rPr>
        <w:t>&amp;</w:t>
      </w:r>
      <w:r>
        <w:rPr>
          <w:sz w:val="22"/>
          <w:lang w:val="en-US"/>
        </w:rPr>
        <w:t>task</w:t>
      </w:r>
      <w:r>
        <w:rPr>
          <w:sz w:val="22"/>
        </w:rPr>
        <w:t>=</w:t>
      </w:r>
      <w:r>
        <w:rPr>
          <w:sz w:val="22"/>
          <w:lang w:val="en-US"/>
        </w:rPr>
        <w:t>view</w:t>
      </w:r>
      <w:r>
        <w:rPr>
          <w:sz w:val="22"/>
        </w:rPr>
        <w:t>&amp;</w:t>
      </w:r>
      <w:r>
        <w:rPr>
          <w:sz w:val="22"/>
          <w:lang w:val="en-US"/>
        </w:rPr>
        <w:t>id</w:t>
      </w:r>
      <w:r>
        <w:rPr>
          <w:sz w:val="22"/>
        </w:rPr>
        <w:t>=1032&amp;</w:t>
      </w:r>
      <w:r>
        <w:rPr>
          <w:sz w:val="22"/>
          <w:lang w:val="en-US"/>
        </w:rPr>
        <w:t>Itemid</w:t>
      </w:r>
      <w:r>
        <w:rPr>
          <w:sz w:val="22"/>
        </w:rPr>
        <w:t>=105</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16.04.10 Распространение «закваски из Киево-Печерской лавры» - афера</w:t>
      </w:r>
    </w:p>
    <w:p>
      <w:pPr>
        <w:pStyle w:val="Normal"/>
        <w:rPr>
          <w:sz w:val="22"/>
        </w:rPr>
      </w:pPr>
      <w:r>
        <w:rPr>
          <w:sz w:val="22"/>
        </w:rPr>
        <w:t>«Злые же люди и обманщики будут преуспевать во зле, вводя в заблуждения и заблуждаясь» (2 Тим. 3:13).</w:t>
      </w:r>
    </w:p>
    <w:p>
      <w:pPr>
        <w:pStyle w:val="Normal"/>
        <w:rPr>
          <w:sz w:val="22"/>
        </w:rPr>
      </w:pPr>
      <w:r>
        <w:rPr>
          <w:sz w:val="22"/>
        </w:rPr>
        <w:t>В редакцию официального сайта Свято-Успенской Киево-Печерской лавры поступают письма с просьбой разъяснить вопрос о так называемой «хлебной закваске из Киево-Печерской лавры». Речь идет о распространяемом между людьми тесте, которое при определенном способе его приготовления, якобы «снимает порчу, приносит удачу в дом, здоровье».</w:t>
      </w:r>
    </w:p>
    <w:p>
      <w:pPr>
        <w:pStyle w:val="Normal"/>
        <w:rPr>
          <w:sz w:val="22"/>
        </w:rPr>
      </w:pPr>
      <w:r>
        <w:rPr>
          <w:sz w:val="22"/>
        </w:rPr>
        <w:t>Первая вспышка такого далекого от православного учения заблуждения под названием «закваска из Почаевской лавры» была зафиксирована около трех лет назад. Ныне распространители идеи закваски ввязывают в свою ложь имя Киево-Печерской лавры. Такие манипуляции с упоминанием православных святынь рассчитаны на маловерных и далеких от православия людей, абсолютно не знакомых с элементарными основами Катехизиса.</w:t>
      </w:r>
    </w:p>
    <w:p>
      <w:pPr>
        <w:pStyle w:val="Normal"/>
        <w:rPr>
          <w:sz w:val="22"/>
        </w:rPr>
      </w:pPr>
      <w:r>
        <w:rPr>
          <w:sz w:val="22"/>
        </w:rPr>
        <w:t>К кулечку с тестом неизвестного происхождения прилагается записка о том, как из этого теста приготовить «хлебец», обладающий «особыми» свойствами. Интересно отметить, что встречаются записки с различными вариантами рецептов приготовления «чудодейственного хлебца». Записка не имеет подписи, а посему и неизвестно, кто стоит за распространением этой откровенной лжи. Чего стоит одна лишь цитата из наставления по приготовлению: «При замешивании теста просить у Бога все, кроме денег»! Можно себе только представить, что, кроме денег, может просить у Бога далекий от православного вероучения человек?! Такие призывы граничат с безрассудством. Или еще пример из инструкции по приготовлению: «Три части теста (разлив в баночки) раздать в хорошие руки, надежным людям... Испеченным хлебцем никого не угощать. Пекут и едят хлеб все, кто живет в том доме один раз в жизни». Не кажется ли это набором нелепостей, которые ни к чему, кроме неизбежного разочарования и душевной травмы, не приведут.</w:t>
      </w:r>
    </w:p>
    <w:p>
      <w:pPr>
        <w:pStyle w:val="Normal"/>
        <w:rPr>
          <w:sz w:val="22"/>
        </w:rPr>
      </w:pPr>
      <w:r>
        <w:rPr>
          <w:sz w:val="22"/>
        </w:rPr>
        <w:t>Доводим до сведения всех, кто столкнется с распространителями «хлебной закваски из Киево-Печерской лавры», что это тесто и прилагаемые записки по его приготовлению никакого отношения к Свято-Успенской Киево-Печерской лавре не имеют. Налицо факт беспринципной спекуляции на авторитете великой православной святыни и, более того, умышленное намерение увести человека от Истинного Бога.</w:t>
      </w:r>
    </w:p>
    <w:p>
      <w:pPr>
        <w:pStyle w:val="Normal"/>
        <w:rPr>
          <w:sz w:val="22"/>
        </w:rPr>
      </w:pPr>
      <w:r>
        <w:rPr>
          <w:sz w:val="22"/>
        </w:rPr>
        <w:t>Дорогие братья и сестры! Будьте осторожны в вопросах духовной жизни. Для разрешения подобных недоумений обращайтесь к священникам.</w:t>
      </w:r>
    </w:p>
    <w:p>
      <w:pPr>
        <w:pStyle w:val="Normal"/>
        <w:rPr>
          <w:sz w:val="22"/>
        </w:rPr>
      </w:pPr>
      <w:r>
        <w:rPr>
          <w:sz w:val="22"/>
        </w:rPr>
        <w:t>Украина Православная</w:t>
      </w:r>
    </w:p>
    <w:p>
      <w:pPr>
        <w:pStyle w:val="Normal"/>
        <w:rPr>
          <w:b/>
          <w:b/>
          <w:sz w:val="22"/>
          <w:lang w:val="uk-UA"/>
        </w:rPr>
      </w:pPr>
      <w:r>
        <w:rPr>
          <w:b/>
          <w:sz w:val="22"/>
          <w:lang w:val="uk-UA"/>
        </w:rPr>
      </w:r>
    </w:p>
    <w:p>
      <w:pPr>
        <w:pStyle w:val="Normal"/>
        <w:rPr/>
      </w:pPr>
      <w:r>
        <w:rPr>
          <w:b/>
          <w:sz w:val="22"/>
        </w:rPr>
        <w:t>19.04.10 Протоиерей Георгий Митрофанов:</w:t>
      </w:r>
      <w:r>
        <w:rPr>
          <w:sz w:val="22"/>
        </w:rPr>
        <w:t xml:space="preserve"> </w:t>
      </w:r>
      <w:r>
        <w:rPr>
          <w:b/>
          <w:sz w:val="22"/>
        </w:rPr>
        <w:t>Большинство священников РПЦ не имеют богословского образования</w:t>
      </w:r>
    </w:p>
    <w:p>
      <w:pPr>
        <w:pStyle w:val="Normal"/>
        <w:rPr>
          <w:sz w:val="22"/>
        </w:rPr>
      </w:pPr>
      <w:r>
        <w:rPr>
          <w:sz w:val="22"/>
        </w:rPr>
        <w:t>Профессор Санкт-Петербургской духовной академии протоиерей Георгий Митрофанов крайне обеспокоен образовательным уровнем священников Русской Церкви.</w:t>
      </w:r>
    </w:p>
    <w:p>
      <w:pPr>
        <w:pStyle w:val="Normal"/>
        <w:rPr/>
      </w:pPr>
      <w:r>
        <w:rPr>
          <w:sz w:val="22"/>
        </w:rPr>
        <w:t>"У нас по сей день чуть больше трети священников имеют семинарское или академическое образование, а большая часть обходится вообще без всякого богословского образования", - заявил священник в интервью журналу "Огонек".</w:t>
      </w:r>
    </w:p>
    <w:p>
      <w:pPr>
        <w:pStyle w:val="Normal"/>
        <w:rPr>
          <w:sz w:val="22"/>
        </w:rPr>
      </w:pPr>
      <w:r>
        <w:rPr>
          <w:sz w:val="22"/>
        </w:rPr>
        <w:t>Это, по его словам, привело к "катастрофическому падению общего богословского, духовного и культурного уровня церковной жизни. А синодального решения, которое бы запрещало рукополагать без образования, до сих пор нет".</w:t>
      </w:r>
    </w:p>
    <w:p>
      <w:pPr>
        <w:pStyle w:val="Normal"/>
        <w:rPr/>
      </w:pPr>
      <w:r>
        <w:rPr>
          <w:sz w:val="22"/>
        </w:rPr>
        <w:t>Как отметил отец Георгий, чтобы стать священником, "у нас не обязательно иметь не только богословское, но и вообще какое-либо иное образование". "Такой парадокс. Этот процесс был запущен в конце 1980-х годов, когда государство перестало вмешиваться в кадровую политику церковных властей и архиереи получили возможность рукополагать всех желающих. С тех пор священнослужителем может стать любой, кто хоть как-то ориентируется в богослужении и имеет рекомендацию от священника", - сказал отец Георгий.</w:t>
      </w:r>
    </w:p>
    <w:p>
      <w:pPr>
        <w:pStyle w:val="Normal"/>
        <w:rPr>
          <w:sz w:val="22"/>
        </w:rPr>
      </w:pPr>
      <w:r>
        <w:rPr>
          <w:sz w:val="22"/>
        </w:rPr>
        <w:t>Он указал на то, что духовенства постсоветского периода в Церкви сейчас количественно больше, "но качественно оно часто хуже, чем духовенство советского времени".</w:t>
      </w:r>
    </w:p>
    <w:p>
      <w:pPr>
        <w:pStyle w:val="Normal"/>
        <w:rPr/>
      </w:pPr>
      <w:r>
        <w:rPr>
          <w:sz w:val="22"/>
        </w:rPr>
        <w:t>"В перестроечные годы в Церковь массово хлынул поток людей. Часть из них пришла благодаря обдуманному и прочувствованному выбору, но большинство случайно. Именно из их среды и рукополагались священнослужители. Интересно, что среди них фактически не было потомственных священников - большинство священнических семей было физически уничтожено в советские годы", - отмечает отец Георгий.</w:t>
      </w:r>
    </w:p>
    <w:p>
      <w:pPr>
        <w:pStyle w:val="Normal"/>
        <w:rPr>
          <w:sz w:val="22"/>
        </w:rPr>
      </w:pPr>
      <w:r>
        <w:rPr>
          <w:sz w:val="22"/>
        </w:rPr>
        <w:t>По его словам, "пришли неофиты-самоучки, не знающие церковной традиции, которые духовно сформировались в лучшем случае на книгах Самиздата. Они принесли в церковную жизнь такой специфический конгломерат идей, от которого впору хвататься за голову".</w:t>
      </w:r>
    </w:p>
    <w:p>
      <w:pPr>
        <w:pStyle w:val="Normal"/>
        <w:rPr>
          <w:sz w:val="22"/>
        </w:rPr>
      </w:pPr>
      <w:r>
        <w:rPr>
          <w:sz w:val="22"/>
        </w:rPr>
        <w:t>Отец Георгий заявил, что "смесь мистической литературы и тоталитарной человеконенавистнической политизированной идеологии и формировала мировоззрение неофитов, которые, в одночасье став священниками, начали демонстрировать свои собственные идеи под видом православия".</w:t>
      </w:r>
    </w:p>
    <w:p>
      <w:pPr>
        <w:pStyle w:val="Normal"/>
        <w:rPr/>
      </w:pPr>
      <w:r>
        <w:rPr>
          <w:sz w:val="22"/>
        </w:rPr>
        <w:t>"Они принесли в Церковь тот дух нетерпимости, подозрительности, который характерен для многих наших священников. Постоянно ведется поиск врагов - жидомасонов, экуменистов, филокатоликов, протестантствующих, как будто все проблемы церковной жизни связаны с какими-то внешними, разумеется "темными", силами", - добавил отец Георгий.</w:t>
      </w:r>
    </w:p>
    <w:p>
      <w:pPr>
        <w:pStyle w:val="Normal"/>
        <w:rPr/>
      </w:pPr>
      <w:r>
        <w:rPr>
          <w:sz w:val="22"/>
        </w:rPr>
        <w:t>Он отметил также снижение числа поступающих в Санкт-Петербургскую духовную академии. "Студентов к нам поступает все меньше и меньше... Конкурса нет никакого, в основном приходят люди после школы или какого-нибудь технического колледжа, которым некуда поступать. Так, социальный и образовательный уровень абитуриентов оставляет желать лучшего", - заявил отец Георгий в интервью.</w:t>
      </w:r>
    </w:p>
    <w:p>
      <w:pPr>
        <w:pStyle w:val="Normal"/>
        <w:rPr/>
      </w:pPr>
      <w:r>
        <w:rPr>
          <w:sz w:val="22"/>
        </w:rPr>
        <w:t>По его словам, уровень в провинциальных семинариях в подавляющем большинстве очень низкий. "Наряду с Московской и Санкт-Петербургской семинариями современным требованиям духовного образования соответствуют лишь пять-семь школ. В некоторых семинариях на курсе учится по пять-шесть человек. У нас в Санкт-Петербургской семинарии сейчас в двух классах учатся по 20 человек в каждом, десять лет назад было в два раза больше", - сообщил отец Георгий.</w:t>
      </w:r>
    </w:p>
    <w:p>
      <w:pPr>
        <w:pStyle w:val="Normal"/>
        <w:rPr/>
      </w:pPr>
      <w:r>
        <w:rPr>
          <w:sz w:val="22"/>
        </w:rPr>
        <w:t>Он посетовал, что сегодня "храмы открылись, а их постоянные прихожане составляют лишь малую часть нашего народа". По мнению о. Георгия, сегодня жители России представляют собой "общество крещеных безбожников с большим количеством магических и языческих предрассудков, к которым надо заново идти проповедовать Христа". "А для этого современному священнику нужно разговаривать с людьми, в том числе с интеллигенцией, на их уровне, иметь значительный жизненный опыт, понимать язык искусства и самому быть носителем той высочайшей православной культуры, которую мы, увы, зачастую не знаем", - констатировал отец Георг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9.04.10 Греческому митрополиту придется отвечать за то, что он служит на разговорном языке</w:t>
      </w:r>
    </w:p>
    <w:p>
      <w:pPr>
        <w:pStyle w:val="Normal"/>
        <w:rPr>
          <w:sz w:val="22"/>
        </w:rPr>
      </w:pPr>
      <w:r>
        <w:rPr>
          <w:sz w:val="22"/>
        </w:rPr>
        <w:t>Священный Синод Элладской Церкви вызвал митрополита Никопольского Мелетия, затребовав с него объяснений, почему он совершает богослужение на димотике - разговорной форме греческого языка. На запрос Синода владыка Мелетий ответил: «Я несу ответственность перед паствой».</w:t>
      </w:r>
    </w:p>
    <w:p>
      <w:pPr>
        <w:pStyle w:val="Normal"/>
        <w:rPr>
          <w:sz w:val="22"/>
        </w:rPr>
      </w:pPr>
      <w:r>
        <w:rPr>
          <w:sz w:val="22"/>
        </w:rPr>
        <w:t>Хотя за митрополита Никопольского вступились митрополит Димитриадский Игнатий и митрополит Фтиотидский Николай, Синод осудил употребление димотики. «Синод сохраняет верность тому языку, на котором традиционно совершается святая Литургия и святые Таинства. Любой перевод литургических текстов может создать неурядицы в Церкви», - говорится в декларации Синода. Синод призвал иерархов, которые хотят служить на димотике, испрашивать на это специальное разрешение и указывать причины такого выбора.</w:t>
      </w:r>
    </w:p>
    <w:p>
      <w:pPr>
        <w:pStyle w:val="Normal"/>
        <w:rPr>
          <w:sz w:val="22"/>
        </w:rPr>
      </w:pPr>
      <w:r>
        <w:rPr>
          <w:sz w:val="22"/>
        </w:rPr>
        <w:t>Защищавший употребление димотики митрополит Николай указывал, что молодые люди часто не ходят на Литургию именно потому, что не понимают языка. Митрополит Игнатий добавил, что никто в Никопольской епархии не протестовал против инициативы своего архипастыря.</w:t>
      </w:r>
    </w:p>
    <w:p>
      <w:pPr>
        <w:pStyle w:val="Normal"/>
        <w:rPr>
          <w:sz w:val="22"/>
        </w:rPr>
      </w:pPr>
      <w:r>
        <w:rPr>
          <w:sz w:val="22"/>
        </w:rPr>
        <w:t>Греческий язык уже несколько веков существует в двух формах: в нем соседствуют «кафаревуса» - архаизированный язык, очищенный от заимствований и приближенный к древнегреческому, и «димотика» - разговорный язык, который в современной Греции практически полностью вытеснил кафаревусу. В Элладской Церкви Евангелие и литургические тексты читаются только на кафаревусе. Для тех, кто знает только димотику, эти тексты почти не понятны.</w:t>
      </w:r>
    </w:p>
    <w:p>
      <w:pPr>
        <w:pStyle w:val="Normal"/>
        <w:rPr>
          <w:sz w:val="22"/>
        </w:rPr>
      </w:pPr>
      <w:r>
        <w:rPr>
          <w:sz w:val="22"/>
        </w:rPr>
        <w:t>Переводы богослужения на димотику не раз приводили к крупным волнениям. Первая попытка перевести богослжение датируется 1980-ми годами (пер. митрополита Козанийского Дионисия). В 1990-х служить на димотике стал митрополит Килкисский Апостол: его дважды вызывали по этому поводу в Синод для объяснений. В 2000 году предстоятель ЭПЦ архиепископ Афинский Христодул начал вводить чтение евангельских и апостольских текстов на димотике в афинских храмах, но спустя несколько месяцев оставил это начинание из-за протестов консерваторов.</w:t>
      </w:r>
    </w:p>
    <w:p>
      <w:pPr>
        <w:pStyle w:val="Normal"/>
        <w:rPr>
          <w:sz w:val="22"/>
        </w:rPr>
      </w:pPr>
      <w:r>
        <w:rPr>
          <w:sz w:val="22"/>
        </w:rPr>
        <w:t>В 2010 году служить на димотике начали епископ Никопольский Мелетий и митрополит Стиатистский Павел.</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19.04.10 Архиепископ Мирон погребен в Супрасльском Благовещенском монастыре</w:t>
      </w:r>
    </w:p>
    <w:p>
      <w:pPr>
        <w:pStyle w:val="Normal"/>
        <w:rPr>
          <w:sz w:val="22"/>
        </w:rPr>
      </w:pPr>
      <w:r>
        <w:rPr>
          <w:sz w:val="22"/>
        </w:rPr>
        <w:t>19 апреля 2010 года в Варшаве в кафедральном соборе во имя святой Марии Магдалины состоялось прощание с православным ординарием Войска Польского архиепископом Гайновским Мироном, трагически погибшим 10 апреля 2010 года в авиакатастрофе под Смоленском.</w:t>
      </w:r>
    </w:p>
    <w:p>
      <w:pPr>
        <w:pStyle w:val="Normal"/>
        <w:rPr>
          <w:sz w:val="22"/>
        </w:rPr>
      </w:pPr>
      <w:r>
        <w:rPr>
          <w:sz w:val="22"/>
        </w:rPr>
        <w:t>Божественную литургию в сослужении собора архипастырей и в присутствии множества верующих, собравшихся в храме и вокруг него, возглавил Блаженнейший Митрополит Варшавский и всей Польши Савва. По завершении Литургии состоялось прощание с почившим иерархом. В прощании приняли участие прибывшие со всей Польши священнослужители и верующие, а также представители государственного руководства, дипломатического корпуса, в том числе посол России в Польше, Европейского парламента, Вооруженных сил, пограничной охраны, полиции, пожарной и пенитенциарной служб, других ведомств и учреждений. В числе присутствовавших были заместитель председателя совета министров Польши Вальдемар Павляк, вице-председатель польского сейма Ярослав Калиновский и другие. Проститься с архиепископом Мироном прибыли также католические иерархи, представители ряда протестантских общин.</w:t>
      </w:r>
    </w:p>
    <w:p>
      <w:pPr>
        <w:pStyle w:val="Normal"/>
        <w:rPr>
          <w:sz w:val="22"/>
        </w:rPr>
      </w:pPr>
      <w:r>
        <w:rPr>
          <w:sz w:val="22"/>
        </w:rPr>
        <w:t>В надгробном слове Блаженнейший Митрополит Савва подчеркнул важность служения, которое совершал новопреставленный архиепископ Гайновский Мирон, напомнил о его трудах на посту православного ординария Войска Польского.</w:t>
      </w:r>
    </w:p>
    <w:p>
      <w:pPr>
        <w:pStyle w:val="Normal"/>
        <w:rPr>
          <w:sz w:val="22"/>
        </w:rPr>
      </w:pPr>
      <w:r>
        <w:rPr>
          <w:sz w:val="22"/>
        </w:rPr>
        <w:t>Со словами прощания также выступили министр национальной обороны Богдан Клих, министр науки и высшего образования Барбара Кудрицка, заместитель начальника Генерального штаба генерал-лейтенант Мечислав Стаховяк, депутат Европарламента Михал Каминский и другие.</w:t>
      </w:r>
    </w:p>
    <w:p>
      <w:pPr>
        <w:pStyle w:val="Normal"/>
        <w:rPr>
          <w:sz w:val="22"/>
        </w:rPr>
      </w:pPr>
      <w:r>
        <w:rPr>
          <w:sz w:val="22"/>
        </w:rPr>
        <w:t>По завершении службы торжественная процессия проследовала вокруг храма, затем траурный кортеж с гробом почившего иерарха в сопровождении полицейского эскорта отправился в Супрасльский монастырь, наместником которого владыка Мирон был в течение многих лет.Ввиду большого стечения верующих многие из них не смогли попасть в монастырский храм, и специально для них были установлены телемониторы, по которым транслировалось заупокойное богослужение.</w:t>
      </w:r>
    </w:p>
    <w:p>
      <w:pPr>
        <w:pStyle w:val="Normal"/>
        <w:rPr>
          <w:sz w:val="22"/>
        </w:rPr>
      </w:pPr>
      <w:r>
        <w:rPr>
          <w:sz w:val="22"/>
        </w:rPr>
        <w:t>От имени премьер-министра Польши Дональда Туска на прощании с покойным архипастырем присутствовала министр науки и высшего образования Барбара Кудрицка.</w:t>
      </w:r>
    </w:p>
    <w:p>
      <w:pPr>
        <w:pStyle w:val="Normal"/>
        <w:rPr>
          <w:sz w:val="22"/>
        </w:rPr>
      </w:pPr>
      <w:r>
        <w:rPr>
          <w:sz w:val="22"/>
        </w:rPr>
        <w:t>Архиепископ Гайновский Мирон был погребен в крипте Благовещенского храма Супрасльского монастыря.</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21.04.10 В Русской Церкви настаивают на исключительно каноническом решении церковных проблем в Абхазии и Южной Осетии</w:t>
      </w:r>
    </w:p>
    <w:p>
      <w:pPr>
        <w:pStyle w:val="Normal"/>
        <w:rPr>
          <w:sz w:val="22"/>
        </w:rPr>
      </w:pPr>
      <w:r>
        <w:rPr>
          <w:sz w:val="22"/>
        </w:rPr>
        <w:t>Глава ОВЦС МП митрополит Волоколамский Иларион считает, что вопрос определения статуса церковных структур в Абхазии и Южной Осетии должен решаться только в соответствии с каноническими нормами.</w:t>
      </w:r>
    </w:p>
    <w:p>
      <w:pPr>
        <w:pStyle w:val="Normal"/>
        <w:rPr/>
      </w:pPr>
      <w:r>
        <w:rPr>
          <w:b/>
          <w:sz w:val="22"/>
        </w:rPr>
        <w:t xml:space="preserve">"Я уверен, что существует решение вопроса (статуса церковных епархий - ред.) и в Абхазии, и в Южной Осетии. Но эти вопросы всегда должны решаться каноническим путем", - сказал владыка Иларион на встрече с православной молодежью Кавказа в Москве. </w:t>
      </w:r>
      <w:r>
        <w:rPr>
          <w:sz w:val="22"/>
        </w:rPr>
        <w:t>http://www.sedmitza.ru/news/1112505.html</w:t>
      </w:r>
    </w:p>
    <w:p>
      <w:pPr>
        <w:pStyle w:val="Normal"/>
        <w:rPr/>
      </w:pPr>
      <w:r>
        <w:rPr>
          <w:sz w:val="22"/>
        </w:rPr>
        <w:t>При этом он подчеркнул, что "вопросы церковного устройства в канонической Церкви могут решаться очень по-разному". Владыка напомнил, что Русская Зарубежная Церковь "почти 80 лет была отделена от Московского Патриархата, и, по сути, это был раскол, это не была каноническая Церковь". Однако в результате нескольких лет переговоров "было достигнуто самое главное - люди воссоединились с канонической Церковью".</w:t>
      </w:r>
    </w:p>
    <w:p>
      <w:pPr>
        <w:pStyle w:val="Normal"/>
        <w:rPr>
          <w:sz w:val="22"/>
        </w:rPr>
      </w:pPr>
      <w:r>
        <w:rPr>
          <w:sz w:val="22"/>
        </w:rPr>
        <w:t>В то же время, говоря о церковной ситуации в Южной Осетии и Абхазии, митрополит Иларион призвал помнить, что "не всякая Церковь, называющая себя православной, является спасительной Церковью, и есть люди, которые не являются каноническими священниками, но присвоили себе священный сан и право учить других людей".</w:t>
      </w:r>
    </w:p>
    <w:p>
      <w:pPr>
        <w:pStyle w:val="Normal"/>
        <w:rPr/>
      </w:pPr>
      <w:r>
        <w:rPr>
          <w:sz w:val="22"/>
        </w:rPr>
        <w:t>"Очень важно, чтобы все православные, независимо от национальности, понимали, где Церковь, а где раскол, где община, которая только именует себя православной", - отметил представитель Московского Патриархата.</w:t>
      </w:r>
    </w:p>
    <w:p>
      <w:pPr>
        <w:pStyle w:val="Normal"/>
        <w:rPr>
          <w:sz w:val="22"/>
        </w:rPr>
      </w:pPr>
      <w:r>
        <w:rPr>
          <w:sz w:val="22"/>
        </w:rPr>
        <w:t>Он напомнил, что церковные границы "очень часто не совпадают с границами государств", и этот "наднациональный" характер Православной Церкви "помогает ей возвыситься над межнациональными конфликтами и эффективно осуществлять миротворческую деятельность".</w:t>
      </w:r>
    </w:p>
    <w:p>
      <w:pPr>
        <w:pStyle w:val="Normal"/>
        <w:rPr/>
      </w:pPr>
      <w:r>
        <w:rPr>
          <w:sz w:val="22"/>
        </w:rPr>
        <w:t>Обращаясь к кавказской молодежи, проживающей в России, владыка Иларион назвал ее "священной задачей" налаживание мирных отношений друг с другом и с другими молодежными группами. "От каждого из вас зависит, насколько быстро удастся преодолеть существующие ныне межнациональные конфликты", - считает митрополит Иларион.</w:t>
      </w:r>
    </w:p>
    <w:p>
      <w:pPr>
        <w:pStyle w:val="Normal"/>
        <w:rPr>
          <w:sz w:val="22"/>
        </w:rPr>
      </w:pPr>
      <w:r>
        <w:rPr>
          <w:sz w:val="22"/>
        </w:rPr>
        <w:t>Он назвал Кавказ "древней землей апостольской проповеди", тем местом, где "христианская вера веками поддерживала культурную идентичность кавказских народов", и напомнил, что на протяжении веков Церковь неоднократно "гасила на Кавказе межэтнические конфликты".</w:t>
      </w:r>
    </w:p>
    <w:p>
      <w:pPr>
        <w:pStyle w:val="Normal"/>
        <w:rPr>
          <w:sz w:val="22"/>
        </w:rPr>
      </w:pPr>
      <w:r>
        <w:rPr>
          <w:sz w:val="22"/>
        </w:rPr>
        <w:t>Во встрече с митрополитом Иларионом приняли участие молодые православные грузины, осетины, армяне, абхазы, проживающие в России. В ходе вечера были исполнены церковные песнопения на грузинском языке. Сам владыка Иларион прочитал молитву "Отче наш" на грузинском, чем вызвал аплодисменты аудитор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04.10 Сербская Церковь не определилась с возможностью приглашения Папы Римского</w:t>
      </w:r>
    </w:p>
    <w:p>
      <w:pPr>
        <w:pStyle w:val="Normal"/>
        <w:rPr>
          <w:sz w:val="22"/>
        </w:rPr>
      </w:pPr>
      <w:r>
        <w:rPr>
          <w:sz w:val="22"/>
        </w:rPr>
        <w:t>Сербская Православная Церковь еще не приняла решения о приглашении Папы Римского в Ниш на празднование 1700-летия Миланского эдикта. Об этом заявил Патриарх Сербский Ириней.</w:t>
      </w:r>
    </w:p>
    <w:p>
      <w:pPr>
        <w:pStyle w:val="Normal"/>
        <w:rPr>
          <w:sz w:val="22"/>
        </w:rPr>
      </w:pPr>
      <w:r>
        <w:rPr>
          <w:sz w:val="22"/>
        </w:rPr>
        <w:t>На пресс-конференции в Нише Патриарх Сербский Ириней ответил на вопросы относительно готовящихся в этом городе в 2013 г. торжествах в честь 1700-летия принятия Миланского эдикта.</w:t>
      </w:r>
    </w:p>
    <w:p>
      <w:pPr>
        <w:pStyle w:val="Normal"/>
        <w:rPr>
          <w:sz w:val="22"/>
        </w:rPr>
      </w:pPr>
      <w:r>
        <w:rPr>
          <w:sz w:val="22"/>
        </w:rPr>
        <w:t>Патриарх сказал, что на торжественные мероприятия в честь этого значимого для христианской истории события ожидается прибытие глав всех христианских Церквей. «Логичным было бы и прибытие Папы Римского, но в данный момент никто не может с уверенностью подтвердить его приезд в Сербию. В Церкви сейчас об этом разговор не ведется», - сообщил Патриарх Ириней.</w:t>
      </w:r>
    </w:p>
    <w:p>
      <w:pPr>
        <w:pStyle w:val="Normal"/>
        <w:rPr>
          <w:sz w:val="22"/>
        </w:rPr>
      </w:pPr>
      <w:r>
        <w:rPr>
          <w:sz w:val="22"/>
        </w:rPr>
        <w:t>Комментируя свои высказывания, сделанные вскоре после избрания на Патриарший престол, о приглашении Римского Понтифика в 2013 г. в Ниш, Патриарх Ириней сказал: «Тогда я сказал, что в 2013 г. мы ожидаем прибытия в Ниш глав всех Церквей, в том числе и Католической. Однако сегодня в Сербской Православной Церкви никто этим вопросом не занимается. Этот вопрос сейчас не стоит на повестке дня, так как еще не пришло время принимать решения о том, кого приглашать. На сегодня ни одно приглашение каким-либо официальным лицам еще не направлено. Еще достаточно времени, чтобы в Сербской Православной Церкви достичь договоренностей по всем вопросам относительно прославления Миланского эдикта, включая и вопрос о приглашенных. Как сказал мне один римский прелат, по мнению католической стороны, Ниш является самым подходящим местом для торжеств в честь Миланского эдикта, так как он и не на Западе, и не на Востоке, а между Востоком и Западом».</w:t>
      </w:r>
    </w:p>
    <w:p>
      <w:pPr>
        <w:pStyle w:val="Normal"/>
        <w:rPr>
          <w:sz w:val="22"/>
        </w:rPr>
      </w:pPr>
      <w:r>
        <w:rPr>
          <w:sz w:val="22"/>
        </w:rPr>
        <w:t>Отвечая на вопрос, могут ли торжества в Нише стать началом для преодоления раскола в Христианской Церкви, Патриарх сказал: «В любом случае это стало бы поводом для нас, православных, и ближайших к нам религиозных групп (для некоторых из них впервые) встретиться, познакомиться и вернуться в то время, к великому началу христианской мыс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4.10 Митрополит Иларион (Алфеев) перестал писать музыку</w:t>
      </w:r>
    </w:p>
    <w:p>
      <w:pPr>
        <w:pStyle w:val="Normal"/>
        <w:rPr>
          <w:sz w:val="22"/>
        </w:rPr>
      </w:pPr>
      <w:r>
        <w:rPr>
          <w:sz w:val="22"/>
        </w:rPr>
        <w:t>Митрополит Волоколамский Илларион признался, что после назначения на пост главы Отдела внешних церковных связей он больше не занимается созданием музыкальных произведений.</w:t>
      </w:r>
    </w:p>
    <w:p>
      <w:pPr>
        <w:pStyle w:val="Normal"/>
        <w:rPr/>
      </w:pPr>
      <w:r>
        <w:rPr>
          <w:sz w:val="22"/>
        </w:rPr>
        <w:t>"У меня совершенно не остается не только времени, но и внутренних ресурсов на написание музыки. Все внутренние ресурсы уходят на исполнение той ответственной работы, которую мне поручила Церковь", - сказал владыка Иларион на встрече со студентами и преподавателями МГЛУ.</w:t>
      </w:r>
    </w:p>
    <w:p>
      <w:pPr>
        <w:pStyle w:val="Normal"/>
        <w:rPr/>
      </w:pPr>
      <w:r>
        <w:rPr>
          <w:sz w:val="22"/>
        </w:rPr>
        <w:t>Митрополит рассказал, что после обучения в консерватории, с 22 до 40 лет, он музыку не писал. "В 40 лет меня посетила муза, и я стал довольно активно сочинять", - добавил он.</w:t>
      </w:r>
    </w:p>
    <w:p>
      <w:pPr>
        <w:pStyle w:val="Normal"/>
        <w:rPr/>
      </w:pPr>
      <w:r>
        <w:rPr>
          <w:sz w:val="22"/>
        </w:rPr>
        <w:t>По словам владыки Иллариона, он писал музыку, посвященную Богу и пронизанную церковным духом. "Мне хотелось при помощи этой музыки передать что-то из тех чувств и переживаний, которые мы, православные христиане, испытываем, находясь в храме, тем людям, которые, может быть, не посещают храм, но посещают концертные залы и являются поклонниками классической музыки", - сказал композитор.</w:t>
      </w:r>
    </w:p>
    <w:p>
      <w:pPr>
        <w:pStyle w:val="Normal"/>
        <w:rPr>
          <w:sz w:val="22"/>
        </w:rPr>
      </w:pPr>
      <w:r>
        <w:rPr>
          <w:sz w:val="22"/>
        </w:rPr>
        <w:t>Митрополит Волоколамский Иларион является автором нескольких крупных произведений, включая ораторию "Страсти по Матфею" и "Рождественскую оратор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4.10 Православные храмы в Кении возводят в честь русских святых</w:t>
      </w:r>
    </w:p>
    <w:p>
      <w:pPr>
        <w:pStyle w:val="Normal"/>
        <w:rPr>
          <w:sz w:val="22"/>
        </w:rPr>
      </w:pPr>
      <w:r>
        <w:rPr>
          <w:sz w:val="22"/>
        </w:rPr>
        <w:t>В Кении находится одна из наиболее многочисленных православных общин на Африканском континенте, в ней состоит около миллиона прихожан при общем населении страны в 35 миллионов.</w:t>
      </w:r>
    </w:p>
    <w:p>
      <w:pPr>
        <w:pStyle w:val="Normal"/>
        <w:rPr>
          <w:sz w:val="22"/>
        </w:rPr>
      </w:pPr>
      <w:r>
        <w:rPr>
          <w:sz w:val="22"/>
        </w:rPr>
        <w:t>Своя православная епархия, основанная Кипрским архиепископом Макарием III, появилась в Кении в середине ХХ века. На сегодняшний день в Кенийской епархии Александрийского Патриархата имеется около 200 храмов, десятки церковно-приходских школ и даже своя православная семинария в Рируте, пригороде кенийской столицы.</w:t>
      </w:r>
    </w:p>
    <w:p>
      <w:pPr>
        <w:pStyle w:val="Normal"/>
        <w:rPr>
          <w:sz w:val="22"/>
        </w:rPr>
      </w:pPr>
      <w:r>
        <w:rPr>
          <w:sz w:val="22"/>
        </w:rPr>
        <w:t>Нынешним главой епархии, является митрополит Кенийский и Иринопольский Макарий Тиллиридес. Им и студентами созданной в 2004 году семинарии в Найроби были переведены многие богослужебные тексты на 11 местных языков. Вместе с семинаристами он часто объезжает свои многочисленные приходы, где лично помогает местным священникам в строительстве и благоустройстве храмов.</w:t>
      </w:r>
    </w:p>
    <w:p>
      <w:pPr>
        <w:pStyle w:val="Normal"/>
        <w:rPr>
          <w:sz w:val="22"/>
        </w:rPr>
      </w:pPr>
      <w:r>
        <w:rPr>
          <w:sz w:val="22"/>
        </w:rPr>
        <w:t>Храмы в кенийской глубинке в основном глинобитные, но уже во многих деревнях сейчас возводятся большие каменные церкви. Многие из них митрополит Макарий освящает в честь русских святых: преподобных Сергия Радонежского, Серафима Саровского, святителя Луки Войно-Ясенецкого, которого владыка Макарий особенно почитает.</w:t>
      </w:r>
    </w:p>
    <w:p>
      <w:pPr>
        <w:pStyle w:val="Normal"/>
        <w:rPr>
          <w:sz w:val="22"/>
        </w:rPr>
      </w:pPr>
      <w:r>
        <w:rPr>
          <w:sz w:val="22"/>
        </w:rPr>
        <w:t>Некоторые из деревенских общин настолько бедны, что священники вынуждены совершать богослужения в дырявых облачениях и босиком. Но бедность никак не отражается на духовной жизни приходов. Деревенские храмы Кении полны прихожанами в воскресные и праздничные дни. После каждого богослужения люди еще долго не расходятся и поют в церкви христианские песнопения на африканские мотивы, танцуют и бьют в тамтамы и бонги, которые являются неотъемлемой составляющей богослужения в любом кенийском храме.</w:t>
      </w:r>
    </w:p>
    <w:p>
      <w:pPr>
        <w:pStyle w:val="Normal"/>
        <w:rPr>
          <w:sz w:val="22"/>
        </w:rPr>
      </w:pPr>
      <w:r>
        <w:rPr>
          <w:sz w:val="22"/>
        </w:rPr>
        <w:t>Богослужения совершаются на греческом и английском языках, а также на многочисленных наречиях Кении в зависимости от региона. С каждым годом в стране появляется все больше духовной литературы на языках кикуйю, суахили, масайском, долуо и других.</w:t>
      </w:r>
    </w:p>
    <w:p>
      <w:pPr>
        <w:pStyle w:val="Normal"/>
        <w:rPr>
          <w:sz w:val="22"/>
        </w:rPr>
      </w:pPr>
      <w:r>
        <w:rPr>
          <w:sz w:val="22"/>
        </w:rPr>
        <w:t>Рирутская семинария ежегодно выпускает с десяток священнослужителей. Все они проходят стажировку на территории духовной школы, а потом посылаются на пастырское служение в регионы, где проживают их родные плем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4.10 Бывшие бандиты охраняют православный монастырь в Гватемале, основанный дочкой местного олигарха</w:t>
      </w:r>
    </w:p>
    <w:p>
      <w:pPr>
        <w:pStyle w:val="Normal"/>
        <w:rPr>
          <w:sz w:val="22"/>
        </w:rPr>
      </w:pPr>
      <w:r>
        <w:rPr>
          <w:sz w:val="22"/>
        </w:rPr>
        <w:t>Дочь одного из самых богатых людей Гватемалы, бывшая католическая монахиня, основала православный монастырь в горах у озера Аматитлан, рядом с одним из самых активно действующих вулканов региона Пакайей.</w:t>
      </w:r>
    </w:p>
    <w:p>
      <w:pPr>
        <w:pStyle w:val="Normal"/>
        <w:rPr/>
      </w:pPr>
      <w:r>
        <w:rPr>
          <w:b/>
          <w:sz w:val="22"/>
        </w:rPr>
        <w:t>До 36 лет настоятельница Свято-Троицкой обители сестра Инесс была монахиней в католическом монастыре. Однако знакомство с житием преподобного Серафима Саровского перевернуло ее жизнь - женщина начала читать святых отцов и впоследствии перешла в православие, пишет в четверг газета "Труд-7".</w:t>
      </w:r>
      <w:r>
        <w:rPr>
          <w:sz w:val="22"/>
        </w:rPr>
        <w:t xml:space="preserve"> http://www.trud.ru/article/22-04-2010/240666_budete_v_gvatemale_zaxodite_k_nam_v_rossiju.html</w:t>
      </w:r>
    </w:p>
    <w:p>
      <w:pPr>
        <w:pStyle w:val="Normal"/>
        <w:rPr/>
      </w:pPr>
      <w:r>
        <w:rPr>
          <w:sz w:val="22"/>
        </w:rPr>
        <w:t>"Если объяснить суть, в православии я чувствую себя уверенно, спокойно и как бы... стабильно. Душа моя спокойна в православии", - говорит сестра Инесс.</w:t>
      </w:r>
    </w:p>
    <w:p>
      <w:pPr>
        <w:pStyle w:val="Normal"/>
        <w:rPr/>
      </w:pPr>
      <w:r>
        <w:rPr>
          <w:sz w:val="22"/>
        </w:rPr>
        <w:t>Огромный православный Троицкий храм в Гватемале окружен высоким забором и содержится под присмотром охраны, вооруженной помповыми ружьями и автоматическими пистолетами. По словам местных жителей, охранники - бывшие бандиты.</w:t>
      </w:r>
    </w:p>
    <w:p>
      <w:pPr>
        <w:pStyle w:val="Normal"/>
        <w:rPr>
          <w:sz w:val="22"/>
        </w:rPr>
      </w:pPr>
      <w:r>
        <w:rPr>
          <w:sz w:val="22"/>
        </w:rPr>
        <w:t>В свое время гватемальские группировки потребовали от сестры Инесс платы за "крышевание" ее монастыря, но в итоге вызвались охранять храм и всю прилегающую территорию.</w:t>
      </w:r>
    </w:p>
    <w:p>
      <w:pPr>
        <w:pStyle w:val="Normal"/>
        <w:rPr/>
      </w:pPr>
      <w:r>
        <w:rPr>
          <w:sz w:val="22"/>
        </w:rPr>
        <w:t>Большую часть финансовых затрат, связанных со строительством храма, взял на себя отец Инесс - местный олигарх, очень известный в Гватемале экономист. Поначалу он резко возражал против ухода дочери из Католической Церкви, но в результате сам принял православие в возрасте 84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4.10 В Македонии в одном из храмов христиане и мусульмане молятся вместе</w:t>
      </w:r>
    </w:p>
    <w:p>
      <w:pPr>
        <w:pStyle w:val="Normal"/>
        <w:rPr>
          <w:sz w:val="22"/>
        </w:rPr>
      </w:pPr>
      <w:r>
        <w:rPr>
          <w:sz w:val="22"/>
        </w:rPr>
        <w:t>На высоте 240 ступенек, за дубовой дверью с амбарным замком, скрывается церковь, которую почитают не только христиане, но и мусульмане. О ней мало кто знает. Уставшие от наплыва туристов жители городка Македонски-Брод на юго-востоке Македонии уже много лет сохраняют существование храма в секрете.</w:t>
      </w:r>
    </w:p>
    <w:p>
      <w:pPr>
        <w:pStyle w:val="Normal"/>
        <w:rPr>
          <w:sz w:val="22"/>
        </w:rPr>
      </w:pPr>
      <w:r>
        <w:rPr>
          <w:sz w:val="22"/>
        </w:rPr>
        <w:t>Снаружи это старое здание выделяется лишь крестом, а внутри украшено иконами и изображениями Христа, христианских и мусульманских святых. В самой середине помещения находится камень, который считается надгробием одного из святых ордена Бекташи (этот суфийский орден возник в Турции и распространился по всей Османской империи, включая Балканы).</w:t>
      </w:r>
    </w:p>
    <w:p>
      <w:pPr>
        <w:pStyle w:val="Normal"/>
        <w:rPr/>
      </w:pPr>
      <w:r>
        <w:rPr>
          <w:sz w:val="22"/>
        </w:rPr>
        <w:t>Для последователей учения Бекташи это - "тюрбе" - мавзолей святого и место молитвы. Для христиан - храм св. Николая. Но обе общины много лет мирно сосуществуют и совместно используют тайное святилище, что очень необычно для Балкан - региона, еще недавно разрываемого религиозными и этническими конфликтами.</w:t>
      </w:r>
    </w:p>
    <w:p>
      <w:pPr>
        <w:pStyle w:val="Normal"/>
        <w:rPr/>
      </w:pPr>
      <w:r>
        <w:rPr>
          <w:sz w:val="22"/>
        </w:rPr>
        <w:t>Баба Эюп Ракипи - местный лидер общины Бекташи, рассказывает, что раз в год, в "Гьюргьёвден" - день св. великомученика Георгия - в храме вместе собираются христиане и мусульмане. После молитв верующие обеих общин садятся за один стол и разделяют "трапезу любви". "Есть души, которые не испытывают ни сомнения, ни неприязни к другим душам, потому что все мы - создания Бога и нас нельзя разделить", - говорит Баба Эюп.</w:t>
      </w:r>
    </w:p>
    <w:p>
      <w:pPr>
        <w:pStyle w:val="Normal"/>
        <w:rPr/>
      </w:pPr>
      <w:r>
        <w:rPr>
          <w:sz w:val="22"/>
        </w:rPr>
        <w:t>Церковь св. Николая была построена в Македонски-Броде в XIV веке, но во время османского вторжения разрушена, говорят историки из Скопье, столицы Македонии. Согласно местной легенде, в XVIII веке мусульманский бей восстановил храм - таким образом он хотел снять с себя "проклятье" - дом, который он строил, неоднократно разрушался.</w:t>
      </w:r>
    </w:p>
    <w:p>
      <w:pPr>
        <w:pStyle w:val="Normal"/>
        <w:rPr/>
      </w:pPr>
      <w:r>
        <w:rPr>
          <w:sz w:val="22"/>
        </w:rPr>
        <w:t>Отец Марко служащий в храме, говорит, что часто молится за мусульман, и иногда здесь "происходят чудеса". По его словам, однажды он помолился о немом мальчике-мусульманине, и тот заговорил. "К сожалению, у меня нет этому научного подтверждения", - отметил о. Марко.</w:t>
      </w:r>
    </w:p>
    <w:p>
      <w:pPr>
        <w:pStyle w:val="Normal"/>
        <w:rPr/>
      </w:pPr>
      <w:r>
        <w:rPr>
          <w:sz w:val="22"/>
        </w:rPr>
        <w:t>В том, чтобы молиться в одном помещении с верующими другой религии, священник не видит никаких проблем. "Мы все происходим от одного Создателя, поэтому перед Богом мы все одинаковы, к какой бы религии мы не принадлежали - исламу, православию или католицизму. Бог одинаково милостив ко всем", - убежден о. Марко.</w:t>
      </w:r>
    </w:p>
    <w:p>
      <w:pPr>
        <w:pStyle w:val="Normal"/>
        <w:rPr>
          <w:sz w:val="22"/>
        </w:rPr>
      </w:pPr>
      <w:r>
        <w:rPr>
          <w:sz w:val="22"/>
        </w:rPr>
        <w:t>Религия и СМИ</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6.04.10 Блаженнейший Митрополит Владимир совершил паломничество на Святую землю. В ходе визита Блаженнейший Владыка сопровождал Вифлеемскую икону Пресвятой Богородицы, которая с 3 по 11 апреля пребывала в Украине. Во время пребывания на Святой Земле, Блаженнейший Митрополит Владимир посетил город Вифлеем, куда возвратил Святыню, помолился в пещере Рождества Христова, встретился с духовенством Иерусалимской Православной Церкви. Кроме этого, Предстоятель посетил Иордан, святую гору Фавор, Горненский монастырь, Русскую Духовную Миссию в Иерусалиме, Свято-Александровское подворье у Судных врат в Иерусалиме и другие места Святой земли. Украинская Православная Церковь</w:t>
      </w:r>
    </w:p>
    <w:p>
      <w:pPr>
        <w:pStyle w:val="Normal"/>
        <w:rPr>
          <w:sz w:val="22"/>
        </w:rPr>
      </w:pPr>
      <w:r>
        <w:rPr>
          <w:sz w:val="22"/>
        </w:rPr>
        <w:t>16.04.10 Ученый совет Общецерковной аспирантуры и докторантуры имени святых равноапостольных Кирилла и Мефодия принял решение об открытии магистерской программы. На эту форму обучения смогут поступить выпускники духовных семинарий и светских вузов, имеющие диплом бакалавра или специалиста. По окончании обучения студенты получат диплом магистра богословия церковного образца. В преподавании предметов в рамках магистерского курса предполагается применять инновационные методики, которые позволят вывести на качественно иной уровень высшее богословское образование в Русской Православной Церкви. Служба коммуникации ОВЦС МП</w:t>
      </w:r>
    </w:p>
    <w:p>
      <w:pPr>
        <w:pStyle w:val="Normal"/>
        <w:rPr/>
      </w:pPr>
      <w:r>
        <w:rPr>
          <w:sz w:val="22"/>
        </w:rPr>
        <w:t>16.04.10 В Минобороны РФ создано управление по работе с верующими военнослужащими. Управление будет руководить институтом священнослужителей, вводимым сейчас в Вооруженных силах РФ. По данным исследований и опросов Социологического центра Вооруженных сил, сегодня более 70% военнослужащих армии и флота считают себя верующими. Из них около 80% относят себя к православным, около 13% - к мусульманам, около 3% - к буддистам, 4% - к приверженцам иных верований. На территории частей Минобороны в настоящее время действуют 530 храмов. Радонеж</w:t>
      </w:r>
    </w:p>
    <w:p>
      <w:pPr>
        <w:pStyle w:val="Normal"/>
        <w:rPr/>
      </w:pPr>
      <w:r>
        <w:rPr>
          <w:sz w:val="22"/>
        </w:rPr>
        <w:t>16.04.10 Пикет в поддержку духовного лидера русинского движения протоиерея Димитрия Сидора состоялся в Москве напротив посольства Украины. Активисты движения "Россия молодая" и Евразийского союза молодежи развернули плакаты "Димитрий Сидор - герой Украины", "Прекратите позорное судилище", "Русинский народ был, есть и будет". Выступавшие в ходе акции призвали руководство Украины прекратить судебное преследование православного священника "по надуманному обвинению в сепаратизме". Они также призвали президента Виктора Януковича пересмотреть политику его предшественников в отношении коренных народов многонациональной Украины, удовлетворить права русинов на национальную автономию и сделать русский язык вторым государственным. Украина Православная</w:t>
      </w:r>
    </w:p>
    <w:p>
      <w:pPr>
        <w:pStyle w:val="Normal"/>
        <w:rPr>
          <w:sz w:val="22"/>
        </w:rPr>
      </w:pPr>
      <w:r>
        <w:rPr>
          <w:sz w:val="22"/>
        </w:rPr>
        <w:t>16.04.10 В г. Зугдиди (Грузия) ограблена церковь. Украдена и осквернена доставленная недавно с Афонской горы чудотворная икона Богоматери. Пропал также ящик для святых мощей. С иконы Богородицы преступники сняли дорогой оклад и украшения, а саму святыню бросили на кладбище. Настоятель церкви призвал грабителей вернуть святыни. "Такие действия просто не проходят и могут аукнуться в поколениях, и поэтому прошу воров вернуть святые для нас реликвии", - сказал он. Седмица.</w:t>
      </w:r>
      <w:r>
        <w:rPr>
          <w:sz w:val="22"/>
          <w:lang w:val="en-US"/>
        </w:rPr>
        <w:t>Ru</w:t>
      </w:r>
    </w:p>
    <w:p>
      <w:pPr>
        <w:pStyle w:val="Normal"/>
        <w:rPr/>
      </w:pPr>
      <w:r>
        <w:rPr>
          <w:sz w:val="22"/>
        </w:rPr>
        <w:t>16.04.10 Секретарь Бишкекской и Среднеазиатской епархии протоиерей Игорь Дронов опроверг появившуюся ранее информацию о попытках захватить Свято-Воскресенский собор в Бишкеке. "Не может такого быть, это невозможно, здесь собор с 1948 года. Это "утка" какая-то", - заявил отец Игорь. Накануне Первый канал сообщил, что вокруг Свято-Воскресенского собора в Бишкеке возникли имущественные проблемы, упомянув при этом, что собор находится на южной окраине города, которая считается элитным местом. Отец Игорь указал на ошибку и здесь, заметив, что Свято-Воскресенский собор находится на севере Бишкека, на проспекте Жибек Жолу, и еще раз призвал не верить слухам о захвате храма. Интерфакс-Религия</w:t>
      </w:r>
    </w:p>
    <w:p>
      <w:pPr>
        <w:pStyle w:val="Normal"/>
        <w:rPr/>
      </w:pPr>
      <w:r>
        <w:rPr>
          <w:sz w:val="22"/>
        </w:rPr>
        <w:t>16.04.10 Трое архиереев - епископ Запорожский Иосиф (Масленников), архиепископ Белгородский Иоанн (Попов) и еп. Бобруйский Серафим (Белоножко) совершили с воздуха благословение Запорожья. Совершив молебен у часовни в с. Хортица, архипастыри на вертолете совершили воздушный крестный ход вокруг областного центра. Во время полета правящий архиерей окропил город святой водой. Архиереи собрались в Запорожье в связи с первой годовщиной вступления в управление Запорожской епархией епископа Иосифа - выпускника Белгородской духовной семинарии с миссионерской направленностью. Религия и СМИ</w:t>
      </w:r>
    </w:p>
    <w:p>
      <w:pPr>
        <w:pStyle w:val="Normal"/>
        <w:rPr>
          <w:sz w:val="22"/>
        </w:rPr>
      </w:pPr>
      <w:r>
        <w:rPr>
          <w:sz w:val="22"/>
        </w:rPr>
        <w:t>16.04.10 В Великий четверг на стене дома семьи Лобжанидзе в грузинском селе Мирзаани Дедоплисцкаройского района появилось изображение Иисуса Христа. Один из членов семьи, Георгий Лобжанидзе, сообщил кахетинскому радио «Эрети», что его отец выносил строительный мусор, когда услышал неестественный голос, просивший посмотреть в его сторону. И Пётр Лобжанидзе увидел на стене изображение Спасителя с закрытыми глазами, которое заснял на мобильный телефон. По его словам, изображение со дня на день становится чётче, глаза открылись на Пасху. О случившемся семья сообщила настоятелю собора Квирацховели отцу Георгию. УНИАН-Религия</w:t>
      </w:r>
    </w:p>
    <w:p>
      <w:pPr>
        <w:pStyle w:val="Normal"/>
        <w:rPr/>
      </w:pPr>
      <w:r>
        <w:rPr>
          <w:sz w:val="22"/>
        </w:rPr>
        <w:t>19.04.10 «Сейчас нам нужно в первую очередь заняться активной подготовкой церковных социальных работников, молодежных лидеров, педагогов», - считает Патриарх Кирилл. С этого года ПСТГУ открывает специальный факультет для подготовки церковных социальных работников, педагогов, молодежных руководителей. Кроме того, в Москве создаются специальные курсы для ускоренной подготовки таких работников. По словам Его Святейшества, для того чтобы «вернуть социальное измерение нашего прихода, сделать образовательные программы более эффективными, для того чтобы действительно развивать работу с молодежью и детьми, нужно, чтобы на каждом приходе были профессиональные работники из числа мирян». «Опыт показывает, что священники, к сожалению, перегружены своими прямыми обязанностями и не всегда могут с успехом осуществлять эту работу», - констатировал Предстоятель РПЦ. Патриархия.Ru</w:t>
      </w:r>
    </w:p>
    <w:p>
      <w:pPr>
        <w:pStyle w:val="Normal"/>
        <w:rPr>
          <w:sz w:val="22"/>
        </w:rPr>
      </w:pPr>
      <w:r>
        <w:rPr>
          <w:sz w:val="22"/>
        </w:rPr>
        <w:t>19.04.10 По инициативе мэрии г. Тбилиси, строительство объектов на земельных участках, принадлежащих Грузинской Патриархии, освобождается от налогообложения. Речь идёт о территориях, где будут построены или уже построены церкви, монастыри, резиденция и "другие здания хозяйственного назначения". Благовест-инфо</w:t>
      </w:r>
    </w:p>
    <w:p>
      <w:pPr>
        <w:pStyle w:val="Normal"/>
        <w:rPr>
          <w:sz w:val="22"/>
        </w:rPr>
      </w:pPr>
      <w:r>
        <w:rPr>
          <w:sz w:val="22"/>
        </w:rPr>
        <w:t>19.04.10 Синод Православной Церкви Молдовы благословил начать сбор подписей в поддержку национального референдума об обязательном преподавании курса «Основы Православия». В ходе заседания обсуждался вопрос преподавания «Основ Православия» в школах Молдавии. Было принято решение до 26 апреля составить список ответственных за сбор подписей в поддержку референдума в каждом населенном пункте, а 8 мая 2010 г. провести общее собрание священнослужителей и верующих при кафедральном соборе Кишинева. Патриархия.Ru</w:t>
      </w:r>
    </w:p>
    <w:p>
      <w:pPr>
        <w:pStyle w:val="Normal"/>
        <w:rPr/>
      </w:pPr>
      <w:r>
        <w:rPr>
          <w:sz w:val="22"/>
        </w:rPr>
        <w:t>19.04.10 В Москве прошла миссионерская акция, посвященная дню свв. жен-мироносиц. Ее участниками стали юноши и девушки из более чем 10 молодежных православных организаций. После молебна и лекции Елизаветинского исторического клуба «Жены-мироносицы как пример истинной жертвенной любви и самоотверженного служения Господу», молодые люди отправились поздравлять женщин с праздником - часть активистов разъехалась по социальным учреждениям, остальные поздравляли у метро и храмов. Женщинам дарили книги и открытки, а также объясняли суть праздника. К участникам акции подходили и мужчины, которые просили книги для своих жен и матерей. За 2 дня (17 и 18 апреля) было роздано более 3000 книг и открыток. Патриархия.Ru</w:t>
      </w:r>
    </w:p>
    <w:p>
      <w:pPr>
        <w:pStyle w:val="Normal"/>
        <w:rPr/>
      </w:pPr>
      <w:r>
        <w:rPr>
          <w:sz w:val="22"/>
        </w:rPr>
        <w:t>19.04.10 Патриарх Кирилл напомнил про пагубность нецензурной брани и пьянства на работе. "Давайте научимся не сквернословить на рабочем месте, говорить друг с другом не как питекантропы - жестами и матом, а нормальным русским языком", - сказал Патриарх Кирилл встрече с представителями общественности Уральского федерального округа в Екатеринбурге. "Когда мы сквернословим, грубим на рабочем месте, мы разрушаем здоровую ткань человеческих отношений", - напомнил Патриарх. По его словам, такие пороки пагубно влияют и на производительность труда. Пьянство на работе - "это отказ от ответственности перед Богом". Интерфакс-Религия</w:t>
      </w:r>
    </w:p>
    <w:p>
      <w:pPr>
        <w:pStyle w:val="Normal"/>
        <w:rPr>
          <w:sz w:val="22"/>
        </w:rPr>
      </w:pPr>
      <w:r>
        <w:rPr>
          <w:sz w:val="22"/>
        </w:rPr>
        <w:t>20.04.10 В Пасхальные дни группа специалистов из клиники хирургии детского возраста 3-й клинической больницы Саратовского государственного медицинского университета провела прием в Грозном (Чечня). За три дня врачи осмотрели более 70 маленьких пациентов городской больницы. Руководитель клиники профессор Д.А. Морозов провел мастер-класс для грозненских хирургов. По благословению Епископа Саратовского и Вольского Лонгина саратовские врачи передали настоятелю Грозненского храма во имя святого Архангела Михаила игумену Варлааму (Пономареву) в дар от Общества православных врачей Саратовской епархии напрестольный крест и православную литературу. Православие.</w:t>
      </w:r>
      <w:r>
        <w:rPr>
          <w:sz w:val="22"/>
          <w:lang w:val="en-US"/>
        </w:rPr>
        <w:t>Ru</w:t>
      </w:r>
    </w:p>
    <w:p>
      <w:pPr>
        <w:pStyle w:val="Normal"/>
        <w:rPr>
          <w:sz w:val="22"/>
        </w:rPr>
      </w:pPr>
      <w:r>
        <w:rPr>
          <w:sz w:val="22"/>
        </w:rPr>
        <w:t>20.04.10 В Волгоградской области начался крестный ход на байдарках, посвященный 65-летию Победы в Великой Отечественной войне. Маршрут крестного хода пройдет по рекам Хопер и Дон от станицы Михайловской до станицы Новогригорьевской. На борту байдарок находятся список чудотворной Урюпинской иконы Божией Матери и икона священномученика Николая Попова с мощами святого. Завершится крестный ход на вершине Мамаева кургана в храме Всех Святых. Православие.</w:t>
      </w:r>
      <w:r>
        <w:rPr>
          <w:sz w:val="22"/>
          <w:lang w:val="en-US"/>
        </w:rPr>
        <w:t>Ru</w:t>
      </w:r>
    </w:p>
    <w:p>
      <w:pPr>
        <w:pStyle w:val="Normal"/>
        <w:rPr>
          <w:sz w:val="22"/>
        </w:rPr>
      </w:pPr>
      <w:r>
        <w:rPr>
          <w:sz w:val="22"/>
        </w:rPr>
        <w:t>20.04.10 В киевском Доме офицеров прошла лекция известного богослова и миссионера протодиакона Андрея Кураева, посвященная современности «Нового Завета». По окончании лекции священнослужитель ответил на многочисленные вопросы слушателей. В этот же день отец протодиакон встретился с министром образования Украины Дмитрием Табачником. Во время беседы о. Андрей рассказал о введении в школах России религиозных дисциплин, а также подарил министру свое пособие по «Основам православной культуры», только что вышедшее в свет. В свою очередь Дмитрий Владимирович поделился с гостем своей точкой зрения на проблемы религиозного образования в Украине. Украина Православная</w:t>
      </w:r>
    </w:p>
    <w:p>
      <w:pPr>
        <w:pStyle w:val="Normal"/>
        <w:rPr>
          <w:sz w:val="22"/>
        </w:rPr>
      </w:pPr>
      <w:r>
        <w:rPr>
          <w:sz w:val="22"/>
        </w:rPr>
        <w:t>20.04.10 На 3 года лишения свободы условно осужден водитель служебного автомобиля, сбивший насмерть 22 октября 2009 года в г. Заринске Алтайского края 42-летнего клирика местной Вознесенской церкви священника Олега Думенко. Мужчина на 2 года лишен права управлять транспортным средством. При анализе обстоятельств преступления суд пришел к выводу, что действия осужденного подлежат переквалификации на ч.3 ст.264 УК РФ - как нарушение лицом, управляющим автомобилем, Правил дорожного движения, повлекшее по неосторожности смерть человека. Судом не установлен факт совершения осужденным преступления в состоянии алкогольного опьянения. В ходе рассмотрения уголовного дела в суде допрошено 16 свидетелей. Седмица.</w:t>
      </w:r>
      <w:r>
        <w:rPr>
          <w:sz w:val="22"/>
          <w:lang w:val="en-US"/>
        </w:rPr>
        <w:t>Ru</w:t>
      </w:r>
    </w:p>
    <w:p>
      <w:pPr>
        <w:pStyle w:val="Normal"/>
        <w:rPr>
          <w:sz w:val="22"/>
        </w:rPr>
      </w:pPr>
      <w:r>
        <w:rPr>
          <w:sz w:val="22"/>
        </w:rPr>
        <w:t>20.04.10 Власти Москвы передали в безвозмездное пользование Казанскому Раифскому Богородицкому мужскому монастырю комплекс храмов Московских Чудотворцев, расположенный на его территории и находящийся в собственности Москвы. Храм Московских Чудотворцев в Казани являлся одним из интереснейших храмов города, однако в советские годы от него сохранилась лишь полуразрушенная ярусная колокольня. В 2008 году комплекс зданий был передан руководством города Казань в собственность Москвы с целью реконструкции. "Власти Москвы передали монастырскому подворью нежилые помещения общей площадью 1,021 тысячи квадратных метров", - сообщил во вторник представитель мэрии Москвы. Седмица.</w:t>
      </w:r>
      <w:r>
        <w:rPr>
          <w:sz w:val="22"/>
          <w:lang w:val="en-US"/>
        </w:rPr>
        <w:t>Ru</w:t>
      </w:r>
    </w:p>
    <w:p>
      <w:pPr>
        <w:pStyle w:val="Normal"/>
        <w:rPr>
          <w:sz w:val="22"/>
        </w:rPr>
      </w:pPr>
      <w:r>
        <w:rPr>
          <w:sz w:val="22"/>
        </w:rPr>
        <w:t>20.04.10 В деревянной церкви Покрова Богордицы села Сетище Красненского района во время проведения ремонтно-восстановительных работ случилось возгорание. Пожар, в результате которого церковь, построенная в 1879 году, сгорела полностью, длился несколько часов. Церковную утварь и старинные иконы настоятелю храма и прихожанам удалось спасти. До тех пор, пока в селе не появится помещение для проведения богослужений, службы будут совершаться в передвижном храме-автомобиле. Седмица.</w:t>
      </w:r>
      <w:r>
        <w:rPr>
          <w:sz w:val="22"/>
          <w:lang w:val="en-US"/>
        </w:rPr>
        <w:t>Ru</w:t>
      </w:r>
    </w:p>
    <w:p>
      <w:pPr>
        <w:pStyle w:val="Normal"/>
        <w:rPr>
          <w:sz w:val="22"/>
        </w:rPr>
      </w:pPr>
      <w:r>
        <w:rPr>
          <w:sz w:val="22"/>
        </w:rPr>
        <w:t>21.04.10 В храме Михаило-Архангельском и чуда его в Хонех г. Красноярска для прихожан, лишенных слуха и способности речи, духовенством храма совершено Таинство Крещения с сурдопереводом. Богослужения с сурдопереводом проходят в храмах Канского, Ачинского и Красноярского благочиний. Первая служба, которую специально для слабослышащих и глухонемых людей переводили жестами православные сурдопереводчики, была совершена в Свято-Троицком соборе г. Канска на Рождество Христово в 2006 году.</w:t>
      </w:r>
    </w:p>
    <w:p>
      <w:pPr>
        <w:pStyle w:val="Normal"/>
        <w:rPr>
          <w:sz w:val="22"/>
        </w:rPr>
      </w:pPr>
      <w:r>
        <w:rPr>
          <w:sz w:val="22"/>
        </w:rPr>
        <w:t>21.04.10 Косовская служба полиции задержала двух албанцев, подозреваемых в краже и продаже церковного колокола из православного храма святых Целителей в селе Новак близ Призрена, в котором проживают около 30 вернувшихся из изгнания сербов. Похищая колокол, воры сбросили его со звонницы, в результате чего он раскололся на три части, которые потом злоумышленники продали за 105 евро. Этот же колокол похищался и ранее, два года назад, но тогда был вскоре обнаружен и возвращен в храм. Седмица.</w:t>
      </w:r>
      <w:r>
        <w:rPr>
          <w:sz w:val="22"/>
          <w:lang w:val="en-US"/>
        </w:rPr>
        <w:t>Ru</w:t>
      </w:r>
    </w:p>
    <w:p>
      <w:pPr>
        <w:pStyle w:val="Normal"/>
        <w:rPr>
          <w:sz w:val="22"/>
        </w:rPr>
      </w:pPr>
      <w:r>
        <w:rPr>
          <w:sz w:val="22"/>
        </w:rPr>
        <w:t>21.04.10 Госдума России проголосовала за учреждение новой памятной даты - Дня Крещения Руси, который предлагается отмечать 28 июля, в день памяти св. равноапостольного князя Владимира Киевского. Законопроект принят в первом чтении. Седмица.</w:t>
      </w:r>
      <w:r>
        <w:rPr>
          <w:sz w:val="22"/>
          <w:lang w:val="en-US"/>
        </w:rPr>
        <w:t>Ru</w:t>
      </w:r>
    </w:p>
    <w:p>
      <w:pPr>
        <w:pStyle w:val="Normal"/>
        <w:rPr>
          <w:sz w:val="22"/>
        </w:rPr>
      </w:pPr>
      <w:r>
        <w:rPr>
          <w:sz w:val="22"/>
        </w:rPr>
        <w:t>21.04.10 В МВД России нет данных о том, что Бексултан Карыбеков, подозреваемый в убийстве православного священника Даниила Сысоева входил в какие-либо экстремистские группировки, заявил замначальника 1-го отдела оперативно-розыскного бюро ведомства Олег Штефаница. Он отметил, что подозреваемый в убийстве священника был установлен буквально в течение недели. "После совершенного преступления он уехал из Москвы, но мы контролировали его передвижения, работали по установлению возможных сообщников", - сказал О. Штефаниц. По его словам, в какой-то момент подозреваемый оказался в Дагестане. "Когда его случайно остановил патруль для проверки документов, он неожиданно оказал вооруженное сопротивление и был уничтожен ответным огнем", - напомнил представитель МВД. Б.Карыбеков был убит 1 декабря 2009 года. Седмица.</w:t>
      </w:r>
      <w:r>
        <w:rPr>
          <w:sz w:val="22"/>
          <w:lang w:val="en-US"/>
        </w:rPr>
        <w:t>Ru</w:t>
      </w:r>
    </w:p>
    <w:p>
      <w:pPr>
        <w:pStyle w:val="Normal"/>
        <w:rPr>
          <w:sz w:val="22"/>
        </w:rPr>
      </w:pPr>
      <w:r>
        <w:rPr>
          <w:sz w:val="22"/>
        </w:rPr>
        <w:t>21.04.10 Представители духовенства Кемеровской епархии совершат миссионерскую поездку по сёлам Новокузнецкого, Беловского и Таштагольского районов Кузбасса в географический район Горной Шории, где проживают шорцы и телеуты. В течение нескольких дней миссионеры будут проводить богослужения на алтайском языке, на который переведено православное богослужение, понятном значительному числу местных жителей. Участники экспедиции будут вести с обитателями национальных сёл беседы о Боге, об основах православной веры. В сёлах Телеуты и Усть-Кабырза, не имеющих храмов, будут совершены таинства крещения и соборования. Седмица.</w:t>
      </w:r>
      <w:r>
        <w:rPr>
          <w:sz w:val="22"/>
          <w:lang w:val="en-US"/>
        </w:rPr>
        <w:t>Ru</w:t>
      </w:r>
    </w:p>
    <w:p>
      <w:pPr>
        <w:pStyle w:val="Normal"/>
        <w:rPr/>
      </w:pPr>
      <w:r>
        <w:rPr>
          <w:sz w:val="22"/>
        </w:rPr>
        <w:t>21.04.10 Псевдосвященник Сергей Сибирин задержан за хранение наркотиков в городе Дзержинске Нижегородской области. Местные жители называют 34-летнего С.Сибирина батюшкой и старцем, хотя церковного сана он не имеет. После смерти воспитавшей его бабушки Сергей жил при Благовещенском мужском монастыре, посещал курсы семинаристов, но окончить их не смог вследствие детского церебрального паралича. По свидетельствам верующих, у С.Сибирина с детства дар исцеления. В свое время к нему приезжали Людмила Зыкина, Валентина Толкунова, актер Андрей Мерзликин. С.Сибирин считает, что дело против него носит заказной характер. "Кому-то не нравится, что ко мне так много народу обращалось. Обвинение в хранении наркотиков надуманное, а доказательства сфабрикованы. Протокол моего допроса составлялся без моего участия и мной не подписан. Я никогда не говорил, что хранил наркотики для личного употребления", - отметил он. Интерфакс-Религия</w:t>
      </w:r>
    </w:p>
    <w:p>
      <w:pPr>
        <w:pStyle w:val="Normal"/>
        <w:rPr/>
      </w:pPr>
      <w:r>
        <w:rPr>
          <w:sz w:val="22"/>
        </w:rPr>
        <w:t>21.04.10 Глава ОВЦС МП митрополит Волоколамский Иларион не считает, что Церковь в России может стать государственной. "Такой угрозы сегодня не существует", - сказал владыка Иларион на встрече с православной молодежью Кавказа в Москве. Он напомнил, что в Русской Церкви не отдают приоритета ни одной из партий или политических сил, придерживаясь принципа равноудаленности. "Церковь не может вмешиваться в политику и поддерживать одну политическую партию против другой, идентифицировать себя с какой-то политической силой", - сказал митрополит. Этот принцип, по его словам, отражен в "Основах социальной концепции", принятых на Архиерейском Соборе Русской Православной Церкви в 2000 году. При этом неучастие Церкви в политической деятельности должно встречать и невмешательство в церковные дела со стороны государства, считает глава ОВЦС. Интерфакс-Религия</w:t>
      </w:r>
    </w:p>
    <w:p>
      <w:pPr>
        <w:pStyle w:val="Normal"/>
        <w:rPr/>
      </w:pPr>
      <w:r>
        <w:rPr>
          <w:sz w:val="22"/>
        </w:rPr>
        <w:t>21.04.10 Грузии для процветания необходимо хранить православную веру, заявил на встрече с православной молодежью Кавказа митрополит Волоколамский Иларион (Алфеев). "(Грузии) необходимо хранить православную веру... Если будет вера жива в народе, то и народ будет развиваться и процветать", - сказал митрополит. Мир религий</w:t>
      </w:r>
    </w:p>
    <w:p>
      <w:pPr>
        <w:pStyle w:val="Normal"/>
        <w:rPr>
          <w:sz w:val="22"/>
        </w:rPr>
      </w:pPr>
      <w:r>
        <w:rPr>
          <w:sz w:val="22"/>
        </w:rPr>
      </w:r>
    </w:p>
    <w:p>
      <w:pPr>
        <w:pStyle w:val="Normal"/>
        <w:rPr>
          <w:b/>
          <w:b/>
          <w:sz w:val="22"/>
        </w:rPr>
      </w:pPr>
      <w:r>
        <w:rPr>
          <w:b/>
          <w:sz w:val="22"/>
        </w:rPr>
        <w:t>Бенедикт XVI отпраздновал 5-летие своего понтификата</w:t>
      </w:r>
    </w:p>
    <w:p>
      <w:pPr>
        <w:pStyle w:val="Normal"/>
        <w:rPr>
          <w:sz w:val="22"/>
        </w:rPr>
      </w:pPr>
      <w:r>
        <w:rPr>
          <w:sz w:val="22"/>
        </w:rPr>
        <w:t>19 апреля исполнилось ровно пять лет с тех пор, как немецкий кардинал Йозеф Ратцингер был избран Папой Римским и взошел на папский престол с именем Бенедикт XVI.</w:t>
      </w:r>
    </w:p>
    <w:p>
      <w:pPr>
        <w:pStyle w:val="Normal"/>
        <w:rPr>
          <w:sz w:val="22"/>
        </w:rPr>
      </w:pPr>
      <w:r>
        <w:rPr>
          <w:sz w:val="22"/>
        </w:rPr>
        <w:t>В честь этого юбилея у всех сотрудников города-государства Ватикан был выходной, они также получили небольшие премии. Живущие в Риме кардиналы устроили торжественный обед в честь понтифика в одном из залов Апостольского дворца. За столом с Папой сидели государственный секретарь Ватикана кардинал Тарчизио Бертоне, декан Священной коллегии кардинал Анджело Содано, кардиналы Роже Эчегарай, Джованни Баттиста Ре, Жозе Сараива Мартинш, Джозеф Томко и другие - всего 46 кардиналов.</w:t>
      </w:r>
    </w:p>
    <w:p>
      <w:pPr>
        <w:pStyle w:val="Normal"/>
        <w:rPr>
          <w:sz w:val="22"/>
        </w:rPr>
      </w:pPr>
      <w:r>
        <w:rPr>
          <w:sz w:val="22"/>
        </w:rPr>
        <w:t>«Папа чувствует, что он не одинок, он чувствует, что вместе с ним - Коллегия кардиналов, с которыми он всегда может делиться и горем, и радостью - так передала слова Бенедикта XVI на торжественном обеде газета L'Osservatore Romano. - Папа поблагодарил Коллегию кардиналов за помощь, которую он получает от них ежедневно».</w:t>
      </w:r>
    </w:p>
    <w:p>
      <w:pPr>
        <w:pStyle w:val="Normal"/>
        <w:rPr>
          <w:sz w:val="22"/>
        </w:rPr>
      </w:pPr>
      <w:r>
        <w:rPr>
          <w:sz w:val="22"/>
        </w:rPr>
        <w:t>Йозеф Алоис Ратцингер родился в Баварии в 1927 году. Многие годы своей жизни будущий Папа посвятил академической работе - он преподавал богословие в различных университетах Германии. В 1977 году Папа Павел VI назначил его архиепископом Мюнхена и Фрайзинга и возвел в кардинальское достоинство. В 1981 году Ратцингер поселился в Риме - он возглавил ватиканскую Конгрегацию вероучения. До своего избрания Папой он также был деканом Священной коллегии кардиналов. Бенедикт XVI стал первым Папой немецкого происхождения за последнюю тысячу лет.</w:t>
      </w:r>
    </w:p>
    <w:p>
      <w:pPr>
        <w:pStyle w:val="Normal"/>
        <w:rPr>
          <w:sz w:val="22"/>
        </w:rPr>
      </w:pPr>
      <w:r>
        <w:rPr>
          <w:sz w:val="22"/>
        </w:rPr>
        <w:t>За время своего понтификата Бенедикт XVI выпустил богословский труд с размышлениями о земной жизни Христа - «Иисус из Назарета». Первая часть книги вышла в 2007 году, над второй понтифик продолжает работать.</w:t>
      </w:r>
    </w:p>
    <w:p>
      <w:pPr>
        <w:pStyle w:val="Normal"/>
        <w:rPr>
          <w:sz w:val="22"/>
        </w:rPr>
      </w:pPr>
      <w:r>
        <w:rPr>
          <w:sz w:val="22"/>
        </w:rPr>
        <w:t>Папа выпустил три энциклики: Deus Caritas Est («Бог есть любовь», 2006), Spe Salvi («Ибо мы спасены надеждой», 2007) и Caritas in Veritate («Милосердие в Истине», 2009). Среди других важных документов, подписанных Бенедиктом XVI - «Summorum Pontificum» - разрешение свободно служить латинскую мессу древнего Тридентского обряда, благодаря чему стало возможным возвращение в лоно Церкви католиков-традиционалистов. В прошлом году Папа снял отлучение от Церкви с прелатов - последователей французского архиепископа Марселя Лефевра, отвергавшего литургические реформы II Ватиканского собора. Также в 2009 году Папа подписал апостольскую конституцию Anglicanorum Coetibus, которая позволяет целым общинам консервативных англикан переходить в общение с Римом, сохраняя частичное самоуправление и англиканские богослужебные традиции.</w:t>
      </w:r>
    </w:p>
    <w:p>
      <w:pPr>
        <w:pStyle w:val="Normal"/>
        <w:rPr>
          <w:sz w:val="22"/>
        </w:rPr>
      </w:pPr>
      <w:r>
        <w:rPr>
          <w:sz w:val="22"/>
        </w:rPr>
        <w:t>Бенедикт XVI прославил в лике блаженных 516 подвижников веры и канонизировал 28 святых. Среди них были св. Дамиан де Вестёр Молокайский - бельгийский священник, служивший прокаженным на Гавайях, и Мэри МакКиллоп - первая австралийская святая.</w:t>
      </w:r>
    </w:p>
    <w:p>
      <w:pPr>
        <w:pStyle w:val="Normal"/>
        <w:rPr>
          <w:sz w:val="22"/>
        </w:rPr>
      </w:pPr>
      <w:r>
        <w:rPr>
          <w:sz w:val="22"/>
        </w:rPr>
        <w:t>Папа совершил визиты в Германию, Польшу, Испанию, Турцию, Бразилию, Австрию, США, Австралию, Францию, Камерун, Анголу, Израиль, Палестину и Иорданию, Чехию и Мальту. Понтифик побывал в трех синагогах - в Кёльне, Нью-Йорке и Риме, и трех мечетях - в Стамбуле, Аммане и Иерусалиме.</w:t>
      </w:r>
    </w:p>
    <w:p>
      <w:pPr>
        <w:pStyle w:val="Normal"/>
        <w:rPr>
          <w:sz w:val="22"/>
        </w:rPr>
      </w:pPr>
      <w:r>
        <w:rPr>
          <w:sz w:val="22"/>
        </w:rPr>
        <w:t>Бенедикт XVI провел две консистории - в 2006 и 2007 годах, возведя в кардинальское достоинство 38 прела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о время визита на Мальту Папа Римский задремал во время мессы</w:t>
      </w:r>
    </w:p>
    <w:p>
      <w:pPr>
        <w:pStyle w:val="Normal"/>
        <w:rPr>
          <w:sz w:val="22"/>
        </w:rPr>
      </w:pPr>
      <w:r>
        <w:rPr>
          <w:sz w:val="22"/>
        </w:rPr>
        <w:t>Папа Римский Бенедикт XVI на короткое время задремал во время воскресной мессы на Мальте. В этот момент понтифик, которому на прошлой неделе исполнилось 83 года, находился между двумя священнослужителями.</w:t>
      </w:r>
    </w:p>
    <w:p>
      <w:pPr>
        <w:pStyle w:val="Normal"/>
        <w:rPr>
          <w:sz w:val="22"/>
        </w:rPr>
      </w:pPr>
      <w:r>
        <w:rPr>
          <w:sz w:val="22"/>
        </w:rPr>
        <w:t>В ходе своего визита на Мальту Бенедикт XVI встретился с жертвами сексуального насилия со стороны католических священников и в разговоре с ними, в частности, выразил свои "стыд и скорбь". Папа Римский пообещал, что впредь Католическая Церковь будет делать "все, что в ее силах, для привлечения обидчиков к судебной ответственности и защиты молодежи". По словам одного из свидетелей разговора Папы с жертвами насилия, на этой встрече "все плакали".</w:t>
      </w:r>
    </w:p>
    <w:p>
      <w:pPr>
        <w:pStyle w:val="Normal"/>
        <w:rPr>
          <w:sz w:val="22"/>
        </w:rPr>
      </w:pPr>
      <w:r>
        <w:rPr>
          <w:sz w:val="22"/>
        </w:rPr>
        <w:t>Ранее сообщалось, что вновь открытые факты, связанные с преступными действиями священников-педофилов, могут омрачить визит Бенедикта XVI на Мальту. Встречи с понтификом потребовали одиннадцать мальтийских граждан, заявивших, что, будучи детьми, стали жертвами сексуального насилия со стороны католических священников.</w:t>
      </w:r>
    </w:p>
    <w:p>
      <w:pPr>
        <w:pStyle w:val="Normal"/>
        <w:rPr>
          <w:sz w:val="22"/>
        </w:rPr>
      </w:pPr>
      <w:r>
        <w:rPr>
          <w:sz w:val="22"/>
        </w:rPr>
        <w:t>"Мы просим о встрече с Папой, чтобы он лично принес нам извинения", - сказал Лоуренс Греч, который стал жертвой насилия в католическом приюте на острове. По его словам, встреча с Папой помогла бы исцелению полученной в детстве травм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в США признал Национальный день молитвы неконституционным</w:t>
      </w:r>
    </w:p>
    <w:p>
      <w:pPr>
        <w:pStyle w:val="Normal"/>
        <w:rPr>
          <w:sz w:val="22"/>
        </w:rPr>
      </w:pPr>
      <w:r>
        <w:rPr>
          <w:sz w:val="22"/>
        </w:rPr>
        <w:t>Федеральный судья штата Висконсин признала Национальный день молитвы несоответствующим конституции, т.к. он призывает людей к религиозному действию.</w:t>
      </w:r>
    </w:p>
    <w:p>
      <w:pPr>
        <w:pStyle w:val="Normal"/>
        <w:rPr>
          <w:sz w:val="22"/>
        </w:rPr>
      </w:pPr>
      <w:r>
        <w:rPr>
          <w:sz w:val="22"/>
        </w:rPr>
        <w:t>Национальный день молитвы был официально утвержден как ежегодное событие в 1952 году, когда Конгресс США принял акт, который был возведен в ранг закона президентом Трумэном. В 1988 году президент Рейган сделал поправки к закону, объявив первый четверг мая каждого года Национальным днем молитвы. В этот день президент США получает право обратиться к нации с просьбой о молитве за страну.</w:t>
      </w:r>
    </w:p>
    <w:p>
      <w:pPr>
        <w:pStyle w:val="Normal"/>
        <w:rPr>
          <w:sz w:val="22"/>
        </w:rPr>
      </w:pPr>
      <w:r>
        <w:rPr>
          <w:sz w:val="22"/>
        </w:rPr>
        <w:t>В 2008 году группа атеистов и агностиков из Мадисона начала судебный процесс против федерального правительства, утверждая, что Национальный день молитвы нарушает принцип отделения Церкви и государства. На это правительство президента Барака Обамы возразило, что устав дня просто признает роль религии в Соединенных Штатах.</w:t>
      </w:r>
    </w:p>
    <w:p>
      <w:pPr>
        <w:pStyle w:val="Normal"/>
        <w:rPr>
          <w:sz w:val="22"/>
        </w:rPr>
      </w:pPr>
      <w:r>
        <w:rPr>
          <w:sz w:val="22"/>
        </w:rPr>
        <w:t>Судья Барбара Крэбб, которой поручено было вести процесс, заявила, что хотя государство более не имеет право издавать законопроекты в пользу данного дня, ее управление пока не будет накладывать запрет на его проведение, т.к. дело еще не закрыто.</w:t>
      </w:r>
    </w:p>
    <w:p>
      <w:pPr>
        <w:pStyle w:val="Normal"/>
        <w:rPr>
          <w:sz w:val="22"/>
        </w:rPr>
      </w:pPr>
      <w:r>
        <w:rPr>
          <w:sz w:val="22"/>
        </w:rPr>
        <w:t>Крэбб заявила также, что она не выносила суждения о ценности молитвы. Она отметила, что государственная причастность к молитве может быть конституционной, если поведение правительства удовлетворяет «существенной светской цели» и не составляет призыв к религиозному действию. Национальный день молитвы, по ее мнению, пересекает черту этой нормы.</w:t>
      </w:r>
    </w:p>
    <w:p>
      <w:pPr>
        <w:pStyle w:val="Normal"/>
        <w:rPr/>
      </w:pPr>
      <w:r>
        <w:rPr>
          <w:sz w:val="22"/>
        </w:rPr>
        <w:t>«Это выходит за рамки просто "ознакомления" с религией, потому что единственной целью (Национального дня молитвы - ред.) является воодушевление граждан начать молитву, это, по существу, религиозное действо, которое не служит светской функции», - заявила Крэбб.</w:t>
      </w:r>
    </w:p>
    <w:p>
      <w:pPr>
        <w:pStyle w:val="Normal"/>
        <w:rPr>
          <w:sz w:val="22"/>
        </w:rPr>
      </w:pPr>
      <w:r>
        <w:rPr>
          <w:sz w:val="22"/>
        </w:rPr>
        <w:t>Представитель Министерства юстиции, защищающий право государства на проведение Национального дня молитвы, до сих пор отказывается от каких-либо комментариев.</w:t>
      </w:r>
    </w:p>
    <w:p>
      <w:pPr>
        <w:pStyle w:val="Normal"/>
        <w:rPr/>
      </w:pPr>
      <w:r>
        <w:rPr>
          <w:sz w:val="22"/>
        </w:rPr>
        <w:t>Представитель Обамы Мэтт Лехрич отметил, что президент США все еще планирует выпустить с традиционным обращением в ходе грядущего дня молитвы. «Как и в прошлом году, президент Обама намеревается принять участие в национальном празднике молитвы», - сказал Лехрич.</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ерховная Рада планирует запретить деятельность гадалок и экстрасенсов</w:t>
      </w:r>
    </w:p>
    <w:p>
      <w:pPr>
        <w:pStyle w:val="Normal"/>
        <w:rPr>
          <w:sz w:val="22"/>
        </w:rPr>
      </w:pPr>
      <w:r>
        <w:rPr>
          <w:sz w:val="22"/>
        </w:rPr>
        <w:t>7 народных депутатов, представляющих все фракции Верховной Рады Украины, зарегистрировали законопроект N6299 "О внесении изменений в некоторые законодательные акты (относительно запрета деятельности экстрасенсов, знахарей, гадалок, хиромантов и услуг по предсказанию будущего (судьбы)".</w:t>
      </w:r>
    </w:p>
    <w:p>
      <w:pPr>
        <w:pStyle w:val="Normal"/>
        <w:rPr>
          <w:sz w:val="22"/>
        </w:rPr>
      </w:pPr>
      <w:r>
        <w:rPr>
          <w:sz w:val="22"/>
        </w:rPr>
        <w:t>Автором законопроекта является народный депутат Украины, председатель межфракционной депутатской группы "За духовность, нравственность и здоровье Украины" Павел Унгурян.</w:t>
      </w:r>
    </w:p>
    <w:p>
      <w:pPr>
        <w:pStyle w:val="Normal"/>
        <w:rPr>
          <w:sz w:val="22"/>
        </w:rPr>
      </w:pPr>
      <w:r>
        <w:rPr>
          <w:sz w:val="22"/>
        </w:rPr>
        <w:t>Новые нормы закона предусматривают запрет деятельности экстрасенсов, знахарей, гадалок, хиромантов, а также услуг по предсказания будущего или судьбы, запрет пропаганды и рекламы их деятельности в СМИ, а также трансляции передач и программ или их видеосюжетов с участием вышеуказанных лиц.</w:t>
      </w:r>
    </w:p>
    <w:p>
      <w:pPr>
        <w:pStyle w:val="Normal"/>
        <w:rPr/>
      </w:pPr>
      <w:r>
        <w:rPr>
          <w:sz w:val="22"/>
        </w:rPr>
        <w:t>Законопроект инициирован в связи с многочисленными обращениями и фактами злоупотреблений в данной сфере, а также угрозе для украинского общества, его духовного и морального здоровья (в первую очередь - молодежи) неконтролируемая и вредная деятельность вышеназванных субъектов.</w:t>
      </w:r>
    </w:p>
    <w:p>
      <w:pPr>
        <w:pStyle w:val="Normal"/>
        <w:rPr>
          <w:sz w:val="22"/>
        </w:rPr>
      </w:pPr>
      <w:r>
        <w:rPr>
          <w:sz w:val="22"/>
        </w:rPr>
        <w:t>Законопроект предусматривает внесение изменений в закон Украины "О защите общественной морали", в Кодекс Украины об административных правонарушениях, в закон Украины о рекламе, в закон Украины о печатных средствах массовой информации и в закон Украины "О телевидении и радиовещании".</w:t>
      </w:r>
    </w:p>
    <w:p>
      <w:pPr>
        <w:pStyle w:val="Normal"/>
        <w:rPr>
          <w:sz w:val="22"/>
        </w:rPr>
      </w:pPr>
      <w:r>
        <w:rPr>
          <w:sz w:val="22"/>
        </w:rPr>
        <w:t>15 апреля в комитетах Верховной Рады Украины состоялось обсуждение законопроекта. Среди разных общественных организаций и молодежных центров на эту встречу были приглашены также представители христианских конфессий. На встрече присутствовал помощник полномочного представителя УПЦ в Верховной Раде Украины настоятель Свято-Владимирского храма при ВР священник Виктор Яценко.</w:t>
      </w:r>
    </w:p>
    <w:p>
      <w:pPr>
        <w:pStyle w:val="Normal"/>
        <w:rPr>
          <w:sz w:val="22"/>
        </w:rPr>
      </w:pPr>
      <w:r>
        <w:rPr>
          <w:sz w:val="22"/>
        </w:rPr>
        <w:t>В обсуждении данного закона мысли и высказывания всех собравшихся совпадали. Сегодня украинское информационное пространство страдает от большого количества рекламы и предложения услуг экстрасенсов, колдунов, ворожей и прочих гадателей. В выступлениях священнослужителей и общественных исследователей этой проблемы было отмечено, что большой процент (к 90%) среди них составляют шарлатаны и мошенники, которые пользуются легковерностью рядовых граждан, а 5-10% процентов занимаются магической практикой и общением с нечистой силой. Эти люди несут духовную опасность и подрывают психическое здоровье украинцев, поскольку жертвам оккультных духовных практик потом еще некоторое время надо возобновлять свое здоровье и проходить духовную реабилитацию в Церкви.</w:t>
      </w:r>
    </w:p>
    <w:p>
      <w:pPr>
        <w:pStyle w:val="Normal"/>
        <w:rPr/>
      </w:pPr>
      <w:r>
        <w:rPr>
          <w:sz w:val="22"/>
        </w:rPr>
        <w:t>Принятие данного закона было позитивно воспринято собравшимися еще и потому, что закон изымет из перечня Государственного классификатора Украины, классификатора профессий ДК 003-95 следующие виды профессий 5151 - астролог, 5152 - ворожея, 5152 - хиромант, которые попали туда сомнительным путем, несмотря на то, что в этом перечне до сих пор не существует профессии "священнослужитель".</w:t>
      </w:r>
    </w:p>
    <w:p>
      <w:pPr>
        <w:pStyle w:val="Normal"/>
        <w:rPr>
          <w:sz w:val="22"/>
        </w:rPr>
      </w:pPr>
      <w:r>
        <w:rPr>
          <w:sz w:val="22"/>
        </w:rPr>
        <w:t>Законопроект вынесен на первое чтение ВР. Его авторы надеются, что его примут до конца мая.</w:t>
      </w:r>
    </w:p>
    <w:p>
      <w:pPr>
        <w:pStyle w:val="Normal"/>
        <w:rPr>
          <w:sz w:val="22"/>
        </w:rPr>
      </w:pPr>
      <w:r>
        <w:rPr>
          <w:sz w:val="22"/>
        </w:rPr>
        <w:t>УНИАН-Религия, Украинская Православная Церковь</w:t>
      </w:r>
    </w:p>
    <w:p>
      <w:pPr>
        <w:pStyle w:val="Normal"/>
        <w:rPr>
          <w:b/>
          <w:b/>
          <w:sz w:val="22"/>
        </w:rPr>
      </w:pPr>
      <w:r>
        <w:rPr>
          <w:b/>
          <w:sz w:val="22"/>
        </w:rPr>
      </w:r>
    </w:p>
    <w:p>
      <w:pPr>
        <w:pStyle w:val="Normal"/>
        <w:rPr>
          <w:b/>
          <w:b/>
          <w:sz w:val="22"/>
        </w:rPr>
      </w:pPr>
      <w:r>
        <w:rPr>
          <w:b/>
          <w:sz w:val="22"/>
        </w:rPr>
        <w:t>Маги и экстрасенсы грозят уйти в подполье</w:t>
      </w:r>
    </w:p>
    <w:p>
      <w:pPr>
        <w:pStyle w:val="Normal"/>
        <w:rPr>
          <w:sz w:val="22"/>
        </w:rPr>
      </w:pPr>
      <w:r>
        <w:rPr>
          <w:sz w:val="22"/>
        </w:rPr>
        <w:t>Пока депутаты требуют принятия «антиколдовского» закона, одесские чародеи только на снятии порчи зарабатывают по 200-300 долларов</w:t>
      </w:r>
    </w:p>
    <w:p>
      <w:pPr>
        <w:pStyle w:val="Normal"/>
        <w:rPr/>
      </w:pPr>
      <w:r>
        <w:rPr>
          <w:sz w:val="22"/>
        </w:rPr>
        <w:t>По словам коммуниста Евгения Царькова, в Одессе экстрасенсорику, гадания, спиритические сеансы и прочие возможности предсказания судьбы и снятия порчи практикуют почти 700 человек. «50% таких «профессионалов» не работают в одиночку, а создают целые синдикаты по обману людей и зарабатывают на этом миллионы», - возмущается нардеп. К тому же, ни один маг в Одессе и области не имеет гослицензии на практическую деятельность. «Мы предлагаем целителям показать свои способности специально созданной комиссии. После этого они смогут работать на легитимной основе», - говорит автор законопроекта Павел Унгурян.</w:t>
      </w:r>
    </w:p>
    <w:p>
      <w:pPr>
        <w:pStyle w:val="Normal"/>
        <w:rPr/>
      </w:pPr>
      <w:r>
        <w:rPr>
          <w:sz w:val="22"/>
        </w:rPr>
        <w:t>Помимо депутатов негативно по отношению к магам и экстрасенсам настроены и представители Церкви. Настоятельница Одесского женского Свято-Архангело-Михайловского монастыря матушка Серафима считает, что количество псевдоцелителей, магов и хиромантов принимает угрожающие размеры. «К нам обращается множество прихожан, которых мы «возвращаем на землю» после общения с такими специалистами. Они делают людей зависимыми - психологически и душевно».</w:t>
      </w:r>
    </w:p>
    <w:p>
      <w:pPr>
        <w:pStyle w:val="Normal"/>
        <w:rPr/>
      </w:pPr>
      <w:r>
        <w:rPr>
          <w:sz w:val="22"/>
        </w:rPr>
        <w:t>В свою очередь обеспокоены ситуацией одесские астрологи. Их профессия, наряду с «магическим» ремеслом, тоже попала в немилость. «Без работы останутся тысячи людей, для которых это - единственный способ заработка. Только в Одессе практикуют более тысячи астрологов. Если парламент выдаст запрет на нашу деятельность, мы уйдем в подполье», - заявил президент Одесской областной ассоциации астрологов Олег Мурашко. К тому же, говорит он, астрология - общепризнанная наука. «Здесь нет связей с потусторонней силой. Сплошная механика. При этом, предсказания, в большинстве случаев, точны минимум на 85%», - заверил нас астролог.</w:t>
      </w:r>
    </w:p>
    <w:p>
      <w:pPr>
        <w:pStyle w:val="Normal"/>
        <w:rPr>
          <w:sz w:val="22"/>
        </w:rPr>
      </w:pPr>
      <w:r>
        <w:rPr>
          <w:sz w:val="22"/>
        </w:rPr>
        <w:t>А вот сами маги настроены оптимистично. «Остановить нас невозможно. Люди, обладающие способностями, всегда будут востребованы. А шарлатанами пусть занимается милиция», - уверен писатель и черный маг Аманар (Андрей Балабан).</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Произведения основателя сайентологии признаны экстремистскими</w:t>
      </w:r>
    </w:p>
    <w:p>
      <w:pPr>
        <w:pStyle w:val="Normal"/>
        <w:rPr>
          <w:sz w:val="22"/>
        </w:rPr>
      </w:pPr>
      <w:r>
        <w:rPr>
          <w:sz w:val="22"/>
        </w:rPr>
        <w:t>По инициативе Сургутской транспортной прокуратуры материалы основателя сайентологии Рона Хаббарда признаны экстремистскими и будут запрещены к распространению на территории России. В соответствии с требованиями законодательства они будут включены в Федеральный список экстремистских материалов.</w:t>
      </w:r>
    </w:p>
    <w:p>
      <w:pPr>
        <w:pStyle w:val="Normal"/>
        <w:rPr>
          <w:sz w:val="22"/>
        </w:rPr>
      </w:pPr>
      <w:r>
        <w:rPr>
          <w:sz w:val="22"/>
        </w:rPr>
        <w:t>Сургутская транспортная прокуратура совместно с Ханты-Мансийской таможней провела проверку, в результате которой было установлено, что из США в адрес различных получателей, проживающих в Сургуте, поступали международные почтовые отправления с литературой, аудио- и видеодисками по сайентологии (автор - Рон Хаббард).</w:t>
      </w:r>
    </w:p>
    <w:p>
      <w:pPr>
        <w:pStyle w:val="Normal"/>
        <w:rPr>
          <w:sz w:val="22"/>
        </w:rPr>
      </w:pPr>
      <w:r>
        <w:rPr>
          <w:sz w:val="22"/>
        </w:rPr>
        <w:t>Информационные материалы были изъяты и направлены на исследование в религиоведческий совет при губернаторе ХМАО, по результатам которого специалисты в области психиатрии, психологии и социологии дали заключение, что эти материалы "недопустимы к распространению, так как подрывают традиционные духовные основы жизни граждан Российской Федерации", сообщает Интерфакс-религия.</w:t>
      </w:r>
    </w:p>
    <w:p>
      <w:pPr>
        <w:pStyle w:val="Normal"/>
        <w:rPr>
          <w:sz w:val="22"/>
        </w:rPr>
      </w:pPr>
      <w:r>
        <w:rPr>
          <w:sz w:val="22"/>
        </w:rPr>
        <w:t>Сургутский транспортный прокурор направил в суд заявление о признании изъятых материалов экстремистскими.</w:t>
      </w:r>
    </w:p>
    <w:p>
      <w:pPr>
        <w:pStyle w:val="Normal"/>
        <w:rPr>
          <w:sz w:val="22"/>
        </w:rPr>
      </w:pPr>
      <w:r>
        <w:rPr>
          <w:sz w:val="22"/>
        </w:rPr>
        <w:t>По результатам проведенной психолингвистической экспертизы было признано, что в представленных материалах "присутствуют как явные, так и скрытые призывы к социальной и религиозной розни, к пропаганде исключительности, превосходства либо неполноценности человека по признаку его социальной и религиозной принадлежности и отношению к религии, призывы к воспрепятствованию законной деятельности государственных органов, в частности, судебных и правоохранительных, к совершению преступлений по мотивам идеологической и религиозной ненави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Адвентисты обиделись за секту</w:t>
      </w:r>
    </w:p>
    <w:p>
      <w:pPr>
        <w:pStyle w:val="Normal"/>
        <w:rPr>
          <w:sz w:val="22"/>
        </w:rPr>
      </w:pPr>
      <w:r>
        <w:rPr>
          <w:sz w:val="22"/>
        </w:rPr>
        <w:t>Адвентисты седьмого дня требуют опровержения недостоверной информации в криворожской газете «Пульс» и готовы обращаться в суд для защиты доброго имени своей Церкви. Об этом говорится в открытом письме к редактору газеты Е.Ф. Стул.</w:t>
      </w:r>
    </w:p>
    <w:p>
      <w:pPr>
        <w:pStyle w:val="Normal"/>
        <w:rPr/>
      </w:pPr>
      <w:r>
        <w:rPr>
          <w:sz w:val="22"/>
        </w:rPr>
        <w:t>«В криворожской газете «Пульс» N14 (091) от 07.04.2010 размещена статья «10 самых жутких сект мира», в которой представлена недостоверная информация о Церкви адвентистов седьмого дня», - отмечает в своем обращении руководитель Восточно-Днепровской конференции Церкви АСД в Украине Алексей Исаков. По его мнению, эта информация наносит вред репутации религиозной организации, официально зарегистрированной в Украине.</w:t>
      </w:r>
    </w:p>
    <w:p>
      <w:pPr>
        <w:pStyle w:val="Normal"/>
        <w:rPr/>
      </w:pPr>
      <w:r>
        <w:rPr>
          <w:sz w:val="22"/>
        </w:rPr>
        <w:t>В статье без подписи, что, по словам представителей АСД, свидетельствует о ее редакционных истоках, «приведены недостоверные факты, нарушающие права и свободу верующих, порочащие имя адвентистской Церкви и оскорбляющие их достоинство как граждан Украины».«Церковь адвентистов седьмого дня - официально зарегистрированная религиозная организация в Украине и не определяется понятием «секта», о чем обязана знать редакция Вашей газеты», - отмечается в письме.</w:t>
      </w:r>
    </w:p>
    <w:p>
      <w:pPr>
        <w:pStyle w:val="Normal"/>
        <w:rPr>
          <w:sz w:val="22"/>
        </w:rPr>
      </w:pPr>
      <w:r>
        <w:rPr>
          <w:sz w:val="22"/>
        </w:rPr>
        <w:t>«Требуем от Вас опровергнуть опубликованную в Вашей газете информацию об адвентистах седьмого дня и принести публичные извинения Церкви АСД... Также требуем от Вас объяснения в письменной форме в установленный законодательством срок того, почему были допущены нарушения прав верующих граждан.</w:t>
      </w:r>
    </w:p>
    <w:p>
      <w:pPr>
        <w:pStyle w:val="Normal"/>
        <w:rPr>
          <w:sz w:val="22"/>
        </w:rPr>
      </w:pPr>
      <w:r>
        <w:rPr>
          <w:sz w:val="22"/>
        </w:rPr>
        <w:t>Представители Церкви заявили о намерении ознакомить власти города и области с этой ситуацией. А в случае невыполнения предъявленных претензий оставляют за собой право обратиться в суд.</w:t>
      </w:r>
    </w:p>
    <w:p>
      <w:pPr>
        <w:pStyle w:val="Normal"/>
        <w:rPr>
          <w:sz w:val="22"/>
        </w:rPr>
      </w:pPr>
      <w:r>
        <w:rPr>
          <w:sz w:val="22"/>
        </w:rPr>
        <w:t>В своем письме руководитель Восточно-Днепровской конференции Церкви АСД также доводит до сведения редакции, «что Отделением религиоведения Института философии им. Г.С. Сковороды НАН Украины была проведена религиоведческая экспертиза вероучения, обрядовой практики и организационной структуры Церкви адвентистов седьмого дня (АСД) в Украине. Согласно их заключению, нет никаких богословских и государственно-правовых оснований для определения Церкви АСД как «секты».</w:t>
      </w:r>
    </w:p>
    <w:p>
      <w:pPr>
        <w:pStyle w:val="Normal"/>
        <w:rPr>
          <w:sz w:val="22"/>
        </w:rPr>
      </w:pPr>
      <w:r>
        <w:rPr>
          <w:sz w:val="22"/>
        </w:rPr>
        <w:t>Такое определение о легальной религиозной организации представители Церкви АСД считают недопустимым, противоправным и дискриминационным, тенденциозным и клеветническим.</w:t>
      </w:r>
    </w:p>
    <w:p>
      <w:pPr>
        <w:pStyle w:val="Normal"/>
        <w:rPr/>
      </w:pPr>
      <w:r>
        <w:rPr>
          <w:sz w:val="22"/>
        </w:rPr>
        <w:t>«Характеристика протестантских конфессий, в том числе Церкви АСД как «секты» унаследована от самодержавно-православной политики царской России и коммунистическо-атеистической политики СССР, которые таким образом пытались дискриминировать другие религиозные течения, посеять в общественном мнении и обществе в целом негативное к ним отношение. Продолжение этой негативной практики в некоторых средствах массовой информации современной Украины удостоверяет их тенденциозность, антидемократичность и непрофессионализм, что особенно недопустимо, поскольку является нарушением Конституционных принципов свободы совести и распространением вражды и нетерпимости к верующим Церкви АСД, что категорически запрещено украинским законодательством», - говорится в открытом письме.</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На Южном Урале появилась новая оккультная секта</w:t>
      </w:r>
    </w:p>
    <w:p>
      <w:pPr>
        <w:pStyle w:val="Normal"/>
        <w:rPr>
          <w:sz w:val="22"/>
        </w:rPr>
      </w:pPr>
      <w:r>
        <w:rPr>
          <w:sz w:val="22"/>
        </w:rPr>
        <w:t>Студентка магнитогорского вуза Ольга Астахова оказалась под влиянием секты. Девушка долго лечилась от бесплодия, и ничего не помогало. Знакомые посоветовали обратиться к деревенской целительнице.</w:t>
      </w:r>
    </w:p>
    <w:p>
      <w:pPr>
        <w:pStyle w:val="Normal"/>
        <w:rPr>
          <w:sz w:val="22"/>
        </w:rPr>
      </w:pPr>
      <w:r>
        <w:rPr>
          <w:sz w:val="22"/>
        </w:rPr>
        <w:t>"Женщина выслушала меня и пообещала излечить молитвами. Во время сеансов она читала Коран, ходила по комнате, раскачиваясь из стороны в сторону, и размахивала вокруг меня кожаной плеткой, будто бы отгоняла кого-то. Денег не просила. Только мелкие монетки, которые я каждый раз оставляла в специально отведенном месте", - рассказала Ольга.</w:t>
      </w:r>
    </w:p>
    <w:p>
      <w:pPr>
        <w:pStyle w:val="Normal"/>
        <w:rPr>
          <w:sz w:val="22"/>
        </w:rPr>
      </w:pPr>
      <w:r>
        <w:rPr>
          <w:sz w:val="22"/>
        </w:rPr>
        <w:t>Целительница посоветовала ей поехать к могилам якобы мусульманских святых и поклониться "предкам", чтобы полностью излечиться от всех болезней. "Точный маршрут я не помню, но останавливались мы трижды. Нас вели куда-то в лес по глубокому снегу, якобы к надгробиям святых старцев. На самом деле это были обыкновенные, на мой взгляд, природные камни", - отметила Ольга.</w:t>
      </w:r>
    </w:p>
    <w:p>
      <w:pPr>
        <w:pStyle w:val="Normal"/>
        <w:rPr/>
      </w:pPr>
      <w:r>
        <w:rPr>
          <w:sz w:val="22"/>
        </w:rPr>
        <w:t>"Паломничество" обошлось ей в 800 рублей. Но наставники объяснили, что это лишь начало "праведного" пути. Следующим этапом настойчиво рекомендовалось за 1500 рублей посетить захоронения в районе города Сибая, а чтобы перейти на новую ступень мировоззрения и обезопасить своих близких от бед и несчастий - совершить "хадж" к могилам предков в Туркестан стоимостью больше тысячи долларов.</w:t>
      </w:r>
    </w:p>
    <w:p>
      <w:pPr>
        <w:pStyle w:val="Normal"/>
        <w:rPr>
          <w:sz w:val="22"/>
        </w:rPr>
      </w:pPr>
      <w:r>
        <w:rPr>
          <w:sz w:val="22"/>
        </w:rPr>
        <w:t>Секта зародилась в Казахстане и была зарегистрирована как коммерческая организация. Лишь после того, как одна из женщин-адептов покончила с собой, выпив уксуса, "коммерсантами" занялась прокуратура республики. Финансируется секта по принципу пирамиды: каждый должен привести с собой новых платежеспособных адептов. Согласно заключению казахских медиков-экспертов, организация опасна для психики и здоровья.</w:t>
      </w:r>
    </w:p>
    <w:p>
      <w:pPr>
        <w:pStyle w:val="Normal"/>
        <w:rPr>
          <w:sz w:val="22"/>
        </w:rPr>
      </w:pPr>
      <w:r>
        <w:rPr>
          <w:sz w:val="22"/>
        </w:rPr>
        <w:t>Магнитогорские правоохранительные органы пока не взяли "целителей" на заметку. "Чтобы начать разбирательство, необходимы пострадавшие. Если вы или ваши родные пострадали от деятельности такой организации, обращайтесь в дежурную часть. Будут заявления - религиозная организация попадет в оперативную разработку", - заявил сотрудник пресс-службы УВД Магнитогорска Григорий Сусар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исты намерены сделать Сомали «чистым» мусульманским государством и с этой целью истребляют христиан</w:t>
      </w:r>
    </w:p>
    <w:p>
      <w:pPr>
        <w:pStyle w:val="Normal"/>
        <w:rPr>
          <w:sz w:val="22"/>
        </w:rPr>
      </w:pPr>
      <w:r>
        <w:rPr>
          <w:sz w:val="22"/>
        </w:rPr>
        <w:t>Сомали, считается сегодня одной из самых опасных стран в мире. Организация помощи преследуемых христиан «Open Doors» обеспокоена многочисленными убийствами христиан в этой стране. Исламистское движение «Аш-Шабааб» терроризирует мирное население. Моджахеды хотят очистить страну от всех немусульман и сделать Сомали "чистым" исламским государством.</w:t>
      </w:r>
    </w:p>
    <w:p>
      <w:pPr>
        <w:pStyle w:val="Normal"/>
        <w:rPr>
          <w:sz w:val="22"/>
        </w:rPr>
      </w:pPr>
      <w:r>
        <w:rPr>
          <w:sz w:val="22"/>
        </w:rPr>
        <w:t>Для этого исламисты тщательно выслеживает христиан. Более 18 000 гражданских лиц - христиан и тех мусульман, которые, по мнению исламистов, не слишком ревностно исповедуют веру Мухаммеда, были убиты «Аш-Шабааб» в течение прошедших 3 лет. Один миллион сомалийцев покинули свои родные места из страха перед организацией исламистов.</w:t>
      </w:r>
    </w:p>
    <w:p>
      <w:pPr>
        <w:pStyle w:val="Normal"/>
        <w:rPr>
          <w:sz w:val="22"/>
        </w:rPr>
      </w:pPr>
      <w:r>
        <w:rPr>
          <w:sz w:val="22"/>
        </w:rPr>
        <w:t>Сомали из-за войны двух кланов давно не имеет президента и правительства. Форма правления в Сомали - анархия. Борцы «Аш-Шабааб» контролируют большинство южных районов Сомали. Временный президент Сомали, который мало что решает, шейх Схариф Шайкх Ахмед - также ярый приверженец шариата, пишет Nehemiah.ru со ссылкой на Open Doors.</w:t>
      </w:r>
    </w:p>
    <w:p>
      <w:pPr>
        <w:pStyle w:val="Normal"/>
        <w:rPr>
          <w:sz w:val="22"/>
        </w:rPr>
      </w:pPr>
      <w:r>
        <w:rPr>
          <w:sz w:val="22"/>
        </w:rPr>
        <w:t>Сомали насчитывает 8 млн. жителей. Из них примерно 5 000 человек являются христианами. В рейтинге стран, где совершаются преследования христиан, Сомали занимает 5-е место. В прошлом году исламисты убили здесь 15 христиан, в том числе женщин и детей.</w:t>
      </w:r>
    </w:p>
    <w:p>
      <w:pPr>
        <w:pStyle w:val="Normal"/>
        <w:rPr>
          <w:sz w:val="22"/>
        </w:rPr>
      </w:pPr>
      <w:r>
        <w:rPr>
          <w:sz w:val="22"/>
        </w:rPr>
        <w:t>Сомалийские христиане мусульманского происхождения, по мнению активистов "Аш-Шабааб", однозначно заслуживают смерти как предавшие ислам. Однако и к тем, кто с рождения вырос в христианских семьях, отношение не более терпимое. Maдобе Абди из местности Maхадай не был мусульманином, он вырос приемным ребенком в христианской семье. И все же, исламисты из "Аш-Шабааба" преследовали его и в конце концов убили. До своей смерти, 15 марта, Абди руководил подпольной общиной христиан. Его убийцы не позволили даже похоронить его. Они бросили его тело на съедение собакам. Такой устрашающий пример они хотели показать всем, кто не желает исповедовать исл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енегале учителя коранических школ принуждали учеников к попрошайничеству</w:t>
      </w:r>
    </w:p>
    <w:p>
      <w:pPr>
        <w:pStyle w:val="Normal"/>
        <w:rPr>
          <w:sz w:val="22"/>
        </w:rPr>
      </w:pPr>
      <w:r>
        <w:rPr>
          <w:sz w:val="22"/>
        </w:rPr>
        <w:t>Десятки тысяч сенегальских детей, отданных на обучение в мусульманские (коранические) школы в городах, подвергаются жестокому обращению и унижениям со стороны религиозных наставников. Об этом говорится в докладе международной правозащитной организации «Хьюмэн райтс уотч». Документ озаглавлен «За спинами детей - принуждения к попрошайничеству и другие злоупотребления в отношении талибе в Сенегале».</w:t>
      </w:r>
    </w:p>
    <w:p>
      <w:pPr>
        <w:pStyle w:val="Normal"/>
        <w:rPr>
          <w:sz w:val="22"/>
        </w:rPr>
      </w:pPr>
      <w:r>
        <w:rPr>
          <w:sz w:val="22"/>
        </w:rPr>
        <w:t>Согласно собранным свидетельствам, в этой стране с населением около 14 млн. человек не менее 50 тысяч сенегальских детей, называемых талибе, в возрасте от 4 до 12 лет «обучаются» ежедневно просить милостыню на улицах. «Учителя, которых именуют марабутами, зачастую насильно выталкивают талибе за подаянием на улицы Сенегала, где они нищенствуют в течение долгих часов все семь дней в неделю», - сообщается в докладе.</w:t>
      </w:r>
    </w:p>
    <w:p>
      <w:pPr>
        <w:pStyle w:val="Normal"/>
        <w:rPr>
          <w:sz w:val="22"/>
        </w:rPr>
      </w:pPr>
      <w:r>
        <w:rPr>
          <w:sz w:val="22"/>
        </w:rPr>
        <w:t>Власти Сенегала, по мнению правозащитников, закрывают глаза на тяжелые условия жизни детей и их беспощадную эксплуатацию в этих традиционных исламских школах, называемых, по-местному, «даарас».</w:t>
      </w:r>
    </w:p>
    <w:p>
      <w:pPr>
        <w:pStyle w:val="Normal"/>
        <w:rPr>
          <w:sz w:val="22"/>
        </w:rPr>
      </w:pPr>
      <w:r>
        <w:rPr>
          <w:sz w:val="22"/>
        </w:rPr>
        <w:t>«Сенегальское правительство не должно, сложив руки, стоять в стороне, когда десятки тысяч детей-талибе каждый день подвергаются физическому насилию при всеобщем пренебрежении, а по сути, в условиях жизни, фактически сходных с рабством», - считает Жоржетта Ганьон, директриса африканской службы «Хьюмэн райтс уотч».</w:t>
      </w:r>
    </w:p>
    <w:p>
      <w:pPr>
        <w:pStyle w:val="Normal"/>
        <w:rPr>
          <w:sz w:val="22"/>
        </w:rPr>
      </w:pPr>
      <w:r>
        <w:rPr>
          <w:sz w:val="22"/>
        </w:rPr>
        <w:t>По ее словам, зафиксировано множество случаев, когда детей, не выработавших квоту подаяний, избивают, сажают на цепь, связывают и доводят до глубокого стресса. Коранические школы в Сенегале получают огромные барыши за счет принудительной системы эксплуатации малолеток. Проведенные правозащитниками опросы в более 100 мусульманских школах показали, что доходы от детского попрошайничества ежегодно варьируются от 20 до 60 тысяч долларов - солидная сумма в стране, где большинство населения живет на менее чем 2 доллара в день. При этом очень часто талибе становятся средством для обеспечения наставников-марабутов и их семей. «Это бессовестно», - отметила Жоржетта Ганьон.</w:t>
      </w:r>
    </w:p>
    <w:p>
      <w:pPr>
        <w:pStyle w:val="Normal"/>
        <w:rPr>
          <w:sz w:val="22"/>
        </w:rPr>
      </w:pPr>
      <w:r>
        <w:rPr>
          <w:sz w:val="22"/>
        </w:rPr>
        <w:t>В докладе также говорится, что родители отправляют своих детей в коранические школы, желая дать им начальное религиозное образование, а во многих случаях из-за невозможности прокормить их в обездоленных семьях. Однако новые опекуны не проявляют заботы о них. Многие дети страдают от постоянного недоедания и жизни в нечеловеческих условиях.</w:t>
      </w:r>
    </w:p>
    <w:p>
      <w:pPr>
        <w:pStyle w:val="Normal"/>
        <w:rPr>
          <w:sz w:val="22"/>
        </w:rPr>
      </w:pPr>
      <w:r>
        <w:rPr>
          <w:sz w:val="22"/>
        </w:rPr>
        <w:t>«Обычно «даарас» размещаются в заброшенных строениях, где нет защиты от холода, дождей или жары, - отмечает «Хьюмэн райтс уотч». - В тесных комнатах спят по 30 и более человек. Многие дети страдают от малярии, желудочных и кожных заболеваний, но это мало заботит марабутов. Чтобы достать деньги на лекарства, дети отправляются на сверхурочные часы попрошайничества».</w:t>
      </w:r>
    </w:p>
    <w:p>
      <w:pPr>
        <w:pStyle w:val="Normal"/>
        <w:rPr>
          <w:sz w:val="22"/>
        </w:rPr>
      </w:pPr>
      <w:r>
        <w:rPr>
          <w:sz w:val="22"/>
        </w:rPr>
        <w:t>В 2005 году сенегальское правительство одобрило статью закона, которая предусматривает уголовное наказание за принуждение детей к попрошайничеству с целью получения личной выгоды. Однако власти так и не предприняли конкретные шаги в этом направлении. Ни одному марабуту не было предъявлено обвинение за это преступление, хотя на улицах Дакара и других городов детей-талибе можно увидеть в любой день.</w:t>
      </w:r>
    </w:p>
    <w:p>
      <w:pPr>
        <w:pStyle w:val="Normal"/>
        <w:rPr>
          <w:sz w:val="22"/>
        </w:rPr>
      </w:pPr>
      <w:r>
        <w:rPr>
          <w:sz w:val="22"/>
        </w:rPr>
        <w:t>В преимущественно мусульманском Сенегале ежегодно 20 апреля отмечают Национальный день талибе.</w:t>
      </w:r>
    </w:p>
    <w:p>
      <w:pPr>
        <w:pStyle w:val="Normal"/>
        <w:rPr>
          <w:sz w:val="22"/>
        </w:rPr>
      </w:pPr>
      <w:r>
        <w:rPr>
          <w:sz w:val="22"/>
        </w:rPr>
        <w:t>«Правительство должно вновь обратить пристальное внимание на ситуацию в коранических школах и предпринять меры для прекращения безнаказанности и эксплуатации детей-талибе», - отмечается в докладе.</w:t>
      </w:r>
    </w:p>
    <w:p>
      <w:pPr>
        <w:pStyle w:val="Normal"/>
        <w:rPr>
          <w:sz w:val="22"/>
        </w:rPr>
      </w:pPr>
      <w:r>
        <w:rPr>
          <w:sz w:val="22"/>
        </w:rPr>
        <w:t>В то же время «Хьюмэн райтс уотч» призвала Организацию Исламская конференция (ОИК) «осудить практику принудительного попрошайничества как нарушение положений принятой ОИК в 1990 году Каирской декларации о правах человека в ислам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Е определится о целесообразности легализации однополых партнерств</w:t>
      </w:r>
    </w:p>
    <w:p>
      <w:pPr>
        <w:pStyle w:val="Normal"/>
        <w:rPr>
          <w:sz w:val="22"/>
        </w:rPr>
      </w:pPr>
      <w:r>
        <w:rPr>
          <w:sz w:val="22"/>
        </w:rPr>
        <w:t>Парламентская Ассамблея Совета Европы 28 апреля рассмотрит доработанный проект резолюции и рекомендации, посвященный вопросам дискриминации по признаку сексуальной ориентации и гендерной идентичности. Среди прочего этот документ обращает внимание на роль высказываний религиозных, общественных и политических деятелей в формировании общественного мнения по отношению к представителям ЛГБТ-сообщества.</w:t>
      </w:r>
    </w:p>
    <w:p>
      <w:pPr>
        <w:pStyle w:val="Normal"/>
        <w:rPr>
          <w:sz w:val="22"/>
        </w:rPr>
      </w:pPr>
      <w:r>
        <w:rPr>
          <w:sz w:val="22"/>
        </w:rPr>
        <w:t>Обнародованный текст проекта резолюции (документ N12185), как и в предыдущей редакции, содержит призыв Парламентской Ассамблеи к государствам - членам Совета Европы гарантировать юридическое признание однополых партнерств.</w:t>
      </w:r>
    </w:p>
    <w:p>
      <w:pPr>
        <w:pStyle w:val="Normal"/>
        <w:rPr>
          <w:sz w:val="22"/>
        </w:rPr>
      </w:pPr>
      <w:r>
        <w:rPr>
          <w:sz w:val="22"/>
        </w:rPr>
        <w:t>В частности, ПАСЕ предлагает предоставить лесбиянкам, геям, бисексуалам и трансгендерным лицам (ЛГБТ) те же права и обязанности, которые имеют разнополые пары, а также предоставить им статус "ближайших родственников", то есть супругов. При этом документ призывает обеспечить возможность для однополых пар быть родителями для детей друг друга, а также не дискриминировать никого по сексуальной ориентации при усыновлении неродных детей.</w:t>
      </w:r>
    </w:p>
    <w:p>
      <w:pPr>
        <w:pStyle w:val="Normal"/>
        <w:rPr/>
      </w:pPr>
      <w:r>
        <w:rPr>
          <w:sz w:val="22"/>
        </w:rPr>
        <w:t>Говоря о влиянии, которое в случае принятия резолюция может иметь в Украину и другие страны Европы, стоит отметить наличие рекомендации государствам признавать упомянутые права для ЛГБТ-лиц, которые уже внедрены в других странах - членах Совета Европы. Резолюция также призывает принять и применять анти-дискриминационное законодательство в этой сфере с соответствующими санкциями за его нарушение. Среди прочего ПАСЕ заявляет о проблемах унижений на почве гомофобии и трансфобии в учебных заведениях.</w:t>
      </w:r>
    </w:p>
    <w:p>
      <w:pPr>
        <w:pStyle w:val="Normal"/>
        <w:rPr>
          <w:sz w:val="22"/>
        </w:rPr>
      </w:pPr>
      <w:r>
        <w:rPr>
          <w:sz w:val="22"/>
        </w:rPr>
        <w:t>Членам Совета Европы будет предложено внедрять программы, способствующие терпимости, уважению и пониманию в отношении ЛГБТ-лиц, особенно для должностных лиц, судебной власти, правоохранительных органов и вооруженных сил, равно как и для школ, СМИ, медицинской и спортивной сфер деятельности.</w:t>
      </w:r>
    </w:p>
    <w:p>
      <w:pPr>
        <w:pStyle w:val="Normal"/>
        <w:rPr>
          <w:sz w:val="22"/>
        </w:rPr>
      </w:pPr>
      <w:r>
        <w:rPr>
          <w:sz w:val="22"/>
        </w:rPr>
        <w:t>Наряду с этим резолюция предусматривает, что страны - члены Совета Европы могут предусмотреть исключения в реализации этих требований для религиозных организаций, которые осуществляют религиозную деятельность, при условии соблюдения при этом Европейской Конвенции по правам человека в интерпретации Европейского Суда по правам человека.</w:t>
      </w:r>
    </w:p>
    <w:p>
      <w:pPr>
        <w:pStyle w:val="Normal"/>
        <w:rPr>
          <w:sz w:val="22"/>
        </w:rPr>
      </w:pPr>
      <w:r>
        <w:rPr>
          <w:sz w:val="22"/>
        </w:rPr>
        <w:t>Примечательно, что в проект резолюции ПАСЕ вошли тезисы об отношении к позиции лидеров Церквей и общественных деятелей, которые выступают против легализации однополых партнерств как негативного явления для общества и семейных ценностей. "Разжигание ненависти в заявлениях некоторых политических, религиозных и общественных деятелей, и разжигание ненависти в средствах массовой информации и Интернете также вызывает особую обеспокоенность", - отмечается в документе.</w:t>
      </w:r>
    </w:p>
    <w:p>
      <w:pPr>
        <w:pStyle w:val="Normal"/>
        <w:rPr>
          <w:sz w:val="22"/>
        </w:rPr>
      </w:pPr>
      <w:r>
        <w:rPr>
          <w:sz w:val="22"/>
        </w:rPr>
        <w:t>Однако в Декларации Всеукраинского Совета Церквей и религиозных организаций подчеркивается следующее: "Верующие не имеют ненависти либо предвзятого отношения к лицам, имеющим гомосексуальные наклонности, но религиозные люди не могут мириться с гомосексуализмом, другими аморальными действиями и их пропагандой, как явлениями духовной и общественной жизни”.</w:t>
      </w:r>
    </w:p>
    <w:p>
      <w:pPr>
        <w:pStyle w:val="Normal"/>
        <w:rPr>
          <w:sz w:val="22"/>
        </w:rPr>
      </w:pPr>
      <w:r>
        <w:rPr>
          <w:sz w:val="22"/>
        </w:rPr>
        <w:t>Следует напомнить, что главы многих Церквей и религиозных объединений Украины, России и других стран Европы выступили категорически против инициативы по легализации и предоставлению широких прав однополым парам, особенно в сфере усыновления детей. Духовные лидеры заявили о нарушении высоких моральных ценностей, искажении замысла Творца, негативном влиянии на мировоззрение детей и угроз для продолжения человеческого рода, которые несут в себе указанные предложения Парламентской Ассамблеи.</w:t>
      </w:r>
    </w:p>
    <w:p>
      <w:pPr>
        <w:pStyle w:val="Normal"/>
        <w:rPr>
          <w:sz w:val="22"/>
        </w:rPr>
      </w:pPr>
      <w:r>
        <w:rPr>
          <w:sz w:val="22"/>
        </w:rPr>
        <w:t>В связи с этим Всеукраинский Совет Церквей и религиозных организаций и отдельные главы украинских Церквей обратились к Постоянной делегации в ПАСЕ от Украины с просьбой выступить против предложенных документов. Также Католическая Церковь и Русская Православная Церковь призвали членов ПАСЕ воздержаться от принятия какого-либо решения по данному вопросу.</w:t>
      </w:r>
    </w:p>
    <w:p>
      <w:pPr>
        <w:pStyle w:val="Normal"/>
        <w:rPr/>
      </w:pPr>
      <w:r>
        <w:rPr>
          <w:sz w:val="22"/>
        </w:rPr>
        <w:t>Вторая в этом году сессия ПАСЕ состоится в Страсбурге с 26 по 30 апреля при участии делегаций от национальных парламентов стран - членов Совета Европы. В состав постоянной делегации от Украины входят 12 народных депутатов Украины.</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Литва: духовная помощь больным и старикам может стать платной</w:t>
      </w:r>
    </w:p>
    <w:p>
      <w:pPr>
        <w:pStyle w:val="Normal"/>
        <w:rPr>
          <w:sz w:val="22"/>
        </w:rPr>
      </w:pPr>
      <w:r>
        <w:rPr>
          <w:sz w:val="22"/>
        </w:rPr>
        <w:t>Утешение больных и духовная помощь старикам может стать платной работой, которую будет выполнять духовник из религиозной общины. Такое произойдет, если парламент Литвы одобрит поправки к закону о социальных услугах.</w:t>
      </w:r>
    </w:p>
    <w:p>
      <w:pPr>
        <w:pStyle w:val="Normal"/>
        <w:rPr>
          <w:sz w:val="22"/>
        </w:rPr>
      </w:pPr>
      <w:r>
        <w:rPr>
          <w:sz w:val="22"/>
        </w:rPr>
        <w:t>Правящие партии утверждают, что учреждения сами должны определиться, нужен ли им такой работник, и уверяют, что это не то же самое, что ксендз.</w:t>
      </w:r>
    </w:p>
    <w:p>
      <w:pPr>
        <w:pStyle w:val="Normal"/>
        <w:rPr/>
      </w:pPr>
      <w:r>
        <w:rPr>
          <w:sz w:val="22"/>
        </w:rPr>
        <w:t>Однако социал-демократ Альгирдас Сисас возмущается тем, что социальные работники получают гроши, а деньги на оплату услуг духовников появляются. «Я думаю, что не останется ничего святого в Литве, поскольку уже и душепопечительство будет покупаться. Я думаю, что это призвание определенной группы, оказывать помощь таким людям, - сказал Сисас. - Говорят, денежек нет, но находится новая должность, на которую и деньги появятся. Думаю, это несправедливо, так как Церковь отделена от государства».</w:t>
      </w:r>
    </w:p>
    <w:p>
      <w:pPr>
        <w:pStyle w:val="Normal"/>
        <w:rPr>
          <w:sz w:val="22"/>
        </w:rPr>
      </w:pPr>
      <w:r>
        <w:rPr>
          <w:sz w:val="22"/>
        </w:rPr>
        <w:t>На минувшей неделе депутаты одобрили поправки к этому закону в первом чтении. Чтобы они вступили в силу, их должны одобрить и во второй раз, кроме того, одобрить такие поправки должна и президент.</w:t>
      </w:r>
    </w:p>
    <w:p>
      <w:pPr>
        <w:pStyle w:val="Normal"/>
        <w:rPr>
          <w:sz w:val="22"/>
        </w:rPr>
      </w:pPr>
      <w:r>
        <w:rPr>
          <w:sz w:val="22"/>
        </w:rPr>
        <w:t>Консерваторы утверждали, что штатный духовник не сможет исповедовать больных и престарелых людей, поэтому эта должность не то же самое, что ксендз. Они утверждали, что учреждение новой штатной единицы согласовано с Литовской конференцией епископов и другими традиционными религиозными общинам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Христианские ценности играют важную роль в жизни многих европейцев</w:t>
      </w:r>
    </w:p>
    <w:p>
      <w:pPr>
        <w:pStyle w:val="Normal"/>
        <w:rPr>
          <w:sz w:val="22"/>
        </w:rPr>
      </w:pPr>
      <w:r>
        <w:rPr>
          <w:sz w:val="22"/>
        </w:rPr>
        <w:t>Почти две трети европейцев считают христианские ценности по-прежнему важными для современной жизни и поддерживают усилия Церкви по пропаганде этих ценностей. К таким выводам пришли социологи Института общественного мнения Франции (IFOP), проводившие опрос для католической газеты La Croix.</w:t>
      </w:r>
    </w:p>
    <w:p>
      <w:pPr>
        <w:pStyle w:val="Normal"/>
        <w:rPr>
          <w:sz w:val="22"/>
        </w:rPr>
      </w:pPr>
      <w:r>
        <w:rPr>
          <w:sz w:val="22"/>
        </w:rPr>
        <w:t>"Независимо от того, являются ли они сами практикующими христианами, большинство европейцев признают особое место этой религии, в ее католической, протестантской или православной формах, - пишет газета. - Идеи христианства по-прежнему современны для двух третей, но еще на одну треть это не распространяется. Христианство остается характерным элементом культуры Старого света, но оно утратило свою исключительность".</w:t>
      </w:r>
    </w:p>
    <w:p>
      <w:pPr>
        <w:pStyle w:val="Normal"/>
        <w:rPr>
          <w:sz w:val="22"/>
        </w:rPr>
      </w:pPr>
      <w:r>
        <w:rPr>
          <w:sz w:val="22"/>
        </w:rPr>
        <w:t>Исследование проводилось в Великобритании, Франции, Германии, Италии и Испании. 57% респондентов считают присутствие христиан в обществе "заметным", 28% - "недостаточно заметным" и 15% - "слишком заметным".</w:t>
      </w:r>
    </w:p>
    <w:p>
      <w:pPr>
        <w:pStyle w:val="Normal"/>
        <w:rPr>
          <w:sz w:val="22"/>
        </w:rPr>
      </w:pPr>
      <w:r>
        <w:rPr>
          <w:sz w:val="22"/>
        </w:rPr>
        <w:t>61% европейцев считают, что "идеи и ценности" христианства в наше время актуальны. Но только в Италии большинство опрошенных уверены, что церкви эффективно работают, проповедуя эти ценности среди молодежи. В остальных странах, от 74 до 80% придерживаются противоположного мнения.</w:t>
      </w:r>
    </w:p>
    <w:p>
      <w:pPr>
        <w:pStyle w:val="Normal"/>
        <w:rPr>
          <w:sz w:val="22"/>
        </w:rPr>
      </w:pPr>
      <w:r>
        <w:rPr>
          <w:sz w:val="22"/>
        </w:rPr>
        <w:t>48% европейцев считают, что христианские ценности играют ключевую роль в "развитии диалога между различными культурами и религиями" и "солидарности с бедными", и только 13% согласны, что принципы христианства играют существенную роль при решении вопросов биоэтики, миграции или экологии.</w:t>
      </w:r>
    </w:p>
    <w:p>
      <w:pPr>
        <w:pStyle w:val="Normal"/>
        <w:rPr>
          <w:sz w:val="22"/>
        </w:rPr>
      </w:pPr>
      <w:r>
        <w:rPr>
          <w:sz w:val="22"/>
        </w:rPr>
        <w:t>Чуть больше 80% согласились, что приоритетными задачами Церкви в XXI веке должны стать мир во всем мире и победа над бедностью в своей стране, около трети респондентов считают, что для Церкви главное "быть доступной в ключевые моменты жизни", и 20% - что приоритет Церкви - "распространять учение Христа".</w:t>
      </w:r>
    </w:p>
    <w:p>
      <w:pPr>
        <w:pStyle w:val="Normal"/>
        <w:rPr>
          <w:sz w:val="22"/>
        </w:rPr>
      </w:pPr>
      <w:r>
        <w:rPr>
          <w:sz w:val="22"/>
        </w:rPr>
        <w:t>"Укорененность европейцев в христианстве слишком глубока, чтобы ее могли поколебать современные веяния", - отмечает La Croix в комментарии к опросу. Газета отмечает разницу во взглядах между странами - французы более склонные критиковать Церковь, чем итальянцы. В Британии и Германии, где религиозный плюрализм и сосуществование разных вер "имеет глубокие исторические корни", больше людей сожалеют о неспособности традиционных церквей противостоять популярности новых религиозных течений.</w:t>
      </w:r>
    </w:p>
    <w:p>
      <w:pPr>
        <w:pStyle w:val="Normal"/>
        <w:rPr>
          <w:sz w:val="22"/>
        </w:rPr>
      </w:pPr>
      <w:r>
        <w:rPr>
          <w:sz w:val="22"/>
        </w:rPr>
        <w:t>"Для англичан религия - это прежде всего, частное дело человека", - пишет газета. По мнению британцев, Церковь должна помогать людям в важные моменты их жизни, а не бороться за мир, "тогда как в Германии признают важную роль церквей в социальной жизни". Во Франции, где большинство населения не религиозно, верующие католики придерживаются более традиционных взглядов, чем их единоверцы в Италии и Исп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ь Нью-Йорка подарил убийце своей жены Библию</w:t>
      </w:r>
    </w:p>
    <w:p>
      <w:pPr>
        <w:pStyle w:val="Normal"/>
        <w:rPr>
          <w:sz w:val="22"/>
        </w:rPr>
      </w:pPr>
      <w:r>
        <w:rPr>
          <w:sz w:val="22"/>
        </w:rPr>
        <w:t>Участники процесса и публика в суде Манхэттена на слушании дела об убийстве женщины были поражены, когда муж убитой подарил ее убийце Библию и пожелал ему спасти свою душу.</w:t>
      </w:r>
    </w:p>
    <w:p>
      <w:pPr>
        <w:pStyle w:val="Normal"/>
        <w:rPr>
          <w:sz w:val="22"/>
        </w:rPr>
      </w:pPr>
      <w:r>
        <w:rPr>
          <w:sz w:val="22"/>
        </w:rPr>
        <w:t>Давид Андранго, 32-летний иммигрант из Эквадора, работал в ювелирной лавке, которую держала Сандра Пумарехо. Когда она обнаружила, что работник украл у нее золотые украшения на 10 тысяч долларов, она уволила его, но пообещала не обращаться в полицию, если Андранго вернет деньги. Он пообещал выплатить долг частями, и через несколько дней даже вернул было 400 долларов, но потом зарезал бывшую хозяйку прямо в лавке.</w:t>
      </w:r>
    </w:p>
    <w:p>
      <w:pPr>
        <w:pStyle w:val="Normal"/>
        <w:rPr>
          <w:sz w:val="22"/>
        </w:rPr>
      </w:pPr>
      <w:r>
        <w:rPr>
          <w:sz w:val="22"/>
        </w:rPr>
        <w:t>На суде Ноэль Пумарехо, муж убитой, на суде протянул убийце Библию, и глядя сквозь слезы ему в лицо, сказал: "Да пребудет с тобой Бог. Читай Библию, приди к Нему и спаси свою душу. Благослови тебя Бог, Давид".</w:t>
      </w:r>
    </w:p>
    <w:p>
      <w:pPr>
        <w:pStyle w:val="Normal"/>
        <w:rPr>
          <w:sz w:val="22"/>
        </w:rPr>
      </w:pPr>
      <w:r>
        <w:rPr>
          <w:sz w:val="22"/>
        </w:rPr>
        <w:t>Судья проявил меньше милосердия и приговорил Андранго к 25 годам тюрьмы.</w:t>
      </w:r>
    </w:p>
    <w:p>
      <w:pPr>
        <w:pStyle w:val="Normal"/>
        <w:rPr>
          <w:sz w:val="22"/>
        </w:rPr>
      </w:pPr>
      <w:r>
        <w:rPr>
          <w:sz w:val="22"/>
        </w:rPr>
        <w:t>В своем последнем слове Андранго сказал: "Я знаю, что ее уже не вернуть. Я сделал это, не подумав как следует. Я потерял семью, детей. Но я буду поминать в своих молитвах всех вас. Мне стыдно смотреть вам в глаза. Спасибо за Библию. Она теперь всегда будет со мной, я буду ее усердно чит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ьшинство африканских христиан и мусульман настроены апокалиптически</w:t>
      </w:r>
    </w:p>
    <w:p>
      <w:pPr>
        <w:pStyle w:val="Normal"/>
        <w:rPr>
          <w:sz w:val="22"/>
        </w:rPr>
      </w:pPr>
      <w:r>
        <w:rPr>
          <w:sz w:val="22"/>
        </w:rPr>
        <w:t>Согласно опросу, проведенному в Африке исследовательской организацией "Pew Forum on Religion &amp; Public Life", половина христиан "черного континента" считает, что второе пришествие Христа произойдет уже при их жизни. В свою очередь примерно треть исламского населения стран, где проходил опрос, верят, что станут свидетелями образования могущественного исламского халифата.</w:t>
      </w:r>
    </w:p>
    <w:p>
      <w:pPr>
        <w:pStyle w:val="Normal"/>
        <w:rPr/>
      </w:pPr>
      <w:r>
        <w:rPr>
          <w:sz w:val="22"/>
        </w:rPr>
        <w:t>"Апокалиптическое ожидание - это очень, очень важная тема для христианства и ислама в Африке", - сказал директор организации "Pew Forum" Луис Луго. Он объясняет такую тенденцию "очень интенсивным опытом (христиан и мусульман континента) в сфере духовной жизни".</w:t>
      </w:r>
    </w:p>
    <w:p>
      <w:pPr>
        <w:pStyle w:val="Normal"/>
        <w:rPr>
          <w:sz w:val="22"/>
        </w:rPr>
      </w:pPr>
      <w:r>
        <w:rPr>
          <w:sz w:val="22"/>
        </w:rPr>
        <w:t>Опрос показал, что 90% населения большинства африканских стран считают себя христианами или мусульманами, и лишь совсем немногие не причисляют себя ни к какой религии. Так, в Ботсване, одной из наименее религиозных стран континента, 69% населения придают большое значение религии. Для сравнения: в США, которые являются одним из самых религиозных государств мира, таковых лишь 57%.</w:t>
      </w:r>
    </w:p>
    <w:p>
      <w:pPr>
        <w:pStyle w:val="Normal"/>
        <w:rPr>
          <w:sz w:val="22"/>
        </w:rPr>
      </w:pPr>
      <w:r>
        <w:rPr>
          <w:sz w:val="22"/>
        </w:rPr>
        <w:t>Наиболее религиозной страной оказался Сенегал, где 98% респондентов признались, что религия играет очень важную роль в их жизни. В качестве примеров реального религиозного опыта большинство респондентов привели полученные от Бога исцеления, изгнания бесов из одержимых людей и Божественные откровения.</w:t>
      </w:r>
    </w:p>
    <w:p>
      <w:pPr>
        <w:pStyle w:val="Normal"/>
        <w:rPr>
          <w:sz w:val="22"/>
        </w:rPr>
      </w:pPr>
      <w:r>
        <w:rPr>
          <w:sz w:val="22"/>
        </w:rPr>
        <w:t>Как оказалось, каждый четвертый опрошенный, называющий себя христианином, не оставляет и традиционные африканские практики: совершает жертвоприношения духам и верит, что умершие предки могут спасти от различных бед.</w:t>
      </w:r>
    </w:p>
    <w:p>
      <w:pPr>
        <w:pStyle w:val="Normal"/>
        <w:rPr/>
      </w:pPr>
      <w:r>
        <w:rPr>
          <w:sz w:val="22"/>
        </w:rPr>
        <w:t>"Многие люди также консультируются с традиционными целителями, когда кто-то из их семьи заболевает, и немало тех, кто держат в своих домах священные предметы - шкуры животных или черепа для участия в церемониях в честь предков", - говорится в материалах Pew Forum.</w:t>
      </w:r>
    </w:p>
    <w:p>
      <w:pPr>
        <w:pStyle w:val="Normal"/>
        <w:rPr/>
      </w:pPr>
      <w:r>
        <w:rPr>
          <w:sz w:val="22"/>
        </w:rPr>
        <w:t>Социологи также выяснили отношение африканцев к современной музыке и западной культуре развлечений в целом. Большинство опрошенных заявили, что им западные развлечения нравятся, в то же время признав, что современная музыка, кино и телевидение негативно повлияли на нравственность в их странах. Только в двух странах - Танзании и Эфиопии - большинство людей заявили, что не любят западную поп-культуру.</w:t>
      </w:r>
    </w:p>
    <w:p>
      <w:pPr>
        <w:pStyle w:val="Normal"/>
        <w:rPr/>
      </w:pPr>
      <w:r>
        <w:rPr>
          <w:sz w:val="22"/>
        </w:rPr>
        <w:t>Седмица.</w:t>
      </w:r>
      <w:r>
        <w:rPr>
          <w:sz w:val="22"/>
          <w:lang w:val="en-US"/>
        </w:rPr>
        <w:t>Ru</w:t>
      </w:r>
      <w:r>
        <w:rPr>
          <w:sz w:val="22"/>
        </w:rPr>
        <w:t>, Благовест-инфо</w:t>
      </w:r>
    </w:p>
    <w:p>
      <w:pPr>
        <w:pStyle w:val="Normal"/>
        <w:rPr>
          <w:b/>
          <w:b/>
          <w:sz w:val="22"/>
        </w:rPr>
      </w:pPr>
      <w:r>
        <w:rPr>
          <w:b/>
          <w:sz w:val="22"/>
        </w:rPr>
      </w:r>
    </w:p>
    <w:p>
      <w:pPr>
        <w:pStyle w:val="Normal"/>
        <w:rPr>
          <w:b/>
          <w:b/>
          <w:sz w:val="22"/>
        </w:rPr>
      </w:pPr>
      <w:r>
        <w:rPr>
          <w:b/>
          <w:sz w:val="22"/>
        </w:rPr>
        <w:t>Иранский мулла назвал причину частых землетрясений</w:t>
      </w:r>
    </w:p>
    <w:p>
      <w:pPr>
        <w:pStyle w:val="Normal"/>
        <w:rPr>
          <w:sz w:val="22"/>
        </w:rPr>
      </w:pPr>
      <w:r>
        <w:rPr>
          <w:sz w:val="22"/>
        </w:rPr>
        <w:t>В землетрясениях происходящих в Иране виноваты распутные женщины, такое мнение высказал собравшимся на молитву в Тегеране мулла Казем Седиги</w:t>
      </w:r>
    </w:p>
    <w:p>
      <w:pPr>
        <w:pStyle w:val="Normal"/>
        <w:rPr>
          <w:sz w:val="22"/>
        </w:rPr>
      </w:pPr>
      <w:r>
        <w:rPr>
          <w:sz w:val="22"/>
        </w:rPr>
        <w:t>Он призвал их во имя спасения строго следовать кодексу скромности. "Многие женщины, которые одеваются вызывающе, совращают молодых людей, что приводит к адюльтеру и, как результат, к землетрясениям", - заявил мулла.</w:t>
      </w:r>
    </w:p>
    <w:p>
      <w:pPr>
        <w:pStyle w:val="Normal"/>
        <w:rPr>
          <w:sz w:val="22"/>
        </w:rPr>
      </w:pPr>
      <w:r>
        <w:rPr>
          <w:sz w:val="22"/>
        </w:rPr>
        <w:t>О землетрясениях в Иране знают не понаслышке. За последнее десятилетие от этого стихийного бедствия погибли десятки тысяч людей. Например более 25 тыс. человек погибло в 2003 году в результате мощного землетрясения в древнем городе Бам.</w:t>
      </w:r>
    </w:p>
    <w:p>
      <w:pPr>
        <w:pStyle w:val="Normal"/>
        <w:rPr>
          <w:sz w:val="22"/>
        </w:rPr>
      </w:pPr>
      <w:r>
        <w:rPr>
          <w:sz w:val="22"/>
        </w:rPr>
        <w:t>"Что можно сделать, чтобы не быть погребенным под грудой развалин? Есть только один выход - искать прибежища в религии и подчинить наши жизни закону исламской морали", - считает мулла.</w:t>
      </w:r>
    </w:p>
    <w:p>
      <w:pPr>
        <w:pStyle w:val="Normal"/>
        <w:rPr>
          <w:sz w:val="22"/>
        </w:rPr>
      </w:pPr>
      <w:r>
        <w:rPr>
          <w:sz w:val="22"/>
        </w:rPr>
        <w:t>Молодые иранки порой нарушают устои, когда позволяют прядке волос показаться из-под платка или надевают слишком облегающее платье. Седиги считает это непозволительной вольностью и полагает, что молодежь слишком распустилась. Он даже сравнил волну беспорядков, в которых принимала участие преимущественно молодежь и которая прокатилась по Ирану после состоявшихся в прошлом году выборов, с "политическим землетрясением". "Если сейчас в Тегеране случится настоящее землетрясение, никому не под силу будет противостоять этому, кроме Бога, - заявил Седиги, - так давайте не гневить Бога".</w:t>
      </w:r>
    </w:p>
    <w:p>
      <w:pPr>
        <w:pStyle w:val="Normal"/>
        <w:rPr>
          <w:sz w:val="22"/>
        </w:rPr>
      </w:pPr>
      <w:r>
        <w:rPr>
          <w:sz w:val="22"/>
        </w:rPr>
        <w:t>Сейсмологи предупреждают, что землетрясение угрожает и Тегерану, который расположен в месте многочисленных разломов тектонической плиты. Президент Ирана Махмуд Ахмадинежад даже предлагает переселить большую часть жителей 12-миллионного города в новую столицу, которую планируется построить вблизи города Ку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дуе обрушилась часть фасада древнего храма святого Антония</w:t>
      </w:r>
    </w:p>
    <w:p>
      <w:pPr>
        <w:pStyle w:val="Normal"/>
        <w:rPr>
          <w:sz w:val="22"/>
        </w:rPr>
      </w:pPr>
      <w:r>
        <w:rPr>
          <w:sz w:val="22"/>
        </w:rPr>
        <w:t>Установлены леса у фасада одного из самых величественных итальянских храмов - базилики святого Антония в Падуе (север страны). Несколько дней назад обрушились керамические фрагменты лепнины, украшавшей центральную лоджию собора. Он представляет собой главный центр почитания св. Антония Падуанского, это крупнейшая по размерам и числу паломников церковь города Падуи. Ее строительство началось через 19 лет после смерти святого, в 1235 году, и продолжалось 66 лет. При этом в церковь была встроена т. н. капелла темной Мадонны, в которой и был похоронен св. Антоний.</w:t>
      </w:r>
    </w:p>
    <w:p>
      <w:pPr>
        <w:pStyle w:val="Normal"/>
        <w:rPr>
          <w:sz w:val="22"/>
        </w:rPr>
      </w:pPr>
      <w:r>
        <w:rPr>
          <w:sz w:val="22"/>
        </w:rPr>
        <w:t>Собор хранит богатое собрание христианских святынь и шедевров итальянского искусства. По словам настоятеля базилики отца Энцо Пойяны, осмотр специалистов выявил плачевное состояние декора, разрушающегося от времени. Начаты срочные ремонтные работы для обеспечения безопасности паломников.</w:t>
      </w:r>
    </w:p>
    <w:p>
      <w:pPr>
        <w:pStyle w:val="Normal"/>
        <w:rPr>
          <w:sz w:val="22"/>
        </w:rPr>
      </w:pPr>
      <w:r>
        <w:rPr>
          <w:sz w:val="22"/>
        </w:rPr>
        <w:t>Стоимость первого этапа таких работ оценивается в 200 тыс. евро. Эта часть фасада не подверглась укреплению в ходе масштабной реставрации базилики, проведенной к юбилею христианства 2000 года, пояснил падре Пойяна.</w:t>
      </w:r>
    </w:p>
    <w:p>
      <w:pPr>
        <w:pStyle w:val="Normal"/>
        <w:rPr>
          <w:sz w:val="22"/>
        </w:rPr>
      </w:pPr>
      <w:r>
        <w:rPr>
          <w:sz w:val="22"/>
        </w:rPr>
        <w:t>Португалец по происхождению, монах-францисканец святой Антоний, один из учителей Католической Церкви, считается покровителем бедных и путешествующих. К святому Антонию обращаются как к помощнику в обретении утраченных ценностей. С конца XIX века распространился обычай называть пожертвования на бедных, собранные в церкви "хлебом святого Антония". Теперь он сам нуждается в пожертвования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построили "межрелигиозный" храм из стекла и пластика</w:t>
      </w:r>
    </w:p>
    <w:p>
      <w:pPr>
        <w:pStyle w:val="Normal"/>
        <w:rPr>
          <w:sz w:val="22"/>
        </w:rPr>
      </w:pPr>
      <w:r>
        <w:rPr>
          <w:sz w:val="22"/>
        </w:rPr>
        <w:t>Архитектурная студия "Gwathmey Siegel &amp; Associates Architects" построила в Смитфильде (США, штат Род-Айленд) храм, который, по замыслу его создателей, должен подойти любой религии.</w:t>
      </w:r>
    </w:p>
    <w:p>
      <w:pPr>
        <w:pStyle w:val="Normal"/>
        <w:rPr>
          <w:sz w:val="22"/>
        </w:rPr>
      </w:pPr>
      <w:r>
        <w:rPr>
          <w:sz w:val="22"/>
        </w:rPr>
        <w:t>Межрелигиозный центр, по замыслу архитекторов, открывает двери представителям любой религиозной организации. В нем можно молиться, медитировать, размышлять о смысле жизни и проводить собрания верующих.</w:t>
      </w:r>
    </w:p>
    <w:p>
      <w:pPr>
        <w:pStyle w:val="Normal"/>
        <w:rPr>
          <w:sz w:val="22"/>
        </w:rPr>
      </w:pPr>
      <w:r>
        <w:rPr>
          <w:sz w:val="22"/>
        </w:rPr>
        <w:t>Молельный дом включает 250-местный главный зал круглой формы с раздвигающимися стенами, а также несколько небольших залов на 40-50 мест, которые могут использоваться для ежедневных молитв и личных размышлений прихожан.</w:t>
      </w:r>
    </w:p>
    <w:p>
      <w:pPr>
        <w:pStyle w:val="Normal"/>
        <w:rPr>
          <w:sz w:val="22"/>
        </w:rPr>
      </w:pPr>
      <w:r>
        <w:rPr>
          <w:sz w:val="22"/>
        </w:rPr>
        <w:t>Посетители входят в центр через портик, прилегающий к бассейну, и попадают в центральный вестибюль. Внутренний интерьер храма, в отличие от наружного стеклопластика, оформлен природным камнем в сочетании с деревом, что, по мнению архитекторов, создает в помещении благоговейную атмосферу.</w:t>
      </w:r>
    </w:p>
    <w:p>
      <w:pPr>
        <w:pStyle w:val="Normal"/>
        <w:rPr>
          <w:sz w:val="22"/>
        </w:rPr>
      </w:pPr>
      <w:r>
        <w:rPr>
          <w:sz w:val="22"/>
        </w:rPr>
        <w:t>Бюджет строительства составил 10 млн. долларов.</w:t>
      </w:r>
    </w:p>
    <w:p>
      <w:pPr>
        <w:pStyle w:val="Normal"/>
        <w:rPr>
          <w:sz w:val="22"/>
          <w:lang w:val="uk-UA"/>
        </w:rPr>
      </w:pPr>
      <w:r>
        <w:rPr>
          <w:sz w:val="22"/>
        </w:rPr>
        <w:t>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религий коротко</w:t>
      </w:r>
    </w:p>
    <w:p>
      <w:pPr>
        <w:pStyle w:val="Normal"/>
        <w:rPr>
          <w:sz w:val="22"/>
        </w:rPr>
      </w:pPr>
      <w:r>
        <w:rPr>
          <w:sz w:val="22"/>
        </w:rPr>
        <w:t xml:space="preserve">16.04.10 </w:t>
      </w:r>
      <w:r>
        <w:rPr>
          <w:sz w:val="22"/>
          <w:lang w:val="en-US"/>
        </w:rPr>
        <w:t>C</w:t>
      </w:r>
      <w:r>
        <w:rPr>
          <w:sz w:val="22"/>
        </w:rPr>
        <w:t>кончался кардинал Томаш Шпидлик, ему было 90 лет. Покойный кардинал был одним из крупнейших специалистов по вопросам восточно-христианского богословия и патриситки. Он неоднократно бывал в России и его перу принадлежат такие работы как «Русская духовность» (1994 г), «Русская идея (1995 г), «Слово и образ» (1995 г) и многие другие работы. Седмица.</w:t>
      </w:r>
      <w:r>
        <w:rPr>
          <w:sz w:val="22"/>
          <w:lang w:val="en-US"/>
        </w:rPr>
        <w:t>Ru</w:t>
      </w:r>
    </w:p>
    <w:p>
      <w:pPr>
        <w:pStyle w:val="Normal"/>
        <w:rPr>
          <w:sz w:val="22"/>
        </w:rPr>
      </w:pPr>
      <w:r>
        <w:rPr>
          <w:sz w:val="22"/>
        </w:rPr>
        <w:t>16.04.10 В буддийском комплексе "Хамбын сумэ" в Бурятии впервые за 80 лет прошла мистерия Цам. Мистерия Цам представляет собой танец-действо с участием буддийских персонажей. Участвуют в нем монахи, которые за несколько дней проходят необходимый обряд посвящения и занимаются медитацией. Считается, что танец Цам оповещает всех божеств и хозяев местности о начале строительства песочной мандалы Калачакры. Также он является эффективной очистительной церемонией. Подготовка к мистерии велась на протяжении года. Были сшиты ритуальные костюмы и остальные атрибуты для мистического ритуала. Седмица.</w:t>
      </w:r>
      <w:r>
        <w:rPr>
          <w:sz w:val="22"/>
          <w:lang w:val="en-US"/>
        </w:rPr>
        <w:t>Ru</w:t>
      </w:r>
    </w:p>
    <w:p>
      <w:pPr>
        <w:pStyle w:val="Normal"/>
        <w:rPr>
          <w:sz w:val="22"/>
        </w:rPr>
      </w:pPr>
      <w:r>
        <w:rPr>
          <w:sz w:val="22"/>
        </w:rPr>
        <w:t>16.04.10 Боевики исламистской группировки "Аль-Шабааб" запретили учителям сомалийских школ использовать колокольный звон в качестве сигнала к началу перемены. В группировке объясняют запрет тем, что этот сигнал напоминает звон колоколов в христианских храмах. Теперь о начале и окончании урока возвещают удары по столу или хлопанье в ладоши. Ранее боевики в Сомали запрещали жителям смотреть футбол и кино, использовать музыкальные рингтоны в мобильных телефонах, транслировать музыку по радио, а также носить бюстгальтеры. Нарушителям грозили ампутацией конечностей, побиванием камнями и поркой. Седмица.</w:t>
      </w:r>
      <w:r>
        <w:rPr>
          <w:sz w:val="22"/>
          <w:lang w:val="en-US"/>
        </w:rPr>
        <w:t>Ru</w:t>
      </w:r>
    </w:p>
    <w:p>
      <w:pPr>
        <w:pStyle w:val="Normal"/>
        <w:rPr>
          <w:sz w:val="22"/>
        </w:rPr>
      </w:pPr>
      <w:r>
        <w:rPr>
          <w:sz w:val="22"/>
        </w:rPr>
        <w:t>16.04.10 Руководство Ватиканских музеев отмечает большой успех акции, предпринятой в сентябре и октябре 2009 года, когда экспозиция музея впервые была открыта для посещения в ночное время. В 2010 году решено провести 23 сеанса вечернего посещения музеев Ватикана: с апреля до июля, в сентябре и октябре. Музеи будут открыты по пятницам - с 19 до 23 часов. Руководство музеев считает, что эти вечерние экскурсии по Ватиканскому музею стали популярными не только у итальянских и иностранных туристов, но и жителей Рима, которые слишком заняты днем и не могут себе позволить посетить музеи в иное время, кроме как вечером. Седмица.</w:t>
      </w:r>
      <w:r>
        <w:rPr>
          <w:sz w:val="22"/>
          <w:lang w:val="en-US"/>
        </w:rPr>
        <w:t>Ru</w:t>
      </w:r>
    </w:p>
    <w:p>
      <w:pPr>
        <w:pStyle w:val="Normal"/>
        <w:rPr/>
      </w:pPr>
      <w:r>
        <w:rPr>
          <w:sz w:val="22"/>
        </w:rPr>
        <w:t>16.04.10 Апрельская сессия ПАСЕ будет посвящена правам различных меньшинств, в том числе сексуальных, сообщил член российской делегации в ПАСЕ, депутат Госдумы РФ Сергей Марков. По его словам, европейские коллеги из некоторых стран предлагают, чтобы все государства Совета Европы были обязаны ввести в школах преподавание дисциплины об особенностях сексуального поведения гомосексуалистов. Он также рассказал, что российские и украинские депутаты обсудили возможное сотрудничество в рамках предстоящей сессии ПАСЕ. "Наши делегации будут голосовать консолидировано по этому и ряду других вопросов", - сказал Марков. Интерфакс-Религия</w:t>
      </w:r>
    </w:p>
    <w:p>
      <w:pPr>
        <w:pStyle w:val="Normal"/>
        <w:rPr>
          <w:sz w:val="22"/>
        </w:rPr>
      </w:pPr>
      <w:r>
        <w:rPr>
          <w:sz w:val="22"/>
        </w:rPr>
        <w:t>16.04.10 В российской столице открылся первый в столице магазин готовой кошерной еды. Покупателям предлагается сразу несколько видов услуг: непосредственно кулинарии, мини-кафетерий, кондитерская и прилавок с обычными, наиболее популярными кошерными продуктами питания. Полуфабрикаты готовятся только из охлажденного, а не мороженого мяса, птицы или рыбы, а рецепты проходят сертификацию в соответствующих государственных органах, при этом процесс приготовления продуктов питания лично контролирует представитель главного раввина России Берла Лазара. Религия и СМИ</w:t>
      </w:r>
    </w:p>
    <w:p>
      <w:pPr>
        <w:pStyle w:val="Normal"/>
        <w:rPr>
          <w:sz w:val="22"/>
        </w:rPr>
      </w:pPr>
      <w:r>
        <w:rPr>
          <w:sz w:val="22"/>
        </w:rPr>
        <w:t>17.04.10 Нижегородские мусульмане могут получать sms, в которых сообщается о различных мероприятиях, проводимых ДУМ Нижегородской области, в частности, анонсы о религиозно-просветительских и научно-практических мероприятиях, а также информация о религиозных праздниках. Религия и СМИ</w:t>
      </w:r>
    </w:p>
    <w:p>
      <w:pPr>
        <w:pStyle w:val="Normal"/>
        <w:rPr/>
      </w:pPr>
      <w:r>
        <w:rPr>
          <w:sz w:val="22"/>
        </w:rPr>
        <w:t>18.03.10 Буддистские монахи помогают пострадавшим от землетрясения, произошедшего в китайской провинции Цинхай 14 апреля. Монахи участвуют в поисково-спасательных работах, а также раздают продовольствие, которое передают их монастыри. 11-й Панчен лама Эртни Чоэлки-Кябло пожертвовал на помощь 100 тысяч юаней (14,7 тысяч долларов). В городе Цзиегу монахи совершили погребальные ритуалы над сотнями тел погибших несмотря на то, что погребение прошло с нарушением традиции. Обычно тибетцы хоронят умерших «на небе» - тело человека разрубается на части и оставляется на высокой платформе, где его съедают хищные птицы. В Цзиегу власти, опасаясь эпидемии, решили кремировать погибших. Несколько тысяч человек остались в провинции Юшу без крова и вынуждены ночевать на улице, где по ночам еще бывают заморозки. За помощью местное население предпочитает обращаться к монахам, в которых тут видят носителей тибетской культуры, а не к администрации, большинство сотрудников которой - этнические китайцы (народность хань). Седмица.Ru</w:t>
      </w:r>
    </w:p>
    <w:p>
      <w:pPr>
        <w:pStyle w:val="Normal"/>
        <w:rPr>
          <w:sz w:val="22"/>
        </w:rPr>
      </w:pPr>
      <w:r>
        <w:rPr>
          <w:sz w:val="22"/>
        </w:rPr>
        <w:t>18.04.10 Посещаемость первого в Нидерландах исламского секс-шопа в Интернете столь велика, что сервер, на котором находится сайт, дает сбои. По этой причине владелец интернет-магазина для взрослых решил сменить провайдера. Как сообщалось, секс-шоп для мусульман открыл 29-летний мусульманин из Амстердама. До этого предприниматель обратился за советом к местному имаму, а тот, в свою очередь, проконсультировался с богословом из Саудовской Аравии. Последний заявил, что ислам разрешает продажу сексуальной продукции при условии, что она халяльная и способствует улучшению сексуальных отношений в браке. Религия и СМИ</w:t>
      </w:r>
    </w:p>
    <w:p>
      <w:pPr>
        <w:pStyle w:val="Normal"/>
        <w:rPr>
          <w:sz w:val="22"/>
        </w:rPr>
      </w:pPr>
      <w:r>
        <w:rPr>
          <w:sz w:val="22"/>
        </w:rPr>
        <w:t>19.04.10 Лиепайская городская дума решила на 10 лет передать в безвозмездное пользование Лиепайскому старообрядческому приходу здание старообрядческой церкви, находящееся на Северном кладбище. В решении говорится, что здание следует вернуть самоуправлению, если приход утратит статус организации общественного блага. Благовест-инфо</w:t>
      </w:r>
    </w:p>
    <w:p>
      <w:pPr>
        <w:pStyle w:val="Normal"/>
        <w:rPr>
          <w:sz w:val="22"/>
        </w:rPr>
      </w:pPr>
      <w:r>
        <w:rPr>
          <w:sz w:val="22"/>
        </w:rPr>
        <w:t>19.04.10 Извержение вулкана в Исландии внесло коррективы в планы проведения съезда российских раввинов. Из-за задержки рейсов в европейских аэропортах часть делегаций не смогла прибыть в Москву, поэтому съезд переносится на неопределенное время. Гостями съезда должны были стать раввины из стран СНГ, Европы и Израиля. На форуме предполагалось обсудить проблемы религиозного просвещения и образования в России, развития российских еврейских общин, работу в тюрьмах и армии, юридическое сопровождение общинной деятельности, вопросы строительства и развития синагог и общинных центров. Седмица.</w:t>
      </w:r>
      <w:r>
        <w:rPr>
          <w:sz w:val="22"/>
          <w:lang w:val="en-US"/>
        </w:rPr>
        <w:t>Ru</w:t>
      </w:r>
    </w:p>
    <w:p>
      <w:pPr>
        <w:pStyle w:val="Normal"/>
        <w:rPr>
          <w:sz w:val="22"/>
        </w:rPr>
      </w:pPr>
      <w:r>
        <w:rPr>
          <w:sz w:val="22"/>
        </w:rPr>
        <w:t>19.04.10 Трое вооруженных мужчин напали на здание апостольской нунциатуры в ангольской столице Луанде. «Благодаря нашей вере мы были в состоянии сохранять спокойствие, и нам удалось убедить бандитов, что в нунциатуре есть очень немного вещей, которые можно украсть, - заявил один из сотрудников Ватиканского посольства. - В конечном счете, грабители удовлетворились тем, что забрали некоторые ценные вещи и небольшое количество денег и уехали». Седмица.</w:t>
      </w:r>
      <w:r>
        <w:rPr>
          <w:sz w:val="22"/>
          <w:lang w:val="en-US"/>
        </w:rPr>
        <w:t>Ru</w:t>
      </w:r>
    </w:p>
    <w:p>
      <w:pPr>
        <w:pStyle w:val="Normal"/>
        <w:rPr>
          <w:sz w:val="22"/>
        </w:rPr>
      </w:pPr>
      <w:r>
        <w:rPr>
          <w:sz w:val="22"/>
        </w:rPr>
        <w:t>20.04.10 Согласно данным годовых отчетов, поданных в Службу госдоходов Латвии, в 2009 году 1088 религиозных организаций и церквей страны в виде подарков и пожертвований получили 11,25 млн латов (более 22 млн долларов). Для сравнения, в 2008 году отчеты в СГД подали 1 112 религиозных организаций, а общая сумма задекларированных пожертвований и подарков составила 12,65 млн латов (более 24 млн долларов). Мир религий</w:t>
      </w:r>
    </w:p>
    <w:p>
      <w:pPr>
        <w:pStyle w:val="Normal"/>
        <w:rPr>
          <w:sz w:val="22"/>
        </w:rPr>
      </w:pPr>
      <w:r>
        <w:rPr>
          <w:sz w:val="22"/>
        </w:rPr>
        <w:t>20.04.10 Адвокат католического епископа-традиционалиста Ричарда Уильямсона объявил, что его клиент намерен обжаловать штраф, наложенный на него судом за отрицание Холокоста. Германский суд на прошлой неделе утвердил приговор в отношении прелата-члена Общества Св. Пия X Ричарда Уильямсона за его публичные заявления, подвергающие сомнению факт массового истребления евреев нацистами в годы Второй мировой войны. Однако суд уменьшил штраф, ранее наложенный на прелата, до 13 350 долларов. Седмица.</w:t>
      </w:r>
      <w:r>
        <w:rPr>
          <w:sz w:val="22"/>
          <w:lang w:val="en-US"/>
        </w:rPr>
        <w:t>Ru</w:t>
      </w:r>
    </w:p>
    <w:p>
      <w:pPr>
        <w:pStyle w:val="Normal"/>
        <w:rPr>
          <w:sz w:val="22"/>
        </w:rPr>
      </w:pPr>
      <w:r>
        <w:rPr>
          <w:sz w:val="22"/>
        </w:rPr>
        <w:t>20.04.10 Организация «Пью-Форум - религиозная и общественная жизнь» («Pew Forum on Religion &amp; Public Life», сообщает, что число христиан в странах Африки к югу от Сахары возросло с 7 миллионов в 1900 г. до 470 миллионов человек - в настоящее время. В то же время число мусульман в этом регионе выросло с 11 миллионов до 234 миллионов. В 1900 г. 76% населения Африки в районе к югу от Сахары практиковали местные религиозные культы, в то время как 14% были мусульманами и лишь 9% были христианами. Сегодня 57% населения в этой части Африки - христиане, в то время как 29% - мусульмане и 13% - приверженцы местных языческих верований. Седмица.</w:t>
      </w:r>
      <w:r>
        <w:rPr>
          <w:sz w:val="22"/>
          <w:lang w:val="en-US"/>
        </w:rPr>
        <w:t>Ru</w:t>
      </w:r>
    </w:p>
    <w:p>
      <w:pPr>
        <w:pStyle w:val="Normal"/>
        <w:rPr>
          <w:sz w:val="22"/>
        </w:rPr>
      </w:pPr>
      <w:r>
        <w:rPr>
          <w:sz w:val="22"/>
        </w:rPr>
        <w:t>20.04.10 В ночь с субботы на воскресенье 25 апреля, в ряде городов Европы и Латинской Америки в 4-й раз состоится т.н. «Ночь соборов». Кафедральные соборы католических епархий бельгийского Льежа, Люксембурга, французских Меца, Реймса и Страсбурга и германского Трира, а также боливийского Консепсьона (епархия-партнер Трирского диоцеза в Германии) оставят свои двери открытыми до полуночи (а в ряде мест - до более позднего времени). В «Ночь соборов» посетителям храмов будут предложены культурные и духовные программы, которые будут включать в себя не только богослужения и молитвенные собрания, но также концерты, выставки, конференции, спектакли и экскурсии. Седмица.</w:t>
      </w:r>
      <w:r>
        <w:rPr>
          <w:sz w:val="22"/>
          <w:lang w:val="en-US"/>
        </w:rPr>
        <w:t>Ru</w:t>
      </w:r>
    </w:p>
    <w:p>
      <w:pPr>
        <w:pStyle w:val="Normal"/>
        <w:rPr>
          <w:sz w:val="22"/>
        </w:rPr>
      </w:pPr>
      <w:r>
        <w:rPr>
          <w:sz w:val="22"/>
        </w:rPr>
        <w:t>20.04.10 Префект ватиканской Конгрегации по делам духовенства кардинал Клаудиу Хуммес пригласил всех католических клириков мира собраться в Риме в заключительный день Года священников. Год священников, объявленный Папой Бенедиктом XVI, закончится 11 июня, в праздник Святого Сердца Иисусова. Кардинал Хуммес приглашает священников в Рим от лица самого Папы, который намерен «поддержать моральный дух» католического духовенства. В свою очередь, пишет прелат, священники могут ответить Папе «солидарностью, поддержкой, доверием и общением, не знающим условий». Согласно последнему изданию ежегодного справочника Католической Церкви Annuario Pontificio, в мире насчитывается 409 166 католических священников. Седмица.</w:t>
      </w:r>
      <w:r>
        <w:rPr>
          <w:sz w:val="22"/>
          <w:lang w:val="en-US"/>
        </w:rPr>
        <w:t>Ru</w:t>
      </w:r>
    </w:p>
    <w:p>
      <w:pPr>
        <w:pStyle w:val="Normal"/>
        <w:rPr>
          <w:sz w:val="22"/>
        </w:rPr>
      </w:pPr>
      <w:r>
        <w:rPr>
          <w:sz w:val="22"/>
        </w:rPr>
        <w:t>20.04.10 После завершения второго тома своей работы «Иисус из Назарета», который в настоящее время готовится к изданию, Папа Римский Бенедикт XVI больше не будет писать новых книг. Американский еврейский ученый Иакоб Нейснер сообщил, что во время встречи с понтификом он спросил его о будущих писательских проектах. Нейснер вспоминает: "С улыбкой он ответил: «Ничего более. Это - моя последняя книга. Есть много других вещей, которые нужно сделать»". Папа Римский Бенедикт XVI был плодовитым духовным писателем: он написал более 50 книг и сотни эссе. Седмица.</w:t>
      </w:r>
      <w:r>
        <w:rPr>
          <w:sz w:val="22"/>
          <w:lang w:val="en-US"/>
        </w:rPr>
        <w:t>Ru</w:t>
      </w:r>
    </w:p>
    <w:p>
      <w:pPr>
        <w:pStyle w:val="Normal"/>
        <w:rPr>
          <w:sz w:val="22"/>
        </w:rPr>
      </w:pPr>
      <w:r>
        <w:rPr>
          <w:sz w:val="22"/>
        </w:rPr>
        <w:t>20.04.10 В Польше погиб заместитель главы местной лютеранской церкви епископ Мечислав Чеслар. 60-летний епископ возвращался из Варшавы с мероприятий, устроенных в память жертв авиакатастрофы Ту-154 под Смоленском. По дороге в Лодзь, где находится его дом, Чеслар попал в серьезное ДТП, в результате чего скончался в ночь на воскресенье. Седмица.</w:t>
      </w:r>
      <w:r>
        <w:rPr>
          <w:sz w:val="22"/>
          <w:lang w:val="en-US"/>
        </w:rPr>
        <w:t>Ru</w:t>
      </w:r>
    </w:p>
    <w:p>
      <w:pPr>
        <w:pStyle w:val="Normal"/>
        <w:rPr>
          <w:sz w:val="22"/>
        </w:rPr>
      </w:pPr>
      <w:r>
        <w:rPr>
          <w:sz w:val="22"/>
        </w:rPr>
        <w:t>21.04.10 Число жителей Великобритании, верящих в рай, за последние 10 лет увеличилось на 10% - до 51%. Число людей, исповедующих леннонизм (от Джона Леннона с его песней «Представь, что не существует небес...») растет не быстрее, чем количество адептов ленинизма. При этом, как свидетельствуют опросы, в рай верит 81% американцев. А среди верующих в небеса британцев 71% считает, что рай - это реально существующее место, а 43% из них надеются оказаться в раю вместе со своими любимыми домашними животными. Седмица.</w:t>
      </w:r>
      <w:r>
        <w:rPr>
          <w:sz w:val="22"/>
          <w:lang w:val="en-US"/>
        </w:rPr>
        <w:t>Ru</w:t>
      </w:r>
    </w:p>
    <w:p>
      <w:pPr>
        <w:pStyle w:val="Normal"/>
        <w:rPr>
          <w:sz w:val="22"/>
        </w:rPr>
      </w:pPr>
      <w:r>
        <w:rPr>
          <w:sz w:val="22"/>
        </w:rPr>
        <w:t>21.04.10 Католический епископ Нотингемский Малколм МакМэхон предупреждает, что в случае победы либеральных демократов на всеобщих выборах, которые пройдут 6 мая, будет поставлено под угрозу существование католических школ в Британии. Как сообщает "СatholicСulture.org", либерально-демократическая партия объявила, что объявит вне закона религиозные школы, в которые учащиеся поступают на основе их вероисповедной принадлежности. «Католики должны крепко подумать, прежде чем голосовать за либеральных демократов, - сказал епископ МакМэхон. - Наша позиция заключается в том, что каждый человек должен иметь право воспитывать своих детей в соответствии с их совестью». Седмица.</w:t>
      </w:r>
      <w:r>
        <w:rPr>
          <w:sz w:val="22"/>
          <w:lang w:val="en-US"/>
        </w:rPr>
        <w:t>Ru</w:t>
      </w:r>
    </w:p>
    <w:p>
      <w:pPr>
        <w:pStyle w:val="Normal"/>
        <w:rPr>
          <w:sz w:val="22"/>
        </w:rPr>
      </w:pPr>
      <w:r>
        <w:rPr>
          <w:sz w:val="22"/>
        </w:rPr>
        <w:t>21.04.10 Донецкий апелляционный административный суд лишил звания Героя Украины главнокомандующего Украинской повстанческой армией Романа Шухевича. Напомним, что 2 апреля 2010 года Донецкий окружной административный суд признал незаконным указ В. Ющенко в отношении лидера Организации украинских националистов Степана Бандеры. Седмица.</w:t>
      </w:r>
      <w:r>
        <w:rPr>
          <w:sz w:val="22"/>
          <w:lang w:val="en-US"/>
        </w:rPr>
        <w:t>Ru</w:t>
      </w:r>
    </w:p>
    <w:p>
      <w:pPr>
        <w:pStyle w:val="Normal"/>
        <w:rPr>
          <w:sz w:val="22"/>
        </w:rPr>
      </w:pPr>
      <w:r>
        <w:rPr>
          <w:sz w:val="22"/>
        </w:rPr>
        <w:t>21.04.10 Монахини-кармелитки приняли решение оставить свой существовавший более ста лет монастырь в западном Дерби после того, как ученики построенной поблизости новой школы нарушили их покой. Монахини обратились в городской совет Ливерпуля с жалобами на создаваемый учащимися шум и "элементы асоциального поведения", которые идут вразрез с монашеским образом жизни. Кроме того, кармелиток смущает, что школьники могут подглядывать за ними, пока сестры предаются молитве и созерцанию в монастырском саду. Монахини требуют, чтобы власти города выстроили им новый монастырь в тихом зеленом месте, иначе кармелитки грозятся навсегда покинуть город и его окрестности, что, по их словам, приведет к "культурным потерям". Седмица.</w:t>
      </w:r>
      <w:r>
        <w:rPr>
          <w:sz w:val="22"/>
          <w:lang w:val="en-US"/>
        </w:rPr>
        <w:t>Ru</w:t>
      </w:r>
    </w:p>
    <w:p>
      <w:pPr>
        <w:pStyle w:val="Normal"/>
        <w:rPr/>
      </w:pPr>
      <w:r>
        <w:rPr>
          <w:sz w:val="22"/>
        </w:rPr>
        <w:t>22.04.10 Швейцарские вооруженные силы ввели в действие новый регламент, который предусматривает особенности несения службы для тех, кто исповедует нехристианские религии. Теперь при записи в рекрутскую школу мусульмане смогут объявить командиру, что они не едят свинины, и им будет предложено альтернативное меню. Кроме того, верующие в Аллаха солдаты смогут раз в сутки совершать намаз. Что касается отпуска на время религиозных торжеств, в новом регламенте приведен список основных праздников всех религий, в дни которых армейское руководство обязано отпустить военнослужащего в увольнение. Между тем новые правила не коснулись кришнаитов - им по-прежнему запрещено устанавливать свои алтари в воинских частях. Интерфакс-Религия</w:t>
      </w:r>
    </w:p>
    <w:p>
      <w:pPr>
        <w:pStyle w:val="Normal"/>
        <w:rPr/>
      </w:pPr>
      <w:r>
        <w:rPr>
          <w:sz w:val="22"/>
        </w:rPr>
        <w:t>22.04.10 Правительство Израиля планирует наложить двухгодичный запрет на вылов рыбы в озере Кинерет (Генисарет, Галилейское море). Мера принимается с целью дать популяции рыбы, которая в последние годы сильно сократилась, восстановиться. Премьер-министр Беньямин Нетаньяху пообещал, что власти окажут помощь рыбакам, которые на два года останутся без заработка. Кинерет - основной источник пресной воды в Израиле. Рыболовство на озере развито с библейских времен. Рыбаками на Галилейском море были св. Петр и другие апостолы. Самая популярная рыба озера - разновидность тилапии, известная, как "рыба св. Петра". Религия и СМИ</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4.04.10 Николо-Корельский собор Северодвинска станет объектом культурного наследия http://www.interfax-religion.ru/?act=news&amp;div=35154</w:t>
      </w:r>
    </w:p>
    <w:p>
      <w:pPr>
        <w:pStyle w:val="Normal"/>
        <w:rPr>
          <w:sz w:val="22"/>
        </w:rPr>
      </w:pPr>
      <w:r>
        <w:rPr>
          <w:sz w:val="22"/>
        </w:rPr>
        <w:t>15.04.10 В Ватикане сообщили о 7 предстоящих беатификациях новых блаженных Католической Церкви http://www.sedmitza.ru/news/1105086.html</w:t>
      </w:r>
    </w:p>
    <w:p>
      <w:pPr>
        <w:pStyle w:val="Normal"/>
        <w:rPr>
          <w:sz w:val="22"/>
          <w:lang w:val="uk-UA"/>
        </w:rPr>
      </w:pPr>
      <w:r>
        <w:rPr>
          <w:sz w:val="22"/>
          <w:lang w:val="uk-UA"/>
        </w:rPr>
        <w:t>16.04.10 Архимандрит Лонгин (Жар) стал «Гордостью Украины» http://www.religion.in.ua/news/ukrainian_news/4311-otec-mixajlo-zhar-stav-gordistyu-krayini.html</w:t>
      </w:r>
    </w:p>
    <w:p>
      <w:pPr>
        <w:pStyle w:val="Normal"/>
        <w:rPr>
          <w:sz w:val="22"/>
        </w:rPr>
      </w:pPr>
      <w:r>
        <w:rPr>
          <w:sz w:val="22"/>
        </w:rPr>
        <w:t>16.04.10 10% россиян спасаются от стресса в церкви http://www.interfax-religion.ru/?act=news&amp;div=35183</w:t>
      </w:r>
    </w:p>
    <w:p>
      <w:pPr>
        <w:pStyle w:val="Normal"/>
        <w:rPr>
          <w:sz w:val="22"/>
        </w:rPr>
      </w:pPr>
      <w:r>
        <w:rPr>
          <w:sz w:val="22"/>
        </w:rPr>
        <w:t xml:space="preserve">16.04.10 Православные священнослужители о кампании в СМИ против Екатеринбургской епархии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2235.</w:t>
      </w:r>
      <w:r>
        <w:rPr>
          <w:sz w:val="22"/>
          <w:lang w:val="en-US"/>
        </w:rPr>
        <w:t>html</w:t>
      </w:r>
    </w:p>
    <w:p>
      <w:pPr>
        <w:pStyle w:val="Normal"/>
        <w:rPr>
          <w:sz w:val="22"/>
        </w:rPr>
      </w:pPr>
      <w:r>
        <w:rPr>
          <w:sz w:val="22"/>
        </w:rPr>
        <w:t>18.04.10 В сирийских городах Алеппо и Латакия совершены богослужения для русскоязычных верующих http://www.pravoslavie.ru/news/34915.htm</w:t>
      </w:r>
    </w:p>
    <w:p>
      <w:pPr>
        <w:pStyle w:val="Normal"/>
        <w:rPr/>
      </w:pPr>
      <w:r>
        <w:rPr>
          <w:sz w:val="22"/>
        </w:rPr>
        <w:t>18.04.10 А. Дворкин и А. Пчелинцев вступили в жесткую полемику на круглом столе о сектах</w:t>
      </w:r>
      <w:r>
        <w:rPr/>
        <w:t xml:space="preserve"> </w:t>
      </w:r>
      <w:r>
        <w:rPr>
          <w:sz w:val="22"/>
        </w:rPr>
        <w:t>http://www.bogoslov.ru/text/734716</w:t>
      </w:r>
    </w:p>
    <w:p>
      <w:pPr>
        <w:pStyle w:val="Normal"/>
        <w:rPr>
          <w:sz w:val="22"/>
        </w:rPr>
      </w:pPr>
      <w:r>
        <w:rPr>
          <w:sz w:val="22"/>
        </w:rPr>
        <w:t>19.04.10 В КДАиС состоялся круглый стол, посвященный 10-летию «Основ социальной концепции Русской православной Церкви» http://orthodoxy.org.ua/tn/node/4496</w:t>
      </w:r>
    </w:p>
    <w:p>
      <w:pPr>
        <w:pStyle w:val="Normal"/>
        <w:rPr>
          <w:sz w:val="22"/>
        </w:rPr>
      </w:pPr>
      <w:r>
        <w:rPr>
          <w:sz w:val="22"/>
        </w:rPr>
        <w:t>19.04.10 На Великокняжеской усыпальнице Петропавловского собора Санкт-Петербурга установлен крест, воссозданный по рисунку императрицы Александры Феодоровны http://www.patriarchia.ru/db/text/1141694.html</w:t>
      </w:r>
    </w:p>
    <w:p>
      <w:pPr>
        <w:pStyle w:val="Normal"/>
        <w:rPr/>
      </w:pPr>
      <w:r>
        <w:rPr>
          <w:sz w:val="22"/>
        </w:rPr>
        <w:t xml:space="preserve">19.04.10 </w:t>
      </w:r>
      <w:r>
        <w:rPr>
          <w:sz w:val="22"/>
          <w:lang w:val="en-US"/>
        </w:rPr>
        <w:t>C</w:t>
      </w:r>
      <w:r>
        <w:rPr>
          <w:sz w:val="22"/>
        </w:rPr>
        <w:t>остоялся визит Святейшего Патриарха Кирилла в Екатеринбургскую и Челябинскую епархии http://www.pravoslavie.ru/news/34934.htm</w:t>
      </w:r>
    </w:p>
    <w:p>
      <w:pPr>
        <w:pStyle w:val="Normal"/>
        <w:rPr>
          <w:sz w:val="22"/>
        </w:rPr>
      </w:pPr>
      <w:r>
        <w:rPr>
          <w:sz w:val="22"/>
        </w:rPr>
        <w:t>19.04.10 Состоялся визит Святейшего Патриарха Кирилла в Златоустовскую епархию http://www.patriarchia.ru/db/text/1064833.html</w:t>
      </w:r>
    </w:p>
    <w:p>
      <w:pPr>
        <w:pStyle w:val="Normal"/>
        <w:rPr>
          <w:sz w:val="22"/>
        </w:rPr>
      </w:pPr>
      <w:r>
        <w:rPr>
          <w:sz w:val="22"/>
        </w:rPr>
        <w:t>19.04.10 В зоне Киево-Печерской лавры и Софии запрещено строительство http://pravoslavye.org.ua/index.php?action=fullinfo&amp;r_type=news&amp;id=31813</w:t>
      </w:r>
    </w:p>
    <w:p>
      <w:pPr>
        <w:pStyle w:val="Normal"/>
        <w:rPr>
          <w:sz w:val="22"/>
        </w:rPr>
      </w:pPr>
      <w:r>
        <w:rPr>
          <w:sz w:val="22"/>
        </w:rPr>
        <w:t xml:space="preserve">20.04.10 Скончался многолетний сотрудник Отдела внешних церковных связей и Московской Патриархии Б.Б. Вик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2247.</w:t>
      </w:r>
      <w:r>
        <w:rPr>
          <w:sz w:val="22"/>
          <w:lang w:val="en-US"/>
        </w:rPr>
        <w:t>html</w:t>
      </w:r>
    </w:p>
    <w:p>
      <w:pPr>
        <w:pStyle w:val="Normal"/>
        <w:rPr>
          <w:sz w:val="22"/>
        </w:rPr>
      </w:pPr>
      <w:r>
        <w:rPr>
          <w:sz w:val="22"/>
        </w:rPr>
        <w:t>20.04.10 Русской Православной Церкви передадут храм св. благоверного князя Александра Невского в центре Челябинска http://www.sedmitza.ru/news/1111389.html</w:t>
      </w:r>
    </w:p>
    <w:p>
      <w:pPr>
        <w:pStyle w:val="Normal"/>
        <w:rPr>
          <w:sz w:val="22"/>
        </w:rPr>
      </w:pPr>
      <w:r>
        <w:rPr>
          <w:sz w:val="22"/>
        </w:rPr>
        <w:t>20.04.10 В Китае католический епископ сумел вступить в должность главы епархии лишь спустя 6 лет после своего тайного рукоположения http://www.sedmitza.ru/news/1111235.html</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Слово Святейшего Патриарха Кирилла в Храме-на-Крови в Екатеринбурге </w:t>
      </w:r>
      <w:r>
        <w:rPr>
          <w:sz w:val="22"/>
        </w:rPr>
        <w:t>http://www.sedmitza.ru/news/1111026.html</w:t>
      </w:r>
    </w:p>
    <w:p>
      <w:pPr>
        <w:pStyle w:val="Normal"/>
        <w:rPr/>
      </w:pPr>
      <w:r>
        <w:rPr>
          <w:b/>
          <w:sz w:val="22"/>
        </w:rPr>
        <w:t xml:space="preserve">Встреча Святейшего Патриарха Кирилла с общественностью Уральского федерального округа. Ответы на вопросы </w:t>
      </w:r>
      <w:r>
        <w:rPr>
          <w:sz w:val="22"/>
        </w:rPr>
        <w:t>http://www.sedmitza.ru/news/1112008.html</w:t>
      </w:r>
    </w:p>
    <w:p>
      <w:pPr>
        <w:pStyle w:val="Normal"/>
        <w:rPr>
          <w:b/>
          <w:b/>
          <w:sz w:val="22"/>
        </w:rPr>
      </w:pPr>
      <w:r>
        <w:rPr>
          <w:b/>
          <w:sz w:val="22"/>
        </w:rPr>
        <w:t xml:space="preserve">Выступление Святейшего Патриарха Кирилла на открытии Всемирного саммита религиозных лидеров в Баку </w:t>
      </w:r>
      <w:r>
        <w:rPr>
          <w:sz w:val="22"/>
        </w:rPr>
        <w:t>http://www.patriarchia.ru/db/text/1146762.html</w:t>
      </w:r>
    </w:p>
    <w:p>
      <w:pPr>
        <w:pStyle w:val="Normal"/>
        <w:rPr/>
      </w:pPr>
      <w:r>
        <w:rPr>
          <w:b/>
          <w:sz w:val="22"/>
        </w:rPr>
        <w:t xml:space="preserve">«В чем каяться не знаю, новых грехов не вижу». На вопросы отвечает протоиерей Дмитрий Смирнов.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radio</w:t>
      </w:r>
      <w:r>
        <w:rPr>
          <w:sz w:val="22"/>
        </w:rPr>
        <w:t>/</w:t>
      </w:r>
      <w:r>
        <w:rPr>
          <w:sz w:val="22"/>
          <w:lang w:val="en-US"/>
        </w:rPr>
        <w:t>text</w:t>
      </w:r>
      <w:r>
        <w:rPr>
          <w:sz w:val="22"/>
        </w:rPr>
        <w:t>/12252.</w:t>
      </w:r>
      <w:r>
        <w:rPr>
          <w:sz w:val="22"/>
          <w:lang w:val="en-US"/>
        </w:rPr>
        <w: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8:00Z</dcterms:created>
  <dc:creator>Tatiana</dc:creator>
  <dc:description/>
  <cp:keywords/>
  <dc:language>en-US</dc:language>
  <cp:lastModifiedBy>Drukarnya</cp:lastModifiedBy>
  <dcterms:modified xsi:type="dcterms:W3CDTF">2010-04-27T18:25:00Z</dcterms:modified>
  <cp:revision>5</cp:revision>
  <dc:subject/>
  <dc:title>16</dc:title>
</cp:coreProperties>
</file>