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аши проекты на всеукраинском фестивале СМИ православных (17-23 мая).</w:t>
      </w:r>
    </w:p>
    <w:p>
      <w:pPr>
        <w:pStyle w:val="Normal"/>
        <w:rPr/>
      </w:pPr>
      <w:r>
        <w:rPr>
          <w:b/>
          <w:sz w:val="22"/>
        </w:rPr>
        <w:t xml:space="preserve">Рассылка «Седмица - православные новости за неделю» </w:t>
      </w:r>
      <w:r>
        <w:rPr>
          <w:sz w:val="22"/>
        </w:rPr>
        <w:t>http://festzmi.org/node/468</w:t>
      </w:r>
    </w:p>
    <w:p>
      <w:pPr>
        <w:pStyle w:val="Normal"/>
        <w:rPr/>
      </w:pPr>
      <w:r>
        <w:rPr>
          <w:b/>
          <w:sz w:val="22"/>
        </w:rPr>
        <w:t>Газета «Седмица»</w:t>
      </w:r>
      <w:r>
        <w:rPr>
          <w:sz w:val="22"/>
        </w:rPr>
        <w:t xml:space="preserve"> http://festzmi.org/node/469</w:t>
      </w:r>
    </w:p>
    <w:p>
      <w:pPr>
        <w:pStyle w:val="Normal"/>
        <w:rPr/>
      </w:pPr>
      <w:r>
        <w:rPr>
          <w:b/>
          <w:sz w:val="22"/>
        </w:rPr>
        <w:t>Газета «Одигитрия»</w:t>
      </w:r>
      <w:r>
        <w:rPr>
          <w:sz w:val="22"/>
        </w:rPr>
        <w:t xml:space="preserve"> http://festzmi.org/node/467</w:t>
      </w:r>
    </w:p>
    <w:p>
      <w:pPr>
        <w:pStyle w:val="Normal"/>
        <w:rPr>
          <w:sz w:val="22"/>
        </w:rPr>
      </w:pPr>
      <w:r>
        <w:rPr>
          <w:sz w:val="22"/>
        </w:rPr>
        <w:t>Проголосовать и оставить комментарий можно внизу страницы.</w:t>
      </w:r>
    </w:p>
    <w:p>
      <w:pPr>
        <w:pStyle w:val="Normal"/>
        <w:rPr>
          <w:b/>
          <w:b/>
          <w:sz w:val="22"/>
        </w:rPr>
      </w:pPr>
      <w:r>
        <w:rPr>
          <w:b/>
          <w:sz w:val="22"/>
        </w:rPr>
      </w:r>
    </w:p>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3.04.10 Синод Болгарской Православной Церкви запретил в служении ранее почисленного на покой митрополита Западно- и Среднеевропейского Симеона</w:t>
      </w:r>
    </w:p>
    <w:p>
      <w:pPr>
        <w:pStyle w:val="Normal"/>
        <w:rPr>
          <w:sz w:val="22"/>
        </w:rPr>
      </w:pPr>
      <w:r>
        <w:rPr>
          <w:sz w:val="22"/>
        </w:rPr>
        <w:t>Синод Болгарской Православной Церкви направил послание Предстоятелям всех Поместных Православных Церквей с уведомлением о почислении на покой митрополита Западно- и Среднеевропейского Симеона.</w:t>
      </w:r>
    </w:p>
    <w:p>
      <w:pPr>
        <w:pStyle w:val="Normal"/>
        <w:rPr>
          <w:sz w:val="22"/>
        </w:rPr>
      </w:pPr>
      <w:r>
        <w:rPr>
          <w:sz w:val="22"/>
        </w:rPr>
        <w:t>«Братски Вас уведомляем, что Святой Синод Болгарской Православной Церкви на заседании 1 декабря 2009 г., протокол N50, принял решение освободить от должности Западно- и Среднеевропейского митрополита Симеона и почислить его на покой с титулом «бывший». В связи с этим решением Святой Синод возложил временное управление епархией со всеми правами и обязанностями епархиального митрополита, согласно Уставу Болгарской Православной Церкви, на Его Высокопреосвященство Старозагорского митрополита Галактиона.</w:t>
      </w:r>
    </w:p>
    <w:p>
      <w:pPr>
        <w:pStyle w:val="Normal"/>
        <w:rPr>
          <w:sz w:val="22"/>
        </w:rPr>
      </w:pPr>
      <w:r>
        <w:rPr>
          <w:sz w:val="22"/>
        </w:rPr>
        <w:t>Из служебного доклада временно управляющего епархией Его Высокопреосвященства Старозагорского митрополита Галактиона мы с огорчением констатировали, что митрополит Симеон, не сообразуясь с решением Святого Синода, нарушил канонический церковный порядок и позволил себе без согласия правящего архиерея совершать богослужения в чужой епархии, рукополагать священнослужителей без благословения Святого Синода. Его поведение вводит священство и верующих в разномыслие, разногласия и конфликт.</w:t>
      </w:r>
    </w:p>
    <w:p>
      <w:pPr>
        <w:pStyle w:val="Normal"/>
        <w:rPr>
          <w:sz w:val="22"/>
        </w:rPr>
      </w:pPr>
      <w:r>
        <w:rPr>
          <w:sz w:val="22"/>
        </w:rPr>
        <w:t>Соблюдая православное единство, канонические и уставные предписания нашей Святой Церкви, Святой Синод был вынужден для воспрепятствования проявлениям своеволия и системным нарушениям в жизни Церкви принять своевременные меры и провести церковно-судебное разбирательство относительно провинившегося бывшего Западно- и Среднеевропейского митрополита Симеона, а получив его результаты, наложить на него церковное наказание аргос - запрещение в священнослужении и службе, начиная с 20 апреля 2010 г.».</w:t>
      </w:r>
    </w:p>
    <w:p>
      <w:pPr>
        <w:pStyle w:val="Normal"/>
        <w:rPr>
          <w:sz w:val="22"/>
        </w:rPr>
      </w:pPr>
      <w:r>
        <w:rPr>
          <w:sz w:val="22"/>
        </w:rPr>
        <w:t>Это же послание Святой Синод Болгарской Церкви специально направил и Патриарху Константинопольскому Варфоломею, так как, согласно распространенным в средствах массовой информации сведениям, почисленный на покой бывший митрополит Симеон обратился к Вселенскому Патриарху с прошением принять его в юрисдикцию Константинопольской Патриархии, и это прошение будет рассматриваться на заседании Святого Синода Константинопольской Патриархии 28 апреля этого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4.10 Греческий суд еще не передал Сербии протосинкела Симеона (Виловского)</w:t>
      </w:r>
    </w:p>
    <w:p>
      <w:pPr>
        <w:pStyle w:val="Normal"/>
        <w:rPr>
          <w:sz w:val="22"/>
        </w:rPr>
      </w:pPr>
      <w:r>
        <w:rPr>
          <w:sz w:val="22"/>
        </w:rPr>
        <w:t>Греческий суд до сих пор не принял решения о передаче Сербии протосинкела Симеона (Виловского), обвиняемого в финансовых злоупотреблениях в Рашско-Призренской епархии. Апелляционный суд в Салониках все еще не определился со своей позицией по вопросу об экстрадиции ближайшего помощника отстраненного от управления Рашско-Призренской епархией епископа Артемия (Радосавлевича).</w:t>
      </w:r>
    </w:p>
    <w:p>
      <w:pPr>
        <w:pStyle w:val="Normal"/>
        <w:rPr>
          <w:sz w:val="22"/>
        </w:rPr>
      </w:pPr>
      <w:r>
        <w:rPr>
          <w:sz w:val="22"/>
        </w:rPr>
        <w:t>Сербские органы юстиции обвинили протосинкела Симеона в растрате епархиальных средств и выдали международный ордер на его арест. 11 марта, согласно этому ордеру, он был арестован греческой полицией близ города Салоники. Первоначально клирик находился в тюрьме. Впоследствии он был отпущен на свободу до принятия решения греческим судом о его экстрадиции в Сербию; дважды в месяц он должен являться в суд. После ареста отец Симеон неоднократно заявлял о своей невиновности.</w:t>
      </w:r>
    </w:p>
    <w:p>
      <w:pPr>
        <w:pStyle w:val="Normal"/>
        <w:rPr>
          <w:sz w:val="22"/>
        </w:rPr>
      </w:pPr>
      <w:r>
        <w:rPr>
          <w:sz w:val="22"/>
        </w:rPr>
        <w:t>Владыка Артемий, который последние несколько дней провел в Салониках, встретился со своим помощником. На днях епископ должен дать свои показания на судебном заседании в ходе процесса против другого своего помощника - Предрага Суботицкого, руководителя фирмы «Раде Неимар», также обвиняемого в растрате финансовых средств Рашско-Призренской епархии и арестованного 17 февраля этого года.</w:t>
      </w:r>
    </w:p>
    <w:p>
      <w:pPr>
        <w:pStyle w:val="Normal"/>
        <w:rPr>
          <w:sz w:val="22"/>
        </w:rPr>
      </w:pPr>
      <w:r>
        <w:rPr>
          <w:sz w:val="22"/>
        </w:rPr>
        <w:t>Как ожидается, владыка даст показания в пользу Суботицкого, но пока неизвестно при помощи каких аргументов.</w:t>
      </w:r>
    </w:p>
    <w:p>
      <w:pPr>
        <w:pStyle w:val="Normal"/>
        <w:rPr>
          <w:sz w:val="22"/>
        </w:rPr>
      </w:pPr>
      <w:r>
        <w:rPr>
          <w:sz w:val="22"/>
        </w:rPr>
        <w:t>Руководство Сербской Православной Церкви неоднократно призывало владыку Артемия скорректировать действия своих помощников и закрыть фирму «Раде Неимар». А в 2006 г. было принято церковное решение отстранить Симеона (Виловского), но вместо этого он был поставлен архиерейским заместителем с большими полномочиями. С февраля этого года владыка Артемий временно отстранен от управления Рашско-Призренской епархи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4.10 Состоялось телефонное совещание членов Архиерейского Синода РПЦЗ</w:t>
      </w:r>
    </w:p>
    <w:p>
      <w:pPr>
        <w:pStyle w:val="Normal"/>
        <w:rPr>
          <w:sz w:val="22"/>
        </w:rPr>
      </w:pPr>
      <w:r>
        <w:rPr>
          <w:sz w:val="22"/>
        </w:rPr>
        <w:t>21 апреля с.г. под председательством Высокопреосвященнейшего Митрополита Илариона, Первоиерарха Русской Зарубежной Церкви, прошло телефонное совещание Преосвященных членов Архиерейского Синода. Помимо Председателя, в заседании приняли участие: Высокопреосвященнейшие архиепископы Берлинский и Германский Марк и Сан-Францисский и Западно-Американский Кирилл, Секретарь Архиерейского Синода; Преосвященнейшие епископы Монреальский и Канадский Гавриил; Кливлендский Петр, Управляющий Средне-Американской епархией, и Манхеттенский Иероним, викарий Восточно-Американской епархии.</w:t>
      </w:r>
    </w:p>
    <w:p>
      <w:pPr>
        <w:pStyle w:val="Normal"/>
        <w:rPr>
          <w:sz w:val="22"/>
        </w:rPr>
      </w:pPr>
      <w:r>
        <w:rPr>
          <w:sz w:val="22"/>
        </w:rPr>
        <w:t>Открывая заседание, Высокопреосвященнейший Председатель сердечно приветствовал всех участников нынешнего заседания с продолжающимся торжеством Пасхи Христовой. Затем Председатель доложил Преосвященным членам Архиерейского Синода о тяжелом состоянии здоровья епископа Ирийского Даниила, викария Его Высокопреосвященства по окормлению единоверцев внутри Русской Зарубежной Церкви, с просьбой молиться о его здравии и спасении.</w:t>
      </w:r>
    </w:p>
    <w:p>
      <w:pPr>
        <w:pStyle w:val="Normal"/>
        <w:rPr>
          <w:sz w:val="22"/>
        </w:rPr>
      </w:pPr>
      <w:r>
        <w:rPr>
          <w:sz w:val="22"/>
        </w:rPr>
        <w:t>Затем участники заседания выслушали доклады Высокопреосвященнейшего архиепископа Берлинского и Германского Марка, Наблюдающего за делами Русской Духовной Миссии в Иерусалиме, и епископа Кливлендского Петра, Казначея Архиерейского Синода. Иерархи обсудили и положение дел в русских православных общинах г. Оттавы (Канада).</w:t>
      </w:r>
    </w:p>
    <w:p>
      <w:pPr>
        <w:pStyle w:val="Normal"/>
        <w:rPr>
          <w:sz w:val="22"/>
        </w:rPr>
      </w:pPr>
      <w:r>
        <w:rPr>
          <w:sz w:val="22"/>
        </w:rPr>
        <w:t>Ознакомившись с содержанием докладной записки архиепископа Берлинского и Германского Марка о пребывающем в состоянии раскола иерее Олеге Моленко, Архиерейский Синод определил лишить его священного сана.</w:t>
      </w:r>
    </w:p>
    <w:p>
      <w:pPr>
        <w:pStyle w:val="Normal"/>
        <w:rPr>
          <w:sz w:val="22"/>
        </w:rPr>
      </w:pPr>
      <w:r>
        <w:rPr>
          <w:sz w:val="22"/>
        </w:rPr>
        <w:t>Выслушав прошение исполнительного директора Попечительского фонда Русской Зарубежной Церкви о ежегодном сборе средств на ее нужды, Архиерейский Синод постановил проводить таковой во всех приходах нашей Святой Церкви в ближайший воскресный день к американскому гражданскому празднику «дня Благодарения».</w:t>
      </w:r>
    </w:p>
    <w:p>
      <w:pPr>
        <w:pStyle w:val="Normal"/>
        <w:rPr>
          <w:sz w:val="22"/>
        </w:rPr>
      </w:pPr>
      <w:r>
        <w:rPr>
          <w:sz w:val="22"/>
        </w:rPr>
        <w:t>Рассмотрев прошение протоиерея Серафима Гана об освобождении его от обязанностей Управляющего делами Архиерейского Синода, протоколиста его заседаний и Секретаря Первоиерарха Русской Зарубежной Церкви, Архиерейский Синод определил перенести обсуждение этого вопроса на свое осеннее заседание.</w:t>
      </w:r>
    </w:p>
    <w:p>
      <w:pPr>
        <w:pStyle w:val="Normal"/>
        <w:rPr>
          <w:sz w:val="22"/>
        </w:rPr>
      </w:pPr>
      <w:r>
        <w:rPr>
          <w:sz w:val="22"/>
        </w:rPr>
        <w:t>Затем, выслушав ходатайство Председателя, Архиерейский Синод определил наградить клир и прихожан Воскресенского кафедрального собора в г. Буэнос-Айресе (Аргентина), Петропавловского храма в г. Перте (Австралия) и крестовой церкви в Кройдоне (Сидней, Австралия), в связи с празднованием 50-летия этих приходов. К очередным церковным наградам были представлены и клирики, несущие свое служение в епархиях Русской Зарубежной Церкви.</w:t>
      </w:r>
    </w:p>
    <w:p>
      <w:pPr>
        <w:pStyle w:val="Normal"/>
        <w:rPr>
          <w:sz w:val="22"/>
        </w:rPr>
      </w:pPr>
      <w:r>
        <w:rPr>
          <w:sz w:val="22"/>
        </w:rPr>
        <w:t>Архиерейский Синод также обсудил вопросы, связанные с предстоящей поездкой Курско-Коренной иконой в пределы Украинской Православной Церкви и Курской епархии, которая состоится в этом году в праздничные дни Вознесения Господня и Пятидесятницы.</w:t>
      </w:r>
    </w:p>
    <w:p>
      <w:pPr>
        <w:pStyle w:val="Normal"/>
        <w:rPr>
          <w:sz w:val="22"/>
        </w:rPr>
      </w:pPr>
      <w:r>
        <w:rPr>
          <w:sz w:val="22"/>
        </w:rPr>
        <w:t>Следующее телефонное совещание Преосвященных членов Архиерейского Синода пройдет 13 июл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3.04.10 Протоиерей Всеволод Чаплин: «Защитники православных христиан имени святого князя Димитрия Донского» не имеют отношения к Русской Церкви</w:t>
      </w:r>
    </w:p>
    <w:p>
      <w:pPr>
        <w:pStyle w:val="Normal"/>
        <w:rPr>
          <w:sz w:val="22"/>
        </w:rPr>
      </w:pPr>
      <w:r>
        <w:rPr>
          <w:sz w:val="22"/>
        </w:rPr>
        <w:t>В последнее время многие верующие Русской Православной Церкви задавали недоуменные вопросы о деятельности организации «Защитники православных христиан имени святого князя Димитрия Донского», возглавляемой адвокатом И.Л. Труновым. О своем создании группа заявила на учредительном собрании, которое прошло в декабре 2009 года в гостиничном комплексе «Даниловский» в Москве.</w:t>
      </w:r>
    </w:p>
    <w:p>
      <w:pPr>
        <w:pStyle w:val="Normal"/>
        <w:rPr>
          <w:sz w:val="22"/>
        </w:rPr>
      </w:pPr>
      <w:r>
        <w:rPr>
          <w:sz w:val="22"/>
        </w:rPr>
        <w:t>«Данная группа граждан не связана с Русской Православной Церковью и не имеет с ней системного взаимодействия, - сообщил председатель Синодального отдела по взаимоотношениям Церкви и общества протоиерей Всеволод Чаплин. - Ее учредители никогда не обращались с предложениями о сотрудничестве ни к Святейшему Патриарху, ни к Синодальном отделу по взаимоотношениям Церкви и общества, в компетенцию которого входит рассмотрение подобных инициатив. ЗАО «Гостиничный комплекс "Даниловский"» был арендован под упомянутое мероприятие на коммерческой основе».</w:t>
      </w:r>
    </w:p>
    <w:p>
      <w:pPr>
        <w:pStyle w:val="Normal"/>
        <w:rPr>
          <w:sz w:val="22"/>
        </w:rPr>
      </w:pPr>
      <w:r>
        <w:rPr>
          <w:sz w:val="22"/>
        </w:rPr>
        <w:t>«Естественно, никакого права выступать от имени Русской Православной Церкви эта организация не имеет; все то, что говорят и делают ее руководители и представители, никак не должно отождествляться с церковной позицией», - подчеркнул отец Всеволод.</w:t>
      </w:r>
    </w:p>
    <w:p>
      <w:pPr>
        <w:pStyle w:val="Normal"/>
        <w:rPr>
          <w:sz w:val="22"/>
        </w:rPr>
      </w:pPr>
      <w:r>
        <w:rPr>
          <w:sz w:val="22"/>
        </w:rPr>
        <w:t>«Особо много вопросов вызвало то, что в ходе упомянутого мероприятия члены организации одевались в рыцарские одежды западного образца, - указал председатель Синодального отдела. - Свидетельствую, что священноначалие нашей Церкви не благословляло создания "православных рыцарских орденов" или иных структур такого рода. Не думаю, что такие инициативы получат церковную поддержку и в будущем».</w:t>
      </w:r>
    </w:p>
    <w:p>
      <w:pPr>
        <w:pStyle w:val="Normal"/>
        <w:rPr>
          <w:sz w:val="22"/>
        </w:rPr>
      </w:pPr>
      <w:r>
        <w:rPr>
          <w:sz w:val="22"/>
        </w:rPr>
        <w:t>«Хотя в данном случае вряд ли стоит говорить о тайном обществе, считаю нелишним напомнить также, что участие православных мирян, а тем более священнослужителей в таких обществах Церковью не одобряется. Об этом ясно говорится в Основах социальной концепции Русской Православной Церкви», - напомнил священник.</w:t>
      </w:r>
    </w:p>
    <w:p>
      <w:pPr>
        <w:pStyle w:val="Normal"/>
        <w:rPr>
          <w:sz w:val="22"/>
        </w:rPr>
      </w:pPr>
      <w:r>
        <w:rPr>
          <w:sz w:val="22"/>
        </w:rPr>
        <w:t>«По итогам рассмотрения упомянутого инцидента Святейший Патриарх Кирилл счел сотрудничество с этой организацией нецелесообразным», - сообщил председатель Синодального отдела по взаимоотношениям Церкви и обществ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3.04.10 В Крыму замироточила икона святого Саввы Сербского</w:t>
      </w:r>
    </w:p>
    <w:p>
      <w:pPr>
        <w:pStyle w:val="Normal"/>
        <w:rPr>
          <w:sz w:val="22"/>
        </w:rPr>
      </w:pPr>
      <w:r>
        <w:rPr>
          <w:sz w:val="22"/>
        </w:rPr>
        <w:t>11 апреля после Божественной литургии монастырская братия возрождаемого на горе Челтер-Мармара монастыря Святого Саввы Освященного обратили внимание на благоухание, заполнившее алтарь. Подойдя к иконе святого Саввы Сербского, обнаружили на ней маленькие капельки мира и ощутили приятный запах, исходящий от святого образа. Икона продолжает мироточить и в настоящее время.</w:t>
      </w:r>
    </w:p>
    <w:p>
      <w:pPr>
        <w:pStyle w:val="Normal"/>
        <w:rPr>
          <w:sz w:val="22"/>
        </w:rPr>
      </w:pPr>
      <w:r>
        <w:rPr>
          <w:sz w:val="22"/>
        </w:rPr>
        <w:t>«Первое миро и запах были отличными от сегодняшнего, - добавил отец Агафон. - Мироточение видели все братья и паломники, посещавшие в эти дни монастырь. Храм лично открываю и закрываю лично я, и могу удостоверить, что обмана никакого нет».</w:t>
      </w:r>
    </w:p>
    <w:p>
      <w:pPr>
        <w:pStyle w:val="Normal"/>
        <w:rPr>
          <w:sz w:val="22"/>
        </w:rPr>
      </w:pPr>
      <w:r>
        <w:rPr>
          <w:sz w:val="22"/>
        </w:rPr>
        <w:t>20 апреля в день, когда наместник монастыря Святого Саввы Освященного доставил в Симферополь мироточащий образ, была создана епархиальная комиссия, которая составила акт обследования явления мироточения иконы святого Саввы Сербского с частицей мощей святого Саввы Освященного.</w:t>
      </w:r>
    </w:p>
    <w:p>
      <w:pPr>
        <w:pStyle w:val="Normal"/>
        <w:rPr>
          <w:sz w:val="22"/>
        </w:rPr>
      </w:pPr>
      <w:r>
        <w:rPr>
          <w:sz w:val="22"/>
        </w:rPr>
        <w:t>При совершении обследования присутствовали: митрополит Симферопольский и Крымский Лазарь, секретарь епархии протоиерей Александр Якушечкин, протоиерей Дмитрий Гоцкалюк, протоиерей Богдан Северин, протоиерей Николай Сопига, протоиерей Максим Кондаков, протоиерей Евгений Николишин, протоиерей Иосиф Фарковец, протоиерей Димитрий Кротков, иерей Василий Печевистый, наместник монастыря Святого Саввы Освященного иеромонах Агафон (Сидоров), ректор Крымского государственного медицинского университета им. Георгиевского профессор, доктор медицинских наук А. Бабанин, заместитель министра здравоохранения АРК О. Стеблий, профессор КГМУ В. Белоглазов, врач Т. Шевченко.</w:t>
      </w:r>
    </w:p>
    <w:p>
      <w:pPr>
        <w:pStyle w:val="Normal"/>
        <w:rPr>
          <w:sz w:val="22"/>
        </w:rPr>
      </w:pPr>
      <w:r>
        <w:rPr>
          <w:sz w:val="22"/>
        </w:rPr>
        <w:t>Заслушав рапорт иеромонаха Агафона о первых проявлениях мироточения, митрополит Симферопольский и Крымский Лазарь предложил задавать вопросы наместнику по факту мироточения иконы Святого Саввы Сербского.</w:t>
      </w:r>
    </w:p>
    <w:p>
      <w:pPr>
        <w:pStyle w:val="Normal"/>
        <w:rPr>
          <w:sz w:val="22"/>
        </w:rPr>
      </w:pPr>
      <w:r>
        <w:rPr>
          <w:sz w:val="22"/>
        </w:rPr>
        <w:t>Протоиерей Евгений Николишин предложил открыть киот иконы и детально осмотреть икону, что и было сделано.</w:t>
      </w:r>
    </w:p>
    <w:p>
      <w:pPr>
        <w:pStyle w:val="Normal"/>
        <w:rPr>
          <w:sz w:val="22"/>
        </w:rPr>
      </w:pPr>
      <w:r>
        <w:rPr>
          <w:sz w:val="22"/>
        </w:rPr>
        <w:t>Ректор КГМУ А.Бабанин рассказал о подобном факте осмотра мироточивой иконы Пресвятой Богородицы в Киеве с проведением детального химического анализа, в ходе которого было выявлено, что состав мира приближен к составу ДНК человека с содержанием в исследуемом веществе 95 процентов белка.</w:t>
      </w:r>
    </w:p>
    <w:p>
      <w:pPr>
        <w:pStyle w:val="Normal"/>
        <w:rPr>
          <w:sz w:val="22"/>
        </w:rPr>
      </w:pPr>
      <w:r>
        <w:rPr>
          <w:sz w:val="22"/>
        </w:rPr>
        <w:t>Постановление комиссии гласит:</w:t>
      </w:r>
    </w:p>
    <w:p>
      <w:pPr>
        <w:pStyle w:val="Normal"/>
        <w:rPr>
          <w:sz w:val="22"/>
        </w:rPr>
      </w:pPr>
      <w:r>
        <w:rPr>
          <w:sz w:val="22"/>
        </w:rPr>
        <w:t>«В ходе детального осмотра иконы комиссией выявлено обильное мироточение в виде прозрачного маслянистого вещества желтого цвета с явным благовонным запахом, стекающего в основном по внутренней стороне иконы в разных ее частях. Икона представляет собой литографию, закрепленную двумя фрагментами ДВП, на внешнем фрагменте с тыльной стороны четко просматривается плесень зеленого цвета, в верхней и нижней частях ДВП четко видны большие пятна мира, запаха плесени нет, ощущается обильное благоухание мира. Мощевик с частицей мощей св. Саввы Освященного находится в сухом состоянии».</w:t>
      </w:r>
    </w:p>
    <w:p>
      <w:pPr>
        <w:pStyle w:val="Normal"/>
        <w:rPr>
          <w:sz w:val="22"/>
        </w:rPr>
      </w:pPr>
      <w:r>
        <w:rPr>
          <w:sz w:val="22"/>
        </w:rPr>
        <w:t>Факт мироточения подтвержден всеми членами комиссии. Митрополит Симферопольский Крымский Владыка Лазарь благословил отслужить молебен Всемилостивому Богу, дивному во святых своих и Святому Савве Сербскому.</w:t>
      </w:r>
    </w:p>
    <w:p>
      <w:pPr>
        <w:pStyle w:val="Normal"/>
        <w:rPr>
          <w:sz w:val="22"/>
        </w:rPr>
      </w:pPr>
      <w:r>
        <w:rPr>
          <w:sz w:val="22"/>
        </w:rPr>
        <w:t>Молебен был совершен в семинарском храме Трех Святителей, куда крестным ходом была перенесена мироточащая икона. Мироточение продолжалось все время молебна и по окончании его. Владыка Лазарь помазал всех находившихся в храме и прикладывавшихся к святому образу исходящим от него миром.</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5.04.10 Раскольники попытались захватить православный храм на Винничине</w:t>
      </w:r>
    </w:p>
    <w:p>
      <w:pPr>
        <w:pStyle w:val="Normal"/>
        <w:rPr>
          <w:sz w:val="22"/>
        </w:rPr>
      </w:pPr>
      <w:r>
        <w:rPr>
          <w:sz w:val="22"/>
        </w:rPr>
        <w:t>В селе Росоша Винницкой области во время Литургии в православный храм св. Дмитрия Солунского ворвались представители т.н. «Украинской православной церкви Киевского патриархата» (УПЦ КП) и потребовали от прихожан канонической Украинской Православной Церкви покинуть храм. После отказа верующих выполнить это приказание «филаретовцы» вытолкнули настоятеля из храма. В результате в церкви началась потасовка, в ходе которой пострадало несколько пожилых женщин. После изгнания приверженцев канонического Православия в храме осталось шестеро раскольников из «Киевского патриархата».</w:t>
      </w:r>
    </w:p>
    <w:p>
      <w:pPr>
        <w:pStyle w:val="Normal"/>
        <w:rPr>
          <w:sz w:val="22"/>
        </w:rPr>
      </w:pPr>
      <w:r>
        <w:rPr>
          <w:sz w:val="22"/>
        </w:rPr>
        <w:t>Причиной конфликта послужил тот факт, что протоиерей Павел Кучерук в январе 2010 года вместе с частью паствы принес покаяние и перешел из раскольнического «Киевского патриархата» в юрисдикцию канонической Церкви. На его место раскольники назначали некоего «отца Стефана» из соседнего села Кожанка, но перешедшие в лоно канонической Церкви верующие отказались впустить его в свой храм.</w:t>
      </w:r>
    </w:p>
    <w:p>
      <w:pPr>
        <w:pStyle w:val="Normal"/>
        <w:rPr>
          <w:sz w:val="22"/>
        </w:rPr>
      </w:pPr>
      <w:r>
        <w:rPr>
          <w:sz w:val="22"/>
        </w:rPr>
        <w:t>После захвата храма раскольниками к месту инцидента подъехал архиепископ Тульчинский и Брацлавский Ионафан. Владыка собирался зайти в храм, но путь ему преградили представители УПЦ КП, после чего у дверей началась драка. Представители правоохранительных органов пытались сдержать людей.</w:t>
      </w:r>
    </w:p>
    <w:p>
      <w:pPr>
        <w:pStyle w:val="Normal"/>
        <w:rPr>
          <w:sz w:val="22"/>
        </w:rPr>
      </w:pPr>
      <w:r>
        <w:rPr>
          <w:sz w:val="22"/>
        </w:rPr>
        <w:t>Во время инцидента в храме произошло возгорание, причиной которого стал поджог, совершенный остававшимися в церкви раскольниками. Филаретовцы зажгли поминальные книги верующих канонической Церкви, огонь перекинулся на скатерть и дорожку, но его удалось потушить.</w:t>
      </w:r>
    </w:p>
    <w:p>
      <w:pPr>
        <w:pStyle w:val="Normal"/>
        <w:rPr>
          <w:sz w:val="22"/>
        </w:rPr>
      </w:pPr>
      <w:r>
        <w:rPr>
          <w:sz w:val="22"/>
        </w:rPr>
        <w:t>Через 10 минут после начала пожара к храму подъехал отряд спецназначения "Титан" и пожарная машина, территория храма была оцеплена. Сторонники УПЦ КП покинули помещение храма, который представители государственной власти опечатали вплоть до решения суда.</w:t>
      </w:r>
    </w:p>
    <w:p>
      <w:pPr>
        <w:pStyle w:val="Normal"/>
        <w:rPr/>
      </w:pPr>
      <w:r>
        <w:rPr>
          <w:b/>
          <w:sz w:val="22"/>
        </w:rPr>
        <w:t>Подробнее &gt;&gt;&gt;</w:t>
      </w:r>
      <w:r>
        <w:rPr>
          <w:sz w:val="22"/>
        </w:rPr>
        <w:t xml:space="preserve"> </w:t>
      </w:r>
      <w:r>
        <w:rPr>
          <w:sz w:val="22"/>
          <w:lang w:val="en-US"/>
        </w:rPr>
        <w:t>http</w:t>
      </w:r>
      <w:r>
        <w:rPr>
          <w:sz w:val="22"/>
        </w:rPr>
        <w:t>://</w:t>
      </w:r>
      <w:r>
        <w:rPr>
          <w:sz w:val="22"/>
          <w:lang w:val="en-US"/>
        </w:rPr>
        <w:t>www</w:t>
      </w:r>
      <w:r>
        <w:rPr>
          <w:sz w:val="22"/>
        </w:rPr>
        <w:t>.</w:t>
      </w:r>
      <w:r>
        <w:rPr>
          <w:sz w:val="22"/>
          <w:lang w:val="en-US"/>
        </w:rPr>
        <w:t>orthodox</w:t>
      </w:r>
      <w:r>
        <w:rPr>
          <w:sz w:val="22"/>
        </w:rPr>
        <w:t>.</w:t>
      </w:r>
      <w:r>
        <w:rPr>
          <w:sz w:val="22"/>
          <w:lang w:val="en-US"/>
        </w:rPr>
        <w:t>vinnica</w:t>
      </w:r>
      <w:r>
        <w:rPr>
          <w:sz w:val="22"/>
        </w:rPr>
        <w:t>.</w:t>
      </w:r>
      <w:r>
        <w:rPr>
          <w:sz w:val="22"/>
          <w:lang w:val="en-US"/>
        </w:rPr>
        <w:t>ua</w:t>
      </w:r>
      <w:r>
        <w:rPr>
          <w:sz w:val="22"/>
        </w:rPr>
        <w:t>/</w:t>
      </w:r>
      <w:r>
        <w:rPr>
          <w:sz w:val="22"/>
          <w:lang w:val="en-US"/>
        </w:rPr>
        <w:t>index</w:t>
      </w:r>
      <w:r>
        <w:rPr>
          <w:sz w:val="22"/>
        </w:rPr>
        <w:t>.</w:t>
      </w:r>
      <w:r>
        <w:rPr>
          <w:sz w:val="22"/>
          <w:lang w:val="en-US"/>
        </w:rPr>
        <w:t>php</w:t>
      </w:r>
      <w:r>
        <w:rPr>
          <w:sz w:val="22"/>
        </w:rPr>
        <w:t>?</w:t>
      </w:r>
      <w:r>
        <w:rPr>
          <w:sz w:val="22"/>
          <w:lang w:val="en-US"/>
        </w:rPr>
        <w:t>c</w:t>
      </w:r>
      <w:r>
        <w:rPr>
          <w:sz w:val="22"/>
        </w:rPr>
        <w:t>=103&amp;</w:t>
      </w:r>
      <w:r>
        <w:rPr>
          <w:sz w:val="22"/>
          <w:lang w:val="en-US"/>
        </w:rPr>
        <w:t>o</w:t>
      </w:r>
      <w:r>
        <w:rPr>
          <w:sz w:val="22"/>
        </w:rPr>
        <w:t>=1759&amp;</w:t>
      </w:r>
      <w:r>
        <w:rPr>
          <w:sz w:val="22"/>
          <w:lang w:val="en-US"/>
        </w:rPr>
        <w:t>l</w:t>
      </w:r>
      <w:r>
        <w:rPr>
          <w:sz w:val="22"/>
        </w:rPr>
        <w:t>=2</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04.10 Подписана декларация по карабахской проблеме</w:t>
      </w:r>
    </w:p>
    <w:p>
      <w:pPr>
        <w:pStyle w:val="Normal"/>
        <w:rPr>
          <w:sz w:val="22"/>
        </w:rPr>
      </w:pPr>
      <w:r>
        <w:rPr>
          <w:sz w:val="22"/>
        </w:rPr>
        <w:t>26 апреля 2010 года в рамках Всемирного саммита религиозных лидеров, который проходил в Баку, состоялась трехсторонняя встреча религиозных лидеров России и Закавказья - Святейшего Патриарха Московского и всея Руси Кирилла, председателя Духовного управления мусульман Кавказа шейх-уль-ислама Аллахшукюра Паша-заде и Верховного Патриарха и Католикоса всех армян Гарегина II. По итогам трехсторонней встречи была подписана декларация.</w:t>
      </w:r>
    </w:p>
    <w:p>
      <w:pPr>
        <w:pStyle w:val="Normal"/>
        <w:rPr>
          <w:sz w:val="22"/>
        </w:rPr>
      </w:pPr>
      <w:r>
        <w:rPr>
          <w:sz w:val="22"/>
        </w:rPr>
        <w:t>"Мне кажется, что положения декларации (по проблеме Нагорного Карабаха - ред.) очень важны. И надеюсь, что дух декларации будет влиять в том числе на атмосферу политических переговоров", - сказал Патриарх Кирилл по завершении встречи журналистам.</w:t>
      </w:r>
    </w:p>
    <w:p>
      <w:pPr>
        <w:pStyle w:val="Normal"/>
        <w:rPr>
          <w:sz w:val="22"/>
        </w:rPr>
      </w:pPr>
      <w:r>
        <w:rPr>
          <w:sz w:val="22"/>
        </w:rPr>
        <w:t>В декларации отмечается, что религиозные лидеры приветствуют "акты доброй воли сторон, освобождение пленных" и призывают как политических, так и религиозных деятелей "активизировать усилия в этом благородном и гуманном процессе".</w:t>
      </w:r>
    </w:p>
    <w:p>
      <w:pPr>
        <w:pStyle w:val="Normal"/>
        <w:rPr>
          <w:sz w:val="22"/>
        </w:rPr>
      </w:pPr>
      <w:r>
        <w:rPr>
          <w:sz w:val="22"/>
        </w:rPr>
        <w:t>"Поддерживая усилия президентов Армении и Азербайджана, мы намерены способствовать их стремлениям. В связи с этим считаем важным продолжение прямого диалога между духовными лидерами с целью содействия разрешению конфликта, что даст возможность людям вернуться в места, откуда они были изгнаны войной", - сказано в документе.</w:t>
      </w:r>
    </w:p>
    <w:p>
      <w:pPr>
        <w:pStyle w:val="Normal"/>
        <w:rPr>
          <w:sz w:val="22"/>
        </w:rPr>
      </w:pPr>
      <w:r>
        <w:rPr>
          <w:sz w:val="22"/>
        </w:rPr>
        <w:t>Авторы декларации отметили, что проводимые до сих пор встречи в подобном формате способствовали прекращению военной стадии армяно-азербайджанского конфликта и помогли избежать перехода конфликта в межрелигиозное противостояние.</w:t>
      </w:r>
    </w:p>
    <w:p>
      <w:pPr>
        <w:pStyle w:val="Normal"/>
        <w:rPr>
          <w:sz w:val="22"/>
        </w:rPr>
      </w:pPr>
      <w:r>
        <w:rPr>
          <w:sz w:val="22"/>
        </w:rPr>
        <w:t>"Сегодня особенно важным считаем следование духовным ориентирам сотрудничества, чтобы преодолеть отчуждение между нашими народами. Потенциал религии, призывающей к добру, миру, состраданию, терпению, должен стать примиряющей силой. Верим, что наши совместные усилия помогут преодолеть межнациональную вражду", - говорится в декларации.</w:t>
      </w:r>
    </w:p>
    <w:p>
      <w:pPr>
        <w:pStyle w:val="Normal"/>
        <w:rPr>
          <w:sz w:val="22"/>
        </w:rPr>
      </w:pPr>
      <w:r>
        <w:rPr>
          <w:sz w:val="22"/>
        </w:rPr>
        <w:t>Религиозные лидеры призвали не допустить возврата к решению спорных вопросов военным путем, заявили о поддержке международных усилий по решению карабахского конфликта и выразили готовность "расширять общение с целью укрепления доверия".</w:t>
      </w:r>
    </w:p>
    <w:p>
      <w:pPr>
        <w:pStyle w:val="Normal"/>
        <w:rPr>
          <w:sz w:val="22"/>
        </w:rPr>
      </w:pPr>
      <w:r>
        <w:rPr>
          <w:sz w:val="22"/>
        </w:rPr>
        <w:t>"Пусть на благодатной земле Кавказа установится прочный и справедливый мир, а наши народы унаследуют благоденствие и процветание", - говорится в докумен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4.10 Аргентинский суд отклонил претензии раскольников на храм РПЦЗ</w:t>
      </w:r>
    </w:p>
    <w:p>
      <w:pPr>
        <w:pStyle w:val="Normal"/>
        <w:rPr>
          <w:sz w:val="22"/>
        </w:rPr>
      </w:pPr>
      <w:r>
        <w:rPr>
          <w:sz w:val="22"/>
        </w:rPr>
        <w:t>Прихожане Воскресенского кафедрального собора Русской Православной Церкви за границей в Буэнос-Айресе с удовлетворением восприняли решение аргентинского Гражданского апелляционного суда, который в своем приговоре от 15 апреля с.г. отклонил апелляцию группы раскольников, захвативших Русскую православную конгрегацию в Аргентине (Congreraciоn Ortodoxa Rusa de la Argentina).</w:t>
      </w:r>
    </w:p>
    <w:p>
      <w:pPr>
        <w:pStyle w:val="Normal"/>
        <w:rPr>
          <w:sz w:val="22"/>
        </w:rPr>
      </w:pPr>
      <w:r>
        <w:rPr>
          <w:sz w:val="22"/>
        </w:rPr>
        <w:t>Раскольники обжаловали перед апелляционным судом решение Генеральной инспекции Министерства правосудия Республики Аргентины от сентября прошлого года, в котором были объявлены полностью недействительными все решения «общих собраний» и «заседаний правления» конгрегации, на которых раскольники предполагали изменить устав конгрегации с тем, чтобы вывести конгрегацию и все ее церковное имущество из-под ведения РПЦЗ.</w:t>
      </w:r>
    </w:p>
    <w:p>
      <w:pPr>
        <w:pStyle w:val="Normal"/>
        <w:rPr>
          <w:sz w:val="22"/>
        </w:rPr>
      </w:pPr>
      <w:r>
        <w:rPr>
          <w:sz w:val="22"/>
        </w:rPr>
        <w:t>Гражданский аппеляционный суд отвергает незаконные попытки раскольников захватить юридические структуры и церковное имущество РПЦЗ в Аргентине и полностью подтверждает решение Генеральной инспекции Министерства правосудия. Больше того, суд обосновывает свой приговор рядом принципиальных определений.</w:t>
      </w:r>
    </w:p>
    <w:p>
      <w:pPr>
        <w:pStyle w:val="Normal"/>
        <w:rPr>
          <w:sz w:val="22"/>
        </w:rPr>
      </w:pPr>
      <w:r>
        <w:rPr>
          <w:sz w:val="22"/>
        </w:rPr>
        <w:t>В первую очередь, суд одобрительно отмечает удачную точность первоначального определения основной цели этого юридического лица, принятого 60 лет тому назад учредителями Конгрегации: администрировать имущество РПЦЗ в Аргентине. Суд особенно подчеркивает, что тогда в уставе конгрегации было недвусмысленно определено, что РПЦЗ возглавляется Архиерейским Синодом, и указан его точный адрес в Нью-Йорке.</w:t>
      </w:r>
    </w:p>
    <w:p>
      <w:pPr>
        <w:pStyle w:val="Normal"/>
        <w:rPr>
          <w:sz w:val="22"/>
        </w:rPr>
      </w:pPr>
      <w:r>
        <w:rPr>
          <w:sz w:val="22"/>
        </w:rPr>
        <w:t>Эта первоначальная учредительная воля основателей конгрегации не может быть сегодня задним числом изменена волей случайного большинства ее членов, так как это будет равняться созданию совершенно новой организации, с иными целями.</w:t>
      </w:r>
    </w:p>
    <w:p>
      <w:pPr>
        <w:pStyle w:val="Normal"/>
        <w:rPr>
          <w:sz w:val="22"/>
        </w:rPr>
      </w:pPr>
      <w:r>
        <w:rPr>
          <w:sz w:val="22"/>
        </w:rPr>
        <w:t>В силу этого, суд подтвердил решение Генеральной инспекции, что все решения раскольников на «общих собраниях и заседаниях» правления конгрегации не только абсолютно недействительны, но и должны считаться небывшими и несуществующими.</w:t>
      </w:r>
    </w:p>
    <w:p>
      <w:pPr>
        <w:pStyle w:val="Normal"/>
        <w:rPr>
          <w:sz w:val="22"/>
        </w:rPr>
      </w:pPr>
      <w:r>
        <w:rPr>
          <w:sz w:val="22"/>
        </w:rPr>
        <w:t>В заключение суд постановил, что все судебные расходы по этому делу должны быть оплачены теми, кто подал в суд это обжалован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04.10 В храмах Александрийской епархии будут молиться о Президенте Украины</w:t>
      </w:r>
    </w:p>
    <w:p>
      <w:pPr>
        <w:pStyle w:val="Normal"/>
        <w:rPr>
          <w:sz w:val="22"/>
        </w:rPr>
      </w:pPr>
      <w:r>
        <w:rPr>
          <w:sz w:val="22"/>
        </w:rPr>
        <w:t>В Покровском кафедральном соборе состоялось собрание благочинных под председательством епископа Александрийского и Светловодского Антония, на котором было принято решение молиться о Президенте Украины Викторе Федоровиче Януковиче за богослужениями во всех храмах Александрийской епархии.</w:t>
      </w:r>
    </w:p>
    <w:p>
      <w:pPr>
        <w:pStyle w:val="Normal"/>
        <w:rPr>
          <w:sz w:val="22"/>
        </w:rPr>
      </w:pPr>
      <w:r>
        <w:rPr>
          <w:sz w:val="22"/>
        </w:rPr>
        <w:t>Это решение основано на учении ап. Павла о властях: «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ибо это хорошо и угодно Спасителю нашему Богу, Который хочет, чтобы все люди спаслись и достигли познания истины» (2 Тим 2:1-4).</w:t>
      </w:r>
    </w:p>
    <w:p>
      <w:pPr>
        <w:pStyle w:val="Normal"/>
        <w:rPr>
          <w:sz w:val="22"/>
        </w:rPr>
      </w:pPr>
      <w:r>
        <w:rPr>
          <w:sz w:val="22"/>
        </w:rPr>
        <w:t>Поминовение на проскомидии будет звучать так: «Помяни, Господи, Господина Виктора Феодоровича, Главу Державы Украинской».</w:t>
      </w:r>
    </w:p>
    <w:p>
      <w:pPr>
        <w:pStyle w:val="Normal"/>
        <w:rPr>
          <w:sz w:val="22"/>
        </w:rPr>
      </w:pPr>
      <w:r>
        <w:rPr>
          <w:sz w:val="22"/>
        </w:rPr>
        <w:t>На Сугубой ектенье: «Еще молимся о Господине Викторе Феодоровиче, Главе Державы Украинской, о победе, пребывании, мире, здравии, спасении Его, и Господу Богу нашему наипаче поспешити и пособити Ему во всех, и покорити под нозе Его всякаго врага и супостата, Господу помолимся».</w:t>
      </w:r>
    </w:p>
    <w:p>
      <w:pPr>
        <w:pStyle w:val="Normal"/>
        <w:rPr>
          <w:sz w:val="22"/>
        </w:rPr>
      </w:pPr>
      <w:r>
        <w:rPr>
          <w:sz w:val="22"/>
        </w:rPr>
        <w:t>Украина Православная</w:t>
      </w:r>
    </w:p>
    <w:p>
      <w:pPr>
        <w:pStyle w:val="Normal"/>
        <w:rPr>
          <w:sz w:val="22"/>
        </w:rPr>
      </w:pPr>
      <w:r>
        <w:rPr>
          <w:sz w:val="22"/>
        </w:rPr>
      </w:r>
    </w:p>
    <w:p>
      <w:pPr>
        <w:pStyle w:val="Normal"/>
        <w:rPr>
          <w:sz w:val="22"/>
        </w:rPr>
      </w:pPr>
      <w:r>
        <w:rPr>
          <w:b/>
          <w:sz w:val="22"/>
        </w:rPr>
        <w:t>26.04.10 Грузия не смирится с потерей Абхазии и Южной Осетии</w:t>
      </w:r>
    </w:p>
    <w:p>
      <w:pPr>
        <w:pStyle w:val="Normal"/>
        <w:rPr>
          <w:sz w:val="22"/>
        </w:rPr>
      </w:pPr>
      <w:r>
        <w:rPr>
          <w:sz w:val="22"/>
        </w:rPr>
        <w:t>Грузия будет стремиться к восстановлению своей территориальной целостности, в том числе в вопросе Абхазии и Южной Осетии, заявил Католикос-Патриарх всея Грузии Илия II.</w:t>
      </w:r>
    </w:p>
    <w:p>
      <w:pPr>
        <w:pStyle w:val="Normal"/>
        <w:rPr>
          <w:sz w:val="22"/>
        </w:rPr>
      </w:pPr>
      <w:r>
        <w:rPr>
          <w:sz w:val="22"/>
        </w:rPr>
        <w:t>"Нужен мир на основе исторической справедливости. Грузия никогда не смирится с потерей Абхазии и Южной Осетии и будет всячески стремиться к восстановлению своей территориальной целостности", - говорится в послании Илии II к участникам Всемирного религиозного саммита.</w:t>
      </w:r>
    </w:p>
    <w:p>
      <w:pPr>
        <w:pStyle w:val="Normal"/>
        <w:rPr>
          <w:sz w:val="22"/>
        </w:rPr>
      </w:pPr>
      <w:r>
        <w:rPr>
          <w:sz w:val="22"/>
        </w:rPr>
        <w:t>Грузинский Патриарх выразил сожаление в связи с тем, что не смог принять участие в форуме. Он отметил, что религиозный саммит в Баку проводится в то время, когда мир переживает трудные времена, и поэтому есть необходимость обсуждения создавшихся проблем. По словам Илии II, Грузия находится на пересечении интересов многих стран и в связи с этим сегодня испытывает территориальные проблемы.</w:t>
      </w:r>
    </w:p>
    <w:p>
      <w:pPr>
        <w:pStyle w:val="Normal"/>
        <w:rPr>
          <w:sz w:val="22"/>
        </w:rPr>
      </w:pPr>
      <w:r>
        <w:rPr>
          <w:sz w:val="22"/>
        </w:rPr>
        <w:t>Вместе с тем Патриарх призвал мировые державы воздерживаться от применения силы в решении имеющихся пробл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7.04.10 Митрополит Климент встретился с православными издателями</w:t>
      </w:r>
    </w:p>
    <w:p>
      <w:pPr>
        <w:pStyle w:val="Normal"/>
        <w:rPr>
          <w:sz w:val="22"/>
        </w:rPr>
      </w:pPr>
      <w:r>
        <w:rPr>
          <w:sz w:val="22"/>
        </w:rPr>
        <w:t>В Издательском Совете Русской Православной Церкви состоялась встреча председателя Совета митрополита Калужского и Боровского Климента с издателями, выпускающими православную литературу. На встрече присутствовало более семидесяти представителей издательств.</w:t>
      </w:r>
    </w:p>
    <w:p>
      <w:pPr>
        <w:pStyle w:val="Normal"/>
        <w:rPr>
          <w:sz w:val="22"/>
        </w:rPr>
      </w:pPr>
      <w:r>
        <w:rPr>
          <w:sz w:val="22"/>
        </w:rPr>
        <w:t>Митрополит Климент выступил с докладом, в котором рассказал о работе возглавляемого им синодального отдела. По словам владыки, главная задача Издательского Совета - вернуть в жизнь соотечественников духовно-нравственные ценности Евангелия, помочь людям получить книгу, в которой они найдут ответы на самые насущные духовные вопросы. «Книга должна быть обращена к человеку XXI века, - отметил владыка. - Она должна учитывать особенности запросов молодого поколения, их психологию и ментальные особенности».</w:t>
      </w:r>
    </w:p>
    <w:p>
      <w:pPr>
        <w:pStyle w:val="Normal"/>
        <w:rPr>
          <w:sz w:val="22"/>
        </w:rPr>
      </w:pPr>
      <w:r>
        <w:rPr>
          <w:sz w:val="22"/>
        </w:rPr>
        <w:t>«Современное православное книгоиздательство должно учитывать географические, социальные и национальные особенности церковной паствы», - подчеркнул председатель Издательского Совета.</w:t>
      </w:r>
    </w:p>
    <w:p>
      <w:pPr>
        <w:pStyle w:val="Normal"/>
        <w:rPr>
          <w:sz w:val="22"/>
        </w:rPr>
      </w:pPr>
      <w:r>
        <w:rPr>
          <w:sz w:val="22"/>
        </w:rPr>
        <w:t>Обратившись к вопросу организации рецензирования, архиерей подчеркнул, что нынешние рецензенты не являются цензорами, как это было до революции. Рецензент знакомится с книгой, пишет на нее подробную рецензию, которая затем поступает на рассмотрение Коллегии, состоящей из экспертов - известных в Церкви специалистов в самых разных областях богословского знания, но при этом не являющихся членами самого Издательского Совета. Заседания Коллегии проводятся два раза в месяц. Таким образом, предоставление изданию грифа Издательского Совета осуществляется по общему решению Коллегии, принимаемому после всестороннего обсуждения.</w:t>
      </w:r>
    </w:p>
    <w:p>
      <w:pPr>
        <w:pStyle w:val="Normal"/>
        <w:rPr>
          <w:sz w:val="22"/>
        </w:rPr>
      </w:pPr>
      <w:r>
        <w:rPr>
          <w:sz w:val="22"/>
        </w:rPr>
        <w:t>Митрополит Калужский и Боровский Климент отметил, что некоторые из предоставляемых на рецензирование книг по содержанию отдельных высказываний противоречат не только православному вероучению, но и даже несовместимы с христианским мировоззрением. «Вместо пользы таковые приносят читателям страшный духовный вред», - сказал владыка. В связи с этим Издательский Совет был вынужден пойти на такой шаг, как создание списка литературы, запрещенной к реализации через церковную сеть книгораспространения.</w:t>
      </w:r>
    </w:p>
    <w:p>
      <w:pPr>
        <w:pStyle w:val="Normal"/>
        <w:rPr>
          <w:sz w:val="22"/>
        </w:rPr>
      </w:pPr>
      <w:r>
        <w:rPr>
          <w:sz w:val="22"/>
        </w:rPr>
        <w:t>И.о. руководителя Секретариата научно-богословского рецензирования и экспертной оценки Издательского Совета диакон Сергий Зверев ознакомил присутствующих с алгоритмом процесса рецензирования. Руководитель Секретариата информационных технологий С.В. Буянов представил корпоративный сайт для издателей, подробно рассказав о порядке подачи заявки на получение грифа Совета и прохождении изданием всех необходимых этапов с момента регистрации издателя на сайте.</w:t>
      </w:r>
    </w:p>
    <w:p>
      <w:pPr>
        <w:pStyle w:val="Normal"/>
        <w:rPr>
          <w:sz w:val="22"/>
        </w:rPr>
      </w:pPr>
      <w:r>
        <w:rPr>
          <w:sz w:val="22"/>
        </w:rPr>
        <w:t>Далее состоялась дискуссия, в которой приняли участие представители издательств Троице-Сергиевой лавры, Сретенского и Свято-Данилова монастырей, Издательства Московской Патриархии, «Ковчег», «Христианская жизнь», «Герменевтика», «Отчий дом», «Русскiй Паломникъ», «Даръ», «Сибирская благозвонница», «Эксмо», «ОЛМА Медиа-групп», «Артос-медиа» и других. Ректор Православного Свято-Тихоновского гуманитарного университета протоиерей Владимир Воробьев отметил, что подход к рецензированию научной и учебной литературы, большое количество наименований которой выпускает их университет и другие подобные издательства, должен быть особым, дифференцированным.</w:t>
      </w:r>
    </w:p>
    <w:p>
      <w:pPr>
        <w:pStyle w:val="Normal"/>
        <w:rPr>
          <w:sz w:val="22"/>
        </w:rPr>
      </w:pPr>
      <w:r>
        <w:rPr>
          <w:sz w:val="22"/>
        </w:rPr>
        <w:t>Затем издателям для обсуждения были предложены проекты Положения о рецензировании изданий, предназначенных для распространения через церковную книжную сеть, и Методики определения размера благотворительных отчислений на рецензирование печатной и аудиопродукции.</w:t>
      </w:r>
    </w:p>
    <w:p>
      <w:pPr>
        <w:pStyle w:val="Normal"/>
        <w:rPr>
          <w:sz w:val="22"/>
        </w:rPr>
      </w:pPr>
      <w:r>
        <w:rPr>
          <w:sz w:val="22"/>
        </w:rPr>
        <w:t>После обмена мнениями было решено для окончательного обсуждения рассмотренных вопросов провести еще одно заседание в мае нынешнего года. В заключение митрополит Климент выразил пожелание, чтобы подобные встречи стали регулярными и были ориентированы на решение важных задач в издательской сфер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7.04.10 В Чувашии убит православный священник</w:t>
      </w:r>
    </w:p>
    <w:p>
      <w:pPr>
        <w:pStyle w:val="Normal"/>
        <w:rPr>
          <w:sz w:val="22"/>
        </w:rPr>
      </w:pPr>
      <w:r>
        <w:rPr>
          <w:sz w:val="22"/>
        </w:rPr>
        <w:t>24 апреля 2010 года выстрелами в грудь был убит благочинный Батыревского и Шемуршинского благочиннического округа Чебоксарской и Чувашской епархии, настоятель храма Святителя Николая в селе Янтиково Яльчикского района протоиерей Анатолий Сорокин.</w:t>
      </w:r>
    </w:p>
    <w:p>
      <w:pPr>
        <w:pStyle w:val="Normal"/>
        <w:rPr>
          <w:sz w:val="22"/>
        </w:rPr>
      </w:pPr>
      <w:r>
        <w:rPr>
          <w:sz w:val="22"/>
        </w:rPr>
        <w:t>Как сообщили в пресс-службе следственного управления СКП РФ по республике, убийство священника произошло практически на глазах прихожанки церкви. Она позвала на помощь, и сельские жители вызвали милицию и "скорую", а также схватили убегающего с места преступления мужчину. Им оказался 47-летний житель деревни Сугайкассы Канашского района. Он состоит на учете у психиатра и является инвалидом второй группы. У подозреваемого изъято самодельное оружие, оно отправлено на экспертизу.</w:t>
      </w:r>
    </w:p>
    <w:p>
      <w:pPr>
        <w:pStyle w:val="Normal"/>
        <w:rPr>
          <w:sz w:val="22"/>
        </w:rPr>
      </w:pPr>
      <w:r>
        <w:rPr>
          <w:sz w:val="22"/>
        </w:rPr>
        <w:t>Яльчикский районный суд Чувашии избрал для подозреваемого в убийстве отца Анатолия меру пресечения в виде заключения под стражу. "Отправится ли убийца после суда в тюрьму или психиатрическую лечебницу, будет решено после получения заключения судебно-психиатрической экспертизы", - сказал представитель СКП РФ по республике.</w:t>
      </w:r>
    </w:p>
    <w:p>
      <w:pPr>
        <w:pStyle w:val="Normal"/>
        <w:rPr>
          <w:sz w:val="22"/>
        </w:rPr>
      </w:pPr>
      <w:r>
        <w:rPr>
          <w:sz w:val="22"/>
        </w:rPr>
        <w:t>Обвиняемому инкриминируется совершение преступления, предусмотренного ч.1 ст.105 УК РФ (убийство). Священник Анатолий Сорокин был убит из чувства мести. "Некоторое время назад настоятель сделал какое-то замечание прихожанину, тот затаил обиду и решил отомстить", - сообщили в пресс-службе.</w:t>
      </w:r>
    </w:p>
    <w:p>
      <w:pPr>
        <w:pStyle w:val="Normal"/>
        <w:rPr>
          <w:sz w:val="22"/>
        </w:rPr>
      </w:pPr>
      <w:r>
        <w:rPr>
          <w:sz w:val="22"/>
        </w:rPr>
        <w:t>Святейший Патриарх Московский и всея Руси Кирилл выразил соболезнования митрополиту Чебоксарскому и Чувашскому Варнаве, родным и близким отца Анатолия.</w:t>
      </w:r>
    </w:p>
    <w:p>
      <w:pPr>
        <w:pStyle w:val="Normal"/>
        <w:rPr>
          <w:sz w:val="22"/>
        </w:rPr>
      </w:pPr>
      <w:r>
        <w:rPr>
          <w:sz w:val="22"/>
        </w:rPr>
        <w:t>"В который раз за последние месяцы происходит убийство священнослужителя. Перед Богом все равны, и преступное отнятие любой жизни является страшным грехом. Но убийство пастыря, человека, который посвятил жизнь служению Господу и людям, - это открытый выпад не только против Божия закона, но и против самых основ человеческой совести", - говорится в Патриаршем послании.</w:t>
      </w:r>
    </w:p>
    <w:p>
      <w:pPr>
        <w:pStyle w:val="Normal"/>
        <w:rPr>
          <w:sz w:val="22"/>
        </w:rPr>
      </w:pPr>
      <w:r>
        <w:rPr>
          <w:sz w:val="22"/>
        </w:rPr>
        <w:t>Предстоятель Русской Церкви призвал "всех православных христиан объединиться в молитве о упокоении убиенного и обо всем нашем обществе, до сих пор страдающем от последствий многолетнего безбожия".</w:t>
      </w:r>
    </w:p>
    <w:p>
      <w:pPr>
        <w:pStyle w:val="Normal"/>
        <w:rPr>
          <w:sz w:val="22"/>
        </w:rPr>
      </w:pPr>
      <w:r>
        <w:rPr>
          <w:sz w:val="22"/>
        </w:rPr>
        <w:t>25 апреля митрополит Варнава совершил панихиду у гроба протоиерея Анатолия Сорокина, а 27 апреля возглавил отпевание священнослужителя. Во время скорбной церемонии храм, где настоятельствовал о. Анатолий, и территория вокруг него были полностью заполнены людьми, а когда несли гроб, к шествию присоединялись жители соседних деревень.</w:t>
      </w:r>
    </w:p>
    <w:p>
      <w:pPr>
        <w:pStyle w:val="Normal"/>
        <w:rPr>
          <w:sz w:val="22"/>
        </w:rPr>
      </w:pPr>
      <w:r>
        <w:rPr>
          <w:sz w:val="22"/>
        </w:rPr>
        <w:t>Протоиерею Анатолию Сорокину было 46 лет. Вместе с матушкой Еленой он воспитывал пятерых детей. Семья батюшки является образцом благочестия - одна из его сестер уже не один десяток лет насельница Горненской обители на Святой Земле, другая сестра - насельница Серафимо-Дивеевской обители, еще одна - матушка чебоксарского протоиерея Вениамина Пегасова.</w:t>
      </w:r>
    </w:p>
    <w:p>
      <w:pPr>
        <w:pStyle w:val="Normal"/>
        <w:rPr>
          <w:sz w:val="22"/>
        </w:rPr>
      </w:pPr>
      <w:r>
        <w:rPr>
          <w:sz w:val="22"/>
        </w:rPr>
        <w:t>Отец Анатолий учился в Московской духовной семинарии вместе с архиепископом Павлом, наместником Свято-Успенской Киево-Печерской Лавры. Он был опытным священником, благочинным, его благочиние было одним из лучших. И сам священник был одним из лучших. Любили его все.</w:t>
      </w:r>
    </w:p>
    <w:p>
      <w:pPr>
        <w:pStyle w:val="Normal"/>
        <w:rPr>
          <w:sz w:val="22"/>
        </w:rPr>
      </w:pPr>
      <w:r>
        <w:rPr>
          <w:sz w:val="22"/>
        </w:rPr>
        <w:t>В июне 2008 года вместе с выпускниками Московской духовной семинарии, в 1988 году окончившими это духовное учебное заведение, в юбилей 20-летия выпуска отец Анатолий вместе с архиепископом Павлом был на Святой Земле, благодарил Бога и служил на Святых местах.</w:t>
      </w:r>
    </w:p>
    <w:p>
      <w:pPr>
        <w:pStyle w:val="Normal"/>
        <w:rPr>
          <w:sz w:val="22"/>
        </w:rPr>
      </w:pPr>
      <w:r>
        <w:rPr>
          <w:sz w:val="22"/>
        </w:rPr>
        <w:t>Владыка Павел выразил соболезнования семье погибшего и скорбит о потере мудрого пастыря. Братия Киево-Печерской Лавры молится об упокоении души убитого протоиерея Анатолия Сорокина.</w:t>
      </w:r>
    </w:p>
    <w:p>
      <w:pPr>
        <w:pStyle w:val="Normal"/>
        <w:rPr/>
      </w:pPr>
      <w:r>
        <w:rPr>
          <w:sz w:val="22"/>
        </w:rPr>
        <w:t>Седмица.</w:t>
      </w:r>
      <w:r>
        <w:rPr>
          <w:sz w:val="22"/>
          <w:lang w:val="en-US"/>
        </w:rPr>
        <w:t>Ru</w:t>
      </w:r>
      <w:r>
        <w:rPr>
          <w:sz w:val="22"/>
        </w:rPr>
        <w:t>, Патриархия.Ru, сайты Чебоксарской епархии и Киево-Печерской лавры</w:t>
      </w:r>
    </w:p>
    <w:p>
      <w:pPr>
        <w:pStyle w:val="Normal"/>
        <w:rPr>
          <w:b/>
          <w:b/>
          <w:sz w:val="22"/>
        </w:rPr>
      </w:pPr>
      <w:r>
        <w:rPr>
          <w:b/>
          <w:sz w:val="22"/>
        </w:rPr>
      </w:r>
    </w:p>
    <w:p>
      <w:pPr>
        <w:pStyle w:val="Normal"/>
        <w:rPr>
          <w:b/>
          <w:b/>
          <w:sz w:val="22"/>
        </w:rPr>
      </w:pPr>
      <w:r>
        <w:rPr>
          <w:b/>
          <w:sz w:val="22"/>
        </w:rPr>
        <w:t>27.04.10 Религиозные лидеры разных стран готовы работать над созданием более справедливого миропорядка</w:t>
      </w:r>
    </w:p>
    <w:p>
      <w:pPr>
        <w:pStyle w:val="Normal"/>
        <w:rPr>
          <w:sz w:val="22"/>
        </w:rPr>
      </w:pPr>
      <w:r>
        <w:rPr>
          <w:sz w:val="22"/>
        </w:rPr>
        <w:t>Участники Всемирного религиозного саммита выразили готовность вместе с политиками преодолевать негативные последствия глобализации.</w:t>
      </w:r>
    </w:p>
    <w:p>
      <w:pPr>
        <w:pStyle w:val="Normal"/>
        <w:rPr/>
      </w:pPr>
      <w:r>
        <w:rPr>
          <w:sz w:val="22"/>
        </w:rPr>
        <w:t xml:space="preserve">"Религиозные лидеры могут внести важный вклад в разрешение мировых экономических и социальных проблем как на макроуровне международных контактов, так и на уровне своей страны и конкретной общины", - </w:t>
      </w:r>
      <w:r>
        <w:rPr>
          <w:b/>
          <w:sz w:val="22"/>
        </w:rPr>
        <w:t>говорится в итоговом послании саммита, который проходил 26-27 апреля в Баку.</w:t>
      </w:r>
      <w:r>
        <w:rPr>
          <w:sz w:val="22"/>
        </w:rPr>
        <w:t xml:space="preserve"> http://www.sedmitza.ru/news/1119669.html</w:t>
      </w:r>
    </w:p>
    <w:p>
      <w:pPr>
        <w:pStyle w:val="Normal"/>
        <w:rPr>
          <w:sz w:val="22"/>
        </w:rPr>
      </w:pPr>
      <w:r>
        <w:rPr>
          <w:sz w:val="22"/>
        </w:rPr>
        <w:t>Как отметили авторы документа, "именно благодаря людям доброй воли планету еще не захлестнула новая мировая война". В этом свете высокой оценки, по их мнению, заслуживают недавние инициативы ООН и ЮНЕСКО по развитию сотрудничества религиозных общин и их диалога с политиками.</w:t>
      </w:r>
    </w:p>
    <w:p>
      <w:pPr>
        <w:pStyle w:val="Normal"/>
        <w:rPr>
          <w:sz w:val="22"/>
        </w:rPr>
      </w:pPr>
      <w:r>
        <w:rPr>
          <w:sz w:val="22"/>
        </w:rPr>
        <w:t>"Мы поддерживаем предложения по религиозному измерению панели ЮНЕСКО "Мир и диалог культур", которые были приняты группой высокого уровня в партнерстве с ЮНЕСКО, заседавшей в рамках настоящего саммита", - сказано в послании.</w:t>
      </w:r>
    </w:p>
    <w:p>
      <w:pPr>
        <w:pStyle w:val="Normal"/>
        <w:rPr>
          <w:sz w:val="22"/>
        </w:rPr>
      </w:pPr>
      <w:r>
        <w:rPr>
          <w:sz w:val="22"/>
        </w:rPr>
        <w:t>Религиозные лидеры убеждены, что "эффективный механизм диалога с международным сообществом будет способствовать поиску путей преодоления негативных последствий глобализации, изменению к лучшему мирового политического, экономического и правового уклада".</w:t>
      </w:r>
    </w:p>
    <w:p>
      <w:pPr>
        <w:pStyle w:val="Normal"/>
        <w:rPr>
          <w:sz w:val="22"/>
        </w:rPr>
      </w:pPr>
      <w:r>
        <w:rPr>
          <w:sz w:val="22"/>
        </w:rPr>
        <w:t>"Мы призываем развивать межрелигиозное сотрудничество на всех уровнях и во всех форматах - в частности, считаем полезным создание в наших странах и их регионах межрелигиозных советов", - заявляют участники саммита.</w:t>
      </w:r>
    </w:p>
    <w:p>
      <w:pPr>
        <w:pStyle w:val="Normal"/>
        <w:rPr>
          <w:sz w:val="22"/>
        </w:rPr>
      </w:pPr>
      <w:r>
        <w:rPr>
          <w:sz w:val="22"/>
        </w:rPr>
        <w:t>Среди угроз, которые стоят перед современным миром, они упомянули бедность, социальное неравенство, наркоторговлю, терроризм, военные конфликты, проблемы экологии, попытки лишить народы самобытности, вытеснить религию на периферию общественной жизни, размывание норм нравственности.</w:t>
      </w:r>
    </w:p>
    <w:p>
      <w:pPr>
        <w:pStyle w:val="Normal"/>
        <w:rPr>
          <w:sz w:val="22"/>
        </w:rPr>
      </w:pPr>
      <w:r>
        <w:rPr>
          <w:sz w:val="22"/>
        </w:rPr>
        <w:t>Участники саммита считают, что сегодня религиозные общины способны предложить "альтернативные модели развития хозяйствования, в основе которых - общие для многих народов духовные ценности: справедливость, солидарность, любовь и уважение к человеку, к многовековым традициям и культуре наших народов".</w:t>
      </w:r>
    </w:p>
    <w:p>
      <w:pPr>
        <w:pStyle w:val="Normal"/>
        <w:rPr>
          <w:sz w:val="22"/>
        </w:rPr>
      </w:pPr>
      <w:r>
        <w:rPr>
          <w:sz w:val="22"/>
        </w:rPr>
        <w:t>Они также призвали "не только сохранить или возродить традицию религиозного образования и просвещения, но и наполнить ее духом мира и веротерпимости".</w:t>
      </w:r>
    </w:p>
    <w:p>
      <w:pPr>
        <w:pStyle w:val="Normal"/>
        <w:rPr>
          <w:sz w:val="22"/>
        </w:rPr>
      </w:pPr>
      <w:r>
        <w:rPr>
          <w:sz w:val="22"/>
        </w:rPr>
        <w:t>"В нынешних условиях как никогда важным становится сотрудничество традиционных религиозных общин. Ответственность за будущее мира побуждает нас сообща заявлять о недопустимости компромиссов в выборе между грехом и добродетелью, вместе противостоять эгоизму, алчности, вражде", - отмечается в послании.</w:t>
      </w:r>
    </w:p>
    <w:p>
      <w:pPr>
        <w:pStyle w:val="Normal"/>
        <w:rPr>
          <w:sz w:val="22"/>
        </w:rPr>
      </w:pPr>
      <w:r>
        <w:rPr>
          <w:sz w:val="22"/>
        </w:rPr>
        <w:t>Всемирный религиозный саммит в Баку собрал около 150 духовных лидеров из более чем 35 стран мира. Это уже второй подобный мировой форум, который проводится по инициативе Московского патриархата и главы Управления мусульман Кавказа Аллахшукюра Паша-заде. Первый такой саммит состоялся в 2006 году в Москв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7.04.10 Антицерковные СМИ стремятся дискредитировать Екатеринбургскую епархию</w:t>
      </w:r>
    </w:p>
    <w:p>
      <w:pPr>
        <w:pStyle w:val="Normal"/>
        <w:rPr>
          <w:sz w:val="22"/>
        </w:rPr>
      </w:pPr>
      <w:r>
        <w:rPr>
          <w:sz w:val="22"/>
        </w:rPr>
        <w:t>Единственное замечание, которое сделал Предстоятель Русской Православной Церкви Святейший Патриарх Кирилл во время своего визита в Екатеринбургскую епархию архиепископу Екатеринбургскому и Верхотурскому Викентию - это то, что Свердловская область занимает последнее место в России по количеству храмов. "Все шумят и кричат, что у нас слишком много храмов, а Патриарх говорит, что у нас слишком мало церквей, особенно в городе Екатеринбурге", - заявил владыка Викентий на пресс-конференции в ИТАР-ТАСС.</w:t>
      </w:r>
    </w:p>
    <w:p>
      <w:pPr>
        <w:pStyle w:val="Normal"/>
        <w:rPr>
          <w:sz w:val="22"/>
        </w:rPr>
      </w:pPr>
      <w:r>
        <w:rPr>
          <w:sz w:val="22"/>
        </w:rPr>
        <w:t>"Патриарх так и сказал: "Владыка, вам такое замечание: нужно заниматься строительством храмов". Площадок для строительства много, проблема с их выделением. Десять лет назад я просил у администрации Екатеринбурга выделить 100 мест для строительства храмов, оставили 50 площадок, потом 25", - сообщил архиепископ. По его словам, в России есть города, где на 10 тысяч населения приходится один храм, в Екатеринбурге же сейчас 22 храма, а необходимо около 150-ти.</w:t>
      </w:r>
    </w:p>
    <w:p>
      <w:pPr>
        <w:pStyle w:val="Normal"/>
        <w:rPr>
          <w:sz w:val="22"/>
        </w:rPr>
      </w:pPr>
      <w:r>
        <w:rPr>
          <w:sz w:val="22"/>
        </w:rPr>
        <w:t>Кроме того, Патриарх был недоволен отношением руководства некоторых школ к предмету "Основы православной культуры". "И правда, в некоторых школах были препятствия по проведению этого модуля, - заявил владыка Викентий. - В них руководство объясняло родителям: у нас нет преподавателя для дисциплины, записывайте ребенка на светскую этику. А в одной из школ Туринского района директор прилюдно разорвал письма с прошениями родителей о проведении уроков основ православия. Сейчас занятия идут, родители потихоньку успокаиваются".</w:t>
      </w:r>
    </w:p>
    <w:p>
      <w:pPr>
        <w:pStyle w:val="Normal"/>
        <w:rPr>
          <w:sz w:val="22"/>
        </w:rPr>
      </w:pPr>
      <w:r>
        <w:rPr>
          <w:sz w:val="22"/>
        </w:rPr>
        <w:t>Говоря о строительстве церкви Святой Екатерины в центре города, против чего антицерковными силами был проведен митинг, владыка Викентий признался, что ему непонятно, откуда взялась шумиха вокруг строительства. «Я просил еще лет пять назад это место для восстановления храма, и тогда отказали. А здесь я не просил, не писал никакое заявление, просто было пожелание, чтобы Святейший патриарх совершил закладку храма. Руководство города сделало расширенный градостроительный совет, он прошел благополучно, я очень был доволен тем советом, потому что 99% членов совета выступили за строительство. Мы готовы проводить общественные слушания, но зачем шуметь?» - недоумевает архиепископ Викентий. По его мнению, этот информационный шум направлен на то, чтобы дискредитировать епархию.</w:t>
      </w:r>
    </w:p>
    <w:p>
      <w:pPr>
        <w:pStyle w:val="Normal"/>
        <w:rPr>
          <w:sz w:val="22"/>
        </w:rPr>
      </w:pPr>
      <w:r>
        <w:rPr>
          <w:sz w:val="22"/>
        </w:rPr>
        <w:t>Также архиепископ сообщил, что долги Екатеринбургской епархии перед ювелирами превышают 4 млн. рублей. «Действительно, мы работаем с поставщиками, это естественная работа. Мы берем в долг, потом долг отдаем. Письмо было сфабриковано. Не знаю, кем, но, конечно, людьми, не доброжелательными к Церкви. Все, кто обозначены в письме, говорили, что возмущены, что без их ведома вписали в список, и не имеют претензии к епархии. Претензии к епархии были у одного человека", - отметил владыка.</w:t>
      </w:r>
    </w:p>
    <w:p>
      <w:pPr>
        <w:pStyle w:val="Normal"/>
        <w:rPr>
          <w:sz w:val="22"/>
        </w:rPr>
      </w:pPr>
      <w:r>
        <w:rPr>
          <w:sz w:val="22"/>
        </w:rPr>
        <w:t>Ранее 13 поставщиков ювелирных изделий направили в патриархию коллективное письмо с жалобой на епархию, которая, по их словам, годами не рассчитывается за поставленную продукцию. По словам директора ООО «Эдем-Екатеринбург» Анатолия Грошева, общий долг перед ювелирами составляет порядка 16 млн рублей. Он заявил, что епархия предоставила ему гарантийное письмо, подписанное архиепископом Викентием, в котором говорится, что деньги будут возвращены до 31 декабря 2009 года, но этого не произошло. Позже епархия составила новый график погашения задолженности перед ООО «Эдем-Екатеринбург» за поставку ювелирных изделий. Руководитель пресс-службы епархии Борис Коссинский заявил, что задолженность имеется не в такой сумме и не перед таким количеством юридических лиц, как сообщалось в СМИ.</w:t>
      </w:r>
    </w:p>
    <w:p>
      <w:pPr>
        <w:pStyle w:val="Normal"/>
        <w:rPr>
          <w:sz w:val="22"/>
        </w:rPr>
      </w:pPr>
      <w:r>
        <w:rPr>
          <w:sz w:val="22"/>
        </w:rPr>
        <w:t>Русская линия, Благовест-инфо</w:t>
      </w:r>
    </w:p>
    <w:p>
      <w:pPr>
        <w:pStyle w:val="Normal"/>
        <w:rPr>
          <w:b/>
          <w:b/>
          <w:sz w:val="22"/>
        </w:rPr>
      </w:pPr>
      <w:r>
        <w:rPr>
          <w:b/>
          <w:sz w:val="22"/>
        </w:rPr>
      </w:r>
    </w:p>
    <w:p>
      <w:pPr>
        <w:pStyle w:val="Normal"/>
        <w:rPr>
          <w:b/>
          <w:b/>
          <w:sz w:val="22"/>
        </w:rPr>
      </w:pPr>
      <w:r>
        <w:rPr>
          <w:b/>
          <w:sz w:val="22"/>
        </w:rPr>
        <w:t>28.04.10 В Стамбуле представлен Кодекс по защите святых мест</w:t>
      </w:r>
    </w:p>
    <w:p>
      <w:pPr>
        <w:pStyle w:val="Normal"/>
        <w:rPr>
          <w:sz w:val="22"/>
        </w:rPr>
      </w:pPr>
      <w:r>
        <w:rPr>
          <w:sz w:val="22"/>
        </w:rPr>
        <w:t>26 апреля в Стамбуле открылось ежегодное заседание Европейского совета религиозных лидеров (ЕСРЛ). В эту организацию входит около 30 представителей из европейских стран. Они представляют христианство, ислам, иудаизм, буддизм, индуизм, сикхизм и зороастризм. Цели ЕСРЛ состоят в содействии мирному сосуществованию общин различных религий на европейском континенте.</w:t>
      </w:r>
    </w:p>
    <w:p>
      <w:pPr>
        <w:pStyle w:val="Normal"/>
        <w:rPr>
          <w:sz w:val="22"/>
        </w:rPr>
      </w:pPr>
      <w:r>
        <w:rPr>
          <w:sz w:val="22"/>
        </w:rPr>
        <w:t>В этом году заседание Совета посвящено теме «На перекрестках: справедливость, равенство и обмен как основание для культур мира». От Поместных Православных Церквей в заседании принимают участие митрополит Галльский Эммануил (Константинопольский Патриархат) и епископ Термопильский Иоанн (Элладская Православная Церковь). Русскую Православную Церковь представляет игумен Филипп (Рябых), заместитель председателя ОВЦС МП.</w:t>
      </w:r>
    </w:p>
    <w:p>
      <w:pPr>
        <w:pStyle w:val="Normal"/>
        <w:rPr>
          <w:sz w:val="22"/>
        </w:rPr>
      </w:pPr>
      <w:r>
        <w:rPr>
          <w:sz w:val="22"/>
        </w:rPr>
        <w:t>28 апреля на заседании Европейского совета религиозных лидеров представлен Кодекс по защите святых мест. Этот документ, появившийся в результате совместной инициативы представителей религиозных общин и экспертных кругов из различных стран мира, был принят на конференции в Тронхейме в 2009 году. Кодекс подготовлен с целью регулирования ситуации в отношении святых мест христианства, ислама и иудаизма.</w:t>
      </w:r>
    </w:p>
    <w:p>
      <w:pPr>
        <w:pStyle w:val="Normal"/>
        <w:rPr>
          <w:sz w:val="22"/>
        </w:rPr>
      </w:pPr>
      <w:r>
        <w:rPr>
          <w:sz w:val="22"/>
        </w:rPr>
        <w:t>В документе сделана попытка определить понятие «святое место»: «Святые места - это места религиозного значения для отдельных религиозных общин. Они включают, но не только, места поклонения, кладбища и святыни с их ближайшим окружением, представляющим неотъемлемую часть этих мест. Для целей настоящего кодекса святыми местами называются определенные и ограниченные пространства, которые указаны как священные каждой религиозной общиной согласно ее обычаям, признавая также, что одно место может быть священным для более, чем одной общины».</w:t>
      </w:r>
    </w:p>
    <w:p>
      <w:pPr>
        <w:pStyle w:val="Normal"/>
        <w:rPr>
          <w:sz w:val="22"/>
        </w:rPr>
      </w:pPr>
      <w:r>
        <w:rPr>
          <w:sz w:val="22"/>
        </w:rPr>
        <w:t>Отдельные положения документа посвящены сохранению святых мест и обеспечению доступа к ним. В нем также регулируется ситуация, при которой одно место является священным для более, чем одной религии, или при которой оно оказывается в условиях вооруженных конфликтов. Также прописывается порядок восстановления святого места, пострадавшего в результате конфликта, возможной национализации или порядка объявление об установлении нового святого места. Кроме того, кодекс предполагает развитие образовательных, воспитательных и исследовательских программ, посвященных святым местам.</w:t>
      </w:r>
    </w:p>
    <w:p>
      <w:pPr>
        <w:pStyle w:val="Normal"/>
        <w:rPr>
          <w:sz w:val="22"/>
        </w:rPr>
      </w:pPr>
      <w:r>
        <w:rPr>
          <w:sz w:val="22"/>
        </w:rPr>
        <w:t>Для реализации принципов данного кодекса в документе предлагается создание международного органа. Его работа могла бы заключаться в составлении списка святых мест, мониторинге ситуации вокруг этих мест и содействии исполнению положений этого кодекса.</w:t>
      </w:r>
    </w:p>
    <w:p>
      <w:pPr>
        <w:pStyle w:val="Normal"/>
        <w:rPr>
          <w:sz w:val="22"/>
        </w:rPr>
      </w:pPr>
      <w:r>
        <w:rPr>
          <w:sz w:val="22"/>
        </w:rPr>
        <w:t>Представитель РПЦ игумен Филипп (Рябых) поблагодарил разработчиков за проделанную работу. По его словам, она может служить хорошим базисом для продвижения этой инициативы в международных организациях, например, в ЮНЕСКО. Однако представитель Московского Патриархата заметил, что в этом документе остается достаточно много вопросов, которые требуют доработки: «Например, надо прописать меры по защите святых мест в случае угрозы их поругания или разрушения, по обеспечению бесплатного доступа к ним, по защите юрисдикционных прав религиозной организации, владеющей святым местом, а также обозначить более тесное сотрудничество предлагаемого международного органа с религиозными общинами во избежание нарушения культурных и духовных традиций и обычаев этих общин и национальными властями, которые не должны видеть никакого ущемления их суверенитета в работе данной международной организации».</w:t>
      </w:r>
    </w:p>
    <w:p>
      <w:pPr>
        <w:pStyle w:val="Normal"/>
        <w:rPr>
          <w:sz w:val="22"/>
        </w:rPr>
      </w:pPr>
      <w:r>
        <w:rPr>
          <w:sz w:val="22"/>
        </w:rPr>
        <w:t>В заключение священник отметил, что представители Русской Православной Церкви готовы принимать активное участие в доработке и продвижении этого документа, который может сыграть положительную роль в поисках путей урегулирования конфликтов в горячих точках планет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9.04.10 Патриарха Иринея просят вернуть в монастырь Ковиль... волчицу</w:t>
      </w:r>
    </w:p>
    <w:p>
      <w:pPr>
        <w:pStyle w:val="Normal"/>
        <w:rPr>
          <w:sz w:val="22"/>
        </w:rPr>
      </w:pPr>
      <w:r>
        <w:rPr>
          <w:sz w:val="22"/>
        </w:rPr>
        <w:t>Более трех тысяч пользователей социального интернет-ресурса «Фейсбук» подписали петицию Патриарху Сербскому Иринею с прошением вернуть в монастырь Ковиль волчицу Альфу, которая ранее была взята из монастыря и помещена в приют для животных.</w:t>
      </w:r>
    </w:p>
    <w:p>
      <w:pPr>
        <w:pStyle w:val="Normal"/>
        <w:rPr/>
      </w:pPr>
      <w:r>
        <w:rPr>
          <w:sz w:val="22"/>
        </w:rPr>
        <w:t xml:space="preserve">Ранее полумесячную волчицу приютил в сербском монастыре Ковиль игумен Амвросий (Алимпиевич), выкормил ее молоком и устроил для ее проживания специальный бокс. Волчица, получившая кличку Альфа, настолько привязалась к отцу Амвросию, что постоянно ходила за ним и ласкалась к нему. </w:t>
      </w:r>
      <w:r>
        <w:rPr>
          <w:b/>
          <w:sz w:val="22"/>
        </w:rPr>
        <w:t xml:space="preserve">Иногда он выпускал ее погулять, но она предпочитала гулять по окрестностям вместе со своим хозяином. </w:t>
      </w:r>
      <w:r>
        <w:rPr>
          <w:sz w:val="22"/>
        </w:rPr>
        <w:t>http://www.pravmir.ru/monax-i-volk/</w:t>
      </w:r>
    </w:p>
    <w:p>
      <w:pPr>
        <w:pStyle w:val="Normal"/>
        <w:rPr>
          <w:sz w:val="22"/>
        </w:rPr>
      </w:pPr>
      <w:r>
        <w:rPr>
          <w:sz w:val="22"/>
        </w:rPr>
        <w:t>Когда история о дружбе монаха с волчицей получила широкое распространение в сербских СМИ, представители организаций по защите животных забрали Альфу и поместили ее в специальный приют. По их мнению, волк является диким животным, и его пребывание среди людей может нести в себе угрозу для их жизни. Нашлись также и сторонники точки зрения, что нельзя ограничивать свободу животного, рожденного в естественных условиях, и что волчицу необходимо отпустить в лес.</w:t>
      </w:r>
    </w:p>
    <w:p>
      <w:pPr>
        <w:pStyle w:val="Normal"/>
        <w:rPr>
          <w:sz w:val="22"/>
        </w:rPr>
      </w:pPr>
      <w:r>
        <w:rPr>
          <w:sz w:val="22"/>
        </w:rPr>
        <w:t>Отец Амвросий, которому около тридцати лет, недавно восстановил монастырь Ковиль. Этот монастырь считается одним из древнейших сербских монастырей, но последние 200 лет он находился в запустение. В обители отец Амвросий проживает один, а компанию ему составляли Альфа и лисица. Правда, когда стало известно про историю с Альфой, значительно возросло число посетителей этого монастыря.</w:t>
      </w:r>
    </w:p>
    <w:p>
      <w:pPr>
        <w:pStyle w:val="Normal"/>
        <w:rPr>
          <w:sz w:val="22"/>
        </w:rPr>
      </w:pPr>
      <w:r>
        <w:rPr>
          <w:sz w:val="22"/>
        </w:rPr>
        <w:t>Отец Амвросий знает о петиции, которую подписали не только сербы, но и пользователи интернета из разных стран мира. Комментируя ситуацию, он говорит лишь одно: «Тому, кого любишь, ты должен дать свободу. Это настоящая любовь. Нам это трудно понять, но мы учимся потихоньк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4.10 В храме петербургского Горного университета создан электронный помянник</w:t>
      </w:r>
    </w:p>
    <w:p>
      <w:pPr>
        <w:pStyle w:val="Normal"/>
        <w:rPr/>
      </w:pPr>
      <w:r>
        <w:rPr>
          <w:sz w:val="22"/>
        </w:rPr>
        <w:t>Первый в российском вузе электронный помянник представлен в домовом храме святого преподобного Макария Египетского Санкт-Петербургского государственного горного университета. В него занесены имена тех, кто когда-либо учил или учился в вузе.</w:t>
      </w:r>
    </w:p>
    <w:p>
      <w:pPr>
        <w:pStyle w:val="Normal"/>
        <w:rPr>
          <w:sz w:val="22"/>
        </w:rPr>
      </w:pPr>
      <w:r>
        <w:rPr>
          <w:sz w:val="22"/>
        </w:rPr>
        <w:t>Идея создать электронный синодик принадлежала настоятелю Князь-Владимирского собора протоиерею Владимиру Сорокину и нашла поддержку ректора Горного университета Владимира Литвиненко.</w:t>
      </w:r>
    </w:p>
    <w:p>
      <w:pPr>
        <w:pStyle w:val="Normal"/>
        <w:rPr>
          <w:sz w:val="22"/>
        </w:rPr>
      </w:pPr>
      <w:r>
        <w:rPr>
          <w:sz w:val="22"/>
        </w:rPr>
        <w:t>По словам отца Владимира, задача проекта - сохранение памяти о тех, чьи имена связаны с судьбой Горного университета и Отечества. «Культура страны определяется несколькими факторами. Один из них - отношение к усопшим. Мы считаем создание помянника миссионерским делом. Именно так мы наглядно демонстрируем, с каким благоговением православные почитают предков», - отметил священник.</w:t>
      </w:r>
    </w:p>
    <w:p>
      <w:pPr>
        <w:pStyle w:val="Normal"/>
        <w:rPr>
          <w:sz w:val="22"/>
        </w:rPr>
      </w:pPr>
      <w:r>
        <w:rPr>
          <w:sz w:val="22"/>
        </w:rPr>
        <w:t>Скоро любой желающий сможет получить данные обо всех, чьи имена, начиная с 1773 года, занесены в базу данных. Сейчас она хранит информацию о 8 тысячах человек. Дальнейшим наполнением базы будет заниматься комиссия, созданная по распоряжению ректора.</w:t>
      </w:r>
    </w:p>
    <w:p>
      <w:pPr>
        <w:pStyle w:val="Normal"/>
        <w:rPr>
          <w:sz w:val="22"/>
        </w:rPr>
      </w:pPr>
      <w:r>
        <w:rPr>
          <w:sz w:val="22"/>
        </w:rPr>
        <w:t>Компьютер с данными помещен в резной аналой, украшенный надписью-девизом «Усердие к делам Отечества и к пользе оного любовь».</w:t>
      </w:r>
    </w:p>
    <w:p>
      <w:pPr>
        <w:pStyle w:val="Normal"/>
        <w:rPr>
          <w:sz w:val="22"/>
        </w:rPr>
      </w:pPr>
      <w:r>
        <w:rPr>
          <w:sz w:val="22"/>
        </w:rPr>
        <w:t>Храм святого Макария Египетского Горного института был построен по проекту Андрея Воронихина. Впервые был освящен в 1805 году. Несколько раз перестраивался. В годы богоборчества в нем находился кинозал, а позже - спортзал, что привело к утрате интерьера. Возрождение храма началось в 1998 году, а 7 июля 2004 года его освятил Патриарх Алексий II. Храм ежедневно открыт для студентов и преподавателей института. Будущие горняки ведут приходскую жизнь, посещают факультативные занятия по основам православной веры, совершают паломничеств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30.04.10 Русский священник в Нью-Йорке спасает спившихся соотечественников</w:t>
      </w:r>
    </w:p>
    <w:p>
      <w:pPr>
        <w:pStyle w:val="Normal"/>
        <w:rPr>
          <w:sz w:val="22"/>
        </w:rPr>
      </w:pPr>
      <w:r>
        <w:rPr>
          <w:sz w:val="22"/>
        </w:rPr>
        <w:t>Православный священник Вадим Арефьев оказывает в Нью-Йорке поддержку бомжам - выходцам из бывшего СССР.</w:t>
      </w:r>
    </w:p>
    <w:p>
      <w:pPr>
        <w:pStyle w:val="Normal"/>
        <w:rPr>
          <w:sz w:val="22"/>
        </w:rPr>
      </w:pPr>
      <w:r>
        <w:rPr>
          <w:sz w:val="22"/>
        </w:rPr>
        <w:t>На Брайтон-Бич он выполняет роль не только духовного пастыря, но и сотрудника социальных служб. Семь лет подряд священник каждый вторник выходит в "рейд". Его цель - вернуть к нормальной жизни тех, кто месяцами не выходит из запоя или наркотического опьянения.</w:t>
      </w:r>
    </w:p>
    <w:p>
      <w:pPr>
        <w:pStyle w:val="Normal"/>
        <w:rPr>
          <w:sz w:val="22"/>
        </w:rPr>
      </w:pPr>
      <w:r>
        <w:rPr>
          <w:sz w:val="22"/>
        </w:rPr>
        <w:t>Отец Вадим организовал Дом трудолюбия, на территории которого действуют церковь и приют для бывших обитателей городского дна.</w:t>
      </w:r>
    </w:p>
    <w:p>
      <w:pPr>
        <w:pStyle w:val="Normal"/>
        <w:rPr>
          <w:sz w:val="22"/>
        </w:rPr>
      </w:pPr>
      <w:r>
        <w:rPr>
          <w:sz w:val="22"/>
        </w:rPr>
        <w:t>Одному из них, Сергею, год назад, на Пасху, был поставлен диагноз "полный цирроз печени и внутреннее кровотечение". Врачи рекомендовали отцу Вадиму готовиться к отпеванию уходящего в мир иной алкоголика.</w:t>
      </w:r>
    </w:p>
    <w:p>
      <w:pPr>
        <w:pStyle w:val="Normal"/>
        <w:rPr>
          <w:sz w:val="22"/>
        </w:rPr>
      </w:pPr>
      <w:r>
        <w:rPr>
          <w:sz w:val="22"/>
        </w:rPr>
        <w:t>Вместо этого он всю праздничную пасхальную ночь молился вместе с прихожанами, в том числе и за здравие Сергея. Через несколько дней больной очнулся и смог причаститься. Спустя четыре месяца священнику позвонил лечащий врач Сергея и сказал, что цирроз печени исчез.</w:t>
      </w:r>
    </w:p>
    <w:p>
      <w:pPr>
        <w:pStyle w:val="Normal"/>
        <w:rPr>
          <w:sz w:val="22"/>
        </w:rPr>
      </w:pPr>
      <w:r>
        <w:rPr>
          <w:sz w:val="22"/>
        </w:rPr>
        <w:t>Церковного старосту Александра, бывшего правозащитника из Белоруссии, привезли в Дом трудолюбия, как и Сергея, в бессознательном состоянии. Теперь он держатель кассы приюта.</w:t>
      </w:r>
    </w:p>
    <w:p>
      <w:pPr>
        <w:pStyle w:val="Normal"/>
        <w:rPr>
          <w:sz w:val="22"/>
        </w:rPr>
      </w:pPr>
      <w:r>
        <w:rPr>
          <w:sz w:val="22"/>
        </w:rPr>
        <w:t>Примерно треть обитателей Дома трудолюбия не возвращается к пьянству. При этом в американских реабилитационных центрах успехом считается 6% бросивших пить.</w:t>
      </w:r>
    </w:p>
    <w:p>
      <w:pPr>
        <w:pStyle w:val="Normal"/>
        <w:rPr>
          <w:sz w:val="22"/>
        </w:rPr>
      </w:pPr>
      <w:r>
        <w:rPr>
          <w:sz w:val="22"/>
        </w:rPr>
        <w:t>Среди бывших соотечественников, которых отец Вадим пытается вернуть к нормальной жизни, - мужчина по прозвищу Комбат. На родине он командовал батальоном, а выйдя на пенсию, приехал на несколько месяцев в Америку и уже около десяти лет живет здесь нелегально. Комбат живет с другими алкоголиками на деревянном настиле, протянувшемся вдоль океана на несколько километров.</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7 апреля на 82 году жизни отошел ко Господу духовник Волынской епархии митрофорный протоиерей Никанор Шимко.</w:t>
      </w:r>
    </w:p>
    <w:p>
      <w:pPr>
        <w:pStyle w:val="Normal"/>
        <w:rPr>
          <w:b/>
          <w:b/>
          <w:sz w:val="22"/>
        </w:rPr>
      </w:pPr>
      <w:r>
        <w:rPr>
          <w:b/>
          <w:sz w:val="22"/>
        </w:rPr>
        <w:t xml:space="preserve">26 апреля на 80-м году жизни отошел ко Господу епископ Ирийский Даниил, викарий Председателя Архиерейского Синода Русской Православной Церкви Заграницей по окормлению единоверцев. </w:t>
      </w:r>
      <w:r>
        <w:rPr>
          <w:sz w:val="22"/>
        </w:rPr>
        <w:t>http://www.bogoslov.ru/text/742945/index.html</w:t>
      </w:r>
    </w:p>
    <w:p>
      <w:pPr>
        <w:pStyle w:val="Normal"/>
        <w:rPr>
          <w:sz w:val="22"/>
        </w:rPr>
      </w:pPr>
      <w:r>
        <w:rPr>
          <w:sz w:val="22"/>
        </w:rPr>
        <w:t>23.04.10 Состоялась рабочая встреча председателя Синодального информационного отдела В.Р. Легойды с гендиректором НТВ В.М. Кулистиковым. На встрече обсуждались вопросы развития дальнейшего взаимодействия телекомпании и Русской Православной Церкви. Участники встречи подчеркнули важность своевременного и грамотного освещения церковных событий в СМИ, отметили необходимость адекватного донесения до аудитории позиции Церкви по важнейшим религиозным и общественным вопросам. В.Р. Легойда подтвердил готовность оказывать любую помощь в подготовке материалов, связанных с Русской Церковью, ее учением, историей и сегодняшним днем. Православие.</w:t>
      </w:r>
      <w:r>
        <w:rPr>
          <w:sz w:val="22"/>
          <w:lang w:val="en-US"/>
        </w:rPr>
        <w:t>Ru</w:t>
      </w:r>
    </w:p>
    <w:p>
      <w:pPr>
        <w:pStyle w:val="Normal"/>
        <w:rPr>
          <w:sz w:val="22"/>
        </w:rPr>
      </w:pPr>
      <w:r>
        <w:rPr>
          <w:sz w:val="22"/>
        </w:rPr>
        <w:t>23.04.10 Русская Православная Церковь будет развивать программы помощи народу Южной Осетии, особенно в области медицины и социальной поддержки. Помощь будет включать, в частности, направление волонтеров для работы в больницах и других учреждениях, а также подготовку специалистов в данной сфере силами церковных социальных структур. С первых дней войны в Южной Осетии в августе 2008 года Русская церковь начала оказание помощи пострадавшим. Синодальные учреждения Церкви, епархии, монастыри, приходы и простые верующие собирали денежные средства, продукты питания, одежду, принимали у себя беженцев. Одним из направлений этой работы стала специальная программа помощи наиболее неимущим жертвам войны, организованная ОВЦС МП при поддержке международной христианской организации "Церкви в совместном действии". Интерфакс-Религия</w:t>
      </w:r>
    </w:p>
    <w:p>
      <w:pPr>
        <w:pStyle w:val="Normal"/>
        <w:rPr>
          <w:sz w:val="22"/>
        </w:rPr>
      </w:pPr>
      <w:r>
        <w:rPr>
          <w:sz w:val="22"/>
        </w:rPr>
        <w:t>24.04.10 В иерусалимском Храме Гроба Господня стражами порядка был тяжело ранен турист, который попытался напасть с ножом на священника, а затем на полицейского. Инцидент произошел вечером, когда один из туристов отказался покинуть храм, который закрывался на ночь. Сначала он вступил в перепалку со служителями храма, затем попытался напасть на одного из священников с ножом. После этого он оказал сопротивление прибывшему наряду полиции и даже пытался применить нож против одного из стражей порядка. Полицейский сначала предпринял попытку остановить нападавшего с помощью газового баллончика, но это не подействовало, и офицер был вынужден применить табельное оружие. После этого нападавший был госпитализирован с огнестрельным ранением и сейчас находится в одной из иерусалимских клиник в тяжелом состоянии. Пока не выяснены национальность и мотивы нападавшего. Радонеж</w:t>
      </w:r>
    </w:p>
    <w:p>
      <w:pPr>
        <w:pStyle w:val="Normal"/>
        <w:rPr>
          <w:sz w:val="22"/>
        </w:rPr>
      </w:pPr>
      <w:r>
        <w:rPr>
          <w:sz w:val="22"/>
        </w:rPr>
        <w:t>26.04.10 Около тысячи человек собралось в воскресенье в кафедральном соборе Святых Жен-Мироносиц в Баку на Божественную литургию, которую совершил Патриарх Московский и всея Руси Кирилл. В богослужении приняло участие духовенство Русской и Элладской Православных Церквей, приехавшее в Баку для участия во Всемирном межрелигиозном саммите. Также в храме присутствовали представители дипмиссий стран, входящих в каноническую территорию Русской Церкви. На службе молились православные Баку, в том числе члены русскоязычной общины Азербайджана. Приветствовать Московского Патриарха пришли служащие Кубанского казачьего войска. Интерфакс-Религия</w:t>
      </w:r>
    </w:p>
    <w:p>
      <w:pPr>
        <w:pStyle w:val="Normal"/>
        <w:rPr>
          <w:sz w:val="22"/>
        </w:rPr>
      </w:pPr>
      <w:r>
        <w:rPr>
          <w:sz w:val="22"/>
        </w:rPr>
        <w:t>26.04.10 Блаженнейший митрополит Киевский и всея Украины Владимир назначил архимандрита Исаакия (Андроника) на должность заместителя председателя Отдела внешних церковных связей Украинской Православной Церкви по работе со средствами массовой информации. Архимандрит Исаакий является наместником монастыря Покровская Голосеевская пустынь, духовником Международной общественной организации «День Крещения Руси». Служба коммуникации ОВЦС МП</w:t>
      </w:r>
    </w:p>
    <w:p>
      <w:pPr>
        <w:pStyle w:val="Normal"/>
        <w:rPr/>
      </w:pPr>
      <w:r>
        <w:rPr>
          <w:sz w:val="22"/>
        </w:rPr>
        <w:t>26</w:t>
      </w:r>
      <w:r>
        <w:rPr>
          <w:sz w:val="22"/>
          <w:lang w:val="uk-UA"/>
        </w:rPr>
        <w:t>.04.10 В</w:t>
      </w:r>
      <w:r>
        <w:rPr>
          <w:sz w:val="22"/>
        </w:rPr>
        <w:t xml:space="preserve"> день 24</w:t>
      </w:r>
      <w:r>
        <w:rPr>
          <w:sz w:val="22"/>
          <w:lang w:val="uk-UA"/>
        </w:rPr>
        <w:t>-й</w:t>
      </w:r>
      <w:r>
        <w:rPr>
          <w:sz w:val="22"/>
        </w:rPr>
        <w:t xml:space="preserve"> годовщины аварии на Чернобыльской атомной электростанции, Церковь почтила память ликвидаторов техногенной катастрофы. Богослужения совершались во всех епархиях Украинской Православной Церкви. Православие в Украине</w:t>
      </w:r>
    </w:p>
    <w:p>
      <w:pPr>
        <w:pStyle w:val="Normal"/>
        <w:rPr>
          <w:sz w:val="22"/>
        </w:rPr>
      </w:pPr>
      <w:r>
        <w:rPr>
          <w:sz w:val="22"/>
        </w:rPr>
        <w:t>26.04.10 Милиционеры г. Горловки Донецкой области на занятиях по служебной подготовке изучают Закон Божий. Ведут духовне уроки для милиционеров священники города. Курс «Азы православия» в Донецкой области изучают также заключенные исправительных колоний края. Православие в Украине</w:t>
      </w:r>
    </w:p>
    <w:p>
      <w:pPr>
        <w:pStyle w:val="Normal"/>
        <w:rPr>
          <w:sz w:val="22"/>
        </w:rPr>
      </w:pPr>
      <w:r>
        <w:rPr>
          <w:sz w:val="22"/>
        </w:rPr>
        <w:t>26.04.10 По благословению Блаженнейшего Митрополита Владимира 150 байкеров из стран СНГ привезли в Чернобыли два поклонных креста, которые установили у строящегося Церковного музея Чернобыля у единственного действующего в зоне Свято-Ильинского храма. Перед этим необычные гости молились за Божественной Литургией в Ильинской церкви, которую в сослужении настоятеля храма протоиерея Николая Якушина отправил епископ Владимир-Волынский и Ковельский Никодим. На службе присутствовали замминистра МЧС Владимир Халоша, руководители ЧАЭС и зоны отчуждения. Затем состоялось возложение венков к памятнику героев-пожарников в центре города, где епископ Никодим отслужил панихиду. После этого освятил поклонные кресты, а также первые два зала строящегося прихожанами церковного музея. Украина Православная</w:t>
      </w:r>
    </w:p>
    <w:p>
      <w:pPr>
        <w:pStyle w:val="Normal"/>
        <w:rPr>
          <w:sz w:val="22"/>
        </w:rPr>
      </w:pPr>
      <w:r>
        <w:rPr>
          <w:sz w:val="22"/>
        </w:rPr>
        <w:t>26.04.10 Вековая липа прп. Феодосия Печерского, растущая у Дальних пещер Свято-Успенской Киево-Печерской Лавры, будет участвовать в конкурсе «Национальное дерево Украины». Возраст липы - 700-800 лет, высота 18 м, обхват ствола 6,5 м. Она считается самой старой липой Киева. Присвоение звания «Национальное дерево Украины» будет проходить отдельно по каждой из четырех номинаций: 1. Самое старое дерево Украины; 2. Мемориальное дерево Украины; 3. Историческое дерево Украины; 4. Эстетически ценное дерево Украины. Всего будет выбрано 12 деревьев, в каждой номинации разрешается определить не более трех деревьев. Результаты конкурса Минприроды Украины объявит в начале июля 2010 года. Проголосовать за лаврскую липу можно до 1 июня 2010 г. по адресу kekz@carrier.kiev.ua. Украина Православная, http://ecoethics.ru</w:t>
      </w:r>
    </w:p>
    <w:p>
      <w:pPr>
        <w:pStyle w:val="Normal"/>
        <w:rPr>
          <w:sz w:val="22"/>
        </w:rPr>
      </w:pPr>
      <w:r>
        <w:rPr>
          <w:sz w:val="22"/>
        </w:rPr>
        <w:t>26.04.10 Блаженнейший Митрополит Киевский и всея Украины Владимир принял в своей резиденции Героя России, бывшего командира отряда космонавтов полковника Ю.В. Лончакова, трижды побывавшего в космических экспедициях. Юрий Лончаков активно занимается благотворительной деятельностью. За заслуги перед Церковью Блаженнейший владыка наградил летчика-космонавта орденом «1020-летия Крещения Киевской Руси». Ю.В. Лончаков подарил Предстоятелю Украинской Церкви икону святителя Николая Чудотворца, которая полгода находилась с ним на орбите во время космического полета. Патриархия.Ru</w:t>
      </w:r>
    </w:p>
    <w:p>
      <w:pPr>
        <w:pStyle w:val="Normal"/>
        <w:rPr>
          <w:sz w:val="22"/>
        </w:rPr>
      </w:pPr>
      <w:r>
        <w:rPr>
          <w:sz w:val="22"/>
        </w:rPr>
        <w:t>26.04.10 В Баку в перерыве между пленарными заседаниями Всемирного саммита религиозных лидеров состоялась встреча председателя ОВЦС МП митрополита Илариона с митрополитом Зугдидским и Цаишским Герасимом, возглавляющим Иностранный отдел Грузинской Патриархии, и митрополитом Дедоплисцкаройским и Эретским Мелхиседеком. В ходе беседы были обсуждены актуальные вопросы повестки дня межправославного диалога, в том числе касающиеся подготовки очередного заседания Всеправославного предсоборного совещания в Шамбези, а также перспективы дальнейшего развития взаимоотношений Русской и Грузинской Православных Церквей. Патриархия.Ru</w:t>
      </w:r>
    </w:p>
    <w:p>
      <w:pPr>
        <w:pStyle w:val="Normal"/>
        <w:rPr>
          <w:sz w:val="22"/>
        </w:rPr>
      </w:pPr>
      <w:r>
        <w:rPr>
          <w:sz w:val="22"/>
        </w:rPr>
        <w:t>28.04.10 Московские власти намерены выделить 78,89 млн. рублей в качестве финансовой помощи 15 религиозным организациям на ремонтно-реставрационные работы. Соответствующий перечень утвержден распоряжением правительства Москвы. В список вошли 11 православных храмов, два женских монастыря, одна мечеть и баптистская церковь. Лимит на 2010 год для финансовой помощи религиозным организациям установлен в размере 103,89 млн. рублей. Седмица.</w:t>
      </w:r>
      <w:r>
        <w:rPr>
          <w:sz w:val="22"/>
          <w:lang w:val="en-US"/>
        </w:rPr>
        <w:t>Ru</w:t>
      </w:r>
    </w:p>
    <w:p>
      <w:pPr>
        <w:pStyle w:val="Normal"/>
        <w:rPr>
          <w:sz w:val="22"/>
        </w:rPr>
      </w:pPr>
      <w:r>
        <w:rPr>
          <w:sz w:val="22"/>
        </w:rPr>
        <w:t>28.04.10 Угличская милиция поймала 34-летнего мужчину, подозреваемого в краже иконы из храма. Мужчину приютили в церкви Михаила Архангела. Храм стоит в лесу за деревней Грибаново, и добросердечные служители церкви никому не отказывают в крыше над головой - живи только, да трудись. Однако не все ценят такое гостеприимство. Бродяга, которого священник приютил у себя, отплатил черной неблагодарностью. Пожив какое-то время при храме, он украл оттуда старинную гравюру XIX века и два киота. Буквально за сутки милиция задержала вора. Мужчина уже во всем сознался, но что он собирался сделать с похищенным, так и не пояснил. Сейчас следователи возбудили уголовное дело, бродяге светит до двух лет.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атикан опубликовал новейшие статистические данные Католической Церкви</w:t>
      </w:r>
    </w:p>
    <w:p>
      <w:pPr>
        <w:pStyle w:val="Normal"/>
        <w:rPr>
          <w:sz w:val="22"/>
        </w:rPr>
      </w:pPr>
      <w:r>
        <w:rPr>
          <w:sz w:val="22"/>
        </w:rPr>
        <w:t>Издательство Ватикана опубликовало новое издание Статистического сборника Католической Церкви, включающего в себя информацию об основных аспектах деятельности Церкви в различных странах за период 2000-2008 гг.</w:t>
      </w:r>
    </w:p>
    <w:p>
      <w:pPr>
        <w:pStyle w:val="Normal"/>
        <w:rPr>
          <w:sz w:val="22"/>
        </w:rPr>
      </w:pPr>
      <w:r>
        <w:rPr>
          <w:sz w:val="22"/>
        </w:rPr>
        <w:t>За эти 9 лет число католиков в мире выросло с 1045 млн. в 2000 году до 1166 млн. в 2008 году, увеличившись на 11,54%.</w:t>
      </w:r>
    </w:p>
    <w:p>
      <w:pPr>
        <w:pStyle w:val="Normal"/>
        <w:rPr>
          <w:sz w:val="22"/>
        </w:rPr>
      </w:pPr>
      <w:r>
        <w:rPr>
          <w:sz w:val="22"/>
        </w:rPr>
        <w:t>В частности, количество католиков в Африке выросло за указанный период на 33%, в Европе в целом осталось прежним (увеличилось лишь на 1,17%), в Азии католиков стало больше на 15,61%, в Океании - на 11,39%, в Америке - на 10,93%.</w:t>
      </w:r>
    </w:p>
    <w:p>
      <w:pPr>
        <w:pStyle w:val="Normal"/>
        <w:rPr>
          <w:sz w:val="22"/>
        </w:rPr>
      </w:pPr>
      <w:r>
        <w:rPr>
          <w:sz w:val="22"/>
        </w:rPr>
        <w:t>В процентах от общей численности населения, католики Европы составляли 26,8% в 2000 году и 24,31% в 2008 году. В Америке и Океании доля католиков осталась прежней, несколько увеличился их процент в Азии.</w:t>
      </w:r>
    </w:p>
    <w:p>
      <w:pPr>
        <w:pStyle w:val="Normal"/>
        <w:rPr>
          <w:sz w:val="22"/>
        </w:rPr>
      </w:pPr>
      <w:r>
        <w:rPr>
          <w:sz w:val="22"/>
        </w:rPr>
        <w:t>Число католических епископов в мире выросло с 4 541 в 2000 году до 5 002 в 2008 году (увеличение на 10,15%). Количество священников также несколько увеличилось за этот 9-летний период - от 405 178 в 2000 году до 409 166 в 2008 году (общий рост - 0,98%). В Африке и Азии их число увеличилось соответственно на 33,1 и 23,8%, в Северной и Южной Америке их число не изменилось, в то время как сократилось на 7% количество священников в Европе и на 4% - в Океании.</w:t>
      </w:r>
    </w:p>
    <w:p>
      <w:pPr>
        <w:pStyle w:val="Normal"/>
        <w:rPr>
          <w:sz w:val="22"/>
        </w:rPr>
      </w:pPr>
      <w:r>
        <w:rPr>
          <w:sz w:val="22"/>
        </w:rPr>
        <w:t>Количество не имеющих рукоположения младших клириков уменьшилось с 55 057 в 2000 году до 54 641 в 2008 году. Европа демонстрирует наибольший процент снижения числа церковнослужителей (16,57%). Аналогичная картина наблюдается в Океании (минус 22,06%). В Северной и Южной Америке число церковнослужителей остается стабильными, в то время как в Азии и Африке выросло соответственно на 32 и 10,47%.</w:t>
      </w:r>
    </w:p>
    <w:p>
      <w:pPr>
        <w:pStyle w:val="Normal"/>
        <w:rPr>
          <w:sz w:val="22"/>
        </w:rPr>
      </w:pPr>
      <w:r>
        <w:rPr>
          <w:sz w:val="22"/>
        </w:rPr>
        <w:t>Число женщин в среде нерукоположенного младшего клира почти в два раза превышает число священников и 14 раз больше количества церковнослужителей-мужчин. Однако оно снизилось с 800 000 в 2000 году до 740 000 в 2008 году. Из них 41% проживает в Европе, 27,47% - в Америке, 21,77% - в Азии и 1,28% - в Океании. Число женщин-церковнослужительниц возросло в странах наиболее динамично развивающихся континентов: в Африке (на 21%) и Азии (на 16%).</w:t>
      </w:r>
    </w:p>
    <w:p>
      <w:pPr>
        <w:pStyle w:val="Normal"/>
        <w:rPr>
          <w:sz w:val="22"/>
        </w:rPr>
      </w:pPr>
      <w:r>
        <w:rPr>
          <w:sz w:val="22"/>
        </w:rPr>
        <w:t>Ежегодник содержит также информацию о количестве студентов духовных семинарий. В целом их число увеличилось с 110 583 в 2000 году до 117 024 в 2008 году. В Африке и Азии их численность возросла, а в Европе - уменьшилас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атикане появится папский совет по возрождению христианства на Западе</w:t>
      </w:r>
    </w:p>
    <w:p>
      <w:pPr>
        <w:pStyle w:val="Normal"/>
        <w:rPr>
          <w:sz w:val="22"/>
        </w:rPr>
      </w:pPr>
      <w:r>
        <w:rPr>
          <w:sz w:val="22"/>
        </w:rPr>
        <w:t>В ближайшее время Папа Римский Бенедикт XVI заявит о создании в Ватикане Папского совета по новой евангелизации Запада.</w:t>
      </w:r>
    </w:p>
    <w:p>
      <w:pPr>
        <w:pStyle w:val="Normal"/>
        <w:rPr>
          <w:sz w:val="22"/>
        </w:rPr>
      </w:pPr>
      <w:r>
        <w:rPr>
          <w:sz w:val="22"/>
        </w:rPr>
        <w:t>Совет, который, как ожидается, возглавит итальянский архиепископ Рино Физикелла, займется возрождением веры на развитом Западе, прежде всего в Европе и Северной Америке.</w:t>
      </w:r>
    </w:p>
    <w:p>
      <w:pPr>
        <w:pStyle w:val="Normal"/>
        <w:rPr>
          <w:sz w:val="22"/>
        </w:rPr>
      </w:pPr>
      <w:r>
        <w:rPr>
          <w:sz w:val="22"/>
        </w:rPr>
        <w:t>Термин "новая евангелизация" был введен папой Римским Иоанном Павлом II, который подразумевал под ним пробуждение веры в традиционно христианских частях света, особенно в Европе.</w:t>
      </w:r>
    </w:p>
    <w:p>
      <w:pPr>
        <w:pStyle w:val="Normal"/>
        <w:rPr>
          <w:sz w:val="22"/>
        </w:rPr>
      </w:pPr>
      <w:r>
        <w:rPr>
          <w:sz w:val="22"/>
        </w:rPr>
        <w:t>Как говорил понтифик, много веков назад благая евангельская весть была принесена на Запад, однако впоследствии западные страны отошли о веры, и сегодня возникла необходимость в "новой евангелизации".</w:t>
      </w:r>
    </w:p>
    <w:p>
      <w:pPr>
        <w:pStyle w:val="Normal"/>
        <w:rPr>
          <w:sz w:val="22"/>
        </w:rPr>
      </w:pPr>
      <w:r>
        <w:rPr>
          <w:sz w:val="22"/>
        </w:rPr>
        <w:t>Идея создания такого Совета возникла еще в начале 1980-х годов, но тогда Иоанн Павел II отказался от ее воплощения. Теперь об этой инициативе вспомнил кардинал Анджело Скола, который и представил ее Бенедикту XVI.</w:t>
      </w:r>
    </w:p>
    <w:p>
      <w:pPr>
        <w:pStyle w:val="Normal"/>
        <w:rPr>
          <w:sz w:val="22"/>
        </w:rPr>
      </w:pPr>
      <w:r>
        <w:rPr>
          <w:sz w:val="22"/>
        </w:rPr>
        <w:t>Официальное заявление о создании Совета будет сделано в ближайшие неде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бвинения, выдвинутые против кардинала Мехико, оказались клеветой</w:t>
      </w:r>
    </w:p>
    <w:p>
      <w:pPr>
        <w:pStyle w:val="Normal"/>
        <w:rPr>
          <w:sz w:val="22"/>
        </w:rPr>
      </w:pPr>
      <w:r>
        <w:rPr>
          <w:sz w:val="22"/>
        </w:rPr>
        <w:t>25 апреля по завершении воскресной мессы в кафедральном соборе Мехико президент Коллегии юристов-католиков Армандо Мартинес Гомес провел пресс-конференцию. Он представил подробный отчет, содержащий документы, которые доказывают, что обвинения в адрес кардинала Норберто Ривера Каррера в сокрытии сексуальных преступлений клириков, являются ложными.</w:t>
      </w:r>
    </w:p>
    <w:p>
      <w:pPr>
        <w:pStyle w:val="Normal"/>
        <w:rPr>
          <w:sz w:val="22"/>
        </w:rPr>
      </w:pPr>
      <w:r>
        <w:rPr>
          <w:sz w:val="22"/>
        </w:rPr>
        <w:t>Некто Хоакин Агилар Мендес неоднократно утверждал, что подвергался насилию со стороны бывшего священника Николаса Агилара Риверо и что кардинал Ривера будто бы не допустил предания огласке этого факта. Полученные под присягой показания истцов, а также данные медицинского освидетельствования Агилара Мендеса и Агилара Риверо позволяют утверждать, что Хоакин Агилар Мендес никогда не подвергался насилию, а его клеветнические заявления, направленные против кардинала Норберто Ривера, не заслуживают доверия.</w:t>
      </w:r>
    </w:p>
    <w:p>
      <w:pPr>
        <w:pStyle w:val="Normal"/>
        <w:rPr>
          <w:sz w:val="22"/>
        </w:rPr>
      </w:pPr>
      <w:r>
        <w:rPr>
          <w:sz w:val="22"/>
        </w:rPr>
        <w:t>Армандо Мартинес Гомес решил обнародовать эти данные в связи с новым иском, поданным против кардинала Риверы в суде США, а также после того, как Хоакин Агилар Мендес 20 апреля заявил: «Я не успокоюсь, пока не увижу падения кардинала... Нам нужна голова Ривера Каррера».</w:t>
      </w:r>
    </w:p>
    <w:p>
      <w:pPr>
        <w:pStyle w:val="Normal"/>
        <w:rPr>
          <w:sz w:val="22"/>
        </w:rPr>
      </w:pPr>
      <w:r>
        <w:rPr>
          <w:sz w:val="22"/>
        </w:rPr>
        <w:t>Мартинес решил разоблачить ложь Хоакина Агилара, который предложил, по крайней мере, шесть различных версий якобы совершенного над ним насилия. Глава Коллегии юристов-католиков распространил среди участников пресс-конференции текст 24-страничного доклада, изобличающего во лжи Агилара Мендеса, который с октября 2006 года продолжает выдвигать обвинения в адрес кардинала Риверы, утверждая, что он покрывал преступления клирика.</w:t>
      </w:r>
    </w:p>
    <w:p>
      <w:pPr>
        <w:pStyle w:val="Normal"/>
        <w:rPr>
          <w:sz w:val="22"/>
        </w:rPr>
      </w:pPr>
      <w:r>
        <w:rPr>
          <w:sz w:val="22"/>
        </w:rPr>
        <w:t>Доклад доказывает, что Хоакин Агилар в разное время 6 раз давал под присягой различающиеся между собой показания перед судебными чиновниками в Мексике и США. Он также включает медицинские справки от 5 сентября 1994 года, полученные вскоре после того как Хоакин Агилар якобы был изнасилован, и которые свидетельствуют, что никаких признаков насилия обнаружено не был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встралийский католический епископ предлагает отменить целибат</w:t>
      </w:r>
    </w:p>
    <w:p>
      <w:pPr>
        <w:pStyle w:val="Normal"/>
        <w:rPr>
          <w:sz w:val="22"/>
        </w:rPr>
      </w:pPr>
      <w:r>
        <w:rPr>
          <w:sz w:val="22"/>
        </w:rPr>
        <w:t>Нынешний кризис, в котором Католическая Церковь оказалась сегодня в связи с проблемой сексуального насилия со стороны клира, является, возможно, самой серьезной проблемой, перед которой Церковь оказалась со времен Реформации. Так считает австралийский епископ Пэт Пауэр. Викарный епископ диоцеза Канберры и Гаулборна заявил, что Католическая Церковь нуждается в "полной системной реформе".</w:t>
      </w:r>
    </w:p>
    <w:p>
      <w:pPr>
        <w:pStyle w:val="Normal"/>
        <w:rPr>
          <w:sz w:val="22"/>
        </w:rPr>
      </w:pPr>
      <w:r>
        <w:rPr>
          <w:sz w:val="22"/>
        </w:rPr>
        <w:t>Реформа, необходимая Церкви сегодня, не должна быть "косметическим ремонтом", полагает епископ Пэт Пауэр. "Такие проблемы, как авторитарная природа Церкви, обязательное безбрачие духовенства, участие женщин в жизни Церкви, сексуальное просвещение, не могут быть отброшены в сторону", - говорит австралийский прелат</w:t>
      </w:r>
    </w:p>
    <w:p>
      <w:pPr>
        <w:pStyle w:val="Normal"/>
        <w:rPr>
          <w:sz w:val="22"/>
        </w:rPr>
      </w:pPr>
      <w:r>
        <w:rPr>
          <w:sz w:val="22"/>
        </w:rPr>
        <w:t>Безбрачие священников не является неприкосновенным, но это позитивный и успешный опыт Католической Церкви, считает в свою очередь государственный секретарь Ватикана кардинал Тарчизио Бертоне.</w:t>
      </w:r>
    </w:p>
    <w:p>
      <w:pPr>
        <w:pStyle w:val="Normal"/>
        <w:rPr>
          <w:sz w:val="22"/>
        </w:rPr>
      </w:pPr>
      <w:r>
        <w:rPr>
          <w:sz w:val="22"/>
        </w:rPr>
        <w:t>В своем интервью телеканалу "Televisio de Catalunya 3" кардинал Бертоне коснулся темы "жестких" высказываний средств массовой информации по отношению к Католической Церкви в связи со случаями педофилии среди духовенства.</w:t>
      </w:r>
    </w:p>
    <w:p>
      <w:pPr>
        <w:pStyle w:val="Normal"/>
        <w:rPr>
          <w:sz w:val="22"/>
        </w:rPr>
      </w:pPr>
      <w:r>
        <w:rPr>
          <w:sz w:val="22"/>
        </w:rPr>
        <w:t>Кардинал Тарчизио Бертоне утверждает, что именно несоблюдение безбрачия привело клириков к тому опасному состоянию, которое имело "настолько болезненные последствия".</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Немецкий политик извинилась за требование убрать распятия из школ</w:t>
      </w:r>
    </w:p>
    <w:p>
      <w:pPr>
        <w:pStyle w:val="Normal"/>
        <w:rPr>
          <w:sz w:val="22"/>
        </w:rPr>
      </w:pPr>
      <w:r>
        <w:rPr>
          <w:sz w:val="22"/>
        </w:rPr>
        <w:t>Политик турецкого происхождения Айгюль Эзкан, являющаяся членом Христианско-демократического союза, извинилась пред депутатами фракции ХДС в ландтаге Нижней Саксонии за свои слова с требованием убрать из немецких школ распятия.</w:t>
      </w:r>
    </w:p>
    <w:p>
      <w:pPr>
        <w:pStyle w:val="Normal"/>
        <w:rPr>
          <w:sz w:val="22"/>
        </w:rPr>
      </w:pPr>
      <w:r>
        <w:rPr>
          <w:sz w:val="22"/>
        </w:rPr>
        <w:t>Высказывания Эзкан, которая 19 апреля была назначена министром по социальной политике и интеграции в правительстве Нижней Саксонии, став первым в Германии политиком турецкого происхождения, получившим министерский пост, вызвали острую критику со стороны однопартийцев из ХДС.</w:t>
      </w:r>
    </w:p>
    <w:p>
      <w:pPr>
        <w:pStyle w:val="Normal"/>
        <w:rPr>
          <w:sz w:val="22"/>
        </w:rPr>
      </w:pPr>
      <w:r>
        <w:rPr>
          <w:sz w:val="22"/>
        </w:rPr>
        <w:t>Сама Эзкан мотивировала свое требование убрать распятия из школ Нижней Саксонии тем, что государственные образовательные учреждения должны быть религиозно нейтральными. По этой же причине она также высказалась против ношения ученицами-мусульманками платков в школе.</w:t>
      </w:r>
    </w:p>
    <w:p>
      <w:pPr>
        <w:pStyle w:val="Normal"/>
        <w:rPr>
          <w:sz w:val="22"/>
        </w:rPr>
      </w:pPr>
      <w:r>
        <w:rPr>
          <w:sz w:val="22"/>
        </w:rPr>
        <w:t>О несогласии с позицией Айгюль Эзкан заявила канцлер Ангела Меркель и уполномоченная правительства по интеграции Мария Бемер. Некоторые из членов ХДС намекнули, что Эзкан ошиблась партией и заявили, что эксперимент с назначением мусульманского политика на министерский пост от Христианско-демократического союза провалился, не начавшись.</w:t>
      </w:r>
    </w:p>
    <w:p>
      <w:pPr>
        <w:pStyle w:val="Normal"/>
        <w:rPr>
          <w:sz w:val="22"/>
        </w:rPr>
      </w:pPr>
      <w:r>
        <w:rPr>
          <w:sz w:val="22"/>
        </w:rPr>
        <w:t>После того, как Айгюль Эзкан заявила, что сожалеет о случившимся, премьер-министр Нижней Саксонии Кристиан Вульф объявил инцидент исчерпанным. По его словам, Эзкан признала, что в школах должны быть распятия, и что, несмотря на принцип отделения церкви от государства, в Нижней Саксонии между двумя этими учреждениями сложилось прекрасное взаимодействие. С 27 апреля Эзкан приступила к выполнению обязанностей земельного министра по вопросам интеграции и социальной полит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цы все чаще обращаются в ислам</w:t>
      </w:r>
    </w:p>
    <w:p>
      <w:pPr>
        <w:pStyle w:val="Normal"/>
        <w:rPr>
          <w:sz w:val="22"/>
        </w:rPr>
      </w:pPr>
      <w:r>
        <w:rPr>
          <w:sz w:val="22"/>
        </w:rPr>
        <w:t>Полицейские власти федерального центра и 16 германских земель записали 11 обращенцев в ислам из числа коренных немцев в категорию "представляющих опасность". Еще 26 человек, в том числе трое женщин, фигурируют в этом списке в качестве "подозрительных". Все эти лица в возрасте от 20 до 40 лет подозреваются германскими властями в планировании терактов на территории страны.</w:t>
      </w:r>
    </w:p>
    <w:p>
      <w:pPr>
        <w:pStyle w:val="Normal"/>
        <w:rPr>
          <w:sz w:val="22"/>
        </w:rPr>
      </w:pPr>
      <w:r>
        <w:rPr>
          <w:sz w:val="22"/>
        </w:rPr>
        <w:t>Согласно анализу Федерального ведомства по уголовным делам (БКА), который, по данным "Фокуса" имеет статус документа для внутреннего пользования, исламисты используют определенные мечети в качестве мест встреч и заведения контактов. Речь идет о мечетях в районе южногерманских Ульма и Ной-Ульма, а также одной гамбургской мечети, в которой встречались террористы, устроившие 11 сентября, в том числе их предводитель Мохаммед Атта.</w:t>
      </w:r>
    </w:p>
    <w:p>
      <w:pPr>
        <w:pStyle w:val="Normal"/>
        <w:rPr>
          <w:sz w:val="22"/>
        </w:rPr>
      </w:pPr>
      <w:r>
        <w:rPr>
          <w:sz w:val="22"/>
        </w:rPr>
        <w:t>Около трети обращенных в ислам немцев, представляющих, согласно анализу БКА, угрозу, проживают в Баден-Вюртемберге, пятеро - в Бремене, в Гамбурге и Северном Рейне-Вестфалии - по четыре человека. Именно в последней федеральной земле полиция в 2007 году арестовала т.н. "зауэрландскую группу", находившуюся в завершающей стадии подготовки терактов против американских объектов в Германии, среди членов которой были двое этнических немцев. В марте 2010 года их обоих суд приговорил к 12 годам тюремного заключения.</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Парламент в Литве узаконил штатную единицу "духовник"</w:t>
      </w:r>
    </w:p>
    <w:p>
      <w:pPr>
        <w:pStyle w:val="Normal"/>
        <w:rPr>
          <w:sz w:val="22"/>
        </w:rPr>
      </w:pPr>
      <w:r>
        <w:rPr>
          <w:sz w:val="22"/>
        </w:rPr>
        <w:t>Литовский парламент узаконил штатную единицу "духовник". Теперь утешение больных и духовная помощь старикам станет оплачиваемой работой, которую будет выполнять официальный служащий из религиозной общины. Такое решение было принято посредством утверждения поправки к закону о социальных услугах.</w:t>
      </w:r>
    </w:p>
    <w:p>
      <w:pPr>
        <w:pStyle w:val="Normal"/>
        <w:rPr>
          <w:sz w:val="22"/>
        </w:rPr>
      </w:pPr>
      <w:r>
        <w:rPr>
          <w:sz w:val="22"/>
        </w:rPr>
        <w:t>Парламентарии считают, что учреждения сами определятся, нужен ли им такой работник, и уверяют, что это не то же самое, что священник.</w:t>
      </w:r>
    </w:p>
    <w:p>
      <w:pPr>
        <w:pStyle w:val="Normal"/>
        <w:rPr>
          <w:sz w:val="22"/>
        </w:rPr>
      </w:pPr>
      <w:r>
        <w:rPr>
          <w:sz w:val="22"/>
        </w:rPr>
        <w:t>За поправку проголосовали 75 депутатов, против - 5, еще 13 воздержались. Поправка вступят в силу после того, как их подпишет президент.</w:t>
      </w:r>
    </w:p>
    <w:p>
      <w:pPr>
        <w:pStyle w:val="Normal"/>
        <w:rPr>
          <w:sz w:val="22"/>
        </w:rPr>
      </w:pPr>
      <w:r>
        <w:rPr>
          <w:sz w:val="22"/>
        </w:rPr>
        <w:t>Ранее социал-демократ Альгирдас Сисас возмущался тем, что социальные работники получают гроши, а деньги на оплату услуг духовников появляются.</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Петербургских католиков расписали по приходам</w:t>
      </w:r>
    </w:p>
    <w:p>
      <w:pPr>
        <w:pStyle w:val="Normal"/>
        <w:rPr>
          <w:sz w:val="22"/>
        </w:rPr>
      </w:pPr>
      <w:r>
        <w:rPr>
          <w:sz w:val="22"/>
        </w:rPr>
        <w:t>Впервые в истории современной России Римско-католическая Церковь вводит систему "прописки" (прикрепления) верующих к конкретным приходам. Подписанный архиепископом Паоло Пецци декрет вступит в силу уже в конце мая.</w:t>
      </w:r>
    </w:p>
    <w:p>
      <w:pPr>
        <w:pStyle w:val="Normal"/>
        <w:rPr>
          <w:sz w:val="22"/>
        </w:rPr>
      </w:pPr>
      <w:r>
        <w:rPr>
          <w:sz w:val="22"/>
        </w:rPr>
        <w:t>Принадлежность к приходу будет учитываться при венчании (хотя бы один из вступающих в брак должен принадлежать к данному приходу), при выдаче любых рекомендаций, избрании или назначении в приходские советы и т.д.</w:t>
      </w:r>
    </w:p>
    <w:p>
      <w:pPr>
        <w:pStyle w:val="Normal"/>
        <w:rPr>
          <w:sz w:val="22"/>
        </w:rPr>
      </w:pPr>
      <w:r>
        <w:rPr>
          <w:sz w:val="22"/>
        </w:rPr>
        <w:t>Католики Санкт-Петербурга и Ленинградской области в зависимости от места жительства будут распределены между девятью приходами. В отличие от Москвы не всегда установлена четкая привязка районов или муниципальных округов - декретом определена лишь граница между территориями так называемой пастырской ответственности. Кроме того, некоторые католики-петербуржцы в соответствии с новым решением архиепархии будут "приписаны" далеко не к самому ближайшему к ним приходу. Например, Выборгский район Ленинградской области отнесен к "юрисдикции" собора Святой Екатерины Александрийской на Невском проспекте, а Сосновый Бор - к приходу Успения Пресвятой Девы Марии на 1-ой Красноармейской улице. Определена также принадлежность национальных общин.</w:t>
      </w:r>
    </w:p>
    <w:p>
      <w:pPr>
        <w:pStyle w:val="Normal"/>
        <w:rPr>
          <w:sz w:val="22"/>
        </w:rPr>
      </w:pPr>
      <w:r>
        <w:rPr>
          <w:sz w:val="22"/>
        </w:rPr>
        <w:t>В течение ближайшего года католики вправе свободно сменить "приписку", подав соответствующее заявление в двух экземплярах. Позже поменять персональную принадлежность можно будет только при переезде в другой район или город, либо с разрешения епископа.</w:t>
      </w:r>
    </w:p>
    <w:p>
      <w:pPr>
        <w:pStyle w:val="Normal"/>
        <w:rPr>
          <w:sz w:val="22"/>
        </w:rPr>
      </w:pPr>
      <w:r>
        <w:rPr>
          <w:sz w:val="22"/>
        </w:rPr>
        <w:t>Система приписки прихожан существует в большинстве западных стран и определена каноническом правом Римско-католической Церкви. Зачастую она выполняет и фискальную функцию. Так, в Германии исходя из принадлежности к тому или иному приходу распределяется взимаемый с верующих церковный налог. Вопрос возрождения системы учета в России обсуждался много лет.</w:t>
      </w:r>
    </w:p>
    <w:p>
      <w:pPr>
        <w:pStyle w:val="Normal"/>
        <w:rPr>
          <w:sz w:val="22"/>
        </w:rPr>
      </w:pPr>
      <w:r>
        <w:rPr>
          <w:sz w:val="22"/>
        </w:rPr>
        <w:t>Декретом также признается, что настоятели российских приходов не могут преподать таинства каждому католику на территории своей пастырской ответственности из-за зачастую очень больших ее размеров. Это освобождает и самих прихожан от соответствующих обязанностей. "При этом следует помнить о праве католиков в этих случаях просить о таинствах у служителей некатолических Церквей", - отмечает архиепископ Пецц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Баптистскому пастору запретили выступать с проповедью в Пентагоне</w:t>
      </w:r>
    </w:p>
    <w:p>
      <w:pPr>
        <w:pStyle w:val="Normal"/>
        <w:rPr>
          <w:sz w:val="22"/>
        </w:rPr>
      </w:pPr>
      <w:r>
        <w:rPr>
          <w:sz w:val="22"/>
        </w:rPr>
        <w:t>Знаменитый баптистский пастор и проповедник Франклин Грэм не сможет выступить с проповедью в Пентагоне из-за критики ислама.</w:t>
      </w:r>
    </w:p>
    <w:p>
      <w:pPr>
        <w:pStyle w:val="Normal"/>
        <w:rPr>
          <w:sz w:val="22"/>
        </w:rPr>
      </w:pPr>
      <w:r>
        <w:rPr>
          <w:sz w:val="22"/>
        </w:rPr>
        <w:t>Для Грэма визиты в военное ведомство США были своеобразной традицией. Впервые он выступил в Пентагоне в 2003, и его проповедь закончилась громким скандалом. Священник, известный нетерпимостью по отношению к мусульманству, заявил тогда на всю страну, что ислам слишком жестокая для США религия.</w:t>
      </w:r>
    </w:p>
    <w:p>
      <w:pPr>
        <w:pStyle w:val="Normal"/>
        <w:rPr>
          <w:sz w:val="22"/>
        </w:rPr>
      </w:pPr>
      <w:r>
        <w:rPr>
          <w:sz w:val="22"/>
        </w:rPr>
        <w:t>Это было далеко не единственное критическое замечание в адрес последователей пророка Мухаммеда, однако, несмотря на многочисленные возражения, Франклина Грэма продолжали приглашать в Пентагон. Более того, священник довольно часто выступал с проповедями в различных армейских подразделениях и даже открыл специальную миссию в Ираке.</w:t>
      </w:r>
    </w:p>
    <w:p>
      <w:pPr>
        <w:pStyle w:val="Normal"/>
        <w:rPr>
          <w:sz w:val="22"/>
        </w:rPr>
      </w:pPr>
      <w:r>
        <w:rPr>
          <w:sz w:val="22"/>
        </w:rPr>
        <w:t>Однако времена изменились, и нынешняя американская администрация уже не хочет видеть Грэма в Пентагоне. Военное руководство опасается, что очередное выступление пастора может обострить отношения США с исламским миром. Сам Грэм отказываться от своих взглядов не намерен и все равно собирается выступить перед американскими солдатами.</w:t>
      </w:r>
    </w:p>
    <w:p>
      <w:pPr>
        <w:pStyle w:val="Normal"/>
        <w:rPr>
          <w:sz w:val="22"/>
        </w:rPr>
      </w:pPr>
      <w:r>
        <w:rPr>
          <w:sz w:val="22"/>
        </w:rPr>
        <w:t>Отец Франклина Билли Грэм был духовным советником пяти американских президентов, принадлежавших к республиканской парт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уденты Римского госуниверситета не хотят, чтобы миссионер подражал их поведению</w:t>
      </w:r>
    </w:p>
    <w:p>
      <w:pPr>
        <w:pStyle w:val="Normal"/>
        <w:rPr>
          <w:sz w:val="22"/>
        </w:rPr>
      </w:pPr>
      <w:r>
        <w:rPr>
          <w:sz w:val="22"/>
        </w:rPr>
        <w:t>О том, в чем заключается миссионерская работа в студенческой среде, рассказал священник иезуит Винченцо Д'Адамо, являющийся капелланом Римского государственного университета Ла Сапиенца.</w:t>
      </w:r>
    </w:p>
    <w:p>
      <w:pPr>
        <w:pStyle w:val="Normal"/>
        <w:rPr>
          <w:sz w:val="22"/>
        </w:rPr>
      </w:pPr>
      <w:r>
        <w:rPr>
          <w:sz w:val="22"/>
        </w:rPr>
        <w:t>«Во-первых, необходимо понять студенческий мир, его опыт, затем - принять его и сопутствовать переживаниям, поискам, интуиции, творческим усилиям студентов. Университет является для молодых людей пространством применения талантов и становления личности», - заявил Д'Адамо.</w:t>
      </w:r>
    </w:p>
    <w:p>
      <w:pPr>
        <w:pStyle w:val="Normal"/>
        <w:rPr>
          <w:sz w:val="22"/>
        </w:rPr>
      </w:pPr>
      <w:r>
        <w:rPr>
          <w:sz w:val="22"/>
        </w:rPr>
        <w:t>«Я научился, - продолжил он, - жить своим священством более полно и верно, потому что ребята ожидают от меня всецелой преданности Господу и Евангелию, они не хотят, чтобы я подражал, подобно мартышке, их жаргону и поведению, но, находясь рядом с ними, я должен быть у них в распоряжении, быть внимательным к разнообразию их путей, верным и последовательным в общении с Богом и Церковью».</w:t>
      </w:r>
    </w:p>
    <w:p>
      <w:pPr>
        <w:pStyle w:val="Normal"/>
        <w:rPr>
          <w:sz w:val="22"/>
        </w:rPr>
      </w:pPr>
      <w:r>
        <w:rPr>
          <w:sz w:val="22"/>
        </w:rPr>
        <w:t>Священник также отметил, что «сам осознал свое призвание к священству в 60-е годы в Болонье, где познакомился с иезуитами во время учебы и работы. Тогда я увлекался профсоюзной политической деятельностью и открыл для себя, что можно быть священником, в то же самое время активно участвуя в исторических процессах, при полной верности к Церкви... Сочетание этих элементов породило во мне интерес, захватило меня, и со временем я понял свое призвание, принял его, и теперь я по-настоящему счастлив».</w:t>
      </w:r>
    </w:p>
    <w:p>
      <w:pPr>
        <w:pStyle w:val="Normal"/>
        <w:rPr>
          <w:sz w:val="22"/>
        </w:rPr>
      </w:pPr>
      <w:r>
        <w:rPr>
          <w:sz w:val="22"/>
        </w:rPr>
        <w:t>«Иногда молодежь дразнит меня: "Если бы ты узнал что-нибудь поважнее и получше, выбрал бы ты снова священство?" Конечно, выбрал. Я готов открыться любой новизне, которую мне предлагает Бог, но в течение этих почти 25 лет я смог убедиться, что священство - самый прекрасный дар, оно полностью соответствует моим чаяниям, ежедневно позволяя понимать и узнавать глубину человеческой души, куда священник призван войти с деликатностью Божественной тайны. Подобного опыта я не нашел в других призваниях», - заключил капеллан.</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Швеции узаконили эвтаназию</w:t>
      </w:r>
    </w:p>
    <w:p>
      <w:pPr>
        <w:pStyle w:val="Normal"/>
        <w:rPr>
          <w:sz w:val="22"/>
        </w:rPr>
      </w:pPr>
      <w:r>
        <w:rPr>
          <w:sz w:val="22"/>
        </w:rPr>
        <w:t>В министерстве здравоохранения Швеции подтвердили намерение изменить законодательства касаемо вопроса отключения жизнеобеспечения по просьбе пациента, оправдывая этот шаг, в частности, желанием согласиться на просьбу женщины-инвалида, которая добивается права на эвтаназию уже не первый год.</w:t>
      </w:r>
    </w:p>
    <w:p>
      <w:pPr>
        <w:pStyle w:val="Normal"/>
        <w:rPr>
          <w:sz w:val="22"/>
        </w:rPr>
      </w:pPr>
      <w:r>
        <w:rPr>
          <w:sz w:val="22"/>
        </w:rPr>
        <w:t>"Совершеннолетний безнадежно больной пациент, который хочет прекратить лечение должен иметь и право и возможность поступать по своему усмотрению при условии, что он понимает и принимает информацию представленную врачом и последствия своего решения, находясь в здравом уме и памяти", говорится в коммюнике Национального совета по вопросам здравоохранения и социального обеспечения.</w:t>
      </w:r>
    </w:p>
    <w:p>
      <w:pPr>
        <w:pStyle w:val="Normal"/>
        <w:rPr>
          <w:sz w:val="22"/>
        </w:rPr>
      </w:pPr>
      <w:r>
        <w:rPr>
          <w:sz w:val="22"/>
        </w:rPr>
        <w:t>Рассмотрение данного законодательного акта было предпринято также и вследствие того, что возникла путаница. Так, согласно одному закону, пациент вправе принимать решение об эвтаназии, а по другому этот шаг является уголовно наказуемым деянием.</w:t>
      </w:r>
    </w:p>
    <w:p>
      <w:pPr>
        <w:pStyle w:val="Normal"/>
        <w:rPr>
          <w:sz w:val="22"/>
        </w:rPr>
      </w:pPr>
      <w:r>
        <w:rPr>
          <w:sz w:val="22"/>
        </w:rPr>
        <w:t>Стоит оговориться, что в данном случае речь идет лишь о разрешении на подачу смертельной дозы препарата через специальный респиратор, в то время как уколы запрещены в любой фор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лжире построят клинику лечения Кораном</w:t>
      </w:r>
    </w:p>
    <w:p>
      <w:pPr>
        <w:pStyle w:val="Normal"/>
        <w:rPr>
          <w:sz w:val="22"/>
        </w:rPr>
      </w:pPr>
      <w:r>
        <w:rPr>
          <w:sz w:val="22"/>
        </w:rPr>
        <w:t>Власти алжирской провинции Релизан на северо-западе страны приняли решение о строительстве первого в мире экспериментального центра лечения Кораном.</w:t>
      </w:r>
    </w:p>
    <w:p>
      <w:pPr>
        <w:pStyle w:val="Normal"/>
        <w:rPr>
          <w:sz w:val="22"/>
        </w:rPr>
      </w:pPr>
      <w:r>
        <w:rPr>
          <w:sz w:val="22"/>
        </w:rPr>
        <w:t>По словам идеолога проекта доктора наук в области психиатрии Мухаммеда Хамика, клиника откроет новую страницу в истории медицины, поскольку под одной крышей в тесном взаимодействии будут работать врачи, использующие традиционные и нетрадиционные методы лечения - опытные медики различных специализаций, психологи и психиатры, а также экстрасенсы и знахари, в том числе использующие для лечения Коран.</w:t>
      </w:r>
    </w:p>
    <w:p>
      <w:pPr>
        <w:pStyle w:val="Normal"/>
        <w:rPr>
          <w:sz w:val="22"/>
        </w:rPr>
      </w:pPr>
      <w:r>
        <w:rPr>
          <w:sz w:val="22"/>
        </w:rPr>
        <w:t>По словам представителя администрации провинции Релизан Эльхаджа Бельхамра, строительство центра лечения Кораном стало необходимыми, поскольку в последние годы в Алжире многократно выросло число пациентов, разочарованных в традиционной медицине и обращающихся за помощью к различного рода лекарям и экстрасенсам, которые зачастую обманывают своих клиентов, работают без лицензий и соответствующего образования.</w:t>
      </w:r>
    </w:p>
    <w:p>
      <w:pPr>
        <w:pStyle w:val="Normal"/>
        <w:rPr>
          <w:sz w:val="22"/>
        </w:rPr>
      </w:pPr>
      <w:r>
        <w:rPr>
          <w:sz w:val="22"/>
        </w:rPr>
        <w:t>"В новой пятиэтажной клинике будут представлены опытные дипломированные медики всех направлений, в том числе психологи и психиатры. Каждый пациент будет обязан пройти полное медицинское обследование, прежде чем попадет в руки нетрадиционных лекарей", - подчеркнул Бельхамр.</w:t>
      </w:r>
    </w:p>
    <w:p>
      <w:pPr>
        <w:pStyle w:val="Normal"/>
        <w:rPr>
          <w:sz w:val="22"/>
        </w:rPr>
      </w:pPr>
      <w:r>
        <w:rPr>
          <w:sz w:val="22"/>
        </w:rPr>
        <w:t>Он добавил, что только те пациенты, которые не будут нуждаться в серьезной медицинской помощи, будут допущены к нетрадиционным методам лечения. "Речь, в первую очередь, идет о чрезвычайно популярных в последнее время в Алжире снятии порчи, сглаза и изгнании бесов", - поясняет чиновник.</w:t>
      </w:r>
    </w:p>
    <w:p>
      <w:pPr>
        <w:pStyle w:val="Normal"/>
        <w:rPr>
          <w:sz w:val="22"/>
        </w:rPr>
      </w:pPr>
      <w:r>
        <w:rPr>
          <w:sz w:val="22"/>
        </w:rPr>
        <w:t>Ожидается, что клиника будет работать и как научно-исследовательский центр по изучению нетрадиционных методов лечения, и как международный дискуссионный клуб сторонников и противников подобного метода терап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едеральный суд США признал церковные колокола конституционными</w:t>
      </w:r>
    </w:p>
    <w:p>
      <w:pPr>
        <w:pStyle w:val="Normal"/>
        <w:rPr>
          <w:sz w:val="22"/>
        </w:rPr>
      </w:pPr>
      <w:r>
        <w:rPr>
          <w:sz w:val="22"/>
        </w:rPr>
        <w:t>19 апреля Федеральный суд города Финикс (штат Аризона) рассматривал дело об ограничении использования церковных колоколов, звук которых может являться неконституционным посягательством на религиозные права граждан.</w:t>
      </w:r>
    </w:p>
    <w:p>
      <w:pPr>
        <w:pStyle w:val="Normal"/>
        <w:rPr>
          <w:sz w:val="22"/>
        </w:rPr>
      </w:pPr>
      <w:r>
        <w:rPr>
          <w:sz w:val="22"/>
        </w:rPr>
        <w:t>Судебное разбирательство началось после того, как в 2007 году центр собраний местной протестантской церкви переехал в другое место. Жители района, оказавшиеся в непосредственной близости от нового обиталища протестантов, стали жаловаться на электронные колокола церкви, звонившие каждый час с 8 утра до 8 вечера.</w:t>
      </w:r>
    </w:p>
    <w:p>
      <w:pPr>
        <w:pStyle w:val="Normal"/>
        <w:rPr>
          <w:sz w:val="22"/>
        </w:rPr>
      </w:pPr>
      <w:r>
        <w:rPr>
          <w:sz w:val="22"/>
        </w:rPr>
        <w:t>При обращении в суд они сосслались на городское постановление, запрещающее «любой необычный или тревожащий» звук. Стоит отметить, что данное постановление позволяет, например, продавцам мороженого использовать громкоговорители, громкость звука которых составляет 70 децибел. Звон церковных колоколов составлял при этом всего 67 децибел.</w:t>
      </w:r>
    </w:p>
    <w:p>
      <w:pPr>
        <w:pStyle w:val="Normal"/>
        <w:rPr>
          <w:sz w:val="22"/>
        </w:rPr>
      </w:pPr>
      <w:r>
        <w:rPr>
          <w:sz w:val="22"/>
        </w:rPr>
        <w:t>Церковь попыталась успокоить соседей, установив глушители на свою колокольню. Но судебное дело набрало ход и даже приобрело скандальный оттенок после того, как церкви, Рик Пэйнтер, был признан виновным в городском суде и приговорен к 10 дням в тюрьме и испытательному сроку в три года, хотя до этого он никогда не нарушал закон.</w:t>
      </w:r>
    </w:p>
    <w:p>
      <w:pPr>
        <w:pStyle w:val="Normal"/>
        <w:rPr>
          <w:sz w:val="22"/>
        </w:rPr>
      </w:pPr>
      <w:r>
        <w:rPr>
          <w:sz w:val="22"/>
        </w:rPr>
        <w:t>Когда Пэйнтер подал апелляцию и суд вновь рассмотрел дело, его вердикт был следующим - ограничить звон по воскресеньям и церковным праздникам и установить лимит громкости до 60 децибел. Сам Пэйнтер не был оправдан и будет добиваться оправдания в суде высшей инстанции.</w:t>
      </w:r>
    </w:p>
    <w:p>
      <w:pPr>
        <w:pStyle w:val="Normal"/>
        <w:rPr>
          <w:sz w:val="22"/>
        </w:rPr>
      </w:pPr>
      <w:r>
        <w:rPr>
          <w:sz w:val="22"/>
        </w:rPr>
        <w:t>19 апреля Федеральный суд Финикса также принял решение, согласно которому город не может запретить церковные колокола, т.к. они производят «звук, издаваемый в связи с выражением религиозных чувств».</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Европарламенте выбрали самые красивые минареты в Европе</w:t>
      </w:r>
    </w:p>
    <w:p>
      <w:pPr>
        <w:pStyle w:val="Normal"/>
        <w:rPr/>
      </w:pPr>
      <w:r>
        <w:rPr>
          <w:b/>
          <w:sz w:val="22"/>
        </w:rPr>
        <w:t xml:space="preserve">Европейский парламент по итогам фотоконкурса признал самым красивым минаретом Европы минарет мечети британского Брэдфорда (год постройки - 2009). </w:t>
      </w:r>
      <w:r>
        <w:rPr>
          <w:sz w:val="22"/>
        </w:rPr>
        <w:t>http://www.cojep.com</w:t>
      </w:r>
    </w:p>
    <w:p>
      <w:pPr>
        <w:pStyle w:val="Normal"/>
        <w:rPr>
          <w:sz w:val="22"/>
        </w:rPr>
      </w:pPr>
      <w:r>
        <w:rPr>
          <w:sz w:val="22"/>
        </w:rPr>
        <w:t>Конкурс был организован ассоциацией Cojep (Совет мультикультурной молодежи) при поддержке Совета Европы, он стартовал 16 февраля этого года в Страсбурге. К участию в этих своеобразных соревнованиях были допущены мечети не старше 50 лет.</w:t>
      </w:r>
    </w:p>
    <w:p>
      <w:pPr>
        <w:pStyle w:val="Normal"/>
        <w:rPr>
          <w:sz w:val="22"/>
        </w:rPr>
      </w:pPr>
      <w:r>
        <w:rPr>
          <w:sz w:val="22"/>
        </w:rPr>
        <w:t>Самой красивой жюри признало мечеть в Брэдфорде, второе место занял минарет в Стокгольме. Третье место досталось Риму, четвертое - Гренаде, пятое - Осло.</w:t>
      </w:r>
    </w:p>
    <w:p>
      <w:pPr>
        <w:pStyle w:val="Normal"/>
        <w:rPr>
          <w:sz w:val="22"/>
        </w:rPr>
      </w:pPr>
      <w:r>
        <w:rPr>
          <w:sz w:val="22"/>
        </w:rPr>
        <w:t>В жюри конкурса вошли имам, раввин, швейцарский протестантский теолог, англиканский и католический священники, а также представители Совета Европы. Конкурсная комиссия изучила 53 фотографии мусульманских культовых зданий. Помимо архитектуры оценивалась также интеграция здания в городской пейзаж.</w:t>
      </w:r>
    </w:p>
    <w:p>
      <w:pPr>
        <w:pStyle w:val="Normal"/>
        <w:rPr>
          <w:sz w:val="22"/>
        </w:rPr>
      </w:pPr>
      <w:r>
        <w:rPr>
          <w:sz w:val="22"/>
        </w:rPr>
        <w:t>Итоги конкурса стали дополнительным аргументом в полемике, развернувшейся после результатов швейцарского референдума в ноябре прошлого года. Тогда 57,5% граждан альпийской страны высказались против строительства новых минаретов в Швейцарии.</w:t>
      </w:r>
    </w:p>
    <w:p>
      <w:pPr>
        <w:pStyle w:val="Normal"/>
        <w:rPr>
          <w:sz w:val="22"/>
        </w:rPr>
      </w:pPr>
      <w:r>
        <w:rPr>
          <w:sz w:val="22"/>
        </w:rPr>
        <w:t>Необходимо бороться со страхами и предрассудками и показать европейцам мирный ислам, считают организаторы конкурса. По мнению Вейселя Филиза, вице-президента Cojep и председателя жюри конкурса, минареты Европы сегодня имеют скорее символическое значение, и почти не используются для призыва к моли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ские епископы устали от плохих новостей</w:t>
      </w:r>
    </w:p>
    <w:p>
      <w:pPr>
        <w:pStyle w:val="Normal"/>
        <w:rPr>
          <w:sz w:val="22"/>
        </w:rPr>
      </w:pPr>
      <w:r>
        <w:rPr>
          <w:sz w:val="22"/>
        </w:rPr>
        <w:t>«Побольше хороших новостей» - под таким названием развернулась информационная кампания, организованная Комиссией по коммуникациям и СМИ Швейцарской епископской конференции. Эта инициатива приурочена к международному Дню социальных коммуникаций, отмечаемому 16 мая. Цель инициативы - здоровая самокритика и размышления о роли СМИ в обществе.</w:t>
      </w:r>
    </w:p>
    <w:p>
      <w:pPr>
        <w:pStyle w:val="Normal"/>
        <w:rPr>
          <w:sz w:val="22"/>
        </w:rPr>
      </w:pPr>
      <w:r>
        <w:rPr>
          <w:sz w:val="22"/>
        </w:rPr>
        <w:t>Епископ Цюриха монсеньор Петер Генрици отметил, что донесение информации является обязанностью СМИ, однако, при наличии большого количества трагической информации со страниц полностью пропадают хорошие новости. Положительная информация порождает надежду на лучший мир, «мир, обитаемый Доброй Вестью Евангелия», заключил монсеньор Генрици.</w:t>
      </w:r>
    </w:p>
    <w:p>
      <w:pPr>
        <w:pStyle w:val="Normal"/>
        <w:rPr>
          <w:sz w:val="22"/>
        </w:rPr>
      </w:pPr>
      <w:r>
        <w:rPr>
          <w:sz w:val="22"/>
        </w:rPr>
        <w:t>Прлат также добавил, что Церковь не собирается давать наставления профессионалам из СМИ, а призывает верующих научиться разбираться в потоке поступающей информации. Желающие поделиться какой-либо хорошей новостью могут обратиться на сайт кампании.</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Англии рекламу букмекеров разместили прямо на исповедальне католического храма</w:t>
      </w:r>
    </w:p>
    <w:p>
      <w:pPr>
        <w:pStyle w:val="Normal"/>
        <w:rPr>
          <w:sz w:val="22"/>
        </w:rPr>
      </w:pPr>
      <w:r>
        <w:rPr>
          <w:sz w:val="22"/>
        </w:rPr>
        <w:t>На исповедальне католической церкви Пресвятой Богородицы и Святой Этельдреды в английском городе Ньюмаркет появился логотип местной букмекерской конторы.</w:t>
      </w:r>
    </w:p>
    <w:p>
      <w:pPr>
        <w:pStyle w:val="Normal"/>
        <w:rPr>
          <w:sz w:val="22"/>
        </w:rPr>
      </w:pPr>
      <w:r>
        <w:rPr>
          <w:sz w:val="22"/>
        </w:rPr>
        <w:t>За размещение такой рекламы букмекеры компании "Paddy Power" заплатили 10 тыс. фунтов стерлингов, однако изначально с таким предложением к ним обратился местный священник. "Мы с удовольствием поместили табличку с названием компании на исповедальне, и я даже упомянул "Paddy Power" в своей проповеди", - сказал священник.</w:t>
      </w:r>
    </w:p>
    <w:p>
      <w:pPr>
        <w:pStyle w:val="Normal"/>
        <w:rPr>
          <w:sz w:val="22"/>
        </w:rPr>
      </w:pPr>
      <w:r>
        <w:rPr>
          <w:sz w:val="22"/>
        </w:rPr>
        <w:t>Представитель епархии Марк Хэкесон также заметил, что "нет ничего нравственно дурного в азартных играх до тех пор, пока они не лишают людей средств, необходимых для обеспечения их личных потребностей и нужд тех людей, которые от них зависят". "Мы регулярно занимаемся сбором средств через лотереи, а это тоже форма азартных игр. Эти деньги были даны нам добровольно, с определенной целью, мы законно их заработали", - считает М.Хакесон.</w:t>
      </w:r>
    </w:p>
    <w:p>
      <w:pPr>
        <w:pStyle w:val="Normal"/>
        <w:rPr>
          <w:sz w:val="22"/>
        </w:rPr>
      </w:pPr>
      <w:r>
        <w:rPr>
          <w:sz w:val="22"/>
        </w:rPr>
        <w:t>Однако представители благотворительного фонда по борьбе с игорной зависимостью выразили обеспокоенность и указали на существующие правила, которые строго запрещают рекламу игорных компаний. "Если эта спонсорская сделка сведется к рекламе, мы должны будем вмешаться в это дело", - заявил представитель фонда.</w:t>
      </w:r>
    </w:p>
    <w:p>
      <w:pPr>
        <w:pStyle w:val="Normal"/>
        <w:rPr>
          <w:sz w:val="22"/>
        </w:rPr>
      </w:pPr>
      <w:r>
        <w:rPr>
          <w:sz w:val="22"/>
        </w:rPr>
        <w:t>Городок Ньюмаркет приобрел известность благодаря скачкам, проводящимся на одноименном ипподроме, который является английским центром разведения породистых лоша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вропе запущен религиозный биржевой индекс</w:t>
      </w:r>
    </w:p>
    <w:p>
      <w:pPr>
        <w:pStyle w:val="Normal"/>
        <w:rPr>
          <w:sz w:val="22"/>
        </w:rPr>
      </w:pPr>
      <w:r>
        <w:rPr>
          <w:sz w:val="22"/>
        </w:rPr>
        <w:t>Теперь особо щепетильные в вопросах нравственности инвесторы смогут вкладывать средства в индекс Stoxx Europe Christian, разработанный при поддержке Ватикана. Руководство Stoxx, объявившее в понедельник о запуске нового индекса, объяснило его создание ростом спроса со стороны инвесторов на акции компаний, руководствующихся христианскими ценностями.</w:t>
      </w:r>
    </w:p>
    <w:p>
      <w:pPr>
        <w:pStyle w:val="Normal"/>
        <w:rPr>
          <w:sz w:val="22"/>
        </w:rPr>
      </w:pPr>
      <w:r>
        <w:rPr>
          <w:sz w:val="22"/>
        </w:rPr>
        <w:t>На настоящий момент Stoxx Europe Christian index включает 533 компании из индекса Stoxx Europe 600. Как рассказала РБК daily представитель Stoxx Андреа Вайдеманн, на данный момент в индекс попали такие крупные европейские концерны, как BP, HSBC, Nestle, Vodafone, Royal Dutch Shell, GlaxoSmithKline, Siemens, Rio Tinto.</w:t>
      </w:r>
    </w:p>
    <w:p>
      <w:pPr>
        <w:pStyle w:val="Normal"/>
        <w:rPr>
          <w:sz w:val="22"/>
        </w:rPr>
      </w:pPr>
      <w:r>
        <w:rPr>
          <w:sz w:val="22"/>
        </w:rPr>
        <w:t>Понятно, что попасть в Stoxx Europe Christian смогут далеко не все компании. Вход в индекс воспрещен фирмам, деятельность которых связана с табаком, оружием, порнографией, азартными играми и контролем над рождаемостью - словом, предприятиям, зарабатывающим на явлениях, подпадающих под церковные запреты. Таким образом, в новый индекс вряд ли войдут ведущие табачные концерны, как, например, Imperial Tobacco, или производители вооружения, как BAE Systems.</w:t>
      </w:r>
    </w:p>
    <w:p>
      <w:pPr>
        <w:pStyle w:val="Normal"/>
        <w:rPr>
          <w:sz w:val="22"/>
        </w:rPr>
      </w:pPr>
      <w:r>
        <w:rPr>
          <w:sz w:val="22"/>
        </w:rPr>
        <w:t>Критерии для включения в новый индекс разработала американская управляющая компания Christian Brothers Investment Services, специализирующаяся на социально ответственных инвестициях согласно католическим ценностям, сообщает Financial News. В комитет по отбору компаний входят представители Ватикана, ученые и профессиональные инвесторы. Stoxx Europe Christian index рассчитывается в евро и в долларах и учитывает показатели компаний с 31 декабря 2004 года по настоящее время. Он будет пересматриваться дважды в год, в июне и декабре. Как сообщил генеральный директор Stoxx Хартмут Граф, "католический индекс был создан в связи с ростом количества участников христианских рынков, предпочитающих инвестировать согласно их религиозным представлениям".</w:t>
      </w:r>
    </w:p>
    <w:p>
      <w:pPr>
        <w:pStyle w:val="Normal"/>
        <w:rPr>
          <w:sz w:val="22"/>
        </w:rPr>
      </w:pPr>
      <w:r>
        <w:rPr>
          <w:sz w:val="22"/>
        </w:rPr>
        <w:t>Аналитики, однако, пока осторожны в оценках потенциала нового индекса. "В Европе люди достаточно набожные, поэтому, возможно, этот индекс действительно сможет стать ориентиром для инвесторов. Впрочем, время покажет", - сказал РБК daily главный аналитик ИК IT-Invest Александр Потавин. А по мнению аналитика Bank Julius Baer &amp; Co Кристофа Риникера, Stoxx Europe Christian index вряд ли сможет играть важную роль для рынков.</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Более 62% священников в мире используют Интернет для пастырских целей</w:t>
      </w:r>
    </w:p>
    <w:p>
      <w:pPr>
        <w:pStyle w:val="Normal"/>
        <w:rPr>
          <w:sz w:val="22"/>
        </w:rPr>
      </w:pPr>
      <w:r>
        <w:rPr>
          <w:sz w:val="22"/>
        </w:rPr>
        <w:t>Более 30 тысяч сайтов общим объемом более полутора миллиона страниц, две тысячи блогов: такова статистика католического присутствия в итальянском Интернете, по данным Национального исследовательского совета Пизы, изучившего вопрос отношений между Церковью и Интернетом.</w:t>
      </w:r>
    </w:p>
    <w:p>
      <w:pPr>
        <w:pStyle w:val="Normal"/>
        <w:rPr>
          <w:sz w:val="22"/>
        </w:rPr>
      </w:pPr>
      <w:r>
        <w:rPr>
          <w:sz w:val="22"/>
        </w:rPr>
        <w:t>Всего было проанализировано почти три миллиона сайтов, зарегистрированных в доменах it, org и com, из них были выявлены 160000 указавших в качестве ключевых слов термины, связанные с католичеством. После дальнейшего отбора, которым были исключены сайты, уводящие в другие темы, было выявлено наличие почти 30 тысяч сайтов, обширно трактующих тему католичества. Среди них 18597 сайтов, на которых эта тематика является преобладающей.</w:t>
      </w:r>
    </w:p>
    <w:p>
      <w:pPr>
        <w:pStyle w:val="Normal"/>
        <w:rPr>
          <w:sz w:val="22"/>
        </w:rPr>
      </w:pPr>
      <w:r>
        <w:rPr>
          <w:sz w:val="22"/>
        </w:rPr>
        <w:t>Всего же в домене it около полумиллиона страниц, посвященных католичеству, то есть почти два процента всех проанализированных. На первый взгляд эта цифра кажется незначительной, но на самом деле это не так: например, в домене it сайтов на политические темы почти столько же, сколько католических.</w:t>
      </w:r>
    </w:p>
    <w:p>
      <w:pPr>
        <w:pStyle w:val="Normal"/>
        <w:rPr>
          <w:sz w:val="22"/>
        </w:rPr>
      </w:pPr>
      <w:r>
        <w:rPr>
          <w:sz w:val="22"/>
        </w:rPr>
        <w:t>Директор Национального исследовательского совета в своем комментарии заметил, что результаты свидетельствуют об интересе Церкви к новым технологиям. Впрочем, еще когда Папа Пий 11 вместе с Гульельмо Маркони основал Радио Ватикана, наука внесла определяющий вклад в развитие современных систем коммуникации. Сегодня, когда Интернетом уже никого не удивишь, исследовательский совет хочет изучить «сеть будущего», ответить на вопрос, какой она будет как с культурной, так и с научно-технической точки зрения.</w:t>
      </w:r>
    </w:p>
    <w:p>
      <w:pPr>
        <w:pStyle w:val="Normal"/>
        <w:rPr>
          <w:sz w:val="22"/>
        </w:rPr>
      </w:pPr>
      <w:r>
        <w:rPr>
          <w:sz w:val="22"/>
        </w:rPr>
        <w:t>Почти 2000 католических блогов в домене it помогли создать «электронный дневник» и тем, кто не очень подкован технически, поскольку их использование крайне просто.</w:t>
      </w:r>
    </w:p>
    <w:p>
      <w:pPr>
        <w:pStyle w:val="Normal"/>
        <w:rPr>
          <w:sz w:val="22"/>
        </w:rPr>
      </w:pPr>
      <w:r>
        <w:rPr>
          <w:sz w:val="22"/>
        </w:rPr>
        <w:t>Исследователи рассмотрели и присутствие католиков в сети с географической точки зрения, на основе областей и провинций Италии, в которых зарегистрированы сайты. Впереди всех - Ломбардия: ей принадлежит почти 17% католических сайтов. За ней идет Лацио - 13%, Венето - 8%, Кампания - 7%, примерно такое же присутствие характерно для Тосканы и Сицилии.</w:t>
      </w:r>
    </w:p>
    <w:p>
      <w:pPr>
        <w:pStyle w:val="Normal"/>
        <w:rPr>
          <w:sz w:val="22"/>
        </w:rPr>
      </w:pPr>
      <w:r>
        <w:rPr>
          <w:sz w:val="22"/>
        </w:rPr>
        <w:t>Были изучены также рассылки, на основе которых интересно понаблюдать за отношениями между Церковью и Интернетом. Свое исследование провела и ассоциация католических веб-мастеров: по ее подсчетам, почти 86% католических приходов (всего их 26 тысяч) оснащены компьютерами, 70% имеют доступ в Интернет. Многие приходы имеют свою веб-страницу, а 94% священников систематически пользуются Интернетом.</w:t>
      </w:r>
    </w:p>
    <w:p>
      <w:pPr>
        <w:pStyle w:val="Normal"/>
        <w:rPr>
          <w:sz w:val="22"/>
        </w:rPr>
      </w:pPr>
      <w:r>
        <w:rPr>
          <w:sz w:val="22"/>
        </w:rPr>
        <w:t>Та же ассоциация подчитала, что в мире 62,4% священников подключаются ко всемирной сети с пастырскими целями по меньшей мере раз в неделю. И только 5,6% (чуть больше - в Италии) считают, что опасностей от новых технологий больше, чем пользы.</w:t>
      </w:r>
    </w:p>
    <w:p>
      <w:pPr>
        <w:pStyle w:val="Normal"/>
        <w:rPr>
          <w:sz w:val="22"/>
        </w:rPr>
      </w:pPr>
      <w:r>
        <w:rPr>
          <w:sz w:val="22"/>
        </w:rPr>
        <w:t>Радио «Ватикан»</w:t>
      </w:r>
    </w:p>
    <w:p>
      <w:pPr>
        <w:pStyle w:val="Normal"/>
        <w:rPr>
          <w:b/>
          <w:b/>
          <w:sz w:val="22"/>
        </w:rPr>
      </w:pPr>
      <w:r>
        <w:rPr>
          <w:b/>
          <w:sz w:val="22"/>
        </w:rPr>
      </w:r>
    </w:p>
    <w:p>
      <w:pPr>
        <w:pStyle w:val="Normal"/>
        <w:rPr>
          <w:b/>
          <w:b/>
          <w:sz w:val="22"/>
        </w:rPr>
      </w:pPr>
      <w:r>
        <w:rPr>
          <w:b/>
          <w:sz w:val="22"/>
        </w:rPr>
        <w:t>В католических храмах Испании появились виртуальные свечи</w:t>
      </w:r>
    </w:p>
    <w:p>
      <w:pPr>
        <w:pStyle w:val="Normal"/>
        <w:rPr/>
      </w:pPr>
      <w:r>
        <w:rPr>
          <w:b/>
          <w:sz w:val="22"/>
        </w:rPr>
        <w:t xml:space="preserve">В Кафедральном соборе испанского города Сантьяго-де-Компостела вместе с традиционными восковыми свечами появились и виртуальные. </w:t>
      </w:r>
      <w:r>
        <w:rPr>
          <w:sz w:val="22"/>
        </w:rPr>
        <w:t>http://mivela.com/encender.aspx?idPunto=71</w:t>
      </w:r>
    </w:p>
    <w:p>
      <w:pPr>
        <w:pStyle w:val="Normal"/>
        <w:rPr>
          <w:sz w:val="22"/>
        </w:rPr>
      </w:pPr>
      <w:r>
        <w:rPr>
          <w:sz w:val="22"/>
        </w:rPr>
        <w:t>Зажечь такую виртуальную свечу на установленных в церкви электронных панно можно, позвонив по телефону или отправив со своего мобильного телефона СМС-сообщение, а также через интернет, оплатив услугу кредитной карточкой. Виртуальная свеча зажигается, как только проходит очередная оплата.</w:t>
      </w:r>
    </w:p>
    <w:p>
      <w:pPr>
        <w:pStyle w:val="Normal"/>
        <w:rPr>
          <w:sz w:val="22"/>
        </w:rPr>
      </w:pPr>
      <w:r>
        <w:rPr>
          <w:sz w:val="22"/>
        </w:rPr>
        <w:t>Всем, кто зарегистрируется на сайте "Моя свеча", авторы проекта дарят одну виртуальную свечу. Стоимость СМС-сообщения и телефонного звонка - 1,39 евро.</w:t>
      </w:r>
    </w:p>
    <w:p>
      <w:pPr>
        <w:pStyle w:val="Normal"/>
        <w:rPr>
          <w:sz w:val="22"/>
        </w:rPr>
      </w:pPr>
      <w:r>
        <w:rPr>
          <w:sz w:val="22"/>
        </w:rPr>
        <w:t>По словам декана собора Хосе Марии Диаса, такая услуга поможет людям, находящимся за сотни, а то и тысячи километров от церкви, зажечь в ней свечу и помолиться. По его словам, эта система исключает возможность возникновения пожаров в церкви, защищает ее убранство от вредных продуктов горения свечи и, конечно же, является еще одним источником доходов церкви.</w:t>
      </w:r>
    </w:p>
    <w:p>
      <w:pPr>
        <w:pStyle w:val="Normal"/>
        <w:rPr>
          <w:sz w:val="22"/>
        </w:rPr>
      </w:pPr>
      <w:r>
        <w:rPr>
          <w:sz w:val="22"/>
        </w:rPr>
        <w:t>Подобные виртуальные алтари появятся в нескольких церквях Андалусии (юг Исп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итайские ученые объявили о том, что нашли Ноев ковчег</w:t>
      </w:r>
    </w:p>
    <w:p>
      <w:pPr>
        <w:pStyle w:val="Normal"/>
        <w:rPr>
          <w:sz w:val="22"/>
        </w:rPr>
      </w:pPr>
      <w:r>
        <w:rPr>
          <w:sz w:val="22"/>
        </w:rPr>
        <w:t>27 апреля китайские ученые публично объявили о том, что нашли на высоте четырех тысяч метров над уровнем моря на горе Арарат в Турции легендарный Ноев ковчег.</w:t>
      </w:r>
    </w:p>
    <w:p>
      <w:pPr>
        <w:pStyle w:val="Normal"/>
        <w:rPr>
          <w:sz w:val="22"/>
        </w:rPr>
      </w:pPr>
      <w:r>
        <w:rPr>
          <w:sz w:val="22"/>
        </w:rPr>
        <w:t>"Мы не уверены на все сто процентов, что речь идет именно о ковчеге. Мы уверены в этом на 99,9%", - заявил один из исследователей.</w:t>
      </w:r>
    </w:p>
    <w:p>
      <w:pPr>
        <w:pStyle w:val="Normal"/>
        <w:rPr>
          <w:sz w:val="22"/>
        </w:rPr>
      </w:pPr>
      <w:r>
        <w:rPr>
          <w:sz w:val="22"/>
        </w:rPr>
        <w:t>По словам китайских ученых, углеводородный анализ показал, что материалы, из которых сделана находка, были произведены около 4800 лет назад. По своей структуре обнаруженный "ковчег" состоит из нескольких помещений, в которых, как предполагается, и были размещены разные виды животных, собранных Ноем.</w:t>
      </w:r>
    </w:p>
    <w:p>
      <w:pPr>
        <w:pStyle w:val="Normal"/>
        <w:rPr>
          <w:sz w:val="22"/>
        </w:rPr>
      </w:pPr>
      <w:r>
        <w:rPr>
          <w:sz w:val="22"/>
        </w:rPr>
        <w:t>Ровно 6 лет назад, 27 апреля 2004 года, о нахождении Ноева ковчега на Арарате сообщали американские исследователи. Доктор Дэниел Макгиверн тогда объявил, что при изучении фотоснимков горы, сделанных спутником, он и его коллеги увидели: известная аномалия на склонах на высоте 4725 метров над уровнем моря - "творение рук человеческих".</w:t>
      </w:r>
    </w:p>
    <w:p>
      <w:pPr>
        <w:pStyle w:val="Normal"/>
        <w:rPr>
          <w:sz w:val="22"/>
        </w:rPr>
      </w:pPr>
      <w:r>
        <w:rPr>
          <w:sz w:val="22"/>
        </w:rPr>
        <w:t>Первые фотографии возможного Ноева ковчега, получившие название "Араратская аномалия", были обнародованы в 1995 году ЦРУ. Затем, в 2000 году, ковчег был сфотографирован со спутника "Икона", однако тогда кадры не были четкими и вызывали спо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аолиню запретили выпускать лапшу и кофе</w:t>
      </w:r>
    </w:p>
    <w:p>
      <w:pPr>
        <w:pStyle w:val="Normal"/>
        <w:rPr>
          <w:sz w:val="22"/>
        </w:rPr>
      </w:pPr>
      <w:r>
        <w:rPr>
          <w:sz w:val="22"/>
        </w:rPr>
        <w:t>Суд отказал Шаолиньскому монастырю в праве на регистрацию торговой марки "Shaolin Medicine" для лапши быстрого приготовления и кофе. Руководство монастыря добивается регистрации торговой марки с 2004 года. После двух отказов от регулирующих органов представители монастыря решили обжаловать эти решения в суде.</w:t>
      </w:r>
    </w:p>
    <w:p>
      <w:pPr>
        <w:pStyle w:val="Normal"/>
        <w:rPr>
          <w:sz w:val="22"/>
        </w:rPr>
      </w:pPr>
      <w:r>
        <w:rPr>
          <w:sz w:val="22"/>
        </w:rPr>
        <w:t>По мнению суда, торговая марка "Shaolin Medicine" ("Шаолиньская медицина") может ввести покупателей в заблуждение по поводу свойств продуктов. В частности, такое название может указывать на лечебный характер продукции.</w:t>
      </w:r>
    </w:p>
    <w:p>
      <w:pPr>
        <w:pStyle w:val="Normal"/>
        <w:rPr>
          <w:sz w:val="22"/>
        </w:rPr>
      </w:pPr>
      <w:r>
        <w:rPr>
          <w:sz w:val="22"/>
        </w:rPr>
        <w:t>Монастырь Шаолинь, известный в первую очередь благодаря своим боевым искусствам, в последнее время активно занимается коммерческой деятельностью. Так, руководство монастыря организовывает реалити-шоу о боевых искусствах, берет плату за вход на территорию поселения монахов и предоставляет место для коммерческих школ восточных единоборств, рассчитанных на иностранных туристов.</w:t>
      </w:r>
    </w:p>
    <w:p>
      <w:pPr>
        <w:pStyle w:val="Normal"/>
        <w:rPr>
          <w:sz w:val="22"/>
        </w:rPr>
      </w:pPr>
      <w:r>
        <w:rPr>
          <w:sz w:val="22"/>
        </w:rPr>
        <w:t>В настоящее время монастырем руководит монах Ши Юнсунь, которого также называют "гендиректором Шаолиня" за перемены в сторону коммерциализации исторической достопримечатель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3.04.10 Христианские лидеры Азии призвали к реформе структуры региональных и глобальных экуменических организаций, таких как Всемирный Совет Церквей. Представители христианских конфессий Азии утверждают, что в своем нынешнем виде экуменические структуры слишком бюрократизировались и уже не способны эффективно реагировать на важнейшие проблемы современности и принимать адекватные решения. «Мне очень хочется, чтобы Всемирный Совет Церквей был движением, а не институализированной структурой», - заявил индийский ориентальный епископ Якоб Мар Иренеос. Он выразил это пожелание на Генеральной ассамблее Христианской конференции Азии (ССА), проходившей 14-21 апреля в Малайзии. Седмица.</w:t>
      </w:r>
      <w:r>
        <w:rPr>
          <w:sz w:val="22"/>
          <w:lang w:val="en-US"/>
        </w:rPr>
        <w:t>Ru</w:t>
      </w:r>
    </w:p>
    <w:p>
      <w:pPr>
        <w:pStyle w:val="Normal"/>
        <w:rPr>
          <w:sz w:val="22"/>
        </w:rPr>
      </w:pPr>
      <w:r>
        <w:rPr>
          <w:sz w:val="22"/>
        </w:rPr>
        <w:t>23.04.10 Полиция Шарджи (ОАЭ) проводит поквартирные проверки с целью выявления неженатых пар, живущих вместе. Таким образом власти намерены прекратить "преступления чести" в Эмирате. Уже арестована неженатая пара с детьми двух и четырех лет. "Данная кампания будет снова и снова проводиться в Шардже, поскольку мужчины и женщины заводят детей вне законного брака, а это запрещено в Арабских Эмиратах и противоречит законам ислама", - заявил Муса аль-Нагби, бригадный генерал и глава департамента уголовного розыска полиции Шарджи. Неженатым парам грозит трехлетнее тюремное заключение и сто ударов кнутом. Седмица.</w:t>
      </w:r>
      <w:r>
        <w:rPr>
          <w:sz w:val="22"/>
          <w:lang w:val="en-US"/>
        </w:rPr>
        <w:t>Ru</w:t>
      </w:r>
    </w:p>
    <w:p>
      <w:pPr>
        <w:pStyle w:val="Normal"/>
        <w:rPr>
          <w:sz w:val="22"/>
        </w:rPr>
      </w:pPr>
      <w:r>
        <w:rPr>
          <w:sz w:val="22"/>
        </w:rPr>
        <w:t>23.04.10 В престижном районе Цюриха водолазы-любители нашли на дне озера 35 урн с человеческим прахом. Урны были сложены друг на друга на глубине в 8-10 метров. Против подозреваемого в создании подводного кладбища возбуждено уголовное дело за «нарушение покоя и достоинства мертвых». В 2008 уже было возбуждено похожее дело, когда на дне этого же озера нашли 300 урн с человеческим прахом и костями. Издание Blick выдвигает версию о том, что это дело рук организации «Дигнитас», которая кремирует и хоронит самоубийц. На Цюрихском озере располагаются резиденции знаменитостей и очень обеспеченных людей. Более того, 70% питьевой воды в Цюрих поступает именно из этого озера. Седмица.</w:t>
      </w:r>
      <w:r>
        <w:rPr>
          <w:sz w:val="22"/>
          <w:lang w:val="en-US"/>
        </w:rPr>
        <w:t>Ru</w:t>
      </w:r>
    </w:p>
    <w:p>
      <w:pPr>
        <w:pStyle w:val="Normal"/>
        <w:rPr>
          <w:sz w:val="22"/>
        </w:rPr>
      </w:pPr>
      <w:r>
        <w:rPr>
          <w:sz w:val="22"/>
        </w:rPr>
        <w:t>23.04.10 Католический епископ Аугсбурга Вальтер Микса направил Папе Римскому Бенедикту XVI письмо с просьбой отправить его в отставку в связи со скандалом вокруг пощечин и оплеух, которые он 20 лет назад в бытность городским священником в Шробенхаузене давал воспитанникам интерната. Одновременно Микса попросил освободить его от обязанностей военного священника в бундесвере. Свою просьбу епископ обосновал тем, что острая публичная дискуссия, развернувшаяся в обществе вокруг его имени, тяжело отразилась на настроении паствы. Седмица.</w:t>
      </w:r>
      <w:r>
        <w:rPr>
          <w:sz w:val="22"/>
          <w:lang w:val="en-US"/>
        </w:rPr>
        <w:t>Ru</w:t>
      </w:r>
    </w:p>
    <w:p>
      <w:pPr>
        <w:pStyle w:val="Normal"/>
        <w:rPr>
          <w:sz w:val="22"/>
        </w:rPr>
      </w:pPr>
      <w:r>
        <w:rPr>
          <w:sz w:val="22"/>
        </w:rPr>
        <w:t>23.04.10 Епископ Килдара и Лейлина Джим Мориарти подал в отставку в связи с разразившимся в Католической Церкви Ирландии педофильским скандалом. Прелат отметил, что решение об отставке было самым трудным решением за все время его служения. «Я не ожидал отставки, когда я впервые прочитал Доклад Мёрфи, потому что я лично напрямую в нем не был подвергнут критике», - сообщил епископ. Тем не менее, Мориарти принял решение подать в отставку, поскольку счел себя ответственным за случаи насилия над несовершеннолетними, которые он не смог предотвратить, будучи с 1991 г. викарным епископом митрополии в Дублине, а затем после назначения в епархию Килдара и Лейлина в 2002 г. Мориарти принес свои извинения всем пострадавшим и их семьям. Седмица.</w:t>
      </w:r>
      <w:r>
        <w:rPr>
          <w:sz w:val="22"/>
          <w:lang w:val="en-US"/>
        </w:rPr>
        <w:t>Ru</w:t>
      </w:r>
    </w:p>
    <w:p>
      <w:pPr>
        <w:pStyle w:val="Normal"/>
        <w:rPr>
          <w:sz w:val="22"/>
        </w:rPr>
      </w:pPr>
      <w:r>
        <w:rPr>
          <w:sz w:val="22"/>
        </w:rPr>
        <w:t>23.04.10 Авторы мультсериала "Южный парк" Трей Паркер и Мэтт Стоун обвинили в цензуре американский телеканал "Comedy Central". После угроз жестокой расправы, поступивших от радикальной исламистской группировки в адрес создателей мультфильма, изображение пророка Мухаммеда было закрыто на экране черным пятном с надписью "цензура". Ранее, в юбилейной двухсотой серии, пророк Мухаммед был изображен в медвежьей шкуре, что, по мнению мусульман, порочит его. При этом на экране также появлялись герои, изображающие обкуренного Будду и Иисуса за просмотром порнографии. "Мы должны предупредить Мэтта и Трея, что они делают глупости и могут кончить, как Тео ван Гог, если и дальше будут показывать свое шоу, - гласило послание исламистов, опубликованное на сайте группировки. - Это не угроза, а просто предупреждение о том, что может с ними произойти". Интерфакс-Религия</w:t>
      </w:r>
    </w:p>
    <w:p>
      <w:pPr>
        <w:pStyle w:val="Normal"/>
        <w:rPr>
          <w:sz w:val="22"/>
        </w:rPr>
      </w:pPr>
      <w:r>
        <w:rPr>
          <w:sz w:val="22"/>
        </w:rPr>
        <w:t>23.04.10 Христиан по-прежнему преследуют во многих частях земного шара. Это происходит, в частности, в Индии, в штате Орисса, в иракском Мосуле, а также в Египте, Турции и Саудовской Аравии. Гонениям христиане подвержены и в коммунистических государствах - Китае, Вьетнаме и Лаосе, - но также и там, где христиане вовлечены в борьбу с наркоторговлей, например, в Мексике и Колумбии. Этой теме постоянное внимание уделяет Папа Бенедикт XVI, который не раз призывал к мобилизации совести в защиту «новых преследуемых». Согласно данным французского писателя Рене Гиттона и депутата Европарламента Марио Мауро, 200 миллионов христиан во всем мире сегодня страдают за веру. Радио «Ватикан»</w:t>
      </w:r>
    </w:p>
    <w:p>
      <w:pPr>
        <w:pStyle w:val="Normal"/>
        <w:rPr>
          <w:sz w:val="22"/>
        </w:rPr>
      </w:pPr>
      <w:r>
        <w:rPr>
          <w:sz w:val="22"/>
        </w:rPr>
        <w:t>23.04.10 Младший сын премьер-министра Израиля Биньямина Нетаньяху занял третье место на ежегодном всемирном конкурсе знатоков библейских текстов. Викторина прошла в Иерусалиме в День независимости Израиля. В ней приняли участие 16 подростков - победители национальных первенств - со всего мира. Первое и второе места также достались представителям Израиля - Ор Ашуэль и Эладу Нахшону. Выступая перед участниками и зрителями соревнований, Биньямин Нетаньяху объявил о решении возобновить после 30-летнего перерыва проведение международного конкурса знатоков Библии среди взрослых. Богослов.</w:t>
      </w:r>
      <w:r>
        <w:rPr>
          <w:sz w:val="22"/>
          <w:lang w:val="en-US"/>
        </w:rPr>
        <w:t>Ru</w:t>
      </w:r>
    </w:p>
    <w:p>
      <w:pPr>
        <w:pStyle w:val="Normal"/>
        <w:rPr>
          <w:sz w:val="22"/>
        </w:rPr>
      </w:pPr>
      <w:r>
        <w:rPr>
          <w:sz w:val="22"/>
        </w:rPr>
        <w:t>25.04.10 Ватикан благоприятно относится к исследованиям в области стволовых клеток, но прямого участия к ним Святой Престол не имеет, утверждает священник-иезуит Федерико Ломбарди в ноте, опубликованной Радио «Ватикан». Речь идет об исследованиях, проводимых совместно учеными Италии и США. Так глава Службы печати Святого престола отреагировал на распространенную в ряде СМИ информацию о финансовой поддержке в размере 2 миллионов евро, якобы оказанной Ватиканом участникам проводимых исследований. В то же время Ломбарди признал, что детская больница Христа Младенца, принадлежащая Святому престолу, принимала участие в этих работах. Седмица.</w:t>
      </w:r>
      <w:r>
        <w:rPr>
          <w:sz w:val="22"/>
          <w:lang w:val="en-US"/>
        </w:rPr>
        <w:t>Ru</w:t>
      </w:r>
    </w:p>
    <w:p>
      <w:pPr>
        <w:pStyle w:val="Normal"/>
        <w:rPr>
          <w:sz w:val="22"/>
        </w:rPr>
      </w:pPr>
      <w:r>
        <w:rPr>
          <w:sz w:val="22"/>
        </w:rPr>
        <w:t>25.04.10 В Иерусалиме состоялся необычный спортивный марафон «Бейт-Лехем - Иерусалим»; в нем приняли участие более пятисот человек - католиков, израильтян и палестинцев. Организаторы спортивного зрелища - посольство Ватикана в Иерусалиме, олимпийский комитет Италии, министерство туризма Израиля, мэрия Иерусалима, Национальный Еврейский фонд и другие. «Эти уникальные спортивные соревнования, которые проводятся в седьмой раз, предоставляют небывалую возможность встречи итальянских католиков, израильтян и палестинцев, способствуют положительной динамике паломничества на Святую Землю и укреплению диалога между израильтянами и палестинцами!» - заявил министр туризма Стас Мисежников. Седмица.</w:t>
      </w:r>
      <w:r>
        <w:rPr>
          <w:sz w:val="22"/>
          <w:lang w:val="en-US"/>
        </w:rPr>
        <w:t>Ru</w:t>
      </w:r>
    </w:p>
    <w:p>
      <w:pPr>
        <w:pStyle w:val="Normal"/>
        <w:rPr>
          <w:sz w:val="22"/>
        </w:rPr>
      </w:pPr>
      <w:r>
        <w:rPr>
          <w:sz w:val="22"/>
        </w:rPr>
        <w:t>26.04.10 Российские старообрядцы 14 апреля 2012 г. торжественно отметят 330-летие кончины протопопа Аввакума. Совет митрополии РПСЦ постановил разработать программу праздничных мероприятий и включить в программу посещение Пустозерска и с. Григорово - мест, где Аввакум провел последний отрезок своей жизни. Кроме того, старообрядческие иерархи решили направить обращение к Главе администрации Ненецкого автономного округа о сотрудничестве в разработке музейного комплекса в Пустозерье. Богослов.</w:t>
      </w:r>
      <w:r>
        <w:rPr>
          <w:sz w:val="22"/>
          <w:lang w:val="en-US"/>
        </w:rPr>
        <w:t>Ru</w:t>
      </w:r>
    </w:p>
    <w:p>
      <w:pPr>
        <w:pStyle w:val="Normal"/>
        <w:rPr>
          <w:sz w:val="22"/>
        </w:rPr>
      </w:pPr>
      <w:r>
        <w:rPr>
          <w:sz w:val="22"/>
        </w:rPr>
        <w:t>26.04.10 Проповедуя в протестантской церкви в маленьком шотландском городе близ Олбани, католический епископ южноафриканского города Рустенбурга Кевин Доулинг, вновь выступил за использование презервативов, которые, по его мнению, препятствуют распространению СПИДа. При этом прелат красочно описал гуманитарную катастрофу, вызванную эпидемией СПИДа в Южной Африке. Епископ Кевин Доулинг широко известен тем, что не признает абсолютного запрета Римско-католической Церкви на использование средств контрацепции. Он считает, что позиция Католической Церкви недопустима в условиях, близких к эпидемии СПИДа, которые наблюдаются в ЮАР среди беднейшего населения в течение последних лет. Седмица.</w:t>
      </w:r>
      <w:r>
        <w:rPr>
          <w:sz w:val="22"/>
          <w:lang w:val="en-US"/>
        </w:rPr>
        <w:t>Ru</w:t>
      </w:r>
    </w:p>
    <w:p>
      <w:pPr>
        <w:pStyle w:val="Normal"/>
        <w:rPr>
          <w:sz w:val="22"/>
        </w:rPr>
      </w:pPr>
      <w:r>
        <w:rPr>
          <w:sz w:val="22"/>
        </w:rPr>
        <w:t>26.04.10 Открывшееся в центре эстонского города Йыхви новое офисное здание построено на земле Эстонской Евангелическо-лютеранской Церкви (ЭЕЛЦ) и является первым опытом ЭЕЛЦ по строительству целого дома с целью зарабатывать на нем. В течение 20-ти лет администрированием офиса будет заниматься «Варахалдус», а приход до полного оформления собственности на это здание будет получать 7% доходов от аренды помещений в нем. Основные поступления от арендаторов пойдут на нужды всей ЭЕЛЦ. Седмица.</w:t>
      </w:r>
      <w:r>
        <w:rPr>
          <w:sz w:val="22"/>
          <w:lang w:val="en-US"/>
        </w:rPr>
        <w:t>Ru</w:t>
      </w:r>
    </w:p>
    <w:p>
      <w:pPr>
        <w:pStyle w:val="Normal"/>
        <w:rPr>
          <w:sz w:val="22"/>
        </w:rPr>
      </w:pPr>
      <w:r>
        <w:rPr>
          <w:sz w:val="22"/>
        </w:rPr>
        <w:t>26.04.10 Фрэнсис Кэмпбэл, посол Великобритании при Святом престоле, принес официальные извинения представителям Ватикана за оскорбительный меморандум, составленный младшим чиновником министерства, который предложил, чтобы Папа Римский Бенедикт XVI начал выпуск «презервативов Бенедикта», «открыл комнату абортов», «благословил гражданские браки» и «изменил политику по вопросу о женском епископате и ординации женщин». «Текст не был отредактирован и вообще показан министру или высшим должностным лицам перед публикацией, - сказал представитель британского МИДа. - Как только высшие должностные лица узнали о наличии этого документа, он был изъят из обращения». В министерстве сообщили, что ответственный за случившееся чиновник переведен на другую работу. Его уведомили о том, что он совершил серьезную ошибку, опубликовав упомянутые выше высказывания. Седмица.</w:t>
      </w:r>
      <w:r>
        <w:rPr>
          <w:sz w:val="22"/>
          <w:lang w:val="en-US"/>
        </w:rPr>
        <w:t>Ru</w:t>
      </w:r>
    </w:p>
    <w:p>
      <w:pPr>
        <w:pStyle w:val="Normal"/>
        <w:rPr>
          <w:sz w:val="22"/>
        </w:rPr>
      </w:pPr>
      <w:r>
        <w:rPr>
          <w:sz w:val="22"/>
        </w:rPr>
        <w:t>26.04.10 Христиане иракского города Хамдания установили статую Спасителя, сделанную по модели гигантской фигуры Христа-Искупителя в Рио-де-Жанейро. Иракская скульптура в десять раз меньше сорокаметровой бразильской статуи, но уже завоевала популярность среди гостей города. Статую из кирпича и гипса своими руками изготовили два иракских христианина, которые работают охранниками, но имеют художественное дарование. По мнению скульпторов-самоучек, статуя простоит лет тридцать. Они покрасили ее в белый, потому что это цвет мира, и собираются подкрашивать каждый год. Статуя Христа с распростертыми руками, по замыслу ваятелей, должна показать, что Он "берет этот город под защиту и хочет принести мир Ираку". Седмица.</w:t>
      </w:r>
      <w:r>
        <w:rPr>
          <w:sz w:val="22"/>
          <w:lang w:val="en-US"/>
        </w:rPr>
        <w:t>Ru</w:t>
      </w:r>
    </w:p>
    <w:p>
      <w:pPr>
        <w:pStyle w:val="Normal"/>
        <w:rPr>
          <w:sz w:val="22"/>
        </w:rPr>
      </w:pPr>
      <w:r>
        <w:rPr>
          <w:sz w:val="22"/>
        </w:rPr>
        <w:t>26.04.10 Канадский парламент отклонил законопроект о легализации эвтаназии. 228 депутатов проголосовали «против», 59 - «за». Закон предусматривал разрешение на эвтаназию для неизлечимо больных. Епископат Канады выступал против этого законопроекта. Епископы ссылались также и на исследования общественного мнения, согласно которым легализацию эвтаназии поддерживает лишь шестая часть граждан страны. Епископы обращают внимание на необходимость поднятия уровня заботы о пожилых, больных и одиноких. Седмица.</w:t>
      </w:r>
      <w:r>
        <w:rPr>
          <w:sz w:val="22"/>
          <w:lang w:val="en-US"/>
        </w:rPr>
        <w:t>Ru</w:t>
      </w:r>
    </w:p>
    <w:p>
      <w:pPr>
        <w:pStyle w:val="Normal"/>
        <w:rPr>
          <w:sz w:val="22"/>
        </w:rPr>
      </w:pPr>
      <w:r>
        <w:rPr>
          <w:sz w:val="22"/>
        </w:rPr>
        <w:t>26.04.10 Житель городка Каспер в Вайоминге Крис Тернбулл написал на ограде своего дома стих из Библии: "Если кто ляжет с мужчиною, как с женщиною, то оба они сделали мерзость" (Лев. 20:13). Это вызвало скандал: защитники "прав гомосексуалистов" заявили, что Тернбулл разжигает ненависть и потребовали замазать надпись. Тернбулл отказался, говоря, что Первая поправка к Конституции дает ему право цитировать Библию. Местные власти разводят руками: ограда - частная собственность Тернбулла, и поэтому они ничего не могут поделать. "Это слова Господа, а не мои", - говорит Крис Тернбулл. - "Нравственность нашей страны сильно разрушена, и это меня очень беспокоит. Я никого не хочу обидеть, - насколько я понимаю, гомосексуалисты сами себя губят". Седмица.</w:t>
      </w:r>
      <w:r>
        <w:rPr>
          <w:sz w:val="22"/>
          <w:lang w:val="en-US"/>
        </w:rPr>
        <w:t>Ru</w:t>
      </w:r>
    </w:p>
    <w:p>
      <w:pPr>
        <w:pStyle w:val="Normal"/>
        <w:rPr>
          <w:sz w:val="22"/>
        </w:rPr>
      </w:pPr>
      <w:r>
        <w:rPr>
          <w:sz w:val="22"/>
        </w:rPr>
        <w:t>26.04.10 В Бразилии Google оштрафован на $8,5 тысяч за публикацию на одном из своих сайтов сообщения анонимного пользователя, который обвинил священника штата Минас-Жерайс в педофилии. Несмотря на заявление компании, что она не отвечает за то, что пишут ее пользователи, суд признал законной жалобу 54-летнего священника. «Предоставление интернет пространства для публикации любого рода сообщений налагает на Google определенную ответственность за его содержание», - заявил судья. Седмица.</w:t>
      </w:r>
      <w:r>
        <w:rPr>
          <w:sz w:val="22"/>
          <w:lang w:val="en-US"/>
        </w:rPr>
        <w:t>Ru</w:t>
      </w:r>
    </w:p>
    <w:p>
      <w:pPr>
        <w:pStyle w:val="Normal"/>
        <w:rPr>
          <w:sz w:val="22"/>
        </w:rPr>
      </w:pPr>
      <w:r>
        <w:rPr>
          <w:sz w:val="22"/>
        </w:rPr>
        <w:t>26.04.10 Во время проведения 99-й пленарной ассамблеи Аргентинской епископской конференции, епископы страны обратились к пастве с посланием, в котором призвали ценить таинство брака, и подтвердили неприятие однополых связей. Седмица.</w:t>
      </w:r>
      <w:r>
        <w:rPr>
          <w:sz w:val="22"/>
          <w:lang w:val="en-US"/>
        </w:rPr>
        <w:t>Ru</w:t>
      </w:r>
    </w:p>
    <w:p>
      <w:pPr>
        <w:pStyle w:val="Normal"/>
        <w:rPr>
          <w:sz w:val="22"/>
        </w:rPr>
      </w:pPr>
      <w:r>
        <w:rPr>
          <w:sz w:val="22"/>
        </w:rPr>
        <w:t>27.04.10 Глава религиозной полиции Мекки Ахмед бен Касим аль-Гамиди отправлен в отставку за лояльное отношение к свободному общению между лицами противоположного пола. В интервью саудовской газете аль-Гамиди заявил, что считает такое общение "естественным делом" и не видит "достаточных оснований для того, чтобы его запрещать". Вскоре полицейский был уволен своим прямым руководством, подотчетным саудовской Комиссии по защите добродетели и предотвращению порока. Согласно шариату, в королевстве запрещено общение между мужчинами и женщинами, если только они не являются близкими родственниками. Седмица.</w:t>
      </w:r>
      <w:r>
        <w:rPr>
          <w:sz w:val="22"/>
          <w:lang w:val="en-US"/>
        </w:rPr>
        <w:t>Ru</w:t>
      </w:r>
    </w:p>
    <w:p>
      <w:pPr>
        <w:pStyle w:val="Normal"/>
        <w:rPr>
          <w:sz w:val="22"/>
        </w:rPr>
      </w:pPr>
      <w:r>
        <w:rPr>
          <w:sz w:val="22"/>
        </w:rPr>
        <w:t>27.04.10 Замбийские заключенные, в том числе приговоренные к смертной казни, получат возможность научиться молитве по четкам. Британская организация Crown of Thorns («Терновый венец») отправит 1 600 брошюр, обучающих молитвам Розария, в две тюрьмы в Замбии - Камфинса и Кабве. Проект финансирует британское отделение международного фонда «Помощь Церкви в беде». «Это - прекрасная инициатива, которая изменит жизнь заключенных, позволит им стать ближе к Богу», - заявил национальный директор фонда ПЦБ в Великобритании Невилл Кирк-Смит. Седмица.</w:t>
      </w:r>
      <w:r>
        <w:rPr>
          <w:sz w:val="22"/>
          <w:lang w:val="en-US"/>
        </w:rPr>
        <w:t>Ru</w:t>
      </w:r>
    </w:p>
    <w:p>
      <w:pPr>
        <w:pStyle w:val="Normal"/>
        <w:rPr>
          <w:sz w:val="22"/>
        </w:rPr>
      </w:pPr>
      <w:r>
        <w:rPr>
          <w:sz w:val="22"/>
        </w:rPr>
        <w:t>27.04.10 В Британии впервые выдано свидетельство о рождении ребенка с указанием однополых родителей. Это стало возможным после вступления в силу закона об оплодотворении человека и эмбриологическом действии, принятого в 2008 году. По новому закону, слова «мать» и «отец» убраны из свидетельства о рождении. «Свидетельства о рождении должны отражать, как появился ребенок, - считают противники нововведения. - В культуре, которая охвачена генетикой, странно, когда свидетельства о рождении готовы забыть об этом. Как бы вы ни пытались обойти терминологию, биология отражает то, что случилось и однажды ребенок спросит о своем отце». Седмица.</w:t>
      </w:r>
      <w:r>
        <w:rPr>
          <w:sz w:val="22"/>
          <w:lang w:val="en-US"/>
        </w:rPr>
        <w:t>Ru</w:t>
      </w:r>
    </w:p>
    <w:p>
      <w:pPr>
        <w:pStyle w:val="Normal"/>
        <w:rPr>
          <w:sz w:val="22"/>
        </w:rPr>
      </w:pPr>
      <w:r>
        <w:rPr>
          <w:sz w:val="22"/>
        </w:rPr>
        <w:t>27.04.10 Пасторская супружеская пара - 48-летний Исхаку Kaдах и его жена Селина - были похищены 13 апреля - предположительно мусульманскими экстремистами. Несколькими часами позже нашли их обугленные трупы. Пастор предоставлял убежище и помощь беглецам из Бото, эта часть города преимущественно населена христианами, и относится к области Taфава Балева. Уже не первый раз в этой местности происходят налеты мусульманских экстремистов на христиан. 22 января этого года бандиты пытались поджечь церковь, устроив на ее территории пожар. В этой же церкви покойный пастор Кадах давал убежище христианам соседнего города Джоса, которые вынуждены были покинуть свои дома, спасаясь от мусульман. Седмица.</w:t>
      </w:r>
      <w:r>
        <w:rPr>
          <w:sz w:val="22"/>
          <w:lang w:val="en-US"/>
        </w:rPr>
        <w:t>Ru</w:t>
      </w:r>
    </w:p>
    <w:p>
      <w:pPr>
        <w:pStyle w:val="Normal"/>
        <w:rPr>
          <w:sz w:val="22"/>
        </w:rPr>
      </w:pPr>
      <w:r>
        <w:rPr>
          <w:sz w:val="22"/>
        </w:rPr>
        <w:t>27.04.10 В Киргизии признается религиозное многообразие, говорится в проекте новой редакции Конституции республики, который временное правительство вынесло на всенародное обсуждение. В то же время в документе содержится запрет на "создание политических партий на религиозной основе, преследование религиозными организациями политических целей". Седмица.</w:t>
      </w:r>
      <w:r>
        <w:rPr>
          <w:sz w:val="22"/>
          <w:lang w:val="en-US"/>
        </w:rPr>
        <w:t>Ru</w:t>
      </w:r>
    </w:p>
    <w:p>
      <w:pPr>
        <w:pStyle w:val="Normal"/>
        <w:rPr>
          <w:sz w:val="22"/>
        </w:rPr>
      </w:pPr>
      <w:r>
        <w:rPr>
          <w:sz w:val="22"/>
        </w:rPr>
        <w:t>28.04.10 59-летний безработный Гарри Тейлор, именующий себя философом-атеистом, приговорен к условному сроку, 100 часам общественных работ и оплате судебных издержек в размере 250 фунтов - за расклейку плакатов, оскорбительных для христиан и мусульман. На суде Тейлор заявил, что хотел не оскорбить верующих или разжечь к ним вражду, а обратить их в атеизм. Но присяжные пришли к единогласному вердикту "виновен", поскольку подсудимый не выказал ни малейшего раскаяния и даже в последнем слове настаивал, что сделает то же самое еще раз, если ему заблагорассудится. Седмица.</w:t>
      </w:r>
      <w:r>
        <w:rPr>
          <w:sz w:val="22"/>
          <w:lang w:val="en-US"/>
        </w:rPr>
        <w:t>Ru</w:t>
      </w:r>
    </w:p>
    <w:p>
      <w:pPr>
        <w:pStyle w:val="Normal"/>
        <w:rPr>
          <w:sz w:val="22"/>
        </w:rPr>
      </w:pPr>
      <w:r>
        <w:rPr>
          <w:sz w:val="22"/>
        </w:rPr>
        <w:t>28.04.10 Лидер экуменической общины Тэзе брат Алоис Лозер преподнес в дар Папе Римскому Бенедикту XVI экземпляр Библии на китайском языке. Община Тэзе осуществляет в Китае программу распространения Писания в рамках операции благотворительной операции «Надежда». В рамках проекта был напечатан миллион книг - 200 000 полных Библий и 800 000 экземпляров Нового Завета и Псалтири. Книги печатались в типографии китайского города Наньцзин, и в течение всего 2009 года рассылались по всему Китаю. Община Тэзе взяла на себя все затраты, связанные с изданием Библий, а бумагу для проекта оплатило Библейское общество. Писание издано в классическом переводе, выполненном францисканским обществом «Studium Biblicum». Седмица.</w:t>
      </w:r>
      <w:r>
        <w:rPr>
          <w:sz w:val="22"/>
          <w:lang w:val="en-US"/>
        </w:rPr>
        <w:t>Ru</w:t>
      </w:r>
    </w:p>
    <w:p>
      <w:pPr>
        <w:pStyle w:val="Normal"/>
        <w:rPr>
          <w:sz w:val="22"/>
        </w:rPr>
      </w:pPr>
      <w:r>
        <w:rPr>
          <w:sz w:val="22"/>
        </w:rPr>
        <w:t>28.04.10 Трое женщин, занимавшихся противозаконной пропагандой секты "Свидетели Иеговы", задержаны в Агстафинском районе на западе Азербайджана. У задержанных были обнаружены и изъяты 408 запрещенных к пропаганде и распространению брошюр религиозного содержания. По решению районного суда, женщины оштрафованы в соответствии с Кодексом административных нарушений Азербайджана. Седмица.</w:t>
      </w:r>
      <w:r>
        <w:rPr>
          <w:sz w:val="22"/>
          <w:lang w:val="en-US"/>
        </w:rPr>
        <w:t>Ru</w:t>
      </w:r>
    </w:p>
    <w:p>
      <w:pPr>
        <w:pStyle w:val="Normal"/>
        <w:rPr>
          <w:sz w:val="22"/>
        </w:rPr>
      </w:pPr>
      <w:r>
        <w:rPr>
          <w:sz w:val="22"/>
        </w:rPr>
        <w:t>28.04.10 Губернатор Ульяновской области Сергей Морозов заявил о необходимости принятия ряда поправок к некоторым федеральным законам, где должны быть четко зафиксированы понятия, относящиеся к религиозной жизни общества, такие как "секта", "деструктивный культ" и "миссионерское дело". По его мнению, это поможет ограничить существование тоталитарных псевдорелигиозных объединений в России, обеспечить контроль за соблюдением ими норм закона и предотвратить совершение противоправных действий. Седмица.</w:t>
      </w:r>
      <w:r>
        <w:rPr>
          <w:sz w:val="22"/>
          <w:lang w:val="en-US"/>
        </w:rPr>
        <w:t>Ru</w:t>
      </w:r>
    </w:p>
    <w:p>
      <w:pPr>
        <w:pStyle w:val="Normal"/>
        <w:rPr>
          <w:sz w:val="22"/>
        </w:rPr>
      </w:pPr>
      <w:r>
        <w:rPr>
          <w:sz w:val="22"/>
        </w:rPr>
        <w:t>28.04.10 В Амстердаме компания недвижимости "Libra International" подает в суд на местных сайентологов, которые не платят ей за аренду помещения. Компания требует от религиозной организации как можно скорее освободить помещение и выплатить задолженность в размере 103 тысяч долларов. "Иногда на это (возвращение долга - ред.) уходило время, но до этого они всегда в конце концов погашали задолженность", - сказал адвокат компании, добавив, что ей приходится обращаться в суд с жалобой на сайентологов уже не в первый раз. Сами сайентологи, однако, не проявляют особой озабоченности в связи с этой ситуацией. "Мы заняты более важными делами", - заявил их представитель. Религия и СМИ</w:t>
      </w:r>
    </w:p>
    <w:p>
      <w:pPr>
        <w:pStyle w:val="Normal"/>
        <w:rPr>
          <w:sz w:val="22"/>
        </w:rPr>
      </w:pPr>
      <w:r>
        <w:rPr>
          <w:sz w:val="22"/>
        </w:rPr>
        <w:t>30.04.10 Дочь Сталина хотела уйти в монастырь, утверждает репортер лондонской газеты "Дейли мейл" Дэвид Джоунс. Светлана Аллилуева испытывала желание духовного подвига полтора десятилетия назад, но после смерти своего духовного наставника из Ватикана редко ходит в церковь. 84-летняя Светлана Иосифовна, которая ныне носит имя Лана Питерс (она взяла фамилию своего американского мужа), живет в маленьком городе Спринг-Грин в штате Висконсин и считает себя 100-процентной американкой. Светлана любит американскую еду, особенно гамбургеры, смотрит американские фильмы и предпочитает говорить на английском языке. Она признается, что думает и даже видит сны на английском, а вот к русскому языку и ко всему, что связано с ее родиной, относится с презрением.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2.04.10 На IV Всемирном съезде англиканцев в Сингапуре обсуждались вопросы внесшие сумятицу в жизнь англиканских общин http://www.sedmitza.ru/news/1113908.html</w:t>
      </w:r>
    </w:p>
    <w:p>
      <w:pPr>
        <w:pStyle w:val="Normal"/>
        <w:rPr>
          <w:sz w:val="22"/>
        </w:rPr>
      </w:pPr>
      <w:r>
        <w:rPr>
          <w:sz w:val="22"/>
        </w:rPr>
        <w:t>23.04.10 Президиум Межрелигиозного совета России выступил с заявлением по вопросу защиты прав семьи и ребенка http://www.radonezh.ru/news/12283.html</w:t>
      </w:r>
    </w:p>
    <w:p>
      <w:pPr>
        <w:pStyle w:val="Normal"/>
        <w:rPr>
          <w:sz w:val="22"/>
        </w:rPr>
      </w:pPr>
      <w:r>
        <w:rPr>
          <w:sz w:val="22"/>
        </w:rPr>
        <w:t>23.04.10 Ярослав Прыриз назначен епископом-коадъютором Самборско-Дрогобычской епархии Украинской Греко-Католической Церкви http://www.sedmitza.ru/news/1114610.html</w:t>
      </w:r>
    </w:p>
    <w:p>
      <w:pPr>
        <w:pStyle w:val="Normal"/>
        <w:rPr>
          <w:sz w:val="22"/>
        </w:rPr>
      </w:pPr>
      <w:r>
        <w:rPr>
          <w:sz w:val="22"/>
        </w:rPr>
        <w:t>26.04.10 Автор учебника «Основы православной культуры» уличил во лжи чиновницу от образования http://www.radonezh.ru/news/12291.html</w:t>
      </w:r>
    </w:p>
    <w:p>
      <w:pPr>
        <w:pStyle w:val="Normal"/>
        <w:rPr>
          <w:sz w:val="22"/>
        </w:rPr>
      </w:pPr>
      <w:r>
        <w:rPr>
          <w:sz w:val="22"/>
        </w:rPr>
        <w:t>26.04.10 В Индии по ложному доносу арестованы и избиты четверо христиан http://www.pravoslavie.ru/news/35018.htm</w:t>
      </w:r>
    </w:p>
    <w:p>
      <w:pPr>
        <w:pStyle w:val="Normal"/>
        <w:rPr>
          <w:sz w:val="22"/>
        </w:rPr>
      </w:pPr>
      <w:r>
        <w:rPr>
          <w:sz w:val="22"/>
        </w:rPr>
        <w:t>26.04.10 Далай-ламе не дали российскую визу http://www.religare.ru/2_75057_1_21.html</w:t>
      </w:r>
    </w:p>
    <w:p>
      <w:pPr>
        <w:pStyle w:val="Normal"/>
        <w:rPr>
          <w:sz w:val="22"/>
        </w:rPr>
      </w:pPr>
      <w:r>
        <w:rPr>
          <w:sz w:val="22"/>
        </w:rPr>
        <w:t>27.04.10 Католические епископы Тайваня призывают к отмене смертной казни http://www.sedmitza.ru/news/1119848.html</w:t>
      </w:r>
    </w:p>
    <w:p>
      <w:pPr>
        <w:pStyle w:val="Normal"/>
        <w:rPr>
          <w:sz w:val="22"/>
        </w:rPr>
      </w:pPr>
      <w:r>
        <w:rPr>
          <w:sz w:val="22"/>
        </w:rPr>
        <w:t>27.04.10 Священник-иезуит Франсуа-Ксавье Дюмортье стал новым ректором Папского Григорианского университета в Риме http://www.sedmitza.ru/news/1119871.html</w:t>
      </w:r>
    </w:p>
    <w:p>
      <w:pPr>
        <w:pStyle w:val="Normal"/>
        <w:rPr>
          <w:sz w:val="22"/>
        </w:rPr>
      </w:pPr>
      <w:r>
        <w:rPr>
          <w:sz w:val="22"/>
        </w:rPr>
        <w:t>27.04.10 Священноинок Патермуфий (Артемихин) рукоположен во епископа Уссурийского Русской Старообрядческой Церкви http://www.sedmitza.ru/news/1120204.html</w:t>
      </w:r>
    </w:p>
    <w:p>
      <w:pPr>
        <w:pStyle w:val="Normal"/>
        <w:rPr>
          <w:sz w:val="22"/>
        </w:rPr>
      </w:pPr>
      <w:r>
        <w:rPr>
          <w:sz w:val="22"/>
        </w:rPr>
        <w:t>27.04.10 В память о погибших советских подводниках в Болгарии будет установлен памятник св. Николаю Чудотворцу http://www.pravoslavie.ru/news/35005.htm</w:t>
      </w:r>
    </w:p>
    <w:p>
      <w:pPr>
        <w:pStyle w:val="Normal"/>
        <w:rPr>
          <w:sz w:val="22"/>
        </w:rPr>
      </w:pPr>
      <w:r>
        <w:rPr>
          <w:sz w:val="22"/>
        </w:rPr>
        <w:t>27.04.10 Иван Демидов назначен на должность заместителя главы управления по внутренней политике Администрации Президента, курирующего религиозные организации http://www.radonezh.ru/news/12297.html</w:t>
      </w:r>
    </w:p>
    <w:p>
      <w:pPr>
        <w:pStyle w:val="Normal"/>
        <w:rPr>
          <w:sz w:val="22"/>
        </w:rPr>
      </w:pPr>
      <w:r>
        <w:rPr>
          <w:sz w:val="22"/>
        </w:rPr>
        <w:t>28.04.10 Протодиакон Кураев планирует написать еще один учебник - по православию и исламу http://www.interfax-religion.ru/?act=news&amp;div=35364</w:t>
      </w:r>
    </w:p>
    <w:p>
      <w:pPr>
        <w:pStyle w:val="Normal"/>
        <w:rPr>
          <w:sz w:val="22"/>
        </w:rPr>
      </w:pPr>
      <w:r>
        <w:rPr>
          <w:sz w:val="22"/>
        </w:rPr>
        <w:t>28.04.10 Сгорели две башни древнего Псковского Кремля - Власьевская и Рыбницкая http://www.sedmitza.ru/news/1120430.html</w:t>
      </w:r>
    </w:p>
    <w:p>
      <w:pPr>
        <w:pStyle w:val="Normal"/>
        <w:rPr>
          <w:sz w:val="22"/>
        </w:rPr>
      </w:pPr>
      <w:r>
        <w:rPr>
          <w:sz w:val="22"/>
        </w:rPr>
        <w:t>28.04.10 В Афганистане талибы отравили около пятидесяти девочек в наказание за посещение школы http://www.blagovest-info.ru/index.php?ss=2&amp;s=3&amp;id=34015</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 мая по 30 июня в Киеве в Музее книги и книгопечатания пройдёт выставка «Время в фотографиях. Киево-Печерская Лавра конца ХIХ - начала ХХ века». </w:t>
      </w:r>
      <w:r>
        <w:rPr>
          <w:sz w:val="22"/>
        </w:rPr>
        <w:t>На выставке будут представлены виды Киево-Печерской Лавры, портреты митрополитов, салонные фото молодых священников и семинаристов с семьями. Адрес: ул. Ивана Мазепы, 21. Телефоны: 290-79-76, 290-22-10. Время работы: с 10:00 до 19:00, выходной - вторник.</w:t>
      </w:r>
    </w:p>
    <w:p>
      <w:pPr>
        <w:pStyle w:val="Normal"/>
        <w:rPr>
          <w:sz w:val="22"/>
          <w:lang w:val="en-US"/>
        </w:rPr>
      </w:pPr>
      <w:r>
        <w:rPr>
          <w:b/>
          <w:sz w:val="22"/>
        </w:rPr>
        <w:t xml:space="preserve">Храм в честь иконы Божией Матери "Отрада и Утешение" под Тверью, возведённый в знак памяти погибших журналистов, собирает средства на иконостас </w:t>
      </w:r>
      <w:hyperlink r:id="rId2">
        <w:r>
          <w:rPr>
            <w:rStyle w:val="InternetLink"/>
          </w:rPr>
          <w:t>http://www.sedmitza.ru/news/1120463.html</w:t>
        </w:r>
      </w:hyperlink>
    </w:p>
    <w:p>
      <w:pPr>
        <w:pStyle w:val="Normal"/>
        <w:rPr/>
      </w:pPr>
      <w:r>
        <w:rPr>
          <w:b/>
        </w:rPr>
        <w:t>Иеромонах Макарий (Маркиш). От болтовни до бомбы: русофобия на правах рекламы (Итоги одного эксперимента)</w:t>
      </w:r>
      <w:r>
        <w:rPr/>
        <w:t xml:space="preserve"> </w:t>
      </w:r>
      <w:hyperlink r:id="rId3">
        <w:r>
          <w:rPr>
            <w:rStyle w:val="InternetLink"/>
          </w:rPr>
          <w:t>http://p-m-makarios.livejournal.com/6433.html</w:t>
        </w:r>
      </w:hyperlink>
    </w:p>
    <w:p>
      <w:pPr>
        <w:pStyle w:val="Normal"/>
        <w:rPr>
          <w:sz w:val="22"/>
          <w:lang w:val="en-US"/>
        </w:rPr>
      </w:pPr>
      <w:r>
        <w:rPr>
          <w:sz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mitza.ru/news/1120463.html" TargetMode="External"/><Relationship Id="rId3" Type="http://schemas.openxmlformats.org/officeDocument/2006/relationships/hyperlink" Target="http://p-m-makarios.livejournal.com/643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3:57:00Z</dcterms:created>
  <dc:creator>Tatiana</dc:creator>
  <dc:description/>
  <dc:language>en-US</dc:language>
  <cp:lastModifiedBy>Drukarnya</cp:lastModifiedBy>
  <dcterms:modified xsi:type="dcterms:W3CDTF">2010-05-04T11:57:00Z</dcterms:modified>
  <cp:revision>4</cp:revision>
  <dc:subject/>
  <dc:title>Протоиерей Всеволод Чаплин: «Защитники православных христиан имени святого князя Димитрия Донского» не имеют отношения к Русск</dc:title>
</cp:coreProperties>
</file>