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НОВОСТИ ПРАВОСЛАВИЯ</w:t>
      </w:r>
    </w:p>
    <w:p>
      <w:pPr>
        <w:pStyle w:val="Normal"/>
        <w:rPr>
          <w:b/>
          <w:b/>
          <w:sz w:val="22"/>
        </w:rPr>
      </w:pPr>
      <w:r>
        <w:rPr>
          <w:b/>
          <w:sz w:val="22"/>
        </w:rPr>
      </w:r>
    </w:p>
    <w:p>
      <w:pPr>
        <w:pStyle w:val="Normal"/>
        <w:rPr>
          <w:b/>
          <w:b/>
          <w:sz w:val="22"/>
        </w:rPr>
      </w:pPr>
      <w:r>
        <w:rPr>
          <w:b/>
          <w:sz w:val="22"/>
        </w:rPr>
        <w:t>14.05.10 В 2011 году Украина отметит 450-летие Пересопницкого Евангелия</w:t>
      </w:r>
    </w:p>
    <w:p>
      <w:pPr>
        <w:pStyle w:val="Normal"/>
        <w:rPr>
          <w:sz w:val="22"/>
        </w:rPr>
      </w:pPr>
      <w:r>
        <w:rPr>
          <w:sz w:val="22"/>
        </w:rPr>
        <w:t>Верховная Рада Украины единогласно приняла постановление «О праздновании на государственном уровне 450-летия Пересопницкого Евангелия». Постановление предусматривает празднование в августе 2011 года на государственном уровне 450-летия Пересопницкого Евангелия и провозглашение 2011 года Годом украинской первокниги.</w:t>
      </w:r>
    </w:p>
    <w:p>
      <w:pPr>
        <w:pStyle w:val="Normal"/>
        <w:rPr>
          <w:sz w:val="22"/>
        </w:rPr>
      </w:pPr>
      <w:r>
        <w:rPr>
          <w:sz w:val="22"/>
        </w:rPr>
        <w:t>Постановление рекомендует Кабинету министров создать организационный комитет по подготовке и проведению соответствующих мероприятий, а также предусмотреть в государственном бюджете Украины на 2011 год средства на их подготовку и проведение.</w:t>
      </w:r>
    </w:p>
    <w:p>
      <w:pPr>
        <w:pStyle w:val="Normal"/>
        <w:rPr>
          <w:sz w:val="22"/>
        </w:rPr>
      </w:pPr>
      <w:r>
        <w:rPr>
          <w:sz w:val="22"/>
        </w:rPr>
        <w:t>Государственный комитет телевидения и радиовещания должен обеспечить широкое освещение в средствах массовой информации мероприятий, которые будут проводиться в связи с празднованием 450-летия Пересопницкого Евангелия.</w:t>
      </w:r>
    </w:p>
    <w:p>
      <w:pPr>
        <w:pStyle w:val="Normal"/>
        <w:rPr>
          <w:sz w:val="22"/>
        </w:rPr>
      </w:pPr>
      <w:r>
        <w:rPr>
          <w:sz w:val="22"/>
        </w:rPr>
        <w:t>Местным государственным администрациям, органам местного самоуправления рекомендовано осуществить подготовку и проведение в городах и населенных пунктах торжественных собраний, встреч руководителей органов исполнительной власти и должностных лиц органов местного самоуправления с общественностью, научно-практических конференций и т.д.</w:t>
      </w:r>
    </w:p>
    <w:p>
      <w:pPr>
        <w:pStyle w:val="Normal"/>
        <w:rPr>
          <w:sz w:val="22"/>
        </w:rPr>
      </w:pPr>
      <w:r>
        <w:rPr>
          <w:sz w:val="22"/>
        </w:rPr>
        <w:t>Пересопницкое Евангелие - украшенная цветными заставками и миниатюрами рукопись весом 9,3 кг, состоящая из 482 листов высококачественного пергамента форматом 380х240 мм. Первая книга, написанная на староукраинском языке, была создана в 1556-1561 годах в Пересопницком монастыре на территории нынешней Ровенской области. В XIX веке стараниями филолога Осипа Бодянского, введшего текст Евангелия в научный оборот, манускрипт получил широкую известность. В настоящее время Пересопницкое Евангелие хранится в Национальной библиотеке Академии наук Украины имени В.И. Вернадского в Киеве. Сегодня эта духовная святыня приобрела на Украине значение политического символа нации: на Пересопницком Евангелии принимают присягу Президенты Украины, начиная с 1991 года.</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14.05.10 В КДА обсудили вопросы духовного образования и религиозного просвещения</w:t>
      </w:r>
    </w:p>
    <w:p>
      <w:pPr>
        <w:pStyle w:val="Normal"/>
        <w:rPr>
          <w:sz w:val="22"/>
        </w:rPr>
      </w:pPr>
      <w:r>
        <w:rPr>
          <w:sz w:val="22"/>
        </w:rPr>
        <w:t>В Киевской духовной академии состоялось второе заседание комиссии по вопросам духовного образования и религиозного просвещения Межсоборного присутствия Русской Православной Церкви.</w:t>
      </w:r>
    </w:p>
    <w:p>
      <w:pPr>
        <w:pStyle w:val="Normal"/>
        <w:rPr>
          <w:sz w:val="22"/>
        </w:rPr>
      </w:pPr>
      <w:r>
        <w:rPr>
          <w:sz w:val="22"/>
        </w:rPr>
        <w:t>Работу комиссии возглавили ректор Киевских духовных школ, секретарь комиссии архиепископ Бориспольский Антоний и председатель Отдела религиозного образования и катехизации Русской Православной Церкви, сопредседатель комиссии епископ Зарайский Меркурий.</w:t>
      </w:r>
    </w:p>
    <w:p>
      <w:pPr>
        <w:pStyle w:val="Normal"/>
        <w:rPr>
          <w:sz w:val="22"/>
        </w:rPr>
      </w:pPr>
      <w:r>
        <w:rPr>
          <w:sz w:val="22"/>
        </w:rPr>
        <w:t>В заседании приняли участие: ректор Московских духовных школ архиепископ Верейский Евгений; ректор Санкт-Петербургских духовных школ епископ Гатчинский Амвросий; ректор Минских духовных школ архимандрит Иоасаф (Морза); ректор Православного Свято-Тихоновского гуманитарного университета протоиерей Владимир Воробьев; заместитель председателя Учебного комитета Русской Православной Церкви, секретарь комиссии архимандрит Кирилл (Говорун), а также ректоры духовных семинарий Украинской Православной Церкви.</w:t>
      </w:r>
    </w:p>
    <w:p>
      <w:pPr>
        <w:pStyle w:val="Normal"/>
        <w:rPr>
          <w:sz w:val="22"/>
        </w:rPr>
      </w:pPr>
      <w:r>
        <w:rPr>
          <w:sz w:val="22"/>
        </w:rPr>
        <w:t>Открывая работу комиссии, архиепископ Антоний передал участникам собрания благословение Блаженнейшего Митрополита Киевского и всея Украины Владимира.</w:t>
      </w:r>
    </w:p>
    <w:p>
      <w:pPr>
        <w:pStyle w:val="Normal"/>
        <w:rPr>
          <w:sz w:val="22"/>
        </w:rPr>
      </w:pPr>
      <w:r>
        <w:rPr>
          <w:sz w:val="22"/>
        </w:rPr>
        <w:t>Говоря о приоритетных задачах духовного образования, владыка Антоний, в частности, отметил, что задача интегрирования богословского образования в систему светского образования является стратегически важной, и это ставит вопрос о существовании, наряду с духовными школами, богословских факультетов, функционирование которых позволит заниматься богословской наукой тем, кто по объективным и субъективным причинам желает трудиться в научно-образовательной сфере, не принимая при этом сан и не ориентируясь на пастырскую деятельность. В этом случае, сказал архиерей, необходимо обращаться к опыту зарубежных университетов, где есть богословские факультеты.</w:t>
      </w:r>
    </w:p>
    <w:p>
      <w:pPr>
        <w:pStyle w:val="Normal"/>
        <w:rPr>
          <w:sz w:val="22"/>
        </w:rPr>
      </w:pPr>
      <w:r>
        <w:rPr>
          <w:sz w:val="22"/>
        </w:rPr>
        <w:t>С первым докладом «Магистерские программы в системе духовного образования» выступил архимандрит Кирилл (Говорун). Докладчик отметил, что Болонский процесс - это, прежде всего, поток инициатив, предлагающий направления образования, а не законченная система. Таким образом, Болонский процесс позволяет сохранить образовательные традиции, при этом сделав их прозрачными для иных образовательных систем. Такой подход позволит богословию как дисциплине найти свое место в глобальной системе образования. Образование в контексте Болонского процесса ориентировано на развитие личности в рамках профессионального интереса, а не просто на получение суммы знаний; таким образом, акцент делается на приобретение умения. Стержень Болонского образовательного процесса - в изменении отношения к знанию: много времени уделяется не столько накоплению знаний, сколько выработке навыков самостоятельной работы.</w:t>
      </w:r>
    </w:p>
    <w:p>
      <w:pPr>
        <w:pStyle w:val="Normal"/>
        <w:rPr>
          <w:sz w:val="22"/>
        </w:rPr>
      </w:pPr>
      <w:r>
        <w:rPr>
          <w:sz w:val="22"/>
        </w:rPr>
        <w:t>Иеромонах Димитрий (Першин) в своем выступлении обратил внимание на то, что чаще всего в системе духовного образования акцент делается на подготовку пастырей, а не на подготовку профессиональных ученых, что в результате снижает образовательный ценз. Отец Димитрий также высказался за создание фонда поддержки молодых ученых.</w:t>
      </w:r>
    </w:p>
    <w:p>
      <w:pPr>
        <w:pStyle w:val="Normal"/>
        <w:rPr>
          <w:sz w:val="22"/>
        </w:rPr>
      </w:pPr>
      <w:r>
        <w:rPr>
          <w:sz w:val="22"/>
        </w:rPr>
        <w:t>О принципах функционирования при светских вузах богословских факультетов высказывали свои мнения ректор епископ Гатчинский Амвросий, протоиерей Владимир Воробьев, помощник ректор КДА по научно-исследовательской работе доцент В.В. Бурега.</w:t>
      </w:r>
    </w:p>
    <w:p>
      <w:pPr>
        <w:pStyle w:val="Normal"/>
        <w:rPr>
          <w:sz w:val="22"/>
        </w:rPr>
      </w:pPr>
      <w:r>
        <w:rPr>
          <w:sz w:val="22"/>
        </w:rPr>
        <w:t>Следующее заседание комиссии планируется провести в конце сентября в Москве.</w:t>
      </w:r>
    </w:p>
    <w:p>
      <w:pPr>
        <w:pStyle w:val="Normal"/>
        <w:rPr>
          <w:sz w:val="22"/>
        </w:rPr>
      </w:pPr>
      <w:r>
        <w:rPr>
          <w:sz w:val="22"/>
        </w:rPr>
        <w:t>Православие в Украине</w:t>
      </w:r>
    </w:p>
    <w:p>
      <w:pPr>
        <w:pStyle w:val="Normal"/>
        <w:rPr>
          <w:b/>
          <w:b/>
          <w:sz w:val="22"/>
        </w:rPr>
      </w:pPr>
      <w:r>
        <w:rPr>
          <w:b/>
          <w:sz w:val="22"/>
        </w:rPr>
      </w:r>
    </w:p>
    <w:p>
      <w:pPr>
        <w:pStyle w:val="Normal"/>
        <w:rPr>
          <w:b/>
          <w:b/>
          <w:sz w:val="22"/>
        </w:rPr>
      </w:pPr>
      <w:r>
        <w:rPr>
          <w:b/>
          <w:sz w:val="22"/>
        </w:rPr>
        <w:t>15.05.10 В Австрии и Германии растут анти-греческие настроения</w:t>
      </w:r>
    </w:p>
    <w:p>
      <w:pPr>
        <w:pStyle w:val="Normal"/>
        <w:rPr>
          <w:sz w:val="22"/>
        </w:rPr>
      </w:pPr>
      <w:r>
        <w:rPr>
          <w:sz w:val="22"/>
        </w:rPr>
        <w:t>Православный иерарх Константинопольского Патриархата митрополит Венский и Австрийский Михаил (Стаикос), Экзарх Венгрии, сообщил о том, что анти-греческая атмосфера преобладает сегодня в Австрии и Германии, странах, призванных на помощь своими европейскими партнерами для сохранения Греции от банкротства.</w:t>
      </w:r>
    </w:p>
    <w:p>
      <w:pPr>
        <w:pStyle w:val="Normal"/>
        <w:rPr>
          <w:sz w:val="22"/>
        </w:rPr>
      </w:pPr>
      <w:r>
        <w:rPr>
          <w:sz w:val="22"/>
        </w:rPr>
        <w:t>План помощи Греции, предусматривающий кредит в 110 миллиардов евро, которые будут выплачиваться в течение 3 лет, будет финансироваться примерно на 20% Берлином. Данная мера крайне непопулярна в Германии и является объектом постоянных инсинуаций в крайне правой прессе в Австрии.</w:t>
      </w:r>
    </w:p>
    <w:p>
      <w:pPr>
        <w:pStyle w:val="Normal"/>
        <w:rPr>
          <w:sz w:val="22"/>
        </w:rPr>
      </w:pPr>
      <w:r>
        <w:rPr>
          <w:sz w:val="22"/>
        </w:rPr>
        <w:t>«Разве это не признак отсутствия этических ценностей, когда люди думают лишь о платежеспособности?», - риторически вопросил митрополит Михаил в ходе встречи в австрийском католическом информационном агентстве «Kathpress».</w:t>
      </w:r>
    </w:p>
    <w:p>
      <w:pPr>
        <w:pStyle w:val="Normal"/>
        <w:rPr>
          <w:sz w:val="22"/>
        </w:rPr>
      </w:pPr>
      <w:r>
        <w:rPr>
          <w:sz w:val="22"/>
        </w:rPr>
        <w:t>Митрополит высказал критические замечания в адрес некоторых политиков и прессы. По его мнению, ситуация, сложившаяся вокруг финансового кризиса в Греции, является признаком того, что «ЕС основан только на общности валюты».</w:t>
      </w:r>
    </w:p>
    <w:p>
      <w:pPr>
        <w:pStyle w:val="Normal"/>
        <w:rPr>
          <w:sz w:val="22"/>
        </w:rPr>
      </w:pPr>
      <w:r>
        <w:rPr>
          <w:sz w:val="22"/>
        </w:rPr>
        <w:t>Митрополит также подчеркнул, что негативное отношение к Греции в нынешних Германии и Австрии, заставляет народ Греции вспомнить о ранах, нанесенных немецкой оккупацией во время Второй мировой войны.</w:t>
      </w:r>
    </w:p>
    <w:p>
      <w:pPr>
        <w:pStyle w:val="Normal"/>
        <w:rPr>
          <w:sz w:val="22"/>
        </w:rPr>
      </w:pPr>
      <w:r>
        <w:rPr>
          <w:sz w:val="22"/>
        </w:rPr>
        <w:t>64-летний митрополит Михаил родился в Афинах, окончил Богословский факультет в Салониках. Рукоположен в священный сан в Вене в 1977 году. В местной епархии Константинопольского Патриархата был сначала генеральным викарием епископа, а с 1991 года является епархиальным архиереем в сане митрополита.</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17.05.10 Прошло первое заседание Общецерковного суда Московского Патриархата</w:t>
      </w:r>
    </w:p>
    <w:p>
      <w:pPr>
        <w:pStyle w:val="Normal"/>
        <w:rPr>
          <w:sz w:val="22"/>
        </w:rPr>
      </w:pPr>
      <w:r>
        <w:rPr>
          <w:sz w:val="22"/>
        </w:rPr>
        <w:t>По благословению Святейшего Патриарха Московского и всея Руси Кирилла под председательством митрополита Екатеринодарского и Кубанского Исидора в трапезных палатах Храма Христа Спасителя состоялось первое в истории Русской Православной Церкви заседание Общецерковного суда Московского Патриархата. Перед началом заседания судьи приняли присягу перед крестом и Евангелием.</w:t>
      </w:r>
    </w:p>
    <w:p>
      <w:pPr>
        <w:pStyle w:val="Normal"/>
        <w:rPr>
          <w:sz w:val="22"/>
        </w:rPr>
      </w:pPr>
      <w:r>
        <w:rPr>
          <w:sz w:val="22"/>
        </w:rPr>
        <w:t>Обращаясь к участникам заседания, председатель Общецерковного суда, в частности, призвал следовать словам Его Святейшества, сказанным в ходе Архиерейского совещания 2 февраля 2010 года: «Авторитет пастырей и архипастырей ослабляется несправедливыми действиями, а не их исправлением. По долгу Патриаршего служения скажу: произвола в жизни Церкви быть не должно. Никакой личный конфликт не должен приводить к необоснованным репрессиям клирика, или наоборот, личные симпатии - к тому, что нарушитель церковного порядка будет освобождаться от ответственности».</w:t>
      </w:r>
    </w:p>
    <w:p>
      <w:pPr>
        <w:pStyle w:val="Normal"/>
        <w:rPr>
          <w:sz w:val="22"/>
        </w:rPr>
      </w:pPr>
      <w:r>
        <w:rPr>
          <w:sz w:val="22"/>
        </w:rPr>
        <w:t>Также владыка Исидор напомнил, что со времени своего создания Общецерковный суд регулярно осуществлял консультативные функции в отношении епархиальных церковных судов.</w:t>
      </w:r>
    </w:p>
    <w:p>
      <w:pPr>
        <w:pStyle w:val="Normal"/>
        <w:rPr>
          <w:sz w:val="22"/>
        </w:rPr>
      </w:pPr>
      <w:r>
        <w:rPr>
          <w:sz w:val="22"/>
        </w:rPr>
        <w:t>На состоявшемся заседании члены суда рассмотрели четыре дела и приняли по ним решения. Результаты работы направлены на утверждение Патриарху Кириллу.</w:t>
      </w:r>
    </w:p>
    <w:p>
      <w:pPr>
        <w:pStyle w:val="Normal"/>
        <w:rPr>
          <w:sz w:val="22"/>
        </w:rPr>
      </w:pPr>
      <w:r>
        <w:rPr>
          <w:sz w:val="22"/>
        </w:rPr>
        <w:t>Перечень правонарушений, подлежащих рассмотрению в церковном суде, включает в себя пять категорий дел: по правонарушениям против веры, ближнего и христианской нравственности, против правил о монашестве, иерархического порядка и против пастырской службы.</w:t>
      </w:r>
    </w:p>
    <w:p>
      <w:pPr>
        <w:pStyle w:val="Normal"/>
        <w:rPr>
          <w:sz w:val="22"/>
        </w:rPr>
      </w:pPr>
      <w:r>
        <w:rPr>
          <w:sz w:val="22"/>
        </w:rPr>
        <w:t>Как заявлял ранее владыка Исидор, жители любого региона могут обращаться в церковный суд по поводу недобросовестности пастырей, расторжения церковного брака. Жалобы от граждан, находящихся вне Церкви, также должны рассматриваться - в случаях церковных правонарушений против ближнего и христианской нравственности.</w:t>
      </w:r>
    </w:p>
    <w:p>
      <w:pPr>
        <w:pStyle w:val="Normal"/>
        <w:rPr>
          <w:sz w:val="22"/>
        </w:rPr>
      </w:pPr>
      <w:r>
        <w:rPr>
          <w:sz w:val="22"/>
        </w:rPr>
        <w:t>Напомним, что состав Общецерковного суда был также утверждён на Архиерейском Соборе в июне 2008 года. Председателем суда избран митрополит Екатеринодарский и Кубанский Исидор; членами суда являются митрополит Черновицкий и Буковицкий Онуфрий, архиепископ Суздальский и Владимирский Евлогий, архиепископ Полоцкий и Глубокский Феодосий, епископ Дмитровский Александр (секретарь суда).</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17.05.10 Создается база данных по социальному служению Русской Церкви</w:t>
      </w:r>
    </w:p>
    <w:p>
      <w:pPr>
        <w:pStyle w:val="Normal"/>
        <w:rPr>
          <w:sz w:val="22"/>
        </w:rPr>
      </w:pPr>
      <w:r>
        <w:rPr>
          <w:sz w:val="22"/>
        </w:rPr>
        <w:t>По благословению Святейшего Патриарха Московского и всея Руси Кирилла Синодальный отдел по церковной благотворительности и социальному служению приступил к созданию базы данных по социальному служению Церкви.</w:t>
      </w:r>
    </w:p>
    <w:p>
      <w:pPr>
        <w:pStyle w:val="Normal"/>
        <w:rPr>
          <w:sz w:val="22"/>
        </w:rPr>
      </w:pPr>
      <w:r>
        <w:rPr>
          <w:sz w:val="22"/>
        </w:rPr>
        <w:t>База данных создается как реестр социальных учреждений Русской Православной Церкви, осуществляющих свою деятельность на всей ее канонической территории.</w:t>
      </w:r>
    </w:p>
    <w:p>
      <w:pPr>
        <w:pStyle w:val="Normal"/>
        <w:rPr>
          <w:sz w:val="22"/>
        </w:rPr>
      </w:pPr>
      <w:r>
        <w:rPr>
          <w:sz w:val="22"/>
        </w:rPr>
        <w:t>Цель проекта - создание инструмента, позволяющего получить через Интернет справочную информацию о всех церковных социальных объектах. Это поможет оценить масштабы церковной социальной работы в том или ином населенном пункте, регионе, Церкви в целом.</w:t>
      </w:r>
    </w:p>
    <w:p>
      <w:pPr>
        <w:pStyle w:val="Normal"/>
        <w:rPr>
          <w:sz w:val="22"/>
        </w:rPr>
      </w:pPr>
      <w:r>
        <w:rPr>
          <w:sz w:val="22"/>
        </w:rPr>
        <w:t>В настоящее время проект находится в стадии разработки; главная задача, которая стоит сейчас перед его создателями - сбор и обработка информации о социальных учреждениях в епархиях.</w:t>
      </w:r>
    </w:p>
    <w:p>
      <w:pPr>
        <w:pStyle w:val="Normal"/>
        <w:rPr>
          <w:sz w:val="22"/>
        </w:rPr>
      </w:pPr>
      <w:r>
        <w:rPr>
          <w:sz w:val="22"/>
        </w:rPr>
        <w:t>Синодальный отдел по церковной благотворительности призывает к сотрудничеству руководителей и сотрудников епархиальных социальных учреждений.</w:t>
      </w:r>
    </w:p>
    <w:p>
      <w:pPr>
        <w:pStyle w:val="Normal"/>
        <w:rPr/>
      </w:pPr>
      <w:r>
        <w:rPr>
          <w:b/>
          <w:sz w:val="22"/>
        </w:rPr>
        <w:t xml:space="preserve">Заполнить анкету церковного социального учреждения можно по данной ссылке &gt;&gt;&gt; </w:t>
      </w:r>
      <w:r>
        <w:rPr>
          <w:sz w:val="22"/>
        </w:rPr>
        <w:t>http://www.miloserdie.ru/?form=anketadb</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17.05.10 Протоиерей Всеволод Чаплин в знак протеста покинул заседание Общественной палаты РФ</w:t>
      </w:r>
    </w:p>
    <w:p>
      <w:pPr>
        <w:pStyle w:val="Normal"/>
        <w:rPr>
          <w:sz w:val="22"/>
        </w:rPr>
      </w:pPr>
      <w:r>
        <w:rPr>
          <w:sz w:val="22"/>
        </w:rPr>
        <w:t>Глава Синодального Отдела по взаимоотношениям Церкви и общества протоиерей Всеволод Чаплин обвинил Общественную палату Российской Федерации в предвзятой организации дискуссии о передаче верующим религиозных ценностей из музеев и покинул ее заседание.</w:t>
      </w:r>
    </w:p>
    <w:p>
      <w:pPr>
        <w:pStyle w:val="Normal"/>
        <w:rPr>
          <w:sz w:val="22"/>
        </w:rPr>
      </w:pPr>
      <w:r>
        <w:rPr>
          <w:sz w:val="22"/>
        </w:rPr>
        <w:t>"Круглый стол организован манипулятивно, участники придерживаются той точки зрения, которой не придерживается большинство людей в нашем обществе. Слово процентов на 60-70 предоставляется сторонникам этой точки зрения. Мне здесь нечего больше делать, и я отсюда ухожу", - заявил отец Всеволод на заседании комиссии Общественной палаты по сохранению и развитию отечественной культуры, посвященном законопроекту о передаче религиозным организациям имущества религиозного назначения.</w:t>
      </w:r>
    </w:p>
    <w:p>
      <w:pPr>
        <w:pStyle w:val="Normal"/>
        <w:rPr>
          <w:sz w:val="22"/>
        </w:rPr>
      </w:pPr>
      <w:r>
        <w:rPr>
          <w:sz w:val="22"/>
        </w:rPr>
        <w:t>Священник заявил, что сейчас "необходимо по-настоящему объективное обсуждение этой темы, а не та манипуляция, которая имеет место здесь".</w:t>
      </w:r>
    </w:p>
    <w:p>
      <w:pPr>
        <w:pStyle w:val="Normal"/>
        <w:rPr>
          <w:sz w:val="22"/>
        </w:rPr>
      </w:pPr>
      <w:r>
        <w:rPr>
          <w:sz w:val="22"/>
        </w:rPr>
        <w:t>Также отец Всеволод критически воспринял замечания других участников заседания о том, что обсуждаемый законопроект должен быть принят лет через пять. "Мы уже 20 лет ждем! Позор стране, которая не возвращает то, что вернуть надо было сразу после конца советской власти!" - с этими словами представитель Церкви покинул заседание.</w:t>
      </w:r>
    </w:p>
    <w:p>
      <w:pPr>
        <w:pStyle w:val="Normal"/>
        <w:rPr>
          <w:sz w:val="22"/>
        </w:rPr>
      </w:pPr>
      <w:r>
        <w:rPr>
          <w:sz w:val="22"/>
        </w:rPr>
        <w:t>Ранее в этот же день в своем выступлении отец Всеволод заявил, что проект постановления сегодняшнего заседания Общественной палаты, розданный участникам круглого стола, "составлен некомпетентно", в частности, он не учитывает согласованности законопроекта об имуществе религиозного назначения с федеральным законодательством.</w:t>
      </w:r>
    </w:p>
    <w:p>
      <w:pPr>
        <w:pStyle w:val="Normal"/>
        <w:rPr>
          <w:sz w:val="22"/>
        </w:rPr>
      </w:pPr>
      <w:r>
        <w:rPr>
          <w:sz w:val="22"/>
        </w:rPr>
        <w:t>"Я совершенно убежден, что закон нужен, потому что передача ведется и будет вестись. Упорядочить этот процесс нужно, и это нельзя сделать без федерального закона", - заявил священник.</w:t>
      </w:r>
    </w:p>
    <w:p>
      <w:pPr>
        <w:pStyle w:val="Normal"/>
        <w:rPr>
          <w:sz w:val="22"/>
        </w:rPr>
      </w:pPr>
      <w:r>
        <w:rPr>
          <w:sz w:val="22"/>
        </w:rPr>
        <w:t>По его словам, "беспринципными являются утверждения, что причиной разрушения памятников культуры является их передача религиозным организациям". Священник напомнил, что религиозные ценности в России "создавались верующими и не должны принадлежать государству по сути". Он добавил, что отнятие у Церкви ее имущества, совершенное большевиками, "было чудовищным преступлением и нуждается в общественном осуждении, руководствоваться им мы не можем".</w:t>
      </w:r>
    </w:p>
    <w:p>
      <w:pPr>
        <w:pStyle w:val="Normal"/>
        <w:rPr>
          <w:sz w:val="22"/>
        </w:rPr>
      </w:pPr>
      <w:r>
        <w:rPr>
          <w:sz w:val="22"/>
        </w:rPr>
        <w:t>Также отец Всеволод настоятельно рекомендовал участникам заседания добавить в проект постановления пункт о необходимости Общественной палате "инициировать и произвести общественную инвентаризацию предметов религиозного назначения, находящихся в музеях: в течение 2010 года - в музеях города Москвы, а 2011-2012 годов - по всей России". "Эта инвентаризация также должна рассматривать вопрос о доступности для посетителей музеев этих предметов и возможности совершения верующими людьми поклонения этим предметам", - добавил представитель Церкв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7.05.10 Президенты России и Украины помолились в Киево-Печерской лавре</w:t>
      </w:r>
    </w:p>
    <w:p>
      <w:pPr>
        <w:pStyle w:val="Normal"/>
        <w:rPr>
          <w:sz w:val="22"/>
        </w:rPr>
      </w:pPr>
      <w:r>
        <w:rPr>
          <w:sz w:val="22"/>
        </w:rPr>
        <w:t>В обители глав российского и украинского государств встречали Блаженнейший Митрополит Киевский и всея Украины Владимир, митрополит Николаевский и Вознесенский Питирим, наместник Киево-Печерской лавры архиепископ Вышгородский Павел, ректор Киевской Духовной академии архиепископ Бориспольский Антоний, епископ Переяслав-Хмельницкий Александр, епископ Васильковский Пантелеимон.</w:t>
      </w:r>
    </w:p>
    <w:p>
      <w:pPr>
        <w:pStyle w:val="Normal"/>
        <w:rPr>
          <w:sz w:val="22"/>
        </w:rPr>
      </w:pPr>
      <w:r>
        <w:rPr>
          <w:sz w:val="22"/>
        </w:rPr>
        <w:t>Д.А.Медведев и В.Ф.Янукович поклонились в Крестовоздвиженском храме лавры чтимому Печерскому образу Успения Божией Матери. Перед иконой, которая обычно находится над Царскими вратами древнего иконостаса и по традиции была спущена вниз на особых ремнях, Предстоятель Украинской Православной Церкви совершил молебен. По окончании молебна было возглашено многолетие Святейшему Патриарху Московскому и всея Руси Кириллу, Блаженнейшему Митрополиту Владимиру с богохранимою их паствою, а также «главам богоспасаемых государств наших Виктору и Димитрию».</w:t>
      </w:r>
    </w:p>
    <w:p>
      <w:pPr>
        <w:pStyle w:val="Normal"/>
        <w:rPr>
          <w:sz w:val="22"/>
        </w:rPr>
      </w:pPr>
      <w:r>
        <w:rPr>
          <w:sz w:val="22"/>
        </w:rPr>
        <w:t>Блаженнейший Митрополит Владимир в приветственном слове, обращенном к Президентам России и Украины, в частности, сказал: «Сегодня Божией милостью вы прибыли в эти древние, намоленные, столько тягот, разрушений и вновь восстановлений повидавшие на своем веку стены Киево-Печерской лавры. Здесь почивают нетленные останки ста двадцати угодников Божиих, Киево-Печерских подвижников благочестия. Мы веруем в силу их молитв о всех нас, а особенно о тех, кому даны возможности руководить умами и сердцами людей. Служение это непростое, и мы разделяем его с вами нашей молитвой, нашими воздыханиями к Богу и нашими добрыми пожеланиями. Пусть во всех ваших делах на первом месте будет сердце. Пусть с Божией помощью у вас будет спориться все, что вы задумаете сделать на благо народа, во славу Божию».</w:t>
      </w:r>
    </w:p>
    <w:p>
      <w:pPr>
        <w:pStyle w:val="Normal"/>
        <w:rPr>
          <w:sz w:val="22"/>
        </w:rPr>
      </w:pPr>
      <w:r>
        <w:rPr>
          <w:sz w:val="22"/>
        </w:rPr>
        <w:t>В память о посещении Успенской Киево-Печерской лавры Блаженнейший Митрополит Владимир преподнес Д.А.Медведеву факсимильное издание Пересопницкого Евангелия и икону преподобного Феодосия Печерского, пожелав, чтобы молитвы этого святого всегда сопровождали труды главы российского государства. В.Ф.Януковичу был преподнесен образ преподобного Антония Печерского.</w:t>
      </w:r>
    </w:p>
    <w:p>
      <w:pPr>
        <w:pStyle w:val="Normal"/>
        <w:rPr>
          <w:sz w:val="22"/>
        </w:rPr>
      </w:pPr>
      <w:r>
        <w:rPr>
          <w:sz w:val="22"/>
        </w:rPr>
        <w:t>В дар лавре глава российского государства передал список Владимирского образа Пресвятой Богородицы.</w:t>
      </w:r>
    </w:p>
    <w:p>
      <w:pPr>
        <w:pStyle w:val="Normal"/>
        <w:rPr>
          <w:sz w:val="22"/>
        </w:rPr>
      </w:pPr>
      <w:r>
        <w:rPr>
          <w:sz w:val="22"/>
        </w:rPr>
        <w:t>При пении молитвы «Под Твою милость прибегаем, Богородице Дево» Президенты поклонились Печерской иконе Успения Божией Матери, а затем проследовали в Ближние пещеры, где молились в келье основателя обители преподобного Антония Печерского, поклонились честным мощам Киево-Печерских чудотворцев преподобных Агапита Печерского, Илии Муромца, Нестора Летописца и других преподобных отцев, в Ближних пещерах почивающих.</w:t>
      </w:r>
    </w:p>
    <w:p>
      <w:pPr>
        <w:pStyle w:val="Normal"/>
        <w:rPr>
          <w:sz w:val="22"/>
        </w:rPr>
      </w:pPr>
      <w:r>
        <w:rPr>
          <w:sz w:val="22"/>
        </w:rPr>
        <w:t>Блаженнейший Митрополит Владимир пригласил высоких гостей на чаепитие, которое состоялось в доме Наместника лавры.</w:t>
      </w:r>
    </w:p>
    <w:p>
      <w:pPr>
        <w:pStyle w:val="Normal"/>
        <w:rPr/>
      </w:pPr>
      <w:r>
        <w:rPr>
          <w:b/>
          <w:sz w:val="22"/>
        </w:rPr>
        <w:t>Фото &gt;&gt;&gt;</w:t>
      </w:r>
      <w:r>
        <w:rPr>
          <w:sz w:val="22"/>
        </w:rPr>
        <w:t xml:space="preserve"> http://www.mospat.ru/ru/2010/05/17/news18264</w:t>
      </w:r>
    </w:p>
    <w:p>
      <w:pPr>
        <w:pStyle w:val="Normal"/>
        <w:rPr>
          <w:sz w:val="22"/>
        </w:rPr>
      </w:pPr>
      <w:r>
        <w:rPr>
          <w:sz w:val="22"/>
        </w:rPr>
        <w:t>Служба коммуникации ОВЦС МП</w:t>
      </w:r>
    </w:p>
    <w:p>
      <w:pPr>
        <w:pStyle w:val="Normal"/>
        <w:rPr>
          <w:sz w:val="22"/>
        </w:rPr>
      </w:pPr>
      <w:r>
        <w:rPr>
          <w:sz w:val="22"/>
        </w:rPr>
      </w:r>
    </w:p>
    <w:p>
      <w:pPr>
        <w:pStyle w:val="Normal"/>
        <w:rPr>
          <w:b/>
          <w:b/>
          <w:sz w:val="22"/>
        </w:rPr>
      </w:pPr>
      <w:r>
        <w:rPr>
          <w:b/>
          <w:sz w:val="22"/>
        </w:rPr>
        <w:t>17.05.10 В Оптиной пустыни запрещено распространение газеты «Дух христианина»</w:t>
      </w:r>
    </w:p>
    <w:p>
      <w:pPr>
        <w:pStyle w:val="Normal"/>
        <w:rPr>
          <w:sz w:val="22"/>
        </w:rPr>
      </w:pPr>
      <w:r>
        <w:rPr>
          <w:sz w:val="22"/>
        </w:rPr>
        <w:t>Ставропигиальный монастырь Свято-Введенская Оптина пустынь выступил с заявлением по поводу деятельности приверженцев газеты «Дух христианина».</w:t>
      </w:r>
    </w:p>
    <w:p>
      <w:pPr>
        <w:pStyle w:val="Normal"/>
        <w:rPr>
          <w:sz w:val="22"/>
        </w:rPr>
      </w:pPr>
      <w:r>
        <w:rPr>
          <w:sz w:val="22"/>
        </w:rPr>
        <w:t>«В последнее время стали появляться слухи и статьи о том, будто монастырь Оптина пустынь имеет отношение к антицерковной газете "Дух христианина" и каким-то образом поддерживает ее приверженцев, - говорится в заявлении, опубликованном на сайте обители. - Чтобы внести ясность и пресечь распространение подобных слухов, ставропигиальный монастырь Свято-Введенская Оптина пустынь от лица наместника и духовного собора уведомляет, что не поддерживает и осуждает антицерковную и клеветническую деятельность приверженцев газеты "Дух христианина" и подобных ей изданий (печатных и электронных)».</w:t>
      </w:r>
    </w:p>
    <w:p>
      <w:pPr>
        <w:pStyle w:val="Normal"/>
        <w:rPr>
          <w:sz w:val="22"/>
        </w:rPr>
      </w:pPr>
      <w:r>
        <w:rPr>
          <w:sz w:val="22"/>
        </w:rPr>
        <w:t>«В 2007 г. распространение этой газеты на территории Оптиной пустыни было категорически запрещено. Нарушители запрета, содействующие подобной антицерковной деятельности и окормляющие лиц, которые занимаются этой деятельностью, согласно церковным канонам подлежат должной епитимии, налагаемой Священноначалием», - подчеркивается в обращении.</w:t>
      </w:r>
    </w:p>
    <w:p>
      <w:pPr>
        <w:pStyle w:val="Normal"/>
        <w:rPr>
          <w:sz w:val="22"/>
        </w:rPr>
      </w:pPr>
      <w:r>
        <w:rPr>
          <w:sz w:val="22"/>
        </w:rPr>
        <w:t>Также в заявлении сказано, что «всем паломникам, приезжающим в Оптину пустынь, независимо от их конфессиональной и национальной принадлежности не запрещается посещать территорию монастыря и его храмы, подобно как и в других монастырях Русской Православной Церкви».</w:t>
      </w:r>
    </w:p>
    <w:p>
      <w:pPr>
        <w:pStyle w:val="Normal"/>
        <w:rPr>
          <w:sz w:val="22"/>
        </w:rPr>
      </w:pPr>
      <w:r>
        <w:rPr>
          <w:sz w:val="22"/>
        </w:rPr>
        <w:t>Деятельность издания «Дух христианина» была осуждена решением Священного Синода Русской Православной Церкви от 15 апреля 2008 года. Синод констатировал, что деятельность издания «Дух христианина» является вредной для Церкви, вносит в среду православных христиан дух неправды, распрю и разделение и постановил считать невозможным распространение указанного издания или отдельных материалов «в храмах и монастырях Русской Православной Церкви, в связанных с нею книготорговых учреждениях и различных сетях распространения информации, а также на православных выставках и ярмарках» (журнал N 32).</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17.05.10 Патриарх Даниил готов возобновить диалог с румынскими греко-католиками</w:t>
      </w:r>
    </w:p>
    <w:p>
      <w:pPr>
        <w:pStyle w:val="Normal"/>
        <w:rPr>
          <w:sz w:val="22"/>
        </w:rPr>
      </w:pPr>
      <w:r>
        <w:rPr>
          <w:sz w:val="22"/>
        </w:rPr>
        <w:t>«Существующие между Румынской Православной и Католической Церквями отношения дружбы и сотрудничества должны быть усилены, особенно в этот исторический момент, когда европейское сообщество все больше испытывает натиск секуляризма», - говорится в заявлении Румынского Патриархата, опубликованном после встречи Патриарха Румынской Православной Церкви Даниила и префекта Конгрегации по делам восточных церквей кардинала Леонардо Сандри.</w:t>
      </w:r>
    </w:p>
    <w:p>
      <w:pPr>
        <w:pStyle w:val="Normal"/>
        <w:rPr>
          <w:sz w:val="22"/>
        </w:rPr>
      </w:pPr>
      <w:r>
        <w:rPr>
          <w:sz w:val="22"/>
        </w:rPr>
        <w:t>Встреча состоялась 7 мая в Бухаресте во время визита кардинала Сандри в Румынию, который проходил с 6 по 10 мая.</w:t>
      </w:r>
    </w:p>
    <w:p>
      <w:pPr>
        <w:pStyle w:val="Normal"/>
        <w:rPr>
          <w:sz w:val="22"/>
        </w:rPr>
      </w:pPr>
      <w:r>
        <w:rPr>
          <w:sz w:val="22"/>
        </w:rPr>
        <w:t>«Сотрудничество между христианами - не прихоть, а моральный долг миссионера» - говорится в заявлении Румынского Патриархата, где вновь еще раз подчеркивается готовность Патриарха Даниила возобновить диалог с Греко-католической церковью Румынии и «найти необходимые практические решения для разрешения разногласий, касающихся имущества».</w:t>
      </w:r>
    </w:p>
    <w:p>
      <w:pPr>
        <w:pStyle w:val="Normal"/>
        <w:rPr>
          <w:sz w:val="22"/>
        </w:rPr>
      </w:pPr>
      <w:r>
        <w:rPr>
          <w:sz w:val="22"/>
        </w:rPr>
        <w:t>Проблемы в отношениях между Католической Церковью в Румынии и Румынской Православной Церковью возникли в связи с возвращением религиозным организациям зданий, принадлежавших католиком до того, как они перешли в руки православных после издания постановления коммунистического правительства в 1948 г.</w:t>
      </w:r>
    </w:p>
    <w:p>
      <w:pPr>
        <w:pStyle w:val="Normal"/>
        <w:rPr>
          <w:sz w:val="22"/>
        </w:rPr>
      </w:pPr>
      <w:r>
        <w:rPr>
          <w:sz w:val="22"/>
        </w:rPr>
        <w:t>В 2005 году Румынский Патриархат приостановил в одностороннем порядке отношения с Греко-Католической Церковью в Румынии и прекратил работу в совместной комиссии по диалогу после того, как румынские униаты предприняли ряд мер для возврата своего былого имущества.</w:t>
      </w:r>
    </w:p>
    <w:p>
      <w:pPr>
        <w:pStyle w:val="Normal"/>
        <w:rPr>
          <w:sz w:val="22"/>
        </w:rPr>
      </w:pPr>
      <w:r>
        <w:rPr>
          <w:sz w:val="22"/>
        </w:rPr>
        <w:t>Патриарх Даниил пообещал, что для возобновления отношений с греко-католической общиной Румынии этот вопрос будет внесен в повестку дня предстоящего заседания Синода Румынской Православной Церкви, которое пройдет с 6 по 8 июля этого года.</w:t>
      </w:r>
    </w:p>
    <w:p>
      <w:pPr>
        <w:pStyle w:val="Normal"/>
        <w:rPr>
          <w:sz w:val="22"/>
        </w:rPr>
      </w:pPr>
      <w:r>
        <w:rPr>
          <w:sz w:val="22"/>
        </w:rPr>
        <w:t>Патриарх также заявил о возможном приглашении Папе Римскому Бенедикта XVI посетить Румынию с согласия Синода Румынской Православной Церкв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8.05.10 Архиепископ Марк: Объединение Русской Церкви изменило психологию верующих</w:t>
      </w:r>
    </w:p>
    <w:p>
      <w:pPr>
        <w:pStyle w:val="Normal"/>
        <w:rPr>
          <w:sz w:val="22"/>
        </w:rPr>
      </w:pPr>
      <w:r>
        <w:rPr>
          <w:sz w:val="22"/>
        </w:rPr>
        <w:t>Акт о каноническом единстве Русской Православной Церкви и Русской Православной Церкви Заграницей, подписанный ровно три года назад, позволил изменить психологию верующих и воспринять представителей той или иной Церкви без тени конкуренции, ревности и недоверия, уверен секретарь Московской Патриархии по зарубежным учреждениям архиепископ Егорьевский Марк.</w:t>
      </w:r>
    </w:p>
    <w:p>
      <w:pPr>
        <w:pStyle w:val="Normal"/>
        <w:rPr>
          <w:sz w:val="22"/>
        </w:rPr>
      </w:pPr>
      <w:r>
        <w:rPr>
          <w:sz w:val="22"/>
        </w:rPr>
        <w:t>18 мая 2007 года приснопоминаемыми Святейшим Патриархом Московским и всея Руси Алексием II и Первоиерархом Русской Православной Церкви Заграницей митрополитом Восточно-Американским и Нью-Йоркским Лавром был подписан Акт о каноническом единстве Русской Православной Церкви в Отечестве и за границей.</w:t>
      </w:r>
    </w:p>
    <w:p>
      <w:pPr>
        <w:pStyle w:val="Normal"/>
        <w:rPr>
          <w:sz w:val="22"/>
        </w:rPr>
      </w:pPr>
      <w:r>
        <w:rPr>
          <w:sz w:val="22"/>
        </w:rPr>
        <w:t>«Началось полноценное общение, началась, я бы сказал, совместная жизнь. Представители Русской Православной Церкви и Русской Православной Церкви за рубежом начинают лучше узнавать друг друга и уже не воспринимают друг друга как конкурентов», - отметил архиепископ Марк.</w:t>
      </w:r>
    </w:p>
    <w:p>
      <w:pPr>
        <w:pStyle w:val="Normal"/>
        <w:rPr>
          <w:sz w:val="22"/>
        </w:rPr>
      </w:pPr>
      <w:r>
        <w:rPr>
          <w:sz w:val="22"/>
        </w:rPr>
        <w:t>Об этом свидетельствуют, по его словам, совместные богослужения и паломничества представителей Русской Церкви в Отечестве и за рубежом, принесение чудотворных икон.</w:t>
      </w:r>
    </w:p>
    <w:p>
      <w:pPr>
        <w:pStyle w:val="Normal"/>
        <w:rPr>
          <w:sz w:val="22"/>
        </w:rPr>
      </w:pPr>
      <w:r>
        <w:rPr>
          <w:sz w:val="22"/>
        </w:rPr>
        <w:t>«Происходит главное - сдвиг в мышлении людей, которые воспринимают уже друг друга без тени конкуренции, без тени ревности, без недоверия. Сейчас мы воспринимаем друг друга как братьев и сестер, как членов одной Церкви. Это касается и архипастырей, и священников, и мирян», - сказал архиепископ Марк.</w:t>
      </w:r>
    </w:p>
    <w:p>
      <w:pPr>
        <w:pStyle w:val="Normal"/>
        <w:rPr>
          <w:sz w:val="22"/>
        </w:rPr>
      </w:pPr>
      <w:r>
        <w:rPr>
          <w:sz w:val="22"/>
        </w:rPr>
        <w:t>Владыка напомнил также о принесении Курской Коренной иконы «Знамение» - главной святыни русского зарубежья: после 90-летнего перерыва икона была привезена на место обретения осенью 2009 года. Также в Россию были принесены мощи преподобномученицы великой княгини Елисаветы из Иерусалима.</w:t>
      </w:r>
    </w:p>
    <w:p>
      <w:pPr>
        <w:pStyle w:val="Normal"/>
        <w:rPr>
          <w:sz w:val="22"/>
        </w:rPr>
      </w:pPr>
      <w:r>
        <w:rPr>
          <w:sz w:val="22"/>
        </w:rPr>
        <w:t>Как отметил архиепископ Марк, православный студенческий форум «Вера и дело», который пройдет в мае в Москве, будет направлен на сближение представителей приходов Русской Православной Церкви в Отечестве и за рубежом.</w:t>
      </w:r>
    </w:p>
    <w:p>
      <w:pPr>
        <w:pStyle w:val="Normal"/>
        <w:rPr>
          <w:sz w:val="22"/>
        </w:rPr>
      </w:pPr>
      <w:r>
        <w:rPr>
          <w:sz w:val="22"/>
        </w:rPr>
        <w:t>Владыка Марк также рассказал о том, что Русская Церковь в Отечестве активно помогает Зарубежной Церкви кадрами: клирики из России служат, в частности, в Каннах и в монастыре святой равноапостольной Марии Магдалины в Иерусалиме. Также планируется направление монахинь в Новодивеевский женский православный монастырь в США. С другой стороны, несколько студентов Московской духовной академии и семинарии учатся в Свято-Троицкой духовной семинарии в Джорданвилле, штат Нью-Йорк.</w:t>
      </w:r>
    </w:p>
    <w:p>
      <w:pPr>
        <w:pStyle w:val="Normal"/>
        <w:rPr>
          <w:sz w:val="22"/>
        </w:rPr>
      </w:pPr>
      <w:r>
        <w:rPr>
          <w:sz w:val="22"/>
        </w:rPr>
        <w:t>В заключение архиепископ Марк подчеркнул необходимость и впредь углублять общение, которое служит взаимному обогащению верующих Русской Церкви в Отечестве и за рубежом.</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18.05.10 Румынская Церковь борется с кризисом строительством новых храмов</w:t>
      </w:r>
    </w:p>
    <w:p>
      <w:pPr>
        <w:pStyle w:val="Normal"/>
        <w:rPr>
          <w:sz w:val="22"/>
        </w:rPr>
      </w:pPr>
      <w:r>
        <w:rPr>
          <w:sz w:val="22"/>
        </w:rPr>
        <w:t>Строительство новых храмов поможет улучшить тяжелое экономическое положение страны, считают в Румынской Православной Церкви.</w:t>
      </w:r>
    </w:p>
    <w:p>
      <w:pPr>
        <w:pStyle w:val="Normal"/>
        <w:rPr>
          <w:sz w:val="22"/>
        </w:rPr>
      </w:pPr>
      <w:r>
        <w:rPr>
          <w:sz w:val="22"/>
        </w:rPr>
        <w:t>В то время как румынские власти объявляют о сокращении пенсий на 15%, а зарплат бюджетников - на 25%, программа по возведению церквей создаст много рабочих мест и поможет людям преодолеть отчаяние, вызванное экономическим кризисом. Поэтому власти не должны сокращать финансирование строительства храмов, подчеркивают представители Церкви.</w:t>
      </w:r>
    </w:p>
    <w:p>
      <w:pPr>
        <w:pStyle w:val="Normal"/>
        <w:rPr>
          <w:sz w:val="22"/>
        </w:rPr>
      </w:pPr>
      <w:r>
        <w:rPr>
          <w:sz w:val="22"/>
        </w:rPr>
        <w:t>"В любом обществе храм - это символ веры, любви и надежды. А с экономической точки зрения каждый храм - это здание, возведение которого создает для граждан рабочие места", - заявил пресс-секретарь Румынского Патриархата священник Константин Стойка.</w:t>
      </w:r>
    </w:p>
    <w:p>
      <w:pPr>
        <w:pStyle w:val="Normal"/>
        <w:rPr>
          <w:sz w:val="22"/>
        </w:rPr>
      </w:pPr>
      <w:r>
        <w:rPr>
          <w:sz w:val="22"/>
        </w:rPr>
        <w:t>В румынских изданиях часто звучат мнения о том, что в стране, где не хватает школ, больниц и других зданий социального назначения, строится слишком много церквей. Но о. Константин убежден, что программа возведения новых храмов не будет остановлена. "Большая часть денег (идущих на строительство), 80% - это пожертвования верующих. Общины найдут деньги на то, чтобы достроить свои храмы, даже если перестанут получать финансирование от государства. Для начала мы должны преодолеть нравственный, духовный кризис, и только тогда сможем выйти из кризиса экономического. У Церкви - очень важная роль, потому что в ней люди учатся сохранять надежду, веру и солидарность в это трудное время", - убежден Стойка.</w:t>
      </w:r>
    </w:p>
    <w:p>
      <w:pPr>
        <w:pStyle w:val="Normal"/>
        <w:rPr>
          <w:sz w:val="22"/>
        </w:rPr>
      </w:pPr>
      <w:r>
        <w:rPr>
          <w:sz w:val="22"/>
        </w:rPr>
        <w:t>После падения коммунистического режима Чаушеску в Румынии начала возрождаться религиозная жизнь, и действующих церквей недостаточно - они переполнены.</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18.05.10 Патриарх Ириней: Косово является неотъемлемой частью Сербии</w:t>
      </w:r>
    </w:p>
    <w:p>
      <w:pPr>
        <w:pStyle w:val="Normal"/>
        <w:rPr>
          <w:sz w:val="22"/>
        </w:rPr>
      </w:pPr>
      <w:r>
        <w:rPr>
          <w:sz w:val="22"/>
        </w:rPr>
        <w:t>Предстоятель Сербской Православной Церкви Патриарх Ириней I подтвердил, что Косово является неотъемлемой частью Сербии. Одновременно он заявил о своей готовности развивать диалог между Сербской Церковью и Ватиканом. Об этом Патриарх сказал в интервью, размещенном на веб-сайте независимого радио и телевидения B92 (Белград).</w:t>
      </w:r>
    </w:p>
    <w:p>
      <w:pPr>
        <w:pStyle w:val="Normal"/>
        <w:rPr>
          <w:sz w:val="22"/>
        </w:rPr>
      </w:pPr>
      <w:r>
        <w:rPr>
          <w:sz w:val="22"/>
        </w:rPr>
        <w:t>Патриарх Ириней охарактеризовал ситуацию в Косово как по-прежнему очень трудную. Он заявил, что не понимает, как эта провинция на юге Сербии, где находится монастырь Печ, историческая резиденция Патриархов Сербских, может быть отделен от остальной части Сербии.</w:t>
      </w:r>
    </w:p>
    <w:p>
      <w:pPr>
        <w:pStyle w:val="Normal"/>
        <w:rPr>
          <w:sz w:val="22"/>
        </w:rPr>
      </w:pPr>
      <w:r>
        <w:rPr>
          <w:sz w:val="22"/>
        </w:rPr>
        <w:t>«Сербия без Косово - не Сербия. Это все равно, что лишиться головы, - подчеркнул Патриарх Ириней. - Мы не можем лишить головы нашу страну, согласившись на отделение Косово». Патриарх назвал отделение Косово от Сербии абсолютно неприемлемым шагом, смириться с которым невозможно. «Я надеюсь, что хватит здравого смысла и мудрости, что это поняли как у нас дома, так и в международном сообществе», - продолжил он.</w:t>
      </w:r>
    </w:p>
    <w:p>
      <w:pPr>
        <w:pStyle w:val="Normal"/>
        <w:rPr>
          <w:sz w:val="22"/>
        </w:rPr>
      </w:pPr>
      <w:r>
        <w:rPr>
          <w:sz w:val="22"/>
        </w:rPr>
        <w:t>Отвечая на вопрос о контактах между Сербской Православной и Римско-Католической Церквями, Патриарх сказал, что такой диалог является необходимым. По его словам, Сербская Церковь не стремится избегать контактов, в том числе - по линии богословского диалога, призванного преодолеть раскол между христианами.</w:t>
      </w:r>
    </w:p>
    <w:p>
      <w:pPr>
        <w:pStyle w:val="Normal"/>
        <w:rPr>
          <w:sz w:val="22"/>
        </w:rPr>
      </w:pPr>
      <w:r>
        <w:rPr>
          <w:sz w:val="22"/>
        </w:rPr>
        <w:t>«Папа Римский имеет огромную власть в мире, так почему бы нам не говорить о наших проблемах и проблемах других с таким человеком?» - сказал Патриарх Ириней. Он добавил: «Нам нужно попытаться преодолеть разделение и обрести наши общие ценности».</w:t>
      </w:r>
    </w:p>
    <w:p>
      <w:pPr>
        <w:pStyle w:val="Normal"/>
        <w:rPr>
          <w:sz w:val="22"/>
        </w:rPr>
      </w:pPr>
      <w:r>
        <w:rPr>
          <w:sz w:val="22"/>
        </w:rPr>
        <w:t>Бывший епископ Ниша, одного из главных городов на юге Сербии, 79-летний Ириней I был избран Патриархом Сербской Церкви 22 января. Он заменил в качестве Предстоятеля Сербской Церкви Патриарха Павла I, который умер в ноябре прошлого года.</w:t>
      </w:r>
    </w:p>
    <w:p>
      <w:pPr>
        <w:pStyle w:val="Normal"/>
        <w:rPr>
          <w:sz w:val="22"/>
        </w:rPr>
      </w:pPr>
      <w:r>
        <w:rPr>
          <w:sz w:val="22"/>
        </w:rPr>
        <w:t>Патриарх Ириней ранее уже объявлял о своем намерении пригласить Папу Римского Бенедикта XVI посетить Ниш - древний Naissus, место рождения св. императора Константина Великого, в связи с тем, что в 2013 году будет отмечаться 1700-летие Миланского эдикт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8.05.10 Епископ Артемий заявил, что за его удалением из Косово стоят политики</w:t>
      </w:r>
    </w:p>
    <w:p>
      <w:pPr>
        <w:pStyle w:val="Normal"/>
        <w:rPr>
          <w:sz w:val="22"/>
        </w:rPr>
      </w:pPr>
      <w:r>
        <w:rPr>
          <w:sz w:val="22"/>
        </w:rPr>
        <w:t>В своём первом интервью после отстранения в феврале сего года от управления епархией, епископ Рашко-Призренский Артемий (Радосавльевич), находящийся ныне по решению Собора Сербской Православной Церкви на покое, рассказал о ходе Собора и подоплёке принятого на нём решения. В разговоре с корреспондентом сербского журнала «Печат» владыка Артемий, не определившийся ещё даже с местом своего дальнейшего пребывания, поделился своими переживаниями по поводу того, почему ему запрещено вернуться в Косово, кому помешала его борьба за святую сербскую землю, и как выглядит путь от епископа до политического противника.</w:t>
      </w:r>
    </w:p>
    <w:p>
      <w:pPr>
        <w:pStyle w:val="Normal"/>
        <w:rPr>
          <w:sz w:val="22"/>
        </w:rPr>
      </w:pPr>
      <w:r>
        <w:rPr>
          <w:sz w:val="22"/>
        </w:rPr>
        <w:t>По мнению епископа Артемия, главной причиной его удаления из Косово, стала та активная позиция Рашко-Призренской епархии, которую она занимала при нём в вопросе отделения края от Сербии. «Моя борьба за Косово и Метохию является причиной неустанной травли, продолжавшейся три месяца, которую, особенно в начале и во время Собора, проводили массмедиа в Сербии. Я не отвечал на клевету, хотя и сталкивался с ужасными инсинуациями и открытой ложью», - сказал владыка.</w:t>
      </w:r>
    </w:p>
    <w:p>
      <w:pPr>
        <w:pStyle w:val="Normal"/>
        <w:rPr>
          <w:sz w:val="22"/>
        </w:rPr>
      </w:pPr>
      <w:r>
        <w:rPr>
          <w:sz w:val="22"/>
        </w:rPr>
        <w:t>«Вопрос Косово необходимо было убрать с повестки дня, а моё присутствие там мешало этому замыслу, - пояснил владыка. - Моя борьба за Косово известна во всем мире, от Америки до Австралии. Были годы, когда я пять-шесть раз ездил в Америку, и не было такого года до провозглашения независимости Косово, чтобы я не съездил в эту страну. Кого я только не принимал в Грачанице, из международных дипломатов - ООН, НАТО, КФОР, УНМИК, всегда защищая позицию, что Косово и Метохия не только часть Сербии, но и её сердце, колыбель сербской культуры, духовности и государственности».</w:t>
      </w:r>
    </w:p>
    <w:p>
      <w:pPr>
        <w:pStyle w:val="Normal"/>
        <w:rPr>
          <w:sz w:val="22"/>
        </w:rPr>
      </w:pPr>
      <w:r>
        <w:rPr>
          <w:sz w:val="22"/>
        </w:rPr>
        <w:t>Отвечая на вопрос о том, какую роль в этом деле «сыграло Ваше сопротивление приезду Байдена (47-й вице-президент США - ред.) в монастырь Дечаны, а также критика в адрес президента Тадича», владыка подчеркнул, что «вопрос Байдена, который во время посещения Белграда и Приштины без предупреждения решил посетить монастырь Дечаны, переполнил чашу». «Я решительно сопротивлялся этому визиту. Байден не смог этого вынести, и удар пришёл с той стороны. Это стало спусковым крючком, а я - перманентным препятствием для того, чтобы завершить дело вокруг Косово при помощи Брюсселя, Вашингтона и, к сожалению, при помощи и наших властей в Белграде».</w:t>
      </w:r>
    </w:p>
    <w:p>
      <w:pPr>
        <w:pStyle w:val="Normal"/>
        <w:rPr>
          <w:sz w:val="22"/>
        </w:rPr>
      </w:pPr>
      <w:r>
        <w:rPr>
          <w:sz w:val="22"/>
        </w:rPr>
        <w:t>При этом владыка подчеркнул, что президент Сербии Борис Тадич уже давно позволял себе неуважительное отношение к правящему архиерею Рашко-Призренской епархии. «Он дважды приезжал в монастырь Дечаны, но при этом не сообщал об этом соответствующему епископу, хотя бы протокола ради. Представьте, скажем, что кто-то заходит в его кабинет и разговаривает с чиновниками о важных вещах, не предупреждая об этом хозяина. Запад и наша власть, как его продукт, способствовали тому, чтобы найти какой-нибудь повод для того, чтобы начать процесс против меня, который довел бы до того, что произошло. Не удалось найти ничего, и тогда была придумана афера о финансовой деятельности», - заявил владыка.</w:t>
      </w:r>
    </w:p>
    <w:p>
      <w:pPr>
        <w:pStyle w:val="Normal"/>
        <w:rPr>
          <w:sz w:val="22"/>
        </w:rPr>
      </w:pPr>
      <w:r>
        <w:rPr>
          <w:sz w:val="22"/>
        </w:rPr>
        <w:t>«За последние 15 лет финансовый контроль не проводился ни в одной епархии, а в епархии Рашско-Призренской дважды, в 2006 и 2010 годах..., - продолжил бывший правящий архиерей. - Через день после прибытия второй комиссии в епархию, начались манипуляции в общественности, и тогда впервые была упомянута сумма в, ни больше, ни меньше, 350 тысяч евро, которая в глазах народа выглядит чудовищно огромной. Приписать эту недостачу епископу было бы несколько чересчур, и потому обвинили моих ближайших соратников, прежде всего, отца Симеона, объявленного главным преступником. А он рядом со мной, под моим надзором и духовным руководством провел 22 года. Я его знаю лучше всех, о чём свидетельствует и награждение чином архимандрита. Обвиняя в растратах, стреляя по нему, попадали по мне. Но это обвинение в растратах не соответствует реальности, так как они видели квитанции, документирующие выплаты из кассы, но не захотели посмотреть, во что эти деньги были вложены, так как существуют объекты, построенные на эти средства».</w:t>
      </w:r>
    </w:p>
    <w:p>
      <w:pPr>
        <w:pStyle w:val="Normal"/>
        <w:rPr>
          <w:sz w:val="22"/>
        </w:rPr>
      </w:pPr>
      <w:r>
        <w:rPr>
          <w:sz w:val="22"/>
        </w:rPr>
        <w:t>Говоря о ходе заседания Собора и о своём отстранении от управления епархией, епископ Артемий отметил, что разбор дела проходил скомкано и без должного внимания. «Я наказан и через первое решение Синода, и через второе решение Собора без суда и приговора, без права на защиту. Это факт, - заявил владыка. - Были дискуссии в Соборе со стороны епископов, поддержавших мои уставные права, но решение не могло быть принято консенсусом, единодушно. Тогда прибегли к голосованию, нетипичному для Церкви, в которой действует Святой Дух и важен принцип: «Угодно Духу Святому и всем нам». Вместо этого Собор превратился в городскую скупщину, где решение принимается большинством голосов».</w:t>
      </w:r>
    </w:p>
    <w:p>
      <w:pPr>
        <w:pStyle w:val="Normal"/>
        <w:rPr>
          <w:sz w:val="22"/>
        </w:rPr>
      </w:pPr>
      <w:r>
        <w:rPr>
          <w:sz w:val="22"/>
        </w:rPr>
        <w:t>Вместе с тем, епископ Артемий подчеркнул, что он, как архиерей Сербской Православной Церкви, со смирением принимает решение Собора. «Как я принял решение Синода, хотя с ним и не согласен, так как оно противоречит уставу, так я принял и решение Собора, - сказал он. - Сначала мне предлагали, чтобы я попросил разрешения или отправки на пенсию по здоровью. Я сказал: «Извините, вы обвиняете меня в том, что я нарушил множество канонов, а сейчас подталкиваете меня на то, чтобы я нарушил ещё один, сказав ложь. Нет, это не рассматривается. Вы принимайте, какое захотите решение, а я его приму».</w:t>
      </w:r>
    </w:p>
    <w:p>
      <w:pPr>
        <w:pStyle w:val="Normal"/>
        <w:rPr>
          <w:sz w:val="22"/>
        </w:rPr>
      </w:pPr>
      <w:r>
        <w:rPr>
          <w:sz w:val="22"/>
        </w:rPr>
        <w:t>Отвечая в связи с этим на вопрос о том, не станет ли раскол в СПЦ чем-то большим, чем просто предположение, владыка воскликнул: «Нет, сохрани Господь! О расколе и разговора нет. Это даже в рассмотрение не берётся. Это выдуманное утверждение, чтобы мой груз был как можно большим. Разумеется, непринятие сложившейся ситуации не означает непринятия СПЦ, Патриарха или Синода. Суть в том, что люди чувствуют неправду и на этом можно поставить точку. Я буду жить там, где буду принят как гость и приму духовный разговор со всяким, кто ко мне придёт, но в дела епархии вмешиваться не буду. Если владыка-хозяин позовет меня где-нибудь вместо него или с ним отслужить Литургию - с радостью соглашусь, но сам - никак. И мои монахи, если будут приняты владыкой, у которого я буду, останутся лояльны Церкви, как и прежде. Когда-нибудь раньше монахи в Архангелах бунтовали? Не было потребности и не будет. Это измышленный фарс».</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18.05.10 Православные верующие приняли участие в форуме «Kirchentag»</w:t>
      </w:r>
    </w:p>
    <w:p>
      <w:pPr>
        <w:pStyle w:val="Normal"/>
        <w:rPr>
          <w:sz w:val="22"/>
        </w:rPr>
      </w:pPr>
      <w:r>
        <w:rPr>
          <w:sz w:val="22"/>
        </w:rPr>
        <w:t>Второй Экуменический форум «Kirchentag» («День Церкви»), собравший христиан Германии в Мюнхене с 12 по 16 мая, был организован, в первую очередь, католиками и протестантами. Однако в нем также приняли участие и представители Православной Церкви.</w:t>
      </w:r>
    </w:p>
    <w:p>
      <w:pPr>
        <w:pStyle w:val="Normal"/>
        <w:rPr>
          <w:sz w:val="22"/>
        </w:rPr>
      </w:pPr>
      <w:r>
        <w:rPr>
          <w:sz w:val="22"/>
        </w:rPr>
        <w:t>15 мая в рамках «Kirchentag»'а была совершена православная всенощная, которую возглавил митрополит Августин (Константинопольский Патриархат) в сослужении нескольких других православных епископов Германии. На грандиозном богослужении присутствовали около 20 000 человек - православные, католики, протестанты. В частности, в богослужении приняли участие митрополит Серафим (Румынский Патриархат), архиепископ Берлинский и Германский Феофан (Московский Патриархат).</w:t>
      </w:r>
    </w:p>
    <w:p>
      <w:pPr>
        <w:pStyle w:val="Normal"/>
        <w:rPr>
          <w:sz w:val="22"/>
        </w:rPr>
      </w:pPr>
      <w:r>
        <w:rPr>
          <w:sz w:val="22"/>
        </w:rPr>
        <w:t>За богослужением пели несколько хоров из разных приходов Германии (греческий, русский, сербский, румынский). Хлебы и елей, благословленные во время всенощной, были затем поделены на тысячи частиц и розданы всем присутствовавшим за богослужением под открытым небом.</w:t>
      </w:r>
    </w:p>
    <w:p>
      <w:pPr>
        <w:pStyle w:val="Normal"/>
        <w:rPr>
          <w:sz w:val="22"/>
        </w:rPr>
      </w:pPr>
      <w:r>
        <w:rPr>
          <w:sz w:val="22"/>
        </w:rPr>
        <w:t>В общей сложности 130 000 христиан приняли участие «Kirchentag»'е, который в этот раз проходил на тему: «Вера, надежда».</w:t>
      </w:r>
    </w:p>
    <w:p>
      <w:pPr>
        <w:pStyle w:val="Normal"/>
        <w:rPr>
          <w:sz w:val="22"/>
        </w:rPr>
      </w:pPr>
      <w:r>
        <w:rPr>
          <w:sz w:val="22"/>
        </w:rPr>
        <w:t>Хотя количество приверженцев Православной Церкви в Германии не очень велико - в общей сложности чуть более 1,2 млн. человек или почти 1,5% населения, - их участие в экуменическом форуме продемонстрировало, что православная традиция в Германии бурно развивается. В форуме приняли участие представителей всех канонических епархий различных юрисдикций, существующих в настоящее время на территории Германии.</w:t>
      </w:r>
    </w:p>
    <w:p>
      <w:pPr>
        <w:pStyle w:val="Normal"/>
        <w:rPr>
          <w:sz w:val="22"/>
        </w:rPr>
      </w:pPr>
      <w:r>
        <w:rPr>
          <w:sz w:val="22"/>
        </w:rPr>
        <w:t>Православные представители в рамках форума также провели презентацию книг и икон, прочитали лекции.</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18.05.10 Санкт-Петербургской митрополии вернут всё церковное имущество</w:t>
      </w:r>
    </w:p>
    <w:p>
      <w:pPr>
        <w:pStyle w:val="Normal"/>
        <w:rPr>
          <w:sz w:val="22"/>
        </w:rPr>
      </w:pPr>
      <w:r>
        <w:rPr>
          <w:sz w:val="22"/>
        </w:rPr>
        <w:t>Власти Санкт-Петербурга передают Церкви все имущество религиозного назначения, ранее принадлежавшее православным общинам и приходам.</w:t>
      </w:r>
    </w:p>
    <w:p>
      <w:pPr>
        <w:pStyle w:val="Normal"/>
        <w:rPr>
          <w:sz w:val="22"/>
        </w:rPr>
      </w:pPr>
      <w:r>
        <w:rPr>
          <w:sz w:val="22"/>
        </w:rPr>
        <w:t>"Недавно мы приняли городской закон о том, что все религиозное имущество должно быть передано Церкви. Направили патриарху свои предложения", - сообщила губернатор Петербурга Валентина Матвиенко.</w:t>
      </w:r>
    </w:p>
    <w:p>
      <w:pPr>
        <w:pStyle w:val="Normal"/>
        <w:rPr>
          <w:sz w:val="22"/>
        </w:rPr>
      </w:pPr>
      <w:r>
        <w:rPr>
          <w:sz w:val="22"/>
        </w:rPr>
        <w:t>В то же время она выразила обеспокоенность, сможет ли Церковь содержать, например, Исаакиевский собор, "ведь со временем придется вкладывать большие деньги в его ремонт и реставрацию", и добавила, что сегодня музей, расположенный в соборе, "зарабатывает немалые средства" на поддержание здания.</w:t>
      </w:r>
    </w:p>
    <w:p>
      <w:pPr>
        <w:pStyle w:val="Normal"/>
        <w:rPr>
          <w:sz w:val="22"/>
        </w:rPr>
      </w:pPr>
      <w:r>
        <w:rPr>
          <w:sz w:val="22"/>
        </w:rPr>
        <w:t>"Я думаю, мы найдем компромиссное решение", - сказала В.Матвиенко. По ее словам, у города с Церковью "очень хорошие взаимоотношения, и нет спора "что передать", а есть диалог "как лучше сохранить".</w:t>
      </w:r>
    </w:p>
    <w:p>
      <w:pPr>
        <w:pStyle w:val="Normal"/>
        <w:rPr>
          <w:sz w:val="22"/>
        </w:rPr>
      </w:pPr>
      <w:r>
        <w:rPr>
          <w:sz w:val="22"/>
        </w:rPr>
        <w:t>Сегодня в Петербурге, отметила В.Матвиенко, "сложилась хорошая практика двойного использования культовых зданий". К примеру, в Исаакиевском соборе, соборах Петропавловской крепости, Александро-Невской лавры идут церковные службы, однако эти храмы известны и как музе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19.05.10 Комиссия правительства РФ поддержала законопроект о передаче имущества религиозного назначения</w:t>
      </w:r>
    </w:p>
    <w:p>
      <w:pPr>
        <w:pStyle w:val="Normal"/>
        <w:rPr>
          <w:sz w:val="22"/>
        </w:rPr>
      </w:pPr>
      <w:r>
        <w:rPr>
          <w:sz w:val="22"/>
        </w:rPr>
        <w:t>Комиссия по вопросам религиозных объединений при правительстве РФ под председательством вице-премьера Александра Жукова поддержала проект закона о передаче религиозным организациям имущества религиозного назначения.</w:t>
      </w:r>
    </w:p>
    <w:p>
      <w:pPr>
        <w:pStyle w:val="Normal"/>
        <w:rPr>
          <w:sz w:val="22"/>
        </w:rPr>
      </w:pPr>
      <w:r>
        <w:rPr>
          <w:sz w:val="22"/>
        </w:rPr>
        <w:t>"По сути, комиссия, в состав которой входят руководители и представители практически всех министерств и ведомств, имеющих отношение к деятельности религиозных организаций, согласилась с концептуальными положениями этого закона", - сообщил глава синодального Отдела по взаимоотношениям Церкви и общества протоиерей Всеволод Чаплин, принимавший участие в заседании.</w:t>
      </w:r>
    </w:p>
    <w:p>
      <w:pPr>
        <w:pStyle w:val="Normal"/>
        <w:rPr>
          <w:sz w:val="22"/>
        </w:rPr>
      </w:pPr>
      <w:r>
        <w:rPr>
          <w:sz w:val="22"/>
        </w:rPr>
        <w:t>Он напомнил, что концепция закона "была многократно одобрена и раньше представителями ключевых федеральных органов власти, чья деятельность относится к предмету регулирования этого законопроекта".</w:t>
      </w:r>
    </w:p>
    <w:p>
      <w:pPr>
        <w:pStyle w:val="Normal"/>
        <w:rPr>
          <w:sz w:val="22"/>
        </w:rPr>
      </w:pPr>
      <w:r>
        <w:rPr>
          <w:sz w:val="22"/>
        </w:rPr>
        <w:t>Отец Всеволод отметил, что в ходе разработки законопроекта "по некоторым вопросам было достигнуто полное взаимопонимание и с Минэкономразвития, и с другими органами власти, которые участвовали в работе надо текстом. В некоторых случаях удалось прийти к компромиссным формулировкам".</w:t>
      </w:r>
    </w:p>
    <w:p>
      <w:pPr>
        <w:pStyle w:val="Normal"/>
        <w:rPr>
          <w:sz w:val="22"/>
        </w:rPr>
      </w:pPr>
      <w:r>
        <w:rPr>
          <w:sz w:val="22"/>
        </w:rPr>
        <w:t>"Отдельные формулировки еще нуждаются в уточнении. Но я очень рад тому, что в процессе работы удалось учесть все интересы, в том числе расходящиеся, и теперь главы и представители различных федеральных органов исполнительной власти смогли поддержать данный законопроект", - заявил представитель Московского патриархата.</w:t>
      </w:r>
    </w:p>
    <w:p>
      <w:pPr>
        <w:pStyle w:val="Normal"/>
        <w:rPr>
          <w:sz w:val="22"/>
        </w:rPr>
      </w:pPr>
      <w:r>
        <w:rPr>
          <w:sz w:val="22"/>
        </w:rPr>
        <w:t>Отец Всеволод подчеркнул, что законопроект не касается музейных предметов и коллекций, входящих в состав музейного фонда, а также предметов, входящих в состав архивного и национального библиотечного фондов. Он касается недвижимого имущества, предназначенного для использования в религиозных целях, и движимого имущества, не входящего в музейный, бибилотечный и архивный фонды.</w:t>
      </w:r>
    </w:p>
    <w:p>
      <w:pPr>
        <w:pStyle w:val="Normal"/>
        <w:rPr>
          <w:sz w:val="22"/>
        </w:rPr>
      </w:pPr>
      <w:r>
        <w:rPr>
          <w:sz w:val="22"/>
        </w:rPr>
        <w:t>По словам протоиерея Всеволода, законопроект делает возможной передачу религиозным организациям имущества религиозного назначения "как в пользование, так и в собственность". Он пояснил, что большинство объектов религиозного назначения, уже переданных в пользование религиозным организациям, пока не могут быть переданы в собственность. Законопроект создает такую возможность, хотя религиозные организации сами будут решать, подавать ли заявление о передаче в собственность или не подавать.</w:t>
      </w:r>
    </w:p>
    <w:p>
      <w:pPr>
        <w:pStyle w:val="Normal"/>
        <w:rPr>
          <w:sz w:val="22"/>
        </w:rPr>
      </w:pPr>
      <w:r>
        <w:rPr>
          <w:sz w:val="22"/>
        </w:rPr>
        <w:t>"Думаю, что религиозные организации будут над этим серьезно думать, потому что получение зданий, являющихся памятниками культуры, в собственность несет за собой достаточно серьезные обязательства, в том числе материальные", - сказал отец Всеволод.</w:t>
      </w:r>
    </w:p>
    <w:p>
      <w:pPr>
        <w:pStyle w:val="Normal"/>
        <w:rPr>
          <w:sz w:val="22"/>
        </w:rPr>
      </w:pPr>
      <w:r>
        <w:rPr>
          <w:sz w:val="22"/>
        </w:rPr>
        <w:t>Он отметил, что закон касается всех религиозных общин, добавив, что сегодня как исторические, так и новые здания, полученные в пользование от государства, есть и у буддистов, и у иудейских, мусульманских, католических и протестантских общин.</w:t>
      </w:r>
    </w:p>
    <w:p>
      <w:pPr>
        <w:pStyle w:val="Normal"/>
        <w:rPr>
          <w:sz w:val="22"/>
        </w:rPr>
      </w:pPr>
      <w:r>
        <w:rPr>
          <w:sz w:val="22"/>
        </w:rPr>
        <w:t>Священнослужитель указал на то, что законопроект допускает передачу объектов культурного наследия федерального значения только централизованным религиозным организациям. При этом в соответствии с требованием законодательства об объектах культурного наследия невозможна передача в собственность особо ценных объектов культурного наследия и объектов культурного наследия ЮНЕСКО.</w:t>
      </w:r>
    </w:p>
    <w:p>
      <w:pPr>
        <w:pStyle w:val="Normal"/>
        <w:rPr>
          <w:sz w:val="22"/>
        </w:rPr>
      </w:pPr>
      <w:r>
        <w:rPr>
          <w:sz w:val="22"/>
        </w:rPr>
        <w:t>В спорных случаях передачи религиозным организациям зданий, в которых располагаются государственные или муниципальные унитарные предприятия либо учреждения, таким предприятиям или учреждениям должны предоставляться иные производственные и служебные помещения.</w:t>
      </w:r>
    </w:p>
    <w:p>
      <w:pPr>
        <w:pStyle w:val="Normal"/>
        <w:rPr>
          <w:sz w:val="22"/>
        </w:rPr>
      </w:pPr>
      <w:r>
        <w:rPr>
          <w:sz w:val="22"/>
        </w:rPr>
        <w:t>Процесс передачи этим учреждениям новых помещений, а религиозным организациям - имущества религиозного назначения, будет осуществляться в соответствии с планом, который должен быть расписан на шесть лет, сообщил священник.</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9.05.10 При Даниловом монастыре готовят "молодых командиров"</w:t>
      </w:r>
    </w:p>
    <w:p>
      <w:pPr>
        <w:pStyle w:val="Normal"/>
        <w:rPr>
          <w:sz w:val="22"/>
        </w:rPr>
      </w:pPr>
      <w:r>
        <w:rPr>
          <w:sz w:val="22"/>
        </w:rPr>
        <w:t>Со следующей недели при московском Свято-Даниловом монастыре начнут работу бесплатные краткосрочные курсы молодежных лидеров Русской Православной Церкви.</w:t>
      </w:r>
    </w:p>
    <w:p>
      <w:pPr>
        <w:pStyle w:val="Normal"/>
        <w:rPr>
          <w:sz w:val="22"/>
        </w:rPr>
      </w:pPr>
      <w:r>
        <w:rPr>
          <w:sz w:val="22"/>
        </w:rPr>
        <w:t>По мнению одного из организаторов курсов, руководителя Патриаршего центра духовного развития детей и молодежи игумена Иоасафа (Полуянова) курсы должны стать аналогом "курсов молодых командиров", проводившихся в годы Великой Отечественной войны.</w:t>
      </w:r>
    </w:p>
    <w:p>
      <w:pPr>
        <w:pStyle w:val="Normal"/>
        <w:rPr>
          <w:sz w:val="22"/>
        </w:rPr>
      </w:pPr>
      <w:r>
        <w:rPr>
          <w:sz w:val="22"/>
        </w:rPr>
        <w:t>"Во время войны были организованы краткосрочные курсы командиров, когда мальчишки, проходя небольшую подготовку, шли и вели за собой в бой порой даже старших по возрасту людей. Для них важна была вера, внутренняя вера в победу", - сказал отец Иоасаф на пресс-конференции в Москве.</w:t>
      </w:r>
    </w:p>
    <w:p>
      <w:pPr>
        <w:pStyle w:val="Normal"/>
        <w:rPr>
          <w:sz w:val="22"/>
        </w:rPr>
      </w:pPr>
      <w:r>
        <w:rPr>
          <w:sz w:val="22"/>
        </w:rPr>
        <w:t>Игумен убежден, что сейчас идет настоящая война за души и сердца молодых людей, и Церковь, которая и в годы войны была со своим народом, находится в авангарде этой борьбы.</w:t>
      </w:r>
    </w:p>
    <w:p>
      <w:pPr>
        <w:pStyle w:val="Normal"/>
        <w:rPr>
          <w:sz w:val="22"/>
        </w:rPr>
      </w:pPr>
      <w:r>
        <w:rPr>
          <w:sz w:val="22"/>
        </w:rPr>
        <w:t>Цель курсов - подготовить молодых инициативных православных людей для организации молодежного движения на приходах. Запись на курсы производится по итогам собеседований, которые в настоящее время проводятся в Даниловом монастыре.</w:t>
      </w:r>
    </w:p>
    <w:p>
      <w:pPr>
        <w:pStyle w:val="Normal"/>
        <w:rPr>
          <w:sz w:val="22"/>
        </w:rPr>
      </w:pPr>
      <w:r>
        <w:rPr>
          <w:sz w:val="22"/>
        </w:rPr>
        <w:t>На собеседование приглашаются прихожане московских храмов, участники православных молодежных объединений, студенты московских вузов. Обучение начнется уже с 25 мая и продлится около полутора месяцев, причем акцент в учебной программе сделан на практические занятия.</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20.05.10 Патриарх Илия II призвал педагогов любить детей</w:t>
      </w:r>
    </w:p>
    <w:p>
      <w:pPr>
        <w:pStyle w:val="Normal"/>
        <w:rPr>
          <w:sz w:val="22"/>
        </w:rPr>
      </w:pPr>
      <w:r>
        <w:rPr>
          <w:sz w:val="22"/>
        </w:rPr>
        <w:t>По словам Католикоса-Патриарха Илии II, враждебно настроенные силы стремятся спровоцировать противостояние в среде грузинской молодёжи, однако им это не удастся.</w:t>
      </w:r>
    </w:p>
    <w:p>
      <w:pPr>
        <w:pStyle w:val="Normal"/>
        <w:rPr>
          <w:sz w:val="22"/>
        </w:rPr>
      </w:pPr>
      <w:r>
        <w:rPr>
          <w:sz w:val="22"/>
        </w:rPr>
        <w:t>В своей проповеди в кафедральном соборе Самеба (Пресвятой Троицы) Патриарх говорил о значении воспитания подрастающего поколения. Он благословил педагогов и обратился к ним с просьбой растить новое поколение в духе любви и патриотизма.</w:t>
      </w:r>
    </w:p>
    <w:p>
      <w:pPr>
        <w:pStyle w:val="Normal"/>
        <w:rPr>
          <w:sz w:val="22"/>
        </w:rPr>
      </w:pPr>
      <w:r>
        <w:rPr>
          <w:sz w:val="22"/>
        </w:rPr>
        <w:t>"Я вижу в храме много молодёжи, и сердце радуется. В том, что молодёжь стремится в церковь - большая заслуга педагогов. Среди грузин есть враждебно настроенные личности, стремящиеся внести противостояние в молодёжную среду, но у них ничего не получится. Я хочу обратиться к педагогам и директорам школ - любите и берегите детей, и тогда они обязательно с интересом будут изучать ваши предметы. Вы должны давать им не только знания, но и воспитывать в духе любви", - напутствовал учителей Илия II.</w:t>
      </w:r>
    </w:p>
    <w:p>
      <w:pPr>
        <w:pStyle w:val="Normal"/>
        <w:rPr>
          <w:sz w:val="22"/>
        </w:rPr>
      </w:pPr>
      <w:r>
        <w:rPr>
          <w:sz w:val="22"/>
        </w:rPr>
        <w:t>Патриарх привёл слова святого Василия Великого, учившего, что зло не излечивается злом - оно излечивается добром и любовью. А в заключение попросил педагогов не ставить ученикам двойки.</w:t>
      </w:r>
    </w:p>
    <w:p>
      <w:pPr>
        <w:pStyle w:val="Normal"/>
        <w:rPr>
          <w:sz w:val="22"/>
        </w:rPr>
      </w:pPr>
      <w:r>
        <w:rPr>
          <w:sz w:val="22"/>
        </w:rPr>
        <w:t>Религия и СМИ</w:t>
      </w:r>
    </w:p>
    <w:p>
      <w:pPr>
        <w:pStyle w:val="Normal"/>
        <w:rPr>
          <w:sz w:val="22"/>
        </w:rPr>
      </w:pPr>
      <w:r>
        <w:rPr>
          <w:sz w:val="22"/>
        </w:rPr>
      </w:r>
    </w:p>
    <w:p>
      <w:pPr>
        <w:pStyle w:val="Normal"/>
        <w:rPr>
          <w:b/>
          <w:b/>
          <w:sz w:val="22"/>
        </w:rPr>
      </w:pPr>
      <w:r>
        <w:rPr>
          <w:b/>
          <w:sz w:val="22"/>
        </w:rPr>
        <w:t>21.05.10 Муфтий Северной Осетии извинился за оскорбления в адрес Русской Церкви и подал в отставку</w:t>
      </w:r>
    </w:p>
    <w:p>
      <w:pPr>
        <w:pStyle w:val="Normal"/>
        <w:rPr>
          <w:sz w:val="22"/>
        </w:rPr>
      </w:pPr>
      <w:r>
        <w:rPr>
          <w:sz w:val="22"/>
        </w:rPr>
        <w:t>Муфтий Северной Осетии Али Евтеев, допустивший в интервью одному из сетевых СМИ ряд оскорбительных высказываний в адрес православного духовенства, признал свою ошибку.</w:t>
      </w:r>
    </w:p>
    <w:p>
      <w:pPr>
        <w:pStyle w:val="Normal"/>
        <w:rPr>
          <w:sz w:val="22"/>
        </w:rPr>
      </w:pPr>
      <w:r>
        <w:rPr>
          <w:sz w:val="22"/>
        </w:rPr>
        <w:t>"Если какие-то слова имели оскорбительный характер или были не так представлены, то это в основном вина тех, кто подавал материал в определенном контексте. Но если в том есть и моя (вина), готов ее признать. Каждый из нас может ошибаться, в том числе и я ввиду своего возраста", - сказал А.Евтеев на встрече с представителями православного духовенства.</w:t>
      </w:r>
    </w:p>
    <w:p>
      <w:pPr>
        <w:pStyle w:val="Normal"/>
        <w:rPr>
          <w:sz w:val="22"/>
        </w:rPr>
      </w:pPr>
      <w:r>
        <w:rPr>
          <w:sz w:val="22"/>
        </w:rPr>
        <w:t>Он отметил, что разговор с автором интервью Яной Амелиной, экспертом Института национальной стратегии, носил формат беседы о проблемах Северного Кавказа и внутренних проблемах исламской общины и не предусматривал последующей публикации.</w:t>
      </w:r>
    </w:p>
    <w:p>
      <w:pPr>
        <w:pStyle w:val="Normal"/>
        <w:rPr>
          <w:sz w:val="22"/>
        </w:rPr>
      </w:pPr>
      <w:r>
        <w:rPr>
          <w:sz w:val="22"/>
        </w:rPr>
        <w:t>"Я общался с Амелиной не как с журналистом, а как со специалистом по кавказской проблематике. Поэтому во время диалога были затронуты темы, которые, как правило, не выносят на общее обозрение. Наша официальная позиция не раз была подтверждена нашими действиями, поступками и публикациями в течение 2,5 лет на посту муфтия", - сказал А.Евтеев.</w:t>
      </w:r>
    </w:p>
    <w:p>
      <w:pPr>
        <w:pStyle w:val="Normal"/>
        <w:rPr>
          <w:sz w:val="22"/>
        </w:rPr>
      </w:pPr>
      <w:r>
        <w:rPr>
          <w:sz w:val="22"/>
        </w:rPr>
        <w:t>Сказав, что усилия североосетинского муфтията направлены на духовное и нравственное воспитание народа, он выразил готовность к сотрудничеству с представителями всех религиозных и общественных организаций.</w:t>
      </w:r>
    </w:p>
    <w:p>
      <w:pPr>
        <w:pStyle w:val="Normal"/>
        <w:rPr>
          <w:sz w:val="22"/>
        </w:rPr>
      </w:pPr>
      <w:r>
        <w:rPr>
          <w:sz w:val="22"/>
        </w:rPr>
        <w:t>А.Евтеев также назвал публикацию интервью "попыткой вбить клин между конфессиями и раскачать ситуацию". "Те слова, которые были произнесены в адрес владыки Феофана и Православной Церкви, были основаны на слухах и домыслах. Но это ни в коей мере не отражает моего настроения и отношения, а главное - убеждения, что нам сообща нужно работать над укреплением мира. Я признаю свою ошибку и выражаю признательность за вашу готовность забыть о конфликте", - сказал муфтий.</w:t>
      </w:r>
    </w:p>
    <w:p>
      <w:pPr>
        <w:pStyle w:val="Normal"/>
        <w:rPr>
          <w:sz w:val="22"/>
        </w:rPr>
      </w:pPr>
      <w:r>
        <w:rPr>
          <w:sz w:val="22"/>
        </w:rPr>
        <w:t>В свою очередь благочинный православных церквей Северной Осетии протоиерей Василий Шауэрман заявил, что православное духовенство республики посчитало слова муфтия достаточными в качестве извинений и заявило о том, что конфликтная ситуация исчерпана. "Эти раны залечит только время, и добрые отношения вернутся к нам. Надеюсь, услышанные нами извинения будут подкреплены добрыми делами, которые будут свидетельствовать о том, что между сказанным в интервью и тем, что делается, нет никакой связи", - сказал отец Василий.</w:t>
      </w:r>
    </w:p>
    <w:p>
      <w:pPr>
        <w:pStyle w:val="Normal"/>
        <w:rPr>
          <w:sz w:val="22"/>
        </w:rPr>
      </w:pPr>
      <w:r>
        <w:rPr>
          <w:sz w:val="22"/>
        </w:rPr>
        <w:t>По его словам, если духовный лидер делает такие заявления, которые идут вразрез с духом мира и согласия и вызывают такой всплеск эмоций, тогда надо вести речь о качестве духовности. "Речь идет не только о том, что затронуты честь и достоинство православного духовенства, но также нанесены оскорбления в адрес архиерея нашей епархии владыки Феофана, мерзкие сплетни были приведены в качестве доказательств несостоятельности духовного лидера Владикавказской и Ставропольской епархии. Это сильно возмутило нас", - сказал отец Василий.</w:t>
      </w:r>
    </w:p>
    <w:p>
      <w:pPr>
        <w:pStyle w:val="Normal"/>
        <w:rPr>
          <w:sz w:val="22"/>
        </w:rPr>
      </w:pPr>
      <w:r>
        <w:rPr>
          <w:sz w:val="22"/>
        </w:rPr>
        <w:t>В интервью муфтий А.Евтеев подверг критике поведение православных священнослужителей и обвинил в пассивности, назвав их "сообществом, которое преградило людям дорогу к Богу". Он также назвал совершаемые архиепископом Феофаном массовые крещения бестолковыми.</w:t>
      </w:r>
    </w:p>
    <w:p>
      <w:pPr>
        <w:pStyle w:val="Normal"/>
        <w:rPr>
          <w:sz w:val="22"/>
        </w:rPr>
      </w:pPr>
      <w:r>
        <w:rPr>
          <w:sz w:val="22"/>
        </w:rPr>
        <w:t>Кроме этого муфтий заявил о том, что признает джихад. "Джихад является частью нашей религии, он делится на 14 ступеней, одна из которых - вооруженный джихад, но мы и ее признаем... Более того, мы убеждены, что это самый верный способ заработать себе вечное блаженство", - сказал он в интервью.</w:t>
      </w:r>
    </w:p>
    <w:p>
      <w:pPr>
        <w:pStyle w:val="Normal"/>
        <w:rPr>
          <w:sz w:val="22"/>
        </w:rPr>
      </w:pPr>
      <w:r>
        <w:rPr>
          <w:sz w:val="22"/>
        </w:rPr>
        <w:t>Высказывания муфтия А.Евтеева вызвали волну негодования общественности Северной Осетии. Мусульманские лидеры России осудили высказывания муфтия, некоторые из них высказались за его отставку. 20 мая стало известно, что А. Евтеев подал в отставку по собственному желанию.</w:t>
      </w:r>
    </w:p>
    <w:p>
      <w:pPr>
        <w:pStyle w:val="Normal"/>
        <w:rPr>
          <w:sz w:val="22"/>
        </w:rPr>
      </w:pPr>
      <w:r>
        <w:rPr>
          <w:sz w:val="22"/>
        </w:rPr>
        <w:t>"Считаю, что этот поступок правильный с любой точки зрения. Не думаю, что он продиктован желанием Али Евтеева спасти честь самого понятия "российский муфтий". Скорее это вынужденный шаг, направленный на самосохранение и желание спасти свою команду", - прокомментировал отставку муфтия Северной Осетии первый зампред ЦДУМ России муфтий Петербурга Джафар Пончаев.</w:t>
      </w:r>
    </w:p>
    <w:p>
      <w:pPr>
        <w:pStyle w:val="Normal"/>
        <w:rPr>
          <w:sz w:val="22"/>
        </w:rPr>
      </w:pPr>
      <w:r>
        <w:rPr>
          <w:sz w:val="22"/>
        </w:rPr>
        <w:t>По мнению Д.Пончаева, "едва ли кого-то введет в заблуждение "добровольный" уход" осетинского муфтия, и "теперь важно, чтобы вместе со своим муфтием ушли и члены его команды". "Ведь если группа стремящихся к созданию халифата останется в руководстве североосетинского муфтията, то про стабилизацию жизни в этой в республике, да и на всем Северном Кавказе, можно забыть", - пояснил он свою позицию.</w:t>
      </w:r>
    </w:p>
    <w:p>
      <w:pPr>
        <w:pStyle w:val="Normal"/>
        <w:rPr>
          <w:sz w:val="22"/>
        </w:rPr>
      </w:pPr>
      <w:r>
        <w:rPr>
          <w:sz w:val="22"/>
        </w:rPr>
        <w:t>Два года назад А.Евтеев, бывший православный, стал первым этнически русским муфтием, возглавив Духовное управление мусульман республики.</w:t>
      </w:r>
    </w:p>
    <w:p>
      <w:pPr>
        <w:pStyle w:val="Normal"/>
        <w:rPr>
          <w:sz w:val="22"/>
        </w:rPr>
      </w:pPr>
      <w:r>
        <w:rPr>
          <w:sz w:val="22"/>
        </w:rPr>
        <w:t>Интерфакс-Религия</w:t>
      </w:r>
    </w:p>
    <w:p>
      <w:pPr>
        <w:pStyle w:val="Normal"/>
        <w:rPr>
          <w:sz w:val="22"/>
        </w:rPr>
      </w:pPr>
      <w:r>
        <w:rPr>
          <w:sz w:val="22"/>
        </w:rPr>
      </w:r>
    </w:p>
    <w:p>
      <w:pPr>
        <w:pStyle w:val="Normal"/>
        <w:rPr>
          <w:sz w:val="22"/>
        </w:rPr>
      </w:pPr>
      <w:r>
        <w:rPr>
          <w:b/>
          <w:sz w:val="22"/>
        </w:rPr>
        <w:t>Новости Православия коротко</w:t>
      </w:r>
    </w:p>
    <w:p>
      <w:pPr>
        <w:pStyle w:val="Normal"/>
        <w:rPr>
          <w:sz w:val="22"/>
        </w:rPr>
      </w:pPr>
      <w:r>
        <w:rPr>
          <w:sz w:val="22"/>
        </w:rPr>
        <w:t>14.05.10 "Украинское государство не будет вмешиваться во внутрицерковные дела, но всегда мы должны максимально способствовать примирению и преодолению каких-либо противостояний и недоразумений", - заявил президент Украины Виктор Янукович на заседании Гуманитарного совета при президенте Украины в Киеве. Главной задачей в гуманитарной сфере В.Янукович назвал создание благоприятных условий для реализации духовной миссии Церкви. Также президент заявил, что для украинского государства "все церкви и религиозные организации равны и одновременно родные". "Разделение народа по религиозным, национальным и языковым признакам - тяжкий грех", - сказал глава украинского государства. Радонеж</w:t>
      </w:r>
    </w:p>
    <w:p>
      <w:pPr>
        <w:pStyle w:val="Normal"/>
        <w:rPr>
          <w:sz w:val="22"/>
        </w:rPr>
      </w:pPr>
      <w:r>
        <w:rPr>
          <w:sz w:val="22"/>
        </w:rPr>
        <w:t>14.05.10 Генеральный директор Паломнического центра Московского Патриархата С.Ю. Житенев добровольно сложил с себя полномочия руководителя организации. Исполняющим обязанности генерального директора Паломнического центра Московского Патриархата назначен иеромонах Никодим (Колесников), заместитель председателя Финансово-хозяйственного управления Московской Патриархии епископа Подольского Тихона. Патриархия.Ru</w:t>
      </w:r>
    </w:p>
    <w:p>
      <w:pPr>
        <w:pStyle w:val="Normal"/>
        <w:rPr>
          <w:sz w:val="22"/>
        </w:rPr>
      </w:pPr>
      <w:r>
        <w:rPr>
          <w:sz w:val="22"/>
        </w:rPr>
        <w:t>14.05.10 С этого года во всех епархиях Московского Патриархата, включая зарубежные, будут проводиться праздничные мероприятия и богослужения по случаю Дня славянской письменности и культуры. Соответствующий указ издал Патриарх Московский и всея Руси Кирилл. Этот праздник 24 мая впервые отметят и в Азербайджане. В частности, в Бакинском славянском университете пройдет конференция, посвященная просветителям славян. Седмица.</w:t>
      </w:r>
      <w:r>
        <w:rPr>
          <w:sz w:val="22"/>
          <w:lang w:val="en-US"/>
        </w:rPr>
        <w:t>Ru</w:t>
      </w:r>
    </w:p>
    <w:p>
      <w:pPr>
        <w:pStyle w:val="Normal"/>
        <w:rPr>
          <w:sz w:val="22"/>
        </w:rPr>
      </w:pPr>
      <w:r>
        <w:rPr>
          <w:sz w:val="22"/>
        </w:rPr>
        <w:t>14.05.10 В Нижегородской области планируется направить на принудительное лечение 44-летнего Анатолия Левандовского, который в декабре 2009 года ворвался на угнанной машине на территорию Свято-Троицкого Серафимо-Дивеевского женского монастыря и потребовал встречи с настоятельницей. Когда на место прибыли милиционеры, одного из них Левандовский попытался ударить стамеской в грудь и в живот. Почти сразу преступник был обезврежен. Ему предъявили обвинения по статьям УК 166 ("неправомерное завладение автомобилем без цели хищения") и 318 ("применение насилия в отношении представителя власти"). Однако экспертиза показала, что обвиняемый страдает психическим заболеванием. Следователи направили дело в суд. Как ожидается, судья распорядится принудительно поместить Левандовского в психиатрическую больницу. Седмица.</w:t>
      </w:r>
      <w:r>
        <w:rPr>
          <w:sz w:val="22"/>
          <w:lang w:val="en-US"/>
        </w:rPr>
        <w:t>Ru</w:t>
      </w:r>
    </w:p>
    <w:p>
      <w:pPr>
        <w:pStyle w:val="Normal"/>
        <w:rPr>
          <w:sz w:val="22"/>
        </w:rPr>
      </w:pPr>
      <w:r>
        <w:rPr>
          <w:sz w:val="22"/>
        </w:rPr>
        <w:t>15.05.10 Русской Православной Церкви переданы Митрополичьи палаты Крутицкого подворья в Москве. По словам настоятеля подворья протоиерея Сергия Шастина, «дворец передается не в идеальном состоянии, но и плачевным его не назовешь... Сейчас палаты в лесах - средства на реставрацию выделило Министерство культуры». Как отметил директор Государственного исторического музея Александр Шкурко, «осталось освободить еще часть Приказных палат, и Исторический музей полностью покинет Крутицкое подворье». Передача Русской Православной Церкви построек Крутицкого подворья осуществлялась на протяжении 17 лет. В 1993 году ГИМ передал церковь Петра и Павла, Воскресенский храм и Набережные палаты. В 2004 году были переданы Успенский собор, Парадный теремок и Переходная галерея. Патриархия.Ru</w:t>
      </w:r>
    </w:p>
    <w:p>
      <w:pPr>
        <w:pStyle w:val="Normal"/>
        <w:rPr>
          <w:sz w:val="22"/>
        </w:rPr>
      </w:pPr>
      <w:r>
        <w:rPr>
          <w:sz w:val="22"/>
        </w:rPr>
        <w:t>15.05.10 Сербская Православная Церковь сугубо помянула покойного Патриарха Сербского Павла. 15 мая исполнилось шесть месяцев со дня смерти приснопамятного Владыки. В память о нем были отслужены Божественная литургия и панихида в монастыре Раковица, где похоронен Патриарх Павел. Поминальные богослужения возглавил нынешний глава Сербской Церкви - Патриарх Ириней. Седмица.</w:t>
      </w:r>
      <w:r>
        <w:rPr>
          <w:sz w:val="22"/>
          <w:lang w:val="en-US"/>
        </w:rPr>
        <w:t>Ru</w:t>
      </w:r>
    </w:p>
    <w:p>
      <w:pPr>
        <w:pStyle w:val="Normal"/>
        <w:rPr>
          <w:sz w:val="22"/>
        </w:rPr>
      </w:pPr>
      <w:r>
        <w:rPr>
          <w:sz w:val="22"/>
        </w:rPr>
        <w:t>16.05.10 Состоялась торжественная интронизация нового игумена афонского монастыря Хиландар архимандрита Мефодия. На церемонии присутствовали представители афонского монашества: настоятели и насельники Великой Лавры, Ватопеда, Зографа, Эсфигмена и Кастамонита, а также специальные гости из Сербии Черногории - настоятели монастырей Студеница (Сербия) и Пива (Черногория), многочисленные паломники из Греции, России, Сербии, Боснии и Герцеговины. Новый игумен поблагодарил всех святогорских отцов за оказанные ему поддержку и доверие - он является самым молодым из всех афонских игуменов. Седмица.</w:t>
      </w:r>
      <w:r>
        <w:rPr>
          <w:sz w:val="22"/>
          <w:lang w:val="en-US"/>
        </w:rPr>
        <w:t>Ru</w:t>
      </w:r>
    </w:p>
    <w:p>
      <w:pPr>
        <w:pStyle w:val="Normal"/>
        <w:rPr>
          <w:sz w:val="22"/>
        </w:rPr>
      </w:pPr>
      <w:r>
        <w:rPr>
          <w:sz w:val="22"/>
        </w:rPr>
        <w:t>17.05.10 В Католическом университете Милана состоялась презентация книги Святейшего Патриарха Московского и всея Руси Кирилла "Свобода и ответственность: в поисках гармонии". Итальянский перевод книги выпустил Издательский дом Ватикана. Введение к ней написал президент Папского совета по культуре архиепископ Джанфранко Равази. Книга "Свобода и ответственность: в поисках гармонии" вышла в свет в России в 2008 году. Она представляет собой сборник выступлений и статей разных лет, объединенный темой христианского понимания прав и свобод человека. Радонеж</w:t>
      </w:r>
    </w:p>
    <w:p>
      <w:pPr>
        <w:pStyle w:val="Normal"/>
        <w:rPr>
          <w:sz w:val="22"/>
        </w:rPr>
      </w:pPr>
      <w:r>
        <w:rPr>
          <w:sz w:val="22"/>
        </w:rPr>
        <w:t>18.05.10 При церкви преп. Серафима Саровского в Ростове начал действовать реабилитационный центр для женщин, которые страдают от наркотической и алкогольной зависимости. Главный принцип избавления от пагубных привычек здесь - труд. Пациентки центра будут готовить еду, ухаживать за цветами и территорией, на которой расположен храм. Первое время родственники будут помогать людям реабилитироваться в новой среде. Седмица.</w:t>
      </w:r>
      <w:r>
        <w:rPr>
          <w:sz w:val="22"/>
          <w:lang w:val="en-US"/>
        </w:rPr>
        <w:t>Ru</w:t>
      </w:r>
    </w:p>
    <w:p>
      <w:pPr>
        <w:pStyle w:val="Normal"/>
        <w:rPr>
          <w:sz w:val="22"/>
        </w:rPr>
      </w:pPr>
      <w:r>
        <w:rPr>
          <w:sz w:val="22"/>
        </w:rPr>
        <w:t>18.05.10 В результате удара молнии в селе Голубиевичи Народничского района Житомирской области сгорела церковь, построенная в 1710 году. По данным МЧС, сгоревшая церковь принадлежала Овручской епархии Московского Патриархата, была недействующей и памятником архитектуры не являлась. Жертв и пострадавших нет. Седмица.</w:t>
      </w:r>
      <w:r>
        <w:rPr>
          <w:sz w:val="22"/>
          <w:lang w:val="en-US"/>
        </w:rPr>
        <w:t>Ru</w:t>
      </w:r>
    </w:p>
    <w:p>
      <w:pPr>
        <w:pStyle w:val="Normal"/>
        <w:rPr>
          <w:sz w:val="22"/>
        </w:rPr>
      </w:pPr>
      <w:r>
        <w:rPr>
          <w:sz w:val="22"/>
        </w:rPr>
        <w:t>18.05.10 Милиция задержала злоумышленника, создавшего с целью обогащения копию официального сайта благотворительного фонда по восстановлению Воскресенского Новоиерусалимского монастыря. "От лица Русской Православной Церкви мошенник разместил на своем ресурсе подложные номера счетов электронных платежных систем и путем обмана похищал денежные средства граждан, предназначенные для пожертвований", - сообщает пресс-служба МВД. Правоохранительные органы установили личность преступника, адрес, с которого он выходил в сеть, а также электронные счета платежных систем, используемые мошенником в преступных целях. Задержанный дал признательные показания, а работа противоправного ресурса была прекращена. Возбуждено уголовное дело по статье "мошенничество". Седмица.</w:t>
      </w:r>
      <w:r>
        <w:rPr>
          <w:sz w:val="22"/>
          <w:lang w:val="en-US"/>
        </w:rPr>
        <w:t>Ru</w:t>
      </w:r>
    </w:p>
    <w:p>
      <w:pPr>
        <w:pStyle w:val="Normal"/>
        <w:rPr>
          <w:sz w:val="22"/>
        </w:rPr>
      </w:pPr>
      <w:r>
        <w:rPr>
          <w:sz w:val="22"/>
        </w:rPr>
        <w:t>1</w:t>
      </w:r>
      <w:r>
        <w:rPr>
          <w:sz w:val="22"/>
          <w:lang w:val="uk-UA"/>
        </w:rPr>
        <w:t>8</w:t>
      </w:r>
      <w:r>
        <w:rPr>
          <w:sz w:val="22"/>
        </w:rPr>
        <w:t xml:space="preserve">.05.10 </w:t>
      </w:r>
      <w:r>
        <w:rPr>
          <w:sz w:val="22"/>
          <w:lang w:val="uk-UA"/>
        </w:rPr>
        <w:t>М</w:t>
      </w:r>
      <w:r>
        <w:rPr>
          <w:sz w:val="22"/>
        </w:rPr>
        <w:t>инистр культуры Республики Сербия Н. Брадич и директор Объединения монастыря Хиландар М. Ранджич подписали договор о продолжении восстановительных работ в знаменитом сербском монастыре на Афоне, пострадавшем во время пожара 3-4 марта 2004 г</w:t>
      </w:r>
      <w:r>
        <w:rPr>
          <w:sz w:val="22"/>
          <w:lang w:val="uk-UA"/>
        </w:rPr>
        <w:t>ода</w:t>
      </w:r>
      <w:r>
        <w:rPr>
          <w:sz w:val="22"/>
        </w:rPr>
        <w:t xml:space="preserve">. Согласно этому договору, Министерство только в этом году выделит на реставрационные работы 80 миллионов динара (примерно 800 тысяч евро). </w:t>
      </w:r>
      <w:r>
        <w:rPr>
          <w:sz w:val="22"/>
          <w:lang w:val="uk-UA"/>
        </w:rPr>
        <w:t>Седмица.</w:t>
      </w:r>
      <w:r>
        <w:rPr>
          <w:sz w:val="22"/>
          <w:lang w:val="en-US"/>
        </w:rPr>
        <w:t>Ru</w:t>
      </w:r>
    </w:p>
    <w:p>
      <w:pPr>
        <w:pStyle w:val="Normal"/>
        <w:rPr>
          <w:sz w:val="22"/>
        </w:rPr>
      </w:pPr>
      <w:r>
        <w:rPr>
          <w:sz w:val="22"/>
        </w:rPr>
        <w:t>19.05.10 Патриарх Константинопольский Варфоломей с официальным визитом посетил Болгарию. Патриарх заявил, что для него является честью приглашение посетить Болгарию и что он высоко ценит помощь Болгарского правительства Православным Церквям. Официальный визит Константинопольского Патриарха в Болгарию длился два дня. Он посетил города Бургас, Свети Влас, Несебр и Созополь. Седмица.</w:t>
      </w:r>
      <w:r>
        <w:rPr>
          <w:sz w:val="22"/>
          <w:lang w:val="en-US"/>
        </w:rPr>
        <w:t>Ru</w:t>
      </w:r>
    </w:p>
    <w:p>
      <w:pPr>
        <w:pStyle w:val="Normal"/>
        <w:rPr>
          <w:sz w:val="22"/>
        </w:rPr>
      </w:pPr>
      <w:r>
        <w:rPr>
          <w:sz w:val="22"/>
        </w:rPr>
        <w:t>19.05.10 В Новой Зеландии, в Гамильтоне на острове Южный Окленд приобретено здание пресвитерианской церкви, которое станет новым сербским храмом, посвященным Святому королю Милутину. Это уже вторая сербская церковь в Новой Зеландии, 45 лет назад сербские эмигранты купили церковь в Веллингтоне и посвятили ее Святому Савве. Новый храм приобретен по благословению епископа австралийско-новозеландского Иринея и на радость многочисленных православных сербов, живущих на Окленде. В прошедшее воскресенье в присутствии множества верующих была отслужена первая Литургия, а затем приготовлен праздничный обед. На празднике присутствовал священник РПЦЗ и представители Пресвитерианской Церкви. Седмица.</w:t>
      </w:r>
      <w:r>
        <w:rPr>
          <w:sz w:val="22"/>
          <w:lang w:val="en-US"/>
        </w:rPr>
        <w:t>Ru</w:t>
      </w:r>
    </w:p>
    <w:p>
      <w:pPr>
        <w:pStyle w:val="Normal"/>
        <w:rPr>
          <w:sz w:val="22"/>
        </w:rPr>
      </w:pPr>
      <w:r>
        <w:rPr>
          <w:sz w:val="22"/>
        </w:rPr>
        <w:t>19.05.10 Епископ Саратовский и Вольский Лонгин пообещал помочь бабушке, которую не пускают в храм в брюках. О том, что настоятель храма Преображения Господня города Балашова отец Анатолий запретил входить в храм женщинам в брюках владыка узнал от читателя портала Саратовской епархии "Православие и современность". Как сообщалось, в защиту прихожанок в брюках неоднократно выступал председатель ОВЦС МП митрополит Волоколамский Иларион. В частности, он говорил, что "если женщина пришла в церковь без платка или в брюках, то никто не вправе ни из прихожан, ни из клира грубо указывать на это". В другой раз владыка Иларион назвал грубое обхождение с прихожанками в брюках "болезнью, с которой надо бороться". Седмица.</w:t>
      </w:r>
      <w:r>
        <w:rPr>
          <w:sz w:val="22"/>
          <w:lang w:val="en-US"/>
        </w:rPr>
        <w:t>Ru</w:t>
      </w:r>
    </w:p>
    <w:p>
      <w:pPr>
        <w:pStyle w:val="Normal"/>
        <w:rPr>
          <w:sz w:val="22"/>
        </w:rPr>
      </w:pPr>
      <w:r>
        <w:rPr>
          <w:sz w:val="22"/>
        </w:rPr>
        <w:t>21.05.10 22 мая по приглашению Святейшего Патриарха Московского и всея Руси Кирилла в Москву прибывает Святейший Патриарх Константинопольский Варфоломей Ι. В поездке его сопровождает делегация Константинопольского Патриархата в составе митрополитов Австрийского Михаила, Мириофитского и Перистасийского Иринея, Галльского Эммануила, генерального секретаря Священного Синода архимандрита Элпидофора, архимандрита Виссариона, архидиакона Максима и нескольких мирян. Пребывание высоких гостей продлится до 31 мая. В программе визита предусмотрено посещение Москвы, Троице-Сергиевой Лавры, Спасо-Преображенского Валаамского монастыря и Санкт-Петербурга. Служба коммуникации ОВЦС МП</w:t>
      </w:r>
    </w:p>
    <w:p>
      <w:pPr>
        <w:pStyle w:val="Normal"/>
        <w:rPr>
          <w:sz w:val="22"/>
        </w:rPr>
      </w:pPr>
      <w:r>
        <w:rPr>
          <w:sz w:val="22"/>
        </w:rPr>
      </w:r>
    </w:p>
    <w:p>
      <w:pPr>
        <w:pStyle w:val="Normal"/>
        <w:rPr/>
      </w:pPr>
      <w:r>
        <w:rPr>
          <w:b/>
          <w:sz w:val="22"/>
          <w:lang w:val="uk-UA"/>
        </w:rPr>
        <w:t xml:space="preserve">НОВОСТИ ДРУГИХ </w:t>
      </w:r>
      <w:r>
        <w:rPr>
          <w:b/>
          <w:sz w:val="22"/>
        </w:rPr>
        <w:t>РЕЛИГИЙ</w:t>
      </w:r>
    </w:p>
    <w:p>
      <w:pPr>
        <w:pStyle w:val="Normal"/>
        <w:rPr>
          <w:b/>
          <w:b/>
          <w:sz w:val="22"/>
        </w:rPr>
      </w:pPr>
      <w:r>
        <w:rPr>
          <w:b/>
          <w:sz w:val="22"/>
        </w:rPr>
      </w:r>
    </w:p>
    <w:p>
      <w:pPr>
        <w:pStyle w:val="Normal"/>
        <w:rPr>
          <w:b/>
          <w:b/>
          <w:sz w:val="22"/>
        </w:rPr>
      </w:pPr>
      <w:r>
        <w:rPr>
          <w:b/>
          <w:sz w:val="22"/>
        </w:rPr>
        <w:t>Католики собрались в Ватикане, чтобы выразить солидарность с Папой</w:t>
      </w:r>
    </w:p>
    <w:p>
      <w:pPr>
        <w:pStyle w:val="Normal"/>
        <w:rPr>
          <w:sz w:val="22"/>
        </w:rPr>
      </w:pPr>
      <w:r>
        <w:rPr>
          <w:sz w:val="22"/>
        </w:rPr>
        <w:t>Около 200 тысяч итальянских католиков собрались в воскресенье на площади св. Петра в Ватикане, чтобы выразить солидарность с Папой Римским Бенедиктом XVI.</w:t>
      </w:r>
    </w:p>
    <w:p>
      <w:pPr>
        <w:pStyle w:val="Normal"/>
        <w:rPr>
          <w:sz w:val="22"/>
        </w:rPr>
      </w:pPr>
      <w:r>
        <w:rPr>
          <w:sz w:val="22"/>
        </w:rPr>
        <w:t>По инициативе ряда общественных и религиозных организаций верующие прибыли в Рим со всех концов Италии, чтобы продемонстрировать поддержку Святому престолу, который в последнее время стал объектом жесткой критики в мире из-за громкого скандала, связанного с педофилией.</w:t>
      </w:r>
    </w:p>
    <w:p>
      <w:pPr>
        <w:pStyle w:val="Normal"/>
        <w:rPr>
          <w:sz w:val="22"/>
        </w:rPr>
      </w:pPr>
      <w:r>
        <w:rPr>
          <w:sz w:val="22"/>
        </w:rPr>
        <w:t>На знаменитой колоннаде Бернини участники этой необычной акции укрепили огромный транспарант "Вместе с Папой". В руках у манифестантов были различные лозунги, в том числе, со словами самого понтифика: "Не бойтесь, Иисус победил зло".</w:t>
      </w:r>
    </w:p>
    <w:p>
      <w:pPr>
        <w:pStyle w:val="Normal"/>
        <w:rPr>
          <w:sz w:val="22"/>
        </w:rPr>
      </w:pPr>
      <w:r>
        <w:rPr>
          <w:sz w:val="22"/>
        </w:rPr>
        <w:t>Бенедикт XVI, который в пятницу вечером возвратился в Ватикан из апостольской поездки в Португалию, во время традиционной воскресной проповеди искренне поблагодарил верующих "за эту прекрасную и спонтанную манифестацию веры и солидарности".</w:t>
      </w:r>
    </w:p>
    <w:p>
      <w:pPr>
        <w:pStyle w:val="Normal"/>
        <w:rPr>
          <w:sz w:val="22"/>
        </w:rPr>
      </w:pPr>
      <w:r>
        <w:rPr>
          <w:sz w:val="22"/>
        </w:rPr>
        <w:t>"Дорогие друзья, сегодня вы демонстрируете большую любовь и глубокую близость Церкви и итальянского народа к Папе и вашим священникам, которые ежедневно заботятся о вас", - сказал понтифик, обращаясь к собравшимся из окна своего кабинета в Апостольском дворце.</w:t>
      </w:r>
    </w:p>
    <w:p>
      <w:pPr>
        <w:pStyle w:val="Normal"/>
        <w:rPr>
          <w:sz w:val="22"/>
        </w:rPr>
      </w:pPr>
      <w:r>
        <w:rPr>
          <w:sz w:val="22"/>
        </w:rPr>
        <w:t>"Настоящим врагом, которого следует бояться и с которым нужно бороться, является грех, духовное зло, порой, к сожалению, заражающее и членов Церкви", - сказал Папа Римски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Епископ Абердина запретил своим клирикам совершать Тридентскую мессу</w:t>
      </w:r>
    </w:p>
    <w:p>
      <w:pPr>
        <w:pStyle w:val="Normal"/>
        <w:rPr>
          <w:sz w:val="22"/>
        </w:rPr>
      </w:pPr>
      <w:r>
        <w:rPr>
          <w:sz w:val="22"/>
        </w:rPr>
        <w:t>Епископ Абердинский Петер Морэн наложил вето на планы клириков его епархии совершить мессу в обрядовой форме, принятой у католиков до Второго Ватиканского собора.</w:t>
      </w:r>
    </w:p>
    <w:p>
      <w:pPr>
        <w:pStyle w:val="Normal"/>
        <w:rPr>
          <w:sz w:val="22"/>
        </w:rPr>
      </w:pPr>
      <w:r>
        <w:rPr>
          <w:sz w:val="22"/>
        </w:rPr>
        <w:t>Епископ заявил представителям группы шотландских католиков-традиционалистов «Una Voce», которые намеревались отслужить Тридентскую мессу, что священники в его епархии имеют "только ограниченные возможности" по части совершения традиционного чина мессы.</w:t>
      </w:r>
    </w:p>
    <w:p>
      <w:pPr>
        <w:pStyle w:val="Normal"/>
        <w:rPr>
          <w:sz w:val="22"/>
        </w:rPr>
      </w:pPr>
      <w:r>
        <w:rPr>
          <w:sz w:val="22"/>
        </w:rPr>
        <w:t>Епископ Морэн также сказал, что, хотя священники имеют право совершать традиционную Латинскую мессу в частном порядке, для ее публичного служения они обязательно должны получать разрешение у местного епископа.</w:t>
      </w:r>
    </w:p>
    <w:p>
      <w:pPr>
        <w:pStyle w:val="Normal"/>
        <w:rPr>
          <w:sz w:val="22"/>
        </w:rPr>
      </w:pPr>
      <w:r>
        <w:rPr>
          <w:sz w:val="22"/>
        </w:rPr>
        <w:t>Однако это заявление шотландского прелата вступает в прямое противоречие с motu proprio Summorum Pontificum - этот подписанный Папой Римским Бенедиктом XVI документ дает всем католическим священникам право по своему усмотрению избирать обрядовую форму для совершения мессы - будь то традиционная Тридентская месса или реформированный после Второго Ватиканского собора чин.</w:t>
      </w:r>
    </w:p>
    <w:p>
      <w:pPr>
        <w:pStyle w:val="Normal"/>
        <w:rPr>
          <w:sz w:val="22"/>
        </w:rPr>
      </w:pPr>
      <w:r>
        <w:rPr>
          <w:sz w:val="22"/>
        </w:rPr>
        <w:t>Разрешение совершать тридентскую мессу есть на данный момент у многих церковных общин, сообщила ватиканская газета «L?Osservatore Romano» в недавно опубликованной статье.</w:t>
      </w:r>
    </w:p>
    <w:p>
      <w:pPr>
        <w:pStyle w:val="Normal"/>
        <w:rPr>
          <w:sz w:val="22"/>
        </w:rPr>
      </w:pPr>
      <w:r>
        <w:rPr>
          <w:sz w:val="22"/>
        </w:rPr>
        <w:t>Вопросами о разрешении служить по "старому" обряду занимается комиссия «Ecclesia Dei», созданная Иоанном Павлом II в 1988 году с целью облегчить возвращение в Церковь священников и мирян, не принявших реформы Второго Ватиканского собора. По данным газеты, «точное число верующих, которые относятся к юрисдикции этой комиссии, назвать сложно. Это примерно 370 священников, 200 монахов, 300 семинаристов и тысячи мирян».</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Церковь Англии ищет священника для окормления сотрудников Би-Би-Си</w:t>
      </w:r>
    </w:p>
    <w:p>
      <w:pPr>
        <w:pStyle w:val="Normal"/>
        <w:rPr>
          <w:sz w:val="22"/>
        </w:rPr>
      </w:pPr>
      <w:r>
        <w:rPr>
          <w:sz w:val="22"/>
        </w:rPr>
        <w:t>Манчестерская епархия Церкви Англии дала объявление о поиске "опытного священника", способного сформировать общину и вести миссионерскую работу с сотрудниками Би-Би-Си в Солфорде. "Медиасвященник" также должен "предлагать решения, отвечающие нуждам работников средств массовой информации".</w:t>
      </w:r>
    </w:p>
    <w:p>
      <w:pPr>
        <w:pStyle w:val="Normal"/>
        <w:rPr>
          <w:sz w:val="22"/>
        </w:rPr>
      </w:pPr>
      <w:r>
        <w:rPr>
          <w:sz w:val="22"/>
        </w:rPr>
        <w:t>В вакансии заявлено, что священник будет работать полный рабочий день, его зарплата составит 29 500 фунтов стерлингов в год, договор заключается на три года с возможным продлением. Резюме принимаются до начала июня.</w:t>
      </w:r>
    </w:p>
    <w:p>
      <w:pPr>
        <w:pStyle w:val="Normal"/>
        <w:rPr>
          <w:sz w:val="22"/>
        </w:rPr>
      </w:pPr>
      <w:r>
        <w:rPr>
          <w:sz w:val="22"/>
        </w:rPr>
        <w:t>Пресс-секретарь епархии Дэвид Маршалл выразил надежду на то, что новый священник поможет поддержанию добрых отношений между сотрудниками корпорации, а также будет работать с представителями других христианских церквей и религиозных групп округа.</w:t>
      </w:r>
    </w:p>
    <w:p>
      <w:pPr>
        <w:pStyle w:val="Normal"/>
        <w:rPr>
          <w:sz w:val="22"/>
        </w:rPr>
      </w:pPr>
      <w:r>
        <w:rPr>
          <w:sz w:val="22"/>
        </w:rPr>
        <w:t>"Священник должен стать частью команды, состоящей из сотрудников, клириков, представителей бизнеса и местных жителей", - сказал Д.Маршалл.</w:t>
      </w:r>
    </w:p>
    <w:p>
      <w:pPr>
        <w:pStyle w:val="Normal"/>
        <w:rPr>
          <w:sz w:val="22"/>
        </w:rPr>
      </w:pPr>
      <w:r>
        <w:rPr>
          <w:sz w:val="22"/>
        </w:rPr>
        <w:t>Около полутора тысяч сотрудников Би-Би-Си переведены из лондонского офиса корпорации в новый бизнес-центр в Солфорде. Каждому сотруднику в связи с переездом выплатили компенсацию в 11 тыс. фунтов, однако в Церкви Англии убеждены, что для того, чтобы пережить моральную "травму", людям необходима и духовная поддержка.</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Кардинал Иван Диас считает, что «мир нуждается в священниках и миссионерах 3D-формата»</w:t>
      </w:r>
    </w:p>
    <w:p>
      <w:pPr>
        <w:pStyle w:val="Normal"/>
        <w:rPr>
          <w:sz w:val="22"/>
        </w:rPr>
      </w:pPr>
      <w:r>
        <w:rPr>
          <w:sz w:val="22"/>
        </w:rPr>
        <w:t>Обращаясь к национальным директорам Папских миссионерских обществ, кардинал Иван Диас сказал, что «мир нуждается в священниках и миссионерах 3D-формата». Кардинал пояснил свой каламбур так: нужны люди, которые поддерживали бы в Церкви доктрину (la dottrina), дисциплину (la disciplina) и благочестие (la devozione)». В качестве примера подобной личности он привел британского кардинала Джона Генри Ньюмана, беатификацию которого, как ожидается, вскоре совершит Папа Римский Бенедикт XVI.</w:t>
      </w:r>
    </w:p>
    <w:p>
      <w:pPr>
        <w:pStyle w:val="Normal"/>
        <w:rPr>
          <w:sz w:val="22"/>
        </w:rPr>
      </w:pPr>
      <w:r>
        <w:rPr>
          <w:sz w:val="22"/>
        </w:rPr>
        <w:t>Сохранение доктрины означает верность Слову Божию, учению Церкви, пояснил кардинал Диас.</w:t>
      </w:r>
    </w:p>
    <w:p>
      <w:pPr>
        <w:pStyle w:val="Normal"/>
        <w:rPr>
          <w:sz w:val="22"/>
        </w:rPr>
      </w:pPr>
      <w:r>
        <w:rPr>
          <w:sz w:val="22"/>
        </w:rPr>
        <w:t>Дисциплина, по его мнению, также очень важна в настоящее время для церковной жизни, и ей должно быть уделено более пристальное внимание. Это означает, прежде всего, дисциплину разума и тела, которая устремляет человека к духовной зрелости, подчеркнул кардинал. Этот вопрос включает в себя также формирование целомудренных и правильных отношений с противоположным полом, умение преодолевать разногласия и конфликты в отношениях между людьми и в обществе, управление свободным временем и использование новых технологий.</w:t>
      </w:r>
    </w:p>
    <w:p>
      <w:pPr>
        <w:pStyle w:val="Normal"/>
        <w:rPr>
          <w:sz w:val="22"/>
        </w:rPr>
      </w:pPr>
      <w:r>
        <w:rPr>
          <w:sz w:val="22"/>
        </w:rPr>
        <w:t>«Что касается благочестия, я хотел бы подчеркнуть, что священнику даже в каждом из своих малых ежедневных действий следует помнить, что он человек Божий. Он должен отдавать приоритет духовному, помня, что он находится в миру, но не мира сего», - сказал кардинал Диас.</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США состоялась ординация «епископа»-содомитки</w:t>
      </w:r>
    </w:p>
    <w:p>
      <w:pPr>
        <w:pStyle w:val="Normal"/>
        <w:rPr>
          <w:sz w:val="22"/>
        </w:rPr>
      </w:pPr>
      <w:r>
        <w:rPr>
          <w:sz w:val="22"/>
        </w:rPr>
        <w:t>В епархии Лос-Анджелеса Епископальной Церкви США 15 мая состоялась епископская ординация Мэри Гласспул - женщины, открыто признающей свою нетрадиционную ориентацию и живущей с другой женщиной.</w:t>
      </w:r>
    </w:p>
    <w:p>
      <w:pPr>
        <w:pStyle w:val="Normal"/>
        <w:rPr>
          <w:sz w:val="22"/>
        </w:rPr>
      </w:pPr>
      <w:r>
        <w:rPr>
          <w:sz w:val="22"/>
        </w:rPr>
        <w:t>Церемония прошла во время службы, которая совершалась на стадионе Лонг-Бич-Арена в присутствии 3 000 верующих. Двое противников рукоположения содомитки попытались сорвать службу, призывая собравшихся к покаянию и выкрикивая цитаты из Библии, осуждающие гомосексуализм.</w:t>
      </w:r>
    </w:p>
    <w:p>
      <w:pPr>
        <w:pStyle w:val="Normal"/>
        <w:rPr>
          <w:sz w:val="22"/>
        </w:rPr>
      </w:pPr>
      <w:r>
        <w:rPr>
          <w:sz w:val="22"/>
        </w:rPr>
        <w:t>Гласспул и еще одна женщина-священник были избраны помощниками епископа Лос-Анджелеса в декабре прошлого года. Выбор извращенки вызвал протесты консервативных англикан как в самих США, так и в других странах. Архиепископ Кентерберийский Роуэн Уильямс призвал ЕЦ США отказаться от ординации Гласспул, чтобы не портить отношения с другими Церквами - членами Всемирного англиканского сообщества, которое и так стоит на грани раскола.</w:t>
      </w:r>
    </w:p>
    <w:p>
      <w:pPr>
        <w:pStyle w:val="Normal"/>
        <w:rPr>
          <w:sz w:val="22"/>
        </w:rPr>
      </w:pPr>
      <w:r>
        <w:rPr>
          <w:sz w:val="22"/>
        </w:rPr>
        <w:t>Поводом к трениям послужила епископская ординация Джина Робинсона - открытого гомосексуалиста - во епископы в 2003 году. В 2004, по просьбе лидеров Англиканского сообщества, ЕЦ США ввела мораторий на рукоположение гомосексуалистов во епископы, однако впоследствии отменила его.</w:t>
      </w:r>
    </w:p>
    <w:p>
      <w:pPr>
        <w:pStyle w:val="Normal"/>
        <w:rPr>
          <w:sz w:val="22"/>
        </w:rPr>
      </w:pPr>
      <w:r>
        <w:rPr>
          <w:sz w:val="22"/>
        </w:rPr>
        <w:t>Среди семи епископов, рукополагавших Гласспул, были Кэтрин Джеффертс-Шори - епископ-председатель ЕЦ США и Барбара Харрис - первая в деноминации женщина-епископ, возглавившая епархию Массачуссетса в 1988 году.</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Сестру милосердия отлучили от Причастия за согласие на проведение аборта</w:t>
      </w:r>
    </w:p>
    <w:p>
      <w:pPr>
        <w:pStyle w:val="Normal"/>
        <w:rPr>
          <w:sz w:val="22"/>
        </w:rPr>
      </w:pPr>
      <w:r>
        <w:rPr>
          <w:sz w:val="22"/>
        </w:rPr>
        <w:t>Монахиня, которая согласилась с решением комитета по вопросам этики прервать беременность тяжело больной женщины в больнице г. Феникс, «автоматически отлучена от Церкви своими действиями», заявил епископ г. Феникс Томас Дж. Олмстед. Сестра милосердия Маргарет Мэри Мак-Брайд также уволена с должности вице-президента по интеграции миссии больницы Св. Иосифа и Медицинского центра в Фениксе.</w:t>
      </w:r>
    </w:p>
    <w:p>
      <w:pPr>
        <w:pStyle w:val="Normal"/>
        <w:rPr>
          <w:sz w:val="22"/>
        </w:rPr>
      </w:pPr>
      <w:r>
        <w:rPr>
          <w:sz w:val="22"/>
        </w:rPr>
        <w:t>Пациентка, которая осталась неизвестной, находилась на 11-й неделе беременности и страдала от легочной гипертензии, что создавало определенный риск смерти матери, если бы беременность продолжилась.</w:t>
      </w:r>
    </w:p>
    <w:p>
      <w:pPr>
        <w:pStyle w:val="Normal"/>
        <w:rPr>
          <w:sz w:val="22"/>
        </w:rPr>
      </w:pPr>
      <w:r>
        <w:rPr>
          <w:sz w:val="22"/>
        </w:rPr>
        <w:t>"Если бы имелся способ сохранить беременность и избежать при этом смерти матери, мы бы сделали это. Мы убеждены, что такого способа не было", - написали в письме епископу Олмстеду руководители Западной католической службы здравоохранения, базирующейся в Сан-Франциско системы здравоохранения, к которой принадлежит больница св. Иосифа.</w:t>
      </w:r>
    </w:p>
    <w:p>
      <w:pPr>
        <w:pStyle w:val="Normal"/>
        <w:rPr>
          <w:sz w:val="22"/>
        </w:rPr>
      </w:pPr>
      <w:r>
        <w:rPr>
          <w:sz w:val="22"/>
        </w:rPr>
        <w:t>Тем не менее, епископ подчеркнул в специальном заявлении, что «прямое убийство нерожденного ребенка всегда безнравственно, независимо от обстоятельств, и оно недопустимо в любом учреждении, а тем более - в католическом». «Мы должны всегда помнить, что, когда возникает трудная ситуация, связанная с беременностью женщины, есть два пациента, нуждающихся в лечении и уходе, а не только один», - утверждает епископ Олмстед. «Жизнь нерожденного ребенка так же священна, как и жизнь матери, и одной жизни нельзя отдать предпочтения за счет другой», - считает прелат.</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Колумбийский врач приговорен к дисквалификации за отказ сделать аборт</w:t>
      </w:r>
    </w:p>
    <w:p>
      <w:pPr>
        <w:pStyle w:val="Normal"/>
        <w:rPr>
          <w:sz w:val="22"/>
        </w:rPr>
      </w:pPr>
      <w:r>
        <w:rPr>
          <w:sz w:val="22"/>
        </w:rPr>
        <w:t>Доктор Герман Аранго Рохас был осужден судом провинции Кальдас к штрафу и приостановке ведения профессиональной деятельности. Основанием для этого стал отказ убить нерожденного ребенка умственно отсталой женщины.</w:t>
      </w:r>
    </w:p>
    <w:p>
      <w:pPr>
        <w:pStyle w:val="Normal"/>
        <w:rPr>
          <w:sz w:val="22"/>
        </w:rPr>
      </w:pPr>
      <w:r>
        <w:rPr>
          <w:sz w:val="22"/>
        </w:rPr>
        <w:t>Решение суда обжаловал прокурор Алехандро Ордонез Мальдонадо, который подчеркнул, что наказание Рохаса является «очевидным нарушением основ справедливости и равенства».</w:t>
      </w:r>
    </w:p>
    <w:p>
      <w:pPr>
        <w:pStyle w:val="Normal"/>
        <w:rPr>
          <w:sz w:val="22"/>
        </w:rPr>
      </w:pPr>
      <w:r>
        <w:rPr>
          <w:sz w:val="22"/>
        </w:rPr>
        <w:t>Четыре года назад Конституционный Суд Колумбии постановил, что аборт может быть проведен в случае насилия, кровосмешения или повреждения плода. В 2006 году колумбийский Верховный Суд выразил согласие на убийство зачатого ребенка 11-летней девочки, которую изнасиловал ее отчим.</w:t>
      </w:r>
    </w:p>
    <w:p>
      <w:pPr>
        <w:pStyle w:val="Normal"/>
        <w:rPr>
          <w:sz w:val="22"/>
        </w:rPr>
      </w:pPr>
      <w:r>
        <w:rPr>
          <w:sz w:val="22"/>
        </w:rPr>
        <w:t>В мае 2009 года колумбийское правительство оштрафовало католическую больницу за отказ совершить аборт недоразвитого ребенк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Бывший лидер германских лютеран назвала контрацепцию «Божьим даром»</w:t>
      </w:r>
    </w:p>
    <w:p>
      <w:pPr>
        <w:pStyle w:val="Normal"/>
        <w:rPr>
          <w:sz w:val="22"/>
        </w:rPr>
      </w:pPr>
      <w:r>
        <w:rPr>
          <w:sz w:val="22"/>
        </w:rPr>
        <w:t>В своей речи на экуменическом собрании католиков и лютеран, которое прошло в стенах Мюнхенского католического Кафедрального собора в рамках форума «Kirchentag», епископ Маргот Кёсманн, которая в недавнем прошлом возглавляла Лютеранскую Церковь Германии, вопреки официальной позиции Ватикана позитивно отозвалась о контрацепции.</w:t>
      </w:r>
    </w:p>
    <w:p>
      <w:pPr>
        <w:pStyle w:val="Normal"/>
        <w:rPr>
          <w:sz w:val="22"/>
        </w:rPr>
      </w:pPr>
      <w:r>
        <w:rPr>
          <w:sz w:val="22"/>
        </w:rPr>
        <w:t>Контрацепция, по словам Кёсманн, является ни много ни мало, как «Божьим даром», который «служит сохранению жизни и свободы». При этом представительница Лютеранской церкви почему-то считает, что контрацепция поможет человеческой свободе не вырождаться в порнографию, «поскольку развращение нашего общества является проблемой».</w:t>
      </w:r>
    </w:p>
    <w:p>
      <w:pPr>
        <w:pStyle w:val="Normal"/>
        <w:rPr>
          <w:sz w:val="22"/>
        </w:rPr>
      </w:pPr>
      <w:r>
        <w:rPr>
          <w:sz w:val="22"/>
        </w:rPr>
        <w:t>Согласно несколько нетрадиционной логике женщины-епископа, использование контрацептивов позволяет «жить без страха» и реализовать «родительскую ответственность». «Для женщин речь идёт о сохранении своей жизни и жизни своих детей», - заключила Маргот Кёсманн, которая покинула пост главы германских лютеран после громкого скандала: в феврале этого года она была задержана за вождение автомобиля в нетрезвом виде, вместе с разведенной женщиной-епископом тогда в машине находился некий неизвестный мужчина.</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Совет министров Франции одобрил законопроект о запрете ношения паранджи</w:t>
      </w:r>
    </w:p>
    <w:p>
      <w:pPr>
        <w:pStyle w:val="Normal"/>
        <w:rPr>
          <w:sz w:val="22"/>
        </w:rPr>
      </w:pPr>
      <w:r>
        <w:rPr>
          <w:sz w:val="22"/>
        </w:rPr>
        <w:t>Не смотря на мнение Госсовета Франции, который не поддержал проект закона о полном запрете на ношение паранджи, Совет министров Франции одобрил данный документ.</w:t>
      </w:r>
    </w:p>
    <w:p>
      <w:pPr>
        <w:pStyle w:val="Normal"/>
        <w:rPr>
          <w:sz w:val="22"/>
        </w:rPr>
      </w:pPr>
      <w:r>
        <w:rPr>
          <w:sz w:val="22"/>
        </w:rPr>
        <w:t>Госсовет пояснил свое решение тем, что "полный и всеобщий запрет на ношение паранджи не имеет никаких неоспоримых юридических оснований" и "вызывает сомнения с точки зрения конституционности и законности". Однако в пресс-службе правительства дали понять, что Госсовет является исключительно консультативным органом и его мнение "не повлияет на решимость правительства изменить законодательство в этом вопросе".</w:t>
      </w:r>
    </w:p>
    <w:p>
      <w:pPr>
        <w:pStyle w:val="Normal"/>
        <w:rPr>
          <w:sz w:val="22"/>
        </w:rPr>
      </w:pPr>
      <w:r>
        <w:rPr>
          <w:sz w:val="22"/>
        </w:rPr>
        <w:t>19 мая Совет министров Франции одобрил законопроект, в соответствии с которым, ношение "одежды, скрывающей лицо" (исключение составляют, в частности, шлемы мотоциклистов, пожарных и работников спецназа) будет наказываться штрафом в размере 150 евро. При этом глава семейства, который заставляет женщину носить паранджу, может получить до года тюрьмы и быть оштрафован на сумму до 15 тысяч евро.</w:t>
      </w:r>
    </w:p>
    <w:p>
      <w:pPr>
        <w:pStyle w:val="Normal"/>
        <w:rPr>
          <w:sz w:val="22"/>
        </w:rPr>
      </w:pPr>
      <w:r>
        <w:rPr>
          <w:sz w:val="22"/>
        </w:rPr>
        <w:t>До своего вступления в силу законопроект должен быть ратифицирован французским парламентом и одобрен сенаторами. Президент Франции Николя Саркози заявил, что правительство вступило на трудный, но справедливый путь.</w:t>
      </w:r>
    </w:p>
    <w:p>
      <w:pPr>
        <w:pStyle w:val="Normal"/>
        <w:rPr>
          <w:sz w:val="22"/>
        </w:rPr>
      </w:pPr>
      <w:r>
        <w:rPr>
          <w:sz w:val="22"/>
        </w:rPr>
        <w:t>Тем временем во Франции зафиксирован первый случай нетерпимости к женщине в парандже. 60-летняя юристка во время покупок в магазине возмутилась нарядом помощницы продавца и сорвала с мусульманки паранджу, сопровождая свои действия "оскорбительными репликами". В итоге пара подралась, а затем была арестована.</w:t>
      </w:r>
    </w:p>
    <w:p>
      <w:pPr>
        <w:pStyle w:val="Normal"/>
        <w:rPr>
          <w:sz w:val="22"/>
        </w:rPr>
      </w:pPr>
      <w:r>
        <w:rPr>
          <w:sz w:val="22"/>
        </w:rPr>
        <w:t>Как рассказала дочь пожилой француженки, свидетельница инцидента, ссора началась после того, как ее мать сказала мусульманке, что она в парандже похожа на героиню из фильма ужасов.</w:t>
      </w:r>
    </w:p>
    <w:p>
      <w:pPr>
        <w:pStyle w:val="Normal"/>
        <w:rPr>
          <w:sz w:val="22"/>
          <w:lang w:val="uk-UA"/>
        </w:rPr>
      </w:pPr>
      <w:r>
        <w:rPr>
          <w:sz w:val="22"/>
        </w:rPr>
        <w:t>Седмица.</w:t>
      </w:r>
      <w:r>
        <w:rPr>
          <w:sz w:val="22"/>
          <w:lang w:val="en-US"/>
        </w:rPr>
        <w:t>Ru</w:t>
      </w:r>
      <w:r>
        <w:rPr>
          <w:sz w:val="22"/>
        </w:rPr>
        <w:t>, Благовест-инфо</w:t>
      </w:r>
    </w:p>
    <w:p>
      <w:pPr>
        <w:pStyle w:val="Normal"/>
        <w:rPr>
          <w:b/>
          <w:b/>
          <w:sz w:val="22"/>
          <w:lang w:val="uk-UA"/>
        </w:rPr>
      </w:pPr>
      <w:r>
        <w:rPr>
          <w:b/>
          <w:sz w:val="22"/>
          <w:lang w:val="uk-UA"/>
        </w:rPr>
      </w:r>
    </w:p>
    <w:p>
      <w:pPr>
        <w:pStyle w:val="Normal"/>
        <w:rPr>
          <w:b/>
          <w:b/>
          <w:sz w:val="22"/>
        </w:rPr>
      </w:pPr>
      <w:r>
        <w:rPr>
          <w:b/>
          <w:sz w:val="22"/>
        </w:rPr>
        <w:t>Саудовская девушка... побила представителя религиозной полиции</w:t>
      </w:r>
    </w:p>
    <w:p>
      <w:pPr>
        <w:pStyle w:val="Normal"/>
        <w:rPr>
          <w:sz w:val="22"/>
        </w:rPr>
      </w:pPr>
      <w:r>
        <w:rPr>
          <w:sz w:val="22"/>
        </w:rPr>
        <w:t>Представитель религиозной полиции Саудовской Аравии недавно пострадал при исполнении служебных обязанностей. Выполняя свой долг, он остановил молодую пару, гулявшую по Луна-парку в городе Хуфуф Мубараз, чтобы расспросить, приходятся ли они друг другу близкими родственниками. Не состоящим в браке или близком родстве мужчинам и женщинам, согласно строгим законам Саудовской Аравии, запрещается находиться вместе. Каково же было удивление служителя ведомства по поощрению добродетели и предотвращению порока (так называется саудовская религиозная полиция), когда молодая женщина вдруг на него напала, вместо того чтобы ответить на вопрос.</w:t>
      </w:r>
    </w:p>
    <w:p>
      <w:pPr>
        <w:pStyle w:val="Normal"/>
        <w:rPr>
          <w:sz w:val="22"/>
        </w:rPr>
      </w:pPr>
      <w:r>
        <w:rPr>
          <w:sz w:val="22"/>
        </w:rPr>
        <w:t>В отличии от своей спутницы, юноша оказался более покладистым - услышав вопрос, он сразу упал в обморок. Причины недомогания ясны не были.</w:t>
      </w:r>
    </w:p>
    <w:p>
      <w:pPr>
        <w:pStyle w:val="Normal"/>
        <w:rPr>
          <w:sz w:val="22"/>
        </w:rPr>
      </w:pPr>
      <w:r>
        <w:rPr>
          <w:sz w:val="22"/>
        </w:rPr>
        <w:t>А вот девушка набросилась на представителя власти и стала бить его по спине. Причем нападение было столь агрессивным и длительным, что полицейский в конечном счете оказался в больнице.</w:t>
      </w:r>
    </w:p>
    <w:p>
      <w:pPr>
        <w:pStyle w:val="Normal"/>
        <w:rPr>
          <w:sz w:val="22"/>
        </w:rPr>
      </w:pPr>
      <w:r>
        <w:rPr>
          <w:sz w:val="22"/>
        </w:rPr>
        <w:t>Власти Саудовской Аравии инцидент никак не прокомментировали. Если женщину обвинят в нападении на полицейского, ей может грозить длительный тюремный срок или порка, а может быть, и сразу то и другое. Хотя общественное мнение, похоже, на ее стороне.</w:t>
      </w:r>
    </w:p>
    <w:p>
      <w:pPr>
        <w:pStyle w:val="Normal"/>
        <w:rPr>
          <w:sz w:val="22"/>
        </w:rPr>
      </w:pPr>
      <w:r>
        <w:rPr>
          <w:sz w:val="22"/>
        </w:rPr>
        <w:t>Саудовский борец за права человека Уоджиха аль-Хувэйдэр заявил агентству печати Media Line, что люди по горло сыты этими религиозными полицейскими. По его словам, увидеть протест от женщины - много чего стоит... Правозащитник считает, что пока это только начало. Дальше будет больше.</w:t>
      </w:r>
    </w:p>
    <w:p>
      <w:pPr>
        <w:pStyle w:val="Normal"/>
        <w:rPr>
          <w:sz w:val="22"/>
        </w:rPr>
      </w:pPr>
      <w:r>
        <w:rPr>
          <w:sz w:val="22"/>
        </w:rPr>
        <w:t>Женщины Саудовской Аравии живут в системе строгого контроля. Согласно правилам женщин вне дома должен сопровождать мужчина-родственник или опекун. Кроме того, женщины не должны напрямую соприкасаться в повседневном общении с другими мужчинами, которые не имеют отношения к их семье. Им запрещено водить машины. Они не могут развестись, наследовать имущество.</w:t>
      </w:r>
    </w:p>
    <w:p>
      <w:pPr>
        <w:pStyle w:val="Normal"/>
        <w:rPr>
          <w:sz w:val="22"/>
        </w:rPr>
      </w:pPr>
      <w:r>
        <w:rPr>
          <w:sz w:val="22"/>
        </w:rPr>
        <w:t>Ведомство по поощрению добродетели и предотвращению порока стоит на страже этих законов. Но противодействие им в обществе в последнее время растет, немалую роль в этом сыграл интернет.</w:t>
      </w:r>
    </w:p>
    <w:p>
      <w:pPr>
        <w:pStyle w:val="Normal"/>
        <w:rPr>
          <w:sz w:val="22"/>
        </w:rPr>
      </w:pPr>
      <w:r>
        <w:rPr>
          <w:sz w:val="22"/>
        </w:rPr>
        <w:t>В последнее время саудовскими властями был предпринят ряд мер по смягчению ограничений: например, женщинам теперь разрешено останавливаться в гостинице без сопровождения. Кроме того, планируется принятие закона, по которому женщины-юристы впервые в истории страны получат право выступать в суд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Саудовских девушек разрешили спасать от пожара, независимо от того, как они одеты</w:t>
      </w:r>
    </w:p>
    <w:p>
      <w:pPr>
        <w:pStyle w:val="Normal"/>
        <w:rPr>
          <w:sz w:val="22"/>
        </w:rPr>
      </w:pPr>
      <w:r>
        <w:rPr>
          <w:sz w:val="22"/>
        </w:rPr>
        <w:t>Восемь лет спустя после пожара, вспыхнувшего в одной из женских школ в Мекке, Министерство образования Саудовской Аравии извлекло уроки из трагедии, унесшей жизни 15 учениц.</w:t>
      </w:r>
    </w:p>
    <w:p>
      <w:pPr>
        <w:pStyle w:val="Normal"/>
        <w:rPr>
          <w:sz w:val="22"/>
        </w:rPr>
      </w:pPr>
      <w:r>
        <w:rPr>
          <w:sz w:val="22"/>
        </w:rPr>
        <w:t>По информации, приведенной изданием "Saudi Gazette", Министерство дало руководителям всех школ и сотрудников охраны четкие указания, касающиеся того, что службы спасения в неотложных случаях должны иметь прямой доступ на территорию школ.</w:t>
      </w:r>
    </w:p>
    <w:p>
      <w:pPr>
        <w:pStyle w:val="Normal"/>
        <w:rPr>
          <w:sz w:val="22"/>
        </w:rPr>
      </w:pPr>
      <w:r>
        <w:rPr>
          <w:sz w:val="22"/>
        </w:rPr>
        <w:t>В любой другой стране мира это является само собой разумеющимся. Однако в марте 2002 года стражи религиозной полиции в Мекке не дали ученицам покинуть горящее помещение, поскольку на девушках не было традиционных головных платков и длинных платьев. Свидетели ужасного события рассказывали тогда, что полицейские даже били школьниц.</w:t>
      </w:r>
    </w:p>
    <w:p>
      <w:pPr>
        <w:pStyle w:val="Normal"/>
        <w:rPr>
          <w:sz w:val="22"/>
        </w:rPr>
      </w:pPr>
      <w:r>
        <w:rPr>
          <w:sz w:val="22"/>
        </w:rPr>
        <w:t>Сотрудники ведомства по поощрению добродетели и предотвращению порока (так называется саудовская религиозная полиция) и сегодня еще охраняют женские школы исламского королевства. Они следят за тем, чтобы никто не нарушил государственные предписания, касающиеся разделения полов. Поскольку никто из юношей и мужчин не имеет права входить на территорию женских школ, а преподавать школьницам могут только учителя-женщины, школьницы, входя в помещение, как правило, снимают платки и черные платья.</w:t>
      </w:r>
    </w:p>
    <w:p>
      <w:pPr>
        <w:pStyle w:val="Normal"/>
        <w:rPr/>
      </w:pPr>
      <w:r>
        <w:rPr>
          <w:sz w:val="22"/>
        </w:rPr>
        <w:t>Седмица.</w:t>
      </w:r>
      <w:r>
        <w:rPr>
          <w:sz w:val="22"/>
          <w:lang w:val="en-US"/>
        </w:rPr>
        <w:t>Ru</w:t>
      </w:r>
      <w:r>
        <w:rPr>
          <w:sz w:val="22"/>
        </w:rPr>
        <w:t>, Мир религий</w:t>
      </w:r>
    </w:p>
    <w:p>
      <w:pPr>
        <w:pStyle w:val="Normal"/>
        <w:rPr>
          <w:sz w:val="22"/>
        </w:rPr>
      </w:pPr>
      <w:r>
        <w:rPr>
          <w:sz w:val="22"/>
        </w:rPr>
      </w:r>
    </w:p>
    <w:p>
      <w:pPr>
        <w:pStyle w:val="Normal"/>
        <w:rPr>
          <w:b/>
          <w:b/>
          <w:sz w:val="22"/>
        </w:rPr>
      </w:pPr>
      <w:r>
        <w:rPr>
          <w:b/>
          <w:sz w:val="22"/>
        </w:rPr>
        <w:t>На церковной выставке в Британии представлена Библия Элвиса Пресли</w:t>
      </w:r>
    </w:p>
    <w:p>
      <w:pPr>
        <w:pStyle w:val="Normal"/>
        <w:rPr>
          <w:sz w:val="22"/>
        </w:rPr>
      </w:pPr>
      <w:r>
        <w:rPr>
          <w:sz w:val="22"/>
        </w:rPr>
        <w:t>На ежегодной международной выставке церковных принадлежностей и оборудования (CRE - Christian Resources Exhibition), которая проходит в британском городе Телфорд, представлена Библия Элвиса Пресли, на которой он собственноручно сделал несколько записей.</w:t>
      </w:r>
    </w:p>
    <w:p>
      <w:pPr>
        <w:pStyle w:val="Normal"/>
        <w:rPr>
          <w:sz w:val="22"/>
        </w:rPr>
      </w:pPr>
      <w:r>
        <w:rPr>
          <w:sz w:val="22"/>
        </w:rPr>
        <w:t>Баптистский священник и коллекционер Дэвид Смит, которому и принадлежит это Священное Писание, отметил, что "Библия была чрезвычайно важна для Элвиса, в каждой его комнате было по книге, а одну он постоянно держал у кровати". Но, как уверяет священник, именно эту Библию Элвис никогда не читал.</w:t>
      </w:r>
    </w:p>
    <w:p>
      <w:pPr>
        <w:pStyle w:val="Normal"/>
        <w:rPr>
          <w:sz w:val="22"/>
        </w:rPr>
      </w:pPr>
      <w:r>
        <w:rPr>
          <w:sz w:val="22"/>
        </w:rPr>
        <w:t>Представленную на аукционе Библию король рок-н-ролла купил в начале 1959 года, примерно через полгода после смерти своей матери Глэдис Лав Пресли. Для Пресли эта смерть стала трагедией. После похорон матери он долго не мог прийти в себя.</w:t>
      </w:r>
    </w:p>
    <w:p>
      <w:pPr>
        <w:pStyle w:val="Normal"/>
        <w:rPr>
          <w:sz w:val="22"/>
        </w:rPr>
      </w:pPr>
      <w:r>
        <w:rPr>
          <w:sz w:val="22"/>
        </w:rPr>
        <w:t>"Его мать скончалась не так давно, и он написал на Библии это трогательное "Я люблю тя мама... Элвис Пресли 59" (I love ya mama - Elvis Presley 59), - рассказывает священник, отмечая, что кроме этой записи на последней странице Библии печатными буквами выведено "мама похоронена 14-ого августа 1958, на кладбище Форест Хилл на 51- шоссе".</w:t>
      </w:r>
    </w:p>
    <w:p>
      <w:pPr>
        <w:pStyle w:val="Normal"/>
        <w:rPr>
          <w:sz w:val="22"/>
        </w:rPr>
      </w:pPr>
      <w:r>
        <w:rPr>
          <w:sz w:val="22"/>
        </w:rPr>
        <w:t>Но это не единственная запись в этой книге. "Элвис, купив эту Библию, на титульном листе записал имена всех членов своей семьи и даты их рождения. Он также сделал запись о том, что занял деньги у своего дяди, и напоминание себе о необходимости вернуть этот долг", - рассказал коллекционер.</w:t>
      </w:r>
    </w:p>
    <w:p>
      <w:pPr>
        <w:pStyle w:val="Normal"/>
        <w:rPr>
          <w:sz w:val="22"/>
        </w:rPr>
      </w:pPr>
      <w:r>
        <w:rPr>
          <w:sz w:val="22"/>
        </w:rPr>
        <w:t>Дэвид Смит начал собирать Библии в 1977 году, пойдя по стопам своего коллекционера-отца. Свой Музей Библий Смит представил на церковной выставке в Телфорде. В его коллекции, насчитывающей множество раритетов, есть, к примеру, фрагмент Гутенбергской Библии, датируемой 1455 годом, а также полное первое издание Библии короля Якова. Есть в этой коллекции и Библия Альберта Пирпойнта, государственного палача Великобритании, повесившего 608 осужденных. На каждую казнь он брал с собой ту самую Библию, которая сейчас хранится у Смит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Туристы разворотили капище неоязычников, приняв его за груду бревен</w:t>
      </w:r>
    </w:p>
    <w:p>
      <w:pPr>
        <w:pStyle w:val="Normal"/>
        <w:rPr>
          <w:sz w:val="22"/>
        </w:rPr>
      </w:pPr>
      <w:r>
        <w:rPr>
          <w:sz w:val="22"/>
        </w:rPr>
        <w:t>В поисках места для шашлыка семейная компания устроилась прямо на капище "родноверов" в Калужской области, при этом отдельные его элементы было решено использовать для разведения костра.</w:t>
      </w:r>
    </w:p>
    <w:p>
      <w:pPr>
        <w:pStyle w:val="Normal"/>
        <w:rPr>
          <w:sz w:val="22"/>
        </w:rPr>
      </w:pPr>
      <w:r>
        <w:rPr>
          <w:sz w:val="22"/>
        </w:rPr>
        <w:t>Однако представители общины проявили бдительность, и вскоре на огонек подоспел их старейшина с фотоаппаратом и травматическим пистолетом.</w:t>
      </w:r>
    </w:p>
    <w:p>
      <w:pPr>
        <w:pStyle w:val="Normal"/>
        <w:rPr>
          <w:sz w:val="22"/>
        </w:rPr>
      </w:pPr>
      <w:r>
        <w:rPr>
          <w:sz w:val="22"/>
        </w:rPr>
        <w:t>Придя на капище, он потребовал, чтобы туристы освободили святое место и начал снимать разрушения на пленку. К этому времени отдыхающие уже успели расположиться основательно: установили мангал, разожгли костер, разложили продукты и уходить не торопились.</w:t>
      </w:r>
    </w:p>
    <w:p>
      <w:pPr>
        <w:pStyle w:val="Normal"/>
        <w:rPr>
          <w:sz w:val="22"/>
        </w:rPr>
      </w:pPr>
      <w:r>
        <w:rPr>
          <w:sz w:val="22"/>
        </w:rPr>
        <w:t>К тому же компания была не готова к фотосессии и пригрозила, что отнимет у старейшины его технику. На это представитель общины ответил, что будет стрелять из травматического пистолета, что и не преминул сделать, поняв, что его предупреждение никого не напугало.</w:t>
      </w:r>
    </w:p>
    <w:p>
      <w:pPr>
        <w:pStyle w:val="Normal"/>
        <w:rPr>
          <w:sz w:val="22"/>
        </w:rPr>
      </w:pPr>
      <w:r>
        <w:rPr>
          <w:sz w:val="22"/>
        </w:rPr>
        <w:t>Завязалась драка. Туристы позвонили в милицию, старейшина вызвал единоверцев. На место выехали три машины с общинниками, однако представители правопорядка прибыли первыми и увезли их предводителя в отделение.</w:t>
      </w:r>
    </w:p>
    <w:p>
      <w:pPr>
        <w:pStyle w:val="Normal"/>
        <w:rPr>
          <w:sz w:val="22"/>
        </w:rPr>
      </w:pPr>
      <w:r>
        <w:rPr>
          <w:sz w:val="22"/>
        </w:rPr>
        <w:t>Позже старейшину отправили в местную больницу: у него оказалось разорвано глазное яблоко. Один из отдыхавших получил стреляную рану ног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Стамбуле муэдзинов, не имеющих слуха и голоса, отправляют на специальные курсы</w:t>
      </w:r>
    </w:p>
    <w:p>
      <w:pPr>
        <w:pStyle w:val="Normal"/>
        <w:rPr>
          <w:sz w:val="22"/>
        </w:rPr>
      </w:pPr>
      <w:r>
        <w:rPr>
          <w:sz w:val="22"/>
        </w:rPr>
        <w:t>Для стамбульских муэдзинов и имамов, не обладающих музыкальными способностями, открыли специальные курсы, на которых их учат благозвучно созывать мусульман на молитву.</w:t>
      </w:r>
    </w:p>
    <w:p>
      <w:pPr>
        <w:pStyle w:val="Normal"/>
        <w:rPr>
          <w:sz w:val="22"/>
        </w:rPr>
      </w:pPr>
      <w:r>
        <w:rPr>
          <w:sz w:val="22"/>
        </w:rPr>
        <w:t>Муфтий Стамбула Мустафа Кагриси заявил, что пение муфтиев должно звучать одинаково приятно во всех 3 тысячах мечетей города.</w:t>
      </w:r>
    </w:p>
    <w:p>
      <w:pPr>
        <w:pStyle w:val="Normal"/>
        <w:rPr>
          <w:sz w:val="22"/>
        </w:rPr>
      </w:pPr>
      <w:r>
        <w:rPr>
          <w:sz w:val="22"/>
        </w:rPr>
        <w:t>Организаторы курсов наняли педагога по имени Сейфетин Томакин после того, как исламские лидеры Стамбула получили множество жалоб от жителей города, что многие из имамов просто не умеют петь. Духовный лидер мусульман счел эти жалобы серьезным поводом для беспокойства.</w:t>
      </w:r>
    </w:p>
    <w:p>
      <w:pPr>
        <w:pStyle w:val="Normal"/>
        <w:rPr>
          <w:sz w:val="22"/>
        </w:rPr>
      </w:pPr>
      <w:r>
        <w:rPr>
          <w:sz w:val="22"/>
        </w:rPr>
        <w:t>По словам Томакина, после нескольких месяцев регулярных занятий ситуация заметно улучшилась, однако имамы некоторых мечетей так и не смогли научиться петь. В этих случаях призывы на молитву было решено транслировать по радио из какой-либо другой мечети.</w:t>
      </w:r>
    </w:p>
    <w:p>
      <w:pPr>
        <w:pStyle w:val="Normal"/>
        <w:rPr>
          <w:sz w:val="22"/>
        </w:rPr>
      </w:pPr>
      <w:r>
        <w:rPr>
          <w:sz w:val="22"/>
        </w:rPr>
        <w:t>Мусульмане обязаны совершать намаз пять раз в сутки: на рассвете, в полдень, после полудня, в конце дня и ночью. На каждую молитву верующих созывает имам ближайшей мечет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Американский смартфон можно будет использовать для молитвы</w:t>
      </w:r>
    </w:p>
    <w:p>
      <w:pPr>
        <w:pStyle w:val="Normal"/>
        <w:rPr>
          <w:sz w:val="22"/>
        </w:rPr>
      </w:pPr>
      <w:r>
        <w:rPr>
          <w:sz w:val="22"/>
        </w:rPr>
        <w:t>Методистская Церковь США запустила приложение для смартфона iPhone, которое предлагает бесплатные ежедневные молитвы и уроки изучения Библии.</w:t>
      </w:r>
    </w:p>
    <w:p>
      <w:pPr>
        <w:pStyle w:val="Normal"/>
        <w:rPr>
          <w:sz w:val="22"/>
        </w:rPr>
      </w:pPr>
      <w:r>
        <w:rPr>
          <w:sz w:val="22"/>
        </w:rPr>
        <w:t>Пользователи новой услуги могут либо читать текстовые материалы, либо скачивать каждый урок.</w:t>
      </w:r>
    </w:p>
    <w:p>
      <w:pPr>
        <w:pStyle w:val="Normal"/>
        <w:rPr>
          <w:sz w:val="22"/>
        </w:rPr>
      </w:pPr>
      <w:r>
        <w:rPr>
          <w:sz w:val="22"/>
        </w:rPr>
        <w:t>Приложение можно бесплатно загрузить в специальном магазине по обслуживанию телефона. Вниманию пользователей также предлагаются последние новости Методистской Церкви. При этом представители Церкви подчеркнули, что технологии должны "дополнять, но ни в коем случае не замещать традиционное богослужение".</w:t>
      </w:r>
    </w:p>
    <w:p>
      <w:pPr>
        <w:pStyle w:val="Normal"/>
        <w:rPr>
          <w:sz w:val="22"/>
        </w:rPr>
      </w:pPr>
      <w:r>
        <w:rPr>
          <w:sz w:val="22"/>
        </w:rPr>
        <w:t>Реклама услуги заверяет потенциальных клиентов, что "короткая, но действенная ежедневная молитва поможет им сосредоточиться на Боге посреди напряженного рабочего дня".</w:t>
      </w:r>
    </w:p>
    <w:p>
      <w:pPr>
        <w:pStyle w:val="Normal"/>
        <w:rPr>
          <w:sz w:val="22"/>
        </w:rPr>
      </w:pPr>
      <w:r>
        <w:rPr>
          <w:sz w:val="22"/>
        </w:rPr>
        <w:t>У смартфона уже есть специальные приложения iSiddur и iQuran, которые дают возможность иудеям и мусульманам получать доступ к молитвенникам везде, где есть Интернет.</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Японских молодоженов "благословил" робот</w:t>
      </w:r>
    </w:p>
    <w:p>
      <w:pPr>
        <w:pStyle w:val="Normal"/>
        <w:rPr>
          <w:sz w:val="22"/>
        </w:rPr>
      </w:pPr>
      <w:r>
        <w:rPr>
          <w:sz w:val="22"/>
        </w:rPr>
        <w:t>Свадебную церемонию в Токио впервые провел робот. По традиции, гости встали, как только невеста появилась в церемониальном зале. Сидеть осталась лишь ведущая церемонии бракосочетания. Но ей простительно, так как она была в буквальном смысле слова прикручена к стулу.</w:t>
      </w:r>
    </w:p>
    <w:p>
      <w:pPr>
        <w:pStyle w:val="Normal"/>
        <w:rPr>
          <w:sz w:val="22"/>
        </w:rPr>
      </w:pPr>
      <w:r>
        <w:rPr>
          <w:sz w:val="22"/>
        </w:rPr>
        <w:t>Она - робот I-Fairy, ведущая церемоний бракосочетания, с мигающими "глазами" и пластмассовыми косичками производства компании Kokoro Co.</w:t>
      </w:r>
    </w:p>
    <w:p>
      <w:pPr>
        <w:pStyle w:val="Normal"/>
        <w:rPr>
          <w:sz w:val="22"/>
        </w:rPr>
      </w:pPr>
      <w:r>
        <w:rPr>
          <w:sz w:val="22"/>
        </w:rPr>
        <w:t>"Пожалуйста, снимите с невесты вуаль", - произносит тонкий голос робота в то время как новобрачные обмениваются поцелуем в присутствие 50 гостей.</w:t>
      </w:r>
    </w:p>
    <w:p>
      <w:pPr>
        <w:pStyle w:val="Normal"/>
        <w:rPr>
          <w:sz w:val="22"/>
        </w:rPr>
      </w:pPr>
      <w:r>
        <w:rPr>
          <w:sz w:val="22"/>
        </w:rPr>
        <w:t>Необычную церемонию провели в ресторане отеля Хибия-парк в Токио. Ведущей церемонии управлял скрытый за занавесками человек-оператор, подававший команды компьютеру.</w:t>
      </w:r>
    </w:p>
    <w:p>
      <w:pPr>
        <w:pStyle w:val="Normal"/>
        <w:rPr>
          <w:sz w:val="22"/>
        </w:rPr>
      </w:pPr>
      <w:r>
        <w:rPr>
          <w:sz w:val="22"/>
        </w:rPr>
        <w:t>Как известно, именно Япония является ведущим мировым производителем всевозможных роботов, а правительство страны активно поддерживает эту отрасль промышленности. Роботы-автоматы на любом заводе уже давно стали производственным стандартом, однако с недавних пор японские компании начали активно внедрять роботов и в повседневную жизнь.</w:t>
      </w:r>
    </w:p>
    <w:p>
      <w:pPr>
        <w:pStyle w:val="Normal"/>
        <w:rPr>
          <w:sz w:val="22"/>
        </w:rPr>
      </w:pPr>
      <w:r>
        <w:rPr>
          <w:sz w:val="22"/>
        </w:rPr>
        <w:t>Невеста, 36-летняя сотрудница компании Kokoro Сатоко Инуэ, рассказала. Что свадебная церемония прошла весело. Ее новоиспеченный муж, 42-летний профессор роботехники, отметил, что ведущая церемонии неплохо выражала свои мысли.</w:t>
      </w:r>
    </w:p>
    <w:p>
      <w:pPr>
        <w:pStyle w:val="Normal"/>
        <w:rPr>
          <w:sz w:val="22"/>
        </w:rPr>
      </w:pPr>
      <w:r>
        <w:rPr>
          <w:sz w:val="22"/>
        </w:rPr>
        <w:t>Стоимость робота I-Fairy составляет 6,3 млн. иен (68 тыс.долларов). Три подобных модели уже используются в Японии, США и Сингапуре. Робот умеет воспроизводить 18 различных движений и повторяет заранее запрограммированные звуки и жесты.</w:t>
      </w:r>
    </w:p>
    <w:p>
      <w:pPr>
        <w:pStyle w:val="Normal"/>
        <w:rPr>
          <w:sz w:val="22"/>
        </w:rPr>
      </w:pPr>
      <w:r>
        <w:rPr>
          <w:sz w:val="22"/>
        </w:rPr>
        <w:t>Point.ru</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14.05.10 Церковь св. Франциска Сальского в Плэнпале, в Женеве, стала жертвой вандализма. Утром 13 мая обнаружилось, что дверь в сакристию храма сломана, а реликварии, дароносицы и прочие предметы культового назначения исчезли. Грабителей не остановило то, что 13 мая католики Швейцарии отмечали праздник Вознесения Господня. Седмица.</w:t>
      </w:r>
      <w:r>
        <w:rPr>
          <w:sz w:val="22"/>
          <w:lang w:val="en-US"/>
        </w:rPr>
        <w:t>Ru</w:t>
      </w:r>
    </w:p>
    <w:p>
      <w:pPr>
        <w:pStyle w:val="Normal"/>
        <w:rPr>
          <w:sz w:val="22"/>
        </w:rPr>
      </w:pPr>
      <w:r>
        <w:rPr>
          <w:sz w:val="22"/>
        </w:rPr>
        <w:t>14.05.10 Католическая школа в штате Массачусетс, США, отказалась принять на учебу 8-летнего мальчика, которого воспитывают две содомитки. «Я привыкла к дискриминации, неизбежно, я думаю, в моем возрасте и с моим опытом женщины гомосексуальной ориентации, - сказала мать мальчика. - Но я не ожидала, что это коснется моего ребенка». По словам женщины, приходской священник Джеймс Рэфферти уже говорил ей, что ее жизнь находится в противоречии с учением Католической Церкви, которое гласит, что брак возможен только между мужчиной и женщиной. Тем не менее, она почему-то непременно хотела отдать своего ребенка в католическую школу. Седмица.</w:t>
      </w:r>
      <w:r>
        <w:rPr>
          <w:sz w:val="22"/>
          <w:lang w:val="en-US"/>
        </w:rPr>
        <w:t>Ru</w:t>
      </w:r>
    </w:p>
    <w:p>
      <w:pPr>
        <w:pStyle w:val="Normal"/>
        <w:rPr/>
      </w:pPr>
      <w:r>
        <w:rPr>
          <w:sz w:val="22"/>
        </w:rPr>
        <w:t>15.05.10 Михаил Денисенко (Филарет) осуществил однодневный «архипастырский» визит в Винницкую епархию УПЦ-КП. Здесь он совершил «освящение» кафедрального собора, отслужил «литургию» и «освятил» помещение епархиального управления. В ходе визита Денисенко наградил Виталия Лавриненко орденом Святителя Николая Чудотворца, а его жену Снежану Чубенко - орденом Святой великомученицы Варвары. Награды вручены «За заслуги по возрождению духовности в Украине и утверждению Поместной Украинской Православной Церкви Киевского Патриархата». Напомним, что эти люди были самыми активными участниками разбойного нападения на храм святого Димитрия Солунского в с. Россоше Липовецкого района Винницкой области, совершенного 25 апреля с.г. По материалам Церква.</w:t>
      </w:r>
      <w:r>
        <w:rPr>
          <w:sz w:val="22"/>
          <w:lang w:val="en-US"/>
        </w:rPr>
        <w:t>info</w:t>
      </w:r>
      <w:r>
        <w:rPr>
          <w:sz w:val="22"/>
        </w:rPr>
        <w:t xml:space="preserve"> и пресс-службы Винницкой епархии</w:t>
      </w:r>
    </w:p>
    <w:p>
      <w:pPr>
        <w:pStyle w:val="Normal"/>
        <w:rPr>
          <w:sz w:val="22"/>
        </w:rPr>
      </w:pPr>
      <w:r>
        <w:rPr>
          <w:sz w:val="22"/>
        </w:rPr>
        <w:t>17.05.10 На Гаити освобождена американская миссионерка, которую ранее обвиняли в попытке похищения детей. Суд признал 40-летнюю Лору Силсби виновной в попытке незаконного выезда из страны, однако назначенный ей в качестве наказания 6-месячный тюремный срок компенсировался временем, которое она провела в заключении с момента начала судебного разбирательства. Напомним, что Л. Силсби и девять других американских миссионеров пытались вывезти 33 ребенка с Гаити после землетрясения, произошедшего 12 января 2010 года. Задержанные утверждали, что все дети либо были сиротами, либо от них отказались родители, однако в действительности большинство из них имели живых родственников. Седмица.</w:t>
      </w:r>
      <w:r>
        <w:rPr>
          <w:sz w:val="22"/>
          <w:lang w:val="en-US"/>
        </w:rPr>
        <w:t>Ru</w:t>
      </w:r>
    </w:p>
    <w:p>
      <w:pPr>
        <w:pStyle w:val="Normal"/>
        <w:rPr>
          <w:sz w:val="22"/>
        </w:rPr>
      </w:pPr>
      <w:r>
        <w:rPr>
          <w:sz w:val="22"/>
        </w:rPr>
        <w:t>17.05.10 За преданность искусству девятикратный мировой рекордсмен по микроскопическим фигурам, микроминиатюрист Эдуард Тер-Казарян удостоен высшей награды Армянской Апостольской Церкви - ордена свв. Саака и Месропа. Более четверти века произведения Эдуарда Тер-Казаряна (Тер- в армянских фамилиях указывает на происхождение из семьи священнослужителей) остаются непревзойденными. Увидеть его работы можно только через микроскоп. В Книгу рекордов Гиннеса работы микроминиатюриста попадали девять раз. Всего Тер-Казарян изготовил более тысячи микроминиатюр. Из них - самая маленькая икона в мире, которая видна при 400-кратном увеличении, копия скрипки Страдивари в четверть миллиметра, вставленная в ушко иглы. Седмица.</w:t>
      </w:r>
      <w:r>
        <w:rPr>
          <w:sz w:val="22"/>
          <w:lang w:val="en-US"/>
        </w:rPr>
        <w:t>Ru</w:t>
      </w:r>
    </w:p>
    <w:p>
      <w:pPr>
        <w:pStyle w:val="Normal"/>
        <w:rPr>
          <w:sz w:val="22"/>
        </w:rPr>
      </w:pPr>
      <w:r>
        <w:rPr>
          <w:sz w:val="22"/>
        </w:rPr>
        <w:t>17.05.10 Дом шведского художника Ларса Вилкса, оскорбившего мусульман изображением пророка Мухаммеда в виде собаки, пытались сжечь неизвестные злоумышленники. В момент нападения в доме никого не находилось, возгорание было небольшим и не нанесло серьезного ущерба. Одна из шведских региональных газет опубликовала сатирическую карикатуру на пророка в 2007 году, после чего недовольные угрожали убить Л.Вилкса. Седмица.</w:t>
      </w:r>
      <w:r>
        <w:rPr>
          <w:sz w:val="22"/>
          <w:lang w:val="en-US"/>
        </w:rPr>
        <w:t>Ru</w:t>
      </w:r>
    </w:p>
    <w:p>
      <w:pPr>
        <w:pStyle w:val="Normal"/>
        <w:rPr>
          <w:sz w:val="22"/>
        </w:rPr>
      </w:pPr>
      <w:r>
        <w:rPr>
          <w:sz w:val="22"/>
        </w:rPr>
        <w:t>17.05.10 Заместитель главы администрации президента Украины Анна Герман в беседе с иностранными журналистами призналась, что всегда считала Иисуса Христа украинцем. "Анна Николаевна эмоционально рассказывала журналистам о том, как всегда думала, что Иисус Христос - украинец! И его мать - Дева Мария - тоже украинка!" - поведала журналистка Юлия Банкова. По ее словам, А.Герман рассказала, что выросла во Львове, где детям "всегда рассказывали о том, что украинцы - самые лучшие, что Украина - самая прекрасная. Там всех учат, что даже Иисус Христос был украинцем". "Представляете, каково было мое удивление, когда прочитала, что это не так?" - цитирует Ю.Банкова замглавы президентской администрации. Интерфакс-Религия</w:t>
      </w:r>
    </w:p>
    <w:p>
      <w:pPr>
        <w:pStyle w:val="Normal"/>
        <w:rPr>
          <w:sz w:val="22"/>
        </w:rPr>
      </w:pPr>
      <w:r>
        <w:rPr>
          <w:sz w:val="22"/>
        </w:rPr>
        <w:t>18.05.10 Принявшие участие вместе с еврейскими и мусульманскими представителями в конференциях, организованных франкмасонами в Лионе и Париже кардинал Филипп Барбарен, архиепископ Лионский, и Жан-Шарль Дескуб, архиепископ Руанский, стали предметом острой критики со стороны лефевристов. «Выступление этих двух французских архиепископов на собраниях и конференциях, организованных франкмасонством, - скандал крайней тяжести, который является дополнительной иллюстрацией измены вере обоими - архиепископом и кардиналом», - заявил аббат Режи де Каскёре, глава Французского округа традиционалистского Священнического братства святого Пия X. Радонеж</w:t>
      </w:r>
    </w:p>
    <w:p>
      <w:pPr>
        <w:pStyle w:val="Normal"/>
        <w:rPr>
          <w:sz w:val="22"/>
        </w:rPr>
      </w:pPr>
      <w:r>
        <w:rPr>
          <w:sz w:val="22"/>
        </w:rPr>
        <w:t>18.05.10 Ватикан окончательно отверг каноническую апелляцию группы активистов из митрополии Бостона, которые выступают против закрытия 10 приходов властями этого архидиоцеза Католической Церкви в Америке. Группа, называющая себя «Советом приходов», заявила что теперь она намерена обратиться в гражданские суды, чтобы все же добиться от властей архиепархии Бостона отмены решения о закрытии приходов. 10 приходов архидиоцеза Бостона были намечены к закрытию во время крупного сокращения числа общин еще в 2004 году. Седмица.</w:t>
      </w:r>
      <w:r>
        <w:rPr>
          <w:sz w:val="22"/>
          <w:lang w:val="en-US"/>
        </w:rPr>
        <w:t>Ru</w:t>
      </w:r>
    </w:p>
    <w:p>
      <w:pPr>
        <w:pStyle w:val="Normal"/>
        <w:rPr>
          <w:sz w:val="22"/>
        </w:rPr>
      </w:pPr>
      <w:r>
        <w:rPr>
          <w:sz w:val="22"/>
        </w:rPr>
        <w:t>18.05.10 Адвокату-атеисту Майклу Ньюдоу суд отказал в удовлетворении его требования убрать слова «so help me God» («и да поможет мне Бог») из текста инаугурационной присяги президентов США. Согласно принятому 7 мая решению Апелляционного суда США, о котором проинформировал судья Дженис Роджер Браун, требование Ньюдоу неправомерно и более не подлежит обсуждению. Тем не менее, 11 мая Ньюдоу, который представляет в этом деле группу атеистов, заявил о намерении подать новый иск по тому же самому вопросу. Седмица.</w:t>
      </w:r>
      <w:r>
        <w:rPr>
          <w:sz w:val="22"/>
          <w:lang w:val="en-US"/>
        </w:rPr>
        <w:t>Ru</w:t>
      </w:r>
    </w:p>
    <w:p>
      <w:pPr>
        <w:pStyle w:val="Normal"/>
        <w:rPr>
          <w:sz w:val="22"/>
        </w:rPr>
      </w:pPr>
      <w:r>
        <w:rPr>
          <w:sz w:val="22"/>
        </w:rPr>
        <w:t>18.05.10 Примас католиков Ирландии кардинал Шон Брэйди объявил о том, что несмотря на нападки в свой адрес в ирландских СМИ он останется на посту главы архидиоцеза Арма. Ирландских СМИ вынуждали кардинала подать в отставку после сообщений о его якобы участии в сексуальном скандале, произошедшем в 70-х годах. Тогда молодой священник, будущий кардинал, расследовал обвинения против известного совратителя священника Бернарда Смита и доложил об итогах расследования местному епископу, но не уведомил полицию. Архиепископ Брейди обратился к Папе Римскому с просьбой назначить ему вспомогательного епископа для оказания помощи в решении проблем, стоящих на повестке дня в архиепархии Арма и всей Церкви Ирландии. Седмица.</w:t>
      </w:r>
      <w:r>
        <w:rPr>
          <w:sz w:val="22"/>
          <w:lang w:val="en-US"/>
        </w:rPr>
        <w:t>Ru</w:t>
      </w:r>
    </w:p>
    <w:p>
      <w:pPr>
        <w:pStyle w:val="Normal"/>
        <w:rPr>
          <w:sz w:val="22"/>
        </w:rPr>
      </w:pPr>
      <w:r>
        <w:rPr>
          <w:sz w:val="22"/>
        </w:rPr>
        <w:t>18.05.10 Марафон чтения книг Иоанна Павла II (Кароля Войтылы), приуроченный к 90-летию со дня его рождения, пройдет в польском городе Катовице. Марафон продлится около 102 часов. Двадцать второго мая российские католики отметят 90-летие со дня рождения Иоанна Павла II богослужениями и молитвами о его скорейшем прославлении. В московском кафедральном соборе мессу памяти Папы Иоанна Павла II совершит глава архиепархии Божией Матери архиепископ Павел Пецци. В московском культурном центре 22 мая "Покровские ворота" состоится вечер, посвященный юбилейной дате, во время которого будет показан фильм об Иоанне Павле II. Седмица.</w:t>
      </w:r>
      <w:r>
        <w:rPr>
          <w:sz w:val="22"/>
          <w:lang w:val="en-US"/>
        </w:rPr>
        <w:t>Ru</w:t>
      </w:r>
    </w:p>
    <w:p>
      <w:pPr>
        <w:pStyle w:val="Normal"/>
        <w:rPr>
          <w:sz w:val="22"/>
        </w:rPr>
      </w:pPr>
      <w:r>
        <w:rPr>
          <w:sz w:val="22"/>
        </w:rPr>
        <w:t>18.05.10 Жители Нью-Йорка выступают против проекта постройки многоэтажного исламского центра недалеко от разрушенных в результате терактов башен Всемирного торгового центра. Нью-Йоркцы создали в Интернете сайт протеста против этой идеи, где сравнили строительство мечети на Манхэттене со строительством немецкого культурного центра в Освенциме. Однако, по замыслу инициаторов проекта, который оценивается в 100 млн. долларов, строительство центра призвано показать, что мусульмане - органичная часть мирового сообщества, а не какой-то чуждый ему элемент. В результате теракта 11 сентября 2001 года погибло около 3000 человек. Ответственность за атаки взяла на себя террористическая организация "Аль-Каида". Седмица.</w:t>
      </w:r>
      <w:r>
        <w:rPr>
          <w:sz w:val="22"/>
          <w:lang w:val="en-US"/>
        </w:rPr>
        <w:t>Ru</w:t>
      </w:r>
    </w:p>
    <w:p>
      <w:pPr>
        <w:pStyle w:val="Normal"/>
        <w:rPr>
          <w:sz w:val="22"/>
        </w:rPr>
      </w:pPr>
      <w:r>
        <w:rPr>
          <w:sz w:val="22"/>
        </w:rPr>
        <w:t>18.05.10 Кардинал Жан-Луи Торан, председатель Папского Совета по межрелигиозному диалогу, подписал ежегодного послание, приуроченное к празднованию буддийского праздника света Весакх. В послании кардинала говорится о необходимости сохранения ресурсов Земли с тем, чтобы защитить человечество от самоуничтожения, и подчеркиваются перспективы сотрудничества Ватикана и буддистов в сфере защиты окружающей среды. Религия и СМИ</w:t>
      </w:r>
    </w:p>
    <w:p>
      <w:pPr>
        <w:pStyle w:val="Normal"/>
        <w:rPr>
          <w:sz w:val="22"/>
        </w:rPr>
      </w:pPr>
      <w:r>
        <w:rPr>
          <w:sz w:val="22"/>
        </w:rPr>
        <w:t>18.05.10 Католический священник Томас Фернандес Ремедиос скончался в Индии после того, как спас двух девушек и юношу из моря. 37-летний о. Фернандес был клириком церкви Иисуса, Марии и Иосифа в деревне Нувем, штат Гоа. В прошлое воскресенье его приход устраивал пикник на берегу моря для примерно 60 прихожан - в основном молодежи. Вечером три участника мероприятия отправились купаться в море, несмотря на сильный ветер. Вскоре они начали тонуть и позвали на помощь. Священник бросился в море и смог спасти сначала двоих юных прихожан, а затем поплыл за третьим. Уже на берегу, когда все тонувшие были спасены, у о. Фернандеса случился сердечный приступ, и он скончался. Благовест-инфо</w:t>
      </w:r>
    </w:p>
    <w:p>
      <w:pPr>
        <w:pStyle w:val="Normal"/>
        <w:rPr>
          <w:sz w:val="22"/>
        </w:rPr>
      </w:pPr>
      <w:r>
        <w:rPr>
          <w:sz w:val="22"/>
        </w:rPr>
        <w:t>19.05.10 Ватикан подписал договор с итальянским подразделением международного оператора сотовой связи Vodafone. По условиям контракта, подписанного сроком на три года, Vodafone будет предоставлять услуги мобильной связи примерно 2 000 сотрудников Святого Престола.Благовест-инфо</w:t>
      </w:r>
    </w:p>
    <w:p>
      <w:pPr>
        <w:pStyle w:val="Normal"/>
        <w:rPr>
          <w:sz w:val="22"/>
        </w:rPr>
      </w:pPr>
      <w:r>
        <w:rPr>
          <w:sz w:val="22"/>
        </w:rPr>
        <w:t>19.05.10 Из-за серьезных материальных трудностей, которые испытывает Латвийская Евангелическо-Лютеранская Церковь (ЛЕЛЦ), правление ЛЕЛЦ решило продать принадлежащее Церкви здание в самом центре Риги, где размещена Академия Лютера. Все вырученные от продажи средства пойдут на зарплаты священникам. Процесс продажи будет завершен в мае. Сумма сделки превышает 3 миллиона евро, согласно договоренности, имя нового владельца здания не разглашается. Пятиэтажное здание на Доммской площади ЛЕЛЦ с доплатой получила от государства в обмен на здание Рижского музея истории города и мореходства. По неофициальной информации, несколько лет назад в здании Академии Лютера проводился капитальный ремонт, в который вложили более 2,2 млн. долларов. В настоящее время в Академии Лютера учатся 75 студентов. Седмица.</w:t>
      </w:r>
      <w:r>
        <w:rPr>
          <w:sz w:val="22"/>
          <w:lang w:val="en-US"/>
        </w:rPr>
        <w:t>Ru</w:t>
      </w:r>
    </w:p>
    <w:p>
      <w:pPr>
        <w:pStyle w:val="Normal"/>
        <w:rPr>
          <w:sz w:val="22"/>
        </w:rPr>
      </w:pPr>
      <w:r>
        <w:rPr>
          <w:sz w:val="22"/>
        </w:rPr>
        <w:t>19.05.10 Католический диоцез Рочестера в Нью-Йорке сообщил о том, что 49-летний бывший протестантский пастор, состоящий в браке и имеющий шестерых детей, станет «в виде особого исключения» католическим священником. Несмотря на обязательность целибата клириков в Католической Церкви Папа Бенедикт XVI дал специальное разрешение на рукоположение Скотта Кэтона, который покинул баптистскую общину и стал католиком 12 лет назад. Просьбу Кэтона о рукоположении в священники, которую он направил в Ватикан еще 10 лет назад, одобрила сначала Конгрегация вероучения, а затем сам Папа Римский. Седмица.</w:t>
      </w:r>
      <w:r>
        <w:rPr>
          <w:sz w:val="22"/>
          <w:lang w:val="en-US"/>
        </w:rPr>
        <w:t>Ru</w:t>
      </w:r>
    </w:p>
    <w:p>
      <w:pPr>
        <w:pStyle w:val="Normal"/>
        <w:rPr>
          <w:sz w:val="22"/>
        </w:rPr>
      </w:pPr>
      <w:r>
        <w:rPr>
          <w:sz w:val="22"/>
        </w:rPr>
        <w:t>19.05.10 Руководство автодорожных служб Австрии наняло команду друидов, чтобы те обеспечивали отток "негативной энергии" с участков концентрации ДТП. Команда уже показала себя в деле: в одном печально известном месте количество аварий свелось к нулю после того, как там поработали друиды и нормализовали "излучение земной поверхности". В другом, не менее "проклятом", месте команда друидов обнаружила негативное излучение с помощью ивовых прутьев и нейтрализовала его. В результате уровень аварий также сократился с 6% до нуля. Поначалу власти были настроены к проекту скептически и держали эксперимент в секрете, однако после получения столь впечатляющих результатов чиновники настроены решительно: теперь новые сотрудники будут внедрены в автодорожные службы по всей стране. Интерфакс-Религия</w:t>
      </w:r>
    </w:p>
    <w:p>
      <w:pPr>
        <w:pStyle w:val="Normal"/>
        <w:rPr>
          <w:sz w:val="22"/>
        </w:rPr>
      </w:pPr>
      <w:r>
        <w:rPr>
          <w:sz w:val="22"/>
        </w:rPr>
        <w:t>20.05.10 Социсследование "поколения нового тысячелетия", т.е. американцев, родившихся между 1980 и 1991 гг., показало, что молодые американцы превыше всего ставят семью (61%). Для 25% респондентов наивысшая ценность - друзья, для 17% - образование, 16% - работа или карьера, 13% - супруг или любовник (любовница), 13% - духовная жизнь или религия. В списке названных ценностей также фигурировали деньги и счастье (по 12%), забота о детях (11%), здоровье (10%), общественная деятельность и личное благополучие (по 9%), будущее, природа (по 5%), свободное время (4%; общая сумма превышает 100%, т.к. можно было выбирать по несколько ценностей). Религия и СМИ</w:t>
      </w:r>
    </w:p>
    <w:p>
      <w:pPr>
        <w:pStyle w:val="Normal"/>
        <w:rPr>
          <w:sz w:val="22"/>
        </w:rPr>
      </w:pPr>
      <w:r>
        <w:rPr>
          <w:sz w:val="22"/>
        </w:rPr>
        <w:t>21.05.10 В 2009 году на территории Северного Кавказа было совершено 544 преступления террористического характера, а за последние 12 лет там погибло 20 мусульманских священнослужителей. Религия и СМИ</w:t>
      </w:r>
    </w:p>
    <w:p>
      <w:pPr>
        <w:pStyle w:val="Normal"/>
        <w:rPr>
          <w:sz w:val="22"/>
          <w:lang w:val="uk-UA"/>
        </w:rPr>
      </w:pPr>
      <w:r>
        <w:rPr>
          <w:sz w:val="22"/>
          <w:lang w:val="uk-UA"/>
        </w:rPr>
      </w:r>
    </w:p>
    <w:p>
      <w:pPr>
        <w:pStyle w:val="Normal"/>
        <w:rPr>
          <w:sz w:val="22"/>
        </w:rPr>
      </w:pPr>
      <w:r>
        <w:rPr>
          <w:b/>
          <w:sz w:val="22"/>
        </w:rPr>
        <w:t>Новости одной строкой</w:t>
      </w:r>
    </w:p>
    <w:p>
      <w:pPr>
        <w:pStyle w:val="Normal"/>
        <w:rPr>
          <w:sz w:val="22"/>
        </w:rPr>
      </w:pPr>
      <w:r>
        <w:rPr>
          <w:sz w:val="22"/>
        </w:rPr>
        <w:t>13.05.10 Курская Коренная икона Божией Матери «Знамение» впервые прибыла в Украину http://www.patriarchia.ru/db/text/1159553.html</w:t>
      </w:r>
    </w:p>
    <w:p>
      <w:pPr>
        <w:pStyle w:val="Normal"/>
        <w:rPr>
          <w:sz w:val="22"/>
        </w:rPr>
      </w:pPr>
      <w:r>
        <w:rPr>
          <w:sz w:val="22"/>
        </w:rPr>
        <w:t>13.05.10 Глава Пресс-службы Ватикана опроверг информацию о том, что Папа Римский якобы просил декана Коллегии кардиналов сделать специальное заявление в свою поддержку http://www.sedmitza.ru/news/1150625.html</w:t>
      </w:r>
    </w:p>
    <w:p>
      <w:pPr>
        <w:pStyle w:val="Normal"/>
        <w:rPr>
          <w:sz w:val="22"/>
        </w:rPr>
      </w:pPr>
      <w:r>
        <w:rPr>
          <w:sz w:val="22"/>
        </w:rPr>
        <w:t>13.05.10 Авторитетный австрийский епископ Пауль Иби обратился к Ватикану с призывом отказаться от обязательного целибата священников http://www.sedmitza.ru/news/1150459.html</w:t>
      </w:r>
    </w:p>
    <w:p>
      <w:pPr>
        <w:pStyle w:val="Normal"/>
        <w:rPr>
          <w:sz w:val="22"/>
        </w:rPr>
      </w:pPr>
      <w:r>
        <w:rPr>
          <w:sz w:val="22"/>
        </w:rPr>
        <w:t>13.05.10 В Бельгии за последний месяц открыто 270 дел на католических священников, подозреваемых в педофилии http://www.sedmitza.ru/news/1150440.html</w:t>
      </w:r>
    </w:p>
    <w:p>
      <w:pPr>
        <w:pStyle w:val="Normal"/>
        <w:rPr>
          <w:sz w:val="22"/>
        </w:rPr>
      </w:pPr>
      <w:r>
        <w:rPr>
          <w:sz w:val="22"/>
        </w:rPr>
        <w:t>13.05.10 По инициативе депутатов Европейского Парламента в Брюсселе состоялось православное заупокойное богослужение в память о погибших в авиакатастрофе под Смоленском http://www.sedmitza.ru/news/1149989.html</w:t>
      </w:r>
    </w:p>
    <w:p>
      <w:pPr>
        <w:pStyle w:val="Normal"/>
        <w:rPr>
          <w:sz w:val="22"/>
        </w:rPr>
      </w:pPr>
      <w:r>
        <w:rPr>
          <w:sz w:val="22"/>
        </w:rPr>
        <w:t>14.05.10 Еврейская община Швейцарии опасается последствий запрета на строительство минаретов в стране http://www.sedmitza.ru/news/1152303.html</w:t>
      </w:r>
    </w:p>
    <w:p>
      <w:pPr>
        <w:pStyle w:val="Normal"/>
        <w:rPr>
          <w:sz w:val="22"/>
        </w:rPr>
      </w:pPr>
      <w:r>
        <w:rPr>
          <w:sz w:val="22"/>
        </w:rPr>
        <w:t>14.05.10 Свыше 100 тыс. единиц запрещенной литературы изъято в Челябинске у иеговистов http://www.sedmitza.ru/news/1152240.html</w:t>
      </w:r>
    </w:p>
    <w:p>
      <w:pPr>
        <w:pStyle w:val="Normal"/>
        <w:rPr>
          <w:sz w:val="22"/>
        </w:rPr>
      </w:pPr>
      <w:r>
        <w:rPr>
          <w:sz w:val="22"/>
        </w:rPr>
        <w:t>14.05.10 Сиро-Католический Епископ Мосула призвал ООН расследовать случаи нападения на христиан в Ираке http://www.sedmitza.ru/news/1152052.html</w:t>
      </w:r>
    </w:p>
    <w:p>
      <w:pPr>
        <w:pStyle w:val="Normal"/>
        <w:rPr>
          <w:sz w:val="22"/>
        </w:rPr>
      </w:pPr>
      <w:r>
        <w:rPr>
          <w:sz w:val="22"/>
        </w:rPr>
        <w:t>14.05.10 Католический архиепископ Ханоя 57-летний Джозеф Нго Куанг Kейт ушел в отставку http://www.sedmitza.ru/news/1151931.html</w:t>
      </w:r>
    </w:p>
    <w:p>
      <w:pPr>
        <w:pStyle w:val="Normal"/>
        <w:rPr>
          <w:sz w:val="22"/>
        </w:rPr>
      </w:pPr>
      <w:r>
        <w:rPr>
          <w:sz w:val="22"/>
        </w:rPr>
        <w:t>14.05.10 В Германии демонтировали скандальную скульптуру голого «Папы Римского» http://cerkov.by/page/v-germanii-demontirovali-skandalnuju-skulpturu-gologo-papy-rimskogo</w:t>
      </w:r>
    </w:p>
    <w:p>
      <w:pPr>
        <w:pStyle w:val="Normal"/>
        <w:rPr>
          <w:sz w:val="22"/>
        </w:rPr>
      </w:pPr>
      <w:r>
        <w:rPr>
          <w:sz w:val="22"/>
        </w:rPr>
        <w:t>17.05.10 Из Италии высланы двое исламистов, готовивших покушение на Папу Римского http://www.sedmitza.ru/news/1157374.html</w:t>
      </w:r>
    </w:p>
    <w:p>
      <w:pPr>
        <w:pStyle w:val="Normal"/>
        <w:rPr>
          <w:sz w:val="22"/>
        </w:rPr>
      </w:pPr>
      <w:r>
        <w:rPr>
          <w:sz w:val="22"/>
        </w:rPr>
        <w:t>17.05.10 В Китае рукоположен еще один епископ, на ординацию которого дали согласие как Ватикан, так и китайские власти http://www.sedmitza.ru/news/1157673.html</w:t>
      </w:r>
    </w:p>
    <w:p>
      <w:pPr>
        <w:pStyle w:val="Normal"/>
        <w:rPr>
          <w:sz w:val="22"/>
        </w:rPr>
      </w:pPr>
      <w:r>
        <w:rPr>
          <w:sz w:val="22"/>
        </w:rPr>
        <w:t>18.05.10 В Финляндии отклонили жалобу Риммы Салонен на запрет ее сыну говорить по-русски, молиться и носить крестик http://www.interfax-religion.ru/?act=news&amp;div=35596</w:t>
      </w:r>
    </w:p>
    <w:p>
      <w:pPr>
        <w:pStyle w:val="Normal"/>
        <w:rPr/>
      </w:pPr>
      <w:r>
        <w:rPr>
          <w:sz w:val="22"/>
        </w:rPr>
        <w:t>19</w:t>
      </w:r>
      <w:r>
        <w:rPr>
          <w:sz w:val="22"/>
          <w:lang w:val="uk-UA"/>
        </w:rPr>
        <w:t xml:space="preserve">.05.10 </w:t>
      </w:r>
      <w:r>
        <w:rPr>
          <w:sz w:val="22"/>
        </w:rPr>
        <w:t>Председатель ОВЦС возглавил торжественное богослужение перед Туринской Плащаницей http://www.patriarchia.ru/db/text/1161918.html</w:t>
      </w:r>
    </w:p>
    <w:p>
      <w:pPr>
        <w:pStyle w:val="Normal"/>
        <w:rPr>
          <w:sz w:val="22"/>
        </w:rPr>
      </w:pPr>
      <w:r>
        <w:rPr>
          <w:sz w:val="22"/>
        </w:rPr>
        <w:t>19.05.10 Комиссия правительства РФ поддержала законопроект о передаче имущества религиозного назначения http://www.interfax-religion.ru/?act=news&amp;div=35635</w:t>
      </w:r>
    </w:p>
    <w:p>
      <w:pPr>
        <w:pStyle w:val="Normal"/>
        <w:rPr>
          <w:sz w:val="22"/>
          <w:lang w:val="uk-UA"/>
        </w:rPr>
      </w:pPr>
      <w:r>
        <w:rPr>
          <w:sz w:val="22"/>
          <w:lang w:val="uk-UA"/>
        </w:rPr>
        <w:t>19.05.10 Гран-при престижного международного фестиваля «Хайновские дни музыки церковной» получил детский хор из Винницы http://www.orthodox.vinnica.ua/index.php?l=1&amp;c=103&amp;o=1922</w:t>
      </w:r>
    </w:p>
    <w:p>
      <w:pPr>
        <w:pStyle w:val="Normal"/>
        <w:rPr>
          <w:sz w:val="22"/>
          <w:lang w:val="uk-UA"/>
        </w:rPr>
      </w:pPr>
      <w:r>
        <w:rPr>
          <w:sz w:val="22"/>
          <w:lang w:val="uk-UA"/>
        </w:rPr>
      </w:r>
    </w:p>
    <w:p>
      <w:pPr>
        <w:pStyle w:val="Normal"/>
        <w:rPr>
          <w:sz w:val="22"/>
        </w:rPr>
      </w:pPr>
      <w:r>
        <w:rPr>
          <w:b/>
          <w:sz w:val="22"/>
        </w:rPr>
        <w:t>Предстоящие события, объявления</w:t>
      </w:r>
    </w:p>
    <w:p>
      <w:pPr>
        <w:pStyle w:val="Normal"/>
        <w:rPr/>
      </w:pPr>
      <w:r>
        <w:rPr>
          <w:b/>
          <w:sz w:val="22"/>
        </w:rPr>
        <w:t>25 мая в Москве в Зале церковных соборов Храма Христа Спасителя под председательством Патриарха Кирилла состоятся открытие и пленарные заседания XIV Всемирного русского народного собора</w:t>
      </w:r>
      <w:r>
        <w:rPr>
          <w:sz w:val="22"/>
        </w:rPr>
        <w:t>, посвященного теме «Национальное образование: формирование целостной личности и ответственного общества». На заседаниях Собора будут рассмотрены следующие вопросы: «Русский язык, литература и история. Миссия учителя»; «65-летие Победы. Школа и ее роль в патриотическом воспитании подрастающего поколения»; «Права ребенка, поддержка семьи и национальная традиция воспитания»; «Межнациональные отношения в школах и вузах: проблемы и решения»; «Семейная педагогика: традиции, опыт и проблемы». Начало в 11.00. Собор продолжит свою работу до 26 мая 2010 года. По замыслу организаторов, дискуссии должны содействовать решению важных для страны и ее народа вопросов.</w:t>
      </w:r>
    </w:p>
    <w:p>
      <w:pPr>
        <w:pStyle w:val="Normal"/>
        <w:rPr/>
      </w:pPr>
      <w:r>
        <w:rPr>
          <w:b/>
          <w:sz w:val="22"/>
        </w:rPr>
        <w:t xml:space="preserve">С 30 мая по 1 июня пройдет Межрегиональная акция «Россия без абортов - 2010». </w:t>
      </w:r>
      <w:r>
        <w:rPr>
          <w:sz w:val="22"/>
        </w:rPr>
        <w:t xml:space="preserve">Акция проводится при поддержке Синодального отдела по взаимоотношениям Церкви и общества и приурочена к Международному дню защиты детей, ежегодно отмечаемому 1 июня. Организацией и координацией мероприятий акции занимается инициативная группа «Азбука веры - Омега» (Санкт-Петербург). Штаб по подготовке Акции: +7-951-675-91-17, +7-911-940-12-02, info@aborty.org </w:t>
      </w:r>
      <w:r>
        <w:rPr>
          <w:b/>
          <w:sz w:val="22"/>
        </w:rPr>
        <w:t xml:space="preserve">Подробности &gt;&gt;&gt; </w:t>
      </w:r>
      <w:r>
        <w:rPr>
          <w:sz w:val="22"/>
          <w:lang w:val="en-US"/>
        </w:rPr>
        <w:t>http</w:t>
      </w:r>
      <w:r>
        <w:rPr>
          <w:sz w:val="22"/>
        </w:rPr>
        <w:t>://</w:t>
      </w:r>
      <w:r>
        <w:rPr>
          <w:sz w:val="22"/>
          <w:lang w:val="en-US"/>
        </w:rPr>
        <w:t>www</w:t>
      </w:r>
      <w:r>
        <w:rPr>
          <w:sz w:val="22"/>
        </w:rPr>
        <w:t>.</w:t>
      </w:r>
      <w:r>
        <w:rPr>
          <w:sz w:val="22"/>
          <w:lang w:val="en-US"/>
        </w:rPr>
        <w:t>abortamnet</w:t>
      </w:r>
      <w:r>
        <w:rPr>
          <w:sz w:val="22"/>
        </w:rPr>
        <w:t>.</w:t>
      </w:r>
      <w:r>
        <w:rPr>
          <w:sz w:val="22"/>
          <w:lang w:val="en-US"/>
        </w:rPr>
        <w:t>ru</w:t>
      </w:r>
      <w:r>
        <w:rPr>
          <w:sz w:val="22"/>
        </w:rPr>
        <w:t>/</w:t>
      </w:r>
      <w:r>
        <w:rPr>
          <w:sz w:val="22"/>
          <w:lang w:val="en-US"/>
        </w:rPr>
        <w:t>russia</w:t>
      </w:r>
      <w:r>
        <w:rPr>
          <w:sz w:val="22"/>
        </w:rPr>
        <w:t>2010/</w:t>
      </w:r>
    </w:p>
    <w:p>
      <w:pPr>
        <w:pStyle w:val="Normal"/>
        <w:rPr/>
      </w:pPr>
      <w:r>
        <w:rPr>
          <w:b/>
          <w:sz w:val="22"/>
        </w:rPr>
        <w:t xml:space="preserve">ПСТГУ объявил общероссийский конкурс-фестиваль школьных средств массовой информации «Единство». </w:t>
      </w:r>
      <w:r>
        <w:rPr>
          <w:sz w:val="22"/>
        </w:rPr>
        <w:t>Для участие в конкурсе-фестивале необходимо до 1 июня заполнить заявку на сайте http://smi.pravolimp.ru, на котором также находится вся дополнительная информация и образцы материалов. Горячая линия для связи с организаторами 8-800-1007718, добавочный 3 (звонок бесплатный); email: smi@pravolimp.ru</w:t>
      </w:r>
    </w:p>
    <w:p>
      <w:pPr>
        <w:pStyle w:val="Normal"/>
        <w:rPr/>
      </w:pPr>
      <w:r>
        <w:rPr>
          <w:b/>
          <w:sz w:val="22"/>
        </w:rPr>
        <w:t xml:space="preserve">Кировоградский священник просит помочь строить «молодежный» храм </w:t>
      </w:r>
      <w:r>
        <w:rPr>
          <w:sz w:val="22"/>
        </w:rPr>
        <w:t>http://orthodoxy.org.ua/tn/node/5424</w:t>
      </w:r>
    </w:p>
    <w:p>
      <w:pPr>
        <w:pStyle w:val="Normal"/>
        <w:rPr>
          <w:sz w:val="22"/>
        </w:rPr>
      </w:pPr>
      <w:r>
        <w:rPr>
          <w:sz w:val="22"/>
        </w:rPr>
      </w:r>
    </w:p>
    <w:p>
      <w:pPr>
        <w:pStyle w:val="Normal"/>
        <w:rPr>
          <w:b/>
          <w:b/>
          <w:sz w:val="22"/>
        </w:rPr>
      </w:pPr>
      <w:r>
        <w:rPr>
          <w:b/>
          <w:sz w:val="22"/>
        </w:rPr>
        <w:t>Интересные ссылки, статьи</w:t>
      </w:r>
    </w:p>
    <w:p>
      <w:pPr>
        <w:pStyle w:val="Normal"/>
        <w:rPr/>
      </w:pPr>
      <w:r>
        <w:rPr>
          <w:b/>
          <w:sz w:val="22"/>
        </w:rPr>
        <w:t xml:space="preserve">Адаменко Наталья Александровна. Изменение отношения к смерти как один из критериев воцерковленности </w:t>
      </w:r>
      <w:r>
        <w:rPr>
          <w:sz w:val="22"/>
        </w:rPr>
        <w:t>http://www.bogoslov.ru/text/782964.html</w:t>
      </w:r>
    </w:p>
    <w:p>
      <w:pPr>
        <w:pStyle w:val="Normal"/>
        <w:rPr/>
      </w:pPr>
      <w:r>
        <w:rPr>
          <w:b/>
          <w:sz w:val="22"/>
        </w:rPr>
        <w:t xml:space="preserve">Протоиерей Андрей Ткачев. Неэкономические факторы экономики </w:t>
      </w:r>
      <w:r>
        <w:rPr>
          <w:sz w:val="22"/>
        </w:rPr>
        <w:t>http://www.pravoslavie.ru/jurnal/35253.htm</w:t>
      </w:r>
    </w:p>
    <w:p>
      <w:pPr>
        <w:pStyle w:val="Normal"/>
        <w:rPr/>
      </w:pPr>
      <w:r>
        <w:rPr>
          <w:b/>
          <w:sz w:val="22"/>
        </w:rPr>
        <w:t>Архимендрит Тихон (Шевкунов). Августин</w:t>
      </w:r>
      <w:r>
        <w:rPr>
          <w:sz w:val="22"/>
        </w:rPr>
        <w:t xml:space="preserve"> http://www.pravoslavie.ru/jurnal/35248.htm</w:t>
      </w:r>
    </w:p>
    <w:p>
      <w:pPr>
        <w:pStyle w:val="Normal"/>
        <w:rPr/>
      </w:pPr>
      <w:r>
        <w:rPr>
          <w:b/>
          <w:sz w:val="22"/>
        </w:rPr>
        <w:t xml:space="preserve">Как же жители Южной и Северной Америки могли бы обрести спасение, когда они жили до открытия Америки католиком Колумбом? </w:t>
      </w:r>
      <w:r>
        <w:rPr>
          <w:sz w:val="22"/>
        </w:rPr>
        <w:t>http://www.radonezh.ru/radio/text/12419.html На вопросы отвечает протоиерей Олег Стеняев</w:t>
      </w:r>
    </w:p>
    <w:p>
      <w:pPr>
        <w:pStyle w:val="Normal"/>
        <w:rPr/>
      </w:pPr>
      <w:r>
        <w:rPr>
          <w:b/>
          <w:sz w:val="22"/>
        </w:rPr>
        <w:t xml:space="preserve">Газета «Одигитрия». Православная выставка: с надеждой на изменения </w:t>
      </w:r>
      <w:r>
        <w:rPr>
          <w:sz w:val="22"/>
        </w:rPr>
        <w:t>(укр.яз.) http://www.orthodox.vinnica.ua/index.php?c=134&amp;o=1928&amp;l=1</w:t>
      </w:r>
    </w:p>
    <w:p>
      <w:pPr>
        <w:pStyle w:val="Normal"/>
        <w:rPr>
          <w:sz w:val="22"/>
        </w:rPr>
      </w:pPr>
      <w:r>
        <w:rPr>
          <w:sz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5:20:00Z</dcterms:created>
  <dc:creator>Tatiana</dc:creator>
  <dc:description/>
  <dc:language>en-US</dc:language>
  <cp:lastModifiedBy>Admin</cp:lastModifiedBy>
  <dcterms:modified xsi:type="dcterms:W3CDTF">2010-05-23T20:19:00Z</dcterms:modified>
  <cp:revision>3</cp:revision>
  <dc:subject/>
  <dc:title>Свадьба по-японски: молодоженов "благословил" робот</dc:title>
</cp:coreProperties>
</file>