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9.05.10 «Иннокентиевский синод» решил примириться с Болгарской Церковью</w:t>
      </w:r>
    </w:p>
    <w:p>
      <w:pPr>
        <w:pStyle w:val="Normal"/>
        <w:rPr>
          <w:sz w:val="22"/>
        </w:rPr>
      </w:pPr>
      <w:r>
        <w:rPr>
          <w:sz w:val="22"/>
        </w:rPr>
        <w:t>Бывший игумен Роженского монастыря, а ныне раскольнический «епископ Иоанн» объявил через средства массовой информации, что раскольнический т.н. «Иннокентиевский синод» направил письмо на имя членов Священного Синода Болгарской Православной Церкви, в котором объявлено о намерении раскольников примириться и воссоединиться с канонической Церковью.</w:t>
      </w:r>
    </w:p>
    <w:p>
      <w:pPr>
        <w:pStyle w:val="Normal"/>
        <w:rPr>
          <w:sz w:val="22"/>
        </w:rPr>
      </w:pPr>
      <w:r>
        <w:rPr>
          <w:sz w:val="22"/>
        </w:rPr>
        <w:t>По словам раскольнического «архиерея», на последней встрече «епископов» из т.н. «альтернативного синода Иннокентия» было принято решение о примирении с каноническим Синодом Патриарха Максима. Это решение было поддержано «иерархами» Иннокентием и Иоанна и «священником» Николаем Николовым. Против были «епископ» Гервасий и Камен Бараков.</w:t>
      </w:r>
    </w:p>
    <w:p>
      <w:pPr>
        <w:pStyle w:val="Normal"/>
        <w:rPr>
          <w:sz w:val="22"/>
        </w:rPr>
      </w:pPr>
      <w:r>
        <w:rPr>
          <w:sz w:val="22"/>
        </w:rPr>
        <w:t>«Я верую во Едину Святую Соборную и Апостольскую Церковь», - заявил раскольнический «епископ» в письме, направленном в Дирекцию по вероисповеданию.</w:t>
      </w:r>
    </w:p>
    <w:p>
      <w:pPr>
        <w:pStyle w:val="Normal"/>
        <w:rPr>
          <w:sz w:val="22"/>
        </w:rPr>
      </w:pPr>
      <w:r>
        <w:rPr>
          <w:sz w:val="22"/>
        </w:rPr>
        <w:t>Глава Дирекции Эмиль Велинов, однако, не подтвердил, что получил послание от Иннокентия. В то же время Велинов признал, что Дирекция 27 мая получила открытое письмо бывшего настоятеля Роженского монастыря Иоанна, в котором сообщалось, что после заседания «альтернативного синода» Иннокентий принял решение примириться с Патриархом Максимом и Синодом канонической Болгарской Православной Церкви.</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30.05.10 В одном из храмов болгарской столицы был совершен масонский ритуал</w:t>
      </w:r>
    </w:p>
    <w:p>
      <w:pPr>
        <w:pStyle w:val="Normal"/>
        <w:rPr>
          <w:sz w:val="22"/>
        </w:rPr>
      </w:pPr>
      <w:r>
        <w:rPr>
          <w:sz w:val="22"/>
        </w:rPr>
        <w:t>В храме Святой Троицы в Софии масоны, собравшиеся со всех концов Болгарии, совершили свой ритуал «Братская цепь» в связи с кончиной болгарского масона N1 Ивана Ставрева.</w:t>
      </w:r>
    </w:p>
    <w:p>
      <w:pPr>
        <w:pStyle w:val="Normal"/>
        <w:rPr>
          <w:sz w:val="22"/>
        </w:rPr>
      </w:pPr>
      <w:r>
        <w:rPr>
          <w:sz w:val="22"/>
        </w:rPr>
        <w:t>В православной церкви в болгарской столице собрались представители 60 лож, союзных Великой Ложе, во главе с великим мастером Великой Ложи Володей Лозановым.</w:t>
      </w:r>
    </w:p>
    <w:p>
      <w:pPr>
        <w:pStyle w:val="Normal"/>
        <w:rPr>
          <w:sz w:val="22"/>
        </w:rPr>
      </w:pPr>
      <w:r>
        <w:rPr>
          <w:sz w:val="22"/>
        </w:rPr>
        <w:t>Сначала священники храма Святой Троицы совершили чин отпевания Ивана Ставрева, а затем была проведена масонская погребальная церемония. Масоны собрались в круг и, взявшись за руки, сделали т.н. «Братскую цепь». Затем посвященные братья положили в гроб Ставрева масонские фартук, перчатки и молоток.</w:t>
      </w:r>
    </w:p>
    <w:p>
      <w:pPr>
        <w:pStyle w:val="Normal"/>
        <w:rPr>
          <w:sz w:val="22"/>
        </w:rPr>
      </w:pPr>
      <w:r>
        <w:rPr>
          <w:sz w:val="22"/>
        </w:rPr>
        <w:t>На похороны Ивана Ставрева в Софию прибыл д-р Клаус Хорнефер, бывший великий мастер Объединенной великой ложи Германии, который в прошлом стоял у истоков создания Великой ложи Болгарии. В 1997 году Хорнефер возвел Ставрева в градус великого мастера. Известно, что оба видных масона находились в тесном общении.</w:t>
      </w:r>
    </w:p>
    <w:p>
      <w:pPr>
        <w:pStyle w:val="Normal"/>
        <w:rPr>
          <w:sz w:val="22"/>
        </w:rPr>
      </w:pPr>
      <w:r>
        <w:rPr>
          <w:sz w:val="22"/>
        </w:rPr>
        <w:t>Не случайно, что отпевание покойного великого мастера прошло именно в Троицком храме. При жизни он являлся щедрым жертвователем этого храма, который в последние годы был восстановлен во многом именно на средства Ставрева.</w:t>
      </w:r>
    </w:p>
    <w:p>
      <w:pPr>
        <w:pStyle w:val="Normal"/>
        <w:rPr>
          <w:sz w:val="22"/>
        </w:rPr>
      </w:pPr>
      <w:r>
        <w:rPr>
          <w:sz w:val="22"/>
        </w:rPr>
        <w:t>В настоящее время ничего не известно о том, был ли масонский ритуал в церкви Святой Троицы совершен с разрешения Софийской митрополии. Однако в июле прошлого года Священный Синод Болгарской Православной Церкви выпустил циркуляр, которым клирикам Болгарской Православной Церкви запрещалось участвовать в религиозных ритуалах совместно с представителями инославных и иноверных религиозных организаций. В частности, циркуляр отмечал, что в собраниях совместно с представителями других конфессий болгарские православные священнослужители не могут участвовать в литургических облачениях и вообще не могут совершать какие-либо совместные священнодействия.</w:t>
      </w:r>
    </w:p>
    <w:p>
      <w:pPr>
        <w:pStyle w:val="Normal"/>
        <w:rPr>
          <w:sz w:val="22"/>
        </w:rPr>
      </w:pPr>
      <w:r>
        <w:rPr>
          <w:sz w:val="22"/>
        </w:rPr>
        <w:t>Окружное послание Синода было издано в связи с фактом участия духовенства Силистренской епархии в рыцарских обрядах, которые были совершены в православном храме села Калипетрово. Тогда группа активистов объявила о создании в Болгарии т.н. православной ветви Ордена Тамплиеров.</w:t>
      </w:r>
    </w:p>
    <w:p>
      <w:pPr>
        <w:pStyle w:val="Normal"/>
        <w:rPr>
          <w:sz w:val="22"/>
        </w:rPr>
      </w:pPr>
      <w:r>
        <w:rPr>
          <w:sz w:val="22"/>
        </w:rPr>
        <w:t>Возможно, на предстоящей июньской сессии Священного Синода Болгарской Церкви вновь будет поднят вопрос о том, почему не соблюдается запрет на совершение в православных храмах ритуалов масонов, рыцарей, архонтов и т.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05.10 Патриарх Варфоломей призвал украинских раскольников к покаянию</w:t>
      </w:r>
    </w:p>
    <w:p>
      <w:pPr>
        <w:pStyle w:val="Normal"/>
        <w:rPr>
          <w:sz w:val="22"/>
        </w:rPr>
      </w:pPr>
      <w:r>
        <w:rPr>
          <w:sz w:val="22"/>
        </w:rPr>
        <w:t>Константинопольский Патриарх Варфоломей призвал раскольников на Украине покаяться и вернуться в лоно Украинской Православной Церкви. "Пускай они не колеблются, а присоединяются к канонической Церкви, которая является кораблем спасения", - сказал Патриарх Варфоломей в интервью телеканалу "Россия-24".</w:t>
      </w:r>
    </w:p>
    <w:p>
      <w:pPr>
        <w:pStyle w:val="Normal"/>
        <w:rPr>
          <w:sz w:val="22"/>
        </w:rPr>
      </w:pPr>
      <w:r>
        <w:rPr>
          <w:sz w:val="22"/>
        </w:rPr>
        <w:t>"Сегодня я пожелал Митрополиту Владимиру чтобы он ещё при своей жизни сподобился увидеть решение этой проблемы, и чтобы схизма прекратила свое существование", - отметил Константинопольский Патриарх. "То, что делает наша Церковь, она делает с уважением к действующему каноническому порядку", - подчеркнул Варфоломей.</w:t>
      </w:r>
    </w:p>
    <w:p>
      <w:pPr>
        <w:pStyle w:val="Normal"/>
        <w:rPr>
          <w:sz w:val="22"/>
        </w:rPr>
      </w:pPr>
      <w:r>
        <w:rPr>
          <w:sz w:val="22"/>
        </w:rPr>
        <w:t>Ранее о серьёзной победе Русской Православной Церкви в украинском вопросе заявил протодиакон Андрей Кураев. «Тот факт, что Варфоломей сегодня в Москве, означает, что наша дипломатия уже одержала серьезную победу. Это знак того, что вопрос о каноническом статусе Украинской Церкви снят с повестки диалога между Москвой и Константинополем», - заявил отец Андрей.</w:t>
      </w:r>
    </w:p>
    <w:p>
      <w:pPr>
        <w:pStyle w:val="Normal"/>
        <w:rPr/>
      </w:pPr>
      <w:r>
        <w:rPr>
          <w:sz w:val="22"/>
        </w:rPr>
        <w:t xml:space="preserve">Он напомнил, что два года назад Патриарх Варфоломей приезжал в Киев, где встречался, в частности, с ныне почившим Патриархом Алексием </w:t>
      </w:r>
      <w:r>
        <w:rPr>
          <w:sz w:val="22"/>
          <w:lang w:val="en-US"/>
        </w:rPr>
        <w:t>II</w:t>
      </w:r>
      <w:r>
        <w:rPr>
          <w:sz w:val="22"/>
        </w:rPr>
        <w:t>, "и это был очень напряженный визит: тогда многие ожидали, что дело может кончиться тем, что Константинополь объявит Украину своей территорией. Этого не произошло".</w:t>
      </w:r>
    </w:p>
    <w:p>
      <w:pPr>
        <w:pStyle w:val="Normal"/>
        <w:rPr>
          <w:sz w:val="22"/>
        </w:rPr>
      </w:pPr>
      <w:r>
        <w:rPr>
          <w:sz w:val="22"/>
        </w:rPr>
        <w:t>Теперь, по словам отца Андрея, обе Церкви могут обсуждать другие вопросы, и прежде всего "вопросы о совместном нашем христианском свидетельстве в секулярном мире современной Западной Европы". "Вселенские Патриархи редко заезжали в Москву, несколько столетий вообще таких визитов не было", - отметил он.</w:t>
      </w:r>
    </w:p>
    <w:p>
      <w:pPr>
        <w:pStyle w:val="Normal"/>
        <w:rPr>
          <w:sz w:val="22"/>
        </w:rPr>
      </w:pPr>
      <w:r>
        <w:rPr>
          <w:sz w:val="22"/>
        </w:rPr>
        <w:t>В раскольничьем «Киевском патриархате» обращение Главы Константинопольской Православной Церкви расценили по-своему.</w:t>
      </w:r>
    </w:p>
    <w:p>
      <w:pPr>
        <w:pStyle w:val="Normal"/>
        <w:rPr/>
      </w:pPr>
      <w:r>
        <w:rPr>
          <w:sz w:val="22"/>
        </w:rPr>
        <w:t>По мнению главы информационного управления «Киевской патриархии» «епископа Васильковского» Евстратия, призыв Патриарха Варфоломея «присоединяться к канонической Церкви» может иметь весьма различное истолкование. «Я хочу акцентировать внимание читателей на том, что Патриарх Варфоломей не дает уточнения - к какой именно «канонической Церкви» он призывает присоединяться, - отметил Евстратий. - В 2008 году подобный призыв Патриарха, обращенный к нам, вызвал в Московском Патриархате панику, ведь тогда однозначно имелось в виду присоединение к Константинопольскому Патриархату, который не менее каноничен, чем Московский. Тогда Москва сделала все возможное для того, чтобы Киевский Патриархат не был принят Вселенским Патриархом».</w:t>
      </w:r>
    </w:p>
    <w:p>
      <w:pPr>
        <w:pStyle w:val="Normal"/>
        <w:rPr>
          <w:sz w:val="22"/>
        </w:rPr>
      </w:pPr>
      <w:r>
        <w:rPr>
          <w:sz w:val="22"/>
        </w:rPr>
        <w:t>По мнению Евстратия, «путаница в смыслах связана с тем, что в России и Украине словосочетание «каноническая Церковь» привыкли связывать исключительно с Московским Патриархатом». «Вообще этот термин с богословской точки зрения весьма сомнителен, но сейчас речь не об этом. Когда о «канонической Церкви» говорит Патриарх Кирилл или Митрополит Владимир, то тут ясно, что они имеют ввиду свою Церковь, Московский Патриархат. Но когда о «канонической Церкви» говорит Патриарх Варфоломей - совершенно не очевидно, что он имеет в виду именно Московский Патриархат», - считает представитель УПЦ-КП. По его мнению, «слова Патриарха Варфоломея о «присоединении к канонической Церкви» звучат совсем не так однозначно, как хотели бы слышать в Московском Патриархате».</w:t>
      </w:r>
    </w:p>
    <w:p>
      <w:pPr>
        <w:pStyle w:val="Normal"/>
        <w:rPr>
          <w:sz w:val="22"/>
        </w:rPr>
      </w:pPr>
      <w:r>
        <w:rPr>
          <w:sz w:val="22"/>
        </w:rPr>
        <w:t>«Нет особого смысла комментировать слова беглых, отлученных евстратиев. Тем более, что на этот раз филаретовцы выступили с нелепыми и глупыми комментариями, - заявил руководитель пресс-службы УПЦ Василий Анисимов. - Патриарх Константинопольский Варфоломей со своим призывом о присоединении к канонической Церкви обратился к украинским раскольникам. А на Украине есть только одна каноническая Церковь - Украинская Православная Церковь Московского Патриархата, которую возглавляет митрополит Владимир. Сетования же Евстратия о том, что «Патриарх Варфоломей не дает уточнения - к какой именно «канонической Церкви» он призывает присоединяться», просто смешны, поскольку на Украине только одна каноническая Церковь, поэтому в данном случае уточнения излишни.</w:t>
      </w:r>
    </w:p>
    <w:p>
      <w:pPr>
        <w:pStyle w:val="Normal"/>
        <w:rPr>
          <w:sz w:val="22"/>
        </w:rPr>
      </w:pPr>
      <w:r>
        <w:rPr>
          <w:sz w:val="22"/>
        </w:rPr>
        <w:t>Украина не является канонической территорией ни Константинопольского Патриархата, ни Сербской Православной Церкви. Раскольники зубами держатся за награбленное, продолжая паразитировать на вере нашего народа. Раскольникам нечего ответить на вполне определенное заявление Патриарха Варфоломея, вот они и наводят тень на плетень. Они не могут найти в себе мужество покаяться, примириться с Богом, оставить богоборство и войти в лоно Церкви.</w:t>
      </w:r>
    </w:p>
    <w:p>
      <w:pPr>
        <w:pStyle w:val="Normal"/>
        <w:rPr>
          <w:sz w:val="22"/>
        </w:rPr>
      </w:pPr>
      <w:r>
        <w:rPr>
          <w:sz w:val="22"/>
        </w:rPr>
        <w:t>Раскольники прекрасно знают, что им надо каяться, а не мутить воду и не продолжать упорствовать в грехе раскола. Но каяться они не желают, вот и ищут оговорки, за которые можно было бы зацепиться. Это говорит как раз об их слабости, о желании упорствовать во лжи. Именно этим раскольники и занимаются».</w:t>
      </w:r>
    </w:p>
    <w:p>
      <w:pPr>
        <w:pStyle w:val="Normal"/>
        <w:rPr>
          <w:sz w:val="22"/>
        </w:rPr>
      </w:pPr>
      <w:r>
        <w:rPr>
          <w:sz w:val="22"/>
        </w:rPr>
        <w:t>Интерфакс-Религия, Русская линия</w:t>
      </w:r>
    </w:p>
    <w:p>
      <w:pPr>
        <w:pStyle w:val="Normal"/>
        <w:rPr>
          <w:b/>
          <w:b/>
          <w:sz w:val="22"/>
          <w:lang w:val="en-US"/>
        </w:rPr>
      </w:pPr>
      <w:r>
        <w:rPr>
          <w:b/>
          <w:sz w:val="22"/>
          <w:lang w:val="en-US"/>
        </w:rPr>
      </w:r>
    </w:p>
    <w:p>
      <w:pPr>
        <w:pStyle w:val="Normal"/>
        <w:rPr>
          <w:b/>
          <w:b/>
          <w:sz w:val="22"/>
        </w:rPr>
      </w:pPr>
      <w:r>
        <w:rPr>
          <w:b/>
          <w:sz w:val="22"/>
        </w:rPr>
        <w:t>31.05.10 Патриарх Варфоломей намерен ускорить созыв Всеправославного Собора</w:t>
      </w:r>
    </w:p>
    <w:p>
      <w:pPr>
        <w:pStyle w:val="Normal"/>
        <w:rPr>
          <w:sz w:val="22"/>
        </w:rPr>
      </w:pPr>
      <w:r>
        <w:rPr>
          <w:sz w:val="22"/>
        </w:rPr>
        <w:t>Патриарх Константинопольский Варфоломей считает необходимым не откладывать созыв Всеправославного Собора с участием всех Поместных Православных Церквей.</w:t>
      </w:r>
    </w:p>
    <w:p>
      <w:pPr>
        <w:pStyle w:val="Normal"/>
        <w:rPr>
          <w:sz w:val="22"/>
        </w:rPr>
      </w:pPr>
      <w:r>
        <w:rPr>
          <w:sz w:val="22"/>
        </w:rPr>
        <w:t>"Мы приняли решение ускорить процесс созыва Святого и Великого Собора всех Православных Церквей", - сказал Патриарх Варфоломей в интервью телеканалу "Вести-24".</w:t>
      </w:r>
    </w:p>
    <w:p>
      <w:pPr>
        <w:pStyle w:val="Normal"/>
        <w:rPr>
          <w:sz w:val="22"/>
        </w:rPr>
      </w:pPr>
      <w:r>
        <w:rPr>
          <w:sz w:val="22"/>
        </w:rPr>
        <w:t>Он назвал созыв Собора одной из главных задач для Константинопольской Церкви и выразил мнение, что Собор и его итоги "будут иметь величайшее значение для всего православного мира".</w:t>
      </w:r>
    </w:p>
    <w:p>
      <w:pPr>
        <w:pStyle w:val="Normal"/>
        <w:rPr>
          <w:sz w:val="22"/>
        </w:rPr>
      </w:pPr>
      <w:r>
        <w:rPr>
          <w:sz w:val="22"/>
        </w:rPr>
        <w:t>Патриарх Варфоломей подчеркнул, что выступает за организацию Собора с самого момента своего избрания на Патриарший престол. Конкретные сроки проведения Всеправославного собора пока не названы, однако можно предположить, что собор пройдет уже в следующем году. "К концу этого года, либо к началу следующего мы завершим рассмотрение тем", - выразил надежду Патриарх Варфоломей.</w:t>
      </w:r>
    </w:p>
    <w:p>
      <w:pPr>
        <w:pStyle w:val="Normal"/>
        <w:rPr>
          <w:sz w:val="22"/>
        </w:rPr>
      </w:pPr>
      <w:r>
        <w:rPr>
          <w:sz w:val="22"/>
        </w:rPr>
        <w:t>По его словам, повестка дня мероприятия "уже определена и известна всему православному сообществу": она включает в себя десять тем, в том числе принципы провозглашения автокефалии или автономии Православных Церквей, проблемы поста, ряд вопросов, связанных с диптихом (порядком упоминания Церквей во время богослужения).</w:t>
      </w:r>
    </w:p>
    <w:p>
      <w:pPr>
        <w:pStyle w:val="Normal"/>
        <w:rPr>
          <w:sz w:val="22"/>
        </w:rPr>
      </w:pPr>
      <w:r>
        <w:rPr>
          <w:sz w:val="22"/>
        </w:rPr>
        <w:t>Вселенский Патриарх не исключил, что темой Всеправославного собора может стать не только внутрицерковный вопрос, но и проблема современной цивилизации, в частности, экология. "Наша Православная Церковь постоянно старается идти в ногу со временем, ничем не жертвуя из своего учения, но реагируя при этом на веяния времени, помогая верующим справляться с современной действительностью", - заявил Патриарх Варфоломей.</w:t>
      </w:r>
    </w:p>
    <w:p>
      <w:pPr>
        <w:pStyle w:val="Normal"/>
        <w:rPr>
          <w:sz w:val="22"/>
        </w:rPr>
      </w:pPr>
      <w:r>
        <w:rPr>
          <w:sz w:val="22"/>
        </w:rPr>
        <w:t>Подготовка Собора была начата еще в 1960-е годы. Ему предшествуют заседания Всеправославных предсоборных совещаний и межправославных подготовительных комиссий. Собор должен будет разрешить вопросы, накопившиеся за несколько столетий, со времени последнего, VII Вселенского Собора и требующие общецерковного решения.</w:t>
      </w:r>
    </w:p>
    <w:p>
      <w:pPr>
        <w:pStyle w:val="Normal"/>
        <w:rPr>
          <w:sz w:val="22"/>
        </w:rPr>
      </w:pPr>
      <w:r>
        <w:rPr>
          <w:sz w:val="22"/>
        </w:rPr>
        <w:t>На данный момент состоялось в общей сложности 4 Всеправославных предсоборных совещания (Шамбези, 1976; 1982; 1986; 2009) и 6 межправославных подготовительных комиссий (Женева, 1971; Шамбези, 1986; 1990; 1993; 1999 и 2009).</w:t>
      </w:r>
    </w:p>
    <w:p>
      <w:pPr>
        <w:pStyle w:val="Normal"/>
        <w:rPr>
          <w:sz w:val="22"/>
        </w:rPr>
      </w:pPr>
      <w:r>
        <w:rPr>
          <w:sz w:val="22"/>
        </w:rPr>
        <w:t>Длительный перерыв в созыве совещаний и в работе подготовительных комиссий был вызван осложнением в межправославных отношениях из-за возникших разногласий между Московским и Константинопольским Патриархатами по вопросу церковного устройства в Эстонии. Встреча предстоятелей и представителей Православных Церквей в октябре 2008 года в Стамбуле сделала возможным возобновление межправославного сотрудничества в подготовке Собора.</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31.05.10 Завершился визит Патриарха Варфоломея в Русскую Церковь</w:t>
      </w:r>
    </w:p>
    <w:p>
      <w:pPr>
        <w:pStyle w:val="Normal"/>
        <w:rPr>
          <w:sz w:val="22"/>
        </w:rPr>
      </w:pPr>
      <w:r>
        <w:rPr>
          <w:sz w:val="22"/>
        </w:rPr>
        <w:t>31 мая завершилось пребывание Святейшего Патриарха Константинопольского Варфоломея в пределах Русской Православной Церкви. В ходе десятидневного визита Предстоятель Константинопольской Церкви посетил Москву, Санкт-Петербург, побывал на Валааме и в Кронштадте.</w:t>
      </w:r>
    </w:p>
    <w:p>
      <w:pPr>
        <w:pStyle w:val="Normal"/>
        <w:rPr>
          <w:sz w:val="22"/>
        </w:rPr>
      </w:pPr>
      <w:r>
        <w:rPr>
          <w:sz w:val="22"/>
        </w:rPr>
        <w:t>В заключение визита Предстоятель Константинопольской Церкви выступил перед журналистами со словом, в котором поблагодарил Патриарха Кирилла, священноначалие и российские государственные власти за «проявленное к нашей Смиренности и к членам нашей делегации уважение, которое, конечно, обращено и к Святейшему Апостольскому и Вселенскому Константинопольскому Престолу».</w:t>
      </w:r>
    </w:p>
    <w:p>
      <w:pPr>
        <w:pStyle w:val="Normal"/>
        <w:rPr>
          <w:sz w:val="22"/>
        </w:rPr>
      </w:pPr>
      <w:r>
        <w:rPr>
          <w:sz w:val="22"/>
        </w:rPr>
        <w:t>Его Святейшество также выразил благодарность множеству верующих Русской Церкви, которые приветствовали Константинопольского Патриарха, молились за богослужениями, просили благословения.</w:t>
      </w:r>
    </w:p>
    <w:p>
      <w:pPr>
        <w:pStyle w:val="Normal"/>
        <w:rPr>
          <w:sz w:val="22"/>
        </w:rPr>
      </w:pPr>
      <w:r>
        <w:rPr>
          <w:sz w:val="22"/>
        </w:rPr>
        <w:t>В продолжение своей речи он обратился ко всем с призывом:</w:t>
      </w:r>
    </w:p>
    <w:p>
      <w:pPr>
        <w:pStyle w:val="Normal"/>
        <w:rPr>
          <w:sz w:val="22"/>
        </w:rPr>
      </w:pPr>
      <w:r>
        <w:rPr>
          <w:sz w:val="22"/>
        </w:rPr>
        <w:t>«Оставайтесь в любви Святого Бога в Троице, под святым покровом Богородицы, объединенные в Теле Христовом святыми Тайнами и целомудрием! Не прислушивайтесь к голосам, чуждым голосу Евангелия. Окружите своего Патриарха и ваших пастырей послушанием веры. Пусть в вас и в ваших отношениях со всеми, кто искренно любит Господа Иисуса, господствует мир! В святой скинии Фанара мы продолжим горячо молиться о всех вас. Мы вас любим, искренне и глубоко мы любим вас! Из глубины нашей души и нашего сердца мы любим всех вас - клир, правителей и народ! Вы кость от нашей кости и плоть от нашей плоти. Вы тоже молитесь о нас, и небеса ответят на наши молитвенные голоса.</w:t>
      </w:r>
    </w:p>
    <w:p>
      <w:pPr>
        <w:pStyle w:val="Normal"/>
        <w:rPr>
          <w:sz w:val="22"/>
        </w:rPr>
      </w:pPr>
      <w:r>
        <w:rPr>
          <w:sz w:val="22"/>
        </w:rPr>
        <w:t>Мы уезжаем телесно, но не духовно, и оставляем вас в руках Божией любви и Божия человеколюбия. Радуйтесь, братья! Радуйтесь, чада! Радуйтесь, друзья! Радуйтесь все! Всегда радуйтесь о Господе! И паки реку - радуйтесь! Радуйтесь, усовершайтесь, утешайтесь, будьте единомысленны, мирны, и Бог любви и мира будет с вами (2 Кор. 13:11)».</w:t>
      </w:r>
    </w:p>
    <w:p>
      <w:pPr>
        <w:pStyle w:val="Normal"/>
        <w:rPr>
          <w:sz w:val="22"/>
        </w:rPr>
      </w:pPr>
      <w:r>
        <w:rPr>
          <w:sz w:val="22"/>
        </w:rPr>
        <w:t>Патриархия.</w:t>
      </w:r>
      <w:r>
        <w:rPr>
          <w:sz w:val="22"/>
          <w:lang w:val="en-US"/>
        </w:rPr>
        <w:t>Ru</w:t>
      </w:r>
    </w:p>
    <w:p>
      <w:pPr>
        <w:pStyle w:val="Normal"/>
        <w:rPr>
          <w:b/>
          <w:b/>
          <w:sz w:val="22"/>
        </w:rPr>
      </w:pPr>
      <w:r>
        <w:rPr>
          <w:b/>
          <w:sz w:val="22"/>
        </w:rPr>
      </w:r>
    </w:p>
    <w:p>
      <w:pPr>
        <w:pStyle w:val="Normal"/>
        <w:rPr>
          <w:b/>
          <w:b/>
          <w:sz w:val="22"/>
        </w:rPr>
      </w:pPr>
      <w:r>
        <w:rPr>
          <w:b/>
          <w:sz w:val="22"/>
        </w:rPr>
        <w:t>01.06.10 В Московском Патриархате считают ювенальную юстицию недопустимым вмешательством государства в дела семьи</w:t>
      </w:r>
    </w:p>
    <w:p>
      <w:pPr>
        <w:pStyle w:val="Normal"/>
        <w:rPr>
          <w:sz w:val="22"/>
        </w:rPr>
      </w:pPr>
      <w:r>
        <w:rPr>
          <w:sz w:val="22"/>
        </w:rPr>
        <w:t>В Русской Православной Церкви выступают решительно против введения в России института ювенальной юстиции.</w:t>
      </w:r>
    </w:p>
    <w:p>
      <w:pPr>
        <w:pStyle w:val="Normal"/>
        <w:rPr>
          <w:sz w:val="22"/>
        </w:rPr>
      </w:pPr>
      <w:r>
        <w:rPr>
          <w:sz w:val="22"/>
        </w:rPr>
        <w:t>"Я совершенно убежден в том, что система ювенальной юстиции является недопустимым вмешательством государства во внутреннюю жизнь семьи, в ее мировоззрение и образ жизни", - заявил глава синодального Отдела по взаимоотношениям Церкви и общества протоиерей Всеволод Чаплин на пресс-конференции в "Интерфаксе".</w:t>
      </w:r>
    </w:p>
    <w:p>
      <w:pPr>
        <w:pStyle w:val="Normal"/>
        <w:rPr>
          <w:sz w:val="22"/>
        </w:rPr>
      </w:pPr>
      <w:r>
        <w:rPr>
          <w:sz w:val="22"/>
        </w:rPr>
        <w:t>По словам священника, ребенок вне семьи всегда несчастен. "Даже если его осыпали деньгами, конфетами и игрушками, если у него отнимают его родных или приемных родителей, это травма на всю жизнь, и государство должно не подменять собой семью, не разрушать ее, а поддерживать, в том числе финансово и, конечно же, морально", - подчеркнул отец Всеволод.</w:t>
      </w:r>
    </w:p>
    <w:p>
      <w:pPr>
        <w:pStyle w:val="Normal"/>
        <w:rPr>
          <w:sz w:val="22"/>
        </w:rPr>
      </w:pPr>
      <w:r>
        <w:rPr>
          <w:sz w:val="22"/>
        </w:rPr>
        <w:t>Он убежден, что такая поддержка - лучшее средство и от беспризорности, и от детской преступности, "то есть от всех тех социальных болезней, победить которые вроде бы стремится ювенальная юстиция, не будучи в состоянии на самом деле их победить".</w:t>
      </w:r>
    </w:p>
    <w:p>
      <w:pPr>
        <w:pStyle w:val="Normal"/>
        <w:rPr>
          <w:sz w:val="22"/>
        </w:rPr>
      </w:pPr>
      <w:r>
        <w:rPr>
          <w:sz w:val="22"/>
        </w:rPr>
        <w:t>Как отметил представитель Церкви, защита детей в семьях и так "в значительной мере" предусмотрена действующим российским законодательством, однако сегодня возникают попытки ввести "размытые критерии, которые позволят судам или представителям комиссий по делам несовершеннолетних изымать детей почти из каждой семьи на основании, например, того, что ребенок якобы не развит, или ненадлежащим образом воспитывается, или материальный уровень семьи недостаточен".</w:t>
      </w:r>
    </w:p>
    <w:p>
      <w:pPr>
        <w:pStyle w:val="Normal"/>
        <w:rPr>
          <w:sz w:val="22"/>
        </w:rPr>
      </w:pPr>
      <w:r>
        <w:rPr>
          <w:sz w:val="22"/>
        </w:rPr>
        <w:t>"Все эти расплывчатые критерии оставляют огромные возможности для произвола, для коррупции, сведения счетов по личным мотивам", - считает отец Всеволод.</w:t>
      </w:r>
    </w:p>
    <w:p>
      <w:pPr>
        <w:pStyle w:val="Normal"/>
        <w:rPr>
          <w:sz w:val="22"/>
        </w:rPr>
      </w:pPr>
      <w:r>
        <w:rPr>
          <w:sz w:val="22"/>
        </w:rPr>
        <w:t>В то же время семейное консультирование со стороны религиозных общин, общества, родительских ассоциаций вполне способно, по мнению священника, преодолеть 80-90% тех конфликтов, которые происходят в семьях и которые "вовсе не всегда нуждаются в хирургическом вмешательстве органов власти".</w:t>
      </w:r>
    </w:p>
    <w:p>
      <w:pPr>
        <w:pStyle w:val="Normal"/>
        <w:rPr>
          <w:sz w:val="22"/>
        </w:rPr>
      </w:pPr>
      <w:r>
        <w:rPr>
          <w:sz w:val="22"/>
        </w:rPr>
        <w:t>Признавая, что проблема насилия в некоторых семьях действительно существует, представитель Церкви указал на то, что более серьезны для России такие проблемы, как педофилия, детская порнография, сексуальное насилие в отношении детей, нарушение прав воспитанников детдом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5.10 Священный Синод УПЦ считает нецелесообразным внедрение в Украине системы ювенальной юстиции</w:t>
      </w:r>
    </w:p>
    <w:p>
      <w:pPr>
        <w:pStyle w:val="Normal"/>
        <w:rPr>
          <w:sz w:val="22"/>
        </w:rPr>
      </w:pPr>
      <w:r>
        <w:rPr>
          <w:sz w:val="22"/>
        </w:rPr>
        <w:t>Под председательством Блаженнейшего Митрополита Киевского и всея Украины состоялось заседание Священного Синода Украинской Православной Церкви.</w:t>
      </w:r>
    </w:p>
    <w:p>
      <w:pPr>
        <w:pStyle w:val="Normal"/>
        <w:rPr>
          <w:sz w:val="22"/>
        </w:rPr>
      </w:pPr>
      <w:r>
        <w:rPr>
          <w:sz w:val="22"/>
        </w:rPr>
        <w:t>В работе Синода приняли участие: митрополиты Харьковский и Богодуховский Никодим, Одесский и Измаильский Агафангел, Луганский и Алчевский Иоанникий, Черновицкий и Буковинский Онуфрий; архиепископы Белоцерковский и Богуславский Митрофан, управляющий делами Украинской Православной Церкви; Хустский и Виноградовский Марк, Херсонский и Таврический Иоанн, Мукачевский и Ужгородский Феодор; епископ Северодонецкий и Старобельский Агапит.</w:t>
      </w:r>
    </w:p>
    <w:p>
      <w:pPr>
        <w:pStyle w:val="Normal"/>
        <w:rPr>
          <w:sz w:val="22"/>
        </w:rPr>
      </w:pPr>
      <w:r>
        <w:rPr>
          <w:sz w:val="22"/>
        </w:rPr>
        <w:t>Заслушав сообщение Блаженнейшего Митрополита Владимира о предстоящем в июле 2010 года посещении Святейшим Патриархом Московским и всея Руси Кириллом Одесской и Днепропетровской епархий и города Киева, Синод выразил благодарность Его Святейшеству за согласие посетить Украину 20-28 июля нынешнего года. Правящим архиереям Одесской и Днепропетровской епархий поручено представить в Киевскую Митрополию в двухнедельный срок план мероприятий и списки епархиальных комиссий по приему Предстоятеля Русской Православной Церкви. Члены Синода утвердили состав комиссии под председательством Управляющего делами Украинской Православной Церкви архиепископа Белоцерковского и Богуславского Митрофана по организации приема Святейшего Патриарха Кирилла в Киеве. В комиссию также вошли наместник Свято-Успенской Киево-Печерской лавры архиепископ Вышгородский Павел, ректор КДАиС архиепископ Бориспольский Антоний, секретарь Предстоятеля УПЦ, епископ Переяслав-Хмельницкий Александр и другие.</w:t>
      </w:r>
    </w:p>
    <w:p>
      <w:pPr>
        <w:pStyle w:val="Normal"/>
        <w:rPr>
          <w:sz w:val="22"/>
        </w:rPr>
      </w:pPr>
      <w:r>
        <w:rPr>
          <w:sz w:val="22"/>
        </w:rPr>
        <w:t>С целью координации хозяйственной деятельности Украинской Православной Церкви, создания экономически эффективных проектов для финансирования синодальных отделов, строительства Свято-Воскресенского кафедрального собора г. Киева и решения других общецерковных задач Синод постановил создать Административно-хозяйственное управление Украинской Православной Церкви. Архиепископу Белоцерковскому и Богуславскому Митрофану поручено создать рабочую группу и разработать положение об Административно-хозяйственном управлении УПЦ, подготовить штатное расписание новой структуры и представить их на утверждение Священного Синода Украинской Православной Церкви.</w:t>
      </w:r>
    </w:p>
    <w:p>
      <w:pPr>
        <w:pStyle w:val="Normal"/>
        <w:rPr/>
      </w:pPr>
      <w:r>
        <w:rPr>
          <w:sz w:val="22"/>
        </w:rPr>
        <w:t xml:space="preserve">В ходе заседания был заслушан рапорт председателя Богословско-канонической комиссии Украинской Православной Церкви архиепископа Бориспольского Антония относительно проекта документа, в котором изложена позиция Украинской Православной Церкви в связи с возможностью введения на Украине системы ювенальной юстиции. </w:t>
      </w:r>
      <w:r>
        <w:rPr>
          <w:b/>
          <w:sz w:val="22"/>
        </w:rPr>
        <w:t>Синод постановил утвердить представленный проект документа.</w:t>
      </w:r>
      <w:r>
        <w:rPr>
          <w:b/>
          <w:sz w:val="22"/>
          <w:lang w:val="uk-UA"/>
        </w:rPr>
        <w:t xml:space="preserve"> </w:t>
      </w:r>
      <w:r>
        <w:rPr>
          <w:sz w:val="22"/>
          <w:lang w:val="uk-UA"/>
        </w:rPr>
        <w:t>http://orthodox.org.ua/ru/node/7269</w:t>
      </w:r>
    </w:p>
    <w:p>
      <w:pPr>
        <w:pStyle w:val="Normal"/>
        <w:rPr>
          <w:sz w:val="22"/>
        </w:rPr>
      </w:pPr>
      <w:r>
        <w:rPr>
          <w:sz w:val="22"/>
        </w:rPr>
        <w:t>Синод утвердил также представленный председателем Комиссии по канонизации святых Украинской Православной Церкви архиепископом Херсонским и Таврическим Иоанном проект Положения о канонизации святых Украинской Православной Церкви и постановил направить утвержденный текст Положения всем Преосвященным УПЦ.</w:t>
      </w:r>
    </w:p>
    <w:p>
      <w:pPr>
        <w:pStyle w:val="Normal"/>
        <w:rPr>
          <w:sz w:val="22"/>
          <w:lang w:val="uk-UA"/>
        </w:rPr>
      </w:pPr>
      <w:r>
        <w:rPr>
          <w:sz w:val="22"/>
        </w:rPr>
        <w:t>Рассмотрев житие, труды, подвиги, чудеса и учитывая народное почитание архиепископа Афанасия (Вольховского, †1 января 1801 года по ст. ст.), Священный Синод Украинской Православной Церкви благословил прославление и причисление святителя к лику местночтимых святых Полтавской епархии. Члены Синода также утвердили иконописное изображение святителя Афанасия Полтавского, Мгарского. День памяти святого - 1/14 января.</w:t>
      </w:r>
    </w:p>
    <w:p>
      <w:pPr>
        <w:pStyle w:val="Normal"/>
        <w:rPr>
          <w:sz w:val="22"/>
        </w:rPr>
      </w:pPr>
      <w:r>
        <w:rPr>
          <w:sz w:val="22"/>
        </w:rPr>
        <w:t>На заседании Синода были приняты кадровые решения: наместником Свято-Покровского мужского монастыря в Белозерском районе Херсонской области назначен игумен Неофит (Гончаренко); настоятельницей Свято-Серафимовского женского монастыря в Иршавском районе Закарпатской области станет после возведения в сан игумении монахиня Серафима (Бердар).</w:t>
      </w:r>
    </w:p>
    <w:p>
      <w:pPr>
        <w:pStyle w:val="Normal"/>
        <w:rPr>
          <w:sz w:val="22"/>
        </w:rPr>
      </w:pPr>
      <w:r>
        <w:rPr>
          <w:sz w:val="22"/>
        </w:rPr>
        <w:t>Священный Синод Украинской Православной Церкви также благословил открытие трех новых монастырей - Свято-Георгиевского мужского (с. Заболотное, Иршавский р-н, Закарпатская обл.), во имя святого апостола и евангелиста Иоанна Богослова мужского (с. Сельце, урочище «Пчелинок», Иршавский р-н, Закарпатская обл.) и Свято-Серафимовского женского монастыря (пос. Камыш-Заря, Куйбышевский р-н, Запорожская обл.).</w:t>
      </w:r>
    </w:p>
    <w:p>
      <w:pPr>
        <w:pStyle w:val="Normal"/>
        <w:rPr>
          <w:sz w:val="22"/>
        </w:rPr>
      </w:pPr>
      <w:r>
        <w:rPr>
          <w:sz w:val="22"/>
        </w:rPr>
        <w:t>Заседание Священного Синода УПЦ состоялось в Свято-Покровском монастыре г. Харькова. 27 мая 1992 года в стенах этой обители работал памятный Архиерейский Собор, который сместил митрополита Филарета (Денисенко) с должности Предстоятеля УПЦ. Основанием для такого жесткого решения послужили разоблачения бывшего митрополита в грехах, несовместимых со служением Предстоятеля, а также его раскольническая деятельность. Собор большинством голосов избрал на кафедру киевских святителей митрополита Ростовского и Новочеркасского Владимира (Сабодана), ставшего 121-м Митрополитом Киевским в тысячелетней истории православия на Святой Руси. 28 мая 2010 года в Харькове прошли торжественные мероприятия, посвященные 18-й годовщине Харьковского Архиерейского Собора и 18-летию избрания Предстоятеля УПЦ Блаженнейшего Митрополита Киевского и всея Украины Владимира. Присутствующим на заседании Священного Синода архиереям, принимавшим участие в Соборе 1992 года, были вручены памятные часы.</w:t>
      </w:r>
    </w:p>
    <w:p>
      <w:pPr>
        <w:pStyle w:val="Normal"/>
        <w:rPr>
          <w:sz w:val="22"/>
        </w:rPr>
      </w:pPr>
      <w:r>
        <w:rPr>
          <w:sz w:val="22"/>
        </w:rPr>
        <w:t>Патриархия.ru, Православие.</w:t>
      </w:r>
      <w:r>
        <w:rPr>
          <w:sz w:val="22"/>
          <w:lang w:val="en-US"/>
        </w:rPr>
        <w:t>Ru</w:t>
      </w:r>
    </w:p>
    <w:p>
      <w:pPr>
        <w:pStyle w:val="Normal"/>
        <w:rPr>
          <w:b/>
          <w:b/>
          <w:sz w:val="22"/>
        </w:rPr>
      </w:pPr>
      <w:r>
        <w:rPr>
          <w:b/>
          <w:sz w:val="22"/>
        </w:rPr>
      </w:r>
    </w:p>
    <w:p>
      <w:pPr>
        <w:pStyle w:val="Normal"/>
        <w:rPr>
          <w:b/>
          <w:b/>
          <w:sz w:val="22"/>
        </w:rPr>
      </w:pPr>
      <w:r>
        <w:rPr>
          <w:b/>
          <w:sz w:val="22"/>
        </w:rPr>
        <w:t>27.05.10 Житомирской епархии вернули Колодиевскую икону Божией Матери</w:t>
      </w:r>
    </w:p>
    <w:p>
      <w:pPr>
        <w:pStyle w:val="Normal"/>
        <w:rPr>
          <w:sz w:val="22"/>
        </w:rPr>
      </w:pPr>
      <w:r>
        <w:rPr>
          <w:sz w:val="22"/>
        </w:rPr>
        <w:t>Чудотворной иконе Божией Матери Колодиевской около 200 лет, её автор неизвестен. Первые упоминания чудотворного образа датируется началом XIX века. Икона занесена в список ЮНЕСКО ценностей Украины. Колодиевский образ Божией Матери имеет большую духовную ценность для верующих восточной Волыни.</w:t>
      </w:r>
    </w:p>
    <w:p>
      <w:pPr>
        <w:pStyle w:val="Normal"/>
        <w:rPr>
          <w:sz w:val="22"/>
        </w:rPr>
      </w:pPr>
      <w:r>
        <w:rPr>
          <w:sz w:val="22"/>
        </w:rPr>
        <w:t>Особо почитают Колодиевскую икону Божией Матери православные Житомирщины. Своё наименование чтимый образ получил от наименования местности, где Пресвятая Владычица зримо благоволила явить Свою милость. Некогда на месте явления иконы шумел дремучий лес. Этот лес и дал, согласно преданию, название селу Колодиевка, ибо слово «колодиевка» происходит от слова «колода» (согласно современному административно-территориальному делению село Колодиевка находится в Червоноармейском районе Житомирской области).</w:t>
      </w:r>
    </w:p>
    <w:p>
      <w:pPr>
        <w:pStyle w:val="Normal"/>
        <w:rPr>
          <w:sz w:val="22"/>
        </w:rPr>
      </w:pPr>
      <w:r>
        <w:rPr>
          <w:sz w:val="22"/>
        </w:rPr>
        <w:t>Милостью Божией и заступничеством Царицы Небесной Свято-Покровский храм в селе Колодиевка в годы гонений и безбожного лихолетья не пострадал, за исключением того, что сняли исторические колокола. 18 октября 1977 года церковь была ограблена. Воры унесли и главную храмовую святыню - чудотворную Колодиевскую икону Божией Матери. Однако через три дня похитители были задержаны и святыня вернулась на свое место в правой части иконостаса храма. Местные жители повествуют, что икона похищалась ещё один раз и вновь возвращалась на своё место. Третий раз икона была украдена в ночь с 30 на 31 марта 1999 года. Но и здесь Божья Матерь явила Свою милость: в 2004 году икону нашли в одном из киевских антикварных магазинов. Её выкупил на средства благодетелей наместник Свято-Введенского мужского монастыря города Киева архимандрит Дамиан (Давыдов).</w:t>
      </w:r>
    </w:p>
    <w:p>
      <w:pPr>
        <w:pStyle w:val="Normal"/>
        <w:rPr>
          <w:sz w:val="22"/>
        </w:rPr>
      </w:pPr>
      <w:r>
        <w:rPr>
          <w:sz w:val="22"/>
        </w:rPr>
        <w:t>До этого времени икона пребывала в Свято-Введенской обители. А 15 мая, по общей договоренности, была вновь возвращёна на Житомирщину.</w:t>
      </w:r>
    </w:p>
    <w:p>
      <w:pPr>
        <w:pStyle w:val="Normal"/>
        <w:rPr>
          <w:sz w:val="22"/>
        </w:rPr>
      </w:pPr>
      <w:r>
        <w:rPr>
          <w:sz w:val="22"/>
        </w:rPr>
        <w:t>В субботу 6-ю по Пасхе состоялась торжественная встреча и общеепархиальный крестный ход по случаю перенесения чудотворного образа Божией Матери Колодиевская из Свято-Введенского мужского монастыря г. Киева в Спасо-Преображенский кафедральный собор г. Житомира. Крестное шествие с привезённой святыней возглавил управляющий Житомирской епархией Высокопреосвященнейший Архиепископ Гурий.</w:t>
      </w:r>
    </w:p>
    <w:p>
      <w:pPr>
        <w:pStyle w:val="Normal"/>
        <w:rPr>
          <w:sz w:val="22"/>
        </w:rPr>
      </w:pPr>
      <w:r>
        <w:rPr>
          <w:sz w:val="22"/>
        </w:rPr>
        <w:t>Празднование чудотворному образу совершается 29 июня/ 12 июля (по преданию - день явления иконы) и 1/14 октября.</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7.05.10 Церковная Комиссия посетила приюты Владимирской епархии</w:t>
      </w:r>
    </w:p>
    <w:p>
      <w:pPr>
        <w:pStyle w:val="Normal"/>
        <w:rPr>
          <w:sz w:val="22"/>
        </w:rPr>
      </w:pPr>
      <w:r>
        <w:rPr>
          <w:sz w:val="22"/>
        </w:rPr>
        <w:t>Специальная комиссия Отдела религиозного образования и катехизации Русской Церкви проверила, как руководство скандально известного детского приюта при Свято-Боголюбовском монастыре в селе Боголюбово Владимирской области выполняет предписания Патриархии. В ходе проверки были обнаружены недостатки в выполнении предписаний.</w:t>
      </w:r>
    </w:p>
    <w:p>
      <w:pPr>
        <w:pStyle w:val="Normal"/>
        <w:rPr>
          <w:sz w:val="22"/>
        </w:rPr>
      </w:pPr>
      <w:r>
        <w:rPr>
          <w:sz w:val="22"/>
        </w:rPr>
        <w:t>Комиссия также ознакомилась с работой епархиальной школы-пансиона имени святителя Арсения Суздальского в Суздале, в которую были переведены 33 воспитанника приюта при Боголюбском монастыре. Работе школы была дана положительная оценка.</w:t>
      </w:r>
    </w:p>
    <w:p>
      <w:pPr>
        <w:pStyle w:val="Normal"/>
        <w:rPr>
          <w:sz w:val="22"/>
        </w:rPr>
      </w:pPr>
      <w:r>
        <w:rPr>
          <w:sz w:val="22"/>
        </w:rPr>
        <w:t>Общественное внимание к теме церковных приютов было привлечено осенью 2009 года, когда из упомянутого приюта для девочек при женском монастыре сбежали две воспитанницы с жалобами на жестокое обращение с ними со стороны воспитателей. Тогда патриарх Московский и всея Руси Кирилл взял под личный контроль расследование инцидента. К делу подключились Общественная палата и Следственный комитет при прокуратуре России.</w:t>
      </w:r>
    </w:p>
    <w:p>
      <w:pPr>
        <w:pStyle w:val="Normal"/>
        <w:rPr>
          <w:sz w:val="22"/>
        </w:rPr>
      </w:pPr>
      <w:r>
        <w:rPr>
          <w:sz w:val="22"/>
        </w:rPr>
        <w:t>По результатам доследственной проверки по обращению воспитанницы приюта Валентины Перовой о незаконном лишении ее свободы СКП РФ принял решение не возбуждать уголовное дело. В то же время глава Следственного комитета Александр Бастрыкин в связи с ситуацией в Боголюбово предложил законодательно гарантировать соблюдение прав несовершеннолетних, которые содержатся в монастырских приютах.</w:t>
      </w:r>
    </w:p>
    <w:p>
      <w:pPr>
        <w:pStyle w:val="Normal"/>
        <w:rPr>
          <w:sz w:val="22"/>
        </w:rPr>
      </w:pPr>
      <w:r>
        <w:rPr>
          <w:sz w:val="22"/>
        </w:rPr>
        <w:t>В ноябре 2009 года комиссия Московской патриархии по изучению ситуации в Боголюбовском монастыре обнаружила педагогические ошибки, а также констатировала "ряд принципиальных ошибок в организации жизни детей, пребывающих при монастыре". Руководству обители были даны рекомендации по исправлению сложившейся ситуации.</w:t>
      </w:r>
    </w:p>
    <w:p>
      <w:pPr>
        <w:pStyle w:val="Normal"/>
        <w:rPr>
          <w:sz w:val="22"/>
        </w:rPr>
      </w:pPr>
      <w:r>
        <w:rPr>
          <w:sz w:val="22"/>
        </w:rPr>
        <w:t>В декабре настоятельницу обители лишили права опекунства в отношении содержащихся в приюте по итогам деятельности рабочей группы, созданной постановлением главы региона Николая Виноградова.</w:t>
      </w:r>
    </w:p>
    <w:p>
      <w:pPr>
        <w:pStyle w:val="Normal"/>
        <w:rPr>
          <w:sz w:val="22"/>
        </w:rPr>
      </w:pPr>
      <w:r>
        <w:rPr>
          <w:sz w:val="22"/>
        </w:rPr>
        <w:t>Скандал вокруг приюта привлек внимание также и к личности духовника Боголюбского монастыря архимандрита Петра (Кучера). В прошлом он дважды увольнялся за штат, наказывался Синодом и на месяц уходил к раскольникам. В марте этого года Издательский совет Русской церкви включил одну из его книг в список изданий, не рекомендованных к распространению в храмах и монастырях.</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7.05.10 Курсы православных лидеров посещают около 100 человек</w:t>
      </w:r>
    </w:p>
    <w:p>
      <w:pPr>
        <w:pStyle w:val="Normal"/>
        <w:rPr>
          <w:sz w:val="22"/>
        </w:rPr>
      </w:pPr>
      <w:r>
        <w:rPr>
          <w:sz w:val="22"/>
        </w:rPr>
        <w:t>В московском Свято-Даниловом монастыре открылись краткосрочные курсы по подготовке ответственных за работу с молодежью на приходах города Москвы.</w:t>
      </w:r>
    </w:p>
    <w:p>
      <w:pPr>
        <w:pStyle w:val="Normal"/>
        <w:rPr>
          <w:sz w:val="22"/>
        </w:rPr>
      </w:pPr>
      <w:r>
        <w:rPr>
          <w:sz w:val="22"/>
        </w:rPr>
        <w:t>Занятия проводятся Школой молодежного служения Патриаршего центра духовного развития детей и молодежи. Данная программа организована по поручению Святейшего Патриарха Московского и всея Руси Кирилла с целью подготовки необходимого числа молодых инициативных верующих прихожан г. Москвы к современной церковно-просветительской работе со своими сверстниками.</w:t>
      </w:r>
    </w:p>
    <w:p>
      <w:pPr>
        <w:pStyle w:val="Normal"/>
        <w:rPr>
          <w:sz w:val="22"/>
        </w:rPr>
      </w:pPr>
      <w:r>
        <w:rPr>
          <w:sz w:val="22"/>
        </w:rPr>
        <w:t>Как отметил Предстоятель Русской Церкви в докладе на Архиерейском совещании 2 февраля 2010 года, «юноша или девушка, занимающиеся молодежным служением, способны научить собственным примером, они должны помогать людям двигаться к Богу независимо от того, достигли они сами вершин духовного совершенства или нет».</w:t>
      </w:r>
    </w:p>
    <w:p>
      <w:pPr>
        <w:pStyle w:val="Normal"/>
        <w:rPr>
          <w:sz w:val="22"/>
        </w:rPr>
      </w:pPr>
      <w:r>
        <w:rPr>
          <w:sz w:val="22"/>
        </w:rPr>
        <w:t>На программу краткосрочной подготовки ответственных за работу с молодежью было принято более 90 человек. Среди поступивших - студенты старших курсов и выпускники московских высших и средних специальных учебных заведений, служащие различных общественных, экономических и государственных организаций.</w:t>
      </w:r>
    </w:p>
    <w:p>
      <w:pPr>
        <w:pStyle w:val="Normal"/>
        <w:rPr>
          <w:sz w:val="22"/>
        </w:rPr>
      </w:pPr>
      <w:r>
        <w:rPr>
          <w:sz w:val="22"/>
        </w:rPr>
        <w:t>В числе слушателей программы также священники и диаконы московских и подмосковных храмов, руководители и активные участники православных молодежных объединений Москвы и Московской области. Своих представителей на курсы прислали православные молодежные приходские объединения и просветительские центры столицы, приходы Московской епархии.</w:t>
      </w:r>
    </w:p>
    <w:p>
      <w:pPr>
        <w:pStyle w:val="Normal"/>
        <w:rPr>
          <w:sz w:val="22"/>
        </w:rPr>
      </w:pPr>
      <w:r>
        <w:rPr>
          <w:sz w:val="22"/>
        </w:rPr>
        <w:t>Среди преподавателей программы - специалисты-практики, имеющие многолетний опыт преподавательской деятельности в высшей школе и просветительской работы с молодежной аудиторией, а также опыт организации приходского молодежного служен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9.05.10 Патриарх Ириней выступает за расширение диалога между Западной и Восточной Церквями</w:t>
      </w:r>
    </w:p>
    <w:p>
      <w:pPr>
        <w:pStyle w:val="Normal"/>
        <w:rPr>
          <w:sz w:val="22"/>
        </w:rPr>
      </w:pPr>
      <w:r>
        <w:rPr>
          <w:sz w:val="22"/>
        </w:rPr>
        <w:t>Предстоятель Сербской Православной Церкви Патриарх Ириней в интервью сербскому агентству «Танюг» заявил, что предстоящее в 2013 г. празднование 1700-летия Миланского эдикта предоставляет возможность для расширения диалога между Западной и Восточной Церквями. По словам Сербского Патриарха особый эффект данное празднование может иметь и по той причине, что в этом мероприятии, как ожидается будут участвовать представители всех Поместных Православных Церквей.</w:t>
      </w:r>
    </w:p>
    <w:p>
      <w:pPr>
        <w:pStyle w:val="Normal"/>
        <w:rPr>
          <w:sz w:val="22"/>
        </w:rPr>
      </w:pPr>
      <w:r>
        <w:rPr>
          <w:sz w:val="22"/>
        </w:rPr>
        <w:t>Празднование в сербском Нише (в древности - Несс) состоится в 2013 году. Этот древний город избран центром предстоящих церковных торжеств, поскольку он является местом рождения св. равноапостольного императора Константина Великого. Именно здесь Константин Великий, бывший в то время императором Запада, и Лициний, правивший Восточной частью Римской империи, подписали в 313 году знаменитый Миланский эдикт, провозглашавший Христианство разрешенной в империи религией и прекращавший гонения на Церковь.</w:t>
      </w:r>
    </w:p>
    <w:p>
      <w:pPr>
        <w:pStyle w:val="Normal"/>
        <w:rPr>
          <w:sz w:val="22"/>
        </w:rPr>
      </w:pPr>
      <w:r>
        <w:rPr>
          <w:sz w:val="22"/>
        </w:rPr>
        <w:t>«Диалог между Восточной и Западной Церквями необходим, потому что есть еще много вопросов, которые требуют обсуждения», - сказал Патриарх Ириней. Глава Сербской Православной Церкви выразил надежду на то, что торжества в Нише «предоставят возможность для установления новых отношений между Западом и Востоком, между Западной и Восточной Церквями».</w:t>
      </w:r>
    </w:p>
    <w:p>
      <w:pPr>
        <w:pStyle w:val="Normal"/>
        <w:rPr>
          <w:sz w:val="22"/>
        </w:rPr>
      </w:pPr>
      <w:r>
        <w:rPr>
          <w:sz w:val="22"/>
        </w:rPr>
        <w:t>Между тем, официальное приглашение главе Католической Церкви Папе Бенедикту XVI посетить торжества в Нише до сих пор не направлено.</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31.05.10 Священный Синод РПЦ создал Комиссию по взаимодействию Церкви с музейным сообществом</w:t>
      </w:r>
    </w:p>
    <w:p>
      <w:pPr>
        <w:pStyle w:val="Normal"/>
        <w:rPr>
          <w:sz w:val="22"/>
        </w:rPr>
      </w:pPr>
      <w:r>
        <w:rPr>
          <w:sz w:val="22"/>
        </w:rPr>
        <w:t>31 мая в Санкт-Петербурге в историческом здании Святейшего Правительствующего Синода под председательством Патриарха Московского и всея Руси Кирилла состоялось очередное заседание Священного Синода РПЦ.</w:t>
      </w:r>
    </w:p>
    <w:p>
      <w:pPr>
        <w:pStyle w:val="Normal"/>
        <w:rPr>
          <w:sz w:val="22"/>
        </w:rPr>
      </w:pPr>
      <w:r>
        <w:rPr>
          <w:sz w:val="22"/>
        </w:rPr>
        <w:t>В ходе заседания были рассмотрены итоги визитов Патриарха Кирилла в Армению, Азербайджан и в Александрийскую Православную Церковь, результаты завершившегося визита Святейшего Патриарха Константинопольского Варфоломея в Русскую Православную Церковь, а также итоги проведения Дня славянской письменности и культуры и Всемирного русского народного собора.</w:t>
      </w:r>
    </w:p>
    <w:p>
      <w:pPr>
        <w:pStyle w:val="Normal"/>
        <w:rPr>
          <w:sz w:val="22"/>
        </w:rPr>
      </w:pPr>
      <w:r>
        <w:rPr>
          <w:sz w:val="22"/>
        </w:rPr>
        <w:t>Священный Синод утвердил положение о Патриаршем совете по культуре, основанном весной этой года. В числе его основных задач - создание механизма взаимодействия Русской Православной Церкви с культурным сообществом, а также консультативное содействие созданию и деятельности негосударственных музеев, учрежденных религиозными организациями Русской Православной Церкви.</w:t>
      </w:r>
    </w:p>
    <w:p>
      <w:pPr>
        <w:pStyle w:val="Normal"/>
        <w:rPr>
          <w:sz w:val="22"/>
        </w:rPr>
      </w:pPr>
      <w:r>
        <w:rPr>
          <w:sz w:val="22"/>
        </w:rPr>
        <w:t>Также Священный Синод одобрил предложение Святейшего Патриарха Кирилла о создании при Патриаршем совете по культуре Комиссии по взаимодействию Русской Православной Церкви с музейным сообществом и утвердил положение о Комиссии. В задачи Комиссии входит создание системы церковно-государственной экспертизы и контроля за сохранением, восстановлением и использованием памятников церковного искусства. Предполагается, что деятельность новой церковной структуры будет охватывать нормативно-правовое, церковно-археологическое, научное и другие направления. Возглавил Комиссию ответственный секретарь Патриаршего совета по культуре архимандрит Тихон (Шевкунов).</w:t>
      </w:r>
    </w:p>
    <w:p>
      <w:pPr>
        <w:pStyle w:val="Normal"/>
        <w:rPr>
          <w:sz w:val="22"/>
        </w:rPr>
      </w:pPr>
      <w:r>
        <w:rPr>
          <w:sz w:val="22"/>
        </w:rPr>
        <w:t>Члены Синода утвердили уставы Синодального отдела по церковной благотворительности и социальному служению, Синодального отдела по тюремному служению и Синодального комитета по взаимодействию с казачеством. Кроме этого Синод утвердил положение о Синодальной комиссии по делам монастырей и состав комиссии, а также редакцию типовых уставов архиерейских подворий и подворий епархиальных монастырей.</w:t>
      </w:r>
    </w:p>
    <w:p>
      <w:pPr>
        <w:pStyle w:val="Normal"/>
        <w:rPr>
          <w:sz w:val="22"/>
        </w:rPr>
      </w:pPr>
      <w:r>
        <w:rPr>
          <w:sz w:val="22"/>
        </w:rPr>
        <w:t>На заседании были рассмотрены четыре кандидатуры священнослужителей для рукоположения во епископы.</w:t>
      </w:r>
    </w:p>
    <w:p>
      <w:pPr>
        <w:pStyle w:val="Normal"/>
        <w:rPr>
          <w:sz w:val="22"/>
        </w:rPr>
      </w:pPr>
      <w:r>
        <w:rPr>
          <w:sz w:val="22"/>
        </w:rPr>
        <w:t>Решением Синода протоиерею Аркадию Шатову, руководителю Синодального отдела по церковной благотворительности и социальному служению, по пострижении в монашество (отец Аркадий в настоящее время является вдовым клириком) и возведении в сан архимандрита определено быть викарием Московской епархии с титулом «епископ Орехово-Зуевский».</w:t>
      </w:r>
    </w:p>
    <w:p>
      <w:pPr>
        <w:pStyle w:val="Normal"/>
        <w:rPr>
          <w:sz w:val="22"/>
        </w:rPr>
      </w:pPr>
      <w:r>
        <w:rPr>
          <w:sz w:val="22"/>
        </w:rPr>
        <w:t>Епископом Пензенским и Кузнецким Синод постановил быть епископу Люберецкому Вениамину. Его предшественник архиепископ Филарет (Карагодин) решением Синода почислен на покой в связи с состоянием здоровья.</w:t>
      </w:r>
    </w:p>
    <w:p>
      <w:pPr>
        <w:pStyle w:val="Normal"/>
        <w:rPr>
          <w:sz w:val="22"/>
        </w:rPr>
      </w:pPr>
      <w:r>
        <w:rPr>
          <w:sz w:val="22"/>
        </w:rPr>
        <w:t>Викарием Ярославской епархии с титулом «епископ Рыбинский» Синод назначил настоятеля Воскресенского собора г. Тутаева архимандрита Вениамина (Лихоманова).</w:t>
      </w:r>
    </w:p>
    <w:p>
      <w:pPr>
        <w:pStyle w:val="Normal"/>
        <w:rPr>
          <w:sz w:val="22"/>
        </w:rPr>
      </w:pPr>
      <w:r>
        <w:rPr>
          <w:sz w:val="22"/>
        </w:rPr>
        <w:t>Настоятель Трехсвятительского подворья в Париже игумен Нестор (Сиротенко), согласно решению Синода, станет викарием Корсунской епархии.</w:t>
      </w:r>
    </w:p>
    <w:p>
      <w:pPr>
        <w:pStyle w:val="Normal"/>
        <w:rPr>
          <w:sz w:val="22"/>
        </w:rPr>
      </w:pPr>
      <w:r>
        <w:rPr>
          <w:sz w:val="22"/>
        </w:rPr>
        <w:t>Синод также постановил совершить архиерейскую хиротонию архимандрита Геннадия (Гоголева), заместителя председателя Синодального Отдела по делам молодежи, которому определено быть викарием Астанайской епархии.</w:t>
      </w:r>
    </w:p>
    <w:p>
      <w:pPr>
        <w:pStyle w:val="Normal"/>
        <w:rPr>
          <w:sz w:val="22"/>
        </w:rPr>
      </w:pPr>
      <w:r>
        <w:rPr>
          <w:sz w:val="22"/>
        </w:rPr>
        <w:t>Члены Синода рассмотрели прошение митрополита Минского и Слуцкого Филарета, Патриаршего экзарха всея Беларуси, о почислении его на покой в связи с достижением 75-летнего возраста. Выразив Преосвященному Владыке благодарность за многолетние труды по окормлению православной паствы Беларуси, Синод попросил митрополита Филарета продолжить управление Минской епархией и руководство Белорусским экзархатом.</w:t>
      </w:r>
    </w:p>
    <w:p>
      <w:pPr>
        <w:pStyle w:val="Normal"/>
        <w:rPr>
          <w:sz w:val="22"/>
        </w:rPr>
      </w:pPr>
      <w:r>
        <w:rPr>
          <w:sz w:val="22"/>
        </w:rPr>
        <w:t>Решением Синода утвержден состав делегации Русской Православной Церкви для участия в VII заседании Совместной российско-иранской комиссии по диалогу «Православие-Ислам» 5-7 октября 2010 года в Тегеране. В нее вошли епископ Смоленский и Вяземский Феофилакт - глава делегации; игумен Филипп (Рябых), зампредседателя ОВЦС; игумен Александр (Заркешев), настоятель Свято-Николаевского собора в Тегеране; священник Сергий Звонарёв, секретарь ОВЦС по делам дальнего зарубежья; А.И. Осипов, профессор МДА; Д.В. Сафонов, преподаватель МДА.</w:t>
      </w:r>
    </w:p>
    <w:p>
      <w:pPr>
        <w:pStyle w:val="Normal"/>
        <w:rPr>
          <w:sz w:val="22"/>
        </w:rPr>
      </w:pPr>
      <w:r>
        <w:rPr>
          <w:sz w:val="22"/>
        </w:rPr>
        <w:t>Синод утвердил и рекомендовал к общецерковному богослужебному употреблению представленную Синодальной Богослужебной комиссией службу преподобным Иулиании и Евпраксии Московским. Текст службы направлен в Издательство Московской Патриархии для издания.</w:t>
      </w:r>
    </w:p>
    <w:p>
      <w:pPr>
        <w:pStyle w:val="Normal"/>
        <w:rPr>
          <w:sz w:val="22"/>
        </w:rPr>
      </w:pPr>
      <w:r>
        <w:rPr>
          <w:sz w:val="22"/>
        </w:rPr>
        <w:t>Одобрено возведение храмов во имя святого благоверного великого князя Александра Невского в Южно-Сахалинской, Калининградской и Ставропольской епархиях, а также воссоздание Троицкого храма с приделом во имя святого благоверного великого князя Александра Невского на острове Анзер. Упомянутым храмам дан статус Патриарших подворий.</w:t>
      </w:r>
    </w:p>
    <w:p>
      <w:pPr>
        <w:pStyle w:val="Normal"/>
        <w:rPr>
          <w:sz w:val="22"/>
        </w:rPr>
      </w:pPr>
      <w:r>
        <w:rPr>
          <w:sz w:val="22"/>
        </w:rPr>
        <w:t>Члены Священного Синода постановили направить в распоряжение митрополита Аргентинского и Южноамериканского Платона священников Сергия Юрина, клирика Свято-Троицкой Сергиевой лавры и Петра Гайдука, заштатного клирика Майкопской епархии. Протоиерея Алексия Галуна решено освободить, согласно прошению, от должности настоятеля прихода во имя прп. Саввы Освященного в г. Кальяри, Сардиния, и направить в распоряжение Блаженнейшего Митрополита Киевского и всей Украины Владимира. Протоиерея Владимира Александрова решено освободить от должности настоятеля Сергиевского храма в г. Стокгольме, Швеция в связи с окончанием срока командировки и направить в распоряжение Святейшего Патриарха Московского и всея Руси. Настоятелем Сергиевского храма назначен священник Виталий Бабушин, клирик Московской епархии.</w:t>
      </w:r>
    </w:p>
    <w:p>
      <w:pPr>
        <w:pStyle w:val="Normal"/>
        <w:rPr>
          <w:sz w:val="22"/>
        </w:rPr>
      </w:pPr>
      <w:r>
        <w:rPr>
          <w:sz w:val="22"/>
        </w:rPr>
        <w:t>Решением Синода подворье женской Свято-Елизаветинской обители в п. Приозерье Калининградской области преобразовано в епархиальный женский монастырь во имя святой преподобномученицы Елисаветы; Свято-Елисаветинский монастырь в г. Калининграде - в подворье епархиального женского монастыря во имя святой преподобномученицы Елисаветы. На должность настоятельницы назначена игумения Елисавета (Кольцова).</w:t>
      </w:r>
    </w:p>
    <w:p>
      <w:pPr>
        <w:pStyle w:val="Normal"/>
        <w:rPr>
          <w:sz w:val="22"/>
        </w:rPr>
      </w:pPr>
      <w:r>
        <w:rPr>
          <w:sz w:val="22"/>
        </w:rPr>
        <w:t>Наместником Нило-Столобенской пустыни назначен архимандрит Аркадий (Губанов). Должность настоятеля Свято-Введенского Никоновского мужского монастыря г. Юрьев-Польский возложена на иеромонаха Филофея (Машнина). Настоятельницей Сретенского женского монастыря села Батурино Прибайкальского района республики Бурятия стала монахиня Ника (Толмачева).</w:t>
      </w:r>
    </w:p>
    <w:p>
      <w:pPr>
        <w:pStyle w:val="Normal"/>
        <w:rPr>
          <w:sz w:val="22"/>
        </w:rPr>
      </w:pPr>
      <w:r>
        <w:rPr>
          <w:sz w:val="22"/>
        </w:rPr>
        <w:t>Освобождены от должностей:</w:t>
      </w:r>
    </w:p>
    <w:p>
      <w:pPr>
        <w:pStyle w:val="Normal"/>
        <w:rPr>
          <w:sz w:val="22"/>
        </w:rPr>
      </w:pPr>
      <w:r>
        <w:rPr>
          <w:sz w:val="22"/>
        </w:rPr>
        <w:t>- архимандрит Даниил (Могутнов) - от должности наместника Борисо-Глебского монастыря г. Торжок. Наместником назначен иеромонах Арсений (Леонов).</w:t>
      </w:r>
    </w:p>
    <w:p>
      <w:pPr>
        <w:pStyle w:val="Normal"/>
        <w:rPr>
          <w:sz w:val="22"/>
        </w:rPr>
      </w:pPr>
      <w:r>
        <w:rPr>
          <w:sz w:val="22"/>
        </w:rPr>
        <w:t>- игумен Флавиан (Данильченко) - от должности наместника Свято-Троицкого мужского монастыря с. Холки Чернянского района Белгородской области. Наместником назначен игумен Софроний (Китаев).</w:t>
      </w:r>
    </w:p>
    <w:p>
      <w:pPr>
        <w:pStyle w:val="Normal"/>
        <w:rPr>
          <w:sz w:val="22"/>
        </w:rPr>
      </w:pPr>
      <w:r>
        <w:rPr>
          <w:sz w:val="22"/>
        </w:rPr>
        <w:t>- игумен Иннокентий (Макаров) - от должности наместника Свято-Воскресенско-Феодоровского мужского монастыря с. Сергеево Шуйского района Ивановской области. Наместником назначен игумен Вонифатий (Клименко).</w:t>
      </w:r>
    </w:p>
    <w:p>
      <w:pPr>
        <w:pStyle w:val="Normal"/>
        <w:rPr>
          <w:sz w:val="22"/>
        </w:rPr>
      </w:pPr>
      <w:r>
        <w:rPr>
          <w:sz w:val="22"/>
        </w:rPr>
        <w:t>- архимандрит Тит (Бородин) - от должности наместника Нижнеломовского Казанско-Богородицкого мужского монастыря с. Норовка Нижнеломовского района Пензенской области.</w:t>
      </w:r>
    </w:p>
    <w:p>
      <w:pPr>
        <w:pStyle w:val="Normal"/>
        <w:rPr>
          <w:sz w:val="22"/>
        </w:rPr>
      </w:pPr>
      <w:r>
        <w:rPr>
          <w:sz w:val="22"/>
        </w:rPr>
        <w:t>- архимандрит Трифон (Плотников) - от должности наместника Свято-Троицкого Антониево-Сийского мужского монастыря Архангельской епархии.</w:t>
      </w:r>
    </w:p>
    <w:p>
      <w:pPr>
        <w:pStyle w:val="Normal"/>
        <w:rPr>
          <w:sz w:val="22"/>
        </w:rPr>
      </w:pPr>
      <w:r>
        <w:rPr>
          <w:sz w:val="22"/>
        </w:rPr>
        <w:t>Священнику Василию Урдэряну Синод благословил переход в юрисдикцию Элладской Церкви для служения в Афинской архиепископии.</w:t>
      </w:r>
    </w:p>
    <w:p>
      <w:pPr>
        <w:pStyle w:val="Normal"/>
        <w:rPr>
          <w:sz w:val="22"/>
        </w:rPr>
      </w:pPr>
      <w:r>
        <w:rPr>
          <w:sz w:val="22"/>
        </w:rPr>
        <w:t>В ходе заседания Синод включил в состав Сурожской епархии 18 новообразованных приходов. Три из них находятся в Ирландии, четыре - в Шотландии, остальные одиннадцать приходов расположены в различных провинциях Великобритании.</w:t>
      </w:r>
    </w:p>
    <w:p>
      <w:pPr>
        <w:pStyle w:val="Normal"/>
        <w:rPr>
          <w:sz w:val="22"/>
        </w:rPr>
      </w:pPr>
      <w:r>
        <w:rPr>
          <w:sz w:val="22"/>
        </w:rPr>
        <w:t>Журналы Священного Синода подписали: Святейший Патриарх Московский и всея Руси Кирилл, Митрополит Киевский и всея Украины Владимир, митрополит Санкт-Петербургский и Ладожский Владимир, Митрополит Минский и Слуцкий Филарет, Патриарший экзарх всея Беларуси, митрополит Крутицкий и Коломенский Ювеналий, Митрополит Кишиневский и всея Молдавии Владимир, митрополит Волоколамский Иларион, митрополит Одесский и Измаильский Агафангел, архиепископ Новгородский и Старорусский Лев, архиепископ Абаканский и Кызылский Ионафан, архиепископ Сурожский Елисей, епископ Бельцкий и Фэлештский Маркелл, митрополит Саранский и Мордовский Варсонофий.</w:t>
      </w:r>
    </w:p>
    <w:p>
      <w:pPr>
        <w:pStyle w:val="Normal"/>
        <w:rPr>
          <w:sz w:val="22"/>
        </w:rPr>
      </w:pPr>
      <w:r>
        <w:rPr>
          <w:sz w:val="22"/>
        </w:rPr>
        <w:t>По материалам Служба коммуникации ОВЦС МП, Патриархия.Ru, Интерфакс-Религия</w:t>
      </w:r>
    </w:p>
    <w:p>
      <w:pPr>
        <w:pStyle w:val="Normal"/>
        <w:rPr>
          <w:sz w:val="22"/>
        </w:rPr>
      </w:pPr>
      <w:r>
        <w:rPr>
          <w:sz w:val="22"/>
        </w:rPr>
      </w:r>
    </w:p>
    <w:p>
      <w:pPr>
        <w:pStyle w:val="Normal"/>
        <w:rPr>
          <w:b/>
          <w:b/>
          <w:sz w:val="22"/>
        </w:rPr>
      </w:pPr>
      <w:r>
        <w:rPr>
          <w:b/>
          <w:sz w:val="22"/>
        </w:rPr>
        <w:t>01.06.10 В России установлена новая памятная дата - День Крещения Руси</w:t>
      </w:r>
    </w:p>
    <w:p>
      <w:pPr>
        <w:pStyle w:val="Normal"/>
        <w:rPr>
          <w:sz w:val="22"/>
        </w:rPr>
      </w:pPr>
      <w:r>
        <w:rPr>
          <w:sz w:val="22"/>
        </w:rPr>
        <w:t>Президент Российской Федерации Д.А.Медведев подписал закон «О внесении изменения в статью 11 Федерального закона «О днях воинской славы и памятных датах России», устанавливающий новую памятную дату - День крещения Руси. Праздник будет отмечаться 28 июля, когда Русская Православная Церковь чтит память святого равноапостольного князя Владимира - крестителя Руси.</w:t>
      </w:r>
    </w:p>
    <w:p>
      <w:pPr>
        <w:pStyle w:val="Normal"/>
        <w:rPr>
          <w:sz w:val="22"/>
        </w:rPr>
      </w:pPr>
      <w:r>
        <w:rPr>
          <w:sz w:val="22"/>
        </w:rPr>
        <w:t>Как говорится в сообщении пресс-службы Главы государства, «федеральный закон направлен на юридическое закрепление в качестве памятной даты важного исторического события, оказавшего значительное влияние на общественное, духовное и культурное развитие народов России и на укрепление российской государственности». Он был принят Государственной Думой 21 мая 2010 года и одобрен Советом Федерации 26 мая. Законопроект был разработан Министерством культуры Российской Федерации.</w:t>
      </w:r>
    </w:p>
    <w:p>
      <w:pPr>
        <w:pStyle w:val="Normal"/>
        <w:rPr>
          <w:sz w:val="22"/>
        </w:rPr>
      </w:pPr>
      <w:r>
        <w:rPr>
          <w:sz w:val="22"/>
        </w:rPr>
        <w:t>С предложением придать государственный статус Дню крещения Руси выступала Русская Православная Церковь. На Украине этот день с 2008 года является государственным праздником.</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1.06.10 Постоянная конференция канонических православных епископов Америки преобразована в Епископское собрание</w:t>
      </w:r>
    </w:p>
    <w:p>
      <w:pPr>
        <w:pStyle w:val="Normal"/>
        <w:rPr>
          <w:sz w:val="22"/>
        </w:rPr>
      </w:pPr>
      <w:r>
        <w:rPr>
          <w:sz w:val="22"/>
        </w:rPr>
        <w:t>Постоянная конференция канонических православных епископов Америки преобразована в Епископское собрание.</w:t>
      </w:r>
    </w:p>
    <w:p>
      <w:pPr>
        <w:pStyle w:val="Normal"/>
        <w:rPr>
          <w:sz w:val="22"/>
        </w:rPr>
      </w:pPr>
      <w:r>
        <w:rPr>
          <w:sz w:val="22"/>
        </w:rPr>
        <w:t>Решение о роспуске «Постоянной конференции канонических православных епископов Америки» (Standing Conference of the canonical orthodox Bishops in the Americas - SCOBA), структуры для координации православных епископов в Америке, было принято на ее собрании, которое состоялось 26-28 мая в Нью-Йорке под председательством архиепископа Димитрия (Тракателлиса) (Греческая Православная Архиепископия Америки Константинопольской Патриархии).</w:t>
      </w:r>
    </w:p>
    <w:p>
      <w:pPr>
        <w:pStyle w:val="Normal"/>
        <w:rPr>
          <w:sz w:val="22"/>
        </w:rPr>
      </w:pPr>
      <w:r>
        <w:rPr>
          <w:sz w:val="22"/>
        </w:rPr>
        <w:t>Отныне, согласно решению IV Предсоборного всеправославного совещания в Шамбези 2009 г., ее место займет Епископское собрание, первая встреча которого состоится в Нью-Йорке. Структуры SCOBA, занимающиеся благотворительностью, перейдут к новой организации.</w:t>
      </w:r>
    </w:p>
    <w:p>
      <w:pPr>
        <w:pStyle w:val="Normal"/>
        <w:rPr>
          <w:sz w:val="22"/>
        </w:rPr>
      </w:pPr>
      <w:r>
        <w:rPr>
          <w:sz w:val="22"/>
        </w:rPr>
        <w:t>Делегаты удовлетворили прошение митрополита Торонто Сотирия (Атанасуласа) о том, чтобы канадские епископы были выделены в отдельное епископское собрание - по причине больших масштабов территории региона США, Канады и Центральной Америки.</w:t>
      </w:r>
    </w:p>
    <w:p>
      <w:pPr>
        <w:pStyle w:val="Normal"/>
        <w:rPr>
          <w:sz w:val="22"/>
        </w:rPr>
      </w:pPr>
      <w:r>
        <w:rPr>
          <w:sz w:val="22"/>
        </w:rPr>
        <w:t>На собрании были избраны комиссии, которые на своих дальнейших регулярных заседаниях будут обсуждать актуальные проблемы различных юрисдикций.</w:t>
      </w:r>
    </w:p>
    <w:p>
      <w:pPr>
        <w:pStyle w:val="Normal"/>
        <w:rPr>
          <w:sz w:val="22"/>
        </w:rPr>
      </w:pPr>
      <w:r>
        <w:rPr>
          <w:sz w:val="22"/>
        </w:rPr>
        <w:t>В собрании принял участие Архиепископ Вашингтонский, Митрополит всея Америки и Канады Иона (Паффхаузен), Предстоятель Православной Церкви Америки (Orthodox Church in America - ОСА), автокефалия которой не признана Константинопольским Патриархатом.</w:t>
      </w:r>
    </w:p>
    <w:p>
      <w:pPr>
        <w:pStyle w:val="Normal"/>
        <w:rPr>
          <w:sz w:val="22"/>
        </w:rPr>
      </w:pPr>
      <w:r>
        <w:rPr>
          <w:sz w:val="22"/>
        </w:rPr>
        <w:t>Собрание проходило за закрытыми для прессы дверями, но для его участников не было каких-либо запрещений сообщать информацию о его ходе журналистам. При этом тема автокефальной или автономной Православной Церкви в Америке старательно избегалась. Участники готовят коммюнике о прошедшем собрании, но его текст пока не обнародов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01.06.10 Священники призывают</w:t>
      </w:r>
      <w:r>
        <w:rPr>
          <w:sz w:val="22"/>
        </w:rPr>
        <w:t xml:space="preserve"> </w:t>
      </w:r>
      <w:r>
        <w:rPr>
          <w:b/>
          <w:sz w:val="22"/>
        </w:rPr>
        <w:t>изменить общественное отношение к проблеме абортов</w:t>
      </w:r>
    </w:p>
    <w:p>
      <w:pPr>
        <w:pStyle w:val="Normal"/>
        <w:rPr>
          <w:sz w:val="22"/>
        </w:rPr>
      </w:pPr>
      <w:r>
        <w:rPr>
          <w:sz w:val="22"/>
        </w:rPr>
        <w:t>Глава Синодального отдела по взаимоотношениям Церкви и общества протоиерей Всеволод Чаплин считает необходимым внести изменения в действующее российское законодательство относительно абортов.</w:t>
      </w:r>
    </w:p>
    <w:p>
      <w:pPr>
        <w:pStyle w:val="Normal"/>
        <w:rPr>
          <w:sz w:val="22"/>
        </w:rPr>
      </w:pPr>
      <w:r>
        <w:rPr>
          <w:sz w:val="22"/>
        </w:rPr>
        <w:t>"Сложно сказать, какие законодательные меры были бы оптимальными, но законодательство должно меняться", - сказал отец Всеволод на пресс-конференции в Москве.</w:t>
      </w:r>
    </w:p>
    <w:p>
      <w:pPr>
        <w:pStyle w:val="Normal"/>
        <w:rPr>
          <w:sz w:val="22"/>
        </w:rPr>
      </w:pPr>
      <w:r>
        <w:rPr>
          <w:sz w:val="22"/>
        </w:rPr>
        <w:t>Однако прежде, чем менять законодательство, необходимо изменить общественное отношение к проблеме абортов, считает он. "В советское время привыкли к абортам и привыкли считать, что это неизбежная часть нашего правового поля, нашей реальности, и назад вы это никогда не развернете. На самом деле сегодня мы видим, что развернуть многое можно", - сказал отец Всеволод.</w:t>
      </w:r>
    </w:p>
    <w:p>
      <w:pPr>
        <w:pStyle w:val="Normal"/>
        <w:rPr>
          <w:sz w:val="22"/>
        </w:rPr>
      </w:pPr>
      <w:r>
        <w:rPr>
          <w:sz w:val="22"/>
        </w:rPr>
        <w:t>Он напомнил, что по всей стране сегодня проходят общественные акции против абортов, причем это не акции, которые выстраивала бы церковная система по распоряжению сверху вниз. "Основные участники - это не духовенство и не церковные работники, не монашествующие. Это молодые люди, которые искренне стремятся к тому, чтобы абортов в России было меньше", - отметил отец Всеволод.</w:t>
      </w:r>
    </w:p>
    <w:p>
      <w:pPr>
        <w:pStyle w:val="Normal"/>
        <w:rPr>
          <w:sz w:val="22"/>
        </w:rPr>
      </w:pPr>
      <w:r>
        <w:rPr>
          <w:sz w:val="22"/>
        </w:rPr>
        <w:t>Он обратил внимание на то, что бывают разные позиции в отношении изменения законодательства. "Некоторые выступают за немедленный и полный запрет абортов, а некоторые предлагают более широкую палитру мер, чтобы люди, которые не поддерживают аборты, не оплачивали их как налогоплательщики из своих карманов", - сказал священник.</w:t>
      </w:r>
    </w:p>
    <w:p>
      <w:pPr>
        <w:pStyle w:val="Normal"/>
        <w:rPr>
          <w:sz w:val="22"/>
        </w:rPr>
      </w:pPr>
      <w:r>
        <w:rPr>
          <w:sz w:val="22"/>
        </w:rPr>
        <w:t>Отец Всеволод призвал разные слои общества к диалогу по вопросам изменения законодательства в отношении абортов, подчеркнув, что в дискуссии должны участвовать власти, общество, в том числе православная общественность, и ученый мир.</w:t>
      </w:r>
    </w:p>
    <w:p>
      <w:pPr>
        <w:pStyle w:val="Normal"/>
        <w:rPr>
          <w:sz w:val="22"/>
        </w:rPr>
      </w:pPr>
      <w:r>
        <w:rPr>
          <w:sz w:val="22"/>
        </w:rPr>
        <w:t>Еще один из участников пресс-конференции основатель медико-просветительского центра "Жизнь" протоиерей Димитрий Смирнов убежден, что абсурдно отмечать День защиты детей на фоне миллионов абортов, узаконенных в России.</w:t>
      </w:r>
    </w:p>
    <w:p>
      <w:pPr>
        <w:pStyle w:val="Normal"/>
        <w:rPr>
          <w:sz w:val="22"/>
        </w:rPr>
      </w:pPr>
      <w:r>
        <w:rPr>
          <w:sz w:val="22"/>
        </w:rPr>
        <w:t>"В стране, где больше всего абортов, объявлен День защиты детей - защиты от кого? Если (в России - ред.) за счет госбюджета убивают детей, то этот день нужно обвести в траурную рамку", - сказал отец Димитрий.</w:t>
      </w:r>
    </w:p>
    <w:p>
      <w:pPr>
        <w:pStyle w:val="Normal"/>
        <w:rPr>
          <w:sz w:val="22"/>
        </w:rPr>
      </w:pPr>
      <w:r>
        <w:rPr>
          <w:sz w:val="22"/>
        </w:rPr>
        <w:t>Известный миссионер выступил с инициативой проводить 1 июня своеобразный день знаний, когда учащимся 10-11 классов будут рассказывать об абортах и доносить до сознания потенциальных родителей, что каждый зачатый ребенок должен быть рожден. Чтобы сделать рассказ наглядным, отец Димитрий предложил показывать школьникам видеоматериалы с расчлененными трупами убитых при аборте детей.</w:t>
      </w:r>
    </w:p>
    <w:p>
      <w:pPr>
        <w:pStyle w:val="Normal"/>
        <w:rPr>
          <w:sz w:val="22"/>
        </w:rPr>
      </w:pPr>
      <w:r>
        <w:rPr>
          <w:sz w:val="22"/>
        </w:rPr>
        <w:t>Кроме того, священник выступил с критикой женских консультаций, в которых женщин, беременных третьим ребенком, встречают вопросом: "Зачем вам это нужно?", а также негативно отозвался о работе центров пренатальной диагностики.</w:t>
      </w:r>
    </w:p>
    <w:p>
      <w:pPr>
        <w:pStyle w:val="Normal"/>
        <w:rPr>
          <w:sz w:val="22"/>
        </w:rPr>
      </w:pPr>
      <w:r>
        <w:rPr>
          <w:sz w:val="22"/>
        </w:rPr>
        <w:t>По словам отца Димитрия, к нему на исповедь часто приходят женщины, младенцам которых в утробе поставлены разные диагнозы, однако когда по совету священника и вопреки рекомендациям врачей они отказывались от абортов, дети рождались здоровыми. "Ни разу не было ни одного случая, чтобы диагноз подтвердился", - сказал отец Димитрий.</w:t>
      </w:r>
    </w:p>
    <w:p>
      <w:pPr>
        <w:pStyle w:val="Normal"/>
        <w:rPr>
          <w:sz w:val="22"/>
        </w:rPr>
      </w:pPr>
      <w:r>
        <w:rPr>
          <w:sz w:val="22"/>
        </w:rPr>
        <w:t>В свою очередь руководитель центра "Жизнь" протоиерей Максим Обухов выразил мнение, что Минздрав использует подобную диагностику, чтобы экономить деньги. "Вместо того, чтобы оплатить операцию по исправлению заячьей губы, предлагают сделать аборт. Дешевле сделать десять абортов, чем одну операцию", - заметил отец Макси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1.06.10 Братия покидает сербский монастырь Црна-Река</w:t>
      </w:r>
    </w:p>
    <w:p>
      <w:pPr>
        <w:pStyle w:val="Normal"/>
        <w:rPr>
          <w:sz w:val="22"/>
        </w:rPr>
      </w:pPr>
      <w:r>
        <w:rPr>
          <w:sz w:val="22"/>
        </w:rPr>
        <w:t>Митрополит Черногорско-Приморский Амфилохий вступил в должность администратора Рашско-Призренской епархии. «Я здесь, так как ожидаю от верного народа, особенно от монашества, что они останутся преданными распятому Косово и Христову распятию, так как его Бог послал именно здесь в Косово, в распятые времена, засвидетельствовать верность святыням», - заявил митрополит Амфилохий.</w:t>
      </w:r>
    </w:p>
    <w:p>
      <w:pPr>
        <w:pStyle w:val="Normal"/>
        <w:rPr>
          <w:sz w:val="22"/>
        </w:rPr>
      </w:pPr>
      <w:r>
        <w:rPr>
          <w:sz w:val="22"/>
        </w:rPr>
        <w:t>Он также сказал, что каждый, кто отречется от распятого Косово по каким-либо причинам, тем самым покажет, что его вера не истинна. «Я верю, что вы останетесь здесь, и поэтому я принял решение Синода взять на себя роль администратора Рашско-Призренской епархии и буду здесь вместе с вами, особенно монашеством, нести крест гордости этой епархии и таким образом доказывать верность духовному руководство. Любое иное поведение - отказ от послушания Иисусу Христу», - заявил митрополит Амфилохий. На встрече с ним присутствовало около пятидесяти верующих, а также все монахи и монахини монастыря Грачаница.</w:t>
      </w:r>
    </w:p>
    <w:p>
      <w:pPr>
        <w:pStyle w:val="Normal"/>
        <w:rPr>
          <w:sz w:val="22"/>
        </w:rPr>
      </w:pPr>
      <w:r>
        <w:rPr>
          <w:sz w:val="22"/>
        </w:rPr>
        <w:t>В то же время сообщается, что несмотря на уговоры иерарха, призывавшего монахов проявить смирение и продолжить исполнение своих монашеских послушаний, настоятель, протосинкел Николай, и девять насельников решили покинуть монастырь Црна-Река в Косово и Метохии. Тем самым братия демонстрирует свой отказ подчиняться решениям Синода и Архиерейского Собора Сербской Православной Церкви об отстранении от управлении Рашско-Призренской епархией епископа Артемия (Радосавлевича), почислении его на покой и назначении временного администратора епархии.</w:t>
      </w:r>
    </w:p>
    <w:p>
      <w:pPr>
        <w:pStyle w:val="Normal"/>
        <w:rPr>
          <w:sz w:val="22"/>
        </w:rPr>
      </w:pPr>
      <w:r>
        <w:rPr>
          <w:sz w:val="22"/>
        </w:rPr>
        <w:t>Согласно Уставу Сербской Православной Церкви, священнослужители и монашествующие не имеют права самовольно покидать места своего служения и переходить в другие епархии, поэтому црно-речские монахи просили временного администратора митрополита Амфилохия дать им канонический отпуст и разрешить перейти в другой монастырь в одной из сербских епархий.</w:t>
      </w:r>
    </w:p>
    <w:p>
      <w:pPr>
        <w:pStyle w:val="Normal"/>
        <w:rPr>
          <w:sz w:val="22"/>
        </w:rPr>
      </w:pPr>
      <w:r>
        <w:rPr>
          <w:sz w:val="22"/>
        </w:rPr>
        <w:t>Но владыка Амфилохий отказался это сделать, мотивируя свой отказ тем, что у монахов нет уважительных причин для ухода из обители и перемены епархии. Во время трехчасового разговора владыка пытался убедить монахов отказаться от своего решения и пригрозил, что в случае неповиновения они понесут каноническую ответственность перед церковным судом.</w:t>
      </w:r>
    </w:p>
    <w:p>
      <w:pPr>
        <w:pStyle w:val="Normal"/>
        <w:rPr>
          <w:sz w:val="22"/>
        </w:rPr>
      </w:pPr>
      <w:r>
        <w:rPr>
          <w:sz w:val="22"/>
        </w:rPr>
        <w:t>Несмотря на это, епархиальное управление с сожалением констатировало, что братия самовольно покидает монастырь с помощью «движимого имущества» монастыря, которое, по сути, является имуществом Рашско-Призренской епархии и Сербской Православной Церкви.</w:t>
      </w:r>
    </w:p>
    <w:p>
      <w:pPr>
        <w:pStyle w:val="Normal"/>
        <w:rPr>
          <w:sz w:val="22"/>
        </w:rPr>
      </w:pPr>
      <w:r>
        <w:rPr>
          <w:sz w:val="22"/>
        </w:rPr>
        <w:t>Сходная ситуация сложилась и в монастыре Святых Архангелов близ Призрена, настоятель которого, иеромонах Венедикт, и несколько насельников также отказываются принять решение об отстранении владыки Артемия и грозятся покинуть обитель. В марте этого года иеромонах Венедикт и братия монастыря уже подвергались каноническому прещению (запрету совершать Божественную Литургию) за отказ последовать решению Синода.</w:t>
      </w:r>
    </w:p>
    <w:p>
      <w:pPr>
        <w:pStyle w:val="Normal"/>
        <w:rPr>
          <w:sz w:val="22"/>
        </w:rPr>
      </w:pPr>
      <w:r>
        <w:rPr>
          <w:sz w:val="22"/>
        </w:rPr>
        <w:t>Епархиальное управление предупредило всех монахов, несогласных с синодальными и соборными решениями, что «Церковь не может позволить псевдозилотское группирование, которое подрывает церковное единство» и противоречит многовековому соборному устроению Православной Церкви». «Подобные действия являются позорными попытками так называемой группы «верных чад епископа Артемия» оправдать свое непослушание Церкви перед общественностью и собственной совестью», - отмечается в заявлении епархиальных властей.</w:t>
      </w:r>
    </w:p>
    <w:p>
      <w:pPr>
        <w:pStyle w:val="Normal"/>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1.06.10 Представитель Церкви предложил поправки в законодательство, регулирующее ответственность за преступления в отношении несовершеннолетних</w:t>
      </w:r>
    </w:p>
    <w:p>
      <w:pPr>
        <w:pStyle w:val="Normal"/>
        <w:rPr>
          <w:sz w:val="22"/>
        </w:rPr>
      </w:pPr>
      <w:r>
        <w:rPr>
          <w:sz w:val="22"/>
        </w:rPr>
        <w:t>Глава информационно-издательского управления Синодального отдела по делам молодежи иеромонах Димитрий (Першин) предложил свои поправки в законодательство, регулирующее ответственность за преступления сексуального характера в отношении несовершеннолетних.</w:t>
      </w:r>
    </w:p>
    <w:p>
      <w:pPr>
        <w:pStyle w:val="Normal"/>
        <w:rPr>
          <w:sz w:val="22"/>
        </w:rPr>
      </w:pPr>
      <w:r>
        <w:rPr>
          <w:sz w:val="22"/>
        </w:rPr>
        <w:t>"Коль скоро изготовление порнографии невозможно без насилия над детьми, то мы можем говорить о том, что изготовление этой самой порнографии с участием детей может быть приравнено к развратным действиям", - сказал отец Димитрий на пресс-конференции в Москве, указав на то, что в этом случае наказание будет более строгим.</w:t>
      </w:r>
    </w:p>
    <w:p>
      <w:pPr>
        <w:pStyle w:val="Normal"/>
        <w:rPr>
          <w:sz w:val="22"/>
        </w:rPr>
      </w:pPr>
      <w:r>
        <w:rPr>
          <w:sz w:val="22"/>
        </w:rPr>
        <w:t>Кроме того, он предложил предоставить родителям возможность с помощью видеокамер контролировать своего ребенка в школе, чтобы избежать насилия со стороны учителей и детей, а также не допускать однажды осужденных за преступления такого рода людей к работе с детьми (в настоящее время этот вопрос остается на усмотрение судьи).</w:t>
      </w:r>
    </w:p>
    <w:p>
      <w:pPr>
        <w:pStyle w:val="Normal"/>
        <w:rPr>
          <w:sz w:val="22"/>
        </w:rPr>
      </w:pPr>
      <w:r>
        <w:rPr>
          <w:sz w:val="22"/>
        </w:rPr>
        <w:t>По мнению священника, приговор за сексуальные действия в отношении ребенка должен быть более суровым, если преступление совершили родители, учителя, врачи - все те, кто призван обеспечивать безопасность детей.</w:t>
      </w:r>
    </w:p>
    <w:p>
      <w:pPr>
        <w:pStyle w:val="Normal"/>
        <w:rPr>
          <w:sz w:val="22"/>
        </w:rPr>
      </w:pPr>
      <w:r>
        <w:rPr>
          <w:sz w:val="22"/>
        </w:rPr>
        <w:t>Отец Димитрий убежден, что если порноматериалы снимают несовершеннолетние, то, начиная с 14-16 лет, они обязаны нести ответственность за свои действия.</w:t>
      </w:r>
    </w:p>
    <w:p>
      <w:pPr>
        <w:pStyle w:val="Normal"/>
        <w:rPr>
          <w:sz w:val="22"/>
        </w:rPr>
      </w:pPr>
      <w:r>
        <w:rPr>
          <w:sz w:val="22"/>
        </w:rPr>
        <w:t>В свою очередь глава комитета Госдумы по вопросам семьи, женщин и детей Елена Мизулина заявила, что в 2009 году число половых преступлений против детей возросло в России почти в восемь раз.</w:t>
      </w:r>
    </w:p>
    <w:p>
      <w:pPr>
        <w:pStyle w:val="Normal"/>
        <w:rPr>
          <w:sz w:val="22"/>
        </w:rPr>
      </w:pPr>
      <w:r>
        <w:rPr>
          <w:sz w:val="22"/>
        </w:rPr>
        <w:t>При этом, по данным официальной статистики, число преступлений, связанных с мужеложеством и лесбиянством, в отношении лиц, не достигших 16 лет, за тот же год возросло в 34 раза.</w:t>
      </w:r>
    </w:p>
    <w:p>
      <w:pPr>
        <w:pStyle w:val="Normal"/>
        <w:rPr>
          <w:sz w:val="22"/>
        </w:rPr>
      </w:pPr>
      <w:r>
        <w:rPr>
          <w:sz w:val="22"/>
        </w:rPr>
        <w:t>Законопроект о внесении изменений в Уголовный кодекс России в целях усиления ответственности за преступления сексуального характера в отношении несовершеннолетних был внесен на рассмотрение Госдумы в октябре 2008 года, но до сих пор не принят.</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2.06.10 Глава Издательского совета РПЦ отвергает обвинения в цензуре</w:t>
      </w:r>
    </w:p>
    <w:p>
      <w:pPr>
        <w:pStyle w:val="Normal"/>
        <w:rPr>
          <w:sz w:val="22"/>
        </w:rPr>
      </w:pPr>
      <w:r>
        <w:rPr>
          <w:sz w:val="22"/>
        </w:rPr>
        <w:t>Председатель Издательского совета Московского Патриархата митрополит Калужский и Боровский Климент назвал неоправданными обвинения представителей ряда издательств в попытке Церкви ввести цензуру.</w:t>
      </w:r>
    </w:p>
    <w:p>
      <w:pPr>
        <w:pStyle w:val="Normal"/>
        <w:rPr>
          <w:sz w:val="22"/>
        </w:rPr>
      </w:pPr>
      <w:r>
        <w:rPr>
          <w:sz w:val="22"/>
        </w:rPr>
        <w:t>"Это в корне неверно. Можно вести речь о рецензировании и проверке на соответствие православному учению. Мы не накладываем вето на выпуск книг, мы добиваемся, чтобы книги, раскрывающие православное вероучение и наставляющие в православном образе жизни, не содержали то, что не принято Церковью", - сказал владыка в интервью газете "НГ-Религии".</w:t>
      </w:r>
    </w:p>
    <w:p>
      <w:pPr>
        <w:pStyle w:val="Normal"/>
        <w:rPr>
          <w:sz w:val="22"/>
        </w:rPr>
      </w:pPr>
      <w:r>
        <w:rPr>
          <w:sz w:val="22"/>
        </w:rPr>
        <w:t>Он указал на аналогичную практику в сфере образования, где школьные учебники получают гриф Минобрнауки, и подчеркнул, что гриф Совета не распространяется на светскую книжную сеть.</w:t>
      </w:r>
    </w:p>
    <w:p>
      <w:pPr>
        <w:pStyle w:val="Normal"/>
        <w:rPr>
          <w:sz w:val="22"/>
        </w:rPr>
      </w:pPr>
      <w:r>
        <w:rPr>
          <w:sz w:val="22"/>
        </w:rPr>
        <w:t>Митрополит Климент назвал неоправданными и опасения, что предварительное рецензирование и обязательность получения грифа серьезно осложнит работу издателей, в том числе возложит на них дополнительное финансовое бремя.</w:t>
      </w:r>
    </w:p>
    <w:p>
      <w:pPr>
        <w:pStyle w:val="Normal"/>
        <w:rPr>
          <w:sz w:val="22"/>
        </w:rPr>
      </w:pPr>
      <w:r>
        <w:rPr>
          <w:sz w:val="22"/>
        </w:rPr>
        <w:t>Он считает, что это осложнит работу лишь тех издательств, которые пытаются пробиться на рынок православной книжной продукции с литературой, содержание которой идет вразрез с учением Церкви.</w:t>
      </w:r>
    </w:p>
    <w:p>
      <w:pPr>
        <w:pStyle w:val="Normal"/>
        <w:rPr>
          <w:sz w:val="22"/>
        </w:rPr>
      </w:pPr>
      <w:r>
        <w:rPr>
          <w:sz w:val="22"/>
        </w:rPr>
        <w:t>"Ведущие православные издательства подобных проблем не испытывают и без каких-либо претензий и жалоб предоставляют книги для получения грифа Издательского совета... Шумит тот, кому в мутной воде охота рыбку ловить, то есть распространять некачественные контрафактные издания", - заявил глава Совета.</w:t>
      </w:r>
    </w:p>
    <w:p>
      <w:pPr>
        <w:pStyle w:val="Normal"/>
        <w:rPr>
          <w:sz w:val="22"/>
        </w:rPr>
      </w:pPr>
      <w:r>
        <w:rPr>
          <w:sz w:val="22"/>
        </w:rPr>
        <w:t>Он напомнил, что ранее Священный Синод указал на необходимость обязательного рецензирования с последующим присвоением грифа "Рекомендовано к публикации Издательским советом Русской православной церкви" всех изданий, которые предназначены для распространения через церковную книжную систему.</w:t>
      </w:r>
    </w:p>
    <w:p>
      <w:pPr>
        <w:pStyle w:val="Normal"/>
        <w:rPr>
          <w:sz w:val="22"/>
        </w:rPr>
      </w:pPr>
      <w:r>
        <w:rPr>
          <w:sz w:val="22"/>
        </w:rPr>
        <w:t>После этого решения на совещании в Издательском совете решили обратиться к патриарху Московскому и всея Руси Кириллу с предложением преобразовать рецензионный комитет в Коллегию по рецензированию и экспертной оценке - в структуру, состоящую из приглашенных специалистов. Патриарх благословил создание коллегии и утвердил ее состав.</w:t>
      </w:r>
    </w:p>
    <w:p>
      <w:pPr>
        <w:pStyle w:val="Normal"/>
        <w:rPr>
          <w:sz w:val="22"/>
        </w:rPr>
      </w:pPr>
      <w:r>
        <w:rPr>
          <w:sz w:val="22"/>
        </w:rPr>
        <w:t>"Мы смогли привлечь специалистов, причем среди рецензентов и членов коллегии нет сотрудников издательств, которые могли бы оказывать влияние на принятие решения в своих интересах. Это позволяет получить максимально выверенную экспертную оценку представленной книги. Среди членов коллегии - богословы, историки, кинокритики, специалисты в разных областях", - сказал митрополит Климент.</w:t>
      </w:r>
    </w:p>
    <w:p>
      <w:pPr>
        <w:pStyle w:val="Normal"/>
        <w:rPr>
          <w:sz w:val="22"/>
        </w:rPr>
      </w:pPr>
      <w:r>
        <w:rPr>
          <w:sz w:val="22"/>
        </w:rPr>
        <w:t>В конце января Совет получил от патриарха благословение, чтобы рецензирование происходило на платной основе. После этого стали изучать финансовую сторону вопроса, обсуждали вопрос с членами коллегии и с рядом издателей, составили формулу расчета, по проекту которого "пришли к консенсусу" с руководителями издательств. Теперь проект расчета будет представлен на утверждение патриарх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2.06.10 Митрополит Климент упрекает церковные издательства в погоне за прибылью</w:t>
      </w:r>
    </w:p>
    <w:p>
      <w:pPr>
        <w:pStyle w:val="Normal"/>
        <w:rPr>
          <w:sz w:val="22"/>
        </w:rPr>
      </w:pPr>
      <w:r>
        <w:rPr>
          <w:sz w:val="22"/>
        </w:rPr>
        <w:t>Председатель Издательского совета Московского патриархата митрополит Калужский и Боровский Климент обеспокоен тем, что издается очень много некачественной православной литературы</w:t>
      </w:r>
    </w:p>
    <w:p>
      <w:pPr>
        <w:pStyle w:val="Normal"/>
        <w:rPr>
          <w:sz w:val="22"/>
        </w:rPr>
      </w:pPr>
      <w:r>
        <w:rPr>
          <w:sz w:val="22"/>
        </w:rPr>
        <w:t>"Сейчас очень много некачественной литературы выходит в свет. Ряд издательств, даже церковные, отбирают материал по принципу популярности темы или известности автора. Книги раскупят, и они принесут доход. Эти издательства не задумываются о содержании того, что они печатают", - сказал владыка в интервью газете "НГ-Религии".</w:t>
      </w:r>
    </w:p>
    <w:p>
      <w:pPr>
        <w:pStyle w:val="Normal"/>
        <w:rPr>
          <w:sz w:val="22"/>
        </w:rPr>
      </w:pPr>
      <w:r>
        <w:rPr>
          <w:sz w:val="22"/>
        </w:rPr>
        <w:t>По его словам, большая проблема и с дореволюционными изданиями, в том числе с переизданием творений святых отцов. Текст приводится в современной орфографии, но непонятно, кто делал редакторскую правку и кто проверял, как она сделана. Владыка рассказал, что посещал ряд издательств, знакомился с их персоналом, но специалистов в области богословия, библеистики, аскетики, каноники не видел.</w:t>
      </w:r>
    </w:p>
    <w:p>
      <w:pPr>
        <w:pStyle w:val="Normal"/>
        <w:rPr>
          <w:sz w:val="22"/>
        </w:rPr>
      </w:pPr>
      <w:r>
        <w:rPr>
          <w:sz w:val="22"/>
        </w:rPr>
        <w:t>"Издательство Ярославской епархии дало рецензию на книгу, так в пояснении говорится, что Писание цитируется по синодальному переводу "в современной орфографии" и "в современной лексике"! Получается, редактор самовольно "перевел" текст Священного Писания? А что он вообще подразумевает под "современной лексикой"?" - задался вопросом председатель Совета.</w:t>
      </w:r>
    </w:p>
    <w:p>
      <w:pPr>
        <w:pStyle w:val="Normal"/>
        <w:rPr>
          <w:sz w:val="22"/>
        </w:rPr>
      </w:pPr>
      <w:r>
        <w:rPr>
          <w:sz w:val="22"/>
        </w:rPr>
        <w:t>Он привел другой пример - с молитвословами, которым издатели придумывают самые разные названия: "Правильный молитвослов", "Молитвослов всегда с тобой", "Полный молитвослов". "Что, другие молитвословы "неправильные"? Многие молитвы, которые добавляются к обычному молитвенному правилу, уполномоченными церковными инстанциями не рассматривались, а следовательно, они не имеют благословения. А в этих изданиях говорится, что эти молитвы либо "помогают" от чего-то, либо благословлены неким старцем. Ради чего это делается? Опять же ради коммерческих интересов", - подчеркнул иерарх.</w:t>
      </w:r>
    </w:p>
    <w:p>
      <w:pPr>
        <w:pStyle w:val="Normal"/>
        <w:rPr>
          <w:sz w:val="22"/>
        </w:rPr>
      </w:pPr>
      <w:r>
        <w:rPr>
          <w:sz w:val="22"/>
        </w:rPr>
        <w:t>По его словам, "это относится ко всей популярной церковной литературе". Существуют сборники акафистов, житий и высказываний святых отцов, среди которых имеются книги, посвященные таким лицам, которые не причислены к лику святых.</w:t>
      </w:r>
    </w:p>
    <w:p>
      <w:pPr>
        <w:pStyle w:val="Normal"/>
        <w:rPr>
          <w:sz w:val="22"/>
        </w:rPr>
      </w:pPr>
      <w:r>
        <w:rPr>
          <w:sz w:val="22"/>
        </w:rPr>
        <w:t>"Эти тексты не рассматривались ни комиссией по канонизации святых, ни богослужебной комиссией. Большинство же верующих мало читает богословскую литературу, и их понимание религиозных вопросов складывается через знакомство с такими книгами. А это опасно", - добавил митрополит Климен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06.10 Расторжение церковных браков может рассматривать Церковный суд</w:t>
      </w:r>
    </w:p>
    <w:p>
      <w:pPr>
        <w:pStyle w:val="Normal"/>
        <w:rPr>
          <w:sz w:val="22"/>
        </w:rPr>
      </w:pPr>
      <w:r>
        <w:rPr>
          <w:sz w:val="22"/>
        </w:rPr>
        <w:t>Расторжение церковных браков, возможно, войдет в компетенцию созданного недавно Общецерковного суда Московского Патриархата.</w:t>
      </w:r>
    </w:p>
    <w:p>
      <w:pPr>
        <w:pStyle w:val="Normal"/>
        <w:rPr>
          <w:sz w:val="22"/>
        </w:rPr>
      </w:pPr>
      <w:r>
        <w:rPr>
          <w:sz w:val="22"/>
        </w:rPr>
        <w:t>"Сейчас такие решения принимает архиерей. В Положении о церковном суде есть упоминание прочих дел. К таким делам можно отнести и бракоразводные процессы", - заявил протоиерей Владислав Цыпин, глава историко-правовой комиссии Русской Церкви, которая несколько лет разрабатывала положение и другие необходимые документы, регламентирующие работу Общецерковного суда.</w:t>
      </w:r>
    </w:p>
    <w:p>
      <w:pPr>
        <w:pStyle w:val="Normal"/>
        <w:rPr>
          <w:sz w:val="22"/>
        </w:rPr>
      </w:pPr>
      <w:r>
        <w:rPr>
          <w:sz w:val="22"/>
        </w:rPr>
        <w:t>По словам отца Владислава, для современной России венчание сейчас не является экзотикой. Он высказал предположение, что до половины молодоженов венчаются, но и прекращение церковного брака "тоже уже не редкость". "Дел таких много, возможно, их будут рассматривать церковные суды", - добавил он.</w:t>
      </w:r>
    </w:p>
    <w:p>
      <w:pPr>
        <w:pStyle w:val="Normal"/>
        <w:rPr>
          <w:sz w:val="22"/>
        </w:rPr>
      </w:pPr>
      <w:r>
        <w:rPr>
          <w:sz w:val="22"/>
        </w:rPr>
        <w:t>После принятия в июне 2008 года на Архиерейском Соборе Положения о церковном суде и избрания судий Общецерковный суд консультировал епархиальные церковные суды.</w:t>
      </w:r>
    </w:p>
    <w:p>
      <w:pPr>
        <w:pStyle w:val="Normal"/>
        <w:rPr>
          <w:sz w:val="22"/>
        </w:rPr>
      </w:pPr>
      <w:r>
        <w:rPr>
          <w:sz w:val="22"/>
        </w:rPr>
        <w:t>Перечень правонарушений, подлежащих рассмотрению в Церковном суде, включает пять категорий дел: по правонарушениям против веры, ближнего и христианской нравственности, против правил о монашестве, иерархического порядка и против пастырской службы.</w:t>
      </w:r>
    </w:p>
    <w:p>
      <w:pPr>
        <w:pStyle w:val="Normal"/>
        <w:rPr>
          <w:sz w:val="22"/>
        </w:rPr>
      </w:pPr>
      <w:r>
        <w:rPr>
          <w:sz w:val="22"/>
        </w:rPr>
        <w:t>Как заявлял ранее председатель суда митрополит Екатеринодарский и Кубанский Исидор, жители любого региона могут обращаться в церковный суд по поводу недобросовестности пастырей, расторжения Церковного брака. Жалобы от граждан, находящихся вне Церкви, также должны рассматриваться - в случаях церковных правонарушений против ближнего и христианской нравственности.</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2.06.10 Учреждена должность благочинного Киевской епархии по делам монастырей</w:t>
      </w:r>
    </w:p>
    <w:p>
      <w:pPr>
        <w:pStyle w:val="Normal"/>
        <w:rPr>
          <w:sz w:val="22"/>
        </w:rPr>
      </w:pPr>
      <w:r>
        <w:rPr>
          <w:sz w:val="22"/>
        </w:rPr>
        <w:t>Распоряжением Блаженнейшего митрополита Киевского и всея Украины Владимира вводится должность благочинного Киевской епархии по делам монастырей.</w:t>
      </w:r>
    </w:p>
    <w:p>
      <w:pPr>
        <w:pStyle w:val="Normal"/>
        <w:rPr>
          <w:sz w:val="22"/>
        </w:rPr>
      </w:pPr>
      <w:r>
        <w:rPr>
          <w:sz w:val="22"/>
        </w:rPr>
        <w:t>В документе от 25 мая 2010 года указывается, что новая должность учреждается на основании статьи VII. Г Статута об управлении Украинской Православной Церковью «в связи с увеличением количества мужских и женских монастырей в Киевской епархии с целью усовершенствования механизма епархиального управления монастырями города Киева и Киевской области».</w:t>
      </w:r>
    </w:p>
    <w:p>
      <w:pPr>
        <w:pStyle w:val="Normal"/>
        <w:rPr>
          <w:sz w:val="22"/>
        </w:rPr>
      </w:pPr>
      <w:r>
        <w:rPr>
          <w:sz w:val="22"/>
        </w:rPr>
        <w:t>В обязанности благочинного входит: наблюдение за исполнением в монастырях постановлений и указаний епархиальной власти; попечение о своевременном поступлении в епархию взносов от монастырей; предварительное расследование по указанию епархиального архиерея церковных нарушений в монастырях; исполнение иных послушаний, возложенных на него епархиальным архиереем.</w:t>
      </w:r>
    </w:p>
    <w:p>
      <w:pPr>
        <w:pStyle w:val="Normal"/>
        <w:rPr>
          <w:sz w:val="22"/>
        </w:rPr>
      </w:pPr>
      <w:r>
        <w:rPr>
          <w:sz w:val="22"/>
        </w:rPr>
        <w:t>По благословению епархиального архиерея благочинный может созывать наместников и настоятельниц монастырей на братские совещания с целью рассмотрения общих проблем монастырей епархии.</w:t>
      </w:r>
    </w:p>
    <w:p>
      <w:pPr>
        <w:pStyle w:val="Normal"/>
        <w:rPr>
          <w:sz w:val="22"/>
        </w:rPr>
      </w:pPr>
      <w:r>
        <w:rPr>
          <w:sz w:val="22"/>
        </w:rPr>
        <w:t>Согласно распоряжению Предстоятеля Украинской Православной Церкви благочинному вменяется в обязанность также предоставление епархиальному архиерею ежегодных отчетов о состоянии монастырей по установленной форме.</w:t>
      </w:r>
    </w:p>
    <w:p>
      <w:pPr>
        <w:pStyle w:val="Normal"/>
        <w:rPr>
          <w:sz w:val="22"/>
        </w:rPr>
      </w:pPr>
      <w:r>
        <w:rPr>
          <w:sz w:val="22"/>
        </w:rPr>
        <w:t>В документе отмечается, что при благочинном Киевской епархии по делам монастырей может быть создана канцелярия и архив, сотрудники которых назначаются благочинным.</w:t>
      </w:r>
    </w:p>
    <w:p>
      <w:pPr>
        <w:pStyle w:val="Normal"/>
        <w:rPr>
          <w:sz w:val="22"/>
        </w:rPr>
      </w:pPr>
      <w:r>
        <w:rPr>
          <w:sz w:val="22"/>
        </w:rPr>
        <w:t>Указом Блаженнейшего митрополита Владимира благочинным Киевской епархии по делам монастырей назначен архимандрит Феодосий (Снигирев).</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3.06.10 В Москве появилось православное такси</w:t>
      </w:r>
    </w:p>
    <w:p>
      <w:pPr>
        <w:pStyle w:val="Normal"/>
        <w:rPr>
          <w:sz w:val="22"/>
        </w:rPr>
      </w:pPr>
      <w:r>
        <w:rPr>
          <w:sz w:val="22"/>
        </w:rPr>
        <w:t>Часть прибыли будет жертвоваться Русской Православной Церкви. Однако пользоваться услугами такого такси смогут представители всех вероисповеданий и национальностей.</w:t>
      </w:r>
    </w:p>
    <w:p>
      <w:pPr>
        <w:pStyle w:val="Normal"/>
        <w:rPr>
          <w:sz w:val="22"/>
        </w:rPr>
      </w:pPr>
      <w:r>
        <w:rPr>
          <w:sz w:val="22"/>
        </w:rPr>
        <w:t>«Мы живем по принципу: не православное для православных, а православное - для всех, - говорит глава компании Николай Масляев. - Наша служба такси не является проектом Московской Патриархии, это частная инициатива православных людей, для которых на первом месте стоит порядочность и забота о ближнем».</w:t>
      </w:r>
    </w:p>
    <w:p>
      <w:pPr>
        <w:pStyle w:val="Normal"/>
        <w:rPr>
          <w:sz w:val="22"/>
        </w:rPr>
      </w:pPr>
      <w:r>
        <w:rPr>
          <w:sz w:val="22"/>
        </w:rPr>
        <w:t>На данный момент служба такси уже успешно сотрудничает с первыми клиентами. 90% их пассажиров - обычные граждане. Иногда приходится подвозить и церковнослужителей.</w:t>
      </w:r>
    </w:p>
    <w:p>
      <w:pPr>
        <w:pStyle w:val="Normal"/>
        <w:rPr>
          <w:sz w:val="22"/>
        </w:rPr>
      </w:pPr>
      <w:r>
        <w:rPr>
          <w:sz w:val="22"/>
        </w:rPr>
        <w:t>Сейчас в парке находится 40 автомобилей, большая сложность руководству компании - найти адекватных водителей, которые смогли бы достойно представлять «Православное такси».</w:t>
      </w:r>
    </w:p>
    <w:p>
      <w:pPr>
        <w:pStyle w:val="Normal"/>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3.06.10 В Симферополе открылся стоматологический кабинет им. святителя Луки</w:t>
      </w:r>
    </w:p>
    <w:p>
      <w:pPr>
        <w:pStyle w:val="Normal"/>
        <w:rPr>
          <w:sz w:val="22"/>
        </w:rPr>
      </w:pPr>
      <w:r>
        <w:rPr>
          <w:sz w:val="22"/>
        </w:rPr>
        <w:t>По благословению митрополита Симферопольского и Крымского Лазаря в корпусе Свято-Троицкого женского монастыря организован стоматологический кабинет имени Святителя Луки Крымского (Войно-Ясенецкого). Его открытие приурочено к приближающемуся дню памяти святого - 11 июня.</w:t>
      </w:r>
    </w:p>
    <w:p>
      <w:pPr>
        <w:pStyle w:val="Normal"/>
        <w:rPr>
          <w:sz w:val="22"/>
        </w:rPr>
      </w:pPr>
      <w:r>
        <w:rPr>
          <w:sz w:val="22"/>
        </w:rPr>
        <w:t>Кабинет оборудован новинками стоматологической техники, которая позволяет сделать даже рентген челюсти. В день торжественного открытия секретарь Симферопольской и Крымской епархии протоиерей Александр Якушечкин в сослужении духовенства совершил водосвятный молебен. В благословение от правящего архиерея митрополита Лазаря врачам была передана икона святителя Луки.</w:t>
      </w:r>
    </w:p>
    <w:p>
      <w:pPr>
        <w:pStyle w:val="Normal"/>
        <w:rPr>
          <w:sz w:val="22"/>
        </w:rPr>
      </w:pPr>
      <w:r>
        <w:rPr>
          <w:sz w:val="22"/>
        </w:rPr>
        <w:t>К работе в стоматологическом кабинете привлечены квалифицированные православные специалисты. Пациентами же его могут стать все желающие, независимо от вероисповедания. Цены на врачебные услуги, необходимые материалы и медикаменты здесь минимизированы. Предусмотрено и оказание стоматологической помощи нуждающимся на благотворительной основе. Оно будет осуществляться по направлению Симферопольской и Крымской епархии. "Не у всех сегодня есть средства на лечение, особенно у стариков в глубинке. А каждый священник прекрасно знает свой приход, знает, у кого что болит. И теперь люди с направлением от епархии смогут бесплатно получить лечение", - пояснил главный стоматолог Минздрава Крыма Виктор Шаблий.</w:t>
      </w:r>
    </w:p>
    <w:p>
      <w:pPr>
        <w:pStyle w:val="Normal"/>
        <w:rPr>
          <w:sz w:val="22"/>
        </w:rPr>
      </w:pPr>
      <w:r>
        <w:rPr>
          <w:sz w:val="22"/>
        </w:rPr>
        <w:t>Надо сказать, что В.Ф. Шаблий и более 200 специалистов-стоматологов вступили в Общество православных врачей Крыма имени Святителя Луки 23 февраля 2010 года. И вот - первые зримые плоды их участия во многогранной деятельности этой православной общественной организации. Инициатором создания благотворительной мини-клиники является член Общества врач-стоматолог Валентин Макарченко.</w:t>
      </w:r>
    </w:p>
    <w:p>
      <w:pPr>
        <w:pStyle w:val="Normal"/>
        <w:rPr>
          <w:sz w:val="22"/>
        </w:rPr>
      </w:pPr>
      <w:r>
        <w:rPr>
          <w:sz w:val="22"/>
        </w:rPr>
        <w:t>Святитель Лука неоднократно говорил, что верующий врач как апостол, потому что через его руки Господь исцеляет человека. Этому завету своего небесного покровителя и стараются следовать крымские православные врачи.</w:t>
      </w:r>
    </w:p>
    <w:p>
      <w:pPr>
        <w:pStyle w:val="Normal"/>
        <w:rPr>
          <w:sz w:val="22"/>
        </w:rPr>
      </w:pPr>
      <w:r>
        <w:rPr>
          <w:sz w:val="22"/>
        </w:rPr>
        <w:t>Украина Православная, Седмица.</w:t>
      </w:r>
      <w:r>
        <w:rPr>
          <w:sz w:val="22"/>
          <w:lang w:val="en-US"/>
        </w:rPr>
        <w:t>Ru</w:t>
      </w:r>
    </w:p>
    <w:p>
      <w:pPr>
        <w:pStyle w:val="Normal"/>
        <w:rPr>
          <w:sz w:val="22"/>
        </w:rPr>
      </w:pPr>
      <w:r>
        <w:rPr>
          <w:sz w:val="22"/>
        </w:rPr>
      </w:r>
    </w:p>
    <w:p>
      <w:pPr>
        <w:pStyle w:val="Normal"/>
        <w:rPr>
          <w:b/>
          <w:b/>
          <w:sz w:val="22"/>
        </w:rPr>
      </w:pPr>
      <w:r>
        <w:rPr>
          <w:b/>
          <w:sz w:val="22"/>
        </w:rPr>
        <w:t>04.06.10 В Болгарии православную часовню вместо освящения опечатали</w:t>
      </w:r>
    </w:p>
    <w:p>
      <w:pPr>
        <w:pStyle w:val="Normal"/>
        <w:rPr>
          <w:sz w:val="22"/>
        </w:rPr>
      </w:pPr>
      <w:r>
        <w:rPr>
          <w:sz w:val="22"/>
        </w:rPr>
        <w:t>Вместо запланированного освящения часовня во имя Сорока мучеников Севастийских в местности Хисарлыка близ Кюстендила была опечатана мэром города. Причиной этого стали обнаруженные накануне в храме иконы с изображениями одного из спонсоров проекта И. Никова (изображен как Мессия с нимбом) и его недавно скончавшейся от рака супруги (запечатлена как святая с нимбом), так как подобные изображения противоречат канонам Православной Церкви.</w:t>
      </w:r>
    </w:p>
    <w:p>
      <w:pPr>
        <w:pStyle w:val="Normal"/>
        <w:rPr>
          <w:sz w:val="22"/>
        </w:rPr>
      </w:pPr>
      <w:r>
        <w:rPr>
          <w:sz w:val="22"/>
        </w:rPr>
        <w:t>Часовня была возведена в рамках европейского проекта «Улучшение экосреды в лесопарке Хисарлыка», осуществляемого Балканским природоохранным союзом, который и возглавляет Ников. На возведение часовни европейские организации выделили 48 000 евро.</w:t>
      </w:r>
    </w:p>
    <w:p>
      <w:pPr>
        <w:pStyle w:val="Normal"/>
        <w:rPr>
          <w:sz w:val="22"/>
        </w:rPr>
      </w:pPr>
      <w:r>
        <w:rPr>
          <w:sz w:val="22"/>
        </w:rPr>
        <w:t>В то же время мэр города направил письмо иконому Кюстендильской духовной околии архиерейскому наместнику Венциславу Шиякову с уведомлением о том, что община готова передать часовню в управление Болгарской Православной Церкви. По мнению мэра, Ников позволил себе недопустимые вольности при строительстве и росписи часовни.</w:t>
      </w:r>
    </w:p>
    <w:p>
      <w:pPr>
        <w:pStyle w:val="Normal"/>
        <w:rPr>
          <w:sz w:val="22"/>
        </w:rPr>
      </w:pPr>
      <w:r>
        <w:rPr>
          <w:sz w:val="22"/>
        </w:rPr>
        <w:t>Ранее И. Ников, управлявший зоопарком в Хисарлыке, был обвинен в различных финансовых злоупотреблениях, а служители зоопарка напомнили, что имя его почившей супруги носила... одна из львиц питомн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6.10 Известный рэпер считает, что у Церкви и хип-хопа много общего</w:t>
      </w:r>
    </w:p>
    <w:p>
      <w:pPr>
        <w:pStyle w:val="Normal"/>
        <w:rPr>
          <w:sz w:val="22"/>
        </w:rPr>
      </w:pPr>
      <w:r>
        <w:rPr>
          <w:sz w:val="22"/>
        </w:rPr>
        <w:t>Идеалы хип-хоп-культуры не противоречат учению Церкви, убежден российский рэпер, композитор и бывший участник "Фабрики звезд" Доминик Джокер.</w:t>
      </w:r>
    </w:p>
    <w:p>
      <w:pPr>
        <w:pStyle w:val="Normal"/>
        <w:rPr/>
      </w:pPr>
      <w:r>
        <w:rPr>
          <w:b/>
          <w:sz w:val="22"/>
        </w:rPr>
        <w:t>"Много общих моментов - в отношении к своим ближним, в уличных постулатах по поводу недопустимости обиды слабого, помощи слабому", - рассказал Д.Джокер в интервью "Интерфакс-Религия".</w:t>
      </w:r>
      <w:r>
        <w:rPr>
          <w:sz w:val="22"/>
        </w:rPr>
        <w:t xml:space="preserve"> http://www.interfax-religion.ru/?act=interview&amp;div=270</w:t>
      </w:r>
    </w:p>
    <w:p>
      <w:pPr>
        <w:pStyle w:val="Normal"/>
        <w:rPr>
          <w:sz w:val="22"/>
        </w:rPr>
      </w:pPr>
      <w:r>
        <w:rPr>
          <w:sz w:val="22"/>
        </w:rPr>
        <w:t>По словам рэпера, "хип-хоп-постулаты совпадают с духовными", и в них нет ничего противоречащего заповедям Церкви. "Есть просто отдельные представители, которые далеки от духовных ценностей, но это никоим образом не бросает тень на всю культуру", - сказал он.</w:t>
      </w:r>
    </w:p>
    <w:p>
      <w:pPr>
        <w:pStyle w:val="Normal"/>
        <w:rPr>
          <w:sz w:val="22"/>
        </w:rPr>
      </w:pPr>
      <w:r>
        <w:rPr>
          <w:sz w:val="22"/>
        </w:rPr>
        <w:t>Д.Джокер также рассказал, что в хип-хоп-культуре очень много православных людей и существует даже направление, которое называется "православный рэп".</w:t>
      </w:r>
    </w:p>
    <w:p>
      <w:pPr>
        <w:pStyle w:val="Normal"/>
        <w:rPr>
          <w:sz w:val="22"/>
        </w:rPr>
      </w:pPr>
      <w:r>
        <w:rPr>
          <w:sz w:val="22"/>
        </w:rPr>
        <w:t>Рэпер признался, что ходит в храм, серьезно готовится к причастию и в ближайшее время собирается крестить двух своих сыновей. "Самое главное в этом мире - любовь, семья, моральные, а не материальные ценности", - убежден музыкант.</w:t>
      </w:r>
    </w:p>
    <w:p>
      <w:pPr>
        <w:pStyle w:val="Normal"/>
        <w:rPr>
          <w:sz w:val="22"/>
        </w:rPr>
      </w:pPr>
      <w:r>
        <w:rPr>
          <w:sz w:val="22"/>
        </w:rPr>
        <w:t>Он призвал молодых людей быть добрее. "Доброта - это сила, только сильный человек может быть добрым, злость - это слабость. Будете добрее - спасете мир", - уверен Д.Джокер.</w:t>
      </w:r>
    </w:p>
    <w:p>
      <w:pPr>
        <w:pStyle w:val="Normal"/>
        <w:rPr>
          <w:sz w:val="22"/>
        </w:rPr>
      </w:pPr>
      <w:r>
        <w:rPr>
          <w:sz w:val="22"/>
        </w:rPr>
        <w:t>"После игры в шахматы все - и король, и пешка, и слон, и ферзь - оказываются в одной коробке. Мы приходим сюда и уходим отсюда абсолютно одни, мы не возьмем с собой нажитое, тогда стоит ли оно того, чтобы из-за него губить свою бесценную душу?!" - задается вопросом рэп-исполнитель.</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 xml:space="preserve">28.05.10 На заседании Коллегии по рецензированию и экспертной оценке Издательского Совета РПЦ были рассмотрены книги, макеты книг и рукописи, представленные в Издательский Совет для получения грифа «Рекомендовано к публикации». Всего - 102 наименования. </w:t>
      </w:r>
      <w:r>
        <w:rPr>
          <w:b/>
          <w:sz w:val="22"/>
        </w:rPr>
        <w:t xml:space="preserve">С выпиской из протокола заседания Коллегии можно ознакомиться на сайте Издательского Совета РПЦ </w:t>
      </w:r>
      <w:r>
        <w:rPr>
          <w:sz w:val="22"/>
        </w:rPr>
        <w:t>http://www.izdatsovet.ru/catalog/references/detail.php?REFERENCE=8068</w:t>
      </w:r>
    </w:p>
    <w:p>
      <w:pPr>
        <w:pStyle w:val="Normal"/>
        <w:rPr>
          <w:sz w:val="22"/>
        </w:rPr>
      </w:pPr>
      <w:r>
        <w:rPr>
          <w:sz w:val="22"/>
        </w:rPr>
        <w:t>28.05.10 Супруга президента Украины Людмила Янукович удостоена благословенной награды Украинской Православной Церкви. Митрополит Донецкий и Мариупольский Илларион наградил ее орденом Святой великомученицы Екатерины. «Орден великомученицы Екатерины является одним из самых высоких наград церкви, которыми награждают женщин, - рассказал пресс-секретарь Донецкой епархии УПЦ, протоиерей Георгий Гуляев. - Людмила Александровна его получила как благотворительница Свято-Георгиевского храма в городе Енакиево». Православие в Украине</w:t>
      </w:r>
    </w:p>
    <w:p>
      <w:pPr>
        <w:pStyle w:val="Normal"/>
        <w:rPr>
          <w:sz w:val="22"/>
        </w:rPr>
      </w:pPr>
      <w:r>
        <w:rPr>
          <w:sz w:val="22"/>
        </w:rPr>
        <w:t>28.05.10 Жителям Днепропетровска представили точную копию Туринской плащаницы. Она выставлена в храмовом комплексе в честь Иконы Божьей Матери «Иверская» на городском жилмассиве «Северный». Всего в мире существует 5 копий плащаницы, днепропетровская, созданная для будущего Воскресенского кафедрального собора Киева - шестая. Благодаря использованию самых современных технологий днепропетровская копия Туринской плащаницы является наиболее близкой к оригиналу из всех, напечатанных ранее. Православие в Украине</w:t>
      </w:r>
    </w:p>
    <w:p>
      <w:pPr>
        <w:pStyle w:val="Normal"/>
        <w:rPr/>
      </w:pPr>
      <w:r>
        <w:rPr>
          <w:sz w:val="22"/>
        </w:rPr>
        <w:t>28.05.10 В День Святой Троицы возле Храма Христа Спасителя открылась Международная выставка скульптуры из песка. Главный экспонат представляет собой огромную многофигурную композицию (24 метра в длину и 7 в высоту), которая занимает 450 квадратных метров. В центре песочной скульптуры - копия шедевра древнерусского зодчества - храма Покрова на Нерли и фигура величайшего русского иконописца - преподобного Андрея Рублева. Здесь также вылепленная из песка знаменитая икона «Троица». Рядом - св. апостол Андрей Первозванный и русские святые: Креститель Руси равноапостольный князь Владимир, преподобные Сергий Радонежский и Серафим Саровский, великие князья Димитрий Донской и Александр Невский со своими дружинами. В течение двух недель 11 мастеров из шести стран мира лепили эти скульптуры, а затем (и это оказалось едва ли не самым сложным) соединили их в единую уникальную композицию под названием «Святая Русь». Выставка продлится до 30 сентября. Седмица.</w:t>
      </w:r>
      <w:r>
        <w:rPr>
          <w:sz w:val="22"/>
          <w:lang w:val="en-US"/>
        </w:rPr>
        <w:t>Ru</w:t>
      </w:r>
      <w:r>
        <w:rPr>
          <w:sz w:val="22"/>
        </w:rPr>
        <w:t>. Фото: Андрей Первозванный, Князь Владимир. Скульптор: Важинский Андрей (Украина).</w:t>
      </w:r>
    </w:p>
    <w:p>
      <w:pPr>
        <w:pStyle w:val="Normal"/>
        <w:rPr>
          <w:sz w:val="22"/>
        </w:rPr>
      </w:pPr>
      <w:r>
        <w:rPr>
          <w:sz w:val="22"/>
        </w:rPr>
        <w:t>28.05.10 Пострадал один из защитников исторических строений в Кадашах в центре Москвы. "Рабочие пытались снова начать строительство, приехал экскаватор, начал гонять людей ковшом. В результате один человек пострадал. Он написал заявление в милицию о возбуждении уголовного дела", - сообщил организатор акции А.Хромов. Ранее общественный градостроительный совет при мэре Москвы принял решение вдвое сократить общую площадь жилой застройки в районе храма в Кадашах, расположенного на Большой Ордынке, и изменить высотность застройки - с шести до трех этажей. Согласно новому проекту, территория, являющаяся зоной охраны памятников истории и культуры, вообще не будет застроена. В 2009 году план строительства комплекса "Пять столиц" недалеко от храма, признанного памятником архитектуры, вызвал протест прихожан и духовенства, который был поддержан общественностью. Седмица.</w:t>
      </w:r>
      <w:r>
        <w:rPr>
          <w:sz w:val="22"/>
          <w:lang w:val="en-US"/>
        </w:rPr>
        <w:t>Ru</w:t>
      </w:r>
    </w:p>
    <w:p>
      <w:pPr>
        <w:pStyle w:val="Normal"/>
        <w:rPr>
          <w:sz w:val="22"/>
        </w:rPr>
      </w:pPr>
      <w:r>
        <w:rPr>
          <w:sz w:val="22"/>
        </w:rPr>
        <w:t>28.05.10 Четыре автобуса выделил «Кировпассажиравтотранс» специально для перевозки паломников с ограниченными физическими возможностями, участвующих в Великорецком крестном ходе. Таким образом удовлетворена просьба общества инвалидов об увеличении количества спецавтотранспорта. Благовест-инфо</w:t>
      </w:r>
    </w:p>
    <w:p>
      <w:pPr>
        <w:pStyle w:val="Normal"/>
        <w:rPr>
          <w:sz w:val="22"/>
        </w:rPr>
      </w:pPr>
      <w:r>
        <w:rPr>
          <w:sz w:val="22"/>
        </w:rPr>
        <w:t>28.05.10 Протоиерей Димитрий Смирнов считает, что крестное знамение привело бы Ленина к моментальной кончине. "Если бы Ленин себя перекрестил, он бы вообще исчез "яко исчезает дым, да исчезнут", потому что бес конченый", - заявил отец Димитрий. Сталину же "гордыня бы не позволила" публично перекреститься: "Его короткие руки даже никогда бы не поднялись, чтобы осенить (себя крестом - ред.)". Отец Димитрий положительно оценил тот факт, что современные российские власти не скрывают своих религиозных убеждений. Тем не менее признал, что "пропитанность наша этой коммунистической "религией" очень глубокая". По его словам, "если страна утыкана памятниками главному террористу ХХ века - Ленину, это не может не влиять на нас. Это делает воздух в стране мерзопакостным, потому что нет такой области, которая была бы свободна от идолища, и это, конечно, влияет, мы даже не знаем как". Интерфакс-Религия</w:t>
      </w:r>
    </w:p>
    <w:p>
      <w:pPr>
        <w:pStyle w:val="Normal"/>
        <w:rPr>
          <w:sz w:val="22"/>
        </w:rPr>
      </w:pPr>
      <w:r>
        <w:rPr>
          <w:sz w:val="22"/>
        </w:rPr>
        <w:t>28.05.10 Митрополит Киевский и всея Украины Владимир и председатель Папского совета по культуре архиепископ Джанфранко Равази обсудили возможность сотрудничества в сфере культуры между Украинской Православной Церковью и Ватиканом. Присутствующий на встрече апостольский нунций на Украине архиепископ Иван Юркович прокомментировал вопрос возможного приезда в эту страну папы Римского Бенедикта XVI в 2012 году. Он подчеркнул, что принятие Римским престолом приглашения "еще не означает, что визит папы в Украину однозначно состоится, кроме того, этот вопрос еще будет рассматриваться Святым Престолом". Интерфакс-Религия</w:t>
      </w:r>
    </w:p>
    <w:p>
      <w:pPr>
        <w:pStyle w:val="Normal"/>
        <w:rPr>
          <w:sz w:val="22"/>
        </w:rPr>
      </w:pPr>
      <w:r>
        <w:rPr>
          <w:sz w:val="22"/>
        </w:rPr>
        <w:t>28.05.10 Киевской горсовет запретил строительство жилищного комплекса по улице Гончара, 17-23, находящейся в буферной зоне Национального заповедника «София Киевская». Компания, которая осуществляет это строительства (Инвестиционно-строительная группа), должна остановить все строительные работы до выполнения требований действующего Генерального плана развития Киева и правил застройки. Запрет на продолжение строительства будет действовать до тех пор, пока вышеуказанная фирма не приведет строительную документацию в соответствие с градостроительными ограничениями, действующими в охранной зоне Софии Киевской. Украина Православная</w:t>
      </w:r>
    </w:p>
    <w:p>
      <w:pPr>
        <w:pStyle w:val="Normal"/>
        <w:rPr>
          <w:sz w:val="22"/>
        </w:rPr>
      </w:pPr>
      <w:r>
        <w:rPr>
          <w:sz w:val="22"/>
        </w:rPr>
        <w:t>28.05.10 В день Святого Духа более 300 православных крымчан совершили традиционный ежегодный крестный ход на вершину горы Чатыр-Даг Церковный мыс (Эклизи-Бурун). В древние века здесь стоял храм в честь «Панагии» - Пресвятой Богородицы. На вершине горы протоиерей Димитрий Кротков отслужил водосвятный молебен. Украина Православная</w:t>
      </w:r>
    </w:p>
    <w:p>
      <w:pPr>
        <w:pStyle w:val="Normal"/>
        <w:rPr>
          <w:sz w:val="22"/>
        </w:rPr>
      </w:pPr>
      <w:r>
        <w:rPr>
          <w:sz w:val="22"/>
        </w:rPr>
        <w:t>30.05.10 В Сарове в день памяти Всех святых прошел десятый православный крестный ход вокруг города. В местах остановок на пустыньках преподобного Серафима Саровского и возле храмов священнослужители совершали водосвятные молебны. На последнем отрезке пути жители улицы Садовой по традиции выставили столы с деревенским угощением: домашним молоком, яйцами, квасом, блинами. Чтобы обойти город, понадобились семь часов. За это время прозвучали акафисты и молитвы многим святым. В крестном ходе приняли участие несколько сотен человек (с учетом тех, кто прошел только часть пути). Радонеж</w:t>
      </w:r>
    </w:p>
    <w:p>
      <w:pPr>
        <w:pStyle w:val="Normal"/>
        <w:rPr>
          <w:sz w:val="22"/>
        </w:rPr>
      </w:pPr>
      <w:r>
        <w:rPr>
          <w:sz w:val="22"/>
        </w:rPr>
        <w:t>31.05.10 В Сретенском архиерейском подворье в Ростове-на-Дону замироточила христианская святыня - фрагмент камня преподобного Серафима Саровского, на котором преподобный молился 1000 дней и ночей. "При утренней молитве в пятницу камень стал выделять миро - ароматную благоухающую вязкую жидкость, которой и были помазаны присутствующие прихожане", - сообщил настоятель подворья отец Григорий Гриднев. По его словам, мироточение камня - это особая благодать и знак того, что молитвы, обращенные к Серафиму Саровскому, услышаны. Седмица.</w:t>
      </w:r>
      <w:r>
        <w:rPr>
          <w:sz w:val="22"/>
          <w:lang w:val="en-US"/>
        </w:rPr>
        <w:t>Ru</w:t>
      </w:r>
    </w:p>
    <w:p>
      <w:pPr>
        <w:pStyle w:val="Normal"/>
        <w:rPr>
          <w:sz w:val="22"/>
        </w:rPr>
      </w:pPr>
      <w:r>
        <w:rPr>
          <w:sz w:val="22"/>
        </w:rPr>
        <w:t>31.05.10 Месторасположение храмов и святых источников Тульской области вошло в первое издание "Атласа Тульской епархии". Атлас выпущен тиражом 7 тыс. экземпляров в издательско-полиграфическом объединении "Лев Толстой". Кроме того, в издании приведены статистические данные о Тульской епархии. Учрежденная в 1799 году, сегодня она включает десять монастырей, около 150 приходов и Тульскую духовную семинарию. Интерфакс-Религия</w:t>
      </w:r>
    </w:p>
    <w:p>
      <w:pPr>
        <w:pStyle w:val="Normal"/>
        <w:rPr>
          <w:sz w:val="22"/>
        </w:rPr>
      </w:pPr>
      <w:r>
        <w:rPr>
          <w:sz w:val="22"/>
        </w:rPr>
        <w:t>31.05.10 Народ России пока не готов к возрождению монархии, считает протоиерей Всеволод Чаплин. По его мнению, "народ должен для монархии созреть, сам ее предложить и выбрать", и "любые попытки радикально изменить политический строй привели бы в худшем случае к дестабилизации, а в менее худшем - к появлению пародии на тот идеал монархии, который сложился в нашем народе". "Для России типична сильная персонифицированная центральная власть, без нее в России ничего не делается", - сказал священник, однако "следовало бы поговорить о том, что должно уравновешивать и всегда уравновешивало эту сильную власть: это советование власти с народом, его участие в принятии решений". "Это нужно для того, чтобы власть не превратилась в тиранию. Такие примеры, увы, у нас тоже бывали", - отметил представитель Церкви. Седмица.</w:t>
      </w:r>
      <w:r>
        <w:rPr>
          <w:sz w:val="22"/>
          <w:lang w:val="en-US"/>
        </w:rPr>
        <w:t>Ru</w:t>
      </w:r>
    </w:p>
    <w:p>
      <w:pPr>
        <w:pStyle w:val="Normal"/>
        <w:rPr>
          <w:sz w:val="22"/>
        </w:rPr>
      </w:pPr>
      <w:r>
        <w:rPr>
          <w:sz w:val="22"/>
        </w:rPr>
        <w:t>01.06.10 Правительство России передало в собственность Калининградской епархии Русской Православной Церкви 26 объектов религиозного назначения. Большая часть переданных объектов (15) - лютеранские кирхи. Примерно половина из них (7) дошли до нас в руинах, которые предстоит восстанавливать. В перечне передаваемых объектов есть также несколько приходских домов, капеллы, костел, старая церковь Квиднау и разрушенный монастырский комплекс "Замок Росситен" в поселке Рыбачий. На прошлой неделе Калининградской епархии уже были переданы в собственность две старинные кирхи, предназначенные, как и ныне передаваемые объекты, "для использования в функциональных целях". Православие.</w:t>
      </w:r>
      <w:r>
        <w:rPr>
          <w:sz w:val="22"/>
          <w:lang w:val="en-US"/>
        </w:rPr>
        <w:t>Ru</w:t>
      </w:r>
    </w:p>
    <w:p>
      <w:pPr>
        <w:pStyle w:val="Normal"/>
        <w:rPr/>
      </w:pPr>
      <w:r>
        <w:rPr>
          <w:sz w:val="22"/>
        </w:rPr>
        <w:t xml:space="preserve">01.06.10 </w:t>
      </w:r>
      <w:r>
        <w:rPr>
          <w:sz w:val="22"/>
          <w:lang w:val="uk-UA"/>
        </w:rPr>
        <w:t xml:space="preserve">В </w:t>
      </w:r>
      <w:r>
        <w:rPr>
          <w:sz w:val="22"/>
        </w:rPr>
        <w:t>Бердянск</w:t>
      </w:r>
      <w:r>
        <w:rPr>
          <w:sz w:val="22"/>
          <w:lang w:val="uk-UA"/>
        </w:rPr>
        <w:t xml:space="preserve">ой </w:t>
      </w:r>
      <w:r>
        <w:rPr>
          <w:sz w:val="22"/>
        </w:rPr>
        <w:t>епархии начато создание православного центра реабилитации людей, нуждающихся в помощи: бездомных, нарко и алкоголезависимых, тех, кто выходит на свободу из мест заключения. Местная власть</w:t>
      </w:r>
      <w:r>
        <w:rPr>
          <w:sz w:val="22"/>
          <w:lang w:val="uk-UA"/>
        </w:rPr>
        <w:t xml:space="preserve"> уже </w:t>
      </w:r>
      <w:r>
        <w:rPr>
          <w:sz w:val="22"/>
        </w:rPr>
        <w:t>выделила здание для этих целей</w:t>
      </w:r>
      <w:r>
        <w:rPr>
          <w:sz w:val="22"/>
          <w:lang w:val="uk-UA"/>
        </w:rPr>
        <w:t xml:space="preserve"> и </w:t>
      </w:r>
      <w:r>
        <w:rPr>
          <w:sz w:val="22"/>
        </w:rPr>
        <w:t>обещает оказывать дальнейшую поддержку. Украина Православная</w:t>
      </w:r>
    </w:p>
    <w:p>
      <w:pPr>
        <w:pStyle w:val="Normal"/>
        <w:rPr>
          <w:sz w:val="22"/>
        </w:rPr>
      </w:pPr>
      <w:r>
        <w:rPr>
          <w:sz w:val="22"/>
        </w:rPr>
        <w:t>01.06.10 Католикос-Патриарх всея Грузии Илия II посетил в тюрьме сына первого грузинского президента Звиада Гамсахурдиа Цотнэ, осужденного на 9,5 лет. Интерфакс-Религия</w:t>
      </w:r>
    </w:p>
    <w:p>
      <w:pPr>
        <w:pStyle w:val="Normal"/>
        <w:rPr>
          <w:sz w:val="22"/>
        </w:rPr>
      </w:pPr>
      <w:r>
        <w:rPr>
          <w:sz w:val="22"/>
        </w:rPr>
        <w:t>01.06.10 Первый в России детский хоспис открылся в Санкт-Петербурге в здании Куракиной дачи (бывшего Николаевского сиротского приюта). Хоспис появился по инициативе Русской Православной Церкви. Это единственное государственное автономное учреждение здравоохранения, оказывающее неизлечимо больным детям паллиативную помощь, то есть ряд мер по улучшению жизни, которую невозможно спасти. Медперсонал, психологи, педагоги и священники во главе с директором - протоиереем Александром Ткаченко - будут бесплатно обеспечивать всесторонней поддержкой детей, возраст жизни которых ограничен болезнями. В хосписе есть храм, который будет освящен Святейшим Патриархом Кириллом в один из его ближайших визитов в Санкт-Петербург. Православие.</w:t>
      </w:r>
      <w:r>
        <w:rPr>
          <w:sz w:val="22"/>
          <w:lang w:val="en-US"/>
        </w:rPr>
        <w:t>Ru</w:t>
      </w:r>
    </w:p>
    <w:p>
      <w:pPr>
        <w:pStyle w:val="Normal"/>
        <w:rPr>
          <w:sz w:val="22"/>
        </w:rPr>
      </w:pPr>
      <w:r>
        <w:rPr>
          <w:sz w:val="22"/>
        </w:rPr>
        <w:t>02.06.10 Блаженнейший Митрополит Владимир считает, что говорить об объединении с раскольниками рано. «Украинская Православная Церковь хочет объединиться с отколовшимся от нее «Киевским патриархатом», но пока о конкретных шагах говорить рано», - глава Украинской Православной Церкви Митрополит Владимир. «Есть попытки встретиться, обговорить и продолжить диалог, который был начат в 1989 году. Идет подготовка всеобщего диалога. Но сегодня этого нет», - отметил Предстоятель УПЦ. Украина Православная</w:t>
      </w:r>
    </w:p>
    <w:p>
      <w:pPr>
        <w:pStyle w:val="Normal"/>
        <w:rPr>
          <w:sz w:val="22"/>
        </w:rPr>
      </w:pPr>
      <w:r>
        <w:rPr>
          <w:sz w:val="22"/>
        </w:rPr>
        <w:t>02.06.10 Октябрьский районный суд Владимира вынес приговор по уголовному делу в отношении Сергея Хлупина. В декабре 2009 года он изготовил взрывное устройство и бросил его в окно храма Кирилла и Мефодия, расположенного на территории Владимирского государственного университета. На забор храма Хлупин прикрепил листовку, содержащую высказывания, направленные на возбуждение ненависти и вражды по религиозным и национальным признакам. В результате взрыва никто не пострадал. Суд приговорил Хлупина к трем годам лишения свободы с отбыванием наказания в колонии-поселении. Седмица.</w:t>
      </w:r>
      <w:r>
        <w:rPr>
          <w:sz w:val="22"/>
          <w:lang w:val="en-US"/>
        </w:rPr>
        <w:t>Ru</w:t>
      </w:r>
    </w:p>
    <w:p>
      <w:pPr>
        <w:pStyle w:val="Normal"/>
        <w:rPr/>
      </w:pPr>
      <w:r>
        <w:rPr>
          <w:sz w:val="22"/>
        </w:rPr>
        <w:t>02.06.10 Состоялась встреча Патриарха Иринея с премьер-министром Сербии М. Цветковичем по поводу возвращения метрических книг, изъятых у Церкви в 1946 г. Патриарх поблагодарил Правительство за возвращение Церкви этого ценного сегмента сербской культуры, который теперь будет служить не только верующим и Церкви, но и историкам и всем, интересующимся своей генеалогией. Премьер-министр заявил, что сербские власти желают исправить те несправедливые деяния, которые были совершены по отношению к Сербской Православной Церкви и всем религиозным объединениям в 1946 г., а потому возвращают исконным владельцам 20000 метрических книг, отобранных под предлогом необходимости их переписывания. Седмица.</w:t>
      </w:r>
      <w:r>
        <w:rPr>
          <w:sz w:val="22"/>
          <w:lang w:val="en-US"/>
        </w:rPr>
        <w:t>Ru</w:t>
      </w:r>
    </w:p>
    <w:p>
      <w:pPr>
        <w:pStyle w:val="Normal"/>
        <w:rPr>
          <w:sz w:val="22"/>
          <w:lang w:val="en-US"/>
        </w:rPr>
      </w:pPr>
      <w:r>
        <w:rPr>
          <w:sz w:val="22"/>
        </w:rPr>
        <w:t>02.06.10 На территории Донского монастыря Москвы будут нести службу казаки из казачьих обществ, внесенных в соответствующий государственный реестр. Ежемесячно десять казаков войсковых казачьих обществ будут поддерживать общественный порядок на территории монастыря. В свою очередь синодальный Комитет по взаимодействию с казачеством проведет с каждой сменой казаков занятия по основам православия. Интерфакс-Религия</w:t>
      </w:r>
    </w:p>
    <w:p>
      <w:pPr>
        <w:pStyle w:val="Normal"/>
        <w:rPr>
          <w:sz w:val="22"/>
          <w:lang w:val="en-US"/>
        </w:rPr>
      </w:pPr>
      <w:r>
        <w:rPr>
          <w:sz w:val="22"/>
          <w:lang w:val="en-US"/>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ласти Китая ведут тайные переговоры с Ватиканом</w:t>
      </w:r>
    </w:p>
    <w:p>
      <w:pPr>
        <w:pStyle w:val="Normal"/>
        <w:rPr>
          <w:sz w:val="22"/>
        </w:rPr>
      </w:pPr>
      <w:r>
        <w:rPr>
          <w:sz w:val="22"/>
        </w:rPr>
        <w:t>По информации газеты "Italia Oggi" китайские власти ведут тайные переговоры с Ватиканом с целью восстановить полноценные дипломатические отношения и в будущем организовать визит Папы Римского в Китайскую Народную Республику - первый за всю историю существования Римско-Католической Церкви. Посредником в переговорах выступает католическая Община святого Эгидия.</w:t>
      </w:r>
    </w:p>
    <w:p>
      <w:pPr>
        <w:pStyle w:val="Normal"/>
        <w:rPr>
          <w:sz w:val="22"/>
        </w:rPr>
      </w:pPr>
      <w:r>
        <w:rPr>
          <w:sz w:val="22"/>
        </w:rPr>
        <w:t>Как сообщило накануне Радио Свобода, согласно неофициальной информации, Пекин попросил Ватикан назначить кардинала, который будет заниматься исключительно вопросами двусторонних отношений между КНР и Святым Престолом. Среди возможных кандидатур называются имена двух польских прелатов: Зенона Грохолевского, члена Конгрегации Евангелизации Народов, и Станислава Рылко, председателя Папского Совета по делам мирян.</w:t>
      </w:r>
    </w:p>
    <w:p>
      <w:pPr>
        <w:pStyle w:val="Normal"/>
        <w:rPr>
          <w:sz w:val="22"/>
        </w:rPr>
      </w:pPr>
      <w:r>
        <w:rPr>
          <w:sz w:val="22"/>
        </w:rPr>
        <w:t>С 31 августа по 5 сентября в Сеуле пройдет Конгресс католиков-мирян Азии, организованный непосредственно Папским Советом по делам мирян, в ходе которого могут состояться прямые контакты между представителями Святого Престола и эмиссарами из Пекина.</w:t>
      </w:r>
    </w:p>
    <w:p>
      <w:pPr>
        <w:pStyle w:val="Normal"/>
        <w:rPr>
          <w:sz w:val="22"/>
        </w:rPr>
      </w:pPr>
      <w:r>
        <w:rPr>
          <w:sz w:val="22"/>
        </w:rPr>
        <w:t>Неожиданное изменение подхода к отношениям с Ватиканом объясняется тем, что китайские власти пытаются заручиться поддержкой Римской-Католической Церкви в противостоянии распространению ислама в КН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тальянки призвали Папу отменить обет безбрачия в Католической Церкви</w:t>
      </w:r>
    </w:p>
    <w:p>
      <w:pPr>
        <w:pStyle w:val="Normal"/>
        <w:rPr>
          <w:sz w:val="22"/>
        </w:rPr>
      </w:pPr>
      <w:r>
        <w:rPr>
          <w:sz w:val="22"/>
        </w:rPr>
        <w:t>Десятки итальянских женщин, которые имели близкие отношения с католическими священниками и монахами, живущими в миру, в открытом письме обратились к Папе Римскому Бенедикту XVI с призывом отменить обязательный целибат для священнослужителей.</w:t>
      </w:r>
    </w:p>
    <w:p>
      <w:pPr>
        <w:pStyle w:val="Normal"/>
        <w:rPr>
          <w:sz w:val="22"/>
        </w:rPr>
      </w:pPr>
      <w:r>
        <w:rPr>
          <w:sz w:val="22"/>
        </w:rPr>
        <w:t>"Священнику нужно жить с такими же людьми, как он, испытывать чувства, любить и быть любимым", - объясняют свою позицию женщины.</w:t>
      </w:r>
    </w:p>
    <w:p>
      <w:pPr>
        <w:pStyle w:val="Normal"/>
        <w:rPr>
          <w:sz w:val="22"/>
        </w:rPr>
      </w:pPr>
      <w:r>
        <w:rPr>
          <w:sz w:val="22"/>
        </w:rPr>
        <w:t>Дамы призвали Папу к пониманию, отметив, что на их долю выпадают лишь краткие моменты тайного счастья, которые священнику удается выкроить для них, а в остальное время им приходится разделять со своими мужчинами только сомнения, страхи и неуверенность.</w:t>
      </w:r>
    </w:p>
    <w:p>
      <w:pPr>
        <w:pStyle w:val="Normal"/>
        <w:rPr>
          <w:sz w:val="22"/>
        </w:rPr>
      </w:pPr>
      <w:r>
        <w:rPr>
          <w:sz w:val="22"/>
        </w:rPr>
        <w:t>В марте вопрос уже выносился на повестку дня архиепископом Венским кардиналом Кристофом Шёнборном, который заявлял, что отмена целибата поможет сократить случаи сексуальных домогательств со стороны священников. Однако Бенедикт XVI тогда выступил за "принцип святого целибата".</w:t>
      </w:r>
    </w:p>
    <w:p>
      <w:pPr>
        <w:pStyle w:val="Normal"/>
        <w:rPr>
          <w:sz w:val="22"/>
        </w:rPr>
      </w:pPr>
      <w:r>
        <w:rPr>
          <w:sz w:val="22"/>
        </w:rPr>
        <w:t>Услышав его резкие возражения, тайные жены решили выйти на свет. По их мнению, целибат это не установление, дарованное Богом, "а правило, введенное человеком". Они приводят примеры женатых священников, живших в первые века Христианства, а также семейных священников Восточных Церквей и женатых англиканских пастырей, которые, даже обращаясь в католицизм, могут сохранить семью.</w:t>
      </w:r>
    </w:p>
    <w:p>
      <w:pPr>
        <w:pStyle w:val="Normal"/>
        <w:rPr>
          <w:sz w:val="22"/>
        </w:rPr>
      </w:pPr>
      <w:r>
        <w:rPr>
          <w:sz w:val="22"/>
        </w:rPr>
        <w:t>Одна из подписанток, 42-летняя Стефания Саломоне работает офис-менеджером. Ее отношения со священником продлились пять лет. По словам Стефании, католички с детства привыкли смотреть на священнослужителей с уважением, и потому женщина, брошенная возлюбленным-священником, "зачастую перестает верить всем мужчинам".</w:t>
      </w:r>
    </w:p>
    <w:p>
      <w:pPr>
        <w:pStyle w:val="Normal"/>
        <w:rPr>
          <w:sz w:val="22"/>
        </w:rPr>
      </w:pPr>
      <w:r>
        <w:rPr>
          <w:sz w:val="22"/>
        </w:rPr>
        <w:t>Другая активистка борьбы с целибатом, Антонелла Карисио, имела связь с бразильским священником, но когда об их отношениях узнал другой клирик, ее возлюбленного отправили служить из Рима в Бразилию. На прощание бразилец подарил ей обручальное кольцо.</w:t>
      </w:r>
    </w:p>
    <w:p>
      <w:pPr>
        <w:pStyle w:val="Normal"/>
        <w:rPr>
          <w:sz w:val="22"/>
        </w:rPr>
      </w:pPr>
      <w:r>
        <w:rPr>
          <w:sz w:val="22"/>
        </w:rPr>
        <w:t>После рассказа "невесты", журналисты поспешили связаться с "изгнанником", и он поведал, что Антонелла была только его другом и доверенным лицом, но он "никогда не любил ее".</w:t>
      </w:r>
    </w:p>
    <w:p>
      <w:pPr>
        <w:pStyle w:val="Normal"/>
        <w:rPr>
          <w:sz w:val="22"/>
        </w:rPr>
      </w:pPr>
      <w:r>
        <w:rPr>
          <w:sz w:val="22"/>
        </w:rPr>
        <w:t>Письмо подписали сорок женщин, лишь трое из них открыли свое им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 Ирландии прокатилась волна поджогов католических храмов</w:t>
      </w:r>
    </w:p>
    <w:p>
      <w:pPr>
        <w:pStyle w:val="Normal"/>
        <w:rPr>
          <w:sz w:val="22"/>
        </w:rPr>
      </w:pPr>
      <w:r>
        <w:rPr>
          <w:sz w:val="22"/>
        </w:rPr>
        <w:t>Руководство Католической Церкви в Ирландии призвало приходы усилить меры безопасности ввиду того, что в последние дни по стране прокатилась волна поджогов церквей.</w:t>
      </w:r>
    </w:p>
    <w:p>
      <w:pPr>
        <w:pStyle w:val="Normal"/>
        <w:rPr>
          <w:sz w:val="22"/>
        </w:rPr>
      </w:pPr>
      <w:r>
        <w:rPr>
          <w:sz w:val="22"/>
        </w:rPr>
        <w:t>В частности, были предприняты попытки поджечь две церкви, находящиеся на небольшом расстоянии друг от друга, в районе г.Лейнстера.</w:t>
      </w:r>
    </w:p>
    <w:p>
      <w:pPr>
        <w:pStyle w:val="Normal"/>
        <w:rPr>
          <w:sz w:val="22"/>
        </w:rPr>
      </w:pPr>
      <w:r>
        <w:rPr>
          <w:sz w:val="22"/>
        </w:rPr>
        <w:t>Национальное бюро по расследованию уголовных преступлений начало расследование попыток поджога и повреждения имущества церквей. Также усилено патрулирование территорий, прилегающих к церквям.</w:t>
      </w:r>
    </w:p>
    <w:p>
      <w:pPr>
        <w:pStyle w:val="Normal"/>
        <w:rPr>
          <w:sz w:val="22"/>
        </w:rPr>
      </w:pPr>
      <w:r>
        <w:rPr>
          <w:sz w:val="22"/>
        </w:rPr>
        <w:t>Между тем, архиепископия Дублина выступила с предупреждением ко всем приходам в связи с возросшим риском поджога храмов и повреждения имущества. Глава финансовой службы архидиоцеза Киран О'Фаррелл призвал приходы принять незамедлительные меры для защиты храмов и приходской собственности.</w:t>
      </w:r>
    </w:p>
    <w:p>
      <w:pPr>
        <w:pStyle w:val="Normal"/>
        <w:rPr>
          <w:sz w:val="22"/>
        </w:rPr>
      </w:pPr>
      <w:r>
        <w:rPr>
          <w:sz w:val="22"/>
        </w:rPr>
        <w:t>Последние попытки поджечь церкви имели место в Ати, графство Килдар и Баллилинане, графство Лаойс. В церкви святого Михаила в Ати были уничтожены двери, два сосуда для святой воды и цветная фреска «Тайная Вечеря». В расположенной от этого храма на расстоянии всего лишь 4 миль церкви в Баллилинене пожар был предотвращен только благодаря бдительности случайного прохожего.</w:t>
      </w:r>
    </w:p>
    <w:p>
      <w:pPr>
        <w:pStyle w:val="Normal"/>
        <w:rPr>
          <w:sz w:val="22"/>
        </w:rPr>
      </w:pPr>
      <w:r>
        <w:rPr>
          <w:sz w:val="22"/>
        </w:rPr>
        <w:t>Представители правоохранительных органов сообщают, что не имеют точных данных о количестве попыток поджога или иных актов вандализма, но отметили при этом, что подобная волна насилия в отношении церквей представляет собой в их практике «нечто новое».</w:t>
      </w:r>
    </w:p>
    <w:p>
      <w:pPr>
        <w:pStyle w:val="Normal"/>
        <w:rPr>
          <w:sz w:val="22"/>
        </w:rPr>
      </w:pPr>
      <w:r>
        <w:rPr>
          <w:sz w:val="22"/>
        </w:rPr>
        <w:t>Не исключено, что волна актов вандализма в отношении католических храмов является реакцией на недавний скандал вокруг случаев сексуального насилия со стороны католических клир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гипетский суд предписал Коптской Церкви разрешить разводы и повторные браки</w:t>
      </w:r>
    </w:p>
    <w:p>
      <w:pPr>
        <w:pStyle w:val="Normal"/>
        <w:rPr>
          <w:sz w:val="22"/>
        </w:rPr>
      </w:pPr>
      <w:r>
        <w:rPr>
          <w:sz w:val="22"/>
        </w:rPr>
        <w:t>Высший административный суд Египта отклонил апелляцию Коптской Православной (дохалкидонской) Церкви по более раннему решению суда, согласно которому Церковь должна разрешить своим членам разводы и повторные браки.</w:t>
      </w:r>
    </w:p>
    <w:p>
      <w:pPr>
        <w:pStyle w:val="Normal"/>
        <w:rPr>
          <w:sz w:val="22"/>
        </w:rPr>
      </w:pPr>
      <w:r>
        <w:rPr>
          <w:sz w:val="22"/>
        </w:rPr>
        <w:t>По египетским законам, все браки должны заключаться только в рамках религиозных церемоний - исламских или христианских. Шариат позволяет мусульманам расторгать брак и вступать в новый. Суд постановил, что христианское меньшинство (около 10% населения) должно иметь такие же права на развод и повторный брак, как и мусульмане, не может быть ущемлено в конституционном праве на развод и новый брак. Решение суда обжалованию не подлежит.</w:t>
      </w:r>
    </w:p>
    <w:p>
      <w:pPr>
        <w:pStyle w:val="Normal"/>
        <w:rPr>
          <w:sz w:val="22"/>
        </w:rPr>
      </w:pPr>
      <w:r>
        <w:rPr>
          <w:sz w:val="22"/>
        </w:rPr>
        <w:t>Коптская Церковь разрешает развод только в случае доказанной измены или обращения одного из супругов в другую религию. Церковные иерархи заявляют, что не подчинятся решению суда.</w:t>
      </w:r>
    </w:p>
    <w:p>
      <w:pPr>
        <w:pStyle w:val="Normal"/>
        <w:rPr>
          <w:sz w:val="22"/>
        </w:rPr>
      </w:pPr>
      <w:r>
        <w:rPr>
          <w:sz w:val="22"/>
        </w:rPr>
        <w:t>«Никто не может к чему-либо нас принудить, кроме Евангелия. Судебное решение - это гражданский акт. Но брак является религиозным актом, который должен совершаться в соответствии с религиозными канонами», - заявил Предстоятель Коптской Церкви Патриарх Шенуда III. «На всей земле нет силы, которая заставила бы Церковь нарушить библейское учение и каноны. Что Бог соединил, человек да не разлучает», - сказал в свою очередь епископ Армия, секретарь Шенуды III. Иерарх также напомнил, что, согласно законам шариата, христиане имеют право жить по собственным религиозным правилам, а конституция Египта гарантирует свободу вероисповедания.</w:t>
      </w:r>
    </w:p>
    <w:p>
      <w:pPr>
        <w:pStyle w:val="Normal"/>
        <w:rPr>
          <w:sz w:val="22"/>
        </w:rPr>
      </w:pPr>
      <w:r>
        <w:rPr>
          <w:sz w:val="22"/>
        </w:rPr>
        <w:t>Апелляцию в Высший административный суд Египта подал сам Папа Шенуда III после того, как Церковь проиграла в суде Хани Уасфи Нагибу - разведенном копту-христианину, которому Шенуда III отказала в новом венчании.</w:t>
      </w:r>
    </w:p>
    <w:p>
      <w:pPr>
        <w:pStyle w:val="Normal"/>
        <w:rPr>
          <w:sz w:val="22"/>
        </w:rPr>
      </w:pPr>
      <w:r>
        <w:rPr>
          <w:sz w:val="22"/>
        </w:rPr>
        <w:t>Богослов.</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В Афганистане запретили работу двух христианских гуманитарных организаций</w:t>
      </w:r>
    </w:p>
    <w:p>
      <w:pPr>
        <w:pStyle w:val="Normal"/>
        <w:rPr>
          <w:sz w:val="22"/>
        </w:rPr>
      </w:pPr>
      <w:r>
        <w:rPr>
          <w:sz w:val="22"/>
        </w:rPr>
        <w:t>Афганистан приостановил работу двух международных христианских организаций, оказывающих помощь населению страны. В настоящее время афганские власти расследуют деятельность норвежской церковной организации NCA и американской Church World Service - их сотрудников подозревают в прозелитизме. По афганским законам обращение мусульманина в другую религию - уголовное преступление, за которое грозит наказание вплоть до смертной казни.</w:t>
      </w:r>
    </w:p>
    <w:p>
      <w:pPr>
        <w:pStyle w:val="Normal"/>
        <w:rPr>
          <w:sz w:val="22"/>
        </w:rPr>
      </w:pPr>
      <w:r>
        <w:rPr>
          <w:sz w:val="22"/>
        </w:rPr>
        <w:t>«NCA не занимается прозелитизмом ни в одной стране, где мы работаем, и эта наша политика полностью соблюдается в Афганистане», - говорится в заявлении организации, опубликованном на ее сайте. NCA оказывает гуманитарную помощь афганцам с 1979 года. Начиная с 1995 основная работа NCA осуществляется через афганские неправительственные организации, которые «знают местные традиции и культуру лучше, чем международные фонды, и это означает, что мы заслуженно пользуемся высоким уровнем доверия в Афганистане». Из 50 сотрудников NCA в стране ислам исповедуют две трети.</w:t>
      </w:r>
    </w:p>
    <w:p>
      <w:pPr>
        <w:pStyle w:val="Normal"/>
        <w:rPr>
          <w:sz w:val="22"/>
        </w:rPr>
      </w:pPr>
      <w:r>
        <w:rPr>
          <w:sz w:val="22"/>
        </w:rPr>
        <w:t>В афганском министерстве экономики заявляют, что работа христианских групп была приостановлена временно, до окончания расследования. Генсек NCA Атле Соммерфельдт так комментирует ситуацию: «Для нас это дело простое. У нас нет мандата от Церкви, позволяющего проповедовать Евангелие, и, как профессионалы, мы при нашей работе соблюдаем правила, сохраняем религиозный нейтралитет».</w:t>
      </w:r>
    </w:p>
    <w:p>
      <w:pPr>
        <w:pStyle w:val="Normal"/>
        <w:rPr>
          <w:sz w:val="22"/>
        </w:rPr>
      </w:pPr>
      <w:r>
        <w:rPr>
          <w:sz w:val="22"/>
        </w:rPr>
        <w:t>Директор Church World Service Морис Блум также отверг обвинения в прозелетизме. «Наша работа - исключительно гуманитарная. Мы полностью соблюдаем кодекс Красного креста и полумесяца, согласно которым гуманитарные организации не имеют права проповедовать. Все обвинения в прозелитизме необоснованны, и мы сотрудничаем с расследованием», - сказал Морис Блу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ство в Иране под угрозой исчезновения</w:t>
      </w:r>
    </w:p>
    <w:p>
      <w:pPr>
        <w:pStyle w:val="Normal"/>
        <w:rPr>
          <w:sz w:val="22"/>
        </w:rPr>
      </w:pPr>
      <w:r>
        <w:rPr>
          <w:sz w:val="22"/>
        </w:rPr>
        <w:t>В интервью с «Католическим радио и Телевизионной сетью» журналист Камиль Эид обрисовал весьма мрачную картину жизни христиан в Иране.</w:t>
      </w:r>
    </w:p>
    <w:p>
      <w:pPr>
        <w:pStyle w:val="Normal"/>
        <w:rPr>
          <w:sz w:val="22"/>
        </w:rPr>
      </w:pPr>
      <w:r>
        <w:rPr>
          <w:sz w:val="22"/>
        </w:rPr>
        <w:t>«Изображение аятоллы находится даже на обложке книги Катехизиса... Может быть, это способ показать что христиане находятся под защитой режима и считаются dhimmis (защищенными людьми), согласно нормам исламского шариата», - отмечает журналист.</w:t>
      </w:r>
    </w:p>
    <w:p>
      <w:pPr>
        <w:pStyle w:val="Normal"/>
        <w:rPr>
          <w:sz w:val="22"/>
        </w:rPr>
      </w:pPr>
      <w:r>
        <w:rPr>
          <w:sz w:val="22"/>
        </w:rPr>
        <w:t>По словам Камиля Эида, правительство запрещает христианам совершать богослужение на языке фарси (персидском) - основным языке Ирана. Переход из ислама в Христианство, согласно действующего в стране законодательству, влечет за собой смерть, напоминает журналист.</w:t>
      </w:r>
    </w:p>
    <w:p>
      <w:pPr>
        <w:pStyle w:val="Normal"/>
        <w:rPr>
          <w:sz w:val="22"/>
        </w:rPr>
      </w:pPr>
      <w:r>
        <w:rPr>
          <w:sz w:val="22"/>
        </w:rPr>
        <w:t>«Существует реальная опасность исчезновения Христианства в Иране», - заключает Эид, соавтор книги «111 Questions on Islam», выпущенной в 2008 г. издательством «Ignatius Press».</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удане похищены сотрудники христианской организации «Сумы самарянина»</w:t>
      </w:r>
    </w:p>
    <w:p>
      <w:pPr>
        <w:pStyle w:val="Normal"/>
        <w:rPr>
          <w:sz w:val="22"/>
        </w:rPr>
      </w:pPr>
      <w:r>
        <w:rPr>
          <w:sz w:val="22"/>
        </w:rPr>
        <w:t>Команда «Сумы самарянина», двое мужчин-суданцев и одна 36-летняя американка из Калифорнии, ехали под конвоем, состоящем из двух машин, и были остановлены группой вооруженных людей в 25 милях к юго-востоку от Ниалы в регионе Дарфура примерно в 5.30 местного времени.</w:t>
      </w:r>
    </w:p>
    <w:p>
      <w:pPr>
        <w:pStyle w:val="Normal"/>
        <w:rPr>
          <w:sz w:val="22"/>
        </w:rPr>
      </w:pPr>
      <w:r>
        <w:rPr>
          <w:sz w:val="22"/>
        </w:rPr>
        <w:t>«Я посетил Дарфур несколько раз и это одно из самых сложных мест в мире для работы. Я прошу людей молиться за быстрое решение этого вопроса, за возвращение наших сотрудников», - сказал Франклин Грэм, президент и исполнительный директор «Сумы самарянина».</w:t>
      </w:r>
    </w:p>
    <w:p>
      <w:pPr>
        <w:pStyle w:val="Normal"/>
        <w:rPr>
          <w:sz w:val="22"/>
        </w:rPr>
      </w:pPr>
      <w:r>
        <w:rPr>
          <w:sz w:val="22"/>
        </w:rPr>
        <w:t>«Сума самарянина» - это некоммерческая организация, которая удовлетворяет физические и духовные нужды людей, находящихся в кризисных ситуациях.</w:t>
      </w:r>
    </w:p>
    <w:p>
      <w:pPr>
        <w:pStyle w:val="Normal"/>
        <w:rPr>
          <w:sz w:val="22"/>
        </w:rPr>
      </w:pPr>
      <w:r>
        <w:rPr>
          <w:sz w:val="22"/>
        </w:rPr>
        <w:t>С 2001 года «Сума самарянина» оказала Судану помощь на сумму 83,7 миллиона долларов, в том числе предоставила медикаменты и медобслуживание, обеспечение чистой водой, питанием, выполнение сельскохозяйственных проектов, восстановление сотен церквей, разрушенных во время гражданской войны в стр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ывшая немецкая чиновница призвала к вооруженной борьбе за ислам</w:t>
      </w:r>
    </w:p>
    <w:p>
      <w:pPr>
        <w:pStyle w:val="Normal"/>
        <w:rPr>
          <w:sz w:val="22"/>
        </w:rPr>
      </w:pPr>
      <w:r>
        <w:rPr>
          <w:sz w:val="22"/>
        </w:rPr>
        <w:t>В распоряжение немецких спецслужб попал экстремистский видеоролик, на котором бывшая немецкая чиновница, перешедшая в ислам, обращается к живущим в Германии мусульманкам с призывом начать войну в защиту ислама и присоединиться к боевикам радикальных мусульманских группировок, действующих на пакистано-афганской границе.</w:t>
      </w:r>
    </w:p>
    <w:p>
      <w:pPr>
        <w:pStyle w:val="Normal"/>
        <w:rPr>
          <w:sz w:val="22"/>
        </w:rPr>
      </w:pPr>
      <w:r>
        <w:rPr>
          <w:sz w:val="22"/>
        </w:rPr>
        <w:t>По данным правоохранительных органов Германии, под именем Умму Зафия скрывается перешедшая в ислам Луиза З., ранее работавшая в администрации округа Рейн-Зиг.</w:t>
      </w:r>
    </w:p>
    <w:p>
      <w:pPr>
        <w:pStyle w:val="Normal"/>
        <w:rPr>
          <w:sz w:val="22"/>
        </w:rPr>
      </w:pPr>
      <w:r>
        <w:rPr>
          <w:sz w:val="22"/>
        </w:rPr>
        <w:t>Вместе с мужем 22-летним Явадом она покинула ФРГ, отправившись в регион на пакистано-афганской границе, традиционно считающийся оплотом исламских боевиков. Как стало известно, в октябре 2009 года Явад был убит в бою с пакистанскими солдатами.</w:t>
      </w:r>
    </w:p>
    <w:p>
      <w:pPr>
        <w:pStyle w:val="Normal"/>
        <w:rPr>
          <w:sz w:val="22"/>
        </w:rPr>
      </w:pPr>
      <w:r>
        <w:rPr>
          <w:sz w:val="22"/>
        </w:rPr>
        <w:t>Представители спецслужб в этой связи говорят о росте в интернете числа пропагандистских исламистских видео, на которых выступают принявшие ислам немки. При этом отмечается, что перешедшие в ислам жительницы западных стран, в том числе Германии, особенно активны и радикальны, так как по своему воспитанию не связаны с мусульманской традицией, в которой женщины играют подчиненную рол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суд запретил юному мусульманину совершать намаз в школе</w:t>
      </w:r>
    </w:p>
    <w:p>
      <w:pPr>
        <w:pStyle w:val="Normal"/>
        <w:rPr>
          <w:sz w:val="22"/>
        </w:rPr>
      </w:pPr>
      <w:r>
        <w:rPr>
          <w:sz w:val="22"/>
        </w:rPr>
        <w:t>Высший административный суд в Берлине запретил школьнику-мусульманину совершать намаз на переменах. Таким образом, было отменено решение суда низшей инстанции, позволившее Юнусу М. совершать намаз в специально отведенном помещении в здании школы.</w:t>
      </w:r>
    </w:p>
    <w:p>
      <w:pPr>
        <w:pStyle w:val="Normal"/>
        <w:rPr>
          <w:sz w:val="22"/>
        </w:rPr>
      </w:pPr>
      <w:r>
        <w:rPr>
          <w:sz w:val="22"/>
        </w:rPr>
        <w:t>В 2009 году суд счел, что на немецких мусульман должно в полном объеме распространяться гарантированное конституцией право на свободу вероисповедания, которое подразумевает и возможность свободного проявления своей приверженности той или иной религии. Администрацию берлинской гимназии Diesterweg, где обучается Юнус (на тот момент ему было 16 лет), обязали отвести для намаза специальную комнату.</w:t>
      </w:r>
    </w:p>
    <w:p>
      <w:pPr>
        <w:pStyle w:val="Normal"/>
        <w:rPr>
          <w:sz w:val="22"/>
        </w:rPr>
      </w:pPr>
      <w:r>
        <w:rPr>
          <w:sz w:val="22"/>
        </w:rPr>
        <w:t>Однако 27 мая 2010 года суд высшей инстанции счел, что в школе, где учатся дети различных вероисповеданий, для обеспечения учебного процесса необходимо соблюдать религиозный нейтралитет, а права одного учащегося нельзя ставить выше прав коллектива.</w:t>
      </w:r>
    </w:p>
    <w:p>
      <w:pPr>
        <w:pStyle w:val="Normal"/>
        <w:rPr>
          <w:sz w:val="22"/>
        </w:rPr>
      </w:pPr>
      <w:r>
        <w:rPr>
          <w:sz w:val="22"/>
        </w:rPr>
        <w:t>Конфликт между Юнусом М., его родителями и администрацией гимназии Diesterweg начался в ноябре 2007 года. Директор Бригитта Бурхардт запретила тогда еще 14-летнему ученику и его товарищам совершать намаз на полу в школьных коридорах под тем предлогом, что это нарушает светский характер образования и нейтралитет школы.</w:t>
      </w:r>
    </w:p>
    <w:p>
      <w:pPr>
        <w:pStyle w:val="Normal"/>
        <w:rPr>
          <w:sz w:val="22"/>
        </w:rPr>
      </w:pPr>
      <w:r>
        <w:rPr>
          <w:sz w:val="22"/>
        </w:rPr>
        <w:t>Родители мальчика (мать - турчанка, отец - принявший ислам немец) обратились в суд, который в марте 2008 года удовлетворил их требования. Это решение было временным и подлежало окончательному судебному утверждению. Такое утверждение было выдано судом в сентябре 2009 года, однако постановление суда раскритиковали как администрация гимназии, так и представители Управления образования берлинского Сената, которые и инициировали обжалование принятого в 2009 году постановления.</w:t>
      </w:r>
    </w:p>
    <w:p>
      <w:pPr>
        <w:pStyle w:val="Normal"/>
        <w:rPr>
          <w:sz w:val="22"/>
        </w:rPr>
      </w:pPr>
      <w:r>
        <w:rPr>
          <w:sz w:val="22"/>
        </w:rPr>
        <w:t>Решение, принятое 27 мая высшим административным судом, не является окончательным и также может быть обжаловано в Федеральном административном суде Германии. Однако до этого момента Юнусу будет вновь запрещено совершать намаз в стенах школ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мцы выпустили сборник молитв разных христианских традиций</w:t>
      </w:r>
    </w:p>
    <w:p>
      <w:pPr>
        <w:pStyle w:val="Normal"/>
        <w:rPr>
          <w:sz w:val="22"/>
        </w:rPr>
      </w:pPr>
      <w:r>
        <w:rPr>
          <w:sz w:val="22"/>
        </w:rPr>
        <w:t>Новая книга, объединившая в себе молитвы и богослужебные песнопения самых разных христианских традиций на разных языках, выпущена в Германии. Задача сборника, который был представлен в Мюнхене на экуменическом фестивале «Кирхентаг» - дать возможность христианам самых разных конфессий молиться вместе.</w:t>
      </w:r>
    </w:p>
    <w:p>
      <w:pPr>
        <w:pStyle w:val="Normal"/>
        <w:rPr>
          <w:sz w:val="22"/>
        </w:rPr>
      </w:pPr>
      <w:r>
        <w:rPr>
          <w:sz w:val="22"/>
        </w:rPr>
        <w:t>Книга «Laudate Omnes Gentes («Хвалите Его все народы» - лат.): Молимся вместе - ресурсы и песнопения для экуменических служб» включает в себя 120 молитв, 40 богослужебных песнопений и несколько чинопоследований службы. Тексты приведены на английском, французском, немецком, итальянском, испанском и других языках. К бумажному изданию прилагается CD-ROM, содержащий все тексты книги, а также не вошедшие в нее молитвы на самых разных языках.</w:t>
      </w:r>
    </w:p>
    <w:p>
      <w:pPr>
        <w:pStyle w:val="Normal"/>
        <w:rPr>
          <w:sz w:val="22"/>
        </w:rPr>
      </w:pPr>
      <w:r>
        <w:rPr>
          <w:sz w:val="22"/>
        </w:rPr>
        <w:t>Сборник издал Совет христианских Церквей в Германии совместно с Конференцией европейский Церквей и Всемирным советом Церквей.</w:t>
      </w:r>
    </w:p>
    <w:p>
      <w:pPr>
        <w:pStyle w:val="Normal"/>
        <w:rPr>
          <w:sz w:val="22"/>
        </w:rPr>
      </w:pPr>
      <w:r>
        <w:rPr>
          <w:sz w:val="22"/>
        </w:rPr>
        <w:t>«Совместная молитва больше чем что-либо объединяет нас», - написала в предисловии к сборнику Маргот Кессманн, бывший лидер Евангелической Лютеранской Церкви Германии. Второе предисловие написали генсек ВСЦ пастор Олаф Фюксе-Твейт и архидиакон Колин Уильямс, генсек Конференции европейских Церквей. «Эту книгу мы адресуем всем, кто надеется на совместную молитву христиан, и тем, кто с молитвой идет по пути к единству», - пишут Твейт и Уильямс. Автор еще одного вступления - кардинал Вальтер Каспер - президент Папского совета по содействию христианскому единству. «Надеюсь, что международный характер этой книги вдохновит христиан на то, чтобы смотреть поверх границ их собственных церквей и культур, стремясь к большему единству христиан по всему миру», - пишет прелат.</w:t>
      </w:r>
    </w:p>
    <w:p>
      <w:pPr>
        <w:pStyle w:val="Normal"/>
        <w:rPr>
          <w:sz w:val="22"/>
        </w:rPr>
      </w:pPr>
      <w:r>
        <w:rPr>
          <w:sz w:val="22"/>
        </w:rPr>
        <w:t>Идея «Laudate Omnes Gentes» возникла в 2007 году во время Третьей европейской экуменической ассамблеи в Сибиу, Румы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подсчитали, какая религия наиболее выгодная</w:t>
      </w:r>
    </w:p>
    <w:p>
      <w:pPr>
        <w:pStyle w:val="Normal"/>
        <w:rPr>
          <w:sz w:val="22"/>
        </w:rPr>
      </w:pPr>
      <w:r>
        <w:rPr>
          <w:sz w:val="22"/>
        </w:rPr>
        <w:t>В США по итогам переписи населения подсчитали, как вероисповедание связано с благосостоянием.</w:t>
      </w:r>
    </w:p>
    <w:p>
      <w:pPr>
        <w:pStyle w:val="Normal"/>
        <w:rPr>
          <w:sz w:val="22"/>
        </w:rPr>
      </w:pPr>
      <w:r>
        <w:rPr>
          <w:sz w:val="22"/>
        </w:rPr>
        <w:t>В среднем по стране к беднейшему слою (годовой доход - менее 30 тыс. долларов) относится 31% населения. Эта доля существенно выше среди следующих вероисповеданий: - «черные» протестантские деноминации (47%), - «Свидетели Иеговы» (42%), - верующие, не относящие себя ни к какой конкретной общине (40%), - всевозможные оккультные и неоязыческие секты из движения «нью-эйдж» (39%), - мусульмане (35%).</w:t>
      </w:r>
    </w:p>
    <w:p>
      <w:pPr>
        <w:pStyle w:val="Normal"/>
        <w:rPr>
          <w:sz w:val="22"/>
        </w:rPr>
      </w:pPr>
      <w:r>
        <w:rPr>
          <w:sz w:val="22"/>
        </w:rPr>
        <w:t>К верхнему имущественному слою (годовой доход - 100 тысяч долларов и выше) относится 18% американцев. Существенно выше их доля среди: - иудеев (46%, среди приверженцев реформированного иудаизма даже 55%), - индусов (43%), - православных (28%), - атеистов (28%), - агностиков (25%), - унитариев и приверженцев прочих либеральных деноминаций, отколовшихся от христианства (26%), - «прочих» христианских деноминаций (23%; по всей видимости, в основном речь идет о «дохалкидонских» Церквах - армянской, сирийской, коптской), - буддистов (22%).</w:t>
      </w:r>
    </w:p>
    <w:p>
      <w:pPr>
        <w:pStyle w:val="Normal"/>
        <w:rPr>
          <w:sz w:val="22"/>
        </w:rPr>
      </w:pPr>
      <w:r>
        <w:rPr>
          <w:sz w:val="22"/>
        </w:rPr>
        <w:t>Любопытно, что распределение богатства среди католиков почти в точности соответствует средним данным по всему населе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нюст Украины переключился с ювенальной юстиции на уголовную</w:t>
      </w:r>
    </w:p>
    <w:p>
      <w:pPr>
        <w:pStyle w:val="Normal"/>
        <w:rPr>
          <w:sz w:val="22"/>
        </w:rPr>
      </w:pPr>
      <w:r>
        <w:rPr>
          <w:sz w:val="22"/>
        </w:rPr>
        <w:t>Православная общественность Украины, многие педагоги, детские психологи и юристы, единым фронтом выступившие против новых попыток введения ювенальной юстиции на Украине одержали первую серьезную победу. Министр юстиции Украины А. Лавринович отменил свой приказ о создании рабочей группы по созданию ювенальной юстиции, сформированной в середине марта этого года, которая должна была выработать концепцию внедрения этой системы в Украине.</w:t>
      </w:r>
    </w:p>
    <w:p>
      <w:pPr>
        <w:pStyle w:val="Normal"/>
        <w:rPr>
          <w:sz w:val="22"/>
        </w:rPr>
      </w:pPr>
      <w:r>
        <w:rPr>
          <w:sz w:val="22"/>
        </w:rPr>
        <w:t>Противники ювенальной юстиции за последнее время провели 5 митингов, 3 пресс-конференции, пикетирование многих государственных органов. Антиювенальное движение вышло на телевидение. На многих популярных украинских телеканалах были показаны интервью, пресс-конференции, ток-шоу с руководителями общественных организаций и церковных деятелей, озаботившихся этой проблемой.</w:t>
      </w:r>
    </w:p>
    <w:p>
      <w:pPr>
        <w:pStyle w:val="Normal"/>
        <w:rPr>
          <w:sz w:val="22"/>
        </w:rPr>
      </w:pPr>
      <w:r>
        <w:rPr>
          <w:sz w:val="22"/>
        </w:rPr>
        <w:t>Множество влиятельных украинских газет самых разных направлений, таких как «2000» и «Столичные новости», выступили против «ювеналки». Среди общественных организаций активную антиювенальную позицию заняли «Союз женщин `За будущее детей`», «Родительская держава» и «Трезвая Украина».</w:t>
      </w:r>
    </w:p>
    <w:p>
      <w:pPr>
        <w:pStyle w:val="Normal"/>
        <w:rPr>
          <w:sz w:val="22"/>
        </w:rPr>
      </w:pPr>
      <w:r>
        <w:rPr>
          <w:sz w:val="22"/>
        </w:rPr>
        <w:t>Вместе с тем, сообщает пресс-служба Министерства, «министром юстиции Александром Лавриновичем издан приказ о создании рабочей группы по разработке проекта Концепции развития уголовной юстиции в отношении несовершеннолетних в Украине, и утвержден состав указанной рабочей группы».</w:t>
      </w:r>
    </w:p>
    <w:p>
      <w:pPr>
        <w:pStyle w:val="Normal"/>
        <w:rPr>
          <w:sz w:val="22"/>
        </w:rPr>
      </w:pPr>
      <w:r>
        <w:rPr>
          <w:sz w:val="22"/>
        </w:rPr>
        <w:t>В Минюсте убеждены, что целью внедрения системы уголовной юстиции в отношении несовершеннолетних является усовершенствование превентивной и профилактической работы для предупреждения совершения детьми преступлений, а также создание эффективной системы реабилитации несовершеннолетних правонарушителей для их ресоциализации и социальной реинтеграции.</w:t>
      </w:r>
    </w:p>
    <w:p>
      <w:pPr>
        <w:pStyle w:val="Normal"/>
        <w:rPr>
          <w:sz w:val="22"/>
        </w:rPr>
      </w:pPr>
      <w:r>
        <w:rPr>
          <w:sz w:val="22"/>
        </w:rPr>
        <w:t>Как отметили в ведомстве, внедрение системы уголовной юстиции призвано способствовать развитию восстановительного правосудия в отношении детей, также предусматривается решение правовых конфликтов с участием детей путем возмещения причиненного вреда потерпевшим, порождения у правонарушителей чувства ответственности за их действия.</w:t>
      </w:r>
    </w:p>
    <w:p>
      <w:pPr>
        <w:pStyle w:val="Normal"/>
        <w:rPr>
          <w:sz w:val="22"/>
        </w:rPr>
      </w:pPr>
      <w:r>
        <w:rPr>
          <w:sz w:val="22"/>
        </w:rPr>
        <w:t>Кроме того, предполагается привлечение общественности к решению конфликта при условии активного участия сторон в процессе восстановления нарушенных отношений, примирение и разработка соглашений между потерпевшими и правонарушителями относительно желаемых результатов и возмещений.</w:t>
      </w:r>
    </w:p>
    <w:p>
      <w:pPr>
        <w:pStyle w:val="Normal"/>
        <w:rPr/>
      </w:pPr>
      <w:r>
        <w:rPr>
          <w:b/>
          <w:sz w:val="22"/>
        </w:rPr>
        <w:t>Соответствующий проект концепции выставлен для общественного обсуждения на сайте Минюста в рубрике Обсуждаем законопроекты.</w:t>
      </w:r>
      <w:r>
        <w:rPr>
          <w:sz w:val="22"/>
        </w:rPr>
        <w:t xml:space="preserve"> http://www.minjust.gov.ua/0/30241</w:t>
      </w:r>
    </w:p>
    <w:p>
      <w:pPr>
        <w:pStyle w:val="Normal"/>
        <w:rPr>
          <w:sz w:val="22"/>
        </w:rPr>
      </w:pPr>
      <w:r>
        <w:rPr>
          <w:sz w:val="22"/>
        </w:rPr>
        <w:t>Предложения и замечания к проекту концепции принимаются по электронным адресам: femida@minjust.gov.ua или doj@minjust.gov.ua.</w:t>
      </w:r>
    </w:p>
    <w:p>
      <w:pPr>
        <w:pStyle w:val="Normal"/>
        <w:rPr>
          <w:sz w:val="22"/>
        </w:rPr>
      </w:pPr>
      <w:r>
        <w:rPr>
          <w:sz w:val="22"/>
        </w:rPr>
        <w:t>Sovest.dnepro.org, Корреспондент.</w:t>
      </w:r>
      <w:r>
        <w:rPr>
          <w:sz w:val="22"/>
          <w:lang w:val="en-US"/>
        </w:rPr>
        <w:t>net</w:t>
      </w:r>
    </w:p>
    <w:p>
      <w:pPr>
        <w:pStyle w:val="Normal"/>
        <w:rPr>
          <w:sz w:val="22"/>
        </w:rPr>
      </w:pPr>
      <w:r>
        <w:rPr>
          <w:sz w:val="22"/>
        </w:rPr>
      </w:r>
    </w:p>
    <w:p>
      <w:pPr>
        <w:pStyle w:val="Normal"/>
        <w:rPr>
          <w:b/>
          <w:b/>
          <w:sz w:val="22"/>
        </w:rPr>
      </w:pPr>
      <w:r>
        <w:rPr>
          <w:b/>
          <w:sz w:val="22"/>
        </w:rPr>
        <w:t>Прокуратура Италии заподозрила Банк Ватикана в отмывании денег</w:t>
      </w:r>
    </w:p>
    <w:p>
      <w:pPr>
        <w:pStyle w:val="Normal"/>
        <w:rPr>
          <w:sz w:val="22"/>
        </w:rPr>
      </w:pPr>
      <w:r>
        <w:rPr>
          <w:sz w:val="22"/>
        </w:rPr>
        <w:t>Прокуратура Италии начала расследование схемы отмывания денег через счета Банка Ватикана, также известного как Институт религиозных работ (Istituto per le Opere di Religione, IOR).</w:t>
      </w:r>
    </w:p>
    <w:p>
      <w:pPr>
        <w:pStyle w:val="Normal"/>
        <w:rPr>
          <w:sz w:val="22"/>
        </w:rPr>
      </w:pPr>
      <w:r>
        <w:rPr>
          <w:sz w:val="22"/>
        </w:rPr>
        <w:t>Прокуратура предполагает, что итальянские налогоплательщики использовали Банк Ватикана в качестве ширмы, прикрывающей незаконные сделки, такие как отмывание денежных средств или уклонение от уплаты налогов.</w:t>
      </w:r>
    </w:p>
    <w:p>
      <w:pPr>
        <w:pStyle w:val="Normal"/>
        <w:rPr>
          <w:sz w:val="22"/>
        </w:rPr>
      </w:pPr>
      <w:r>
        <w:rPr>
          <w:sz w:val="22"/>
        </w:rPr>
        <w:t>Под расследование попал не только IOR, пользующийся статусом офшора, но и 10 итальянских банков, включая крупнейшие в стране Intesa Sanpaolo и Unicredit.</w:t>
      </w:r>
    </w:p>
    <w:p>
      <w:pPr>
        <w:pStyle w:val="Normal"/>
        <w:rPr>
          <w:sz w:val="22"/>
        </w:rPr>
      </w:pPr>
      <w:r>
        <w:rPr>
          <w:sz w:val="22"/>
        </w:rPr>
        <w:t>Ранее сообщалось, что подразделение финансовой разведки Банка Италии обнаружило незаконные транзакции по счетам в IOR, выполненные в период с 2006 по 2008 год с нарушением законодательства об отмывании денег, на общую сумму в 180 миллионов евро.</w:t>
      </w:r>
    </w:p>
    <w:p>
      <w:pPr>
        <w:pStyle w:val="Normal"/>
        <w:rPr>
          <w:sz w:val="22"/>
        </w:rPr>
      </w:pPr>
      <w:r>
        <w:rPr>
          <w:sz w:val="22"/>
        </w:rPr>
        <w:t>Даже если будет доказана вина служащих ватиканского банка, возможность их привлечения к ответственности находится под вопросом. Дело в том, что руководящие работники Банка Ватикана обычно также занимают формальные должности в городе-государстве, что наделяет их дипломатическим иммунитетом.</w:t>
      </w:r>
    </w:p>
    <w:p>
      <w:pPr>
        <w:pStyle w:val="Normal"/>
        <w:rPr>
          <w:sz w:val="22"/>
        </w:rPr>
      </w:pPr>
      <w:r>
        <w:rPr>
          <w:sz w:val="22"/>
        </w:rPr>
        <w:t>В сентябре 2009 года подал в отставку президент Банка Ватикана Анджело Калойя, занимавший этот пост 20 лет. Его место занял Этторе Готти Тедески, выходец из испанского Santander.</w:t>
      </w:r>
    </w:p>
    <w:p>
      <w:pPr>
        <w:pStyle w:val="Normal"/>
        <w:rPr>
          <w:sz w:val="22"/>
        </w:rPr>
      </w:pPr>
      <w:r>
        <w:rPr>
          <w:sz w:val="22"/>
        </w:rPr>
        <w:t>Банк Ватикана - управляемое профессиональным финансистом учреждение, подчиняется банк напрямую Собранию кардиналов и Папе Римскому. Тем не менее, активы банка не считаются собственностью Святого престола, а в справочнике Ватикана учреждение перечислено в ряду благотворительных фондов.</w:t>
      </w:r>
    </w:p>
    <w:p>
      <w:pPr>
        <w:pStyle w:val="Normal"/>
        <w:rPr>
          <w:sz w:val="22"/>
        </w:rPr>
      </w:pPr>
      <w:r>
        <w:rPr>
          <w:sz w:val="22"/>
        </w:rPr>
        <w:t>В 1980-х с участием Банка Ватикана произошел последний крупный скандал. Тогда был убит глава итальянского банка Ambrosiano Роберто Кальви, а само учреждение, обвиненное в отмывании денег сицилийской мафии, обанкротилось. Основной пакет акций в Ambrosiano принадлежал Банку Ватик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зователь Facebook получил срок за комментарий о Папе Римском</w:t>
      </w:r>
    </w:p>
    <w:p>
      <w:pPr>
        <w:pStyle w:val="Normal"/>
        <w:rPr>
          <w:sz w:val="22"/>
        </w:rPr>
      </w:pPr>
      <w:r>
        <w:rPr>
          <w:sz w:val="22"/>
        </w:rPr>
        <w:t>Суд Мальты приговорил к месяцу лишения свободы и штрафу в 500 евро местного пользователя Facebook, который на сайте в шутку призвал распять Папу Римского на кресте.</w:t>
      </w:r>
    </w:p>
    <w:p>
      <w:pPr>
        <w:pStyle w:val="Normal"/>
        <w:rPr>
          <w:sz w:val="22"/>
        </w:rPr>
      </w:pPr>
      <w:r>
        <w:rPr>
          <w:sz w:val="22"/>
        </w:rPr>
        <w:t>Осужденный, 24-летний мальтиец Карл Фарруджа, состоит в организации No to the Pope in Malta («Нет Папе на Мальте»). В апреле он написал на Facebook, что Бенедикта XVI следовало бы распять на кресте, как Христа.</w:t>
      </w:r>
    </w:p>
    <w:p>
      <w:pPr>
        <w:pStyle w:val="Normal"/>
        <w:rPr>
          <w:sz w:val="22"/>
        </w:rPr>
      </w:pPr>
      <w:r>
        <w:rPr>
          <w:sz w:val="22"/>
        </w:rPr>
        <w:t>20 мая суд обвинил Фарруджу в подстрекательстве и оскорблении и приговорил его к месяцу тюрьмы и штрафу в 500 евро. После выхода на свободу он будет еще год находиться под наблюдением полиции.</w:t>
      </w:r>
    </w:p>
    <w:p>
      <w:pPr>
        <w:pStyle w:val="Normal"/>
        <w:rPr>
          <w:sz w:val="22"/>
        </w:rPr>
      </w:pPr>
      <w:r>
        <w:rPr>
          <w:sz w:val="22"/>
        </w:rPr>
        <w:t>Адвокат Фарруджи заявил, что его подзащитный невиновен. Социальная сеть Facebook зарегистрирована на территории США, поэтому можно считать, что комментарий был опубликован за пределами Мальты, считает защитник.</w:t>
      </w:r>
    </w:p>
    <w:p>
      <w:pPr>
        <w:pStyle w:val="Normal"/>
        <w:rPr>
          <w:sz w:val="22"/>
        </w:rPr>
      </w:pPr>
      <w:r>
        <w:rPr>
          <w:sz w:val="22"/>
        </w:rPr>
        <w:t>Сам Фарруджа заявил, что комментарий был просто шутк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нглии бывший наркоман и грабитель станет пастором</w:t>
      </w:r>
    </w:p>
    <w:p>
      <w:pPr>
        <w:pStyle w:val="Normal"/>
        <w:rPr>
          <w:sz w:val="22"/>
        </w:rPr>
      </w:pPr>
      <w:r>
        <w:rPr>
          <w:sz w:val="22"/>
        </w:rPr>
        <w:t>Англиканский архиепископ Йоркский Джон Сентаму в это воскресенье рукоположит в сан священника бывшего преступника Мэтью Мартинсона.</w:t>
      </w:r>
    </w:p>
    <w:p>
      <w:pPr>
        <w:pStyle w:val="Normal"/>
        <w:rPr>
          <w:sz w:val="22"/>
        </w:rPr>
      </w:pPr>
      <w:r>
        <w:rPr>
          <w:sz w:val="22"/>
        </w:rPr>
        <w:t>В прошлом этот 35-летний мужчина принимал наркотики, злоупотреблял алкоголем, жил на улице, ему даже не удалось окончить школу. Потом он отсидел четыре года за вооруженное нападение на почту.</w:t>
      </w:r>
    </w:p>
    <w:p>
      <w:pPr>
        <w:pStyle w:val="Normal"/>
        <w:rPr>
          <w:sz w:val="22"/>
        </w:rPr>
      </w:pPr>
      <w:r>
        <w:rPr>
          <w:sz w:val="22"/>
        </w:rPr>
        <w:t>В какой-то момент М.Мартинсон решил кардинально изменить свою жизнь. "Когда меня арестовала полиция, я почувствовал большое облегчение... Я услышал, как Господь сказал мне: "Теперь у тебя есть выбор - принять меня или отвергнуть", - рассказал он.</w:t>
      </w:r>
    </w:p>
    <w:p>
      <w:pPr>
        <w:pStyle w:val="Normal"/>
        <w:rPr>
          <w:sz w:val="22"/>
        </w:rPr>
      </w:pPr>
      <w:r>
        <w:rPr>
          <w:sz w:val="22"/>
        </w:rPr>
        <w:t>Один из капелланов в тюрьме взял его под свою опеку. После освобождения из тюрьмы М.Мартинсон получил духовное образование. Сейчас он женат, воспитывает девятилетнего сына.</w:t>
      </w:r>
    </w:p>
    <w:p>
      <w:pPr>
        <w:pStyle w:val="Normal"/>
        <w:rPr>
          <w:sz w:val="22"/>
        </w:rPr>
      </w:pPr>
      <w:r>
        <w:rPr>
          <w:sz w:val="22"/>
        </w:rPr>
        <w:t>"Если посмотреть, кем я был и кем стал, то за всем этим можно увидеть милость Божью", - говорит будущий священни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Японии в законный брак можно вступить прямо в аэропорту</w:t>
      </w:r>
    </w:p>
    <w:p>
      <w:pPr>
        <w:pStyle w:val="Normal"/>
        <w:rPr>
          <w:sz w:val="22"/>
        </w:rPr>
      </w:pPr>
      <w:r>
        <w:rPr>
          <w:sz w:val="22"/>
        </w:rPr>
        <w:t>Международный аэропорт Нарита города Токио предоставляет новую услугу, отныне прямо в стенах аэропорта пассажиры могут вступить в законный брак.</w:t>
      </w:r>
    </w:p>
    <w:p>
      <w:pPr>
        <w:pStyle w:val="Normal"/>
        <w:rPr>
          <w:sz w:val="22"/>
        </w:rPr>
      </w:pPr>
      <w:r>
        <w:rPr>
          <w:sz w:val="22"/>
        </w:rPr>
        <w:t>1 июня 2010 года в стенах аэропорта, на глазах изумлённых пассажиров состоялась первая свадьба. Правда, в первый раз в роли жениха и невесты выступили профессиональные артисты.</w:t>
      </w:r>
    </w:p>
    <w:p>
      <w:pPr>
        <w:pStyle w:val="Normal"/>
        <w:rPr>
          <w:sz w:val="22"/>
        </w:rPr>
      </w:pPr>
      <w:r>
        <w:rPr>
          <w:sz w:val="22"/>
        </w:rPr>
        <w:t>Подобные свадебные церемонии будут проводиться для желающих столь нестандартным способом отметить начало семейной жизни.</w:t>
      </w:r>
    </w:p>
    <w:p>
      <w:pPr>
        <w:pStyle w:val="Normal"/>
        <w:rPr>
          <w:sz w:val="22"/>
        </w:rPr>
      </w:pPr>
      <w:r>
        <w:rPr>
          <w:sz w:val="22"/>
        </w:rPr>
        <w:t>Свадьбы в крупнейшем японском аэропорту будут проводиться только раз в неделю в выходные или праздничные дни. За проведение церемонии придётся выложить 400 тысяч иен - это около $4 400.</w:t>
      </w:r>
    </w:p>
    <w:p>
      <w:pPr>
        <w:pStyle w:val="Normal"/>
        <w:rPr>
          <w:sz w:val="22"/>
        </w:rPr>
      </w:pPr>
      <w:r>
        <w:rPr>
          <w:sz w:val="22"/>
        </w:rPr>
        <w:t>Сценарий свадеб предусматривает, что невольными гостями на свадьбах будут становиться люди из разных стран, который волей случая окажутся в это время в зале отлётов аэропорта Нарита.</w:t>
      </w:r>
    </w:p>
    <w:p>
      <w:pPr>
        <w:pStyle w:val="Normal"/>
        <w:rPr>
          <w:sz w:val="22"/>
        </w:rPr>
      </w:pPr>
      <w:r>
        <w:rPr>
          <w:sz w:val="22"/>
        </w:rPr>
        <w:t>В Японии уже давно пользуются популярностью свадебные церемонии в гостиницах, расположенных вблизи аэропорта Нарита. Обычно молодожёны сразу после бракосочетания садятся в самолёт и отправляются в заграничное путешествие.</w:t>
      </w:r>
    </w:p>
    <w:p>
      <w:pPr>
        <w:pStyle w:val="Normal"/>
        <w:rPr>
          <w:sz w:val="22"/>
        </w:rPr>
      </w:pPr>
      <w:r>
        <w:rPr>
          <w:sz w:val="22"/>
        </w:rPr>
        <w:t>Как отмечают источники, свадьба в Японии дело серьезное и очень затратное. Полный свадебный обряд предусматривает проведение трёх церемоний подряд, когда вначале молодожены венчаются по условному христианскому обряду, потом облачаются в кимоно и совершают ритуал по древним японским канонам, а после этого переодеваются в обычную праздничную одежду и принимают уже неформальные поздравления и подарки от гостей.</w:t>
      </w:r>
    </w:p>
    <w:p>
      <w:pPr>
        <w:pStyle w:val="Normal"/>
        <w:rPr>
          <w:sz w:val="22"/>
        </w:rPr>
      </w:pPr>
      <w:r>
        <w:rPr>
          <w:sz w:val="22"/>
        </w:rPr>
        <w:t>Напомним, что в прошлом году в Японии появилась еще одна свадебная новинка, с началом сезона свадеб японские молодожены все чаще стали брать в аренду фальшивые семьи, друзей и коллег, чтобы пополнить список гостей.</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В буддийских храмах Гонконга монахи благословляют собак</w:t>
      </w:r>
    </w:p>
    <w:p>
      <w:pPr>
        <w:pStyle w:val="Normal"/>
        <w:rPr>
          <w:sz w:val="22"/>
        </w:rPr>
      </w:pPr>
      <w:r>
        <w:rPr>
          <w:sz w:val="22"/>
        </w:rPr>
        <w:t>Владельцы собак приводят своих питомцев в буддийские храмы на специальный обряд благословения, который для четвероногих проводят монахи.</w:t>
      </w:r>
    </w:p>
    <w:p>
      <w:pPr>
        <w:pStyle w:val="Normal"/>
        <w:rPr>
          <w:sz w:val="22"/>
        </w:rPr>
      </w:pPr>
      <w:r>
        <w:rPr>
          <w:sz w:val="22"/>
        </w:rPr>
        <w:t>Церемония длится два часа, и после ритуала собаки, по мнению некоторых хозяев, могут рассчитывать на скорую посмертную реинкарнацию и более совершенное перевоплощение.</w:t>
      </w:r>
    </w:p>
    <w:p>
      <w:pPr>
        <w:pStyle w:val="Normal"/>
        <w:rPr>
          <w:sz w:val="22"/>
        </w:rPr>
      </w:pPr>
      <w:r>
        <w:rPr>
          <w:sz w:val="22"/>
        </w:rPr>
        <w:t>Монахи охотно благословляют и людей, и животных. Они считают, что и тем, и другим будет только на пользу послушать молитвы.</w:t>
      </w:r>
    </w:p>
    <w:p>
      <w:pPr>
        <w:pStyle w:val="Normal"/>
        <w:rPr>
          <w:sz w:val="22"/>
        </w:rPr>
      </w:pPr>
      <w:r>
        <w:rPr>
          <w:sz w:val="22"/>
        </w:rPr>
        <w:t>Этой же точки зрения придерживаются и католические священники в ряде стран, в частности, в Канаде и Испании, которые также благословляют собак в день святого Франциска Ассизского - небесного покровителя животных.</w:t>
      </w:r>
    </w:p>
    <w:p>
      <w:pPr>
        <w:pStyle w:val="Normal"/>
        <w:rPr>
          <w:sz w:val="22"/>
        </w:rPr>
      </w:pPr>
      <w:r>
        <w:rPr>
          <w:sz w:val="22"/>
        </w:rPr>
        <w:t>Сейчас в Гонконге уже около 2 тысяч собак, прошедших буддийский обряд перевоплощения, но члены местного кинологического клуба говорят, что это далеко не предел. Хозяев, желающих благословить питомцев подобным образом, гораздо больше.</w:t>
      </w:r>
    </w:p>
    <w:p>
      <w:pPr>
        <w:pStyle w:val="Normal"/>
        <w:rPr>
          <w:sz w:val="22"/>
        </w:rPr>
      </w:pPr>
      <w:r>
        <w:rPr>
          <w:sz w:val="22"/>
        </w:rPr>
        <w:t>Интерфакс-Религия</w:t>
        <w:softHyphen/>
      </w:r>
    </w:p>
    <w:p>
      <w:pPr>
        <w:pStyle w:val="Normal"/>
        <w:rPr>
          <w:b/>
          <w:b/>
          <w:sz w:val="22"/>
        </w:rPr>
      </w:pPr>
      <w:r>
        <w:rPr>
          <w:b/>
          <w:sz w:val="22"/>
        </w:rPr>
      </w:r>
    </w:p>
    <w:p>
      <w:pPr>
        <w:pStyle w:val="Normal"/>
        <w:rPr>
          <w:b/>
          <w:b/>
          <w:sz w:val="22"/>
        </w:rPr>
      </w:pPr>
      <w:r>
        <w:rPr>
          <w:b/>
          <w:sz w:val="22"/>
        </w:rPr>
        <w:t>Англиканскую Церковь призывают "заманивать" мужчин футболом и пивом</w:t>
      </w:r>
    </w:p>
    <w:p>
      <w:pPr>
        <w:pStyle w:val="Normal"/>
        <w:rPr>
          <w:sz w:val="22"/>
        </w:rPr>
      </w:pPr>
      <w:r>
        <w:rPr>
          <w:sz w:val="22"/>
        </w:rPr>
        <w:t>Христианские активисты из организации "Christian Vision for Men" обратились к священникам Англиканской Церкви с просьбой установить в храмах над кафедрой большие экраны для демонстрации матчей чемпионатов мира и разливать пиво во время трансляций.</w:t>
      </w:r>
    </w:p>
    <w:p>
      <w:pPr>
        <w:pStyle w:val="Normal"/>
        <w:rPr>
          <w:sz w:val="22"/>
        </w:rPr>
      </w:pPr>
      <w:r>
        <w:rPr>
          <w:sz w:val="22"/>
        </w:rPr>
        <w:t>"Во время чемпионата мира обычный гол способен объединить всех парней страны. Так почему нельзя сделать это в церкви?" - задается вопросом директор организации Карл Бич.</w:t>
      </w:r>
    </w:p>
    <w:p>
      <w:pPr>
        <w:pStyle w:val="Normal"/>
        <w:rPr>
          <w:sz w:val="22"/>
        </w:rPr>
      </w:pPr>
      <w:r>
        <w:rPr>
          <w:sz w:val="22"/>
        </w:rPr>
        <w:t>По его словам, молодые мужчины нередко перестают посещать церковь потому, что богослужения становятся "слишком женскими". "Чересчур много проповедей посвящается любви Христовой, состраданию и милости, что замечательно, но это не мужские понятия", - убежден К.Бич.</w:t>
      </w:r>
    </w:p>
    <w:p>
      <w:pPr>
        <w:pStyle w:val="Normal"/>
        <w:rPr>
          <w:sz w:val="22"/>
        </w:rPr>
      </w:pPr>
      <w:r>
        <w:rPr>
          <w:sz w:val="22"/>
        </w:rPr>
        <w:t>"Мужчины хотят знать о Его огромной решимости и лидерстве. Это то, что они признают. Парням нужны решения, а не обсуждения", - добавил он, указав на то, что, по его данным, женщины составляют 70% прихожан в большинстве церквей.</w:t>
      </w:r>
    </w:p>
    <w:p>
      <w:pPr>
        <w:pStyle w:val="Normal"/>
        <w:rPr>
          <w:sz w:val="22"/>
        </w:rPr>
      </w:pPr>
      <w:r>
        <w:rPr>
          <w:sz w:val="22"/>
        </w:rPr>
        <w:t>Некоторые популярные церковные песнопения, по мнению К.Бича, тоже виноваты в уходе мужчин из Церкви, так как написаны не в той тональности. "Вы же слышите, как парни поют на футболе, а в церкви не поют, потому что предпочитают песни, которые можно петь низко", - пояснил К.Бич.</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8.05.10 Самый крупный из всех британских соборных органов станет средоточием одного из главнейших музыкальных фестивалей Уэллса - Соборной музыкальной недели, которая пройдет с 5 по 13 июня в соборе г. Лландаффа. Великолепный орган, состоящий из 4 870 труб, был построен за 18 месяцев. Он был торжественно открыт в праздник Пасхи в этом году, хотя работа над усовершенствованием грандиозного инструмента все еще продолжается. Его диапазон и широчайшие возможности будут продемонстрированы благодаря обширной программе фестиваля, которая завершится ночным выступлением хора собора Лландаффа. Седмица.</w:t>
      </w:r>
      <w:r>
        <w:rPr>
          <w:sz w:val="22"/>
          <w:lang w:val="en-US"/>
        </w:rPr>
        <w:t>Ru</w:t>
      </w:r>
    </w:p>
    <w:p>
      <w:pPr>
        <w:pStyle w:val="Normal"/>
        <w:rPr>
          <w:sz w:val="22"/>
        </w:rPr>
      </w:pPr>
      <w:r>
        <w:rPr>
          <w:sz w:val="22"/>
        </w:rPr>
        <w:t>28.05.10 Турецкое правительство разрешило Католической Церкви совершать мессы в церкви св. апостола Павла в Тарсе, в настоящее время используемой как музей. Отныне группы паломников уже не будут обязаны проходить специальную регистрацию у властей для того, чтобы принять участие в богослужении в этой церкви. Упрощение процедуры участия в богослужении стало возможным благодаря политике «открытых дверей», объявленной премьер-министром Турции Реджепом Тайипом Эрдоганом, и деятельности турецкого посла при Святом престоле Кенана Гюрсоу. Седмица.</w:t>
      </w:r>
      <w:r>
        <w:rPr>
          <w:sz w:val="22"/>
          <w:lang w:val="en-US"/>
        </w:rPr>
        <w:t>Ru</w:t>
      </w:r>
    </w:p>
    <w:p>
      <w:pPr>
        <w:pStyle w:val="Normal"/>
        <w:rPr>
          <w:sz w:val="22"/>
        </w:rPr>
      </w:pPr>
      <w:r>
        <w:rPr>
          <w:sz w:val="22"/>
        </w:rPr>
        <w:t>28.05.10 Из-за финансовых проблем елгавский приход Латвийской Евангелическо-Лютеранской Церкви прекращает работу суповой кухни для малоимущих горожан. Пока - на летний период. Наставник общины Айвар Гусев пояснил, что средств на работу суповой кухни, поступающих от самоуправления и предпринимателей, катастрофически не хватало. Нынешним летом малоимущих жителей Елгавы будет бесплатно кормить елгавская баптистская община. В день одна такая кухня может обеспечить обедами 200 человек. Кроме того, от 100 до 150 человек ежедневно кормят супом в православной церкви Успения Пресвятой Богородицы, а также в католическом приходе. Седмица.</w:t>
      </w:r>
      <w:r>
        <w:rPr>
          <w:sz w:val="22"/>
          <w:lang w:val="en-US"/>
        </w:rPr>
        <w:t>Ru</w:t>
      </w:r>
    </w:p>
    <w:p>
      <w:pPr>
        <w:pStyle w:val="Normal"/>
        <w:rPr>
          <w:sz w:val="22"/>
        </w:rPr>
      </w:pPr>
      <w:r>
        <w:rPr>
          <w:sz w:val="22"/>
        </w:rPr>
        <w:t>28.05.10 Общее количество католических священников, церковных работников и семинаристов, убитых в течение 2009 г., составило 37 человек. Это самый высокий показатель за последние 10 лет. Число погибших почти удвоилось в сравнении с 2008 г. В 2009 г. погибли 30 священников, 2 монахини, 2 семинариста, и 3 мирянина-волонтера. Среди регионов по числу погибших лидирует Америка: здесь погибли 23 человека (18 священников, 2 семинариста, 1 монахиня и 2 мирян). В Африке погибли 9 священников, 1 монахиня и 1 мирянин. В Азии убиты 2 священника, в Европе погиб один священнослужитель. Седмица.</w:t>
      </w:r>
      <w:r>
        <w:rPr>
          <w:sz w:val="22"/>
          <w:lang w:val="en-US"/>
        </w:rPr>
        <w:t>Ru</w:t>
      </w:r>
    </w:p>
    <w:p>
      <w:pPr>
        <w:pStyle w:val="Normal"/>
        <w:rPr>
          <w:sz w:val="22"/>
        </w:rPr>
      </w:pPr>
      <w:r>
        <w:rPr>
          <w:sz w:val="22"/>
        </w:rPr>
        <w:t>28.05.10 В пакистанском городе Лахор группа вооруженных боевиков напала на две мечети. В заложниках оказались около полутора тысяч человек. Ответственность за нападение взяла на себя пакистанская ячейка движения "Талибан". Террористы открыли огонь по совершавшим намаз мусульманам. Кроме того, они бросали в помещения мечетей гранаты. Среди заложников есть раненые, , по меньшей мере 16 человек погибли. Седмица.</w:t>
      </w:r>
      <w:r>
        <w:rPr>
          <w:sz w:val="22"/>
          <w:lang w:val="en-US"/>
        </w:rPr>
        <w:t>Ru</w:t>
      </w:r>
    </w:p>
    <w:p>
      <w:pPr>
        <w:pStyle w:val="Normal"/>
        <w:rPr>
          <w:sz w:val="22"/>
        </w:rPr>
      </w:pPr>
      <w:r>
        <w:rPr>
          <w:sz w:val="22"/>
        </w:rPr>
        <w:t>28.05.10 Со времени создания в начале апреля в Католической Церкви Люксембурга специальной службы доверия для жертв насилия было зарегистрировано 108 телефонных звонков или электронных писем, сообщающих о случаях злоупотреблений со стороны клириков. 31 случаев относятся к сексуальным домогательствам со стороны священников, монахинь и сотрудников церковных социальных учреждений. В 47 других случаях это эпизоды физического насилия и телесных наказаний в католических школах. Седмица.</w:t>
      </w:r>
      <w:r>
        <w:rPr>
          <w:sz w:val="22"/>
          <w:lang w:val="en-US"/>
        </w:rPr>
        <w:t>Ru</w:t>
      </w:r>
    </w:p>
    <w:p>
      <w:pPr>
        <w:pStyle w:val="Normal"/>
        <w:rPr>
          <w:sz w:val="22"/>
        </w:rPr>
      </w:pPr>
      <w:r>
        <w:rPr>
          <w:sz w:val="22"/>
        </w:rPr>
        <w:t>28.05.10 Прокуратура Ростовской области предостерегла главу Южного епархиального управления Российского объединенного союза христиан веры евангельской (пятидесятников) Эдуарда Деремова о недопустимости осуществления экстремистской деятельности. Предостережение было объявлено по результатам прокурорской проверки, в ходе которой были получены сведения о возможных нарушениях в связи с использованием религиозной литературы представителями религиозных объединений "Исход". "В распространяемой литературе содержится резкая негативная оценка конфессий (иудаизма и ислама), выражающая неприязненное отношение к ним. В одной из книг имеются прямые и скрытые высказывания уничижительного характера по отношению к представителям отдельной конфессиональной группы (свободным масонам)", - говорится в сообщении. Седмица.</w:t>
      </w:r>
      <w:r>
        <w:rPr>
          <w:sz w:val="22"/>
          <w:lang w:val="en-US"/>
        </w:rPr>
        <w:t>Ru</w:t>
      </w:r>
    </w:p>
    <w:p>
      <w:pPr>
        <w:pStyle w:val="Normal"/>
        <w:rPr>
          <w:sz w:val="22"/>
        </w:rPr>
      </w:pPr>
      <w:r>
        <w:rPr>
          <w:sz w:val="22"/>
        </w:rPr>
        <w:t>28.05.10 205 бывших учащихся утверждают, что подверглись сексуальному и иным формам насилия в иезуитских школах Германии. Как полагает следователь Урсула Рауэ, число жертв насилия еще выше, но известны далеко не все подобные случаи. Она сказала, что 46 иезуитов и не принадлежащих к клиру сотрудников школ обвиняются в злоупотреблениях или же в том, что они знали о преступлениях, но бездействовали. Рауэ была приглашена Орденом Иезуитов провести расследование о случаях сексуального насилия, которые впервые были обнародованы в берлинской иезуитской коллегии Канизиус в январе этого года. Это вызвало масштабный скандал, который потряс Римско-Католическую Церковь в Германии. Седмица.</w:t>
      </w:r>
      <w:r>
        <w:rPr>
          <w:sz w:val="22"/>
          <w:lang w:val="en-US"/>
        </w:rPr>
        <w:t>Ru</w:t>
      </w:r>
    </w:p>
    <w:p>
      <w:pPr>
        <w:pStyle w:val="Normal"/>
        <w:rPr>
          <w:sz w:val="22"/>
        </w:rPr>
      </w:pPr>
      <w:r>
        <w:rPr>
          <w:sz w:val="22"/>
        </w:rPr>
        <w:t>28.05.10 Глава Конференции католических епископов Италии архиепископ Генуи кардинал Анджело Баньяско заявил, что двумя самыми большими проблемами, стоящими перед нацией, являются «демографическая зима» и безработица. Прелат предупредил итальянцев о «медленном демографическом самоубийстве, к которому все более приближается Италия». Более 50% итальянских семей сегодня не имеют детей. Среди семей, где есть дети, почти половина имеют только одного ребенка. Только у 5.1% итальянских семей есть три или более ребенка. Кардинал Баньяско считает, что срочно необходимо разработать специальную политику, ориентированную на увеличение рождаемости. По его словам, только экстренные меры могут обеспечить итальянскому обществу будущее. «Семья, основанная на такой неизменной ценности, как брак между мужчиной и женщиной, должна быть защищена», - подчеркнул кардинал. Седмица.</w:t>
      </w:r>
      <w:r>
        <w:rPr>
          <w:sz w:val="22"/>
          <w:lang w:val="en-US"/>
        </w:rPr>
        <w:t>Ru</w:t>
      </w:r>
    </w:p>
    <w:p>
      <w:pPr>
        <w:pStyle w:val="Normal"/>
        <w:rPr>
          <w:sz w:val="22"/>
        </w:rPr>
      </w:pPr>
      <w:r>
        <w:rPr>
          <w:sz w:val="22"/>
        </w:rPr>
        <w:t>29.05.10 Альберто Кутье, священник из католического архидиоцеза Майами, который стал причиной скандала в СМИ после публикации его фотографий вместе с женщиной, которая теперь является его женой, вновь получил священническое поставление в Епископальной Церкви. Теперь он свободно высказывается в поддержку рукоположения содомитов, контроля над рождаемостью и даже абортов, которые, впрочем, признает допустимыми лишь в случае, если жизнь женщины-роженицы находится в опасности. Седмица.</w:t>
      </w:r>
      <w:r>
        <w:rPr>
          <w:sz w:val="22"/>
          <w:lang w:val="en-US"/>
        </w:rPr>
        <w:t>Ru</w:t>
      </w:r>
    </w:p>
    <w:p>
      <w:pPr>
        <w:pStyle w:val="Normal"/>
        <w:rPr>
          <w:sz w:val="22"/>
        </w:rPr>
      </w:pPr>
      <w:r>
        <w:rPr>
          <w:sz w:val="22"/>
        </w:rPr>
        <w:t>31.05.10 Бронзовая статуя Будды, относящаяся к эпохе династии Мин (1368-1644 гг.), была продана на аукционе за 70 млн. гонконгских долларов ($9 млн.). На статую высотой почти 60 см, являющуюся самой крупной в своем роде из относящихся к периоду правления императора Сюаньдэ (1426-1435 гг.), нанесено императорское клеймо. Это говорит о том, что ей, возможно, поклонялись непосредственно члены императорской семьи. Обладателем раритета стал британский коллекционер Ричард Литтлтон, выдержавший соперничество с пятью претендентами из Китая. Эксперты аукционного дома "Christie's" ожидали, что статуя уйдет с молотка всего за 30 млн. гонконгских долларов. Интерфакс-Религия</w:t>
      </w:r>
    </w:p>
    <w:p>
      <w:pPr>
        <w:pStyle w:val="Normal"/>
        <w:rPr>
          <w:sz w:val="22"/>
        </w:rPr>
      </w:pPr>
      <w:r>
        <w:rPr>
          <w:sz w:val="22"/>
        </w:rPr>
        <w:t>01.06.10 Архиепископ Ричард Бёрк, уроженец Ирландии, служивший в Нигерии, ушел в отставку с поста главы архидиоцеза Бенин-Сити потому что «изменил обету целомудрия». Седмица.</w:t>
      </w:r>
      <w:r>
        <w:rPr>
          <w:sz w:val="22"/>
          <w:lang w:val="en-US"/>
        </w:rPr>
        <w:t>Ru</w:t>
      </w:r>
    </w:p>
    <w:p>
      <w:pPr>
        <w:pStyle w:val="Normal"/>
        <w:rPr>
          <w:sz w:val="22"/>
        </w:rPr>
      </w:pPr>
      <w:r>
        <w:rPr>
          <w:sz w:val="22"/>
        </w:rPr>
        <w:t>01.06.10 Израильский археолог пришел к выводу, что «реальная» гора Синай, описанная в Ветхом Завете, находится в Израиле, в пустыне Негев, а не на Синайском полуострове, в Египте. Эммануэль Анати настаивает на том, что его выводы абсолютно верны. Тем не менее, заголовок статьи в газете «Jerusalem Post» - «Ватикан признает, что гора Синай находится в Негеве, а не в Египте» - из которого следует, будто в Ватикан одобряют выводы Анати, явно преувеличен. В действительности ватиканские эксперты выразили большой интерес к исследованиям Анати, но пока еще не сделали окончательного заключения о степени достоверности выводов израильского археолога. Седмица.</w:t>
      </w:r>
      <w:r>
        <w:rPr>
          <w:sz w:val="22"/>
          <w:lang w:val="en-US"/>
        </w:rPr>
        <w:t>Ru</w:t>
      </w:r>
    </w:p>
    <w:p>
      <w:pPr>
        <w:pStyle w:val="Normal"/>
        <w:rPr>
          <w:sz w:val="22"/>
        </w:rPr>
      </w:pPr>
      <w:r>
        <w:rPr>
          <w:sz w:val="22"/>
        </w:rPr>
        <w:t>01.06.10 Пять женщин покинули арабский новостной канал "Аль-Джазира", выслушав обвинения в недостаточно скромной манере одеваться. Все они, известные на Ближнем Востоке ведущие, пожаловались руководству канала на "оскорбительные замечания" главного редактора относительно их внешности, однако не получили поддержки и написали заявления об уходе. Трое участниц скандала - из Ливана, двое других - из Сирии и Туниса, однако, несмотря на относительную либеральность нравов в этих странах, женщинам вменили в вину непокрытые головы и слишком яркий макияж. Интерфакс-Религия</w:t>
      </w:r>
    </w:p>
    <w:p>
      <w:pPr>
        <w:pStyle w:val="Normal"/>
        <w:rPr>
          <w:sz w:val="22"/>
        </w:rPr>
      </w:pPr>
      <w:r>
        <w:rPr>
          <w:sz w:val="22"/>
        </w:rPr>
        <w:t>02.06.10 Израильская полиция обнаружила в одной из старейших синагог Тель-Авива подпольный цех по производству поддельной водки. Нелегальная винокурня располагалась в одном из складских помещений Большой синагоги на улице Алленби. По подозрению в организации незаконного производства арестован 57-летний житель примыкающего к Тель-Авиву города Бат-Ям. Полиция выясняет, знали ли владельцы торговых точек, через которые сбывался контрафакт, о том, что выставляют на полки поддельный алкоголь. Благовест-инфо</w:t>
      </w:r>
    </w:p>
    <w:p>
      <w:pPr>
        <w:pStyle w:val="Normal"/>
        <w:rPr>
          <w:sz w:val="22"/>
        </w:rPr>
      </w:pPr>
      <w:r>
        <w:rPr>
          <w:sz w:val="22"/>
        </w:rPr>
        <w:t>02.06.10 В Ватикане открыта фотовыставка, повествующая о том, каким предстает в кино образ священника, и как он изменялся с течением времени. После демонстрации в Папском Латеранском университете экспозиция «Священники в кино. Священнослужители и кинематографические образы» начнет долгое путешествие, в ходе которого пересечет всю Италию. Выставка проходит в рамках Года Священника, провозглашенного Папой Римским Бенедиктом XVI. УНИАН-Религия</w:t>
      </w:r>
    </w:p>
    <w:p>
      <w:pPr>
        <w:pStyle w:val="Normal"/>
        <w:rPr>
          <w:sz w:val="22"/>
        </w:rPr>
      </w:pPr>
      <w:r>
        <w:rPr>
          <w:sz w:val="22"/>
        </w:rPr>
        <w:t>03.06.10 Французский режиссер и клипмейкер Жан Кунен займется съемками документально-художественного фильма о Далай-ламе в технологии 3D. Фильм под рабочим названием "Последний звонок" расскажет о тибетской культуре и истории ламаизма с XIV века до наших дней. В качестве рассказчика к участию в фильме планируется привлечь Шэрон Стоун, а в одной из ролей, возможно, выступит известный голливудский последователь буддизма Ричард Гир. Бюджет картины составит 4,9 млн. американских долларов, съемки начнутся в октябре-ноябре этого года.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7.05.10 Кардинал Вальтер Каспер пообещал, что секретные архивы Ватикана времени понтификата Пия XII будут открыты для исследователей в течение ближайших 6 лет http://www.sedmitza.ru/news/1183777.html</w:t>
      </w:r>
    </w:p>
    <w:p>
      <w:pPr>
        <w:pStyle w:val="Normal"/>
        <w:rPr>
          <w:sz w:val="22"/>
        </w:rPr>
      </w:pPr>
      <w:r>
        <w:rPr>
          <w:sz w:val="22"/>
        </w:rPr>
        <w:t>28.05.10 В Москве состоялся IV православный студенческий форум «Вера и дело» http://www.pravmir.ru/v-moskve-sostoyalsya-iv-pravoslavnyj-studencheskij-forum-vera-i-delo</w:t>
      </w:r>
    </w:p>
    <w:p>
      <w:pPr>
        <w:pStyle w:val="Normal"/>
        <w:rPr>
          <w:sz w:val="22"/>
        </w:rPr>
      </w:pPr>
      <w:r>
        <w:rPr>
          <w:sz w:val="22"/>
        </w:rPr>
        <w:t>29.05.10 В Беларуси нужно создать национальную научную школу религиоведения, считает митрополит Филарет http://www.bogoslov.ru/text/805034/index.html</w:t>
      </w:r>
    </w:p>
    <w:p>
      <w:pPr>
        <w:pStyle w:val="Normal"/>
        <w:rPr>
          <w:sz w:val="22"/>
        </w:rPr>
      </w:pPr>
      <w:r>
        <w:rPr>
          <w:sz w:val="22"/>
        </w:rPr>
        <w:t>29.05.10 Буддисты Калмыкии готовы выполнить все требования МИД РФ для организации визита Далай-ламы в Россию http://www.bogoslov.ru/text/805037/index.html</w:t>
      </w:r>
    </w:p>
    <w:p>
      <w:pPr>
        <w:pStyle w:val="Normal"/>
        <w:rPr>
          <w:sz w:val="22"/>
        </w:rPr>
      </w:pPr>
      <w:r>
        <w:rPr>
          <w:sz w:val="22"/>
        </w:rPr>
        <w:t>31.05.10 Треть призывников Сибири и Забайкалья, выбравших альтернативную службу, - члены секты иеговистов http://www.interfax-religion.ru/?act=news&amp;div=35810</w:t>
      </w:r>
    </w:p>
    <w:p>
      <w:pPr>
        <w:pStyle w:val="Normal"/>
        <w:rPr>
          <w:sz w:val="22"/>
        </w:rPr>
      </w:pPr>
      <w:r>
        <w:rPr>
          <w:sz w:val="22"/>
        </w:rPr>
        <w:t>31.05.10 Скончался известный российский мусульманский богослов Азер Алиев http://www.bogoslov.ru/text/810467/index.html</w:t>
      </w:r>
    </w:p>
    <w:p>
      <w:pPr>
        <w:pStyle w:val="Normal"/>
        <w:rPr>
          <w:sz w:val="22"/>
        </w:rPr>
      </w:pPr>
      <w:r>
        <w:rPr>
          <w:sz w:val="22"/>
        </w:rPr>
        <w:t>31.05.10 Радиоведущий извинился за призыв взорвать будущую мечеть на Манхэттене http://www.sedmitza.ru/news/1195642.html</w:t>
      </w:r>
    </w:p>
    <w:p>
      <w:pPr>
        <w:pStyle w:val="Normal"/>
        <w:rPr>
          <w:sz w:val="22"/>
        </w:rPr>
      </w:pPr>
      <w:r>
        <w:rPr>
          <w:sz w:val="22"/>
        </w:rPr>
        <w:t>01.06.10 Торжества по случаю 110-летия Православия в Корее прошли в Сеуле http://www.pravoslavie.ru/news/35532.htm</w:t>
      </w:r>
    </w:p>
    <w:p>
      <w:pPr>
        <w:pStyle w:val="Normal"/>
        <w:rPr>
          <w:sz w:val="22"/>
        </w:rPr>
      </w:pPr>
      <w:r>
        <w:rPr>
          <w:sz w:val="22"/>
        </w:rPr>
        <w:t>01.06.10 Папа Римский произвел ряд кадровых перестановок в епископате Католической Церкви http://www.sedmitza.ru/news/1199386.html</w:t>
      </w:r>
    </w:p>
    <w:p>
      <w:pPr>
        <w:pStyle w:val="Normal"/>
        <w:rPr>
          <w:sz w:val="22"/>
        </w:rPr>
      </w:pPr>
      <w:r>
        <w:rPr>
          <w:sz w:val="22"/>
        </w:rPr>
        <w:t>01.06.10 В бельгийском Антверпене ограблена синагога. Похищены по меньшей мере четыре древних свитка Торы. Седмица.</w:t>
      </w:r>
      <w:r>
        <w:rPr>
          <w:sz w:val="22"/>
          <w:lang w:val="en-US"/>
        </w:rPr>
        <w:t>Ru</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3 июня в Саратовскую епархию прибудут мощи (десница) святой преподобномученицы великой княгини Елисаветы. </w:t>
      </w:r>
      <w:r>
        <w:rPr>
          <w:sz w:val="22"/>
        </w:rPr>
        <w:t>Эта святыня находится в Алапаевском мужском монастыре Новомучеников Российских Екатеринбургской епархии. В Саратов она будет доставлена в храм в честь Покрова Божией Матери к окончанию Божественной литургии (в 11 часов). В этом храме ковчег с мощами святой будет находиться до 20 июня. Поклониться святыне смогут и жители Саратовской области. Десница святой преподобномученицы великой княгини Елисаветы будет пребывать: в г. Балашове (20-22 июня), в г. Ртищево (23-25 июня), в г. Петровске (25-27 июня), в г. Вольске (28-30 июня), в г. Балаково ( 1-3 июля), в г. Пугачеве (4-6 июля), в г. Покровске (Энгельсе) (7-11 июля). 11 июля святыня покинет пределы Саратовской епархии.</w:t>
      </w:r>
    </w:p>
    <w:p>
      <w:pPr>
        <w:pStyle w:val="Normal"/>
        <w:rPr/>
      </w:pPr>
      <w:r>
        <w:rPr>
          <w:b/>
          <w:sz w:val="22"/>
        </w:rPr>
        <w:t xml:space="preserve">26-28 октября в Киеве состоятся Третьи Покровские Международные миссионерско-просветительские чтения, посвящённые 75-летию Блаженнейшего Митрополита Владимира. </w:t>
      </w:r>
      <w:r>
        <w:rPr>
          <w:sz w:val="22"/>
        </w:rPr>
        <w:t>Основная тема чтений: «Стратегия духовного развития Украины: Единство духа в союзе мира». Анкеты участников и заявки на выступления принимаются до 1 октября 2010 года. Контакты: 01015, Украина, г. Киев-15, ул. Ивана Мазепы (Январского Восстания), 25, корпус 70-А, Миссионерский отдел, «</w:t>
      </w:r>
      <w:r>
        <w:rPr>
          <w:sz w:val="22"/>
          <w:lang w:val="en-US"/>
        </w:rPr>
        <w:t>III</w:t>
      </w:r>
      <w:r>
        <w:rPr>
          <w:sz w:val="22"/>
        </w:rPr>
        <w:t xml:space="preserve"> Покровские чтения». pokrov2010@i.ua Телефон: +38 044 255 12 34 и +38 044 280 48 59 (факс). Форма заявки и подробная информация размещены на сайте www.rokim.org.ua</w:t>
      </w:r>
    </w:p>
    <w:p>
      <w:pPr>
        <w:pStyle w:val="Normal"/>
        <w:rPr/>
      </w:pPr>
      <w:r>
        <w:rPr>
          <w:b/>
          <w:sz w:val="22"/>
        </w:rPr>
        <w:t xml:space="preserve">У священника Глуховской епархии УПЦ, протоиерея Георгия Литвинюка, случилась большая трагедия: </w:t>
      </w:r>
      <w:r>
        <w:rPr>
          <w:sz w:val="22"/>
        </w:rPr>
        <w:t>7 мая 2010 года при заправке автомобиля произошел взрыв, при котором пострадал его сын Дионисий. Ребенок получил ожог площадью более 60% тела, из них около 20% ожоги 3-4 степени. Специалисты Донецкого ожогового центра готовы принять его и оказать медицинскую помощь в полном объеме при условии достаточного финансирования. В связи с этим, возлюбленные о Господе братия и сестры, просим вас оказать материальную помощь протоиерею Георгию для лечения его сына. Просим ваших святых молитв о здравии раба Божиего Дионисия. Епархиальное управление: 41400, Сумская обл., г.Глухов, пер.Почтовый, 2, Тел/факс (05444) 2-23-70. Банковские реквизиты: г. Глухов, Сумская обл. СБЕРБАНК N241 р/сч 260023133 МФО 337643 код 22977712 с пометкой «материальная помощь для о.Георгия»</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Обязательно ли нужен духовник? </w:t>
      </w:r>
      <w:r>
        <w:rPr>
          <w:sz w:val="22"/>
        </w:rPr>
        <w:t>http://www.radonezh.ru/radio/text/12499.html На вопросы отвечает протоиерей Дмитрий Смирнов</w:t>
      </w:r>
    </w:p>
    <w:p>
      <w:pPr>
        <w:pStyle w:val="Normal"/>
        <w:rPr/>
      </w:pPr>
      <w:r>
        <w:rPr>
          <w:b/>
          <w:sz w:val="22"/>
        </w:rPr>
        <w:t xml:space="preserve">Игорь Базаринский: «Чтобы чудо признали, оно должно пройти испытание временем» </w:t>
      </w:r>
      <w:r>
        <w:rPr>
          <w:sz w:val="22"/>
        </w:rPr>
        <w:t>http://pravoslavye.org.ua/index.php?r_type=news&amp;action=fullinfo&amp;id=32502</w:t>
      </w:r>
    </w:p>
    <w:p>
      <w:pPr>
        <w:pStyle w:val="Normal"/>
        <w:rPr/>
      </w:pPr>
      <w:r>
        <w:rPr>
          <w:b/>
          <w:sz w:val="22"/>
        </w:rPr>
        <w:t xml:space="preserve">Лженаука: кому выгодно?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lzhenauka</w:t>
      </w:r>
      <w:r>
        <w:rPr>
          <w:sz w:val="22"/>
        </w:rPr>
        <w:t>-</w:t>
      </w:r>
      <w:r>
        <w:rPr>
          <w:sz w:val="22"/>
          <w:lang w:val="en-US"/>
        </w:rPr>
        <w:t>komu</w:t>
      </w:r>
      <w:r>
        <w:rPr>
          <w:sz w:val="22"/>
        </w:rPr>
        <w:t>-</w:t>
      </w:r>
      <w:r>
        <w:rPr>
          <w:sz w:val="22"/>
          <w:lang w:val="en-US"/>
        </w:rPr>
        <w:t>vygodno</w:t>
      </w:r>
      <w:r>
        <w:rPr>
          <w:sz w:val="22"/>
        </w:rPr>
        <w:t xml:space="preserve"> О работе комиссии по борьбе с лженаукой и фальсификацией научных исследований при Президиуме РАН, о последних резолюциях, проблемах и достижениях председатель комиссии академик Эдуард Павлович Кругляков рассказал корреспонденту портала «Православие и мир».</w:t>
      </w:r>
    </w:p>
    <w:p>
      <w:pPr>
        <w:pStyle w:val="Normal"/>
        <w:rPr/>
      </w:pPr>
      <w:r>
        <w:rPr>
          <w:b/>
          <w:sz w:val="22"/>
        </w:rPr>
        <w:t xml:space="preserve">Добровольно-принудительное шествие?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brovolno</w:t>
      </w:r>
      <w:r>
        <w:rPr>
          <w:sz w:val="22"/>
        </w:rPr>
        <w:t>-</w:t>
      </w:r>
      <w:r>
        <w:rPr>
          <w:sz w:val="22"/>
          <w:lang w:val="en-US"/>
        </w:rPr>
        <w:t>prinuditelnoe</w:t>
      </w:r>
      <w:r>
        <w:rPr>
          <w:sz w:val="22"/>
        </w:rPr>
        <w:t>-</w:t>
      </w:r>
      <w:r>
        <w:rPr>
          <w:sz w:val="22"/>
          <w:lang w:val="en-US"/>
        </w:rPr>
        <w:t>shestvie</w:t>
      </w:r>
      <w:r>
        <w:rPr>
          <w:sz w:val="22"/>
        </w:rPr>
        <w:t xml:space="preserve"> Кто и зачем собирал студентов на шествие в день славянской письменности и культуры? Останавливали ли метро, когда Патриарх служил там панихиду? Как и кем создается сегодня образ Церкви - на эти вопросы отвечает В.Р. Легой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18:00Z</dcterms:created>
  <dc:creator>Tatiana</dc:creator>
  <dc:description/>
  <dc:language>en-US</dc:language>
  <cp:lastModifiedBy>Admin</cp:lastModifiedBy>
  <dcterms:modified xsi:type="dcterms:W3CDTF">2010-06-07T15:27:00Z</dcterms:modified>
  <cp:revision>4</cp:revision>
  <dc:subject/>
  <dc:title>28</dc:title>
</cp:coreProperties>
</file>