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20 июля начнется Первосвятительский визит Святейшего Патриарха Московского и всея Руси Кирилла на Украину</w:t>
      </w:r>
    </w:p>
    <w:p>
      <w:pPr>
        <w:pStyle w:val="Normal"/>
        <w:rPr>
          <w:sz w:val="22"/>
        </w:rPr>
      </w:pPr>
      <w:r>
        <w:rPr>
          <w:sz w:val="22"/>
        </w:rPr>
        <w:t>С 20 по 28 июля в Украине будет пребывать Предстоятель Русской Православной Церкви Патриарх Московский и всея Руси Кирилл. В планах Его Святейшества посещение трех епархий, встречи с духовенством и общественностью, а также проведение очередного заседания Священного Синода РПЦ.</w:t>
      </w:r>
    </w:p>
    <w:p>
      <w:pPr>
        <w:pStyle w:val="Normal"/>
        <w:rPr>
          <w:sz w:val="22"/>
        </w:rPr>
      </w:pPr>
      <w:r>
        <w:rPr>
          <w:sz w:val="22"/>
        </w:rPr>
        <w:t>Это будет третий визит Патриарха на Украину. Первый состоялся в прошлом году с 27 июля по 5 августа. Тогда Его Святейшество посетил 7 епархий и три лавры, побывал на месте крещения святого равноапостольного князя Владимира, встречался и молился с иерархами, духовенством и верующими Украинской Православной Церкви. Предстоятель принял участие в праздничных мероприятиях по случаю 450-летия принесения на Волынь Почаевской чудотворной иконы Божией Матери и 350-летия обретения нетленных мощей Иова Почаевского.</w:t>
      </w:r>
    </w:p>
    <w:p>
      <w:pPr>
        <w:pStyle w:val="Normal"/>
        <w:rPr>
          <w:sz w:val="22"/>
        </w:rPr>
      </w:pPr>
      <w:r>
        <w:rPr>
          <w:sz w:val="22"/>
        </w:rPr>
        <w:t>Второе посещение Украины Патриарх Кирилл осуществил во время инаугурации Виктора Януковича - 25 февраля 2010 года. Патриарх благословил новоизбранного президента, пожелал ему сил, мудрости, терпения и смирения.</w:t>
      </w:r>
    </w:p>
    <w:p>
      <w:pPr>
        <w:pStyle w:val="Normal"/>
        <w:rPr>
          <w:sz w:val="22"/>
        </w:rPr>
      </w:pPr>
      <w:r>
        <w:rPr>
          <w:sz w:val="22"/>
        </w:rPr>
        <w:t>Третий визит Патриарха на украинскую землю начнется с Одессы (20-24 июля). Затем Его Святейшество посетит Днепропетровск (24-25 июля) и Киев (25-28 июля), где возглавит праздничную Божественную литургию в Киево-Печерской лавре по случаю Дня памяти святого равноапостольного князя Владимира.</w:t>
      </w:r>
    </w:p>
    <w:p>
      <w:pPr>
        <w:pStyle w:val="Normal"/>
        <w:rPr/>
      </w:pPr>
      <w:r>
        <w:rPr>
          <w:b/>
          <w:sz w:val="22"/>
        </w:rPr>
        <w:t xml:space="preserve">Подробная программа визита &gt;&gt;&gt; </w:t>
      </w:r>
      <w:r>
        <w:rPr>
          <w:sz w:val="22"/>
        </w:rPr>
        <w:t>http://patriarh.in.ua/ru/node/712</w:t>
      </w:r>
    </w:p>
    <w:p>
      <w:pPr>
        <w:pStyle w:val="Normal"/>
        <w:rPr>
          <w:sz w:val="22"/>
        </w:rPr>
      </w:pPr>
      <w:r>
        <w:rPr>
          <w:sz w:val="22"/>
        </w:rPr>
      </w:r>
    </w:p>
    <w:p>
      <w:pPr>
        <w:pStyle w:val="Normal"/>
        <w:rPr>
          <w:b/>
          <w:b/>
          <w:sz w:val="22"/>
        </w:rPr>
      </w:pPr>
      <w:r>
        <w:rPr>
          <w:b/>
          <w:sz w:val="22"/>
        </w:rPr>
        <w:t>18.06.10 Вселенский Патриархат выиграл дело против Турции в Страсбургском суде</w:t>
      </w:r>
    </w:p>
    <w:p>
      <w:pPr>
        <w:pStyle w:val="Normal"/>
        <w:rPr>
          <w:sz w:val="22"/>
        </w:rPr>
      </w:pPr>
      <w:r>
        <w:rPr>
          <w:sz w:val="22"/>
        </w:rPr>
        <w:t>Судьи Европейского суда по правам человека в Страсбурге единогласно приняли решение, по которому турецкие власти должны вернуть в собственность Вселенского Константинопольского патриархата здание Греческого приюта на острове Бююкада. Судебные тяжбы вокруг здания длились с 1997 года.</w:t>
      </w:r>
    </w:p>
    <w:p>
      <w:pPr>
        <w:pStyle w:val="Normal"/>
        <w:rPr>
          <w:sz w:val="22"/>
        </w:rPr>
      </w:pPr>
      <w:r>
        <w:rPr>
          <w:sz w:val="22"/>
        </w:rPr>
        <w:t>Греческий приют - огромное деревянное здание, расположенное на самом большом из Принцевых островов в Мраморном море, недалеко от Стамбула. Этот памятник архитектуры был построен в 1898 году французской компанией. В 1903 его приобрела Элени Зарифи - богатая стамбульская гречанка. Женщина подарила дом Константинопольскому Патриархату, и в нем был устроен приют для христианских сирот. Приют был закрыт в 1964 году, и сегодня здание продолжает пустовать и разрушаться.</w:t>
      </w:r>
    </w:p>
    <w:p>
      <w:pPr>
        <w:pStyle w:val="Normal"/>
        <w:rPr>
          <w:sz w:val="22"/>
        </w:rPr>
      </w:pPr>
      <w:r>
        <w:rPr>
          <w:sz w:val="22"/>
        </w:rPr>
        <w:t>Решение Европейского суда - беспрецедентно, так как впервые Турция должна будет вернуть здание полностью, и не сможет воспользоваться альтернативными вариантами (например, выплатить религиозной общине компенсацию и оставить дом себе).</w:t>
      </w:r>
    </w:p>
    <w:p>
      <w:pPr>
        <w:pStyle w:val="Normal"/>
        <w:rPr>
          <w:sz w:val="22"/>
        </w:rPr>
      </w:pPr>
      <w:r>
        <w:rPr>
          <w:sz w:val="22"/>
        </w:rPr>
        <w:t>Новое решение Страсбургского суда также важно потому, что в нем однозначно признается юридический статус Вселенского Патриархата, чего турецкие власти до сих пор не сделали, несмотря на то, что в последние годы взаимоотношения Анкары и Фанара (стамбульского района, где находится штаб-квартира Патриархата) улучшились. В августе прошлого года турецкий премьер Эрдоган и Патриарх Варфоломей I вместе посетили Греческий приют на Бююкаде, после чего Эрдоган неоднократно заявлял, что не будет оспаривать решения ЕСПЧ, если оно будет в пользу Патриархата.</w:t>
      </w:r>
    </w:p>
    <w:p>
      <w:pPr>
        <w:pStyle w:val="Normal"/>
        <w:rPr>
          <w:sz w:val="22"/>
        </w:rPr>
      </w:pPr>
      <w:r>
        <w:rPr>
          <w:sz w:val="22"/>
        </w:rPr>
        <w:t>Поскольку юридический статус Вселенского Патриархата не признан Турцией, он не может владеть зданиями и другой собственностью, имея право лишь удовлетворять религиозные потребности православной общины Стамбула. Даже штаб-квартира Патриархата в Фанаре формально принадлежит не Церкви, а благотворительному Фонду св. Георгия.</w:t>
      </w:r>
    </w:p>
    <w:p>
      <w:pPr>
        <w:pStyle w:val="Normal"/>
        <w:rPr>
          <w:sz w:val="22"/>
        </w:rPr>
      </w:pPr>
      <w:r>
        <w:rPr>
          <w:sz w:val="22"/>
        </w:rPr>
        <w:t>Ранее Патриарх Варфоломей I заявлял, что если Патриархат получит здание Греческого приюта в собственность, в нем разместятся церковный центр по защите окружающей среды и центр по экуменическому и межрелигиозному диалогу.</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18.06.10 Михаил Гимпу считает, что Молдавская митрополия нарушает свой устав</w:t>
      </w:r>
    </w:p>
    <w:p>
      <w:pPr>
        <w:pStyle w:val="Normal"/>
        <w:rPr>
          <w:sz w:val="22"/>
        </w:rPr>
      </w:pPr>
      <w:r>
        <w:rPr>
          <w:sz w:val="22"/>
        </w:rPr>
        <w:t>И.о. президента Молдавии Михаил Гимпу подверг критике Молдавскую митрополию за то, что она, по его словам, не самостоятельна, а является лишь "филиалом Русской".</w:t>
      </w:r>
    </w:p>
    <w:p>
      <w:pPr>
        <w:pStyle w:val="Normal"/>
        <w:rPr>
          <w:sz w:val="22"/>
        </w:rPr>
      </w:pPr>
      <w:r>
        <w:rPr>
          <w:sz w:val="22"/>
        </w:rPr>
        <w:t>"Церковь, которая поддерживает определенные политической силы, нарушает собственный устав", - заявил он после заседания парламента. Таким образом М. Гимпу отреагировал на заявление Синода Молдавской митрополии о поддержке идеи экс-министра обороны Молдавии Валерия Пасата провести референдум по введению в школах страны "Основ Православия", а также поддержке новой православной партии, которую создает В.Пасат.</w:t>
      </w:r>
    </w:p>
    <w:p>
      <w:pPr>
        <w:pStyle w:val="Normal"/>
        <w:rPr>
          <w:sz w:val="22"/>
        </w:rPr>
      </w:pPr>
      <w:r>
        <w:rPr>
          <w:sz w:val="22"/>
        </w:rPr>
        <w:t>"Служитель культа как гражданин может стать депутатом, чему есть примеры в предыдущих составах парламента. Но как учреждению Церкви нечего делать в политике", - заявил М.Гимпу.</w:t>
      </w:r>
    </w:p>
    <w:p>
      <w:pPr>
        <w:pStyle w:val="Normal"/>
        <w:rPr>
          <w:sz w:val="22"/>
        </w:rPr>
      </w:pPr>
      <w:r>
        <w:rPr>
          <w:sz w:val="22"/>
        </w:rPr>
        <w:t>В своем заявлении молдавский Синод опровергал обвинения в политической ангажированности, прозвучавшие недавно со стороны ряда молдавских политиков. "Православная Церковь решает сама, когда, в какой форме и в каких целях вовлекаться в политический процесс. Многовековая история нашего православного народа знает множество примеров, когда подобное вовлечение Церкви имело благотворное влияние, заставляя политиков приводить свое поведение в соответствие с потребностями и жизненными интересами населения. Так было в прошлом и так будет в будущем", - говорится в заявлении Синода.</w:t>
      </w:r>
    </w:p>
    <w:p>
      <w:pPr>
        <w:pStyle w:val="Normal"/>
        <w:rPr>
          <w:sz w:val="22"/>
        </w:rPr>
      </w:pPr>
      <w:r>
        <w:rPr>
          <w:sz w:val="22"/>
        </w:rPr>
        <w:t>В Московском Патриархате заявление и.о. президента Молдавии также считают безосновательными. "Для меня совершенно очевидно, что Православная Церковь в Молдове принимала все решения, которые касаются религиозного образования в школах, совершенно самостоятельно", - заявил глава Синодального отдела по взаимоотношениям Церкви и общества протоиерей Всеволод Чаплин.</w:t>
      </w:r>
    </w:p>
    <w:p>
      <w:pPr>
        <w:pStyle w:val="Normal"/>
        <w:rPr>
          <w:sz w:val="22"/>
        </w:rPr>
      </w:pPr>
      <w:r>
        <w:rPr>
          <w:sz w:val="22"/>
        </w:rPr>
        <w:t>По мнению священника, было бы странно, если бы "в православной стране, в которой Церковь является органичной частью всей жизни народа, Церковь отказалась бы от того, чтобы помочь решению долгожданного вопроса - о преподавании в школе положительных знаний о христианстве".</w:t>
      </w:r>
    </w:p>
    <w:p>
      <w:pPr>
        <w:pStyle w:val="Normal"/>
        <w:rPr>
          <w:sz w:val="22"/>
        </w:rPr>
      </w:pPr>
      <w:r>
        <w:rPr>
          <w:sz w:val="22"/>
        </w:rPr>
        <w:t>"В то же время хорошо известно, что общецерковные документы исключают эксклюзивную поддержку церковной полнотой какой-либо политической силы или какого-либо политического деятеля в ходе предвыборных процессов", - отметил отец Всеволод.</w:t>
      </w:r>
    </w:p>
    <w:p>
      <w:pPr>
        <w:pStyle w:val="Normal"/>
        <w:rPr>
          <w:sz w:val="22"/>
        </w:rPr>
      </w:pPr>
      <w:r>
        <w:rPr>
          <w:sz w:val="22"/>
        </w:rPr>
        <w:t>Вместе с тем это не мешает взаимодействовать с тем или иным политиком или с той или иной политической организацией "в делах, полезных для народа и самой Церкви", добавил отец Всеволод.</w:t>
      </w:r>
    </w:p>
    <w:p>
      <w:pPr>
        <w:pStyle w:val="Normal"/>
        <w:rPr/>
      </w:pPr>
      <w:r>
        <w:rPr>
          <w:sz w:val="22"/>
        </w:rPr>
        <w:t>Седмица.</w:t>
      </w:r>
      <w:r>
        <w:rPr>
          <w:sz w:val="22"/>
          <w:lang w:val="en-US"/>
        </w:rPr>
        <w:t>Ru</w:t>
      </w:r>
      <w:r>
        <w:rPr>
          <w:sz w:val="22"/>
        </w:rPr>
        <w:t>, Интерфакс-Религия</w:t>
      </w:r>
    </w:p>
    <w:p>
      <w:pPr>
        <w:pStyle w:val="Normal"/>
        <w:rPr>
          <w:b/>
          <w:b/>
          <w:sz w:val="22"/>
        </w:rPr>
      </w:pPr>
      <w:r>
        <w:rPr>
          <w:b/>
          <w:sz w:val="22"/>
        </w:rPr>
      </w:r>
    </w:p>
    <w:p>
      <w:pPr>
        <w:pStyle w:val="Normal"/>
        <w:rPr>
          <w:b/>
          <w:b/>
          <w:sz w:val="22"/>
        </w:rPr>
      </w:pPr>
      <w:r>
        <w:rPr>
          <w:b/>
          <w:sz w:val="22"/>
        </w:rPr>
        <w:t>22.06.10 В Московской епархии учреждена должность катехизатора-миссионера</w:t>
      </w:r>
    </w:p>
    <w:p>
      <w:pPr>
        <w:pStyle w:val="Normal"/>
        <w:rPr>
          <w:sz w:val="22"/>
        </w:rPr>
      </w:pPr>
      <w:r>
        <w:rPr>
          <w:sz w:val="22"/>
        </w:rPr>
        <w:t>Согласно циркуляру митрополита Крутицкого и Коломенского Ювеналия в городских приходах Московской епархии учреждена должность катехизатора-миссионера. Как сказано в документе, опубликованном на официальном сайте епархии:</w:t>
      </w:r>
    </w:p>
    <w:p>
      <w:pPr>
        <w:pStyle w:val="Normal"/>
        <w:rPr>
          <w:sz w:val="22"/>
        </w:rPr>
      </w:pPr>
      <w:r>
        <w:rPr>
          <w:sz w:val="22"/>
        </w:rPr>
        <w:t>«1) Катехизатор-миссионер - это находящийся в непосредственном подчинении настоятеля храма священнослужитель, церковнослужитель или мирянин, занимающийся катехизацией по поручению священноначалия. Он должен иметь достаточный опыт церковной жизни, богословское образование, общую гуманитарную подготовку, постоянно повышая свой образовательный уровень и быть компетентным для осуществления всех видов катехизации.</w:t>
      </w:r>
    </w:p>
    <w:p>
      <w:pPr>
        <w:pStyle w:val="Normal"/>
        <w:rPr>
          <w:sz w:val="22"/>
        </w:rPr>
      </w:pPr>
      <w:r>
        <w:rPr>
          <w:sz w:val="22"/>
        </w:rPr>
        <w:t>2) Катехизаторы-миссионеры приходов благочиния образуют рабочую консультативную группу, возглавляемую и руководимую членом Епархиального миссионерского отдела соответствующего благочиния.</w:t>
      </w:r>
    </w:p>
    <w:p>
      <w:pPr>
        <w:pStyle w:val="Normal"/>
        <w:rPr>
          <w:sz w:val="22"/>
        </w:rPr>
      </w:pPr>
      <w:r>
        <w:rPr>
          <w:sz w:val="22"/>
        </w:rPr>
        <w:t>3) Катехизатор-миссионер:</w:t>
      </w:r>
    </w:p>
    <w:p>
      <w:pPr>
        <w:pStyle w:val="Normal"/>
        <w:rPr>
          <w:sz w:val="22"/>
        </w:rPr>
      </w:pPr>
      <w:r>
        <w:rPr>
          <w:sz w:val="22"/>
        </w:rPr>
        <w:t>- проводит огласительные беседы с желающими принять Таинства крещения и брака, следуя определенной программе, заранее согласованной с настоятелем храма;</w:t>
      </w:r>
    </w:p>
    <w:p>
      <w:pPr>
        <w:pStyle w:val="Normal"/>
        <w:rPr>
          <w:sz w:val="22"/>
        </w:rPr>
      </w:pPr>
      <w:r>
        <w:rPr>
          <w:sz w:val="22"/>
        </w:rPr>
        <w:t>- проводит дальнейшую катехизацию с новокрещенными людьми;</w:t>
      </w:r>
    </w:p>
    <w:p>
      <w:pPr>
        <w:pStyle w:val="Normal"/>
        <w:rPr>
          <w:sz w:val="22"/>
        </w:rPr>
      </w:pPr>
      <w:r>
        <w:rPr>
          <w:sz w:val="22"/>
        </w:rPr>
        <w:t>- осуществляет первоначальное консультирование людей, приходящих в храм. В храме на видном месте должна быть размещена информация о катехизаторе и его обязанностях, с указанием контактной информации катехизатора;</w:t>
      </w:r>
    </w:p>
    <w:p>
      <w:pPr>
        <w:pStyle w:val="Normal"/>
        <w:rPr>
          <w:sz w:val="22"/>
        </w:rPr>
      </w:pPr>
      <w:r>
        <w:rPr>
          <w:sz w:val="22"/>
        </w:rPr>
        <w:t>- принимает непосредственное участие в издании приходских средств массовой информации, особенно в работе интернет-сайта храма;</w:t>
      </w:r>
    </w:p>
    <w:p>
      <w:pPr>
        <w:pStyle w:val="Normal"/>
        <w:rPr>
          <w:sz w:val="22"/>
        </w:rPr>
      </w:pPr>
      <w:r>
        <w:rPr>
          <w:sz w:val="22"/>
        </w:rPr>
        <w:t>- несет ответственность за наличие и содержание храмового информационного стенда, содержащего материалы просветительского характера;</w:t>
      </w:r>
    </w:p>
    <w:p>
      <w:pPr>
        <w:pStyle w:val="Normal"/>
        <w:rPr>
          <w:sz w:val="22"/>
        </w:rPr>
      </w:pPr>
      <w:r>
        <w:rPr>
          <w:sz w:val="22"/>
        </w:rPr>
        <w:t>- участвует, по благословению настоятеля, в различных церковных и светских просветительских мероприятиях;</w:t>
      </w:r>
    </w:p>
    <w:p>
      <w:pPr>
        <w:pStyle w:val="Normal"/>
        <w:rPr>
          <w:sz w:val="22"/>
        </w:rPr>
      </w:pPr>
      <w:r>
        <w:rPr>
          <w:sz w:val="22"/>
        </w:rPr>
        <w:t>- осуществляет постоянный творческий поиск устойчивых общественных связей и объектов для расширения круга миссионерской деятельности прихода;</w:t>
      </w:r>
    </w:p>
    <w:p>
      <w:pPr>
        <w:pStyle w:val="Normal"/>
        <w:rPr>
          <w:sz w:val="22"/>
        </w:rPr>
      </w:pPr>
      <w:r>
        <w:rPr>
          <w:sz w:val="22"/>
        </w:rPr>
        <w:t>- проводит мониторинг сектантской, оккультной и атеистической пропаганды и вырабатывает предложения по противодействию ей;</w:t>
      </w:r>
    </w:p>
    <w:p>
      <w:pPr>
        <w:pStyle w:val="Normal"/>
        <w:rPr>
          <w:sz w:val="22"/>
        </w:rPr>
      </w:pPr>
      <w:r>
        <w:rPr>
          <w:sz w:val="22"/>
        </w:rPr>
        <w:t>- рекомендует настоятелю церковно-образованных мирян для миссионерской и катехизаторской деятельности».</w:t>
      </w:r>
    </w:p>
    <w:p>
      <w:pPr>
        <w:pStyle w:val="Normal"/>
        <w:rPr>
          <w:sz w:val="22"/>
        </w:rPr>
      </w:pPr>
      <w:r>
        <w:rPr>
          <w:sz w:val="22"/>
        </w:rPr>
        <w:t>Контроль за исполнением данного циркуляра возложен на благочинных.</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22.06.10 Синод Болгарской Церкви разрешил венчания в Бачковском монастыре</w:t>
      </w:r>
    </w:p>
    <w:p>
      <w:pPr>
        <w:pStyle w:val="Normal"/>
        <w:rPr>
          <w:sz w:val="22"/>
        </w:rPr>
      </w:pPr>
      <w:r>
        <w:rPr>
          <w:sz w:val="22"/>
        </w:rPr>
        <w:t>Венчания в ставропигиальном Бачковском монастыре отныне разрешено совершать при трех условиях, связанных с Пловдивской епархией, на территории которой находится эта обитель. Монастырь должен выдавать молодоженам не собственные свидетельства о совершении венчания, а приобретать их в митрополии. Туда же будет передаваться вся соответствующая документация. Кроме того, размер оплаты за совершение обряда теперь будет в себя включать и митрополичью подать в размере пяти левов.</w:t>
      </w:r>
    </w:p>
    <w:p>
      <w:pPr>
        <w:pStyle w:val="Normal"/>
        <w:rPr>
          <w:sz w:val="22"/>
        </w:rPr>
      </w:pPr>
      <w:r>
        <w:rPr>
          <w:sz w:val="22"/>
        </w:rPr>
        <w:t>Эти же условия предложены и епископу Девольскому Феодосию, управляющему ставропигиальным Троянским монастырем, который отказывается приобретать венчальные свидетельства в Ловечской епархии. Владыке Феодосию предложено в недельный срок ответить на предложение Синода.</w:t>
      </w:r>
    </w:p>
    <w:p>
      <w:pPr>
        <w:pStyle w:val="Normal"/>
        <w:rPr>
          <w:sz w:val="22"/>
        </w:rPr>
      </w:pPr>
      <w:r>
        <w:rPr>
          <w:sz w:val="22"/>
        </w:rPr>
        <w:t>В конце 2009 года Синод запретил совершение венчаний в трех ставропигиальных монастырях Болгарской Церкви. Причиной для этого стала каноническая нестыковка: согласно Уставу БПЦ вопрос о разводах решает епархиальный архиерей, а так как ставропигиальные монастыри подчиняются напрямую Патриарху Болгарскому, то в случае развода пары, обвенчанной в одном из них, это должен делать Патриарх либо Синод, в обязанности которых, однако, рассмотрение подобных дел не входит.</w:t>
      </w:r>
    </w:p>
    <w:p>
      <w:pPr>
        <w:pStyle w:val="Normal"/>
        <w:rPr>
          <w:sz w:val="22"/>
        </w:rPr>
      </w:pPr>
      <w:r>
        <w:rPr>
          <w:sz w:val="22"/>
        </w:rPr>
        <w:t>Этот запрет вызвал как дискуссию в болгарском обществе, так и спор между Синодом и настоятелями Баковского и Троянского монастырей.</w:t>
      </w:r>
    </w:p>
    <w:p>
      <w:pPr>
        <w:pStyle w:val="Normal"/>
        <w:rPr>
          <w:sz w:val="22"/>
        </w:rPr>
      </w:pPr>
      <w:r>
        <w:rPr>
          <w:sz w:val="22"/>
        </w:rPr>
        <w:t>После повторного пересмотра было принято «промежуточное» решение о разрешении совершения венчаний в ставропигиальных монастырях, но вся связанная с ними документация будет иметь епархиальный уровень.</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2.06.10 Украинская и Болгарская Церкви поддержали Италию в ее споре со Страсбургом</w:t>
      </w:r>
    </w:p>
    <w:p>
      <w:pPr>
        <w:pStyle w:val="Normal"/>
        <w:rPr>
          <w:sz w:val="22"/>
        </w:rPr>
      </w:pPr>
      <w:r>
        <w:rPr>
          <w:sz w:val="22"/>
        </w:rPr>
        <w:t>В Большой палате Европейского суда по правам человека началось рассмотрение поданной правительством Италии апелляции на решение ЕСПЧ от 3 ноября 2009 года. Тогда Страсбургский суд удовлетворил иск матери двоих детей С.Лаутси, потребовавшей убрать из школьных помещений распятия. Судейская коллегия ЕСПЧ постановила, что размещение религиозных символов в учебных классах «нарушает права родителей на воспитание детей согласно их убеждениям и может эмоционально воздействовать на тех, кто практикуют иные вероисповедания или являются атеистами».</w:t>
      </w:r>
    </w:p>
    <w:p>
      <w:pPr>
        <w:pStyle w:val="Normal"/>
        <w:rPr>
          <w:sz w:val="22"/>
        </w:rPr>
      </w:pPr>
      <w:r>
        <w:rPr>
          <w:sz w:val="22"/>
        </w:rPr>
        <w:t>ЕСПЧ согласился выслушать аргументы ряда стран, поддерживающих позицию Италии, а именно Армении, Болгарии, Кипра, Греции, Литвы, Мальты, Монако, Сан-Марино, Румынии и России. Ожидается, что на рассмотрение дела уйдет от шести до двенадцати месяцев.</w:t>
      </w:r>
    </w:p>
    <w:p>
      <w:pPr>
        <w:pStyle w:val="Normal"/>
        <w:rPr/>
      </w:pPr>
      <w:r>
        <w:rPr>
          <w:b/>
          <w:sz w:val="22"/>
        </w:rPr>
        <w:t>22 июня Блаженнейший Митрополит Киевский и всея Украины Владимир обратился к президенту Европейского суда по правам человека Жану-Полю Коста с посланием, посвященным данной теме.</w:t>
      </w:r>
      <w:r>
        <w:rPr>
          <w:sz w:val="22"/>
        </w:rPr>
        <w:t xml:space="preserve"> </w:t>
      </w:r>
      <w:r>
        <w:rPr>
          <w:sz w:val="22"/>
          <w:lang w:val="en-US"/>
        </w:rPr>
        <w:t>http</w:t>
      </w:r>
      <w:r>
        <w:rPr>
          <w:sz w:val="22"/>
        </w:rPr>
        <w:t>://</w:t>
      </w:r>
      <w:r>
        <w:rPr>
          <w:sz w:val="22"/>
          <w:lang w:val="en-US"/>
        </w:rPr>
        <w:t>orthodox</w:t>
      </w:r>
      <w:r>
        <w:rPr>
          <w:sz w:val="22"/>
        </w:rPr>
        <w:t>.</w:t>
      </w:r>
      <w:r>
        <w:rPr>
          <w:sz w:val="22"/>
          <w:lang w:val="en-US"/>
        </w:rPr>
        <w:t>org</w:t>
      </w:r>
      <w:r>
        <w:rPr>
          <w:sz w:val="22"/>
        </w:rPr>
        <w:t>.</w:t>
      </w:r>
      <w:r>
        <w:rPr>
          <w:sz w:val="22"/>
          <w:lang w:val="en-US"/>
        </w:rPr>
        <w:t>ua</w:t>
      </w:r>
      <w:r>
        <w:rPr>
          <w:sz w:val="22"/>
        </w:rPr>
        <w:t>/</w:t>
      </w:r>
      <w:r>
        <w:rPr>
          <w:sz w:val="22"/>
          <w:lang w:val="en-US"/>
        </w:rPr>
        <w:t>ru</w:t>
      </w:r>
      <w:r>
        <w:rPr>
          <w:sz w:val="22"/>
        </w:rPr>
        <w:t>/</w:t>
      </w:r>
      <w:r>
        <w:rPr>
          <w:sz w:val="22"/>
          <w:lang w:val="en-US"/>
        </w:rPr>
        <w:t>node</w:t>
      </w:r>
      <w:r>
        <w:rPr>
          <w:sz w:val="22"/>
        </w:rPr>
        <w:t>/7355</w:t>
      </w:r>
    </w:p>
    <w:p>
      <w:pPr>
        <w:pStyle w:val="Normal"/>
        <w:rPr>
          <w:sz w:val="22"/>
        </w:rPr>
      </w:pPr>
      <w:r>
        <w:rPr>
          <w:sz w:val="22"/>
        </w:rPr>
        <w:t>В письме Блаженнейшего Митрополита Владимира, в частности, говорится:</w:t>
      </w:r>
    </w:p>
    <w:p>
      <w:pPr>
        <w:pStyle w:val="Normal"/>
        <w:rPr>
          <w:sz w:val="22"/>
        </w:rPr>
      </w:pPr>
      <w:r>
        <w:rPr>
          <w:sz w:val="22"/>
        </w:rPr>
        <w:t>«Глубокоуважаемый господин Президент! Многомиллионное количество верующих Украинской Православной Церкви было досадно удивлено, а также немало встревожено решением Европейского Суда по правам человека, которое запрещало размещение икон, крестов и Распятия Господа Иисуса Христа в публичных местах Италии, в частности в школах. Хотя данное решение на практике будто бы касается внутренних дел отдельной страны, однако оно глубоко задевает вопрос свободы вероисповедания и культурной идентичности других стран - членов Совета Европы.</w:t>
      </w:r>
    </w:p>
    <w:p>
      <w:pPr>
        <w:pStyle w:val="Normal"/>
        <w:rPr>
          <w:sz w:val="22"/>
        </w:rPr>
      </w:pPr>
      <w:r>
        <w:rPr>
          <w:sz w:val="22"/>
        </w:rPr>
        <w:t>История и культура подавляющего большинства европейских стран сформировалась именно под воздействием христианства, поэтому, несомненным является то, что Европа может быть названа христианской частью света. При этом христианство, как об этом свидетельствуют события последних десятилетий, с уважением относится к чувствам как верующим, так и лиц, которые считают себя атеистами.</w:t>
      </w:r>
    </w:p>
    <w:p>
      <w:pPr>
        <w:pStyle w:val="Normal"/>
        <w:rPr>
          <w:sz w:val="22"/>
        </w:rPr>
      </w:pPr>
      <w:r>
        <w:rPr>
          <w:sz w:val="22"/>
        </w:rPr>
        <w:t>Присутствие христианской символики в общественных местах никоим образом не имеет целью унизить чьи-то религиозные чувства, выразить пренебрежение или исключить кого-то из общества, а является четким и нескрываемым выражением традиционного для этой части мира вероисповеданиям и напоминаниям о высоконравственных евангельских ценностях. Ведь любовь к ближнему и делание ему того, чего желаешь себе - вот те главные заповеди Христа, за которые Он принял смерть за всех людей. Отсюда в христианстве Распятие провозглашает спасение и свободу человечества. Оно не навязывает определенную религию, но выражает наивысший альтруизм и щедрость, а также самую глубокую солидарность, предлагаемую всем.</w:t>
      </w:r>
    </w:p>
    <w:p>
      <w:pPr>
        <w:pStyle w:val="Normal"/>
        <w:rPr>
          <w:sz w:val="22"/>
        </w:rPr>
      </w:pPr>
      <w:r>
        <w:rPr>
          <w:sz w:val="22"/>
        </w:rPr>
        <w:t>Таким образом, христианская идентичность коренных народов Европы, видимым выражением которой служат христианские символы, может быть сохранена и передана следующим поколениям в русле вероисповедания и традиции предшественников. Поэтому установление религиозных символов в общественных местах, а особенно в школах, среди детей, так важно, даже необходимо.</w:t>
      </w:r>
    </w:p>
    <w:p>
      <w:pPr>
        <w:pStyle w:val="Normal"/>
        <w:rPr>
          <w:sz w:val="22"/>
        </w:rPr>
      </w:pPr>
      <w:r>
        <w:rPr>
          <w:sz w:val="22"/>
        </w:rPr>
        <w:t>Следует отметить также, что во всех странах Европы существует и все более утверждается право на религиозную свободу. Кроме того, во многих странах мира религиозные символы разрешены законом или же является общепринятыми. Свобода религии и вероисповедания доступна и открыта для всех, однако не должно обеспечивать право на свободу вероисповедания одних людей путем лишения его других, отрывая их от культурных корней собственного народа, его традиций и обычаев.</w:t>
      </w:r>
    </w:p>
    <w:p>
      <w:pPr>
        <w:pStyle w:val="Normal"/>
        <w:rPr>
          <w:sz w:val="22"/>
        </w:rPr>
      </w:pPr>
      <w:r>
        <w:rPr>
          <w:sz w:val="22"/>
        </w:rPr>
        <w:t>В конце хочется выразить надежду, что Европейский Суд по правам человека с пониманием отнесется к вопросу размещения христианских символов в общественных местах Италии. За две тысячи лет существования христианства в этой стране, как и во всех других странах Европы, оно стало неотъемлемой частью общественной, культурной и личной жизни. Следовательно, возможность открыто исповедовать свои религиозные убеждения, используя среди прочего и традиционную символику является действительным проявлением свободы вероисповедания».</w:t>
      </w:r>
    </w:p>
    <w:p>
      <w:pPr>
        <w:pStyle w:val="Normal"/>
        <w:rPr>
          <w:sz w:val="22"/>
        </w:rPr>
      </w:pPr>
      <w:r>
        <w:rPr>
          <w:sz w:val="22"/>
        </w:rPr>
        <w:t>В свою очередь Синод Болгарской Церкви обратился к премьер-министру страны Бойко Борисову по поводу присутствия христианских символов в общественных местах. Этот документ содержит позицию БПЦ относительно решения Страсбургского суда, заявившего, что государство должно обеспечивать религиозную нейтральность государственных учреждений - в частности, средних школ.</w:t>
      </w:r>
    </w:p>
    <w:p>
      <w:pPr>
        <w:pStyle w:val="Normal"/>
        <w:rPr>
          <w:sz w:val="22"/>
        </w:rPr>
      </w:pPr>
      <w:r>
        <w:rPr>
          <w:sz w:val="22"/>
        </w:rPr>
        <w:t>В обращении, в частности, говорится:</w:t>
      </w:r>
    </w:p>
    <w:p>
      <w:pPr>
        <w:pStyle w:val="Normal"/>
        <w:rPr>
          <w:sz w:val="22"/>
        </w:rPr>
      </w:pPr>
      <w:r>
        <w:rPr>
          <w:sz w:val="22"/>
        </w:rPr>
        <w:t>«Мы убеждены, что Церкви в христианской Европе, а равно и государства, признавшие над собой юрисдикцию Европейского суда по правам человека (ЕСПЧ), должны занять категорическую позицию относительно допустимой меры вмешательства ЕСПЧ в вопросы, затрагивающие признание роли Церквей. И Церкви, и государства должны выступить с единой позицией, когда защита прав человека, в том числе и права на выбор вероисповедания, используется для нападок на положение церквей, признанных государственными, официальными или традиционными, или для игнорирования символов христианства с целью поставить его на одну доску с другими религиями в видах "плюрализма в демократическом обществе".</w:t>
      </w:r>
    </w:p>
    <w:p>
      <w:pPr>
        <w:pStyle w:val="Normal"/>
        <w:rPr>
          <w:sz w:val="22"/>
        </w:rPr>
      </w:pPr>
      <w:r>
        <w:rPr>
          <w:sz w:val="22"/>
        </w:rPr>
        <w:t>ЕСПЧ не может подходить с одной меркой к разным странам в том, что касается их отношения к основным конфессиям и их символам - это вопрос национального суверенитета, основанного на исторической и культурной преемственности, хранящей ткань европейской христианской цивилизации».</w:t>
      </w:r>
    </w:p>
    <w:p>
      <w:pPr>
        <w:pStyle w:val="Normal"/>
        <w:rPr>
          <w:sz w:val="22"/>
        </w:rPr>
      </w:pPr>
      <w:r>
        <w:rPr>
          <w:sz w:val="22"/>
        </w:rPr>
        <w:t>Синод выразил солидарность с документом, подписанным 37-ю профессорами-юристами из разных стран, где говорится: «Попытка выбросить религиозные символы и идеи из общественной жизни безрассудна, поскольку они являются важной частью общей ткани европейской цивилизации. Если этот элемент удалить, вся ткань распадется... Учитывая разное отношение к религии в разных странах Европы, бессмысленно выставлять светскость в качестве «общего знаменателя» для всех. ЕСПЧ должен предоставить разным странам свободу самостоятельно регулировать свои отношения с религией в зависимости от национальных традиций, истории и культуры».</w:t>
      </w:r>
    </w:p>
    <w:p>
      <w:pPr>
        <w:pStyle w:val="Normal"/>
        <w:rPr>
          <w:sz w:val="22"/>
        </w:rPr>
      </w:pPr>
      <w:r>
        <w:rPr>
          <w:sz w:val="22"/>
        </w:rPr>
        <w:t>Украинская Православная Церковь, Богослов.</w:t>
      </w:r>
      <w:r>
        <w:rPr>
          <w:sz w:val="22"/>
          <w:lang w:val="en-US"/>
        </w:rPr>
        <w:t>Ru</w:t>
      </w:r>
    </w:p>
    <w:p>
      <w:pPr>
        <w:pStyle w:val="Normal"/>
        <w:rPr>
          <w:b/>
          <w:b/>
          <w:sz w:val="22"/>
        </w:rPr>
      </w:pPr>
      <w:r>
        <w:rPr>
          <w:b/>
          <w:sz w:val="22"/>
        </w:rPr>
      </w:r>
    </w:p>
    <w:p>
      <w:pPr>
        <w:pStyle w:val="Normal"/>
        <w:rPr>
          <w:b/>
          <w:b/>
          <w:sz w:val="22"/>
        </w:rPr>
      </w:pPr>
      <w:r>
        <w:rPr>
          <w:b/>
          <w:sz w:val="22"/>
        </w:rPr>
        <w:t>23.06.10 Монахам, бежавшим из монастыря Святых Архангелов, запретили причащаться</w:t>
      </w:r>
    </w:p>
    <w:p>
      <w:pPr>
        <w:pStyle w:val="Normal"/>
        <w:rPr>
          <w:sz w:val="22"/>
        </w:rPr>
      </w:pPr>
      <w:r>
        <w:rPr>
          <w:sz w:val="22"/>
        </w:rPr>
        <w:t>Рашско-Призренская епархия издала запрет на совершение Литургии и принятие Причастия пяти монахам, бежавшим из монастыря Святых Архангелов под Призреном.</w:t>
      </w:r>
    </w:p>
    <w:p>
      <w:pPr>
        <w:pStyle w:val="Normal"/>
        <w:rPr>
          <w:sz w:val="22"/>
        </w:rPr>
      </w:pPr>
      <w:r>
        <w:rPr>
          <w:sz w:val="22"/>
        </w:rPr>
        <w:t>В заявлении говорится, что администрации Рашско-Призренской епархии, в отличие от других ушедших монахов и монахинь, не удалось установить контакт ни с одним из представителей братии, самовольно покинувшей монастырь Святых Архангелов под Призреном. Поэтому епархия вынуждена наложить каноническую епитимью на совершение богослужений (для иеромонахов) и принятие Причастия (для монахов) на пятерых бывших насельников этого монастыря.</w:t>
      </w:r>
    </w:p>
    <w:p>
      <w:pPr>
        <w:pStyle w:val="Normal"/>
        <w:rPr>
          <w:sz w:val="22"/>
        </w:rPr>
      </w:pPr>
      <w:r>
        <w:rPr>
          <w:sz w:val="22"/>
        </w:rPr>
        <w:t>В числе подвергнутых прещению: протосинкел Венедикт (Прерадович), иеромонахи Ксенофонт (Томашевич) и Иоанн (Милоевич), монахи Мелхиседек (Милькович) и Владимир (Милич).</w:t>
      </w:r>
    </w:p>
    <w:p>
      <w:pPr>
        <w:pStyle w:val="Normal"/>
        <w:rPr>
          <w:sz w:val="22"/>
        </w:rPr>
      </w:pPr>
      <w:r>
        <w:rPr>
          <w:sz w:val="22"/>
        </w:rPr>
        <w:t>Запрещение действует до 14 июля этого года, до этого срока ни один из упомянутых клириков не имеет права совершать какие-либо священнодействия (служение Литургии, совершение тайны исповеди, а также духовного руководства монахами и мирянами).</w:t>
      </w:r>
    </w:p>
    <w:p>
      <w:pPr>
        <w:pStyle w:val="Normal"/>
        <w:rPr>
          <w:sz w:val="22"/>
        </w:rPr>
      </w:pPr>
      <w:r>
        <w:rPr>
          <w:sz w:val="22"/>
        </w:rPr>
        <w:t>Местоблюститель Рашско-Призренской епархии митрополит Черногорско-Приморский Амфилохий своим актом от 16 июня 2010 г. призвал упомянутых монахов в течении максимум месяца со дня ухода из своих монастырей прийти в епархиальный центр - монастырь Грачаница - и заявить о своем каноническом послушании епископу.</w:t>
      </w:r>
    </w:p>
    <w:p>
      <w:pPr>
        <w:pStyle w:val="Normal"/>
        <w:rPr>
          <w:sz w:val="22"/>
        </w:rPr>
      </w:pPr>
      <w:r>
        <w:rPr>
          <w:sz w:val="22"/>
        </w:rPr>
        <w:t>Проявившим искреннее раскаяние в нарушении церковно-канонического и монашеского порядка будет предложено вернуться в свои монастыри, а продолжающие упорствовать в непослушании епархиальным властям будут преданы церковному суду.</w:t>
      </w:r>
    </w:p>
    <w:p>
      <w:pPr>
        <w:pStyle w:val="Normal"/>
        <w:rPr>
          <w:sz w:val="22"/>
        </w:rPr>
      </w:pPr>
      <w:r>
        <w:rPr>
          <w:sz w:val="22"/>
        </w:rPr>
        <w:t>В заявление также содержится призыв к сбежавшим монахам известить епархию о своем нынешнем местонахождении, чтобы епархия каждому могла доставить почтой акт, подписанный местоблюстителем.</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24.06.10 Группа болгарских раскольников вернулась в лоно Церкви</w:t>
      </w:r>
    </w:p>
    <w:p>
      <w:pPr>
        <w:pStyle w:val="Normal"/>
        <w:rPr>
          <w:sz w:val="22"/>
        </w:rPr>
      </w:pPr>
      <w:r>
        <w:rPr>
          <w:sz w:val="22"/>
        </w:rPr>
        <w:t>Синод Болгарской Православной Церкви принял решение принять в лоно Церкви через покаяние и миропомазание приверженцев старостильного раскола.</w:t>
      </w:r>
    </w:p>
    <w:p>
      <w:pPr>
        <w:pStyle w:val="Normal"/>
        <w:rPr>
          <w:sz w:val="22"/>
        </w:rPr>
      </w:pPr>
      <w:r>
        <w:rPr>
          <w:sz w:val="22"/>
        </w:rPr>
        <w:t>Синод рассмотрел покаянное письмо старостильного «священника» Валентина Тодорова, который служил в Софии, в храме в честь Успения Пресвятой Богородицы. Недавно он по неизвестным причинам был «извергнут из сана» «Триадицким епископом» Фотием, главой болгарских старостильников.</w:t>
      </w:r>
    </w:p>
    <w:p>
      <w:pPr>
        <w:pStyle w:val="Normal"/>
        <w:rPr>
          <w:sz w:val="22"/>
        </w:rPr>
      </w:pPr>
      <w:r>
        <w:rPr>
          <w:sz w:val="22"/>
        </w:rPr>
        <w:t>В Синод также обратились старостильники-миряне с вопросом о действительности крещений, совершенных в храмах так называемой «Старостильной Православной Церкви».</w:t>
      </w:r>
    </w:p>
    <w:p>
      <w:pPr>
        <w:pStyle w:val="Normal"/>
        <w:rPr>
          <w:sz w:val="22"/>
        </w:rPr>
      </w:pPr>
      <w:r>
        <w:rPr>
          <w:sz w:val="22"/>
        </w:rPr>
        <w:t>Синод принял решение считать действительным таинство Крещения, совершаемое у старостильников, но сами они в случае покаяния будут приниматься в Болгарскую Православную Церковь через миропомазание. После этого они могут приступать ко Святому Причастию во всех храмах канонической Церкви в Болгарии, а также во всех Поместных Православных Церквях.</w:t>
      </w:r>
    </w:p>
    <w:p>
      <w:pPr>
        <w:pStyle w:val="Normal"/>
        <w:rPr>
          <w:sz w:val="22"/>
        </w:rPr>
      </w:pPr>
      <w:r>
        <w:rPr>
          <w:sz w:val="22"/>
        </w:rPr>
        <w:t>Относительно «священника» Валентина Тодорова Синод принял решение рукоположить его снова, чтобы он стал каноническим клириком Болгарской Церкв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5.06.10 Образован Издательский совет Белорусской Православной Церкви</w:t>
      </w:r>
    </w:p>
    <w:p>
      <w:pPr>
        <w:pStyle w:val="Normal"/>
        <w:rPr>
          <w:sz w:val="22"/>
        </w:rPr>
      </w:pPr>
      <w:r>
        <w:rPr>
          <w:sz w:val="22"/>
        </w:rPr>
        <w:t>Решением Синода Белорусского экзархата образован Издательский совет Белорусской Православной Церкви. Председателем Издательского совета Белорусской Православной Церкви назначен епископ Борисовский Вениамин, викарий Минской епархии.</w:t>
      </w:r>
    </w:p>
    <w:p>
      <w:pPr>
        <w:pStyle w:val="Normal"/>
        <w:rPr>
          <w:sz w:val="22"/>
        </w:rPr>
      </w:pPr>
      <w:r>
        <w:rPr>
          <w:sz w:val="22"/>
        </w:rPr>
        <w:t>Синод Белорусского экзархата наделил Издательский совет «полномочиями проведения обязательной богословской и литературной экспертизы всех книжных изданий, а также аудио- и видеопродукции, предназначенных для распространения через систему церковных учреждений и организаций (епархиальных, приходских, монастырских) с последующим присвоением грифа "Допущено к изданию Издательским советом Белорусской Православной Церкви"».</w:t>
      </w:r>
    </w:p>
    <w:p>
      <w:pPr>
        <w:pStyle w:val="Normal"/>
        <w:rPr>
          <w:sz w:val="22"/>
        </w:rPr>
      </w:pPr>
      <w:r>
        <w:rPr>
          <w:sz w:val="22"/>
        </w:rPr>
        <w:t>Также в постановлении Синода говорится:</w:t>
      </w:r>
    </w:p>
    <w:p>
      <w:pPr>
        <w:pStyle w:val="Normal"/>
        <w:rPr>
          <w:sz w:val="22"/>
        </w:rPr>
      </w:pPr>
      <w:r>
        <w:rPr>
          <w:sz w:val="22"/>
        </w:rPr>
        <w:t>«Всем церковным издательствам (епархиальным, приходским, монастырским, братским) надлежит предоставлять в Издательский совет Белорусской Православной Церкви издательские планы, книжную, аудио- и видеопродукцию, подготовленную к выпуску, с разрешения правящего архиерея.</w:t>
      </w:r>
    </w:p>
    <w:p>
      <w:pPr>
        <w:pStyle w:val="Normal"/>
        <w:rPr>
          <w:sz w:val="22"/>
        </w:rPr>
      </w:pPr>
      <w:r>
        <w:rPr>
          <w:sz w:val="22"/>
        </w:rPr>
        <w:t>Такие же требования предъявляются светским издательствам в случае изъявления ими желания издавать литературу богословского и вероучительного содержания в традиции Православной Церкви с разрешения священноначалия.</w:t>
      </w:r>
    </w:p>
    <w:p>
      <w:pPr>
        <w:pStyle w:val="Normal"/>
        <w:rPr>
          <w:sz w:val="22"/>
        </w:rPr>
      </w:pPr>
      <w:r>
        <w:rPr>
          <w:sz w:val="22"/>
        </w:rPr>
        <w:t>После получения положительного заключения Издательского совета Белорусской Православной Церкви правящие архиереи преподают свое благословение на выпуск в свет печатной, аудио- и видеопродукции.</w:t>
      </w:r>
    </w:p>
    <w:p>
      <w:pPr>
        <w:pStyle w:val="Normal"/>
        <w:rPr>
          <w:sz w:val="22"/>
        </w:rPr>
      </w:pPr>
      <w:r>
        <w:rPr>
          <w:sz w:val="22"/>
        </w:rPr>
        <w:t>Всем церковным издательствам в двухнедельный срок после готовности тиража книжной, а также аудио- и видеопродукции необходимо доставить в Издательский совет Белорусской Православной Церкви десять экземпляров издания с целью проверки их соответствия рецензированным оригинал-макетам, а также для библиографического и статистического учета выпускаемой продукции.</w:t>
      </w:r>
    </w:p>
    <w:p>
      <w:pPr>
        <w:pStyle w:val="Normal"/>
        <w:rPr>
          <w:sz w:val="22"/>
        </w:rPr>
      </w:pPr>
      <w:r>
        <w:rPr>
          <w:sz w:val="22"/>
        </w:rPr>
        <w:t>Священное Писание, богослужебную литературу, официальные церковные документы издавать с грифом "По благословению митрополита Минского и Слуцкого Филарета, Патриаршего экзарха всея Беларуси".</w:t>
      </w:r>
    </w:p>
    <w:p>
      <w:pPr>
        <w:pStyle w:val="Normal"/>
        <w:rPr>
          <w:sz w:val="22"/>
        </w:rPr>
      </w:pPr>
      <w:r>
        <w:rPr>
          <w:sz w:val="22"/>
        </w:rPr>
        <w:t>На одном из следующих заседаний Синода Белорусской Православной Церкви принять положение об Издательском совете Белорусской Православной Церкви и утвердить его структуру и состав».</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25.06.10 В России создан Союз православных женщин</w:t>
      </w:r>
    </w:p>
    <w:p>
      <w:pPr>
        <w:pStyle w:val="Normal"/>
        <w:rPr>
          <w:sz w:val="22"/>
        </w:rPr>
      </w:pPr>
      <w:r>
        <w:rPr>
          <w:sz w:val="22"/>
        </w:rPr>
        <w:t>По благословению Святейшего Патриарха Московского и всея Руси Кирилла в Паломническом центре Московского Патриархата состоялось Учредительное собрание Российского союза православных женщин</w:t>
      </w:r>
    </w:p>
    <w:p>
      <w:pPr>
        <w:pStyle w:val="Normal"/>
        <w:rPr>
          <w:sz w:val="22"/>
        </w:rPr>
      </w:pPr>
      <w:r>
        <w:rPr>
          <w:sz w:val="22"/>
        </w:rPr>
        <w:t>В мероприятии участвовало более 100 членов общественных организаций из разных регионов России. В Союз православных женщин вошла, в частности, вице-спикер Госдумы Любовь Слиска. В своем выступлении она призвала членов новой организации в первую очередь ставить и решать четкие цели и задачи.</w:t>
      </w:r>
    </w:p>
    <w:p>
      <w:pPr>
        <w:pStyle w:val="Normal"/>
        <w:rPr>
          <w:sz w:val="22"/>
        </w:rPr>
      </w:pPr>
      <w:r>
        <w:rPr>
          <w:sz w:val="22"/>
        </w:rPr>
        <w:t>В состав совета новой организации вошли среди также актриса Екатерина Васильева, вдова убитого священника Даниила Сысоева Юлия, глава попечительского совета программы Центра национальной славы «Святость материнства» Наталья Якунина, глава администрации подмосковного поселка Деденёво Светлана Тягачева.</w:t>
      </w:r>
    </w:p>
    <w:p>
      <w:pPr>
        <w:pStyle w:val="Normal"/>
        <w:rPr>
          <w:sz w:val="22"/>
        </w:rPr>
      </w:pPr>
      <w:r>
        <w:rPr>
          <w:sz w:val="22"/>
        </w:rPr>
        <w:t>На форуме был принят устав Союза. В нем отмечается, что эта организация, создаваемая по благословению Святейшего Патриарха Кирилла, будет иметь международный характер.</w:t>
      </w:r>
    </w:p>
    <w:p>
      <w:pPr>
        <w:pStyle w:val="Normal"/>
        <w:rPr>
          <w:sz w:val="22"/>
        </w:rPr>
      </w:pPr>
      <w:r>
        <w:rPr>
          <w:sz w:val="22"/>
        </w:rPr>
        <w:t>Союз православных женщин образован для консолидации работы в духовно-просветительской, культурной, благотворительной и иной общественно полезной деятельности, восстановления православного образа жизни в семье, оказания помощи школе в воспитании подростков в духе традиционных православных ценностей, оказания помощи детям, малоимущим матерям-одиночкам, социально незащищенным членам общества и т.д.</w:t>
      </w:r>
    </w:p>
    <w:p>
      <w:pPr>
        <w:pStyle w:val="Normal"/>
        <w:rPr>
          <w:sz w:val="22"/>
        </w:rPr>
      </w:pPr>
      <w:r>
        <w:rPr>
          <w:sz w:val="22"/>
        </w:rPr>
        <w:t>Среди других целей новой организации - формирование в обществе негативного отношения к абортам, содействие в воспитании уважения к традиционной роли женщины в повседневной жизни и общественном служении, защита прав домохозяек, борьба с табакокурением, пьянством, наркоманией.</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26.06.10 Глава ОВЦС призывает внимательнее отнестись к проблемам инвалидов</w:t>
      </w:r>
    </w:p>
    <w:p>
      <w:pPr>
        <w:pStyle w:val="Normal"/>
        <w:rPr>
          <w:sz w:val="22"/>
        </w:rPr>
      </w:pPr>
      <w:r>
        <w:rPr>
          <w:sz w:val="22"/>
        </w:rPr>
        <w:t>По мнению председателя Отдела внешних церковных связей митрополита Волоколамского Илариона, люди с ограниченными возможностями должны быть предметом непрестанной заботы Церкви, потому что они особенно нуждаются во внимании.</w:t>
      </w:r>
    </w:p>
    <w:p>
      <w:pPr>
        <w:pStyle w:val="Normal"/>
        <w:rPr>
          <w:sz w:val="22"/>
        </w:rPr>
      </w:pPr>
      <w:r>
        <w:rPr>
          <w:sz w:val="22"/>
        </w:rPr>
        <w:t>Владыка напомнил, что в различных епархиях создаются приходы для глухонемых, в которых во время богослужения священнослужитель или специально подготовленный мирянин знаками объясняет людям смысл происходящего с помощью жестов. Кроме того, создаются общины для слепых; Церковь курирует приюты для детей с ограниченными возможностями, изыскиваются различные возможности для катехизации таких людей.</w:t>
      </w:r>
    </w:p>
    <w:p>
      <w:pPr>
        <w:pStyle w:val="Normal"/>
        <w:rPr>
          <w:sz w:val="22"/>
        </w:rPr>
      </w:pPr>
      <w:r>
        <w:rPr>
          <w:sz w:val="22"/>
        </w:rPr>
        <w:t>При этом архипастырь отметил: "К сожалению, пока далеко не в каждом храме есть, например, пандус для инвалидной коляски. Здесь, конечно, нужно следовать европейским стандартам. Я помню, при реставрации православного собора в Вене нас обязали обеспечить средства для того, чтобы инвалид мог подняться на второй этаж. Мне кажется, очень важно, чтобы в каждом приходе заботились об инвалидах, и чтобы существовали такие средства, которые обеспечивали им возможность приходить в храм".</w:t>
      </w:r>
    </w:p>
    <w:p>
      <w:pPr>
        <w:pStyle w:val="Normal"/>
        <w:rPr>
          <w:sz w:val="22"/>
        </w:rPr>
      </w:pPr>
      <w:r>
        <w:rPr>
          <w:sz w:val="22"/>
        </w:rPr>
        <w:t>Касаясь вопроса отношения к страдающим психическими заболеваниями людям, поведение которых иногда нарушает благочинное течение службы в храме, Председатель ОВЦС сказал: "Я думаю, что всякий человек, который приходит в Церковь, является даром Божиим для нас. Если этот человек нарушает спокойное течение нашей молитвы непроизвольно, в силу какой-то болезни, то мы - каждый священник и каждый прихожанин - должны принять это не просто как крест или наказание, но как дар Божий. Из храма выводят только тех людей, которые безобразничают сознательно или которые пришли в состоянии алкогольного опьянения. А если это больные люди, не совсем адекватные, имеющие отставание в умственном развитии и потому ведущие себя как-то по-особому, то с этим нужно смиряться. Таких людей нужно принимать как полноценных членов церковной общины, потому что они заслуживают внимания и любви не меньше, чем другие члены Церкви".</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29.06.10 Закон о религиозном имуществе положит конец "произволу региональных и местных властей", считают в Московской Патриархии</w:t>
      </w:r>
    </w:p>
    <w:p>
      <w:pPr>
        <w:pStyle w:val="Normal"/>
        <w:rPr>
          <w:sz w:val="22"/>
        </w:rPr>
      </w:pPr>
      <w:r>
        <w:rPr>
          <w:sz w:val="22"/>
        </w:rPr>
        <w:t>Принятие законопроекта о религиозном имуществе расставит все точки над i во взаимоотношениях религиозных организаций и властей в этой сфере, заявила юрисконкульт Московской Патриархии инокиня Ксения (Чернега).</w:t>
      </w:r>
    </w:p>
    <w:p>
      <w:pPr>
        <w:pStyle w:val="Normal"/>
        <w:rPr/>
      </w:pPr>
      <w:r>
        <w:rPr>
          <w:sz w:val="22"/>
        </w:rPr>
        <w:t xml:space="preserve">"С принятием законопроекта волюнтаризму региональных и местных властей в сфере передачи религиозным организациям имущества религиозного назначения будет положен предел", - заявила </w:t>
      </w:r>
      <w:r>
        <w:rPr>
          <w:b/>
          <w:sz w:val="22"/>
        </w:rPr>
        <w:t>в интервью "Интерфакс-Религия" инокиня Ксения, которая участвовала в разработке законопроекта "О передаче религиозным организациям имущества религиозного назначения, находящегося в государственной или муниципальной собственности".</w:t>
      </w:r>
      <w:r>
        <w:rPr>
          <w:sz w:val="22"/>
        </w:rPr>
        <w:t xml:space="preserve"> http://www.interfax-religion.ru/?act=interview&amp;div=275</w:t>
      </w:r>
    </w:p>
    <w:p>
      <w:pPr>
        <w:pStyle w:val="Normal"/>
        <w:rPr>
          <w:sz w:val="22"/>
        </w:rPr>
      </w:pPr>
      <w:r>
        <w:rPr>
          <w:sz w:val="22"/>
        </w:rPr>
        <w:t>По ее словам, сегодня на федеральном уровне урегулирован лишь порядок передачи в собственность либо в безвозмездное пользование религиозных организаций только федерального имущества, поэтому во многих российских субъектах такая передача "осуществляется спонтанно".</w:t>
      </w:r>
    </w:p>
    <w:p>
      <w:pPr>
        <w:pStyle w:val="Normal"/>
        <w:rPr>
          <w:sz w:val="22"/>
        </w:rPr>
      </w:pPr>
      <w:r>
        <w:rPr>
          <w:sz w:val="22"/>
        </w:rPr>
        <w:t>"Встречаются случаи произвола органов государственной власти и органов местного самоуправления. В большинстве случаев имущество передается в безвозмездное пользование, а не в собственность религиозных организаций. Единые требования к документации, подлежащей предоставлению в уполномоченные органы для решения вопроса о передаче, отсутствуют", - констатировала собеседница агентства.</w:t>
      </w:r>
    </w:p>
    <w:p>
      <w:pPr>
        <w:pStyle w:val="Normal"/>
        <w:rPr>
          <w:sz w:val="22"/>
        </w:rPr>
      </w:pPr>
      <w:r>
        <w:rPr>
          <w:sz w:val="22"/>
        </w:rPr>
        <w:t>Она указала на то, что договоры безвозмездного пользования, заключаемые в регионах, "содержат кабальные для религиозных организаций условия".</w:t>
      </w:r>
    </w:p>
    <w:p>
      <w:pPr>
        <w:pStyle w:val="Normal"/>
        <w:rPr>
          <w:sz w:val="22"/>
        </w:rPr>
      </w:pPr>
      <w:r>
        <w:rPr>
          <w:sz w:val="22"/>
        </w:rPr>
        <w:t>Юрисконкульт Московской Патриархии инокиня Ксения (Чернега) также надеется, что с принятием закона о религиозном имуществе музеи будут более тщательно следить за сохранностью передаваемых в пользование ценностей.</w:t>
      </w:r>
    </w:p>
    <w:p>
      <w:pPr>
        <w:pStyle w:val="Normal"/>
        <w:rPr>
          <w:sz w:val="22"/>
        </w:rPr>
      </w:pPr>
      <w:r>
        <w:rPr>
          <w:sz w:val="22"/>
        </w:rPr>
        <w:t>"Процесс разработки и последующего принятия упомянутого законопроекта является для музейного сообщества не более чем удобным поводом для вынесения на суд общественности недостатков практики применения норм законодательства в сфере музейного дела", - заявила инокиня Ксения.</w:t>
      </w:r>
    </w:p>
    <w:p>
      <w:pPr>
        <w:pStyle w:val="Normal"/>
        <w:rPr>
          <w:sz w:val="22"/>
        </w:rPr>
      </w:pPr>
      <w:r>
        <w:rPr>
          <w:sz w:val="22"/>
        </w:rPr>
        <w:t>По ее словам, "таких недостатков много", но виновны в них не только те, кто предоставляет храмовые помещения для размещения музейных предметов религиозного назначения, "но главным образом те, кто обязан осуществлять контроль за их сохранностью".</w:t>
      </w:r>
    </w:p>
    <w:p>
      <w:pPr>
        <w:pStyle w:val="Normal"/>
        <w:rPr>
          <w:sz w:val="22"/>
        </w:rPr>
      </w:pPr>
      <w:r>
        <w:rPr>
          <w:sz w:val="22"/>
        </w:rPr>
        <w:t>Инокиня Ксения напомнила, что в случае передачи музейных ценностей в безвозмездное пользование религиозным организациям принадлежащее государственным музеям право оперативного управления в отношении этих музейных ценностей сохраняется.</w:t>
      </w:r>
    </w:p>
    <w:p>
      <w:pPr>
        <w:pStyle w:val="Normal"/>
        <w:rPr>
          <w:sz w:val="22"/>
        </w:rPr>
      </w:pPr>
      <w:r>
        <w:rPr>
          <w:sz w:val="22"/>
        </w:rPr>
        <w:t>Именно поэтому, продолжила она, заключаемые между Минкультуры, государственными музеями и религиозными организациями трехсторонние договоры безвозмездного срочного пользования музейными предметами (коллекциями) предусматривают обязательство музеев, в оперативном управлении которых находятся эти музейные предметы, осуществлять периодический осмотр, ежегодную инвентаризацию и контроль за их сохранностью.</w:t>
      </w:r>
    </w:p>
    <w:p>
      <w:pPr>
        <w:pStyle w:val="Normal"/>
        <w:rPr>
          <w:sz w:val="22"/>
        </w:rPr>
      </w:pPr>
      <w:r>
        <w:rPr>
          <w:sz w:val="22"/>
        </w:rPr>
        <w:t>По мнению инокини Ксении, ответственность за инциденты, подобные разрушению от грибка Боголюбской иконы Божией Матери в храме Боголюбского монастыря Владимирской епархии, должен нести, в первую очередь, соответствующий государственный музей, "не осуществивший договорное обязательство по контролю за сохранностью этой иконы".</w:t>
      </w:r>
    </w:p>
    <w:p>
      <w:pPr>
        <w:pStyle w:val="Normal"/>
        <w:rPr>
          <w:sz w:val="22"/>
        </w:rPr>
      </w:pPr>
      <w:r>
        <w:rPr>
          <w:sz w:val="22"/>
        </w:rPr>
        <w:t>"Если бы контроль осуществлялся надлежащим образом и своевременно, то разрушение иконы было бы вовремя предотвращено", - подытожила юрисконсульт.</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29.06.10 Над Киево-Печерской лаврой планируют пустить канатную дорогу</w:t>
      </w:r>
    </w:p>
    <w:p>
      <w:pPr>
        <w:pStyle w:val="Normal"/>
        <w:rPr>
          <w:sz w:val="22"/>
        </w:rPr>
      </w:pPr>
      <w:r>
        <w:rPr>
          <w:sz w:val="22"/>
        </w:rPr>
        <w:t>В столице Украины в скором времени обещают начать строительство канатной дороги. Напомним, идея появилась у столичных властей в июле прошлого года. Предполагалось, что возле арки Дружбы народов построят 250-метровую башню и пустят с нее четыре «ветки»: на Европейскую пл., Владимирскую горку, Мариинский парк и Труханов остров. Оценили проект тогда в $200 млн. Сейчас же остановились на более легкой версии: 12 млн. и одна «ветка». Правда, кто даст и эти деньги, пока неясно.</w:t>
      </w:r>
    </w:p>
    <w:p>
      <w:pPr>
        <w:pStyle w:val="Normal"/>
        <w:rPr>
          <w:sz w:val="22"/>
        </w:rPr>
      </w:pPr>
      <w:r>
        <w:rPr>
          <w:sz w:val="22"/>
        </w:rPr>
        <w:t>«Это будет канатная дорога с тремя остановками: «Владимирская горка», ст. м. «Днепр» и «Печерский ландшафтный парк». Вагончики будут пролетать над нижней Лаврой», - пообещал заммэра Игорь Добруцкий.</w:t>
      </w:r>
    </w:p>
    <w:p>
      <w:pPr>
        <w:pStyle w:val="Normal"/>
        <w:rPr>
          <w:sz w:val="22"/>
        </w:rPr>
      </w:pPr>
      <w:r>
        <w:rPr>
          <w:sz w:val="22"/>
        </w:rPr>
        <w:t>Среди предложенных четырех проектов победил австрийский. Он предполагает установку 19 опор канатной дороги, которые почти не видны с Правого берега, и собираются запустить 59 вагончиков. Канатную дорогу планируют построить за 15 месяцев.</w:t>
      </w:r>
    </w:p>
    <w:p>
      <w:pPr>
        <w:pStyle w:val="Normal"/>
        <w:rPr>
          <w:sz w:val="22"/>
        </w:rPr>
      </w:pPr>
      <w:r>
        <w:rPr>
          <w:sz w:val="22"/>
        </w:rPr>
        <w:t>Добруцкий заявил, что власти уже даже пришли к согласию с представителями Киево-Печерской лавры, над которой, по идее, будут летать вагончики. Но в самой Лавре это решительно отрицают. Причем как в заповеднике, так и в монастыре!</w:t>
      </w:r>
    </w:p>
    <w:p>
      <w:pPr>
        <w:pStyle w:val="Normal"/>
        <w:rPr>
          <w:sz w:val="22"/>
        </w:rPr>
      </w:pPr>
      <w:r>
        <w:rPr>
          <w:sz w:val="22"/>
        </w:rPr>
        <w:t>«Прихожане и все верующие против такого проекта! Я думаю, что это блеф. Такого быть не может. Вряд ли позволят это осуществить. Такая святыня и придумали летать над ней! Будто в городе других проблем нет», - говорит пресс-секретарь Киево-Печерской лавры отец Лонгин. «У нас этот вопрос не обсуждался. Я был бы в курсе. Над нами канатка летать не будет!» - говорит отец Варсанофий, казначей Лавры.</w:t>
      </w:r>
    </w:p>
    <w:p>
      <w:pPr>
        <w:pStyle w:val="Normal"/>
        <w:rPr>
          <w:sz w:val="22"/>
        </w:rPr>
      </w:pPr>
      <w:r>
        <w:rPr>
          <w:sz w:val="22"/>
        </w:rPr>
        <w:t>«Я думаю, это нереально. Никто над святыми местами летать не будет», - заявил Владимир Пономаренко, замдиректора по реставрационным работам заповедника Киево-Печерская лавра.</w:t>
      </w:r>
    </w:p>
    <w:p>
      <w:pPr>
        <w:pStyle w:val="Normal"/>
        <w:rPr>
          <w:sz w:val="22"/>
        </w:rPr>
      </w:pPr>
      <w:r>
        <w:rPr>
          <w:sz w:val="22"/>
        </w:rPr>
        <w:t>Украина Православная</w:t>
      </w:r>
    </w:p>
    <w:p>
      <w:pPr>
        <w:pStyle w:val="Normal"/>
        <w:rPr>
          <w:sz w:val="22"/>
        </w:rPr>
      </w:pPr>
      <w:r>
        <w:rPr>
          <w:sz w:val="22"/>
        </w:rPr>
      </w:r>
    </w:p>
    <w:p>
      <w:pPr>
        <w:pStyle w:val="Normal"/>
        <w:rPr>
          <w:b/>
          <w:b/>
          <w:sz w:val="22"/>
        </w:rPr>
      </w:pPr>
      <w:r>
        <w:rPr>
          <w:b/>
          <w:sz w:val="22"/>
        </w:rPr>
        <w:t>30.06.10 Православные священники в Киргизии помогли защитить сотни людей</w:t>
      </w:r>
    </w:p>
    <w:p>
      <w:pPr>
        <w:pStyle w:val="Normal"/>
        <w:rPr>
          <w:sz w:val="22"/>
        </w:rPr>
      </w:pPr>
      <w:r>
        <w:rPr>
          <w:sz w:val="22"/>
        </w:rPr>
        <w:t>Патриарх Московский и всея Руси Кирилл рассказал о деятельности православных приходов в Киргизии, оказывающих помощь населению этой страны в сложившейся там сложной ситуации.</w:t>
      </w:r>
    </w:p>
    <w:p>
      <w:pPr>
        <w:pStyle w:val="Normal"/>
        <w:rPr>
          <w:sz w:val="22"/>
        </w:rPr>
      </w:pPr>
      <w:r>
        <w:rPr>
          <w:sz w:val="22"/>
        </w:rPr>
        <w:t>"Православные приходы стали убежищами для людей, священники с риском для жизни спасают киргизов и узбеков, мусульман, православных, оказывают им помощь и медикаментами, которые получают из Москвы, и кормят людей", - сказал Патриарх на встрече Д.Медведева с членами попечительского совета Национального благотворительного фонда.</w:t>
      </w:r>
    </w:p>
    <w:p>
      <w:pPr>
        <w:pStyle w:val="Normal"/>
        <w:rPr>
          <w:sz w:val="22"/>
        </w:rPr>
      </w:pPr>
      <w:r>
        <w:rPr>
          <w:sz w:val="22"/>
        </w:rPr>
        <w:t>По словам Предстоятеля, были случаи, когда священники вступали в переговоры с погромщиками, в результате чего "сотни людей были защищены". "Полагаю, что мы в будущем могли бы подумать о том, как почтить людей за этот героический труд, о котором никто не знает, но это и есть реальная благотворительность", - сказал Патриарх. То же самое касается деятельности православных приходов в Южной Осетии, добавил он.</w:t>
      </w:r>
    </w:p>
    <w:p>
      <w:pPr>
        <w:pStyle w:val="Normal"/>
        <w:rPr>
          <w:sz w:val="22"/>
        </w:rPr>
      </w:pPr>
      <w:r>
        <w:rPr>
          <w:sz w:val="22"/>
        </w:rPr>
        <w:t>Патриарх выразил признательность за то, что часть выделяемых Национальным благотворительным фондом грантов предоставляется православным организациям, занимающимся социальной работой. В то же время, добавил он, здесь есть и "некоторые слабые моменты".</w:t>
      </w:r>
    </w:p>
    <w:p>
      <w:pPr>
        <w:pStyle w:val="Normal"/>
        <w:rPr>
          <w:sz w:val="22"/>
        </w:rPr>
      </w:pPr>
      <w:r>
        <w:rPr>
          <w:sz w:val="22"/>
        </w:rPr>
        <w:t>В частности, Предстоятель подчеркнул необходимость установить более высокий уровень координации деятельности между правлением фонда и религиозными организациями, представленными в попечительском совете.</w:t>
      </w:r>
    </w:p>
    <w:p>
      <w:pPr>
        <w:pStyle w:val="Normal"/>
        <w:rPr>
          <w:sz w:val="22"/>
        </w:rPr>
      </w:pPr>
      <w:r>
        <w:rPr>
          <w:sz w:val="22"/>
        </w:rPr>
        <w:t>Патриарх назвал важным тот факт, что в настоящее время изменилось отношение к социально ориентированным благотворительным организациям, которые при определенных условиях получают и государственные гранты.</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01.07.10 Патриарх Кирилл советует священникам активнее пользоваться блогами</w:t>
      </w:r>
    </w:p>
    <w:p>
      <w:pPr>
        <w:pStyle w:val="Normal"/>
        <w:rPr>
          <w:sz w:val="22"/>
        </w:rPr>
      </w:pPr>
      <w:r>
        <w:rPr>
          <w:sz w:val="22"/>
        </w:rPr>
        <w:t>Патриарх Московский и всея Руси Кирилл считает, что духовенству необходимо активнее вести миссионерскую работу в блогах и социальных сетях.</w:t>
      </w:r>
    </w:p>
    <w:p>
      <w:pPr>
        <w:pStyle w:val="Normal"/>
        <w:rPr>
          <w:sz w:val="22"/>
        </w:rPr>
      </w:pPr>
      <w:r>
        <w:rPr>
          <w:sz w:val="22"/>
        </w:rPr>
        <w:t>Встречаясь с духовенством Тверской епархии, он посетовал, что "порой уровень дискуссий в социальных блогах производит удручающее впечатление", а между тем "именно там рождается настроение людей, особенно молодежи".</w:t>
      </w:r>
    </w:p>
    <w:p>
      <w:pPr>
        <w:pStyle w:val="Normal"/>
        <w:rPr>
          <w:sz w:val="22"/>
        </w:rPr>
      </w:pPr>
      <w:r>
        <w:rPr>
          <w:sz w:val="22"/>
        </w:rPr>
        <w:t>По мнению Предстоятеля, сегодня каждое благочиние в рамках одной епархии должно обязательно заводить собственные сайты для того, чтобы распространять информацию о себе, вести диалог с властями, обсуждать общественно значимые, а порой и спорные вопросы. Кроме того, каждому сельскому приходу необходима собственная библиотека, в том числе и электронная.</w:t>
      </w:r>
    </w:p>
    <w:p>
      <w:pPr>
        <w:pStyle w:val="Normal"/>
        <w:rPr>
          <w:sz w:val="22"/>
        </w:rPr>
      </w:pPr>
      <w:r>
        <w:rPr>
          <w:sz w:val="22"/>
        </w:rPr>
        <w:t>Патриарх Кирилл отметил и важность доступности каждого сельского священника для своих прихожан. Он посоветовал духовенству, служащему в деревнях и селах, иметь служебные мобильные телефоны, которые были бы известны каждому жителю этой местности.</w:t>
      </w:r>
    </w:p>
    <w:p>
      <w:pPr>
        <w:pStyle w:val="Normal"/>
        <w:rPr>
          <w:sz w:val="22"/>
        </w:rPr>
      </w:pPr>
      <w:r>
        <w:rPr>
          <w:sz w:val="22"/>
        </w:rPr>
        <w:t>Настоятель сельского храма сегодня несет ответственность "за духовную жизнь людей и за состояние общественного сознания, он должен быть в том числе интеллектуальной силой, помогать разбираться в вопросах интеллектуальной жизни и оказывать благотворное влияние на людей независимо от того, как часто они посещают храм", подчеркнул Его Святейшество.</w:t>
      </w:r>
    </w:p>
    <w:p>
      <w:pPr>
        <w:pStyle w:val="Normal"/>
        <w:rPr/>
      </w:pPr>
      <w:r>
        <w:rPr>
          <w:b/>
          <w:sz w:val="22"/>
        </w:rPr>
        <w:t xml:space="preserve">Примером успешной работы в Интернете может служить блог епископа Савватия </w:t>
      </w:r>
      <w:r>
        <w:rPr>
          <w:sz w:val="22"/>
        </w:rPr>
        <w:t>http://bishop-savatius.livejournal.com</w:t>
      </w:r>
    </w:p>
    <w:p>
      <w:pPr>
        <w:pStyle w:val="Normal"/>
        <w:rPr>
          <w:sz w:val="22"/>
        </w:rPr>
      </w:pPr>
      <w:r>
        <w:rPr>
          <w:sz w:val="22"/>
        </w:rPr>
        <w:t>Епископ Бурятский и Улан-Удэнский Савватий - самый известный юзер в Бурятии. Темы и сообщения «Живого журнала» владыки активно заимствуют местные журналисты (редкий батюшка может похвастаться такой близостью к народу).</w:t>
      </w:r>
    </w:p>
    <w:p>
      <w:pPr>
        <w:pStyle w:val="Normal"/>
        <w:rPr>
          <w:sz w:val="22"/>
        </w:rPr>
      </w:pPr>
      <w:r>
        <w:rPr>
          <w:sz w:val="22"/>
        </w:rPr>
        <w:t>При этом, надо отдать владыке должное, посты он пишет интересные, без затянутых нравоучений. Умеет владыка и неплохо фотографировать - виды дальних уголков республики уже есть в его блоге.</w:t>
      </w:r>
    </w:p>
    <w:p>
      <w:pPr>
        <w:pStyle w:val="Normal"/>
        <w:rPr>
          <w:sz w:val="22"/>
        </w:rPr>
      </w:pPr>
      <w:r>
        <w:rPr>
          <w:sz w:val="22"/>
        </w:rPr>
        <w:t>Но и этого епископу Савватию показалось мало, теперь с ним можно запросто пообщаться и в Твиттере. 30 июня, епископ завел блог и там.</w:t>
      </w:r>
    </w:p>
    <w:p>
      <w:pPr>
        <w:pStyle w:val="Normal"/>
        <w:rPr>
          <w:sz w:val="22"/>
        </w:rPr>
      </w:pPr>
      <w:r>
        <w:rPr>
          <w:sz w:val="22"/>
        </w:rPr>
        <w:t>Интерфакс-Религия, Седмица.</w:t>
      </w:r>
      <w:r>
        <w:rPr>
          <w:sz w:val="22"/>
          <w:lang w:val="en-US"/>
        </w:rPr>
        <w:t>Ru</w:t>
      </w:r>
    </w:p>
    <w:p>
      <w:pPr>
        <w:pStyle w:val="Normal"/>
        <w:rPr>
          <w:b/>
          <w:b/>
          <w:sz w:val="22"/>
        </w:rPr>
      </w:pPr>
      <w:r>
        <w:rPr>
          <w:b/>
          <w:sz w:val="22"/>
        </w:rPr>
      </w:r>
    </w:p>
    <w:p>
      <w:pPr>
        <w:pStyle w:val="Normal"/>
        <w:rPr>
          <w:b/>
          <w:b/>
          <w:sz w:val="22"/>
        </w:rPr>
      </w:pPr>
      <w:r>
        <w:rPr>
          <w:b/>
          <w:sz w:val="22"/>
        </w:rPr>
        <w:t>01.07.10 С 1 сентября учителям Грузии запретят носить кресты</w:t>
      </w:r>
    </w:p>
    <w:p>
      <w:pPr>
        <w:pStyle w:val="Normal"/>
        <w:rPr>
          <w:sz w:val="22"/>
        </w:rPr>
      </w:pPr>
      <w:r>
        <w:rPr>
          <w:sz w:val="22"/>
        </w:rPr>
        <w:t>По информации газеты «Версия», на одном из совещаний с директорами школ министр просвещения Грузии Дмитрий Шашкин распорядился снять со стен грузинских образовательных учреждений иконы и кресты. Как сообщил редакции её источник, Шашкин препятствует в обустройстве в школах молитвенных уголков, обосновывая это тем, что иконы, кресты и другая церковная утварь являются интимными предметами и не должны выставляться напоказ.</w:t>
      </w:r>
    </w:p>
    <w:p>
      <w:pPr>
        <w:pStyle w:val="Normal"/>
        <w:rPr>
          <w:sz w:val="22"/>
        </w:rPr>
      </w:pPr>
      <w:r>
        <w:rPr>
          <w:sz w:val="22"/>
        </w:rPr>
        <w:t>«Если вы всё-таки не желаете выносить их за пределы школ, спрячьте иконы и кресты в ящики рабочих столов», - заявил Шашкин. По его словам, директора школ должны также учесть, что с начала нового учебного года учителя не должны носить кресты, иметь с собой иконы и псалтири. На это заявление последовала реплика со стороны участников совещания: «Как мы можем запретить учителям всё это, если в Грузии христианство объявлено государственной религией, и как нам самим смириться с таким решением?». На что Шашкин ответил примерно следующее: «Я же не говорю: выбросьте всё это, просто спрячьте иконы и кресты в ящики столов».</w:t>
      </w:r>
    </w:p>
    <w:p>
      <w:pPr>
        <w:pStyle w:val="Normal"/>
        <w:rPr>
          <w:sz w:val="22"/>
        </w:rPr>
      </w:pPr>
      <w:r>
        <w:rPr>
          <w:sz w:val="22"/>
        </w:rPr>
        <w:t>По информации источника «Версии», директора и педагоги возмущены подобной позицией министра. Газета цитирует их слова: «Мы можем остаться без куска хлеба, но если ополчатся на самое святое - христианскую веру, чаша нашего терпения будет переполнена. Мы объединимся, и ничего они нам, занявшим единую позицию, противопоставить не смогут».</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1.07.10 В школах Молдавии вместо ОПК будут преподавать Историю религий</w:t>
      </w:r>
    </w:p>
    <w:p>
      <w:pPr>
        <w:pStyle w:val="Normal"/>
        <w:rPr>
          <w:sz w:val="22"/>
        </w:rPr>
      </w:pPr>
      <w:r>
        <w:rPr>
          <w:sz w:val="22"/>
        </w:rPr>
        <w:t>С 1 сентября в молдавских школах начнут факультативное преподавание Истории религий. Предмет будут преподавать учащимся 4-11 классов по письменному заявлению родителей, сообщил министр просвещения Леонид Бужор. "Мы ждем предложений от учебных заведений по преподавателям религии. Кандидатуры будут рассмотрены. До 1 сентября разработаем для них пособие, а учебники будут изданы в течение года", - сказал министр, добавив, что в августе будут организованы курсы переподготовки учителей, которые захотят преподавать Истории религий.</w:t>
      </w:r>
    </w:p>
    <w:p>
      <w:pPr>
        <w:pStyle w:val="Normal"/>
        <w:rPr>
          <w:sz w:val="22"/>
        </w:rPr>
      </w:pPr>
      <w:r>
        <w:rPr>
          <w:sz w:val="22"/>
        </w:rPr>
        <w:t>Экс-министр обороны Молдавии Валерий Пасат считает несерьезным это решение правительства. "Из того, что сообщает пресса, видно, что намерение нынешней власти заключается не в решении проблемы как таковой, а всего лишь в желании затормозить, не мытьем, так катаньем, инициативу с "Основами православия", - заявил он.</w:t>
      </w:r>
    </w:p>
    <w:p>
      <w:pPr>
        <w:pStyle w:val="Normal"/>
        <w:rPr>
          <w:sz w:val="22"/>
        </w:rPr>
      </w:pPr>
      <w:r>
        <w:rPr>
          <w:sz w:val="22"/>
        </w:rPr>
        <w:t>По словам бывшего министра, религия как факультативная дисциплина присутствует в доуниверситетском образовании "уже много лет".</w:t>
      </w:r>
    </w:p>
    <w:p>
      <w:pPr>
        <w:pStyle w:val="Normal"/>
        <w:rPr>
          <w:sz w:val="22"/>
        </w:rPr>
      </w:pPr>
      <w:r>
        <w:rPr>
          <w:sz w:val="22"/>
        </w:rPr>
        <w:t>"Факультативная во времена коммунистического правления, факультативная при либералах - ничего нового", - добавил он.</w:t>
      </w:r>
    </w:p>
    <w:p>
      <w:pPr>
        <w:pStyle w:val="Normal"/>
        <w:rPr/>
      </w:pPr>
      <w:r>
        <w:rPr>
          <w:sz w:val="22"/>
        </w:rPr>
        <w:t>Седмица.</w:t>
      </w:r>
      <w:r>
        <w:rPr>
          <w:sz w:val="22"/>
          <w:lang w:val="en-US"/>
        </w:rPr>
        <w:t>Ru</w:t>
      </w:r>
      <w:r>
        <w:rPr>
          <w:sz w:val="22"/>
        </w:rPr>
        <w:t>, Интерфакс-Религия</w:t>
      </w:r>
    </w:p>
    <w:p>
      <w:pPr>
        <w:pStyle w:val="Normal"/>
        <w:rPr>
          <w:sz w:val="22"/>
        </w:rPr>
      </w:pPr>
      <w:r>
        <w:rPr>
          <w:sz w:val="22"/>
        </w:rPr>
      </w:r>
    </w:p>
    <w:p>
      <w:pPr>
        <w:pStyle w:val="Normal"/>
        <w:rPr>
          <w:b/>
          <w:b/>
          <w:sz w:val="22"/>
        </w:rPr>
      </w:pPr>
      <w:r>
        <w:rPr>
          <w:b/>
          <w:sz w:val="22"/>
        </w:rPr>
        <w:t>02.07.10 Межсоборное присутствие станет более интерактивным</w:t>
      </w:r>
    </w:p>
    <w:p>
      <w:pPr>
        <w:pStyle w:val="Normal"/>
        <w:rPr>
          <w:sz w:val="22"/>
        </w:rPr>
      </w:pPr>
      <w:r>
        <w:rPr>
          <w:sz w:val="22"/>
        </w:rPr>
        <w:t>В Русской Церкви намерены наладить интерактивность Межсоборного присутствия - совещательного органа, созданного в июле 2009 года для обсуждения наиболее актуальных вопросов церковной жизни.</w:t>
      </w:r>
    </w:p>
    <w:p>
      <w:pPr>
        <w:pStyle w:val="Normal"/>
        <w:rPr/>
      </w:pPr>
      <w:r>
        <w:rPr>
          <w:b/>
          <w:sz w:val="22"/>
        </w:rPr>
        <w:t xml:space="preserve">"Сегодня информация играет в обществе не последнюю роль, и нужно интегрировать межсоборные дискуссии, например, в интернет-среду, создавая форумы, блоги. На этих ресурсах люди будут иметь возможность обсуждать актуальные проблемы", - сказал секретарь управления делами Московской Патриархии игумен Савва (Тутунов). </w:t>
      </w:r>
      <w:r>
        <w:rPr>
          <w:sz w:val="22"/>
        </w:rPr>
        <w:t>http://www.interfax-religion.ru/?act=interview&amp;div=278</w:t>
      </w:r>
    </w:p>
    <w:p>
      <w:pPr>
        <w:pStyle w:val="Normal"/>
        <w:rPr>
          <w:sz w:val="22"/>
        </w:rPr>
      </w:pPr>
      <w:r>
        <w:rPr>
          <w:sz w:val="22"/>
        </w:rPr>
        <w:t>По его словам, в настоящее время это направление Межсоборного присутствия находится в стадии разработки. Однако, заверил собеседник агентства, этому вопросу стараются уделить максимальное внимание.</w:t>
      </w:r>
    </w:p>
    <w:p>
      <w:pPr>
        <w:pStyle w:val="Normal"/>
        <w:rPr>
          <w:sz w:val="22"/>
        </w:rPr>
      </w:pPr>
      <w:r>
        <w:rPr>
          <w:sz w:val="22"/>
        </w:rPr>
        <w:t>Как отметил отец Савва, Межсоборное присутствие, объединяющее епископов, священников, монашествующих и мирян, призвано помогать высшему церковному управлению давать вопрошающим четкие, грамотные, взвешенные ответы и представлять на рассмотрение Синоду, Архиерейскому и Поместному Соборам важные документы.</w:t>
      </w:r>
    </w:p>
    <w:p>
      <w:pPr>
        <w:pStyle w:val="Normal"/>
        <w:rPr>
          <w:sz w:val="22"/>
        </w:rPr>
      </w:pPr>
      <w:r>
        <w:rPr>
          <w:sz w:val="22"/>
        </w:rPr>
        <w:t>"Присутствие - это экспертная дискуссионная площадка, позволяющая Церкви дать оценку важным современным процессам, которые затрагивают, волнуют церковное общество. Безусловно, в конечном итоге эта работа повлияет на жизнь каждого прихода и каждого верующего", - уверен священник.</w:t>
      </w:r>
    </w:p>
    <w:p>
      <w:pPr>
        <w:pStyle w:val="Normal"/>
        <w:rPr>
          <w:sz w:val="22"/>
        </w:rPr>
      </w:pPr>
      <w:r>
        <w:rPr>
          <w:sz w:val="22"/>
        </w:rPr>
        <w:t>Сегодня Присутствие насчитывает 140 членов. Его состав пересматривается Священным Синодом по представлению патриарха раз в четыре года. Кроме того, если это необходимо, Синод может дополнительно ввести новых членов.</w:t>
      </w:r>
    </w:p>
    <w:p>
      <w:pPr>
        <w:pStyle w:val="Normal"/>
        <w:rPr>
          <w:sz w:val="22"/>
        </w:rPr>
      </w:pPr>
      <w:r>
        <w:rPr>
          <w:sz w:val="22"/>
        </w:rPr>
        <w:t>Священник выразил надежду, что Межсоборное присутствие будет не только способствовать созданию новых проектов, но и расширению в общецерковном масштабе уже существующих успешных программ, эффективных практик.</w:t>
      </w:r>
    </w:p>
    <w:p>
      <w:pPr>
        <w:pStyle w:val="Normal"/>
        <w:rPr>
          <w:sz w:val="22"/>
        </w:rPr>
      </w:pPr>
      <w:r>
        <w:rPr>
          <w:sz w:val="22"/>
        </w:rPr>
        <w:t>Он сообщил, что ранее был поставлен вопрос о целесообразности открытия епархиальных отделений Межсоборного присутствия. "Считаю, что эта инициатива своевременная и логична", - сказал отец Савва.</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03.07.10 Митрополит Иларион: «День ангела» - это не церковное словосочетание</w:t>
      </w:r>
    </w:p>
    <w:p>
      <w:pPr>
        <w:pStyle w:val="Normal"/>
        <w:rPr>
          <w:sz w:val="22"/>
        </w:rPr>
      </w:pPr>
      <w:r>
        <w:rPr>
          <w:sz w:val="22"/>
        </w:rPr>
        <w:t>Председатель Отдела внешних церковных связей митрополит Волоколамский Иларион рассказал о том, в чем разница между ангелом-хранителем и святым покровителем, а также объяснил символизм имени в христианской традиции.</w:t>
      </w:r>
    </w:p>
    <w:p>
      <w:pPr>
        <w:pStyle w:val="Normal"/>
        <w:rPr>
          <w:sz w:val="22"/>
        </w:rPr>
      </w:pPr>
      <w:r>
        <w:rPr>
          <w:sz w:val="22"/>
        </w:rPr>
        <w:t>«У каждого православного христианина есть день тезоименитства - день памяти святого, в честь которого человек был крещен. В древности человека нарекали именем того святого, в день которого он родился. Соответственно, это был и день его рождения, и день памяти этого святого. «День ангела» - это не церковное словосочетание, а просторечное. Некоторые люди путают своего святого и ангела-хранителя. Ангел-хранитель приставлен к каждому человеку, а святой - это небесный покровитель, тот человек, чьим именем назван крещеный и к кому он обращается в своих молитвах», - подчеркнул владыка Иларион.</w:t>
      </w:r>
    </w:p>
    <w:p>
      <w:pPr>
        <w:pStyle w:val="Normal"/>
        <w:rPr>
          <w:sz w:val="22"/>
        </w:rPr>
      </w:pPr>
      <w:r>
        <w:rPr>
          <w:sz w:val="22"/>
        </w:rPr>
        <w:t>Среди невоцерковленных людей бытует мнение, что детей необходимо крестить для того, чтобы у ребенка появился ангел-хранитель. Митрополит Иларион напомнил, что в Евангелии Господь говорит о некрещеных детях, у которых есть ангелы, поэтому можно предполагать, что у каждого человека есть ангел-хранитель: «Мы знаем, что Бог заботится о каждом человеке, крещеном или некрещеном. Ведь если человек пришел в Церковь, чтобы принять крещение, это значит, что его привел Бог, что к нему был приставлен ангел-хранитель. Таинство крещения совершается не для того, чтобы у человека появился святой покровитель. Таинство крещения - это вхождение в Церковь. Оно открывает для человека жизнь Церкви во всей ее полноте, дает возможность причащаться святых Христовых Таин. А именины, почитание святого, чье имя дано человеку в Крещении, относится к области благочестивых традиций Церкви, но не касается самой сути церковной жизни», - заметил архипастырь.</w:t>
      </w:r>
    </w:p>
    <w:p>
      <w:pPr>
        <w:pStyle w:val="Normal"/>
        <w:rPr>
          <w:sz w:val="22"/>
        </w:rPr>
      </w:pPr>
      <w:r>
        <w:rPr>
          <w:sz w:val="22"/>
        </w:rPr>
        <w:t>На вопрос, чем обусловлена смена имени при принятии монашества, владыка Иларион ответил: «Эта традиция восходит ко временам Ветхого Завета. Имя было символом человека. Не случайно, когда Господь принимал на Себя какое-то особое попечение о человеке, когда человек становился избранником Божиим, у него изменялось имя: Аврам стал Авраамом, Сара - Саррой и так далее. Господь Иисус Христос переименовал некоторых из своих учеников: «...ты, Симон, сын Ионин, потому что не плоть и кровь открыли тебе это, но Отец Мой, Сущий на небесах; и Я говорю тебе: ты - Петр, и на сем камне Я создам Церковь Мою» (Мф. 16. 17-18). Перемена имени означает вступление человека в новые взаимоотношения с Богом. Это также связано с древним обычаем менять имя рабам: купивший раба называл его любым именем, поскольку это была его собственность. Человек, который отдает себя в полное послушание Богу, добровольно становится рабом Божиим в буквальном смысле: он отдает себя в собственность Бога и предоставляет Ему право дать новое имя, то есть отказывается от своей прежней жизни и начинает новую жизнь в полном послушании Богу».</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04.06.10 Епископ Артемий и митрополит Амфилохий подвергли друг друга резкой критике</w:t>
      </w:r>
    </w:p>
    <w:p>
      <w:pPr>
        <w:pStyle w:val="Normal"/>
        <w:rPr>
          <w:sz w:val="22"/>
        </w:rPr>
      </w:pPr>
      <w:r>
        <w:rPr>
          <w:sz w:val="22"/>
        </w:rPr>
        <w:t>Бывший епископ Рашско-Призренский Артемий (Радосавлевич), ныне проживающий на покое в монастыре Шишатовац, и нынешний временно управляющий этой епархией митрополит Черногорско-Приморский Амфилохий (Радович) обменялись посланиями, в которых подвергли резкой критике действия друг друга относительно монахов, самовольно покинувших косовские монастыри.</w:t>
      </w:r>
    </w:p>
    <w:p>
      <w:pPr>
        <w:pStyle w:val="Normal"/>
        <w:rPr>
          <w:sz w:val="22"/>
        </w:rPr>
      </w:pPr>
      <w:r>
        <w:rPr>
          <w:sz w:val="22"/>
        </w:rPr>
        <w:t>Тексты посланий были опубликованы на сайте сербской газеты «Политика», а затем на официальных сайтах Рашско-Призренской епархии и Сербской Православной Церкви.</w:t>
      </w:r>
    </w:p>
    <w:p>
      <w:pPr>
        <w:pStyle w:val="Normal"/>
        <w:rPr>
          <w:sz w:val="22"/>
        </w:rPr>
      </w:pPr>
      <w:r>
        <w:rPr>
          <w:sz w:val="22"/>
        </w:rPr>
        <w:t>В обоих посланиях выражается озабоченность по поводу судьбы около 40 монашествующих, которые без канонического разрешения покинули 11 епархиальных монастырей и сейчас не могут получить благословение на проживание ни в одной из епархий Сербской Православной Церкви. В случае невозвращения в свои обители им угрожает церковный суд.</w:t>
      </w:r>
    </w:p>
    <w:p>
      <w:pPr>
        <w:pStyle w:val="Normal"/>
        <w:rPr>
          <w:sz w:val="22"/>
        </w:rPr>
      </w:pPr>
      <w:r>
        <w:rPr>
          <w:sz w:val="22"/>
        </w:rPr>
        <w:t>Инициатор обмена посланиями епископ Артемий публикацию своего обращения объясняет тем, что несмотря на оставление Рашско-Призренской епархии, он не может оставаться безучастным по отношению к судьбе своих духовных чад, которых он «на протяжении десятилетий «в муках рожал и воспитывал».</w:t>
      </w:r>
    </w:p>
    <w:p>
      <w:pPr>
        <w:pStyle w:val="Normal"/>
        <w:rPr>
          <w:sz w:val="22"/>
        </w:rPr>
      </w:pPr>
      <w:r>
        <w:rPr>
          <w:sz w:val="22"/>
        </w:rPr>
        <w:t>По его мнению, преступление монашествующих, покинувших монастыри, является мнимым, а наложенные на них прещения (запрет на священнодействия, лишение Причастия) и угроза церковного суда - необоснованными.</w:t>
      </w:r>
    </w:p>
    <w:p>
      <w:pPr>
        <w:pStyle w:val="Normal"/>
        <w:rPr>
          <w:sz w:val="22"/>
        </w:rPr>
      </w:pPr>
      <w:r>
        <w:rPr>
          <w:sz w:val="22"/>
        </w:rPr>
        <w:t>Владыка Артемий уверяет, что упомянутые монахи являются верными чадами Церкви, которые ушли из своих обителей из-за «сфабрикованного» дела (т.е. способа, которым епископ был отстранен от управления епархией по решению Архиерейского Собора Сербской Православной Церкви). Этим решением, считает владыка Артемий, митрополит Амфилохий «разрушил канонические и церковные порядки, внес замешательство и раздор в монашество, священство и верующий народ не только в Косове и Метохии, но и во всей Сербской Православной Церкви - как в стране, так и в диаспоре».</w:t>
      </w:r>
    </w:p>
    <w:p>
      <w:pPr>
        <w:pStyle w:val="Normal"/>
        <w:rPr>
          <w:sz w:val="22"/>
        </w:rPr>
      </w:pPr>
      <w:r>
        <w:rPr>
          <w:sz w:val="22"/>
        </w:rPr>
        <w:t>Автор письма считает, что еще не поздно разрешить ситуацию мирным путем и призывает своего адресата подумать, прежде чем «сделать еще какой-либо неверный шаг» и нанести тем самым «еще больший духовный урон всей СПЦ».</w:t>
      </w:r>
    </w:p>
    <w:p>
      <w:pPr>
        <w:pStyle w:val="Normal"/>
        <w:rPr>
          <w:sz w:val="22"/>
        </w:rPr>
      </w:pPr>
      <w:r>
        <w:rPr>
          <w:sz w:val="22"/>
        </w:rPr>
        <w:t>В братском ответе епископу Артемию митрополит Черногорско-Приморский Амфилохий оценил полученное послание как вмешательство в дела Рашско-Призренской епархии. Владыка Амфилохий напоминает владыке Артемию, что решение о его отстранении от управления епархией было принято не им лично, а Синодом и Архиерейским Собором СПЦ. Поэтому мнение о том, что решение принятое высшими церковными институциями нарушает церковный порядок, прежде всего само нарушает этот порядок, считает митрополит.</w:t>
      </w:r>
    </w:p>
    <w:p>
      <w:pPr>
        <w:pStyle w:val="Normal"/>
        <w:rPr>
          <w:sz w:val="22"/>
        </w:rPr>
      </w:pPr>
      <w:r>
        <w:rPr>
          <w:sz w:val="22"/>
        </w:rPr>
        <w:t>«Ваши упорные заявления, что Вы были разрешены от обязанностей епархиального архиерея без суда и доказательств, новые обвинения, что Вы являетесь жертвой сфабрикованного процесса, только подтверждают, что Вы себя упорно представляете как «агнца ведомого на заклание», праведника Божия, непогрешимого, последнего оставшегося защитника веры и Косово», - говорится в ответом послании.</w:t>
      </w:r>
    </w:p>
    <w:p>
      <w:pPr>
        <w:pStyle w:val="Normal"/>
        <w:rPr>
          <w:sz w:val="22"/>
        </w:rPr>
      </w:pPr>
      <w:r>
        <w:rPr>
          <w:sz w:val="22"/>
        </w:rPr>
        <w:t>Основываясь на высказываниях некоторых духовных чад епископа Артемия, владыка Амфилохий делает вывод, что за уходом монахов из монастырей непосредственно стоит авторитет бывшего косовского иерарха, который, однако, «для вида оставляет это на совести» своих духовных чад.</w:t>
      </w:r>
    </w:p>
    <w:p>
      <w:pPr>
        <w:pStyle w:val="Normal"/>
        <w:rPr>
          <w:sz w:val="22"/>
        </w:rPr>
      </w:pPr>
      <w:r>
        <w:rPr>
          <w:sz w:val="22"/>
        </w:rPr>
        <w:t>Также владыка Амфилохий выражает свое удивление относительно характера взаимоотношений, которые сложились между епископом Артемием и его духовными чадами. По мнению митрополита, епископ Артемий свое «духовное отцовство» возвысил над епископским служением и в сознании части косовских монахов «отождествился со святыми Иоанном Лествичником, аввой Иустином (Поповичем) и даже Самим Христом».</w:t>
      </w:r>
    </w:p>
    <w:p>
      <w:pPr>
        <w:pStyle w:val="Normal"/>
        <w:rPr>
          <w:sz w:val="22"/>
        </w:rPr>
      </w:pPr>
      <w:r>
        <w:rPr>
          <w:sz w:val="22"/>
        </w:rPr>
        <w:t>Митрополит Амфилохий отмечает, что уходя от него из епархии монахи как будто «убегают от ереси и от еретика!» «Насколько это недоверие глубоко в них укорено, видно потому, что наше благословение, чтобы Вы в будущем приезжали в епархию, служили, исповедали их и пр., не нашло отклика. От них ничего и не требуется, кроме исполнения того, в чем они Богу перед Вами и Церковью Божией поклялись, и мы не мешаем им и далее Вас уважать и исповедоваться, когда необходимо. Решение Святого Синода стало следствием боязни, что этот культ личности и нездорового зилотства разрастется и распространится на другие епархии», - пишет митрополит.</w:t>
      </w:r>
    </w:p>
    <w:p>
      <w:pPr>
        <w:pStyle w:val="Normal"/>
        <w:rPr>
          <w:sz w:val="22"/>
        </w:rPr>
      </w:pPr>
      <w:r>
        <w:rPr>
          <w:sz w:val="22"/>
        </w:rPr>
        <w:t>В завершение послания владыка Амфилохий возлагает всю ответственность за дальнейшую судьбу сбежавших монахов, а также за действия Деяна Виловского (бывшего протосинкела Симеона) и бывшего монаха Антония Давидовича на владыку Артемия, т.к. он «является главной причиной и подстрекателем их самоволия и нарушения канонического порядка Церкви» и своими последними заявления и действиями провоцирует возникновение раскола.</w:t>
      </w:r>
    </w:p>
    <w:p>
      <w:pPr>
        <w:pStyle w:val="Normal"/>
        <w:rPr>
          <w:sz w:val="22"/>
        </w:rPr>
      </w:pPr>
      <w:r>
        <w:rPr>
          <w:sz w:val="22"/>
        </w:rPr>
        <w:t>«Больше всего озабоченность вызывает Ваша абсолютная самоуверенность, невиновность и непогрешимость во всем. Помогите этим детям отрезвиться и вернуться к своему священномонашескому и монашескому званию и послушанию», - призывает епископа Артемия нынешний администратор Рашско-Призренской епархии.</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06.07.10 Еврокомиссия обеспокоена положением Охридской архиепископии СПЦ</w:t>
      </w:r>
    </w:p>
    <w:p>
      <w:pPr>
        <w:pStyle w:val="Normal"/>
        <w:rPr>
          <w:sz w:val="22"/>
        </w:rPr>
      </w:pPr>
      <w:r>
        <w:rPr>
          <w:sz w:val="22"/>
        </w:rPr>
        <w:t>Европейская комиссия против расизма и нетолерантности при Совете Европы выразила обеспокоенность положением православной Охридской архиепископии (в составе Сербской Православной Церкви) в Республике Македония.</w:t>
      </w:r>
    </w:p>
    <w:p>
      <w:pPr>
        <w:pStyle w:val="Normal"/>
        <w:rPr>
          <w:sz w:val="22"/>
        </w:rPr>
      </w:pPr>
      <w:r>
        <w:rPr>
          <w:sz w:val="22"/>
        </w:rPr>
        <w:t>Извещение, посвященное положению религиозных объединений в Македонии в целом и Охридской архиепископии во главе с архиепископом Иоанном (Вранишковским) в частности, выражает озабоченность проблемами, с которыми столкнулось эта церковная структура при попытках пройти регистрацию в государственных органах Республики Македония, чтобы получить статус юридического лица и на законных основаниях осуществлять свою деятельность.</w:t>
      </w:r>
    </w:p>
    <w:p>
      <w:pPr>
        <w:pStyle w:val="Normal"/>
        <w:rPr>
          <w:sz w:val="22"/>
        </w:rPr>
      </w:pPr>
      <w:r>
        <w:rPr>
          <w:sz w:val="22"/>
        </w:rPr>
        <w:t>Комиссия подчеркивает, что закон принятый 5 сентября 2007 г. (вступил в силу 1 мая 2008 г.), призванный решить проблемы церквей, религиозных объединений и групп в Республике Македония, полностью их так и не решил, а желание некоторых из них (например, Охридской архиепископии) пройти регистрацию, не находит поддержки властей.</w:t>
      </w:r>
    </w:p>
    <w:p>
      <w:pPr>
        <w:pStyle w:val="Normal"/>
        <w:rPr>
          <w:sz w:val="22"/>
        </w:rPr>
      </w:pPr>
      <w:r>
        <w:rPr>
          <w:sz w:val="22"/>
        </w:rPr>
        <w:t>Комиссия призывает надлежащие органы Македонии без промедления решить вопрос о регистрации малочисленных религиозных групп и объединений и не допустить каких-либо проявлений дискриминации и нетерпимости на религиозной основе.</w:t>
      </w:r>
    </w:p>
    <w:p>
      <w:pPr>
        <w:pStyle w:val="Normal"/>
        <w:rPr>
          <w:sz w:val="22"/>
        </w:rPr>
      </w:pPr>
      <w:r>
        <w:rPr>
          <w:sz w:val="22"/>
        </w:rPr>
        <w:t>В комментариях по поводу заявления комиссии, опубликованных на официальном сайте Охридской архиепископии, говориться, что гонения и дискриминация по религиозному признаку со стороны Республики Македония против Охридской архиепископии выражаются в продолжении уголовного преследования архиепископа Иоанна и в отказе государства на ее регистрацию. Государство приняло новый закон о регистрации религиозных объединений под влиянием международного сообщества, но на практике он не функционирует, отмечают в Охридской архиепископии.</w:t>
      </w:r>
    </w:p>
    <w:p>
      <w:pPr>
        <w:pStyle w:val="Normal"/>
        <w:rPr>
          <w:sz w:val="22"/>
        </w:rPr>
      </w:pPr>
      <w:r>
        <w:rPr>
          <w:sz w:val="22"/>
        </w:rPr>
        <w:t>В комментариях подчеркивается, что регистрация малочисленных религиозных объединений и уважение основных религиозных свобод всех граждан Македонии является необходимым условием соблюдения человеческих ценностей Европейского союза, членом которого Республика Македония стремится стать.</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07.07.10 Патриарх Кирилл против спешного редактирования богослужебных текстов</w:t>
      </w:r>
    </w:p>
    <w:p>
      <w:pPr>
        <w:pStyle w:val="Normal"/>
        <w:rPr>
          <w:sz w:val="22"/>
        </w:rPr>
      </w:pPr>
      <w:r>
        <w:rPr>
          <w:sz w:val="22"/>
        </w:rPr>
        <w:t>На встрече с духовенством Тверской и Кашинской епархии Патриарх Кирилл ответил на вопрос, почему Святая Церковь не молится о воздухом летающих. «Каждую минуту в воздухе находятся миллионы людей, в том числе тысячи православных христиан. Уверен, если бы Церковь молилась за каждой Литургией о плавающих, по воздухам летающих, путешествующих - воздушных происшествий было бы гораздо меньше», - сказал, задавая вопрос Предстоятелю Русской Церкви, один из клириков.</w:t>
      </w:r>
    </w:p>
    <w:p>
      <w:pPr>
        <w:pStyle w:val="Normal"/>
        <w:rPr>
          <w:sz w:val="22"/>
        </w:rPr>
      </w:pPr>
      <w:r>
        <w:rPr>
          <w:sz w:val="22"/>
        </w:rPr>
        <w:t>«Удивительно, но в наших служебниках, которые издаются на английском языке для диаспоры, эта фраза есть, а в славянских нет, - сказал Патриарх Московский и всея Руси Кирилл. - В первую очередь это связано с тем, что всякое изменение богослужебного текста одни воспринимают с большим энтузиазмом, а другие считают, что это предвестие пришествия антихриста. Вот и разберись. Один скажет: "Как хорошо", а другой: "О каких по воздухам летающих? Нет, надо уходить в катакомбы, рыть пещеру, наступают последние времена". (Напомним, что Церковь называет бесов - "духи злобы поднебесные" - ред.). Вот поэтому, братия, приходится иногда, обжегшись на молоке, дуть на воду, то есть учитывать, что отсутствие богословского образования у многих священнослужителей и монашествующих приводит к такого рода разномыслиям».</w:t>
      </w:r>
    </w:p>
    <w:p>
      <w:pPr>
        <w:pStyle w:val="Normal"/>
        <w:rPr>
          <w:sz w:val="22"/>
        </w:rPr>
      </w:pPr>
      <w:r>
        <w:rPr>
          <w:sz w:val="22"/>
        </w:rPr>
        <w:t>«Всё в Церкви требует очень непоспешных действий и обязательной опоры на соборное сознание, почему мы и создали Межсоборное присутствие - с тем, чтобы соборный орган действовал все время. Я помню, как досаждали покойному Патриарху Алексию с требованиями провести Поместный Собор. На самом деле нет никакой проблемы в том, чтобы провести Поместный Собор, но ведь его надо готовить. Последний Поместный Собор показал, что в такой огромной аудитории - больше нескольких тысяч человек - обсуждать проблемы очень сложно. А для того чтобы подготовить Собор, должен быть постоянный орган. Потому и создали недавно постоянный орган - Межсоборное присутствие, которое активно работает», - сказал Патриарх Кирилл.</w:t>
      </w:r>
    </w:p>
    <w:p>
      <w:pPr>
        <w:pStyle w:val="Normal"/>
        <w:rPr>
          <w:sz w:val="22"/>
        </w:rPr>
      </w:pPr>
      <w:r>
        <w:rPr>
          <w:sz w:val="22"/>
        </w:rPr>
        <w:t>По мнению Его Святейшества, для принятия соответствующего решения по доработке богослужебных текстов, сначала необходимо рассмотрение предлагаемых изменений на заседании литургической комиссии. «Но просто так отдать распоряжение в Издательский Совет: "Вставьте прошение о по воздухам летающих" - значит создать вокруг этого большую церковную проблему», - считает Его Святейшество.</w:t>
      </w:r>
    </w:p>
    <w:p>
      <w:pPr>
        <w:pStyle w:val="Normal"/>
        <w:rPr>
          <w:sz w:val="22"/>
        </w:rPr>
      </w:pPr>
      <w:r>
        <w:rPr>
          <w:sz w:val="22"/>
        </w:rPr>
        <w:t>Поэтому, заключил он, «будем действовать, в том числе удовлетворяя пастырские запросы, но так, чтобы сохранять церковное единство; потому что даже заблуждающиеся люди - это наши братья и сестры, которые вместе с нами читают Символ веры и вместе с нами из одной Чаши причащаются. Поэтому должна быть любовь ко всем, даже к самым что ни на есть заблуждающимся. Поэтому требуется пастырская осмотрительность».</w:t>
      </w:r>
    </w:p>
    <w:p>
      <w:pPr>
        <w:pStyle w:val="Normal"/>
        <w:rPr>
          <w:sz w:val="22"/>
        </w:rPr>
      </w:pPr>
      <w:r>
        <w:rPr>
          <w:sz w:val="22"/>
        </w:rPr>
        <w:t>Русская народная линия</w:t>
      </w:r>
    </w:p>
    <w:p>
      <w:pPr>
        <w:pStyle w:val="Normal"/>
        <w:rPr>
          <w:sz w:val="22"/>
        </w:rPr>
      </w:pPr>
      <w:r>
        <w:rPr>
          <w:sz w:val="22"/>
        </w:rPr>
      </w:r>
    </w:p>
    <w:p>
      <w:pPr>
        <w:pStyle w:val="Normal"/>
        <w:rPr>
          <w:b/>
          <w:b/>
          <w:sz w:val="22"/>
        </w:rPr>
      </w:pPr>
      <w:r>
        <w:rPr>
          <w:b/>
          <w:sz w:val="22"/>
        </w:rPr>
        <w:t>08.07.10 Синод Румынской Церкви одобрил приглашение Папы Римского в страну</w:t>
      </w:r>
    </w:p>
    <w:p>
      <w:pPr>
        <w:pStyle w:val="Normal"/>
        <w:rPr>
          <w:sz w:val="22"/>
        </w:rPr>
      </w:pPr>
      <w:r>
        <w:rPr>
          <w:sz w:val="22"/>
        </w:rPr>
        <w:t>6-7 июля в Бухаресте под председательством Патриарха Даниила состоялась рабочая сессия Священного Синода Румынской Православной Церкви.</w:t>
      </w:r>
    </w:p>
    <w:p>
      <w:pPr>
        <w:pStyle w:val="Normal"/>
        <w:rPr>
          <w:sz w:val="22"/>
        </w:rPr>
      </w:pPr>
      <w:r>
        <w:rPr>
          <w:sz w:val="22"/>
        </w:rPr>
        <w:t>В частности, Синод принял решение провозгласить 2011 г. «Годом Святого Крещения и Святого Брака» в Румынском Патриархате, чтобы пропагандировать традиционные ценности христианской семьи в румынском обществе.</w:t>
      </w:r>
    </w:p>
    <w:p>
      <w:pPr>
        <w:pStyle w:val="Normal"/>
        <w:rPr>
          <w:sz w:val="22"/>
        </w:rPr>
      </w:pPr>
      <w:r>
        <w:rPr>
          <w:sz w:val="22"/>
        </w:rPr>
        <w:t>Синод одобрил специальную Социально-пастырскую программу Румынской Церкви на время экономичного кризиса, предложенную Румынской Патриархией, чтобы помочь пожилым людям с низкими размерами пенсий, многодетным семьям, больным и неимущим. Программа будет осуществляться в каждой епархии. Она подразумевает создание благотворительных столовых, пожертвования продуктами питания, одеждой и другими необходимыми для жизни предметами и деньгами, чтобы помочь находящимся в трудном положении социально уязвимым категориям граждан.</w:t>
      </w:r>
    </w:p>
    <w:p>
      <w:pPr>
        <w:pStyle w:val="Normal"/>
        <w:rPr>
          <w:sz w:val="22"/>
        </w:rPr>
      </w:pPr>
      <w:r>
        <w:rPr>
          <w:sz w:val="22"/>
        </w:rPr>
        <w:t>Одобрены некоторые меры поддержки семей священников из бедных приходов. В частности, рекомендовано создавать пастырские епархиальные фонды путем т.н. «вкладов солидарности».</w:t>
      </w:r>
    </w:p>
    <w:p>
      <w:pPr>
        <w:pStyle w:val="Normal"/>
        <w:rPr>
          <w:sz w:val="22"/>
        </w:rPr>
      </w:pPr>
      <w:r>
        <w:rPr>
          <w:sz w:val="22"/>
        </w:rPr>
        <w:t>Священный Синод принял решение призвать к братскому диалогу Румынскую Церковь, находящуюся в общении с Римом (иначе: униатскую или греко-католическую) для общего христианского свидетельства в современном румынском обществе, все более секуляризуемом сегодня. Синод выразил надежду на создание климата доверия и взаимного уважения между двумя Румынскими Церквями. В этом контексте иерархи Священного Синода одобрили в принципе возможность приглашения Папы Римского Бенедикта XVI в Румынию. Румынская Патриархия должна будет определить время приглашения после консультации с другими вовлеченными структурами.</w:t>
      </w:r>
    </w:p>
    <w:p>
      <w:pPr>
        <w:pStyle w:val="Normal"/>
        <w:rPr>
          <w:sz w:val="22"/>
        </w:rPr>
      </w:pPr>
      <w:r>
        <w:rPr>
          <w:sz w:val="22"/>
        </w:rPr>
        <w:t>Вопрос о строительстве нового Кафедрального собора Румынской Церкви - собора Национального Спасения - был также рассмотрен в ходе заседания Синода. По окончании сессии иерархи-члены Священного Синода участвовали в церемонии награждения победителей конкурса на лучший проект собора, проведенной в Патриаршем дворц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08.07.10 Киево-Печерская лавра отныне находится на улице Лаврской</w:t>
      </w:r>
    </w:p>
    <w:p>
      <w:pPr>
        <w:pStyle w:val="Normal"/>
        <w:rPr>
          <w:sz w:val="22"/>
        </w:rPr>
      </w:pPr>
      <w:r>
        <w:rPr>
          <w:sz w:val="22"/>
        </w:rPr>
        <w:t>В ходе пленарного заседания сессии Киевсовета его участники одобрили решение о переименовании части улицы Мазепы, пролегающей от Площади Славы до Площади Героев Великой Отечественной войны, на улицу Лаврскую. За принятие решения проголосовали 64 депутата, против - 5.</w:t>
      </w:r>
    </w:p>
    <w:p>
      <w:pPr>
        <w:pStyle w:val="Normal"/>
        <w:rPr>
          <w:sz w:val="22"/>
        </w:rPr>
      </w:pPr>
      <w:r>
        <w:rPr>
          <w:sz w:val="22"/>
        </w:rPr>
        <w:t>Вопрос о переименовании внес советник Президента Украины, депутат Киевсовета В.С.Журавский, сообщает пресс-служба Киево-Печерской лавры. Представляя проект решения, В.С.Журавский напомнил, что еще в 2007 году Священный Синод Украинской Православной Церкви обращался к городской власти с официальной просьбой переименовать улицу Январского восстания в Лаврскую. Спустя три года православные верующие дождались справедливого решения и отныне именем великой православной святыни - Киево-Печерской лавры - названа столичная улица, ведущая к вратам древней обители.</w:t>
      </w:r>
    </w:p>
    <w:p>
      <w:pPr>
        <w:pStyle w:val="Normal"/>
        <w:rPr>
          <w:sz w:val="22"/>
        </w:rPr>
      </w:pPr>
      <w:r>
        <w:rPr>
          <w:sz w:val="22"/>
        </w:rPr>
        <w:t>Православие в Украине</w:t>
      </w:r>
    </w:p>
    <w:p>
      <w:pPr>
        <w:pStyle w:val="Normal"/>
        <w:rPr>
          <w:sz w:val="22"/>
        </w:rPr>
      </w:pPr>
      <w:r>
        <w:rPr>
          <w:sz w:val="22"/>
        </w:rPr>
      </w:r>
    </w:p>
    <w:p>
      <w:pPr>
        <w:pStyle w:val="Normal"/>
        <w:rPr>
          <w:b/>
          <w:b/>
          <w:sz w:val="22"/>
        </w:rPr>
      </w:pPr>
      <w:r>
        <w:rPr>
          <w:b/>
          <w:sz w:val="22"/>
        </w:rPr>
        <w:t>09.07.10 Перемещение инфекционной больницы дало новый повод для нападок на Лавру</w:t>
      </w:r>
    </w:p>
    <w:p>
      <w:pPr>
        <w:pStyle w:val="Normal"/>
        <w:rPr>
          <w:sz w:val="22"/>
        </w:rPr>
      </w:pPr>
      <w:r>
        <w:rPr>
          <w:sz w:val="22"/>
        </w:rPr>
        <w:t>14 июня Кабинет министров Украины принял решение, согласно которому, руководители ряда профильных министерств и ведомств обязаны разработать план-график переселения клиники Института эпидемиологии и инфекционных болезней им. Л.В.Громашевского, расположенной на территории Киево-Печерской лавры, в другое здание. Соответствующее решение Кабмин принял с целью содействия развитию заповедника, восстановления духовно-монастырской жизни, улучшения условий для туристов, прихожан монастыря, а также больных, которых впоследствии переселят в лучшие помещения.</w:t>
      </w:r>
    </w:p>
    <w:p>
      <w:pPr>
        <w:pStyle w:val="Normal"/>
        <w:rPr>
          <w:sz w:val="22"/>
        </w:rPr>
      </w:pPr>
      <w:r>
        <w:rPr>
          <w:sz w:val="22"/>
        </w:rPr>
        <w:t>Средства массовой информации сразу растиражировали эту новость не преминув добавить утверждение о том, что клинику для больных СПИДом выселяют «из-за Московского Патриархата». Журналисты сообщили, что, по данным правозащитников, имена которых не указываются, на месте больницы Церковь планирует создать VIP-гостиницу для гостей Лавры. Также в СМИ волной прокатился слух о какой-то договоренности между Кабмином и Московским Патриархатом, за которую правительство «рассчитывается передачей разных помещений».</w:t>
      </w:r>
    </w:p>
    <w:p>
      <w:pPr>
        <w:pStyle w:val="Normal"/>
        <w:rPr>
          <w:sz w:val="22"/>
        </w:rPr>
      </w:pPr>
      <w:r>
        <w:rPr>
          <w:sz w:val="22"/>
        </w:rPr>
        <w:t>Основой распространяемой информации является текст статьи, опубликованной на сайте Украинской программы радиостанции «Немецкая волна» (Deutsche Welle), в котором корреспондент Лилия Гришко (Ржеутская) делает акцент на том, что данную ситуацию «Московський патріархат не коментує». Возможно, если бы Лилия Гришко-Ржеутская обратилась за разъяснением к священноначалию Киево-Печерской лавры заранее, а не «останньої миті» перед публикацией своей статьи, вечером, когда в храмах монастыря совершаются богослужения, то, несомненно, ответ последовал бы. Что же касается обвинений в адрес Церкви, то подобные утверждения, распространяемые СМИ, безосновательны. Журналисты, желающие объективно осветить сложившуюся ситуацию, могут получить официальные комментарии со стороны высшего духовенства Киево-Печерской лавры в заранее оговоренное время.</w:t>
      </w:r>
    </w:p>
    <w:p>
      <w:pPr>
        <w:pStyle w:val="Normal"/>
        <w:rPr>
          <w:sz w:val="22"/>
        </w:rPr>
      </w:pPr>
      <w:r>
        <w:rPr>
          <w:sz w:val="22"/>
        </w:rPr>
        <w:t>Необходимо отметить, что 22 апреля 2003 года между Министерством здравоохранения Украины в лице Министра здравоохранения Андрея Пидаева и Украинской Православной Церковью в лице Предстоятеля УПЦ Блаженнейшего Митрополита Киевского и всея Украины Владимира было подписано соглашение о сотрудничестве. В мероприятии принимал участие наместник Киево-Печерской лавры епископ Вышгородский Павел, который еще в то время поднимал вопрос о перенесении инфекционной больницы, мотивируя его несовместимостью расположения клиники инфекционных болезней на территории монастыря, ежедневно посещаемого тысячами людей. Как тогда, так и сегодня Церковь ни в коем случае не выступает за выселение пациентов на улицу, а наоборот, архиепископ Павел просит Правительство предоставить новое помещение, соответственно оборудовать его для надлежащего ухода за инфекционными больными, в том числе и за ВИЧ-инфицированными, и лишь потом перевести лечебное заведение на новое место.</w:t>
      </w:r>
    </w:p>
    <w:p>
      <w:pPr>
        <w:pStyle w:val="Normal"/>
        <w:rPr>
          <w:sz w:val="22"/>
        </w:rPr>
      </w:pPr>
      <w:r>
        <w:rPr>
          <w:sz w:val="22"/>
        </w:rPr>
        <w:t>Как будет решен этот вопрос - зависит от полноценного диалога между светскими структурами, а Киево-Печерская лавра стремится восстановить свой социальный статус, неотъемлемой частью которого является оказание бесплатной медицинской помощи нуждающимся, которую они в будущем в полном объеме смогут получить в больничном здании нынешней инфекционной клиники.</w:t>
      </w:r>
    </w:p>
    <w:p>
      <w:pPr>
        <w:pStyle w:val="Normal"/>
        <w:rPr>
          <w:sz w:val="22"/>
        </w:rPr>
      </w:pPr>
      <w:r>
        <w:rPr>
          <w:sz w:val="22"/>
        </w:rPr>
        <w:t>www.lavra.ua, Главред/Столица, Левый берег</w:t>
      </w:r>
    </w:p>
    <w:p>
      <w:pPr>
        <w:pStyle w:val="Normal"/>
        <w:rPr>
          <w:b/>
          <w:b/>
          <w:sz w:val="22"/>
        </w:rPr>
      </w:pPr>
      <w:r>
        <w:rPr>
          <w:b/>
          <w:sz w:val="22"/>
        </w:rPr>
      </w:r>
    </w:p>
    <w:p>
      <w:pPr>
        <w:pStyle w:val="Normal"/>
        <w:rPr>
          <w:b/>
          <w:b/>
          <w:sz w:val="22"/>
        </w:rPr>
      </w:pPr>
      <w:r>
        <w:rPr>
          <w:b/>
          <w:sz w:val="22"/>
        </w:rPr>
        <w:t>09.07.10 Фанар продолжает "шахматную партию" с Турцией</w:t>
      </w:r>
    </w:p>
    <w:p>
      <w:pPr>
        <w:pStyle w:val="Normal"/>
        <w:rPr>
          <w:sz w:val="22"/>
        </w:rPr>
      </w:pPr>
      <w:r>
        <w:rPr>
          <w:sz w:val="22"/>
        </w:rPr>
        <w:t>В последние недели греческая пресса активно обсуждает необъявленное еще решение Константинопольского Патриархата выделить острова Додеканеса в отдельную архиепископию.</w:t>
      </w:r>
    </w:p>
    <w:p>
      <w:pPr>
        <w:pStyle w:val="Normal"/>
        <w:rPr/>
      </w:pPr>
      <w:r>
        <w:rPr>
          <w:sz w:val="22"/>
        </w:rPr>
        <w:t>Понять важность этого вопроса можно лишь</w:t>
      </w:r>
      <w:r>
        <w:rPr>
          <w:sz w:val="22"/>
          <w:lang w:val="uk-UA"/>
        </w:rPr>
        <w:t>,</w:t>
      </w:r>
      <w:r>
        <w:rPr>
          <w:sz w:val="22"/>
        </w:rPr>
        <w:t xml:space="preserve"> уяснив себе историю «размежевания» Константинопольской и Элладской Церквей. Последняя получила независимость от Константинополя главным образом потому, что Церковь, "голова" которой была бы в Турции, а "тело" - в Греции, не устраивала ни турецкие, ни греческие власти. При этом не обошлось без территориальных конфликтов между двумя Церквами (церковная граница не совпадает с государственной: часть приходов на севере Греции и на островах Эгейского моря осталась под Константинополем).</w:t>
      </w:r>
    </w:p>
    <w:p>
      <w:pPr>
        <w:pStyle w:val="Normal"/>
        <w:rPr>
          <w:sz w:val="22"/>
        </w:rPr>
      </w:pPr>
      <w:r>
        <w:rPr>
          <w:sz w:val="22"/>
        </w:rPr>
        <w:t>При этом острова Додеканеса находятся в прямом церковном подчинении Константинополю, в то время как другие приходы - т.н. «Новые земли», на севере Греции и нескольких островах - в духовном отношении подчинены Фанару (то есть поминают за Литургией патриарха Константинопольского), а в административном - Афинам (их архиереи входят в состав Синода Элладской Церкви).</w:t>
      </w:r>
    </w:p>
    <w:p>
      <w:pPr>
        <w:pStyle w:val="Normal"/>
        <w:rPr>
          <w:sz w:val="22"/>
        </w:rPr>
      </w:pPr>
      <w:r>
        <w:rPr>
          <w:sz w:val="22"/>
        </w:rPr>
        <w:t>Предполагается, что если Патриарх Варфоломей действительно создаст «Островную» или «Эгейскую» архиепископию, то в нее войдут и острова Хиос, Самос и Лесбос, сейчас принадлежащие к «Новым землям» - иначе говоря, сейчас под прямое административное управление Константинополя не подпадающие.</w:t>
      </w:r>
    </w:p>
    <w:p>
      <w:pPr>
        <w:pStyle w:val="Normal"/>
        <w:rPr>
          <w:sz w:val="22"/>
        </w:rPr>
      </w:pPr>
      <w:r>
        <w:rPr>
          <w:sz w:val="22"/>
        </w:rPr>
        <w:t>Константинополь же в данном случае стремится собственно не к расширению подчиненной ему территории (что так волнует Грецию), а продолжает своего рода «шахматную партию» с турецким государством.</w:t>
      </w:r>
    </w:p>
    <w:p>
      <w:pPr>
        <w:pStyle w:val="Normal"/>
        <w:rPr>
          <w:sz w:val="22"/>
        </w:rPr>
      </w:pPr>
      <w:r>
        <w:rPr>
          <w:sz w:val="22"/>
        </w:rPr>
        <w:t>Дело в том, что существует реальная опасность, что Константинопольский престол после нынешнего Патриарха будет попросту некому занять. По турецким законам, Патриарх Константинопольский должен быть гражданином Турции, а греческая община этой страны стремительно тает. К тому же ей негде обучать своих священнослужителей: семинарию на острове Халки власти закрыли еще в 1971 году. Таким образом, следующей кандидатуры может просто не найтись.</w:t>
      </w:r>
    </w:p>
    <w:p>
      <w:pPr>
        <w:pStyle w:val="Normal"/>
        <w:rPr>
          <w:sz w:val="22"/>
        </w:rPr>
      </w:pPr>
      <w:r>
        <w:rPr>
          <w:sz w:val="22"/>
        </w:rPr>
        <w:t>В работе церковных институций Константинопольской Патриархии также могут принимать участие исключительно митрополиты, являющиеся гражданами Турции - только они могут входить в состав Святого Синода, выдвигаться кандидатами на Патриарший престол и участвовать в голосовании при избрании нового Предстоятеля Церкви. Митрополиты-иностранцы лишь направляют письменное так называемое «согласие» с выбором проголосовавших архиереев.</w:t>
      </w:r>
    </w:p>
    <w:p>
      <w:pPr>
        <w:pStyle w:val="Normal"/>
        <w:rPr>
          <w:sz w:val="22"/>
        </w:rPr>
      </w:pPr>
      <w:r>
        <w:rPr>
          <w:sz w:val="22"/>
        </w:rPr>
        <w:t>Единственным исключением был Патриарх Константинопольский Афинагор (Спиру, Патриарх с 1949 по 1972 гг.), возглавлявший до избрания архиепископию в Америке и имевший американское гражданство, - он прибыл в Стамбул на личном самолете президента США Г. Трумэна и получил турецкое гражданство сразу же после прилета, прямо в аэропорту.</w:t>
      </w:r>
    </w:p>
    <w:p>
      <w:pPr>
        <w:pStyle w:val="Normal"/>
        <w:rPr>
          <w:sz w:val="22"/>
        </w:rPr>
      </w:pPr>
      <w:r>
        <w:rPr>
          <w:sz w:val="22"/>
        </w:rPr>
        <w:t>Помимо этого, собор Константинопольской Церкви, созванный для избрания Предстоятеля, должен направлять имена кандидатов на одобрение правительству Турции, и оно может вычеркнуть из списка нежелательные имена. Правда, при избрании нынешнего патриарха Константинопольского, правительство не вычеркнуло ни одного имени.</w:t>
      </w:r>
    </w:p>
    <w:p>
      <w:pPr>
        <w:pStyle w:val="Normal"/>
        <w:rPr>
          <w:sz w:val="22"/>
        </w:rPr>
      </w:pPr>
      <w:r>
        <w:rPr>
          <w:sz w:val="22"/>
        </w:rPr>
        <w:t>Не так давно Патриарх Варфоломей добился для архиереев своей Церкви права подать прошение о получении турецкого гражданства. Однако это предложение не распространяется на глав митрополий в «Новых землях». Переведя эгейские острова в прямое подчинение Фанару, Патриарх стремится расширить круг митрополитов, которые могли бы получить турецкое гражданство и таким образом полноценно участвовать в управлении Церковью и выборах следующего патриарха.</w:t>
      </w:r>
    </w:p>
    <w:p>
      <w:pPr>
        <w:pStyle w:val="Normal"/>
        <w:rPr>
          <w:sz w:val="22"/>
        </w:rPr>
      </w:pPr>
      <w:r>
        <w:rPr>
          <w:sz w:val="22"/>
        </w:rPr>
        <w:t>Богослов.</w:t>
      </w:r>
      <w:r>
        <w:rPr>
          <w:sz w:val="22"/>
          <w:lang w:val="en-US"/>
        </w:rPr>
        <w:t>Ru</w:t>
      </w:r>
    </w:p>
    <w:p>
      <w:pPr>
        <w:pStyle w:val="Normal"/>
        <w:rPr>
          <w:sz w:val="22"/>
        </w:rPr>
      </w:pPr>
      <w:r>
        <w:rPr>
          <w:sz w:val="22"/>
        </w:rPr>
      </w:r>
    </w:p>
    <w:p>
      <w:pPr>
        <w:pStyle w:val="Normal"/>
        <w:rPr>
          <w:b/>
          <w:b/>
          <w:sz w:val="22"/>
        </w:rPr>
      </w:pPr>
      <w:r>
        <w:rPr>
          <w:b/>
          <w:sz w:val="22"/>
        </w:rPr>
        <w:t>12.07.10 Изменена структура Управления делами Московской Патриархии</w:t>
      </w:r>
    </w:p>
    <w:p>
      <w:pPr>
        <w:pStyle w:val="Normal"/>
        <w:rPr>
          <w:sz w:val="22"/>
        </w:rPr>
      </w:pPr>
      <w:r>
        <w:rPr>
          <w:sz w:val="22"/>
        </w:rPr>
        <w:t>Распоряжением Святейшего Патриарха Московского и всея Руси Кирилла осуществлена реорганизация Управления делами Московской Патриархии.</w:t>
      </w:r>
    </w:p>
    <w:p>
      <w:pPr>
        <w:pStyle w:val="Normal"/>
        <w:rPr>
          <w:sz w:val="22"/>
        </w:rPr>
      </w:pPr>
      <w:r>
        <w:rPr>
          <w:sz w:val="22"/>
        </w:rPr>
        <w:t>Предусмотренная Положением об Управлении делами Московской Патриархии контрольная служба преобразована в контрольно-аналитическую службу Управления делами Московской Патриархии.</w:t>
      </w:r>
    </w:p>
    <w:p>
      <w:pPr>
        <w:pStyle w:val="Normal"/>
        <w:rPr>
          <w:sz w:val="22"/>
        </w:rPr>
      </w:pPr>
      <w:r>
        <w:rPr>
          <w:sz w:val="22"/>
        </w:rPr>
        <w:t>В частности, в компетенции контрольного подразделения - рассмотрение документов и дел, касающихся выявленных нарушений в епархиях Устава Русской Православной Церкви, решений Поместных и Архиерейских Соборов Русской Православной Церкви, Священного Синода и Общецерковного суда. Дополнительно на контрольно-аналитическую службу возложены обязанности по подготовке информации о деятельности епархий, их канонических подразделений, клириков и должностных лиц. Руководство контрольной службой осуществляет заместитель управляющего делами Московской Патриархии.</w:t>
      </w:r>
    </w:p>
    <w:p>
      <w:pPr>
        <w:pStyle w:val="Normal"/>
        <w:rPr>
          <w:sz w:val="22"/>
        </w:rPr>
      </w:pPr>
      <w:r>
        <w:rPr>
          <w:sz w:val="22"/>
        </w:rPr>
        <w:t>Секретариат обеспечивает переписку Управления делами Московской Патриархии с правящими архиереями, светскими официальными учреждениями, юридическими лицами и гражданами по вопросам текущей жизни епархий, деятельности их отделов и должностных лиц.</w:t>
      </w:r>
    </w:p>
    <w:p>
      <w:pPr>
        <w:pStyle w:val="Normal"/>
        <w:rPr>
          <w:sz w:val="22"/>
        </w:rPr>
      </w:pPr>
      <w:r>
        <w:rPr>
          <w:sz w:val="22"/>
        </w:rPr>
        <w:t>Указом Патриарха Московского и всея Руси исполняющим обязанности заместителя управляющего делами Московской Патриархии назначен секретарь Управления делами Московской Патриархии игумен Савва (Тутунов), на должность ответственного секретаря Управления делами Московской Патриархии - специалист Управления делами Московской Патриархии по работе с епархиями и монастырями игумен Исидор (Тупикин).</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12.07.10 Суд признал виновными организаторов выставки "Запретное искусство"</w:t>
      </w:r>
    </w:p>
    <w:p>
      <w:pPr>
        <w:pStyle w:val="Normal"/>
        <w:rPr>
          <w:sz w:val="22"/>
        </w:rPr>
      </w:pPr>
      <w:r>
        <w:rPr>
          <w:sz w:val="22"/>
        </w:rPr>
        <w:t>Таганский суд Москвы признал виновными организаторов выставки "Запретное искусство-2006" экс-директора Общественного центра им. Сахарова Юрия Самодурова и бывшего завотдела новейших течений Третьяковской галереи Андрея Ерофеева.</w:t>
      </w:r>
    </w:p>
    <w:p>
      <w:pPr>
        <w:pStyle w:val="Normal"/>
        <w:rPr>
          <w:sz w:val="22"/>
        </w:rPr>
      </w:pPr>
      <w:r>
        <w:rPr>
          <w:sz w:val="22"/>
        </w:rPr>
        <w:t>"А.Ерофеев и Ю.Самодуров совершили действие, направленное на возбуждение ненависти и вражды по религиозным признакам", - сказано в приговоре. Суд посчитал, что представленные на выставке экспонаты оскорбляли чувства верующих, причем даже тех, кто не посещал экспозицию.</w:t>
      </w:r>
    </w:p>
    <w:p>
      <w:pPr>
        <w:pStyle w:val="Normal"/>
        <w:rPr>
          <w:sz w:val="22"/>
        </w:rPr>
      </w:pPr>
      <w:r>
        <w:rPr>
          <w:sz w:val="22"/>
        </w:rPr>
        <w:t>Идея об организации выставки в приговоре названа "преступным умыслом", который был осуществлен подсудимыми с помощью их профессиональных знаний в области искусства. Суд также отметил, что в работах присутствовала нецензурная лексика.</w:t>
      </w:r>
    </w:p>
    <w:p>
      <w:pPr>
        <w:pStyle w:val="Normal"/>
        <w:rPr>
          <w:sz w:val="22"/>
        </w:rPr>
      </w:pPr>
      <w:r>
        <w:rPr>
          <w:sz w:val="22"/>
        </w:rPr>
        <w:t>В итоге Самодуров и Ерофеев приговорены к штрафам в 200 тыс. и 150 тыс. рублей соответственно.</w:t>
      </w:r>
    </w:p>
    <w:p>
      <w:pPr>
        <w:pStyle w:val="Normal"/>
        <w:rPr>
          <w:sz w:val="22"/>
        </w:rPr>
      </w:pPr>
      <w:r>
        <w:rPr>
          <w:sz w:val="22"/>
        </w:rPr>
        <w:t>Организаторы выставки выразили несогласие с приговором суда и их защитники подали краткую жалобу с требованием отменить приговор и прекратить уголовное дело. Обжалованный приговор до решения кассационной инстанции - в данном случае Мосгорсуда - считается не вступившим в законную силу. Жалоба после получения на руки приговора суда будет дополнена.</w:t>
      </w:r>
    </w:p>
    <w:p>
      <w:pPr>
        <w:pStyle w:val="Normal"/>
        <w:rPr>
          <w:sz w:val="22"/>
        </w:rPr>
      </w:pPr>
      <w:r>
        <w:rPr>
          <w:sz w:val="22"/>
        </w:rPr>
        <w:t>«Оскорбление религиозных и национальных чувств недопустимо, и важно, что суд вынес приговор, осуждающий подобного рода действия, - заявил ответственный секретарь Патриаршего совета по культуре архимандрит Тихон (Шевкунов). - При той поддержке, которая есть у фигурантов дела, это наказание, разумеется, чисто символическое».</w:t>
      </w:r>
    </w:p>
    <w:p>
      <w:pPr>
        <w:pStyle w:val="Normal"/>
        <w:rPr>
          <w:sz w:val="22"/>
        </w:rPr>
      </w:pPr>
      <w:r>
        <w:rPr>
          <w:sz w:val="22"/>
        </w:rPr>
        <w:t>Он выразил мнение, что это дело для организаторов «Запретного искусства» «весьма выигрышное, поскольку они смогут объявить этот приговор поводом для признания их гонимыми и притесняемыми». Священник усомнился в том, что приговор заставит Ю.Самодурова и А.Ерофеева признать свою вину. «То, чем они занимаются, это отвратительная мышиная возня, и она будет продолжаться. Для них обвинительный приговор - это в каком-то смысле даже подарок, следующий этап для тех же скверных забав», - резюмировал отец Тихон.</w:t>
      </w:r>
    </w:p>
    <w:p>
      <w:pPr>
        <w:pStyle w:val="Normal"/>
        <w:rPr>
          <w:sz w:val="22"/>
        </w:rPr>
      </w:pPr>
      <w:r>
        <w:rPr>
          <w:sz w:val="22"/>
        </w:rPr>
        <w:t>В свою очередь протодиакон Андрей Кураев полагает, что организаторов выставки можно было бы временно лишить права устраивать экспозиции. Отец Андрей признался, что "очень надеялся на то, что все обойдется без тюремных камер и сроков". "Плодить мучеников от кощунства не стоит", - отметил он.</w:t>
      </w:r>
    </w:p>
    <w:p>
      <w:pPr>
        <w:pStyle w:val="Normal"/>
        <w:rPr>
          <w:sz w:val="22"/>
        </w:rPr>
      </w:pPr>
      <w:r>
        <w:rPr>
          <w:sz w:val="22"/>
        </w:rPr>
        <w:t>Радонеж, Интерфакс-Религия, Седмица.</w:t>
      </w:r>
      <w:r>
        <w:rPr>
          <w:sz w:val="22"/>
          <w:lang w:val="en-US"/>
        </w:rPr>
        <w:t>Ru</w:t>
      </w:r>
    </w:p>
    <w:p>
      <w:pPr>
        <w:pStyle w:val="Normal"/>
        <w:rPr>
          <w:sz w:val="22"/>
        </w:rPr>
      </w:pPr>
      <w:r>
        <w:rPr>
          <w:sz w:val="22"/>
        </w:rPr>
      </w:r>
    </w:p>
    <w:p>
      <w:pPr>
        <w:pStyle w:val="Normal"/>
        <w:rPr>
          <w:b/>
          <w:b/>
          <w:sz w:val="22"/>
        </w:rPr>
      </w:pPr>
      <w:r>
        <w:rPr>
          <w:b/>
          <w:sz w:val="22"/>
        </w:rPr>
        <w:t>13.07.10 Архиепископ Ионафан (Елецких) предложил масштабно отметить 25-летие трагедии на ЧАЭС</w:t>
      </w:r>
    </w:p>
    <w:p>
      <w:pPr>
        <w:pStyle w:val="Normal"/>
        <w:rPr>
          <w:sz w:val="22"/>
        </w:rPr>
      </w:pPr>
      <w:r>
        <w:rPr>
          <w:sz w:val="22"/>
        </w:rPr>
        <w:t>Архиепископ Тульчинский и Брацлавский Ионафан предложил отметить в 2011 году 25-ю годовщину чернобыльской катастрофы на всей канонической территории Московского Патриархата.</w:t>
      </w:r>
    </w:p>
    <w:p>
      <w:pPr>
        <w:pStyle w:val="Normal"/>
        <w:rPr>
          <w:sz w:val="22"/>
        </w:rPr>
      </w:pPr>
      <w:r>
        <w:rPr>
          <w:sz w:val="22"/>
        </w:rPr>
        <w:t>Это способствовало бы утверждению "авторитета нашей Матери - Русской Церкви, и особенно в странах, непосредственно пострадавших от чернобыльской аварии", пишет владыка в обращении к главе Отдела внешних церковных связей Московского Патриархата митрополиту Волоколамскому Илариону, которое просит передать Патриарху Кириллу.</w:t>
      </w:r>
    </w:p>
    <w:p>
      <w:pPr>
        <w:pStyle w:val="Normal"/>
        <w:rPr/>
      </w:pPr>
      <w:r>
        <w:rPr>
          <w:b/>
          <w:sz w:val="22"/>
        </w:rPr>
        <w:t xml:space="preserve">Текст документа опубликован на открывшемся недавно сайте архиепископа Ионафана </w:t>
      </w:r>
      <w:r>
        <w:rPr>
          <w:sz w:val="22"/>
        </w:rPr>
        <w:t>http://vladyka-ionafan.ru</w:t>
      </w:r>
    </w:p>
    <w:p>
      <w:pPr>
        <w:pStyle w:val="Normal"/>
        <w:rPr>
          <w:sz w:val="22"/>
        </w:rPr>
      </w:pPr>
      <w:r>
        <w:rPr>
          <w:sz w:val="22"/>
        </w:rPr>
        <w:t>По словам иерарха, проведение актов памяти жертв Чернобыля способствовало бы и "воскрешению соборной памяти об общей исторической судьбе не только восточнославянских народов, но и всего русского мира - духовного наследия великого князя Владимира и множества подвижников Святой Руси - мира, включающего в себя православные народы Молдовы и всего русского зарубежья".</w:t>
      </w:r>
    </w:p>
    <w:p>
      <w:pPr>
        <w:pStyle w:val="Normal"/>
        <w:rPr>
          <w:sz w:val="22"/>
        </w:rPr>
      </w:pPr>
      <w:r>
        <w:rPr>
          <w:sz w:val="22"/>
        </w:rPr>
        <w:t>Архиепископ предложил масштабную программу церковно-общественных памятных мероприятий к годовщине, которая, в частности, подразумевает направление специального (возможно, "экологического") послания Патриарха Кирилла чадам Русской церкви, властям сопредельных стран в связи с 25-летием катастрофы, возложение в епархиях цветов к "чернобыльским" памятным доскам, поклонным крестам и монументам, совершение заупокойных богослужений во всех храмах Русской церкви по погибшим ликвидаторам последствий аварии (в этом контексте владыка готов представить написанное им духовно-хоровое сочинение "Чернобыльская литургия").</w:t>
      </w:r>
    </w:p>
    <w:p>
      <w:pPr>
        <w:pStyle w:val="Normal"/>
        <w:rPr>
          <w:sz w:val="22"/>
        </w:rPr>
      </w:pPr>
      <w:r>
        <w:rPr>
          <w:sz w:val="22"/>
        </w:rPr>
        <w:t>Архиепископ также предложил совершить крестный ход с посещением пострадавших от аварии городов России, Украины, Белоруссии и Молдавии, провести Чернобыльские чтения, поэтические вечера, концерты-реквиемы, фотовыставки, показы картин, рисунков детского творчества, посвященных подвигу чернобыльцев, вручить почетные знаки отличия ликвидаторам последствий трагедии, послам и руководителям стран, безвозмездно принимавшим детей-чернобыльцев в оздоровительные учреждения.</w:t>
      </w:r>
    </w:p>
    <w:p>
      <w:pPr>
        <w:pStyle w:val="Normal"/>
        <w:rPr>
          <w:sz w:val="22"/>
        </w:rPr>
      </w:pPr>
      <w:r>
        <w:rPr>
          <w:sz w:val="22"/>
        </w:rPr>
        <w:t>В 2011 году мир отметит 25-ю годовщину атомной катастрофы на Чернобыльской АЭС, произошедшей 26 апреля 1986 года. С 1993 года в России этот день отмечается как День памяти погибших в радиационных авариях и катастрофах.</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4.07.10 Футболку "Православие или смерть!" требуют признать экстремистской</w:t>
      </w:r>
    </w:p>
    <w:p>
      <w:pPr>
        <w:pStyle w:val="Normal"/>
        <w:rPr>
          <w:sz w:val="22"/>
        </w:rPr>
      </w:pPr>
      <w:r>
        <w:rPr>
          <w:sz w:val="22"/>
        </w:rPr>
        <w:t>Футболку с надписью "Православие или смерть!" и изображением православной символики с черепами требуют признать экстремистской. Соответствующее исковое заявление поступило в Люблинский районный суд Москвы от Люблинской межрайонной прокуратуры по итогам проверки группы "Антирелигия" на сайте Вконтакте.ру, где было размещено изображение футболки.</w:t>
      </w:r>
    </w:p>
    <w:p>
      <w:pPr>
        <w:pStyle w:val="Normal"/>
        <w:rPr>
          <w:sz w:val="22"/>
        </w:rPr>
      </w:pPr>
      <w:r>
        <w:rPr>
          <w:sz w:val="22"/>
        </w:rPr>
        <w:t>Прокуратура просит включить это изображение в Федеральный список экстремистских материалов и обязать администратора группы по фамилии Нестеров удалить его с сайта.</w:t>
      </w:r>
    </w:p>
    <w:p>
      <w:pPr>
        <w:pStyle w:val="Normal"/>
        <w:rPr>
          <w:sz w:val="22"/>
        </w:rPr>
      </w:pPr>
      <w:r>
        <w:rPr>
          <w:sz w:val="22"/>
        </w:rPr>
        <w:t>В настоящее время назначена социолого-психолого-лингвистическая экспертиза, которую будет проводить Российский федеральный центр судебной экспертизы при Минюсте РФ. После составления экспертного заключения будет возобновлено производство по делу и назначено судебное заседание. В качестве ответчика выступает администратор группы.</w:t>
      </w:r>
    </w:p>
    <w:p>
      <w:pPr>
        <w:pStyle w:val="Normal"/>
        <w:rPr>
          <w:sz w:val="22"/>
        </w:rPr>
      </w:pPr>
      <w:r>
        <w:rPr>
          <w:sz w:val="22"/>
        </w:rPr>
        <w:t>Перед экспертами поставлены следующие вопросы: какую смысловую нагрузку несут символика и лозунг на футболке, направлено ли данное изображение на возбуждение религиозной розни, пропаганду исключительности, превосходства либо неполноценности граждан по признаку их отношения к религии.</w:t>
      </w:r>
    </w:p>
    <w:p>
      <w:pPr>
        <w:pStyle w:val="Normal"/>
        <w:rPr>
          <w:sz w:val="22"/>
        </w:rPr>
      </w:pPr>
      <w:r>
        <w:rPr>
          <w:sz w:val="22"/>
        </w:rPr>
        <w:t>Напомним, что лозунг «Православие или смерть» используется на знамени афонского монастыря Эсфигмен. Поводом для появления этой надписи послужила встреча Константинопольского Патриарха Афинагора с Папой Римским Павлом VI, результатом которой стал отказ от взаимных анафем, наложенных в период раскола на Православную и Католическую Церкви. Монахи афонского монастыря Эсфигмену не приняли этого и отказались от канонического общения с Константинопольским Патриархатом. В 1972 г. греческие власти при помощи солдат и полиции попытались выселить строптивых монахов, но те заперлись в монастыре, объявили его заминированным и вывесили черный флаг со словами «Православие или смерть» - «Ортодоксия эн Танатос».</w:t>
      </w:r>
    </w:p>
    <w:p>
      <w:pPr>
        <w:pStyle w:val="Normal"/>
        <w:rPr>
          <w:sz w:val="22"/>
        </w:rPr>
      </w:pPr>
      <w:r>
        <w:rPr>
          <w:sz w:val="22"/>
        </w:rPr>
        <w:t>Этот флаг висит над мятежным монастырем уже лет тридцать. Время от времени светские и церковные власти совершают попытки приструнить монастырь, монахов силой приводят в суды, им выносят условные приговоры и т.д. Но именно черный (монашеский) флаг с девизом «Православие или смерть!» стал для всего мира символом духовного сопротивления и борьбы (безотносительно к позиции, которую заняла монастырская братия из Эсфигмену).</w:t>
      </w:r>
    </w:p>
    <w:p>
      <w:pPr>
        <w:pStyle w:val="Normal"/>
        <w:rPr>
          <w:sz w:val="22"/>
        </w:rPr>
      </w:pPr>
      <w:r>
        <w:rPr>
          <w:sz w:val="22"/>
        </w:rPr>
        <w:t>Этот лозунг популярен и у других православных народов, например, по-сербски он звучит: «С Вером у Бога! Слобода или смрт», по-польски: «Prawoslawie albo smerc».</w:t>
      </w:r>
    </w:p>
    <w:p>
      <w:pPr>
        <w:pStyle w:val="Normal"/>
        <w:rPr>
          <w:sz w:val="22"/>
        </w:rPr>
      </w:pPr>
      <w:r>
        <w:rPr>
          <w:sz w:val="22"/>
        </w:rPr>
        <w:t>Интерфакс-Религия, блог «Привет.ру»</w:t>
      </w:r>
    </w:p>
    <w:p>
      <w:pPr>
        <w:pStyle w:val="Normal"/>
        <w:rPr>
          <w:b/>
          <w:b/>
          <w:sz w:val="22"/>
        </w:rPr>
      </w:pPr>
      <w:r>
        <w:rPr>
          <w:b/>
          <w:sz w:val="22"/>
        </w:rPr>
      </w:r>
    </w:p>
    <w:p>
      <w:pPr>
        <w:pStyle w:val="Normal"/>
        <w:rPr>
          <w:b/>
          <w:b/>
          <w:sz w:val="22"/>
        </w:rPr>
      </w:pPr>
      <w:r>
        <w:rPr>
          <w:b/>
          <w:sz w:val="22"/>
        </w:rPr>
        <w:t>16.07.10 А.И. Осипов: Никогда не слушаю Осипова, говорят, у него не всё православно</w:t>
      </w:r>
    </w:p>
    <w:p>
      <w:pPr>
        <w:pStyle w:val="Normal"/>
        <w:rPr>
          <w:sz w:val="22"/>
        </w:rPr>
      </w:pPr>
      <w:r>
        <w:rPr>
          <w:sz w:val="22"/>
        </w:rPr>
        <w:t>«Отступлений от Православия у него нет, но есть у Алексея Ильича мысли, которые нам не совсем привычны, скажем так. Потому что он человек глубокий, глубоко понимающий и глубоко мыслящий. Поэтому нам бывает иногда трудно постичь глубину тех или иных истин, которые он постиг», - заявил архиепископ Екатеринбургский и Верхотурский Викентий, отвечая вопрос телезрителя в прямом эфире телеканала «Союз» и радиостанции «Воскресение».</w:t>
      </w:r>
    </w:p>
    <w:p>
      <w:pPr>
        <w:pStyle w:val="Normal"/>
        <w:rPr>
          <w:sz w:val="22"/>
        </w:rPr>
      </w:pPr>
      <w:r>
        <w:rPr>
          <w:sz w:val="22"/>
        </w:rPr>
        <w:t>Владыка Викентий призвал не смущаться, если некоторые мысли богослова остаются для кого-то непонятны или даже кажутся сомнительными. «Нам нужно оставаться такими, какие мы есть, но если есть возможность - тоже стремиться к глубокому изучению трудов святых отцов, Священного Писания. А для того, чтобы это стяжать, нужно жить церковно, потому что без жизни духовной и святоотеческой понимать глубину Премудрости Божией нам будет тяжеловато», - подчеркнул архиепископ Викентий.</w:t>
      </w:r>
    </w:p>
    <w:p>
      <w:pPr>
        <w:pStyle w:val="Normal"/>
        <w:rPr>
          <w:sz w:val="22"/>
        </w:rPr>
      </w:pPr>
      <w:r>
        <w:rPr>
          <w:sz w:val="22"/>
        </w:rPr>
        <w:t>Сам Алексей Ильич Осипов в шутку признаётся, что никогда не слушает Осипова и другим не рекомендует, «хотя слышал, что от бессонницы хорошо помогает». «Говорят у него не всё православно, много спорного, да и просто мне не до него. Есть дела поважнее, - пишет он в приветственном слове на своем сайте. - В этом со мной полностью согласны многие духовные и недуховные лица. Но, как мне кажется, больше всего мы солидарны в том, что именно к нам относятся замечательные слова святителя Феофана: «Сам дрянь дрянью, а всё твердит: несмь якоже прочии человецы». Если кто в этом сомневается, то пусть попробует в чем-либо возразить нам - и тотчас убедится».</w:t>
      </w:r>
    </w:p>
    <w:p>
      <w:pPr>
        <w:pStyle w:val="Normal"/>
        <w:rPr>
          <w:sz w:val="22"/>
        </w:rPr>
      </w:pPr>
      <w:r>
        <w:rPr>
          <w:sz w:val="22"/>
        </w:rPr>
        <w:t>«Впрочем, это всё шутки, - продолжает известный богослов. - А теперь вполне серьезно. В одном из писем святитель Игнатий (Брянчанинов) говорит: «Сегодня я прочитал то изречение Великого Сисоя, которое мне всегда особенно нравилось, всегда было мне особенно по сердцу. Некоторый инок сказал ему: "Я нахожусь в непрестанном памятовании Бога". Преподобный Сисой отвечал ему: "Это не велико; велико будет то, когда ты сочтешь себя хуже всей твари". Высокое занятие, - продолжает Святитель, - непрестанное памятование Бога! Но эта высота очень опасная, когда лествица к ней не основана на прочном камне смирения».</w:t>
      </w:r>
    </w:p>
    <w:p>
      <w:pPr>
        <w:pStyle w:val="Normal"/>
        <w:rPr>
          <w:sz w:val="22"/>
        </w:rPr>
      </w:pPr>
      <w:r>
        <w:rPr>
          <w:sz w:val="22"/>
        </w:rPr>
        <w:t>«Один мой очень хороший и очень уважаемый пожилой человек сказал, что шутить нужно поменьше. Я вполне с ним согласен, но никак не могу справиться даже с такой ничтожной страстишкой. Вот вам и вся «высота», - признается Алексей Ильич. - Вообще, всё больше приходится убеждаться в истинности той святоотеческой мысли, что основной враг человека - это самомнение. Все прочие страсти или взращивают его, или являются его следствиями. Поэтому и выше не тот, кто много знает или даже много добра делает, а тот, кто видит себя ниже, ибо что высоко у людей, то мерзость пред Богом (Лк. 16,15)».</w:t>
      </w:r>
    </w:p>
    <w:p>
      <w:pPr>
        <w:pStyle w:val="Normal"/>
        <w:rPr>
          <w:sz w:val="22"/>
        </w:rPr>
      </w:pPr>
      <w:r>
        <w:rPr>
          <w:sz w:val="22"/>
        </w:rPr>
        <w:t>Русская народная линия</w:t>
      </w:r>
    </w:p>
    <w:p>
      <w:pPr>
        <w:pStyle w:val="Normal"/>
        <w:rPr>
          <w:sz w:val="22"/>
        </w:rPr>
      </w:pPr>
      <w:r>
        <w:rPr>
          <w:sz w:val="22"/>
        </w:rPr>
      </w:r>
    </w:p>
    <w:p>
      <w:pPr>
        <w:pStyle w:val="Normal"/>
        <w:rPr>
          <w:b/>
          <w:b/>
          <w:sz w:val="22"/>
        </w:rPr>
      </w:pPr>
      <w:r>
        <w:rPr>
          <w:b/>
          <w:sz w:val="22"/>
        </w:rPr>
        <w:t>Новости Православия коротко</w:t>
      </w:r>
    </w:p>
    <w:p>
      <w:pPr>
        <w:pStyle w:val="Normal"/>
        <w:rPr/>
      </w:pPr>
      <w:r>
        <w:rPr>
          <w:b/>
          <w:sz w:val="22"/>
        </w:rPr>
        <w:t>1 июля скончался иерарх Константинопольской Православной Церкви митрополит Никейский Иоанн, бывший Архиепископ Карельский и всей Финляндии</w:t>
      </w:r>
      <w:r>
        <w:rPr>
          <w:b/>
          <w:sz w:val="22"/>
          <w:lang w:val="uk-UA"/>
        </w:rPr>
        <w:t>.</w:t>
      </w:r>
    </w:p>
    <w:p>
      <w:pPr>
        <w:pStyle w:val="Normal"/>
        <w:rPr>
          <w:b/>
          <w:b/>
          <w:sz w:val="22"/>
        </w:rPr>
      </w:pPr>
      <w:r>
        <w:rPr>
          <w:b/>
          <w:sz w:val="22"/>
        </w:rPr>
        <w:t>4 июля в ДТП погиб клирик Благовещенского собора протодиакон Георгий Наумов. Причиной аварии послужил сердечный приступ у водителя.</w:t>
      </w:r>
    </w:p>
    <w:p>
      <w:pPr>
        <w:pStyle w:val="Normal"/>
        <w:rPr>
          <w:sz w:val="22"/>
        </w:rPr>
      </w:pPr>
      <w:r>
        <w:rPr>
          <w:sz w:val="22"/>
        </w:rPr>
        <w:t>18.06.10 Российская компания «Р-фарма» (Москва) совместно с Архивом Русской Эмиграции (Брюссель) провела благотворительную акцию по возвращению из-за границы в Россию незаконно вывезенных икон, украденных из различных храмов Русской Православной Церкви. Всего возвращено в Россию 15 икон XVIII-XIX веков. В связи с тем, что неизвестны епархии, из которых эти иконы были украдены, инициаторы акции приняли решение передать их в распоряжение Предстоятеля Русской Православной Церкви - Святейшего Патриарха Кирилла. Православие.</w:t>
      </w:r>
      <w:r>
        <w:rPr>
          <w:sz w:val="22"/>
          <w:lang w:val="en-US"/>
        </w:rPr>
        <w:t>Ru</w:t>
      </w:r>
    </w:p>
    <w:p>
      <w:pPr>
        <w:pStyle w:val="Normal"/>
        <w:rPr>
          <w:sz w:val="22"/>
        </w:rPr>
      </w:pPr>
      <w:r>
        <w:rPr>
          <w:sz w:val="22"/>
        </w:rPr>
        <w:t>18.06.10 По благословению митрополита Крутицкого и Коломенского Ювеналия образован Совет православных молодежных организаций Московской епархии. В его состав вошли 28 руководителей и лидеров молодежных объединений Московской епархии. Патриархия.Ru</w:t>
      </w:r>
    </w:p>
    <w:p>
      <w:pPr>
        <w:pStyle w:val="Normal"/>
        <w:rPr>
          <w:sz w:val="22"/>
        </w:rPr>
      </w:pPr>
      <w:r>
        <w:rPr>
          <w:sz w:val="22"/>
        </w:rPr>
        <w:t>20.06.10 Правительство Российской Федерации выделит 2 миллиона долларов США для финансирования работ по восстановлению православных святынь на территории края Косово (Республика Сербия). До 1 миллиона долларов будет выделено уже в текущем году и до 1 миллиона долларов в следующем. Взнос будет осуществлен за счет средств федерального бюджета. Православие.</w:t>
      </w:r>
      <w:r>
        <w:rPr>
          <w:sz w:val="22"/>
          <w:lang w:val="en-US"/>
        </w:rPr>
        <w:t>Ru</w:t>
      </w:r>
    </w:p>
    <w:p>
      <w:pPr>
        <w:pStyle w:val="Normal"/>
        <w:rPr>
          <w:sz w:val="22"/>
        </w:rPr>
      </w:pPr>
      <w:r>
        <w:rPr>
          <w:sz w:val="22"/>
        </w:rPr>
        <w:t>21.06.10 В Симферополе на территории 386-го военного госпиталя установлен памятник святителю Луке Крымскому. Ранее на здании лечебного учреждения была установлена мемориальная доска в память о том, что в 1946-1947 гг. здесь работал выдающийся архипастырь и хирург святитель Лука - профессор медицины В. Ф. Войно-Ясенецкий. Украина Православная</w:t>
      </w:r>
    </w:p>
    <w:p>
      <w:pPr>
        <w:pStyle w:val="Normal"/>
        <w:rPr>
          <w:sz w:val="22"/>
        </w:rPr>
      </w:pPr>
      <w:r>
        <w:rPr>
          <w:sz w:val="22"/>
        </w:rPr>
        <w:t>21.06.10 Мосгорсуд приговорил к 9,5 годам колонии строгого режима бывшего сотрудника милиции Владимира Белашева по обвинению в подрыве в 1997 году в подмосковных Мытищах (бывш. село Тайнинское) памятника св. императору Николаю II. Седмица.</w:t>
      </w:r>
      <w:r>
        <w:rPr>
          <w:sz w:val="22"/>
          <w:lang w:val="en-US"/>
        </w:rPr>
        <w:t>Ru</w:t>
      </w:r>
    </w:p>
    <w:p>
      <w:pPr>
        <w:pStyle w:val="Normal"/>
        <w:rPr>
          <w:sz w:val="22"/>
        </w:rPr>
      </w:pPr>
      <w:r>
        <w:rPr>
          <w:sz w:val="22"/>
        </w:rPr>
        <w:t>22.06.10 370-килограммовый колокол водрузили на звонницу храма Святых Адриана и Наталии в деревне Старо-Паново под Петербургом. Его отлили в дар от местной жительницы - 84-летней Антонины Осиповой в память о погибших и пропавших без вести под Ленинградом. Многолетними усилиями пенсионерки появился и сам приход: за свои деньги женщина сделала проект, сама выправила всю документацию, зарегистрировала приход и добилась благословения митрополита Иоанна. Активную помощь благотворительнице оказывали местные предприниматели. Седмица.</w:t>
      </w:r>
      <w:r>
        <w:rPr>
          <w:sz w:val="22"/>
          <w:lang w:val="en-US"/>
        </w:rPr>
        <w:t>Ru</w:t>
      </w:r>
    </w:p>
    <w:p>
      <w:pPr>
        <w:pStyle w:val="Normal"/>
        <w:rPr>
          <w:sz w:val="22"/>
        </w:rPr>
      </w:pPr>
      <w:r>
        <w:rPr>
          <w:sz w:val="22"/>
        </w:rPr>
        <w:t>22.06.10 Валевская епархия Сербской Православной Церкви выступила против предложения сделать туристическим брендом Валева мифического вампира Саву Савановича. «В условиях современной цивилизации необходимо хранить и защищать свою национальную и духовную идентичность, поэтому нужно искать такие образы и символы, которые стали бы не просто украшением или удачным маркетинговым ходом, а ярким образом подлинной жизни», считают в епархии. По мнению авторов заявления, подобный непродуманный маркетинговый ход может иметь лишь неблагоприятные последствия. Седмица.</w:t>
      </w:r>
      <w:r>
        <w:rPr>
          <w:sz w:val="22"/>
          <w:lang w:val="en-US"/>
        </w:rPr>
        <w:t>Ru</w:t>
      </w:r>
    </w:p>
    <w:p>
      <w:pPr>
        <w:pStyle w:val="Normal"/>
        <w:rPr>
          <w:sz w:val="22"/>
        </w:rPr>
      </w:pPr>
      <w:r>
        <w:rPr>
          <w:sz w:val="22"/>
        </w:rPr>
        <w:t>24.06.10 Возрождение исторических святынь в Украине будет осуществляться на государственном уровне. «В Украине много есть мест святых, исторических, которые нам надо возрождать, возобновлять и хранить, - заявил Президент Виктор Янукович во время посещения национального заповедника «Хортица» в Запорожье. - Мы будем рассматривать этот вопрос очень скоро на государственном уровне, и я считаю, что надо будет принимать специальный закон, который бы создавал условия для возобновления таких исторических мест для их развития и мы это будем делать в ближайшее время». Украина Православная</w:t>
      </w:r>
    </w:p>
    <w:p>
      <w:pPr>
        <w:pStyle w:val="Normal"/>
        <w:rPr>
          <w:sz w:val="22"/>
        </w:rPr>
      </w:pPr>
      <w:r>
        <w:rPr>
          <w:sz w:val="22"/>
        </w:rPr>
        <w:t>25.06.10 Осуждены пять членов организованной группировки, которые в период 2006-2008 гг. систематически совершали кражи имущества церквей и храмов на территории Ровенской, Винницкой, Черниговской, Хмельницкой и Киевской областей. Злоумышленники получили наказание в виде лишения свободы сроком от 7 до 9,5 лет с конфискацией имущества. Стоимость украденного составила более 600 тыс. гривен (75 600 долларов). Интерфакс-Религия</w:t>
      </w:r>
    </w:p>
    <w:p>
      <w:pPr>
        <w:pStyle w:val="Normal"/>
        <w:rPr>
          <w:sz w:val="22"/>
        </w:rPr>
      </w:pPr>
      <w:r>
        <w:rPr>
          <w:sz w:val="22"/>
        </w:rPr>
        <w:t>25.06.10 Федеральная служба исполнения наказаний России планирует освободить от своих учреждений бывшие храмы и монастыри. Сейчас в храмах и монастырях располагается более 40 тюрем. Православие.</w:t>
      </w:r>
      <w:r>
        <w:rPr>
          <w:sz w:val="22"/>
          <w:lang w:val="en-US"/>
        </w:rPr>
        <w:t>Ru</w:t>
      </w:r>
    </w:p>
    <w:p>
      <w:pPr>
        <w:pStyle w:val="Normal"/>
        <w:rPr>
          <w:sz w:val="22"/>
        </w:rPr>
      </w:pPr>
      <w:r>
        <w:rPr>
          <w:sz w:val="22"/>
        </w:rPr>
        <w:t>25.06.10 По благословению митрополита Луцкого и Волынского Нифонта Православное братство трезвости имени святого праведного Иоанна Кронштадтского во главе со своим наставником священником Стефаном Яремой провели очередную акцию по здоровому и трезвому образу жизни. При содействии социальной общественной организации по городу были расклеены билборды, в которых призывается сохранять чистоту тела и души с призывом: "Лучше трезвая жизнь". Православие в Украине</w:t>
      </w:r>
    </w:p>
    <w:p>
      <w:pPr>
        <w:pStyle w:val="Normal"/>
        <w:rPr>
          <w:sz w:val="22"/>
        </w:rPr>
      </w:pPr>
      <w:r>
        <w:rPr>
          <w:sz w:val="22"/>
        </w:rPr>
        <w:t>28.06.10 В Набережных Челнах шаровая молния дотла сожгла недостроенный храм Рождества Христова. Как сообщают пожарные, храм строился с нарушениями - брусья, которые использовались для строительства, не были пропитаны специальными средствами, а в церкви не было громоотвода. Отметим, что два года назад строящееся здание храма уже горело. Тогда причиной пожара был поджог. Седмица.</w:t>
      </w:r>
      <w:r>
        <w:rPr>
          <w:sz w:val="22"/>
          <w:lang w:val="en-US"/>
        </w:rPr>
        <w:t>Ru</w:t>
      </w:r>
    </w:p>
    <w:p>
      <w:pPr>
        <w:pStyle w:val="Normal"/>
        <w:rPr>
          <w:sz w:val="22"/>
        </w:rPr>
      </w:pPr>
      <w:r>
        <w:rPr>
          <w:sz w:val="22"/>
        </w:rPr>
        <w:t>29.06.10 Жительница села Россошь Воронежской области Мария Москалева делает иконы из песка и бумажных салфеток. На каждую икону уходит около пяти метров медной проволоки - ее необходимо особым образом скрутить и расположить в качестве контура будущего образа. Пустоты заливаются клеем, куда насыпается цветной песок. Оклады икон обрамляются салфеткой, которая рвется, а потом по-особому сминается и также скрепляется клеем. Женщину в свое время научил этому ремеслу ее супруг. "В молодости он отбывал наказание на Севере, там и научился всему этому. Сначала я была у него в подмастерьях, сейчас, когда овдовела, все делаю сама", - рассказывает М.Москалева. Образа получаются настолько оригинальными, что их с удовольствием берут в окрестные храмы. Седмица.</w:t>
      </w:r>
      <w:r>
        <w:rPr>
          <w:sz w:val="22"/>
          <w:lang w:val="en-US"/>
        </w:rPr>
        <w:t>Ru</w:t>
      </w:r>
    </w:p>
    <w:p>
      <w:pPr>
        <w:pStyle w:val="Normal"/>
        <w:rPr>
          <w:sz w:val="22"/>
        </w:rPr>
      </w:pPr>
      <w:r>
        <w:rPr>
          <w:sz w:val="22"/>
        </w:rPr>
        <w:t>29.06.10 В г. Глухов Сумской области открыли православное кафе. Здесь посетителям запрещено курить, употреблять алкогольные напитки и ругаться. Вместо этого, можно отведать постные и домашние блюда, посмотреть православную литературу и даже пообщаться со священником. На стенах православного кафе - фото религиозных деятелей, Икона Божьей Матери и картина на библейскую тематику. Кафе содержится на средства Глинской пустыни, овощи и фрукты также выращивают на приусадебных участках мужской обители. Идея открыть кафе принадлежит архиепископу Конотопскому и Глуховскому Луке. Православие в Украине</w:t>
      </w:r>
    </w:p>
    <w:p>
      <w:pPr>
        <w:pStyle w:val="Normal"/>
        <w:rPr>
          <w:sz w:val="22"/>
        </w:rPr>
      </w:pPr>
      <w:r>
        <w:rPr>
          <w:sz w:val="22"/>
        </w:rPr>
        <w:t>29.06.10 Правительство Греции подало в суд на монастырь Ватопед. Согласно иску, монастырь должен выплатить казне 10 млн. евро в качестве компенсации убытков, якобы причиненных стране. Проверка, проводимая в связи с иском министерства, показала, что в результате сделок по передаче земли монастырю и раздела территорий между государством и монастырем, прошлое правительство передало монахам землю общей стоимостью 100 млн. евро, тем самым растратив деньги налогоплательщиков. Позже чиновники аннулировали сделку, признав несоблюдение общенациональных интересов при ее совершении. Нынешнее правительство претендует на всю переданную монастырю землю, находившуюся ранее в государственной собственности. Седмица.</w:t>
      </w:r>
      <w:r>
        <w:rPr>
          <w:sz w:val="22"/>
          <w:lang w:val="en-US"/>
        </w:rPr>
        <w:t>Ru</w:t>
      </w:r>
    </w:p>
    <w:p>
      <w:pPr>
        <w:pStyle w:val="Normal"/>
        <w:rPr>
          <w:sz w:val="22"/>
        </w:rPr>
      </w:pPr>
      <w:r>
        <w:rPr>
          <w:sz w:val="22"/>
        </w:rPr>
        <w:t>29.06.10 Сербы не изменили своего мнения об одностороннем провозглашении независимости Косово. Об этом заявил пресс-секретарь Синода СПЦ епископ Бачский Ириней (Булович). «В Сербии нет никого, кто мог бы желать признания одностороннего провозглашения независимости Космета, также и в Сербской Православной Церкви. Церковь отстаивает позиция своего народа и те же идеи, что и правительство и народ об этой противоправной акции», - сказал владыка Ириней. По его словам, Сербская Православная Церковь стала более открытой по вопросам Косово и Метохии, но это не изменило ее мнения о самостоятельности Космета. «Мы не против прав какого бы то ни было народа на Космете, но рассматриваем Косово и далее как часть Сербии, и такая позиция не изменится», - сообщил епископ. Седмица.</w:t>
      </w:r>
      <w:r>
        <w:rPr>
          <w:sz w:val="22"/>
          <w:lang w:val="en-US"/>
        </w:rPr>
        <w:t>Ru</w:t>
      </w:r>
    </w:p>
    <w:p>
      <w:pPr>
        <w:pStyle w:val="Normal"/>
        <w:rPr>
          <w:sz w:val="22"/>
        </w:rPr>
      </w:pPr>
      <w:r>
        <w:rPr>
          <w:sz w:val="22"/>
        </w:rPr>
        <w:t>29.06.10 В Петербурге задержан мошенник, собиравший добровольные пожертвования для восстановления православного "Свято-Владимирского Крещенского мужского монастыря". К делу жулик подошел основательно: представляясь наместником монастыря, игуменом о. Фиофаном, он предъявлял потенциальным благодетелям фальшивые прошения о пожертвованиях, составленные от имени Патриарха Кирилла и от несуществующей обители. Задержанным оказался 61-летний житель деревни Ельма Псковской области - ранее уже 6 раз судимый, в том числе за мошенничество. Седмица.</w:t>
      </w:r>
      <w:r>
        <w:rPr>
          <w:sz w:val="22"/>
          <w:lang w:val="en-US"/>
        </w:rPr>
        <w:t>Ru</w:t>
      </w:r>
    </w:p>
    <w:p>
      <w:pPr>
        <w:pStyle w:val="Normal"/>
        <w:rPr>
          <w:sz w:val="22"/>
        </w:rPr>
      </w:pPr>
      <w:r>
        <w:rPr>
          <w:sz w:val="22"/>
        </w:rPr>
        <w:t>29.06.10 В Саранском медицинском колледже с 2010 года появится специальность "Медицинская сестра - сестра милосердия". Это стало возможным благодаря соглашению между Саранской епархией и Минздравом Мордовии. После выпускных экзаменов девушки получат государственный диплом медицинской сестры и удостоверение об обучении духовным дисциплинам. Кроме свидетельств о результатах ЕГЭ и аттестата будущим студенткам необходимо предоставить в приемную комиссию рекомендацию приходского священника и свидетельство о крещении, а замужним - свидетельство о венчании. После отбора документов девушкам придется выдержать собеседование с духовником. Седмица.</w:t>
      </w:r>
      <w:r>
        <w:rPr>
          <w:sz w:val="22"/>
          <w:lang w:val="en-US"/>
        </w:rPr>
        <w:t>Ru</w:t>
      </w:r>
    </w:p>
    <w:p>
      <w:pPr>
        <w:pStyle w:val="Normal"/>
        <w:rPr>
          <w:sz w:val="22"/>
        </w:rPr>
      </w:pPr>
      <w:r>
        <w:rPr>
          <w:sz w:val="22"/>
        </w:rPr>
        <w:t>30.06.10 Полковник Александр Козин в будние дни несет службу в Федеральной службе охраны, а в выходные проводит церковные службы в московском гарнизонном храме Иверской иконы Божией Матери на Всполье, поскольку, кроме воинского чина, имеет и священный сан. "По усмотрению руководителя во внеслужебное время я совершаю богослужения в храме, а в обычные дни, с понедельника по пятницу, служу в своем ведомстве", - рассказал священник. Кроме того, протоиерей Александр Козин является секретарем Координационного совета по взаимодействию ФСО и Русской Церкви. Интерфакс-Религия</w:t>
      </w:r>
    </w:p>
    <w:p>
      <w:pPr>
        <w:pStyle w:val="Normal"/>
        <w:rPr>
          <w:sz w:val="22"/>
        </w:rPr>
      </w:pPr>
      <w:r>
        <w:rPr>
          <w:sz w:val="22"/>
        </w:rPr>
        <w:t>30.06.10 По данным Координационного совета по взаимодействию Федеральной службы охраны и Русской Церкви, 70% личного состава ФСО считают себя православными. Военнослужащие подходят к вере не формально, а ходят в определенный храм, окормляются своими духовниками. Более того, послушание алтарников и чтецов в гарнизонных храмах ФСО, как правило, несут прапорщики или члены семей военнослужащих. В настоящее время при ФСО действует восемь гарнизонных храмов (в том числе один в Москве), в которых служат 28 священников. Интерфакс-Религия</w:t>
      </w:r>
    </w:p>
    <w:p>
      <w:pPr>
        <w:pStyle w:val="Normal"/>
        <w:rPr>
          <w:sz w:val="22"/>
        </w:rPr>
      </w:pPr>
      <w:r>
        <w:rPr>
          <w:sz w:val="22"/>
        </w:rPr>
        <w:t>30.06.10 В Кировоградской области православные религиозные общины недостаточно обеспечены кадрами священнослужителей. Об этом сообщил начальник отдела по делам национальностей и религий Кировоградской областной администрации Николай Гарба. По его словам, потребность в священниках УПЦ удовлетворена на 86,8%, УПЦ-КП - на 42,5%, УАПЦ - на 50%. Всего на территории области зарегистрировано 307 православных общин, в которых работают 223 священнослужителя. «По сравнению с православием лучше обеспечены кадрами общины протестантского направления, к руководству которыми, в основном, приходят молодые люди с высшим образованием», - отметил Н. Гарба. УНИАН-Религия</w:t>
      </w:r>
    </w:p>
    <w:p>
      <w:pPr>
        <w:pStyle w:val="Normal"/>
        <w:rPr>
          <w:sz w:val="22"/>
        </w:rPr>
      </w:pPr>
      <w:r>
        <w:rPr>
          <w:sz w:val="22"/>
        </w:rPr>
        <w:t>30.06.10 Национальный банк Украины (НБУ), продолжая серию "Достопримечательности архитектуры Украины", ввел в обращение памятную монету "Зимненский Святогорский Успенский монастырь" номиналом 20 грн.</w:t>
      </w:r>
      <w:r>
        <w:rPr>
          <w:sz w:val="22"/>
          <w:lang w:val="uk-UA"/>
        </w:rPr>
        <w:t xml:space="preserve"> </w:t>
      </w:r>
      <w:r>
        <w:rPr>
          <w:sz w:val="22"/>
        </w:rPr>
        <w:t>Монета посвящена монастырю, основанному во времена Киевской Руси. Его главным сооружением является Успенский собор (1495 год). Монета изготовлена из серебра 925-й пробы масса в чистоте - 62,2 г, диаметр - 50,0 мм, тираж - 5 тыс. шт.</w:t>
      </w:r>
      <w:r>
        <w:rPr>
          <w:sz w:val="22"/>
          <w:lang w:val="uk-UA"/>
        </w:rPr>
        <w:t xml:space="preserve"> </w:t>
      </w:r>
      <w:r>
        <w:rPr>
          <w:sz w:val="22"/>
        </w:rPr>
        <w:t>Элементы отделки иконы, изображенной на монете: три брильянта, два сапфира, локальная позолота</w:t>
      </w:r>
      <w:r>
        <w:rPr>
          <w:sz w:val="22"/>
          <w:lang w:val="uk-UA"/>
        </w:rPr>
        <w:t>. Православие в Украине</w:t>
      </w:r>
    </w:p>
    <w:p>
      <w:pPr>
        <w:pStyle w:val="Normal"/>
        <w:rPr>
          <w:sz w:val="22"/>
        </w:rPr>
      </w:pPr>
      <w:r>
        <w:rPr>
          <w:sz w:val="22"/>
        </w:rPr>
        <w:t>30.06.10 В резиденции Предстоятеля УПЦ в Свято-Успенской Киево-Печерской лавре состоялась встреча Блаженнейшего Митрополита Владимира с президентом Синода Немецкой Евангелическо-Лютеранской Церкви Украины пастором Андреем Гамбургом. Обсуждались вопросы двусторонних отношений. Пастор Андрей Гамбург рассказал об инициативах группы «Примирение в Европе - задание Церквей Украины, Беларуси, Польши и Германии» в решении актуальных социальных вопросов в Восточной и Центральной Европе и попросил молитв Его Блаженства за успешное осуществление этих инициатив. Предстоятель Украинской Православной Церкви поблагодарил пастора Андрея Гамбурга за визит и пожелал помощи Божией в осуществлении важных социальных проектов. Патриархия.Ru</w:t>
      </w:r>
    </w:p>
    <w:p>
      <w:pPr>
        <w:pStyle w:val="Normal"/>
        <w:rPr>
          <w:sz w:val="22"/>
        </w:rPr>
      </w:pPr>
      <w:r>
        <w:rPr>
          <w:sz w:val="22"/>
        </w:rPr>
        <w:t>01.07.10 Торжественные мероприятия по случаю 1025-летия Крещения Киевской Руси пройдут на Украине в июле 2013 года. В настоящее время уже утвержден план подготовки и празднования этой годовщины. До июля 2013 года профильным ведомствам поручено провести при участии Церкви ряд тематических мероприятий, среди которых книжные выставки, выставки церковных реликвий, конференции. Запланировано издание научных и научно-популярных трудов, в частности, Украинской православной энциклопедии, Энциклопедии христианского искусства Украины и каталога разрушенных храмов и монастырей страны. В 2013 году предусмотрено провести тематический кинофестиваль, фестиваль духовной христианской музыки и пения. Интерфакс-Религия</w:t>
      </w:r>
    </w:p>
    <w:p>
      <w:pPr>
        <w:pStyle w:val="Normal"/>
        <w:rPr>
          <w:sz w:val="22"/>
        </w:rPr>
      </w:pPr>
      <w:r>
        <w:rPr>
          <w:sz w:val="22"/>
        </w:rPr>
        <w:t>01.07.10 Патриарх Московский и всея Руси Кирилл считает фильм Никиты Михалкова "Предстояние" очень хорошим примером для воспитательной работы с молодежью. Предстоятель высказал мнение, что этот фильм сегодня критикуют те, кому не по душе религиозное измерение, показанное на примере Великой Отечественной войны. Как считает Его Святейшество, этот фильм могли бы просмотреть и затем совместно обсуждать сельские священники вместе со своими молодыми прихожанами. "Какая почва для беседы! Молодежи интересно было бы прийти посмотреть, да еще и вместе с батюшкой обсудить", - сказал Патриарх Кирилл. Интерфакс-Религия</w:t>
      </w:r>
    </w:p>
    <w:p>
      <w:pPr>
        <w:pStyle w:val="Normal"/>
        <w:rPr>
          <w:sz w:val="22"/>
        </w:rPr>
      </w:pPr>
      <w:r>
        <w:rPr>
          <w:sz w:val="22"/>
          <w:lang w:val="uk-UA"/>
        </w:rPr>
        <w:t xml:space="preserve">01.07.10 </w:t>
      </w:r>
      <w:r>
        <w:rPr>
          <w:sz w:val="22"/>
        </w:rPr>
        <w:t>Патриарх Московский и всея Руси Кирилл не обращался к украинским властям с просьбой переименовать улицу Ивана Мазепы в Лаврскую. «Такого обращения, тем более письменного, не было», - сказал председатель информационного отдела Московского Патриархата Владимир Легойда</w:t>
      </w:r>
      <w:r>
        <w:rPr>
          <w:sz w:val="22"/>
          <w:lang w:val="uk-UA"/>
        </w:rPr>
        <w:t>. Православие в Украине</w:t>
      </w:r>
    </w:p>
    <w:p>
      <w:pPr>
        <w:pStyle w:val="Normal"/>
        <w:rPr>
          <w:sz w:val="22"/>
        </w:rPr>
      </w:pPr>
      <w:r>
        <w:rPr>
          <w:sz w:val="22"/>
        </w:rPr>
        <w:t>01.07.10 По информации ВЦИОМ почти половина россиян (49%) с одобрением относится к возвращению Церкви храмов, икон и другого «имущества религиозного назначения», которое сейчас находится в собственности государства. Лишь 19% опрошенных заявили о том, что они скорее отрицательно относятся к возвращению церковной собственности. Социологи связывают такие результаты опроса с тем, что за последние годы религиозность россиян возросла: за прошедший год доля людей, называющих себя православными, увеличилась с 70 до 75% респондентов, достигнув, таким образом, максимального значения за все время проведения подобных опросов. Патриархия.Ru</w:t>
      </w:r>
    </w:p>
    <w:p>
      <w:pPr>
        <w:pStyle w:val="Normal"/>
        <w:rPr>
          <w:sz w:val="22"/>
        </w:rPr>
      </w:pPr>
      <w:r>
        <w:rPr>
          <w:sz w:val="22"/>
        </w:rPr>
        <w:t>02.07.10 Управляющий делами Московской Патриархии митрополит Саранский и Мордовский Варсонофий считает нецелесообразным брать священнослужителей под охрану: "Не будем же мы к каждому священнику приставлять охранников! Это несерьезно. Нас защищает Сам Господь. Если Он считает, что этому человеку надо идти мученическим путем, значит, таким его путь и будет. Все в руках Божиих". "Нападения на священнослужителей случались всегда: зло ни на минуту не прекращает борьбу с добром. А священника - того, который обличает грех, - темные силы ненавидят особо люто. И стараются отомстить ему. Если Господь попускает, то и происходят убийства пастырей", - считает митрополит Варсонофий. Интерфакс-Религия</w:t>
      </w:r>
    </w:p>
    <w:p>
      <w:pPr>
        <w:pStyle w:val="Normal"/>
        <w:rPr>
          <w:sz w:val="22"/>
        </w:rPr>
      </w:pPr>
      <w:r>
        <w:rPr>
          <w:sz w:val="22"/>
        </w:rPr>
        <w:t>02.07.10 В Московской Патриархии выступают за предоставление верующим возможности поклоняться хранящимся в музеях святыням. Как подчеркнул митрополит Саранский и Мордовский Варсонофий, Церковь не претендует на все то, что выставлено в музеях, она хочет вернуть храмы, чтобы в них совершалась Божественная литургия, чтобы люди могли в них молиться. "А что касается воровства икон из храмов, то этот аргумент (противников передачи Церкви религиозного имущества - ред.) слишком слаб. Ценности крадут и из храмов, и из музеев. Вспомните недавний случай с Эрмитажем, когда его сотрудник выносил из музея церковные предметы и продавал их", - добавил владыка. Интерфакс-Религия</w:t>
      </w:r>
    </w:p>
    <w:p>
      <w:pPr>
        <w:pStyle w:val="Normal"/>
        <w:rPr>
          <w:sz w:val="22"/>
        </w:rPr>
      </w:pPr>
      <w:r>
        <w:rPr>
          <w:sz w:val="22"/>
        </w:rPr>
        <w:t>0</w:t>
      </w:r>
      <w:r>
        <w:rPr>
          <w:sz w:val="22"/>
          <w:lang w:val="uk-UA"/>
        </w:rPr>
        <w:t>5</w:t>
      </w:r>
      <w:r>
        <w:rPr>
          <w:sz w:val="22"/>
        </w:rPr>
        <w:t>.07.10 Верующий Антиохийской Православной Церкви убит в иракском Мосуле. 54-летний Бехнам Шабти погиб в результате взрыва мины, которая была подложена под его автомобиль. Согласно сообщению анонимного источника, поводом для убийства стала именно принадлежность Шабти к Православной Церкви.</w:t>
      </w:r>
      <w:r>
        <w:rPr>
          <w:sz w:val="22"/>
          <w:lang w:val="uk-UA"/>
        </w:rPr>
        <w:t xml:space="preserve"> </w:t>
      </w:r>
      <w:r>
        <w:rPr>
          <w:sz w:val="22"/>
        </w:rPr>
        <w:t>В июне в Ираке было убито или погибло в результате террористических актов 284 человека. Кампания запугивания христиан продолжается. Многие из них предпочитают эмигрировать из страны, объятой хаосом после свержения режима Саддама Хусейна. Седмица.</w:t>
      </w:r>
      <w:r>
        <w:rPr>
          <w:sz w:val="22"/>
          <w:lang w:val="en-US"/>
        </w:rPr>
        <w:t>Ru</w:t>
      </w:r>
    </w:p>
    <w:p>
      <w:pPr>
        <w:pStyle w:val="Normal"/>
        <w:rPr>
          <w:sz w:val="22"/>
        </w:rPr>
      </w:pPr>
      <w:r>
        <w:rPr>
          <w:sz w:val="22"/>
        </w:rPr>
        <w:t>06.07.10 Митрополит Кишиневский и всея Молдавии Владимир защитил научную работу "Менеджмент экономической деятельности в епархиальной системе Православной Христианской Церкви". До этого он отучился семь лет в Международном независимом университете Молдавии. «В работе указаны не только голые цифры, там раскрыта жизнь епархий, монастырей", - рассказал иерарх. По его словам, тот, кто стоит во главе этих учреждений, распоряжается финансами, должен рационально использовать средства, полученные от прихожан. "На благо Церкви трудятся тысячи работников, они получают зарплаты, Церковь помогает сиротам, обделенным. А деньги, сами понимаете, любят счет. Я считаю, что каждый человек должен развивать свой интеллект, становиться на ступень развития выше. Поэтому я и принял решение семь лет назад поступить в университет", - добавил владыка Владимир. Седмица.</w:t>
      </w:r>
      <w:r>
        <w:rPr>
          <w:sz w:val="22"/>
          <w:lang w:val="en-US"/>
        </w:rPr>
        <w:t>Ru</w:t>
      </w:r>
    </w:p>
    <w:p>
      <w:pPr>
        <w:pStyle w:val="Normal"/>
        <w:rPr>
          <w:sz w:val="22"/>
        </w:rPr>
      </w:pPr>
      <w:r>
        <w:rPr>
          <w:sz w:val="22"/>
        </w:rPr>
        <w:t>06.07.10 Стартовал автопробег Винница-Магадан-Винница, посвященный памяти жертв сталинских репрессий. Перед началом автопробега у Свято-Воскресенского храма г. Винница состоялся молебен на начало доброго дела, который отслужил руководитель отдела социального служения Винницкой епархии протоиерей Адриан Ришко. Священник молился об успехе автопробега, который четверо винничан посвятили памяти жертв сталинских концлагерей, ведь среди заключенных ГУЛАГа было много священнослужителей и мирян, пострадавших за свои религиозные убеждения. Благое дело благословил архиепископ Винницкий и Могилев-Подольский Симеон. Владыка передал участникам автопробега иконы Спасителя и Пресвятой Богородицы, а также свое архипастырское благословение. После молебна участники автопробега начали свой путь длиной 22400 км, который продлится чуть больше месяца. Православие.</w:t>
      </w:r>
      <w:r>
        <w:rPr>
          <w:sz w:val="22"/>
          <w:lang w:val="en-US"/>
        </w:rPr>
        <w:t>Ru</w:t>
      </w:r>
    </w:p>
    <w:p>
      <w:pPr>
        <w:pStyle w:val="Normal"/>
        <w:rPr>
          <w:sz w:val="22"/>
        </w:rPr>
      </w:pPr>
      <w:r>
        <w:rPr>
          <w:sz w:val="22"/>
        </w:rPr>
        <w:t>07.07.10 Предстоятелю Украинской Православной Церкви вручены Выводы государственной экспертизы и Разрешение на выполнение строительных работ по строительству Кафедрального Собора УПЦ. Выдача этих документов означает начало полноценного и законного строительства Кафедрального Собора. Украинская Православная Церковь</w:t>
      </w:r>
    </w:p>
    <w:p>
      <w:pPr>
        <w:pStyle w:val="Normal"/>
        <w:rPr/>
      </w:pPr>
      <w:r>
        <w:rPr>
          <w:sz w:val="22"/>
          <w:lang w:val="uk-UA"/>
        </w:rPr>
        <w:t>07</w:t>
      </w:r>
      <w:r>
        <w:rPr>
          <w:sz w:val="22"/>
        </w:rPr>
        <w:t>.07.10</w:t>
      </w:r>
      <w:r>
        <w:rPr>
          <w:sz w:val="22"/>
          <w:lang w:val="uk-UA"/>
        </w:rPr>
        <w:t xml:space="preserve"> </w:t>
      </w:r>
      <w:r>
        <w:rPr>
          <w:sz w:val="22"/>
        </w:rPr>
        <w:t>По благословению Митрополита Симферопольского и Крымского Лазаря в честь празднования Дня семьи, любви и верности в Крыму состоялся Крестный ход с иконой святых покровителей православной семьи Петра и Февронии. Шествие началось 27 июня из храма святого праведного Иоанна Кронштадтского в селе Морском (место постоянного пребывания образа Муромских чудотворцев) и прошло через полуостров до Симферополя. От Александро-Невского собора святыни Крестным ходом были перенесены по улицам крымской столицы в Петропавловский кафедральный собор, где правящий архиерей в сослужении крымского духовенства совершил молебен Пресвятой Богородице и святым Петру и Февронии. Украина Православная</w:t>
      </w:r>
    </w:p>
    <w:p>
      <w:pPr>
        <w:pStyle w:val="Normal"/>
        <w:rPr>
          <w:sz w:val="22"/>
        </w:rPr>
      </w:pPr>
      <w:r>
        <w:rPr>
          <w:sz w:val="22"/>
        </w:rPr>
        <w:t xml:space="preserve">08.07.10 Скульптуру Иоанна Предтечи отливают из бронзы в литейном цехе ракетного завода "Южмаш" в Днепропетровске к приезду Патриарха Кирилла. </w:t>
      </w:r>
      <w:r>
        <w:rPr>
          <w:sz w:val="22"/>
          <w:lang w:val="uk-UA"/>
        </w:rPr>
        <w:t xml:space="preserve">Фигура </w:t>
      </w:r>
      <w:r>
        <w:rPr>
          <w:sz w:val="22"/>
        </w:rPr>
        <w:t>Иоанна Крестителя, высотой 4,7 м, с крестом в руках, станет самой высокой скульптурой на Украине. Общая высота композиции 7,5 м. Скульптура предназначена для одноименной часовни, строящейся на набережной города. Храм задуман так, что само здание будет подиумом для скульптуры. В православной традиции это достаточно редкое явление. Часовня строится практически на воде с вместительным нижним храмом-баптистерием. Седмица.</w:t>
      </w:r>
      <w:r>
        <w:rPr>
          <w:sz w:val="22"/>
          <w:lang w:val="en-US"/>
        </w:rPr>
        <w:t>Ru</w:t>
      </w:r>
    </w:p>
    <w:p>
      <w:pPr>
        <w:pStyle w:val="Normal"/>
        <w:rPr>
          <w:sz w:val="22"/>
        </w:rPr>
      </w:pPr>
      <w:r>
        <w:rPr>
          <w:sz w:val="22"/>
        </w:rPr>
        <w:t>09.07.10 Блаженнейший Митрополит Владимир, Предстоятель Украинской Православной Церкви, отметил 44-летие своей архиерейской хиротонии и совершил Божественную литургию в день чествования Тихвинской иконы Божией Матери на площади перед Успенским собором Киево-Печерской Лавры. Первосвятителю сослужил сонм архиереев Украинской Православной Церкви и духовенства Киевской епархии. За богослужением Первосвятитель помолился о упокоении в настоящее время усопших архиереев, которые в 1966 году совершали его епископскую хиротонию. Украинская Православная Церковь</w:t>
      </w:r>
    </w:p>
    <w:p>
      <w:pPr>
        <w:pStyle w:val="Normal"/>
        <w:rPr>
          <w:sz w:val="22"/>
        </w:rPr>
      </w:pPr>
      <w:r>
        <w:rPr>
          <w:sz w:val="22"/>
        </w:rPr>
        <w:t>09.07.10 В мэрии Мадрида состоялось подписание соглашения о выделении городскими властями участка земли под строительство храма Русской Православной Церкви. Участок площадью 756 кв.м. расположен в престижном районе испанской столицы, недалеко от станции метро Pinar del Rey. Предполагается, что проект храма будет разработан мадридским архитектором Хесусом Сан Висенте в сотрудничестве с известным московским архитектором А. Воронцовым, автором проекта русского храма в Гаване. В соответствии с подписанным договором российская сторона должна следовать жестким срокам: в течение 6 месяцев после оформления нотариального свидетельства о собственности запрашивается лицензия на строительство, в течение 2 месяцев после ее получения должно начаться строительство, которое должно быть завершено в течение 24 месяцев после его начала. Радонеж</w:t>
      </w:r>
    </w:p>
    <w:p>
      <w:pPr>
        <w:pStyle w:val="Normal"/>
        <w:rPr/>
      </w:pPr>
      <w:r>
        <w:rPr>
          <w:sz w:val="22"/>
          <w:lang w:val="uk-UA"/>
        </w:rPr>
        <w:t xml:space="preserve">09.07.10 </w:t>
      </w:r>
      <w:r>
        <w:rPr>
          <w:sz w:val="22"/>
        </w:rPr>
        <w:t>Власти Ленинградской области выделили протоиерею Сергию Гарклавсу, последнему хранителю Тихвинской иконы Божией Матери, землю под строительство дома рядом с Тихвинским Успенским мужским монастырем, куда он вернул святыню шесть лет назад.</w:t>
      </w:r>
      <w:r>
        <w:rPr>
          <w:sz w:val="22"/>
          <w:lang w:val="uk-UA"/>
        </w:rPr>
        <w:t xml:space="preserve"> </w:t>
      </w:r>
      <w:r>
        <w:rPr>
          <w:sz w:val="22"/>
        </w:rPr>
        <w:t>«Недавно отца Сергия пригласили стать духовником монастыря. Постановление о выделении участка земли рядом с монастырем является символом благодарности области хранителю иконы», - сообщает пресс-служба регионального правительства.</w:t>
      </w:r>
      <w:r>
        <w:rPr>
          <w:sz w:val="22"/>
          <w:lang w:val="uk-UA"/>
        </w:rPr>
        <w:t xml:space="preserve"> Патриархия.Ru</w:t>
      </w:r>
    </w:p>
    <w:p>
      <w:pPr>
        <w:pStyle w:val="Normal"/>
        <w:rPr>
          <w:sz w:val="22"/>
        </w:rPr>
      </w:pPr>
      <w:r>
        <w:rPr>
          <w:sz w:val="22"/>
        </w:rPr>
        <w:t>09.07.10 Диакон Федор Конюхов принял участие в акции по очистке берега Азовского моря от мусора. Как рассказал отец Федор, он уже давно входит в международную комиссию по очистке моря от полиэтилена и путешествуя, никогда не выбрасывал в океан пакеты от продуктов, т.к. от полиэтилена очень страдают киты. Акция "Чистый берег" прошла по инициативе запорожского областного центра туризма и краеведения ученической молодежи. Благовест-инфо</w:t>
      </w:r>
    </w:p>
    <w:p>
      <w:pPr>
        <w:pStyle w:val="Normal"/>
        <w:rPr>
          <w:sz w:val="22"/>
        </w:rPr>
      </w:pPr>
      <w:r>
        <w:rPr>
          <w:sz w:val="22"/>
        </w:rPr>
        <w:t>09.07.10 В г. Бар Винницкой области основан скит Браиловского женского монастыря. Скит передается в ведение Свято-Троицкого Браилевского женского монастыря и его настоятельницы игуменьи Антонии (Стеценко). Именно под ее руководством должно быть завершено строительство корпусов для сестер. Как только в нововыстроенном корпусе поселятся монахини и в ските начнется полноценная литургийная жизнь, то есть будут совершаться ежедневные богослужения, в скит будет перенесена чудотворная Барская икона Пресвятой Богородицы, которая в настоящее время находится в приходном храме г. Бар. Ориентировочно завершение строительства планируется на вторую половину осени. УНИАН-Религия</w:t>
      </w:r>
    </w:p>
    <w:p>
      <w:pPr>
        <w:pStyle w:val="Normal"/>
        <w:rPr>
          <w:sz w:val="22"/>
        </w:rPr>
      </w:pPr>
      <w:r>
        <w:rPr>
          <w:sz w:val="22"/>
        </w:rPr>
        <w:t>11.07.10 В Топловском женском монастыре состоялось прославление подвижницы благочестия XIX - первой трети ХХ века святой преподобной игуменьи Параскевы Топловской (Родимцевой), настоятельницы обители. Праздничную Литургию возглавил Предстоятель УПЦ Блаженнейший Митрополит Владимир. В ней приняли участие более 300 человек и крымское духовенство. В день прославления в действующем женском монастыре Топловки собралось огромное количество верующих со всех концов полуострова и паломники из Украины. Решение о причислении к лику святых игумении Свято-Параскевиевского Топловского монастыря Параскевы (Родимцевой) было принято Священным Синодом УПЦ 25 марта 2009 года. Православие в Украине</w:t>
      </w:r>
    </w:p>
    <w:p>
      <w:pPr>
        <w:pStyle w:val="Normal"/>
        <w:rPr>
          <w:sz w:val="22"/>
        </w:rPr>
      </w:pPr>
      <w:r>
        <w:rPr>
          <w:sz w:val="22"/>
        </w:rPr>
        <w:t>12.07.10 К 60-летию со дня рождения президент Украины Виктор Янукович награжден высшей наградой Украинской Православной Церкви - Знаком отличия Предстоятеля УПЦ (под номером 001). Блаженнейший Митрополит Киевский и всея Украины Владимир лично поздравил Виктора Януковича с юбилеем. Владыка Владимир преподнес президенту образ Спасителя и пожелал ему многих лет жизни и Божией помощи в служении народу Украины. Решение об учреждении Знака отличия Предстоятеля Украинской Православной Церкви было принято на недавнем заседании Священного Синода УПЦ. Радонеж</w:t>
      </w:r>
    </w:p>
    <w:p>
      <w:pPr>
        <w:pStyle w:val="Normal"/>
        <w:rPr>
          <w:sz w:val="22"/>
        </w:rPr>
      </w:pPr>
      <w:r>
        <w:rPr>
          <w:sz w:val="22"/>
        </w:rPr>
        <w:t>12.07.10 В гостинице г. Сумы (Украина) задержан 38-летний диакон, которого восемь лет разыскивала милиция за совершение разбойного нападения. Как выяснилось, преступник стал диаконом не сразу: первые четыре года он учился и скрывался в духовной семинарии. Мужчина очень изменился за эти годы: отрастил бороду, постарел, и не думал, что его еще ищут, а потому, вселяясь в привокзальную гостиницу в Сумах, предъявил свой паспорт, где были указаны его имя и фамилия, которые за восемь лет не изменились. В гостинице передали данные нового постояльца милиционерам, которые признали в клирике разыскиваемого преступника. Интерфакс-Религия</w:t>
      </w:r>
    </w:p>
    <w:p>
      <w:pPr>
        <w:pStyle w:val="Normal"/>
        <w:rPr>
          <w:sz w:val="22"/>
        </w:rPr>
      </w:pPr>
      <w:r>
        <w:rPr>
          <w:sz w:val="22"/>
        </w:rPr>
        <w:t>12.07.10 Зампред ОВЦС МП игумен Филипп (Рябых) встретился с генеральным настоятелем самого большого католического монашеского ордена "Общество Иисуса" священником Адольфо Николасом и призвал его к сотрудничеству. В качестве возможной области сотрудничества была упомянута сфера религиозного образования, в которой иезуиты за свою более чем 400-летнюю историю накопили богатый опыт работы. Кроме того, православные и католики вновь подчеркнули, что отстаивать христианские ценности в обмирщенном европейском обществе им лучше сообща. Интерфакс-Религия</w:t>
      </w:r>
    </w:p>
    <w:p>
      <w:pPr>
        <w:pStyle w:val="Normal"/>
        <w:rPr>
          <w:sz w:val="22"/>
        </w:rPr>
      </w:pPr>
      <w:r>
        <w:rPr>
          <w:sz w:val="22"/>
        </w:rPr>
        <w:t>14.07.10 Пещерный монастырь ХI века начинают раскапывать в Мукачево Закарпатской области Украины. Обитель была основана двумя монахами, которые прибыли сюда по благословению преподобного Антония Печерского. Специалисты расчистят вход, исследуют пещеры и лабиринт. Не исключено, что внутри находятся захоронения монахов. Со временем здесь планируется открыть скит. Интерфакс-Религия</w:t>
      </w:r>
    </w:p>
    <w:p>
      <w:pPr>
        <w:pStyle w:val="Normal"/>
        <w:rPr/>
      </w:pPr>
      <w:r>
        <w:rPr>
          <w:sz w:val="22"/>
        </w:rPr>
        <w:t xml:space="preserve">15.07.10 Состоялись сборы военно-патриотических клубов и казачьей молодёжи Санкт-Петербурга и Ленинградской области, проводимые в рамках подготовки к Третьему слёту военно-патриотических клубов России имени святого благоверного князя Александра Невского, который будет проводиться 1-3 мая 2011 года в Северо-Западном федеральном округе. В сборах приняли участие сорок воспитанников военно-патриотических клубов. Сборы, посвященные русскому полководцу генералу М.Д. Скобелеву, прошли под духовным окормлением и при непосредственном участии Отдела по взаимодействию с Вооружёнными Силами и правоохранительными учреждениями Санкт-Петербургской епархии. </w:t>
      </w:r>
      <w:r>
        <w:rPr>
          <w:b/>
          <w:sz w:val="22"/>
        </w:rPr>
        <w:t xml:space="preserve">Подробнее &gt;&gt;&gt; </w:t>
      </w:r>
      <w:r>
        <w:rPr>
          <w:sz w:val="22"/>
        </w:rPr>
        <w:t>http://www.ruskline.ru/analitika/2010/7/16/poka_serdca_dlya_chesti_zhivy</w:t>
      </w:r>
    </w:p>
    <w:p>
      <w:pPr>
        <w:pStyle w:val="Normal"/>
        <w:rPr>
          <w:sz w:val="22"/>
        </w:rPr>
      </w:pPr>
      <w:r>
        <w:rPr>
          <w:sz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character" w:styleId="Hyperlink">
    <w:name w:val="Hyperlink"/>
    <w:basedOn w:val="Style11"/>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6:23:00Z</dcterms:created>
  <dc:creator>Tatiana</dc:creator>
  <dc:description/>
  <dc:language>en-US</dc:language>
  <cp:lastModifiedBy>Admin</cp:lastModifiedBy>
  <dcterms:modified xsi:type="dcterms:W3CDTF">2010-07-18T05:22:00Z</dcterms:modified>
  <cp:revision>4</cp:revision>
  <dc:subject/>
  <dc:title>Запись на дистанционные курсы http://bogoslovie</dc:title>
</cp:coreProperties>
</file>