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rPr>
      </w:pPr>
      <w:r>
        <w:rPr>
          <w:b/>
          <w:sz w:val="22"/>
        </w:rPr>
      </w:r>
    </w:p>
    <w:p>
      <w:pPr>
        <w:pStyle w:val="Normal"/>
        <w:rPr>
          <w:b/>
          <w:b/>
          <w:sz w:val="22"/>
        </w:rPr>
      </w:pPr>
      <w:r>
        <w:rPr>
          <w:b/>
          <w:sz w:val="22"/>
        </w:rPr>
        <w:t>21.08.10 Патриарх Кирилл: Молдова - неотъемлемая часть Святой Руси</w:t>
      </w:r>
    </w:p>
    <w:p>
      <w:pPr>
        <w:pStyle w:val="Normal"/>
        <w:rPr>
          <w:sz w:val="22"/>
        </w:rPr>
      </w:pPr>
      <w:r>
        <w:rPr>
          <w:sz w:val="22"/>
        </w:rPr>
        <w:t>В Соловецком ставропигиальном мужском монастыре состоялась плановая встреча Святейшего Патриарха Московского и всея Руси Кирилла с иерархами Кишиневско-Молдавской митрополии.</w:t>
      </w:r>
    </w:p>
    <w:p>
      <w:pPr>
        <w:pStyle w:val="Normal"/>
        <w:rPr>
          <w:sz w:val="22"/>
        </w:rPr>
      </w:pPr>
      <w:r>
        <w:rPr>
          <w:sz w:val="22"/>
        </w:rPr>
        <w:t>Во встрече приняли участие митрополит Кишиневский и всея Молдавии Владимир, председатель ОВЦС МП митрополит Волоколамский Иларион, епископы Тираспольский и Дубоссарский Савва, Кагульский и Комратский Анатолий, Хынковский Петр, Бельцкий и Фэлештский Маркелл.</w:t>
      </w:r>
    </w:p>
    <w:p>
      <w:pPr>
        <w:pStyle w:val="Normal"/>
        <w:rPr>
          <w:sz w:val="22"/>
        </w:rPr>
      </w:pPr>
      <w:r>
        <w:rPr>
          <w:sz w:val="22"/>
        </w:rPr>
        <w:t>«Я очень рад, владыка, что вместе со своим епископатом Вы здесь, на этой святой земле, - сказал Предстоятель Русской Православной Церкви, приветствуя Митрополита Кишиневского Владимира. - Нас иногда спрашивают: "А почему вы причисляете Молдову к Святой Руси - ведь молдаване говорят на ином, неславянском языке?" И я отвечаю, что Святая Русь - это понятие не этническое, не политическое, не языковое - это духовное понятие».</w:t>
      </w:r>
    </w:p>
    <w:p>
      <w:pPr>
        <w:pStyle w:val="Normal"/>
        <w:rPr>
          <w:sz w:val="22"/>
        </w:rPr>
      </w:pPr>
      <w:r>
        <w:rPr>
          <w:sz w:val="22"/>
        </w:rPr>
        <w:t>«Когда мы молимся вместе с нашими братьями и сестрами из Молдовы, мы не чувствуем никакой разницы - мы один народ пред Богом, - продолжил Святейший Владыка. - Эта общность ценностей, общность духовной ориентации и формирует наше духовное единство, которое превыше всяких политических границ; и никакие политические партии, которые угрожают нам разрывом, не способны это единство разорвать. Чем раньше они это поймут, тем меньше они потратят сил впустую».</w:t>
      </w:r>
    </w:p>
    <w:p>
      <w:pPr>
        <w:pStyle w:val="Normal"/>
        <w:rPr>
          <w:sz w:val="22"/>
        </w:rPr>
      </w:pPr>
      <w:r>
        <w:rPr>
          <w:sz w:val="22"/>
        </w:rPr>
        <w:t>«Мы молимся сегодня о Молдове, о процветании молдавского народа, о том, чтобы политическая ориентация Молдовы содействовала сохранению единства Святой Руси», - заключил Святейший Патриарх Московский и всея Руси Кирилл.</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0.08.10 Тернопольские депутаты не оставляют попыток отнять у Церкви Почаевскую лавру</w:t>
      </w:r>
    </w:p>
    <w:p>
      <w:pPr>
        <w:pStyle w:val="Normal"/>
        <w:rPr>
          <w:sz w:val="22"/>
        </w:rPr>
      </w:pPr>
      <w:r>
        <w:rPr>
          <w:sz w:val="22"/>
        </w:rPr>
        <w:t>Тернопольский областной совет принял обращение к Генпрокуратуре Украины по поводу нереагирования на его решение относительно Почаевской лавры.</w:t>
      </w:r>
    </w:p>
    <w:p>
      <w:pPr>
        <w:pStyle w:val="Normal"/>
        <w:rPr>
          <w:sz w:val="22"/>
        </w:rPr>
      </w:pPr>
      <w:r>
        <w:rPr>
          <w:sz w:val="22"/>
        </w:rPr>
        <w:t>Обращение было принято по инициативе председателя облсовета - представителя всеукраинского объединения "Свобода" Алексея Кайди.</w:t>
      </w:r>
    </w:p>
    <w:p>
      <w:pPr>
        <w:pStyle w:val="Normal"/>
        <w:rPr>
          <w:sz w:val="22"/>
        </w:rPr>
      </w:pPr>
      <w:r>
        <w:rPr>
          <w:sz w:val="22"/>
        </w:rPr>
        <w:t>Как сообщалось, на заседании областного совета 11 февраля было решено обратиться к премьеру Украины относительно включения сооружений Почаевской лавры в состав Кременецко-Почаевского государственного историко-архитектурного заповедника или их передачи в совместную собственность территориальных общин сел, поселков и городов Тернопольской области.</w:t>
      </w:r>
    </w:p>
    <w:p>
      <w:pPr>
        <w:pStyle w:val="Normal"/>
        <w:rPr>
          <w:sz w:val="22"/>
        </w:rPr>
      </w:pPr>
      <w:r>
        <w:rPr>
          <w:sz w:val="22"/>
        </w:rPr>
        <w:t>Отмечая, что до сих пор в облсовет не поступило ответа Кабинета министров, тернопольские депутаты просят Генпрокуратуру провести проверку, дать правовую оценку возникшей ситуации и принять меры.</w:t>
      </w:r>
    </w:p>
    <w:p>
      <w:pPr>
        <w:pStyle w:val="Normal"/>
        <w:rPr>
          <w:sz w:val="22"/>
        </w:rPr>
      </w:pPr>
      <w:r>
        <w:rPr>
          <w:sz w:val="22"/>
        </w:rPr>
        <w:t>Тернопольский облсовет решил также повторно обратится по этому вопросу в Кабинет министр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5.08.10 Архиепископ Августин дал оценку инциденту, случившемуся накануне празднования Дня независимости Украины в г. Львове</w:t>
      </w:r>
    </w:p>
    <w:p>
      <w:pPr>
        <w:pStyle w:val="Normal"/>
        <w:rPr>
          <w:sz w:val="22"/>
        </w:rPr>
      </w:pPr>
      <w:r>
        <w:rPr>
          <w:sz w:val="22"/>
        </w:rPr>
        <w:t>20 августа во время торжественной Академии ко Дню независимости Украины в помещении Львовского национального академического театра оперы и балета им. Соломии Крушельницкой произошел досадный инцидент.</w:t>
      </w:r>
    </w:p>
    <w:p>
      <w:pPr>
        <w:pStyle w:val="Normal"/>
        <w:rPr>
          <w:sz w:val="22"/>
        </w:rPr>
      </w:pPr>
      <w:r>
        <w:rPr>
          <w:sz w:val="22"/>
        </w:rPr>
        <w:t>Выступая перед почетным собранием, спикер львовского областного совета Мирослав Сеник заявил: «Мы должны поддерживать свое, национальное - Церковь. А такими Церквами считаю Греко-Католическую Церковь и Православную Церковь Киевского Патриархата».</w:t>
      </w:r>
    </w:p>
    <w:p>
      <w:pPr>
        <w:pStyle w:val="Normal"/>
        <w:rPr>
          <w:sz w:val="22"/>
        </w:rPr>
      </w:pPr>
      <w:r>
        <w:rPr>
          <w:sz w:val="22"/>
        </w:rPr>
        <w:t>После этих слов архиепископ Львовский и Галичский Августин (Маркевич) поднялся со своего места и демонстративно покинул зал. Его примеру последовали и другие православные иерархи и клирики, а также представители Римско-Католической Церкви.</w:t>
      </w:r>
    </w:p>
    <w:p>
      <w:pPr>
        <w:pStyle w:val="Normal"/>
        <w:rPr>
          <w:sz w:val="22"/>
        </w:rPr>
      </w:pPr>
      <w:r>
        <w:rPr>
          <w:sz w:val="22"/>
        </w:rPr>
        <w:t>«Я поражен высказываниями председателя Областного совета, так как зная его несколько лет, воспринимал его как целиком нормального, порядочного политического деятеля, - заявил архиепископ Августин. - Мирослав Петрович меня очень разочаровал. Теперь я думаю, следует ли после этого подавать ему руку. Это очень грустно. Ко мне поступают многочисленные жалобы со стороны духовенства и прихожан, в том числе и тех, что принадлежит к другой конфессии. Но, что произошло, то произошло. Я буду на это реагировать - это моя обязанность как пастыря, и сделаю это в скором времени».</w:t>
      </w:r>
    </w:p>
    <w:p>
      <w:pPr>
        <w:pStyle w:val="Normal"/>
        <w:rPr>
          <w:sz w:val="22"/>
        </w:rPr>
      </w:pPr>
      <w:r>
        <w:rPr>
          <w:sz w:val="22"/>
        </w:rPr>
        <w:t>25 августа на официальном сайте Украинской Православной Церкви было размещено Заявление иерарха, текст которого приводим без сокращений:</w:t>
      </w:r>
    </w:p>
    <w:p>
      <w:pPr>
        <w:pStyle w:val="Normal"/>
        <w:rPr>
          <w:sz w:val="22"/>
        </w:rPr>
      </w:pPr>
      <w:r>
        <w:rPr>
          <w:sz w:val="22"/>
        </w:rPr>
        <w:t>«20 августа этого года я, православный архиепископ Львовский и Галицкий Августин, был вынужден покинуть торжественную Академию, которая состоялась в г. Львове по случаю 19-й годовщины независимости Украины. Вместе со мной помещение Львовского национального академического театра оперы и балета им. Соломии Крушельницкой покинули и члены нашей делегации. Покинули торжества также представители Римско-Католической Церкви.</w:t>
      </w:r>
    </w:p>
    <w:p>
      <w:pPr>
        <w:pStyle w:val="Normal"/>
        <w:rPr>
          <w:sz w:val="22"/>
        </w:rPr>
      </w:pPr>
      <w:r>
        <w:rPr>
          <w:sz w:val="22"/>
        </w:rPr>
        <w:t>Это получило широкое освещение в украинских и заграничных СМИ. Не только верующие но и журналисты и представители общественности обращаются ко мне, выражая удивление и прося объяснить причину инцидента.</w:t>
      </w:r>
    </w:p>
    <w:p>
      <w:pPr>
        <w:pStyle w:val="Normal"/>
        <w:rPr>
          <w:sz w:val="22"/>
        </w:rPr>
      </w:pPr>
      <w:r>
        <w:rPr>
          <w:sz w:val="22"/>
        </w:rPr>
        <w:t>В ситуации, которая сложилась, считаю необходимым выступить с официальным заявлением, чтобы разъяснить мотивы моих действий, а также дать оценку тому, что случилось накануне празднования Дня независимости Украины в г.Львове. В связи с этим, хочу официально заявить: торжественное собрание я покинул в знак категорического протеста против высказываний председателя Львовского областного совета г-на Мирослава Сеныка. В своем выступлении г-н Сенык, которого я раньше знал как совершенно нормального и трезвого политика, достаточно неожиданно (по крайней мере, для меня) призвал собравшихся поддержать "национальные церкви", к которым отнес лишь Греко-Католическую церковь и "Украинскую православную церковь Киевского патриархата".</w:t>
      </w:r>
    </w:p>
    <w:p>
      <w:pPr>
        <w:pStyle w:val="Normal"/>
        <w:rPr>
          <w:sz w:val="22"/>
        </w:rPr>
      </w:pPr>
      <w:r>
        <w:rPr>
          <w:sz w:val="22"/>
        </w:rPr>
        <w:t>Можно было бы (при большом желании) списать эти, мягко говоря, некорректные высказывания на счет какого-то душевного срыва и тому подобное. Однако, свои скандальные призывы г-н Мирослав Сенык повторил слово в слово в интервью Львовскому телевидению в день самого праздника, 24 августа!</w:t>
      </w:r>
    </w:p>
    <w:p>
      <w:pPr>
        <w:pStyle w:val="Normal"/>
        <w:rPr>
          <w:sz w:val="22"/>
        </w:rPr>
      </w:pPr>
      <w:r>
        <w:rPr>
          <w:sz w:val="22"/>
        </w:rPr>
        <w:t>Оставим в стороне проблему крайне сложных отношений между верными Украинской Православной Церкви и последователями упомянутых церковных организаций, обратим внимание лишь на поведение председателя областного совета.</w:t>
      </w:r>
    </w:p>
    <w:p>
      <w:pPr>
        <w:pStyle w:val="Normal"/>
        <w:rPr>
          <w:sz w:val="22"/>
        </w:rPr>
      </w:pPr>
      <w:r>
        <w:rPr>
          <w:sz w:val="22"/>
        </w:rPr>
        <w:t>В первую очередь, возмущение вызывает тот факт, что государственное должностное лицо допустило вопиющую бестактность и отсутствие уважения ко всем других религиозным конфессиям Украины (кроме указанных), каким г-н М. Сенык по своему усмотрению отказал в статусе "национальных". Наверное, последними для него могут быть лишь те, которые проповедуют воинствующий национализм и разделяют единственный украинский народ на "расовых галичан" и "национально несознательных восточников". Председателя Львовского облсовета не смутило даже то, что в перечень "национальных" не попала самая многочисленная и самая старшая в Украине Украинская Православная Церковь, которая родилась в Днепровской купели во времена святого князя Владимира.</w:t>
      </w:r>
    </w:p>
    <w:p>
      <w:pPr>
        <w:pStyle w:val="Normal"/>
        <w:rPr>
          <w:sz w:val="22"/>
        </w:rPr>
      </w:pPr>
      <w:r>
        <w:rPr>
          <w:sz w:val="22"/>
        </w:rPr>
        <w:t>Своими словами г-н Сенык не только оскорбил православных, римо-католиков, протестантов, иудеев, мусульман и других, которые, безусловно, являются не меньшими патриотами, чем дорогие ему греко-католики или сторонники бывшего митрополита Киевского и всея Украины Филарета (Денисенко).</w:t>
      </w:r>
    </w:p>
    <w:p>
      <w:pPr>
        <w:pStyle w:val="Normal"/>
        <w:rPr>
          <w:sz w:val="22"/>
        </w:rPr>
      </w:pPr>
      <w:r>
        <w:rPr>
          <w:sz w:val="22"/>
        </w:rPr>
        <w:t>Намного худшим является другое: своими высказываниями должностное лицо, по существу, перечеркнуло возможность конструктивного сотрудничества с религиозными конфессиями - потому что кто из них теперь поверит в возможность сотрудничества с человеком, который в день всенародного торжества без наименьшего смущения открыто декларирует пещерные принципы, которые являются несовместимыми с учением ни одной из традиционных религий?</w:t>
      </w:r>
    </w:p>
    <w:p>
      <w:pPr>
        <w:pStyle w:val="Normal"/>
        <w:rPr>
          <w:sz w:val="22"/>
        </w:rPr>
      </w:pPr>
      <w:r>
        <w:rPr>
          <w:sz w:val="22"/>
        </w:rPr>
        <w:t>В том, что произошло, очевидно, есть еще один важный аспект. Из высказываний г-на Мирослава Сеныка следует, что он не признает фундаментальных ценностей, на которых должна строиться религиозная жизнь в современной Украине. Председатель областного совета, вопреки Конституции Украины, не считает, что все действующие государственные религиозные организации являются равными перед законом. Он, очевидно, не признает также другого крайне важного конституционного принципа - отделения Церкви от государства. Таким же грубым нарушением украинского законодательства является то, что г-н Сенык считает возможным вмешательство государства в религиозную жизнь. Поражает, что подобное кричащее пренебрежение Законом, свою откровенную заангажированность и предубежденность публично и вызывающе демонстрирует в день главного государственного праздника страны именно тот, кто первым должен стоять на защите законности в нашем регионе.</w:t>
      </w:r>
    </w:p>
    <w:p>
      <w:pPr>
        <w:pStyle w:val="Normal"/>
        <w:rPr>
          <w:sz w:val="22"/>
        </w:rPr>
      </w:pPr>
      <w:r>
        <w:rPr>
          <w:sz w:val="22"/>
        </w:rPr>
        <w:t>В знак протеста против такого, крайне обидного поведения председателя облсовета я и оставил торжественную академию по случаю Дня независимости Украины.</w:t>
      </w:r>
    </w:p>
    <w:p>
      <w:pPr>
        <w:pStyle w:val="Normal"/>
        <w:rPr>
          <w:sz w:val="22"/>
        </w:rPr>
      </w:pPr>
      <w:r>
        <w:rPr>
          <w:sz w:val="22"/>
        </w:rPr>
        <w:t>Наконец, обстоятельства побуждают меня заявить о том, что Мирослав Сенык своими безответственными и провокационными высказываниями вынуждает усомниться: действительно ли он соответствует высокой должности главы Львовского областного совета, на которую он был избран депутатами - представителями населения г. Львова и Львовской области?</w:t>
      </w:r>
    </w:p>
    <w:p>
      <w:pPr>
        <w:pStyle w:val="Normal"/>
        <w:rPr>
          <w:sz w:val="22"/>
        </w:rPr>
      </w:pPr>
      <w:r>
        <w:rPr>
          <w:sz w:val="22"/>
        </w:rPr>
        <w:t>+ Августин, архиепископ Львовский и Галицкий</w:t>
      </w:r>
    </w:p>
    <w:p>
      <w:pPr>
        <w:pStyle w:val="Normal"/>
        <w:rPr>
          <w:sz w:val="22"/>
        </w:rPr>
      </w:pPr>
      <w:r>
        <w:rPr>
          <w:sz w:val="22"/>
        </w:rPr>
        <w:t>Полномочный представитель Украинской Православной Церкви в Верховной Раде Украины».</w:t>
      </w:r>
    </w:p>
    <w:p>
      <w:pPr>
        <w:pStyle w:val="Normal"/>
        <w:rPr/>
      </w:pPr>
      <w:r>
        <w:rPr>
          <w:sz w:val="22"/>
        </w:rPr>
        <w:t>Седмица.</w:t>
      </w:r>
      <w:r>
        <w:rPr>
          <w:sz w:val="22"/>
          <w:lang w:val="en-US"/>
        </w:rPr>
        <w:t>Ru</w:t>
      </w:r>
      <w:r>
        <w:rPr>
          <w:sz w:val="22"/>
        </w:rPr>
        <w:t>, Православие в Украине, Украинская Православная Церковь</w:t>
      </w:r>
    </w:p>
    <w:p>
      <w:pPr>
        <w:pStyle w:val="Normal"/>
        <w:rPr>
          <w:b/>
          <w:b/>
          <w:sz w:val="22"/>
        </w:rPr>
      </w:pPr>
      <w:r>
        <w:rPr>
          <w:b/>
          <w:sz w:val="22"/>
        </w:rPr>
      </w:r>
    </w:p>
    <w:p>
      <w:pPr>
        <w:pStyle w:val="Normal"/>
        <w:rPr>
          <w:b/>
          <w:b/>
          <w:sz w:val="22"/>
        </w:rPr>
      </w:pPr>
      <w:r>
        <w:rPr>
          <w:b/>
          <w:sz w:val="22"/>
        </w:rPr>
        <w:t>25.08.10 Косовская полиция приступила к охране четырех сербских монастырей</w:t>
      </w:r>
    </w:p>
    <w:p>
      <w:pPr>
        <w:pStyle w:val="Normal"/>
        <w:rPr>
          <w:sz w:val="22"/>
        </w:rPr>
      </w:pPr>
      <w:r>
        <w:rPr>
          <w:sz w:val="22"/>
        </w:rPr>
        <w:t>Военные международных сил КФОР 25 августа в Косово и Метохии в районе сербского монастыря Девич проводят учения состава межнационального батальона «Север» и резервных сил. Эти учения стали первыми после передачи КФОР полномочий по обеспечению безопасности четырех сербских святынь (монастыри Грачаница, Печская Патриархия, Високи-Дечани и церковь Святых Архангелов в Призрене) косовской полиции. Время передачи охраны еще трех сербских монастырей (Будисавци, Гориоч и Зочиште) косовской полиции еще не определено.</w:t>
      </w:r>
    </w:p>
    <w:p>
      <w:pPr>
        <w:pStyle w:val="Normal"/>
        <w:rPr>
          <w:sz w:val="22"/>
        </w:rPr>
      </w:pPr>
      <w:r>
        <w:rPr>
          <w:sz w:val="22"/>
        </w:rPr>
        <w:t>Средневековый сербский монастырь Грачаница в ночь с 23 на 24 августа впервые после военных столкновений 90-х годов прошлого века в Косово и Метохии охранялся силами косовской полиции. Ночь прошла без инцидентов, хотя сестры монастыря сообщили, что ее они провели в полусне. На следующий день монастырь функционировал в обычном режиме, сестры совершали свои послушания.</w:t>
      </w:r>
    </w:p>
    <w:p>
      <w:pPr>
        <w:pStyle w:val="Normal"/>
        <w:rPr>
          <w:sz w:val="22"/>
        </w:rPr>
      </w:pPr>
      <w:r>
        <w:rPr>
          <w:sz w:val="22"/>
        </w:rPr>
        <w:t>Одна из насельниц обители сообщила, что патрули косовской полиции, несмотря на то, что они состоят как из албанцев, так и сербов и цыган, не получили благословения входить на монастырский двор: «Нет уверенности, что они не будут гулять по монастырскому двору. Они могут войти в входные ворота, но идти дальше в униформе им нельзя». Также она добавила, что в целях предосторожности в монастыре организовано ночное дежурство.</w:t>
      </w:r>
    </w:p>
    <w:p>
      <w:pPr>
        <w:pStyle w:val="Normal"/>
        <w:rPr>
          <w:sz w:val="22"/>
        </w:rPr>
      </w:pPr>
      <w:r>
        <w:rPr>
          <w:sz w:val="22"/>
        </w:rPr>
        <w:t>Вскоре планируется улучшить обеспечение безопасности монастыря за счет установки видеокамер во дворе и на колючей проволоке, которой опоясан монастырь. Установку видеонаблюдения над всем монастырским комплексом уже благословил владыка Липлянский Феодосий.</w:t>
      </w:r>
    </w:p>
    <w:p>
      <w:pPr>
        <w:pStyle w:val="Normal"/>
        <w:rPr>
          <w:sz w:val="22"/>
        </w:rPr>
      </w:pPr>
      <w:r>
        <w:rPr>
          <w:sz w:val="22"/>
        </w:rPr>
        <w:t>Градоначальник населенного пункта Грачаница Б. Стоянович заявил, что в ближайшие день-два из дома, расположение которого останется в тайне, будет установлено наблюдение, которое позволит отследить любое малейшее движение близ монастыря. Также он сообщил, что руководство общины находится на круглосуточной горячей телефонной линии с игуменьей монастыря Евфросинией и владыкой Феодосие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0.08.10 Сербский епископ очистил от мусора городскую площадь</w:t>
      </w:r>
    </w:p>
    <w:p>
      <w:pPr>
        <w:pStyle w:val="Normal"/>
        <w:rPr/>
      </w:pPr>
      <w:r>
        <w:rPr>
          <w:sz w:val="22"/>
        </w:rPr>
        <w:t xml:space="preserve">Епископ Захумско-Герцеговачский Григорий, желая показать согражданам пример того, как следует заботиться о своем городе, вместе со священниками </w:t>
      </w:r>
      <w:r>
        <w:rPr>
          <w:b/>
          <w:sz w:val="22"/>
        </w:rPr>
        <w:t xml:space="preserve">очистил Главную площадь в г.Требинье вымощенную мрамором, от мусора и прилипших жевательных резинок. </w:t>
      </w:r>
      <w:r>
        <w:rPr>
          <w:sz w:val="22"/>
        </w:rPr>
        <w:t>http://gal.eparhija-zahumskohercegovacka.com/galerije2/zvaka_160810/album</w:t>
      </w:r>
    </w:p>
    <w:p>
      <w:pPr>
        <w:pStyle w:val="Normal"/>
        <w:rPr>
          <w:sz w:val="22"/>
        </w:rPr>
      </w:pPr>
      <w:r>
        <w:rPr>
          <w:sz w:val="22"/>
        </w:rPr>
        <w:t>В епархии рассчитывают, что этот пример повлияет как на руководство города, так и на горожан. «Мы верим, что этот личный пример устыдит как ответственных за содержание города в чистоте, так и тех безответственных людей, которые его безжалостно загрязняют», - заявили в епархии.</w:t>
      </w:r>
    </w:p>
    <w:p>
      <w:pPr>
        <w:pStyle w:val="Normal"/>
        <w:rPr>
          <w:sz w:val="22"/>
        </w:rPr>
      </w:pPr>
      <w:r>
        <w:rPr>
          <w:sz w:val="22"/>
        </w:rPr>
        <w:t>Владыка Григорий организовал акцию по очистке города перед славой Соборного храма и города Требинье - праздником Преображения Господня.</w:t>
      </w:r>
    </w:p>
    <w:p>
      <w:pPr>
        <w:pStyle w:val="Normal"/>
        <w:rPr>
          <w:sz w:val="22"/>
        </w:rPr>
      </w:pPr>
      <w:r>
        <w:rPr>
          <w:sz w:val="22"/>
        </w:rPr>
        <w:t>«Нужно, чтобы мы все вместе напомнили, что недостаточно лишь называться культурным, но нужно и действительно быть таким - как городу, так и отдельным людям», - заявили в епарх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0.08.10 Петербургскому священнику вручили орден Мужества</w:t>
      </w:r>
    </w:p>
    <w:p>
      <w:pPr>
        <w:pStyle w:val="Normal"/>
        <w:rPr>
          <w:sz w:val="22"/>
        </w:rPr>
      </w:pPr>
      <w:r>
        <w:rPr>
          <w:sz w:val="22"/>
        </w:rPr>
        <w:t>Командующий войсками Ленинградского военного округа генерал-лейтенант Николай Богдановский вручил ордена Мужества священнику Дмитрию Василенкову и его помощнику Александру Назарову.</w:t>
      </w:r>
    </w:p>
    <w:p>
      <w:pPr>
        <w:pStyle w:val="Normal"/>
        <w:rPr>
          <w:sz w:val="22"/>
        </w:rPr>
      </w:pPr>
      <w:r>
        <w:rPr>
          <w:sz w:val="22"/>
        </w:rPr>
        <w:t>Высокой награды они были удостоены "за самоотверженность, мужество и отвагу, проявленные при выполнении священнического и гражданского долга в районе проведения контртеррористической операции на Северном Кавказе", сообщил представитель Национальной ассоциации объединений офицеров запаса Вооруженных сил в Северо-Западном федеральном и Ленинградском военном округах Юрий Кленов.</w:t>
      </w:r>
    </w:p>
    <w:p>
      <w:pPr>
        <w:pStyle w:val="Normal"/>
        <w:rPr>
          <w:sz w:val="22"/>
        </w:rPr>
      </w:pPr>
      <w:r>
        <w:rPr>
          <w:sz w:val="22"/>
        </w:rPr>
        <w:t>С 2005 года отец Дмитрий и А.Назаров "десять раз выезжали в эти регионы, где с риском для жизни вели духовную работу среди военнослужащих спецподразделений", рассказал Ю.Кленов.</w:t>
      </w:r>
    </w:p>
    <w:p>
      <w:pPr>
        <w:pStyle w:val="Normal"/>
        <w:rPr>
          <w:sz w:val="22"/>
        </w:rPr>
      </w:pPr>
      <w:r>
        <w:rPr>
          <w:sz w:val="22"/>
        </w:rPr>
        <w:t>По его словам, отец Дмитрий, несмотря на полученное ранение, не собирается отказываться от дальнейших поездок на Северный Кавказ, где за пять лет крестил свыше 800 солдат и офицеров.</w:t>
      </w:r>
    </w:p>
    <w:p>
      <w:pPr>
        <w:pStyle w:val="Normal"/>
        <w:rPr>
          <w:sz w:val="22"/>
        </w:rPr>
      </w:pPr>
      <w:r>
        <w:rPr>
          <w:sz w:val="22"/>
        </w:rPr>
        <w:t>На церемонии награждения генерал поблагодарил награждаемых за трудную, но необходимую работу по духовному окормлению личного состава воинских частей и соединений.</w:t>
      </w:r>
    </w:p>
    <w:p>
      <w:pPr>
        <w:pStyle w:val="Normal"/>
        <w:rPr>
          <w:sz w:val="22"/>
        </w:rPr>
      </w:pPr>
      <w:r>
        <w:rPr>
          <w:sz w:val="22"/>
        </w:rPr>
        <w:t>В свою очередь один из исследователей истории военного духовенства в России, ветеран боевых действий, доктор педагогических наук Вячеслав Котков отметил, что возрождение института военного духовенства в российской армии "уже имеет свои результаты".</w:t>
      </w:r>
    </w:p>
    <w:p>
      <w:pPr>
        <w:pStyle w:val="Normal"/>
        <w:rPr>
          <w:sz w:val="22"/>
        </w:rPr>
      </w:pPr>
      <w:r>
        <w:rPr>
          <w:sz w:val="22"/>
        </w:rPr>
        <w:t>"С 1 февраля 2010 года в штате воинских частей, дислоцированных на Северном Кавказе и за рубежом, появились должности помощников командиров по работе с верующими военнослужащими, которые занимают представители наиболее распространенных конфессий", - напомнил он.</w:t>
      </w:r>
    </w:p>
    <w:p>
      <w:pPr>
        <w:pStyle w:val="Normal"/>
        <w:rPr>
          <w:sz w:val="22"/>
        </w:rPr>
      </w:pPr>
      <w:r>
        <w:rPr>
          <w:sz w:val="22"/>
        </w:rPr>
        <w:t>По словам В.Коткова, участники боевых действий считают, что присутствие священнослужителя благотворно сказывается на морально-психологическом состоянии коллектив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1.08.10 В Глинской пустыни состоялось прославление трех святых</w:t>
      </w:r>
    </w:p>
    <w:p>
      <w:pPr>
        <w:pStyle w:val="Normal"/>
        <w:rPr>
          <w:sz w:val="22"/>
        </w:rPr>
      </w:pPr>
      <w:r>
        <w:rPr>
          <w:sz w:val="22"/>
        </w:rPr>
        <w:t>21 августа за Божественной литургией в монастыре Рождества Пресвятой Богородицы Глинская пустынь (село Сосновка Глуховского района Сумской области) был совершен чин прославления трех подвижников XX века - схимитрополита Серафима (Мажуги), схиархимандрита Серафима (Романцова) и схиархимандрита Андроника (Лукаша), которые несли монашеское послушание в этой обители.</w:t>
      </w:r>
    </w:p>
    <w:p>
      <w:pPr>
        <w:pStyle w:val="Normal"/>
        <w:rPr>
          <w:sz w:val="22"/>
        </w:rPr>
      </w:pPr>
      <w:r>
        <w:rPr>
          <w:sz w:val="22"/>
        </w:rPr>
        <w:t>Божественную литургию возглавил Блаженнейший Митрополит Киевский и всея Украины Владимир, которому сослужили: митрополит Самтависский и Горийский Андрей (Грузинская Православная Церковь); архиепископы Курский и Рыльский Герман, Полоцкий и Глубокский Феодосий, Черниговский и Новгород-Сиверский Амвросий, Конотопский и Глуховский Лука; епископы Уманский и Звенигородский Пантелеимон, Макеевский Варнава, Нежинский и Прилуцкий Ириней, Макаровский Иларий, Сумской и Ахтырский Евлогий, Переяслав-Хмельницкий Александр, а также духовенство Конотопской и Глуховской епархии.</w:t>
      </w:r>
    </w:p>
    <w:p>
      <w:pPr>
        <w:pStyle w:val="Normal"/>
        <w:rPr>
          <w:sz w:val="22"/>
        </w:rPr>
      </w:pPr>
      <w:r>
        <w:rPr>
          <w:sz w:val="22"/>
        </w:rPr>
        <w:t>За богослужением была отслужена последняя панихида за ушедшими подвижниками после чего были зачитаны решения Священного Синода УПЦ и жизнеописання прославленных святых. Дальше были спеты тропарь, кондак и величание новопрославленим святым, во время чего из алтаря вынесли для молитвенного поклонения их иконописные изображения.</w:t>
      </w:r>
    </w:p>
    <w:p>
      <w:pPr>
        <w:pStyle w:val="Normal"/>
        <w:rPr>
          <w:sz w:val="22"/>
        </w:rPr>
      </w:pPr>
      <w:r>
        <w:rPr>
          <w:sz w:val="22"/>
        </w:rPr>
        <w:t>По окончании службы Митрополит Владимир поздравил присутствующих с прославлением новых угодников Божиих и пожелал их молитвенного заступления перед Всевышним. "Пусть по молитвам святых угодников Божиих Господь поможет каждому из нас быть достойным гражданином и хорошим христианином. Пусть по молитвам новых святых Господь всех нас благословит миром и помилует каждую семью и каждого человека", - сказал Архипастырь.</w:t>
      </w:r>
    </w:p>
    <w:p>
      <w:pPr>
        <w:pStyle w:val="Normal"/>
        <w:rPr>
          <w:sz w:val="22"/>
        </w:rPr>
      </w:pPr>
      <w:r>
        <w:rPr>
          <w:sz w:val="22"/>
        </w:rPr>
        <w:t>В свою очередь управляющий Конотопсько-Глуховской епархией поздравил Предстоятеля Украинской Православной Церкви с сегодняшним событием и пожелал ему, чтобы Господь, по молитвам глинских старцев, даровал крепкое здоровье и долгие годы жизни.</w:t>
      </w:r>
    </w:p>
    <w:p>
      <w:pPr>
        <w:pStyle w:val="Normal"/>
        <w:rPr>
          <w:sz w:val="22"/>
        </w:rPr>
      </w:pPr>
      <w:r>
        <w:rPr>
          <w:sz w:val="22"/>
        </w:rPr>
        <w:t>Поздравил собравшихся и архиепископ Полоцкий и Глубокский Феодосий, который подарил монастырю образ преподобной княгини Ефросинии Полоцкой с частицей ее мощей.</w:t>
      </w:r>
    </w:p>
    <w:p>
      <w:pPr>
        <w:pStyle w:val="Normal"/>
        <w:rPr>
          <w:sz w:val="22"/>
        </w:rPr>
      </w:pPr>
      <w:r>
        <w:rPr>
          <w:sz w:val="22"/>
        </w:rPr>
        <w:t>В заключение к многочисленному собранию обратился митрополит Самтависский и Горийский Андрей, который подчеркнул значение Глинских старцев, многие годы совершавших свое служение в Грузии, для духовного единства православных христиан разных стран. «Эти подвижники были духовными отцами украинцев, россиян, грузин, греков, армян, которые к ним приходили, - подчеркнул иерарх Грузинской Церкви. - И сегодня их покров стал еще шире и благодатней, и они молятся за всех нас. Поэтому вместе с Украинской Церковью в этот день радуется Церковь Грузинская и весь народ Божий».</w:t>
      </w:r>
    </w:p>
    <w:p>
      <w:pPr>
        <w:pStyle w:val="Normal"/>
        <w:rPr>
          <w:sz w:val="22"/>
        </w:rPr>
      </w:pPr>
      <w:r>
        <w:rPr>
          <w:sz w:val="22"/>
        </w:rPr>
        <w:t>Схимитрополит Серафим, схиархимандрит Серафим и схиархимандрит Андроник занимают в истории православного монашества нового времени особое место. Они пережили закрытие Глинской обители, на их долю выпали гонения, ссылки, тюрьмы. За советом и поддержкой к ним приезжали верующие со всего бывшего Советского Союза. И сегодня еще живы люди, которые свидетельствуют об особой благодатной силе их молитвы, о даре прозорливости старцев.</w:t>
      </w:r>
    </w:p>
    <w:p>
      <w:pPr>
        <w:pStyle w:val="Normal"/>
        <w:rPr>
          <w:sz w:val="22"/>
        </w:rPr>
      </w:pPr>
      <w:r>
        <w:rPr>
          <w:sz w:val="22"/>
        </w:rPr>
        <w:t>Решение о канонизации подвижников благочестия было принято на заседании Священного Синода Украинской Православной Церкви 25 марта 2009 года. По благословению Святейшего Патриарха Кирилла летом прошлого года мощи архимандрита Серафима (Романцова) были доставлены в Глинскую пустынь из Абхазии.</w:t>
      </w:r>
    </w:p>
    <w:p>
      <w:pPr>
        <w:pStyle w:val="Normal"/>
        <w:rPr>
          <w:sz w:val="22"/>
        </w:rPr>
      </w:pPr>
      <w:r>
        <w:rPr>
          <w:sz w:val="22"/>
        </w:rPr>
        <w:t>Украинская Православная Церковь, Седмица.</w:t>
      </w:r>
      <w:r>
        <w:rPr>
          <w:sz w:val="22"/>
          <w:lang w:val="en-US"/>
        </w:rPr>
        <w:t>Ru</w:t>
      </w:r>
    </w:p>
    <w:p>
      <w:pPr>
        <w:pStyle w:val="Normal"/>
        <w:rPr>
          <w:b/>
          <w:b/>
          <w:sz w:val="22"/>
        </w:rPr>
      </w:pPr>
      <w:r>
        <w:rPr>
          <w:b/>
          <w:sz w:val="22"/>
        </w:rPr>
      </w:r>
    </w:p>
    <w:p>
      <w:pPr>
        <w:pStyle w:val="Normal"/>
        <w:rPr>
          <w:b/>
          <w:b/>
          <w:sz w:val="22"/>
        </w:rPr>
      </w:pPr>
      <w:r>
        <w:rPr>
          <w:b/>
          <w:sz w:val="22"/>
        </w:rPr>
        <w:t>21.08.10 Прокуратура Белграда выдвинула официальные обвинение против Деяна Виловского</w:t>
      </w:r>
    </w:p>
    <w:p>
      <w:pPr>
        <w:pStyle w:val="Normal"/>
        <w:rPr>
          <w:sz w:val="22"/>
        </w:rPr>
      </w:pPr>
      <w:r>
        <w:rPr>
          <w:sz w:val="22"/>
        </w:rPr>
        <w:t>Прокуратура Белграда выдвинула официальное обвинение против Деяна Виловского, бывшего протосинкелла Рашско-Призренской епархии Симеона, недавно изверженного из сана, и Предрага Суботичкого, директора Епархиального центра этой же епархии «Раде Неимар».</w:t>
      </w:r>
    </w:p>
    <w:p>
      <w:pPr>
        <w:pStyle w:val="Normal"/>
        <w:rPr>
          <w:sz w:val="22"/>
        </w:rPr>
      </w:pPr>
      <w:r>
        <w:rPr>
          <w:sz w:val="22"/>
        </w:rPr>
        <w:t>Согласно обвинению, начиная с 8 июля 2004 года до января этого года, пользуясь служебным положением бывший протосинкелл Симеон издавал распоряжения о выдаче из кассы Рашско-Призренской епархии Суботичкому денежных сумм для оплаты неких работ, которые оказались фиктивными. Таким образом, Суботички получил как минимум 349875 евро.</w:t>
      </w:r>
    </w:p>
    <w:p>
      <w:pPr>
        <w:pStyle w:val="Normal"/>
        <w:rPr>
          <w:sz w:val="22"/>
        </w:rPr>
      </w:pPr>
      <w:r>
        <w:rPr>
          <w:sz w:val="22"/>
        </w:rPr>
        <w:t>Суботички, который в феврале этого года был арестован, полностью отвергает какие-либо обвинения в свой адрес и утверждает, что все деньги, полученные наличными, были переданы им в качестве оплаты другим подрядчикам по строительству.</w:t>
      </w:r>
    </w:p>
    <w:p>
      <w:pPr>
        <w:pStyle w:val="Normal"/>
        <w:rPr>
          <w:sz w:val="22"/>
        </w:rPr>
      </w:pPr>
      <w:r>
        <w:rPr>
          <w:sz w:val="22"/>
        </w:rPr>
        <w:t>Деян Виловски с начала расследования по делу о финансовых махинациях в Рашско-Призренской епархии находится в Греции, в марте он был арестован греческой полицией в пригороде Салоник по запросу белградской прокуратуры. Но в июле Верховный суд отказал Сербии в его экстрадиции из-за недостаточности доказательств его вин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2.08.10 Патриарх Кирилл призвал искоренять нездоровый карьеризм в Церкви</w:t>
      </w:r>
    </w:p>
    <w:p>
      <w:pPr>
        <w:pStyle w:val="Normal"/>
        <w:rPr>
          <w:sz w:val="22"/>
        </w:rPr>
      </w:pPr>
      <w:r>
        <w:rPr>
          <w:sz w:val="22"/>
        </w:rPr>
        <w:t>Патриарх Московский и всея Руси Кирилл выступил против нездорового стремления некоторых священнослужителей возрастать по иерархической лестнице.</w:t>
      </w:r>
    </w:p>
    <w:p>
      <w:pPr>
        <w:pStyle w:val="Normal"/>
        <w:rPr>
          <w:sz w:val="22"/>
        </w:rPr>
      </w:pPr>
      <w:r>
        <w:rPr>
          <w:sz w:val="22"/>
        </w:rPr>
        <w:t>"Всякий нездоровый карьеризм в Церкви - это то, что нужно искоренять, и с Божией помощью мы этим будем заниматься, - сказал Предстоятель Русской Церкви на праздничной трапезе в Соловецком монастыре в день памяти основателей обители - преподобных Зосимы, Савватия и Германа.</w:t>
      </w:r>
    </w:p>
    <w:p>
      <w:pPr>
        <w:pStyle w:val="Normal"/>
        <w:rPr>
          <w:sz w:val="22"/>
        </w:rPr>
      </w:pPr>
      <w:r>
        <w:rPr>
          <w:sz w:val="22"/>
        </w:rPr>
        <w:t>Патриарх предупредил всех, "кто очень хочет стать епископом", что у них это вряд ли получится, а "епископами станут те, кто к этому не стремится".</w:t>
      </w:r>
    </w:p>
    <w:p>
      <w:pPr>
        <w:pStyle w:val="Normal"/>
        <w:rPr>
          <w:sz w:val="22"/>
        </w:rPr>
      </w:pPr>
      <w:r>
        <w:rPr>
          <w:sz w:val="22"/>
        </w:rPr>
        <w:t>Он выразил радость по поводу того, что в ходе его визита на Соловки состоялись две архиерейские хиротонии, причем на высочайшую степень церковного служения были возведены пастыри, не искавшие почестей, но всю свою жизнь отдавшие "смиренному, не очень заметному, но искреннему служению Господу".</w:t>
      </w:r>
    </w:p>
    <w:p>
      <w:pPr>
        <w:pStyle w:val="Normal"/>
        <w:rPr>
          <w:sz w:val="22"/>
        </w:rPr>
      </w:pPr>
      <w:r>
        <w:rPr>
          <w:sz w:val="22"/>
        </w:rPr>
        <w:t>Архимандрит Пантелеимон (Шатов) до пострига много лет служил приходским священником и воспитал четырех дочерей. Архимандрита Вениамин (Лихоманов) предстоятель охарактеризовал как монаха, духовника, скромного, образованного человека, "который никогда не кичился своим образованием и смиренно служил в тех местах, куда его направляли".</w:t>
      </w:r>
    </w:p>
    <w:p>
      <w:pPr>
        <w:pStyle w:val="Normal"/>
        <w:rPr>
          <w:sz w:val="22"/>
        </w:rPr>
      </w:pPr>
      <w:r>
        <w:rPr>
          <w:sz w:val="22"/>
        </w:rPr>
        <w:t>«Самое отвратительное в Церкви - это монашеский карьеризм, - подчеркнул Предстоятель. - Я думаю, две хиротонии, которые были совершены на Соловках, - очень ясный сигнал всем нашим монахам, у которых голова от архиерейства кругом идет и которые считают, что жизнь не состоялась, если к тридцати годами они еще не архимандриты».</w:t>
      </w:r>
    </w:p>
    <w:p>
      <w:pPr>
        <w:pStyle w:val="Normal"/>
        <w:rPr>
          <w:sz w:val="22"/>
        </w:rPr>
      </w:pPr>
      <w:r>
        <w:rPr>
          <w:sz w:val="22"/>
        </w:rPr>
        <w:t>«Всякий нездоровый карьеризм в Церкви - это то, что нужно искоренять, и с Божией помощью мы этим будем заниматься, - сказал Святейший Владыка. - И всех, кто очень хочет стать епископом, хочу предупредить: Патриарх видит это и навряд ли вы станете епископами. А епископами станут те, кто к этому не стремится».</w:t>
      </w:r>
    </w:p>
    <w:p>
      <w:pPr>
        <w:pStyle w:val="Normal"/>
        <w:rPr>
          <w:sz w:val="22"/>
        </w:rPr>
      </w:pPr>
      <w:r>
        <w:rPr>
          <w:sz w:val="22"/>
        </w:rPr>
        <w:t>Святейший Владыка отметил, что хиротонию отца Пантелеимона предполагалось совершить 10 августа в Новодевичьем монастыре, однако в те дни столица была охвачена дымом лесных пожаров и к Его Святейшеству обратились с просьбой отменить Патриаршее богослужение, чтобы избежать большого стечения народа и не подвергать опасности здоровье людей. Предстоятель позвонил отцу Пантелеимону и сообщил, что хиротония переносится. «Он мне смиренно говорит в ответ: "А может, вообще ее отменить?" - рассказал Патриарх. - Спасибо вам, владыка Пантелеимон, за эти слова - они мне душу согрели».</w:t>
      </w:r>
    </w:p>
    <w:p>
      <w:pPr>
        <w:pStyle w:val="Normal"/>
        <w:rPr>
          <w:sz w:val="22"/>
        </w:rPr>
      </w:pPr>
      <w:r>
        <w:rPr>
          <w:sz w:val="22"/>
        </w:rPr>
        <w:t>«Думаю, что нам нужно так относиться к архиерейскому служению: пал на тебя жребий - принимай, не падает жребий - занимайся тем, чем занимаешься, - добавил Предстоятель Русской Церкви. - Ведь пред Богом все мы встанем в ряд не по порядку хиротоний, и не по количеству крестов, и не по тому, в митре ты служил или в камилавке. Там, может быть, Патриарх встанет за уборщицей и будет ей в глаза заглядывать и говорить: «Марья Ивановна, ты уж помолись за меня...»</w:t>
      </w:r>
    </w:p>
    <w:p>
      <w:pPr>
        <w:pStyle w:val="Normal"/>
        <w:rPr>
          <w:sz w:val="22"/>
        </w:rPr>
      </w:pPr>
      <w:r>
        <w:rPr>
          <w:sz w:val="22"/>
        </w:rPr>
        <w:t>Патриарх Кирилл призвал священников помнить, что церковная карьера "есть относительная вещь, не имеющая никакой прямой связи с нашим спасением". "Дает Бог силы и разумение, обратил на тебя внимание соборный разум Церкви - будешь и епископом, и митрополитом, и патриархом. Нужно тебе быть там, где ты несешь свое служение, - неси его с дерзновением, молитвой и любовью", - сказал о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3.08.10 В школах Белоруссии вводится «православный факультатив»</w:t>
      </w:r>
    </w:p>
    <w:p>
      <w:pPr>
        <w:pStyle w:val="Normal"/>
        <w:rPr>
          <w:sz w:val="22"/>
        </w:rPr>
      </w:pPr>
      <w:r>
        <w:rPr>
          <w:sz w:val="22"/>
        </w:rPr>
        <w:t>С 1 сентября в школах Белоруссии вводится новая учебная программа факультативных занятий - «Основы Православной культуры. Православные святыни восточных славян».</w:t>
      </w:r>
    </w:p>
    <w:p>
      <w:pPr>
        <w:pStyle w:val="Normal"/>
        <w:rPr>
          <w:sz w:val="22"/>
        </w:rPr>
      </w:pPr>
      <w:r>
        <w:rPr>
          <w:sz w:val="22"/>
        </w:rPr>
        <w:t>Программа вводится необычайно ускоренными темпами: по состоянию на начала августа, курс еще не был готов. Как сообщили в управлении общего среднего образования Министерства образования Белоруссии, программа факультатива еще проходит утверждение. «В первоначальном варианте слишком большое внимание уделялось изучению закона Божьего. Для каждого класса (с 1-го по 11-й) разрабатываются свои планы занятий», - сообщили в управлении. Там же уточнили, что преподавать на факультативе будут учителя, прошедшие специальные курсы повышения квалификации. Также на уроки будут обязательно приглашаться православные священники.</w:t>
      </w:r>
    </w:p>
    <w:p>
      <w:pPr>
        <w:pStyle w:val="Normal"/>
        <w:rPr>
          <w:sz w:val="22"/>
        </w:rPr>
      </w:pPr>
      <w:r>
        <w:rPr>
          <w:sz w:val="22"/>
        </w:rPr>
        <w:t>Член координационного совета минобразования и Белорусской Православной Церкви (БПЦ) по вопросам сотрудничества, председатель общества «Родители и учителя за возрождение православного образования» Владимир Грозов добавляет: «Сейчас БПЦ и Министерство образования прилагают усилия к разработке учебно-методического комплекса к учебной программе нового школьного факультатива».</w:t>
      </w:r>
    </w:p>
    <w:p>
      <w:pPr>
        <w:pStyle w:val="Normal"/>
        <w:rPr/>
      </w:pPr>
      <w:r>
        <w:rPr>
          <w:b/>
          <w:sz w:val="22"/>
        </w:rPr>
        <w:t xml:space="preserve">Учебная программа факультативных занятий для I-XI классов «Основы православной культуры. Православные святыни восточных славян»: </w:t>
      </w:r>
      <w:r>
        <w:rPr>
          <w:sz w:val="22"/>
        </w:rPr>
        <w:t>http://sobor.by/texts/programma_OPK.doc</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3.08.10 Убийца чувашского священника предстанет перед Верховным судом</w:t>
      </w:r>
    </w:p>
    <w:p>
      <w:pPr>
        <w:pStyle w:val="Normal"/>
        <w:rPr>
          <w:sz w:val="22"/>
        </w:rPr>
      </w:pPr>
      <w:r>
        <w:rPr>
          <w:sz w:val="22"/>
        </w:rPr>
        <w:t>Следственные органы СКП РФ по Чувашии завершили расследование уголовного дела по обвинению жителя Новочебоксарска в убийстве иеромонаха Вадима (Смирнова), настоятеля церкви Михаила Архангела в селе Артеменькино.</w:t>
      </w:r>
    </w:p>
    <w:p>
      <w:pPr>
        <w:pStyle w:val="Normal"/>
        <w:rPr>
          <w:sz w:val="22"/>
        </w:rPr>
      </w:pPr>
      <w:r>
        <w:rPr>
          <w:sz w:val="22"/>
        </w:rPr>
        <w:t>22-летний Никита Комаров обвиняется в убийстве с особой жестокостью и краже с причинением значительного ущерба потерпевшему, говорится в сообщении пресс-службы следственного управления СКП РФ по Чувашии.</w:t>
      </w:r>
    </w:p>
    <w:p>
      <w:pPr>
        <w:pStyle w:val="Normal"/>
        <w:rPr>
          <w:sz w:val="22"/>
        </w:rPr>
      </w:pPr>
      <w:r>
        <w:rPr>
          <w:sz w:val="22"/>
        </w:rPr>
        <w:t>По версии следствия, вечером 3 мая обвиняемый, находясь в гостях у своего знакомого иеромонаха в Чебоксарах, "в ходе возникшей между ними ссоры на почве личных неприязненных отношений нанес хозяину дома множество ножевых ранений".</w:t>
      </w:r>
    </w:p>
    <w:p>
      <w:pPr>
        <w:pStyle w:val="Normal"/>
        <w:rPr>
          <w:sz w:val="22"/>
        </w:rPr>
      </w:pPr>
      <w:r>
        <w:rPr>
          <w:sz w:val="22"/>
        </w:rPr>
        <w:t>От полученных телесных повреждений потерпевший скончался на месте происшествия.</w:t>
      </w:r>
    </w:p>
    <w:p>
      <w:pPr>
        <w:pStyle w:val="Normal"/>
        <w:rPr>
          <w:sz w:val="22"/>
        </w:rPr>
      </w:pPr>
      <w:r>
        <w:rPr>
          <w:sz w:val="22"/>
        </w:rPr>
        <w:t>Затем Н.Комаров похитил из дома священнослужителя не менее 25 тыс. рублей, ноутбук и сотовый телефон. 5 мая тело погибшего обнаружили его родственники.</w:t>
      </w:r>
    </w:p>
    <w:p>
      <w:pPr>
        <w:pStyle w:val="Normal"/>
        <w:rPr>
          <w:sz w:val="22"/>
        </w:rPr>
      </w:pPr>
      <w:r>
        <w:rPr>
          <w:sz w:val="22"/>
        </w:rPr>
        <w:t>По уголовному делу проведен ряд экспертиз. Согласно заключению психолого-психиатрической экспертизы Комаров в момент инкриминируемых ему деяний мог и в настоящее время может осознавать фактический характер и общественную опасность своих действий и руководить ими, может предстать перед судом и не нуждается в применении принудительных мер медицинского характера. Установлено также, что в момент инкриминируемых ему деяний подозреваемый не находился в состоянии аффекта.</w:t>
      </w:r>
    </w:p>
    <w:p>
      <w:pPr>
        <w:pStyle w:val="Normal"/>
        <w:rPr>
          <w:sz w:val="22"/>
        </w:rPr>
      </w:pPr>
      <w:r>
        <w:rPr>
          <w:sz w:val="22"/>
        </w:rPr>
        <w:t>Ранее приговором Новочебоксарского городского суда Чувашии от 8 мая 2009 года Н.Комаров был приговорен за мошенничество к 1,5 годам лишения свободы условно.</w:t>
      </w:r>
    </w:p>
    <w:p>
      <w:pPr>
        <w:pStyle w:val="Normal"/>
        <w:rPr>
          <w:sz w:val="22"/>
        </w:rPr>
      </w:pPr>
      <w:r>
        <w:rPr>
          <w:sz w:val="22"/>
        </w:rPr>
        <w:t>Интерфакс-Религия, Благовест-инфо</w:t>
      </w:r>
    </w:p>
    <w:p>
      <w:pPr>
        <w:pStyle w:val="Normal"/>
        <w:rPr>
          <w:b/>
          <w:b/>
          <w:sz w:val="22"/>
        </w:rPr>
      </w:pPr>
      <w:r>
        <w:rPr>
          <w:b/>
          <w:sz w:val="22"/>
        </w:rPr>
      </w:r>
    </w:p>
    <w:p>
      <w:pPr>
        <w:pStyle w:val="Normal"/>
        <w:rPr>
          <w:b/>
          <w:b/>
          <w:sz w:val="22"/>
        </w:rPr>
      </w:pPr>
      <w:r>
        <w:rPr>
          <w:b/>
          <w:sz w:val="22"/>
        </w:rPr>
        <w:t>23.08.10 Директор группы «Братья Карамазовы» рукоположен во священники</w:t>
      </w:r>
    </w:p>
    <w:p>
      <w:pPr>
        <w:pStyle w:val="Normal"/>
        <w:rPr>
          <w:sz w:val="22"/>
        </w:rPr>
      </w:pPr>
      <w:r>
        <w:rPr>
          <w:sz w:val="22"/>
        </w:rPr>
        <w:t>В начале лета бывший директор киевской рок-группы «Братья Карамазовы» Александр Мироненко был рукоположен в сан иерея Украинской Православной Церкви. Отец Александр хотел служить в одном из сел, граничащих с Чернобыльской зоной отчуждения.</w:t>
      </w:r>
    </w:p>
    <w:p>
      <w:pPr>
        <w:pStyle w:val="Normal"/>
        <w:rPr>
          <w:sz w:val="22"/>
        </w:rPr>
      </w:pPr>
      <w:r>
        <w:rPr>
          <w:sz w:val="22"/>
        </w:rPr>
        <w:t>Как стало известно, 11 августа Александра Мироненко назначили настоятелем храма в честь Святителя Николая архиепископа Мир Ликийских Чудотворца Украинской Православной Церкви в селе Горностайполь Иванковского района Киевской области, неподалеку от зоны отчуждения. Православная община получила своего наставника, сельского батюшки не было здесь уже пять лет.</w:t>
      </w:r>
    </w:p>
    <w:p>
      <w:pPr>
        <w:pStyle w:val="Normal"/>
        <w:rPr>
          <w:sz w:val="22"/>
        </w:rPr>
      </w:pPr>
      <w:r>
        <w:rPr>
          <w:sz w:val="22"/>
        </w:rPr>
        <w:t>Аргументируя свое решение, Александр Мироненко отметил: «Есть какое-то абсолютное желание служить Богу. Это большая честь ― служить у престола Божия. Ответить на вопрос: «Почему я захотел стать священником?», равносильно тому, как спросить любящего человека: «Почему ты меня любишь?». Желание служить Богу это не порыв, а созревшее желание - идти и служить».</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24.08.10 Патриарх Кирилл связывает развитие цивилизации с Русским Севером</w:t>
      </w:r>
    </w:p>
    <w:p>
      <w:pPr>
        <w:pStyle w:val="Normal"/>
        <w:rPr>
          <w:sz w:val="22"/>
        </w:rPr>
      </w:pPr>
      <w:r>
        <w:rPr>
          <w:sz w:val="22"/>
        </w:rPr>
        <w:t>Патриарх Московский и всея Руси Кирилл видит в северных регионах России потенциал развития не только страны, но и всей цивилизации. "Именно с Севером во многом связано будущее человеческой цивилизации: здесь те сокровища, которые еще не используются, тот потенциал, который еще не истреблен человеческим грехом", - сказал он во время пребывания в Соловецком монастыре.</w:t>
      </w:r>
    </w:p>
    <w:p>
      <w:pPr>
        <w:pStyle w:val="Normal"/>
        <w:rPr>
          <w:sz w:val="22"/>
        </w:rPr>
      </w:pPr>
      <w:r>
        <w:rPr>
          <w:sz w:val="22"/>
        </w:rPr>
        <w:t>Предстоятель выразил убеждение, что Русский Север должен быть предметом особой заботы властей. "Наступило время, когда мы всем миром должны откликнуться и восстановить эту обитель и весь архипелаг в первозданной красоте и чистоте. Я очень надеюсь, что это произойдет", - сказал Патриарх. Он также уверен в том, что с полным возрождением Соловецкого монастыря "многое изменится в северной части Святой Руси - в той части, которая приобретает все большее и большее значение".</w:t>
      </w:r>
    </w:p>
    <w:p>
      <w:pPr>
        <w:pStyle w:val="Normal"/>
        <w:rPr>
          <w:sz w:val="22"/>
        </w:rPr>
      </w:pPr>
      <w:r>
        <w:rPr>
          <w:sz w:val="22"/>
        </w:rPr>
        <w:t>Патриарх Кирилл назвал восстановление монастыря нравственным долгом и перед его основателями, и перед находившимися на Соловках заключенными, большинство из которых были невиновны.</w:t>
      </w:r>
    </w:p>
    <w:p>
      <w:pPr>
        <w:pStyle w:val="Normal"/>
        <w:rPr>
          <w:sz w:val="22"/>
        </w:rPr>
      </w:pPr>
      <w:r>
        <w:rPr>
          <w:sz w:val="22"/>
        </w:rPr>
        <w:t>Предстоятель подчеркнул, что при восстановлении монастыря "нельзя, чтобы люди жили так, как они живут сейчас, необходимо, чтобы менялась жизнь людей к лучшему, вид зданий, инфраструктура, духовный облик на Соловках".</w:t>
      </w:r>
    </w:p>
    <w:p>
      <w:pPr>
        <w:pStyle w:val="Normal"/>
        <w:rPr>
          <w:sz w:val="22"/>
        </w:rPr>
      </w:pPr>
      <w:r>
        <w:rPr>
          <w:sz w:val="22"/>
        </w:rPr>
        <w:t>По словам Патриарха Кирилла, очень важно, чтобы и те люди, которые "с ностальгией" вспоминают времена, когда обитель не действовала, понимали, что "они здесь только потому", что преподобные Зосима, Савватий и Герман "положили здесь основание монастыря".</w:t>
      </w:r>
    </w:p>
    <w:p>
      <w:pPr>
        <w:pStyle w:val="Normal"/>
        <w:rPr>
          <w:sz w:val="22"/>
        </w:rPr>
      </w:pPr>
      <w:r>
        <w:rPr>
          <w:sz w:val="22"/>
        </w:rPr>
        <w:t>"Как кормил монастырь народ всегда, так и должен кормить сегодня в прямом и переносном смысле", - сказал он, добавив, что жителям Соловков обитель никак не угрожает. "Церковь служит людям до самозабвения, а если она перестает служить людям, преследуя собственные цеховые интересы, то она перестает быть Церковью", - подчеркнул Патриар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4.08.10 Православные новосибирцы покинули движение «Преображение России»</w:t>
      </w:r>
    </w:p>
    <w:p>
      <w:pPr>
        <w:pStyle w:val="Normal"/>
        <w:rPr>
          <w:sz w:val="22"/>
        </w:rPr>
      </w:pPr>
      <w:r>
        <w:rPr>
          <w:sz w:val="22"/>
        </w:rPr>
        <w:t>В Общероссийской благотворительной общественной организации «Преображение России» произошел раскол, вызванный решением ее президента Андрея Чарушникова приостановить взаимоотношения с Русской Православной Церковью на территории Новосибирской области и запретить посещения храмов рядовыми сотрудниками и находящихся на реабилитации граждан, даже из числа православных христиан. Об этом было заявлено в письме бывших сотрудников «Преображение России» ее генерального директора, ревизора организации Бориса Кислого и председателя правления Московского областного отделения организации, руководителя по связям с общественностью Вениамина Деменко.</w:t>
      </w:r>
    </w:p>
    <w:p>
      <w:pPr>
        <w:pStyle w:val="Normal"/>
        <w:rPr>
          <w:sz w:val="22"/>
        </w:rPr>
      </w:pPr>
      <w:r>
        <w:rPr>
          <w:sz w:val="22"/>
        </w:rPr>
        <w:t>После резкого изменения курса организации, сообщали они, новосибирское руководство «Преображения России» не могло допустить свое нахождение в рядах структуры занявшей антицерковную политику и приняло решение выйти из «Преображения России» и создать альтернативную организацию «Линия жизни», где духовным приоритетом является Православие.</w:t>
      </w:r>
    </w:p>
    <w:p>
      <w:pPr>
        <w:pStyle w:val="Normal"/>
        <w:rPr>
          <w:sz w:val="22"/>
        </w:rPr>
      </w:pPr>
      <w:r>
        <w:rPr>
          <w:sz w:val="22"/>
        </w:rPr>
        <w:t>Между тем, руководитель службы связи с общественностью организации Александр Фроловский заявил, что руководство «Преображения России» не брало курс на разрыв отношений с Православной Церковью, никогда не запрещала своим участникам общаться со священниками или участвовать в таинствах. А ситуация с запретом для Новосибирского отделения является паузой в отношениях с епархией, вызванной необходимостью разобраться в сложившейся вокруг сближения с Церковью ситуации.</w:t>
      </w:r>
    </w:p>
    <w:p>
      <w:pPr>
        <w:pStyle w:val="Normal"/>
        <w:rPr>
          <w:sz w:val="22"/>
        </w:rPr>
      </w:pPr>
      <w:r>
        <w:rPr>
          <w:sz w:val="22"/>
        </w:rPr>
        <w:t>Комментируя это заявление руководителя пресс-службы, Борис Кислый сообщил, что эта «пауза» была вызвана все большим влиянием, которое оказывал на «преображенцев» протоиерей Александр Новопашин, окормляющий новосибирское отделение организации.</w:t>
      </w:r>
    </w:p>
    <w:p>
      <w:pPr>
        <w:pStyle w:val="Normal"/>
        <w:rPr>
          <w:sz w:val="22"/>
        </w:rPr>
      </w:pPr>
      <w:r>
        <w:rPr>
          <w:sz w:val="22"/>
        </w:rPr>
        <w:t>Сам отец Александр, возглавляющий Епархиальный реабилитационный центр наркозависимых во имя преподобного Серафима Саровского заявил, что руководство «Преображения» было насквозь пропитано духом неопятидесятничества, в организации побывало много лидеров различных сект. Кроме того, по словам батюшки, руководитель «Преображения» недавно побывал на вершине Эльбруса, где его посетило «откровение». Но, несмотря на это, как с рядовыми членами «Преображения», так и с руководителями отдельных новосибирских центров велась работа.</w:t>
      </w:r>
    </w:p>
    <w:p>
      <w:pPr>
        <w:pStyle w:val="Normal"/>
        <w:rPr>
          <w:sz w:val="22"/>
        </w:rPr>
      </w:pPr>
      <w:r>
        <w:rPr>
          <w:sz w:val="22"/>
        </w:rPr>
        <w:t>«Процесс начал двигаться, зараженные сектантским духом лидеры стали принимать православный взгляд на жизнь, кто не был крещен, принял православное крещение, семьи повенчались, люди стали ходить исповедоваться и причащаться. Они сказали - мы хотим жить церковной жизнью. Вероятно, эта позиция вывела из равновесия руководство общероссийской организации, - рассказал священник. - Я думаю, здесь появилась некоторая ревность к авторитету Церкви, который начал мешать членам «Преображения» так же безропотно, как и раньше, принимать сектантские практики и учения. Как только пришла команда приостановить общение с новосибирской епархией люди, обретшие Христа, что они могли сказать? Взять под козырек и отказаться ходить в Церковь? Нет, конечно. Это было невозможно. Руководители организации посоветовались с людьми, находящимися у них на попечении и решили, что не могут оставаться в организации, которая занимает такую явно антиправославную позицию. Было решено выйти из «Преображения» и зарегистрировать новую организацию «Линия Жизни», главным духовным приоритетом которой является только Православие».</w:t>
      </w:r>
    </w:p>
    <w:p>
      <w:pPr>
        <w:pStyle w:val="Normal"/>
        <w:rPr>
          <w:sz w:val="22"/>
        </w:rPr>
      </w:pPr>
      <w:r>
        <w:rPr>
          <w:sz w:val="22"/>
        </w:rPr>
        <w:t>Отец Александр также заявил, что такие грубые ошибки руководства «Преображения» не должны влиять на отношение батюшек к рядовым членам организации, обращающимся в Церковь за помощью. «Если священники идут в тюрьмы, где сидят убийцы и насильники, то почему мы не пойдем к тем, кто сам нас зовет, кто просит нас о помощи», - заметил он. Кроме того, по его словам, во многих региональных отделениях «Преображения» есть люди, которые не разделяют взглядов Чарушникова, но боятся об этом заявить. В то же время отец Александр согласился, что православное окормление может быть использовано в качестве ширмы, создающей ощущение сближения с Церковью, поэтому, по его словам, каждый конкретный случай нужно рассматривать отдельно. «То, что произошло в Новосибирске - это победа. Люди, не побоявшись угроз, не испугавшись физической расправы, сказали - мы от Церкви не уйдем. Вот итог миссионерской работы. Я не в похвалу себе говорю, я пытаюсь объяснить, что нам протягивают руку. И может быть так, что просьба с «двойным дном», имеющая своей истиной целью получить прикрытие Церкви, в конце концов, приведет к тому, что человек преобразится по-настоящему, и будет готов скорее пострадать, чем отойти от Церкви», - подытожил отец Александр Новопашин.</w:t>
      </w:r>
    </w:p>
    <w:p>
      <w:pPr>
        <w:pStyle w:val="Normal"/>
        <w:rPr>
          <w:sz w:val="22"/>
        </w:rPr>
      </w:pPr>
      <w:r>
        <w:rPr>
          <w:sz w:val="22"/>
        </w:rPr>
        <w:t>Русская народная линия</w:t>
      </w:r>
    </w:p>
    <w:p>
      <w:pPr>
        <w:pStyle w:val="Normal"/>
        <w:rPr>
          <w:b/>
          <w:b/>
          <w:sz w:val="22"/>
        </w:rPr>
      </w:pPr>
      <w:r>
        <w:rPr>
          <w:b/>
          <w:sz w:val="22"/>
        </w:rPr>
      </w:r>
    </w:p>
    <w:p>
      <w:pPr>
        <w:pStyle w:val="Normal"/>
        <w:rPr>
          <w:b/>
          <w:b/>
          <w:sz w:val="22"/>
        </w:rPr>
      </w:pPr>
      <w:r>
        <w:rPr>
          <w:b/>
          <w:sz w:val="22"/>
        </w:rPr>
        <w:t>24.08.10 В Македонии из могилы исчезли останки почитаемого подвижника</w:t>
      </w:r>
    </w:p>
    <w:p>
      <w:pPr>
        <w:pStyle w:val="Normal"/>
        <w:rPr>
          <w:sz w:val="22"/>
        </w:rPr>
      </w:pPr>
      <w:r>
        <w:rPr>
          <w:sz w:val="22"/>
        </w:rPr>
        <w:t>В епархии Скопье непризнанной Поместными Православными Церквами Македонской Церкви разразился скандал по поводу тайного изъятия из могилы останков почитаемого верующими архимандрита Иоанникия (1839-1940).</w:t>
      </w:r>
    </w:p>
    <w:p>
      <w:pPr>
        <w:pStyle w:val="Normal"/>
        <w:rPr>
          <w:sz w:val="22"/>
        </w:rPr>
      </w:pPr>
      <w:r>
        <w:rPr>
          <w:sz w:val="22"/>
        </w:rPr>
        <w:t>Архимандрита Иоанникия, прославившегося еще при жизни даром исцеления, многие македонцы считают святым и выступают за его канонизацию.</w:t>
      </w:r>
    </w:p>
    <w:p>
      <w:pPr>
        <w:pStyle w:val="Normal"/>
        <w:rPr>
          <w:sz w:val="22"/>
        </w:rPr>
      </w:pPr>
      <w:r>
        <w:rPr>
          <w:sz w:val="22"/>
        </w:rPr>
        <w:t>После смерти тело подвижника было похоронено возле церкви бывшего монастыря св. пророка Илии в с. Ракотинци, но из-за эрозии земли через 60 лет оно было перенесено в церковь Пресвятой Богородицы, а еще через несколько лет возвращено обратно в могилу.</w:t>
      </w:r>
    </w:p>
    <w:p>
      <w:pPr>
        <w:pStyle w:val="Normal"/>
        <w:rPr>
          <w:sz w:val="22"/>
        </w:rPr>
      </w:pPr>
      <w:r>
        <w:rPr>
          <w:sz w:val="22"/>
        </w:rPr>
        <w:t>Свидетели первого перенесения мощей утверждают, что тогда мощи подвижника были нетленными, а во время второго перенесения на них были видны следы тления.</w:t>
      </w:r>
    </w:p>
    <w:p>
      <w:pPr>
        <w:pStyle w:val="Normal"/>
        <w:rPr>
          <w:sz w:val="22"/>
        </w:rPr>
      </w:pPr>
      <w:r>
        <w:rPr>
          <w:sz w:val="22"/>
        </w:rPr>
        <w:t>Верующие решили, что это произошло из-за небрежения к мощам святого угодника, и планировали обустроить могилу, защитив ее от воды. Но представители местной епархии заявили, что останки архимандрита вновь будут перенесены в церковь.</w:t>
      </w:r>
    </w:p>
    <w:p>
      <w:pPr>
        <w:pStyle w:val="Normal"/>
        <w:rPr>
          <w:sz w:val="22"/>
        </w:rPr>
      </w:pPr>
      <w:r>
        <w:rPr>
          <w:sz w:val="22"/>
        </w:rPr>
        <w:t>Однако недавно председатель местного церковного комитета сообщил, что последние три месяца могила подвижника у церкви бывшего монастыря св. пророка Илии была уже пустой. Но где сейчас находятся мощи, и почему информация об их перенесении и нынешнем местонахождении умалчивается, он не знает.</w:t>
      </w:r>
    </w:p>
    <w:p>
      <w:pPr>
        <w:pStyle w:val="Normal"/>
        <w:rPr>
          <w:sz w:val="22"/>
        </w:rPr>
      </w:pPr>
      <w:r>
        <w:rPr>
          <w:sz w:val="22"/>
        </w:rPr>
        <w:t>Среди верующих прошел слух, что мощи перенесены в одну из церквей Скопье. Произошедшее вызвало у местных жителей крайнее негодование, и они обратились в полицию с требованием расследовать инцидент.</w:t>
      </w:r>
    </w:p>
    <w:p>
      <w:pPr>
        <w:pStyle w:val="Normal"/>
        <w:rPr>
          <w:sz w:val="22"/>
        </w:rPr>
      </w:pPr>
      <w:r>
        <w:rPr>
          <w:sz w:val="22"/>
        </w:rPr>
        <w:t>Позднее епархия Скопье сообщила, что останки архимандрита Иоанникия Ракотинского по-прежнему находятся в епархии и хранятся в специально устроенном ковчеге. Епархиальное управление попросило верующих не беспокоиться о судьбе мощей и пообещало открыть их для поклонения после завершения продолжительного процесса канонизации подвижник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5.08.10 Синодальный Миссионерский отдел дал разъяснения по поводу участия Архиерейского хора Белгородской семинарии в совместном выступлении с представителями пяти религий</w:t>
      </w:r>
    </w:p>
    <w:p>
      <w:pPr>
        <w:pStyle w:val="Normal"/>
        <w:rPr>
          <w:sz w:val="22"/>
        </w:rPr>
      </w:pPr>
      <w:r>
        <w:rPr>
          <w:sz w:val="22"/>
        </w:rPr>
        <w:t>Пресс-служба Синодального миссионерского отдела выступила с разъяснениями по поводу участия Архиерейского хора Белгородской православной духовной семинарии в исполнении эстрадной песни Стаса Намина «Свет и радость». Участие православного хора в этом проекте и использование православных символов и молитв в данном эстрадном номере, вызвал негодование представителей православной общественности в Интернете. В связи с этим, на портале «Миссия.Ru» представителями Миссионерского отдела РПЦ были даны следующие разъяснения:</w:t>
      </w:r>
    </w:p>
    <w:p>
      <w:pPr>
        <w:pStyle w:val="Normal"/>
        <w:rPr>
          <w:sz w:val="22"/>
        </w:rPr>
      </w:pPr>
      <w:r>
        <w:rPr>
          <w:sz w:val="22"/>
        </w:rPr>
        <w:t>«6 марта 2010 года Архиерейский хор Белгородской Православной Духовной семинарии (с миссионерской направленностью) принял участие в исполнении песни Стаса Намина «Свет и радость» на юбилейном концерте группы «Цветы» в концертном зале «Крокус Сити Холл» в Москве. В данной композиции различные религиозные конфессии, существующие в России, представляют себя исполнением песнопений характерных для своих религиозных традиций.</w:t>
      </w:r>
    </w:p>
    <w:p>
      <w:pPr>
        <w:pStyle w:val="Normal"/>
        <w:rPr>
          <w:sz w:val="22"/>
        </w:rPr>
      </w:pPr>
      <w:r>
        <w:rPr>
          <w:sz w:val="22"/>
        </w:rPr>
        <w:t>Идея участия хора Белгородской Духовной семинарии не предполагала смешения вер и искусственного соединения конфессиональных и религиозных традиций. Каждая из конфессий была представлена в отдельности, а в конце произведения звучит православный хор в ознаменовании того, что Россия многоконфессиональная страна, вмещающая в себя множество различных культур и религиозных традиций, но Православие является основой культурного и исторического наследия нашей страны.</w:t>
      </w:r>
    </w:p>
    <w:p>
      <w:pPr>
        <w:pStyle w:val="Normal"/>
        <w:rPr>
          <w:sz w:val="22"/>
        </w:rPr>
      </w:pPr>
      <w:r>
        <w:rPr>
          <w:sz w:val="22"/>
        </w:rPr>
        <w:t>К сожалению, изначальный замысел участия православного хора в данном произведении при концертном исполнении оказался искаженным, ввиду того, что в окончание песни, финалом которой должно было стать пение хора семинарии, вплелись песнопения других религиозных конфессий, что создавало впечатления смешения различных религиозных традиций. Подобная версия данного музыкального произведения является экспромтом организаторов концерта, о котором православный семинарский хор не был предупрежден заранее.</w:t>
      </w:r>
    </w:p>
    <w:p>
      <w:pPr>
        <w:pStyle w:val="Normal"/>
        <w:rPr>
          <w:sz w:val="22"/>
        </w:rPr>
      </w:pPr>
      <w:r>
        <w:rPr>
          <w:sz w:val="22"/>
        </w:rPr>
        <w:t>Также необходимо заявить, что соединение на световом экране сцены символов пяти религий, представленных в музыкальном произведении, никогда не согласовывалось с православным хором семинарии и данный видеоряд, к большему сожалению, вызвал смущение среди православных христиан.</w:t>
      </w:r>
    </w:p>
    <w:p>
      <w:pPr>
        <w:pStyle w:val="Normal"/>
        <w:rPr>
          <w:sz w:val="22"/>
        </w:rPr>
      </w:pPr>
      <w:r>
        <w:rPr>
          <w:sz w:val="22"/>
        </w:rPr>
        <w:t>Ввиду того, что запись песни «Свет и радость» производилась также для диска группы «Цветы», Синодальный миссионерский отдел заявляет, что текст буклета, прилагаемого к диску, никогда не согласовывался с представителями православного духовенства и сотрудниками Синодального миссионерского отдела. Текст буклета, разъясняющий смысл песни «Свет и радость», не отражает позицию Синодального миссионерского отдела.</w:t>
      </w:r>
    </w:p>
    <w:p>
      <w:pPr>
        <w:pStyle w:val="Normal"/>
        <w:rPr>
          <w:sz w:val="22"/>
        </w:rPr>
      </w:pPr>
      <w:r>
        <w:rPr>
          <w:sz w:val="22"/>
        </w:rPr>
        <w:t>Синодальный миссионерский отдел сожалеет, что участие семинарского хора стало причиной соблазна и негативной реакции православных христиан и ответственно заявляет, что смыслом участия хора было свидетельство о православной вере, а не желание нивелировать различия между религиозными конфессиями».</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25.08.10 Религиозные организации России одобрили закон "О полиции"</w:t>
      </w:r>
    </w:p>
    <w:p>
      <w:pPr>
        <w:pStyle w:val="Normal"/>
        <w:rPr>
          <w:sz w:val="22"/>
        </w:rPr>
      </w:pPr>
      <w:r>
        <w:rPr>
          <w:sz w:val="22"/>
        </w:rPr>
        <w:t>Представители основных религиозных организаций России одобрили идею принятия закона "О полиции", но указали на некоторые недочеты этого документа.</w:t>
      </w:r>
    </w:p>
    <w:p>
      <w:pPr>
        <w:pStyle w:val="Normal"/>
        <w:rPr>
          <w:sz w:val="22"/>
        </w:rPr>
      </w:pPr>
      <w:r>
        <w:rPr>
          <w:sz w:val="22"/>
        </w:rPr>
        <w:t>Глава Синодального Отдела по взаимоотношениям Церкви и общества протоиерей Всеволод Чаплин положительно оценил то, что в законе дается подробный и исчерпывающий перечень обязанностей и прав полиции, а также тех особых случаев, когда полицейские могут применять оружие. Кроме того, по словам священника, очень важен запрет пыток, вводимый новым законом.</w:t>
      </w:r>
    </w:p>
    <w:p>
      <w:pPr>
        <w:pStyle w:val="Normal"/>
        <w:rPr>
          <w:sz w:val="22"/>
        </w:rPr>
      </w:pPr>
      <w:r>
        <w:rPr>
          <w:sz w:val="22"/>
        </w:rPr>
        <w:t>"Не секрет, что в целом ряде случаев применяется насилие - несправедливое и необоснованное. Пытки - это практика, которая давно уже должна была быть в прошлом, и то, что в законе идет речь об очень жестком запрете пыток, я считаю очень правильным", - сказал он.</w:t>
      </w:r>
    </w:p>
    <w:p>
      <w:pPr>
        <w:pStyle w:val="Normal"/>
        <w:rPr>
          <w:sz w:val="22"/>
        </w:rPr>
      </w:pPr>
      <w:r>
        <w:rPr>
          <w:sz w:val="22"/>
        </w:rPr>
        <w:t>Священник указал на то, что закон учел интересы тех православных верующих, которые чувствительно относятся к сбору информации персонального характера, и дает исчерпывающий перечень оснований, по которым персональные данные человека могут быть собраны в полицейские банки данных.</w:t>
      </w:r>
    </w:p>
    <w:p>
      <w:pPr>
        <w:pStyle w:val="Normal"/>
        <w:rPr>
          <w:sz w:val="22"/>
        </w:rPr>
      </w:pPr>
      <w:r>
        <w:rPr>
          <w:sz w:val="22"/>
        </w:rPr>
        <w:t>Отец Всеволод считает правильным и предложение о том, чтобы граждане на добровольной основе участвовали в работе полицейских, что, по его словам, поможет сократить существующую дистанцию между органами правопорядка и обществом.</w:t>
      </w:r>
    </w:p>
    <w:p>
      <w:pPr>
        <w:pStyle w:val="Normal"/>
        <w:rPr>
          <w:sz w:val="22"/>
        </w:rPr>
      </w:pPr>
      <w:r>
        <w:rPr>
          <w:sz w:val="22"/>
        </w:rPr>
        <w:t>"Забота о порядке на улице, о пресечении таких преступлений, как торговля наркотиками, организация проституции, хулиганство, экстремистские проявления, коррупция, - все это должно быть заботой не только профессионалов, не только полиции, но и всего общества", - заметил он.</w:t>
      </w:r>
    </w:p>
    <w:p>
      <w:pPr>
        <w:pStyle w:val="Normal"/>
        <w:rPr>
          <w:sz w:val="22"/>
        </w:rPr>
      </w:pPr>
      <w:r>
        <w:rPr>
          <w:sz w:val="22"/>
        </w:rPr>
        <w:t>При этом священник выразил обеспокоенность вводимым для полицейских запретом публично выражать свои религиозные взгляды, опасаясь, что это приведет к нарушению религиозной свободы, и полицейский не сможет, например, по православной традиции, перекреститься, проходя мимо храма, или зайти в церковь в служебной форме.</w:t>
      </w:r>
    </w:p>
    <w:p>
      <w:pPr>
        <w:pStyle w:val="Normal"/>
        <w:rPr>
          <w:sz w:val="22"/>
        </w:rPr>
      </w:pPr>
      <w:r>
        <w:rPr>
          <w:sz w:val="22"/>
        </w:rPr>
        <w:t>Представитель Центрального духовного управления мусульман России, муфтий Югры Тагир Саматов также поддержал законопроект, указав при этом на необходимость дополнительного религиозного образования новых полицейских, которым необходимо понимать, что "не все бородатые - ваххабиты".</w:t>
      </w:r>
    </w:p>
    <w:p>
      <w:pPr>
        <w:pStyle w:val="Normal"/>
        <w:rPr>
          <w:sz w:val="22"/>
        </w:rPr>
      </w:pPr>
      <w:r>
        <w:rPr>
          <w:sz w:val="22"/>
        </w:rPr>
        <w:t>В свою очередь руководитель департамента ФЕОР по взаимодействию с Вооруженными силами, правоохранительными учреждениями и МЧС раввин Аарон Гуревич указал на то, что прародитель человечества Адам "называл все вещи своими именами", и призвал "отходить от анахронизма в терминах".</w:t>
      </w:r>
    </w:p>
    <w:p>
      <w:pPr>
        <w:pStyle w:val="Normal"/>
        <w:rPr>
          <w:sz w:val="22"/>
        </w:rPr>
      </w:pPr>
      <w:r>
        <w:rPr>
          <w:sz w:val="22"/>
        </w:rPr>
        <w:t>При этом А.Гуревич разделил опасения отца Всеволода относительно запрета на публичное выражение религиозности, поскольку из него может следовать запрет на участие в публичных молениях для человека в форме, а полицейские зачастую вынуждены носить служебную одежду и вне службы, и призвал к четкости и однозначности формулировок.</w:t>
      </w:r>
    </w:p>
    <w:p>
      <w:pPr>
        <w:pStyle w:val="Normal"/>
        <w:rPr>
          <w:sz w:val="22"/>
        </w:rPr>
      </w:pPr>
      <w:r>
        <w:rPr>
          <w:sz w:val="22"/>
        </w:rPr>
        <w:t>Генеральный секретарь Конференции католических епископов России священник Игорь Ковалевский также обратил внимание на терминологию и указал на то, что слово "милиция" происходит от греческого слова "milos" ("воин") и в античной культуре означало воинскую службу, в то время как слово "полиция" переводится с греческого как "государство".</w:t>
      </w:r>
    </w:p>
    <w:p>
      <w:pPr>
        <w:pStyle w:val="Normal"/>
        <w:rPr>
          <w:sz w:val="22"/>
        </w:rPr>
      </w:pPr>
      <w:r>
        <w:rPr>
          <w:sz w:val="22"/>
        </w:rPr>
        <w:t>Председатель Российского объединенного союза христиан веры евангельской (пятидесятников) епископ Сергей Ряховский рассказал о своем опыте обучения в духовной семинарии в США, где с ним в классе учились местные полицейские, для которых было очень важно четко понимать различия между вероучениями, и предложил ввести религиоведение в программу милицейских академи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5.08.10 Протоиерей Всеволод Чаплин призвал не путать понятие "религии" и "конфессии"</w:t>
      </w:r>
    </w:p>
    <w:p>
      <w:pPr>
        <w:pStyle w:val="Normal"/>
        <w:rPr>
          <w:sz w:val="22"/>
        </w:rPr>
      </w:pPr>
      <w:r>
        <w:rPr>
          <w:sz w:val="22"/>
        </w:rPr>
        <w:t>Председатель синодального Отдела по взаимоотношениям Церкви и общества протоиерей Всеволод Чаплин указал на зачастую неправильное употребление слова "конфессия".</w:t>
      </w:r>
    </w:p>
    <w:p>
      <w:pPr>
        <w:pStyle w:val="Normal"/>
        <w:rPr>
          <w:sz w:val="22"/>
        </w:rPr>
      </w:pPr>
      <w:r>
        <w:rPr>
          <w:sz w:val="22"/>
        </w:rPr>
        <w:t>"Слово "конфессия" нашими чиновниками сегодня используется абсолютно неграмотно. Оно у нас вошло в бюрократический обиход, но оно абсолютно некорректно: конфессии существуют только в рамках христианства, христианско-исламские отношения межконфессиональными называть безграмотно, это отношения межрелигиозные", - сказал отец Всеволод.</w:t>
      </w:r>
    </w:p>
    <w:p>
      <w:pPr>
        <w:pStyle w:val="Normal"/>
        <w:rPr>
          <w:sz w:val="22"/>
        </w:rPr>
      </w:pPr>
      <w:r>
        <w:rPr>
          <w:sz w:val="22"/>
        </w:rPr>
        <w:t>Священник призвал использовать правовые термины "религиозная организация" или "религиозное объединение", а не заменять их словом "конфессия", что является некорректным.</w:t>
      </w:r>
    </w:p>
    <w:p>
      <w:pPr>
        <w:pStyle w:val="Normal"/>
        <w:rPr>
          <w:sz w:val="22"/>
        </w:rPr>
      </w:pPr>
      <w:r>
        <w:rPr>
          <w:sz w:val="22"/>
        </w:rPr>
        <w:t>"Если говорить об отношениях между верующими разных религий и конфессий, то тогда стоит так и говорить о межрелигиозном и межконфессиональном мире и согласии", - указал он.</w:t>
      </w:r>
    </w:p>
    <w:p>
      <w:pPr>
        <w:pStyle w:val="Normal"/>
        <w:rPr>
          <w:sz w:val="22"/>
        </w:rPr>
      </w:pPr>
      <w:r>
        <w:rPr>
          <w:sz w:val="22"/>
        </w:rPr>
        <w:t>Представитель Церкви напомнил, что "конфессия - это западное слово", и если сказать западному человеку, что "отношения между мусульманами и христианами - это межконфессиональные отношения, он отправит вас учиться обратно в среднюю школу".</w:t>
      </w:r>
    </w:p>
    <w:p>
      <w:pPr>
        <w:pStyle w:val="Normal"/>
        <w:rPr>
          <w:sz w:val="22"/>
        </w:rPr>
      </w:pPr>
      <w:r>
        <w:rPr>
          <w:sz w:val="22"/>
        </w:rPr>
        <w:t>"Если мы берем какие-то термины из западных языков, мы должны их применять в том смысле, в котором они появились", - подчеркнул отец Всеволод.</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7.08.10 В Россию вновь доставят десницу свт. Спиридона Тримифунтского</w:t>
      </w:r>
    </w:p>
    <w:p>
      <w:pPr>
        <w:pStyle w:val="Normal"/>
        <w:rPr>
          <w:sz w:val="22"/>
        </w:rPr>
      </w:pPr>
      <w:r>
        <w:rPr>
          <w:sz w:val="22"/>
        </w:rPr>
        <w:t>С 15 сентября по благословению Святейшего Патриарха Московского и всея Руси Кирилла в Москву снова доставят с греческого острова Корфу великую православную святыню - десницу святителя Спиридона Тримифунтского.</w:t>
      </w:r>
    </w:p>
    <w:p>
      <w:pPr>
        <w:pStyle w:val="Normal"/>
        <w:rPr>
          <w:sz w:val="22"/>
        </w:rPr>
      </w:pPr>
      <w:r>
        <w:rPr>
          <w:sz w:val="22"/>
        </w:rPr>
        <w:t>В Москве святыня пробудет с 15 по 17 сентября в Храме Христа Спасителя, затем на протяжении двух дней святые мощи будут находиться в храме Вознесения Господня у Никитских ворот, с 19 сентября по 6 октября - в Свято-Даниловом монастыре, а с 6 по 15 октября - в Петербурге.</w:t>
      </w:r>
    </w:p>
    <w:p>
      <w:pPr>
        <w:pStyle w:val="Normal"/>
        <w:rPr>
          <w:sz w:val="22"/>
        </w:rPr>
      </w:pPr>
      <w:r>
        <w:rPr>
          <w:sz w:val="22"/>
        </w:rPr>
        <w:t>Святой Спиридон Тримифунтский (Саламинский) родился в конце III века на Кипре. Как следует из жития, за свою добродетельную жизнь он был награжден Богом чудотворным даром исцеления, воскрешал людей, изгонял бесов, защищал от стихийных бедствий и нападения врагов. На I Вселенском Соборе святитель доказал триединую сущность Бога.</w:t>
      </w:r>
    </w:p>
    <w:p>
      <w:pPr>
        <w:pStyle w:val="Normal"/>
        <w:rPr>
          <w:sz w:val="22"/>
        </w:rPr>
      </w:pPr>
      <w:r>
        <w:rPr>
          <w:sz w:val="22"/>
        </w:rPr>
        <w:t>Мощи святого Спиридона находились в Константинополе до захвата этого города турками, после чего были вывезены на остров Корфу. Жители острова построили для мощей храм и по сей день считают святого Спиридона своим покровителем. Считается, что святой не раз спасал остров от турецкого вторжения своим чудесным вмешательством.</w:t>
      </w:r>
    </w:p>
    <w:p>
      <w:pPr>
        <w:pStyle w:val="Normal"/>
        <w:rPr>
          <w:sz w:val="22"/>
        </w:rPr>
      </w:pPr>
      <w:r>
        <w:rPr>
          <w:sz w:val="22"/>
        </w:rPr>
        <w:t>Десница (правая рука) святителя после падения Константинополя почти четыре века хранилась в Ватикане, и только в ноябре 1984 года, накануне дня памяти святого Спиридона, была возвращена церкви Керкиры - главного города острова Корфу. Эта святыня уже однажды побывала в России, в 2007 году, тогда ее посетило более 1300 тыс. человек, отметили организаторы принесения моще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7.08.10 Сайт о «епископе» Романе (Попове) содержит недостоверную и ложную информацию</w:t>
      </w:r>
    </w:p>
    <w:p>
      <w:pPr>
        <w:pStyle w:val="Normal"/>
        <w:rPr>
          <w:sz w:val="22"/>
        </w:rPr>
      </w:pPr>
      <w:r>
        <w:rPr>
          <w:sz w:val="22"/>
        </w:rPr>
        <w:t>В Интернете появился новый ресурс - страница о лжеепископе Романе (Попове). В связи с этим архимандрит Антоний, наместник Свято-Покровского монастыря Сарненской епархии Украинской Православной Церкви распространил специальное Обращение к верующим:</w:t>
      </w:r>
    </w:p>
    <w:p>
      <w:pPr>
        <w:pStyle w:val="Normal"/>
        <w:rPr/>
      </w:pPr>
      <w:r>
        <w:rPr>
          <w:sz w:val="22"/>
        </w:rPr>
        <w:t>«Дорогие братья и сестры!</w:t>
      </w:r>
      <w:r>
        <w:rPr>
          <w:sz w:val="22"/>
          <w:lang w:val="uk-UA"/>
        </w:rPr>
        <w:t xml:space="preserve"> </w:t>
      </w:r>
      <w:r>
        <w:rPr>
          <w:sz w:val="22"/>
        </w:rPr>
        <w:t>В сети Интернета не так давно появилась новая «религиозная» страница http://www.episkop-roman.ru, которая содержит недостоверную и ложную информацию, тем самым вводя в заблуждение всех посещающих ее.</w:t>
      </w:r>
    </w:p>
    <w:p>
      <w:pPr>
        <w:pStyle w:val="Normal"/>
        <w:rPr>
          <w:sz w:val="22"/>
        </w:rPr>
      </w:pPr>
      <w:r>
        <w:rPr>
          <w:sz w:val="22"/>
        </w:rPr>
        <w:t>Хотелось бы пояснить всем, кто до сих пор еще не слышал о лжеепископе Романе, кто он на самом деле.</w:t>
      </w:r>
    </w:p>
    <w:p>
      <w:pPr>
        <w:pStyle w:val="Normal"/>
        <w:rPr>
          <w:sz w:val="22"/>
        </w:rPr>
      </w:pPr>
      <w:r>
        <w:rPr>
          <w:sz w:val="22"/>
        </w:rPr>
        <w:t>Чтобы не быть голословным, приводим часть статьи кандидата физико-математических наук, выпускника Православного Свято-Тихоновского института, одного из основоположников православного Интернета Виктора Сударикова:</w:t>
      </w:r>
    </w:p>
    <w:p>
      <w:pPr>
        <w:pStyle w:val="Normal"/>
        <w:rPr>
          <w:sz w:val="22"/>
        </w:rPr>
      </w:pPr>
      <w:r>
        <w:rPr>
          <w:sz w:val="22"/>
        </w:rPr>
        <w:t>«Некий человек, называющий себя епископом Романом (Поповым) выступает с беседами в разных епархиях, появляется на православных ярмарках, собирает средства для одного монастыря на Украине - ложное подставное лицо.</w:t>
      </w:r>
    </w:p>
    <w:p>
      <w:pPr>
        <w:pStyle w:val="Normal"/>
        <w:rPr>
          <w:sz w:val="22"/>
        </w:rPr>
      </w:pPr>
      <w:r>
        <w:rPr>
          <w:sz w:val="22"/>
        </w:rPr>
        <w:t>Он себя называет тайно рукоположенным почившими иерархами Русской Православной Церкви. Это неправда, подтверждающих документов епископской хиротонии нет.</w:t>
      </w:r>
    </w:p>
    <w:p>
      <w:pPr>
        <w:pStyle w:val="Normal"/>
        <w:rPr>
          <w:sz w:val="22"/>
        </w:rPr>
      </w:pPr>
      <w:r>
        <w:rPr>
          <w:sz w:val="22"/>
        </w:rPr>
        <w:t>Самое страшное, что данный «епископ», о котором не знают церковные иерархи, входил в доверие к некоторым священнослужителям, обманывая их, провоцировал на сослужение».</w:t>
      </w:r>
    </w:p>
    <w:p>
      <w:pPr>
        <w:pStyle w:val="Normal"/>
        <w:rPr>
          <w:sz w:val="22"/>
        </w:rPr>
      </w:pPr>
      <w:r>
        <w:rPr>
          <w:sz w:val="22"/>
        </w:rPr>
        <w:t>В настоящее время приверженцы псевдосекты Романа Попова, желая снова защитить статус своего «духовного» лидера, разместили на своей странице документы, якобы подтверждающие его сан епископа, тем самым втягивая слабо верующих людей в свою секту. Несмотря на документ, заверенный нотариусом г. Москвы Пашковским Геннадием Борисовичем, сообщаю - он является недостоверным и не имеющим юридической силы, так как не действительный.</w:t>
      </w:r>
    </w:p>
    <w:p>
      <w:pPr>
        <w:pStyle w:val="Normal"/>
        <w:rPr>
          <w:sz w:val="22"/>
        </w:rPr>
      </w:pPr>
      <w:r>
        <w:rPr>
          <w:sz w:val="22"/>
        </w:rPr>
        <w:t>В подтверждение вышесказанного прилагаем копию монастырского документа, опровергающего принадлежность лжеепископа Романа Попова к епископату РПЦ и УПЦ, а также отсутствие его в числе братии Свято-Покровского мужского монастыря.</w:t>
      </w:r>
    </w:p>
    <w:p>
      <w:pPr>
        <w:pStyle w:val="Normal"/>
        <w:rPr>
          <w:sz w:val="22"/>
        </w:rPr>
      </w:pPr>
      <w:r>
        <w:rPr>
          <w:sz w:val="22"/>
        </w:rPr>
        <w:t>Поэтому, дорогие братья и сестры, будьте предельно внимательны к тем, кому вверяете ваши души, блюдите чистоту Православия, держась догматов Святой Матери Церкви и помните, что много «волков» ищет погибели душ православных.</w:t>
      </w:r>
    </w:p>
    <w:p>
      <w:pPr>
        <w:pStyle w:val="Normal"/>
        <w:rPr>
          <w:sz w:val="22"/>
        </w:rPr>
      </w:pPr>
      <w:r>
        <w:rPr>
          <w:sz w:val="22"/>
        </w:rPr>
        <w:t>Остерегайтесь обмана и новых сект, одну из которых и возглавляет лжеепископ Роман Попов».</w:t>
      </w:r>
    </w:p>
    <w:p>
      <w:pPr>
        <w:pStyle w:val="Normal"/>
        <w:rPr>
          <w:sz w:val="22"/>
        </w:rPr>
      </w:pPr>
      <w:r>
        <w:rPr>
          <w:sz w:val="22"/>
        </w:rPr>
        <w:t>В прилагаемом к обращению документе подтверждается, что группа лиц, возглавляемая «владыкой» Романом (Поповым) и действующая от имени Украинской Православной Церкви Сарненской епархии, Свято-Покровского мужского монастыря, никакого отношения к Украинской Православной Церкви не имеет. Сам Роман Попов не является ни заштатным, ни штатным епископом Русской Православной Церкви.</w:t>
      </w:r>
    </w:p>
    <w:p>
      <w:pPr>
        <w:pStyle w:val="Normal"/>
        <w:rPr>
          <w:sz w:val="22"/>
        </w:rPr>
      </w:pPr>
      <w:r>
        <w:rPr>
          <w:sz w:val="22"/>
        </w:rPr>
        <w:t>Документы удостоверяющие принадлежность «владыки» Романа (Попова) к Сарненской епархии Украинской Православной Церкви, которыми он прикрывается в своей проповеднической деятельности на территории России, являются фальсифицированными.</w:t>
      </w:r>
    </w:p>
    <w:p>
      <w:pPr>
        <w:pStyle w:val="Normal"/>
        <w:rPr>
          <w:sz w:val="22"/>
        </w:rPr>
      </w:pPr>
      <w:r>
        <w:rPr>
          <w:sz w:val="22"/>
        </w:rPr>
        <w:t>Участие в православных выставках-ярмарках представителями Романа Попова от имени Свято-Покровского мужского монастыря Сарненской епархии является противозаконным и не имеет соответствующего благословения от правящего архиерея Сарненской епархии УПЦ архиепископа Анатолия, в связи с тем, что это группа лиц самовольно финансирующая сектантское движение, возглавляемое т.н. «епископом» Романом.</w:t>
      </w:r>
    </w:p>
    <w:p>
      <w:pPr>
        <w:pStyle w:val="Normal"/>
        <w:rPr>
          <w:sz w:val="22"/>
        </w:rPr>
      </w:pPr>
      <w:r>
        <w:rPr>
          <w:sz w:val="22"/>
        </w:rPr>
        <w:t>«Теории, выдвигаемые лжевладыкой Романом (Поповым) в его проповеднических трудах, не согласуются с учением Святой Православной Церкви, её Святым Преданием и Святоотеческим наследием, - говорится в документе, подписанном архимандритом Антонием. - Окормление у подобного рода лжепастырей может нанести непоправимый вред человеческой душе и отдалить человека от Истины. Оберегайтесь новой секты!»</w:t>
      </w:r>
    </w:p>
    <w:p>
      <w:pPr>
        <w:pStyle w:val="Normal"/>
        <w:rPr>
          <w:sz w:val="22"/>
        </w:rPr>
      </w:pPr>
      <w:r>
        <w:rPr>
          <w:sz w:val="22"/>
        </w:rPr>
        <w:t>По материалам http://rebrik.livejournal.com</w:t>
      </w:r>
    </w:p>
    <w:p>
      <w:pPr>
        <w:pStyle w:val="Normal"/>
        <w:rPr>
          <w:b/>
          <w:b/>
          <w:sz w:val="22"/>
        </w:rPr>
      </w:pPr>
      <w:r>
        <w:rPr>
          <w:b/>
          <w:sz w:val="22"/>
        </w:rPr>
      </w:r>
    </w:p>
    <w:p>
      <w:pPr>
        <w:pStyle w:val="Normal"/>
        <w:rPr>
          <w:b/>
          <w:b/>
          <w:sz w:val="22"/>
        </w:rPr>
      </w:pPr>
      <w:r>
        <w:rPr>
          <w:b/>
          <w:sz w:val="22"/>
        </w:rPr>
        <w:t>Новости Православия коротко</w:t>
      </w:r>
    </w:p>
    <w:p>
      <w:pPr>
        <w:pStyle w:val="Normal"/>
        <w:rPr>
          <w:b/>
          <w:b/>
          <w:sz w:val="22"/>
        </w:rPr>
      </w:pPr>
      <w:r>
        <w:rPr>
          <w:b/>
          <w:sz w:val="22"/>
        </w:rPr>
        <w:t>18 августа в Чикаго на 82-м году жизни скончался митрополит Либертвилльско-Чикагский Сербской Православной Церкви Христофор.</w:t>
      </w:r>
    </w:p>
    <w:p>
      <w:pPr>
        <w:pStyle w:val="Normal"/>
        <w:rPr>
          <w:b/>
          <w:b/>
          <w:sz w:val="22"/>
        </w:rPr>
      </w:pPr>
      <w:r>
        <w:rPr>
          <w:b/>
          <w:sz w:val="22"/>
        </w:rPr>
        <w:t>18 августа преставился настоятель Преображенского храма в Саппоро, священник Японской Православной Церкви протоиерей Алексий Мацудайра.</w:t>
      </w:r>
    </w:p>
    <w:p>
      <w:pPr>
        <w:pStyle w:val="Normal"/>
        <w:rPr>
          <w:sz w:val="22"/>
        </w:rPr>
      </w:pPr>
      <w:r>
        <w:rPr>
          <w:sz w:val="22"/>
        </w:rPr>
        <w:t>20.08.10 В праздник Преображения Господня, черногорская полиция не позволила православным духовенству и верующим войти в Преображенскую церковь с. Иванови-Корити близ Цетине. Рано утром перед храмом собрались не только священнослужители и верующие Черногорско-Приморской митрополии Сербской Православной Церкви, но и представители раскольнической т.н. «Черногорской православной церкви». Так как обе стороны уверены в своих правах на храм, то, по мнению полиции, проведение богослужения в этой церкви могло бы привести к столкновениям между верующими. В результате священники Черногорско-Приморской митрополии совершили Божественную Литургию перед церковью под открытым небом, а руководство митрополии обратилось к государственным властям с просьбой о защите ее имущественных прав, чтобы «священство и народ беспрепятственно могли осуществлять свою церковную миссию и религиозные обряды». Седмица.</w:t>
      </w:r>
      <w:r>
        <w:rPr>
          <w:sz w:val="22"/>
          <w:lang w:val="en-US"/>
        </w:rPr>
        <w:t>Ru</w:t>
      </w:r>
    </w:p>
    <w:p>
      <w:pPr>
        <w:pStyle w:val="Normal"/>
        <w:rPr>
          <w:sz w:val="22"/>
        </w:rPr>
      </w:pPr>
      <w:r>
        <w:rPr>
          <w:sz w:val="22"/>
        </w:rPr>
        <w:t>20.08.10 Крупный пожар произошел в селе Мокрые Поляны Никольского района Пензенской области. Пожар начался в здании недействующей церкви, а затем огонь по сухой стерне перекинулся на соседние здания. Огнем уничтожены заброшенное здание сельского клуба, действующий сельский магазин, два жилых дома с надворными постройками, три нежилых и три дачных дома. Жертв и пострадавших в результате пожара нет, причины возгорания выясняются. Интерфакс-Религия</w:t>
      </w:r>
    </w:p>
    <w:p>
      <w:pPr>
        <w:pStyle w:val="Normal"/>
        <w:rPr>
          <w:sz w:val="22"/>
        </w:rPr>
      </w:pPr>
      <w:r>
        <w:rPr>
          <w:sz w:val="22"/>
        </w:rPr>
        <w:t>21.08.10. Президент Украины наградил митрополита Агафангела орденом Ярослава Мудрого V степени за «весомый вклад в государственное строительство и заслуги перед Украиной в деле защиты интересов государства, духовного возрождения нации, личные заслуги в обеспечении социально-экономического и культурного развития области, за возрождение духовных основ общества, восстановление разрушенной святыни - Спасо-Преображенского Одесского кафедрального собора и по случаю 19-й годовщины Независимости Украины». Патриархия.Ru</w:t>
      </w:r>
    </w:p>
    <w:p>
      <w:pPr>
        <w:pStyle w:val="Normal"/>
        <w:rPr>
          <w:sz w:val="22"/>
        </w:rPr>
      </w:pPr>
      <w:r>
        <w:rPr>
          <w:sz w:val="22"/>
        </w:rPr>
        <w:t>21.08.10 В Рейкьявике (Исландия) в рамках программы фестиваля «Культурная ночь» в домовом храме Свято-Николаевского прихода Московского Патриархата силами прихожан был организован «день открытых дверей». Для всех пришедших была проведена экскурсия по храму, после которой настоятель прихода священник Тимофей Золотуский рассказал о месте иконы в жизни православного христианина. Затем гости приняли участие в традиционном русском чаепитии, во время которого настоятель и прихожане отвечали на вопросы о жизни общины и православной традиции. Как отметил о. Тимофей, проведение «дня открытых дверей» стало важным шагом в деле миссионерского свидетельства жителям Исландии о духовных традициях Православия, а также для укрепления авторитета православной общины в исландском обществе. Многие из пришедших на встречу с удивлением отмечали, что именно православный храм стал тем местом, где они впервые за много лет собрались все вместе. Интерфакс-Религия</w:t>
      </w:r>
    </w:p>
    <w:p>
      <w:pPr>
        <w:pStyle w:val="Normal"/>
        <w:rPr>
          <w:sz w:val="22"/>
        </w:rPr>
      </w:pPr>
      <w:r>
        <w:rPr>
          <w:sz w:val="22"/>
        </w:rPr>
        <w:t>21.08.10 В день памяти преподобных Зосимы, Савватия и Германа Соловецких архимандрит Пантелеимон (Шатов), председатель Синодального отдела по церковной благотворительности и социальному служению, был хиротонисан Святейшим Патриархом Кириллом во епископа Орехово-Зуевского, викария Московской епархии. Служба коммуникации ОВЦС МП</w:t>
      </w:r>
    </w:p>
    <w:p>
      <w:pPr>
        <w:pStyle w:val="Normal"/>
        <w:rPr/>
      </w:pPr>
      <w:r>
        <w:rPr>
          <w:sz w:val="22"/>
        </w:rPr>
        <w:t xml:space="preserve">22.08.10 Предстоятель Украинской Православной </w:t>
      </w:r>
      <w:r>
        <w:rPr>
          <w:sz w:val="22"/>
          <w:lang w:val="uk-UA"/>
        </w:rPr>
        <w:t xml:space="preserve">Церкви </w:t>
      </w:r>
      <w:r>
        <w:rPr>
          <w:sz w:val="22"/>
        </w:rPr>
        <w:t>во время архипастырского визита в Черниговскую епархию освятил отреставрированный дом, в котором с 30-х по 50-</w:t>
      </w:r>
      <w:r>
        <w:rPr>
          <w:sz w:val="22"/>
          <w:lang w:val="uk-UA"/>
        </w:rPr>
        <w:t>е</w:t>
      </w:r>
      <w:r>
        <w:rPr>
          <w:sz w:val="22"/>
        </w:rPr>
        <w:t xml:space="preserve"> года </w:t>
      </w:r>
      <w:r>
        <w:rPr>
          <w:sz w:val="22"/>
          <w:lang w:val="uk-UA"/>
        </w:rPr>
        <w:t>ХХ</w:t>
      </w:r>
      <w:r>
        <w:rPr>
          <w:sz w:val="22"/>
        </w:rPr>
        <w:t xml:space="preserve"> столетия жил преподобный Лаврентий Черниговский. В «доме Лаврентия», открытом для паломников, представлены личные вещи святого, старинные иконы, фотографии и предметы быта. Реконструкция здания осуществлялась при содействии Фонда Николая Рудьковского. Возле дома планируется возведение храма в честь преподобного Лаврентия Черниговского. Православие в Украине</w:t>
      </w:r>
    </w:p>
    <w:p>
      <w:pPr>
        <w:pStyle w:val="Normal"/>
        <w:rPr>
          <w:sz w:val="22"/>
        </w:rPr>
      </w:pPr>
      <w:r>
        <w:rPr>
          <w:sz w:val="22"/>
        </w:rPr>
        <w:t>22.08.10 В праздник Собора Соловецких святых Святейшим Патриархом Московским и всея Руси Кириллом была совершена хиротония архимандрита Вениамина (Лихоманова) во епископа Рыбинского, викария Ярославской епархии. Служба коммуникации ОВЦС МП</w:t>
      </w:r>
    </w:p>
    <w:p>
      <w:pPr>
        <w:pStyle w:val="Normal"/>
        <w:rPr>
          <w:sz w:val="22"/>
        </w:rPr>
      </w:pPr>
      <w:r>
        <w:rPr>
          <w:sz w:val="22"/>
        </w:rPr>
        <w:t>23.08.10 Здание и территория Силламяэской церкви Казанской иконы Божьей Матери Эстонской Православной Церкви удостоены звания лауреата конкурса "Лучший дом Эстонии - 2010". По итогам конкурса приход Православной Церкви Московского Патриархата стал единственным церковным зданием Эстонии, отмеченным подобной наградой в нынешнем году. Лауреатами награды "Самый красивый дом Эстонии" стали 83 хозяйства. Конкурс ведёт своё начало с 1936 года. Ранее этой награды удостаивалась церковь иконы Нарвской Божьей Матери ЭПЦ МП в Нарве. Седмица.</w:t>
      </w:r>
      <w:r>
        <w:rPr>
          <w:sz w:val="22"/>
          <w:lang w:val="en-US"/>
        </w:rPr>
        <w:t>Ru</w:t>
      </w:r>
    </w:p>
    <w:p>
      <w:pPr>
        <w:pStyle w:val="Normal"/>
        <w:rPr>
          <w:sz w:val="22"/>
        </w:rPr>
      </w:pPr>
      <w:r>
        <w:rPr>
          <w:sz w:val="22"/>
        </w:rPr>
        <w:t>23.08.10 Замдиректора Института этнологии и антропологии РАН Владимир Зорин сообщил, что за последнее время, по разным данным, количество верующих в России возросло на 60%. В последний раз вопрос о конфессиональной принадлежности во время переписи задавался в 1937 году. Тогда, по словам В.Зорина, верующими себя назвали 53,3% граждан, однако власть скрыла эту статистику. Седмица.</w:t>
      </w:r>
      <w:r>
        <w:rPr>
          <w:sz w:val="22"/>
          <w:lang w:val="en-US"/>
        </w:rPr>
        <w:t>Ru</w:t>
      </w:r>
    </w:p>
    <w:p>
      <w:pPr>
        <w:pStyle w:val="Normal"/>
        <w:rPr>
          <w:sz w:val="22"/>
        </w:rPr>
      </w:pPr>
      <w:r>
        <w:rPr>
          <w:sz w:val="22"/>
        </w:rPr>
        <w:t>23.08.10 Во Фрунзенском районе Санкт-Петербурга вечером в воскресенье неизвестный избил алтарника в православном храме и совершил поджог строящейся деревянной часовни. Инцидент произошел около 20:00 мск 22 августа 2010 года на Загребском бульваре, 26. Пострадавшего госпитализировали в НИИ скорой помощи им. Джанелидзе в удовлетворительном состоянии. Мужчина, помогавший в храме священнослужителям, получил ушибы, сотрясение мозга и закрытую черепно-мозговую травму. Площадь возгорания в часовне преп. Серафима Вырицкого составила около 10 кв.м., горела кровля здания. Спасатели боролись с огнем в течение 40 минут. Злоумышленника задержать пока не удалось. Седмица.</w:t>
      </w:r>
      <w:r>
        <w:rPr>
          <w:sz w:val="22"/>
          <w:lang w:val="en-US"/>
        </w:rPr>
        <w:t>Ru</w:t>
      </w:r>
    </w:p>
    <w:p>
      <w:pPr>
        <w:pStyle w:val="Normal"/>
        <w:rPr>
          <w:sz w:val="22"/>
        </w:rPr>
      </w:pPr>
      <w:r>
        <w:rPr>
          <w:sz w:val="22"/>
        </w:rPr>
        <w:t>23.08.10 Глава непризнанной в православном мире т.н. «Македонской православной церкви» - архиепископ Охридский Стефан - полагает, что сейчас к переговоров между Македонской и Сербской Православными Церквями по вопросу о статусе Охридской архиепископии готовы обе стороны. «Для переговоров необходимо согласие и готовность обеих сторон. Македонская Церковь давно направила письменное обращение по поводу этих переговоров и ждет ответа», - заявил архиепископ Стефан, выразив надежду на то, что ответ придет в ближайшее время. Глава Македонской Церкви указал на неправильную интерпретацию его недавнего заявления о том, что летняя жара якобы мешает путешествиям и переговорам, и все произойдет когда немного похолодает. Он заявил, что не жара, а натянутые отношения между двумя сторонами являются причиной отсутствия прогресса в переговорах. Седмица.</w:t>
      </w:r>
      <w:r>
        <w:rPr>
          <w:sz w:val="22"/>
          <w:lang w:val="en-US"/>
        </w:rPr>
        <w:t>Ru</w:t>
      </w:r>
    </w:p>
    <w:p>
      <w:pPr>
        <w:pStyle w:val="Normal"/>
        <w:rPr>
          <w:sz w:val="22"/>
        </w:rPr>
      </w:pPr>
      <w:r>
        <w:rPr>
          <w:sz w:val="22"/>
        </w:rPr>
        <w:t>23.08.10 Православная часовня в память о жертвах пожаров уходящего лета будет возведена в поселке Моховое Московской области, где от огня погибли 7 человек. Седмица.</w:t>
      </w:r>
      <w:r>
        <w:rPr>
          <w:sz w:val="22"/>
          <w:lang w:val="en-US"/>
        </w:rPr>
        <w:t>Ru</w:t>
      </w:r>
    </w:p>
    <w:p>
      <w:pPr>
        <w:pStyle w:val="Normal"/>
        <w:rPr>
          <w:sz w:val="22"/>
        </w:rPr>
      </w:pPr>
      <w:r>
        <w:rPr>
          <w:sz w:val="22"/>
        </w:rPr>
        <w:t>22.08.10 Крест из облаков в небе над Лубянской площадью Москвы появился на несколько минут во время молебна Соловецким новомученикам. "Его видели все собравшиеся на общественную акцию "Соловецкая свеча" в канун дня памяти Соловецких новомучеников и исповедников, в том числе многочисленные сотрудники правоохранительных органов, охранявшие порядок на Лубянке", - рассказал один из организаторов акции Павел Илларионов. Он напомнил, что целью молитвенного стояния было добиться разрешения властей Москвы и России на установку памятного креста близ Соловецкого камня и начала строительства здесь православной часовни в память жертв репрессий ХХ века. Интерфакс-Религия</w:t>
      </w:r>
    </w:p>
    <w:p>
      <w:pPr>
        <w:pStyle w:val="Normal"/>
        <w:rPr>
          <w:sz w:val="22"/>
        </w:rPr>
      </w:pPr>
      <w:r>
        <w:rPr>
          <w:sz w:val="22"/>
        </w:rPr>
        <w:t>24.08.10 Патриарх Московский и всея Руси Кирилл поздравил Президента Украины и всех граждан страны с Днем независимости. Его Святейшество выразил В.Ф. Януковичу благодарность «за искренне доброе отношение к Православной Церкви в Украине» и пожелал «здоровья и успехов в многообразных и нелегких трудах», а всем жителям республики - «мира и спокойствия, изобилия плодов земных и даров небесных». Православие.</w:t>
      </w:r>
      <w:r>
        <w:rPr>
          <w:sz w:val="22"/>
          <w:lang w:val="en-US"/>
        </w:rPr>
        <w:t>Ru</w:t>
      </w:r>
    </w:p>
    <w:p>
      <w:pPr>
        <w:pStyle w:val="Normal"/>
        <w:rPr>
          <w:sz w:val="22"/>
        </w:rPr>
      </w:pPr>
      <w:r>
        <w:rPr>
          <w:sz w:val="22"/>
        </w:rPr>
        <w:t>24.08.10 В день 19-й годовщины Независимости Украины Блаженнейший Митрополит Владимир отслужил молебен на площади перед Свято-Успенским собором Киево-Печерской лавры. Вознося благодарственные молитвы к Богу, Предстоятель УПЦ попросил у Всевышнего благословения и благополучия для Украинского государства, его народа и руководства. За богослужением молились президент Украины Виктор Янукович, премьер-министр Николай Азаров, председатель Верховного Совета Владимир Литвин, члены правительства, депутаты. Православие в Украине</w:t>
      </w:r>
    </w:p>
    <w:p>
      <w:pPr>
        <w:pStyle w:val="Normal"/>
        <w:rPr>
          <w:sz w:val="22"/>
        </w:rPr>
      </w:pPr>
      <w:r>
        <w:rPr>
          <w:sz w:val="22"/>
        </w:rPr>
        <w:t>24.08.10 Настоятель храма Святого Духа в поселке Батецкий Новгородской области отец Илья трудоустроил нескольких местных злостных неплательщиков алиментов, которые объясняли наличие долгов перед детьми отсутствием работы. Теперь должники будут заниматься благоустройством территории вокруг храма. Встретившись с группой так называемых алиментщиков, сумма долгов которых составляет от 20 до 170 тысяч рублей, священник побеседовал с ними и прочел проповедь, в которой призвал заботиться о детях. Проведение встреч со злостными неплательщиками алиментов по благословению архиепископа Новгородского и Старорусского Льва ранее практиковалось в церкви Александра Невского в Великом Новгороде. Сейчас епархия и УФССП распространяют эту практику в районах области. Седмица.</w:t>
      </w:r>
      <w:r>
        <w:rPr>
          <w:sz w:val="22"/>
          <w:lang w:val="en-US"/>
        </w:rPr>
        <w:t>Ru</w:t>
      </w:r>
    </w:p>
    <w:p>
      <w:pPr>
        <w:pStyle w:val="Normal"/>
        <w:rPr>
          <w:sz w:val="22"/>
        </w:rPr>
      </w:pPr>
      <w:r>
        <w:rPr>
          <w:sz w:val="22"/>
        </w:rPr>
        <w:t>24.08.10 После общественного обсуждения проекта Налогового кодекса Украины принято решение предусмотреть в нем право верующих осуществлять платежи и платить налоги, не используя ИНН, а лишь с помощью серии и номера паспорта. "Идя навстречу пожеланиям тех граждан, которые из-за своих религиозных или других убеждений отказываются от принятия идентификационного номера, была внедрена альтернативная форма", - сообщила заместитель министра финансов Татьяна Ефименко. Таким образом, добавила она, верующие граждане Украины могут не волноваться: их права не будут нарушены. Седмица.</w:t>
      </w:r>
      <w:r>
        <w:rPr>
          <w:sz w:val="22"/>
          <w:lang w:val="en-US"/>
        </w:rPr>
        <w:t>Ru</w:t>
      </w:r>
    </w:p>
    <w:p>
      <w:pPr>
        <w:pStyle w:val="Normal"/>
        <w:rPr>
          <w:sz w:val="22"/>
        </w:rPr>
      </w:pPr>
      <w:r>
        <w:rPr>
          <w:sz w:val="22"/>
        </w:rPr>
        <w:t>25.08.10 Во Львове неизвестные повредили памятник воинам-афганцам на улице Батуринской. Злоумышленники пытались перепилить металлический крест на памятнике высотой более двух метров и перепилили его на 5/6 диаметра, но по неизвестным причинам не завершили начатое. Позже крест упал от порыва ветра. На место происшествия выезжала следственно-оперативная группа, ведется поиск злоумышленников. Седмица.</w:t>
      </w:r>
      <w:r>
        <w:rPr>
          <w:sz w:val="22"/>
          <w:lang w:val="en-US"/>
        </w:rPr>
        <w:t>Ru</w:t>
      </w:r>
    </w:p>
    <w:p>
      <w:pPr>
        <w:pStyle w:val="Normal"/>
        <w:rPr>
          <w:sz w:val="22"/>
        </w:rPr>
      </w:pPr>
      <w:r>
        <w:rPr>
          <w:sz w:val="22"/>
        </w:rPr>
        <w:t>26.08.10 Среди всех негосударственных учреждений Молдавии наибольшим доверием населения пользуется Церковь (80,2%), свидетельствуют данные опроса, проведенного Центром маркетинга и зондирования IMAS-INC. При этом СМИ доверяют чуть более половины жителей страны, меньше всего молдаване верят профсоюзам (21,3%), партиям (24,9%) и неправительственным организациям (25,1%). Интерфакс-Религия</w:t>
      </w:r>
    </w:p>
    <w:p>
      <w:pPr>
        <w:pStyle w:val="Normal"/>
        <w:rPr>
          <w:sz w:val="22"/>
        </w:rPr>
      </w:pPr>
      <w:r>
        <w:rPr>
          <w:sz w:val="22"/>
        </w:rPr>
        <w:t>30.08.10 61 миллион 428 тысяч рублей, 53 тысячи долларов США и 7,5 тысяч евро в помощь пострадавшим от пожаров перечислено на счета Синодального отдела по церковной благотворительности и социальному служению. Служба коммуникации ОВЦС МП</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Бенедикт XVI дипломатично вступился за цыган</w:t>
      </w:r>
    </w:p>
    <w:p>
      <w:pPr>
        <w:pStyle w:val="Normal"/>
        <w:rPr>
          <w:sz w:val="22"/>
        </w:rPr>
      </w:pPr>
      <w:r>
        <w:rPr>
          <w:sz w:val="22"/>
        </w:rPr>
        <w:t>Папа Римский Бенедикт XVI высказался в защиту цыган, депортируемых французскими властями. В последние дни по распоряжению правительства Саркози французская полиция проводит рейды в цыганских лагерях с целью выявления цыган, находящихся в стране нелегально. На минувшей неделе в Румынию и Болгарию были высланы около 200 человек.</w:t>
      </w:r>
    </w:p>
    <w:p>
      <w:pPr>
        <w:pStyle w:val="Normal"/>
        <w:rPr>
          <w:sz w:val="22"/>
        </w:rPr>
      </w:pPr>
      <w:r>
        <w:rPr>
          <w:sz w:val="22"/>
        </w:rPr>
        <w:t>После чтения воскресной молитвы «Angelus» 22 августа Бенедикт XVI обратился к верующим по-французски: «Писание учит нас, что все люди призваны к спасению. Оно призывает нас уважать разнообразие человеческого рода, подражая Иисусу, который объединил людей всех народов, говорящих на всех языках». Комментаторы расценили эти слова, как косвенное обращение к правительству Франции в поддержу цыган.</w:t>
      </w:r>
    </w:p>
    <w:p>
      <w:pPr>
        <w:pStyle w:val="Normal"/>
        <w:rPr>
          <w:sz w:val="22"/>
        </w:rPr>
      </w:pPr>
      <w:r>
        <w:rPr>
          <w:sz w:val="22"/>
        </w:rPr>
        <w:t>Решение Саркози выслать цыган ранее осудили епископские конференции Франции и Италии, а также французские оппозиционные партии и правозащитники. В акциях протеста против депортации цыган приняли участие французские католические священники. Один из них - о. Артюр Эрве из Лилля заявил, что молится о спасении цыган и о том, «чтобы у мсье Саркози случился сердечный приступ». В знак протеста клирик также планирует вернуть присужденный ранее Национальный орден почета главе французского МВД Брису Ортефо.</w:t>
      </w:r>
    </w:p>
    <w:p>
      <w:pPr>
        <w:pStyle w:val="Normal"/>
        <w:rPr>
          <w:sz w:val="22"/>
        </w:rPr>
      </w:pPr>
      <w:r>
        <w:rPr>
          <w:sz w:val="22"/>
        </w:rPr>
        <w:t>Министр Ортефо заявил, что, несмотря на критику его ведомство продолжит рейды в незаконных цыганских лагерях. В ближайшие три месяца МВД планирует закрыть 300 таких лагерей и выслать из Франции около 700 цыган.</w:t>
      </w:r>
    </w:p>
    <w:p>
      <w:pPr>
        <w:pStyle w:val="Normal"/>
        <w:rPr>
          <w:sz w:val="22"/>
        </w:rPr>
      </w:pPr>
      <w:r>
        <w:rPr>
          <w:sz w:val="22"/>
        </w:rPr>
        <w:t>Впервые о намерении выслать из Франции незаконно проживающих на ее территории цыган в конце июля 2010 объявил Николя Саркози. Поводом послужили столкновения между цыганами и сотрудниками полиции, происшедшие в июле на юге Франции. Французские власти утверждают, что в цыганских поселениях и таборах процветает преступность - контрабанда наркотиков и проституция, в том числе и детская.</w:t>
      </w:r>
    </w:p>
    <w:p>
      <w:pPr>
        <w:pStyle w:val="Normal"/>
        <w:rPr>
          <w:sz w:val="22"/>
        </w:rPr>
      </w:pPr>
      <w:r>
        <w:rPr>
          <w:sz w:val="22"/>
        </w:rPr>
        <w:t>В то же время, методы, избранные правительством Саркози для борьбы с нелегалами, многие европейские правозащитники сочли "фашистскими". Депортацию цыган также называли попыткой президента заручиться поддержкой ультраправых избирателей. Озабоченность в связи с ростом ксенофобии во Франции высказал и министр иностранных дел Румынии Теодор Баконски. Представители Еврокомиссии заявили, что пристально следят за тем, чтобы в ходе депортации цыган были "соблюдены все правовые нормы".</w:t>
      </w:r>
    </w:p>
    <w:p>
      <w:pPr>
        <w:pStyle w:val="Normal"/>
        <w:rPr>
          <w:sz w:val="22"/>
        </w:rPr>
      </w:pPr>
      <w:r>
        <w:rPr>
          <w:sz w:val="22"/>
        </w:rPr>
        <w:t>В прошлом году около 10 тысяч восточно-европейских цыган были высланы на родину, но вскоре большая часть из них вернулась во Францию.</w:t>
      </w:r>
    </w:p>
    <w:p>
      <w:pPr>
        <w:pStyle w:val="Normal"/>
        <w:rPr/>
      </w:pPr>
      <w:r>
        <w:rPr>
          <w:sz w:val="22"/>
        </w:rPr>
        <w:t>Седмица.</w:t>
      </w:r>
      <w:r>
        <w:rPr>
          <w:sz w:val="22"/>
          <w:lang w:val="en-US"/>
        </w:rPr>
        <w:t>Ru</w:t>
      </w:r>
      <w:r>
        <w:rPr>
          <w:sz w:val="22"/>
        </w:rPr>
        <w:t>, Радонеж</w:t>
      </w:r>
    </w:p>
    <w:p>
      <w:pPr>
        <w:pStyle w:val="Normal"/>
        <w:rPr>
          <w:b/>
          <w:b/>
          <w:sz w:val="22"/>
        </w:rPr>
      </w:pPr>
      <w:r>
        <w:rPr>
          <w:b/>
          <w:sz w:val="22"/>
        </w:rPr>
      </w:r>
    </w:p>
    <w:p>
      <w:pPr>
        <w:pStyle w:val="Normal"/>
        <w:rPr>
          <w:b/>
          <w:b/>
          <w:sz w:val="22"/>
        </w:rPr>
      </w:pPr>
      <w:r>
        <w:rPr>
          <w:b/>
          <w:sz w:val="22"/>
        </w:rPr>
        <w:t>Суд признал обыск в резиденции примаса католиков Бельгии незаконным</w:t>
      </w:r>
    </w:p>
    <w:p>
      <w:pPr>
        <w:pStyle w:val="Normal"/>
        <w:rPr>
          <w:sz w:val="22"/>
        </w:rPr>
      </w:pPr>
      <w:r>
        <w:rPr>
          <w:sz w:val="22"/>
        </w:rPr>
        <w:t>Бельгийский суд постановил, что обыск, произведенный полицией 24 июня в резиденции примаса Католической Церкви Бельгии и епископской конференции страны в г.Мехелене (Малине), был совершен незаконно, а доказательства, собранные в ходе этой акции, не могут использоваться обвинителями, сообщил адвокат, представляющий интересы архидиоцеза Мехелена и Брюсселя.</w:t>
      </w:r>
    </w:p>
    <w:p>
      <w:pPr>
        <w:pStyle w:val="Normal"/>
        <w:rPr>
          <w:sz w:val="22"/>
        </w:rPr>
      </w:pPr>
      <w:r>
        <w:rPr>
          <w:sz w:val="22"/>
        </w:rPr>
        <w:t>Заявление, сделанное Фернандом Кеуленеером, адвокатом архидиоцеза, противоречит ранее опубликованному прокурорскому докладу, в котором было сказано, что данные, полученные в ходе полицейского обыска, будут использованы для продолжения расследования по фактам педофилии среди бельгийского католического духовенства. Суд же постановил, что расследование злоупотреблений клириков может продолжаться лишь при условии использования других доказательств.</w:t>
      </w:r>
    </w:p>
    <w:p>
      <w:pPr>
        <w:pStyle w:val="Normal"/>
        <w:rPr>
          <w:sz w:val="22"/>
        </w:rPr>
      </w:pPr>
      <w:r>
        <w:rPr>
          <w:sz w:val="22"/>
        </w:rPr>
        <w:t>Бельгийские католические епископы протестовали против полицейского набега на архиепископию, в ходе которого полиция изъяла файлы из компьютеров канцелярии епископской конференции Бельгии и независимой комиссии, созданной епископами для расследования обвинений клириков в жестоком обращении с детьми. Эти файлы будут теперь незамедлительно возвращены церковным структурам, сказал Кеуленеер.</w:t>
      </w:r>
    </w:p>
    <w:p>
      <w:pPr>
        <w:pStyle w:val="Normal"/>
        <w:rPr>
          <w:sz w:val="22"/>
        </w:rPr>
      </w:pPr>
      <w:r>
        <w:rPr>
          <w:sz w:val="22"/>
        </w:rPr>
        <w:t>Между тем, решение судьи Вима де Троя еще не обнародовано официально, и представители обвинения в Брюсселе отказались прокомментировать сообщение адвоката епископата.</w:t>
      </w:r>
    </w:p>
    <w:p>
      <w:pPr>
        <w:pStyle w:val="Normal"/>
        <w:rPr>
          <w:sz w:val="22"/>
        </w:rPr>
      </w:pPr>
      <w:r>
        <w:rPr>
          <w:sz w:val="22"/>
        </w:rPr>
        <w:t>Адвокат, представляющий предполагаемых жертв злоупотреблений со стороны клириков, сказал, что его клиенты также готовы заявить протест против действий бельгийской полиции, совершившей набег на архиепископию, и обратиться в Европейский суд по правам человека. Жертвы обвиняют полицейских в том, что, совершая обыск в помещении занимающейся расследованием педофильского скандала церковной комиссии, полиция нарушила конфиденциальность отчетов комиссии, и таким образом вторглась в частную жизнь жертв, которые предоставляли свои жалобы, будучи уверенными, что при этом будет соблюдена конфиденциальность.</w:t>
      </w:r>
    </w:p>
    <w:p>
      <w:pPr>
        <w:pStyle w:val="Normal"/>
        <w:rPr>
          <w:sz w:val="22"/>
        </w:rPr>
      </w:pPr>
      <w:r>
        <w:rPr>
          <w:sz w:val="22"/>
        </w:rPr>
        <w:t>Полиция осуществила обыск в помещениях архиепископии, расположенной в г. Мехелене (Малине), к северу от Брюсселя, где со времен средневековья находится духовный центр католиков Фландрии и Брабанта, 24 июня. Обыск был совершен не только в резиденции примаса, но и в кафедральном соборе св. Ромбоута (Сен-Рембо). Полицейские проверили даже крипту собора, где находятся мощи св. Ромбоута, а также потревожили погребения бельгийских иерархов, находящиеся в крипте. Акция полиции была совершена в то самое время, когда члены Конференции бельгийских католических епископов собрались в резиденции архиепископа на запланированную встречу. Епископы были крайне удивлены, когда полиция конфисковала документы и сотовые телефоны у всех присутствовавших на встрече иерархов. Все они также подверглись допросу. При этом ни епископам, ни персоналу архиепископии не разрешали покинуть здание с 10:30 утра до 7:30 пополудни. По словам представителей прокуратуры Брюсселя, обыск был необходим, чтобы найти возможные доказательства преступлений, совершенных клириками в отношении несовершеннолетних.</w:t>
      </w:r>
    </w:p>
    <w:p>
      <w:pPr>
        <w:pStyle w:val="Normal"/>
        <w:rPr>
          <w:sz w:val="22"/>
        </w:rPr>
      </w:pPr>
      <w:r>
        <w:rPr>
          <w:sz w:val="22"/>
        </w:rPr>
        <w:t>25 июня в специальном заявлении, выдержанном в довольно резких выражениях, Ватикан высказал удивление и негодование по поводу обыск в резиденции главы Католической Церкви Бельгии. В заявлении особо подчеркивалась недопустимость методов, с помощью которых полиция Бельгии провела обыск, а также возмущение тем, что ходе этой акции были осквернены могилы двух покойных кардиналов, являвшихся примасами католиков Бельгии, останки которых покоятся в крипте собора св. Ромбоутса.</w:t>
      </w:r>
    </w:p>
    <w:p>
      <w:pPr>
        <w:pStyle w:val="Normal"/>
        <w:rPr>
          <w:sz w:val="22"/>
        </w:rPr>
      </w:pPr>
      <w:r>
        <w:rPr>
          <w:sz w:val="22"/>
        </w:rPr>
        <w:t>28 июня комиссия епископата Бельгии, специально созданная для расследования случаев педофилии и сексуальных злоупотреблений, в полном составе подала в отставку в знак протеста против действий полиции.</w:t>
      </w:r>
    </w:p>
    <w:p>
      <w:pPr>
        <w:pStyle w:val="Normal"/>
        <w:rPr>
          <w:sz w:val="22"/>
        </w:rPr>
      </w:pPr>
      <w:r>
        <w:rPr>
          <w:sz w:val="22"/>
        </w:rPr>
        <w:t>Архиепископом Мехелена-Брюсселя и примасом Бельгии с января этого года является Андре-Жозеф Леонар, бывший епископ г. Намюра, который сменил на столичной кафедре кардинала Годфрида Даннеелса. Отставку Даннеелса многие аналитики связывают с педофильским скандалом, который разгорелся в Католической Церкви Бельгии, как и в соседней Германии, в начале этого года. Кардинал Даннеельс был допрошен 6 июля представителями федеральной судебной полиции в рамках расследования, проводимого по фактам педофилии. Даннеельс был допрошен в связи с тем, что, по мнению предполагаемых жертв насилия, кардинал-примас был в курсе некоторых фактов преступного поведения своих клириков, но не дал хода расследованию их действи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ША консервативные лютеране создают собственную Церковь</w:t>
      </w:r>
    </w:p>
    <w:p>
      <w:pPr>
        <w:pStyle w:val="Normal"/>
        <w:rPr>
          <w:sz w:val="22"/>
        </w:rPr>
      </w:pPr>
      <w:r>
        <w:rPr>
          <w:sz w:val="22"/>
        </w:rPr>
        <w:t>Консервативно настроенные члены Евангелической Лютеранской Церкви в Америке (ЕЛЦА) покинут деноминацию и создадут свою собственную - Североамериканскую Лютеранскую Церковь.</w:t>
      </w:r>
    </w:p>
    <w:p>
      <w:pPr>
        <w:pStyle w:val="Normal"/>
        <w:rPr>
          <w:sz w:val="22"/>
        </w:rPr>
      </w:pPr>
      <w:r>
        <w:rPr>
          <w:sz w:val="22"/>
        </w:rPr>
        <w:t>Поводом к этом послужило, в первую очередь, недавнее решение ЕЛЦА разрешать содомитам, живущим с постоянными партнерами, становиться пасторами. "САЛЦ" будет придерживаться вероучительных принципов, дорогих всем лютеранам - преданность учению Библии и лютеранскому исповеданию", - заявляют организаторы учредительной конференции САЛЦ. Встреча пройдет в штате Огайо 26-27 августа.</w:t>
      </w:r>
    </w:p>
    <w:p>
      <w:pPr>
        <w:pStyle w:val="Normal"/>
        <w:rPr>
          <w:sz w:val="22"/>
        </w:rPr>
      </w:pPr>
      <w:r>
        <w:rPr>
          <w:sz w:val="22"/>
        </w:rPr>
        <w:t>Либеральное отношение к гомосексуализму - не единственная причина, по которой консерваторы покидают ЕЛЦА, а только "один из симптомов", заявил Раян Шварц - один из инициаторов создания новой церкви. Он привел в пример встречу одного из местных синодов ЕЛЦА, на котором участникам было предложено несколько вариантов молитвы "Отче наш" на выбор, в том числе к Богу предлагалось обратиться, как к "Матери, пребывающей внутри нас". "Это уже близко к язычеству", - говорит Шварц.</w:t>
      </w:r>
    </w:p>
    <w:p>
      <w:pPr>
        <w:pStyle w:val="Normal"/>
        <w:rPr>
          <w:sz w:val="22"/>
        </w:rPr>
      </w:pPr>
      <w:r>
        <w:rPr>
          <w:sz w:val="22"/>
        </w:rPr>
        <w:t>Помимо ЕЛЦА в США действует еще одна крупная лютеранская деноминация - Церковь Синода Миссури, которая придерживается консервативной традиции. Отвечая на вопрос журналистов, почему он и его соратники не хотят присоединиться к этой деноминации, Шварц ответил, что они не согласны с "очень буквальным пониманием Библии", принятым в Синоде Миссури, а также с действующим в этой группе запретом на ординацию женщин.</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Латвия: лютеранские пасторы недовольны зарплатами</w:t>
      </w:r>
    </w:p>
    <w:p>
      <w:pPr>
        <w:pStyle w:val="Normal"/>
        <w:rPr>
          <w:sz w:val="22"/>
        </w:rPr>
      </w:pPr>
      <w:r>
        <w:rPr>
          <w:sz w:val="22"/>
        </w:rPr>
        <w:t>За 6 месяцев нынешнего года безработными стали 13 пасторов Латвийской Евангелическо-Лютеранской Церкви. Более двадцати священников ЛЕЛЦ отказались от зарплат, получаемых ими из церковного фонда.</w:t>
      </w:r>
    </w:p>
    <w:p>
      <w:pPr>
        <w:pStyle w:val="Normal"/>
        <w:rPr>
          <w:sz w:val="22"/>
        </w:rPr>
      </w:pPr>
      <w:r>
        <w:rPr>
          <w:sz w:val="22"/>
        </w:rPr>
        <w:t>«Поняв, что в ближайшее время Фонд зарплат священнослужителей сможет обеспечить лишь зарплатой, сумма которой даже ниже запланированной, некоторые священнослужители стали искать другую возможность заработать, при этом оставаясь на службе в приходах. Некоторые общины взяли на себя обязательства самостоятельно содержать пасторов без посредничества централизованной системы», - рассказал пресс-секретарь ЛЕЛЦ Иварс Купцис.</w:t>
      </w:r>
    </w:p>
    <w:p>
      <w:pPr>
        <w:pStyle w:val="Normal"/>
        <w:rPr>
          <w:sz w:val="22"/>
        </w:rPr>
      </w:pPr>
      <w:r>
        <w:rPr>
          <w:sz w:val="22"/>
        </w:rPr>
        <w:t>Дефицит бюджета ЛЕЛЦ составляет 530 000 латов (более 1 млн. долларов). При этом в феврале 2010 года Церковь за 2,6 млн. латов (более 4,5 млн. долларов) продала здание в самом центре Риги, где находилась Академия Лютера, а также рабочий кабинет архиепископа ЛЕЛЦ Яниса Ванагса. На эти средства Церковь смогла выкупить заложенный дом, а также начала выплачивать кредит в размере 3 млн. латов (более 6 млн.долларов), выданного Синодом Миссури.</w:t>
      </w:r>
    </w:p>
    <w:p>
      <w:pPr>
        <w:pStyle w:val="Normal"/>
        <w:rPr>
          <w:sz w:val="22"/>
        </w:rPr>
      </w:pPr>
      <w:r>
        <w:rPr>
          <w:sz w:val="22"/>
        </w:rPr>
        <w:t>Благовест-инфо, Седмица.</w:t>
      </w:r>
      <w:r>
        <w:rPr>
          <w:sz w:val="22"/>
          <w:lang w:val="en-US"/>
        </w:rPr>
        <w:t>Ru</w:t>
      </w:r>
    </w:p>
    <w:p>
      <w:pPr>
        <w:pStyle w:val="Normal"/>
        <w:rPr>
          <w:b/>
          <w:b/>
          <w:sz w:val="22"/>
        </w:rPr>
      </w:pPr>
      <w:r>
        <w:rPr>
          <w:b/>
          <w:sz w:val="22"/>
        </w:rPr>
      </w:r>
    </w:p>
    <w:p>
      <w:pPr>
        <w:pStyle w:val="Normal"/>
        <w:rPr>
          <w:b/>
          <w:b/>
          <w:sz w:val="22"/>
        </w:rPr>
      </w:pPr>
      <w:r>
        <w:rPr>
          <w:b/>
          <w:sz w:val="22"/>
        </w:rPr>
        <w:t>Лютеране не верят в версию самоубийства пастора, погибшего в Москве</w:t>
      </w:r>
    </w:p>
    <w:p>
      <w:pPr>
        <w:pStyle w:val="Normal"/>
        <w:rPr>
          <w:sz w:val="22"/>
        </w:rPr>
      </w:pPr>
      <w:r>
        <w:rPr>
          <w:sz w:val="22"/>
        </w:rPr>
        <w:t>Собратья лютеранского пастора Андрея Паутова, погибшего накануне в Москве, не верят в то, что он добровольно покончил с собой. "Мы разговаривали со следователем, и, по его мнению, это был несчастный случай. Андрея я знал хорошо и не верю в его самоубийство", - сообщил президент Генерального Синода Евангелическо-Лютеранской Церкви Аугсбургского исповедания Владимир Пудов.</w:t>
      </w:r>
    </w:p>
    <w:p>
      <w:pPr>
        <w:pStyle w:val="Normal"/>
        <w:rPr>
          <w:sz w:val="22"/>
        </w:rPr>
      </w:pPr>
      <w:r>
        <w:rPr>
          <w:sz w:val="22"/>
        </w:rPr>
        <w:t>Минувшей ночью источник в правоохранительных органах сообщил, что священник храма св. Петра и Павла покончил жизнь самоубийством. По его словам, в четверг вечером пастор приехал навестить свою мать, достал в ее квартире самодельный пистолет и выстрелил себе в голову, не оставив предсмертной записки. Мать погибшего, в свою очередь, сообщила, что потерпевший играл перед зеркалом с самодельным оружием, после чего прогремел выстрел.</w:t>
      </w:r>
    </w:p>
    <w:p>
      <w:pPr>
        <w:pStyle w:val="Normal"/>
        <w:rPr>
          <w:sz w:val="22"/>
        </w:rPr>
      </w:pPr>
      <w:r>
        <w:rPr>
          <w:sz w:val="22"/>
        </w:rPr>
        <w:t>А.Паутов был москвичом, но нес служение в селе Верхний Еруслан Волгоградской области. Его община входила в состав Евангелическо-Лютеранской Церкви Немецкой традиц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России активизировались "охотники за головами" из тоталитарных сект</w:t>
      </w:r>
    </w:p>
    <w:p>
      <w:pPr>
        <w:pStyle w:val="Normal"/>
        <w:rPr>
          <w:sz w:val="22"/>
        </w:rPr>
      </w:pPr>
      <w:r>
        <w:rPr>
          <w:sz w:val="22"/>
        </w:rPr>
        <w:t>Российская милиция взяла под особый контроль "охотников за головами", вербующих новых последователей в тоталитарные секты. По данным оперативников, в последнее время сектанты активизировались. В кризис, когда многие люди искали спасение в вере, они зачастую попадали в опасные секты, калечащие психику и зарабатывающие на неофитах.</w:t>
      </w:r>
    </w:p>
    <w:p>
      <w:pPr>
        <w:pStyle w:val="Normal"/>
        <w:rPr>
          <w:sz w:val="22"/>
        </w:rPr>
      </w:pPr>
      <w:r>
        <w:rPr>
          <w:sz w:val="22"/>
        </w:rPr>
        <w:t>Только в Подмосковье сейчас действует более 250 нетрадиционных религиозных групп, сообщили "Российской газете" в правоохранительных органах. Не все из них являются тоталитарными сектами, однако многие самопровозглашенные "гуру" действительно опасны, отмечают милиционеры.</w:t>
      </w:r>
    </w:p>
    <w:p>
      <w:pPr>
        <w:pStyle w:val="Normal"/>
        <w:rPr>
          <w:sz w:val="22"/>
        </w:rPr>
      </w:pPr>
      <w:r>
        <w:rPr>
          <w:sz w:val="22"/>
        </w:rPr>
        <w:t>"Например, стали появляться религиозные секты языческого характера, так называемые родноверы, - рассказал старший оперуполномоченный по особо важным делам центра по противодействию экстремизму ГУВД по Московской области подполковник милиции Вячеслав К. - Нас интересуют те, кто под маской религиозного возрождения славянского язычества начинают, как говорится, ломать психику людей, по сути, калечить их".</w:t>
      </w:r>
    </w:p>
    <w:p>
      <w:pPr>
        <w:pStyle w:val="Normal"/>
        <w:rPr>
          <w:sz w:val="22"/>
        </w:rPr>
      </w:pPr>
      <w:r>
        <w:rPr>
          <w:sz w:val="22"/>
        </w:rPr>
        <w:t>Лишь недавно СКП сообщил об объявлении в федеральный розыск основателя секты "Школа сексуальной магии древних славян" некоего Владимира Плахина. По данным следователей, он под видом языческих обрядов насиловал малолетних девочек. Жертвам он объяснял, что таким образом передает им некую энергию.</w:t>
      </w:r>
    </w:p>
    <w:p>
      <w:pPr>
        <w:pStyle w:val="Normal"/>
        <w:rPr>
          <w:sz w:val="22"/>
        </w:rPr>
      </w:pPr>
      <w:r>
        <w:rPr>
          <w:sz w:val="22"/>
        </w:rPr>
        <w:t>В начале июля похожий скандал разгорелся в Оренбургской области. Там сотрудники милиции обезвредили секту педофилов, обещавшую своим адептам "духовное самосовершенствование". Как подозревает следствие, во главе организации стоял 44-летний психиатр Вячеслав Веснин. Правоохранительные органы инкриминируют ему не только педофилию, но и экстремизм.</w:t>
      </w:r>
    </w:p>
    <w:p>
      <w:pPr>
        <w:pStyle w:val="Normal"/>
        <w:rPr>
          <w:sz w:val="22"/>
        </w:rPr>
      </w:pPr>
      <w:r>
        <w:rPr>
          <w:sz w:val="22"/>
        </w:rPr>
        <w:t>Веснин создал Городской фонд самосовершенствования еще в 1993 году. По некоторым данным, в него входили до 300 человек, которые называли своего гуру Мастером. По данным оперативников, члены секты устраивали сексуальные оргии с участием подростков. Операция по задержанию сектантов была проведена 7 июля 2010 года. ОМОН нагрянул, когда группа голых сектантов была на пикнике за городом.</w:t>
      </w:r>
    </w:p>
    <w:p>
      <w:pPr>
        <w:pStyle w:val="Normal"/>
        <w:rPr>
          <w:sz w:val="22"/>
        </w:rPr>
      </w:pPr>
      <w:r>
        <w:rPr>
          <w:sz w:val="22"/>
        </w:rPr>
        <w:t>Еще недавно серьезно заниматься тоталитарными сектами в правоохранительных органах было некому. Теоретически этим должны были заниматься и УБОПы, и ФСБ, но для них это было далеко не основным делом. Лишь после создания в МВД центров по противодействию экстремизму появилась структура, всерьез взявшаяся за сектантов.</w:t>
      </w:r>
    </w:p>
    <w:p>
      <w:pPr>
        <w:pStyle w:val="Normal"/>
        <w:rPr>
          <w:sz w:val="22"/>
        </w:rPr>
      </w:pPr>
      <w:r>
        <w:rPr>
          <w:sz w:val="22"/>
        </w:rPr>
        <w:t>"Обычно в секту или ее ячейку входят 10-20 человек, - рассказывает подполковник милиции Вячеслав К. - Секты разбросаны по разным районам. Они достаточно закрыты, и подобраться к ним сложно. И без помощи граждан нам не обойтись. Хочу обратиться к людям, чтобы обращались к нам, сообщали информацию. Нередко подобные "центры духовных практик" и "самосовершенствования" действуют на вид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Религиозные деятели высказались за учреждение в России полиции совести</w:t>
      </w:r>
    </w:p>
    <w:p>
      <w:pPr>
        <w:pStyle w:val="Normal"/>
        <w:rPr>
          <w:sz w:val="22"/>
        </w:rPr>
      </w:pPr>
      <w:r>
        <w:rPr>
          <w:sz w:val="22"/>
        </w:rPr>
        <w:t>Представители ведущих религий России указали на отсутствие в стране правового института, направленного на предупреждение преступлений.</w:t>
      </w:r>
    </w:p>
    <w:p>
      <w:pPr>
        <w:pStyle w:val="Normal"/>
        <w:rPr>
          <w:sz w:val="22"/>
        </w:rPr>
      </w:pPr>
      <w:r>
        <w:rPr>
          <w:sz w:val="22"/>
        </w:rPr>
        <w:t>"У нас упущена полиция нравов, или полиция совести", - сказал председатель Конгресса еврейских религиозных организаций и объединений в России раввин Зиновий Коган на круглом столе в "Интерфаксе".</w:t>
      </w:r>
    </w:p>
    <w:p>
      <w:pPr>
        <w:pStyle w:val="Normal"/>
        <w:rPr>
          <w:sz w:val="22"/>
        </w:rPr>
      </w:pPr>
      <w:r>
        <w:rPr>
          <w:sz w:val="22"/>
        </w:rPr>
        <w:t>По мнению раввина, полиция совести - это та часть полиции, которая предупреждает преступление и должна заниматься защитой интересов бедных и слабых членов общества, бороться с распущенностью, алчностью и проституцией.</w:t>
      </w:r>
    </w:p>
    <w:p>
      <w:pPr>
        <w:pStyle w:val="Normal"/>
        <w:rPr>
          <w:sz w:val="22"/>
        </w:rPr>
      </w:pPr>
      <w:r>
        <w:rPr>
          <w:sz w:val="22"/>
        </w:rPr>
        <w:t>Раввин посетовал, что в правоохранительных органах служит мало женщин, и высказал мнение, что возглавить предложенный им институт могла бы женщина, которая при этом была бы заместителем министра внутренних дел.</w:t>
      </w:r>
    </w:p>
    <w:p>
      <w:pPr>
        <w:pStyle w:val="Normal"/>
        <w:rPr>
          <w:sz w:val="22"/>
        </w:rPr>
      </w:pPr>
      <w:r>
        <w:rPr>
          <w:sz w:val="22"/>
        </w:rPr>
        <w:t>В свою очередь представитель главы Буддийской традиционной сангхи России в Москве санжей-лама Андрей Бальжиров выступил за создание кодекса чести полицейских.</w:t>
      </w:r>
    </w:p>
    <w:p>
      <w:pPr>
        <w:pStyle w:val="Normal"/>
        <w:rPr>
          <w:sz w:val="22"/>
        </w:rPr>
      </w:pPr>
      <w:r>
        <w:rPr>
          <w:sz w:val="22"/>
        </w:rPr>
        <w:t>Представитель епархии Армянской Апостольской Церкви в России священник Геворг Варданян поддержал инициативу своего собрата, указав на то, что кодекс должен основываться "на традиции и внутреннем мышлении народа", а каждый полицейский должен верить в тот закон, который он защищает.</w:t>
      </w:r>
    </w:p>
    <w:p>
      <w:pPr>
        <w:pStyle w:val="Normal"/>
        <w:rPr>
          <w:sz w:val="22"/>
        </w:rPr>
      </w:pPr>
      <w:r>
        <w:rPr>
          <w:sz w:val="22"/>
        </w:rPr>
        <w:t>Отвечая на вопрос о реалистичности подобных инициатив, заместитель председателя Духовного управления мусульман европейской части России Харис Саубянов заметил, что "современная милиция является отражением современного общества", поэтому пороки общества "присущи и милиции". Имам призвал не забывать "огромный исторический положительный опыт советской милиции", которую отличали такие черты, как внимательность и готовность помочь простому человеку.</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Христиане Вифлеема постятся в Рамадан «в знак религиозной солидарности»</w:t>
      </w:r>
    </w:p>
    <w:p>
      <w:pPr>
        <w:pStyle w:val="Normal"/>
        <w:rPr>
          <w:sz w:val="22"/>
        </w:rPr>
      </w:pPr>
      <w:r>
        <w:rPr>
          <w:sz w:val="22"/>
        </w:rPr>
        <w:t>Христиане западной части Вифлеема, города Рождества Христова, постятся в священный для мусульман месяц Рамадан. Они объясняют, что делают это в знак уважения к сложившейся многовековой традиции религиозной солидарности.</w:t>
      </w:r>
    </w:p>
    <w:p>
      <w:pPr>
        <w:pStyle w:val="Normal"/>
        <w:rPr>
          <w:sz w:val="22"/>
        </w:rPr>
      </w:pPr>
      <w:r>
        <w:rPr>
          <w:sz w:val="22"/>
        </w:rPr>
        <w:t>Майк Канауати, христианин, он занимается, как и многие другие жители библейского города, торговлей сувенирами и ювелирными изделиями. Этот вид деятельности является для христиан практически единственным доступным и дает возможность хоть как-то заработать себе на жизнь. Между тем, туристический бизнес в городе находится по большей части в руках мусульман. Большинство соседей Майка на рынке - также мусульмане. По его словам, он поддерживает с ними добрососедские отношения и в знак уважения постится в дни Рамадана, как поступает большинство жителей некогда почти полностью христианского поселения.</w:t>
      </w:r>
    </w:p>
    <w:p>
      <w:pPr>
        <w:pStyle w:val="Normal"/>
        <w:rPr>
          <w:sz w:val="22"/>
        </w:rPr>
      </w:pPr>
      <w:r>
        <w:rPr>
          <w:sz w:val="22"/>
        </w:rPr>
        <w:t>«Христиане постятся, и мусульмане постятся, это общее в наших религиях, и мы должны использовать этот факт, чтобы в знак солидарности выказать уважение и почтение мусульманам», - объясняет Канауати.</w:t>
      </w:r>
    </w:p>
    <w:p>
      <w:pPr>
        <w:pStyle w:val="Normal"/>
        <w:rPr>
          <w:sz w:val="22"/>
        </w:rPr>
      </w:pPr>
      <w:r>
        <w:rPr>
          <w:sz w:val="22"/>
        </w:rPr>
        <w:t>«Какая разница, как поститься, главное, что мы все испытываем голод. Я горд тем, что пощусь в Рамадан, как и многие другие христиане, и это нисколько не ущемляет наши религиозные права», - демонстративно заявил еще один из христианских жителей сегодня преимущественно мусульманского Вифлеема.</w:t>
      </w:r>
    </w:p>
    <w:p>
      <w:pPr>
        <w:pStyle w:val="Normal"/>
        <w:rPr>
          <w:sz w:val="22"/>
        </w:rPr>
      </w:pPr>
      <w:r>
        <w:rPr>
          <w:sz w:val="22"/>
        </w:rPr>
        <w:t>Однако специалисты по Ближнему Востоку отмечают, что на самом деле традиция, по которой христиане и иудеи постятся в Рамадан в Вифлееме, связана исторически отнюдь не с религиозной солидарностью, а с тем статусом, который они имели в исламских государствах. Юридический статус «зимми», которым обладали немусульмане, не позволял им демонстративно употреблять пищу и воду в дни Рамадана - под угрозой серьёзных наказаний.</w:t>
      </w:r>
    </w:p>
    <w:p>
      <w:pPr>
        <w:pStyle w:val="Normal"/>
        <w:rPr>
          <w:sz w:val="22"/>
        </w:rPr>
      </w:pPr>
      <w:r>
        <w:rPr>
          <w:sz w:val="22"/>
        </w:rPr>
        <w:t>И сегодня в исламских странах ситуация изменилась незначительно. «Религиозная солидарность» в исламском Вифлееме является тому наглядным примером.</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Хорватский священник каждый год изгоняет из своего храма по 2000 человек</w:t>
      </w:r>
    </w:p>
    <w:p>
      <w:pPr>
        <w:pStyle w:val="Normal"/>
        <w:rPr>
          <w:sz w:val="22"/>
        </w:rPr>
      </w:pPr>
      <w:r>
        <w:rPr>
          <w:sz w:val="22"/>
        </w:rPr>
        <w:t>Священник Марьян Желинич, возглавляющий католический приход св. Власия в Водняне (Истрия, Хорватия), за последние несколько лет изгнал из своей церкви более 6000 посетителей за не соответствующее священному месту поведение и непристойный внешний вид.</w:t>
      </w:r>
    </w:p>
    <w:p>
      <w:pPr>
        <w:pStyle w:val="Normal"/>
        <w:rPr>
          <w:sz w:val="22"/>
        </w:rPr>
      </w:pPr>
      <w:r>
        <w:rPr>
          <w:sz w:val="22"/>
        </w:rPr>
        <w:t>Церковь, расположенная в нескольких километрах от популярного курортного Пулы, известна тем, что в ней хранятся нетленные мощи трех святых и более 350 иных реликвий. И священник Марьян Желинич считает, что столь священном месте могут находиться лишь достойные лица.</w:t>
      </w:r>
    </w:p>
    <w:p>
      <w:pPr>
        <w:pStyle w:val="Normal"/>
        <w:rPr>
          <w:sz w:val="22"/>
        </w:rPr>
      </w:pPr>
      <w:r>
        <w:rPr>
          <w:sz w:val="22"/>
        </w:rPr>
        <w:t>«Мы выгоняем приблизительно 2 000 туристов из храма ежегодно. В этом году мы уже изгнали 1 000 человек», - хвастается благочестивый пастырь. Посетители обычно изгоняются из помещения церкви по причине несоблюдения дресс-кода: в храме запрещен вход в слишком короткой одежде или слишком открытых нарядах.</w:t>
      </w:r>
    </w:p>
    <w:p>
      <w:pPr>
        <w:pStyle w:val="Normal"/>
        <w:rPr>
          <w:sz w:val="22"/>
        </w:rPr>
      </w:pPr>
      <w:r>
        <w:rPr>
          <w:sz w:val="22"/>
        </w:rPr>
        <w:t>Некоторые местные жители недовольны методами Желинича. «Это неправильно. Он слишком строг, и это отдаляет молодежь от Церкви», - считает местный житель Невия Миркович.</w:t>
      </w:r>
    </w:p>
    <w:p>
      <w:pPr>
        <w:pStyle w:val="Normal"/>
        <w:rPr>
          <w:sz w:val="22"/>
        </w:rPr>
      </w:pPr>
      <w:r>
        <w:rPr>
          <w:sz w:val="22"/>
        </w:rPr>
        <w:t>Желинич вызвал особый гнев некоторых местных жителей, когда он выгнал из храма группу журналистов из «Би-би-си», заявив, что осветительные приборы, используемые ими, могут повредить реликвии храма.</w:t>
      </w:r>
    </w:p>
    <w:p>
      <w:pPr>
        <w:pStyle w:val="Normal"/>
        <w:rPr>
          <w:sz w:val="22"/>
        </w:rPr>
      </w:pPr>
      <w:r>
        <w:rPr>
          <w:sz w:val="22"/>
        </w:rPr>
        <w:t>Местный житель Ливио Бельчи полагает, что священник должен более реалистично соотносить свое благочестие с уровнем культуры современных людей и не быть столь строги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уд Бангладеш запретил принуждать к ношению исламской одежды на работе</w:t>
      </w:r>
    </w:p>
    <w:p>
      <w:pPr>
        <w:pStyle w:val="Normal"/>
        <w:rPr>
          <w:sz w:val="22"/>
        </w:rPr>
      </w:pPr>
      <w:r>
        <w:rPr>
          <w:sz w:val="22"/>
        </w:rPr>
        <w:t>Человек имеет право не носить мусульманские головные уборы, чадру и прочие религиозные предметы одежды в учебных заведениях и на работе. Это постановление Верховного суда последовало после появления информации о том, что в одном из колледжей на севере страны студентки принуждались к обязательному ношению чадры.</w:t>
      </w:r>
    </w:p>
    <w:p>
      <w:pPr>
        <w:pStyle w:val="Normal"/>
        <w:rPr>
          <w:sz w:val="22"/>
        </w:rPr>
      </w:pPr>
      <w:r>
        <w:rPr>
          <w:sz w:val="22"/>
        </w:rPr>
        <w:t>Суд Бангладеш также постановил, что женщины имеют право заниматься спортом, и любой другой общественной и культурной деятельностью.</w:t>
      </w:r>
    </w:p>
    <w:p>
      <w:pPr>
        <w:pStyle w:val="Normal"/>
        <w:rPr>
          <w:sz w:val="22"/>
        </w:rPr>
      </w:pPr>
      <w:r>
        <w:rPr>
          <w:sz w:val="22"/>
        </w:rPr>
        <w:t>«Носить или не носить какие либо религиозные атрибуты - это личное дело каждого учащегося и работника», - говорится в постановлении.</w:t>
      </w:r>
    </w:p>
    <w:p>
      <w:pPr>
        <w:pStyle w:val="Normal"/>
        <w:rPr>
          <w:sz w:val="22"/>
        </w:rPr>
      </w:pPr>
      <w:r>
        <w:rPr>
          <w:sz w:val="22"/>
        </w:rPr>
        <w:t>В апреле этого года суд также предписал учебным заведениям не принуждать студенток к ношению паранджи, - покрывала, закрывающего полностью всё тело, за исключением рук и глаз.</w:t>
      </w:r>
    </w:p>
    <w:p>
      <w:pPr>
        <w:pStyle w:val="Normal"/>
        <w:rPr>
          <w:sz w:val="22"/>
        </w:rPr>
      </w:pPr>
      <w:r>
        <w:rPr>
          <w:sz w:val="22"/>
        </w:rPr>
        <w:t>Махбуб Шафик, один из правозащитников, который был инициатором данного судебного процесса, объяснил, что последнее постановление является очередным этапом в борьбе за права человека в Бангладеш. «Последнее решение суда относится не только к женщинам, но и к мужчинам. В некотором смысле любая одежда религиозного характера была объявлена вне закона», - сказал правозащитник.</w:t>
      </w:r>
    </w:p>
    <w:p>
      <w:pPr>
        <w:pStyle w:val="Normal"/>
        <w:rPr>
          <w:sz w:val="22"/>
        </w:rPr>
      </w:pPr>
      <w:r>
        <w:rPr>
          <w:sz w:val="22"/>
        </w:rPr>
        <w:t>По оценкам некоторых специалистов, данные тенденции демонстрируют намерения правительства страны более следовать принципам секулярной демократии, чем исламской республики.</w:t>
      </w:r>
    </w:p>
    <w:p>
      <w:pPr>
        <w:pStyle w:val="Normal"/>
        <w:rPr>
          <w:sz w:val="22"/>
        </w:rPr>
      </w:pPr>
      <w:r>
        <w:rPr>
          <w:sz w:val="22"/>
        </w:rPr>
        <w:t>Бангладеш является по большей части мусульманской страной, более 88% ее населения составляют мусульмане. Второй по численности религией является индуизм, далее следует буддизм. Общая численность христиан в стране - около 1 млн. человек, в основном - католики и протестанты. Православная проповедь до сих пор никогда не звучала в этой стран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атикан выделил более миллиона евро на борьбу со СПИДом</w:t>
      </w:r>
    </w:p>
    <w:p>
      <w:pPr>
        <w:pStyle w:val="Normal"/>
        <w:rPr>
          <w:sz w:val="22"/>
        </w:rPr>
      </w:pPr>
      <w:r>
        <w:rPr>
          <w:sz w:val="22"/>
        </w:rPr>
        <w:t>Конгрегация евангелизации народов Святого Престола выделила 1,2 миллиона евро на борьбу со СПИДом. Средства будут распределены между 131 католическим центром помощи больным СПИДом в 41 стране мира, 104 из таких центров находятся в Африке - на континенте, где угроза распространения СПИДа наиболее велика.</w:t>
      </w:r>
    </w:p>
    <w:p>
      <w:pPr>
        <w:pStyle w:val="Normal"/>
        <w:rPr>
          <w:sz w:val="22"/>
        </w:rPr>
      </w:pPr>
      <w:r>
        <w:rPr>
          <w:sz w:val="22"/>
        </w:rPr>
        <w:t>Значительная часть ресурсов будет направлена на профилактику и разъяснение необходимости сексуального воздержания для предотвращения распространения болезни.</w:t>
      </w:r>
    </w:p>
    <w:p>
      <w:pPr>
        <w:pStyle w:val="Normal"/>
        <w:rPr>
          <w:sz w:val="22"/>
        </w:rPr>
      </w:pPr>
      <w:r>
        <w:rPr>
          <w:sz w:val="22"/>
        </w:rPr>
        <w:t>По данным Всемирной организации здравоохранения, в настоящее время в мире насчитывается до 15 миллионов человек, которые остро нуждаются в лечении СПИДа, тогда как адекватную медицинскую помощь получают лишь 5,2 миллиона человек.</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В Англии может закрыться последнее католическое агентство по усыновлению</w:t>
      </w:r>
    </w:p>
    <w:p>
      <w:pPr>
        <w:pStyle w:val="Normal"/>
        <w:rPr>
          <w:sz w:val="22"/>
        </w:rPr>
      </w:pPr>
      <w:r>
        <w:rPr>
          <w:sz w:val="22"/>
        </w:rPr>
        <w:t>Последнее действующее в Англии католическое агентство по усыновлению "Catholic Care" может прекратить свое существование, так как отказывает в усыновлении однополым парам.</w:t>
      </w:r>
    </w:p>
    <w:p>
      <w:pPr>
        <w:pStyle w:val="Normal"/>
        <w:rPr>
          <w:sz w:val="22"/>
        </w:rPr>
      </w:pPr>
      <w:r>
        <w:rPr>
          <w:sz w:val="22"/>
        </w:rPr>
        <w:t>Несмотря на то, что в марте высшая судебная инстанция Британии разрешила этому агентству отказывать содомитам в усыновлении, так как это противоречит учению Католической Церкви, на этой неделе Госкомиссия по делам благотворительных организаций объявила, что не может более поощрять практику подобных отказов.</w:t>
      </w:r>
    </w:p>
    <w:p>
      <w:pPr>
        <w:pStyle w:val="Normal"/>
        <w:rPr>
          <w:sz w:val="22"/>
        </w:rPr>
      </w:pPr>
      <w:r>
        <w:rPr>
          <w:sz w:val="22"/>
        </w:rPr>
        <w:t>Комиссия признала "ценную и высококачественную работу" агентства, однако, согласно вышедшему в прошлом году закону, дискриминация на почве нетрадиционной ориентации является, по ее мнению, "серьезным вопросом", который "идет вразрез с принципами равноправия".</w:t>
      </w:r>
    </w:p>
    <w:p>
      <w:pPr>
        <w:pStyle w:val="Normal"/>
        <w:rPr>
          <w:sz w:val="22"/>
        </w:rPr>
      </w:pPr>
      <w:r>
        <w:rPr>
          <w:sz w:val="22"/>
        </w:rPr>
        <w:t>По мнению комиссии, отказ однополым парам в усыновлении нельзя оправдать религиозными убеждениями, так как это "вопрос, представляющий общественный интерес".</w:t>
      </w:r>
    </w:p>
    <w:p>
      <w:pPr>
        <w:pStyle w:val="Normal"/>
        <w:rPr>
          <w:sz w:val="22"/>
        </w:rPr>
      </w:pPr>
      <w:r>
        <w:rPr>
          <w:sz w:val="22"/>
        </w:rPr>
        <w:t>В комиссии добавили, что гомосексуалисты и лесбиянки вполне могут становиться хорошими приемными родителями, а если "Catholic Care" и прекратит свое существование, то дети, которым бы оно помогало, будут усыновлены через другие агентства.</w:t>
      </w:r>
    </w:p>
    <w:p>
      <w:pPr>
        <w:pStyle w:val="Normal"/>
        <w:rPr>
          <w:sz w:val="22"/>
        </w:rPr>
      </w:pPr>
      <w:r>
        <w:rPr>
          <w:sz w:val="22"/>
        </w:rPr>
        <w:t>"Catholic Care", основанное еще в 1863 году, действует в Лидсе и других городах страны.</w:t>
      </w:r>
    </w:p>
    <w:p>
      <w:pPr>
        <w:pStyle w:val="Normal"/>
        <w:rPr>
          <w:sz w:val="22"/>
        </w:rPr>
      </w:pPr>
      <w:r>
        <w:rPr>
          <w:sz w:val="22"/>
        </w:rPr>
        <w:t>После вступления в силу в январе прошлого года закона, защищающего права геев, 11 других католических агентств по усыновлению, действовавших в Англии и Уэльсе, уже прекратили свое существование.</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Британца уволили за то, что он посоветовал женщине надеяться на Бога</w:t>
      </w:r>
    </w:p>
    <w:p>
      <w:pPr>
        <w:pStyle w:val="Normal"/>
        <w:rPr>
          <w:sz w:val="22"/>
        </w:rPr>
      </w:pPr>
      <w:r>
        <w:rPr>
          <w:sz w:val="22"/>
        </w:rPr>
        <w:t>Суд по трудовым вопросам на юге Лондона выдал постановление, что увольнение Дюка Амакри с работы за то, что он предложил смертельно больной женщине возложить надежду на Бога и потом рассказал открыто о своём увольнении, было оправданным.</w:t>
      </w:r>
    </w:p>
    <w:p>
      <w:pPr>
        <w:pStyle w:val="Normal"/>
        <w:rPr>
          <w:sz w:val="22"/>
        </w:rPr>
      </w:pPr>
      <w:r>
        <w:rPr>
          <w:sz w:val="22"/>
        </w:rPr>
        <w:t>Суд подтвердил, что такое поведение является неудовлетворительным и заслуживает наказания.</w:t>
      </w:r>
    </w:p>
    <w:p>
      <w:pPr>
        <w:pStyle w:val="Normal"/>
        <w:rPr>
          <w:sz w:val="22"/>
        </w:rPr>
      </w:pPr>
      <w:r>
        <w:rPr>
          <w:sz w:val="22"/>
        </w:rPr>
        <w:t>Христианин Дюк Амакри, который является отцом двоих детей, работал в государственной организации, которая занимается поиском жилья для бездомных людей. За 18 лет работы в организации он не имел ни одного замечания по поводу своей профессиональности. 17 марта 2009 года Дюк Амакри проводил собеседование с женщиной, обратившейся в организацию по поводу поиска жилья. После собеседования женщина рассказала ему о том, что ей сказали врачи - что её болезнь неизлечима, и что жить ей осталось недолго. Дюк предложил ей возложить надежду на Бога, объясняя, что врачи не всегда имеют последнее слово.</w:t>
      </w:r>
    </w:p>
    <w:p>
      <w:pPr>
        <w:pStyle w:val="Normal"/>
        <w:rPr>
          <w:sz w:val="22"/>
        </w:rPr>
      </w:pPr>
      <w:r>
        <w:rPr>
          <w:sz w:val="22"/>
        </w:rPr>
        <w:t>В результате этого предложения он был вынужден подвергнуться 6-ти месячному расследованию со стороны своих работодателей. На одном из допросов адвокат Дюка спросил у работодателя, можно ли вообще упоминать Бога на рабочем месте, например сказать "God bless" (благослови Вас Бог), и услышал в ответ категоричное "Нет".</w:t>
      </w:r>
    </w:p>
    <w:p>
      <w:pPr>
        <w:pStyle w:val="Normal"/>
        <w:rPr>
          <w:sz w:val="22"/>
        </w:rPr>
      </w:pPr>
      <w:r>
        <w:rPr>
          <w:sz w:val="22"/>
        </w:rPr>
        <w:t>Неудовлетворительное поведение на рабочем месте обычно включает в себя физическое насилие, кражу или другие негативные действия со стороны рабочих и служащих. Хотя решение Суда бросает негативную тень на упоминание Бога на рабочих местах, Суд решил тонко "прикрепить" другие факторы к поведению Дюка Амакри для того, чтобы оправдать своё решение. В этот раз тот факт, что Дюк решил рассказать прессе о своём деле и дал информацию об ответчике, якобы послужил "решающим фактором" для наказания в виде изгнания с работы. Решение Суда было принято, несмотря на то, что женщина, с которой была проведена эта беседа, уверяла, что её это не оскорбило, и просила не увольнять Дюка с работы. Не было принято во внимание и то, что работодатель принял аргумент Дюка, что последний был мотивирован состраданием.</w:t>
      </w:r>
    </w:p>
    <w:p>
      <w:pPr>
        <w:pStyle w:val="Normal"/>
        <w:rPr>
          <w:sz w:val="22"/>
        </w:rPr>
      </w:pPr>
      <w:r>
        <w:rPr>
          <w:sz w:val="22"/>
        </w:rPr>
        <w:t>Дюк Амакри, дело которого ведётся Христианским юридическим центром в Лондоне, подал апелляцию в вышестоящую судебную инстанцию, аргументируя тем, что реакция работодателя на его совет больной женщине была полностью непропорциональна и несправедлива. Он также заявил, что его дискриминировали за высказывание обычного христианского мнения в разговоре с другим человеком.</w:t>
      </w:r>
    </w:p>
    <w:p>
      <w:pPr>
        <w:pStyle w:val="Normal"/>
        <w:rPr>
          <w:sz w:val="22"/>
        </w:rPr>
      </w:pPr>
      <w:r>
        <w:rPr>
          <w:sz w:val="22"/>
        </w:rPr>
        <w:t>Религия и СМИ</w:t>
      </w:r>
    </w:p>
    <w:p>
      <w:pPr>
        <w:pStyle w:val="Normal"/>
        <w:rPr>
          <w:sz w:val="22"/>
        </w:rPr>
      </w:pPr>
      <w:r>
        <w:rPr>
          <w:sz w:val="22"/>
        </w:rPr>
      </w:r>
    </w:p>
    <w:p>
      <w:pPr>
        <w:pStyle w:val="Normal"/>
        <w:rPr>
          <w:b/>
          <w:b/>
          <w:sz w:val="22"/>
        </w:rPr>
      </w:pPr>
      <w:r>
        <w:rPr>
          <w:b/>
          <w:sz w:val="22"/>
        </w:rPr>
        <w:t>Голландский фермер осужден за проповедь</w:t>
      </w:r>
    </w:p>
    <w:p>
      <w:pPr>
        <w:pStyle w:val="Normal"/>
        <w:rPr>
          <w:sz w:val="22"/>
        </w:rPr>
      </w:pPr>
      <w:r>
        <w:rPr>
          <w:sz w:val="22"/>
        </w:rPr>
        <w:t>Голландский суд вынес штрафные санкции одному фермеру, который два года назад на крыше своего дома написал большими буквами Jezus redt (Иисус спасает).</w:t>
      </w:r>
    </w:p>
    <w:p>
      <w:pPr>
        <w:pStyle w:val="Normal"/>
        <w:rPr>
          <w:sz w:val="22"/>
        </w:rPr>
      </w:pPr>
      <w:r>
        <w:rPr>
          <w:sz w:val="22"/>
        </w:rPr>
        <w:t>Судебное разбирательство между 58-летним фермером и муниципалитетом Южной Голландии длилось более двух лет. Позиция фермера ясна: он хочет поделиться христианским посланием к народу, поэтому на крыше расположенного недалеко от дороги дома и написал как напоминание проезжающим мимо водителям весть о спасении. Судебные же власти настаивают на своем: большие белые буквы на крыше фермера не вписываются в окружающий пейзаж.</w:t>
      </w:r>
    </w:p>
    <w:p>
      <w:pPr>
        <w:pStyle w:val="Normal"/>
        <w:rPr>
          <w:sz w:val="22"/>
        </w:rPr>
      </w:pPr>
      <w:r>
        <w:rPr>
          <w:sz w:val="22"/>
        </w:rPr>
        <w:t>Решение высшей административной инстанции суда не может быть обжаловано. Теперь фермер еженедельно будет выплачивать властям штраф в сумме 500 евро. И так будет продолжаться до тех пор, пока он не заменит фермерскую крышу или не уберет с нее надпис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мериканский суд счел "неконституционными" поминальные кресты на обочинах</w:t>
      </w:r>
    </w:p>
    <w:p>
      <w:pPr>
        <w:pStyle w:val="Normal"/>
        <w:rPr>
          <w:sz w:val="22"/>
        </w:rPr>
      </w:pPr>
      <w:r>
        <w:rPr>
          <w:sz w:val="22"/>
        </w:rPr>
        <w:t>Окружной апелляционный суд США в Денвере постановил, что 14 крестов, установленных вдоль дорог в штате Юта в память о погибших сотрудниках дорожного патруля, являются "неконституционными".</w:t>
      </w:r>
    </w:p>
    <w:p>
      <w:pPr>
        <w:pStyle w:val="Normal"/>
        <w:rPr>
          <w:sz w:val="22"/>
        </w:rPr>
      </w:pPr>
      <w:r>
        <w:rPr>
          <w:sz w:val="22"/>
        </w:rPr>
        <w:t>Согласно решению суда, установленные еще в 1998 году кресты высотой 3,6 метра "противоречат Конституции", так как "любой здравомыслящий наблюдатель", глядя на них, поймет, что "штат Юта поддерживает христианство".</w:t>
      </w:r>
    </w:p>
    <w:p>
      <w:pPr>
        <w:pStyle w:val="Normal"/>
        <w:rPr>
          <w:sz w:val="22"/>
        </w:rPr>
      </w:pPr>
      <w:r>
        <w:rPr>
          <w:sz w:val="22"/>
        </w:rPr>
        <w:t>Подателем иска выступила организация "Американские атеисты", которая добивается полного отделения церкви от государства. В итоге суд встал на сторону истца.</w:t>
      </w:r>
    </w:p>
    <w:p>
      <w:pPr>
        <w:pStyle w:val="Normal"/>
        <w:rPr>
          <w:sz w:val="22"/>
        </w:rPr>
      </w:pPr>
      <w:r>
        <w:rPr>
          <w:sz w:val="22"/>
        </w:rPr>
        <w:t>Между тем, в 2007 году федеральный судья района постановил, что эти кресты являются мирским напоминанием о смерти, а не публичной поддержкой религии со стороны власт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Петербурге создали часы для иудеев, ожидающих "мессию"</w:t>
      </w:r>
    </w:p>
    <w:p>
      <w:pPr>
        <w:pStyle w:val="Normal"/>
        <w:rPr>
          <w:sz w:val="22"/>
        </w:rPr>
      </w:pPr>
      <w:r>
        <w:rPr>
          <w:sz w:val="22"/>
        </w:rPr>
        <w:t>Часовых дел мастер из Петербурга Константин Чайкин изготовил первые в мире наручные часы, отсчитывающие время, оставшееся до прихода ожидаемого иудеями "мессии".</w:t>
      </w:r>
    </w:p>
    <w:p>
      <w:pPr>
        <w:pStyle w:val="Normal"/>
        <w:rPr>
          <w:sz w:val="22"/>
        </w:rPr>
      </w:pPr>
      <w:r>
        <w:rPr>
          <w:sz w:val="22"/>
        </w:rPr>
        <w:t>"Идея создать еврейские часы появилась у меня два года назад. Вы только представьте, какая точность: у иудеев час делится на 1080 частей, хелеков на иврите. А каждый хелек, в свою очередь, состоит из 76 мгновений, рэгов", - говорит К.Чайкин.</w:t>
      </w:r>
    </w:p>
    <w:p>
      <w:pPr>
        <w:pStyle w:val="Normal"/>
        <w:rPr>
          <w:sz w:val="22"/>
        </w:rPr>
      </w:pPr>
      <w:r>
        <w:rPr>
          <w:sz w:val="22"/>
        </w:rPr>
        <w:t>Один рэг - это примерно одна пятидесятая секунды: зрением такой момент не поймать. На циферблате, исписанном заповедями на древнеарамейском, - часовая стрелка в виде звезды Давида, а минутная и секундная стрелки с огромной скоростью вертятся в обратную сторону.</w:t>
      </w:r>
    </w:p>
    <w:p>
      <w:pPr>
        <w:pStyle w:val="Normal"/>
        <w:rPr>
          <w:sz w:val="22"/>
        </w:rPr>
      </w:pPr>
      <w:r>
        <w:rPr>
          <w:sz w:val="22"/>
        </w:rPr>
        <w:t>"Часы с обратным ходом - это не мой вымысел. Уже почти пятьсот лет на ратуше в старинном еврейском квартале Праги висят такие часы. По одной из версий, они отсчитывают время до прихода мессии", - объясняет мастер необычный ход своих часов.</w:t>
      </w:r>
    </w:p>
    <w:p>
      <w:pPr>
        <w:pStyle w:val="Normal"/>
        <w:rPr>
          <w:sz w:val="22"/>
        </w:rPr>
      </w:pPr>
      <w:r>
        <w:rPr>
          <w:sz w:val="22"/>
        </w:rPr>
        <w:t>Единственные иудейские наручные часы в мире К.Чайкин носит сам. На рынке, как он признается, их стоимость может составить десятки тысяч условных единиц.</w:t>
      </w:r>
    </w:p>
    <w:p>
      <w:pPr>
        <w:pStyle w:val="Normal"/>
        <w:rPr>
          <w:sz w:val="22"/>
        </w:rPr>
      </w:pPr>
      <w:r>
        <w:rPr>
          <w:sz w:val="22"/>
        </w:rPr>
        <w:t>В планах часовщика - создание буддийских час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20.08.10 Спустя столетие Иордания возобновила экспорт воды из Вади-аль-Харрар на левом берегу реки Иордан в США, Канаду, Мексику, Европу и африканские страны. Вода экспортируется и с правого берега реки Иордан на израильской территории. Объем экспорта не сообщается, но речь идет о миллионных доходах, поэтому Иордания и Израиль не собираются отказываться от экспорта воды из Иордана. Иордания отправляла воду в разные страны еще во время Османской империи, но после Первой мировой войны экспорт воды прекратился, так как традиционное место крещения христиан было объявлено военной зоной. Седмица.</w:t>
      </w:r>
      <w:r>
        <w:rPr>
          <w:sz w:val="22"/>
          <w:lang w:val="en-US"/>
        </w:rPr>
        <w:t>Ru</w:t>
      </w:r>
    </w:p>
    <w:p>
      <w:pPr>
        <w:pStyle w:val="Normal"/>
        <w:rPr>
          <w:sz w:val="22"/>
        </w:rPr>
      </w:pPr>
      <w:r>
        <w:rPr>
          <w:sz w:val="22"/>
        </w:rPr>
        <w:t>20.08.10 С 1 сентября впервые в истории Германии, в католической архиепископии Фрайзинга и Мюнхена соборным хором и органной музыкой в Домском соборе баварской столицы будет управлять женщина - 35-летняя Люция Хильц. Люция Хильц изучала старинную церковную музыку и ранее уже руководила церковным хором мальчиков. В хоре Домского собора Мюнхена (Фрауэнкирхе) насчитывается 70 взрослых хористов и 150 поющих мальчиков и девочек. Седмица.</w:t>
      </w:r>
      <w:r>
        <w:rPr>
          <w:sz w:val="22"/>
          <w:lang w:val="en-US"/>
        </w:rPr>
        <w:t>Ru</w:t>
      </w:r>
    </w:p>
    <w:p>
      <w:pPr>
        <w:pStyle w:val="Normal"/>
        <w:rPr>
          <w:sz w:val="22"/>
        </w:rPr>
      </w:pPr>
      <w:r>
        <w:rPr>
          <w:sz w:val="22"/>
        </w:rPr>
        <w:t>20.08.10 С прошлого года в двух берлинских бассейнах мусульманским женщинам разрешено купаться в купальнике, закрывающем тело с головы до пят, - так называемый «буркини». Однако до сих пор они такой возможностью не воспользовались. Благовест-инфо</w:t>
      </w:r>
    </w:p>
    <w:p>
      <w:pPr>
        <w:pStyle w:val="Normal"/>
        <w:rPr>
          <w:sz w:val="22"/>
        </w:rPr>
      </w:pPr>
      <w:r>
        <w:rPr>
          <w:sz w:val="22"/>
        </w:rPr>
        <w:t>20.08.10 Мусульманка Иман Будлал обратилась с иском против парка развлечений Диснейленд в Комиссию по равным возможностям США. При устройстве на работу в отель Grand Californian, принадлежащий Диснейленду, 26-летняя Будлал направила работодателю запрос о том, будет ли ей разрешено носить хиджаб на работе. Ответа не последовало. Когда Будлал пришла на работу в хиджабе, руководство Диснейленда предложило ей снять платок, т.к. он не сочетается с «имиджем Диснея». В противном случае руководство угрожало отправить женщину на другую работу, где ее бы не видели клиенты, или вообще уволить. Будлал сочла предложение перевода на «незаметную» работу унизительным, и теперь ее дело будет рассматривать федеральный орган, занимающийся делами о дискриминации на рабочем месте. Благовест-инфо</w:t>
      </w:r>
    </w:p>
    <w:p>
      <w:pPr>
        <w:pStyle w:val="Normal"/>
        <w:rPr>
          <w:sz w:val="22"/>
        </w:rPr>
      </w:pPr>
      <w:r>
        <w:rPr>
          <w:sz w:val="22"/>
        </w:rPr>
        <w:t>22.08.10 В Риме освящена новая церковь при коптском монастыре. Храм, построенный в традиции Восточных Церквей, будет находиться в юрисдикции коптского Александрийского Патриархата. Торжественное освящение церкви было приурочено к окончанию Успенского поста, начавшегося 7 августа. Вообще копты соблюдают 5 постов: Рождественский (43 дня), в честь святого Ионы, в память о мученичестве святых апостолов Петра и Павла (3 дня) и Великий Пост (55 дней). Постными являются также все среды и пятницы года. Пост не обязаны соблюдать больные, беременные и дети. Седмица.</w:t>
      </w:r>
      <w:r>
        <w:rPr>
          <w:sz w:val="22"/>
          <w:lang w:val="en-US"/>
        </w:rPr>
        <w:t>Ru</w:t>
      </w:r>
    </w:p>
    <w:p>
      <w:pPr>
        <w:pStyle w:val="Normal"/>
        <w:rPr>
          <w:sz w:val="22"/>
        </w:rPr>
      </w:pPr>
      <w:r>
        <w:rPr>
          <w:sz w:val="22"/>
        </w:rPr>
        <w:t>22.08.10 Более трех тысяч человек приняли участие в похоронах католического священника Эрминио Калеро Алумиа, застреленного 20 августа на юге Боготы в полицейском участке при невыясненных обстоятельствах. Был ли священник застрелен сотрудниками полиции преднамеренно или случайно сработало табельное оружие у одного из полицейских, будет выяснять следствие. По данным радиостанции "Caracol", священник был застрелен в ходе возникшего в полицейском участке разбирательства между разъяренным таксистом и полицейскими. Религия и СМИ</w:t>
      </w:r>
    </w:p>
    <w:p>
      <w:pPr>
        <w:pStyle w:val="Normal"/>
        <w:rPr>
          <w:sz w:val="22"/>
        </w:rPr>
      </w:pPr>
      <w:r>
        <w:rPr>
          <w:sz w:val="22"/>
        </w:rPr>
        <w:t>23.08.10 Ирландский женский католический монашеский орден, который содержал родильные дома, в настоящее время оказался перед перспективой судебного процесса из-за испытаний вакцины, которые проводились в них на младенцах в 1960 и 1961 гг. Группа лиц, рожденных в упомянутых роддомах и вовлеченных против своей воли в медицинский эксперимент, выдвинули коллективный судебный иск против монахинь из ордена Сестер Святейшего Сердца Иисусова и фармацевтической фирмы «GlaxoSmithKline», участвовавшей в испытаниях вакцины. Седмица.</w:t>
      </w:r>
      <w:r>
        <w:rPr>
          <w:sz w:val="22"/>
          <w:lang w:val="en-US"/>
        </w:rPr>
        <w:t>Ru</w:t>
      </w:r>
    </w:p>
    <w:p>
      <w:pPr>
        <w:pStyle w:val="Normal"/>
        <w:rPr>
          <w:sz w:val="22"/>
        </w:rPr>
      </w:pPr>
      <w:r>
        <w:rPr>
          <w:sz w:val="22"/>
        </w:rPr>
        <w:t>23.08.10 В селе Угорники на окраине Ивано-Франковска торжественно открыт и освящен памятник уроженцу села, главному идеологу Организации украинских националистов, автору "Десяти заповедей украинского националиста" Степану Ленкавскому. На церемонии присутствовали местные жители и активисты политических организаций, таких как "Свобода", "Наша Украина", УНП, УНА-УНСО, УРП "Собор", боевики ОУН-УПА. Освящение памятника провели правящие архиереи Ивано-Франковской и Коломыйско-Черновицкой епархий УГКЦ Владимир Вийтышин и Николай Симкайло. Седмица.</w:t>
      </w:r>
      <w:r>
        <w:rPr>
          <w:sz w:val="22"/>
          <w:lang w:val="en-US"/>
        </w:rPr>
        <w:t>Ru</w:t>
      </w:r>
    </w:p>
    <w:p>
      <w:pPr>
        <w:pStyle w:val="Normal"/>
        <w:rPr>
          <w:sz w:val="22"/>
        </w:rPr>
      </w:pPr>
      <w:r>
        <w:rPr>
          <w:sz w:val="22"/>
        </w:rPr>
        <w:t>23.08.10 Рядовой армии США 24-летний Боу Роберт Бергдаль, захваченный в плен в июне 2009 года, сегодня обучает талибов изготавливать бомбы и нападать из засады. Боевики "Талибана", а также представители афганской разведки сообщают, что, по их данным, Бергдаль - единственный американский солдат, взятый в плен афганскими боевиками - принял ислам и носит имя Абдалла. Наджи Надим, заместитель командира талибов провинции Пактика, где Бергдаль попал в плен, отметил, что, по мнению некоторых его соратников, Бергдаль перешел в ислам лишь для вида и с единственной целью - избежать обезглавливания. Седмица.</w:t>
      </w:r>
      <w:r>
        <w:rPr>
          <w:sz w:val="22"/>
          <w:lang w:val="en-US"/>
        </w:rPr>
        <w:t>Ru</w:t>
      </w:r>
    </w:p>
    <w:p>
      <w:pPr>
        <w:pStyle w:val="Normal"/>
        <w:rPr>
          <w:sz w:val="22"/>
        </w:rPr>
      </w:pPr>
      <w:r>
        <w:rPr>
          <w:sz w:val="22"/>
        </w:rPr>
        <w:t>23.08.10 Полиция Китая остановила в г. Сямэнь деятельность секты "Здоровое общество зеленой страны". Полиция начала действовать после того, как получила информацию о деятельности 54-летнего лидера секты, который устраивал оргии со своими последовательницами. По данным полиции, все женщины, вступившие в секту, бросили свои семьи и карьеру. Сам же лидер "Здорового общества" утверждает, что является последователем индийского мистика Ошо, известного также как "сексуальный гуру". Как сообщила полиция, секта выдавала себя за социальную группу, пропагандировавшую "естественный образ жизни" и предлагавшую своим членам экологические туры. Многие приверженки нового "гуру" платили ему большие деньги за посещение классов по медитации и даже водили на них своих малолетних дочерей. Благодаря вмешательству полиции сайт секты, основанной 6 лет назад, удалось закрыть. Интерфакс-Религия</w:t>
      </w:r>
    </w:p>
    <w:p>
      <w:pPr>
        <w:pStyle w:val="Normal"/>
        <w:rPr>
          <w:sz w:val="22"/>
        </w:rPr>
      </w:pPr>
      <w:r>
        <w:rPr>
          <w:sz w:val="22"/>
        </w:rPr>
        <w:t>24.08.10 В германском Крефельде неизвестные подожгли лютеранскую церковь. Злоумышленники сначала проникли в церковь через окно, а затем провели в помещениях обыск. Поджог был совершен в подвале церкви. Ущерб от пожара велик, но его сумма пока не объявлена. Полиция ведет расследование. Религия и СМИ</w:t>
      </w:r>
    </w:p>
    <w:p>
      <w:pPr>
        <w:pStyle w:val="Normal"/>
        <w:rPr>
          <w:sz w:val="22"/>
        </w:rPr>
      </w:pPr>
      <w:r>
        <w:rPr>
          <w:sz w:val="22"/>
        </w:rPr>
        <w:t>24.08.10 Неизвестные обстреляли из автоматов мечеть в селении Хуциевка в Дагестане. Никто из представителей духовенства не пострадал, однако зданию нанесен материальный ущерб. Седмица.</w:t>
      </w:r>
      <w:r>
        <w:rPr>
          <w:sz w:val="22"/>
          <w:lang w:val="en-US"/>
        </w:rPr>
        <w:t>Ru</w:t>
      </w:r>
    </w:p>
    <w:p>
      <w:pPr>
        <w:pStyle w:val="Normal"/>
        <w:rPr>
          <w:sz w:val="22"/>
        </w:rPr>
      </w:pPr>
      <w:r>
        <w:rPr>
          <w:sz w:val="22"/>
        </w:rPr>
        <w:t>24.08.10 55-летний священник Франческо Кассол был убит во время отдыха в национальном парке итальянского региона Пулья. Инцидент произошел в окрестностях города Альтамура, куда дон Кассол приехал вместе с другими священниками для отдыха и молитвы на природе. Ночью, когда он спал под открытым небом, неизвестный убил его выстрелом из ружья. По версии полицейских, о. Кассола убил охотник, в темноте принявший силуэт священника, лежавшего на земле в спальном мешке, за дикого кабана. Пуля попала о. Кассолу в живот, и он умер почти мгновенно. Рядом с местом убийства полиция обнаружила ружейную гильзу. Следователи призывают охотника, скрывшегося с места происшествия, сдаться властям. Седмица.</w:t>
      </w:r>
      <w:r>
        <w:rPr>
          <w:sz w:val="22"/>
          <w:lang w:val="en-US"/>
        </w:rPr>
        <w:t>Ru</w:t>
      </w:r>
    </w:p>
    <w:p>
      <w:pPr>
        <w:pStyle w:val="Normal"/>
        <w:rPr>
          <w:sz w:val="22"/>
        </w:rPr>
      </w:pPr>
      <w:r>
        <w:rPr>
          <w:sz w:val="22"/>
        </w:rPr>
        <w:t>24.08.10 По данным организации «Australian Marriage Celebrants», только одна из четырех супружеских пар в современной Австралии выбирает для оформления своего брака традиционное церковное венчание. Большинство же предпочитают гражданскую церемонию. Священник Кевин Диллон, настоятель католического прихода Девы Марии Ангелов в Джилонге, отмечает, что уменьшение количества пар, желающих совершить венчание, связано с тем, что сегодня вообще становится все меньше людей, стремящихся пребывать в Церкви и жить церковной жизнью, прибегая к церковным таинствам. Седмица.</w:t>
      </w:r>
      <w:r>
        <w:rPr>
          <w:sz w:val="22"/>
          <w:lang w:val="en-US"/>
        </w:rPr>
        <w:t>Ru</w:t>
      </w:r>
    </w:p>
    <w:p>
      <w:pPr>
        <w:pStyle w:val="Normal"/>
        <w:rPr>
          <w:sz w:val="22"/>
        </w:rPr>
      </w:pPr>
      <w:r>
        <w:rPr>
          <w:sz w:val="22"/>
        </w:rPr>
        <w:t xml:space="preserve">24.08.10 В т.н. церкви "Звездных войн", или "Церкви джедаев", во Флориде прошла церемония "венчания" американки с астродроидом R2D2 - одним из главных персонажей знаменитой фантастической саги. Бонни Бартон, новоиспеченная "супруга" робота, призналась, что вышла замуж за астродроида (точнее, за его копию) потому, что разочаровалась в мужчинах. </w:t>
      </w:r>
      <w:r>
        <w:rPr>
          <w:b/>
          <w:sz w:val="22"/>
        </w:rPr>
        <w:t>Союз Б.Бартон и R2D2 официально не зарегистрирован, однако в качестве подтверждения союза церковь "Звездных войн" выдала "молодоженам" свой собственный сертификат об их "браке".</w:t>
      </w:r>
      <w:r>
        <w:rPr>
          <w:sz w:val="22"/>
        </w:rPr>
        <w:t xml:space="preserve"> http://www.flickr.com/photos/bonniegrrl/sets/72157624624425247/with/4902294069 </w:t>
      </w:r>
      <w:r>
        <w:rPr>
          <w:sz w:val="22"/>
          <w:lang w:val="uk-UA"/>
        </w:rPr>
        <w:t>С</w:t>
      </w:r>
      <w:r>
        <w:rPr>
          <w:sz w:val="22"/>
        </w:rPr>
        <w:t>едмица.</w:t>
      </w:r>
      <w:r>
        <w:rPr>
          <w:sz w:val="22"/>
          <w:lang w:val="en-US"/>
        </w:rPr>
        <w:t>Ru</w:t>
      </w:r>
    </w:p>
    <w:p>
      <w:pPr>
        <w:pStyle w:val="Normal"/>
        <w:rPr>
          <w:sz w:val="22"/>
        </w:rPr>
      </w:pPr>
      <w:r>
        <w:rPr>
          <w:sz w:val="22"/>
        </w:rPr>
        <w:t>24.08.10 Жительница хорватского города Карловац Николина Кос родила ребенка сразу после венчания, которое было совершено в местной католической церкви. Девочка появилась на свет прямо на пороге храма, не дождавшись приезда скорой помощи. До свадьбы родители собирались назвать дочь Ланой, однако после того, как преждевременные роды случились прямо в церкви, малышке было решено дать имя Марии. Седмица.</w:t>
      </w:r>
      <w:r>
        <w:rPr>
          <w:sz w:val="22"/>
          <w:lang w:val="en-US"/>
        </w:rPr>
        <w:t>Ru</w:t>
      </w:r>
    </w:p>
    <w:p>
      <w:pPr>
        <w:pStyle w:val="Normal"/>
        <w:rPr>
          <w:sz w:val="22"/>
        </w:rPr>
      </w:pPr>
      <w:r>
        <w:rPr>
          <w:sz w:val="22"/>
        </w:rPr>
        <w:t>24.08.10 Армянская Апостольская Церковь выступила с предложением ко всем желающим пожить жизнью монахов. Прошедшие отборочный тур будут монашествовать в разных монастырях Армянской Церкви. Люди, выбравшие временную монашескую жизнь, смогут получить представление о повседневной жизни монахов, живя по всем канонам монашества. О сроках и условиях их пребывания пока не сообщается. Религия и СМИ</w:t>
      </w:r>
    </w:p>
    <w:p>
      <w:pPr>
        <w:pStyle w:val="Normal"/>
        <w:rPr>
          <w:sz w:val="22"/>
        </w:rPr>
      </w:pPr>
      <w:r>
        <w:rPr>
          <w:sz w:val="22"/>
        </w:rPr>
        <w:t>25.08.10 В последние два десятилетия на Аравийском полуострове существенно выросло число христиан за счет рабочих-мигрантов. В Объединенных Арабских Эмиратах трудятся около 4,1 млн. проживающих в стране рабочих-мигрантов. Из них 1,5 млн. христиан, в том числе 500 тысяч католиков. В Кувейте из 2,4 млн. мигрантов 460 тысяч составляют христиане, из числа которых, в свою очередь, 350 тысяч являются католиками. Статистика свидетельствует и о росте количества христиан в Катаре, где сейчас на 1,65 млн. мигрантов приходится 120 тысяч приверженцев христианской веры, из них 100 тысяч также являются католиками. Радонеж</w:t>
      </w:r>
    </w:p>
    <w:p>
      <w:pPr>
        <w:pStyle w:val="Normal"/>
        <w:rPr>
          <w:sz w:val="22"/>
        </w:rPr>
      </w:pPr>
      <w:r>
        <w:rPr>
          <w:sz w:val="22"/>
        </w:rPr>
        <w:t>25.08.</w:t>
      </w:r>
      <w:r>
        <w:rPr>
          <w:sz w:val="22"/>
          <w:lang w:val="uk-UA"/>
        </w:rPr>
        <w:t>1</w:t>
      </w:r>
      <w:r>
        <w:rPr>
          <w:sz w:val="22"/>
        </w:rPr>
        <w:t>0 Католический священник, который бросил вызов своему епископу еще в 1996 году, отказавшись выполнить указ иерарха и покинуть приход, где он прежде служил, 24 августа был насильственно изгнан из прихода возмущенной толпой верующих. Священнику Йоханесу Танумихардья предложили продолжить служение в иной епархии, расположенной в другом регионе Индонезии. Однако он отказался от этого предложения. Епископ Сильвестр Тунг Кием Сан сказал, что ранее он обращался к полиции с просьбой удалить мятежного священника из прихода, от служения в котором он был отстранен. Но полиция отказалась это сделать, заявив, что этот вопрос о смещении клирика с прихода является внутрицерковным делом. Седмица.</w:t>
      </w:r>
      <w:r>
        <w:rPr>
          <w:sz w:val="22"/>
          <w:lang w:val="en-US"/>
        </w:rPr>
        <w:t>Ru</w:t>
      </w:r>
    </w:p>
    <w:p>
      <w:pPr>
        <w:pStyle w:val="Normal"/>
        <w:rPr>
          <w:sz w:val="22"/>
        </w:rPr>
      </w:pPr>
      <w:r>
        <w:rPr>
          <w:sz w:val="22"/>
        </w:rPr>
        <w:t>25.08.10 Несмотря на сильное давление, которое оказывают на Бухарест еврейские организации мира, Национальный Банк Румынии не намерен изымать из обращения памятные монеты с изображением православного Патриарха Румынского Мирона (Кристи). Этот Патриарх, который до Второй мировой войны был известным политическим деятелем, обвиняется еврейскими организациями в антисемитизме. Национальный Банк заявил, что, выпуская в обращение монету с портретом Патриарха Мирона, он никоим образом не хотел этим решением выразить антисемитские или ксенофобские настроения. Комиссия, образованная Национальным Банком Румынии в ответ на протесты еврейских организаций, сообщила, что банк отчеканил серию из пяти памятных серебряных монет с портретами первых пяти Румынских Патриархов по просьбе Румынской Православной Церкви. Таким образом Национальный банк Румынии принял участие в праздновании 125-летия создания поместной Румынской Православной Церкви. Седмица.</w:t>
      </w:r>
      <w:r>
        <w:rPr>
          <w:sz w:val="22"/>
          <w:lang w:val="en-US"/>
        </w:rPr>
        <w:t>Ru</w:t>
      </w:r>
    </w:p>
    <w:p>
      <w:pPr>
        <w:pStyle w:val="Normal"/>
        <w:rPr>
          <w:sz w:val="22"/>
        </w:rPr>
      </w:pPr>
      <w:r>
        <w:rPr>
          <w:sz w:val="22"/>
        </w:rPr>
        <w:t>26.08.10 Глава Епархиальной ассоциации католических кладбищ Питтсбурга заявила, что в 2008 году она подписала договор о 5-летней аренде, предоставляющий местным компаниям возможность добывать природный газ под 15 местными католическими кладбищами. Финансовые условия аренды не были раскрыты. Также стало известно, что бурение скважин до сих пор не было осуществлено. Кладбища католического диоцеза Питтсбурга занимают территорию в 1060 гектаров. Планируется, что бурение слоев, залегающих под ними, будет производиться в горизонтальном направлении с соседних участков, так чтобы не была задета поверхность земли, на которой расположены погребения.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9.08.10 Игумен Сергий (Рыбко) награжден орденом Даниила Московского http://www.interfax-religion.ru/?act=news&amp;div=37006</w:t>
      </w:r>
    </w:p>
    <w:p>
      <w:pPr>
        <w:pStyle w:val="Normal"/>
        <w:rPr>
          <w:sz w:val="22"/>
        </w:rPr>
      </w:pPr>
      <w:r>
        <w:rPr>
          <w:sz w:val="22"/>
        </w:rPr>
        <w:t>19.08.10 Чудотворная икона «Спас Вседержитель» передана на временное хранение в Спасо-Елеазаровский монастырь http://www.pravoslavie.ru/news/38781.htm</w:t>
      </w:r>
    </w:p>
    <w:p>
      <w:pPr>
        <w:pStyle w:val="Normal"/>
        <w:rPr>
          <w:sz w:val="22"/>
        </w:rPr>
      </w:pPr>
      <w:r>
        <w:rPr>
          <w:sz w:val="22"/>
        </w:rPr>
        <w:t>19.08.10 Испанский епископ вновь отверг предложение допускать мусульман на молитву в собор Кордовы http://www.sedmitza.ru/news/1390180.html</w:t>
      </w:r>
    </w:p>
    <w:p>
      <w:pPr>
        <w:pStyle w:val="Normal"/>
        <w:rPr>
          <w:sz w:val="22"/>
        </w:rPr>
      </w:pPr>
      <w:r>
        <w:rPr>
          <w:sz w:val="22"/>
        </w:rPr>
        <w:t>19.08.10 В России выросло число противников абортов http://www.pravoslavie.ru/news/38782.htm</w:t>
      </w:r>
    </w:p>
    <w:p>
      <w:pPr>
        <w:pStyle w:val="Normal"/>
        <w:rPr>
          <w:sz w:val="22"/>
        </w:rPr>
      </w:pPr>
      <w:r>
        <w:rPr>
          <w:sz w:val="22"/>
        </w:rPr>
        <w:t>19.08.10 Главный санитарный врач РФ призвал запретить рекламу алкогольных напитков http://www.pravoslavie.ru/news/38784.htm</w:t>
      </w:r>
    </w:p>
    <w:p>
      <w:pPr>
        <w:pStyle w:val="Normal"/>
        <w:rPr>
          <w:sz w:val="22"/>
        </w:rPr>
      </w:pPr>
      <w:r>
        <w:rPr>
          <w:sz w:val="22"/>
        </w:rPr>
        <w:t>20.08.10 Правительство Украины утвердило план мероприятий по подготовке к празднованию 450-летия Пересопницкого Евангелия http://www.patriarchia.ru/db/text/1256482.html</w:t>
      </w:r>
    </w:p>
    <w:p>
      <w:pPr>
        <w:pStyle w:val="Normal"/>
        <w:rPr>
          <w:sz w:val="22"/>
        </w:rPr>
      </w:pPr>
      <w:r>
        <w:rPr>
          <w:sz w:val="22"/>
        </w:rPr>
        <w:t>20.08.10 Саудовская Аравия увеличила квоту для паломников из Таджикистана http://www.sedmitza.ru/news/1394366.html</w:t>
      </w:r>
    </w:p>
    <w:p>
      <w:pPr>
        <w:pStyle w:val="Normal"/>
        <w:rPr>
          <w:sz w:val="22"/>
        </w:rPr>
      </w:pPr>
      <w:r>
        <w:rPr>
          <w:sz w:val="22"/>
        </w:rPr>
        <w:t>20.08.10 Московский суд разрешил переливание крови для спасения ребенка вопреки протесту матери-сектантки http://www.interfax-religion.ru/?act=news&amp;div=37027</w:t>
      </w:r>
    </w:p>
    <w:p>
      <w:pPr>
        <w:pStyle w:val="Normal"/>
        <w:rPr>
          <w:sz w:val="22"/>
        </w:rPr>
      </w:pPr>
      <w:r>
        <w:rPr>
          <w:sz w:val="22"/>
        </w:rPr>
        <w:t>22.08.10 В Каннах молитвенно почтили 66-ю годовщину расстрела Елены Ваглиано http://www.pravoslavie.ru/news/38817.htm</w:t>
      </w:r>
    </w:p>
    <w:p>
      <w:pPr>
        <w:pStyle w:val="Normal"/>
        <w:rPr>
          <w:sz w:val="22"/>
        </w:rPr>
      </w:pPr>
      <w:r>
        <w:rPr>
          <w:sz w:val="22"/>
        </w:rPr>
        <w:t>23.08.10 В последний раз на переписи россиян спрашивали о религиозной принадлежности в 1937 году http://www.sedmitza.ru/news/1403164.html</w:t>
      </w:r>
    </w:p>
    <w:p>
      <w:pPr>
        <w:pStyle w:val="Normal"/>
        <w:rPr>
          <w:sz w:val="22"/>
        </w:rPr>
      </w:pPr>
      <w:r>
        <w:rPr>
          <w:sz w:val="22"/>
        </w:rPr>
        <w:t>23.08.10 Глава латвийских католиков объявил грехом отказ от выборов http://www.sedmitza.ru/news/1402790.html</w:t>
      </w:r>
    </w:p>
    <w:p>
      <w:pPr>
        <w:pStyle w:val="Normal"/>
        <w:rPr>
          <w:sz w:val="22"/>
        </w:rPr>
      </w:pPr>
      <w:r>
        <w:rPr>
          <w:sz w:val="22"/>
        </w:rPr>
        <w:t>24.08.10 43% американцев негативно относятся к мусульманам http://www.blagovest-info.ru/index.php?ss=2&amp;s=3&amp;id=36216</w:t>
      </w:r>
    </w:p>
    <w:p>
      <w:pPr>
        <w:pStyle w:val="Normal"/>
        <w:rPr>
          <w:sz w:val="22"/>
        </w:rPr>
      </w:pPr>
      <w:r>
        <w:rPr>
          <w:sz w:val="22"/>
        </w:rPr>
        <w:t>25.08.10 Томский суд потребовал от кришнаитов снести незаконно строящееся поселение под Томском http://www.sedmitza.ru/news/1410198.html</w:t>
      </w:r>
    </w:p>
    <w:p>
      <w:pPr>
        <w:pStyle w:val="Normal"/>
        <w:rPr/>
      </w:pPr>
      <w:r>
        <w:rPr>
          <w:sz w:val="22"/>
        </w:rPr>
        <w:t>26.08.10 Преображенская церковь на острове Кижи - под угрозой гибели</w:t>
      </w:r>
      <w:r>
        <w:rPr>
          <w:sz w:val="22"/>
          <w:lang w:val="uk-UA"/>
        </w:rPr>
        <w:t xml:space="preserve"> http://www.bogoslov.ru/text/1014661/index.html</w:t>
      </w:r>
    </w:p>
    <w:p>
      <w:pPr>
        <w:pStyle w:val="Normal"/>
        <w:rPr/>
      </w:pPr>
      <w:r>
        <w:rPr>
          <w:sz w:val="22"/>
        </w:rPr>
        <w:t>27.08.10 В Сербии восстанавливают монастырь Манасия</w:t>
      </w:r>
      <w:r>
        <w:rPr>
          <w:sz w:val="22"/>
          <w:lang w:val="uk-UA"/>
        </w:rPr>
        <w:t>, который вскоре будет внесен в список ЮНЕСКО http://www.sedmitza.ru/news/1402944.html</w:t>
      </w:r>
    </w:p>
    <w:p>
      <w:pPr>
        <w:pStyle w:val="Normal"/>
        <w:rPr>
          <w:b/>
          <w:b/>
          <w:sz w:val="22"/>
          <w:lang w:val="uk-UA"/>
        </w:rPr>
      </w:pPr>
      <w:r>
        <w:rPr>
          <w:b/>
          <w:sz w:val="22"/>
          <w:lang w:val="uk-UA"/>
        </w:rPr>
      </w:r>
    </w:p>
    <w:p>
      <w:pPr>
        <w:pStyle w:val="Normal"/>
        <w:rPr>
          <w:b/>
          <w:b/>
          <w:sz w:val="22"/>
        </w:rPr>
      </w:pPr>
      <w:r>
        <w:rPr>
          <w:b/>
          <w:sz w:val="22"/>
        </w:rPr>
        <w:t>Предстоящие события, объявления</w:t>
      </w:r>
    </w:p>
    <w:p>
      <w:pPr>
        <w:pStyle w:val="Normal"/>
        <w:rPr/>
      </w:pPr>
      <w:r>
        <w:rPr>
          <w:b/>
          <w:sz w:val="22"/>
        </w:rPr>
        <w:t xml:space="preserve">Сбор вещей для погорельцев приостановлен. Отделу по церковной благотворительности и социальному служению требуются помощьники для разбора оставшихся вещей - </w:t>
      </w:r>
      <w:r>
        <w:rPr>
          <w:sz w:val="22"/>
        </w:rPr>
        <w:t>добровольцы на собственных машинах и люди, готовые к тяжелой мужской работе. Все желающие помочь могут связаться с координатором по телефону 8909-928-9507. Синодальный отдел работает с 9 до 21. Адрес: улица Николоямская, дом 57, строение 7 (м. Римская). Телефон горячей линии: 542-0000.</w:t>
      </w:r>
    </w:p>
    <w:p>
      <w:pPr>
        <w:pStyle w:val="Normal"/>
        <w:rPr/>
      </w:pPr>
      <w:r>
        <w:rPr>
          <w:b/>
          <w:sz w:val="22"/>
        </w:rPr>
        <w:t xml:space="preserve">Объявлен набор учащихся на курсы патронажных сестер при Свято-Димитриевском училище сестер милосердия в Москве </w:t>
      </w:r>
      <w:r>
        <w:rPr>
          <w:sz w:val="22"/>
        </w:rPr>
        <w:t>http://www.patriarchia.ru/db/text/1252903.html</w:t>
      </w:r>
    </w:p>
    <w:p>
      <w:pPr>
        <w:pStyle w:val="Normal"/>
        <w:rPr>
          <w:sz w:val="22"/>
        </w:rPr>
      </w:pPr>
      <w:r>
        <w:rPr>
          <w:sz w:val="22"/>
        </w:rPr>
      </w:r>
    </w:p>
    <w:p>
      <w:pPr>
        <w:pStyle w:val="Normal"/>
        <w:rPr>
          <w:b/>
          <w:b/>
          <w:sz w:val="22"/>
        </w:rPr>
      </w:pPr>
      <w:r>
        <w:rPr>
          <w:b/>
          <w:sz w:val="22"/>
        </w:rPr>
        <w:t>Интересные ссылки, статьи</w:t>
      </w:r>
    </w:p>
    <w:p>
      <w:pPr>
        <w:pStyle w:val="Normal"/>
        <w:rPr/>
      </w:pPr>
      <w:r>
        <w:rPr>
          <w:b/>
          <w:sz w:val="22"/>
        </w:rPr>
        <w:t>Православная самопроверка: "Во что вы верите?"</w:t>
      </w:r>
      <w:r>
        <w:rPr>
          <w:b/>
          <w:sz w:val="22"/>
          <w:lang w:val="uk-UA"/>
        </w:rPr>
        <w:t xml:space="preserve"> </w:t>
      </w:r>
      <w:r>
        <w:rPr>
          <w:b/>
          <w:sz w:val="22"/>
        </w:rPr>
        <w:t xml:space="preserve">(несколько трезвых вопросов для вас) </w:t>
      </w:r>
      <w:r>
        <w:rPr>
          <w:sz w:val="22"/>
        </w:rPr>
        <w:t>http://convent.mrezha.ru/_xtra/quiz.htm</w:t>
      </w:r>
    </w:p>
    <w:p>
      <w:pPr>
        <w:pStyle w:val="Normal"/>
        <w:rPr/>
      </w:pPr>
      <w:r>
        <w:rPr>
          <w:b/>
          <w:sz w:val="22"/>
        </w:rPr>
        <w:t xml:space="preserve">Ноты "Чернобыльской литургии" архиепископа Ионафана (Елецких) </w:t>
      </w:r>
      <w:r>
        <w:rPr>
          <w:sz w:val="22"/>
        </w:rPr>
        <w:t>http://www.vladyka-ionafan.ru/musical-library/chernobylskaya-liturgiya Духовно-хоровое сочинение посвящено памяти жертв Чернобыльской атомной трагедии на Украине, 25-летие которой в апреле 2011 года будут отмечать во многих странах СНГ и в Германии.</w:t>
      </w:r>
    </w:p>
    <w:p>
      <w:pPr>
        <w:pStyle w:val="Normal"/>
        <w:rPr/>
      </w:pPr>
      <w:r>
        <w:rPr>
          <w:b/>
          <w:sz w:val="22"/>
        </w:rPr>
        <w:t xml:space="preserve">Преодолеть инерцию лени, или «аще настоятель буде устамши» </w:t>
      </w:r>
      <w:r>
        <w:rPr>
          <w:sz w:val="22"/>
          <w:lang w:val="en-US"/>
        </w:rPr>
        <w:t>http</w:t>
      </w:r>
      <w:r>
        <w:rPr>
          <w:sz w:val="22"/>
        </w:rPr>
        <w:t>://</w:t>
      </w:r>
      <w:r>
        <w:rPr>
          <w:sz w:val="22"/>
          <w:lang w:val="en-US"/>
        </w:rPr>
        <w:t>www</w:t>
      </w:r>
      <w:r>
        <w:rPr>
          <w:sz w:val="22"/>
        </w:rPr>
        <w:t>.</w:t>
      </w:r>
      <w:r>
        <w:rPr>
          <w:sz w:val="22"/>
          <w:lang w:val="en-US"/>
        </w:rPr>
        <w:t>pravmir</w:t>
      </w:r>
      <w:r>
        <w:rPr>
          <w:sz w:val="22"/>
        </w:rPr>
        <w:t>.</w:t>
      </w:r>
      <w:r>
        <w:rPr>
          <w:sz w:val="22"/>
          <w:lang w:val="en-US"/>
        </w:rPr>
        <w:t>ru</w:t>
      </w:r>
      <w:r>
        <w:rPr>
          <w:sz w:val="22"/>
        </w:rPr>
        <w:t>/</w:t>
      </w:r>
      <w:r>
        <w:rPr>
          <w:sz w:val="22"/>
          <w:lang w:val="en-US"/>
        </w:rPr>
        <w:t>preodolet</w:t>
      </w:r>
      <w:r>
        <w:rPr>
          <w:sz w:val="22"/>
        </w:rPr>
        <w:t>-</w:t>
      </w:r>
      <w:r>
        <w:rPr>
          <w:sz w:val="22"/>
          <w:lang w:val="en-US"/>
        </w:rPr>
        <w:t>inerciyu</w:t>
      </w:r>
      <w:r>
        <w:rPr>
          <w:sz w:val="22"/>
        </w:rPr>
        <w:t>-</w:t>
      </w:r>
      <w:r>
        <w:rPr>
          <w:sz w:val="22"/>
          <w:lang w:val="en-US"/>
        </w:rPr>
        <w:t>leni</w:t>
      </w:r>
      <w:r>
        <w:rPr>
          <w:sz w:val="22"/>
        </w:rPr>
        <w:t>-</w:t>
      </w:r>
      <w:r>
        <w:rPr>
          <w:sz w:val="22"/>
          <w:lang w:val="en-US"/>
        </w:rPr>
        <w:t>ili</w:t>
      </w:r>
      <w:r>
        <w:rPr>
          <w:sz w:val="22"/>
        </w:rPr>
        <w:t>-</w:t>
      </w:r>
      <w:r>
        <w:rPr>
          <w:sz w:val="22"/>
          <w:lang w:val="en-US"/>
        </w:rPr>
        <w:t>ashhe</w:t>
      </w:r>
      <w:r>
        <w:rPr>
          <w:sz w:val="22"/>
        </w:rPr>
        <w:t>-</w:t>
      </w:r>
      <w:r>
        <w:rPr>
          <w:sz w:val="22"/>
          <w:lang w:val="en-US"/>
        </w:rPr>
        <w:t>nastoyatel</w:t>
      </w:r>
      <w:r>
        <w:rPr>
          <w:sz w:val="22"/>
        </w:rPr>
        <w:t>-</w:t>
      </w:r>
      <w:r>
        <w:rPr>
          <w:sz w:val="22"/>
          <w:lang w:val="en-US"/>
        </w:rPr>
        <w:t>bude</w:t>
      </w:r>
      <w:r>
        <w:rPr>
          <w:sz w:val="22"/>
        </w:rPr>
        <w:t>-</w:t>
      </w:r>
      <w:r>
        <w:rPr>
          <w:sz w:val="22"/>
          <w:lang w:val="en-US"/>
        </w:rPr>
        <w:t>ustamshi</w:t>
      </w:r>
      <w:r>
        <w:rPr>
          <w:sz w:val="22"/>
        </w:rPr>
        <w:t xml:space="preserve"> Портал «Православие и мир» продолжает спрашивать священнослужителей разных епархий о практике совершения катехизации и подготовке к крещению. На вопросы отвечает протодиакон Андрей Кураев.</w:t>
      </w:r>
    </w:p>
    <w:p>
      <w:pPr>
        <w:pStyle w:val="Normal"/>
        <w:rPr/>
      </w:pPr>
      <w:r>
        <w:rPr>
          <w:b/>
          <w:sz w:val="22"/>
        </w:rPr>
        <w:t>Протоиерей Дионисий Поздняев: «Православие в Китае - тема, которая должна быть поднята на общецерковный уровень»</w:t>
      </w:r>
      <w:r>
        <w:rPr>
          <w:sz w:val="22"/>
        </w:rPr>
        <w:t xml:space="preserve"> http://www.interfax-religion.ru/?act=interview&amp;div=284</w:t>
      </w:r>
    </w:p>
    <w:p>
      <w:pPr>
        <w:pStyle w:val="Normal"/>
        <w:rPr/>
      </w:pPr>
      <w:r>
        <w:rPr>
          <w:b/>
          <w:sz w:val="22"/>
        </w:rPr>
        <w:t xml:space="preserve">Православная блогосфера: неформальная беседа или проповедь покаяния? </w:t>
      </w:r>
      <w:r>
        <w:rPr>
          <w:sz w:val="22"/>
        </w:rPr>
        <w:t>http://www.orthodox.vinnica.ua/index.php?c=134&amp;o=2184&amp;l=2 Беседа с иеромонахом Макарием (Маркиш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28:00Z</dcterms:created>
  <dc:creator>Tatiana</dc:creator>
  <dc:description/>
  <dc:language>en-US</dc:language>
  <cp:lastModifiedBy>Tatiana</cp:lastModifiedBy>
  <dcterms:modified xsi:type="dcterms:W3CDTF">2010-08-30T13:28:00Z</dcterms:modified>
  <cp:revision>2</cp:revision>
  <dc:subject/>
  <dc:title>[23</dc:title>
</cp:coreProperties>
</file>