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02.09.10 Русская Церковь ужесточит требования к православным СМИ</w:t>
      </w:r>
    </w:p>
    <w:p>
      <w:pPr>
        <w:pStyle w:val="Normal"/>
        <w:rPr>
          <w:sz w:val="22"/>
        </w:rPr>
      </w:pPr>
      <w:r>
        <w:rPr>
          <w:sz w:val="22"/>
        </w:rPr>
        <w:t>Святейший Патриарх Московский и всея Руси Кирилл утвердил Регламент присвоения и отзыва специального грифа «Одобрено Синодальным информационным отделом Русской Православной Церкви».</w:t>
      </w:r>
    </w:p>
    <w:p>
      <w:pPr>
        <w:pStyle w:val="Normal"/>
        <w:rPr>
          <w:sz w:val="22"/>
        </w:rPr>
      </w:pPr>
      <w:r>
        <w:rPr>
          <w:sz w:val="22"/>
        </w:rPr>
        <w:t>Документ определяет порядок получения грифа, а также содержит информацию о том, каким СМИ и с какой целью необходимо пройти данную процедуру.</w:t>
      </w:r>
    </w:p>
    <w:p>
      <w:pPr>
        <w:pStyle w:val="Normal"/>
        <w:rPr>
          <w:sz w:val="22"/>
        </w:rPr>
      </w:pPr>
      <w:r>
        <w:rPr>
          <w:sz w:val="22"/>
        </w:rPr>
        <w:t>Также принято решение о том, что с 1 сентября 2011 года в церковной системе распространения должна присутствовать лишь та продукция СМИ (печатная, кино-, видео-, аудио- и др.), которой присвоен гриф Синодального информационного отдела.</w:t>
      </w:r>
    </w:p>
    <w:p>
      <w:pPr>
        <w:pStyle w:val="Normal"/>
        <w:rPr>
          <w:sz w:val="22"/>
        </w:rPr>
      </w:pPr>
      <w:r>
        <w:rPr>
          <w:sz w:val="22"/>
        </w:rPr>
        <w:t>Прием документов (заполненной анкеты-заявления и экземпляров продукции СМИ) в Синодальном информационном отделе начнется с 15 сентября 2010 года.</w:t>
      </w:r>
    </w:p>
    <w:p>
      <w:pPr>
        <w:pStyle w:val="Normal"/>
        <w:rPr>
          <w:sz w:val="22"/>
        </w:rPr>
      </w:pPr>
      <w:r>
        <w:rPr>
          <w:sz w:val="22"/>
        </w:rPr>
        <w:t>Ранее Патриарх указывал на необходимость создания перечня книг, распространение которых невозможно в храмах и православных учреждениях.</w:t>
      </w:r>
    </w:p>
    <w:p>
      <w:pPr>
        <w:pStyle w:val="Normal"/>
        <w:rPr>
          <w:sz w:val="22"/>
        </w:rPr>
      </w:pPr>
      <w:r>
        <w:rPr>
          <w:sz w:val="22"/>
        </w:rPr>
        <w:t>По словам Предстоятеля РПЦ, в православных лавках нередко можно встретить книгу, "которая опасна для духовной жизни человека, в которой много различного рода предрассудков и суеверий". При этом верующие зачастую воспринимают высказывания, содержащиеся в такой литературе, как "истину в последней инстанции", несмотря на все увещевания духовенства.</w:t>
      </w:r>
    </w:p>
    <w:p>
      <w:pPr>
        <w:pStyle w:val="Normal"/>
        <w:rPr>
          <w:sz w:val="22"/>
        </w:rPr>
      </w:pPr>
      <w:r>
        <w:rPr>
          <w:sz w:val="22"/>
        </w:rPr>
        <w:t>"Надо не стесняясь говорить, что эта книга не может распространяться в системе книжного распространения Церкви", - считает Патриарх Кирилл.</w:t>
      </w:r>
    </w:p>
    <w:p>
      <w:pPr>
        <w:pStyle w:val="Normal"/>
        <w:rPr>
          <w:sz w:val="22"/>
        </w:rPr>
      </w:pPr>
      <w:r>
        <w:rPr>
          <w:sz w:val="22"/>
        </w:rPr>
        <w:t>Гриф же "По благословению Святейшего Патриарха", по его словам, может стоять только на изданиях Священного Писания, богослужебной литературе, сборниках канонических норм и официальных церковных документов.</w:t>
      </w:r>
    </w:p>
    <w:p>
      <w:pPr>
        <w:pStyle w:val="Normal"/>
        <w:rPr>
          <w:sz w:val="22"/>
        </w:rPr>
      </w:pPr>
      <w:r>
        <w:rPr>
          <w:sz w:val="22"/>
        </w:rPr>
        <w:t>Патриархия.Ru, Интерфакс-Религия</w:t>
      </w:r>
    </w:p>
    <w:p>
      <w:pPr>
        <w:pStyle w:val="Normal"/>
        <w:rPr>
          <w:b/>
          <w:b/>
          <w:sz w:val="22"/>
          <w:lang w:val="en-US"/>
        </w:rPr>
      </w:pPr>
      <w:r>
        <w:rPr>
          <w:b/>
          <w:sz w:val="22"/>
          <w:lang w:val="en-US"/>
        </w:rPr>
      </w:r>
    </w:p>
    <w:p>
      <w:pPr>
        <w:pStyle w:val="Normal"/>
        <w:rPr>
          <w:b/>
          <w:b/>
          <w:sz w:val="22"/>
        </w:rPr>
      </w:pPr>
      <w:r>
        <w:rPr>
          <w:b/>
          <w:sz w:val="22"/>
        </w:rPr>
        <w:t>30.08.10 Москве нужно примерно 600 новых православных храмов</w:t>
      </w:r>
    </w:p>
    <w:p>
      <w:pPr>
        <w:pStyle w:val="Normal"/>
        <w:rPr>
          <w:sz w:val="22"/>
        </w:rPr>
      </w:pPr>
      <w:r>
        <w:rPr>
          <w:sz w:val="22"/>
        </w:rPr>
        <w:t>Патриарх Московский и всея Руси Кирилл считает недостаточным возведение в Москве двухсот храмов, которое планируют власти российской столицы в рамках специальной программы.</w:t>
      </w:r>
    </w:p>
    <w:p>
      <w:pPr>
        <w:pStyle w:val="Normal"/>
        <w:rPr>
          <w:sz w:val="22"/>
        </w:rPr>
      </w:pPr>
      <w:r>
        <w:rPr>
          <w:sz w:val="22"/>
        </w:rPr>
        <w:t>"Если мы возьмем условную цифру, которая соответствует статистике крещений (приблизительно 80% от численности этнически православного населения), то тогда для того, чтобы дойти (Москве - ред.) до средней цифры по России, а это 11 200 человек на один приход, нужен 591 храм плюс", - сказал Патриарх, выступая на специальном заседании, посвященном упомянутой программе.</w:t>
      </w:r>
    </w:p>
    <w:p>
      <w:pPr>
        <w:pStyle w:val="Normal"/>
        <w:rPr>
          <w:sz w:val="22"/>
        </w:rPr>
      </w:pPr>
      <w:r>
        <w:rPr>
          <w:sz w:val="22"/>
        </w:rPr>
        <w:t>Он сообщил, что, согласно проведенному в Русской Церкви исследованию соотношения численности храмов и населения, Мордовия в этом отношении находится на первом месте: там один храм на 3 тыс. человек. На последнем - Москва: один храм на 40 тыс. человек. При этом, продолжил Предстоятель, в Москве проживает 89,18% этнически православного населения.</w:t>
      </w:r>
    </w:p>
    <w:p>
      <w:pPr>
        <w:pStyle w:val="Normal"/>
        <w:rPr>
          <w:sz w:val="22"/>
        </w:rPr>
      </w:pPr>
      <w:r>
        <w:rPr>
          <w:sz w:val="22"/>
        </w:rPr>
        <w:t>"Если мы говорим о "Программе двести" (новых храмов в Москве - ред.), то речь идет о примерно 27% крещеного населения", - сказал Патриарх, добавив, что эта программа является "очень важным шагом на пути приближения количества храмов в Москве к среднему российскому".</w:t>
      </w:r>
    </w:p>
    <w:p>
      <w:pPr>
        <w:pStyle w:val="Normal"/>
        <w:rPr>
          <w:sz w:val="22"/>
        </w:rPr>
      </w:pPr>
      <w:r>
        <w:rPr>
          <w:sz w:val="22"/>
        </w:rPr>
        <w:t>Он указал на то, что на некоторых интернет-ресурсах появилась "нездоровая критика этого проекта", и отметил, что "люди должны понять: никто здесь с жиру не бесится, здесь используется подход "минимум миниморум", то есть, это минимальное количество храмов, которые нужны Москве".</w:t>
      </w:r>
    </w:p>
    <w:p>
      <w:pPr>
        <w:pStyle w:val="Normal"/>
        <w:rPr>
          <w:sz w:val="22"/>
        </w:rPr>
      </w:pPr>
      <w:r>
        <w:rPr>
          <w:sz w:val="22"/>
        </w:rPr>
        <w:t>Патриарх Кирилл также выразил мнение, что предусмотренные проектом 0,27 га для некоторых из двухсот храмов - это "очень мало", поскольку "строим не на года, а на столетия". Он попросил внести поправки в проект с точки зрения подыскания более просторных участков.</w:t>
      </w:r>
    </w:p>
    <w:p>
      <w:pPr>
        <w:pStyle w:val="Normal"/>
        <w:rPr>
          <w:sz w:val="22"/>
        </w:rPr>
      </w:pPr>
      <w:r>
        <w:rPr>
          <w:sz w:val="22"/>
        </w:rPr>
        <w:t>По его словам, речь идет в первую очередь не о самом храме, а о приходском доме. "Сейчас очень интенсивно развивается социальная работа нашей Церкви. То, как Церковь сработала в связи с пожарами, свидетельствует о том, что в Русской Церкви создаются достаточно сильные эффективные социальные службы", - сказал Патриарх.</w:t>
      </w:r>
    </w:p>
    <w:p>
      <w:pPr>
        <w:pStyle w:val="Normal"/>
        <w:rPr>
          <w:sz w:val="22"/>
        </w:rPr>
      </w:pPr>
      <w:r>
        <w:rPr>
          <w:sz w:val="22"/>
        </w:rPr>
        <w:t>Если в Москве будет развиваться эта социальная функция Церкви, то "скромных приходских помещений может не хватить", заявил он, добавив, что на московском приходе должны быть и молодежный центр, и социальная служба для работы с пожилыми, беспризорными, с людьми, нуждающимися в социальной поддержке, образовательный блок.</w:t>
      </w:r>
    </w:p>
    <w:p>
      <w:pPr>
        <w:pStyle w:val="Normal"/>
        <w:rPr>
          <w:sz w:val="22"/>
        </w:rPr>
      </w:pPr>
      <w:r>
        <w:rPr>
          <w:sz w:val="22"/>
        </w:rPr>
        <w:t>В ответ на соображения Патриарха главный архитектор Москвы Александр Кузьмин предложил распределять элементы того или иного прихода по территории города. Патриарх назвал такую модель вполне допустимой, особенно "если поблизости от храма есть возможность использовать первые этажи существующих или строящихся строений" для социальных и образовательных функций прихода.</w:t>
      </w:r>
    </w:p>
    <w:p>
      <w:pPr>
        <w:pStyle w:val="Normal"/>
        <w:rPr>
          <w:sz w:val="22"/>
        </w:rPr>
      </w:pPr>
      <w:r>
        <w:rPr>
          <w:sz w:val="22"/>
        </w:rPr>
        <w:t>В свою очередь мэр Москвы Юрий Лужков отметил, что это "допустимо, особенно когда в новостройках у нас правило: первые этажи отдавать под социальные цели". Он поручил своему заместителю Владимиру Ресину "посмотреть новостройки, чтобы резервировать помещения, которые должны отдаваться под эти цели".</w:t>
      </w:r>
    </w:p>
    <w:p>
      <w:pPr>
        <w:pStyle w:val="Normal"/>
        <w:rPr>
          <w:sz w:val="22"/>
        </w:rPr>
      </w:pPr>
      <w:r>
        <w:rPr>
          <w:sz w:val="22"/>
        </w:rPr>
        <w:t>"Мы обязательно найдем эти места. Я думаю, мы эту проблему решим", - пообещал В.Ресин. Он предложил создать специальный благотворительный фонд во главе с Патриархом и мэром для реализации "Программы двести".</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6.08.10 Суд отменил решение о прекращении дела о гибели царской семьи</w:t>
      </w:r>
    </w:p>
    <w:p>
      <w:pPr>
        <w:pStyle w:val="Normal"/>
        <w:rPr>
          <w:sz w:val="22"/>
        </w:rPr>
      </w:pPr>
      <w:r>
        <w:rPr>
          <w:sz w:val="22"/>
        </w:rPr>
        <w:t>Басманный суд Москвы отменил постановление следствия о прекращении уголовного дела по факту гибели членов императорской семьи, передает корреспондент Российского агентства правовой и судебной информации (РАПСИ) из зала суда.</w:t>
      </w:r>
    </w:p>
    <w:p>
      <w:pPr>
        <w:pStyle w:val="Normal"/>
        <w:rPr>
          <w:sz w:val="22"/>
        </w:rPr>
      </w:pPr>
      <w:r>
        <w:rPr>
          <w:sz w:val="22"/>
        </w:rPr>
        <w:t>Таким образом, суд частично удовлетворил жалобу адвоката Германа Лукьянова, обязав следователя исправить формулировку оценки смерти членов августейшего семейства.</w:t>
      </w:r>
    </w:p>
    <w:p>
      <w:pPr>
        <w:pStyle w:val="Normal"/>
        <w:rPr>
          <w:sz w:val="22"/>
        </w:rPr>
      </w:pPr>
      <w:r>
        <w:rPr>
          <w:sz w:val="22"/>
        </w:rPr>
        <w:t>По словам судьи Артура Карпова, Президиум Верховного суда в своем решении о реабилитации членов семьи Романовых "не отделил царя от членов его семьи" и установил, что все они погибли в результате расстрела от имени государства.</w:t>
      </w:r>
    </w:p>
    <w:p>
      <w:pPr>
        <w:pStyle w:val="Normal"/>
        <w:rPr>
          <w:sz w:val="22"/>
        </w:rPr>
      </w:pPr>
      <w:r>
        <w:rPr>
          <w:sz w:val="22"/>
        </w:rPr>
        <w:t>Постановление же СКП РФ о прекращении дела обосновано смертью лиц, совершивших умышленное убийство. Это противоречие и предстоит устранить следователю.</w:t>
      </w:r>
    </w:p>
    <w:p>
      <w:pPr>
        <w:pStyle w:val="Normal"/>
        <w:rPr>
          <w:sz w:val="22"/>
        </w:rPr>
      </w:pPr>
      <w:r>
        <w:rPr>
          <w:sz w:val="22"/>
        </w:rPr>
        <w:t>При этом суд отказался обязать следователя признать княгиню Марию Владимировну заинтересованным в деле лицом и выдать ей копию постановления о прекращении дела.</w:t>
      </w:r>
    </w:p>
    <w:p>
      <w:pPr>
        <w:pStyle w:val="Normal"/>
        <w:rPr>
          <w:sz w:val="22"/>
        </w:rPr>
      </w:pPr>
      <w:r>
        <w:rPr>
          <w:sz w:val="22"/>
        </w:rPr>
        <w:t>В середине мая Мосгорсуд отправил на новое рассмотрение материалы жалоб, отменив предыдущее решение Басманного суда, который отказался потребовать от следствия возобновить расследование уголовного дела, прекращенного в январе прошлого года. При этом тогда суд обязал следствие выдать главе императорского дома копию постановления о прекращении дела.</w:t>
      </w:r>
    </w:p>
    <w:p>
      <w:pPr>
        <w:pStyle w:val="Normal"/>
        <w:rPr>
          <w:sz w:val="22"/>
        </w:rPr>
      </w:pPr>
      <w:r>
        <w:rPr>
          <w:sz w:val="22"/>
        </w:rPr>
        <w:t>Адвокат Лукьянов сообщил РАПСИ, что он не намерен воспользоваться своим правом обжаловать вынесенное Басманным судом решение в Мосгорсуде. Он добавил, что глава императорского дома удовлетворена принятым в четверг решением, считая его "победой права над беззаконием и правовым нигилизмом".</w:t>
      </w:r>
    </w:p>
    <w:p>
      <w:pPr>
        <w:pStyle w:val="Normal"/>
        <w:rPr>
          <w:sz w:val="22"/>
        </w:rPr>
      </w:pPr>
      <w:r>
        <w:rPr>
          <w:sz w:val="22"/>
        </w:rPr>
        <w:t>Президиум Верховного суда России в 2008 году принял решение о реабилитации членов царской семьи, в котором указывалось, что в отношении Романовых не совершалось какое-либо уголовное преступление, а расстреляны они были от имени государства. В январе прошлого года СКП РФ прекратил уголовное дело по факту гибели членов царской семьи в связи со смертью лиц, совершивших умышленное убийство. Великая княгиня обратилась с жалобой в суд.</w:t>
      </w:r>
    </w:p>
    <w:p>
      <w:pPr>
        <w:pStyle w:val="Normal"/>
        <w:rPr>
          <w:sz w:val="22"/>
        </w:rPr>
      </w:pPr>
      <w:r>
        <w:rPr>
          <w:sz w:val="22"/>
        </w:rPr>
        <w:t>В ходе заседания в начале марта следователь Соловьев, расследовавший с 90-х годов уголовное дело по факту гибели Романовых и прекративший его 15 января 2009 года, заявлял, что если царь Николай II был расстрелян от имени государства, то его родственники и их слуги стали жертвами уголовников.</w:t>
      </w:r>
    </w:p>
    <w:p>
      <w:pPr>
        <w:pStyle w:val="Normal"/>
        <w:rPr>
          <w:sz w:val="22"/>
        </w:rPr>
      </w:pPr>
      <w:r>
        <w:rPr>
          <w:sz w:val="22"/>
        </w:rPr>
        <w:t>Он пояснил, что изученные им исторические документы говорят, что, к примеру, в отношении цесаревича Алексея и княжны Марии не могли быть официально разрешены расстрелы, поскольку они были несовершеннолетними. Поэтому "судьи" приняли второе, негласное решение, которое нигде не регистрировалось, добавил следователь.</w:t>
      </w:r>
    </w:p>
    <w:p>
      <w:pPr>
        <w:pStyle w:val="Normal"/>
        <w:rPr>
          <w:sz w:val="22"/>
        </w:rPr>
      </w:pPr>
      <w:r>
        <w:rPr>
          <w:sz w:val="22"/>
        </w:rPr>
        <w:t>В свою очередь адвокат Герман Лукьянов обратился к суду с просьбой обязать следствие переформулировать основание для прекращения уголовного дела, указав в соответствующем постановлении, что оно закрыто "за отсутствием состава преступления".</w:t>
      </w:r>
    </w:p>
    <w:p>
      <w:pPr>
        <w:pStyle w:val="Normal"/>
        <w:rPr>
          <w:sz w:val="22"/>
        </w:rPr>
      </w:pPr>
      <w:r>
        <w:rPr>
          <w:sz w:val="22"/>
        </w:rPr>
        <w:t>Глава канцелярии Императорского дома Александр Закатов ранее сообщил журналистам, что еще в прошлом веке, когда изучался вопрос об идентификации останков, найденных под Екатеринбургом, выяснилось, что госкомиссия, изначально склонявшаяся к признанию их останками именно членов семьи Романовых, не ставила вопрос об их юридическом признании.</w:t>
      </w:r>
    </w:p>
    <w:p>
      <w:pPr>
        <w:pStyle w:val="Normal"/>
        <w:rPr>
          <w:sz w:val="22"/>
        </w:rPr>
      </w:pPr>
      <w:r>
        <w:rPr>
          <w:sz w:val="22"/>
        </w:rPr>
        <w:t>По его словам, представители Дома предлагали помощь в этом вопросе, поручили своей юридической службе заняться вопросом установления обстоятельств смерти и реабилитации. На первом этапе были получены свидетельства о смерти членов августейшей семьи.</w:t>
      </w:r>
    </w:p>
    <w:p>
      <w:pPr>
        <w:pStyle w:val="Normal"/>
        <w:rPr>
          <w:sz w:val="22"/>
        </w:rPr>
      </w:pPr>
      <w:r>
        <w:rPr>
          <w:sz w:val="22"/>
        </w:rPr>
        <w:t>Затем в 1999 году были реабилитированы четыре Великих князя, расстрелянных в Петропавловской крепости. Шесть лет спустя в Генпрокуратуру РФ было передано документально подтвержденное заявление с просьбой о реабилитации членов царской семьи, в котором изначально было отказано.</w:t>
      </w:r>
    </w:p>
    <w:p>
      <w:pPr>
        <w:pStyle w:val="Normal"/>
        <w:rPr>
          <w:sz w:val="22"/>
        </w:rPr>
      </w:pPr>
      <w:r>
        <w:rPr>
          <w:sz w:val="22"/>
        </w:rPr>
        <w:t>Через суд Российский императорский дом добился реабилитации, но уже на уровне Президиума Верховного суда РФ в 2008 году. Вслед за этим были реабилитированы еще шесть Великих князей и 52 человека из окружения императорской семьи.</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30.08.10 Патриарх Грузии готов передать все земли Церкви народу</w:t>
      </w:r>
    </w:p>
    <w:p>
      <w:pPr>
        <w:pStyle w:val="Normal"/>
        <w:rPr>
          <w:sz w:val="22"/>
        </w:rPr>
      </w:pPr>
      <w:r>
        <w:rPr>
          <w:sz w:val="22"/>
        </w:rPr>
        <w:t>Католикос-Патриарх Грузии Илия II выступил с инициативой передать находящиеся в ведении Православной церкви земли населению и построить на них специальные села.</w:t>
      </w:r>
    </w:p>
    <w:p>
      <w:pPr>
        <w:pStyle w:val="Normal"/>
        <w:rPr>
          <w:sz w:val="22"/>
        </w:rPr>
      </w:pPr>
      <w:r>
        <w:rPr>
          <w:sz w:val="22"/>
        </w:rPr>
        <w:t>"Грузинская Церковь имеет в своем распоряжении несколько тысяч гектаров земли. Я готов подарить все эти земли людям, которые создадут там села XXI века. Об этом я не раз говорил с президентом и членами правительства, и с их стороны есть готовность оказать данной инициативе всяческое содействие", - заявил Илия II на проповеди в кафедральном соборе Святой Троицы в Тбилиси.</w:t>
      </w:r>
    </w:p>
    <w:p>
      <w:pPr>
        <w:pStyle w:val="Normal"/>
        <w:rPr>
          <w:sz w:val="22"/>
        </w:rPr>
      </w:pPr>
      <w:r>
        <w:rPr>
          <w:sz w:val="22"/>
        </w:rPr>
        <w:t>По его словам, многие районы Грузии, где есть плодородная земля, опустели, так как люди уходят в город в поисках работы.</w:t>
      </w:r>
    </w:p>
    <w:p>
      <w:pPr>
        <w:pStyle w:val="Normal"/>
        <w:rPr>
          <w:sz w:val="22"/>
        </w:rPr>
      </w:pPr>
      <w:r>
        <w:rPr>
          <w:sz w:val="22"/>
        </w:rPr>
        <w:t>Католикос-Патриарх привел в пример Израиль, где созданы специальные села-коммуны (кибуцы - ред.), в которых работает в основном молодежь.</w:t>
      </w:r>
    </w:p>
    <w:p>
      <w:pPr>
        <w:pStyle w:val="Normal"/>
        <w:rPr>
          <w:sz w:val="22"/>
        </w:rPr>
      </w:pPr>
      <w:r>
        <w:rPr>
          <w:sz w:val="22"/>
        </w:rPr>
        <w:t>"Согласно последним данным, 11 тысяч молодых людей в этом году не смогли сдать экзамены в вузы. Чем займутся эти молодые люди? Мы предлагаем создать в Грузии лицеи, в которых молодежь будет обучаться конкретным ремеслам и духовно развиваться", - сказал Католикос.</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27.08.10 Известный швейцарский богослов принял святое Православие</w:t>
      </w:r>
    </w:p>
    <w:p>
      <w:pPr>
        <w:pStyle w:val="Normal"/>
        <w:rPr>
          <w:sz w:val="22"/>
        </w:rPr>
      </w:pPr>
      <w:r>
        <w:rPr>
          <w:sz w:val="22"/>
        </w:rPr>
        <w:t>Накануне праздника Успения Пресвятой Богородицы известный швейцарский богослов иеромонах Габриэль (Бунге) принял участие в богослужении, которое глава Отдела внешних церковных связей Московского Патриархата митрополит Волоколамский Иларион совершил в храме в честь иконы Божьей Матери "Всех скорбящих Радость" на Большой Ордынке.</w:t>
      </w:r>
    </w:p>
    <w:p>
      <w:pPr>
        <w:pStyle w:val="Normal"/>
        <w:rPr>
          <w:sz w:val="22"/>
        </w:rPr>
      </w:pPr>
      <w:r>
        <w:rPr>
          <w:sz w:val="22"/>
        </w:rPr>
        <w:t>Отец Габриэль более 30 лет ведет жизнь монаха-затворника в горах Швейцарии. Принятие им православия состоялось до начала службы в московском храме. "Вы были католиком, но в душе были православным. Сегодня перед всенощным бдением Вы перешли в православие, что стало естественным", - сказал митрополит Иларион, отметив, что принятие отцом Габриэлем православной веры является "завершением очень долгого духовного пути".</w:t>
      </w:r>
    </w:p>
    <w:p>
      <w:pPr>
        <w:pStyle w:val="Normal"/>
        <w:rPr>
          <w:sz w:val="22"/>
        </w:rPr>
      </w:pPr>
      <w:r>
        <w:rPr>
          <w:sz w:val="22"/>
        </w:rPr>
        <w:t>Иерарху сослужил также митрополит Диоклийский Каллист (Константинопольский Патриархат), который более 40 лет преподает в Оксфорде. Митрополит Каллист заявил, что в Константинопольском Патриархате высоко ценят богословские труды отца Габриэля, и выразил надежду на то, что "крест православного христианина, который он возложил на себя, не окажется для него чрезмерно тяжелым".</w:t>
      </w:r>
    </w:p>
    <w:p>
      <w:pPr>
        <w:pStyle w:val="Normal"/>
        <w:rPr>
          <w:sz w:val="22"/>
        </w:rPr>
      </w:pPr>
      <w:r>
        <w:rPr>
          <w:sz w:val="22"/>
        </w:rPr>
        <w:t>Иеромонах Габриэль (Бунге) родился в 1940 году в Кельне. Его отец - лютеранин, мать - католичка. В возрасте 22 лет вступил в орден бенедиктинцев во Франции. В 1972 году был рукоположен в священный сан. Много лет посвятил изучению творений Евагрия Понтийского. С 1980 года живёт в скиту Святого Креста в швейцарском кантоне Тичино по древнему бенедиктинскому уставу. Автор книг «Скудельные сосуды. Практика личной молитвы по преданию святых отцов», «Дух Утешитель», «Вино дракона и хлеб ангельский», «Духовное отцовство» и др.</w:t>
      </w:r>
    </w:p>
    <w:p>
      <w:pPr>
        <w:pStyle w:val="Normal"/>
        <w:rPr/>
      </w:pPr>
      <w:r>
        <w:rPr>
          <w:sz w:val="22"/>
        </w:rPr>
        <w:t>Богослов.</w:t>
      </w:r>
      <w:r>
        <w:rPr>
          <w:sz w:val="22"/>
          <w:lang w:val="en-US"/>
        </w:rPr>
        <w:t>Ru</w:t>
      </w:r>
      <w:r>
        <w:rPr>
          <w:sz w:val="22"/>
        </w:rPr>
        <w:t>, Патриархия.Ru</w:t>
      </w:r>
    </w:p>
    <w:p>
      <w:pPr>
        <w:pStyle w:val="Normal"/>
        <w:rPr>
          <w:b/>
          <w:b/>
          <w:sz w:val="22"/>
          <w:lang w:val="en-US"/>
        </w:rPr>
      </w:pPr>
      <w:r>
        <w:rPr>
          <w:b/>
          <w:sz w:val="22"/>
          <w:lang w:val="en-US"/>
        </w:rPr>
      </w:r>
    </w:p>
    <w:p>
      <w:pPr>
        <w:pStyle w:val="Normal"/>
        <w:rPr>
          <w:b/>
          <w:b/>
          <w:sz w:val="22"/>
        </w:rPr>
      </w:pPr>
      <w:r>
        <w:rPr>
          <w:b/>
          <w:sz w:val="22"/>
        </w:rPr>
        <w:t>26.08.10 Патриарх Кирилл: Церковь призвана защищать паству</w:t>
      </w:r>
    </w:p>
    <w:p>
      <w:pPr>
        <w:pStyle w:val="Normal"/>
        <w:rPr>
          <w:sz w:val="22"/>
        </w:rPr>
      </w:pPr>
      <w:r>
        <w:rPr>
          <w:sz w:val="22"/>
        </w:rPr>
        <w:t>Патриарх Московский и всея Руси Кирилл призвал духовенство не щадить себя в защите народа от разного рода угроз.</w:t>
      </w:r>
    </w:p>
    <w:p>
      <w:pPr>
        <w:pStyle w:val="Normal"/>
        <w:rPr>
          <w:sz w:val="22"/>
        </w:rPr>
      </w:pPr>
      <w:r>
        <w:rPr>
          <w:sz w:val="22"/>
        </w:rPr>
        <w:t>"Церковь призвана защитить паству. Но это особая миссия, ведь это не сражение в открытом и честном бою, это поле невидимой брани за человеческий ум. И вот на этом поле брани пастыри не должны щадить живота своего, чтобы защитить свой народ", - сказал Патриарх во время всенощного бдения в Христорождественском кафедральном соборе Липецка.</w:t>
      </w:r>
    </w:p>
    <w:p>
      <w:pPr>
        <w:pStyle w:val="Normal"/>
        <w:rPr>
          <w:sz w:val="22"/>
        </w:rPr>
      </w:pPr>
      <w:r>
        <w:rPr>
          <w:sz w:val="22"/>
        </w:rPr>
        <w:t>По словам Патриарха, для того, чтобы защитить людей от "невидимых, для души мыслимых поступков, обликов", необходимо предложить им "другие мысли, призвать к иным поступкам, начертать иные образы, которые проистекают из нравственной традиции народа нашего, из его патриотической традиции, из его любви к земле своей, к святыням своим".</w:t>
      </w:r>
    </w:p>
    <w:p>
      <w:pPr>
        <w:pStyle w:val="Normal"/>
        <w:rPr>
          <w:sz w:val="22"/>
        </w:rPr>
      </w:pPr>
      <w:r>
        <w:rPr>
          <w:sz w:val="22"/>
        </w:rPr>
        <w:t>Патриарх напомнил, что его поездка в липецкий регион приурочена к 400-летию Рождество-Богородицкого монастыря в городе Задонске (расположен близ Липецка). Эта обитель связана с именем святителя Тихона Задонского. "Его пример человека, который жил в XVIII веке, для нас, людей, живущих в XXI веке, обладает огромной притягательной силой. Особенно это верно для пастырей", - подчеркнул Предстоятель.</w:t>
      </w:r>
    </w:p>
    <w:p>
      <w:pPr>
        <w:pStyle w:val="Normal"/>
        <w:rPr>
          <w:sz w:val="22"/>
        </w:rPr>
      </w:pPr>
      <w:r>
        <w:rPr>
          <w:sz w:val="22"/>
        </w:rPr>
        <w:t>По его словам, на протяжении истории Церкви можно увидеть "несметное множество примеров искреннего пастырского служения, когда пастыри отдавали жизнь свою за народ", многие из них стали священномучениками и исповедниками. Однако, как в трудные безбожные времена, так и в годы сравнительного благополучия, "были среди пастырей и те, кто не готов был защищать паству свою от "волка", стремящегося расхитить "овец".</w:t>
      </w:r>
    </w:p>
    <w:p>
      <w:pPr>
        <w:pStyle w:val="Normal"/>
        <w:rPr>
          <w:sz w:val="22"/>
        </w:rPr>
      </w:pPr>
      <w:r>
        <w:rPr>
          <w:sz w:val="22"/>
        </w:rPr>
        <w:t>Патриарх указал на то, что сегодня для Русской Церкви не существует никакой внешней опасности, она действует в свободной стране, происходит "возрождение нашего народа", но одновременно будет "величайшей ошибкой" утверждать, что нет "тех самых волков, которые хотят похитить паству".</w:t>
      </w:r>
    </w:p>
    <w:p>
      <w:pPr>
        <w:pStyle w:val="Normal"/>
        <w:rPr>
          <w:sz w:val="22"/>
        </w:rPr>
      </w:pPr>
      <w:r>
        <w:rPr>
          <w:sz w:val="22"/>
        </w:rPr>
        <w:t>"И сегодня время от времени появляются лжеучителя, которые под видом защиты Церкви и православия сеют семена сомнений, стараясь разделить паству и пастырей", - сказал Патриарх, добавив, что "есть и другие волки", которые воздействуют на массовое сознание людей через СМИ: они создают "ложные и опасные идеалы жизни и ценности и привлекают к этим целям и ценностям людей, духовно неопытных, в первую очередь молодых людей".</w:t>
      </w:r>
    </w:p>
    <w:p>
      <w:pPr>
        <w:pStyle w:val="Normal"/>
        <w:rPr>
          <w:sz w:val="22"/>
        </w:rPr>
      </w:pPr>
      <w:r>
        <w:rPr>
          <w:sz w:val="22"/>
        </w:rPr>
        <w:t>"Мы должны людей призывать к действиям, которые закаляли бы их волю, формировали национальный характер, делали способными защищать себя и своих родных и близких, защищать Отечество", - подчеркнул Предстоятель Русской Церкв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08.10 Патриарх Кирилл: Счастлив только тот, кто исполняет Божьи заповеди</w:t>
      </w:r>
    </w:p>
    <w:p>
      <w:pPr>
        <w:pStyle w:val="Normal"/>
        <w:rPr>
          <w:sz w:val="22"/>
        </w:rPr>
      </w:pPr>
      <w:r>
        <w:rPr>
          <w:sz w:val="22"/>
        </w:rPr>
        <w:t>Патриарх Московский и всея Руси Кирилл возглавил торжества по случаю 400-летия Рождество-Богородицкого монастыря в Задонске Липецкой области.</w:t>
      </w:r>
    </w:p>
    <w:p>
      <w:pPr>
        <w:pStyle w:val="Normal"/>
        <w:rPr>
          <w:sz w:val="22"/>
        </w:rPr>
      </w:pPr>
      <w:r>
        <w:rPr>
          <w:sz w:val="22"/>
        </w:rPr>
        <w:t>Обращаясь ко многим тысячам верующих после литургии и молебна у мощей Тихона Задонского на территории обители, Предстоятель напомнил, что здесь святитель завершил свои дни "в смирении и простоте".</w:t>
      </w:r>
    </w:p>
    <w:p>
      <w:pPr>
        <w:pStyle w:val="Normal"/>
        <w:rPr>
          <w:sz w:val="22"/>
        </w:rPr>
      </w:pPr>
      <w:r>
        <w:rPr>
          <w:sz w:val="22"/>
        </w:rPr>
        <w:t>"Иногда люди могли и обидеть его, и сказать грубое слово, и так мало походил на владыку этот старец-затворник, который все свое время проводил в молитве и написании книг", - сказал Патриарх.</w:t>
      </w:r>
    </w:p>
    <w:p>
      <w:pPr>
        <w:pStyle w:val="Normal"/>
        <w:rPr>
          <w:sz w:val="22"/>
        </w:rPr>
      </w:pPr>
      <w:r>
        <w:rPr>
          <w:sz w:val="22"/>
        </w:rPr>
        <w:t>Он назвал святого Тихона величайшим примером для современных людей. Как отметил Патриарх Кирилл, бывает так, что люди, находящиеся "во славе и чести", даже от косвенного намека на обиду "теряют чувство присутствия духа, расстраиваются, переживают или впадают в гнев".</w:t>
      </w:r>
    </w:p>
    <w:p>
      <w:pPr>
        <w:pStyle w:val="Normal"/>
        <w:rPr>
          <w:sz w:val="22"/>
        </w:rPr>
      </w:pPr>
      <w:r>
        <w:rPr>
          <w:sz w:val="22"/>
        </w:rPr>
        <w:t>"Смирение - величайшая христианская добродетель, которая является не слабостью человека, а внутренней силой. Не ответить обидчику, промолчать перед оскорбителем, осознать свой грех и свою неправду, когда в твой адрес обращается несправедливая клевета, это и есть высочайшая степень духовного совершенства, внутренней силы и свободы человека", - подчеркнул предстоятель.</w:t>
      </w:r>
    </w:p>
    <w:p>
      <w:pPr>
        <w:pStyle w:val="Normal"/>
        <w:rPr>
          <w:sz w:val="22"/>
        </w:rPr>
      </w:pPr>
      <w:r>
        <w:rPr>
          <w:sz w:val="22"/>
        </w:rPr>
        <w:t>По его убеждению, человек может быть счастлив, только живя по Божьим заповедям.</w:t>
      </w:r>
    </w:p>
    <w:p>
      <w:pPr>
        <w:pStyle w:val="Normal"/>
        <w:rPr>
          <w:sz w:val="22"/>
        </w:rPr>
      </w:pPr>
      <w:r>
        <w:rPr>
          <w:sz w:val="22"/>
        </w:rPr>
        <w:t>"Как бы мы ни пытались формулировать перед собой иные цели, все эти человеческие цели скоропреходящи и ничтожны по сравнению с Божественной целью, поставленной перед каждым человеком, - обрести блаженство счастья", - сказал Патриарх, добавив, что эта цель "уходит в вечность и расцветает там в невечернем дне Божественного цар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8.10 Церковь осуждает тех, кто взвинчивает цены на продукты и сеет панику</w:t>
      </w:r>
    </w:p>
    <w:p>
      <w:pPr>
        <w:pStyle w:val="Normal"/>
        <w:rPr>
          <w:sz w:val="22"/>
        </w:rPr>
      </w:pPr>
      <w:r>
        <w:rPr>
          <w:sz w:val="22"/>
        </w:rPr>
        <w:t>Председатель синодального Отдела по взаимоотношениям Церкви и общества протоиерей Всеволод Чаплин призвал дать моральную оценку тем, кто огульно повышает цены на продукты питания и сеет панику среди людей.</w:t>
      </w:r>
    </w:p>
    <w:p>
      <w:pPr>
        <w:pStyle w:val="Normal"/>
        <w:rPr>
          <w:sz w:val="22"/>
        </w:rPr>
      </w:pPr>
      <w:r>
        <w:rPr>
          <w:sz w:val="22"/>
        </w:rPr>
        <w:t>"Таким людям нужно прямо сказать, что их действия позорны, как позорны и безнравственны действия тех, кто нагнетает панику для того, чтобы обеспечить ураганный, ажиотажный спрос на отдельные товары", - сказал он на круглом столе, посвященном ситуации на продовольственном рынке России.</w:t>
      </w:r>
    </w:p>
    <w:p>
      <w:pPr>
        <w:pStyle w:val="Normal"/>
        <w:rPr>
          <w:sz w:val="22"/>
        </w:rPr>
      </w:pPr>
      <w:r>
        <w:rPr>
          <w:sz w:val="22"/>
        </w:rPr>
        <w:t>Отец Всеволод призвал власть отказаться от "рыночного фундаментализма и догматизма" и применить нестандартные и творческие подходы, при этом не используя сложившуюся ситуацию для того, чтобы "пропагандировать популистскими методами возвращение к советской экономике".</w:t>
      </w:r>
    </w:p>
    <w:p>
      <w:pPr>
        <w:pStyle w:val="Normal"/>
        <w:rPr>
          <w:sz w:val="22"/>
        </w:rPr>
      </w:pPr>
      <w:r>
        <w:rPr>
          <w:sz w:val="22"/>
        </w:rPr>
        <w:t>Особой поддержкой, по его мнению, должны пользоваться те, кто не может сам себя обеспечить, - пенсионеры, инвалиды, люди, живущие в отдалении от тех мест, где можно легко заработать, а также те, кто находится в социальных учреждениях, детских приютах, домах престарелых.</w:t>
      </w:r>
    </w:p>
    <w:p>
      <w:pPr>
        <w:pStyle w:val="Normal"/>
        <w:rPr>
          <w:sz w:val="22"/>
        </w:rPr>
      </w:pPr>
      <w:r>
        <w:rPr>
          <w:sz w:val="22"/>
        </w:rPr>
        <w:t>Священник назвал интересной идею введения продовольственной карты, которая позволила бы получать по сниженным ценам или бесплатно определенные продукты, и призвал не бояться такого шага.</w:t>
      </w:r>
    </w:p>
    <w:p>
      <w:pPr>
        <w:pStyle w:val="Normal"/>
        <w:rPr>
          <w:sz w:val="22"/>
        </w:rPr>
      </w:pPr>
      <w:r>
        <w:rPr>
          <w:sz w:val="22"/>
        </w:rPr>
        <w:t>"Эта мера не должна искусственно приравниваться к талонам и карточкам военного периода в СССР. Эта мера вполне возможна, так же как возможна закупка по особым ценам продуктов питания для социальных учреждений", - сказал он, подчеркнув, что этим должна заниматься федеральная власть.</w:t>
      </w:r>
    </w:p>
    <w:p>
      <w:pPr>
        <w:pStyle w:val="Normal"/>
        <w:rPr>
          <w:sz w:val="22"/>
        </w:rPr>
      </w:pPr>
      <w:r>
        <w:rPr>
          <w:sz w:val="22"/>
        </w:rPr>
        <w:t>Кроме того, по словам отца Всеволода, сельхозпроизводители нуждаются в точечной поддержке государства, так как рост цен на корма может привести к массовому забою скота, последствия чего будут ощущаться в течение многих лет.</w:t>
      </w:r>
    </w:p>
    <w:p>
      <w:pPr>
        <w:pStyle w:val="Normal"/>
        <w:rPr>
          <w:sz w:val="22"/>
        </w:rPr>
      </w:pPr>
      <w:r>
        <w:rPr>
          <w:sz w:val="22"/>
        </w:rPr>
        <w:t>"Обо всем этом нужно думать без паники, без того, чтобы использовать эту тему в политических целях, без того, чтобы использовать трагедию для ураганного извлечения прибыли, так, чтобы заботиться о людях, чтобы дать им уверенность в том, что и эту проблему наша страна переживет, как переживала и многое другое", - сказал священн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08.10 Власти препятствуют восстановлению церкви свт. Николая в Нью-Йорке</w:t>
      </w:r>
    </w:p>
    <w:p>
      <w:pPr>
        <w:pStyle w:val="Normal"/>
        <w:rPr>
          <w:sz w:val="22"/>
        </w:rPr>
      </w:pPr>
      <w:r>
        <w:rPr>
          <w:sz w:val="22"/>
        </w:rPr>
        <w:t>18 августа стало известно, что возникли серьезные препятствия к восстановлению храма Святителя Николая Чудотворца, разрушенного 11 сентября 2001 года во время падения второй из башен-близнецов Всемирного торгового центра в Нью-Йорке. В специальном репортаже на канале «Fox News» сообщалось, что переговоры по этому вопросу зашли в тупик, а уже 20 августа было опубликовано официальное заявление Американской епархии официальной (новостильной) Элладской Православной Церкви по этому поводу.</w:t>
      </w:r>
    </w:p>
    <w:p>
      <w:pPr>
        <w:pStyle w:val="Normal"/>
        <w:rPr>
          <w:sz w:val="22"/>
        </w:rPr>
      </w:pPr>
      <w:r>
        <w:rPr>
          <w:sz w:val="22"/>
        </w:rPr>
        <w:t>В заявлении указывается, что Никольский храм - единственное религиозное здание, уничтоженное во время теракта 11 сентября 2001 года, и что среди погибших в тот день были и православные верующие. Авторы заявления также напоминают, что бывший мэр Нью-Йорка Г. Патаки выражал безоговорочную поддержку восстановлению храма и что в 2004 году было достигнуто соответствующее соглашение с властями, которое, однако, теперь оказалось нарушено. Ответственные лица заявили, что этот проект не будет реализован и отказались встречаться с представителями Никольского прихода и Элладской Церкви. В заключение авторы выражают надежду на победу справедливости в этом вопросе.</w:t>
      </w:r>
    </w:p>
    <w:p>
      <w:pPr>
        <w:pStyle w:val="Normal"/>
        <w:rPr>
          <w:sz w:val="22"/>
        </w:rPr>
      </w:pPr>
      <w:r>
        <w:rPr>
          <w:sz w:val="22"/>
        </w:rPr>
        <w:t>Церковь Святителя Николая была построена в 1916 году группой греческих иммигрантов, богослужения в ней совершались с момента основания и до разрушения в 2001 году, когда она была погребена под обломками рухнувшей второй башни. Во время разбора завалов на месте храма были обнаружены две небольшие иконки (святой Дионисий и сильно обгоревший образ Пресвятой Богородицы «Живоносный источник»), три восковых свечи, две практически уничтоженные Библии и язык колокола. Отыскать хранившиеся в храме мощи святых Николая, Екатерины и Саввы так и не удалось.</w:t>
      </w:r>
    </w:p>
    <w:p>
      <w:pPr>
        <w:pStyle w:val="Normal"/>
        <w:rPr>
          <w:sz w:val="22"/>
        </w:rPr>
      </w:pPr>
      <w:r>
        <w:rPr>
          <w:sz w:val="22"/>
        </w:rPr>
        <w:t>Представители Американской епархии Элладской Православной Церкви в течение нескольких лет вели переговоры с портово-транспортной администрацией Нью-Йорка и Нью-Джерси, которой принадлежит земля, на которой стоял ВТЦ. Однако вопрос о восстановлении церкви не обсуждался на общегородском уровне до тех пор, пока в центре внимания не оказались планы сооружения исламского центра и мечети в двух кварталах от печально знаменитого Ground Zero.</w:t>
      </w:r>
    </w:p>
    <w:p>
      <w:pPr>
        <w:pStyle w:val="Normal"/>
        <w:rPr>
          <w:sz w:val="22"/>
        </w:rPr>
      </w:pPr>
      <w:r>
        <w:rPr>
          <w:sz w:val="22"/>
        </w:rPr>
        <w:t>Вопрос восстановления церкви св. Николая и строительства мусульманского молитвенного дома в Нью-Йорке вызвал широкую дискуссию не только среди американских политиков и общественных деятелей, но и в социальных сетях, в частности, среди пользователей «Facebook».</w:t>
      </w:r>
    </w:p>
    <w:p>
      <w:pPr>
        <w:pStyle w:val="Normal"/>
        <w:rPr>
          <w:sz w:val="22"/>
        </w:rPr>
      </w:pPr>
      <w:r>
        <w:rPr>
          <w:sz w:val="22"/>
        </w:rPr>
        <w:t>Мнения пользователей разделились кардинально: от полного неприятия строительства мусульманской мечети и требования немедленного восстановления православного храма, обвинений городских и федеральных властей США в коррупции и нарушении прав религиозных меньшинств - до поддержки возведения мусульманского религиозного сооружения на месте, где погибли тысячи людей от рук воинствующих исламистов.</w:t>
      </w:r>
    </w:p>
    <w:p>
      <w:pPr>
        <w:pStyle w:val="Normal"/>
        <w:rPr>
          <w:sz w:val="22"/>
        </w:rPr>
      </w:pPr>
      <w:r>
        <w:rPr>
          <w:sz w:val="22"/>
        </w:rPr>
        <w:t>Епископ Андониос, возглавляющий Американскую епархию ЭПЦ, заявил, что перед строительством мечети американским властям стоило бы восстановить храм святого Николая. "Мы не хотели говорить ничего, что могло бы подорвать наши планы по воссозданию храма. Это наша главная забота: строительство нашего храма", - заявил он газете The New York Times, дистанцировавшись от противников строительства исламского культурного центра.</w:t>
      </w:r>
    </w:p>
    <w:p>
      <w:pPr>
        <w:pStyle w:val="Normal"/>
        <w:rPr/>
      </w:pPr>
      <w:r>
        <w:rPr>
          <w:sz w:val="22"/>
        </w:rPr>
        <w:t>Православие.</w:t>
      </w:r>
      <w:r>
        <w:rPr>
          <w:sz w:val="22"/>
          <w:lang w:val="en-US"/>
        </w:rPr>
        <w:t>Ru</w:t>
      </w:r>
      <w:r>
        <w:rPr>
          <w:sz w:val="22"/>
        </w:rPr>
        <w:t>, Украина Православная, news.invictory.org</w:t>
      </w:r>
    </w:p>
    <w:p>
      <w:pPr>
        <w:pStyle w:val="Normal"/>
        <w:rPr>
          <w:b/>
          <w:b/>
          <w:sz w:val="22"/>
        </w:rPr>
      </w:pPr>
      <w:r>
        <w:rPr>
          <w:b/>
          <w:sz w:val="22"/>
        </w:rPr>
      </w:r>
    </w:p>
    <w:p>
      <w:pPr>
        <w:pStyle w:val="Normal"/>
        <w:rPr>
          <w:b/>
          <w:b/>
          <w:sz w:val="22"/>
        </w:rPr>
      </w:pPr>
      <w:r>
        <w:rPr>
          <w:b/>
          <w:sz w:val="22"/>
        </w:rPr>
        <w:t>27.08.10 Учреждены празднования в честь Собора Кемеровских и Екатеринбургских святых</w:t>
      </w:r>
    </w:p>
    <w:p>
      <w:pPr>
        <w:pStyle w:val="Normal"/>
        <w:rPr>
          <w:sz w:val="22"/>
        </w:rPr>
      </w:pPr>
      <w:r>
        <w:rPr>
          <w:sz w:val="22"/>
        </w:rPr>
        <w:t>По благословению Святейшего Патриарха Московского и всея Руси Кирилла в Русской Православной Церкви учреждено празднование в честь Собора Кемеровских святых.</w:t>
      </w:r>
    </w:p>
    <w:p>
      <w:pPr>
        <w:pStyle w:val="Normal"/>
        <w:rPr>
          <w:sz w:val="22"/>
        </w:rPr>
      </w:pPr>
      <w:r>
        <w:rPr>
          <w:sz w:val="22"/>
        </w:rPr>
        <w:t>Память Собора Кемеровских святых будет совершаться в последнее воскресенье августа, в один день с главным гражданским праздником Кузбасса - Днем шахтера.</w:t>
      </w:r>
    </w:p>
    <w:p>
      <w:pPr>
        <w:pStyle w:val="Normal"/>
        <w:rPr>
          <w:sz w:val="22"/>
        </w:rPr>
      </w:pPr>
      <w:r>
        <w:rPr>
          <w:sz w:val="22"/>
        </w:rPr>
        <w:t>В состав Собора Кемеровских святых включены имена 39 подвижников веры и благочестия. Это 36 священнослужителей, монашествующих и мирян, прославленных Русской Православной Церковью в лике новомучеников и исповедников Российских (все они казнены или умерли в заключении в лагерях Сиблага, располагавшихся на территориях Мариинского, Чебулинского и Таштагольского районов Кемеровской области), а также три подвижника XIX века.</w:t>
      </w:r>
    </w:p>
    <w:p>
      <w:pPr>
        <w:pStyle w:val="Normal"/>
        <w:rPr>
          <w:sz w:val="22"/>
        </w:rPr>
      </w:pPr>
      <w:r>
        <w:rPr>
          <w:sz w:val="22"/>
        </w:rPr>
        <w:t>По инициативе архиепископа Екатеринбургского и Верхотурского Викентия и по благословению Святейшего Патриарха Московского и всея Руси Кирилла со следующего года в календаре Русской Православной Церкви появится еще один праздник - Собор Екатеринбургских святых.</w:t>
      </w:r>
    </w:p>
    <w:p>
      <w:pPr>
        <w:pStyle w:val="Normal"/>
        <w:rPr>
          <w:sz w:val="22"/>
        </w:rPr>
      </w:pPr>
      <w:r>
        <w:rPr>
          <w:sz w:val="22"/>
        </w:rPr>
        <w:t>Празднование нового памятного дня Святейшим Патриархом Кириллом благословлено в день образования Екатеринбургской епархии - 11 февраля.</w:t>
      </w:r>
    </w:p>
    <w:p>
      <w:pPr>
        <w:pStyle w:val="Normal"/>
        <w:rPr>
          <w:sz w:val="22"/>
        </w:rPr>
      </w:pPr>
      <w:r>
        <w:rPr>
          <w:sz w:val="22"/>
        </w:rPr>
        <w:t>В состав собора включены имена 63 святых XVII-XX веков, подвижническая и мученическая жизнь которых непосредственно связана с Екатеринбургской епархией.</w:t>
      </w:r>
    </w:p>
    <w:p>
      <w:pPr>
        <w:pStyle w:val="Normal"/>
        <w:rPr>
          <w:sz w:val="22"/>
        </w:rPr>
      </w:pPr>
      <w:r>
        <w:rPr>
          <w:sz w:val="22"/>
        </w:rPr>
        <w:t>К первому празднованию, 11 февраля 2011 года, планируется написать новый образ - икону Собора Екатеринбургских святых. Возможно, что в их честь в ближайшее время будет освящен и один из новых храмов Екатеринбургской епархии.</w:t>
      </w:r>
    </w:p>
    <w:p>
      <w:pPr>
        <w:pStyle w:val="Normal"/>
        <w:rPr/>
      </w:pPr>
      <w:r>
        <w:rPr>
          <w:b/>
          <w:sz w:val="22"/>
        </w:rPr>
        <w:t xml:space="preserve">Собор Екатеринбургских святых &gt;&gt;&gt; </w:t>
      </w:r>
      <w:r>
        <w:rPr>
          <w:sz w:val="22"/>
        </w:rPr>
        <w:t>http://www.pravoslavie.ru/news/38895.htm</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30.08.10 Святейший Патриарх Кирилл создал комиссию по работе с музеями</w:t>
      </w:r>
    </w:p>
    <w:p>
      <w:pPr>
        <w:pStyle w:val="Normal"/>
        <w:rPr>
          <w:sz w:val="22"/>
        </w:rPr>
      </w:pPr>
      <w:r>
        <w:rPr>
          <w:sz w:val="22"/>
        </w:rPr>
        <w:t>Патриарх Московский и всея Руси Кирилл объявил о создании при Патриаршем совете по культуре специальной комиссии по взаимодействию Русской Православной Церкви и музейного сообщества. "Комиссия создана для взаимодействия Церкви с музейным сообществом, но у нее будут очень широкие полномочия внутри Церкви. Речь идет, прежде всего, о диалоге, направленном на сохранение наших общих ценностей, на создание механизмов взаимодействия религиозных организаций с музейным сообществом", - сказал Патриарх. До сих, по словам Предстоятеля Русской Церкви, таких механизмов, "формальных, ясно описанных" не существовало, существовал лишь "разный опыт взаимодействия, в одних местах исключительно положительный, в других местах - достаточно драматический".</w:t>
      </w:r>
    </w:p>
    <w:p>
      <w:pPr>
        <w:pStyle w:val="Normal"/>
        <w:rPr>
          <w:sz w:val="22"/>
        </w:rPr>
      </w:pPr>
      <w:r>
        <w:rPr>
          <w:sz w:val="22"/>
        </w:rPr>
        <w:t>"Это огромная работа", - подчеркнул Патриарх Кирилл, перечислив основные задачи комиссии, среди которых создание системы централизованного внутрицерковного контроля за соблюдением требований по сохранению, восстановлению и использованию объектов культурного наследия, музейных предметов и коллекций религиозного назначения, находящихся в собственности или в пользовании религиозных организаций, а также хозяйственная, в том числе строительная, деятельность на территории объектов культурного наследия и охранных зон. Предстоятель Русской церкви Заметил, что "везде можно найти соринку в глазу: и в Церкви и в музейном сообществе", о чем свидетельствуют недавние печальные события, связанные с пожаром в центре Грабаря, и призвал перейти от "указания пальцем, кто лучше, кто хуже" к совместной работе.</w:t>
      </w:r>
    </w:p>
    <w:p>
      <w:pPr>
        <w:pStyle w:val="Normal"/>
        <w:rPr>
          <w:sz w:val="22"/>
        </w:rPr>
      </w:pPr>
      <w:r>
        <w:rPr>
          <w:sz w:val="22"/>
        </w:rPr>
        <w:t>Патриарх Кирилл привел примеры того, как после посещения некоторых храмов, ему приходилось вести "нелицеприятные разговоры с правящими архиереями и с их настоятелями. "Мраморные подоконники не могут существовать, гранитные ступеньки из современного полированного гранита, как бы они красиво ни выглядели в особняке на Рублевке, не могут существовать в этом храме. Не может существовать роспись, которая кому-то понравилась, и кто-то без всяких консультаций со специалистами пригласил каких-то богомазов, которые по сходной цене все это дело изобразили", - возмущенно заметил Патриарх, указав, что такие случаи также будут подлежать контролю создаваемой комиссии.</w:t>
      </w:r>
    </w:p>
    <w:p>
      <w:pPr>
        <w:pStyle w:val="Normal"/>
        <w:rPr>
          <w:sz w:val="22"/>
        </w:rPr>
      </w:pPr>
      <w:r>
        <w:rPr>
          <w:sz w:val="22"/>
        </w:rPr>
        <w:t>Предстоятель привел и положительные примеры того, как сохраняются памятники и какие "огромные деньги Церковь собирает, чтобы поддерживать в должном состоянии храмы, иконы". "Когда я посетил Княжье озеро и посмотрел, в каком саркофаге находится Торопецкая икона Божией матери, я подумал: "А еще в России или даже в Европе есть второй такой саркофаг?". Сотни тысяч евро стоит это сооружение. И если нам кто-то скажет, что "все равно, это не то", значит это предвзятый, одиозный и нечестный подход", - сказал он.</w:t>
      </w:r>
    </w:p>
    <w:p>
      <w:pPr>
        <w:pStyle w:val="Normal"/>
        <w:rPr>
          <w:sz w:val="22"/>
        </w:rPr>
      </w:pPr>
      <w:r>
        <w:rPr>
          <w:sz w:val="22"/>
        </w:rPr>
        <w:t>Патриарх призвал "вместе бить тревогу" если шедевры находятся в тяжелом состоянии, будь то в церкви или в музейном запаснике, причем "запасники" в свою очередь должны превращаться "в такие хранилища, куда не стыдно никого привести", чтобы и там поддерживался климатический режим и "шедевры не висели на мокрых стенах и под лестницами, также как они могут находится в недостойных условиях, будучи переданными храму", сказал он.</w:t>
      </w:r>
    </w:p>
    <w:p>
      <w:pPr>
        <w:pStyle w:val="Normal"/>
        <w:rPr>
          <w:sz w:val="22"/>
        </w:rPr>
      </w:pPr>
      <w:r>
        <w:rPr>
          <w:sz w:val="22"/>
        </w:rPr>
        <w:t>Патриарх Кирилл подчеркнул, что Церковь никогда не поднимает вопросы собственности имущества, ее заботят только вопросы его хранения и использования, при этом теми же вопросами задается и музейное сообщество. "Я думаю, что мы должны, ни в коем случае не разоряя музейные коллекции, не нанося никакого ущерба нашим музеям, одновременно позаботиться о том, чтобы святыни стали доступны нашему верующему народу, и чтобы они сохранялись достойно, как в храмах, так и в музеях", - сказал он.</w:t>
      </w:r>
    </w:p>
    <w:p>
      <w:pPr>
        <w:pStyle w:val="Normal"/>
        <w:rPr>
          <w:sz w:val="22"/>
        </w:rPr>
      </w:pPr>
      <w:r>
        <w:rPr>
          <w:sz w:val="22"/>
        </w:rPr>
        <w:t>Обращаясь к представителям музейного сообщества, Патриарх выразил надежду на то, что они откликнуться на его приглашение взаимодействовать с новой комиссией. "Нам предстоит очень большой, может быть, не всегда простой, но поверьте мне, очень вдохновляющий процесс восстановления всего того, что было порушено, изничтожено", - заметил глава РПЦ. "Давайте снимем некоторое напряжение, забудем обо всех публикациях, где мы пытались блистать своим интеллектом не на благо дела и вместе спокойно начнем работать. У нас общие цели, общие задачи, и мы не только не противники, но даже по большому счету, не принципиальные оппоненты, потому что одна цель стоит перед нами: сохранить, приумножить и дать возможность людям нашим и духовно и эстетически подпитываться великой традицией русского искусства", - призвал Патриарх Кирилл.</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30.08.10 Президент России благодарен Церкви за помощь погорельцам</w:t>
      </w:r>
    </w:p>
    <w:p>
      <w:pPr>
        <w:pStyle w:val="Normal"/>
        <w:rPr>
          <w:sz w:val="22"/>
        </w:rPr>
      </w:pPr>
      <w:r>
        <w:rPr>
          <w:sz w:val="22"/>
        </w:rPr>
        <w:t>Президент РФ Дмитрий Медведев поблагодарил Русскую Православную Церковь и ее Предстоятеля за оказание помощи и поддержки людям, пострадавшим в пожарах.</w:t>
      </w:r>
    </w:p>
    <w:p>
      <w:pPr>
        <w:pStyle w:val="Normal"/>
        <w:rPr>
          <w:sz w:val="22"/>
        </w:rPr>
      </w:pPr>
      <w:r>
        <w:rPr>
          <w:sz w:val="22"/>
        </w:rPr>
        <w:t>"Русская Православная Церковь не осталась в стороне от этой беды, Церковь была с народом. И я знаю, что Вы этим активно занимались, и многие священники участвовали во всех этих делах", - сказал Д.Медведев, принимая в Кремле Патриарха Московского и всея Руси Кирилла.</w:t>
      </w:r>
    </w:p>
    <w:p>
      <w:pPr>
        <w:pStyle w:val="Normal"/>
        <w:rPr>
          <w:sz w:val="22"/>
        </w:rPr>
      </w:pPr>
      <w:r>
        <w:rPr>
          <w:sz w:val="22"/>
        </w:rPr>
        <w:t>Он выразил восхищение тем, "что делали наши обычные люди, которые приходили, отдавали свои деньги, вещи, принимали участие в тушении пожаров".</w:t>
      </w:r>
    </w:p>
    <w:p>
      <w:pPr>
        <w:pStyle w:val="Normal"/>
        <w:rPr>
          <w:sz w:val="22"/>
        </w:rPr>
      </w:pPr>
      <w:r>
        <w:rPr>
          <w:sz w:val="22"/>
        </w:rPr>
        <w:t>Патриарх Кирилл поблагодарил главу государства "за высокую оценку скромных усилий Русской Православной Церкви".</w:t>
      </w:r>
    </w:p>
    <w:p>
      <w:pPr>
        <w:pStyle w:val="Normal"/>
        <w:rPr>
          <w:sz w:val="22"/>
        </w:rPr>
      </w:pPr>
      <w:r>
        <w:rPr>
          <w:sz w:val="22"/>
        </w:rPr>
        <w:t>По его словам, в те церковные учреждения, которые занимались сбором помощи для пострадавших, приходили в том числе и молодые люди, которые, как отметил Предстоятель, предпочли помощь ближнему танцам на дискотеке.</w:t>
      </w:r>
    </w:p>
    <w:p>
      <w:pPr>
        <w:pStyle w:val="Normal"/>
        <w:rPr>
          <w:sz w:val="22"/>
        </w:rPr>
      </w:pPr>
      <w:r>
        <w:rPr>
          <w:sz w:val="22"/>
        </w:rPr>
        <w:t>"Всех нас этот огонь в каком-то смысле очистил, и дай Бог, чтобы трудности, которые выпадают на долю нашего Отечества, делали нас сильнее и чтобы Россия наша обновлялась", - пожелал Патри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31.08.10 Русская Церковь и МЧС подписали соглашение о сотрудничестве</w:t>
      </w:r>
    </w:p>
    <w:p>
      <w:pPr>
        <w:pStyle w:val="Normal"/>
        <w:rPr>
          <w:sz w:val="22"/>
        </w:rPr>
      </w:pPr>
      <w:r>
        <w:rPr>
          <w:sz w:val="22"/>
        </w:rPr>
        <w:t>В рабочей Патриаршей резиденции в Чистом переулке состоялось подписание Соглашения между Русской Православной Церковью и Министерством по чрезвычайным ситуациям о взаимодействии в области оказания помощи пострадавшему населению в чрезвычайных ситуациях.</w:t>
      </w:r>
    </w:p>
    <w:p>
      <w:pPr>
        <w:pStyle w:val="Normal"/>
        <w:rPr>
          <w:sz w:val="22"/>
        </w:rPr>
      </w:pPr>
      <w:r>
        <w:rPr>
          <w:sz w:val="22"/>
        </w:rPr>
        <w:t>Соглашение подписали Святейший Патриарх Московский и всея Руси Кирилл и Министр по делам гражданской обороны, чрезвычайным ситуациям и ликвидации последствий стихийных бедствий РФ С.К. Шойгу.</w:t>
      </w:r>
    </w:p>
    <w:p>
      <w:pPr>
        <w:pStyle w:val="Normal"/>
        <w:rPr>
          <w:sz w:val="22"/>
        </w:rPr>
      </w:pPr>
      <w:r>
        <w:rPr>
          <w:sz w:val="22"/>
        </w:rPr>
        <w:t>Перед подписанием Соглашения к собравшимся обратился Святейший Патриарх Кирилл. Как подчеркнул Предстоятель Русской Православной Церкви, чрезвычайные ситуации и техногенные катастрофы являются во многом результатом греховного развития человеческой цивилизации. В этих условиях, по словам Его Святейшества, уровень работы людей, вовлеченных в преодоление чрезвычайных ситуаций, приобретает особое значение.</w:t>
      </w:r>
    </w:p>
    <w:p>
      <w:pPr>
        <w:pStyle w:val="Normal"/>
        <w:rPr>
          <w:sz w:val="22"/>
        </w:rPr>
      </w:pPr>
      <w:r>
        <w:rPr>
          <w:sz w:val="22"/>
        </w:rPr>
        <w:t>«Уже долгие годы Церковь занимается тем, что мы называем чрезвычайными ситуациями», - напомнил Святейший Владыка. Церковь приходила на помощь и тем, кто подвергся атаке террористов (захват заложников на Дубровке в 2002 году, теракты в московском метро, нападение на школу в Беслане в 2004 году и др.), и пострадавшим в дни вооруженного конфликта в Южной Осетии в 2008 году, и во многих других случаях. «Особенно хотел бы обратить внимание на помощь людям, пострадавшим в ходе гражданского конфликта в Киргизии, - добавил Святейший Патриарх Кирилл. - Церковь оказалась одной из немногих организаций, которая была вовлечена не только в преодоление последствий этого тяжкого конфликта, но и в спасение людей во время самого конфликта».</w:t>
      </w:r>
    </w:p>
    <w:p>
      <w:pPr>
        <w:pStyle w:val="Normal"/>
        <w:rPr>
          <w:sz w:val="22"/>
        </w:rPr>
      </w:pPr>
      <w:r>
        <w:rPr>
          <w:sz w:val="22"/>
        </w:rPr>
        <w:t>Предстоятель поблагодарил С.К. Шойгу за большую работу, проделанную летом 2010 г. в дни стихийного бедствия в центральных регионах России. «Если бы не слаженная работа МЧС, если бы не поддержка добровольцев, если бы не поддержка гражданского общества, то последствия были бы еще более тяжелыми», - сказал Святейший Патриарх Кирилл, особо отметив действия Церкви по оказанию помощи как пострадавшим, так и сотрудникам МЧС и добровольцам, участвовавшим в тушении пожаров.</w:t>
      </w:r>
    </w:p>
    <w:p>
      <w:pPr>
        <w:pStyle w:val="Normal"/>
        <w:rPr>
          <w:sz w:val="22"/>
        </w:rPr>
      </w:pPr>
      <w:r>
        <w:rPr>
          <w:sz w:val="22"/>
        </w:rPr>
        <w:t>По словам Его Святейшества, уже сейчас уровень взаимодействия между Православной Церковью и Министерством по чрезвычайным ситуациям достаточно высок, однако Соглашение о сотрудничестве позволит решить такие проблемы, как обучение специальным навыкам священнослужителей и сестер, работающих в условиях чрезвычайных ситуаций, обеспечение их доступа к пострадавшим, помощь со стороны Церкви в подготовке сотрудников МЧС и др.</w:t>
      </w:r>
    </w:p>
    <w:p>
      <w:pPr>
        <w:pStyle w:val="Normal"/>
        <w:rPr>
          <w:sz w:val="22"/>
        </w:rPr>
      </w:pPr>
      <w:r>
        <w:rPr>
          <w:sz w:val="22"/>
        </w:rPr>
        <w:t>Святейший Патриарх особо подчеркнул, что речь идет о развитии взаимодействия Церкви с министерством во всех регионах России. «Мы сейчас приступаем к тому, чтобы создать в каждой епархии группу, способную работать в условиях чрезвычайных ситуаций, - рассказал Предстоятель Русской Церкви. - Уже в 13 епархиях есть такие подразделения, которые должны взаимодействовать с представительствами МЧС на местах; в эту работу вовлечены 147 священнослужителей, 65 сестер милосердия и 100 добровольцев».</w:t>
      </w:r>
    </w:p>
    <w:p>
      <w:pPr>
        <w:pStyle w:val="Normal"/>
        <w:rPr>
          <w:sz w:val="22"/>
        </w:rPr>
      </w:pPr>
      <w:r>
        <w:rPr>
          <w:sz w:val="22"/>
        </w:rPr>
        <w:t>«Пока это небольшая группа людей в масштабах страны, сейчас мы только начинаем эту работу, и очень надеюсь на то, что подписание соглашения даст нам возможность активно взаимодействовать с представителями МЧС на местах и строить эту работу более планомерно», - заключил Святейший Патриарх Кирилл.</w:t>
      </w:r>
    </w:p>
    <w:p>
      <w:pPr>
        <w:pStyle w:val="Normal"/>
        <w:rPr/>
      </w:pPr>
      <w:r>
        <w:rPr>
          <w:sz w:val="22"/>
        </w:rPr>
        <w:t>«Если отталкиваться от событий последних недель этого лета - самого жаркого лета в истории метеонаблюдений в Поволжье и центральных областей России, то это редкий случай, когда мы действительно объединились всем миром против стихии, - сказал в ответном слове С.К. Шойгу. - Здесь были и военные, и спасатели, и пожарные, и добровольцы, которых направляла Русская Православная Церковь».</w:t>
      </w:r>
    </w:p>
    <w:p>
      <w:pPr>
        <w:pStyle w:val="Normal"/>
        <w:rPr>
          <w:sz w:val="22"/>
        </w:rPr>
      </w:pPr>
      <w:r>
        <w:rPr>
          <w:sz w:val="22"/>
        </w:rPr>
        <w:t>По словам главы МЧС, подписанное Соглашение юридически оформило «давние отношения Чрезвычайной службы России и Русской Православной Церкви». В качестве примеров масштабного сотрудничества МЧС и Церкви С.К. Шойгу назвал гуманитарные акции в Сербии во время и после агрессии НАТО, а также оказание пострадавшим от землетрясения на Сахалине в 2007 г. и в результате аварии на Саяно-Шушенской ГЭС.</w:t>
      </w:r>
    </w:p>
    <w:p>
      <w:pPr>
        <w:pStyle w:val="Normal"/>
        <w:rPr>
          <w:sz w:val="22"/>
        </w:rPr>
      </w:pPr>
      <w:r>
        <w:rPr>
          <w:sz w:val="22"/>
        </w:rPr>
        <w:t>Согласно тексту Соглашения, оно заключено «в целях взаимодействия Русской Православной Церкви Московского Патриархата и МЧС России по вопросам эффективной координации совместных действий по оказанию помощи пострадавшему населению в чрезвычайных ситуациях».</w:t>
      </w:r>
    </w:p>
    <w:p>
      <w:pPr>
        <w:pStyle w:val="Normal"/>
        <w:rPr>
          <w:sz w:val="22"/>
        </w:rPr>
      </w:pPr>
      <w:r>
        <w:rPr>
          <w:sz w:val="22"/>
        </w:rPr>
        <w:t>Соглашение предусматривает совместную работу по таким направлениям, как планирование и координация помощи пострадавшему населению в чрезвычайных ситуациях, организация совместных учений, а также проведение различных конференций и семинаров.</w:t>
      </w:r>
    </w:p>
    <w:p>
      <w:pPr>
        <w:pStyle w:val="Normal"/>
        <w:rPr>
          <w:sz w:val="22"/>
        </w:rPr>
      </w:pPr>
      <w:r>
        <w:rPr>
          <w:sz w:val="22"/>
        </w:rPr>
        <w:t>Русская Православная Церковь сможет получать информацию о чрезвычайных ситуациях от МЧС, которое обязуется содействовать в доступе в зоны чрезвычайной ситуации подготовленных священников и сестер милосердия. Кроме того, МЧС займется подготовкой священнослужителей, сестер милосердия и добровольцев Русской Православной Церкви к действиям в чрезвычайных ситуациях.</w:t>
      </w:r>
    </w:p>
    <w:p>
      <w:pPr>
        <w:pStyle w:val="Normal"/>
        <w:rPr>
          <w:sz w:val="22"/>
        </w:rPr>
      </w:pPr>
      <w:r>
        <w:rPr>
          <w:sz w:val="22"/>
        </w:rPr>
        <w:t>В свою очередь, Русская Православная Церковь обязуется оказывать духовную помощь и психологическую поддержку пострадавшим и членам их семей в чрезвычайных ситуациях, а также необходимую помощь пострадавшим. Церковь будет создавать пункты оказания помощи сестрами милосердия и добровольцами, походные храмы для совершения Таинств и треб; организовывать сбор, доставку и распределение гуманитарной помощи.</w:t>
      </w:r>
    </w:p>
    <w:p>
      <w:pPr>
        <w:pStyle w:val="Normal"/>
        <w:rPr>
          <w:sz w:val="22"/>
        </w:rPr>
      </w:pPr>
      <w:r>
        <w:rPr>
          <w:sz w:val="22"/>
        </w:rPr>
        <w:t>Соглашение предполагает, что Церковь займется также организацией специального курса духовных дисциплин в рамках программы подготовки специалистов МЧС России.</w:t>
      </w:r>
    </w:p>
    <w:p>
      <w:pPr>
        <w:pStyle w:val="Normal"/>
        <w:rPr>
          <w:sz w:val="22"/>
        </w:rPr>
      </w:pPr>
      <w:r>
        <w:rPr>
          <w:sz w:val="22"/>
        </w:rPr>
        <w:t>Со стороны МЧС России за реализацию Соглашения будет отвечать Управление медико-психологического обеспечения, со стороны Церкви - Синодальный отдел по церковной благотворительности и социальному служению.</w:t>
      </w:r>
    </w:p>
    <w:p>
      <w:pPr>
        <w:pStyle w:val="Normal"/>
        <w:rPr>
          <w:sz w:val="22"/>
        </w:rPr>
      </w:pPr>
      <w:r>
        <w:rPr>
          <w:sz w:val="22"/>
        </w:rPr>
        <w:t>После подписания Соглашения будет разработан специальный Порядок взаимодействия, который определит механизм дальнейшей работы. Предполагается закрепить в каждой епархии ответственного за координацию деятельности при возникновении чрезвычайной ситуации. В случае локальных чрезвычайных ситуаций штаб МЧС будет связываться с ответственным в епархии напрямую, не задействуя центральный аппарат МЧС и Синодальный отдел по церковной благотворительности и социальному служению. При наступлении более масштабных (по количеству жертв или территориально) событий предполагается координация усилий через Синодальный отдел по церковной благотворительности и социальному служению и центральный штаб МЧС.</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31.08.10 Патриарх Кирилл совершил первый молебен на начало учебного года</w:t>
      </w:r>
    </w:p>
    <w:p>
      <w:pPr>
        <w:pStyle w:val="Normal"/>
        <w:rPr>
          <w:sz w:val="22"/>
        </w:rPr>
      </w:pPr>
      <w:r>
        <w:rPr>
          <w:sz w:val="22"/>
        </w:rPr>
        <w:t>Более 5 тысяч школьников, студентов, их родителей и преподавателей собрались на молебен по случаю начала учебного года, который совершил в храме Христа Спасителя Патриарх Московский и всея Руси Кирилл.</w:t>
      </w:r>
    </w:p>
    <w:p>
      <w:pPr>
        <w:pStyle w:val="Normal"/>
        <w:rPr>
          <w:sz w:val="22"/>
        </w:rPr>
      </w:pPr>
      <w:r>
        <w:rPr>
          <w:sz w:val="22"/>
        </w:rPr>
        <w:t>Обращаясь к верующим, он сказал, что сегодня очень важно иметь хорошее образование, "ведь мир становится таким, что без знаний даже человеку, не занимающемуся наукой, очень трудно устроить правильно свою жизнь" - слишком много информации, которую нужно уметь воспринимать, правильно использовать и отсеивать ненужное.</w:t>
      </w:r>
    </w:p>
    <w:p>
      <w:pPr>
        <w:pStyle w:val="Normal"/>
        <w:rPr>
          <w:sz w:val="22"/>
        </w:rPr>
      </w:pPr>
      <w:r>
        <w:rPr>
          <w:sz w:val="22"/>
        </w:rPr>
        <w:t>В то же время, человек может быть образованным и при этом неудачником в жизни или даже преступником - "и таких сегодня очень много". "Человек может быть образованным и не иметь ни друзей, ни тех, кого он любит, ни тех, кто его любит. А это означает, что образование не является синонимом счастья", - сказал Предстоятель.</w:t>
      </w:r>
    </w:p>
    <w:p>
      <w:pPr>
        <w:pStyle w:val="Normal"/>
        <w:rPr>
          <w:sz w:val="22"/>
        </w:rPr>
      </w:pPr>
      <w:r>
        <w:rPr>
          <w:sz w:val="22"/>
        </w:rPr>
        <w:t>Как отметил Патриарх, чтобы быть счастливым, нужно образовывать не только ум, но и душу, "уметь делать счастливым других", а сделать это может только добрый человек - "тот, кто способен другому отдавать часть того, что имеет сам, - время, внимание, заботу, кто способен делиться с другим материальными благами".</w:t>
      </w:r>
    </w:p>
    <w:p>
      <w:pPr>
        <w:pStyle w:val="Normal"/>
        <w:rPr>
          <w:sz w:val="22"/>
        </w:rPr>
      </w:pPr>
      <w:r>
        <w:rPr>
          <w:sz w:val="22"/>
        </w:rPr>
        <w:t>"Православная вера учит нас быть добрыми людьми. И не просто учит - она дает нам рекомендации, рецепты, следуя которым мы действительно можем стать добрыми, а значит, счастливыми людьми, создающими вокруг себя поле любви, доброжелательности и счастья", - сказал Предстоятель.</w:t>
      </w:r>
    </w:p>
    <w:p>
      <w:pPr>
        <w:pStyle w:val="Normal"/>
        <w:rPr>
          <w:sz w:val="22"/>
        </w:rPr>
      </w:pPr>
      <w:r>
        <w:rPr>
          <w:sz w:val="22"/>
        </w:rPr>
        <w:t>Во время службы он молился преподобному Сергию Радонежскому, которого считают помощником в учебе, и рассказал, что в детстве, направляясь в школу, всегда молился перед образом преподобного Сергия.</w:t>
      </w:r>
    </w:p>
    <w:p>
      <w:pPr>
        <w:pStyle w:val="Normal"/>
        <w:rPr>
          <w:sz w:val="22"/>
        </w:rPr>
      </w:pPr>
      <w:r>
        <w:rPr>
          <w:sz w:val="22"/>
        </w:rPr>
        <w:t>По окончании богослужения Патриарх поздравил учащихся и преподавателей с началом учебного года и пожелал "силы разума, силы воли и силы чувств".</w:t>
      </w:r>
    </w:p>
    <w:p>
      <w:pPr>
        <w:pStyle w:val="Normal"/>
        <w:rPr>
          <w:sz w:val="22"/>
        </w:rPr>
      </w:pPr>
      <w:r>
        <w:rPr>
          <w:sz w:val="22"/>
        </w:rPr>
        <w:t>Патриарх Кирилл призвал школьников и студентов, "уповая на молитву, не ослаблять своих усилий", потому что, если мы будем лениться, "Господь не будет отвечать на наши молитвы, чтобы не поощрять наши слабости и несовершенства".</w:t>
      </w:r>
    </w:p>
    <w:p>
      <w:pPr>
        <w:pStyle w:val="Normal"/>
        <w:rPr>
          <w:sz w:val="22"/>
        </w:rPr>
      </w:pPr>
      <w:r>
        <w:rPr>
          <w:sz w:val="22"/>
        </w:rPr>
        <w:t>После молебна священники окропили всех собравшихся святой водой и вручили иконки с патриаршим благословение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9.10 Патриарх Кирилл призывает повышать уровень духовного образования</w:t>
      </w:r>
    </w:p>
    <w:p>
      <w:pPr>
        <w:pStyle w:val="Normal"/>
        <w:rPr>
          <w:sz w:val="22"/>
        </w:rPr>
      </w:pPr>
      <w:r>
        <w:rPr>
          <w:sz w:val="22"/>
        </w:rPr>
        <w:t>Духовное образование в России по уровню не должно уступать светскому, заявил Патриарх Московский и всея Руси Кирилл.</w:t>
      </w:r>
    </w:p>
    <w:p>
      <w:pPr>
        <w:pStyle w:val="Normal"/>
        <w:rPr>
          <w:sz w:val="22"/>
        </w:rPr>
      </w:pPr>
      <w:r>
        <w:rPr>
          <w:sz w:val="22"/>
        </w:rPr>
        <w:t>"Предстоит сделать очень много, чтобы выпускники духовных школ по уровню своих знаний не уступали бы выпускникам светских вузов, а своим благочестием и силой веры служили бы для них примером", - говорится в послании Патриарха по случаю начала нового учебного года в духовных школах Русской Церкви.</w:t>
      </w:r>
    </w:p>
    <w:p>
      <w:pPr>
        <w:pStyle w:val="Normal"/>
        <w:rPr>
          <w:sz w:val="22"/>
        </w:rPr>
      </w:pPr>
      <w:r>
        <w:rPr>
          <w:sz w:val="22"/>
        </w:rPr>
        <w:t>По его словам, одной из важнейших задач, стоящих теперь перед Церковью, является "качественное повышение уровня образования".</w:t>
      </w:r>
    </w:p>
    <w:p>
      <w:pPr>
        <w:pStyle w:val="Normal"/>
        <w:rPr>
          <w:sz w:val="22"/>
        </w:rPr>
      </w:pPr>
      <w:r>
        <w:rPr>
          <w:sz w:val="22"/>
        </w:rPr>
        <w:t>Как отметил Предстоятель, выпускники духовных академий призваны стать "интеллектуальной элитой Церкви, поэтому и преподавателям, и студентам предстоит еще много потрудиться над тем, чтобы российские высшие духовные школы, сохраняя традиции дореволюционных академий, продолжали оставаться подлинным центром церковной науки".</w:t>
      </w:r>
    </w:p>
    <w:p>
      <w:pPr>
        <w:pStyle w:val="Normal"/>
        <w:rPr>
          <w:sz w:val="22"/>
        </w:rPr>
      </w:pPr>
      <w:r>
        <w:rPr>
          <w:sz w:val="22"/>
        </w:rPr>
        <w:t>Патриарх Кирилл указал на то, что сегодня духовные школы вступают в новый период своего развития, и смысл предстоящих изменений заключается в том, чтобы "улучшить качество воспитания будущих пастырей и вместе с тем интегрировать духовное образование в отечественные и европейские образовательные пространства".</w:t>
      </w:r>
    </w:p>
    <w:p>
      <w:pPr>
        <w:pStyle w:val="Normal"/>
        <w:rPr>
          <w:sz w:val="22"/>
        </w:rPr>
      </w:pPr>
      <w:r>
        <w:rPr>
          <w:sz w:val="22"/>
        </w:rPr>
        <w:t>Результатом предпринимаемых усилий должно стать повышение уровня подготовки духовенства, формирование эффективной системы подготовки квалифицированных преподавателей и научно-исследовательских кадров", - сказано в послании.</w:t>
      </w:r>
    </w:p>
    <w:p>
      <w:pPr>
        <w:pStyle w:val="Normal"/>
        <w:rPr>
          <w:sz w:val="22"/>
        </w:rPr>
      </w:pPr>
      <w:r>
        <w:rPr>
          <w:sz w:val="22"/>
        </w:rPr>
        <w:t>Патриарх призвал выпускников духовных учебных заведений быть достойными "столь высокого призвания" пастыр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9.10 Патриарх Кирилл объявил 1 сентября праздником российского казачества</w:t>
      </w:r>
    </w:p>
    <w:p>
      <w:pPr>
        <w:pStyle w:val="Normal"/>
        <w:rPr>
          <w:sz w:val="22"/>
        </w:rPr>
      </w:pPr>
      <w:r>
        <w:rPr>
          <w:sz w:val="22"/>
        </w:rPr>
        <w:t>День Донской иконы Божьей Матери будет отныне отмечаться и как праздник казачества. "Я объявляю День Донской иконы Божьей Матери, 1 сентября по новому стилю, праздником православного казачества", - сказал Патриарх после Литургии и молебна перед чудотворной Донской иконой Богородицы, временно принесенной в этот день в Большой собор Донского монастыря из Третьяковской галереи.</w:t>
      </w:r>
    </w:p>
    <w:p>
      <w:pPr>
        <w:pStyle w:val="Normal"/>
        <w:rPr>
          <w:sz w:val="22"/>
        </w:rPr>
      </w:pPr>
      <w:r>
        <w:rPr>
          <w:sz w:val="22"/>
        </w:rPr>
        <w:t>В ответ многочисленные казаки, присутствовавшие в храме, воскликнули: "Любо!"</w:t>
      </w:r>
    </w:p>
    <w:p>
      <w:pPr>
        <w:pStyle w:val="Normal"/>
        <w:rPr>
          <w:sz w:val="22"/>
        </w:rPr>
      </w:pPr>
      <w:r>
        <w:rPr>
          <w:sz w:val="22"/>
        </w:rPr>
        <w:t>Предстоятель поблагодарил казаков за то, что "в этот первый день общеказачьего праздника" они съехались в Москву, чтобы помолиться вместе с Патриархом.</w:t>
      </w:r>
    </w:p>
    <w:p>
      <w:pPr>
        <w:pStyle w:val="Normal"/>
        <w:rPr>
          <w:sz w:val="22"/>
        </w:rPr>
      </w:pPr>
      <w:r>
        <w:rPr>
          <w:sz w:val="22"/>
        </w:rPr>
        <w:t>Он призвал стремиться к тому, чтобы "основывать свою жизнь на вере православной, возрастая духовно, становясь сильнее, становясь страной и народом, который, впитав в себя весь трагизм исторического опыта, сделав соответствующие выводы, встал и идет по пути духовного и национального возрождения".</w:t>
      </w:r>
    </w:p>
    <w:p>
      <w:pPr>
        <w:pStyle w:val="Normal"/>
        <w:rPr>
          <w:sz w:val="22"/>
        </w:rPr>
      </w:pPr>
      <w:r>
        <w:rPr>
          <w:sz w:val="22"/>
        </w:rPr>
        <w:t>Как подчеркнул Патриарх Кирилл, казаки всегда были "особым образом связаны и с Отечеством, и с Церковью". По его словам, ни одно воинское подразделение в своем уставе не связывало принятие решений с благословением Церкви так, как это делало казачество.</w:t>
      </w:r>
    </w:p>
    <w:p>
      <w:pPr>
        <w:pStyle w:val="Normal"/>
        <w:rPr>
          <w:sz w:val="22"/>
        </w:rPr>
      </w:pPr>
      <w:r>
        <w:rPr>
          <w:sz w:val="22"/>
        </w:rPr>
        <w:t>"Отсюда произрастало особое мужество, духовная сила, смелость казаков, которые защищали Отечество на самых опасных рубежах. Если взять смуту XX века, то до конца именно казаки стояли за сохранение Святой Руси", - сказал Патриарх.</w:t>
      </w:r>
    </w:p>
    <w:p>
      <w:pPr>
        <w:pStyle w:val="Normal"/>
        <w:rPr>
          <w:sz w:val="22"/>
        </w:rPr>
      </w:pPr>
      <w:r>
        <w:rPr>
          <w:sz w:val="22"/>
        </w:rPr>
        <w:t>Однако, продолжил он, Богу было угодно "наказать наш народ, и мы были наказаны все - и Церковь, и казачество, и власть, и интеллигенция, и народ, и, искупив свои исторические грехи кровью, мы сегодня с упованием взираем на образ Царицы Небесной Донской и молимся о возрождении и Церкви, и народа, и казачеств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9.10 Обители и храмы Космета обратятся к услугам частных охранных агентств</w:t>
      </w:r>
    </w:p>
    <w:p>
      <w:pPr>
        <w:pStyle w:val="Normal"/>
        <w:rPr/>
      </w:pPr>
      <w:r>
        <w:rPr>
          <w:sz w:val="22"/>
        </w:rPr>
        <w:t>Руководство сербского православного монастыря Грачаница в Косово и Метохи наняло частную охрану для защиты обители</w:t>
      </w:r>
      <w:r>
        <w:rPr>
          <w:sz w:val="22"/>
          <w:lang w:val="uk-UA"/>
        </w:rPr>
        <w:t>.</w:t>
      </w:r>
    </w:p>
    <w:p>
      <w:pPr>
        <w:pStyle w:val="Normal"/>
        <w:rPr>
          <w:sz w:val="22"/>
        </w:rPr>
      </w:pPr>
      <w:r>
        <w:rPr>
          <w:sz w:val="22"/>
        </w:rPr>
        <w:t>Руководство обители сообщило, что не считает, что косовская полиция способна охранять ее помещения, поэтому было принято решение нанять частную охрану. Также частную охрану наняло и церковное управление церкви Архангела Михаила в Приштине.</w:t>
      </w:r>
    </w:p>
    <w:p>
      <w:pPr>
        <w:pStyle w:val="Normal"/>
        <w:rPr>
          <w:sz w:val="22"/>
        </w:rPr>
      </w:pPr>
      <w:r>
        <w:rPr>
          <w:sz w:val="22"/>
        </w:rPr>
        <w:t>Эти заявления были сделаны после того, как полиция самопровозглашенного государства Косово приняло под свою ответственность от международных сил КФОР обязанности по охране многочисленных религиозных и культурных сербских объектов в крае. Американские и европейские политики приветствовали этот акт, расценив его как большой шаг в процессе обеспечения безопасности в Косово, в то время как Сербская Православная Церковь и Белград подвергли это решение острой критике.</w:t>
      </w:r>
    </w:p>
    <w:p>
      <w:pPr>
        <w:pStyle w:val="Normal"/>
        <w:rPr>
          <w:sz w:val="22"/>
        </w:rPr>
      </w:pPr>
      <w:r>
        <w:rPr>
          <w:sz w:val="22"/>
        </w:rPr>
        <w:t>Представитель косовской полиции, Арбер Бека, заявил, что не проинформирован об инициативе сербских церковных властей нанять частную охрану, но добавил, что монастырь имеет право устанавливать правила на своей собственной территории.</w:t>
      </w:r>
    </w:p>
    <w:p>
      <w:pPr>
        <w:pStyle w:val="Normal"/>
        <w:rPr>
          <w:sz w:val="22"/>
        </w:rPr>
      </w:pPr>
      <w:r>
        <w:rPr>
          <w:sz w:val="22"/>
        </w:rPr>
        <w:t>«Косовская полиция предлагает целостную охрану всех религиозных и культурных объектов в стране, без этнической или религиозной дискриминации. Сегодня полиция осуществляет круглосуточную охрану 17 сербских религиозных и культурных объектов», - заявил А. Бека.</w:t>
      </w:r>
    </w:p>
    <w:p>
      <w:pPr>
        <w:pStyle w:val="Normal"/>
        <w:rPr>
          <w:sz w:val="22"/>
        </w:rPr>
      </w:pPr>
      <w:r>
        <w:rPr>
          <w:sz w:val="22"/>
        </w:rPr>
        <w:t>Также он сообщил, что косовская полиция имеет многонациональный состав, так как принадлежит государству, в котором проживают разные нации, и что сотрудничество полиции с православными священниками осуществляется на хорошем уровне.</w:t>
      </w:r>
    </w:p>
    <w:p>
      <w:pPr>
        <w:pStyle w:val="Normal"/>
        <w:rPr>
          <w:sz w:val="22"/>
          <w:lang w:val="uk-UA"/>
        </w:rPr>
      </w:pPr>
      <w:r>
        <w:rPr>
          <w:sz w:val="22"/>
          <w:lang w:val="uk-UA"/>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02.09.10 Церковь собрала на помощь погорельцам свыше 100 млн. рублей</w:t>
      </w:r>
    </w:p>
    <w:p>
      <w:pPr>
        <w:pStyle w:val="Normal"/>
        <w:rPr>
          <w:sz w:val="22"/>
        </w:rPr>
      </w:pPr>
      <w:r>
        <w:rPr>
          <w:sz w:val="22"/>
        </w:rPr>
        <w:t>Русская Православная Церковь собрала в течение августа более 100 млн. рублей на нужды погорельцев. Более 15 млн. из этих средств уже израсходовано, более 85 млн. рублей, оставшиеся в распоряжении Церкви, будут потрачены на оказание адресной помощи пострадавшим. Такое решение принял Патриарх Московский и всея Руси Кирилл.</w:t>
      </w:r>
    </w:p>
    <w:p>
      <w:pPr>
        <w:pStyle w:val="Normal"/>
        <w:rPr>
          <w:sz w:val="22"/>
        </w:rPr>
      </w:pPr>
      <w:r>
        <w:rPr>
          <w:sz w:val="22"/>
        </w:rPr>
        <w:t>«Этот подход предусматривает составление подробных сведений о нуждающихся и оказание помощи в зависимости от степени материального ущерба, нанесенного пожарами, и с учетом потребностей людей», - заявил глава Синодального отдела епископ Орехово-Зуевский Пантелеимон.</w:t>
      </w:r>
    </w:p>
    <w:p>
      <w:pPr>
        <w:pStyle w:val="Normal"/>
        <w:rPr>
          <w:sz w:val="22"/>
        </w:rPr>
      </w:pPr>
      <w:r>
        <w:rPr>
          <w:sz w:val="22"/>
        </w:rPr>
        <w:t>Архиерей напомнил слова из «Учения двенадцати апостолов»: «Пусть запотеет милостыня твоя в руках твоих, прежде чем ты узнаешь, кому даешь».</w:t>
      </w:r>
    </w:p>
    <w:p>
      <w:pPr>
        <w:pStyle w:val="Normal"/>
        <w:rPr>
          <w:sz w:val="22"/>
        </w:rPr>
      </w:pPr>
      <w:r>
        <w:rPr>
          <w:sz w:val="22"/>
        </w:rPr>
        <w:t>«Для того чтобы обеспечить максимально эффективную адресную помощь, мы должны подойти к расходованию средств предельно осмотрительно. Важно, что ни одной копейки собранных средств не будет потрачено зря», - подчеркнул епископ.</w:t>
      </w:r>
    </w:p>
    <w:p>
      <w:pPr>
        <w:pStyle w:val="Normal"/>
        <w:rPr>
          <w:sz w:val="22"/>
        </w:rPr>
      </w:pPr>
      <w:r>
        <w:rPr>
          <w:sz w:val="22"/>
        </w:rPr>
        <w:t>За 24 дня синодальный отдел отправил 305 машин с гуманитарной помощью, включая несколько 10-тонных грузовиков и десятки 5-тонных и 3-тонных автомобилей. Машины были отправлены во Владимирскую, Воронежскую, Ульяновскую, Рязанскую, Калужскую, Тульскую, Пензенскую, Тамбовскую, Московскую, Нижегородскую, Ивановскую области и в Мордовию.</w:t>
      </w:r>
    </w:p>
    <w:p>
      <w:pPr>
        <w:pStyle w:val="Normal"/>
        <w:rPr>
          <w:sz w:val="22"/>
        </w:rPr>
      </w:pPr>
      <w:r>
        <w:rPr>
          <w:sz w:val="22"/>
        </w:rPr>
        <w:t>Ежедневно более 300 человек приносили в синодальный отдел различные вещи и предметы первой необходимости, около 170 добровольцев оставались, чтобы помочь сортировать и грузить эту помощь. Всего в сборе, сортировке и отправке гуманитарных грузов приняли участие около 8 000 человек. Первую неделю синодальный отдел работал круглосуточно, затем - с 8:00 до 23:00 без выходных.</w:t>
      </w:r>
    </w:p>
    <w:p>
      <w:pPr>
        <w:pStyle w:val="Normal"/>
        <w:rPr>
          <w:sz w:val="22"/>
        </w:rPr>
      </w:pPr>
      <w:r>
        <w:rPr>
          <w:sz w:val="22"/>
        </w:rPr>
        <w:t>Ко 2 сентября на рублевый счет синодального отдела было сделано 3909 пожертвований, из которых более 3000 сделали частные лица, 66 - епархии. Параллельно велся сбор пожертвований погорельцам через СМС.</w:t>
      </w:r>
    </w:p>
    <w:p>
      <w:pPr>
        <w:pStyle w:val="Normal"/>
        <w:rPr>
          <w:sz w:val="22"/>
        </w:rPr>
      </w:pPr>
      <w:r>
        <w:rPr>
          <w:sz w:val="22"/>
        </w:rPr>
        <w:t>С начала пожароопасного периода в России произошло более 29 тыс. природных пожаров. В них погибли более 50 человек, сгорели 2,5 тыс. домов. От пожаров пострадали более 4 тыс. человек.</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02.09.10 Одесская епархия протестует против строительства униатского собора</w:t>
      </w:r>
    </w:p>
    <w:p>
      <w:pPr>
        <w:pStyle w:val="Normal"/>
        <w:rPr>
          <w:sz w:val="22"/>
        </w:rPr>
      </w:pPr>
      <w:r>
        <w:rPr>
          <w:sz w:val="22"/>
        </w:rPr>
        <w:t>Пресс-служба Одесской епархии опубликовала Заявление по поводу строительства на территории области униатского собора.</w:t>
      </w:r>
    </w:p>
    <w:p>
      <w:pPr>
        <w:pStyle w:val="Normal"/>
        <w:rPr>
          <w:sz w:val="22"/>
        </w:rPr>
      </w:pPr>
      <w:r>
        <w:rPr>
          <w:sz w:val="22"/>
        </w:rPr>
        <w:t>«По благословению митрополита Одесского и Измаильского Агафангела, пресс-служба епархии уполномочена заявить, что предполагаемое строительство в г. Одессе на территории Прохоровского сквера собора «Украинской Греко-католической церкви» является попыткой осуществления агрессивной экспансии униатства в Одесском регионе.</w:t>
      </w:r>
    </w:p>
    <w:p>
      <w:pPr>
        <w:pStyle w:val="Normal"/>
        <w:rPr>
          <w:sz w:val="22"/>
        </w:rPr>
      </w:pPr>
      <w:r>
        <w:rPr>
          <w:sz w:val="22"/>
        </w:rPr>
        <w:t>В Одессе, подавляющее большинство жителей которой являются верующими Украинской Православной Церкви, проживает настолько малое число греко-католиков, что нет никакой необходимости в строительстве не только собора, но даже и молитвенного дома для униатов. Поэтому такое строительство рассматривается православным народом Одессы как проявление прозелитизма, направленное на совращение православных христиан в унию. Тем более, что по самому своему историческому происхождению УГКЦ создавалась в качестве миссионерского проекта католицизма, направленного на подчинение, во многом насильственное, Православной Церкви Ватикану. Мы помним и о том разгроме западно-украинских епархий нашей Церкви, который устроила УГКЦ в 90-е годы прошлого века.</w:t>
      </w:r>
    </w:p>
    <w:p>
      <w:pPr>
        <w:pStyle w:val="Normal"/>
        <w:rPr>
          <w:sz w:val="22"/>
        </w:rPr>
      </w:pPr>
      <w:r>
        <w:rPr>
          <w:sz w:val="22"/>
        </w:rPr>
        <w:t>Уния всегда была насилием над совестью украинского и белорусского народов, и, вместо единства, несла вражду и ненависть, связанные с отторжением земель, - скажем словами бывшего митрополита Киевского Филарета (Денисенко).</w:t>
      </w:r>
    </w:p>
    <w:p>
      <w:pPr>
        <w:pStyle w:val="Normal"/>
        <w:rPr>
          <w:sz w:val="22"/>
        </w:rPr>
      </w:pPr>
      <w:r>
        <w:rPr>
          <w:sz w:val="22"/>
        </w:rPr>
        <w:t>Поэтому строительство собора УГКЦ в православной Одессе вызовет негодование и протест со стороны духовенства и православных верующих Одесщины, создаст в нашем мирном городе ситуацию межрелигиозного конфликта, не будет способствовать укреплению мира и общественного согласия в Одесском регионе. Поэтому считаем нецелесообразным и крайне опасным возведение униатского культового объекта в столице нашего края».</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02.09.10 Дьякон Федор Конюхов совершит благотворительный поход на яхте</w:t>
      </w:r>
    </w:p>
    <w:p>
      <w:pPr>
        <w:pStyle w:val="Normal"/>
        <w:rPr>
          <w:sz w:val="22"/>
        </w:rPr>
      </w:pPr>
      <w:r>
        <w:rPr>
          <w:sz w:val="22"/>
        </w:rPr>
        <w:t>Трехнедельный благотворительный поход на яхте «Святая Виктория» из Индийского в Атлантический океан совершат известный путешественник диакон Федор Конюхов и певица Виктория Цыганова. В составе команды также - поэт, художник Вадим Цыганов, писатель Иван Миронов, президент фонда «Каширский родник» Дмитрий Бобров, журналисты.</w:t>
      </w:r>
    </w:p>
    <w:p>
      <w:pPr>
        <w:pStyle w:val="Normal"/>
        <w:rPr>
          <w:sz w:val="22"/>
        </w:rPr>
      </w:pPr>
      <w:r>
        <w:rPr>
          <w:sz w:val="22"/>
        </w:rPr>
        <w:t>Цель путешествия - сбор средств на строительство в Сергиевом Посаде храма в честь покровителя мореплавателей святого адмирала Федора Ушакова. В путешествие отправится также икона Федора Ушакова, выполненная в «Творческой Мастерской В. Цыганова». По словам В. Цыганова, эта экспедиция - «уникальная, экспедиция не ради экспедиции», кроме того - сопряженная с опасностью. Яхте предстоит пройти берега Сомали. В целом задача команды - привлечь «как финансовое, так и духовное внимание» к строительству храма в Сергиевом Посаде, сказал В.Цыганов.</w:t>
      </w:r>
    </w:p>
    <w:p>
      <w:pPr>
        <w:pStyle w:val="Normal"/>
        <w:rPr>
          <w:sz w:val="22"/>
        </w:rPr>
      </w:pPr>
      <w:r>
        <w:rPr>
          <w:sz w:val="22"/>
        </w:rPr>
        <w:t>Как рассказал Федор Конюхов, уже выделена земля под строительство храма, и путешественник выступает автором архитектурной идеи, согласно которой основание будет построено в виде рыбы, а сам храм - в виде корабля. Этот храм, по мнению мореплавателя, будет «народным храмом».</w:t>
      </w:r>
    </w:p>
    <w:p>
      <w:pPr>
        <w:pStyle w:val="Normal"/>
        <w:rPr>
          <w:sz w:val="22"/>
        </w:rPr>
      </w:pPr>
      <w:r>
        <w:rPr>
          <w:sz w:val="22"/>
        </w:rPr>
        <w:t>Говоря о проходе вдоль берегов Сомали, он отметил сложность этого «большого отрезка пути», поскольку государство Сомали является пиратским, и сам его президент - «бывший пират». И хотя яхту будет сопровождать судно ВМФ «Петр Великий», значительный отрезок пути придется пройти без сопровождения. На вопрос о том, приходилось ли общаться ему лично с пиратами, диакон Федор Конюхов ответил утвердительно: у него отбирали яхту. Свое отношение к пиратам путешественник формулирует однозначно: «Это боевики». Однако он дает и христианскую оценку этому явлению: «Бог не создал никого плохими, все люди красивые и добрые, но есть люди обездоленные духовно». По его мнению, «мы все виноваты в том», что появился такой опасный регион: в Сомали всегда поставляли оружие, но никогда не поставляли, например, трактора.</w:t>
      </w:r>
    </w:p>
    <w:p>
      <w:pPr>
        <w:pStyle w:val="Normal"/>
        <w:rPr>
          <w:sz w:val="22"/>
        </w:rPr>
      </w:pPr>
      <w:r>
        <w:rPr>
          <w:sz w:val="22"/>
        </w:rPr>
        <w:t>Икона св. праведного Федора Ушакова будет освящена в Греции 11 сентября. Яхта будет заходить во многие порты, перед иконой будут молиться, и во Владивосток она придет, считает путешественник, «уже намоленной».</w:t>
      </w:r>
    </w:p>
    <w:p>
      <w:pPr>
        <w:pStyle w:val="Normal"/>
        <w:rPr>
          <w:sz w:val="22"/>
        </w:rPr>
      </w:pPr>
      <w:r>
        <w:rPr>
          <w:sz w:val="22"/>
        </w:rPr>
        <w:t>На вопрос о своем дьяконском служении Федор Конюхов ответил, что ощущает себя «миссионером для путешественников». Рукоположен в дьяконы по благословению Патриарха Московского и всея Руси Кирилла. Он считает своим долгом молиться за путешественников, которых у нас очень много - альпинистов, сплавщиков, бортников, яхтсменов, туристов, - в этом, считает он, состоит его миссия. «Только из Москвы четыре тысячи альпинистов каждый год уходят в горы», - сообщил он, подчеркнув, что эти люди нуждаются в молитве и духовном окормлении.</w:t>
      </w:r>
    </w:p>
    <w:p>
      <w:pPr>
        <w:pStyle w:val="Normal"/>
        <w:rPr>
          <w:sz w:val="22"/>
        </w:rPr>
      </w:pPr>
      <w:r>
        <w:rPr>
          <w:sz w:val="22"/>
        </w:rPr>
        <w:t>В заключение дьякон Федор Конюхов отметил, что, хотя он принципиально не ходит в путешествия с командой, но дал согласие на участие в проекте, потому что «есть вещи, которые нельзя не делать».</w:t>
      </w:r>
    </w:p>
    <w:p>
      <w:pPr>
        <w:pStyle w:val="Normal"/>
        <w:rPr>
          <w:sz w:val="22"/>
        </w:rPr>
      </w:pPr>
      <w:r>
        <w:rPr>
          <w:sz w:val="22"/>
        </w:rPr>
        <w:t>Федор Конюхов - российский мореплаватель и путешественник, совершивший более 40 уникальных экспедиций и восхождений, 6 кругосветных походов и покоривший 5 полюсов нашей планеты: заслуженный мастер спорта, почетный академик и лауреат Золотой медали Российской Академии Художеств, член Союза Писателей РФ. В мае 2010 года рукоположен в диако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3.09.10 Православные приходы за рубежом приспосабливаются к местным традициям</w:t>
      </w:r>
    </w:p>
    <w:p>
      <w:pPr>
        <w:pStyle w:val="Normal"/>
        <w:rPr>
          <w:sz w:val="22"/>
        </w:rPr>
      </w:pPr>
      <w:r>
        <w:rPr>
          <w:sz w:val="22"/>
        </w:rPr>
        <w:t>Православным священникам, которые служат там, где православие не является традиционной религией большинства, приходится приспосабливаться к местным религиозным традициям или изобретать новые, понятные их новообращенным прихожанам.</w:t>
      </w:r>
    </w:p>
    <w:p>
      <w:pPr>
        <w:pStyle w:val="Normal"/>
        <w:rPr>
          <w:sz w:val="22"/>
        </w:rPr>
      </w:pPr>
      <w:r>
        <w:rPr>
          <w:sz w:val="22"/>
        </w:rPr>
        <w:t>Так, в Антарктиде крестят прямо в океане, а на Троицу идут крестным ходом без традиционных для России веточек березы, пробираясь в полярную ночь с крестом через метель.</w:t>
      </w:r>
    </w:p>
    <w:p>
      <w:pPr>
        <w:pStyle w:val="Normal"/>
        <w:rPr>
          <w:sz w:val="22"/>
        </w:rPr>
      </w:pPr>
      <w:r>
        <w:rPr>
          <w:sz w:val="22"/>
        </w:rPr>
        <w:t>В Голливуде одна из православных церквей расположилась прямо в бывшей кинодекорации, Литургия на английском служится здесь раз в месяц, зато крестят по десять человек в неделю, а среди прихожан - Том Хэнкс и Дженнифер Энистон.</w:t>
      </w:r>
    </w:p>
    <w:p>
      <w:pPr>
        <w:pStyle w:val="Normal"/>
        <w:rPr>
          <w:sz w:val="22"/>
        </w:rPr>
      </w:pPr>
      <w:r>
        <w:rPr>
          <w:sz w:val="22"/>
        </w:rPr>
        <w:t>Митрополит Днепропетровский и Павлоградский Ириней, служивший в Токио в 1971-1975 годах, искал путь к сердцам японцев через музыку: сначала разучили "Катюшу", потом - молитвы, после чего многие заинтересовались православием и приняли крещение.</w:t>
      </w:r>
    </w:p>
    <w:p>
      <w:pPr>
        <w:pStyle w:val="Normal"/>
        <w:rPr>
          <w:sz w:val="22"/>
        </w:rPr>
      </w:pPr>
      <w:r>
        <w:rPr>
          <w:sz w:val="22"/>
        </w:rPr>
        <w:t>В Африке обращенные в христианство эфиопы исправно ходят в церковь, но во время своих праздников собираются за городом, раскрашивают тела краской и танцуют языческие танцы. Пасхальные куличи эфиопы не пекут - их заменяют пресные лепешки из чечевичной муки: едят их, макая в солоноватый соус. Местные жители, которые еще не приняли христианство, считают местного батюшку могущественным колдуном.</w:t>
      </w:r>
    </w:p>
    <w:p>
      <w:pPr>
        <w:pStyle w:val="Normal"/>
        <w:rPr>
          <w:sz w:val="22"/>
        </w:rPr>
      </w:pPr>
      <w:r>
        <w:rPr>
          <w:sz w:val="22"/>
        </w:rPr>
        <w:t>Тайцы испытывают настоящий шок, когда видят, как в храм заходят в обуви: подошва считается у них "нечистой", поэтому представитель Русской Православной Церкви в Таиланде архимандрит Олег (Черепанин) служит в носках и рясе.</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26.08.10 В руководстве Федеральной службы исполнения наказаний не против появления в российских тюрьмах штатных священников. "В Русской Православной Церкви решением Патриарха создан отдел тюремного служения. Мы с ним сейчас проводим эксперимент по тюремному служению в четырех субъектах, смотрим, как это лучше сделать", - сказал глава ФСИН Александр Реймер. По его мнению, вопрос заключается в том, каким будет график работы тюремного священника и где он будет получать зарплату. А.Реймер отметил, что ни сотрудники тюремной системы, ни духовенство не ставят задачу "всех загнать в Церковь". Глава ФСИН напомнил, что его ведомство подписало соглашение о сотрудничестве со всеми ведущими религиозными организациями России. "Сейчас готовим соглашение с буддистами. Мы всем обеспечиваем доступ. Строим церкви, мечети, синагоги", - сказал А.Реймер. Православие.</w:t>
      </w:r>
      <w:r>
        <w:rPr>
          <w:sz w:val="22"/>
          <w:lang w:val="en-US"/>
        </w:rPr>
        <w:t>Ru</w:t>
      </w:r>
    </w:p>
    <w:p>
      <w:pPr>
        <w:pStyle w:val="Normal"/>
        <w:rPr>
          <w:sz w:val="22"/>
        </w:rPr>
      </w:pPr>
      <w:r>
        <w:rPr>
          <w:sz w:val="22"/>
        </w:rPr>
        <w:t>28.08.10 В праздник Успения Пресвятой Богородицы Святейший Патриарх Кирилл освятил отреставрированную надвратную икону Спасителя на Спасской башне Московского Кремля. Предстоятель Русской Православной Церкви поднялся к святыне на специально оборудованном подъемнике и окропил ее освященной водой. Для участия в торжественной церемонии открытия иконы, много лет считавшейся утраченной, на Красную площадь прибыл Президент России Д.А. Медведев. Глава государства поблагодарил Святейшего Патриарха Кирилла и всех, кто способствовал обретению святыни. Патриархия.Ru</w:t>
      </w:r>
    </w:p>
    <w:p>
      <w:pPr>
        <w:pStyle w:val="Normal"/>
        <w:rPr>
          <w:sz w:val="22"/>
        </w:rPr>
      </w:pPr>
      <w:r>
        <w:rPr>
          <w:sz w:val="22"/>
        </w:rPr>
        <w:t>29.08.10 Блаженнейший Патриарх Александрийский и всея Африки Феодор II, посещающий с частным визитом Северный Кавказ, побывал 29 августа в Северной Осетии. Предстоятель Александрийской Православной Церкви посетил Свято-Успенский Аланский мужской монастырь, расположенный в Фиагдонском ущелье, где поклонился Моздокскому образу, особо чтимому в Осетии. В заключение визита Блаженнейший Владыка посетил мемориал «Город Ангелов» в Беслане, где покоятся жертвы теракта в школе №1. К «Древу скорби» были возложены цветы, а у могил погибших Блаженнейший Патриарх Феодор пропел вечную память всем невинно убиенным. Патриархия.Ru</w:t>
      </w:r>
    </w:p>
    <w:p>
      <w:pPr>
        <w:pStyle w:val="Normal"/>
        <w:rPr>
          <w:sz w:val="22"/>
        </w:rPr>
      </w:pPr>
      <w:r>
        <w:rPr>
          <w:sz w:val="22"/>
        </w:rPr>
        <w:t>30.08.10 Корабль-церковь во имя апостола Андрея Первозванного за 2 недели посетил 18 населенных пунктов Новосибирской области. Корабль-церковь принял сотни верующих, которые получили возможность исповедоваться, причаститься, окрестить детей, набрать святой воды и купить духовную литературу. К тяжелобольным людям священники выезжали на дом. На корабле-церкви также работала команда врачей разных специальностей, в том числе хирург, кардиолог, гинеколог, невропатолог. В специально оборудованном кабинете можно было сделать кардиограмму и УЗИ. В рамках акции малообеспеченным семьям были доставлены продовольственные товары, а люди с плохим зрением смогли купить очки по сниженным ценам. Новосибирский корабль-церковь совершает подобный рейс уже четырнадцать лет подряд. Седмица.</w:t>
      </w:r>
      <w:r>
        <w:rPr>
          <w:sz w:val="22"/>
          <w:lang w:val="en-US"/>
        </w:rPr>
        <w:t>Ru</w:t>
      </w:r>
    </w:p>
    <w:p>
      <w:pPr>
        <w:pStyle w:val="Normal"/>
        <w:rPr>
          <w:sz w:val="22"/>
        </w:rPr>
      </w:pPr>
      <w:r>
        <w:rPr>
          <w:sz w:val="22"/>
        </w:rPr>
        <w:t>30.08.10 Согласно результатам опроса, проведенного Информационно-аналитическим центром при администрации президента Белоруссии, уровень доверия правительству страны составляет 74%, парламента - 73%. Местные органы власти пользуются доверием 70% населения. Армии доверяют 81,5% опрошенных, суду - 76%, прокуратуре - 75%, КГБ - 72,5%. Церкви доверяют - 82% опрошенных. Седмица.</w:t>
      </w:r>
      <w:r>
        <w:rPr>
          <w:sz w:val="22"/>
          <w:lang w:val="en-US"/>
        </w:rPr>
        <w:t>Ru</w:t>
      </w:r>
    </w:p>
    <w:p>
      <w:pPr>
        <w:pStyle w:val="Normal"/>
        <w:rPr>
          <w:sz w:val="22"/>
        </w:rPr>
      </w:pPr>
      <w:r>
        <w:rPr>
          <w:sz w:val="22"/>
        </w:rPr>
        <w:t>30.08.10 Художница Татьяна Петрова подарила Святейшему Патриарху Кириллу своего рода список иконы Cвятой Троицы Андрея Рублева, выполненный из лепестков роз. "Я работала над ней целое лето. Розы только синие чуть-чуть подтонировала - остальные цвета натуральные", - рассказала Т.Петрова. Художница сама придумала технику выкладывания икон из лепестков, ее работы уникальны. Два предыдущих образа из роз - Спасителя и Богородицы - уже расположены в трапезной монастыря. "Сделать Троицу в год 650-летия Андрея Рублева, прикоснуться к его имени - это подарок для художника, для верующего человека", - говорит Т.Петрова. Патриарх поблагодарил художницу, а подарок увез с собой. Интерфакс-Религия</w:t>
      </w:r>
    </w:p>
    <w:p>
      <w:pPr>
        <w:pStyle w:val="Normal"/>
        <w:rPr>
          <w:sz w:val="22"/>
        </w:rPr>
      </w:pPr>
      <w:r>
        <w:rPr>
          <w:sz w:val="22"/>
        </w:rPr>
        <w:t xml:space="preserve">30.08.10 Из Святогорской Свято-Успенской лавры отправился в путь рушник, который, по замыслу авторов, должен стать символом единения Востока и Запада Украины. Первый фрагмент рушника вышили монахи. Пока узор небольшой, но во время путешествия по разным регионам страны его будут постоянно дополнять. Организаторы надеются, что к концу пути, рушник достигнет рекордных полкилометра в длину. Узор, который вышили монахи, выдержан в культурных традициях Восточных регионов страны. Розы, маки и васильки обвивают крест - символ Святогорской лавры. </w:t>
      </w:r>
      <w:r>
        <w:rPr>
          <w:sz w:val="22"/>
          <w:lang w:val="uk-UA"/>
        </w:rPr>
        <w:t>Донбасс.</w:t>
      </w:r>
      <w:r>
        <w:rPr>
          <w:sz w:val="22"/>
          <w:lang w:val="en-US"/>
        </w:rPr>
        <w:t>Ua</w:t>
      </w:r>
    </w:p>
    <w:p>
      <w:pPr>
        <w:pStyle w:val="Normal"/>
        <w:rPr>
          <w:sz w:val="22"/>
        </w:rPr>
      </w:pPr>
      <w:r>
        <w:rPr>
          <w:sz w:val="22"/>
        </w:rPr>
        <w:t>30.08.10 По ходатайству депутата Одесского областного совета, митрополита Одесского и Измаильского Агафангела на заседании комиссий облсовета принято решение о передаче в собственность Одесской епархии комплекса зданий по ул. академика Воробьева, 2, которые ранее принадлежали Церкви, а в годы безбожной власти были у нее отобраны. Ныне здесь возрождается храм в честь святого праведного Иоанна Кронштадстского. Украина Православная</w:t>
      </w:r>
    </w:p>
    <w:p>
      <w:pPr>
        <w:pStyle w:val="Normal"/>
        <w:rPr>
          <w:sz w:val="22"/>
        </w:rPr>
      </w:pPr>
      <w:r>
        <w:rPr>
          <w:sz w:val="22"/>
        </w:rPr>
        <w:t>31.08.10 Председатель Синдиката болгарских учителей Янка Такева заявила, что православные ценности следует преподавать в детских садах и средних школах. Она сослалась на Конституцию страны: ст.13 первой главы гласит: «Вероисповедания свободны. Религиозные институции отделены от государства. Традиционная религия в Республике Болгария - восточноправославное вероисповедание. Религиозные общины и институции, как и религиозные убеждения, не могут быть использованы в политических целях». «У нас православная страна, исповедующая восточное православие. Поэтому его нужно изучать. Я считаю, что начинать надо с детских садов, используя игровые формы, и продолжать до 7-8 класса. У старшеклассников уже есть сформировавшееся мировоззрение. В других странах религию тоже изучают до 8 класса. У нас после введения нового закона о школьном образовании тоже будут учить по 7-й класс включительно», - заявила госпожа Такева. Седмица.</w:t>
      </w:r>
      <w:r>
        <w:rPr>
          <w:sz w:val="22"/>
          <w:lang w:val="en-US"/>
        </w:rPr>
        <w:t>Ru</w:t>
      </w:r>
    </w:p>
    <w:p>
      <w:pPr>
        <w:pStyle w:val="Normal"/>
        <w:rPr>
          <w:sz w:val="22"/>
        </w:rPr>
      </w:pPr>
      <w:r>
        <w:rPr>
          <w:sz w:val="22"/>
        </w:rPr>
        <w:t>31.08.10 Новый ректор православной Свято-Тихоновской семинарии протоиерей Александр Этти формально приступит к исполнению обязанностей 30 октября. Попечительский совет Свято-Тихоновской семинарии избрал о. Александра новым ректором в марте этого года. Синод Православной Церкви в Америке одобрил это решение, а также разрешил ему, исполняя обязанности ректора, оставаться клириком другой юрисдикции - архиепископии Антиохийского Патриархата. Седмица.</w:t>
      </w:r>
      <w:r>
        <w:rPr>
          <w:sz w:val="22"/>
          <w:lang w:val="en-US"/>
        </w:rPr>
        <w:t>Ru</w:t>
      </w:r>
    </w:p>
    <w:p>
      <w:pPr>
        <w:pStyle w:val="Normal"/>
        <w:rPr>
          <w:sz w:val="22"/>
        </w:rPr>
      </w:pPr>
      <w:r>
        <w:rPr>
          <w:sz w:val="22"/>
        </w:rPr>
        <w:t>31.08.10 В Рязанском высшем воздушно-десантном командном училище будут готовиться военные священники, имамы, раввины и ламы для армии и флота. С начала 2011 года на базе училища будет открыт центр по подготовке военных священников, которых впоследствии планируется назначать на должности помощников командиров по работе с верующими военнослужащими, сообщил замглавы Синодального отдела по взаимодействию с Вооруженными силами России протоиерей Михаил Васильев. По его данным, для армии и флота требуется подготовить около 400 капелланов. Отцу Михаилу поручено курировать организацию и процесс подготовки священнослужителей в центре. Он сообщил, что сегодня 16 православных священников уже назначены на штатные должности на зарубежных российских военных базах. Зарплата военных священников не превышает 20 тыс. рублей в месяц. Оклады зависят от места службы. Седмица.</w:t>
      </w:r>
      <w:r>
        <w:rPr>
          <w:sz w:val="22"/>
          <w:lang w:val="en-US"/>
        </w:rPr>
        <w:t>Ru</w:t>
      </w:r>
    </w:p>
    <w:p>
      <w:pPr>
        <w:pStyle w:val="Normal"/>
        <w:rPr>
          <w:sz w:val="22"/>
        </w:rPr>
      </w:pPr>
      <w:r>
        <w:rPr>
          <w:sz w:val="22"/>
        </w:rPr>
        <w:t>31.08.10 Арбитражный суд Тульской области не удовлетворил иск одного из сельхозпредприятий региона к Федеральному агентству по управлению госимуществом и Тульскому епархиальному управлению о признании права собственности на объекты недвижимости, переданные ему в порядке правопреемства. Речь идет о здании церкви, построенной в начале XIX века в деревне Орловка Киреевского района Тульской области. В годы советской власти храм использовался под складские помещения местным колхозом "Рассвет". Суд посчитал требования истца необоснованными в первую очередь из-за отсутствия документов, подтверждающих, что колхоз все эти годы был владельцем церкви. По действующему федеральному законодательству на здание церкви может претендовать только Тульская епархия, отметил представитель суда. Интерфакс-Религия</w:t>
      </w:r>
    </w:p>
    <w:p>
      <w:pPr>
        <w:pStyle w:val="Normal"/>
        <w:rPr>
          <w:sz w:val="22"/>
        </w:rPr>
      </w:pPr>
      <w:r>
        <w:rPr>
          <w:sz w:val="22"/>
        </w:rPr>
        <w:t>31.08.10 Александр Невский является лицом России, считают большинство участников одноименного детского литературного конкурса. Именно святому князю была посвящена подавляющая часть работ из почти трех тысяч сочинений. Важно отметить, что организаторы никаких имен конкурсантам не предлагали, дети делали свой свободный выбор, причем многие из них никакого отношения к Церкви не имеют. Единственное ограничение заключалось в том, что они могли посвятить свои работы именам только из прошлого. Следующими по популярности среди авторов работ стали Петр I, А. Пушкин, Ю. Гагарин, М. Ломоносов, прп. Сергий Радонежский, Патриарх Алексий II, Д. Лихачев, Екатерина II, св. княгиня Елизавета Федоровна, А. Суворов, В. Высоцкий, прп. Серафим Саровский и другие. Интерфакс-Религия</w:t>
      </w:r>
    </w:p>
    <w:p>
      <w:pPr>
        <w:pStyle w:val="Normal"/>
        <w:rPr>
          <w:sz w:val="22"/>
        </w:rPr>
      </w:pPr>
      <w:r>
        <w:rPr>
          <w:sz w:val="22"/>
        </w:rPr>
        <w:t>01.09.10 Многочисленные верующие спешат поклониться недавно открытым мощам, которые предположительно принадлежат Иоанну Крестителю. Перед храмом св. Георгия в Созополе (Болгария), где сейчас находится святыня, всегда стоит очередь не менее чем в 300 человек. В то же время на острове Свети-Иван, где были обнаружены мощи, продолжаются археологические раскопки, результаты которых все более подтверждают гипотезу, что найденные части мощей принадлежат именно Иоанну Крестителю, и что здесь существовал значимый средневековый духовный и культурный центр, связанный с этим святым. Многочисленные находки письменных принадлежностей свидетельствуют, что помимо монашеской обители здесь находился большой скрипторий и специальная мастерская, в которой переплетались и украшались книги. После окончания раскопок планируется организовать специальную выставку найденных артефактов. Седмица.</w:t>
      </w:r>
      <w:r>
        <w:rPr>
          <w:sz w:val="22"/>
          <w:lang w:val="en-US"/>
        </w:rPr>
        <w:t>Ru</w:t>
      </w:r>
    </w:p>
    <w:p>
      <w:pPr>
        <w:pStyle w:val="Normal"/>
        <w:rPr>
          <w:sz w:val="22"/>
        </w:rPr>
      </w:pPr>
      <w:r>
        <w:rPr>
          <w:sz w:val="22"/>
        </w:rPr>
        <w:t>01.09.10 В селе Лозовой Яр Яготинского района Киевской области сгорела православная деревянная церковь Святителя Николая, построенная в 1905 году. Спасти храм не удалось. Пожарные лишь смогли потушить пламя, перекинувшееся на жилую пристройку к церкви, в которой проживал настоятель. Священник при этом не пострадал, поскольку во время пожара находился на лечении в больнице. По предварительным данным, причиной пожара стал поджог. Выясняются обстоятельства произошедшего. Седмица.</w:t>
      </w:r>
      <w:r>
        <w:rPr>
          <w:sz w:val="22"/>
          <w:lang w:val="en-US"/>
        </w:rPr>
        <w:t>Ru</w:t>
      </w:r>
    </w:p>
    <w:p>
      <w:pPr>
        <w:pStyle w:val="Normal"/>
        <w:rPr>
          <w:sz w:val="22"/>
        </w:rPr>
      </w:pPr>
      <w:r>
        <w:rPr>
          <w:sz w:val="22"/>
        </w:rPr>
        <w:t>01.09.10 Константинопольский Патриарх Варфоломей заявил, что работа по подготовке Всеправославного Собора подходит к своему логическому концу. «Вера жива, и Православие живо. Православие будет жить и будет проведен Святой и Великий Собор, подготовка которого приближается к своему концу. В начале 2011 г. состоится предпоследняя, вероятно, встреча подготовительной комиссия в нашем патриаршеском центре в Женеве, и она станет большим событием. Подобные события не происходили с 787 г., с VIII века мы не имели подобного Вселенского Собора такого масштаба. И это будет хорошо, с Божией благодатью, и для Православия и для наших связей с другими христианскими Церквами и исповеданиями». Это заявление Патриарх Варфоломей сделал комментируя недавнюю Литургию, отслуженную им 15 августа в историческом монастыре Панагия Сумела в Турции. По мнению Вселенского Патриарха, эта Литургия стала триумфом Православия. Седмица.</w:t>
      </w:r>
      <w:r>
        <w:rPr>
          <w:sz w:val="22"/>
          <w:lang w:val="en-US"/>
        </w:rPr>
        <w:t>Ru</w:t>
      </w:r>
    </w:p>
    <w:p>
      <w:pPr>
        <w:pStyle w:val="Normal"/>
        <w:rPr>
          <w:sz w:val="22"/>
        </w:rPr>
      </w:pPr>
      <w:r>
        <w:rPr>
          <w:sz w:val="22"/>
        </w:rPr>
        <w:t>01.09.10 Несовершеннолетних правонарушителей в Мордовии собираются исправлять при помощи религии. Для этого в Центре временного содержания несовершеннолетних подростков (ЦВСНП) при МВД республики будет оборудована молельная комната, которая станет местом проведения встреч со священнослужителями и совершения религиозных обрядов. Такое решение было принято руководством ЦВСНП совместно с представителями Русской Православной Церкви. Ранее беседы священников с трудными подростками на базе Центра проводились регулярно и подобные встречи имели эффект. Благовест-инфо</w:t>
      </w:r>
    </w:p>
    <w:p>
      <w:pPr>
        <w:pStyle w:val="Normal"/>
        <w:rPr>
          <w:sz w:val="22"/>
        </w:rPr>
      </w:pPr>
      <w:r>
        <w:rPr>
          <w:sz w:val="22"/>
        </w:rPr>
        <w:t>02.09.10 В селе Махоново Липецкой области жертвой грабителя стал священник местной церкви. Поздно вечером он возвращался домой, когда на него напал неизвестный и выхватил из рук чемодан с 69 тыс. рублей. "Возможно, грабитель знал, что священник возвращался из командировки. Деньги принадлежали не ему лично, а были переданы на нужды местной церкви", - рассказали в УВД региона. Задержать злоумышленника по горячим следам не удалось.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Католики отметили 100-летие матери Терезы Калькуттской</w:t>
      </w:r>
    </w:p>
    <w:p>
      <w:pPr>
        <w:pStyle w:val="Normal"/>
        <w:rPr>
          <w:sz w:val="22"/>
        </w:rPr>
      </w:pPr>
      <w:r>
        <w:rPr>
          <w:sz w:val="22"/>
        </w:rPr>
        <w:t>Исполнилось 100 лет со дня рождения матери Терезы Калькуттской - католической подвижницы, основательницы Ордена Милосердия и лауреата Нобелевской премии мира, которая прославилась самоотверженным служением бедным и нуждающимся.</w:t>
      </w:r>
    </w:p>
    <w:p>
      <w:pPr>
        <w:pStyle w:val="Normal"/>
        <w:rPr>
          <w:sz w:val="22"/>
        </w:rPr>
      </w:pPr>
      <w:r>
        <w:rPr>
          <w:sz w:val="22"/>
        </w:rPr>
        <w:t>В честь юбилея в Колькате (Калькутте, Индия) состоялась торжественная месса, на которую пришли все сестры Ордена Милосердия, представители всех слоев индийского общества, в том числе жители 19 домов для бедных, которыми управляет основанный матерью Терезой орден. На рассвете 26 августа двери «Материнского дома» - штаб-квартиры ордена - были открыты для всех желающих, и отдать дань уважения матери Терезе пришли тысячи бедных жителей Колькаты.</w:t>
      </w:r>
    </w:p>
    <w:p>
      <w:pPr>
        <w:pStyle w:val="Normal"/>
        <w:rPr>
          <w:sz w:val="22"/>
        </w:rPr>
      </w:pPr>
      <w:r>
        <w:rPr>
          <w:sz w:val="22"/>
        </w:rPr>
        <w:t>Властями города и федеральными властями Индии проведены кинофестивали, культурные мероприятия и выставки, посвященные знаменитой монахине. Министерство железнодорожного транспорта страны организовало специальную «выставку на колесах» - поезд, в трех вагонах которого выставлены экспонаты, рассказывающие о жизни и подвигах матери Терезы. «Материнский экспресс» - так назвали этот передвижной музей - в течение шести месяцев будет ездить по разным городам Индии.</w:t>
      </w:r>
    </w:p>
    <w:p>
      <w:pPr>
        <w:pStyle w:val="Normal"/>
        <w:rPr>
          <w:sz w:val="22"/>
        </w:rPr>
      </w:pPr>
      <w:r>
        <w:rPr>
          <w:sz w:val="22"/>
        </w:rPr>
        <w:t>Торжества в честь матери Терезы прошли в Албании и Македонии - двух странах, претендующих на право называться родиной монахини. Агнесса Гонджа Бояджиу - так звали подвижницу в миру - этническая албанка, но родилась она в Скопье - столице сегодняшней Македонии, которая в 1910 году еще была частью Османской империи.</w:t>
      </w:r>
    </w:p>
    <w:p>
      <w:pPr>
        <w:pStyle w:val="Normal"/>
        <w:rPr>
          <w:sz w:val="22"/>
        </w:rPr>
      </w:pPr>
      <w:r>
        <w:rPr>
          <w:sz w:val="22"/>
        </w:rPr>
        <w:t>Несмотря на то, что большинство албанцев - мусульмане, мать Терезу в стране чтят, как национальную героиню. В дни юбилея улицы Тираны были украшены портретами монахини, специальные проекторы показывали кадры кинохроники о ней на стенах домов, выставка, посвященная юбилею, открылась в Национальной библиотеке Тираны, а мессу в честь юбилея посетил премьер-министр страны.</w:t>
      </w:r>
    </w:p>
    <w:p>
      <w:pPr>
        <w:pStyle w:val="Normal"/>
        <w:rPr>
          <w:sz w:val="22"/>
        </w:rPr>
      </w:pPr>
      <w:r>
        <w:rPr>
          <w:sz w:val="22"/>
        </w:rPr>
        <w:t>В Косове, большинство населения которого - албанцы, были выпущены марки с портретом матери Терезы. 5 миллионов почтовых марок к юбилею католической подвижницы выпустила и Германия. На марке номиналом 70 евроцентов изображен портрет монахини и напечатаны ее слова: "Это не Бог сотворил нищету. Это мы сотворили ее своим эгоизмом - я и ты".</w:t>
      </w:r>
    </w:p>
    <w:p>
      <w:pPr>
        <w:pStyle w:val="Normal"/>
        <w:rPr>
          <w:sz w:val="22"/>
        </w:rPr>
      </w:pPr>
      <w:r>
        <w:rPr>
          <w:sz w:val="22"/>
        </w:rPr>
        <w:t>Накануне юбилея настоятельница Ордена Милосердия сестра Мария Према дала интервью агентству Fides. По словам монахини, мать Тереза помогала нуждающимся не для того, чтобы обратить кого-то в христианство и католицизм. Хотя, видя дела милосердия матери Терезы и ее сестер, некоторые индуисты стали католиками, для монахини главным было не проповедовать, а «любить Иисуса и распространять Его любовь на всех людей вокруг», - говорит Мария Према. «Она хотела, чтобы все люди знали и любили Иисуса, и была убеждена, что каждая душа желает спасения в Иисусе, независимо от того, осознает ли это человек. Но обращение к вере - дело рук одного лишь Бога, это не наша задача. Только Бог может привести душу к вере. Своей жизнью, своей работой и харизмой она всех, окружавших ее, приводила к Богу. Она не проповедовала, она свидетельствовала о вере самой своей жизнью. И сегодня многие люди рассказывают мне, как впервые встретились с матерью Терезой. Их встреча на террасе нашего Материнского дома могла длиться всего пять минут, но эта встреча меняла всю их жизнь. Часто было достаточно одной фразы, одного доброго слова. Многие из этих людей - индуисты. Они не перешли в христианство после встречи с матерью Терезой, но они начали по-новому смотреть на свою жизнь, строить свою жизнь на основе любви и милосердия. Таких примеров множество», - сказала сестра Мария.</w:t>
      </w:r>
    </w:p>
    <w:p>
      <w:pPr>
        <w:pStyle w:val="Normal"/>
        <w:rPr>
          <w:sz w:val="22"/>
        </w:rPr>
      </w:pPr>
      <w:r>
        <w:rPr>
          <w:sz w:val="22"/>
        </w:rPr>
        <w:t>Агнесса Гонджа Бояджиу родилась в семье македонских албанцев-католиков в 1910 году. В 18 лет она уехала в Ирландию, где вступила в миссионерский орден Сестер Лорето. В 1929 году орден направил Агнессу в Индию, где два года спустя она принесла первые монашеские обеты, приняв имя Тереза в честь св. Терезы из Лизьё. Изначально Тереза преподавала в монастырской школе в Калькутте, но ее все больше беспокоила бедность, которую она наблюдала каждый день на улицах города. В 1946 году Тереза поняла, что ее призвание - служить самым бедным слоям населения. Оставив монастырь в 1948, она сменила облачение монахини на простое белое сари с синей полосой, приняла индийское гражданство и поселилась в трущобах Калькутты. В 1950 монахиня получила от Ватикана разрешение создать собственную общину, которая впоследствии стала Орденом Милосердия. К моменту смерти матери Терезы в 1997 году орден насчитывал свыше 4 000 сестер и управлял 610 миссиями в 123 странах. В одной только Калькутте Орден Милосердия содержит 19 домов, среди который лепрозорий, хосписы для больных СПИДом и другими смертельными заболеваниями, приюты, школа для бездомных детей.</w:t>
      </w:r>
    </w:p>
    <w:p>
      <w:pPr>
        <w:pStyle w:val="Normal"/>
        <w:rPr>
          <w:sz w:val="22"/>
        </w:rPr>
      </w:pPr>
      <w:r>
        <w:rPr>
          <w:sz w:val="22"/>
        </w:rPr>
        <w:t>За свое служение бедным мать Тереза была награждена целым рядом государственных наград Индии и других стран, а в 1979 году ей была присуждена Нобелевская премия Мира.</w:t>
      </w:r>
    </w:p>
    <w:p>
      <w:pPr>
        <w:pStyle w:val="Normal"/>
        <w:rPr>
          <w:sz w:val="22"/>
        </w:rPr>
      </w:pPr>
      <w:r>
        <w:rPr>
          <w:sz w:val="22"/>
        </w:rPr>
        <w:t>Монахиня скончалась в 1997-м, и, по решению Папы Иоанна Павла II, вскоре начался процесс ее церковного прославления. К лику блаженных Тереза Калькуттская была причислена в 2002 году.</w:t>
      </w:r>
    </w:p>
    <w:p>
      <w:pPr>
        <w:pStyle w:val="Normal"/>
        <w:rPr>
          <w:sz w:val="22"/>
        </w:rPr>
      </w:pPr>
      <w:r>
        <w:rPr>
          <w:sz w:val="22"/>
        </w:rPr>
        <w:t>Благовест-инфо, УНИАН-Религия</w:t>
      </w:r>
    </w:p>
    <w:p>
      <w:pPr>
        <w:pStyle w:val="Normal"/>
        <w:rPr>
          <w:b/>
          <w:b/>
          <w:sz w:val="22"/>
        </w:rPr>
      </w:pPr>
      <w:r>
        <w:rPr>
          <w:b/>
          <w:sz w:val="22"/>
        </w:rPr>
      </w:r>
    </w:p>
    <w:p>
      <w:pPr>
        <w:pStyle w:val="Normal"/>
        <w:rPr>
          <w:b/>
          <w:b/>
          <w:sz w:val="22"/>
        </w:rPr>
      </w:pPr>
      <w:r>
        <w:rPr>
          <w:b/>
          <w:sz w:val="22"/>
        </w:rPr>
        <w:t>Англиканские епископы Африки обеспокоены «прогрессивным развитием» на Западе</w:t>
      </w:r>
    </w:p>
    <w:p>
      <w:pPr>
        <w:pStyle w:val="Normal"/>
        <w:rPr>
          <w:sz w:val="22"/>
        </w:rPr>
      </w:pPr>
      <w:r>
        <w:rPr>
          <w:sz w:val="22"/>
        </w:rPr>
        <w:t>Консервативные епископы Англиканских Церквей Африки опубликовали коммюнике, в котором выразили свою озабоченность по поводу так называемого «прогрессивного развития» на Западе, и взяли на себя обязательства по решению социальных проблем своего континента.</w:t>
      </w:r>
    </w:p>
    <w:p>
      <w:pPr>
        <w:pStyle w:val="Normal"/>
        <w:rPr>
          <w:sz w:val="22"/>
        </w:rPr>
      </w:pPr>
      <w:r>
        <w:rPr>
          <w:sz w:val="22"/>
        </w:rPr>
        <w:t>Это заявление было сделано по завершении недельной конференции в Уганде, на которой епископы более чем 400 епархий «чёрного континента» встретились с целью обсудить проблемы, с которыми им приходится сталкиваться.</w:t>
      </w:r>
    </w:p>
    <w:p>
      <w:pPr>
        <w:pStyle w:val="Normal"/>
        <w:rPr>
          <w:sz w:val="22"/>
        </w:rPr>
      </w:pPr>
      <w:r>
        <w:rPr>
          <w:sz w:val="22"/>
        </w:rPr>
        <w:t>В своём коммюнике епископы согласились, что «для того, чтобы сохранить дух и традиции Англиканской Церкви, является обязательным» продолжение соблюдения моратория на рукоположение содомитов и благословение однополых «браков».</w:t>
      </w:r>
    </w:p>
    <w:p>
      <w:pPr>
        <w:pStyle w:val="Normal"/>
        <w:rPr>
          <w:sz w:val="22"/>
        </w:rPr>
      </w:pPr>
      <w:r>
        <w:rPr>
          <w:sz w:val="22"/>
        </w:rPr>
        <w:t>Африканские епископы заявили, что «очень опечалены» теми событиями, которые за последнее время произошли в Епископальной Церкви США.</w:t>
      </w:r>
    </w:p>
    <w:p>
      <w:pPr>
        <w:pStyle w:val="Normal"/>
        <w:rPr>
          <w:sz w:val="22"/>
        </w:rPr>
      </w:pPr>
      <w:r>
        <w:rPr>
          <w:sz w:val="22"/>
        </w:rPr>
        <w:t>Также в заявлении говорится, что Церковь должна активнее участвовать в работе по обеспечению медицинской помощи, продовольственной безопасности и пропаганде здорового образа жизни для предотвращения основных причин смертности на континент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США пройдет кампания "Обратно в Церковь"</w:t>
      </w:r>
    </w:p>
    <w:p>
      <w:pPr>
        <w:pStyle w:val="Normal"/>
        <w:rPr>
          <w:sz w:val="22"/>
        </w:rPr>
      </w:pPr>
      <w:r>
        <w:rPr>
          <w:sz w:val="22"/>
        </w:rPr>
        <w:t>Более миллиона человек в США приглашены посетить церковные богослужения в воскресенье, 12 сентября, в результате национальной кампании этого года «Обратно в Церковь», в которой согласились участвовать более 3000 церквей.</w:t>
      </w:r>
    </w:p>
    <w:p>
      <w:pPr>
        <w:pStyle w:val="Normal"/>
        <w:rPr>
          <w:sz w:val="22"/>
        </w:rPr>
      </w:pPr>
      <w:r>
        <w:rPr>
          <w:sz w:val="22"/>
        </w:rPr>
        <w:t>В 2009 году, когда началась эта кампания, к которой присоединилось более полутора тысяч церквей, были разосланы более 700 тысяч приглашений.</w:t>
      </w:r>
    </w:p>
    <w:p>
      <w:pPr>
        <w:pStyle w:val="Normal"/>
        <w:rPr>
          <w:sz w:val="22"/>
        </w:rPr>
      </w:pPr>
      <w:r>
        <w:rPr>
          <w:sz w:val="22"/>
        </w:rPr>
        <w:t>«Видя, что число приглашенных достигло миллиона, я ободряюсь и верю, что Бог активно использует христиан, чтобы влиять на общество, - прокомментировал Филипп Нейшн, представитель движения «Обратно в Церковь». - Каждое приглашение - это возможность для кого-то, далекого от Бога, вступить в отношения с Ним. Мы, конечно, будем ждать большого отклика на эти приглашения и в последующее время».</w:t>
      </w:r>
    </w:p>
    <w:p>
      <w:pPr>
        <w:pStyle w:val="Normal"/>
        <w:rPr>
          <w:sz w:val="22"/>
        </w:rPr>
      </w:pPr>
      <w:r>
        <w:rPr>
          <w:sz w:val="22"/>
        </w:rPr>
        <w:t>С прошлого года движение «Обратно в Церковь» действует с целью восстановить посещаемость церквей и ободрить тех, кто когда-то посещал церковь, снова вернуться в общины.</w:t>
      </w:r>
    </w:p>
    <w:p>
      <w:pPr>
        <w:pStyle w:val="Normal"/>
        <w:rPr>
          <w:sz w:val="22"/>
        </w:rPr>
      </w:pPr>
      <w:r>
        <w:rPr>
          <w:sz w:val="22"/>
        </w:rPr>
        <w:t>Хотя 83% взрослых в Америке считают себя христианами, только 20% посещают церковь каждое воскресенье. И все же исследование, проведенное организаторами акции, выяснило, что 67% американцев сказали, что личное приглашение от члена семьи было бы эффективно для их посещения церкви. 63% сказали то же самое в отношении приглашения от друга или соседа.</w:t>
      </w:r>
    </w:p>
    <w:p>
      <w:pPr>
        <w:pStyle w:val="Normal"/>
        <w:rPr>
          <w:sz w:val="22"/>
        </w:rPr>
      </w:pPr>
      <w:r>
        <w:rPr>
          <w:sz w:val="22"/>
        </w:rPr>
        <w:t>«Члены Церкви - самые эффективные инструменты достижения, - отметил Эрик Абель, вице-президент по маркетингу Outreach, который поддерживает кампанию. - Это послание проникает в церковные ряды, пробуждая интерес и радость от этого события».</w:t>
      </w:r>
    </w:p>
    <w:p>
      <w:pPr>
        <w:pStyle w:val="Normal"/>
        <w:rPr>
          <w:sz w:val="22"/>
        </w:rPr>
      </w:pPr>
      <w:r>
        <w:rPr>
          <w:sz w:val="22"/>
        </w:rPr>
        <w:t>В настоящее время церкви и члены церквей, участвующие в кампании, посылают приглашения друзьям и родственникам через ресурсы специального сайта. Кроме того, есть также интерактивная страничка в Facebook, чтобы помочь распространять Евангелие и присоединять желающих к этому движению.</w:t>
      </w:r>
    </w:p>
    <w:p>
      <w:pPr>
        <w:pStyle w:val="Normal"/>
        <w:rPr>
          <w:sz w:val="22"/>
        </w:rPr>
      </w:pPr>
      <w:r>
        <w:rPr>
          <w:sz w:val="22"/>
        </w:rPr>
        <w:t>«Превышение 1 миллиона приглашений и быстрый рост участия церквей - это ободряющие признаки», - сказал Абел.</w:t>
      </w:r>
    </w:p>
    <w:p>
      <w:pPr>
        <w:pStyle w:val="Normal"/>
        <w:rPr>
          <w:sz w:val="22"/>
        </w:rPr>
      </w:pPr>
      <w:r>
        <w:rPr>
          <w:sz w:val="22"/>
        </w:rPr>
        <w:t>Список церквей-участниц также можно найти на сайте. В прошлом году сотни церквей приняли участие в кампании, что вылилось в увеличении посещаемости церквей в среднем на 19%.</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Христиане являются наиболее гонимой религиозной группой в мире</w:t>
      </w:r>
    </w:p>
    <w:p>
      <w:pPr>
        <w:pStyle w:val="Normal"/>
        <w:rPr>
          <w:sz w:val="22"/>
        </w:rPr>
      </w:pPr>
      <w:r>
        <w:rPr>
          <w:sz w:val="22"/>
        </w:rPr>
        <w:t>"Христиане - это наиболее затронутая преследованиями религиозная группа", под таким названием выступил со своей работой, председатель рабочей группы свободы вероисповедания Немецкого Евангельского Альянса и руководитель христианских исследований Пауль Мурдох.</w:t>
      </w:r>
    </w:p>
    <w:p>
      <w:pPr>
        <w:pStyle w:val="Normal"/>
        <w:rPr>
          <w:sz w:val="22"/>
        </w:rPr>
      </w:pPr>
      <w:r>
        <w:rPr>
          <w:sz w:val="22"/>
        </w:rPr>
        <w:t>"Между 75 и 85% всех нарушений свободы вероисповедания случаются именно с христианами", сообщил он на конференции союза в Бад-Бланкенбурге (Тюрингия). Минимум 200 млн. христиан всего мира не могут жить открыто исповедуя свою веру, следовательно, многие страдают в застенках, терпят дискриминацию, подвергаются систематическому преследованию.</w:t>
      </w:r>
    </w:p>
    <w:p>
      <w:pPr>
        <w:pStyle w:val="Normal"/>
        <w:rPr>
          <w:sz w:val="22"/>
        </w:rPr>
      </w:pPr>
      <w:r>
        <w:rPr>
          <w:sz w:val="22"/>
        </w:rPr>
        <w:t>В более чем 60 государствах нет права на свободу вероисповедания. Согласно мнению П. Мурдоха, имеются разные поводы для преследований христиан - например религиозный экстремизм, национализм или тоталитарная система государственного устройства. Все же, настоящий камень преткновения - это вера в Господа Иисуса Христа, считает он.</w:t>
      </w:r>
    </w:p>
    <w:p>
      <w:pPr>
        <w:pStyle w:val="Normal"/>
        <w:rPr>
          <w:sz w:val="22"/>
        </w:rPr>
      </w:pPr>
      <w:r>
        <w:rPr>
          <w:sz w:val="22"/>
        </w:rPr>
        <w:t>К странам с самыми сильными уровнем преследований и гонений на христиан по словам Пауля Мурдоха принадлежат: Саудовская Аравия, Афганистан и Северная Коре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На Украине лидер раскольников дал орден лидеру националистов</w:t>
      </w:r>
    </w:p>
    <w:p>
      <w:pPr>
        <w:pStyle w:val="Normal"/>
        <w:rPr>
          <w:sz w:val="22"/>
        </w:rPr>
      </w:pPr>
      <w:r>
        <w:rPr>
          <w:sz w:val="22"/>
        </w:rPr>
        <w:t>Михаил Денисенко, известный также как "Патриарх Киевский и всея Руси-Украины Филарет", вручил "церковный орден" лидеру националистического движения "Свобода" Олегу Тягнибоку.</w:t>
      </w:r>
    </w:p>
    <w:p>
      <w:pPr>
        <w:pStyle w:val="Normal"/>
        <w:rPr>
          <w:sz w:val="22"/>
        </w:rPr>
      </w:pPr>
      <w:r>
        <w:rPr>
          <w:sz w:val="22"/>
        </w:rPr>
        <w:t>Как сообщается на сайте движения, лидер националистов получил "орден" святого равноапостольного князя Владимира третьей степени.</w:t>
      </w:r>
    </w:p>
    <w:p>
      <w:pPr>
        <w:pStyle w:val="Normal"/>
        <w:rPr>
          <w:sz w:val="22"/>
        </w:rPr>
      </w:pPr>
      <w:r>
        <w:rPr>
          <w:sz w:val="22"/>
        </w:rPr>
        <w:t>Таким образом лидер непризнанного в православном мире "Киевского патриархата" отметил заслуги Тягнибока в "возрождении духовности и утверждении поместной Украинской православной церкви".</w:t>
      </w:r>
    </w:p>
    <w:p>
      <w:pPr>
        <w:pStyle w:val="Normal"/>
        <w:rPr>
          <w:sz w:val="22"/>
        </w:rPr>
      </w:pPr>
      <w:r>
        <w:rPr>
          <w:sz w:val="22"/>
        </w:rPr>
        <w:t>Движение "Свобода" неоднократно проводило митинги протеста против приезда на Украину Святейшего Патриарха Московского и всея Руси Кирилла. Кроме того, сторонники этой политической силы не оставляют попыток добиться отчуждения у Украинской Православной Церкви различных церквей и монастырей, в том числе - Почаевской лавры, расположенной в Тернопольской области.</w:t>
      </w:r>
    </w:p>
    <w:p>
      <w:pPr>
        <w:pStyle w:val="Normal"/>
        <w:rPr>
          <w:sz w:val="22"/>
        </w:rPr>
      </w:pPr>
      <w:r>
        <w:rPr>
          <w:sz w:val="22"/>
        </w:rPr>
        <w:t>Ранее Тягнибок уже получал негосударственные награды. Так, в мае 2010 года "за заслуги перед Украиной" он был награжден Золотым крестом от имени ветеранов дивизии СС "Галичина", проживающих в Северной Амери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зраильтян не впустили в московскую синагогу за "духовный разврат"</w:t>
      </w:r>
    </w:p>
    <w:p>
      <w:pPr>
        <w:pStyle w:val="Normal"/>
        <w:rPr>
          <w:sz w:val="22"/>
        </w:rPr>
      </w:pPr>
      <w:r>
        <w:rPr>
          <w:sz w:val="22"/>
        </w:rPr>
        <w:t>Из синагоги в Москве выгнали большую группу туристов из Израиля. По словам раввина, изгнавшего из синагоги израильтян, туристы предаются в российской столице "духовному разврату", и поэтому он не позволит им приблизится к самому священному месту в синагоге.</w:t>
      </w:r>
    </w:p>
    <w:p>
      <w:pPr>
        <w:pStyle w:val="Normal"/>
        <w:rPr>
          <w:sz w:val="22"/>
        </w:rPr>
      </w:pPr>
      <w:r>
        <w:rPr>
          <w:sz w:val="22"/>
        </w:rPr>
        <w:t>По информации газеты "Едиот Ахронот", инцидент в московской синагоге произошел 23 августа. Группа туристов из Израиля в составе 25 человек намеревалась посетить одну из старейших и красивейших синагог Российской столицы. Рассказывая израильским читателям об этом месте, автор заметки Дмитрий Прокофьев отмечает, что синагога стоит в самом центре города, недалеко от Кремля, и была открыта в 1874 году.</w:t>
      </w:r>
    </w:p>
    <w:p>
      <w:pPr>
        <w:pStyle w:val="Normal"/>
        <w:rPr>
          <w:sz w:val="22"/>
        </w:rPr>
      </w:pPr>
      <w:r>
        <w:rPr>
          <w:sz w:val="22"/>
        </w:rPr>
        <w:t>"Едиот Ахронот" не указал, о какой синагоге идет речь. Однако редакция портала NEWSru.co.il выяснила, что скандал произошел в Московской хоральной синагоге в Большом Спасо-Глинищевском переулке (бывшая улица Архипова).</w:t>
      </w:r>
    </w:p>
    <w:p>
      <w:pPr>
        <w:pStyle w:val="Normal"/>
        <w:rPr>
          <w:sz w:val="22"/>
        </w:rPr>
      </w:pPr>
      <w:r>
        <w:rPr>
          <w:sz w:val="22"/>
        </w:rPr>
        <w:t>По версии "Едиот Ахронот", когда в большой зал синагоги попытались войти израильтяне, им преградил путь раввин Меир Маневич. Он заявил, что туристы, приезжая в Россию, не только ходят по музеям и осматривают исторические памятники, но также заходят в православные храмы. Это по словам раввина, является "духовным развратом". Он сказал, что не позволит "развратникам" пройти в большой зал и приблизиться к самому священному месту в синагоге - шкафу, в котором хранятся свитки Торы.</w:t>
      </w:r>
    </w:p>
    <w:p>
      <w:pPr>
        <w:pStyle w:val="Normal"/>
        <w:rPr>
          <w:sz w:val="22"/>
        </w:rPr>
      </w:pPr>
      <w:r>
        <w:rPr>
          <w:sz w:val="22"/>
        </w:rPr>
        <w:t>В качестве компромисса раввин предложил израильтянам подняться на "женскую половину" и оттуда осмотреть помещение. Но, судя по тону заметки в "Едиот Ахронот", это предложение оскорбило израильтян, и они на страницах прессы решили поделиться впечатлениями с теми, кто только собирается посетить Москв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 должен стать религией всей Европы, считает лидер Ливии</w:t>
      </w:r>
    </w:p>
    <w:p>
      <w:pPr>
        <w:pStyle w:val="Normal"/>
        <w:rPr>
          <w:sz w:val="22"/>
        </w:rPr>
      </w:pPr>
      <w:r>
        <w:rPr>
          <w:sz w:val="22"/>
        </w:rPr>
        <w:t>Ливийский лидер Муаммар Каддафи во время визита в Италию заявил, что жителям европейских стран, на его взгляд, следует принять ислам.</w:t>
      </w:r>
    </w:p>
    <w:p>
      <w:pPr>
        <w:pStyle w:val="Normal"/>
        <w:rPr>
          <w:sz w:val="22"/>
        </w:rPr>
      </w:pPr>
      <w:r>
        <w:rPr>
          <w:sz w:val="22"/>
        </w:rPr>
        <w:t>М.Каддафи прочитал в Риме лекцию почти 500 молодым женщинам, в ходе которой заявил, что "ислам должен стать религией всей Европы". Он раздал экземпляры Корана всем пришедшим 487 девушкам. Судя по всему, трое из них - двое итальянок и одна испанка - заявили ливийскому лидеру, что хотят принять ислам.</w:t>
      </w:r>
    </w:p>
    <w:p>
      <w:pPr>
        <w:pStyle w:val="Normal"/>
        <w:rPr>
          <w:sz w:val="22"/>
        </w:rPr>
      </w:pPr>
      <w:r>
        <w:rPr>
          <w:sz w:val="22"/>
        </w:rPr>
        <w:t>Примечательно, что набор девушек для лекции М.Каддафи проводило итальянское агентство, специализирующееся на подборе персонала. Каждой женщине было обещано денежное вознаграждение: жительницам области Лацио положено 150 евро, а молодым женщинам, приехавшим из других областей Италии, - 200 евро.</w:t>
      </w:r>
    </w:p>
    <w:p>
      <w:pPr>
        <w:pStyle w:val="Normal"/>
        <w:rPr>
          <w:sz w:val="22"/>
        </w:rPr>
      </w:pPr>
      <w:r>
        <w:rPr>
          <w:sz w:val="22"/>
        </w:rPr>
        <w:t>М.Каддафи изначально планировал рассказать об исламе и группе из нескольких десятков итальянских мужчин, но в конце концов заявил, что устал и потому не сможет уделить им время.</w:t>
      </w:r>
    </w:p>
    <w:p>
      <w:pPr>
        <w:pStyle w:val="Normal"/>
        <w:rPr>
          <w:sz w:val="22"/>
        </w:rPr>
      </w:pPr>
      <w:r>
        <w:rPr>
          <w:sz w:val="22"/>
        </w:rPr>
        <w:t>Кроме того, ливийский лидер прогулялся в сопровождении телохранителей и многочисленных журналистов по центру Рима.</w:t>
      </w:r>
    </w:p>
    <w:p>
      <w:pPr>
        <w:pStyle w:val="Normal"/>
        <w:rPr>
          <w:sz w:val="22"/>
        </w:rPr>
      </w:pPr>
      <w:r>
        <w:rPr>
          <w:sz w:val="22"/>
        </w:rPr>
        <w:t>Тем временем итальянская оппозиция выразила негодование по поводу выступления М.Каддафи перед девушками. В частности, заместитель спикера Палаты депутатов Рози Бинди, представляющая Демократическую партию, заявила, что речь шла "об очередном оскорблении достоинства итальянских женщин". Она подчеркнула, что правительству Сильвио Берлускони не следует "предоставлять сцену человеку, желающему в целях пропаганды выступить в окружении красивых девуше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Житель Караганды распял себя на кресте</w:t>
      </w:r>
    </w:p>
    <w:p>
      <w:pPr>
        <w:pStyle w:val="Normal"/>
        <w:rPr>
          <w:sz w:val="22"/>
        </w:rPr>
      </w:pPr>
      <w:r>
        <w:rPr>
          <w:sz w:val="22"/>
        </w:rPr>
        <w:t>Мужчина, называющий себя директором местного филиала Ассоциации народных целителей Казахстана, в нескольких километрах от Караганды соорудил из деревянных брусьев крест, к которому его привязали по его просьбе друзья, и провисел там четыре часа.</w:t>
      </w:r>
    </w:p>
    <w:p>
      <w:pPr>
        <w:pStyle w:val="Normal"/>
        <w:rPr>
          <w:sz w:val="22"/>
        </w:rPr>
      </w:pPr>
      <w:r>
        <w:rPr>
          <w:sz w:val="22"/>
        </w:rPr>
        <w:t>"Он собирался провисеть на кресте двое суток без еды и воды, соблюдая обет молчания. Правда, руки и ноги были не прибиты, а привязаны веревками к брусьям, а на голове был терновый венок", - рассказал друг "целителя" Нуркен Карибаев.</w:t>
      </w:r>
    </w:p>
    <w:p>
      <w:pPr>
        <w:pStyle w:val="Normal"/>
        <w:rPr>
          <w:sz w:val="22"/>
        </w:rPr>
      </w:pPr>
      <w:r>
        <w:rPr>
          <w:sz w:val="22"/>
        </w:rPr>
        <w:t>По его словам, мужчина написал записку, в которой пояснял, что, будучи "в трезвом уме и полном рассудке", намерен провести некий эксперимент "научного, этического и духовного характера".</w:t>
      </w:r>
    </w:p>
    <w:p>
      <w:pPr>
        <w:pStyle w:val="Normal"/>
        <w:rPr>
          <w:sz w:val="22"/>
        </w:rPr>
      </w:pPr>
      <w:r>
        <w:rPr>
          <w:sz w:val="22"/>
        </w:rPr>
        <w:t>"Сопровождающие меня лица выполняют мои пожелания и оказывают свою помощь в выполнении данного эксперимента. Всю ответственность за последствия я беру на себя. Для чистоты эксперимента я буду хранить молчание", - процитировал текст записки Н.Карибаев.</w:t>
      </w:r>
    </w:p>
    <w:p>
      <w:pPr>
        <w:pStyle w:val="Normal"/>
        <w:rPr>
          <w:sz w:val="22"/>
        </w:rPr>
      </w:pPr>
      <w:r>
        <w:rPr>
          <w:sz w:val="22"/>
        </w:rPr>
        <w:t>Через четыре часа сотрудники полиции, узнав о случившемся, прибыли на пустырь и сняли мужчину с креста.</w:t>
      </w:r>
    </w:p>
    <w:p>
      <w:pPr>
        <w:pStyle w:val="Normal"/>
        <w:rPr>
          <w:sz w:val="22"/>
        </w:rPr>
      </w:pPr>
      <w:r>
        <w:rPr>
          <w:sz w:val="22"/>
        </w:rPr>
        <w:t>Скорее всего, он будет привлечен к административной ответственности за нарушение общественного порядка, сообщили в Ново-Майкудукском отделе поли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Три христианские святыни содержат следы одной группы крови</w:t>
      </w:r>
    </w:p>
    <w:p>
      <w:pPr>
        <w:pStyle w:val="Normal"/>
        <w:rPr/>
      </w:pPr>
      <w:r>
        <w:rPr>
          <w:sz w:val="22"/>
        </w:rPr>
        <w:t>Сенсацией в научном мире стали выводы о том, что кровь на величайших христианских святынях - Туринской плащанице, Тунике Аржантоя и Судариуме Овьедо - принадлежит к одной и той же редчайшей группе. Их научный анализ проводился в рамках съемок известным французским режиссером Ивом Буассе научно-документального фильма "Можно ли клонировать Христа?"</w:t>
      </w:r>
    </w:p>
    <w:p>
      <w:pPr>
        <w:pStyle w:val="Normal"/>
        <w:rPr>
          <w:sz w:val="22"/>
        </w:rPr>
      </w:pPr>
      <w:r>
        <w:rPr>
          <w:sz w:val="22"/>
        </w:rPr>
        <w:t>От высших церковных властей Буассе получил разрешение на анализ пятен крови на указанных святынях. Как считается, в хранящуюся в Турине Плащаницу тело Христа было завернуто сразу же после снятия с креста. Туника, находящаяся в церкви святого Дениса в пригороде Парижа - Аржантой, была на Христе во время Его крестного пути на Голгофу. Судариум из собора Спасителя в испанском городе Овьедо накрывал голову Христа во время положения в гроб.</w:t>
      </w:r>
    </w:p>
    <w:p>
      <w:pPr>
        <w:pStyle w:val="Normal"/>
        <w:rPr>
          <w:sz w:val="22"/>
        </w:rPr>
      </w:pPr>
      <w:r>
        <w:rPr>
          <w:sz w:val="22"/>
        </w:rPr>
        <w:t>Все эти святыни содержат многочисленные следы крови. Их анализ показал, что кровь принадлежит редчайшей группе АВ (IV группа крови), а ее носители проживают в основном на территории Палестины, Сирии, Иордании и в некоторых районах Турции.</w:t>
      </w:r>
    </w:p>
    <w:p>
      <w:pPr>
        <w:pStyle w:val="Normal"/>
        <w:rPr>
          <w:sz w:val="22"/>
        </w:rPr>
      </w:pPr>
      <w:r>
        <w:rPr>
          <w:sz w:val="22"/>
        </w:rPr>
        <w:t>Группа АВ настолько редкая, что сегодня, например, из всего многомиллиардного населения Земли ее имеют менее 1,5 млн. человек.</w:t>
      </w:r>
    </w:p>
    <w:p>
      <w:pPr>
        <w:pStyle w:val="Normal"/>
        <w:rPr>
          <w:sz w:val="22"/>
        </w:rPr>
      </w:pPr>
      <w:r>
        <w:rPr>
          <w:sz w:val="22"/>
        </w:rPr>
        <w:t>Буассе не исключает, что кровь на всех христианских святынях принадлежала одному и тому же человек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елигиозные убеждения влияют на решения докторов</w:t>
      </w:r>
    </w:p>
    <w:p>
      <w:pPr>
        <w:pStyle w:val="Normal"/>
        <w:rPr>
          <w:sz w:val="22"/>
        </w:rPr>
      </w:pPr>
      <w:r>
        <w:rPr>
          <w:sz w:val="22"/>
        </w:rPr>
        <w:t>Социологическое исследование показало, что религиозные убеждения влияют на решения, которые принимают доктора в конце жизни пациентов.</w:t>
      </w:r>
    </w:p>
    <w:p>
      <w:pPr>
        <w:pStyle w:val="Normal"/>
        <w:rPr>
          <w:sz w:val="22"/>
        </w:rPr>
      </w:pPr>
      <w:r>
        <w:rPr>
          <w:sz w:val="22"/>
        </w:rPr>
        <w:t>По данным нового исследования, доктора, которые не религиозны, более склонны предпринимать шаги к окончанию жизни очень больных пациентов, чем доктора, которые очень религиозны.</w:t>
      </w:r>
    </w:p>
    <w:p>
      <w:pPr>
        <w:pStyle w:val="Normal"/>
        <w:rPr>
          <w:sz w:val="22"/>
        </w:rPr>
      </w:pPr>
      <w:r>
        <w:rPr>
          <w:sz w:val="22"/>
        </w:rPr>
        <w:t>Социологи опросили 3700 докторов Британии о последних пациентах, с которыми они работали и которые умерли. Доктора ответили на вопросы о своих собственных религиозных убеждениях и этническом происхождении. А также о заключительном лечении пациентов.</w:t>
      </w:r>
    </w:p>
    <w:p>
      <w:pPr>
        <w:pStyle w:val="Normal"/>
        <w:rPr>
          <w:sz w:val="22"/>
        </w:rPr>
      </w:pPr>
      <w:r>
        <w:rPr>
          <w:sz w:val="22"/>
        </w:rPr>
        <w:t>Их спрашивали, давали ли они непрерывно глубоко успокаивающее средство до смерти пациента и обсуждали ли они это решение с пациентом.</w:t>
      </w:r>
    </w:p>
    <w:p>
      <w:pPr>
        <w:pStyle w:val="Normal"/>
        <w:rPr>
          <w:sz w:val="22"/>
        </w:rPr>
      </w:pPr>
      <w:r>
        <w:rPr>
          <w:sz w:val="22"/>
        </w:rPr>
        <w:t>Исследование показало, что глубина религиозных убеждений доктора имеет отношение к частоте применения успокаивающих средств перед смертью пациентов, что подтвердило данные предыдущих исследований. Исследователи также обнаружили, что доктора «очень или чрезвычайно нерелигиозные» скорее всего, принимают решения закончить жизнь пациента.</w:t>
      </w:r>
    </w:p>
    <w:p>
      <w:pPr>
        <w:pStyle w:val="Normal"/>
        <w:rPr>
          <w:sz w:val="22"/>
        </w:rPr>
      </w:pPr>
      <w:r>
        <w:rPr>
          <w:sz w:val="22"/>
        </w:rPr>
        <w:t>Более того, доктора, которые сообщили, что они очень религиозные, менее склонны обсуждать решения о намеренном прекращении жизни пациента. Эти результаты подтвердили данные 2007 года «Журнала изучения медицины Новой Англии» - более религиозные доктора менее склонны верить, что им следует давать пациенту информацию о процедурах, с которыми они морально не согласны.</w:t>
      </w:r>
    </w:p>
    <w:p>
      <w:pPr>
        <w:pStyle w:val="Normal"/>
        <w:rPr>
          <w:sz w:val="22"/>
        </w:rPr>
      </w:pPr>
      <w:r>
        <w:rPr>
          <w:sz w:val="22"/>
        </w:rPr>
        <w:t>Исследование также показало, что специалисты, ухаживающие за пожилыми, чаще оказываются мусульманами или индуистами. Специалисты по обезболиванию чаще христиане, религиозные и белые, но этническое происхождение не связано с принятием этически противоречивых решен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Россияне больше доверяют экстрасенсам и колдунам, чем психологам</w:t>
      </w:r>
    </w:p>
    <w:p>
      <w:pPr>
        <w:pStyle w:val="Normal"/>
        <w:rPr>
          <w:sz w:val="22"/>
        </w:rPr>
      </w:pPr>
      <w:r>
        <w:rPr>
          <w:sz w:val="22"/>
        </w:rPr>
        <w:t>Большинство россиян в решении своих психологических проблем полагаются на собственные силы, избегая обращаться за какой-либо специализированной помощью. Но если им и приходится это делать, то советоваться относительно своей личной жизни и душевных метаний они предпочитают с колдунами и экстрасенсами, а не с профессиональными психологами.</w:t>
      </w:r>
    </w:p>
    <w:p>
      <w:pPr>
        <w:pStyle w:val="Normal"/>
        <w:rPr/>
      </w:pPr>
      <w:r>
        <w:rPr>
          <w:sz w:val="22"/>
        </w:rPr>
        <w:t>Такой вывод можно сделать после изучения опубликованных результатов опроса Аналитического центра Юрия Левады. В ходе исследования</w:t>
      </w:r>
      <w:r>
        <w:rPr>
          <w:sz w:val="22"/>
          <w:lang w:val="uk-UA"/>
        </w:rPr>
        <w:t xml:space="preserve">, </w:t>
      </w:r>
      <w:r>
        <w:rPr>
          <w:sz w:val="22"/>
        </w:rPr>
        <w:t>1600 взрослых россиян рассказали как им удобнее и привычнее бороться с психологическими проблемами. Оказалось, что 20% опрошенных людей хотя бы раз в жизни обращались к экстрасенсам и прочим представителям паранормальных сил. В то же время у психолога успело побывать только 10% респондентов. Чаще других к нетрадиционным «специалистам» обращаются домохозяйки (32%) и вообще женщины (20% против 7% мужчин).</w:t>
      </w:r>
    </w:p>
    <w:p>
      <w:pPr>
        <w:pStyle w:val="Normal"/>
        <w:rPr/>
      </w:pPr>
      <w:r>
        <w:rPr>
          <w:sz w:val="22"/>
        </w:rPr>
        <w:t>На первый взгляд, среди тех, кто обращался к психологам и чародеям, количество удовлетворенных результатом практически одинаково. О том, что визит принес результат, заявило 68% клиентов экстрасенсов и 61% посетителей психологов. Но полностью уверены в том, что экстрасенсы решили их проблему, лишь 22% респондентов, прибегавших к их услугам, а в помощи в разрешении своей ситуации со стороны психолога уверено всего 11% респондентов. С момента прошлого аналогичного опроса (март 2006)</w:t>
      </w:r>
      <w:r>
        <w:rPr>
          <w:sz w:val="22"/>
          <w:lang w:val="uk-UA"/>
        </w:rPr>
        <w:t xml:space="preserve"> </w:t>
      </w:r>
      <w:r>
        <w:rPr>
          <w:sz w:val="22"/>
        </w:rPr>
        <w:t>прошло четыре года, за это время количество людей, посетивших колдунов, увеличилось на 1%, а количество посетителей психологов примерно на столько же снизилось.</w:t>
      </w:r>
    </w:p>
    <w:p>
      <w:pPr>
        <w:pStyle w:val="Normal"/>
        <w:rPr>
          <w:sz w:val="22"/>
        </w:rPr>
      </w:pPr>
      <w:r>
        <w:rPr>
          <w:sz w:val="22"/>
        </w:rPr>
        <w:t>Нежелание обращаться к психологам социологи объясняют несколькими причинами, и все они сугубо психологические.</w:t>
      </w:r>
    </w:p>
    <w:p>
      <w:pPr>
        <w:pStyle w:val="Normal"/>
        <w:rPr/>
      </w:pPr>
      <w:r>
        <w:rPr>
          <w:sz w:val="22"/>
        </w:rPr>
        <w:t xml:space="preserve">Во-первых, еще каких-то 15 лет назад психолог в сознании </w:t>
      </w:r>
      <w:r>
        <w:rPr>
          <w:sz w:val="22"/>
          <w:lang w:val="uk-UA"/>
        </w:rPr>
        <w:t>россиян</w:t>
      </w:r>
      <w:r>
        <w:rPr>
          <w:sz w:val="22"/>
        </w:rPr>
        <w:t xml:space="preserve"> ассоциировался с карательной психиатрией, смирительной рубашкой и решетками на окнах. Призрак репрессивной советской психиатрии, которая никакой психологии в современном понимании не подразумевала, был страшилкой для детей и взрослых. Должны пройти десятилетия, чтобы люди научились пользоваться психологической помощью.</w:t>
      </w:r>
    </w:p>
    <w:p>
      <w:pPr>
        <w:pStyle w:val="Normal"/>
        <w:rPr>
          <w:sz w:val="22"/>
        </w:rPr>
      </w:pPr>
      <w:r>
        <w:rPr>
          <w:sz w:val="22"/>
        </w:rPr>
        <w:t>Во-вторых, за последние 10-15 лет средний уровень подготовки человека, называющего себя психологом, заметно снизился, что признают все корифеи отечественной психологической науки. Дело в том, что раньше диплом психолога можно было получить только в МГУ и еще нескольких сильнейших вузах. Чаще всего его получали в качестве второго высшего образования педагоги и врачи, проучившись дополнительно два года. Сейчас же на психологов учат даже в колледжах. Любой методист детского сада за два месяца повышении квалификации сможет получить сертификат, который позволит ему называться детским психологом. В результате люди, пришедшие впервые за профессиональной помощью, безвозвратно разочаровываются в возможностях психологии.</w:t>
      </w:r>
    </w:p>
    <w:p>
      <w:pPr>
        <w:pStyle w:val="Normal"/>
        <w:rPr>
          <w:sz w:val="22"/>
        </w:rPr>
      </w:pPr>
      <w:r>
        <w:rPr>
          <w:sz w:val="22"/>
        </w:rPr>
        <w:t>«Но есть еще и внутренний очень важный фактор, который делает для людей значительно более привлекательной перспективу обращения к магам и экстрасенсам, чем к психологу, - рассказала Людмила Свешникова, известный московский семейный психолог. - Люди часто испытывают стыд за свои эмоции, им кажется, что психолог их осудит за их желания и страхи. А всевозможные оккультные деятели и так находятся где-то на грани закона и морали, поэтому к ним идти можно более безответственно».</w:t>
      </w:r>
    </w:p>
    <w:p>
      <w:pPr>
        <w:pStyle w:val="Normal"/>
        <w:rPr>
          <w:sz w:val="22"/>
        </w:rPr>
      </w:pPr>
      <w:r>
        <w:rPr>
          <w:sz w:val="22"/>
        </w:rPr>
        <w:t>Правда, чаще причина, по которой люди, весьма сильно нуждающиеся в помощи, избегают походов к психологу или бросают терапию после нескольких сеансов, намного прозаичнее - это лень. «У психолога сам человек должен работать над своими проблемами, а специалист должен ему только обеспечить безопасные условия для этого процесса», - говорит г-жа Свешникова. Ни деньги, ни потраченное время не гарантируют 100-процентный эффект от психотерапии - все зависит от усилий самого пациента. Колдовство же дает гарантии, не требуя душевной работ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звестной польской певице грозят два года тюрьмы за кощунство</w:t>
      </w:r>
    </w:p>
    <w:p>
      <w:pPr>
        <w:pStyle w:val="Normal"/>
        <w:rPr>
          <w:sz w:val="22"/>
        </w:rPr>
      </w:pPr>
      <w:r>
        <w:rPr>
          <w:sz w:val="22"/>
        </w:rPr>
        <w:t>Популярной польской певице Дороте Рабческе, известной также как Дода-Электрода, грозит тюремное заключение сроком на два года за оскорбительные слова о Библии.</w:t>
      </w:r>
    </w:p>
    <w:p>
      <w:pPr>
        <w:pStyle w:val="Normal"/>
        <w:rPr>
          <w:sz w:val="22"/>
        </w:rPr>
      </w:pPr>
      <w:r>
        <w:rPr>
          <w:sz w:val="22"/>
        </w:rPr>
        <w:t>Суд Варшавы готов начать судебный процесс над Додой, которая во время одного из телеинтервью оскорбила чувства верующих, сказав, что мало доверяет Библии, так как, по ее мнению, она была написана "любителями покурить травки и выпить". На вопрос, кого она имеет в виду, певица ответила: "Всех, кто написал те удивительные истории".</w:t>
      </w:r>
    </w:p>
    <w:p>
      <w:pPr>
        <w:pStyle w:val="Normal"/>
        <w:rPr>
          <w:sz w:val="22"/>
        </w:rPr>
      </w:pPr>
      <w:r>
        <w:rPr>
          <w:sz w:val="22"/>
        </w:rPr>
        <w:t>В свою защиту Дода сказала, что не хотела оскорбить чьих-либо религиозных чувств, добавив, что ее комментарии являются просто "юношескими", а говоря о "любителях курить травку", она имела в виду "медицинские сигареты".</w:t>
      </w:r>
    </w:p>
    <w:p>
      <w:pPr>
        <w:pStyle w:val="Normal"/>
        <w:rPr>
          <w:sz w:val="22"/>
        </w:rPr>
      </w:pPr>
      <w:r>
        <w:rPr>
          <w:sz w:val="22"/>
        </w:rPr>
        <w:t>Комментарии Доды возмутили консервативных католиков страны, до этого уже критиковавших певицу за ее откровенные видеоклипы и готовность сняться в журнале "Плейбой".</w:t>
      </w:r>
    </w:p>
    <w:p>
      <w:pPr>
        <w:pStyle w:val="Normal"/>
        <w:rPr>
          <w:sz w:val="22"/>
        </w:rPr>
      </w:pPr>
      <w:r>
        <w:rPr>
          <w:sz w:val="22"/>
        </w:rPr>
        <w:t>В свою очередь один из сенаторов верхней палаты польского парламента Станислав Когут назвал комментарии Доды "оскорблением христиан и иудее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Италии вышла книга «Нападение на Ратцингера»</w:t>
      </w:r>
    </w:p>
    <w:p>
      <w:pPr>
        <w:pStyle w:val="Normal"/>
        <w:rPr>
          <w:sz w:val="22"/>
        </w:rPr>
      </w:pPr>
      <w:r>
        <w:rPr>
          <w:sz w:val="22"/>
        </w:rPr>
        <w:t>Папа Римский Бенедикт XVI и его инициативы подвергаются систематическим нападкам со стороны международных средств массовой информации, считают итальянские журналисты Пауло Родари и Андреи Томиелли. Об этом повествует выпущенная ими 25 августа книга «Нападение на Ратцингера» («Attacco а Ratzinger»), содержащая 315 страниц.</w:t>
      </w:r>
    </w:p>
    <w:p>
      <w:pPr>
        <w:pStyle w:val="Normal"/>
        <w:rPr>
          <w:sz w:val="22"/>
        </w:rPr>
      </w:pPr>
      <w:r>
        <w:rPr>
          <w:sz w:val="22"/>
        </w:rPr>
        <w:t>Два влиятельных журналиста из итальянских изданий «Il Giornale» и «Il Foglio» анализируют, как в течение последних пяти лет многие послания и инициативы главы Католической Церкви встречают негативную реакцию в международной прессе.</w:t>
      </w:r>
    </w:p>
    <w:p>
      <w:pPr>
        <w:pStyle w:val="Normal"/>
        <w:rPr>
          <w:sz w:val="22"/>
        </w:rPr>
      </w:pPr>
      <w:r>
        <w:rPr>
          <w:sz w:val="22"/>
        </w:rPr>
        <w:t>Авторы предполагают, что за этим кроется целенаправленный заговор и унифицированная режиссура представителей определенных групп или течений, стремящихся дискредитировать не только личность Бенедикта XVI, но и ослабить моральный авторитет Католической Церкви.</w:t>
      </w:r>
    </w:p>
    <w:p>
      <w:pPr>
        <w:pStyle w:val="Normal"/>
        <w:rPr>
          <w:sz w:val="22"/>
        </w:rPr>
      </w:pPr>
      <w:r>
        <w:rPr>
          <w:sz w:val="22"/>
        </w:rPr>
        <w:t>Авторы не исключают, что в самой Церкви имеются некоторые католики в священническом и епископском сане, которые в силу тех или причин выражают свое скрытое несогласие с политикой Ватикана и враждебно относятся к понтифику.</w:t>
      </w:r>
    </w:p>
    <w:p>
      <w:pPr>
        <w:pStyle w:val="Normal"/>
        <w:rPr>
          <w:sz w:val="22"/>
        </w:rPr>
      </w:pPr>
      <w:r>
        <w:rPr>
          <w:sz w:val="22"/>
        </w:rPr>
        <w:t>Вместе с тем, в книге раскрываются неоперативность и слабая реакция СМИ Ватикана в отношении своих оппонент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не запретили рекламу домашних животных</w:t>
      </w:r>
    </w:p>
    <w:p>
      <w:pPr>
        <w:pStyle w:val="Normal"/>
        <w:rPr>
          <w:sz w:val="22"/>
        </w:rPr>
      </w:pPr>
      <w:r>
        <w:rPr>
          <w:sz w:val="22"/>
        </w:rPr>
        <w:t>Иранские власти запретили в стране всякую рекламу домашних животных, еды для домашних животных и других предметов их обихода.</w:t>
      </w:r>
    </w:p>
    <w:p>
      <w:pPr>
        <w:pStyle w:val="Normal"/>
        <w:rPr>
          <w:sz w:val="22"/>
        </w:rPr>
      </w:pPr>
      <w:r>
        <w:rPr>
          <w:sz w:val="22"/>
        </w:rPr>
        <w:t>Решение было принято министерством культуры и исламской ориентации Ирана после фетвы одного из влиятельных иранских клириков - аятоллы Насера Макарема Ширази.</w:t>
      </w:r>
    </w:p>
    <w:p>
      <w:pPr>
        <w:pStyle w:val="Normal"/>
        <w:rPr>
          <w:sz w:val="22"/>
        </w:rPr>
      </w:pPr>
      <w:r>
        <w:rPr>
          <w:sz w:val="22"/>
        </w:rPr>
        <w:t>Дело в том, что в последние годы в Иране все более популярным становится заводить в качестве домашних животных собак, однако фетва аятоллы ссылается на исламскую традицию, согласно которой собаки являются "нечистыми" животными.</w:t>
      </w:r>
    </w:p>
    <w:p>
      <w:pPr>
        <w:pStyle w:val="Normal"/>
        <w:rPr>
          <w:sz w:val="22"/>
        </w:rPr>
      </w:pPr>
      <w:r>
        <w:rPr>
          <w:sz w:val="22"/>
        </w:rPr>
        <w:t>В июле аятолла Ширази провозгласил собак "нечистыми", заявив, что хозяева собаки "слепо подражают Западу" и что их привязанность к этим домашним животным приведет к "дьявольским результатам". "Многие люди на Западе любят собак больше, чем своих жен и детей", - заявил тогда иранский клирик.</w:t>
      </w:r>
    </w:p>
    <w:p>
      <w:pPr>
        <w:pStyle w:val="Normal"/>
        <w:rPr>
          <w:sz w:val="22"/>
        </w:rPr>
      </w:pPr>
      <w:r>
        <w:rPr>
          <w:sz w:val="22"/>
        </w:rPr>
        <w:t>Запрет на рекламу домашних животных и всего, что с ними связано, стал новым шагом министерства культуры и исламской ориентации по подрыву западной культуры. Напомним, что в июле Тегеран опубликовал каталог причесок, одобренных правительств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азрешение на очередной брак кувейтским мужчинам будут выдавать... жены</w:t>
      </w:r>
    </w:p>
    <w:p>
      <w:pPr>
        <w:pStyle w:val="Normal"/>
        <w:rPr>
          <w:sz w:val="22"/>
        </w:rPr>
      </w:pPr>
      <w:r>
        <w:rPr>
          <w:sz w:val="22"/>
        </w:rPr>
        <w:t>В Кувейте депутаты местного парламента предложили требовать от мужчин, желающих взять очередную жену, письменное разрешение от уже имеющихся. «Предполагается, что это мера снизит число незамужних женщин, а также оставленных жён, получивших развод, так как сейчас это серьёзная проблема, с которой столкнулось наше общество», - заявил шиитский депутат Файзал аль-Дуайсан.</w:t>
      </w:r>
    </w:p>
    <w:p>
      <w:pPr>
        <w:pStyle w:val="Normal"/>
        <w:rPr>
          <w:sz w:val="22"/>
        </w:rPr>
      </w:pPr>
      <w:r>
        <w:rPr>
          <w:sz w:val="22"/>
        </w:rPr>
        <w:t>На данный момент государство уже поощряет мужчин, граждан Кувейта, которые женятся только на одной женщине свадебной субсидией в размере 4000 динар (ок. 14000 $), половина из которой даётся безвозмездно, остальная часть - в виде беспроцентного займа. Теперь вдобавок к этому депутаты предлагают правительству обязать мужчин, которые всё-таки решили взять очередную жену, предоставлять письменное разрешение на предстоящий брак от всех уже имеющихся супруг.</w:t>
      </w:r>
    </w:p>
    <w:p>
      <w:pPr>
        <w:pStyle w:val="Normal"/>
        <w:rPr>
          <w:sz w:val="22"/>
        </w:rPr>
      </w:pPr>
      <w:r>
        <w:rPr>
          <w:sz w:val="22"/>
        </w:rPr>
        <w:t>Кроме того в парламент направлено предложение обязывать мужчин-многожёнцев жениться повторно исключительно на вдовах, разведённых, или женщинах не младше 40 лет.</w:t>
      </w:r>
    </w:p>
    <w:p>
      <w:pPr>
        <w:pStyle w:val="Normal"/>
        <w:rPr>
          <w:sz w:val="22"/>
        </w:rPr>
      </w:pPr>
      <w:r>
        <w:rPr>
          <w:sz w:val="22"/>
        </w:rPr>
        <w:t>Парламентская группа рассмотрит данное предложение и затем направит его в парламент для принятия решение. В случае положительного решения, многожёнство в Кувейте будет в определённой степени ограничено законом.</w:t>
      </w:r>
    </w:p>
    <w:p>
      <w:pPr>
        <w:pStyle w:val="Normal"/>
        <w:rPr>
          <w:sz w:val="22"/>
        </w:rPr>
      </w:pPr>
      <w:r>
        <w:rPr>
          <w:sz w:val="22"/>
        </w:rPr>
        <w:t>Однако не смотря на законодательство, по правилам шариата арабским мужчинам в любом случае ничего не мешает единолично дать развод неугодным женам, не пожелавшим что-либо подписывать или провинившемся в чем-то ином. Поэтому проблема социальной незащищённости женщин в исламском обществе, по-видимому, кроется гораздо глубже и не может быть решена на уровне общегосударственных закон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тальянский сапожник сшил туфли для Бенедикта XVI и Патриарха Кирилла</w:t>
      </w:r>
    </w:p>
    <w:p>
      <w:pPr>
        <w:pStyle w:val="Normal"/>
        <w:rPr>
          <w:sz w:val="22"/>
        </w:rPr>
      </w:pPr>
      <w:r>
        <w:rPr>
          <w:sz w:val="22"/>
        </w:rPr>
        <w:t>72-летний сапожник Адриано Стефанелли из города Новара (Италия), подарил туфли римскому понтифику и Предстоятелю Русской Православной Церкви, желая тем самым выразить свое "стремление к единству христиан".</w:t>
      </w:r>
    </w:p>
    <w:p>
      <w:pPr>
        <w:pStyle w:val="Normal"/>
        <w:rPr>
          <w:sz w:val="22"/>
        </w:rPr>
      </w:pPr>
      <w:r>
        <w:rPr>
          <w:sz w:val="22"/>
        </w:rPr>
        <w:t>Во время общей аудиенции в папской резиденции Кастельгандольфо он вручил Бенедикту XVI две пары новых туфель - белого и красного цвета. По словам мастера, пару черных туфель он отправил в Москву Патриарху Кириллу.</w:t>
      </w:r>
    </w:p>
    <w:p>
      <w:pPr>
        <w:pStyle w:val="Normal"/>
        <w:rPr>
          <w:sz w:val="22"/>
        </w:rPr>
      </w:pPr>
      <w:r>
        <w:rPr>
          <w:sz w:val="22"/>
        </w:rPr>
        <w:t>А.Стефанелли убежден, что обувь понтифика должна быть простой и удобной. "Самая большая радость для меня - когда я вижу Святейшего отца в моих туфлях", - сказал итальянский мастер.</w:t>
      </w:r>
    </w:p>
    <w:p>
      <w:pPr>
        <w:pStyle w:val="Normal"/>
        <w:rPr>
          <w:sz w:val="22"/>
        </w:rPr>
      </w:pPr>
      <w:r>
        <w:rPr>
          <w:sz w:val="22"/>
        </w:rPr>
        <w:t>Впервые мысль о шитье обуви для Папы Римского ему пришла в голову в 2003 году, когда он увидел страдания Иоанна Павла II и решил хоть немного облегчить их удобной мягкой обувью. Со сменой Папы Римского он продолжал шить обувь и для Бенедикта XVI.</w:t>
      </w:r>
    </w:p>
    <w:p>
      <w:pPr>
        <w:pStyle w:val="Normal"/>
        <w:rPr>
          <w:sz w:val="22"/>
        </w:rPr>
      </w:pPr>
      <w:r>
        <w:rPr>
          <w:sz w:val="22"/>
        </w:rPr>
        <w:t>Обувной мастер также известен тем, что совершенно бесплатно сшил по паре туфель для президентов США Барака Обамы и Джорджа Буш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26.08.10 Администрация Барака Обамы намерена в этом году потратить около 6 млн. долларов на восстановление 63 исторических и культурных памятников в 55 странах мира, включая мечети и минареты. Планируется также восстановить некоторые христианские и буддийские памятники, музеи, крепости и дворцы в разных странах мира. Всего с 2001 года правительство США потратило примерно 26 млн. долларов на программу по восстановлению около 640 памятников более чем в 100 странах мира. Седмица.</w:t>
      </w:r>
      <w:r>
        <w:rPr>
          <w:sz w:val="22"/>
          <w:lang w:val="en-US"/>
        </w:rPr>
        <w:t>Ru</w:t>
      </w:r>
    </w:p>
    <w:p>
      <w:pPr>
        <w:pStyle w:val="Normal"/>
        <w:rPr>
          <w:sz w:val="22"/>
        </w:rPr>
      </w:pPr>
      <w:r>
        <w:rPr>
          <w:sz w:val="22"/>
        </w:rPr>
        <w:t>27.08.10 80-летний священник-францисканец Линан Руис Моралес убит в своей спальне в монастыре св. Франциска в Лиме (Перу). В монастырской кухне полиция также нашла тело его 26-летнего помощника, который умер от ножевых ран. В спальне о. Руиса преступники искали деньги - был взломан сейф. Полиция считает, что преступление могли совершить бездомные, которые посещали бесплатную кухню при монастыре. Линан Руис Моралес родился в Пуэрто-Рико, провел детство и молодость в Нью-Йорке, в 1978 году вернулся в Перу и начал работать с местной молодежью. Последние годы жизни о. Руис посвятил служению бедным - каждый день в его кухне бесплатную еду получали 1 200 детей и пожилых людей со всей Лимы. Седмица.</w:t>
      </w:r>
      <w:r>
        <w:rPr>
          <w:sz w:val="22"/>
          <w:lang w:val="en-US"/>
        </w:rPr>
        <w:t>Ru</w:t>
      </w:r>
    </w:p>
    <w:p>
      <w:pPr>
        <w:pStyle w:val="Normal"/>
        <w:rPr>
          <w:sz w:val="22"/>
        </w:rPr>
      </w:pPr>
      <w:r>
        <w:rPr>
          <w:sz w:val="22"/>
        </w:rPr>
        <w:t>27.08.10 В этом году в ирландские семинарии поступает только 16 человек, по сравнению с 39 в 2009 г. Эти цифры гораздо ниже показателей 80-х годов, когда за год в духовные учебные заведения поступало в среднем более 150 человек. В настоящее время в Ирландии учится 99 семинаристов, а в Англии и Уэльсе 150 человек. Одной из причин уменьшения числа желающих священническому призванию являются последние церковные скандалы. Седмица.</w:t>
      </w:r>
      <w:r>
        <w:rPr>
          <w:sz w:val="22"/>
          <w:lang w:val="en-US"/>
        </w:rPr>
        <w:t>Ru</w:t>
      </w:r>
    </w:p>
    <w:p>
      <w:pPr>
        <w:pStyle w:val="Normal"/>
        <w:rPr>
          <w:sz w:val="22"/>
        </w:rPr>
      </w:pPr>
      <w:r>
        <w:rPr>
          <w:sz w:val="22"/>
        </w:rPr>
        <w:t>27.08.10 В Швейцарии решили закрыть монастырь капуцинов Аппенцелль. Мероприятия, связанные с закрытием обители, намечены на осень 2011 года. В настоящее время в монастыре проживают всего 10 монахов, которые будут распределены в другие общины. Специальная государственная комиссия примет решение о дальнейшем использовании земли и зданий самого монастырского комплекса. Седмица.</w:t>
      </w:r>
      <w:r>
        <w:rPr>
          <w:sz w:val="22"/>
          <w:lang w:val="en-US"/>
        </w:rPr>
        <w:t>Ru</w:t>
      </w:r>
    </w:p>
    <w:p>
      <w:pPr>
        <w:pStyle w:val="Normal"/>
        <w:rPr>
          <w:sz w:val="22"/>
        </w:rPr>
      </w:pPr>
      <w:r>
        <w:rPr>
          <w:sz w:val="22"/>
        </w:rPr>
        <w:t>27.08.10 Ватикан призывает мусульман преодолевать насилие по отношению к сторонникам разных религий и не манипулировать религией в политических целях. Текст этого обращения содержится в подготовленном на 30 языках послании, подписанном председателем Папского Совета по межрелигиозному диалогу кардиналом Жан-Луи Тораном. В письме отмечается также, что этническая и религиозная дискриминация приводят к насилию не только между странами, но и внутри религиозных общин. Кроме того, в послании обращается внимание на создание таких школьных учебников, где их авторами дается "объективное представление разных религий". Седмица.</w:t>
      </w:r>
      <w:r>
        <w:rPr>
          <w:sz w:val="22"/>
          <w:lang w:val="en-US"/>
        </w:rPr>
        <w:t>Ru</w:t>
      </w:r>
    </w:p>
    <w:p>
      <w:pPr>
        <w:pStyle w:val="Normal"/>
        <w:rPr>
          <w:sz w:val="22"/>
        </w:rPr>
      </w:pPr>
      <w:r>
        <w:rPr>
          <w:sz w:val="22"/>
        </w:rPr>
        <w:t>30.08.10 В перестрелке с полицией американского штата Калифорния был убит преступник, застреливший "священнослужителя" "Церкви Иисуса Христа святых последних дней" (Мормонов) в городе Висалия. Стражи порядка не пострадали. 42-летняя Клэй Сэннэр скончалась от огнестрельных ранений в своем кабинете. В местный участок полиции поступил звонок от неизвестного, который взял на себя ответственность за расправу. Наряду полиции, который выехал на захват предполагаемого убийцы, пришлось применить табельное оружие. В перестрелке подозреваемый получил ранения и позже скончался в больнице. Мотивы убийства "священника" выясняются. Седмица.</w:t>
      </w:r>
      <w:r>
        <w:rPr>
          <w:sz w:val="22"/>
          <w:lang w:val="en-US"/>
        </w:rPr>
        <w:t>Ru</w:t>
      </w:r>
    </w:p>
    <w:p>
      <w:pPr>
        <w:pStyle w:val="Normal"/>
        <w:rPr>
          <w:sz w:val="22"/>
        </w:rPr>
      </w:pPr>
      <w:r>
        <w:rPr>
          <w:sz w:val="22"/>
        </w:rPr>
        <w:t>31.08.10 Убийство ещё одного христианина из Мосула (Ирак) возобновило волну опасений среди жителей этого города, в котором христианское меньшинство является объектом целенаправленных нападений. Лоуаэ Бехнам был похищен из своего дома в г. Каркоше (округ Ниневии). Как ни странно он со своей семьей переехал в этот город из родного Мосула, как раз с целью избежать насилия со стороны исламских экстремистов. Похитители потребовали от семьи за Бехама выкуп, в итоге родным пришлось заплатить 15 тыс. долларов, только за то, чтобы им вернули тело убитого. Седмица.</w:t>
      </w:r>
      <w:r>
        <w:rPr>
          <w:sz w:val="22"/>
          <w:lang w:val="en-US"/>
        </w:rPr>
        <w:t>Ru</w:t>
      </w:r>
    </w:p>
    <w:p>
      <w:pPr>
        <w:pStyle w:val="Normal"/>
        <w:rPr/>
      </w:pPr>
      <w:r>
        <w:rPr>
          <w:sz w:val="22"/>
        </w:rPr>
        <w:t>01</w:t>
      </w:r>
      <w:r>
        <w:rPr>
          <w:sz w:val="22"/>
          <w:lang w:val="uk-UA"/>
        </w:rPr>
        <w:t xml:space="preserve">.09.10 </w:t>
      </w:r>
      <w:r>
        <w:rPr>
          <w:sz w:val="22"/>
        </w:rPr>
        <w:t>Бывший руководитель Кубы Фидель Кастро признал, что после его прихода к власти в стране проводились гонения на представителей сексменьшинств</w:t>
      </w:r>
      <w:r>
        <w:rPr>
          <w:sz w:val="22"/>
          <w:lang w:val="uk-UA"/>
        </w:rPr>
        <w:t xml:space="preserve">. </w:t>
      </w:r>
      <w:r>
        <w:rPr>
          <w:sz w:val="22"/>
        </w:rPr>
        <w:t xml:space="preserve">В интервью Ф.Кастро рассказал, что в 1960-70-е годы </w:t>
      </w:r>
      <w:r>
        <w:rPr>
          <w:sz w:val="22"/>
          <w:lang w:val="uk-UA"/>
        </w:rPr>
        <w:t>содомитов</w:t>
      </w:r>
      <w:r>
        <w:rPr>
          <w:sz w:val="22"/>
        </w:rPr>
        <w:t xml:space="preserve"> отправляли в трудовые лагеря без суда и следствия. "Это были моменты большой несправедливости. Если кто-то ответственен за это, то это я", - сказал Ф.</w:t>
      </w:r>
      <w:r>
        <w:rPr>
          <w:sz w:val="22"/>
          <w:lang w:val="uk-UA"/>
        </w:rPr>
        <w:t xml:space="preserve"> </w:t>
      </w:r>
      <w:r>
        <w:rPr>
          <w:sz w:val="22"/>
        </w:rPr>
        <w:t>Кастро. Он пояснил, что в те годы решал множество сложнейших проблем, с которыми столкнулась его страна, и потому уделял мало внимания вопросу о сексменьшинствах.</w:t>
      </w:r>
      <w:r>
        <w:rPr>
          <w:sz w:val="22"/>
          <w:lang w:val="uk-UA"/>
        </w:rPr>
        <w:t xml:space="preserve"> </w:t>
      </w:r>
      <w:r>
        <w:rPr>
          <w:sz w:val="22"/>
        </w:rPr>
        <w:t>В 1979 году гомосексуализм был исключен на Кубе из числа уголовно наказуемых деяний.</w:t>
      </w:r>
      <w:r>
        <w:rPr>
          <w:sz w:val="22"/>
          <w:lang w:val="uk-UA"/>
        </w:rPr>
        <w:t xml:space="preserve"> Интерфакс-Религия</w:t>
      </w:r>
    </w:p>
    <w:p>
      <w:pPr>
        <w:pStyle w:val="Normal"/>
        <w:rPr>
          <w:sz w:val="22"/>
        </w:rPr>
      </w:pPr>
      <w:r>
        <w:rPr>
          <w:sz w:val="22"/>
        </w:rPr>
        <w:t>01.09.10 Во Франции резко возросло количество случаев вандализма и осквернения христианских святынь. По данным издания "La Croix", в 2009 году были осквернено 389 христианских святынь. Среди них - 180 кладбищ, 209 церквей и часовен, сообщает агентство KIPA. Но уже только за первую половину нынешнего года зафиксировано 288 актов вандализма, что означает увеличение подобных случаев на 42 процента. В большинстве случаев личности преступников неизвестны, полиции удалось арестовать лишь несколько молодых людей. Интересен тот факт, что случаи осквернения христианских святынь сатанистами происходят крайне редко. Седмица.</w:t>
      </w:r>
      <w:r>
        <w:rPr>
          <w:sz w:val="22"/>
          <w:lang w:val="en-US"/>
        </w:rPr>
        <w:t>Ru</w:t>
      </w:r>
    </w:p>
    <w:p>
      <w:pPr>
        <w:pStyle w:val="Normal"/>
        <w:rPr>
          <w:sz w:val="22"/>
        </w:rPr>
      </w:pPr>
      <w:r>
        <w:rPr>
          <w:sz w:val="22"/>
        </w:rPr>
        <w:t>01.09.10 В хельсинкской епархии впервые в истории Финляндии вступила в должность женщина-епископ Евангелическо-Лютеранской Церкви. Епископ Ирья Аскола известна своими либеральными взглядами, в частности, относительно прав гомосексуалистов. Она защищает право однополых пар получить благословение Церкви после регистрации их отношений. Новый епископ также надеется, что Церковь будет более активно, чем сейчас, участвовать в жизни общества. По мнению Аскола, вызовом для Церкви в Хельсинки является наличие в стране большого количества одиноких людей. Официально посвящение Ирьи Аскола в сан епископа состоится в середине сентября. Ее предшественник Эеро Хуовинен 31 августа вышел на пенсию.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pPr>
      <w:r>
        <w:rPr>
          <w:sz w:val="22"/>
        </w:rPr>
        <w:t>25.08.10 На спине трехлетнего малыша из Чебаркуля сектанты выжгли крылья</w:t>
      </w:r>
      <w:r>
        <w:rPr/>
        <w:t xml:space="preserve"> </w:t>
      </w:r>
      <w:r>
        <w:rPr>
          <w:sz w:val="22"/>
        </w:rPr>
        <w:t>http://www.sedmitza.ru/news/1416010.html</w:t>
      </w:r>
    </w:p>
    <w:p>
      <w:pPr>
        <w:pStyle w:val="Normal"/>
        <w:rPr>
          <w:sz w:val="22"/>
        </w:rPr>
      </w:pPr>
      <w:r>
        <w:rPr>
          <w:sz w:val="22"/>
        </w:rPr>
        <w:t>26.08.10 Храм Св. Троицы в Хохлах отметит 400-летие http://www.sedmitza.ru/news/1412256.html</w:t>
      </w:r>
    </w:p>
    <w:p>
      <w:pPr>
        <w:pStyle w:val="Normal"/>
        <w:rPr>
          <w:sz w:val="22"/>
        </w:rPr>
      </w:pPr>
      <w:r>
        <w:rPr>
          <w:sz w:val="22"/>
        </w:rPr>
        <w:t>30.08.10 На восстановление храма Благовещения на Рюриковом городище выделили 10 миллионов рублей http://www.sedmitza.ru/news/1424552.html</w:t>
      </w:r>
    </w:p>
    <w:p>
      <w:pPr>
        <w:pStyle w:val="Normal"/>
        <w:rPr>
          <w:sz w:val="22"/>
        </w:rPr>
      </w:pPr>
      <w:r>
        <w:rPr>
          <w:sz w:val="22"/>
        </w:rPr>
        <w:t>30.08.10 С введением «ювенальной юстиции», в России объявлена охота на детей http://rusk.ru/newsdata.php?idar=43595</w:t>
      </w:r>
    </w:p>
    <w:p>
      <w:pPr>
        <w:pStyle w:val="Normal"/>
        <w:rPr>
          <w:sz w:val="22"/>
        </w:rPr>
      </w:pPr>
      <w:r>
        <w:rPr>
          <w:sz w:val="22"/>
        </w:rPr>
        <w:t>01.09.10 Большинство жителей Нью-Йорка не хотят строительства мечети на месте терактов 11 сентября http://www.interfax-religion.ru/?act=news&amp;div=37174</w:t>
      </w:r>
    </w:p>
    <w:p>
      <w:pPr>
        <w:pStyle w:val="Normal"/>
        <w:rPr/>
      </w:pPr>
      <w:r>
        <w:rPr>
          <w:sz w:val="22"/>
        </w:rPr>
        <w:t>02.09.10 Исполняется 20 лет первой в современной России православной гимназии http://www.interfax-religion.ru/?act=news&amp;div=37178</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Многодетной семье украинского священника срочно требуется любая материальная поддержка </w:t>
      </w:r>
      <w:r>
        <w:rPr>
          <w:sz w:val="22"/>
        </w:rPr>
        <w:t>http://orthodoxy.org.ua/tn/node/9761</w:t>
      </w:r>
    </w:p>
    <w:p>
      <w:pPr>
        <w:pStyle w:val="Normal"/>
        <w:rPr/>
      </w:pPr>
      <w:r>
        <w:rPr>
          <w:b/>
          <w:sz w:val="22"/>
        </w:rPr>
        <w:t>Прошу помощи в реализации миссионерских трудов!</w:t>
      </w:r>
      <w:r>
        <w:rPr>
          <w:sz w:val="22"/>
        </w:rPr>
        <w:t xml:space="preserve"> Для издания книги стихов протоиерея Евгения Максименко необходимы 46 тысяч 220 грн. </w:t>
      </w:r>
      <w:r>
        <w:rPr>
          <w:b/>
          <w:sz w:val="22"/>
        </w:rPr>
        <w:t xml:space="preserve">Банковские реквизиты находятся на сайте прихода &gt;&gt;&gt; </w:t>
      </w:r>
      <w:r>
        <w:rPr>
          <w:sz w:val="22"/>
        </w:rPr>
        <w:t>http://xpx-kurilovka.net/milostynaya.html Перед отправкой денег, для уточнения возможных изменений в банковском счете, просьба предварительно позвонить по тел. 067-631-8998 протоиерею Тарасию Максименко.</w:t>
      </w:r>
    </w:p>
    <w:p>
      <w:pPr>
        <w:pStyle w:val="Normal"/>
        <w:rPr/>
      </w:pPr>
      <w:r>
        <w:rPr>
          <w:b/>
          <w:sz w:val="22"/>
        </w:rPr>
        <w:t xml:space="preserve">ДЛЯ ЖИТЕЛЕЙ УКРАИНЫ. </w:t>
      </w:r>
      <w:r>
        <w:rPr>
          <w:sz w:val="22"/>
        </w:rPr>
        <w:t>Дорогие братья и сестры! Открыта подписка на 2011 год и мы приглашаем вас стать постоянными читателями наших изданий. Подписной индекс газеты «Одигитрия» - 99732. Цена на месяц - 1,43 грн., на год - 17,16 грн. Подписной индекс газеты «Седмица» - 96204. Цена на месяц - 5,81 грн., на год - 69,72 грн. Подписка на издания не заканчивается никогда, но для того, чтобы получать газеты с января 2011 года, оплату необходимо произвести до 15 декабря 2010 года.</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Pragma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_Ïðàãìàòèêà"/>
    <w:qFormat/>
    <w:pPr>
      <w:widowControl/>
      <w:bidi w:val="0"/>
      <w:spacing w:lineRule="atLeast" w:line="170"/>
      <w:ind w:firstLine="283"/>
      <w:jc w:val="both"/>
    </w:pPr>
    <w:rPr>
      <w:rFonts w:ascii="Pragmatica" w:hAnsi="Pragmatica" w:eastAsia="Times New Roman" w:cs="Pragmatica"/>
      <w:color w:val="000000"/>
      <w:sz w:val="16"/>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2:21:00Z</dcterms:created>
  <dc:creator>Tatiana</dc:creator>
  <dc:description/>
  <dc:language>en-US</dc:language>
  <cp:lastModifiedBy>Admin</cp:lastModifiedBy>
  <dcterms:modified xsi:type="dcterms:W3CDTF">2010-09-04T14:16:00Z</dcterms:modified>
  <cp:revision>4</cp:revision>
  <dc:subject/>
  <dc:title>26</dc:title>
</cp:coreProperties>
</file>