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uk-UA"/>
        </w:rPr>
      </w:pPr>
      <w:r>
        <w:rPr>
          <w:b/>
          <w:sz w:val="22"/>
          <w:lang w:val="uk-UA"/>
        </w:rPr>
      </w:r>
    </w:p>
    <w:p>
      <w:pPr>
        <w:pStyle w:val="Normal"/>
        <w:rPr>
          <w:b/>
          <w:b/>
          <w:sz w:val="22"/>
        </w:rPr>
      </w:pPr>
      <w:r>
        <w:rPr>
          <w:b/>
          <w:sz w:val="22"/>
        </w:rPr>
        <w:t>06.10.10 Состоялось заседание Священного Синода РПЦ</w:t>
      </w:r>
    </w:p>
    <w:p>
      <w:pPr>
        <w:pStyle w:val="Normal"/>
        <w:rPr>
          <w:sz w:val="22"/>
        </w:rPr>
      </w:pPr>
      <w:r>
        <w:rPr>
          <w:sz w:val="22"/>
        </w:rPr>
        <w:t>6 октября 2010 года в рабочей Патриаршей резиденции в Чистом переулке под председательством Святейшего Патриарха Московского и всея Руси Кирилла состоялось первое заседание зимней сессии Священного Синода Русской Православной Церкви.</w:t>
      </w:r>
    </w:p>
    <w:p>
      <w:pPr>
        <w:pStyle w:val="Normal"/>
        <w:rPr>
          <w:sz w:val="22"/>
        </w:rPr>
      </w:pPr>
      <w:r>
        <w:rPr>
          <w:sz w:val="22"/>
        </w:rPr>
        <w:t>В ходе заседания Священный Синод:</w:t>
      </w:r>
    </w:p>
    <w:p>
      <w:pPr>
        <w:pStyle w:val="Normal"/>
        <w:rPr>
          <w:sz w:val="22"/>
        </w:rPr>
      </w:pPr>
      <w:r>
        <w:rPr>
          <w:sz w:val="22"/>
        </w:rPr>
        <w:t>- одобрил позицию делегации Русской Православной Церкви на XII пленарной сессии Смешанной международной комиссии по богословскому диалогу между Православными Церквами и Римско-Католической Церковью.</w:t>
      </w:r>
    </w:p>
    <w:p>
      <w:pPr>
        <w:pStyle w:val="Normal"/>
        <w:rPr/>
      </w:pPr>
      <w:r>
        <w:rPr>
          <w:sz w:val="22"/>
        </w:rPr>
        <w:t xml:space="preserve">- призвал к публичному обсуждению </w:t>
      </w:r>
      <w:r>
        <w:rPr>
          <w:b/>
          <w:sz w:val="22"/>
        </w:rPr>
        <w:t>заявления Экспертного совета «Экономика и этика»</w:t>
      </w:r>
      <w:r>
        <w:rPr>
          <w:sz w:val="22"/>
        </w:rPr>
        <w:t xml:space="preserve"> http://www.radonezh.ru/monitoring/13188.html с представителями политических партий, деловых кругов и общественности стран, составляющих каноническую территорию Русской Церкви.</w:t>
      </w:r>
    </w:p>
    <w:p>
      <w:pPr>
        <w:pStyle w:val="Normal"/>
        <w:rPr>
          <w:sz w:val="22"/>
        </w:rPr>
      </w:pPr>
      <w:r>
        <w:rPr>
          <w:sz w:val="22"/>
        </w:rPr>
        <w:t>Заслушав прошение митрополита Крутицкого и Коломенского Ювеналия о почислении его на покой по достижении 75-летия, Священный Синод постановил просить митрополита Ювеналия продолжить управление Московской областной епархией и выразить владыке благодарность за многолетние труды по окормлению православной паствы Московской области.</w:t>
      </w:r>
    </w:p>
    <w:p>
      <w:pPr>
        <w:pStyle w:val="Normal"/>
        <w:rPr>
          <w:sz w:val="22"/>
        </w:rPr>
      </w:pPr>
      <w:r>
        <w:rPr>
          <w:sz w:val="22"/>
        </w:rPr>
        <w:t>Синод принял решение освободить митрополита Астанайского и Казахстанского Александра от должности председателя Синодального отдела по делам молодежи, выразив ему благодарность за понесенные многолетние труды по руководству деятельностью отдела. Председателем Синодального отдела по делам молодежи назначен епископ Бронницкий Игнатий.</w:t>
      </w:r>
    </w:p>
    <w:p>
      <w:pPr>
        <w:pStyle w:val="Normal"/>
        <w:rPr>
          <w:sz w:val="22"/>
        </w:rPr>
      </w:pPr>
      <w:r>
        <w:rPr>
          <w:sz w:val="22"/>
        </w:rPr>
        <w:t>Первым заместителем председателя Синодального отдела религиозного образования и катехизации назначен исполняющий обязанности первого заместителя председателя указанного отдела протоиерей Александр Абрамов.</w:t>
      </w:r>
    </w:p>
    <w:p>
      <w:pPr>
        <w:pStyle w:val="Normal"/>
        <w:rPr>
          <w:sz w:val="22"/>
        </w:rPr>
      </w:pPr>
      <w:r>
        <w:rPr>
          <w:sz w:val="22"/>
        </w:rPr>
        <w:t>Рассмотрев вопрос об образовании новых епархий в Республике Казахстан, Священный Синод постановил образовать в Казахстане, с последующим утверждением на Архиерейском Соборе:</w:t>
      </w:r>
    </w:p>
    <w:p>
      <w:pPr>
        <w:pStyle w:val="Normal"/>
        <w:rPr>
          <w:sz w:val="22"/>
        </w:rPr>
      </w:pPr>
      <w:r>
        <w:rPr>
          <w:sz w:val="22"/>
        </w:rPr>
        <w:t>в пределах Карагандинской области - Карагандинскую епархию, выделив ее из состава Алма-Атинской и Чимкентской епархий;</w:t>
      </w:r>
    </w:p>
    <w:p>
      <w:pPr>
        <w:pStyle w:val="Normal"/>
        <w:rPr>
          <w:sz w:val="22"/>
        </w:rPr>
      </w:pPr>
      <w:r>
        <w:rPr>
          <w:sz w:val="22"/>
        </w:rPr>
        <w:t>в пределах Костанайской и Северо-Казахстанской областей - Костанайскую епархию, выделив ее из состава Чимкентской и Уральской епархий;</w:t>
      </w:r>
    </w:p>
    <w:p>
      <w:pPr>
        <w:pStyle w:val="Normal"/>
        <w:rPr>
          <w:sz w:val="22"/>
        </w:rPr>
      </w:pPr>
      <w:r>
        <w:rPr>
          <w:sz w:val="22"/>
        </w:rPr>
        <w:t>в пределах Павлодарской и Восточно-Казахстанской областей - Павлодарскую епархию, выделив ее из состава Алма-Атинской епархии.</w:t>
      </w:r>
    </w:p>
    <w:p>
      <w:pPr>
        <w:pStyle w:val="Normal"/>
        <w:rPr>
          <w:sz w:val="22"/>
        </w:rPr>
      </w:pPr>
      <w:r>
        <w:rPr>
          <w:sz w:val="22"/>
        </w:rPr>
        <w:t>Титулы правящих архиереев новых епархий: Карагандинский и Шахтинский; Костанайский и Петропавловский; Павлодарский и Усть-Каменогорский.</w:t>
      </w:r>
    </w:p>
    <w:p>
      <w:pPr>
        <w:pStyle w:val="Normal"/>
        <w:rPr>
          <w:sz w:val="22"/>
        </w:rPr>
      </w:pPr>
      <w:r>
        <w:rPr>
          <w:sz w:val="22"/>
        </w:rPr>
        <w:t>Временное управление Карагандинской епархией поручено митрополиту Астанайскому и Казахстанскому Александру.</w:t>
      </w:r>
    </w:p>
    <w:p>
      <w:pPr>
        <w:pStyle w:val="Normal"/>
        <w:rPr>
          <w:sz w:val="22"/>
        </w:rPr>
      </w:pPr>
      <w:r>
        <w:rPr>
          <w:sz w:val="22"/>
        </w:rPr>
        <w:t>Преосвященным Костанайским и Петропавловским определено быть епископу Анатолию (Аксенову).</w:t>
      </w:r>
    </w:p>
    <w:p>
      <w:pPr>
        <w:pStyle w:val="Normal"/>
        <w:rPr>
          <w:sz w:val="22"/>
        </w:rPr>
      </w:pPr>
      <w:r>
        <w:rPr>
          <w:sz w:val="22"/>
        </w:rPr>
        <w:t>Епископом Павлодарским и Усть-Каменогорским избран архимандрит Варнава (Сафонов), наместник Рождество-Богородичного Санаксарского монастыря Саранской епархии.</w:t>
      </w:r>
    </w:p>
    <w:p>
      <w:pPr>
        <w:pStyle w:val="Normal"/>
        <w:rPr>
          <w:sz w:val="22"/>
        </w:rPr>
      </w:pPr>
      <w:r>
        <w:rPr>
          <w:sz w:val="22"/>
        </w:rPr>
        <w:t>С целью ускоренной подготовки церковно- и священнослужителей из числа осетин для дальнейшего служения в осетиноязычных приходах, Священный Синод принял решение открыть Владикавказское духовное училище. Ректором учебного заведения назначен архиепископ Ставропольский и Владикавказский Феофан.</w:t>
      </w:r>
    </w:p>
    <w:p>
      <w:pPr>
        <w:pStyle w:val="Normal"/>
        <w:rPr>
          <w:sz w:val="22"/>
        </w:rPr>
      </w:pPr>
      <w:r>
        <w:rPr>
          <w:sz w:val="22"/>
        </w:rPr>
        <w:t>Синод постановил преобразовать Ростовское миссионерское духовное училище в Донскую духовную семинарию. Ректором Донской семинарии назначен архиепископ Ростовский и Новочеркасский Пантелеимон.</w:t>
      </w:r>
    </w:p>
    <w:p>
      <w:pPr>
        <w:pStyle w:val="Normal"/>
        <w:rPr>
          <w:sz w:val="22"/>
        </w:rPr>
      </w:pPr>
      <w:r>
        <w:rPr>
          <w:sz w:val="22"/>
        </w:rPr>
        <w:t>Решением Синода Пензенское духовное училище преобразовано в Пензенскую духовную семинарию. Ректором семинарии назначен епископ Пензенский и Кузнецкий Вениамин.</w:t>
      </w:r>
    </w:p>
    <w:p>
      <w:pPr>
        <w:pStyle w:val="Normal"/>
        <w:rPr>
          <w:sz w:val="22"/>
        </w:rPr>
      </w:pPr>
      <w:r>
        <w:rPr>
          <w:sz w:val="22"/>
        </w:rPr>
        <w:t>После сообщения Святейшего Патриарха Московского и всея Руси о епархиях и приходах за рубежом, члены Синода постановили:</w:t>
      </w:r>
    </w:p>
    <w:p>
      <w:pPr>
        <w:pStyle w:val="Normal"/>
        <w:rPr>
          <w:sz w:val="22"/>
        </w:rPr>
      </w:pPr>
      <w:r>
        <w:rPr>
          <w:sz w:val="22"/>
        </w:rPr>
        <w:t>- игумена Иосифа (Крюкова) освободить от должности клирика Патриарших приходов в США в связи с окончанием срока командировки и направить в распоряжение Патриарха Московского и всея Руси.</w:t>
      </w:r>
    </w:p>
    <w:p>
      <w:pPr>
        <w:pStyle w:val="Normal"/>
        <w:rPr>
          <w:sz w:val="22"/>
        </w:rPr>
      </w:pPr>
      <w:r>
        <w:rPr>
          <w:sz w:val="22"/>
        </w:rPr>
        <w:t>- игумена Никодима (Балясникова), клирика Тираспольской епархии, направить в распоряжение архиепископа Наро-Фоминского Юстиниана, Управляющего Патриаршими приходами в США, для прохождения пастырского служения.</w:t>
      </w:r>
    </w:p>
    <w:p>
      <w:pPr>
        <w:pStyle w:val="Normal"/>
        <w:rPr>
          <w:sz w:val="22"/>
        </w:rPr>
      </w:pPr>
      <w:r>
        <w:rPr>
          <w:sz w:val="22"/>
        </w:rPr>
        <w:t>- священника Георгия Завершинского, сотрудника ОВЦС, направить в клир Сурожской епархии для пастырского служения в Шотландии.</w:t>
      </w:r>
    </w:p>
    <w:p>
      <w:pPr>
        <w:pStyle w:val="Normal"/>
        <w:rPr>
          <w:sz w:val="22"/>
        </w:rPr>
      </w:pPr>
      <w:r>
        <w:rPr>
          <w:sz w:val="22"/>
        </w:rPr>
        <w:t>- священника Николая Евсеева, клирика Петропавловского ставропигиального прихода в г. Дублине, Ирландия, включить в клир Сурожской епархии для пастырского окормления епархиальных приходов в Ирландии.</w:t>
      </w:r>
    </w:p>
    <w:p>
      <w:pPr>
        <w:pStyle w:val="Normal"/>
        <w:rPr>
          <w:sz w:val="22"/>
        </w:rPr>
      </w:pPr>
      <w:r>
        <w:rPr>
          <w:sz w:val="22"/>
        </w:rPr>
        <w:t>Синод также благословил:</w:t>
      </w:r>
    </w:p>
    <w:p>
      <w:pPr>
        <w:pStyle w:val="Normal"/>
        <w:rPr>
          <w:sz w:val="22"/>
        </w:rPr>
      </w:pPr>
      <w:r>
        <w:rPr>
          <w:sz w:val="22"/>
        </w:rPr>
        <w:t>- открыть Христорождественский женский монастырь села Красный Яр Астраханской области. На должность настоятельницы назначить монахиню Августину (Акиншину).</w:t>
      </w:r>
    </w:p>
    <w:p>
      <w:pPr>
        <w:pStyle w:val="Normal"/>
        <w:rPr>
          <w:sz w:val="22"/>
        </w:rPr>
      </w:pPr>
      <w:r>
        <w:rPr>
          <w:sz w:val="22"/>
        </w:rPr>
        <w:t>- открыть Богоявленский женский монастырь города Углича. На должность настоятельницы назначить монахиню Антонину (Золотникову).</w:t>
      </w:r>
    </w:p>
    <w:p>
      <w:pPr>
        <w:pStyle w:val="Normal"/>
        <w:rPr>
          <w:sz w:val="22"/>
        </w:rPr>
      </w:pPr>
      <w:r>
        <w:rPr>
          <w:sz w:val="22"/>
        </w:rPr>
        <w:t>- назначить на должность настоятельницы Спасо-Вознесенского женского монастыря города Смоленска монахиню Елисавету (Киселеву).</w:t>
      </w:r>
    </w:p>
    <w:p>
      <w:pPr>
        <w:pStyle w:val="Normal"/>
        <w:rPr>
          <w:sz w:val="22"/>
        </w:rPr>
      </w:pPr>
      <w:r>
        <w:rPr>
          <w:sz w:val="22"/>
        </w:rPr>
        <w:t>- иеродиакону Нафанаилу (Муралашвили) перейти в юрисдикцию Грузинского Патриархата для служения в Гурджаанской епархии.</w:t>
      </w:r>
    </w:p>
    <w:p>
      <w:pPr>
        <w:pStyle w:val="Normal"/>
        <w:rPr>
          <w:sz w:val="22"/>
        </w:rPr>
      </w:pPr>
      <w:r>
        <w:rPr>
          <w:sz w:val="22"/>
        </w:rPr>
        <w:t>- протоиерею Сергию Тою перейти в юрисдикцию Элладской Православной Церкви для служения в Пирейской митрополии.</w:t>
      </w:r>
    </w:p>
    <w:p>
      <w:pPr>
        <w:pStyle w:val="Normal"/>
        <w:rPr>
          <w:sz w:val="22"/>
        </w:rPr>
      </w:pPr>
      <w:r>
        <w:rPr>
          <w:sz w:val="22"/>
        </w:rPr>
        <w:t>По материалам Службы коммуникации ОВЦС МП</w:t>
      </w:r>
    </w:p>
    <w:p>
      <w:pPr>
        <w:pStyle w:val="Normal"/>
        <w:rPr>
          <w:b/>
          <w:b/>
          <w:sz w:val="22"/>
          <w:lang w:val="uk-UA"/>
        </w:rPr>
      </w:pPr>
      <w:r>
        <w:rPr>
          <w:b/>
          <w:sz w:val="22"/>
          <w:lang w:val="uk-UA"/>
        </w:rPr>
      </w:r>
    </w:p>
    <w:p>
      <w:pPr>
        <w:pStyle w:val="Normal"/>
        <w:rPr>
          <w:b/>
          <w:b/>
          <w:sz w:val="22"/>
        </w:rPr>
      </w:pPr>
      <w:r>
        <w:rPr>
          <w:b/>
          <w:sz w:val="22"/>
        </w:rPr>
        <w:t>09.10.10 В Киеве завершил работу III Всеукраинский фестиваль СМИ православных</w:t>
      </w:r>
    </w:p>
    <w:p>
      <w:pPr>
        <w:pStyle w:val="Normal"/>
        <w:rPr>
          <w:sz w:val="22"/>
        </w:rPr>
      </w:pPr>
      <w:r>
        <w:rPr>
          <w:sz w:val="22"/>
        </w:rPr>
        <w:t>С 7 по 9 октября 2010 года в Киеве проходил III Всеукраинский фестиваль СМИ православных, организованный Синодальным информационно-просветительским отделом Украинской Православной Церкви. В рамках форума состоялись круглый стол с участием представителей светских и церковных средств массовой информации на тему «Что ожидают светские СМИ от епархиальных пресс-служб», мастер-классы, презентации фоторесурса Украинской Церкви fotolitopys.in.ua и первого украинского православного интернет-радио www.radiopokrov.org.</w:t>
      </w:r>
    </w:p>
    <w:p>
      <w:pPr>
        <w:pStyle w:val="Normal"/>
        <w:rPr>
          <w:sz w:val="22"/>
        </w:rPr>
      </w:pPr>
      <w:r>
        <w:rPr>
          <w:sz w:val="22"/>
        </w:rPr>
        <w:t>Приветствие организаторам и участникам фестиваля направил Святейший Патриарх Московский и всея Руси Кирилл.</w:t>
      </w:r>
    </w:p>
    <w:p>
      <w:pPr>
        <w:pStyle w:val="Normal"/>
        <w:rPr>
          <w:sz w:val="22"/>
        </w:rPr>
      </w:pPr>
      <w:r>
        <w:rPr>
          <w:sz w:val="22"/>
        </w:rPr>
        <w:t>9 октября официальную церемонию закрытия форума посетил Предстоятель Украинской Православной Церкви Блаженнейший Митрополит Киевский и всея Украины Владимир.</w:t>
      </w:r>
    </w:p>
    <w:p>
      <w:pPr>
        <w:pStyle w:val="Normal"/>
        <w:rPr/>
      </w:pPr>
      <w:r>
        <w:rPr>
          <w:sz w:val="22"/>
        </w:rPr>
        <w:t>Председатель Синодального информационно-просветительского отдела УПЦ, пресс-секретарь Блаженнейшего Митрополита Владимира протоиерей Георгий Коваленко подвел краткие итоги работы фестиваля и вручил Его Блаженству грамоту за многочисленные посещения епархий Украинской Православной Церкви и «создание тем самым тысячи информационных поводов в православной журналистике».</w:t>
      </w:r>
    </w:p>
    <w:p>
      <w:pPr>
        <w:pStyle w:val="Normal"/>
        <w:rPr>
          <w:sz w:val="22"/>
        </w:rPr>
      </w:pPr>
      <w:r>
        <w:rPr>
          <w:sz w:val="22"/>
        </w:rPr>
        <w:t>Блаженнейший Владыка, благословляя участников на дальнейшие труды в деле благовествования слова Христова, призвал каждого из православных журналистов быть апостолом своего времени, проповедовать, миссионерствовать делами своей веры.</w:t>
      </w:r>
    </w:p>
    <w:p>
      <w:pPr>
        <w:pStyle w:val="Normal"/>
        <w:rPr>
          <w:sz w:val="22"/>
        </w:rPr>
      </w:pPr>
      <w:r>
        <w:rPr>
          <w:sz w:val="22"/>
        </w:rPr>
        <w:t>Также к участникам форума обратились епископ Переяслав-Хмельницкий Александр и председатель Синодального информационного отдела Московского Патриархата В.Р. Легойда.</w:t>
      </w:r>
    </w:p>
    <w:p>
      <w:pPr>
        <w:pStyle w:val="Normal"/>
        <w:rPr>
          <w:b/>
          <w:b/>
          <w:sz w:val="22"/>
        </w:rPr>
      </w:pPr>
      <w:r>
        <w:rPr>
          <w:sz w:val="22"/>
        </w:rPr>
        <w:t xml:space="preserve">В последний день форума состоялось награждение </w:t>
      </w:r>
      <w:r>
        <w:rPr>
          <w:b/>
          <w:sz w:val="22"/>
        </w:rPr>
        <w:t xml:space="preserve">лауреатов Третьего фестиваля СМИ православных, </w:t>
      </w:r>
      <w:r>
        <w:rPr>
          <w:sz w:val="22"/>
        </w:rPr>
        <w:t xml:space="preserve">http://festzmi.org/node/1000 а также представлен </w:t>
      </w:r>
      <w:r>
        <w:rPr>
          <w:b/>
          <w:sz w:val="22"/>
        </w:rPr>
        <w:t xml:space="preserve">список СМИ Украинской Православной Церкви, рекомендованных к распространению Синодальным информационно-просветительским отделом УПЦ. </w:t>
      </w:r>
      <w:r>
        <w:rPr>
          <w:sz w:val="22"/>
        </w:rPr>
        <w:t>http://festzmi.org/node/998</w:t>
      </w:r>
    </w:p>
    <w:p>
      <w:pPr>
        <w:pStyle w:val="Normal"/>
        <w:rPr>
          <w:sz w:val="22"/>
        </w:rPr>
      </w:pPr>
      <w:r>
        <w:rPr>
          <w:sz w:val="22"/>
        </w:rPr>
        <w:t>Патриархия.Ru, http://festzmi.org</w:t>
      </w:r>
    </w:p>
    <w:p>
      <w:pPr>
        <w:pStyle w:val="Normal"/>
        <w:rPr>
          <w:b/>
          <w:b/>
          <w:sz w:val="22"/>
          <w:lang w:val="uk-UA"/>
        </w:rPr>
      </w:pPr>
      <w:r>
        <w:rPr>
          <w:b/>
          <w:sz w:val="22"/>
          <w:lang w:val="uk-UA"/>
        </w:rPr>
      </w:r>
    </w:p>
    <w:p>
      <w:pPr>
        <w:pStyle w:val="Normal"/>
        <w:rPr/>
      </w:pPr>
      <w:r>
        <w:rPr>
          <w:b/>
          <w:sz w:val="22"/>
          <w:lang w:val="uk-UA"/>
        </w:rPr>
        <w:t>01</w:t>
      </w:r>
      <w:r>
        <w:rPr>
          <w:b/>
          <w:sz w:val="22"/>
        </w:rPr>
        <w:t>.10.10 Ставропольский архиерей не предлагал слоган "Богом гарантированное качество"</w:t>
      </w:r>
    </w:p>
    <w:p>
      <w:pPr>
        <w:pStyle w:val="Normal"/>
        <w:rPr>
          <w:sz w:val="22"/>
        </w:rPr>
      </w:pPr>
      <w:r>
        <w:rPr>
          <w:sz w:val="22"/>
        </w:rPr>
        <w:t>В Ставропольской епархии опровергли сообщения о том, что правящий архиерей края предложил писать на бутылках с минеральной водой слоган "Богом гарантированное качество".</w:t>
      </w:r>
    </w:p>
    <w:p>
      <w:pPr>
        <w:pStyle w:val="Normal"/>
        <w:rPr>
          <w:sz w:val="22"/>
        </w:rPr>
      </w:pPr>
      <w:r>
        <w:rPr>
          <w:sz w:val="22"/>
        </w:rPr>
        <w:t>"В своем выступлении (на праздновании 200-летия города-курорта Железноводска - ред.) архиепископ упомянул о том, что если на тех или иных товарах указывается гарантия качества, то качество целебных вод из минеральных источников горы Железной как дар Божий превышает любые человеческие гарантии", - говорится в сообщении, опубликованном на сайте епархии.</w:t>
      </w:r>
    </w:p>
    <w:p>
      <w:pPr>
        <w:pStyle w:val="Normal"/>
        <w:rPr>
          <w:sz w:val="22"/>
        </w:rPr>
      </w:pPr>
      <w:r>
        <w:rPr>
          <w:sz w:val="22"/>
        </w:rPr>
        <w:t>"Использование указанных слов архиепископа Феофана в качестве рекламного слогана каких-либо торговых марок было бы искажением смысла сказанного", - отмечают в епархии.</w:t>
      </w:r>
    </w:p>
    <w:p>
      <w:pPr>
        <w:pStyle w:val="Normal"/>
        <w:rPr>
          <w:sz w:val="22"/>
        </w:rPr>
      </w:pPr>
      <w:r>
        <w:rPr>
          <w:sz w:val="22"/>
        </w:rPr>
        <w:t>Ранее сообщалось, что владыка Феофан освятил памятник первым поселенцам-основателям Железноводска, а затем предложил руководству города и края на бутылках с минеральной водой, разливаемой на Кавминводах, размещать брендовую реплику: "Богом гарантированное качество".</w:t>
      </w:r>
    </w:p>
    <w:p>
      <w:pPr>
        <w:pStyle w:val="Normal"/>
        <w:rPr>
          <w:sz w:val="22"/>
        </w:rPr>
      </w:pPr>
      <w:r>
        <w:rPr>
          <w:sz w:val="22"/>
        </w:rPr>
        <w:t>"Целебная сила источников - Богом данная. А то, что от Бога, оно гарантированно больше, чем людьми. Это больше 100% гарантии. Напишите это на бутылке", - привела тогда слова архиепископа пресс-секретарь губернатора Ставрополья Елена Михина.</w:t>
      </w:r>
    </w:p>
    <w:p>
      <w:pPr>
        <w:pStyle w:val="Normal"/>
        <w:rPr>
          <w:sz w:val="22"/>
        </w:rPr>
      </w:pPr>
      <w:r>
        <w:rPr>
          <w:sz w:val="22"/>
        </w:rPr>
        <w:t>По ее словам, губернатор одобрил это предложение и дал поручение помощнику проработать вопрос патентования слогана.</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02.10.10 Киево-Печерская Лавра передана в управление Министерства культуры</w:t>
      </w:r>
    </w:p>
    <w:p>
      <w:pPr>
        <w:pStyle w:val="Normal"/>
        <w:rPr>
          <w:sz w:val="22"/>
        </w:rPr>
      </w:pPr>
      <w:r>
        <w:rPr>
          <w:sz w:val="22"/>
        </w:rPr>
        <w:t>Распоряжением Кабинета министров (N1897-р) от 29 сентября 2010 года целостный имущественный комплекс Национального Киево-Печерского историко-культурного заповедника и здание Успенского собора, расположенного на его территории, переданы в государственную собственность.</w:t>
      </w:r>
    </w:p>
    <w:p>
      <w:pPr>
        <w:pStyle w:val="Normal"/>
        <w:rPr>
          <w:sz w:val="22"/>
        </w:rPr>
      </w:pPr>
      <w:r>
        <w:rPr>
          <w:sz w:val="22"/>
        </w:rPr>
        <w:t>Основой для принятия этого решения стало предложение Киевского городского совета о передаче заповедника и Успенского собора, размещенного на территории музея-заповедника, в государственную собственность. Отныне вся территория, включая «Нижнюю Лавру», на которой находится действующий мужской монастырь Украинской Православной Церкви, и «Верхнюю Лавру», где, собственно, и расположен Национальный Киево-Печерский историко-культурный заповедник, будут находиться в ведении одной государственной структуры - Министерства культуры и туризма Украины.</w:t>
      </w:r>
    </w:p>
    <w:p>
      <w:pPr>
        <w:pStyle w:val="Normal"/>
        <w:rPr>
          <w:sz w:val="22"/>
        </w:rPr>
      </w:pPr>
      <w:r>
        <w:rPr>
          <w:sz w:val="22"/>
        </w:rPr>
        <w:t>Принятое правительством Украины решение о передаче Лавры из коммунальной в государственную собственность предусматривает, прежде всего, единого хозяйственного субъекта. Это будет способствовать более эффективному планированию работ - священноначалие Киево-Печерской Лавры и представители организаций, обеспечивающих реставрационно-ремонтные работы, смогут синхронизировать свои действия в рамках одной госструктуры. Это далеко не единственный позитивный момент, связанный с новым организационно-хозяйственным статусом Лавры.</w:t>
      </w:r>
    </w:p>
    <w:p>
      <w:pPr>
        <w:pStyle w:val="Normal"/>
        <w:rPr>
          <w:sz w:val="22"/>
        </w:rPr>
      </w:pPr>
      <w:r>
        <w:rPr>
          <w:sz w:val="22"/>
        </w:rPr>
        <w:t>Вторым, не менее важным фактором, исключающим какие-либо поводы для нападок на Печерский монастырь, является ведение и расходование бюджетных средств. Все помнят о шуме, разразившемся в прессе в июне этого года после публикации статьи, в которой Счетная палата Украины выдвинула Лавре претензии в растрате миллионных средств. Этим воспользовались недоброжелатели монастыря, излив в адрес обители массу ничем не подтвержденных обвинений. Но ведь тогда в материалах, опубликованных Счетной палатой, речь шла не о монастыре, а конкретно о музее-заповеднике. К таким вот недоразумениям приводила ситуация, когда разделенный монастырь находился в коммунальной собственности. Отныне, когда государство взяло комплекс Свято-Успенской Киево-Печерской Лавры под опеку, такая ситуация повториться не может.</w:t>
      </w:r>
    </w:p>
    <w:p>
      <w:pPr>
        <w:pStyle w:val="Normal"/>
        <w:rPr>
          <w:sz w:val="22"/>
        </w:rPr>
      </w:pPr>
      <w:r>
        <w:rPr>
          <w:sz w:val="22"/>
        </w:rPr>
        <w:t>И третий - самый важный момент - в затянувшемся, к сожалению, на десятилетия процессе возвращения всего комплекса Лавры исторически законному владельцу - православному монастырю. В данной ситуации будет значительно проще регулировать взаимоотношения со светскими организациями, расположенными в зданиях, некогда принадлежавших монахам. Это даст возможность цивилизованно, с учетом потребностей всех сторон, решить давнюю наболевшую проблему реституции церковного имущества. Теперь в деле восстановления справедливости по отношению к Киево-Печерской Лавре участие будет принимать государство, возможности которого значительно выше возможностей любой коммунальной службы.</w:t>
      </w:r>
    </w:p>
    <w:p>
      <w:pPr>
        <w:pStyle w:val="Normal"/>
        <w:rPr>
          <w:sz w:val="22"/>
        </w:rPr>
      </w:pPr>
      <w:r>
        <w:rPr>
          <w:sz w:val="22"/>
        </w:rPr>
        <w:t>Общественность должна знать, что монахи не против, чтобы Национальный историко-культурный заповедник остался на территории Лавры, но в его корпусах должны располагаться экспозиции, непосредственно связанные с историей Церкви и Киево-Печерской Лавры, а не музея театрального искусства и пр. Не к месту также различные светские компании, фирмы и коммерческие представительства, чуждые духу Православия.</w:t>
      </w:r>
    </w:p>
    <w:p>
      <w:pPr>
        <w:pStyle w:val="Normal"/>
        <w:rPr>
          <w:sz w:val="22"/>
        </w:rPr>
      </w:pPr>
      <w:r>
        <w:rPr>
          <w:sz w:val="22"/>
        </w:rPr>
        <w:t>Православие в Украине</w:t>
      </w:r>
    </w:p>
    <w:p>
      <w:pPr>
        <w:pStyle w:val="Normal"/>
        <w:rPr>
          <w:b/>
          <w:b/>
          <w:sz w:val="22"/>
          <w:lang w:val="uk-UA"/>
        </w:rPr>
      </w:pPr>
      <w:r>
        <w:rPr>
          <w:b/>
          <w:sz w:val="22"/>
          <w:lang w:val="uk-UA"/>
        </w:rPr>
      </w:r>
    </w:p>
    <w:p>
      <w:pPr>
        <w:pStyle w:val="Normal"/>
        <w:rPr>
          <w:b/>
          <w:b/>
          <w:sz w:val="22"/>
          <w:lang w:val="uk-UA"/>
        </w:rPr>
      </w:pPr>
      <w:r>
        <w:rPr>
          <w:b/>
          <w:sz w:val="22"/>
          <w:lang w:val="uk-UA"/>
        </w:rPr>
        <w:t xml:space="preserve">03.10.10 </w:t>
      </w:r>
      <w:r>
        <w:rPr>
          <w:b/>
          <w:sz w:val="22"/>
        </w:rPr>
        <w:t>Патриарх Ириней стал 45-м Предстоятелем Сербской Церкви</w:t>
      </w:r>
    </w:p>
    <w:p>
      <w:pPr>
        <w:pStyle w:val="Normal"/>
        <w:rPr>
          <w:sz w:val="22"/>
        </w:rPr>
      </w:pPr>
      <w:r>
        <w:rPr>
          <w:sz w:val="22"/>
        </w:rPr>
        <w:t>Патриарх Сербский Ириней (Гаврилович) торжественно возведен на трон Сербских Патриархов и стал 45-м Предстоятелем Сербской Православной Церкви.</w:t>
      </w:r>
    </w:p>
    <w:p>
      <w:pPr>
        <w:pStyle w:val="Normal"/>
        <w:rPr>
          <w:sz w:val="22"/>
        </w:rPr>
      </w:pPr>
      <w:r>
        <w:rPr>
          <w:sz w:val="22"/>
        </w:rPr>
        <w:t>Новый Патриарх был избран по жребию из трех кандидатов на Архиерейском Соборе 22 января 2010 года. Его первая интронизация прошла 23 января в соборе Святых Архангелов в Белграде.</w:t>
      </w:r>
    </w:p>
    <w:p>
      <w:pPr>
        <w:pStyle w:val="Normal"/>
        <w:rPr>
          <w:sz w:val="22"/>
        </w:rPr>
      </w:pPr>
      <w:r>
        <w:rPr>
          <w:sz w:val="22"/>
        </w:rPr>
        <w:t>На Патриарший трон Патриарха Иринея возвели митрополит Черногорско-Приморский Амфилохий (Радович) и митрополит Загребский Иоанн (Йованович), которые вручили ему панагию, жезл и белый Патриарший клобук.</w:t>
      </w:r>
    </w:p>
    <w:p>
      <w:pPr>
        <w:pStyle w:val="Normal"/>
        <w:rPr>
          <w:sz w:val="22"/>
        </w:rPr>
      </w:pPr>
      <w:r>
        <w:rPr>
          <w:sz w:val="22"/>
        </w:rPr>
        <w:t>Трон для нового Сербского Патриарха был вырезан из дерева в одной из мастерских в Греции, в его верхней части находятся иконы Иисуса Христа и основателя Сербской Церкви - св. архиепископа Саввы, выполненные монахинями сербского монастыря Жича.</w:t>
      </w:r>
    </w:p>
    <w:p>
      <w:pPr>
        <w:pStyle w:val="Normal"/>
        <w:rPr>
          <w:sz w:val="22"/>
        </w:rPr>
      </w:pPr>
      <w:r>
        <w:rPr>
          <w:sz w:val="22"/>
        </w:rPr>
        <w:t>Интронизация состоялась в средневековом центре Сербской Церкви - монастыре Печская Патриархия, который находится в крае Косово и Метохия. Интронизации предшествовала торжественная Литургия, на которой присутствовало более 6000 верующих.</w:t>
      </w:r>
    </w:p>
    <w:p>
      <w:pPr>
        <w:pStyle w:val="Normal"/>
        <w:rPr>
          <w:sz w:val="22"/>
        </w:rPr>
      </w:pPr>
      <w:r>
        <w:rPr>
          <w:sz w:val="22"/>
        </w:rPr>
        <w:t>Официальный Белград представлял только президент Сербии Борис Тадич, другие многочисленные сербские чиновники присутствовали на церемонии в качестве частных лиц, быть официальными представителями им не позволили власти самопровозглашенного государства Косово. Международное сообщество представляли главы миссии ООН в Косово Ламберто Заниер и миссии Еулекса Ив де Кермабон.</w:t>
      </w:r>
    </w:p>
    <w:p>
      <w:pPr>
        <w:pStyle w:val="Normal"/>
        <w:rPr>
          <w:sz w:val="22"/>
        </w:rPr>
      </w:pPr>
      <w:r>
        <w:rPr>
          <w:sz w:val="22"/>
        </w:rPr>
        <w:t>Сразу же после интронизации Патриарх обратился к верующим с проповедью, в которой призвал всех к сохранению мира и единства. Также он выразил озабоченность попытками властей самопровозглашенного Косово уничтожить центры сербского Православия в Косово и Метохии и призвал международное сообщество и косовских албанцев сделать все для обеспечения мира в этом крае.</w:t>
      </w:r>
    </w:p>
    <w:p>
      <w:pPr>
        <w:pStyle w:val="Normal"/>
        <w:rPr>
          <w:sz w:val="22"/>
        </w:rPr>
      </w:pPr>
      <w:r>
        <w:rPr>
          <w:sz w:val="22"/>
        </w:rPr>
        <w:t>«С этого святого места в этот момент я вопию к сильным мира, в руках которых находится судьба Косово и Метохии, прося не принимать грех на душу принятием решения о статусе этого сербского южного края, в силу которого сербский народ был лишен векового права на свою родину, на свое имущество, на кладбища своих предков, на свои славные святыни», - сказал Сербский Патриарх.</w:t>
      </w:r>
    </w:p>
    <w:p>
      <w:pPr>
        <w:pStyle w:val="Normal"/>
        <w:rPr>
          <w:sz w:val="22"/>
        </w:rPr>
      </w:pPr>
      <w:r>
        <w:rPr>
          <w:sz w:val="22"/>
        </w:rPr>
        <w:t>«Косово осталось без сотен тысяч изгнанных сербов. Стираются их следы и их корни. Они ждут дня, чтобы вернуться в свои разрушенные и сожженные дома. Сейчас только очень немногие и самые храбрые смогли вернуться», - сказал Патриарх, уточнив, что сербский народ «не имеет иного государства кроме Сербии», в составе которой - край Косово и Метохия.</w:t>
      </w:r>
    </w:p>
    <w:p>
      <w:pPr>
        <w:pStyle w:val="Normal"/>
        <w:rPr>
          <w:sz w:val="22"/>
        </w:rPr>
      </w:pPr>
      <w:r>
        <w:rPr>
          <w:sz w:val="22"/>
        </w:rPr>
        <w:t>Глава Сербской Православной Церкви обратился и к албанскому народу Косово с призывом к миру и единству, основанному на человеческой и Божией правде.</w:t>
      </w:r>
    </w:p>
    <w:p>
      <w:pPr>
        <w:pStyle w:val="Normal"/>
        <w:rPr>
          <w:sz w:val="22"/>
        </w:rPr>
      </w:pPr>
      <w:r>
        <w:rPr>
          <w:sz w:val="22"/>
        </w:rPr>
        <w:t>В первом интервью после интронизации Патриарх Ириней ответил на вопросы журналистов относительно некоторых острых проблем Сербской Православной Церкви. Случай с владыкой Артемием он охарактеризовал как «неприятное события для Церкви». «Владыка Артемий долгий период шел в разнобой с Собором и Синодом. Он обособился от всей Церкви, и для нас было неприемлемо, что положение, сложившееся в Косово, считалось личной проблемой, которую необходимо решать способами, которые он считает целесообразными», - сказал Патриарх в интервью «Танюгу». «Мы хотим достичь мира. Мир в интересах Церкви и самого владыки Артемия и его монахов, которые сейчас висят между небом и землей», - подчеркнул Предстоятель Сербской Церкви.</w:t>
      </w:r>
    </w:p>
    <w:p>
      <w:pPr>
        <w:pStyle w:val="Normal"/>
        <w:rPr>
          <w:sz w:val="22"/>
        </w:rPr>
      </w:pPr>
      <w:r>
        <w:rPr>
          <w:sz w:val="22"/>
        </w:rPr>
        <w:t>Македонский церковный раскол Патриарх назвал «большой раной» Сербской Церкви, «чисто политическим случаем», который запланировали коммунисты, чтобы разделить два близких народа. Патриарх и добавил, что Сербская Церковь сделает все для решения этой проблем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4.10.10 Патриарх Кирилл: Настоятели должны жить там, где они служат</w:t>
      </w:r>
    </w:p>
    <w:p>
      <w:pPr>
        <w:pStyle w:val="Normal"/>
        <w:rPr>
          <w:sz w:val="22"/>
        </w:rPr>
      </w:pPr>
      <w:r>
        <w:rPr>
          <w:sz w:val="22"/>
        </w:rPr>
        <w:t>В конференц-зале кафедрального собора Христа Спасителя г. Калининграда под председательством Святейшего Патриарха Московского и всея Руси Кирилла состоялось епархиальное собрание Калининградской епархии.</w:t>
      </w:r>
    </w:p>
    <w:p>
      <w:pPr>
        <w:pStyle w:val="Normal"/>
        <w:rPr>
          <w:sz w:val="22"/>
        </w:rPr>
      </w:pPr>
      <w:r>
        <w:rPr>
          <w:sz w:val="22"/>
        </w:rPr>
        <w:t>Большое внимание в своем выступлении Святейший Владыка уделил вопросам совершенствования приходской жизни. «Прямой долг настоятеля - регулярно посещать все населенные пункты, которые находятся на территории его прихода, - напомнил Его Святейшество. - А в перспективе следует в каждом населенном пункте обустраивать место молитвы, строить небольшую часовенку, куда бы батюшка мог приехать - детей покрестить, отслужить молебен, быть может, даже Литургию совершить».</w:t>
      </w:r>
    </w:p>
    <w:p>
      <w:pPr>
        <w:pStyle w:val="Normal"/>
        <w:rPr>
          <w:sz w:val="22"/>
        </w:rPr>
      </w:pPr>
      <w:r>
        <w:rPr>
          <w:sz w:val="22"/>
        </w:rPr>
        <w:t>По словам Патриарха, не следует ждать, когда жители отдаленных сел придут в храм. «Мы сами должны идти к людям и делать свое дело», - подчеркнул Первосвятитель, призвав духовенство не бояться ехать в самые дальние и депрессивные населенные пункты.</w:t>
      </w:r>
    </w:p>
    <w:p>
      <w:pPr>
        <w:pStyle w:val="Normal"/>
        <w:rPr>
          <w:sz w:val="22"/>
        </w:rPr>
      </w:pPr>
      <w:r>
        <w:rPr>
          <w:sz w:val="22"/>
        </w:rPr>
        <w:t>Предстоятель Русской Церкви поручил епископу Балтийскому Серафиму и благочинным подготовить «перспективный план строительства храмов и духовного освоения всего пространства Калининградской области».</w:t>
      </w:r>
    </w:p>
    <w:p>
      <w:pPr>
        <w:pStyle w:val="Normal"/>
        <w:rPr>
          <w:sz w:val="22"/>
        </w:rPr>
      </w:pPr>
      <w:r>
        <w:rPr>
          <w:sz w:val="22"/>
        </w:rPr>
        <w:t>По словам Его Святейшества, «самым большим недостатком в деятельности некоторых приходов» является то, что их настоятели живут не на приходе, а в областном центре. «Настоятели должны жить там, где они служат; более того, должна быть обеспечена высокая доступность населения к священнику», - подчеркнул Святейший Патриарх Кирилл.</w:t>
      </w:r>
    </w:p>
    <w:p>
      <w:pPr>
        <w:pStyle w:val="Normal"/>
        <w:rPr>
          <w:sz w:val="22"/>
        </w:rPr>
      </w:pPr>
      <w:r>
        <w:rPr>
          <w:sz w:val="22"/>
        </w:rPr>
        <w:t>«Выступая в Днепропетровске на епархиальном собрании, я сказал священникам о том, что каждый настоятель, каждый приход должны иметь служебный мобильный телефон, - напомнил Святейший Владыка. - В каждом храме должен быть номер этого телефона, с указанием часов, когда можно ежедневно звонить. Если у нас будет такая связь, то мы значительно улучшим ситуацию на приходах, ведь до сих пор поступают жалобы, что даже в экстренных случаях не получается ни дозвониться, ни достучаться».</w:t>
      </w:r>
    </w:p>
    <w:p>
      <w:pPr>
        <w:pStyle w:val="Normal"/>
        <w:rPr>
          <w:sz w:val="22"/>
        </w:rPr>
      </w:pPr>
      <w:r>
        <w:rPr>
          <w:sz w:val="22"/>
        </w:rPr>
        <w:t>Предстоятель напомнил, что в соответствии с постановлениями Архиерейского совещания 2 февраля 2010 года в благочиниях и крупных приходах должны быть назначены социальные работники, специалисты по работе с молодежью и специалисты по религиозному образованию. Святейший Патриарх особо остановился на вопросах подготовки соответствующих кадров и рассказал о возможности профессионального обучения в Москве (в Православном Свято-Тихоновском гуманитарном университете, Патриаршем центре при Свято-Даниловом монастыре и на базе Комиссии по делам молодежи при Епархиальном совете г. Москвы).</w:t>
      </w:r>
    </w:p>
    <w:p>
      <w:pPr>
        <w:pStyle w:val="Normal"/>
        <w:rPr>
          <w:sz w:val="22"/>
        </w:rPr>
      </w:pPr>
      <w:r>
        <w:rPr>
          <w:sz w:val="22"/>
        </w:rPr>
        <w:t>Святейший Патриарх Кирилл отметил, что труд приходских работников должен оплачиваться на должном уровне. Так как ответственность за социальную работу на приходах, в первую очередь, возложена на благочинных, то в благочиниях должны быть предусмотрены соответствующие бюджетные расходы. «Часть целевых средств, которые направляются из прихода в епархию, должны оставаться на уровне благочинных, чтобы у благочинных был свой бюджет, - указал Святейший Владыка. - Кроме того, для этих целей следует подключать и ресурсы приходов».</w:t>
      </w:r>
    </w:p>
    <w:p>
      <w:pPr>
        <w:pStyle w:val="Normal"/>
        <w:rPr>
          <w:sz w:val="22"/>
        </w:rPr>
      </w:pPr>
      <w:r>
        <w:rPr>
          <w:sz w:val="22"/>
        </w:rPr>
        <w:t>Патриархия.Ru</w:t>
      </w:r>
    </w:p>
    <w:p>
      <w:pPr>
        <w:pStyle w:val="Normal"/>
        <w:rPr>
          <w:b/>
          <w:b/>
          <w:sz w:val="22"/>
          <w:lang w:val="uk-UA"/>
        </w:rPr>
      </w:pPr>
      <w:r>
        <w:rPr>
          <w:b/>
          <w:sz w:val="22"/>
          <w:lang w:val="uk-UA"/>
        </w:rPr>
      </w:r>
    </w:p>
    <w:p>
      <w:pPr>
        <w:pStyle w:val="Normal"/>
        <w:rPr>
          <w:b/>
          <w:b/>
          <w:sz w:val="22"/>
        </w:rPr>
      </w:pPr>
      <w:r>
        <w:rPr>
          <w:b/>
          <w:sz w:val="22"/>
        </w:rPr>
        <w:t>05.10.10 Епископу Артемию запрещено покидать пределы Сербии</w:t>
      </w:r>
    </w:p>
    <w:p>
      <w:pPr>
        <w:pStyle w:val="Normal"/>
        <w:rPr>
          <w:sz w:val="22"/>
        </w:rPr>
      </w:pPr>
      <w:r>
        <w:rPr>
          <w:sz w:val="22"/>
        </w:rPr>
        <w:t>Владыка Артемий (Родосавлевич), «умировленный» (т.е. почисленный на покой) бывший епископ Рашско-Призренский, не приедет в Россию на международную конференцию о геноциде сербов в годы Второй мировой войны. Несмотря на приглашение, направленное епископу, Патриарх Сербский Ириней не благословил ему участвовать в работе форума и покидать пределы Сербии.</w:t>
      </w:r>
    </w:p>
    <w:p>
      <w:pPr>
        <w:pStyle w:val="Normal"/>
        <w:rPr>
          <w:sz w:val="22"/>
        </w:rPr>
      </w:pPr>
      <w:r>
        <w:rPr>
          <w:sz w:val="22"/>
        </w:rPr>
        <w:t>Конференция богословско-исторического характера запланирована в Санкт-Петербурге на 28 октября. Ее организаторами выступают исторический факультет Санкт-Петербургского государственного университета и информационное агентство «Русская народная линия».</w:t>
      </w:r>
    </w:p>
    <w:p>
      <w:pPr>
        <w:pStyle w:val="Normal"/>
        <w:rPr>
          <w:sz w:val="22"/>
        </w:rPr>
      </w:pPr>
      <w:r>
        <w:rPr>
          <w:sz w:val="22"/>
        </w:rPr>
        <w:t>Владыка Артемий должен был выступить на форуме с докладом, посвященным отношениям Православной и Католической Церквей в годы войны. В частности, речь должна была идти о геноциде сербов в организованном хорватами-усташами концлагере Ясеновац и участии католического духовенство в истреблении сербов.</w:t>
      </w:r>
    </w:p>
    <w:p>
      <w:pPr>
        <w:pStyle w:val="Normal"/>
        <w:rPr>
          <w:sz w:val="22"/>
        </w:rPr>
      </w:pPr>
      <w:r>
        <w:rPr>
          <w:sz w:val="22"/>
        </w:rPr>
        <w:t>Управлявший Рашско-Призренской епархией епископ Артемий в этом году был почислен на покой в связи с обвинениями в коррупции ряда лиц из его окружения. Епископу также вменялось в вину то, что его действия в Косово нередко шли вразрез с линией Священноначалия Сербской Церкви. Недавно владыка Артемий также был запрещен в служении Патриархом Иринеем.</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5.10.10 Греческие монахини почитают отца Даниила Сысоева как святого</w:t>
      </w:r>
    </w:p>
    <w:p>
      <w:pPr>
        <w:pStyle w:val="Normal"/>
        <w:rPr/>
      </w:pPr>
      <w:r>
        <w:rPr>
          <w:sz w:val="22"/>
        </w:rPr>
        <w:t>Насельницы одного из крупнейших греческих монастырей считают, что священнику Даниилу Сысоеву уже можно молиться как святому.</w:t>
      </w:r>
      <w:r>
        <w:rPr>
          <w:sz w:val="22"/>
          <w:lang w:val="uk-UA"/>
        </w:rPr>
        <w:t xml:space="preserve"> </w:t>
      </w:r>
      <w:r>
        <w:rPr>
          <w:sz w:val="22"/>
        </w:rPr>
        <w:t>"Вам пора молиться не об отце Данииле, а молиться ему самому", - сказала сестра Просдоки из монастыря Благовещения Богородицы в Ормилии на полуострове Халкидики.</w:t>
      </w:r>
    </w:p>
    <w:p>
      <w:pPr>
        <w:pStyle w:val="Normal"/>
        <w:rPr>
          <w:sz w:val="22"/>
        </w:rPr>
      </w:pPr>
      <w:r>
        <w:rPr>
          <w:sz w:val="22"/>
        </w:rPr>
        <w:t>Она также выразила недоумение, что почитание отца Даниила в России пока не очень широко. По словам монахини, многие православные в Греции прославляют отца Даниила наряду со множеством греческих святых, убитых за православную веру турками.</w:t>
      </w:r>
    </w:p>
    <w:p>
      <w:pPr>
        <w:pStyle w:val="Normal"/>
        <w:rPr>
          <w:sz w:val="22"/>
        </w:rPr>
      </w:pPr>
      <w:r>
        <w:rPr>
          <w:sz w:val="22"/>
        </w:rPr>
        <w:t>Могила отца Даниила, по мнению сестры Просдоки, может стать еще одним из мест в России, которые с особой любовью посещают греческие паломники. До сих пор такой святыней считались мощи преподобного Серафима Саровского в Дивеево.</w:t>
      </w:r>
    </w:p>
    <w:p>
      <w:pPr>
        <w:pStyle w:val="Normal"/>
        <w:rPr>
          <w:sz w:val="22"/>
        </w:rPr>
      </w:pPr>
      <w:r>
        <w:rPr>
          <w:sz w:val="22"/>
        </w:rPr>
        <w:t>Священник Даниил Сысоев был известен своей миссионерской работой среди мусульман. Он проводил публичные диспуты с представителями ислама и проповедовал гастарбайтерам на московских стройках и рынках.</w:t>
      </w:r>
    </w:p>
    <w:p>
      <w:pPr>
        <w:pStyle w:val="Normal"/>
        <w:rPr>
          <w:sz w:val="22"/>
        </w:rPr>
      </w:pPr>
      <w:r>
        <w:rPr>
          <w:sz w:val="22"/>
        </w:rPr>
        <w:t>19 ноября 2009 года отец Даниил был застрелен в храме Апостола Фомы, настоятелем которого являлся. Вскоре, 1 декабря, подозреваемый в убийстве гражданин Киргизии был убит в Махачкале при задержани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06.10.10 Русская Церковь не одобряет методы экстракорпорального оплодотворения</w:t>
      </w:r>
    </w:p>
    <w:p>
      <w:pPr>
        <w:pStyle w:val="Normal"/>
        <w:rPr>
          <w:sz w:val="22"/>
        </w:rPr>
      </w:pPr>
      <w:r>
        <w:rPr>
          <w:sz w:val="22"/>
        </w:rPr>
        <w:t>В Русской Православной Церкви считают нравственно недопустимыми методы экстракорпорального оплодотворения, за разработку которых британский эмбриолог Роберт Эдвардс получил Нобелевскую премию премии в области медицины за 2010 год.</w:t>
      </w:r>
    </w:p>
    <w:p>
      <w:pPr>
        <w:pStyle w:val="Normal"/>
        <w:rPr>
          <w:sz w:val="22"/>
        </w:rPr>
      </w:pPr>
      <w:r>
        <w:rPr>
          <w:sz w:val="22"/>
        </w:rPr>
        <w:t>"Церковь считает морально неприемлемыми все те методы экстракорпорального оплодотворения, которые связаны с заготовлением и последующим уничтожением так называемых "избыточных" эмбрионов", - заявил заместитель председателя синодального ОВЦС МП протоиерей Николай Балашов.</w:t>
      </w:r>
    </w:p>
    <w:p>
      <w:pPr>
        <w:pStyle w:val="Normal"/>
        <w:rPr>
          <w:sz w:val="22"/>
        </w:rPr>
      </w:pPr>
      <w:r>
        <w:rPr>
          <w:sz w:val="22"/>
        </w:rPr>
        <w:t>В свое время отец Николай участвовал в разработке "Основ социальной концепции" Русской Православной Церкви - документе, наиболее полно излагающем позицию Церкви, в том числе и по вопросам ЭКО.</w:t>
      </w:r>
    </w:p>
    <w:p>
      <w:pPr>
        <w:pStyle w:val="Normal"/>
        <w:rPr>
          <w:sz w:val="22"/>
        </w:rPr>
      </w:pPr>
      <w:r>
        <w:rPr>
          <w:sz w:val="22"/>
        </w:rPr>
        <w:t>Позиция Церкви основана на том, что "эмбрион - это будущий человек, а не просто скопление клеток или часть организма матери", а Церковь "защищает достоинство человеческой жизни от момента ее зачатия до естественной кончины человека", подчеркнул отец Николай.</w:t>
      </w:r>
    </w:p>
    <w:p>
      <w:pPr>
        <w:pStyle w:val="Normal"/>
        <w:rPr>
          <w:sz w:val="22"/>
        </w:rPr>
      </w:pPr>
      <w:r>
        <w:rPr>
          <w:sz w:val="22"/>
        </w:rPr>
        <w:t>Кроме того, он напомнил, что методы экстракорпорального оплодотворения нередко бывают связаны с использованием так называемого донорского генетического материала, что "создает нравственные проблемы у человека, рождающегося в результате такой процедуры". "Теоретически у него могут быть два отца: "биологический" и воспитавший его, две матери: "биологическая" и та, которая вынашивала его во время беременности", - пояснил отец Николай.</w:t>
      </w:r>
    </w:p>
    <w:p>
      <w:pPr>
        <w:pStyle w:val="Normal"/>
        <w:rPr>
          <w:sz w:val="22"/>
        </w:rPr>
      </w:pPr>
      <w:r>
        <w:rPr>
          <w:sz w:val="22"/>
        </w:rPr>
        <w:t>По его мнению, как и в случаях так называемого "суррогатного материнства", применение подобных методик может "поставить под вопрос идентичность человека, его самопонимание". "Исходя из этих соображений, Русская Православная Церковь не может считать оправданным использование технологий, ставящих под сомнение уникальность человеческой личности и восприятие человеческой жизни как дара Божия", - подчеркнул отец Николай.</w:t>
      </w:r>
    </w:p>
    <w:p>
      <w:pPr>
        <w:pStyle w:val="Normal"/>
        <w:rPr>
          <w:sz w:val="22"/>
        </w:rPr>
      </w:pPr>
      <w:r>
        <w:rPr>
          <w:sz w:val="22"/>
        </w:rPr>
        <w:t>«Намерение нынешнего лауреата Нобелевской премии хорошее. Действительно, очень жалко бывает тех родителей, которые не могут зачать ребенка, реализовать заложенный Богом дар, - заявил председатель Синодального отдела по церковной благотворительности и социальному служению Русской Православной Церкви епископ Орехово-Зуевский Пантелеимон. - Но, к сожалению, метод получения ребенка из пробирки связан с убийством еще не оформившихся детей. Очень многие имплантируемые эмбрионы редуцируются, то есть, попросту говоря, убиваются. Конечно, Церковь никак не может это приветствовать».</w:t>
      </w:r>
    </w:p>
    <w:p>
      <w:pPr>
        <w:pStyle w:val="Normal"/>
        <w:rPr>
          <w:sz w:val="22"/>
        </w:rPr>
      </w:pPr>
      <w:r>
        <w:rPr>
          <w:sz w:val="22"/>
        </w:rPr>
        <w:t>Епископ напомнил, что Церковь уже с момента зачатия зародыша считает его человеком, имеющим бессмертную душу. «Пусть этот человек еще не оформился, но это уже человек с бессмертной душой. И он продолжает жить в вечности», - отметил епископ Пантелеимон.</w:t>
      </w:r>
    </w:p>
    <w:p>
      <w:pPr>
        <w:pStyle w:val="Normal"/>
        <w:rPr>
          <w:sz w:val="22"/>
        </w:rPr>
      </w:pPr>
      <w:r>
        <w:rPr>
          <w:sz w:val="22"/>
        </w:rPr>
        <w:t>Он высказал сожаление в связи с тем, что огромное количество эмбрионов находится в замороженном состоянии в холодильниках. «Меня лично это пугает, - сказал епископ Пантелеимон. - Очень страшно, что так много детей, у которых есть душа, в каком-то состоянии находятся в холодильниках. И неизвестно, что с ними будет дальше: они могут так никогда и не стать людьми. Эта технология страшная и бесчеловечная».</w:t>
      </w:r>
    </w:p>
    <w:p>
      <w:pPr>
        <w:pStyle w:val="Normal"/>
        <w:rPr>
          <w:sz w:val="22"/>
        </w:rPr>
      </w:pPr>
      <w:r>
        <w:rPr>
          <w:sz w:val="22"/>
        </w:rPr>
        <w:t>Если семейная пара по естественным причинам не может иметь собственных детей, у нее есть выход. «Я думаю, у тех родителей, у которых нет детей, есть замечательный выход: взять ребенка, от которого отказались его собственные родители. Все люди, к какой бы расе они ни принадлежали, - мы все одна семья. И уже родившиеся дети, брошенные своими родителями, конечно, нуждаются в любви и заботе. Взять такого ребенка на воспитание, мне кажется, лучший выход, чем прибегать к подобной технологии», - подчеркнул епископ Пантелеимон.</w:t>
      </w:r>
    </w:p>
    <w:p>
      <w:pPr>
        <w:pStyle w:val="Normal"/>
        <w:rPr>
          <w:sz w:val="22"/>
        </w:rPr>
      </w:pPr>
      <w:r>
        <w:rPr>
          <w:sz w:val="22"/>
        </w:rPr>
        <w:t>Радонеж, Седмица.</w:t>
      </w:r>
      <w:r>
        <w:rPr>
          <w:sz w:val="22"/>
          <w:lang w:val="en-US"/>
        </w:rPr>
        <w:t>Ru</w:t>
      </w:r>
    </w:p>
    <w:p>
      <w:pPr>
        <w:pStyle w:val="Normal"/>
        <w:rPr>
          <w:sz w:val="22"/>
        </w:rPr>
      </w:pPr>
      <w:r>
        <w:rPr>
          <w:sz w:val="22"/>
        </w:rPr>
      </w:r>
    </w:p>
    <w:p>
      <w:pPr>
        <w:pStyle w:val="Normal"/>
        <w:rPr>
          <w:b/>
          <w:b/>
          <w:sz w:val="22"/>
        </w:rPr>
      </w:pPr>
      <w:r>
        <w:rPr>
          <w:b/>
          <w:sz w:val="22"/>
        </w:rPr>
        <w:t>07.10.10 Грузинский Патриарх против учебы детей за границей</w:t>
      </w:r>
    </w:p>
    <w:p>
      <w:pPr>
        <w:pStyle w:val="Normal"/>
        <w:rPr>
          <w:sz w:val="22"/>
        </w:rPr>
      </w:pPr>
      <w:r>
        <w:rPr>
          <w:sz w:val="22"/>
        </w:rPr>
        <w:t>Глава Грузинской Православной Церкви Католикос-Патриарх Илия II заявил, что учеба за границей может пойти во вред грузинским детям. Это заявление многие сочли критикой в адрес прозападного правительства Грузии.</w:t>
      </w:r>
    </w:p>
    <w:p>
      <w:pPr>
        <w:pStyle w:val="Normal"/>
        <w:rPr>
          <w:sz w:val="22"/>
        </w:rPr>
      </w:pPr>
      <w:r>
        <w:rPr>
          <w:sz w:val="22"/>
        </w:rPr>
        <w:t>"Грузины отправляют своих детей, малолетних детей за границу на учебу. Человек пока не окреп в духовности, культуре - и едет в совсем чужую страну. Это в частых случаях принесет вред ребенку", - сказал Патриарх.</w:t>
      </w:r>
    </w:p>
    <w:p>
      <w:pPr>
        <w:pStyle w:val="Normal"/>
        <w:rPr>
          <w:sz w:val="22"/>
        </w:rPr>
      </w:pPr>
      <w:r>
        <w:rPr>
          <w:sz w:val="22"/>
        </w:rPr>
        <w:t>Свое заявление Илия II сделал во время воскресной проповеди, говоря о проблеме эмиграции населения Грузии. По его словам, почти половина грузин находится за границей, и нет уверенности, что уехавшие вернутся на родину.</w:t>
      </w:r>
    </w:p>
    <w:p>
      <w:pPr>
        <w:pStyle w:val="Normal"/>
        <w:rPr>
          <w:sz w:val="22"/>
        </w:rPr>
      </w:pPr>
      <w:r>
        <w:rPr>
          <w:sz w:val="22"/>
        </w:rPr>
        <w:t>"Из-за куска хлеба человек не должен оставлять Грузию, свою родину. Такой человек теряет больше, нежели приобретает", - заявил Илия II.</w:t>
      </w:r>
    </w:p>
    <w:p>
      <w:pPr>
        <w:pStyle w:val="Normal"/>
        <w:rPr>
          <w:sz w:val="22"/>
        </w:rPr>
      </w:pPr>
      <w:r>
        <w:rPr>
          <w:sz w:val="22"/>
        </w:rPr>
        <w:t>По словам экспертов, заявление Патриарха, который пользуется доверием у абсолютного большинства населения Грузии, вряд ли охладит стремление к западному образованию, которое значительная часть грузин считает основой для успешной карьеры.</w:t>
      </w:r>
    </w:p>
    <w:p>
      <w:pPr>
        <w:pStyle w:val="Normal"/>
        <w:rPr>
          <w:sz w:val="22"/>
        </w:rPr>
      </w:pPr>
      <w:r>
        <w:rPr>
          <w:sz w:val="22"/>
        </w:rPr>
        <w:t>"В Грузии уже создан образ молодого человека, который получил диплом на Западе. И этот образ является предметом подражания. Стремление молодежи получить образование в Европе уже не остановить", - считает Эмзар Джгеренаия, профессор социологии государственного института Ильи Чавчавадзе.</w:t>
      </w:r>
    </w:p>
    <w:p>
      <w:pPr>
        <w:pStyle w:val="Normal"/>
        <w:rPr>
          <w:sz w:val="22"/>
        </w:rPr>
      </w:pPr>
      <w:r>
        <w:rPr>
          <w:sz w:val="22"/>
        </w:rPr>
        <w:t>На фоне реформы системы образования заявление главы грузинской Церкви многими было расценено как упрек, брошенный правительству Грузии и президенту Саакашвили, ратующим за активное внедрение английского языка и западного образования в стране.</w:t>
      </w:r>
    </w:p>
    <w:p>
      <w:pPr>
        <w:pStyle w:val="Normal"/>
        <w:rPr>
          <w:sz w:val="22"/>
        </w:rPr>
      </w:pPr>
      <w:r>
        <w:rPr>
          <w:sz w:val="22"/>
        </w:rPr>
        <w:t>Политолог Рамаз Сакварелидзе говорит, что заявление Патриарха во многом отражает настроения в грузинском обществе. Некоторые опасаются потери культурной идентичности среди молодежи Грузии на фоне широкомасштабных миграционных процессов.</w:t>
      </w:r>
    </w:p>
    <w:p>
      <w:pPr>
        <w:pStyle w:val="Normal"/>
        <w:rPr>
          <w:sz w:val="22"/>
        </w:rPr>
      </w:pPr>
      <w:r>
        <w:rPr>
          <w:sz w:val="22"/>
        </w:rPr>
        <w:t>"Со стороны Церкви такие опасения касаются религиозности тех, кто едет учиться за границу. Но, в целом, это касается и всей культуры. Те, кто уезжает, могут возвратиться не только в религиозном, но и в культурном смысле гражданами другой страны, а не Грузии", - говорит Сакварелидзе.</w:t>
      </w:r>
    </w:p>
    <w:p>
      <w:pPr>
        <w:pStyle w:val="Normal"/>
        <w:rPr>
          <w:sz w:val="22"/>
        </w:rPr>
      </w:pPr>
      <w:r>
        <w:rPr>
          <w:sz w:val="22"/>
        </w:rPr>
        <w:t>Около сотни студентов из Грузии получают государственные стипендии в университетах Европы в рамках государственной программы, инициированной президентом с 2005 года. Одновременно более тысячи англоязычных добровольцев в этом году будут обучать грузинских школьников английскому языку.</w:t>
      </w:r>
    </w:p>
    <w:p>
      <w:pPr>
        <w:pStyle w:val="Normal"/>
        <w:rPr>
          <w:sz w:val="22"/>
        </w:rPr>
      </w:pPr>
      <w:r>
        <w:rPr>
          <w:sz w:val="22"/>
        </w:rPr>
        <w:t>Цель проекта, по словам самого Саакашвили, заключается в том, чтобы уже через несколько лет грузинские школьники заговорили по-английски, то есть английский стал их вторым языком после грузинског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pPr>
      <w:r>
        <w:rPr>
          <w:b/>
          <w:sz w:val="22"/>
        </w:rPr>
        <w:t>1</w:t>
      </w:r>
      <w:r>
        <w:rPr>
          <w:b/>
          <w:sz w:val="22"/>
          <w:lang w:val="uk-UA"/>
        </w:rPr>
        <w:t>0</w:t>
      </w:r>
      <w:r>
        <w:rPr>
          <w:b/>
          <w:sz w:val="22"/>
        </w:rPr>
        <w:t>.10.10 Кинот Святой Горы Афон опроверг слухи о явлении Паисия Святогорца</w:t>
      </w:r>
    </w:p>
    <w:p>
      <w:pPr>
        <w:pStyle w:val="Normal"/>
        <w:rPr>
          <w:sz w:val="22"/>
        </w:rPr>
      </w:pPr>
      <w:r>
        <w:rPr>
          <w:sz w:val="22"/>
        </w:rPr>
        <w:t>Священный Кинот Святой Горы Афон выступил с официальным опровержением слухов о якобы имевшем место явлении старца Паисия Святогорца.</w:t>
      </w:r>
    </w:p>
    <w:p>
      <w:pPr>
        <w:pStyle w:val="Normal"/>
        <w:rPr>
          <w:sz w:val="22"/>
        </w:rPr>
      </w:pPr>
      <w:r>
        <w:rPr>
          <w:sz w:val="22"/>
        </w:rPr>
        <w:t>Ранее в частном блоге в Интернете появилось сообщение, растиражированное затем СМИ, о явлении на Афоне всемирно известного старца трем молодым монахам с пророчеством о грядущей войне в Греции.</w:t>
      </w:r>
    </w:p>
    <w:p>
      <w:pPr>
        <w:pStyle w:val="Normal"/>
        <w:rPr>
          <w:sz w:val="22"/>
        </w:rPr>
      </w:pPr>
      <w:r>
        <w:rPr>
          <w:sz w:val="22"/>
        </w:rPr>
        <w:t>Слухи об этом явлении и пророчестве вызвали сильные смуту и беспокойство среди людей, поэтому руководство Святой Горы во имя сохранения истины и ради уважения к памяти знаменитого старца выступило с официальным заявлением по этому поводу.</w:t>
      </w:r>
    </w:p>
    <w:p>
      <w:pPr>
        <w:pStyle w:val="Normal"/>
        <w:rPr>
          <w:sz w:val="22"/>
        </w:rPr>
      </w:pPr>
      <w:r>
        <w:rPr>
          <w:sz w:val="22"/>
        </w:rPr>
        <w:t>В заявлении, подписанном настоятелями двадцати святогорских монастырей, ясно и категорично сказано, что информация о явлении и пророчестве не отвечает действительности и не соответствует тому, чему учил старец Паисий при жизни.</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pPr>
      <w:r>
        <w:rPr>
          <w:b/>
          <w:sz w:val="22"/>
        </w:rPr>
        <w:t>1</w:t>
      </w:r>
      <w:r>
        <w:rPr>
          <w:b/>
          <w:sz w:val="22"/>
          <w:lang w:val="uk-UA"/>
        </w:rPr>
        <w:t>1</w:t>
      </w:r>
      <w:r>
        <w:rPr>
          <w:b/>
          <w:sz w:val="22"/>
        </w:rPr>
        <w:t>.10.10 В Русской Церкви озабочены антицерковной политикой ряда православных СМИ</w:t>
      </w:r>
    </w:p>
    <w:p>
      <w:pPr>
        <w:pStyle w:val="Normal"/>
        <w:rPr>
          <w:sz w:val="22"/>
        </w:rPr>
      </w:pPr>
      <w:r>
        <w:rPr>
          <w:sz w:val="22"/>
        </w:rPr>
        <w:t>Председатель синодального Информационного отдела Владимир Легойда выразил озабоченность антицерковной политикой, проводимой некоторыми православными СМИ.</w:t>
      </w:r>
    </w:p>
    <w:p>
      <w:pPr>
        <w:pStyle w:val="Normal"/>
        <w:rPr>
          <w:sz w:val="22"/>
        </w:rPr>
      </w:pPr>
      <w:r>
        <w:rPr>
          <w:sz w:val="22"/>
        </w:rPr>
        <w:t>"К сожалению, сегодня существуют такие СМИ, которые называют себя православными, но на деле занимаются политической игрой и пытаются реализовать собственные амбиции в критике священноначалия, проводя тем самым антицерковную политику", - сказал В. Легойдоа на открытии IV международного фестиваля православных СМИ "Вера и слово".</w:t>
      </w:r>
    </w:p>
    <w:p>
      <w:pPr>
        <w:pStyle w:val="Normal"/>
        <w:rPr>
          <w:sz w:val="22"/>
        </w:rPr>
      </w:pPr>
      <w:r>
        <w:rPr>
          <w:sz w:val="22"/>
        </w:rPr>
        <w:t>По его мнению, ни с какими общецерковными целями, с благом Церкви эти СМИ не связаны.</w:t>
      </w:r>
    </w:p>
    <w:p>
      <w:pPr>
        <w:pStyle w:val="Normal"/>
        <w:rPr>
          <w:sz w:val="22"/>
        </w:rPr>
      </w:pPr>
      <w:r>
        <w:rPr>
          <w:sz w:val="22"/>
        </w:rPr>
        <w:t>Глава Информационного отдела убежден, что одними усилиями возглавляемой им структуры нельзя изменить ситуацию: "Она изменится, только если мы с вами осознаем все общие приоритеты всех православных медиа, которые не зависят от формата или конкретных начальников".</w:t>
      </w:r>
    </w:p>
    <w:p>
      <w:pPr>
        <w:pStyle w:val="Normal"/>
        <w:rPr>
          <w:sz w:val="22"/>
        </w:rPr>
      </w:pPr>
      <w:r>
        <w:rPr>
          <w:sz w:val="22"/>
        </w:rPr>
        <w:t>"Каждое выступление православных СМИ, какой бы теме оно ни посвящалось, должно становиться событием веры, а не событием политики, бизнеса или даже высокой культуры", - считает он. В.Легойда призвал православные средства массовой информации не заниматься профанацией этого "события веры". "Мы не должны забывать, что главное для христиан - это дело спасения. А важнее всех возможных войн, включая информационные войны, о которых много сегодня говорят, это единственная война, которую ведет Церковь - борьба с грехом", - сказал он.</w:t>
      </w:r>
    </w:p>
    <w:p>
      <w:pPr>
        <w:pStyle w:val="Normal"/>
        <w:rPr>
          <w:sz w:val="22"/>
        </w:rPr>
      </w:pPr>
      <w:r>
        <w:rPr>
          <w:sz w:val="22"/>
        </w:rPr>
        <w:t>Говоря о православных интернет-форумах и дискуссиях в интернет-дневниках, он отметил, что порой читать их "невыносимо тяжело", потому что "там нет любви, а значит, нет правды Христовой".</w:t>
      </w:r>
    </w:p>
    <w:p>
      <w:pPr>
        <w:pStyle w:val="Normal"/>
        <w:rPr>
          <w:sz w:val="22"/>
        </w:rPr>
      </w:pPr>
      <w:r>
        <w:rPr>
          <w:sz w:val="22"/>
        </w:rPr>
        <w:t>В.Легойда указал, что наряду с синдромом неофита, над которым принято "насмехаться", в Церкви появился синдром "воцерковленного человека, для которого нет ни законов, ни постов", а это, по мнению представителя Церкви, "намного хуже, чем синдром неофита".</w:t>
      </w:r>
    </w:p>
    <w:p>
      <w:pPr>
        <w:pStyle w:val="Normal"/>
        <w:rPr>
          <w:sz w:val="22"/>
        </w:rPr>
      </w:pPr>
      <w:r>
        <w:rPr>
          <w:sz w:val="22"/>
        </w:rPr>
        <w:t>В заключение В.Легойда призвал представителей всех православных средств массовой информации "подумать, прежде чем сказать". "Как это важно для нас с вами!" - считает он.</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12.10.10 Патриарх Кирилл встретился с участниками фестиваля «Вера и слово»</w:t>
      </w:r>
    </w:p>
    <w:p>
      <w:pPr>
        <w:pStyle w:val="Normal"/>
        <w:rPr>
          <w:sz w:val="22"/>
        </w:rPr>
      </w:pPr>
      <w:r>
        <w:rPr>
          <w:sz w:val="22"/>
        </w:rPr>
        <w:t>В Зале церковных соборов Храма Христа Спасителя состоялась встреча Святейшего Патриарха Московского и всея Руси Кирилла с участниками IV Международного фестиваля православных СМИ «Вера и слово», открывшегося накануне в Москве.</w:t>
      </w:r>
    </w:p>
    <w:p>
      <w:pPr>
        <w:pStyle w:val="Normal"/>
        <w:rPr>
          <w:sz w:val="22"/>
        </w:rPr>
      </w:pPr>
      <w:r>
        <w:rPr>
          <w:sz w:val="22"/>
        </w:rPr>
        <w:t>По словам Его Святейшества, главная задача православных СМИ, и шире, всей Православной Церкви перед лицом современного секулярного общества, приверженного идеалам массовой культуры и стереотипам, не соответствующим нравственной природе и традициям народа, «заключается в том, чтобы возвещать, что есть главное в жизни человека».</w:t>
      </w:r>
    </w:p>
    <w:p>
      <w:pPr>
        <w:pStyle w:val="Normal"/>
        <w:rPr>
          <w:sz w:val="22"/>
        </w:rPr>
      </w:pPr>
      <w:r>
        <w:rPr>
          <w:sz w:val="22"/>
        </w:rPr>
        <w:t>Эта задача может быть решена только через проповедь, но, поскольку в храме бывает лишь малая часть даже тех, кто относит себя к православным, то нужно искать иные пути обращения «к тем, кто не ходит в храм, кто сомневается, кто находится в интеллектуальном и духовном поиске», отметил Святейший Владыка. И единственным каналом, по словам Его Святейшества, становятся в таком случае средства массовой информации.</w:t>
      </w:r>
    </w:p>
    <w:p>
      <w:pPr>
        <w:pStyle w:val="Normal"/>
        <w:rPr>
          <w:sz w:val="22"/>
        </w:rPr>
      </w:pPr>
      <w:r>
        <w:rPr>
          <w:sz w:val="22"/>
        </w:rPr>
        <w:t>Как подчеркнул Предстоятель, речь идет о задачах, превосходящих традиционные представления о миссии, - следует говорить о преображении всего общества, его культурного облика по евангельским принципам, подобно тому, как это сделали просветители славян святые Кирилл и Мефодий, или, много веков спустя, святитель Иннокентий (Вениаминов) и его сподвижники.</w:t>
      </w:r>
    </w:p>
    <w:p>
      <w:pPr>
        <w:pStyle w:val="Normal"/>
        <w:rPr>
          <w:sz w:val="22"/>
        </w:rPr>
      </w:pPr>
      <w:r>
        <w:rPr>
          <w:sz w:val="22"/>
        </w:rPr>
        <w:t>Не стоит бояться секулярного мира и впадать в уныние от апокалиптических страхов, во многом провоцируемых впавшими в язычество и идолопоклонство светскими СМИ, призвал журналистов Святейший Патриарх Кирилл, напомнив о подвиге апостола Павла, противопоставившего евангельское благовестие всей мощи безбожного Древнего Рима. «В каком-то смысле СМИ сегодня нередко становятся тем полем, где разворачивается битва за умы и сердца наших современников, и эту битву мы не имеем права проигрывать», - убежден Первосвятитель.</w:t>
      </w:r>
    </w:p>
    <w:p>
      <w:pPr>
        <w:pStyle w:val="Normal"/>
        <w:rPr>
          <w:sz w:val="22"/>
        </w:rPr>
      </w:pPr>
      <w:r>
        <w:rPr>
          <w:sz w:val="22"/>
        </w:rPr>
        <w:t>«Перед православными СМИ, перед православными журналистами, которые сотрудничают со светскими средствами массовой информации, стоит огромная задача рехристианизации нашей культуры. Это не всегда означает прямую проповедь, но это всегда означает взгляд на мир с позиции христианских ценностей и это всегда означает стремление к тому, чтобы послание, которое журналист обращает к слушателям, к зрителям, к читателям, было высокопрофессиональным», - продолжил Святейший Патриарх Кирилл. Однако речь идет не только о профессионализме с технической точки зрения - необходимо, «чтобы в каждом слове чувствовалось присутствие самого автора, исполненного верой и надеждой на возможность преобразовать этот мир».</w:t>
      </w:r>
    </w:p>
    <w:p>
      <w:pPr>
        <w:pStyle w:val="Normal"/>
        <w:rPr>
          <w:sz w:val="22"/>
        </w:rPr>
      </w:pPr>
      <w:r>
        <w:rPr>
          <w:sz w:val="22"/>
        </w:rPr>
        <w:t>«Вы должны быть частью молящейся общины. Вы должны лично пережить все то, что происходит в момент Евхаристии, - вот тогда ваше слово будет убедительным», - призвал православных журналистов Предстоятель Русской Церкви.</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pPr>
      <w:r>
        <w:rPr>
          <w:b/>
          <w:sz w:val="22"/>
          <w:lang w:val="uk-UA"/>
        </w:rPr>
        <w:t xml:space="preserve">12.10.10 </w:t>
      </w:r>
      <w:r>
        <w:rPr>
          <w:b/>
          <w:sz w:val="22"/>
        </w:rPr>
        <w:t>Патриарх Кирилл призвал духовенство не заниматься самопиаром</w:t>
      </w:r>
    </w:p>
    <w:p>
      <w:pPr>
        <w:pStyle w:val="Normal"/>
        <w:rPr>
          <w:sz w:val="22"/>
        </w:rPr>
      </w:pPr>
      <w:r>
        <w:rPr>
          <w:sz w:val="22"/>
        </w:rPr>
        <w:t>Представители духовенства во время проповедей и выступлений не должны подменять свое высокое предназначение саморекламой, заявил Патриарх Московский и всея Руси Кирилл.</w:t>
      </w:r>
    </w:p>
    <w:p>
      <w:pPr>
        <w:pStyle w:val="Normal"/>
        <w:rPr/>
      </w:pPr>
      <w:r>
        <w:rPr>
          <w:sz w:val="22"/>
        </w:rPr>
        <w:t>"Если пиар направлен на достижение материальных, политических целей и личной выгоды, что, к сожалению, нередко просматривается в деятельности отдельных иерархов и священников, то это вызывает у людей неприятие, говорят так: "Он сам себя пиарит", - сказал Патриарх</w:t>
      </w:r>
      <w:r>
        <w:rPr>
          <w:sz w:val="22"/>
          <w:lang w:val="uk-UA"/>
        </w:rPr>
        <w:t>.</w:t>
      </w:r>
    </w:p>
    <w:p>
      <w:pPr>
        <w:pStyle w:val="Normal"/>
        <w:rPr>
          <w:sz w:val="22"/>
        </w:rPr>
      </w:pPr>
      <w:r>
        <w:rPr>
          <w:sz w:val="22"/>
        </w:rPr>
        <w:t>Как подчеркнул Предстоятель, "такого, конечно, в Церкви не должно быть", поэтому, когда священнослужитель или архиерей выступает, "он всегда должен помнить: цели этих публичных выступлений должны быть тесно связаны только с его непосредственным служением, с главной целью его жизни - с проповедью Христа".</w:t>
      </w:r>
    </w:p>
    <w:p>
      <w:pPr>
        <w:pStyle w:val="Normal"/>
        <w:rPr>
          <w:sz w:val="22"/>
        </w:rPr>
      </w:pPr>
      <w:r>
        <w:rPr>
          <w:sz w:val="22"/>
        </w:rPr>
        <w:t>В то же время, продолжил Патриарх Кирилл, кто-то может представить как пиар и многотомное собрание сочинений Иоанна Златоуста, но "не было бы этого "пиара" - не было бы огромной части святоотеческого наследия".</w:t>
      </w:r>
    </w:p>
    <w:p>
      <w:pPr>
        <w:pStyle w:val="Normal"/>
        <w:rPr/>
      </w:pPr>
      <w:r>
        <w:rPr>
          <w:sz w:val="22"/>
        </w:rPr>
        <w:t>По его словам, у каждого человека есть честолюбие, стремление двигаться вперед, но важно, чтобы в Церкви выработалась "новая психология, новое отношение к служению".</w:t>
      </w:r>
      <w:r>
        <w:rPr>
          <w:sz w:val="22"/>
          <w:lang w:val="uk-UA"/>
        </w:rPr>
        <w:t xml:space="preserve"> </w:t>
      </w:r>
      <w:r>
        <w:rPr>
          <w:sz w:val="22"/>
        </w:rPr>
        <w:t>"И движение вперед, и честолюбие (которое, кстати, помогает людям очень многое делать, это некая пружина, которая заставляет человека работать; если ее нет, то плохо) - все это должно корректироваться нашим христианским отношением к себе и к окружающим", - подытожил Предстоятель Русской церкви.</w:t>
      </w:r>
    </w:p>
    <w:p>
      <w:pPr>
        <w:pStyle w:val="Normal"/>
        <w:rPr>
          <w:sz w:val="22"/>
          <w:lang w:val="uk-UA"/>
        </w:rPr>
      </w:pPr>
      <w:r>
        <w:rPr>
          <w:sz w:val="22"/>
          <w:lang w:val="uk-UA"/>
        </w:rPr>
        <w:t>Религия и СМИ</w:t>
      </w:r>
    </w:p>
    <w:p>
      <w:pPr>
        <w:pStyle w:val="Normal"/>
        <w:rPr>
          <w:b/>
          <w:b/>
          <w:sz w:val="22"/>
          <w:lang w:val="uk-UA"/>
        </w:rPr>
      </w:pPr>
      <w:r>
        <w:rPr>
          <w:b/>
          <w:sz w:val="22"/>
          <w:lang w:val="uk-UA"/>
        </w:rPr>
      </w:r>
    </w:p>
    <w:p>
      <w:pPr>
        <w:pStyle w:val="Normal"/>
        <w:rPr>
          <w:b/>
          <w:b/>
          <w:sz w:val="22"/>
        </w:rPr>
      </w:pPr>
      <w:r>
        <w:rPr>
          <w:b/>
          <w:sz w:val="22"/>
        </w:rPr>
        <w:t>12.10.10 Патриарх Кирилл относит проповедь на рок-концертах к сфере риска</w:t>
      </w:r>
    </w:p>
    <w:p>
      <w:pPr>
        <w:pStyle w:val="Normal"/>
        <w:rPr>
          <w:sz w:val="22"/>
        </w:rPr>
      </w:pPr>
      <w:r>
        <w:rPr>
          <w:sz w:val="22"/>
        </w:rPr>
        <w:t>Патриарх Московский и всея Руси Кирилл видит смысл в православной миссии на рок-концертах, но призывает делать это талантливо и помнить о рисках.</w:t>
      </w:r>
    </w:p>
    <w:p>
      <w:pPr>
        <w:pStyle w:val="Normal"/>
        <w:rPr>
          <w:sz w:val="22"/>
        </w:rPr>
      </w:pPr>
      <w:r>
        <w:rPr>
          <w:sz w:val="22"/>
        </w:rPr>
        <w:t>"Такого рода миссионерские эксперименты не могут жестко предлагаться всей Церкви - скажем, в виде синодальных постановлений. Однако не будем и мешать тем, кто находит возможность через умное, правильное слово будить в людях религиозность, поддерживать где-то там, на глубине сердца, то, что, быть может, почти угасло", - сказал Патриарх.</w:t>
      </w:r>
    </w:p>
    <w:p>
      <w:pPr>
        <w:pStyle w:val="Normal"/>
        <w:rPr>
          <w:sz w:val="22"/>
        </w:rPr>
      </w:pPr>
      <w:r>
        <w:rPr>
          <w:sz w:val="22"/>
        </w:rPr>
        <w:t>По словам Предстоятеля, у Церкви нет приказов: "С завтрашнего дня все идите на рок-концерты". Точно так же, продолжил Патриарх Кирилл, «мы никогда и не скажем священнику, который нашел общие слова с огромным количеством молодежи, посещающей эти рок-концерты: «Не ходи туда, потому что батюшка с соседней улицы против». Ведь мы видим реальный результат его слов, видим обращение людей ко Христу».</w:t>
      </w:r>
    </w:p>
    <w:p>
      <w:pPr>
        <w:pStyle w:val="Normal"/>
        <w:rPr>
          <w:sz w:val="22"/>
        </w:rPr>
      </w:pPr>
      <w:r>
        <w:rPr>
          <w:sz w:val="22"/>
        </w:rPr>
        <w:t>Одновременно он обратил внимание на то, что миссия по своей природе сопряжена с риском, "потому что она предполагает инкультурацию, вхождение в другую культуру", и те же риски были у святых Кирилла и Мефодия, у апостолов.</w:t>
      </w:r>
    </w:p>
    <w:p>
      <w:pPr>
        <w:pStyle w:val="Normal"/>
        <w:rPr>
          <w:sz w:val="22"/>
        </w:rPr>
      </w:pPr>
      <w:r>
        <w:rPr>
          <w:sz w:val="22"/>
        </w:rPr>
        <w:t>"Если вы хотите быть понятым в другой культурной среде, вы должны стать для нее понятным. Здесь тончайшая грань. Те, кто видит эту грань и не переходит границ допустимого, осуществляют свою деятельность безупречно. А тот, кто грани не видит и от проповеди в той или иной среде переходит к ее апологии и пропаганде, то есть непременно отождествляет себя с этой средой, тот грань переступает", - подчеркнул Патриарх.</w:t>
      </w:r>
    </w:p>
    <w:p>
      <w:pPr>
        <w:pStyle w:val="Normal"/>
        <w:rPr>
          <w:sz w:val="22"/>
        </w:rPr>
      </w:pPr>
      <w:r>
        <w:rPr>
          <w:sz w:val="22"/>
        </w:rPr>
        <w:t>Предстоятель рассказал, что ему приходилось дважды в жизни выступать на рок-концертах, и он понял, что "ни и о какой проповеди речи быть не может: разогретая публика никакой логики повествования не уловит - улавливается только «логика» ритма и шума". Значит, по мнению Патриарха, нужно говорить "лозунгами, одну-две минуты, этот лозунг должен лечь на сознание людей и обратить их мысль к Богу". Если этого не происходит, то священнику надо отказаться от участия в этом деле.</w:t>
      </w:r>
    </w:p>
    <w:p>
      <w:pPr>
        <w:pStyle w:val="Normal"/>
        <w:rPr>
          <w:sz w:val="22"/>
        </w:rPr>
      </w:pPr>
      <w:r>
        <w:rPr>
          <w:sz w:val="22"/>
        </w:rPr>
        <w:t>Интерфакс-Религия, Патриархия.Ru</w:t>
      </w:r>
    </w:p>
    <w:p>
      <w:pPr>
        <w:pStyle w:val="Normal"/>
        <w:rPr>
          <w:b/>
          <w:b/>
          <w:sz w:val="22"/>
          <w:lang w:val="uk-UA"/>
        </w:rPr>
      </w:pPr>
      <w:r>
        <w:rPr>
          <w:b/>
          <w:sz w:val="22"/>
          <w:lang w:val="uk-UA"/>
        </w:rPr>
      </w:r>
    </w:p>
    <w:p>
      <w:pPr>
        <w:pStyle w:val="Normal"/>
        <w:rPr>
          <w:b/>
          <w:b/>
          <w:sz w:val="22"/>
        </w:rPr>
      </w:pPr>
      <w:r>
        <w:rPr>
          <w:b/>
          <w:sz w:val="22"/>
        </w:rPr>
        <w:t>13.10.10 Патриарх Кирилл: Реформа высших органов церковного управления в основном завершена</w:t>
      </w:r>
    </w:p>
    <w:p>
      <w:pPr>
        <w:pStyle w:val="Normal"/>
        <w:rPr>
          <w:sz w:val="22"/>
        </w:rPr>
      </w:pPr>
      <w:r>
        <w:rPr>
          <w:sz w:val="22"/>
        </w:rPr>
        <w:t>Процесс реформирования высших органов церковного управления и распределения между синодальными учреждениями задач, которые сегодня стоят перед Церковью, в основном завершен, отмечает Святейший Патриарх Московский и всея Руси Кирилл.</w:t>
      </w:r>
    </w:p>
    <w:p>
      <w:pPr>
        <w:pStyle w:val="Normal"/>
        <w:rPr>
          <w:sz w:val="22"/>
        </w:rPr>
      </w:pPr>
      <w:r>
        <w:rPr>
          <w:sz w:val="22"/>
        </w:rPr>
        <w:t>«Думаю, что мы завершили реформирование центрального церковного аппарата, и в ближайшее время я не вижу каких-то задач, которые не были бы покрыты работой одного из синодальных учреждений», - сказал Предстоятель РПЦ.</w:t>
      </w:r>
    </w:p>
    <w:p>
      <w:pPr>
        <w:pStyle w:val="Normal"/>
        <w:rPr>
          <w:sz w:val="22"/>
        </w:rPr>
      </w:pPr>
      <w:r>
        <w:rPr>
          <w:sz w:val="22"/>
        </w:rPr>
        <w:t>«В случае возникновения таких задач не исключено, что будут создаваться рабочие группы, а может, и учреждения, но нельзя до бесконечности увеличивать аппарат», - уточнил Святейший Патриарх.</w:t>
      </w:r>
    </w:p>
    <w:p>
      <w:pPr>
        <w:pStyle w:val="Normal"/>
        <w:rPr>
          <w:sz w:val="22"/>
        </w:rPr>
      </w:pPr>
      <w:r>
        <w:rPr>
          <w:sz w:val="22"/>
        </w:rPr>
        <w:t>«В Патриархию поступает огромное количество писем, документов, обращений, приглашений участвовать в различного рода мероприятиях и т.д. Конечно, можно все это откладывать в долгий ящик, но это будет означать, что Церковь отказывается от диалога с обществом», - продолжил Предстоятель. Кроме того, по словам Его Святейшества, значительная часть корреспонденции посвящена внутрицерковным проблемам: «К Патриарху обращаются не только правящие архиереи, но и священники, монахи».</w:t>
      </w:r>
    </w:p>
    <w:p>
      <w:pPr>
        <w:pStyle w:val="Normal"/>
        <w:rPr>
          <w:sz w:val="22"/>
        </w:rPr>
      </w:pPr>
      <w:r>
        <w:rPr>
          <w:sz w:val="22"/>
        </w:rPr>
        <w:t>Главной целью, которая ставилась при реформировании церковного управления, Святейший Владыка назвал создание механизма, позволяющего «отвечать на все эти человеческие воздыхания, на все вопросы, на все проблемы». Как указал Предстоятель, этот механизм должен обеспечивать подготовку проектов решений для высшего церковного руководства, которые опирались бы на аналитическую работу аппарата.</w:t>
      </w:r>
    </w:p>
    <w:p>
      <w:pPr>
        <w:pStyle w:val="Normal"/>
        <w:rPr>
          <w:sz w:val="22"/>
        </w:rPr>
      </w:pPr>
      <w:r>
        <w:rPr>
          <w:sz w:val="22"/>
        </w:rPr>
        <w:t>«Можно принять решение на основании своей интуиции, своего собственного жизненного опыта, и, наверное, этот элемент в процессе принятия решений всегда будет занимать важное место, особенно на уровне Патриарха, но для того чтобы не ошибиться, нужна объективная аналитика», - подчеркнул Предстоятель.</w:t>
      </w:r>
    </w:p>
    <w:p>
      <w:pPr>
        <w:pStyle w:val="Normal"/>
        <w:rPr>
          <w:sz w:val="22"/>
        </w:rPr>
      </w:pPr>
      <w:r>
        <w:rPr>
          <w:sz w:val="22"/>
        </w:rPr>
        <w:t>Появление новых синодальных учреждений позволило четко распределить между ними сферы деятельности и компетенции, рассказал Святейший Патриарх Кирилл. «Сегодня ни одно поле не пересекается с другим, - отметил Святейший Владыка. - Я внимательно слежу за тем, чтобы при распределении документов по синодальным учреждениям каждый занимался своим делом - у каждого огромная повестка дня».</w:t>
      </w:r>
    </w:p>
    <w:p>
      <w:pPr>
        <w:pStyle w:val="Normal"/>
        <w:rPr>
          <w:sz w:val="22"/>
        </w:rPr>
      </w:pPr>
      <w:r>
        <w:rPr>
          <w:sz w:val="22"/>
        </w:rPr>
        <w:t>«Такого рода система консолидирует все церковное управление, исключая опасность разного рода конкурирующих тенденций, - сказал Предстоятель Русской Церкви. - Это тоже очень важно, потому что все мы работаем как одна семья и мы сейчас это чувствуем. Благодарю Бога за ту атмосферу, которая сложилась среди руководителей синодальных учреждений».</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3.10.10 22 октября в Екатеринбурге пройдет общегородская молитва в поддержку осужденного Егора Бычкова</w:t>
      </w:r>
    </w:p>
    <w:p>
      <w:pPr>
        <w:pStyle w:val="Normal"/>
        <w:rPr>
          <w:sz w:val="22"/>
        </w:rPr>
      </w:pPr>
      <w:r>
        <w:rPr>
          <w:sz w:val="22"/>
        </w:rPr>
        <w:t>Духовенство Екатеринбургской епархии приглашает горожан помолиться за президента нижнетагильского отделения фонда "Город без наркотиков" Егора Бычкова, осужденного на 3,5 года.</w:t>
      </w:r>
    </w:p>
    <w:p>
      <w:pPr>
        <w:pStyle w:val="Normal"/>
        <w:rPr>
          <w:sz w:val="22"/>
        </w:rPr>
      </w:pPr>
      <w:r>
        <w:rPr>
          <w:sz w:val="22"/>
        </w:rPr>
        <w:t>Дзержинский районный суд Нижнего Тагила признал Е.Бычкова и двоих сотрудников виновными по ст.126 (похищение человека) и ст.127 УК РФ (незаконное лишение свободы). Потерпевшими по делу являются наркоманы, проходившие реабилитацию в "Городе без наркотиков". По мнению следствия, их похищали, чтобы удерживать в реабилитационном центре. В мотивирующей части приговора говорилось, что "по договоренности с родителями наркоманы изымались из дома с целью формирования у них антинаркотической устойчивости".</w:t>
      </w:r>
    </w:p>
    <w:p>
      <w:pPr>
        <w:pStyle w:val="Normal"/>
        <w:rPr>
          <w:sz w:val="22"/>
        </w:rPr>
      </w:pPr>
      <w:r>
        <w:rPr>
          <w:sz w:val="22"/>
        </w:rPr>
        <w:t>Член комиссии по помилованию при губернаторе Свердловской области протоиерей Фома Абель сообщил на пресс-конференции в среду, что общегородской молебен состоится 22 октября у часовни Святой Екатерины в центре Екатеринбурга. "Будем молиться об умягчении злых сердец. Приглашаем тех, кто не согласен с приговором, тех, кто не согласен с разгромом фонда в Нижнем Тагиле", - сказал отец Фома.</w:t>
      </w:r>
    </w:p>
    <w:p>
      <w:pPr>
        <w:pStyle w:val="Normal"/>
        <w:rPr>
          <w:sz w:val="22"/>
        </w:rPr>
      </w:pPr>
      <w:r>
        <w:rPr>
          <w:sz w:val="22"/>
        </w:rPr>
        <w:t>По его словам, 12 октября состоялось общее собрание духовенства епархии, на котором было рассказано о приговоре Е.Бычкову. "Духовенство епархии единодушно высказалось, что этот приговор несправедливый", - подчеркнул священник.</w:t>
      </w:r>
    </w:p>
    <w:p>
      <w:pPr>
        <w:pStyle w:val="Normal"/>
        <w:rPr>
          <w:sz w:val="22"/>
        </w:rPr>
      </w:pPr>
      <w:r>
        <w:rPr>
          <w:sz w:val="22"/>
        </w:rPr>
        <w:t>В свою очередь благочинный Горнозаводского церковного округа Екатеринбургской епархии протоиерей Геннадий Ведерников, который работал вместе с осужденным, сообщил на пресс-конференции, что в адрес Е.Бычкова поступали угрозы. "Ко мне обращались люди, которые говорили: "Не помогай Егору. Он насолил нам и ментам, мы его все равно посадим", - сказал отец Геннадий.</w:t>
      </w:r>
    </w:p>
    <w:p>
      <w:pPr>
        <w:pStyle w:val="Normal"/>
        <w:rPr>
          <w:sz w:val="22"/>
        </w:rPr>
      </w:pPr>
      <w:r>
        <w:rPr>
          <w:sz w:val="22"/>
        </w:rPr>
        <w:t>По словам главы пресс-службы Екатеринбургской епархии Бориса Косинского, люди, прошедшие реабилитацию в нижнетагильском отделении фонда и бросившие употреблять наркотики, не имеют претензий к фонду. Те же, кто не бросил, к применяемым в отношении них методам относится отрицательно.</w:t>
      </w:r>
    </w:p>
    <w:p>
      <w:pPr>
        <w:pStyle w:val="Normal"/>
        <w:rPr>
          <w:sz w:val="22"/>
        </w:rPr>
      </w:pPr>
      <w:r>
        <w:rPr>
          <w:sz w:val="22"/>
        </w:rPr>
        <w:t>"Между родителями и фондом были заключены договоры. Родители брали на себя часть ответственности. Почему не рассматривалась ответственность родителей в совокупности с ответственностью человека, привозившего наркоманов в центр? Ответственность несет и исполнитель, и заказчик", - считает представитель епархии.</w:t>
      </w:r>
    </w:p>
    <w:p>
      <w:pPr>
        <w:pStyle w:val="Normal"/>
        <w:rPr>
          <w:sz w:val="22"/>
        </w:rPr>
      </w:pPr>
      <w:r>
        <w:rPr>
          <w:sz w:val="22"/>
        </w:rPr>
        <w:t>По его мнению, все эти моменты должны быть тщательно проанализированы, и если законодательство несовершенно, то это нужно устранять.</w:t>
      </w:r>
    </w:p>
    <w:p>
      <w:pPr>
        <w:pStyle w:val="Normal"/>
        <w:rPr>
          <w:sz w:val="22"/>
        </w:rPr>
      </w:pPr>
      <w:r>
        <w:rPr>
          <w:sz w:val="22"/>
        </w:rPr>
        <w:t>Б.Косинский также напомнил, что в России существует практика принудительного лечения. Например, в советское время по судебному решению принудительно лечили алкоголиков.</w:t>
      </w:r>
    </w:p>
    <w:p>
      <w:pPr>
        <w:pStyle w:val="Normal"/>
        <w:rPr>
          <w:sz w:val="22"/>
        </w:rPr>
      </w:pPr>
      <w:r>
        <w:rPr>
          <w:sz w:val="22"/>
        </w:rPr>
        <w:t>"Проблема не укладывается в те рамки, в которые ее уложили в Нижнем Тагиле", - подчеркнул Б.Косинский.</w:t>
      </w:r>
    </w:p>
    <w:p>
      <w:pPr>
        <w:pStyle w:val="Normal"/>
        <w:rPr>
          <w:sz w:val="22"/>
        </w:rPr>
      </w:pPr>
      <w:r>
        <w:rPr>
          <w:sz w:val="22"/>
        </w:rPr>
        <w:t>Он добавил, что Екатеринбургская епархия сотрудничает с фондом "Город без наркотиков", с ним работают и другие реабилитационные центры, где не применяются методы нижнетагильского отделения фонда, но туда приходят наркозависимые, которые хотят излечиться.</w:t>
      </w:r>
    </w:p>
    <w:p>
      <w:pPr>
        <w:pStyle w:val="Normal"/>
        <w:rPr>
          <w:sz w:val="22"/>
        </w:rPr>
      </w:pPr>
      <w:r>
        <w:rPr>
          <w:sz w:val="22"/>
        </w:rPr>
        <w:t>Президент РФ Дмитрий Медведев поручил Генпрокуратуре взять на контроль дело главы нижнетагильского отделения фонда "Город без наркотиков".</w:t>
      </w:r>
    </w:p>
    <w:p>
      <w:pPr>
        <w:pStyle w:val="Normal"/>
        <w:rPr>
          <w:sz w:val="22"/>
        </w:rPr>
      </w:pPr>
      <w:r>
        <w:rPr>
          <w:sz w:val="22"/>
        </w:rPr>
        <w:t>Интерфакс-Религия, Радонеж</w:t>
      </w:r>
    </w:p>
    <w:p>
      <w:pPr>
        <w:pStyle w:val="Normal"/>
        <w:rPr>
          <w:b/>
          <w:b/>
          <w:sz w:val="22"/>
        </w:rPr>
      </w:pPr>
      <w:r>
        <w:rPr>
          <w:b/>
          <w:sz w:val="22"/>
        </w:rPr>
      </w:r>
    </w:p>
    <w:p>
      <w:pPr>
        <w:pStyle w:val="Normal"/>
        <w:rPr>
          <w:b/>
          <w:b/>
          <w:sz w:val="22"/>
        </w:rPr>
      </w:pPr>
      <w:r>
        <w:rPr>
          <w:b/>
          <w:sz w:val="22"/>
        </w:rPr>
        <w:t>13.10.10 В Грузии учителей и учеников принуждают убирать из классов иконы</w:t>
      </w:r>
    </w:p>
    <w:p>
      <w:pPr>
        <w:pStyle w:val="Normal"/>
        <w:rPr>
          <w:sz w:val="22"/>
        </w:rPr>
      </w:pPr>
      <w:r>
        <w:rPr>
          <w:sz w:val="22"/>
        </w:rPr>
        <w:t>Школьные приставы принуждают педагогов и учащихся убрать из классных комнат уголки икон (так называемые "святые уголки"). Об этом сообщил представитель молодёжной организации Консервативной партии Грузии Владимир Булбулашвили. "По заявлению министра образования Дмитрия Шашкина, задача приставов - профилактика конфликтов и нарушений порядка в школах. Но они запрещают "святые уголки", а педагоги, в классах которых обнаружены иконы, получили от приставов словесное предупреждение, - заявил оппозиционер. - Это объясняют тем, что в классе может учиться школьник другого вероисповедания, и уголки икон и разговоры о религии будут нарушением его прав".</w:t>
      </w:r>
    </w:p>
    <w:p>
      <w:pPr>
        <w:pStyle w:val="Normal"/>
        <w:rPr>
          <w:sz w:val="22"/>
        </w:rPr>
      </w:pPr>
      <w:r>
        <w:rPr>
          <w:sz w:val="22"/>
        </w:rPr>
        <w:t>Консервативная партия расценивает подобные действия как попытку принижения роли православия и требует от приставов прекратить давление на педагогов и учеников.</w:t>
      </w:r>
    </w:p>
    <w:p>
      <w:pPr>
        <w:pStyle w:val="Normal"/>
        <w:rPr>
          <w:sz w:val="22"/>
        </w:rPr>
      </w:pPr>
      <w:r>
        <w:rPr>
          <w:sz w:val="22"/>
        </w:rPr>
        <w:t>Институт приставов был введён в общеобразовательных заведениях Грузии в текущем учебном году и вызвал неоднозначную реакцию общественности. Его положительная роль в деле "приструнивания" разгула "блатных" и повышения уровня дисциплины сомнению не подвергается. Однако идеологический секретарь лейбористской партии Сосо Шатберашвили заявил, что приставы - не что иное, как "спецотряды, прошедшие подготовку в МВД", у них больше полномочий и прав, чем у директора и учителей, а их зарплата более чем втрое превышает оклад педагогов.</w:t>
      </w:r>
    </w:p>
    <w:p>
      <w:pPr>
        <w:pStyle w:val="Normal"/>
        <w:rPr>
          <w:sz w:val="22"/>
        </w:rPr>
      </w:pPr>
      <w:r>
        <w:rPr>
          <w:sz w:val="22"/>
        </w:rPr>
        <w:t>Религия и СМИ</w:t>
      </w:r>
    </w:p>
    <w:p>
      <w:pPr>
        <w:pStyle w:val="Normal"/>
        <w:rPr>
          <w:sz w:val="22"/>
        </w:rPr>
      </w:pPr>
      <w:r>
        <w:rPr>
          <w:sz w:val="22"/>
        </w:rPr>
      </w:r>
    </w:p>
    <w:p>
      <w:pPr>
        <w:pStyle w:val="Normal"/>
        <w:rPr>
          <w:b/>
          <w:b/>
          <w:sz w:val="22"/>
        </w:rPr>
      </w:pPr>
      <w:r>
        <w:rPr>
          <w:b/>
          <w:sz w:val="22"/>
        </w:rPr>
        <w:t>13.10.10 Раскольники устроили погром на лекции протодиакона Андрея Кураева</w:t>
      </w:r>
    </w:p>
    <w:p>
      <w:pPr>
        <w:pStyle w:val="Normal"/>
        <w:rPr>
          <w:sz w:val="22"/>
        </w:rPr>
      </w:pPr>
      <w:r>
        <w:rPr>
          <w:sz w:val="22"/>
        </w:rPr>
        <w:t>Маргинальная группа православных раскольников, именуемая "Обществом святой Матроны Московской", устроила погром в Теологическом институте Кишинева во время выступления там известного богослова, протодиакона Андрея Кураева.</w:t>
      </w:r>
    </w:p>
    <w:p>
      <w:pPr>
        <w:pStyle w:val="Normal"/>
        <w:rPr>
          <w:sz w:val="22"/>
        </w:rPr>
      </w:pPr>
      <w:r>
        <w:rPr>
          <w:sz w:val="22"/>
        </w:rPr>
        <w:t>Как рассказал отец Андрей, поводом для акции протеста могло стать его интервью, показанное накануне по молдавскому телевидению, где протодиакон назвал упомянутую группу "вполне законченной сектой".</w:t>
      </w:r>
    </w:p>
    <w:p>
      <w:pPr>
        <w:pStyle w:val="Normal"/>
        <w:rPr>
          <w:sz w:val="22"/>
        </w:rPr>
      </w:pPr>
      <w:r>
        <w:rPr>
          <w:sz w:val="22"/>
        </w:rPr>
        <w:t>"Наутро идейный вдохновитель этой группы протоиерей Анатолий Чибрик вместе с полусотней громко кричащих бабушек явился на лекцию, и все они начали скандировать: "Вон, Кураев, из Молдовы!"</w:t>
      </w:r>
    </w:p>
    <w:p>
      <w:pPr>
        <w:pStyle w:val="Normal"/>
        <w:rPr>
          <w:sz w:val="22"/>
        </w:rPr>
      </w:pPr>
      <w:r>
        <w:rPr>
          <w:sz w:val="22"/>
        </w:rPr>
        <w:t>Попутно нарушители порядка, по словам отца Андрея, стали угрожать проректору института протоиерею Вячеславу Козаку, которому заявили: "Ты уже не священник, мы тебя сейчас снимем, бойся выходить на улицу", побили декана одного из факультетов, сорвали очки с отца Андрея.</w:t>
      </w:r>
    </w:p>
    <w:p>
      <w:pPr>
        <w:pStyle w:val="Normal"/>
        <w:rPr>
          <w:sz w:val="22"/>
        </w:rPr>
      </w:pPr>
      <w:r>
        <w:rPr>
          <w:sz w:val="22"/>
        </w:rPr>
        <w:t>Поскольку еще раньше стало известно о требовании нападавших отменить лекцию, порядок на ней пытались охранять сотрудники МВД в штатском.</w:t>
      </w:r>
    </w:p>
    <w:p>
      <w:pPr>
        <w:pStyle w:val="Normal"/>
        <w:rPr>
          <w:sz w:val="22"/>
        </w:rPr>
      </w:pPr>
      <w:r>
        <w:rPr>
          <w:sz w:val="22"/>
        </w:rPr>
        <w:t>В ходе потасовки в адрес протодиакона Андрея Кураева неоднократно выкрикивалось слово "еретик" и звучала угроза "Появишься еще раз в Кишиневе - мы за себя не отвечаем!"</w:t>
      </w:r>
    </w:p>
    <w:p>
      <w:pPr>
        <w:pStyle w:val="Normal"/>
        <w:rPr>
          <w:sz w:val="22"/>
        </w:rPr>
      </w:pPr>
      <w:r>
        <w:rPr>
          <w:sz w:val="22"/>
        </w:rPr>
        <w:t>Маргинальная молдавская группа "Общество святой Матроны Московской" объединяет противников ИНН и диалога с представителями других религий и конфессий. В конце прошлого года члены этой группы провели в центре Кишинева антисемитскую манифестацию, заявив, что не допустят, чтобы Молдавия "управлялась евреями", и сорвали еврейскую символику и атрибуты, которые были установлены в парке двумя днями раньше в преддверии Ханук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5.10.10 Предстоятель одной из Поместных Церквей начинал как хиппи</w:t>
      </w:r>
    </w:p>
    <w:p>
      <w:pPr>
        <w:pStyle w:val="Normal"/>
        <w:rPr>
          <w:sz w:val="22"/>
        </w:rPr>
      </w:pPr>
      <w:r>
        <w:rPr>
          <w:sz w:val="22"/>
        </w:rPr>
        <w:t>Один из бывших хиппи теперь возглавляет одну из поместных Православных церквей в сане митрополита, рассказал известный православный миссионер, настоятель двух московских храмов игумен Сергий (Рыбко).</w:t>
      </w:r>
    </w:p>
    <w:p>
      <w:pPr>
        <w:pStyle w:val="Normal"/>
        <w:rPr/>
      </w:pPr>
      <w:r>
        <w:rPr>
          <w:sz w:val="22"/>
        </w:rPr>
        <w:t xml:space="preserve">"Один из бывших хиппи возглавляет Поместную Церковь в сане митрополита... И многие мои друзья из хиппи сейчас - православные люди, кто-то стал священником, кто-то - монахом", - </w:t>
      </w:r>
      <w:r>
        <w:rPr>
          <w:b/>
          <w:sz w:val="22"/>
        </w:rPr>
        <w:t xml:space="preserve">сообщил отец Сергий в интервью порталу "Православие и современность". </w:t>
      </w:r>
      <w:r>
        <w:rPr>
          <w:sz w:val="22"/>
        </w:rPr>
        <w:t>http://www.eparhia-saratov.ru/index.php?option=com_content&amp;task=view&amp;id=10848&amp;Itemid=3</w:t>
      </w:r>
    </w:p>
    <w:p>
      <w:pPr>
        <w:pStyle w:val="Normal"/>
        <w:rPr>
          <w:sz w:val="22"/>
        </w:rPr>
      </w:pPr>
      <w:r>
        <w:rPr>
          <w:sz w:val="22"/>
        </w:rPr>
        <w:t>Правда, какую именно Церковь возглавил бывший неформал, игумен раскрывать не стал, сказав, что это секрет.</w:t>
      </w:r>
    </w:p>
    <w:p>
      <w:pPr>
        <w:pStyle w:val="Normal"/>
        <w:rPr>
          <w:sz w:val="22"/>
        </w:rPr>
      </w:pPr>
      <w:r>
        <w:rPr>
          <w:sz w:val="22"/>
        </w:rPr>
        <w:t>Он также поведал, что на миссионерскую деятельность среди рокеров его благословил викарий Московской епархии архиепископ Истринский Арсений.</w:t>
      </w:r>
    </w:p>
    <w:p>
      <w:pPr>
        <w:pStyle w:val="Normal"/>
        <w:rPr>
          <w:sz w:val="22"/>
        </w:rPr>
      </w:pPr>
      <w:r>
        <w:rPr>
          <w:sz w:val="22"/>
        </w:rPr>
        <w:t>"Прихожу к владыке Арсению, архиепископу Истринскому, викарию Московской епархии, мы обсуждаем хозяйственные вопросы. Вдруг владыка Арсений говорит: "А чего ты, отец Сергий, с молодежью так мало работаешь?" Я отвечаю: "Как же так, Владыка? У нас есть воскресная школа, мы даже учим детей игре на музыкальных инструментах". "Это все хорошо, - говорит он, - но недостаточно. Надо выступать на рок-концертах".</w:t>
      </w:r>
    </w:p>
    <w:p>
      <w:pPr>
        <w:pStyle w:val="Normal"/>
        <w:rPr>
          <w:sz w:val="22"/>
        </w:rPr>
      </w:pPr>
      <w:r>
        <w:rPr>
          <w:sz w:val="22"/>
        </w:rPr>
        <w:t>Владыка Арсений, бывший тогда помощником патриарха Алексия II, предупредил начинающего миссионера, что его "будут ругать" ("всех, кто начинает новое дело, как правило, ругают"), но посоветовал отвечать всем злопыхателям, что проповедует по благословению и дальше продолжать "спокойно работать".</w:t>
      </w:r>
    </w:p>
    <w:p>
      <w:pPr>
        <w:pStyle w:val="Normal"/>
        <w:rPr>
          <w:sz w:val="22"/>
        </w:rPr>
      </w:pPr>
      <w:r>
        <w:rPr>
          <w:sz w:val="22"/>
        </w:rPr>
        <w:t>До этого, приняв монашеский сан, бывший рокер и барабанщик 22 года не слушал рок-музыку, не смотрел телевизор и не читал светскую литературу.</w:t>
      </w:r>
    </w:p>
    <w:p>
      <w:pPr>
        <w:pStyle w:val="Normal"/>
        <w:rPr>
          <w:sz w:val="22"/>
        </w:rPr>
      </w:pPr>
      <w:r>
        <w:rPr>
          <w:sz w:val="22"/>
        </w:rPr>
        <w:t>"Я вообще очень не люблю ездить, перемещаться, в свое время автостопом столько отъездил, что больше не хочется. Обстановка рок-концерта противоречит всему моему духовному устроению: больше люблю тишину, богослужение", - признался отец Сергий.</w:t>
      </w:r>
    </w:p>
    <w:p>
      <w:pPr>
        <w:pStyle w:val="Normal"/>
        <w:rPr>
          <w:sz w:val="22"/>
        </w:rPr>
      </w:pPr>
      <w:r>
        <w:rPr>
          <w:sz w:val="22"/>
        </w:rPr>
        <w:t>Интерфакс-Религия</w:t>
      </w:r>
    </w:p>
    <w:p>
      <w:pPr>
        <w:pStyle w:val="Normal"/>
        <w:rPr>
          <w:sz w:val="22"/>
          <w:lang w:val="uk-UA"/>
        </w:rPr>
      </w:pPr>
      <w:r>
        <w:rPr>
          <w:sz w:val="22"/>
          <w:lang w:val="uk-UA"/>
        </w:rPr>
      </w:r>
    </w:p>
    <w:p>
      <w:pPr>
        <w:pStyle w:val="Normal"/>
        <w:rPr>
          <w:b/>
          <w:b/>
          <w:sz w:val="22"/>
        </w:rPr>
      </w:pPr>
      <w:r>
        <w:rPr>
          <w:b/>
          <w:sz w:val="22"/>
        </w:rPr>
        <w:t>Новости Православия коротко</w:t>
      </w:r>
    </w:p>
    <w:p>
      <w:pPr>
        <w:pStyle w:val="Normal"/>
        <w:rPr>
          <w:b/>
          <w:b/>
          <w:sz w:val="22"/>
        </w:rPr>
      </w:pPr>
      <w:r>
        <w:rPr>
          <w:b/>
          <w:sz w:val="22"/>
        </w:rPr>
        <w:t>12 октября погиб клирик Крестовоздвиженского храма г. Рязани иерей Георгий Тюрин.</w:t>
      </w:r>
    </w:p>
    <w:p>
      <w:pPr>
        <w:pStyle w:val="Normal"/>
        <w:rPr>
          <w:sz w:val="22"/>
        </w:rPr>
      </w:pPr>
      <w:r>
        <w:rPr>
          <w:sz w:val="22"/>
        </w:rPr>
        <w:t>01.10.10 По благословению Митрополита Симферопольского и Крымского Лазаря 30 сентября в Евпатории у здания кафедрального собора Святителя Николая прошла акция "В защиту жизни". Духовенство Евпаторийского благочиния совершило молебен об умножении любви перед иконой с мощами "Святых мучеников 14 тысяч младенцев от Ирода в Вифлееме убиенных". Участники молебна одновременно зажгли свечи в память о нерожденных младенцах, которые ежедневно погибают от абортов. Перед собравшимися с поддержкой позиции Православной Церкви по отношению к греху детоубийства выступили врачи, представители общественных организаций. В ходе акции была распространена достоверная информация об абортах. Православие.</w:t>
      </w:r>
      <w:r>
        <w:rPr>
          <w:sz w:val="22"/>
          <w:lang w:val="en-US"/>
        </w:rPr>
        <w:t>Ru</w:t>
      </w:r>
    </w:p>
    <w:p>
      <w:pPr>
        <w:pStyle w:val="Normal"/>
        <w:rPr>
          <w:sz w:val="22"/>
        </w:rPr>
      </w:pPr>
      <w:r>
        <w:rPr>
          <w:sz w:val="22"/>
        </w:rPr>
        <w:t>01.10.10 В Биробиджанской епархии прошел День пожилого человека. В Благовещенском кафедральном соборе были отслужены молебен и панихида, поминальные записки на которые были заранее приготовлены пожилыми людьми, не имеющими возможности самостоятельно добираться до храма. Каждый смог поставить свечу, помолиться у икон, взять благословение у священника, задать волнующий его вопрос и получить ответ. Православие.</w:t>
      </w:r>
      <w:r>
        <w:rPr>
          <w:sz w:val="22"/>
          <w:lang w:val="en-US"/>
        </w:rPr>
        <w:t>Ru</w:t>
      </w:r>
    </w:p>
    <w:p>
      <w:pPr>
        <w:pStyle w:val="Normal"/>
        <w:rPr>
          <w:sz w:val="22"/>
        </w:rPr>
      </w:pPr>
      <w:r>
        <w:rPr>
          <w:sz w:val="22"/>
        </w:rPr>
        <w:t>01.10.10 Премьер-министр России Владимир Путин передал Московскому Патриархату несколько объектов, находящихся в федеральной собственности. Калининградской епархии передано здание капеллы (картонажного цеха) в поселке Янтарный, Вологодской епархии - здание Воскресенского собора в городе Череповце, Саратовской епархии - комплекс зданий бывшего Спасо-Преображенского мужского монастыря в Саратове. Все упомянутые здания переданы в собственность на безвозмездной основе для использования в религиозных целях. Православие.</w:t>
      </w:r>
      <w:r>
        <w:rPr>
          <w:sz w:val="22"/>
          <w:lang w:val="en-US"/>
        </w:rPr>
        <w:t>Ru</w:t>
      </w:r>
    </w:p>
    <w:p>
      <w:pPr>
        <w:pStyle w:val="Normal"/>
        <w:rPr>
          <w:sz w:val="22"/>
        </w:rPr>
      </w:pPr>
      <w:r>
        <w:rPr>
          <w:sz w:val="22"/>
        </w:rPr>
        <w:t>01.10.10 Суд города Мюнхена (Германия) вынес решение о передаче Кипрской Православной Церкви ценностей, обнаруженных и изъятых в доме турецкого гражданина Айдына Дикмена во время совместного рейда Интерпола и немецкой полиции. Во время процесса, длившегося более года, представителям Церкви удалось доказать кипрское происхождение святынь. Помимо возвращения святынь суд также приговорил Айдына Дикмена к штрафу в размере 60 000 евро в пользу Кипрской Православной Церкви. По мнению киприотов, это решение очень важно, так как оно не только возвращает святыни, но и открывает путь к возвращению Церкви других фресок, мозаик, икон и предметов церковной утвари, вывезенных на Запад турками из разграбленных православных храмов Северного Кипра. Православие.</w:t>
      </w:r>
      <w:r>
        <w:rPr>
          <w:sz w:val="22"/>
          <w:lang w:val="en-US"/>
        </w:rPr>
        <w:t>Ru</w:t>
      </w:r>
    </w:p>
    <w:p>
      <w:pPr>
        <w:pStyle w:val="Normal"/>
        <w:rPr>
          <w:sz w:val="22"/>
        </w:rPr>
      </w:pPr>
      <w:r>
        <w:rPr>
          <w:sz w:val="22"/>
        </w:rPr>
        <w:t>01.10.10 Сотрудники Львовской областной универсальной научной библиотеки обнаружили в книгохранилище древний «Киево-Печерский Патерик» - собрание летописных и агиографических рассказов из истории Киево-Печерской Лавры. Книгохранилище, в котором было обнаружено древнее издание, содержит книги, датированные преимущественно XX ст., поэтому обретение в его фондах старопечатного издания - это уникальная находка. Украина Православная</w:t>
      </w:r>
    </w:p>
    <w:p>
      <w:pPr>
        <w:pStyle w:val="Normal"/>
        <w:rPr>
          <w:sz w:val="22"/>
        </w:rPr>
      </w:pPr>
      <w:r>
        <w:rPr>
          <w:sz w:val="22"/>
        </w:rPr>
        <w:t>03.10.10 Сильный пожар произошел в древнем Мулдавском женском монастыре св. Петки, расположенном в Пловдивской области (Болгприя). Никто не пострадал, но до основания выгорело деревянное двухэтажное восточное крыло монастыря площадью около 600 м.кв., полностью уничтожено книжное собрание монастырской библиотеки. По предварительным данным, причиной пожара стало короткое замыкание в осветительной системе библиотеки монастыря. Власти г. Асеновграда обещают сделать все возможное для скорейшего восстановления обители. Посол РФ в Болгарии Юрий Исаков также заявил, что Россия не останется безучастной к беде. Седмица.</w:t>
      </w:r>
      <w:r>
        <w:rPr>
          <w:sz w:val="22"/>
          <w:lang w:val="en-US"/>
        </w:rPr>
        <w:t>Ru</w:t>
      </w:r>
    </w:p>
    <w:p>
      <w:pPr>
        <w:pStyle w:val="Normal"/>
        <w:rPr>
          <w:sz w:val="22"/>
        </w:rPr>
      </w:pPr>
      <w:r>
        <w:rPr>
          <w:sz w:val="22"/>
        </w:rPr>
        <w:t>04.10.10 Дмитрий Медведев наградил почетной грамотой Президента РФ Блаженнейшего Митрополита Владимира, Предстоятеля УПЦ. Митрополит Владимир удостоен награды «за весомый вклад в укрепление духовного единства России и Украине, за развитие отношений добрососедства народов двух стран». Украина Православная</w:t>
      </w:r>
    </w:p>
    <w:p>
      <w:pPr>
        <w:pStyle w:val="Normal"/>
        <w:rPr>
          <w:sz w:val="22"/>
        </w:rPr>
      </w:pPr>
      <w:r>
        <w:rPr>
          <w:sz w:val="22"/>
        </w:rPr>
        <w:t>04.10.10 Миссионерский отдел Тульской епархии открыл бесплатную правовую православную консультацию. Воспользоваться услугами юристов могут все жители Тулы и области, вне зависимости от их социального статуса и вероисповедания. При этом круг правовых вопросов не ограничен. Консультация будет работать по четвергам, с 11:00 до 14:00 при городском Православном миссионерском центре (Оружейный переулок, дом 36). Седмица.</w:t>
      </w:r>
      <w:r>
        <w:rPr>
          <w:sz w:val="22"/>
          <w:lang w:val="en-US"/>
        </w:rPr>
        <w:t>Ru</w:t>
      </w:r>
    </w:p>
    <w:p>
      <w:pPr>
        <w:pStyle w:val="Normal"/>
        <w:rPr>
          <w:sz w:val="22"/>
        </w:rPr>
      </w:pPr>
      <w:r>
        <w:rPr>
          <w:sz w:val="22"/>
        </w:rPr>
        <w:t>04.10.10 Известная американская исследовательница истории и культуры России Сюзан Мэсси перешла из англиканства в православие. Таинство миропомазания совершил за Божественной литургией в Свято-Николаевском кафедральном соборе Православной Церкви в Америке Предстоятель ПЦА митрополит всея Америки и Канады Иона. Православие.</w:t>
      </w:r>
      <w:r>
        <w:rPr>
          <w:sz w:val="22"/>
          <w:lang w:val="en-US"/>
        </w:rPr>
        <w:t>Ru</w:t>
      </w:r>
    </w:p>
    <w:p>
      <w:pPr>
        <w:pStyle w:val="Normal"/>
        <w:rPr>
          <w:sz w:val="22"/>
        </w:rPr>
      </w:pPr>
      <w:r>
        <w:rPr>
          <w:sz w:val="22"/>
        </w:rPr>
        <w:t>05.10.10 Председатель Издательского Совета митрополит Калужский и Боровский Климент считает, что электронная книга может стать действенным средством современной миссии Церкви среди подрастающего поколения. На заседании Совета обсуждалась применимость новых технологий в отношении к православному книгоизданию: печать по требованию, создание электронных библиотек, использование планшетных устройств, защита авторских прав и борьба с пиратством в Интернете и мобильных сетях. Также были рассмотрены вопросы, связанные с рецензированием печатных и аудио изданий, взаимодействием Издательского Совета с Синодальными и образовательными учреждениями Русской Православной Церкви. Участникам заседания был представлен проект правил издания православной литературы. Патриархия.Ru</w:t>
      </w:r>
    </w:p>
    <w:p>
      <w:pPr>
        <w:pStyle w:val="Normal"/>
        <w:rPr>
          <w:sz w:val="22"/>
        </w:rPr>
      </w:pPr>
      <w:r>
        <w:rPr>
          <w:sz w:val="22"/>
        </w:rPr>
        <w:t>05.10.10 Президент Белоруссии Александр Лукашенко встретился с Константинопольским Патриархом Варфоломеем в Стамбуле и пригласил его нанести ответный визит. Глава белорусского государства также обсудил с Патриархом взаимоотношения Церкви и общества и подробно проинформировал Патриарха Варфоломея о том, как складываются отношения между властью и Православной Церковью в Белоруссии. Встречу А.Лукашенко с константинопольским Предстоятелем благословил Святейший Патриарх Московский и всея Руси Кирилл. Седмица.</w:t>
      </w:r>
      <w:r>
        <w:rPr>
          <w:sz w:val="22"/>
          <w:lang w:val="en-US"/>
        </w:rPr>
        <w:t>Ru</w:t>
      </w:r>
    </w:p>
    <w:p>
      <w:pPr>
        <w:pStyle w:val="Normal"/>
        <w:rPr>
          <w:sz w:val="22"/>
        </w:rPr>
      </w:pPr>
      <w:r>
        <w:rPr>
          <w:sz w:val="22"/>
        </w:rPr>
        <w:t xml:space="preserve">05.10.10 </w:t>
      </w:r>
      <w:r>
        <w:rPr>
          <w:sz w:val="22"/>
          <w:lang w:val="uk-UA"/>
        </w:rPr>
        <w:t>П</w:t>
      </w:r>
      <w:r>
        <w:rPr>
          <w:sz w:val="22"/>
        </w:rPr>
        <w:t>олиция Канады проводит расследование по жалобе на действия, совершенные архиепископом Оттавским и Канадским Серафимом около 30 лет назад. В ответ на действия полиции архиепископ Серафим попросил у Священноначалия Православной Церкви в Америке предоставить ему отпуск. Блаженнейший Митрополит Иона, Предстоятель Православной Церкви в Америке благословил Церковную комиссию по расследованию заявлений о сексуальных злоупотреблениях работать совместно с канадскими полицейскими властями для того, чтобы совместно с Православной Церковью в Америке выполнить все необходимые процедуры и получить информацию для обеспечения надлежащего расследования. На период отпуска и отсутствия архиепископа Серафима Преосвященный Ириней, епископ Квебека, будет исполнять обязанности администратора архиепископии Канады. Седмица.</w:t>
      </w:r>
      <w:r>
        <w:rPr>
          <w:sz w:val="22"/>
          <w:lang w:val="en-US"/>
        </w:rPr>
        <w:t>Ru</w:t>
      </w:r>
    </w:p>
    <w:p>
      <w:pPr>
        <w:pStyle w:val="Normal"/>
        <w:rPr>
          <w:sz w:val="22"/>
        </w:rPr>
      </w:pPr>
      <w:r>
        <w:rPr>
          <w:sz w:val="22"/>
        </w:rPr>
        <w:t xml:space="preserve">06.10.10 Юрисконсульт Московской Патриархии инокиня Ксения (Чернега) убеждена, что выводы заключения экспертов комиссии Общественной палаты РФ по сохранению и развитию отечественной культуры не соответствуют действующему законодательству. Так, по мнению юрисконсульта, авторы заключения предлагают дополнить законопроект нормами, наделяющими музеи "не свойственными им полномочиями в отношении памятников истории и культуры", переданных религиозным организациям, а именно функциями контроля за сохранностью объектов культурного наследия. "Сама по себе постановка вопроса о передаче государственно-властных полномочий учреждениям культуры кажется, по меньшей мере, странной", - сказала </w:t>
      </w:r>
      <w:r>
        <w:rPr>
          <w:b/>
          <w:sz w:val="22"/>
        </w:rPr>
        <w:t>собеседница агентства «Интерфакс-Религия»</w:t>
      </w:r>
      <w:r>
        <w:rPr>
          <w:sz w:val="22"/>
        </w:rPr>
        <w:t>,</w:t>
      </w:r>
      <w:r>
        <w:rPr>
          <w:b/>
          <w:sz w:val="22"/>
        </w:rPr>
        <w:t xml:space="preserve"> </w:t>
      </w:r>
      <w:r>
        <w:rPr>
          <w:sz w:val="22"/>
        </w:rPr>
        <w:t>http://www.interfax-religion.ru/?act=interview&amp;div=291 поясняя, что функции по сохранению и восстановлению объектов культурного наследия "не являются и не могут являться прерогативой государственных музеев". Седмица.</w:t>
      </w:r>
      <w:r>
        <w:rPr>
          <w:sz w:val="22"/>
          <w:lang w:val="en-US"/>
        </w:rPr>
        <w:t>Ru</w:t>
      </w:r>
    </w:p>
    <w:p>
      <w:pPr>
        <w:pStyle w:val="Normal"/>
        <w:rPr>
          <w:sz w:val="22"/>
        </w:rPr>
      </w:pPr>
      <w:r>
        <w:rPr>
          <w:sz w:val="22"/>
        </w:rPr>
        <w:t>07.10.10 Святейший Патриарх Московский и всея Руси Кирилл возглавил чин наречения архимандрита Геннадия (Гоголева), настоятеля Вознесенского кафедрального собора г. Алма-Аты, во епископа Каскеленского, викария Астанайской епархии. Патриархия.Ru</w:t>
      </w:r>
    </w:p>
    <w:p>
      <w:pPr>
        <w:pStyle w:val="Normal"/>
        <w:rPr>
          <w:sz w:val="22"/>
        </w:rPr>
      </w:pPr>
      <w:r>
        <w:rPr>
          <w:sz w:val="22"/>
        </w:rPr>
        <w:t xml:space="preserve">07.10.10 На вопрос: "За кого бы Вы отдали свой голос на грядущих выборах в местные советы?", - архиепископ Тульчинский и Брацлавский Ионафан (Елецких) сказал: "Отвечу как гражданин, а не архиерей... В настоящее время создать все условия для мирного бытия Украинской Православной Церкви в состоянии только "Партия регионов" в содружестве с союзниками. Президенту В.Ф. Януковичу и его "Партии Регионов" я сегодня доверяю больше, чем иным политическим партиям и движениям". </w:t>
      </w:r>
      <w:r>
        <w:rPr>
          <w:sz w:val="22"/>
          <w:lang w:val="en-US"/>
        </w:rPr>
        <w:t>vladyka</w:t>
      </w:r>
      <w:r>
        <w:rPr>
          <w:sz w:val="22"/>
        </w:rPr>
        <w:t>-</w:t>
      </w:r>
      <w:r>
        <w:rPr>
          <w:sz w:val="22"/>
          <w:lang w:val="en-US"/>
        </w:rPr>
        <w:t>ionafan</w:t>
      </w:r>
      <w:r>
        <w:rPr>
          <w:sz w:val="22"/>
        </w:rPr>
        <w:t>.</w:t>
      </w:r>
      <w:r>
        <w:rPr>
          <w:sz w:val="22"/>
          <w:lang w:val="en-US"/>
        </w:rPr>
        <w:t>ru</w:t>
      </w:r>
    </w:p>
    <w:p>
      <w:pPr>
        <w:pStyle w:val="Normal"/>
        <w:rPr>
          <w:sz w:val="22"/>
        </w:rPr>
      </w:pPr>
      <w:r>
        <w:rPr>
          <w:sz w:val="22"/>
        </w:rPr>
        <w:t>07.10.10 В Серафимовской церкви в Си-Клифе (Нью-Йорк) прошло первое заседание синодальных комиссий Православной Церкви в Америке и Русской Зарубежной Церкви. Главной целью заседания было решение проблем, которые в прошлом препятствовали полноте евхаристического общения, а также обсуждение возможности совместного служения и работы в будущем. На заседании был подготовлен проект совместного заявления об истории и настоящих отношениях обеих Церквей с предложениями на будущее. Черновик будет подан на одобрение Священным Архиерейским Синодам обеих Церквей. Встреча завершилась благодарственным молебном, во время которого участники встречи возблагодарили Бога за возможность сотрудничества в духе братской любви на пользу Святой Христовой Церкви. Служба коммуникации ОВЦС МП</w:t>
      </w:r>
    </w:p>
    <w:p>
      <w:pPr>
        <w:pStyle w:val="Normal"/>
        <w:rPr>
          <w:sz w:val="22"/>
        </w:rPr>
      </w:pPr>
      <w:r>
        <w:rPr>
          <w:sz w:val="22"/>
        </w:rPr>
        <w:t>07.10.10 Митрополит Климент и епископ Меркурий подписали соглашение об определении сфер компетенции Издательского Совета Русской Православной Церкви и Отдела религиозного образования. Было решено, что православные научно-педагогические, методические и учебные издания, православная учебная детская аудио- и видеопродукция, а также детская литература учебного характера будут проходить рецензирование (и/или экспертную оценку) в Отделе религиозного образования и катехизации Русской Православной Церкви. После осуществления рецензирования, при наличии положительного заключения Отдела, Издательский Совет присваивает гриф и номер Издательского Совета Русской Православной Церкви, которые печатаются вместе с грифом Отдела религиозного образования и катехизации. Патриархия.Ru</w:t>
      </w:r>
    </w:p>
    <w:p>
      <w:pPr>
        <w:pStyle w:val="Normal"/>
        <w:rPr>
          <w:sz w:val="22"/>
        </w:rPr>
      </w:pPr>
      <w:r>
        <w:rPr>
          <w:sz w:val="22"/>
        </w:rPr>
        <w:t>08.10.10 Несмотря на экономический кризис, Греция продолжит финансирование некоторых проектов Константинопольской Патриархии. В частности, Министерство образования Греции выделило 114000 евро институту Православного богословия Константинопольской Патриархии в Шамбези (Женева). Эта сумма направлена на поддержку программ Центра по постдипломным квалификациям в области православного богословия и развитию межхристианского и межрелигиозного диалога. В сентябре научный центр в Шамбези оказался на грани закрытия из-за сокращения на 50% его финансирования со стороны Греческого государства. Тогда проблемы с финансированием привели к сокращения числа его специалистов. Седмица.</w:t>
      </w:r>
      <w:r>
        <w:rPr>
          <w:sz w:val="22"/>
          <w:lang w:val="en-US"/>
        </w:rPr>
        <w:t>Ru</w:t>
      </w:r>
    </w:p>
    <w:p>
      <w:pPr>
        <w:pStyle w:val="Normal"/>
        <w:rPr>
          <w:sz w:val="22"/>
        </w:rPr>
      </w:pPr>
      <w:r>
        <w:rPr>
          <w:sz w:val="22"/>
        </w:rPr>
        <w:t>08.10.10 Руководство Врачанской митрополии Болгарской Православной Церкви обратилось в управление города Врацы с прошение передать ей в пользование два городских кладбища. По закону о вероисповеданиях Болгарская Церковь имеет право на управление за свой счет кладбищами и храмами, подобно тому, как она управляла ими до 1950-х годов. Новый закон о вероисповеданиях 2002 г. позволяет этот порядок возобновить. Более 10 лет двумя кладбищами во Враце управляло городское объединение «Обрядовая деятельность», которое сейчас прекращает свою работу. По сообщению епископа Траянопольского Киприана, прошение о передаче Церкви двух кладбищ было подано в августе, однако ответа на него пока нет. Седмица.</w:t>
      </w:r>
      <w:r>
        <w:rPr>
          <w:sz w:val="22"/>
          <w:lang w:val="en-US"/>
        </w:rPr>
        <w:t>Ru</w:t>
      </w:r>
    </w:p>
    <w:p>
      <w:pPr>
        <w:pStyle w:val="Normal"/>
        <w:rPr>
          <w:sz w:val="22"/>
        </w:rPr>
      </w:pPr>
      <w:r>
        <w:rPr>
          <w:sz w:val="22"/>
        </w:rPr>
        <w:t>11.10.10 В селе Плужное Изяславского района Хмельницкой области сгорел деревянный Свято-Михайловская храм. Жертв и пострадавших нет. Православие в Украине</w:t>
      </w:r>
    </w:p>
    <w:p>
      <w:pPr>
        <w:pStyle w:val="Normal"/>
        <w:rPr>
          <w:sz w:val="22"/>
        </w:rPr>
      </w:pPr>
      <w:r>
        <w:rPr>
          <w:sz w:val="22"/>
        </w:rPr>
        <w:t>11.10.10 Игумен Сергий (Рыбко) совершил освящение нового знамени Союза православных хоругвеносцев и Союза православных братств с надписью "Православие или смерть". Как известно, в футболках с надписью "Православие или смерть" ранее неоднократно выступал лидер рок-группы "Алиса" Константин Кинчев. Однажды музыкант сказал, что тем самым он вспоминает слова чтимого им святого Феофана Затворника, который говорил: "Не знаю, как кому, а мне без православия не спастись". Между тем Люблинская межрайонная прокуратура Москвы минувшим летом подала судебный иск с требованием признать экстремистской футболку с надписью "Православие или смерть!" и с изображением православной символики с черепами. Прокуратура просит включить это изображение в Федеральный список экстремистских материалов. Интерфакс-Религия</w:t>
      </w:r>
    </w:p>
    <w:p>
      <w:pPr>
        <w:pStyle w:val="Normal"/>
        <w:rPr>
          <w:sz w:val="22"/>
        </w:rPr>
      </w:pPr>
      <w:r>
        <w:rPr>
          <w:sz w:val="22"/>
        </w:rPr>
        <w:t>12.10.10 В ближайшие 20 лет число прихожан в России может достичь 40 млн., сказал Святейший Патриарх Кирилл, призвав, однако, не ориентироваться на цифры и продолжать "делать свое дело". Патриарх Кирилл особо отметил, что в последние годы происходит заметное омоложение паствы Русской Церкви. "Когда сейчас совершаешь службу, особенно в дни праздников, в пасхальную ночь, поражаешься тому, что перед тобой не пожилые люди, не молодые люди, не люди среднего возраста, а перед тобой народ, точно в тех же пропорциях, в которых люди ходят по улицам", - поделился своими наблюдениями патриарх. Среди прочих статданных Патриарх привел и сведения, касающиеся образованности верующих: так, в православных семьях детей, имеющих высшее образование, на 5% больше, чем во всех остальных семьях. Православие.</w:t>
      </w:r>
      <w:r>
        <w:rPr>
          <w:sz w:val="22"/>
          <w:lang w:val="en-US"/>
        </w:rPr>
        <w:t>Ru</w:t>
      </w:r>
    </w:p>
    <w:p>
      <w:pPr>
        <w:pStyle w:val="Normal"/>
        <w:rPr>
          <w:sz w:val="22"/>
        </w:rPr>
      </w:pPr>
      <w:r>
        <w:rPr>
          <w:sz w:val="22"/>
        </w:rPr>
        <w:t>1</w:t>
      </w:r>
      <w:r>
        <w:rPr>
          <w:sz w:val="22"/>
          <w:lang w:val="uk-UA"/>
        </w:rPr>
        <w:t>2</w:t>
      </w:r>
      <w:r>
        <w:rPr>
          <w:sz w:val="22"/>
        </w:rPr>
        <w:t>.10.10 В связи с произошедшими в Белграде 10 октября столкновениями полиции и противников проведения парада содомитов, от имени Патриарха Сербского Иринея его викарий епископ Хвостанский Афанасий выступил по телевидению с заявлением, что никто из участников столкновений не имел каких-либо полномочий от Сербской Православной Церкви. 10 октября в Белграде, несмотря на протесты Сербской Православной Церкви и ряда сербских общественных организаций, состоялся парад извращенцев под названием «Парад Славы! Мы можем жить вместе!» Акция противников проведения парада завершилась ожесточенными столкновениями с полицией, в результате которых пострадало более 100 полицейских. Из-за проведения содомского мероприятия и произошедших столкновений был отменен традиционный воскресный вечерний молебен в храме-памятнике св. Саввы Сербского на Врачаре. Седмица.</w:t>
      </w:r>
      <w:r>
        <w:rPr>
          <w:sz w:val="22"/>
          <w:lang w:val="en-US"/>
        </w:rPr>
        <w:t>Ru</w:t>
      </w:r>
    </w:p>
    <w:p>
      <w:pPr>
        <w:pStyle w:val="Normal"/>
        <w:rPr>
          <w:sz w:val="22"/>
        </w:rPr>
      </w:pPr>
      <w:r>
        <w:rPr>
          <w:sz w:val="22"/>
        </w:rPr>
        <w:t>13.10.10 Блаженнейший Митрополит Киевский Владимир совершил заупокойную литию по погибшим в результате аварии в Днепропетровской области. Предстоятель УПЦ направил письма с соболезнованиями председателю Днепропетровской облгосадминистрации Александру Вилкулу, а также архиепископу Криворожскому и Никопольскому Ефрему. Соболезнования в связи с аварией под Днепропетровском в послании Президенту Украины В.Ф. Януковичу выразил Святейший Патриарх Московский и всея Руси Кирилл. Патриархия.Ru</w:t>
      </w:r>
    </w:p>
    <w:p>
      <w:pPr>
        <w:pStyle w:val="Normal"/>
        <w:rPr>
          <w:sz w:val="22"/>
        </w:rPr>
      </w:pPr>
      <w:r>
        <w:rPr>
          <w:sz w:val="22"/>
        </w:rPr>
        <w:t>13.10.10 В Московской Патриархии сожалеют, что в ходе Всероссийской переписи населения-2010 вероисповедание жителей страны выясняться не будет. "Это (отсутствие соответствующей графы в переписном листе - ред.) дискриминация абсолютная. Как будто боятся узнать о религиозном состоянии нашего общества!" - сказал глава патриаршей пресс-службы протоиерей Владимир Вигилянский. По его мнению, для включения такой графы необходимы "политическая воля и отказ от антирелигиозного мышления". Перепись населения России стартует 14 октября. Интерфакс-Религия</w:t>
      </w:r>
    </w:p>
    <w:p>
      <w:pPr>
        <w:pStyle w:val="Normal"/>
        <w:rPr>
          <w:sz w:val="22"/>
        </w:rPr>
      </w:pPr>
      <w:r>
        <w:rPr>
          <w:sz w:val="22"/>
        </w:rPr>
        <w:t>1</w:t>
      </w:r>
      <w:r>
        <w:rPr>
          <w:sz w:val="22"/>
          <w:lang w:val="uk-UA"/>
        </w:rPr>
        <w:t>3</w:t>
      </w:r>
      <w:r>
        <w:rPr>
          <w:sz w:val="22"/>
        </w:rPr>
        <w:t>.10.10 Монахи Свято-Знаменского Абалакского мужского монастыря просят у администрации Салехарда (Ямало-Ненецкий автономный округ) транспорт для посещения стойбищ оленеводов, чтобы тундровики не попали под влияние сектантов. В последнее время представители различных сект активно осваивают тундру, вовлекая коренных жителей в свою орбиту. "При этом не всегда намерения миссионеров продиктованы заботой о душах ямальцев. Порой мнимое спасение - прямой путь к разорению хозяйств", - говорится в сообщении администрации. Монастырь попросил городскую администрацию помочь с доставкой леса для строительства храма и скита. Они будут построены рядом со стойбищем, где проходит кочевой путь и часто останавливаются бригады оленеводов. Местное население, которое охотно завязывает дружбу и сотрудничество с представителями христианской религии, сможет без особых хлопот и дальних переездов проходить обряды крещения и участвовать в проповедях, считают в администрации. Седмица.</w:t>
      </w:r>
      <w:r>
        <w:rPr>
          <w:sz w:val="22"/>
          <w:lang w:val="en-US"/>
        </w:rPr>
        <w:t>Ru</w:t>
      </w:r>
    </w:p>
    <w:p>
      <w:pPr>
        <w:pStyle w:val="Normal"/>
        <w:rPr/>
      </w:pPr>
      <w:r>
        <w:rPr>
          <w:sz w:val="22"/>
          <w:lang w:val="uk-UA"/>
        </w:rPr>
        <w:t xml:space="preserve">14.10.10 </w:t>
      </w:r>
      <w:r>
        <w:rPr>
          <w:sz w:val="22"/>
        </w:rPr>
        <w:t>Православные СМИ Украинской Православной Церкви удостоены наград IV Международного фестиваля «Вера и слово». За успешную работу с молодежной аудиторией Украины и России и высокий художественный уровень оформления и содержания издания редакция журнала Отрок.ua (Киевская епархия) удостоилась главного приза - статуэтки небесного покровителя фестиваля апостола Павла. Диплом лауреата получил протоиерей Захарий Керстюк, председатель Информационно-просветительского отдела Черниговской и Новгород-Северской епархии УПЦ. За активное участие в фестивале награждены: 1. Протоиерей Александр Пономарев, руководитель епархиального отдела по социальной и благотворительной работе в системе детского здравоохранения Луганской и Алчевской епархии, телеканал «Ирта», г. Луганск. 2. Диакон Александр Карпенко, пресс-секретарь правящего архиерея Бердянской и Приморской епархии. 3. Редакция женского православного журнала «Самарянка», Днепропетровская епархия. Православие в Украине</w:t>
      </w:r>
    </w:p>
    <w:p>
      <w:pPr>
        <w:pStyle w:val="Normal"/>
        <w:rPr>
          <w:sz w:val="22"/>
          <w:lang w:val="uk-UA"/>
        </w:rPr>
      </w:pPr>
      <w:r>
        <w:rPr>
          <w:sz w:val="22"/>
          <w:lang w:val="uk-UA"/>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Европейские католические епископы создали правозащитную организацию</w:t>
      </w:r>
    </w:p>
    <w:p>
      <w:pPr>
        <w:pStyle w:val="Normal"/>
        <w:rPr>
          <w:sz w:val="22"/>
        </w:rPr>
      </w:pPr>
      <w:r>
        <w:rPr>
          <w:sz w:val="22"/>
        </w:rPr>
        <w:t>Совет католических епископских конференций в Европе создал организацию, цель которой - защищать права христиан и вести мониторинг дискриминации верующих на континенте.</w:t>
      </w:r>
    </w:p>
    <w:p>
      <w:pPr>
        <w:pStyle w:val="Normal"/>
        <w:rPr>
          <w:sz w:val="22"/>
        </w:rPr>
      </w:pPr>
      <w:r>
        <w:rPr>
          <w:sz w:val="22"/>
        </w:rPr>
        <w:t>"Нашей главной задачей будет предоставление европейцам объективных и достоверных данных о случаях дискриминации. Мы также будем сообщать об этих случаях епископским конференциям и религиозным институтам, - заявил пресс-секретарь Совета епископских конференций в Европе Тьери Бонавентура. - Мы надеемся на участие церковных групп на местах, на то, что они будут принимать конкретные шаги против нетерпимости, в частности, предоставляя доклады в ООН и Совет Европы и требуя принятия конкретных мер".</w:t>
      </w:r>
    </w:p>
    <w:p>
      <w:pPr>
        <w:pStyle w:val="Normal"/>
        <w:rPr>
          <w:sz w:val="22"/>
        </w:rPr>
      </w:pPr>
      <w:r>
        <w:rPr>
          <w:sz w:val="22"/>
        </w:rPr>
        <w:t>Решение учредить Наблюдательный совет по нетерпимости и дискриминации было принято во время встречи европейских католических епископов, прошедшей в Загребе. Наблюдательный совет возглавят венгерский епископ Андраш Верес и мирянин из Австрии Гудрун Куглер.По словам Бонавентуры, хотя создание Совета - католическая инициатива, со временем планируется сделать его экуменическим.</w:t>
      </w:r>
    </w:p>
    <w:p>
      <w:pPr>
        <w:pStyle w:val="Normal"/>
        <w:rPr>
          <w:sz w:val="22"/>
        </w:rPr>
      </w:pPr>
      <w:r>
        <w:rPr>
          <w:sz w:val="22"/>
        </w:rPr>
        <w:t>"Количество христиан, подвергающихся тем или иным формам дискриминации в Европе, в последнее время сильно выросло. Дискриминация христиан - абсолютно реальное явление, хотя часто она принимает скрытые формы. Наша цель - открыть глаза общества на происходящее, чтобы подобные ситуации не стали привычным делом и не переросли в настоящую ненависть", - говорится в официальном коммюнике европейских прелатов.</w:t>
      </w:r>
    </w:p>
    <w:p>
      <w:pPr>
        <w:pStyle w:val="Normal"/>
        <w:rPr>
          <w:sz w:val="22"/>
        </w:rPr>
      </w:pPr>
      <w:r>
        <w:rPr>
          <w:sz w:val="22"/>
        </w:rPr>
        <w:t>Как заявил президент Совета епископских конференций в Европе венгерский кардинал Петер Эрдё, Наблюдательный совет также будет способствовать проповеди христианства и добиваться "подлинной демократии, основанной на равенстве", создания общества, "с большим уважением относящегося к свободе религии, способного понять и принять свои собственные корни".</w:t>
      </w:r>
    </w:p>
    <w:p>
      <w:pPr>
        <w:pStyle w:val="Normal"/>
        <w:rPr>
          <w:sz w:val="22"/>
        </w:rPr>
      </w:pPr>
      <w:r>
        <w:rPr>
          <w:sz w:val="22"/>
        </w:rPr>
        <w:t>"Европе нужен Бог, - подчеркнул кардинал Эрдё. - Ей нужно помнить о своих корнях, чтобы смотреть в будущее с реализмом и надеждой. Христианам, которые хотят своей жизнью свидетельствовать о вере, часто бывает нелегко, их образ жизни воспринимается другими людьми как вызо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Христианство - наиболее преследуемая религия в мире</w:t>
      </w:r>
    </w:p>
    <w:p>
      <w:pPr>
        <w:pStyle w:val="Normal"/>
        <w:rPr>
          <w:sz w:val="22"/>
        </w:rPr>
      </w:pPr>
      <w:r>
        <w:rPr>
          <w:sz w:val="22"/>
        </w:rPr>
        <w:t>«По крайней мере, 75% всех преследований по религиозному признаку в мире происходят по отношении к христианам. Ежегодно около 170 тысяч христиан страдают за свою веру», - это лишь некоторые заключения, которые сделала Комиссия епископских конференций Европейского Союза (COMECE).</w:t>
      </w:r>
    </w:p>
    <w:p>
      <w:pPr>
        <w:pStyle w:val="Normal"/>
        <w:rPr>
          <w:sz w:val="22"/>
        </w:rPr>
      </w:pPr>
      <w:r>
        <w:rPr>
          <w:sz w:val="22"/>
        </w:rPr>
        <w:t>Епископы заключили, что общее число дискриминируемых христиан во всех странах приблизилось уже к 100 миллионам. Это делает христиан наиболее преследуемой в мире религиозной группой.</w:t>
      </w:r>
    </w:p>
    <w:p>
      <w:pPr>
        <w:pStyle w:val="Normal"/>
        <w:rPr>
          <w:sz w:val="22"/>
        </w:rPr>
      </w:pPr>
      <w:r>
        <w:rPr>
          <w:sz w:val="22"/>
        </w:rPr>
        <w:t>Понятие «преследование» может включать в себя препятствия к исповеданию своей веры, конфискацию и уничтожение мест отправления культа или запрет на религиозное обучение и воспитание.</w:t>
      </w:r>
    </w:p>
    <w:p>
      <w:pPr>
        <w:pStyle w:val="Normal"/>
        <w:rPr>
          <w:sz w:val="22"/>
        </w:rPr>
      </w:pPr>
      <w:r>
        <w:rPr>
          <w:sz w:val="22"/>
        </w:rPr>
        <w:t>Члены Комиссии заявили: «Европа не может оставаться безучастной к таким вопиющим фактам. Европейский Союз должен принять на себя ответственность за защиту религиозной свободы в мире».</w:t>
      </w:r>
    </w:p>
    <w:p>
      <w:pPr>
        <w:pStyle w:val="Normal"/>
        <w:rPr>
          <w:sz w:val="22"/>
        </w:rPr>
      </w:pPr>
      <w:r>
        <w:rPr>
          <w:sz w:val="22"/>
        </w:rPr>
        <w:t>Комиссия подготовила доклад о свободе вероисповедания, который включает в себя ряд рекомендаций для институтов ЕС.</w:t>
      </w:r>
    </w:p>
    <w:p>
      <w:pPr>
        <w:pStyle w:val="Normal"/>
        <w:rPr>
          <w:sz w:val="22"/>
        </w:rPr>
      </w:pPr>
      <w:r>
        <w:rPr>
          <w:sz w:val="22"/>
        </w:rPr>
        <w:t>Среди епископов, которые намерены сделать сообщения о дискриминации христиан в их странах, прелаты из Судана, Ирака и ряда иных государств, где наиболее часто нарушаются права последователей Христиан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растут антихристианские настроения</w:t>
      </w:r>
    </w:p>
    <w:p>
      <w:pPr>
        <w:pStyle w:val="Normal"/>
        <w:rPr>
          <w:sz w:val="22"/>
        </w:rPr>
      </w:pPr>
      <w:r>
        <w:rPr>
          <w:sz w:val="22"/>
        </w:rPr>
        <w:t>Хотя христиане в Египте пока еще не ежедневно сталкиваются с угрозой смерти, однако, они постоянно испытывают притеснения со стороны мусульман.</w:t>
      </w:r>
    </w:p>
    <w:p>
      <w:pPr>
        <w:pStyle w:val="Normal"/>
        <w:rPr>
          <w:sz w:val="22"/>
        </w:rPr>
      </w:pPr>
      <w:r>
        <w:rPr>
          <w:sz w:val="22"/>
        </w:rPr>
        <w:t>«Если мимо мусульманина проходит христианин на египетской улице, то обычно можно услышать реплику на подобие: «Упаси меня Бог от такого грехопадения» - имеется в виду Христианская вера», - рассказывает девушка-христианка.</w:t>
      </w:r>
    </w:p>
    <w:p>
      <w:pPr>
        <w:pStyle w:val="Normal"/>
        <w:rPr>
          <w:sz w:val="22"/>
        </w:rPr>
      </w:pPr>
      <w:r>
        <w:rPr>
          <w:sz w:val="22"/>
        </w:rPr>
        <w:t>«Ещё лет 15-20 лет назад таких ярлыков по отношению к христианам не было, но позже по политическим мотивам стала возникать ненависть мусульман к египетским христианам», - добавляет отец девушки.</w:t>
      </w:r>
    </w:p>
    <w:p>
      <w:pPr>
        <w:pStyle w:val="Normal"/>
        <w:rPr>
          <w:sz w:val="22"/>
        </w:rPr>
      </w:pPr>
      <w:r>
        <w:rPr>
          <w:sz w:val="22"/>
        </w:rPr>
        <w:t>«До недавних пор мусульмане-модернисты составляли большинство в Египте, но да помилует нас Бог и спасёт, сейчас в обществе верх берут фундаменталисты, и они открыто предлагают людям деньги за исповедание их принципов», - отмечает пожилой египетский христианин.</w:t>
      </w:r>
    </w:p>
    <w:p>
      <w:pPr>
        <w:pStyle w:val="Normal"/>
        <w:rPr>
          <w:sz w:val="22"/>
        </w:rPr>
      </w:pPr>
      <w:r>
        <w:rPr>
          <w:sz w:val="22"/>
        </w:rPr>
        <w:t>По последним данным, около 10% населения Египта, несмотря на значительные преследования, исповедуют Христианство. В основном они принадлежат к Коптской Церкви (монофизитской).</w:t>
      </w:r>
    </w:p>
    <w:p>
      <w:pPr>
        <w:pStyle w:val="Normal"/>
        <w:rPr>
          <w:sz w:val="22"/>
        </w:rPr>
      </w:pPr>
      <w:r>
        <w:rPr>
          <w:sz w:val="22"/>
        </w:rPr>
        <w:t>Следует также отметить, что основу экономики этой мусульманской страны составляют туристические потоки из России, Украины, Германии и других христианских стр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еликобритания официально признала друидизм религией</w:t>
      </w:r>
    </w:p>
    <w:p>
      <w:pPr>
        <w:pStyle w:val="Normal"/>
        <w:rPr>
          <w:sz w:val="22"/>
        </w:rPr>
      </w:pPr>
      <w:r>
        <w:rPr>
          <w:sz w:val="22"/>
        </w:rPr>
        <w:t>Британская Комиссия милосердия признала поклонение друидов духам природы религией. Таким образом друидизм стал первым в стране языческим течением, получившим официальный религиозный статус. По оценке комиссии, присвоение друидизму статуса религии имеет большое социальное значение, поскольку все больше жителей Великобритании начали обращаться к этому вероисповеданию.</w:t>
      </w:r>
    </w:p>
    <w:p>
      <w:pPr>
        <w:pStyle w:val="Normal"/>
        <w:rPr>
          <w:sz w:val="22"/>
        </w:rPr>
      </w:pPr>
      <w:r>
        <w:rPr>
          <w:sz w:val="22"/>
        </w:rPr>
        <w:t>Благодаря признанию религией британская языческая организация "Сеть друидов" получит определенные налоговые послабления, а также право на проведение регулярных ритуалов по призыву духов, сообщает The Daily Telegraph. При этом газета отмечает, что присвоение друидизму статуса религии может привести к тому, что и другие британские религиозные течения смогут претендовать на официальное признание.</w:t>
      </w:r>
    </w:p>
    <w:p>
      <w:pPr>
        <w:pStyle w:val="Normal"/>
        <w:rPr>
          <w:sz w:val="22"/>
        </w:rPr>
      </w:pPr>
      <w:r>
        <w:rPr>
          <w:sz w:val="22"/>
        </w:rPr>
        <w:t>Вскоре после получения статуса религии "Сеть друидов" обнародовала обширный список правил и основных положений организации. В частности, в документе говорится, что друиды поклоняются духам не только солнца или земли, но и духам рек, гор, определенных мест, а также признают "божественное начало" Бригидды и Брана. Свод правил также говорит об общности правил различных течений друидизма и определяет различные религиозные ритуалы. Каждый член "Сети друидов" обязан ежегодно вносить на счет организации 10 фунтов стерлингов.</w:t>
      </w:r>
    </w:p>
    <w:p>
      <w:pPr>
        <w:pStyle w:val="Normal"/>
        <w:rPr>
          <w:sz w:val="22"/>
        </w:rPr>
      </w:pPr>
      <w:r>
        <w:rPr>
          <w:sz w:val="22"/>
        </w:rPr>
        <w:t>Помимо прочего, все друидические организации на территории Великобритании отныне обязаны полностью раскрывать данные о своих доходах, а также принимать активное участие в защите окружающей среды и сохранении британских традиций. Все ритуалы, проводимые друидами, включая празднование летнего солнцестояния в Стоунхендже, объявлены открытыми для всех желающих. По данным "Сети друидов", ее членами являются около 350 человек, однако по данным BBC News за 2003 год к друидам себя причисляли более десяти тысяч британце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лухи о кризисе Христианства в Британии оказались преувеличенными</w:t>
      </w:r>
    </w:p>
    <w:p>
      <w:pPr>
        <w:pStyle w:val="Normal"/>
        <w:rPr>
          <w:sz w:val="22"/>
        </w:rPr>
      </w:pPr>
      <w:r>
        <w:rPr>
          <w:sz w:val="22"/>
        </w:rPr>
        <w:t>Великобритания, несмотря на большое количество проживающих на ее территории иностранцев, по-прежнему остается «христианско-ориентированной страной».</w:t>
      </w:r>
    </w:p>
    <w:p>
      <w:pPr>
        <w:pStyle w:val="Normal"/>
        <w:rPr>
          <w:sz w:val="22"/>
        </w:rPr>
      </w:pPr>
      <w:r>
        <w:rPr>
          <w:sz w:val="22"/>
        </w:rPr>
        <w:t>71,4% взрослого населения считают себя христианами - таковы данные, обнародованные Национальным статистическим управлением Лондона. Каждый пятый британец (20,5%) определил себя как «нерелигиозного» человека. Мусульманами себя считают 4,2%, индусами - 1,4%, сикхами - 0,6% , иудеями - 0,5% и буддистами 0,4%. Один процент британцев относят себя к «другим религиям».</w:t>
      </w:r>
    </w:p>
    <w:p>
      <w:pPr>
        <w:pStyle w:val="Normal"/>
        <w:rPr>
          <w:sz w:val="22"/>
        </w:rPr>
      </w:pPr>
      <w:r>
        <w:rPr>
          <w:sz w:val="22"/>
        </w:rPr>
        <w:t>По сравнению с 2001 годом доля христиан сократилось на 0,4%, а доля нерелигиозных людей увеличилось на 5%. На 1,4% выросло число мусульман, индуистов - на 0,4%. В то же время общее количество сикхов, буддистов и иудеев осталось примерно на том же уровне.</w:t>
      </w:r>
    </w:p>
    <w:p>
      <w:pPr>
        <w:pStyle w:val="Normal"/>
        <w:rPr>
          <w:sz w:val="22"/>
        </w:rPr>
      </w:pPr>
      <w:r>
        <w:rPr>
          <w:sz w:val="22"/>
        </w:rPr>
        <w:t>Социологическое исследование, проведенное в Англии авторами книги "Вера поколения Y", показало, что современная молодежь относится к религии "безразлично, но не враждебно".</w:t>
      </w:r>
    </w:p>
    <w:p>
      <w:pPr>
        <w:pStyle w:val="Normal"/>
        <w:rPr>
          <w:sz w:val="22"/>
        </w:rPr>
      </w:pPr>
      <w:r>
        <w:rPr>
          <w:sz w:val="22"/>
        </w:rPr>
        <w:t>"Поколением Y" принято называть людей, родившихся в 1982 году и позже. В основу книги легла работа с 300 участниками церковных молодежных проектов и групп. Для большинства из них "религия и духовность не представляли важности для повседневной жизни". В редких случаях, таких, как болезнь или смерть членов семьи, молодые англичане могут "помолиться у себя в спальне", не стремясь узнать больше о христианстве и Церкви.</w:t>
      </w:r>
    </w:p>
    <w:p>
      <w:pPr>
        <w:pStyle w:val="Normal"/>
        <w:rPr>
          <w:sz w:val="22"/>
        </w:rPr>
      </w:pPr>
      <w:r>
        <w:rPr>
          <w:sz w:val="22"/>
        </w:rPr>
        <w:t>23% молодых англичан считают, что "Бог - это кто-то, кого я могу узнать лично", 22% - верят "в некую высшую силу, а не в личного Бога", 43% затруднились с ответом, и 12% "не верят ни в какого Бога, в том числе высшую жизненную силу".</w:t>
      </w:r>
    </w:p>
    <w:p>
      <w:pPr>
        <w:pStyle w:val="Normal"/>
        <w:rPr/>
      </w:pPr>
      <w:r>
        <w:rPr>
          <w:sz w:val="22"/>
        </w:rPr>
        <w:t>Седмица.</w:t>
      </w:r>
      <w:r>
        <w:rPr>
          <w:sz w:val="22"/>
          <w:lang w:val="en-US"/>
        </w:rPr>
        <w:t>Ru</w:t>
      </w:r>
      <w:r>
        <w:rPr>
          <w:sz w:val="22"/>
        </w:rPr>
        <w:t>, Мир религий</w:t>
      </w:r>
    </w:p>
    <w:p>
      <w:pPr>
        <w:pStyle w:val="Normal"/>
        <w:rPr>
          <w:b/>
          <w:b/>
          <w:sz w:val="22"/>
        </w:rPr>
      </w:pPr>
      <w:r>
        <w:rPr>
          <w:b/>
          <w:sz w:val="22"/>
        </w:rPr>
      </w:r>
    </w:p>
    <w:p>
      <w:pPr>
        <w:pStyle w:val="Normal"/>
        <w:rPr>
          <w:b/>
          <w:b/>
          <w:sz w:val="22"/>
        </w:rPr>
      </w:pPr>
      <w:r>
        <w:rPr>
          <w:b/>
          <w:sz w:val="22"/>
        </w:rPr>
        <w:t>Обнародованы новые данные о количестве христиан в странах Ближнего Востока</w:t>
      </w:r>
    </w:p>
    <w:p>
      <w:pPr>
        <w:pStyle w:val="Normal"/>
        <w:rPr>
          <w:sz w:val="22"/>
        </w:rPr>
      </w:pPr>
      <w:r>
        <w:rPr>
          <w:sz w:val="22"/>
        </w:rPr>
        <w:t>Агентство Reuters обнародовало данные о количестве христиан, проживающих в странах Ближнего Востока.</w:t>
      </w:r>
    </w:p>
    <w:p>
      <w:pPr>
        <w:pStyle w:val="Normal"/>
        <w:rPr>
          <w:sz w:val="22"/>
        </w:rPr>
      </w:pPr>
      <w:r>
        <w:rPr>
          <w:sz w:val="22"/>
        </w:rPr>
        <w:t>- Турция: 85 тыс. христиан (около 0,2% населения), из которых 20 тыс. - католики армянской, сирийской и халдейской традиций;</w:t>
      </w:r>
    </w:p>
    <w:p>
      <w:pPr>
        <w:pStyle w:val="Normal"/>
        <w:rPr>
          <w:sz w:val="22"/>
        </w:rPr>
      </w:pPr>
      <w:r>
        <w:rPr>
          <w:sz w:val="22"/>
        </w:rPr>
        <w:t>- Ливан: 1,5 млн. христиан (около 35 % населения), из которых примерно две трети - католики: марониты, мелхиты, сиро- и армяно-католики;</w:t>
      </w:r>
    </w:p>
    <w:p>
      <w:pPr>
        <w:pStyle w:val="Normal"/>
        <w:rPr>
          <w:sz w:val="22"/>
        </w:rPr>
      </w:pPr>
      <w:r>
        <w:rPr>
          <w:sz w:val="22"/>
        </w:rPr>
        <w:t>- Израиль: 150 тыс. христиан (около 2% населения), из которых 85 тыс. - католики;</w:t>
      </w:r>
    </w:p>
    <w:p>
      <w:pPr>
        <w:pStyle w:val="Normal"/>
        <w:rPr>
          <w:sz w:val="22"/>
        </w:rPr>
      </w:pPr>
      <w:r>
        <w:rPr>
          <w:sz w:val="22"/>
        </w:rPr>
        <w:t>- Палестинские территории: 50 тыс. христиан (около 0,8% населения), из которых 17 тыс. - католики;</w:t>
      </w:r>
    </w:p>
    <w:p>
      <w:pPr>
        <w:pStyle w:val="Normal"/>
        <w:rPr>
          <w:sz w:val="22"/>
        </w:rPr>
      </w:pPr>
      <w:r>
        <w:rPr>
          <w:sz w:val="22"/>
        </w:rPr>
        <w:t>- Египет: 8 млн. христиан (около 10 % населения), из которых 250 тыс. католики;</w:t>
      </w:r>
    </w:p>
    <w:p>
      <w:pPr>
        <w:pStyle w:val="Normal"/>
        <w:rPr>
          <w:sz w:val="22"/>
        </w:rPr>
      </w:pPr>
      <w:r>
        <w:rPr>
          <w:sz w:val="22"/>
        </w:rPr>
        <w:t>- Иордания: 150 тыс. христиан (около 2,4% населения), большинство -православные, но имеются небольшие группы католиков, христиан армянской традиции и протестантов;</w:t>
      </w:r>
    </w:p>
    <w:p>
      <w:pPr>
        <w:pStyle w:val="Normal"/>
        <w:rPr>
          <w:sz w:val="22"/>
        </w:rPr>
      </w:pPr>
      <w:r>
        <w:rPr>
          <w:sz w:val="22"/>
        </w:rPr>
        <w:t>- Сирия: 850 тыс. христиан (около 4,5% населения), из которых большинство - православные, также начитывается около 400 тысяч католиков сирийской, мелхитской, маронитской, халдейской и армянской традиций;</w:t>
      </w:r>
    </w:p>
    <w:p>
      <w:pPr>
        <w:pStyle w:val="Normal"/>
        <w:rPr>
          <w:sz w:val="22"/>
        </w:rPr>
      </w:pPr>
      <w:r>
        <w:rPr>
          <w:sz w:val="22"/>
        </w:rPr>
        <w:t>- Ирак: 850 тыс. христиан (около 3% населения), из которых 400 тыс. - католики, в основном - халдейской и сирийской традиций. Многие христиане бежали из страны или были внутренне перемещены после американского вторжения в 2003 г.;</w:t>
      </w:r>
    </w:p>
    <w:p>
      <w:pPr>
        <w:pStyle w:val="Normal"/>
        <w:rPr>
          <w:sz w:val="22"/>
        </w:rPr>
      </w:pPr>
      <w:r>
        <w:rPr>
          <w:sz w:val="22"/>
        </w:rPr>
        <w:t>- Иран: 135 тыс. христиан (около 0,3% населения), из которых 20 тыс. - католики, в основном - халдеи.</w:t>
      </w:r>
    </w:p>
    <w:p>
      <w:pPr>
        <w:pStyle w:val="Normal"/>
        <w:rPr>
          <w:sz w:val="22"/>
        </w:rPr>
      </w:pPr>
      <w:r>
        <w:rPr>
          <w:sz w:val="22"/>
        </w:rPr>
        <w:t>Источниками этой информации для Reuters послужили данные L'Oeuvre d'Orient, CIA World Fact Book, Государственного департамента СШ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ласти ФРГ озаботились дискриминацией немецких школьников со стороны одноклассников мигрантов-мусульман</w:t>
      </w:r>
    </w:p>
    <w:p>
      <w:pPr>
        <w:pStyle w:val="Normal"/>
        <w:rPr>
          <w:sz w:val="22"/>
        </w:rPr>
      </w:pPr>
      <w:r>
        <w:rPr>
          <w:sz w:val="22"/>
        </w:rPr>
        <w:t>Министр по делам интеграции в правительстве ФРГ Мария Бемер заявила, что власти предпримут ряд мер против растущей дискриминации немецких школьников со стороны учеников-мигрантов в некоторых берлинских школах.</w:t>
      </w:r>
    </w:p>
    <w:p>
      <w:pPr>
        <w:pStyle w:val="Normal"/>
        <w:rPr>
          <w:sz w:val="22"/>
        </w:rPr>
      </w:pPr>
      <w:r>
        <w:rPr>
          <w:sz w:val="22"/>
        </w:rPr>
        <w:t>"Мы должны серьезно отнестись к сообщениям из берлинских школ, - отметила Бемер. - То, что ученики и учителя вынуждены сталкиваться с враждебными по отношению к немцам высказываниями, больше не является единичными случаями". По словам министра нельзя мириться с тем фактом, что на переменах дети боятся выходить на школьный двор.</w:t>
      </w:r>
    </w:p>
    <w:p>
      <w:pPr>
        <w:pStyle w:val="Normal"/>
        <w:rPr>
          <w:sz w:val="22"/>
        </w:rPr>
      </w:pPr>
      <w:r>
        <w:rPr>
          <w:sz w:val="22"/>
        </w:rPr>
        <w:t>В конце сентября берлинская Tagesspiegel сообщила, о многочисленных случаях дискриминации немцев со стороны одноклассников-мигрантов. Как отметил один из учителей школы, расположенной берлинском районе Кройцберг, населенном преимущественно выходцами из мусульманских стран, немецкие школьники оказались в положении "отторгнутого, подвергающегося провокациям и дискриминации меньшинства".</w:t>
      </w:r>
    </w:p>
    <w:p>
      <w:pPr>
        <w:pStyle w:val="Normal"/>
        <w:rPr>
          <w:sz w:val="22"/>
        </w:rPr>
      </w:pPr>
      <w:r>
        <w:rPr>
          <w:sz w:val="22"/>
        </w:rPr>
        <w:t>Другие учителя заявили о своеобразном "политическом экстремизме", жертвами которого становятся не только немцы, но и все те, кто не является мусульманином. Двое преподавателей из общеобразовательной школы имени Гектора Петерсена опубликовали в издании Berliner Lehrerzeitung, принадлежащем профсоюзу работников образования и науки (GEW), статью под заголовком "Враждебность к немцам в школах", в которой изложили свой каждодневный опыт.</w:t>
      </w:r>
    </w:p>
    <w:p>
      <w:pPr>
        <w:pStyle w:val="Normal"/>
        <w:rPr>
          <w:sz w:val="22"/>
        </w:rPr>
      </w:pPr>
      <w:r>
        <w:rPr>
          <w:sz w:val="22"/>
        </w:rPr>
        <w:t>В статье отмечается, что положение учеников-немцев, особенно во время перемен на школьном дворе, можно уподобить наказанию шпицрутенами (розгами). Немецкие ученики подвергаются моббингу, оскорблениям и угрозам. В итоге они вынуждены объединяться в своеобразные "общества взаимопомощи", чтобы как-то поддержать друг друга. Одной из причин учителя такого положения вещей назвали "культурный конфликт между западными ценностями и традиционалистскими представлениями, почерпнутыми из ислама".</w:t>
      </w:r>
    </w:p>
    <w:p>
      <w:pPr>
        <w:pStyle w:val="Normal"/>
        <w:rPr>
          <w:sz w:val="22"/>
        </w:rPr>
      </w:pPr>
      <w:r>
        <w:rPr>
          <w:sz w:val="22"/>
        </w:rPr>
        <w:t>Со своей стороны директор школы имени Гектора Петерсена Дитмар Пагель заявил, что термин "враждебность к немцам" выбран неверно и неправильно передает суть происходящего. По его словам, действия учеников-мусульман, травящих своих однокашников, направлены не только против немцев, но также против евреев и американцев, а также всех тех, кто не является мусульманином. Ответственность за происходящее он возложил на местное мусульманское объединение, образовавшееся в одной из мечетей, которое, по его словам, настраивает детей агрессивно.</w:t>
      </w:r>
    </w:p>
    <w:p>
      <w:pPr>
        <w:pStyle w:val="Normal"/>
        <w:rPr>
          <w:sz w:val="22"/>
        </w:rPr>
      </w:pPr>
      <w:r>
        <w:rPr>
          <w:sz w:val="22"/>
        </w:rPr>
        <w:t>Напомним, что в своей речи на 20-летие объединения федеральный президент Кристиан Вульф заявил, что ислам стал такой же частью Германии, как христианство и иудаизм, и что окончательное объединение невозможно без приведения успешной интеграции мигрантов мусульман в немецкое общество. Ряд консервативных политиков из правящих партий ХДС и ХСС заявили о своем несогласии с точкой зрения Вульфа. По данным соцопроса, проведенного институтом исследования общественного мнения Infratest, 49% немецких респондентов заявили о своем согласии с высказываниями Вульфа, другие 47% высказались против. Тем временем правительство объявило молодежный конкурс на лучший текст песни об интеграц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онституционный совет Франции одобрил запрет на паранджу</w:t>
      </w:r>
    </w:p>
    <w:p>
      <w:pPr>
        <w:pStyle w:val="Normal"/>
        <w:rPr>
          <w:sz w:val="22"/>
        </w:rPr>
      </w:pPr>
      <w:r>
        <w:rPr>
          <w:sz w:val="22"/>
        </w:rPr>
        <w:t>Конституционный совет Франции одобрил законопроект, запрещающий закрывать лицо в общественных местах. Таким образом, во Франции наложен запрет на ношение традиционных мусульманских головных уборов - чадры, паранджи и никаба.</w:t>
      </w:r>
    </w:p>
    <w:p>
      <w:pPr>
        <w:pStyle w:val="Normal"/>
        <w:rPr>
          <w:sz w:val="22"/>
        </w:rPr>
      </w:pPr>
      <w:r>
        <w:rPr>
          <w:sz w:val="22"/>
        </w:rPr>
        <w:t>Запрет вступает в силу в 2011 году. Он не будет действителен на территории мечетей, поскольку, как сочли французские судьи, в противном случае закон нарушал бы свободу религии. В остальном законопроект признан соответствующим конституционным нормам. Утверждение в Конституционном совете было последней стадией, которую должен был пройти законопроект для вступления в силу.</w:t>
      </w:r>
    </w:p>
    <w:p>
      <w:pPr>
        <w:pStyle w:val="Normal"/>
        <w:rPr>
          <w:sz w:val="22"/>
        </w:rPr>
      </w:pPr>
      <w:r>
        <w:rPr>
          <w:sz w:val="22"/>
        </w:rPr>
        <w:t>В тексте закона нет упоминания об исламе, однако сторонники запрета на скрывающие лицо головные уборы настаивали на том, что он необходим именно для защиты прав женщин, которых заставляют носить никабы и бурки. Одним из инициаторов запрета стал президент Франции Николя Саркози.</w:t>
      </w:r>
    </w:p>
    <w:p>
      <w:pPr>
        <w:pStyle w:val="Normal"/>
        <w:rPr>
          <w:sz w:val="22"/>
        </w:rPr>
      </w:pPr>
      <w:r>
        <w:rPr>
          <w:sz w:val="22"/>
        </w:rPr>
        <w:t>На протяжении ближайших шести месяцев во Франции пройдет масштабная информационная кампания, в ходе которой женщинам расскажут о необходимости такого запрета. За ношение паранджи предусмотрен штраф в размере 150 евро, который может быть заменен курсом лекций о гражданских свободах. В то же время, если мужчину уличат в том, что он заставляет женщину скрывать лицо, он может заплатить штраф в 30 тысяч евро и попасть в тюрьму на год.</w:t>
      </w:r>
    </w:p>
    <w:p>
      <w:pPr>
        <w:pStyle w:val="Normal"/>
        <w:rPr>
          <w:sz w:val="22"/>
        </w:rPr>
      </w:pPr>
      <w:r>
        <w:rPr>
          <w:sz w:val="22"/>
        </w:rPr>
        <w:t>Противники законопроекта утверждают, что он ущемляет права человека и противоречит европейским норм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краина впервые принимает Международный конкурс чтецов Корана</w:t>
      </w:r>
    </w:p>
    <w:p>
      <w:pPr>
        <w:pStyle w:val="Normal"/>
        <w:rPr>
          <w:sz w:val="22"/>
        </w:rPr>
      </w:pPr>
      <w:r>
        <w:rPr>
          <w:sz w:val="22"/>
        </w:rPr>
        <w:t>В 2010 году в Украине впервые пройдет Международный конкурс чтецов Корана имени шейха Абдаллаха аль-Мубарака Ас-Субаха.</w:t>
      </w:r>
    </w:p>
    <w:p>
      <w:pPr>
        <w:pStyle w:val="Normal"/>
        <w:rPr>
          <w:sz w:val="22"/>
        </w:rPr>
      </w:pPr>
      <w:r>
        <w:rPr>
          <w:sz w:val="22"/>
        </w:rPr>
        <w:t>Конкурс проводится под патронажем ее величества госпожи Суады ас-Субах при поддержке Всемирной исламской благотворительной организации (Кувейт) и Всемирной организации по обучению Священному Корану (Садовская Аравия).</w:t>
      </w:r>
    </w:p>
    <w:p>
      <w:pPr>
        <w:pStyle w:val="Normal"/>
        <w:rPr>
          <w:sz w:val="22"/>
        </w:rPr>
      </w:pPr>
      <w:r>
        <w:rPr>
          <w:sz w:val="22"/>
        </w:rPr>
        <w:t>В конкурсе примут участие чтецы Корана из стран постсоветского пространства: Казахстана, Кыргызстана, Таджикистана, Узбекистана, Азербайджана, Молдовы, Беларуси, России (Дагестан, Татарстан) и Украины.</w:t>
      </w:r>
    </w:p>
    <w:p>
      <w:pPr>
        <w:pStyle w:val="Normal"/>
        <w:rPr>
          <w:sz w:val="22"/>
        </w:rPr>
      </w:pPr>
      <w:r>
        <w:rPr>
          <w:sz w:val="22"/>
        </w:rPr>
        <w:t>Традиционно конкурсанты смогут продемонстрировать знания текста Священного Писания на следующих уровнях: 1. Весь Коран (30 джузов, или частей Корана); 2. Половина Корана (15 джузов); 3. Четверть Корана, начиная с суры «Ясин»; 4. Последние 3 джуза.</w:t>
      </w:r>
    </w:p>
    <w:p>
      <w:pPr>
        <w:pStyle w:val="Normal"/>
        <w:rPr>
          <w:sz w:val="22"/>
        </w:rPr>
      </w:pPr>
      <w:r>
        <w:rPr>
          <w:sz w:val="22"/>
        </w:rPr>
        <w:t>Конкурс пройдет в Исламском культурном центре города Симферополя 24-25 октября 2010 года.</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Ватикан осудил присуждение Нобелевской премии создателю технологии ЭКО</w:t>
      </w:r>
    </w:p>
    <w:p>
      <w:pPr>
        <w:pStyle w:val="Normal"/>
        <w:rPr>
          <w:sz w:val="22"/>
        </w:rPr>
      </w:pPr>
      <w:r>
        <w:rPr>
          <w:sz w:val="22"/>
        </w:rPr>
        <w:t>Ватикан осудил решение Нобелевского комитета вручить премию в области физиологии и медицины британцу Роберту Эдвардсу за разработку технологии экстракорпорального оплодотворения (ЭКО). Соответствующее заявление сделал глава Папской академии в защиту жизни Игнасио Карраско де Паула.</w:t>
      </w:r>
    </w:p>
    <w:p>
      <w:pPr>
        <w:pStyle w:val="Normal"/>
        <w:rPr>
          <w:sz w:val="22"/>
        </w:rPr>
      </w:pPr>
      <w:r>
        <w:rPr>
          <w:sz w:val="22"/>
        </w:rPr>
        <w:t>Де Паула, который наделен полномочиями высказываться от имени Ватикана по вопросам медицины и этики, назвал вручение Нобелевской премии за технологию искусственного оплодотворения "совершенно неправильным".</w:t>
      </w:r>
    </w:p>
    <w:p>
      <w:pPr>
        <w:pStyle w:val="Normal"/>
        <w:rPr>
          <w:sz w:val="22"/>
        </w:rPr>
      </w:pPr>
      <w:r>
        <w:rPr>
          <w:sz w:val="22"/>
        </w:rPr>
        <w:t>Представитель Католической Церкви возложил на Эдвардса ответственность за то, что в мире возник "рынок, на котором продаются миллионы яйцеклеток", огромное количество которых хранится в замороженном виде. Де Паула подчеркнул, что лишь часть этих яйцеклеток в конечном счете превращаются в детей, а остальные обречены на гибель.</w:t>
      </w:r>
    </w:p>
    <w:p>
      <w:pPr>
        <w:pStyle w:val="Normal"/>
        <w:rPr>
          <w:sz w:val="22"/>
        </w:rPr>
      </w:pPr>
      <w:r>
        <w:rPr>
          <w:sz w:val="22"/>
        </w:rPr>
        <w:t>Ватикан и ранее неоднократно осуждал практику искусственного оплодотворения. Священнослужители считают ЭКО аморальным, поскольку при использовании этого метода гибнет много эмбрионов, каждый из которых, по мнению Церкви, не менее ценен, чем живой человек.</w:t>
      </w:r>
    </w:p>
    <w:p>
      <w:pPr>
        <w:pStyle w:val="Normal"/>
        <w:rPr>
          <w:sz w:val="22"/>
        </w:rPr>
      </w:pPr>
      <w:r>
        <w:rPr>
          <w:sz w:val="22"/>
        </w:rPr>
        <w:t>Лауреат Нобелевской премии по медицине был объявлен в Стокгольме 4 октябр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СЕ: Врачи могут отказывать в совершении абортов по соображениям совести</w:t>
      </w:r>
    </w:p>
    <w:p>
      <w:pPr>
        <w:pStyle w:val="Normal"/>
        <w:rPr>
          <w:sz w:val="22"/>
        </w:rPr>
      </w:pPr>
      <w:r>
        <w:rPr>
          <w:sz w:val="22"/>
        </w:rPr>
        <w:t>В ходе очередной сессии Парламентской Ассамблеи Совета Европы, состоявшейся в Страсбурге 4-8 октября 2010 года, острая дискуссия развернулась вокруг проекта резолюции «Доступ женщин к установленному законом медицинскому обслуживанию: проблема нерегулируемого использования практики отказа по религиозным и иным убеждениям».</w:t>
      </w:r>
    </w:p>
    <w:p>
      <w:pPr>
        <w:pStyle w:val="Normal"/>
        <w:rPr>
          <w:sz w:val="22"/>
        </w:rPr>
      </w:pPr>
      <w:r>
        <w:rPr>
          <w:sz w:val="22"/>
        </w:rPr>
        <w:t>Инициаторы обсуждения темы в крупнейшей панъевропейской международной организации, объединяющей 47 государств континента, подвергли резкой критике практику отказа врачей в ряде европейских стран на основании религиозных убеждений от совершения ряда медицинских процедур, прежде всего, абортов. Авторы проекта резолюции, поддержанной профильным комитетом по социальным вопросам, здравоохранению и делам семьи, настаивали на жесткой регламентации и ограничении возможности медицинских работников отказывать пациентам в совершении тех процедур, которые не запрещены законодательством. Свою позицию они обосновывали статистикой нелегальных абортов, высокой смертностью женщин, получивших некачественные медицинские услуги, правами женщины на свободное планирование своей семьи.</w:t>
      </w:r>
    </w:p>
    <w:p>
      <w:pPr>
        <w:pStyle w:val="Normal"/>
        <w:rPr>
          <w:sz w:val="22"/>
        </w:rPr>
      </w:pPr>
      <w:r>
        <w:rPr>
          <w:sz w:val="22"/>
        </w:rPr>
        <w:t>Против принятия такого документа резко выступили Представительства Русской Православной Церкви и Ватикана в Страсбурге, отмечая, что подобные действия приведут к нарушению фундаментального права на свободу совести. Их позицию поддержали многие депутаты, ориентирующиеся на сохранение традиционных европейских ценностей.</w:t>
      </w:r>
    </w:p>
    <w:p>
      <w:pPr>
        <w:pStyle w:val="Normal"/>
        <w:rPr>
          <w:sz w:val="22"/>
        </w:rPr>
      </w:pPr>
      <w:r>
        <w:rPr>
          <w:sz w:val="22"/>
        </w:rPr>
        <w:t>В результате острого и эмоционального обсуждения с минимальным перевесом голосов победила точка зрения, поддержанная представителями Церкви. В итоге в документе, который стал называться «Право на отказ по соображениям совести в рамках предоставления медицинских услуг», ПАСЕ подтвердила, что такое право является фундаментальной составляющей свободы мысли, совести и религии.</w:t>
      </w:r>
    </w:p>
    <w:p>
      <w:pPr>
        <w:pStyle w:val="Normal"/>
        <w:rPr>
          <w:sz w:val="22"/>
        </w:rPr>
      </w:pPr>
      <w:r>
        <w:rPr>
          <w:sz w:val="22"/>
        </w:rPr>
        <w:t>«В сфере медицинского обслуживания правоприменительная практика по Европейской конвенции о защите прав человека гарантирует право на отказ как для отдельных лиц, так и для организаций, разделяющих определенные нравственные ценности», - говорится в документе.</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Госдума РФ отклонила законопроект, легализирующий ювенальную юстицию</w:t>
      </w:r>
    </w:p>
    <w:p>
      <w:pPr>
        <w:pStyle w:val="Normal"/>
        <w:rPr>
          <w:sz w:val="22"/>
        </w:rPr>
      </w:pPr>
      <w:r>
        <w:rPr>
          <w:sz w:val="22"/>
        </w:rPr>
        <w:t>Госдума отклонила во втором чтении (в первом чтении принят 15 февраля 2002 года) проект федерального конституционного закона N38948-3 «О внесении дополнений в Федеральный конституционный закон «О судебной системе РФ» (в части создания ювенальных судов).</w:t>
      </w:r>
    </w:p>
    <w:p>
      <w:pPr>
        <w:pStyle w:val="Normal"/>
        <w:rPr>
          <w:sz w:val="22"/>
        </w:rPr>
      </w:pPr>
      <w:r>
        <w:rPr>
          <w:sz w:val="22"/>
        </w:rPr>
        <w:t>Решение прокомментировала депутат Государственной Думы от фракции «Справедливая Россия» глава комитета Госдумы по вопросам семьи, женщин и детей Елена Мизулина.</w:t>
      </w:r>
    </w:p>
    <w:p>
      <w:pPr>
        <w:pStyle w:val="Normal"/>
        <w:rPr>
          <w:sz w:val="22"/>
        </w:rPr>
      </w:pPr>
      <w:r>
        <w:rPr>
          <w:sz w:val="22"/>
        </w:rPr>
        <w:t>«Фракция "Справедливая Россия" не поддерживает законопроект и будет голосовать против него. Проблема ювенальной юстиции не является актуальной для современной России, во всяком случае более актуальной, чем проблема укрепления института семьи и восстановления традиционных российских семейных ценностей. Что такое ювенальная юстиция? Сторонники ювенальной ситуации пытаются доказать, что ювенальная юстиция - всего лишь система судов, специализирующихся на рассмотрении уголовных дел в отношении несовершеннолетних. Однако, это не так», - сказала депутат.</w:t>
      </w:r>
    </w:p>
    <w:p>
      <w:pPr>
        <w:pStyle w:val="Normal"/>
        <w:rPr>
          <w:sz w:val="22"/>
        </w:rPr>
      </w:pPr>
      <w:r>
        <w:rPr>
          <w:sz w:val="22"/>
        </w:rPr>
        <w:t>«Во всех странах, где существует ювенальная юстиция, только на первоначальном этапе ее становления, ювенальная юстиция сводилась к уголовным делам в отношении несовершеннолетних. Ювенальная юстиция неизбежно превращается в систему органов, наделенных полномочиями вмешиваться в дела семьи. И в современной России, хотя ювенальные суды в чистом виде не существуют, но складывается устойчивая практика, аналогичная практике ювенальной юстиции, включающая не только специализированный суд для рассмотрения уголовных дел в отношении несовершеннолетних, находящихся в конфликте с законом, но и целую «армию» чиновников, включая сотрудников ОВД, органов опеки и попечительства, социальных работников, помощников «ювенальных» судей, это и система мер, связанных с узаконенным (как правило чрезмерным) вмешательством во внутренние дела семьи, в конечном счете, это и суд над семьей, родителями», - продолжила она.</w:t>
      </w:r>
    </w:p>
    <w:p>
      <w:pPr>
        <w:pStyle w:val="Normal"/>
        <w:rPr>
          <w:sz w:val="22"/>
        </w:rPr>
      </w:pPr>
      <w:r>
        <w:rPr>
          <w:sz w:val="22"/>
        </w:rPr>
        <w:t>По ее словам, «вопрос об отношении к ювенальной юстиции тесно связан с вопросом об отношении к институтам семьи и брака». «Ювенальная юстиция в условиях постсоветской России - это не просто институт, это идеология, основанная на подмене семьи и ее социальных функций по воспитанию детей деятельностью государственных и иных органов, и в этом смысле пропагандирующая идеологию антисемьи, внесемейного, внеродительского воспитания. Корни этой идеологии в разрушительной идеологии большевизма по планомерному разрушению институтов брака и семьи», - сказала Мизулина.</w:t>
      </w:r>
    </w:p>
    <w:p>
      <w:pPr>
        <w:pStyle w:val="Normal"/>
        <w:rPr>
          <w:sz w:val="22"/>
        </w:rPr>
      </w:pPr>
      <w:r>
        <w:rPr>
          <w:sz w:val="22"/>
        </w:rPr>
        <w:t>«Очевидно, что актуальной задачей для сегодняшней России является укрепление института семьи и брака, восстановление традиционных семейных ценностей, отказ от идеологии большевизма, отдающей предпочтение в деле воспитания детей институтам и органам, замещающим, подменяющим и тем самым разрушающим семью. Только этот путь позволит устранить причины, порождающие детскую беспризорность, духовно-нравственные деформации в детской среде, подростковую преступность, нарушения прав детей. В то же время фракция "Справедливая Россия" считает, что создание эффективной системы профилактики детской преступности, совершенствование судебных и административных процедур рассмотрения дел с участием несовершеннолетних и учитывающих специфику ребенка назрело и требует комплексного совершенствования законодательства», - продолжила она.</w:t>
      </w:r>
    </w:p>
    <w:p>
      <w:pPr>
        <w:pStyle w:val="Normal"/>
        <w:rPr>
          <w:sz w:val="22"/>
        </w:rPr>
      </w:pPr>
      <w:r>
        <w:rPr>
          <w:sz w:val="22"/>
        </w:rPr>
        <w:t>«Надо прямо и открыто заявить, проблемы детей - не в отсутствии ювенальной юстиции, а в разрушении института семьи и традиционных семейных ценностей. Иного пути решения проблем подрастающего поколения кроме как возрождение института семьи у России нет. Ювенальная юстиция, основанная на конфликте детей с родителями, на жалобе, подмене семьи государственными и иными органами, противоречит традиционным российским семейным ценностям, основанным на библейских заповедях: уважении детей к родителям, послушании им, распределении обязанностей между членами семьи, взаимопомощи, любви друг к другу, благочестии родителей. Путь по пути ювенальной юстиции - путь к дальнейшему разрушению семьи», - заявила Мизулина.</w:t>
      </w:r>
    </w:p>
    <w:p>
      <w:pPr>
        <w:pStyle w:val="Normal"/>
        <w:rPr>
          <w:sz w:val="22"/>
        </w:rPr>
      </w:pPr>
      <w:r>
        <w:rPr>
          <w:sz w:val="22"/>
        </w:rPr>
        <w:t>По ее словам, «всякий раз, когда здесь в зале мы начинаем искать способы борьбы с детской преступностью, нам следует помнить слова нашего великого соотечественника Ивана Александровича Ильина: "Мир управляется из детской"». «Мир не только строится в детской, но и разрушается из нее, ...истинный гражданин и сын своей родины воспитывается именно в здоровой семье, из духа семьи и рода, из духовного и религиозно осмысленного приятия своих родителей и предков... И если мы подумаем, что «следующее поколение» все время вновь нарождается и воспитывается и что все его будущие подвиги и преступления, его духовная сила и его возможное духовное крушение уже теперь, все время, слагаются и созревают вокруг нас и при нашем содействии или бездействии, то мы сможем отдать себе отчет в том, какая ответственность лежит на нас», - заключила Елена Мизулина.</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Госдума запретила рекламу колдунов и целителей</w:t>
      </w:r>
    </w:p>
    <w:p>
      <w:pPr>
        <w:pStyle w:val="Normal"/>
        <w:rPr>
          <w:sz w:val="22"/>
        </w:rPr>
      </w:pPr>
      <w:r>
        <w:rPr>
          <w:sz w:val="22"/>
        </w:rPr>
        <w:t>Госдума приняла в первом чтении законопроект, который устанавливает полный запрет на распространение рекламы колдовства, шаманства, ворожбы, спиритизма, ясновидения, гадания и магии. Соответствующие изменения предполагается внести в базовый федеральный закон "О рекламе".</w:t>
      </w:r>
    </w:p>
    <w:p>
      <w:pPr>
        <w:pStyle w:val="Normal"/>
        <w:rPr>
          <w:sz w:val="22"/>
        </w:rPr>
      </w:pPr>
      <w:r>
        <w:rPr>
          <w:sz w:val="22"/>
        </w:rPr>
        <w:t>Исключение может быть сделано лишь для лиц, занимающихся народной медициной (целительством) и только при наличии у них специального диплома. Документ выдается органами исполнительной власти субъектов РФ в области здравоохранения.</w:t>
      </w:r>
    </w:p>
    <w:p>
      <w:pPr>
        <w:pStyle w:val="Normal"/>
        <w:rPr>
          <w:sz w:val="22"/>
        </w:rPr>
      </w:pPr>
      <w:r>
        <w:rPr>
          <w:sz w:val="22"/>
        </w:rPr>
        <w:t>Как пояснил депутат Виктор Звагельский, один из разработчиков законопроекта, сейчас реклама в СМИ услуг целителей, колдунов, магов, экстрасенсов и им подобным, обещающих избавить от всех болезней, снять порчу, вернуть любимых и приворожить на всю жизнь, приобрела массовый характер. Подобные оккультно-мистические услуги наносят моральный и физический вред гражданам и экономический ущерб стране.</w:t>
      </w:r>
    </w:p>
    <w:p>
      <w:pPr>
        <w:pStyle w:val="Normal"/>
        <w:rPr>
          <w:sz w:val="22"/>
        </w:rPr>
      </w:pPr>
      <w:r>
        <w:rPr>
          <w:sz w:val="22"/>
        </w:rPr>
        <w:t>Цель закона, подчеркнул парламентарий, оградить граждан от навязчивой рекламы разного рода таких лжеспециалистов, что позволит сохранить физическое и нравственное здоровье россиян.</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американских школах запретили петь рождественские песни</w:t>
      </w:r>
    </w:p>
    <w:p>
      <w:pPr>
        <w:pStyle w:val="Normal"/>
        <w:rPr>
          <w:sz w:val="22"/>
        </w:rPr>
      </w:pPr>
      <w:r>
        <w:rPr>
          <w:sz w:val="22"/>
        </w:rPr>
        <w:t>Рождественские и другие религиозные песни будут исключены из программ праздничных концертов в одной из школ Нью-Джерси и, возможно, в других американских школах тоже, после того как Верховный суд США отказался рассмотреть апелляцию, поданную по поводу ранее вынесенного решения о запрете на религиозную музыку в школах.</w:t>
      </w:r>
    </w:p>
    <w:p>
      <w:pPr>
        <w:pStyle w:val="Normal"/>
        <w:rPr>
          <w:sz w:val="22"/>
        </w:rPr>
      </w:pPr>
      <w:r>
        <w:rPr>
          <w:sz w:val="22"/>
        </w:rPr>
        <w:t>Верховный суд, решив не рассматривать это дело, 4 октября завершил шестилетнюю судебную тяжбу, которая началась, когда один из родителей, Майкл Стрэйтчук, подал в суд на районные органы образования South Orange и Maplewood за введенный ими запрет на исполнение религиозных песен на детских концертах.</w:t>
      </w:r>
    </w:p>
    <w:p>
      <w:pPr>
        <w:pStyle w:val="Normal"/>
        <w:rPr>
          <w:sz w:val="22"/>
        </w:rPr>
      </w:pPr>
      <w:r>
        <w:rPr>
          <w:sz w:val="22"/>
        </w:rPr>
        <w:t>Третий окружной апелляционный суд США подтвердил правомочность данного запрета в прошлом году, и тогда Стрэйтчук попытался подать иск в вышестоящий суд.</w:t>
      </w:r>
    </w:p>
    <w:p>
      <w:pPr>
        <w:pStyle w:val="Normal"/>
        <w:rPr>
          <w:sz w:val="22"/>
        </w:rPr>
      </w:pPr>
      <w:r>
        <w:rPr>
          <w:sz w:val="22"/>
        </w:rPr>
        <w:t>Адвокат Стрэйтчука Роберт Муис считает, что хотя данный апелляционный суд находится в юрисдикции Пенсильвании и Нью-Джерси, однако данный прецедент может повлиять на принятие подобных решений по всей стране. «Религия ещё не полностью запрещена в школах, но страна движется в этом направлении», - сказал он. «Школы South Orange и Maplewood находятся в шаге от этого».</w:t>
      </w:r>
    </w:p>
    <w:p>
      <w:pPr>
        <w:pStyle w:val="Normal"/>
        <w:rPr>
          <w:sz w:val="22"/>
        </w:rPr>
      </w:pPr>
      <w:r>
        <w:rPr>
          <w:sz w:val="22"/>
        </w:rPr>
        <w:t>«Данный иск опирается на факт нарушения 1-й поправки конституции, которая требует, чтобы правительство занимало нейтральную позицию по отношению к религии.</w:t>
      </w:r>
    </w:p>
    <w:p>
      <w:pPr>
        <w:pStyle w:val="Normal"/>
        <w:rPr>
          <w:sz w:val="22"/>
        </w:rPr>
      </w:pPr>
      <w:r>
        <w:rPr>
          <w:sz w:val="22"/>
        </w:rPr>
        <w:t>Идея плюрализма и толерантности как раз и заключается в понимании народных и религиозных традиций», - добавил адвокат. А между тем, как отметил адвокат, запретив исполнение религиозных песен на детских концертах, власти также изымают их и из программы. Адвокат также подчеркнул, что согласно существующей концепции, в школе также запрещают любые изображения с религиозной символико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Германии начинают кампанию против Санта-Клаусов</w:t>
      </w:r>
    </w:p>
    <w:p>
      <w:pPr>
        <w:pStyle w:val="Normal"/>
        <w:rPr>
          <w:sz w:val="22"/>
        </w:rPr>
      </w:pPr>
      <w:r>
        <w:rPr>
          <w:sz w:val="22"/>
        </w:rPr>
        <w:t>Ассоциация св. Бонифация, организация, основанная в 1849 г. для оказания помощи католикам в тех областях Германии, где преобладает протестантское население, начала кампанию за восстановление адекватного почитания св. Николая Чудотворца, призвав создать «зоны, свободные от "Рождественского деда"» («Weihnachtsmannfreie zone»).</w:t>
      </w:r>
    </w:p>
    <w:p>
      <w:pPr>
        <w:pStyle w:val="Normal"/>
        <w:rPr>
          <w:sz w:val="22"/>
        </w:rPr>
      </w:pPr>
      <w:r>
        <w:rPr>
          <w:sz w:val="22"/>
        </w:rPr>
        <w:t>«Рождественский дед» («Weihnachtsmann») является немецким аналогом Санта Клауса англо-саксонских стран или Деда Мороза - в России. Этот сказочный персонаж в основе своей восходит к образу св. Николая, память которого празднуется и восточными, и западными христианами в канун Рождества. Однако в последнее время Санта Клаус стал восприниматься как непременный атрибут коммерческой рекламы, призванной повысить уровень продажи товаров в канун Рождества.</w:t>
      </w:r>
    </w:p>
    <w:p>
      <w:pPr>
        <w:pStyle w:val="Normal"/>
        <w:rPr>
          <w:sz w:val="22"/>
        </w:rPr>
      </w:pPr>
      <w:r>
        <w:rPr>
          <w:sz w:val="22"/>
        </w:rPr>
        <w:t>В Ассоциации св. Бонифация отмечают, что хотели бы предотвратить коммерциализацию праздника Рождества и вернуть добрую память о св. Николае Чудотворце как добром молитвеннике и помощнике всех нуждающихся, который учит людей творить добро, любить ближнего и заботиться о нем.</w:t>
      </w:r>
    </w:p>
    <w:p>
      <w:pPr>
        <w:pStyle w:val="Normal"/>
        <w:rPr>
          <w:sz w:val="22"/>
        </w:rPr>
      </w:pPr>
      <w:r>
        <w:rPr>
          <w:sz w:val="22"/>
        </w:rPr>
        <w:t>«В отличие от Санта Клауса, св. Николай дарит внутреннее, духовное богатство, а не поощряет бороться за материальные блага», - говорят устроители ак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ританцам рекомендуют в Хэллоуин одеть детей в костюмы святых</w:t>
      </w:r>
    </w:p>
    <w:p>
      <w:pPr>
        <w:pStyle w:val="Normal"/>
        <w:rPr>
          <w:sz w:val="22"/>
        </w:rPr>
      </w:pPr>
      <w:r>
        <w:rPr>
          <w:sz w:val="22"/>
        </w:rPr>
        <w:t>Родители-католики в Англии и Уэльсе в Хэллоуин должны одеть своих детей в костюмы известных святых - вместо ведьм и прочей нечисти. Молодежь должна быть похожей на святого Георгия, Франциска Ассизского или Марию Магдалину, а не помогать детям приобрести образ, напоминающий о смерти или имеющий оккультную окраску, считают в Конференции католических епископов Англии и Уэльса, передает CNS.</w:t>
      </w:r>
    </w:p>
    <w:p>
      <w:pPr>
        <w:pStyle w:val="Normal"/>
        <w:rPr>
          <w:sz w:val="22"/>
        </w:rPr>
      </w:pPr>
      <w:r>
        <w:rPr>
          <w:sz w:val="22"/>
        </w:rPr>
        <w:t>Взрослые должны, по мнению прелатов, поощрять размещение огней в окнах в Хэллоуин «как знак прохожим, что ваш дом - христианский, и Христос - ваш свет». Епископы также советуют носить какой-либо белый предмет одежды, чтобы символизировать свою «преданность Христу, нашему свету».</w:t>
      </w:r>
    </w:p>
    <w:p>
      <w:pPr>
        <w:pStyle w:val="Normal"/>
        <w:rPr>
          <w:sz w:val="22"/>
        </w:rPr>
      </w:pPr>
      <w:r>
        <w:rPr>
          <w:sz w:val="22"/>
        </w:rPr>
        <w:t>Дети не должны вырезать угрожающие или страшные лица из тыкв, вместо этого нужно придать им улыбающееся выражение и вырезать кресты, советуют епископы.</w:t>
      </w:r>
    </w:p>
    <w:p>
      <w:pPr>
        <w:pStyle w:val="Normal"/>
        <w:rPr>
          <w:sz w:val="22"/>
        </w:rPr>
      </w:pPr>
      <w:r>
        <w:rPr>
          <w:sz w:val="22"/>
        </w:rPr>
        <w:t>В пресс-релизе Конференции католических епископов Англии и Уэльса от 12 октября объявляется, что впервые они поддерживают Хэллоуин, но как «Ночь Света» и присоединяются к международной кампании по празднованию Хэллоуина в качестве христианского праздника Всех Святы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встралия запретила торговать именем своей первой святой</w:t>
      </w:r>
    </w:p>
    <w:p>
      <w:pPr>
        <w:pStyle w:val="Normal"/>
        <w:rPr>
          <w:sz w:val="22"/>
        </w:rPr>
      </w:pPr>
      <w:r>
        <w:rPr>
          <w:sz w:val="22"/>
        </w:rPr>
        <w:t>Власти Австралии ввели запрет на использование в названиях коммерческих компаний имени католической монахини Мэри Маккиллоп. Данное решение связано с желанием защитить имя первой австралийской святой перед ее канонизацией. В результате запрета в Австралии нельзя будет зарегистрировать фирмы с названием типа "Мэри Маккиллоп", "Святая Маккиллоп" и даже "Наша Мэри".</w:t>
      </w:r>
    </w:p>
    <w:p>
      <w:pPr>
        <w:pStyle w:val="Normal"/>
        <w:rPr>
          <w:sz w:val="22"/>
        </w:rPr>
      </w:pPr>
      <w:r>
        <w:rPr>
          <w:sz w:val="22"/>
        </w:rPr>
        <w:t>Монахиня и учительница Мэри Маккиллоп, умершая в 1909 году, входит в число основателей католического монашеского ордена "Сестры святого Иосифа и Святого Сердца". Она старалась дать образование детям из низших слоев общества, для чего при ордене возникла сеть католических школ. Для превращения зданий и участков земли в школы, оранжереи и женские монастыри Маккиллоп пользовалась предпринимательскими навыками. Решение Папы Бенедикта XVI канонизировать Маккиллоп в Ватикане вызвало в Австралии всплеск общественного интереса к монахине и увеличение числа паломничеств к ее могил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нерентабельные» церкви продаются под рестораны и кафе</w:t>
      </w:r>
    </w:p>
    <w:p>
      <w:pPr>
        <w:pStyle w:val="Normal"/>
        <w:rPr>
          <w:sz w:val="22"/>
        </w:rPr>
      </w:pPr>
      <w:r>
        <w:rPr>
          <w:sz w:val="22"/>
        </w:rPr>
        <w:t>В период между 1990 и 2005 годами в Германии по причинам «нерентабельности» - т.е. сокращения пожертвований прихожан и урезания доходов муниципалитетов - было продано 96 протестантских и 98 католических церквей.</w:t>
      </w:r>
    </w:p>
    <w:p>
      <w:pPr>
        <w:pStyle w:val="Normal"/>
        <w:rPr>
          <w:sz w:val="22"/>
        </w:rPr>
      </w:pPr>
      <w:r>
        <w:rPr>
          <w:sz w:val="22"/>
        </w:rPr>
        <w:t>Новые собственники в большинстве случаев превращают эти церковные здания в рестораны и кафе.</w:t>
      </w:r>
    </w:p>
    <w:p>
      <w:pPr>
        <w:pStyle w:val="Normal"/>
        <w:rPr>
          <w:sz w:val="22"/>
        </w:rPr>
      </w:pPr>
      <w:r>
        <w:rPr>
          <w:sz w:val="22"/>
        </w:rPr>
        <w:t>Так, в городке Виллингене, расположенном на севере земли Гессен, одна из бывших церквей превращена в ресторан "Дон Камилло". Если до закрытия церкви на темных дубовых скамейках сидели молящиеся, то теперь на них восседают любители пива.</w:t>
      </w:r>
    </w:p>
    <w:p>
      <w:pPr>
        <w:pStyle w:val="Normal"/>
        <w:rPr>
          <w:sz w:val="22"/>
        </w:rPr>
      </w:pPr>
      <w:r>
        <w:rPr>
          <w:sz w:val="22"/>
        </w:rPr>
        <w:t>Редко проданные церковные здания превращаются в культурные центры, как это произошло, например, с церковью Святого Креста в берлинском районе Кройцберг. Здесь проходят выставки, концерты, форумы.</w:t>
      </w:r>
    </w:p>
    <w:p>
      <w:pPr>
        <w:pStyle w:val="Normal"/>
        <w:rPr>
          <w:sz w:val="22"/>
        </w:rPr>
      </w:pPr>
      <w:r>
        <w:rPr>
          <w:sz w:val="22"/>
        </w:rPr>
        <w:t>Радиослушатели также предлагают переоборудовать пустующие церковные здания в помещения для раздачи горячего питания бездомным и людям с низкими доходами. Однако к этому предложению пока не прислушивают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Швейцарец подал в суд жалобу на частый колокольный звон местной церкви</w:t>
      </w:r>
    </w:p>
    <w:p>
      <w:pPr>
        <w:pStyle w:val="Normal"/>
        <w:rPr>
          <w:sz w:val="22"/>
        </w:rPr>
      </w:pPr>
      <w:r>
        <w:rPr>
          <w:sz w:val="22"/>
        </w:rPr>
        <w:t>Житель швейцарского города Санкт-Галлен обратился в Европейский суд по правам человека с жалобой на местную церковь из-за ее частого колокольного звона. По словам мужчины, колокола местной церкви звонят каждые 15 минут и мешают ему спать.</w:t>
      </w:r>
    </w:p>
    <w:p>
      <w:pPr>
        <w:pStyle w:val="Normal"/>
        <w:rPr>
          <w:sz w:val="22"/>
        </w:rPr>
      </w:pPr>
      <w:r>
        <w:rPr>
          <w:sz w:val="22"/>
        </w:rPr>
        <w:t>Он уже обращался с жалобой на эту церковь в федеральный суд Лозанны, а также в суд кантона Цюрих, однако обе эти инстанции отказались рассмотреть его жалобу.</w:t>
      </w:r>
    </w:p>
    <w:p>
      <w:pPr>
        <w:pStyle w:val="Normal"/>
        <w:rPr>
          <w:sz w:val="22"/>
        </w:rPr>
      </w:pPr>
      <w:r>
        <w:rPr>
          <w:sz w:val="22"/>
        </w:rPr>
        <w:t>В 2007 году муниципалитет нидерландского города Тилбург наложил штраф в 5 тыс. евро на настоятеля католической церкви святой Маргариты священника Харма Схилдера за громкий колокольный звон, который звучал рано утром, чем создавал неудобство живущим поблизости горожанам.</w:t>
      </w:r>
    </w:p>
    <w:p>
      <w:pPr>
        <w:pStyle w:val="Normal"/>
        <w:rPr>
          <w:sz w:val="22"/>
        </w:rPr>
      </w:pPr>
      <w:r>
        <w:rPr>
          <w:sz w:val="22"/>
        </w:rPr>
        <w:t>В 2008 году жители британского города Олдборо пожаловались в городской совет на то, что колокола местной англиканской церкви, по их мнению, производят слишком много шума. Между тем, по словам настоятеля этой церкви, ее колокола благовестят каждое второе воскресенье уже на протяжении 500 лет, и за все эти годы еще не было ни одной жалобы со стороны местных жителей.</w:t>
      </w:r>
    </w:p>
    <w:p>
      <w:pPr>
        <w:pStyle w:val="Normal"/>
        <w:rPr>
          <w:sz w:val="22"/>
        </w:rPr>
      </w:pPr>
      <w:r>
        <w:rPr>
          <w:sz w:val="22"/>
        </w:rPr>
        <w:t>В августе прошлого года близ портового города Специя на севере Италии настоятелю местной церкви пришлось заглушить колокола из-за жалобы туриста, которому мешал громкий колокольный звон по утрам. Однако местные жители не смирились с этим и в кратчайшее время добились того, чтобы колокола этой церкви зазвонили вновь.</w:t>
      </w:r>
    </w:p>
    <w:p>
      <w:pPr>
        <w:pStyle w:val="Normal"/>
        <w:rPr>
          <w:sz w:val="22"/>
        </w:rPr>
      </w:pPr>
      <w:r>
        <w:rPr>
          <w:sz w:val="22"/>
        </w:rPr>
        <w:t>В 2009 году епископа одной из протестантских церквей в американском штате Аризона приговорили к условному тюремному сроку за колокольный звон. Суд в городе Финикс постановил, что звон колоколов собора в честь Христа нарушал покой граждан.</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ходе визита в Британию Папа Римский пообщался с... Пушкиным</w:t>
      </w:r>
    </w:p>
    <w:p>
      <w:pPr>
        <w:pStyle w:val="Normal"/>
        <w:rPr>
          <w:sz w:val="22"/>
        </w:rPr>
      </w:pPr>
      <w:r>
        <w:rPr>
          <w:sz w:val="22"/>
        </w:rPr>
        <w:t>В ходе своего недавнего визита в Британию Папа Римский Бенедикт XVI познакомился в часовне в Бирмингеме с 10-летним черным полуперсидским котом по кличке Пушкин.</w:t>
      </w:r>
    </w:p>
    <w:p>
      <w:pPr>
        <w:pStyle w:val="Normal"/>
        <w:rPr>
          <w:sz w:val="22"/>
        </w:rPr>
      </w:pPr>
      <w:r>
        <w:rPr>
          <w:sz w:val="22"/>
        </w:rPr>
        <w:t>"Закончив молиться, Папа увидел кота, радостно улыбнулся, подошел к нему и начал с ним разговаривать. Он сказал: "Разве ты не лапочка? Как его зовут? Сколько ему лет?" Затем погладил кота, пощекотал его за ушами и пожал лапу. В тот момент вбежали все кардиналы и начали фотографировать", - рассказывает хозяин Пушкина, местный священник.</w:t>
      </w:r>
    </w:p>
    <w:p>
      <w:pPr>
        <w:pStyle w:val="Normal"/>
        <w:rPr>
          <w:sz w:val="22"/>
        </w:rPr>
      </w:pPr>
      <w:r>
        <w:rPr>
          <w:sz w:val="22"/>
        </w:rPr>
        <w:t>После знакомства с понтификом Пушкин получил много писем от поклонников. В частности, ему написал канадский священник, у которого тоже был кот по кличке Пушкин. "Еще он получил милую открытку с изображением кота от одной леди и письмо от нескольких кошек, живущих в монастыре ордена кармелиток в Вулвергемптоне", - продолжил свой рассказ отец Антон.</w:t>
      </w:r>
    </w:p>
    <w:p>
      <w:pPr>
        <w:pStyle w:val="Normal"/>
        <w:rPr>
          <w:sz w:val="22"/>
        </w:rPr>
      </w:pPr>
      <w:r>
        <w:rPr>
          <w:sz w:val="22"/>
        </w:rPr>
        <w:t>По словам священника, Пушкин также является "большим другом" принцессы Кентской Мишель - члена британской королевской семьи.</w:t>
      </w:r>
    </w:p>
    <w:p>
      <w:pPr>
        <w:pStyle w:val="Normal"/>
        <w:rPr>
          <w:sz w:val="22"/>
        </w:rPr>
      </w:pPr>
      <w:r>
        <w:rPr>
          <w:sz w:val="22"/>
        </w:rPr>
        <w:t>"Они "переписываются" и отправляют друг другу рождественские открытки", - сказал отец Антон, отметив, что Пушкин "добавил" Бенедикта XVI в список людей, которым "будет отправлять" поздравления с Рождеством.</w:t>
      </w:r>
    </w:p>
    <w:p>
      <w:pPr>
        <w:pStyle w:val="Normal"/>
        <w:rPr>
          <w:sz w:val="22"/>
        </w:rPr>
      </w:pPr>
      <w:r>
        <w:rPr>
          <w:sz w:val="22"/>
        </w:rPr>
        <w:t>Папа Бенедикт XVI является известным любителем кошек, он даже подкармливал в Риме бездомных ко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е обновили дизайн герба</w:t>
      </w:r>
    </w:p>
    <w:p>
      <w:pPr>
        <w:pStyle w:val="Normal"/>
        <w:rPr>
          <w:sz w:val="22"/>
        </w:rPr>
      </w:pPr>
      <w:r>
        <w:rPr>
          <w:sz w:val="22"/>
        </w:rPr>
        <w:t>В Ватикане во время благодарственной молитвы Ангелус многие католики впервые заметили, что у Папы Римского Бенедикта ХVI появился новый художественный дизайн папского герба, сохранившего прежние его основные элементы.</w:t>
      </w:r>
    </w:p>
    <w:p>
      <w:pPr>
        <w:pStyle w:val="Normal"/>
        <w:rPr>
          <w:sz w:val="22"/>
        </w:rPr>
      </w:pPr>
      <w:r>
        <w:rPr>
          <w:sz w:val="22"/>
        </w:rPr>
        <w:t>Новый герб является подарком одной верующей Бенедикту XVI, который был преподнесен понтифику в пятую годовщину его папства.</w:t>
      </w:r>
    </w:p>
    <w:p>
      <w:pPr>
        <w:pStyle w:val="Normal"/>
        <w:rPr>
          <w:sz w:val="22"/>
        </w:rPr>
      </w:pPr>
      <w:r>
        <w:rPr>
          <w:sz w:val="22"/>
        </w:rPr>
        <w:t>Несколько по-новому оформленный герб Бенедикта XVI изготовлен в известной итальянской фирме "Ars Regia".</w:t>
      </w:r>
    </w:p>
    <w:p>
      <w:pPr>
        <w:pStyle w:val="Normal"/>
        <w:rPr>
          <w:sz w:val="22"/>
        </w:rPr>
      </w:pPr>
      <w:r>
        <w:rPr>
          <w:sz w:val="22"/>
        </w:rPr>
        <w:t>Герб вышит от руки и эксперты уже причислили его к шедеврам этой мастерской.</w:t>
      </w:r>
    </w:p>
    <w:p>
      <w:pPr>
        <w:pStyle w:val="Normal"/>
        <w:rPr>
          <w:sz w:val="22"/>
        </w:rPr>
      </w:pPr>
      <w:r>
        <w:rPr>
          <w:sz w:val="22"/>
        </w:rPr>
        <w:t>Однако опытные специалисты в области геральдистики заметили на вышитом гербе понтифика "некоторые художественные и геральдические изменения". Теперь неясно, сетуют геральдисты, который же из гербов является "правильным гербом" Папы Римского.</w:t>
      </w:r>
    </w:p>
    <w:p>
      <w:pPr>
        <w:pStyle w:val="Normal"/>
        <w:rPr>
          <w:sz w:val="22"/>
        </w:rPr>
      </w:pPr>
      <w:r>
        <w:rPr>
          <w:sz w:val="22"/>
        </w:rPr>
        <w:t>Религия и СМИ</w:t>
      </w:r>
    </w:p>
    <w:p>
      <w:pPr>
        <w:pStyle w:val="Normal"/>
        <w:rPr>
          <w:sz w:val="22"/>
        </w:rPr>
      </w:pPr>
      <w:r>
        <w:rPr>
          <w:sz w:val="22"/>
        </w:rPr>
      </w:r>
    </w:p>
    <w:p>
      <w:pPr>
        <w:pStyle w:val="Normal"/>
        <w:rPr>
          <w:sz w:val="22"/>
          <w:lang w:val="uk-UA"/>
        </w:rPr>
      </w:pPr>
      <w:r>
        <w:rPr>
          <w:b/>
          <w:sz w:val="22"/>
          <w:lang w:val="uk-UA"/>
        </w:rPr>
        <w:t>Новости религий коротко</w:t>
      </w:r>
    </w:p>
    <w:p>
      <w:pPr>
        <w:pStyle w:val="Normal"/>
        <w:rPr>
          <w:sz w:val="22"/>
        </w:rPr>
      </w:pPr>
      <w:r>
        <w:rPr>
          <w:sz w:val="22"/>
        </w:rPr>
        <w:t>01.10.10 На куполе церкви Сурб Хач на острове Ахтамар на озере Ван в Турции в ночь на 1 октября был установлен крест. Напомним, что отказ турецких властей установить крест на куполе церкви в день проведения первой после 100-летнего перерыва Литургии 19 сентября привел к массовым протестам армян всего мира. А три патриарших престола Армянской Апостольской Церкви (Первопрестольный Эчмиадзин, Киликийский Католикосат и Иерусалимский Патриархат) отменили свое решение посетить Турцию в этот день. Отказ установить крест власти Турции объясняли техническими трудностями и тяжелым весом креста. Крест порядка 200 кг был до 19 сентября перевезен на остров и установлен рядом с церковью. Многие жители вступились за установление креста. Седмица.</w:t>
      </w:r>
      <w:r>
        <w:rPr>
          <w:sz w:val="22"/>
          <w:lang w:val="en-US"/>
        </w:rPr>
        <w:t>Ru</w:t>
      </w:r>
    </w:p>
    <w:p>
      <w:pPr>
        <w:pStyle w:val="Normal"/>
        <w:rPr>
          <w:sz w:val="22"/>
        </w:rPr>
      </w:pPr>
      <w:r>
        <w:rPr>
          <w:sz w:val="22"/>
        </w:rPr>
        <w:t>04.10.10 Во время посещения Ивано-Франковска, глава совета партии «Наша Украина», недавний руководитель СБУ Валентин Наливайченко поднял тему межконфессионального согласия в Украине и необходимости создания в государстве единой поместной Церкви. Подчеркивая необходимость создания в Украине единой поместной Церкви, Валентин Наливайченко заметил, что «будет настаивать на возвращении церковного имущества Киевскому Патриархату Автокефальной Церкви и рассекречивании дел репрессированных священников». Украина Православная</w:t>
      </w:r>
    </w:p>
    <w:p>
      <w:pPr>
        <w:pStyle w:val="Normal"/>
        <w:rPr>
          <w:sz w:val="22"/>
        </w:rPr>
      </w:pPr>
      <w:r>
        <w:rPr>
          <w:sz w:val="22"/>
        </w:rPr>
        <w:t>04.10.10 Психолог, который возглавлял независимую комиссию, расследовавшую случаи сексуального насилия со стороны бельгийского католического духовенства, заявил, что Папа Римский Бенедикт XVI должен уйти в отставку, чтобы «подать пример ответственности» в Католической Церкви. Петер Адриэнссенс считает, что понтифик «не должен довольствоваться только выражением сожаления». Было бы лучше, сказал он, если бы Папа Римский предпринял драматические меры, чтобы показать, что «одна личность готова взять на себя всю ответственность» за случившееся. Седмица.</w:t>
      </w:r>
      <w:r>
        <w:rPr>
          <w:sz w:val="22"/>
          <w:lang w:val="en-US"/>
        </w:rPr>
        <w:t>Ru</w:t>
      </w:r>
    </w:p>
    <w:p>
      <w:pPr>
        <w:pStyle w:val="Normal"/>
        <w:rPr>
          <w:sz w:val="22"/>
        </w:rPr>
      </w:pPr>
      <w:r>
        <w:rPr>
          <w:sz w:val="22"/>
        </w:rPr>
        <w:t>04.10.10 Мосгорсуд признал законным решение районного суда, приговорившего организаторов выставки "Запретное искусство - 2006" к штрафу на общую сумму в 350 тыс. рублей. Таким образом, отклонена кассационная жалоба адвокатов, которые просили отменить приговор и прекратить дело. "Судебная коллегия определила: решение Таганского суда оставить без изменения, кассационную жалобу - без удовлетворения", - огласил решение судья. Седмица.</w:t>
      </w:r>
      <w:r>
        <w:rPr>
          <w:sz w:val="22"/>
          <w:lang w:val="en-US"/>
        </w:rPr>
        <w:t>Ru</w:t>
      </w:r>
    </w:p>
    <w:p>
      <w:pPr>
        <w:pStyle w:val="Normal"/>
        <w:rPr>
          <w:sz w:val="22"/>
        </w:rPr>
      </w:pPr>
      <w:r>
        <w:rPr>
          <w:sz w:val="22"/>
        </w:rPr>
        <w:t>04.10.10 Обнародованы наброски проекта мегамечети, строительство которой планируется в Нью-Йорке рядом с тем местом, где 11 сентября 2001 года были взорваны небоскребы Центра мировой торговли. Согласно проекту, мегамечеть будет представлять собой 16-этажное здание, внешне напоминающее сотовую конструкцию с "сотами" разной формы. Четыре этажа этого здания будут занимать спортивный центр, фитнес-центр и плавательный бассейн. В ней также будут размещаться центр по уходу за детьми, ресторан, кулинарная школа, изостудии, выставочный и зрительный залы. Двухуровневое помещение, где мусульмане смогут собираться на молитву, будет находиться на цокольном этаже. 12-й этаж будет посвящен памяти трагических событий 11 сентября, здесь же будет размещаться комната, где смогут молиться представители всех религий. Радонеж</w:t>
      </w:r>
    </w:p>
    <w:p>
      <w:pPr>
        <w:pStyle w:val="Normal"/>
        <w:rPr>
          <w:sz w:val="22"/>
        </w:rPr>
      </w:pPr>
      <w:r>
        <w:rPr>
          <w:sz w:val="22"/>
        </w:rPr>
        <w:t>05.10.10 Правоохранительные органы Новосибирской области пресекли деятельность секты "Ашрам Шамбала" и арестовали ее лидера Константина Руднева. Рудневу предъявлено обвинение в совершении преступлений, предусмотренных ч.1 ст.239 УК РФ (создание религиозного объединения), а также ст.131 УК РФ (изнасилование) и ст.132 УК РФ (насильственные действия сексуального характера). Секта "Ашрам Шамбала", по данным на 1999 год, насчитывала около 10 тысяч членов и по образу действия имела сходные черты с экстремистской сектой "Аум Сенрикё". Руководители секты путем внушения, а также при помощи насилия склоняли рядовых членов к оргиям сексуального характера, нередко - с применением наркотиков. Интерфакс-Религия</w:t>
      </w:r>
    </w:p>
    <w:p>
      <w:pPr>
        <w:pStyle w:val="Normal"/>
        <w:rPr>
          <w:sz w:val="22"/>
        </w:rPr>
      </w:pPr>
      <w:r>
        <w:rPr>
          <w:sz w:val="22"/>
        </w:rPr>
        <w:t>06.10.10 В Стамбуле вспыхнул спор по поводу предложения, выдвинутого одним из ответственных чиновников турецкого отдела по делам религий. Он предложил разрешить мусульманам посещать храм Святой Софии в будние дни, а христианам - по воскресеньям. Это компромиссное решение сделать древний христианский храм наполовину мечетью, тем не менее, вряд ли способно подвести черту спорам. И, тем не менее, предложение турецкого чиновника выглядит невероятным новшеством на фоне еще недавно звучавших заявлений турецких властей о том, что музейный статус собора Святой Софии незыблем и не может быть пересмотрен ни при каких условиях. Радонеж</w:t>
      </w:r>
    </w:p>
    <w:p>
      <w:pPr>
        <w:pStyle w:val="Normal"/>
        <w:rPr>
          <w:sz w:val="22"/>
        </w:rPr>
      </w:pPr>
      <w:r>
        <w:rPr>
          <w:sz w:val="22"/>
        </w:rPr>
        <w:t>06.10.10 В одной из мечетей провинции Ачех (Индонезия) две молодые женщины были подвергнуты публичной порке за торговлю продуктами в дневное время в рамадан, что запрещено законами шариата. Ислам предписывает мусульманам поститься от восхода до захода солнца во время рамадана, который в этом году пришелся на август-сентябрь. В качестве исключения нарушать пост позволяется лишь больным и беременным. Седмица.</w:t>
      </w:r>
      <w:r>
        <w:rPr>
          <w:sz w:val="22"/>
          <w:lang w:val="en-US"/>
        </w:rPr>
        <w:t>Ru</w:t>
      </w:r>
    </w:p>
    <w:p>
      <w:pPr>
        <w:pStyle w:val="Normal"/>
        <w:rPr>
          <w:sz w:val="22"/>
        </w:rPr>
      </w:pPr>
      <w:r>
        <w:rPr>
          <w:sz w:val="22"/>
        </w:rPr>
        <w:t>06.10.10 Католический приходской храм в г. Буффало (штат Нью-Йорк, США), построенный в формах итальянского Ренессанса в 1911 г. и закрытый в 2008 г., будет перемещен в Норкросс, пригород Атланты. Вся операция обойдется в $15 млн. Здание бывшего храма св. Герарда будет вновь служить храмовым помещением быстро растущего численно прихода Девы Марии в Норкроссе. «Я был поражен, решив, что это всего лишь причудливая мечта, - сказал настоятель прихода в Буффало. - Я счастлив, что церковь будет продолжать жить, но уже в 900 милях южнее». Храм, который является уменьшенной в три раза и весьма приблизительной по своим формам копией знаменитой базилики св. Павла «Вне стен» в Риме, станет самым крупным зданием, которое когда-либо перемещалось на новое место в Соединенных Штатах. Седмица.</w:t>
      </w:r>
      <w:r>
        <w:rPr>
          <w:sz w:val="22"/>
          <w:lang w:val="en-US"/>
        </w:rPr>
        <w:t>Ru</w:t>
      </w:r>
    </w:p>
    <w:p>
      <w:pPr>
        <w:pStyle w:val="Normal"/>
        <w:rPr>
          <w:sz w:val="22"/>
        </w:rPr>
      </w:pPr>
      <w:r>
        <w:rPr>
          <w:sz w:val="22"/>
        </w:rPr>
        <w:t>06.10.10 Московские власти лишили "Ритуальную православную службу" статуса городской специализированной службы по вопросам похоронного дела в столице из-за многочисленных жалоб людей на ее работу. Похоронная организация неоднократно оказывала услуги по завышенным ценам и плохого качества. К тому же служба не информировала родственников покойного о том, что малообеспеченные горожане могут быть похоронены бесплатно: федеральный бюджет выделяет на это 4 тыс. рублей, и еще 11 тыс. добавляется из бюджета столицы. Добавим, что эта организация никакого отношения к Русской Православной Церкви не имеет. Интерфакс-Религия</w:t>
      </w:r>
    </w:p>
    <w:p>
      <w:pPr>
        <w:pStyle w:val="Normal"/>
        <w:rPr>
          <w:sz w:val="22"/>
        </w:rPr>
      </w:pPr>
      <w:r>
        <w:rPr>
          <w:sz w:val="22"/>
        </w:rPr>
        <w:t>07.10.10 Саудовская религиозная полиция арестовала группу католиков за нелегально совершенную Мессу, которую возглавил французский священник. Арестованные были доставлены в отделение полиции, где им предъявили обвинение в прозелитизме. Однако, когда выяснилось, что участниками Мессы были лишь иностранные граждане, работающие в Саудовской Аравии, задержанные христиане были отпущены. Седмица.</w:t>
      </w:r>
      <w:r>
        <w:rPr>
          <w:sz w:val="22"/>
          <w:lang w:val="en-US"/>
        </w:rPr>
        <w:t>Ru</w:t>
      </w:r>
    </w:p>
    <w:p>
      <w:pPr>
        <w:pStyle w:val="Normal"/>
        <w:rPr>
          <w:sz w:val="22"/>
        </w:rPr>
      </w:pPr>
      <w:r>
        <w:rPr>
          <w:sz w:val="22"/>
        </w:rPr>
        <w:t>07.10.10 Правительство индийского штата Раджастан намерено снести 58 тысяч нелегально построенных в этом регионе мечетей и других культовых сооружений и возвести на их месте новые. Под снос в первую очередь пойдут нелегально построенные на государственной земле мечети и прочие храмы, стоящие на обочинах и создающие риск опасности на дорогах. Новые мечети, как предполагается, построят в непосредственной близости от снесенных и особым образом пометят, чтобы предотвратить повторное нелегальное строительство. Седмица.</w:t>
      </w:r>
      <w:r>
        <w:rPr>
          <w:sz w:val="22"/>
          <w:lang w:val="en-US"/>
        </w:rPr>
        <w:t>Ru</w:t>
      </w:r>
    </w:p>
    <w:p>
      <w:pPr>
        <w:pStyle w:val="Normal"/>
        <w:rPr>
          <w:sz w:val="22"/>
        </w:rPr>
      </w:pPr>
      <w:r>
        <w:rPr>
          <w:sz w:val="22"/>
        </w:rPr>
        <w:t>08.10.10 Губернатор афганской провинции Кундуз Омар Мохаммад оказался среди 20 жертв взрыва, прогремевшего во время намаза в одной из мечетей в провинции Тахар. Губернатор был резко настроен против движения "Талибан", ранее талибы совершили на О.Мохаммада несколько неудачных покушений. Незадолго до гибели чиновник признался, что его тревожат угрозы со стороны боевиков. Интерфакс-Религия</w:t>
      </w:r>
    </w:p>
    <w:p>
      <w:pPr>
        <w:pStyle w:val="Normal"/>
        <w:rPr>
          <w:sz w:val="22"/>
        </w:rPr>
      </w:pPr>
      <w:r>
        <w:rPr>
          <w:sz w:val="22"/>
        </w:rPr>
        <w:t>08.10.10 Лейпцигская премия свободы и будущего прессы за 2010 год присуждена датскому художнику Курту Вестергарду - автору опубликованных в 2005 году скандальных карикатур на Мухаммеда. В сентябре нынешнего года Вестергаард был удостоен престижной немецкой премии СМИ. Седмица.</w:t>
      </w:r>
      <w:r>
        <w:rPr>
          <w:sz w:val="22"/>
          <w:lang w:val="en-US"/>
        </w:rPr>
        <w:t>Ru</w:t>
      </w:r>
    </w:p>
    <w:p>
      <w:pPr>
        <w:pStyle w:val="Normal"/>
        <w:rPr>
          <w:sz w:val="22"/>
        </w:rPr>
      </w:pPr>
      <w:r>
        <w:rPr>
          <w:sz w:val="22"/>
        </w:rPr>
        <w:t>09.10.10 В англиканской церкви г. Саттон (Канада) рукоположена в священники находящаяся на пенсии учительница Линда Спир. Теперь «священница» рискует быть отлученной от Католической Церкви. Ее посвящение в сан было инициировано организацией «Roman Catholic Womenpriests», а «рукоположение» проводила не признанная Ватиканом женщина-епископ Андреа Джонсон. Впервые непозволительные, с точки зрения канонического права, женские хиротонии были предприняты католичками-феминистками в июне 2002 года. Седмица.</w:t>
      </w:r>
      <w:r>
        <w:rPr>
          <w:sz w:val="22"/>
          <w:lang w:val="en-US"/>
        </w:rPr>
        <w:t>Ru</w:t>
      </w:r>
    </w:p>
    <w:p>
      <w:pPr>
        <w:pStyle w:val="Normal"/>
        <w:rPr>
          <w:sz w:val="22"/>
        </w:rPr>
      </w:pPr>
      <w:r>
        <w:rPr>
          <w:sz w:val="22"/>
        </w:rPr>
        <w:t>10.10.10 В Тюмени около одного из садовых товариществ был убит имам новоуренгойской мечети Исомитдин Акбаров. Сиротами остались восемь родных и трое приемных детей. Кроме того, вдова имама в скором времени должна родить еще одного ребенка. Председатель ДУМ Тюменской области Галимзян Бикмуллин не исключает, что убийство носило заказной характер. Интерфакс-Религия</w:t>
      </w:r>
    </w:p>
    <w:p>
      <w:pPr>
        <w:pStyle w:val="Normal"/>
        <w:rPr>
          <w:sz w:val="22"/>
        </w:rPr>
      </w:pPr>
      <w:r>
        <w:rPr>
          <w:sz w:val="22"/>
        </w:rPr>
        <w:t>11.10.10 В Оснабрюке открылся первый университет, в котором будет вестись подготовка имамов для мусульманских общин Германии. Курс, состоящий из двух семестров, будет проводиться на немецком языке. Эксперты по интеграции считают, что подготовленные в университете Оснабрюка имамы смогут занять ключевые позиции в мусульманских общинах и быть «двигателями интеграции». Седмица.</w:t>
      </w:r>
      <w:r>
        <w:rPr>
          <w:sz w:val="22"/>
          <w:lang w:val="en-US"/>
        </w:rPr>
        <w:t>Ru</w:t>
      </w:r>
    </w:p>
    <w:p>
      <w:pPr>
        <w:pStyle w:val="Normal"/>
        <w:rPr>
          <w:sz w:val="22"/>
        </w:rPr>
      </w:pPr>
      <w:r>
        <w:rPr>
          <w:sz w:val="22"/>
        </w:rPr>
        <w:t>11.10.10 Женщина-христианка из штата Монтана (США) стала жертвой уголовного преследования после того, как она с ломом в руках сокрушила экспонаты кощунственной выставки в галерее в штате Колорадо. Кэтлин Фолден была арестована полицией после того, как она разбила экспонат выставки, изображающий Иисуса Христа в непристойном виде. Выставка работ художника Энрике Чагойя из Стэнфордского университета вызвала возмущение среди христиан. Однако поскольку никакой реакции на протесты верующих не последовало, Кэтлин Фолден решила проблему иным способом. Седмица.</w:t>
      </w:r>
      <w:r>
        <w:rPr>
          <w:sz w:val="22"/>
          <w:lang w:val="en-US"/>
        </w:rPr>
        <w:t>Ru</w:t>
      </w:r>
    </w:p>
    <w:p>
      <w:pPr>
        <w:pStyle w:val="Normal"/>
        <w:rPr>
          <w:sz w:val="22"/>
        </w:rPr>
      </w:pPr>
      <w:r>
        <w:rPr>
          <w:sz w:val="22"/>
        </w:rPr>
        <w:t>12.10.10 Совет улемов Таджикистана избрал нового председателя, которым стал 47-летний Саидмукаррам Абдукодирзода. Седмица.</w:t>
      </w:r>
      <w:r>
        <w:rPr>
          <w:sz w:val="22"/>
          <w:lang w:val="en-US"/>
        </w:rPr>
        <w:t>Ru</w:t>
      </w:r>
    </w:p>
    <w:p>
      <w:pPr>
        <w:pStyle w:val="Normal"/>
        <w:rPr>
          <w:sz w:val="22"/>
        </w:rPr>
      </w:pPr>
      <w:r>
        <w:rPr>
          <w:sz w:val="22"/>
        </w:rPr>
        <w:t>12.10.10 Число расторжений браков с начала 2010 года в Москве сократилось на 3088 по сравнению с аналогичным периодом прошлого года, сообщила и.о. начальника управления ЗАГС Москвы Ирина Муравьева. В то же время с начала года зарегистрировано 70 175 браков, что на 1626 меньше, чем за первые 9 месяцев прошлого года. 72% браков заключены между молодыми парами, в которых возраст и жениха и невесты - до 30 лет. При этом более 70% московских молодоженов вступили в первый брак. С начала года в брак вступили 119 подростков (15 юношей и 104 девушки). Это на 43 человека меньше, чем за тот же период прошлого года. Интерфакс-Религия</w:t>
      </w:r>
    </w:p>
    <w:p>
      <w:pPr>
        <w:pStyle w:val="Normal"/>
        <w:rPr>
          <w:sz w:val="22"/>
        </w:rPr>
      </w:pPr>
      <w:r>
        <w:rPr>
          <w:sz w:val="22"/>
        </w:rPr>
        <w:t>13.10.10 Художник Себастьян Эррасурис воздвиг в Сантьяго 33-этажную инсталляцию в честь 33 чилийских горняков, которые после аварии провели в шахте 69 дней на глубине 625 метров. Инсталляция состоит из 350 флюоресцентных ламп, которые помещены в окна одного из высоких зданий. Включенные, они образуют огромную фигуру креста. По словам художника, его вдохновила традиция зажигать свечи для святых, которые охраняют близких. Кроме того, крест олицетворяет хрупкость человеческой жизни. Седмица.</w:t>
      </w:r>
      <w:r>
        <w:rPr>
          <w:sz w:val="22"/>
          <w:lang w:val="en-US"/>
        </w:rPr>
        <w:t>Ru</w:t>
      </w:r>
    </w:p>
    <w:p>
      <w:pPr>
        <w:pStyle w:val="Normal"/>
        <w:rPr>
          <w:sz w:val="22"/>
        </w:rPr>
      </w:pPr>
      <w:r>
        <w:rPr>
          <w:sz w:val="22"/>
        </w:rPr>
        <w:t>13.10.10 В Судане, в котором ислам является государственной религией, совершена попытка покушения на 69-летнего католического кардинала Хартума Габриэля Зубейра Вако. Неизвестный бросился с ножом на кардинала и пытался убить его. Кардинал чудом избежал удара. Нападавшего преступника удалось разоружить и передать его полиции. Произошедший в Хартуме инцидент наблюдатели оценивают как один из признаков роста напряженности в стране накануне намеченного на январь референдума по вопросу о независимости Южного Судана, населённого преимущественно христианами. Седмица.</w:t>
      </w:r>
      <w:r>
        <w:rPr>
          <w:sz w:val="22"/>
          <w:lang w:val="en-US"/>
        </w:rPr>
        <w:t>Ru</w:t>
      </w:r>
    </w:p>
    <w:p>
      <w:pPr>
        <w:pStyle w:val="Normal"/>
        <w:rPr>
          <w:sz w:val="22"/>
        </w:rPr>
      </w:pPr>
      <w:r>
        <w:rPr>
          <w:sz w:val="22"/>
        </w:rPr>
        <w:t>14.10.10 27-летний Жюльен Кенор, сотрудник швейцарского отделения благотворительной организации «Каритас», убит в Гаити. Кенора застрелили после того, как он вышел из банка, где получил 2000 долларов. Община «Каритас» занимается благотворительной деятельностью на Гаити уже несколько десятилетий. В частности, «Каритас» помогает семьям, пострадавшим от землетрясения в январе этого года. Седмица.</w:t>
      </w:r>
      <w:r>
        <w:rPr>
          <w:sz w:val="22"/>
          <w:lang w:val="en-US"/>
        </w:rPr>
        <w:t>Ru</w:t>
      </w:r>
    </w:p>
    <w:p>
      <w:pPr>
        <w:pStyle w:val="Normal"/>
        <w:rPr>
          <w:sz w:val="22"/>
        </w:rPr>
      </w:pPr>
      <w:r>
        <w:rPr>
          <w:sz w:val="22"/>
        </w:rPr>
        <w:t>15.10.10 На одном из еврейских сайтов появился тест для мужчин "Кто вы в Библии?", который поможет пользователям определить, кто из библейских персонажей им близок более всего. "В Библии много героев. Мы не знаем, как они бы повели себя, если бы оказались в современности. Но можем предположить. Мы не знаем, как бы нам понравилось на их месте. Но можем пофантазировать", - анонсирует тест редакция сайта Букник.ру. При этом, если результаты теста вас не удовлетворили, можно попробовать еще раз, причем в этом случае авторы предлагают "новые вопросы, методы диагностики и новые жизненные обстоятельства", ведь "только Книга книг вечна". Того, кто так и не смог утешиться результатом, редакция сайта призывает "не воспринимать его всерьез" и почаще читать Библию: "там еще много персонажей". В скором времени ожидается выход теста "Кто вы в Библии?" для женщин. Интерфакс-Религия</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rPr>
          <w:sz w:val="22"/>
        </w:rPr>
      </w:pPr>
      <w:r>
        <w:rPr>
          <w:sz w:val="22"/>
        </w:rPr>
        <w:t>01.10.10 Верховный суд Индии поделил древнюю мечеть между индуистами и мусульманами http://www.newsru.com/religy/01oct2010/india.html</w:t>
      </w:r>
    </w:p>
    <w:p>
      <w:pPr>
        <w:pStyle w:val="Normal"/>
        <w:rPr>
          <w:sz w:val="22"/>
        </w:rPr>
      </w:pPr>
      <w:r>
        <w:rPr>
          <w:sz w:val="22"/>
        </w:rPr>
        <w:t>02.10.10 Протодиакон Андрей Кураев считает, что вероятность существования жизни на только что открытой американскими учеными планете не противоречит христианскому учению http://www.radonezh.ru/news/13151.html</w:t>
      </w:r>
    </w:p>
    <w:p>
      <w:pPr>
        <w:pStyle w:val="Normal"/>
        <w:rPr>
          <w:sz w:val="22"/>
        </w:rPr>
      </w:pPr>
      <w:r>
        <w:rPr>
          <w:sz w:val="22"/>
        </w:rPr>
        <w:t>04.10.10 Суд в США постановил не удалять надпись "На Бога уповаем" со здания туристического центра Капитолия http://www.interfax-religion.ru/?act=news&amp;div=37638</w:t>
      </w:r>
    </w:p>
    <w:p>
      <w:pPr>
        <w:pStyle w:val="Normal"/>
        <w:rPr>
          <w:sz w:val="22"/>
        </w:rPr>
      </w:pPr>
      <w:r>
        <w:rPr>
          <w:sz w:val="22"/>
        </w:rPr>
        <w:t xml:space="preserve">04.10.10 Верующие пациенты выживают чаще атеистов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1531488.</w:t>
      </w:r>
      <w:r>
        <w:rPr>
          <w:sz w:val="22"/>
          <w:lang w:val="en-US"/>
        </w:rPr>
        <w:t>html</w:t>
      </w:r>
    </w:p>
    <w:p>
      <w:pPr>
        <w:pStyle w:val="Normal"/>
        <w:rPr>
          <w:sz w:val="22"/>
        </w:rPr>
      </w:pPr>
      <w:r>
        <w:rPr>
          <w:sz w:val="22"/>
        </w:rPr>
        <w:t>05.10.10 Духовенству Волынской епархии не благословляется баллотироваться в депутаты на выборах 31 октября http://www.orthvoldiocese.lutsk.ua/arhijerej/sluzhinnja/736-mytropolyt-nifont-ne-blagoslovljaje-svjashchenykam-volynskoji-jeparhiji-balotuvatys-u-deputaty</w:t>
      </w:r>
    </w:p>
    <w:p>
      <w:pPr>
        <w:pStyle w:val="Normal"/>
        <w:rPr>
          <w:sz w:val="22"/>
        </w:rPr>
      </w:pPr>
      <w:r>
        <w:rPr>
          <w:sz w:val="22"/>
        </w:rPr>
        <w:t>05.10.10 В ряде исламских школ Британии учениц принуждают надевать паранджу http://www.interfax-religion.ru/dialog/?act=news&amp;div=37660</w:t>
      </w:r>
    </w:p>
    <w:p>
      <w:pPr>
        <w:pStyle w:val="Normal"/>
        <w:rPr>
          <w:sz w:val="22"/>
        </w:rPr>
      </w:pPr>
      <w:r>
        <w:rPr>
          <w:sz w:val="22"/>
        </w:rPr>
        <w:t>06.10.10 Большое количество официальных лиц Германии отказываются считать ислам такой же частью Германии как христианство http://pravoslavie.ru/news/41868.htm</w:t>
      </w:r>
    </w:p>
    <w:p>
      <w:pPr>
        <w:pStyle w:val="Normal"/>
        <w:rPr>
          <w:sz w:val="22"/>
        </w:rPr>
      </w:pPr>
      <w:r>
        <w:rPr>
          <w:sz w:val="22"/>
        </w:rPr>
        <w:t>06.10.10 Верховный суд разрешил дневные трансляции реалити-шоу "Дома-2" http://www.radonezh.ru/news/13174.html</w:t>
      </w:r>
    </w:p>
    <w:p>
      <w:pPr>
        <w:pStyle w:val="Normal"/>
        <w:rPr>
          <w:sz w:val="22"/>
        </w:rPr>
      </w:pPr>
      <w:r>
        <w:rPr>
          <w:sz w:val="22"/>
        </w:rPr>
        <w:t>08.10.10 Святейший Патриарх Кирилл удостоил церковных наград ряд архиереев Русской Православной Церкви http://www.pravoslavie.ru/news/41946.htm</w:t>
      </w:r>
    </w:p>
    <w:p>
      <w:pPr>
        <w:pStyle w:val="Normal"/>
        <w:rPr>
          <w:sz w:val="22"/>
        </w:rPr>
      </w:pPr>
      <w:r>
        <w:rPr>
          <w:sz w:val="22"/>
        </w:rPr>
        <w:t>08.10.10 На юге Пакистана в результате взрывов двух смертников у входа в суфийскую мечеть погибли 9 человек, 55 ранены http://www.sedmitza.ru/news/1544787.html</w:t>
      </w:r>
    </w:p>
    <w:p>
      <w:pPr>
        <w:pStyle w:val="Normal"/>
        <w:rPr>
          <w:sz w:val="22"/>
        </w:rPr>
      </w:pPr>
      <w:r>
        <w:rPr>
          <w:sz w:val="22"/>
        </w:rPr>
        <w:t>10.10.10 В лике святых прославлен епископ Афанасий (Вольховский) http://www.pravoslavie.poltava.ua/news/1286737298</w:t>
      </w:r>
    </w:p>
    <w:p>
      <w:pPr>
        <w:pStyle w:val="Normal"/>
        <w:rPr>
          <w:sz w:val="22"/>
        </w:rPr>
      </w:pPr>
      <w:r>
        <w:rPr>
          <w:sz w:val="22"/>
        </w:rPr>
        <w:t>12.10.10 Православный телеканал "Союз" расширил территорию вещания до 897 городов в 73 регионах России http://www.radonezh.ru/news/13210.html</w:t>
      </w:r>
    </w:p>
    <w:p>
      <w:pPr>
        <w:pStyle w:val="Normal"/>
        <w:rPr>
          <w:sz w:val="22"/>
        </w:rPr>
      </w:pPr>
      <w:r>
        <w:rPr>
          <w:sz w:val="22"/>
        </w:rPr>
        <w:t>12.10.10 Священнослужители Русской Православной Церкви считают, что учёба за рубежом может нанести вред ребёнку http://www.pravoslavie.ru/news/41997.htm</w:t>
      </w:r>
    </w:p>
    <w:p>
      <w:pPr>
        <w:pStyle w:val="Normal"/>
        <w:rPr>
          <w:sz w:val="22"/>
        </w:rPr>
      </w:pPr>
      <w:r>
        <w:rPr>
          <w:sz w:val="22"/>
        </w:rPr>
        <w:t>12.10.10 Шведское правительство добилось приоритетных позиций для христианства в школьном курсе истории мировых религий http://pravoslavie.ru/news/41995.htm</w:t>
      </w:r>
    </w:p>
    <w:p>
      <w:pPr>
        <w:pStyle w:val="Normal"/>
        <w:rPr>
          <w:sz w:val="22"/>
        </w:rPr>
      </w:pPr>
      <w:r>
        <w:rPr>
          <w:sz w:val="22"/>
        </w:rPr>
        <w:t>13.10.10 Глава синодального Отдела по взаимоотношениям Церкви и общества протоиерей Всеволод Чаплин считает закон РФ о свободе совести самым либеральным в мире http://pravoslavie.ru/news/42031.htm</w:t>
      </w:r>
    </w:p>
    <w:p>
      <w:pPr>
        <w:pStyle w:val="Normal"/>
        <w:rPr>
          <w:sz w:val="22"/>
        </w:rPr>
      </w:pPr>
      <w:r>
        <w:rPr>
          <w:sz w:val="22"/>
        </w:rPr>
        <w:t>13.10.10 Житель Подмосковья ограбил и убил представителя Католической церкви по наводке милиционеров http://www.interfax-religion.ru/?act=news&amp;div=37779</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 декабря в Певческом корпусе Рязанского кремля открыта выставка уникальных колоколов и колокольчиков из частного собрания профессора Андрея Глушецкого. </w:t>
      </w:r>
      <w:r>
        <w:rPr>
          <w:sz w:val="22"/>
        </w:rPr>
        <w:t>Коллекция насчитывает около 4000 колоколов и колокольчиков из более чем 50 стран мира. Посетителям выставки предоставляется возможность не только увидеть редкие экземпляры колоколов и колокольчиков, но и самим опробовать различные колокольные звоны на миниатюрной звоннице.</w:t>
      </w:r>
    </w:p>
    <w:p>
      <w:pPr>
        <w:pStyle w:val="Normal"/>
        <w:rPr/>
      </w:pPr>
      <w:r>
        <w:rPr>
          <w:b/>
          <w:sz w:val="22"/>
        </w:rPr>
        <w:t xml:space="preserve">Патронажная служба Свято-Димитриевского сестричества объявляет прием на работу патронажных сестер, с одновременным бесплатным обучением на курсах. </w:t>
      </w:r>
      <w:r>
        <w:rPr>
          <w:sz w:val="22"/>
        </w:rPr>
        <w:t>Срок обучения - 8 месяцев. Для лиц, имеющих медицинское образование, проходит сокращенный курс по уходу за больными. Обучение проводят квалифицированные преподаватели Свято-Димитриевского училища сестер милосердия Департамента Здравоохранения города Москвы. Работа без отрыва от учебы. Адрес: Москва, Ленинский проспект, д.10, к. 5, храм Знамение. Справки по телефону 8 (495) 236-44-78.</w:t>
      </w:r>
    </w:p>
    <w:p>
      <w:pPr>
        <w:pStyle w:val="Normal"/>
        <w:rPr/>
      </w:pPr>
      <w:r>
        <w:rPr>
          <w:b/>
          <w:sz w:val="22"/>
        </w:rPr>
        <w:t xml:space="preserve">На сайте Синодального отдела по церковной благотворительности и социальному служению опубликованы пособия по социальной работе </w:t>
      </w:r>
      <w:r>
        <w:rPr>
          <w:sz w:val="22"/>
        </w:rPr>
        <w:t>http://diaconia.miloserdie.ru/articles/materials</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Официальный канал Русской Православной Церкви на YouTube </w:t>
      </w:r>
      <w:r>
        <w:rPr>
          <w:sz w:val="22"/>
        </w:rPr>
        <w:t>http://www.youtube.com/user/russianchurch</w:t>
      </w:r>
    </w:p>
    <w:p>
      <w:pPr>
        <w:pStyle w:val="Normal"/>
        <w:rPr/>
      </w:pPr>
      <w:r>
        <w:rPr>
          <w:b/>
          <w:sz w:val="22"/>
        </w:rPr>
        <w:t xml:space="preserve">Польский православный сайт Cerkiew.pl </w:t>
      </w:r>
      <w:r>
        <w:rPr>
          <w:sz w:val="22"/>
        </w:rPr>
        <w:t>http://cerkiew.pl</w:t>
      </w:r>
    </w:p>
    <w:p>
      <w:pPr>
        <w:pStyle w:val="Normal"/>
        <w:rPr/>
      </w:pPr>
      <w:r>
        <w:rPr>
          <w:b/>
          <w:sz w:val="22"/>
        </w:rPr>
        <w:t>Блаженнейший Владимир Митрополит Киевский и всея Украины, Предстоятель Украинской Православной Церкви. Задачи православного богословия в Украине на современном этапе</w:t>
      </w:r>
      <w:r>
        <w:rPr>
          <w:sz w:val="22"/>
        </w:rPr>
        <w:t xml:space="preserve"> http://orthodox.org.ua/uk/node/7818 Доклад на Х Международных Успенских Чтениях (Киев, Святая София, Дом Митрополита, 30 сентября 2010 г.)</w:t>
      </w:r>
    </w:p>
    <w:p>
      <w:pPr>
        <w:pStyle w:val="Normal"/>
        <w:rPr/>
      </w:pPr>
      <w:r>
        <w:rPr>
          <w:b/>
          <w:sz w:val="22"/>
        </w:rPr>
        <w:t>Доклад митрополита Волоколамского Илариона на Успенских чтениях</w:t>
      </w:r>
      <w:r>
        <w:rPr>
          <w:b/>
          <w:sz w:val="22"/>
          <w:lang w:val="uk-UA"/>
        </w:rPr>
        <w:t xml:space="preserve"> </w:t>
      </w:r>
      <w:r>
        <w:rPr>
          <w:sz w:val="22"/>
        </w:rPr>
        <w:t>http://pravoslavye.org.ua/index.php?action=fullinfo&amp;r_type=news&amp;id=34269</w:t>
      </w:r>
    </w:p>
    <w:p>
      <w:pPr>
        <w:pStyle w:val="Normal"/>
        <w:rPr/>
      </w:pPr>
      <w:r>
        <w:rPr>
          <w:b/>
          <w:sz w:val="22"/>
        </w:rPr>
        <w:t>Митрополит Волоколамский Иларион: «Говорить о «признании таинств» раскольников невозможно»</w:t>
      </w:r>
      <w:r>
        <w:rPr>
          <w:sz w:val="22"/>
          <w:lang w:val="uk-UA"/>
        </w:rPr>
        <w:t xml:space="preserve"> </w:t>
      </w:r>
      <w:r>
        <w:rPr>
          <w:sz w:val="22"/>
        </w:rPr>
        <w:t>http://www.mospat.ru/ru/2010/10/06/news27421</w:t>
      </w:r>
      <w:r>
        <w:rPr>
          <w:sz w:val="22"/>
          <w:lang w:val="uk-UA"/>
        </w:rPr>
        <w:t xml:space="preserve"> </w:t>
      </w:r>
      <w:r>
        <w:rPr>
          <w:sz w:val="22"/>
        </w:rPr>
        <w:t>В интервью порталу «Патриархия.ru» председатель Отдела внешних церковных связей митрополит Волоколамский Иларион рассказал о результатах работы Смешанной комиссии по православно-католическому диалогу в Вене, комиссии Межсоборного присутствия по вопросам противодействия церковным расколам и их преодоления и о состоянии межхристианского диалога на современном этапе.</w:t>
      </w:r>
    </w:p>
    <w:p>
      <w:pPr>
        <w:pStyle w:val="Normal"/>
        <w:rPr/>
      </w:pPr>
      <w:r>
        <w:rPr>
          <w:b/>
          <w:sz w:val="22"/>
        </w:rPr>
        <w:t xml:space="preserve">Интервью зампредседателя ОВЦС МП игумена Филиппа (Рябых) радиостанции «Радонеж» о диалоге «Ислам-Православие» </w:t>
      </w:r>
      <w:r>
        <w:rPr>
          <w:sz w:val="22"/>
        </w:rPr>
        <w:t>http://www.radonezh.ru/radio/text/13190.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02:00Z</dcterms:created>
  <dc:creator>Tatiana</dc:creator>
  <dc:description/>
  <cp:keywords/>
  <dc:language>en-US</dc:language>
  <cp:lastModifiedBy>Drukarnya</cp:lastModifiedBy>
  <dcterms:modified xsi:type="dcterms:W3CDTF">2010-10-19T19:33:00Z</dcterms:modified>
  <cp:revision>5</cp:revision>
  <dc:subject/>
  <dc:title>01</dc:title>
</cp:coreProperties>
</file>