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29.10.10 Русская Церковь будет отстаивать свое право воспитывать детей-сирот</w:t>
      </w:r>
    </w:p>
    <w:p>
      <w:pPr>
        <w:pStyle w:val="Normal"/>
        <w:rPr>
          <w:sz w:val="22"/>
        </w:rPr>
      </w:pPr>
      <w:r>
        <w:rPr>
          <w:sz w:val="22"/>
        </w:rPr>
        <w:t>Несмотря на конфликт вокруг Боголюбского монастыря, Русская Православная Церковь будет отстаивать свое право воспитывать детей, оставшихся без попечения родителей.</w:t>
      </w:r>
    </w:p>
    <w:p>
      <w:pPr>
        <w:pStyle w:val="Normal"/>
        <w:rPr/>
      </w:pPr>
      <w:r>
        <w:rPr>
          <w:sz w:val="22"/>
        </w:rPr>
        <w:t>"Конфликт в Свято-Боголюбском монастыре используется Минобрнауки России в целях ограничения права религиозных организаций непосредственно осуществлять деятельность по содержанию, воспитанию и образованию детей-сирот и детей, оставшихся без попечения родителей", - заявила руководитель юридической службы Московской Патриархии инокиня Ксения (Чернега).</w:t>
      </w:r>
    </w:p>
    <w:p>
      <w:pPr>
        <w:pStyle w:val="Normal"/>
        <w:rPr>
          <w:sz w:val="22"/>
        </w:rPr>
      </w:pPr>
      <w:r>
        <w:rPr>
          <w:sz w:val="22"/>
        </w:rPr>
        <w:t>Она напомнила, что такую деятельность сейчас осуществляют около 50% женских и значительное число мужских монастырей Русской Церкви.</w:t>
      </w:r>
    </w:p>
    <w:p>
      <w:pPr>
        <w:pStyle w:val="Normal"/>
        <w:rPr>
          <w:sz w:val="22"/>
        </w:rPr>
      </w:pPr>
      <w:r>
        <w:rPr>
          <w:sz w:val="22"/>
        </w:rPr>
        <w:t>Между тем Министерство образования РФ издало 31 августа этого года письмо N06-364, согласно которому религиозные организации не могут быть отнесены к организациям для детей-сирот и детей, оставшихся без попечения родителей, куда в соответствии с Семейным кодексом устраиваются (передаются под надзор) дети, оставшиеся без попечения родителей, и не могут осуществлять функции опекуна (попечителя) в отношении таких детей.</w:t>
      </w:r>
    </w:p>
    <w:p>
      <w:pPr>
        <w:pStyle w:val="Normal"/>
        <w:rPr/>
      </w:pPr>
      <w:r>
        <w:rPr>
          <w:sz w:val="22"/>
        </w:rPr>
        <w:t>"Позиция министерства, выраженная в упомянутом письме, противоречит действующему законодательству России", - подчеркнула инокиня Ксения.</w:t>
      </w:r>
    </w:p>
    <w:p>
      <w:pPr>
        <w:pStyle w:val="Normal"/>
        <w:rPr>
          <w:sz w:val="22"/>
        </w:rPr>
      </w:pPr>
      <w:r>
        <w:rPr>
          <w:sz w:val="22"/>
        </w:rPr>
        <w:t>В подтверждение своей правоты она напомнила, что в соответствии с п.1 ст.155.1 СК РФ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некоммерческие организации, если указанная деятельность не противоречит целям, ради которых они созданы.</w:t>
      </w:r>
    </w:p>
    <w:p>
      <w:pPr>
        <w:pStyle w:val="Normal"/>
        <w:rPr/>
      </w:pPr>
      <w:r>
        <w:rPr>
          <w:sz w:val="22"/>
        </w:rPr>
        <w:t>"Деятельность по содержанию, воспитанию и образованию детей-сирот и детей, оставшихся для попечения родителей, неотъемлемо связана с православным вероучением и потому не противоречит целям его совместного исповедания и распространения. Данная деятельность является традиционной для религиозных организаций Русской православной церкви (прежде всего для монастырей). Она осуществляется безвозмездно (на благотворительной основе)", - отметила собеседница агентства.</w:t>
      </w:r>
    </w:p>
    <w:p>
      <w:pPr>
        <w:pStyle w:val="Normal"/>
        <w:rPr>
          <w:sz w:val="22"/>
        </w:rPr>
      </w:pPr>
      <w:r>
        <w:rPr>
          <w:sz w:val="22"/>
        </w:rPr>
        <w:t>Таким образом, продолжила она, в силу п.1 ст.18 федерального закона "О свободе совести и о религиозных объединениях" религиозные организации вправе осуществлять благотворительную деятельность как непосредственно, так и путем учреждения благотворительных организаций.</w:t>
      </w:r>
    </w:p>
    <w:p>
      <w:pPr>
        <w:pStyle w:val="Normal"/>
        <w:rPr>
          <w:sz w:val="22"/>
        </w:rPr>
      </w:pPr>
      <w:r>
        <w:rPr>
          <w:sz w:val="22"/>
        </w:rPr>
        <w:t>Исходя из этого, представитель Церкви считает очевидным, что религиозные организации вправе осуществлять благотворительную деятельность по содержанию, воспитанию и образованию детей-сирот и детей, оставшихся без попечения родителей, как непосредственно, так и путем создания соответствующих специализированных организаций.</w:t>
      </w:r>
    </w:p>
    <w:p>
      <w:pPr>
        <w:pStyle w:val="Normal"/>
        <w:rPr/>
      </w:pPr>
      <w:r>
        <w:rPr>
          <w:sz w:val="22"/>
        </w:rPr>
        <w:t>"Русская Православная Церковь будет добиваться приведения письма Минобрнауки России от 31 августа N06-364 в соответствие с действующим законодательством", - подвела итог инокиня Ксения.</w:t>
      </w:r>
    </w:p>
    <w:p>
      <w:pPr>
        <w:pStyle w:val="Normal"/>
        <w:rPr>
          <w:sz w:val="22"/>
          <w:lang w:val="en-US"/>
        </w:rPr>
      </w:pPr>
      <w:r>
        <w:rPr>
          <w:sz w:val="22"/>
        </w:rPr>
        <w:t>Радонеж</w:t>
      </w:r>
    </w:p>
    <w:p>
      <w:pPr>
        <w:pStyle w:val="Normal"/>
        <w:rPr>
          <w:sz w:val="22"/>
          <w:lang w:val="en-US"/>
        </w:rPr>
      </w:pPr>
      <w:r>
        <w:rPr>
          <w:sz w:val="22"/>
          <w:lang w:val="en-US"/>
        </w:rPr>
      </w:r>
    </w:p>
    <w:p>
      <w:pPr>
        <w:pStyle w:val="Normal"/>
        <w:rPr>
          <w:b/>
          <w:b/>
          <w:sz w:val="22"/>
        </w:rPr>
      </w:pPr>
      <w:r>
        <w:rPr>
          <w:b/>
          <w:sz w:val="22"/>
        </w:rPr>
        <w:t>01.11.10 НАТО обеспечит защиту сербского духовного достояния</w:t>
      </w:r>
    </w:p>
    <w:p>
      <w:pPr>
        <w:pStyle w:val="Normal"/>
        <w:rPr>
          <w:sz w:val="22"/>
        </w:rPr>
      </w:pPr>
      <w:r>
        <w:rPr>
          <w:sz w:val="22"/>
        </w:rPr>
        <w:t>Епископ Липлянский Феодосий встретился с новым командующим Объединенных сил НАТО американским адмиралом Семуэлом Локлиром и Командующим контингентом КФОР немецким генерал-майором Эрхардом Билером в монастыре Високи Дечани. В ходе своего визита на Косово и Метохию адмирал Локлир выразил желание встретиться с представителями Сербской Православной на территории края.</w:t>
      </w:r>
    </w:p>
    <w:p>
      <w:pPr>
        <w:pStyle w:val="Normal"/>
        <w:rPr>
          <w:sz w:val="22"/>
        </w:rPr>
      </w:pPr>
      <w:r>
        <w:rPr>
          <w:sz w:val="22"/>
        </w:rPr>
        <w:t>После посещения храма и знакомства с историей обители оба высших офицера разговаривали с владыкой Феодосием о вопросах безопасности сербского народа и Церкви на Косово и Метохии. Затем состоялся совместный ужин в монастырской трапезной, сообщает сайт Рашко-Призренской и Косовско-Метохийской епархии.</w:t>
      </w:r>
    </w:p>
    <w:p>
      <w:pPr>
        <w:pStyle w:val="Normal"/>
        <w:rPr>
          <w:sz w:val="22"/>
        </w:rPr>
      </w:pPr>
      <w:r>
        <w:rPr>
          <w:sz w:val="22"/>
        </w:rPr>
        <w:t>Во время разговора владыка Феодосий настаивал на необходимости сохранения присутствия КФОР в сербских анклавах и там, где необходима защита наиболее важных святынь. Владыка подчеркнул, что условия для передачи охраны этих объектов в руки Косовской полиции еще не созрели. В свою очередь адмирал Локлир пообещал, что несмотря на сокращение контингента КФОР с 8500 до 5500 тыс. человек до конца года, одним из важнейших приоритетов КФОР останется защита сербского духовного и культурного достояния в рамках обеспечения безопасности для всех жителей Косов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9.10.10 Церкви возвращен Балтский Свято-Покровский монастырь в Одессе</w:t>
      </w:r>
    </w:p>
    <w:p>
      <w:pPr>
        <w:pStyle w:val="Normal"/>
        <w:rPr/>
      </w:pPr>
      <w:r>
        <w:rPr>
          <w:sz w:val="22"/>
        </w:rPr>
        <w:t>Митрополит Одесский и Измаильский Агафангел посетил г. Балту, где принял участие в историческом событии - передаче в собственность епархии поруганной святыни - Балтского Феодосиевского Свято-Покровского мужского монастыря, в последний раз закрытого безбожными властями в 1960 году.</w:t>
      </w:r>
    </w:p>
    <w:p>
      <w:pPr>
        <w:pStyle w:val="Normal"/>
        <w:rPr>
          <w:sz w:val="22"/>
        </w:rPr>
      </w:pPr>
      <w:r>
        <w:rPr>
          <w:sz w:val="22"/>
        </w:rPr>
        <w:t>Началось это благое дела с молебна, который совершил владыка в сослужении местного духовенства в Свято-Успенском соборе г. Балты.</w:t>
      </w:r>
    </w:p>
    <w:p>
      <w:pPr>
        <w:pStyle w:val="Normal"/>
        <w:rPr>
          <w:sz w:val="22"/>
        </w:rPr>
      </w:pPr>
      <w:r>
        <w:rPr>
          <w:sz w:val="22"/>
        </w:rPr>
        <w:t>Затем митрополит Агафангел прибыл в Балтскую районную государственную администрацию, где провел переговоры с председателем РГА В.М. Бабанским. В ходе конструктивной беседы владыка подчеркнул, что с назначением на этот пост В.М. Бабанского, наконец, было найдено оптимальное решение о возвращении обители Одесской епархии, и, таким образом, положительно закончена многолетняя судебная тяжба о подлинном собственнике монастыря.</w:t>
      </w:r>
    </w:p>
    <w:p>
      <w:pPr>
        <w:pStyle w:val="Normal"/>
        <w:rPr>
          <w:sz w:val="22"/>
        </w:rPr>
      </w:pPr>
      <w:r>
        <w:rPr>
          <w:sz w:val="22"/>
        </w:rPr>
        <w:t>После завершения переговоров вместе с руководством района, представителями правоохранительных органов и общественности митрополит Агафангел прибыл в обитель. Здесь, в порушенном Покровском храме, превращенном в спортзал, с туалетами и раздевалками в алтаре, владыка отслужил первый за полвека молебен.</w:t>
      </w:r>
    </w:p>
    <w:p>
      <w:pPr>
        <w:pStyle w:val="Normal"/>
        <w:rPr>
          <w:sz w:val="22"/>
        </w:rPr>
      </w:pPr>
      <w:r>
        <w:rPr>
          <w:sz w:val="22"/>
        </w:rPr>
        <w:t>После богослужения владыка осмотрел полуразрушенные, некогда братские, корпуса, которые пришли в полное запустение. Столь же неприглядной оказалась захламленная территория когда-то процветавшей обители.</w:t>
      </w:r>
    </w:p>
    <w:p>
      <w:pPr>
        <w:pStyle w:val="Normal"/>
        <w:rPr>
          <w:sz w:val="22"/>
        </w:rPr>
      </w:pPr>
      <w:r>
        <w:rPr>
          <w:sz w:val="22"/>
        </w:rPr>
        <w:t>Его Высокопреосвященство заверил верующих, что после окончания учебного года будут решены вопросы, связанные с перемещением нескольких классов местной школы, которые пока располагаются в зданиях монастыря. Как депутат Одесского облсовета, владыка будет ходатайствовать перед областными властями о положительном решении и этой проблемы.</w:t>
      </w:r>
    </w:p>
    <w:p>
      <w:pPr>
        <w:pStyle w:val="Normal"/>
        <w:rPr>
          <w:sz w:val="22"/>
        </w:rPr>
      </w:pPr>
      <w:r>
        <w:rPr>
          <w:sz w:val="22"/>
        </w:rPr>
        <w:t>Правящий архиерей также поблагодарил благочинного Балтского округа архимандрита Виктора (Быкова) за его весомый вклад в дело возвращения монастыря, отметив, что отец Виктор, назначенный несколько лет назад Священным Синодом УПЦ наместником обители, принял все необходимые меры, чтобы вернуть Церкви поруганную святыню.</w:t>
      </w:r>
    </w:p>
    <w:p>
      <w:pPr>
        <w:pStyle w:val="Normal"/>
        <w:rPr>
          <w:sz w:val="22"/>
        </w:rPr>
      </w:pPr>
      <w:r>
        <w:rPr>
          <w:sz w:val="22"/>
        </w:rPr>
        <w:t>В завершение своего визита в обитель митрополит Агафангел благословил помощника наместника обители игумена Андроника (Христофора) отныне нести здесь монашеское послушание.</w:t>
      </w:r>
    </w:p>
    <w:p>
      <w:pPr>
        <w:pStyle w:val="Normal"/>
        <w:rPr>
          <w:sz w:val="22"/>
        </w:rPr>
      </w:pPr>
      <w:r>
        <w:rPr>
          <w:sz w:val="22"/>
        </w:rPr>
        <w:t>Напомним, что за период пребывания митрополита Агафангела на Одесской кафедре его неустанными трудами и молитвами были открыты Пантелеимоновский, Ильинский, Иверский, Константино-Еленинский, Николаевский, Покровский мужские монастыри, а также Архангело-Михайловская, Спасо-Преображенская и Воскресенская женские обители.</w:t>
      </w:r>
    </w:p>
    <w:p>
      <w:pPr>
        <w:pStyle w:val="Normal"/>
        <w:rPr/>
      </w:pPr>
      <w:r>
        <w:rPr>
          <w:sz w:val="22"/>
        </w:rPr>
        <w:t>Отметим также, что в Успенском Одесском мужском монастыре несет послушание один из последних насельников этой Балтской обители - архимандрит Вадим (Семяшко), который также возблагодарил Господа за эту великую милость - возвращение поруганной святыни в лоно Матери-Церкви.</w:t>
      </w:r>
    </w:p>
    <w:p>
      <w:pPr>
        <w:pStyle w:val="Normal"/>
        <w:rPr>
          <w:sz w:val="22"/>
        </w:rPr>
      </w:pPr>
      <w:r>
        <w:rPr>
          <w:sz w:val="22"/>
        </w:rPr>
        <w:t>Украина Православная</w:t>
      </w:r>
    </w:p>
    <w:p>
      <w:pPr>
        <w:pStyle w:val="Normal"/>
        <w:rPr>
          <w:sz w:val="22"/>
          <w:lang w:val="en-US"/>
        </w:rPr>
      </w:pPr>
      <w:r>
        <w:rPr>
          <w:sz w:val="22"/>
          <w:lang w:val="en-US"/>
        </w:rPr>
      </w:r>
    </w:p>
    <w:p>
      <w:pPr>
        <w:pStyle w:val="Normal"/>
        <w:rPr>
          <w:b/>
          <w:b/>
          <w:sz w:val="22"/>
        </w:rPr>
      </w:pPr>
      <w:r>
        <w:rPr>
          <w:b/>
          <w:sz w:val="22"/>
        </w:rPr>
        <w:t>06.11.10 Факты жестокого обращения с детьми в Боголюбском монастыре не выявлены</w:t>
      </w:r>
    </w:p>
    <w:p>
      <w:pPr>
        <w:pStyle w:val="Normal"/>
        <w:rPr>
          <w:sz w:val="22"/>
        </w:rPr>
      </w:pPr>
      <w:r>
        <w:rPr>
          <w:sz w:val="22"/>
        </w:rPr>
        <w:t>Рабочая группа, созданная по распоряжению губернатора Владимирской области для изучения ситуации вокруг Боголюбского монастыря, закончила свою работу. Фактов жестокого обращения с детьми в этой обители не выявлено, сообщил глава региона Николай Виноградов.</w:t>
      </w:r>
    </w:p>
    <w:p>
      <w:pPr>
        <w:pStyle w:val="Normal"/>
        <w:rPr>
          <w:sz w:val="22"/>
        </w:rPr>
      </w:pPr>
      <w:r>
        <w:rPr>
          <w:sz w:val="22"/>
        </w:rPr>
        <w:t>Ранее ряд СМИ сообщил о жестком обращении с детьми в Боголюбском монастыре. В частности, в публикациях со ссылкой на воспитанниц обители утверждалось, что их били, не давали спать и заставляли есть соль. Правоохранительные органы и аппарат уполномоченного по правам ребенка при Президенте РФ проводят проверки.</w:t>
      </w:r>
    </w:p>
    <w:p>
      <w:pPr>
        <w:pStyle w:val="Normal"/>
        <w:rPr>
          <w:sz w:val="22"/>
        </w:rPr>
      </w:pPr>
      <w:r>
        <w:rPr>
          <w:sz w:val="22"/>
        </w:rPr>
        <w:t>"Заявления о фактах якобы жестокого обращения с детьми в монастыре уже всесторонне проверялись год назад, после письма на имя Президента страны одной из его воспитанниц, Вали Перовой. Серьезных нарушений и тогда не было обнаружено. Однако все выданные предписания контролирующих органов монастырь выполнить не мог, и приют был закрыт. Детей перевели в другие детские образовательные учреждения. В том числе и в епархиальную школу в Суздале. Однако после летних каникул родители стали забирать ребят домой, недовольные тем, как их дети там воспитывались. После этого начался новый виток скандала. Нам еще предстоит понять, что заставило родителей массово забирать своих детей из епархиальной школы", - отметил Виноградов.</w:t>
      </w:r>
    </w:p>
    <w:p>
      <w:pPr>
        <w:pStyle w:val="Normal"/>
        <w:rPr>
          <w:sz w:val="22"/>
        </w:rPr>
      </w:pPr>
      <w:r>
        <w:rPr>
          <w:sz w:val="22"/>
        </w:rPr>
        <w:t>По мнению главы региона, во избежание подобных ситуаций впредь на уровне Патриархии необходимо разработать и утвердить с государственными органами опеки общие правила пребывания детей в монастырях.</w:t>
      </w:r>
    </w:p>
    <w:p>
      <w:pPr>
        <w:pStyle w:val="Normal"/>
        <w:rPr>
          <w:sz w:val="22"/>
        </w:rPr>
      </w:pPr>
      <w:r>
        <w:rPr>
          <w:sz w:val="22"/>
        </w:rPr>
        <w:t>"На мой взгляд, было бы правильно, чтобы дети, живущие в монастырских приютах, обучались в общеобразовательных светских школах", - сказал губернатор Владимирской области.</w:t>
      </w:r>
    </w:p>
    <w:p>
      <w:pPr>
        <w:pStyle w:val="Normal"/>
        <w:rPr>
          <w:sz w:val="22"/>
        </w:rPr>
      </w:pPr>
      <w:r>
        <w:rPr>
          <w:sz w:val="22"/>
        </w:rPr>
        <w:t>Со своей стороны, профессор Московской духовной академии протодиакон Андрей Кураев высказал мнение, что Владимирская епархия Русской Церкви должна более активно содействовать расследованию ситуации в Боголюбском монастыре.</w:t>
      </w:r>
    </w:p>
    <w:p>
      <w:pPr>
        <w:pStyle w:val="Normal"/>
        <w:rPr>
          <w:sz w:val="22"/>
        </w:rPr>
      </w:pPr>
      <w:r>
        <w:rPr>
          <w:sz w:val="22"/>
        </w:rPr>
        <w:t>"Если Церковь употребит полноту архиерейской власти, в этом случае не будет препятствий ни для деятельности комиссии Общественной палаты, ни для деятельности прокуратуры в этих полуподпольных "скитках", - сказал Андрей Кураев.</w:t>
      </w:r>
    </w:p>
    <w:p>
      <w:pPr>
        <w:pStyle w:val="Normal"/>
        <w:rPr/>
      </w:pPr>
      <w:r>
        <w:rPr>
          <w:sz w:val="22"/>
        </w:rPr>
        <w:t>Говоря о "скитках", он имел в виду частные дома рядом с обителью, в которых проживают последователи ее духовника - архимандрита Петра (Кучера).</w:t>
      </w:r>
    </w:p>
    <w:p>
      <w:pPr>
        <w:pStyle w:val="Normal"/>
        <w:rPr>
          <w:sz w:val="22"/>
        </w:rPr>
      </w:pPr>
      <w:r>
        <w:rPr>
          <w:sz w:val="22"/>
        </w:rPr>
        <w:t>По словам отца протодиакона, если государство в ходе расследования инцидентов в бывшем приюте монастыря "не может войти в эти частные дома, а они именно частные дома, а не скиты, не монастырская собственность, то здесь должны действовать именно церковные власти".</w:t>
      </w:r>
    </w:p>
    <w:p>
      <w:pPr>
        <w:pStyle w:val="Normal"/>
        <w:rPr>
          <w:sz w:val="22"/>
        </w:rPr>
      </w:pPr>
      <w:r>
        <w:rPr>
          <w:sz w:val="22"/>
        </w:rPr>
        <w:t>Отец Андрей считает, что устройство жизни в Боголюбском монастыре далеко от православных канонов.</w:t>
      </w:r>
    </w:p>
    <w:p>
      <w:pPr>
        <w:pStyle w:val="Normal"/>
        <w:rPr/>
      </w:pPr>
      <w:r>
        <w:rPr>
          <w:sz w:val="22"/>
        </w:rPr>
        <w:t>«Я бы не советовал направлять детей в Свято-Боголюбский монастырь, даже если бы их там носили на руках. Этот монастырь - малоканоническое, нетрадиционное образование, поскольку церковный канон запрещает совместное проживание лиц мужского и женского пола в такого рода монастырях. А здесь игумен Петр (Кучер) игуменствует в женском монастыре», - сказал отец Андрей.</w:t>
      </w:r>
    </w:p>
    <w:p>
      <w:pPr>
        <w:pStyle w:val="Normal"/>
        <w:rPr>
          <w:sz w:val="22"/>
        </w:rPr>
      </w:pPr>
      <w:r>
        <w:rPr>
          <w:sz w:val="22"/>
        </w:rPr>
        <w:t>По его словам, у собравшейся вокруг отца Петра общины «давняя скандальная история: они со скандалом покинули Воронежскую епархию, их пребывание во Владимирской епархии также все время на грани фола. Они готовы приветствовать любые сплетни, лишь бы в них негативным образом представал образ Патриарха».</w:t>
      </w:r>
    </w:p>
    <w:p>
      <w:pPr>
        <w:pStyle w:val="Normal"/>
        <w:rPr>
          <w:sz w:val="22"/>
        </w:rPr>
      </w:pPr>
      <w:r>
        <w:rPr>
          <w:sz w:val="22"/>
        </w:rPr>
        <w:t>Проверить, справедливы ли вновь возникшие жалобы на жестокое обращение с детьми - это, как отметил отец протодиакон, дело прокуратуры. По его же сведениям, значительная часть воспитуемых там детей - это рожденные еще в миру дети самих монахинь, а также трудниц и послушниц.</w:t>
      </w:r>
    </w:p>
    <w:p>
      <w:pPr>
        <w:pStyle w:val="Normal"/>
        <w:rPr/>
      </w:pPr>
      <w:r>
        <w:rPr>
          <w:sz w:val="22"/>
        </w:rPr>
        <w:t>Говоря об этой обители, отец Андрей подчеркнул, что опыт Боголюбского монастыря - «маргинальный опыт, и эту историю нельзя переносить на все остальные монастыри», поскольку есть замечательные монастырские приюты.</w:t>
      </w:r>
    </w:p>
    <w:p>
      <w:pPr>
        <w:pStyle w:val="Normal"/>
        <w:rPr>
          <w:sz w:val="22"/>
        </w:rPr>
      </w:pPr>
      <w:r>
        <w:rPr>
          <w:sz w:val="22"/>
        </w:rPr>
        <w:t>В качестве такого положительного примера отец Андрей привел приют для мальчиков в Раифском монастыре Татарстана. «Меня поразило, что на песенном конкурсе в Казани его воспитанники пели под гитару обычные песни про девчонок и про любовь, и только одну - на церковную тему», - вспоминает протодиакон.</w:t>
      </w:r>
    </w:p>
    <w:p>
      <w:pPr>
        <w:pStyle w:val="Normal"/>
        <w:rPr>
          <w:sz w:val="22"/>
        </w:rPr>
      </w:pPr>
      <w:r>
        <w:rPr>
          <w:sz w:val="22"/>
        </w:rPr>
        <w:t>Монахини, которые воспитывают в этом приюте детей, по словам отца Андрея, «не фанатируют их под себя, не готовят к монашеской жизни, никто не изменяет принципу «свободы воли».</w:t>
      </w:r>
    </w:p>
    <w:p>
      <w:pPr>
        <w:pStyle w:val="Normal"/>
        <w:rPr>
          <w:sz w:val="22"/>
        </w:rPr>
      </w:pPr>
      <w:r>
        <w:rPr>
          <w:sz w:val="22"/>
        </w:rPr>
        <w:t>«В ситуации с Боголюбским приютом священноначалие не будет действовать под нажимом общественного мнения», - сказал заместитель Отдела религиозного образования и катехизации Русской Православной Церкви протоиерей Александр Абрамов.</w:t>
      </w:r>
    </w:p>
    <w:p>
      <w:pPr>
        <w:pStyle w:val="Normal"/>
        <w:rPr>
          <w:sz w:val="22"/>
        </w:rPr>
      </w:pPr>
      <w:r>
        <w:rPr>
          <w:sz w:val="22"/>
        </w:rPr>
        <w:t>По его мнению, «не нужно раздувать проблему с Боголюбово, сомневаюсь, что, если бы речь шла о государственной школе или о детском доме, была бы такая же жёсткая реакция». «Мне кажется, что в значительной мере внимание к Боголюбову продиктовано желанием сказать: вот, посмотрите, а мы-то думали церковники - этот серьёзные люди, а у них всё так же плохо, как и у нас», - сказал протоиерей Александр. Ситуация вокруг приюта в Боголюбово, по мнению священника, раздута теми людьми, которые «хотели бы Церкви неприятностей».</w:t>
      </w:r>
    </w:p>
    <w:p>
      <w:pPr>
        <w:pStyle w:val="Normal"/>
        <w:rPr>
          <w:sz w:val="22"/>
        </w:rPr>
      </w:pPr>
      <w:r>
        <w:rPr>
          <w:sz w:val="22"/>
        </w:rPr>
        <w:t>Он подчеркнул, что Священноначалие не «будет действовать в горячке: мы не дадим себя никаким образом запугать, мы не дадим возможности сказать, что решение Церкви определяется газетными сплетнями».</w:t>
      </w:r>
    </w:p>
    <w:p>
      <w:pPr>
        <w:pStyle w:val="Normal"/>
        <w:rPr>
          <w:sz w:val="22"/>
        </w:rPr>
      </w:pPr>
      <w:r>
        <w:rPr>
          <w:sz w:val="22"/>
        </w:rPr>
        <w:t>Между тем, отец Александр не стал отрицать, что проблемы с приютом действительно существуют. Но при этом он отметил, что церковного приюта в Боголюбове попросту нет, его закрыли год назад. «Частично воспитанницы были переведены в епархиальную школу-пансион, имеющую государственную аккредитацию», - сказал отец Александр. «Священник и директор этого пансиона священник Виталий (Рысев) обратился к Святейшему Патриарху с жалобой, описав то, о чём ему рассказали воспитанницы. И не дождавшись решения Священноначалия, обратился на телевидение», - пояснил отец Александр.</w:t>
      </w:r>
    </w:p>
    <w:p>
      <w:pPr>
        <w:pStyle w:val="Normal"/>
        <w:rPr>
          <w:sz w:val="22"/>
        </w:rPr>
      </w:pPr>
      <w:r>
        <w:rPr>
          <w:sz w:val="22"/>
        </w:rPr>
        <w:t>Он уверен, что «такой ход не правильный, если ты обращаешься к руководству - дождись его реакции, если нет - не стоит и писать».</w:t>
      </w:r>
    </w:p>
    <w:p>
      <w:pPr>
        <w:pStyle w:val="Normal"/>
        <w:rPr/>
      </w:pPr>
      <w:r>
        <w:rPr>
          <w:sz w:val="22"/>
        </w:rPr>
        <w:t>По словам, протоиерея Александра Абрамова, существует и проблема достоверности показаний девочек, «поскольку год назад, когда приезжала комиссия, они говорили, что всё замечательно, а теперь - прямо противоположное».</w:t>
      </w:r>
    </w:p>
    <w:p>
      <w:pPr>
        <w:pStyle w:val="Normal"/>
        <w:rPr>
          <w:sz w:val="22"/>
        </w:rPr>
      </w:pPr>
      <w:r>
        <w:rPr>
          <w:sz w:val="22"/>
        </w:rPr>
        <w:t>«В любом случае у нас есть довольно ясное каноническое понимание того, что судиться у «внешних» нельзя, необходимо дождаться решения церковного», - считает священник. По его словам, должно пройти время, «во всяком случае, в пылу полемики ничего решать нельзя».</w:t>
      </w:r>
    </w:p>
    <w:p>
      <w:pPr>
        <w:pStyle w:val="Normal"/>
        <w:rPr>
          <w:sz w:val="22"/>
        </w:rPr>
      </w:pPr>
      <w:r>
        <w:rPr>
          <w:sz w:val="22"/>
        </w:rPr>
        <w:t>Он также сообщил, что будет проведена официальная проверка, изучение деятельности школы-пансиона. «Решение нельзя строить на выслушивании только стороны противников», - отметил отец Александр. При этом он подчеркнул, что решение будет принимать Святейший Патриарх.</w:t>
      </w:r>
    </w:p>
    <w:p>
      <w:pPr>
        <w:pStyle w:val="Normal"/>
        <w:rPr/>
      </w:pPr>
      <w:r>
        <w:rPr>
          <w:sz w:val="22"/>
        </w:rPr>
        <w:t>«Важно сказать о том, что, как бы люди не относились к отцу Петру (Кучеру) и Боголюбскому монастырю, нельзя обвинять человека голословно», - считает протоиерей.</w:t>
      </w:r>
    </w:p>
    <w:p>
      <w:pPr>
        <w:pStyle w:val="Normal"/>
        <w:rPr>
          <w:sz w:val="22"/>
        </w:rPr>
      </w:pPr>
      <w:r>
        <w:rPr>
          <w:sz w:val="22"/>
        </w:rPr>
        <w:t>«Следственным комитетом по Владимирской области возбуждены уголовные дела, мы должны с вами действовать, как это принято в правовом государстве, никакие обвинения пока не доказаны, идёт проверка», - добавил отец Александр.</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30.10.10 Архиепископ Марк рассказал немцам о религиозном учении Льва Толстого</w:t>
      </w:r>
    </w:p>
    <w:p>
      <w:pPr>
        <w:pStyle w:val="Normal"/>
        <w:rPr>
          <w:sz w:val="22"/>
        </w:rPr>
      </w:pPr>
      <w:r>
        <w:rPr>
          <w:sz w:val="22"/>
        </w:rPr>
        <w:t>В мюнхенском Центре русской культуры «МIR» архиепископ Берлинский и Германский Марк (РПЦЗ) прочитал перед немецкой аудиторией лекцию «Лев Толстой и религия», в которой дал резко критическую оценку религиозным воззрениям великого русского писателя.</w:t>
      </w:r>
    </w:p>
    <w:p>
      <w:pPr>
        <w:pStyle w:val="Normal"/>
        <w:rPr>
          <w:sz w:val="22"/>
        </w:rPr>
      </w:pPr>
      <w:r>
        <w:rPr>
          <w:sz w:val="22"/>
        </w:rPr>
        <w:t>Актуальность выступления владыки Марка продиктована тем, что в современной Германии философские взгляды Льва Толстого на религию остаются почти неизвестными для широкого немецкого читателя. Большинство из них не знакомы с его публицистическими произведениями «Исповедь» и «В чем моя вера?», где отражен путь духовных поисков Толстого.</w:t>
      </w:r>
    </w:p>
    <w:p>
      <w:pPr>
        <w:pStyle w:val="Normal"/>
        <w:rPr>
          <w:sz w:val="22"/>
        </w:rPr>
      </w:pPr>
      <w:r>
        <w:rPr>
          <w:sz w:val="22"/>
        </w:rPr>
        <w:t>Архиепископ Марк представил в своем докладе Льва Толстого как человека и писателя, которому, хотя Бог и даровал незаурядный ум, но, отрекаясь от истинной веры, он пытался основать «свою религию», не имеющую ничего общего с Христианством и Иисусом Христом. Искаженные поиски и душевный хаос сопровождали Толстого до самой его смерти, подчеркнул докладчик.</w:t>
      </w:r>
    </w:p>
    <w:p>
      <w:pPr>
        <w:pStyle w:val="Normal"/>
        <w:rPr>
          <w:sz w:val="22"/>
        </w:rPr>
      </w:pPr>
      <w:r>
        <w:rPr>
          <w:sz w:val="22"/>
        </w:rPr>
        <w:t>В своем «богословии» Лев Толстой не признавал Троичности Бога, отвергал Таинства Церкви. При этом с высоты своего общественного положения в России Толстой пытался подвергнуть критике Православную веру.</w:t>
      </w:r>
    </w:p>
    <w:p>
      <w:pPr>
        <w:pStyle w:val="Normal"/>
        <w:rPr>
          <w:sz w:val="22"/>
        </w:rPr>
      </w:pPr>
      <w:r>
        <w:rPr>
          <w:sz w:val="22"/>
        </w:rPr>
        <w:t>Тем не менее, докладчик завершил свою лекцию словами: «Надеюсь, что мои духовные размышления не повредят вашему чтению произведений этого замечательного писателя».</w:t>
      </w:r>
    </w:p>
    <w:p>
      <w:pPr>
        <w:pStyle w:val="Normal"/>
        <w:rPr/>
      </w:pPr>
      <w:r>
        <w:rPr>
          <w:sz w:val="22"/>
        </w:rPr>
        <w:t>Архиепископ Марк не впервые выступает в Мюнхене с лекциями на духовные темы в русской Толстовской библиотеке. Правда, чаще он делает доклады на русском, а не на немецком языке, как было в этот раз. Владыка в прошлом обучался на историко-филологическом факультете во Франкфурте-на-Майне, позже - в Гейдельбергском университете - у профессора Дмитрия Чижевского. Специализируясь на изучении славянских и английских наречий, владыка Марк, помимо русского языка, занимался сербскохорватским, словацким, чешским и македонским языками и литературами. Его докторская диссертация была написана на тему «Биографическая литература Тверского княжества XIV и XV веках».</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31.10.10 Патриарх Ириней совершил переоблачение мощей св. Петра Цетиньского</w:t>
      </w:r>
    </w:p>
    <w:p>
      <w:pPr>
        <w:pStyle w:val="Normal"/>
        <w:rPr>
          <w:sz w:val="22"/>
        </w:rPr>
      </w:pPr>
      <w:r>
        <w:rPr>
          <w:sz w:val="22"/>
        </w:rPr>
        <w:t>Патриарх Сербский Ириней прибыл в Цетиньский монастырь, где по случаю для празднования 180-летия со дня упокоения святого Петра Цетиньского, выдающего исторического деятеля и святителя Православной Церкви, возглавил торжественное праздничное Богослужение.</w:t>
      </w:r>
    </w:p>
    <w:p>
      <w:pPr>
        <w:pStyle w:val="Normal"/>
        <w:rPr>
          <w:sz w:val="22"/>
        </w:rPr>
      </w:pPr>
      <w:r>
        <w:rPr>
          <w:sz w:val="22"/>
        </w:rPr>
        <w:t>По окончании службы мощи святителя Петра были облачены в новые величественные светло-золотые парчовые ризы и помещены в раку, выполненную из ливанского кедра. Мощи расположили так, чтобы рука святого всегда была открытой. Патриарх Ириней даровал святителю свою панагию и крест, которые отныне находятся на мощах святого.</w:t>
      </w:r>
    </w:p>
    <w:p>
      <w:pPr>
        <w:pStyle w:val="Normal"/>
        <w:rPr>
          <w:sz w:val="22"/>
        </w:rPr>
      </w:pPr>
      <w:r>
        <w:rPr>
          <w:sz w:val="22"/>
        </w:rPr>
        <w:t>Как рассказал митрополит Черногорско-Приморский Амфилохий, святой Петр Цетиньский следовал по стопам святых апостолов и равноапостольного святого Саввы, архиепископа Сербского, являя любовь не только к тем, за кого он отвечал канонически, но ко всему народу, особенно - тем, кто находился на территории Печской Патриархии.</w:t>
      </w:r>
    </w:p>
    <w:p>
      <w:pPr>
        <w:pStyle w:val="Normal"/>
        <w:rPr/>
      </w:pPr>
      <w:r>
        <w:rPr>
          <w:sz w:val="22"/>
        </w:rPr>
        <w:t>«Он заботился о ней, заботился о царской Лавре - святых Дечанах, и не удивительно, что его последователь митрополит Печский, а затем и Патриарх Сербский Гавриил, сохранил здесь, в ногах святого Петра Цетиньского, ключи от Печской Патриархии и ключи от Дечан, которые он получил от царя и правителя Черногории Николая Петровича в год осовбождения Косова и Метохии от турецкого ига. А переоблачая святого, мы нашли в его ногах и третий ключ - от города Скадра, который князь Даниил, сын царя Николая, принес и торжественно передал царю, после освобождения города», - сказал владыка Амфилохий.</w:t>
      </w:r>
    </w:p>
    <w:p>
      <w:pPr>
        <w:pStyle w:val="Normal"/>
        <w:rPr>
          <w:sz w:val="22"/>
        </w:rPr>
      </w:pPr>
      <w:r>
        <w:rPr>
          <w:sz w:val="22"/>
        </w:rPr>
        <w:t>Интернет-издание "Татьянин день"</w:t>
      </w:r>
    </w:p>
    <w:p>
      <w:pPr>
        <w:pStyle w:val="Normal"/>
        <w:rPr>
          <w:b/>
          <w:b/>
          <w:sz w:val="22"/>
        </w:rPr>
      </w:pPr>
      <w:r>
        <w:rPr>
          <w:b/>
          <w:sz w:val="22"/>
        </w:rPr>
      </w:r>
    </w:p>
    <w:p>
      <w:pPr>
        <w:pStyle w:val="Normal"/>
        <w:rPr>
          <w:b/>
          <w:b/>
          <w:sz w:val="22"/>
        </w:rPr>
      </w:pPr>
      <w:r>
        <w:rPr>
          <w:b/>
          <w:sz w:val="22"/>
        </w:rPr>
        <w:t>03.11.10 Днепропетровскому Тихвинскому монастырю возвращена собственность</w:t>
      </w:r>
    </w:p>
    <w:p>
      <w:pPr>
        <w:pStyle w:val="Normal"/>
        <w:rPr>
          <w:sz w:val="22"/>
        </w:rPr>
      </w:pPr>
      <w:r>
        <w:rPr>
          <w:sz w:val="22"/>
        </w:rPr>
        <w:t>Днепропетровский Апелляционный хозяйственный суд принял решение о передаче Свято-Тихвинскому монастырю церковных зданий и земельного участка, занимаемых школой-интернатом N 1 для детей с недостатками умственного и физического развития. В связи с этим в прессе распространились слухи об угрозе закрытия специализированного учебного заведения и выселении детей на улицу.</w:t>
      </w:r>
    </w:p>
    <w:p>
      <w:pPr>
        <w:pStyle w:val="Normal"/>
        <w:rPr>
          <w:sz w:val="22"/>
        </w:rPr>
      </w:pPr>
      <w:r>
        <w:rPr>
          <w:sz w:val="22"/>
        </w:rPr>
        <w:t>Пресс-служба Днепропетровской епархии УПЦ опровергла эти утверждения.</w:t>
      </w:r>
    </w:p>
    <w:p>
      <w:pPr>
        <w:pStyle w:val="Normal"/>
        <w:rPr>
          <w:sz w:val="22"/>
        </w:rPr>
      </w:pPr>
      <w:r>
        <w:rPr>
          <w:sz w:val="22"/>
        </w:rPr>
        <w:t>В заявлении говорится, что монастырь не ставил и не собирается ставить вопрос о выселении детей. Наоборот, насельницы обители будут окружать их пристальным вниманием и заботой. А на земельный участок и помещения теперь никто не посмеет посягать.</w:t>
      </w:r>
    </w:p>
    <w:p>
      <w:pPr>
        <w:pStyle w:val="Normal"/>
        <w:rPr>
          <w:sz w:val="22"/>
        </w:rPr>
      </w:pPr>
      <w:r>
        <w:rPr>
          <w:sz w:val="22"/>
        </w:rPr>
        <w:t>Монастырь безвозмездно предоставляет возможность школе-интернату развивать важное дело воспитания детей, находящихся там.</w:t>
      </w:r>
    </w:p>
    <w:p>
      <w:pPr>
        <w:pStyle w:val="Normal"/>
        <w:rPr/>
      </w:pPr>
      <w:r>
        <w:rPr>
          <w:sz w:val="22"/>
        </w:rPr>
        <w:t>Тому, кто занимается клеветой на монастырь, будто он выселяет детей на улицу, должно быть стыдно. Клевета - это большой грех и кому-то это выгодно. А правда Божия прокладывает дорогу к миру и согласию. Так что просим всех клеветников принести покаяние.</w:t>
      </w:r>
    </w:p>
    <w:p>
      <w:pPr>
        <w:pStyle w:val="Normal"/>
        <w:rPr>
          <w:sz w:val="22"/>
        </w:rPr>
      </w:pPr>
      <w:r>
        <w:rPr>
          <w:sz w:val="22"/>
        </w:rPr>
        <w:t>Мы желаем успехов и помощи Божьей детям и воспитателям, а также будем делать все возможное, чтобы школа-интернат чувствовали себя защищенными опекой святой обители.</w:t>
      </w:r>
    </w:p>
    <w:p>
      <w:pPr>
        <w:pStyle w:val="Normal"/>
        <w:rPr>
          <w:sz w:val="22"/>
        </w:rPr>
      </w:pPr>
      <w:r>
        <w:rPr>
          <w:sz w:val="22"/>
        </w:rPr>
        <w:t>Согласно решению суда, монастырю была возвращена собственность, которой он пользовался еще до революции. Об это свидетельствуют документы Днепропетровского государственного архива.</w:t>
      </w:r>
    </w:p>
    <w:p>
      <w:pPr>
        <w:pStyle w:val="Normal"/>
        <w:rPr>
          <w:sz w:val="22"/>
        </w:rPr>
      </w:pPr>
      <w:r>
        <w:rPr>
          <w:sz w:val="22"/>
        </w:rPr>
        <w:t>Судебный процесс длился почти год. Осенью решение в пользу монастыря вынес Хозяйственный суд Днепропетровской области. Интернат попытался опровергнуть вердикт, но Апелляционный суд оставил предыдущее решение без изменени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3.11.10 Автобус «Милосердие» перешел на режим активного патрулирования</w:t>
      </w:r>
    </w:p>
    <w:p>
      <w:pPr>
        <w:pStyle w:val="Normal"/>
        <w:rPr>
          <w:sz w:val="22"/>
        </w:rPr>
      </w:pPr>
      <w:r>
        <w:rPr>
          <w:sz w:val="22"/>
        </w:rPr>
        <w:t>С 1 ноября 2010 года автобус «Милосердие» перешел на режим активного патрулирования.</w:t>
      </w:r>
    </w:p>
    <w:p>
      <w:pPr>
        <w:pStyle w:val="Normal"/>
        <w:rPr>
          <w:sz w:val="22"/>
        </w:rPr>
      </w:pPr>
      <w:r>
        <w:rPr>
          <w:sz w:val="22"/>
        </w:rPr>
        <w:t>Каждую ночь автобус будет объезжать восемь московских вокзалов, а бригада из фельдшера, врача и социального работника будет обходить подземные переходы, выходы вентиляционных шахт, тамбуры и прочие места в окрестностях вокзалов, где могут находиться замерзающие люди.</w:t>
      </w:r>
    </w:p>
    <w:p>
      <w:pPr>
        <w:pStyle w:val="Normal"/>
        <w:rPr/>
      </w:pPr>
      <w:r>
        <w:rPr>
          <w:sz w:val="22"/>
        </w:rPr>
        <w:t>За ночь автобус подбирает до 30 человек - людей в сильно нетрезвом состоянии или жертв ограбления, но чаще всего - тех, кто вынужден жить на улице. Если за лето они не нашли себе теплого места для зимовки, с наступлением холодов им грозит смерть от переохлаждения. Зимой 2003-2004 г. в Москве насмерть замерзло 400 человек. В первую же зиму работы автобуса эта цифра снизилась в пять раз и составила 80 человек.</w:t>
      </w:r>
    </w:p>
    <w:p>
      <w:pPr>
        <w:pStyle w:val="Normal"/>
        <w:rPr>
          <w:sz w:val="22"/>
        </w:rPr>
      </w:pPr>
      <w:r>
        <w:rPr>
          <w:sz w:val="22"/>
        </w:rPr>
        <w:t>В автобусе подобранных ждут горячий чай, еда, теплые вещи и первая медицинская помощь. Ближе к утру автобус привозит всех своих пассажиров на пункт санобработки в Нижнем Сусальном переулке. После ночи в теплом автобусе кто-то, окончательно протрезвев, идет домой, а кто-то принимает душ или получает консультацию соцработника. Соцработник в дальнейшем может устроить бездомного в ночлежку министерства соцзащиты или в больницу.</w:t>
      </w:r>
    </w:p>
    <w:p>
      <w:pPr>
        <w:pStyle w:val="Normal"/>
        <w:rPr/>
      </w:pPr>
      <w:r>
        <w:rPr>
          <w:sz w:val="22"/>
        </w:rPr>
        <w:t>Кроме патрулирования, автобус выезжает на вызовы, которые поступают от всех желающих помочь обнаруженным на улице людям. Телефон службы вызова - 76-44-911</w:t>
      </w:r>
    </w:p>
    <w:p>
      <w:pPr>
        <w:pStyle w:val="Normal"/>
        <w:rPr/>
      </w:pPr>
      <w:r>
        <w:rPr>
          <w:sz w:val="22"/>
        </w:rPr>
        <w:t>Руководитель службы диакон Олег Вышинский предупреждает: «Автобус приезжает через три-четыре часа после вызова, поэтому если существует непосредственная угроза жизни, то лучше звонить в "скорую". Следует также поговорить с человеком, выяснить у него - а захочет ли он иметь с нами дело? Не раз случалось так, что мы приезжали, а человек, к которому нас вызвали, заявлял: "Езжайте, куда ехали". В это время мы могли быть нужны совсем в другом месте».</w:t>
      </w:r>
    </w:p>
    <w:p>
      <w:pPr>
        <w:pStyle w:val="Normal"/>
        <w:rPr/>
      </w:pPr>
      <w:r>
        <w:rPr>
          <w:sz w:val="22"/>
        </w:rPr>
        <w:t>В настоящее время в штате службы 15 человек вместо положенных 18. Нужны еще три санитара. Специальные навыки для работы не требуются, график работы - ночь через две. В месяц санитар получает 12 тысяч рублей.</w:t>
      </w:r>
    </w:p>
    <w:p>
      <w:pPr>
        <w:pStyle w:val="Normal"/>
        <w:rPr>
          <w:sz w:val="22"/>
        </w:rPr>
      </w:pPr>
      <w:r>
        <w:rPr>
          <w:sz w:val="22"/>
        </w:rPr>
        <w:t>Православная служба «Милосердие», при которой работают служба помощи бездомным в больницах и специальный автобус «Милосердие», играет особую роль в помощи бездомным в Москве. Сотрудники автобуса круглый год обеспечивают бездомным медицинскую, психологическую и первичную юридическую помощь, кормят и одевают их, спасают от морозов зимой. За шесть лет работы благодаря автобусу «Милосердие» выжило более 15 тысяч человек. Сотрудники службы помощи бездомным в больницах восстанавливают людям документы, устраивают их в приюты, связываются с родными, отправляют домой. В год через службу проходит более 1500 человек.</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5.11.10 Возбуждены уголовные дела по фактам поджога церквей в КЧР</w:t>
      </w:r>
    </w:p>
    <w:p>
      <w:pPr>
        <w:pStyle w:val="Normal"/>
        <w:rPr>
          <w:sz w:val="22"/>
        </w:rPr>
      </w:pPr>
      <w:r>
        <w:rPr>
          <w:sz w:val="22"/>
        </w:rPr>
        <w:t>Прокурор Карачаево-Черкесской Республики взял на особый контроль уголовные дела, возбужденные по фактам поджога трех церквей на территории Карачаевского городского округа.</w:t>
      </w:r>
    </w:p>
    <w:p>
      <w:pPr>
        <w:pStyle w:val="Normal"/>
        <w:rPr>
          <w:sz w:val="22"/>
        </w:rPr>
      </w:pPr>
      <w:r>
        <w:rPr>
          <w:sz w:val="22"/>
        </w:rPr>
        <w:t>Установлено, что 1 ноября 2010 г. в промежуток времени с 3 до 6 часов в г. Карачаевске были подожжены церковь святого великомученика и целителя Пантелеимона и молельный дом евангельских христиан-баптистов. В это же время в поселке Орджоникидзевский неизвестные лица подожгли церковь святой великомученицы Варвары.</w:t>
      </w:r>
    </w:p>
    <w:p>
      <w:pPr>
        <w:pStyle w:val="Normal"/>
        <w:rPr>
          <w:sz w:val="22"/>
        </w:rPr>
      </w:pPr>
      <w:r>
        <w:rPr>
          <w:sz w:val="22"/>
        </w:rPr>
        <w:t>Всякий раз злоумышленники проникали внутрь храмов через окна и, облив помещения горючими смесями, производили поджег. Пожары были локализованы, пострадавших нет.</w:t>
      </w:r>
    </w:p>
    <w:p>
      <w:pPr>
        <w:pStyle w:val="Normal"/>
        <w:rPr>
          <w:sz w:val="22"/>
        </w:rPr>
      </w:pPr>
      <w:r>
        <w:rPr>
          <w:sz w:val="22"/>
        </w:rPr>
        <w:t>По указанным фактам возбуждены три уголовных дела по ч. 2 ст. 167 УК РФ (умышленное уничтожение чужого имущества совершенные путем поджога). Дела расследуются следственным отделом при муниципальном ОВД "Карачаевский".</w:t>
      </w:r>
    </w:p>
    <w:p>
      <w:pPr>
        <w:pStyle w:val="Normal"/>
        <w:rPr>
          <w:sz w:val="22"/>
        </w:rPr>
      </w:pPr>
      <w:r>
        <w:rPr>
          <w:sz w:val="22"/>
        </w:rPr>
        <w:t>В настоящее время назначены пожаро-технические экспертизы, проводятся другие следственные действия.</w:t>
      </w:r>
    </w:p>
    <w:p>
      <w:pPr>
        <w:pStyle w:val="Normal"/>
        <w:rPr>
          <w:sz w:val="22"/>
        </w:rPr>
      </w:pPr>
      <w:r>
        <w:rPr>
          <w:sz w:val="22"/>
        </w:rPr>
        <w:t>Председатель ДУМ Карачаево-Черкесии и Ставрополья муфтий Исмаил Бердиев назвал поджог православных храмов попыткой дестабилизировать ситуацию в республике и разрушить межконфессиональный мир.</w:t>
      </w:r>
    </w:p>
    <w:p>
      <w:pPr>
        <w:pStyle w:val="Normal"/>
        <w:rPr>
          <w:sz w:val="22"/>
        </w:rPr>
      </w:pPr>
      <w:r>
        <w:rPr>
          <w:sz w:val="22"/>
        </w:rPr>
        <w:t>"Кому-то очень не нравится, что в Карачаево-Черкесии сегодня царит межконфессиональный мир. Совершая подобные акты вандализма, их инициаторы хотят дестабилизировать ситуацию в республике, разобщив православных христиан и правоверных мусульман, которые многие столетия живут на этой земле в дружбе и согласии", - сказал Бердиев.</w:t>
      </w:r>
    </w:p>
    <w:p>
      <w:pPr>
        <w:pStyle w:val="Normal"/>
        <w:rPr>
          <w:sz w:val="22"/>
        </w:rPr>
      </w:pPr>
      <w:r>
        <w:rPr>
          <w:sz w:val="22"/>
        </w:rPr>
        <w:t>Муфтий отметил, что злоумышленники, совершившие это преступление, - люди, вообще не верующие в Бога. "Какую бы религию ни исповедовал человек, у него не поднимется рука на храм или мечеть, ибо это в равной степени дома Божьи", - сказал Бердиев.</w:t>
      </w:r>
    </w:p>
    <w:p>
      <w:pPr>
        <w:pStyle w:val="Normal"/>
        <w:rPr>
          <w:sz w:val="22"/>
        </w:rPr>
      </w:pPr>
      <w:r>
        <w:rPr>
          <w:sz w:val="22"/>
        </w:rPr>
        <w:t>Он выразил надежду, что преступники будут в кратчайшие сроки найдены и наказаны по всей строгости закона, а жители республики не будут поддаваться на провокации злоумышленников.</w:t>
      </w:r>
    </w:p>
    <w:p>
      <w:pPr>
        <w:pStyle w:val="Normal"/>
        <w:rPr>
          <w:sz w:val="22"/>
        </w:rPr>
      </w:pPr>
      <w:r>
        <w:rPr>
          <w:sz w:val="22"/>
        </w:rPr>
        <w:t>С осуждением преступной акции выступил также глава Ставропольской и Владикавказской епархии Русской Православной Церкви архиепископ Феофан, назвавший произошедшее попыткой разжечь в регионе межнациональную и межконфессиональную розн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11.10 Пловдивская митрополия выиграла дело против архитекторов</w:t>
      </w:r>
    </w:p>
    <w:p>
      <w:pPr>
        <w:pStyle w:val="Normal"/>
        <w:rPr>
          <w:sz w:val="22"/>
        </w:rPr>
      </w:pPr>
      <w:r>
        <w:rPr>
          <w:sz w:val="22"/>
        </w:rPr>
        <w:t>Окружной суд утвердил за Плодивской митрополией право пользования монастырем свв. Кирика и Иулиты близ Асеновграда. Ранее, в 1981 г., согласно решению суда, митрополит Варлаам был вынужден передать монастырские здания архитекторам под давлением местного отделения Болгарской коммунистической партии.</w:t>
      </w:r>
    </w:p>
    <w:p>
      <w:pPr>
        <w:pStyle w:val="Normal"/>
        <w:rPr>
          <w:sz w:val="22"/>
        </w:rPr>
      </w:pPr>
      <w:r>
        <w:rPr>
          <w:sz w:val="22"/>
        </w:rPr>
        <w:t>Архитекторы в защиту своего права на пользование монастырем приводят то обстоятельство, что с 1924 г. монастырь не действует, а в его помещениях последовательно находились туристическая база, концлагерь и больница. Дважды за этот период он горел и в 1981 г. представлял собой руины. На месте обители началось строительство творческого комплекса Союза архитекторов Болгарии, который со временем превратился в гостиницу и ресторан.</w:t>
      </w:r>
    </w:p>
    <w:p>
      <w:pPr>
        <w:pStyle w:val="Normal"/>
        <w:rPr/>
      </w:pPr>
      <w:r>
        <w:rPr>
          <w:sz w:val="22"/>
        </w:rPr>
        <w:t>Архитекторы считают, что митрополия желает присвоить себе уже готовые здания. «Если бы было много монахов, которым негде было служить, мы с удовольствием передали бы эту базу Церкви. Но мы не согласны, когда под фанатичным уличным натиском от нас требуют отдать от нее ключи», - заявил бывший председатель Союза архитекторов Иван Станишев.</w:t>
      </w:r>
    </w:p>
    <w:p>
      <w:pPr>
        <w:pStyle w:val="Normal"/>
        <w:rPr>
          <w:sz w:val="22"/>
        </w:rPr>
      </w:pPr>
      <w:r>
        <w:rPr>
          <w:sz w:val="22"/>
        </w:rPr>
        <w:t>В 2000 г. Пловдивская митрополия возбудила дело о возвращение своей бывшей собственности, но тогда три судебные инстанции отклонили иск.</w:t>
      </w:r>
    </w:p>
    <w:p>
      <w:pPr>
        <w:pStyle w:val="Normal"/>
        <w:rPr>
          <w:sz w:val="22"/>
        </w:rPr>
      </w:pPr>
      <w:r>
        <w:rPr>
          <w:sz w:val="22"/>
        </w:rPr>
        <w:t>В монастыре представители Пловдивской митрополии планируют сделать центр для проведения семинаров, детского отдыха, но готовы предоставить одно крыло комплекса для нужд архитекто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11.10 В Москве создана Ассоциация сестричеств милосердия</w:t>
      </w:r>
    </w:p>
    <w:p>
      <w:pPr>
        <w:pStyle w:val="Normal"/>
        <w:rPr>
          <w:sz w:val="22"/>
        </w:rPr>
      </w:pPr>
      <w:r>
        <w:rPr>
          <w:sz w:val="22"/>
        </w:rPr>
        <w:t>Восемь московских сестричеств милосердия решили объединиться в Ассоциацию. Учредительная встреча под председательством епископа Орехово-Зуевского Пантелеимона, председателя Синодального отдела по церковной благотворительности и социальному служению, состоялась в Марфо-Мариинской обители милосердия.</w:t>
      </w:r>
    </w:p>
    <w:p>
      <w:pPr>
        <w:pStyle w:val="Normal"/>
        <w:rPr>
          <w:sz w:val="22"/>
        </w:rPr>
      </w:pPr>
      <w:r>
        <w:rPr>
          <w:sz w:val="22"/>
        </w:rPr>
        <w:t>В ходе встречи в ассоциацию вступили также сестричества из Архангельска и Санкт-Петербурга. Уже намечена программа совместной деятельности, на очереди подготовка устава и регистрация Ассоциации.</w:t>
      </w:r>
    </w:p>
    <w:p>
      <w:pPr>
        <w:pStyle w:val="Normal"/>
        <w:rPr>
          <w:sz w:val="22"/>
        </w:rPr>
      </w:pPr>
      <w:r>
        <w:rPr>
          <w:sz w:val="22"/>
        </w:rPr>
        <w:t>Управляющим органом Ассоциации станет координационный совет, в который войдут старшие сестры и духовники сестричеств. Координатором совета избрана старшая сестра патронажной службы Свято-Димитриевского сестричества Ольга Егорова.</w:t>
      </w:r>
    </w:p>
    <w:p>
      <w:pPr>
        <w:pStyle w:val="Normal"/>
        <w:rPr/>
      </w:pPr>
      <w:r>
        <w:rPr>
          <w:sz w:val="22"/>
        </w:rPr>
        <w:t>«Многие приходят в группу милосердия, хотят помогать людям, но боятся своими неумелыми действиями причинить боль», - рассказала Людмила Волкова, прихожанка храма Влахернской иконы Божией Матери в Кузьминках. Сестрам было предложено обратить внимание на патронажные курсы при Свято-Димитриевском училище сестер милосердия и занятия в сестричестве св. вмч. Пантелеимона при храме Троицы Живоначальной в Хорошеве. В последнем сестричестве все сестры обязательно оканчивают курсы патронажных сестер.</w:t>
      </w:r>
    </w:p>
    <w:p>
      <w:pPr>
        <w:pStyle w:val="Normal"/>
        <w:rPr/>
      </w:pPr>
      <w:r>
        <w:rPr>
          <w:sz w:val="22"/>
        </w:rPr>
        <w:t>Старшая сестра сестричества св. вмц. Елизаветы при храме свт. Митрофана Воронежского Татьяна Платонова отметила проблему усталости сестер и предложила вместе молиться. В результате обсуждения было решено по вторникам собираться в 19.00 в Марфо-Мариинской обители на молебны об умножении любви. После молебнов будут проходить «Беседы о любви» - встречи со священником для сестер милосердия и всех желающих. Такое название выбрано потому, что служение сестры милосердия - это служение любви.</w:t>
      </w:r>
    </w:p>
    <w:p>
      <w:pPr>
        <w:pStyle w:val="Normal"/>
        <w:rPr/>
      </w:pPr>
      <w:r>
        <w:rPr>
          <w:sz w:val="22"/>
        </w:rPr>
        <w:t>Многие на встрече жаловались на нехватку денег, людей и времени, но главная проблема, как отметил владыка Пантелеимон, - это недостаток любви в нас самих.</w:t>
      </w:r>
    </w:p>
    <w:p>
      <w:pPr>
        <w:pStyle w:val="Normal"/>
        <w:rPr>
          <w:sz w:val="22"/>
        </w:rPr>
      </w:pPr>
      <w:r>
        <w:rPr>
          <w:sz w:val="22"/>
        </w:rPr>
        <w:t>Также решено раз в месяц, в дни, связанные с историей обители, совершать Божественную литургию, на которой собирались бы сестры из разных сестричест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6.11.10 В храме Саласпилса на стекле отобразился лик святителя Николая</w:t>
      </w:r>
    </w:p>
    <w:p>
      <w:pPr>
        <w:pStyle w:val="Normal"/>
        <w:rPr>
          <w:sz w:val="22"/>
        </w:rPr>
      </w:pPr>
      <w:r>
        <w:rPr>
          <w:sz w:val="22"/>
        </w:rPr>
        <w:t>В день празднования иконы Пресвятой Богородицы «Всех скорбящих Радосте» митрополит Рижский и всей Латвии Александр совершил молебен и заупокойную литию в саласпилсском храме «Всех скорбящих Радосте». По завершении служб в храме было обнаружено явленное Господом знамение, засвидетельствованное всеми присутствовавшими.</w:t>
      </w:r>
    </w:p>
    <w:p>
      <w:pPr>
        <w:pStyle w:val="Normal"/>
        <w:rPr>
          <w:sz w:val="22"/>
        </w:rPr>
      </w:pPr>
      <w:r>
        <w:rPr>
          <w:sz w:val="22"/>
        </w:rPr>
        <w:t>Владыка митрополит в день престольного праздника преподнёс в подарок храму образ святителя Николая, архиепископа Мир Ликийских, чудотворца. Икона была тут же установлена в киот, находящийся слева от центральной иконы, взамен предыдущего образа, имевшего каноническую иконописную ошибку.</w:t>
      </w:r>
    </w:p>
    <w:p>
      <w:pPr>
        <w:pStyle w:val="Normal"/>
        <w:rPr>
          <w:sz w:val="22"/>
        </w:rPr>
      </w:pPr>
      <w:r>
        <w:rPr>
          <w:sz w:val="22"/>
        </w:rPr>
        <w:t>В момент установки нового образа святителя Николая, в присутствии митрополита Александра, сослужившего ему духовенства и всех находящихся в храме верующих, было обнаружено, что на стекле киота, где находилась икона св. Николая Чудотворца, отобразился нерукотворный образ святителя, не имеющий этой канонической ошибки.</w:t>
      </w:r>
    </w:p>
    <w:p>
      <w:pPr>
        <w:pStyle w:val="Normal"/>
        <w:rPr>
          <w:sz w:val="22"/>
        </w:rPr>
      </w:pPr>
      <w:r>
        <w:rPr>
          <w:sz w:val="22"/>
        </w:rPr>
        <w:t>Многие верующие отнеслись к необычайному явлению как к чуду, подобно произошедшему ровно год назад в этом же храме с иконой Пресвятой Богородицы «Всех скорбящих Радосте».</w:t>
      </w:r>
    </w:p>
    <w:p>
      <w:pPr>
        <w:pStyle w:val="Normal"/>
        <w:rPr>
          <w:sz w:val="22"/>
        </w:rPr>
      </w:pPr>
      <w:r>
        <w:rPr>
          <w:sz w:val="22"/>
        </w:rPr>
        <w:t>Икона Богородицы, написанная тем же художником, что и образ святителя Николая, так же содержала ошибки и была установлена в храме без благословения архиерея. В августе 2009 года руководство Латвийской Православной Церкви распорядилось отреставрировать старинную икону «Всех скорбящих Радость», находившуюся в Спасо-Преображенском храме города Яунелгава, после чего передать ее в г. Саласпилс как храмовую, заменив ею неканонично написанный образ.</w:t>
      </w:r>
    </w:p>
    <w:p>
      <w:pPr>
        <w:pStyle w:val="Normal"/>
        <w:rPr>
          <w:sz w:val="22"/>
        </w:rPr>
      </w:pPr>
      <w:r>
        <w:rPr>
          <w:sz w:val="22"/>
        </w:rPr>
        <w:t>5 ноября новую икону привезли в храм, а 6-го, в день престольного праздника, после торжественного богослужения открыли киот старой храмовой иконы, и увидели на стекле отображенный лик Пресвятой Богородицы, не содержавший в себе иконописных ошибок.</w:t>
      </w:r>
    </w:p>
    <w:p>
      <w:pPr>
        <w:pStyle w:val="Normal"/>
        <w:rPr>
          <w:sz w:val="22"/>
        </w:rPr>
      </w:pPr>
      <w:r>
        <w:rPr>
          <w:sz w:val="22"/>
        </w:rPr>
        <w:t>По материалам сайта Православие.</w:t>
      </w:r>
      <w:r>
        <w:rPr>
          <w:sz w:val="22"/>
          <w:lang w:val="en-US"/>
        </w:rPr>
        <w:t>Ru</w:t>
      </w:r>
    </w:p>
    <w:p>
      <w:pPr>
        <w:pStyle w:val="Normal"/>
        <w:rPr>
          <w:b/>
          <w:b/>
          <w:sz w:val="22"/>
        </w:rPr>
      </w:pPr>
      <w:r>
        <w:rPr>
          <w:b/>
          <w:sz w:val="22"/>
        </w:rPr>
      </w:r>
    </w:p>
    <w:p>
      <w:pPr>
        <w:pStyle w:val="Normal"/>
        <w:rPr>
          <w:b/>
          <w:b/>
          <w:sz w:val="22"/>
        </w:rPr>
      </w:pPr>
      <w:r>
        <w:rPr>
          <w:b/>
          <w:sz w:val="22"/>
        </w:rPr>
        <w:t>07.11.10 В Бишкеке осквернен православный храм</w:t>
      </w:r>
    </w:p>
    <w:p>
      <w:pPr>
        <w:pStyle w:val="Normal"/>
        <w:rPr>
          <w:sz w:val="22"/>
        </w:rPr>
      </w:pPr>
      <w:r>
        <w:rPr>
          <w:sz w:val="22"/>
        </w:rPr>
        <w:t>Нападение на православный храм Святого равноапостольного князя Владимира совершено в столице Киргизии.</w:t>
      </w:r>
    </w:p>
    <w:p>
      <w:pPr>
        <w:pStyle w:val="Normal"/>
        <w:rPr>
          <w:sz w:val="22"/>
        </w:rPr>
      </w:pPr>
      <w:r>
        <w:rPr>
          <w:sz w:val="22"/>
        </w:rPr>
        <w:t>Как сообщил священник Дмитрий Боголюбов, в три часа ночи 6 ноября неизвестные ворвались в сторожку, избили сторожа, затем связали его и принялись пытать, чтобы выяснить, где находятся деньги и ценности.</w:t>
      </w:r>
    </w:p>
    <w:p>
      <w:pPr>
        <w:pStyle w:val="Normal"/>
        <w:rPr>
          <w:sz w:val="22"/>
        </w:rPr>
      </w:pPr>
      <w:r>
        <w:rPr>
          <w:sz w:val="22"/>
        </w:rPr>
        <w:t>"Со сторожа сорвали крест, оскорбляли его как христианина. Далее взломали киоск, вскрыли сейф, вынесли деньги, серебряные изделия (кресты, ладанки, перстни, цепочки). Сняв решетку и выбив окно, проникли в алтарную часть храма, раскидали все в алтаре, в молельной части храма, на клиросе. Вскрыли ящики для пожертвования. Слава Богу, не тронули церковную утварь и иконы", - рассказывает священник.</w:t>
      </w:r>
    </w:p>
    <w:p>
      <w:pPr>
        <w:pStyle w:val="Normal"/>
        <w:rPr>
          <w:sz w:val="22"/>
        </w:rPr>
      </w:pPr>
      <w:r>
        <w:rPr>
          <w:sz w:val="22"/>
        </w:rPr>
        <w:t>После разбойного нападения они удалились, прихватив деньги и серебро. Сторож остался жив, но с тяжелыми травмами. Возбуждено уголовное дело.</w:t>
      </w:r>
    </w:p>
    <w:p>
      <w:pPr>
        <w:pStyle w:val="Normal"/>
        <w:rPr>
          <w:sz w:val="22"/>
        </w:rPr>
      </w:pPr>
      <w:r>
        <w:rPr>
          <w:sz w:val="22"/>
        </w:rPr>
        <w:t>Ранее, в августе этого года на севере Киргизии было осквернено православное кладбище: неизвестные разрушили более 30 могил.</w:t>
      </w:r>
    </w:p>
    <w:p>
      <w:pPr>
        <w:pStyle w:val="Normal"/>
        <w:rPr/>
      </w:pPr>
      <w:r>
        <w:rPr>
          <w:sz w:val="22"/>
        </w:rPr>
        <w:t>В последнее время по республике также прокатилась целая волна грабежей молитвенных домов протестантов: за последние два месяца пострадало 15 протестантских церквей. "Сценарий один: в храмы врывалась группа из четырех-шести человек азиатской национальности в масках и с оружием. Избивали сторожа, связывали, пытали, есть смертельные случаи. Уносили все ценные вещи (в основном деньги)", - рассказал отец Дмитр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11.10 В России ощущается острая нехватка православных школ</w:t>
      </w:r>
    </w:p>
    <w:p>
      <w:pPr>
        <w:pStyle w:val="Normal"/>
        <w:rPr>
          <w:sz w:val="22"/>
        </w:rPr>
      </w:pPr>
      <w:r>
        <w:rPr>
          <w:sz w:val="22"/>
        </w:rPr>
        <w:t>Заместитель председателя синодального Отдела по религиозному образованию и катехизации протоиерей Александр Абрамов сказал, что в России не хватает православных учебных заведений: "Что касается православных школ, православных гимназий, лицеев, центров дополнительного образования, православных детских садов, разного рода других православных учебных заведений, то их, конечно, удручающе мало".</w:t>
      </w:r>
    </w:p>
    <w:p>
      <w:pPr>
        <w:pStyle w:val="Normal"/>
        <w:rPr>
          <w:sz w:val="22"/>
        </w:rPr>
      </w:pPr>
      <w:r>
        <w:rPr>
          <w:sz w:val="22"/>
        </w:rPr>
        <w:t>Причина такой острой нехватки, по мнению отца Александра, заключается в том, что возрождение церковной жизни в России началось не так давно, и все эти годы были посвящены тому, что "Церковь принимала в свое лоно сотни и сотни тысяч людей, вспомнивших, что они православные люди".</w:t>
      </w:r>
    </w:p>
    <w:p>
      <w:pPr>
        <w:pStyle w:val="Normal"/>
        <w:rPr/>
      </w:pPr>
      <w:r>
        <w:rPr>
          <w:sz w:val="22"/>
        </w:rPr>
        <w:t>"Теперь стоит задача всерьез и надолго заняться подготовкой церковного народа, обучением, катехизацией, служением молодежи, социальному служению", - считает он.</w:t>
      </w:r>
    </w:p>
    <w:p>
      <w:pPr>
        <w:pStyle w:val="Normal"/>
        <w:rPr>
          <w:sz w:val="22"/>
        </w:rPr>
      </w:pPr>
      <w:r>
        <w:rPr>
          <w:sz w:val="22"/>
        </w:rPr>
        <w:t>Именно теперь, убежден о. Александр, настало время обратить внимание на то, почему у нас так мало православных школ, православных детских садов.</w:t>
      </w:r>
    </w:p>
    <w:p>
      <w:pPr>
        <w:pStyle w:val="Normal"/>
        <w:rPr>
          <w:sz w:val="22"/>
        </w:rPr>
      </w:pPr>
      <w:r>
        <w:rPr>
          <w:sz w:val="22"/>
        </w:rPr>
        <w:t>Отец Александр указал на то, что действующее законодательство ограничивает финансирование образовательных учреждений, если они имеют религиозный характер, поэтому многие учредители предпочитают открывать "затонированные" учебные заведения, но если их "поскоблить", то "православие, несомненно, будет там присутствовать".</w:t>
      </w:r>
    </w:p>
    <w:p>
      <w:pPr>
        <w:pStyle w:val="Normal"/>
        <w:rPr/>
      </w:pPr>
      <w:r>
        <w:rPr>
          <w:sz w:val="22"/>
        </w:rPr>
        <w:t>Заместитель председателя синодального Отдела по религиозному образованию и катехизации сказал также, что желательно, чтобы преподаванием "Основ православной культуры" в общеобразовательных школах занимались светские педагоги, но чтобы при этом они были верующими. "Именно светские преподаватели должны эту дисциплину преподавать. Никаких священников не хватит. Это дело миссии мирян, понимающих преподавание как служение", - сказал протоиерей Александр.</w:t>
      </w:r>
    </w:p>
    <w:p>
      <w:pPr>
        <w:pStyle w:val="Normal"/>
        <w:rPr>
          <w:sz w:val="22"/>
        </w:rPr>
      </w:pPr>
      <w:r>
        <w:rPr>
          <w:sz w:val="22"/>
        </w:rPr>
        <w:t>Однако, по его словам, это должны быть настоящие специалисты, а не бывшие преподаватели физкультуры или "Основ безопасности жизнедеятельности", которые, "испугавшись, что их уволят по сокращению штата, быстренько изучили православие, поняли, что это их вера, и теперь преподают его с такой же кислой миной, с какой они преподавали физкультуру".</w:t>
      </w:r>
    </w:p>
    <w:p>
      <w:pPr>
        <w:pStyle w:val="Normal"/>
        <w:rPr/>
      </w:pPr>
      <w:r>
        <w:rPr>
          <w:sz w:val="22"/>
        </w:rPr>
        <w:t>"Если так преподавать, то это - убить все дело. А если преподавать хорошо, пройти нужную подготовку, если самому быть воцерковленным человеком, участвовать в таинствах и жизни Церкви, то дело пойдет хорошо", - убежден священнослужитель.</w:t>
      </w:r>
    </w:p>
    <w:p>
      <w:pPr>
        <w:pStyle w:val="Normal"/>
        <w:rPr>
          <w:sz w:val="22"/>
        </w:rPr>
      </w:pPr>
      <w:r>
        <w:rPr>
          <w:sz w:val="22"/>
        </w:rPr>
        <w:t>При этом отец Александр признал, что некоторые светские педагоги специально преподают так, чтобы потом не захотелось в храм прийти.</w:t>
      </w:r>
    </w:p>
    <w:p>
      <w:pPr>
        <w:pStyle w:val="Normal"/>
        <w:rPr>
          <w:sz w:val="22"/>
        </w:rPr>
      </w:pPr>
      <w:r>
        <w:rPr>
          <w:sz w:val="22"/>
        </w:rPr>
        <w:t>По его словам, Церковь не сможет в 100% случаев контролировать и обеспечить, чтобы курс "Основ православной культуры" преподавался православными людьми. Однако, как заверил священник, в Церкви будут стараться делать так, чтобы этот предмет находился под ее "особым наблюдением".</w:t>
      </w:r>
    </w:p>
    <w:p>
      <w:pPr>
        <w:pStyle w:val="Normal"/>
        <w:rPr>
          <w:sz w:val="22"/>
        </w:rPr>
      </w:pPr>
      <w:r>
        <w:rPr>
          <w:sz w:val="22"/>
        </w:rPr>
        <w:t>Священник напомнил, что эксперимент по введению ОПК в школьную программу заканчивается, и в будущем году будет принято решение относительно дальнейшего преподавания курса. «Впереди есть год, чтобы разобраться с реакцией общественности и посмотреть, как это всё работает», - сказал отец Александр.</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08.11.10 Канадские полицейские менее чем за сутки нашли украденную святыню</w:t>
      </w:r>
    </w:p>
    <w:p>
      <w:pPr>
        <w:pStyle w:val="Normal"/>
        <w:rPr>
          <w:sz w:val="22"/>
        </w:rPr>
      </w:pPr>
      <w:r>
        <w:rPr>
          <w:sz w:val="22"/>
        </w:rPr>
        <w:t>Злоумышленник похитил частицу мощей святого князя Владимира из дома игумена Александра (Пихача), настоятеля собора Святого Германа в Эдмонтоне (Канада).</w:t>
      </w:r>
    </w:p>
    <w:p>
      <w:pPr>
        <w:pStyle w:val="Normal"/>
        <w:rPr>
          <w:sz w:val="22"/>
        </w:rPr>
      </w:pPr>
      <w:r>
        <w:rPr>
          <w:sz w:val="22"/>
        </w:rPr>
        <w:t>Происшествие случилось в ночь на 29 октября. Вор проник в помещение, украл святыню и увез ее на грузовике священника, который угнал из гаража.</w:t>
      </w:r>
    </w:p>
    <w:p>
      <w:pPr>
        <w:pStyle w:val="Normal"/>
        <w:rPr>
          <w:sz w:val="22"/>
        </w:rPr>
      </w:pPr>
      <w:r>
        <w:rPr>
          <w:sz w:val="22"/>
        </w:rPr>
        <w:t>Отец Александр обнаружил пропажу рано утром и сразу позвонил в полицию. Через несколько часов машина с находившимися в ней мощами Крестителя Руси была обнаружена.</w:t>
      </w:r>
    </w:p>
    <w:p>
      <w:pPr>
        <w:pStyle w:val="Normal"/>
        <w:rPr>
          <w:sz w:val="22"/>
        </w:rPr>
      </w:pPr>
      <w:r>
        <w:rPr>
          <w:sz w:val="22"/>
        </w:rPr>
        <w:t>На следующий день полицейские вернули святыню в собор, где состоялся благодарственный молебен. При этом стражи порядка выразили пожелание, чтобы святой Владимир стал их небесным покровителем.</w:t>
      </w:r>
    </w:p>
    <w:p>
      <w:pPr>
        <w:pStyle w:val="Normal"/>
        <w:rPr>
          <w:sz w:val="22"/>
        </w:rPr>
      </w:pPr>
      <w:r>
        <w:rPr>
          <w:sz w:val="22"/>
        </w:rPr>
        <w:t>Пребывание святыни в Канаде приурочено к 75-летию митрополита Киевского и всея Украины Владимира. 12-14 ноября ковчег с мощами святого князя будет выставлен для поклонения в Трехсвятительском храме Свято-Владимирской духовной академии в городе Йонкерсе, штат Нью-Йорк. Академия находится в юрисдикции Православной Церкви в Амер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9.11.10 Граждане Южной Осетии хотят иметь свое каноническое духовенство</w:t>
      </w:r>
    </w:p>
    <w:p>
      <w:pPr>
        <w:pStyle w:val="Normal"/>
        <w:rPr>
          <w:sz w:val="22"/>
        </w:rPr>
      </w:pPr>
      <w:r>
        <w:rPr>
          <w:sz w:val="22"/>
        </w:rPr>
        <w:t>В Московском Патриархате надеются, что проблема канонического статуса православной общины Южной Осетии будет решена на основе диалога Русской и Грузинской Православных Церквей и с учетом "горячего желания" граждан республики "иметь собственное канонически признанное духовенство".</w:t>
      </w:r>
    </w:p>
    <w:p>
      <w:pPr>
        <w:pStyle w:val="Normal"/>
        <w:rPr/>
      </w:pPr>
      <w:r>
        <w:rPr>
          <w:sz w:val="22"/>
        </w:rPr>
        <w:t>"Очевидно, что это духовенство по своим общественным взглядам, по своей гражданской позиции будет неотделимо от того выбора, который сделал югоосетинский народ, будет неотделимо от тех процессов, которые происходят в югоосетинском обществе. Думаю, никто сегодня не может отрицать того факта, что именно такое и только такое духовенство может быть принято народом Южной Осетии", - сказал глава синодального Отдела по взаимоотношениям Церкви и общества протоиерей Всеволод Чаплин.</w:t>
      </w:r>
    </w:p>
    <w:p>
      <w:pPr>
        <w:pStyle w:val="Normal"/>
        <w:rPr>
          <w:sz w:val="22"/>
        </w:rPr>
      </w:pPr>
      <w:r>
        <w:rPr>
          <w:sz w:val="22"/>
        </w:rPr>
        <w:t>По мнению священника, урегулирование канонического статуса духовенства, церковных общин Южной Осетии должно стать заботой всех православных христиан.</w:t>
      </w:r>
    </w:p>
    <w:p>
      <w:pPr>
        <w:pStyle w:val="Normal"/>
        <w:rPr/>
      </w:pPr>
      <w:r>
        <w:rPr>
          <w:sz w:val="22"/>
        </w:rPr>
        <w:t>"Мы надеемся, что соображения пастырской заботы, пастырской любви к тем, кто находится сегодня в тяжелом положении, возобладают и что священноначалие Святых Божиих Церквей найдет решение существующей проблемы", - подчеркну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11.10 Русская Церковь поможет в окормлении православного населения Турции</w:t>
      </w:r>
    </w:p>
    <w:p>
      <w:pPr>
        <w:pStyle w:val="Normal"/>
        <w:rPr>
          <w:sz w:val="22"/>
        </w:rPr>
      </w:pPr>
      <w:r>
        <w:rPr>
          <w:sz w:val="22"/>
        </w:rPr>
        <w:t>Глава Отдела внешних церковных связей митрополит Волоколамский Иларион заявил, что Русская Православная Церковь готова помогать Константинопольскому Патриарху в окормлении уезжающих в Турцию выходцев из России и других республик бывшего СССР.</w:t>
      </w:r>
    </w:p>
    <w:p>
      <w:pPr>
        <w:pStyle w:val="Normal"/>
        <w:rPr>
          <w:sz w:val="22"/>
        </w:rPr>
      </w:pPr>
      <w:r>
        <w:rPr>
          <w:sz w:val="22"/>
        </w:rPr>
        <w:t>"Говоря о Турции, надо понимать, что, помимо православных греков, там живет и значительное число выходцев из России и других республик бывшего Советского Союза православного вероисповедания. Они составляют новую паству Вселенского Патриархата", - сказал митрополит Иларион в интервью греческому телеканалу "Омега".</w:t>
      </w:r>
    </w:p>
    <w:p>
      <w:pPr>
        <w:pStyle w:val="Normal"/>
        <w:rPr>
          <w:sz w:val="22"/>
        </w:rPr>
      </w:pPr>
      <w:r>
        <w:rPr>
          <w:sz w:val="22"/>
        </w:rPr>
        <w:t>По информации владыки, в Константинопольском Патриархате уже есть священники, которые говорят по-русски и проводят пастырскую работу с этими людьми.</w:t>
      </w:r>
    </w:p>
    <w:p>
      <w:pPr>
        <w:pStyle w:val="Normal"/>
        <w:rPr>
          <w:sz w:val="22"/>
        </w:rPr>
      </w:pPr>
      <w:r>
        <w:rPr>
          <w:sz w:val="22"/>
        </w:rPr>
        <w:t>"Но этого еще недостаточно. Паства Вселенского Патриархата в Турции постоянно растет, и это хороший знак. Русская Церковь готова всячески помогать Вселенскому патриархату создавать благоприятные условия для пастырского окормления нового православного населения Турции независимо от национальности", - заявил глава внешнецерковного ведомства.</w:t>
      </w:r>
    </w:p>
    <w:p>
      <w:pPr>
        <w:pStyle w:val="Normal"/>
        <w:rPr>
          <w:sz w:val="22"/>
        </w:rPr>
      </w:pPr>
      <w:r>
        <w:rPr>
          <w:sz w:val="22"/>
        </w:rPr>
        <w:t>Кроме того, митрополит Иларион призвал "не только на словах, но и на деле выражать солидарность с христианскими меньшинствами во всем мире, и особенно с православными, живущими на Ближнем Востоке, в Турции и других местах, где исторически они составляли большинство, но по различным причинам, в том числе демографическим, становятся меньшинств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9.11.10 В Церкви будет единый каталог духовной литературы</w:t>
      </w:r>
    </w:p>
    <w:p>
      <w:pPr>
        <w:pStyle w:val="Normal"/>
        <w:rPr>
          <w:sz w:val="22"/>
        </w:rPr>
      </w:pPr>
      <w:r>
        <w:rPr>
          <w:sz w:val="22"/>
        </w:rPr>
        <w:t>В скором времени может появиться единый каталог духовной литературы на базе Издательского Совета Русской Православной Церкви.</w:t>
      </w:r>
    </w:p>
    <w:p>
      <w:pPr>
        <w:pStyle w:val="Normal"/>
        <w:rPr/>
      </w:pPr>
      <w:r>
        <w:rPr>
          <w:sz w:val="22"/>
        </w:rPr>
        <w:t>"Книга, печатная и электронная, должны дополнять друг друга", - отмечает председатель Издательского Совета митрополит Калужский и Боровский Климент. По его словам, электронная книга приобретает сегодня миссионерское значение. Внедрение новых технологий в сферу православного книгоиздания направлено на то, чтобы вернуть интерес к чтению, потеря которого приводит к "деформации ценностей и утрате мировоззренческих ориентиров". При этом архипастырь напомнил, что привычка к чтению закладывается в семье.</w:t>
      </w:r>
    </w:p>
    <w:p>
      <w:pPr>
        <w:pStyle w:val="Normal"/>
        <w:rPr>
          <w:sz w:val="22"/>
        </w:rPr>
      </w:pPr>
      <w:r>
        <w:rPr>
          <w:sz w:val="22"/>
        </w:rPr>
        <w:t>В настоящее время Издательский Совет проводит работу по формированию единого библиотечного каталога, модернизации архивов духовной литературы, оцифровке редких книг и развитию межбиблиотечного сотрудничества. По мнению митрополита Климента, благодаря формированию электронных каталогов, развитию печати по требованию репринтов редких древних книг приходские библиотеки и духовные учреждения должны превратиться в подлинные духовные центры.</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0.11.10 Почаевские монахи вступились за Общество святой Матроны Московской</w:t>
      </w:r>
    </w:p>
    <w:p>
      <w:pPr>
        <w:pStyle w:val="Normal"/>
        <w:rPr>
          <w:sz w:val="22"/>
        </w:rPr>
      </w:pPr>
      <w:r>
        <w:rPr>
          <w:sz w:val="22"/>
        </w:rPr>
        <w:t>Наместник Свято-Успенской Почаевской Лавры викарий Киевской епархии архиепископ Почаевский Владимир вместе с братией выступил с обращением к православным христианам Молдовы в защиту Общества блаженной Матроны Московской и с осуждением кишиневского скандала.</w:t>
      </w:r>
    </w:p>
    <w:p>
      <w:pPr>
        <w:pStyle w:val="Normal"/>
        <w:rPr>
          <w:sz w:val="22"/>
        </w:rPr>
      </w:pPr>
      <w:r>
        <w:rPr>
          <w:sz w:val="22"/>
        </w:rPr>
        <w:t>«Мы, монашествующие Свято-Успенской Почаевской Лавры, выражаем свою поддержку Молдавскому Православному Обществу "Блаженной Матроны Московской". Кишиневский скандал, спровоцированный протодиаконом Андреем Кураевым, не оставил и нас равнодушными», - говорится в обращении, опубликованном на сайте викария Кишиневской епархии епископа Хынковского Петра.</w:t>
      </w:r>
    </w:p>
    <w:p>
      <w:pPr>
        <w:pStyle w:val="Normal"/>
        <w:rPr/>
      </w:pPr>
      <w:r>
        <w:rPr>
          <w:sz w:val="22"/>
        </w:rPr>
        <w:t>«В октябре этого года протодиакон Андрей Кураев прибыл в Молдову, - напоминают монахи, - и... не выясняя ничего на месте, позволил себе публично, по молдавскому телевидению, оскорбить Православное Общество Молдовы, назвав его сектой, оскорбив тем самым весь православный молдавский народ. Конечно же, это ложь и клевета. Конечно же, это не соответствует действительности».</w:t>
      </w:r>
    </w:p>
    <w:p>
      <w:pPr>
        <w:pStyle w:val="Normal"/>
        <w:rPr/>
      </w:pPr>
      <w:r>
        <w:rPr>
          <w:sz w:val="22"/>
        </w:rPr>
        <w:t>«Все действия (молитвенные стояния, Крестные ходы, письма), осуществленные Православным Обществом Молдовы "Блаженной Матроны Московской" против принудительного присвоения ИНН, являются законными и правомерными актами, благодаря которым верующие Молдовы добились альтернативной формы учета, без ИНН. Православное Общество "Блаженной Матроны Московской" и его духовник прот. Анатолий Чибрик, являясь составной частью Молдавской Митрополии, также выступало против принудительной вакцинации детей, против хульных высказываний, выраженных в прессе (газета "Тимпул"), аморальной рекламы, богохульного фильма "Код да Винчи" и оккультной книги "Гарри Потер". Усилиями православных верующих не было допущено введение в учебную программу аморального предмета "Жизненные навыки", а также не состоялась большая сектантская акция адвентистов на площади Великого национального собрания перед Кишиневским кафедральным собором, не прошли бесстыжие гей-парады по центральным улицам города и т.д.», - говорится в документе.</w:t>
      </w:r>
    </w:p>
    <w:p>
      <w:pPr>
        <w:pStyle w:val="Normal"/>
        <w:rPr>
          <w:sz w:val="22"/>
          <w:lang w:val="uk-UA"/>
        </w:rPr>
      </w:pPr>
      <w:r>
        <w:rPr>
          <w:sz w:val="22"/>
        </w:rPr>
        <w:t>«Мы молитвенно желаем им крепости духа, сил и мудрости, чтобы противостоять всем искушениям, приводя на память слова апостола Павла, что "все, желающие жить благочестиво во Христе Иисусе, будут гонимы" (2Тим.3:12) и презираемы. Покров Царицы Небесной и молитвенное предстательство преподобных Иова и Амфилохия Почаевских всегда да пребывают с истинными ревнителями чистоты Православия», - такими словами заключается обращение, подписанное архиепископом Почаевским Владимиром.</w:t>
      </w:r>
    </w:p>
    <w:p>
      <w:pPr>
        <w:pStyle w:val="Normal"/>
        <w:rPr>
          <w:sz w:val="22"/>
        </w:rPr>
      </w:pPr>
      <w:r>
        <w:rPr>
          <w:sz w:val="22"/>
        </w:rPr>
        <w:t>По материалам сайта Русская народная линия</w:t>
      </w:r>
    </w:p>
    <w:p>
      <w:pPr>
        <w:pStyle w:val="Normal"/>
        <w:rPr>
          <w:b/>
          <w:b/>
          <w:sz w:val="22"/>
        </w:rPr>
      </w:pPr>
      <w:r>
        <w:rPr>
          <w:b/>
          <w:sz w:val="22"/>
        </w:rPr>
      </w:r>
    </w:p>
    <w:p>
      <w:pPr>
        <w:pStyle w:val="Normal"/>
        <w:rPr>
          <w:b/>
          <w:b/>
          <w:sz w:val="22"/>
        </w:rPr>
      </w:pPr>
      <w:r>
        <w:rPr>
          <w:b/>
          <w:sz w:val="22"/>
        </w:rPr>
        <w:t>10.11.10 Сторонники Общества святой Матроны Московской блокировали протодиакона Андрея Кураева в здании Молдавской митрополии</w:t>
      </w:r>
    </w:p>
    <w:p>
      <w:pPr>
        <w:pStyle w:val="Normal"/>
        <w:rPr>
          <w:sz w:val="22"/>
        </w:rPr>
      </w:pPr>
      <w:r>
        <w:rPr>
          <w:sz w:val="22"/>
        </w:rPr>
        <w:t>Сторонники «Общества святой Матроны Московской» почти два часа блокировали профессора МДА протодиакона Андрея Кураева в здании Молдавской митрополии в Кишиневе, где 10 ноября проходил церковный суд над духовником Общества протоиереем Анатолием Чибриком.</w:t>
      </w:r>
    </w:p>
    <w:p>
      <w:pPr>
        <w:pStyle w:val="Normal"/>
        <w:rPr>
          <w:sz w:val="22"/>
        </w:rPr>
      </w:pPr>
      <w:r>
        <w:rPr>
          <w:sz w:val="22"/>
        </w:rPr>
        <w:t>«Они заявили: «Не выпустим, пока Вы не покаетесь перед нами». Я этого сделать не могу, потому что, во-первых, лицемерное покаяние перед Богом - это мерзость, - сообщил отец Андрей. - Во-вторых, раскольники будут использовать его покаяние как аргумент в пользу того, что они правы, что даже Кураев перед ними покаялся».</w:t>
      </w:r>
    </w:p>
    <w:p>
      <w:pPr>
        <w:pStyle w:val="Normal"/>
        <w:rPr>
          <w:sz w:val="22"/>
        </w:rPr>
      </w:pPr>
      <w:r>
        <w:rPr>
          <w:sz w:val="22"/>
        </w:rPr>
        <w:t>«Ситуация была очень странной, - рассказал позднее миссионер. - Там был отряд в 50 полицейских, который пробовал разомкнуть кольцо блокады вокруг Молдавской метрополии, но ему сделать это не удалось. В конце концов полицейские пояснили лидеру этой секты, что дело просто пахнет уголовной статьей. После этого он смог утихомирить своих людей, и полицейские сделали коридор к выходу на улицу».</w:t>
      </w:r>
    </w:p>
    <w:p>
      <w:pPr>
        <w:pStyle w:val="Normal"/>
        <w:rPr>
          <w:sz w:val="22"/>
        </w:rPr>
      </w:pPr>
      <w:r>
        <w:rPr>
          <w:sz w:val="22"/>
        </w:rPr>
        <w:t>По словам о. Андрея, заседание церковного суда над отцом Анатолием Чибриком было пятым по счету. «Не знаю, сколько еще (заседаний - ред.) предстоит, но, насколько я понимаю, у суда ко мне вопросов больше нет, и поэтому я могу спокойно возвращаться в Москву», - заключил протодиакон Андрей.</w:t>
      </w:r>
    </w:p>
    <w:p>
      <w:pPr>
        <w:pStyle w:val="Normal"/>
        <w:rPr>
          <w:sz w:val="22"/>
        </w:rPr>
      </w:pPr>
      <w:r>
        <w:rPr>
          <w:sz w:val="22"/>
        </w:rPr>
        <w:t>Интерфакс-Религия, Русская служба новостей</w:t>
      </w:r>
    </w:p>
    <w:p>
      <w:pPr>
        <w:pStyle w:val="Normal"/>
        <w:rPr>
          <w:b/>
          <w:b/>
          <w:i/>
          <w:i/>
          <w:sz w:val="22"/>
        </w:rPr>
      </w:pPr>
      <w:r>
        <w:rPr>
          <w:b/>
          <w:i/>
          <w:sz w:val="22"/>
        </w:rPr>
      </w:r>
    </w:p>
    <w:p>
      <w:pPr>
        <w:pStyle w:val="Normal"/>
        <w:rPr>
          <w:b/>
          <w:b/>
          <w:sz w:val="22"/>
        </w:rPr>
      </w:pPr>
      <w:r>
        <w:rPr>
          <w:b/>
          <w:sz w:val="22"/>
        </w:rPr>
        <w:t>11.11.10 Законопроект о религиозном имуществе будет рассмотрен во втором чтении 17 ноября</w:t>
      </w:r>
    </w:p>
    <w:p>
      <w:pPr>
        <w:pStyle w:val="Normal"/>
        <w:rPr>
          <w:sz w:val="22"/>
        </w:rPr>
      </w:pPr>
      <w:r>
        <w:rPr>
          <w:sz w:val="22"/>
        </w:rPr>
        <w:t>Комитет Госдумы по делам общественных объединений и религиозных организаций обсудил поправки к законопроекту о передаче религиозным организациям имущества религиозного назначения.</w:t>
      </w:r>
    </w:p>
    <w:p>
      <w:pPr>
        <w:pStyle w:val="Normal"/>
        <w:rPr/>
      </w:pPr>
      <w:r>
        <w:rPr>
          <w:sz w:val="22"/>
        </w:rPr>
        <w:t>"Мы нашли наиболее оптимальный вариант. Идеальный найти нельзя, это все должны понимать, но оптимальный мы нашли - с тем чтобы охранить, оберечь и в то же время не задерживать процесс передачи религиозным организациям", - заявил глава думского комитета Сергей Попов корреспонденту "Интерфакс-Религия" по итогам заседания.</w:t>
      </w:r>
    </w:p>
    <w:p>
      <w:pPr>
        <w:pStyle w:val="Normal"/>
        <w:rPr>
          <w:sz w:val="22"/>
        </w:rPr>
      </w:pPr>
      <w:r>
        <w:rPr>
          <w:sz w:val="22"/>
        </w:rPr>
        <w:t>Он сообщил, что второе чтение законопроекта в Госдуме состоится 17 ноября.</w:t>
      </w:r>
    </w:p>
    <w:p>
      <w:pPr>
        <w:pStyle w:val="Normal"/>
        <w:rPr/>
      </w:pPr>
      <w:r>
        <w:rPr>
          <w:sz w:val="22"/>
        </w:rPr>
        <w:t>Замминистра экономического развития РФ Игорь Манылов во время обсуждения поправок отметил, что тот вариант, который предложен в них, "действительно усиливает и защищает интересы учреждений культуры и в то же время не блокирует возможность процесса передачи (религиозного имущества - ред.)".</w:t>
      </w:r>
    </w:p>
    <w:p>
      <w:pPr>
        <w:pStyle w:val="Normal"/>
        <w:rPr>
          <w:sz w:val="22"/>
        </w:rPr>
      </w:pPr>
      <w:r>
        <w:rPr>
          <w:sz w:val="22"/>
        </w:rPr>
        <w:t>Со своей стороны глава синодального Отдела по взаимоотношениям Церкви и общества протоиерей Всеволод Чаплин, делясь впечатлениями от заседания, заявил агентству, что "законопроект был улучшен, по некоторым пунктам удалось достигнуть непростого компромисса".</w:t>
      </w:r>
    </w:p>
    <w:p>
      <w:pPr>
        <w:pStyle w:val="Normal"/>
        <w:rPr/>
      </w:pPr>
      <w:r>
        <w:rPr>
          <w:sz w:val="22"/>
        </w:rPr>
        <w:t>По его словам, более четко прописаны обязательства религиозных организаций, касающиеся содержания памятников культуры, условий доступа к ним, порядка и сроков проведения реставрационных, ремонтных и иных работ по их сохранению. "То есть озабоченность, которую высказывали многие представители культурного сообщества, встретила достойный ответ. Очевидно, что религиозные общины должны заботиться о сохранении памятников культуры и будут это делать, как они это делают до сих пор", - сказал священник.</w:t>
      </w:r>
    </w:p>
    <w:p>
      <w:pPr>
        <w:pStyle w:val="Normal"/>
        <w:rPr>
          <w:sz w:val="22"/>
        </w:rPr>
      </w:pPr>
      <w:r>
        <w:rPr>
          <w:sz w:val="22"/>
        </w:rPr>
        <w:t>В документе, добавил он, ясно говорится, что учреждениям культуры при их выведении из зданий религиозного назначения будут предварительно предоставлены равноценные помещения, обеспечивающие полностью их деятельность. Была проявлена забота и о том, чтобы не были ущемлены интересы людей, выселяемых из зданий, относящихся к жилому фонду.</w:t>
      </w:r>
    </w:p>
    <w:p>
      <w:pPr>
        <w:pStyle w:val="Normal"/>
        <w:rPr>
          <w:sz w:val="22"/>
        </w:rPr>
      </w:pPr>
      <w:r>
        <w:rPr>
          <w:sz w:val="22"/>
        </w:rPr>
        <w:t>Боле того, по словам отца Всеволода, отдельно оговорены интересы арендаторов: если здание, находящееся в госсобственности, сдано в аренду, оно не может быть передано в пользование религиозным организациям, если сам арендатор не откажется от аренды до истечения ее срока. С другой стороны, оно может быть передано в собственность, но в этом случае арендную плату будет получать новый собственник, то есть та или иная религиозная организация.</w:t>
      </w:r>
    </w:p>
    <w:p>
      <w:pPr>
        <w:pStyle w:val="Normal"/>
        <w:rPr/>
      </w:pPr>
      <w:r>
        <w:rPr>
          <w:sz w:val="22"/>
        </w:rPr>
        <w:t>"Работа вышла на финишную прямую. Я надеюсь, что мы пробежим по ней быстро", - заключи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11.10 В райцентре Татарстана терроризируют православного священника</w:t>
      </w:r>
    </w:p>
    <w:p>
      <w:pPr>
        <w:pStyle w:val="Normal"/>
        <w:rPr>
          <w:sz w:val="22"/>
        </w:rPr>
      </w:pPr>
      <w:r>
        <w:rPr>
          <w:sz w:val="22"/>
        </w:rPr>
        <w:t>В центре Алькеевского района Татарии - селе Базарные Матаки в отношении священника местного храма - 33-летнего о. Андрея Зинькова предпринимаются провокации. Неизвестные злоумышленники уже неоднократно пытались поджечь его дом и автомобиль.</w:t>
      </w:r>
    </w:p>
    <w:p>
      <w:pPr>
        <w:pStyle w:val="Normal"/>
        <w:rPr/>
      </w:pPr>
      <w:r>
        <w:rPr>
          <w:sz w:val="22"/>
        </w:rPr>
        <w:t>Первый инцидент произошел 29 сентября. Около одиннадцати вечера в окно дома о. Андрея бросили бутылку с зажигательной смесью. По счастливой случайности стекло не разбилось, и священнику удалось быстро потушить огонь. 28 октября неизвестные подожгли стоявший во дворе дома "уазик", но и тут удалось избежать большого ущерба - немного пострадал салон и сгорело колесо, под которое подставили банку с горючей жидкостью.</w:t>
      </w:r>
    </w:p>
    <w:p>
      <w:pPr>
        <w:pStyle w:val="Normal"/>
        <w:rPr/>
      </w:pPr>
      <w:r>
        <w:rPr>
          <w:sz w:val="22"/>
        </w:rPr>
        <w:t>Сам о. Андрей не понимает, кто и по какой причине пытается сжечь его имущество, однако переживает из-за опасности, грозящей его близким - жене и четверым детям. Как сообщила руководитель пресс-службы МВД по РТ полковник Ирина Нижельская, основная версия расследования, которым сейчас занимаются в Алькеевском РОВД, - бытовой конфликт, возникший у священника с одним из строителей, работавших на постройке храма. По словам Нижельской, руководству районной милиции было приказано в кратчайшие сроки найти подозреваемых, поскольку подобные преступления являются особо резонансными.</w:t>
      </w:r>
    </w:p>
    <w:p>
      <w:pPr>
        <w:pStyle w:val="Normal"/>
        <w:rPr>
          <w:sz w:val="22"/>
        </w:rPr>
      </w:pPr>
      <w:r>
        <w:rPr>
          <w:sz w:val="22"/>
        </w:rPr>
        <w:t>Возможно поэтому районная милиция, как обычно, приложила максимум усилий, чтобы показать свои способности и окутать дело завесой секретности: сейчас в Алькеевском РОВД отказываются общаться с журналистами, а в расследовании выказывают просто чудеса милицейской смекалки. Как сообщает газета "Вечерняя Казань", в приступе служебного рвения местные пинкертоны начали проверять самого о. Андрея на детекторе лжи. Среди вопросов, на которые вынужден был отвечать священник, были такие: "Нет ли у вас любовницы? Не мог ли поджечь машину ревнивый муж?" и т.д. Потерпевшим о. Андрея признали только после того, как прибор показал полную откровенность и невиновность священ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11.10 Турецкие власти вернули Константинопольскому Патриархату старинный приют</w:t>
      </w:r>
    </w:p>
    <w:p>
      <w:pPr>
        <w:pStyle w:val="Normal"/>
        <w:rPr>
          <w:sz w:val="22"/>
        </w:rPr>
      </w:pPr>
      <w:r>
        <w:rPr>
          <w:sz w:val="22"/>
        </w:rPr>
        <w:t>Исполняя ранее принятое решение Европейского суда по правам человека в Страсбурге, турецкий суд постановил передать Вселенскому Патриархату контроль над так называемым Греческим приютом на острове Бююкада. Судебные тяжбы вокруг здания длились с 1997 года.</w:t>
      </w:r>
    </w:p>
    <w:p>
      <w:pPr>
        <w:pStyle w:val="Normal"/>
        <w:rPr/>
      </w:pPr>
      <w:r>
        <w:rPr>
          <w:sz w:val="22"/>
        </w:rPr>
        <w:t>Греческий приют - огромное деревянное здание, расположенное на самом большом из Принцевых островов в Мраморном море. Острова находятся недалеко от Стамбула и являются муниципалитетом города. Памятник архитектуры был построен в 1898 году французами, а в 1903 его приобрела богатая стамбульская гречанка Элени Зарифи и подарила Константинопольскому Патриархату. В доме был устроен приют для сирот-христиан. В 1964 году учреждение было закрыто, и по сей день дом, конфискованный властями, пустует и разрушается.</w:t>
      </w:r>
    </w:p>
    <w:p>
      <w:pPr>
        <w:pStyle w:val="Normal"/>
        <w:rPr>
          <w:sz w:val="22"/>
        </w:rPr>
      </w:pPr>
      <w:r>
        <w:rPr>
          <w:sz w:val="22"/>
        </w:rPr>
        <w:t>В июне Европейский суд единогласно принял резолюцию о передаче приюта Вселенскому Патриархату. Новым решением суда Бююкады в собственность Патриархата передается и здание, и участок земли под ним. Решение турецкого суда можно считать историческим, так оно создает прецедент для передачи в собственность Церкви целого ряда православных храмов и монастырей.</w:t>
      </w:r>
    </w:p>
    <w:p>
      <w:pPr>
        <w:pStyle w:val="Normal"/>
        <w:rPr>
          <w:sz w:val="22"/>
        </w:rPr>
      </w:pPr>
      <w:r>
        <w:rPr>
          <w:sz w:val="22"/>
        </w:rPr>
        <w:t>По словам Константинопольского Патриарха Варфоломея, после реставрации в Греческом приюте будет открыт церковный центр по защите окружающей среды и экуменический цент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11.10 Суздальский священник пишет иконы уникальным способом</w:t>
      </w:r>
    </w:p>
    <w:p>
      <w:pPr>
        <w:pStyle w:val="Normal"/>
        <w:rPr/>
      </w:pPr>
      <w:r>
        <w:rPr>
          <w:sz w:val="22"/>
        </w:rPr>
        <w:t>Священник суздальского храма Святителя Николая Андрей Давыдов - единственный в России, кто профессионально владеет тысячелетним искусством энкаустики.</w:t>
      </w:r>
    </w:p>
    <w:p>
      <w:pPr>
        <w:pStyle w:val="Normal"/>
        <w:rPr/>
      </w:pPr>
      <w:r>
        <w:rPr>
          <w:sz w:val="22"/>
        </w:rPr>
        <w:t>Он занимается иконописью 30 лет, а к энкаустике пришел почти 17 лет назад. Основной компонент, который используют при таком способе написания икон, - специальным образом приготовленный воск. Именно на нем замешиваются краски - природные пигменты.</w:t>
      </w:r>
    </w:p>
    <w:p>
      <w:pPr>
        <w:pStyle w:val="Normal"/>
        <w:rPr>
          <w:sz w:val="22"/>
        </w:rPr>
      </w:pPr>
      <w:r>
        <w:rPr>
          <w:sz w:val="22"/>
        </w:rPr>
        <w:t>Сначала воск долгое время должен находиться на свету и на воздухе. Затем он несколько раз вываривается и высушивается. В результате из темно-желтого воск превращается в практически белый. После этого добавляются краски на основе полудрагоценных камней. Цвета, которые в результате получаются, не сможет заменить ни один химический состав.</w:t>
      </w:r>
    </w:p>
    <w:p>
      <w:pPr>
        <w:pStyle w:val="Normal"/>
        <w:rPr/>
      </w:pPr>
      <w:r>
        <w:rPr>
          <w:sz w:val="22"/>
        </w:rPr>
        <w:t>Древнейшие православные иконы - в Киеве, Константинополе и на Синае - написаны именно в этой технике. Одно из главных ее достоинств - особая сохранность и прочность изображения.</w:t>
      </w:r>
    </w:p>
    <w:p>
      <w:pPr>
        <w:pStyle w:val="Normal"/>
        <w:rPr>
          <w:sz w:val="22"/>
        </w:rPr>
      </w:pPr>
      <w:r>
        <w:rPr>
          <w:sz w:val="22"/>
        </w:rPr>
        <w:t>Отец Андрей дает мастер-классы для коллег-иконописцев в Италии, а его имя упоминается в школьном учебнике "Основ православной культур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0 октября после тяжелой и продолжительной болезни скончался клирик Берлинской епархии РПЦ кандидат богословия, настоятель Свято-Троицкого храма г. Дортмунда, протоиерей Леонид Цыпин.</w:t>
      </w:r>
    </w:p>
    <w:p>
      <w:pPr>
        <w:pStyle w:val="Normal"/>
        <w:rPr>
          <w:sz w:val="22"/>
        </w:rPr>
      </w:pPr>
      <w:r>
        <w:rPr>
          <w:sz w:val="22"/>
        </w:rPr>
        <w:t>29.10.10 Святейший Патриарх Болгарский Максим отметил свое 96-летие. В этот день Божественную литургию в стенах древней Троянской ставропигиальной обители возглавил митрополит Неврокопский Нафанаил в сослужении архиереев Болгарской Православной Церкви. Во время Литургии была совершена архиерейская хиротония архимандрита Григория во епископа Браницкого, викария Софийской митрополии. По окончании Божественной литургии и благодарственного молебна со словом приветствия от иерархов, духовенства и паствы Болгарской Церкви к Святейшему Патриарху Максиму обратился митрополит Русенский Неофит. От имени Святейшего Патриарха Московского и Всея Руси Кирилла Святейшего Патриарха Максима поздравил исполняющий обязанности казначея Подворья Русской Православной Церкви в Софии иеромонах Зотик (Гаевский). Служба коммуникации ОВЦС МП</w:t>
      </w:r>
    </w:p>
    <w:p>
      <w:pPr>
        <w:pStyle w:val="Normal"/>
        <w:rPr>
          <w:sz w:val="22"/>
        </w:rPr>
      </w:pPr>
      <w:r>
        <w:rPr>
          <w:sz w:val="22"/>
        </w:rPr>
        <w:t>29.10.10 Состоялось заседание Священного Синода Александрийской Православной Церкви. Епископом Центральноафриканским избран и наречен архимандрит Никифор (Константину), а епископом Мозамбикским - архимандрит Иоанн (Цафтаридис). Также Синод постановил образовать Ботсванскую епархию, правящим архиереем которой определено быть епископу Нилопольскому Геннадию, и создать епархию Сьерра-Леоне и епархию Браззавильскую и Габонскую. Кроме этого принято решение о перемещении трех архиереев: митрополит Аккрский Дамаскин из Ганы переводится в ЮАР, возглавлять Йоханнесбургскую и Преторийскую епархию, на его место в Гану переводится из Зимбабве митрополит Георгий, а возглавлять Зимбабвийскую епархию назначен бывший Йоханнесбургский митрополит Серафим. Православие.</w:t>
      </w:r>
      <w:r>
        <w:rPr>
          <w:sz w:val="22"/>
          <w:lang w:val="en-US"/>
        </w:rPr>
        <w:t>Ru</w:t>
      </w:r>
    </w:p>
    <w:p>
      <w:pPr>
        <w:pStyle w:val="Normal"/>
        <w:rPr>
          <w:sz w:val="22"/>
        </w:rPr>
      </w:pPr>
      <w:r>
        <w:rPr>
          <w:sz w:val="22"/>
        </w:rPr>
        <w:t>29.10.10 Скульптура дракона и драконихи, держащих в лапах золотое «яйцо познания», вызвала протест Комитета православных ценностей, возглавляемого митрополитом Варненским Кириллом. Метровая скульптура поставлена над источником с минеральной водой, которая ценится как лечебная среди пожилых людей. Ее автор Д. Лазаров признался, что скульптура является символом «царства Гадеса» - древнегреческого божества, владеющего, согласно мифологии, подземным миром, то есть, проще говоря, это символ Ада. Дракон также являлся «князем мрака» в персидской мифологии. Именно персы, исповедуя зороастризм с его дуалистической концепцией борьбы добра и зла, изображали двух драконов, борющимися за яйцо - т.е. Землю. Протестующие заявили: «Это масонское дело. Каковы эти дьявол и дьяволица!». «Не найдется людей, которые склонят головы, чтобы налить воды под этим чуждым символом. Неужели недостаточно болгарских родных образов, которые можно изваять и поставить на площади?», - прокомментировал ситуацию владыка Кирилл. Седмица.</w:t>
      </w:r>
      <w:r>
        <w:rPr>
          <w:sz w:val="22"/>
          <w:lang w:val="en-US"/>
        </w:rPr>
        <w:t>Ru</w:t>
      </w:r>
    </w:p>
    <w:p>
      <w:pPr>
        <w:pStyle w:val="Normal"/>
        <w:rPr>
          <w:sz w:val="22"/>
        </w:rPr>
      </w:pPr>
      <w:r>
        <w:rPr>
          <w:sz w:val="22"/>
        </w:rPr>
        <w:t>29.10.10 Критская богословская академия получила статус Патриаршей. Теперь она непосредственно находится под омофором Константинопольской Патриархии. В то же время, критские архиереи еще не получили ответа на направленные им запросы о предоставлении им турецкого гражданства. Запросы были поданы епископами по итогам недавно достигнутой договоренности между Патриархом Константинопольским Варфоломеем и властями Турции. Свои прошения архиереи Крита подали по призыву Патриарха Варфоломея, который в ноябре 2009 года обратился к архиереям Коснатинопольской юрисдикции, имеющим гражданство различных стран, с предложением получить гражданство Турции в целях расширения числа потенциальных участников избрания нового Константинопольского Патриарха, кандидатов на Патриарший престол и укрепления позиции Патриархии. Седмица.</w:t>
      </w:r>
      <w:r>
        <w:rPr>
          <w:sz w:val="22"/>
          <w:lang w:val="en-US"/>
        </w:rPr>
        <w:t>Ru</w:t>
      </w:r>
    </w:p>
    <w:p>
      <w:pPr>
        <w:pStyle w:val="Normal"/>
        <w:rPr/>
      </w:pPr>
      <w:r>
        <w:rPr>
          <w:sz w:val="22"/>
        </w:rPr>
        <w:t>31.10.10 Православный священник-итальянец Джованни (Иоанн) Гуайта принял постриг в Троице-Сергиевой лавре. Постригший его в монашество митрополит Волоколамский Иларион дал новоначальному иноку имя Иоанн - в честь св. Иоанна Предтечи. (В крещении Гуайта был наречен в честь св. Иоанна Богослова). Благовест-инфо</w:t>
      </w:r>
    </w:p>
    <w:p>
      <w:pPr>
        <w:pStyle w:val="Normal"/>
        <w:rPr>
          <w:sz w:val="22"/>
        </w:rPr>
      </w:pPr>
      <w:r>
        <w:rPr>
          <w:sz w:val="22"/>
        </w:rPr>
        <w:t>01.11.10 Акцию в защиту традиционных нравственных ценностей провели в Москве активисты и сторонники православных общественных организаций. Одной из основных тем акции стало противодействие распространению сексуальных извращений и разрушению традиционных представлений о семейной нравственности. Выступающие говорили о необходимости законодательной поддержки запрета на проведение парадов содомитов и прочих акций сексуальных меньшинств в Москве. Седмица.</w:t>
      </w:r>
      <w:r>
        <w:rPr>
          <w:sz w:val="22"/>
          <w:lang w:val="en-US"/>
        </w:rPr>
        <w:t>Ru</w:t>
      </w:r>
    </w:p>
    <w:p>
      <w:pPr>
        <w:pStyle w:val="Normal"/>
        <w:rPr>
          <w:sz w:val="22"/>
        </w:rPr>
      </w:pPr>
      <w:r>
        <w:rPr>
          <w:sz w:val="22"/>
        </w:rPr>
        <w:t>01.11.10 В столице Марий Эл появилась Патриаршая площадь. Это название получила новая площадь на берегу реки Малая Кокшага в центре Йошкар-Олы. Летом 2010 года на площади был установлен памятник Святейшему Патриарху Московскому и всея Руси Алексию II. Православие.</w:t>
      </w:r>
      <w:r>
        <w:rPr>
          <w:sz w:val="22"/>
          <w:lang w:val="en-US"/>
        </w:rPr>
        <w:t>Ru</w:t>
      </w:r>
    </w:p>
    <w:p>
      <w:pPr>
        <w:pStyle w:val="Normal"/>
        <w:rPr/>
      </w:pPr>
      <w:r>
        <w:rPr>
          <w:sz w:val="22"/>
        </w:rPr>
        <w:t>01.11.10 В Москву доставлена древняя святыня - крест преподобного Савватия Соловецкого. Это первый случай в новейшей истории возрожденной 20 лет назад Соловецкой Спасо-Преображенской обители, когда монастырская реликвия покинула остров. Крест доступен для поклонения верующих в храме великомученика Георгия Победоносца в Ендове на подворье Соловецкого монастыря (ул. Садовническая, д. 6, станция метро «Новокузнецкая» «Третьяковская», 15 мин. пешком по улице Пятницкая в сторону Кремля). Телефон для справок: (495) 951-56-44. Патриархия.Ru</w:t>
      </w:r>
    </w:p>
    <w:p>
      <w:pPr>
        <w:pStyle w:val="Normal"/>
        <w:rPr>
          <w:sz w:val="22"/>
        </w:rPr>
      </w:pPr>
      <w:r>
        <w:rPr>
          <w:sz w:val="22"/>
        </w:rPr>
        <w:t>01.11.10 В ночь на 1 ноября на самом большом из принадлежащих Турции островов в Эгейском море - Гёкчеада (Имврос) - неизвестные вандалы осквернили православное кладбище: на могилах повалены 78 крестов, многие из которых разбиты и не подлежат восстановлению. Константинопольский Патриарх Варфоломей, который родился и вырос в деревне Зейтинли-кёю на острове Имврос, шокирован случившимся. «Мы уже стали ощущать проблеск надежды в решении наших здешних проблем, и вдруг - происходит такое неприятное событие, - сказал Патриарх. - Но Церковь не откажется от своей борьбы за выживание в Турции». Седмица.</w:t>
      </w:r>
      <w:r>
        <w:rPr>
          <w:sz w:val="22"/>
          <w:lang w:val="en-US"/>
        </w:rPr>
        <w:t>Ru</w:t>
      </w:r>
    </w:p>
    <w:p>
      <w:pPr>
        <w:pStyle w:val="Normal"/>
        <w:rPr>
          <w:sz w:val="22"/>
        </w:rPr>
      </w:pPr>
      <w:r>
        <w:rPr>
          <w:sz w:val="22"/>
        </w:rPr>
        <w:t>02.11.10 Русская Православная Церковь передала погорельцам в Нижегородской области помощь на 37 миллионов рублей. Пострадавшим выдаются сертификаты сети магазинов OBI, на которые можно приобрести инструменты, стройматериалы, дачную мебель и сантехнику. Общая сумма, которой сможет располагать погорелец, составит 20 тысяч рублей. Всего к 1 ноября Синодальным отделом по благотворительности было израсходовано на помощь погорельцам 44 миллиона 615 тысяч рублей. Общая сумма пожертвований на нужды погорельцев составляет 95 миллионов 130 тысяч рублей, 76,7 тысяч долларов, и 16 тысяч евро. Подробные отчеты о сборе и расходовании средств опубликованы на официальном сайте Синодального отдела. Патриархия.Ru</w:t>
      </w:r>
    </w:p>
    <w:p>
      <w:pPr>
        <w:pStyle w:val="Normal"/>
        <w:rPr>
          <w:sz w:val="22"/>
        </w:rPr>
      </w:pPr>
      <w:r>
        <w:rPr>
          <w:sz w:val="22"/>
        </w:rPr>
        <w:t>03.11.10 Клирики и жители греческого города Трикала приняли участие в добровольной сдачи крови, которую организовала Трикийская и Стагийская митрополия Элладской Церкви. С раннего утра, когда началась сдача крови, в помещения митрополии стали стекаться верующие, которые откликнулись на призыв выделить немного времени, чтобы подарить жизнь больным, нуждающимся в срочной помощи. Собранная донорская кровь будет распределена по различным медицинским пунктам. Православие.</w:t>
      </w:r>
      <w:r>
        <w:rPr>
          <w:sz w:val="22"/>
          <w:lang w:val="en-US"/>
        </w:rPr>
        <w:t>Ru</w:t>
      </w:r>
    </w:p>
    <w:p>
      <w:pPr>
        <w:pStyle w:val="Normal"/>
        <w:rPr>
          <w:sz w:val="22"/>
        </w:rPr>
      </w:pPr>
      <w:r>
        <w:rPr>
          <w:sz w:val="22"/>
        </w:rPr>
        <w:t>03.11.10 За духовную и материальную поддержку проектов организации митрополит Луцкий и Волынский Нифонт награжден медалью Общества Красного Креста Украины. Православие.</w:t>
      </w:r>
      <w:r>
        <w:rPr>
          <w:sz w:val="22"/>
          <w:lang w:val="en-US"/>
        </w:rPr>
        <w:t>Ru</w:t>
      </w:r>
    </w:p>
    <w:p>
      <w:pPr>
        <w:pStyle w:val="Normal"/>
        <w:rPr>
          <w:sz w:val="22"/>
        </w:rPr>
      </w:pPr>
      <w:r>
        <w:rPr>
          <w:sz w:val="22"/>
        </w:rPr>
        <w:t>05.11.10 Три средневековых монастыря Жича, Студеница и Сопочани серьезно не пострадали во время недавнего землетрясения в находящемся неподалеку обителей г. Кралево. В Жиче, основанной в начале 13 в., в северной стене храма появились трещины, но они не представляют опасности, в Сопочанах имеются совсем небольшие повреждения, а в Студенице вообще стихия не оставила никаких следов. Православие.</w:t>
      </w:r>
      <w:r>
        <w:rPr>
          <w:sz w:val="22"/>
          <w:lang w:val="en-US"/>
        </w:rPr>
        <w:t>Ru</w:t>
      </w:r>
    </w:p>
    <w:p>
      <w:pPr>
        <w:pStyle w:val="Normal"/>
        <w:rPr/>
      </w:pPr>
      <w:r>
        <w:rPr>
          <w:sz w:val="22"/>
        </w:rPr>
        <w:t>05.11.10 В посольство Франции в Греции от имени архиепископа Афинского и всей Эллады был направлен пакет со взрывчаткой. Подозрительную посылку обнаружили в отделении экспресс-почты ACS в афинском квартале Калифеа. Служители отделения вызвали специалистов, которые вскрыли пакет и обнаружили в нем книгу «Сочинения Георгия Суриса», начиненную взрывчатым веществом. Протосинкел Афинской Архиепископии отец Гавриил заявил, что последняя посылка от имени Архиепископии была направлена во Французское посольство еще три недели назад и уже получена. За неделю в Греции было перехвачено 14 посылок со взрывчаткой. Все они были адресованы в посольства различных государств в Афинах, либо предназначались лично лидерам европейских стран. Седмица.</w:t>
      </w:r>
      <w:r>
        <w:rPr>
          <w:sz w:val="22"/>
          <w:lang w:val="en-US"/>
        </w:rPr>
        <w:t>Ru</w:t>
      </w:r>
      <w:r>
        <w:rPr>
          <w:sz w:val="22"/>
        </w:rPr>
        <w:t>, Runews</w:t>
      </w:r>
    </w:p>
    <w:p>
      <w:pPr>
        <w:pStyle w:val="Normal"/>
        <w:rPr>
          <w:sz w:val="22"/>
        </w:rPr>
      </w:pPr>
      <w:r>
        <w:rPr>
          <w:sz w:val="22"/>
        </w:rPr>
        <w:t>06.11.10 Необычное богослужение состоялось в Каменске-Уральском. В небо над городом взмыл воздушный шар, пассажиром на борту которого стал благочинный Южного церковного округа митрофорный протоиерей Иоанн Агафонов, в полном священническом облачении. Отец Иоанн прочитал молитвы и окропил муниципальное образование святой водой с высоты птичьего полета. Православие.</w:t>
      </w:r>
      <w:r>
        <w:rPr>
          <w:sz w:val="22"/>
          <w:lang w:val="en-US"/>
        </w:rPr>
        <w:t>Ru</w:t>
      </w:r>
    </w:p>
    <w:p>
      <w:pPr>
        <w:pStyle w:val="Normal"/>
        <w:rPr/>
      </w:pPr>
      <w:r>
        <w:rPr>
          <w:sz w:val="22"/>
        </w:rPr>
        <w:t xml:space="preserve">07.11.10 Известная монгольская рок-певица Сандэрья сняла </w:t>
      </w:r>
      <w:r>
        <w:rPr>
          <w:b/>
          <w:sz w:val="22"/>
        </w:rPr>
        <w:t>видеоклип "My way"</w:t>
      </w:r>
      <w:r>
        <w:rPr>
          <w:sz w:val="22"/>
        </w:rPr>
        <w:t xml:space="preserve"> http://www.interfax-religion.ru/?act=video&amp;div=134 на социальную тему, использовав в нем образ православного храма. Таким образом она стремилась показать контраст между правдой и ложью, добром и злом, выразить стремление человека сделать правильный жизненный выбор. Певица использовала облик храма как образ света и правды среди обмана и насилия. Интерфакс-Религия</w:t>
      </w:r>
    </w:p>
    <w:p>
      <w:pPr>
        <w:pStyle w:val="Normal"/>
        <w:rPr>
          <w:sz w:val="22"/>
        </w:rPr>
      </w:pPr>
      <w:r>
        <w:rPr>
          <w:sz w:val="22"/>
        </w:rPr>
        <w:t>08.11.10 В белорусском урочище Куропаты, где похоронены жертвы сталинских репрессий, зафиксирован очередной случай вандализма: неизвестные сломали там более 30 крестов. Уголовное дело пока не возбуждалось. Седмица.</w:t>
      </w:r>
      <w:r>
        <w:rPr>
          <w:sz w:val="22"/>
          <w:lang w:val="en-US"/>
        </w:rPr>
        <w:t>Ru</w:t>
      </w:r>
    </w:p>
    <w:p>
      <w:pPr>
        <w:pStyle w:val="Normal"/>
        <w:rPr>
          <w:sz w:val="22"/>
        </w:rPr>
      </w:pPr>
      <w:r>
        <w:rPr>
          <w:sz w:val="22"/>
          <w:lang w:val="uk-UA"/>
        </w:rPr>
        <w:t xml:space="preserve">09.11.10 </w:t>
      </w:r>
      <w:r>
        <w:rPr>
          <w:sz w:val="22"/>
        </w:rPr>
        <w:t>В октябре 2010 года Православной Церковью Чешских земель и Словакии при содействии Московского Патриархата было приобретено здание в Праге для резиденции Архиепископа Пражского, Митрополита Чешских земель и Словакии. Об этом сообщается на официальном сайте Православной Церкви Чешских земель и Словакии. В сообщении о приобретении здания новой резиденции особо отмечена роль Русской Православной Церкви и Святейшего Патриарха Московского и всея Руси Кирилла, который «братски даровал» Церкви Чешских земель и Словакии «необходимые финансовые средства для приобретения упомянутого объекта».</w:t>
      </w:r>
      <w:r>
        <w:rPr>
          <w:sz w:val="22"/>
          <w:lang w:val="uk-UA"/>
        </w:rPr>
        <w:t xml:space="preserve"> Патриархия.Ru</w:t>
      </w:r>
    </w:p>
    <w:p>
      <w:pPr>
        <w:pStyle w:val="Normal"/>
        <w:rPr>
          <w:sz w:val="22"/>
        </w:rPr>
      </w:pPr>
      <w:r>
        <w:rPr>
          <w:sz w:val="22"/>
        </w:rPr>
        <w:t>09.11.10 Спор между специалистами Болгарского института по сохранению культурных ценностей и настоятелем Бачковского монастыря о необходимости реставрации одной из наиболее почитаемых в Болгарии икон Пресвятой Богородицы вышел на новый этап. Настоятель монастыря епископ Агатонийский Борис заявил, что позволит реставраторам подойти к чудотворной иконе только после разрешения Синода Болгарской Православной Церкви. Ранее реставраторы неоднократно обращались к монастырским и церковным властям с требованием немедленно провести реставрацию почерневшей от копоти иконы XIII в. «Не могу я дать икону каким-то самозванцам, которые хотят заработать денег», - заявил епископ Борис и добавил, что уже направил прошение в Синод о рассмотрении вопроса о реставрации иконы на ближайшей синодальной сессии. Седмица.</w:t>
      </w:r>
      <w:r>
        <w:rPr>
          <w:sz w:val="22"/>
          <w:lang w:val="en-US"/>
        </w:rPr>
        <w:t>Ru</w:t>
      </w:r>
    </w:p>
    <w:p>
      <w:pPr>
        <w:pStyle w:val="Normal"/>
        <w:rPr>
          <w:sz w:val="22"/>
        </w:rPr>
      </w:pPr>
      <w:r>
        <w:rPr>
          <w:sz w:val="22"/>
        </w:rPr>
        <w:t>09.11.10 В греческом городе Дидимотика освящен первый в православном мире храм в честь византийского императора св. Иоанна Ватаци (1193-1254 г.). Дидимотика является местом рождения императора, память которого отмечена в греческом синаксаре 4 ноября. Идея посвящения императору храма принадлежит митрополиту Дидимотики и Орестиады Дамаскину. Земля под строительство церкви была выделена городской общиной. Радонеж</w:t>
      </w:r>
    </w:p>
    <w:p>
      <w:pPr>
        <w:pStyle w:val="Normal"/>
        <w:rPr>
          <w:sz w:val="22"/>
        </w:rPr>
      </w:pPr>
      <w:r>
        <w:rPr>
          <w:sz w:val="22"/>
        </w:rPr>
        <w:t>09.11.10 В Санкт-Петербурге в скором времени появится музей дома Романовых. Об этом заявил спикер Госдумы РФ Борис Грызлов. Планируется, что музей разместится в храме Феодоровской иконы Божьей Матери сразу же после его реконструкции. Воссоздание первоначального облика храма должно завершиться к 2013 году. Православие.</w:t>
      </w:r>
      <w:r>
        <w:rPr>
          <w:sz w:val="22"/>
          <w:lang w:val="en-US"/>
        </w:rPr>
        <w:t>Ru</w:t>
      </w:r>
    </w:p>
    <w:p>
      <w:pPr>
        <w:pStyle w:val="Normal"/>
        <w:rPr>
          <w:sz w:val="22"/>
        </w:rPr>
      </w:pPr>
      <w:r>
        <w:rPr>
          <w:sz w:val="22"/>
        </w:rPr>
        <w:t>09.11.10 В Ново-Тихвинском женском монастыре Екатеринбурга выпустили листовку, которую можно назвать практическим руководством в борьбе против колдовства, "порчи" и других подобных явлений. Она объясняет значение колдовства и рассказывает о святых, которым можно молиться об избавлении от бесовских воздействий. Листовки раздаются всем желающим в Ново-Тихвинском монастыре по адресу: Екатеринбург, ул. Зеленая Роща, 1. Православие.</w:t>
      </w:r>
      <w:r>
        <w:rPr>
          <w:sz w:val="22"/>
          <w:lang w:val="en-US"/>
        </w:rPr>
        <w:t>Ru</w:t>
      </w:r>
    </w:p>
    <w:p>
      <w:pPr>
        <w:pStyle w:val="Normal"/>
        <w:rPr>
          <w:sz w:val="22"/>
        </w:rPr>
      </w:pPr>
      <w:r>
        <w:rPr>
          <w:sz w:val="22"/>
        </w:rPr>
        <w:t>09.11.10 Пассажирская "Газель", в которой ехала группа паломников, попала в аварию под Пензой. В результате ранения и переломы получили трое паломников и водитель грузовика. Все пострадавшие госпитализированы. Седмица.</w:t>
      </w:r>
      <w:r>
        <w:rPr>
          <w:sz w:val="22"/>
          <w:lang w:val="en-US"/>
        </w:rPr>
        <w:t>Ru</w:t>
      </w:r>
    </w:p>
    <w:p>
      <w:pPr>
        <w:pStyle w:val="Normal"/>
        <w:rPr>
          <w:sz w:val="22"/>
        </w:rPr>
      </w:pPr>
      <w:r>
        <w:rPr>
          <w:sz w:val="22"/>
        </w:rPr>
        <w:t>10.11.10 Началась поездка митрополита Волоколамского Илариона на Украину. 10 ноября 2010 года председатель Отдела внешних церковных связей Московского Патриархата Иларион прибыл в Донецк. В ходе поездки митрополит Иларион посетит города: Донецк, Северодонецк, Луганск, Харьков, Полтаву, Черкассы, Киев, Чернигов; поклонится святыням православных храмов и монастырей; встретится с представителями государственной власти, науки и культуры, духовенством, общественностью. В ряде городов прозвучат музыкальные произведения митрополита Илариона. Поездка продлится до 17 ноября. Патриархия.Ru</w:t>
      </w:r>
    </w:p>
    <w:p>
      <w:pPr>
        <w:pStyle w:val="Normal"/>
        <w:rPr>
          <w:sz w:val="22"/>
        </w:rPr>
      </w:pPr>
      <w:r>
        <w:rPr>
          <w:sz w:val="22"/>
        </w:rPr>
        <w:t>10.11.10 7% выпускников по специальности «Теология» не могут найти работу в Болгарии. Это самый высокий показатель среди выпускников различных специальностей всех болгарских высших школ за период 2007-2009 гг. Второе место с 6% по нетрудоустроенности занимают выпускники по специальности «Социальная деятельность». Самыми востребованными в Болгарии являются выпускники по специальностям «Медицина» и «Фармацевтика».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 Ватикане пройдут дни размышления и молитвы</w:t>
      </w:r>
    </w:p>
    <w:p>
      <w:pPr>
        <w:pStyle w:val="Normal"/>
        <w:rPr>
          <w:sz w:val="22"/>
        </w:rPr>
      </w:pPr>
      <w:r>
        <w:rPr>
          <w:sz w:val="22"/>
        </w:rPr>
        <w:t>Бенедикт XVI созывает встречу кардиналов всего мира, чтобы обсудить широкий круг вопросов, включая сексуальное насилие клириков и проблемы религиозной свободы в мире.</w:t>
      </w:r>
    </w:p>
    <w:p>
      <w:pPr>
        <w:pStyle w:val="Normal"/>
        <w:rPr>
          <w:sz w:val="22"/>
        </w:rPr>
      </w:pPr>
      <w:r>
        <w:rPr>
          <w:sz w:val="22"/>
        </w:rPr>
        <w:t>"День размышления и молитвы" пройдет в Зале синодов в Ватикане 19 ноября, за день до того, как Папа Римский проведет консисторию, чтобы официально утвердить 24 новых кардиналов.</w:t>
      </w:r>
    </w:p>
    <w:p>
      <w:pPr>
        <w:pStyle w:val="Normal"/>
        <w:rPr>
          <w:sz w:val="22"/>
        </w:rPr>
      </w:pPr>
      <w:r>
        <w:rPr>
          <w:sz w:val="22"/>
        </w:rPr>
        <w:t>В прошлом Папа Римский Бенедикт XVI участвовал в такого рода сессиях, тщательно выслушивая мнение кардиналов по важнейшим вопросам и суммируя основные моменты в конце встреч.</w:t>
      </w:r>
    </w:p>
    <w:p>
      <w:pPr>
        <w:pStyle w:val="Normal"/>
        <w:rPr>
          <w:sz w:val="22"/>
        </w:rPr>
      </w:pPr>
      <w:r>
        <w:rPr>
          <w:sz w:val="22"/>
        </w:rPr>
        <w:t>Утренняя сессия встречи кардиналов начнется с обсуждения ситуации в области религиозной свободы в мире и новых трудностях, с которыми сталкивается Церковь в этой сфере. Кардиналы также затронут тему: "Литургии в жизни Церкви сегодня".</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Католическая Церковь Польши оказалась в центре коррупционного скандала</w:t>
      </w:r>
    </w:p>
    <w:p>
      <w:pPr>
        <w:pStyle w:val="Normal"/>
        <w:rPr>
          <w:sz w:val="22"/>
        </w:rPr>
      </w:pPr>
      <w:r>
        <w:rPr>
          <w:sz w:val="22"/>
        </w:rPr>
        <w:t>В Польше разгорелся коррупционный скандал, главным фигурантом которого стала Католическая Церковь.</w:t>
      </w:r>
    </w:p>
    <w:p>
      <w:pPr>
        <w:pStyle w:val="Normal"/>
        <w:rPr>
          <w:sz w:val="22"/>
        </w:rPr>
      </w:pPr>
      <w:r>
        <w:rPr>
          <w:sz w:val="22"/>
        </w:rPr>
        <w:t>Прокуратуры многих городов, в том числе Варшавы, объявили о проверке ряда договоров о передаче объектов недвижимости Католической Церкви. Речь идет о возвращении или компенсации за собственность, конфискованную коммунистическим режимом после Второй мировой войны.</w:t>
      </w:r>
    </w:p>
    <w:p>
      <w:pPr>
        <w:pStyle w:val="Normal"/>
        <w:rPr>
          <w:sz w:val="22"/>
        </w:rPr>
      </w:pPr>
      <w:r>
        <w:rPr>
          <w:sz w:val="22"/>
        </w:rPr>
        <w:t>Эта тема активно обсуждается в СМИ после того, как в конце сентября сотрудники Центрального антикоррупционного бюро задержали и заключили под стражу уполномоченного по вопросам возвращения церковного имущества Марека П.</w:t>
      </w:r>
    </w:p>
    <w:p>
      <w:pPr>
        <w:pStyle w:val="Normal"/>
        <w:rPr>
          <w:sz w:val="22"/>
        </w:rPr>
      </w:pPr>
      <w:r>
        <w:rPr>
          <w:sz w:val="22"/>
        </w:rPr>
        <w:t>Речь, по некоторым данным, идет о бывшем сотруднике спецслужб коммунистической Польши. Ему предъявлено обвинение в даче взяток. Журналисты напомнили, что еще в 1989 году в Польше была создана Имущественная комиссия, куда наряду с представителями духовенства вошли и государственные чиновники. Марека П. в этой связи обвиняют в подкупе с ведома иерархов чиновников, ответственных за решение о передачи Церкви земельных участков и недвижимости.</w:t>
      </w:r>
    </w:p>
    <w:p>
      <w:pPr>
        <w:pStyle w:val="Normal"/>
        <w:rPr>
          <w:sz w:val="22"/>
        </w:rPr>
      </w:pPr>
      <w:r>
        <w:rPr>
          <w:sz w:val="22"/>
        </w:rPr>
        <w:t>"На наших глазах происходит беспрецедентная травля Церкви", - считает генеральный секретарь Конференции польских епископов Станислав Будзик, который защищает принятые комиссией 2800 решений.</w:t>
      </w:r>
    </w:p>
    <w:p>
      <w:pPr>
        <w:pStyle w:val="Normal"/>
        <w:rPr>
          <w:sz w:val="22"/>
        </w:rPr>
      </w:pPr>
      <w:r>
        <w:rPr>
          <w:sz w:val="22"/>
        </w:rPr>
        <w:t>Как пишут издания, количество нарушений увеличилось в период нахождения у власти национально-консервативной партии Ярослава Качиньского, с 2005 по 2007 го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 Англиканской Церкви Великобритании вышли пятеро епископов</w:t>
      </w:r>
    </w:p>
    <w:p>
      <w:pPr>
        <w:pStyle w:val="Normal"/>
        <w:rPr>
          <w:sz w:val="22"/>
        </w:rPr>
      </w:pPr>
      <w:r>
        <w:rPr>
          <w:sz w:val="22"/>
        </w:rPr>
        <w:t>Пятеро епископов Англиканской Церкви в Великобритании объявили о своем переходе в католицизм. Тем самым они воспользовались изданной год назад нынешним главой Римско-Католической Церкви Папой Бенедиктом XVI Апостольской Конституцией «Англиканским общинам».</w:t>
      </w:r>
    </w:p>
    <w:p>
      <w:pPr>
        <w:pStyle w:val="Normal"/>
        <w:rPr/>
      </w:pPr>
      <w:r>
        <w:rPr>
          <w:sz w:val="22"/>
        </w:rPr>
        <w:t>Она вводит систему Ординариатов, которая позволяет верующим и клиру Англиканской Церкви переходить в католичество, сохраняя при этом ряд особенностей, существующей в реформаторской Церкви Англии. Среди последних - разрешение священникам жениться.</w:t>
      </w:r>
    </w:p>
    <w:p>
      <w:pPr>
        <w:pStyle w:val="Normal"/>
        <w:rPr>
          <w:sz w:val="22"/>
        </w:rPr>
      </w:pPr>
      <w:r>
        <w:rPr>
          <w:sz w:val="22"/>
        </w:rPr>
        <w:t>Вместе с пятью епископами под юрисдикцию Ватикана переходит из группа верующих в составе 500 человек. Процесс их выхода из Англиканской и создание новых структур Римско-Католической Церкви завершится в течение ближайших нескольких дней.</w:t>
      </w:r>
    </w:p>
    <w:p>
      <w:pPr>
        <w:pStyle w:val="Normal"/>
        <w:rPr/>
      </w:pPr>
      <w:r>
        <w:rPr>
          <w:sz w:val="22"/>
        </w:rPr>
        <w:t>Духовный глава Англиканской Церкви архиепископ Кентерберийский Роуэн Уильямс уже выразил «сожаление» по поводу случившегося. «Я желаю им всего хорошего в новой фазе служения Церкви», - заметил он.</w:t>
      </w:r>
    </w:p>
    <w:p>
      <w:pPr>
        <w:pStyle w:val="Normal"/>
        <w:rPr>
          <w:sz w:val="22"/>
        </w:rPr>
      </w:pPr>
      <w:r>
        <w:rPr>
          <w:sz w:val="22"/>
        </w:rPr>
        <w:t>Как отметила в этой связи радиокомпания BBC, «вызревавший в течение последнего десятилетия раскол Англиканской Церкви Великобритании произошел». Он был ускорен неудачей попыток ее консервативного крыла заблокировать решение о рукоположении женщин в сан епископов.</w:t>
      </w:r>
    </w:p>
    <w:p>
      <w:pPr>
        <w:pStyle w:val="Normal"/>
        <w:rPr/>
      </w:pPr>
      <w:r>
        <w:rPr>
          <w:sz w:val="22"/>
        </w:rPr>
        <w:t>В свою очередь епископ Эндрю Бёрнем, один из пяти перешедших в католицизм иерархов, заявил, что «в Церкви Англии мы сейчас имеем столько разных «продуктов», что просто не знаешь, что получаешь». По его словам, сегодня верующие люди, заходя в тот или иной англиканский храм, уже не знают, что их там ждет: одни приходы проводят традиционные богослужения, другие назначают женщин-священников. «Церковь Англии решила, будто может иметь собственное мнение о том, что ей можно делать. А это знак того, что Церковь забывает, откуда она появилась», - добавил Эндрю Бёрнем.</w:t>
      </w:r>
    </w:p>
    <w:p>
      <w:pPr>
        <w:pStyle w:val="Normal"/>
        <w:rPr>
          <w:sz w:val="22"/>
        </w:rPr>
      </w:pPr>
      <w:r>
        <w:rPr>
          <w:sz w:val="22"/>
        </w:rPr>
        <w:t>В свою очередь другой отделившийся от Церкви Англии иерарх, епископ Кейт Ньютон, заявил, что его разногласия с Церковью Англии серьезнее, чем вопрос о рукоположении женщин. Как заметил К.Ньютон, в последнее время в Церкви Англии наметился либеральный подход к таким моральным вопросам, как благословение однополых пар и совершение абортов. По его словам, сегодня «не знаешь наверняка, за что же выступает Церковь Англии».</w:t>
      </w:r>
    </w:p>
    <w:p>
      <w:pPr>
        <w:pStyle w:val="Normal"/>
        <w:rPr>
          <w:sz w:val="22"/>
        </w:rPr>
      </w:pPr>
      <w:r>
        <w:rPr>
          <w:sz w:val="22"/>
        </w:rPr>
        <w:t>Мир религий, Интерфакс-Религия</w:t>
      </w:r>
    </w:p>
    <w:p>
      <w:pPr>
        <w:pStyle w:val="Normal"/>
        <w:rPr>
          <w:b/>
          <w:b/>
          <w:sz w:val="22"/>
        </w:rPr>
      </w:pPr>
      <w:r>
        <w:rPr>
          <w:b/>
          <w:sz w:val="22"/>
        </w:rPr>
      </w:r>
    </w:p>
    <w:p>
      <w:pPr>
        <w:pStyle w:val="Normal"/>
        <w:rPr>
          <w:b/>
          <w:b/>
          <w:sz w:val="22"/>
        </w:rPr>
      </w:pPr>
      <w:r>
        <w:rPr>
          <w:b/>
          <w:sz w:val="22"/>
        </w:rPr>
        <w:t>Консервативные приходы Англии отказываются признавать епископов-реформаторов</w:t>
      </w:r>
    </w:p>
    <w:p>
      <w:pPr>
        <w:pStyle w:val="Normal"/>
        <w:rPr>
          <w:sz w:val="22"/>
        </w:rPr>
      </w:pPr>
      <w:r>
        <w:rPr>
          <w:sz w:val="22"/>
        </w:rPr>
        <w:t>В Англии все больше консервативно настроенных англиканских приходов отказываются признавать своих епископов, рукополагающих женщин в священнический сан. За последние 10 лет число таких приходов увеличилось на четверть.</w:t>
      </w:r>
    </w:p>
    <w:p>
      <w:pPr>
        <w:pStyle w:val="Normal"/>
        <w:rPr>
          <w:sz w:val="22"/>
        </w:rPr>
      </w:pPr>
      <w:r>
        <w:rPr>
          <w:sz w:val="22"/>
        </w:rPr>
        <w:t>Недавно Церковь Англии впервые опубликовала список приходов, официально не признающих женщин священниками и отказывающихся подчиняться епископам, совершающим такие рукоположения. Оказалось, что в настоящее время таких приходов в Англии насчитывается уже примерно 1000 из общего числа в 13 тысяч. На сегодняшний день 363 прихода (на 23% больше, чем 10 лет назад) настолько недовольны проводимыми в Церкви Англии реформами (такими, как рукоположение женщин в священники, а также подготовкой официального разрешения синодом на посвящение женщин в епископы), что отказались от духовного окормления своими епископами и написали прошение о переходе под окормление епископов-традиционалистов.</w:t>
      </w:r>
    </w:p>
    <w:p>
      <w:pPr>
        <w:pStyle w:val="Normal"/>
        <w:rPr>
          <w:sz w:val="22"/>
        </w:rPr>
      </w:pPr>
      <w:r>
        <w:rPr>
          <w:sz w:val="22"/>
        </w:rPr>
        <w:t>Как ожидается, в ближайшие годы в Церкви Англии появится много новых либерально настроенных епископов, в то время как все больше консервативно настроенных епископов (преимущественно старшего поколения) уходят на покой. Между тем, в последнее время число приходов, не признающих женщин-"священников", служащих у них в храме, начало расти менее стремительно. Это объясняется резким сокращением общего числа англиканских приходов в стране. С 2008 по 2009 год число служащих в Англии женщин-"священников" возросло на 53 и составило 1649, в то время как общее число священников-мужчин сократилось с 6750 до 6579.</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ермания предоставляет церквям большие льготы и дотации</w:t>
      </w:r>
    </w:p>
    <w:p>
      <w:pPr>
        <w:pStyle w:val="Normal"/>
        <w:rPr>
          <w:sz w:val="22"/>
        </w:rPr>
      </w:pPr>
      <w:r>
        <w:rPr>
          <w:sz w:val="22"/>
        </w:rPr>
        <w:t>В светском государстве, каким является Германия, церкви от государства формально отделены, но на деле государственные налоговые органы собирают церковный налог, а государство предоставляет церквям большие льготы и дотации.</w:t>
      </w:r>
    </w:p>
    <w:p>
      <w:pPr>
        <w:pStyle w:val="Normal"/>
        <w:rPr/>
      </w:pPr>
      <w:r>
        <w:rPr>
          <w:sz w:val="22"/>
        </w:rPr>
        <w:t>Некоторые церкви в стране занимают особое положение. Католическая и Евангелическая церкви получают прямые дотации от государства. По данным журнала Spiegel, только в этом году они получили 459 млн. евро прямых дотаций - без учета государственных субсидий церковным благотворительным фондам. А общая сумма дотаций и различных налоговых и финансовых льгот, по оценкам экспертов, может достигать 15 млрд. евро.</w:t>
      </w:r>
    </w:p>
    <w:p>
      <w:pPr>
        <w:pStyle w:val="Normal"/>
        <w:rPr>
          <w:sz w:val="22"/>
        </w:rPr>
      </w:pPr>
      <w:r>
        <w:rPr>
          <w:sz w:val="22"/>
        </w:rPr>
        <w:t>Православная Церковь тоже получает дотации от некоторых федеральных земель, но конкретные суммы не называются.</w:t>
      </w:r>
    </w:p>
    <w:p>
      <w:pPr>
        <w:pStyle w:val="Normal"/>
        <w:rPr>
          <w:sz w:val="22"/>
        </w:rPr>
      </w:pPr>
      <w:r>
        <w:rPr>
          <w:sz w:val="22"/>
        </w:rPr>
        <w:t>Церковные благотворительные организации в Германии ежегодно собирают десятки миллионов евро, Но не стоит забывать о том, что церкви в Германии традиционно выполняют многие социальные функции. Например, в церковные сады и ясли могут отдать своих детей родители разных вероисповеданий и просто неверующие. Многие родители выбирают для своих детей церковные школы не по конфессии, а по качеству обучения.</w:t>
      </w:r>
    </w:p>
    <w:p>
      <w:pPr>
        <w:pStyle w:val="Normal"/>
        <w:rPr>
          <w:sz w:val="22"/>
        </w:rPr>
      </w:pPr>
      <w:r>
        <w:rPr>
          <w:sz w:val="22"/>
        </w:rPr>
        <w:t>В Германии церкви и религиозные общины содержат дома для престарелых, больницы, психиатрические лечебницы, а также дома для инвалидов. Таким образом, государство передает им часть своих функц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Несториане США решили прекратить диалог с либеральными протестантами</w:t>
      </w:r>
    </w:p>
    <w:p>
      <w:pPr>
        <w:pStyle w:val="Normal"/>
        <w:rPr>
          <w:sz w:val="22"/>
        </w:rPr>
      </w:pPr>
      <w:r>
        <w:rPr>
          <w:sz w:val="22"/>
        </w:rPr>
        <w:t>Епископ Ассирийской Церкви Востока в США Мар Ава Ройел объявил, что его деноминация прекращает диалог с протестантскими деноминациями, разрешающими однополые союзы, рукоположение женщин и гомосексуалистов.</w:t>
      </w:r>
    </w:p>
    <w:p>
      <w:pPr>
        <w:pStyle w:val="Normal"/>
        <w:rPr>
          <w:sz w:val="22"/>
        </w:rPr>
      </w:pPr>
      <w:r>
        <w:rPr>
          <w:sz w:val="22"/>
        </w:rPr>
        <w:t>Ассирийская Церковь Востока берет начало в учениях Нестория, осужденных Третьим Вселенским собором (431 г.) как ересь.</w:t>
      </w:r>
    </w:p>
    <w:p>
      <w:pPr>
        <w:pStyle w:val="Normal"/>
        <w:rPr>
          <w:sz w:val="22"/>
        </w:rPr>
      </w:pPr>
      <w:r>
        <w:rPr>
          <w:sz w:val="22"/>
        </w:rPr>
        <w:t>Епископ Ава возглавляет в своей деноминации комиссию по межцерковным взаимоотношениям.</w:t>
      </w:r>
    </w:p>
    <w:p>
      <w:pPr>
        <w:pStyle w:val="Normal"/>
        <w:rPr/>
      </w:pPr>
      <w:r>
        <w:rPr>
          <w:sz w:val="22"/>
        </w:rPr>
        <w:t>По словам иерарха, еще в 70-е годы прошлого века его церковь прекратила экуменические контакты с англиканскими церквами, в которых начали появляться женщины-священники. С тех пор "было много предложений официального диалога с англиканской стороны", но несториане их проигнорировали. "Мы много и долго страдали, неся Крест Христов, так что мы и дальше будем придерживаться истины и не идти на компромисс", - заявил епископ Ава.</w:t>
      </w:r>
    </w:p>
    <w:p>
      <w:pPr>
        <w:pStyle w:val="Normal"/>
        <w:rPr>
          <w:sz w:val="22"/>
        </w:rPr>
      </w:pPr>
      <w:r>
        <w:rPr>
          <w:sz w:val="22"/>
        </w:rPr>
        <w:t>Эти заявления Ава сделал во время визита в Гонконг, где встретился с лидерами местных католиков, православных и протестантов. Он напомнил, что Ассирийская Церковь Востока была одной их первых христианских общин в Китае: несториане появились в Поднебесной еще в VII веке, однако сегодня их в стране н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исло протестантских общин на Дальнем Востоке превысило число приходов РПЦ</w:t>
      </w:r>
    </w:p>
    <w:p>
      <w:pPr>
        <w:pStyle w:val="Normal"/>
        <w:rPr>
          <w:sz w:val="22"/>
        </w:rPr>
      </w:pPr>
      <w:r>
        <w:rPr>
          <w:sz w:val="22"/>
        </w:rPr>
        <w:t>По количеству "активных верующих" протестантские движения на Дальнем Востоке опережают все "традиционные" для России религии, включая православие и мусульманство, отмечает портал "Свободная пресса".</w:t>
      </w:r>
    </w:p>
    <w:p>
      <w:pPr>
        <w:pStyle w:val="Normal"/>
        <w:rPr>
          <w:sz w:val="22"/>
        </w:rPr>
      </w:pPr>
      <w:r>
        <w:rPr>
          <w:sz w:val="22"/>
        </w:rPr>
        <w:t>Число официально зарегистрированных Минюстом религиозных организаций протестантского направления также превосходит количество общин других религиозных конфессий.</w:t>
      </w:r>
    </w:p>
    <w:p>
      <w:pPr>
        <w:pStyle w:val="Normal"/>
        <w:rPr/>
      </w:pPr>
      <w:r>
        <w:rPr>
          <w:sz w:val="22"/>
        </w:rPr>
        <w:t>Самые "протестантские" регионы Дальнего Востока - это Приморский и Хабаровский края. В Приморье зарегистрировано 178 общин различных направлений - пятидесятников, пресвитериан, евангелистов, адвентистов и десятка других. У Русской Православной Церкви в этом регионе - 89, еще 3 прихода у старообрядцев и 6 - у католиков. Другие традиционные религии - мусульманство, иудаизм и буддизм - также представлены весьма скромно: 6 мечетей, 7 синагог и 4 буддистских пагоды.</w:t>
      </w:r>
    </w:p>
    <w:p>
      <w:pPr>
        <w:pStyle w:val="Normal"/>
        <w:rPr>
          <w:sz w:val="22"/>
        </w:rPr>
      </w:pPr>
      <w:r>
        <w:rPr>
          <w:sz w:val="22"/>
        </w:rPr>
        <w:t>В Хабаровском крае ситуация выглядит очень похоже: из 163 религиозных организаций 96 - протестантские. Причем число неортодоксальных приходов только увеличивается.</w:t>
      </w:r>
    </w:p>
    <w:p>
      <w:pPr>
        <w:pStyle w:val="Normal"/>
        <w:rPr>
          <w:sz w:val="22"/>
        </w:rPr>
      </w:pPr>
      <w:r>
        <w:rPr>
          <w:sz w:val="22"/>
        </w:rPr>
        <w:t>"Свободная пресса" приводит информацию "Независимой газеты", согласно которой протестантская активность распространяется и на регионы Сибири. Больше всего организаций этого толка в Красноярском крае - 111, Иркутской - 97 - и Свердловской - 94 - областях. Наибольшее распространение получает пятидесятничество, особенно харизматические Церкви в русле этого религиозного течения.</w:t>
      </w:r>
    </w:p>
    <w:p>
      <w:pPr>
        <w:pStyle w:val="Normal"/>
        <w:rPr>
          <w:sz w:val="22"/>
        </w:rPr>
      </w:pPr>
      <w:r>
        <w:rPr>
          <w:sz w:val="22"/>
        </w:rPr>
        <w:t>Интересен тот факт, что весомая часть священников этих конфессий носит нерусские фамилии. Как отмечают эксперты, "волну" протестантизма поднимали в 90-х иностранные проповедники. Дальний Восток оказался в пределах влияния проповедников из США и Южной Кореи.</w:t>
      </w:r>
    </w:p>
    <w:p>
      <w:pPr>
        <w:pStyle w:val="Normal"/>
        <w:rPr>
          <w:b/>
          <w:b/>
          <w:sz w:val="22"/>
        </w:rPr>
      </w:pPr>
      <w:r>
        <w:rPr>
          <w:sz w:val="22"/>
        </w:rPr>
        <w:t xml:space="preserve">Управляющий делами председателя Российского объединенного союза христиан веры евангельской (РОСХВЕ) епископ Константин Бендас рассказал "Свободной прессе", </w:t>
      </w:r>
      <w:r>
        <w:rPr>
          <w:b/>
          <w:sz w:val="22"/>
        </w:rPr>
        <w:t xml:space="preserve">почему протестанты с успехом освоили территории Дальнего Востока &gt;&gt;&gt; </w:t>
      </w:r>
      <w:r>
        <w:rPr>
          <w:sz w:val="22"/>
        </w:rPr>
        <w:t>http://www.religio.ru/news/20770.html</w:t>
      </w:r>
    </w:p>
    <w:p>
      <w:pPr>
        <w:pStyle w:val="Normal"/>
        <w:rPr>
          <w:b/>
          <w:b/>
          <w:sz w:val="22"/>
        </w:rPr>
      </w:pPr>
      <w:r>
        <w:rPr>
          <w:b/>
          <w:sz w:val="22"/>
        </w:rPr>
      </w:r>
    </w:p>
    <w:p>
      <w:pPr>
        <w:pStyle w:val="Normal"/>
        <w:rPr>
          <w:b/>
          <w:b/>
          <w:sz w:val="22"/>
        </w:rPr>
      </w:pPr>
      <w:r>
        <w:rPr>
          <w:b/>
          <w:sz w:val="22"/>
        </w:rPr>
        <w:t>Михаил Денисенко отметил 15-летие своего «патриаршества»</w:t>
      </w:r>
    </w:p>
    <w:p>
      <w:pPr>
        <w:pStyle w:val="Normal"/>
        <w:rPr>
          <w:sz w:val="22"/>
        </w:rPr>
      </w:pPr>
      <w:r>
        <w:rPr>
          <w:sz w:val="22"/>
        </w:rPr>
        <w:t>В конце октября глава «Киевского патриархата» (КП) Михаил Денисенко «Филарет» отметил 15-летие своего не признанного мировым православием «патриаршества».</w:t>
      </w:r>
    </w:p>
    <w:p>
      <w:pPr>
        <w:pStyle w:val="Normal"/>
        <w:rPr/>
      </w:pPr>
      <w:r>
        <w:rPr>
          <w:sz w:val="22"/>
        </w:rPr>
        <w:t>Торжественное действо, прошедшее в Национальной филармонии, как будто вернуло его участников в совсем недавние времена. Правда, на сей раз В. Ющенко говорил не о единой национально-апостольской Церкви в Украине, а пророчествовал об автокефалии Церкви в Белоруссии. Разумеется, при содействии авторитета «киевского патриарха». Для этого, по мнению экс-президента, требуется немного - вера в то, что «церковь», возглавляемая Михаилом Антоновичем, станет столь же «признанной, как армянская». При этом он как-то упустил, что в православном мире «армянская» церковь признана еретической.</w:t>
      </w:r>
    </w:p>
    <w:p>
      <w:pPr>
        <w:pStyle w:val="Normal"/>
        <w:rPr>
          <w:sz w:val="22"/>
        </w:rPr>
      </w:pPr>
      <w:r>
        <w:rPr>
          <w:sz w:val="22"/>
        </w:rPr>
        <w:t>Поздравляя М. Денисенко, Ющенко отметил, что «нелегкий жизненный путь патриарха» был усеян шипами. Народный депутат Владимир Яворивский сравнил сегодняшнего Филарета с... «мучениками и исповедниками сталинских лагерей».</w:t>
      </w:r>
    </w:p>
    <w:p>
      <w:pPr>
        <w:pStyle w:val="Normal"/>
        <w:rPr>
          <w:sz w:val="22"/>
        </w:rPr>
      </w:pPr>
      <w:r>
        <w:rPr>
          <w:sz w:val="22"/>
        </w:rPr>
        <w:t>Как и ожидалось, еще одной заслугой юбиляра присутствующие признали его любовь к Украине и украинскому языку. Главу УПЦ-КП также заверили, что сегодня он как пастырь идет «правильным путем».</w:t>
      </w:r>
    </w:p>
    <w:p>
      <w:pPr>
        <w:pStyle w:val="Normal"/>
        <w:rPr/>
      </w:pPr>
      <w:r>
        <w:rPr>
          <w:sz w:val="22"/>
        </w:rPr>
        <w:t>Ведомые согласились, признав своего духовного отца «головой, излучающей свет на данном пути» и «проводником их душ». Правда, куда - не уточнили.</w:t>
      </w:r>
    </w:p>
    <w:p>
      <w:pPr>
        <w:pStyle w:val="Normal"/>
        <w:rPr>
          <w:sz w:val="22"/>
        </w:rPr>
      </w:pPr>
      <w:r>
        <w:rPr>
          <w:sz w:val="22"/>
        </w:rPr>
        <w:t>По материалам Русской народной линии</w:t>
      </w:r>
    </w:p>
    <w:p>
      <w:pPr>
        <w:pStyle w:val="Normal"/>
        <w:rPr>
          <w:b/>
          <w:b/>
          <w:sz w:val="22"/>
        </w:rPr>
      </w:pPr>
      <w:r>
        <w:rPr>
          <w:b/>
          <w:sz w:val="22"/>
        </w:rPr>
      </w:r>
    </w:p>
    <w:p>
      <w:pPr>
        <w:pStyle w:val="Normal"/>
        <w:rPr>
          <w:b/>
          <w:b/>
          <w:sz w:val="22"/>
        </w:rPr>
      </w:pPr>
      <w:r>
        <w:rPr>
          <w:b/>
          <w:sz w:val="22"/>
        </w:rPr>
        <w:t>В Германии появилась первая после Холокоста женщина-раввин</w:t>
      </w:r>
    </w:p>
    <w:p>
      <w:pPr>
        <w:pStyle w:val="Normal"/>
        <w:rPr/>
      </w:pPr>
      <w:r>
        <w:rPr>
          <w:sz w:val="22"/>
        </w:rPr>
        <w:t>В Германии впервые после Холокоста посвящена в раввины женщина, 31-летняя уроженка Полтавы Алина Трайгер. Обряд посвящения - смиха - прошел в берлинской синагоге в Шарлоттенбурге.</w:t>
      </w:r>
    </w:p>
    <w:p>
      <w:pPr>
        <w:pStyle w:val="Normal"/>
        <w:rPr>
          <w:sz w:val="22"/>
        </w:rPr>
      </w:pPr>
      <w:r>
        <w:rPr>
          <w:sz w:val="22"/>
        </w:rPr>
        <w:t>Алина Трайгер - первая женщина-раввин, получившая религиозное образование на территории Германии. Она прошла обучение в берлинском колледже имени Авраама Гайгера, который с 1999 года занимается подготовкой раввинов.</w:t>
      </w:r>
    </w:p>
    <w:p>
      <w:pPr>
        <w:pStyle w:val="Normal"/>
        <w:rPr>
          <w:sz w:val="22"/>
        </w:rPr>
      </w:pPr>
      <w:r>
        <w:rPr>
          <w:sz w:val="22"/>
        </w:rPr>
        <w:t>До Трайгер в 1995 году в общине Ольденбурга уже появилась женщина-раввин Беа Вилер, однако она была посвящена в раввины в Швейцарии. Уже тогда факт появления женщины-раввина вызвал резкое недовольство со стороны ортодоксальных представителей еврейской общины ФРГ.</w:t>
      </w:r>
    </w:p>
    <w:p>
      <w:pPr>
        <w:pStyle w:val="Normal"/>
        <w:rPr>
          <w:sz w:val="22"/>
        </w:rPr>
      </w:pPr>
      <w:r>
        <w:rPr>
          <w:sz w:val="22"/>
        </w:rPr>
        <w:t>Занимавший в то время пост председателя Центрального совета евреев Германии Игнац Бубис, открыто заявил, что никогда не придет на богослужение, которое будет отправлять женщина-раввин. "Ортодоксы" заявили, что женский раввинат является "нарушением существующих 2000 лет законов". Вилер было отказано в участии в конференции немецких раввинов.</w:t>
      </w:r>
    </w:p>
    <w:p>
      <w:pPr>
        <w:pStyle w:val="Normal"/>
        <w:rPr>
          <w:sz w:val="22"/>
        </w:rPr>
      </w:pPr>
      <w:r>
        <w:rPr>
          <w:sz w:val="22"/>
        </w:rPr>
        <w:t>Сообщается, что Алина Трайгер, как ранее Беа Виллер, будет работать в еврейских общинах Ольденбурга и Делемхорста. Посвящение Трайгер в раввины расценивается многими как усиление позиций представителей либерального иудаизма в Центральном совете евреев Герм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Эритрее вновь арестованы христиане</w:t>
      </w:r>
    </w:p>
    <w:p>
      <w:pPr>
        <w:pStyle w:val="Normal"/>
        <w:rPr>
          <w:sz w:val="22"/>
        </w:rPr>
      </w:pPr>
      <w:r>
        <w:rPr>
          <w:sz w:val="22"/>
        </w:rPr>
        <w:t>Власти Эритреи в конце октября арестовали 11 христиан и поместили их в неизвестном месте, сообщают американские СМИ со ссылкой на христианское агенство "Worthy News".</w:t>
      </w:r>
    </w:p>
    <w:p>
      <w:pPr>
        <w:pStyle w:val="Normal"/>
        <w:rPr>
          <w:sz w:val="22"/>
        </w:rPr>
      </w:pPr>
      <w:r>
        <w:rPr>
          <w:sz w:val="22"/>
        </w:rPr>
        <w:t>Христиане были арестованы в Мендефере, Дибарве и других городах страны после указа губернатора южной провинции Мустафы Нурхуссейна о начале "силовых действий" и репрессий против живущих в его провинции христиан.</w:t>
      </w:r>
    </w:p>
    <w:p>
      <w:pPr>
        <w:pStyle w:val="Normal"/>
        <w:rPr>
          <w:sz w:val="22"/>
        </w:rPr>
      </w:pPr>
      <w:r>
        <w:rPr>
          <w:sz w:val="22"/>
        </w:rPr>
        <w:t>Все арестованные принадлежат одной из протестантских Церквей, запрещенной властями Эритреи в 2002 году.</w:t>
      </w:r>
    </w:p>
    <w:p>
      <w:pPr>
        <w:pStyle w:val="Normal"/>
        <w:rPr>
          <w:sz w:val="22"/>
        </w:rPr>
      </w:pPr>
      <w:r>
        <w:rPr>
          <w:sz w:val="22"/>
        </w:rPr>
        <w:t>"Мы сильно огорчены известием об аресте одиннадцати христиан. Представители власти Эритреи продолжают гонения на христиан за то, что они исповедуют свою религию. Мы просим власти Эритреи немедленно выпустить одиннадцать христиан и еще более чем три тысячи незаконно арестованных лиц", - сказал Джонатан Рачо, представитель правозащитной организации "International Christian Concern" в Африке.</w:t>
      </w:r>
    </w:p>
    <w:p>
      <w:pPr>
        <w:pStyle w:val="Normal"/>
        <w:rPr>
          <w:sz w:val="22"/>
        </w:rPr>
      </w:pPr>
      <w:r>
        <w:rPr>
          <w:sz w:val="22"/>
        </w:rPr>
        <w:t>В Эритрее единственными разрешенными религиями являются ислам, римо-католицизм, евангелическо-лютеранская Церковь и Церковь Эритреи. Однако даже представителям разрешенных религий не удается избежать гонений. Так, в мае 2007 года власти арестовали патриарха Церкви Эритреи и посадили его под домашний арест, продолжающийся по сей день.</w:t>
      </w:r>
    </w:p>
    <w:p>
      <w:pPr>
        <w:pStyle w:val="Normal"/>
        <w:rPr>
          <w:sz w:val="22"/>
        </w:rPr>
      </w:pPr>
      <w:r>
        <w:rPr>
          <w:sz w:val="22"/>
        </w:rPr>
        <w:t>Властями Эритреи арестованы тысячи христиан, многих из которых помещают в тесные металлические контейнеры, бараки и даже подземные тюрьмы. Немало христиан умирают в таких условиях от пыток, болезней и нехватки воздух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рымские татары намерены построить на полуострове более сотни мечетей</w:t>
      </w:r>
    </w:p>
    <w:p>
      <w:pPr>
        <w:pStyle w:val="Normal"/>
        <w:rPr>
          <w:sz w:val="22"/>
        </w:rPr>
      </w:pPr>
      <w:r>
        <w:rPr>
          <w:sz w:val="22"/>
        </w:rPr>
        <w:t>Депутат Верховной Рады, председатель Меджлиса крымскотатарского народа Мустафа Джемилев считает, что в Крыму следует построить еще более сотни мечетей.</w:t>
      </w:r>
    </w:p>
    <w:p>
      <w:pPr>
        <w:pStyle w:val="Normal"/>
        <w:rPr>
          <w:sz w:val="22"/>
        </w:rPr>
      </w:pPr>
      <w:r>
        <w:rPr>
          <w:sz w:val="22"/>
        </w:rPr>
        <w:t>Выступая в Симферополе на первом международном конкурсе чтецов Корана, он сообщил, что за последние 20 лет на полуострове были построены 84 новых мечети и восстановлены из руин и возвращены 43 старых.</w:t>
      </w:r>
    </w:p>
    <w:p>
      <w:pPr>
        <w:pStyle w:val="Normal"/>
        <w:rPr/>
      </w:pPr>
      <w:r>
        <w:rPr>
          <w:sz w:val="22"/>
        </w:rPr>
        <w:t>"Но предстоит проделать еще немало работы. Мы обязаны построить еще более сотни мечетей, повысить уровень знаний ислама среди наших соотечественников, нейтрализовать деятельность различного рода невежественных сект, которые действуют на нашей территории, вводят наших людей в заблуждение, сеют раскол среди мусульман Крыма и дискредитируют нашу священную религию в глазах представителей иных вероисповеданий", - сказал М.Джемилев.</w:t>
      </w:r>
    </w:p>
    <w:p>
      <w:pPr>
        <w:pStyle w:val="Normal"/>
        <w:rPr/>
      </w:pPr>
      <w:r>
        <w:rPr>
          <w:sz w:val="22"/>
        </w:rPr>
        <w:t>Он отметил, что Крым - это национальная территория одного из мусульманских народов Европы, где ислам на протяжении более двух столетий подвергался самым жестоким преследованиям.</w:t>
      </w:r>
    </w:p>
    <w:p>
      <w:pPr>
        <w:pStyle w:val="Normal"/>
        <w:rPr/>
      </w:pPr>
      <w:r>
        <w:rPr>
          <w:sz w:val="22"/>
        </w:rPr>
        <w:t>"Когда-то благодаря существованию нашего государства - Крымского ханства - в Крыму было более 1,5 тысяч мечетей, действовали многочисленные высшие учебные заведения, а полтысячелетия назад был открыт один из старейших исламских университетов в Европе - "Зынджырлы медресе". Однако после завоевания нашей территории соседним государством началось систематическое изгнание коренного народа со своей родной земли и уничтожение его духовных ценностей", - сказал глава меджлис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ви Индии выступили против кастовой дискриминации</w:t>
      </w:r>
    </w:p>
    <w:p>
      <w:pPr>
        <w:pStyle w:val="Normal"/>
        <w:rPr>
          <w:sz w:val="22"/>
        </w:rPr>
      </w:pPr>
      <w:r>
        <w:rPr>
          <w:sz w:val="22"/>
        </w:rPr>
        <w:t>Церкви Индии провозгласили себя «зоной нетерпимости» к кастовой дискриминации. На конференции, созванной Национальным Советом Церквей Индии и Всемирным Советом Церквей, 31 церковь осудила концепцию «неприкасаемости», которая все еще практикуется в Индии, несмотря на то, что она была изъята из конституции Индии в 1950 году.</w:t>
      </w:r>
    </w:p>
    <w:p>
      <w:pPr>
        <w:pStyle w:val="Normal"/>
        <w:rPr>
          <w:sz w:val="22"/>
        </w:rPr>
      </w:pPr>
      <w:r>
        <w:rPr>
          <w:sz w:val="22"/>
        </w:rPr>
        <w:t>Церкви объявили кастовую систему «грехом отступничества и бунтом против Бога», а также «преступлением против человечности». Они выступили против отношения к далитам, которые находятся на низшей ступени в кастовой системе и занимаются только физическим трудом, в частности уборкой нечистот.</w:t>
      </w:r>
    </w:p>
    <w:p>
      <w:pPr>
        <w:pStyle w:val="Normal"/>
        <w:rPr>
          <w:sz w:val="22"/>
        </w:rPr>
      </w:pPr>
      <w:r>
        <w:rPr>
          <w:sz w:val="22"/>
        </w:rPr>
        <w:t>«Нам стыдно, что мы, как христиане, храним молчание в то время как наши братья и сестры были подвержены насилию или убили», - заявили церковные лидеры. Они призывают христиан по всему миру сделать Великий Пост 2011 года временем «изгнания кастовости» из церковных общин.</w:t>
      </w:r>
    </w:p>
    <w:p>
      <w:pPr>
        <w:pStyle w:val="Normal"/>
        <w:rPr>
          <w:sz w:val="22"/>
        </w:rPr>
      </w:pPr>
      <w:r>
        <w:rPr>
          <w:sz w:val="22"/>
        </w:rPr>
        <w:t>«Стойкость и сопротивление» далитов были, по их словам, приглашением всемирной церкви «выступить единым фронтом на поле осуждения и сопротивления «духовным силам зла».</w:t>
      </w:r>
    </w:p>
    <w:p>
      <w:pPr>
        <w:pStyle w:val="Normal"/>
        <w:rPr>
          <w:sz w:val="22"/>
        </w:rPr>
      </w:pPr>
      <w:r>
        <w:rPr>
          <w:sz w:val="22"/>
        </w:rPr>
        <w:t>Д-р Деенабандху Манчала, президент программы ВСЦ по установлению справедливости в жизни общин, заявил, что конференция была «примечательной», поскольку ясно дала понять, что с точки зрения индийской церкви кастовая система - это зло, а кастовая дискриминация - грех и преступление. «Не менее важно, что кроме страданий далитов было упомянуто о сопротивлении и решимости далитов изменить этот общественный порядок»,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неприкасаемые" собираются построить храм богини... английского языка</w:t>
      </w:r>
    </w:p>
    <w:p>
      <w:pPr>
        <w:pStyle w:val="Normal"/>
        <w:rPr/>
      </w:pPr>
      <w:r>
        <w:rPr>
          <w:sz w:val="22"/>
        </w:rPr>
        <w:t>Лидеры касты далитов, или так называемых "неприкасаемых"</w:t>
      </w:r>
      <w:r>
        <w:rPr>
          <w:sz w:val="22"/>
          <w:lang w:val="uk-UA"/>
        </w:rPr>
        <w:t>,</w:t>
      </w:r>
      <w:r>
        <w:rPr>
          <w:sz w:val="22"/>
        </w:rPr>
        <w:t xml:space="preserve"> задумали возвести храм богини английского языка.</w:t>
      </w:r>
    </w:p>
    <w:p>
      <w:pPr>
        <w:pStyle w:val="Normal"/>
        <w:rPr>
          <w:sz w:val="22"/>
        </w:rPr>
      </w:pPr>
      <w:r>
        <w:rPr>
          <w:sz w:val="22"/>
        </w:rPr>
        <w:t>Первый камень в основание грядущей святыни был заложен в деревушке северного штата Уттар-Прадеш еще в апреле, однако распространение в СМИ эта информация получила только сейчас. Тогда же из Нью-Дели привезли 76-сантиметровую медную статую самой богини, вокруг которой будет сооружен храм.</w:t>
      </w:r>
    </w:p>
    <w:p>
      <w:pPr>
        <w:pStyle w:val="Normal"/>
        <w:rPr>
          <w:sz w:val="22"/>
        </w:rPr>
      </w:pPr>
      <w:r>
        <w:rPr>
          <w:sz w:val="22"/>
        </w:rPr>
        <w:t>Стоимость проекта оценивается в 14 тысяч фунтов стерлингов. По планам инициаторов, на стенах храма будут высечены цитаты из англоязычных авторов, а также вывешена икона лорда Томаса Маколея - чиновника Британской Индии, который настоял на введении повсеместного изучения английского языка для индусов. Именно в его честь формально и будет открыт храм богини английского языка. Далиты, по их словам, не собираются останавливаться на одном храме, а планируют возвести подобные святыни по всей стране.</w:t>
      </w:r>
    </w:p>
    <w:p>
      <w:pPr>
        <w:pStyle w:val="Normal"/>
        <w:rPr>
          <w:sz w:val="22"/>
        </w:rPr>
      </w:pPr>
      <w:r>
        <w:rPr>
          <w:sz w:val="22"/>
        </w:rPr>
        <w:t>Лидеры "неприкасаемых" утверждают, что появление храма даст импульс индийским подросткам из низших каст к изучению английского языка. По мнению далитов, только таким образом представители низших слоев индийского общества могут вырваться из удручающей действительности и обеспечить себе пристойное будущее. В частности, уверены они, владением английским языком позволит членам 160-миллионной общины далитов получать хорошее образование, бороться за государственные посты и заключать выгодные брачные союз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теисты Швейцарии требуют убрать с Альп кресты и запретить детям читать Библию</w:t>
      </w:r>
    </w:p>
    <w:p>
      <w:pPr>
        <w:pStyle w:val="Normal"/>
        <w:rPr>
          <w:sz w:val="22"/>
        </w:rPr>
      </w:pPr>
      <w:r>
        <w:rPr>
          <w:sz w:val="22"/>
        </w:rPr>
        <w:t>Т.н. «Ассоциация свободомыслящих Швейцарии» выступила с заявлением, в котором утверждается, что «горы являются общественным пространством, которое должно быть свободным от всякого рода религиозных символов». На этом основании «свободомыслящие» требуют от властей демонтировать установленные на горных вершинах Альп кресты.</w:t>
      </w:r>
    </w:p>
    <w:p>
      <w:pPr>
        <w:pStyle w:val="Normal"/>
        <w:rPr>
          <w:sz w:val="22"/>
        </w:rPr>
      </w:pPr>
      <w:r>
        <w:rPr>
          <w:sz w:val="22"/>
        </w:rPr>
        <w:t>В прошлом году один гид, работающий горным проводником, уже спилил крест на горной вершине, ссылаясь якобы на «неправомерность действий Церкви», установившей крест. Ассоциация вольнодумцев, насчитывающая около 1700 членов, требует также удаления из школ и больниц распятий, которые, по их мнению, нарушают принятое в 1990 г. постановление Федерального суда Швейцарии о «религиозной нейтральности».</w:t>
      </w:r>
    </w:p>
    <w:p>
      <w:pPr>
        <w:pStyle w:val="Normal"/>
        <w:rPr>
          <w:sz w:val="22"/>
        </w:rPr>
      </w:pPr>
      <w:r>
        <w:rPr>
          <w:sz w:val="22"/>
        </w:rPr>
        <w:t>Швейцарские СМИ напоминают, что один из «вольнодумцев» уже потерпел недавно поражение, когда настойчиво требовал удалить из школьных классных комнат кресты. Получив за свои смелые высказывания анонимные угрозы получить пулю в лоб, «вольнодумец» с семьей спешно вынужден был покинуть страну.</w:t>
      </w:r>
    </w:p>
    <w:p>
      <w:pPr>
        <w:pStyle w:val="Normal"/>
        <w:rPr>
          <w:sz w:val="22"/>
        </w:rPr>
      </w:pPr>
      <w:r>
        <w:rPr>
          <w:sz w:val="22"/>
        </w:rPr>
        <w:t>Многие в Швейцарии находят абсурдными идеи «свободомыслящих»: кресты в Альпах стоят уже на протяжении нескольких веков. Да и сами «вольнодумцы» не являются альпинистами и не поднимаются на заоблачные горные вершины.</w:t>
      </w:r>
    </w:p>
    <w:p>
      <w:pPr>
        <w:pStyle w:val="Normal"/>
        <w:rPr>
          <w:sz w:val="22"/>
        </w:rPr>
      </w:pPr>
      <w:r>
        <w:rPr>
          <w:sz w:val="22"/>
        </w:rPr>
        <w:t>Еще одну инициативу атеистов швейцарское издание «Aargauer Zeitung» назвало «лобовой атакой на Церковь». Речь идет о требовании запретить детям до 16 лет читать Библию, ибо в ее тексте якобы имеется много «жестоких» и «порнографических» сцен, нежелательных для детей и подростков. Кроме того, считает руководительница Ассоциации Рета Каспар: «Библия не дает ответов на решение насущных проблем сегодняшнего дня».</w:t>
      </w:r>
    </w:p>
    <w:p>
      <w:pPr>
        <w:pStyle w:val="Normal"/>
        <w:rPr>
          <w:sz w:val="22"/>
        </w:rPr>
      </w:pPr>
      <w:r>
        <w:rPr>
          <w:sz w:val="22"/>
        </w:rPr>
        <w:t>В петиции атеистов отмечается, что «Церковь поступает нечестно, когда предлагает для детского чтения Библию и при этом предварительно подвергает цензурированию отдельные ее тексты, специально выделяя в них только красивое и безвредное».</w:t>
      </w:r>
    </w:p>
    <w:p>
      <w:pPr>
        <w:pStyle w:val="Normal"/>
        <w:rPr>
          <w:sz w:val="22"/>
        </w:rPr>
      </w:pPr>
      <w:r>
        <w:rPr>
          <w:sz w:val="22"/>
        </w:rPr>
        <w:t>Возражая на выпады «свободомыслящих», пресс-секретарь Швейцарской конференции католических епископов Вальтер Мюллер заявил, что современные школьники способны самостоятельно классифицировать библейские тексты в историческом и религиозном аспектах. В то же время он призвал общественность страны терпимо относиться к оппонентам Библии в лице атеистов, потому что последние не могут быть исключены из общественного пространства.</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Жители Германии все чаще отказываются погребать своих умерших родственников</w:t>
      </w:r>
    </w:p>
    <w:p>
      <w:pPr>
        <w:pStyle w:val="Normal"/>
        <w:rPr>
          <w:sz w:val="22"/>
        </w:rPr>
      </w:pPr>
      <w:r>
        <w:rPr>
          <w:sz w:val="22"/>
        </w:rPr>
        <w:t>Традиционное представление об общественных кладбищах постепенно теряет свой смысл в Германии, о чем свидетельствуют данные недавно проведенного опроса.</w:t>
      </w:r>
    </w:p>
    <w:p>
      <w:pPr>
        <w:pStyle w:val="Normal"/>
        <w:rPr>
          <w:sz w:val="22"/>
        </w:rPr>
      </w:pPr>
      <w:r>
        <w:rPr>
          <w:sz w:val="22"/>
        </w:rPr>
        <w:t>58% немцев считают, что кладбища как таковые уже устарели, а 63% опрошенных урны с прахом родных и близких хранят в приватной обстановке - ставят их на каминную полку или закапывают в садике при доме.</w:t>
      </w:r>
    </w:p>
    <w:p>
      <w:pPr>
        <w:pStyle w:val="Normal"/>
        <w:rPr>
          <w:sz w:val="22"/>
        </w:rPr>
      </w:pPr>
      <w:r>
        <w:rPr>
          <w:sz w:val="22"/>
        </w:rPr>
        <w:t>Люди предпочитают экономить на уходе за могилой. Некоторые оправдывают свое небрежение к праху родственников тем, что живут далеко от кладбищ.</w:t>
      </w:r>
    </w:p>
    <w:p>
      <w:pPr>
        <w:pStyle w:val="Normal"/>
        <w:rPr/>
      </w:pPr>
      <w:r>
        <w:rPr>
          <w:sz w:val="22"/>
        </w:rPr>
        <w:t>За последние десятилетия доля кремации умерших в стране постоянно увеличивается: от 32% в 1994-м - до 48% в 2007 году. Возросло и число анонимных захоронений. Захоронения по христианскому обряду постепенно сокращаются в числе.</w:t>
      </w:r>
    </w:p>
    <w:p>
      <w:pPr>
        <w:pStyle w:val="Normal"/>
        <w:rPr>
          <w:sz w:val="22"/>
        </w:rPr>
      </w:pPr>
      <w:r>
        <w:rPr>
          <w:sz w:val="22"/>
        </w:rPr>
        <w:t>По действующему сегодня в Германии закону, гробы и урны в стране могут быть похороненными только на кладбищах или в лесах. Исключение составляют Северное и Балтийское море, где также можно захоронить урны с прахом.</w:t>
      </w:r>
    </w:p>
    <w:p>
      <w:pPr>
        <w:pStyle w:val="Normal"/>
        <w:rPr>
          <w:sz w:val="22"/>
        </w:rPr>
      </w:pPr>
      <w:r>
        <w:rPr>
          <w:sz w:val="22"/>
        </w:rPr>
        <w:t>Христианские церкви в Германии, тем не менее, напоминают, что общественное кладбище имеет социальное значение общей памяти об умерш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американским церквям бродит "мессия"</w:t>
      </w:r>
    </w:p>
    <w:p>
      <w:pPr>
        <w:pStyle w:val="Normal"/>
        <w:rPr>
          <w:sz w:val="22"/>
        </w:rPr>
      </w:pPr>
      <w:r>
        <w:rPr>
          <w:sz w:val="22"/>
        </w:rPr>
        <w:t>В г. Дес Перес (штат Миссури, США) в церкви стал наведываться мужчина по имени Нил Томпсон, который называет себя посланником Христа.</w:t>
      </w:r>
    </w:p>
    <w:p>
      <w:pPr>
        <w:pStyle w:val="Normal"/>
        <w:rPr>
          <w:sz w:val="22"/>
        </w:rPr>
      </w:pPr>
      <w:r>
        <w:rPr>
          <w:sz w:val="22"/>
        </w:rPr>
        <w:t>По словам Н.Томпсона, на протяжении уже 22 лет каждое воскресенье он надевает одно и то же белое одеяние, берет крест и посох и идет в храм. Недавно из лютеранской церкви Святого Павла его попросту выгнали и пожаловались на него в полицию.</w:t>
      </w:r>
    </w:p>
    <w:p>
      <w:pPr>
        <w:pStyle w:val="Normal"/>
        <w:rPr>
          <w:sz w:val="22"/>
        </w:rPr>
      </w:pPr>
      <w:r>
        <w:rPr>
          <w:sz w:val="22"/>
        </w:rPr>
        <w:t>Это второй случай за долгие годы "миссии" Н.Томпсона, когда нервы у прихожан и духовенства не выдерживают. "Такова моя работа - распространять Слово Божие", - заявил мужчина.</w:t>
      </w:r>
    </w:p>
    <w:p>
      <w:pPr>
        <w:pStyle w:val="Normal"/>
        <w:rPr/>
      </w:pPr>
      <w:r>
        <w:rPr>
          <w:sz w:val="22"/>
        </w:rPr>
        <w:t>"Мы призваны быть посланниками Иисуса Христа. А посланники должны Его представлять, что я и делаю - стараюсь представлять моего Господа и Спасителя Иисуса Христа", - говорит Н.Томпс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ители баварской деревни почти 400 лет играют персонажей Евангелия</w:t>
      </w:r>
    </w:p>
    <w:p>
      <w:pPr>
        <w:pStyle w:val="Normal"/>
        <w:rPr>
          <w:sz w:val="22"/>
        </w:rPr>
      </w:pPr>
      <w:r>
        <w:rPr>
          <w:sz w:val="22"/>
        </w:rPr>
        <w:t>Население деревни Обераммергау в Баварии из поколения в поколение ставит спектакли на тему последних дней земной жизни Христа.</w:t>
      </w:r>
    </w:p>
    <w:p>
      <w:pPr>
        <w:pStyle w:val="Normal"/>
        <w:rPr>
          <w:sz w:val="22"/>
        </w:rPr>
      </w:pPr>
      <w:r>
        <w:rPr>
          <w:sz w:val="22"/>
        </w:rPr>
        <w:t>Театрализованные представления проходят раз в десять лет с мая по октябрь ежедневно. Таким образом баварцы держат обет, данный их предками в 1633 году, дабы избавить поселение от чумы и прочих напастей.</w:t>
      </w:r>
    </w:p>
    <w:p>
      <w:pPr>
        <w:pStyle w:val="Normal"/>
        <w:rPr/>
      </w:pPr>
      <w:r>
        <w:rPr>
          <w:sz w:val="22"/>
        </w:rPr>
        <w:t>В постановке в качестве актеров, музыкантов и хористов задействовано примерно 2000 жителей - чуть меньше половины населения деревни.</w:t>
      </w:r>
    </w:p>
    <w:p>
      <w:pPr>
        <w:pStyle w:val="Normal"/>
        <w:rPr>
          <w:sz w:val="22"/>
        </w:rPr>
      </w:pPr>
      <w:r>
        <w:rPr>
          <w:sz w:val="22"/>
        </w:rPr>
        <w:t>Как рассказал потомственный исполнитель роли Иуды, помощник бургомистра Мартин Нортс, первый раз действие прошло в церкви в 1634 году, и чума сразу отступила. "С тех пор мы соблюдаем традицию и верим, что она и сегодня защищает нас от многих бед", - сказал он.</w:t>
      </w:r>
    </w:p>
    <w:p>
      <w:pPr>
        <w:pStyle w:val="Normal"/>
        <w:rPr>
          <w:sz w:val="22"/>
        </w:rPr>
      </w:pPr>
      <w:r>
        <w:rPr>
          <w:sz w:val="22"/>
        </w:rPr>
        <w:t>В 1990 и 2000 годах он "был" Иисусом, но мечтал продолжить семейное дело, и, наконец, в этом году его выбрали Иудой.</w:t>
      </w:r>
    </w:p>
    <w:p>
      <w:pPr>
        <w:pStyle w:val="Normal"/>
        <w:rPr>
          <w:sz w:val="22"/>
        </w:rPr>
      </w:pPr>
      <w:r>
        <w:rPr>
          <w:sz w:val="22"/>
        </w:rPr>
        <w:t>В 1934 году посмотреть "Страсти Христовы" в деревню приезжали Гитлер с Геббельс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онахи-капуцины позвали одиноких банкиров в свои ряды</w:t>
      </w:r>
    </w:p>
    <w:p>
      <w:pPr>
        <w:pStyle w:val="Normal"/>
        <w:rPr>
          <w:sz w:val="22"/>
        </w:rPr>
      </w:pPr>
      <w:r>
        <w:rPr>
          <w:sz w:val="22"/>
        </w:rPr>
        <w:t>Монахи-капуцины из Швейцарии дали рекламные объявления в местных газетах, чтобы привлечь в Орден братьев меньших капуцинов одиноких банкиров и адвокатов в возрасте от 22 до 35 лет.</w:t>
      </w:r>
    </w:p>
    <w:p>
      <w:pPr>
        <w:pStyle w:val="Normal"/>
        <w:rPr>
          <w:sz w:val="22"/>
        </w:rPr>
      </w:pPr>
      <w:r>
        <w:rPr>
          <w:sz w:val="22"/>
        </w:rPr>
        <w:t>Орден обеспокоен тем, что за последние 10 лет количество монахов-капуцинов в Швейцарии сократилось в два раза и надеется, что на рекламу откликнутся 10-20 человек. В настоящий момент 200 представителей ордена находятся в возрасте старше 70 лет.</w:t>
      </w:r>
    </w:p>
    <w:p>
      <w:pPr>
        <w:pStyle w:val="Normal"/>
        <w:rPr>
          <w:sz w:val="22"/>
        </w:rPr>
      </w:pPr>
      <w:r>
        <w:rPr>
          <w:sz w:val="22"/>
        </w:rPr>
        <w:t>Помимо банкиров и адвокатов монахи обратились к учителям и журналистам. В рекламе говорится, что орден не может обеспечить будущих монахов зарплатой, однако предлагает им "духовность, молитву", равные права, а также образ жизни, свободный от материальных ценностей и брака.</w:t>
      </w:r>
    </w:p>
    <w:p>
      <w:pPr>
        <w:pStyle w:val="Normal"/>
        <w:rPr>
          <w:sz w:val="22"/>
        </w:rPr>
      </w:pPr>
      <w:r>
        <w:rPr>
          <w:sz w:val="22"/>
        </w:rPr>
        <w:t>Представители ордена сообщили, что в ближайшее время также появится реклама, ориентированная на механиков и работников социальной сферы.</w:t>
      </w:r>
    </w:p>
    <w:p>
      <w:pPr>
        <w:pStyle w:val="Normal"/>
        <w:rPr>
          <w:sz w:val="22"/>
        </w:rPr>
      </w:pPr>
      <w:r>
        <w:rPr>
          <w:sz w:val="22"/>
        </w:rPr>
        <w:t>Монашеский Орден братьев меньших капуцинов, основанный в 1525 году в итальянском городе Урбино, является ветвью ордена францисканцев. Устав ордена был учрежден в 1529 году и является одним из самых строгих. Сам орден часто называют "беднейшим". В 2005 году в нем состояло более 18 тысяч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удовской Аравии пытаются привлечь к ответственности джинна</w:t>
      </w:r>
    </w:p>
    <w:p>
      <w:pPr>
        <w:pStyle w:val="Normal"/>
        <w:rPr/>
      </w:pPr>
      <w:r>
        <w:rPr>
          <w:sz w:val="22"/>
        </w:rPr>
        <w:t>Судья из Медины, обвиняемый в получении взятки на сумму 100 миллионов риалов, заявляет, что совершил преступление вследствие сверхъестественного воздействия джинна. Защита предоставила суду свидетеля, который показал, что лично проводил с подзащитным «рокья» - сеанс экзорцизма. Заявление «экзорциста» вызвало бурные дебаты среди саудовских юристов.</w:t>
      </w:r>
    </w:p>
    <w:p>
      <w:pPr>
        <w:pStyle w:val="Normal"/>
        <w:rPr>
          <w:sz w:val="22"/>
        </w:rPr>
      </w:pPr>
      <w:r>
        <w:rPr>
          <w:sz w:val="22"/>
        </w:rPr>
        <w:t>«Экзорцист» утверждает, что судья был одержим джинном, и лишь под его воздействием вынужден был брать взятки, нелегально приобретать землю и недвижимость. Экзорцист также показал, что проводил сеанс в присутствии представителей «Комитета по пропаганде добродетели и предупреждению пороков».</w:t>
      </w:r>
    </w:p>
    <w:p>
      <w:pPr>
        <w:pStyle w:val="Normal"/>
        <w:rPr/>
      </w:pPr>
      <w:r>
        <w:rPr>
          <w:sz w:val="22"/>
        </w:rPr>
        <w:t>По этому поводу юридический консультант Салех аль-Хедр заявил, что люди в любом случае должны нести ответственность за совершённые преступления, даже если находились под воздействием джиннов или злых духов. А правовед Мухаммад аль-Асииб считает, что такой аргумент, как вмешательство джиннов не может быть признан юридически правомочным, поскольку подобный прецедент не описан в шариате, на котором основывается законодательство Саудовской Аравии. Асииб также добавил, что по делу проходят еще и сообщники судьи, а это уже организованная преступность. «Какие джинны оказали влияние на остальных преступников?», - вопрошает юрист.</w:t>
      </w:r>
    </w:p>
    <w:p>
      <w:pPr>
        <w:pStyle w:val="Normal"/>
        <w:rPr>
          <w:sz w:val="22"/>
        </w:rPr>
      </w:pPr>
      <w:r>
        <w:rPr>
          <w:sz w:val="22"/>
        </w:rPr>
        <w:t>В то же время существуют правоведы, которые вполне признают вмешательство потусторонних сил во время совершения преступлений. Юрист Бадр аль-Басиис считает вполне вероятным, что «злые духи делают людей не способными контролировать свои действия, но это трудно доказать».</w:t>
      </w:r>
    </w:p>
    <w:p>
      <w:pPr>
        <w:pStyle w:val="Normal"/>
        <w:rPr>
          <w:sz w:val="22"/>
        </w:rPr>
      </w:pPr>
      <w:r>
        <w:rPr>
          <w:sz w:val="22"/>
        </w:rPr>
        <w:t>Ибрагим аль-Балави, адвокат, заявил по этому поводу: «Судья, учитывая то, что преступник сознался в совершении преступления, должен рассмотреть эту возможность, что преступление было совершено под воздействием заклинания. Хотя, это очень трудно доказать, поскольку суд признает только четкие и вещественные доказательства. Но судья не должен игнорировать эти показания и должны быть проведены дальнейшие исследования».</w:t>
      </w:r>
    </w:p>
    <w:p>
      <w:pPr>
        <w:pStyle w:val="Normal"/>
        <w:rPr/>
      </w:pPr>
      <w:r>
        <w:rPr>
          <w:sz w:val="22"/>
        </w:rPr>
        <w:t>Бадр аль-Басиис согласился с Балави и подчеркнул, что магия и ее влияние на людей упоминаются в Коране. «Нет сомнений, что волшебство существует, - сказал он. - Вот только доказательство этого - является непростой задачей». Также Басиис добавил: «Ответчик должен привести доказательства, например показания нескольких надежных свидетелей, которые дадут подробный отчет о том, каким именно образом преступление было совершено под влиянием магии. Если это будет доказано, то обвиняемый должен быть наказан также как пьяницы и наркоманы, которые также не в состоянии вполне контролировать свои действ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ь Катара нечаянно развелся с женой через "Скайп"</w:t>
      </w:r>
    </w:p>
    <w:p>
      <w:pPr>
        <w:pStyle w:val="Normal"/>
        <w:rPr>
          <w:sz w:val="22"/>
        </w:rPr>
      </w:pPr>
      <w:r>
        <w:rPr>
          <w:sz w:val="22"/>
        </w:rPr>
        <w:t>Мусульманин из Катара нечаянно развелся со своей женой, повторив три раза в шутку во время разговора через "Скайп" фразу "я с тобой развожусь".</w:t>
      </w:r>
    </w:p>
    <w:p>
      <w:pPr>
        <w:pStyle w:val="Normal"/>
        <w:rPr>
          <w:sz w:val="22"/>
        </w:rPr>
      </w:pPr>
      <w:r>
        <w:rPr>
          <w:sz w:val="22"/>
        </w:rPr>
        <w:t>Согласно шариату, троекратного повторения этой фразы достаточно, чтобы мужчина получил развод.</w:t>
      </w:r>
    </w:p>
    <w:p>
      <w:pPr>
        <w:pStyle w:val="Normal"/>
        <w:rPr/>
      </w:pPr>
      <w:r>
        <w:rPr>
          <w:sz w:val="22"/>
        </w:rPr>
        <w:t>"Я плохо разбираюсь в исламе и не понимаю, этих тонкостей. Мы очень любим друг друга и хотим быть вместе, но сейчас мы попались. Хотел бы найти выход", - написал мужчина в одно из исламских училищ Индии, где проживает пара.</w:t>
      </w:r>
    </w:p>
    <w:p>
      <w:pPr>
        <w:pStyle w:val="Normal"/>
        <w:rPr>
          <w:sz w:val="22"/>
        </w:rPr>
      </w:pPr>
      <w:r>
        <w:rPr>
          <w:sz w:val="22"/>
        </w:rPr>
        <w:t>Однако его надежда "найти выход" из этого положения не оправдалась: богословы училища издали фетву, согласно которой его теперь уже бывшая жена должна сначала заключить второй брак, с другим мужчиной, вступить с ним в брачные отношения, затем развестись и только потом повторно выйти замуж за своего первого мужа.</w:t>
      </w:r>
    </w:p>
    <w:p>
      <w:pPr>
        <w:pStyle w:val="Normal"/>
        <w:rPr/>
      </w:pPr>
      <w:r>
        <w:rPr>
          <w:sz w:val="22"/>
        </w:rPr>
        <w:t>"После того, как Вы трижды написали "талак" ("развожусь"), Ваша жена стала для Вас харам (запрещенной). Теперь Вы не имеете права ни взять ее обратно, ни жениться снова. По истечении трех месяцев после расторжения брака женщина сможет выйти замуж за кого угодно, кроме Вас", - сказано в фетве.</w:t>
      </w:r>
    </w:p>
    <w:p>
      <w:pPr>
        <w:pStyle w:val="Normal"/>
        <w:rPr>
          <w:sz w:val="22"/>
        </w:rPr>
      </w:pPr>
      <w:r>
        <w:rPr>
          <w:sz w:val="22"/>
        </w:rPr>
        <w:t>Это значит, что паре придется подождать минимум полгода, пока жена через три месяца выйдет замуж за другого мужчину, вступит с ним в супружеские отношения, разведется и еще через три месяца сможет вернуться к своему первому, ныне любимому, муж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льгийские монахи-трапписты наладили продажу пива через Интернет</w:t>
      </w:r>
    </w:p>
    <w:p>
      <w:pPr>
        <w:pStyle w:val="Normal"/>
        <w:rPr>
          <w:sz w:val="22"/>
        </w:rPr>
      </w:pPr>
      <w:r>
        <w:rPr>
          <w:sz w:val="22"/>
        </w:rPr>
        <w:t>Бельгийское аббатство монахов-траппистов св. Сикста во Флетерене (Зaпадная Фландрия) наладило продажу своего крепкого пива, оформляя заказы через Интернет и по телефону.</w:t>
      </w:r>
    </w:p>
    <w:p>
      <w:pPr>
        <w:pStyle w:val="Normal"/>
        <w:rPr/>
      </w:pPr>
      <w:r>
        <w:rPr>
          <w:sz w:val="22"/>
        </w:rPr>
        <w:t>Монахи-трапписты - ветвь цистерцианского монашеского ордена, известного в Бельгии своим строгим уставом и знаменитым пивом «Westvleteren», которое они готовят в своей собственной пивоварне.</w:t>
      </w:r>
    </w:p>
    <w:p>
      <w:pPr>
        <w:pStyle w:val="Normal"/>
        <w:rPr/>
      </w:pPr>
      <w:r>
        <w:rPr>
          <w:sz w:val="22"/>
        </w:rPr>
        <w:t>История бельгийского аббатства траппистов восходит к 1831 г., а уже 1839 монахи открыли производство таких ныне знаменитых марок пива, как Achel, Chimay, Orval, Rochefort и Westmalle. Бутылки с крепким пивом - до 12% не имеют этикеток, и их содержимое можно отличить только по цвету пробок.</w:t>
      </w:r>
    </w:p>
    <w:p>
      <w:pPr>
        <w:pStyle w:val="Normal"/>
        <w:rPr>
          <w:sz w:val="22"/>
        </w:rPr>
      </w:pPr>
      <w:r>
        <w:rPr>
          <w:sz w:val="22"/>
        </w:rPr>
        <w:t>Монахи варят свое пиво в ограниченных количествах, и поэтому их напиток доступен далеко не всем в Бельгии и соседних странах. Пиво можно попробовать исключительно в монастырских стенах или в принадлежащем монастырю кафе „In de Vrede". Однако посещение монастыря и самой пивоварни монахи-трапписты не приветствуют. Распределения пива траппистов через дилеров не существует. Вот почему в настоящее время приобрели популярность поставки пива монахами через Интерн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10.10 В Бразилии убит католический священник Жозенир Мораис. 48-летний настоятель прихода Божией Матери Непрестанной помощи в Форталезе, штат Сеара, застрелен утром 25 октября около города Сан Луис до Куру в 77 км от Форталезы. Клирик прибыл сюда для участия в празднике местного прихода. Священник был убит единственным выстрелом в сердце в тот момент, когда он сидел за рулем своего автомобиля. Согласно сообщению архидиоцеза Форталезы, был ревностным священнослужителем, о котором не было известно ничего плохого. Седмица.</w:t>
      </w:r>
      <w:r>
        <w:rPr>
          <w:sz w:val="22"/>
          <w:lang w:val="en-US"/>
        </w:rPr>
        <w:t>Ru</w:t>
      </w:r>
    </w:p>
    <w:p>
      <w:pPr>
        <w:pStyle w:val="Normal"/>
        <w:rPr>
          <w:sz w:val="22"/>
        </w:rPr>
      </w:pPr>
      <w:r>
        <w:rPr>
          <w:sz w:val="22"/>
        </w:rPr>
        <w:t>29.10.10 Несколько сот человек провели перед резиденцией архиепископа Варшавского антиклерикальную демонстрацию против «вмешательства Католической Церкви в политические дела страны». Причиной акции стало недавнее обращение Конференции католических епископов Польши к видным политикам страны, в котором прелаты просили проголосовать против законопроекта о легализации экстракорпорального оплодотворения. Седмица.</w:t>
      </w:r>
      <w:r>
        <w:rPr>
          <w:sz w:val="22"/>
          <w:lang w:val="en-US"/>
        </w:rPr>
        <w:t>Ru</w:t>
      </w:r>
    </w:p>
    <w:p>
      <w:pPr>
        <w:pStyle w:val="Normal"/>
        <w:rPr>
          <w:sz w:val="22"/>
        </w:rPr>
      </w:pPr>
      <w:r>
        <w:rPr>
          <w:sz w:val="22"/>
        </w:rPr>
        <w:t>29.10.10 Канадские мусульмане установили первый в Арктике минарет. Он установлен на первой арктической мечети, которая появилась в городе Инувик, расположенном в 200 километрах от полярного круга. Высота минарета - 10 метров, он имеет четыре уровня. В Инувике, все население которого составляет четыре тысячи человек, живет около 80 мусульман. Седмица.</w:t>
      </w:r>
      <w:r>
        <w:rPr>
          <w:sz w:val="22"/>
          <w:lang w:val="en-US"/>
        </w:rPr>
        <w:t>Ru</w:t>
      </w:r>
    </w:p>
    <w:p>
      <w:pPr>
        <w:pStyle w:val="Normal"/>
        <w:rPr>
          <w:sz w:val="22"/>
        </w:rPr>
      </w:pPr>
      <w:r>
        <w:rPr>
          <w:sz w:val="22"/>
        </w:rPr>
        <w:t>29.10.10 Католическая Церковь Великобритании не в состоянии погасить большую задолженность, возникшую по причине расходов на визит Папы Римского Бенедикта XVI в страну, проходивший в сентябре этого года. Общая стоимость визита понтифика составила около 20 млн. фунтов стерлингов (примерно 23 млн. евро). Из этой суммы правительство оплатило половину, так как это был государственный визит главы Католической Церкви. Остальные 10 млн. фунтов должна оплатить Католическая Церковь Великобритании. Но она пока что располагает только 6,5 млн. фунтов (около 7,5 млн. евро), вырученными за счет пожертвований и продажи сувениров и молитвенников, предназначавшихся для встреч с Папой Римским. Оставшаяся сумма - около 3,5 миллиона фунтов - должна быть погашена до апреля 2011 г. Седмица.</w:t>
      </w:r>
      <w:r>
        <w:rPr>
          <w:sz w:val="22"/>
          <w:lang w:val="en-US"/>
        </w:rPr>
        <w:t>Ru</w:t>
      </w:r>
    </w:p>
    <w:p>
      <w:pPr>
        <w:pStyle w:val="Normal"/>
        <w:rPr>
          <w:sz w:val="22"/>
        </w:rPr>
      </w:pPr>
      <w:r>
        <w:rPr>
          <w:sz w:val="22"/>
        </w:rPr>
        <w:t>30.10.10 В румынском городе Орадя причислен к лику блаженных Католической Церкви епископ Сцилард Богданфи (1911-1953), которого Ватикан назвал жертвой времен коммунистических гонений на Церковь. Спустя полтора месяца после хиротонии во епископа в городе Сату-Маре в феврале 1949 г. Сцилард Богданфи, венгр по происхождению, был арестован румынскими властями и осужден по обвинению в шпионаже и государственной измене. Он умер в 1953 г. в трудовом лагере от пневмонии, отягченной жестоким обращением и недоеданием. Седмица.</w:t>
      </w:r>
      <w:r>
        <w:rPr>
          <w:sz w:val="22"/>
          <w:lang w:val="en-US"/>
        </w:rPr>
        <w:t>Ru</w:t>
      </w:r>
    </w:p>
    <w:p>
      <w:pPr>
        <w:pStyle w:val="Normal"/>
        <w:rPr>
          <w:sz w:val="22"/>
        </w:rPr>
      </w:pPr>
      <w:r>
        <w:rPr>
          <w:sz w:val="22"/>
        </w:rPr>
        <w:t>31.10.10 Около 60 человек - члены группы «Голос уцелевших», заявляющие о себе как о жертвах сексуальных домогательств со стороны католического духовенства, собрались в Риме, чтобы отметить т.н. «День Реформации» - традиционный для протестантов день воспоминания о первом протесте Мартина Лютера против Католической Церкви в 1517г. Ранее организаторы акции обещали собрать на нее 50 000 человек. Однако их прогноз не оправдался. Демонстранты прошли с зажженными свечами от замка св. Ангела к площади Святого Петра, провели минуту молчания и учредили «Год уцелевшего». Официальный представитель Ватикана священник-иезуит Федерико Ломбарди вышел поприветствовать собравшихся. Однако реакция участников акции на его появление выражала смешанные чувства собравшихся. Седмица.</w:t>
      </w:r>
      <w:r>
        <w:rPr>
          <w:sz w:val="22"/>
          <w:lang w:val="en-US"/>
        </w:rPr>
        <w:t>Ru</w:t>
      </w:r>
    </w:p>
    <w:p>
      <w:pPr>
        <w:pStyle w:val="Normal"/>
        <w:rPr/>
      </w:pPr>
      <w:r>
        <w:rPr>
          <w:sz w:val="22"/>
        </w:rPr>
        <w:t>01.11.10 В Бельгии во время богослужения по случаю католического праздника - Дня всех святых неизвестный швырнул торт в лицо архиепископу Мехеленскому и Брюссельскому Андре-Жозе Леонару. Прелат отреагировал на инцидент спокойно: он протер очки, облизал пальцы и продолжил службу. Позднее он даже пошутил, что пирог был достаточно вкусным. Он не стал выдвигать каких-либо обвинений против молодого человека. Мотивы метателя торта остались неизвестными. Интерфакс-Религия</w:t>
      </w:r>
    </w:p>
    <w:p>
      <w:pPr>
        <w:pStyle w:val="Normal"/>
        <w:rPr>
          <w:sz w:val="22"/>
        </w:rPr>
      </w:pPr>
      <w:r>
        <w:rPr>
          <w:sz w:val="22"/>
        </w:rPr>
        <w:t>01.11.10 На Мальдивах во время свадебной церемонии местный чиновник грубо оскорбил ничего не подозревавших молодоженов-иностранцев. Скандал разразился, когда на видеопортале "YouTube" появилась любительская запись свадебной церемонии в гостинице "Вилу риф". Во время торжества чиновник, сочетавший новобрачных, назвал их "свиньями" и "неверными" и позволил себе ряд других оскорбительных заявлений на родном языке. Власти Мальдивских островов отнеслись к инциденту весьма серьезно и обратились к полиции с просьбой провести официальное расследование. Седмица.</w:t>
      </w:r>
      <w:r>
        <w:rPr>
          <w:sz w:val="22"/>
          <w:lang w:val="en-US"/>
        </w:rPr>
        <w:t>Ru</w:t>
      </w:r>
    </w:p>
    <w:p>
      <w:pPr>
        <w:pStyle w:val="Normal"/>
        <w:rPr>
          <w:sz w:val="22"/>
        </w:rPr>
      </w:pPr>
      <w:r>
        <w:rPr>
          <w:sz w:val="22"/>
        </w:rPr>
        <w:t>01.11.10 Папа Римский Бенедикт XVI назначил прелата Яна Собило, генерального викария Харьковско-Запорожского диоцеза Римско-католической Церкви Украины, настоятеля прихода Бога Отца Милосердного в Запорожье, вспомогательным архиереем диоцеза - титулярным епископом Бульны. Седмица.</w:t>
      </w:r>
      <w:r>
        <w:rPr>
          <w:sz w:val="22"/>
          <w:lang w:val="en-US"/>
        </w:rPr>
        <w:t>Ru</w:t>
      </w:r>
    </w:p>
    <w:p>
      <w:pPr>
        <w:pStyle w:val="Normal"/>
        <w:rPr>
          <w:sz w:val="22"/>
        </w:rPr>
      </w:pPr>
      <w:r>
        <w:rPr>
          <w:sz w:val="22"/>
        </w:rPr>
        <w:t>02.11.10 Имам одной из городских мечетей Басир Салахгереев убит в Хасавюрте. Салахгереев получил огнестрельное ранение в голову и скончался по дороге в больницу. Ведется расследование. В августе 2010 года в Махачкале был убит глава отдела исламского просвещения ДУМ Дагестана Магомедвагиф Султанмагомедов. В июне в селении Ясная Поляна Кизлярского района Дагестана был убит завхоз местного медресе Нажмутдин Нажмутдинов, в марте, в том же населенном пункте в своем доме с огнестрельными ранениями был обнаружен труп преподавателя медресе. В январе был убит заместитель имама одной из мечетей Кизляра Ахмед Ибрагимов. Седмица.</w:t>
      </w:r>
      <w:r>
        <w:rPr>
          <w:sz w:val="22"/>
          <w:lang w:val="en-US"/>
        </w:rPr>
        <w:t>Ru</w:t>
      </w:r>
    </w:p>
    <w:p>
      <w:pPr>
        <w:pStyle w:val="Normal"/>
        <w:rPr>
          <w:sz w:val="22"/>
        </w:rPr>
      </w:pPr>
      <w:r>
        <w:rPr>
          <w:sz w:val="22"/>
        </w:rPr>
        <w:t>02.11.10 Во время штурма иракскими силовиками захваченного экстремистами сиро-католического собора в Багдаде погибли 58 человек (из них - двое священников). Еще 75 иракцев получили ранения, включая 15 спецназовцев. Собор Сейида ан-Наджат был захвачен боевиками организации "Исламское государство в Ираке". Два сирийских священника вернулись из Рима, чтобы занять место убитых в ходе нападения пастырей. Благовест-инфо, Седмица.</w:t>
      </w:r>
      <w:r>
        <w:rPr>
          <w:sz w:val="22"/>
          <w:lang w:val="en-US"/>
        </w:rPr>
        <w:t>Ru</w:t>
      </w:r>
    </w:p>
    <w:p>
      <w:pPr>
        <w:pStyle w:val="Normal"/>
        <w:rPr>
          <w:sz w:val="22"/>
        </w:rPr>
      </w:pPr>
      <w:r>
        <w:rPr>
          <w:sz w:val="22"/>
        </w:rPr>
        <w:t>03.11.10 Пастор Ишмаэль Ноко, в течение 16 лет исполнявший обязанности генсекретаря Всемирной лютеранской федерации, ушел в отставку в связи с истечением срока полномочий. Созданная в 1947 году, ВЛФ сегодня объединяет 145 лютеранских церквей в 79 странах мира. Общая численность верующих составляет свыше 70 млн. человек. Вместо Ноко пост генсека ВЛФ занял пастор из Чили Мартин Юнге. Седмица.</w:t>
      </w:r>
      <w:r>
        <w:rPr>
          <w:sz w:val="22"/>
          <w:lang w:val="en-US"/>
        </w:rPr>
        <w:t>Ru</w:t>
      </w:r>
    </w:p>
    <w:p>
      <w:pPr>
        <w:pStyle w:val="Normal"/>
        <w:rPr/>
      </w:pPr>
      <w:r>
        <w:rPr>
          <w:sz w:val="22"/>
          <w:lang w:val="uk-UA"/>
        </w:rPr>
        <w:t xml:space="preserve">03.11.10 </w:t>
      </w:r>
      <w:r>
        <w:rPr>
          <w:sz w:val="22"/>
        </w:rPr>
        <w:t xml:space="preserve">Ватикан опубликовал ряд статистических данных, касающихся положения Католической Церкви в </w:t>
      </w:r>
      <w:r>
        <w:rPr>
          <w:sz w:val="22"/>
          <w:lang w:val="uk-UA"/>
        </w:rPr>
        <w:t xml:space="preserve">Испании. </w:t>
      </w:r>
      <w:r>
        <w:rPr>
          <w:sz w:val="22"/>
        </w:rPr>
        <w:t xml:space="preserve">Приблизительно 92.5% 46-миллионного населения этой страны - католики. В стране действуют 70 епархий и других церковных объединений и 22 674 прихода. Служение совершают 124 испанских католических епископа, 24 489 священников и 54 599 монашествующих, а также 3 906 студентов семинарии. Действуют 5 585 католических школ всех уровней образования, в которых обучаются 1 596 429 человек. Церковь содержит 163 больницы и клиники, 788 домов для престарелых и инвалидов, 435 приютов и детских домов, 301 консультационный центр, 3 036 учреждений образования и социальной реабилитации и 400 учреждений других видов. </w:t>
      </w:r>
      <w:r>
        <w:rPr>
          <w:sz w:val="22"/>
          <w:lang w:val="uk-UA"/>
        </w:rPr>
        <w:t>Радонеж</w:t>
      </w:r>
    </w:p>
    <w:p>
      <w:pPr>
        <w:pStyle w:val="Normal"/>
        <w:rPr/>
      </w:pPr>
      <w:r>
        <w:rPr>
          <w:sz w:val="22"/>
        </w:rPr>
        <w:t>05.11.10 В Михайловской церкви Выдубицкого монастыря в Киеве осыпаются старинные фрески XI века и трескаются стены. Об этом рассказал «священник» прихода (УПЦ КП). «На втором этаже церкви по стенам пошли трещины. Все здание трясет», - сообщил он. По его словам, разрушение памятника архитектуры происходит по причине авральных темпов, которыми достраивается «мост Кирпы». Огромные бетонные сваи не забуривают в грунт, а вбивают, что приводит к вибрациям горы, на которой стоит монастырский комплекс. Правда, в Минтрансе считают, что паника несколько преувеличена: никаких взрывных работ не проводится, а установка свай происходит с соблюдением всех технологий. «В наши планы не входит построить мост любой ценой, а поэтому мы будем разбираться, действительно ли строительные работы наносят храму непоправимый вред», - заявил пресс-секретарь Минтранса Эльдар Салимов. Украина Православная</w:t>
      </w:r>
    </w:p>
    <w:p>
      <w:pPr>
        <w:pStyle w:val="Normal"/>
        <w:rPr>
          <w:sz w:val="22"/>
        </w:rPr>
      </w:pPr>
      <w:r>
        <w:rPr>
          <w:sz w:val="22"/>
        </w:rPr>
        <w:t>05.11.10 Французские католические епископы начинают играть все более активную роль в политической и общественной жизни страны. Сначала католическая иерархия высказалась резко против применения властями Франции суровых мер в отношении незаконных иммигрантов, и особенно изгнания румынских цыган из страны. Теперь же епископы принимают активное участие в национальных дебатах по этическим аспектам биологических исследований. Отдельные епископы также проявили готовность высказаться по таким проблемам, как брак, обнародовав соответствующее заявление и встречаясь с политическими лидерами. Седмица.</w:t>
      </w:r>
      <w:r>
        <w:rPr>
          <w:sz w:val="22"/>
          <w:lang w:val="en-US"/>
        </w:rPr>
        <w:t>Ru</w:t>
      </w:r>
    </w:p>
    <w:p>
      <w:pPr>
        <w:pStyle w:val="Normal"/>
        <w:rPr/>
      </w:pPr>
      <w:r>
        <w:rPr>
          <w:sz w:val="22"/>
        </w:rPr>
        <w:t>07.11.10 Бенедикт XVI в ходе визита в столицу Каталонии Барселону освятил собор Святого Семейства. Таким образом, отныне, спустя 128 лет после закладки первого камня в основание храма, здесь будут проводиться регулярные богослужения. На освящение собралось более 6 тыс. человек. В музее собора у понтифика состоялась встреча с испанской королевской четой. Строительство этого храма начал знаменитый архитектор Антонио Гауди. Оно не завершено до сих пор. В законченном виде храм будет иметь 18 шпилей, представляющих Христа, Деву Марию, четырех евангелистов и 12 апостолов. Завершить строительство предполагается к 2026 году - к столетию кончины А.Гауди. Ежегодно собор, внесенный в список Всемирного наследия ЮНЕСКО, посещают миллионы человек из разных стран. Радонеж</w:t>
      </w:r>
    </w:p>
    <w:p>
      <w:pPr>
        <w:pStyle w:val="Normal"/>
        <w:rPr/>
      </w:pPr>
      <w:r>
        <w:rPr>
          <w:sz w:val="22"/>
        </w:rPr>
        <w:t>08.11.10 В польском городе Свебодзин завершилось возведение самой высокой в мире статуи Иисуса Христа. При большом скоплении местных жителей был установлен последний элемент скульптуры - голова Христа с двухметровой короной. По данным создателей, высота монумента, включая пьедестал, составляет 51 метр. При этом высота Христа-Спасителя в Рио-де-Жанейро, который послужил прототипом статуи в Свебодзине, составляет 38 метров. Радонеж</w:t>
      </w:r>
    </w:p>
    <w:p>
      <w:pPr>
        <w:pStyle w:val="Normal"/>
        <w:rPr>
          <w:sz w:val="22"/>
        </w:rPr>
      </w:pPr>
      <w:r>
        <w:rPr>
          <w:sz w:val="22"/>
        </w:rPr>
        <w:t>09.11.10 Рабочая группа правительства Бельгии выступила с инициативой резкого сокращения в стране государственных праздников. Начиная с 2011 года «красными датами» календаря будут считаться только Новый год, Первое мая, Национальный день (21 июля), День перемирия (11 ноября) и Рождество Христово (25 декабря). Христианские же праздники (Пасха, Троица, Вознесение, Успение и День Всех Святых) будут удалены из списка. Правда, разработчики проекта, похоже, неважно разбираются в церковном календаре: Пасха и Троица всегда приходятся на воскресный день, т.е. по определению являются нерабочими днями. В зависимости от вероисповедания рабочие и служащие смогут получить два дополнительных нерабочих дня. Седмица.</w:t>
      </w:r>
      <w:r>
        <w:rPr>
          <w:sz w:val="22"/>
          <w:lang w:val="en-US"/>
        </w:rPr>
        <w:t>Ru</w:t>
      </w:r>
    </w:p>
    <w:p>
      <w:pPr>
        <w:pStyle w:val="Normal"/>
        <w:rPr>
          <w:sz w:val="22"/>
        </w:rPr>
      </w:pPr>
      <w:r>
        <w:rPr>
          <w:sz w:val="22"/>
        </w:rPr>
        <w:t>09.11.10 Бенедиктинское аббатство Зигбург (</w:t>
      </w:r>
      <w:r>
        <w:rPr>
          <w:sz w:val="22"/>
          <w:lang w:val="en-US"/>
        </w:rPr>
        <w:t>XI</w:t>
      </w:r>
      <w:r>
        <w:rPr>
          <w:sz w:val="22"/>
        </w:rPr>
        <w:t xml:space="preserve"> в) подлежит в 2011 году закрытию. Причинами этого стали накопившиеся финансовые проблемы и отсутствие достаточного количества в нем молодых монахов. Финансовые задолженности аббатства подорвали его силы и сказались на духовной жизни монахов, большинство из которых преклонного возраста. Они не в состоянии самостоятельно справиться с текущими экономическими проблемами аббатства. Поиски молодых кандидатов в монахи для Зигбурга со стороны других бенедиктинских монастырей оказались безуспешными. Теперь каждый из 12 оставшихся монахов-бенедиктинцев должен самостоятельно определить, где ему предстоит жить дальше. Седмица.</w:t>
      </w:r>
      <w:r>
        <w:rPr>
          <w:sz w:val="22"/>
          <w:lang w:val="en-US"/>
        </w:rPr>
        <w:t>Ru</w:t>
      </w:r>
    </w:p>
    <w:p>
      <w:pPr>
        <w:pStyle w:val="Normal"/>
        <w:rPr>
          <w:sz w:val="22"/>
        </w:rPr>
      </w:pPr>
      <w:r>
        <w:rPr>
          <w:sz w:val="22"/>
        </w:rPr>
        <w:t>09.11.10 Акт вандализма совершен в мусульманской части Новосормовского кладбища в Нижнем Новгороде. Из более чем сорока могил были вырыты ритуальные мусульманские погребальные столбики с опознавательными данными умерших, часть из которых была украдена вандалами. Интерфакс-Религия</w:t>
      </w:r>
    </w:p>
    <w:p>
      <w:pPr>
        <w:pStyle w:val="Normal"/>
        <w:rPr>
          <w:sz w:val="22"/>
        </w:rPr>
      </w:pPr>
      <w:r>
        <w:rPr>
          <w:sz w:val="22"/>
        </w:rPr>
        <w:t>10.11.10 14-летняя девушка из Саудовской Аравии обманным путем была выдана замуж за 80-летнего старика. Известие об этом браке вызвало большое возмущение в стране, однако «молодожен», Ахмед Рахим, не соглашался на развод. Только когда неизвестный благодетель заплатил Рахиму 17 тысяч, он согласился расстаться с молодой женой. Возвращенное приданное бывший супруг собирается потратить на поиски новой подруги, которая, как он надеется, спасет его «от одиночества вечера жизни». Седмица.</w:t>
      </w:r>
      <w:r>
        <w:rPr>
          <w:sz w:val="22"/>
          <w:lang w:val="en-US"/>
        </w:rPr>
        <w:t>Ru</w:t>
      </w:r>
    </w:p>
    <w:p>
      <w:pPr>
        <w:pStyle w:val="Normal"/>
        <w:rPr>
          <w:sz w:val="22"/>
        </w:rPr>
      </w:pPr>
      <w:r>
        <w:rPr>
          <w:sz w:val="22"/>
        </w:rPr>
        <w:t>10.10.10 Колокола католической церкви Святого Сердца, расположенной в городском микрорайоне Маттенбах в Винтертуре (Швейцария), ежедневно звонят в 7 часов утра и в 22 часа вечера. Столь раннее и позднее время звона не нравится местным жителям, которые пожаловались городским властям на «шумы в вечернее время и постоянное недосыпание». Власти города никак не могут прийти к какому-то определенному решению, которое удовлетворило бы клир церкви и жителей микрорайона. Жалобщики настаивают на проведении в микрорайоне измерения уровня шума и возмещении ущерба. Седмица.</w:t>
      </w:r>
      <w:r>
        <w:rPr>
          <w:sz w:val="22"/>
          <w:lang w:val="en-US"/>
        </w:rPr>
        <w:t>Ru</w:t>
      </w:r>
    </w:p>
    <w:p>
      <w:pPr>
        <w:pStyle w:val="Normal"/>
        <w:rPr>
          <w:sz w:val="22"/>
        </w:rPr>
      </w:pPr>
      <w:r>
        <w:rPr>
          <w:sz w:val="22"/>
        </w:rPr>
        <w:t>11.11.10 Звёзды Голливуда поучаствовали в записи аудио-версии театрализованной постановки Нового Завета. Запись аудиокниги была одобрена Ватиканом, и спродюсирована автором бестселлеров и журналистом «Нью-Йорк Таймс» Раймондом Арройо. В аудио-постановке приняли участие более 70 актеров, среди которых Джулия Ормонд, Нил Макдоноу и Кристен Бэлл. Театрализованная аудио-Библия записана на 18 компакт-дисках. Общая продолжительность звучания - 22 часа. «Актёры не только читают текст, - поясняет Арройо, - они пытаются передать происходящие события таким образом, как они передавались изначально, от человека к человеку, из уст в уста». Седмица.</w:t>
      </w:r>
      <w:r>
        <w:rPr>
          <w:sz w:val="22"/>
          <w:lang w:val="en-US"/>
        </w:rPr>
        <w:t>Ru</w:t>
      </w:r>
    </w:p>
    <w:p>
      <w:pPr>
        <w:pStyle w:val="Normal"/>
        <w:rPr>
          <w:sz w:val="22"/>
        </w:rPr>
      </w:pPr>
      <w:r>
        <w:rPr>
          <w:sz w:val="22"/>
        </w:rPr>
        <w:t>12.11.10 В Германии создан мультсериал, предлагающий школьникам «исследовать Священное Писание». Сериал из 26 фильмов имеет название «Чи Ро - Секретно» («CHI RHO - Das Geheimnis"; «CHI RHO» - это немецкий эквивалент греческой монограммы Иисуса Христа - «XP»). Его героями являются 12-летняя Кора, 13-летний иерусалимский мальчик Хабиб и отец Коры - ученый-библеист профессор Петерсен. Последний неожиданно исчезает, и его дочь отправляется на поиски пропавшего отца, которого, оказывается, похитил злой Хрелс, чтобы помешать исследованию Библии и заодно уничтожить Христианство и его культуру. Однако Коре, Хабибу и другим их друзьям, удается расстроить планы жестокого Хрелса... Затраты на производство детского сериала составили 7,5 млн. евро, пятую часть которых выделили создателям фильма Католическая и Евангелически церкви Германии, одобрившие этот проект. Седмица.</w:t>
      </w:r>
      <w:r>
        <w:rPr>
          <w:sz w:val="22"/>
          <w:lang w:val="en-US"/>
        </w:rPr>
        <w:t>Ru</w:t>
      </w:r>
    </w:p>
    <w:p>
      <w:pPr>
        <w:pStyle w:val="Normal"/>
        <w:rPr/>
      </w:pPr>
      <w:r>
        <w:rPr>
          <w:sz w:val="22"/>
          <w:lang w:val="uk-UA"/>
        </w:rPr>
        <w:t xml:space="preserve">11.11.10 </w:t>
      </w:r>
      <w:r>
        <w:rPr>
          <w:sz w:val="22"/>
        </w:rPr>
        <w:t>Жители одной из пятиэтажек в Ростове-на-Дону решили бороться с хулиганами в подъезде весьма оригинальным способом. На стене дома появилось объявление: «Адепт черной магии наведет сглаз, порчу, импотенцию, диарею на близких родственников, введет в алкоголизм или наведет прыщи по оставленному в подъезде мусору, порче стен, курению. Для активации заклинания просто плюньте на пол, закурите или отколупните штукатурку. Прикоснись к проклятию». Результат не заставил себя долго ждать: после нескольких лет безуспешной борьбы жильцов с хулиганами в подъезде стало тихо и чисто.</w:t>
      </w:r>
      <w:r>
        <w:rPr>
          <w:sz w:val="22"/>
          <w:lang w:val="uk-UA"/>
        </w:rPr>
        <w:t xml:space="preserve"> Интерфакс-Религия</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28.10.10 В одной из школ Малави учащиеся-мусульмане надругались над Новым Заветом http://www.blagovest-info.ru/index.php?ss=2&amp;s=3&amp;id=37471</w:t>
      </w:r>
    </w:p>
    <w:p>
      <w:pPr>
        <w:pStyle w:val="Normal"/>
        <w:rPr/>
      </w:pPr>
      <w:r>
        <w:rPr>
          <w:sz w:val="22"/>
        </w:rPr>
        <w:t>29.10.10 Имя «Мухаммед» - самое распространенное среди новорожденных в Британии http://www.radonezh.ru/news/13311.html</w:t>
      </w:r>
    </w:p>
    <w:p>
      <w:pPr>
        <w:pStyle w:val="Normal"/>
        <w:rPr>
          <w:sz w:val="22"/>
        </w:rPr>
      </w:pPr>
      <w:r>
        <w:rPr>
          <w:sz w:val="22"/>
        </w:rPr>
        <w:t>29.10.10 Митрополит Иларион: Азартные игры приучают человека к духовно опасному состоянию http://www.radonezh.ru/news/13310.html</w:t>
      </w:r>
    </w:p>
    <w:p>
      <w:pPr>
        <w:pStyle w:val="Normal"/>
        <w:rPr>
          <w:sz w:val="22"/>
        </w:rPr>
      </w:pPr>
      <w:r>
        <w:rPr>
          <w:sz w:val="22"/>
        </w:rPr>
        <w:t>01.11.10 Названы лауреаты завершившегося XV фестиваля «Православие на телевидении, радио и в печати» http://www.pravoslavie.ru/news/42468.htm</w:t>
      </w:r>
    </w:p>
    <w:p>
      <w:pPr>
        <w:pStyle w:val="Normal"/>
        <w:rPr>
          <w:sz w:val="22"/>
        </w:rPr>
      </w:pPr>
      <w:r>
        <w:rPr>
          <w:sz w:val="22"/>
        </w:rPr>
        <w:t>01.11.10 При ремонте храма в Костромской области похищено 30 млн. рублей http://www.interfax-religion.ru/?act=news&amp;div=38034</w:t>
      </w:r>
    </w:p>
    <w:p>
      <w:pPr>
        <w:pStyle w:val="Normal"/>
        <w:rPr>
          <w:sz w:val="22"/>
        </w:rPr>
      </w:pPr>
      <w:r>
        <w:rPr>
          <w:sz w:val="22"/>
        </w:rPr>
        <w:t>01.11.10 Грузия: монастырский комплекс Икалто спасён от разрушения http://www.blagovest-info.ru/index.php?ss=2&amp;s=3&amp;id=37519</w:t>
      </w:r>
    </w:p>
    <w:p>
      <w:pPr>
        <w:pStyle w:val="Normal"/>
        <w:rPr>
          <w:sz w:val="22"/>
        </w:rPr>
      </w:pPr>
      <w:r>
        <w:rPr>
          <w:sz w:val="22"/>
        </w:rPr>
        <w:t>01.11.10 В России запретят рекламу колдовства http://www.pravoslavie.ru/news/42476.htm</w:t>
      </w:r>
    </w:p>
    <w:p>
      <w:pPr>
        <w:pStyle w:val="Normal"/>
        <w:rPr>
          <w:sz w:val="22"/>
        </w:rPr>
      </w:pPr>
      <w:r>
        <w:rPr>
          <w:sz w:val="22"/>
        </w:rPr>
        <w:t>01.11.10 Финские чеченцы угрожают лютеранскому священнику, выступившему против "Кавказ-Центра" http://www.religare.ru/2_80218.html</w:t>
      </w:r>
    </w:p>
    <w:p>
      <w:pPr>
        <w:pStyle w:val="Normal"/>
        <w:rPr>
          <w:sz w:val="22"/>
        </w:rPr>
      </w:pPr>
      <w:r>
        <w:rPr>
          <w:sz w:val="22"/>
        </w:rPr>
        <w:t>02.11.10 Второй приход Русской Зарубежной Церкви открылся в Доминиканской Республике http://www.mospat.ru/ru/2010/11/02/news29336</w:t>
      </w:r>
    </w:p>
    <w:p>
      <w:pPr>
        <w:pStyle w:val="Normal"/>
        <w:rPr/>
      </w:pPr>
      <w:r>
        <w:rPr>
          <w:sz w:val="22"/>
        </w:rPr>
        <w:t>03.11.10</w:t>
      </w:r>
      <w:r>
        <w:rPr>
          <w:sz w:val="22"/>
          <w:lang w:val="uk-UA"/>
        </w:rPr>
        <w:t xml:space="preserve"> </w:t>
      </w:r>
      <w:r>
        <w:rPr>
          <w:sz w:val="22"/>
        </w:rPr>
        <w:t>Протоиерей Олег Стеняев</w:t>
      </w:r>
      <w:r>
        <w:rPr>
          <w:sz w:val="22"/>
          <w:lang w:val="uk-UA"/>
        </w:rPr>
        <w:t>:</w:t>
      </w:r>
      <w:r>
        <w:rPr>
          <w:sz w:val="22"/>
        </w:rPr>
        <w:t xml:space="preserve"> Противостоять содомии может только традиционная семья</w:t>
      </w:r>
      <w:r>
        <w:rPr>
          <w:sz w:val="22"/>
          <w:lang w:val="uk-UA"/>
        </w:rPr>
        <w:t xml:space="preserve"> </w:t>
      </w:r>
      <w:r>
        <w:rPr>
          <w:sz w:val="22"/>
        </w:rPr>
        <w:t>http://www.radonezh.ru/news/13334.html</w:t>
      </w:r>
    </w:p>
    <w:p>
      <w:pPr>
        <w:pStyle w:val="Normal"/>
        <w:rPr>
          <w:sz w:val="22"/>
        </w:rPr>
      </w:pPr>
      <w:r>
        <w:rPr>
          <w:sz w:val="22"/>
        </w:rPr>
        <w:t>03.11.10 Главный раввин Рима подверг критике телевизионный фильм о Папе Пие XII http://www.sedmitza.ru/news/1620415.html</w:t>
      </w:r>
    </w:p>
    <w:p>
      <w:pPr>
        <w:pStyle w:val="Normal"/>
        <w:rPr>
          <w:sz w:val="22"/>
        </w:rPr>
      </w:pPr>
      <w:r>
        <w:rPr>
          <w:sz w:val="22"/>
        </w:rPr>
        <w:t>07.11.10 Защитим Царскосельский храм Сергия Радонежского! Обращение участников IX-ой Церковно-общественной выставки-форума "Православная Русь" к Председателю СФ С.М. Миронову http://www.pravoslavie.ru/news/42595.htm</w:t>
      </w:r>
    </w:p>
    <w:p>
      <w:pPr>
        <w:pStyle w:val="Normal"/>
        <w:rPr>
          <w:sz w:val="22"/>
        </w:rPr>
      </w:pPr>
      <w:r>
        <w:rPr>
          <w:sz w:val="22"/>
        </w:rPr>
        <w:t>08.11.10 Сергей Миронов берет ситуацию с царскосельским храмом преподобного Сергия под свой личный контроль http://www.pravoslavie.ru/news/42618.htm</w:t>
      </w:r>
    </w:p>
    <w:p>
      <w:pPr>
        <w:pStyle w:val="Normal"/>
        <w:rPr>
          <w:sz w:val="22"/>
        </w:rPr>
      </w:pPr>
      <w:r>
        <w:rPr>
          <w:sz w:val="22"/>
        </w:rPr>
        <w:t>08.11.10 Гран-при "Лучезарного ангела" получил фильм "Ночь длиною в жизнь" http://www.bogoslov.ru/text/1237167/index.html</w:t>
      </w:r>
    </w:p>
    <w:p>
      <w:pPr>
        <w:pStyle w:val="Normal"/>
        <w:rPr>
          <w:sz w:val="22"/>
        </w:rPr>
      </w:pPr>
      <w:r>
        <w:rPr>
          <w:sz w:val="22"/>
        </w:rPr>
        <w:t>09.11.10 Протоиерей Димитрий Смирнов называет бессовестным процесс над супругами Агеевыми http://www.radonezh.ru/news/13375.html</w:t>
      </w:r>
    </w:p>
    <w:p>
      <w:pPr>
        <w:pStyle w:val="Normal"/>
        <w:rPr/>
      </w:pPr>
      <w:r>
        <w:rPr>
          <w:sz w:val="22"/>
        </w:rPr>
        <w:t>09.11.10 Исламский проповедник Анвар аль-Авлаки призвал убивать "всех американцев", поскольку они - "порождение дьявола"</w:t>
      </w:r>
      <w:r>
        <w:rPr>
          <w:sz w:val="22"/>
          <w:lang w:val="uk-UA"/>
        </w:rPr>
        <w:t xml:space="preserve"> </w:t>
      </w:r>
      <w:r>
        <w:rPr>
          <w:sz w:val="22"/>
        </w:rPr>
        <w:t>http://www.sedmitza.ru/news/1637878.html</w:t>
      </w:r>
    </w:p>
    <w:p>
      <w:pPr>
        <w:pStyle w:val="Normal"/>
        <w:rPr>
          <w:sz w:val="22"/>
        </w:rPr>
      </w:pPr>
      <w:r>
        <w:rPr>
          <w:sz w:val="22"/>
        </w:rPr>
        <w:t>09.11.10 В Киргизии задержана банда, грабившая христианские религиозные учреждения http://www.sedmitza.ru/news/1637911.html</w:t>
      </w:r>
    </w:p>
    <w:p>
      <w:pPr>
        <w:pStyle w:val="Normal"/>
        <w:rPr>
          <w:sz w:val="22"/>
        </w:rPr>
      </w:pPr>
      <w:r>
        <w:rPr>
          <w:sz w:val="22"/>
        </w:rPr>
        <w:t>09.11.10 В штате Оклахома судам запретили прибегать к шариату http://www.sedmitza.ru/news/1638019.html</w:t>
      </w:r>
    </w:p>
    <w:p>
      <w:pPr>
        <w:pStyle w:val="Normal"/>
        <w:rPr>
          <w:sz w:val="22"/>
        </w:rPr>
      </w:pPr>
      <w:r>
        <w:rPr>
          <w:sz w:val="22"/>
        </w:rPr>
        <w:t>09.11.10 Израиль обвиняет имама г. Назарета в организации провокаций против Папы Римского http://www.sedmitza.ru/news/1638064.html</w:t>
      </w:r>
    </w:p>
    <w:p>
      <w:pPr>
        <w:pStyle w:val="Normal"/>
        <w:rPr/>
      </w:pPr>
      <w:r>
        <w:rPr>
          <w:sz w:val="22"/>
        </w:rPr>
        <w:t>09.11.10 Музыкальные инструменты, изображенные на знаменитом триптихе Босха "Сад земных наслаждений"</w:t>
      </w:r>
      <w:r>
        <w:rPr>
          <w:sz w:val="22"/>
          <w:lang w:val="uk-UA"/>
        </w:rPr>
        <w:t>,</w:t>
      </w:r>
      <w:r>
        <w:rPr>
          <w:sz w:val="22"/>
        </w:rPr>
        <w:t xml:space="preserve"> оказались непригодны для игры</w:t>
      </w:r>
      <w:r>
        <w:rPr>
          <w:sz w:val="22"/>
          <w:lang w:val="uk-UA"/>
        </w:rPr>
        <w:t xml:space="preserve"> http://www.sedmitza.ru/news/1637825.html</w:t>
      </w:r>
    </w:p>
    <w:p>
      <w:pPr>
        <w:pStyle w:val="Normal"/>
        <w:rPr>
          <w:sz w:val="22"/>
        </w:rPr>
      </w:pPr>
      <w:r>
        <w:rPr>
          <w:sz w:val="22"/>
        </w:rPr>
        <w:t>10.11.10 В Пакистане очередному христианину грозит смерть за "богохульство" http://www.pravoslavie.ru/news/42709.htm</w:t>
      </w:r>
    </w:p>
    <w:p>
      <w:pPr>
        <w:pStyle w:val="Normal"/>
        <w:rPr>
          <w:sz w:val="22"/>
        </w:rPr>
      </w:pPr>
      <w:r>
        <w:rPr>
          <w:sz w:val="22"/>
        </w:rPr>
        <w:t>10.11.10 В Каменске-Уральском создается биржа труда для верующих трезвенников http://pravoslavie.ru/news/4270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1 ноября в Киеве в Рождества Пресвятой Богородицы «Десятинном» мужском монастыре находятся четыре святыни: </w:t>
      </w:r>
      <w:r>
        <w:rPr>
          <w:sz w:val="22"/>
        </w:rPr>
        <w:t>Озерянский образ Божией Матери, частица мощей Марии Египетской, Лазаря Четверодневного и Николая Чудотворца. Адрес монастыря: ул. Владимирская, 2 (на территории музея Истории Украины. Тел: (044) 361-78-56</w:t>
      </w:r>
    </w:p>
    <w:p>
      <w:pPr>
        <w:pStyle w:val="Normal"/>
        <w:rPr/>
      </w:pPr>
      <w:r>
        <w:rPr>
          <w:b/>
          <w:sz w:val="22"/>
        </w:rPr>
        <w:t xml:space="preserve">До 10 декабря в Днепропетровске открыта выставка, посвященная памяти репрессированных священнослужителей области. </w:t>
      </w:r>
      <w:r>
        <w:rPr>
          <w:sz w:val="22"/>
        </w:rPr>
        <w:t>Экспозиция работает с 10:00 до 18:00 (выходной - воскресенье) по адресу: ул. Шевченко, 23. Читальный зал библиотеки Центра православной культуры «Лествица». Тел.:744-78-78. On-line версию экспозиции «Любовь больше жизни» смотрите на сайте http://www.lestvitsa.dp.ua</w:t>
      </w:r>
    </w:p>
    <w:p>
      <w:pPr>
        <w:pStyle w:val="Normal"/>
        <w:rPr/>
      </w:pPr>
      <w:r>
        <w:rPr>
          <w:b/>
          <w:sz w:val="22"/>
        </w:rPr>
        <w:t xml:space="preserve">С 16 по 18 ноября в Москве пройдет IV Всецерковный съезд епархиальных миссионеров Русской Православной Церкви. </w:t>
      </w:r>
      <w:r>
        <w:rPr>
          <w:sz w:val="22"/>
        </w:rPr>
        <w:t xml:space="preserve">Как ожидается, церемонию открытия съезда в Храме Христа Спасителя возглавит Святейший Патриарх Московский и всея Руси Кирилл. </w:t>
      </w:r>
      <w:r>
        <w:rPr>
          <w:b/>
          <w:sz w:val="22"/>
        </w:rPr>
        <w:t xml:space="preserve">С подробной программой можно ознакомиться на сайте съезда &gt;&gt;&gt; </w:t>
      </w:r>
      <w:r>
        <w:rPr>
          <w:sz w:val="22"/>
        </w:rPr>
        <w:t>http://2010.portal-missia.ru. Справки по тел. (495) 628-38-22, тел./факсу (495) 628-45-74 и эл. почте missotdel@gmail.com.</w:t>
      </w:r>
    </w:p>
    <w:p>
      <w:pPr>
        <w:pStyle w:val="Normal"/>
        <w:rPr/>
      </w:pPr>
      <w:r>
        <w:rPr>
          <w:b/>
          <w:sz w:val="22"/>
        </w:rPr>
        <w:t xml:space="preserve">В Киеве начался прием желающих на занятия по сурдопереводу. </w:t>
      </w:r>
      <w:r>
        <w:rPr>
          <w:sz w:val="22"/>
        </w:rPr>
        <w:t>Занятия проводятся по средам в 17.00 и в 19.00 в Галерее «Соборной» УПЦ, что на месте строительства Кафедрального собора в честь Воскресения Христова (Железнодорожное шоссе, 3, м. Лыбидская). За более подробной информацией обращайтесь к директору галереи Ксении Зозуле (тел.: 098-999-25-83).</w:t>
      </w:r>
    </w:p>
    <w:p>
      <w:pPr>
        <w:pStyle w:val="Normal"/>
        <w:rPr/>
      </w:pPr>
      <w:r>
        <w:rPr>
          <w:b/>
          <w:sz w:val="22"/>
        </w:rPr>
        <w:t>Объявляется набор на Высшие Богословские курсы при Московской духовной академии</w:t>
      </w:r>
      <w:r>
        <w:rPr>
          <w:b/>
          <w:sz w:val="22"/>
          <w:lang w:val="uk-UA"/>
        </w:rPr>
        <w:t xml:space="preserve">. </w:t>
      </w:r>
      <w:r>
        <w:rPr>
          <w:sz w:val="22"/>
        </w:rPr>
        <w:t>Вступительное собеседование и установочная сессия заочного отделения курсов пройдут с 29 декабря 2010 года по 5 января 2011 года.</w:t>
      </w:r>
      <w:r>
        <w:rPr>
          <w:sz w:val="22"/>
          <w:lang w:val="uk-UA"/>
        </w:rPr>
        <w:t xml:space="preserve"> </w:t>
      </w:r>
      <w:r>
        <w:rPr>
          <w:sz w:val="22"/>
        </w:rPr>
        <w:t>С подробной программой курсов можно ознакомиться на сайте http://www.kursmda.ru</w:t>
      </w:r>
    </w:p>
    <w:p>
      <w:pPr>
        <w:pStyle w:val="Normal"/>
        <w:rPr/>
      </w:pPr>
      <w:r>
        <w:rPr>
          <w:b/>
          <w:sz w:val="22"/>
        </w:rPr>
        <w:t xml:space="preserve">Ко дню памяти святителя Спиридона Тримифунтского Паломнический Центр при ОВЦС УПЦ организует паломничество на остров Керкира (Греция) </w:t>
      </w:r>
      <w:r>
        <w:rPr>
          <w:sz w:val="22"/>
        </w:rPr>
        <w:t>http://orthodoxy.org.ua/tn/node/10266</w:t>
      </w:r>
    </w:p>
    <w:p>
      <w:pPr>
        <w:pStyle w:val="Normal"/>
        <w:rPr/>
      </w:pPr>
      <w:r>
        <w:rPr>
          <w:b/>
          <w:sz w:val="22"/>
        </w:rPr>
        <w:t xml:space="preserve">Еженедельная программа «Церковь и мир» теперь станет доступной для пользователей сети Интернет. </w:t>
      </w:r>
      <w:r>
        <w:rPr>
          <w:sz w:val="22"/>
        </w:rPr>
        <w:t xml:space="preserve">Каждый выпуск будет транслироваться через </w:t>
      </w:r>
      <w:r>
        <w:rPr>
          <w:b/>
          <w:sz w:val="22"/>
        </w:rPr>
        <w:t xml:space="preserve">официальный канал Русской Православной Церкви на «You Tube» </w:t>
      </w:r>
      <w:r>
        <w:rPr>
          <w:sz w:val="22"/>
        </w:rPr>
        <w:t>http://www.youtube.com/user/russianchurch</w:t>
      </w:r>
    </w:p>
    <w:p>
      <w:pPr>
        <w:pStyle w:val="Normal"/>
        <w:rPr/>
      </w:pPr>
      <w:r>
        <w:rPr>
          <w:b/>
          <w:sz w:val="22"/>
        </w:rPr>
        <w:t xml:space="preserve">В Белорусском экзархате проходит сбор средств в помощь пострадавшим при взрыве в Пинске </w:t>
      </w:r>
      <w:r>
        <w:rPr>
          <w:sz w:val="22"/>
        </w:rPr>
        <w:t>http://pravoslavie.ru/news/42487.htm</w:t>
      </w:r>
    </w:p>
    <w:p>
      <w:pPr>
        <w:pStyle w:val="Normal"/>
        <w:rPr/>
      </w:pPr>
      <w:r>
        <w:rPr>
          <w:b/>
          <w:sz w:val="22"/>
        </w:rPr>
        <w:t xml:space="preserve">Сбор пожертвований на восстановление Богородице-Рождественского храма в с.Турово </w:t>
      </w:r>
      <w:r>
        <w:rPr>
          <w:sz w:val="22"/>
        </w:rPr>
        <w:t>http://hramrb-turovo.ru</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Сайт сборника «Богословские труды»</w:t>
      </w:r>
      <w:r>
        <w:rPr>
          <w:sz w:val="22"/>
        </w:rPr>
        <w:t xml:space="preserve"> http://www.btrudy.ru</w:t>
      </w:r>
    </w:p>
    <w:p>
      <w:pPr>
        <w:pStyle w:val="Normal"/>
        <w:rPr/>
      </w:pPr>
      <w:r>
        <w:rPr>
          <w:b/>
          <w:sz w:val="22"/>
        </w:rPr>
        <w:t xml:space="preserve">Сайт московского храма в честь иконы Божией Матери «Всех скорбящих Радость» </w:t>
      </w:r>
      <w:r>
        <w:rPr>
          <w:sz w:val="22"/>
        </w:rPr>
        <w:t>http://ordynka.com</w:t>
      </w:r>
    </w:p>
    <w:p>
      <w:pPr>
        <w:pStyle w:val="Normal"/>
        <w:rPr/>
      </w:pPr>
      <w:r>
        <w:rPr>
          <w:b/>
          <w:sz w:val="22"/>
        </w:rPr>
        <w:t xml:space="preserve">Выступление Святейшего Патриарха Кирилла на открытии IV Ассамблеи Русского мира </w:t>
      </w:r>
      <w:r>
        <w:rPr>
          <w:sz w:val="22"/>
        </w:rPr>
        <w:t>http://www.patriarchia.ru/db/text/131095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ðîïîâåäü"/>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26:00Z</dcterms:created>
  <dc:creator>Tatiana</dc:creator>
  <dc:description/>
  <cp:keywords/>
  <dc:language>en-US</dc:language>
  <cp:lastModifiedBy>Drukarnya</cp:lastModifiedBy>
  <dcterms:modified xsi:type="dcterms:W3CDTF">2010-11-13T12:46:00Z</dcterms:modified>
  <cp:revision>4</cp:revision>
  <dc:subject/>
  <dc:title>Атеисты Швейцарии требуют, чтобы детям до 16 лет запретили чтение Библии</dc:title>
</cp:coreProperties>
</file>