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7.12.10 Правительство Греции начнет процесс отделения Церкви от государства</w:t>
      </w:r>
    </w:p>
    <w:p>
      <w:pPr>
        <w:pStyle w:val="Normal"/>
        <w:rPr>
          <w:sz w:val="22"/>
        </w:rPr>
      </w:pPr>
      <w:r>
        <w:rPr>
          <w:sz w:val="22"/>
        </w:rPr>
        <w:t>Правительство Греции планирует в ближайшее время начать процесс отделения Православной Церкви от государства. Согласно информации из Министерства внутренних дел Греции, уже подготовлен пакет документов, необходимых для отделения Церкви от государства, с содержанием которых ознакомлена Э. Митоси, представительница Архиепископа Афинского и всея Эллады Иеронима.</w:t>
      </w:r>
    </w:p>
    <w:p>
      <w:pPr>
        <w:pStyle w:val="Normal"/>
        <w:rPr>
          <w:sz w:val="22"/>
        </w:rPr>
      </w:pPr>
      <w:r>
        <w:rPr>
          <w:sz w:val="22"/>
        </w:rPr>
        <w:t>Ранее премьер-министр Греции Георгий Папандреу выступил за отделение Церкви от государства. «Я за разделение Церкви и государства. Мы уже начали диалог с Церковью по решению этого вопроса. Конечно, эта тема довольно деликатная, но я полагаю, что мы сможем прийти к верному решению. Я верю, что позиция Церкви будет достаточно правильной, так как она и сейчас имеет большую автономию, а после отделения ее влияние лишь возрастет», - сказал греческий премьер-министр в интервью газете «Newpost» от 6 ноября 2010 г.</w:t>
      </w:r>
    </w:p>
    <w:p>
      <w:pPr>
        <w:pStyle w:val="Normal"/>
        <w:rPr>
          <w:sz w:val="22"/>
        </w:rPr>
      </w:pPr>
      <w:r>
        <w:rPr>
          <w:sz w:val="22"/>
        </w:rPr>
        <w:t>В свою очередь Глава Элладской Церкви Архиепископ Иероним на 1-м заседании зимней сессии Священного Синода ЭПЦ опроверг сообщения о том, что во время его встречи с Папандреу обсуждалась возможность отделения Церкви от государства и раскритиковал планы Министерства образования и религии по упразднению факультетов богословской направленности Афинского университета.</w:t>
      </w:r>
    </w:p>
    <w:p>
      <w:pPr>
        <w:pStyle w:val="Normal"/>
        <w:rPr>
          <w:sz w:val="22"/>
        </w:rPr>
      </w:pPr>
      <w:r>
        <w:rPr>
          <w:sz w:val="22"/>
        </w:rPr>
        <w:t>Как сообщают СМИ, возможное отделение Элладской Православной Церкви от государства, упразднение ряда богословских школ и прекращение выплат зарплат духовенству из государственной казны вызваны тяжелой экономической ситуацией в Греции и расчетами некоторых греческих политиков, что таким образом появится возможность сэкономить государственные финансовые средства.</w:t>
      </w:r>
    </w:p>
    <w:p>
      <w:pPr>
        <w:pStyle w:val="Normal"/>
        <w:rPr>
          <w:sz w:val="22"/>
        </w:rPr>
      </w:pPr>
      <w:r>
        <w:rPr>
          <w:sz w:val="22"/>
        </w:rPr>
        <w:t>В первую очередь, правительству Греции необходимо будет решить вопрос о выплате заработной платы священникам: до настоящего времени зарплату православным священнослужителям выплачивает государство. Но одно из предписаний Евросоюза Греции рекомендует прекратить эту практику, так как, по мнению европарламентариев, в этом случае следует оплачивать и труд служителей других религиозных конфессий.</w:t>
      </w:r>
    </w:p>
    <w:p>
      <w:pPr>
        <w:pStyle w:val="Normal"/>
        <w:rPr>
          <w:sz w:val="22"/>
        </w:rPr>
      </w:pPr>
      <w:r>
        <w:rPr>
          <w:sz w:val="22"/>
        </w:rPr>
        <w:t>Учитывая нестабильную общественную ситуацию в Греции, власти обещают, что все изменения будут происходить постепенно и с максимальной осторожностью.</w:t>
      </w:r>
    </w:p>
    <w:p>
      <w:pPr>
        <w:pStyle w:val="Normal"/>
        <w:rPr>
          <w:sz w:val="22"/>
        </w:rPr>
      </w:pPr>
      <w:r>
        <w:rPr>
          <w:sz w:val="22"/>
        </w:rPr>
        <w:t>По материалам сайта Седмица.</w:t>
      </w:r>
      <w:r>
        <w:rPr>
          <w:sz w:val="22"/>
          <w:lang w:val="en-US"/>
        </w:rPr>
        <w:t>Ru</w:t>
      </w:r>
    </w:p>
    <w:p>
      <w:pPr>
        <w:pStyle w:val="Normal"/>
        <w:rPr>
          <w:sz w:val="22"/>
        </w:rPr>
      </w:pPr>
      <w:r>
        <w:rPr>
          <w:sz w:val="22"/>
        </w:rPr>
      </w:r>
    </w:p>
    <w:p>
      <w:pPr>
        <w:pStyle w:val="Normal"/>
        <w:rPr>
          <w:b/>
          <w:b/>
          <w:sz w:val="22"/>
        </w:rPr>
      </w:pPr>
      <w:r>
        <w:rPr>
          <w:b/>
          <w:sz w:val="22"/>
        </w:rPr>
        <w:t>17.12.10 Синод Болгарской Церкви против вступления священников в профсоюз</w:t>
      </w:r>
    </w:p>
    <w:p>
      <w:pPr>
        <w:pStyle w:val="Normal"/>
        <w:rPr>
          <w:sz w:val="22"/>
        </w:rPr>
      </w:pPr>
      <w:r>
        <w:rPr>
          <w:sz w:val="22"/>
        </w:rPr>
        <w:t>Синод Болгарской Православной Церкви выпустил специальное обращение, подписанное Патриархом Болгарским Максимом и всеми синодальными архиереями, по поводу намерений группы болгарских православных священнослужителей присоединиться к Трудовой федерации «Подкрепа» (т.е. Поддержка) и таким образом сформировать священнический профсоюз.</w:t>
      </w:r>
    </w:p>
    <w:p>
      <w:pPr>
        <w:pStyle w:val="Normal"/>
        <w:rPr>
          <w:sz w:val="22"/>
        </w:rPr>
      </w:pPr>
      <w:r>
        <w:rPr>
          <w:sz w:val="22"/>
        </w:rPr>
        <w:t>В обращении синодальные архиереи напоминают, что священнослужители и лица духовного звания не являются служителями и работниками в смысле, соответствующем понятиям общего трудового законодательства и правоотношений, так как рукоположение и служение происходят пред Господом, а не являются формальным исполнением трудовых функций перед работодателем.</w:t>
      </w:r>
    </w:p>
    <w:p>
      <w:pPr>
        <w:pStyle w:val="Normal"/>
        <w:rPr>
          <w:sz w:val="22"/>
        </w:rPr>
      </w:pPr>
      <w:r>
        <w:rPr>
          <w:sz w:val="22"/>
        </w:rPr>
        <w:t>Архиереи также напоминают, что в болгарском законе о вероисповеданиях говорится, что права и обязанности священнослужителей и служителей религиозных институций определяются, в первую очередь, уставами этих институций и только в случае, когда нет специальных определений, к ним прилагается трудовое и социальное законодательство. Поэтому священнослужители, как и епископы Православной Церкви, прежде всего, исполняют канонические распорядки и уставы.</w:t>
      </w:r>
    </w:p>
    <w:p>
      <w:pPr>
        <w:pStyle w:val="Normal"/>
        <w:rPr>
          <w:sz w:val="22"/>
        </w:rPr>
      </w:pPr>
      <w:r>
        <w:rPr>
          <w:sz w:val="22"/>
        </w:rPr>
        <w:t>Согласно Уставу Болгарской Церкви, клирикам и монашествующим запрещено занимать должности и исполнять различные обязанности в государственных и местных органах власти, участвовать в партийной деятельности и избирательных кампаниях, а также быть кандидатами в органы европейского, государственного и местного уровня. Это же положение поддерживает в рамках защиты свободы вероисповеданий и статья 9 Европейской конвенции по правам человека и основных свобод.</w:t>
      </w:r>
    </w:p>
    <w:p>
      <w:pPr>
        <w:pStyle w:val="Normal"/>
        <w:rPr>
          <w:sz w:val="22"/>
        </w:rPr>
      </w:pPr>
      <w:r>
        <w:rPr>
          <w:sz w:val="22"/>
        </w:rPr>
        <w:t>В заключение в обращении отмечается, что создание священнического профсоюза противоречит «духу канонов», и напоминается, в каком порядке священник может отстаивать свои права: «Священнику следует «подать апелляцию в границах своей церковной области» (Карф. 25, 125 ср. II, 6, IV. 9) (т. е. епархиальному митрополиту, в епархиальный совет, в духовный церковный суд, или в священническую конференцию). «Не надо просить царя (светскую власть) о светском суде» (Карф. 104)».</w:t>
      </w:r>
    </w:p>
    <w:p>
      <w:pPr>
        <w:pStyle w:val="Normal"/>
        <w:rPr>
          <w:sz w:val="22"/>
        </w:rPr>
      </w:pPr>
      <w:r>
        <w:rPr>
          <w:sz w:val="22"/>
        </w:rPr>
        <w:t>Сообщения о том, что священнослужители Болгарской Православной Церкви выразили желание присоединиться к Конфедерации труда «Подкрепа» («Поддержка») во главе с К. Тренчевым и сформировать священнический профсоюз появились в болгарской прессе неделей ранее.</w:t>
      </w:r>
    </w:p>
    <w:p>
      <w:pPr>
        <w:pStyle w:val="Normal"/>
        <w:rPr>
          <w:sz w:val="22"/>
        </w:rPr>
      </w:pPr>
      <w:r>
        <w:rPr>
          <w:sz w:val="22"/>
        </w:rPr>
        <w:t>В интервью болгарскому телеканалу «ТВ7» К. Тренчев заявил, что цели священнического профсоюза не противоречат болгарским законам, и что в ближайшее время «Подкрепа» обратится к государственным структурам с просьбой провести массовую проверку трудовых договоров в храмах, так как поступают многочисленные сигналы о серьезных нарушениях при их заключении, об отказах в предоставлении отпусков и невыплате социальных страховок.</w:t>
      </w:r>
    </w:p>
    <w:p>
      <w:pPr>
        <w:pStyle w:val="Normal"/>
        <w:rPr>
          <w:sz w:val="22"/>
        </w:rPr>
      </w:pPr>
      <w:r>
        <w:rPr>
          <w:sz w:val="22"/>
        </w:rPr>
        <w:t>Причиной создания профсоюза послужило бедственное положение, в котором находится большинство болгарского православного духовенства, особенно священники в маленьких городах и деревнях. В настоящее время в провинции священник со средним образованием получается примерно 300 левов (около 150 евро), а с высшим образованием - на 50 левов больше.</w:t>
      </w:r>
    </w:p>
    <w:p>
      <w:pPr>
        <w:pStyle w:val="Normal"/>
        <w:rPr>
          <w:sz w:val="22"/>
        </w:rPr>
      </w:pPr>
      <w:r>
        <w:rPr>
          <w:sz w:val="22"/>
        </w:rPr>
        <w:t>В болгарском классификаторе профессий, который регулирует минимальные размеры зарплат, священники стоят в одной графе с барменами и сиделками, хотя большая часть болгарского православного духовенства имеет высшее образование. Одной из задач церковного профсоюза станет повышение позиции священников в классификаторе профессий и увеличение минимальных размеров зарплат.</w:t>
      </w:r>
    </w:p>
    <w:p>
      <w:pPr>
        <w:pStyle w:val="Normal"/>
        <w:rPr>
          <w:sz w:val="22"/>
        </w:rPr>
      </w:pPr>
      <w:r>
        <w:rPr>
          <w:sz w:val="22"/>
        </w:rPr>
        <w:t>Помимо этого, сейчас прослеживается тенденция уменьшения числа священнослужителей, и, по словам К. Тренчева, необходимо принимать меры, чтобы остановить этот процесс. Сейчас в Болгарии около 1100 священнослужителей, половина из которых старше 60 лет, в то время как в Греции число православных священников достигает 24 тысяч.</w:t>
      </w:r>
    </w:p>
    <w:p>
      <w:pPr>
        <w:pStyle w:val="Normal"/>
        <w:rPr>
          <w:sz w:val="22"/>
        </w:rPr>
      </w:pPr>
      <w:r>
        <w:rPr>
          <w:sz w:val="22"/>
        </w:rPr>
        <w:t>О желании священнослужителей присоединиться к «Подкрепе» сообщил болгарский министр без портфеля Божидар Димитров. По его информации, десятки священников уже готовы вступить в профсоюз, но тех, кто боится это сделать, в 4-5 раз больше.</w:t>
      </w:r>
    </w:p>
    <w:p>
      <w:pPr>
        <w:pStyle w:val="Normal"/>
        <w:rPr>
          <w:sz w:val="22"/>
        </w:rPr>
      </w:pPr>
      <w:r>
        <w:rPr>
          <w:sz w:val="22"/>
        </w:rPr>
        <w:t>«Сам факт, что профсоюз основан, означает, что страх преодолен», - заявил болгарскому телеканалу «ТВ7» священник Марио Найденов. По его словам, профсоюз не составляет заговор против Церкви и не желает что-либо разрушать в Церкви, а призван законным образом защитить достоинство церковнослужител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7.12.10 Синод Сербской Церкви: Бывший епископ Артемий основал секту</w:t>
      </w:r>
    </w:p>
    <w:p>
      <w:pPr>
        <w:pStyle w:val="Normal"/>
        <w:rPr>
          <w:sz w:val="22"/>
        </w:rPr>
      </w:pPr>
      <w:r>
        <w:rPr>
          <w:sz w:val="22"/>
        </w:rPr>
        <w:t>Архиерейский Синод Сербской Православной Церкви опубликовал на официальном сайте СПЦ обращение, в котором констатировал факт создания раскольнической секты «артемиевцев» - последователей бывшего епископа Артемия (Радосавлевича). Синод призвал раскольников к покаянию, а их сторонников - не вставать на путь раскола.</w:t>
      </w:r>
    </w:p>
    <w:p>
      <w:pPr>
        <w:pStyle w:val="Normal"/>
        <w:rPr>
          <w:sz w:val="22"/>
        </w:rPr>
      </w:pPr>
      <w:r>
        <w:rPr>
          <w:sz w:val="22"/>
        </w:rPr>
        <w:t>В начале обращения Синод напомнил, что поначалу бывший епископ Артемий (Радосавлевич) последовал решению об освобождении его от управления Рашско-Призренской кафедрой, которое произошло по решению Архиерейского Собора в мае этого года на основании представленного списка допущенных бывшим епископом канонических нарушений. Но, как с сожалением отмечается в синодальном послании, в сентябре бывший епископ Артемий отказался следовать этому решению и стал вновь именовать себя «епископом Рашско-Призренским». В ноябре он попытался самовольно вернуться к управлению епархией, а в настоящее время регулярно совершает богослужения в захваченной его сторонниками и объявленной монастырем церкви св. Иоанна Крестителя в Жичской епархии.</w:t>
      </w:r>
    </w:p>
    <w:p>
      <w:pPr>
        <w:pStyle w:val="Normal"/>
        <w:rPr>
          <w:sz w:val="22"/>
        </w:rPr>
      </w:pPr>
      <w:r>
        <w:rPr>
          <w:sz w:val="22"/>
        </w:rPr>
        <w:t>Таким образом, как констатируется в обращении, бывший епископ Артемий не только вступил на путь раскола, а фактически основал свою секту «артемиевцев» - впервые за всю историю Сербской Православной Церкви.</w:t>
      </w:r>
    </w:p>
    <w:p>
      <w:pPr>
        <w:pStyle w:val="Normal"/>
        <w:rPr>
          <w:sz w:val="22"/>
        </w:rPr>
      </w:pPr>
      <w:r>
        <w:rPr>
          <w:sz w:val="22"/>
        </w:rPr>
        <w:t>Не теряя надежду, Синод призывает бывшего епископа Артемия к покаянию и предупреждает всех верующих, что совершаемые им священнодействия не имеют благодати, а участие в них разрывает единство Церкви и ведет к лишению вечного спасения.</w:t>
      </w:r>
    </w:p>
    <w:p>
      <w:pPr>
        <w:pStyle w:val="Normal"/>
        <w:rPr>
          <w:sz w:val="22"/>
        </w:rPr>
      </w:pPr>
      <w:r>
        <w:rPr>
          <w:sz w:val="22"/>
        </w:rPr>
        <w:t>В то же время на сайте «Американского совета по Косову» директор организации Дж. Джатрас сделал заявление о причинах отстранения епископа Артемия (Радославлевича).</w:t>
      </w:r>
    </w:p>
    <w:p>
      <w:pPr>
        <w:pStyle w:val="Normal"/>
        <w:rPr>
          <w:sz w:val="22"/>
        </w:rPr>
      </w:pPr>
      <w:r>
        <w:rPr>
          <w:sz w:val="22"/>
        </w:rPr>
        <w:t>«Настоящие причины вендетты в отношении вл. Артемия кристально прозрачны», заявляет Дж. Джатрас: «его отказ сотрудничать далее с иностранными оккупационными силами в Косове и Метохии после погрома в марте 2004 г.; исковое заявление в Страсбургский суд в отношении Германии, Италии, Франции и Великобритании, бомбивших Югославию в 1999 и нанесших ущерб его епархии; противодействие непозволительному визиту вице-премьера США Дж. Байдена в монастырь Дечани; отказ разрешить реставрировать церкви и монастыри в Косове несоответствующим образом косовским албанцам-мусульманам, т.е. людям, которые в действительности их и уничтожали; его противостояние сегодняшнему правительству в Белграде, которое отвергает помощь братской православной России в пользу безбожной и антисербской программы Брюсселя и Вашингтона: его зашита Православия и Сербской Православной Церкви от всеереси экуменизма; его абсолютное отвержение политики Белграда в отношении Косова и осуждение правительства, которое втихую приняло так называемый план Ахтисаари, разрешило EULeks войти в Косово и таким образом способствовало созданию «независимого государства Косово».</w:t>
      </w:r>
    </w:p>
    <w:p>
      <w:pPr>
        <w:pStyle w:val="Normal"/>
        <w:rPr>
          <w:sz w:val="22"/>
        </w:rPr>
      </w:pPr>
      <w:r>
        <w:rPr>
          <w:sz w:val="22"/>
        </w:rPr>
        <w:t>«Потому, как сообщила неутомимая Дж. Горин, на региональном совещании по безопасности в Печи, ещё в январе 2010 г. «офицер KFor проинформировал собравшихся, что владыку Рашско-Призренского Артемия, вероятно, заменит новый епископ СПЦ, которого поставят на его место и который будет более сговорчивым в сотрудничестве с Западом, более открытым в диалоге». И потому, когда владыка Артемий возвратился в свою епархию две недели назад, его поспешно, объединенными усилиями, отстранили «власти» оккупационных сил НАТО, режима в Белграде и мафии ОАК из Приштины, конечно же, и при помощи их коллаборационистов из СПЦ», заявляет директор «Американского совета по Косову».</w:t>
      </w:r>
    </w:p>
    <w:p>
      <w:pPr>
        <w:pStyle w:val="Normal"/>
        <w:rPr>
          <w:sz w:val="22"/>
        </w:rPr>
      </w:pPr>
      <w:r>
        <w:rPr>
          <w:sz w:val="22"/>
        </w:rPr>
        <w:t>Благовест-инфо, Радонеж</w:t>
      </w:r>
    </w:p>
    <w:p>
      <w:pPr>
        <w:pStyle w:val="Normal"/>
        <w:rPr>
          <w:b/>
          <w:b/>
          <w:sz w:val="22"/>
        </w:rPr>
      </w:pPr>
      <w:r>
        <w:rPr>
          <w:b/>
          <w:sz w:val="22"/>
        </w:rPr>
      </w:r>
    </w:p>
    <w:p>
      <w:pPr>
        <w:pStyle w:val="Normal"/>
        <w:rPr>
          <w:b/>
          <w:b/>
          <w:sz w:val="22"/>
        </w:rPr>
      </w:pPr>
      <w:r>
        <w:rPr>
          <w:b/>
          <w:sz w:val="22"/>
        </w:rPr>
        <w:t>10.12.10 Тульчинская епархия: Нынешний процесс «кодификации» граждан на Украине не имеет мистической составляющей</w:t>
      </w:r>
    </w:p>
    <w:p>
      <w:pPr>
        <w:pStyle w:val="Normal"/>
        <w:rPr/>
      </w:pPr>
      <w:r>
        <w:rPr>
          <w:sz w:val="22"/>
        </w:rPr>
        <w:t>Под председательством архиепископа Ионафана прошло отчетное годовое собрание духовенства Тульчинской епархии. Клирики заслушали информацию об официальной позиции Священноначалия РПЦ и УПЦ по вопросу о т.н. ИНН - персональных кодах граждан, которые вызывают беспокойство у части православного общества.</w:t>
      </w:r>
    </w:p>
    <w:p>
      <w:pPr>
        <w:pStyle w:val="Normal"/>
        <w:rPr>
          <w:sz w:val="22"/>
        </w:rPr>
      </w:pPr>
      <w:r>
        <w:rPr>
          <w:sz w:val="22"/>
        </w:rPr>
        <w:t>Духовенство согласилось в том, что вопрос об ИНН имеет две составляющих: теологическую, касающуюся сроков пришествия Антихриста, о которых Спаситель сказал, что даже ангелы не знают его. И техническую, касающуюся электронного метода учета граждан.</w:t>
      </w:r>
    </w:p>
    <w:p>
      <w:pPr>
        <w:pStyle w:val="Normal"/>
        <w:rPr>
          <w:sz w:val="22"/>
        </w:rPr>
      </w:pPr>
      <w:r>
        <w:rPr>
          <w:sz w:val="22"/>
        </w:rPr>
        <w:t>Собрание постановило:</w:t>
      </w:r>
    </w:p>
    <w:p>
      <w:pPr>
        <w:pStyle w:val="Normal"/>
        <w:rPr>
          <w:sz w:val="22"/>
        </w:rPr>
      </w:pPr>
      <w:r>
        <w:rPr>
          <w:sz w:val="22"/>
        </w:rPr>
        <w:t>- Отметить, что нынешний процесс «кодификации» граждан на Украине имеет исключительно политический (учет количества граждан) и хозяйственный характер (учет поступлений государственных налогов) и не имеет мистической (апокалипсической) составляющей.</w:t>
      </w:r>
    </w:p>
    <w:p>
      <w:pPr>
        <w:pStyle w:val="Normal"/>
        <w:rPr>
          <w:sz w:val="22"/>
        </w:rPr>
      </w:pPr>
      <w:r>
        <w:rPr>
          <w:sz w:val="22"/>
        </w:rPr>
        <w:t>- Осудить практику отказа в Причащении тем, кто стал партнёром государства в финансово-экономическом налоговом проекте «ИНН».</w:t>
      </w:r>
    </w:p>
    <w:p>
      <w:pPr>
        <w:pStyle w:val="Normal"/>
        <w:rPr/>
      </w:pPr>
      <w:r>
        <w:rPr>
          <w:sz w:val="22"/>
        </w:rPr>
        <w:t>- Всецело поддержать успешные усилия Святейшего Патриарха Кирилла и Предстоятеля Украинской Православной Церкви Блаженнейшего Митрополита Владимира, возвысивших свой голос в защиту человеческой богодарованной свободы и в пользу сохранения прежней системы учета граждан, как свободной альтернативы, дабы те, кто по личным убеждениям не принимает «коды», не видели в государстве гонителя и оскорбителя их вер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0.12.10 Священник спас от уничтожения места возможного захоронения Иоанна VI</w:t>
      </w:r>
    </w:p>
    <w:p>
      <w:pPr>
        <w:pStyle w:val="Normal"/>
        <w:rPr>
          <w:sz w:val="22"/>
        </w:rPr>
      </w:pPr>
      <w:r>
        <w:rPr>
          <w:sz w:val="22"/>
        </w:rPr>
        <w:t>Прокуратура Архангельской области не нашла состава преступления в действиях священника, который инициировал раскопки на месте предполагаемого захоронения императора Иоанна VI.</w:t>
      </w:r>
    </w:p>
    <w:p>
      <w:pPr>
        <w:pStyle w:val="Normal"/>
        <w:rPr>
          <w:sz w:val="22"/>
        </w:rPr>
      </w:pPr>
      <w:r>
        <w:rPr>
          <w:sz w:val="22"/>
        </w:rPr>
        <w:t>«Архангельской епархией Русской Православной Церкви приняты меры по предотвращению уничтожения ранее не известного захоронения в связи с предстоящим сносом водонапорной башни», - говорится в ответе прокуратуры на запрос петербургского депутата и археолога Алексея Ковалева. Таким образом, как отмечается в документе, «действия в отношении обнаруженного захоронения состав преступлений, предусмотренный статьями 243, 244 УК РФ, не образуют».</w:t>
      </w:r>
    </w:p>
    <w:p>
      <w:pPr>
        <w:pStyle w:val="Normal"/>
        <w:rPr>
          <w:sz w:val="22"/>
        </w:rPr>
      </w:pPr>
      <w:r>
        <w:rPr>
          <w:sz w:val="22"/>
        </w:rPr>
        <w:t>Ранее А.Ковалев попросил прокуратуру оценить действия настоятеля прихода в селе Холмогоры Архангельской области игумена Леонтия (Эйзенмана) и краеведа Анатолия Каранина, которые инициировали раскопки на месте нахождения возможных останков Иоанна VI как «надругательство над могилами, совершенное организованной группой по предварительному сговору», и наказать в соответствии с УК РФ лишением свободы до пяти лет.</w:t>
      </w:r>
    </w:p>
    <w:p>
      <w:pPr>
        <w:pStyle w:val="Normal"/>
        <w:rPr>
          <w:sz w:val="22"/>
        </w:rPr>
      </w:pPr>
      <w:r>
        <w:rPr>
          <w:sz w:val="22"/>
        </w:rPr>
        <w:t>Заключение прокуратуры стало итогом проверки, которая длилась около месяца, отметил секретарь попечительского совета фонда «Император» Владимир Станулевич. «Суд над сельским батюшкой, спасшим останки императора и выполнившим свой священный долг, стал бы национальным позором для России, тем более в преддверии 400-летия возрождения российской государственности (после Великой Смуты - ред.)», - заявил он.</w:t>
      </w:r>
    </w:p>
    <w:p>
      <w:pPr>
        <w:pStyle w:val="Normal"/>
        <w:rPr>
          <w:sz w:val="22"/>
        </w:rPr>
      </w:pPr>
      <w:r>
        <w:rPr>
          <w:sz w:val="22"/>
        </w:rPr>
        <w:t>В сентябре руководитель поисковой группы А.Каранин сообщил об обнаружении останков императора Иоанна VI в ходе поиска тайного захоронения генералиссимуса Антона Ульриха Брауншвейгского, похороненного в 1776 году в селе Холмогоры у церкви Успения Богородицы. Поиски проводились из-за возможной утраты останков в связи со сносом водонапорной башни, построенной на фундаменте разрушенной церкви.</w:t>
      </w:r>
    </w:p>
    <w:p>
      <w:pPr>
        <w:pStyle w:val="Normal"/>
        <w:rPr>
          <w:sz w:val="22"/>
        </w:rPr>
      </w:pPr>
      <w:r>
        <w:rPr>
          <w:sz w:val="22"/>
        </w:rPr>
        <w:t>В свою очередь инспекция по надзору за сохранностью памятников истории и культуры региона по поручению Росохранкультуры по Северо-Западному федеральному округу провела проверку, заявив по ее итогам, что нарушений в ходе раскопок не выявлено. Кроме того, она сослалась на заключение судебно-медицинской экспертизы, отметив, что каких-либо признаков, исключающих принадлежность найденных останков Иоанну VI, «не обнаружен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12.10 17 зарубежных иерархов КПЦ получили турецкое гражданство</w:t>
      </w:r>
    </w:p>
    <w:p>
      <w:pPr>
        <w:pStyle w:val="Normal"/>
        <w:rPr/>
      </w:pPr>
      <w:r>
        <w:rPr>
          <w:sz w:val="22"/>
        </w:rPr>
        <w:t>В течение прошлых двух недель несколько греческих православных епископов из различных стран прибыли в отделение полиции в Стамбуле, где они получили долгожданный подарок - турецкие паспорта.</w:t>
      </w:r>
    </w:p>
    <w:p>
      <w:pPr>
        <w:pStyle w:val="Normal"/>
        <w:rPr>
          <w:sz w:val="22"/>
        </w:rPr>
      </w:pPr>
      <w:r>
        <w:rPr>
          <w:sz w:val="22"/>
        </w:rPr>
        <w:t>С сентября турецкое правительство предоставило паспорта и турецкое гражданство, по крайней мере, 17 зарубежным иерархам Константинопольской Православной Церкви.</w:t>
      </w:r>
    </w:p>
    <w:p>
      <w:pPr>
        <w:pStyle w:val="Normal"/>
        <w:rPr>
          <w:sz w:val="22"/>
        </w:rPr>
      </w:pPr>
      <w:r>
        <w:rPr>
          <w:sz w:val="22"/>
        </w:rPr>
        <w:t>Турецкие паспорта, выданные архиереям-иностранцам, могут отметить трагический для Константинопольской Патриаршей кафедры момент, когда она попросту исчезнет вместе с греческим меньшинством Турции (сегодня в стране проживает менее 3000 православных греков).</w:t>
      </w:r>
    </w:p>
    <w:p>
      <w:pPr>
        <w:pStyle w:val="Normal"/>
        <w:rPr>
          <w:sz w:val="22"/>
        </w:rPr>
      </w:pPr>
      <w:r>
        <w:rPr>
          <w:sz w:val="22"/>
        </w:rPr>
        <w:t>Предоставление гражданства иностранным епископам Константинопольской юрисдикции резко расширяет возможность для поиска подходящих кандидатов, способных унаследовать Патриаршую кафедру в Стамбуле после нынешнего Патриарха Варфоломея, которому в настоящее время исполнилось 70 лет.</w:t>
      </w:r>
    </w:p>
    <w:p>
      <w:pPr>
        <w:pStyle w:val="Normal"/>
        <w:rPr>
          <w:sz w:val="22"/>
        </w:rPr>
      </w:pPr>
      <w:r>
        <w:rPr>
          <w:sz w:val="22"/>
        </w:rPr>
        <w:t>В течение многих десятилетий турецкое правительство отказывалось признавать вселенский титул Патриарха, а греческое меньшинство в Турции было объектом для постоянных подозрений в нелояльности в результате продолжающейся в течение всего ХХ напряженности в отношениях между Турцией и соседней Грецией. Дискриминационная правительственная политика побудила десятки тысяч этнических греков бежать из Турции в ходе нескольких последовательных волн эмиграции, продолжавшихся в течение всего ХХ века</w:t>
      </w:r>
    </w:p>
    <w:p>
      <w:pPr>
        <w:pStyle w:val="Normal"/>
        <w:rPr>
          <w:sz w:val="22"/>
        </w:rPr>
      </w:pPr>
      <w:r>
        <w:rPr>
          <w:sz w:val="22"/>
        </w:rPr>
        <w:t>Недавно, однако, турецкое правительство предприняло шаги, ослабляющие ограничения в вопросе о Патриаршестве. Кроме того, турецкие власти возвратили в собственность Фанара старое здание приюта, который был отобран у Патриархии в 1997 году. Ранее в этом году адвокаты Константинопольской Патриархии выиграли дело о правах собственности на это историческое деревянное строение в Европейском Суде по правам человека. Суд оштрафовал турецкое правительство на 26 000 евро и постановил вернуть здание в собственность Церкви.</w:t>
      </w:r>
    </w:p>
    <w:p>
      <w:pPr>
        <w:pStyle w:val="Normal"/>
        <w:rPr>
          <w:sz w:val="22"/>
        </w:rPr>
      </w:pPr>
      <w:r>
        <w:rPr>
          <w:sz w:val="22"/>
        </w:rPr>
        <w:t>Наконец, в прошлом августе Анкара впервые позволила Патриарху Варфоломею проводить совершить богослужение в древнем монастыре византийской эпохи Панагия Сумелла около Трабзона (Трапезунда) - впервые с 1920-х гг.</w:t>
      </w:r>
    </w:p>
    <w:p>
      <w:pPr>
        <w:pStyle w:val="Normal"/>
        <w:rPr/>
      </w:pPr>
      <w:r>
        <w:rPr>
          <w:sz w:val="22"/>
        </w:rPr>
        <w:t>«Более терпимое общество появляется в Турции», - сказал Эджемен Баджис, турецкий чиновник, участник переговоров по вопросу о присоединении Турции к Европейскому союзу, на конференции по религиозной свободе в Европейском парламенте в Брюсселе в прошлом месяце. Баджис, турецкий министр по делам Европейского союза, произнес здесь речь после получения премии за усилия, предпринятые в защиту религиозных меньшинств в Турции, которую он получил от американской греческой общины.</w:t>
      </w:r>
    </w:p>
    <w:p>
      <w:pPr>
        <w:pStyle w:val="Normal"/>
        <w:rPr>
          <w:sz w:val="22"/>
        </w:rPr>
      </w:pPr>
      <w:r>
        <w:rPr>
          <w:sz w:val="22"/>
        </w:rPr>
        <w:t>Однако несмотря на предпринятые Турцией шаги, идеализировать происходящие в стране перемены не стоит. Так, Патриарх Варфоломей все еще не получил согласия Анкары удовлетворить требование о возвращении Фанару закрытой турецкими властями в 1971 г. православной семинарии на острове Хал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12.10 Элладская Церковь сделала заявление по поводу «карточки гражданина»</w:t>
      </w:r>
    </w:p>
    <w:p>
      <w:pPr>
        <w:pStyle w:val="Normal"/>
        <w:rPr>
          <w:sz w:val="22"/>
        </w:rPr>
      </w:pPr>
      <w:r>
        <w:rPr>
          <w:sz w:val="22"/>
        </w:rPr>
        <w:t>Последние несколько месяцев в Греции идет активное обсуждение возможности введения новых электронных документов. Священный Синод Элладской Православной Церкви также не оставил этот вопрос без внимания.</w:t>
      </w:r>
    </w:p>
    <w:p>
      <w:pPr>
        <w:pStyle w:val="Normal"/>
        <w:rPr>
          <w:sz w:val="22"/>
        </w:rPr>
      </w:pPr>
      <w:r>
        <w:rPr>
          <w:sz w:val="22"/>
        </w:rPr>
        <w:t>Обсудив вопрос о карточке гражданина, сведения о которой были опубликованы для «всеобщего обсуждения в целях улучшения использования карточки», Священный Синод Элладской Церкви сообщает:</w:t>
      </w:r>
    </w:p>
    <w:p>
      <w:pPr>
        <w:pStyle w:val="Normal"/>
        <w:rPr>
          <w:sz w:val="22"/>
        </w:rPr>
      </w:pPr>
      <w:r>
        <w:rPr>
          <w:sz w:val="22"/>
        </w:rPr>
        <w:t>1. Текст, опубликованный Министерством иностранных дел, неясен и противоречив.</w:t>
      </w:r>
    </w:p>
    <w:p>
      <w:pPr>
        <w:pStyle w:val="Normal"/>
        <w:rPr>
          <w:sz w:val="22"/>
        </w:rPr>
      </w:pPr>
      <w:r>
        <w:rPr>
          <w:sz w:val="22"/>
        </w:rPr>
        <w:t>2. Церковь уважает уникальность личности человека и Богом данную ему свободу.</w:t>
      </w:r>
    </w:p>
    <w:p>
      <w:pPr>
        <w:pStyle w:val="Normal"/>
        <w:rPr>
          <w:sz w:val="22"/>
        </w:rPr>
      </w:pPr>
      <w:r>
        <w:rPr>
          <w:sz w:val="22"/>
        </w:rPr>
        <w:t>3. Нельзя лишать достоинства личность человека, обнажая его индивидуальные черты.</w:t>
      </w:r>
    </w:p>
    <w:p>
      <w:pPr>
        <w:pStyle w:val="Normal"/>
        <w:rPr>
          <w:sz w:val="22"/>
        </w:rPr>
      </w:pPr>
      <w:r>
        <w:rPr>
          <w:sz w:val="22"/>
        </w:rPr>
        <w:t>В связи с этим Церковь заявляет о своем осторожном отношении к этому вопросу, за которым она продолжает бдительно следить, ожидая публикации законопроекта, чтобы окончательно сформулировать свою позицию.</w:t>
      </w:r>
    </w:p>
    <w:p>
      <w:pPr>
        <w:pStyle w:val="Normal"/>
        <w:rPr>
          <w:sz w:val="22"/>
        </w:rPr>
      </w:pPr>
      <w:r>
        <w:rPr>
          <w:sz w:val="22"/>
        </w:rPr>
        <w:t>Церковь заявляет, что она вмешается, как только посчитает необходимым, на любой стадии этого процесса.</w:t>
      </w:r>
    </w:p>
    <w:p>
      <w:pPr>
        <w:pStyle w:val="Normal"/>
        <w:rPr>
          <w:sz w:val="22"/>
        </w:rPr>
      </w:pPr>
      <w:r>
        <w:rPr>
          <w:sz w:val="22"/>
        </w:rPr>
        <w:t>Согласно источникам Министерства иностранных дел Греции, карточка гражданина будет иметь вид кредитной карточки, и в нее будет вставлен чип, в котором должны содержаться все личные данные гражданина, информация о банковских счетах, сведения о судимости, страховой полис, медицинская карта.</w:t>
      </w:r>
    </w:p>
    <w:p>
      <w:pPr>
        <w:pStyle w:val="Normal"/>
        <w:rPr>
          <w:sz w:val="22"/>
        </w:rPr>
      </w:pPr>
      <w:r>
        <w:rPr>
          <w:sz w:val="22"/>
        </w:rPr>
        <w:t>12 декабря на площади перед Парламентом Греции в Афинах сотни верующих провели акцию протеста против нововведения. Демонстранты держали в руках флаги Греческой Республики и плакаты с лозунгами «Православие или Смерть», «Руки прочь от Греции». Они признались, что на проведение митинга их вдохновило слово Архиепископа и всей Эллады Афинского Иеронима, который раскритиковал планы властей.</w:t>
      </w:r>
    </w:p>
    <w:p>
      <w:pPr>
        <w:pStyle w:val="Normal"/>
        <w:rPr/>
      </w:pPr>
      <w:r>
        <w:rPr>
          <w:sz w:val="22"/>
        </w:rPr>
        <w:t>В своем слове Архиепископ Иероним также выразил сожаление, что уже нет в живых Архиепископа Христодула, который очень активно выступал против введения подобных карт. «Нам не хватает Христодула! Архиепископ любил Грецию, и отдал бы жизнь ради того, чтобы ее спасти от врагов греческого народа, которые правят нами», - сказал Афинский владыка.</w:t>
      </w:r>
    </w:p>
    <w:p>
      <w:pPr>
        <w:pStyle w:val="Normal"/>
        <w:rPr/>
      </w:pPr>
      <w:r>
        <w:rPr>
          <w:sz w:val="22"/>
        </w:rPr>
        <w:t>Православие.</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16.12.10 Президиум Межсоборного присутствия предлагает обсудить проекты документов</w:t>
      </w:r>
    </w:p>
    <w:p>
      <w:pPr>
        <w:pStyle w:val="Normal"/>
        <w:rPr>
          <w:sz w:val="22"/>
        </w:rPr>
      </w:pPr>
      <w:r>
        <w:rPr>
          <w:sz w:val="22"/>
        </w:rPr>
        <w:t>В ходе своего второго заседания президиум Межсоборного присутствия Русской Православной Церкви принял решение отправить на отзыв в епархии восемь документов, подготовленных комиссиями Присутствия. С целью проведения общественной дискуссии эти документы опубликованы на Официальном сайте Русской Православной Церкви www.patriarchia.ru, научном богословском портале www.bogoslov.ru и в официальном блоге Межсоборного присутствия mpr.livejournal.com. На двух последних ресурсах можно оставлять комментарии к размещенным материалам.</w:t>
      </w:r>
    </w:p>
    <w:p>
      <w:pPr>
        <w:pStyle w:val="Normal"/>
        <w:rPr/>
      </w:pPr>
      <w:r>
        <w:rPr>
          <w:sz w:val="22"/>
        </w:rPr>
        <w:t xml:space="preserve">После получения отзывов и по итогам дискуссии проект </w:t>
      </w:r>
      <w:r>
        <w:rPr>
          <w:b/>
          <w:sz w:val="22"/>
        </w:rPr>
        <w:t xml:space="preserve">«Временного положения о социальной и материальной поддержке епархиального клира, причта, сотрудников церковных учреждений, духовных учебных заведений и их семей», </w:t>
      </w:r>
      <w:r>
        <w:rPr>
          <w:color w:val="0000FF"/>
          <w:sz w:val="22"/>
        </w:rPr>
        <w:t>http://www.bogoslov.ru/text/1304175.html</w:t>
      </w:r>
      <w:r>
        <w:rPr>
          <w:sz w:val="22"/>
        </w:rPr>
        <w:t xml:space="preserve"> а также проекты документов </w:t>
      </w:r>
      <w:r>
        <w:rPr>
          <w:b/>
          <w:sz w:val="22"/>
        </w:rPr>
        <w:t xml:space="preserve">«Критерии хиротонии безбрачных лиц, не состоящих в монашестве», </w:t>
      </w:r>
      <w:r>
        <w:rPr>
          <w:color w:val="0000FF"/>
          <w:sz w:val="22"/>
        </w:rPr>
        <w:t>http://www.bogoslov.ru/text/1304139.html</w:t>
      </w:r>
      <w:r>
        <w:rPr>
          <w:sz w:val="22"/>
        </w:rPr>
        <w:t xml:space="preserve"> </w:t>
      </w:r>
      <w:r>
        <w:rPr>
          <w:b/>
          <w:sz w:val="22"/>
        </w:rPr>
        <w:t xml:space="preserve">«О принципах организации социальной работы в Русской Православной Церкви», </w:t>
      </w:r>
      <w:r>
        <w:rPr>
          <w:color w:val="0000FF"/>
          <w:sz w:val="22"/>
        </w:rPr>
        <w:t>http://www.bogoslov.ru/text/1304103.html</w:t>
      </w:r>
      <w:r>
        <w:rPr>
          <w:sz w:val="22"/>
        </w:rPr>
        <w:t xml:space="preserve"> </w:t>
      </w:r>
      <w:r>
        <w:rPr>
          <w:b/>
          <w:sz w:val="22"/>
        </w:rPr>
        <w:t xml:space="preserve">«О принятии в лоно Церкви обращающихся из расколов», </w:t>
      </w:r>
      <w:r>
        <w:rPr>
          <w:color w:val="0000FF"/>
          <w:sz w:val="22"/>
        </w:rPr>
        <w:t>http://www.bogoslov.ru/text/1304049.html</w:t>
      </w:r>
      <w:r>
        <w:rPr>
          <w:sz w:val="22"/>
        </w:rPr>
        <w:t xml:space="preserve"> </w:t>
      </w:r>
      <w:r>
        <w:rPr>
          <w:b/>
          <w:sz w:val="22"/>
        </w:rPr>
        <w:t xml:space="preserve">«Отношение Русской Православной Церкви к намеренному публичному богохульству и клевете в отношении Церкви», </w:t>
      </w:r>
      <w:r>
        <w:rPr>
          <w:color w:val="0000FF"/>
          <w:sz w:val="22"/>
        </w:rPr>
        <w:t>http://www.bogoslov.ru/text/1304091.html</w:t>
      </w:r>
      <w:r>
        <w:rPr>
          <w:sz w:val="22"/>
        </w:rPr>
        <w:t xml:space="preserve"> «Предложения Церкви, государству и обществу относительно увековечения памяти новомучеников и пострадавших в годы гонений», </w:t>
      </w:r>
      <w:r>
        <w:rPr>
          <w:color w:val="0000FF"/>
          <w:sz w:val="22"/>
        </w:rPr>
        <w:t xml:space="preserve">http://www.bogoslov.ru/text/1304108.html </w:t>
      </w:r>
      <w:r>
        <w:rPr>
          <w:b/>
          <w:sz w:val="22"/>
        </w:rPr>
        <w:t>«Общественная деятельность православных христиан»,</w:t>
      </w:r>
      <w:r>
        <w:rPr>
          <w:sz w:val="22"/>
        </w:rPr>
        <w:t xml:space="preserve"> </w:t>
      </w:r>
      <w:r>
        <w:rPr>
          <w:color w:val="0000FF"/>
          <w:sz w:val="22"/>
        </w:rPr>
        <w:t>http://www.bogoslov.ru/text/1304188.html</w:t>
      </w:r>
      <w:r>
        <w:rPr>
          <w:sz w:val="22"/>
        </w:rPr>
        <w:t xml:space="preserve"> </w:t>
      </w:r>
      <w:r>
        <w:rPr>
          <w:b/>
          <w:sz w:val="22"/>
        </w:rPr>
        <w:t>«Практика заявлений и действий иерархов, духовенства и мирян во время предвыборных кампаний. Проблема выдвижения духовенством своих кандидатур на выборах»</w:t>
      </w:r>
      <w:r>
        <w:rPr>
          <w:sz w:val="22"/>
        </w:rPr>
        <w:t xml:space="preserve"> </w:t>
      </w:r>
      <w:r>
        <w:rPr>
          <w:color w:val="0000FF"/>
          <w:sz w:val="22"/>
        </w:rPr>
        <w:t xml:space="preserve">http://www.bogoslov.ru/text/1304096.html </w:t>
      </w:r>
      <w:r>
        <w:rPr>
          <w:sz w:val="22"/>
        </w:rPr>
        <w:t>будут рассмотрены во втором чтении на пленуме Присутствия, который пройдет в конце января 2011 года.</w:t>
      </w:r>
    </w:p>
    <w:p>
      <w:pPr>
        <w:pStyle w:val="Normal"/>
        <w:rPr>
          <w:sz w:val="22"/>
        </w:rPr>
      </w:pPr>
      <w:r>
        <w:rPr>
          <w:sz w:val="22"/>
        </w:rPr>
        <w:t>Кроме того, несколько документов президиум постановил направить в епархии для получения отзывов и опубликовать с целью проведения общественной дискуссии в 2011 году после окончания работы пленума в феврале будущего года.</w:t>
      </w:r>
    </w:p>
    <w:p>
      <w:pPr>
        <w:pStyle w:val="Normal"/>
        <w:rPr>
          <w:sz w:val="22"/>
        </w:rPr>
      </w:pPr>
      <w:r>
        <w:rPr>
          <w:sz w:val="22"/>
        </w:rPr>
        <w:t>На втором заседании президиума Присутствия были утверждены новый состав комиссий, график заседаний весенней сессии комиссий, темы для рассмотрения в комиссиях, принципы информационного освещения деятельности Присутств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2.12.10 С нового года музеи не смогут управлять объектами культурного наследия в случае их передачи религиозным организациям</w:t>
      </w:r>
    </w:p>
    <w:p>
      <w:pPr>
        <w:pStyle w:val="Normal"/>
        <w:rPr>
          <w:sz w:val="22"/>
        </w:rPr>
      </w:pPr>
      <w:r>
        <w:rPr>
          <w:sz w:val="22"/>
        </w:rPr>
        <w:t>Российские музеи с нового года лишатся права управления объектами культурного наследия, переданными религиозным организациям. Соответствующая норма содержится в федеральном законе "О внесении изменений в отдельные законодательные акты РФ в связи с совершенствованием правового положения государственных (муниципальных) учреждений", который вступит в силу 1 января 2011 года, сообщил Патриарх Кирилл на епархиальном собрании духовенства Москвы.</w:t>
      </w:r>
    </w:p>
    <w:p>
      <w:pPr>
        <w:pStyle w:val="Normal"/>
        <w:rPr/>
      </w:pPr>
      <w:r>
        <w:rPr>
          <w:sz w:val="22"/>
        </w:rPr>
        <w:t>"Согласно принятому закону, в случае передачи объектов культурного наследия религиозного назначения, включая памятники истории и культуры из списка ЮНЕСКО, в безвозмездное пользование религиозных организаций право оперативного управления государственных музеев в отношении соответствующих объектов подлежит прекращению", - сказал Предстоятель.</w:t>
      </w:r>
    </w:p>
    <w:p>
      <w:pPr>
        <w:pStyle w:val="Normal"/>
        <w:rPr/>
      </w:pPr>
      <w:r>
        <w:rPr>
          <w:sz w:val="22"/>
        </w:rPr>
        <w:t>Таким образом, по его словам, со вступлением в силу данного закона "прекратится практика передачи храмов и иных памятников религиозного назначения (подпадающих под определение объектов культурного наследия - ред.) в совместное пользование религиозных организаций и государственных музеев".</w:t>
      </w:r>
    </w:p>
    <w:p>
      <w:pPr>
        <w:pStyle w:val="Normal"/>
        <w:rPr>
          <w:sz w:val="22"/>
        </w:rPr>
      </w:pPr>
      <w:r>
        <w:rPr>
          <w:sz w:val="22"/>
        </w:rPr>
        <w:t>Патриарх уточнил, что эта категория объектов будут передаваться исключительно в безвозмездное пользование религиозных организаций.</w:t>
      </w:r>
    </w:p>
    <w:p>
      <w:pPr>
        <w:pStyle w:val="Normal"/>
        <w:rPr>
          <w:sz w:val="22"/>
        </w:rPr>
      </w:pPr>
      <w:r>
        <w:rPr>
          <w:sz w:val="22"/>
        </w:rPr>
        <w:t>"Еще более значимым шагом на пути обеспечения имущественных прав Церкви" он назвал новый федеральный закон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rPr/>
      </w:pPr>
      <w:r>
        <w:rPr>
          <w:sz w:val="22"/>
        </w:rPr>
        <w:t>"Мы наблюдаем восстановление долгожданной исторической справедливости в отношении церковного достояния, которое созидалось на протяжении всей российской истории многими поколениями наших прославленных предков, но впоследствии было насильственно отнято и попрано богоборческой властью", - сказа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 xml:space="preserve">23.12.10 </w:t>
      </w:r>
      <w:r>
        <w:rPr>
          <w:b/>
          <w:sz w:val="22"/>
        </w:rPr>
        <w:t>Патриарх Кирилл: Декабрьские события показали, что отступать некуда</w:t>
      </w:r>
    </w:p>
    <w:p>
      <w:pPr>
        <w:pStyle w:val="Normal"/>
        <w:rPr/>
      </w:pPr>
      <w:r>
        <w:rPr>
          <w:sz w:val="22"/>
        </w:rPr>
        <w:t>«Достижение подлинного межнационального и межрелигиозного мира в современной России возможно только при условии религиозно-нравственного воспитания граждан, - заявил Святейший Патриарх Московский и всея Руси Кирилл, выступая с докладом на Епархиальном собрании. - Именно просвещенная религиозность, а не политкорректность, позволяет людям мирно жить друг с другом в одном обществе».</w:t>
      </w:r>
    </w:p>
    <w:p>
      <w:pPr>
        <w:pStyle w:val="Normal"/>
        <w:rPr>
          <w:sz w:val="22"/>
        </w:rPr>
      </w:pPr>
      <w:r>
        <w:rPr>
          <w:sz w:val="22"/>
        </w:rPr>
        <w:t>В связи с этим Святейший Владыка указал на преподавание Основ религиозной культуры как на «дело крайне насущное, особенно в нынешней ситуации, когда в стране больше нет общенациональных детских и молодежных организаций, а подрастающее поколение зачастую оказывается беззащитным перед лицом человеконенавистнических идеологических соблазнов и лжеучений века сего».</w:t>
      </w:r>
    </w:p>
    <w:p>
      <w:pPr>
        <w:pStyle w:val="Normal"/>
        <w:rPr>
          <w:sz w:val="22"/>
        </w:rPr>
      </w:pPr>
      <w:r>
        <w:rPr>
          <w:sz w:val="22"/>
        </w:rPr>
        <w:t>Святейший Патриарх Кирилл напомнил, что с конца прошлого года на приходах города Москвы развивается социальное, молодежное и катехизаторское служение. «Активная работа по этим направлениям началась не так давно, отсюда - симптомы болезни роста, - отметил Предстоятель. - Мы находимся в самом начале пути: не хватает знаний, опыта, а иногда и желания. Но всем нам следует осознать, что иного пути нет».</w:t>
      </w:r>
    </w:p>
    <w:p>
      <w:pPr>
        <w:pStyle w:val="Normal"/>
        <w:rPr/>
      </w:pPr>
      <w:r>
        <w:rPr>
          <w:sz w:val="22"/>
        </w:rPr>
        <w:t>«Церковь не может остаться в стороне от того, что происходит сегодня с нашим обществом, особенно с молодежью. Декабрьские события показали, что отступать некуда. Свободная Церковь в свободной стране, особенно когда это Церковь большинства, несет ответственность за происходящее и перед Богом, и перед людьми. Вот почему в этом году я еще более настойчиво повторяю требование о скорейшей организации катехизаторской и особенно молодежной работы в московских приходах», - заявил Святейший Патриарх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2.12.10 Патриарх назвал основные задачи информационной деятельности Церкви</w:t>
      </w:r>
    </w:p>
    <w:p>
      <w:pPr>
        <w:pStyle w:val="Normal"/>
        <w:rPr>
          <w:sz w:val="22"/>
        </w:rPr>
      </w:pPr>
      <w:r>
        <w:rPr>
          <w:sz w:val="22"/>
        </w:rPr>
        <w:t>Один из разделов в докладе Святейшего Патриарха Кирилла на Епархиальном собрании города Москвы был посвящен вопросам информационной и издательской деятельности.</w:t>
      </w:r>
    </w:p>
    <w:p>
      <w:pPr>
        <w:pStyle w:val="Normal"/>
        <w:rPr>
          <w:sz w:val="22"/>
        </w:rPr>
      </w:pPr>
      <w:r>
        <w:rPr>
          <w:sz w:val="22"/>
        </w:rPr>
        <w:t>Святейший Патриарх напомнил отцам настоятелям о необходимости активизировать работу приходов в Интернете. «Речь идет не просто о том, чтобы создать сайт прихода, - уточнил Святейший Владыка. - Необходимо, чтобы те возможности, которые дает нам Интернет, могли быть использованы для просветительской и катехизаторской деятельности. Приходской сайт должен стать функциональным, то есть содержать максимальный объем полезной информации о жизни прихода, о богослужениях, о клире, о социальной и образовательной деятельности, о работе с детьми и молодежью, об организуемых паломничествах и праздниках, об истории прихода и так далее. Помимо всего прочего, высококачественный церковный сайт - это практически готовый текстовый и изобразительный отчет о жизни и трудах прихода или благочиния».</w:t>
      </w:r>
    </w:p>
    <w:p>
      <w:pPr>
        <w:pStyle w:val="Normal"/>
        <w:rPr>
          <w:sz w:val="22"/>
        </w:rPr>
      </w:pPr>
      <w:r>
        <w:rPr>
          <w:sz w:val="22"/>
        </w:rPr>
        <w:t>Не менее важным подспорьем в просветительской работе, по мысли Его Святейшества, является и создание групп православных пользователей в социальных сетях, что позволяет формировать горизонтальные связи между прихожанами разных храмов, консолидировать единоверцев, выстраивать особого рода контакты верующих с духовенством». «Можно наблюдать, как сайт или группа в социальной сети становятся важным элементом приходской жизни, помогают превращать случайных "захожан" в верных прихожан», - добавил Святейший Владыка.</w:t>
      </w:r>
    </w:p>
    <w:p>
      <w:pPr>
        <w:pStyle w:val="Normal"/>
        <w:rPr>
          <w:sz w:val="22"/>
        </w:rPr>
      </w:pPr>
      <w:r>
        <w:rPr>
          <w:sz w:val="22"/>
        </w:rPr>
        <w:t>Говоря о различных формах проповеди в сети Интернет, Святейший Патриарх подчеркнул, что этот инструмент миссии должен находиться в умелых и ответственных руках, поскольку «никакие, даже самые изощренные виртуальные технологии никогда не смогут подменить собою ни Церковь, ни ее литургическую и молитвенную жизнь».</w:t>
      </w:r>
    </w:p>
    <w:p>
      <w:pPr>
        <w:pStyle w:val="Normal"/>
        <w:rPr>
          <w:sz w:val="22"/>
        </w:rPr>
      </w:pPr>
      <w:r>
        <w:rPr>
          <w:sz w:val="22"/>
        </w:rPr>
        <w:t>Патриархия.Ru</w:t>
      </w:r>
    </w:p>
    <w:p>
      <w:pPr>
        <w:pStyle w:val="Normal"/>
        <w:rPr>
          <w:b/>
          <w:b/>
          <w:sz w:val="22"/>
        </w:rPr>
      </w:pPr>
      <w:r>
        <w:rPr>
          <w:b/>
          <w:sz w:val="22"/>
        </w:rPr>
      </w:r>
    </w:p>
    <w:p>
      <w:pPr>
        <w:pStyle w:val="Normal"/>
        <w:rPr/>
      </w:pPr>
      <w:r>
        <w:rPr>
          <w:b/>
          <w:sz w:val="22"/>
        </w:rPr>
        <w:t>22.12.10 Патриарх Кирилл: Храмы должны быть открыты, пастыри - доступны</w:t>
      </w:r>
    </w:p>
    <w:p>
      <w:pPr>
        <w:pStyle w:val="Normal"/>
        <w:rPr>
          <w:sz w:val="22"/>
        </w:rPr>
      </w:pPr>
      <w:r>
        <w:rPr>
          <w:sz w:val="22"/>
        </w:rPr>
        <w:t>Патриарх Московский и всея Руси Кирилл подверг резкой критике некоторых священников столицы за недобросовестность.</w:t>
      </w:r>
    </w:p>
    <w:p>
      <w:pPr>
        <w:pStyle w:val="Normal"/>
        <w:rPr/>
      </w:pPr>
      <w:r>
        <w:rPr>
          <w:sz w:val="22"/>
        </w:rPr>
        <w:t>"Не единожды на собраниях московского духовенства говорилось о том, что храмы Божии должны быть открыты для людей на протяжении всего дня и что в этих храмах надлежит присутствовать дежурным священникам. Однако до сих пор в некоторых случаях это установление игнорируется настоятелями", - сказал Патриарх, выступая на епархиальном собрании в храме Христа Спасителя.</w:t>
      </w:r>
    </w:p>
    <w:p>
      <w:pPr>
        <w:pStyle w:val="Normal"/>
        <w:rPr/>
      </w:pPr>
      <w:r>
        <w:rPr>
          <w:sz w:val="22"/>
        </w:rPr>
        <w:t>Он привел в качестве примера "неудовлетворенность людей, приходящих помянуть своих сродников на Преображенское кладбище: храм здесь в течение дня постоянно на замке, и максимум, что оказывается доступно верующим, - перекреститься на его купола да темные окна через железную решетку ограды".</w:t>
      </w:r>
    </w:p>
    <w:p>
      <w:pPr>
        <w:pStyle w:val="Normal"/>
        <w:rPr/>
      </w:pPr>
      <w:r>
        <w:rPr>
          <w:sz w:val="22"/>
        </w:rPr>
        <w:t>Патриарх призвал священников быть более доступными для прихожан. "К сожалению, по-прежнему, несмотря на высказанное мною ранее пожелание о большей доступности священника, люди продолжают сталкиваться с отсутствием быстрой и надежной связи с приходами", - сказал Святейший Владыка.</w:t>
      </w:r>
    </w:p>
    <w:p>
      <w:pPr>
        <w:pStyle w:val="Normal"/>
        <w:rPr>
          <w:sz w:val="22"/>
        </w:rPr>
      </w:pPr>
      <w:r>
        <w:rPr>
          <w:sz w:val="22"/>
        </w:rPr>
        <w:t>По его словам, во многие храмы "по-прежнему крайне сложно дозвониться: у городского телефона никто не дежурит, не у всех храмов есть факс или электронная почта". "А некоторые священнослужители упорно не желают сообщать номера своих мобильных телефонов, видимо, чтобы не быть случайно застигнутыми срочным сообщением от своего священноначалия".</w:t>
      </w:r>
    </w:p>
    <w:p>
      <w:pPr>
        <w:pStyle w:val="Normal"/>
        <w:rPr/>
      </w:pPr>
      <w:r>
        <w:rPr>
          <w:sz w:val="22"/>
        </w:rPr>
        <w:t>"К сожалению, есть храмы, где за богослужением вместо красивого и сильного церковного распева ежедневно можно слышать с риском для своих ушей незатейливую "качалочку" в исполнении жиденького нестройного старческого хора", - констатировал Патриарх.</w:t>
      </w:r>
    </w:p>
    <w:p>
      <w:pPr>
        <w:pStyle w:val="Normal"/>
        <w:rPr>
          <w:sz w:val="22"/>
        </w:rPr>
      </w:pPr>
      <w:r>
        <w:rPr>
          <w:sz w:val="22"/>
        </w:rPr>
        <w:t>По его словам, если эти приходы не сделают должных выводов, "то в следующий раз настоятели этих храмов будут названы поименно к их вящему укору".</w:t>
      </w:r>
    </w:p>
    <w:p>
      <w:pPr>
        <w:pStyle w:val="Normal"/>
        <w:rPr/>
      </w:pPr>
      <w:r>
        <w:rPr>
          <w:sz w:val="22"/>
        </w:rPr>
        <w:t>Как отметил далее Патриарх, "иногда создается впечатление", что клирик, читающий богослужебные тексты в храме, "видит их едва ли не впервые, - либо, зависая над незнакомым церковнославянским словом, либо нещадно перевирая его". Он усматривает в этом отсутствие профпригодности и уважения к сослужителям и к пастве.</w:t>
      </w:r>
    </w:p>
    <w:p>
      <w:pPr>
        <w:pStyle w:val="Normal"/>
        <w:rPr>
          <w:sz w:val="22"/>
        </w:rPr>
      </w:pPr>
      <w:r>
        <w:rPr>
          <w:sz w:val="22"/>
        </w:rPr>
        <w:t>Патриарх также напомнил "косноязычным и едва слышным" священникам, что посланцы князя Владимира, крестителя Руси, "совершили судьбоносный выбор в пользу принятия православной веры, руководствуясь прежде всего эстетическими мотивами".</w:t>
      </w:r>
    </w:p>
    <w:p>
      <w:pPr>
        <w:pStyle w:val="Normal"/>
        <w:rPr>
          <w:sz w:val="22"/>
        </w:rPr>
      </w:pPr>
      <w:r>
        <w:rPr>
          <w:sz w:val="22"/>
        </w:rPr>
        <w:t>Он также назвал недопустимой практику, когда некоторые священники не причащают маленьких детей, если они не были на Литургии от начала и до конца. Патриарх призвал относиться к "детям, отрокам, матерям с малолетними детьми, старикам" с пастырским снисхождением.</w:t>
      </w:r>
    </w:p>
    <w:p>
      <w:pPr>
        <w:pStyle w:val="Normal"/>
        <w:rPr>
          <w:sz w:val="22"/>
        </w:rPr>
      </w:pPr>
      <w:r>
        <w:rPr>
          <w:sz w:val="22"/>
        </w:rPr>
        <w:t>Как сообщил Патриарх, в его адрес поступил комментарий о том, что форменная одежда прислуживающих в храме свешниц, уборщиц, ответственных за порядок, принимающих записки и работающих в церковной лавке должна быть единообразной и опрятной". Он нашел этот комментарий справедливым.</w:t>
      </w:r>
    </w:p>
    <w:p>
      <w:pPr>
        <w:pStyle w:val="Normal"/>
        <w:rPr>
          <w:sz w:val="22"/>
        </w:rPr>
      </w:pPr>
      <w:r>
        <w:rPr>
          <w:sz w:val="22"/>
        </w:rPr>
        <w:t>Предстоятель призвал обратить внимание и на повышение духовно-церковной грамотности церковнослужител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12.10 В монастырях РПЦ не благословляется создание приемных семей</w:t>
      </w:r>
    </w:p>
    <w:p>
      <w:pPr>
        <w:pStyle w:val="Normal"/>
        <w:rPr>
          <w:sz w:val="22"/>
        </w:rPr>
      </w:pPr>
      <w:r>
        <w:rPr>
          <w:sz w:val="22"/>
        </w:rPr>
        <w:t>В докладе на Епархиальном собрании г. Москвы Святейший Патриарх Московский и всея Руси Кирилл коснулся вопроса социального служения монастырей, в том числе попечения о детских домах.</w:t>
      </w:r>
    </w:p>
    <w:p>
      <w:pPr>
        <w:pStyle w:val="Normal"/>
        <w:rPr>
          <w:sz w:val="22"/>
        </w:rPr>
      </w:pPr>
      <w:r>
        <w:rPr>
          <w:sz w:val="22"/>
        </w:rPr>
        <w:t>По состоянию на 2010 год при ставропигиальных монастырях действуют 6 детских домов, в которых проживают 244 воспитанника. Распространена также практика, когда насельники обители принимают на себя послушание духовно опекать воспитанников и персонал близлежащих детских домов.</w:t>
      </w:r>
    </w:p>
    <w:p>
      <w:pPr>
        <w:pStyle w:val="Normal"/>
        <w:rPr/>
      </w:pPr>
      <w:r>
        <w:rPr>
          <w:sz w:val="22"/>
        </w:rPr>
        <w:t>«Монастырь, при котором имеется детский дом или приют, должен в первую очередь заботиться о духовном окормлении детей и воспитателей, о получении детьми качественного среднего, а в некоторых случаях и высшего образования. На нем также лежат обязанности по подбору персонала, обеспечению финансирования, решению хозяйственных вопросов», - напомнил Святейший Патриарх Кирилл.</w:t>
      </w:r>
    </w:p>
    <w:p>
      <w:pPr>
        <w:pStyle w:val="Normal"/>
        <w:rPr/>
      </w:pPr>
      <w:r>
        <w:rPr>
          <w:sz w:val="22"/>
        </w:rPr>
        <w:t>В то же время, по словам Его Святейшества, монастырский детский дом или приют не может становиться «интегральной частью монастыря», а должен существовать «в специфическом обособлении» от него. «Тем более недопустимо в процессе воспитания детей налагать на них "бремена неудобоносимые" в виде монастырских послушаний или епитимий», - подчеркнул Предстоятель Русской Церкви.</w:t>
      </w:r>
    </w:p>
    <w:p>
      <w:pPr>
        <w:pStyle w:val="Normal"/>
        <w:rPr>
          <w:sz w:val="22"/>
        </w:rPr>
      </w:pPr>
      <w:r>
        <w:rPr>
          <w:sz w:val="22"/>
        </w:rPr>
        <w:t>Отдельно Святейший Патриарх Кирилл остановился на вопросах правового обеспечения деятельности монастырских приютов. Ввиду того, что большинство таких приютов не зарегистрировано в качестве самостоятельных юридических лиц, органы опеки и попечительства предлагают либо оформлять насельниц таких монастырей в качестве опекунов или приемных родителей детей, поступающих в приюты, либо регистрировать сами эти приюты как самостоятельные юридические лица. При этом органы опеки и попечительства ссылаются на позицию Министерства образования и науки РФ, выраженную в его письме N06-364 от 31.08.2010, согласно которому религиозные организации не имеют права непосредственно выполнять функции содержания и надзора в отношении указанных категорий детей.</w:t>
      </w:r>
    </w:p>
    <w:p>
      <w:pPr>
        <w:pStyle w:val="Normal"/>
        <w:rPr>
          <w:sz w:val="22"/>
        </w:rPr>
      </w:pPr>
      <w:r>
        <w:rPr>
          <w:sz w:val="22"/>
        </w:rPr>
        <w:t>Однако, как подчеркнул Предстоятель, «такая позиция Министерства не соответствует действующему законодательству, которое предусматривает возможность помещения детей-сирот и детей, оставшихся без родительского попечения, в некоммерческие организации любых организационно-правовых форм, в том числе и в религиозные организации».</w:t>
      </w:r>
    </w:p>
    <w:p>
      <w:pPr>
        <w:pStyle w:val="Normal"/>
        <w:rPr/>
      </w:pPr>
      <w:r>
        <w:rPr>
          <w:sz w:val="22"/>
        </w:rPr>
        <w:t>«В связи с этим монастыри должны отстаивать принадлежащее им по закону право иметь в своей структуре детские приюты без регистрации их в качестве юридического лица», - заявил Святейший Патриарх Московский и всея Руси Кирилл.</w:t>
      </w:r>
    </w:p>
    <w:p>
      <w:pPr>
        <w:pStyle w:val="Normal"/>
        <w:rPr/>
      </w:pPr>
      <w:r>
        <w:rPr>
          <w:sz w:val="22"/>
        </w:rPr>
        <w:t>«Вместе с тем, при наличии в подобных приютах большого числа воспитанниц целесообразно регистрировать такие структуры в качестве самостоятельных юридических лиц, с закреплением всех полномочий по управлению приютами за руководителями монастырей», - сказал Святейший Патриарх, подчеркнув, что «за помощью в переговорах с органами опеки следует обращаться в Юридическую службу Московской Патриархии либо в Отдел по церковной благотворительности и социальному служению».</w:t>
      </w:r>
    </w:p>
    <w:p>
      <w:pPr>
        <w:pStyle w:val="Normal"/>
        <w:rPr/>
      </w:pPr>
      <w:r>
        <w:rPr>
          <w:sz w:val="22"/>
        </w:rPr>
        <w:t>«Оформление детей под опеку насельниц допускается лишь в качестве временной меры, - отметил Святейший Владыка. - Создание в монастырях приемных семей не благословляетс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12.10 Католикос-Патриарх Илия II взял Абхазскую епархию под своё управление</w:t>
      </w:r>
    </w:p>
    <w:p>
      <w:pPr>
        <w:pStyle w:val="Normal"/>
        <w:rPr>
          <w:sz w:val="22"/>
        </w:rPr>
      </w:pPr>
      <w:r>
        <w:rPr>
          <w:sz w:val="22"/>
        </w:rPr>
        <w:t>Решением Священного Синода Грузинской Православной Церкви управление Абхазской епархией, административно оторванной от Грузии в результате грузино-абхазской войны в 1992-1993 гг., и с 2009 года в одностороннем порядке провозгласившей свою автономию и восстановление Абхазской Православной Церкви, передано Католикосу-Патриарху всея Грузии Илии II.</w:t>
      </w:r>
    </w:p>
    <w:p>
      <w:pPr>
        <w:pStyle w:val="Normal"/>
        <w:rPr>
          <w:sz w:val="22"/>
        </w:rPr>
      </w:pPr>
      <w:r>
        <w:rPr>
          <w:sz w:val="22"/>
        </w:rPr>
        <w:t>Как говорится в официальном заявлении Грузинской Патриархии, Синод рассмотрел особо важный вопрос и принял историческое решение: управление Цхум-Абхазской епархией «на основе исторических документов и с учетом сегодняшней обстановки» передать Католикосу-Патриарху всея Грузии Илии II.</w:t>
      </w:r>
    </w:p>
    <w:p>
      <w:pPr>
        <w:pStyle w:val="Normal"/>
        <w:rPr>
          <w:sz w:val="22"/>
        </w:rPr>
      </w:pPr>
      <w:r>
        <w:rPr>
          <w:sz w:val="22"/>
        </w:rPr>
        <w:t>С этого дня титул Католикоса-Патриарха будет именоваться следующим образом: Святейший и Блаженнейший Илия II, Католикос-Патриарх Грузии, Архиепископ Мцхета-Тбилиси и митрополит Пицунды и Цхум-Абхазети.</w:t>
      </w:r>
    </w:p>
    <w:p>
      <w:pPr>
        <w:pStyle w:val="Normal"/>
        <w:rPr>
          <w:sz w:val="22"/>
        </w:rPr>
      </w:pPr>
      <w:r>
        <w:rPr>
          <w:sz w:val="22"/>
        </w:rPr>
        <w:t>В заявлении также говорится, что его Высокопреосвященство митрополит Цхум-Абхазский Даниил (Датуашвили), который с 1993 года находился за пределами Абхазии из-за вооружённого конфликта 1992-1993 годов, освобожден от управления Цхум-Абхазской епархией и назначен митрополитом Чиатуры и Сачхере. За проведенную работу ему объявлена благодарность.</w:t>
      </w:r>
    </w:p>
    <w:p>
      <w:pPr>
        <w:pStyle w:val="Normal"/>
        <w:rPr>
          <w:sz w:val="22"/>
        </w:rPr>
      </w:pPr>
      <w:r>
        <w:rPr>
          <w:sz w:val="22"/>
        </w:rPr>
        <w:t>Между тем, 9 декабря 2010 года представитель абхазского духовенства священник Виссарион Аплиа заявил, что непременным условием диалога с Грузинской Патриархией должно стать признание ею независимости "Абхазской Церкви". По его словам, отсутствие такого признания на сегодняшний день является "главным препятствием для посещения Абхазии грузинскими священнослужителями".</w:t>
      </w:r>
    </w:p>
    <w:p>
      <w:pPr>
        <w:pStyle w:val="Normal"/>
        <w:rPr/>
      </w:pPr>
      <w:r>
        <w:rPr>
          <w:sz w:val="22"/>
        </w:rPr>
        <w:t>Напомним, что после войны 1992-1993 в Абхазии осталось всего 4 священника - 3 русских и один абхаз Виссарион Аплиа. В отсутствие владыки Даниила отец Вассарион занял место настоятеля Сухумского кафедрального собора и стал временно Управляющим епархией. В 1998 году по его инициативе был создан Епархиальный Совет Сухумо-Абхазской епархии, который принял Устав епархии и утвердил отца Виссариона управляющим Епархиальным Советом.</w:t>
      </w:r>
    </w:p>
    <w:p>
      <w:pPr>
        <w:pStyle w:val="Normal"/>
        <w:rPr>
          <w:sz w:val="22"/>
        </w:rPr>
      </w:pPr>
      <w:r>
        <w:rPr>
          <w:sz w:val="22"/>
        </w:rPr>
        <w:t>Молодые абхазы, посланные из Абхазии на обучение в семинарии Русской Православной Церкви, возвращались в епархию с 1998 года, в результате чего число абхазского духовенства постоянно росло. В результате, 5 сентября 2008 года священник Виссарион Аплиаа заявил, что Абхазская церковь желает быть самоуправляемой в составе Русской Православной Церкви. Однако, представители Грузинской и Русской Церквей квалифицировали эти действия абхазского священства как неправомочные.</w:t>
      </w:r>
    </w:p>
    <w:p>
      <w:pPr>
        <w:pStyle w:val="Normal"/>
        <w:rPr/>
      </w:pPr>
      <w:r>
        <w:rPr>
          <w:sz w:val="22"/>
        </w:rPr>
        <w:t>Тем не менее, 15 сентября 2009 года на внеочередном Епархиальном собрании всего духовенства Абхазии было объявлено о прекращении деятельности Сухумо-Абхазской епархии Грузинской Православной Церкви и создании Пицундской и Сухумской епархии Абхазской православной церкви. Об этом были разосланы соответствующие обращения ко всем Поместным Православным Церквам, а также Св. Синоду Русской Православной Церкви - с молитвенной просьбой в восстановлении Абхазской православной церкви, прекратившей свое существование в 1795 году.</w:t>
      </w:r>
    </w:p>
    <w:p>
      <w:pPr>
        <w:pStyle w:val="Normal"/>
        <w:rPr/>
      </w:pPr>
      <w:r>
        <w:rPr>
          <w:sz w:val="22"/>
        </w:rPr>
        <w:t>После этого обращения заместитель председателя ОВЦС МП протоиерей Николай Балашов заявил, что «решения об изменении статуса Православной Церкви в том или ином регионе никогда не принимаются в одностороннем порядке». В свою очередь, Католикос-Патриарх всея Грузии Илия II подчеркнул, что «данное заявление мы не должны воспринимать всерьез, так как ни у кого нет права объявлять независимость от родной Церкви».</w:t>
      </w:r>
    </w:p>
    <w:p>
      <w:pPr>
        <w:pStyle w:val="Normal"/>
        <w:rPr>
          <w:sz w:val="22"/>
        </w:rPr>
      </w:pPr>
      <w:r>
        <w:rPr>
          <w:sz w:val="22"/>
        </w:rPr>
        <w:t>24 октября 2009 года председатель ОВЦС МП архиепископ Иларион (Алфеев) также подчеркнул, что «несмотря на изменение политических границ, мы по-прежнему считаем Абхазию частью канонической территории Грузинской Православной Церкви». Вместе с тем, он отметил, что де-факто Грузинская Православная Церковь там сейчас присутствовать не может. Поэтому Русская Церковь готова «помочь осуществлять пастырскую деятельность находящимся там канонически рукоположенным абхазским священнослужителям», однако это вопрос церковных переговоров.</w:t>
      </w:r>
    </w:p>
    <w:p>
      <w:pPr>
        <w:pStyle w:val="Normal"/>
        <w:rPr>
          <w:sz w:val="22"/>
        </w:rPr>
      </w:pPr>
      <w:r>
        <w:rPr>
          <w:sz w:val="22"/>
        </w:rPr>
        <w:t>Русская линия</w:t>
      </w:r>
    </w:p>
    <w:p>
      <w:pPr>
        <w:pStyle w:val="Normal"/>
        <w:rPr>
          <w:sz w:val="22"/>
          <w:lang w:val="uk-UA"/>
        </w:rPr>
      </w:pPr>
      <w:r>
        <w:rPr>
          <w:sz w:val="22"/>
          <w:lang w:val="uk-UA"/>
        </w:rPr>
      </w:r>
    </w:p>
    <w:p>
      <w:pPr>
        <w:pStyle w:val="Normal"/>
        <w:rPr>
          <w:b/>
          <w:b/>
          <w:sz w:val="22"/>
        </w:rPr>
      </w:pPr>
      <w:r>
        <w:rPr>
          <w:b/>
          <w:sz w:val="22"/>
        </w:rPr>
        <w:t>23.12.10 Состоялось заседание Священного Синода Украинской Православной Церкви</w:t>
      </w:r>
    </w:p>
    <w:p>
      <w:pPr>
        <w:pStyle w:val="Normal"/>
        <w:rPr>
          <w:sz w:val="22"/>
        </w:rPr>
      </w:pPr>
      <w:r>
        <w:rPr>
          <w:sz w:val="22"/>
        </w:rPr>
        <w:t>Последнее в этом году заседание Священного Синода Украинской Православной Церкви состоялось 23 декабря в Синодальном зале Киевской Митрополии в Киево-Печерской лавре. В его работе приняли участие постоянные члены: митрополиты Одесский и Измаильский Агафангел, Черновицкий и Буковинский Онуфрий, Луганский и Алчевский Иоанникий, архиепископы Белоцерковский и Богуславский Митрофан, Хустский и Виноградовский Марк, а также приглашенные преосвященные: архиепископы Херсонский и Таврийский Иоанн, Мукачевский и Ужгородский Феодор, епископ Северодонецкий и Старобельский Агапит.</w:t>
      </w:r>
    </w:p>
    <w:p>
      <w:pPr>
        <w:pStyle w:val="Normal"/>
        <w:rPr>
          <w:sz w:val="22"/>
        </w:rPr>
      </w:pPr>
      <w:r>
        <w:rPr>
          <w:sz w:val="22"/>
        </w:rPr>
        <w:t>На заседании был рассмотрен вопрос о подготовке к празднованию 1000-летия Софийского собора Киева, который, согласно Указу Президента Украины, будет отмечаться в 2011 году. Члены Священного Синода Украинской Православной Церкви поддержали инициативу руководства Национального заповедника «София Киевская» по возвращению на Украину святынь, хранившихся в соборе: иконы святителя Николая чудотворца («Николы Мокрого») и честных мощей святого князя Ярослава Мудрого, которые, по имеющейся информации, находятся в Нью-Йорке (США). Принято решение обратиться к Президенту и Премьер-министру Украины с просьбой придать этому вопросу государственное значение и оказать содействие его реализации. Создана комиссия, которой поручено разработать и представить на следующее заседание Синода план мероприятий, связанных с празднованием юбилея Софийского собора.</w:t>
      </w:r>
    </w:p>
    <w:p>
      <w:pPr>
        <w:pStyle w:val="Normal"/>
        <w:rPr>
          <w:sz w:val="22"/>
        </w:rPr>
      </w:pPr>
      <w:r>
        <w:rPr>
          <w:sz w:val="22"/>
        </w:rPr>
        <w:t>Обсудив вопрос о дальнейшей работе некоторых Синодальных отделов Украинской Православной Церкви, участники заседания приняли решение освободить архиепископа Бориспольского Антония, викария Киевской митрополии, от должности председателя Богословско-канонической комиссии при Священном Синоде Украинской Православной Церкви, выразив ему благодарность за понесенные труды. На эту должность решено назначить архиепископа Житомирского и Новоград-Волынского Гурия, освободив его от должности председателя Синодального отдела по делам молодежи. Председателем Отдела по делам молодежи стал архимандрит Иона (Черепанов), наместник Свято-Троицкого Ионинского мужского монастыря Киева.</w:t>
      </w:r>
    </w:p>
    <w:p>
      <w:pPr>
        <w:pStyle w:val="Normal"/>
        <w:rPr>
          <w:sz w:val="22"/>
        </w:rPr>
      </w:pPr>
      <w:r>
        <w:rPr>
          <w:sz w:val="22"/>
        </w:rPr>
        <w:t>Кроме того, при Священном Синоде Украинской Православной Церкви создан Комитет по биоэтике и этическим вопросам, его председателем назначен епископ Макаровский Иларий, председатель Отдела религиозного образования и катехизации.</w:t>
      </w:r>
    </w:p>
    <w:p>
      <w:pPr>
        <w:pStyle w:val="Normal"/>
        <w:rPr/>
      </w:pPr>
      <w:r>
        <w:rPr>
          <w:sz w:val="22"/>
        </w:rPr>
        <w:t>В Украинской Православной Церкви будет три новых архиерея: Синод постановил клирику Киевской епархии архимандриту Феодосию (Снигиреву) быть епископом Броварским, викарием Киевской митрополии; клирику Белоцерковской епархии архимандриту Никодиму (Барановскому) - епископом Ракитнянским, викарием Белоцерковской епархии; клирику Киевской епархии архимандриту Филарету (Кучерову) - епископом Дрогобычским, викарием Львовской епархии.</w:t>
      </w:r>
    </w:p>
    <w:p>
      <w:pPr>
        <w:pStyle w:val="Normal"/>
        <w:rPr/>
      </w:pPr>
      <w:r>
        <w:rPr>
          <w:sz w:val="22"/>
        </w:rPr>
        <w:t>На заседании принято решение о создании новой епархии - Днепродзержинской, в ее состав включены следующие административные единицы Днепропетровской области: Верхнеднепровский, Криничанский, Магдалиновский, Петриковский, Солонянский, Царичанский районы, город Днепродзержинск. Управляющим новообразованной епархии с титулом «Днепродзержинский и Царичанский» назначен Преосвященный Владимир, бывший до того епископом Ровеньковским, викарием Луганской епархии.</w:t>
      </w:r>
    </w:p>
    <w:p>
      <w:pPr>
        <w:pStyle w:val="Normal"/>
        <w:rPr>
          <w:sz w:val="22"/>
        </w:rPr>
      </w:pPr>
      <w:r>
        <w:rPr>
          <w:sz w:val="22"/>
        </w:rPr>
        <w:t>По предложению Блаженнейшего Митрополита Владимира, Священный Синод благословил образование следующих викариатств:</w:t>
      </w:r>
    </w:p>
    <w:p>
      <w:pPr>
        <w:pStyle w:val="Normal"/>
        <w:rPr>
          <w:sz w:val="22"/>
        </w:rPr>
      </w:pPr>
      <w:r>
        <w:rPr>
          <w:sz w:val="22"/>
        </w:rPr>
        <w:t>- Броварского (Броварский, Вышгородский, Иванковский районы Киевской области). Управление викариатством поручено епископу Броварскому Феодосию, викарию Киевской митрополии;</w:t>
      </w:r>
    </w:p>
    <w:p>
      <w:pPr>
        <w:pStyle w:val="Normal"/>
        <w:rPr/>
      </w:pPr>
      <w:r>
        <w:rPr>
          <w:sz w:val="22"/>
        </w:rPr>
        <w:t>- Переяслав-Хмельницкого (Переяслав-Хмельницкий, Бориспольский, Обуховский, Васильковский районы). Управление викариатством поручено епископу Васильковскому Пантелеимону, викарию Киевской митрополии;</w:t>
      </w:r>
    </w:p>
    <w:p>
      <w:pPr>
        <w:pStyle w:val="Normal"/>
        <w:rPr/>
      </w:pPr>
      <w:r>
        <w:rPr>
          <w:sz w:val="22"/>
        </w:rPr>
        <w:t>- Макаровского (Макаровский, Киево-Святошинский, Фастовский, Бородянский районы). Управление викариатством поручено епископу Макаровскому Иларию, викарию Киевской митрополии;</w:t>
      </w:r>
    </w:p>
    <w:p>
      <w:pPr>
        <w:pStyle w:val="Normal"/>
        <w:rPr/>
      </w:pPr>
      <w:r>
        <w:rPr>
          <w:sz w:val="22"/>
        </w:rPr>
        <w:t>- Яготинского (Згуровский, Яготинский, Барышевский районы). Управление викариатством поручено епископу Яготинскому Серафиму, викарию Киевской митрополии.</w:t>
      </w:r>
    </w:p>
    <w:p>
      <w:pPr>
        <w:pStyle w:val="Normal"/>
        <w:rPr>
          <w:sz w:val="22"/>
        </w:rPr>
      </w:pPr>
      <w:r>
        <w:rPr>
          <w:sz w:val="22"/>
        </w:rPr>
        <w:t>Синод поручил благочинным Киевской епархии всячески способствовать организации управлений викариатств и оказывать помощь Преосвященным в решении административно-дисциплинарных вопросов.</w:t>
      </w:r>
    </w:p>
    <w:p>
      <w:pPr>
        <w:pStyle w:val="Normal"/>
        <w:rPr>
          <w:sz w:val="22"/>
        </w:rPr>
      </w:pPr>
      <w:r>
        <w:rPr>
          <w:sz w:val="22"/>
        </w:rPr>
        <w:t>Священный Синод УПЦ освободил Преосвященного Иосифа (Масленникова), епископа Запорожского и Мелитопольского, от управления Запорожской епархией. На Запорожскую кафедру назначен архиепископ Конотопский и Глуховский Лука с освобождением от управления Конотопской епархией и от должности наместника Рождества Пресвятой Богородицы ставропигиальной Глинской пустыни. Епископом Конотопским и Глуховским определено быть Преосвященному Иосифу (Масленникову), исполняющим обязанности наместника Глинской пустыни стал архимандрит Антоний (Крипак).</w:t>
      </w:r>
    </w:p>
    <w:p>
      <w:pPr>
        <w:pStyle w:val="Normal"/>
        <w:rPr/>
      </w:pPr>
      <w:r>
        <w:rPr>
          <w:sz w:val="22"/>
        </w:rPr>
        <w:t>Рассмотрев житие, труды, подвиги, чудеса и принимая во внимание народное почитание игумена Вонифатия (Виноградского) и монахини Евтропии (Исаенковой), Священный Синод УПЦ благословил местное прославление и почитание подвижников благочестия и утвердил их иконописные изображения. Память святого преподобного Вонифатия Киевского будет совершаться 27 декабря/9 января, память святой Евтропии Херсонской - 30 октября/12 ноября, в день обретения ее святых мощей.</w:t>
      </w:r>
    </w:p>
    <w:p>
      <w:pPr>
        <w:pStyle w:val="Normal"/>
        <w:rPr>
          <w:sz w:val="22"/>
        </w:rPr>
      </w:pPr>
      <w:r>
        <w:rPr>
          <w:sz w:val="22"/>
        </w:rPr>
        <w:t>Священный Синод УПЦ также благословил установить в Киевской епархии празднование в честь иконы Божией Матери «Услышательница», которое будет совершаться 22 сентября/5 октября.</w:t>
      </w:r>
    </w:p>
    <w:p>
      <w:pPr>
        <w:pStyle w:val="Normal"/>
        <w:rPr>
          <w:sz w:val="22"/>
        </w:rPr>
      </w:pPr>
      <w:r>
        <w:rPr>
          <w:sz w:val="22"/>
        </w:rPr>
        <w:t>В связи с многочисленными обращениями верующих, Синод поручил Богословско-канонической комиссии изучить с богословской точки зрения положения Налогового кодекса о механизме учета физических лиц-плательщиков налогов и аргументы верующих, которые из-за религиозных убеждений отказываются от принятия регистрационного номера учетной карточки налогоплательщика. Представительству Украинской Православной Церкви в Верховной Раде и Юридическому отделу Украинской Православной Церкви предложено в сотрудничестве с народными депутатами Украины подготовить предложения по защите прав верующих и решению спорных вопросов.</w:t>
      </w:r>
    </w:p>
    <w:p>
      <w:pPr>
        <w:pStyle w:val="Normal"/>
        <w:rPr/>
      </w:pPr>
      <w:r>
        <w:rPr>
          <w:sz w:val="22"/>
        </w:rPr>
        <w:t>Заслушав информацию по еще одной теме, вызывающей острую реакцию в обществе, - возможной легализации на Украине игорного бизнеса - члены Священного Синода Украинской Православной Церкви направили Президенту Украины В.Ф. Януковичу, Премьер-министру Н.Я. Азарову, Председателю Верховной Рады В.М. Литвину обращение, в котором, в частности, отмечается:</w:t>
      </w:r>
    </w:p>
    <w:p>
      <w:pPr>
        <w:pStyle w:val="Normal"/>
        <w:rPr>
          <w:sz w:val="22"/>
        </w:rPr>
      </w:pPr>
      <w:r>
        <w:rPr>
          <w:sz w:val="22"/>
        </w:rPr>
        <w:t>«В 2009 году, в том числе и по просьбе Украинской Православной Церкви, власти запретили на Украине игорный бизнес. Это событие было позитивно воспринято как религиозными организациями Украины, так и обществом в целом.</w:t>
      </w:r>
    </w:p>
    <w:p>
      <w:pPr>
        <w:pStyle w:val="Normal"/>
        <w:rPr>
          <w:sz w:val="22"/>
        </w:rPr>
      </w:pPr>
      <w:r>
        <w:rPr>
          <w:sz w:val="22"/>
        </w:rPr>
        <w:t>Недавно Министерство финансов Украины подготовило и опубликовало на своем сайте законопроект «Об азартных играх». Министерство финансов инициирует возрождение на Украине игорного бизнеса, мотивируя это необходимостью наполнять бюджет. К нам должны снова вернуться казино, игровые автоматы, игра в карты и кости на деньги и т.д.</w:t>
      </w:r>
    </w:p>
    <w:p>
      <w:pPr>
        <w:pStyle w:val="Normal"/>
        <w:rPr>
          <w:sz w:val="22"/>
        </w:rPr>
      </w:pPr>
      <w:r>
        <w:rPr>
          <w:sz w:val="22"/>
        </w:rPr>
        <w:t>Попытка легализовать игорный бизнес не будет способствовать повышению авторитета государственной власти в глазах общества и верующих. Предыдущий опыт показал, что результатом такой легализации является падение нравственности в обществе, разрушение семей и развращение детей. Пытаться заработать деньги на эксплуатации человеческой слабости и страсти аморально.</w:t>
      </w:r>
    </w:p>
    <w:p>
      <w:pPr>
        <w:pStyle w:val="Normal"/>
        <w:rPr>
          <w:sz w:val="22"/>
        </w:rPr>
      </w:pPr>
      <w:r>
        <w:rPr>
          <w:sz w:val="22"/>
        </w:rPr>
        <w:t>В связи с этим просим Вас лично обратить внимание на эту проблему и сделать все возможное для того, чтобы на Украине грех не был легализован».</w:t>
      </w:r>
    </w:p>
    <w:p>
      <w:pPr>
        <w:pStyle w:val="Normal"/>
        <w:rPr>
          <w:sz w:val="22"/>
        </w:rPr>
      </w:pPr>
      <w:r>
        <w:rPr>
          <w:sz w:val="22"/>
        </w:rPr>
        <w:t>Синод также рассмотрел ряд других вопросов церковной жизни и заслушал отчеты руководителей Синодальных учреждений Украинской Православной Церкви.</w:t>
      </w:r>
    </w:p>
    <w:p>
      <w:pPr>
        <w:pStyle w:val="Normal"/>
        <w:rPr>
          <w:b/>
          <w:b/>
          <w:sz w:val="22"/>
        </w:rPr>
      </w:pPr>
      <w:r>
        <w:rPr>
          <w:b/>
          <w:sz w:val="22"/>
        </w:rPr>
        <w:t xml:space="preserve">Журналы заседания Священного Синода Украинской Православной Церкви от 23 декабря 2010 г. </w:t>
      </w:r>
      <w:r>
        <w:rPr>
          <w:sz w:val="22"/>
        </w:rPr>
        <w:t>http://www.sedmitza.ru/news/1723658.html</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12.10 Состоялось заседание Священного Синода Русской Православной Церкви</w:t>
      </w:r>
    </w:p>
    <w:p>
      <w:pPr>
        <w:pStyle w:val="Normal"/>
        <w:rPr>
          <w:sz w:val="22"/>
        </w:rPr>
      </w:pPr>
      <w:r>
        <w:rPr>
          <w:sz w:val="22"/>
        </w:rPr>
        <w:t>В рабочей Патриаршей резиденции в Чистом переулке под председательством Святейшего Патриарха Московского и всея Руси Кирилла состоялось последнее в уходящем году заседание Священного Синода Русской Православной Церкви.</w:t>
      </w:r>
    </w:p>
    <w:p>
      <w:pPr>
        <w:pStyle w:val="Normal"/>
        <w:rPr/>
      </w:pPr>
      <w:r>
        <w:rPr>
          <w:sz w:val="22"/>
        </w:rPr>
        <w:t>Священный Синод обсудил итоги визитов Его Святейшества в епархии Русской Православной Церкви и зарубежных поездок официальных представителей Церкви, а также даст оценку ряда общецерковных мероприятий последнего времени, среди которых IV Ассамблея Русского мира, IV Всецерковный съезд епархиальных миссионеров, IX церковно-общественная выставка-форум «Православная Русь - к Дню народного единства».</w:t>
      </w:r>
    </w:p>
    <w:p>
      <w:pPr>
        <w:pStyle w:val="Normal"/>
        <w:rPr>
          <w:sz w:val="22"/>
        </w:rPr>
      </w:pPr>
      <w:r>
        <w:rPr>
          <w:sz w:val="22"/>
        </w:rPr>
        <w:t>Было заслушано сообщение Святейшего Патриарха Московского и всея Руси Кирилла о работе Межсоборного присутствия Русской Православной Церкви в уходящем году.</w:t>
      </w:r>
    </w:p>
    <w:p>
      <w:pPr>
        <w:pStyle w:val="Normal"/>
        <w:rPr>
          <w:sz w:val="22"/>
        </w:rPr>
      </w:pPr>
      <w:r>
        <w:rPr>
          <w:sz w:val="22"/>
        </w:rPr>
        <w:t>На основании предложений президиума Межсоборного присутствия решением Синода в состав Присутствия по должности включены: председатель Синодального отдела по тюремному служению епископ Красногорский Иринарх; председатель Синодального отдела по делам молодежи епископ Бронницкий Игнатий; председатель Синодального комитета по взаимодействию с казачеством епископ Павлово-Посадский Кирилл.</w:t>
      </w:r>
    </w:p>
    <w:p>
      <w:pPr>
        <w:pStyle w:val="Normal"/>
        <w:rPr>
          <w:sz w:val="22"/>
        </w:rPr>
      </w:pPr>
      <w:r>
        <w:rPr>
          <w:sz w:val="22"/>
        </w:rPr>
        <w:t>Священный Синод принял ряд важных кадровых решений.</w:t>
      </w:r>
    </w:p>
    <w:p>
      <w:pPr>
        <w:pStyle w:val="Normal"/>
        <w:rPr>
          <w:sz w:val="22"/>
        </w:rPr>
      </w:pPr>
      <w:r>
        <w:rPr>
          <w:sz w:val="22"/>
        </w:rPr>
        <w:t>Почислен на покой, согласно поданному прошению, митрополит Виленский и Литовский Хризостом (Мартишкин). Новым главой епархии РПЦ в Литве назначен архиепископ Корсунский Иннокентий (Васильев).</w:t>
      </w:r>
    </w:p>
    <w:p>
      <w:pPr>
        <w:pStyle w:val="Normal"/>
        <w:rPr>
          <w:sz w:val="22"/>
        </w:rPr>
      </w:pPr>
      <w:r>
        <w:rPr>
          <w:sz w:val="22"/>
        </w:rPr>
        <w:t>Корсунскую епархию, объединяющей приходы Московского Патриархата во Франции, Испании, Швейцарии и Португалии, возглавил епископ Нестор (Сиротенко), ранее являвшийся викарием этой церковной области с титулом «Кафский». Владыке поручено архипастырское окормление приходов в Италии.</w:t>
      </w:r>
    </w:p>
    <w:p>
      <w:pPr>
        <w:pStyle w:val="Normal"/>
        <w:rPr/>
      </w:pPr>
      <w:r>
        <w:rPr>
          <w:sz w:val="22"/>
        </w:rPr>
        <w:t>Замещена Архангельская кафедра, которая была вдовствующей с 20 октября этого года, когда скончался ее правящий архиерей - епископ Тихон (Степанов). Новым епископом Архангельским и Холмогорским назначен епископ Южно-Сахалинский и Курильский Даниил (Доровских). Его преемником в Южно-Сахалинске станет архимандрит Тихон (Доровских), до последнего времени несший послушание секретаря этой дальневосточной епархии.</w:t>
      </w:r>
    </w:p>
    <w:p>
      <w:pPr>
        <w:pStyle w:val="Normal"/>
        <w:rPr>
          <w:sz w:val="22"/>
        </w:rPr>
      </w:pPr>
      <w:r>
        <w:rPr>
          <w:sz w:val="22"/>
        </w:rPr>
        <w:t>Синод принял решение о замещении новой епархии в Казахстане - Карагандинской, которая была образована в октябре текущего года. Епископом Карагандинским и Шахтинским определено быть протоиерею Александру Осокину, клирику Астанайской епархии, который будет пострижен в монашество.</w:t>
      </w:r>
    </w:p>
    <w:p>
      <w:pPr>
        <w:pStyle w:val="Normal"/>
        <w:rPr>
          <w:sz w:val="22"/>
        </w:rPr>
      </w:pPr>
      <w:r>
        <w:rPr>
          <w:sz w:val="22"/>
        </w:rPr>
        <w:t>Также принято два важных решения, касающихся жизни Православной Церкви в Молдавии. Епископ Хынковский Петр (Мустяце), викарий Кишниевской митрополии, назначен епископом Унгенским и Ниспоренским. Епископом Единецким и Бричанским избран архимандрит Никодим (Вулпе), благочинного церквей Орхейского благочиния Кишиневской митрополии.</w:t>
      </w:r>
    </w:p>
    <w:p>
      <w:pPr>
        <w:pStyle w:val="Normal"/>
        <w:rPr/>
      </w:pPr>
      <w:r>
        <w:rPr>
          <w:sz w:val="22"/>
        </w:rPr>
        <w:t>Синод постановил включить в Собор Новомучеников и исповедников Российских ХХ века имя протоиерея Василия (Холмогорова; 1875 - 16 января 1938) и сообщить его имя Предстоятелям братских Поместных Православных Церквей для включения в святцы.</w:t>
      </w:r>
    </w:p>
    <w:p>
      <w:pPr>
        <w:pStyle w:val="Normal"/>
        <w:rPr>
          <w:sz w:val="22"/>
        </w:rPr>
      </w:pPr>
      <w:r>
        <w:rPr>
          <w:sz w:val="22"/>
        </w:rPr>
        <w:t>Члены Синода назначили:</w:t>
      </w:r>
    </w:p>
    <w:p>
      <w:pPr>
        <w:pStyle w:val="Normal"/>
        <w:rPr/>
      </w:pPr>
      <w:r>
        <w:rPr>
          <w:sz w:val="22"/>
        </w:rPr>
        <w:t>- представителем Русской Православной Церкви при Всемирном совете Церквей и других международных организациях в Женеве секретаря Представительства Московского Патриархата при ВСЦ протоиерея Михаила Гундяева.</w:t>
      </w:r>
    </w:p>
    <w:p>
      <w:pPr>
        <w:pStyle w:val="Normal"/>
        <w:rPr/>
      </w:pPr>
      <w:r>
        <w:rPr>
          <w:sz w:val="22"/>
        </w:rPr>
        <w:t>- ректором Пермской духовной семинарии митрополита Пермского и Соликамского Мефодия.</w:t>
      </w:r>
    </w:p>
    <w:p>
      <w:pPr>
        <w:pStyle w:val="Normal"/>
        <w:rPr/>
      </w:pPr>
      <w:r>
        <w:rPr>
          <w:sz w:val="22"/>
        </w:rPr>
        <w:t>- ректором Николо-Угрешской духовной семинарии игумена Иоанна (Рубина), освободив с этой должности епископа Пензенского и Кузнецкого Вениамина.</w:t>
      </w:r>
    </w:p>
    <w:p>
      <w:pPr>
        <w:pStyle w:val="Normal"/>
        <w:rPr/>
      </w:pPr>
      <w:r>
        <w:rPr>
          <w:sz w:val="22"/>
        </w:rPr>
        <w:t>- наместником Николо-Угрешского ставропигиального мужского монастыря игумена Варфоломея (Петрова).</w:t>
      </w:r>
    </w:p>
    <w:p>
      <w:pPr>
        <w:pStyle w:val="Normal"/>
        <w:rPr/>
      </w:pPr>
      <w:r>
        <w:rPr>
          <w:sz w:val="22"/>
        </w:rPr>
        <w:t>- настоятельницей Свято-Успенского женского монастыря села Кушеловка Шолданештского района Молдовы монахиню Веру (Спиней).</w:t>
      </w:r>
    </w:p>
    <w:p>
      <w:pPr>
        <w:pStyle w:val="Normal"/>
        <w:rPr/>
      </w:pPr>
      <w:r>
        <w:rPr>
          <w:sz w:val="22"/>
        </w:rPr>
        <w:t>- настоятельницей Свято-Вознесенского женского Жапского монастыря Флорештского района Молдовы монахиню Арсению (Борденюк).</w:t>
      </w:r>
    </w:p>
    <w:p>
      <w:pPr>
        <w:pStyle w:val="Normal"/>
        <w:rPr/>
      </w:pPr>
      <w:r>
        <w:rPr>
          <w:sz w:val="22"/>
        </w:rPr>
        <w:t>- наместником Рождество-Богородичного Санаксарского монастыря игумена Иннокентия (Руденко).</w:t>
      </w:r>
    </w:p>
    <w:p>
      <w:pPr>
        <w:pStyle w:val="Normal"/>
        <w:rPr/>
      </w:pPr>
      <w:r>
        <w:rPr>
          <w:sz w:val="22"/>
        </w:rPr>
        <w:t>- наместником Свято-Троице-Георгиевского мужского монастыря города Чирчика в Узбекистане иеромонаха Нектария (Блинова), освободив от этой должности игумена Григория (Палехова).</w:t>
      </w:r>
    </w:p>
    <w:p>
      <w:pPr>
        <w:pStyle w:val="Normal"/>
        <w:rPr/>
      </w:pPr>
      <w:r>
        <w:rPr>
          <w:sz w:val="22"/>
        </w:rPr>
        <w:t>- наместником Свято-Успенского мужского монастыря города Красноярска архимандрита Алексия (Кострикова), освободив от этой должности архимандрита Нектария (Селезнева).</w:t>
      </w:r>
    </w:p>
    <w:p>
      <w:pPr>
        <w:pStyle w:val="Normal"/>
        <w:rPr/>
      </w:pPr>
      <w:r>
        <w:rPr>
          <w:sz w:val="22"/>
        </w:rPr>
        <w:t>- наместником Покровского мужского монастыря села Завьялово Искитимского района Новосибирской области иеромонаха Луку (Волчкова).</w:t>
      </w:r>
    </w:p>
    <w:p>
      <w:pPr>
        <w:pStyle w:val="Normal"/>
        <w:rPr/>
      </w:pPr>
      <w:r>
        <w:rPr>
          <w:sz w:val="22"/>
        </w:rPr>
        <w:t>- наместником Кирилло-Афанасиевского мужского монастыря города Ярославля игумена Феодора (Казанова).</w:t>
      </w:r>
    </w:p>
    <w:p>
      <w:pPr>
        <w:pStyle w:val="Normal"/>
        <w:rPr>
          <w:sz w:val="22"/>
        </w:rPr>
      </w:pPr>
      <w:r>
        <w:rPr>
          <w:sz w:val="22"/>
        </w:rPr>
        <w:t>По состоянию здоровья освобождены от должностей настоятельница Свято-Благовещенского женского монастыря города Киржача игумения Мария (Сташевская) и наместник Белогорского Свято-Николаевского мужского монастыря Пермского края игумен Антоний (Щукин).</w:t>
      </w:r>
    </w:p>
    <w:p>
      <w:pPr>
        <w:pStyle w:val="Normal"/>
        <w:rPr>
          <w:sz w:val="22"/>
        </w:rPr>
      </w:pPr>
      <w:r>
        <w:rPr>
          <w:sz w:val="22"/>
        </w:rPr>
        <w:t>Синод благословил открыть Петровский мужской монастырь в городе Ростов Великий Ярославской области и назначить на должность наместника иеромонаха Климента (Новикова); переименовать Спасо-Преображенский мужской монастырь города Белева Тульской области в Спасо-Преображенский-Крестовоздвиженский мужской монастырь.</w:t>
      </w:r>
    </w:p>
    <w:p>
      <w:pPr>
        <w:pStyle w:val="Normal"/>
        <w:rPr/>
      </w:pPr>
      <w:r>
        <w:rPr>
          <w:b/>
          <w:sz w:val="22"/>
        </w:rPr>
        <w:t xml:space="preserve">Журналы заседания Священного Синода Русской Православной Церкви от 24 декабря 2010 года </w:t>
      </w:r>
      <w:r>
        <w:rPr>
          <w:sz w:val="22"/>
        </w:rPr>
        <w:t>http://www.mospat.ru/ru/2010/12/24/news33291</w:t>
      </w:r>
    </w:p>
    <w:p>
      <w:pPr>
        <w:pStyle w:val="Normal"/>
        <w:rPr>
          <w:sz w:val="22"/>
        </w:rPr>
      </w:pPr>
      <w:r>
        <w:rPr>
          <w:sz w:val="22"/>
        </w:rPr>
        <w:t>Служба коммуникации ОВЦС МП, Благовест-инфо</w:t>
      </w:r>
    </w:p>
    <w:p>
      <w:pPr>
        <w:pStyle w:val="Normal"/>
        <w:rPr>
          <w:b/>
          <w:b/>
          <w:sz w:val="22"/>
          <w:lang w:val="uk-UA"/>
        </w:rPr>
      </w:pPr>
      <w:r>
        <w:rPr>
          <w:b/>
          <w:sz w:val="22"/>
          <w:lang w:val="uk-UA"/>
        </w:rPr>
      </w:r>
    </w:p>
    <w:p>
      <w:pPr>
        <w:pStyle w:val="Normal"/>
        <w:rPr>
          <w:b/>
          <w:b/>
          <w:sz w:val="22"/>
        </w:rPr>
      </w:pPr>
      <w:r>
        <w:rPr>
          <w:b/>
          <w:sz w:val="22"/>
        </w:rPr>
        <w:t>25.12.10 Синод Элладской Православной Церкви подверг критике власти Греции</w:t>
      </w:r>
    </w:p>
    <w:p>
      <w:pPr>
        <w:pStyle w:val="Normal"/>
        <w:rPr>
          <w:sz w:val="22"/>
        </w:rPr>
      </w:pPr>
      <w:r>
        <w:rPr>
          <w:sz w:val="22"/>
        </w:rPr>
        <w:t>В своем послании «К народу», которое было зачитано во всех храмах Элладской Православной Церкви во время Рождественской службы, иерархи выразили позицию Церкви относительно драматических событий, происходящих греческом обществе в последнее время.</w:t>
      </w:r>
    </w:p>
    <w:p>
      <w:pPr>
        <w:pStyle w:val="Normal"/>
        <w:rPr/>
      </w:pPr>
      <w:r>
        <w:rPr>
          <w:sz w:val="22"/>
        </w:rPr>
        <w:t>«Наша страна выглядит более несвободной и по сути управляемой своими кредиторами. Действительно, то, что произошло у нас на родине - нечто беспрецедентное и шокирующее. Одновременно с духовным, социальным и экономическим кризисом налицо и отказ от своего характера. Речь идет о попытке ликвидировать то, что до нынешнего дня считалось естественным для жизни в нашем государстве. Таких мер требуют наши кредиторы. Поэтому мы заявляем, что наша страна оккупирована и выполняет приказы своих хозяев, наших кредиторов», - говорится в послании по поводу мер по устранению последствий мирового финансового кризиса в греческой экономике.</w:t>
      </w:r>
    </w:p>
    <w:p>
      <w:pPr>
        <w:pStyle w:val="Normal"/>
        <w:rPr/>
      </w:pPr>
      <w:r>
        <w:rPr>
          <w:sz w:val="22"/>
        </w:rPr>
        <w:t>«Все эти проблемы в обществе и экономике, которые сегодня требуется решить таким насильственным образом - почему они не были изменены вовремя? Почему было необходимо доводить дело до такого состояния? Лица на нашей политической сцене одни и те же уже десятилетия подряд», - говорится в послании.</w:t>
      </w:r>
    </w:p>
    <w:p>
      <w:pPr>
        <w:pStyle w:val="Normal"/>
        <w:rPr>
          <w:sz w:val="22"/>
        </w:rPr>
      </w:pPr>
      <w:r>
        <w:rPr>
          <w:sz w:val="22"/>
        </w:rPr>
        <w:t>«Как исчислить такую политическую цену, зная, что она приведет страну к катастрофе? Поэтому сегодня многие думают, что политики действовали как агенты. Сейчас проводятся глубинные изменения, которые ранее взволновали бы всю Грецию, а сегодня они проходят почти без какой-либо реакции. Экономический кризис, которым измучена наша страна - это только верхушка айсберга. Он является результатом и плодом другого кризиса, духовного», - добавляют члены Синода.</w:t>
      </w:r>
    </w:p>
    <w:p>
      <w:pPr>
        <w:pStyle w:val="Normal"/>
        <w:rPr/>
      </w:pPr>
      <w:r>
        <w:rPr>
          <w:sz w:val="22"/>
        </w:rPr>
        <w:t>«Руководство не может нести ответственность перед народом, не может или не хочет говорить на языке правды и развивает клиентелизм, так как имеет цель завладеть и распределить власть. Это и власть, которая по сути показывает, что не ценит истинные интересы страны и народа, а с другой стороны, это и народ, наш, который действует безответственно. Мы отдались во власть экономического термина «устойчивый рост», легкому обогащению, привольной жизни, стремимся к легкому доходу и иллюзии. Мы не обеспокоены истинным смыслом жизни. Вопрос-дилему Достоевского «свобода или счастье» сегодня мы переживаем со всей полнотой её трагичности. Мы выбрали лишь «устойчивый рост» и потеряли свободу и своей личности и свободу своей страны», - говорится в послании.</w:t>
      </w:r>
    </w:p>
    <w:p>
      <w:pPr>
        <w:pStyle w:val="Normal"/>
        <w:rPr/>
      </w:pPr>
      <w:r>
        <w:rPr>
          <w:sz w:val="22"/>
        </w:rPr>
        <w:t>«В Синоде, мы, ваши духовные отцы, посмотрели на себя критично, чтобы признать и свою часть вины в этом кризисе. Знаем, что иногда мы вас огорчали, смущали скандалами. Не всегда и вовремя реагировали на события, которые вас волновали. Желавшие разрушить связь народа с Церковью использовали по полной как реальные, так и сфабрикованные скандалы и пытались подорвать ваше доверие Церкви», - признают иерархи в послании.</w:t>
      </w:r>
    </w:p>
    <w:p>
      <w:pPr>
        <w:pStyle w:val="Normal"/>
        <w:rPr/>
      </w:pPr>
      <w:r>
        <w:rPr>
          <w:sz w:val="22"/>
        </w:rPr>
        <w:t>«Нас тревожит состояние образования в стране, так как нынешняя образовательная система воспринимает ученика не как личность, а как электронный компьютер и единственное, что делает, «нагружает» его материалом, не интересуясь его целостной личностью, поэтому у детей есть право протестовать», - говорится в послании о проблемах молодежи.</w:t>
      </w:r>
    </w:p>
    <w:p>
      <w:pPr>
        <w:pStyle w:val="Normal"/>
        <w:rPr/>
      </w:pPr>
      <w:r>
        <w:rPr>
          <w:sz w:val="22"/>
        </w:rPr>
        <w:t>«Члены Синода осознают, что народ хочет, чтобы пастыри Церкви проявили героизм, неся живое и пророческое слово, хотят одну Церковь, которая не боится лукавого мира сего, а ее сопротивление даже выдержит гонения и мученичество. Церковь - единственная институция, которая может встать непосредственно с человеком и его поддержать. Церковь, однако, - это мы все, и в этом наша сила и её сила. Церковь воюет не с государством, но с теми, которые используют государство и скрываются за властью, пытаясь отнять у вас надежду. Помните, что многие экономисты считают этот кризис спровоцированным, что этот кризис - инструмент, которым враждебные человеку силы пытаются получить контроль над миром», - говорится в заключение послания.</w:t>
      </w:r>
    </w:p>
    <w:p>
      <w:pPr>
        <w:pStyle w:val="Normal"/>
        <w:rPr/>
      </w:pPr>
      <w:r>
        <w:rPr>
          <w:b/>
          <w:sz w:val="22"/>
        </w:rPr>
        <w:t xml:space="preserve">Послание к народу Священного Синода Элладской Православной Церкви (полный текст) </w:t>
      </w:r>
      <w:r>
        <w:rPr>
          <w:sz w:val="22"/>
        </w:rPr>
        <w:t>http://www.pravoslavie.ru/orthodoxchurches/43762.htm</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pPr>
      <w:r>
        <w:rPr>
          <w:b/>
          <w:sz w:val="22"/>
        </w:rPr>
        <w:t>12 декабря, после продолжительной болезни на 80 году жизни почил о Господе митрофорный протоиерей Николай Фесенко - мудрый и уважаемый духовник Днепропетровской епархии.</w:t>
      </w:r>
    </w:p>
    <w:p>
      <w:pPr>
        <w:pStyle w:val="Normal"/>
        <w:rPr>
          <w:b/>
          <w:b/>
          <w:sz w:val="22"/>
        </w:rPr>
      </w:pPr>
      <w:r>
        <w:rPr>
          <w:b/>
          <w:sz w:val="22"/>
        </w:rPr>
        <w:t>13 декабря на 74-м году жизни после тяжелой и продолжительной болезни преставился ко Господу один из старейших сотрудников Отдела внешних церковных связей протоиерей Михаил Зайцев.</w:t>
      </w:r>
    </w:p>
    <w:p>
      <w:pPr>
        <w:pStyle w:val="Normal"/>
        <w:rPr>
          <w:sz w:val="22"/>
        </w:rPr>
      </w:pPr>
      <w:r>
        <w:rPr>
          <w:sz w:val="22"/>
        </w:rPr>
        <w:t>10.12.10 Калининградская епархия РПЦ подписала договор о сотрудничестве с Калининградским областным историко-художественным музеем об использовании бывшей кирхи Арнау в качестве храма и музея. Теперь православный храм Святой Екатерины, известный как уникальная кирха Арнау, официально будет не только религиозным объектом, но и музеем, в котором, как и прежде, будет активно вестись экскурсионно-культурная деятельность. Интерфакс-Религия</w:t>
      </w:r>
    </w:p>
    <w:p>
      <w:pPr>
        <w:pStyle w:val="Normal"/>
        <w:rPr>
          <w:sz w:val="22"/>
        </w:rPr>
      </w:pPr>
      <w:r>
        <w:rPr>
          <w:sz w:val="22"/>
        </w:rPr>
        <w:t>10.12.10 В Нью-Йорке (США), в синодальном Знаменском кафедральном соборе по случаю празднования 90-летия Русской Зарубежной Церкви Первоиерарх РПЦЗ митрополит Восточно-Американский и Нью-Йоркский Иларион в сослужении сонма иерархов совершил Божественную литургию. Вечером этого же дня в Генеральном Консульстве РФ в Нью-Йорке был дан официальный прием в честь празднования иконы Божией Матери «Знамение Курская-Коренная». Радонеж</w:t>
      </w:r>
    </w:p>
    <w:p>
      <w:pPr>
        <w:pStyle w:val="Normal"/>
        <w:rPr>
          <w:sz w:val="22"/>
        </w:rPr>
      </w:pPr>
      <w:r>
        <w:rPr>
          <w:sz w:val="22"/>
          <w:lang w:val="uk-UA"/>
        </w:rPr>
        <w:t>10.12.10 Г</w:t>
      </w:r>
      <w:r>
        <w:rPr>
          <w:sz w:val="22"/>
        </w:rPr>
        <w:t>лава Синодального отдела РПЦ по церковной благотворительности и социальному служению епископ Орехово-Зуевский Пантелеимон провел встречу с клириками, представляющими отделы по благотворительности Украины, Беларуси и Молдовы. Участники встречи договорились о совместном обращении к Священноначалию с предложением о создании координационного совета по церковной благотворительности. Также обсуждались вопросы организации социального служения на территории СНГ, в том числе работы с мигрантами.</w:t>
      </w:r>
      <w:r>
        <w:rPr>
          <w:sz w:val="22"/>
          <w:lang w:val="uk-UA"/>
        </w:rPr>
        <w:t xml:space="preserve"> Религия и СМИ</w:t>
      </w:r>
    </w:p>
    <w:p>
      <w:pPr>
        <w:pStyle w:val="Normal"/>
        <w:rPr>
          <w:sz w:val="22"/>
        </w:rPr>
      </w:pPr>
      <w:r>
        <w:rPr>
          <w:sz w:val="22"/>
        </w:rPr>
        <w:t>13.12.10 Участники православных молодежных организаций проведут в 2011 году всероссийскую акцию "Россия за жизнь! Россия без абортов!" Инициатива организаций "Георгиевцы!", "Покров", "Всероссийское православное молодежное движение" и других, поддержана главой синодального Отдела по делам молодежи епископом Бонницким Игнатием. В рамках акции в Москве и регионах состоятся концерты, перформансы, круглые столы, будет организована просветительская работа в вузах. Православие.</w:t>
      </w:r>
      <w:r>
        <w:rPr>
          <w:sz w:val="22"/>
          <w:lang w:val="en-US"/>
        </w:rPr>
        <w:t>Ru</w:t>
      </w:r>
    </w:p>
    <w:p>
      <w:pPr>
        <w:pStyle w:val="Normal"/>
        <w:rPr>
          <w:sz w:val="22"/>
        </w:rPr>
      </w:pPr>
      <w:r>
        <w:rPr>
          <w:sz w:val="22"/>
        </w:rPr>
        <w:t>13.12.10 Медаль уполномоченного по правам человека в РФ «Спешите делать добро» вручена благочинному церквей Брейтовского округа Ярославской епархии протоиерею Анатолию Денисову. Награжденный священник заботится о сохранении памяти о населенных пунктах и людях, пострадавших при строительстве в 1940-е годы Рыбинского и Угличского гидроузлов. По признанию отца Анатолия, он хотел бы, чтобы в селах его района все по-прежнему «хрюкало, кукарекало, визжало и кричало». В своем слове после вручения медали он призвал помнить о людях, живущих в глубинке, и проявлять заботу о них. Православие.</w:t>
      </w:r>
      <w:r>
        <w:rPr>
          <w:sz w:val="22"/>
          <w:lang w:val="en-US"/>
        </w:rPr>
        <w:t>Ru</w:t>
      </w:r>
    </w:p>
    <w:p>
      <w:pPr>
        <w:pStyle w:val="Normal"/>
        <w:rPr/>
      </w:pPr>
      <w:r>
        <w:rPr>
          <w:sz w:val="22"/>
        </w:rPr>
        <w:t>13.12.10 Святейший Патриарх Кирилл утвердил «Положение о порядке присвоения (подтверждения) и отзыва грифа Отдела религиозного образования и катехизации Русской Православной Церкви изданиям, относящимся к его ведению» - одного из основополагающих документов деятельности экспертного совета Отдела религиозного образования и катехизации. Экспертная деятельность Отдела осуществляется с целью обеспечения качества учебных изданий, формирования перечней учебных изданий, рекомендованных (одобренных, допущенных) Отделом для использования в процессе катехизации, а также в учебном процессе в общеобразовательных учреждениях любых организационно-правовых форм, типа, вида, реализующих программы православного компонента общего образования и имеющих госаккредитацию. Патриархия.Ru</w:t>
      </w:r>
    </w:p>
    <w:p>
      <w:pPr>
        <w:pStyle w:val="Normal"/>
        <w:rPr>
          <w:sz w:val="22"/>
        </w:rPr>
      </w:pPr>
      <w:r>
        <w:rPr>
          <w:sz w:val="22"/>
        </w:rPr>
        <w:t>14.12.10 Госкомитет Украины по делам национальностей и религий упразднен. Такое решение содержится в указе "Об оптимизации системы центральных органов исполнительной власти", который издал президент Украины Виктор Янукович. Документ предусматривает реорганизацию целого ряда министерств и ведомств. Функции по реализации государственной политики в сфере межнациональных отношений и религии возложены на министерство культуры. Радонеж</w:t>
      </w:r>
    </w:p>
    <w:p>
      <w:pPr>
        <w:pStyle w:val="Normal"/>
        <w:rPr>
          <w:sz w:val="22"/>
        </w:rPr>
      </w:pPr>
      <w:r>
        <w:rPr>
          <w:sz w:val="22"/>
        </w:rPr>
        <w:t>14.12.10 ЮНЕСКО профинансирует в Грузии семь проектов. Как сообщила заместитель министр иностранных дел Грузии Нино Каландадзе, организация выделяет стране 126 000 долларов. «Это очень важные проекты, среди которых документация кафедрального собора Светицховели, издание грузино-английского каталога в связи со 150-летием Важа Пшавела, фотовыставка, посвященная 100-летию Вахтанга Чабукиани, диагностика Моквского писания 1300 г., реабилитация Национального музея Грузии, в рамках которой предусматривается реставрация коллекции», - заявила Каландадзе. Седмица.</w:t>
      </w:r>
      <w:r>
        <w:rPr>
          <w:sz w:val="22"/>
          <w:lang w:val="en-US"/>
        </w:rPr>
        <w:t>Ru</w:t>
      </w:r>
    </w:p>
    <w:p>
      <w:pPr>
        <w:pStyle w:val="Normal"/>
        <w:rPr>
          <w:sz w:val="22"/>
        </w:rPr>
      </w:pPr>
      <w:r>
        <w:rPr>
          <w:sz w:val="22"/>
        </w:rPr>
        <w:t>15.12.10 Святейший Патриарх Кирилл утвердил Положение о выдаче конфессионального представления Русской Церкви образовательным организациям, реализующим программы общего образования, начального и среднего профессионального образования. Положение регулирует условия и порядок преподавания вероучительных учебных курсов, дисциплин, предметов, модулей (православного компонента) в образовательных организациях, требования, предъявляемые к деятельности данных образовательных организаций, порядок и условия отнесения образовательной организации к православным образовательным организациям, порядок и условия выдачи и отзыва конфессионального представления Русской Церкви. Положение распространяется на негосударственные образовательные организации всех организационно-правовых форм, расположенные на канонической территории РПЦ. Патриархия.Ru</w:t>
      </w:r>
    </w:p>
    <w:p>
      <w:pPr>
        <w:pStyle w:val="Normal"/>
        <w:rPr/>
      </w:pPr>
      <w:r>
        <w:rPr>
          <w:sz w:val="22"/>
        </w:rPr>
        <w:t>16.12.10 Парламент Латвии поддержал предложение парламентской фракции «Центр согласия» сделать православное Рождество - 6 и 7 января - праздничными днями. «За» передачу поправок к закону «О праздничных, памятных и отмечаемых днях» проголосовало 46, против было 34, и пятеро депутатов воздержались. В итоге предложение было передано в Комиссию по правам человека и общественным делам. «Центр согласия» уже неоднократно выступал с предложением сделать православное Рождество праздничным днем, однако год за годом оно отвергалось. Радонеж</w:t>
      </w:r>
    </w:p>
    <w:p>
      <w:pPr>
        <w:pStyle w:val="Normal"/>
        <w:rPr>
          <w:sz w:val="22"/>
        </w:rPr>
      </w:pPr>
      <w:r>
        <w:rPr>
          <w:sz w:val="22"/>
        </w:rPr>
        <w:t>16.12.10 В письме Предстоятелю Православной Церкви в Америке Митрополиту Ионе митрополит Филипп (Салиба), глава митрополии Антиохийского Патриархата в США, сообщил, что епископ Марк (Мэймон) получил каноническое освобождение, согласно своему прошению и просьбе Синода Православной Церкви в Америке, для того, чтобы войти в состав епископата Православной Церкви в Америке. Начиная с 1 января 2011 г. епископ Марк будет нести служение викария Митрополита Ионы с титулом епископа Балтиморского, и одновременно будет управлять Южной епархией Православной Церкви в Америке. Православие.</w:t>
      </w:r>
      <w:r>
        <w:rPr>
          <w:sz w:val="22"/>
          <w:lang w:val="en-US"/>
        </w:rPr>
        <w:t>Ru</w:t>
      </w:r>
    </w:p>
    <w:p>
      <w:pPr>
        <w:pStyle w:val="Normal"/>
        <w:rPr/>
      </w:pPr>
      <w:r>
        <w:rPr>
          <w:sz w:val="22"/>
        </w:rPr>
        <w:t>17.12.10 В Московском Патриархате призвали россиянок более ответственно подходить к манере одеваться и к образу жизни в целом. "Если она носит мини-юбку, она может спровоцировать не только кавказца, но и русского. Если она при этом пьяна, она тем более спровоцирует. Если она при этом сама активно вызывает людей на контакт, а потом удивляется, что этот контакт кончается изнасилованием, она тем более не права", - сказал глава синодального Отдела по взаимоотношениям Церкви и общества протоиерей Всеволод Чаплин, выступая на круглом столе по межэтническим отношениям в Москве. Таким образом он ответил на вопрос о том, почему русские девушки часто являются объектом домогательств кавказских мужчин. Отец Всеволод посоветовал россиянкам "во внешнем виде быть более серьезными". "Внешний вид наших женщин - это серьезная тема, которую стоит еще обсудить", - добавил он. Интерфакс-Религия</w:t>
      </w:r>
    </w:p>
    <w:p>
      <w:pPr>
        <w:pStyle w:val="Normal"/>
        <w:rPr/>
      </w:pPr>
      <w:r>
        <w:rPr>
          <w:sz w:val="22"/>
        </w:rPr>
        <w:t>17.12.10 Католикос-Патриарх всея Грузии Илия II осудил прозвучавшую на одном из телеканалов страны критику в адрес Московского Патриархата. "Об этом не нам судить, и такие заявления являются попытками сломать мост между нашими двумя Православными Церквями", - сказал Илия II. Ранее в эфире Общественного телевидения Грузии было показано ток-шоу, некоторые участники которого резко высказались в адрес Русской Церкви, заявив, что она служит интересам властей России. Они также раскритиковали Грузинский Патриархат и лично Илию II. В этой связи Предстоятель Грузинской церкви подчеркнул, что нападки на Церковь несут большую опасность для властей и для общества в целом, и выразил удивление, что подобные высказывания прозвучали в эфире государственного телеканала. Интерфакс-Религия</w:t>
      </w:r>
    </w:p>
    <w:p>
      <w:pPr>
        <w:pStyle w:val="Normal"/>
        <w:rPr>
          <w:sz w:val="22"/>
        </w:rPr>
      </w:pPr>
      <w:r>
        <w:rPr>
          <w:sz w:val="22"/>
        </w:rPr>
        <w:t>17.12.10 Диакон Федор Конюхов доставил из Италии частицу мощей Николая Чудотворца. Святыню встречали более тысячи жителей Запорожья. Крестным ходом мощи святого Николая были торжественно доставлены в храм Петра и Февронии - деревянную церковь, строящуюся на территории пострадавшего от взрыва в июле нынешнего года Свято-Покровского храма. Мощи святителя пробудут в Запорожье минимум две недели. Православие.</w:t>
      </w:r>
      <w:r>
        <w:rPr>
          <w:sz w:val="22"/>
          <w:lang w:val="en-US"/>
        </w:rPr>
        <w:t>Ru</w:t>
      </w:r>
    </w:p>
    <w:p>
      <w:pPr>
        <w:pStyle w:val="Normal"/>
        <w:rPr>
          <w:sz w:val="22"/>
        </w:rPr>
      </w:pPr>
      <w:r>
        <w:rPr>
          <w:sz w:val="22"/>
        </w:rPr>
        <w:t>19.12.10 В Свято-Никольском храме г. Запорожья за Божественной литургией в сан иерея был рукоположен диакон Федор Конюхов. «Духовный сан священника позволит отцу Федору не только проповедовать, но и совершать Таинство Крещения и Евхаристии там, где люди еще не просвещены Светом Христовым, - подчеркнул епископ Запорожский и Мелитопольский Иосиф, - и тем самым исполнять миссионерское служение Церкви во всей своей полноте». Федор Конюхов принял послушание стать настоятелем новой Свято-Покровской церкви на Хортице. В ближайшие 40 дней после рукоположения он пройдет 40-дневную духовную практику в Мелитопольском монастыре. Православие в Украине, Интерфакс-Религия.</w:t>
      </w:r>
    </w:p>
    <w:p>
      <w:pPr>
        <w:pStyle w:val="Normal"/>
        <w:rPr>
          <w:sz w:val="22"/>
        </w:rPr>
      </w:pPr>
      <w:r>
        <w:rPr>
          <w:sz w:val="22"/>
        </w:rPr>
        <w:t>19.12.10 Во время паломнической поездки в Бари (Италия) Предстоятель Украинской Православной Церкви возвел епископа Переяслав-Хмельницкого Александра в сан архиепископа. Украинская Православная Церковь</w:t>
      </w:r>
    </w:p>
    <w:p>
      <w:pPr>
        <w:pStyle w:val="Normal"/>
        <w:rPr/>
      </w:pPr>
      <w:r>
        <w:rPr>
          <w:sz w:val="22"/>
        </w:rPr>
        <w:t>20.12.10 Благочиниями Московской епархии разработаны карты социальной работы церковных округов, которые закрепили за приходами благочиний по нескольку социальных учреждений конкретного муниципального образования. «Благодаря созданию подобных карт, как показал опыт, удалось четко распределить уровень ответственности между приходами за окормление конкретных государственных социальных учреждений и дало возможность контролировать объем и качество проводимой работы», - рассказал митрополит Крутицкий и Коломенский Ювеналий. Социальные карты предусматривают заключение договоров между приходами и объектами министерства социальной защиты населения Московской области, в которых прописана регулярность посещения священнослужителями такого учреждения. Патриархия.Ru</w:t>
      </w:r>
    </w:p>
    <w:p>
      <w:pPr>
        <w:pStyle w:val="Normal"/>
        <w:rPr>
          <w:sz w:val="22"/>
        </w:rPr>
      </w:pPr>
      <w:r>
        <w:rPr>
          <w:sz w:val="22"/>
        </w:rPr>
        <w:t>21.12.10 Святейший Патриарх Кирилл принял в своей рабочей резиденции епископа Комратского и Кагульского Анатолия. По окончании встречи, в ходе которой обсуждались церковные вопросы, Предстоятель РПЦ, по просьбе сопровождавших епископа Анатолия примара муниципия Комрат Н.Х. Дудогло и первого заместителя председателя Народного собрания Гагаузии Д.Н. Карасени, принял их для краткой беседы, продолжавшейся несколько минут. Его Святейшество пожелал жителям Гагаузии Божией помощи в трудах и, по просьбе гостей, благословил их, особо подчеркнув, что это благословение никак не связано с предстоящими выборами башкана (главы) Автономного территориального образования. Таким образом, распространившиеся позднее утверждения о том, что в «более чем двухчасовой беседе» Святейший Патриарх Кирилл «пожелал Николаю Дудогло победы на выборах 26 декабря 2010 года», не соответствуют действительности. Служба коммуникации ОВЦС МП</w:t>
      </w:r>
    </w:p>
    <w:p>
      <w:pPr>
        <w:pStyle w:val="Normal"/>
        <w:rPr>
          <w:sz w:val="22"/>
        </w:rPr>
      </w:pPr>
      <w:r>
        <w:rPr>
          <w:sz w:val="22"/>
        </w:rPr>
        <w:t>21.12.10 Русская Православная Церковь пользуется доверием большинства жителей России (54%). Столько же процентов есть только у Сбербанка, показал опрос Центра стратегических исследований. Седмица.</w:t>
      </w:r>
      <w:r>
        <w:rPr>
          <w:sz w:val="22"/>
          <w:lang w:val="en-US"/>
        </w:rPr>
        <w:t>Ru</w:t>
      </w:r>
    </w:p>
    <w:p>
      <w:pPr>
        <w:pStyle w:val="Normal"/>
        <w:rPr/>
      </w:pPr>
      <w:r>
        <w:rPr>
          <w:sz w:val="22"/>
        </w:rPr>
        <w:t>21.12.10 Московский Патриархат расширит деятельность по реабилитации наркозависимых людей. "Многие социальные работники (Церкви - ред.) получат специальную подготовку по работе с наркозависимыми", - сказал Патриарх на церемонии подписании соглашения о сотрудничестве Русской Церкви и Государственного антинаркотического комитета в Москве. По его словам, уже начата подготовка таких специалистов в Православном богословском университете в Москве. Будет также вестись переподготовка священнослужителей, занимающихся реабилитацией наркоманов. В настоящее время подготовлен проект концепции Русской Церкви по реабилитации наркозависимых. Он был разработан Межсоборным присутствием, которое является совещательным церковным органом. Концепция будет принята на одном из Соборов либо в этом году, либо в ближайшие годы. Интерфакс-Религия</w:t>
      </w:r>
    </w:p>
    <w:p>
      <w:pPr>
        <w:pStyle w:val="Normal"/>
        <w:rPr>
          <w:sz w:val="22"/>
        </w:rPr>
      </w:pPr>
      <w:r>
        <w:rPr>
          <w:sz w:val="22"/>
        </w:rPr>
        <w:t>22.12.10 Неизвестные вандалы обстреляли крест, установленный на въезде в забайкальский поселок Букачача. Крест был освящен на минувшей неделе местным архиереем, и в тот же день верующие обнаружили на нём четыре вмятины от выстрелов. «Видимо, в него стреляли ночью сразу после установки, т.е. буквально за несколько часов до освящения», - рассказали в пресс-службе Читинской епархии. Несмотря на происшествие, крест в Букачаче стоит. Скоро на него нанесут полагающиеся надписи, а весной благоустроят прилегающую площадку. Седмица.</w:t>
      </w:r>
      <w:r>
        <w:rPr>
          <w:sz w:val="22"/>
          <w:lang w:val="en-US"/>
        </w:rPr>
        <w:t>Ru</w:t>
      </w:r>
    </w:p>
    <w:p>
      <w:pPr>
        <w:pStyle w:val="Normal"/>
        <w:rPr>
          <w:sz w:val="22"/>
        </w:rPr>
      </w:pPr>
      <w:r>
        <w:rPr>
          <w:sz w:val="22"/>
        </w:rPr>
        <w:t>24.12.10</w:t>
      </w:r>
      <w:r>
        <w:rPr>
          <w:sz w:val="22"/>
          <w:lang w:val="uk-UA"/>
        </w:rPr>
        <w:t xml:space="preserve"> </w:t>
      </w:r>
      <w:r>
        <w:rPr>
          <w:sz w:val="22"/>
        </w:rPr>
        <w:t>По просьбе Екатерининской общины села Хоружевка Недригайловского района Сумской области, епископ Сумский и Ахтырский Евлогий встретился в Киеве с народным депутатом П.А. Ющенко, братом бывшего президента Украины. В беседе владыка выразил озабоченность ситуацией в с.Хоружевка, где община УПЦ уже три года не имеет возможности молиться в собственной церкви: в 2007 году их храм передали т.н. УПЦ КП. Осознавая сложность создавшейся ситуации, Сумский епископ просил народного депутата о передаче общине хотя бы нижнего придела храма. К сожалению, труды архипастыря не увенчались успехом. П.А.</w:t>
      </w:r>
      <w:r>
        <w:rPr>
          <w:sz w:val="22"/>
          <w:lang w:val="uk-UA"/>
        </w:rPr>
        <w:t xml:space="preserve"> </w:t>
      </w:r>
      <w:r>
        <w:rPr>
          <w:sz w:val="22"/>
        </w:rPr>
        <w:t>Ющенко ответил категорическим отказом и заявил, что хоружевская церковь будет принадлежать только «Киевскому патриархату».</w:t>
      </w:r>
      <w:r>
        <w:rPr>
          <w:sz w:val="22"/>
          <w:lang w:val="uk-UA"/>
        </w:rPr>
        <w:t xml:space="preserve"> Украина Православная</w:t>
      </w:r>
    </w:p>
    <w:p>
      <w:pPr>
        <w:pStyle w:val="Normal"/>
        <w:rPr>
          <w:sz w:val="22"/>
        </w:rPr>
      </w:pPr>
      <w:r>
        <w:rPr>
          <w:sz w:val="22"/>
        </w:rPr>
        <w:t>24.12.10 Кабинет министров Греции, несмотря на экономический кризис в стране, одобрил планы по оказанию до конца финансового 2010 г. материальной поддержки монастырям Святой Горы Афон. Правительство Греции намерено выделить «Земному уделу Пресвятой Богородицы» сумму в 2,25 млн. евро. Ранее Греция не выделяла Святой Горе финансовой помощи в рамках календарного года, но, по мнению святогорцев, для осуществляемых на Афоне проектов она крайне необходима. Седмица.</w:t>
      </w:r>
      <w:r>
        <w:rPr>
          <w:sz w:val="22"/>
          <w:lang w:val="en-US"/>
        </w:rPr>
        <w:t>Ru</w:t>
      </w:r>
    </w:p>
    <w:p>
      <w:pPr>
        <w:pStyle w:val="Normal"/>
        <w:rPr>
          <w:sz w:val="22"/>
        </w:rPr>
      </w:pPr>
      <w:r>
        <w:rPr>
          <w:sz w:val="22"/>
        </w:rPr>
        <w:t>24.12.10 Болгарское правительство утвердило список религиозных праздников различных вероисповеданий, которые будут выходными днями. Нерабочими днями для православных будут Иорданов день (Богоявление, 6 января), день св. Георгия Победоносца (День храбрости, 6 мая), день святых Кирилла и Мефодия (11 мая), Сочельник и Рождество Христово (24 и 25 декабря). Мусульмане и верующие Армянской Апостольской Церкви также смогут не выходить на работу 5 дней, а католики, иудеи, последователи «Белого братства», адвентисты и приверженцы бахаизма - 4 дня. Седмица.</w:t>
      </w:r>
      <w:r>
        <w:rPr>
          <w:sz w:val="22"/>
          <w:lang w:val="en-US"/>
        </w:rPr>
        <w:t>Ru</w:t>
      </w:r>
    </w:p>
    <w:p>
      <w:pPr>
        <w:pStyle w:val="Normal"/>
        <w:rPr>
          <w:sz w:val="22"/>
        </w:rPr>
      </w:pPr>
      <w:r>
        <w:rPr>
          <w:sz w:val="22"/>
        </w:rPr>
        <w:t>27.12.10 Католикос-Патриарх Илия II признан в Грузии человеком года. Интерфакс-Религия</w:t>
      </w:r>
    </w:p>
    <w:p>
      <w:pPr>
        <w:pStyle w:val="Normal"/>
        <w:rPr>
          <w:sz w:val="22"/>
        </w:rPr>
      </w:pPr>
      <w:r>
        <w:rPr>
          <w:sz w:val="22"/>
        </w:rPr>
        <w:t>28.12.10 Ограблен Свято-Успенский храм Свято-Николаевского Измаильского мужского монастыря. Утром 27 декабря братия обители обнаружила взломанные замки и пропавшую богослужебную утварь, иконы, драгоценности, которые находились в киоте местночтимого образа Святителя Николая. Милиция ищет правонарушителей. Украина Православна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 XVI совершил Рождественскую мессу</w:t>
      </w:r>
    </w:p>
    <w:p>
      <w:pPr>
        <w:pStyle w:val="Normal"/>
        <w:rPr>
          <w:sz w:val="22"/>
        </w:rPr>
      </w:pPr>
      <w:r>
        <w:rPr>
          <w:sz w:val="22"/>
        </w:rPr>
        <w:t>Папа Римский Бенедикт XVI в ходе Рождественской мессы в соборе Святого Петра в Ватикане призвал людей "к истинному братству" и помолился об окончании времени "одежд, обагренных кровью".</w:t>
      </w:r>
    </w:p>
    <w:p>
      <w:pPr>
        <w:pStyle w:val="Normal"/>
        <w:rPr>
          <w:sz w:val="22"/>
        </w:rPr>
      </w:pPr>
      <w:r>
        <w:rPr>
          <w:sz w:val="22"/>
        </w:rPr>
        <w:t>"Пусть же наконец исполнится обещанное тобой, Господи! Трость притеснителя будет сломана, топавшие громко сапоги - преданы пламени. Пусть закончится время одежд, обагренных кровью", - сказал Папа Римский, обратившись к стиху 9:4 из книги Исайи.</w:t>
      </w:r>
    </w:p>
    <w:p>
      <w:pPr>
        <w:pStyle w:val="Normal"/>
        <w:rPr>
          <w:sz w:val="22"/>
        </w:rPr>
      </w:pPr>
      <w:r>
        <w:rPr>
          <w:sz w:val="22"/>
        </w:rPr>
        <w:t>Глава Римско-Католической Церкви в рождественской проповеди также напомнил о необходимости "истинного братства", позволяющего людям стать "членами одной семьи".</w:t>
      </w:r>
    </w:p>
    <w:p>
      <w:pPr>
        <w:pStyle w:val="Normal"/>
        <w:rPr>
          <w:sz w:val="22"/>
        </w:rPr>
      </w:pPr>
      <w:r>
        <w:rPr>
          <w:sz w:val="22"/>
        </w:rPr>
        <w:t>24 декабря в соборе Святого Петра были приняты повышенные меры безопасности, на которые было решено пойти после того, как годом ранее Бенедикта XVI на входе в храм толкнула 25-летняя Сюзанна Майоло, страдавшая, как выяснилось позже, психическим заболеванием. Охранники приняли произошедшее за покушение и повалили Папу Римского на землю. Бенедикт XVI не пострадал и смог продолжить мессу, однако один из сопровождавших его кардиналов получил перелом ноги.</w:t>
      </w:r>
    </w:p>
    <w:p>
      <w:pPr>
        <w:pStyle w:val="Normal"/>
        <w:rPr>
          <w:sz w:val="22"/>
        </w:rPr>
      </w:pPr>
      <w:r>
        <w:rPr>
          <w:sz w:val="22"/>
        </w:rPr>
        <w:t>Чтобы не допустить повторения инцидента, проход, по которому Папа Римский входит в собор, был расширен, а число охранников, находящихся в храме, увеличено. О каких-либо происшествия во время Рождественской мессы 2010 года, на которой присутствовали около 10 тысяч человек, не сообщаетс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Вифлееме убрали кресты</w:t>
      </w:r>
    </w:p>
    <w:p>
      <w:pPr>
        <w:pStyle w:val="Normal"/>
        <w:rPr>
          <w:sz w:val="22"/>
        </w:rPr>
      </w:pPr>
      <w:r>
        <w:rPr>
          <w:sz w:val="22"/>
        </w:rPr>
        <w:t>В этом году в Вифлееме на Рождественские праздники туристы и паломники на Святую Землю не смогут купить сувениры с изображением креста. Некоторые текстильные мастерские в Иерусалиме и Хевроне начали производить и продавать майки, на которых изображена вифлеемская церковь Рождества без креста.</w:t>
      </w:r>
    </w:p>
    <w:p>
      <w:pPr>
        <w:pStyle w:val="Normal"/>
        <w:rPr>
          <w:sz w:val="22"/>
        </w:rPr>
      </w:pPr>
      <w:r>
        <w:rPr>
          <w:sz w:val="22"/>
        </w:rPr>
        <w:t>Причиной этого стал рост исламского фундаментализма на палестинских территориях. Крест был удален также с маек футбольных команд. Агентство Asianews попросило прокомментировать этот факт Самира Кумсиеха, журналиста и директора католического телевидения «Al-Mahed Nativity» с центром в Вифлееме.</w:t>
      </w:r>
    </w:p>
    <w:p>
      <w:pPr>
        <w:pStyle w:val="Normal"/>
        <w:rPr>
          <w:sz w:val="22"/>
        </w:rPr>
      </w:pPr>
      <w:r>
        <w:rPr>
          <w:sz w:val="22"/>
        </w:rPr>
        <w:t>«Я хотел бы провести кампанию за то, чтобы люди не покупали эту продукцию, - поделился своими планами Кумсиех, - ведь удаление креста - это запугивание христиан; это означало бы, что Иисус никогда не был распят».</w:t>
      </w:r>
    </w:p>
    <w:p>
      <w:pPr>
        <w:pStyle w:val="Normal"/>
        <w:rPr>
          <w:sz w:val="22"/>
        </w:rPr>
      </w:pPr>
      <w:r>
        <w:rPr>
          <w:sz w:val="22"/>
        </w:rPr>
        <w:t>Кумсиех утверждает, что народ в рождественские дни переживает моменты радости, но положение христиан остается драматичным. По словам журналиста, в последние годы диалог между мусульманами, христианами и евреями не изменил ситуации. Люди бегут от безработицы, а израильские контрольно-пропускные пункты ограничивают передвижение. Усугубляют ситуацию и внутренние проблемы Палестины - такие, как столкновение между «Хамас» и «Фатах», что отражается и на экономике. Кумсиех подчеркнул, что с 2002 по 2010 год христианское население Вифлеема уменьшилось на 6 тысяч. Теперь здесь проживают только 11 тысяч христиан. В Иерусалиме они составляют 2% населения - всего 15400 человек, по данным социсследования Иерусалимского института Израилеведения. То есть христиан в Иерусалиме вдвое меньше, чем было зарегистрировано в 1948 году, когда они составляли 20% городского населения.</w:t>
      </w:r>
    </w:p>
    <w:p>
      <w:pPr>
        <w:pStyle w:val="Normal"/>
        <w:rPr>
          <w:sz w:val="22"/>
        </w:rPr>
      </w:pPr>
      <w:r>
        <w:rPr>
          <w:sz w:val="22"/>
        </w:rPr>
        <w:t>Журналист считает, что при таком развитии событий скоро на Святой Земле вообще не останется христиан, а церковь Рождества рискует превратиться в музей. «А если на Святой Земле не будет христиан, - пессимистично заявляет он, - то их не может быть нигде больше».</w:t>
      </w:r>
    </w:p>
    <w:p>
      <w:pPr>
        <w:pStyle w:val="Normal"/>
        <w:rPr>
          <w:sz w:val="22"/>
        </w:rPr>
      </w:pPr>
      <w:r>
        <w:rPr>
          <w:sz w:val="22"/>
        </w:rPr>
        <w:t>Тем временем, в преддверии Рожедства, израильская армия распорядилась, чтобы солдаты, контролирующие палестинские территории, облегчили прохождение через КПП для паломников-христиан. Военным раздали брошюры, в которых объясняется важность Рождества для христиан, с призывом к солдатам избегать ненужных дискуссий и не препятствовать переходам через границу.</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С прилавков британских магазинов почти исчезли рождественские открытки</w:t>
      </w:r>
    </w:p>
    <w:p>
      <w:pPr>
        <w:pStyle w:val="Normal"/>
        <w:rPr>
          <w:sz w:val="22"/>
        </w:rPr>
      </w:pPr>
      <w:r>
        <w:rPr>
          <w:sz w:val="22"/>
        </w:rPr>
        <w:t>В этом году менее чем на 4% выпускаемых британскими магазинами рождественских открытках имеется упоминание о Рождестве или изображены сценки на тему Рождества.</w:t>
      </w:r>
    </w:p>
    <w:p>
      <w:pPr>
        <w:pStyle w:val="Normal"/>
        <w:rPr>
          <w:sz w:val="22"/>
        </w:rPr>
      </w:pPr>
      <w:r>
        <w:rPr>
          <w:sz w:val="22"/>
        </w:rPr>
        <w:t>Так, всего на 82-х из более чем 2100 рождественских открытках, выпущенных в этом году четырьмя сетями магазинов: "WHSmith", "Marks and Spencer", "Clinton Cards" и "Paperchase", есть упоминания о Рождестве или изображены картинки на тему Рождества.</w:t>
      </w:r>
    </w:p>
    <w:p>
      <w:pPr>
        <w:pStyle w:val="Normal"/>
        <w:rPr>
          <w:sz w:val="22"/>
        </w:rPr>
      </w:pPr>
      <w:r>
        <w:rPr>
          <w:sz w:val="22"/>
        </w:rPr>
        <w:t>На большинстве же открыток либо помещены политкорректные "поздравления с сезонным праздником", сопровождающиеся нерелигиозными картинками, либо изображены рождественская елка и Санта-Клаус.</w:t>
      </w:r>
    </w:p>
    <w:p>
      <w:pPr>
        <w:pStyle w:val="Normal"/>
        <w:rPr>
          <w:sz w:val="22"/>
        </w:rPr>
      </w:pPr>
      <w:r>
        <w:rPr>
          <w:sz w:val="22"/>
        </w:rPr>
        <w:t>Как отмечает издание, в этом году некоторые открытки стали настолько политкорректными, что содержат пожелание счастливого Рождества "любимому сыну и его (гражданскому) партнеру". Изображение Младенца Христа встречается менее чем на 1% открытках (то есть всего на 13-ти из примерно 2100).</w:t>
      </w:r>
    </w:p>
    <w:p>
      <w:pPr>
        <w:pStyle w:val="Normal"/>
        <w:rPr/>
      </w:pPr>
      <w:r>
        <w:rPr>
          <w:sz w:val="22"/>
        </w:rPr>
        <w:t>"Это очередное проявление крайней политкорректности... Рождественские открытки всегда были посвящены Самому Христу - Царю мира. А сегодня эти открытки желают вам провести хорошее время с вашим бой-френдом", - выразил свое беспокойство по этому поводу директор христианской организации "Christian Voice" Стивен Гри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jc w:val="left"/>
        <w:rPr>
          <w:b/>
          <w:b/>
          <w:sz w:val="22"/>
        </w:rPr>
      </w:pPr>
      <w:r>
        <w:rPr>
          <w:b/>
          <w:sz w:val="22"/>
        </w:rPr>
        <w:t>Дети написали Младенцу Христу свыше 140000 писем</w:t>
      </w:r>
    </w:p>
    <w:p>
      <w:pPr>
        <w:pStyle w:val="Normal"/>
        <w:rPr>
          <w:sz w:val="22"/>
        </w:rPr>
      </w:pPr>
      <w:r>
        <w:rPr>
          <w:sz w:val="22"/>
        </w:rPr>
        <w:t>В преддверии праздника Рождества Христова на имя Младенца Ииуса Христа в почтовое отделение германского Энгельскирхена поступило свыше 140 тыс. детских писем из 63 стран.</w:t>
      </w:r>
    </w:p>
    <w:p>
      <w:pPr>
        <w:pStyle w:val="Normal"/>
        <w:rPr>
          <w:sz w:val="22"/>
        </w:rPr>
      </w:pPr>
      <w:r>
        <w:rPr>
          <w:sz w:val="22"/>
        </w:rPr>
        <w:t>Почтальоны Энгельскирхена придумали символический почтамт, куда дети могут посылать письма со своими просьбами и пожеланиями на имя Младенца Иисуса Христа и «Рождественского деда» (немецкий аналог нашего Деда Мороза). Адрес почтамта взрослые и дети узнают в католических приходах Германии, куда приходят многие мигранты, переселившиеся из разных стран мира. Последние распространили адрес этого оригинального почтамта среди родственников за рубежом. Поэтому многие письма прошли долгий путь в Энгельскирхен из Коста-Рики, Перу, Индии, Шри-Ланки и Китая.</w:t>
      </w:r>
    </w:p>
    <w:p>
      <w:pPr>
        <w:pStyle w:val="Normal"/>
        <w:rPr>
          <w:sz w:val="22"/>
        </w:rPr>
      </w:pPr>
      <w:r>
        <w:rPr>
          <w:sz w:val="22"/>
        </w:rPr>
        <w:t>В пиковые дни почтовое отделение получало более 10 тыс. писем в день.</w:t>
      </w:r>
    </w:p>
    <w:p>
      <w:pPr>
        <w:pStyle w:val="Normal"/>
        <w:rPr>
          <w:sz w:val="22"/>
        </w:rPr>
      </w:pPr>
      <w:r>
        <w:rPr>
          <w:sz w:val="22"/>
        </w:rPr>
        <w:t>15 сотрудников читают содержание всех писем. Чтобы «привлечь внимание Богомладенца», одно из писем было запечатано в бутылку. Его нетерпеливые авторы - маленькие Анна и Лена написали: "Дорогой Младенец Иисус, не можешь ли Ты сначала прийти к нам? Мы уже не имеем терпения Тебя дождаться!»</w:t>
      </w:r>
    </w:p>
    <w:p>
      <w:pPr>
        <w:pStyle w:val="Normal"/>
        <w:rPr>
          <w:sz w:val="22"/>
        </w:rPr>
      </w:pPr>
      <w:r>
        <w:rPr>
          <w:sz w:val="22"/>
        </w:rPr>
        <w:t>Самое длинное письмо поступило из местечка Буршайд-Хильгера, его длинна - 6 метров 11 сантиметров.</w:t>
      </w:r>
    </w:p>
    <w:p>
      <w:pPr>
        <w:pStyle w:val="Normal"/>
        <w:rPr/>
      </w:pPr>
      <w:r>
        <w:rPr>
          <w:sz w:val="22"/>
        </w:rPr>
        <w:t>Особенностью писем нынешнего года стало то, что их пишут не только дети, но и взрослые, самому старшему из которых - 87 л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мое большое в Перу Рождественское ретабло разместили... в торговом центре</w:t>
      </w:r>
    </w:p>
    <w:p>
      <w:pPr>
        <w:pStyle w:val="Normal"/>
        <w:rPr/>
      </w:pPr>
      <w:r>
        <w:rPr>
          <w:sz w:val="22"/>
        </w:rPr>
        <w:t>11 известных художников Перу создали самое большое в стране Рождественское ретабло и назвали его «Рождество - это Иисус». Работа имеет 4.25 м в высоту, 8.4 м. в длину и 1.5 м в глубину. Ретабло поместили в торговом центре Хоки Пласа, который расположен при входе на площадь Солнца в Лиме.</w:t>
      </w:r>
    </w:p>
    <w:p>
      <w:pPr>
        <w:pStyle w:val="Normal"/>
        <w:rPr>
          <w:sz w:val="22"/>
        </w:rPr>
      </w:pPr>
      <w:r>
        <w:rPr>
          <w:sz w:val="22"/>
        </w:rPr>
        <w:t>В ретабло представлено 7 сцен из жизни Христа: Благовещение, встреча Марии и Елизаветы, Рождество, явление Ангела волхвам, поклонение волхвов, бегство в Египет, беседа Иисуса с учителями в храме.</w:t>
      </w:r>
    </w:p>
    <w:p>
      <w:pPr>
        <w:pStyle w:val="Normal"/>
        <w:rPr>
          <w:sz w:val="22"/>
        </w:rPr>
      </w:pPr>
      <w:r>
        <w:rPr>
          <w:sz w:val="22"/>
        </w:rPr>
        <w:t>Ретабло - испанский вариант алтарного образа, представляющий собой сложную архитектурно-декоративную композицию, как правило, достигающую потолка. Оно включает в себя фигурную и орнаментальную скульптуру, архитектурное обрамление, а также живописные изображения.</w:t>
      </w:r>
    </w:p>
    <w:p>
      <w:pPr>
        <w:pStyle w:val="Normal"/>
        <w:rPr>
          <w:sz w:val="22"/>
        </w:rPr>
      </w:pPr>
      <w:r>
        <w:rPr>
          <w:sz w:val="22"/>
        </w:rPr>
        <w:t>Традиция ретабло берет свое начало в средневековой Испании, откуда она распространилась в страны Латинской Америки. В отличие от православного иконостаса, который стоит перед алтарем, отделяя его от остального храма, ретабло устанавливается сразу за алтарем католического хра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Данные Wikileaks о Ватикане - «сплетни и пошлости», считают в Римской курии</w:t>
      </w:r>
    </w:p>
    <w:p>
      <w:pPr>
        <w:pStyle w:val="Normal"/>
        <w:rPr/>
      </w:pPr>
      <w:r>
        <w:rPr>
          <w:sz w:val="22"/>
        </w:rPr>
        <w:t>Опубликованные на сайте Wikileaks более чем 700 различных досье на Святой Престол - не более как «сплетни и пошлости», считают в Римской курии.</w:t>
      </w:r>
    </w:p>
    <w:p>
      <w:pPr>
        <w:pStyle w:val="Normal"/>
        <w:rPr>
          <w:sz w:val="22"/>
        </w:rPr>
      </w:pPr>
      <w:r>
        <w:rPr>
          <w:sz w:val="22"/>
        </w:rPr>
        <w:t>Эти далеко не самые лестные материалы американское посольство в Ватикане передавало своему руководству в госдепартаменте США.</w:t>
      </w:r>
    </w:p>
    <w:p>
      <w:pPr>
        <w:pStyle w:val="Normal"/>
        <w:rPr>
          <w:sz w:val="22"/>
        </w:rPr>
      </w:pPr>
      <w:r>
        <w:rPr>
          <w:sz w:val="22"/>
        </w:rPr>
        <w:t>В материалах сайта Wikileaks, впрочем, не имеется никаких сенсационных или тайных материалов о Ватикане. Многие заявления отнюдь не являются секретом. Так, например, представитель США сообщил своему руководству «секрет Полишинеля»: государственный секретарь Ватикана кардинал Тарчизио Бертоне «не обладает дипломатическим опытом», «говорит только по-итальянски и не знает английского, французского и испанского языков».</w:t>
      </w:r>
    </w:p>
    <w:p>
      <w:pPr>
        <w:pStyle w:val="Normal"/>
        <w:rPr>
          <w:sz w:val="22"/>
        </w:rPr>
      </w:pPr>
      <w:r>
        <w:rPr>
          <w:sz w:val="22"/>
        </w:rPr>
        <w:t>Или, например, информация о том, что ведущие сотрудники пресс-службы Ватикана, которыми руководит Федерико Ломбарди (его называют в документах «Blackberry» («Ежевикой»), мало знакомы с современными СМИ, «большинство из них даже не имеют своего адреса электронной почты».</w:t>
      </w:r>
    </w:p>
    <w:p>
      <w:pPr>
        <w:pStyle w:val="Normal"/>
        <w:rPr>
          <w:sz w:val="22"/>
        </w:rPr>
      </w:pPr>
      <w:r>
        <w:rPr>
          <w:sz w:val="22"/>
        </w:rPr>
        <w:t>О самом понтифике сообщается лишь только тот факт, что он иногда в своих выступлениях путает фамилии политиков и журналистов.</w:t>
      </w:r>
    </w:p>
    <w:p>
      <w:pPr>
        <w:pStyle w:val="Normal"/>
        <w:rPr>
          <w:sz w:val="22"/>
        </w:rPr>
      </w:pPr>
      <w:r>
        <w:rPr>
          <w:sz w:val="22"/>
        </w:rPr>
        <w:t>Свою информацию американские дипломаты в основном списывали из итальянских газет или ссылались на некие контакты в Римской курии, однако, все информанты при этом имели вымышленные имена и фамилии.</w:t>
      </w:r>
    </w:p>
    <w:p>
      <w:pPr>
        <w:pStyle w:val="Normal"/>
        <w:rPr>
          <w:sz w:val="22"/>
        </w:rPr>
      </w:pPr>
      <w:r>
        <w:rPr>
          <w:sz w:val="22"/>
        </w:rPr>
        <w:t>Особенно часто в донесениях фигурирует ничего не значащее словосочетание «источник из Ватикана».</w:t>
      </w:r>
    </w:p>
    <w:p>
      <w:pPr>
        <w:pStyle w:val="Normal"/>
        <w:rPr>
          <w:sz w:val="22"/>
        </w:rPr>
      </w:pPr>
      <w:r>
        <w:rPr>
          <w:sz w:val="22"/>
        </w:rPr>
        <w:t>Комментируя материалы сайта Wikileaks, Федерико Ломбарди дал понять, что содержание направляемых из Ватикана в США документов представляет собой лишь «мнение их автора или цитируемых источников», но никак не официальную точку зрения самого Святого Престола.</w:t>
      </w:r>
    </w:p>
    <w:p>
      <w:pPr>
        <w:pStyle w:val="Normal"/>
        <w:rPr>
          <w:sz w:val="22"/>
        </w:rPr>
      </w:pPr>
      <w:r>
        <w:rPr>
          <w:sz w:val="22"/>
        </w:rPr>
        <w:t>Радио «Ватикан», в свою очередь, сообщило, что к опубликованным на сайте Wikileaks документации необходимо относиться с осторожност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й богослов обрушился с критикой на Папу Римского</w:t>
      </w:r>
    </w:p>
    <w:p>
      <w:pPr>
        <w:pStyle w:val="Normal"/>
        <w:rPr/>
      </w:pPr>
      <w:r>
        <w:rPr>
          <w:sz w:val="22"/>
        </w:rPr>
        <w:t>Бразильский католический богослов Леонард Бофф, один из основателей «Теологии освобождения» - социально ориентированного направления в христианской теологии, утверждает, что основная проблема, существующая в современной Католической Церкви, - это не морально-нравственный облик священства, а организация власти. У Папы Бенедикта XVI, по его мнению, нет необходимых организаторских талантов, чтобы быть главой Церкви, «нет таланта пастыря». Поэтому Католическая Церковь превратилась в «тоталитарную, авторитарную и моносексуальную организацию», где женщины не имеют право принимать решение, несмотря на то, что составляют большинство Церкви.</w:t>
      </w:r>
    </w:p>
    <w:p>
      <w:pPr>
        <w:pStyle w:val="Normal"/>
        <w:rPr/>
      </w:pPr>
      <w:r>
        <w:rPr>
          <w:sz w:val="22"/>
        </w:rPr>
        <w:t>Теолог считает, что кризис лидерства, который сейчас переживает Католическая Церковь, является следствием неспособности Бенедикта XVI возглавить Церковь, которая на сегодняшний день составляет более миллиарда людей. Папа - талантливый преподаватель теологии, но не глава Церкви, утверждает Леонард Бофф.</w:t>
      </w:r>
    </w:p>
    <w:p>
      <w:pPr>
        <w:pStyle w:val="Normal"/>
        <w:rPr>
          <w:sz w:val="22"/>
        </w:rPr>
      </w:pPr>
      <w:r>
        <w:rPr>
          <w:sz w:val="22"/>
        </w:rPr>
        <w:t>В списке ошибок Папы, составленном экс-священником, значатся:</w:t>
      </w:r>
    </w:p>
    <w:p>
      <w:pPr>
        <w:pStyle w:val="Normal"/>
        <w:rPr>
          <w:sz w:val="22"/>
        </w:rPr>
      </w:pPr>
      <w:r>
        <w:rPr>
          <w:sz w:val="22"/>
        </w:rPr>
        <w:t>- «заключение мира» с группой традиционалистов - последователей Марселя Лефевра,</w:t>
      </w:r>
    </w:p>
    <w:p>
      <w:pPr>
        <w:pStyle w:val="Normal"/>
        <w:rPr>
          <w:sz w:val="22"/>
        </w:rPr>
      </w:pPr>
      <w:r>
        <w:rPr>
          <w:sz w:val="22"/>
        </w:rPr>
        <w:t>- конфликт с еврейским сообществом, случившийся вследствие разрешения Папы служить Тридентскую мессу, включающую молитву об обращении иудеев,</w:t>
      </w:r>
    </w:p>
    <w:p>
      <w:pPr>
        <w:pStyle w:val="Normal"/>
        <w:rPr>
          <w:sz w:val="22"/>
        </w:rPr>
      </w:pPr>
      <w:r>
        <w:rPr>
          <w:sz w:val="22"/>
        </w:rPr>
        <w:t>- конфликт с мусульманами после заявления Бенедикта XVI о том, что насилие - основной миссионерский принцип Мухаммеда,</w:t>
      </w:r>
    </w:p>
    <w:p>
      <w:pPr>
        <w:pStyle w:val="Normal"/>
        <w:rPr>
          <w:sz w:val="22"/>
        </w:rPr>
      </w:pPr>
      <w:r>
        <w:rPr>
          <w:sz w:val="22"/>
        </w:rPr>
        <w:t>- прекращение диалога с евангелическими сообществами вследствие отказа им в наименовании «Церковь».</w:t>
      </w:r>
    </w:p>
    <w:p>
      <w:pPr>
        <w:pStyle w:val="Normal"/>
        <w:rPr>
          <w:sz w:val="22"/>
        </w:rPr>
      </w:pPr>
      <w:r>
        <w:rPr>
          <w:sz w:val="22"/>
        </w:rPr>
        <w:t>Это лишь часть составленного Боффом списка ошибок Папы, за которым следует субъективный вывод: понтифик не выдержал ни одного из диалогов с современностью, потому что он не принимает во внимание существование фундаментальных ценностей.</w:t>
      </w:r>
    </w:p>
    <w:p>
      <w:pPr>
        <w:pStyle w:val="Normal"/>
        <w:rPr/>
      </w:pPr>
      <w:r>
        <w:rPr>
          <w:sz w:val="22"/>
        </w:rPr>
        <w:t>Леонард Бофф - один из самых активных сторонников «Теологии освобождения», направления теологии, много внимания уделяющего изучению феномена бедности (бедность - как источник греха), социальной несправедливости. Он является доктором философии и теологии Мюнхенского университета.</w:t>
      </w:r>
    </w:p>
    <w:p>
      <w:pPr>
        <w:pStyle w:val="Normal"/>
        <w:rPr>
          <w:sz w:val="22"/>
        </w:rPr>
      </w:pPr>
      <w:r>
        <w:rPr>
          <w:sz w:val="22"/>
        </w:rPr>
        <w:t>Бофф известен своей критикой иерархической структуры Католической Церкви. Он считает, что Римская курия, несмотря на свою активную внешнюю политику, очень далека не только от простых людей, но и от национальных епископатов. Как следствие, некоторые работы Леонарда Боффа осуждены Римом. В 1985 г. тогдашний глава Конгрегации вероучения Йозеф Ратцингер, будущий Бенедикт XVI, подписал документ, согласно которому Боффу запрещалось писать книги и обнародовать свои статьи от лица Церкви. Желая продолжать писательскую и преподавательскую деятельность, Леонард Бофф отказался от сана священника и стал католиком-мирянином, оставив за собой право публиковать свои работы, не советуясь с римскими властями. Он регулярно выступает с лекциями в крупнейших университетах мира и является обладателем множества премий за заслуги в области литературы, экологии, философии и теолог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епископы Китая избрали своих лидеров</w:t>
      </w:r>
    </w:p>
    <w:p>
      <w:pPr>
        <w:pStyle w:val="Normal"/>
        <w:rPr/>
      </w:pPr>
      <w:r>
        <w:rPr>
          <w:sz w:val="22"/>
        </w:rPr>
        <w:t>Принужденные коммунистическими властями собраться в Пекине католические епископы Китая, чьи полномочия признает государство (некоторые из них находятся в общении со Святым престолом, другие - нет), избрали своих лидеров.</w:t>
      </w:r>
    </w:p>
    <w:p>
      <w:pPr>
        <w:pStyle w:val="Normal"/>
        <w:rPr>
          <w:sz w:val="22"/>
        </w:rPr>
      </w:pPr>
      <w:r>
        <w:rPr>
          <w:sz w:val="22"/>
        </w:rPr>
        <w:t>Представитель "Китайский католической патриотической ассоциации" Лиу Байниан объявил, что епископ Фанг Хиньяо избран председателем Патриотической ассоциации, в то время как епископ Ма Йинглин возглавил Конференцию католических епископов Китая.</w:t>
      </w:r>
    </w:p>
    <w:p>
      <w:pPr>
        <w:pStyle w:val="Normal"/>
        <w:rPr>
          <w:sz w:val="22"/>
        </w:rPr>
      </w:pPr>
      <w:r>
        <w:rPr>
          <w:sz w:val="22"/>
        </w:rPr>
        <w:t>Епископ Ма Йинглин был рукоположен в 2006 г. в юго-западном городе Куньмине. Однако его епископская хиротония не была признано Ватиканом, который выступил против ординации Ма Йинглина, считая, что он слишком близок к лидерам «патриотической» Китайской Церкви, отмечает агентство «The Associated Press».</w:t>
      </w:r>
    </w:p>
    <w:p>
      <w:pPr>
        <w:pStyle w:val="Normal"/>
        <w:rPr>
          <w:sz w:val="22"/>
        </w:rPr>
      </w:pPr>
      <w:r>
        <w:rPr>
          <w:sz w:val="22"/>
        </w:rPr>
        <w:t>В свою очередь, агентство AsiaNews сообщает, что «церковные решения приняты на основе фальсифицированных результаты выборов». По данным агентства задолго до официальной встречи епископата «все участники получили четкие указания относительно того, что делать и как голосова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атолической Церкви появился новый монашеский орден</w:t>
      </w:r>
    </w:p>
    <w:p>
      <w:pPr>
        <w:pStyle w:val="Normal"/>
        <w:rPr/>
      </w:pPr>
      <w:r>
        <w:rPr>
          <w:sz w:val="22"/>
        </w:rPr>
        <w:t>Женский католический монастырь Ордена св. Клары в Лерме, духовной наставницей которого является аббатиса Вероника Берсоза, получил новый статус - он преобразован в новый монашеский орден Католической Церкви и получил наименование «Орден причастия Иисусу».</w:t>
      </w:r>
    </w:p>
    <w:p>
      <w:pPr>
        <w:pStyle w:val="Normal"/>
        <w:rPr>
          <w:sz w:val="22"/>
        </w:rPr>
      </w:pPr>
      <w:r>
        <w:rPr>
          <w:sz w:val="22"/>
        </w:rPr>
        <w:t>На фоне общего упадка монашеской жизни в современном католицизме монастырь в Лерме считается процветающим. Аббатиса монастыря снискала себе признание в разных слоях общества. В Католической Церкви Испании говорят о наличии у Вероники Берсозы «особого дара».</w:t>
      </w:r>
    </w:p>
    <w:p>
      <w:pPr>
        <w:pStyle w:val="Normal"/>
        <w:rPr>
          <w:sz w:val="22"/>
        </w:rPr>
      </w:pPr>
      <w:r>
        <w:rPr>
          <w:sz w:val="22"/>
        </w:rPr>
        <w:t>На сегодняшний день ордену принадлежит два монастыря, в которых проживает 181 монахиня и несколько послушниц, проходящих испытательный срок. Средний возраст монахинь - 30 лет.</w:t>
      </w:r>
    </w:p>
    <w:p>
      <w:pPr>
        <w:pStyle w:val="Normal"/>
        <w:rPr/>
      </w:pPr>
      <w:r>
        <w:rPr>
          <w:sz w:val="22"/>
        </w:rPr>
        <w:t>Число монахов других орденов в Испании сейчас пополняется только за счет приезжих из Индии, Кении или Парагвая - чтобы предотвратить закрытие монастырей. Средний возраст испанских священников на сегодняшний день - 60 лет.</w:t>
      </w:r>
    </w:p>
    <w:p>
      <w:pPr>
        <w:pStyle w:val="Normal"/>
        <w:rPr>
          <w:sz w:val="22"/>
        </w:rPr>
      </w:pPr>
      <w:r>
        <w:rPr>
          <w:sz w:val="22"/>
        </w:rPr>
        <w:t>Большинство девушек в монастыре Вероники Берсозы происходят из семей, принадлежащих к общинам т.н. «католического харизматического обновления» (таким, например, как «Причастие и Обновление»), а также из «Опус Деи» и «Пути неокатехумената». В монастыре проживает много духовных дочерей Бенедикта XVI.</w:t>
      </w:r>
    </w:p>
    <w:p>
      <w:pPr>
        <w:pStyle w:val="Normal"/>
        <w:rPr/>
      </w:pPr>
      <w:r>
        <w:rPr>
          <w:sz w:val="22"/>
        </w:rPr>
        <w:t>Вероника Берсоза (в миру - Мария Хосе Берсоза) родилась 27 августа 1965 г. в Аранда-де-Дуэро (Бургос). Ее считают реформатором ордена клариссок, т.к. она адаптировала учение католической святой 13 в. Клары Ассизской для современных девушек. Закрытый в прошлом монастырь, вновь открывшийся с приходом молодой аббатисы, сосредоточился на социальной деятельности и проповеди, главным образом, среди молодежи.</w:t>
      </w:r>
    </w:p>
    <w:p>
      <w:pPr>
        <w:pStyle w:val="Normal"/>
        <w:rPr>
          <w:sz w:val="22"/>
        </w:rPr>
      </w:pPr>
      <w:r>
        <w:rPr>
          <w:sz w:val="22"/>
        </w:rPr>
        <w:t>Правда, среди монахинь других монастырей ордена клариссок встречаются разные мнения о деятельности Вероники Берсозы. Есть и такие, кто называет монастырь в Лерме сектой и обвиняет аббатису в оккультизме. Однако Папа Римский поддерживает ее начинания. Возможно потому, что миссионерская деятельность аббатисы совпадает с главным желанием Папы - заново проповедовать Христианское учение все более теряющей свои христианские корни Европе.</w:t>
      </w:r>
    </w:p>
    <w:p>
      <w:pPr>
        <w:pStyle w:val="Normal"/>
        <w:rPr/>
      </w:pPr>
      <w:r>
        <w:rPr>
          <w:sz w:val="22"/>
        </w:rPr>
        <w:t>Женский монашеский орден клариссок (иначе - кларисс, клариссинок) был основан в 1212 г. католической святой Кларой Ассизской. Монахини ордена являются наследницами традиции св. Франциска Ассизского, придерживаясь строгой затворнической жизни (общение с мирянами во многих монастырях может происходить лишь через решётку), а также давая обет бедности и продолжая мистическую традицию Франциска Ассизского. Мистический опыт клариссок находит критические оценки среди православных богослов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епархия Рима дистанцировалась от «белорусской общины»</w:t>
      </w:r>
    </w:p>
    <w:p>
      <w:pPr>
        <w:pStyle w:val="Normal"/>
        <w:rPr>
          <w:sz w:val="22"/>
        </w:rPr>
      </w:pPr>
      <w:r>
        <w:rPr>
          <w:sz w:val="22"/>
        </w:rPr>
        <w:t>Католическая епархия Рима распространила коммюнике, в котором дистанцировалась от «белорусской общины», представленной в местных СМИ в качестве католической.</w:t>
      </w:r>
    </w:p>
    <w:p>
      <w:pPr>
        <w:pStyle w:val="Normal"/>
        <w:rPr>
          <w:sz w:val="22"/>
        </w:rPr>
      </w:pPr>
      <w:r>
        <w:rPr>
          <w:sz w:val="22"/>
        </w:rPr>
        <w:t>В Италии эта община называет себя по-разному: то «Православной христианской католической церковью», то «Белорусской автокефальной православной Церковью в изгнании», то «Белорусской и славянской православной церковью».</w:t>
      </w:r>
    </w:p>
    <w:p>
      <w:pPr>
        <w:pStyle w:val="Normal"/>
        <w:rPr/>
      </w:pPr>
      <w:r>
        <w:rPr>
          <w:sz w:val="22"/>
        </w:rPr>
        <w:t>На самом эта квази-церковь не имеет никакого отношения к Беларуси, хотя первоначальный замысел ее основателей и «был связан с возможным присутствием в стране бывшего СССР». Руководителем «церкви» является некто Массимо Джакалоне, он же - «епископ-викарий» этой общины с центром в... Бразилии. Массимо Джакалоне - отнюдь не белорус, а итальянец сицилийского происхождения, бывший учитель музыки.</w:t>
      </w:r>
    </w:p>
    <w:p>
      <w:pPr>
        <w:pStyle w:val="Normal"/>
        <w:rPr>
          <w:sz w:val="22"/>
        </w:rPr>
      </w:pPr>
      <w:r>
        <w:rPr>
          <w:sz w:val="22"/>
        </w:rPr>
        <w:t>Джакалоне обратился от имени общины к муниципальным властям Рима с просьбой разрешить сбор использованной одежды для бедных в специальные контейнеры. Правда, вместо разрешенных 17 контейнеров Джакалоне поставил целых 80.</w:t>
      </w:r>
    </w:p>
    <w:p>
      <w:pPr>
        <w:pStyle w:val="Normal"/>
        <w:rPr>
          <w:sz w:val="22"/>
        </w:rPr>
      </w:pPr>
      <w:r>
        <w:rPr>
          <w:sz w:val="22"/>
        </w:rPr>
        <w:t>Странное название общины ввело в заблуждение служащих муниципалитета, которые и приняли ее за католическую.</w:t>
      </w:r>
    </w:p>
    <w:p>
      <w:pPr>
        <w:pStyle w:val="Normal"/>
        <w:rPr>
          <w:sz w:val="22"/>
        </w:rPr>
      </w:pPr>
      <w:r>
        <w:rPr>
          <w:sz w:val="22"/>
        </w:rPr>
        <w:t>В опубликованном заявлении Римского викариата подчеркивается, что "ни сам Массимо Джакалоне, ни его инициативы, ни его организация не имеют ничего общего с Католической Церковью».</w:t>
      </w:r>
    </w:p>
    <w:p>
      <w:pPr>
        <w:pStyle w:val="Normal"/>
        <w:rPr>
          <w:sz w:val="22"/>
        </w:rPr>
      </w:pPr>
      <w:r>
        <w:rPr>
          <w:sz w:val="22"/>
        </w:rPr>
        <w:t>При этом назначение собранных вещей столь же неясно, как и статус «Белорусской церкви». Римская полиция подозревает, что вещи попросту предназначались для дальнейшей продаж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100 миллионов христиан подвергаются преследованиям за веру</w:t>
      </w:r>
    </w:p>
    <w:p>
      <w:pPr>
        <w:pStyle w:val="Normal"/>
        <w:rPr>
          <w:sz w:val="22"/>
        </w:rPr>
      </w:pPr>
      <w:r>
        <w:rPr>
          <w:sz w:val="22"/>
        </w:rPr>
        <w:t>На сегодняшний день около 100 миллионов христиан подвергаются преследованиям за веру, сообщают эксперты всемирной организации помощи христианам «Open Doors». В это число не входят «формальные» христиане, живущие в чуждой религиозной среде, но «не практикующие Христианство».</w:t>
      </w:r>
    </w:p>
    <w:p>
      <w:pPr>
        <w:pStyle w:val="Normal"/>
        <w:rPr>
          <w:sz w:val="22"/>
        </w:rPr>
      </w:pPr>
      <w:r>
        <w:rPr>
          <w:sz w:val="22"/>
        </w:rPr>
        <w:t>Статистика «Open Doors» включает наиболее жестокие случаи преследования: убийство за веру, пытки, заключение под стражу, а также случаи дискриминации, такие как потеря работы, дома, возможности продолжать образование, собираться для молитвы, отказ в строительстве храма, регистрации религиозной организации.</w:t>
      </w:r>
    </w:p>
    <w:p>
      <w:pPr>
        <w:pStyle w:val="Normal"/>
        <w:rPr>
          <w:sz w:val="22"/>
        </w:rPr>
      </w:pPr>
      <w:r>
        <w:rPr>
          <w:sz w:val="22"/>
        </w:rPr>
        <w:t>Как отмечают эксперты, в последние годы чаще всего инициаторами преследований становятся местные власти и соседи. К сожалению, в таких случаях даже прохристиански настроенное государство, как правило, не вмешивается в ситуацию и не хочет брать на себя ответственность.</w:t>
      </w:r>
    </w:p>
    <w:p>
      <w:pPr>
        <w:pStyle w:val="Normal"/>
        <w:rPr>
          <w:sz w:val="22"/>
        </w:rPr>
      </w:pPr>
      <w:r>
        <w:rPr>
          <w:sz w:val="22"/>
        </w:rPr>
        <w:t>Так называемый «индекс преследования христиан в мире», ежегодно публикуемый «Open Doors», включает 50 стран, в которых происходят наиболее жестокие преследования христиан. В 2010 г. в первую десятку попали: Северная Корея, Иран, Саудовская Аравия, Сомали, Мальдивы, Афганистан, Йемен, Мавритания, Лаос, Узбекист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уэнос-Айресе прошла коллективная акция вероотступничества</w:t>
      </w:r>
    </w:p>
    <w:p>
      <w:pPr>
        <w:pStyle w:val="Normal"/>
        <w:rPr>
          <w:sz w:val="22"/>
        </w:rPr>
      </w:pPr>
      <w:r>
        <w:rPr>
          <w:sz w:val="22"/>
        </w:rPr>
        <w:t>Лидеры общественных организаций Буэнос-Айреса в рамках Международного дня защиты прав человека провели акцию вероотступничества: более тысячи аргентинцев собрались у здания католической архиепископии Аргентинской столицы с письмами, в которых они объявляли об отказе от крещения.</w:t>
      </w:r>
    </w:p>
    <w:p>
      <w:pPr>
        <w:pStyle w:val="Normal"/>
        <w:rPr>
          <w:sz w:val="22"/>
        </w:rPr>
      </w:pPr>
      <w:r>
        <w:rPr>
          <w:sz w:val="22"/>
        </w:rPr>
        <w:t>Участники акции потребовали, чтобы Аргентина стала полностью светским государством, как, например, Уругвай или Мексика.</w:t>
      </w:r>
    </w:p>
    <w:p>
      <w:pPr>
        <w:pStyle w:val="Normal"/>
        <w:rPr>
          <w:sz w:val="22"/>
        </w:rPr>
      </w:pPr>
      <w:r>
        <w:rPr>
          <w:sz w:val="22"/>
        </w:rPr>
        <w:t>Первая подобная акция состоялась в 2009 году. Согласно данным организации «Коллективное отступничество», в ней приняли участие около тысячи человек. Ее девиз - «Не от моего имени!» - означал отказ человека иметь Католическую Церковь, пользующуюся в Аргентине закрепленными в конституции привилегиями, своим представителем в законодательных делах.</w:t>
      </w:r>
    </w:p>
    <w:p>
      <w:pPr>
        <w:pStyle w:val="Normal"/>
        <w:rPr>
          <w:sz w:val="22"/>
        </w:rPr>
      </w:pPr>
      <w:r>
        <w:rPr>
          <w:sz w:val="22"/>
        </w:rPr>
        <w:t>Один из членов «Коллективного отступничества» Андрес Миньонес, активный атеист, заявил, что большинство писем с отказом от Церкви все еще не получили положительного ответа, несмотря на то, что с момента их подачи прошло уже более полутора лет.</w:t>
      </w:r>
    </w:p>
    <w:p>
      <w:pPr>
        <w:pStyle w:val="Normal"/>
        <w:rPr>
          <w:sz w:val="22"/>
        </w:rPr>
      </w:pPr>
      <w:r>
        <w:rPr>
          <w:sz w:val="22"/>
        </w:rPr>
        <w:t>«Отступничество не является актом проявления неуважения к католическому духовенству. Акт отступничества основан на ответственности неравнодушного человека за свой голос», - говорится в заявлении общества.</w:t>
      </w:r>
    </w:p>
    <w:p>
      <w:pPr>
        <w:pStyle w:val="Normal"/>
        <w:rPr>
          <w:sz w:val="22"/>
        </w:rPr>
      </w:pPr>
      <w:r>
        <w:rPr>
          <w:sz w:val="22"/>
        </w:rPr>
        <w:t>За организациями подобных акций стоят разные общественные группы - движения по защите прав человека, профсоюзы, феминистки, атеисты, а также некоторые законодатели, как, например, Мария Хосе Лубертино, которая представила проект об изъятии из общественных зданий религиозных символов.</w:t>
      </w:r>
    </w:p>
    <w:p>
      <w:pPr>
        <w:pStyle w:val="Normal"/>
        <w:rPr>
          <w:sz w:val="22"/>
        </w:rPr>
      </w:pPr>
      <w:r>
        <w:rPr>
          <w:sz w:val="22"/>
        </w:rPr>
        <w:t>По статистике, 83% аргентинцев принадлежат к Католической Церкви. Однако лишь 8% посещают церковь чаще, чем один раз в неделю, а 16% только один раз в месяц. Среди католиков только 28% посещают еженедельные службы, а четверть из них вообще не посещают служб. Кроме того, очень немногие аргентинцы придерживаются строго католического вероучения.</w:t>
      </w:r>
    </w:p>
    <w:p>
      <w:pPr>
        <w:pStyle w:val="Normal"/>
        <w:rPr/>
      </w:pPr>
      <w:r>
        <w:rPr>
          <w:sz w:val="22"/>
        </w:rPr>
        <w:t>Конституция Аргентины декларирует свободу вероисповедания. Но государство дает Католической Церкви особые привилегии, прописанные во 2-й статье конституции. Католичество не имеет статуса официальной религии, поддержка, получаемая Церковью от государства, является экономической (государство платит зарплату епископам и кардиналам), а также организационной (например, военные структуры имеют специальные должности для католических священников). Кроме того, государство субсидирует многие частные школы, большинство из которых связано с Церковью. До 1994 г. в конституции указывалось, что президент страны должен быть верующим Римско-католической Церкви. Старый текст также включал цель - «сохранить мирные отношения с индейцами и содействовать их переходу в католичество». Но позже этот пункт был удал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яки, немцы и австрийцы покидают Католическую Церковь</w:t>
      </w:r>
    </w:p>
    <w:p>
      <w:pPr>
        <w:pStyle w:val="Normal"/>
        <w:rPr>
          <w:sz w:val="22"/>
        </w:rPr>
      </w:pPr>
      <w:r>
        <w:rPr>
          <w:sz w:val="22"/>
        </w:rPr>
        <w:t>В Польше, традиционном бастионе католицизма в Европе, все более возрастают атеистические настроения. Согласно последним статическим данным, уровень посещаемости воскресной Мессы в стране в последние годы упал на 41% в национальном масштабе и на 20% в крупнейших городах страны - Варшаве и Кракове.</w:t>
      </w:r>
    </w:p>
    <w:p>
      <w:pPr>
        <w:pStyle w:val="Normal"/>
        <w:rPr>
          <w:sz w:val="22"/>
        </w:rPr>
      </w:pPr>
      <w:r>
        <w:rPr>
          <w:sz w:val="22"/>
        </w:rPr>
        <w:t>Атеизм достиг в Польше таких масштабов, что один из самых популярных политических деятелей страны, Януш Паликот, основал политическую партию, базирующуюся в значительной степени на антиклерикальной платформе.</w:t>
      </w:r>
    </w:p>
    <w:p>
      <w:pPr>
        <w:pStyle w:val="Normal"/>
        <w:rPr>
          <w:sz w:val="22"/>
        </w:rPr>
      </w:pPr>
      <w:r>
        <w:rPr>
          <w:sz w:val="22"/>
        </w:rPr>
        <w:t>Резко снизилось количество верующих в нескольких католических епархиях Германии. В баварском Аугсбурге, епархией которого управлял скандальный епископ Вальтер Микса, Церковь покинули 11 351 католик. В епархии Штутгарта уже к середине ноября не досчитались 17 169 человек. В епархии Трира к концу ноября Церковь покинули 7 029 католиков. В епархии Гамбурга количество католиков уменьшилось на 4 437 человек.</w:t>
      </w:r>
    </w:p>
    <w:p>
      <w:pPr>
        <w:pStyle w:val="Normal"/>
        <w:rPr>
          <w:sz w:val="22"/>
        </w:rPr>
      </w:pPr>
      <w:r>
        <w:rPr>
          <w:sz w:val="22"/>
        </w:rPr>
        <w:t>Вице-президент Центрального комитета немецких католиков Карин Кортманн считает, что Католическая Церковь должна в срочном порядке начать работу по программе «новой культуры доверия», чтобы привлечь к себе как можно больше новых членов.</w:t>
      </w:r>
    </w:p>
    <w:p>
      <w:pPr>
        <w:pStyle w:val="Normal"/>
        <w:rPr/>
      </w:pPr>
      <w:r>
        <w:rPr>
          <w:sz w:val="22"/>
        </w:rPr>
        <w:t>Резкое сокращение количества своих членов переживает и Католическая Церковь Австрии. Архиепископ Венский кардинал Кристоф Шёнборн считает, что основной причиной возмущения граждан являются обнародованные в прессе многочисленные случаи сексуального насилия в отношении подростков со стороны служителей Церкви. «У нас со времен нацизма не было такого многочисленного выхода из Церкви, как сегодня, - отметил кардинал Шёнборн. - Я думаю, что в 2010 г. Церковь покинули около 80 000 человек».</w:t>
      </w:r>
    </w:p>
    <w:p>
      <w:pPr>
        <w:pStyle w:val="Normal"/>
        <w:rPr>
          <w:sz w:val="22"/>
        </w:rPr>
      </w:pPr>
      <w:r>
        <w:rPr>
          <w:sz w:val="22"/>
        </w:rPr>
        <w:t>Седмица.Ru, Радонеж</w:t>
      </w:r>
    </w:p>
    <w:p>
      <w:pPr>
        <w:pStyle w:val="Normal"/>
        <w:rPr>
          <w:sz w:val="22"/>
        </w:rPr>
      </w:pPr>
      <w:r>
        <w:rPr>
          <w:sz w:val="22"/>
        </w:rPr>
      </w:r>
    </w:p>
    <w:p>
      <w:pPr>
        <w:pStyle w:val="Normal"/>
        <w:rPr>
          <w:b/>
          <w:b/>
          <w:sz w:val="22"/>
        </w:rPr>
      </w:pPr>
      <w:r>
        <w:rPr>
          <w:b/>
          <w:sz w:val="22"/>
        </w:rPr>
        <w:t>В Боливии перестанут преподавать религиозные дисциплины</w:t>
      </w:r>
    </w:p>
    <w:p>
      <w:pPr>
        <w:pStyle w:val="Normal"/>
        <w:rPr>
          <w:sz w:val="22"/>
        </w:rPr>
      </w:pPr>
      <w:r>
        <w:rPr>
          <w:sz w:val="22"/>
        </w:rPr>
        <w:t>Президент Боливии Эво Моралес обнародовал новый закон об образовательной системе, претендующий на решение вопроса о качестве и независимости образования. Глава страны заявил, что новый закон «деколонизирует» образование, сделает его более терпимым к разным религиям и «научит уважать Пачамаму» («Мать-Землю»).</w:t>
      </w:r>
    </w:p>
    <w:p>
      <w:pPr>
        <w:pStyle w:val="Normal"/>
        <w:rPr>
          <w:sz w:val="22"/>
        </w:rPr>
      </w:pPr>
      <w:r>
        <w:rPr>
          <w:sz w:val="22"/>
        </w:rPr>
        <w:t>Новая реформа разработана в соответствии с новой конституцией страны, которая назвала Боливию многокультурным государством и отменила первенствующее положение Католической Церкви. В учебных заведениях станут уделять больше внимания одной из излюбленных тем Эво Моралеса - «защите Матери Земли от климатических изменений».</w:t>
      </w:r>
    </w:p>
    <w:p>
      <w:pPr>
        <w:pStyle w:val="Normal"/>
        <w:rPr>
          <w:sz w:val="22"/>
        </w:rPr>
      </w:pPr>
      <w:r>
        <w:rPr>
          <w:sz w:val="22"/>
        </w:rPr>
        <w:t>Католические епископы, неоднократно выражавшие свой протест против нового закона об образовании, считают, что с его принятием государство получает полный контроль над системой образования. Теперь у государства появляются полномочия назначать директоров и преподавателей в учебные заведения, в том числе те, которые окормляет Католическая Церковь. Епископы также выступают против исключения религиозных дисциплин из учебных программ. Согласно реформе, вместо католицизма студенты Боливии теперь будут изучать культурологический предмет под названием «Мировоззрение».</w:t>
      </w:r>
    </w:p>
    <w:p>
      <w:pPr>
        <w:pStyle w:val="Normal"/>
        <w:rPr>
          <w:sz w:val="22"/>
        </w:rPr>
      </w:pPr>
      <w:r>
        <w:rPr>
          <w:sz w:val="22"/>
        </w:rPr>
        <w:t>Новая система образования в Боливии начинает действовать с января 2011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Нальчике убит председатель ДУМ Кабардино-Балкарии Анас Пшихачев</w:t>
      </w:r>
    </w:p>
    <w:p>
      <w:pPr>
        <w:pStyle w:val="Normal"/>
        <w:rPr/>
      </w:pPr>
      <w:r>
        <w:rPr>
          <w:sz w:val="22"/>
        </w:rPr>
        <w:t>В Нальчике вечером 15 декабря был убит председатель Духовного управления мусульман Кабардино-Балкарии Анас Пшихачев. "Примерно в 19:30 председателя ДУМ вызвали из его дома по улице Есенина, 2а (микрорайон Александровка) на улицу двое неизвестных", - сообщил представитель следственного управления СК РФ по республике. На улице они произвели в муфтия не менее четырех выстрелов. 47-летний А.Пшихачев скончался на месте от полученных ранений.</w:t>
      </w:r>
    </w:p>
    <w:p>
      <w:pPr>
        <w:pStyle w:val="Normal"/>
        <w:rPr>
          <w:sz w:val="22"/>
        </w:rPr>
      </w:pPr>
      <w:r>
        <w:rPr>
          <w:sz w:val="22"/>
        </w:rPr>
        <w:t>По данному факту отделом по расследованию особо важных преступлений СУ СК РФ по КБР возбуждено уголовное дело по ст.105 (умышленное убийство) и ч.2 ст.222 (незаконный оборот оружия и боеприпасов) УК РФ. Начато расследование.</w:t>
      </w:r>
    </w:p>
    <w:p>
      <w:pPr>
        <w:pStyle w:val="Normal"/>
        <w:rPr/>
      </w:pPr>
      <w:r>
        <w:rPr>
          <w:sz w:val="22"/>
        </w:rPr>
        <w:t>Накануне А.Пшихачев принимал участие в круглом столе представителей общественности Кабардино-Балкарии, посвященном всплеску национализма в Москве и регионах. Участники встречи приняли обращение, в котором заявили о поддержке правовой оценки, данной президентом РФ Дмитрием Медведевым радикальным акциям в Москве. "Считаем, что организаторы беспорядков должны понести суровое наказание", - говорилось в документе.</w:t>
      </w:r>
    </w:p>
    <w:p>
      <w:pPr>
        <w:pStyle w:val="Normal"/>
        <w:rPr/>
      </w:pPr>
      <w:r>
        <w:rPr>
          <w:sz w:val="22"/>
        </w:rPr>
        <w:t>"Следствие считает, что мотивом могло стать негативное отношение Анаса Пшихачева к радикальным формам ислама, в частности - ваххабизму, которое муфтий публично неоднократно высказывал", - говорится в сообщении на сайте СК РФ.</w:t>
      </w:r>
    </w:p>
    <w:p>
      <w:pPr>
        <w:pStyle w:val="Normal"/>
        <w:rPr/>
      </w:pPr>
      <w:r>
        <w:rPr>
          <w:sz w:val="22"/>
        </w:rPr>
        <w:t>Подозреваемыми в убийстве муфтия являются жители Нальчика - 22-летний Астемир Мамишев и 20-летний Азпарух Шамаев. Следователи располагают свидетельскими показаниями с детальным описанием нападавших, а также неопровержимыми уликами, подтверждающими причастность подозреваемых к совершению убийства муфтия.</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Центральное духовное управление мусульман учреждает муфтият в Москве</w:t>
      </w:r>
    </w:p>
    <w:p>
      <w:pPr>
        <w:pStyle w:val="Normal"/>
        <w:rPr>
          <w:sz w:val="22"/>
        </w:rPr>
      </w:pPr>
      <w:r>
        <w:rPr>
          <w:sz w:val="22"/>
        </w:rPr>
        <w:t>Первый зампред Центрального духовного управления мусульман (ЦДУМ) Альбир Крганов объявил о возобновлении деятельности этой организации в Москве.</w:t>
      </w:r>
    </w:p>
    <w:p>
      <w:pPr>
        <w:pStyle w:val="Normal"/>
        <w:rPr/>
      </w:pPr>
      <w:r>
        <w:rPr>
          <w:sz w:val="22"/>
        </w:rPr>
        <w:t>"На пленуме президиума ЦДУМ 7 декабря в Москве верховный муфтий, председатель ЦДУМ России Талгат Таджуддин принял решение о создании Духовного управления мусульман Москвы и Центрального региона России в составе Центрального духовного управления мусульман. Сегодня идет процесс формирования структур организации", - заявил А.Крганов.</w:t>
      </w:r>
    </w:p>
    <w:p>
      <w:pPr>
        <w:pStyle w:val="Normal"/>
        <w:rPr/>
      </w:pPr>
      <w:r>
        <w:rPr>
          <w:sz w:val="22"/>
        </w:rPr>
        <w:t>По словам муфтия, образование новой структуры было согласовано с властями. "Мы нашли понимание", - отметил А.Крганов.</w:t>
      </w:r>
    </w:p>
    <w:p>
      <w:pPr>
        <w:pStyle w:val="Normal"/>
        <w:rPr>
          <w:sz w:val="22"/>
        </w:rPr>
      </w:pPr>
      <w:r>
        <w:rPr>
          <w:sz w:val="22"/>
        </w:rPr>
        <w:t>Он напомнил, что в советское время и ранее, уже более ста лет мусульманские приходы Москвы относились к ведению ЦДУМ России, и именно это управление назначало имамов города.</w:t>
      </w:r>
    </w:p>
    <w:p>
      <w:pPr>
        <w:pStyle w:val="Normal"/>
        <w:rPr>
          <w:sz w:val="22"/>
        </w:rPr>
      </w:pPr>
      <w:r>
        <w:rPr>
          <w:sz w:val="22"/>
        </w:rPr>
        <w:t>Муфтий также сообщил, что "из-за неких интриг" у ЦДУМ - старейшей в России мусульманской организации, которая существует уже более двухсот лет, до сих пор нет мечети в Москве.</w:t>
      </w:r>
    </w:p>
    <w:p>
      <w:pPr>
        <w:pStyle w:val="Normal"/>
        <w:rPr>
          <w:sz w:val="22"/>
        </w:rPr>
      </w:pPr>
      <w:r>
        <w:rPr>
          <w:sz w:val="22"/>
        </w:rPr>
        <w:t>Ранее глава ЦДУМ Т.Таджуддин сообщил, что на Лужнецкой набережной Москвы в свое время выделялась земля под строительство соборной мечети на 5000 молящихся и земля в Сабурово под мечеть на 1500 мест, однако "по настоянию "уважаемого" Равиля Гайнутдина эти проекты были загублены".</w:t>
      </w:r>
    </w:p>
    <w:p>
      <w:pPr>
        <w:pStyle w:val="Normal"/>
        <w:rPr/>
      </w:pPr>
      <w:r>
        <w:rPr>
          <w:sz w:val="22"/>
        </w:rPr>
        <w:t>"Прежние власти столицы не давали нам возможности вести полноценную работу в городе, мы не могли зарегистрировать свой муфтият. Хотя приходы создавались, и они сегодня у нас есть в Москве, но им не давали регистрироваться в структуре Центрального духовного управления", - пояснил муфтий.</w:t>
      </w:r>
    </w:p>
    <w:p>
      <w:pPr>
        <w:pStyle w:val="Normal"/>
        <w:rPr>
          <w:sz w:val="22"/>
        </w:rPr>
      </w:pPr>
      <w:r>
        <w:rPr>
          <w:sz w:val="22"/>
        </w:rPr>
        <w:t>Тем не менее, по его словам, ЦДУМ имеет "колоссальный опыт" сотрудничества с традиционными религиями, с властью, и под руководством этого духовного управления ранее уже были без конфликтов построены мечети в регионах с православным большинством.</w:t>
      </w:r>
    </w:p>
    <w:p>
      <w:pPr>
        <w:pStyle w:val="Normal"/>
        <w:rPr/>
      </w:pPr>
      <w:r>
        <w:rPr>
          <w:sz w:val="22"/>
        </w:rPr>
        <w:t>А.Крганов убежден, что в сложившейся ситуации с нехваткой мест для молитвы настало время "неординарных решений", и в качестве одного из них предложил проводить праздничные мусульманские богослужения в спортивных комплексах. «В Москве есть огромный спортивных комплекс "Олимпийский", можно было бы и там проводить службы», - поделился своей идеей муфт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удовский шейх призвал к «наступательному» джихаду против неверных</w:t>
      </w:r>
    </w:p>
    <w:p>
      <w:pPr>
        <w:pStyle w:val="Normal"/>
        <w:rPr>
          <w:sz w:val="22"/>
        </w:rPr>
      </w:pPr>
      <w:r>
        <w:rPr>
          <w:sz w:val="22"/>
        </w:rPr>
        <w:t>Шейх Абд аль Рахман бин Насыр аль Баррак издал фетву, поддерживающую идею «наступательного джихада».</w:t>
      </w:r>
    </w:p>
    <w:p>
      <w:pPr>
        <w:pStyle w:val="Normal"/>
        <w:rPr/>
      </w:pPr>
      <w:r>
        <w:rPr>
          <w:sz w:val="22"/>
        </w:rPr>
        <w:t>«Меня проинформировали, что доктор Салман бин Фахд аль-Авда, в своём выступлении по телевидению не совсем верно дал определение джихаду, - заявил шейх Абд аль Рахман. - Он неверно считает, что допустим лишь оборонительный джихад против неверных, а не наступательный. Хотя на самом деле «наступательный джихад» и есть истинный, о котором говорил пророк».</w:t>
      </w:r>
    </w:p>
    <w:p>
      <w:pPr>
        <w:pStyle w:val="Normal"/>
        <w:rPr/>
      </w:pPr>
      <w:r>
        <w:rPr>
          <w:sz w:val="22"/>
        </w:rPr>
        <w:t>«А когда кончатся месяцы запретные, то избивайте многобожников, где их найде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 - цитирует шейх Коран (9:5).</w:t>
      </w:r>
    </w:p>
    <w:p>
      <w:pPr>
        <w:pStyle w:val="Normal"/>
        <w:rPr>
          <w:sz w:val="22"/>
        </w:rPr>
      </w:pPr>
      <w:r>
        <w:rPr>
          <w:sz w:val="22"/>
        </w:rPr>
        <w:t>Также, по мнению шейха, доктор Салман бин Фахд аль-Авда нарушает своими словами предписание Мухаммада: «Сражайтесь с теми, кто не верует в Аллаха, и в последний день, не запрещает того, что запретил Аллах и Его посланник, и не подчиняется религии истинной - из тех, которым ниспослано писание, пока они не дадут откупа своей рукой, будучи униженными».</w:t>
      </w:r>
    </w:p>
    <w:p>
      <w:pPr>
        <w:pStyle w:val="Normal"/>
        <w:rPr/>
      </w:pPr>
      <w:r>
        <w:rPr>
          <w:sz w:val="22"/>
        </w:rPr>
        <w:t>«Как доктор аль-Авда может заявлять, что эти тексты говорят об «оборонительном джихаде? - возмущается шейх. - Известно, что понятие «оборонительного джихада» взято из ислама востоковедами и прочими врагами ислама и используется с целью разрушить его. И в результате этого среди невежд и апологетов ислама тоже возникают ложные представления о том, что цель джихада ограничивается исключительно оборонительной функцией, из-за желания никого не обидеть».</w:t>
      </w:r>
    </w:p>
    <w:p>
      <w:pPr>
        <w:pStyle w:val="Normal"/>
        <w:rPr/>
      </w:pPr>
      <w:r>
        <w:rPr>
          <w:sz w:val="22"/>
        </w:rPr>
        <w:t>«По словам доктора аль-Авда, Мухаммад воевал и боролся за веру, т.к. не было в то время таких международных договоров о мире как сейчас. Получается, что в наш век международных договоров и соглашений нет места для войны», - огорчается шейх.</w:t>
      </w:r>
    </w:p>
    <w:p>
      <w:pPr>
        <w:pStyle w:val="Normal"/>
        <w:rPr/>
      </w:pPr>
      <w:r>
        <w:rPr>
          <w:sz w:val="22"/>
        </w:rPr>
        <w:t>«Из этого следует, что международные договора, международное право, которые придумали сами же неверные, запрещающие агрессию и то, что они понимают под этим, создают критерии, согласно которым джихад тоже запрещён, а это неотъемлемая часть ислама. Поэтому утверждения о том, что ислам принимает то, что содержится в этих договорах - ложь», - заключил саудовский шейх.</w:t>
      </w:r>
    </w:p>
    <w:p>
      <w:pPr>
        <w:pStyle w:val="Normal"/>
        <w:rPr/>
      </w:pPr>
      <w:r>
        <w:rPr>
          <w:sz w:val="22"/>
        </w:rPr>
        <w:t>Подобные мнения, согласно фетве шейха, в угоду понятиям международного права препятствуют совершению джихада на пути Аллаха для установления слова Аллаха. Совершение джихада - это обязательное требование для мусульманина, а международные соглашения запрещают мусульманам исполнять его.</w:t>
      </w:r>
    </w:p>
    <w:p>
      <w:pPr>
        <w:pStyle w:val="Normal"/>
        <w:rPr>
          <w:sz w:val="22"/>
        </w:rPr>
      </w:pPr>
      <w:r>
        <w:rPr>
          <w:sz w:val="22"/>
        </w:rPr>
        <w:t>Таким образом, в то время как в Европе и в странах с исламским меньшинством, проповедники распространяют понятия о т.н. «мирном джихаде», на самой родине ислама на предписания о джихаде смотрят несколько инач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андалы уничтожили 2000-летний терновник, посаженный Иосифом Аримафейским</w:t>
      </w:r>
    </w:p>
    <w:p>
      <w:pPr>
        <w:pStyle w:val="Normal"/>
        <w:rPr>
          <w:sz w:val="22"/>
        </w:rPr>
      </w:pPr>
      <w:r>
        <w:rPr>
          <w:sz w:val="22"/>
        </w:rPr>
        <w:t>Ночью неизвестные вандалы уничтожили знаменитый Гластонберийский терновник, бывший одним из главных символов христианства в Британии.</w:t>
      </w:r>
    </w:p>
    <w:p>
      <w:pPr>
        <w:pStyle w:val="Normal"/>
        <w:rPr>
          <w:sz w:val="22"/>
        </w:rPr>
      </w:pPr>
      <w:r>
        <w:rPr>
          <w:sz w:val="22"/>
        </w:rPr>
        <w:t>Этот терновник имеет 2000-летнюю историю и, по преданию, был посажен святым Иосифом Аримафейским в I веке. Хoтя в Гластонбери сохранился еще один древний терновник, но именно срубленное дерево имело особую важность, так как это место посещал праведный Иосиф.</w:t>
      </w:r>
    </w:p>
    <w:p>
      <w:pPr>
        <w:pStyle w:val="Normal"/>
        <w:rPr>
          <w:sz w:val="22"/>
        </w:rPr>
      </w:pPr>
      <w:r>
        <w:rPr>
          <w:sz w:val="22"/>
        </w:rPr>
        <w:t>Полиция пытается установить мотивы преступления, в результате которого от дерева осталась лишь часть голого ствола. Следствие не исключает и религиозных мотивов.</w:t>
      </w:r>
    </w:p>
    <w:p>
      <w:pPr>
        <w:pStyle w:val="Normal"/>
        <w:rPr/>
      </w:pPr>
      <w:r>
        <w:rPr>
          <w:sz w:val="22"/>
        </w:rPr>
        <w:t>"Вандалы ударили в самое сердце христианства. Мы шокированы и потрясены. Это дерево имело особую значимость для всего мира, и тысячи людей следовали по стопам Иосифа Аримафейского, специально приезжая сюда, чтобы его увидеть", - сказала директор Гластонберийского аббатства Кэтрин Горбинг.</w:t>
      </w:r>
    </w:p>
    <w:p>
      <w:pPr>
        <w:pStyle w:val="Normal"/>
        <w:rPr>
          <w:sz w:val="22"/>
        </w:rPr>
      </w:pPr>
      <w:r>
        <w:rPr>
          <w:sz w:val="22"/>
        </w:rPr>
        <w:t>Каждый год, по традиции, с другого, сохранившегося, Гластонберийского терновника, перед Рождеством срезается веточка и подается королеве, которая ставит ее на обеденный стол на праздник Рождества. Эта торжественная церемония имела место и накануне, за несколько часов до случившегося.</w:t>
      </w:r>
    </w:p>
    <w:p>
      <w:pPr>
        <w:pStyle w:val="Normal"/>
        <w:rPr>
          <w:sz w:val="22"/>
        </w:rPr>
      </w:pPr>
      <w:r>
        <w:rPr>
          <w:sz w:val="22"/>
        </w:rPr>
        <w:t>По преданию, вскоре после Воскресения и Вознесения Христа, праведный Иосиф на лодке достиг берегов Англии, где проповедовал в окрестностях нынешнего города Гластонбери. Во время одной из своих проповедей Иосиф воткнул свой посох в землю - и он тут же пустил корни и зацвел. Так появился Гластонберийский терновник.</w:t>
      </w:r>
    </w:p>
    <w:p>
      <w:pPr>
        <w:pStyle w:val="Normal"/>
        <w:rPr/>
      </w:pPr>
      <w:r>
        <w:rPr>
          <w:sz w:val="22"/>
        </w:rPr>
        <w:t>Благодаря своей связи с праведным Иосифом, родственником Богородицы, этот терновник на протяжении веков почитался христианами и даже представителями других религий как великая святыня, к нему стекались паломники из многих стран. Он цвел два раза в год - на Рождество и Пасху.</w:t>
      </w:r>
    </w:p>
    <w:p>
      <w:pPr>
        <w:pStyle w:val="Normal"/>
        <w:rPr>
          <w:sz w:val="22"/>
        </w:rPr>
      </w:pPr>
      <w:r>
        <w:rPr>
          <w:sz w:val="22"/>
        </w:rPr>
        <w:t>Гластонбери на протяжении многих веков считается одним из величайших центров паломничества в Англии наряду со святым островом Линдисфарн, Даремом, Кентербери, Уолсинхемом и другими святыми местами.</w:t>
      </w:r>
    </w:p>
    <w:p>
      <w:pPr>
        <w:pStyle w:val="Normal"/>
        <w:rPr>
          <w:sz w:val="22"/>
        </w:rPr>
      </w:pPr>
      <w:r>
        <w:rPr>
          <w:sz w:val="22"/>
        </w:rPr>
        <w:t>Согласно другим древним преданиям, праведный Иосиф построил в Гластонбери церковь из ивовых прутьев в честь Пресвятой Богородицы, простоявшую здесь много веков и тоже почитавшуюся как великая святыня. С Иосифом Аримафейским связывают и древнюю икону Богородицы "Гластонберийская", почитание которой православными возобновилось недав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трасбургский суд осудил ирландский закон, запрещающий аборты</w:t>
      </w:r>
    </w:p>
    <w:p>
      <w:pPr>
        <w:pStyle w:val="Normal"/>
        <w:rPr>
          <w:sz w:val="22"/>
        </w:rPr>
      </w:pPr>
      <w:r>
        <w:rPr>
          <w:sz w:val="22"/>
        </w:rPr>
        <w:t>Европейский суд по правам человека осудил действующий в Ирландской республике закон, запрещающий аборты. Суд постановил, что этот закон "ущемляет права женщин", а в отдельных случаях даже "ставит жизнь женщин под угрозу".</w:t>
      </w:r>
    </w:p>
    <w:p>
      <w:pPr>
        <w:pStyle w:val="Normal"/>
        <w:rPr>
          <w:sz w:val="22"/>
        </w:rPr>
      </w:pPr>
      <w:r>
        <w:rPr>
          <w:sz w:val="22"/>
        </w:rPr>
        <w:t>Кроме того, Страсбургский суд призвал ирландское правительство как можно скорее легализовать аборты в стране.</w:t>
      </w:r>
    </w:p>
    <w:p>
      <w:pPr>
        <w:pStyle w:val="Normal"/>
        <w:rPr>
          <w:sz w:val="22"/>
        </w:rPr>
      </w:pPr>
      <w:r>
        <w:rPr>
          <w:sz w:val="22"/>
        </w:rPr>
        <w:t>Поводом к этому решению послужило обращение в суд по правам человека жительницы Ирландии, имеющей редкую форму онкологии, которая, опасаясь за свою жизнь, хотела сделать аборт, но в Ирландии ей в этом было отказано, и ей пришлось поехать в Англию, чтобы прервать беременность. Страсбургский суд встал на сторону этой женщины и даже заплатил ей в качестве компенсации 15 тысяч евро.</w:t>
      </w:r>
    </w:p>
    <w:p>
      <w:pPr>
        <w:pStyle w:val="Normal"/>
        <w:rPr>
          <w:sz w:val="22"/>
        </w:rPr>
      </w:pPr>
      <w:r>
        <w:rPr>
          <w:sz w:val="22"/>
        </w:rPr>
        <w:t>В суд по правам человека обратились также две другие ирландки, которым на родине тоже было отказано в аборте, но суд отказался рассматривать их жалобы.</w:t>
      </w:r>
    </w:p>
    <w:p>
      <w:pPr>
        <w:pStyle w:val="Normal"/>
        <w:rPr>
          <w:sz w:val="22"/>
        </w:rPr>
      </w:pPr>
      <w:r>
        <w:rPr>
          <w:sz w:val="22"/>
        </w:rPr>
        <w:t>Ирландское правительство в ответ на претензии Европейского суда пообещало, что в скором времени постарается изменить существующее законодательство и разрешить совершать аборты в исключительных случаях. В свою очередь, Католическая Церковь Ирландии заявила, что ирландский народ все еще в силах защитить жизни тысяч нерожденных младенцев. "Это заявление никак не обязывает ирландское правительство легализовать аборты", - заметил архиепископ Армагский Син Брэди.</w:t>
      </w:r>
    </w:p>
    <w:p>
      <w:pPr>
        <w:pStyle w:val="Normal"/>
        <w:rPr>
          <w:sz w:val="22"/>
        </w:rPr>
      </w:pPr>
      <w:r>
        <w:rPr>
          <w:sz w:val="22"/>
        </w:rPr>
        <w:t>Решение Страсбургского суда также осудили ирландские про-лайферские группы, призвавшие ирландское правительство не легализовывать аборты, а собрать всеобщий референдум. Про-лайферы выразили уверенность, что, если соберется референдум, то подавляющее большинство ирландцев проголосуют против легализации абортов.</w:t>
      </w:r>
    </w:p>
    <w:p>
      <w:pPr>
        <w:pStyle w:val="Normal"/>
        <w:rPr>
          <w:sz w:val="22"/>
        </w:rPr>
      </w:pPr>
      <w:r>
        <w:rPr>
          <w:sz w:val="22"/>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Некоторые саудовцы никогда не видели лица своих жен</w:t>
      </w:r>
    </w:p>
    <w:p>
      <w:pPr>
        <w:pStyle w:val="Normal"/>
        <w:rPr>
          <w:sz w:val="22"/>
        </w:rPr>
      </w:pPr>
      <w:r>
        <w:rPr>
          <w:sz w:val="22"/>
        </w:rPr>
        <w:t>Муфлеху Мухаммаду за 10 лет брака так и не удалось увидеть лицо собственной жены, несмотря на то, что за время супружеской жизни ей удалось родить супругу пятерых детей.</w:t>
      </w:r>
    </w:p>
    <w:p>
      <w:pPr>
        <w:pStyle w:val="Normal"/>
        <w:rPr/>
      </w:pPr>
      <w:r>
        <w:rPr>
          <w:sz w:val="22"/>
        </w:rPr>
        <w:t>«Моя жена никогда не открывает своё лицо, - признаётся Муфлех, - даже перед своей семьёй, поскольку её приучили к этому с детства. И я вынужден уважать её желания и не настаивать на том, чтобы увидеть её лицо». «За 10 лет брака я так ни разу и не увидел лицо своей жены», - уверяет муж.</w:t>
      </w:r>
    </w:p>
    <w:p>
      <w:pPr>
        <w:pStyle w:val="Normal"/>
        <w:rPr>
          <w:sz w:val="22"/>
        </w:rPr>
      </w:pPr>
      <w:r>
        <w:rPr>
          <w:sz w:val="22"/>
        </w:rPr>
        <w:t>В некоторых семьях Саудовской Аравии по-прежнему сохраняется древняя традиция скрывать своё лицо даже от близких родственников. Даже после того, как их выдают замуж, мусульманки никогда не снимают хиджаб, оставляя своих супругов заинтригованными на всю жизнь.</w:t>
      </w:r>
    </w:p>
    <w:p>
      <w:pPr>
        <w:pStyle w:val="Normal"/>
        <w:rPr>
          <w:sz w:val="22"/>
        </w:rPr>
      </w:pPr>
      <w:r>
        <w:rPr>
          <w:sz w:val="22"/>
        </w:rPr>
        <w:t>В связи с этим зачастую имеют место курьёзные случаи. Мухаммад Хиляль также за весь период брака никогда не видел лица своей жены. И возможно у него и дальше не возникало бы с этим никаких проблем, если бы не случилось несчастье, которое постигло саудовскую семью. Жена Мухаммада попала в аварию и погибла. Для опознания тела супруга вызвали в морг, однако, увидев лицо собственной жены, он затруднился однозначно ответить, кто пред ним находится. Мужчина сделал предположение, что это, возможно, его жена лишь надев на труп вуаль и тщательно приглядевшись.</w:t>
      </w:r>
    </w:p>
    <w:p>
      <w:pPr>
        <w:pStyle w:val="Normal"/>
        <w:rPr>
          <w:sz w:val="22"/>
        </w:rPr>
      </w:pPr>
      <w:r>
        <w:rPr>
          <w:sz w:val="22"/>
        </w:rPr>
        <w:t>Украина Православная</w:t>
      </w:r>
    </w:p>
    <w:p>
      <w:pPr>
        <w:pStyle w:val="Normal"/>
        <w:rPr>
          <w:sz w:val="22"/>
        </w:rPr>
      </w:pPr>
      <w:r>
        <w:rPr>
          <w:sz w:val="22"/>
        </w:rPr>
      </w:r>
    </w:p>
    <w:p>
      <w:pPr>
        <w:pStyle w:val="Normal"/>
        <w:rPr>
          <w:sz w:val="22"/>
        </w:rPr>
      </w:pPr>
      <w:r>
        <w:rPr>
          <w:b/>
          <w:sz w:val="22"/>
          <w:lang w:val="uk-UA"/>
        </w:rPr>
        <w:t>Новости религий коротко</w:t>
      </w:r>
    </w:p>
    <w:p>
      <w:pPr>
        <w:pStyle w:val="Normal"/>
        <w:rPr>
          <w:sz w:val="22"/>
        </w:rPr>
      </w:pPr>
      <w:r>
        <w:rPr>
          <w:sz w:val="22"/>
        </w:rPr>
        <w:t>10.12.10 Патриарх Сербский Ириней в ночь на 9 декабря посетил белградскую синагогу «Сукат шалом». Здесь Предстоятель Сербской Православной Церкви зажег одну из восьми свечей во время традиционной церемонии по случаю иудейского праздника Хануки. Вместе с Патриархом Иринеем ханукальные свечи в синагоге зажгли президент Сербии Борис Тадич, епископ Бачский Ириней, главный муфтий Сербии Хаджи Мухаммад Эффенди Юсуфспахич, папский нунций в Сербии Орландо Антонини, министр религий Боголюб Шиякович. Радонеж</w:t>
      </w:r>
    </w:p>
    <w:p>
      <w:pPr>
        <w:pStyle w:val="Normal"/>
        <w:rPr>
          <w:sz w:val="22"/>
        </w:rPr>
      </w:pPr>
      <w:r>
        <w:rPr>
          <w:sz w:val="22"/>
        </w:rPr>
        <w:t>10.12.10 За одну неделю три христианских храма подверглись нападению в Индонезии. 1 декабря ребенок обнаружил четыре самодельных гранаты в католическом святилище Девы Марии прежде, чем они взорвались. 5 декабря бомба была отправлена по почте в протестантскую церковь. 7 декабря две бомбы взорвались в католическом приходе на острове Ява. Православие.</w:t>
      </w:r>
      <w:r>
        <w:rPr>
          <w:sz w:val="22"/>
          <w:lang w:val="en-US"/>
        </w:rPr>
        <w:t>Ru</w:t>
      </w:r>
    </w:p>
    <w:p>
      <w:pPr>
        <w:pStyle w:val="Normal"/>
        <w:rPr>
          <w:sz w:val="22"/>
        </w:rPr>
      </w:pPr>
      <w:r>
        <w:rPr>
          <w:sz w:val="22"/>
        </w:rPr>
        <w:t>10.12.10 Скончался известный немецкий богослов, специалист по истории и богословию Восточных и Православных Церквей Герман Готфрид Гольц. Седмица.</w:t>
      </w:r>
      <w:r>
        <w:rPr>
          <w:sz w:val="22"/>
          <w:lang w:val="en-US"/>
        </w:rPr>
        <w:t>Ru</w:t>
      </w:r>
    </w:p>
    <w:p>
      <w:pPr>
        <w:pStyle w:val="Normal"/>
        <w:rPr>
          <w:sz w:val="22"/>
        </w:rPr>
      </w:pPr>
      <w:r>
        <w:rPr>
          <w:sz w:val="22"/>
        </w:rPr>
        <w:t>10.12.10 Руководство государственного университета Августы (штат Джорджия, США) заявило одной из своих студенток, что она не получит диплома пока не откажется от своих христианских взглядов на содомизм. Джен Китон предложили выбор: либо специальный "тренинг отзывчивости", который включает, в частности, посещение парада содомитов с последующим отчетом, - либо исключение. Китон обратилась в суд, протестуя против выбора между отречением и отчислением, но окружной судья заявил, что это внутреннее дело университета, в которое незачем вмешивать закон. За Джен Китон вступились две правозащитные организации - "Фонд за права личности в образовании" и "Национальная ассоциация ученых" - и потребовали рассмотрения дела. Седмица.</w:t>
      </w:r>
      <w:r>
        <w:rPr>
          <w:sz w:val="22"/>
          <w:lang w:val="en-US"/>
        </w:rPr>
        <w:t>Ru</w:t>
      </w:r>
    </w:p>
    <w:p>
      <w:pPr>
        <w:pStyle w:val="Normal"/>
        <w:rPr>
          <w:sz w:val="22"/>
        </w:rPr>
      </w:pPr>
      <w:r>
        <w:rPr>
          <w:sz w:val="22"/>
        </w:rPr>
        <w:t>12.12.10 В Стамбуле выстрелами в голову были убиты в своей машине молодожены: 26-летняя женщина и 29-летний мужчина. Убийство совершил брат невесты из сирийской православной семьи. Убийца признался органам правосудия, что он сознательно расстрелял обоих по той причине, что его сестра против воли семьи вышла замуж за мусульманина. Седмица.</w:t>
      </w:r>
      <w:r>
        <w:rPr>
          <w:sz w:val="22"/>
          <w:lang w:val="en-US"/>
        </w:rPr>
        <w:t>Ru</w:t>
      </w:r>
    </w:p>
    <w:p>
      <w:pPr>
        <w:pStyle w:val="Normal"/>
        <w:rPr>
          <w:sz w:val="22"/>
        </w:rPr>
      </w:pPr>
      <w:r>
        <w:rPr>
          <w:sz w:val="22"/>
        </w:rPr>
        <w:t>13.12.10 Суд Таррагоны (Испания) осудил на год имама из Марокко Мухаммеда Бенбрахима по обвинению в принуждении и угрозах по отношению к своей землячке мусульманке Фатиме Хайлан. Как соучастник на 9 месяцев тюрьмы осужден президент Исламской ассоциации города Кунит Абдерраман Осри. Дочь имама за то же преступление обязали выплатить штраф в размере 730 евро. Жену имама суд освободил от ответственности. Суд запретил трем осужденным приближаться к жертве ближе, чем на 500 метров и общаться с ней в течение двух лет. Осужденных обязали выплатить компенсацию за моральный ущерб в размере 1500 евро. Фатима Хайлан в своем иске утверждала, что Бенбрахим преследовал ее и вместе с женой и дочерью организовал в городе кампанию с целью уволить ее с работы в городском отделе культуры, потому что она одевается в европейскую одежду, водит автомобиль и не дружит с другими мусульманами. По словам женщины, имам также оказывал давление на ее мужа и детей. Седмица.</w:t>
      </w:r>
      <w:r>
        <w:rPr>
          <w:sz w:val="22"/>
          <w:lang w:val="en-US"/>
        </w:rPr>
        <w:t>Ru</w:t>
      </w:r>
    </w:p>
    <w:p>
      <w:pPr>
        <w:pStyle w:val="Normal"/>
        <w:rPr>
          <w:sz w:val="22"/>
        </w:rPr>
      </w:pPr>
      <w:r>
        <w:rPr>
          <w:sz w:val="22"/>
        </w:rPr>
        <w:t>13.12.10 Муфтий Саудовской Аравии Шейх Абдул Азиз Аль Шейх заявил, что недоволён существующей тенденцией в обществе писать суры Корана на тортах и иных пищевых продуктах. Ведущий духовный лидер Саудовской Аравии считает, что писать цитаты из Корана на тортах по случаю школьных или домашних праздников - это осквернение священной книги. «Мы должны высоко ценить и почитать Коран. Его можно читать, слушать, но нельзя употреблять в пищу», - подчеркнул муфтий. Седмица.</w:t>
      </w:r>
      <w:r>
        <w:rPr>
          <w:sz w:val="22"/>
          <w:lang w:val="en-US"/>
        </w:rPr>
        <w:t>Ru</w:t>
      </w:r>
    </w:p>
    <w:p>
      <w:pPr>
        <w:pStyle w:val="Normal"/>
        <w:rPr/>
      </w:pPr>
      <w:r>
        <w:rPr>
          <w:sz w:val="22"/>
        </w:rPr>
        <w:t>13.12.10 Управление образования Баку распорядилось не пускать школьниц в хиджабах на занятия. "Закон "Об образовании" гласит, что школьники не должны отличаться друг от друга, именно с этой целью была введена единая школьная форма", - пояснили в управлении. На сегодня в бакинских школах обучаются около 400 тыс. человек, из них менее 1% ходили в хиджабе. Причем за последнее время число учащихся, которые носят хиджаб в школах, сократилось на 80%. Интерфакс-Религия</w:t>
      </w:r>
    </w:p>
    <w:p>
      <w:pPr>
        <w:pStyle w:val="Normal"/>
        <w:rPr>
          <w:sz w:val="22"/>
        </w:rPr>
      </w:pPr>
      <w:r>
        <w:rPr>
          <w:sz w:val="22"/>
        </w:rPr>
        <w:t>13.12.10 Министр по правовым вопросам Малайзии Назри Азиз заявил, что правительство не собирается пересматривать закон, разрешающий браки с несовершеннолетними. «Если религия дозволяет это, мы не можем принимать закона, препятствующие этому положению», - сказал он. Девочек до 16 лет мусульманам Малайзии дозволяется брать в жёны, с разрешения Шариатского суда. Шариатские законы существуют в Малайзии параллельно с общегражданскими. Условное возрастное ограничение для малазийской невесты - достижения половой зрелости. Седмица.</w:t>
      </w:r>
      <w:r>
        <w:rPr>
          <w:sz w:val="22"/>
          <w:lang w:val="en-US"/>
        </w:rPr>
        <w:t>Ru</w:t>
      </w:r>
    </w:p>
    <w:p>
      <w:pPr>
        <w:pStyle w:val="Normal"/>
        <w:rPr>
          <w:sz w:val="22"/>
        </w:rPr>
      </w:pPr>
      <w:r>
        <w:rPr>
          <w:sz w:val="22"/>
        </w:rPr>
        <w:t>14.12.10 За открытие протестантской церкви в Алжире четыре христианина приговорены судом к тюремному заключению. В конце ноября прокуратура выдвинула обвинение против 4 протестантов в возрасте 35-45 лет - за переход из ислама в Христианство. Теперь трое из осужденных должны в течение двух месяцев отсидеть в тюрьме. Четвертый протестант приговорен к трем месяцам тюремного заключения и выплате штрафа в размере 150 швейцарских франков за то, что он предоставил свой дом французскому священнослужителю. Седмица.</w:t>
      </w:r>
      <w:r>
        <w:rPr>
          <w:sz w:val="22"/>
          <w:lang w:val="en-US"/>
        </w:rPr>
        <w:t>Ru</w:t>
      </w:r>
    </w:p>
    <w:p>
      <w:pPr>
        <w:pStyle w:val="Normal"/>
        <w:rPr>
          <w:sz w:val="22"/>
        </w:rPr>
      </w:pPr>
      <w:r>
        <w:rPr>
          <w:sz w:val="22"/>
        </w:rPr>
        <w:t>14.12.10 На главной площади города Текалитлан во время празднования дня Святой Девы Марии Гваделупской члены враждующих наркокартелей вступили в ожесточенную перестрелку. В результате были убиты 11 человек, около 30 получили ранения. Преступники приехали на нескольких машинах. Перестрелка началась около 22:30 и продолжалась не более получаса. На площади в это время находилось около 5 тысяч человек. Седмица.</w:t>
      </w:r>
      <w:r>
        <w:rPr>
          <w:sz w:val="22"/>
          <w:lang w:val="en-US"/>
        </w:rPr>
        <w:t>Ru</w:t>
      </w:r>
    </w:p>
    <w:p>
      <w:pPr>
        <w:pStyle w:val="Normal"/>
        <w:rPr>
          <w:sz w:val="22"/>
        </w:rPr>
      </w:pPr>
      <w:r>
        <w:rPr>
          <w:sz w:val="22"/>
        </w:rPr>
        <w:t>14.12.10 Официальные представители вьетнамского города Хошимин избили до бессознательного состояния протестантского пастора Нгуйен Хог Кванга и сравняли с землей библейскую школу, которой он руководил. Несмотря на то, что конституция Вьетнама формально предоставляет свободу вероисповедания, признанными христианскими конфессиями в стране являются лишь Южная Евангелическая Церковь Вьетнама, церковь меннонитов и некоторые другие протестантские церкви. Всего протестантов во Вьетнаме насчитывается от 1 до 2 миллионов. Православие.</w:t>
      </w:r>
      <w:r>
        <w:rPr>
          <w:sz w:val="22"/>
          <w:lang w:val="en-US"/>
        </w:rPr>
        <w:t>Ru</w:t>
      </w:r>
    </w:p>
    <w:p>
      <w:pPr>
        <w:pStyle w:val="Normal"/>
        <w:rPr>
          <w:sz w:val="22"/>
        </w:rPr>
      </w:pPr>
      <w:r>
        <w:rPr>
          <w:sz w:val="22"/>
        </w:rPr>
        <w:t>14.12.10 По распоряжению Министерства внутренних дел Германии полицейские отряды провели обыски в нескольких религиозных школах и домах, где собираются и живут мусульмане, салафиты. По данным полиции, такие группы, как "Исламский культурный центр в Бремене" и "Приглашение в рай" напрямую связаны с деятельностью исламистов. Руководители и отдельные участники этих групп подозреваются в экстремизме и подрыве в Германии демократического строя, что может привести к полному запрету их деятельности на территории ФРГ. Седмица.</w:t>
      </w:r>
      <w:r>
        <w:rPr>
          <w:sz w:val="22"/>
          <w:lang w:val="en-US"/>
        </w:rPr>
        <w:t>Ru</w:t>
      </w:r>
    </w:p>
    <w:p>
      <w:pPr>
        <w:pStyle w:val="Normal"/>
        <w:rPr>
          <w:sz w:val="22"/>
        </w:rPr>
      </w:pPr>
      <w:r>
        <w:rPr>
          <w:sz w:val="22"/>
        </w:rPr>
        <w:t>15.12.10 Согласно опросу, проведенному институтом ComRes, подавляющее большинство жителей Великобритании считают, что христиане имеют право исповедовать свою веру на светской работе и за это не подвергаться дисциплинарным взысканиям со стороны своего начальства. 87% опрошенных считают, что работники здравоохранения не должны подвергаться никаким дисциплинарным взысканиям, если решат помолиться вместе со своими пациентами об их выздоровлении. Седмица.</w:t>
      </w:r>
      <w:r>
        <w:rPr>
          <w:sz w:val="22"/>
          <w:lang w:val="en-US"/>
        </w:rPr>
        <w:t>Ru</w:t>
      </w:r>
    </w:p>
    <w:p>
      <w:pPr>
        <w:pStyle w:val="Normal"/>
        <w:rPr>
          <w:sz w:val="22"/>
        </w:rPr>
      </w:pPr>
      <w:r>
        <w:rPr>
          <w:sz w:val="22"/>
        </w:rPr>
        <w:t>15.12.10 В г. Санто-Доминго (Эквадор) неизвестными убит 45-летний польский священник-миссионер Мирослав Карчевский. Из его дома похищены компьютер и мобильный телефон. Миссионер принадлежал к францисканскому Ордену меньших братьев (миноритов). Седмица.</w:t>
      </w:r>
      <w:r>
        <w:rPr>
          <w:sz w:val="22"/>
          <w:lang w:val="en-US"/>
        </w:rPr>
        <w:t>Ru</w:t>
      </w:r>
    </w:p>
    <w:p>
      <w:pPr>
        <w:pStyle w:val="Normal"/>
        <w:rPr>
          <w:sz w:val="22"/>
        </w:rPr>
      </w:pPr>
      <w:r>
        <w:rPr>
          <w:sz w:val="22"/>
        </w:rPr>
        <w:t>15.12.10 Ватиканский банк стал объектом нового расследования по делу об «отмывании» денег. Впервые такого рода подозрения были высказаны в адрес банка в минувшем сентябре. Итальянские чиновники обвиняют Ватиканский банк («Институт Религиозных Работ», IOR) в том, что он преднамеренно нарушил новые европейские правила, разработанные для предотвращения «отмывания» денег. В ходе расследования дела Ватиканского банка итальянскими властями было принято решение о «замораживании» 23 миллионов евро из фондов IOR в связи с двумя сомнительными сделками. Руководство IOR настаивает, однако, что упомянутые сделки могут быть объяснены и утверждают, что причиной всему - ошибки при оформлении учетных записей. Седмица.</w:t>
      </w:r>
      <w:r>
        <w:rPr>
          <w:sz w:val="22"/>
          <w:lang w:val="en-US"/>
        </w:rPr>
        <w:t>Ru</w:t>
      </w:r>
    </w:p>
    <w:p>
      <w:pPr>
        <w:pStyle w:val="Normal"/>
        <w:rPr/>
      </w:pPr>
      <w:r>
        <w:rPr>
          <w:sz w:val="22"/>
        </w:rPr>
        <w:t>15.12.10 Минимум 36 человек погибли и 50 получили ранения в результате теракта, произошедшего во время религиозной церемонии на юго-востоке Ирана. Теракт произошел в городе Чабахаре, недалеко от границы с Пакистаном. Нападение было направлено против шиитов. К одной из мечетей подошли двое террористов. Один из них привел в действие закрепленную на поясе бомбу. В эти дни в Иране проходят мероприятия, связанные с Днем Ашуры - днем траура по имаму Хусейну, погибшему в сражении при Кербеле в 680 году. В этот день мусульмане-шииты всего мира организуют процессии-представления, в которых некоторые участники, изображая события тех времен, бьют себя кулаками в грудь, наносят себе удары кинжалами и цепями. Интерфакс-Религия</w:t>
      </w:r>
    </w:p>
    <w:p>
      <w:pPr>
        <w:pStyle w:val="Normal"/>
        <w:rPr>
          <w:sz w:val="22"/>
        </w:rPr>
      </w:pPr>
      <w:r>
        <w:rPr>
          <w:sz w:val="22"/>
        </w:rPr>
        <w:t>15.12.10 В Австрии обнародован документ о дискриминации христиан в Европе. Он содержит подробное описание событий и ситуаций, в результате которых за последние 5 лет христиане становились жертвами дискриминации и нетерпимости в различных европейских странах: Франции, Италии, Великобритании, Швеции, а также в Турции, Греции и Албании. Документ, подготовленный сотрудниками «Комитета по наблюдению за нетерпимостью и дискриминацией против христиан в Европе», повествует о фактах насилия против верующих, ограничении свободы совести и вероисповедания, распространении порочащих сведений и оскорблений в СМИ, вандализме в отношении религиозных символов и христианских объектов. В документе называются конкретные лица, проявляющие феномен нетерпимости и дискриминации против христиан, и приведен ряд рекомендаций правительствам европейских стран и международным организациям по защите прав человека и, в частности, христиан. Радонеж</w:t>
      </w:r>
    </w:p>
    <w:p>
      <w:pPr>
        <w:pStyle w:val="Normal"/>
        <w:rPr>
          <w:sz w:val="22"/>
        </w:rPr>
      </w:pPr>
      <w:r>
        <w:rPr>
          <w:sz w:val="22"/>
        </w:rPr>
        <w:t>15.12.10 Торговцы людьми, удерживающие заложников в Синайской пустыне, убили двух диаконов из Эритреи. По данным организации Christian Solidarity Worldwide, бандиты казнили клириков за то, что они передали информацию о захвате заложников иностранным правозащитным группам. Преступники-бедуины удерживают более 250 беженцев из Эритреи, Судана, Сомали и Эфиопии уже более месяца, требуя выкуп в размере 8 000 долларов за каждого пленника. Заложников, направлявшихся в Израиль, держат в очень тяжелых условиях - их избивают и пытают, не кормят и не дают воды. Несмотря на заверения египетских властей, что полиция делает все возможное для освобождения беженцев, ситуация до сих пор не разрешена. Папа Римский Бенедикт XVI призвал католиков молиться о жертвах «трагедии, происходящей в Синайской пустыне». Седмица.</w:t>
      </w:r>
      <w:r>
        <w:rPr>
          <w:sz w:val="22"/>
          <w:lang w:val="en-US"/>
        </w:rPr>
        <w:t>Ru</w:t>
      </w:r>
    </w:p>
    <w:p>
      <w:pPr>
        <w:pStyle w:val="Normal"/>
        <w:rPr/>
      </w:pPr>
      <w:r>
        <w:rPr>
          <w:sz w:val="22"/>
        </w:rPr>
        <w:t>16.12.10 В Баку прошла акция сдачи крови в память о трагической гибели внука пророка Мухаммеда - имама Хусейна. После проверки на наличие инфекций кровь будет передана нуждающимся пациентам, в первую очередь больным талассемией. Количество сдающих кровь в День Ашуры с каждым годом растет: в прошлом году цифра составляла 495 человек только в мечети Тезе-пир (центральная мечеть Баку - ред.). Процесс забора крови курирует Министерство здравоохранения. Интерфакс-Религия</w:t>
      </w:r>
    </w:p>
    <w:p>
      <w:pPr>
        <w:pStyle w:val="Normal"/>
        <w:rPr/>
      </w:pPr>
      <w:r>
        <w:rPr>
          <w:sz w:val="22"/>
        </w:rPr>
        <w:t>16.12.10 Две трети немцев верят в Бога. В западной части Германии этот показатель составляет 74%, а в восточных землях - 42% от общего числа всех опрошенных (1000 человек - этнических немцев). 54% респондентов считают себя убежденными верующими, 32% вообще не имеют представления о Боге. 7% опрошенных имеют «далекое представление о Боге». Для 4% Бог является очень «авторитетным». Радонеж</w:t>
      </w:r>
    </w:p>
    <w:p>
      <w:pPr>
        <w:pStyle w:val="Normal"/>
        <w:rPr>
          <w:sz w:val="22"/>
        </w:rPr>
      </w:pPr>
      <w:r>
        <w:rPr>
          <w:sz w:val="22"/>
        </w:rPr>
        <w:t>16.12.10 На улицах немецкого г. Эссена можно встретить церковь-такси, которую придумали местные протестанты. Автомобиль напоминает маленькую протестантскую часовню, где все предусмотрено для тех, кто решил по телефону вызвать к себе домой эту необычную «церковь-такси». Салон машины задрапирован шелковой тканью и создает впечатление интерьера часовни. Столик с крестом выполняет функции маленького алтаря. Здесь же устроен миниатюрный тростниковый орган, имеются церковные книги, свечи, записи протестантских песнопений. В церкви-такси всегда находятся три человека: водитель, музыкант и пастор. Как часто вызывают на дом эту необычную часовню на колесах, не сообщается. Седмица.</w:t>
      </w:r>
      <w:r>
        <w:rPr>
          <w:sz w:val="22"/>
          <w:lang w:val="en-US"/>
        </w:rPr>
        <w:t>Ru</w:t>
      </w:r>
    </w:p>
    <w:p>
      <w:pPr>
        <w:pStyle w:val="Normal"/>
        <w:rPr>
          <w:sz w:val="22"/>
        </w:rPr>
      </w:pPr>
      <w:r>
        <w:rPr>
          <w:sz w:val="22"/>
        </w:rPr>
        <w:t>17.12.10 Три кондитера из бельгийского города Нивель приготовили традиционный предновогодний торт, известный в Западной Европе под названием "рождественское полено", длиной 372 м 27 см. Изготовителям торта удалось побить предыдущий рекорд, составивший 325 метра. Как только рекорд будет зарегистрирован, торт распродадут по отдельным порциям на рождественском рынке Нивеля, развернутом тут же, в центре города. Рекордсмены объявили, что собранные от продажи средства будут переданы двум местным ассоциациям, которые оказывают помощь инвалидам с задержкой в развитии. Интерфакс-Религия</w:t>
      </w:r>
    </w:p>
    <w:p>
      <w:pPr>
        <w:pStyle w:val="Normal"/>
        <w:rPr>
          <w:sz w:val="22"/>
        </w:rPr>
      </w:pPr>
      <w:r>
        <w:rPr>
          <w:sz w:val="22"/>
        </w:rPr>
        <w:t>18.12.10 Папа Римский Бенедикт XVI назначил апостольским нунцием в Великобритании титулярного архиепископа Ферентского Антонио Меннини, до сих пор - апостольского нунция в Российской Федерации и Узбекистане. Седмица.</w:t>
      </w:r>
      <w:r>
        <w:rPr>
          <w:sz w:val="22"/>
          <w:lang w:val="en-US"/>
        </w:rPr>
        <w:t>Ru</w:t>
      </w:r>
    </w:p>
    <w:p>
      <w:pPr>
        <w:pStyle w:val="Normal"/>
        <w:rPr>
          <w:sz w:val="22"/>
        </w:rPr>
      </w:pPr>
      <w:r>
        <w:rPr>
          <w:sz w:val="22"/>
        </w:rPr>
        <w:t>21.12.10 Неизвестные преступники похитили почти полтора миллиона рублей из петербургской Соборной мечети. Около 16:15 в понедельник трое в масках вошли в пристройку к мечети у станции метро "Горьковская", где располагается канцелярия. Они связали секретаря 1929 года рождения, применили электрошокер к кассиру, ключами открыли сейф и похитили 1,4 млн. рублей. Предварительные показания потерпевших и собранные материалы указывают на то, что преступление совершено "из корыстных побуждений, национальных или религиозных мотивов не было", подчеркнул представитель ГУВД. Седмица.</w:t>
      </w:r>
      <w:r>
        <w:rPr>
          <w:sz w:val="22"/>
          <w:lang w:val="en-US"/>
        </w:rPr>
        <w:t>Ru</w:t>
      </w:r>
    </w:p>
    <w:p>
      <w:pPr>
        <w:pStyle w:val="Normal"/>
        <w:rPr>
          <w:sz w:val="22"/>
        </w:rPr>
      </w:pPr>
      <w:r>
        <w:rPr>
          <w:sz w:val="22"/>
        </w:rPr>
        <w:t>21.12.10 Кардиналы со всего мира собрали 200 000 евро пожертвований для наиболее бедных и больных людей Гаити и Ирака по случаю предстоящего праздника Рождества Христова. Седмица.</w:t>
      </w:r>
      <w:r>
        <w:rPr>
          <w:sz w:val="22"/>
          <w:lang w:val="en-US"/>
        </w:rPr>
        <w:t>Ru</w:t>
      </w:r>
    </w:p>
    <w:p>
      <w:pPr>
        <w:pStyle w:val="Normal"/>
        <w:rPr>
          <w:sz w:val="22"/>
        </w:rPr>
      </w:pPr>
      <w:r>
        <w:rPr>
          <w:sz w:val="22"/>
        </w:rPr>
        <w:t>21.12.10 В Майнце состоялась презентация специального молитвослова для полицейских, содержащего помимо молитв, рекомендации по религиозной практике. Составителями молитв и текстов являются действующие сотрудники и капелланы полиции. подготовке первого в Германии подобного молитвослова. Первые обладатели молитвослова из числа офицеров полиции отметили, что эта книга явится добрым спутником для стражей порядка, которым «необходимы перила, за которые они могут держаться». Седмица.</w:t>
      </w:r>
      <w:r>
        <w:rPr>
          <w:sz w:val="22"/>
          <w:lang w:val="en-US"/>
        </w:rPr>
        <w:t>Ru</w:t>
      </w:r>
    </w:p>
    <w:p>
      <w:pPr>
        <w:pStyle w:val="Normal"/>
        <w:rPr>
          <w:sz w:val="22"/>
        </w:rPr>
      </w:pPr>
      <w:r>
        <w:rPr>
          <w:sz w:val="22"/>
        </w:rPr>
        <w:t>21.12.10 Во многих крупных городах Америки к Рождеству появились агитационные плакаты атеистических организаций. Такая реклама пока что есть и на автобусах в Форт-Ворте (штат Техас), но с 1 января ее больше не будет - как не будет и церковной социальной рекламы. После того, как христиане Форпт-Ворта призвали бойкотировать автобусы с атеистическими лозунгами, транспортное управление города единогласно постановило, что с начала следующего года такие плакаты должны исчезнуть. Глава местной атеистической организации Терри Мак-Дональд расценил это как победу и как очередной шаг к полному отделению религии от государства. Некоторые священнослужители тоже одобрили запрет на религиозные споры, ведущиеся при помощи общественного транспорта. Седмица.</w:t>
      </w:r>
      <w:r>
        <w:rPr>
          <w:sz w:val="22"/>
          <w:lang w:val="en-US"/>
        </w:rPr>
        <w:t>Ru</w:t>
      </w:r>
    </w:p>
    <w:p>
      <w:pPr>
        <w:pStyle w:val="Normal"/>
        <w:rPr>
          <w:sz w:val="22"/>
        </w:rPr>
      </w:pPr>
      <w:r>
        <w:rPr>
          <w:sz w:val="22"/>
        </w:rPr>
        <w:t>21.12.10 В Курнуле (штат Андхра-Прадеш, Индия) индусы-экстремисты атаковали католический храм и обезглавили скульптурные образы Божией Матери, Иоанна Крестителя, Марии Магдалины. Епископ Курнула Энтони Пула, выразив свое сочувствие прихожанам, попросил поддерживать спокойствие и отменить публичную акцию протеста, чтобы не вызвать ответной реакции насилия со стороны экстремистов. Седмица.</w:t>
      </w:r>
      <w:r>
        <w:rPr>
          <w:sz w:val="22"/>
          <w:lang w:val="en-US"/>
        </w:rPr>
        <w:t>Ru</w:t>
      </w:r>
    </w:p>
    <w:p>
      <w:pPr>
        <w:pStyle w:val="Normal"/>
        <w:rPr>
          <w:sz w:val="22"/>
        </w:rPr>
      </w:pPr>
      <w:r>
        <w:rPr>
          <w:sz w:val="22"/>
        </w:rPr>
        <w:t>21.12.10 Римский суд отклонил просьбу Банка Ватикана (IOR) разблокировать его закрытые счета на сумму 23 млн. евро, которые были переведены в итальянский банк «Credito Artigiano». Ранее Ватикан отверг обвинения в том, что его банк занимается «отмыванием» денег и заявил, что «замороженные» деньги являются «вкладом в образование». В октябре этого года апелляционный суд также отклонил ходатайство Ватикана об освобождении 23 миллионов евро. Седмица.</w:t>
      </w:r>
      <w:r>
        <w:rPr>
          <w:sz w:val="22"/>
          <w:lang w:val="en-US"/>
        </w:rPr>
        <w:t>Ru</w:t>
      </w:r>
    </w:p>
    <w:p>
      <w:pPr>
        <w:pStyle w:val="Normal"/>
        <w:rPr>
          <w:sz w:val="22"/>
          <w:lang w:val="uk-UA"/>
        </w:rPr>
      </w:pPr>
      <w:r>
        <w:rPr>
          <w:sz w:val="22"/>
        </w:rPr>
        <w:t>21.12.10 Приверженцы секты "Посольство Божье" выработали экстренный план на случай ареста своего лидера - пастора Сандея Аделаджи. План предусматривает организацию палаточных городков, массовой раздачи листовок, проведение пикетов, голодовок, показ "роликов правды" на ТВ и пр. На широкомасштабную кампанию могут направить порядка $500 млн. По данным "Газеты по-киевски", уже сейчас около 600 человек занимаются написанием положительных комментариев о пасторе в блогах, форумах и социальных сетях. Интерфакс-Религия</w:t>
      </w:r>
    </w:p>
    <w:p>
      <w:pPr>
        <w:pStyle w:val="Normal"/>
        <w:rPr>
          <w:sz w:val="22"/>
        </w:rPr>
      </w:pPr>
      <w:r>
        <w:rPr>
          <w:sz w:val="22"/>
        </w:rPr>
        <w:t>22.12.10 К празднику Рождества в Дортмунде (Германия) установили самую маленькую в мире рождественскую елку, высота которой всего 14 миллиметров. Эта мини-елка, которая по размерам меньше монеты достоинством в 1 евро, выполнена из синтетики и украшена игрушками. Рождественская елка находится в витрине Галереи Ламерс и привлекает к себе большое количество горожан и гостей города, желающих увидеть ее своими глазами и даже сфотографироваться "на ее фоне". Седмица.</w:t>
      </w:r>
      <w:r>
        <w:rPr>
          <w:sz w:val="22"/>
          <w:lang w:val="en-US"/>
        </w:rPr>
        <w:t>Ru</w:t>
      </w:r>
    </w:p>
    <w:p>
      <w:pPr>
        <w:pStyle w:val="Normal"/>
        <w:rPr>
          <w:sz w:val="22"/>
        </w:rPr>
      </w:pPr>
      <w:r>
        <w:rPr>
          <w:sz w:val="22"/>
        </w:rPr>
        <w:t>23.12.10 Жители Гаити в течение нескольких недель линчевали по меньшей мере 45 человек, которых заподозрили в распространении холеры. Большинство из них были убиты в департаменте Гранд-Анс на западе страны. Большинство растерзанных толпой людей были жрецами вуду. Жители Гаити посчитали, что они навлекли на остров холеру своим колдовством. "Обвиняемых" забивали камнями либо убивали с помощью мачете, а их трупы сжигали прямо на улицах. Эпидемия холеры, охватившая республику Гаити в октябре 2010 года, к настоящему времени унесла более 2,5 тысячи жизней. Всего было госпитализировано почти 64 тысячи человек. Седмица.</w:t>
      </w:r>
      <w:r>
        <w:rPr>
          <w:sz w:val="22"/>
          <w:lang w:val="en-US"/>
        </w:rPr>
        <w:t>Ru</w:t>
      </w:r>
    </w:p>
    <w:p>
      <w:pPr>
        <w:pStyle w:val="Normal"/>
        <w:rPr>
          <w:sz w:val="22"/>
        </w:rPr>
      </w:pPr>
      <w:r>
        <w:rPr>
          <w:sz w:val="22"/>
        </w:rPr>
        <w:t>23.12.10 Испанский учитель географии обидел ученика-мусульманина тем, что во время урока заговорил о ветчине. Рассказывая школьникам о разных типах климатов, учитель заметил, что холодный и сухой климат создает, в частности, благоприятные условия для производства ветчины. Но когда учитель начал описывать саму процедуру приготовления ветчины, один из учеников попросил его прекратить рассказ, сказав, что он мусульманин, и упоминание о ветчине его "обидело". В ответ на это замечание учитель сказал, что на уроках он не учитывает религиозных мировоззрений своих учеников. Узнав об этом, родители ученика-мусульманина обратились с жалобой в полицию, обвинив учителя в "злоупотреблении", а также в "расизме и ксенофобии". Интерфакс-Религия</w:t>
      </w:r>
    </w:p>
    <w:p>
      <w:pPr>
        <w:pStyle w:val="Normal"/>
        <w:rPr/>
      </w:pPr>
      <w:r>
        <w:rPr>
          <w:sz w:val="22"/>
        </w:rPr>
        <w:t>24.12.10 В Назарете, где жил Иисус Христос, возник спор относительно установления на площадях города рождественских елок. Глава города Шимон Гапсо считает, что в Назарете находятся преимущественно еврейские жилые районы, поэтому отклонил требование местных арабов-христиан установить в городе рождественские елки. Просьба христиан была расценена мэром как «провокация». При этом Гапсо заявил, что он уважает как христианское, так и мусульманское меньшинство, но, по его словам, «Назарет-Иллит - это еврейский город, в котором ранее никогда не было на улицах рождественских елок». Радонеж</w:t>
      </w:r>
    </w:p>
    <w:p>
      <w:pPr>
        <w:pStyle w:val="Normal"/>
        <w:rPr>
          <w:sz w:val="22"/>
        </w:rPr>
      </w:pPr>
      <w:r>
        <w:rPr>
          <w:sz w:val="22"/>
        </w:rPr>
        <w:t>24.12.10 В Ираке по причине опасения терактов в ночь на Рождество отменены полуночные праздничные богослужения в христианских храмах. Всем христианам в приходах Багдада, Мосула и Киркука объявлено о том, что церкви будут закрыты. Последние 7 лет, несмотря на запугивания христиан, Рождественские службы в этих городах все же проводились. Однако после недавнего нападения на сиро-католический кафедральный собор в Багдаде, когда погибли 58 человек, богослужения отменены по соображениям безопасности. Седмица.</w:t>
      </w:r>
      <w:r>
        <w:rPr>
          <w:sz w:val="22"/>
          <w:lang w:val="en-US"/>
        </w:rPr>
        <w:t>Ru</w:t>
      </w:r>
    </w:p>
    <w:p>
      <w:pPr>
        <w:pStyle w:val="Normal"/>
        <w:rPr>
          <w:sz w:val="22"/>
        </w:rPr>
      </w:pPr>
      <w:r>
        <w:rPr>
          <w:sz w:val="22"/>
        </w:rPr>
        <w:t>25.12.10 Ежегодно в Судане подвергается порке примерно 40 000 женщин за преступления против исламской морали. К таковым относится, например, ношение брюк, употребление алкоголя, азартные игры и даже мытьё машины в неположенном мест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12.10 Во Львовской епархии установлен и освящен крест на месте строительства монастыря в честь святого Онуфрия http://orthodox.lviv.ua/news/2010/nws10120.htm</w:t>
      </w:r>
    </w:p>
    <w:p>
      <w:pPr>
        <w:pStyle w:val="Normal"/>
        <w:rPr>
          <w:sz w:val="22"/>
        </w:rPr>
      </w:pPr>
      <w:r>
        <w:rPr>
          <w:sz w:val="22"/>
        </w:rPr>
        <w:t>13.12.10 Элладская Церковь просит Россию помочь православному лагерю в Греции http://www.pravoslavie.ru/news/43461.htm</w:t>
      </w:r>
    </w:p>
    <w:p>
      <w:pPr>
        <w:pStyle w:val="Normal"/>
        <w:rPr>
          <w:sz w:val="22"/>
        </w:rPr>
      </w:pPr>
      <w:r>
        <w:rPr>
          <w:sz w:val="22"/>
        </w:rPr>
        <w:t>14.12.10 Русская Православная Церковь откроет в Москве приют для бездомных http://www.patriarchia.ru/db/text/1341516.html</w:t>
      </w:r>
    </w:p>
    <w:p>
      <w:pPr>
        <w:pStyle w:val="Normal"/>
        <w:rPr>
          <w:sz w:val="22"/>
        </w:rPr>
      </w:pPr>
      <w:r>
        <w:rPr>
          <w:sz w:val="22"/>
        </w:rPr>
        <w:t>14.12.10 В Храме Христа Спасителя впервые совершен молебен по старому обряду http://www.mospat.ru/ru/2010/12/15/news32535</w:t>
      </w:r>
    </w:p>
    <w:p>
      <w:pPr>
        <w:pStyle w:val="Normal"/>
        <w:rPr>
          <w:sz w:val="22"/>
        </w:rPr>
      </w:pPr>
      <w:r>
        <w:rPr>
          <w:sz w:val="22"/>
        </w:rPr>
        <w:t>14.12.10 Фонд американских послов выделил грант на реставрацию Знаменского храма в подмосковной усадьбе Дубровицы http://www.sedmitza.ru/news/1695854.html</w:t>
      </w:r>
    </w:p>
    <w:p>
      <w:pPr>
        <w:pStyle w:val="Normal"/>
        <w:rPr>
          <w:sz w:val="22"/>
        </w:rPr>
      </w:pPr>
      <w:r>
        <w:rPr>
          <w:sz w:val="22"/>
        </w:rPr>
        <w:t>14.12.10 Пакистанский врач осуждён якобы за хулу на Мухаммада http://www.sedmitza.ru/news/1695566.html</w:t>
      </w:r>
    </w:p>
    <w:p>
      <w:pPr>
        <w:pStyle w:val="Normal"/>
        <w:rPr>
          <w:sz w:val="22"/>
        </w:rPr>
      </w:pPr>
      <w:r>
        <w:rPr>
          <w:sz w:val="22"/>
        </w:rPr>
        <w:t>15.12.10 Подавляющее большинство населения пяти европейских стран ассоциируют ислам с дискриминацией женщин и фанатизмом http://www.bogoslov.ru/text/1299937/index.html</w:t>
      </w:r>
    </w:p>
    <w:p>
      <w:pPr>
        <w:pStyle w:val="Normal"/>
        <w:rPr>
          <w:sz w:val="22"/>
        </w:rPr>
      </w:pPr>
      <w:r>
        <w:rPr>
          <w:sz w:val="22"/>
        </w:rPr>
        <w:t>15.12.10 Профессора известных университетов Германии выступили за признание теологических дипломов и диссертаций в России http://www.interfax-religion.ru/?act=news&amp;div=38698</w:t>
      </w:r>
    </w:p>
    <w:p>
      <w:pPr>
        <w:pStyle w:val="Normal"/>
        <w:rPr/>
      </w:pPr>
      <w:r>
        <w:rPr>
          <w:sz w:val="22"/>
        </w:rPr>
        <w:t>16.12.10 Армянская Церковь основала две новые епархии - Вайоцскую и Тавушскую http://www.sedmitza.ru/news/1701039.html</w:t>
      </w:r>
    </w:p>
    <w:p>
      <w:pPr>
        <w:pStyle w:val="Normal"/>
        <w:rPr>
          <w:sz w:val="22"/>
        </w:rPr>
      </w:pPr>
      <w:r>
        <w:rPr>
          <w:sz w:val="22"/>
        </w:rPr>
        <w:t>17.12.10 Представлен проект «Электронная ризница Хиландара» http://www.pravoslavie.ru/news/43556.htm</w:t>
      </w:r>
    </w:p>
    <w:p>
      <w:pPr>
        <w:pStyle w:val="Normal"/>
        <w:rPr/>
      </w:pPr>
      <w:r>
        <w:rPr>
          <w:sz w:val="22"/>
        </w:rPr>
        <w:t>20.12.10 Среди финалистов конкурса на строительство русского храма в Париже - "храм-волна" и храм, "завернутый в бумагу" http://diak-kuraev.livejournal.com/146645.html</w:t>
      </w:r>
    </w:p>
    <w:p>
      <w:pPr>
        <w:pStyle w:val="Normal"/>
        <w:rPr>
          <w:sz w:val="22"/>
        </w:rPr>
      </w:pPr>
      <w:r>
        <w:rPr>
          <w:sz w:val="22"/>
        </w:rPr>
        <w:t>20.12.10 В правительстве Эстонии называют "отвратительной" инициативу мэра Таллина построить православный храм на средства российского фонда http://www.interfax-religion.ru/?act=news&amp;div=38787</w:t>
      </w:r>
    </w:p>
    <w:p>
      <w:pPr>
        <w:pStyle w:val="Normal"/>
        <w:rPr>
          <w:sz w:val="22"/>
        </w:rPr>
      </w:pPr>
      <w:r>
        <w:rPr>
          <w:sz w:val="22"/>
        </w:rPr>
        <w:t>20.12.10 В Русской Церкви считают необоснованной критику в адрес мэра Таллина за просьбу к Фонду Андрея Первозванного выделить деньги на храм http://www.interfax-religion.ru/?act=news&amp;div=38782</w:t>
      </w:r>
    </w:p>
    <w:p>
      <w:pPr>
        <w:pStyle w:val="Normal"/>
        <w:rPr>
          <w:sz w:val="22"/>
        </w:rPr>
      </w:pPr>
      <w:r>
        <w:rPr>
          <w:sz w:val="22"/>
        </w:rPr>
        <w:t>20.12.10 Скончался архиепископ Джон Буковский, бывший представителем Ватикана в России в 1994-2000 гг. http://www.sedmitza.ru/news/1713207.html</w:t>
      </w:r>
    </w:p>
    <w:p>
      <w:pPr>
        <w:pStyle w:val="Normal"/>
        <w:rPr>
          <w:sz w:val="22"/>
        </w:rPr>
      </w:pPr>
      <w:r>
        <w:rPr>
          <w:sz w:val="22"/>
        </w:rPr>
        <w:t>20.12.10 40% жителей США верят в креационизм http://www.pravoslavie.ru/news/43625.htm</w:t>
      </w:r>
    </w:p>
    <w:p>
      <w:pPr>
        <w:pStyle w:val="Normal"/>
        <w:rPr>
          <w:sz w:val="22"/>
        </w:rPr>
      </w:pPr>
      <w:r>
        <w:rPr>
          <w:sz w:val="22"/>
        </w:rPr>
        <w:t>21.12.10 Часть забот по финансированию деятельности Русской Церкви возьмет на себя специальный инвестиционный фонд http://www.interfax-religion.ru/?act=news&amp;div=38814</w:t>
      </w:r>
    </w:p>
    <w:p>
      <w:pPr>
        <w:pStyle w:val="Normal"/>
        <w:rPr>
          <w:sz w:val="22"/>
        </w:rPr>
      </w:pPr>
      <w:r>
        <w:rPr>
          <w:sz w:val="22"/>
        </w:rPr>
        <w:t>21.12.10 Глава синодального Отдела по взаимоотношениям Церкви и общества протоиерей Всеволод Чаплин подверг критике "развязный" тон комментариев известного православного блогера Игоря Гаслова http://www.interfax-religion.ru/?act=news&amp;div=38807</w:t>
      </w:r>
    </w:p>
    <w:p>
      <w:pPr>
        <w:pStyle w:val="Normal"/>
        <w:rPr>
          <w:sz w:val="22"/>
        </w:rPr>
      </w:pPr>
      <w:r>
        <w:rPr>
          <w:sz w:val="22"/>
        </w:rPr>
        <w:t>22.12.10 Часть ковчега, в котором в мае 1087 года барийские моряки доставили в город Бари мощи Святителя из Мир Ликийских, побывала в открытом космосе. Космонавт Федор Юрчихин брал её с собой в экспедицию на ракете-носителе «Союз-ФГ». Украина Православная</w:t>
      </w:r>
    </w:p>
    <w:p>
      <w:pPr>
        <w:pStyle w:val="Normal"/>
        <w:rPr>
          <w:sz w:val="22"/>
        </w:rPr>
      </w:pPr>
      <w:r>
        <w:rPr>
          <w:sz w:val="22"/>
        </w:rPr>
        <w:t>22.12.10 Викарии Московской епархии будут окормлять приходские храмы по благочинническим округам российской столицы http://www.patriarchia.ru/db/text/1346613.html</w:t>
      </w:r>
    </w:p>
    <w:p>
      <w:pPr>
        <w:pStyle w:val="Normal"/>
        <w:rPr>
          <w:sz w:val="22"/>
        </w:rPr>
      </w:pPr>
      <w:r>
        <w:rPr>
          <w:sz w:val="22"/>
        </w:rPr>
        <w:t>22.12.10 Архангельский собор Рязанского кремля передадут Церкви http://www.sedmitza.ru/news/1718101.html</w:t>
      </w:r>
    </w:p>
    <w:p>
      <w:pPr>
        <w:pStyle w:val="Normal"/>
        <w:rPr>
          <w:sz w:val="22"/>
        </w:rPr>
      </w:pPr>
      <w:r>
        <w:rPr>
          <w:sz w:val="22"/>
        </w:rPr>
        <w:t>22.12.10 Арбитражный суд Тульской области отказался передать храм в пользование верующим http://www.sedmitza.ru/news/1718693.html</w:t>
      </w:r>
    </w:p>
    <w:p>
      <w:pPr>
        <w:pStyle w:val="Normal"/>
        <w:rPr>
          <w:sz w:val="22"/>
        </w:rPr>
      </w:pPr>
      <w:r>
        <w:rPr>
          <w:sz w:val="22"/>
        </w:rPr>
        <w:t>22.12.10 В Еврейской АО запрещена деятельность секты «Ковчег спасения» http://www.iriney.ru/sects/50/news176.htm</w:t>
      </w:r>
    </w:p>
    <w:p>
      <w:pPr>
        <w:pStyle w:val="Normal"/>
        <w:rPr>
          <w:sz w:val="22"/>
        </w:rPr>
      </w:pPr>
      <w:r>
        <w:rPr>
          <w:sz w:val="22"/>
        </w:rPr>
        <w:t>22.12.10 Обама подписал закон, разрешающий службу содомитов в армии http://www.interfax-religion.ru/?act=news&amp;div=38837</w:t>
      </w:r>
    </w:p>
    <w:p>
      <w:pPr>
        <w:pStyle w:val="Normal"/>
        <w:rPr>
          <w:sz w:val="22"/>
        </w:rPr>
      </w:pPr>
      <w:r>
        <w:rPr>
          <w:sz w:val="22"/>
        </w:rPr>
        <w:t>22.12.10 Всемирная лютеранская федерация пригласила Папу Римского к совместной работе в подготовке к 500-летию протестантской Реформации http://www.religare.ru/2_81921.html</w:t>
      </w:r>
    </w:p>
    <w:p>
      <w:pPr>
        <w:pStyle w:val="Normal"/>
        <w:rPr>
          <w:sz w:val="22"/>
        </w:rPr>
      </w:pPr>
      <w:r>
        <w:rPr>
          <w:sz w:val="22"/>
        </w:rPr>
        <w:t>23.12.10 В Белграде подписан меморандум о создании Русского некрополя http://www.patriarchia.ru/db/text/1358534.html</w:t>
      </w:r>
    </w:p>
    <w:p>
      <w:pPr>
        <w:pStyle w:val="Normal"/>
        <w:rPr>
          <w:sz w:val="22"/>
        </w:rPr>
      </w:pPr>
      <w:r>
        <w:rPr>
          <w:sz w:val="22"/>
        </w:rPr>
        <w:t>23.12.10 В январе 2011 года в Иерихоне откроется Русский культурный центр http://www.patriarchia.ru/db/text/1359163.html</w:t>
      </w:r>
    </w:p>
    <w:p>
      <w:pPr>
        <w:pStyle w:val="Normal"/>
        <w:rPr>
          <w:sz w:val="22"/>
        </w:rPr>
      </w:pPr>
      <w:r>
        <w:rPr>
          <w:sz w:val="22"/>
        </w:rPr>
        <w:t>23.12.10 Против муфтия Гайнутдина требуют возбудить уголовное дело http://www.radonezh.ru/news/13628.html</w:t>
      </w:r>
    </w:p>
    <w:p>
      <w:pPr>
        <w:pStyle w:val="Normal"/>
        <w:rPr>
          <w:sz w:val="22"/>
        </w:rPr>
      </w:pPr>
      <w:r>
        <w:rPr>
          <w:sz w:val="22"/>
        </w:rPr>
        <w:t>24.12.10 В Киеве состоялась презентация изданий Закона Божьего и молитвослова для незрячих http://www.patriarchia.ru/db/text/1369034.html</w:t>
      </w:r>
    </w:p>
    <w:p>
      <w:pPr>
        <w:pStyle w:val="Normal"/>
        <w:rPr>
          <w:sz w:val="22"/>
        </w:rPr>
      </w:pPr>
      <w:r>
        <w:rPr>
          <w:sz w:val="22"/>
        </w:rPr>
        <w:t>24.12.10 Блаженнейший Митрополит Владимир отслужил ежегодный благодарственный молебен на Владимирской горке http://orthodox.org.ua/ru/node/8435</w:t>
      </w:r>
    </w:p>
    <w:p>
      <w:pPr>
        <w:pStyle w:val="Normal"/>
        <w:rPr>
          <w:sz w:val="22"/>
        </w:rPr>
      </w:pPr>
      <w:r>
        <w:rPr>
          <w:sz w:val="22"/>
        </w:rPr>
        <w:t>24.12.10 В Эфиопии обнаружена икона Божьей Матери XV века http://www.pravoslavie.ru/news/43734.htm</w:t>
      </w:r>
    </w:p>
    <w:p>
      <w:pPr>
        <w:pStyle w:val="Normal"/>
        <w:rPr/>
      </w:pPr>
      <w:r>
        <w:rPr>
          <w:sz w:val="22"/>
        </w:rPr>
        <w:t>28.12.10 Лидер «ДДТ» Юрий Шевчук представил альбом миссионерского рок-проекта «Ныне отпущаеши...» http://xpx-kurilovka.blogspot.com/2010/12/blog-post_28.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b/>
          <w:b/>
          <w:sz w:val="22"/>
        </w:rPr>
      </w:pPr>
      <w:r>
        <w:rPr>
          <w:b/>
          <w:sz w:val="22"/>
        </w:rPr>
        <w:t xml:space="preserve">Открыта интернет-приемная секретаря Предстоятеля УПЦ архиепископа Александра (Драбинко) </w:t>
      </w:r>
      <w:r>
        <w:rPr>
          <w:sz w:val="22"/>
        </w:rPr>
        <w:t>http://orthodox.org.ua/ru/node/8453</w:t>
      </w:r>
    </w:p>
    <w:p>
      <w:pPr>
        <w:pStyle w:val="Normal"/>
        <w:rPr/>
      </w:pPr>
      <w:r>
        <w:rPr>
          <w:b/>
          <w:sz w:val="22"/>
        </w:rPr>
        <w:t xml:space="preserve">Отдел по церковной благотворительности проводит сбор рождественских подарков для детей-сирот. </w:t>
      </w:r>
      <w:r>
        <w:rPr>
          <w:sz w:val="22"/>
        </w:rPr>
        <w:t>Ежедневно с 8.00 до 20.30 по адресу: ул. Большая Ордынка, 34, москвичи могут приносить упаковки сладких подарков, новые игрушки (в фабричной упаковке), развивающие игры. В сортировке и распределении подарков примут участие сестры милосердия и православные добровольцы. Сбор подарков продлится до 31 декабря. В этом году подарки будут собраны не только для нуждающихся Москвы, но и для других регионов. В частности, в синодальный отдел уже обратились представители православного центра Тулы, которые попросили передать их подопечным подарки.</w:t>
      </w:r>
    </w:p>
    <w:p>
      <w:pPr>
        <w:pStyle w:val="Normal"/>
        <w:rPr/>
      </w:pPr>
      <w:r>
        <w:rPr>
          <w:b/>
          <w:sz w:val="22"/>
        </w:rPr>
        <w:t>У абонентов Москвы, Московской области и МТС всей России появилась возможность бесплатно получать ежедневно на свой мобильный телефон цитаты из Священного Писания и трудов святых отцов.</w:t>
      </w:r>
      <w:r>
        <w:rPr>
          <w:sz w:val="22"/>
        </w:rPr>
        <w:t xml:space="preserve"> Проект "Доброе утро!" организован Объединением православной молодежи "Воскресение" г. Москвы (</w:t>
      </w:r>
      <w:r>
        <w:rPr>
          <w:sz w:val="22"/>
          <w:lang w:val="en-US"/>
        </w:rPr>
        <w:t>woskresenie</w:t>
      </w:r>
      <w:r>
        <w:rPr>
          <w:sz w:val="22"/>
        </w:rPr>
        <w:t>.</w:t>
      </w:r>
      <w:r>
        <w:rPr>
          <w:sz w:val="22"/>
          <w:lang w:val="en-US"/>
        </w:rPr>
        <w:t>ru</w:t>
      </w:r>
      <w:r>
        <w:rPr>
          <w:sz w:val="22"/>
        </w:rPr>
        <w:t>). Для подписки необходимо отослать смс-сообщение "Подписка" на номер +7-916-815-95-63. Ежедневно по утрам подписчики будут получать смс-сообщение с выдержками из Книги книг и трудов богоносных отцов.</w:t>
      </w:r>
    </w:p>
    <w:p>
      <w:pPr>
        <w:pStyle w:val="Normal"/>
        <w:rPr/>
      </w:pPr>
      <w:r>
        <w:rPr>
          <w:b/>
          <w:sz w:val="22"/>
        </w:rPr>
        <w:t xml:space="preserve">Первый конкурс программ, сценариев, проектов воскресных школ Украины </w:t>
      </w:r>
      <w:r>
        <w:rPr>
          <w:sz w:val="22"/>
        </w:rPr>
        <w:t>http://www.pravoslavie.ru/news/43435.htm</w:t>
      </w:r>
    </w:p>
    <w:p>
      <w:pPr>
        <w:pStyle w:val="Normal"/>
        <w:rPr>
          <w:b/>
          <w:b/>
          <w:sz w:val="22"/>
        </w:rPr>
      </w:pPr>
      <w:r>
        <w:rPr>
          <w:b/>
          <w:sz w:val="22"/>
        </w:rPr>
        <w:t>Симферопольская епархия проводит конкурс чтецов духовной поэзии «Созвучье слов живых»</w:t>
      </w:r>
      <w:r>
        <w:rPr>
          <w:sz w:val="22"/>
        </w:rPr>
        <w:t xml:space="preserve"> http://www.crimea.orthodoxy.su/Chronica/2010-12-16-Konkurs-Poetry.html</w:t>
      </w:r>
    </w:p>
    <w:p>
      <w:pPr>
        <w:pStyle w:val="Normal"/>
        <w:rPr/>
      </w:pPr>
      <w:r>
        <w:rPr>
          <w:b/>
          <w:sz w:val="22"/>
        </w:rPr>
        <w:t>ФИРМЫ И СЕКТЫ.</w:t>
      </w:r>
      <w:r>
        <w:rPr>
          <w:sz w:val="22"/>
        </w:rPr>
        <w:t xml:space="preserve"> http://iriney.ru/sects/theory/054.htm В связи с постоянными обращениями граждан о попытках вовлечения в ту или иную секту через коммерческие, образовательные или иные учреждения, РАЦИРС начал новый проект - публикацию списка организаций, сотрудничающих с тоталитарными сектами. Список еще далеко не полный. Если вам известны подобные случаи сотрудничества тоталитарных сект и коммерческих (равно как и некоммерческих) организаций и вы можете аргументировано это доказать, обращайтесь в один из центров, входящих в РАЦИРС.</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Сайт Общецерковной аспирантуры и докторантуры</w:t>
      </w:r>
      <w:r>
        <w:rPr>
          <w:sz w:val="22"/>
        </w:rPr>
        <w:t xml:space="preserve"> www.doctorantura.ru</w:t>
      </w:r>
    </w:p>
    <w:p>
      <w:pPr>
        <w:pStyle w:val="Normal"/>
        <w:rPr/>
      </w:pPr>
      <w:r>
        <w:rPr>
          <w:b/>
          <w:sz w:val="22"/>
        </w:rPr>
        <w:t xml:space="preserve">Сайт Синодального отдела религиозного образования и катехизации Украинской Православной Церкви </w:t>
      </w:r>
      <w:r>
        <w:rPr>
          <w:sz w:val="22"/>
        </w:rPr>
        <w:t>http://www.otdelro.com</w:t>
      </w:r>
    </w:p>
    <w:p>
      <w:pPr>
        <w:pStyle w:val="Normal"/>
        <w:rPr/>
      </w:pPr>
      <w:r>
        <w:rPr>
          <w:b/>
          <w:sz w:val="22"/>
        </w:rPr>
        <w:t xml:space="preserve">Сайт Ассамблеи канонических православных епископов Северной и Центральной Америки </w:t>
      </w:r>
      <w:r>
        <w:rPr>
          <w:sz w:val="22"/>
        </w:rPr>
        <w:t>http://www.episcopalassembly.org</w:t>
      </w:r>
    </w:p>
    <w:p>
      <w:pPr>
        <w:pStyle w:val="Normal"/>
        <w:rPr/>
      </w:pPr>
      <w:r>
        <w:rPr>
          <w:b/>
          <w:sz w:val="22"/>
        </w:rPr>
        <w:t xml:space="preserve">Заявление Святейшего Патриарха Кирилла в связи с беспорядками на Манежной площади </w:t>
      </w:r>
      <w:r>
        <w:rPr>
          <w:sz w:val="22"/>
        </w:rPr>
        <w:t>http://www.patriarchia.ru/db/text/1341558.html</w:t>
      </w:r>
    </w:p>
    <w:p>
      <w:pPr>
        <w:pStyle w:val="Normal"/>
        <w:rPr/>
      </w:pPr>
      <w:r>
        <w:rPr>
          <w:b/>
          <w:sz w:val="22"/>
        </w:rPr>
        <w:t xml:space="preserve">Сообщение Святейшего Патриарха Кирилла на втором заседании президиума Межсоборного присутствия РПЦ </w:t>
      </w:r>
      <w:r>
        <w:rPr>
          <w:sz w:val="22"/>
        </w:rPr>
        <w:t>http://www.sedmitza.ru/news/1701029.html</w:t>
      </w:r>
    </w:p>
    <w:p>
      <w:pPr>
        <w:pStyle w:val="Normal"/>
        <w:rPr>
          <w:sz w:val="22"/>
        </w:rPr>
      </w:pPr>
      <w:r>
        <w:rPr>
          <w:b/>
          <w:sz w:val="22"/>
        </w:rPr>
        <w:t xml:space="preserve">Доклад Святейшего Патриарха Кирилла на Епархиальном собрании г. Москвы (22 декабря 2010 г.)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1346828.</w:t>
      </w:r>
      <w:r>
        <w:rPr>
          <w:sz w:val="22"/>
          <w:lang w:val="en-US"/>
        </w:rPr>
        <w:t>html</w:t>
      </w:r>
    </w:p>
    <w:p>
      <w:pPr>
        <w:pStyle w:val="Normal"/>
        <w:rPr/>
      </w:pPr>
      <w:r>
        <w:rPr>
          <w:b/>
          <w:sz w:val="22"/>
        </w:rPr>
        <w:t xml:space="preserve">Постановление Епархиального собрания города Москвы о современном состоянии, актуальных проблемах и задачах развития церковной жизни в Первопрестольном граде и ставропигиальных монастырях </w:t>
      </w:r>
      <w:r>
        <w:rPr>
          <w:sz w:val="22"/>
        </w:rPr>
        <w:t>http://www.patriarchia.ru/db/text/1346797.html</w:t>
      </w:r>
    </w:p>
    <w:p>
      <w:pPr>
        <w:pStyle w:val="Normal"/>
        <w:rPr/>
      </w:pPr>
      <w:r>
        <w:rPr>
          <w:b/>
          <w:sz w:val="22"/>
          <w:lang w:val="uk-UA"/>
        </w:rPr>
        <w:t xml:space="preserve">Дмитрий Марченко, Олег Гавриш. О мнимых и настоящих крестных ходах </w:t>
      </w:r>
      <w:r>
        <w:rPr>
          <w:sz w:val="22"/>
          <w:lang w:val="uk-UA"/>
        </w:rPr>
        <w:t>http://orthodoxy.org.ua/tn/node/14735</w:t>
      </w:r>
    </w:p>
    <w:p>
      <w:pPr>
        <w:pStyle w:val="Normal"/>
        <w:rPr/>
      </w:pPr>
      <w:r>
        <w:rPr>
          <w:b/>
          <w:sz w:val="22"/>
        </w:rPr>
        <w:t xml:space="preserve">«Если что и «скандально» на Афоне, то только отсутствие единства» </w:t>
      </w:r>
      <w:r>
        <w:rPr>
          <w:sz w:val="22"/>
        </w:rPr>
        <w:t>http://www.pravoslavie.ru/orthodoxchurches/43641.htm Беседа с афонским старцем Моисеем</w:t>
      </w:r>
    </w:p>
    <w:p>
      <w:pPr>
        <w:pStyle w:val="Normal"/>
        <w:rPr/>
      </w:pPr>
      <w:r>
        <w:rPr>
          <w:b/>
          <w:sz w:val="22"/>
        </w:rPr>
        <w:t xml:space="preserve">Что значит для человека оставить свой крест, подобно ли это измене Христу? </w:t>
      </w:r>
      <w:r>
        <w:rPr>
          <w:sz w:val="22"/>
        </w:rPr>
        <w:t>http://www.radonezh.ru/radio/text/13577.html На вопросы отвечает протоиерей Всеволод Чаплин</w:t>
      </w:r>
    </w:p>
    <w:p>
      <w:pPr>
        <w:pStyle w:val="Normal"/>
        <w:rPr/>
      </w:pPr>
      <w:r>
        <w:rPr>
          <w:b/>
          <w:sz w:val="22"/>
        </w:rPr>
        <w:t xml:space="preserve">Некоторые говорят о семье, о семейной жизни: мне, дескать, этот крест не под силу </w:t>
      </w:r>
      <w:r>
        <w:rPr>
          <w:sz w:val="22"/>
        </w:rPr>
        <w:t>http://www.radonezh.ru/radio/text/13622.html На вопрос отвечает протоиерей Олег Стеня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ðîïîâåäü"/>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6:17:00Z</dcterms:created>
  <dc:creator>Tatiana</dc:creator>
  <dc:description/>
  <cp:keywords/>
  <dc:language>en-US</dc:language>
  <cp:lastModifiedBy>Drukarnya</cp:lastModifiedBy>
  <dcterms:modified xsi:type="dcterms:W3CDTF">2010-12-29T16:47:00Z</dcterms:modified>
  <cp:revision>3</cp:revision>
  <dc:subject/>
  <dc:title>С началом Рождественского поста у абонентов Москвы, Московской области и МТС всей России появилась возможность бесплатно получ</dc:title>
</cp:coreProperties>
</file>